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Харгра (Khargra)</w:t>
      </w:r>
    </w:p>
    <w:tbl>
      <w:tblPr>
        <w:tblW w:w="5061" w:type="dxa"/>
        <w:jc w:val="left"/>
        <w:tblInd w:w="-113" w:type="dxa"/>
        <w:tblLayout w:type="fixed"/>
        <w:tblCellMar>
          <w:top w:w="0" w:type="dxa"/>
          <w:left w:w="108" w:type="dxa"/>
          <w:bottom w:w="0" w:type="dxa"/>
          <w:right w:w="108" w:type="dxa"/>
        </w:tblCellMar>
      </w:tblPr>
      <w:tblGrid>
        <w:gridCol w:w="2744"/>
        <w:gridCol w:w="231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Любое подземель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Необычайно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TELLIGENC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r>
              <w:rPr>
                <w:lang w:val="en-US"/>
              </w:rPr>
              <w:t xml:space="preserve"> (</w:t>
            </w:r>
            <w:r>
              <w:rPr/>
              <w:t>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T:</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3, Sw (в скале)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шеломляет (7 из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лина 3,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w:t>
            </w:r>
            <w:r>
              <w:rPr/>
              <w:t>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0</w:t>
            </w:r>
            <w:r>
              <w:rPr>
                <w:lang w:val="en-US"/>
              </w:rPr>
              <w:t>0</w:t>
            </w:r>
          </w:p>
        </w:tc>
      </w:tr>
    </w:tbl>
    <w:p>
      <w:pPr>
        <w:pStyle w:val="Normal"/>
        <w:jc w:val="both"/>
        <w:rPr/>
      </w:pPr>
      <w:r>
        <w:rPr>
          <w:lang w:val="en-US"/>
        </w:rPr>
        <w:tab/>
      </w:r>
      <w:r>
        <w:rPr/>
        <w:t>Харгры</w:t>
      </w:r>
      <w:r>
        <w:rPr>
          <w:lang w:val="en-US"/>
        </w:rPr>
        <w:t xml:space="preserve"> – </w:t>
      </w:r>
      <w:r>
        <w:rPr/>
        <w:t>это</w:t>
      </w:r>
      <w:r>
        <w:rPr>
          <w:lang w:val="en-US"/>
        </w:rPr>
        <w:t xml:space="preserve"> </w:t>
      </w:r>
      <w:r>
        <w:rPr/>
        <w:t>необычные</w:t>
      </w:r>
      <w:r>
        <w:rPr>
          <w:lang w:val="en-US"/>
        </w:rPr>
        <w:t xml:space="preserve"> </w:t>
      </w:r>
      <w:r>
        <w:rPr/>
        <w:t>существа</w:t>
      </w:r>
      <w:r>
        <w:rPr>
          <w:lang w:val="en-US"/>
        </w:rPr>
        <w:t xml:space="preserve"> </w:t>
      </w:r>
      <w:r>
        <w:rPr/>
        <w:t>со Стихийного плана Земли, питающиеся рудой и металлами. Обычно они встречаются на Первичном Материальном плане, только если их привлекает особо крупный или чистый источник некоего металла. Металл необходим для своеобразного процесса обмена веществ у этих существ.</w:t>
      </w:r>
    </w:p>
    <w:p>
      <w:pPr>
        <w:pStyle w:val="Normal"/>
        <w:jc w:val="both"/>
        <w:rPr/>
      </w:pPr>
      <w:r>
        <w:rPr/>
        <w:tab/>
        <w:t>Выглядят они цилиндрами длиной 3,5 фута с плавниками. Тела покрыты близко расположенными чешуйками железа, обычно с примесью иных металлов, вроде платины, для прочности. По окружности сужающихся к хвосту цилиндрических тел на равном расстоянии расположены три тонких треугольных плавника, выращенных из того же сплава, что и чешуйки тела. В каждом промежутке между плавниками находятся конические чехлы. Эти чехлы защищают когтистые руки, которые могут вытягиваться из тела на расстояние до 3 футов. По обеим сторонам верхнего плавника в передней части тела харгры расположены глазные выступы. Сама лицевая поверхность занята большой пастью (диаметром 1 фут), окаймленной набором острых как бритвы зубов. Пасть открывается и закрывается как диафрагма. Взрослая харгра весит около 300 фунтов, большую часть веса составляют металлические чешуйки и плавники.</w:t>
      </w:r>
    </w:p>
    <w:p>
      <w:pPr>
        <w:pStyle w:val="Normal"/>
        <w:jc w:val="both"/>
        <w:rPr/>
      </w:pPr>
      <w:r>
        <w:rPr/>
        <w:tab/>
      </w:r>
      <w:r>
        <w:rPr>
          <w:b/>
        </w:rPr>
        <w:t>Сражение:</w:t>
      </w:r>
      <w:r>
        <w:rPr/>
        <w:t xml:space="preserve"> Харгра остается в скале как можно дольше, но может выпрыгнуть из стены прохода или пещеры на расстояние до 10 футов, подобно тому, как летучая рыба выпрыгивает из воды. Этот прыжок часто застигает потенциальную жертву врасплох (штраф к броскам ошеломления -5, для карликов, гномов и их подвидов -4). Целью харгры всегда будет самый богатый или чистый источник металла в окрестностях, вроде брони, оружия или монет. Затем харгра приступает к поеданию металла – она может проглотить до пяти фунтов металла в раунд. Большинство особей могут употребить 100 фунтов металла, прежде чем насытятся, а особо крупные экземпляры съедают и того больше.</w:t>
      </w:r>
    </w:p>
    <w:p>
      <w:pPr>
        <w:pStyle w:val="Normal"/>
        <w:jc w:val="both"/>
        <w:rPr/>
      </w:pPr>
      <w:r>
        <w:rPr/>
        <w:tab/>
        <w:t>Если на нее нападают, харгра защищается, сперва кусая металлическое оружие напавшего, поскольку именно его считает источником беспокойства. При броске атаки 16 и выше (минус магические премии оружия) харгра откусывает и проглатывает кончик оружия. К потенциальной пище харгра передвигается, выхлестывая вперед три руки, затем подтягиваясь. Ее руки атакуют как монстр с 12 HD (т.е. T</w:t>
      </w:r>
      <w:r>
        <w:rPr>
          <w:lang w:val="en-US"/>
        </w:rPr>
        <w:t>HAC</w:t>
      </w:r>
      <w:r>
        <w:rPr/>
        <w:t>0 9). Повреждений они не наносят, но как минимум одна рука должна попасть. Атака укусом (3d6 повреждений) используется только против металлических противников. Если жертва схвачена, захват невозможно разорвать, пока харгра не съест весь металл, или ее не убьют.</w:t>
      </w:r>
    </w:p>
    <w:p>
      <w:pPr>
        <w:pStyle w:val="Normal"/>
        <w:jc w:val="both"/>
        <w:rPr/>
      </w:pPr>
      <w:r>
        <w:rPr/>
        <w:tab/>
        <w:t>Хотя сам прыжок из скалы происходит мгновенно, харгре требуется целый раунд на перенастройку своей молекулярной структуры, в течении которого она остается беспомощной. Во время этой перенастройки существо можно убить на месте заклинанием «фазовая дверь». После чего тело останется на Первичном Материальном плане, пока его не вернут домой заклинанием «развеять магию». Хотя заклинание «нагреть металл» причиняет харграм максимальные повреждения, у них иммунитет к основанным на огне и холоде заклинаниям. «Молния» причиняет полные повреждения (без спас-бросков), «двигать землю» оглушит и приведет в замешательство харгру на 1d3 раунда.</w:t>
      </w:r>
    </w:p>
    <w:p>
      <w:pPr>
        <w:pStyle w:val="Normal"/>
        <w:jc w:val="both"/>
        <w:rPr/>
      </w:pPr>
      <w:r>
        <w:rPr/>
        <w:tab/>
      </w:r>
      <w:r>
        <w:rPr>
          <w:b/>
        </w:rPr>
        <w:t>Ареал/Общество:</w:t>
      </w:r>
      <w:r>
        <w:rPr/>
        <w:t xml:space="preserve"> Харгри живут стадами, ведомыми единственной доминантной особью. Считается, что у них нет чувства территории, и они свободно скитаются по Стихийному плану Земли. До сих пор никто не выяснил, как они размножаются.</w:t>
      </w:r>
    </w:p>
    <w:p>
      <w:pPr>
        <w:pStyle w:val="Normal"/>
        <w:jc w:val="both"/>
        <w:rPr/>
      </w:pPr>
      <w:r>
        <w:rPr/>
        <w:tab/>
        <w:t>На Первичном Материальном плане харгри необычайно редки, но если уж попадутся, будут агрессивно стремиться к самым чистым металлам и рудам, чтобы съесть их. Обычно их можно отвлечь, оставив им самый крупный и чистый из металлов. Похоже, из всех металлов они предпочитают железо, но иногда (10%) разнообразят свою диету платиной, золотом или иными редкими металлами и рудами.</w:t>
      </w:r>
    </w:p>
    <w:p>
      <w:pPr>
        <w:pStyle w:val="Normal"/>
        <w:jc w:val="both"/>
        <w:rPr/>
      </w:pPr>
      <w:r>
        <w:rPr/>
        <w:tab/>
        <w:t>Харгры считаются очень дальними родственниками ксорнов.</w:t>
      </w:r>
    </w:p>
    <w:p>
      <w:pPr>
        <w:pStyle w:val="Normal"/>
        <w:jc w:val="both"/>
        <w:rPr/>
      </w:pPr>
      <w:r>
        <w:rPr/>
        <w:tab/>
      </w:r>
      <w:r>
        <w:rPr>
          <w:b/>
        </w:rPr>
        <w:t>Экология:</w:t>
      </w:r>
      <w:r>
        <w:rPr/>
        <w:t xml:space="preserve"> То, что сквозь скалу проходили харгры, можно обнаружить лишь в местах, где они останавливались, чтобы выесть руду. Тут они оставляют небольшие кучки шлака – отходы своей необычной системы пищеварения.</w:t>
      </w:r>
    </w:p>
    <w:p>
      <w:pPr>
        <w:pStyle w:val="Normal"/>
        <w:jc w:val="both"/>
        <w:rPr/>
      </w:pPr>
      <w:r>
        <w:rPr/>
        <w:tab/>
        <w:t>При вскрытии мертвой харгры внутри можно обнаружить самородки (общим весом до 50 фунтов) очищенного металла того типа, который в последний раз ело существо. Обычно это железо (или иной обычный металла или любой сплав из него), но иногда (10%) это может быть серебро, золото или платина.</w:t>
      </w:r>
    </w:p>
    <w:p>
      <w:pPr>
        <w:pStyle w:val="Normal"/>
        <w:jc w:val="both"/>
        <w:rPr/>
      </w:pPr>
      <w:r>
        <w:rPr/>
        <w:tab/>
        <w:t>Плавники харгры используются экспертами-кузнецами карликов при создании прекрасного волшебного оружия. Поскольку такое оружие будет изготовлено из сплава железа с платиной, оно сохраняет свою остроту дольше, чем оружие из обычных металлов. Чешуйки харгр идут на чешуйчатые доспехи, а из зубов можно сделать исключительные наконечники для стрел или копий.</w:t>
      </w:r>
    </w:p>
    <w:p>
      <w:pPr>
        <w:pStyle w:val="Normal"/>
        <w:jc w:val="both"/>
        <w:rPr/>
      </w:pPr>
      <w:r>
        <w:rPr/>
        <w:tab/>
        <w:t>Драконы питают поистине легендарное отвращение к харграм и их привычке поедать металл.</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9:13:00Z</dcterms:created>
  <dc:creator>User</dc:creator>
  <dc:description/>
  <cp:keywords/>
  <dc:language>en-US</dc:language>
  <cp:lastModifiedBy>User</cp:lastModifiedBy>
  <dcterms:modified xsi:type="dcterms:W3CDTF">2012-06-08T10:26:00Z</dcterms:modified>
  <cp:revision>6</cp:revision>
  <dc:subject/>
  <dc:title/>
</cp:coreProperties>
</file>