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lang w:val="en-US"/>
        </w:rPr>
      </w:pPr>
      <w:r>
        <w:rPr>
          <w:b/>
          <w:sz w:val="44"/>
          <w:szCs w:val="44"/>
          <w:u w:val="single"/>
        </w:rPr>
        <w:t>Отчет</w:t>
      </w:r>
      <w:r>
        <w:rPr>
          <w:b/>
          <w:sz w:val="44"/>
          <w:szCs w:val="44"/>
          <w:u w:val="single"/>
          <w:lang w:val="en-US"/>
        </w:rPr>
        <w:t xml:space="preserve"> </w:t>
      </w:r>
      <w:r>
        <w:rPr>
          <w:b/>
          <w:sz w:val="44"/>
          <w:szCs w:val="44"/>
          <w:u w:val="single"/>
        </w:rPr>
        <w:t>третий</w:t>
      </w:r>
      <w:r>
        <w:rPr>
          <w:b/>
          <w:sz w:val="44"/>
          <w:szCs w:val="44"/>
          <w:u w:val="single"/>
          <w:lang w:val="en-US"/>
        </w:rPr>
        <w:t xml:space="preserve">: </w:t>
      </w:r>
      <w:r>
        <w:rPr>
          <w:b/>
          <w:sz w:val="44"/>
          <w:szCs w:val="44"/>
          <w:u w:val="single"/>
        </w:rPr>
        <w:t>Киниг</w:t>
      </w:r>
    </w:p>
    <w:p>
      <w:pPr>
        <w:pStyle w:val="Normal"/>
        <w:jc w:val="both"/>
        <w:rPr>
          <w:b/>
          <w:b/>
          <w:sz w:val="44"/>
          <w:szCs w:val="44"/>
          <w:u w:val="single"/>
          <w:lang w:val="en-US"/>
        </w:rPr>
      </w:pPr>
      <w:r>
        <w:rPr>
          <w:b/>
          <w:sz w:val="44"/>
          <w:szCs w:val="44"/>
          <w:u w:val="single"/>
          <w:lang w:val="en-US"/>
        </w:rPr>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Красоту ангела без венца</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Смерти меняет взор.</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Нежный румянец губ и лица</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Покрыл ледяной узор.</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pPr>
      <w:r>
        <w:rPr>
          <w:i/>
        </w:rPr>
        <w:t>В синих глазах о нежности грезы,</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Сомненье рыдать, иль уснуть навсегда,</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Тут только Невинность способна на слезы,</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Лишь Чистота одна.</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Нежными пальцами смежены веки,</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Жестом навек прощания,</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Шепот без слов к материнской опеке –</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i/>
          <w:i/>
        </w:rPr>
      </w:pPr>
      <w:r>
        <w:rPr>
          <w:i/>
        </w:rPr>
        <w:t>Скрыт печатью молчания....</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pPr>
      <w:r>
        <w:rPr/>
        <w:t xml:space="preserve">     </w:t>
      </w:r>
      <w:r>
        <w:rPr/>
        <w:t xml:space="preserve">- Лидия Говард Сигурни, </w:t>
      </w:r>
    </w:p>
    <w:p>
      <w:pPr>
        <w:pStyle w:val="Normal"/>
        <w:pBdr>
          <w:top w:val="single" w:sz="4" w:space="1" w:color="000000"/>
          <w:left w:val="single" w:sz="4" w:space="4" w:color="000000"/>
          <w:bottom w:val="single" w:sz="4" w:space="1" w:color="000000"/>
          <w:right w:val="single" w:sz="4" w:space="4" w:color="000000"/>
        </w:pBdr>
        <w:shd w:fill="B3B3B3" w:val="clear"/>
        <w:ind w:left="2160" w:right="1795" w:firstLine="672"/>
        <w:jc w:val="both"/>
        <w:rPr/>
      </w:pPr>
      <w:r>
        <w:rPr/>
        <w:t xml:space="preserve">                </w:t>
      </w:r>
      <w:r>
        <w:rPr/>
        <w:t>«Смерть младенц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t xml:space="preserve">  </w:t>
      </w:r>
      <w:r>
        <w:rPr>
          <w:b/>
        </w:rPr>
        <w:t>О</w:t>
      </w:r>
      <w:r>
        <w:rPr/>
        <w:t>пределить где кончается Тепест, и где начинаются проклятые земли Кининга очень легко. Когда я шла на север от Гоблинвуда, густой лес вдруг сменился редкими деревьями, мертвыми, черными и кривыми. Чириканье, жужжание и хруст сменились молчанием, которое прерывалось лишь завыванием ветра. Казалось, этот край окутан унынием, и даже солнце светило тускло, как зимой. Когда я продолжила свой путь, голые кустарники вскоре окончательно исчезли, и мне открылась каменная пустошь с высохшей травой.</w:t>
      </w:r>
    </w:p>
    <w:p>
      <w:pPr>
        <w:pStyle w:val="Normal"/>
        <w:jc w:val="both"/>
        <w:rPr/>
      </w:pPr>
      <w:r>
        <w:rPr/>
        <w:t xml:space="preserve">  </w:t>
      </w:r>
      <w:r>
        <w:rPr/>
        <w:t>Основная достопримечательность Кининга возвышалась предо мной, перестав быть еле виднеющейся сквозь деревья тенью, и став гранитным призраком, окутанным туманом. Не в силах сдержать дрожь я смотрела на жуткие очертания горы Плача. Из свертка, в котором лежал купленный мною в Лиаре бездомный ребенок, внезапно раздался жалобный плач. Как живой кошмар гора Плача сгорбилась над ландшафтом. Вид этой горы до сих пор остался у меня в памяти, будто старая печаль, о которой я ненадолго позабыла.</w:t>
      </w:r>
    </w:p>
    <w:p>
      <w:pPr>
        <w:pStyle w:val="Normal"/>
        <w:jc w:val="both"/>
        <w:rPr/>
      </w:pPr>
      <w:r>
        <w:rPr/>
      </w:r>
    </w:p>
    <w:p>
      <w:pPr>
        <w:pStyle w:val="Normal"/>
        <w:jc w:val="both"/>
        <w:rPr>
          <w:b/>
          <w:b/>
          <w:i/>
          <w:i/>
        </w:rPr>
      </w:pPr>
      <w:r>
        <w:rPr>
          <w:b/>
          <w:i/>
        </w:rPr>
        <w:t xml:space="preserve">Эта паутина сплетена из разных нитей, моя малышка. Рабство и изгнание, кощунство и печаль, проклятие и слепая любовь.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остарайся не упустить паука, что скрывается в ее центре.</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ервый взгляд на Кининг</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ультурный уровень:</w:t>
      </w:r>
      <w:r>
        <w:rPr/>
        <w:t xml:space="preserve"> судя по руинам, когда-то Кининг был доменом позднего средневековья (8). Однако технологии сметенной нежити Марб-Катайра варьируются от каменного века (1) до средневековья (7).</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Экология:</w:t>
      </w:r>
      <w:r>
        <w:rPr/>
        <w:t xml:space="preserve"> нет. Хотя тут присутствует нежить магией вызывания ее вызвать нельзя.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лимат/ландшафт</w:t>
      </w:r>
      <w:r>
        <w:rPr/>
        <w:t>: умеренные холмы и гор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Год создания:</w:t>
      </w:r>
      <w:r>
        <w:rPr/>
        <w:t xml:space="preserve"> 588.</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Население:</w:t>
      </w:r>
      <w:r>
        <w:rPr/>
        <w:t xml:space="preserve"> в Марб-Катайре существуют 970 сметенных. Также по домену блуждает неизвестное количество другой нежит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асы:</w:t>
      </w:r>
      <w:r>
        <w:rPr/>
        <w:t xml:space="preserve"> люди 90%, полурослики 4%, гномы 2%, полуэльфы 1%, эльфы 1%, дварфы 1%, другие 1%. Эти значения даны для сметенной нежити Марб-Катайр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 xml:space="preserve">Этнические группы людей: </w:t>
      </w:r>
      <w:r>
        <w:rPr/>
        <w:t>дарконийцы 91%, араканцы 8%, другие 1%. Эти значения даны для сметенной нежити Марб-Катайр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Языки:</w:t>
      </w:r>
      <w:r>
        <w:rPr/>
        <w:t xml:space="preserve"> когда сметенная нежить говорит, она обычно говорит на дарконийском. Другие немертвые существа говорят на языках, которые знали при жизни, обычно это языки соседних стран.</w:t>
      </w:r>
      <w:r>
        <w:rPr>
          <w:b/>
        </w:rPr>
        <w:t xml:space="preserve"> </w:t>
      </w:r>
      <w:r>
        <w:rPr/>
        <w:t>Виддеррбинны говорят на аракском или лесно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елигии:</w:t>
      </w:r>
      <w:r>
        <w:rPr/>
        <w:t xml:space="preserve"> нет. Виддеррбинны сохраняют религию Паучьей Королев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равительство:</w:t>
      </w:r>
      <w:r>
        <w:rPr/>
        <w:t xml:space="preserve"> нет официального правительств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Правитель: </w:t>
      </w:r>
      <w:r>
        <w:rPr/>
        <w:t>нет.</w:t>
      </w:r>
    </w:p>
    <w:p>
      <w:pPr>
        <w:pStyle w:val="Normal"/>
        <w:pBdr>
          <w:top w:val="single" w:sz="4" w:space="1" w:color="000000"/>
          <w:left w:val="single" w:sz="4" w:space="4" w:color="000000"/>
          <w:bottom w:val="single" w:sz="4" w:space="1" w:color="000000"/>
          <w:right w:val="single" w:sz="4" w:space="4" w:color="000000"/>
        </w:pBdr>
        <w:shd w:fill="B3B3B3" w:val="clear"/>
        <w:jc w:val="both"/>
        <w:rPr>
          <w:b/>
          <w:b/>
        </w:rPr>
      </w:pPr>
      <w:r>
        <w:rPr>
          <w:b/>
        </w:rPr>
        <w:t xml:space="preserve">  </w:t>
      </w:r>
      <w:r>
        <w:rPr>
          <w:b/>
        </w:rPr>
        <w:t>Темный владыка:</w:t>
      </w:r>
      <w:r>
        <w:rPr/>
        <w:t xml:space="preserve"> Тристесса.</w:t>
      </w:r>
    </w:p>
    <w:p>
      <w:pPr>
        <w:pStyle w:val="Normal"/>
        <w:jc w:val="both"/>
        <w:rPr>
          <w:b/>
          <w:b/>
        </w:rPr>
      </w:pPr>
      <w:r>
        <w:rPr>
          <w:b/>
        </w:rPr>
      </w:r>
    </w:p>
    <w:p>
      <w:pPr>
        <w:pStyle w:val="Normal"/>
        <w:jc w:val="both"/>
        <w:rPr>
          <w:b/>
          <w:b/>
          <w:sz w:val="36"/>
          <w:szCs w:val="36"/>
        </w:rPr>
      </w:pPr>
      <w:r>
        <w:rPr>
          <w:b/>
          <w:sz w:val="36"/>
          <w:szCs w:val="36"/>
        </w:rPr>
        <w:t>Ландшафт</w:t>
      </w:r>
    </w:p>
    <w:p>
      <w:pPr>
        <w:pStyle w:val="Normal"/>
        <w:jc w:val="both"/>
        <w:rPr/>
      </w:pPr>
      <w:r>
        <w:rPr>
          <w:b/>
        </w:rPr>
        <w:t xml:space="preserve">  </w:t>
      </w:r>
      <w:r>
        <w:rPr>
          <w:b/>
        </w:rPr>
        <w:t>Н</w:t>
      </w:r>
      <w:r>
        <w:rPr/>
        <w:t>азвание «Кининг» можно увидеть только на старых картах, написанных на балоке или на мордентском. Его дали этой земле мордентские исследователи, вскоре после Бича Арака. Они поняли, что ужасная сила вырвала гору Плача и окрестные земли из Арака, и назвали ее так из-за эха скорбных криков, по ночам раздающихся из недр горы.</w:t>
      </w:r>
    </w:p>
    <w:p>
      <w:pPr>
        <w:pStyle w:val="Normal"/>
        <w:jc w:val="both"/>
        <w:rPr/>
      </w:pPr>
      <w:r>
        <w:rPr/>
        <w:t xml:space="preserve">  </w:t>
      </w:r>
      <w:r>
        <w:rPr/>
        <w:t>Кининг – проклятый край, лишенный жизни и красоты. Природа соседних земель быстро увядает, переходя в Кининг, растения становятся кривыми и чахлыми, а звери не заходят сюда из-за безымянного страха. Леса Тепеста сначала превращаются в заросли редких мертвых деревьев, затем в колючие кустарники, а величественные пейзажи западных угорий гор Страданий превращаются в потрескавшиеся хребты и холмы, покрытые желтой травой.</w:t>
      </w:r>
    </w:p>
    <w:p>
      <w:pPr>
        <w:pStyle w:val="Normal"/>
        <w:jc w:val="both"/>
        <w:rPr/>
      </w:pPr>
      <w:r>
        <w:rPr/>
        <w:t xml:space="preserve">  </w:t>
      </w:r>
      <w:r>
        <w:rPr/>
        <w:t>Постепенно все это исчезает, и сухая, песчаная почва переходит в плоскогорье из черного камня. По пустоши вокруг горы Плача везде разбросана галька, булыжники и валуны и от пешего путешествия начинают болеть лодыжки. Бледно-желтый, зеленый и синий лишай покрывает камни, выделяясь в окружающей серости. Мне показалось, что многие камни были намерено расставлены в каком-то порядке, хотя значение этого я так и не поняла. Тепестане считают, что каждый камень – это надгробие для фейской души, блуждающей в горе Плача и назвали пустоши, окружающие гору: Кладбище Домовых.</w:t>
      </w:r>
    </w:p>
    <w:p>
      <w:pPr>
        <w:pStyle w:val="Normal"/>
        <w:jc w:val="both"/>
        <w:rPr/>
      </w:pPr>
      <w:r>
        <w:rPr/>
        <w:t xml:space="preserve">  </w:t>
      </w:r>
      <w:r>
        <w:rPr/>
        <w:t>Кладбище окружает гору Плача и отделяет ее от гор Страданий. Дарконийские дварфы говорят, что когда-то она стояла на востоке, рядом с вулканическими горами Нирка и Нуид. Когда в шестом столетии по Араку прокатился Бич, по слухам Туманы вырвали гору Плача и переставили ее далеко на запад. Тепестане же говорят, что гора Плача выросла из земли как гноящийся нарыв, по воле злой фейской королевы Тристессы. Эти два объяснения не противоречат друг другу. Я думаю, что тепестане просто пытались объяснить внезапное появление горы у своей границы. Мое тщательное изучение горы Плача показало, что геологически она идентична горам Страданий.</w:t>
      </w:r>
    </w:p>
    <w:p>
      <w:pPr>
        <w:pStyle w:val="Normal"/>
        <w:jc w:val="both"/>
        <w:rPr/>
      </w:pPr>
      <w:r>
        <w:rPr/>
        <w:t xml:space="preserve">  </w:t>
      </w:r>
      <w:r>
        <w:rPr/>
        <w:t xml:space="preserve">Несмотря на то, что дарконийские дварфы называют Кининг – горы Сожженной Ведьмы, то есть считают его </w:t>
      </w:r>
      <w:r>
        <w:rPr>
          <w:i/>
        </w:rPr>
        <w:t>горной грядой</w:t>
      </w:r>
      <w:r>
        <w:rPr/>
        <w:t>, тут есть лишь одна возвышенность. Над Кладбищем Домовых возвышается одинокий пик горы Плача (4730 футов). Подъем на нее мучительный и трудный, как я узнала по собственному опыту. Даже у ее подножия путешествие было не из легких, из-за лабиринта камней. На четвереньках я ползла по крутым нагромождениям камней, на моем пути внезапно появлялись зубчатые склоны и гладкие расщелины. Наконец, идти на ногах стало невозможно, и тут мне понадобились все мои навыки скалолазания. Несколько раз мне преграждал путь опасный обрыв или расщелина  и мне приходилось возвращаться, потратив бесценные дневные часы.</w:t>
      </w:r>
    </w:p>
    <w:p>
      <w:pPr>
        <w:pStyle w:val="Normal"/>
        <w:jc w:val="both"/>
        <w:rPr/>
      </w:pPr>
      <w:r>
        <w:rPr/>
        <w:t xml:space="preserve">  </w:t>
      </w:r>
      <w:r>
        <w:rPr/>
        <w:t>Сама по себе гора Плача является жутким, зубчатым склоном, поднимающимся на восток и заканчивающимся плоской, некрасивой вершиной. Независимо от погоды вершину окутывают клубы белого тумана. Длинные, черные, вертикальные прожилки отмечают пепельный камень, как будто по нему катились ручейки слез.</w:t>
      </w:r>
    </w:p>
    <w:p>
      <w:pPr>
        <w:pStyle w:val="Normal"/>
        <w:jc w:val="both"/>
        <w:rPr/>
      </w:pPr>
      <w:r>
        <w:rPr/>
        <w:t xml:space="preserve">  </w:t>
      </w:r>
      <w:r>
        <w:rPr/>
        <w:t>Через Кининг течет всего несколько рек. Несмотря на то, что они чистые и быстрые, в них нет абсолютно никакой жизни, и путник должен поостеречься пить или купаться в них. На север течет река Слез, присоединяясь к реке Корвус в Дарконе, на юг, в Тепест, в Линн Катрин течет Плачущая река, а на запад несет свои воды река Кридер, падая в Теневой Провал. Все эти реки с берегами, покрытыми черной галькой, текут быстро, будто бы желая поскорей покинуть Кининг.</w:t>
      </w:r>
    </w:p>
    <w:p>
      <w:pPr>
        <w:pStyle w:val="Normal"/>
        <w:jc w:val="both"/>
        <w:rPr/>
      </w:pPr>
      <w:r>
        <w:rPr/>
        <w:t xml:space="preserve">  </w:t>
      </w:r>
      <w:r>
        <w:rPr/>
        <w:t>На склонах горы много природных опасностей. Часто бывают оползни пыльного гравия и если они начнутся под ногами путешественника, для него это кончится фатально. На склонах горы Плача часто встречается хрупкий, известковый осадок, который дарконийцы называют «костяная пыль». Для невооруженного глаза эти места выглядят как обычные нагромождения камней, но если на них надавить, камни превращаются в белую пыль</w:t>
      </w:r>
    </w:p>
    <w:p>
      <w:pPr>
        <w:pStyle w:val="Normal"/>
        <w:jc w:val="both"/>
        <w:rPr/>
      </w:pPr>
      <w:r>
        <w:rPr/>
        <w:t xml:space="preserve">  </w:t>
      </w:r>
      <w:r>
        <w:rPr/>
        <w:t>В горах Кининга постоянно стенает ветер. Несмотря на время года, ветер неестественно холодный и когда он дует, звук меняется от низкой панихиды, до резких криков. Сила ветра и его вой увеличиваются, когда поднимаешься выше по горе Плача. У вершины ветер становится таким свирепым, что пытается сорвать скалолаза прочь. Обдуваемые безумным ветром те, кому удастся удержаться, обычно вскоре начинают жалеть, что не погибли.</w:t>
      </w:r>
    </w:p>
    <w:p>
      <w:pPr>
        <w:pStyle w:val="Normal"/>
        <w:jc w:val="both"/>
        <w:rPr/>
      </w:pPr>
      <w:r>
        <w:rPr/>
        <w:t xml:space="preserve">  </w:t>
      </w:r>
      <w:r>
        <w:rPr/>
        <w:t>Погода в Кининге серая и неменяющаяся. Температура прохладная, а небо всегда затянуто тучами. Порой начинается мелкий дождик, но он быстро заканчивается и не сопровождается громом или молнией. Времена года можно различить только по небольшому изменению длины дня, осветлению свинцового неба и дождям, начинающимся незадолго до закат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Костяной порошок</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Чтобы заметить костяной порошок требуется проверка Выживания со СЛ 20. Персонаж, использовавший костяной порошок для опоры во время проверки Лазания должен сделать спас бросок Рефлексов (СЛ Лазания + 10) или падает вниз.</w:t>
      </w:r>
    </w:p>
    <w:p>
      <w:pPr>
        <w:pStyle w:val="Normal"/>
        <w:jc w:val="both"/>
        <w:rPr/>
      </w:pPr>
      <w:r>
        <w:rPr/>
      </w:r>
    </w:p>
    <w:p>
      <w:pPr>
        <w:pStyle w:val="Normal"/>
        <w:jc w:val="both"/>
        <w:rPr/>
      </w:pPr>
      <w:r>
        <w:rPr>
          <w:b/>
          <w:sz w:val="28"/>
          <w:szCs w:val="28"/>
        </w:rPr>
        <w:t>Флора</w:t>
      </w:r>
    </w:p>
    <w:p>
      <w:pPr>
        <w:pStyle w:val="Normal"/>
        <w:jc w:val="both"/>
        <w:rPr/>
      </w:pPr>
      <w:r>
        <w:rPr/>
        <w:t xml:space="preserve">  </w:t>
      </w:r>
      <w:r>
        <w:rPr/>
        <w:t>В Кининге нет зеленых лесов и травяных лугов. Тут нет ничего кроме камней, и на этой каменистой земле под тусклым солнцем могут расти только бледные лишайники и мхи. Эти высохшие растения с диким упорством цепляются за булыжники. Но если подняться выше по горе, исчезают даже они. Несмотря на то, что эти растения весьма любопытны, ведь они выживают почти без питания, ни одно из них не занесено в те ботанические книги, что я изучала. Конечно, мало кто станет обвинять биологов Ядра, за то, что они уделили недостаточно много времени Кинигу.</w:t>
      </w:r>
    </w:p>
    <w:p>
      <w:pPr>
        <w:pStyle w:val="Normal"/>
        <w:jc w:val="both"/>
        <w:rPr/>
      </w:pPr>
      <w:r>
        <w:rPr/>
        <w:t xml:space="preserve">  </w:t>
      </w:r>
      <w:r>
        <w:rPr/>
        <w:t>Когда я была в Дарконе, я сумела выпытать кое-какие скудные ботанические сведения у одного полубезумного дварфа исследователя, совершившего экспедицию в Кининг и вернувшегося назад. Он предупредил меня, что следует опасаться некоторых трав, таких как, например, осиный мох. В этом мягком бледно-оливковом растении покоятся тысячи иголок, образованных из минералов на которых растет мох. Если мох зрелый, то можно раздавить его желтые и черные семенные коробочки и получить горькую слизь, которая быстро утоляет голод. Другое опасное растение, это троллетел – лишайник, который могут не заметить даже самые осторожные путешественники. Он встречается в виде серых сморщенных покровов и, если к нему прикоснуться, он выбрасывает споры. У тех, кто вдохнет их, появляется жуткое ощущение, что дневной свет превратит их в камен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Осиный мох и троллете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Осиный мох наносит 1к2 повреждений Ловкости любому живому существу, без естественной брони, которое коснется растения, не приняв предосторожностей. В каждом пучке мха Мелкого размера есть достаточно спор, чтобы насытить Среднее существо на один день. Слизь из осиного мха – одна из немногих съедобных вещей в Кининге. Проверка Выживания, чтобы найти еду в Кининге делается против СЛ 2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Чтобы заметить толлетел нужно сделать проверку Выживания со СЛ 20. Каждую неделю Маленький кустик троллетела может выпустить облако спор размером 5 кубических футов. Эти споры считаются ядом и действуют на любое существо восприимчивое к ядам. Однако вместо повреждений или высасывания характеристик они причиняют безумие. Жертвы, завалившие спас бросок Стойкости считают, что они превратятся в камень, если их коснутся лучи солнц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Споры троллетела:</w:t>
      </w:r>
      <w:r>
        <w:rPr/>
        <w:t xml:space="preserve"> вдыхаемое, СЛ Стойкости 17; первоначальные повреждения нет; вторичные повреждения безумие (самообман; смотрите Главу Третью </w:t>
      </w:r>
      <w:r>
        <w:rPr>
          <w:b/>
        </w:rPr>
        <w:t>Книги Игрока по Равенлофту</w:t>
      </w:r>
      <w:r>
        <w:rPr/>
        <w:t>). Фит Легкомыслие дает премию к этому спас броску Стойкости.</w:t>
      </w:r>
    </w:p>
    <w:p>
      <w:pPr>
        <w:pStyle w:val="Normal"/>
        <w:jc w:val="both"/>
        <w:rPr/>
      </w:pPr>
      <w:r>
        <w:rPr/>
        <w:t xml:space="preserve"> </w:t>
      </w:r>
    </w:p>
    <w:p>
      <w:pPr>
        <w:pStyle w:val="Normal"/>
        <w:jc w:val="both"/>
        <w:rPr>
          <w:b/>
          <w:b/>
          <w:sz w:val="28"/>
          <w:szCs w:val="28"/>
        </w:rPr>
      </w:pPr>
      <w:r>
        <w:rPr>
          <w:b/>
          <w:sz w:val="28"/>
          <w:szCs w:val="28"/>
        </w:rPr>
        <w:t>Фауна</w:t>
      </w:r>
    </w:p>
    <w:p>
      <w:pPr>
        <w:pStyle w:val="Normal"/>
        <w:jc w:val="both"/>
        <w:rPr/>
      </w:pPr>
      <w:r>
        <w:rPr/>
        <w:t xml:space="preserve">  </w:t>
      </w:r>
      <w:r>
        <w:rPr/>
        <w:t>В Кининге нет животных – за то время, которое я тут находилась, я не встретила даже жука. Животные из соседних государств тоже не приближаются к Кинингу, избегая его границ, как будто за ними бродят опасные хищники. Я провела несколько небольших опытов, изучая реакцию животных, занесенных в Кининг насильно. Все они окончились очень неприятно – существа быстро впадали в безумную панику.</w:t>
      </w:r>
    </w:p>
    <w:p>
      <w:pPr>
        <w:pStyle w:val="Normal"/>
        <w:jc w:val="both"/>
        <w:rPr/>
      </w:pPr>
      <w:r>
        <w:rPr/>
        <w:t xml:space="preserve">  </w:t>
      </w:r>
      <w:r>
        <w:rPr/>
        <w:t xml:space="preserve">Только нежить можно найти в Кининге с некоторой вероятностью, и она делятся на три разные группы. Во-первых, это нежить, пришедшая в Кининг из соседних государств, чтобы поселится тут. Безжизненная природа Кининга удовлетворяет их извращенным вкусам, и многие хищные мертвецы считают, что Кининг является отличной базой, с которой можно совершать набеги на соседние страны. Во-вторых, это нежить Марб-Катайра, чьи души оказались заперты в Кининге, когда Бич пронесся по Араку. Эти существа редко покидают свою проклятую деревню, которую я опишу ниже. И, наконец, это немертвые феи, духи природы, по какой-либо причине остались в мире живых и нашедшие свой путь к горе Плача. Тепестане называют таких павших существ </w:t>
      </w:r>
      <w:r>
        <w:rPr>
          <w:i/>
        </w:rPr>
        <w:t>виддеррбиннами</w:t>
      </w:r>
      <w:r>
        <w:rPr/>
        <w:t>. Когда я вошла в Кининг, я не была уверена в существовании этих призрачных фей. Как существо, никогда не имеющее смертной плоти и крови и являющееся духом самой земли вернуться в виде нежити? Эта возможность полностью противоречила моему пониманию нежити. Однако то, что я увидела в кривых коридорах под горой Плача, оставило мои сомнения в этих легендах позади.</w:t>
      </w:r>
    </w:p>
    <w:p>
      <w:pPr>
        <w:pStyle w:val="Normal"/>
        <w:jc w:val="both"/>
        <w:rPr/>
      </w:pPr>
      <w:r>
        <w:rPr/>
        <w:t xml:space="preserve">  </w:t>
      </w:r>
      <w:r>
        <w:rPr/>
        <w:t>Порой монстры из соседних государств могут забрести в Кининг, но они редко тут задерживаются. Даже неестественные твари способны ощущать гнетущий покров, раскинувшийся над Кинингом.</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Кининге нет животных и других обычных существ. Животные, в том числе животные-спутники, должны сделать спас бросок Страха СЛ 16, когда они входят в Кининг. Вне зависимости от того успешен ли будет спас бросок животное должно делать его каждые 10 минут, пока находится в Кининге и СЛ поднимается на 2 за каждые 2 мили приближения к горе Плача. Существо продолжает делать эти броски пока не покинет Кининг, обычно испугавшись или запаниковав. Персонаж с навыком Приручение Животных может использовать его против СЛ 25, чтобы «подгонять» своего животного. Паразиты автоматически бегут из Кининга если их заставили войти в домен, даже не бросая спас броска Страха. Паразиты бегут, как будто их что-то испугало, сражаются чтобы защитить себя и используют особые способности, хотя и не дрожа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Монстры:</w:t>
      </w:r>
      <w:r>
        <w:rPr/>
        <w:t xml:space="preserve"> </w:t>
      </w:r>
      <w:r>
        <w:rPr>
          <w:b/>
        </w:rPr>
        <w:t>РС 1/3</w:t>
      </w:r>
      <w:r>
        <w:rPr/>
        <w:t xml:space="preserve"> – скелет, человек воин; </w:t>
      </w:r>
      <w:r>
        <w:rPr>
          <w:b/>
        </w:rPr>
        <w:t>РС 1/2</w:t>
      </w:r>
      <w:r>
        <w:rPr/>
        <w:t xml:space="preserve"> – гейст*; зомби, обыватель; </w:t>
      </w:r>
      <w:r>
        <w:rPr>
          <w:b/>
        </w:rPr>
        <w:t>РС 1</w:t>
      </w:r>
      <w:r>
        <w:rPr/>
        <w:t xml:space="preserve"> –вурдалак; сметенный+; </w:t>
      </w:r>
      <w:r>
        <w:rPr>
          <w:b/>
        </w:rPr>
        <w:t>РС 2</w:t>
      </w:r>
      <w:r>
        <w:rPr/>
        <w:t xml:space="preserve"> – багровые кости*; </w:t>
      </w:r>
      <w:r>
        <w:rPr>
          <w:b/>
        </w:rPr>
        <w:t>РС 3</w:t>
      </w:r>
      <w:r>
        <w:rPr/>
        <w:t xml:space="preserve"> – аллип; упырь; тень; умертвие; </w:t>
      </w:r>
      <w:r>
        <w:rPr>
          <w:b/>
        </w:rPr>
        <w:t>РС 5</w:t>
      </w:r>
      <w:r>
        <w:rPr/>
        <w:t xml:space="preserve"> – одем*; темный дух; </w:t>
      </w:r>
      <w:r>
        <w:rPr>
          <w:b/>
        </w:rPr>
        <w:t>РС 7</w:t>
      </w:r>
      <w:r>
        <w:rPr/>
        <w:t xml:space="preserve"> – призрак; человек боец 5 уровня; спектр; </w:t>
      </w:r>
      <w:r>
        <w:rPr>
          <w:b/>
        </w:rPr>
        <w:t>РС 8</w:t>
      </w:r>
      <w:r>
        <w:rPr/>
        <w:t xml:space="preserve"> – бодак; теневой бес*; виддеррбинн+.</w:t>
      </w:r>
    </w:p>
    <w:p>
      <w:pPr>
        <w:pStyle w:val="Normal"/>
        <w:jc w:val="both"/>
        <w:rPr/>
      </w:pPr>
      <w:r>
        <w:rPr/>
      </w:r>
    </w:p>
    <w:p>
      <w:pPr>
        <w:pStyle w:val="Normal"/>
        <w:jc w:val="both"/>
        <w:rPr>
          <w:b/>
          <w:b/>
          <w:sz w:val="36"/>
          <w:szCs w:val="36"/>
        </w:rPr>
      </w:pPr>
      <w:r>
        <w:rPr>
          <w:b/>
          <w:sz w:val="36"/>
          <w:szCs w:val="36"/>
        </w:rPr>
        <w:t>История</w:t>
      </w:r>
    </w:p>
    <w:p>
      <w:pPr>
        <w:pStyle w:val="Normal"/>
        <w:jc w:val="both"/>
        <w:rPr/>
      </w:pPr>
      <w:r>
        <w:rPr/>
        <w:t xml:space="preserve">  </w:t>
      </w:r>
      <w:r>
        <w:rPr>
          <w:b/>
        </w:rPr>
        <w:t>И</w:t>
      </w:r>
      <w:r>
        <w:rPr/>
        <w:t>зучать историю Кининга очень сложно, так как в этой стране нет живого населения, которое можно было бы расспрашивать и даже физических свидетельств осталось немного. До Бича, в Кининге обитали преимущественно дарконийские поселенцы, а также были небольшие поселения людей, изначально населяющих исчезнувшую страну Арак. Мало что известно об их культуре, и я назвала их араканцами (не следует путать их с араками из Теневого Провала). Араканцы появились вместе с теневыми эльфами, когда их страна вышла из Туманов в 575 году. В истории Даркона упоминается, что араканцы были простыми людьми. Они селились по горным склонам и пасли овец и коз в зеленных, туманных долинах, окружающих горы Нирка и Нуид до Бича.</w:t>
      </w:r>
    </w:p>
    <w:p>
      <w:pPr>
        <w:pStyle w:val="Normal"/>
        <w:jc w:val="both"/>
        <w:rPr/>
      </w:pPr>
      <w:r>
        <w:rPr/>
        <w:t xml:space="preserve">  </w:t>
      </w:r>
      <w:r>
        <w:rPr/>
        <w:t xml:space="preserve">После появления Даркона исследователи и поселенцы из Майвина, Сиднара и Темпе Фаллс быстро вторглись в Арак, но араканцы не имели ничего против их присутствия. Араканцы боялись приближения заката, как и баровианцы. Они утверждали, что под безмятежными горными вершинами и долинами скрывается </w:t>
      </w:r>
      <w:r>
        <w:rPr>
          <w:i/>
        </w:rPr>
        <w:t>Найурин Ска</w:t>
      </w:r>
      <w:r>
        <w:rPr/>
        <w:t xml:space="preserve">, или Теневое Ничто. Там было королевство странных существ, боящихся солнца и выходящих на поверхность по ночам, чтобы питаться душами смертных людей. Аракнцы называли этих павших существ </w:t>
      </w:r>
      <w:r>
        <w:rPr>
          <w:i/>
        </w:rPr>
        <w:t>сниян филлаг</w:t>
      </w:r>
      <w:r>
        <w:rPr/>
        <w:t>, или призрачным народом и боялись их ночной охоты больше чем самой смерти. За последующее десятилетие араканцы присоединились к дарконийским деревням, а затем Бич уничтожил их всех.</w:t>
      </w:r>
    </w:p>
    <w:p>
      <w:pPr>
        <w:pStyle w:val="Normal"/>
        <w:jc w:val="both"/>
        <w:rPr/>
      </w:pPr>
      <w:r>
        <w:rPr/>
        <w:t xml:space="preserve">  </w:t>
      </w:r>
      <w:r>
        <w:rPr/>
        <w:t>Бич предшествовал образованию Кининга и, похоже, ключевое событие страны как-то связано с этим катаклизмом. Учитывая, что те, кто был свидетелем разрушений Бича, вряд ли охотно поделятся со мной информацией, я обратилась к соседям.</w:t>
      </w:r>
    </w:p>
    <w:p>
      <w:pPr>
        <w:pStyle w:val="Normal"/>
        <w:jc w:val="both"/>
        <w:rPr/>
      </w:pPr>
      <w:r>
        <w:rPr/>
        <w:t xml:space="preserve">  </w:t>
      </w:r>
      <w:r>
        <w:rPr/>
        <w:t xml:space="preserve">Тепестане называют Кининг </w:t>
      </w:r>
      <w:r>
        <w:rPr>
          <w:i/>
        </w:rPr>
        <w:t>Тир Кадал</w:t>
      </w:r>
      <w:r>
        <w:rPr/>
        <w:t xml:space="preserve"> или Земля Снов. Они считают горы пристанищем для душ тех фей, что умерли насильственной смертью или магией и, что они не способны покинуть горы. Тепестане рассказывают легенды о Тристессе – Королеве Черных Слез, королеве фей, которая была наполнена настолько гнилостным злом, что когда паладин победил ее в бою, ее душа отказалась умирать. От нее осталась только тень, и она бежала в свой зачарованный курган в глубинах Арака. Тут она начала собирать вокруг себя души других фей, которые, как и она избежали Увядания – участи всех фей после смерти. Ее сила росла вместе с ее преданным полчищем неживых фей пока она не собрала достаточно власти, чтобы превратить свой курган в гору из холодного камня. Создание такой горы-крепости требовало жертвы, такой что доказала бы ее окончательное предательство ее фейской сущности. Она сотворила чудовищное заклинание и поднялась песчаная буря, разрушившая весь Арак и забравшая всю жизнь с его поверхности, после чего она заключила договор с безымянными силами. Тепестане верят, что Тристесса до сих пор правит горой Плача.</w:t>
      </w:r>
    </w:p>
    <w:p>
      <w:pPr>
        <w:pStyle w:val="Normal"/>
        <w:jc w:val="both"/>
        <w:rPr/>
      </w:pPr>
      <w:r>
        <w:rPr/>
        <w:t xml:space="preserve">  </w:t>
      </w:r>
      <w:r>
        <w:rPr/>
        <w:t>Дварфы рассказывают другую историю, объясняющую еще одно название Кининга: горы Сожженной Ведьмы. По их сведениям, существует раса злобных эльфов, которых еще называют темные эльфы, и они совершили какое-то предательство против забытых богов. В отместку боги изгнали темных эльфов под земли Арака и сделали их плоть черной как полночь. Эти порочные эльфы ползают по своему темному подземному миру, вынашивая бурлящую ненависть ко всем остальным расам, особенно к обитателям поверхности. Но даже у этих жалких тварей есть преступления, которые не прощаются. Одна из них, злобная и могущественная колдунья по имени Тристесса имела любовную связь с дьяволами, веря, что ребенок, которого она родила, однажды станет править всей их расой. Когда ее народ узнал, что она родила уродливого монстра, они казнили ее за это богохульство – сожгли вместе с ее нечистым ребенком. Когда огонь пожирал Тристессу, она прокричала страшное проклятие и началась жестокая песчаная буря, разрушившая Арак. Дварфы не ходят в Кининг, так как считают, что Тристесса до сих пор бродит по горе Плача, в поисках отмщения.</w:t>
      </w:r>
    </w:p>
    <w:p>
      <w:pPr>
        <w:pStyle w:val="Normal"/>
        <w:jc w:val="both"/>
        <w:rPr/>
      </w:pPr>
      <w:r>
        <w:rPr/>
        <w:t xml:space="preserve">  </w:t>
      </w:r>
      <w:r>
        <w:rPr/>
        <w:t>Эти отличающиеся друг от друга легенды (арканцев, тепестан и дарконийских дварфов) скорее всего, являются разными частями одной истории. Ни одна из легенд не является правдой и ни одна из них не противоречит другим, но все они вместе являются отгадкой к истории этой страны. Испытывая недостаток исторических фактов, я понимала, что мой покровитель высмеет меня, если я моя теория, будет основываться только на догадках. Однако, побывав в Кининге лично, я только убедилась, что моя теория была правильной.</w:t>
      </w:r>
    </w:p>
    <w:p>
      <w:pPr>
        <w:pStyle w:val="Normal"/>
        <w:jc w:val="both"/>
        <w:rPr/>
      </w:pPr>
      <w:r>
        <w:rPr/>
        <w:t xml:space="preserve">  </w:t>
      </w:r>
      <w:r>
        <w:rPr/>
        <w:t>Я не сомневалась, что «призрачным народом», о котором говорили араканцы, были теневые феи, сейчас населяющие Теневой Провал. Название их расы, в конце концов, точно такое же, как и название страны породившей Кининг. Также они, вероятно, являются темными эльфами из дварфийских легенд – путаница произошла из-за иноземных мифов, которые так часто прокрадываются в сознание дарконийцев. Я считаю, что в целом история дварфов правдива. В 588 году могущественная фейская заклинательница по имени Тристесса была казнена собственным народом вместе с ее ребенком, очевидно за какое-то отвратительное преступление. Это событие видимо и послужило ключевым событием для образования Кининга, хотя его подробности смутные и связь этого события с Бичом сложно определить.</w:t>
      </w:r>
    </w:p>
    <w:p>
      <w:pPr>
        <w:pStyle w:val="Normal"/>
        <w:jc w:val="both"/>
        <w:rPr/>
      </w:pPr>
      <w:r>
        <w:rPr/>
        <w:t xml:space="preserve">  </w:t>
      </w:r>
      <w:r>
        <w:rPr/>
        <w:t>Но тепестанская легенда все объясняет, хотя я считаю, что ее хронология ошибочна. Я подозреваю, что Тристесса действительно стала живым мертвецом, и это событие определило появление немертвых фей по всему Ядру. В последующие годы эти жалкие существа отправлялись к горе Плача, притягиваемые к самой сильной и злобной из их рода. Тепестане рассказывают о Черных Воинствах – процессиях призраков фей бредущих к горе Плача безлунными ночами. Тристесса, немертвый теневой эльф, по слухам обитающий под горами, почти наверняка является страшным владыкой Кининга.</w:t>
      </w:r>
    </w:p>
    <w:p>
      <w:pPr>
        <w:pStyle w:val="Normal"/>
        <w:jc w:val="both"/>
        <w:rPr/>
      </w:pPr>
      <w:r>
        <w:rPr/>
      </w:r>
    </w:p>
    <w:p>
      <w:pPr>
        <w:pStyle w:val="Normal"/>
        <w:jc w:val="both"/>
        <w:rPr>
          <w:b/>
          <w:b/>
          <w:i/>
          <w:i/>
        </w:rPr>
      </w:pPr>
      <w:r>
        <w:rPr>
          <w:b/>
          <w:i/>
        </w:rPr>
        <w:t>Правильно, моя малышка, но твое исследование оставляет желать лучшего. Немертвые духи оплакивают то, что они потеряли, а не жаждут власти и силы. По какой же причине павшие феи собираются вокруг своей королевы?</w:t>
      </w:r>
    </w:p>
    <w:p>
      <w:pPr>
        <w:pStyle w:val="Normal"/>
        <w:jc w:val="both"/>
        <w:rPr>
          <w:b/>
          <w:b/>
          <w:i/>
          <w:i/>
        </w:rPr>
      </w:pPr>
      <w:r>
        <w:rPr>
          <w:b/>
          <w:i/>
        </w:rPr>
      </w:r>
    </w:p>
    <w:p>
      <w:pPr>
        <w:pStyle w:val="Normal"/>
        <w:jc w:val="both"/>
        <w:rPr/>
      </w:pPr>
      <w:r>
        <w:rPr/>
        <w:t xml:space="preserve">  </w:t>
      </w:r>
      <w:r>
        <w:rPr/>
        <w:t>Спустя годы после появления Кининга некоторые из исследователей со всего Ядра отправлялись в эти земли, часто в поисках минеральных месторождений в горе Плача. Единственное в чем эти исследователи добились успеха, это в укреплении дурной славы Кининга. Те немногие из них, что вернулись назад, рассказывали о безумном ветре и о страшной нежит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Черное Воинство</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После Бича немертвые феи, известные как </w:t>
      </w:r>
      <w:r>
        <w:rPr>
          <w:i/>
        </w:rPr>
        <w:t>виддеррбинны</w:t>
      </w:r>
      <w:r>
        <w:rPr/>
        <w:t xml:space="preserve"> начали появляться в Царстве Страха, особенно в странах, близких к Теневому провалу. Как араки, так и обычные феи могут стать виддеррбиннами, особенно если внезапно погибнут жестокой насильственной смертью или от могущественной магии смерти. После смерти виддеррбинны должны идти к горе Плача. Если виддеррбинн не смог достичь горы Плача за две недели после смерти, он уничтожается, сжираемый призрачным пламенем на следующем рассвете. Если сразу погибают много фей в результате резни или магической катастрофы, то образуется Черное Воинство, когда виддеррбинны движутся к Кинингу длинным рядом. Черное Воинство несет с собой почти осязаемую ауру печали. Обитель зла второго ранга с признаком отчаянья распространяется на 30 футов от процессии во всех направления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Шаблон виддеррбинна описан в Приложениях. </w:t>
      </w:r>
    </w:p>
    <w:p>
      <w:pPr>
        <w:pStyle w:val="Normal"/>
        <w:jc w:val="both"/>
        <w:rPr/>
      </w:pPr>
      <w:r>
        <w:rPr/>
      </w:r>
    </w:p>
    <w:p>
      <w:pPr>
        <w:pStyle w:val="Normal"/>
        <w:jc w:val="both"/>
        <w:rPr>
          <w:b/>
          <w:b/>
          <w:sz w:val="36"/>
          <w:szCs w:val="36"/>
        </w:rPr>
      </w:pPr>
      <w:r>
        <w:rPr>
          <w:b/>
          <w:sz w:val="36"/>
          <w:szCs w:val="36"/>
        </w:rPr>
        <w:t>Население</w:t>
      </w:r>
    </w:p>
    <w:p>
      <w:pPr>
        <w:pStyle w:val="Normal"/>
        <w:jc w:val="both"/>
        <w:rPr/>
      </w:pPr>
      <w:r>
        <w:rPr/>
        <w:t xml:space="preserve">  </w:t>
      </w:r>
      <w:r>
        <w:rPr>
          <w:b/>
        </w:rPr>
        <w:t>Т</w:t>
      </w:r>
      <w:r>
        <w:rPr/>
        <w:t>ак как в Кининге нет живого населения, тут, в принципе, не о чем говорить. Можно сделать ряд выводов, рассмотрев ту единственную деревню, что сохранилась со времен Арака – Марб-Катайре. Очень сложно отделить араксскую культуру от столь быстро поглотившей ее дарконийской, особенно учитывая недостаток фактов. В любом случае мне противно мучатся, собирая информацию о культуре, давным-давно превращенной в пепел, особенно учитывая, что в наши дни она не имеет никакого значения. Очевидно, что ключ к происхождению Кининга лежит глубоко под землей Арака, в твердыни теневых фей. Я считаю, что араканцев вполне можно забыть, так как они были просто беспомощными случайными свидетелями и стали первыми жертвами проклятия Кининга.</w:t>
      </w:r>
    </w:p>
    <w:p>
      <w:pPr>
        <w:pStyle w:val="Normal"/>
        <w:jc w:val="both"/>
        <w:rPr/>
      </w:pPr>
      <w:r>
        <w:rPr/>
      </w:r>
    </w:p>
    <w:p>
      <w:pPr>
        <w:pStyle w:val="Normal"/>
        <w:jc w:val="both"/>
        <w:rPr>
          <w:b/>
          <w:b/>
          <w:sz w:val="36"/>
          <w:szCs w:val="36"/>
        </w:rPr>
      </w:pPr>
      <w:r>
        <w:rPr>
          <w:b/>
          <w:sz w:val="36"/>
          <w:szCs w:val="36"/>
        </w:rPr>
        <w:t>Государство</w:t>
      </w:r>
    </w:p>
    <w:p>
      <w:pPr>
        <w:pStyle w:val="Normal"/>
        <w:jc w:val="both"/>
        <w:rPr/>
      </w:pPr>
      <w:r>
        <w:rPr/>
        <w:t xml:space="preserve">  </w:t>
      </w:r>
      <w:r>
        <w:rPr>
          <w:b/>
        </w:rPr>
        <w:t>Н</w:t>
      </w:r>
      <w:r>
        <w:rPr/>
        <w:t>и одно из государств не считает Кининг своей собственностью. Правительства окружающих его стран не настолько глупо, чтобы посылать организованные экспедиции на гибель в его выжженные пустоши. Дарконийцы, которые время от времени совершают путешествие к горе Плача, как правило, одиночки исследователи и искатели удачи, у которых храбрости больше чем рассудка. В этой стране нет законов, кроме дурного и переменчивого нрава ее страшного владыки.</w:t>
      </w:r>
    </w:p>
    <w:p>
      <w:pPr>
        <w:pStyle w:val="Normal"/>
        <w:jc w:val="both"/>
        <w:rPr/>
      </w:pPr>
      <w:r>
        <w:rPr/>
        <w:t xml:space="preserve">  </w:t>
      </w:r>
      <w:r>
        <w:rPr/>
        <w:t>Единственный важный ресурс в Кининге, это минеральные месторождения в горе Плача. До сих пор нетронутые залежи железа, свинца и гипса притягивают жадных дарконийских дварфов и людей. Шахтерские экспедиции редко выживают больше одной ночи на склоне горы.</w:t>
      </w:r>
    </w:p>
    <w:p>
      <w:pPr>
        <w:pStyle w:val="Normal"/>
        <w:jc w:val="both"/>
        <w:rPr/>
      </w:pPr>
      <w:r>
        <w:rPr/>
      </w:r>
    </w:p>
    <w:p>
      <w:pPr>
        <w:pStyle w:val="Normal"/>
        <w:jc w:val="both"/>
        <w:rPr>
          <w:b/>
          <w:b/>
          <w:sz w:val="36"/>
          <w:szCs w:val="36"/>
        </w:rPr>
      </w:pPr>
      <w:r>
        <w:rPr>
          <w:b/>
          <w:sz w:val="36"/>
          <w:szCs w:val="36"/>
        </w:rPr>
        <w:t>Достопримечательности</w:t>
      </w:r>
    </w:p>
    <w:p>
      <w:pPr>
        <w:pStyle w:val="Normal"/>
        <w:jc w:val="both"/>
        <w:rPr/>
      </w:pPr>
      <w:r>
        <w:rPr/>
        <w:t xml:space="preserve"> </w:t>
      </w:r>
      <w:r>
        <w:rPr>
          <w:b/>
        </w:rPr>
        <w:t xml:space="preserve"> </w:t>
      </w:r>
      <w:r>
        <w:rPr>
          <w:b/>
        </w:rPr>
        <w:t>М</w:t>
      </w:r>
      <w:r>
        <w:rPr/>
        <w:t>ое путешествие по Кинингу шло по кругу. Вначале, покинув Гоблинвуд, я двигалась по восточному краю Теневого провала, затем я посетила Марб-Катайр, прежде чем свернуть на юго-восток к горе Плача и углубится в ее недра. После этого скорбного путешествия я снова двинулась на юго-восток в сторону Тепеста и Новой Вассы.</w:t>
      </w:r>
    </w:p>
    <w:p>
      <w:pPr>
        <w:pStyle w:val="Normal"/>
        <w:jc w:val="both"/>
        <w:rPr/>
      </w:pPr>
      <w:r>
        <w:rPr/>
        <w:t xml:space="preserve">  </w:t>
      </w:r>
      <w:r>
        <w:rPr/>
        <w:t>Бесчисленные скитающиеся мертвецы Кининга могут представлять опасность для неподготовленного путника, но я была отлично подготовлена. Все легенды про Тристессу обобщает одно – все утверждают, что это призрачное существо ищет своего младенца, хотя причины ее поисков все называют различные. Дарконийские дварфы утверждают, что она тщетно пытается найти своего ребенка, а тепестане, что ей нужен чистый душой смертный, чтобы вернуться в мир живых. Я не знала когда или как мне представится случай передать мой подарок Тристессе, и я отчаянно пыталась заставить замолчать хныкающего ребенка с помощью заклинаний, во время моего путешествия.</w:t>
      </w:r>
    </w:p>
    <w:p>
      <w:pPr>
        <w:pStyle w:val="Normal"/>
        <w:jc w:val="both"/>
        <w:rPr/>
      </w:pPr>
      <w:r>
        <w:rPr/>
        <w:t xml:space="preserve">  </w:t>
      </w:r>
      <w:r>
        <w:rPr/>
        <w:t>К счастью мои сомнения разрешились в первую же ночь в пределах Кининга. Хотя я заглушала крики ребенка и позаботилась, чтобы защитить мой лагерь от вторжения, проснувшись, я обнаружила, что дитя исчезло. Меня немного мучила совесть, когда я поняла, что Тристесса или, что более вероятно, ее немертвые слуги унесли ребенка в ночь. Это была скверное подношение, но оно дало мне несколько недель в безопасности бродить по одной из самых опасных земель Ядра. Я на мгновение задумалась о последних словах моей дочери, перед тем, как вурдалак вцепился в нее – эти воспоминания не возвращались ко мне, с тех пор как я покинула Ситикус. Она просила меня оставить ее в покое; просила не тащить в Саван Некрополиса. Я сделала это тогда, чтобы сохранить свою дочь – сохранить от разрушения ее разум, но я так и не узнала, добилась ли я успеха. Теперь я думаю, а не повторила ли я свою ошибку вновь, напрасно скормив смерти другую юную жизнь.</w:t>
      </w:r>
    </w:p>
    <w:p>
      <w:pPr>
        <w:pStyle w:val="Normal"/>
        <w:jc w:val="both"/>
        <w:rPr/>
      </w:pPr>
      <w:r>
        <w:rPr/>
        <w:t xml:space="preserve">  </w:t>
      </w:r>
      <w:r>
        <w:rPr/>
        <w:t>Но нет, это не было ошибкой. Этот нововассанский подкидыш был бы очень удачлив, если бы дожил до своего второго дня рождения. Это была цена, которую я давно приготовилась заплатить и сейчас нет смысла воздерживаться от того, чтобы взять то, за что она заплачена.</w:t>
      </w:r>
    </w:p>
    <w:p>
      <w:pPr>
        <w:pStyle w:val="Normal"/>
        <w:jc w:val="both"/>
        <w:rPr/>
      </w:pPr>
      <w:r>
        <w:rPr/>
      </w:r>
    </w:p>
    <w:p>
      <w:pPr>
        <w:pStyle w:val="Normal"/>
        <w:jc w:val="both"/>
        <w:rPr>
          <w:b/>
          <w:b/>
          <w:i/>
          <w:i/>
        </w:rPr>
      </w:pPr>
      <w:r>
        <w:rPr>
          <w:b/>
          <w:i/>
        </w:rPr>
        <w:t>Кого ты пытаешься убедить, моя малышка? Я надеюсь, что мне только показалось, что ты раскаиваешься. Твоя доброта может легко сломить тебя.</w:t>
      </w:r>
    </w:p>
    <w:p>
      <w:pPr>
        <w:pStyle w:val="Normal"/>
        <w:jc w:val="both"/>
        <w:rPr>
          <w:b/>
          <w:b/>
          <w:i/>
          <w:i/>
        </w:rPr>
      </w:pPr>
      <w:r>
        <w:rPr>
          <w:b/>
          <w:i/>
        </w:rPr>
      </w:r>
    </w:p>
    <w:p>
      <w:pPr>
        <w:pStyle w:val="Normal"/>
        <w:jc w:val="both"/>
        <w:rPr>
          <w:b/>
          <w:b/>
          <w:sz w:val="32"/>
          <w:szCs w:val="32"/>
        </w:rPr>
      </w:pPr>
      <w:r>
        <w:rPr>
          <w:b/>
          <w:sz w:val="32"/>
          <w:szCs w:val="32"/>
        </w:rPr>
        <w:t>Марб-Катайр</w:t>
      </w:r>
    </w:p>
    <w:p>
      <w:pPr>
        <w:pStyle w:val="Normal"/>
        <w:jc w:val="both"/>
        <w:rPr/>
      </w:pPr>
      <w:r>
        <w:rPr/>
        <w:t xml:space="preserve">  </w:t>
      </w:r>
      <w:r>
        <w:rPr/>
        <w:t>Почти сотню лет дарконийские дварфы и гномы с дрожью рассказывают о Городе Мертвых, деревне в Кининге, где немертвые влачат свою безмолвную пародию на жизнь. Когда Бич пронесся по поверхности Арака, он уничтожил все поселения и шахтерские лагеря, окружающие горы Нирка и Нуид. Только одна деревня осталась стоять как жуткий памятник того утра в 588 году.</w:t>
      </w:r>
    </w:p>
    <w:p>
      <w:pPr>
        <w:pStyle w:val="Normal"/>
        <w:jc w:val="both"/>
        <w:rPr/>
      </w:pPr>
      <w:r>
        <w:rPr/>
        <w:t xml:space="preserve">  </w:t>
      </w:r>
      <w:r>
        <w:rPr/>
        <w:t>Марб-Катайр был скромным торговым центром у подножия гор, где вместе жили немногочисленные аракские и дарконийские купцы, шахтеры, ремесленники и солдаты. Торговля по дороге в Сиднар и горные богатства помогали деревне процветать. К сожалению, Марб-Катайр стоял в тени горы Плача, и легенды о теневых эльфах стали частью повседневной жизни. Дарконийцы до сих пор помнят покров страха, зависший над Марб-Катайром, как будто его жители чувствовали жуткие дела, что творились глубоко под землей. Аракнцы часто предупреждали дарконийских шахтеров, что если в туннелях начинают происходить странные события и у рабочих случаются провалы в памяти, и это значит, что они спустились слишком глубоко под землю и достигли тех мест, где не стоит бывать смертным.</w:t>
      </w:r>
    </w:p>
    <w:p>
      <w:pPr>
        <w:pStyle w:val="Normal"/>
        <w:jc w:val="both"/>
        <w:rPr/>
      </w:pPr>
      <w:r>
        <w:rPr/>
        <w:t xml:space="preserve">  </w:t>
      </w:r>
      <w:r>
        <w:rPr/>
        <w:t>После удара Бича все живые существа в Араке погибли мучительной смертью, когда раскаленный песок сдирал с них кожу. Нечистая песчаная буря сровняла с землей все поселения в Араке, кроме Марб-Катайра. Я думаю, деревню спасла ее близость к горе Плача. Несомненно, Тристесса погибла либо на горе, либо внутри ее. Когда гору вырвало с корнем и отнесло на запад, Марб-Катайр перенесло вместе с ней, его постройки потрепало, но они сохранились, его жители были убиты, но все еще оставались в мире живых.</w:t>
      </w:r>
    </w:p>
    <w:p>
      <w:pPr>
        <w:pStyle w:val="Normal"/>
        <w:jc w:val="both"/>
        <w:rPr/>
      </w:pPr>
      <w:r>
        <w:rPr/>
        <w:t xml:space="preserve">  </w:t>
      </w:r>
      <w:r>
        <w:rPr/>
        <w:t>К Марб-Катайру можно дойти по бугристой дороге, идущей на восток от края Теневого Провала. От исчезнувших лесов и лугов тут осталась только песчаная почва. Не так далеко от Теневого Провала стоит сторожка из потрескавшихся камней и гнилой древесины. Это был первый признак цивилизации, который я увидела в Кининге. К сожалению, кроме ржавых обломков доспехов и запаха заплесневелых костей в этом месте ничего не было.</w:t>
      </w:r>
    </w:p>
    <w:p>
      <w:pPr>
        <w:pStyle w:val="Normal"/>
        <w:jc w:val="both"/>
        <w:rPr/>
      </w:pPr>
      <w:r>
        <w:rPr/>
        <w:t xml:space="preserve">  </w:t>
      </w:r>
      <w:r>
        <w:rPr/>
        <w:t>Когда склон горы оказался поблизости, я, наконец, увидела Марб-Катайр. Громадные поля пепельной пыли расстелились вдоль дороги, песчинки кружились на ветру. Я увидела одинокую фигуру идущую в песчаной дымке, склонившись, как будто она работала на поле. Приблизившись, я поняла, что это была нежить, но, несмотря на близость, она абсолютно не обращала на меня внимания. Его костяные руки сжимали старую, потрескавшуюся рукоятку от мотыги и он усердно махал ей, как будто вспахивал поле. Пока я наблюдала за ним, он ненадолго остановился, и снял потертые лохмотья со своих плеч. Он вытер ими свой лоб, поднял голову вверх, как будто бы наслаждался теплом скрытого за тучами солнца, а затем вернулся к своей работе, ничуть не беспокоясь, что у него не было ни мотыги, ни почвы, ни урожая. Эта сцена ясно обрисовывает то, чем стал Марб-Катайр – пародией на жизнь, мрачным отголоском того дня, что закончился почти полвека назад.</w:t>
      </w:r>
    </w:p>
    <w:p>
      <w:pPr>
        <w:pStyle w:val="Normal"/>
        <w:jc w:val="both"/>
        <w:rPr/>
      </w:pPr>
      <w:r>
        <w:rPr/>
        <w:t xml:space="preserve">  </w:t>
      </w:r>
      <w:r>
        <w:rPr/>
        <w:t>Когда-то пепельные поля, окружающие деревню были фермами, снабжающими Марб-Катайр. Я продолжила свой путь, и вскоре из сумрака показались стены деревни. Живые трупы патрулировали крепостные стены и стояли на воротах, однако они не попытались меня задержать. Немертвая стража внимательно разглядывала меня со сторожевой башни, но не более того. Один из стражников даже вежливо кивнул мне, как будто пожелал удачи.</w:t>
      </w:r>
    </w:p>
    <w:p>
      <w:pPr>
        <w:pStyle w:val="Normal"/>
        <w:jc w:val="both"/>
        <w:rPr/>
      </w:pPr>
      <w:r>
        <w:rPr/>
        <w:t xml:space="preserve">  </w:t>
      </w:r>
      <w:r>
        <w:rPr/>
        <w:t>То же самое происходит во всем Марб-Катайре. Вся деревня живет своей жизнью, но это лишь пародия на настоящую жизнь. Фермеры торгуют своими товарами на рынке, ремесленники трудятся в кузницах и мастерских, простолюдины и благородные господа ходят по своим делам. Большинство из них не обращали на меня внимания, но некоторые реагировали соответственно, например, уходили с моего пути или ожидающе смотрели на меня, когда я входила в магазин. Некоторые из горожан сидели или стояли на одном месте, как будто вечно ожидали кого-то или что-то. Нежить выполняет свои ежедневные дела молча, хотя порой они объясняются жестами или пантомимой. Никто не отреагировал на мои приветствия и вопросы, хотя похоже они были очень любезны для нежити. Физически они напоминали оживших зомби в разных стадиях разложения.</w:t>
      </w:r>
    </w:p>
    <w:p>
      <w:pPr>
        <w:pStyle w:val="Normal"/>
        <w:jc w:val="both"/>
        <w:rPr/>
      </w:pPr>
      <w:r>
        <w:rPr/>
        <w:t xml:space="preserve">  </w:t>
      </w:r>
      <w:r>
        <w:rPr/>
        <w:t>Хотя еда, которой торговали и которую готовили немертвые жители деревни, была высохшая и серая, на деле она должна была превратиться в прах, за эти столетия. Но в Марб-Катайре, похоже, все сверхъестественным образом сохраняется – еда, кожа, веревки, дерево выглядят старыми, но создается впечатление, что им нет и сотни лет. Животных не постигла судьба людей Марб-Катайра, но их останки тоже не сгнили. Я видела как пастух сердечно погонял лошадей, давно превратившихся в высохшую плоть с костями. Немертвые дети, склонившись, сидели над убитыми котятами и терпеливо подталкивали их, как будто те просто спали.</w:t>
      </w:r>
    </w:p>
    <w:p>
      <w:pPr>
        <w:pStyle w:val="Normal"/>
        <w:jc w:val="both"/>
        <w:rPr/>
      </w:pPr>
      <w:r>
        <w:rPr/>
        <w:t xml:space="preserve">  </w:t>
      </w:r>
      <w:r>
        <w:rPr/>
        <w:t>Постройки Марб-Катайра так же потрепало Бичом, но в целом они не пострадали. Кое-где сползла краска, и просвечиваются голые, потрескавшиеся камни. Несмотря небольшой размер поселения, тут есть внешние и внутренние стены. Последние местами разрушены и окружают самую старую часть деревни. Тут много рынков, и дорогих мест, обслуживавших богатых купцов, таких как бани и амфитеатр. В центре старых кварталов стоит то, что когда-то было домом священника. Стража тут начеку, в отличие от той, что на воротах и подняв оружие, преградили мне путь, когда я решила зайти внутрь. Я поняла угрозу и не стала тревожить немертвого хозяина поместья, кем бы он ни был. Мне совсем не хотелось проверять, не бросится ли на меня вся деревня, если я применю пистоль и заклинание против одного из них.</w:t>
      </w:r>
    </w:p>
    <w:p>
      <w:pPr>
        <w:pStyle w:val="Normal"/>
        <w:jc w:val="both"/>
        <w:rPr/>
      </w:pPr>
      <w:r>
        <w:rPr/>
        <w:t xml:space="preserve">  </w:t>
      </w:r>
      <w:r>
        <w:rPr/>
        <w:t>Я провела большую часть дня, блуждая по улицам Марб-Катайра, наблюдая за нежитью и вглядываясь в заплесневелые витрины магазинов и окна домов. Я включила некоторые заметки и записи об этих существах в Приложения. Я не нашла ничего такого, что задержало бы меня тут еще на один день. Однако, я не раз замечала кого-то слишком быстро скрывающегося в тенях аллей или за углом, чтобы быть коренным обитателем Марб-Катайра. Я подозреваю, что это живые люди, у которых хватило храбрости пробраться сквозь Кининг и войти в Марб-Катайр. Хотя возможно, это была нежить, более зловещая, чем жители и дожидающаяся заката, чтобы напасть. Поэтому, как только начало смеркаться, я пошла к горе Плача.</w:t>
      </w:r>
    </w:p>
    <w:p>
      <w:pPr>
        <w:pStyle w:val="Normal"/>
        <w:jc w:val="both"/>
        <w:rPr/>
      </w:pPr>
      <w:r>
        <w:rPr/>
        <w:t xml:space="preserve">  </w:t>
      </w:r>
      <w:r>
        <w:rPr/>
        <w:t>Я должна упомянуть странный случай, произошедший утром. Я провела ночь в тесной пещере на склоне горы, разбирая мои записи, при магическом свете и проснулась на рассвете от ужасных скорбных воплей, эхом прокатившихся по пещере. Выхватив пистоли, я вскочила на ноги и подбежала к выходу из пещеры, потому что крик шел снаружи. Западное небо все еще было чернее сажи, но внизу я разглядела очертания Марб-Катайра. Звук быстро затих, прокатившись по горам, но очевидно, что он шел от деревни. И хотя я не поняла, что это был за крик, я решила сейчас же отправится на вершину горы Плач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Живущие среди мертвецов</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Со времен Бича некоторые живые существа осмелились пробраться в Марб-Катайр и поселились в деревне. Некоторым образом эта деревня отличное убежище. В Кининг и Марб-Катайр редко кто заходит, а проглядеть одного живого среди суетящихся немертвых жителей очень легко. Разумеется, регулярно им приходится приходить к угорью южного Даркона за едой. Но, тем не менее, деревня, несмотря на свою жуткость, тихое место, где могут найти приют те, кто хочет исчезнуть из мира за пределами Кининг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Мало кто из живых обитает в Марб-Катайре больше нескольких месяцев. Обычно там проживает 2к6 беженцев и изгоев, большинство из которых одиночки и ничего не знают о других живых обитателях деревни. Все они в лучшем случае параноидальные и отчаявшиеся люди, а в худшем злобные безумцы. Порой может попасться искатель сокровищ, желающий стянуть нетронутые богатства деревни из под носа сметенны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И только одна живая душа прожила в Марб-Катайре больше года. Унвальд Роттеннэйл (ЗЗ гном мужчина Защ4/Клр4/Мит6) когда-то был известным стражем Вечного Ордена. Считая, что Город Мертвых угрожает Майвину, он отправился туда в 743 году с контингентом клириков и рыцарей преданных церкви. Виддеррбинны убили всех спутников Унвальда, до того как они достигли деревни. Эта резня расщепила разум Унвальда и теперь он верит что сметенные – его преданные прихожане и его паства. Он будет нападать на любого, кто угрожает или пытается угрожать нежити. Унвальд не совсем в своем уме, но если его попросить он может провести экскурсию по деревне и он много знает о виддеррбиннах и самой Тристессе.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Рассветный крик</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Есть одна проблема для живущих в Марб-Катайре. На рассвете сметенные возвращаются в то самое место, где они стояли утром во время Бича в 588 году. Когда первые лучи солнца коснуться деревни, сметенные издают крик боли, вспоминая свою мучительную смерть. Каждый из голосов сам по себе неприятен, но звук почти тысячи голосов по-настоящему невыносим. Существа в Марб-Катайре или в 100 футах от стен деревни должны сделать спас бросок Стойкости против СЛ 24 или навсегда оглохнуть (смотрите </w:t>
      </w:r>
      <w:r>
        <w:rPr>
          <w:i/>
        </w:rPr>
        <w:t>Книгу Мастера</w:t>
      </w:r>
      <w:r>
        <w:rPr/>
        <w:t xml:space="preserve">, Главу восьмую: Словарь, «Состояния»). Сметенные, происходящие от других сметенных, также присоединяются к рассветному крику, возвращаясь на место, где они погибли. Обычно живущие в Марб-Катайре проводят ночь на окраине деревни, возвращаясь, после того как их разбудит рассветный крик. Унвальд Роттеннэйл оглох десятилетия назад и теперь присоединяется к своей пастве в этом утреннем ритуале, старательно издавая свой хриплый крик. </w:t>
      </w:r>
    </w:p>
    <w:p>
      <w:pPr>
        <w:pStyle w:val="Normal"/>
        <w:jc w:val="both"/>
        <w:rPr/>
      </w:pPr>
      <w:r>
        <w:rPr/>
      </w:r>
    </w:p>
    <w:p>
      <w:pPr>
        <w:pStyle w:val="Normal"/>
        <w:jc w:val="both"/>
        <w:rPr>
          <w:b/>
          <w:b/>
          <w:sz w:val="32"/>
          <w:szCs w:val="32"/>
        </w:rPr>
      </w:pPr>
      <w:r>
        <w:rPr>
          <w:b/>
          <w:sz w:val="32"/>
          <w:szCs w:val="32"/>
        </w:rPr>
        <w:t>Гора Плача</w:t>
      </w:r>
    </w:p>
    <w:p>
      <w:pPr>
        <w:pStyle w:val="Normal"/>
        <w:jc w:val="both"/>
        <w:rPr/>
      </w:pPr>
      <w:r>
        <w:rPr/>
        <w:t xml:space="preserve">  </w:t>
      </w:r>
      <w:r>
        <w:rPr/>
        <w:t>Я уже поняла, что подъем на гору Плача будет непростым. Если честно, карабкаясь по горным склонам, я не знала, что собиралась там найти. Предания и моя интуиция подсказывали мне, что логово Тристессы должно находится где-то там, в старых пещерах теневых эльфов. И я подозревала, что вход в этот подземный мир находится на вершине горы.</w:t>
      </w:r>
    </w:p>
    <w:p>
      <w:pPr>
        <w:pStyle w:val="Normal"/>
        <w:jc w:val="both"/>
        <w:rPr>
          <w:lang w:val="en-US"/>
        </w:rPr>
      </w:pPr>
      <w:r>
        <w:rPr/>
        <w:t xml:space="preserve">  </w:t>
      </w:r>
      <w:r>
        <w:rPr/>
        <w:t>Несколько дней я забиралась наверх, карабкаясь днем и залегая где-нибудь по ночам, чтобы не столкнутся с блуждающими мертвецами. И, наконец, я добралась до черной пасти пещеры на голом обрыве. Осторожно я взобралась к ней и проникла в беспросветные туннели.</w:t>
      </w:r>
    </w:p>
    <w:p>
      <w:pPr>
        <w:pStyle w:val="Normal"/>
        <w:jc w:val="both"/>
        <w:rPr/>
      </w:pPr>
      <w:r>
        <w:rPr/>
        <w:t xml:space="preserve">  </w:t>
      </w:r>
      <w:r>
        <w:rPr/>
        <w:t>Проходы извивались, но все они вели вглубь, к сердцу горы. Поначалу туннели были непримечательными, кривыми каменными коридорами – лабиринтом, созданным самой природой. Но вскоре я начала натыкаться на залы, в которых до Бича определенно жили теневые эльфы. Они никак не были связаны собой, или, во всяком случае, смертному в здравом рассудке эту связь было не понять. Порой я сворачивала за угол и натыкалась на пещеру-вестибюль, роскошный обеденный зал, магическую лабораторию или узкий ряд камер-темниц.</w:t>
      </w:r>
    </w:p>
    <w:p>
      <w:pPr>
        <w:pStyle w:val="Normal"/>
        <w:jc w:val="both"/>
        <w:rPr/>
      </w:pPr>
      <w:r>
        <w:rPr/>
        <w:t xml:space="preserve">  </w:t>
      </w:r>
      <w:r>
        <w:rPr/>
        <w:t>Каждая комната была естественного происхождения, и хотя стены и сводчатые потолки поднимались элегантными арками, никаких следов молотка и зубила видно не было. Холодный серый гранит верхних туннелей сменил гладкий черный камень. В некоторых залах по стене шли прожилки переливающегося разными цветами камня, между колонн мерцал призрачный огонь и сверкали скопления синевато-багровых минералов.</w:t>
      </w:r>
    </w:p>
    <w:p>
      <w:pPr>
        <w:pStyle w:val="Normal"/>
        <w:jc w:val="both"/>
        <w:rPr/>
      </w:pPr>
      <w:r>
        <w:rPr/>
        <w:t xml:space="preserve">  </w:t>
      </w:r>
      <w:r>
        <w:rPr/>
        <w:t xml:space="preserve">Реликты теневых эльфов отлично сохранились. Их странная, почти зловещая красота зачаровала меня. Я видела много любопытных оружий, инструментов и </w:t>
      </w:r>
      <w:r>
        <w:rPr>
          <w:i/>
          <w:color w:val="000000"/>
        </w:rPr>
        <w:t>обжект д’арт</w:t>
      </w:r>
      <w:r>
        <w:rPr/>
        <w:t xml:space="preserve"> не имеющих аналогов у людей. Однако я сдержала желание присвоить эти предметы себе и даже не касалась их, удовлетворившись их описанием в моих записях. Я не представляла себе, сколько Тристесса позволит мне безопасно передвигаться по ее владениям и позволяет ли мой дар взять реликты из ее логова. Почти столетие никто не касался этих предметов, и я не хотела рисковать.</w:t>
      </w:r>
    </w:p>
    <w:p>
      <w:pPr>
        <w:pStyle w:val="Normal"/>
        <w:jc w:val="both"/>
        <w:rPr/>
      </w:pPr>
      <w:r>
        <w:rPr/>
        <w:t xml:space="preserve">  </w:t>
      </w:r>
      <w:r>
        <w:rPr/>
        <w:t>Призрачные фигуры следили за мной в проходах. Я думаю, это были виддеррбинны, немертвые феи служащие Тристессе, которые, похоже, и доставили ей мой дар. Они скрывались в тенях, позволяя мне порой увидеть себя, и напоминая о своем присутствии. Они ясно дали мне понять, что если я проявляю какую либо агрессию, они задавят меня числом.</w:t>
      </w:r>
    </w:p>
    <w:p>
      <w:pPr>
        <w:pStyle w:val="Normal"/>
        <w:jc w:val="both"/>
        <w:rPr/>
      </w:pPr>
      <w:r>
        <w:rPr/>
        <w:t xml:space="preserve">  </w:t>
      </w:r>
      <w:r>
        <w:rPr/>
        <w:t>Я видела много странных мест во время моего путешествия вниз по старым залам, хотя, к сожалению, у меня не было времени изучить их подробно. Мне хотелось спускаться вниз, глубже и глубже, как будто в недрах горы меня ждала важная встреча.</w:t>
      </w:r>
    </w:p>
    <w:p>
      <w:pPr>
        <w:pStyle w:val="Normal"/>
        <w:jc w:val="both"/>
        <w:rPr/>
      </w:pPr>
      <w:r>
        <w:rPr/>
        <w:t xml:space="preserve">  </w:t>
      </w:r>
      <w:r>
        <w:rPr/>
        <w:t>В пустом, сводчатом зале, возможно использующемся для ритуальной магии, я обнаружила большое озеро сверкающей ртути. По его поверхности шла рябь и водовороты, и от него исходил шепот, такой тихий, что я даже не различила язык. В другой пещере я нашла тысячи разновидностей шампиньонов, дождевиков, плесени и других странных грибов. Некоторые из них легонько дрожали или сопели, и многие светились фосфорическим светом. Воздух был так сильно пропитан спорами, что я не смогла вынести тут больше чем пару минут. Но самой тревожной находкой стал причудливый идол, стоящий в узком зале. Он был вырезан из блестящего оникса, с черными и бледно-лиловыми полосками и напоминал насекомовидное существо, сидящее как человек. Почувствовав всепоглощающее желание коснуться странной статуи, я поскорее покинула это место.</w:t>
      </w:r>
    </w:p>
    <w:p>
      <w:pPr>
        <w:pStyle w:val="Normal"/>
        <w:jc w:val="both"/>
        <w:rPr/>
      </w:pPr>
      <w:r>
        <w:rPr/>
        <w:t xml:space="preserve">  </w:t>
      </w:r>
      <w:r>
        <w:rPr/>
        <w:t>Почти день я блуждала по проходам, все углубляясь в гору. И когда я спустилась так низко, что мне начало казаться, что я могу случайно попасть в поток магмы, я четко услышала загадочный звук. Из залов предо мной доносились звуки тихой музыки. Я быстро, но осторожно пошла на звук и когда завернула за угол, увидела следующее странное зрелище. У входа в большую пещеру, на пьедестале из гладкого черного камня сидело призрачное существо. Это без всяких сомнений был фей – худощавое и узловатое существо, с рожками и раздвоенными копытцами как у козла – легендарный сатир. Он щипал эфемерную арфу своими длинными, тонкими и прозрачными пальцами, не обращая на меня внимания. Я догадалась, что это существо было виддеррбинном, немертвым феем.</w:t>
      </w:r>
    </w:p>
    <w:p>
      <w:pPr>
        <w:pStyle w:val="Normal"/>
        <w:jc w:val="both"/>
        <w:rPr/>
      </w:pPr>
      <w:r>
        <w:rPr/>
        <w:t xml:space="preserve">  </w:t>
      </w:r>
      <w:r>
        <w:rPr/>
        <w:t>Я осторожно приблизилась, не зная, кто оно – страж или просто призрак мечтающего музыканта. Когда я сделала несколько шагов в прихожей, оно медленно повернулось ко мне и заговорило на дарконийском, со странным акцентом и хрипом. Моя рука потянулась, но не к пистолю, а к мешочку с компонентами для заклинаний.</w:t>
      </w:r>
    </w:p>
    <w:p>
      <w:pPr>
        <w:pStyle w:val="Normal"/>
        <w:jc w:val="both"/>
        <w:rPr/>
      </w:pPr>
      <w:r>
        <w:rPr/>
        <w:t xml:space="preserve">  </w:t>
      </w:r>
      <w:r>
        <w:rPr/>
        <w:t>«Добро пожаловать и доброй смерти тебе, смертная. Тут мало кто побывал, кроме тебя».</w:t>
      </w:r>
    </w:p>
    <w:p>
      <w:pPr>
        <w:pStyle w:val="Normal"/>
        <w:jc w:val="both"/>
        <w:rPr/>
      </w:pPr>
      <w:r>
        <w:rPr/>
        <w:t xml:space="preserve">  </w:t>
      </w:r>
      <w:r>
        <w:rPr/>
        <w:t>Комплимент существа, почему-то не успокоил меня: «Это так. Кто ты?»</w:t>
      </w:r>
    </w:p>
    <w:p>
      <w:pPr>
        <w:pStyle w:val="Normal"/>
        <w:jc w:val="both"/>
        <w:rPr/>
      </w:pPr>
      <w:r>
        <w:rPr/>
        <w:t xml:space="preserve">  </w:t>
      </w:r>
      <w:r>
        <w:rPr/>
        <w:t>«Некоторые называют меня Руттернеттл, и ты тоже пока можешь называть меня так. Я занимаюсь такими безделицами как воспоминания, музыка и легенды».</w:t>
      </w:r>
    </w:p>
    <w:p>
      <w:pPr>
        <w:pStyle w:val="Normal"/>
        <w:jc w:val="both"/>
        <w:rPr/>
      </w:pPr>
      <w:r>
        <w:rPr/>
        <w:t xml:space="preserve">  </w:t>
      </w:r>
      <w:r>
        <w:rPr/>
        <w:t>«Так ты менестрель?»</w:t>
      </w:r>
    </w:p>
    <w:p>
      <w:pPr>
        <w:pStyle w:val="Normal"/>
        <w:jc w:val="both"/>
        <w:rPr/>
      </w:pPr>
      <w:r>
        <w:rPr/>
        <w:t xml:space="preserve">  </w:t>
      </w:r>
      <w:r>
        <w:rPr/>
        <w:t>«Истинно так. Если конечно что-то подобное может существовать в таком месте».</w:t>
      </w:r>
    </w:p>
    <w:p>
      <w:pPr>
        <w:pStyle w:val="Normal"/>
        <w:jc w:val="both"/>
        <w:rPr/>
      </w:pPr>
      <w:r>
        <w:rPr/>
        <w:t xml:space="preserve">  </w:t>
      </w:r>
      <w:r>
        <w:rPr/>
        <w:t>Я замешкалась, думая, а не рассердит ли мой вопрос существо: «Ты служишь Тристессе?»</w:t>
      </w:r>
    </w:p>
    <w:p>
      <w:pPr>
        <w:pStyle w:val="Normal"/>
        <w:jc w:val="both"/>
        <w:rPr/>
      </w:pPr>
      <w:r>
        <w:rPr/>
        <w:t xml:space="preserve">  </w:t>
      </w:r>
      <w:r>
        <w:rPr/>
        <w:t>«Это имя тут ничего не значит, смертная. Но она действительно наша хозяйка».</w:t>
      </w:r>
    </w:p>
    <w:p>
      <w:pPr>
        <w:pStyle w:val="Normal"/>
        <w:jc w:val="both"/>
        <w:rPr/>
      </w:pPr>
      <w:r>
        <w:rPr/>
        <w:t xml:space="preserve">  </w:t>
      </w:r>
      <w:r>
        <w:rPr/>
        <w:t>«Значит, она правит тут всем вашим народом?»</w:t>
      </w:r>
    </w:p>
    <w:p>
      <w:pPr>
        <w:pStyle w:val="Normal"/>
        <w:jc w:val="both"/>
        <w:rPr/>
      </w:pPr>
      <w:r>
        <w:rPr/>
        <w:t xml:space="preserve">  </w:t>
      </w:r>
      <w:r>
        <w:rPr/>
        <w:t>«Наш путь приводит сюда, когда не случается Увядания. Если она спасется, спасемся и мы. Когда она снова вернется в милосердное лоно Природы, мы вернемся вместе с ней».</w:t>
      </w:r>
    </w:p>
    <w:p>
      <w:pPr>
        <w:pStyle w:val="Normal"/>
        <w:jc w:val="both"/>
        <w:rPr/>
      </w:pPr>
      <w:r>
        <w:rPr/>
        <w:t xml:space="preserve">  </w:t>
      </w:r>
      <w:r>
        <w:rPr/>
        <w:t>Я взглянула на огромную пещеру впереди, заметив в сумраке странные очертания и вспышки фиолетового и перламутрового цвета. Мне стало не по себе, когда я услышала детские крики боли на расстоянии. «Что в этом зале?» - спросила я, сделав пару шагов в его направлении.</w:t>
      </w:r>
    </w:p>
    <w:p>
      <w:pPr>
        <w:pStyle w:val="Normal"/>
        <w:jc w:val="both"/>
        <w:rPr/>
      </w:pPr>
      <w:r>
        <w:rPr/>
        <w:t xml:space="preserve">  </w:t>
      </w:r>
      <w:r>
        <w:rPr/>
        <w:t>Существо отложило арфу и присело на камне, с злобной ухмылкой. «Это место не для твоих глаз, смертная. Это место нечистое из нечистых, святилище Паучьей Королевы. Она заставит нас вырвать твои прелестные глазки, если ты осквернишь ее алтарь своим присутствием».</w:t>
      </w:r>
    </w:p>
    <w:p>
      <w:pPr>
        <w:pStyle w:val="Normal"/>
        <w:jc w:val="both"/>
        <w:rPr/>
      </w:pPr>
      <w:r>
        <w:rPr/>
        <w:t xml:space="preserve">  </w:t>
      </w:r>
      <w:r>
        <w:rPr/>
        <w:t>Заинтригованная я спросила: «Паучья Королева? И кто…»</w:t>
      </w:r>
    </w:p>
    <w:p>
      <w:pPr>
        <w:pStyle w:val="Normal"/>
        <w:jc w:val="both"/>
        <w:rPr/>
      </w:pPr>
      <w:r>
        <w:rPr/>
        <w:t xml:space="preserve">  </w:t>
      </w:r>
      <w:r>
        <w:rPr/>
        <w:t>Внезапно в зале раздался ужасающий вопль. Он напоминал жалобный плач вдовы, с отголоском безумия. Он доносился из соседнего прохода и, похоже, настал с каждой секундой.</w:t>
      </w:r>
    </w:p>
    <w:p>
      <w:pPr>
        <w:pStyle w:val="Normal"/>
        <w:jc w:val="both"/>
        <w:rPr/>
      </w:pPr>
      <w:r>
        <w:rPr/>
        <w:t xml:space="preserve">  </w:t>
      </w:r>
      <w:r>
        <w:rPr/>
        <w:t>Существо ухмыльнулось еще шире. «Ага. Хозяйка идет. Вскоре к тебе придет сон, смертная. Лучше не пытайся сопротивляться и прими ее холодную ласку». Из стен медленно полезли прекрасные, но жуткие фигуры, сотканные из тумана и теней. Они двигались по углам вестибюля, оставляя за собой следы. Прежде чем я поняла, что произошло, меня окружили немертвые феи.</w:t>
      </w:r>
    </w:p>
    <w:p>
      <w:pPr>
        <w:pStyle w:val="Normal"/>
        <w:jc w:val="both"/>
        <w:rPr/>
      </w:pPr>
      <w:r>
        <w:rPr/>
        <w:t xml:space="preserve">  </w:t>
      </w:r>
      <w:r>
        <w:rPr/>
        <w:t>Поддавив панику, я спросила: «А как же мой дар? Она ведь приняла его, не так ли?»</w:t>
      </w:r>
    </w:p>
    <w:p>
      <w:pPr>
        <w:pStyle w:val="Normal"/>
        <w:jc w:val="both"/>
        <w:rPr/>
      </w:pPr>
      <w:r>
        <w:rPr/>
        <w:t xml:space="preserve">  </w:t>
      </w:r>
      <w:r>
        <w:rPr/>
        <w:t>Призрачный сатир пронзительно захихикал: «Своим даром ты купила себе лишь время, смертная. И оно почти кончилось. Беги если хочешь, пока хозяйка не отобрала у тебя последние секунды. Возможно, она даст тебе вернуться в мир света и людей, возможно нет. Она так давно не баловала нас смертной душой…»</w:t>
      </w:r>
    </w:p>
    <w:p>
      <w:pPr>
        <w:pStyle w:val="Normal"/>
        <w:jc w:val="both"/>
        <w:rPr/>
      </w:pPr>
      <w:r>
        <w:rPr/>
        <w:t xml:space="preserve">  </w:t>
      </w:r>
      <w:r>
        <w:rPr/>
        <w:t>Не дожидаясь второго предложения, я помчалась, не оглядываясь, и хотя</w:t>
      </w:r>
      <w:r>
        <w:rPr>
          <w:b/>
        </w:rPr>
        <w:t xml:space="preserve"> </w:t>
      </w:r>
      <w:r>
        <w:rPr/>
        <w:t>виддеррбинны пропустили меня, их смех эхом разносился за моей спиной. На бегу я плела заклинания, надеясь скрыться от преследователей. Часами меня преследовало жалобное рыдание Тристессы, то затихая, то нарастая, пока кривыми проходами я поднималась наверх. Только моя память и магические чары позволили мне выбраться на поверхность, где надо мной раскинулось затянутое тучами ночное небо.</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Страшные возможности: Пруд Воспоминаний, родительские поганки и загадка Короля Саранч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 xml:space="preserve"> </w:t>
      </w:r>
      <w:r>
        <w:rPr>
          <w:i/>
        </w:rPr>
        <w:t>Пруд Воспоминаний</w:t>
      </w:r>
      <w:r>
        <w:rPr/>
        <w:t xml:space="preserve"> наполнен не обычной ртутью, а самими воспоминаниями теневых эльфов обретших физический образ. Когда-то он служил исторической летописью, простирающейся до того момента, когда Гвидион затащил народ элли в Мир Теней. В этом пруде можно найти любое важное событие из истории Арака, от их порабощения, до бегства в Царство Страха, до Бича. Хотя простой смертный не может просто вытащить воспоминание из пруда, с помощью аккуратного использования магии можно найти нужное воспоминания и извлечь его для изучен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Родительские поганки</w:t>
      </w:r>
      <w:r>
        <w:rPr/>
        <w:t xml:space="preserve"> это очень редкий гриб, когда-то добываемый теневыми эльфами, а теперь растущий только в отдаленных залах под горой Плача. У фей споры гриба вызывают легкую эйфорию и красочные галлюцинации, но на смертных действуют совсем иначе. Любой гуманоид, съевший свежую родительскую поганку, видит яркий фантазм собственных родителей – благожелательно настроенных или злобных, в зависимости от своего детства. Странно, но даже если персонаж е знал своих родителей, фантазм показывает их. Что еще более удивительно, если родители персонажа умерли, то фантазм может ответить на три вопроса, как при </w:t>
      </w:r>
      <w:r>
        <w:rPr>
          <w:i/>
        </w:rPr>
        <w:t>разговоре с мертвыми</w:t>
      </w:r>
      <w:r>
        <w:rPr/>
        <w:t>, независимо от прошедшего с их смерти времени и состояния останков.</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Король Саранчи</w:t>
      </w:r>
      <w:r>
        <w:rPr/>
        <w:t xml:space="preserve"> это древний артефакт. Даже араки не очень понимали его. Считалось, что его сделала раса из другой реальности и его нашли в Мире Теней много столетий назад. Теневые эльфы понимали его силу и очень редко советовались с ним. Некоторые говорят, что именно с помощью этого идола король-эрл Арак узнал, как привязать свой меч к Обсидиановым вратам и освободить свою расу. Если коснуться Короля Саранчи, он загадывает трудную загадку, которую слышит только проситель в своем разуме. Если проситель ответит верно, то Король Саранчи честно ответит на один вопрос. Вопрос может быть абсолютно любой, так как статуя обладает почти божественным всеведением. Разумеется, ни одно существо не ответило верно на загадку Короля Саранчи со времен Бича и ответы статуи теперь могут быть искаженными или нарочно неправильными. Проситель, ответивший неверно, навлекает на себя ужасное проклятие – призрачная саранча пожирает его на следующем закате.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 xml:space="preserve">Руттернеттл, виддеррбинн-министрель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Руттернеттл (ХЗ улучшенный сатир 8 КХ мужчина виддеррбинн, Брд 6) обитает в Кининге дольше, чем  большинство других немертвых фей – он один из первых неаракских виддеррбиннов, пришедших к горе Плача. Непонятно почему, Тристесса сделала его своим фаворитом и заставляет Руттернеттла каждую ночь рассказывать ей ее трагическую историю. Безумие завладевает памятью Тристессы и она хочет чтобы Руттернеттл напоминал ей о прошлом.  Хотя другие виддеррбинны возмущены тем, что Руттернеттлу оказывается такой почет, похоже, он до сих пор помнит ценность жизни и поэтому его песни и истории до сих пор в цене. Руттернеттл очень злобный, но у него безумный юмор и он любит страшные истории, и поэтому он может решить не убивать персонажей, если они ему понравятся. </w:t>
      </w:r>
    </w:p>
    <w:p>
      <w:pPr>
        <w:pStyle w:val="Normal"/>
        <w:jc w:val="both"/>
        <w:rPr/>
      </w:pPr>
      <w:r>
        <w:rPr/>
      </w:r>
    </w:p>
    <w:p>
      <w:pPr>
        <w:pStyle w:val="Normal"/>
        <w:jc w:val="both"/>
        <w:rPr>
          <w:b/>
          <w:b/>
          <w:sz w:val="36"/>
          <w:szCs w:val="36"/>
          <w:lang w:val="en-US"/>
        </w:rPr>
      </w:pPr>
      <w:r>
        <w:rPr>
          <w:b/>
          <w:sz w:val="36"/>
          <w:szCs w:val="36"/>
        </w:rPr>
        <w:t>Последние мысли</w:t>
      </w:r>
    </w:p>
    <w:p>
      <w:pPr>
        <w:pStyle w:val="Normal"/>
        <w:jc w:val="both"/>
        <w:rPr/>
      </w:pPr>
      <w:r>
        <w:rPr/>
        <w:t xml:space="preserve">  </w:t>
      </w:r>
      <w:r>
        <w:rPr>
          <w:b/>
        </w:rPr>
        <w:t>К</w:t>
      </w:r>
      <w:r>
        <w:rPr/>
        <w:t>ининг лучше оставить Тистессе и ее немертвым слугам. Всем известно, о соблазнительных сокровищах, тайнах и богатствах теневых эльфов и в отличие от Теневого Провала, в Кининг можно войти и забрать их. Однако не все искатели обладают моей решительностью и могут не пойти на жертву, необходимую для безопасного прохода по этой стране. Но даже те, кто сделают необходимый дар, скорее всего, погибнут под горой Плача, задолго до того как вынесут на поверхность аракские чудеса. Я стараюсь не думать, почему меня отпустили. Сейчас я понимаю, что спаслась живой из логова Тристессы только благодаря моей изобретательности, острому уму, и возможно небольшой удаче.</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40:00Z</dcterms:created>
  <dc:creator>lordik</dc:creator>
  <dc:description/>
  <dc:language>en-US</dc:language>
  <cp:lastModifiedBy>Lordik</cp:lastModifiedBy>
  <dcterms:modified xsi:type="dcterms:W3CDTF">2004-11-28T21:36:00Z</dcterms:modified>
  <cp:revision>61</cp:revision>
  <dc:subject/>
  <dc:title/>
</cp:coreProperties>
</file>