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артер (Darter)</w:t>
      </w:r>
    </w:p>
    <w:tbl>
      <w:tblPr>
        <w:tblW w:w="6677" w:type="dxa"/>
        <w:jc w:val="left"/>
        <w:tblInd w:w="-113" w:type="dxa"/>
        <w:tblLayout w:type="fixed"/>
        <w:tblCellMar>
          <w:top w:w="0" w:type="dxa"/>
          <w:left w:w="108" w:type="dxa"/>
          <w:bottom w:w="0" w:type="dxa"/>
          <w:right w:w="108" w:type="dxa"/>
        </w:tblCellMar>
      </w:tblPr>
      <w:tblGrid>
        <w:gridCol w:w="2744"/>
        <w:gridCol w:w="393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Умеренные или тропические болот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Гнезд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Кров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Звери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2d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OVEMEN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O:</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Паралич</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39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t xml:space="preserve"> (длина 1'-2' плюс хвос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Элита</w:t>
            </w:r>
            <w:r>
              <w:rPr>
                <w:lang w:val="en-US"/>
              </w:rPr>
              <w:t xml:space="preserve"> (</w:t>
            </w:r>
            <w:r>
              <w:rPr/>
              <w:t>16</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bl>
    <w:p>
      <w:pPr>
        <w:pStyle w:val="Normal"/>
        <w:jc w:val="both"/>
        <w:rPr/>
      </w:pPr>
      <w:r>
        <w:rPr/>
        <w:tab/>
        <w:t>Дартеры – это небольшие ящерки с трубчатым рылом. Расположено рыло на суживающейся голове, где торчат два темных глаза. Тело дартеров слегка грушевидной формы, что придает зверькам слегка комический вид. Голова увенчана коротким гребешком, который выпрямляется, если ящерка чем-то потревожена. Цвет чешуйчатой кожи варьируется от блестяще-изумрудного до темно-нефритового. На каждой из четырех лапок у них по три коротких когтя. Хвост у дартера той же длины, что и туловище.</w:t>
      </w:r>
    </w:p>
    <w:p>
      <w:pPr>
        <w:pStyle w:val="Normal"/>
        <w:jc w:val="both"/>
        <w:rPr/>
      </w:pPr>
      <w:r>
        <w:rPr/>
        <w:tab/>
        <w:t>Несмотря на название (носиться, как угорелый), дартеры – крайне ленивы, двигаются они, как правило, только ради еды.</w:t>
      </w:r>
    </w:p>
    <w:p>
      <w:pPr>
        <w:pStyle w:val="Normal"/>
        <w:jc w:val="both"/>
        <w:rPr/>
      </w:pPr>
      <w:r>
        <w:rPr/>
        <w:tab/>
      </w:r>
      <w:r>
        <w:rPr>
          <w:b/>
        </w:rPr>
        <w:t>Сражение:</w:t>
      </w:r>
      <w:r>
        <w:rPr/>
        <w:t xml:space="preserve"> В ближнем бою от дартера толку немного, но он обладает опасным стрелковым оружием. Вдоль трубчатого рыла растут многочисленные тоненькие клыки. По желанию, зверек может сделать так, чтобы один из клыков выпал, после чего выстреливает им, как природным дротиком. Когда дротик проходит сквозь рыло, он покрывается ядом. Любая жертва, в которую попадет такой дротик, должна будет выполнить спас-бросок от яда, иначе ее парализует на 4d4 раунда. Эффективная дальность таких дротиков всего 10 футов. На самом деле они могут лететь и дальше, но, пролетев 10 футов, уже не могут пробить кожу. Клыки дартера растут довольно быстро, и он может выстреливать 1d6 клыков в день.</w:t>
      </w:r>
    </w:p>
    <w:p>
      <w:pPr>
        <w:pStyle w:val="Normal"/>
        <w:jc w:val="both"/>
        <w:rPr/>
      </w:pPr>
      <w:r>
        <w:rPr/>
        <w:tab/>
        <w:t>После того, как жертву парализует отравленный дротик, все находящиеся поблизости дартеры осторожно сойдутся на пиршество. Своими слабыми передними лапками они проделывают отверстие в неприкрытой коже жертвы, причиняя одно очко повреждения. Затем, используя свои рыла как присоски, они высасывают из жертвы кровь, причиняя ей по 1d6 повреждений каждый. Дартера насытит один такой засос и до следующего дня он больше в пище не нуждается.</w:t>
      </w:r>
    </w:p>
    <w:p>
      <w:pPr>
        <w:pStyle w:val="Normal"/>
        <w:jc w:val="both"/>
        <w:rPr/>
      </w:pPr>
      <w:r>
        <w:rPr/>
        <w:tab/>
        <w:t>Высокий показатель морали дартера отражает отнюдь не мужество. Скорее он означает, что они просто слишком ленивы и глупы, чтобы убегать, даже когда есть опасность.</w:t>
      </w:r>
    </w:p>
    <w:p>
      <w:pPr>
        <w:pStyle w:val="Normal"/>
        <w:jc w:val="both"/>
        <w:rPr/>
      </w:pPr>
      <w:r>
        <w:rPr/>
        <w:tab/>
        <w:t>Дартеров легко напугать, и они станут обстреливать практически все, что движется в радиусе поражения. К счастью для самих ящерок, у них иммунитет к парализующему яду.</w:t>
      </w:r>
    </w:p>
    <w:p>
      <w:pPr>
        <w:pStyle w:val="Normal"/>
        <w:jc w:val="both"/>
        <w:rPr/>
      </w:pPr>
      <w:r>
        <w:rPr/>
        <w:tab/>
      </w:r>
      <w:r>
        <w:rPr>
          <w:b/>
        </w:rPr>
        <w:t xml:space="preserve">Ареал/Общество: </w:t>
      </w:r>
      <w:r>
        <w:rPr/>
        <w:t>Дартеры существа мирные, нападают только на тех, кто вторгается на их территорию. Они держатся вместе возле того места, где вылупились из яиц. Спариваются они раз в год, весной. Сонные ящерки практически не демонстрируют энтузиазма, и мудрецы сходятся в том, что у них один из скучнейших брачных ритуалов во всех Царствах. В любом случае примерно три недели спустя после спаривания самка дартера откладывает 1d6 яиц в грубое гнездо, где бы она в тот момент ни находилась. Яйца проклевываются через две недели, выпуская в мир малышей-дартеров.</w:t>
      </w:r>
    </w:p>
    <w:p>
      <w:pPr>
        <w:pStyle w:val="Normal"/>
        <w:jc w:val="both"/>
        <w:rPr/>
      </w:pPr>
      <w:r>
        <w:rPr/>
        <w:tab/>
      </w:r>
      <w:r>
        <w:rPr>
          <w:b/>
        </w:rPr>
        <w:t>Экология:</w:t>
      </w:r>
      <w:r>
        <w:rPr/>
        <w:t xml:space="preserve"> Дартер редко охотится, предпочитая ожидать, пока еда сама придет. Только перед лицом голодной смерти могут они покинуть свою родную территорию и отправиться на поиски пищи.</w:t>
      </w:r>
    </w:p>
    <w:p>
      <w:pPr>
        <w:pStyle w:val="Normal"/>
        <w:jc w:val="both"/>
        <w:rPr/>
      </w:pPr>
      <w:r>
        <w:rPr/>
        <w:tab/>
        <w:t>Дартеры служат добычей для многих болотных хищников, хотя только очень голодные существа рискнут подставиться под их дротики и расстаться со своей кровью.</w:t>
      </w:r>
    </w:p>
    <w:p>
      <w:pPr>
        <w:pStyle w:val="Normal"/>
        <w:jc w:val="both"/>
        <w:rPr/>
      </w:pPr>
      <w:r>
        <w:rPr/>
        <w:tab/>
        <w:t>Примитивные болотные племена, особенно людей-ящериц, часто находят им применение. Убив дартера, можно относительно легко извлечь из его рыла 1d6 дротиков. Ядовитые мешочки также легко извлекаются, и если с ними обращаться с осторожностью, можно получить яда для 6d6 дротиков. Находясь на воздухе, яд постепенно утрачивает эффективность. Спустя неделю на открытом воздухе, яд полностью утрачивает силу.</w:t>
      </w:r>
    </w:p>
    <w:p>
      <w:pPr>
        <w:pStyle w:val="Normal"/>
        <w:jc w:val="both"/>
        <w:rPr/>
      </w:pPr>
      <w:r>
        <w:rPr/>
        <w:tab/>
        <w:t>Некоторые примитивные племена используют дартеров как сторожей, хотя те демонстрируют стойкое нежелание обучаться и скорее атакуют своих хозяев, чем чужаков. Племена поумнее оставляют нескольких ящерок вокруг своих священных мест в качестве живых ловушек.</w:t>
      </w:r>
    </w:p>
    <w:p>
      <w:pPr>
        <w:pStyle w:val="Normal"/>
        <w:jc w:val="both"/>
        <w:rPr/>
      </w:pPr>
      <w:r>
        <w:rPr/>
        <w:tab/>
        <w:t>Некоторые обитатели болот достаточно храбры (или глупы), чтобы носить дартеров, целясь их рылами во врагов и понуждая зверьков плеваться дротиками. Однако если владелец живого оружия не соблюдает предосторожности, он же первым и будет  подстрелен, как только сделает внезапное движение.</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3:07:00Z</dcterms:created>
  <dc:creator>User</dc:creator>
  <dc:description/>
  <cp:keywords/>
  <dc:language>en-US</dc:language>
  <cp:lastModifiedBy>User</cp:lastModifiedBy>
  <dcterms:modified xsi:type="dcterms:W3CDTF">2012-07-20T15:05:00Z</dcterms:modified>
  <cp:revision>4</cp:revision>
  <dc:subject/>
  <dc:title/>
</cp:coreProperties>
</file>