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яучело (Caterwaul)</w:t>
      </w:r>
    </w:p>
    <w:tbl>
      <w:tblPr>
        <w:tblW w:w="5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302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ые горы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и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ка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о ночн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щник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(5-7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ASURE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х4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IGNMENT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отично-зл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APPEARING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MOR CLASS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(</w:t>
            </w:r>
            <w:r>
              <w:rPr/>
              <w:t>см</w:t>
            </w:r>
            <w:r>
              <w:rPr>
                <w:lang w:val="en-US"/>
              </w:rPr>
              <w:t xml:space="preserve">. </w:t>
            </w:r>
            <w:r>
              <w:rPr/>
              <w:t>ниже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VEMENT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или </w:t>
            </w: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IT DICE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ACO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. OF ATTACKS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AMAGE/ATTACKS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d4/1d4/1d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ATTACKS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й мяв, терза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DEFENSES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рени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GIC RESISTANCE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ZE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 (</w:t>
            </w:r>
            <w:r>
              <w:rPr/>
              <w:t>длина 5'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RALE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й</w:t>
            </w:r>
            <w:r>
              <w:rPr>
                <w:lang w:val="en-US"/>
              </w:rPr>
              <w:t xml:space="preserve"> (</w:t>
            </w:r>
            <w:r>
              <w:rPr/>
              <w:t>1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VEL/XP VALUE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</w:tbl>
    <w:p>
      <w:pPr>
        <w:pStyle w:val="Normal"/>
        <w:jc w:val="both"/>
        <w:rPr/>
      </w:pPr>
      <w:r>
        <w:rPr/>
        <w:tab/>
        <w:t>Мяучелы – свирепые хищники из семейства кошачьих с коротким, полуночно-синим мехом, желтыми глазами и длинным гибким хвостом. Изящные заостренные ушки и миндалевидные глаза придают их мордочкам почти эльфийское выражени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Излюбленный способ атаки мяучела заключается в том, чтобы укрыться в дереве или средь скал над тропой и спрыгнуть на жертву, преследуя ее только в случае необходимости. Мяучелы могут передвигаться на задних лапах с большой скоростью (18), а упав на все четыре – еще быстрее (24). Мяучело атакует двумя лапами на 1d4 повреждений и кусается на 1d6 повреждений. Кроме того, если мяучело попадет обеими лапами, выбросив натуральные 18 или лучше, он может дополнительно терзать задними лапами, на 1d6 повреждения каждой.</w:t>
      </w:r>
    </w:p>
    <w:p>
      <w:pPr>
        <w:pStyle w:val="Normal"/>
        <w:jc w:val="both"/>
        <w:rPr/>
      </w:pPr>
      <w:r>
        <w:rPr/>
        <w:tab/>
        <w:t>Раз в ход в дополнение к физическим атакам мяучело может издавать высокий пронзительный звук. Звук причиняет 1d8 повреждений всем существам в радиусе 60 футов, если они не выполнят спас-бросок от разящего дыхания. Обычно мяучело использует эту атаку в свой первый раунд боя. Также раз в ход мяучело может «ускориться», улучшив свой AC на 4 и удвоив количество атак и скорость. Мяучело не может завывать или совершать рукопашные атаки в том раунде, когда «ускоряется». «Ускорение» длится семь раундов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реал/Общество:</w:t>
      </w:r>
      <w:r>
        <w:rPr/>
        <w:t xml:space="preserve"> Как праило, мяучело – воинственное одиночное существо, оставляющее свою мать всего через три месяца после рождения. Обычная продолжительность жизни мяучела 5 лет. За свою жизнь он спаривается максимум трижды. В брак на всю жизнь они не вступают – ведь это потребовало бы постоянного партнерства.</w:t>
      </w:r>
    </w:p>
    <w:p>
      <w:pPr>
        <w:pStyle w:val="Normal"/>
        <w:jc w:val="both"/>
        <w:rPr/>
      </w:pPr>
      <w:r>
        <w:rPr/>
        <w:tab/>
        <w:t>Как правило, мяучелы встречаются в низких горах, особенно с густой растительностью. Подобно большинству кошачьих, мяучелы ненавидят воду, но при необходимости могут плавать. Их диета состоит исключительно из мяса, в основном крупных грызунов, но встречается добыча и покрупнее, а иногда охотничье меню разнообразится нападением на домашнюю овцу или корову. Убив кого-то размером с овцу или крупнее, мяучело нажирается до отказа, после чего может не охотиться до десяти дней. Однако свою территорию он будет оборонять в любое время и от любых чужаков. Мяучело не падальщик, и не станет даже доедать собственную добычу, если той уже больше одного дня.</w:t>
      </w:r>
    </w:p>
    <w:p>
      <w:pPr>
        <w:pStyle w:val="Normal"/>
        <w:jc w:val="both"/>
        <w:rPr/>
      </w:pPr>
      <w:r>
        <w:rPr/>
        <w:tab/>
        <w:t>Мяучело может залезть практически на любую поверхность (умение лазить 95%), бесшумно двигаться (85%) и прятаться в тенях (75%). За свою жизнь мяучело не удалиться от своего логова дальше 8 миль, как только разметит свою территорию. Логово мяучела легко найти по обильным вертикальным желобкам – следам заточки когтей. Также его выдает резкий запах, поскольку мяучело метит вход в логово пахучими железами, чтобы отвадить других существ.</w:t>
      </w:r>
    </w:p>
    <w:p>
      <w:pPr>
        <w:pStyle w:val="Normal"/>
        <w:jc w:val="both"/>
        <w:rPr/>
      </w:pPr>
      <w:r>
        <w:rPr/>
        <w:tab/>
        <w:t>Сокровища мяучела обычно не столь ценны, как может показаться на первый взгляд. Они собирают блестящие предметы всех форм и размеров, и любая их сокровищница будет состоять преимущественно из ничего не стоящих кусочков кварца и блестящих камешков.</w:t>
      </w:r>
    </w:p>
    <w:p>
      <w:pPr>
        <w:pStyle w:val="Normal"/>
        <w:jc w:val="both"/>
        <w:rPr/>
      </w:pPr>
      <w:r>
        <w:rPr/>
        <w:tab/>
        <w:t>От гибкого хвоста мяучела мало толку в бою, но им часто пользуются, чтобы удержать еще живую еду. Также он служит своеобразной «рукой», сметающей веточки и прочие препятствия из поля зрения, пока зверь лежит в засаде. Как и у большинства котов, хвост мяучела также служит элегантным индикатором его настроени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У мяучел нет природных врагов, включая людей. Охотятся они только ради еды, а сражаются для защиты своей территории. Когти мяучела можно использовать при создании </w:t>
      </w:r>
      <w:r>
        <w:rPr>
          <w:i/>
        </w:rPr>
        <w:t>меча остроты</w:t>
      </w:r>
      <w:r>
        <w:rPr/>
        <w:t>. Мех ценится за необычный окрас, но его следует тщательно обработать, чтобы избавиться от запаха мяучел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20:21:00Z</dcterms:created>
  <dc:creator>User</dc:creator>
  <dc:description/>
  <cp:keywords/>
  <dc:language>en-US</dc:language>
  <cp:lastModifiedBy>User</cp:lastModifiedBy>
  <dcterms:modified xsi:type="dcterms:W3CDTF">2012-07-22T08:44:00Z</dcterms:modified>
  <cp:revision>5</cp:revision>
  <dc:subject/>
  <dc:title/>
</cp:coreProperties>
</file>