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мплбай (Um</w:t>
      </w:r>
      <w:r>
        <w:rPr>
          <w:sz w:val="28"/>
          <w:szCs w:val="28"/>
          <w:lang w:val="en-US"/>
        </w:rPr>
        <w:t>p</w:t>
      </w:r>
      <w:r>
        <w:rPr/>
        <w:t>leby)</w:t>
      </w:r>
    </w:p>
    <w:tbl>
      <w:tblPr>
        <w:tblW w:w="6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906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/лес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нь редкий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н (Ы?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  <w:r>
              <w:rPr>
                <w:lang w:val="en-US"/>
              </w:rPr>
              <w:t xml:space="preserve"> (5-7) (</w:t>
            </w:r>
            <w:r>
              <w:rPr/>
              <w:t>но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REASURE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ктрический разряд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 к электрическим атака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b/>
                <w:bCs/>
              </w:rPr>
              <w:t>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</w:t>
            </w:r>
            <w:r>
              <w:rPr>
                <w:b/>
                <w:bCs/>
              </w:rPr>
              <w:t>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 (</w:t>
            </w:r>
            <w:r>
              <w:rPr/>
              <w:t>рост 8</w:t>
            </w:r>
            <w:r>
              <w:rPr>
                <w:lang w:val="en-US"/>
              </w:rPr>
              <w:t>’</w:t>
            </w:r>
            <w:r>
              <w:rPr/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</w:t>
            </w:r>
            <w:r>
              <w:rPr>
                <w:b/>
                <w:bCs/>
              </w:rPr>
              <w:t>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тойкий (1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LEVE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XP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b/>
                <w:bCs/>
              </w:rPr>
              <w:t>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</w:tbl>
    <w:p>
      <w:pPr>
        <w:pStyle w:val="Normal"/>
        <w:jc w:val="both"/>
        <w:rPr/>
      </w:pPr>
      <w:r>
        <w:rPr/>
        <w:tab/>
        <w:t>Амплбай – это восьмифутовый и четырехсотфунтовый ходячий курган неухоженных, спутанных, бурых волос. Губы и глаза еще можно разглядеть на лице, но все прочие части тела сокрыты под мехом.</w:t>
      </w:r>
    </w:p>
    <w:p>
      <w:pPr>
        <w:pStyle w:val="Normal"/>
        <w:jc w:val="both"/>
        <w:rPr/>
      </w:pPr>
      <w:r>
        <w:rPr/>
        <w:tab/>
        <w:t>Когда с ним сталкиваются в его родных умеренных лесах, амплбай не станет ни нападать, ни прятаться – будет просто тупо стоять и таращитьс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Амплбай будет драться, защищаясь, если на него напасть, но обычно не станет драться ни за, ни против партии искателей приключений. Когда же он все-таки дерется, то причиняет по 1d4 повреждений своими руками.</w:t>
      </w:r>
    </w:p>
    <w:p>
      <w:pPr>
        <w:pStyle w:val="Normal"/>
        <w:jc w:val="both"/>
        <w:rPr/>
      </w:pPr>
      <w:r>
        <w:rPr/>
        <w:tab/>
        <w:t>В теле амплбая накоплен огромный заряд статического электричества. Каждый день он может нанести 50 повреждений электроразрядом, просто коснувшись своей жертвы. Для этого нужен обычный бросок попадания, разве что жертва ни о чем не подозревает. В случае такой атаки любые металлические доспехи приравниваются к AC 10, хотя учитываются соответствующие премии магии и Ловкости. Амплбай может нанести все 50 повреждений одним ударом, а может регулировать величину наносимых повреждений, обычно причиняя 1d8+8 повреждений. Когда он нанесет 50-е очко повреждения, то немедленно погрузится в сон, восстанавливая электрический заряд со следующей скоростью:</w:t>
      </w:r>
    </w:p>
    <w:p>
      <w:pPr>
        <w:pStyle w:val="Normal"/>
        <w:jc w:val="both"/>
        <w:rPr/>
      </w:pPr>
      <w:r>
        <w:rPr/>
        <w:tab/>
        <w:t>Спит меньше 1 часа: 4d4 единиц электрических повреждений.</w:t>
      </w:r>
    </w:p>
    <w:p>
      <w:pPr>
        <w:pStyle w:val="Normal"/>
        <w:jc w:val="both"/>
        <w:rPr/>
      </w:pPr>
      <w:r>
        <w:rPr/>
        <w:tab/>
        <w:t>Спит 1-4 часов: 25 единиц.</w:t>
      </w:r>
    </w:p>
    <w:p>
      <w:pPr>
        <w:pStyle w:val="Normal"/>
        <w:jc w:val="both"/>
        <w:rPr/>
      </w:pPr>
      <w:r>
        <w:rPr/>
        <w:tab/>
        <w:t>Спит 4-8 часов: 37 единиц.</w:t>
      </w:r>
    </w:p>
    <w:p>
      <w:pPr>
        <w:pStyle w:val="Normal"/>
        <w:jc w:val="both"/>
        <w:rPr/>
      </w:pPr>
      <w:r>
        <w:rPr/>
        <w:tab/>
        <w:t>Спит больше 8 часов: 50 единиц.</w:t>
      </w:r>
    </w:p>
    <w:p>
      <w:pPr>
        <w:pStyle w:val="Normal"/>
        <w:jc w:val="both"/>
        <w:rPr/>
      </w:pPr>
      <w:r>
        <w:rPr/>
        <w:tab/>
        <w:t>Амплбай часто плетет сети из своих волос и хранит их, обернув вокруг талии. Он может метать эти сети на расстояние 30 футов с точностью стрельбы из лука на короткой дистанции. К сетям или электрическому разряду он прибегнет, только если ему угрожают. Само собой, у него иммунитет к электрическим атак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Амплбай довольно туп. У этих существ нет организованного общества, стоящего упоминания. Амплбаи одиночки по природе: ничто не может удерживать их внимания достаточно долго, чтобы возникла заинтересованность в создании общины. При случае в лесу могут встретиться самец и самка и остаться вместе достаточно долго, чтобы выносить малютку-амплбая. Пара останется вместе пока «малютка» в один прекрасный день не уйдет и не вернется, после чего они утрачивают интерес друг к другу и расходятся восвояси. Ни разу не было встречено больше трех амплбаев одновременно. Обычно они населяют пещеры или выкопанные в земле или склонах холмов норы. Они преимущественно вегетарианцы, питающиеся ягодами и фруктами с деревьев, но если искатели приключений с ними подружатся, то амплбаи будут есть все, чем их станут кормить.</w:t>
      </w:r>
    </w:p>
    <w:p>
      <w:pPr>
        <w:pStyle w:val="Normal"/>
        <w:jc w:val="both"/>
        <w:rPr/>
      </w:pPr>
      <w:r>
        <w:rPr/>
        <w:tab/>
        <w:t>Амплбаи любят блестящие и сверкающие сокровища и могут засечь большие количества драгоценных металлов и камней (больше 1,000 монет и/или 50 каменьев) на расстоянии до 100 футов, даже сквозь твердый камень. В действительности, эти блестящие штучки относятся к тем немногим вещам, которые могут удержать внимание амплбая неограниченно долго. В своем логове он хранит огромные груды этих сокровищ, но даже под угрозой смерти никогда не выдаст, где находится логово (хотя «очаровать монстра», вероятно, может перебороть нежелание говорить).</w:t>
      </w:r>
    </w:p>
    <w:p>
      <w:pPr>
        <w:pStyle w:val="Normal"/>
        <w:jc w:val="both"/>
        <w:rPr/>
      </w:pPr>
      <w:r>
        <w:rPr/>
        <w:tab/>
        <w:t>Встретив партию искателей приключений, амплбай просто увяжется за ними, не помогая в их деяниях, и не желая оставаться позади, постоянно путаясь у них под ногами, и явно неспособный двигаться тихо. Амплбай может, запинаясь, говорить на всеобщем, но редко так поступает, и вообще он существо необщительное. Однако предложение еды и воды гарантирует мгновенную и абсолютную преданность благодетелю, потому что голод и жажда амплбая неутолимы. Также он захочет помочь и дать совет благодетелю. Преданность может разрушиться, только если благодетель не вознаградит амплбая достаточной частью монет и каменьев, обнаруженных благодаря его совету. Если, по его мнению, компенсация будет недостаточной, амплбай покинет партию. Если партия станет его преследовать, он откажется сотрудничать любым способом с кем-либо из ни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Волос амплбая очень груб, и его на 50% труднее разрезать, порвать или сжечь, чем нить магической паутины. Неповрежденная сеть из его волос может стоить до 100 gp.</w:t>
      </w:r>
    </w:p>
    <w:p>
      <w:pPr>
        <w:pStyle w:val="Normal"/>
        <w:jc w:val="both"/>
        <w:rPr/>
      </w:pPr>
      <w:r>
        <w:rPr/>
        <w:tab/>
        <w:t>Благодаря его способности бить противников током, очень немногие существа желают становиться на пути амплбая, за исключением синих драконов, покидающих свои дома в пустынях, чтобы насладиться легкой закуской из амплбая. К вольтам амплбаи относятся как к особо гнусным вредителя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38:00Z</dcterms:created>
  <dc:creator>User</dc:creator>
  <dc:description/>
  <cp:keywords/>
  <dc:language>en-US</dc:language>
  <cp:lastModifiedBy>User</cp:lastModifiedBy>
  <dcterms:modified xsi:type="dcterms:W3CDTF">2012-04-24T14:39:00Z</dcterms:modified>
  <cp:revision>4</cp:revision>
  <dc:subject/>
  <dc:title/>
</cp:coreProperties>
</file>