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Cs/>
          <w:color w:val="808000"/>
          <w:sz w:val="56"/>
          <w:szCs w:val="56"/>
        </w:rPr>
      </w:pPr>
      <w:r>
        <w:rPr>
          <w:rFonts w:eastAsia="Symbol" w:cs="Symbol" w:ascii="Symbol" w:hAnsi="Symbol"/>
          <w:iCs/>
          <w:color w:val="808000"/>
          <w:sz w:val="56"/>
          <w:szCs w:val="56"/>
        </w:rPr>
        <w:t></w:t>
      </w:r>
      <w:r>
        <w:rPr>
          <w:rFonts w:cs="Times New Roman" w:ascii="Times New Roman" w:hAnsi="Times New Roman"/>
          <w:color w:val="808000"/>
          <w:sz w:val="56"/>
          <w:szCs w:val="56"/>
          <w:lang w:val="en-US"/>
        </w:rPr>
        <w:t>Liber Malevolentiae</w:t>
      </w:r>
      <w:r>
        <w:rPr>
          <w:rFonts w:eastAsia="Symbol" w:cs="Symbol" w:ascii="Symbol" w:hAnsi="Symbol"/>
          <w:iCs/>
          <w:color w:val="808000"/>
          <w:sz w:val="56"/>
          <w:szCs w:val="56"/>
        </w:rPr>
        <w:t></w:t>
      </w:r>
    </w:p>
    <w:p>
      <w:pPr>
        <w:pStyle w:val="Normal"/>
        <w:rPr>
          <w:rFonts w:ascii="Times New Roman" w:hAnsi="Times New Roman" w:cs="Times New Roman"/>
          <w:iCs/>
          <w:color w:val="808000"/>
          <w:sz w:val="56"/>
          <w:szCs w:val="56"/>
        </w:rPr>
      </w:pPr>
      <w:r>
        <w:rPr>
          <w:rFonts w:cs="Times New Roman"/>
          <w:iCs/>
          <w:color w:val="808000"/>
          <w:sz w:val="56"/>
          <w:szCs w:val="56"/>
        </w:rPr>
      </w:r>
    </w:p>
    <w:p>
      <w:pPr>
        <w:pStyle w:val="Heading"/>
        <w:rPr>
          <w:rFonts w:ascii="Monotype Corsiva" w:hAnsi="Monotype Corsiva" w:cs="Monotype Corsiva"/>
          <w:b w:val="false"/>
          <w:b w:val="false"/>
          <w:bCs w:val="false"/>
          <w:sz w:val="32"/>
        </w:rPr>
      </w:pPr>
      <w:r>
        <w:rPr>
          <w:rFonts w:cs="Monotype Corsiva" w:ascii="Monotype Corsiva" w:hAnsi="Monotype Corsiva"/>
          <w:b w:val="false"/>
          <w:bCs w:val="false"/>
          <w:sz w:val="32"/>
          <w:lang w:val="en-US"/>
        </w:rPr>
        <w:t xml:space="preserve">By Colin McComb </w:t>
      </w:r>
    </w:p>
    <w:p>
      <w:pPr>
        <w:pStyle w:val="Heading"/>
        <w:rPr>
          <w:rFonts w:ascii="Monotype Corsiva" w:hAnsi="Monotype Corsiva" w:cs="Monotype Corsiva"/>
          <w:b w:val="false"/>
          <w:b w:val="false"/>
          <w:bCs w:val="false"/>
          <w:sz w:val="32"/>
        </w:rPr>
      </w:pPr>
      <w:r>
        <w:rPr>
          <w:rFonts w:cs="Monotype Corsiva" w:ascii="Monotype Corsiva" w:hAnsi="Monotype Corsiva"/>
          <w:b w:val="false"/>
          <w:bCs w:val="false"/>
          <w:sz w:val="32"/>
        </w:rPr>
      </w:r>
    </w:p>
    <w:p>
      <w:pPr>
        <w:pStyle w:val="Heading"/>
        <w:rPr>
          <w:sz w:val="32"/>
        </w:rPr>
      </w:pPr>
      <w:r>
        <w:rPr>
          <w:sz w:val="32"/>
        </w:rPr>
        <w:t>АВТОРЫ</w:t>
      </w:r>
    </w:p>
    <w:p>
      <w:pPr>
        <w:pStyle w:val="Heading"/>
        <w:jc w:val="both"/>
        <w:rPr>
          <w:b w:val="false"/>
          <w:b w:val="false"/>
          <w:bCs w:val="false"/>
          <w:sz w:val="24"/>
        </w:rPr>
      </w:pPr>
      <w:r>
        <w:rPr>
          <w:sz w:val="24"/>
        </w:rPr>
        <w:t xml:space="preserve">Дизайн: </w:t>
      </w:r>
      <w:r>
        <w:rPr>
          <w:b w:val="false"/>
          <w:bCs w:val="false"/>
          <w:sz w:val="24"/>
          <w:lang w:val="en-US"/>
        </w:rPr>
        <w:t>Colin</w:t>
      </w:r>
      <w:r>
        <w:rPr>
          <w:b w:val="false"/>
          <w:bCs w:val="false"/>
          <w:sz w:val="24"/>
        </w:rPr>
        <w:t xml:space="preserve"> </w:t>
      </w:r>
      <w:r>
        <w:rPr>
          <w:b w:val="false"/>
          <w:bCs w:val="false"/>
          <w:sz w:val="24"/>
          <w:lang w:val="en-US"/>
        </w:rPr>
        <w:t>McComb</w:t>
      </w:r>
      <w:r>
        <w:rPr>
          <w:b w:val="false"/>
          <w:bCs w:val="false"/>
          <w:sz w:val="24"/>
        </w:rPr>
        <w:t xml:space="preserve"> </w:t>
      </w:r>
    </w:p>
    <w:p>
      <w:pPr>
        <w:pStyle w:val="Heading"/>
        <w:jc w:val="both"/>
        <w:rPr/>
      </w:pPr>
      <w:r>
        <w:rPr>
          <w:sz w:val="24"/>
        </w:rPr>
        <w:t xml:space="preserve">Редактор: </w:t>
      </w:r>
      <w:r>
        <w:rPr>
          <w:b w:val="false"/>
          <w:bCs w:val="false"/>
          <w:sz w:val="24"/>
          <w:lang w:val="en-US"/>
        </w:rPr>
        <w:t>Michele Carter</w:t>
      </w:r>
    </w:p>
    <w:p>
      <w:pPr>
        <w:pStyle w:val="Heading"/>
        <w:jc w:val="both"/>
        <w:rPr/>
      </w:pPr>
      <w:r>
        <w:rPr>
          <w:sz w:val="24"/>
        </w:rPr>
        <w:t xml:space="preserve">Креативный дизайнер: </w:t>
      </w:r>
      <w:r>
        <w:rPr>
          <w:b w:val="false"/>
          <w:sz w:val="24"/>
          <w:lang w:val="en-US"/>
        </w:rPr>
        <w:t>Andria Hayday</w:t>
      </w:r>
    </w:p>
    <w:p>
      <w:pPr>
        <w:pStyle w:val="Heading"/>
        <w:jc w:val="both"/>
        <w:rPr>
          <w:b w:val="false"/>
          <w:b w:val="false"/>
          <w:bCs w:val="false"/>
          <w:sz w:val="24"/>
          <w:lang w:val="en-US"/>
        </w:rPr>
      </w:pPr>
      <w:r>
        <w:rPr>
          <w:sz w:val="24"/>
        </w:rPr>
        <w:t>Вычитка</w:t>
      </w:r>
      <w:r>
        <w:rPr>
          <w:sz w:val="24"/>
          <w:lang w:val="en-US"/>
        </w:rPr>
        <w:t xml:space="preserve"> </w:t>
      </w:r>
      <w:r>
        <w:rPr>
          <w:sz w:val="24"/>
        </w:rPr>
        <w:t>текста</w:t>
      </w:r>
      <w:r>
        <w:rPr>
          <w:sz w:val="24"/>
          <w:lang w:val="en-US"/>
        </w:rPr>
        <w:t xml:space="preserve">: </w:t>
      </w:r>
      <w:r>
        <w:rPr>
          <w:b w:val="false"/>
          <w:sz w:val="24"/>
          <w:lang w:val="en-US"/>
        </w:rPr>
        <w:t>Keith Stohm</w:t>
      </w:r>
    </w:p>
    <w:p>
      <w:pPr>
        <w:pStyle w:val="Heading"/>
        <w:jc w:val="both"/>
        <w:rPr>
          <w:b w:val="false"/>
          <w:b w:val="false"/>
          <w:bCs w:val="false"/>
          <w:sz w:val="24"/>
          <w:lang w:val="en-US"/>
        </w:rPr>
      </w:pPr>
      <w:r>
        <w:rPr>
          <w:sz w:val="24"/>
        </w:rPr>
        <w:t>Обложка</w:t>
      </w:r>
      <w:r>
        <w:rPr>
          <w:sz w:val="24"/>
          <w:lang w:val="en-US"/>
        </w:rPr>
        <w:t xml:space="preserve">: </w:t>
      </w:r>
      <w:r>
        <w:rPr>
          <w:b w:val="false"/>
          <w:bCs w:val="false"/>
          <w:sz w:val="24"/>
          <w:lang w:val="en-US"/>
        </w:rPr>
        <w:t>DiTerlizzi, Robh Ruppel, Michael DeHoog</w:t>
      </w:r>
    </w:p>
    <w:p>
      <w:pPr>
        <w:pStyle w:val="Heading"/>
        <w:jc w:val="both"/>
        <w:rPr>
          <w:sz w:val="24"/>
          <w:lang w:val="en-US"/>
        </w:rPr>
      </w:pPr>
      <w:r>
        <w:rPr>
          <w:sz w:val="24"/>
        </w:rPr>
        <w:t>Художники</w:t>
      </w:r>
      <w:r>
        <w:rPr>
          <w:sz w:val="24"/>
          <w:lang w:val="en-US"/>
        </w:rPr>
        <w:t xml:space="preserve">: </w:t>
      </w:r>
      <w:r>
        <w:rPr>
          <w:b w:val="false"/>
          <w:bCs w:val="false"/>
          <w:sz w:val="24"/>
          <w:lang w:val="en-US"/>
        </w:rPr>
        <w:t>DiTerlizzi</w:t>
      </w:r>
      <w:r>
        <w:rPr>
          <w:sz w:val="24"/>
          <w:lang w:val="en-US"/>
        </w:rPr>
        <w:t xml:space="preserve"> </w:t>
      </w:r>
    </w:p>
    <w:p>
      <w:pPr>
        <w:pStyle w:val="Heading"/>
        <w:jc w:val="both"/>
        <w:rPr/>
      </w:pPr>
      <w:r>
        <w:rPr>
          <w:sz w:val="24"/>
        </w:rPr>
        <w:t>Карты</w:t>
      </w:r>
      <w:r>
        <w:rPr>
          <w:sz w:val="24"/>
          <w:lang w:val="en-US"/>
        </w:rPr>
        <w:t xml:space="preserve">: </w:t>
      </w:r>
      <w:r>
        <w:rPr>
          <w:b w:val="false"/>
          <w:sz w:val="24"/>
          <w:lang w:val="en-US"/>
        </w:rPr>
        <w:t xml:space="preserve">Rob King, </w:t>
      </w:r>
      <w:r>
        <w:rPr>
          <w:b w:val="false"/>
          <w:bCs w:val="false"/>
          <w:sz w:val="24"/>
          <w:lang w:val="en-US"/>
        </w:rPr>
        <w:t>Rob Lazaretti, Dave Sutherland</w:t>
      </w:r>
    </w:p>
    <w:p>
      <w:pPr>
        <w:pStyle w:val="Heading"/>
        <w:jc w:val="both"/>
        <w:rPr>
          <w:b w:val="false"/>
          <w:b w:val="false"/>
          <w:bCs w:val="false"/>
          <w:sz w:val="24"/>
        </w:rPr>
      </w:pPr>
      <w:r>
        <w:rPr>
          <w:sz w:val="24"/>
        </w:rPr>
        <w:t xml:space="preserve">Графический дизайн: </w:t>
      </w:r>
      <w:r>
        <w:rPr>
          <w:b w:val="false"/>
          <w:bCs w:val="false"/>
          <w:sz w:val="24"/>
          <w:lang w:val="en-US"/>
        </w:rPr>
        <w:t>Bruce</w:t>
      </w:r>
      <w:r>
        <w:rPr>
          <w:b w:val="false"/>
          <w:bCs w:val="false"/>
          <w:sz w:val="24"/>
        </w:rPr>
        <w:t xml:space="preserve"> </w:t>
      </w:r>
      <w:r>
        <w:rPr>
          <w:b w:val="false"/>
          <w:bCs w:val="false"/>
          <w:sz w:val="24"/>
          <w:lang w:val="en-US"/>
        </w:rPr>
        <w:t>Zamjahn</w:t>
      </w:r>
    </w:p>
    <w:p>
      <w:pPr>
        <w:pStyle w:val="Heading"/>
        <w:jc w:val="both"/>
        <w:rPr>
          <w:b w:val="false"/>
          <w:b w:val="false"/>
          <w:bCs w:val="false"/>
          <w:sz w:val="24"/>
        </w:rPr>
      </w:pPr>
      <w:r>
        <w:rPr>
          <w:bCs w:val="false"/>
          <w:sz w:val="24"/>
        </w:rPr>
        <w:t xml:space="preserve">Координатор цифровой печати: </w:t>
      </w:r>
      <w:r>
        <w:rPr>
          <w:b w:val="false"/>
          <w:bCs w:val="false"/>
          <w:sz w:val="24"/>
          <w:lang w:val="en-US"/>
        </w:rPr>
        <w:t>Dave</w:t>
      </w:r>
      <w:r>
        <w:rPr>
          <w:b w:val="false"/>
          <w:bCs w:val="false"/>
          <w:sz w:val="24"/>
        </w:rPr>
        <w:t xml:space="preserve"> </w:t>
      </w:r>
      <w:r>
        <w:rPr>
          <w:b w:val="false"/>
          <w:bCs w:val="false"/>
          <w:sz w:val="24"/>
          <w:lang w:val="en-US"/>
        </w:rPr>
        <w:t>Conant</w:t>
      </w:r>
    </w:p>
    <w:p>
      <w:pPr>
        <w:pStyle w:val="Heading"/>
        <w:jc w:val="both"/>
        <w:rPr>
          <w:b w:val="false"/>
          <w:b w:val="false"/>
          <w:bCs w:val="false"/>
          <w:sz w:val="24"/>
        </w:rPr>
      </w:pPr>
      <w:r>
        <w:rPr>
          <w:sz w:val="24"/>
        </w:rPr>
        <w:t xml:space="preserve">Подбор шрифтов: </w:t>
      </w:r>
      <w:r>
        <w:rPr>
          <w:b w:val="false"/>
          <w:bCs w:val="false"/>
          <w:sz w:val="24"/>
          <w:lang w:val="en-US"/>
        </w:rPr>
        <w:t>Angelica</w:t>
      </w:r>
      <w:r>
        <w:rPr>
          <w:b w:val="false"/>
          <w:bCs w:val="false"/>
          <w:sz w:val="24"/>
        </w:rPr>
        <w:t xml:space="preserve"> </w:t>
      </w:r>
      <w:r>
        <w:rPr>
          <w:b w:val="false"/>
          <w:bCs w:val="false"/>
          <w:sz w:val="24"/>
          <w:lang w:val="en-US"/>
        </w:rPr>
        <w:t>Lokotz</w:t>
      </w:r>
    </w:p>
    <w:p>
      <w:pPr>
        <w:pStyle w:val="Heading"/>
        <w:jc w:val="both"/>
        <w:rPr>
          <w:b w:val="false"/>
          <w:b w:val="false"/>
          <w:bCs w:val="false"/>
          <w:sz w:val="24"/>
          <w:lang w:val="en-US"/>
        </w:rPr>
      </w:pPr>
      <w:r>
        <w:rPr>
          <w:bCs w:val="false"/>
          <w:sz w:val="24"/>
        </w:rPr>
        <w:t>Рамки</w:t>
      </w:r>
      <w:r>
        <w:rPr>
          <w:bCs w:val="false"/>
          <w:sz w:val="24"/>
          <w:lang w:val="en-US"/>
        </w:rPr>
        <w:t xml:space="preserve">: </w:t>
      </w:r>
      <w:r>
        <w:rPr>
          <w:b w:val="false"/>
          <w:bCs w:val="false"/>
          <w:sz w:val="24"/>
          <w:lang w:val="en-US"/>
        </w:rPr>
        <w:t>Robert Repp</w:t>
      </w:r>
    </w:p>
    <w:p>
      <w:pPr>
        <w:pStyle w:val="Heading"/>
        <w:jc w:val="both"/>
        <w:rPr>
          <w:b w:val="false"/>
          <w:b w:val="false"/>
          <w:bCs w:val="false"/>
          <w:sz w:val="24"/>
          <w:lang w:val="en-US"/>
        </w:rPr>
      </w:pPr>
      <w:r>
        <w:rPr>
          <w:sz w:val="24"/>
        </w:rPr>
        <w:t>Производство</w:t>
      </w:r>
      <w:r>
        <w:rPr>
          <w:sz w:val="24"/>
          <w:lang w:val="en-US"/>
        </w:rPr>
        <w:t xml:space="preserve">: </w:t>
      </w:r>
      <w:r>
        <w:rPr>
          <w:b w:val="false"/>
          <w:bCs w:val="false"/>
          <w:sz w:val="24"/>
          <w:lang w:val="en-US"/>
        </w:rPr>
        <w:t>Dawn Murrin, Greg Kerkman</w:t>
      </w:r>
    </w:p>
    <w:p>
      <w:pPr>
        <w:pStyle w:val="Heading"/>
        <w:jc w:val="both"/>
        <w:rPr>
          <w:bCs w:val="false"/>
          <w:sz w:val="24"/>
        </w:rPr>
      </w:pPr>
      <w:r>
        <w:rPr>
          <w:bCs w:val="false"/>
          <w:sz w:val="24"/>
        </w:rPr>
        <w:t>Книга посвящается памяти Роджера Желязны</w:t>
      </w:r>
    </w:p>
    <w:p>
      <w:pPr>
        <w:pStyle w:val="Heading"/>
        <w:jc w:val="both"/>
        <w:rPr>
          <w:b w:val="false"/>
          <w:b w:val="false"/>
          <w:bCs w:val="false"/>
          <w:sz w:val="24"/>
        </w:rPr>
      </w:pPr>
      <w:r>
        <w:rPr>
          <w:bCs w:val="false"/>
          <w:sz w:val="24"/>
        </w:rPr>
        <w:t xml:space="preserve">Специальное спасибо: </w:t>
      </w:r>
      <w:r>
        <w:rPr>
          <w:b w:val="false"/>
          <w:bCs w:val="false"/>
          <w:sz w:val="24"/>
          <w:lang w:val="en-US"/>
        </w:rPr>
        <w:t>Jeff</w:t>
      </w:r>
      <w:r>
        <w:rPr>
          <w:b w:val="false"/>
          <w:bCs w:val="false"/>
          <w:sz w:val="24"/>
        </w:rPr>
        <w:t xml:space="preserve"> </w:t>
      </w:r>
      <w:r>
        <w:rPr>
          <w:b w:val="false"/>
          <w:bCs w:val="false"/>
          <w:sz w:val="24"/>
          <w:lang w:val="en-US"/>
        </w:rPr>
        <w:t>Grubb</w:t>
      </w:r>
      <w:r>
        <w:rPr>
          <w:b w:val="false"/>
          <w:bCs w:val="false"/>
          <w:sz w:val="24"/>
        </w:rPr>
        <w:t xml:space="preserve">, </w:t>
      </w:r>
      <w:r>
        <w:rPr>
          <w:b w:val="false"/>
          <w:bCs w:val="false"/>
          <w:sz w:val="24"/>
          <w:lang w:val="en-US"/>
        </w:rPr>
        <w:t>Zeb</w:t>
      </w:r>
      <w:r>
        <w:rPr>
          <w:b w:val="false"/>
          <w:bCs w:val="false"/>
          <w:sz w:val="24"/>
        </w:rPr>
        <w:t xml:space="preserve"> </w:t>
      </w:r>
      <w:r>
        <w:rPr>
          <w:b w:val="false"/>
          <w:bCs w:val="false"/>
          <w:sz w:val="24"/>
          <w:lang w:val="en-US"/>
        </w:rPr>
        <w:t>Cook</w:t>
      </w:r>
      <w:r>
        <w:rPr>
          <w:b w:val="false"/>
          <w:bCs w:val="false"/>
          <w:sz w:val="24"/>
        </w:rPr>
        <w:t xml:space="preserve">, </w:t>
      </w:r>
      <w:r>
        <w:rPr>
          <w:b w:val="false"/>
          <w:bCs w:val="false"/>
          <w:sz w:val="24"/>
          <w:lang w:val="en-US"/>
        </w:rPr>
        <w:t>Tony</w:t>
      </w:r>
      <w:r>
        <w:rPr>
          <w:b w:val="false"/>
          <w:bCs w:val="false"/>
          <w:sz w:val="24"/>
        </w:rPr>
        <w:t xml:space="preserve"> </w:t>
      </w:r>
      <w:r>
        <w:rPr>
          <w:b w:val="false"/>
          <w:bCs w:val="false"/>
          <w:sz w:val="24"/>
          <w:lang w:val="en-US"/>
        </w:rPr>
        <w:t>Di</w:t>
      </w:r>
      <w:r>
        <w:rPr>
          <w:b w:val="false"/>
          <w:bCs w:val="false"/>
          <w:sz w:val="24"/>
        </w:rPr>
        <w:t xml:space="preserve">, </w:t>
      </w:r>
      <w:r>
        <w:rPr>
          <w:b w:val="false"/>
          <w:bCs w:val="false"/>
          <w:sz w:val="24"/>
          <w:lang w:val="en-US"/>
        </w:rPr>
        <w:t>Rob</w:t>
      </w:r>
      <w:r>
        <w:rPr>
          <w:b w:val="false"/>
          <w:bCs w:val="false"/>
          <w:sz w:val="24"/>
        </w:rPr>
        <w:t xml:space="preserve"> </w:t>
      </w:r>
      <w:r>
        <w:rPr>
          <w:b w:val="false"/>
          <w:bCs w:val="false"/>
          <w:sz w:val="24"/>
          <w:lang w:val="en-US"/>
        </w:rPr>
        <w:t>Carlo</w:t>
      </w:r>
      <w:r>
        <w:rPr>
          <w:b w:val="false"/>
          <w:bCs w:val="false"/>
          <w:sz w:val="24"/>
        </w:rPr>
        <w:t xml:space="preserve"> и </w:t>
      </w:r>
      <w:r>
        <w:rPr>
          <w:b w:val="false"/>
          <w:bCs w:val="false"/>
          <w:sz w:val="24"/>
          <w:lang w:val="en-US"/>
        </w:rPr>
        <w:t>Rob</w:t>
      </w:r>
      <w:r>
        <w:rPr>
          <w:b w:val="false"/>
          <w:bCs w:val="false"/>
          <w:sz w:val="24"/>
        </w:rPr>
        <w:t xml:space="preserve"> </w:t>
      </w:r>
      <w:r>
        <w:rPr>
          <w:b w:val="false"/>
          <w:bCs w:val="false"/>
          <w:sz w:val="24"/>
          <w:lang w:val="en-US"/>
        </w:rPr>
        <w:t>King</w:t>
      </w:r>
      <w:r>
        <w:rPr>
          <w:b w:val="false"/>
          <w:bCs w:val="false"/>
          <w:sz w:val="24"/>
        </w:rPr>
        <w:t xml:space="preserve"> (за идею карты)</w:t>
      </w:r>
    </w:p>
    <w:p>
      <w:pPr>
        <w:pStyle w:val="Heading"/>
        <w:jc w:val="both"/>
        <w:rPr>
          <w:b w:val="false"/>
          <w:b w:val="false"/>
          <w:bCs w:val="false"/>
          <w:sz w:val="24"/>
        </w:rPr>
      </w:pPr>
      <w:r>
        <w:rPr>
          <w:bCs w:val="false"/>
          <w:sz w:val="24"/>
        </w:rPr>
        <w:t xml:space="preserve">Специальное редакторское спасибо: </w:t>
      </w:r>
      <w:r>
        <w:rPr>
          <w:b w:val="false"/>
          <w:bCs w:val="false"/>
          <w:sz w:val="24"/>
          <w:lang w:val="en-US"/>
        </w:rPr>
        <w:t>Angie</w:t>
      </w:r>
      <w:r>
        <w:rPr>
          <w:b w:val="false"/>
          <w:bCs w:val="false"/>
          <w:sz w:val="24"/>
        </w:rPr>
        <w:t xml:space="preserve"> </w:t>
      </w:r>
      <w:r>
        <w:rPr>
          <w:b w:val="false"/>
          <w:bCs w:val="false"/>
          <w:sz w:val="24"/>
          <w:lang w:val="en-US"/>
        </w:rPr>
        <w:t>Locotz</w:t>
      </w:r>
      <w:r>
        <w:rPr>
          <w:b w:val="false"/>
          <w:bCs w:val="false"/>
          <w:sz w:val="24"/>
        </w:rPr>
        <w:t xml:space="preserve"> – богине шрифтов. Благодаря ее терпению сеттинг </w:t>
      </w:r>
      <w:r>
        <w:rPr>
          <w:b w:val="false"/>
          <w:bCs w:val="false"/>
          <w:sz w:val="24"/>
          <w:lang w:val="en-US"/>
        </w:rPr>
        <w:t>Planescape</w:t>
      </w:r>
      <w:r>
        <w:rPr>
          <w:b w:val="false"/>
          <w:bCs w:val="false"/>
          <w:sz w:val="24"/>
        </w:rPr>
        <w:t xml:space="preserve"> стал еще краше. Спасибо за все, </w:t>
      </w:r>
      <w:r>
        <w:rPr>
          <w:b w:val="false"/>
          <w:bCs w:val="false"/>
          <w:sz w:val="24"/>
          <w:lang w:val="en-US"/>
        </w:rPr>
        <w:t>Angie</w:t>
      </w:r>
      <w:r>
        <w:rPr>
          <w:b w:val="false"/>
          <w:bCs w:val="false"/>
          <w:sz w:val="24"/>
        </w:rPr>
        <w:t>.</w:t>
      </w:r>
    </w:p>
    <w:p>
      <w:pPr>
        <w:pStyle w:val="Heading"/>
        <w:jc w:val="both"/>
        <w:rPr/>
      </w:pPr>
      <w:r>
        <w:rPr>
          <w:b w:val="false"/>
          <w:bCs w:val="false"/>
          <w:sz w:val="24"/>
          <w:lang w:val="en-US"/>
        </w:rPr>
        <w:t>199</w:t>
      </w:r>
      <w:r>
        <w:rPr>
          <w:b w:val="false"/>
          <w:bCs w:val="false"/>
          <w:sz w:val="24"/>
        </w:rPr>
        <w:t>5</w:t>
      </w:r>
      <w:r>
        <w:rPr>
          <w:b w:val="false"/>
          <w:bCs w:val="false"/>
          <w:sz w:val="24"/>
          <w:lang w:val="en-US"/>
        </w:rPr>
        <w:t xml:space="preserve"> ©</w:t>
      </w:r>
      <w:r>
        <w:rPr>
          <w:sz w:val="24"/>
          <w:lang w:val="en-US"/>
        </w:rPr>
        <w:t xml:space="preserve"> TSR </w:t>
      </w:r>
      <w:r>
        <w:rPr>
          <w:sz w:val="24"/>
        </w:rPr>
        <w:t>2615</w:t>
      </w:r>
    </w:p>
    <w:p>
      <w:pPr>
        <w:pStyle w:val="Heading"/>
        <w:jc w:val="both"/>
        <w:rPr>
          <w:b w:val="false"/>
          <w:b w:val="false"/>
          <w:bCs w:val="false"/>
          <w:sz w:val="24"/>
          <w:lang w:val="en-US"/>
        </w:rPr>
      </w:pPr>
      <w:r>
        <w:rPr>
          <w:sz w:val="32"/>
          <w:szCs w:val="32"/>
        </w:rPr>
        <w:t>Перевод</w:t>
      </w:r>
      <w:r>
        <w:rPr>
          <w:sz w:val="32"/>
          <w:szCs w:val="32"/>
          <w:lang w:val="en-US"/>
        </w:rPr>
        <w:t>:</w:t>
      </w:r>
      <w:r>
        <w:rPr>
          <w:sz w:val="24"/>
          <w:lang w:val="en-US"/>
        </w:rPr>
        <w:t xml:space="preserve"> </w:t>
      </w:r>
      <w:r>
        <w:rPr>
          <w:bCs w:val="false"/>
          <w:color w:val="800000"/>
          <w:sz w:val="32"/>
          <w:szCs w:val="32"/>
          <w:lang w:val="en-US"/>
        </w:rPr>
        <w:t>Drauglin</w:t>
      </w:r>
    </w:p>
    <w:p>
      <w:pPr>
        <w:pStyle w:val="Heading"/>
        <w:jc w:val="both"/>
        <w:rPr>
          <w:b w:val="false"/>
          <w:b w:val="false"/>
          <w:bCs w:val="false"/>
          <w:sz w:val="24"/>
          <w:lang w:val="en-US"/>
        </w:rPr>
      </w:pPr>
      <w:r>
        <w:rPr>
          <w:b w:val="false"/>
          <w:bCs w:val="false"/>
          <w:sz w:val="24"/>
          <w:lang w:val="en-US"/>
        </w:rPr>
      </w:r>
    </w:p>
    <w:p>
      <w:pPr>
        <w:pStyle w:val="Style12"/>
        <w:spacing w:before="0" w:after="0"/>
        <w:jc w:val="center"/>
        <w:rPr/>
      </w:pPr>
      <w:r>
        <w:rPr>
          <w:rFonts w:cs="Arial Narrow" w:ascii="Arial Narrow" w:hAnsi="Arial Narrow"/>
          <w:sz w:val="20"/>
          <w:szCs w:val="20"/>
        </w:rPr>
        <w:t>Новые переводы по Равенлофту(r), Мультивселенной Planescape(tm), Мертвым землям(tm), 7</w:t>
      </w:r>
      <w:r>
        <w:rPr>
          <w:rFonts w:cs="Arial Narrow" w:ascii="Arial Narrow" w:hAnsi="Arial Narrow"/>
          <w:sz w:val="20"/>
          <w:szCs w:val="20"/>
          <w:vertAlign w:val="superscript"/>
          <w:lang w:val="en-US"/>
        </w:rPr>
        <w:t>th</w:t>
      </w:r>
      <w:r>
        <w:rPr>
          <w:rFonts w:cs="Arial Narrow" w:ascii="Arial Narrow" w:hAnsi="Arial Narrow"/>
          <w:sz w:val="20"/>
          <w:szCs w:val="20"/>
        </w:rPr>
        <w:t xml:space="preserve"> </w:t>
      </w:r>
      <w:r>
        <w:rPr>
          <w:rFonts w:cs="Arial Narrow" w:ascii="Arial Narrow" w:hAnsi="Arial Narrow"/>
          <w:sz w:val="20"/>
          <w:szCs w:val="20"/>
          <w:lang w:val="en-US"/>
        </w:rPr>
        <w:t>Sea</w:t>
      </w:r>
      <w:r>
        <w:rPr>
          <w:rFonts w:cs="Arial Narrow" w:ascii="Arial Narrow" w:hAnsi="Arial Narrow"/>
          <w:sz w:val="20"/>
          <w:szCs w:val="20"/>
        </w:rPr>
        <w:t xml:space="preserve">™, Королевствам Каламара(r) и Саге о Копье (tm) могут быть найдены на нашем сайте: </w:t>
      </w:r>
      <w:hyperlink r:id="rId2">
        <w:r>
          <w:rPr>
            <w:rStyle w:val="InternetLink"/>
            <w:rFonts w:cs="Arial Narrow" w:ascii="Arial Narrow" w:hAnsi="Arial Narrow"/>
            <w:sz w:val="20"/>
            <w:szCs w:val="20"/>
          </w:rPr>
          <w:t>www.graycardinal.narod.ru</w:t>
        </w:r>
      </w:hyperlink>
      <w:r>
        <w:rPr/>
        <w:t xml:space="preserve"> </w:t>
      </w:r>
    </w:p>
    <w:p>
      <w:pPr>
        <w:pStyle w:val="Style12"/>
        <w:spacing w:before="0" w:after="0"/>
        <w:jc w:val="center"/>
        <w:rPr/>
      </w:pPr>
      <w:r>
        <w:rPr>
          <w:rFonts w:cs="Arial Narrow" w:ascii="Arial Narrow" w:hAnsi="Arial Narrow"/>
          <w:sz w:val="20"/>
          <w:szCs w:val="20"/>
        </w:rPr>
        <w:t xml:space="preserve">Наш форум расположен по адресу: </w:t>
      </w:r>
      <w:r>
        <w:rPr>
          <w:rFonts w:cs="Arial Narrow" w:ascii="Arial Narrow" w:hAnsi="Arial Narrow"/>
          <w:sz w:val="20"/>
          <w:szCs w:val="20"/>
          <w:lang w:val="en-US"/>
        </w:rPr>
        <w:t>http</w:t>
      </w:r>
      <w:r>
        <w:rPr>
          <w:rFonts w:cs="Arial Narrow" w:ascii="Arial Narrow" w:hAnsi="Arial Narrow"/>
          <w:sz w:val="20"/>
          <w:szCs w:val="20"/>
        </w:rPr>
        <w:t>://</w:t>
      </w:r>
      <w:r>
        <w:rPr>
          <w:rFonts w:cs="Arial Narrow" w:ascii="Arial Narrow" w:hAnsi="Arial Narrow"/>
          <w:sz w:val="20"/>
          <w:szCs w:val="20"/>
          <w:lang w:val="en-US"/>
        </w:rPr>
        <w:t>forums</w:t>
      </w:r>
      <w:r>
        <w:rPr>
          <w:rFonts w:cs="Arial Narrow" w:ascii="Arial Narrow" w:hAnsi="Arial Narrow"/>
          <w:sz w:val="20"/>
          <w:szCs w:val="20"/>
        </w:rPr>
        <w:t>.</w:t>
      </w:r>
      <w:r>
        <w:rPr>
          <w:rFonts w:cs="Arial Narrow" w:ascii="Arial Narrow" w:hAnsi="Arial Narrow"/>
          <w:sz w:val="20"/>
          <w:szCs w:val="20"/>
          <w:lang w:val="en-US"/>
        </w:rPr>
        <w:t>rpg</w:t>
      </w:r>
      <w:r>
        <w:rPr>
          <w:rFonts w:cs="Arial Narrow" w:ascii="Arial Narrow" w:hAnsi="Arial Narrow"/>
          <w:sz w:val="20"/>
          <w:szCs w:val="20"/>
        </w:rPr>
        <w:t>-</w:t>
      </w:r>
      <w:r>
        <w:rPr>
          <w:rFonts w:cs="Arial Narrow" w:ascii="Arial Narrow" w:hAnsi="Arial Narrow"/>
          <w:sz w:val="20"/>
          <w:szCs w:val="20"/>
          <w:lang w:val="en-US"/>
        </w:rPr>
        <w:t>world</w:t>
      </w:r>
      <w:r>
        <w:rPr>
          <w:rFonts w:cs="Arial Narrow" w:ascii="Arial Narrow" w:hAnsi="Arial Narrow"/>
          <w:sz w:val="20"/>
          <w:szCs w:val="20"/>
        </w:rPr>
        <w:t>.</w:t>
      </w:r>
      <w:r>
        <w:rPr>
          <w:rFonts w:cs="Arial Narrow" w:ascii="Arial Narrow" w:hAnsi="Arial Narrow"/>
          <w:sz w:val="20"/>
          <w:szCs w:val="20"/>
          <w:lang w:val="en-US"/>
        </w:rPr>
        <w:t>org</w:t>
      </w:r>
      <w:r>
        <w:rPr/>
        <w:t xml:space="preserve"> </w:t>
      </w:r>
    </w:p>
    <w:p>
      <w:pPr>
        <w:pStyle w:val="Normal"/>
        <w:jc w:val="center"/>
        <w:rPr>
          <w:b/>
          <w:b/>
        </w:rPr>
      </w:pPr>
      <w:r>
        <w:rPr>
          <w:b/>
        </w:rPr>
      </w:r>
    </w:p>
    <w:p>
      <w:pPr>
        <w:pStyle w:val="Heading1"/>
        <w:jc w:val="center"/>
        <w:rPr>
          <w:b w:val="false"/>
          <w:b w:val="false"/>
          <w:color w:val="808000"/>
        </w:rPr>
      </w:pPr>
      <w:r>
        <w:rPr>
          <w:b w:val="false"/>
          <w:color w:val="808000"/>
        </w:rPr>
        <w:t>Тьма Конфликта</w:t>
      </w:r>
    </w:p>
    <w:p>
      <w:pPr>
        <w:pStyle w:val="Normal"/>
        <w:ind w:firstLine="540"/>
        <w:rPr/>
      </w:pPr>
      <w:r>
        <w:rPr/>
        <w:t>Карцери, Геенна и Серая Пустошь – из всех отвратительных мест в мультивселенной, эта троица считается самой худшей. Ну, Баатор и Бездна тоже претендуют на звание самого худшего из Нижних Планов, но все эти споры глупы. На самом деле, практически любой из них может носить эту сомнительную честь. «Худшим» является то место, где человек страдает на данный момент. Каждый Нижний План представляет различный оттенок зла, но, в конечном счете, это одна и та же картина.</w:t>
      </w:r>
    </w:p>
    <w:p>
      <w:pPr>
        <w:pStyle w:val="Normal"/>
        <w:ind w:firstLine="540"/>
        <w:rPr/>
      </w:pPr>
      <w:r>
        <w:rPr/>
        <w:t xml:space="preserve">Тем не менее, мудрецы и философствующие пьяницы продолжают искать определение «незапятнанному злу». И многие согласны с тем, что если оно и существует, то оно должно находиться в сердце Нижних Планов. Красная Тюрьма, известная как Карцери – бесконечная нить жемчуга – страдает от налета хаоса. Геенна со своими жестокими вулканическими склонами все еще мучается от слабого влияния порядка. Между ними расположена низшая точка Нижних Планов: Серая Пустошь, основная арена вечной Кровавой Войны. Там зло существует само по себе, уничтожая мечты и вскармливая вместо них апатию. Возможно, что это и </w:t>
      </w:r>
      <w:r>
        <w:rPr>
          <w:i/>
        </w:rPr>
        <w:t xml:space="preserve">является </w:t>
      </w:r>
      <w:r>
        <w:rPr/>
        <w:t>чистым злом.</w:t>
      </w:r>
    </w:p>
    <w:p>
      <w:pPr>
        <w:pStyle w:val="Normal"/>
        <w:ind w:firstLine="540"/>
        <w:rPr/>
      </w:pPr>
      <w:r>
        <w:rPr/>
        <w:t>Что еще хуже, каждый из Нижних Планов растит свое зло. Естественно, Баатор производит большое количество баатезу, а Бездна порождает танар’ри. Но Геенна является домом для юголотов, основных обитателей нижних планов конфликта. Юголоты воплощают другую разновидность зла, нежели остальные демоны. Они одновременно умны и безрассудны, коварны и прямолинейны. Они являются дикими там, где остальные демоны цивилизованы, и добры – иногда – там, где остальные жестоки. Из всех демонов юголотов понять сложнее всего.</w:t>
      </w:r>
    </w:p>
    <w:p>
      <w:pPr>
        <w:pStyle w:val="Normal"/>
        <w:ind w:firstLine="540"/>
        <w:rPr/>
      </w:pPr>
      <w:r>
        <w:rPr/>
        <w:t>А еще есть гехрелеты из Карцери и ордлинги с Серой Пустоши. Никто не может сказать точно, откуда появились эти существа, но полагают, что они появились из абсолютной злобы своих родных планов. Вместе с тремя местными расами и всякими скитающимися демонами злые планы конфликта становятся довольно… негостеприимными.</w:t>
      </w:r>
    </w:p>
    <w:p>
      <w:pPr>
        <w:pStyle w:val="Normal"/>
        <w:ind w:firstLine="540"/>
        <w:rPr/>
      </w:pPr>
      <w:r>
        <w:rPr/>
        <w:t xml:space="preserve">В действительности, каждый план имеет свой сундук секретов. Если человек будет достаточно хитер, чтобы нарваться на какую-нибудь тайну, ну, он может чуть расслабиться – но не слишком, а то можно потерять свою шкуру. И снова, книга мертвых полна пустышек, которые </w:t>
      </w:r>
      <w:r>
        <w:rPr>
          <w:i/>
        </w:rPr>
        <w:t>считали</w:t>
      </w:r>
      <w:r>
        <w:rPr/>
        <w:t xml:space="preserve"> себя слишком умными.</w:t>
      </w:r>
    </w:p>
    <w:p>
      <w:pPr>
        <w:pStyle w:val="Normal"/>
        <w:ind w:firstLine="540"/>
        <w:rPr/>
      </w:pPr>
      <w:r>
        <w:rPr/>
      </w:r>
    </w:p>
    <w:p>
      <w:pPr>
        <w:pStyle w:val="Normal"/>
        <w:ind w:firstLine="540"/>
        <w:jc w:val="right"/>
        <w:rPr>
          <w:color w:val="808000"/>
          <w:sz w:val="32"/>
          <w:szCs w:val="32"/>
        </w:rPr>
      </w:pPr>
      <w:r>
        <w:rPr>
          <w:color w:val="808000"/>
          <w:sz w:val="32"/>
          <w:szCs w:val="32"/>
        </w:rPr>
        <w:t>Куда мне пойти, чтобы посмотреть на Кровавую Войну?</w:t>
      </w:r>
    </w:p>
    <w:p>
      <w:pPr>
        <w:pStyle w:val="Normal"/>
        <w:ind w:firstLine="540"/>
        <w:jc w:val="right"/>
        <w:rPr>
          <w:color w:val="808000"/>
          <w:sz w:val="32"/>
          <w:szCs w:val="32"/>
        </w:rPr>
      </w:pPr>
      <w:r>
        <w:rPr>
          <w:color w:val="808000"/>
          <w:sz w:val="32"/>
          <w:szCs w:val="32"/>
        </w:rPr>
        <w:t>- анонимный Невежда</w:t>
      </w:r>
    </w:p>
    <w:p>
      <w:pPr>
        <w:pStyle w:val="Normal"/>
        <w:ind w:firstLine="540"/>
        <w:rPr>
          <w:color w:val="808000"/>
          <w:sz w:val="32"/>
          <w:szCs w:val="32"/>
        </w:rPr>
      </w:pPr>
      <w:r>
        <w:rPr>
          <w:color w:val="808000"/>
          <w:sz w:val="32"/>
          <w:szCs w:val="32"/>
        </w:rPr>
      </w:r>
    </w:p>
    <w:p>
      <w:pPr>
        <w:pStyle w:val="Heading2"/>
        <w:jc w:val="center"/>
        <w:rPr>
          <w:i w:val="false"/>
          <w:i w:val="false"/>
          <w:color w:val="808000"/>
        </w:rPr>
      </w:pPr>
      <w:r>
        <w:rPr>
          <w:rFonts w:eastAsia="Symbol" w:cs="Symbol" w:ascii="Symbol" w:hAnsi="Symbol"/>
          <w:i w:val="false"/>
          <w:iCs w:val="false"/>
          <w:color w:val="808000"/>
        </w:rPr>
        <w:t></w:t>
      </w:r>
      <w:r>
        <w:rPr>
          <w:i w:val="false"/>
          <w:color w:val="808000"/>
        </w:rPr>
        <w:t>Карцери</w:t>
      </w:r>
      <w:r>
        <w:rPr>
          <w:rFonts w:eastAsia="Symbol" w:cs="Symbol" w:ascii="Symbol" w:hAnsi="Symbol"/>
          <w:i w:val="false"/>
          <w:iCs w:val="false"/>
          <w:color w:val="808000"/>
        </w:rPr>
        <w:t></w:t>
      </w:r>
    </w:p>
    <w:p>
      <w:pPr>
        <w:pStyle w:val="Normal"/>
        <w:ind w:firstLine="540"/>
        <w:rPr/>
      </w:pPr>
      <w:r>
        <w:rPr/>
        <w:t xml:space="preserve">Для путешественника важным секретом Карцери является следующее: </w:t>
      </w:r>
      <w:r>
        <w:rPr>
          <w:i/>
          <w:color w:val="808000"/>
        </w:rPr>
        <w:t>все ищут путь наверх и наружу, и увеличение списка предательств считается верным путем к силе и свободе</w:t>
      </w:r>
      <w:r>
        <w:rPr/>
        <w:t>.  Это значит, что на Карцери нельзя доверять никому и ничему – включая и сам план. Просители являются сборищем лживых берков, которые ударят в спину при первой же возможности, а аборигены в лучшем случае являются дикими безумцами. Есть слух, что все они отражают хаос и зло плана. Как говориться, этим пропитан весь воздух.</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Геенна</w:t>
      </w:r>
      <w:r>
        <w:rPr>
          <w:rFonts w:eastAsia="Symbol" w:cs="Symbol" w:ascii="Symbol" w:hAnsi="Symbol"/>
          <w:i w:val="false"/>
          <w:iCs w:val="false"/>
          <w:color w:val="808000"/>
        </w:rPr>
        <w:t></w:t>
      </w:r>
    </w:p>
    <w:p>
      <w:pPr>
        <w:pStyle w:val="Normal"/>
        <w:ind w:firstLine="540"/>
        <w:rPr/>
      </w:pPr>
      <w:r>
        <w:rPr/>
        <w:t xml:space="preserve">Геенна не многим лучше Карцери. Хоть план и находится с законной стороны от Серой Пустоши, зло и смерть все еще ждут пустышку, который не будет осторожен. Тьма? Вот она, и только она: </w:t>
      </w:r>
      <w:r>
        <w:rPr>
          <w:i/>
          <w:color w:val="808000"/>
        </w:rPr>
        <w:t>свобода воли – иллюзия. Есть только воля сильнейшего и воля слабейшего. Слабый подчиняется, сильный правит</w:t>
      </w:r>
      <w:r>
        <w:rPr/>
        <w:t>. Лучший способ для человека продвинуться вперед на Геенне – притвориться, что ты знаешь важный секрет, и не бояться пользоваться этим. Если ты сможешь достаточно сильно впечатлить других своим мнимым знанием, то ты сможешь выжить и, возможно даже, преуспеть. Естественно, если случиться наткнуться на того, на кого твой блеф не подействует, то все твои планы рассыплются в прах.</w:t>
      </w:r>
    </w:p>
    <w:p>
      <w:pPr>
        <w:pStyle w:val="Normal"/>
        <w:ind w:firstLine="540"/>
        <w:rPr/>
      </w:pPr>
      <w:r>
        <w:rPr/>
        <w:t>Короче, Геенна построена на положении и силе, где секреты и власть являются основой всякого статуса. Если берк не может сосредоточить свою волю лучше, чем его противники, то ему лучше забыть о путешествии на Геенну – его точно мгновенно запишут в книгу мертвых, если только он не знает, как и когда лучше пораболепствовать перед высшей силой.</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Серая Пустошь</w:t>
      </w:r>
      <w:r>
        <w:rPr>
          <w:rFonts w:eastAsia="Symbol" w:cs="Symbol" w:ascii="Symbol" w:hAnsi="Symbol"/>
          <w:i w:val="false"/>
          <w:iCs w:val="false"/>
          <w:color w:val="808000"/>
        </w:rPr>
        <w:t></w:t>
      </w:r>
    </w:p>
    <w:p>
      <w:pPr>
        <w:pStyle w:val="Normal"/>
        <w:ind w:firstLine="540"/>
        <w:rPr/>
      </w:pPr>
      <w:r>
        <w:rPr/>
        <w:t xml:space="preserve">Серая Пустошь, заклейменная некоторыми как самое злое место в мультивселенной, на первый взгляд довольно безобидна. Это место апатии и серых скучных пустышек, точка в космосе, которой безразлична вся жизнь после смерти (или смерть после жизни) и которая презирает практически все – включая и себя. Многие рубаки удивляются,  какое же в </w:t>
      </w:r>
      <w:r>
        <w:rPr>
          <w:i/>
        </w:rPr>
        <w:t>этом</w:t>
      </w:r>
      <w:r>
        <w:rPr/>
        <w:t xml:space="preserve"> заключено зло. Они просто не понимают, что апатия является самым страшным ужасом из всех возможных: бессердечный пренебрегает собой и другими до такой степени, что вся его жизнь скатывается в полное небытие.</w:t>
      </w:r>
    </w:p>
    <w:p>
      <w:pPr>
        <w:pStyle w:val="Normal"/>
        <w:ind w:firstLine="540"/>
        <w:rPr/>
      </w:pPr>
      <w:r>
        <w:rPr/>
        <w:t xml:space="preserve">Тьма Серой Пустоши была скрыта от умов и знания целые эоны, и даже сейчас она не распространена повсеместно – тем, кому она известна, уже все равно, чтобы говорить о ней. Эта тьма проста: </w:t>
      </w:r>
      <w:r>
        <w:rPr>
          <w:color w:val="808000"/>
        </w:rPr>
        <w:t>нет причины и следствия. События происходят лишь потому, что они должны происходить</w:t>
      </w:r>
      <w:r>
        <w:rPr/>
        <w:t>. Хоть и может показаться, что события здесь идут своим чередом, как в других местах, но это – иллюзия, создаваемая планом. Здесь у всего происходящего есть свой порядок, и хоть он и может показаться нелогичным, так уж все устроено. Естественно, если ударить пустышку, то у него потечет кровь, и это довольно естественно. Но как на счет лавины, которая обрушивается на армию и оставляет ее невредимой? Это чуть похоже на развитие воли в Геенне, но здесь все по-своему: здесь человек должен напрягать всю свою волю, чтобы просто сохранить свои разум и тело невредимыми.</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Перемещение</w:t>
      </w:r>
      <w:r>
        <w:rPr>
          <w:rFonts w:eastAsia="Symbol" w:cs="Symbol" w:ascii="Symbol" w:hAnsi="Symbol"/>
          <w:i w:val="false"/>
          <w:iCs w:val="false"/>
          <w:color w:val="808000"/>
        </w:rPr>
        <w:t></w:t>
      </w:r>
    </w:p>
    <w:p>
      <w:pPr>
        <w:pStyle w:val="Normal"/>
        <w:ind w:firstLine="540"/>
        <w:rPr/>
      </w:pPr>
      <w:r>
        <w:rPr/>
        <w:t xml:space="preserve">Попасть на эти планы несложно; врата, пути и каналы, ведущие сюда, встречаются чаще тех, что ведут в верхние королевства (считается, что это из-за того, что демоны </w:t>
      </w:r>
      <w:r>
        <w:rPr>
          <w:i/>
        </w:rPr>
        <w:t>хотят</w:t>
      </w:r>
      <w:r>
        <w:rPr/>
        <w:t>, чтобы Невежественные твердолобы посещали их и подвергались искушениям и уничтожению). Например, Иггдрасиль, Мировой Ясень, ведет прямо в Нифльхейм, возле королевства Хель на Серой Пустоши. Еще есть грязная Река Стикс, текущая через верхние слои всех трех планов. Самый легкий путь оглядеться – заплатить марраэналотам за переправу через его воды (особенности реки упомянуты в каждой главе; они зависят от плана, через который она протекает).</w:t>
      </w:r>
    </w:p>
    <w:p>
      <w:pPr>
        <w:pStyle w:val="Normal"/>
        <w:ind w:firstLine="540"/>
        <w:rPr/>
      </w:pPr>
      <w:r>
        <w:rPr/>
        <w:t>Подобно Стиксу, Гора Олимп может отвести берка на все три плана, хотя обычно используется только путь на Серую Пустошь. На Карцери Олимп выводит возле королевства Титанов, но поскольку Титаны все еще обижены из-за их свержения с горы эоны назад, они настроены не очень дружелюбно по отношению к путешественникам, странствующим этим путем. Даже Невежественный берк может себе представить, во что может вылиться негодование Титана, и что лучше не испытывать его. Титаны не могут воспользоваться Олимпом для бегства, и никто другой тоже – это односторонний путь к погибели. Наконец, похоже, что путь из Горы Олимп на Геенну изменяется случайным образом, никогда не знаешь, куда выведет путешественника гора. Ни одна известная Греческая сила не населяет Геенну, так что появление горы на Геенне – загадка; некоторые полагают, что это своеобразное планарное притяжение, поскольку горы-вулканы Геенны довольно схожи с Олимпом, чтобы между ними создался переход.</w:t>
      </w:r>
    </w:p>
    <w:p>
      <w:pPr>
        <w:pStyle w:val="Normal"/>
        <w:ind w:firstLine="540"/>
        <w:rPr/>
      </w:pPr>
      <w:r>
        <w:rPr/>
      </w:r>
    </w:p>
    <w:tbl>
      <w:tblPr>
        <w:tblW w:w="9571" w:type="dxa"/>
        <w:jc w:val="left"/>
        <w:tblInd w:w="-113" w:type="dxa"/>
        <w:tblLayout w:type="fixed"/>
        <w:tblCellMar>
          <w:top w:w="0" w:type="dxa"/>
          <w:left w:w="108" w:type="dxa"/>
          <w:bottom w:w="0" w:type="dxa"/>
          <w:right w:w="108" w:type="dxa"/>
        </w:tblCellMar>
      </w:tblPr>
      <w:tblGrid>
        <w:gridCol w:w="1136"/>
        <w:gridCol w:w="642"/>
        <w:gridCol w:w="642"/>
        <w:gridCol w:w="642"/>
        <w:gridCol w:w="642"/>
        <w:gridCol w:w="643"/>
        <w:gridCol w:w="643"/>
        <w:gridCol w:w="643"/>
        <w:gridCol w:w="643"/>
        <w:gridCol w:w="643"/>
        <w:gridCol w:w="663"/>
        <w:gridCol w:w="663"/>
        <w:gridCol w:w="663"/>
        <w:gridCol w:w="663"/>
      </w:tblGrid>
      <w:tr>
        <w:trPr/>
        <w:tc>
          <w:tcPr>
            <w:tcW w:w="9571"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r>
              <w:rPr>
                <w:lang w:val="en-US"/>
              </w:rPr>
              <w:t>I</w:t>
            </w:r>
            <w:r>
              <w:rPr/>
              <w:t>: Изменения Школ в Зависимости от Плана</w:t>
            </w:r>
          </w:p>
        </w:tc>
      </w:tr>
      <w:tr>
        <w:trPr>
          <w:cantSplit w:val="true"/>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р</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зм</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w:t>
            </w:r>
            <w:r>
              <w:rPr>
                <w:lang w:val="en-US"/>
              </w:rPr>
              <w:t>/</w:t>
            </w:r>
            <w:r>
              <w:rPr/>
              <w:t>Выз</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ад</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чр</w:t>
            </w:r>
            <w:r>
              <w:rPr>
                <w:lang w:val="en-US"/>
              </w:rPr>
              <w:t>/</w:t>
            </w:r>
            <w:r>
              <w:rPr/>
              <w:t>Чар</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лл</w:t>
            </w:r>
            <w:r>
              <w:rPr>
                <w:lang w:val="en-US"/>
              </w:rPr>
              <w:t>/</w:t>
            </w:r>
            <w:r>
              <w:rPr/>
              <w:t>Фан</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оз</w:t>
            </w:r>
            <w:r>
              <w:rPr>
                <w:lang w:val="en-US"/>
              </w:rPr>
              <w:t>/</w:t>
            </w:r>
            <w:r>
              <w:rPr/>
              <w:t>Огл</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к</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ик</w:t>
            </w:r>
          </w:p>
        </w:tc>
        <w:tc>
          <w:tcPr>
            <w:tcW w:w="2652" w:type="dxa"/>
            <w:gridSpan w:val="4"/>
            <w:tcBorders>
              <w:top w:val="single" w:sz="4" w:space="0" w:color="000000"/>
              <w:left w:val="single" w:sz="4" w:space="0" w:color="000000"/>
              <w:bottom w:val="single" w:sz="4" w:space="0" w:color="000000"/>
              <w:right w:val="single" w:sz="4" w:space="0" w:color="000000"/>
            </w:tcBorders>
          </w:tcPr>
          <w:p>
            <w:pPr>
              <w:pStyle w:val="Normal"/>
              <w:rPr/>
            </w:pPr>
            <w:r>
              <w:rPr/>
              <w:t>Элементальные школы</w:t>
            </w:r>
          </w:p>
        </w:tc>
      </w:tr>
      <w:tr>
        <w:trPr>
          <w:trHeight w:val="50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Во</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Ог</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Зе</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Вод</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Карцери</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Геенна</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Серая Пустошь</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540"/>
        <w:rPr>
          <w:lang w:val="en-US"/>
        </w:rPr>
      </w:pPr>
      <w:r>
        <w:rPr>
          <w:lang w:val="en-US"/>
        </w:rPr>
      </w:r>
    </w:p>
    <w:p>
      <w:pPr>
        <w:pStyle w:val="Normal"/>
        <w:ind w:firstLine="540"/>
        <w:rPr/>
      </w:pPr>
      <w:r>
        <w:rPr/>
        <w:t>- Заклинания школы не изменяются на плане; ♦ Заклинания школы изменяются на плане; ради подробностей смотрите описания планов; &gt; школа ослабляется планом; + школа усиливается планом; † школа не действует на плане</w:t>
      </w:r>
    </w:p>
    <w:p>
      <w:pPr>
        <w:pStyle w:val="Normal"/>
        <w:ind w:firstLine="540"/>
        <w:rPr/>
      </w:pPr>
      <w:r>
        <w:rPr>
          <w:color w:val="808000"/>
        </w:rPr>
        <w:t>Сокращения:</w:t>
      </w:r>
      <w:r>
        <w:rPr/>
        <w:t xml:space="preserve"> </w:t>
      </w:r>
      <w:r>
        <w:rPr>
          <w:i/>
          <w:iCs/>
        </w:rPr>
        <w:t>Во</w:t>
      </w:r>
      <w:r>
        <w:rPr/>
        <w:t xml:space="preserve"> Воздух (элементальная); </w:t>
      </w:r>
      <w:r>
        <w:rPr>
          <w:i/>
          <w:iCs/>
        </w:rPr>
        <w:t>Отр</w:t>
      </w:r>
      <w:r>
        <w:rPr/>
        <w:t xml:space="preserve"> Отречения; </w:t>
      </w:r>
      <w:r>
        <w:rPr>
          <w:i/>
          <w:iCs/>
        </w:rPr>
        <w:t>Изм</w:t>
      </w:r>
      <w:r>
        <w:rPr/>
        <w:t xml:space="preserve"> Изменения; </w:t>
      </w:r>
      <w:r>
        <w:rPr>
          <w:i/>
          <w:iCs/>
        </w:rPr>
        <w:t>Кол/Выз</w:t>
      </w:r>
      <w:r>
        <w:rPr/>
        <w:t xml:space="preserve"> Колдовство/Вызывание; </w:t>
      </w:r>
      <w:r>
        <w:rPr>
          <w:i/>
          <w:iCs/>
        </w:rPr>
        <w:t>Гад</w:t>
      </w:r>
      <w:r>
        <w:rPr/>
        <w:t xml:space="preserve"> Гадания; </w:t>
      </w:r>
      <w:r>
        <w:rPr>
          <w:i/>
          <w:iCs/>
        </w:rPr>
        <w:t>Зе</w:t>
      </w:r>
      <w:r>
        <w:rPr/>
        <w:t xml:space="preserve"> Земля (элементальная); </w:t>
      </w:r>
      <w:r>
        <w:rPr>
          <w:i/>
          <w:iCs/>
        </w:rPr>
        <w:t>Очр/Чар</w:t>
      </w:r>
      <w:r>
        <w:rPr/>
        <w:t xml:space="preserve"> Очарование/Чары; </w:t>
      </w:r>
      <w:r>
        <w:rPr>
          <w:i/>
          <w:iCs/>
        </w:rPr>
        <w:t>Ог</w:t>
      </w:r>
      <w:r>
        <w:rPr/>
        <w:t xml:space="preserve"> Огонь (элементальная); </w:t>
      </w:r>
      <w:r>
        <w:rPr>
          <w:i/>
          <w:iCs/>
        </w:rPr>
        <w:t>Илл/Фан</w:t>
      </w:r>
      <w:r>
        <w:rPr/>
        <w:t xml:space="preserve"> Иллюзии/Фантасмагории; </w:t>
      </w:r>
      <w:r>
        <w:rPr>
          <w:i/>
          <w:iCs/>
        </w:rPr>
        <w:t>Воз/Огл</w:t>
      </w:r>
      <w:r>
        <w:rPr/>
        <w:t xml:space="preserve"> Возглашения/Оглашения; </w:t>
      </w:r>
      <w:r>
        <w:rPr>
          <w:i/>
          <w:iCs/>
        </w:rPr>
        <w:t>Нек</w:t>
      </w:r>
      <w:r>
        <w:rPr/>
        <w:t xml:space="preserve"> Некромантия; </w:t>
      </w:r>
      <w:r>
        <w:rPr>
          <w:i/>
          <w:iCs/>
        </w:rPr>
        <w:t>Вод</w:t>
      </w:r>
      <w:r>
        <w:rPr/>
        <w:t xml:space="preserve"> Вода (элементальная); </w:t>
      </w:r>
      <w:r>
        <w:rPr>
          <w:i/>
          <w:iCs/>
        </w:rPr>
        <w:t>Дик</w:t>
      </w:r>
      <w:r>
        <w:rPr/>
        <w:t> Дикая Магия.</w:t>
      </w:r>
    </w:p>
    <w:p>
      <w:pPr>
        <w:pStyle w:val="Normal"/>
        <w:ind w:firstLine="540"/>
        <w:rPr/>
      </w:pPr>
      <w:r>
        <w:rPr/>
      </w:r>
    </w:p>
    <w:p>
      <w:pPr>
        <w:pStyle w:val="Normal"/>
        <w:ind w:firstLine="540"/>
        <w:rPr/>
      </w:pPr>
      <w:r>
        <w:rPr/>
        <w:t xml:space="preserve">Дальнейшие описания магических изменений, сокращений неигровых персонажей и другие источники, упомянутые в этой книге, находятся на стр. 4-7 </w:t>
      </w:r>
      <w:r>
        <w:rPr>
          <w:i/>
          <w:lang w:val="en-US"/>
        </w:rPr>
        <w:t>Liber</w:t>
      </w:r>
      <w:r>
        <w:rPr>
          <w:i/>
        </w:rPr>
        <w:t xml:space="preserve"> </w:t>
      </w:r>
      <w:r>
        <w:rPr>
          <w:i/>
          <w:lang w:val="en-US"/>
        </w:rPr>
        <w:t>Benevolentiae</w:t>
      </w:r>
      <w:r>
        <w:rPr/>
        <w:t>.</w:t>
      </w:r>
    </w:p>
    <w:p>
      <w:pPr>
        <w:pStyle w:val="Normal"/>
        <w:ind w:firstLine="540"/>
        <w:rPr/>
      </w:pPr>
      <w:r>
        <w:rPr/>
      </w:r>
    </w:p>
    <w:p>
      <w:pPr>
        <w:pStyle w:val="Normal"/>
        <w:ind w:firstLine="540"/>
        <w:rPr/>
      </w:pPr>
      <w:r>
        <w:rPr/>
      </w:r>
      <w:r>
        <w:br w:type="page"/>
      </w:r>
    </w:p>
    <w:p>
      <w:pPr>
        <w:pStyle w:val="Heading1"/>
        <w:jc w:val="center"/>
        <w:rPr>
          <w:b w:val="false"/>
          <w:b w:val="false"/>
          <w:bCs w:val="false"/>
          <w:color w:val="808000"/>
        </w:rPr>
      </w:pPr>
      <w:r>
        <w:rPr>
          <w:b w:val="false"/>
          <w:bCs w:val="false"/>
          <w:color w:val="808000"/>
        </w:rPr>
        <w:t>Вечная Темница Карцери</w:t>
      </w:r>
    </w:p>
    <w:p>
      <w:pPr>
        <w:pStyle w:val="Normal"/>
        <w:ind w:firstLine="540"/>
        <w:rPr/>
      </w:pPr>
      <w:r>
        <w:rPr/>
        <w:t>Карцери – Красную Тюрьму, Великую Клетку – можно было бы назвать самым милосердным из злых планов. Но мы этого делать не будем. На самом деле некоторые части Карцери выглядят даже весьма обитаемыми. Но если присмотреться повнимательнее, то становится ясно, что этот план столь же опасен, как и все остальные, но только по-своему.</w:t>
      </w:r>
    </w:p>
    <w:p>
      <w:pPr>
        <w:pStyle w:val="Normal"/>
        <w:ind w:firstLine="540"/>
        <w:rPr/>
      </w:pPr>
      <w:r>
        <w:rPr/>
        <w:t>Это место тьмы и отчаяния, страстей и ядов, предательства более возвышенного, чем небеса наверху. На Карцери ненависть течет словно глубокая неторопливая река. Сложно предугадать, куда течение предательства повернет в следующий момент.</w:t>
      </w:r>
    </w:p>
    <w:p>
      <w:pPr>
        <w:pStyle w:val="Normal"/>
        <w:ind w:firstLine="540"/>
        <w:rPr/>
      </w:pPr>
      <w:r>
        <w:rPr/>
        <w:t>Карцери является одной из надежнейших тюрем в мультивселенной. Этот план содержал изгнанных Титанов еще до того, как в мире появились люди, и даже тогда он уже был невольным домом для сил, которые исчезли из памяти мира. Сегодня он удерживает еще больше узников; просители, заполняющие его долины, моря и болота, порождают злодеяния, которых план доселе не видывал.</w:t>
      </w:r>
    </w:p>
    <w:p>
      <w:pPr>
        <w:pStyle w:val="Normal"/>
        <w:ind w:firstLine="540"/>
        <w:rPr/>
      </w:pPr>
      <w:r>
        <w:rPr/>
      </w:r>
    </w:p>
    <w:p>
      <w:pPr>
        <w:pStyle w:val="Normal"/>
        <w:ind w:firstLine="540"/>
        <w:jc w:val="right"/>
        <w:rPr>
          <w:color w:val="808000"/>
          <w:sz w:val="32"/>
          <w:szCs w:val="32"/>
        </w:rPr>
      </w:pPr>
      <w:r>
        <w:rPr>
          <w:color w:val="808000"/>
          <w:sz w:val="32"/>
          <w:szCs w:val="32"/>
        </w:rPr>
        <w:t>Это не тюрьма, мой друг. Это ТЮРЬМА.</w:t>
      </w:r>
    </w:p>
    <w:p>
      <w:pPr>
        <w:pStyle w:val="Normal"/>
        <w:ind w:firstLine="540"/>
        <w:jc w:val="right"/>
        <w:rPr>
          <w:color w:val="808000"/>
          <w:sz w:val="32"/>
          <w:szCs w:val="32"/>
        </w:rPr>
      </w:pPr>
      <w:r>
        <w:rPr>
          <w:color w:val="808000"/>
          <w:sz w:val="32"/>
          <w:szCs w:val="32"/>
        </w:rPr>
        <w:t>- мироходец Аланна Халадрин</w:t>
      </w:r>
    </w:p>
    <w:p>
      <w:pPr>
        <w:pStyle w:val="Normal"/>
        <w:ind w:firstLine="540"/>
        <w:rPr>
          <w:color w:val="808000"/>
          <w:sz w:val="32"/>
          <w:szCs w:val="32"/>
        </w:rPr>
      </w:pPr>
      <w:r>
        <w:rPr>
          <w:color w:val="808000"/>
          <w:sz w:val="32"/>
          <w:szCs w:val="32"/>
        </w:rPr>
      </w:r>
    </w:p>
    <w:p>
      <w:pPr>
        <w:pStyle w:val="Normal"/>
        <w:ind w:firstLine="540"/>
        <w:rPr/>
      </w:pPr>
      <w:r>
        <w:rPr/>
        <w:t>Этот план называется клеткой не просто так. Попасть на него довольно просто, но покинуть уже несколько проблематично. Посудите: Титаны ищут выход уже целые эоны. И что заставляет обычного глупца думать, что ему это дастся более легко? Титаны были заточены здесь Греческими силами, и вполне ясно, что их тюремщики выбрали Карцери не случайно. Тьма в том, что попавший сюда человек может сбежать только тогда, когда он станет сильнее того, кто заточил его здесь – а это практически невыполнимая задача на плане, сама природа которого порождает отчаяние, предательство и отвращение к себе.</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Физические условия</w:t>
      </w:r>
      <w:r>
        <w:rPr>
          <w:rFonts w:eastAsia="Symbol" w:cs="Symbol" w:ascii="Symbol" w:hAnsi="Symbol"/>
          <w:i w:val="false"/>
          <w:iCs w:val="false"/>
          <w:color w:val="808000"/>
        </w:rPr>
        <w:t></w:t>
      </w:r>
    </w:p>
    <w:p>
      <w:pPr>
        <w:pStyle w:val="Normal"/>
        <w:ind w:firstLine="540"/>
        <w:rPr/>
      </w:pPr>
      <w:r>
        <w:rPr/>
        <w:t>Карцери состоит из шести вложенных друг в друга слоев, сильно напоминая матрешек, изготовленных странствующим ремесленником. Но это матрешка с подвохом: каждый из слоев Карцери состоит из сфер, которые тянутся в ночь подобно нити злокачественного жемчуга. Каждый слой является отдельной нитью. Сферы вложены внутрь друг друга, так что человек, путешествующий с одного слоя на другой на одной отдельной сфере, все еще находит себя на той же «жемчужине», на которой он и был. Слои и сферы каким-то неразрывным образом связаны друг с другом.</w:t>
      </w:r>
    </w:p>
    <w:p>
      <w:pPr>
        <w:pStyle w:val="Normal"/>
        <w:ind w:firstLine="540"/>
        <w:rPr/>
      </w:pPr>
      <w:r>
        <w:rPr/>
        <w:t>Негостеприимные слои излучают огромную злобу, которую не может вообразить себе ни один смертный. И каждый посвящен особой разновидности вероломства и мелочной ненависти, и столкновения там обычно отражают этот сорт зла. Начиная снаружи и двигаясь вглубь, шестью слоями являются Отрис, земля болот и каналов; Катрис, Сочащиеся Джунгли; Минетис, Жалящие Пески; Колотис, мечта скалолаза и кошмар тех, кто живет там; Порфатис, дом сжигающего плоть черного снега; и Агатис, самый глубокий и холодный из всех.</w:t>
      </w:r>
    </w:p>
    <w:p>
      <w:pPr>
        <w:pStyle w:val="Normal"/>
        <w:ind w:firstLine="540"/>
        <w:rPr/>
      </w:pPr>
      <w:r>
        <w:rPr/>
        <w:t>Никто никогда не сосчитал полное число сфер каждого слоя и не изобрел метод точного подсчета посещенных шаров и слоев. Эта путаница является настоящей опасностью для путешественника; город, который разыскивает мироходец, может находится но Отрисе одной сферы, или же на Отрисе другой, отдаленной от первой на несколько жемчужин вдоль нити. Вполне вероятно, что Карцери может иметь больше сфер, чем Бездна – слоев. Никто не знает этого наверняка.</w:t>
      </w:r>
    </w:p>
    <w:p>
      <w:pPr>
        <w:pStyle w:val="Normal"/>
        <w:ind w:firstLine="540"/>
        <w:rPr/>
      </w:pPr>
      <w:r>
        <w:rPr/>
        <w:t>На Карцери нет дня или ночи, кроме тех, мест, где действует воля богов. В остальном небо наполнено угрюмым красным сиянием, исходящим от самих слоев. Румяный оттенок покрывает все, как будто вы смотрите на весь план через окровавленную линзу. Внешние слои являются самыми освященными из-за дополнительного света от соседних сфер, тогда как внутренние сферы (которые имеют гораздо более отдаленных соседей) светятся гораздо слабее. Из-за красного сияния человек может подумать, что это теплое место; это не так. Оно колеблется между прохладным летним вечером и абсолютным морозом.</w:t>
      </w:r>
    </w:p>
    <w:p>
      <w:pPr>
        <w:pStyle w:val="Normal"/>
        <w:ind w:firstLine="540"/>
        <w:rPr/>
      </w:pPr>
      <w:r>
        <w:rPr/>
        <w:t xml:space="preserve">Пригодная для дыхания атмосфера есть у каждого слоя, даже между сферами, хотя приезжий рубака вряд ли </w:t>
      </w:r>
      <w:r>
        <w:rPr>
          <w:i/>
        </w:rPr>
        <w:t xml:space="preserve">захочет </w:t>
      </w:r>
      <w:r>
        <w:rPr/>
        <w:t>дышать зловонным грязным воздухом, который циркулирует по плану. Ветер переносит неотъемлемое зловоние разложения, гнили и распада, которое выворачивает желудок и иногда одурманивает сознание.</w:t>
      </w:r>
    </w:p>
    <w:p>
      <w:pPr>
        <w:pStyle w:val="Heading3"/>
        <w:jc w:val="center"/>
        <w:rPr>
          <w:color w:val="808000"/>
        </w:rPr>
      </w:pPr>
      <w:r>
        <w:rPr>
          <w:color w:val="808000"/>
        </w:rPr>
        <w:t>Входы и Выходы</w:t>
      </w:r>
    </w:p>
    <w:p>
      <w:pPr>
        <w:pStyle w:val="Normal"/>
        <w:ind w:firstLine="540"/>
        <w:rPr/>
      </w:pPr>
      <w:r>
        <w:rPr/>
        <w:t>Карцери является одним из самых доступных планов. Порталы и каналы забрасывают их сюда, оставляя на Отрисе (самом верхнем слое), а иногда и на более низких слоях плана. Но Карцери не любит отпускать своих посетителей; он называется темницей не просто так. Единственный выход из Красной Тюрьмы – через Стикс или через врата на Отрисе. Звучит легко? Как бы не так.</w:t>
      </w:r>
    </w:p>
    <w:p>
      <w:pPr>
        <w:pStyle w:val="Normal"/>
        <w:ind w:firstLine="540"/>
        <w:rPr/>
      </w:pPr>
      <w:r>
        <w:rPr/>
        <w:t xml:space="preserve">Во-первых, выходные врата находятся только на каждой пятой сфере. Это сотни милей путешествия. Во-вторых, здесь заточены особенно обидчивые рубаки, возмущающиеся тем, что всякие беспрепятственно бродят туда-сюда, так что местные обычно стоят на страже и </w:t>
      </w:r>
      <w:r>
        <w:rPr>
          <w:i/>
        </w:rPr>
        <w:t>никого</w:t>
      </w:r>
      <w:r>
        <w:rPr/>
        <w:t xml:space="preserve"> не выпускают – если они должны здесь оставаться, то останутся и все остальные. Могут сбежать только исключительно хитрые или сильные.</w:t>
      </w:r>
    </w:p>
    <w:p>
      <w:pPr>
        <w:pStyle w:val="Normal"/>
        <w:ind w:firstLine="540"/>
        <w:rPr/>
      </w:pPr>
      <w:r>
        <w:rPr/>
        <w:t>Поскольку врата не выпускают узников, то пленники должны найти способ стать физически, умственно и эмоционально сильнее своих пленителей. Но до того момента они застряли здесь. Немногие из менее важных узников смогли сбежать, но самые известные – Титаны – еще ищут выход. Причиной их провала является отчаяние, распространившееся среди большинства из них, их умственные способности совсем одряхлели от безысходности.</w:t>
      </w:r>
    </w:p>
    <w:p>
      <w:pPr>
        <w:pStyle w:val="Normal"/>
        <w:ind w:firstLine="540"/>
        <w:rPr/>
      </w:pPr>
      <w:r>
        <w:rPr/>
        <w:t>Врата наружу обычно указывают, на какой план они ведут. Они являются огромными обсидиановыми обелисками, на которых вырезаны рожи рычащих зверей и несчастных духов. Некоторые говорят, что врата являются постоянными из-за питающих их просителей, и что лица на самом деле не являются вырезанными – что они являются душами тех, кому посчастливилось вырваться.</w:t>
      </w:r>
    </w:p>
    <w:p>
      <w:pPr>
        <w:pStyle w:val="Normal"/>
        <w:ind w:firstLine="540"/>
        <w:rPr/>
      </w:pPr>
      <w:r>
        <w:rPr/>
        <w:t>Врата, которые выше своей ширины, по словам ведут на Серую Пустошь. Те, что шире своей высоты, ведут в Бездну. А те, что равны по высоте и ширине, ведут на Внешние Земли. Естественно, эти доклады поступают от берков, что живут здесь, так что их истинность сомнительна.</w:t>
      </w:r>
    </w:p>
    <w:p>
      <w:pPr>
        <w:pStyle w:val="Heading3"/>
        <w:jc w:val="center"/>
        <w:rPr>
          <w:color w:val="808000"/>
        </w:rPr>
      </w:pPr>
      <w:r>
        <w:rPr>
          <w:color w:val="808000"/>
        </w:rPr>
        <w:t>Перемещение</w:t>
      </w:r>
    </w:p>
    <w:p>
      <w:pPr>
        <w:pStyle w:val="Normal"/>
        <w:ind w:firstLine="540"/>
        <w:rPr/>
      </w:pPr>
      <w:r>
        <w:rPr/>
        <w:t>Предприимчивые рубаки всегда находят новые способы путешествия от одной сферы к другой. Если пустышка не является волшебником, то можно подумать, что он будет вынужден искать портал и прыгать в неизвестность. Это не так. Способов перемещения между сферами столько же, сколько существует способов умереть – истинно, все ограниченно только воображением берка и некоторыми особенностями реальности.</w:t>
      </w:r>
    </w:p>
    <w:p>
      <w:pPr>
        <w:pStyle w:val="Normal"/>
        <w:ind w:firstLine="540"/>
        <w:rPr/>
      </w:pPr>
      <w:r>
        <w:rPr/>
        <w:t xml:space="preserve">На самом деле, если человек знает путь, то он может использовать порталы или внутрепланарные каналы в определенных точках сфер, чтобы прыгать между ними. Чтобы достичь слоев, более близких к Астралу, человек должен искать самые высокие географические точки слоя, на котором он находится. Подобным образом, долины и расселины содержат порталы на нижние слои. Барьеры между пятым и шестым слоями находится глубоко под водой, и знаток, который сможет пережить плавание через </w:t>
      </w:r>
      <w:r>
        <w:rPr>
          <w:i/>
        </w:rPr>
        <w:t>такие</w:t>
      </w:r>
      <w:r>
        <w:rPr/>
        <w:t xml:space="preserve"> опасности, вряд ли посчитает Порфатис или Агатис такими уж плохими. Под Агатисом может располагаться еще один слой, но еще никто не смог обнаружить его – порталы должны находиться в милях под едким льдом.</w:t>
      </w:r>
    </w:p>
    <w:p>
      <w:pPr>
        <w:pStyle w:val="Normal"/>
        <w:ind w:firstLine="540"/>
        <w:rPr/>
      </w:pPr>
      <w:r>
        <w:rPr/>
        <w:t>Естественно, найти барьеры легко. А вот их использование может оказаться проблематичным. Видите ли, юголоты, гехрелеты и танар'ри, которые проходят здесь, знают, что пустышки-мироходцы захотят использовать эти врата… и демоны знают, что большинство мироходцев являются легкими жертвами, а также вкусной закуской. Или они могут решить, что путешественникам можно найти другое применение, и мобилизуют их на Кровавую Войну.</w:t>
      </w:r>
    </w:p>
    <w:p>
      <w:pPr>
        <w:pStyle w:val="Normal"/>
        <w:ind w:firstLine="540"/>
        <w:rPr/>
      </w:pPr>
      <w:r>
        <w:rPr/>
        <w:t>Путешествие через порталы требует обширных знаний о плане, а многие люди спешат попробовать все не глядя. К счастью, большинства сфер можно достичь с помощью способности полета. Те, кто решает покинуть свою текущую сферу, обычно могут достичь назначенного места без особых проблем. Гравитация между сферами несущественна, так что человеку не нужно так или иначе беспокоится о падении, если полет окажется слишком долгим, хотя движущая сила все еще действует на тело, если оно не успевает остановиться.</w:t>
      </w:r>
    </w:p>
    <w:p>
      <w:pPr>
        <w:pStyle w:val="Normal"/>
        <w:ind w:firstLine="540"/>
        <w:rPr/>
      </w:pPr>
      <w:r>
        <w:rPr/>
        <w:t>Однако летун должен побеспокоиться о моменте, когда он входит в «сферу влияния» сферы. Обычно эта сфера начинается на той высоте, на которой находится самая высокая точка сферы. Начиная с этой точки и ниже, шар проявляет свою гравитацию, которая потянет вниз любого пустоголового, которому не хватило ума подготовиться к приземлению или преодолению влияния гравитации.</w:t>
      </w:r>
    </w:p>
    <w:p>
      <w:pPr>
        <w:pStyle w:val="Normal"/>
        <w:ind w:firstLine="540"/>
        <w:rPr/>
      </w:pPr>
      <w:r>
        <w:rPr/>
        <w:t>Некоторые используют большие простыни из легкой материи или кожи, чтобы поймать ветер с высочайшей точки сферы, тогда как другие наколдовывают парящие камни и металлические плиты, которые переносят их через пустоту. По всему плану ремесленники продают эти предметы простакам, желающим попасть на другую сферу – естественно, покупателю лучше убедиться, что его не обули, поскольку на Карцери человек может доверять очень немногим золотым людям. Устройство, которое «чудесным образом перевезет вас с приятным ветерком, сударь», на самом деле может оказаться не более чем приспособлением, которое привлечет ближайшего гехрелета, ищущего свежую закуску.</w:t>
      </w:r>
    </w:p>
    <w:p>
      <w:pPr>
        <w:pStyle w:val="Normal"/>
        <w:ind w:firstLine="540"/>
        <w:rPr/>
      </w:pPr>
      <w:r>
        <w:rPr/>
        <w:t>Ниже приведено несколько наиболее распространенных методов путешествия. Понятно, что существуют и другие методы, но об этих знает почти каждый обитатель Карцери.</w:t>
      </w:r>
    </w:p>
    <w:p>
      <w:pPr>
        <w:pStyle w:val="Normal"/>
        <w:ind w:firstLine="540"/>
        <w:rPr/>
      </w:pPr>
      <w:r>
        <w:rPr>
          <w:b/>
          <w:color w:val="808000"/>
        </w:rPr>
        <w:t>Железные Сани:</w:t>
      </w:r>
      <w:r>
        <w:rPr/>
        <w:t xml:space="preserve"> это самый предпочтительный метод путешествия среди тех, кто не может воспользоваться собственной силой. Это сани, на которых человек может вытянуться в полный рост, направляя их весом своего тела и перилами спереди. Сани никогда не касаются земли; они сделаны из магнетита, специально подогнанного под слой, чтобы отталкивать себя от земли. Все, что нужно рубаке, это запрыгнуть и оттолкнуться; гравитация сделает остальное. Естественно, сани никогда не остановятся в пустоте, они двигаются не очень быстро, так что человеку нужно проявить всего чуточку внимания. Кроме того, сани действуют только на одном слое, так что человеку нужно иметь одни такие для каждого слоя, если он хочет передвигаться между сферами.</w:t>
      </w:r>
    </w:p>
    <w:p>
      <w:pPr>
        <w:pStyle w:val="TextBodyIndent"/>
        <w:rPr/>
      </w:pPr>
      <w:r>
        <w:rPr/>
        <w:t>Сани имеют разные формы и размеры. Самая распространенная разновидность выдерживает вес в 500 фунтов (227 кг), имея 6 футов (183 см) в длину и 3 фута (92 см) в ширину. Цена сильно разнится для больших и меньших разновидностей, но базовая цена общеизвестна. Шанс быть кинутым при покупке железных саней минимален.</w:t>
      </w:r>
    </w:p>
    <w:p>
      <w:pPr>
        <w:pStyle w:val="Normal"/>
        <w:ind w:firstLine="540"/>
        <w:rPr/>
      </w:pPr>
      <w:r>
        <w:rPr>
          <w:bCs/>
        </w:rPr>
        <w:t>Типичная Цена:</w:t>
      </w:r>
      <w:r>
        <w:rPr/>
        <w:t xml:space="preserve"> 2,000 зм.</w:t>
      </w:r>
    </w:p>
    <w:p>
      <w:pPr>
        <w:pStyle w:val="Normal"/>
        <w:ind w:firstLine="540"/>
        <w:rPr/>
      </w:pPr>
      <w:r>
        <w:rPr/>
      </w:r>
    </w:p>
    <w:p>
      <w:pPr>
        <w:pStyle w:val="Normal"/>
        <w:ind w:firstLine="540"/>
        <w:rPr/>
      </w:pPr>
      <w:r>
        <w:rPr>
          <w:b/>
          <w:color w:val="808000"/>
        </w:rPr>
        <w:t>Кожаный Баллон:</w:t>
      </w:r>
      <w:r>
        <w:rPr/>
        <w:t xml:space="preserve"> отличный способ путешествия, кожаный баллон сделан из шкур существ Карцери (хотя некоторые говорят, что шкуры глупых путешественников тоже становятся частью некоторых баллонов). Хоть человек все еще зависит от милости ветра, рубака, который знает, как пилотировать баллон, имеет над ним некоторую степень контроля (проверка на Лов с -4, со штрафами в случае сильных ветров). Он построен по принципу баллона с горячим воздухом, с небольшим пламенем, наполняющим кожаный мешок и поднимающий баллон над землей, где его подхватывает ветер. Главной проблемой здесь остается то, что действительно сильный ветер может потрепать берка, который не знает, как управлять баллоном.</w:t>
      </w:r>
    </w:p>
    <w:p>
      <w:pPr>
        <w:pStyle w:val="Normal"/>
        <w:ind w:firstLine="540"/>
        <w:rPr/>
      </w:pPr>
      <w:r>
        <w:rPr/>
        <w:t>Другой проблемой является утечка; кожаные баллоны не предназначены противостоять серьезным повреждениям, и пробоина может послать кричащую команду к поверхности сферы. Кроме того, некоторые существа, летающие в пустоте, обычно с негодованием относятся к тому, что шкуры их собратьев используют в качестве метода транспортировки. Обычно они относятся к тому типу существ, с которым человек предпочел бы не встречаться.</w:t>
      </w:r>
    </w:p>
    <w:p>
      <w:pPr>
        <w:pStyle w:val="Normal"/>
        <w:ind w:firstLine="540"/>
        <w:rPr/>
      </w:pPr>
      <w:r>
        <w:rPr/>
        <w:t>Типичная Цена: 1,000 зм/2-местный баллон.</w:t>
      </w:r>
    </w:p>
    <w:p>
      <w:pPr>
        <w:pStyle w:val="Normal"/>
        <w:ind w:firstLine="540"/>
        <w:rPr/>
      </w:pPr>
      <w:r>
        <w:rPr/>
      </w:r>
    </w:p>
    <w:p>
      <w:pPr>
        <w:pStyle w:val="Normal"/>
        <w:ind w:firstLine="540"/>
        <w:rPr/>
      </w:pPr>
      <w:r>
        <w:rPr>
          <w:b/>
          <w:color w:val="808000"/>
        </w:rPr>
        <w:t>Паутинка:</w:t>
      </w:r>
      <w:r>
        <w:rPr/>
        <w:t xml:space="preserve"> это моток шелковой веревки, примерно 100 футов длинной. Специально сплетенная веревка практически ничего не весит, и более приятная на ощупь, чем обычная веревка. Она работает по тому же принципу, что и сдувание паука – позвольте какому-нибудь порывистому ветру подхватить веревку на высокой горе, и она унесет рубаку прочь. Недостатком такого метода является то, что человек никак не контролирует свой полет, и он полностью полагается на милость ветра. И только дурак или нищий будет доверять ветрам Карцери.</w:t>
      </w:r>
    </w:p>
    <w:p>
      <w:pPr>
        <w:pStyle w:val="Normal"/>
        <w:ind w:firstLine="540"/>
        <w:rPr/>
      </w:pPr>
      <w:r>
        <w:rPr/>
        <w:t>Типичная Цена: 150 зм.</w:t>
      </w:r>
    </w:p>
    <w:p>
      <w:pPr>
        <w:pStyle w:val="Heading3"/>
        <w:jc w:val="center"/>
        <w:rPr>
          <w:color w:val="808000"/>
        </w:rPr>
      </w:pPr>
      <w:r>
        <w:rPr>
          <w:color w:val="808000"/>
        </w:rPr>
        <w:t>Река Стикс</w:t>
      </w:r>
    </w:p>
    <w:p>
      <w:pPr>
        <w:pStyle w:val="Normal"/>
        <w:ind w:firstLine="540"/>
        <w:rPr/>
      </w:pPr>
      <w:r>
        <w:rPr/>
        <w:t>Марраэнолоты переправляют пассажиров на самом внешнем слое Карцери за мизерную плату – меньше, чем стоимость переправы в остальных местах. Обычно это стоит приблизительно 5,000 зм магии за переправу. Поездки между сферами стоят очень дешево, сравнительно; обычной платы марраэналоту достаточно, чтобы достичь соседней сферы. Многие из них усердно трудятся на Отрисе; их невозможно найти на внутренних слоях, поскольку Стикс там не бежит.</w:t>
      </w:r>
    </w:p>
    <w:p>
      <w:pPr>
        <w:pStyle w:val="Normal"/>
        <w:ind w:firstLine="540"/>
        <w:rPr/>
      </w:pPr>
      <w:r>
        <w:rPr/>
        <w:t>Река извивается по первому слою, смешиваясь с болотами и каналами, перекрещивающими его поверхность. Это легкий путь перебираться со сферы на сферу, и это гораздо легче полетов, но всегда присутствует шанс, что человек ошибочно попадет не в тот приток и окажется там, где гораздо, гораздо хуже, чем там, куда он намеревался попасть.</w:t>
      </w:r>
    </w:p>
    <w:p>
      <w:pPr>
        <w:pStyle w:val="Normal"/>
        <w:ind w:firstLine="540"/>
        <w:rPr/>
      </w:pPr>
      <w:r>
        <w:rPr/>
        <w:t xml:space="preserve">Река здесь не слабее и не сильнее, чем на остальных Нижних Планах. Ее прикосновение уничтожает воспоминания так же сильно, как и в остальных местах (используется обычный спасбросок; смотрите </w:t>
      </w:r>
      <w:r>
        <w:rPr>
          <w:i/>
          <w:lang w:val="en-US"/>
        </w:rPr>
        <w:t>DM</w:t>
      </w:r>
      <w:r>
        <w:rPr>
          <w:i/>
        </w:rPr>
        <w:t xml:space="preserve"> </w:t>
      </w:r>
      <w:r>
        <w:rPr>
          <w:i/>
          <w:lang w:val="en-US"/>
        </w:rPr>
        <w:t>Guide</w:t>
      </w:r>
      <w:r>
        <w:rPr>
          <w:i/>
        </w:rPr>
        <w:t xml:space="preserve"> </w:t>
      </w:r>
      <w:r>
        <w:rPr>
          <w:i/>
          <w:lang w:val="en-US"/>
        </w:rPr>
        <w:t>to</w:t>
      </w:r>
      <w:r>
        <w:rPr>
          <w:i/>
        </w:rPr>
        <w:t xml:space="preserve"> </w:t>
      </w:r>
      <w:r>
        <w:rPr>
          <w:i/>
          <w:lang w:val="en-US"/>
        </w:rPr>
        <w:t>the</w:t>
      </w:r>
      <w:r>
        <w:rPr>
          <w:i/>
        </w:rPr>
        <w:t xml:space="preserve"> </w:t>
      </w:r>
      <w:r>
        <w:rPr>
          <w:i/>
          <w:lang w:val="en-US"/>
        </w:rPr>
        <w:t>Planes</w:t>
      </w:r>
      <w:r>
        <w:rPr/>
        <w:t xml:space="preserve"> из </w:t>
      </w:r>
      <w:r>
        <w:rPr>
          <w:i/>
          <w:lang w:val="en-US"/>
        </w:rPr>
        <w:t>Planscape</w:t>
      </w:r>
      <w:r>
        <w:rPr>
          <w:i/>
        </w:rPr>
        <w:t xml:space="preserve"> </w:t>
      </w:r>
      <w:r>
        <w:rPr>
          <w:i/>
          <w:lang w:val="en-US"/>
        </w:rPr>
        <w:t>Campaign</w:t>
      </w:r>
      <w:r>
        <w:rPr>
          <w:i/>
        </w:rPr>
        <w:t xml:space="preserve"> </w:t>
      </w:r>
      <w:r>
        <w:rPr>
          <w:i/>
          <w:lang w:val="en-US"/>
        </w:rPr>
        <w:t>Setting</w:t>
      </w:r>
      <w:r>
        <w:rPr/>
        <w:t xml:space="preserve"> ради больших деталей о Стиксе).</w:t>
      </w:r>
    </w:p>
    <w:p>
      <w:pPr>
        <w:pStyle w:val="Heading3"/>
        <w:jc w:val="center"/>
        <w:rPr>
          <w:color w:val="808000"/>
        </w:rPr>
      </w:pPr>
      <w:r>
        <w:rPr>
          <w:color w:val="808000"/>
        </w:rPr>
        <w:t>Кровавая Война</w:t>
      </w:r>
    </w:p>
    <w:p>
      <w:pPr>
        <w:pStyle w:val="Normal"/>
        <w:ind w:firstLine="540"/>
        <w:rPr/>
      </w:pPr>
      <w:r>
        <w:rPr/>
        <w:t>Многие слои Карцери в некоторых местах изрезаны и опустошены, это наследие Кровавой Войны, бушующей по всем Нижним Планам. И все же естественный пейзаж как таковой остается по большинству нетронутым. Даже самая широко распространенная война не может разорить бесконечный план, верно? Конечно же, нет. И все же знание того, что это место является одной из основных сцен и полей битв войны, делает обитателей более чем чуть подозрительными к посетителям, и намного более враждебными к тем, кто участвует в войне. Посетителей лучше предупредить, что это не то место, где их примут с распростертыми объятиями.</w:t>
      </w:r>
    </w:p>
    <w:p>
      <w:pPr>
        <w:pStyle w:val="Normal"/>
        <w:ind w:firstLine="540"/>
        <w:rPr/>
      </w:pPr>
      <w:r>
        <w:rPr/>
        <w:t>Генералы танар'ри приходят сюда набирать отряды, и путешественникам лучше быть внимательными, чтобы не попасться случайным патрулям, которые зачищают план (особенно первый слой, вдоль Стикса) и забирают в армию любого пустышку, на которого они наткнутся.</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Магические Условия</w:t>
      </w:r>
      <w:r>
        <w:rPr>
          <w:rFonts w:eastAsia="Symbol" w:cs="Symbol" w:ascii="Symbol" w:hAnsi="Symbol"/>
          <w:i w:val="false"/>
          <w:iCs w:val="false"/>
          <w:color w:val="808000"/>
        </w:rPr>
        <w:t></w:t>
      </w:r>
    </w:p>
    <w:p>
      <w:pPr>
        <w:pStyle w:val="Normal"/>
        <w:ind w:firstLine="540"/>
        <w:rPr/>
      </w:pPr>
      <w:r>
        <w:rPr/>
        <w:t xml:space="preserve">Магия на Карцери является наиболее каверзной. Эффекты изменчивы и хаотичны, но есть тьма, которая позволяет понимать ее лучше. Короче, магия, которая используется в корыстных целях – и приносит пользу </w:t>
      </w:r>
      <w:r>
        <w:rPr>
          <w:i/>
        </w:rPr>
        <w:t>за счет других</w:t>
      </w:r>
      <w:r>
        <w:rPr/>
        <w:t xml:space="preserve"> – работает с максимальной эффективностью. Это единственный заклинательный ключ, который человеку нужно знать, чтобы выжить на Карцери. Однако если знаток хочет сотворить заклинание, которое поможет другим, то ему нужно приобрести заклинательные ключи.</w:t>
      </w:r>
    </w:p>
    <w:p>
      <w:pPr>
        <w:pStyle w:val="Normal"/>
        <w:ind w:firstLine="540"/>
        <w:rPr/>
      </w:pPr>
      <w:r>
        <w:rPr/>
      </w:r>
    </w:p>
    <w:p>
      <w:pPr>
        <w:pStyle w:val="Normal"/>
        <w:ind w:firstLine="540"/>
        <w:rPr/>
      </w:pPr>
      <w:r>
        <w:rPr>
          <w:b/>
          <w:color w:val="808000"/>
        </w:rPr>
        <w:t>Превращения.</w:t>
      </w:r>
      <w:r>
        <w:rPr/>
        <w:t xml:space="preserve"> Заклинания этой школы всегда оказывают самый возможный плохой результат. Если заклинание не производит зло, то оно проявляется враждебным способом; пламя приобретает образ корчащихся рож, тогда как сигилы и символы искажаются в ужасные стенающие лица.</w:t>
      </w:r>
    </w:p>
    <w:p>
      <w:pPr>
        <w:pStyle w:val="Normal"/>
        <w:ind w:firstLine="540"/>
        <w:rPr/>
      </w:pPr>
      <w:r>
        <w:rPr/>
      </w:r>
    </w:p>
    <w:p>
      <w:pPr>
        <w:pStyle w:val="Normal"/>
        <w:ind w:firstLine="540"/>
        <w:rPr/>
      </w:pPr>
      <w:r>
        <w:rPr>
          <w:b/>
        </w:rPr>
        <w:t xml:space="preserve"> </w:t>
      </w:r>
      <w:r>
        <w:rPr>
          <w:b/>
          <w:color w:val="808000"/>
        </w:rPr>
        <w:t>Колдовство/Вызывание.</w:t>
      </w:r>
      <w:r>
        <w:rPr/>
        <w:t xml:space="preserve"> Берк, который выполняет призыв на Карцери скорее всего получит неприятный сюрприз. Хоть призыв все еще доставляет призванное существо заклинателю, существо не сковывается заклинанием. Вызванные существа не очень враждебны к заклинателю (пожалуйста, заметьте, что это почти всегда будут разумные существа), но заклинателю придется потрудиться, чтобы убедить их работать на себя. В противном случае они набросятся на него и порвут на части.</w:t>
      </w:r>
    </w:p>
    <w:p>
      <w:pPr>
        <w:pStyle w:val="Normal"/>
        <w:ind w:firstLine="540"/>
        <w:rPr/>
      </w:pPr>
      <w:r>
        <w:rPr/>
      </w:r>
    </w:p>
    <w:p>
      <w:pPr>
        <w:pStyle w:val="Normal"/>
        <w:ind w:firstLine="540"/>
        <w:rPr/>
      </w:pPr>
      <w:r>
        <w:rPr>
          <w:b/>
          <w:color w:val="808000"/>
        </w:rPr>
        <w:t>Гадания.</w:t>
      </w:r>
      <w:r>
        <w:rPr/>
        <w:t xml:space="preserve"> Карцери воистину является планом предательства и ударов в спину; любое заклинание гаданий требует жертвоприношения товарища. Заклинание принимает форму растекающейся лужи крови бедного пустышки. По этой причине предсказатели всецело ненавидят Карцери – и узы предательской дружбы образуются между теми, кто практикует это запретное искусство. Естественно, никто из этих берков не знает, когда их товарищи могут решить использовать </w:t>
      </w:r>
      <w:r>
        <w:rPr>
          <w:i/>
        </w:rPr>
        <w:t>их</w:t>
      </w:r>
      <w:r>
        <w:rPr/>
        <w:t xml:space="preserve"> ради наблюдательных бассейнов.</w:t>
      </w:r>
    </w:p>
    <w:p>
      <w:pPr>
        <w:pStyle w:val="Normal"/>
        <w:ind w:firstLine="540"/>
        <w:rPr/>
      </w:pPr>
      <w:r>
        <w:rPr/>
      </w:r>
    </w:p>
    <w:p>
      <w:pPr>
        <w:pStyle w:val="Normal"/>
        <w:ind w:firstLine="540"/>
        <w:rPr/>
      </w:pPr>
      <w:r>
        <w:rPr>
          <w:b/>
          <w:color w:val="808000"/>
        </w:rPr>
        <w:t>Некромантия.</w:t>
      </w:r>
      <w:r>
        <w:rPr/>
        <w:t xml:space="preserve"> Лечащие заклинания действует на Карцери со своей половинной силой; ничто на этом плане не способствует животворящим силам. С другой стороны заклинания, которые создают нежить или причиняют повреждения, намного более эффективны. Поднятая нежить автоматически становится свободна, и может напасть на заклинателя, тогда как вредоносные заклинания получают бонус +1 за уровень заклинателя к причиняемому повреждению.</w:t>
      </w:r>
    </w:p>
    <w:p>
      <w:pPr>
        <w:pStyle w:val="Normal"/>
        <w:ind w:firstLine="540"/>
        <w:rPr/>
      </w:pPr>
      <w:r>
        <w:rPr/>
      </w:r>
    </w:p>
    <w:p>
      <w:pPr>
        <w:pStyle w:val="Normal"/>
        <w:ind w:firstLine="540"/>
        <w:rPr/>
      </w:pPr>
      <w:r>
        <w:rPr>
          <w:b/>
          <w:color w:val="808000"/>
        </w:rPr>
        <w:t>Элементальная Магия.</w:t>
      </w:r>
      <w:r>
        <w:rPr/>
        <w:t xml:space="preserve"> Элементальные изменения варьируются от слоя к слою, поскольку в одних местах сильнее одни стихии, а в других – другие. Например, Вода наиболее сильна на Порфатисе, хотя она также неплохо работает и на Агатисе. Воздух господствует на Минетисе, тогда как заклинания Земли очень эффективны на Колотисе. Любимые стихии могут почти удваивать свой эффект, тогда как ослабленные почти бесполезны. Точные эффекты каждого заклинания остаются на усмотрение Мастера.</w:t>
      </w:r>
    </w:p>
    <w:p>
      <w:pPr>
        <w:pStyle w:val="Heading3"/>
        <w:jc w:val="center"/>
        <w:rPr>
          <w:color w:val="808000"/>
        </w:rPr>
      </w:pPr>
      <w:r>
        <w:rPr>
          <w:color w:val="808000"/>
        </w:rPr>
        <w:t>Заклинательные Ключи</w:t>
      </w:r>
    </w:p>
    <w:p>
      <w:pPr>
        <w:pStyle w:val="Normal"/>
        <w:ind w:firstLine="540"/>
        <w:rPr/>
      </w:pPr>
      <w:r>
        <w:rPr/>
        <w:t>Заклинательными ключами Карцери обычно являются предметы, которые любой берк может приобрести, чуть порыскав по плану. Предостережение: на Карцери требования заклинательного ключа могут измениться без предупреждения, так что не факт, что приведенные ниже ключи будут или не будут работать.</w:t>
      </w:r>
    </w:p>
    <w:p>
      <w:pPr>
        <w:pStyle w:val="Normal"/>
        <w:ind w:firstLine="540"/>
        <w:rPr/>
      </w:pPr>
      <w:r>
        <w:rPr/>
        <w:t>Ключ превращений имеет форму свинцового ожерелья, носимого на запястье заклинателя. Ключом колдовства/вызывания является совершенно круглый магнетит размером с кулак. Для гаданий ключом является большое количество собственной крови заклинателя – не приятно, но предпочтительнее (для большинства) убийства товарища. Ключ некромантии требует бедренной кости гехрелета фарасту.</w:t>
      </w:r>
    </w:p>
    <w:p>
      <w:pPr>
        <w:pStyle w:val="Heading3"/>
        <w:jc w:val="center"/>
        <w:rPr>
          <w:color w:val="808000"/>
        </w:rPr>
      </w:pPr>
      <w:r>
        <w:rPr>
          <w:color w:val="808000"/>
        </w:rPr>
        <w:t>Силовые Ключи</w:t>
      </w:r>
    </w:p>
    <w:p>
      <w:pPr>
        <w:pStyle w:val="Normal"/>
        <w:ind w:firstLine="540"/>
        <w:rPr/>
      </w:pPr>
      <w:r>
        <w:rPr/>
        <w:t>Силы Карцери не часто дают силовые ключи – даже по сравнению с другими силами! – поскольку они считают обращение к силовым ключам слабостью и зависимостью. Они ожидают от своих жрецов использования собственной силы и естественного остроумия, а не благосклонности богов в преодолении препятствий. Естественно, некоторые силы любят переворачивать естественный порядок, и они дают ключи согласно своим причудам. Однако человеку лучше не полагаться на то, что его сила обеспечит его дополнительной помощью – по крайней мере, на Карцери.</w:t>
      </w:r>
    </w:p>
    <w:p>
      <w:pPr>
        <w:pStyle w:val="Normal"/>
        <w:ind w:firstLine="540"/>
        <w:rPr/>
      </w:pPr>
      <w:r>
        <w:rPr/>
        <w:t>Ключи здесь имеют склонность быть известными предметами в портфеле силы. Например, ключами Малара могут быть когти или клыки животных, когда как в случае Рэйдена это могут быть стрелы, барабаны или схожие предметы.</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Существа Сфер</w:t>
      </w:r>
      <w:r>
        <w:rPr>
          <w:rFonts w:eastAsia="Symbol" w:cs="Symbol" w:ascii="Symbol" w:hAnsi="Symbol"/>
          <w:i w:val="false"/>
          <w:iCs w:val="false"/>
          <w:color w:val="808000"/>
        </w:rPr>
        <w:t></w:t>
      </w:r>
    </w:p>
    <w:p>
      <w:pPr>
        <w:pStyle w:val="Normal"/>
        <w:ind w:firstLine="540"/>
        <w:rPr/>
      </w:pPr>
      <w:r>
        <w:rPr/>
        <w:t xml:space="preserve">Единственной расой, которую правда можно назвать аборигенами Карцери, являются гехрелеты, но их не очень много. Они достаточно много досаждают, чтобы </w:t>
      </w:r>
      <w:r>
        <w:rPr>
          <w:i/>
        </w:rPr>
        <w:t>казаться</w:t>
      </w:r>
      <w:r>
        <w:rPr/>
        <w:t xml:space="preserve"> вездесущими.</w:t>
      </w:r>
    </w:p>
    <w:p>
      <w:pPr>
        <w:pStyle w:val="Normal"/>
        <w:ind w:firstLine="540"/>
        <w:rPr/>
      </w:pPr>
      <w:r>
        <w:rPr/>
        <w:t>Большинство других существ умеют делать жизнь на Карцери исключительно сложной для посетителей. Рубака, который думает, что может просто пройти через эту клетку, вскоре обретает другие мнение. Слуги Титанов являются силами, с которыми стоит считаться. Различные демоны используют этот план в качестве плацдарма для Кровавой Войны. Но это еще не все.</w:t>
      </w:r>
    </w:p>
    <w:p>
      <w:pPr>
        <w:pStyle w:val="Normal"/>
        <w:ind w:firstLine="540"/>
        <w:rPr/>
      </w:pPr>
      <w:r>
        <w:rPr/>
        <w:t xml:space="preserve">Большинству обитателей Карцери угораздило досадить какой-либо шишке (что стало причиной их нахождения здесь). Эти пустышки являются особенно противными людьми, поскольку им нельзя доверять. Нужно следить даже за близкими друзьями – </w:t>
      </w:r>
      <w:r>
        <w:rPr>
          <w:i/>
        </w:rPr>
        <w:t>особенно</w:t>
      </w:r>
      <w:r>
        <w:rPr/>
        <w:t xml:space="preserve"> за теми, которые повсеместно заявляют о своей дружелюбности.</w:t>
      </w:r>
    </w:p>
    <w:p>
      <w:pPr>
        <w:pStyle w:val="Normal"/>
        <w:ind w:firstLine="540"/>
        <w:rPr/>
      </w:pPr>
      <w:r>
        <w:rPr/>
        <w:t xml:space="preserve">Предательство – </w:t>
      </w:r>
      <w:r>
        <w:rPr>
          <w:i/>
        </w:rPr>
        <w:t>вот</w:t>
      </w:r>
      <w:r>
        <w:rPr/>
        <w:t xml:space="preserve"> настоящий лозунг. Будь то политика, простой удар в спину или прелюбодеяние, никто на Карцери не достоин доверия. Если человек оказывается в ситуации, где нужно положиться на помощь своих товарищей, то ему будет лучше рассчитывать только на свои силы; ничьи обещания здесь не стоят и ломаного гроша.</w:t>
      </w:r>
    </w:p>
    <w:p>
      <w:pPr>
        <w:pStyle w:val="Heading3"/>
        <w:jc w:val="center"/>
        <w:rPr>
          <w:color w:val="808000"/>
        </w:rPr>
      </w:pPr>
      <w:r>
        <w:rPr>
          <w:color w:val="808000"/>
        </w:rPr>
        <w:t>Силы</w:t>
      </w:r>
    </w:p>
    <w:p>
      <w:pPr>
        <w:pStyle w:val="Normal"/>
        <w:ind w:firstLine="540"/>
        <w:rPr/>
      </w:pPr>
      <w:r>
        <w:rPr/>
        <w:t>Непристойное множество сил обитает в Красной Тюрьме. Мудрый человек не будет обсуждать их, поскольку они, скорее всего, примут это за оскорбление. А их внимание – не то, чего пожелал бы себе человек.</w:t>
      </w:r>
    </w:p>
    <w:p>
      <w:pPr>
        <w:pStyle w:val="Normal"/>
        <w:ind w:firstLine="540"/>
        <w:rPr/>
      </w:pPr>
      <w:r>
        <w:rPr/>
        <w:t>Большинство этих сил не принадлежат людям, или даже большинству прямоходящих полулюдей. Одной такой является Апомпс Трехсторонний, отец и бог гехрелетов, мерзкое существо, если оно еще одно (по слухам, этот бог имеет тайный дом на Агатисе; смотрите стр. 23). Апомпс конкурирует за мертвецов Карцери с Фалузуром Ночным Драконом, красиво сияющим серебристо-черным драконом, настолько испорченным, что даже его собственные крылья не могут поднять его.</w:t>
      </w:r>
    </w:p>
    <w:p>
      <w:pPr>
        <w:pStyle w:val="Normal"/>
        <w:ind w:firstLine="540"/>
        <w:rPr/>
      </w:pPr>
      <w:r>
        <w:rPr/>
        <w:t>Два бога великанов также живут здесь. Первым и самым важным является Гролантор, покровитель великанов холмов. Он является тщеславным и глупым богом, который может быть умным, только если утрудит себя подумать. Вместо этого, говорят, он добровольно остается тупым, стараясь управлять своим домом с помощью силы, которой он мог бы добиться более эффективно с небольшой хитростью. Его искаженный младший брат Каронтор также живет здесь, ведя фоморов в битву и мстя за ошибки, причиненные этой деформированной силе.</w:t>
      </w:r>
    </w:p>
    <w:p>
      <w:pPr>
        <w:pStyle w:val="Normal"/>
        <w:ind w:firstLine="540"/>
        <w:rPr/>
      </w:pPr>
      <w:r>
        <w:rPr/>
        <w:t xml:space="preserve"> </w:t>
      </w:r>
      <w:r>
        <w:rPr/>
        <w:t xml:space="preserve">Другие нечеловеческие силы включают в себя Паррафэйра, полусилу трюков и ловушек, существо, обожающее искусные лабиринты и загадки. Скорее хаотичный, чем злой, Паррафэйр все еще является силой, с которой приходится считаться. Другие силы ненавидят обманщика, поскольку на самом деле он не принадлежит этому месту; он может приходить и уходить по своему усмотрению. То же самое можно сказать и о Ваэруне, единственном боге дроу мужского пола. Он является силой воровства и предательства у дроу, сделав себе дом на Карцери для того, чтобы быть не </w:t>
      </w:r>
      <w:r>
        <w:rPr>
          <w:i/>
        </w:rPr>
        <w:t>очень</w:t>
      </w:r>
      <w:r>
        <w:rPr/>
        <w:t xml:space="preserve"> близко к Паутине Лолс в Бездне. В отличие от Паррафэйра, Ваэрун исключительно опасен, особенно из-за того, что он является революционером среди дроу.</w:t>
      </w:r>
    </w:p>
    <w:p>
      <w:pPr>
        <w:pStyle w:val="Normal"/>
        <w:ind w:firstLine="540"/>
        <w:rPr/>
      </w:pPr>
      <w:r>
        <w:rPr/>
        <w:t>Основные человеческие силы включают в себя Рэйдена, повелителя грома и стрел, чье королевство оглашается барабанным боем и непрерывным громом из вездесущих облаков, скопившихся наверху. Талона с Торила, Госпожа Яда, также называет Карцери своим домом. Эта вероломная карга в лохмотьях оставляет за собой след из гниющих мертвецов. Ее соотечественник Малар Охотник, один из Богов Ярости, содержит королевство на Колотисе. Он заявляет, что это был его выбор, но не является тьмой, что он был заточен на Карцери другой силой из своего пантеона, Талосом Разрушителем. Его часто видят рыскающим за пределами его королевства, ищущего выход и жертв, чтобы подпитать свой ненасытный аппетит.</w:t>
      </w:r>
    </w:p>
    <w:p>
      <w:pPr>
        <w:pStyle w:val="Normal"/>
        <w:ind w:firstLine="540"/>
        <w:rPr/>
      </w:pPr>
      <w:r>
        <w:rPr/>
        <w:t>Последними, но не менее значимыми, являются Титаны (</w:t>
      </w:r>
      <w:r>
        <w:rPr>
          <w:lang w:val="en-US"/>
        </w:rPr>
        <w:t>LL</w:t>
      </w:r>
      <w:r>
        <w:rPr/>
        <w:t>). Особенно 11 детей Геи и Урана, включающих в себя Кронуса (короля первых Титанов) и его родных братьев и сестер. Несчетные века назад Олимпийские боги победили Титанов и изгнали их в Карцери (смотрите «Отрис» на стр. 14 ради дальнейших деталей). Подобно многим узникам на этом плане, Титаны ни к кому не относятся с добротой. Хоть их и можно убедить помочь берку, они не сделают это из доброты душевной; к ним нужно подольститься, подкупиться или каким-то иным образом повлиять на них. Они не являются божествами, но некоторые рубаки поклоняются им, и Титаны не препятствуют этому. Кроме того, Титаны владеют почти такой же силой, что и другие божества Карцери, так что их вполне можно считать богами.</w:t>
      </w:r>
    </w:p>
    <w:p>
      <w:pPr>
        <w:pStyle w:val="Heading3"/>
        <w:jc w:val="center"/>
        <w:rPr>
          <w:color w:val="808000"/>
        </w:rPr>
      </w:pPr>
      <w:r>
        <w:rPr>
          <w:color w:val="808000"/>
        </w:rPr>
        <w:t>Представители</w:t>
      </w:r>
    </w:p>
    <w:p>
      <w:pPr>
        <w:pStyle w:val="Normal"/>
        <w:ind w:firstLine="540"/>
        <w:rPr/>
      </w:pPr>
      <w:r>
        <w:rPr/>
        <w:t>Хаотичные силы создают и уничтожают представителей в зависимости от своего настроения, так что это сомнительное благословение – стать представителем одной из сил Карцери. И все же некоторые продержались достаточно долго, чтобы получить некоторую известность.</w:t>
      </w:r>
    </w:p>
    <w:p>
      <w:pPr>
        <w:pStyle w:val="Normal"/>
        <w:ind w:firstLine="540"/>
        <w:rPr/>
      </w:pPr>
      <w:r>
        <w:rPr/>
        <w:t>Например, Камаллан Терен Малара (</w:t>
      </w:r>
      <w:r>
        <w:rPr>
          <w:lang w:val="en-US"/>
        </w:rPr>
        <w:t>Px</w:t>
      </w:r>
      <w:r>
        <w:rPr/>
        <w:t>/♂ человек/</w:t>
      </w:r>
      <w:r>
        <w:rPr>
          <w:lang w:val="en-US"/>
        </w:rPr>
        <w:t>P</w:t>
      </w:r>
      <w:r>
        <w:rPr/>
        <w:t xml:space="preserve">10, </w:t>
      </w:r>
      <w:r>
        <w:rPr>
          <w:lang w:val="en-US"/>
        </w:rPr>
        <w:t>F</w:t>
      </w:r>
      <w:r>
        <w:rPr/>
        <w:t>13 [двойной класс]/</w:t>
      </w:r>
      <w:r>
        <w:rPr>
          <w:lang w:val="en-US"/>
        </w:rPr>
        <w:t>CE</w:t>
      </w:r>
      <w:r>
        <w:rPr/>
        <w:t xml:space="preserve">) вселяет страх в сердца практически всех, кто живет на сфере, на которой находится королевство Малара. Когда он охотится в каньонах Колотиса или выслеживает жертву на отмелях Порфатиса, просители разбегаются, представители прячутся, и даже гехрелеты испаряются. Камаллан является совершенно злым парнем, единственным увлечением которого является выслеживаете и извлечение внутренних органов своей добычи. Он умеет разговаривать, но человек всегда будет чувствовать, что глаза Камаллана оценивают пустышку, словно примериваясь, где его когти смогут нанести больше повреждений. Это, по меньшей мере, нервирует. Кроме того, Малар дал Камаллану силовой ключ, который работает для всех его сфер, так что Камаллан еще более опасен. Это хорошо, что он не очень ладит с другими Маларитами, поскольку тогда бы они </w:t>
      </w:r>
      <w:r>
        <w:rPr>
          <w:i/>
        </w:rPr>
        <w:t>действительно</w:t>
      </w:r>
      <w:r>
        <w:rPr/>
        <w:t xml:space="preserve"> стали страшной силой.</w:t>
      </w:r>
    </w:p>
    <w:p>
      <w:pPr>
        <w:pStyle w:val="Normal"/>
        <w:ind w:firstLine="540"/>
        <w:rPr/>
      </w:pPr>
      <w:r>
        <w:rPr/>
        <w:t>Другой примечательный представитель принадлежит Ваэруну. Дроу Аллинзир Ги'Лира (</w:t>
      </w:r>
      <w:r>
        <w:rPr>
          <w:lang w:val="en-US"/>
        </w:rPr>
        <w:t>Px</w:t>
      </w:r>
      <w:r>
        <w:rPr/>
        <w:t>/♂ дроу/Т14/Революционная Лига/</w:t>
      </w:r>
      <w:r>
        <w:rPr>
          <w:lang w:val="en-US"/>
        </w:rPr>
        <w:t>NE</w:t>
      </w:r>
      <w:r>
        <w:rPr/>
        <w:t>) всегда вкрадчиво учтив и невозмутимо улыбчив. Его тонкая улыбка кажется приклеенной, но она никогда не касается его сердца или глаз. Он может скрыться в тенях, даже когда рубака наблюдает за ним, и появиться прямо за спиной у неудачливого пустышки. Свет, похоже, не беспокоит его, и он имеет склонность искать обходные решения. Даже когда есть прямое решение, Аллинзир будет искать способ разрешить задачу по-хитрому.</w:t>
      </w:r>
    </w:p>
    <w:p>
      <w:pPr>
        <w:pStyle w:val="Normal"/>
        <w:ind w:firstLine="540"/>
        <w:rPr/>
      </w:pPr>
      <w:r>
        <w:rPr/>
        <w:t>Известно, что Титаны экспериментировали с жизнью и материей. Они все время ищут способ сбежать с плана своего изгнания, и они подумали, что если они сбежать не могут, то это может получиться у их творений. Их мать Гея, с их вынуждения, дала жизнь Гекатонхейру, пятидесятиглавому сторукому отродью, которое бродит по плану и ищет тех, кто уважает Греческий пантеон. Когда он находит их, сторукий не угомониться, пока еретики не будут разорваны на части. Другими известными творениями являются гиганты, раса великанов, рожденная Геей от крови Урана. Змеиные ноги гигантов носят их с невероятной скоростью по негостеприимной земле этого плана.</w:t>
      </w:r>
    </w:p>
    <w:p>
      <w:pPr>
        <w:pStyle w:val="Heading3"/>
        <w:jc w:val="center"/>
        <w:rPr>
          <w:color w:val="808000"/>
        </w:rPr>
      </w:pPr>
      <w:r>
        <w:rPr>
          <w:color w:val="808000"/>
        </w:rPr>
        <w:t>Просители</w:t>
      </w:r>
    </w:p>
    <w:p>
      <w:pPr>
        <w:pStyle w:val="Normal"/>
        <w:ind w:firstLine="540"/>
        <w:rPr/>
      </w:pPr>
      <w:r>
        <w:rPr/>
        <w:t>Просители Карцери не могут уйти по простому своему желанию, а некоторые из них вообще не видят в этом нужды. И все же они сильно негодуют, когда всякие приходят и уходят по своей воле, и они не из тех берков, кто будет просто молча смотреть на это.</w:t>
      </w:r>
    </w:p>
    <w:p>
      <w:pPr>
        <w:pStyle w:val="Normal"/>
        <w:ind w:firstLine="540"/>
        <w:rPr/>
      </w:pPr>
      <w:r>
        <w:rPr/>
        <w:t xml:space="preserve">Видите ли, просители Карцери небрежно обращаются с доверием и могут легко пойти против своих собратьев. Хоть они, как и всякие просители, не помнят своих прошлых жизней, они сохраняют достаточно своего характера, чтобы продолжать придерживаться своего вероломства. В результате этого они лгут – постоянно, поневоле и с великой хитростью. На самом деле можно поспорить, что проситель Карцери </w:t>
      </w:r>
      <w:r>
        <w:rPr>
          <w:i/>
        </w:rPr>
        <w:t>никогда</w:t>
      </w:r>
      <w:r>
        <w:rPr/>
        <w:t xml:space="preserve"> не скажет всей правды. Человеку лучше не усыплять свою подозрительность, считая, что всего-то и нужно, что сделать все поперек слов просителя; они достаточно хитрые, чтобы придумать столь запутанную ложь, что «обратный перевод» создает лишь еще одну фальшь.</w:t>
      </w:r>
    </w:p>
    <w:p>
      <w:pPr>
        <w:pStyle w:val="Normal"/>
        <w:ind w:firstLine="540"/>
        <w:rPr/>
      </w:pPr>
      <w:r>
        <w:rPr/>
        <w:t>Просители попадают на соответствующие слои согласно их виду преступления. Таким образом, человек может рассчитать, как лучше взаимодействовать с просителями, опираясь на их слой. Естественно, просители не всегда обязательно приклеены к своему слою, так что это не универсальное руководство.</w:t>
      </w:r>
    </w:p>
    <w:p>
      <w:pPr>
        <w:pStyle w:val="Normal"/>
        <w:ind w:firstLine="540"/>
        <w:rPr/>
      </w:pPr>
      <w:r>
        <w:rPr/>
        <w:t>Отрис содержит политиков и государственных изменников, тех, кто лгал ради получения власти или положения. Катрис, джунгли, полон варваров, людей, поддавшихся своим звериным инстинктам в неподходящий момент. Они предали свою человечность и ударились в дикость.</w:t>
      </w:r>
    </w:p>
    <w:p>
      <w:pPr>
        <w:pStyle w:val="Normal"/>
        <w:ind w:firstLine="540"/>
        <w:rPr/>
      </w:pPr>
      <w:r>
        <w:rPr/>
        <w:t>Минетис заточает в себе жадных, тех, кто копил при жизни что-то, что могло помочь другим вокруг них. Теперь сильные выменивают своих друзей на благословенное укрытие вырытой в песке ямы. Колотис содержит мировых лжецов и обманщиков, тех, кто лгал в момент, когда правда была бы безвредна.</w:t>
      </w:r>
    </w:p>
    <w:p>
      <w:pPr>
        <w:pStyle w:val="Normal"/>
        <w:ind w:firstLine="540"/>
        <w:rPr/>
      </w:pPr>
      <w:r>
        <w:rPr/>
        <w:t>Порфатис служит домом мелочным и эгоцентричным людям, а также тем, кто отказался помочь, когда это было в их силах. Их великодушие возмещается на отмелях морозного океана. Просители Агатиса должны все время двигаться, поскольку их фальшивое дружелюбие не может согреть их, а лед постоянно хватает их за незащищенную плоть.</w:t>
      </w:r>
    </w:p>
    <w:p>
      <w:pPr>
        <w:pStyle w:val="Normal"/>
        <w:ind w:firstLine="540"/>
        <w:rPr/>
      </w:pPr>
      <w:r>
        <w:rPr/>
        <w:t>Это не самое приятное место для просителей, но это тот выбор, который эти пустышки совершили при жизни. Человеку не нужно жалеть их; когда такое происходит, эти берки сразу же воспользуются этим преимуществом над ним. Нет смысла взаимодействовать с просителями, только если у них нет чего-то нужного человеку, поскольку они стараются надуть всех, кого только возможно. У них ушло на это годы практики.</w:t>
      </w:r>
    </w:p>
    <w:p>
      <w:pPr>
        <w:pStyle w:val="Normal"/>
        <w:ind w:firstLine="540"/>
        <w:rPr/>
      </w:pPr>
      <w:r>
        <w:rPr/>
        <w:t>В действительности, не все просители являются людьми или полулюдьми. Здесь также бродят великаны и другие менее известные гуманоидные расы. Они такие же опасные, как и интриганы, и обычно гораздо более сильные. Человеку лучше быть осторожнее рядом с ними.</w:t>
      </w:r>
    </w:p>
    <w:p>
      <w:pPr>
        <w:pStyle w:val="Heading3"/>
        <w:jc w:val="center"/>
        <w:rPr>
          <w:color w:val="808000"/>
        </w:rPr>
      </w:pPr>
      <w:r>
        <w:rPr>
          <w:color w:val="808000"/>
        </w:rPr>
        <w:t>Гехрелеты</w:t>
      </w:r>
    </w:p>
    <w:p>
      <w:pPr>
        <w:pStyle w:val="Normal"/>
        <w:ind w:firstLine="540"/>
        <w:rPr/>
      </w:pPr>
      <w:r>
        <w:rPr/>
        <w:t>Гехрелеты обычно насчитывают всего 10,000 – точно 10,000, если считать Апомпса, их отца и божество, за одного из них. Их не назовешь влиятельной силой на Карцери; их слишком мало, чтобы получить какое-либо преимущество на весах власти. Однако они изо всех сил стараются сделать свое присутствие очевидным, и они достаточно сильны и бездумны, чтобы люди боялись их приближения.</w:t>
      </w:r>
    </w:p>
    <w:p>
      <w:pPr>
        <w:pStyle w:val="Normal"/>
        <w:ind w:firstLine="540"/>
        <w:rPr/>
      </w:pPr>
      <w:r>
        <w:rPr/>
        <w:t xml:space="preserve">Гехрелеты имеют три разновидности, каждая равна по численности другой (3,333 – смотрите </w:t>
      </w:r>
      <w:r>
        <w:rPr>
          <w:i/>
          <w:lang w:val="en-US"/>
        </w:rPr>
        <w:t>Planescape</w:t>
      </w:r>
      <w:r>
        <w:rPr>
          <w:i/>
        </w:rPr>
        <w:t xml:space="preserve"> </w:t>
      </w:r>
      <w:r>
        <w:rPr>
          <w:i/>
          <w:lang w:val="en-US"/>
        </w:rPr>
        <w:t>Monstrous</w:t>
      </w:r>
      <w:r>
        <w:rPr>
          <w:i/>
        </w:rPr>
        <w:t xml:space="preserve"> </w:t>
      </w:r>
      <w:r>
        <w:rPr>
          <w:i/>
          <w:lang w:val="en-US"/>
        </w:rPr>
        <w:t>Compendium</w:t>
      </w:r>
      <w:r>
        <w:rPr>
          <w:i/>
        </w:rPr>
        <w:t xml:space="preserve"> </w:t>
      </w:r>
      <w:r>
        <w:rPr>
          <w:i/>
          <w:lang w:val="en-US"/>
        </w:rPr>
        <w:t>Appendix</w:t>
      </w:r>
      <w:r>
        <w:rPr/>
        <w:t xml:space="preserve"> ради дальнейших деталей). Все они опасны, а их сила и ум растут по мере продвижения по иерархии. Нижний уровень, фарасту, состоит из гниющих тел тех, кому не посчастливилось умереть на Карцери. Хитрость в том, что душа отправляется на план своего бога или мировоззрения, тогда как тело используется Апомпсом с целью пополнения рядов гехрелетов. Никто не знает, откуда Апомпс берет души, заполняя эти тела. Следующий уровень, келубары, повышаются из рядов фарасту, когда Апомпс решает, что пришло время добавить новой крови. Затем идут шаторы, или неотесанные гехрелеты. Они самые сильные и умные, и единственный путь в их ряды – сокращение за счет смерти.</w:t>
      </w:r>
    </w:p>
    <w:p>
      <w:pPr>
        <w:pStyle w:val="Normal"/>
        <w:ind w:firstLine="540"/>
        <w:rPr/>
      </w:pPr>
      <w:r>
        <w:rPr/>
        <w:t>При рождении каждый гехрелет получает обсидиановый треугольник от Апомпса. Треугольники дают гехрелетам доступ к их расовым знаниям, так что они узнают о раздорах и положении дел в мире. Любой треугольник, украденный у одного из этих существ, навлекает гнев всех остальных; дело в том, что человек, разгадавший секреты треугольника, может разгадать секреты этой расы.</w:t>
      </w:r>
    </w:p>
    <w:p>
      <w:pPr>
        <w:pStyle w:val="Normal"/>
        <w:ind w:firstLine="540"/>
        <w:rPr/>
      </w:pPr>
      <w:r>
        <w:rPr/>
        <w:t>Общество гехрелетов – странное место. Существа никогда не сражаются между собой, по крайней мере, не физически. Но все они соперничают из-за власти и магии, а две нижние ступени еще сильнее конкурируют из-за повышения. Они не планируют устранение шаторов, но если подобное произойдет, ряды келубаров и фарасту полны гехрелетов, жаждущих власти шаторов.</w:t>
      </w:r>
    </w:p>
    <w:p>
      <w:pPr>
        <w:pStyle w:val="Normal"/>
        <w:ind w:firstLine="540"/>
        <w:rPr/>
      </w:pPr>
      <w:r>
        <w:rPr/>
        <w:t xml:space="preserve">Кажется, что эти существа не имеют четкого назначения. Они странствуют по Карцери, вызывая случайные акты разрушения и погрома, и свирепо нападая на других демонов, особенно юголотов. Неизвестно, почему они настолько ненавидят юголотов, но факт остается фактом, ни один юголот не может чувствовать себя в безопасности, если рядом есть гехрелеты. Основной целью гехрелетов, кажется, являются случайные вспышки ненависти, злобные сотворение и разрушение. Даже самые светлоголовые знатоки не знают, </w:t>
      </w:r>
      <w:r>
        <w:rPr>
          <w:i/>
        </w:rPr>
        <w:t>зачем</w:t>
      </w:r>
      <w:r>
        <w:rPr/>
        <w:t xml:space="preserve"> они это делают, и поэтому гехрелеты остаются закрытой книгой.</w:t>
      </w:r>
    </w:p>
    <w:p>
      <w:pPr>
        <w:pStyle w:val="Normal"/>
        <w:ind w:firstLine="540"/>
        <w:rPr/>
      </w:pPr>
      <w:r>
        <w:rPr/>
        <w:t>Как было упомянуто выше, каждая разновидность гехрелетов насчитывает 3,333, в общем 9,999. В апогей Кровавой Войны гехрелеты удваивают эту численность. Для защиты или же дополнительного подкрепления против рыскающих орд танар'ри и баатезу, никто не знает, но эти 19,998 гехрелетов оповещают вторгшиеся армии о своем присутствии. Что происходит с избытком, когда война снова утихает? Многие умирают из-за налетчиков, но явно не все. Как бы то ни было, их количество почти мгновенно сокращается на половину.</w:t>
      </w:r>
    </w:p>
    <w:p>
      <w:pPr>
        <w:pStyle w:val="Normal"/>
        <w:ind w:firstLine="540"/>
        <w:rPr/>
      </w:pPr>
      <w:r>
        <w:rPr/>
        <w:t>По какой-то причине заклинания, которые случайным образом призывают обитателей Нижних Планов, наиболее вероятно призовут гехрелетов. Они не любят отвечать на такие заклинания, и они мстят тем, кто сковывает их, так что это загадка – почему эти существа служат призывным поголовьем планов.</w:t>
      </w:r>
    </w:p>
    <w:p>
      <w:pPr>
        <w:pStyle w:val="Heading3"/>
        <w:jc w:val="center"/>
        <w:rPr>
          <w:color w:val="808000"/>
        </w:rPr>
      </w:pPr>
      <w:r>
        <w:rPr>
          <w:color w:val="808000"/>
        </w:rPr>
        <w:t>Революционная Лига</w:t>
      </w:r>
    </w:p>
    <w:p>
      <w:pPr>
        <w:pStyle w:val="Normal"/>
        <w:ind w:firstLine="540"/>
        <w:rPr/>
      </w:pPr>
      <w:r>
        <w:rPr/>
        <w:t xml:space="preserve">Анархисты, прирожденные интриганы и заговорщики, получают горькое удовольствие от темной злобы Карцери. Они поддерживают штаб-квартиру на слое Отрис, с порталом, ведущим в и из Сигила, сокрытом глубоко внутри нее. Это одно из немногих мест, где Анархисты могут свободно собираться, единственная безопасная явка, о которой знают они </w:t>
      </w:r>
      <w:r>
        <w:rPr>
          <w:i/>
        </w:rPr>
        <w:t>все</w:t>
      </w:r>
      <w:r>
        <w:rPr/>
        <w:t>. Она называется Бастионом Последней Надежды.</w:t>
      </w:r>
    </w:p>
    <w:p>
      <w:pPr>
        <w:pStyle w:val="Normal"/>
        <w:ind w:firstLine="540"/>
        <w:rPr/>
      </w:pPr>
      <w:r>
        <w:rPr/>
        <w:t>Эта цитадель никогда не подпадала под влияние какой-либо иной фракции. В Сигиле ходят слухи, что это место – не более чем плод воображения Анархистов, но слухи ошибаются. Бастион является убежищем для тех, кто прячется от Сигильской триады правосудия (Убийц Милосердия, Гармониума и Законников). Это приют вдали от Сигила, и место, позволяющее Анархистам менять имена и личности, прежде чем они вернутся к жизни революции и бунтов.</w:t>
      </w:r>
    </w:p>
    <w:p>
      <w:pPr>
        <w:pStyle w:val="Normal"/>
        <w:ind w:firstLine="540"/>
        <w:rPr/>
      </w:pPr>
      <w:r>
        <w:rPr/>
        <w:t>Естественно, то, что они разделяют общий приют, еще не означает, что эти Анархисты полностью доверяют друг другу. Они ходят замаскированные по залам, и каждую ночь меняют комнаты. Некоторые здесь даже уничтожают записи о посетителях в порядке очевидности. Это место – не благотворительное заведение, но всякий, кто может доказать свою приверженность к Лиге, получает большую скидку.</w:t>
      </w:r>
    </w:p>
    <w:p>
      <w:pPr>
        <w:pStyle w:val="Normal"/>
        <w:ind w:firstLine="540"/>
        <w:rPr/>
      </w:pPr>
      <w:r>
        <w:rPr/>
      </w:r>
    </w:p>
    <w:p>
      <w:pPr>
        <w:pStyle w:val="Normal"/>
        <w:ind w:firstLine="540"/>
        <w:jc w:val="right"/>
        <w:rPr>
          <w:color w:val="808000"/>
          <w:sz w:val="32"/>
          <w:szCs w:val="32"/>
        </w:rPr>
      </w:pPr>
      <w:r>
        <w:rPr>
          <w:color w:val="808000"/>
          <w:sz w:val="32"/>
          <w:szCs w:val="32"/>
        </w:rPr>
        <w:t>Разве ты не понимаешь?!?</w:t>
      </w:r>
    </w:p>
    <w:p>
      <w:pPr>
        <w:pStyle w:val="Normal"/>
        <w:ind w:firstLine="540"/>
        <w:jc w:val="right"/>
        <w:rPr>
          <w:color w:val="808000"/>
          <w:sz w:val="32"/>
          <w:szCs w:val="32"/>
        </w:rPr>
      </w:pPr>
      <w:r>
        <w:rPr>
          <w:color w:val="808000"/>
          <w:sz w:val="32"/>
          <w:szCs w:val="32"/>
        </w:rPr>
        <w:t>Все это действует относительно человека!</w:t>
      </w:r>
    </w:p>
    <w:p>
      <w:pPr>
        <w:pStyle w:val="Normal"/>
        <w:ind w:firstLine="540"/>
        <w:jc w:val="right"/>
        <w:rPr>
          <w:color w:val="808000"/>
          <w:sz w:val="32"/>
          <w:szCs w:val="32"/>
        </w:rPr>
      </w:pPr>
      <w:r>
        <w:rPr>
          <w:color w:val="808000"/>
          <w:sz w:val="32"/>
          <w:szCs w:val="32"/>
        </w:rPr>
        <w:t>- Бригид Ландон, резкий революционер</w:t>
      </w:r>
    </w:p>
    <w:p>
      <w:pPr>
        <w:pStyle w:val="Normal"/>
        <w:ind w:firstLine="540"/>
        <w:rPr>
          <w:color w:val="808000"/>
          <w:sz w:val="32"/>
          <w:szCs w:val="32"/>
        </w:rPr>
      </w:pPr>
      <w:r>
        <w:rPr>
          <w:color w:val="808000"/>
          <w:sz w:val="32"/>
          <w:szCs w:val="32"/>
        </w:rPr>
      </w:r>
    </w:p>
    <w:p>
      <w:pPr>
        <w:pStyle w:val="Normal"/>
        <w:ind w:firstLine="540"/>
        <w:rPr/>
      </w:pPr>
      <w:r>
        <w:rPr/>
        <w:t>Фракция не имеет большого влияния на остальном Карцери. По большей части она ограничивает себя Бастионом, оставляя остальной план своим злым интригам. И все же некоторые члены активно проводят вербовку среди обитателей Карцери. Другие случайно сколачивают небольшие армии, чтобы поставить на место некоторых спесивых праймов или планаров (ради больших деталей о Бастионе смотрите стр. 15).</w:t>
      </w:r>
    </w:p>
    <w:p>
      <w:pPr>
        <w:pStyle w:val="Heading3"/>
        <w:jc w:val="center"/>
        <w:rPr>
          <w:color w:val="808000"/>
        </w:rPr>
      </w:pPr>
      <w:r>
        <w:rPr>
          <w:color w:val="808000"/>
        </w:rPr>
        <w:t>Другие Столкновения</w:t>
      </w:r>
    </w:p>
    <w:p>
      <w:pPr>
        <w:pStyle w:val="Normal"/>
        <w:ind w:firstLine="540"/>
        <w:rPr/>
      </w:pPr>
      <w:r>
        <w:rPr/>
        <w:t>Естественно, существа Карцери не ограничиваются упомянутыми выше. Многочисленные и опасные, аборигены живут в глухих местах, чтобы берку пришлось их поискать – только если те не найдут его первыми. Человеку лучше воспользоваться всеми возможными методами, чтобы скрыть свой запах, самый лучший из которых – вовсе не приходить на Карцери. Далее, лучше убедиться, что ваши следы пересекаются со следами какого-нибудь другого существа; есть вероятность, что преследующий вас монстр переключится на другую добычу. Естественно, это иногда привлекает гораздо более худшего врага, но попытка стоит того.</w:t>
      </w:r>
    </w:p>
    <w:p>
      <w:pPr>
        <w:pStyle w:val="Normal"/>
        <w:ind w:firstLine="540"/>
        <w:rPr/>
      </w:pPr>
      <w:r>
        <w:rPr/>
        <w:t>Другие существа не так хорошо вписываются в Карцери, как гехрелеты, но они все еще способны вырезать себе удобную нишу (по крайней мере, по меркам Карцери). Среди них находятся демоны, участвующие в Кровавой Войне; баатезу, танар'ри и юголоты – все они бродят по Карцери.</w:t>
      </w:r>
    </w:p>
    <w:p>
      <w:pPr>
        <w:pStyle w:val="Normal"/>
        <w:ind w:firstLine="540"/>
        <w:rPr/>
      </w:pPr>
      <w:r>
        <w:rPr/>
        <w:t>Импы, квазиты, ордлинги и ларвы также весьма обычны здесь. Кошмары скачут по Минетису и Катрису, их копыта иногда попирают лысых просителей и тех, кто не прочь отведать конины. Варгульи питаются здесь несчастными, а кровавый шип раздирает плоть тех, кто подходит слишком близко. Терлены и ворры также обитают на Карцери, готовые попировать на боли остальных.</w:t>
      </w:r>
    </w:p>
    <w:p>
      <w:pPr>
        <w:pStyle w:val="Normal"/>
        <w:ind w:firstLine="540"/>
        <w:rPr/>
      </w:pPr>
      <w:r>
        <w:rPr/>
        <w:t>Раса гуманоидов, называемая гавтиры, населяет изодранный ветром слой Минетис, отчаянно цепляясь за жизнь с безжалостным единомыслием. Они являются узниками, как и остальные, но они лишились практически всякой надежды на побег. Если у человека есть то, что им нужно, то они пойдут с ним на сделку – в отличие от ваатов, для которых остальные существа являются не более чем мясом. Вааты охотятся на слое Катрис, постоянно разыскивая жертв для пыток.</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Красная Тюрьма</w:t>
      </w:r>
      <w:r>
        <w:rPr>
          <w:rFonts w:eastAsia="Symbol" w:cs="Symbol" w:ascii="Symbol" w:hAnsi="Symbol"/>
          <w:i w:val="false"/>
          <w:iCs w:val="false"/>
          <w:color w:val="808000"/>
        </w:rPr>
        <w:t></w:t>
      </w:r>
    </w:p>
    <w:p>
      <w:pPr>
        <w:pStyle w:val="Normal"/>
        <w:ind w:firstLine="540"/>
        <w:rPr/>
      </w:pPr>
      <w:r>
        <w:rPr/>
        <w:t>Подобно бесконечной нити полых жемчужин, которая сама содержит в себе другую полую нить жемчужин (и так далее), сферы Карцери тянутся в красную пустоту. Сферы Отриса явно являются самыми большими, там расстояние между сферами всего 100 миль (160 км) и меньше. На самом деле, Титаны сделали себе дом на Горе Отрис, где срослись вместе две горы с разных сфер высотой в 50 миль. Такие связи очень редки, но есть вероятность, что другие сферы имеют схожие особенности. Есть слух, что эти сферы имеют миллионы миль в диаметре.</w:t>
      </w:r>
    </w:p>
    <w:p>
      <w:pPr>
        <w:pStyle w:val="Normal"/>
        <w:ind w:firstLine="540"/>
        <w:rPr/>
      </w:pPr>
      <w:r>
        <w:rPr/>
        <w:t xml:space="preserve">Отрис обладает еще одной опасностью, которой, похоже, на других слоях нет. Здесь величайшей опасностью пустоты является </w:t>
      </w:r>
      <w:r>
        <w:rPr>
          <w:i/>
        </w:rPr>
        <w:t>музыка</w:t>
      </w:r>
      <w:r>
        <w:rPr/>
        <w:t xml:space="preserve">. Опытные мироходцы говорят, что жуткое звяканье, исходящее от слегка неисправных колоколов, иногда разносится по тоскливой пустоте, обещая исполнить сердечные желания неосторожному разуму. Будь то пожелание славы, силы или удачи, человека, неподготовленного к искушениям колоколов, обычно больше никогда не видят. Только одна душа, Вьяки Лайзамен, сумела воспротивиться влиянию колоколов и вернуться. Разум Вьяки остался неповрежденным, но психическая травма оказалась достаточной, чтобы отстранить ее от путешествий на долгие годы (другие могут оказаться не столь удачливы: звук колоколов требует спасбросок против заклинания с -6, или бедный пустышка потеряет 1к20 очков Мудрости, навсегда или пока не будет исцелен жреческим </w:t>
      </w:r>
      <w:r>
        <w:rPr>
          <w:i/>
        </w:rPr>
        <w:t>восстановлением</w:t>
      </w:r>
      <w:r>
        <w:rPr/>
        <w:t>).</w:t>
      </w:r>
    </w:p>
    <w:p>
      <w:pPr>
        <w:pStyle w:val="Normal"/>
        <w:ind w:firstLine="540"/>
        <w:rPr/>
      </w:pPr>
      <w:r>
        <w:rPr/>
        <w:t>Вьяки докладывает, что вдали от сфер миров Отриса вечная бездна содержит огромных существ с чудовищной внешностью, изгнанных даже задолго до зачатия Титанов. Никаких других записей об этих существах не существует, но эта легенда служит дополнительным предостережением всякому пустышке, который странствует между сферами Карцери.</w:t>
      </w:r>
    </w:p>
    <w:p>
      <w:pPr>
        <w:pStyle w:val="Normal"/>
        <w:ind w:firstLine="540"/>
        <w:rPr/>
      </w:pPr>
      <w:r>
        <w:rPr/>
        <w:t>Сферы Катриса меньше, примерно с 500 милями (804 км) между ними. Эта бездна не является непреодолимой, но она делает путешествие более проблематичным. Сферы Минетиса еще меньше, с более 5000 милями (8046 км) между ними. Однако полеты здесь гораздо легче, поскольку ветра, которые обдувают этот слой, зачастую подхватывают человека и мчат его к следующей сфере. Естественно, мягкое приземление не гарантируется…</w:t>
      </w:r>
    </w:p>
    <w:p>
      <w:pPr>
        <w:pStyle w:val="Normal"/>
        <w:ind w:firstLine="540"/>
        <w:rPr/>
      </w:pPr>
      <w:r>
        <w:rPr/>
        <w:t>Колотис хвастается еще меньшими сферами, между которыми примерно пол миллиона миль. Совершенно беспорядочные формы сфер очень затрудняют определение, где начинается сфера влияния. Многие растяпы разбились на смерть, поскольку неверно определили нужное время для подготовки к приземлению.</w:t>
      </w:r>
    </w:p>
    <w:p>
      <w:pPr>
        <w:pStyle w:val="Normal"/>
        <w:ind w:firstLine="540"/>
        <w:rPr/>
      </w:pPr>
      <w:r>
        <w:rPr/>
        <w:t>Порфатис, самый холодный и мокрый слой, имеет расстояние в миллионы миль между своими сферами. Величайшей опасностью между сферами слоя является черный снег, проносящийся по слою огромными облаками. Человеку, желающему путешествовать здесь, лучше обеспечить себя чем-то, что защищает от кислоты, поскольку этот снег проедает плоть неистово быстро. Ветер дует перед каждым бураном, так что рубака может убраться подальше от снега до того, как попадет в одну из этих ужасных бурь.</w:t>
      </w:r>
    </w:p>
    <w:p>
      <w:pPr>
        <w:pStyle w:val="Normal"/>
        <w:ind w:firstLine="540"/>
        <w:rPr/>
      </w:pPr>
      <w:r>
        <w:rPr/>
        <w:t>Агатис, темнейший и глубочайший из слоев, также является холоднейшим. Сферы настолько удалены друг от друга, что даже самые яркие вспышки света на соседних сферах не проходят через пустоту. Единственный способ определить, где находится следующая сфера – это оседлать ветер и добраться до туда.</w:t>
      </w:r>
    </w:p>
    <w:p>
      <w:pPr>
        <w:pStyle w:val="Heading3"/>
        <w:jc w:val="center"/>
        <w:rPr>
          <w:color w:val="808000"/>
        </w:rPr>
      </w:pPr>
      <w:r>
        <w:rPr>
          <w:rFonts w:eastAsia="Symbol" w:cs="Symbol" w:ascii="Symbol" w:hAnsi="Symbol"/>
          <w:iCs/>
          <w:color w:val="808000"/>
        </w:rPr>
        <w:t></w:t>
      </w:r>
      <w:r>
        <w:rPr>
          <w:color w:val="808000"/>
        </w:rPr>
        <w:t>Отрис, Дом Титанов</w:t>
      </w:r>
      <w:r>
        <w:rPr>
          <w:rFonts w:eastAsia="Symbol" w:cs="Symbol" w:ascii="Symbol" w:hAnsi="Symbol"/>
          <w:iCs/>
          <w:color w:val="808000"/>
        </w:rPr>
        <w:t></w:t>
      </w:r>
    </w:p>
    <w:p>
      <w:pPr>
        <w:pStyle w:val="Normal"/>
        <w:ind w:firstLine="540"/>
        <w:rPr/>
      </w:pPr>
      <w:r>
        <w:rPr/>
        <w:t>Самый внешний из шести слоев Карцери является и самым известным, в основном из-за своих знаменитых обитателей – Титанов. Группы пустышек приходят сюда в поисках совета у этих изгоев. Некоторые из них добиваются успеха и возвращаются с рассказами об этом.</w:t>
      </w:r>
    </w:p>
    <w:p>
      <w:pPr>
        <w:pStyle w:val="Normal"/>
        <w:ind w:firstLine="540"/>
        <w:rPr/>
      </w:pPr>
      <w:r>
        <w:rPr/>
        <w:t>Стикс свободно протекает по слою, пропитывая землю своим ядом. Русла, вырезанные в мягкой почве за эоны размывания, несут Стикс и другие местные реки, смешивая их в кипящую мешанину ненависти и забвения. Если человеку нужно пить, то ему лучше приносить свою жидкость, поскольку каждый поток здесь похож на любой другой.</w:t>
      </w:r>
    </w:p>
    <w:p>
      <w:pPr>
        <w:pStyle w:val="Normal"/>
        <w:ind w:firstLine="540"/>
        <w:rPr/>
      </w:pPr>
      <w:r>
        <w:rPr/>
        <w:t>Зыбучий и болотистый ландшафт наполняет слой Отрис, он засосет посетителя под поверхность еще до того, как тот поймет, что произошло. Топи протянулись по всему слою, в бесконечность. Хоть участки сухой земли и существуют, здесь явно господствует болото. Горы нарушают монотонность ландшафта сфер, и они являются владениями Титанов. Хоть некоторые просители и осмеливались строить здесь, многие держатся подальше от скалистого ландшафта. Лучше терпеть болота и зыбучие пески, чем гнев Титанов, так они считают. И это благоразумный выбор.</w:t>
      </w:r>
    </w:p>
    <w:p>
      <w:pPr>
        <w:pStyle w:val="Normal"/>
        <w:ind w:firstLine="540"/>
        <w:rPr/>
      </w:pPr>
      <w:r>
        <w:rPr/>
        <w:t>Отрис имеет несколько естественных опасностей, особенно по сравнению с другими слоями. Сами болота весьма опасны, особенно если учесть, что зыбучие пески могут иметь глубину от 2 до 2000 футов. Зыбучие пески светятся странным зеленым светом, но зачастую они замаскированы ветками и травой. Некоторые участки мигрируют по слою и имеют неведомую глубину; эти участки забрали жизни многих путешественников, и их тела так и не нашли. Иногда, однако, отбеленные кости жертв оказываются на склоне горы.</w:t>
      </w:r>
    </w:p>
    <w:p>
      <w:pPr>
        <w:pStyle w:val="Normal"/>
        <w:ind w:firstLine="540"/>
        <w:rPr/>
      </w:pPr>
      <w:r>
        <w:rPr/>
        <w:t xml:space="preserve">Скопища москитов и других докучливых насекомых заполняют воздух возле болот, с безумством накидываясь на всех, кто подходит слишком близко. Кустарник под названием вонючий сорняк производит светлую вязкую жидкость, которая отгоняет насекомых, но она также действует и на людей; этот сок действует как </w:t>
      </w:r>
      <w:r>
        <w:rPr>
          <w:i/>
          <w:iCs/>
        </w:rPr>
        <w:t>вонючее облако</w:t>
      </w:r>
      <w:r>
        <w:rPr/>
        <w:t>, за исключением того, что он выводит людей из строя всего на 1d4 раунда.</w:t>
      </w:r>
    </w:p>
    <w:p>
      <w:pPr>
        <w:pStyle w:val="Normal"/>
        <w:ind w:firstLine="540"/>
        <w:rPr/>
      </w:pPr>
      <w:r>
        <w:rPr/>
        <w:t>Обитатели здесь такие же вероломные, как и сама земля. Слой заключает в себе тех, кто солгал или предал своих товарищей – политиков, религиозных мошенников и предателей. Все они являются красноязычными, очень харизматичными и они не будут отвечать за свои слова. Они настойчивы и на вид дружелюбны, но нужно всегда помнить, что они придерживаются лишь своих интересов. На самом деле они сделают все, чтобы заработать доверие человека, лишь для того, чтобы позже предать его. Они совершенствуются друг на друге, и даже несмотря на то, что они понимают, что своим товарищам нельзя доверять, ложь – привычка, от которой они не способны избавиться. Так что они становятся вне себя от радости, когда находят странников, на которых можно потренировать свое вероломное искусство.</w:t>
      </w:r>
    </w:p>
    <w:p>
      <w:pPr>
        <w:pStyle w:val="Normal"/>
        <w:ind w:firstLine="540"/>
        <w:rPr/>
      </w:pPr>
      <w:r>
        <w:rPr/>
        <w:t>Деревни на этом слое строятся из древесины крошечных мангров и кипарисов с близлежащих болот. Многие строятся за мили друг от друга, построенные на высоких сваях, чтобы дома не затоплялись во время болотных паводков. Каждая деревня имеет свою форму правления, и соответствующий шаблон поведения с соседями. Налеты и войны являются обычным делом, а предатели со всех сторон делают войны довольно интересными и первоклассно кровавыми.</w:t>
      </w:r>
    </w:p>
    <w:p>
      <w:pPr>
        <w:pStyle w:val="Normal"/>
        <w:ind w:firstLine="540"/>
        <w:rPr/>
      </w:pPr>
      <w:r>
        <w:rPr/>
        <w:t>Продолжительное влияние воздуха Отриса – дольше одной-двух недель – оказывает неблагоприятное воздействие на обитателей и посетителей. Хоть он и делает их умнее (+1 к Интеллекту и всем проверкам на Интеллект), он также делает их коварнее и хитрее. Если это в их силе, то они сделают все возможное, чтобы их планы принесли пользу только им, и никому больше. Этот эффект выветривается примерно за то же время, которое человек провел на Отрисе.</w:t>
      </w:r>
    </w:p>
    <w:p>
      <w:pPr>
        <w:pStyle w:val="Normal"/>
        <w:ind w:firstLine="540"/>
        <w:rPr/>
      </w:pPr>
      <w:r>
        <w:rPr/>
        <w:t>Есть еще одна проблема с этим регионом – болота привлекают троллей. Хоть тролли и не являются уроженцами этого плана, давным-давно их в небольшом количестве доставили с Прайма, и с тех пор они изобильно расплодились. Они таятся в зыбучих песках и болотах подобно аллигаторам, готовые схватить любого неосторожного, подошедшего слишком близко. Они также охотятся на невезучих просителей, которые покидают безопасность своих свайных деревень.</w:t>
      </w:r>
    </w:p>
    <w:p>
      <w:pPr>
        <w:pStyle w:val="Normal"/>
        <w:ind w:firstLine="540"/>
        <w:rPr/>
      </w:pPr>
      <w:r>
        <w:rPr/>
        <w:t>Тролли не суются в горы, частью из-за того, что они находят болота больше по вкусу. Но в основном из-за того, что Титаны не любят посетителей, а троллей они считают особенно отвратительными.</w:t>
      </w:r>
    </w:p>
    <w:p>
      <w:pPr>
        <w:pStyle w:val="Heading3"/>
        <w:jc w:val="center"/>
        <w:rPr>
          <w:color w:val="808000"/>
        </w:rPr>
      </w:pPr>
      <w:r>
        <w:rPr>
          <w:color w:val="808000"/>
        </w:rPr>
        <w:t>Бастион Последней Надежды</w:t>
      </w:r>
    </w:p>
    <w:p>
      <w:pPr>
        <w:pStyle w:val="Normal"/>
        <w:jc w:val="center"/>
        <w:rPr>
          <w:i/>
          <w:i/>
          <w:color w:val="808000"/>
          <w:sz w:val="28"/>
          <w:szCs w:val="28"/>
        </w:rPr>
      </w:pPr>
      <w:r>
        <w:rPr>
          <w:i/>
          <w:color w:val="808000"/>
          <w:sz w:val="28"/>
          <w:szCs w:val="28"/>
        </w:rPr>
        <w:t>(Город)</w:t>
      </w:r>
    </w:p>
    <w:p>
      <w:pPr>
        <w:pStyle w:val="Normal"/>
        <w:ind w:firstLine="540"/>
        <w:rPr/>
      </w:pPr>
      <w:r>
        <w:rPr>
          <w:b/>
          <w:bCs/>
          <w:color w:val="808000"/>
        </w:rPr>
        <w:t>Характер.</w:t>
      </w:r>
      <w:r>
        <w:rPr/>
        <w:t xml:space="preserve"> Никому не доверяй. Твой лучший друг – ты сам, поскольку у всех остальных свои собственные цели. Если ты находишь силу, не принадлежащую тебе, то сокруши ее, пока ею не воспользовались против тебя.</w:t>
      </w:r>
    </w:p>
    <w:p>
      <w:pPr>
        <w:pStyle w:val="Normal"/>
        <w:ind w:firstLine="540"/>
        <w:rPr/>
      </w:pPr>
      <w:r>
        <w:rPr/>
      </w:r>
    </w:p>
    <w:p>
      <w:pPr>
        <w:pStyle w:val="Normal"/>
        <w:ind w:firstLine="540"/>
        <w:rPr/>
      </w:pPr>
      <w:r>
        <w:rPr>
          <w:b/>
          <w:bCs/>
          <w:color w:val="808000"/>
        </w:rPr>
        <w:t>Правитель.</w:t>
      </w:r>
      <w:r>
        <w:rPr/>
        <w:t xml:space="preserve"> В действительности никто не правит Бастионом, поскольку Анархисты не терпят, когда кто-то говорит им, что делать. Однако женщина, известная лишь как Стюарт (</w:t>
      </w:r>
      <w:r>
        <w:rPr>
          <w:lang w:val="en-US"/>
        </w:rPr>
        <w:t>Pl</w:t>
      </w:r>
      <w:r>
        <w:rPr/>
        <w:t>/♀ полуэльф/</w:t>
      </w:r>
      <w:r>
        <w:rPr>
          <w:lang w:val="en-US"/>
        </w:rPr>
        <w:t>T</w:t>
      </w:r>
      <w:r>
        <w:rPr/>
        <w:t>6/Революционная Лига/</w:t>
      </w:r>
      <w:r>
        <w:rPr>
          <w:lang w:val="en-US"/>
        </w:rPr>
        <w:t>NE</w:t>
      </w:r>
      <w:r>
        <w:rPr/>
        <w:t>) самоназначила себя на должность того, кто следит, чтобы в этом мессе все было тип-топ, готовая к любым непредвиденным обстоятельствам. Она является правителем по умолчанию, поскольку она не доверяет никому другому из Лиги. Она следит за снабжением лидеров и оказанием различных услуг и делает все возможное, чтобы проконтролировать всякого посетителя.</w:t>
      </w:r>
    </w:p>
    <w:p>
      <w:pPr>
        <w:pStyle w:val="Normal"/>
        <w:ind w:firstLine="540"/>
        <w:rPr/>
      </w:pPr>
      <w:r>
        <w:rPr/>
        <w:t>Она очень серьезно относится к своим обязанностям, и утверждает, что они были возложены на нее давным-давно шишкой Лиги, возможно даже тем самым, которому докладываются все ячейки. Она не злоупотребляет своей властью, но она определенно знает, как пользоваться своим влиянием в случае крайней необходимости, и проблемы Бастиона обычно улаживаются именно ею.</w:t>
      </w:r>
    </w:p>
    <w:p>
      <w:pPr>
        <w:pStyle w:val="Normal"/>
        <w:ind w:firstLine="540"/>
        <w:rPr/>
      </w:pPr>
      <w:r>
        <w:rPr/>
      </w:r>
    </w:p>
    <w:p>
      <w:pPr>
        <w:pStyle w:val="Normal"/>
        <w:ind w:firstLine="540"/>
        <w:rPr/>
      </w:pPr>
      <w:r>
        <w:rPr>
          <w:b/>
          <w:bCs/>
          <w:color w:val="808000"/>
        </w:rPr>
        <w:t>За Троном.</w:t>
      </w:r>
      <w:r>
        <w:rPr/>
        <w:t xml:space="preserve"> Стюарт является единственной, кто пожелал посвятить себя поддержанию порядка в Бастионе, так что лишь она одна занимает это положение. Однако один новичок надеется привлечь ее внимание. Лихой тифлинг по имени Разор Джек (</w:t>
      </w:r>
      <w:r>
        <w:rPr>
          <w:lang w:val="en-US"/>
        </w:rPr>
        <w:t>Pl</w:t>
      </w:r>
      <w:r>
        <w:rPr/>
        <w:t>/♂ тифлинг/</w:t>
      </w:r>
      <w:r>
        <w:rPr>
          <w:lang w:val="en-US"/>
        </w:rPr>
        <w:t>F</w:t>
      </w:r>
      <w:r>
        <w:rPr/>
        <w:t>4/Гармониум/</w:t>
      </w:r>
      <w:r>
        <w:rPr>
          <w:lang w:val="en-US"/>
        </w:rPr>
        <w:t>LE</w:t>
      </w:r>
      <w:r>
        <w:rPr/>
        <w:t>) хочет сокрушить Бастион во имя Гармониума, но сперва ему нужно убедиться, что он может убедительно сойти за Анархиста, чтобы он смог обратиться против них, когда они окажутся в Сигиле. Для члена Гармониума он весьма хитер – довольно хитер, чтобы успешно прикинуться Анархистом! Естественно, ему нельзя доверять, но, в общем-то, ни один пустышка здесь не заслуживает доверия.</w:t>
      </w:r>
    </w:p>
    <w:p>
      <w:pPr>
        <w:pStyle w:val="Normal"/>
        <w:ind w:firstLine="540"/>
        <w:rPr/>
      </w:pPr>
      <w:r>
        <w:rPr/>
      </w:r>
    </w:p>
    <w:p>
      <w:pPr>
        <w:pStyle w:val="Normal"/>
        <w:ind w:firstLine="540"/>
        <w:rPr/>
      </w:pPr>
      <w:r>
        <w:rPr>
          <w:b/>
          <w:bCs/>
          <w:color w:val="808000"/>
        </w:rPr>
        <w:t>Описание.</w:t>
      </w:r>
      <w:r>
        <w:rPr/>
        <w:t xml:space="preserve"> Бастион затаился глубоко в горах Отриса. Он сделан из черного вулканического камня, который будто бы впитывает красноватое сияние Карцери. Хоть башня и не отражает красноту, свет обеспечивает Бастион аурой нависшей угрозы. С некоторых точек обзора Бастион очень напоминает огромную припавшую к земле жабу. Единственным входом (по крайней мере, со стороны Карцери) является пасть жабы, а ее низко посаженные глаза служат сторожевыми постами для стражи. Внутри обстановка черная, сырая и темная. В этих стенах горит мало света, похоже, что Анархисты и правда не хотят проливать свет на свои планы и личности. В действительности большинство из них ходят по Бастиону замаскированными.</w:t>
      </w:r>
    </w:p>
    <w:p>
      <w:pPr>
        <w:pStyle w:val="Normal"/>
        <w:ind w:firstLine="540"/>
        <w:rPr/>
      </w:pPr>
      <w:r>
        <w:rPr/>
        <w:t>Здесь живет группа слуг, никогда не видевших свет другого плана. Им позволено уходить, но они настаивают, что им очень счастливо в Бастионе, помогая восстанавливать жизнеспособность тех, кто сокрушает гнетущие правительственные структуры. Либо они врожденно доброжелательны, либо у них есть скрытые мотивы. Естественно, те, кто приходят сюда, думают о последнем варианте, поскольку все они сами являются интриганами. Слуги являются единственными здесь, кто не носит маски или капюшоны.</w:t>
      </w:r>
    </w:p>
    <w:p>
      <w:pPr>
        <w:pStyle w:val="Normal"/>
        <w:ind w:firstLine="540"/>
        <w:rPr/>
      </w:pPr>
      <w:r>
        <w:rPr/>
        <w:t>Переходы в Бастионе изгибаются и поворачивают без видимой причины, и боковые туннели появляются из ниоткуда. Драпировки висят на всех входах в комнаты, чтобы защитить уединенность тех, кто внутри. Стены обычно влажные и сырые на ощупь, и на удивление теплые изнутри, хоть и не так неуютно. Пол необыкновенно гладок, но вполне ясно, что резец никогда его не касался. Ходят слухи, что туннели тянутся в глубь горы, на которой расположен Бастион, хотя некоторые говорят, что все эти повороты и изгибы в видимой крепости лишь заставляют ее казаться такой безбожно огромной.</w:t>
      </w:r>
    </w:p>
    <w:p>
      <w:pPr>
        <w:pStyle w:val="Normal"/>
        <w:ind w:firstLine="540"/>
        <w:rPr/>
      </w:pPr>
      <w:r>
        <w:rPr/>
        <w:t>Переходы раскрываются в пещеристые комнаты без всякого предупреждения. Самая главная («Прямо над тем местом, где должно быть сердце!» как пробормотал кто-то) используется для встреч со всеми обитателями, тогда как другие используются для хранения пищи, меньших аудиторий, гостевых комнат, лазаретов, кузниц и магазинов.</w:t>
      </w:r>
    </w:p>
    <w:p>
      <w:pPr>
        <w:pStyle w:val="Normal"/>
        <w:ind w:firstLine="540"/>
        <w:rPr/>
      </w:pPr>
      <w:r>
        <w:rPr/>
        <w:t>Бастион отражает хорошо оснащенную организацию, особенно учитывая тот факт, что в Сигиле есть много шишек, которые обеспечивают Анархистов денежными средствами… даже если они не соглашаются с целями организации. Видите ли, эти знатоки используют Лигу для устрашения своих противников, но они не смогут этого сделать, если Лига не будет достаточно устрашающа. Анархисты охотно принимают эти подарки, и, как обычно, используют их против тех же берков, которые дали их им. Анархисты не любят, когда ими командуют.</w:t>
      </w:r>
    </w:p>
    <w:p>
      <w:pPr>
        <w:pStyle w:val="Normal"/>
        <w:ind w:firstLine="540"/>
        <w:rPr/>
      </w:pPr>
      <w:r>
        <w:rPr/>
      </w:r>
    </w:p>
    <w:p>
      <w:pPr>
        <w:pStyle w:val="Normal"/>
        <w:ind w:firstLine="540"/>
        <w:rPr/>
      </w:pPr>
      <w:r>
        <w:rPr>
          <w:b/>
          <w:bCs/>
          <w:color w:val="808000"/>
        </w:rPr>
        <w:t>Милиция.</w:t>
      </w:r>
      <w:r>
        <w:rPr/>
        <w:t xml:space="preserve"> Несмотря на отсутствие организованной милиции в Бастионе Последней Надежды, Анархисты поразительно хорошо срабатываются друг с другом, собираясь в банды по три-шесть человек, чтобы остановить проблемы. Если здесь находится полностью вся ячейка, то они будут работать еще более эффективно, используя темные комнаты и извивающиеся переходы, чтобы остановить смутьянов. Определение смутьянов разниться, и иногда конфликт вспыхивает между ячейками, но обычно бой состоит из резких слов и грубых шпилек. Более серьезные проблемы, типа нападения демонов, шпионов или прямой физической войны между ячейками, объединяют всех в Бастионе против источника инфекции.</w:t>
      </w:r>
    </w:p>
    <w:p>
      <w:pPr>
        <w:pStyle w:val="Normal"/>
        <w:ind w:firstLine="540"/>
        <w:rPr/>
      </w:pPr>
      <w:r>
        <w:rPr/>
      </w:r>
    </w:p>
    <w:p>
      <w:pPr>
        <w:pStyle w:val="Normal"/>
        <w:ind w:firstLine="540"/>
        <w:rPr/>
      </w:pPr>
      <w:r>
        <w:rPr>
          <w:b/>
          <w:bCs/>
          <w:color w:val="808000"/>
        </w:rPr>
        <w:t>Услуги.</w:t>
      </w:r>
      <w:r>
        <w:rPr/>
        <w:t xml:space="preserve"> Здесь есть слепой доктор, известный под именем Слепое Доверие (</w:t>
      </w:r>
      <w:r>
        <w:rPr>
          <w:lang w:val="en-US"/>
        </w:rPr>
        <w:t>Pl</w:t>
      </w:r>
      <w:r>
        <w:rPr/>
        <w:t>/♂ человек/</w:t>
      </w:r>
      <w:r>
        <w:rPr>
          <w:lang w:val="en-US"/>
        </w:rPr>
        <w:t>T</w:t>
      </w:r>
      <w:r>
        <w:rPr/>
        <w:t>8/Революционная Лига/</w:t>
      </w:r>
      <w:r>
        <w:rPr>
          <w:lang w:val="en-US"/>
        </w:rPr>
        <w:t>CN</w:t>
      </w:r>
      <w:r>
        <w:rPr/>
        <w:t>). Он является одним из лучших хирургов где-либо, если верить слухам. Он может сделать человека похожим на что-угодно, и он умеет невероятно колдовать с краской. Те, кто ложился под его нож, определенно менялись. Единственной проблемой является то, что иногда Слепое Доверие слепо напивается или слепо слетает с катушек. Есть рассказы о том, как он испортил простую операцию над носом из-за пьяного состояния, или просто разрезал одного из клиентов на кусочки по простой прихоти. Те, кто идут на его операцию, осознают возможный летальный исход. Более того, лишь самый отчаявшийся будет искать его помощи.</w:t>
      </w:r>
    </w:p>
    <w:p>
      <w:pPr>
        <w:pStyle w:val="Normal"/>
        <w:ind w:firstLine="540"/>
        <w:rPr/>
      </w:pPr>
      <w:r>
        <w:rPr/>
        <w:t xml:space="preserve">Здесь доступны все виды других услуг: кузнечное дело, подделка, лечение, одежда, еда и все остальное, что может понадобиться страннику. Однако цены довольно высокие; услуги Лиги предназначены для отчаявшихся, а не для тех, кто может себе позволить роскошь делать покупки в дорогих магазинах. Стандартная цена примерно вдвое выше той, что приведена в </w:t>
      </w:r>
      <w:r>
        <w:rPr>
          <w:i/>
        </w:rPr>
        <w:t>Руководстве Игрока</w:t>
      </w:r>
      <w:r>
        <w:rPr/>
        <w:t>.</w:t>
      </w:r>
    </w:p>
    <w:p>
      <w:pPr>
        <w:pStyle w:val="Normal"/>
        <w:ind w:firstLine="540"/>
        <w:rPr/>
      </w:pPr>
      <w:r>
        <w:rPr/>
      </w:r>
    </w:p>
    <w:p>
      <w:pPr>
        <w:pStyle w:val="Normal"/>
        <w:ind w:firstLine="540"/>
        <w:rPr/>
      </w:pPr>
      <w:r>
        <w:rPr>
          <w:b/>
          <w:bCs/>
          <w:color w:val="808000"/>
        </w:rPr>
        <w:t>Местные Новости.</w:t>
      </w:r>
      <w:r>
        <w:rPr/>
        <w:t xml:space="preserve"> Кроме постоянных докладов о шпионах и разведчиках, в Бастионе Последней Надежды всплыл новый слух: странные существа появились в недрах крепости, сея панику среди стад рофов и их пастухов. Хоть никто и не видел этих существ, свидетельства их налетов находятся среди частично растворенных тел, найденных в нижних пещерах, и среди младших членов Бастиона медленно нарастает паника.</w:t>
      </w:r>
    </w:p>
    <w:p>
      <w:pPr>
        <w:pStyle w:val="Heading3"/>
        <w:jc w:val="center"/>
        <w:rPr>
          <w:color w:val="808000"/>
        </w:rPr>
      </w:pPr>
      <w:r>
        <w:rPr>
          <w:color w:val="808000"/>
        </w:rPr>
        <w:t>Гора Отрис</w:t>
      </w:r>
    </w:p>
    <w:p>
      <w:pPr>
        <w:pStyle w:val="Normal"/>
        <w:jc w:val="center"/>
        <w:rPr>
          <w:i/>
          <w:i/>
          <w:color w:val="808000"/>
          <w:sz w:val="28"/>
          <w:szCs w:val="28"/>
        </w:rPr>
      </w:pPr>
      <w:r>
        <w:rPr>
          <w:i/>
          <w:color w:val="808000"/>
          <w:sz w:val="28"/>
          <w:szCs w:val="28"/>
        </w:rPr>
        <w:t>(Королевство)</w:t>
      </w:r>
    </w:p>
    <w:p>
      <w:pPr>
        <w:pStyle w:val="Normal"/>
        <w:ind w:firstLine="540"/>
        <w:rPr/>
      </w:pPr>
      <w:r>
        <w:rPr>
          <w:b/>
          <w:bCs/>
          <w:color w:val="808000"/>
        </w:rPr>
        <w:t>Характер.</w:t>
      </w:r>
      <w:r>
        <w:rPr/>
        <w:t xml:space="preserve"> Интриги и заговоры являются расцветшими бутонами цветка мести. Ненависть продолжительностью в тысячелетия может сжечь в один миг; вынашивай свою горькую злобу подобно украшению, чтобы постоянно помнить о том, что ты вынес, и против кого ты плетешь интриги.</w:t>
      </w:r>
    </w:p>
    <w:p>
      <w:pPr>
        <w:pStyle w:val="Normal"/>
        <w:ind w:firstLine="540"/>
        <w:rPr/>
      </w:pPr>
      <w:r>
        <w:rPr/>
      </w:r>
    </w:p>
    <w:p>
      <w:pPr>
        <w:pStyle w:val="Normal"/>
        <w:ind w:firstLine="540"/>
        <w:rPr/>
      </w:pPr>
      <w:r>
        <w:rPr>
          <w:b/>
          <w:bCs/>
          <w:color w:val="808000"/>
        </w:rPr>
        <w:t>Силы.</w:t>
      </w:r>
      <w:r>
        <w:rPr/>
        <w:t xml:space="preserve"> Гора Отрис, как дом Титанов (</w:t>
      </w:r>
      <w:r>
        <w:rPr>
          <w:lang w:val="en-US"/>
        </w:rPr>
        <w:t>LL</w:t>
      </w:r>
      <w:r>
        <w:rPr/>
        <w:t>), содержит в своих стенах несметную силу. Величайшим Титаном является Кронус, отец текущих Греческих сил. Хоть он и является самым младшим из Титанов, он действует как их лидер после свержения своего деспотичного отца Урана. Он был ревнив к своей власти в юные дни мира, и сейчас боится за свое положение еще больше. Он правит своими 10 братьями и сестрами железной рукой, стараясь предотвратить всякие козни против него. Поскольку он сам интриган, он постоянно бдительно следит за махинациями своих собратьев.</w:t>
      </w:r>
    </w:p>
    <w:p>
      <w:pPr>
        <w:pStyle w:val="Normal"/>
        <w:ind w:firstLine="540"/>
        <w:rPr/>
      </w:pPr>
      <w:r>
        <w:rPr/>
        <w:t>Каждому посетителю этого королевства лучше искать Кронуса в центральной тронной комнате. Если человеку не удается представить себя Кронусу подобающим образом, то Титан придумает какую-нибудь неприятную погибель, которая свалится на голову оскорбителя. Когда человек окажется в тронной комнате, Кронус исследует его мысли, чтобы убедиться, что его не послали Олимпийцы или другие Титаны с каким-нибудь злым умыслом опозорить его.</w:t>
      </w:r>
    </w:p>
    <w:p>
      <w:pPr>
        <w:pStyle w:val="Normal"/>
        <w:ind w:firstLine="540"/>
        <w:rPr/>
      </w:pPr>
      <w:r>
        <w:rPr/>
      </w:r>
    </w:p>
    <w:p>
      <w:pPr>
        <w:pStyle w:val="Normal"/>
        <w:ind w:firstLine="540"/>
        <w:rPr/>
      </w:pPr>
      <w:r>
        <w:rPr>
          <w:b/>
          <w:bCs/>
          <w:color w:val="808000"/>
        </w:rPr>
        <w:t>Описание.</w:t>
      </w:r>
      <w:r>
        <w:rPr/>
        <w:t xml:space="preserve"> Гора Отрис расположена на горах двух разных сфер. Каждая гора имеет высоту 50 миль, и они почти касаются друг друга вершинами. Между ними втиснут мраморный дворец Титанов. Это действительно титаническая штука, с белыми мраморными колоннами, амфитеатрами и крытыми колоннадами, которые нужно увидеть, чтобы в это поверить. Дворец поддерживает свою собственную плоскость гравитации. Хоть его вход направлен вверх, ощущение направленности путешественника внезапно меняется таким образом, что подходы кажутся смертоносными. Человек может войти во дворец с любой стороны и не почувствовать дезориентации. Даже несмотря на то, что гравитация должна меняться посередине дворца, этого не происходит – только если того не пожелает Кронус.</w:t>
      </w:r>
    </w:p>
    <w:p>
      <w:pPr>
        <w:pStyle w:val="Normal"/>
        <w:ind w:firstLine="540"/>
        <w:rPr/>
      </w:pPr>
      <w:r>
        <w:rPr/>
      </w:r>
    </w:p>
    <w:p>
      <w:pPr>
        <w:pStyle w:val="Normal"/>
        <w:ind w:firstLine="540"/>
        <w:jc w:val="right"/>
        <w:rPr>
          <w:color w:val="808000"/>
          <w:sz w:val="32"/>
          <w:szCs w:val="32"/>
        </w:rPr>
      </w:pPr>
      <w:r>
        <w:rPr>
          <w:color w:val="808000"/>
          <w:sz w:val="32"/>
          <w:szCs w:val="32"/>
        </w:rPr>
        <w:t>Белый мрамор сюда, белый мрамор туда… если они такие зверски могучие, то почему не таскают его сами?</w:t>
      </w:r>
    </w:p>
    <w:p>
      <w:pPr>
        <w:pStyle w:val="Normal"/>
        <w:ind w:firstLine="540"/>
        <w:jc w:val="right"/>
        <w:rPr>
          <w:color w:val="808000"/>
          <w:sz w:val="32"/>
          <w:szCs w:val="32"/>
        </w:rPr>
      </w:pPr>
      <w:r>
        <w:rPr>
          <w:color w:val="808000"/>
          <w:sz w:val="32"/>
          <w:szCs w:val="32"/>
        </w:rPr>
        <w:t>- Афенос Алленос, раб Титанов, незадолго до своего забвения</w:t>
      </w:r>
    </w:p>
    <w:p>
      <w:pPr>
        <w:pStyle w:val="Normal"/>
        <w:ind w:firstLine="540"/>
        <w:rPr>
          <w:color w:val="808000"/>
          <w:sz w:val="32"/>
          <w:szCs w:val="32"/>
        </w:rPr>
      </w:pPr>
      <w:r>
        <w:rPr>
          <w:color w:val="808000"/>
          <w:sz w:val="32"/>
          <w:szCs w:val="32"/>
        </w:rPr>
      </w:r>
    </w:p>
    <w:p>
      <w:pPr>
        <w:pStyle w:val="Normal"/>
        <w:ind w:firstLine="540"/>
        <w:rPr/>
      </w:pPr>
      <w:r>
        <w:rPr/>
      </w:r>
    </w:p>
    <w:p>
      <w:pPr>
        <w:pStyle w:val="Normal"/>
        <w:ind w:firstLine="540"/>
        <w:rPr/>
      </w:pPr>
      <w:r>
        <w:rPr/>
        <w:t xml:space="preserve">Дворец построен из белого мрамора, но он медленно разваливается на части. Белый мрамор нельзя найти на Карцери, а Титаны не могут покинуть свою тюрьму, чтобы доставить еще, так что им приходится наблюдать, как творение их рук распадается на их глазах. Это ужасно для них, и это заставляет их сердиться на Олимпийских богов еще больше. Большинство Титанов привыкло к этому, и они умышленно отводят глаза. Их ярость разгорается с новой силой, когда кто-нибудь другой заостряет внимание на этом обветшании, и они, скорее всего, уничтожат всякого достаточно глупого, кто обращает на это их внимание – даже если этот пустоголовый хочет помочь в ремонте (по этой причине никто не вызвался </w:t>
      </w:r>
      <w:r>
        <w:rPr>
          <w:i/>
        </w:rPr>
        <w:t>импортировать</w:t>
      </w:r>
      <w:r>
        <w:rPr/>
        <w:t xml:space="preserve"> белый мрамор для Титанов). Все это место является искаженным эхом дворцов на Горе Олимп; Титаны понимают это, и это делает их еще более злыми.</w:t>
      </w:r>
    </w:p>
    <w:p>
      <w:pPr>
        <w:pStyle w:val="Normal"/>
        <w:ind w:firstLine="540"/>
        <w:rPr/>
      </w:pPr>
      <w:r>
        <w:rPr/>
      </w:r>
    </w:p>
    <w:p>
      <w:pPr>
        <w:pStyle w:val="Normal"/>
        <w:ind w:firstLine="540"/>
        <w:rPr/>
      </w:pPr>
      <w:r>
        <w:rPr>
          <w:b/>
          <w:bCs/>
          <w:color w:val="808000"/>
        </w:rPr>
        <w:t>Важные Города.</w:t>
      </w:r>
      <w:r>
        <w:rPr/>
        <w:t xml:space="preserve"> Гора Отрис не имеет городов, только мраморный дворец Титанов. Небольшие здания скапливаются, подобно муравьям, возле входов во дворец, но во всем королевстве не существует примечательных городов.</w:t>
      </w:r>
    </w:p>
    <w:p>
      <w:pPr>
        <w:pStyle w:val="Normal"/>
        <w:ind w:firstLine="540"/>
        <w:rPr/>
      </w:pPr>
      <w:r>
        <w:rPr/>
        <w:t xml:space="preserve"> </w:t>
      </w:r>
    </w:p>
    <w:p>
      <w:pPr>
        <w:pStyle w:val="Normal"/>
        <w:ind w:firstLine="540"/>
        <w:rPr/>
      </w:pPr>
      <w:r>
        <w:rPr>
          <w:b/>
          <w:bCs/>
          <w:color w:val="808000"/>
        </w:rPr>
        <w:t>Особые Условия.</w:t>
      </w:r>
      <w:r>
        <w:rPr/>
        <w:t xml:space="preserve"> Распадающийся дворец будит чувство отчаяния в тех, кто смотрит на него слишком долго. Хоть он и не разваливается на глазах – по крайней мере, не в большинство дней – он постоянно напоминает об энтропии и неизбежном распаде. Если человек не принадлежит к фракциям, которые радуются энтропии и отчаянию (Стражи Судьбы, Хранители Праха, Мрачная Каббала), то ему нужно делать спас против парализации каждый оборот, пока он не покинет дворец: в противном случае он погрузится в самосозерцательное уныние. Члены энтропических фракций получают еще одно подтверждение правоты своей веры, и поэтому получают бонус +2 ко всем своим спасам, пока они находятся в этой области.</w:t>
      </w:r>
    </w:p>
    <w:p>
      <w:pPr>
        <w:pStyle w:val="Normal"/>
        <w:ind w:firstLine="540"/>
        <w:rPr/>
      </w:pPr>
      <w:r>
        <w:rPr/>
        <w:t>Множество существ из Греческих легенд населяет область возле дворца, и Титаны поощряют их размножение. Титаны сделали некоторых из них своими любимцами, и горе тому берку, который убьет хотя бы одного! В отличие от Греческих сил, Титаны обычно не дают человеку возможности раскаяться; они мстят напрямую.</w:t>
      </w:r>
    </w:p>
    <w:p>
      <w:pPr>
        <w:pStyle w:val="Normal"/>
        <w:ind w:firstLine="540"/>
        <w:rPr/>
      </w:pPr>
      <w:r>
        <w:rPr/>
      </w:r>
    </w:p>
    <w:p>
      <w:pPr>
        <w:pStyle w:val="Normal"/>
        <w:ind w:firstLine="540"/>
        <w:rPr/>
      </w:pPr>
      <w:r>
        <w:rPr>
          <w:b/>
          <w:bCs/>
          <w:color w:val="808000"/>
        </w:rPr>
        <w:t>Важные Неигровые Персонажи.</w:t>
      </w:r>
      <w:r>
        <w:rPr>
          <w:color w:val="808000"/>
        </w:rPr>
        <w:t xml:space="preserve"> </w:t>
      </w:r>
      <w:r>
        <w:rPr/>
        <w:t>Кронус не обитает в великих залах Горы Отрис в одиночку. Другие великие Титаны – Кой, Крий, Гиперион, Иапет, Мнемосина, Океан, Феба, Тефида, Тейя и Фемида – все они время от времени заходят сюда, чтобы внять словам своего младшего брата. Поскольку он владеет большей властью, чем они, у них нет выбора. И все же они не доступны всякому пустоголовому, и они негодуют, когда нужно приходить по первому же слову Кронуса. Часто можно увидеть, как они с негодованием уходят из дворца, оставляя за собой разрушения. Если их выловить до беседы с Кронусом, то они могут быть настроены дружелюбно; но в случае с Титанами никогда нельзя быть в этом уверенным.</w:t>
      </w:r>
    </w:p>
    <w:p>
      <w:pPr>
        <w:pStyle w:val="Normal"/>
        <w:ind w:firstLine="540"/>
        <w:rPr/>
      </w:pPr>
      <w:r>
        <w:rPr/>
        <w:t>Шишки танар'ри тоже иногда посещают Гору Отрис, надеясь, что Титаны предоставят свою огромную мощь их стороне в Кровавой Войне. Пока Титаны относятся к демонам с уважением (по крайней мере, на поверхности), но это только из-за того, что они надеются, что какой-нибудь секрет Бездны может оказаться лазейкой из их плана заточения. Когда Титаны поймут, что танар'ри нет места в их планах, ни один демон не сможет сохранить свою шкуру.</w:t>
      </w:r>
    </w:p>
    <w:p>
      <w:pPr>
        <w:pStyle w:val="Normal"/>
        <w:ind w:firstLine="540"/>
        <w:rPr/>
      </w:pPr>
      <w:r>
        <w:rPr/>
      </w:r>
    </w:p>
    <w:p>
      <w:pPr>
        <w:pStyle w:val="Normal"/>
        <w:ind w:firstLine="540"/>
        <w:rPr/>
      </w:pPr>
      <w:r>
        <w:rPr>
          <w:b/>
          <w:bCs/>
          <w:color w:val="808000"/>
        </w:rPr>
        <w:t>Услуги.</w:t>
      </w:r>
      <w:r>
        <w:rPr/>
        <w:t xml:space="preserve"> Небольшие гостиницы постоянно вырастают возле дворца, ютя в себе тех, кто ищет мудрости или совета Титанов. Хоть эти места зачастую разрушаются Титанами, разозленными последними глупыми планами Кронуса, их постоянно перестраивают за пару дней. Гостиницы никогда не остаются на достаточно продолжительное время, чтобы образовать деревню, и поэтому человек найдет мало чего полезного на Горе Отрис. Однако те, кто привозит еду и припасы в эти гостиницы, получают немалые деньги; мало людей хочет так близко приближаться к Титанам на регулярной основе.</w:t>
      </w:r>
    </w:p>
    <w:p>
      <w:pPr>
        <w:pStyle w:val="Normal"/>
        <w:ind w:firstLine="540"/>
        <w:rPr/>
      </w:pPr>
      <w:r>
        <w:rPr/>
        <w:t>Алфея Дамаскарос (</w:t>
      </w:r>
      <w:r>
        <w:rPr>
          <w:lang w:val="en-US"/>
        </w:rPr>
        <w:t>Pl</w:t>
      </w:r>
      <w:r>
        <w:rPr/>
        <w:t>/ человек/С6/N) недавно основала гостиницу возле Горы Отрис, из которой она из первых рук изучает величие и славу Титанов. Единственной платой за горячую еду и постель является выслушивание ее проповеди о «единственных истинных богах», хотя пожертвования гостинице с радостью принимаются. За большое пожертвование она проводит набожных пилигримов (или тех, кто убеждает ее в своем благочестии) во дворец Титанов сама; похоже, что Титанов пока забавляет ее набожность, и они разрешают этим экскурсиям продолжаться. Ходит слух, что она является разочаровавшейся последовательницей Олимпийских божеств, и она убедилась, что их предки заслуживают почитания больше.</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Катрис, Алые Джунгли</w:t>
      </w:r>
      <w:r>
        <w:rPr>
          <w:rFonts w:eastAsia="Symbol" w:cs="Symbol" w:ascii="Symbol" w:hAnsi="Symbol"/>
          <w:i w:val="false"/>
          <w:iCs w:val="false"/>
          <w:color w:val="808000"/>
        </w:rPr>
        <w:t></w:t>
      </w:r>
    </w:p>
    <w:p>
      <w:pPr>
        <w:pStyle w:val="Normal"/>
        <w:ind w:firstLine="540"/>
        <w:rPr/>
      </w:pPr>
      <w:r>
        <w:rPr/>
        <w:t>Жизнерадостные джунгли и равнины Катриса изобилуют опасностью и непредсказуемыми угрозами. Воздух наполнен вонью разложения; это подобно осенней листве, гниющей на праймовом мире, но она никогда не заканчивается и более мучительная для носа. Хоть вонь и не причиняет повреждений, ее достаточно, чтобы кто-нибудь, не привыкший к этому месту, зажал свой нос на несколько часов.</w:t>
      </w:r>
    </w:p>
    <w:p>
      <w:pPr>
        <w:pStyle w:val="Normal"/>
        <w:ind w:firstLine="540"/>
        <w:rPr/>
      </w:pPr>
      <w:r>
        <w:rPr/>
        <w:t>Почему все это гниет? Тропические деревья сочатся кислотой вместо растительного сока, и она проедает почти все, кроме аборигенов, которые выработали иммунитет к этой гадости. Кислота разъедает металл за 1d10 раундов, кожу за 1d4 раунда, и причиняет 1d6 пунктов повреждения в раунд открытой плоти. И не удивительно, что очень немногие пытались проникнуть в сердце алых джунглей – человек не может путешествовать через подлесок, чтобы его не уничтожили выделения растений цвета крови. Пока кто-нибудь не изобретет какую-нибудь разновидность продолжительной защиты от этой кислоты, секреты джунглей так и будут оставаться тьмой.</w:t>
      </w:r>
    </w:p>
    <w:p>
      <w:pPr>
        <w:pStyle w:val="Normal"/>
        <w:ind w:firstLine="540"/>
        <w:rPr/>
      </w:pPr>
      <w:r>
        <w:rPr/>
        <w:t>Равнины Катриса, с другой стороны, обитаемы. Это обширные, продуваемые ветрами пастбища, бесплодные и сухие, со стеблями травы, похожими на зазубренные мечи. Те, кто ходят по траве без защиты, получают 1к4 пунктов повреждения в раунд; а те, на ком минимум брони, могут избежать его полностью. И все же многие предпочитают дороги, пересекающие равнины; делать иначе – глупость.</w:t>
      </w:r>
    </w:p>
    <w:p>
      <w:pPr>
        <w:pStyle w:val="Normal"/>
        <w:ind w:firstLine="540"/>
        <w:rPr/>
      </w:pPr>
      <w:r>
        <w:rPr/>
        <w:t>Бродячие просители из числа людей и великанов холмов содержат дороги, поскольку иначе их порежет на кусочки трава. И все же равнины постоянно покушаются на дороги, и даже постоянный трафик не мешает траве расти там, где ей только вздумается. Некоторые говорят, что это младшая версия разорвина.</w:t>
      </w:r>
    </w:p>
    <w:p>
      <w:pPr>
        <w:pStyle w:val="Normal"/>
        <w:ind w:firstLine="540"/>
        <w:rPr/>
      </w:pPr>
      <w:r>
        <w:rPr/>
        <w:t>Гехрелеты и просители населяют этот слой. Гехрелеты фарасту придерживаются джунглей, поскольку их не любят в заселенных саваннах. Просители либо являются слугами великана холмов Гролантора, либо оказавшимися здесь отчаявшимися людьми. Естественно, просители имеют преимущество перед слоем. Поскольку они никогда не моются, они нарастили своеобразную вторую вязкую кожу, которая защищает их от кислотного сока. Они способны путешествовать по джунглям, но они обычно держатся от них подальше – они полны опасностей типа ваатов, и у просителей суеверный страх перед ними. Все, что они знают, это то, что подлесок укрывает в себе существ, которые охотятся и уничтожают.</w:t>
      </w:r>
    </w:p>
    <w:p>
      <w:pPr>
        <w:pStyle w:val="Normal"/>
        <w:ind w:firstLine="540"/>
        <w:rPr/>
      </w:pPr>
      <w:r>
        <w:rPr/>
        <w:t>Деревни Катриса немногочисленны и отдалены друг от друга. Варварские племена нападают друг на друга ради еды и мяса, поедая мясо других просителей (или плоть невезучих путешественников) и выпивая их кровь. Деревни состоят из хижин, сделанных из бритвенно острой травы, и они воняют отбросами и разложением. Кочевые просители собираются и переезжают, как только они загрязнят свою территорию.</w:t>
      </w:r>
    </w:p>
    <w:p>
      <w:pPr>
        <w:pStyle w:val="Normal"/>
        <w:ind w:firstLine="540"/>
        <w:rPr/>
      </w:pPr>
      <w:r>
        <w:rPr/>
        <w:t>Самым известным королевством на Катрисе является Место, дом Гролантора, силы великанов холмов. Хоть Гролантор установил заставы на большинстве других слоев, это его основной слой влияния. Великаны холмов ценят холмистый ландшафт, поскольку он дает им возможность следить за врагами и долго охотиться на них на большие, большие расстояния. Никому небезопасно пересекать территорию возле Места, кроме его грабителей.</w:t>
      </w:r>
    </w:p>
    <w:p>
      <w:pPr>
        <w:pStyle w:val="Heading3"/>
        <w:jc w:val="center"/>
        <w:rPr>
          <w:color w:val="808000"/>
        </w:rPr>
      </w:pPr>
      <w:r>
        <w:rPr>
          <w:color w:val="808000"/>
        </w:rPr>
        <w:t>Место</w:t>
      </w:r>
    </w:p>
    <w:p>
      <w:pPr>
        <w:pStyle w:val="Normal"/>
        <w:jc w:val="center"/>
        <w:rPr>
          <w:i/>
          <w:i/>
          <w:color w:val="808000"/>
          <w:sz w:val="28"/>
          <w:szCs w:val="28"/>
        </w:rPr>
      </w:pPr>
      <w:r>
        <w:rPr>
          <w:i/>
          <w:color w:val="808000"/>
          <w:sz w:val="28"/>
          <w:szCs w:val="28"/>
        </w:rPr>
        <w:t>(Королевство)</w:t>
      </w:r>
    </w:p>
    <w:p>
      <w:pPr>
        <w:pStyle w:val="Normal"/>
        <w:ind w:firstLine="540"/>
        <w:rPr/>
      </w:pPr>
      <w:r>
        <w:rPr>
          <w:b/>
          <w:bCs/>
          <w:color w:val="808000"/>
        </w:rPr>
        <w:t>Характер.</w:t>
      </w:r>
      <w:r>
        <w:rPr/>
        <w:t xml:space="preserve"> Единственная настоящая сила – это сила в твоей руке, и ты должен использовать ее всякий раз, как только пожелаешь. Покажи тем, кто находится ниже тебя, что ты можешь избить их до бесчувствия, и никогда не позволяй им видеть твой страх.</w:t>
      </w:r>
    </w:p>
    <w:p>
      <w:pPr>
        <w:pStyle w:val="Normal"/>
        <w:ind w:firstLine="540"/>
        <w:rPr/>
      </w:pPr>
      <w:r>
        <w:rPr/>
      </w:r>
    </w:p>
    <w:p>
      <w:pPr>
        <w:pStyle w:val="Normal"/>
        <w:ind w:firstLine="540"/>
        <w:rPr/>
      </w:pPr>
      <w:r>
        <w:rPr>
          <w:b/>
          <w:bCs/>
          <w:color w:val="808000"/>
        </w:rPr>
        <w:t>Силы.</w:t>
      </w:r>
      <w:r>
        <w:rPr/>
        <w:t xml:space="preserve"> Гролантор (ММ), средняя сила, правит Местом. Он является одной из самых опасных сил на Карцери, но он слишком глуп, чтобы воспользоваться этим преимуществом. Хоть он и имеет доступ к возможностям, которые могут заставить любого смертного задрожать в своих ботинках, он, похоже, намерен уничтожить сам себя своими преднамеренно тупыми планами. Гролантор делит свое время между этим планом и Бездной, где у него есть еще усадьбы, но он предпочитает мрачные капризы Карцери бездумному хаосу Бездны.</w:t>
      </w:r>
    </w:p>
    <w:p>
      <w:pPr>
        <w:pStyle w:val="Normal"/>
        <w:ind w:firstLine="540"/>
        <w:rPr/>
      </w:pPr>
      <w:r>
        <w:rPr/>
      </w:r>
    </w:p>
    <w:p>
      <w:pPr>
        <w:pStyle w:val="Normal"/>
        <w:ind w:firstLine="540"/>
        <w:rPr/>
      </w:pPr>
      <w:r>
        <w:rPr>
          <w:b/>
          <w:bCs/>
          <w:color w:val="808000"/>
        </w:rPr>
        <w:t>Описание.</w:t>
      </w:r>
      <w:r>
        <w:rPr/>
        <w:t xml:space="preserve"> Королевство Гролантора охватывает обширное количество великанов холмов и их деревень. Оно расположено на саваннах, с явной раздельной линией границы между королевством и остальным слоем. Алая трава заканчивается, уступая место землянисто-коричневым холмам, которые наблюдают за королевством подобно неприветливым стражам. Они расположены в хаотическом порядке, но они кучкуются возле холма в центре королевства: Усадьбы Гролантора. Сама огромная Усадьба буквально покрывает мили территории своими запутанными деревянными залами. Все взаимосвязано, и это лишь одна хвастливая история великанов.</w:t>
      </w:r>
    </w:p>
    <w:p>
      <w:pPr>
        <w:pStyle w:val="Normal"/>
        <w:ind w:firstLine="540"/>
        <w:rPr/>
      </w:pPr>
      <w:r>
        <w:rPr/>
        <w:t>Странствующие банды великанов прочесывают королевство, охотясь на бродячих львов и мамонтов ради удовлетворения нестабильного аппетита своего бога. Если патруль встретит незваных гостей, то они бросят монетку, убить ли их, оставить в покое или же отвести их в усадьбу Гролантора. Если человека забирают в усадьбу, то его дальнейшая судьба неизвестна, поскольку никто не возвращался оттуда; он может оказаться пищей для бога, получить сокровище в надежде заработать доверие не-великанов, или просто будет убит на месте. Если этим существом является дварф, то он может забыть об освобождении – великаны холмов Места стремятся полностью уничтожить всех дварфов.</w:t>
      </w:r>
    </w:p>
    <w:p>
      <w:pPr>
        <w:pStyle w:val="Normal"/>
        <w:ind w:firstLine="540"/>
        <w:rPr/>
      </w:pPr>
      <w:r>
        <w:rPr/>
        <w:t>Некоторые великаны холмов носят отсеченные человеческие или получеловеческие ноги в качестве амулетов счастья. Они не ненавидят людей, правда, но они относятся к ним так же, как люди относятся к кроликам; надоедливые помехи, которые иногда хороши для торговли или провианта, и которые иногда становятся забавными питомцами. Обычно, однако, все люди становятся вкусной едой.</w:t>
      </w:r>
    </w:p>
    <w:p>
      <w:pPr>
        <w:pStyle w:val="Normal"/>
        <w:ind w:firstLine="540"/>
        <w:rPr/>
      </w:pPr>
      <w:r>
        <w:rPr/>
      </w:r>
    </w:p>
    <w:p>
      <w:pPr>
        <w:pStyle w:val="Normal"/>
        <w:ind w:firstLine="540"/>
        <w:rPr/>
      </w:pPr>
      <w:r>
        <w:rPr>
          <w:b/>
          <w:bCs/>
          <w:color w:val="808000"/>
        </w:rPr>
        <w:t>Важные Города.</w:t>
      </w:r>
      <w:r>
        <w:rPr>
          <w:color w:val="808000"/>
        </w:rPr>
        <w:t xml:space="preserve"> </w:t>
      </w:r>
      <w:r>
        <w:rPr/>
        <w:t>Примерно 100 холмовых фортов разбросано по королевству, разделенные многими милями равнины. Каждый из них столь же смертоносен, как и любой другой. Легко сказать, какое из поместий владеет расположением Гролантора сегодня; это те, что имеют укрепленный частокол и процветающий вид. Те, что не наслаждаются благосклонностью Гролантора, выглядят потрепанными и жалкими, готовыми рухнуть от малейшего прикосновения. Поскольку великаны делают друг на друга набеги, когда им больше не на кого нападать, все они горячо стремятся заработать благосклонность Гролантора за счет своих соседей.</w:t>
      </w:r>
    </w:p>
    <w:p>
      <w:pPr>
        <w:pStyle w:val="Normal"/>
        <w:ind w:firstLine="540"/>
        <w:rPr/>
      </w:pPr>
      <w:r>
        <w:rPr/>
      </w:r>
    </w:p>
    <w:p>
      <w:pPr>
        <w:pStyle w:val="Normal"/>
        <w:ind w:firstLine="540"/>
        <w:rPr/>
      </w:pPr>
      <w:r>
        <w:rPr>
          <w:b/>
          <w:bCs/>
          <w:color w:val="808000"/>
        </w:rPr>
        <w:t>Особые Условия.</w:t>
      </w:r>
      <w:r>
        <w:rPr/>
        <w:t xml:space="preserve"> Дыры достаточно большие, чтобы человек мог пройти в них, усеивают королевство. Некоторые дыры являются норами, выкопанными каким-то неизвестным существом, тогда как другие похожи на естественное явление. Не всегда мудро забираться в эти дыры, если человека преследуют великаны; понятно, что в них могут находиться какие-нибудь большие существа. Но на человека, прячущегося в этих дырах, обрушивается странная паранойя, и это реальная проблема. Она обращает разум берка в разум добычи. Он начинает подскакивать при любом шуме, теряет все боевое мастерство, которым обладал раньше.</w:t>
      </w:r>
    </w:p>
    <w:p>
      <w:pPr>
        <w:pStyle w:val="Normal"/>
        <w:ind w:firstLine="540"/>
        <w:rPr/>
      </w:pPr>
      <w:r>
        <w:rPr/>
        <w:t>Это означает, что если он планирует напасть в течение раунда, то он действует последним. Если он хочет убежать, то он двигается первым. Пока он придерживается своих новых инстинктов, он может сбежать. Этот эффект длится 1d4 недели после того, как человек покидает Место.</w:t>
      </w:r>
    </w:p>
    <w:p>
      <w:pPr>
        <w:pStyle w:val="Normal"/>
        <w:ind w:firstLine="540"/>
        <w:rPr/>
      </w:pPr>
      <w:r>
        <w:rPr/>
      </w:r>
    </w:p>
    <w:p>
      <w:pPr>
        <w:pStyle w:val="Normal"/>
        <w:ind w:firstLine="540"/>
        <w:rPr/>
      </w:pPr>
      <w:r>
        <w:rPr>
          <w:b/>
          <w:bCs/>
          <w:color w:val="808000"/>
        </w:rPr>
        <w:t>Важные Неигровые Персонажи.</w:t>
      </w:r>
      <w:r>
        <w:rPr/>
        <w:t xml:space="preserve"> Самым важным великаном холмов, которого, скорее всего, встретят путешественники, является Оназак Горлоед (</w:t>
      </w:r>
      <w:r>
        <w:rPr>
          <w:lang w:val="en-US"/>
        </w:rPr>
        <w:t>Px</w:t>
      </w:r>
      <w:r>
        <w:rPr/>
        <w:t>/♀ великан холмов/15 HD/</w:t>
      </w:r>
      <w:r>
        <w:rPr>
          <w:lang w:val="en-US"/>
        </w:rPr>
        <w:t>CE</w:t>
      </w:r>
      <w:r>
        <w:rPr/>
        <w:t>). Хоть она и была выбрана представителем из-за своей силы, она также гораздо более умна, чем кажется, и она без стеснений будет манипулировать теми, кто попадется ей на пути. Поскольку она женщина, мужчины великаны не всегда считают ее лидером, и поэтому она может свободно играть с политикой великанов согласно своим прихотям. Она бродит по королевству, неся разлад среди различных фортов, таким образом еще больше заостряя внимание великанов на своей силе, поскольку каждый старается взобраться по трупам других.</w:t>
      </w:r>
    </w:p>
    <w:p>
      <w:pPr>
        <w:pStyle w:val="Normal"/>
        <w:ind w:firstLine="540"/>
        <w:rPr/>
      </w:pPr>
      <w:r>
        <w:rPr/>
      </w:r>
    </w:p>
    <w:p>
      <w:pPr>
        <w:pStyle w:val="Normal"/>
        <w:ind w:firstLine="540"/>
        <w:rPr/>
      </w:pPr>
      <w:r>
        <w:rPr>
          <w:b/>
          <w:bCs/>
          <w:color w:val="808000"/>
        </w:rPr>
        <w:t>Услуги.</w:t>
      </w:r>
      <w:r>
        <w:rPr/>
        <w:t xml:space="preserve"> Здесь нет почти ничего, что могло бы привлечь странников, что является еще одной хорошей причиной держаться отсюда подальше. Здесь все подогнано под великанов, и усадьбы здесь в значительной степени придерживаются обособленности – только если они не собираются вместе, чтобы записать конкурирующую усадьбу в книгу мертвых.</w:t>
      </w:r>
    </w:p>
    <w:p>
      <w:pPr>
        <w:pStyle w:val="Normal"/>
        <w:ind w:firstLine="540"/>
        <w:rPr/>
      </w:pPr>
      <w:r>
        <w:rPr/>
        <w:t>Цены очень сильно разнятся между фортами, как и качество того, что человек может здесь найти. Хоть список полезных предметов и короток, большинство фортов предлагает шкуру ваатов, а другие предоставляют снаряжение, сделанное из конечностей ваатов.</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Минетис Разорванный</w:t>
      </w:r>
      <w:r>
        <w:rPr>
          <w:rFonts w:eastAsia="Symbol" w:cs="Symbol" w:ascii="Symbol" w:hAnsi="Symbol"/>
          <w:i w:val="false"/>
          <w:iCs w:val="false"/>
          <w:color w:val="808000"/>
        </w:rPr>
        <w:t></w:t>
      </w:r>
    </w:p>
    <w:p>
      <w:pPr>
        <w:pStyle w:val="Normal"/>
        <w:ind w:firstLine="540"/>
        <w:rPr/>
      </w:pPr>
      <w:r>
        <w:rPr/>
        <w:t>Холодные пустыни и пронизывающие ветра характеризуют этот слой. Это суровое, жестокое место, где величайшая опасность заключается не в существах, населяющих слой, но в условиях самого слоя. Здесь хотя бы нет солнца, которое бы иссушило мучаемые жаждой глотки обитателей.</w:t>
      </w:r>
    </w:p>
    <w:p>
      <w:pPr>
        <w:pStyle w:val="Normal"/>
        <w:ind w:firstLine="540"/>
        <w:rPr/>
      </w:pPr>
      <w:r>
        <w:rPr/>
        <w:t>Ветер, как на Пандемониуме, никогда не стихает полностью. Он лишил слой растительной жизни, уничтожил почву и превратил землю в песок. Теперь ветер несет жалящие песчинки в мягкие ткани всякого, оказавшегося достаточно глупым, чтобы посетить это место, или достаточно невезучим, чтобы поселиться здесь. Облака пыли душат всякого посетителя, у которого нет защиты от ненасытной земли.</w:t>
      </w:r>
    </w:p>
    <w:p>
      <w:pPr>
        <w:pStyle w:val="Normal"/>
        <w:ind w:firstLine="540"/>
        <w:rPr/>
      </w:pPr>
      <w:r>
        <w:rPr/>
        <w:t xml:space="preserve">Небеса заполнены желтой пылью, которая вместе с кроваво-красным сиянием сфер создает адский оранжевый оттенок, окутывающий слой в вечное окончание дня. Он также оказывает эффект, эквивалентный </w:t>
      </w:r>
      <w:r>
        <w:rPr>
          <w:i/>
        </w:rPr>
        <w:t>вонючему облаку</w:t>
      </w:r>
      <w:r>
        <w:rPr/>
        <w:t>, но это облако держится намного дольше. Простое покрытие носа и рта влажной тряпкой защитит странника от этих эффектов, но берки, которые не ожидают таких условий, окажутся в ослепительном мире грязных паров и удушающего песка.</w:t>
      </w:r>
    </w:p>
    <w:p>
      <w:pPr>
        <w:pStyle w:val="Normal"/>
        <w:ind w:firstLine="540"/>
        <w:rPr/>
      </w:pPr>
      <w:r>
        <w:rPr/>
        <w:t>Есть еще одна опасность: дующие ветры разносят песчинки достаточно быстро, чтобы содрать плоть с костей, и любой без защиты плотной одежды может попрощаться со своей кожей. Открытая кожа получает 1d6 пунктов повреждения в раунд во время ветра; от этого не защищены даже просители.</w:t>
      </w:r>
    </w:p>
    <w:p>
      <w:pPr>
        <w:pStyle w:val="Normal"/>
        <w:ind w:firstLine="540"/>
        <w:rPr/>
      </w:pPr>
      <w:r>
        <w:rPr/>
        <w:t>Следующими идут торнадо, с частотой раз в десять дней. Они подхватывают все на своем пути и несут это на соседнюю сферу, создавая по пути невыразимое опустошение. Всякий, кто хочет оседлать одно из этих торнадо, может попытать удачу, но лишь немногие души пережили такую попытку.</w:t>
      </w:r>
    </w:p>
    <w:p>
      <w:pPr>
        <w:pStyle w:val="Normal"/>
        <w:ind w:firstLine="540"/>
        <w:rPr/>
      </w:pPr>
      <w:r>
        <w:rPr/>
        <w:t>Просители Минетиса убоги; это жадные пустышки, и они ничем ни с кем не поделятся, только если не получат за это плату. Поскольку от звенелок здесь мало проку, они обмениваются услугами и тряпьем ради защиты против ветра. Сильны те, кто смог добиться служения многих: их песчаные хижины предлагают лучшее укрытие от ветра, хотя это никак не останавливает торнадо. Это упертый народ, и они лишат человека всего его имущества, если он даст им хотя бы малейший шанс.</w:t>
      </w:r>
    </w:p>
    <w:p>
      <w:pPr>
        <w:pStyle w:val="Normal"/>
        <w:ind w:firstLine="540"/>
        <w:rPr/>
      </w:pPr>
      <w:r>
        <w:rPr/>
        <w:t>Другие обитатели включают в себя гавтиров, которые бродят по диким пустошам закутанные в тряпки и в свою ярость, и просителей фоморов, которые выбираются из королевства своей силы ради мщения во имя своего бога.</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Колотис, Погибель Альпинистов</w:t>
      </w:r>
      <w:r>
        <w:rPr>
          <w:rFonts w:eastAsia="Symbol" w:cs="Symbol" w:ascii="Symbol" w:hAnsi="Symbol"/>
          <w:i w:val="false"/>
          <w:iCs w:val="false"/>
          <w:color w:val="808000"/>
        </w:rPr>
        <w:t></w:t>
      </w:r>
    </w:p>
    <w:p>
      <w:pPr>
        <w:pStyle w:val="Normal"/>
        <w:ind w:firstLine="540"/>
        <w:rPr/>
      </w:pPr>
      <w:r>
        <w:rPr/>
        <w:t>Горы, которые бросают вызов воображению, составляют несимметричные сферы Колотиса. Они буквально тянутся на сотни миль в небо, их гладкие склоны не поддаются даже самым посвященным альпинистам.</w:t>
      </w:r>
    </w:p>
    <w:p>
      <w:pPr>
        <w:pStyle w:val="Normal"/>
        <w:ind w:firstLine="540"/>
        <w:rPr/>
      </w:pPr>
      <w:r>
        <w:rPr/>
        <w:t>Воющие ветра завывают в ущельях, делая переход по веревочным мостам в лучшем случае опасным. Даже чахлые деревья, растущие под прямыми гулами на стенах каньонов, являются ненадежной опорой. Лишь случайные плато дают передышку от постоянного страха падения. Давным-давно какие-то инициативные души вбили себе в голову, что торговые пути будут хорошей идеей; они вырезали узкие (шириной около 1 фута) тропинки в склонах нескольких гор, а потом поняли, что это бесполезная трата времени, особенно для неблагодарных пустышек, которые постоянно здесь обитают. И все же некоторые поддержали эту идею, так что если человек удачлив, то он найдет тропку, вырезанную в горе. Естественно, тропа может привести в логово гехрелета, но это шанс, которым не грех и воспользоваться.</w:t>
      </w:r>
    </w:p>
    <w:p>
      <w:pPr>
        <w:pStyle w:val="Normal"/>
        <w:ind w:firstLine="540"/>
        <w:rPr/>
      </w:pPr>
      <w:r>
        <w:rPr/>
      </w:r>
    </w:p>
    <w:p>
      <w:pPr>
        <w:pStyle w:val="Normal"/>
        <w:ind w:firstLine="540"/>
        <w:jc w:val="right"/>
        <w:rPr>
          <w:color w:val="808000"/>
          <w:sz w:val="32"/>
          <w:szCs w:val="32"/>
        </w:rPr>
      </w:pPr>
      <w:r>
        <w:rPr>
          <w:color w:val="808000"/>
          <w:sz w:val="32"/>
          <w:szCs w:val="32"/>
        </w:rPr>
        <w:t>Вас больше удивит не падение, а скорее приземление…</w:t>
      </w:r>
    </w:p>
    <w:p>
      <w:pPr>
        <w:pStyle w:val="Normal"/>
        <w:ind w:firstLine="540"/>
        <w:jc w:val="right"/>
        <w:rPr>
          <w:color w:val="808000"/>
          <w:sz w:val="32"/>
          <w:szCs w:val="32"/>
        </w:rPr>
      </w:pPr>
      <w:r>
        <w:rPr>
          <w:color w:val="808000"/>
          <w:sz w:val="32"/>
          <w:szCs w:val="32"/>
        </w:rPr>
        <w:t>- М’кели Дуранг, «проводя» путешественников через Колотис</w:t>
      </w:r>
    </w:p>
    <w:p>
      <w:pPr>
        <w:pStyle w:val="Normal"/>
        <w:ind w:firstLine="540"/>
        <w:rPr>
          <w:color w:val="808000"/>
          <w:sz w:val="32"/>
          <w:szCs w:val="32"/>
        </w:rPr>
      </w:pPr>
      <w:r>
        <w:rPr>
          <w:color w:val="808000"/>
          <w:sz w:val="32"/>
          <w:szCs w:val="32"/>
        </w:rPr>
      </w:r>
    </w:p>
    <w:p>
      <w:pPr>
        <w:pStyle w:val="Normal"/>
        <w:ind w:firstLine="540"/>
        <w:rPr/>
      </w:pPr>
      <w:r>
        <w:rPr/>
        <w:t>Обитатели здесь живут тяжелой жизнью, слабо цепляясь за стены каньонов крошечными деревнями. Просители являются душами лжецов и обманщиков, и смерть ничуть не улучшила их нрав. Просто некоторые из них научились быть коварными, а другие – более крикливыми.</w:t>
      </w:r>
    </w:p>
    <w:p>
      <w:pPr>
        <w:pStyle w:val="Normal"/>
        <w:ind w:firstLine="540"/>
        <w:rPr/>
      </w:pPr>
      <w:r>
        <w:rPr/>
        <w:t>Веревочные мосты весят между стенами каньонов, и редкие уступы на горах являются сокровищами, за которые идет постоянная война. Это исключительный день – если не произошло битвы-другой между деревнями; они делают набеги ради еды, воды, припасов, или просто из-за пристрастия к убийствам. Каждый из них доверяет лишь своим собственным умениям на гладком склоне горы, и готов убить при малейшей провокации.</w:t>
      </w:r>
    </w:p>
    <w:p>
      <w:pPr>
        <w:pStyle w:val="Normal"/>
        <w:ind w:firstLine="540"/>
        <w:rPr/>
      </w:pPr>
      <w:r>
        <w:rPr/>
        <w:t>Они бы жили на дне каньонов, но лавины, странствующие гехрелеты и танар'ри, проходящие через Карцери на Серую Пустошь, делают это в лучшем случае несостоятельной идеей. Плохие вещи происходят с теми, кто придерживается каньонов, так что никто не хочет жить там. Естественно, некоторые пустышки все равно живут там; они являются изгоями в стране изгоев. Они никому не доверяют, и им никто не доверяет в ответ.</w:t>
      </w:r>
    </w:p>
    <w:p>
      <w:pPr>
        <w:pStyle w:val="Normal"/>
        <w:ind w:firstLine="540"/>
        <w:rPr/>
      </w:pPr>
      <w:r>
        <w:rPr/>
        <w:t>Другие, кто живет здесь, включают в себя заставу великанов Гролантора, гехрелетов шаторов и Титана Крия. Ходят слухи, что какие-то берки бросили ему вызов в его же дворце и сумели уйти – пока. Слухи гласят, что Крий готовит для них что-то особенно скверное.</w:t>
      </w:r>
    </w:p>
    <w:p>
      <w:pPr>
        <w:pStyle w:val="Heading3"/>
        <w:jc w:val="center"/>
        <w:rPr>
          <w:color w:val="808000"/>
        </w:rPr>
      </w:pPr>
      <w:r>
        <w:rPr>
          <w:color w:val="808000"/>
        </w:rPr>
        <w:t>Земля Охоты</w:t>
      </w:r>
    </w:p>
    <w:p>
      <w:pPr>
        <w:pStyle w:val="Normal"/>
        <w:jc w:val="center"/>
        <w:rPr>
          <w:i/>
          <w:i/>
          <w:color w:val="808000"/>
          <w:sz w:val="28"/>
          <w:szCs w:val="28"/>
        </w:rPr>
      </w:pPr>
      <w:r>
        <w:rPr>
          <w:i/>
          <w:color w:val="808000"/>
          <w:sz w:val="28"/>
          <w:szCs w:val="28"/>
        </w:rPr>
        <w:t>(Королевство)</w:t>
      </w:r>
    </w:p>
    <w:p>
      <w:pPr>
        <w:pStyle w:val="Normal"/>
        <w:ind w:firstLine="540"/>
        <w:rPr/>
      </w:pPr>
      <w:r>
        <w:rPr>
          <w:b/>
          <w:bCs/>
          <w:color w:val="808000"/>
        </w:rPr>
        <w:t>Характер.</w:t>
      </w:r>
      <w:r>
        <w:rPr/>
        <w:t xml:space="preserve"> Охота – это все. Пустышка является либо хищником, либо добычей в охоте жизни, и всякий, кто не охотится, сам является предметом охоты.</w:t>
      </w:r>
    </w:p>
    <w:p>
      <w:pPr>
        <w:pStyle w:val="Normal"/>
        <w:ind w:firstLine="540"/>
        <w:rPr/>
      </w:pPr>
      <w:r>
        <w:rPr/>
      </w:r>
    </w:p>
    <w:p>
      <w:pPr>
        <w:pStyle w:val="Normal"/>
        <w:ind w:firstLine="540"/>
        <w:rPr/>
      </w:pPr>
      <w:r>
        <w:rPr>
          <w:b/>
          <w:bCs/>
          <w:color w:val="808000"/>
        </w:rPr>
        <w:t>Силы.</w:t>
      </w:r>
      <w:r>
        <w:rPr/>
        <w:t xml:space="preserve"> Малар (сеттинг Забытые Королевства), младшая сила Торила, управляет Землей Охоты. Это дикая, неприрученная сила, более чем желающая вырвать внутренности из своих врагов собственными руками – и дочиста вылизать эти самые руки. Он безумен по стандартам людей, но это не пугает его последователей.</w:t>
      </w:r>
    </w:p>
    <w:p>
      <w:pPr>
        <w:pStyle w:val="Normal"/>
        <w:ind w:firstLine="540"/>
        <w:rPr/>
      </w:pPr>
      <w:r>
        <w:rPr/>
        <w:t>Малар обычно выглядит как огромный кот, но кем бы он ни был, тигром, пантерой или ягуаром, его шерсть всегда измазана кровью – его собственной и его врагов. Глубокие шрамы иссекают его кожу, свидетельства его битв с существами, находящимися за гранью воображения большинства смертных, а также и его собратьев сил. Больше всего он любит охоту, и его можно часто увидеть бродящим по своему королевству в поисках новой добычи. Жаль тех путешественников, которые привлекут внимание Малара.</w:t>
      </w:r>
    </w:p>
    <w:p>
      <w:pPr>
        <w:pStyle w:val="Normal"/>
        <w:ind w:firstLine="540"/>
        <w:rPr/>
      </w:pPr>
      <w:r>
        <w:rPr/>
      </w:r>
    </w:p>
    <w:p>
      <w:pPr>
        <w:pStyle w:val="Normal"/>
        <w:ind w:firstLine="540"/>
        <w:rPr/>
      </w:pPr>
      <w:r>
        <w:rPr>
          <w:b/>
          <w:bCs/>
          <w:color w:val="808000"/>
        </w:rPr>
        <w:t>Описание.</w:t>
      </w:r>
      <w:r>
        <w:rPr/>
        <w:t xml:space="preserve"> Королевство Малара сравнительно небольшое. Здесь земля чуть менее отвесная, чем на остальном Колотисе, и она больше покрыта зеленью. Настоящие тропинки извиваются в горах, а низы каньонов обитаемы, хотя большинство обитателей собираются в пещерах, которые унизывают скалистые стены.</w:t>
      </w:r>
    </w:p>
    <w:p>
      <w:pPr>
        <w:pStyle w:val="Normal"/>
        <w:ind w:firstLine="540"/>
        <w:rPr/>
      </w:pPr>
      <w:r>
        <w:rPr/>
        <w:t>Дичь странствует по королевству, начиная от кроликов и заканчивая слонами, также обычным делом являются большие кошки и волки. Когда человеку нужна еда, ему придется идти на охоту. В королевстве Малара царит странная истина, всякая жертва, на которую идет охотник, столь же сильная, если не сильнее, самого охотника. Охотнику придется проявить хитрость и предусмотрительность, чтобы поймать жертву, и измотать ее, прежде чем приближаться. Чем отвратительнее убийство, тем лучше качество мяса.</w:t>
      </w:r>
    </w:p>
    <w:p>
      <w:pPr>
        <w:pStyle w:val="Normal"/>
        <w:ind w:firstLine="540"/>
        <w:rPr/>
      </w:pPr>
      <w:r>
        <w:rPr/>
      </w:r>
    </w:p>
    <w:p>
      <w:pPr>
        <w:pStyle w:val="Normal"/>
        <w:ind w:firstLine="540"/>
        <w:rPr/>
      </w:pPr>
      <w:r>
        <w:rPr>
          <w:b/>
          <w:bCs/>
          <w:color w:val="808000"/>
        </w:rPr>
        <w:t>Важные Города.</w:t>
      </w:r>
      <w:r>
        <w:rPr/>
        <w:t xml:space="preserve"> Города в Земле являются не совсем городами как таковыми. Это пещеры, высеченные в скалистых каньонах, в которых живут и размножаются стаи Маларитов. Сотни берлог скопляются в склонах гор, содержа в себе стаи от 4 до 4,000 человек. Они придерживаются иерархии стаи, с одним мужчиной или женщиной во главе группы. Любой член стаи может бросить вызов лидеру в любой момент; поединки, естественно, до смерти.</w:t>
      </w:r>
    </w:p>
    <w:p>
      <w:pPr>
        <w:pStyle w:val="Normal"/>
        <w:ind w:firstLine="540"/>
        <w:rPr/>
      </w:pPr>
      <w:r>
        <w:rPr/>
        <w:t>Некоторые берлоги допускают посетителей, и даже ведут торговлю. Эти берлоги экспортируют звериные шкуры и ввозят вещи типа металла и других изделий, к которым у Маларитов нет доступа. Естественно, торговец, посещающий каждую берлогу с целью узнать, склонна ли та к торговле, является законченным безумцем…</w:t>
      </w:r>
    </w:p>
    <w:p>
      <w:pPr>
        <w:pStyle w:val="Normal"/>
        <w:ind w:firstLine="540"/>
        <w:rPr/>
      </w:pPr>
      <w:r>
        <w:rPr/>
        <w:t xml:space="preserve"> </w:t>
      </w:r>
    </w:p>
    <w:p>
      <w:pPr>
        <w:pStyle w:val="Normal"/>
        <w:ind w:firstLine="540"/>
        <w:rPr/>
      </w:pPr>
      <w:r>
        <w:rPr>
          <w:b/>
          <w:bCs/>
          <w:color w:val="808000"/>
        </w:rPr>
        <w:t>Особые Условия.</w:t>
      </w:r>
      <w:r>
        <w:rPr/>
        <w:t xml:space="preserve"> Воздух в Земле Охоты имеет странное качество. Он содержит запахи и звуки, более легко различаемые, нежели в других местах, но только для тех, кто имеет в себе инстинкт хищника, или тех, кто каким-то образом связан с природой. Таким образом, следопыт или друид испытывают некоторое обострение чувств, а обычные берки – нет.</w:t>
      </w:r>
    </w:p>
    <w:p>
      <w:pPr>
        <w:pStyle w:val="TextBodyIndent"/>
        <w:rPr/>
      </w:pPr>
      <w:r>
        <w:rPr/>
        <w:t>В игровых терминах, это бонус к ошарашиванию для естественных охотников; почти невозможно подкрасться к избранным в королевстве Малара. Они получают бонус +4 к броскам Ошарашивания.</w:t>
      </w:r>
    </w:p>
    <w:p>
      <w:pPr>
        <w:pStyle w:val="Normal"/>
        <w:ind w:firstLine="540"/>
        <w:rPr/>
      </w:pPr>
      <w:r>
        <w:rPr/>
      </w:r>
    </w:p>
    <w:p>
      <w:pPr>
        <w:pStyle w:val="Normal"/>
        <w:ind w:firstLine="540"/>
        <w:rPr/>
      </w:pPr>
      <w:r>
        <w:rPr>
          <w:b/>
          <w:bCs/>
          <w:color w:val="808000"/>
        </w:rPr>
        <w:t>Важные Неигровые Персонажи.</w:t>
      </w:r>
      <w:r>
        <w:rPr/>
        <w:t xml:space="preserve"> Гульден Старкад (</w:t>
      </w:r>
      <w:r>
        <w:rPr>
          <w:lang w:val="en-US"/>
        </w:rPr>
        <w:t>Pr</w:t>
      </w:r>
      <w:r>
        <w:rPr/>
        <w:t>/♂ человек/</w:t>
      </w:r>
      <w:r>
        <w:rPr>
          <w:lang w:val="en-US"/>
        </w:rPr>
        <w:t>P</w:t>
      </w:r>
      <w:r>
        <w:rPr/>
        <w:t>11/</w:t>
      </w:r>
      <w:r>
        <w:rPr>
          <w:lang w:val="en-US"/>
        </w:rPr>
        <w:t>CE</w:t>
      </w:r>
      <w:r>
        <w:rPr/>
        <w:t>) возглавляет главную берлогу Земли. Это мерзкий пустышка, хитрый и жестокий, но он также является одним из немногих людей в королевстве, с которым можно иметь дело. Если он не решит растерзать человека – или, что хуже, погнаться за ним по горам со своей стаей – он даже может оказаться полезным.</w:t>
      </w:r>
    </w:p>
    <w:p>
      <w:pPr>
        <w:pStyle w:val="Normal"/>
        <w:ind w:firstLine="540"/>
        <w:rPr/>
      </w:pPr>
      <w:r>
        <w:rPr/>
        <w:t>Шандалара Родственница Волков (</w:t>
      </w:r>
      <w:r>
        <w:rPr>
          <w:lang w:val="en-US"/>
        </w:rPr>
        <w:t>Pr</w:t>
      </w:r>
      <w:r>
        <w:rPr/>
        <w:t>/♀ полуэльф/</w:t>
      </w:r>
      <w:r>
        <w:rPr>
          <w:lang w:val="en-US"/>
        </w:rPr>
        <w:t>R</w:t>
      </w:r>
      <w:r>
        <w:rPr/>
        <w:t>7/</w:t>
      </w:r>
      <w:r>
        <w:rPr>
          <w:lang w:val="en-US"/>
        </w:rPr>
        <w:t>NG</w:t>
      </w:r>
      <w:r>
        <w:rPr/>
        <w:t>) с Торила случайно наткнулась на канал, который закинул ее на Колотис. Она с выгодой для себя натравливает друг на друга разные берлоги Охоты, и она с удовольствием присоединится к тем, кто хочет навредить им еще больше. Она никогда не спит в одном месте дважды, поскольку на нее ведется постоянная охота. Она не доверяет никому, пока они не докажут себя.</w:t>
      </w:r>
    </w:p>
    <w:p>
      <w:pPr>
        <w:pStyle w:val="Normal"/>
        <w:ind w:firstLine="540"/>
        <w:rPr/>
      </w:pPr>
      <w:r>
        <w:rPr/>
      </w:r>
    </w:p>
    <w:p>
      <w:pPr>
        <w:pStyle w:val="Normal"/>
        <w:ind w:firstLine="540"/>
        <w:rPr/>
      </w:pPr>
      <w:r>
        <w:rPr>
          <w:b/>
          <w:bCs/>
          <w:color w:val="808000"/>
        </w:rPr>
        <w:t>Услуги.</w:t>
      </w:r>
      <w:r>
        <w:rPr/>
        <w:t xml:space="preserve"> В Земле доступно несколько бесценных услуг, и они стоят руки и ноги. Услуги проводников являются самым распространенным делом, предоставляя берку безопаснейший путь через Колотис на следующий слой. Естественно, человеку лучше убедиться, что его не ведут в ловушку; охотники здесь ничто не любят так сильно, как свежее мясо.</w:t>
      </w:r>
    </w:p>
    <w:p>
      <w:pPr>
        <w:pStyle w:val="Normal"/>
        <w:ind w:firstLine="540"/>
        <w:rPr/>
      </w:pPr>
      <w:r>
        <w:rPr/>
        <w:t>Еще одной примечательной услугой является найм наемников. Обитатели Земли являются отличными разведчиками и воинами; их звериные чувства позволяют им идти по остывшему следу и выслеживать врагов, которые уже посмеялись над преследователями. Это одна из немногих причин, почему Маларитов еще не стерли с Колотиса их конкуренты.</w:t>
      </w:r>
    </w:p>
    <w:p>
      <w:pPr>
        <w:pStyle w:val="Normal"/>
        <w:ind w:firstLine="540"/>
        <w:rPr/>
      </w:pPr>
      <w:r>
        <w:rPr/>
      </w:r>
    </w:p>
    <w:p>
      <w:pPr>
        <w:pStyle w:val="Normal"/>
        <w:ind w:firstLine="540"/>
        <w:jc w:val="right"/>
        <w:rPr>
          <w:color w:val="808000"/>
          <w:sz w:val="32"/>
          <w:szCs w:val="32"/>
        </w:rPr>
      </w:pPr>
      <w:r>
        <w:rPr>
          <w:color w:val="808000"/>
          <w:sz w:val="32"/>
          <w:szCs w:val="32"/>
        </w:rPr>
        <w:t>Я вижу ситуацию следующим образом: у тебя есть ты сам и твоя группа из шести человек, а у меня здесь есть целая банда из пятидесяти человек…</w:t>
      </w:r>
    </w:p>
    <w:p>
      <w:pPr>
        <w:pStyle w:val="Normal"/>
        <w:ind w:firstLine="540"/>
        <w:jc w:val="right"/>
        <w:rPr>
          <w:color w:val="808000"/>
          <w:sz w:val="32"/>
          <w:szCs w:val="32"/>
        </w:rPr>
      </w:pPr>
      <w:r>
        <w:rPr>
          <w:color w:val="808000"/>
          <w:sz w:val="32"/>
          <w:szCs w:val="32"/>
        </w:rPr>
        <w:t>- Дриагн Лысый, прежний лидер компании группе праймов</w:t>
      </w:r>
    </w:p>
    <w:p>
      <w:pPr>
        <w:pStyle w:val="Normal"/>
        <w:ind w:firstLine="540"/>
        <w:rPr>
          <w:color w:val="808000"/>
          <w:sz w:val="32"/>
          <w:szCs w:val="32"/>
        </w:rPr>
      </w:pPr>
      <w:r>
        <w:rPr>
          <w:color w:val="808000"/>
          <w:sz w:val="32"/>
          <w:szCs w:val="32"/>
        </w:rPr>
      </w:r>
    </w:p>
    <w:p>
      <w:pPr>
        <w:pStyle w:val="Heading3"/>
        <w:jc w:val="center"/>
        <w:rPr>
          <w:color w:val="808000"/>
        </w:rPr>
      </w:pPr>
      <w:r>
        <w:rPr>
          <w:color w:val="808000"/>
        </w:rPr>
        <w:t>Темница</w:t>
      </w:r>
    </w:p>
    <w:p>
      <w:pPr>
        <w:pStyle w:val="Normal"/>
        <w:jc w:val="center"/>
        <w:rPr>
          <w:i/>
          <w:i/>
          <w:color w:val="808000"/>
          <w:sz w:val="28"/>
          <w:szCs w:val="28"/>
        </w:rPr>
      </w:pPr>
      <w:r>
        <w:rPr>
          <w:i/>
          <w:color w:val="808000"/>
          <w:sz w:val="28"/>
          <w:szCs w:val="28"/>
        </w:rPr>
        <w:t>(Место)</w:t>
      </w:r>
    </w:p>
    <w:p>
      <w:pPr>
        <w:pStyle w:val="Normal"/>
        <w:ind w:firstLine="540"/>
        <w:rPr/>
      </w:pPr>
      <w:r>
        <w:rPr>
          <w:b/>
          <w:bCs/>
          <w:color w:val="808000"/>
        </w:rPr>
        <w:t>Слухи.</w:t>
      </w:r>
      <w:r>
        <w:rPr/>
        <w:t xml:space="preserve"> Сигил недостаточно велик, чтобы вмещать в себе всех схваченных Гармониумом узников, и многие люди предпочли бы никогда не видеть на улицах Клетки некоторых берков. Именно поэтому три законодательные фракции создали Темницу – это место, куда они прячут беспокойных узников и позволяют им там чахнуть. Никто на улицах не знает, где точно находится Темница, но распространенные слухи подтверждают ее существование.</w:t>
      </w:r>
    </w:p>
    <w:p>
      <w:pPr>
        <w:pStyle w:val="Normal"/>
        <w:ind w:firstLine="540"/>
        <w:rPr/>
      </w:pPr>
      <w:r>
        <w:rPr/>
      </w:r>
    </w:p>
    <w:p>
      <w:pPr>
        <w:pStyle w:val="Normal"/>
        <w:ind w:firstLine="540"/>
        <w:rPr/>
      </w:pPr>
      <w:r>
        <w:rPr>
          <w:b/>
          <w:bCs/>
          <w:color w:val="808000"/>
        </w:rPr>
        <w:t>Описание.</w:t>
      </w:r>
      <w:r>
        <w:rPr/>
        <w:t xml:space="preserve"> Управляемая рубакой по имени Стаккато Таман (</w:t>
      </w:r>
      <w:r>
        <w:rPr>
          <w:lang w:val="en-US"/>
        </w:rPr>
        <w:t>Pl</w:t>
      </w:r>
      <w:r>
        <w:rPr/>
        <w:t>/♂ тифлинг/</w:t>
      </w:r>
      <w:r>
        <w:rPr>
          <w:lang w:val="en-US"/>
        </w:rPr>
        <w:t>F</w:t>
      </w:r>
      <w:r>
        <w:rPr/>
        <w:t>8/Гармониум/</w:t>
      </w:r>
      <w:r>
        <w:rPr>
          <w:lang w:val="en-US"/>
        </w:rPr>
        <w:t>LN</w:t>
      </w:r>
      <w:r>
        <w:rPr/>
        <w:t>), получившего свое имя за молниеносно быстрые приказы, Темница расположена на вершине одного из пиков Колотиса. Внешняя часть металлического здания покрыта разорвином, и бритвенно острые кусты покрывают землю в радиусе мили. Она полностью герметична; только три окна портят поверхность Темницы.</w:t>
      </w:r>
    </w:p>
    <w:p>
      <w:pPr>
        <w:pStyle w:val="Normal"/>
        <w:ind w:firstLine="540"/>
        <w:rPr/>
      </w:pPr>
      <w:r>
        <w:rPr/>
        <w:t>Внутри есть всего две группы: узники и охранники. Эти узники являются слишком беспокойными, чтобы содержать их в Сигильской Тюрьме, и любой, попавший сюда, может забыть надежду о свободе. Это место до настоящего момента оказалось абсолютно побегоустойчивым, а стражники имеют абсолютную власть над жизнью и смертью узников. И они прибегают к этой власти довольно часто.</w:t>
      </w:r>
    </w:p>
    <w:p>
      <w:pPr>
        <w:pStyle w:val="Normal"/>
        <w:ind w:firstLine="540"/>
        <w:rPr/>
      </w:pPr>
      <w:r>
        <w:rPr/>
        <w:t>Некоторые узники даже не добираются до самой Темницы. Вместо этого этих несчастных берков отводят в блок аукциона и продают демонам в качестве подпитки Кровавой Войны, или Маларитам в качестве дичи для их охот. Сам Таман не знает об этом; этим занимается небольшая группа законно-злых Убийц Милосердия, которые считают, что такая судьба подходит смутьянам больше, чем одиночество в камере. Таман придет в ярость, если это всплывет на свет, по двум причинам: во-первых, поскольку Убийцы Милосердия подрывают его авторитет своими действиями; и, во-вторых, поскольку никто не смеет лишать его прибыли.</w:t>
      </w:r>
    </w:p>
    <w:p>
      <w:pPr>
        <w:pStyle w:val="Normal"/>
        <w:ind w:firstLine="540"/>
        <w:rPr/>
      </w:pPr>
      <w:r>
        <w:rPr/>
      </w:r>
    </w:p>
    <w:p>
      <w:pPr>
        <w:pStyle w:val="Normal"/>
        <w:ind w:firstLine="540"/>
        <w:rPr/>
      </w:pPr>
      <w:r>
        <w:rPr>
          <w:b/>
          <w:bCs/>
          <w:color w:val="808000"/>
        </w:rPr>
        <w:t>Особенности.</w:t>
      </w:r>
      <w:r>
        <w:rPr/>
        <w:t xml:space="preserve"> Единственным жизнеспособным входом в Темницу является двусторонний портал из Темницы в Тюрьму Сигила. Если человек попытается пройти через одно из окон, то его, скорее всего, встретят 20 арбалетов. Стражники уделяют больше внимания узникам внутри, так что побег получит большую вероятность на успех, если он начнется снаружи.</w:t>
      </w:r>
    </w:p>
    <w:p>
      <w:pPr>
        <w:pStyle w:val="Normal"/>
        <w:ind w:firstLine="540"/>
        <w:rPr/>
      </w:pPr>
      <w:r>
        <w:rPr/>
        <w:t>Все охранники являются членами Гармониума или Красной Смерти. Всякий другой посетитель – ну, у него два варианта: прожить остаток жизни в Темнице, или умереть бесчестной смертью среди разорвина.</w:t>
      </w:r>
    </w:p>
    <w:p>
      <w:pPr>
        <w:pStyle w:val="Normal"/>
        <w:ind w:firstLine="540"/>
        <w:rPr/>
      </w:pPr>
      <w:r>
        <w:rPr/>
      </w:r>
    </w:p>
    <w:p>
      <w:pPr>
        <w:pStyle w:val="Normal"/>
        <w:ind w:firstLine="540"/>
        <w:jc w:val="right"/>
        <w:rPr/>
      </w:pPr>
      <w:r>
        <w:rPr>
          <w:b/>
          <w:color w:val="808000"/>
          <w:sz w:val="32"/>
          <w:szCs w:val="32"/>
        </w:rPr>
        <w:t>Те</w:t>
      </w:r>
      <w:r>
        <w:rPr>
          <w:color w:val="808000"/>
          <w:sz w:val="32"/>
          <w:szCs w:val="32"/>
        </w:rPr>
        <w:t xml:space="preserve"> пятьдесят? Мы уже давненько их подкупили. Ты сам по себе.</w:t>
      </w:r>
    </w:p>
    <w:p>
      <w:pPr>
        <w:pStyle w:val="Normal"/>
        <w:ind w:firstLine="540"/>
        <w:jc w:val="right"/>
        <w:rPr>
          <w:color w:val="808000"/>
          <w:sz w:val="32"/>
          <w:szCs w:val="32"/>
        </w:rPr>
      </w:pPr>
      <w:r>
        <w:rPr>
          <w:color w:val="808000"/>
          <w:sz w:val="32"/>
          <w:szCs w:val="32"/>
        </w:rPr>
        <w:t>- Пиллдон, лидер праймов Дриагну Лысому</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Порфатис Черноснежный</w:t>
      </w:r>
      <w:r>
        <w:rPr>
          <w:rFonts w:eastAsia="Symbol" w:cs="Symbol" w:ascii="Symbol" w:hAnsi="Symbol"/>
          <w:i w:val="false"/>
          <w:iCs w:val="false"/>
          <w:color w:val="808000"/>
        </w:rPr>
        <w:t></w:t>
      </w:r>
    </w:p>
    <w:p>
      <w:pPr>
        <w:pStyle w:val="TextBodyIndent"/>
        <w:rPr/>
      </w:pPr>
      <w:r>
        <w:rPr/>
        <w:t>Мелководный океан и черный снег покрывают Порфатис. Слегка кислотный осадок причиняет 1d6 пунктов повреждения в оборот всякому, кто не защитился от него как следует. Здесь мучительно холодно, и единственная суша состоит из крошечных наносных островов, которые едва выше уровня воды океана. Случайные пики на наносах образуют острова; они пронизаны пещерами и ревностно разыскиваются всеми, кто живет здесь.</w:t>
      </w:r>
    </w:p>
    <w:p>
      <w:pPr>
        <w:pStyle w:val="Normal"/>
        <w:ind w:firstLine="540"/>
        <w:rPr/>
      </w:pPr>
      <w:r>
        <w:rPr/>
        <w:t>Просители сбиваются на островах и странных пиках, сталкивая друг друга в кислотный океан и питаясь телами других просителей в целях собственного выживания. Кислотный снег и воды океана не причиняют физических повреждений просителям, но кислота определенно причиняет некоторую степень мучений; они абсолютно не имеют желания купаться в водах Порфатиса.</w:t>
      </w:r>
    </w:p>
    <w:p>
      <w:pPr>
        <w:pStyle w:val="Normal"/>
        <w:ind w:firstLine="540"/>
        <w:rPr/>
      </w:pPr>
      <w:r>
        <w:rPr/>
        <w:t>Титан Океан содержит здесь полузатопленный храм самому себе. Он не терпит посетителей и создает титанические волны, чтобы сокрушить нежеланных берков. Только приглашенные могут приходить сюда без страха перед возмездием. И, кроме того, Океан известен за свои неистовые и безумные речи против Посейдона, его Олимпийского заместителя. Если человек не собирается сидеть и выслушивать бранную речь Океана (которая пропитана эонами ненависти), то лучше вообще сюда не приходить.</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Агатис Закованный в Лед</w:t>
      </w:r>
      <w:r>
        <w:rPr>
          <w:rFonts w:eastAsia="Symbol" w:cs="Symbol" w:ascii="Symbol" w:hAnsi="Symbol"/>
          <w:i w:val="false"/>
          <w:iCs w:val="false"/>
          <w:color w:val="808000"/>
        </w:rPr>
        <w:t></w:t>
      </w:r>
    </w:p>
    <w:p>
      <w:pPr>
        <w:pStyle w:val="Normal"/>
        <w:ind w:firstLine="540"/>
        <w:rPr/>
      </w:pPr>
      <w:r>
        <w:rPr/>
        <w:t>Тусклый свет шестого слоя освещает землю холодного и жалящего льда. Здесь нет естественных источников тепла; здесь достаточно холодно, чтобы заставить человека заскучать по огням Геенны. Говорится, что лед получается из капающих вод Порфатиса сверху, и не является тьмой то, что поглощение этого льда сродни питью кислоты.</w:t>
      </w:r>
    </w:p>
    <w:p>
      <w:pPr>
        <w:pStyle w:val="Normal"/>
        <w:ind w:firstLine="540"/>
        <w:rPr/>
      </w:pPr>
      <w:r>
        <w:rPr/>
        <w:t>Единственные порталы на Агатис находятся в глубочайших регионах черного моря Порфатиса. Лишь те, кто подготовился ко встрече с кислотными водами, могут рассчитывать на переход на Агатис. Но кто захочет этого?</w:t>
      </w:r>
    </w:p>
    <w:p>
      <w:pPr>
        <w:pStyle w:val="Normal"/>
        <w:ind w:firstLine="540"/>
        <w:rPr/>
      </w:pPr>
      <w:r>
        <w:rPr/>
        <w:t>Морозный воздух обжигает человека на 1d2 пунктов повреждения в раунд. Он также разреженный, им смертельно трудно дышать. Всякий, кто напрягается больше одного раунда, должен делать проверку на Выносливость, с совокупным штрафом -2 каждый раунд, пока продолжается напряжение.</w:t>
      </w:r>
    </w:p>
    <w:p>
      <w:pPr>
        <w:pStyle w:val="Normal"/>
        <w:ind w:firstLine="540"/>
        <w:rPr/>
      </w:pPr>
      <w:r>
        <w:rPr/>
        <w:t>Агатис служит домом фальшивым друзьям и предателям тайных признаний. Холод слоя отражает их сердца, такие же холодные, как и дружбы, которые они разрушили своей ложью и притворством. Самый известный проситель, мошенник по имени Далафен (</w:t>
      </w:r>
      <w:r>
        <w:rPr>
          <w:lang w:val="en-US"/>
        </w:rPr>
        <w:t>Pe</w:t>
      </w:r>
      <w:r>
        <w:rPr/>
        <w:t>/ человек/</w:t>
      </w:r>
      <w:r>
        <w:rPr>
          <w:lang w:val="en-US"/>
        </w:rPr>
        <w:t>F</w:t>
      </w:r>
      <w:r>
        <w:rPr/>
        <w:t>1/Обреченные/</w:t>
      </w:r>
      <w:r>
        <w:rPr>
          <w:lang w:val="en-US"/>
        </w:rPr>
        <w:t>CE</w:t>
      </w:r>
      <w:r>
        <w:rPr/>
        <w:t>), бродит по ледяным пустошам, никогда не задерживаясь в одном месте надолго, чтобы не успеть примерзнуть к земле. Здесь эта угроза реальна; те, кто останавливаются в одном месте надолго, поглощаются ползучим льдом. Нет ничего необычного в том, чтобы увидеть части тел, торчащие изо льда. В действительности Агатис отдается эхом голосов все еще живых жертв, которые были зажаты между плавучими льдинами, и их крики разносятся над пустошами. Они пообещают целый мир тем, кто может им помочь, но так же безусловно, как и лед, что они предадут это обещание при первой же возможности.</w:t>
      </w:r>
    </w:p>
    <w:p>
      <w:pPr>
        <w:pStyle w:val="Normal"/>
        <w:ind w:firstLine="540"/>
        <w:rPr/>
      </w:pPr>
      <w:r>
        <w:rPr/>
        <w:t>Ходят слухи, что в Агатисе скрыто место, где находятся все секреты гехрелетов, вместе с их отцом и силой Апомпсом в центре. По общему мнению, сам Апомпс является сильно изуродованным баэрналотом, создавшим гехрелетов в отместку за изгнание из общества юголотов. Но даже если человек сможет найти это скрытое место, сомнительно, чтобы Апомпс оценил его компанию.</w:t>
      </w:r>
      <w:r>
        <w:br w:type="page"/>
      </w:r>
    </w:p>
    <w:p>
      <w:pPr>
        <w:pStyle w:val="Heading1"/>
        <w:jc w:val="center"/>
        <w:rPr>
          <w:b w:val="false"/>
          <w:b w:val="false"/>
          <w:bCs w:val="false"/>
          <w:color w:val="808000"/>
        </w:rPr>
      </w:pPr>
      <w:r>
        <w:rPr>
          <w:b w:val="false"/>
          <w:bCs w:val="false"/>
          <w:color w:val="808000"/>
        </w:rPr>
        <w:t>Огненные Склоны Г</w:t>
      </w:r>
      <w:r>
        <w:rPr>
          <w:b w:val="false"/>
          <w:bCs w:val="false"/>
          <w:color w:val="808000"/>
          <w:sz w:val="52"/>
          <w:szCs w:val="52"/>
        </w:rPr>
        <w:t>е</w:t>
      </w:r>
      <w:r>
        <w:rPr>
          <w:b w:val="false"/>
          <w:bCs w:val="false"/>
          <w:color w:val="808000"/>
        </w:rPr>
        <w:t>ен</w:t>
      </w:r>
      <w:r>
        <w:rPr>
          <w:b w:val="false"/>
          <w:bCs w:val="false"/>
          <w:color w:val="808000"/>
          <w:sz w:val="56"/>
          <w:szCs w:val="56"/>
        </w:rPr>
        <w:t>н</w:t>
      </w:r>
      <w:r>
        <w:rPr>
          <w:b w:val="false"/>
          <w:bCs w:val="false"/>
          <w:color w:val="808000"/>
          <w:sz w:val="44"/>
          <w:szCs w:val="44"/>
        </w:rPr>
        <w:t>ы</w:t>
      </w:r>
    </w:p>
    <w:p>
      <w:pPr>
        <w:pStyle w:val="Normal"/>
        <w:ind w:firstLine="540"/>
        <w:jc w:val="both"/>
        <w:rPr/>
      </w:pPr>
      <w:r>
        <w:rPr/>
        <w:t>Геенна, Гибельная Топка, включает в себя ровно четыре крутых вулкана, с пиками на вершине и в основании, и ни единого ровного места между ними. Вулканы плавают в непроницаемой пустоте, каждая гора является слоем сама по себе. Каждый глупец знает, что это означает: эти вулканы огромные, буквально сотни тысяч миль в поперечнике, вверх и вниз. И все же это не скрывает тот факт, что, в общем-то, Геенна является одним из самых маленьких планов в физическом смысле. Это не означает, что план не безграничен, подобно всем остальным; пустота тянется в бессодержательную бесконечность. Но, в отличие от любого другого Внешнего Плана, он имеет ограниченный объем физической, измеримой земли.</w:t>
      </w:r>
    </w:p>
    <w:p>
      <w:pPr>
        <w:pStyle w:val="Normal"/>
        <w:ind w:firstLine="540"/>
        <w:jc w:val="both"/>
        <w:rPr/>
      </w:pPr>
      <w:r>
        <w:rPr/>
        <w:t>С другой стороны, там, где Геенна уступает в размере, она восполняет в чистой подлости. Это план, где напрочь нет сострадания, никакого понятия жалости, милосердия или любого другого искупительного качества. Это относится не только к его жителям; сама земля здесь плюет на неудачников, и человек может считать себя счастливчиком, если он не был смыт потоком лавы или сброшен с горы.</w:t>
      </w:r>
    </w:p>
    <w:p>
      <w:pPr>
        <w:pStyle w:val="Normal"/>
        <w:ind w:firstLine="540"/>
        <w:jc w:val="both"/>
        <w:rPr/>
      </w:pPr>
      <w:r>
        <w:rPr/>
      </w:r>
    </w:p>
    <w:p>
      <w:pPr>
        <w:pStyle w:val="Normal"/>
        <w:ind w:firstLine="540"/>
        <w:jc w:val="right"/>
        <w:rPr>
          <w:color w:val="808000"/>
          <w:sz w:val="32"/>
          <w:szCs w:val="32"/>
        </w:rPr>
      </w:pPr>
      <w:r>
        <w:rPr>
          <w:color w:val="808000"/>
          <w:sz w:val="32"/>
          <w:szCs w:val="32"/>
        </w:rPr>
        <w:t>Жизнь – это развитие воли.</w:t>
      </w:r>
    </w:p>
    <w:p>
      <w:pPr>
        <w:pStyle w:val="Normal"/>
        <w:ind w:firstLine="540"/>
        <w:jc w:val="right"/>
        <w:rPr>
          <w:color w:val="808000"/>
          <w:sz w:val="32"/>
          <w:szCs w:val="32"/>
        </w:rPr>
      </w:pPr>
      <w:r>
        <w:rPr>
          <w:color w:val="808000"/>
          <w:sz w:val="32"/>
          <w:szCs w:val="32"/>
        </w:rPr>
        <w:t>А теперь стой смирно, пока я буду развивать свою волю.</w:t>
      </w:r>
    </w:p>
    <w:p>
      <w:pPr>
        <w:pStyle w:val="Normal"/>
        <w:ind w:firstLine="540"/>
        <w:jc w:val="right"/>
        <w:rPr>
          <w:color w:val="808000"/>
          <w:sz w:val="32"/>
          <w:szCs w:val="32"/>
        </w:rPr>
      </w:pPr>
      <w:r>
        <w:rPr>
          <w:color w:val="808000"/>
          <w:sz w:val="32"/>
          <w:szCs w:val="32"/>
        </w:rPr>
        <w:t>- Монтейрус Чериф, ученик Геенны</w:t>
      </w:r>
    </w:p>
    <w:p>
      <w:pPr>
        <w:pStyle w:val="Normal"/>
        <w:ind w:firstLine="540"/>
        <w:jc w:val="right"/>
        <w:rPr>
          <w:rFonts w:ascii="Exocet Russian;Courier New" w:hAnsi="Exocet Russian;Courier New" w:cs="Exocet Russian;Courier New"/>
          <w:color w:val="808000"/>
          <w:sz w:val="32"/>
          <w:szCs w:val="32"/>
        </w:rPr>
      </w:pPr>
      <w:r>
        <w:rPr>
          <w:rFonts w:cs="Exocet Russian;Courier New" w:ascii="Exocet Russian;Courier New" w:hAnsi="Exocet Russian;Courier New"/>
          <w:color w:val="808000"/>
          <w:sz w:val="32"/>
          <w:szCs w:val="32"/>
        </w:rPr>
      </w:r>
    </w:p>
    <w:p>
      <w:pPr>
        <w:pStyle w:val="Normal"/>
        <w:ind w:firstLine="540"/>
        <w:jc w:val="both"/>
        <w:rPr/>
      </w:pPr>
      <w:r>
        <w:rPr/>
        <w:t>На Геенне каждый берк сам за себя. Хоть они и имеют свой неписанный свод правил, который держит их в узде, в действительности они больше работают на личную пользу. Их не волнует, получают ли они ее, помогая другим, или же перешагивая через них, им лишь бы получить ее откуда-нибудь. Поскольку план столь негостеприимен, все просители здесь жадные и подозрительные, и они ничего ни для кого не сделают, только если не получат за это некий вид незамедлительной оплаты.</w:t>
      </w:r>
    </w:p>
    <w:p>
      <w:pPr>
        <w:pStyle w:val="Normal"/>
        <w:ind w:firstLine="540"/>
        <w:jc w:val="both"/>
        <w:rPr/>
      </w:pPr>
      <w:r>
        <w:rPr/>
        <w:t>Этот план является домом для юголотов, одной из немногих планарных рас, которые не порождаются из просителей. Легенды утверждают, что юголоты пришли сюда с Серой Пустоши, возможно, чтобы сбежать от постоянных битв Кровавой Войны, а, возможно, и по другим, более низменным причинам. И все же юголоты представляют собой одну из самых главных опасностей плана, и человеку лучше быть готовым к встрече с ними, для своей физической и духовной безопасности.</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Физические Условия</w:t>
      </w:r>
      <w:r>
        <w:rPr>
          <w:rFonts w:eastAsia="Symbol" w:cs="Symbol" w:ascii="Symbol" w:hAnsi="Symbol"/>
          <w:i w:val="false"/>
          <w:iCs w:val="false"/>
          <w:color w:val="808000"/>
        </w:rPr>
        <w:t></w:t>
      </w:r>
    </w:p>
    <w:p>
      <w:pPr>
        <w:pStyle w:val="Normal"/>
        <w:ind w:firstLine="540"/>
        <w:jc w:val="both"/>
        <w:rPr/>
      </w:pPr>
      <w:r>
        <w:rPr/>
        <w:t>Четырьмя уровнями Геенны, в порядке доступа к Астралу, являются: Калас, Кроткая Земля; Чамада Расплавленная; Мунгот, Пылающий Лед; и Крангат, Мертвая Топка. Каждый уровень имеет свои собственные физические особенности, которые описаны под областью того уровня, но некоторые вещи являются общими для каждого.</w:t>
      </w:r>
    </w:p>
    <w:p>
      <w:pPr>
        <w:pStyle w:val="Normal"/>
        <w:ind w:firstLine="540"/>
        <w:jc w:val="both"/>
        <w:rPr/>
      </w:pPr>
      <w:r>
        <w:rPr/>
        <w:t xml:space="preserve">Как было упомянуто выше, нет ни одного горизонтального места на поверхности всех четырех гор; по крайней мере, естественных. Множество народу тратило свое время на расчистку себе места, где они </w:t>
      </w:r>
      <w:r>
        <w:rPr>
          <w:lang w:val="en-US"/>
        </w:rPr>
        <w:t>c</w:t>
      </w:r>
      <w:r>
        <w:rPr/>
        <w:t>могли бы вздремнуть без страха скатиться, но в большинстве случаев это длится недолго. Нечто в самом плане, кажется, ненавидит горизонтальные поверхности, и большинство выступов (во всяком случае, не те, которые сформированы силами) имеют привычку откалываться и уносить тех, кто на них находился, к их болезненной судьбе.</w:t>
      </w:r>
    </w:p>
    <w:p>
      <w:pPr>
        <w:pStyle w:val="Normal"/>
        <w:ind w:firstLine="540"/>
        <w:jc w:val="both"/>
        <w:rPr/>
      </w:pPr>
      <w:r>
        <w:rPr/>
        <w:t>Всякий, кто съезжает и падает здесь, наиболее вероятно окажется мертв, рано или поздно. Человек не может посмеяться над зубчатыми камнями топки, как он может сделать это с монстром; он получает повреждения от падения, равное половине расстояния, преодоленного в футах, и он продолжает катиться, пока он либо не зацепится за какой-нибудь выступ, либо пока не упадет с лица слоя, скувыркнувшись в забвение, поджидающее в пустоте по ту сторону. Никто не возвращался из этой пустоты, по крайней мере, никто не рассказывал об этом; некоторые говорят о безымянных силах, находящихся за пределами видимости, в сверхъестественном полусуществовании безумия и боли.</w:t>
      </w:r>
    </w:p>
    <w:p>
      <w:pPr>
        <w:pStyle w:val="Normal"/>
        <w:ind w:firstLine="540"/>
        <w:jc w:val="both"/>
        <w:rPr/>
      </w:pPr>
      <w:r>
        <w:rPr/>
      </w:r>
    </w:p>
    <w:p>
      <w:pPr>
        <w:pStyle w:val="Normal"/>
        <w:ind w:firstLine="540"/>
        <w:jc w:val="right"/>
        <w:rPr/>
      </w:pPr>
      <w:r>
        <w:rPr>
          <w:color w:val="808000"/>
          <w:sz w:val="32"/>
          <w:szCs w:val="32"/>
        </w:rPr>
        <w:t>Посмотрите, как растекается этот водоем магмы. Вы почти можете предсказать, куда она потечет дальше…</w:t>
      </w:r>
    </w:p>
    <w:p>
      <w:pPr>
        <w:pStyle w:val="Normal"/>
        <w:ind w:firstLine="540"/>
        <w:jc w:val="right"/>
        <w:rPr>
          <w:color w:val="808000"/>
          <w:sz w:val="32"/>
          <w:szCs w:val="32"/>
        </w:rPr>
      </w:pPr>
      <w:r>
        <w:rPr>
          <w:color w:val="808000"/>
          <w:sz w:val="32"/>
          <w:szCs w:val="32"/>
        </w:rPr>
        <w:t>- последние слова Беврегарда, планарного геолога</w:t>
      </w:r>
    </w:p>
    <w:p>
      <w:pPr>
        <w:pStyle w:val="Normal"/>
        <w:ind w:firstLine="540"/>
        <w:jc w:val="both"/>
        <w:rPr>
          <w:color w:val="808000"/>
          <w:sz w:val="32"/>
          <w:szCs w:val="32"/>
        </w:rPr>
      </w:pPr>
      <w:r>
        <w:rPr>
          <w:color w:val="808000"/>
          <w:sz w:val="32"/>
          <w:szCs w:val="32"/>
        </w:rPr>
      </w:r>
    </w:p>
    <w:p>
      <w:pPr>
        <w:pStyle w:val="Normal"/>
        <w:ind w:firstLine="540"/>
        <w:jc w:val="both"/>
        <w:rPr/>
      </w:pPr>
      <w:r>
        <w:rPr/>
        <w:t>Если человек не хочет упасть с внешних склонов, то лучшей защитой от этого будет сунуться в каньоны. Естественно, практически все остальное на Геенне ищет там убежища, так что шансы человека вляпаться в нечто неприятное внутри гор драматически возрастают.</w:t>
      </w:r>
    </w:p>
    <w:p>
      <w:pPr>
        <w:pStyle w:val="Normal"/>
        <w:ind w:firstLine="540"/>
        <w:jc w:val="both"/>
        <w:rPr/>
      </w:pPr>
      <w:r>
        <w:rPr/>
        <w:t>Угол наклона склона на плане может быть небольшим, как 5°, и большим, как 80° – и это на ровных частях поверхности. Гораздо сложнее, когда присутствуют выступы, крутые скалы и более-чем-отвесные утесы. Опоры обманчивы везде, и горе постигнет того твердолобого, который не смотрит себе под ноги!</w:t>
      </w:r>
    </w:p>
    <w:p>
      <w:pPr>
        <w:pStyle w:val="Normal"/>
        <w:ind w:firstLine="540"/>
        <w:jc w:val="both"/>
        <w:rPr/>
      </w:pPr>
      <w:r>
        <w:rPr/>
        <w:t>Геенна не назвалась бы «четырехкратной топкой» просто так. За исключением Крангата, все слои являются очагами вулканической активности. Каждое место, где магма вырывается на поверхность, называется топкой; некоторые горячее других, а некоторые потухшие. И все же постоянно присутствует ощущение медленного кипения расплавленного камня и металла под поверхностью, даже если поблизости нет топки, и даже если все топки слоя остыли или замерзли.</w:t>
      </w:r>
    </w:p>
    <w:p>
      <w:pPr>
        <w:pStyle w:val="Normal"/>
        <w:ind w:firstLine="540"/>
        <w:jc w:val="both"/>
        <w:rPr/>
      </w:pPr>
      <w:r>
        <w:rPr/>
        <w:t>Все слои носят под своей поверхностью пещеры. Те пещеры, которые находятся на Каласе, регулярно нагреваются жаром магмы, и только самый безбашенный невежда может решить сделать одну из них своим домом. Пещеры Чамады даже еще более опасны; это занимает примерно 10 минут, чтобы пещера заполнилась кипящим камнем, и сами пещеры в действительности слишком уж горячи для любого в них входящего. На самом деле вместо того, чтобы быть пещерами, они являются гигантскими воздушными пузырями в магме. Единственные глупцы, входящие в эти «пузыри», ищут способ добраться до Мунгота. Иногда пещера удерживает магму чуть дольше; при этом обычно получаются туннели или переходы к внешней оболочке слоя.</w:t>
      </w:r>
    </w:p>
    <w:p>
      <w:pPr>
        <w:pStyle w:val="Normal"/>
        <w:ind w:firstLine="540"/>
        <w:jc w:val="both"/>
        <w:rPr/>
      </w:pPr>
      <w:r>
        <w:rPr/>
        <w:t>Пещеры Мунгота являются наиболее гостеприимными. Фактически, они являются наиболее комфортными местами на этом холодном уровне, и они отчаянно оспариваются. Пещерный комплекс Крангата является темным и холодным, как и мертвые земли снаружи. Он является домом для разнообразных существ, каждое из которых считает свет неблагоприятным и чем-то, что нужно уничтожать, что и случается и с теми, кто несет его. Это холодное и темное место, где нет ничего, что могло бы понадобиться обычному страннику.</w:t>
      </w:r>
    </w:p>
    <w:p>
      <w:pPr>
        <w:pStyle w:val="Normal"/>
        <w:ind w:firstLine="540"/>
        <w:jc w:val="both"/>
        <w:rPr/>
      </w:pPr>
      <w:r>
        <w:rPr/>
        <w:t>Земля каждого уровня производит свет и тепло, не такие, как солнце или пылающая в небе звезда. На некоторых уровнях достаточно горячо, чтобы заставить пришлых вспыхнуть, словно факел. Свет здесь красный, отбрасываемый шлаком и нагретыми металлами каждого уровня. Когда уровень холодеет, это заставляет свет гаснуть. Вот почему свет постоянно возрастает и спадает по всему плану, именно потому, что свежие испарения и гейзеры лавы пробиваются и остывают.</w:t>
      </w:r>
    </w:p>
    <w:p>
      <w:pPr>
        <w:pStyle w:val="Normal"/>
        <w:ind w:firstLine="540"/>
        <w:jc w:val="both"/>
        <w:rPr/>
      </w:pPr>
      <w:r>
        <w:rPr/>
        <w:t>Темная пустота наполняет небеса над каждым слоем. На самом деле, сплошная чернота каждого слоя начинается с нескольких дюжин футов и до нескольких миль над поверхностью земли. Никакой свет не может проникнуть сквозь эту пустоту (за исключением пылающего света следующего уровня), и, кажется, в ней исчезают даже звуки. Естественно, существа, известные как сласраты, кажется, не имеют осложнений в высматривании своей жертвы, и мало сомнительно, что другие существа там могут уступать зрением сласратам. Но немногие избранные существа имеют силу видеть сквозь мрачную пустоту Геенны. Демоны на это способны, и говорят, что меч солара может проникнуть сквозь любую тьму, но это не позволено никому другому.</w:t>
      </w:r>
    </w:p>
    <w:p>
      <w:pPr>
        <w:pStyle w:val="Heading3"/>
        <w:jc w:val="center"/>
        <w:rPr>
          <w:color w:val="808000"/>
        </w:rPr>
      </w:pPr>
      <w:r>
        <w:rPr>
          <w:color w:val="808000"/>
        </w:rPr>
        <w:t>Путешествие по Геенне</w:t>
      </w:r>
    </w:p>
    <w:p>
      <w:pPr>
        <w:pStyle w:val="Normal"/>
        <w:ind w:firstLine="540"/>
        <w:jc w:val="both"/>
        <w:rPr/>
      </w:pPr>
      <w:r>
        <w:rPr/>
        <w:t>На удивление несложно заметить, что по Геенне тяжело путешествовать. Кроме Стикса, который, подобно огромной водяной змее, течет там, где пожелает, существует не так уж много тьмы о входах и выходах с Геенны. Это не клетка, как Карцери, и она не такая дьявольски хитроумная, как Баатор; это просто план, который, похоже, имеет некоторые невероятно враждебные намерения.</w:t>
      </w:r>
    </w:p>
    <w:p>
      <w:pPr>
        <w:pStyle w:val="Normal"/>
        <w:ind w:firstLine="540"/>
        <w:jc w:val="both"/>
        <w:rPr/>
      </w:pPr>
      <w:r>
        <w:rPr/>
        <w:t xml:space="preserve">Очевидно, что человек может добраться досюда обычными методами; с помощью портала из Сигила, врат из смежных планов, Астрального бассейна или Стикса. Порталы всегда находятся в глубоких пещерах слоя, и они выглядят как бездонные черные пропасти. Они обычно помечены, и это единственное бесплатное одолжение на Геенне. Естественно, некоторые из этих отмеченных ям </w:t>
      </w:r>
      <w:r>
        <w:rPr>
          <w:i/>
        </w:rPr>
        <w:t>действительно</w:t>
      </w:r>
      <w:r>
        <w:rPr/>
        <w:t xml:space="preserve"> являются бездонными ямами, отправляющими человека в пустоту под горой – это жестокий вид развлечения, которым занимаются обитатели Геенны.</w:t>
      </w:r>
    </w:p>
    <w:p>
      <w:pPr>
        <w:pStyle w:val="Normal"/>
        <w:ind w:firstLine="540"/>
        <w:jc w:val="both"/>
        <w:rPr/>
      </w:pPr>
      <w:r>
        <w:rPr/>
        <w:t>Порталы между слоями также находятся под топками плана, обычно в тупиковых коридорах. Иногда (обычно шанс около 5%) они открываются в вулканическом пузыре, если человек идет на второй или третий слой, или в полностью запечатанной пещере, если странник путешествует к четвертому. Иногда порталы только односторонние, так что человеку лучше подготовиться немного покопать, или защитить себя от внезапного натиска лавы.</w:t>
      </w:r>
    </w:p>
    <w:p>
      <w:pPr>
        <w:pStyle w:val="Heading3"/>
        <w:jc w:val="center"/>
        <w:rPr>
          <w:color w:val="808000"/>
        </w:rPr>
      </w:pPr>
      <w:r>
        <w:rPr>
          <w:color w:val="808000"/>
        </w:rPr>
        <w:t>Река Стикс</w:t>
      </w:r>
    </w:p>
    <w:p>
      <w:pPr>
        <w:pStyle w:val="Normal"/>
        <w:ind w:firstLine="540"/>
        <w:jc w:val="both"/>
        <w:rPr/>
      </w:pPr>
      <w:r>
        <w:rPr/>
        <w:t>Стикс течет только через первый слой, Калас. Это самая большая река на слое, и она мчится через ущелья и каньоны Каласа с захватывающей дух скоростью. В некоторых местах каньоны уступают место невероятно высоким выступам, и Стикс изливается за край, забирая все с собой, ниспровергаясь на зубчатые скалы внизу брызгами грязной воды.</w:t>
      </w:r>
    </w:p>
    <w:p>
      <w:pPr>
        <w:pStyle w:val="Normal"/>
        <w:ind w:firstLine="540"/>
        <w:jc w:val="both"/>
        <w:rPr/>
      </w:pPr>
      <w:r>
        <w:rPr/>
        <w:t>Некоторые берки вживую занимаются перевозкой через Стикс. Лучше запомнить, где находятся водопады, водовороты и пороги; те, кто в этом не знаток, обычно заканчивают крушением в водоемах внизу. Никто из них не сравнится с марраэнолотами, но наиболее опытные могут дать юголотам фору в деньгах. И, если откровенно – это единственное, что их заботит.</w:t>
      </w:r>
    </w:p>
    <w:p>
      <w:pPr>
        <w:pStyle w:val="Normal"/>
        <w:ind w:firstLine="540"/>
        <w:jc w:val="both"/>
        <w:rPr/>
      </w:pPr>
      <w:r>
        <w:rPr/>
        <w:t>Стикс обладает на Геенне стандартными силами. Любой дотронувшийся или выпивший из его вод теряет свою память и способности, если у них не получается отразить его эффекты через усилие воли.</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Магические Условия</w:t>
      </w:r>
      <w:r>
        <w:rPr>
          <w:rFonts w:eastAsia="Symbol" w:cs="Symbol" w:ascii="Symbol" w:hAnsi="Symbol"/>
          <w:i w:val="false"/>
          <w:iCs w:val="false"/>
          <w:color w:val="808000"/>
        </w:rPr>
        <w:t></w:t>
      </w:r>
    </w:p>
    <w:p>
      <w:pPr>
        <w:pStyle w:val="Normal"/>
        <w:ind w:firstLine="540"/>
        <w:jc w:val="both"/>
        <w:rPr/>
      </w:pPr>
      <w:r>
        <w:rPr/>
        <w:t>В таком подлом месте, как Геенна, изменения в путях работы магии вполне естественны. Как обычно для планов, заклинания гадания и колдовства/вызывания подвергаются некоторым изменениям. Очарование/чары немного странные, и, естественно, природа каждого слоя влияет на элементальные школы.</w:t>
      </w:r>
    </w:p>
    <w:p>
      <w:pPr>
        <w:pStyle w:val="Normal"/>
        <w:ind w:firstLine="540"/>
        <w:jc w:val="both"/>
        <w:rPr/>
      </w:pPr>
      <w:r>
        <w:rPr/>
      </w:r>
    </w:p>
    <w:p>
      <w:pPr>
        <w:pStyle w:val="Normal"/>
        <w:ind w:firstLine="540"/>
        <w:jc w:val="both"/>
        <w:rPr/>
      </w:pPr>
      <w:r>
        <w:rPr>
          <w:b/>
          <w:color w:val="808000"/>
        </w:rPr>
        <w:t>Колдовство/Вызывание.</w:t>
      </w:r>
      <w:r>
        <w:rPr/>
        <w:t xml:space="preserve"> Заклинания вызывания могут притягивать только существ, родных для Геенны, даже заклинания типа </w:t>
      </w:r>
      <w:r>
        <w:rPr>
          <w:i/>
        </w:rPr>
        <w:t>врат</w:t>
      </w:r>
      <w:r>
        <w:rPr/>
        <w:t>, которые разработаны нарушать планарные барьеры. Как и на Бааторе, заклинатель строго определяет условия вызывания (делая успешную проверку на навык Заклинания, или Интеллект с -4), иначе вызываемое существо обретет свободу воли и способность делать все, что ему заблагорассудится. Большинство из них, скорее всего, оторвут у вызывателя конечность за конечностью, хотя некоторые решат эту проблему, просто убив его.</w:t>
      </w:r>
    </w:p>
    <w:p>
      <w:pPr>
        <w:pStyle w:val="Normal"/>
        <w:ind w:firstLine="540"/>
        <w:jc w:val="both"/>
        <w:rPr/>
      </w:pPr>
      <w:r>
        <w:rPr/>
      </w:r>
    </w:p>
    <w:p>
      <w:pPr>
        <w:pStyle w:val="Normal"/>
        <w:ind w:firstLine="540"/>
        <w:jc w:val="both"/>
        <w:rPr/>
      </w:pPr>
      <w:r>
        <w:rPr>
          <w:b/>
          <w:color w:val="808000"/>
        </w:rPr>
        <w:t>Гадания.</w:t>
      </w:r>
      <w:r>
        <w:rPr/>
        <w:t xml:space="preserve"> Если на Карцери для гадания требуется лужа крови, то гадания на Геенне требуют смерти. Одно это требует боли и хитрости; глупец, надеющийся произнести заклинания гадания, должен схватить врага, пригвоздить его к земле, и исполнить заклинание гадания на внутренностях противника – предпочтительно при все еще живом враге. Как и на Карцери, это заставляет людей со злобой смотреть на гадателей, а поскольку они главным образом злы, большинство гадателей держаться подальше от Геенны в принципе. Кроме того, это одно из тех мест, где человек может ожидать только худшее, и Геенна действительно не беспокоится о хороших новостях, так что лучше держаться от этого подальше. Любой гадатель, стоящий своего заработка, может в этом убедиться.</w:t>
      </w:r>
    </w:p>
    <w:p>
      <w:pPr>
        <w:pStyle w:val="Normal"/>
        <w:ind w:firstLine="540"/>
        <w:jc w:val="both"/>
        <w:rPr/>
      </w:pPr>
      <w:r>
        <w:rPr/>
      </w:r>
    </w:p>
    <w:p>
      <w:pPr>
        <w:pStyle w:val="Normal"/>
        <w:ind w:firstLine="540"/>
        <w:jc w:val="both"/>
        <w:rPr/>
      </w:pPr>
      <w:r>
        <w:rPr>
          <w:b/>
          <w:color w:val="808000"/>
        </w:rPr>
        <w:t>Очарования/Чары.</w:t>
      </w:r>
      <w:r>
        <w:rPr/>
        <w:t xml:space="preserve"> Некоторые говорят, что это из-за того, что на Геенне нет чар; другие говорят, что это из-за того, что чистая эссенция истинной лжи присутствует на этом плане. Истина в том, что заклинания из школы очарования/чар просто не работают на Геенне, как они делают это в любом другом месте. Заклинания выше 4-ого уровня не действуют, и все заклинания работают, как если бы они были произнесены на уровень ниже. Чародеи обычно имеют причины держаться подальше от этого плана.</w:t>
      </w:r>
    </w:p>
    <w:p>
      <w:pPr>
        <w:pStyle w:val="Normal"/>
        <w:ind w:firstLine="540"/>
        <w:jc w:val="both"/>
        <w:rPr/>
      </w:pPr>
      <w:r>
        <w:rPr/>
      </w:r>
    </w:p>
    <w:p>
      <w:pPr>
        <w:pStyle w:val="Normal"/>
        <w:ind w:firstLine="540"/>
        <w:jc w:val="both"/>
        <w:rPr/>
      </w:pPr>
      <w:r>
        <w:rPr>
          <w:b/>
          <w:color w:val="808000"/>
        </w:rPr>
        <w:t>Возглашения/Оглашения.</w:t>
      </w:r>
      <w:r>
        <w:rPr/>
        <w:t xml:space="preserve"> Словно другая сторона монеты, заклинания возглашений/оглашений работают, словно они на уровень выше. Все спасы против заклинаний этой школы делаются с -1. Грубая сила хорошо работает на Геенне, и те, кто может использовать ее с коварством, получают даже еще больше силы.</w:t>
      </w:r>
    </w:p>
    <w:p>
      <w:pPr>
        <w:pStyle w:val="Normal"/>
        <w:ind w:firstLine="540"/>
        <w:jc w:val="both"/>
        <w:rPr/>
      </w:pPr>
      <w:r>
        <w:rPr/>
      </w:r>
    </w:p>
    <w:p>
      <w:pPr>
        <w:pStyle w:val="Normal"/>
        <w:ind w:firstLine="540"/>
        <w:jc w:val="both"/>
        <w:rPr/>
      </w:pPr>
      <w:r>
        <w:rPr>
          <w:b/>
          <w:color w:val="808000"/>
        </w:rPr>
        <w:t>Некромантия.</w:t>
      </w:r>
      <w:r>
        <w:rPr/>
        <w:t xml:space="preserve"> Очевидно, что заклинания боли работают здесь намного лучше, чем на Верхних Планах. Каждое заклинание, произнесенное для причинения вреда, получает +1 к каждой кости повреждений, тогда как каждое заклинание, предполагающее лечение, понижается на -1 за каждую кость. Заклинания, которые управляют или создают нежить, работают, как если бы заклинатель был на уровень выше, а изгнание производится, словно заклинатель на уровень ниже.</w:t>
      </w:r>
    </w:p>
    <w:p>
      <w:pPr>
        <w:pStyle w:val="Normal"/>
        <w:ind w:firstLine="540"/>
        <w:jc w:val="both"/>
        <w:rPr/>
      </w:pPr>
      <w:r>
        <w:rPr/>
      </w:r>
    </w:p>
    <w:p>
      <w:pPr>
        <w:pStyle w:val="Normal"/>
        <w:ind w:firstLine="540"/>
        <w:jc w:val="both"/>
        <w:rPr/>
      </w:pPr>
      <w:r>
        <w:rPr>
          <w:b/>
          <w:color w:val="808000"/>
        </w:rPr>
        <w:t>Элементальная магия.</w:t>
      </w:r>
      <w:r>
        <w:rPr/>
        <w:t xml:space="preserve"> Две школы Огня и Земли особенно эффективны в топках Геенны; на первых трех слоях они работают, как если бы заклинатель был на </w:t>
      </w:r>
      <w:r>
        <w:rPr>
          <w:i/>
        </w:rPr>
        <w:t>два</w:t>
      </w:r>
      <w:r>
        <w:rPr/>
        <w:t xml:space="preserve"> уровня выше, чем его фактический уровень. Поскольку лава намного более активна на этих слоях, две школы работают рука об руку, и любое заклинание, которое вовлекает одно, также вовлекает и другое. Вода не имеет воздействия на первом слое, но на втором и третьем слоях она не работает вообще. Четвертый, Крангат, позволяет работать Воде и Воздуху, но только как взрывам морозного пара. Никакое заклинание Огня не работает на четвертом слое.</w:t>
      </w:r>
    </w:p>
    <w:p>
      <w:pPr>
        <w:pStyle w:val="Heading3"/>
        <w:jc w:val="center"/>
        <w:rPr>
          <w:color w:val="808000"/>
        </w:rPr>
      </w:pPr>
      <w:r>
        <w:rPr>
          <w:color w:val="808000"/>
        </w:rPr>
        <w:t>Заклинательные Ключи</w:t>
      </w:r>
    </w:p>
    <w:p>
      <w:pPr>
        <w:pStyle w:val="Normal"/>
        <w:ind w:firstLine="540"/>
        <w:jc w:val="both"/>
        <w:rPr/>
      </w:pPr>
      <w:r>
        <w:rPr/>
        <w:t>Заклинательные ключи на Геенне фокусируются возле школ, которые они представляют. Общие ключи обычно становятся очевидными после того, как глупец изучит признаки, или кто-нибудь с хорошей интуицией сумеет обнаружить их сам. Например, для некромантии это будет череп кого-то, убитого в ярости, тогда как для Элементального Огня это ломоть все еще теплого обсидиана.</w:t>
      </w:r>
    </w:p>
    <w:p>
      <w:pPr>
        <w:pStyle w:val="Normal"/>
        <w:ind w:firstLine="540"/>
        <w:jc w:val="both"/>
        <w:rPr/>
      </w:pPr>
      <w:r>
        <w:rPr/>
        <w:t>Естественно, эти ключи со временем изменяются и развиваются. Это не внезапный переход, но каждый год ключи почти полностью отличаются от того, чем они были годом раньше. Ключом некромантии в прошлом году была кость из пальца ягнолота. В следующий год это будет грязь с праймового кладбища, или нечто еще менее предсказуемое. К счастью, старые ключи сохраняют свою силу примерно на три года, так что человек может пока продолжать использовать старый ключ, без опаски оказаться в гробу.</w:t>
      </w:r>
    </w:p>
    <w:p>
      <w:pPr>
        <w:pStyle w:val="Heading3"/>
        <w:jc w:val="center"/>
        <w:rPr>
          <w:color w:val="808000"/>
        </w:rPr>
      </w:pPr>
      <w:r>
        <w:rPr>
          <w:color w:val="808000"/>
        </w:rPr>
        <w:t>Силовые Ключи</w:t>
      </w:r>
    </w:p>
    <w:p>
      <w:pPr>
        <w:pStyle w:val="Normal"/>
        <w:ind w:firstLine="540"/>
        <w:jc w:val="both"/>
        <w:rPr/>
      </w:pPr>
      <w:r>
        <w:rPr/>
        <w:t>Дружелюбные силы – редкость для Геенны, а злые, что живут здесь, редко предоставляют силовые ключи. Сун Цзянь в своем Дворце Капающих Слез может предоставить ключ особенно заслужившему это жрецу, но сперва он, скорее всего, заставит глупца его украсть.</w:t>
      </w:r>
    </w:p>
    <w:p>
      <w:pPr>
        <w:pStyle w:val="Normal"/>
        <w:ind w:firstLine="540"/>
        <w:jc w:val="both"/>
        <w:rPr/>
      </w:pPr>
      <w:r>
        <w:rPr/>
        <w:t>Силовые ключи Геенны почти всегда служат целям разрушения. Одно из редчайших сокровищ плана – лечащий ключ, но в любом случае он не способствует долгой жизни.</w:t>
      </w:r>
    </w:p>
    <w:p>
      <w:pPr>
        <w:pStyle w:val="Normal"/>
        <w:ind w:firstLine="540"/>
        <w:jc w:val="both"/>
        <w:rPr/>
      </w:pPr>
      <w:r>
        <w:rPr/>
        <w:t>Большинство ключей здесь сделаны из костей и сухожилий тотемных животных силы, вырезанных в форме символов и обугленные в топках.</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Враги и Друзья в Топках</w:t>
      </w:r>
      <w:r>
        <w:rPr>
          <w:rFonts w:eastAsia="Symbol" w:cs="Symbol" w:ascii="Symbol" w:hAnsi="Symbol"/>
          <w:i w:val="false"/>
          <w:iCs w:val="false"/>
          <w:color w:val="808000"/>
        </w:rPr>
        <w:t></w:t>
      </w:r>
    </w:p>
    <w:p>
      <w:pPr>
        <w:pStyle w:val="Normal"/>
        <w:ind w:firstLine="540"/>
        <w:jc w:val="both"/>
        <w:rPr/>
      </w:pPr>
      <w:r>
        <w:rPr/>
        <w:t>Несмотря на свой небольшой размер, Геенна имеет свою честную долю обитателей – и не только. И почти никто (абсолютно никто среди тех, кто сделал себе здесь постоянный дом) не имеет качеств, которые сделали бы их хорошими существами, которых можно посетить ради удовольствия. Они все ушли в себя и преследуют свои цели. Хоть они и могут работать ради общей цели, в конце каждый сам за себя.</w:t>
      </w:r>
    </w:p>
    <w:p>
      <w:pPr>
        <w:pStyle w:val="Normal"/>
        <w:ind w:firstLine="540"/>
        <w:jc w:val="both"/>
        <w:rPr/>
      </w:pPr>
      <w:r>
        <w:rPr/>
        <w:t>Это план для интриганов и разрушителей, которые, в отличие от тех, что в Карцери, не заключены здесь другими силами; Они здесь потому, что это удовлетворяет их. Их планы часто имеют успех, но он дорого обходится другим. Они не уделяют никакого значения тому, что их товарищи думают о них, и иногда стараются добиться большего ради своего собственного самомнения. Они изобретательны, они хитры, и, что самое главное, они опасны.</w:t>
      </w:r>
    </w:p>
    <w:p>
      <w:pPr>
        <w:pStyle w:val="Normal"/>
        <w:ind w:firstLine="540"/>
        <w:jc w:val="both"/>
        <w:rPr/>
      </w:pPr>
      <w:r>
        <w:rPr/>
        <w:t xml:space="preserve">Как было сказано раньше, великая тьма Геенны – иллюзия свободной воли: </w:t>
      </w:r>
      <w:r>
        <w:rPr>
          <w:i/>
        </w:rPr>
        <w:t>нет такой вещи, только воля сильного, и воля слабого</w:t>
      </w:r>
      <w:r>
        <w:rPr/>
        <w:t>. Ну, многие обитатели осознают это, и они знают, как проторить себе путь к силе. Какой вид силы они ищут, зависит от того, что ищет берк, но они преследуют свои собственные цели и не делятся ими ни с кем.</w:t>
      </w:r>
    </w:p>
    <w:p>
      <w:pPr>
        <w:pStyle w:val="Heading3"/>
        <w:jc w:val="center"/>
        <w:rPr>
          <w:color w:val="808000"/>
        </w:rPr>
      </w:pPr>
      <w:r>
        <w:rPr>
          <w:color w:val="808000"/>
        </w:rPr>
        <w:t>Силы</w:t>
      </w:r>
    </w:p>
    <w:p>
      <w:pPr>
        <w:pStyle w:val="Normal"/>
        <w:ind w:firstLine="540"/>
        <w:jc w:val="both"/>
        <w:rPr/>
      </w:pPr>
      <w:r>
        <w:rPr/>
        <w:t>Геенна на самом деле не самое популярное место среди сил, и те, кто находится здесь, обычно не являются шишками в своих соответствующих пантеонах. Очевидно, что это не солидный план для обитания сил. И все же те, кто здесь живет, находятся среди самых опасных, ненадежных и замкнутых своих братьев; и они с гордостью носят эту репутацию. Они обычно не относят себя ко злу, предпочитая оправдывать свои действия необходимостью своего выживания и выживания своих пантеонов.</w:t>
      </w:r>
    </w:p>
    <w:p>
      <w:pPr>
        <w:pStyle w:val="Normal"/>
        <w:ind w:firstLine="540"/>
        <w:jc w:val="both"/>
        <w:rPr/>
      </w:pPr>
      <w:r>
        <w:rPr/>
        <w:t>Нечеловеческие силы, похоже, создали точку опоры на этом плане. Некоторые говорят, что им не рады в любых других местах, но правда в том, что они предпочитают это место. Их ряды включают в себя Гакнулака, кобольдского полубога обмана; Скверика, трусливую младшую силу крысолюдов; Меллифлера, страшного Лорда-Лича; Мемнора, гордеца облачных великанов; Маанзикориана, философскую силу иллитидов; и Шаргааза, Ночного Повелителя орков.</w:t>
      </w:r>
    </w:p>
    <w:p>
      <w:pPr>
        <w:pStyle w:val="Normal"/>
        <w:ind w:firstLine="540"/>
        <w:jc w:val="both"/>
        <w:rPr/>
      </w:pPr>
      <w:r>
        <w:rPr/>
        <w:t>Одна сила управляет благоговением и монстров, и людей: Саргоннас с Кринна, повелитель хитрости, предательства и лукавства. Минотавры и люди Кринна платят дань уважения Саргоннасу.</w:t>
      </w:r>
    </w:p>
    <w:p>
      <w:pPr>
        <w:pStyle w:val="Normal"/>
        <w:ind w:firstLine="540"/>
        <w:jc w:val="both"/>
        <w:rPr/>
      </w:pPr>
      <w:r>
        <w:rPr/>
        <w:t>Человеческие божества здесь ищут возможности повысить свою силу без вмешательства шишек из их пантеонов. Одним из таких является Ловьятар, Дева Боли. Поклонение ей было недавно обустроено на Прайме; говорят, что она скоро увеличит свое положение до среднего статуса. По неким причинам поклонение и признание боли становится намного более распространенным.</w:t>
      </w:r>
    </w:p>
    <w:p>
      <w:pPr>
        <w:pStyle w:val="Normal"/>
        <w:ind w:firstLine="540"/>
        <w:jc w:val="both"/>
        <w:rPr/>
      </w:pPr>
      <w:r>
        <w:rPr/>
        <w:t>Недавно на Геенне появилась младшая сила Йякту Кзвим, сын мертвого бога Бэйна. Хоть поклонение ему происходит из того же праймового мира, что и Ловьятар, он ненавидит ее – как он ненавидит практически все, кроме себя. Даже разнородные силы этого плана подумывают собраться вместе и преподать этому юному нахальному выскочке урок.</w:t>
      </w:r>
    </w:p>
    <w:p>
      <w:pPr>
        <w:pStyle w:val="Normal"/>
        <w:ind w:firstLine="540"/>
        <w:jc w:val="both"/>
        <w:rPr/>
      </w:pPr>
      <w:r>
        <w:rPr/>
        <w:t>Другие божества здесь включают в себя властного Мат Матонви, Кельтского владыку колдовства, и Сун Цзяня, Восточного обманщика-вора.</w:t>
      </w:r>
    </w:p>
    <w:p>
      <w:pPr>
        <w:pStyle w:val="Heading3"/>
        <w:jc w:val="center"/>
        <w:rPr>
          <w:color w:val="808000"/>
        </w:rPr>
      </w:pPr>
      <w:r>
        <w:rPr>
          <w:color w:val="808000"/>
        </w:rPr>
        <w:t>Представители</w:t>
      </w:r>
    </w:p>
    <w:p>
      <w:pPr>
        <w:pStyle w:val="Normal"/>
        <w:ind w:firstLine="540"/>
        <w:jc w:val="both"/>
        <w:rPr/>
      </w:pPr>
      <w:r>
        <w:rPr/>
        <w:t>Хоть они и разнятся по степени коварства и силы, две вещи о представителях сил Геенны всегда верны: их любовь к силе и их ненависть к конкурентам. Это чудо, что они все не обратились друг против друга в попытке устранить возможных конкурентов.</w:t>
      </w:r>
    </w:p>
    <w:p>
      <w:pPr>
        <w:pStyle w:val="Normal"/>
        <w:ind w:firstLine="540"/>
        <w:jc w:val="both"/>
        <w:rPr/>
      </w:pPr>
      <w:r>
        <w:rPr/>
        <w:t>Представитель Ловьятар находится в числе самых знаменитых на плане. Она –проситель, повышенная до статуса представителя, и ей были возвращены ее воспоминания о жизни. Она была и является верховной жрицей Ловьятар, а ее имя Бирилон Хоринар (</w:t>
      </w:r>
      <w:r>
        <w:rPr>
          <w:lang w:val="en-US"/>
        </w:rPr>
        <w:t>Px</w:t>
      </w:r>
      <w:r>
        <w:rPr/>
        <w:t>/♀ человек/</w:t>
      </w:r>
      <w:r>
        <w:rPr>
          <w:lang w:val="en-US"/>
        </w:rPr>
        <w:t>P</w:t>
      </w:r>
      <w:r>
        <w:rPr/>
        <w:t>15/</w:t>
      </w:r>
      <w:r>
        <w:rPr>
          <w:lang w:val="en-US"/>
        </w:rPr>
        <w:t>LE</w:t>
      </w:r>
      <w:r>
        <w:rPr/>
        <w:t>). Хоринар постоянно носит большую девятиглавую плеть, которой она владеет с устрашающей яростью и мастерством. Она сведуща в боли, пройдя обучение в Бугре Клинков в Бааторе – она ушла оттуда, когда превзошла умения своего учителя. Она бродит по Геенне в поисках просителей, сбежавших из королевства Ловьятар, и «вербуя» странников, слишком близко подошедших к королевству.</w:t>
      </w:r>
    </w:p>
    <w:p>
      <w:pPr>
        <w:pStyle w:val="Normal"/>
        <w:ind w:firstLine="540"/>
        <w:jc w:val="both"/>
        <w:rPr/>
      </w:pPr>
      <w:r>
        <w:rPr/>
        <w:t>Двумя главными представителями повелителя воров Сун Цзяня в действительности является пара гехрелетов. Рок (</w:t>
      </w:r>
      <w:r>
        <w:rPr>
          <w:lang w:val="en-US"/>
        </w:rPr>
        <w:t>Px</w:t>
      </w:r>
      <w:r>
        <w:rPr/>
        <w:t xml:space="preserve">/♂ келубар гехрелет/15 </w:t>
      </w:r>
      <w:r>
        <w:rPr>
          <w:lang w:val="en-US"/>
        </w:rPr>
        <w:t>HD</w:t>
      </w:r>
      <w:r>
        <w:rPr/>
        <w:t>/</w:t>
      </w:r>
      <w:r>
        <w:rPr>
          <w:lang w:val="en-US"/>
        </w:rPr>
        <w:t>NE</w:t>
      </w:r>
      <w:r>
        <w:rPr/>
        <w:t>) и Смол (</w:t>
      </w:r>
      <w:r>
        <w:rPr>
          <w:lang w:val="en-US"/>
        </w:rPr>
        <w:t>Px</w:t>
      </w:r>
      <w:r>
        <w:rPr/>
        <w:t xml:space="preserve">/♂ фарасту гехрелет/14 </w:t>
      </w:r>
      <w:r>
        <w:rPr>
          <w:lang w:val="en-US"/>
        </w:rPr>
        <w:t>HD</w:t>
      </w:r>
      <w:r>
        <w:rPr/>
        <w:t>/NE), они постоянно строят козни друг против друга, ища возможности дискредитировать друг друга, при этом повысив свое уважение в глазах своего повелителя. Они обычно остаются в окрестностях Дворца Капающих Слез, но посылают агентов на миссии, чтобы одновременно повысить славу Сун Цзяня и унизить своего конкурента. Для тех, кто может отойти и понаблюдать со стороны, это покажется довольно забавным.</w:t>
      </w:r>
    </w:p>
    <w:p>
      <w:pPr>
        <w:pStyle w:val="Normal"/>
        <w:ind w:firstLine="540"/>
        <w:jc w:val="both"/>
        <w:rPr/>
      </w:pPr>
      <w:r>
        <w:rPr/>
        <w:t>Шаргааз Ночной Повелитель посылает своих слуг с некоторой регулярностью. Его любимцем является Тургрен Полуслепой (</w:t>
      </w:r>
      <w:r>
        <w:rPr>
          <w:lang w:val="en-US"/>
        </w:rPr>
        <w:t>Px</w:t>
      </w:r>
      <w:r>
        <w:rPr/>
        <w:t>/♂ орк/</w:t>
      </w:r>
      <w:r>
        <w:rPr>
          <w:lang w:val="en-US"/>
        </w:rPr>
        <w:t>F</w:t>
      </w:r>
      <w:r>
        <w:rPr/>
        <w:t xml:space="preserve"> 12/</w:t>
      </w:r>
      <w:r>
        <w:rPr>
          <w:lang w:val="en-US"/>
        </w:rPr>
        <w:t>LE</w:t>
      </w:r>
      <w:r>
        <w:rPr/>
        <w:t>), существо, слепое на один глаз. Вид Тургрена напоминает Шаргаазу обо всем неуважении, которое он перенес от рук Груумша, и поэтому сила загружает своего верного представителя. Хоть он и не имеет личной враждебности к Тургрену, он обращается с этим беднягой в качестве мести своему товарищу-богу. Тургрен, в свою очередь, плохо обращается с теми, кто ниже его. Он умел как в физических, так и душевных муках, и не испытывает угрызений совести по использованию их на странниках.</w:t>
      </w:r>
    </w:p>
    <w:p>
      <w:pPr>
        <w:pStyle w:val="Heading3"/>
        <w:jc w:val="center"/>
        <w:rPr>
          <w:color w:val="808000"/>
        </w:rPr>
      </w:pPr>
      <w:r>
        <w:rPr>
          <w:color w:val="808000"/>
        </w:rPr>
        <w:t>Просители</w:t>
      </w:r>
    </w:p>
    <w:p>
      <w:pPr>
        <w:pStyle w:val="Normal"/>
        <w:ind w:firstLine="540"/>
        <w:jc w:val="both"/>
        <w:rPr/>
      </w:pPr>
      <w:r>
        <w:rPr/>
        <w:t>Просители Геенны являются отбросами планов, по крайней мере, так говорят. Они жадные и цепкие, заботящиеся только о себе. Они не оказывают услуг или пользы без некоего вида немедленной компенсации. Поскольку моральные принципы находятся в самой нижней строчке списка ценностей на Геенне (по крайней мере, среди просителей), они также сильно подозрительны, и они не предложат никакой помощи без демонстрации человеком способности платить.</w:t>
      </w:r>
    </w:p>
    <w:p>
      <w:pPr>
        <w:pStyle w:val="Normal"/>
        <w:ind w:firstLine="540"/>
        <w:jc w:val="both"/>
        <w:rPr/>
      </w:pPr>
      <w:r>
        <w:rPr/>
        <w:t>В отличие от просителей множества планов, просители здесь – своенравный народ. Они распространяются по плану без понятия о том, зачем они здесь, свободно путешествуя, как вздумается, между слоями в своих поисках силы. Они ищут окончательного совершенства в воле, поскольку они верят в ее существование, и они тренируют эту волю, где только могут.</w:t>
      </w:r>
    </w:p>
    <w:p>
      <w:pPr>
        <w:pStyle w:val="Heading3"/>
        <w:jc w:val="center"/>
        <w:rPr>
          <w:color w:val="808000"/>
        </w:rPr>
      </w:pPr>
      <w:r>
        <w:rPr>
          <w:color w:val="808000"/>
        </w:rPr>
        <w:t>Юголоты</w:t>
      </w:r>
    </w:p>
    <w:p>
      <w:pPr>
        <w:pStyle w:val="Normal"/>
        <w:ind w:firstLine="540"/>
        <w:jc w:val="both"/>
        <w:rPr/>
      </w:pPr>
      <w:r>
        <w:rPr/>
        <w:t xml:space="preserve"> </w:t>
      </w:r>
      <w:r>
        <w:rPr/>
        <w:t>Юголоты, мастера блефа, сегодня называют Геенну своим домом, хотя говорят, что в действительности они уроженцы Серой Пустоши. Даже мудрецы не знают, что подвигло их на массовый исход к огненным склонам Четырехкратных Топок, но предположения и трескотня костяных шкатулок продолжаются. Немногие юголоты все еще делают Серую Пустошь своим домом, но намного большая концентрация их населения живет на Геенне.</w:t>
      </w:r>
    </w:p>
    <w:p>
      <w:pPr>
        <w:pStyle w:val="Normal"/>
        <w:ind w:firstLine="540"/>
        <w:jc w:val="both"/>
        <w:rPr/>
      </w:pPr>
      <w:r>
        <w:rPr/>
        <w:t>Говорят, что юголоты были здесь до прихода сил. Нельзя сказать, правда это или нет, но хорошо известно, что юголоты находятся среди тех немногих нижнепланарных существ, которые не родились из душ просителей – по крайней мере, так может сказать любой. Вместо этого, нижние ранги возникают из самой сущности планов, тогда как более высокие либо поднимаются из низших версий, либо порождаются двумя родителями одного ранга. Последнее случается редко; кажется, что юголоты скорее удостоверятся, что существо поднялось через оценку, чем случай рождения.</w:t>
      </w:r>
    </w:p>
    <w:p>
      <w:pPr>
        <w:pStyle w:val="Normal"/>
        <w:ind w:firstLine="540"/>
        <w:jc w:val="both"/>
        <w:rPr/>
      </w:pPr>
      <w:r>
        <w:rPr/>
        <w:t>Юголоты считаются самыми злыми существами во вселенной. Порожденные Серой Пустошью, планом, который предположительно иллюстрирует зло мультивселенной, кажется, естественно будет предположить, что они воплощают злобу своего родного плана.</w:t>
      </w:r>
    </w:p>
    <w:p>
      <w:pPr>
        <w:pStyle w:val="Normal"/>
        <w:ind w:firstLine="540"/>
        <w:jc w:val="both"/>
        <w:rPr/>
      </w:pPr>
      <w:r>
        <w:rPr/>
        <w:t>И все же может ли это зло скрывать нечто благородное и величественное? Как отметили некоторые величайшие философы, величайшая маска должна скрывать сама себя. Если юголоты скрылись за маской сплошного зла, какие же глубины они должны скрывать? Это вопрос, потребовавший годы изучений мудрецов, и они так и не приблизились к ответу. Но сама эта идея заставила многих знатоков поверить, что за маской зла юголотов находится нечто действительно важное. Они просто еще не знают, что же это.</w:t>
      </w:r>
    </w:p>
    <w:p>
      <w:pPr>
        <w:pStyle w:val="Normal"/>
        <w:ind w:firstLine="540"/>
        <w:jc w:val="both"/>
        <w:rPr/>
      </w:pPr>
      <w:r>
        <w:rPr>
          <w:b/>
          <w:color w:val="808000"/>
        </w:rPr>
        <w:t>Общество Юголотов:</w:t>
      </w:r>
      <w:r>
        <w:rPr/>
        <w:t xml:space="preserve"> те, кто близко изучает общество юголотов, знают, что иерархия юголотов не основана на их физической силе. Фактически, несколько рангов младших юголотов могут легко доказать свое превосходство в битве. Секрет общества юголотов в следующем: оно основано на блефе, манипуляции и умениях.</w:t>
      </w:r>
    </w:p>
    <w:p>
      <w:pPr>
        <w:pStyle w:val="Normal"/>
        <w:ind w:firstLine="540"/>
        <w:jc w:val="both"/>
        <w:rPr/>
      </w:pPr>
      <w:r>
        <w:rPr/>
        <w:t>Продвижение юголота не происходит на основе боевых навыков или ментального превосходства; оно происходит на основе того, насколько хитрым может быть юголот, и как хорошо он понимает планы тех, кто лучше и хуже него. К сожалению, юголот всегда рождается в своей форме. Он не может претерпеть физических изменений, подобно тому, как это могут баатезу или танар’ри. Юголот, заработавший внимание шишек, подвергается проверке.</w:t>
      </w:r>
    </w:p>
    <w:p>
      <w:pPr>
        <w:pStyle w:val="Normal"/>
        <w:ind w:firstLine="540"/>
        <w:jc w:val="both"/>
        <w:rPr/>
      </w:pPr>
      <w:r>
        <w:rPr/>
      </w:r>
    </w:p>
    <w:p>
      <w:pPr>
        <w:pStyle w:val="Normal"/>
        <w:ind w:firstLine="540"/>
        <w:jc w:val="right"/>
        <w:rPr>
          <w:color w:val="808000"/>
          <w:sz w:val="32"/>
          <w:szCs w:val="32"/>
        </w:rPr>
      </w:pPr>
      <w:r>
        <w:rPr>
          <w:color w:val="808000"/>
          <w:sz w:val="32"/>
          <w:szCs w:val="32"/>
        </w:rPr>
        <w:t>Ты серьезно веришь, что мы считаем себя злыми? Друг мой, мы ищем лишь добро. Просто наши формулировки не совсем совпадают.</w:t>
      </w:r>
    </w:p>
    <w:p>
      <w:pPr>
        <w:pStyle w:val="Normal"/>
        <w:ind w:firstLine="540"/>
        <w:jc w:val="right"/>
        <w:rPr>
          <w:color w:val="808000"/>
          <w:sz w:val="32"/>
          <w:szCs w:val="32"/>
        </w:rPr>
      </w:pPr>
      <w:r>
        <w:rPr>
          <w:color w:val="808000"/>
          <w:sz w:val="32"/>
          <w:szCs w:val="32"/>
        </w:rPr>
        <w:t>- Аиланреантер, арканалот, играющий с головой прайма</w:t>
      </w:r>
    </w:p>
    <w:p>
      <w:pPr>
        <w:pStyle w:val="Normal"/>
        <w:ind w:firstLine="540"/>
        <w:jc w:val="both"/>
        <w:rPr>
          <w:color w:val="808000"/>
          <w:sz w:val="32"/>
          <w:szCs w:val="32"/>
        </w:rPr>
      </w:pPr>
      <w:r>
        <w:rPr>
          <w:color w:val="808000"/>
          <w:sz w:val="32"/>
          <w:szCs w:val="32"/>
        </w:rPr>
      </w:r>
    </w:p>
    <w:p>
      <w:pPr>
        <w:pStyle w:val="Normal"/>
        <w:ind w:firstLine="540"/>
        <w:jc w:val="both"/>
        <w:rPr/>
      </w:pPr>
      <w:r>
        <w:rPr/>
        <w:t>Во-первых, юголот, «приемлемый» для повышения, предстает перед кругом судей. Юголоты на два уровня выше формируют круг. Они безжалостно опрашивают юголота, прощупывая его понятливость и наблюдательность. Если он не оправдывает их ожидания, они тут же убивают его и оставляют сласратам; они также сдирают шкуру с юголота, который порекомендовал недостойного, и заставляют странствовать по Геенне в качестве урока. Это заставляет рекомендовать младших юголотов более вероятно только теми, которые последовательно доказали себя.</w:t>
      </w:r>
    </w:p>
    <w:p>
      <w:pPr>
        <w:pStyle w:val="Normal"/>
        <w:ind w:firstLine="540"/>
        <w:jc w:val="both"/>
        <w:rPr/>
      </w:pPr>
      <w:r>
        <w:rPr/>
        <w:t xml:space="preserve">Если проситель </w:t>
      </w:r>
      <w:r>
        <w:rPr>
          <w:i/>
        </w:rPr>
        <w:t>оправдывает</w:t>
      </w:r>
      <w:r>
        <w:rPr/>
        <w:t xml:space="preserve"> ожидания обследования, то он принимает поздравления и отводится в топки Мунгота. Там он купается в кислотном снегу и дожде, что очищает его от внешних нечистот. Затем юголот умерщвляется клинком, сделанным из обсидиана, магмы и пойманных душ, а его тело бросается в топку. Внешняя кожа сходит с существа, обнаруживая новорожденного юголота на один ранг выше его предыдущей формы. Дальше он должен много работать, чтобы доказать свои способности на новом положении. Ритуал разнится от ранга к рангу, но он следует общему принципу: очищение с последующим перерождением.</w:t>
      </w:r>
    </w:p>
    <w:p>
      <w:pPr>
        <w:pStyle w:val="Normal"/>
        <w:ind w:firstLine="540"/>
        <w:jc w:val="both"/>
        <w:rPr/>
      </w:pPr>
      <w:r>
        <w:rPr/>
        <w:t>Низшими юголотами являются меззолоты, рядовые в обществе юголотов. Они намного более сильные физически, нежели вышестоящие касты. Но им было внушено, что они являются нижним концом цепи, и что всякий юголот, стоящий выше них, более могущественен. Когда один из них осознает, что он более могущественный, чем дерголоты, стоящие над ним, то он выделяется для возможного повышения.</w:t>
      </w:r>
    </w:p>
    <w:p>
      <w:pPr>
        <w:pStyle w:val="Normal"/>
        <w:ind w:firstLine="540"/>
        <w:jc w:val="both"/>
        <w:rPr/>
      </w:pPr>
      <w:r>
        <w:rPr/>
      </w:r>
    </w:p>
    <w:p>
      <w:pPr>
        <w:pStyle w:val="Normal"/>
        <w:ind w:firstLine="540"/>
        <w:jc w:val="right"/>
        <w:rPr/>
      </w:pPr>
      <w:r>
        <w:rPr>
          <w:color w:val="808000"/>
          <w:sz w:val="32"/>
          <w:szCs w:val="32"/>
        </w:rPr>
        <w:t>Ниже… глубже… чуть левее… ах, какая изысканная боль!</w:t>
      </w:r>
    </w:p>
    <w:p>
      <w:pPr>
        <w:pStyle w:val="Normal"/>
        <w:ind w:firstLine="540"/>
        <w:jc w:val="right"/>
        <w:rPr>
          <w:color w:val="808000"/>
          <w:sz w:val="32"/>
          <w:szCs w:val="32"/>
        </w:rPr>
      </w:pPr>
      <w:r>
        <w:rPr>
          <w:color w:val="808000"/>
          <w:sz w:val="32"/>
          <w:szCs w:val="32"/>
        </w:rPr>
        <w:t>- Никалот, повышаемый до ранга Арканалота</w:t>
      </w:r>
    </w:p>
    <w:p>
      <w:pPr>
        <w:pStyle w:val="Normal"/>
        <w:ind w:firstLine="540"/>
        <w:jc w:val="both"/>
        <w:rPr>
          <w:color w:val="808000"/>
          <w:sz w:val="32"/>
          <w:szCs w:val="32"/>
        </w:rPr>
      </w:pPr>
      <w:r>
        <w:rPr>
          <w:color w:val="808000"/>
          <w:sz w:val="32"/>
          <w:szCs w:val="32"/>
        </w:rPr>
      </w:r>
    </w:p>
    <w:p>
      <w:pPr>
        <w:pStyle w:val="Normal"/>
        <w:ind w:firstLine="540"/>
        <w:jc w:val="both"/>
        <w:rPr/>
      </w:pPr>
      <w:r>
        <w:rPr/>
        <w:t xml:space="preserve">Дерголоты формируют второй ранг; их серьезно обделяют в силе при продвижении, но они узнают, что не все вышестоящие юголоты обязательно более могущественные. Однако писколоты, следующие по положению, </w:t>
      </w:r>
      <w:r>
        <w:rPr>
          <w:i/>
        </w:rPr>
        <w:t>являются</w:t>
      </w:r>
      <w:r>
        <w:rPr/>
        <w:t xml:space="preserve"> более могучими. Дерголоты тупые и средние, но они, по крайней мере, имеют некоторые приказы. Когда один осознает, что он все еще имеет влияние, несмотря на потерю силы, он готов к следующему шагу. Он понимает сущность манипуляции.</w:t>
      </w:r>
    </w:p>
    <w:p>
      <w:pPr>
        <w:pStyle w:val="Normal"/>
        <w:ind w:firstLine="540"/>
        <w:jc w:val="both"/>
        <w:rPr/>
      </w:pPr>
      <w:r>
        <w:rPr/>
        <w:t>Писколоты служат в качестве сержантов среди двух нижних рангов. Они жестокие и ненавистные, и большинство из них не живут долго, поскольку дерголоты постоянно записывают их в книгу мертвых. Это положение, которое многие из них стремятся преодолеть, и как можно быстрее. Они могут это сделать, только взяв соответствующую долю силы. Те, кто соглашаются унизить себя для своего повышения, обычно получают продвижение.</w:t>
      </w:r>
    </w:p>
    <w:p>
      <w:pPr>
        <w:pStyle w:val="Normal"/>
        <w:ind w:firstLine="540"/>
        <w:jc w:val="both"/>
        <w:rPr/>
      </w:pPr>
      <w:r>
        <w:rPr/>
        <w:t>Следующими в списке идут гидролоты. Они – разведчики и наемники, и изучаемый ими урок: ослабление иногда дает неожиданные преимущества. В этом случае они получают способность плавать по Стиксу без потери своей памяти. Однако у них есть еще один урок для изучения, и это осуществление они все же списывают со счетов, и не важно, как высоко они забрались.</w:t>
      </w:r>
    </w:p>
    <w:p>
      <w:pPr>
        <w:pStyle w:val="Normal"/>
        <w:ind w:firstLine="540"/>
        <w:jc w:val="both"/>
        <w:rPr/>
      </w:pPr>
      <w:r>
        <w:rPr/>
        <w:t>Следующими идут ягнолоты. Как знать младших юголотов, они имеют силу судить и казнить юголотов более высокого ранга. Они жадные и ненасытные, и живут за счет других. Большинство ягнолотов никогда не покидают эту стадию. Соблазны власти здесь опьяняющие, и это первый реальный шанс для юголота править и осуществлять свою волю так, как он посчитает нужным. Они делают больше, если могут, и они хорошо знают, что они удерживают свою позицию только под санкцией ультролотов. Они должны познать, что, несмотря на управление, они все еще не обладают абсолютной властью, и есть другие пути силы, кроме владения землей и властью над смертью и жизнью.</w:t>
      </w:r>
    </w:p>
    <w:p>
      <w:pPr>
        <w:pStyle w:val="Normal"/>
        <w:ind w:firstLine="540"/>
        <w:jc w:val="both"/>
        <w:rPr/>
      </w:pPr>
      <w:r>
        <w:rPr/>
        <w:t>Ягнолоты, которые постигают эти уроки, получают ранг марраэнолота. Они узнают, что сила может храниться в знании; в этом случае, знание Стикса и его течений и водоворотов. Они узнают о силе материального богатства, и о содержании других заложниками своих прихотей. Они также узнают о чести соблюдения контракта. С этого момента они начинают понимать политику общества юголотов. И когда они овладеют этими уроками, они смогут подняться до статуса великих юголотов.</w:t>
      </w:r>
    </w:p>
    <w:p>
      <w:pPr>
        <w:pStyle w:val="Normal"/>
        <w:ind w:firstLine="540"/>
        <w:jc w:val="both"/>
        <w:rPr/>
      </w:pPr>
      <w:r>
        <w:rPr/>
        <w:t>Последними из великих юголотов являются никалоты. Эти наблюдатели, репортеры и разведчики на полях Кровавой Войны докладывают арканолотам, которые записывают все наблюдения и планируют стратегии юголотов для следующей стадии войны. Никалоты удерживают довольно низкий статус, поскольку они еще не научились заставлять эту информацию работать на себя. Когда они начнут понимать, как владеть информацией и знанием на пользу себе, они будут готовы стать арканолотоами.</w:t>
      </w:r>
    </w:p>
    <w:p>
      <w:pPr>
        <w:pStyle w:val="Normal"/>
        <w:ind w:firstLine="540"/>
        <w:jc w:val="both"/>
        <w:rPr/>
      </w:pPr>
      <w:r>
        <w:rPr/>
        <w:t xml:space="preserve">Вторые только после ультролотов, арканолоты служат в качестве хранителей записей и составителей контрактов по услугам юголотов танар’ри и баатезу в их бесконечной войне. Они узнают, как черпать силу из топок Геенны, и они приобретают амбиции, чтобы занять место среди ультролотов. Они ищут силу знаний, и используют эту силу для того, чтобы руководить целой расой. Они могут подняться, только выяснив, как занять место одного из существующих ультролотов. А это не просто, поскольку ультролоты знают о трюках, которыми воспользовались </w:t>
      </w:r>
      <w:r>
        <w:rPr>
          <w:i/>
        </w:rPr>
        <w:t>они</w:t>
      </w:r>
      <w:r>
        <w:rPr/>
        <w:t xml:space="preserve"> сами для возвышения. Кроме того, ультролоты имеют ягнолотов, чтобы казнить любого арканолота, который старается быть слишком прямолинейным. Это жестокая игра, но обе стороны ловко играют в нее.</w:t>
      </w:r>
    </w:p>
    <w:p>
      <w:pPr>
        <w:pStyle w:val="Normal"/>
        <w:ind w:firstLine="540"/>
        <w:jc w:val="both"/>
        <w:rPr/>
      </w:pPr>
      <w:r>
        <w:rPr/>
        <w:t>Ультролоты являются воплощением расы юголотов. Эти наиболее могучие юголоты решают курс Кровавой Войны – в конце концов, юголоты могут определить победителя битвы, в зависимости от того, кому они предоставят свои силы. Ультролоты предпочитают управлять своими младшими братьями скорее с помощью тонкости и намеков, чем через прямую силу. Неизвестно, сколько их существует, но они опасны и полностью непредсказуемы. Некоторые из них сражаются друг с другом, как говорят слухи, но они всегда объединяются против внешней угрозы, несмотря на личные различия.</w:t>
      </w:r>
    </w:p>
    <w:p>
      <w:pPr>
        <w:pStyle w:val="Normal"/>
        <w:ind w:firstLine="540"/>
        <w:jc w:val="both"/>
        <w:rPr/>
      </w:pPr>
      <w:r>
        <w:rPr/>
        <w:t>Никто не знает, что находится выше ультролотов, поскольку они не становятся Ойнолотами Кхин-Ойна на Серой Пустоши, или существами такой силы, как Генерал Геенны. Нет явного пути к рангу баэрналота.</w:t>
      </w:r>
    </w:p>
    <w:p>
      <w:pPr>
        <w:pStyle w:val="Normal"/>
        <w:ind w:firstLine="540"/>
        <w:jc w:val="both"/>
        <w:rPr/>
      </w:pPr>
      <w:r>
        <w:rPr>
          <w:b/>
          <w:color w:val="808000"/>
        </w:rPr>
        <w:t>Баэрналоты.</w:t>
      </w:r>
      <w:r>
        <w:rPr/>
        <w:t xml:space="preserve"> Есть слухи о том, что баэрналоты предшествовали всем другим видам юголотов. Некоторые заходят так далеко в своих предположениях, что утверждают, будто баэрналоты создали остальную часть расы, и теперь взирают на них, подобно любящим, но жестоким, отцам, следящим за своими чадами. Не такая уж и тайна, что ультролоты иногда ищут баэрналотов ради совета и личной беседы. Может быть, ультролоты ищут дополнительной силы, или простого совета о том, как должны идти дела в общем – никто действительно этого не знает, и нет способа это узнать.</w:t>
      </w:r>
    </w:p>
    <w:p>
      <w:pPr>
        <w:pStyle w:val="Normal"/>
        <w:ind w:firstLine="540"/>
        <w:jc w:val="both"/>
        <w:rPr/>
      </w:pPr>
      <w:r>
        <w:rPr/>
        <w:t>Один из сильнейших ультролотов известен за свой доступ к советам баэрналотов: Генерал Геенны, сильнейший из ультролотов, без всяких исключений. Генерал странствует по огненным пустошам этого плана, оставляя свою метку везде, где только можно. Поскольку баэрналоты не разговаривают ни с одним ультролотом, большинство ультролотов разыскивают Генерала, чтобы выведать его секреты. Большинство из них никогда не находят его, и, вероятнее всего, им не понравится то, что они услышат – большинство этих ультролотов находят обугленными и дымящимися на склонах одной из великих топок.</w:t>
      </w:r>
    </w:p>
    <w:p>
      <w:pPr>
        <w:pStyle w:val="Normal"/>
        <w:ind w:firstLine="540"/>
        <w:jc w:val="both"/>
        <w:rPr/>
      </w:pPr>
      <w:r>
        <w:rPr/>
        <w:t>Те, кто находят Генерала и соглашаются с его взглядами, возвращаются к своим планам со свежей энергией, странно обновленными и даже еще более могущественными. Тьма, которой делится Генерал, остается таковой, но это несомненно нечто достаточно гнусное, чтобы повлиять на всю полноту Нижних Планов.</w:t>
      </w:r>
    </w:p>
    <w:p>
      <w:pPr>
        <w:pStyle w:val="Normal"/>
        <w:ind w:firstLine="540"/>
        <w:jc w:val="both"/>
        <w:rPr/>
      </w:pPr>
      <w:r>
        <w:rPr>
          <w:b/>
          <w:color w:val="808000"/>
        </w:rPr>
        <w:t>Кровавая Война.</w:t>
      </w:r>
      <w:r>
        <w:rPr/>
        <w:t xml:space="preserve"> Люди подозревают, что юголоты знают о Кровавой Войне больше, чем они желают признавать. Слухи, произносимые шепотом, даже гласят, что юголоты разработали ее в качестве некоего сорта великого эксперимента над злом.</w:t>
      </w:r>
    </w:p>
    <w:p>
      <w:pPr>
        <w:pStyle w:val="Normal"/>
        <w:ind w:firstLine="540"/>
        <w:jc w:val="both"/>
        <w:rPr/>
      </w:pPr>
      <w:r>
        <w:rPr/>
        <w:t xml:space="preserve">Вне зависимости от правды, человек обязан понять, что юголоты являются существенной частью Кровавой Войны. Их наемники могут обратить ход любой битвы, а их влияние, кажется, поддерживает Кровавую Войну в состоянии стабильности, в большинстве случаев. Когда кажется, что поле переходит от одной стороны к другой, все снова встает на свои места. И юголоты находятся прямо там, в середине всего. </w:t>
      </w:r>
    </w:p>
    <w:p>
      <w:pPr>
        <w:pStyle w:val="Heading3"/>
        <w:jc w:val="center"/>
        <w:rPr>
          <w:color w:val="808000"/>
        </w:rPr>
      </w:pPr>
      <w:r>
        <w:rPr>
          <w:color w:val="808000"/>
        </w:rPr>
        <w:t>Фракции</w:t>
      </w:r>
    </w:p>
    <w:p>
      <w:pPr>
        <w:pStyle w:val="Normal"/>
        <w:ind w:firstLine="540"/>
        <w:jc w:val="both"/>
        <w:rPr/>
      </w:pPr>
      <w:r>
        <w:rPr/>
        <w:t>Ни одна фракция не называет топки Геенны своим домом. Наиболее вероятные союзники плана, Знак Единого, могут делать это из-за совершенствования воли, которое представляет Геенна – но они не имеют явных злых намерений, которые идут рука об руку с жизнью на Геенне.</w:t>
      </w:r>
    </w:p>
    <w:p>
      <w:pPr>
        <w:pStyle w:val="Heading3"/>
        <w:jc w:val="center"/>
        <w:rPr>
          <w:color w:val="808000"/>
        </w:rPr>
      </w:pPr>
      <w:r>
        <w:rPr>
          <w:color w:val="808000"/>
        </w:rPr>
        <w:t>Другие Столкновения</w:t>
      </w:r>
    </w:p>
    <w:p>
      <w:pPr>
        <w:pStyle w:val="Normal"/>
        <w:ind w:firstLine="540"/>
        <w:jc w:val="both"/>
        <w:rPr/>
      </w:pPr>
      <w:r>
        <w:rPr/>
        <w:t>В действительности не только юголоты, силы, просители и представители населяют дикие серные пустоши. Другие существа, почти без исключения, ищут возможности показать свое превосходство надо всем, чем только можно. Глупцы сражаются до смерти, никогда не осознавая, что кто-то может победить их, тогда как умные просто выжидают своего времени, прежде чем они смогут устранить то, что они считают своим врагом.</w:t>
      </w:r>
    </w:p>
    <w:p>
      <w:pPr>
        <w:pStyle w:val="Normal"/>
        <w:ind w:firstLine="540"/>
        <w:jc w:val="both"/>
        <w:rPr/>
      </w:pPr>
      <w:r>
        <w:rPr/>
        <w:t>В действительности, и танар’ри и баатезу бродят по этому месту в поисках полного истребления друг друга. Хоть полем битвы, по большей части, является первый слой Серой Пустоши, целые армии танар’ри и баатезу затевают войны здесь, как только Кровавая Война выплескивается за свои устоявшиеся рамки. Естественно здесь ближе к Баатору, так что тут обычно преобладают баатезу.</w:t>
      </w:r>
    </w:p>
    <w:p>
      <w:pPr>
        <w:pStyle w:val="Normal"/>
        <w:ind w:firstLine="540"/>
        <w:jc w:val="both"/>
        <w:rPr/>
      </w:pPr>
      <w:r>
        <w:rPr/>
        <w:t>Случайные летучие отряды гехрелетов посещают Геенну, отправляя ослабших юголотов на породивший их план. Импы и квазиты также населяют топки, ведя свою собственную Кровавую Войну, меньшего масштаба.</w:t>
      </w:r>
    </w:p>
    <w:p>
      <w:pPr>
        <w:pStyle w:val="Normal"/>
        <w:ind w:firstLine="540"/>
        <w:jc w:val="both"/>
        <w:rPr/>
      </w:pPr>
      <w:r>
        <w:rPr/>
        <w:t>Баргхесты здесь особенно многочисленны; это, в конце концов, их родной план. Старшие стараются удержаться у власти так долго, как только можно, отправляя более молодых на Прайм, чтобы они несли опустошение там. Любой, кто видит одного баргхеста на Геенне, должен знать, что, вероятнее всего, за пределами видимости их скрывается множество.</w:t>
      </w:r>
    </w:p>
    <w:p>
      <w:pPr>
        <w:pStyle w:val="Normal"/>
        <w:ind w:firstLine="540"/>
        <w:jc w:val="both"/>
        <w:rPr/>
      </w:pPr>
      <w:r>
        <w:rPr/>
        <w:t>Человек также может заметить кошмаров, скачущих по магме и огням лавовых потоков. Костяные копьеносцы называют этот план домом, также как и Темные баку, крюкастые пауки, вапоригу и устрашающие фиухлы. Сласраты были рождены и выведены из ужасных червей, которые рыли норы в коре плана, и линквы могут быть замечены спешащими исполнить то или иное поручение своего хозяина, Сун Цзяня.</w:t>
      </w:r>
    </w:p>
    <w:p>
      <w:pPr>
        <w:pStyle w:val="Normal"/>
        <w:ind w:firstLine="540"/>
        <w:jc w:val="both"/>
        <w:rPr/>
      </w:pPr>
      <w:r>
        <w:rPr/>
        <w:t>Естественно, есть нечастые партии приключенцев, обычно разыскивающие выход из этого беспорядка. Возникают случайные цитадели паладинов, их обитатели намереваются занять место для сил добра, но они исчезают за несколько дней, сметаемые демоническими налетами, или успешно выполнив свою миссию.</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Четырехкратные Топки</w:t>
      </w:r>
      <w:r>
        <w:rPr>
          <w:rFonts w:eastAsia="Symbol" w:cs="Symbol" w:ascii="Symbol" w:hAnsi="Symbol"/>
          <w:i w:val="false"/>
          <w:iCs w:val="false"/>
          <w:color w:val="808000"/>
        </w:rPr>
        <w:t></w:t>
      </w:r>
    </w:p>
    <w:p>
      <w:pPr>
        <w:pStyle w:val="Normal"/>
        <w:ind w:firstLine="540"/>
        <w:jc w:val="both"/>
        <w:rPr/>
      </w:pPr>
      <w:r>
        <w:rPr/>
        <w:t>Каждый слой Геенны представляет различный вид топки, но все они пылают злом и фактически несравнимы ни с чем другим во всей мультивселенной. Потоки лавы выискивают случайного путешественника, и, кажется, будто земля хочет поглотить любого, кто ходит по ее поверхности.</w:t>
      </w:r>
    </w:p>
    <w:p>
      <w:pPr>
        <w:pStyle w:val="Normal"/>
        <w:ind w:firstLine="540"/>
        <w:jc w:val="both"/>
        <w:rPr/>
      </w:pPr>
      <w:r>
        <w:rPr/>
        <w:t>Подобно Карцери, освещение Геенны исходит из земли. Тени устремляются в воздух, место того, чтобы стелиться по земле, и можно отбросить тень в глаза глупца, если человек стоит в нужном месте.</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Калас, Первая Гора</w:t>
      </w:r>
      <w:r>
        <w:rPr>
          <w:rFonts w:eastAsia="Symbol" w:cs="Symbol" w:ascii="Symbol" w:hAnsi="Symbol"/>
          <w:i w:val="false"/>
          <w:iCs w:val="false"/>
          <w:color w:val="808000"/>
        </w:rPr>
        <w:t></w:t>
      </w:r>
    </w:p>
    <w:p>
      <w:pPr>
        <w:pStyle w:val="Normal"/>
        <w:ind w:firstLine="540"/>
        <w:jc w:val="both"/>
        <w:rPr/>
      </w:pPr>
      <w:r>
        <w:rPr/>
        <w:t xml:space="preserve">Калас можно назвать одним из самых мягких слоев Геенны. Естественно, это не говорит о многом, поскольку остальной план всегда готов уничтожить беспечного глупца. Если думать об этом, Калас ослабляет бдительность человека. Он просто </w:t>
      </w:r>
      <w:r>
        <w:rPr>
          <w:i/>
        </w:rPr>
        <w:t>выглядит</w:t>
      </w:r>
      <w:r>
        <w:rPr/>
        <w:t xml:space="preserve"> лучше.</w:t>
      </w:r>
    </w:p>
    <w:p>
      <w:pPr>
        <w:pStyle w:val="Normal"/>
        <w:ind w:firstLine="540"/>
        <w:jc w:val="both"/>
        <w:rPr/>
      </w:pPr>
      <w:r>
        <w:rPr/>
        <w:t>Хоть ни о какой растительности и не приходится говорить, Калас обладает дикой красотой благодаря своим бурным горам и пенящимся водопадам. Реки вьются по слою, и каждая с быстрым и разъяренным течением. Человек должен всеми путями избегать пить эту воду; она происходит из неизвестных источников из сердца плана, и нельзя сказать, какой вид духовной и физической инфекции она в себе несет. Кроме того, большинство вод несут в себе тяжелые металлы из лавы, так что человек все равно вскоре заболеет и умрет. И все же люди здесь умирают от чувства жажды. Единственное, что они получают в конце, кроме языка, который сгорает от ядовитой воды, это болезнь, которая отделяет плоть от их конечностей и оставляет их искаженными и покалеченными.</w:t>
      </w:r>
    </w:p>
    <w:p>
      <w:pPr>
        <w:pStyle w:val="Normal"/>
        <w:ind w:firstLine="540"/>
        <w:jc w:val="both"/>
        <w:rPr/>
      </w:pPr>
      <w:r>
        <w:rPr/>
        <w:t>Реки прорезают для себя огромные пещеры и овраги, и предприимчивый странник может путешествовать сотни миль вверх по течению и так никогда и не найдет источник реки. Когда реки сливаются с высоких утесов, они почти никогда не проходят полный путь до низа; большинство из них заканчиваются большими облаками пара от земного жара – за исключением Стикса, который гремит весь свой путь до грязных бассейнов, прежде чем исчезнуть в пещерах под корой.</w:t>
      </w:r>
    </w:p>
    <w:p>
      <w:pPr>
        <w:pStyle w:val="Normal"/>
        <w:ind w:firstLine="540"/>
        <w:jc w:val="both"/>
        <w:rPr/>
      </w:pPr>
      <w:r>
        <w:rPr/>
        <w:t>Лава извергается из дыр в слоеной земле в воздух, подобно некоему виду огненного фонтана. Человек должен крайне внимательно следить за своим путем. Даже если странник защищен от огня, лава может расплавить все его имущество. Любой, кто не защищен от этого, получает 6</w:t>
      </w:r>
      <w:r>
        <w:rPr>
          <w:lang w:val="en-US"/>
        </w:rPr>
        <w:t>d</w:t>
      </w:r>
      <w:r>
        <w:rPr/>
        <w:t>6 пунктов повреждения в раунд пребывания в лаве. Даже если глупец не касается лавы, сама земля Каласа наносит 1</w:t>
      </w:r>
      <w:r>
        <w:rPr>
          <w:lang w:val="en-US"/>
        </w:rPr>
        <w:t>d</w:t>
      </w:r>
      <w:r>
        <w:rPr/>
        <w:t>2 пунктов повреждений незащищенной плоти.</w:t>
      </w:r>
    </w:p>
    <w:p>
      <w:pPr>
        <w:pStyle w:val="Normal"/>
        <w:ind w:firstLine="540"/>
        <w:jc w:val="both"/>
        <w:rPr/>
      </w:pPr>
      <w:r>
        <w:rPr/>
        <w:t>И знатоки называют его самым лучшим из уровней Геенны. Это просто показывает, что этот план вообще не стоит посещать, только если человеку нужно что-то доказать.</w:t>
      </w:r>
    </w:p>
    <w:p>
      <w:pPr>
        <w:pStyle w:val="Heading3"/>
        <w:jc w:val="center"/>
        <w:rPr>
          <w:color w:val="808000"/>
        </w:rPr>
      </w:pPr>
      <w:r>
        <w:rPr>
          <w:color w:val="808000"/>
        </w:rPr>
        <w:t>Логово Отродья</w:t>
      </w:r>
    </w:p>
    <w:p>
      <w:pPr>
        <w:pStyle w:val="Normal"/>
        <w:jc w:val="center"/>
        <w:rPr>
          <w:i/>
          <w:i/>
          <w:color w:val="808000"/>
          <w:sz w:val="28"/>
          <w:szCs w:val="28"/>
        </w:rPr>
      </w:pPr>
      <w:r>
        <w:rPr>
          <w:i/>
          <w:color w:val="808000"/>
          <w:sz w:val="28"/>
          <w:szCs w:val="28"/>
        </w:rPr>
        <w:t>(Место)</w:t>
      </w:r>
    </w:p>
    <w:p>
      <w:pPr>
        <w:pStyle w:val="Normal"/>
        <w:ind w:firstLine="540"/>
        <w:jc w:val="both"/>
        <w:rPr/>
      </w:pPr>
      <w:r>
        <w:rPr>
          <w:b/>
          <w:color w:val="808000"/>
        </w:rPr>
        <w:t>Слухи.</w:t>
      </w:r>
      <w:r>
        <w:rPr/>
        <w:t xml:space="preserve"> Уничтожающий силы зверь сделал себе дом на Геенне, выходя из него всякий раз, чтобы поглотить просителей и представителей богов. Каждый в окрестности боится его, поскольку все знают, что могут стать его следующей целью. Даже силы искоса поглядывают на этк тварь, и никто не смеет ее выслеживать.</w:t>
      </w:r>
    </w:p>
    <w:p>
      <w:pPr>
        <w:pStyle w:val="Normal"/>
        <w:ind w:firstLine="540"/>
        <w:jc w:val="both"/>
        <w:rPr/>
      </w:pPr>
      <w:r>
        <w:rPr/>
      </w:r>
    </w:p>
    <w:p>
      <w:pPr>
        <w:pStyle w:val="Normal"/>
        <w:ind w:firstLine="540"/>
        <w:jc w:val="both"/>
        <w:rPr/>
      </w:pPr>
      <w:r>
        <w:rPr>
          <w:b/>
          <w:color w:val="808000"/>
        </w:rPr>
        <w:t>Описание.</w:t>
      </w:r>
      <w:r>
        <w:rPr/>
        <w:t xml:space="preserve"> На этот раз слухи недалеки от истины. Тварь происходит из праймового мира под названием Эбринис, а именно с континента Церилия. Это один из </w:t>
      </w:r>
      <w:r>
        <w:rPr>
          <w:i/>
        </w:rPr>
        <w:t xml:space="preserve">авншеглиенов </w:t>
      </w:r>
      <w:r>
        <w:rPr/>
        <w:t>того мира, или отродий. Когда-то оно было человеком, но в его крови текла сила сокрушенного бога зла – теперь отродье может повышать свои силы, поглощая силу других существ, которые имеют божественную эссенцию в своих собственных венах.</w:t>
      </w:r>
    </w:p>
    <w:p>
      <w:pPr>
        <w:pStyle w:val="Normal"/>
        <w:ind w:firstLine="540"/>
        <w:jc w:val="both"/>
        <w:rPr/>
      </w:pPr>
      <w:r>
        <w:rPr/>
        <w:t>Это отродье называется Бьющейся Рыбой (</w:t>
      </w:r>
      <w:r>
        <w:rPr>
          <w:lang w:val="en-US"/>
        </w:rPr>
        <w:t>M</w:t>
      </w:r>
      <w:r>
        <w:rPr/>
        <w:t xml:space="preserve">/Ǿ авншег/12 </w:t>
      </w:r>
      <w:r>
        <w:rPr>
          <w:lang w:val="en-US"/>
        </w:rPr>
        <w:t>HD</w:t>
      </w:r>
      <w:r>
        <w:rPr/>
        <w:t>/</w:t>
      </w:r>
      <w:r>
        <w:rPr>
          <w:lang w:val="en-US"/>
        </w:rPr>
        <w:t>NE</w:t>
      </w:r>
      <w:r>
        <w:rPr/>
        <w:t>), но оно намного более жестокое, чем может показать его имя. Оно выглядит как гуманоид с почерневшей кожей, словно бы он находился в огне довольно долгое время. Однако когда его сердят или угрожают ему, то становится очевидным, что почерневший материал не является кожей; это путаница шипов, которые выдаются примерно на фут. Шипы покрыты ядом (спас против яда с -4 или смерть через 1</w:t>
      </w:r>
      <w:r>
        <w:rPr>
          <w:lang w:val="en-US"/>
        </w:rPr>
        <w:t>d</w:t>
      </w:r>
      <w:r>
        <w:rPr/>
        <w:t>4 раунда), они также позволяют Бьющейся Рыбе высасывать кровь из своих жертв.</w:t>
      </w:r>
    </w:p>
    <w:p>
      <w:pPr>
        <w:pStyle w:val="Normal"/>
        <w:ind w:firstLine="540"/>
        <w:jc w:val="both"/>
        <w:rPr/>
      </w:pPr>
      <w:r>
        <w:rPr/>
        <w:t>Бьющаяся Рыба не тупой. Оно делает себе дом в уединенной пещере высоко в горах Каласа, вдали от пытливых взглядов сил и представителей. Оно делает все возможное, чтобы убить любого, кто приходит нарушить ее одиночество. Иначе оно проводит время, пожирая трупы своих жертв и иногда изымая некоторых наиболее глупых представителей. Существо драматично повысило свои силы со времени первого появления на Геенне, и связь представителей с силой богов преобразовала его в нечто новое и восхитительное. Оно стремится получить еще больше силы.</w:t>
      </w:r>
    </w:p>
    <w:p>
      <w:pPr>
        <w:pStyle w:val="Normal"/>
        <w:ind w:firstLine="540"/>
        <w:jc w:val="both"/>
        <w:rPr/>
      </w:pPr>
      <w:r>
        <w:rPr/>
        <w:t>Сама пещера не является чем-то исключительным. Она довольно большая, продукт естественной вулканической активности, и все еще очень грубая. Бьющаяся Рыба слегка ее украсило, увешав ее шкурами своих мертвых врагов. Вредные газы иногда вытекают из нижних пределов пещеры, заканчиваясь в лужах магмы, которые иногда изрыгает подагра лавы. Это все очень уютно, по крайней мере, для Бьющейся Рыбы.</w:t>
      </w:r>
    </w:p>
    <w:p>
      <w:pPr>
        <w:pStyle w:val="Normal"/>
        <w:ind w:firstLine="540"/>
        <w:jc w:val="both"/>
        <w:rPr/>
      </w:pPr>
      <w:r>
        <w:rPr/>
      </w:r>
    </w:p>
    <w:p>
      <w:pPr>
        <w:pStyle w:val="Normal"/>
        <w:ind w:firstLine="540"/>
        <w:jc w:val="both"/>
        <w:rPr/>
      </w:pPr>
      <w:r>
        <w:rPr>
          <w:b/>
          <w:color w:val="808000"/>
        </w:rPr>
        <w:t>Особенности.</w:t>
      </w:r>
      <w:r>
        <w:rPr/>
        <w:t xml:space="preserve"> Газы, выходящие их магмавых луж действуют как заклинание </w:t>
      </w:r>
      <w:r>
        <w:rPr>
          <w:i/>
          <w:iCs/>
        </w:rPr>
        <w:t>облако смерти</w:t>
      </w:r>
      <w:r>
        <w:rPr/>
        <w:t xml:space="preserve">, но они ни на что не действуют, кроме легких гуманоидов. В действительности они делают Бьющуюся Рыбу сильнее – когда он в своем логове, авншег атакует как 14 </w:t>
      </w:r>
      <w:r>
        <w:rPr>
          <w:lang w:val="en-US"/>
        </w:rPr>
        <w:t>HD</w:t>
      </w:r>
      <w:r>
        <w:rPr/>
        <w:t xml:space="preserve"> монстр.</w:t>
      </w:r>
    </w:p>
    <w:p>
      <w:pPr>
        <w:pStyle w:val="Heading3"/>
        <w:jc w:val="center"/>
        <w:rPr>
          <w:color w:val="808000"/>
        </w:rPr>
      </w:pPr>
      <w:r>
        <w:rPr>
          <w:color w:val="808000"/>
        </w:rPr>
        <w:t>Дворец Капающих Слез</w:t>
      </w:r>
    </w:p>
    <w:p>
      <w:pPr>
        <w:pStyle w:val="Normal"/>
        <w:jc w:val="center"/>
        <w:rPr>
          <w:i/>
          <w:i/>
          <w:color w:val="808000"/>
          <w:sz w:val="28"/>
          <w:szCs w:val="28"/>
        </w:rPr>
      </w:pPr>
      <w:r>
        <w:rPr>
          <w:i/>
          <w:color w:val="808000"/>
          <w:sz w:val="28"/>
          <w:szCs w:val="28"/>
        </w:rPr>
        <w:t>(Королевство)</w:t>
      </w:r>
    </w:p>
    <w:p>
      <w:pPr>
        <w:pStyle w:val="Normal"/>
        <w:ind w:firstLine="540"/>
        <w:jc w:val="both"/>
        <w:rPr/>
      </w:pPr>
      <w:r>
        <w:rPr>
          <w:b/>
          <w:color w:val="808000"/>
        </w:rPr>
        <w:t>Характер.</w:t>
      </w:r>
      <w:r>
        <w:rPr/>
        <w:t xml:space="preserve"> Нет ничего более великого, чем сила, и те, кто не согласен с этим, ничтожества. Глупцы приходят и уходят, но одна истина остается вечной: все может быть украдено, и каждый может стать жертвой.</w:t>
      </w:r>
    </w:p>
    <w:p>
      <w:pPr>
        <w:pStyle w:val="Normal"/>
        <w:ind w:firstLine="540"/>
        <w:jc w:val="both"/>
        <w:rPr/>
      </w:pPr>
      <w:r>
        <w:rPr/>
      </w:r>
    </w:p>
    <w:p>
      <w:pPr>
        <w:pStyle w:val="Normal"/>
        <w:ind w:firstLine="540"/>
        <w:jc w:val="both"/>
        <w:rPr/>
      </w:pPr>
      <w:r>
        <w:rPr>
          <w:b/>
          <w:color w:val="808000"/>
        </w:rPr>
        <w:t>Сила.</w:t>
      </w:r>
      <w:r>
        <w:rPr/>
        <w:t xml:space="preserve"> Сун Цзянь (</w:t>
      </w:r>
      <w:r>
        <w:rPr>
          <w:lang w:val="en-US"/>
        </w:rPr>
        <w:t>LL</w:t>
      </w:r>
      <w:r>
        <w:rPr/>
        <w:t>), бог воров и обмана, правит Дворцом Капающих Слез обманчиво слабой хваткой. Он постоянно придумывает тот или иной план в попытке добыть для себя еще больше силы. Сун Цзянь – трехликий бог с восемью руками, и его королевство наводнено образами существ с множеством рук и длинной хваткой.</w:t>
      </w:r>
    </w:p>
    <w:p>
      <w:pPr>
        <w:pStyle w:val="Normal"/>
        <w:ind w:firstLine="540"/>
        <w:jc w:val="both"/>
        <w:rPr/>
      </w:pPr>
      <w:r>
        <w:rPr/>
      </w:r>
    </w:p>
    <w:p>
      <w:pPr>
        <w:pStyle w:val="Normal"/>
        <w:ind w:firstLine="540"/>
        <w:jc w:val="both"/>
        <w:rPr/>
      </w:pPr>
      <w:r>
        <w:rPr>
          <w:b/>
          <w:color w:val="808000"/>
        </w:rPr>
        <w:t>Описание.</w:t>
      </w:r>
      <w:r>
        <w:rPr/>
        <w:t xml:space="preserve"> На первый взгляд, он не кажется большим королевством. Расположенный возле одного из берегов Реки Стикс, эта простая наутилоидная пагода с двумя меньшими святынями, расположенными возле нее, и шумный базар между ними, и все это окружено прекрасно отделанным ограждением.</w:t>
      </w:r>
    </w:p>
    <w:p>
      <w:pPr>
        <w:pStyle w:val="Normal"/>
        <w:ind w:firstLine="540"/>
        <w:jc w:val="both"/>
        <w:rPr/>
      </w:pPr>
      <w:r>
        <w:rPr/>
        <w:t xml:space="preserve">Но это лишь на первый взгляд. Как только человек подойдет поближе, покажется, будто дворец увеличился. Он уменьшает посетителей королевства, или увеличивается при их приближении. Так или иначе, но эффект один. Человек достигает Дворца Капающих Слез ничтожным муравьем, и понимает отношение бога к себе. Всего этого достаточно, чтобы глупец осознал, что он </w:t>
      </w:r>
      <w:r>
        <w:rPr>
          <w:i/>
        </w:rPr>
        <w:t>не</w:t>
      </w:r>
      <w:r>
        <w:rPr/>
        <w:t xml:space="preserve"> является центром мультивселенной, и именно по этой причине Отмеченные не часто по собственной воле посещают Дворец Капающих Слез.</w:t>
      </w:r>
    </w:p>
    <w:p>
      <w:pPr>
        <w:pStyle w:val="Normal"/>
        <w:ind w:firstLine="540"/>
        <w:jc w:val="both"/>
        <w:rPr/>
      </w:pPr>
      <w:r>
        <w:rPr/>
        <w:t>Чем ближе человек приближается к пагоде, тем меньше он становится. К ней ведут ступени, но слишком высокие, чтобы кто-то легко на них взобрался – человек волен попробовать, но это требует значительных усилий. Большинство людей просто используют сточную канаву в стороне от лестницы. Это еще одно напоминание об их месте в плане вещей, но это бесспорно легче, чем взбираться на утесоподобные ступени.</w:t>
      </w:r>
    </w:p>
    <w:p>
      <w:pPr>
        <w:pStyle w:val="Normal"/>
        <w:ind w:firstLine="540"/>
        <w:jc w:val="both"/>
        <w:rPr/>
      </w:pPr>
      <w:r>
        <w:rPr/>
        <w:t>Любой может войти во дворец; что они будут делать, когда они окажутся внутри, в большинстве зависит от силы. Во-первых, посетители должны оказать почтение одной из аватар Сун Цзяня (это одна из чудовищных медуз), а затем пройти к его святыням. Если они являются особыми посетителями, то они могут найти комнату в одном из наутилоидных крыльев, которые произрастают из главного храма. Прихожая тянется в бесконечность.</w:t>
      </w:r>
    </w:p>
    <w:p>
      <w:pPr>
        <w:pStyle w:val="Normal"/>
        <w:ind w:firstLine="540"/>
        <w:jc w:val="both"/>
        <w:rPr/>
      </w:pPr>
      <w:r>
        <w:rPr/>
        <w:t>Под верхним храмом лежит его перевернутая противоположность. Это ямоподобный собор, в котором Сун Цзянь проворачивает большинство своих дел. Здесь внизу его злая природа проявляет себя более правдиво.</w:t>
      </w:r>
    </w:p>
    <w:p>
      <w:pPr>
        <w:pStyle w:val="Normal"/>
        <w:ind w:firstLine="540"/>
        <w:jc w:val="both"/>
        <w:rPr/>
      </w:pPr>
      <w:r>
        <w:rPr/>
        <w:t>Есть слух, что Сун Цзянь может позволить себе сделать свое королевство бесконечным; он крадет частички королевств других богов, и заточает этих богов, когда они приходят к нему в поисках своих потерянных земель. Некоторые из них приходят обвинять его, тогда как другие приходят искать у него помощи в поисках своего потерянного добра. Так или иначе, но они платят цену за доверие богу воровства. Может быть, что он просто крадет некоторые небольшие части их сущности, такие как вздох-другой, или проблеск в их глазах, и хранит это среди своих ценных вещей.</w:t>
      </w:r>
    </w:p>
    <w:p>
      <w:pPr>
        <w:pStyle w:val="Normal"/>
        <w:ind w:firstLine="540"/>
        <w:jc w:val="both"/>
        <w:rPr/>
      </w:pPr>
      <w:r>
        <w:rPr/>
        <w:t>Карта Дворца капающих Слез может быть обнаружена на обратной стороне постера Геенны.</w:t>
      </w:r>
    </w:p>
    <w:p>
      <w:pPr>
        <w:pStyle w:val="Normal"/>
        <w:ind w:firstLine="540"/>
        <w:jc w:val="both"/>
        <w:rPr/>
      </w:pPr>
      <w:r>
        <w:rPr/>
      </w:r>
    </w:p>
    <w:p>
      <w:pPr>
        <w:pStyle w:val="Normal"/>
        <w:ind w:firstLine="540"/>
        <w:jc w:val="both"/>
        <w:rPr/>
      </w:pPr>
      <w:r>
        <w:rPr>
          <w:b/>
          <w:color w:val="808000"/>
        </w:rPr>
        <w:t>Важные Города.</w:t>
      </w:r>
      <w:r>
        <w:rPr/>
        <w:t xml:space="preserve"> Только пагода и две небольших святыни лежат здесь; королевство похоже на самостоятельный город посреди Геенны. Большинство посетителей первоначально разочаровываются дворцом. Только когда они подбираются поближе и становятся меньше (или когда королевство кажется больше), именно тогда они осознают всю степень своего заблуждения.</w:t>
      </w:r>
    </w:p>
    <w:p>
      <w:pPr>
        <w:pStyle w:val="Normal"/>
        <w:ind w:firstLine="540"/>
        <w:jc w:val="both"/>
        <w:rPr/>
      </w:pPr>
      <w:r>
        <w:rPr/>
      </w:r>
    </w:p>
    <w:p>
      <w:pPr>
        <w:pStyle w:val="Normal"/>
        <w:ind w:firstLine="540"/>
        <w:jc w:val="both"/>
        <w:rPr/>
      </w:pPr>
      <w:r>
        <w:rPr>
          <w:b/>
          <w:color w:val="808000"/>
        </w:rPr>
        <w:t>Особые Условия.</w:t>
      </w:r>
      <w:r>
        <w:rPr/>
        <w:t xml:space="preserve"> Сун Цзянь всегда ищет способ просветить народ на счет того, каким он является важным. Он обычно делает это, уменьшая посетителей в размере, налагая на них вид искусственного трепета, показывая свой собственный размер и величие. Посетители должны сделать успешный спас против заклинаний или перенести -1 штраф на все проверки на Мудрость и последующие спасброски, находясь здесь. Этот эффект также длится три следующих визита.</w:t>
      </w:r>
    </w:p>
    <w:p>
      <w:pPr>
        <w:pStyle w:val="Normal"/>
        <w:ind w:firstLine="540"/>
        <w:jc w:val="both"/>
        <w:rPr/>
      </w:pPr>
      <w:r>
        <w:rPr/>
      </w:r>
    </w:p>
    <w:p>
      <w:pPr>
        <w:pStyle w:val="Normal"/>
        <w:ind w:firstLine="540"/>
        <w:jc w:val="both"/>
        <w:rPr/>
      </w:pPr>
      <w:r>
        <w:rPr>
          <w:b/>
          <w:color w:val="808000"/>
        </w:rPr>
        <w:t>Важные Неигровые Персонажи.</w:t>
      </w:r>
      <w:r>
        <w:rPr/>
        <w:t xml:space="preserve"> Смол и Рок, два гехрелета-представителя Сун Цзяня, стараются оставаться в королевстве так долго, как они могут. В их вечном планировании и коварстве друг против друга, они не смеют уходить из страха, что их святыни будут осквернены. Таким образом, они используют слуг, желают они этого или нет, чтобы выполнять свои гнусные дела. Если путешественник привлекает внимание одного или другого (или даже обоих!), то он обнаружит себя пешкой в их бесконечной вражде.</w:t>
      </w:r>
    </w:p>
    <w:p>
      <w:pPr>
        <w:pStyle w:val="Normal"/>
        <w:ind w:firstLine="540"/>
        <w:jc w:val="both"/>
        <w:rPr/>
      </w:pPr>
      <w:r>
        <w:rPr/>
      </w:r>
    </w:p>
    <w:p>
      <w:pPr>
        <w:pStyle w:val="Normal"/>
        <w:ind w:firstLine="540"/>
        <w:jc w:val="both"/>
        <w:rPr/>
      </w:pPr>
      <w:r>
        <w:rPr>
          <w:b/>
          <w:color w:val="808000"/>
        </w:rPr>
        <w:t>Услуги.</w:t>
      </w:r>
      <w:r>
        <w:rPr/>
        <w:t xml:space="preserve"> Почти все, что может пожелать человек, можно найти во Дворце Капающих Слез. Вещи, украденные со всего мироздания, если человек не против покупать краденные вещи, то это самое лучшее место для их приобретения. Естественно, он также ответственен за потерю своего кошелька в давящих толпах, и цены намного более высокие, чтобы любая здравомыслящая личность захотела регулярно здесь закупаться – но, с другой стороны, где еще человеку искать необходимое на Геенне?</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Чамада, Вторая Гора</w:t>
      </w:r>
      <w:r>
        <w:rPr>
          <w:rFonts w:eastAsia="Symbol" w:cs="Symbol" w:ascii="Symbol" w:hAnsi="Symbol"/>
          <w:i w:val="false"/>
          <w:iCs w:val="false"/>
          <w:color w:val="808000"/>
        </w:rPr>
        <w:t></w:t>
      </w:r>
    </w:p>
    <w:p>
      <w:pPr>
        <w:pStyle w:val="Normal"/>
        <w:ind w:firstLine="540"/>
        <w:jc w:val="both"/>
        <w:rPr/>
      </w:pPr>
      <w:r>
        <w:rPr/>
        <w:t>В совершенный контраст первому слою, Чамада является жестокой и неумолимой, наиболее суровой из всех уровней Геенны. Это шокирует народ, только что пришедший сюда с первого слоя, но они должны приспособиться к этому или умереть.</w:t>
      </w:r>
    </w:p>
    <w:p>
      <w:pPr>
        <w:pStyle w:val="Normal"/>
        <w:ind w:firstLine="540"/>
        <w:jc w:val="both"/>
        <w:rPr/>
      </w:pPr>
      <w:r>
        <w:rPr/>
        <w:t xml:space="preserve">  </w:t>
      </w:r>
      <w:r>
        <w:rPr/>
        <w:t>Видите ли, Чамада покрыта вулканами и топками, сочащимися магмой, словно прыщи. Иногда, подобно особенно сочному прыщу, корка разрывается, и магма взбрызгивает высоко в воздух, разливаясь на сотни миль вокруг. Горячая земля причиняет 1</w:t>
      </w:r>
      <w:r>
        <w:rPr>
          <w:lang w:val="en-US"/>
        </w:rPr>
        <w:t>d</w:t>
      </w:r>
      <w:r>
        <w:rPr/>
        <w:t>6 пунктов повреждения в раунд незащищенной плоти, и все неподготовленные противостоять такому ужасающему жару должны делать спасы против магического огня, чтобы не вспыхнуть факелом.</w:t>
      </w:r>
    </w:p>
    <w:p>
      <w:pPr>
        <w:pStyle w:val="Normal"/>
        <w:ind w:firstLine="540"/>
        <w:jc w:val="both"/>
        <w:rPr/>
      </w:pPr>
      <w:r>
        <w:rPr/>
        <w:t>Реки лавы тысячи миль шириной текут с вершины горы, уничтожая все, что встретится им на пути. Не успеет земля затвердеть и остыть, как идет другая волна. Хоть земля и может казаться твердой, зачастую это тонкая корка над последним потоком, и человек должен смотреть, куда он ступает, иначе встретится лицом к лицу с пламенной, болезненной судьбой.</w:t>
      </w:r>
    </w:p>
    <w:p>
      <w:pPr>
        <w:pStyle w:val="Normal"/>
        <w:ind w:firstLine="540"/>
        <w:jc w:val="both"/>
        <w:rPr/>
      </w:pPr>
      <w:r>
        <w:rPr/>
        <w:t xml:space="preserve">Зловоние серы и обгорелой плоти заполняет слой; зловоние достаточно сильно, чтобы заставить человека протошниться кровью. Она имеет эффект постоянного </w:t>
      </w:r>
      <w:r>
        <w:rPr>
          <w:i/>
          <w:iCs/>
        </w:rPr>
        <w:t>ядовитого облака</w:t>
      </w:r>
      <w:r>
        <w:rPr/>
        <w:t>, и нет здесь безопасного от этого запаха места, кроме пещер внизу. К сожалению, пещеры плавятся слишком быстро, чтобы человек мог надолго избежать зловония.</w:t>
      </w:r>
    </w:p>
    <w:p>
      <w:pPr>
        <w:pStyle w:val="Heading3"/>
        <w:jc w:val="center"/>
        <w:rPr>
          <w:color w:val="808000"/>
        </w:rPr>
      </w:pPr>
      <w:r>
        <w:rPr>
          <w:color w:val="808000"/>
        </w:rPr>
        <w:t>Нимисри</w:t>
      </w:r>
    </w:p>
    <w:p>
      <w:pPr>
        <w:pStyle w:val="Normal"/>
        <w:jc w:val="center"/>
        <w:rPr>
          <w:i/>
          <w:i/>
          <w:color w:val="808000"/>
          <w:sz w:val="28"/>
          <w:szCs w:val="28"/>
        </w:rPr>
      </w:pPr>
      <w:r>
        <w:rPr>
          <w:i/>
          <w:color w:val="808000"/>
          <w:sz w:val="28"/>
          <w:szCs w:val="28"/>
        </w:rPr>
        <w:t>(Город)</w:t>
      </w:r>
    </w:p>
    <w:p>
      <w:pPr>
        <w:pStyle w:val="Normal"/>
        <w:ind w:firstLine="540"/>
        <w:jc w:val="both"/>
        <w:rPr/>
      </w:pPr>
      <w:r>
        <w:rPr>
          <w:b/>
          <w:color w:val="808000"/>
        </w:rPr>
        <w:t>Характер.</w:t>
      </w:r>
      <w:r>
        <w:rPr/>
        <w:t xml:space="preserve"> Все едино с самим собой и всем остальным. Индивидуальность – это иллюзия; нечто не имеет значения, за исключением хищного голода толпы.</w:t>
      </w:r>
    </w:p>
    <w:p>
      <w:pPr>
        <w:pStyle w:val="Normal"/>
        <w:ind w:firstLine="540"/>
        <w:jc w:val="both"/>
        <w:rPr/>
      </w:pPr>
      <w:r>
        <w:rPr/>
      </w:r>
    </w:p>
    <w:p>
      <w:pPr>
        <w:pStyle w:val="Normal"/>
        <w:ind w:firstLine="540"/>
        <w:jc w:val="both"/>
        <w:rPr/>
      </w:pPr>
      <w:r>
        <w:rPr>
          <w:b/>
          <w:color w:val="808000"/>
        </w:rPr>
        <w:t>Правитель.</w:t>
      </w:r>
      <w:r>
        <w:rPr/>
        <w:t xml:space="preserve"> Правитель – это город, а город – это правитель. Легче объяснить нельзя, а для пришельца нет ничего труднее, чем понять это.</w:t>
      </w:r>
    </w:p>
    <w:p>
      <w:pPr>
        <w:pStyle w:val="Normal"/>
        <w:ind w:firstLine="540"/>
        <w:jc w:val="both"/>
        <w:rPr/>
      </w:pPr>
      <w:r>
        <w:rPr/>
      </w:r>
    </w:p>
    <w:p>
      <w:pPr>
        <w:pStyle w:val="Normal"/>
        <w:ind w:firstLine="540"/>
        <w:jc w:val="both"/>
        <w:rPr/>
      </w:pPr>
      <w:r>
        <w:rPr>
          <w:b/>
          <w:color w:val="808000"/>
        </w:rPr>
        <w:t>За Троном.</w:t>
      </w:r>
      <w:r>
        <w:rPr/>
        <w:t xml:space="preserve"> На трон нет претендентов. Город действует как цельное существо, и ни один самозваный претендент не создает помех его работе.</w:t>
      </w:r>
    </w:p>
    <w:p>
      <w:pPr>
        <w:pStyle w:val="Normal"/>
        <w:ind w:firstLine="540"/>
        <w:jc w:val="both"/>
        <w:rPr/>
      </w:pPr>
      <w:r>
        <w:rPr/>
      </w:r>
    </w:p>
    <w:p>
      <w:pPr>
        <w:pStyle w:val="Normal"/>
        <w:ind w:firstLine="540"/>
        <w:jc w:val="both"/>
        <w:rPr/>
      </w:pPr>
      <w:r>
        <w:rPr>
          <w:b/>
          <w:color w:val="808000"/>
        </w:rPr>
        <w:t>Описание.</w:t>
      </w:r>
      <w:r>
        <w:rPr/>
        <w:t xml:space="preserve"> Нимисри выглядит как небольшая луна, диаметром около 500 футов, свободно парящая над огненными топками Чамады. Шпили тянутся от ее поверхности, а дома и здания портят ее круглое совершенство. Весь шар вымощен и цивилизован, и он выглядит намного более мягким, чем что-либо другое на плане. Улицы заполнены счастливым народом, который постоянно что-то делает. В действительности, он выглядит как обычный праймовый мир, за исключением того факта, что он построен на сфере.</w:t>
      </w:r>
    </w:p>
    <w:p>
      <w:pPr>
        <w:pStyle w:val="Normal"/>
        <w:ind w:firstLine="540"/>
        <w:jc w:val="both"/>
        <w:rPr/>
      </w:pPr>
      <w:r>
        <w:rPr/>
        <w:t>Весь этот город на самом деле является полным обманом. Это единое живое существо, великий мимик, который парадирует движения жизни, чтобы привлекать к себе людей. Несмотря на свое местоположение, мимик имеет замечательный успех. Некоторые говорят, что он некоторое время бродил по Прайму, но об этом нет никаких историй, и кажется невероятным, что прайм в любом случае ступит своей ногой в это место – кажется, что большинство из них боится всего нового и отличительного.</w:t>
      </w:r>
    </w:p>
    <w:p>
      <w:pPr>
        <w:pStyle w:val="Normal"/>
        <w:ind w:firstLine="540"/>
        <w:jc w:val="both"/>
        <w:rPr/>
      </w:pPr>
      <w:r>
        <w:rPr/>
        <w:t xml:space="preserve">Если путешественник присмотрится поближе, то он увидит доказательства того, что могло бы просветить его о природе города. Он может увидеть, что, вне зависимости от того, где шагает обитатель города, либо нога его не поднимается высоко, либо глупец настолько липкий, что оставляет за собой следы. По правде, </w:t>
      </w:r>
      <w:r>
        <w:rPr>
          <w:i/>
        </w:rPr>
        <w:t>ни один</w:t>
      </w:r>
      <w:r>
        <w:rPr/>
        <w:t xml:space="preserve"> из людей здесь не является личностью. Они все являются частью огромного существа, и все они говорят его голосом. Если кто-то пытается отделить одного из обитателей города от земли, к глупцу остается привязанной грязная прядь волокон, а остальное тело отращивает вниз к земле усики в старании не быть отделенным. Если они будут обрезаны, то человек немедленно умрет.</w:t>
      </w:r>
    </w:p>
    <w:p>
      <w:pPr>
        <w:pStyle w:val="Normal"/>
        <w:ind w:firstLine="540"/>
        <w:jc w:val="both"/>
        <w:rPr/>
      </w:pPr>
      <w:r>
        <w:rPr/>
        <w:t>Худшая вещь на Нимисри: человек не должен быть им съеден, чтобы стать его частью. Если хотя бы капля крови упадет на улицы, город может воспроизвести форму и память глупца до этого момента. Фактически, город зачастую нарушает свои принципы, чтобы убедиться, чтобы какая-нибудь небольшая неудача обрушилась на каждого посетителя, по крайней мере, один раз за время его пребывания, так, чтобы он мог получить другой шаблон памяти. Он никогда не делится памятью ни с кем и ни с чем; он использует их только для того, чтобы заманить еще больше еды в свой пищевод. Некоторые посетители так это и оставляют, так что они могут рассказать своим друзьям о чуде города. Некоторые глупцы даже поворачиваются спиной к своей собственной расе, заманивая друзей и врагов сюда, в обмен на нечто, о чем нельзя даже предположить.</w:t>
      </w:r>
    </w:p>
    <w:p>
      <w:pPr>
        <w:pStyle w:val="Normal"/>
        <w:ind w:firstLine="540"/>
        <w:jc w:val="both"/>
        <w:rPr/>
      </w:pPr>
      <w:r>
        <w:rPr/>
        <w:t>К счастью, великий мимик не может скопировать естественные способности существа. Магические и уникальные способности его жертвы за пределами его досягаемости, так что существо не имеет доступа к разящему дыханию, молниям или заклинаниям.</w:t>
      </w:r>
    </w:p>
    <w:p>
      <w:pPr>
        <w:pStyle w:val="Normal"/>
        <w:ind w:firstLine="540"/>
        <w:jc w:val="both"/>
        <w:rPr/>
      </w:pPr>
      <w:r>
        <w:rPr/>
      </w:r>
    </w:p>
    <w:p>
      <w:pPr>
        <w:pStyle w:val="Normal"/>
        <w:ind w:firstLine="540"/>
        <w:jc w:val="both"/>
        <w:rPr/>
      </w:pPr>
      <w:r>
        <w:rPr>
          <w:b/>
          <w:color w:val="808000"/>
        </w:rPr>
        <w:t>Милиция.</w:t>
      </w:r>
      <w:r>
        <w:rPr/>
        <w:t xml:space="preserve"> Нимисри не нуждается в милиции. Она сама для себя полицейская сила, и быстро реагирует на любую незначительную угрозу, которую может представлять собой глупец. Кто-либо, забавляющийся с естественным порядком вещей, обнаружит себя отделенным от остальной своей партии стенами, которые, кажется, выросли из ниоткуда. Его угроза устранена, и он, в конце концов, находит себя в мертвом тупике… буквально. Последняя вещь, которую он замечает, это огромный зубастый рот, открывшийся на тротуаре перед ним, и он чувствует, как стены толкают его туда. Если он упорствует, хорошо, стены просто сближаются до того момента, пока не  останется место только для самих стен.</w:t>
      </w:r>
    </w:p>
    <w:p>
      <w:pPr>
        <w:pStyle w:val="Normal"/>
        <w:ind w:firstLine="540"/>
        <w:jc w:val="both"/>
        <w:rPr/>
      </w:pPr>
      <w:r>
        <w:rPr/>
      </w:r>
    </w:p>
    <w:p>
      <w:pPr>
        <w:pStyle w:val="Normal"/>
        <w:ind w:firstLine="540"/>
        <w:jc w:val="both"/>
        <w:rPr/>
      </w:pPr>
      <w:r>
        <w:rPr>
          <w:b/>
          <w:color w:val="808000"/>
        </w:rPr>
        <w:t>Услуги.</w:t>
      </w:r>
      <w:r>
        <w:rPr/>
        <w:t xml:space="preserve"> Странно, но Нимисри производит некоторое отличное добро. Проглоченные ей люди сохраняют воспоминания о своих прошлых способностях, и мимик использует их для создания из себя торговой точки. Он надеется, в конце концов, стать частью регулярного торгового маршрута, тогда он сможет сам выбирать себе жертв.</w:t>
      </w:r>
    </w:p>
    <w:p>
      <w:pPr>
        <w:pStyle w:val="Normal"/>
        <w:ind w:firstLine="540"/>
        <w:jc w:val="both"/>
        <w:rPr/>
      </w:pPr>
      <w:r>
        <w:rPr/>
      </w:r>
    </w:p>
    <w:p>
      <w:pPr>
        <w:pStyle w:val="Normal"/>
        <w:ind w:firstLine="540"/>
        <w:jc w:val="both"/>
        <w:rPr/>
      </w:pPr>
      <w:r>
        <w:rPr>
          <w:b/>
          <w:color w:val="808000"/>
        </w:rPr>
        <w:t>Местные Новости.</w:t>
      </w:r>
      <w:r>
        <w:rPr/>
        <w:t xml:space="preserve"> Путешественники докладывают, что видели дракона, приземлявшегося здесь; естественно, их заявления сомнительны, поскольку они были тем временем заняты уклонением от лавы.</w:t>
      </w:r>
    </w:p>
    <w:p>
      <w:pPr>
        <w:pStyle w:val="Normal"/>
        <w:ind w:firstLine="540"/>
        <w:jc w:val="both"/>
        <w:rPr/>
      </w:pPr>
      <w:r>
        <w:rPr/>
        <w:t>Также ходит молва о том, что здесь были замечены демоны. Это тьма, зачем им разговаривать со зверем, но ходит слух о том, что Кровавая Война может достичь нового уровня, и город может оказаться полезным в грядущих битвах.</w:t>
      </w:r>
    </w:p>
    <w:p>
      <w:pPr>
        <w:pStyle w:val="Heading3"/>
        <w:jc w:val="center"/>
        <w:rPr>
          <w:color w:val="808000"/>
        </w:rPr>
      </w:pPr>
      <w:r>
        <w:rPr>
          <w:color w:val="808000"/>
        </w:rPr>
        <w:t>Башня Арканолотов</w:t>
      </w:r>
    </w:p>
    <w:p>
      <w:pPr>
        <w:pStyle w:val="Normal"/>
        <w:ind w:hanging="180"/>
        <w:jc w:val="center"/>
        <w:rPr>
          <w:i/>
          <w:i/>
          <w:color w:val="808000"/>
          <w:sz w:val="28"/>
          <w:szCs w:val="28"/>
        </w:rPr>
      </w:pPr>
      <w:r>
        <w:rPr>
          <w:i/>
          <w:color w:val="808000"/>
          <w:sz w:val="28"/>
          <w:szCs w:val="28"/>
        </w:rPr>
        <w:t>(Место)</w:t>
      </w:r>
    </w:p>
    <w:p>
      <w:pPr>
        <w:pStyle w:val="Normal"/>
        <w:ind w:firstLine="540"/>
        <w:jc w:val="both"/>
        <w:rPr/>
      </w:pPr>
      <w:r>
        <w:rPr>
          <w:b/>
          <w:color w:val="808000"/>
        </w:rPr>
        <w:t>Слухи.</w:t>
      </w:r>
      <w:r>
        <w:rPr/>
        <w:t xml:space="preserve"> Башня является самым большим местом собрания арканолотов во всей мультивселенной. Она так же является домом для их великой библиотеки, где контракты Кровавой Войны записаны на вопящих душах просителей и сокрыты как вечные хроники войны.</w:t>
      </w:r>
    </w:p>
    <w:p>
      <w:pPr>
        <w:pStyle w:val="Normal"/>
        <w:ind w:firstLine="540"/>
        <w:jc w:val="both"/>
        <w:rPr/>
      </w:pPr>
      <w:r>
        <w:rPr/>
      </w:r>
    </w:p>
    <w:p>
      <w:pPr>
        <w:pStyle w:val="Normal"/>
        <w:ind w:firstLine="540"/>
        <w:jc w:val="both"/>
        <w:rPr/>
      </w:pPr>
      <w:r>
        <w:rPr>
          <w:b/>
          <w:color w:val="808000"/>
        </w:rPr>
        <w:t>Описание.</w:t>
      </w:r>
      <w:r>
        <w:rPr/>
        <w:t xml:space="preserve"> Возвышаясь высоко над потоками лавы и оползнями Чамады, Башня Арканолотов выглядит как архитектурное чудо. Башня, разработанная Ларсданой ап Нуэт, воскрешает в памяти архитектурный стиль, характерный для Сигила. Клинки и шипы украшают внешний вид шпиля, обещая боль и смерть тем глупцам, кто посмееет вступить во владения арканолотов.</w:t>
      </w:r>
    </w:p>
    <w:p>
      <w:pPr>
        <w:pStyle w:val="Normal"/>
        <w:ind w:firstLine="540"/>
        <w:jc w:val="both"/>
        <w:rPr/>
      </w:pPr>
      <w:r>
        <w:rPr/>
        <w:t>Башня служит в качестве хранилища записей для расы юголотов. Вся история расы может быть найдена здесь, только если человек знает, где смотреть – и если он сможет пробраться за ее стены. Видите ли, арканолоты ревниво охраняют свои секреты от низших существ, и они делают все самое пагубное, чтобы сохранить свою тьму сокрытой – абсолютная негостеприимность слоя является главной причиной, почему арканолоты построили свою башню здесь.</w:t>
      </w:r>
    </w:p>
    <w:p>
      <w:pPr>
        <w:pStyle w:val="Normal"/>
        <w:ind w:firstLine="540"/>
        <w:jc w:val="both"/>
        <w:rPr/>
      </w:pPr>
      <w:r>
        <w:rPr/>
      </w:r>
    </w:p>
    <w:p>
      <w:pPr>
        <w:pStyle w:val="Normal"/>
        <w:ind w:firstLine="540"/>
        <w:jc w:val="right"/>
        <w:rPr>
          <w:color w:val="808000"/>
          <w:sz w:val="32"/>
          <w:szCs w:val="32"/>
        </w:rPr>
      </w:pPr>
      <w:r>
        <w:rPr>
          <w:color w:val="808000"/>
          <w:sz w:val="32"/>
          <w:szCs w:val="32"/>
        </w:rPr>
        <w:t>Пылающая звезда упала из пустоты. Или это был пылающий проситель? Без разницы: все это равнозначно прекрасно для меня.</w:t>
      </w:r>
    </w:p>
    <w:p>
      <w:pPr>
        <w:pStyle w:val="Normal"/>
        <w:ind w:firstLine="540"/>
        <w:jc w:val="right"/>
        <w:rPr>
          <w:color w:val="808000"/>
          <w:sz w:val="32"/>
          <w:szCs w:val="32"/>
        </w:rPr>
      </w:pPr>
      <w:r>
        <w:rPr>
          <w:color w:val="808000"/>
          <w:sz w:val="32"/>
          <w:szCs w:val="32"/>
        </w:rPr>
        <w:t>- Гелеканалайт, смотритель Башни Арканалотов</w:t>
      </w:r>
    </w:p>
    <w:p>
      <w:pPr>
        <w:pStyle w:val="Normal"/>
        <w:ind w:firstLine="540"/>
        <w:jc w:val="both"/>
        <w:rPr>
          <w:color w:val="808000"/>
          <w:sz w:val="32"/>
          <w:szCs w:val="32"/>
        </w:rPr>
      </w:pPr>
      <w:r>
        <w:rPr>
          <w:color w:val="808000"/>
          <w:sz w:val="32"/>
          <w:szCs w:val="32"/>
        </w:rPr>
      </w:r>
    </w:p>
    <w:p>
      <w:pPr>
        <w:pStyle w:val="Normal"/>
        <w:ind w:firstLine="540"/>
        <w:jc w:val="both"/>
        <w:rPr/>
      </w:pPr>
      <w:r>
        <w:rPr/>
        <w:t>Внутри на цепях, свисающих с потолка, качаются тела ободранных просителей. Некоторые из этих бедняг все еще живы, и их кровь стекает в обширный бассейн внизу – чернила, которые арканолоты используют для написания своих контрактов. Бассейн остается теплым, и постоянно мешается, чтобы не дать чернилам свернуться.</w:t>
      </w:r>
    </w:p>
    <w:p>
      <w:pPr>
        <w:pStyle w:val="Normal"/>
        <w:ind w:firstLine="540"/>
        <w:jc w:val="both"/>
        <w:rPr/>
      </w:pPr>
      <w:r>
        <w:rPr/>
        <w:t>Инструменты пыток развешаны по стенам, развлечения для арканолотов, которые хотят на несколько моментов отвлечься от записей. Они никогда не лежат без дела; множеству юголотов нужно отвлечься на момент-другой, и просители страдают долгие годы, пока они не сдадутся и не истекут на добро. Юголоты считают пытку не развлечением, а скорее философской интерпретацией существования.</w:t>
      </w:r>
    </w:p>
    <w:p>
      <w:pPr>
        <w:pStyle w:val="Normal"/>
        <w:ind w:firstLine="540"/>
        <w:jc w:val="both"/>
        <w:rPr/>
      </w:pPr>
      <w:r>
        <w:rPr/>
        <w:t>Глубоко под башней расположена библиотека. Она тянется на мили, защищенная от лавы заклинаниями, и охраняется наиболее могучими юголотами. Каждый контракт записан на живой коже просителя, выжженный магией и заклейменный. Закрытый в крошечной клетке, единственная вещь, оставленная просителю, это его рассудок со знанием контракта и его ужасной боли. Это весьма восхитительно для юголотов.</w:t>
      </w:r>
    </w:p>
    <w:p>
      <w:pPr>
        <w:pStyle w:val="Normal"/>
        <w:ind w:firstLine="540"/>
        <w:jc w:val="both"/>
        <w:rPr/>
      </w:pPr>
      <w:r>
        <w:rPr/>
      </w:r>
    </w:p>
    <w:p>
      <w:pPr>
        <w:pStyle w:val="Normal"/>
        <w:ind w:firstLine="540"/>
        <w:jc w:val="both"/>
        <w:rPr/>
      </w:pPr>
      <w:r>
        <w:rPr>
          <w:b/>
          <w:color w:val="808000"/>
        </w:rPr>
        <w:t>Особенности.</w:t>
      </w:r>
      <w:r>
        <w:rPr/>
        <w:t xml:space="preserve"> Считалось, что Ларсдана построил эту башню в качестве фокусной точки для силы арканолотов. Концентрируя свою волю, арканолоты могут получить доступ ко всем записям, доступным в башне. Это позволяет им вспоминать демонов, которые обдурили их, и с которыми выгодно иметь дело. Это также позволяет им знать, каких генералов легко предать, и к которым лучше не показывать спину. Плюс, они могут знать, кто их враги на указанный момент. Эта возможность доступна только арканолотам и ультролотам; другие юголоты не имеют понятия, как правильным образом фокусировать свой разум.</w:t>
      </w:r>
    </w:p>
    <w:p>
      <w:pPr>
        <w:pStyle w:val="Normal"/>
        <w:ind w:firstLine="540"/>
        <w:jc w:val="both"/>
        <w:rPr/>
      </w:pPr>
      <w:r>
        <w:rPr/>
        <w:t xml:space="preserve">Единственный недостатком является то, что арканолоту нужно концентрироваться один раунд за каждый план расстояния, и это позволяет арканолотам </w:t>
      </w:r>
      <w:r>
        <w:rPr>
          <w:i/>
        </w:rPr>
        <w:t>точно</w:t>
      </w:r>
      <w:r>
        <w:rPr/>
        <w:t xml:space="preserve"> знать, где находятся их товарищи. Арканолоты, старающиеся сохранить свои секреты от своих сверстников и вышестоящих, должны либо физически проводить свои исследования в башне, либо найти другие источники информации.</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Мунгот, Третья Гора</w:t>
      </w:r>
      <w:r>
        <w:rPr>
          <w:rFonts w:eastAsia="Symbol" w:cs="Symbol" w:ascii="Symbol" w:hAnsi="Symbol"/>
          <w:i w:val="false"/>
          <w:iCs w:val="false"/>
          <w:color w:val="808000"/>
        </w:rPr>
        <w:t></w:t>
      </w:r>
    </w:p>
    <w:p>
      <w:pPr>
        <w:pStyle w:val="Normal"/>
        <w:ind w:firstLine="540"/>
        <w:jc w:val="both"/>
        <w:rPr/>
      </w:pPr>
      <w:r>
        <w:rPr/>
        <w:t>Огни почти совсем умерли на Мунготе, и освещения, которое они предоставляют, едва хватает, чтобы осветить уровень. На этой земле пепла и снега корка уплотнилась и сформировала закостенелый камень. Вулканическая активность все еще постоянно сотрясает землю, но она намного более слабая между горами, и красное сияние спадает почти до фиолетового между топками.</w:t>
      </w:r>
    </w:p>
    <w:p>
      <w:pPr>
        <w:pStyle w:val="Normal"/>
        <w:ind w:firstLine="540"/>
        <w:jc w:val="both"/>
        <w:rPr/>
      </w:pPr>
      <w:r>
        <w:rPr/>
        <w:t>Самой большой опасностью здесь является не лава, хоть лавина пылающего камня, смешанная со снегом, все еще может стереть глупца из бытия. Как и сам снег. Искаженный вездесущим пеплом, снег прижигает одежду и кожу, как будто их и не было. Снежные бури длятся здесь часами, что является плохой новостью для тех, кто в них попал – снег причиняет 1</w:t>
      </w:r>
      <w:r>
        <w:rPr>
          <w:lang w:val="en-US"/>
        </w:rPr>
        <w:t>d</w:t>
      </w:r>
      <w:r>
        <w:rPr/>
        <w:t>3 пунктов повреждения в оборот любому, попавшему под ее смертельный снегопад.</w:t>
      </w:r>
    </w:p>
    <w:p>
      <w:pPr>
        <w:pStyle w:val="Normal"/>
        <w:ind w:firstLine="540"/>
        <w:jc w:val="both"/>
        <w:rPr/>
      </w:pPr>
      <w:r>
        <w:rPr/>
      </w:r>
    </w:p>
    <w:p>
      <w:pPr>
        <w:pStyle w:val="Normal"/>
        <w:ind w:firstLine="540"/>
        <w:jc w:val="right"/>
        <w:rPr>
          <w:color w:val="808000"/>
          <w:sz w:val="32"/>
          <w:szCs w:val="32"/>
        </w:rPr>
      </w:pPr>
      <w:r>
        <w:rPr>
          <w:color w:val="808000"/>
          <w:sz w:val="32"/>
          <w:szCs w:val="32"/>
        </w:rPr>
        <w:t>Вас одолевает не холод… это сырость.</w:t>
      </w:r>
    </w:p>
    <w:p>
      <w:pPr>
        <w:pStyle w:val="Normal"/>
        <w:ind w:firstLine="540"/>
        <w:jc w:val="right"/>
        <w:rPr>
          <w:color w:val="808000"/>
          <w:sz w:val="32"/>
          <w:szCs w:val="32"/>
        </w:rPr>
      </w:pPr>
      <w:r>
        <w:rPr>
          <w:color w:val="808000"/>
          <w:sz w:val="32"/>
          <w:szCs w:val="32"/>
        </w:rPr>
        <w:t>- поговорка просителя Мунгота</w:t>
      </w:r>
    </w:p>
    <w:p>
      <w:pPr>
        <w:pStyle w:val="Normal"/>
        <w:ind w:firstLine="540"/>
        <w:jc w:val="both"/>
        <w:rPr>
          <w:color w:val="808000"/>
          <w:sz w:val="32"/>
          <w:szCs w:val="32"/>
        </w:rPr>
      </w:pPr>
      <w:r>
        <w:rPr>
          <w:color w:val="808000"/>
          <w:sz w:val="32"/>
          <w:szCs w:val="32"/>
        </w:rPr>
      </w:r>
    </w:p>
    <w:p>
      <w:pPr>
        <w:pStyle w:val="Normal"/>
        <w:ind w:firstLine="540"/>
        <w:jc w:val="both"/>
        <w:rPr/>
      </w:pPr>
      <w:r>
        <w:rPr/>
        <w:t>Оползни также довольно часты здесь. Фактически, создается впечатление, что план стремится обрушить их на путешественников; человеку лучше прислушиваться к приближающимся посторонним шумам, или он, скорее всего, будет смыт, закончив упакованным глубоко внутри какой-нибудь расщелины.</w:t>
      </w:r>
    </w:p>
    <w:p>
      <w:pPr>
        <w:pStyle w:val="Normal"/>
        <w:ind w:firstLine="540"/>
        <w:jc w:val="both"/>
        <w:rPr/>
      </w:pPr>
      <w:r>
        <w:rPr/>
        <w:t>Говорят, что это самый мягкий слой после Каласа. Фактически, если бы не случайные обвалы, заполняющие пещеры грязью и лавой, пещеры под слоем могли бы быть почти пригодными для обитания обычного существа!</w:t>
      </w:r>
    </w:p>
    <w:p>
      <w:pPr>
        <w:pStyle w:val="Heading3"/>
        <w:jc w:val="center"/>
        <w:rPr>
          <w:color w:val="808000"/>
        </w:rPr>
      </w:pPr>
      <w:r>
        <w:rPr>
          <w:color w:val="808000"/>
        </w:rPr>
        <w:t>Ондтлэнд</w:t>
      </w:r>
    </w:p>
    <w:p>
      <w:pPr>
        <w:pStyle w:val="Normal"/>
        <w:jc w:val="center"/>
        <w:rPr>
          <w:i/>
          <w:i/>
          <w:color w:val="808000"/>
          <w:sz w:val="28"/>
          <w:szCs w:val="28"/>
        </w:rPr>
      </w:pPr>
      <w:r>
        <w:rPr>
          <w:i/>
          <w:color w:val="808000"/>
          <w:sz w:val="28"/>
          <w:szCs w:val="28"/>
        </w:rPr>
        <w:t>(Королевство)</w:t>
      </w:r>
    </w:p>
    <w:p>
      <w:pPr>
        <w:pStyle w:val="Normal"/>
        <w:ind w:firstLine="540"/>
        <w:jc w:val="both"/>
        <w:rPr/>
      </w:pPr>
      <w:r>
        <w:rPr>
          <w:b/>
          <w:color w:val="808000"/>
        </w:rPr>
        <w:t>Характер.</w:t>
      </w:r>
      <w:r>
        <w:rPr/>
        <w:t xml:space="preserve"> Боль – это все. Боль обостряет чувства и подготавливает человека к худшему, что может предложить мир. Человек, который не склоняется перед великой силой, переносит те страдания, которые он заслужил.</w:t>
      </w:r>
    </w:p>
    <w:p>
      <w:pPr>
        <w:pStyle w:val="Normal"/>
        <w:ind w:firstLine="540"/>
        <w:jc w:val="both"/>
        <w:rPr/>
      </w:pPr>
      <w:r>
        <w:rPr/>
      </w:r>
    </w:p>
    <w:p>
      <w:pPr>
        <w:pStyle w:val="Normal"/>
        <w:ind w:firstLine="540"/>
        <w:jc w:val="both"/>
        <w:rPr/>
      </w:pPr>
      <w:r>
        <w:rPr>
          <w:b/>
          <w:color w:val="808000"/>
        </w:rPr>
        <w:t>Сила.</w:t>
      </w:r>
      <w:r>
        <w:rPr/>
        <w:t xml:space="preserve"> Ловиатар (</w:t>
      </w:r>
      <w:r>
        <w:rPr>
          <w:lang w:val="en-US"/>
        </w:rPr>
        <w:t>FR</w:t>
      </w:r>
      <w:r>
        <w:rPr/>
        <w:t>), Госпожа Боли, руководит своей плетью в Ондтлэнде, и она часто ей пользуется. Она награждает за хорошую и плохую службу одинаково – ударом девяти хвостов по спине человека. Просто она позволяет хорошему слуге жить, а с плохого она сдирает саму жизнь. Она не терпит дураков, ожидая от своих слуг того же вида холодной логики, что и у себя. Человек может сказать, что она хлестко умная – но он не скажет это в ее присутствии; она имеет чувство юмора, как у айсберга.</w:t>
      </w:r>
    </w:p>
    <w:p>
      <w:pPr>
        <w:pStyle w:val="Normal"/>
        <w:ind w:firstLine="540"/>
        <w:jc w:val="both"/>
        <w:rPr/>
      </w:pPr>
      <w:r>
        <w:rPr/>
      </w:r>
    </w:p>
    <w:p>
      <w:pPr>
        <w:pStyle w:val="Normal"/>
        <w:ind w:firstLine="540"/>
        <w:jc w:val="both"/>
        <w:rPr/>
      </w:pPr>
      <w:r>
        <w:rPr>
          <w:b/>
          <w:color w:val="808000"/>
        </w:rPr>
        <w:t>Описание.</w:t>
      </w:r>
      <w:r>
        <w:rPr/>
        <w:t xml:space="preserve"> Лед и леденящая боль формируют это королевство. Башенная крепость возвышается высоко над центром Ондтлэнда; это Холодный Дворец, дом самой Ловиатар. Его выдающиеся скалы выглядят похожими на замученные крики ее жертв, и в течение бесконечной ночи ледяное сияние цитадели возносится в небо с жуткой красотой, танцуя на небе цветами синего, красного и зеленого, это видно с любой точки королевства. Эта красота – одно из немногих преимуществ пребывания в королевстве, и одно из немногих способов самовыражения, кроме боли, которые Ловиатар позволяет себе.</w:t>
      </w:r>
    </w:p>
    <w:p>
      <w:pPr>
        <w:pStyle w:val="Normal"/>
        <w:ind w:firstLine="540"/>
        <w:jc w:val="both"/>
        <w:rPr/>
      </w:pPr>
      <w:r>
        <w:rPr/>
        <w:t>Дни и ночи в Ондтлэнде не всегда равнозначны. Дневной свет приходит на час или два, преследуемых 22 часами темнейшей ночи. Ветер вздымает облака чистого снега, и он воет вокруг карнизов зданий.</w:t>
      </w:r>
    </w:p>
    <w:p>
      <w:pPr>
        <w:pStyle w:val="Normal"/>
        <w:ind w:firstLine="540"/>
        <w:jc w:val="both"/>
        <w:rPr/>
      </w:pPr>
      <w:r>
        <w:rPr/>
        <w:t>Королевство настолько леденящее, что дыхание человека замерзает на его бороде. Ондтлэнд защищен от случайных горячих пятен волей Ловиатар, и не одно живое пятно не выживет, как его ни принеси. Лютые волки бродят по ледяным полям (они здесь даже полностью плоские!), и сила помогает гоблину или баргхесту, который считает, что они станут хорошими скакунами.</w:t>
      </w:r>
    </w:p>
    <w:p>
      <w:pPr>
        <w:pStyle w:val="Normal"/>
        <w:ind w:firstLine="540"/>
        <w:jc w:val="both"/>
        <w:rPr/>
      </w:pPr>
      <w:r>
        <w:rPr/>
      </w:r>
    </w:p>
    <w:p>
      <w:pPr>
        <w:pStyle w:val="Normal"/>
        <w:ind w:firstLine="540"/>
        <w:jc w:val="right"/>
        <w:rPr>
          <w:color w:val="808000"/>
          <w:sz w:val="32"/>
          <w:szCs w:val="32"/>
        </w:rPr>
      </w:pPr>
      <w:r>
        <w:rPr>
          <w:color w:val="808000"/>
          <w:sz w:val="32"/>
          <w:szCs w:val="32"/>
        </w:rPr>
        <w:t>::Отдышка::</w:t>
      </w:r>
    </w:p>
    <w:p>
      <w:pPr>
        <w:pStyle w:val="Normal"/>
        <w:ind w:firstLine="540"/>
        <w:jc w:val="right"/>
        <w:rPr>
          <w:color w:val="808000"/>
          <w:sz w:val="32"/>
          <w:szCs w:val="32"/>
        </w:rPr>
      </w:pPr>
      <w:r>
        <w:rPr>
          <w:color w:val="808000"/>
          <w:sz w:val="32"/>
          <w:szCs w:val="32"/>
        </w:rPr>
        <w:t>::Бег по льду::</w:t>
      </w:r>
    </w:p>
    <w:p>
      <w:pPr>
        <w:pStyle w:val="Normal"/>
        <w:ind w:firstLine="540"/>
        <w:jc w:val="right"/>
        <w:rPr>
          <w:color w:val="808000"/>
          <w:sz w:val="32"/>
          <w:szCs w:val="32"/>
        </w:rPr>
      </w:pPr>
      <w:r>
        <w:rPr>
          <w:color w:val="808000"/>
          <w:sz w:val="32"/>
          <w:szCs w:val="32"/>
        </w:rPr>
        <w:t>::Вой волков, пронзающий ночной воздух::</w:t>
      </w:r>
    </w:p>
    <w:p>
      <w:pPr>
        <w:pStyle w:val="Normal"/>
        <w:ind w:firstLine="540"/>
        <w:jc w:val="right"/>
        <w:rPr>
          <w:color w:val="808000"/>
          <w:sz w:val="32"/>
          <w:szCs w:val="32"/>
        </w:rPr>
      </w:pPr>
      <w:r>
        <w:rPr>
          <w:color w:val="808000"/>
          <w:sz w:val="32"/>
          <w:szCs w:val="32"/>
        </w:rPr>
        <w:t>::Отчаянный крик::</w:t>
      </w:r>
    </w:p>
    <w:p>
      <w:pPr>
        <w:pStyle w:val="Normal"/>
        <w:ind w:firstLine="540"/>
        <w:jc w:val="right"/>
        <w:rPr>
          <w:color w:val="808000"/>
          <w:sz w:val="32"/>
          <w:szCs w:val="32"/>
        </w:rPr>
      </w:pPr>
      <w:r>
        <w:rPr>
          <w:color w:val="808000"/>
          <w:sz w:val="32"/>
          <w:szCs w:val="32"/>
        </w:rPr>
        <w:t>- типичная ночь в Ондтлэнде</w:t>
      </w:r>
    </w:p>
    <w:p>
      <w:pPr>
        <w:pStyle w:val="Normal"/>
        <w:ind w:firstLine="540"/>
        <w:jc w:val="both"/>
        <w:rPr>
          <w:color w:val="808000"/>
          <w:sz w:val="32"/>
          <w:szCs w:val="32"/>
        </w:rPr>
      </w:pPr>
      <w:r>
        <w:rPr>
          <w:color w:val="808000"/>
          <w:sz w:val="32"/>
          <w:szCs w:val="32"/>
        </w:rPr>
      </w:r>
    </w:p>
    <w:p>
      <w:pPr>
        <w:pStyle w:val="Normal"/>
        <w:ind w:firstLine="540"/>
        <w:jc w:val="both"/>
        <w:rPr/>
      </w:pPr>
      <w:r>
        <w:rPr/>
        <w:t>Широкая разновидность плотоядных карибоу также живет здесь. Их огромные стаи прокладывают себе путь через королевство, путешествуя там, где им вздумается. К счастью, у них низкий боевой дух, и поэтому странник может напугать их, если он ищет мяса, но они все равно остаются яростными противниками, если их зажать в угол.</w:t>
      </w:r>
    </w:p>
    <w:p>
      <w:pPr>
        <w:pStyle w:val="Normal"/>
        <w:ind w:firstLine="540"/>
        <w:jc w:val="both"/>
        <w:rPr/>
      </w:pPr>
      <w:r>
        <w:rPr/>
        <w:t>Ледяные трещины и расщелины являются обычным делом, и некоторые из них уводят вниз на сотни футов в магмовые озера. Только когда человек подбирается к магме на 20 футов, только тогда он начинает чувствовать ее. И все же для тех, кто умирает от раскрытия льда, кемпинг на берегах магмавых озер звучит как приглашение.</w:t>
      </w:r>
    </w:p>
    <w:p>
      <w:pPr>
        <w:pStyle w:val="Normal"/>
        <w:ind w:firstLine="540"/>
        <w:jc w:val="both"/>
        <w:rPr/>
      </w:pPr>
      <w:r>
        <w:rPr/>
        <w:t>Скалы и ледники бросают вызов скалолазам своими высотами и скользкими склонами. Предприимчивый рубака может легко найти пещеры, вырытые в этих стенах, однако ему может не понравиться то, что создало их. Говорят, что реморхазы и йети таятся на высоких ледниках. Ледники двигаются так, словно обладают собственным разумом, и, насколько известно, они преодолевали мили за одну ночь. И все же худшим являются расщелины, открывающиеся и закрывающиеся, словно гигантские пасти, и многие люди пропали без вести, упав в одну из этих трещин.</w:t>
      </w:r>
    </w:p>
    <w:p>
      <w:pPr>
        <w:pStyle w:val="Normal"/>
        <w:ind w:firstLine="540"/>
        <w:jc w:val="both"/>
        <w:rPr/>
      </w:pPr>
      <w:r>
        <w:rPr/>
      </w:r>
    </w:p>
    <w:p>
      <w:pPr>
        <w:pStyle w:val="Normal"/>
        <w:ind w:firstLine="540"/>
        <w:jc w:val="both"/>
        <w:rPr/>
      </w:pPr>
      <w:r>
        <w:rPr>
          <w:b/>
          <w:color w:val="808000"/>
        </w:rPr>
        <w:t>Важные Города.</w:t>
      </w:r>
      <w:r>
        <w:rPr/>
        <w:t xml:space="preserve"> Несколько городов разбросано по королевству, и каждый стремится превзойти другие по враждебности и силе. Смертзен является самым большим, с населением около 10,000. Все его обитатели носят мех белого волка, поскольку верят, что он оградит их от злых дел; что не очень действует. И все же это наиболее космополитический из всех городов, в которых посетитель обычно лишается всех своих ценностей и бросается в снег, и даже есть слабый шанс, что человек сможет уйти отсюда с чем-нибудь ценным, что он не принес с собой.</w:t>
      </w:r>
    </w:p>
    <w:p>
      <w:pPr>
        <w:pStyle w:val="Normal"/>
        <w:ind w:firstLine="540"/>
        <w:jc w:val="both"/>
        <w:rPr/>
      </w:pPr>
      <w:r>
        <w:rPr/>
        <w:t>Вторым по величине городом является Аасберн, находящийся под наблюдением веревульфа, откликающегося на имя Пер Свенсон (</w:t>
      </w:r>
      <w:r>
        <w:rPr>
          <w:lang w:val="en-US"/>
        </w:rPr>
        <w:t>Pl</w:t>
      </w:r>
      <w:r>
        <w:rPr/>
        <w:t>/♂ человек [веревульф]/</w:t>
      </w:r>
      <w:r>
        <w:rPr>
          <w:lang w:val="en-US"/>
        </w:rPr>
        <w:t>F</w:t>
      </w:r>
      <w:r>
        <w:rPr/>
        <w:t>8/</w:t>
      </w:r>
      <w:r>
        <w:rPr>
          <w:lang w:val="en-US"/>
        </w:rPr>
        <w:t>LE</w:t>
      </w:r>
      <w:r>
        <w:rPr/>
        <w:t>). Он является волком кожаным танцором, который использует кожу истинного волка для своего преобразования, и он ревниво охраняет используемую им шкуру. Он относится к посетителям как к свежему мясу, по собственной воле пришедшему на бойню. Если кладовые полны, путешественник может безопасно пройти через город. Если же они пустые, ну, лучше будет просто сказать, что они скоро наполнятся.</w:t>
      </w:r>
    </w:p>
    <w:p>
      <w:pPr>
        <w:pStyle w:val="Normal"/>
        <w:ind w:firstLine="540"/>
        <w:jc w:val="both"/>
        <w:rPr/>
      </w:pPr>
      <w:r>
        <w:rPr/>
      </w:r>
    </w:p>
    <w:p>
      <w:pPr>
        <w:pStyle w:val="Normal"/>
        <w:ind w:firstLine="540"/>
        <w:jc w:val="both"/>
        <w:rPr/>
      </w:pPr>
      <w:r>
        <w:rPr>
          <w:b/>
          <w:color w:val="808000"/>
        </w:rPr>
        <w:t>Особые Условия.</w:t>
      </w:r>
      <w:r>
        <w:rPr/>
        <w:t xml:space="preserve"> Когда в Ондтлэнде спокойно, человек может не сильно бояться стихий, кроме замораживающего холода и кислотного снега. Но когда поднимается ветер, он похож на нож, прорезающийся сквозь одежду. Иногда он взрывается прекрасной пудрой из снега, которая опаляет плоть мучительной болью. Иногда ветер становится еще сильнее, и может сбить северного оленя своими порывами и завываниями.</w:t>
      </w:r>
    </w:p>
    <w:p>
      <w:pPr>
        <w:pStyle w:val="Normal"/>
        <w:ind w:firstLine="540"/>
        <w:jc w:val="both"/>
        <w:rPr/>
      </w:pPr>
      <w:r>
        <w:rPr/>
        <w:t>Пудра из снега причиняет 1</w:t>
      </w:r>
      <w:r>
        <w:rPr>
          <w:lang w:val="en-US"/>
        </w:rPr>
        <w:t>d</w:t>
      </w:r>
      <w:r>
        <w:rPr/>
        <w:t>4 пунктов урона, когда он взрывается перед лицом человека. Сильный напор ветра может выбить воздух из легких человека и оставить его в объятиях земли. Любой, кто проваливает проверку Силы, когда ударяет сильный ветер, падает навзничь и страдает от 1</w:t>
      </w:r>
      <w:r>
        <w:rPr>
          <w:lang w:val="en-US"/>
        </w:rPr>
        <w:t>d</w:t>
      </w:r>
      <w:r>
        <w:rPr/>
        <w:t>3 пунктов повреждений от силы удара.</w:t>
      </w:r>
    </w:p>
    <w:p>
      <w:pPr>
        <w:pStyle w:val="Normal"/>
        <w:ind w:firstLine="540"/>
        <w:jc w:val="both"/>
        <w:rPr/>
      </w:pPr>
      <w:r>
        <w:rPr/>
      </w:r>
    </w:p>
    <w:p>
      <w:pPr>
        <w:pStyle w:val="Normal"/>
        <w:ind w:firstLine="540"/>
        <w:jc w:val="both"/>
        <w:rPr/>
      </w:pPr>
      <w:r>
        <w:rPr>
          <w:b/>
          <w:color w:val="808000"/>
        </w:rPr>
        <w:t>Важные Неигровые Персонажи.</w:t>
      </w:r>
      <w:r>
        <w:rPr/>
        <w:t xml:space="preserve"> Великий Ярл Аэрик Красный Сын (Px/♂ человек/</w:t>
      </w:r>
      <w:r>
        <w:rPr>
          <w:lang w:val="en-US"/>
        </w:rPr>
        <w:t>F</w:t>
      </w:r>
      <w:r>
        <w:rPr/>
        <w:t>16/</w:t>
      </w:r>
      <w:r>
        <w:rPr>
          <w:lang w:val="en-US"/>
        </w:rPr>
        <w:t>NE</w:t>
      </w:r>
      <w:r>
        <w:rPr/>
        <w:t>) передвигается по пустошам между городами, несомый своими ездовыми волками, и сопровождаемый Плетьми, элитным боевым войском. Он несет в города правосудие Ловиатар, и изменяет законы, на наиболее, на его взгляд, правильные. Ярлы городов обычно изменяют их обратно, когда он уходит, но никто не перечит ему в лицо.</w:t>
      </w:r>
    </w:p>
    <w:p>
      <w:pPr>
        <w:pStyle w:val="Normal"/>
        <w:ind w:firstLine="540"/>
        <w:jc w:val="both"/>
        <w:rPr/>
      </w:pPr>
      <w:r>
        <w:rPr/>
        <w:t>Рейндир Лахутек (P</w:t>
      </w:r>
      <w:r>
        <w:rPr>
          <w:lang w:val="en-US"/>
        </w:rPr>
        <w:t>l</w:t>
      </w:r>
      <w:r>
        <w:rPr/>
        <w:t>/♀ человек/</w:t>
      </w:r>
      <w:r>
        <w:rPr>
          <w:lang w:val="en-US"/>
        </w:rPr>
        <w:t>R</w:t>
      </w:r>
      <w:r>
        <w:rPr/>
        <w:t>12/Совершенный Орден/</w:t>
      </w:r>
      <w:r>
        <w:rPr>
          <w:lang w:val="en-US"/>
        </w:rPr>
        <w:t>NG</w:t>
      </w:r>
      <w:r>
        <w:rPr/>
        <w:t xml:space="preserve">) была частью королевства много лет назад. Она оказывает дружескую поддержку тем путешественникам, каким может, предостерегая их об опасностях королевства, делая все, что в ее силах, чтобы оградить новоприбывших от опасностей. Она также убивает волков и продает их шкуры в городах. Хоть она и добрая, она не имеет желания причинять зло людям городов. Она просто хочет убедиться, что никто не падет жертвой злого королевства – по крайней мере, не непредупрежденным. Ловиатар позволяет ей оставаться в королевстве невредимой, считая, что боль, причиняемая путешественникам </w:t>
      </w:r>
      <w:r>
        <w:rPr>
          <w:i/>
        </w:rPr>
        <w:t>после</w:t>
      </w:r>
      <w:r>
        <w:rPr/>
        <w:t xml:space="preserve"> того, как они будут предупреждены, куда невыносимей, чем тем, кто ступает в неизвестность.</w:t>
      </w:r>
    </w:p>
    <w:p>
      <w:pPr>
        <w:pStyle w:val="Normal"/>
        <w:ind w:firstLine="540"/>
        <w:jc w:val="both"/>
        <w:rPr/>
      </w:pPr>
      <w:r>
        <w:rPr/>
      </w:r>
    </w:p>
    <w:p>
      <w:pPr>
        <w:pStyle w:val="Normal"/>
        <w:ind w:firstLine="540"/>
        <w:jc w:val="both"/>
        <w:rPr/>
      </w:pPr>
      <w:r>
        <w:rPr>
          <w:b/>
          <w:color w:val="808000"/>
        </w:rPr>
        <w:t>Услуги.</w:t>
      </w:r>
      <w:r>
        <w:rPr/>
        <w:t xml:space="preserve"> Мучители Ондтлэнда стоят высоко, но они ценятся по всем Нижним Планам. Некоторые из них даже преподают в престижной Школе Боли в Бааторе, тогда как другие становятся бродячими мучителями. Они узнаваемы за ледяные кинжалы, которые они носят с собой, и плети, аккуратно намотанные на их пояса. Хоть демоны и не боятся этих глупцов, они уважают их таланты. В действительности, мучителей Ондта часто обеспечивают местом проживания и едой обе стороны Кровавой Войны, в надежде, что они обслужат схваченных узников.</w:t>
      </w:r>
    </w:p>
    <w:p>
      <w:pPr>
        <w:pStyle w:val="Normal"/>
        <w:ind w:firstLine="540"/>
        <w:jc w:val="both"/>
        <w:rPr/>
      </w:pPr>
      <w:r>
        <w:rPr/>
        <w:t>Волчьи шкуры Ондта легко зачаровать, чтобы они служили в качестве защитных плащей и тому подобного. Если их достаточно тщательно снять с волка, то их естественная выгода защиты от холода передастся новому владельцу. Но пустышке лучше осторожно относиться к тому, чью он шкуру носит; несчастные глупцы иногда обращались в прожорливых тварей, нося эти шкуры, и даже обычные лечения от ликантропии не имели никакого эффекта.</w:t>
      </w:r>
    </w:p>
    <w:p>
      <w:pPr>
        <w:pStyle w:val="Heading3"/>
        <w:jc w:val="center"/>
        <w:rPr>
          <w:color w:val="808000"/>
        </w:rPr>
      </w:pPr>
      <w:r>
        <w:rPr>
          <w:color w:val="808000"/>
        </w:rPr>
        <w:t>Предзнаменование</w:t>
      </w:r>
    </w:p>
    <w:p>
      <w:pPr>
        <w:pStyle w:val="Normal"/>
        <w:jc w:val="center"/>
        <w:rPr>
          <w:i/>
          <w:i/>
          <w:color w:val="808000"/>
          <w:sz w:val="28"/>
          <w:szCs w:val="28"/>
        </w:rPr>
      </w:pPr>
      <w:r>
        <w:rPr>
          <w:i/>
          <w:color w:val="808000"/>
          <w:sz w:val="28"/>
          <w:szCs w:val="28"/>
        </w:rPr>
        <w:t>(Город)</w:t>
      </w:r>
    </w:p>
    <w:p>
      <w:pPr>
        <w:pStyle w:val="Normal"/>
        <w:ind w:firstLine="540"/>
        <w:jc w:val="both"/>
        <w:rPr/>
      </w:pPr>
      <w:r>
        <w:rPr>
          <w:b/>
          <w:color w:val="808000"/>
        </w:rPr>
        <w:t>Характер.</w:t>
      </w:r>
      <w:r>
        <w:rPr/>
        <w:t xml:space="preserve"> Обман и предательство легко находят здесь свою цель, и любой, кто не играет в игру, становится ее участником. Существует цена за владение душой, и она обычно имеет вид клетки.</w:t>
      </w:r>
    </w:p>
    <w:p>
      <w:pPr>
        <w:pStyle w:val="Normal"/>
        <w:ind w:firstLine="540"/>
        <w:jc w:val="both"/>
        <w:rPr/>
      </w:pPr>
      <w:r>
        <w:rPr/>
      </w:r>
    </w:p>
    <w:p>
      <w:pPr>
        <w:pStyle w:val="Normal"/>
        <w:ind w:firstLine="540"/>
        <w:jc w:val="both"/>
        <w:rPr/>
      </w:pPr>
      <w:r>
        <w:rPr>
          <w:b/>
          <w:color w:val="808000"/>
        </w:rPr>
        <w:t>Правитель.</w:t>
      </w:r>
      <w:r>
        <w:rPr/>
        <w:t xml:space="preserve"> Никто не правит городом открыто. Всевозможные рубаки жаждут этого, но никто из них не может овладеть достаточной властью над городом, чтобы объявить себя истинным правителем.</w:t>
      </w:r>
    </w:p>
    <w:p>
      <w:pPr>
        <w:pStyle w:val="Normal"/>
        <w:ind w:firstLine="540"/>
        <w:jc w:val="both"/>
        <w:rPr/>
      </w:pPr>
      <w:r>
        <w:rPr/>
      </w:r>
    </w:p>
    <w:p>
      <w:pPr>
        <w:pStyle w:val="Normal"/>
        <w:ind w:firstLine="540"/>
        <w:jc w:val="both"/>
        <w:rPr/>
      </w:pPr>
      <w:r>
        <w:rPr>
          <w:b/>
          <w:color w:val="808000"/>
        </w:rPr>
        <w:t>За Троном.</w:t>
      </w:r>
      <w:r>
        <w:rPr/>
        <w:t xml:space="preserve"> Таинственная фигура сидит в углу центрального зала, ссохшаяся старуха со змеями, растущими из ее глазниц. Смеющаяся Джейн (</w:t>
      </w:r>
      <w:r>
        <w:rPr>
          <w:lang w:val="en-US"/>
        </w:rPr>
        <w:t>Pl</w:t>
      </w:r>
      <w:r>
        <w:rPr/>
        <w:t>/♀ тифлинг/</w:t>
      </w:r>
      <w:r>
        <w:rPr>
          <w:lang w:val="en-US"/>
        </w:rPr>
        <w:t>M</w:t>
      </w:r>
      <w:r>
        <w:rPr/>
        <w:t>4/</w:t>
      </w:r>
      <w:r>
        <w:rPr>
          <w:lang w:val="en-US"/>
        </w:rPr>
        <w:t>NE</w:t>
      </w:r>
      <w:r>
        <w:rPr/>
        <w:t>) говорит из всех трех ртов на своей голове. Ее человеческий рот говорит об иных мирах и местах, больше подходящих для фантазий. Змея из ее правого глаза говорит об ее мыслях, а левая видит через вуаль обмана и истины, и она говорит об этом. Все, кто хочет править, приходят сюда, чтобы узнать, что у нее на уме, и все убеждены, что она знает истину о том, чем в действительности является Предзнаменование.</w:t>
      </w:r>
    </w:p>
    <w:p>
      <w:pPr>
        <w:pStyle w:val="Normal"/>
        <w:ind w:firstLine="540"/>
        <w:jc w:val="both"/>
        <w:rPr/>
      </w:pPr>
      <w:r>
        <w:rPr/>
      </w:r>
    </w:p>
    <w:p>
      <w:pPr>
        <w:pStyle w:val="Normal"/>
        <w:ind w:firstLine="540"/>
        <w:jc w:val="both"/>
        <w:rPr/>
      </w:pPr>
      <w:r>
        <w:rPr>
          <w:b/>
          <w:color w:val="808000"/>
        </w:rPr>
        <w:t>Описание.</w:t>
      </w:r>
      <w:r>
        <w:rPr/>
        <w:t xml:space="preserve"> Предзнаменование – это лабиринт улиц, которые изгибаются друг через друга, подобно узору из кровеносных сосудов. Вокруг внешнего края не обнесенного стеной города улицы становятся более стабильными, изгибаясь точными искривлениями и поворотами. Все внешние дороги имеют точную ширину, тогда как у внутренних дорог размеры разные.</w:t>
      </w:r>
    </w:p>
    <w:p>
      <w:pPr>
        <w:pStyle w:val="Normal"/>
        <w:ind w:firstLine="540"/>
        <w:jc w:val="both"/>
        <w:rPr/>
      </w:pPr>
      <w:r>
        <w:rPr/>
        <w:t>Вдоль главных артерий трафика здания возвышаются уверенно и высоко, как будто они питаются потоками информации и силы, проходящими вдоль этих улиц. Богатеи, которые добились своего состояния, ступая по спинам своих друзей и втаптывая их в грязь, живут в центре города. Ближе к задворкам города лежат трущобы, где живет всякая шушера и прежние власть имущие. Улицы здесь уже, поскольку отсутствие движения все больше и больше стесняет их.</w:t>
      </w:r>
    </w:p>
    <w:p>
      <w:pPr>
        <w:pStyle w:val="Normal"/>
        <w:ind w:firstLine="540"/>
        <w:jc w:val="both"/>
        <w:rPr/>
      </w:pPr>
      <w:r>
        <w:rPr/>
        <w:t>Большой Зал сидит в самом центре города. В пыльном зале находится трон, сделанный из кости, которая некогда могла быть частью любого известного существа. Он возвышается над полом на бронзовом постаменте, и кажется, что он отражает любого, кто посмотрит на него. Всякий может придти сюда, но в действительности очень немногие так поступают.</w:t>
      </w:r>
    </w:p>
    <w:p>
      <w:pPr>
        <w:pStyle w:val="Normal"/>
        <w:ind w:firstLine="540"/>
        <w:jc w:val="both"/>
        <w:rPr/>
      </w:pPr>
      <w:r>
        <w:rPr/>
        <w:t>Настоящий нервный центр лежит в нескольких сотнях футов вдали от Большого Зала. На Базаре, наиболее важном решении, принятом городом. За короткий промежуток времени звенелки переходят из рук в руки, разрываются и заключаются союзы, а новые фракции пользуются свободой в мечтающем городе. Воинам и магам всегда есть что здесь продать, и они преданы только деньгам.</w:t>
      </w:r>
    </w:p>
    <w:p>
      <w:pPr>
        <w:pStyle w:val="Normal"/>
        <w:ind w:firstLine="540"/>
        <w:jc w:val="both"/>
        <w:rPr/>
      </w:pPr>
      <w:r>
        <w:rPr/>
      </w:r>
    </w:p>
    <w:p>
      <w:pPr>
        <w:pStyle w:val="Normal"/>
        <w:ind w:firstLine="540"/>
        <w:jc w:val="both"/>
        <w:rPr/>
      </w:pPr>
      <w:r>
        <w:rPr>
          <w:b/>
          <w:color w:val="808000"/>
        </w:rPr>
        <w:t>Милиция.</w:t>
      </w:r>
      <w:r>
        <w:rPr/>
        <w:t xml:space="preserve"> Предзнаменование никогда не нуждалось в милиции. По некой причине здесь вспыхивают только устные битвы; не докладывалось ни об одном случае физической стычки за долгое тысячелетие, которое, как говорят, существует город. Фактически, путешественники обнаруживают, что они не могут со злости вынуть свое оружие. Если они смогут подготовиться и спланировать нападение и убийство другого… ну, здесь случилось множество убийств. Но когда причина не очевидна, тело нападающего становится твердым, пока причина не вернется, или глупец не умрет.</w:t>
      </w:r>
    </w:p>
    <w:p>
      <w:pPr>
        <w:pStyle w:val="Normal"/>
        <w:ind w:firstLine="540"/>
        <w:jc w:val="both"/>
        <w:rPr/>
      </w:pPr>
      <w:r>
        <w:rPr/>
        <w:t>Видите ли, город буквально заставляет человека думать о конфликте, придумывать вредоносные действия. Если глупец отвечает злостью, то у него есть примерно минута, чтобы успокоиться и уладить конфликт. Когда это время исходит, в его голову проникает сражение. Он думает, что сражается, но единственное повреждение он наносит только себе. В игровых терминах он имеет один раунд, чтобы утихомирить свою злость. После этого он начинает нападать, как обычно, выбрасывая повреждения своей жертве. Однако всякое наносимое им повреждение относится только к нему самому. Когда он истратит все свои хиты, он умирает. Если он сможет сделать проверку на Мудрость с -4, он осознает, что он делает с собой. Иначе он падет в битве, происходящей в его голове.</w:t>
      </w:r>
    </w:p>
    <w:p>
      <w:pPr>
        <w:pStyle w:val="Normal"/>
        <w:ind w:firstLine="540"/>
        <w:jc w:val="both"/>
        <w:rPr/>
      </w:pPr>
      <w:r>
        <w:rPr/>
      </w:r>
    </w:p>
    <w:p>
      <w:pPr>
        <w:pStyle w:val="Normal"/>
        <w:ind w:firstLine="540"/>
        <w:jc w:val="both"/>
        <w:rPr/>
      </w:pPr>
      <w:r>
        <w:rPr>
          <w:b/>
          <w:color w:val="808000"/>
        </w:rPr>
        <w:t>Услуги.</w:t>
      </w:r>
      <w:r>
        <w:rPr/>
        <w:t xml:space="preserve"> Предзнаменование всегда было полно мудрецов, шляющихся по округе в поисках некоего секрета, захороненного здесь. Они бы без сожаления извели Смеющуюся Джейн, если бы не тот факт, что местные тоже хотят видеть ее, и физически удаляют вторгшихся. Те, кто не уходит без суеты, обычно уходят с пером в спине. И все же мудрецов много, и человек, который не прерывает их, может минутку их порасспрашивать, и обычно забесплатно.</w:t>
      </w:r>
    </w:p>
    <w:p>
      <w:pPr>
        <w:pStyle w:val="Normal"/>
        <w:ind w:firstLine="540"/>
        <w:jc w:val="both"/>
        <w:rPr/>
      </w:pPr>
      <w:r>
        <w:rPr/>
        <w:t>Гиды по нижним туннелям Мунгота также могут быть наняты здесь за значительную цену. Они выглядят угрюмыми и пугающими, и большинство из них возвращаются без своих нанимателей, но некоторые доказали свою надежность. Более жадные среди гидов утверждают, что они выжидают момента для более великого предательства.</w:t>
      </w:r>
    </w:p>
    <w:p>
      <w:pPr>
        <w:pStyle w:val="Normal"/>
        <w:ind w:firstLine="540"/>
        <w:jc w:val="both"/>
        <w:rPr/>
      </w:pPr>
      <w:r>
        <w:rPr/>
      </w:r>
    </w:p>
    <w:p>
      <w:pPr>
        <w:pStyle w:val="Normal"/>
        <w:ind w:firstLine="540"/>
        <w:jc w:val="both"/>
        <w:rPr/>
      </w:pPr>
      <w:r>
        <w:rPr>
          <w:b/>
          <w:color w:val="808000"/>
        </w:rPr>
        <w:t>Местные Новости.</w:t>
      </w:r>
      <w:r>
        <w:rPr/>
        <w:t xml:space="preserve"> Смеющаяся Джейн недавно заявила, что на самом деле город является телом (ну, внутренние районы, во всяком случае) одного из первых юголотов, заточенного здесь символами внешних улиц. Она также сказала, что она была одним из тех, кто заточил это существо, и ценой этого были ее глаза и ее здравомыслие. Никто не знает, говорит ли она правду или нет, но некоторые решили начать вскапывать внешние улицы в надежде освободить это существо. И, естественно, многие не хотят, чтобы это произошло. По всему городу разразились кровавые уличные драки, пока фракции возносятся и низвергаются в попытке защитить свое мнение.</w:t>
      </w:r>
    </w:p>
    <w:p>
      <w:pPr>
        <w:pStyle w:val="Normal"/>
        <w:ind w:firstLine="540"/>
        <w:jc w:val="both"/>
        <w:rPr/>
      </w:pPr>
      <w:r>
        <w:rPr/>
        <w:t>Видели, как юголоты входили в Большой Зал в центре города и садились на трон. Хоть они ничего никому не говорят, они уходят с удовлетворенным выражением на их демонических лицах. Человеческие знатоки, которые садились на трон, ничего не обнаружили и не почувствовали, но это, возможно, из-за того, что они не получили необходимых для того знаний.</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Крангат, Четвертая Гора</w:t>
      </w:r>
      <w:r>
        <w:rPr>
          <w:rFonts w:eastAsia="Symbol" w:cs="Symbol" w:ascii="Symbol" w:hAnsi="Symbol"/>
          <w:i w:val="false"/>
          <w:iCs w:val="false"/>
          <w:color w:val="808000"/>
        </w:rPr>
        <w:t></w:t>
      </w:r>
    </w:p>
    <w:p>
      <w:pPr>
        <w:pStyle w:val="Normal"/>
        <w:ind w:firstLine="540"/>
        <w:jc w:val="both"/>
        <w:rPr/>
      </w:pPr>
      <w:r>
        <w:rPr/>
        <w:t>Всякая вулканическая активность в Мертвой Топке давным-давно умерла, хотя черные камни засвидетельствовали ее повсеместное влияние. Целый слой плавает в пустоте забывчивой тишины. Единственный шум – звук ног, царапающих темный, заледеневший камень, а единственный запах, свойственный слою – слабая вонь серы во льду. Холод причиняет 1</w:t>
      </w:r>
      <w:r>
        <w:rPr>
          <w:lang w:val="en-US"/>
        </w:rPr>
        <w:t>d</w:t>
      </w:r>
      <w:r>
        <w:rPr/>
        <w:t>6 пунктов повреждений в раунд.</w:t>
      </w:r>
    </w:p>
    <w:p>
      <w:pPr>
        <w:pStyle w:val="Normal"/>
        <w:ind w:firstLine="540"/>
        <w:jc w:val="both"/>
        <w:rPr/>
      </w:pPr>
      <w:r>
        <w:rPr/>
        <w:t>Ветер редко дует на Крангате; на мертвом слое даже нет признаков жизни. Ветер дует только тогда, когда открывается портал и забирает немного застоявшегося воздуха на этом слое. Это обычно вызывает шепчущий ветерок, проносящийся над остальной землей, волнующий застоявшееся зловоние льда и приносящий мерцание надежды тем, над кем он пролетит. Когда ветер опять умирает, то же происходит и с маленьким язычком надежды – и враждебность со злостью появляются заново.</w:t>
      </w:r>
    </w:p>
    <w:p>
      <w:pPr>
        <w:pStyle w:val="Normal"/>
        <w:ind w:firstLine="540"/>
        <w:jc w:val="both"/>
        <w:rPr/>
      </w:pPr>
      <w:r>
        <w:rPr/>
      </w:r>
    </w:p>
    <w:p>
      <w:pPr>
        <w:pStyle w:val="Normal"/>
        <w:ind w:firstLine="540"/>
        <w:jc w:val="right"/>
        <w:rPr>
          <w:color w:val="808000"/>
          <w:sz w:val="32"/>
          <w:szCs w:val="32"/>
        </w:rPr>
      </w:pPr>
      <w:r>
        <w:rPr>
          <w:color w:val="808000"/>
          <w:sz w:val="32"/>
          <w:szCs w:val="32"/>
        </w:rPr>
        <w:t>Отправляетесь на Геенну? Я знаю одного проводника, она знает, куда вас отвести, куда вас не отводить, и лучший путь туда. Что скажете? Интересно?</w:t>
      </w:r>
    </w:p>
    <w:p>
      <w:pPr>
        <w:pStyle w:val="Normal"/>
        <w:ind w:firstLine="540"/>
        <w:jc w:val="right"/>
        <w:rPr>
          <w:color w:val="808000"/>
          <w:sz w:val="32"/>
          <w:szCs w:val="32"/>
        </w:rPr>
      </w:pPr>
      <w:r>
        <w:rPr>
          <w:color w:val="808000"/>
          <w:sz w:val="32"/>
          <w:szCs w:val="32"/>
        </w:rPr>
        <w:t>- «Улыбчивый» Эжуни, старающийся привести партию невежд к их погибели</w:t>
      </w:r>
    </w:p>
    <w:p>
      <w:pPr>
        <w:pStyle w:val="Normal"/>
        <w:ind w:firstLine="540"/>
        <w:jc w:val="both"/>
        <w:rPr>
          <w:color w:val="808000"/>
          <w:sz w:val="32"/>
          <w:szCs w:val="32"/>
        </w:rPr>
      </w:pPr>
      <w:r>
        <w:rPr>
          <w:color w:val="808000"/>
          <w:sz w:val="32"/>
          <w:szCs w:val="32"/>
        </w:rPr>
      </w:r>
    </w:p>
    <w:p>
      <w:pPr>
        <w:pStyle w:val="Normal"/>
        <w:ind w:firstLine="540"/>
        <w:jc w:val="both"/>
        <w:rPr/>
      </w:pPr>
      <w:r>
        <w:rPr/>
        <w:t>Никто не обитает на поверхности – там слишком холодно даже для зверски выносливых просителей. Все они живут в пещерах ниже, ведя свирепые битвы и делая все, что в их силах, чтобы выжить посредством своих товарищей.</w:t>
      </w:r>
    </w:p>
    <w:p>
      <w:pPr>
        <w:pStyle w:val="Heading3"/>
        <w:jc w:val="center"/>
        <w:rPr>
          <w:color w:val="808000"/>
        </w:rPr>
      </w:pPr>
      <w:r>
        <w:rPr>
          <w:color w:val="808000"/>
        </w:rPr>
        <w:t>Снизошедшая Ночь</w:t>
      </w:r>
    </w:p>
    <w:p>
      <w:pPr>
        <w:pStyle w:val="Normal"/>
        <w:jc w:val="center"/>
        <w:rPr>
          <w:i/>
          <w:i/>
          <w:color w:val="808000"/>
          <w:sz w:val="28"/>
          <w:szCs w:val="28"/>
        </w:rPr>
      </w:pPr>
      <w:r>
        <w:rPr>
          <w:i/>
          <w:color w:val="808000"/>
          <w:sz w:val="28"/>
          <w:szCs w:val="28"/>
          <w:lang w:val="en-US"/>
        </w:rPr>
        <w:t>(</w:t>
      </w:r>
      <w:r>
        <w:rPr>
          <w:i/>
          <w:color w:val="808000"/>
          <w:sz w:val="28"/>
          <w:szCs w:val="28"/>
        </w:rPr>
        <w:t>Королевство</w:t>
      </w:r>
      <w:r>
        <w:rPr>
          <w:i/>
          <w:color w:val="808000"/>
          <w:sz w:val="28"/>
          <w:szCs w:val="28"/>
          <w:lang w:val="en-US"/>
        </w:rPr>
        <w:t>)</w:t>
      </w:r>
    </w:p>
    <w:p>
      <w:pPr>
        <w:pStyle w:val="Normal"/>
        <w:ind w:firstLine="540"/>
        <w:jc w:val="both"/>
        <w:rPr/>
      </w:pPr>
      <w:r>
        <w:rPr>
          <w:b/>
          <w:color w:val="808000"/>
        </w:rPr>
        <w:t>Характер.</w:t>
      </w:r>
      <w:r>
        <w:rPr/>
        <w:t xml:space="preserve"> Холодный расчет и ненависть к жизни формируют два основных устава существования. Не существует ничего важнее этого. Человек должен надругаться над создателем, что бросило его сюда, и не существует лучшего способа сделать это, кроме как украсть все, что дорого творцу.</w:t>
      </w:r>
    </w:p>
    <w:p>
      <w:pPr>
        <w:pStyle w:val="Normal"/>
        <w:jc w:val="both"/>
        <w:rPr/>
      </w:pPr>
      <w:r>
        <w:rPr/>
      </w:r>
    </w:p>
    <w:p>
      <w:pPr>
        <w:pStyle w:val="Normal"/>
        <w:ind w:firstLine="540"/>
        <w:jc w:val="both"/>
        <w:rPr/>
      </w:pPr>
      <w:r>
        <w:rPr>
          <w:b/>
          <w:color w:val="808000"/>
        </w:rPr>
        <w:t>Сила.</w:t>
      </w:r>
      <w:r>
        <w:rPr/>
        <w:t xml:space="preserve"> Правителем Снизошедшей Ночи является никто иной, как Шаргааз Ночной Повелитель (ММ), орчий бог воровства, незаметности и холода. Он также имеет нежить в качестве части своего портфеля, и он восторгается использованием этой власти. Он ненавидит жизнь и силы, которые заставили его существовать, и он проводит большую часть своего времени, сетуя над самим фактом своего существования. Он обычно выглядит как чернокожий орк, одетый во все черное, с черными глазами, которые, тем не менее, сияют порочным светом во тьме.</w:t>
      </w:r>
    </w:p>
    <w:p>
      <w:pPr>
        <w:pStyle w:val="Normal"/>
        <w:ind w:firstLine="540"/>
        <w:jc w:val="both"/>
        <w:rPr/>
      </w:pPr>
      <w:r>
        <w:rPr/>
      </w:r>
    </w:p>
    <w:p>
      <w:pPr>
        <w:pStyle w:val="Normal"/>
        <w:ind w:firstLine="540"/>
        <w:jc w:val="both"/>
        <w:rPr/>
      </w:pPr>
      <w:r>
        <w:rPr>
          <w:b/>
          <w:color w:val="808000"/>
        </w:rPr>
        <w:t>Описание.</w:t>
      </w:r>
      <w:r>
        <w:rPr/>
        <w:t xml:space="preserve"> Ошибочные сообщения помещают это королевство на второй или третий слои. Правда в том, что эту дезинформацию распространяют слуги бога, которые надеются, что глупцы заблудятся на огненных равнинах Чамады или облезут заживо в кислотных снегах Мунгота.</w:t>
      </w:r>
    </w:p>
    <w:p>
      <w:pPr>
        <w:pStyle w:val="Normal"/>
        <w:ind w:firstLine="540"/>
        <w:jc w:val="both"/>
        <w:rPr/>
      </w:pPr>
      <w:r>
        <w:rPr/>
        <w:t>Снизошедшая Ночь включает в себя сеть пещер, тянущихся в бесконечность, даже за пределы границ Крангата – все же существуют пещеры под поверхностью слоя, которые не являются частью его королевства! Некоторые говорят, что королевство Шаргааза тянется в каждую пещеру в каждом мире, в холодные точки, которые приключенцы приписывают только температуре. Считается, что Шаргааз может наблюдать за каждой из этих точек, и определять, забирать ли себе или нет глупца, проходящего через эту точку.</w:t>
      </w:r>
    </w:p>
    <w:p>
      <w:pPr>
        <w:pStyle w:val="Normal"/>
        <w:ind w:firstLine="540"/>
        <w:jc w:val="both"/>
        <w:rPr/>
      </w:pPr>
      <w:r>
        <w:rPr/>
        <w:t>Невозможно сказать, куда ведет любая из этих пещер. Они изгибаются вверх, вниз, внутрь и наружу, некоторые даже обматывают друг друга, подобно гигантским червям-любовникам. Случайный переход может связывать их, но человеку лучше действительно не тратить свою жизнь на определение этого.</w:t>
      </w:r>
    </w:p>
    <w:p>
      <w:pPr>
        <w:pStyle w:val="Normal"/>
        <w:ind w:firstLine="540"/>
        <w:jc w:val="both"/>
        <w:rPr/>
      </w:pPr>
      <w:r>
        <w:rPr/>
        <w:t>Переходы время от времени выводят в огромные пещеры, и именно здесь находится основное орчье население. Жестокие и мелочные просители проживают свои послежизни в отчаянном поиске одобрения Шаргааза. Они убивают всех посторонних, только если незваные гости не доказывают, что у них действительно есть веская причина быть здесь. У большинства она была недостаточно веской.</w:t>
      </w:r>
    </w:p>
    <w:p>
      <w:pPr>
        <w:pStyle w:val="Normal"/>
        <w:ind w:firstLine="540"/>
        <w:jc w:val="both"/>
        <w:rPr/>
      </w:pPr>
      <w:r>
        <w:rPr/>
      </w:r>
    </w:p>
    <w:p>
      <w:pPr>
        <w:pStyle w:val="Normal"/>
        <w:ind w:firstLine="540"/>
        <w:jc w:val="right"/>
        <w:rPr>
          <w:color w:val="808000"/>
          <w:sz w:val="32"/>
          <w:szCs w:val="32"/>
        </w:rPr>
      </w:pPr>
      <w:r>
        <w:rPr>
          <w:color w:val="808000"/>
          <w:sz w:val="32"/>
          <w:szCs w:val="32"/>
        </w:rPr>
        <w:t>«Четырехкратные топки.</w:t>
      </w:r>
    </w:p>
    <w:p>
      <w:pPr>
        <w:pStyle w:val="Normal"/>
        <w:ind w:firstLine="540"/>
        <w:jc w:val="right"/>
        <w:rPr>
          <w:color w:val="808000"/>
          <w:sz w:val="32"/>
          <w:szCs w:val="32"/>
        </w:rPr>
      </w:pPr>
      <w:r>
        <w:rPr>
          <w:color w:val="808000"/>
          <w:sz w:val="32"/>
          <w:szCs w:val="32"/>
        </w:rPr>
        <w:t>Огни ужасные…»</w:t>
      </w:r>
    </w:p>
    <w:p>
      <w:pPr>
        <w:pStyle w:val="Normal"/>
        <w:ind w:firstLine="540"/>
        <w:jc w:val="right"/>
        <w:rPr>
          <w:color w:val="808000"/>
          <w:sz w:val="32"/>
          <w:szCs w:val="32"/>
        </w:rPr>
      </w:pPr>
      <w:r>
        <w:rPr>
          <w:color w:val="808000"/>
          <w:sz w:val="32"/>
          <w:szCs w:val="32"/>
        </w:rPr>
        <w:t>- поэт Йолеуф</w:t>
      </w:r>
    </w:p>
    <w:p>
      <w:pPr>
        <w:pStyle w:val="Normal"/>
        <w:ind w:firstLine="540"/>
        <w:jc w:val="both"/>
        <w:rPr>
          <w:color w:val="808000"/>
          <w:sz w:val="32"/>
          <w:szCs w:val="32"/>
        </w:rPr>
      </w:pPr>
      <w:r>
        <w:rPr>
          <w:color w:val="808000"/>
          <w:sz w:val="32"/>
          <w:szCs w:val="32"/>
        </w:rPr>
      </w:r>
    </w:p>
    <w:p>
      <w:pPr>
        <w:pStyle w:val="Normal"/>
        <w:ind w:firstLine="540"/>
        <w:jc w:val="both"/>
        <w:rPr/>
      </w:pPr>
      <w:r>
        <w:rPr/>
        <w:t>Название Снизошедшей Ночи является не просто символизмом. Это истина. Тьма здесь непроглядна, и любой свет освещает лишь 5-футовую область, и не имеет значение его сила и магическое происхождение. Даже инфразрение не работает. В королевстве Шаргааза только он и его слуги могут видеть во тьме. Любой свет, принесенный в королевство, немедленно привлекает внимание, по крайней мере, 10</w:t>
      </w:r>
      <w:r>
        <w:rPr>
          <w:lang w:val="en-US"/>
        </w:rPr>
        <w:t>d</w:t>
      </w:r>
      <w:r>
        <w:rPr/>
        <w:t>10 орков, которые отправятся на разведку. Обычно только один из них появляется перед пришельцами, но человек может быть уверен, что окружен, по крайней мере, девятью другими орками, скрывающимися в близлежащих тенях, готовыми убивать и калечить – лучше сзади.</w:t>
      </w:r>
    </w:p>
    <w:p>
      <w:pPr>
        <w:pStyle w:val="Normal"/>
        <w:ind w:firstLine="540"/>
        <w:jc w:val="both"/>
        <w:rPr/>
      </w:pPr>
      <w:r>
        <w:rPr/>
        <w:t>Изобилуют слухи о других существах, шныряющих во тьме королевства, но те, кто видел их, не говорят об этом, тогда как те, кто не видел, продолжают грохотать своими костяными шкатулками. В одной вещи можно быть уверенным точно: орки знают о них, и, возможно, управляют ими, так что нет смысла волноваться об этом. Если они нападут, то они нападут, и единственное, о чем стоит беспокоиться страннику, так это о своей защите.</w:t>
      </w:r>
    </w:p>
    <w:p>
      <w:pPr>
        <w:pStyle w:val="Normal"/>
        <w:ind w:firstLine="540"/>
        <w:jc w:val="both"/>
        <w:rPr/>
      </w:pPr>
      <w:r>
        <w:rPr/>
      </w:r>
    </w:p>
    <w:p>
      <w:pPr>
        <w:pStyle w:val="Normal"/>
        <w:ind w:firstLine="540"/>
        <w:jc w:val="both"/>
        <w:rPr/>
      </w:pPr>
      <w:r>
        <w:rPr>
          <w:b/>
          <w:color w:val="808000"/>
        </w:rPr>
        <w:t>Важные Города.</w:t>
      </w:r>
      <w:r>
        <w:rPr/>
        <w:t xml:space="preserve"> Как и на Пандемониуме, главные города королевства покоятся в самых больших пещерах. И все же самые большие содержат в себе только приблизительно 3,000 народу; королевство настолько велико, что им нет смысла жить вблизи друг от друга. Главный город называется Холодной Лихорадкой, в честь одного из наказаний Шаргааза, и он столь же негостеприимен, как и остальное королевство. Шансы на то, что глупец, который не является частью этого места, будет мертв до того, как он доберется до Приемной Шаргааза в центре города, очень велики.</w:t>
      </w:r>
    </w:p>
    <w:p>
      <w:pPr>
        <w:pStyle w:val="Normal"/>
        <w:ind w:firstLine="540"/>
        <w:rPr/>
      </w:pPr>
      <w:r>
        <w:rPr/>
        <w:t xml:space="preserve"> </w:t>
      </w:r>
    </w:p>
    <w:p>
      <w:pPr>
        <w:pStyle w:val="Normal"/>
        <w:ind w:firstLine="540"/>
        <w:jc w:val="both"/>
        <w:rPr/>
      </w:pPr>
      <w:r>
        <w:rPr>
          <w:b/>
          <w:color w:val="808000"/>
        </w:rPr>
        <w:t>Особые Условия.</w:t>
      </w:r>
      <w:r>
        <w:rPr/>
        <w:t xml:space="preserve"> Тьма Снизошедшей Ночи обостряет другие чувства. Звуки и запахи становятся самыми сильными, а малейший звук отдает эхом по всем туннелям. Благословенные Шаргаазом могут Бесшумно Передвигаться по туннелям с 65% или большим шансом, и даже шорканье не предаст их бесшумных движений. Они также могут маскировать свой запах с тем же шансом на успех.</w:t>
      </w:r>
    </w:p>
    <w:p>
      <w:pPr>
        <w:pStyle w:val="Normal"/>
        <w:ind w:firstLine="540"/>
        <w:jc w:val="both"/>
        <w:rPr/>
      </w:pPr>
      <w:r>
        <w:rPr/>
        <w:t>Те, кто не благословлен силой, страдают от штрафа к их навыку Бесшумного Передвижения – штраф грубо удаляет половину их способности. Те, кто не имеет такой способности, обнаруживают, что их броня бряцает, мечи лязгают, а мешки скрипят. Короче, они замечают, что могут слышать свой собственный шум с более высокой остротой, и они должны выкинуть спас против парализации, чтобы двигаться с половиной скорости и не давать шуму разноситься далеко.</w:t>
      </w:r>
    </w:p>
    <w:p>
      <w:pPr>
        <w:pStyle w:val="Normal"/>
        <w:ind w:firstLine="540"/>
        <w:jc w:val="both"/>
        <w:rPr/>
      </w:pPr>
      <w:r>
        <w:rPr/>
      </w:r>
    </w:p>
    <w:p>
      <w:pPr>
        <w:pStyle w:val="Normal"/>
        <w:ind w:firstLine="540"/>
        <w:jc w:val="both"/>
        <w:rPr/>
      </w:pPr>
      <w:r>
        <w:rPr>
          <w:b/>
          <w:color w:val="808000"/>
        </w:rPr>
        <w:t>Важные Неигровые Персонажи.</w:t>
      </w:r>
      <w:r>
        <w:rPr/>
        <w:t xml:space="preserve"> Дралик Заллар (</w:t>
      </w:r>
      <w:r>
        <w:rPr>
          <w:lang w:val="en-US"/>
        </w:rPr>
        <w:t>Pr</w:t>
      </w:r>
      <w:r>
        <w:rPr/>
        <w:t>/♀ полуорк/</w:t>
      </w:r>
      <w:r>
        <w:rPr>
          <w:lang w:val="en-US"/>
        </w:rPr>
        <w:t>F</w:t>
      </w:r>
      <w:r>
        <w:rPr/>
        <w:t xml:space="preserve">6, </w:t>
      </w:r>
      <w:r>
        <w:rPr>
          <w:lang w:val="en-US"/>
        </w:rPr>
        <w:t>T</w:t>
      </w:r>
      <w:r>
        <w:rPr/>
        <w:t>7/</w:t>
      </w:r>
      <w:r>
        <w:rPr>
          <w:lang w:val="en-US"/>
        </w:rPr>
        <w:t>NE</w:t>
      </w:r>
      <w:r>
        <w:rPr/>
        <w:t>) пришла сюда учиться в дом лучших орчьих убийц во всей известной вселенной, и она преуспела в своих уроках. Однако она знает, как трудно здесь перемещаться, если человек не принадлежит к этому месту, и она проводит группу путешественников прямо в цитадель Шаргааза, если они того хотят. Естественно, она назначит цену: право охоты на одного их них в пещерах в течение часа. Если глупец в течение часа избежит смерти, Дралик сдержит свое слово. В противном случае она вольна предать остальную партию.</w:t>
      </w:r>
    </w:p>
    <w:p>
      <w:pPr>
        <w:pStyle w:val="Normal"/>
        <w:ind w:firstLine="540"/>
        <w:jc w:val="both"/>
        <w:rPr/>
      </w:pPr>
      <w:r>
        <w:rPr/>
      </w:r>
    </w:p>
    <w:p>
      <w:pPr>
        <w:pStyle w:val="Normal"/>
        <w:ind w:firstLine="540"/>
        <w:jc w:val="both"/>
        <w:rPr/>
      </w:pPr>
      <w:r>
        <w:rPr>
          <w:b/>
          <w:color w:val="808000"/>
        </w:rPr>
        <w:t>Услуги.</w:t>
      </w:r>
      <w:r>
        <w:rPr/>
        <w:t xml:space="preserve"> Посетители, желающие нанять убийц или воров, только приветствуются в этом королевстве. Орки гордятся тем – и вполне справедливо – что они являются лучшими на близлежащих планах. Хоть они и не всегда самые сильные бойцы, они определенно знают свое место в приемах торговли. Яд, несчастные случаи и все остальные убийственные штучки не держат секретов от орков Ночи. Естественно, цена соответственна. Но с другой стороны, если человек ищет качественной работы, мало найдется столь же зарекомендовавших себя мест.</w:t>
      </w:r>
    </w:p>
    <w:p>
      <w:pPr>
        <w:pStyle w:val="Normal"/>
        <w:ind w:firstLine="540"/>
        <w:jc w:val="both"/>
        <w:rPr/>
      </w:pPr>
      <w:r>
        <w:rPr/>
        <w:t>Человеку придется потратить множество времени, разыскивая то, что ему хочется, или что ему нужно, чего он не может достать в других местах – за исключением, возможно, информации о порталах на обростаемые слухами слои под Крангатом. Однако все те, кто отправились туда, никогда не вернулись. Те, кто следит за ходом этих вещей, скажет, что другой слой должен существовать, но велика возможность, что кто-либо, ищущий его, скорее закончит как часть немертвой армии Шаргааза, чем доберется туда, куда хочет.</w:t>
      </w:r>
    </w:p>
    <w:p>
      <w:pPr>
        <w:pStyle w:val="Normal"/>
        <w:ind w:firstLine="540"/>
        <w:jc w:val="both"/>
        <w:rPr/>
      </w:pPr>
      <w:r>
        <w:rPr/>
      </w:r>
      <w:r>
        <w:br w:type="page"/>
      </w:r>
    </w:p>
    <w:p>
      <w:pPr>
        <w:pStyle w:val="Heading1"/>
        <w:jc w:val="center"/>
        <w:rPr>
          <w:b w:val="false"/>
          <w:b w:val="false"/>
          <w:bCs w:val="false"/>
          <w:color w:val="808000"/>
        </w:rPr>
      </w:pPr>
      <w:r>
        <w:rPr>
          <w:b w:val="false"/>
          <w:bCs w:val="false"/>
          <w:color w:val="808000"/>
        </w:rPr>
        <w:t>Б-е-с-к-о-н-е-ч-н-о-е Отчаяние Серой Пустоши</w:t>
      </w:r>
    </w:p>
    <w:p>
      <w:pPr>
        <w:pStyle w:val="Normal"/>
        <w:ind w:firstLine="540"/>
        <w:jc w:val="both"/>
        <w:rPr>
          <w:i/>
          <w:i/>
        </w:rPr>
      </w:pPr>
      <w:r>
        <w:rPr>
          <w:i/>
        </w:rPr>
        <w:t>«Похоже, я могу рассказать вам о Пустоши, но с чего начать? Знание о ней ничего не изменит и, без сомнения, вы ничего не сможете с этим поделать.</w:t>
      </w:r>
    </w:p>
    <w:p>
      <w:pPr>
        <w:pStyle w:val="Normal"/>
        <w:ind w:firstLine="540"/>
        <w:jc w:val="both"/>
        <w:rPr>
          <w:i/>
          <w:i/>
        </w:rPr>
      </w:pPr>
      <w:r>
        <w:rPr>
          <w:i/>
        </w:rPr>
        <w:t>Что? Вы просто хотите придти сюда и увидеть это место сами? Ладно, хорошо… для вас это будет полезно.</w:t>
      </w:r>
    </w:p>
    <w:p>
      <w:pPr>
        <w:pStyle w:val="Normal"/>
        <w:ind w:firstLine="540"/>
        <w:jc w:val="both"/>
        <w:rPr>
          <w:i/>
          <w:i/>
        </w:rPr>
      </w:pPr>
      <w:r>
        <w:rPr>
          <w:i/>
        </w:rPr>
        <w:t>Когда-то я был похож на вас. С блестящими глазами, полный мечтаний и готовый перевернуть мультивселенную. Все это изменилось, когда я увидел истину в этом месте.</w:t>
      </w:r>
    </w:p>
    <w:p>
      <w:pPr>
        <w:pStyle w:val="Normal"/>
        <w:ind w:firstLine="540"/>
        <w:jc w:val="both"/>
        <w:rPr>
          <w:i/>
          <w:i/>
        </w:rPr>
      </w:pPr>
      <w:r>
        <w:rPr>
          <w:i/>
        </w:rPr>
        <w:t>Видите ли, Пустошь отнимает ваши мечты и извращает их. Она исполняет ваши самые заветные желания, а затем забирает их. В первые несколько дней, что вы проведете здесь, у вас будут невероятно яркие сны, а ваше воображение будет безудержным. Все быстрее и быстрее, пока вы не осознаете, что все идеи убежали от вас, пока вы не осознаете, что это место высосало из вас все. В конце концов, у вас останется немного ценностей, которые будут хранить вас от конца; если вы сможете удержать обрезки своего прошлого и лелеять их, то это станет надеждой на будущее, иначе вы превратитесь в ничто.</w:t>
      </w:r>
    </w:p>
    <w:p>
      <w:pPr>
        <w:pStyle w:val="Normal"/>
        <w:ind w:firstLine="540"/>
        <w:jc w:val="both"/>
        <w:rPr>
          <w:i/>
          <w:i/>
        </w:rPr>
      </w:pPr>
      <w:r>
        <w:rPr>
          <w:i/>
        </w:rPr>
        <w:t>Да, некоторые места здесь могут заинтересовать вас. Но если у вас нет духовного потенциала, равного по силе титанам, то ко времени, когда вы доберетесь дотуда, они уже перестанут вас интересовать.</w:t>
      </w:r>
    </w:p>
    <w:p>
      <w:pPr>
        <w:pStyle w:val="Normal"/>
        <w:ind w:firstLine="540"/>
        <w:jc w:val="both"/>
        <w:rPr>
          <w:i/>
          <w:i/>
        </w:rPr>
      </w:pPr>
      <w:r>
        <w:rPr>
          <w:i/>
        </w:rPr>
        <w:t>«Аххх, в чем дело? Вы собираетесь пойти и сделать это все равно, не обращая внимания на мои слова. Силы свидетели, что я пытался. Бесполезно пытаться вас остановить. Бесполезно вообще что-либо делать. Вообще все бесполезно».</w:t>
      </w:r>
    </w:p>
    <w:p>
      <w:pPr>
        <w:pStyle w:val="Normal"/>
        <w:ind w:firstLine="540"/>
        <w:jc w:val="right"/>
        <w:rPr/>
      </w:pPr>
      <w:r>
        <w:rPr/>
        <w:t>- Дальтон Серый, неизлечимый посетитель Пустоши</w:t>
      </w:r>
    </w:p>
    <w:p>
      <w:pPr>
        <w:pStyle w:val="Normal"/>
        <w:ind w:firstLine="540"/>
        <w:jc w:val="both"/>
        <w:rPr/>
      </w:pPr>
      <w:r>
        <w:rPr/>
      </w:r>
    </w:p>
    <w:p>
      <w:pPr>
        <w:pStyle w:val="Normal"/>
        <w:ind w:firstLine="540"/>
        <w:jc w:val="both"/>
        <w:rPr/>
      </w:pPr>
      <w:r>
        <w:rPr/>
        <w:t>Серая Пустошь лежит в низшей точке Нижних Планов, где все зло на планах сходится в одной гигантской, бесцветной точке соприкосновения. Это дает рост чистейшей, наиболее чистой искаженности мультивселенной, по крайней мере, так говорят. Ее обитатели практикуют зло в пользу зла, без любых соображений закона и хаоса, которые отравляют остальной космос.</w:t>
      </w:r>
    </w:p>
    <w:p>
      <w:pPr>
        <w:pStyle w:val="Normal"/>
        <w:ind w:firstLine="540"/>
        <w:jc w:val="both"/>
        <w:rPr/>
      </w:pPr>
      <w:r>
        <w:rPr/>
        <w:t>Так что же такое «чистое» зло? Ну, это не то, о чем может подумать человек. Это не всепоглощающая ярость Бездны или увертливые махинации Баатора. Это апатия, безнадежность и отчаяние. Оно заставляет умереть все, о чем мечтает и чего желает человек, оставляя увядшую шелуху от того, что было пламенным духом. Под его влиянием глупец отдает вещи, которые имели для него значение, и отдается всепоглощающему отсутствию чувств.</w:t>
      </w:r>
    </w:p>
    <w:p>
      <w:pPr>
        <w:pStyle w:val="Normal"/>
        <w:ind w:firstLine="540"/>
        <w:jc w:val="both"/>
        <w:rPr/>
      </w:pPr>
      <w:r>
        <w:rPr/>
      </w:r>
    </w:p>
    <w:p>
      <w:pPr>
        <w:pStyle w:val="Normal"/>
        <w:ind w:firstLine="540"/>
        <w:jc w:val="right"/>
        <w:rPr>
          <w:color w:val="808000"/>
          <w:sz w:val="32"/>
          <w:szCs w:val="32"/>
        </w:rPr>
      </w:pPr>
      <w:r>
        <w:rPr>
          <w:color w:val="808000"/>
          <w:sz w:val="32"/>
          <w:szCs w:val="32"/>
        </w:rPr>
        <w:t>Видите это? Сотни миль разрушений. Миллионы тел, усеявших поле. Бесчувственная смерть повсюду… я люблю это место!</w:t>
      </w:r>
    </w:p>
    <w:p>
      <w:pPr>
        <w:pStyle w:val="Normal"/>
        <w:ind w:firstLine="540"/>
        <w:jc w:val="right"/>
        <w:rPr>
          <w:color w:val="808000"/>
          <w:sz w:val="32"/>
          <w:szCs w:val="32"/>
        </w:rPr>
      </w:pPr>
      <w:r>
        <w:rPr>
          <w:color w:val="808000"/>
          <w:sz w:val="32"/>
          <w:szCs w:val="32"/>
        </w:rPr>
        <w:t>- Тарналак, меззолот</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Физические Условия</w:t>
      </w:r>
      <w:r>
        <w:rPr>
          <w:rFonts w:eastAsia="Symbol" w:cs="Symbol" w:ascii="Symbol" w:hAnsi="Symbol"/>
          <w:i w:val="false"/>
          <w:iCs w:val="false"/>
          <w:color w:val="808000"/>
        </w:rPr>
        <w:t></w:t>
      </w:r>
    </w:p>
    <w:p>
      <w:pPr>
        <w:pStyle w:val="Normal"/>
        <w:ind w:firstLine="540"/>
        <w:jc w:val="both"/>
        <w:rPr/>
      </w:pPr>
      <w:r>
        <w:rPr/>
        <w:t xml:space="preserve">Серая Пустошь охватывает три слоя: Ойнос, Нифльхейм и Плутон. Можно более правильно относиться к слоям как к </w:t>
      </w:r>
      <w:r>
        <w:rPr>
          <w:i/>
        </w:rPr>
        <w:t>сумракам</w:t>
      </w:r>
      <w:r>
        <w:rPr/>
        <w:t>, поскольку, ну, они какие-какие, но по любому мрачные. Видите ли, Серая Пустошь это больше, чем просто красивое название; это путь жизни, и единственное описание плана, которое определяет его.</w:t>
      </w:r>
    </w:p>
    <w:p>
      <w:pPr>
        <w:pStyle w:val="Normal"/>
        <w:ind w:firstLine="540"/>
        <w:jc w:val="both"/>
        <w:rPr/>
      </w:pPr>
      <w:r>
        <w:rPr/>
        <w:t>Сумрак затрагивает все – включая души всех, кто приходит сюда. Все имеет оттенок серого, колеблясь от цвета древесного угля до почти белого. Говорят, будто имущество человека превращается в серое, как только он ставит ногу на Пустошь. Это бессмыслица! Обесцвечивание занимает примерно неделю, хотя любые светлые цвета, принесенные сюда, начинают спадать немедленно. Однако когда неделя проходит, даже самые яркие цвета пропадают, высосанные опустошительным загаром Серой Пустоши. Затем даже самые приглушенные цвета выделяются, так долго, как могут.</w:t>
      </w:r>
    </w:p>
    <w:p>
      <w:pPr>
        <w:pStyle w:val="Normal"/>
        <w:ind w:firstLine="540"/>
        <w:jc w:val="both"/>
        <w:rPr/>
      </w:pPr>
      <w:r>
        <w:rPr/>
        <w:t>Естественно, в месте, где даже темно-черный цвет является исключением, кто-нибудь, носящий цветастую одежду, обязательно создаст головную боль другому глупцу. Для местных это подобно взгляду на яркое солнце, и если какая вещь и выводит их из ступора, так это боль от цвета. Новые обитатели, все еще способные интересоваться, собираются вокруг нарушителя спокойствия и бессмысленно бьются об него, пока не сорвут цвета с его тела и не спрячут их. Они делают все, что в их силах, чтобы не заставить человека кровоточить; даже тусклая краснота (или зелень, или синева) крови ранит их глаза, а они этого не хотят.</w:t>
      </w:r>
    </w:p>
    <w:p>
      <w:pPr>
        <w:pStyle w:val="Normal"/>
        <w:ind w:firstLine="540"/>
        <w:jc w:val="both"/>
        <w:rPr/>
      </w:pPr>
      <w:r>
        <w:rPr/>
      </w:r>
    </w:p>
    <w:p>
      <w:pPr>
        <w:pStyle w:val="Normal"/>
        <w:ind w:firstLine="540"/>
        <w:jc w:val="right"/>
        <w:rPr>
          <w:color w:val="808000"/>
          <w:sz w:val="32"/>
          <w:szCs w:val="32"/>
        </w:rPr>
      </w:pPr>
      <w:r>
        <w:rPr>
          <w:color w:val="808000"/>
          <w:sz w:val="32"/>
          <w:szCs w:val="32"/>
        </w:rPr>
        <w:t>Безумие – лучшая защита от пустоши!</w:t>
      </w:r>
    </w:p>
    <w:p>
      <w:pPr>
        <w:pStyle w:val="Normal"/>
        <w:ind w:firstLine="540"/>
        <w:jc w:val="right"/>
        <w:rPr>
          <w:color w:val="808000"/>
          <w:sz w:val="32"/>
          <w:szCs w:val="32"/>
        </w:rPr>
      </w:pPr>
      <w:r>
        <w:rPr>
          <w:color w:val="808000"/>
          <w:sz w:val="32"/>
          <w:szCs w:val="32"/>
        </w:rPr>
        <w:t>- Кар ан Эш, Безрадостный</w:t>
      </w:r>
    </w:p>
    <w:p>
      <w:pPr>
        <w:pStyle w:val="Normal"/>
        <w:ind w:firstLine="540"/>
        <w:jc w:val="both"/>
        <w:rPr>
          <w:color w:val="808000"/>
          <w:sz w:val="32"/>
          <w:szCs w:val="32"/>
        </w:rPr>
      </w:pPr>
      <w:r>
        <w:rPr>
          <w:color w:val="808000"/>
          <w:sz w:val="32"/>
          <w:szCs w:val="32"/>
        </w:rPr>
      </w:r>
    </w:p>
    <w:p>
      <w:pPr>
        <w:pStyle w:val="Normal"/>
        <w:ind w:firstLine="540"/>
        <w:jc w:val="both"/>
        <w:rPr/>
      </w:pPr>
      <w:r>
        <w:rPr/>
        <w:t>Нет солнца, луны или звезд, освещающих сумраки. Небо состоит из невыразительного протяженного серого пространства, и сложно сказать, где заканчивается горизонт и начинается небо. Одно чуть темнее другого. Отсутствие солнца означает отсутствие дня и ночи, только бесконечный цикл небольшого прояснения и слабого потемнения. Цикл не имеет явной последовательности: он может сиять часами, или это может занять всего несколько минут, прежде чем тьма опустится снова. И вряд ли человек пожелает измерять время в любом случае. План находится в состоянии вечного ожидания, прошлого и будущего, со всей скукой и тоской, которые присущи этой ситуации.</w:t>
      </w:r>
    </w:p>
    <w:p>
      <w:pPr>
        <w:pStyle w:val="Normal"/>
        <w:ind w:firstLine="540"/>
        <w:jc w:val="both"/>
        <w:rPr/>
      </w:pPr>
      <w:r>
        <w:rPr/>
        <w:t>Это похоже на землю вечных сумерек, но без ощущения завершающегося дня. Это похоже на рассвет, но без обещания нового дня. План представляет постоянное состояние неопределенности, и это приводит человека на край отчаяния и дальше.</w:t>
      </w:r>
    </w:p>
    <w:p>
      <w:pPr>
        <w:pStyle w:val="Normal"/>
        <w:ind w:firstLine="540"/>
        <w:jc w:val="both"/>
        <w:rPr/>
      </w:pPr>
      <w:r>
        <w:rPr/>
        <w:t>Факт в том, что Серая Пустошь в действительности крадет мечты и надежды у рубаки, высасывая из него все то, чем он когда-либо хотел стать. Некоторые говорят, что Пустошь преобразовывает мечты в силу для себя – кто знает? За каждую неделю, которую человек проводит здесь, он должен сделать успешный спас против заклинания или начать терять ощущение себя. Это приходит в форме невероятно ярких видений, настолько ярких, что человек может учуять и услышать то, что происходит в нем. Эти мечтания вытягивают прошлое человека, обшаривая его воспоминания и его желания, и проливая их на землю Серой Пустоши. Бедное существо, будучи истощенный, находит этот процесс приятным, сперва, пока мечты не начнут умирать с большой интенсивностью. Пока это происходит, его воображение и сила воли также рассеиваются, и он начнет удивляться, зачем это он о чем-то мечтал.</w:t>
      </w:r>
    </w:p>
    <w:p>
      <w:pPr>
        <w:pStyle w:val="Normal"/>
        <w:ind w:firstLine="540"/>
        <w:jc w:val="both"/>
        <w:rPr/>
      </w:pPr>
      <w:r>
        <w:rPr/>
        <w:t>Для некоторых потеря надежды и чувств являются долгожданным утешением. Большинство не осознает, что исчезают только хорошие мечты, мечты, которые заставляют жизнь быть чем-то ценным.</w:t>
      </w:r>
    </w:p>
    <w:p>
      <w:pPr>
        <w:pStyle w:val="Normal"/>
        <w:ind w:firstLine="540"/>
        <w:jc w:val="both"/>
        <w:rPr/>
      </w:pPr>
      <w:r>
        <w:rPr/>
        <w:t>И когда человек, наконец, уступает и полностью теряет свои мечты, он больше не желает покидать Пустошь. За 1</w:t>
      </w:r>
      <w:r>
        <w:rPr>
          <w:lang w:val="en-US"/>
        </w:rPr>
        <w:t>d</w:t>
      </w:r>
      <w:r>
        <w:rPr/>
        <w:t>6 месяцев он теряет чувство своей личности и исчезает в неисследованных регионах плана, чтобы распространить свою смертную разновидность. Последним, кто видел его, является человек, проходящий мимо – хотя странники рассказывают о ларвах со странно знакомыми лицами.</w:t>
      </w:r>
    </w:p>
    <w:p>
      <w:pPr>
        <w:pStyle w:val="Normal"/>
        <w:ind w:firstLine="540"/>
        <w:jc w:val="both"/>
        <w:rPr/>
      </w:pPr>
      <w:r>
        <w:rPr/>
        <w:t>По этой причине определенные группы добрых людей делают своей работой выслеживание пустышек, подвергнувшихся опустошающей душу болезни Пустоши. Эти добродеи хотят спасти настолько многих от ужасной судьбы ларв, насколько это возможно, и не дать проклятым демонам получить новых рекрутов. Хоть ночные карги и охотятся на такие команды со всей возможной жестокостью, эти гуманные странники упорствуют в своей миссии милосердия.</w:t>
      </w:r>
    </w:p>
    <w:p>
      <w:pPr>
        <w:pStyle w:val="Normal"/>
        <w:ind w:firstLine="540"/>
        <w:jc w:val="both"/>
        <w:rPr/>
      </w:pPr>
      <w:r>
        <w:rPr/>
        <w:t>Обитатели Нижних Планов, кажется, имеют иммунитет к этому иссушению. Либо эти существа полностью лишены мечтаний и надежд, либо они имеют сверхъестественную ментальную выносливость. Как бы то ни было, не было известно ни одного случая возвращения демона к статусу ларвы.</w:t>
      </w:r>
    </w:p>
    <w:p>
      <w:pPr>
        <w:pStyle w:val="Normal"/>
        <w:ind w:firstLine="540"/>
        <w:jc w:val="both"/>
        <w:rPr/>
      </w:pPr>
      <w:r>
        <w:rPr/>
        <w:t>Слухи, произносимые только шепотом, говорят о существах настолько невероятно могущественных, что в ведомых ими битвах в качестве пешек они используют самих сил. Иногда эти силы прибегают к использованию низших существ, типа людей, но они остаются сокрытыми от знания смертных. Сплетники говорят, что это силы за пределами планов, что это сами олицетворения добра и зла.</w:t>
      </w:r>
    </w:p>
    <w:p>
      <w:pPr>
        <w:pStyle w:val="Normal"/>
        <w:ind w:firstLine="540"/>
        <w:jc w:val="both"/>
        <w:rPr/>
      </w:pPr>
      <w:r>
        <w:rPr/>
        <w:t>Естественно, пока это все остается только слухами, а простые предположения рождаются на дне стакана, в недостатке сна и при внешнем влиянии. Фактически, это звучит очень похоже на гехрелета шатора. И все же предположения приводят большое число посетителей, ищущих правды.</w:t>
      </w:r>
    </w:p>
    <w:p>
      <w:pPr>
        <w:pStyle w:val="Heading3"/>
        <w:jc w:val="center"/>
        <w:rPr>
          <w:color w:val="808000"/>
        </w:rPr>
      </w:pPr>
      <w:r>
        <w:rPr>
          <w:color w:val="808000"/>
        </w:rPr>
        <w:t>Перемещение</w:t>
      </w:r>
    </w:p>
    <w:p>
      <w:pPr>
        <w:pStyle w:val="Normal"/>
        <w:ind w:firstLine="540"/>
        <w:jc w:val="both"/>
        <w:rPr/>
      </w:pPr>
      <w:r>
        <w:rPr/>
        <w:t>Как было упомянуто ниже, человек может войти и выйти с Серой Пустоши через множество дорог. Только нужно собраться с волей, чтобы сделать это. Большинство людей просто не могут уйти, поскольку они пробыли здесь слишком долго.</w:t>
      </w:r>
    </w:p>
    <w:p>
      <w:pPr>
        <w:pStyle w:val="Normal"/>
        <w:ind w:firstLine="540"/>
        <w:jc w:val="both"/>
        <w:rPr/>
      </w:pPr>
      <w:r>
        <w:rPr/>
        <w:t>Три из Великих Путей Внешних Планов образуют существенную часть ландшафта Серой Пустоши (Гора Олимп, Стикс и Мировой Ясень; смотрите дальнейшие детали ниже). Только Река Океанус не ведет сюда, и это из-за того, что ее воды слишком чисты, чтобы быть загрязненными злом Пустоши. Кроме того, один путь уже затрагивает каждый слой. Другое просто искажает суть.</w:t>
      </w:r>
    </w:p>
    <w:p>
      <w:pPr>
        <w:pStyle w:val="Normal"/>
        <w:ind w:firstLine="540"/>
        <w:jc w:val="both"/>
        <w:rPr/>
      </w:pPr>
      <w:r>
        <w:rPr/>
        <w:t>Стражи следят за каждым из главных путей; силы и юголоты, наблюдающие за Кровавой Войной, желают знать, кто входит и выходит. Только юголоты делают все, чтобы удержать глупца, поскольку другие стражи в действительности не очень об этом и беспокоятся.</w:t>
      </w:r>
    </w:p>
    <w:p>
      <w:pPr>
        <w:pStyle w:val="Normal"/>
        <w:ind w:firstLine="540"/>
        <w:jc w:val="both"/>
        <w:rPr/>
      </w:pPr>
      <w:r>
        <w:rPr/>
        <w:t>Здесь также появляется множество стандартных порталов и врат. С верхнего соля Ойноса они ведут на Геенну, Карцери, Внешние Земли и в Астрал. Все порталы из этого места выглядят как большие вращающиеся монеты, бесконечно вертящиеся в воздухе. Они имеют иммунитет к высасывающим цвет качествам Пустоши – возможно, согласно некоему влиянию от плана, к которому они примыкают. Порталы, ведущие в Геенну, сделаны из меди, Карцери – золота, порталы на Внешние Земли сияют серебром, а порталы в Астрал сверкают платиной. Их цвет и размер сияют подобно маякам по всей Пустоши, что делает из заметными за мили.</w:t>
      </w:r>
    </w:p>
    <w:p>
      <w:pPr>
        <w:pStyle w:val="Normal"/>
        <w:ind w:firstLine="540"/>
        <w:jc w:val="both"/>
        <w:rPr/>
      </w:pPr>
      <w:r>
        <w:rPr/>
        <w:t>Чтобы путешествовать в любом месте Серой Пустоши за пределами королевств сил, человеку следует научиться одному трюку – не концентрироваться на месте назначения. Только отсутствие желания или потребности достичь места позволяет человеку добиться прогресса. Он двигается примерно на десять миль быстрее, чем если бы он намеревался достичь определенной точки.</w:t>
      </w:r>
    </w:p>
    <w:p>
      <w:pPr>
        <w:pStyle w:val="Normal"/>
        <w:ind w:firstLine="540"/>
        <w:jc w:val="both"/>
        <w:rPr/>
      </w:pPr>
      <w:r>
        <w:rPr/>
        <w:t>Все виды ландшафта покрывают землю, давая человеку возможность выбора между путешествием верхом, пешком, на лодке или по воздуху. Множество дорог вьются по Пустоши, но ни одна из них не тянется больше чем на милю. Кажется, словно строители просто смирились с тщетностью всего этого.</w:t>
      </w:r>
    </w:p>
    <w:p>
      <w:pPr>
        <w:pStyle w:val="Normal"/>
        <w:ind w:firstLine="540"/>
        <w:jc w:val="both"/>
        <w:rPr/>
      </w:pPr>
      <w:r>
        <w:rPr/>
        <w:t>Телепортация на и по Пустоши – заклинанием (</w:t>
      </w:r>
      <w:r>
        <w:rPr>
          <w:i/>
        </w:rPr>
        <w:t>телепортация</w:t>
      </w:r>
      <w:r>
        <w:rPr/>
        <w:t xml:space="preserve"> или </w:t>
      </w:r>
      <w:r>
        <w:rPr>
          <w:i/>
        </w:rPr>
        <w:t>безошибочная телепортация</w:t>
      </w:r>
      <w:r>
        <w:rPr/>
        <w:t>), естественной способностью или магическим предметом – проблематична, и невозможна на Ойносе. Другие два слоя предлагают 75% шанс на провал, и этого достаточно, чтобы удержать практически всех, кроме самых свихнувшихся танар’ри.</w:t>
      </w:r>
    </w:p>
    <w:p>
      <w:pPr>
        <w:pStyle w:val="Normal"/>
        <w:ind w:firstLine="540"/>
        <w:jc w:val="both"/>
        <w:rPr/>
      </w:pPr>
      <w:r>
        <w:rPr/>
        <w:t>Предположения о причине такого ограничения включают следующие слухи: очень схожая природа различных частей плана «путает» магию (все кажется одинаковым, даже заклинания); это некоторое состояние, наложенное для ограничения передвижения демонических отрядов к главным полям сражений Кровавой Войны; или нечто на самом плане не желает такой свободы перемещения. В конце концов, прививание отчаяния требует некоторого времени. Если посетители смогут просто внезапно появиться и убраться, Пустошь не сможет сделать их своими жертвами.</w:t>
      </w:r>
    </w:p>
    <w:p>
      <w:pPr>
        <w:pStyle w:val="Heading3"/>
        <w:jc w:val="center"/>
        <w:rPr>
          <w:color w:val="808000"/>
        </w:rPr>
      </w:pPr>
      <w:r>
        <w:rPr>
          <w:color w:val="808000"/>
        </w:rPr>
        <w:t>Гора Олимп</w:t>
      </w:r>
    </w:p>
    <w:p>
      <w:pPr>
        <w:pStyle w:val="Normal"/>
        <w:ind w:firstLine="540"/>
        <w:jc w:val="both"/>
        <w:rPr/>
      </w:pPr>
      <w:r>
        <w:rPr/>
        <w:t>Сама основа Горы Олимп начинается недалеко от ворот подземного мира Гадеса, на третьем слое Плутоне. Гора остается отличным путем, чтобы обойти другие слои, и поэтому она более обхоженная. Человек может либо спуститься по склонам горы, либо пробраться через витиеватые переходы внутри ее необъятности. Естественно, это более долгий путь, и сильно сомнительный для глупца, который не знает, куда идет. Гора содержит множество тупиков, и, таким образом, множество костей, оставленных пустышками, которые были недостаточно умны, чтобы найти для себя выход.</w:t>
      </w:r>
    </w:p>
    <w:p>
      <w:pPr>
        <w:pStyle w:val="Normal"/>
        <w:ind w:firstLine="540"/>
        <w:jc w:val="both"/>
        <w:rPr/>
      </w:pPr>
      <w:r>
        <w:rPr/>
        <w:t>Гадес вырезал большие ворота вокруг своего королевства, так что он не беспокоится о любопытных и зеваках, блуждающих по его дому без доброй на то причины. Хоть его жена и может чувствовать себя одиноко, Гадес не страдает от такого несчастья.</w:t>
      </w:r>
    </w:p>
    <w:p>
      <w:pPr>
        <w:pStyle w:val="Heading3"/>
        <w:jc w:val="center"/>
        <w:rPr>
          <w:color w:val="808000"/>
        </w:rPr>
      </w:pPr>
      <w:r>
        <w:rPr>
          <w:color w:val="808000"/>
        </w:rPr>
        <w:t>Река Стикс</w:t>
      </w:r>
    </w:p>
    <w:p>
      <w:pPr>
        <w:pStyle w:val="Normal"/>
        <w:ind w:firstLine="540"/>
        <w:jc w:val="both"/>
        <w:rPr/>
      </w:pPr>
      <w:r>
        <w:rPr/>
        <w:t>Серая Пустошь имеет сомнительную честь быть серединой Стикса. Река обычно движется через Пустошь медленно, хотя в нескольких местах она уступает внезапным водоворотам и порогам, закручивая глупых и неосторожных в водную и забывчивую смерть. Стикс течет только по Ойносу.</w:t>
      </w:r>
    </w:p>
    <w:p>
      <w:pPr>
        <w:pStyle w:val="Normal"/>
        <w:ind w:firstLine="540"/>
        <w:jc w:val="both"/>
        <w:rPr/>
      </w:pPr>
      <w:r>
        <w:rPr/>
        <w:t>Вода здесь не более сильная, чем в любом другом месте. Темная, как смоль, и почти такая же вязкая в некоторых местах, Стикс несет забвение воспоминаниям любого глупца, достаточно тупого, чтобы дотронуться до нее.</w:t>
      </w:r>
    </w:p>
    <w:p>
      <w:pPr>
        <w:pStyle w:val="Normal"/>
        <w:ind w:firstLine="540"/>
        <w:jc w:val="both"/>
        <w:rPr/>
      </w:pPr>
      <w:r>
        <w:rPr/>
        <w:t>Грязная река изобилует входящим и исходящим транспортом. Это самое легкое место для пользования красным течением, и марраэналоты постоянно перевозят здесь пассажиров. Гидролоты плавают по загрязненной реке, преследуя баржи марраэналотов. Это также наиболее обычная точка для разбивания лагерей армий танар’ри и баатезу; их кровь только помогает загрязнить воду еще больше.</w:t>
      </w:r>
    </w:p>
    <w:p>
      <w:pPr>
        <w:pStyle w:val="Heading3"/>
        <w:jc w:val="center"/>
        <w:rPr>
          <w:color w:val="808000"/>
        </w:rPr>
      </w:pPr>
      <w:r>
        <w:rPr>
          <w:color w:val="808000"/>
        </w:rPr>
        <w:t>Иггдрасиль, Мировой Ясень</w:t>
      </w:r>
    </w:p>
    <w:p>
      <w:pPr>
        <w:pStyle w:val="Normal"/>
        <w:ind w:firstLine="540"/>
        <w:jc w:val="both"/>
        <w:rPr/>
      </w:pPr>
      <w:r>
        <w:rPr/>
        <w:t xml:space="preserve"> </w:t>
      </w:r>
      <w:r>
        <w:rPr/>
        <w:t xml:space="preserve">Мировой Ясень пустил свои корни прямо в сердце второго слоя Нифлхейма, произрастая из низкого холма на расстоянии оклика от королевства Хель. Дракон Нидхогг лежит здесь со своим выводком юных драконов. Он посвятил себя подгрызанию Древа Мудрости, его могучие зубы прорвали дыру через саму основу дерева. Хоть он и бескрылый, он все еще является ужасным противником, о чем говорят кости, усеявшие основание дерева. Он не хочет тратить время на атаку кого-то, спускающегося с дерева, но он </w:t>
      </w:r>
      <w:r>
        <w:rPr>
          <w:i/>
        </w:rPr>
        <w:t>будет</w:t>
      </w:r>
      <w:r>
        <w:rPr/>
        <w:t xml:space="preserve"> защищать себя и свое бесчисленное потомство от любого, кто посмеет напасть на них. Мудрый знаток просто спустится с противоположной стороны дерева.</w:t>
      </w:r>
    </w:p>
    <w:p>
      <w:pPr>
        <w:pStyle w:val="Normal"/>
        <w:ind w:firstLine="540"/>
        <w:jc w:val="both"/>
        <w:rPr/>
      </w:pPr>
      <w:r>
        <w:rPr/>
        <w:t>Иггдарасиль является одним из нескольких путей, через которые человек может попасть в Нифлхейм без перехода через первый слой, и поэтому он ценится среди путешественников, надеющихся избежать стычек Кровавой Войны.</w:t>
      </w:r>
    </w:p>
    <w:p>
      <w:pPr>
        <w:pStyle w:val="Heading3"/>
        <w:jc w:val="center"/>
        <w:rPr>
          <w:color w:val="808000"/>
        </w:rPr>
      </w:pPr>
      <w:r>
        <w:rPr>
          <w:color w:val="808000"/>
        </w:rPr>
        <w:t>Кровавая Война</w:t>
      </w:r>
    </w:p>
    <w:p>
      <w:pPr>
        <w:pStyle w:val="Normal"/>
        <w:ind w:firstLine="540"/>
        <w:jc w:val="both"/>
        <w:rPr/>
      </w:pPr>
      <w:r>
        <w:rPr/>
        <w:t>Первый слой, Ойнос, служит как основное поле битв для Кровавой Войны; он изрезан и изрыт титаническими силами, которые были спущены на него за прошедшие эоны. Хоть война и бушует по всем Нижним Планам, именно здесь конфликт достигает своего отвратительного апогея. Армии бесцельно сходятся на бесконечных полях битв, и любой, кто не сражается за одну из сторон, втягиваются в драку, только если они не достаточно сильные, чтобы не позволить этому случиться. В это число входят не очень многие пустышки.</w:t>
      </w:r>
    </w:p>
    <w:p>
      <w:pPr>
        <w:pStyle w:val="Normal"/>
        <w:ind w:firstLine="540"/>
        <w:jc w:val="both"/>
        <w:rPr/>
      </w:pPr>
      <w:r>
        <w:rPr/>
        <w:t xml:space="preserve">Из-за сложности точной </w:t>
      </w:r>
      <w:r>
        <w:rPr>
          <w:i/>
          <w:iCs/>
        </w:rPr>
        <w:t>телепортации</w:t>
      </w:r>
      <w:r>
        <w:rPr/>
        <w:t xml:space="preserve"> в и по Пустоши, войска баатезу и танар’ри вынуждены путешествовать к Пустоши через Стикс (через Геенну и Карцери) и через ряд порталов на их домашних планах, большинство из которых широки настолько, чтобы отправлять всего несколько демонов за раз.</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Магические Условия</w:t>
      </w:r>
      <w:r>
        <w:rPr>
          <w:rFonts w:eastAsia="Symbol" w:cs="Symbol" w:ascii="Symbol" w:hAnsi="Symbol"/>
          <w:i w:val="false"/>
          <w:iCs w:val="false"/>
          <w:color w:val="808000"/>
        </w:rPr>
        <w:t></w:t>
      </w:r>
    </w:p>
    <w:p>
      <w:pPr>
        <w:pStyle w:val="Normal"/>
        <w:ind w:firstLine="540"/>
        <w:jc w:val="both"/>
        <w:rPr/>
      </w:pPr>
      <w:r>
        <w:rPr/>
        <w:t xml:space="preserve">Серая Пустошь, подобно всем планам, за исключением Прайма, имеет свою долю магических странностей. Заклинатель должен знать, что его заклинания </w:t>
      </w:r>
      <w:r>
        <w:rPr>
          <w:i/>
        </w:rPr>
        <w:t>всегда</w:t>
      </w:r>
      <w:r>
        <w:rPr/>
        <w:t xml:space="preserve"> будут иметь самый злой эффект. Если он не отдает отчет своим действиям, у него есть хороший шанс навредить своим товарищам или привлечь к себе враждебное внимание. Просто к слову для мудрых.</w:t>
      </w:r>
    </w:p>
    <w:p>
      <w:pPr>
        <w:pStyle w:val="Normal"/>
        <w:ind w:firstLine="540"/>
        <w:jc w:val="both"/>
        <w:rPr/>
      </w:pPr>
      <w:r>
        <w:rPr/>
        <w:t>Кроме того, все основанные на цвете заклинания (</w:t>
      </w:r>
      <w:r>
        <w:rPr>
          <w:i/>
        </w:rPr>
        <w:t>цветные брызги, призматическая сфера</w:t>
      </w:r>
      <w:r>
        <w:rPr/>
        <w:t>) здесь совершенно неэффективны.</w:t>
      </w:r>
    </w:p>
    <w:p>
      <w:pPr>
        <w:pStyle w:val="Normal"/>
        <w:ind w:firstLine="540"/>
        <w:jc w:val="both"/>
        <w:rPr/>
      </w:pPr>
      <w:r>
        <w:rPr/>
      </w:r>
    </w:p>
    <w:p>
      <w:pPr>
        <w:pStyle w:val="Normal"/>
        <w:ind w:firstLine="540"/>
        <w:jc w:val="both"/>
        <w:rPr/>
      </w:pPr>
      <w:r>
        <w:rPr>
          <w:b/>
          <w:color w:val="808000"/>
        </w:rPr>
        <w:t>Колдовство/Вызывание.</w:t>
      </w:r>
      <w:r>
        <w:rPr/>
        <w:t xml:space="preserve"> Призывающие заклинания на Пустоши обычно вызывают одного из сражающихся воинов с Ойноса. Они обычно более чем просто слегка разозлены из-за отвлечения от войны, и действуют только согласно букве обязательств, возложенных на них. Кроме того, они запоминают вызывателя, так что они могут позаботиться о </w:t>
      </w:r>
      <w:r>
        <w:rPr>
          <w:i/>
        </w:rPr>
        <w:t>той</w:t>
      </w:r>
      <w:r>
        <w:rPr/>
        <w:t xml:space="preserve"> части дела, когда они закончат с текущей битвой.</w:t>
      </w:r>
    </w:p>
    <w:p>
      <w:pPr>
        <w:pStyle w:val="Normal"/>
        <w:ind w:firstLine="540"/>
        <w:jc w:val="both"/>
        <w:rPr/>
      </w:pPr>
      <w:r>
        <w:rPr/>
        <w:t xml:space="preserve">Вызывающее заклинание может принести к заклинателю что угодно, независимо от силы уровня. Простое </w:t>
      </w:r>
      <w:r>
        <w:rPr>
          <w:i/>
        </w:rPr>
        <w:t xml:space="preserve">вызывание монстров </w:t>
      </w:r>
      <w:r>
        <w:rPr>
          <w:i/>
          <w:lang w:val="en-US"/>
        </w:rPr>
        <w:t>I</w:t>
      </w:r>
      <w:r>
        <w:rPr/>
        <w:t xml:space="preserve"> может выловить демона-из-ямы. К счастью, законы заклинания все еще действуют, так что заклинателю не нужно слишком беспокоится о том, что оно повернется против него – по крайней мере, на данный момент.</w:t>
      </w:r>
    </w:p>
    <w:p>
      <w:pPr>
        <w:pStyle w:val="Normal"/>
        <w:ind w:firstLine="540"/>
        <w:jc w:val="both"/>
        <w:rPr/>
      </w:pPr>
      <w:r>
        <w:rPr/>
      </w:r>
    </w:p>
    <w:p>
      <w:pPr>
        <w:pStyle w:val="Normal"/>
        <w:ind w:firstLine="540"/>
        <w:jc w:val="both"/>
        <w:rPr/>
      </w:pPr>
      <w:r>
        <w:rPr>
          <w:b/>
          <w:color w:val="808000"/>
        </w:rPr>
        <w:t>Гадания.</w:t>
      </w:r>
      <w:r>
        <w:rPr/>
        <w:t xml:space="preserve"> Эти заклинания мало что показывают на Пустоши. Сообщения подкрашены отчаянием и тоской, обещая печальный конец любому поставленному вопросу или искомой информации. Предсказываемое сообщение может быть фальшивым, поскольку план не видит различий между истиной и ложью. Кажется, что Пустошь реагирует на саму душу заклинателя, и искажает заклинание, чтобы оно ему подходило. Маг может сотворить одно заклинание дважды, и получить два полностью разных результата. Здесь лучше не полагаться на гадания.</w:t>
      </w:r>
    </w:p>
    <w:p>
      <w:pPr>
        <w:pStyle w:val="Normal"/>
        <w:ind w:firstLine="540"/>
        <w:jc w:val="both"/>
        <w:rPr/>
      </w:pPr>
      <w:r>
        <w:rPr/>
      </w:r>
    </w:p>
    <w:p>
      <w:pPr>
        <w:pStyle w:val="Normal"/>
        <w:ind w:firstLine="540"/>
        <w:jc w:val="both"/>
        <w:rPr/>
      </w:pPr>
      <w:r>
        <w:rPr>
          <w:b/>
          <w:color w:val="808000"/>
        </w:rPr>
        <w:t>Очарования/Чары.</w:t>
      </w:r>
      <w:r>
        <w:rPr/>
        <w:t xml:space="preserve"> План не терпит чар, и это отражается на сотворенных здесь заклинаниях. Люди просто не имеют ни каких мечтаний, которые цепляли бы их жизнь. Как результат, они получают +3 бонус к спасам против заклинаний чар. Если заклинание обычно не позволяет спасброска, они все еще могут попытаться его сделать (уже без бонуса, естественно).</w:t>
      </w:r>
    </w:p>
    <w:p>
      <w:pPr>
        <w:pStyle w:val="Normal"/>
        <w:ind w:firstLine="540"/>
        <w:jc w:val="both"/>
        <w:rPr/>
      </w:pPr>
      <w:r>
        <w:rPr/>
        <w:t>Когда очаровывающее заклинание успешно, оно отрезает человека от влияния Пустоши, по крайней мере, на время действия заклинания (заметьте, что это не работает на ком-то, кто находился под влиянием Пустоши более двух недель). Магия снова дает очарованному глупцу что-то типа надежды. Когда заклинание истекает, глупец сильно злится из-за попытки его контролировать, и это защищает его от власти Пустоши почти всю следующую неделю. Но когда его злость спадает, он еще больше погружается в отчаяние, и он автоматически проваливает свой следующий спас против духовного окоченения Пустоши. С этого момента это лишь вопрос времени.</w:t>
      </w:r>
    </w:p>
    <w:p>
      <w:pPr>
        <w:pStyle w:val="Normal"/>
        <w:ind w:firstLine="540"/>
        <w:jc w:val="both"/>
        <w:rPr/>
      </w:pPr>
      <w:r>
        <w:rPr/>
        <w:t xml:space="preserve"> </w:t>
      </w:r>
      <w:r>
        <w:rPr/>
        <w:t>Словно наверстывая бессилие половины школы, принадлежащей чарам, очарования работают здесь лучше. Заклинания на объекты расширяются примерно на 25%, с длительной продолжительностью и большей областью воздействия – но только если очарования используются в очевидно злых целях. Если очарования могут быть использованы только для добра, они тотчас проваливаются.</w:t>
      </w:r>
    </w:p>
    <w:p>
      <w:pPr>
        <w:pStyle w:val="Normal"/>
        <w:ind w:firstLine="540"/>
        <w:jc w:val="both"/>
        <w:rPr/>
      </w:pPr>
      <w:r>
        <w:rPr/>
      </w:r>
    </w:p>
    <w:p>
      <w:pPr>
        <w:pStyle w:val="Normal"/>
        <w:ind w:firstLine="540"/>
        <w:jc w:val="both"/>
        <w:rPr/>
      </w:pPr>
      <w:r>
        <w:rPr>
          <w:b/>
          <w:color w:val="808000"/>
        </w:rPr>
        <w:t>Некромантия.</w:t>
      </w:r>
      <w:r>
        <w:rPr/>
        <w:t xml:space="preserve"> Действительно, план, часто ассоциируемый со злом, должен оказывать</w:t>
      </w:r>
    </w:p>
    <w:p>
      <w:pPr>
        <w:pStyle w:val="Normal"/>
        <w:jc w:val="both"/>
        <w:rPr/>
      </w:pPr>
      <w:r>
        <w:rPr/>
        <w:t>противный эффект на эту школу. Некромантские заклинания на пустоши никогда не поднимают безмозглую нежить. Даже низкоуровневый маг может поднять небольшую армию упырей. Естественно, что это все, что он может поднять, пока он не достигнет немного большей силы, но это обычно может создать даже заклинатель-неофит. Вся нежить здесь имеет свободную волю и злое мировоззрение.</w:t>
      </w:r>
    </w:p>
    <w:p>
      <w:pPr>
        <w:pStyle w:val="Normal"/>
        <w:ind w:firstLine="540"/>
        <w:jc w:val="both"/>
        <w:rPr/>
      </w:pPr>
      <w:r>
        <w:rPr/>
        <w:t>Любое некромантское заклинание, используемое в добрых целях, автоматически проваливается. Только если его не творит сила или представитель, или если это не является некоей особой особенностью королевства, положительная некромантия никогда не работает.</w:t>
      </w:r>
    </w:p>
    <w:p>
      <w:pPr>
        <w:pStyle w:val="Normal"/>
        <w:ind w:firstLine="540"/>
        <w:jc w:val="both"/>
        <w:rPr/>
      </w:pPr>
      <w:r>
        <w:rPr/>
      </w:r>
    </w:p>
    <w:p>
      <w:pPr>
        <w:pStyle w:val="Normal"/>
        <w:ind w:firstLine="540"/>
        <w:jc w:val="both"/>
        <w:rPr/>
      </w:pPr>
      <w:r>
        <w:rPr>
          <w:b/>
          <w:color w:val="808000"/>
        </w:rPr>
        <w:t>Элементальная.</w:t>
      </w:r>
      <w:r>
        <w:rPr/>
        <w:t xml:space="preserve"> Элементальные школы остаются, в основном, неизменными, но призванные псевдоэлементалы всегда злые. Призванные элементалы освобождаются в момент, когда они наколдованы. Они могут решить напасть на вызывателя или служить ему, или просто пойти бесцельно странствовать. Все зависит от них самих.</w:t>
      </w:r>
    </w:p>
    <w:p>
      <w:pPr>
        <w:pStyle w:val="Heading3"/>
        <w:jc w:val="center"/>
        <w:rPr>
          <w:color w:val="808000"/>
        </w:rPr>
      </w:pPr>
      <w:r>
        <w:rPr>
          <w:color w:val="808000"/>
        </w:rPr>
        <w:t>Заклинательные Ключи</w:t>
      </w:r>
    </w:p>
    <w:p>
      <w:pPr>
        <w:pStyle w:val="Normal"/>
        <w:ind w:firstLine="540"/>
        <w:jc w:val="both"/>
        <w:rPr/>
      </w:pPr>
      <w:r>
        <w:rPr/>
        <w:t>Заклинательные ключи Серой Пустоши имеют различные формы для каждого слоя, так что их, по крайней мере, три на школу. Все они связаны, по крайней мере, слегка, со своей школой. Например, ключом для очарования на Ойносе является маленькое зеркало, которое заклинатель должен использовать для отражения света из своих глаз. Другие ключи имеют схожие свойства; некромантским ключом для Плутона, как говорят, является камень, вырванный изо рта просителя.</w:t>
      </w:r>
    </w:p>
    <w:p>
      <w:pPr>
        <w:pStyle w:val="Heading3"/>
        <w:jc w:val="center"/>
        <w:rPr>
          <w:color w:val="808000"/>
        </w:rPr>
      </w:pPr>
      <w:r>
        <w:rPr>
          <w:color w:val="808000"/>
        </w:rPr>
        <w:t>Силовые Ключи</w:t>
      </w:r>
    </w:p>
    <w:p>
      <w:pPr>
        <w:pStyle w:val="Normal"/>
        <w:ind w:firstLine="540"/>
        <w:jc w:val="both"/>
        <w:rPr/>
      </w:pPr>
      <w:r>
        <w:rPr/>
        <w:t>Силы, живущие на Серой Пустоши, неохотно раздают силовые ключи, кроме как очень преданным слугам или слугам дружественных богов в пантеоне. Они не видят причины для этого, поскольку все все равно канет во мрак и отчаяние. В чем смысл получения дополнительных сил, когда все равно вскоре наступит смерть всем надеждам и мечтам?</w:t>
      </w:r>
    </w:p>
    <w:p>
      <w:pPr>
        <w:pStyle w:val="Normal"/>
        <w:ind w:firstLine="540"/>
        <w:jc w:val="both"/>
        <w:rPr/>
      </w:pPr>
      <w:r>
        <w:rPr/>
        <w:t>И все же, поскольку большинство сил здесь сотрудничают с остальной частью соответствующего пантеона, они часто дают ключи последователям своих товарищей. Большинство этих ключей определенные для одной сферы заклинаний, и обычно одной сферы из арсенала самой силы (священник Греческого пантеона, например, может найти ключ, чтобы полностью восстановить свою сферу Лечения на Плутоне, просто потому что Гадес остается в хороших отношениях с Греческими силами на Арборее).</w:t>
      </w:r>
    </w:p>
    <w:p>
      <w:pPr>
        <w:pStyle w:val="Normal"/>
        <w:ind w:firstLine="540"/>
        <w:jc w:val="both"/>
        <w:rPr/>
      </w:pPr>
      <w:r>
        <w:rPr/>
        <w:t>Ключи обычно принимают форму святого символа предоставляющей их силы, с чем-то, указывающем на то, какая задействована сфера влияния.</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Обитатели Трех Сумраков</w:t>
      </w:r>
      <w:r>
        <w:rPr>
          <w:rFonts w:eastAsia="Symbol" w:cs="Symbol" w:ascii="Symbol" w:hAnsi="Symbol"/>
          <w:i w:val="false"/>
          <w:iCs w:val="false"/>
          <w:color w:val="808000"/>
        </w:rPr>
        <w:t></w:t>
      </w:r>
    </w:p>
    <w:p>
      <w:pPr>
        <w:pStyle w:val="Normal"/>
        <w:ind w:firstLine="540"/>
        <w:jc w:val="both"/>
        <w:rPr/>
      </w:pPr>
      <w:r>
        <w:rPr/>
        <w:t>Адские существа, рыскающие в сумерках Серой Пустоши на первый взгляд не так уж и плохи, как те, что обитают на других Нижних Планах. Они не планируют постоянно над тем, чтобы сокрушить всех, кто перейдет им дорогу, и они обычно не участвуют в бессмысленном разрушении.</w:t>
      </w:r>
    </w:p>
    <w:p>
      <w:pPr>
        <w:pStyle w:val="Normal"/>
        <w:ind w:firstLine="540"/>
        <w:jc w:val="both"/>
        <w:rPr/>
      </w:pPr>
      <w:r>
        <w:rPr/>
        <w:t>Естественно, это плохая идея – обобщать все и вся на Серой Пустоши. План имеет свою долю сюрпризов, и его обитатели – не исключение. Человеку лучше помнить, что эти существа называют Пустошь домом, а очень немногие на всех планах осмелятся на это. На то должны быть свои причины.</w:t>
      </w:r>
    </w:p>
    <w:p>
      <w:pPr>
        <w:pStyle w:val="Normal"/>
        <w:ind w:firstLine="540"/>
        <w:jc w:val="both"/>
        <w:rPr/>
      </w:pPr>
      <w:r>
        <w:rPr/>
        <w:t>Согласно мудрецам, юголоты являются уроженцами Серой Пустоши. Это, однако, спорное утверждение, поскольку они довольно сильно распространены и на Геенне.</w:t>
      </w:r>
    </w:p>
    <w:p>
      <w:pPr>
        <w:pStyle w:val="Normal"/>
        <w:ind w:firstLine="540"/>
        <w:jc w:val="both"/>
        <w:rPr/>
      </w:pPr>
      <w:r>
        <w:rPr/>
        <w:t xml:space="preserve">Теперь запомните правило Серой Пустоши: </w:t>
      </w:r>
      <w:r>
        <w:rPr>
          <w:i/>
        </w:rPr>
        <w:t>нет причины и следствия; вещи случаются, потому что так должно</w:t>
      </w:r>
      <w:r>
        <w:rPr/>
        <w:t>. Местные подписываются под этим утверждением, и они делают все, что в их силах, чтобы повлиять на то, что должно случиться – в смысле, что выгодно для них, и только для них, естественно!</w:t>
      </w:r>
    </w:p>
    <w:p>
      <w:pPr>
        <w:pStyle w:val="Normal"/>
        <w:ind w:firstLine="540"/>
        <w:jc w:val="both"/>
        <w:rPr/>
      </w:pPr>
      <w:r>
        <w:rPr/>
        <w:t xml:space="preserve">Это странная установка. Множество существ живет здесь, и большинство имеют некий вид иерархии. И все же кажется, что никого ни капли не волнуют другие, каждый использует других только для движения вверх. Это заставляет человека думать, что зло одиноко. Естественно, эти существа склонны думать о заботе как малоразвитые звери – но затем путешественник встречает случайную группу, в которой </w:t>
      </w:r>
      <w:r>
        <w:rPr>
          <w:i/>
        </w:rPr>
        <w:t>заботятся</w:t>
      </w:r>
      <w:r>
        <w:rPr/>
        <w:t xml:space="preserve"> друг о друге, и это переворачивает уравнение целиком.</w:t>
      </w:r>
    </w:p>
    <w:p>
      <w:pPr>
        <w:pStyle w:val="Normal"/>
        <w:ind w:firstLine="540"/>
        <w:jc w:val="both"/>
        <w:rPr/>
      </w:pPr>
      <w:r>
        <w:rPr/>
        <w:t>Лучший совет для взаимодействия с народом в сумраках? Избегайте судить о них как о группе. Они – личности, и они индивидуально удивляют человека. Иногда это и к лучшему, но зачастую это не так.</w:t>
      </w:r>
    </w:p>
    <w:p>
      <w:pPr>
        <w:pStyle w:val="Heading3"/>
        <w:jc w:val="center"/>
        <w:rPr>
          <w:color w:val="808000"/>
        </w:rPr>
      </w:pPr>
      <w:r>
        <w:rPr>
          <w:color w:val="808000"/>
        </w:rPr>
        <w:t>Силы</w:t>
      </w:r>
    </w:p>
    <w:p>
      <w:pPr>
        <w:pStyle w:val="Normal"/>
        <w:ind w:firstLine="540"/>
        <w:jc w:val="both"/>
        <w:rPr/>
      </w:pPr>
      <w:r>
        <w:rPr/>
        <w:t>Кажется, что большинство человеческих сил Серой Пустоши являются богами смерти и болезней. Говорят, что многие из них некогда были богами закона и правосудия, поставленными наблюдать за мертвыми. Они пробыли здесь так долго, что даже они подверглись мрачным условиям этой земли, медленно став такими же, как и те, кого они были поставлены охранять. Теперь немногие из них чувствуют потребность уйти. Хоть у них и есть на это силы, они просто не хотят.</w:t>
      </w:r>
    </w:p>
    <w:p>
      <w:pPr>
        <w:pStyle w:val="Normal"/>
        <w:ind w:firstLine="540"/>
        <w:jc w:val="both"/>
        <w:rPr/>
      </w:pPr>
      <w:r>
        <w:rPr/>
        <w:t>Различные нечеловеческие силы, ни одна из которых не дружелюбна к людям или человекоподобным существам, также обитают здесь. Из них в числе самых могучих находится чешуйчатый морской Панзуриэль, хотя гниющий Юртрус от орков может дать ему фору в деньгах, если они когда-нибудь сразятся друг с другом.</w:t>
      </w:r>
    </w:p>
    <w:p>
      <w:pPr>
        <w:pStyle w:val="Normal"/>
        <w:ind w:firstLine="540"/>
        <w:jc w:val="both"/>
        <w:rPr/>
      </w:pPr>
      <w:r>
        <w:rPr/>
        <w:t>Одной из наиболее ненавистных сил является Кегилун, мать ночных карг, презираемая даже ее собственными последователями. К сожалению, она достаточно могущественна, чтобы заставить поклоняться себе, так что она сохраняет свое высокое положение. Курайлек урдов содержит свою мрачную пещеру в одном из косогоров Ойноса, никогда не осмеливаясь выходить из нее в страхе возмездия Куртулмака. Аббатор Жадный, дварфская сила, правит из своих пещер в Блестящем Аду, одного из немногих мест на Серой Пустоши, сохранивших свой цвет.</w:t>
      </w:r>
    </w:p>
    <w:p>
      <w:pPr>
        <w:pStyle w:val="Normal"/>
        <w:ind w:firstLine="540"/>
        <w:jc w:val="both"/>
        <w:rPr/>
      </w:pPr>
      <w:r>
        <w:rPr/>
        <w:t>Человеческий пантеон Торила имеет здесь более чем нескольких представителей. Келемвор взвалил на себя множество обязанностей Сайрика в Хрустальном Шпиле (прежнем Костяном Замке), который сияет на слое Ойноса. Подобно множеству сил до него, Келемвор прибыл на Пустошь как сила закона и правосудия. Это только вопрос времени, когда все изменится. Сам Сайрик странствует по планам, и хотя он построил новый замок на Пандемониуме, он всякий раз может быть найден на Пустоши, планирующим вернуть свое старое королевство.</w:t>
      </w:r>
    </w:p>
    <w:p>
      <w:pPr>
        <w:pStyle w:val="Normal"/>
        <w:ind w:firstLine="540"/>
        <w:jc w:val="both"/>
        <w:rPr/>
      </w:pPr>
      <w:r>
        <w:rPr/>
        <w:t>Шар и Маска также содержат здесь свои королевства. Дворец Потерь Шар задумчиво сидит в Нифлхейме, эта безоконная башня обозревает блеклый ландшафт. Маска, бродячая сила, тем не менее поддерживает Твердыню Теней на Нифлхейме. Почти недоступная, Твердыня постоянно скрывается в тумане, который отворачивает всех, кроме наиболее целеустремленных странников, в сторону, оставляя их смущенными и стоящими в точке, где они впервые увидели королевство.</w:t>
      </w:r>
    </w:p>
    <w:p>
      <w:pPr>
        <w:pStyle w:val="Normal"/>
        <w:ind w:firstLine="540"/>
        <w:jc w:val="both"/>
        <w:rPr/>
      </w:pPr>
      <w:r>
        <w:rPr/>
        <w:t>Восточная Индийская сила Ратри, Королева Тьмы, обычно содержит свое королевство в Нифлхейме. Она одна из немногих сил на Пустоши, не поддавшаяся злу, и ее королевство может стать безопасной гаванью для путешественников – если они смогут найти его. Как подобает ее хаотичной природе, она передвигает свое королевство как пожелает, иногда даже воруя кусочки земли у других сил Пустоши.</w:t>
      </w:r>
    </w:p>
    <w:p>
      <w:pPr>
        <w:pStyle w:val="Normal"/>
        <w:ind w:firstLine="540"/>
        <w:jc w:val="both"/>
        <w:rPr/>
      </w:pPr>
      <w:r>
        <w:rPr/>
        <w:t>Греческая королева-ведьма Геката содержит свое королевство Ээю на Плутоне. Как богиня луны и магии, она осторожно почитается магами, надеющимися получить прозрение. Скорее да, чем нет, но она отвечает на их молитвы с интуицией, которая скорее является проклятием, чем благословением.</w:t>
      </w:r>
    </w:p>
    <w:p>
      <w:pPr>
        <w:pStyle w:val="Normal"/>
        <w:ind w:firstLine="540"/>
        <w:jc w:val="both"/>
        <w:rPr/>
      </w:pPr>
      <w:r>
        <w:rPr/>
        <w:t>Моргион с Кринна поддерживает Крепость Болезни, которая произрастает из холмов Ойноса вдали от основных полей битв Кровавой Войны. Не многие глупцы захотят посетить это место, поскольку чума, что окутывает королевство, более яростна, чем где бы то ни было еще на планах. Даже Юртрус колеблется нанести Моргиону визит.</w:t>
      </w:r>
    </w:p>
    <w:p>
      <w:pPr>
        <w:pStyle w:val="Normal"/>
        <w:ind w:firstLine="540"/>
        <w:jc w:val="both"/>
        <w:rPr/>
      </w:pPr>
      <w:r>
        <w:rPr/>
        <w:t>Но, несмотря на эти высокие имена, самыми известными силами Пустоши являются силы Смерти. Северная Хель правит королевством Нифльхейм, и ее суждения господствуют над большей частью остального слоя с тем же названием. Гадес от Греков занимает схожее положение на Плутоне; на самом деле, большинство праймов просто называют слой Гадесом. И хоть Аравн из Аннвна не имеет слоя, названного в его честь, он является одной из самых влиятельных сил Пустоши. Ужасно много смерти окружает эти три силы, и человеку лучше не раздражать любую из них. Они не ревнивы к своим портфелям, и они работают вместе, чтобы покарать тех, кто насмехается над богами смерти.</w:t>
      </w:r>
    </w:p>
    <w:p>
      <w:pPr>
        <w:pStyle w:val="Normal"/>
        <w:ind w:firstLine="540"/>
        <w:jc w:val="both"/>
        <w:rPr/>
      </w:pPr>
      <w:r>
        <w:rPr/>
        <w:t>Недавно могучий ультролот предложил свои услуги силам. Согнанный со своей позиции Ойнолота, хозяин Истощающей Башни, ультролот Антраксус (</w:t>
      </w:r>
      <w:r>
        <w:rPr>
          <w:lang w:val="en-US"/>
        </w:rPr>
        <w:t>Pl</w:t>
      </w:r>
      <w:r>
        <w:rPr/>
        <w:t xml:space="preserve">/♂ ультролот/20 </w:t>
      </w:r>
      <w:r>
        <w:rPr>
          <w:lang w:val="en-US"/>
        </w:rPr>
        <w:t>HD</w:t>
      </w:r>
      <w:r>
        <w:rPr/>
        <w:t xml:space="preserve"> (233 </w:t>
      </w:r>
      <w:r>
        <w:rPr>
          <w:lang w:val="en-US"/>
        </w:rPr>
        <w:t>hp</w:t>
      </w:r>
      <w:r>
        <w:rPr/>
        <w:t>)/</w:t>
      </w:r>
      <w:r>
        <w:rPr>
          <w:lang w:val="en-US"/>
        </w:rPr>
        <w:t>NE</w:t>
      </w:r>
      <w:r>
        <w:rPr/>
        <w:t>) странствует по Серой Пустоши, надеясь занять положение представителя. Однако ни одна из сил не доверяет ему, и все гонят его. К счастью для него, Антраксус является практически силой сам по себе.</w:t>
      </w:r>
    </w:p>
    <w:p>
      <w:pPr>
        <w:pStyle w:val="Heading3"/>
        <w:jc w:val="center"/>
        <w:rPr>
          <w:color w:val="808000"/>
        </w:rPr>
      </w:pPr>
      <w:r>
        <w:rPr>
          <w:color w:val="808000"/>
        </w:rPr>
        <w:t>Представители</w:t>
      </w:r>
    </w:p>
    <w:p>
      <w:pPr>
        <w:pStyle w:val="Normal"/>
        <w:ind w:firstLine="540"/>
        <w:jc w:val="both"/>
        <w:rPr/>
      </w:pPr>
      <w:r>
        <w:rPr/>
        <w:t>Возможно, наиболее известными представителями целого плана являются Фурии, триединые воплощения мести. Некоторые говорят, что они сами по себе боги, и это недалеко от истины. Не смотря на это, Фурии обычно служат целому Греческому пантеону, а не просто своей собственной цели – но их услуги имеют цену, и ни одна из Греческих сил не хочет ее платить.</w:t>
      </w:r>
    </w:p>
    <w:p>
      <w:pPr>
        <w:pStyle w:val="Normal"/>
        <w:ind w:firstLine="540"/>
        <w:jc w:val="both"/>
        <w:rPr/>
      </w:pPr>
      <w:r>
        <w:rPr/>
        <w:t>Любимым представителем Аравна является великолепный парень по имени Пвилл (Px/♂ человек/F15/</w:t>
      </w:r>
      <w:r>
        <w:rPr>
          <w:lang w:val="en-US"/>
        </w:rPr>
        <w:t>NG</w:t>
      </w:r>
      <w:r>
        <w:rPr/>
        <w:t>), один из немногих смертных, кто заработал бессмертную благодарность Аравна, так сказать. Он – король из праймового мира, но он меняется местами с Аравном каждый десятый год, и каждый правит на месте другого весь этот год. Пвилл очарователен, дружелюбен и полностью честен. Он один из немногих представителей в известной мультивселенной с мировоззрением, отличным от того, которое имеет сила, которой он служит – но пока он правит Аннвном, он преследует цели Аравна с тем же пылом, что и сам Аравн, и оба доверяют друг другу, словно братья.</w:t>
      </w:r>
    </w:p>
    <w:p>
      <w:pPr>
        <w:pStyle w:val="Normal"/>
        <w:ind w:firstLine="540"/>
        <w:jc w:val="both"/>
        <w:rPr/>
      </w:pPr>
      <w:r>
        <w:rPr/>
        <w:t>Странница по имени Эйрикка Кровавая (Px/♀ человек/</w:t>
      </w:r>
      <w:r>
        <w:rPr>
          <w:lang w:val="en-US"/>
        </w:rPr>
        <w:t>T</w:t>
      </w:r>
      <w:r>
        <w:rPr/>
        <w:t>13/</w:t>
      </w:r>
      <w:r>
        <w:rPr>
          <w:lang w:val="en-US"/>
        </w:rPr>
        <w:t>NE</w:t>
      </w:r>
      <w:r>
        <w:rPr/>
        <w:t>) служит интересам Хель за пределами королевства силы. Твердая сторонница силы смерти, Эйрикка послала многих пустышек к своей госпоже. Несдержанная представительница заработала изрядную долю репутации среди обитателей Нифлхейма. Большинство из них быстро сдаются ей, боясь столкнуться лицом к лицу с роковыми легендами, приписываемыми целям Эйрикки. Ее более выдающимися особенностями являются ее руки, которые истекают кровью всех ее жертв, когда она злится, и это является обычным делом – увидеть ее так плотно сжатые кулаки, что кажется, что из них вырывается струи артериального кровотечения.</w:t>
      </w:r>
    </w:p>
    <w:p>
      <w:pPr>
        <w:pStyle w:val="Heading3"/>
        <w:jc w:val="center"/>
        <w:rPr>
          <w:color w:val="808000"/>
        </w:rPr>
      </w:pPr>
      <w:r>
        <w:rPr>
          <w:color w:val="808000"/>
        </w:rPr>
        <w:t>Просители</w:t>
      </w:r>
    </w:p>
    <w:p>
      <w:pPr>
        <w:pStyle w:val="Normal"/>
        <w:ind w:firstLine="540"/>
        <w:jc w:val="both"/>
        <w:rPr/>
      </w:pPr>
      <w:r>
        <w:rPr/>
        <w:t>Кто-нибудь может подумать, что просители Серой Пустоши воплощают в себе самое большее зло во всей мультивселенной. В конце концов, говорят, что Пустошь является худшим из Нижних Планов, так почему ее просители должны быть иными?</w:t>
      </w:r>
    </w:p>
    <w:p>
      <w:pPr>
        <w:pStyle w:val="Normal"/>
        <w:ind w:firstLine="540"/>
        <w:jc w:val="both"/>
        <w:rPr/>
      </w:pPr>
      <w:r>
        <w:rPr/>
        <w:t>Ну, это не так. Просители здесь являются безжизненным сборищем, чьи души затронуты чистой апатией и печалью плана. Их лица не показывают эмоций, и по ним невозможно что-либо прочесть. Они могли бы быть отличными лжецами или политиками, поскольку это не говорит о том, о чем они действительно думают.</w:t>
      </w:r>
    </w:p>
    <w:p>
      <w:pPr>
        <w:pStyle w:val="Normal"/>
        <w:ind w:firstLine="540"/>
        <w:jc w:val="both"/>
        <w:rPr/>
      </w:pPr>
      <w:r>
        <w:rPr/>
        <w:t>Большинство из них являются сероватыми призраками, духами настолько измотанными Пустошью, что им не хватает твердости. Те, кто долго здесь пробыл, редко говорят, если вообще это делают. Вместо этого они собираются, подобно мотылькам у свечи, в поисках тепла эмоций и надежды, которые находятся в груди любой дышащей личности, и не важно, какой несчастной может считать себя эта личность.</w:t>
      </w:r>
    </w:p>
    <w:p>
      <w:pPr>
        <w:pStyle w:val="Normal"/>
        <w:ind w:firstLine="540"/>
        <w:jc w:val="both"/>
        <w:rPr/>
      </w:pPr>
      <w:r>
        <w:rPr/>
        <w:t>Естественно, просители могут по иному выглядеть в королевствах своих сил. Ни один проситель Юртруса не имеет рта, таким образом разговаривая также редко, как и их хозяин. Принадлежащие Гадесу материализуются как изможденные серые тени, толкающиеся в бесконечном волнении. Они похожи на бесформенное серое море, но каждый имеет свои собственные особенности, выражающиеся в тоске и жадности по отношению к живым.</w:t>
      </w:r>
    </w:p>
    <w:p>
      <w:pPr>
        <w:pStyle w:val="Normal"/>
        <w:ind w:firstLine="540"/>
        <w:jc w:val="both"/>
        <w:rPr/>
      </w:pPr>
      <w:r>
        <w:rPr/>
        <w:t xml:space="preserve">Если Нижние Планы и </w:t>
      </w:r>
      <w:r>
        <w:rPr>
          <w:i/>
        </w:rPr>
        <w:t>были бы</w:t>
      </w:r>
      <w:r>
        <w:rPr/>
        <w:t xml:space="preserve"> местом для наказания (которые, как нужно заметить, им не являются), то Серая Пустошь могла бы предложить самое худшее для своих жертв. Она лишает их надежды и страхов, оставляя их вечно ожидать что-то, чего у них никогда не может быть. Другие планы, по крайней мере, обещают что-то, за что можно бороться, что-то, чего просители могут надеяться достигнуть через свои муки. На Серой Пустоши они могут надеяться только на возможность быть превращенным в ларву. Тут не на что надеяться; ларвы являются жалкими и абсолютным расходным материалом. Только одна из миллиона эволюционирует за пределы своей бессмысленной ползучей формы.</w:t>
      </w:r>
    </w:p>
    <w:p>
      <w:pPr>
        <w:pStyle w:val="Normal"/>
        <w:ind w:firstLine="540"/>
        <w:jc w:val="both"/>
        <w:rPr/>
      </w:pPr>
      <w:r>
        <w:rPr/>
        <w:t>И не удивительно, что просители так мрачны.</w:t>
      </w:r>
    </w:p>
    <w:p>
      <w:pPr>
        <w:pStyle w:val="Heading3"/>
        <w:jc w:val="center"/>
        <w:rPr>
          <w:color w:val="808000"/>
        </w:rPr>
      </w:pPr>
      <w:r>
        <w:rPr>
          <w:color w:val="808000"/>
        </w:rPr>
        <w:t>Уроженцы Сумраков</w:t>
      </w:r>
    </w:p>
    <w:p>
      <w:pPr>
        <w:pStyle w:val="Normal"/>
        <w:ind w:firstLine="540"/>
        <w:jc w:val="both"/>
        <w:rPr/>
      </w:pPr>
      <w:r>
        <w:rPr/>
        <w:t>Три разновидности существ делают Пустошь знаменитой, и каждая из них по-своему влиятельна в сумраках.</w:t>
      </w:r>
    </w:p>
    <w:p>
      <w:pPr>
        <w:pStyle w:val="Normal"/>
        <w:ind w:firstLine="540"/>
        <w:jc w:val="both"/>
        <w:rPr/>
      </w:pPr>
      <w:r>
        <w:rPr/>
        <w:t>Вездесущие ларвы являются душами эгоистичных смертных, злых существ, чьи действия в жизни были столь злонамеренными, что они не страдают от серого отчаяния, которое вынуждены выносить другие просители – они преобразовываются в эту форму сразу после смерти. Так или иначе, ларвы становятся несчастными жертвами ночных карг.</w:t>
      </w:r>
    </w:p>
    <w:p>
      <w:pPr>
        <w:pStyle w:val="Normal"/>
        <w:ind w:firstLine="540"/>
        <w:jc w:val="both"/>
        <w:rPr/>
      </w:pPr>
      <w:r>
        <w:rPr/>
        <w:t>Ларвы служат в качестве волюты на Нижних Планах. Они переходят из рук карг к личам, танар’ри, баатезу и юголотам. Личи используют их в качестве дополнительного усиления для заклинаний и поддержания жизненной силы. Демоны используют их в качестве потенциальных рекрутов для Кровавой Войны, усиления для заклинаний и просто в качестве полевой еды. Это рискованная жизнь, но она все же лучше, чем быть одним из тоскующих пустышек на Пустоши.</w:t>
      </w:r>
    </w:p>
    <w:p>
      <w:pPr>
        <w:pStyle w:val="Normal"/>
        <w:ind w:firstLine="540"/>
        <w:jc w:val="both"/>
        <w:rPr/>
      </w:pPr>
      <w:r>
        <w:rPr/>
        <w:t>Второй расой обитателей являются ордлинги, уродливые незаконнорожденные дети Серой Пустоши. Подобно безмозглым армиям лемуров и нупперибо Баатора или бесконечным армиям дретчей Бездны, ордлинги бродят там, где они пожелают, мало считаясь с границами и цивилизацией.</w:t>
      </w:r>
    </w:p>
    <w:p>
      <w:pPr>
        <w:pStyle w:val="Normal"/>
        <w:ind w:firstLine="540"/>
        <w:jc w:val="both"/>
        <w:rPr/>
      </w:pPr>
      <w:r>
        <w:rPr/>
        <w:t>Считается, что ордлинги в действительности могут быть просителями, их формы исковерканы и искажены до безобразия злом плана и их собственным исковерканным самомнением. Возможно, они не позволили плану сломить их или обратились к своей ненависти и злости. Именно поэтому, как считается, они все являются личностями – поскольку каждый имеет свою собственную враждебность, и каждый лелеет ее по-своему.</w:t>
      </w:r>
    </w:p>
    <w:p>
      <w:pPr>
        <w:pStyle w:val="Normal"/>
        <w:ind w:firstLine="540"/>
        <w:jc w:val="both"/>
        <w:rPr/>
      </w:pPr>
      <w:r>
        <w:rPr/>
        <w:t>Естественно, это означает, что миллионы глупцов имеют силу противостоять влиянию Пустоши. И это буквально значит, что на Серой Пустоши есть бессчетные миллиарды просителей. Это подталкивает на тревожную мысль, как много душ посвятили свои жизни делу зла.</w:t>
      </w:r>
    </w:p>
    <w:p>
      <w:pPr>
        <w:pStyle w:val="Normal"/>
        <w:ind w:firstLine="540"/>
        <w:jc w:val="both"/>
        <w:rPr/>
      </w:pPr>
      <w:r>
        <w:rPr/>
        <w:t>Триаду замыкают ночные карги. Они собирают ларв и способствуют их увеличению своими собственными силами. С их кошмарами и фамильярами, ночные карги пасут ларв, собирая их, чтобы продать тем, кто даст лучшее предложение.</w:t>
      </w:r>
    </w:p>
    <w:p>
      <w:pPr>
        <w:pStyle w:val="Normal"/>
        <w:ind w:firstLine="540"/>
        <w:jc w:val="both"/>
        <w:rPr/>
      </w:pPr>
      <w:r>
        <w:rPr/>
        <w:t>Считается, что ночные карги являются одной из наиболее высоко эволюционированных форм ларв, что может объяснить их странные силы обращать своих врагов в ларв. Естественно, это всего лишь одна из теорий; если она истинна, то это дает ларвам надежду, так что это навряд ли. Некоторые полагают, что ночные карги являются окончательными формами ордлингов – эволюционировавшие ордлинги, которые, наконец, поняли, как заставлять свою злость работать на себя. Фактически, ночные карги просто могут быть улучшенными каргами с Прайма; каргами-просителями, так сказать.</w:t>
      </w:r>
    </w:p>
    <w:p>
      <w:pPr>
        <w:pStyle w:val="Normal"/>
        <w:ind w:firstLine="540"/>
        <w:jc w:val="both"/>
        <w:rPr/>
      </w:pPr>
      <w:r>
        <w:rPr/>
        <w:t xml:space="preserve"> </w:t>
      </w:r>
      <w:r>
        <w:rPr/>
        <w:t>Если честно, то никто в точности не знает, как эти три отдельные группы связаны друг с другом, но они неразрывны. Они являются неотъемлемой частью Пустоши, с ночными каргами во главе.</w:t>
      </w:r>
    </w:p>
    <w:p>
      <w:pPr>
        <w:pStyle w:val="Heading3"/>
        <w:jc w:val="center"/>
        <w:rPr>
          <w:color w:val="808000"/>
        </w:rPr>
      </w:pPr>
      <w:r>
        <w:rPr>
          <w:color w:val="808000"/>
        </w:rPr>
        <w:t>Фракции</w:t>
      </w:r>
    </w:p>
    <w:p>
      <w:pPr>
        <w:pStyle w:val="Normal"/>
        <w:ind w:firstLine="540"/>
        <w:jc w:val="both"/>
        <w:rPr/>
      </w:pPr>
      <w:r>
        <w:rPr/>
        <w:t>Если фракции скептически относятся к ассоциации себя с Баатором, человек может себе представить, как они избегают Серой Пустоши в качестве плана своего основного влияния. И все же она привлекает внимание философов нескольких фракций. Множество культов и сект возникло на Пустоши, хотя ни одна не нашла для себя точку опоры – большинство членов, в конце концов, забили на свою группу (или на все остальное, если уж говорить об этом), чтобы продержаться вместе достаточно долго.</w:t>
      </w:r>
    </w:p>
    <w:p>
      <w:pPr>
        <w:pStyle w:val="Normal"/>
        <w:ind w:firstLine="540"/>
        <w:jc w:val="both"/>
        <w:rPr/>
      </w:pPr>
      <w:r>
        <w:rPr/>
        <w:t>Кто-нибудь может предположить, что Пустошь больше всего подходит для членов Мрачной Каббалы. Обычно только полные экстрималы из этой фракции приходят сюда, чтобы познать безразличие. План также популярен среди Анархистов, которые хотят просочиться к Безрадостным, поскольку визит на Пустошь – это быстрый и легкий путь просто узнать важность незначительности – образно говоря.</w:t>
      </w:r>
    </w:p>
    <w:p>
      <w:pPr>
        <w:pStyle w:val="Normal"/>
        <w:ind w:firstLine="540"/>
        <w:jc w:val="both"/>
        <w:rPr/>
      </w:pPr>
      <w:r>
        <w:rPr/>
        <w:t>Хоть они никогда и не признают этого, Хранители Праха тоже любят этот план. Боги болезни и смерти ведут человека к концу, который ищут Хранители. Это редкий день на Пустоши, когда ни одна партия Хранителей Праха не ищет королевства Гадеса, Хель, Келемвора или Аравна, надеясь узнать что-то новое в своем бесконечном поиске понимания и принятия смерти.</w:t>
      </w:r>
    </w:p>
    <w:p>
      <w:pPr>
        <w:pStyle w:val="Heading3"/>
        <w:jc w:val="center"/>
        <w:rPr>
          <w:color w:val="808000"/>
        </w:rPr>
      </w:pPr>
      <w:r>
        <w:rPr>
          <w:color w:val="808000"/>
        </w:rPr>
        <w:t>Другие Столкновения</w:t>
      </w:r>
    </w:p>
    <w:p>
      <w:pPr>
        <w:pStyle w:val="Normal"/>
        <w:ind w:firstLine="540"/>
        <w:jc w:val="both"/>
        <w:rPr/>
      </w:pPr>
      <w:r>
        <w:rPr/>
        <w:t xml:space="preserve">Только дурак будет думать, что единственными обитателями Пустоши являются существа, упомянутые выше. План является гаванью для множества разнообразных существ, и большинство из них </w:t>
      </w:r>
      <w:r>
        <w:rPr>
          <w:i/>
        </w:rPr>
        <w:t xml:space="preserve">волнует </w:t>
      </w:r>
      <w:r>
        <w:rPr/>
        <w:t>положение дел – одной из этих вещей является настолько быстрое, на все же болезненное, убийство любознательного пустышки, чтобы его душа никогда не забыла о нем.</w:t>
      </w:r>
    </w:p>
    <w:p>
      <w:pPr>
        <w:pStyle w:val="Normal"/>
        <w:ind w:firstLine="540"/>
        <w:jc w:val="both"/>
        <w:rPr/>
      </w:pPr>
      <w:r>
        <w:rPr/>
        <w:t>Естественно, все демоны принимающие участие в Кровавой Войне, передвигаются по самому верхнему слою Пустоши в больших количествах, их огромные армии разоряют все на своем пути. Хорошо, что цвета всего блекнут, поскольку иначе бы весь Ойнос был бы наводнен цветом всех разновидностей крови в мультивселенной. Баатезу, танар’ри, юголоты – так вы называете их, а Серая Пустошь имеет их.</w:t>
      </w:r>
    </w:p>
    <w:p>
      <w:pPr>
        <w:pStyle w:val="Normal"/>
        <w:ind w:firstLine="540"/>
        <w:jc w:val="both"/>
        <w:rPr/>
      </w:pPr>
      <w:r>
        <w:rPr/>
        <w:t>Баку Темные часто встречаются на этом плане, предлагая свой совет и силу той стороне, которая предложит больше. Иногда они находятся здесь только ради резни и кровопролития; в другое время они решают основать временные убежища. Баэрнолоты таятся на задворках Пустоши, причиняя боль тем, кто встретил их, и иногда делясь советом или секретом с просителем-юголотом.</w:t>
      </w:r>
    </w:p>
    <w:p>
      <w:pPr>
        <w:pStyle w:val="Normal"/>
        <w:ind w:firstLine="540"/>
        <w:jc w:val="both"/>
        <w:rPr/>
      </w:pPr>
      <w:r>
        <w:rPr/>
        <w:t>Рощи змеиных деревьев растут группами только на Ойносе, поскольку силы других слоев уничтожают все те, что наводняют Нифлхейм и Плутон. Терелены, абрианы и обитатели также обитают на слоях, делая все, что в их силах. Это не лучший вид.</w:t>
      </w:r>
    </w:p>
    <w:p>
      <w:pPr>
        <w:pStyle w:val="Normal"/>
        <w:ind w:firstLine="540"/>
        <w:jc w:val="both"/>
        <w:rPr/>
      </w:pPr>
      <w:r>
        <w:rPr/>
        <w:t>Замыкают мрачный список обитателей существа, которые иногда служат ночным каргам: кошмары и дьякка. Табуны кошмаров скачут через пустоши, оставляя за собой растоптанные мечты и окровавленные следы. Стада дьякка танцуют и плетут свою запутанную песню для любого, кто достаточно туп, чтобы слушать ее.</w:t>
      </w:r>
    </w:p>
    <w:p>
      <w:pPr>
        <w:pStyle w:val="Normal"/>
        <w:ind w:firstLine="540"/>
        <w:jc w:val="both"/>
        <w:rPr/>
      </w:pPr>
      <w:r>
        <w:rPr/>
        <w:t>Недавние сплетни говорят о группе глупцов (около 100), которые пришли сюда, чтобы делать ставки на Кровавую Войну и практически на все, о чем они могут думать. Эти законченные игроки называют себя Мертвыми Игроками. Они следят за Войной, и тысячи золотых монет сменяют своих владельцев в ходе одной битвы. Если они не могут найти битву, или если они утомились от танар’ри и баатезу, они хватают путешественника и местное существо, бросают их в яму, и смотрят, как долго продержится путешественник. Они также ставят ставки на то, на сколько болезненной будет его смерть. Мертвые Игроки смакуют боль других, но они достаточно умные, чтобы осознавать, что они не могут позволить себе постоянное нахождение на плане. Они приходят на день, а затем отправляются обратно. Но куда – никто не знает.</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Три Сумрака</w:t>
      </w:r>
      <w:r>
        <w:rPr>
          <w:rFonts w:eastAsia="Symbol" w:cs="Symbol" w:ascii="Symbol" w:hAnsi="Symbol"/>
          <w:i w:val="false"/>
          <w:iCs w:val="false"/>
          <w:color w:val="808000"/>
        </w:rPr>
        <w:t></w:t>
      </w:r>
    </w:p>
    <w:p>
      <w:pPr>
        <w:pStyle w:val="Normal"/>
        <w:ind w:firstLine="540"/>
        <w:jc w:val="both"/>
        <w:rPr/>
      </w:pPr>
      <w:r>
        <w:rPr/>
        <w:t>Пустошь, как говорят, является самым злым из Нижних Планов. Она, без сомнения, намного коварнее других, поскольку она подтачивает волю человека до того, как тот хотя бы заметит это.</w:t>
      </w:r>
    </w:p>
    <w:p>
      <w:pPr>
        <w:pStyle w:val="Normal"/>
        <w:ind w:firstLine="540"/>
        <w:jc w:val="both"/>
        <w:rPr/>
      </w:pPr>
      <w:r>
        <w:rPr/>
        <w:t>Три слоя Серой Пустоши отлично откликаются на Правило Триады. Первый, Ойнос, является землей болезней и чахлых деревьев. Нифлхейм, второй слой, весь покрытый туманом и соснами, он свободен от опустошительных болезней первого слоя. Третий, Плутон, включает в себя скалы и тополи, утесы и океаны. Все три слоя в равной степени опасны – просто они носят различные маски для неосторожных.</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Ойнос, Поле Битв</w:t>
      </w:r>
      <w:r>
        <w:rPr>
          <w:rFonts w:eastAsia="Symbol" w:cs="Symbol" w:ascii="Symbol" w:hAnsi="Symbol"/>
          <w:i w:val="false"/>
          <w:iCs w:val="false"/>
          <w:color w:val="808000"/>
        </w:rPr>
        <w:t></w:t>
      </w:r>
    </w:p>
    <w:p>
      <w:pPr>
        <w:pStyle w:val="Normal"/>
        <w:ind w:firstLine="540"/>
        <w:jc w:val="both"/>
        <w:rPr/>
      </w:pPr>
      <w:r>
        <w:rPr/>
        <w:t>Будучи главным полем битв для Кровавой Войны, Ойнос никогда не видит спокойствия и мира. Никогда. Это поле сражений для самых больших армий, которые когда-либо видел космос, и его земля была покрыта шрамами за эоны непрерывного конфликта. Звуки скребущих когтей, звона оружия и криков умирающих гуляют по всему слою. Даже во время сравнительного спокойствия стоны раненых наполняют воздух. Этого вполне достаточно, чтобы глупец возжелал безразличия одного из просителей, поскольку, по крайней мере, их это больше уже не беспокоит.</w:t>
      </w:r>
    </w:p>
    <w:p>
      <w:pPr>
        <w:pStyle w:val="Normal"/>
        <w:ind w:firstLine="540"/>
        <w:jc w:val="both"/>
        <w:rPr/>
      </w:pPr>
      <w:r>
        <w:rPr/>
        <w:t>Первый слой по большей части является равниной, хотя однообразие нарушают некоторые скалистые холмы. Искривленные деревья и чахлые растения разбросаны по ландшафту, но все вскоре умирает под ногами марширующих орд или из-за отравленного воздуха.</w:t>
      </w:r>
    </w:p>
    <w:p>
      <w:pPr>
        <w:pStyle w:val="Normal"/>
        <w:ind w:firstLine="540"/>
        <w:jc w:val="both"/>
        <w:rPr/>
      </w:pPr>
      <w:r>
        <w:rPr/>
        <w:t xml:space="preserve">Фактически, все живое страдает на Ойносе, поскольку это место болезней. Любой, кто ходит по его поверхности, имеет 10% шанс в день пострадать от болезни, известной как «опустошающая болезнь». Эта болезнь высасывает одно очко Силы, Выносливости, Ловкости и Харизмы в день, пока все эти четыре характеристики не достигнут 0 (тогда неудачливый пустышка умирает), или пока кто-нибудь не сотворит на него заклинание </w:t>
      </w:r>
      <w:r>
        <w:rPr>
          <w:i/>
        </w:rPr>
        <w:t>лечение болезни</w:t>
      </w:r>
      <w:r>
        <w:rPr/>
        <w:t>. Эта болезнь уникальна тем, что она не убивает человека, пока тот полностью не ослабнет, и она также влияет на множество его способностей.</w:t>
      </w:r>
    </w:p>
    <w:p>
      <w:pPr>
        <w:pStyle w:val="Normal"/>
        <w:ind w:firstLine="540"/>
        <w:jc w:val="both"/>
        <w:rPr/>
      </w:pPr>
      <w:r>
        <w:rPr/>
        <w:t xml:space="preserve">Считается, что болезнь произрастает из постоянного разложения Кровавой Войны. Происходит так много смертей, что просто не возможно, чтобы </w:t>
      </w:r>
      <w:r>
        <w:rPr>
          <w:i/>
        </w:rPr>
        <w:t>не</w:t>
      </w:r>
      <w:r>
        <w:rPr/>
        <w:t xml:space="preserve"> было какого-нибудь вида сильной чумы. Поскольку почти все тела остаются там, где они упали, примечательный аромат смерти пропитывает слой. Демонические тела крайне тяжело разлагаются, и поэтому силы разложения делают крайне тяжелую работу по обращению их в пыль, которая, в конце концов, становится пыльной серой землей слоя. Комбинация из этого разложения и зла плана создает эту опустошительную болезнь.</w:t>
      </w:r>
    </w:p>
    <w:p>
      <w:pPr>
        <w:pStyle w:val="Heading3"/>
        <w:jc w:val="center"/>
        <w:rPr>
          <w:color w:val="808000"/>
        </w:rPr>
      </w:pPr>
      <w:r>
        <w:rPr>
          <w:color w:val="808000"/>
        </w:rPr>
        <w:t>Блестящий Ад</w:t>
      </w:r>
    </w:p>
    <w:p>
      <w:pPr>
        <w:pStyle w:val="Normal"/>
        <w:jc w:val="center"/>
        <w:rPr>
          <w:i/>
          <w:i/>
          <w:color w:val="808000"/>
          <w:sz w:val="28"/>
          <w:szCs w:val="28"/>
        </w:rPr>
      </w:pPr>
      <w:r>
        <w:rPr>
          <w:i/>
          <w:color w:val="808000"/>
          <w:sz w:val="28"/>
          <w:szCs w:val="28"/>
          <w:lang w:val="en-US"/>
        </w:rPr>
        <w:t>(</w:t>
      </w:r>
      <w:r>
        <w:rPr>
          <w:i/>
          <w:color w:val="808000"/>
          <w:sz w:val="28"/>
          <w:szCs w:val="28"/>
        </w:rPr>
        <w:t>Королевство</w:t>
      </w:r>
      <w:r>
        <w:rPr>
          <w:i/>
          <w:color w:val="808000"/>
          <w:sz w:val="28"/>
          <w:szCs w:val="28"/>
          <w:lang w:val="en-US"/>
        </w:rPr>
        <w:t>)</w:t>
      </w:r>
    </w:p>
    <w:p>
      <w:pPr>
        <w:pStyle w:val="Normal"/>
        <w:ind w:firstLine="540"/>
        <w:jc w:val="both"/>
        <w:rPr/>
      </w:pPr>
      <w:r>
        <w:rPr>
          <w:b/>
          <w:color w:val="808000"/>
        </w:rPr>
        <w:t>Характер.</w:t>
      </w:r>
      <w:r>
        <w:rPr/>
        <w:t xml:space="preserve"> Жадность – это хорошо. Она заставляет человека жить. Жадность – это просто крайность надежды, надежды, что человек получит все, чего он хочет. Нет ничего важнее приобретения золота, и никто не является настолько важным, чтобы его меняли на сокровище. Жадность – величайший двигатель мультивселенной, и все хотят его побольше.</w:t>
      </w:r>
    </w:p>
    <w:p>
      <w:pPr>
        <w:pStyle w:val="Normal"/>
        <w:ind w:firstLine="540"/>
        <w:jc w:val="both"/>
        <w:rPr/>
      </w:pPr>
      <w:r>
        <w:rPr/>
      </w:r>
    </w:p>
    <w:p>
      <w:pPr>
        <w:pStyle w:val="Normal"/>
        <w:ind w:firstLine="540"/>
        <w:jc w:val="both"/>
        <w:rPr/>
      </w:pPr>
      <w:r>
        <w:rPr>
          <w:b/>
          <w:color w:val="808000"/>
        </w:rPr>
        <w:t>Сила.</w:t>
      </w:r>
      <w:r>
        <w:rPr/>
        <w:t xml:space="preserve"> Аббатор от дварфов (</w:t>
      </w:r>
      <w:r>
        <w:rPr>
          <w:lang w:val="en-US"/>
        </w:rPr>
        <w:t>MM</w:t>
      </w:r>
      <w:r>
        <w:rPr/>
        <w:t>), бог всей той жадности и скупости, которая таится в глубине дварфов, ревниво правит Блестящим Адом. Он считает всякое физическое сокровище, попавшее в его дом, своим, даже если оно спрятано глубоко в карманах кого-то другого. Аббатора не беспокоит магия, он больше предпочитает блеск золота и драгоценностей. И все же этот скупец завидует даже самой небольшой щепке из ценного металла.</w:t>
      </w:r>
    </w:p>
    <w:p>
      <w:pPr>
        <w:pStyle w:val="Normal"/>
        <w:ind w:firstLine="540"/>
        <w:jc w:val="both"/>
        <w:rPr/>
      </w:pPr>
      <w:r>
        <w:rPr/>
      </w:r>
    </w:p>
    <w:p>
      <w:pPr>
        <w:pStyle w:val="Normal"/>
        <w:ind w:firstLine="540"/>
        <w:jc w:val="both"/>
        <w:rPr/>
      </w:pPr>
      <w:r>
        <w:rPr>
          <w:b/>
          <w:color w:val="808000"/>
        </w:rPr>
        <w:t>Описание.</w:t>
      </w:r>
      <w:r>
        <w:rPr/>
        <w:t xml:space="preserve"> Блестящий Ад припрятан в пещерном комплексе глубоко в Ойносе. Он скрыт от пытливых глаз человека и дварфа, и ни один демон не смеет навлечь на себя гнев бога, переступив порог королевства. Множество других пещер открываются возле этого комплекса, и каждая из них кажется входом в королевство – но все эти фальшивки ведут в ловушки, которые обрушиваются на вторгшегося или сбрасывают его в яму со змеями, или растворяют в чане с кислотой под его ногами. Аббатор яростно защищает свои сокровища, и он не хочет видеть никаких глупцов в своем королевстве. Путешественник должен быть внимателен на окраинах королевства, поскольку не все то золото, что блестит.</w:t>
      </w:r>
    </w:p>
    <w:p>
      <w:pPr>
        <w:pStyle w:val="Normal"/>
        <w:ind w:firstLine="540"/>
        <w:jc w:val="both"/>
        <w:rPr/>
      </w:pPr>
      <w:r>
        <w:rPr/>
        <w:t>Блестящий Ад сияет подобно мягко отполированному золоту даже в глубинах Пустоши. Мягкий свет сияет в глубине пещеры, и он ценен просто за это. Сам цвет может вернуть кого-нибудь, страдающего от апатии Серой Пустоши, напоминая им о цвете и жизни за пределами ограниченных горизонтов слоя.</w:t>
      </w:r>
    </w:p>
    <w:p>
      <w:pPr>
        <w:pStyle w:val="Normal"/>
        <w:ind w:firstLine="540"/>
        <w:jc w:val="both"/>
        <w:rPr>
          <w:lang w:val="en-US"/>
        </w:rPr>
      </w:pPr>
      <w:r>
        <w:rPr/>
        <w:t>Болезни слоя не имеют здесь силы; Аббатор слишком жаден до своего здоровья, чтобы позволить чему-то потенциально опасному проникнуть в свои владения. Он предпочитает, чтобы его маленькие рабочие были здоровыми, поскольку опустошительная болезнь внесла бы беспорядок в их способность работать на него.</w:t>
      </w:r>
    </w:p>
    <w:p>
      <w:pPr>
        <w:pStyle w:val="Normal"/>
        <w:ind w:firstLine="540"/>
        <w:jc w:val="both"/>
        <w:rPr/>
      </w:pPr>
      <w:r>
        <w:rPr/>
        <w:t xml:space="preserve">Просители Блестящего Ада работают и воруют ради удовольствия Аббатора. Он – жестокий надсмотрщик, требующий многого от своих подчиненных, считая, что можно накопить и вырыть из камня еще больше сокровищ. Как результат, его мрачные и сердитые последователи желают, чтобы им предоставляли больше времени для себя, но они редко когда его находят. И все же они не являются блеклыми призраками, подобно остальным просителям Пустоши, так что они могут считать себя счастливчиками. По сравнению с </w:t>
      </w:r>
      <w:r>
        <w:rPr>
          <w:i/>
        </w:rPr>
        <w:t>теми</w:t>
      </w:r>
      <w:r>
        <w:rPr/>
        <w:t xml:space="preserve"> пустышками, они в действительности достаточно добрые. Но вряд ли они когда-либо задумывались об этом, поскольку все они чертовски жадны до всего остального.</w:t>
      </w:r>
    </w:p>
    <w:p>
      <w:pPr>
        <w:pStyle w:val="Normal"/>
        <w:ind w:firstLine="540"/>
        <w:jc w:val="both"/>
        <w:rPr/>
      </w:pPr>
      <w:r>
        <w:rPr/>
        <w:t>Блестящий Ад делится на три части: Зал Аббатора, Шахты и Деревню. Зал Аббатора закрыт для всех, кроме самой силы и ее представителей, и все остальные, обнаруженные там, считаются ворами и тут же умерщвляются. Яркий свет Зала мешает всем, кто пытается затаиться в тенях. Внутри, в пятижды запертом, магически охраняемом хранилище в самом центре Зала, находится легендарная Коллекция Находок Аббатора. Она содержит все виды сокровищ, от ничтожной медной монетки до изумрудного трона с костями последнего Императора Запретного Рассвета.</w:t>
      </w:r>
    </w:p>
    <w:p>
      <w:pPr>
        <w:pStyle w:val="Normal"/>
        <w:ind w:firstLine="540"/>
        <w:jc w:val="both"/>
        <w:rPr/>
      </w:pPr>
      <w:r>
        <w:rPr/>
        <w:t>Шахты поддерживают главную промышленность Блестящего Ада. Пренебрегая всеми законами земли, жилы всех видов металлов пробегают через землю. Немногие из этих металлов ценные, по крайней мере, для Аббатора, и поэтому ими пренебрегают в пользу редких серебряных или золотых жил, или даже случайных драгоценностей. Ходит слух, что это Аббатор ответственен за то, что шахты иссякают на Прайме – он их ворует, чтобы его просители могли приносить ему ценности.</w:t>
      </w:r>
    </w:p>
    <w:p>
      <w:pPr>
        <w:pStyle w:val="Normal"/>
        <w:ind w:firstLine="540"/>
        <w:jc w:val="both"/>
        <w:rPr/>
      </w:pPr>
      <w:r>
        <w:rPr/>
        <w:t>Все местные живут в огражденном каменной стеной городе, называемом Деревней, и они не хотят жить в каких-нибудь других местах. Ну, это в основном является правдой, но, в любом случае, никто не смеет уйти. Дварфы живут в одной части города; другие расы забиты в трущобы на другом конце. Кажется, что все в городе ненавидят друг друга.</w:t>
      </w:r>
    </w:p>
    <w:p>
      <w:pPr>
        <w:pStyle w:val="Normal"/>
        <w:ind w:firstLine="540"/>
        <w:jc w:val="both"/>
        <w:rPr/>
      </w:pPr>
      <w:r>
        <w:rPr/>
      </w:r>
    </w:p>
    <w:p>
      <w:pPr>
        <w:pStyle w:val="Normal"/>
        <w:ind w:firstLine="540"/>
        <w:jc w:val="both"/>
        <w:rPr/>
      </w:pPr>
      <w:r>
        <w:rPr>
          <w:b/>
          <w:color w:val="808000"/>
        </w:rPr>
        <w:t>Важные Города.</w:t>
      </w:r>
      <w:r>
        <w:rPr/>
        <w:t xml:space="preserve"> Единственной деревней является </w:t>
      </w:r>
      <w:r>
        <w:rPr>
          <w:i/>
        </w:rPr>
        <w:t>Деревня</w:t>
      </w:r>
      <w:r>
        <w:rPr/>
        <w:t>, также называемая Редутом. Тысячи существ живут здесь: просители и планары, которые решили, что Блестящий Ад предпочтительнее того, что ждет их снаружи. Не-дварфы в Редуте не намного лучше рабов, потакая желаниям любого, кто смеет им приказывать. Они в основном служат шахтерами и учениками ремесленников, хотя некоторые прославили свои собственные имена.</w:t>
      </w:r>
    </w:p>
    <w:p>
      <w:pPr>
        <w:pStyle w:val="Normal"/>
        <w:ind w:firstLine="540"/>
        <w:jc w:val="both"/>
        <w:rPr/>
      </w:pPr>
      <w:r>
        <w:rPr/>
      </w:r>
    </w:p>
    <w:p>
      <w:pPr>
        <w:pStyle w:val="Normal"/>
        <w:ind w:firstLine="540"/>
        <w:jc w:val="both"/>
        <w:rPr/>
      </w:pPr>
      <w:r>
        <w:rPr>
          <w:b/>
          <w:color w:val="808000"/>
        </w:rPr>
        <w:t>Особые Условия.</w:t>
      </w:r>
      <w:r>
        <w:rPr/>
        <w:t xml:space="preserve"> Любые сокровища, которые человек принесет с собой в королевство, неизбежно привлекают внимание Аббатора. Даже межпространственная магия не может скрыть золото от силы; вещи в </w:t>
      </w:r>
      <w:r>
        <w:rPr>
          <w:i/>
        </w:rPr>
        <w:t>сумке хранения</w:t>
      </w:r>
      <w:r>
        <w:rPr/>
        <w:t xml:space="preserve"> или </w:t>
      </w:r>
      <w:r>
        <w:rPr>
          <w:i/>
        </w:rPr>
        <w:t>переносной дыре</w:t>
      </w:r>
      <w:r>
        <w:rPr/>
        <w:t xml:space="preserve"> все еще полностью видны Аббатору.</w:t>
      </w:r>
    </w:p>
    <w:p>
      <w:pPr>
        <w:pStyle w:val="Normal"/>
        <w:ind w:firstLine="540"/>
        <w:jc w:val="both"/>
        <w:rPr/>
      </w:pPr>
      <w:r>
        <w:rPr/>
        <w:t>Аббатор или его служители снисходят с великим гневом на любого, кто надеется сбежать из королевства с чем-то ценным. Служители вырывают все, что они считают ценным и относят это своему богу.</w:t>
      </w:r>
    </w:p>
    <w:p>
      <w:pPr>
        <w:pStyle w:val="Normal"/>
        <w:ind w:firstLine="540"/>
        <w:jc w:val="both"/>
        <w:rPr/>
      </w:pPr>
      <w:r>
        <w:rPr/>
      </w:r>
    </w:p>
    <w:p>
      <w:pPr>
        <w:pStyle w:val="Normal"/>
        <w:ind w:firstLine="540"/>
        <w:jc w:val="both"/>
        <w:rPr/>
      </w:pPr>
      <w:r>
        <w:rPr>
          <w:b/>
          <w:color w:val="808000"/>
        </w:rPr>
        <w:t>Важные Неигровые Персонажи.</w:t>
      </w:r>
      <w:r>
        <w:rPr/>
        <w:t xml:space="preserve"> Дварф по имени Мастер Дребх (</w:t>
      </w:r>
      <w:r>
        <w:rPr>
          <w:lang w:val="en-US"/>
        </w:rPr>
        <w:t>Px</w:t>
      </w:r>
      <w:r>
        <w:rPr/>
        <w:t>/♂ дварф/</w:t>
      </w:r>
      <w:r>
        <w:rPr>
          <w:lang w:val="en-US"/>
        </w:rPr>
        <w:t>F</w:t>
      </w:r>
      <w:r>
        <w:rPr/>
        <w:t>8/Обреченный/</w:t>
      </w:r>
      <w:r>
        <w:rPr>
          <w:lang w:val="en-US"/>
        </w:rPr>
        <w:t>NE</w:t>
      </w:r>
      <w:r>
        <w:rPr/>
        <w:t>) следит за тем, чтобы шахты производили достаточно, чтобы Аббатор был счастлив. Он является властным выпивохой, единственным беспокойством которого является его внешность; его рабовладельческие привычки заставляют тех, кто находится под его управлением, работать до кровавого пота. Он планирует украсть величайшее сокровище Аббатора, как только он определит, что это такое.</w:t>
      </w:r>
    </w:p>
    <w:p>
      <w:pPr>
        <w:pStyle w:val="Normal"/>
        <w:ind w:firstLine="540"/>
        <w:jc w:val="both"/>
        <w:rPr/>
      </w:pPr>
      <w:r>
        <w:rPr/>
        <w:t>Абнаис Ралена (</w:t>
      </w:r>
      <w:r>
        <w:rPr>
          <w:lang w:val="en-US"/>
        </w:rPr>
        <w:t>Pr</w:t>
      </w:r>
      <w:r>
        <w:rPr/>
        <w:t>/♀ человек/Т3/С</w:t>
      </w:r>
      <w:r>
        <w:rPr>
          <w:lang w:val="en-US"/>
        </w:rPr>
        <w:t>N</w:t>
      </w:r>
      <w:r>
        <w:rPr/>
        <w:t>) слышала о баснословных скоплениях Аббатора и решила взглянуть на них сама. Хоть она и не очень опытный вор, она является одной из самых находчивых рубак, которых сможет встретить человек. Поскольку она здесь самый влиятельный человек, она поставила себя на пост владельца торговой системой, и она сделала себя полностью бесценной для дварфов. Если человеку нужна помощь, стоит только попросить. Ралена с готовностью поможет своим соплеменникам людям в земле, управляемой дварфами – за достойную цену, естественно.</w:t>
      </w:r>
    </w:p>
    <w:p>
      <w:pPr>
        <w:pStyle w:val="Normal"/>
        <w:ind w:firstLine="540"/>
        <w:jc w:val="both"/>
        <w:rPr/>
      </w:pPr>
      <w:r>
        <w:rPr/>
      </w:r>
    </w:p>
    <w:p>
      <w:pPr>
        <w:pStyle w:val="Normal"/>
        <w:ind w:firstLine="540"/>
        <w:jc w:val="both"/>
        <w:rPr/>
      </w:pPr>
      <w:r>
        <w:rPr>
          <w:b/>
          <w:color w:val="808000"/>
        </w:rPr>
        <w:t>Услуги.</w:t>
      </w:r>
      <w:r>
        <w:rPr/>
        <w:t xml:space="preserve"> В Блестящем Аду ничего нельзя купить, поскольку Аббатор держит все звенелки у себя. Вместо этого просители и обитатели пользуются системой бартера, обмениваясь услугами. Естественно, никто из них никогда не согласится с честной ценой; каждая из сторон всегда уверена, что для другой условия сделки лучше. Множество глупцов вообще никогда не согласятся с ценой, придираясь к той или иной детали.</w:t>
      </w:r>
    </w:p>
    <w:p>
      <w:pPr>
        <w:pStyle w:val="Normal"/>
        <w:ind w:firstLine="540"/>
        <w:jc w:val="both"/>
        <w:rPr/>
      </w:pPr>
      <w:r>
        <w:rPr/>
        <w:t>Человек не найдет здесь ничего ценного, поскольку все прилично изготовленные вещи оказываются в пещере бога. Все строится поспешно, без внимания к деталям, что определенно необычно для дварфов – но все они слишком жадны, и они не хотят видеть, как их тяжелая работа попадет в никогда не используемую, огромную груду сокровищ.</w:t>
      </w:r>
    </w:p>
    <w:p>
      <w:pPr>
        <w:pStyle w:val="Normal"/>
        <w:ind w:firstLine="540"/>
        <w:jc w:val="both"/>
        <w:rPr/>
      </w:pPr>
      <w:r>
        <w:rPr/>
        <w:t xml:space="preserve">Это не значит, что местные вообще ничего не ценят. Просто Абботор забирает все, что они ценят – бог считает, что если </w:t>
      </w:r>
      <w:r>
        <w:rPr>
          <w:i/>
        </w:rPr>
        <w:t>им</w:t>
      </w:r>
      <w:r>
        <w:rPr/>
        <w:t xml:space="preserve"> это нравится, то это должно иметь какую-то существенную ценность.</w:t>
      </w:r>
    </w:p>
    <w:p>
      <w:pPr>
        <w:pStyle w:val="Normal"/>
        <w:ind w:firstLine="540"/>
        <w:jc w:val="both"/>
        <w:rPr/>
      </w:pPr>
      <w:r>
        <w:rPr/>
        <w:t>Здесь может существовать портал на Нифлхейм, но его расположение держится в секрете жадным Аббатором. Кто-то, кому крайне необходимо попасть туда, может убедить дварфа-гида отвести его к порталу.</w:t>
      </w:r>
    </w:p>
    <w:p>
      <w:pPr>
        <w:pStyle w:val="Heading3"/>
        <w:jc w:val="center"/>
        <w:rPr>
          <w:color w:val="808000"/>
        </w:rPr>
      </w:pPr>
      <w:r>
        <w:rPr>
          <w:color w:val="808000"/>
        </w:rPr>
        <w:t>Кхин-Ойн,</w:t>
      </w:r>
    </w:p>
    <w:p>
      <w:pPr>
        <w:pStyle w:val="Heading3"/>
        <w:spacing w:before="0" w:after="60"/>
        <w:jc w:val="center"/>
        <w:rPr>
          <w:color w:val="808000"/>
        </w:rPr>
      </w:pPr>
      <w:r>
        <w:rPr>
          <w:color w:val="808000"/>
        </w:rPr>
        <w:t>Истощающая Башня</w:t>
      </w:r>
    </w:p>
    <w:p>
      <w:pPr>
        <w:pStyle w:val="Normal"/>
        <w:jc w:val="center"/>
        <w:rPr>
          <w:i/>
          <w:i/>
          <w:color w:val="808000"/>
          <w:sz w:val="28"/>
          <w:szCs w:val="28"/>
        </w:rPr>
      </w:pPr>
      <w:r>
        <w:rPr>
          <w:i/>
          <w:color w:val="808000"/>
          <w:sz w:val="28"/>
          <w:szCs w:val="28"/>
        </w:rPr>
        <w:t>(Место)</w:t>
      </w:r>
    </w:p>
    <w:p>
      <w:pPr>
        <w:pStyle w:val="Normal"/>
        <w:ind w:firstLine="540"/>
        <w:jc w:val="both"/>
        <w:rPr>
          <w:i/>
          <w:i/>
          <w:color w:val="808000"/>
          <w:sz w:val="28"/>
          <w:szCs w:val="28"/>
        </w:rPr>
      </w:pPr>
      <w:r>
        <w:rPr>
          <w:i/>
          <w:color w:val="808000"/>
          <w:sz w:val="28"/>
          <w:szCs w:val="28"/>
        </w:rPr>
      </w:r>
    </w:p>
    <w:p>
      <w:pPr>
        <w:pStyle w:val="Normal"/>
        <w:ind w:firstLine="540"/>
        <w:jc w:val="both"/>
        <w:rPr/>
      </w:pPr>
      <w:r>
        <w:rPr>
          <w:b/>
          <w:color w:val="808000"/>
        </w:rPr>
        <w:t>Слухи.</w:t>
      </w:r>
      <w:r>
        <w:rPr/>
        <w:t xml:space="preserve"> Кхин-Ойн сделан из выдранного хребта первого бога, который попытался перейти дорогу юголотам. Юголоты превратили его в крепость, в которой они вынашивают свои планы по господству над мультивселенной. Хоть они якобы всегда сражаются, в действительности у них есть сводный план по овладению всем мирозданием.</w:t>
      </w:r>
    </w:p>
    <w:p>
      <w:pPr>
        <w:pStyle w:val="Normal"/>
        <w:ind w:firstLine="540"/>
        <w:jc w:val="both"/>
        <w:rPr/>
      </w:pPr>
      <w:r>
        <w:rPr/>
      </w:r>
    </w:p>
    <w:p>
      <w:pPr>
        <w:pStyle w:val="Normal"/>
        <w:ind w:firstLine="540"/>
        <w:jc w:val="both"/>
        <w:rPr/>
      </w:pPr>
      <w:r>
        <w:rPr>
          <w:b/>
          <w:color w:val="808000"/>
        </w:rPr>
        <w:t>Описание.</w:t>
      </w:r>
      <w:r>
        <w:rPr/>
        <w:t xml:space="preserve"> Говорят, что башня вздымается над поверхностью земли на 20 миль (32 км), и погружается в нее также на 20 миль. Какой бы ни была правда, но она действительно большая. Человек, стоящий под ней и смотрящий вверх, увидит огромный позвоночник давно умершего колоса, нависающий над ним. Один центральный столб изгибается в небо Ойноса, с меньшими башнями, построенными по всей высоте на его боках. Человек может только предположить, как глубоко она уходят под землю (карта башни – во всяком случае, секции, известные не-юголотам – находится на обратной стороне постера Серой Пустоши).</w:t>
      </w:r>
    </w:p>
    <w:p>
      <w:pPr>
        <w:pStyle w:val="Normal"/>
        <w:ind w:firstLine="540"/>
        <w:jc w:val="both"/>
        <w:rPr/>
      </w:pPr>
      <w:r>
        <w:rPr/>
        <w:t xml:space="preserve">Есть слух, что юголоты пришли из этого места, что они были созданы в ямах глубоко под башнями. Никто не знает правды, но </w:t>
      </w:r>
      <w:r>
        <w:rPr>
          <w:i/>
        </w:rPr>
        <w:t>известно</w:t>
      </w:r>
      <w:r>
        <w:rPr/>
        <w:t>, что за все известное башней владели только одни юголоты. Естественно, это скорее благодаря их способности объединяться перед лицом опасности, чем их умению работать группой.</w:t>
      </w:r>
    </w:p>
    <w:p>
      <w:pPr>
        <w:pStyle w:val="Normal"/>
        <w:ind w:firstLine="540"/>
        <w:jc w:val="both"/>
        <w:rPr/>
      </w:pPr>
      <w:r>
        <w:rPr/>
        <w:t>Все виды политики теряют свое значение в Кхин-Ойне. Множество ультролотов живут здесь, и все они имеют свое собственное понятие о совершенстве. Каждый старается навязать другим свою точку зрения. Естественно, все они осознают, что и другие будут ее отстаивать, поэтому все они занимаются психическими «дебатами». Каждый день в залах кипят битвы, поскольку та или иная фракция решает надавить посильнее.</w:t>
      </w:r>
    </w:p>
    <w:p>
      <w:pPr>
        <w:pStyle w:val="Normal"/>
        <w:ind w:firstLine="540"/>
        <w:jc w:val="both"/>
        <w:rPr/>
      </w:pPr>
      <w:r>
        <w:rPr/>
      </w:r>
    </w:p>
    <w:p>
      <w:pPr>
        <w:pStyle w:val="Normal"/>
        <w:ind w:firstLine="540"/>
        <w:jc w:val="right"/>
        <w:rPr>
          <w:color w:val="808000"/>
          <w:sz w:val="32"/>
          <w:szCs w:val="32"/>
        </w:rPr>
      </w:pPr>
      <w:r>
        <w:rPr>
          <w:color w:val="808000"/>
          <w:sz w:val="32"/>
          <w:szCs w:val="32"/>
        </w:rPr>
        <w:t>Истощающая Башня? Она прямо там. За армией баатезу, за полем битвы – вам лучше избегать сражений – и за армией танар’ри. Вам должно понадобиться намного больше семи-восьми недель, чтобы добраться до нее.</w:t>
      </w:r>
    </w:p>
    <w:p>
      <w:pPr>
        <w:pStyle w:val="Normal"/>
        <w:ind w:firstLine="540"/>
        <w:jc w:val="right"/>
        <w:rPr>
          <w:color w:val="808000"/>
          <w:sz w:val="32"/>
          <w:szCs w:val="32"/>
        </w:rPr>
      </w:pPr>
      <w:r>
        <w:rPr>
          <w:color w:val="808000"/>
          <w:sz w:val="32"/>
          <w:szCs w:val="32"/>
        </w:rPr>
        <w:t>- отзывчивый проводник на Ойносе</w:t>
      </w:r>
    </w:p>
    <w:p>
      <w:pPr>
        <w:pStyle w:val="Normal"/>
        <w:ind w:firstLine="540"/>
        <w:jc w:val="both"/>
        <w:rPr>
          <w:color w:val="808000"/>
          <w:sz w:val="32"/>
          <w:szCs w:val="32"/>
        </w:rPr>
      </w:pPr>
      <w:r>
        <w:rPr>
          <w:color w:val="808000"/>
          <w:sz w:val="32"/>
          <w:szCs w:val="32"/>
        </w:rPr>
      </w:r>
    </w:p>
    <w:p>
      <w:pPr>
        <w:pStyle w:val="Normal"/>
        <w:ind w:firstLine="540"/>
        <w:jc w:val="both"/>
        <w:rPr/>
      </w:pPr>
      <w:r>
        <w:rPr/>
        <w:t>Расточающая фигура Ойнолота взирает на все это. Хоть в его обязанности и входят дела юголотов на Серой Пустоши, в действительности Ойнолот слишком занят удержанием своей драгоценной позиции в Истощающей Башне, подыгрывая той или иной фракции. Сегодня башней правит юголот по имени Мидианчларус (</w:t>
      </w:r>
      <w:r>
        <w:rPr>
          <w:lang w:val="en-US"/>
        </w:rPr>
        <w:t>Pl</w:t>
      </w:r>
      <w:r>
        <w:rPr/>
        <w:t xml:space="preserve">/Ø ультролот/18 </w:t>
      </w:r>
      <w:r>
        <w:rPr>
          <w:lang w:val="en-US"/>
        </w:rPr>
        <w:t>HD</w:t>
      </w:r>
      <w:r>
        <w:rPr/>
        <w:t>/</w:t>
      </w:r>
      <w:r>
        <w:rPr>
          <w:lang w:val="en-US"/>
        </w:rPr>
        <w:t>NE</w:t>
      </w:r>
      <w:r>
        <w:rPr/>
        <w:t>). За последние несколько лет Мидианчларус сумел свергнуть Антраксуса, прежнего господствующего Ойнолота. Теперь новый правитель борется за удержание власти, которую он накопил за долгие годы, и чтобы получить ее еще немного побольше.</w:t>
      </w:r>
    </w:p>
    <w:p>
      <w:pPr>
        <w:pStyle w:val="Normal"/>
        <w:ind w:firstLine="540"/>
        <w:jc w:val="both"/>
        <w:rPr/>
      </w:pPr>
      <w:r>
        <w:rPr/>
        <w:t>Несмотря на борьбу, ультролоты на удивление хорошо сплачиваются, когда сталкиваются с внешней угрозой. Они забывают все прошлые различия в момент обороны; кажется, что больше всего остального юголоты не хотят, чтобы секреты башни попали в неверные руки – какими являются все руки, кроме их собственных.</w:t>
      </w:r>
    </w:p>
    <w:p>
      <w:pPr>
        <w:pStyle w:val="Normal"/>
        <w:ind w:firstLine="540"/>
        <w:jc w:val="both"/>
        <w:rPr/>
      </w:pPr>
      <w:r>
        <w:rPr/>
        <w:t>Особенности башни вызывают немного удивления. Естественно, когда человек осознает, что целиком она тянется на 40 или больше миль (64 км) от вершины до дна, и, по крайней мере, в милю (1,6 км) толщиной, не так сложно понять, почему Кхин-Ойн является одной из достопримечательностей мультивселенной.</w:t>
      </w:r>
    </w:p>
    <w:p>
      <w:pPr>
        <w:pStyle w:val="Normal"/>
        <w:ind w:firstLine="540"/>
        <w:jc w:val="both"/>
        <w:rPr/>
      </w:pPr>
      <w:r>
        <w:rPr/>
      </w:r>
    </w:p>
    <w:p>
      <w:pPr>
        <w:pStyle w:val="Normal"/>
        <w:ind w:firstLine="540"/>
        <w:jc w:val="both"/>
        <w:rPr/>
      </w:pPr>
      <w:r>
        <w:rPr>
          <w:b/>
          <w:color w:val="808000"/>
        </w:rPr>
        <w:t>Особенности.</w:t>
      </w:r>
      <w:r>
        <w:rPr/>
        <w:t xml:space="preserve"> Правитель башни может повелевать болезнями Ойноса, когда накинет мантию Ойнолота, изменяя и подавляя их по своему желанию. Это распространяется не только на ультролотов, хотя они единственные, кто может это сделать. Любой, кто сможет добраться до вершины башни, пройдя через всех юголотов, победив Ойнолота и овладев силами Престола Злобы, сможет овладеть этой властью. Естественно, в этом случае ему придется заплатить цену; Престол Злобы изменяет всякого, кто сядет на него.</w:t>
      </w:r>
    </w:p>
    <w:p>
      <w:pPr>
        <w:pStyle w:val="Normal"/>
        <w:ind w:firstLine="540"/>
        <w:jc w:val="both"/>
        <w:rPr/>
      </w:pPr>
      <w:r>
        <w:rPr/>
        <w:t>Комнаты и этажи башни, кажется, не имеют конца. Инкубаторы, магические лаборатории, комнаты для медитаций, планетарии, карты других планов, блоки комнат для ультролотов, этажи, которые являются полями битв и тренировок для себя – это и еще много чего может быть найдено здесь. Человеку потребуются десятилетия, чтобы пройти по всем искривленным переходам Кхин-Ойна, и тысячелетие на познание его секретов.</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Нифлхейм, Отчаяние Северян</w:t>
      </w:r>
      <w:r>
        <w:rPr>
          <w:rFonts w:eastAsia="Symbol" w:cs="Symbol" w:ascii="Symbol" w:hAnsi="Symbol"/>
          <w:i w:val="false"/>
          <w:iCs w:val="false"/>
          <w:color w:val="808000"/>
        </w:rPr>
        <w:t></w:t>
      </w:r>
    </w:p>
    <w:p>
      <w:pPr>
        <w:pStyle w:val="Normal"/>
        <w:ind w:firstLine="540"/>
        <w:jc w:val="both"/>
        <w:rPr/>
      </w:pPr>
      <w:r>
        <w:rPr/>
        <w:t>Нифлхейм, второй слой, немного более разнообразен, чем Ойнос. Это не просто скалистый ландшафт и опаленная, щербатая земля. Свободный от болезней, которые бушуют на первом слое, он обильно зарос деревьями и подлеском. Фактически, слой выглядит как зеленый праймовый мир – за исключением того, что он все еще полностью серый.</w:t>
      </w:r>
    </w:p>
    <w:p>
      <w:pPr>
        <w:pStyle w:val="Normal"/>
        <w:ind w:firstLine="540"/>
        <w:jc w:val="both"/>
        <w:rPr/>
      </w:pPr>
      <w:r>
        <w:rPr/>
        <w:t>Более холодный воздух порождает постоянные туманы, которые искривляются и кружатся вокруг ветвей деревьев и странных утесов, которые появляются из ниоткуда, чтобы также внезапно пропасть. Плотность тумана делает трудным увидеть что-либо за пределами 100 футов (30 м). Туман также поглощает звуки и свет, и любой вид дальней битвы практически невозможен – человеку здесь нужно подойти очень близко, чтобы попасть.</w:t>
      </w:r>
    </w:p>
    <w:p>
      <w:pPr>
        <w:pStyle w:val="Normal"/>
        <w:ind w:firstLine="540"/>
        <w:jc w:val="both"/>
        <w:rPr/>
      </w:pPr>
      <w:r>
        <w:rPr/>
      </w:r>
    </w:p>
    <w:p>
      <w:pPr>
        <w:pStyle w:val="Normal"/>
        <w:ind w:firstLine="540"/>
        <w:jc w:val="right"/>
        <w:rPr>
          <w:color w:val="808000"/>
          <w:sz w:val="32"/>
          <w:szCs w:val="32"/>
        </w:rPr>
      </w:pPr>
      <w:r>
        <w:rPr>
          <w:color w:val="808000"/>
          <w:sz w:val="32"/>
          <w:szCs w:val="32"/>
        </w:rPr>
        <w:t>Я? Я держу мою ярость закупоренной. Лишь поэтому я еще жив.</w:t>
      </w:r>
    </w:p>
    <w:p>
      <w:pPr>
        <w:pStyle w:val="Normal"/>
        <w:ind w:firstLine="540"/>
        <w:jc w:val="right"/>
        <w:rPr>
          <w:color w:val="808000"/>
          <w:sz w:val="32"/>
          <w:szCs w:val="32"/>
        </w:rPr>
      </w:pPr>
      <w:r>
        <w:rPr>
          <w:color w:val="808000"/>
          <w:sz w:val="32"/>
          <w:szCs w:val="32"/>
        </w:rPr>
        <w:t>- Каллатион Аконн, Проводник по Нифлхейму</w:t>
      </w:r>
    </w:p>
    <w:p>
      <w:pPr>
        <w:pStyle w:val="Normal"/>
        <w:ind w:firstLine="540"/>
        <w:jc w:val="both"/>
        <w:rPr>
          <w:color w:val="808000"/>
          <w:sz w:val="32"/>
          <w:szCs w:val="32"/>
        </w:rPr>
      </w:pPr>
      <w:r>
        <w:rPr>
          <w:color w:val="808000"/>
          <w:sz w:val="32"/>
          <w:szCs w:val="32"/>
        </w:rPr>
      </w:r>
    </w:p>
    <w:p>
      <w:pPr>
        <w:pStyle w:val="Normal"/>
        <w:ind w:firstLine="540"/>
        <w:jc w:val="both"/>
        <w:rPr/>
      </w:pPr>
      <w:r>
        <w:rPr/>
        <w:t>Туман также передает свою постоянную сырость всему, принесенному сюда. Сухая одежда становится мокрой, металл ржавеет. Только вещи, тщательно укрытые от пытливых пальцев тумана, или постоянно протираемые, избегают его эффектов.</w:t>
      </w:r>
    </w:p>
    <w:p>
      <w:pPr>
        <w:pStyle w:val="Normal"/>
        <w:ind w:firstLine="540"/>
        <w:jc w:val="both"/>
        <w:rPr/>
      </w:pPr>
      <w:r>
        <w:rPr/>
        <w:t>В действительности все виды хищников используют туман в качестве укрытия при приближении к своей жертве. Если жертва не сможет увидеть приближения, она не сумеет как следует подготовиться, так ведь? Таким образом, эта земля способствует развитию молниеносных рефлексов – по крайней мере, пока влияние Пустоши не заставит человека удивляться, почему его еще что-то беспокоит. Главными хищниками слоя являются волки (лютые и обычные) и тролли, никто из которых особенно не боится людей.</w:t>
      </w:r>
    </w:p>
    <w:p>
      <w:pPr>
        <w:pStyle w:val="Normal"/>
        <w:ind w:firstLine="540"/>
        <w:jc w:val="both"/>
        <w:rPr/>
      </w:pPr>
      <w:r>
        <w:rPr/>
        <w:t>Хоть города и королевства здесь и страдают от отчаяния, как и на остальной пустоши, в них также есть небольшой огонек надежды, оберегаемый от вездесущей тьмы.</w:t>
      </w:r>
    </w:p>
    <w:p>
      <w:pPr>
        <w:pStyle w:val="Heading3"/>
        <w:jc w:val="center"/>
        <w:rPr>
          <w:color w:val="808000"/>
        </w:rPr>
      </w:pPr>
      <w:r>
        <w:rPr>
          <w:color w:val="808000"/>
        </w:rPr>
        <w:t>Аннвн</w:t>
      </w:r>
    </w:p>
    <w:p>
      <w:pPr>
        <w:pStyle w:val="Normal"/>
        <w:jc w:val="center"/>
        <w:rPr>
          <w:i/>
          <w:i/>
          <w:color w:val="808000"/>
          <w:sz w:val="28"/>
          <w:szCs w:val="28"/>
        </w:rPr>
      </w:pPr>
      <w:r>
        <w:rPr>
          <w:i/>
          <w:color w:val="808000"/>
          <w:sz w:val="28"/>
          <w:szCs w:val="28"/>
        </w:rPr>
        <w:t>(Королевство)</w:t>
      </w:r>
    </w:p>
    <w:p>
      <w:pPr>
        <w:pStyle w:val="Normal"/>
        <w:ind w:firstLine="540"/>
        <w:jc w:val="both"/>
        <w:rPr/>
      </w:pPr>
      <w:r>
        <w:rPr>
          <w:b/>
          <w:color w:val="808000"/>
        </w:rPr>
        <w:t>Характер.</w:t>
      </w:r>
      <w:r>
        <w:rPr/>
        <w:t xml:space="preserve"> Смерть, даже серая и унылая, имеет свои светлые стороны. Наказание достается тем, кто его заслуживает, тогда как награду получают достойные ее. Все должно быть справедливо.</w:t>
      </w:r>
    </w:p>
    <w:p>
      <w:pPr>
        <w:pStyle w:val="Normal"/>
        <w:ind w:firstLine="540"/>
        <w:jc w:val="both"/>
        <w:rPr/>
      </w:pPr>
      <w:r>
        <w:rPr/>
      </w:r>
    </w:p>
    <w:p>
      <w:pPr>
        <w:pStyle w:val="Normal"/>
        <w:ind w:firstLine="540"/>
        <w:rPr/>
      </w:pPr>
      <w:r>
        <w:rPr>
          <w:b/>
          <w:color w:val="808000"/>
        </w:rPr>
        <w:t>Сила.</w:t>
      </w:r>
      <w:r>
        <w:rPr/>
        <w:t xml:space="preserve"> Аравн (</w:t>
      </w:r>
      <w:r>
        <w:rPr>
          <w:lang w:val="en-US"/>
        </w:rPr>
        <w:t>LL</w:t>
      </w:r>
      <w:r>
        <w:rPr/>
        <w:t>), Кельтский бог смерти, следит за Аннвном в бесконечном бдении. Его пронзающий даль глаз никогда не знает отдыха, и он постоянно изобретает испытания преданности для тех, кто будет служить ему. Он путешествует по своему королевству в поисках тех, кто добросердечен, и испытывает их согласно своим строгим стандартам. Те, кто проходят испытания, получают дары за гранью их мечтаний, тогда как те, кто проваливают их, испытывают невообразимые муки.</w:t>
      </w:r>
    </w:p>
    <w:p>
      <w:pPr>
        <w:pStyle w:val="Normal"/>
        <w:ind w:firstLine="540"/>
        <w:jc w:val="both"/>
        <w:rPr/>
      </w:pPr>
      <w:r>
        <w:rPr/>
        <w:t>Вместе с ним правит безымянная королева, называемая Королевой Аннвна. Она уходит после десяти лет, а Аравн отправляется в мир смертных на поиски новой королевы. Его старые королевы содержат славные места в Аннвне, но они больше не являются секретом для сердца Аравна. Королевы Аравна всегда являются красивейшими дамами, живущими среди Кельтов; и хотя они редко приходят по своей воле, когда они прибывают в Аннвн, они начинают верить, что они всегда хотели попасть сюда.</w:t>
      </w:r>
    </w:p>
    <w:p>
      <w:pPr>
        <w:pStyle w:val="Normal"/>
        <w:ind w:firstLine="540"/>
        <w:jc w:val="both"/>
        <w:rPr/>
      </w:pPr>
      <w:r>
        <w:rPr/>
        <w:t>Аравн имеет абсолютную власть над жизнью и смертью Кельтов. Некоторые мертвые ему нравятся, и он вряд ли освободит их из своей хватки. Если кто-то хочет вернуть их, то Аравн предлагает обменяться на кого-нибудь схожего с мертвым – весьма щедрое предложение, на его взгляд. Берк, который не соглашается на это его предложение, не получит ничего лучшего, так что ему лучше согласиться на предложенное. Аравн даже может предоставить одумавшемуся берку некоторые особые силы в качестве дополнительного бонуса.</w:t>
      </w:r>
    </w:p>
    <w:p>
      <w:pPr>
        <w:pStyle w:val="Normal"/>
        <w:ind w:firstLine="540"/>
        <w:jc w:val="both"/>
        <w:rPr/>
      </w:pPr>
      <w:r>
        <w:rPr/>
      </w:r>
    </w:p>
    <w:p>
      <w:pPr>
        <w:pStyle w:val="Normal"/>
        <w:ind w:firstLine="540"/>
        <w:jc w:val="both"/>
        <w:rPr/>
      </w:pPr>
      <w:r>
        <w:rPr>
          <w:b/>
          <w:color w:val="808000"/>
        </w:rPr>
        <w:t>Описание.</w:t>
      </w:r>
      <w:r>
        <w:rPr/>
        <w:t xml:space="preserve"> Аннвн, также известный как Острова Проклятых или Десять Островов, плавает в середине обширного моря, вдали от центра Нифлхейма. Его скалистые берега предостерегают путешественников, и говорят, что ни одно живое существо не может пережить плавание к островам. Это просто глупые сказки, предназначенные отпугивать героев от глупых поисков островов, где они в любом случае окажутся разочарованы. Аравн, несмотря на его беззаботную репутацию, не любит видеть глупцов, тратящих свои короткие жизни на легкомыслие.</w:t>
      </w:r>
    </w:p>
    <w:p>
      <w:pPr>
        <w:pStyle w:val="Normal"/>
        <w:ind w:firstLine="540"/>
        <w:jc w:val="both"/>
        <w:rPr/>
      </w:pPr>
      <w:r>
        <w:rPr/>
        <w:t xml:space="preserve">Путешествие к островам </w:t>
      </w:r>
      <w:r>
        <w:rPr>
          <w:i/>
        </w:rPr>
        <w:t>является</w:t>
      </w:r>
      <w:r>
        <w:rPr/>
        <w:t xml:space="preserve"> сложным, можете не сомневаться. Но оно не непреодолимо. Волны бьются о борта каждой лодки, несущей в себе живых, а огромные змеи обвивают ее. Они нападают только в ответ на атаку; их главная цель – устрашить путешественников. Скалы возникают и скрываются под волнами без какой-либо системы, и редко появляются на одном месте дважды. И, естественно, если Аравн не хочет, чтобы кто-то не вошел в его владения, то человек просто не сможет этого сделать. Сила не сильно любит убивать народ собственноручно, но он это сделает, если хочет избежать незваных посетителей.</w:t>
      </w:r>
    </w:p>
    <w:p>
      <w:pPr>
        <w:pStyle w:val="Normal"/>
        <w:ind w:firstLine="540"/>
        <w:jc w:val="both"/>
        <w:rPr/>
      </w:pPr>
      <w:r>
        <w:rPr/>
        <w:t>Подобно остальной Серой Пустоши, Аннвн выглядит уныло и мрачно. То, что не имеет цвета отбеленной кости, является затененным и мрачным, что образует темные места среди миражей королевства. Цвета можно найти ближе к центру королевства, с местной настоящей жизнью (так сказать), но внешние края остаются такими же сырыми и блеклыми, как и остальной Нифлхейм.</w:t>
      </w:r>
    </w:p>
    <w:p>
      <w:pPr>
        <w:pStyle w:val="Normal"/>
        <w:ind w:firstLine="540"/>
        <w:jc w:val="both"/>
        <w:rPr/>
      </w:pPr>
      <w:r>
        <w:rPr/>
        <w:t>Скалистые и темные, Острова покрыты дубами и соснами и случайными открытыми равнинами или бесплодными косогорами. Бесконечный туман зависает над королевством, но он не так плотен, как тот, что обволакивает остальную часть слоя. Присутствуют утесы и ущелья, чистые и ровные места; короче, все виды умеренных ландшафтов и туманных лощин. Человек всегда увидит знакомое место, каким-то образом перенесенное сюда или воссозданное для его личного утешения. Каждому духу предоставляется личная область в Аннвне, на его выбор. Некоторые делают друидские рощи, другие строят дома, а остальные заняты тем, чем занимались и при жизни: ничем.</w:t>
      </w:r>
    </w:p>
    <w:p>
      <w:pPr>
        <w:pStyle w:val="Normal"/>
        <w:ind w:firstLine="540"/>
        <w:jc w:val="both"/>
        <w:rPr/>
      </w:pPr>
      <w:r>
        <w:rPr/>
        <w:t>Не все в Аннвне состоит из отражений. Фактически, только несколько областей безраздельно принадлежат просителям. И все же достаточное их число являются рассерженными глупцами, которым не нравится, что человек путешествует через их владения; некоторые из мертвецов сильно пекутся о своих лощинах, и ставят ловушки, чтобы отпугивать посторонних.</w:t>
      </w:r>
    </w:p>
    <w:p>
      <w:pPr>
        <w:pStyle w:val="Normal"/>
        <w:ind w:firstLine="540"/>
        <w:jc w:val="both"/>
        <w:rPr/>
      </w:pPr>
      <w:r>
        <w:rPr/>
        <w:t>Мертволикие и мрачные просители являются духами тех, кто не сделал ничего, чтобы добиться чего-нибудь при жизни, или тех, которые верили, что они никогда не сделали достаточного. Если их предсмертные мысли были подлыми, они становятся просителями Аннвна. Те, кто действительно чего-то достиг, живут ближе к центру королевства, ближе к твердыне Аравна. Чем ближе к твердыне, тем больше им позволено воспоминаний о жизни, и тем больше у них иммунитет к тоске Пустоши. Аравн иногда позволяет некоторым своим слугам отправляться назад в мир живых, где они могут дать совет своим потомкам и предупредить своих друзей о возможных опасностях.</w:t>
      </w:r>
    </w:p>
    <w:p>
      <w:pPr>
        <w:pStyle w:val="Normal"/>
        <w:ind w:firstLine="540"/>
        <w:jc w:val="both"/>
        <w:rPr/>
      </w:pPr>
      <w:r>
        <w:rPr/>
        <w:t>Естественно, что не все в Аннвне является тем, чем выглядит. Многие здесь обвиняются во лжи при жизни, и вряд ли теперь они изменились в лучшую сторону. Некоторые были просто ненадежными и злыми; они убьют глупца, обкрадут его или предадут просто ради последующего удовольствия. Они не являются кем-то особенными.</w:t>
      </w:r>
    </w:p>
    <w:p>
      <w:pPr>
        <w:pStyle w:val="Normal"/>
        <w:ind w:firstLine="540"/>
        <w:jc w:val="both"/>
        <w:rPr/>
      </w:pPr>
      <w:r>
        <w:rPr/>
        <w:t>На берегах великого моря стоит могучая крепость, сделанная из человеческих костей. Венчает все это череп, который, как говорят, принадлежал прежнему правителю Аннвна. Это крепость Анноэт, маяк и сторожевой пост для всего королевства. Череп на вершине действует как маяк – его глаза пылают ярким светом в особенно туманные ночи – и глаза Аравна, который может использовать череп для наблюдения за всем доменом. Легенды утверждают, что череп сохранил ум и дух старого правителя. Он все еще яростно ревнив к своему прежнему королевству, и даже еще больше любит свою новую работу – он все еще наблюдает за королевством, но не имеет никаких административных обязанностей.</w:t>
      </w:r>
    </w:p>
    <w:p>
      <w:pPr>
        <w:pStyle w:val="Normal"/>
        <w:ind w:firstLine="540"/>
        <w:jc w:val="both"/>
        <w:rPr/>
      </w:pPr>
      <w:r>
        <w:rPr/>
        <w:t>Ближе к центру королевства замок сделан из гравированного золотом железа и серебра, слабо сияющего в серости Пустоши. Отсюда правит Аравн, и здесь собирается его веселый двор. Его двор включает в себя сильных и гордых воинов, и прекрасных и грациозных дам.</w:t>
      </w:r>
    </w:p>
    <w:p>
      <w:pPr>
        <w:pStyle w:val="Normal"/>
        <w:ind w:firstLine="540"/>
        <w:jc w:val="both"/>
        <w:rPr/>
      </w:pPr>
      <w:r>
        <w:rPr/>
      </w:r>
    </w:p>
    <w:p>
      <w:pPr>
        <w:pStyle w:val="Normal"/>
        <w:ind w:firstLine="540"/>
        <w:jc w:val="both"/>
        <w:rPr/>
      </w:pPr>
      <w:r>
        <w:rPr>
          <w:b/>
          <w:color w:val="808000"/>
        </w:rPr>
        <w:t>Важные Города.</w:t>
      </w:r>
      <w:r>
        <w:rPr/>
        <w:t xml:space="preserve"> Котел является главным городом Аннвна, и самым большим городом на Десяти Островах. Все просители входят в королевство именно здесь. Город получил свое название от большого котла в центре города, из которого мертвые выползают навстречу своим новым жизням. Когда они встают и выпрямляются, они уже знают свое место в преисподней, и они спешат туда. Некоторые остаются в Котле, действуя в качестве городского люда в королевстве, тогда как другие возделывают поля или охотятся в лесах</w:t>
      </w:r>
      <w:r>
        <w:rPr>
          <w:vanish/>
        </w:rPr>
        <w:t xml:space="preserve">озделывают пола или ородского людаи уже знают свое ель Шаргаазаесту,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Они могут ворчать и жаловаться, но они повинуются командам Аравна.</w:t>
      </w:r>
    </w:p>
    <w:p>
      <w:pPr>
        <w:pStyle w:val="Normal"/>
        <w:ind w:firstLine="540"/>
        <w:jc w:val="both"/>
        <w:rPr/>
      </w:pPr>
      <w:r>
        <w:rPr/>
        <w:t>Главной особенностью Котла (после самого дающего жизнь котла) является каменный замок, в котором живет правитель города. Лледиайт Полуязыкий (</w:t>
      </w:r>
      <w:r>
        <w:rPr>
          <w:lang w:val="en-US"/>
        </w:rPr>
        <w:t>Pe</w:t>
      </w:r>
      <w:r>
        <w:rPr/>
        <w:t>/♂ человек/</w:t>
      </w:r>
      <w:r>
        <w:rPr>
          <w:lang w:val="en-US"/>
        </w:rPr>
        <w:t>F</w:t>
      </w:r>
      <w:r>
        <w:rPr/>
        <w:t>1/</w:t>
      </w:r>
      <w:r>
        <w:rPr>
          <w:lang w:val="en-US"/>
        </w:rPr>
        <w:t>NE</w:t>
      </w:r>
      <w:r>
        <w:rPr/>
        <w:t>) поддерживает в городе мир. Будучи новым просителем, его язык был вырван из его рта волками, так что он общается с помощью хрюканья и жестов. Весь замок увешан колоколами, к которым из центра зала ведут шелковые шнуры. Лледиайт имеет определенные коды для различных ситуаций, и он звонит в колокола, чтобы предупредить прислугу о своих желаниях.</w:t>
      </w:r>
    </w:p>
    <w:p>
      <w:pPr>
        <w:pStyle w:val="Normal"/>
        <w:ind w:firstLine="540"/>
        <w:jc w:val="both"/>
        <w:rPr/>
      </w:pPr>
      <w:r>
        <w:rPr/>
        <w:t>Бранваллис, город с населением примерно в 7,000, является следующим самым большим поселением. Большая часть отбросов общества королевства стремится сюда, включая убийц, и он имеет сомнительную репутацию. Здесь можно найти залы для празднеств и игровые залы, а торговля в задымленных пивных намного более свирепа, чем в остальном королевстве. Бранваллис по-своему разрушает влияние Пустоши, и он ценен только из-за этого.</w:t>
      </w:r>
    </w:p>
    <w:p>
      <w:pPr>
        <w:pStyle w:val="Normal"/>
        <w:ind w:firstLine="540"/>
        <w:jc w:val="both"/>
        <w:rPr/>
      </w:pPr>
      <w:r>
        <w:rPr/>
      </w:r>
    </w:p>
    <w:p>
      <w:pPr>
        <w:pStyle w:val="Normal"/>
        <w:ind w:firstLine="540"/>
        <w:jc w:val="both"/>
        <w:rPr/>
      </w:pPr>
      <w:r>
        <w:rPr>
          <w:b/>
          <w:color w:val="808000"/>
        </w:rPr>
        <w:t>Особые Условия.</w:t>
      </w:r>
      <w:r>
        <w:rPr/>
        <w:t xml:space="preserve"> Только если они не обладают сильной волей (то есть, выбрасывают спас против заклинания, включая бонусы за высокую Мудрость), путешественники начинают адоптироваться к характеристике земли, к которой они приближаются. Когда они подбираются ближе к центру королевства, они становятся более цивилизованными и чистыми, временно теряя одно очко Силы и получая одно очко к Харизме. Вдали от центра они впадают в варварство и упадок, получая одно очко Силы и Выносливости и теряя очко Интеллекта и Мудрости. Не существует определенной границы между ними, но это постепенный процесс, который занимает день или два. Эффекты пропадают за то же количество времени, когда пустышка покидает королевство.</w:t>
      </w:r>
    </w:p>
    <w:p>
      <w:pPr>
        <w:pStyle w:val="Normal"/>
        <w:ind w:firstLine="540"/>
        <w:jc w:val="both"/>
        <w:rPr/>
      </w:pPr>
      <w:r>
        <w:rPr/>
      </w:r>
    </w:p>
    <w:p>
      <w:pPr>
        <w:pStyle w:val="Normal"/>
        <w:ind w:firstLine="540"/>
        <w:jc w:val="both"/>
        <w:rPr/>
      </w:pPr>
      <w:r>
        <w:rPr>
          <w:b/>
          <w:color w:val="808000"/>
        </w:rPr>
        <w:t>Важные Неигровые Персонажи.</w:t>
      </w:r>
      <w:r>
        <w:rPr/>
        <w:t xml:space="preserve"> Те, кто приходят сюда и вносят диссонанс в естественный безошибочный порядок вещей в королевстве, должны знать, что Костяные Воины всегда готовы разобраться с проблемами. Эти не совсем обычные воины носят броню, которую Аравн создал специально для них, и которая делает их (во всяком случае, внешне) костяными и жуткими. Рогатые шлемы венчают их головы и затемняют их отличительные черты; говорят, что взгляд на лицо Костяного Воина приносит вечное забвение, и это держит большинство просителей в узде.</w:t>
      </w:r>
    </w:p>
    <w:p>
      <w:pPr>
        <w:pStyle w:val="Normal"/>
        <w:ind w:firstLine="540"/>
        <w:jc w:val="both"/>
        <w:rPr/>
      </w:pPr>
      <w:r>
        <w:rPr/>
        <w:t>Броня предоставляет воинам иммунитеты и сопротивляемости скелетов – половина повреждения от колющего и режущего оружия и так далее – и никаких сопутствующих недостатков. Не по себе, когда знаешь, что под ребрами скелета находится невидимый человек – многие просто бросают свое оружие и бегут при приближении воинов. Примерно 1,000 Костяных Воинов существует в одно любое время.</w:t>
      </w:r>
    </w:p>
    <w:p>
      <w:pPr>
        <w:pStyle w:val="Normal"/>
        <w:ind w:firstLine="540"/>
        <w:jc w:val="both"/>
        <w:rPr/>
      </w:pPr>
      <w:r>
        <w:rPr/>
        <w:t>Когда здесь правит Пвилл, он является веселым вождем, желающим помочь другу или страннику в нужде. Проведенное им время на Серой Пустоши мало его изменило, часть его сознания всегда просчитывает, как бы обратить ситуацию в свою пользу.</w:t>
      </w:r>
    </w:p>
    <w:p>
      <w:pPr>
        <w:pStyle w:val="Normal"/>
        <w:ind w:firstLine="540"/>
        <w:jc w:val="both"/>
        <w:rPr/>
      </w:pPr>
      <w:r>
        <w:rPr/>
        <w:t>Хафган (</w:t>
      </w:r>
      <w:r>
        <w:rPr>
          <w:lang w:val="en-US"/>
        </w:rPr>
        <w:t>Pl</w:t>
      </w:r>
      <w:r>
        <w:rPr/>
        <w:t>/♂ человек/</w:t>
      </w:r>
      <w:r>
        <w:rPr>
          <w:lang w:val="en-US"/>
        </w:rPr>
        <w:t>F</w:t>
      </w:r>
      <w:r>
        <w:rPr/>
        <w:t>17/</w:t>
      </w:r>
      <w:r>
        <w:rPr>
          <w:lang w:val="en-US"/>
        </w:rPr>
        <w:t>NE</w:t>
      </w:r>
      <w:r>
        <w:rPr/>
        <w:t>) является смертным врагом Аннвна – по причинам, известным только богу, Аравн не может предпринять против него никаких действий. Хафган планирует завладеть восточными островами Аннвна, и Аравн бессилен помешать ему. Пвилл иногда выходит остановить предприимчивого Хафгана, но Аравну нужен кто-то посторонний, чтобы остановить нарушителя.</w:t>
      </w:r>
    </w:p>
    <w:p>
      <w:pPr>
        <w:pStyle w:val="Normal"/>
        <w:ind w:firstLine="540"/>
        <w:jc w:val="both"/>
        <w:rPr/>
      </w:pPr>
      <w:r>
        <w:rPr/>
      </w:r>
    </w:p>
    <w:p>
      <w:pPr>
        <w:pStyle w:val="Normal"/>
        <w:ind w:firstLine="540"/>
        <w:jc w:val="both"/>
        <w:rPr/>
      </w:pPr>
      <w:r>
        <w:rPr>
          <w:b/>
          <w:color w:val="808000"/>
        </w:rPr>
        <w:t>Услуги.</w:t>
      </w:r>
      <w:r>
        <w:rPr/>
        <w:t xml:space="preserve"> Знаменитый котел в центре этого города может вернуть любого мертвого человека к жизни, если человека поместить туда на день и ночь. Поскольку Аравн не очень рад возвращать мертвых обратно к жизни, человеку нужно получить особое разрешение от силы. Или столкнуться с армией Костяных Воинов, а может и аватарой самого Аравна. Если живой рубака залезет в котел, тот немедленно и безвозвратно его уничтожит. Котел также разрушается, восстанавливаясь только через год.</w:t>
      </w:r>
    </w:p>
    <w:p>
      <w:pPr>
        <w:pStyle w:val="Normal"/>
        <w:ind w:firstLine="540"/>
        <w:jc w:val="both"/>
        <w:rPr/>
      </w:pPr>
      <w:r>
        <w:rPr/>
        <w:t>Мастера по серебру Аннвна намного превосходят своих коллег на Прайме, а плавильщики железа изготавливают оружие, которое может равняться с лучшим стальным оружием. Прядильщики одежды делают плащи и ткани, которые долго сопротивляются воде. Короче, качество продукции здесь превосходное; это, без сомнения, восполняет плохое отношение большинства просителей.</w:t>
      </w:r>
    </w:p>
    <w:p>
      <w:pPr>
        <w:pStyle w:val="Normal"/>
        <w:ind w:firstLine="540"/>
        <w:jc w:val="both"/>
        <w:rPr/>
      </w:pPr>
      <w:r>
        <w:rPr/>
        <w:t>И, наконец, говорят, что Дикая Охота обитает здесь, если не находится на Прайме. Хорошо известно, что Охота преследует здесь глупцов через холмы, но, кажется, никто не знает, действительно ли это место отдыха для Хозяина и его Стаи.</w:t>
      </w:r>
    </w:p>
    <w:p>
      <w:pPr>
        <w:pStyle w:val="Heading3"/>
        <w:jc w:val="center"/>
        <w:rPr>
          <w:color w:val="808000"/>
        </w:rPr>
      </w:pPr>
      <w:r>
        <w:rPr>
          <w:color w:val="808000"/>
        </w:rPr>
        <w:t>Смерть Невинности</w:t>
      </w:r>
    </w:p>
    <w:p>
      <w:pPr>
        <w:pStyle w:val="Normal"/>
        <w:jc w:val="center"/>
        <w:rPr>
          <w:i/>
          <w:i/>
          <w:color w:val="808000"/>
          <w:sz w:val="28"/>
          <w:szCs w:val="28"/>
        </w:rPr>
      </w:pPr>
      <w:r>
        <w:rPr>
          <w:i/>
          <w:color w:val="808000"/>
          <w:sz w:val="28"/>
          <w:szCs w:val="28"/>
        </w:rPr>
        <w:t>(Город)</w:t>
      </w:r>
    </w:p>
    <w:p>
      <w:pPr>
        <w:pStyle w:val="Normal"/>
        <w:ind w:firstLine="540"/>
        <w:rPr/>
      </w:pPr>
      <w:r>
        <w:rPr>
          <w:b/>
          <w:color w:val="808000"/>
        </w:rPr>
        <w:t>Характер.</w:t>
      </w:r>
      <w:r>
        <w:rPr/>
        <w:t xml:space="preserve"> Мрачная отставка судьбы человека, осознание, что ты больше не можешь встать на прежний путь. Жизнь – это бремя, которое нужно нести упорно и храбро; смерть всего лишь предлагает легкий выход.</w:t>
      </w:r>
    </w:p>
    <w:p>
      <w:pPr>
        <w:pStyle w:val="Normal"/>
        <w:rPr/>
      </w:pPr>
      <w:r>
        <w:rPr/>
      </w:r>
    </w:p>
    <w:p>
      <w:pPr>
        <w:pStyle w:val="Normal"/>
        <w:ind w:firstLine="540"/>
        <w:jc w:val="both"/>
        <w:rPr/>
      </w:pPr>
      <w:r>
        <w:rPr>
          <w:b/>
          <w:color w:val="808000"/>
        </w:rPr>
        <w:t>Правитель.</w:t>
      </w:r>
      <w:r>
        <w:rPr/>
        <w:t xml:space="preserve"> Вилики Кэйнор (</w:t>
      </w:r>
      <w:r>
        <w:rPr>
          <w:lang w:val="en-US"/>
        </w:rPr>
        <w:t>Pr</w:t>
      </w:r>
      <w:r>
        <w:rPr/>
        <w:t>/♀ человек/</w:t>
      </w:r>
      <w:r>
        <w:rPr>
          <w:lang w:val="en-US"/>
        </w:rPr>
        <w:t>F</w:t>
      </w:r>
      <w:r>
        <w:rPr/>
        <w:t>7/</w:t>
      </w:r>
      <w:r>
        <w:rPr>
          <w:lang w:val="en-US"/>
        </w:rPr>
        <w:t>N</w:t>
      </w:r>
      <w:r>
        <w:rPr/>
        <w:t>) Является отставной правительницей города. В действительности она не принадлежит Пустоши, но она оставила надежду достичь совершенства в себе и других. Она скатилась по наклонной в отчаяние, но она сильнее, чем думает сама; она никогда полностью не отдастся безнадежности. Ее самоналоженная ответственность за народ города удерживает ее на плаву.</w:t>
      </w:r>
    </w:p>
    <w:p>
      <w:pPr>
        <w:pStyle w:val="Normal"/>
        <w:ind w:firstLine="540"/>
        <w:jc w:val="both"/>
        <w:rPr/>
      </w:pPr>
      <w:r>
        <w:rPr/>
        <w:t>Вилики является сильно эмоциональной женщиной, и ее эмоциональность не дает жителям города уступить иссушению Серой Пустоши. Она сохраняет оптимизм, припрятанный глубоко в ее мыслях об отчаянии, который защищает ее от апатии, вытягивающей мечты и надежды у всех других на плане. Каким-то образом ей удается делиться своими чувствами со всем городом, и это все, что удерживает город вместе.</w:t>
      </w:r>
    </w:p>
    <w:p>
      <w:pPr>
        <w:pStyle w:val="Normal"/>
        <w:ind w:firstLine="540"/>
        <w:jc w:val="both"/>
        <w:rPr/>
      </w:pPr>
      <w:r>
        <w:rPr/>
      </w:r>
    </w:p>
    <w:p>
      <w:pPr>
        <w:pStyle w:val="Normal"/>
        <w:ind w:firstLine="540"/>
        <w:jc w:val="both"/>
        <w:rPr/>
      </w:pPr>
      <w:r>
        <w:rPr>
          <w:b/>
          <w:color w:val="808000"/>
        </w:rPr>
        <w:t>За Троном.</w:t>
      </w:r>
      <w:r>
        <w:rPr/>
        <w:t xml:space="preserve"> Керион Маллибрун (</w:t>
      </w:r>
      <w:r>
        <w:rPr>
          <w:lang w:val="en-US"/>
        </w:rPr>
        <w:t>Pl</w:t>
      </w:r>
      <w:r>
        <w:rPr/>
        <w:t>/♂ полуэльф/</w:t>
      </w:r>
      <w:r>
        <w:rPr>
          <w:lang w:val="en-US"/>
        </w:rPr>
        <w:t>T</w:t>
      </w:r>
      <w:r>
        <w:rPr/>
        <w:t>4/Революционная Лига/</w:t>
      </w:r>
      <w:r>
        <w:rPr>
          <w:lang w:val="en-US"/>
        </w:rPr>
        <w:t>N</w:t>
      </w:r>
      <w:r>
        <w:rPr/>
        <w:t>), знаток, который знает о планах больше, чем хотелось бы, останавливается здесь время от времени, чтобы поддержать надежду своей подруги Вилики. Керион приносит ей новости, послания, шутки и загадки с остальных планов. Иногда его юмор – это практически все, что удерживает ее от полной сдачи, даже когда смех, в лучшем случае, наигран. Это, и его еженедельные поставки цветастой одежды, помогает городу оставаться на плаву.</w:t>
      </w:r>
    </w:p>
    <w:p>
      <w:pPr>
        <w:pStyle w:val="Normal"/>
        <w:ind w:firstLine="540"/>
        <w:jc w:val="both"/>
        <w:rPr/>
      </w:pPr>
      <w:r>
        <w:rPr/>
        <w:t>Хоть Керион и ненавидит себя за подобное предательство идеалов своей фракции, он делает все, что в его силах, чтобы поддержать силу Кэйнор, чувствуя на себе ответственность за благополучие ее рассудка (он успокаивает себя тем, что пока Вилики стоит у власти, господство Пустоши преуменьшено, и, без сомнений, что оказываемое им влияние является противостоянием!). Он использует свое знание подпольной и революционной политики, чтобы подавлять всех, кто выступает против нее – зачастую даже до того, как они сами об этом узнают.</w:t>
      </w:r>
    </w:p>
    <w:p>
      <w:pPr>
        <w:pStyle w:val="Normal"/>
        <w:ind w:firstLine="540"/>
        <w:jc w:val="both"/>
        <w:rPr/>
      </w:pPr>
      <w:r>
        <w:rPr/>
      </w:r>
    </w:p>
    <w:p>
      <w:pPr>
        <w:pStyle w:val="Normal"/>
        <w:ind w:firstLine="540"/>
        <w:jc w:val="both"/>
        <w:rPr/>
      </w:pPr>
      <w:r>
        <w:rPr>
          <w:b/>
          <w:color w:val="808000"/>
        </w:rPr>
        <w:t>Описание.</w:t>
      </w:r>
      <w:r>
        <w:rPr/>
        <w:t xml:space="preserve"> Укрытый в роще высоких сосен, с виду приграничный город виднеется из-за деревьев, подобно неожиданному хищнику. Этот образ приветствует посетителя Смерти Невинности. Весь город сделан из древесины, выструганной из серых сосен Пустоши, и обнесен 10-и футовой стеной. Большие ворота преграждают вход любому, кому вход запрещен, или кого не желают видеть; внешняя сторона ворот изобилует деревянными пиками и омелой.</w:t>
      </w:r>
    </w:p>
    <w:p>
      <w:pPr>
        <w:pStyle w:val="Normal"/>
        <w:ind w:firstLine="540"/>
        <w:jc w:val="both"/>
        <w:rPr/>
      </w:pPr>
      <w:r>
        <w:rPr/>
        <w:t>За воротами широкое авеню ведет к центру города. В центре города стоит фонтан, вырезанный из серого мрамора, изображающий человека верхом на лошади, вырывающегося из волн. Именно здесь Маллибрун развешивает свою цветастую одежду, свешивающуюся с человека и его лошади. Это старый ритуал, и он сильно способствует поддержанию надежды в сердцах горожан.</w:t>
      </w:r>
    </w:p>
    <w:p>
      <w:pPr>
        <w:pStyle w:val="Normal"/>
        <w:ind w:firstLine="540"/>
        <w:jc w:val="both"/>
        <w:rPr/>
      </w:pPr>
      <w:r>
        <w:rPr/>
        <w:t>Прямые и регулярные улицы сильно напоминают праймовые миры. Древесина зданий постоянно сочиться соком и кровью, и многие верят, что именно по этой причине деревья вокруг Смерти Невинности являются пойманными душами просителей. Деревья определенно издают странные запахи и звуки, когда их обжигают.</w:t>
      </w:r>
    </w:p>
    <w:p>
      <w:pPr>
        <w:pStyle w:val="Normal"/>
        <w:ind w:firstLine="540"/>
        <w:jc w:val="both"/>
        <w:rPr/>
      </w:pPr>
      <w:r>
        <w:rPr/>
        <w:t>Город содержит в себе примерно 5,000 человек, но он всегда кажется новым и пустым. И все же он источает странное чувство древних времен. Возможно, обитатели боятся доверяться старым/новым эмоциям, бьющим сквозь влияние Кэйнор.</w:t>
      </w:r>
    </w:p>
    <w:p>
      <w:pPr>
        <w:pStyle w:val="Normal"/>
        <w:ind w:firstLine="540"/>
        <w:jc w:val="both"/>
        <w:rPr/>
      </w:pPr>
      <w:r>
        <w:rPr/>
        <w:t>Странность этого города заключается в том, что он полон народа, пытающегося искупить себя. Вместо того, чтобы отдаваться своим прежним жизням, они делают усилие развить в себе новые образы. Несмотря на их закостеневшую натуру, они стремятся изменить себя. Это приводит к тому, что это место почти приемлемо для жизни в нем.</w:t>
      </w:r>
    </w:p>
    <w:p>
      <w:pPr>
        <w:pStyle w:val="Normal"/>
        <w:ind w:firstLine="540"/>
        <w:jc w:val="both"/>
        <w:rPr/>
      </w:pPr>
      <w:r>
        <w:rPr/>
      </w:r>
    </w:p>
    <w:p>
      <w:pPr>
        <w:pStyle w:val="Normal"/>
        <w:ind w:firstLine="540"/>
        <w:jc w:val="both"/>
        <w:rPr/>
      </w:pPr>
      <w:r>
        <w:rPr>
          <w:b/>
          <w:color w:val="808000"/>
        </w:rPr>
        <w:t>Милиция.</w:t>
      </w:r>
      <w:r>
        <w:rPr/>
        <w:t xml:space="preserve"> Городская милиция защищает Смерть Невинности от вреда. Она состоит из планаров и просителей, все из которых посвятили себя поддержанию мира. Планары, в основном, являются бойцами 2-ого уровня; просители – бойцами 1-ого уровня.</w:t>
      </w:r>
    </w:p>
    <w:p>
      <w:pPr>
        <w:pStyle w:val="Normal"/>
        <w:ind w:firstLine="540"/>
        <w:jc w:val="both"/>
        <w:rPr/>
      </w:pPr>
      <w:r>
        <w:rPr/>
        <w:t>Недавние слухи говорят, что одна из военных команд готовится предать город. Никто не знает, что это за команда, и это создает небольшое напряжение.</w:t>
      </w:r>
    </w:p>
    <w:p>
      <w:pPr>
        <w:pStyle w:val="Normal"/>
        <w:ind w:firstLine="540"/>
        <w:rPr>
          <w:b/>
          <w:b/>
          <w:color w:val="808000"/>
        </w:rPr>
      </w:pPr>
      <w:r>
        <w:rPr>
          <w:b/>
          <w:color w:val="808000"/>
        </w:rPr>
      </w:r>
    </w:p>
    <w:p>
      <w:pPr>
        <w:pStyle w:val="Normal"/>
        <w:ind w:firstLine="540"/>
        <w:jc w:val="both"/>
        <w:rPr/>
      </w:pPr>
      <w:r>
        <w:rPr>
          <w:b/>
          <w:color w:val="808000"/>
        </w:rPr>
        <w:t>Услуги.</w:t>
      </w:r>
      <w:r>
        <w:rPr/>
        <w:t xml:space="preserve"> Этот праймоподобный город предлагает только самые основные услуги. Кузнец тайно торгует своим железом с одним из просителей Аббатора, а дубильщик занимается шкурами волков, которые бродят вокруг города. Охотники приносят достаточно мяса и шкур для себя и других, чтобы пользоваться или наслаждаться ими. Городские ремесленники могут изготовить что угодно из живой древесины из близлежащего леса. Но, что наиболее важно, город является отличным убежищем для человека, надеющегося избежать убивающих душу мечтаний Пустоши.</w:t>
      </w:r>
    </w:p>
    <w:p>
      <w:pPr>
        <w:pStyle w:val="Normal"/>
        <w:rPr>
          <w:b/>
          <w:b/>
          <w:color w:val="808000"/>
        </w:rPr>
      </w:pPr>
      <w:r>
        <w:rPr>
          <w:b/>
          <w:color w:val="808000"/>
        </w:rPr>
      </w:r>
    </w:p>
    <w:p>
      <w:pPr>
        <w:pStyle w:val="Normal"/>
        <w:ind w:firstLine="540"/>
        <w:jc w:val="both"/>
        <w:rPr/>
      </w:pPr>
      <w:r>
        <w:rPr>
          <w:b/>
          <w:color w:val="808000"/>
        </w:rPr>
        <w:t>Местные Новости.</w:t>
      </w:r>
      <w:r>
        <w:rPr/>
        <w:t xml:space="preserve"> Кажется, что Хель не очень счастлива от того, что этот город находится посреди </w:t>
      </w:r>
      <w:r>
        <w:rPr>
          <w:i/>
        </w:rPr>
        <w:t>ее</w:t>
      </w:r>
      <w:r>
        <w:rPr/>
        <w:t xml:space="preserve"> слоя, сопротивляясь сковывающему разум влиянию Пустоши. Она считает этих пустышек мятежниками и недовольными, неспособными принять истину Пустоши. Некоторые говорят о повышенной активности троллей в регионе из-за недовольства Хель, и они стараются побыстрее покинуть эту область.</w:t>
      </w:r>
    </w:p>
    <w:p>
      <w:pPr>
        <w:pStyle w:val="Normal"/>
        <w:ind w:firstLine="540"/>
        <w:jc w:val="both"/>
        <w:rPr/>
      </w:pPr>
      <w:r>
        <w:rPr/>
        <w:t>Из иных источников приходят слухи, что Маллибрун не придет в следующий раз со своим грузом. Что кто-то планирует слегка удивить его в лесах за городом. Поскольку некоторые элементы в городе не хотят держаться за эмоции или сходить со своих путей, вполне вероятно, что есть кто-то желающий его исчезновения. Большинство людей надеются, что Маллибрун услышит об этом – но никто не хочет быть языкотрепом.</w:t>
      </w:r>
    </w:p>
    <w:p>
      <w:pPr>
        <w:pStyle w:val="Heading3"/>
        <w:jc w:val="center"/>
        <w:rPr>
          <w:color w:val="808000"/>
        </w:rPr>
      </w:pPr>
      <w:r>
        <w:rPr>
          <w:color w:val="808000"/>
        </w:rPr>
        <w:t>Нифльхейм, Владения Хель</w:t>
      </w:r>
    </w:p>
    <w:p>
      <w:pPr>
        <w:pStyle w:val="Normal"/>
        <w:jc w:val="center"/>
        <w:rPr>
          <w:i/>
          <w:i/>
          <w:color w:val="808000"/>
          <w:sz w:val="28"/>
          <w:szCs w:val="28"/>
        </w:rPr>
      </w:pPr>
      <w:r>
        <w:rPr>
          <w:i/>
          <w:color w:val="808000"/>
          <w:sz w:val="28"/>
          <w:szCs w:val="28"/>
        </w:rPr>
        <w:t>(Королевство)</w:t>
      </w:r>
    </w:p>
    <w:p>
      <w:pPr>
        <w:pStyle w:val="Normal"/>
        <w:ind w:firstLine="540"/>
        <w:jc w:val="both"/>
        <w:rPr/>
      </w:pPr>
      <w:r>
        <w:rPr>
          <w:b/>
          <w:color w:val="808000"/>
        </w:rPr>
        <w:t>Характер.</w:t>
      </w:r>
      <w:r>
        <w:rPr/>
        <w:t xml:space="preserve"> Нет смысла разыскивать счастье в земле смерти. Блеклое отражение того, на что может надеяться человек, бледная тень жизни мелькает в его глазах. Доблесть – для живых; мертвые просто исполняют свои обязанности.</w:t>
      </w:r>
    </w:p>
    <w:p>
      <w:pPr>
        <w:pStyle w:val="Normal"/>
        <w:ind w:firstLine="540"/>
        <w:jc w:val="both"/>
        <w:rPr/>
      </w:pPr>
      <w:r>
        <w:rPr/>
      </w:r>
    </w:p>
    <w:p>
      <w:pPr>
        <w:pStyle w:val="Normal"/>
        <w:ind w:firstLine="540"/>
        <w:jc w:val="both"/>
        <w:rPr/>
      </w:pPr>
      <w:r>
        <w:rPr>
          <w:b/>
          <w:color w:val="808000"/>
        </w:rPr>
        <w:t>Сила.</w:t>
      </w:r>
      <w:r>
        <w:rPr/>
        <w:t xml:space="preserve"> Хель (</w:t>
      </w:r>
      <w:r>
        <w:rPr>
          <w:lang w:val="en-US"/>
        </w:rPr>
        <w:t>LL</w:t>
      </w:r>
      <w:r>
        <w:rPr/>
        <w:t>) из Северного пантеона наблюдает за мертвецами этого королевства. Хоть она и приходится дочерью Локи, она не унаследовала веселости своего отца. Вместо этого она почти постоянно размышляет о смерти и болезнях. Она холодна и бесчувственна, хотя говорят, что у нее есть язвительное чувство юмора. Большинство людей никогда не видели ее с этой стороны. И все же известно, что ее сухой голос иногда содержит частицу юмора – что зачастую дорого обходится тому, с кем она разговаривает.</w:t>
      </w:r>
    </w:p>
    <w:p>
      <w:pPr>
        <w:pStyle w:val="Normal"/>
        <w:ind w:firstLine="540"/>
        <w:jc w:val="both"/>
        <w:rPr/>
      </w:pPr>
      <w:r>
        <w:rPr/>
        <w:t>Ее тело с левой стороны полностью белое и не имеет никаких особенностей, а с правой – полностью черное. Она ездит на трехногой белой лошади, путешествуя по своему королевству и вселяя ужас в сердца просителей. Она любит удостоверяться, что врата вокруг ее королевства крепки, и она карает любые души, которые сбегают до назначенного часа.</w:t>
      </w:r>
    </w:p>
    <w:p>
      <w:pPr>
        <w:pStyle w:val="Normal"/>
        <w:ind w:firstLine="540"/>
        <w:jc w:val="both"/>
        <w:rPr/>
      </w:pPr>
      <w:r>
        <w:rPr/>
      </w:r>
    </w:p>
    <w:p>
      <w:pPr>
        <w:pStyle w:val="Normal"/>
        <w:ind w:firstLine="540"/>
        <w:jc w:val="both"/>
        <w:rPr/>
      </w:pPr>
      <w:r>
        <w:rPr>
          <w:b/>
          <w:color w:val="808000"/>
        </w:rPr>
        <w:t>Описание.</w:t>
      </w:r>
      <w:r>
        <w:rPr/>
        <w:t xml:space="preserve"> Существует немного различий между королевством Нифльхеймом и слоем Нифлхейм, хотя эта область кажется еще темней и мрачней остального слоя. Земля медленно переходит в большую пещеру, в которую должен пройти путешественник. Путешествие через пещеру чревато опасностью и риском, как физическим, так и умственным, и это лишь пока человек достигает великой реки, которая действительно находится во владениях Хель.</w:t>
      </w:r>
    </w:p>
    <w:p>
      <w:pPr>
        <w:pStyle w:val="Normal"/>
        <w:ind w:firstLine="540"/>
        <w:jc w:val="both"/>
        <w:rPr/>
      </w:pPr>
      <w:r>
        <w:rPr/>
        <w:t>Река Гьёлль течет по великому кругу вокруг королевства, только с одной переправой через нее: мост, охраняемый великаншей Модгуд (</w:t>
      </w:r>
      <w:r>
        <w:rPr>
          <w:lang w:val="en-US"/>
        </w:rPr>
        <w:t>Px</w:t>
      </w:r>
      <w:r>
        <w:rPr/>
        <w:t xml:space="preserve">/♀ инеистый великан/18 </w:t>
      </w:r>
      <w:r>
        <w:rPr>
          <w:lang w:val="en-US"/>
        </w:rPr>
        <w:t>HD</w:t>
      </w:r>
      <w:r>
        <w:rPr/>
        <w:t>/</w:t>
      </w:r>
      <w:r>
        <w:rPr>
          <w:lang w:val="en-US"/>
        </w:rPr>
        <w:t>NE</w:t>
      </w:r>
      <w:r>
        <w:rPr/>
        <w:t>). Река течет слишком быстро и бурно, чтобы кто-нибудь мог ее переплыть; течение мчится даже вниз, удерживая пустышку в русле реки, пока он не утонет. Даже летуны засасываются вниз силой реки. У человека должно быть действительно важное дело здесь, или способность сокрушить великаншу словами, остроумием или силой.</w:t>
      </w:r>
    </w:p>
    <w:p>
      <w:pPr>
        <w:pStyle w:val="Normal"/>
        <w:ind w:firstLine="540"/>
        <w:jc w:val="both"/>
        <w:rPr/>
      </w:pPr>
      <w:r>
        <w:rPr/>
        <w:t>Перейдя через мост, человек может оставаться на дороге или отправиться путешествовать по стране. Если он остается на дороге, то он приходит к Псу Гарму, прикованному у врат возле пещеры Гнипа. Гарм, огромный пес с непропорционально большой головой, ничего не любит так сильно, как пожирать проходящих мимо. Человек может убить Гарма, но Хель просто возродит его снова, поэтому в этом действительно нет смысла. Кроме того, псу предначертано убить Тюра в грядущем Рагнароке, а существо, которое может убить бога, является кое-чем, что смертным лучше не тревожить.</w:t>
      </w:r>
    </w:p>
    <w:p>
      <w:pPr>
        <w:pStyle w:val="Normal"/>
        <w:ind w:firstLine="540"/>
        <w:jc w:val="both"/>
        <w:rPr/>
      </w:pPr>
      <w:r>
        <w:rPr/>
        <w:t>По пустошам Нифльхейма бродят и другие существа, все из которых занимают свое ужасное место в сердцах Северян. Они опасны и зловещи, и глупцы те, кто считают, что они не имеют власти над ними. Также глупцами являются те, кто внезапно обнаруживают, что навеки остались в этом королевстве. Здесь лучше придерживаться дороги.</w:t>
      </w:r>
    </w:p>
    <w:p>
      <w:pPr>
        <w:pStyle w:val="Normal"/>
        <w:ind w:firstLine="540"/>
        <w:jc w:val="both"/>
        <w:rPr/>
      </w:pPr>
      <w:r>
        <w:rPr/>
        <w:t>Путь в конечном счете приводит ко дворцу Хель, зеркальному отображению его копии в Вальгалле, по крайней мере снаружи. Никакие валькирии не парят над королевством, и никакие цвета не окрашивают это наполненное смертью и пропитанное зловонием место, но в остальном выглядит похоже. Внутри, однако, по полу ползают ядовитые змеи всех разновидностей, никак не подверженные холоду и туманной погоде. Яд капает с потолка, и горе тому пустышке, который решит взглянуть вверх и посмотреть, что капнуло ему на голову!</w:t>
      </w:r>
    </w:p>
    <w:p>
      <w:pPr>
        <w:pStyle w:val="Normal"/>
        <w:ind w:firstLine="540"/>
        <w:jc w:val="both"/>
        <w:rPr/>
      </w:pPr>
      <w:r>
        <w:rPr/>
        <w:t>Вокруг центрального стола в Большом Зале расставлены огромные пиршественные столы, все заставленные роскошными яствами, которые медленно гниют – яд, капающий с потолка, должен отговорить любого глупца с головой на плечах. Большинство просителей королевства сидят за столами, голодными глазами глядя на еду, лежащую перед ними. Когда проситель, наконец, достаточно проголодается, чтобы это съесть, еда причиняет ему ужасную боль, и она обычно не заканчивается, пока он не выташнивает свои кишки и не умирает. Но на следующий день он возвращается, сидя на назначенном ему месте за столом.</w:t>
      </w:r>
    </w:p>
    <w:p>
      <w:pPr>
        <w:pStyle w:val="Normal"/>
        <w:ind w:firstLine="540"/>
        <w:jc w:val="both"/>
        <w:rPr/>
      </w:pPr>
      <w:r>
        <w:rPr/>
        <w:t>Хель отдыхает на троне в конце зала (в который помещаются буквально сотни миль просителей), наблюдая за своими подопечными. Говорят, что любой, севший на ее престол, может наблюдать за целым королевством, но он подвергнется ее немедленному возмездию. Только если глупец не может избежать ее взгляда и знания, ему лучше даже не рисковать с троном.</w:t>
      </w:r>
    </w:p>
    <w:p>
      <w:pPr>
        <w:pStyle w:val="Normal"/>
        <w:ind w:firstLine="540"/>
        <w:jc w:val="both"/>
        <w:rPr/>
      </w:pPr>
      <w:r>
        <w:rPr/>
        <w:t>Просители этого королевства умерли постыдной смертью от старости или болезни. Они слегка горюют о своей судьбе; им предоставлено знание об их прошлых жизнях, так что они могут поразмышлять над своими ошибками. Большинству обитающих здесь воинов не посчастливилось пасть в битве; они были слишком добрыми или осторожными, и поэтому не смогли попасть в Асгард.</w:t>
      </w:r>
    </w:p>
    <w:p>
      <w:pPr>
        <w:pStyle w:val="Normal"/>
        <w:ind w:firstLine="540"/>
        <w:jc w:val="both"/>
        <w:rPr/>
      </w:pPr>
      <w:r>
        <w:rPr/>
        <w:t>Говорится, что когда наступит день Рагнарока, врата Нифльхейма широко раскроются и души мертвецов выйдут на поле и отомстят за свое горькое посмертие. Они искренне ожидают этого. Все лучше, чем сидеть в пиршественном зале по версии Хель. Некоторые просители живут за пределами зала Хель, но они еще хуже тех, которые заключены во дворце Хель. Эти порочные и цепкие души переняли зверские или чудовищные качества. Скальды Северного пантеона заявляют, что они, в конце концов, станут зверьми мифов и легенд, которые заселят пустоши внешних пределов Нифльхейма.</w:t>
      </w:r>
    </w:p>
    <w:p>
      <w:pPr>
        <w:pStyle w:val="Normal"/>
        <w:rPr>
          <w:b/>
          <w:b/>
          <w:color w:val="808000"/>
        </w:rPr>
      </w:pPr>
      <w:r>
        <w:rPr>
          <w:b/>
          <w:color w:val="808000"/>
        </w:rPr>
      </w:r>
    </w:p>
    <w:p>
      <w:pPr>
        <w:pStyle w:val="Normal"/>
        <w:ind w:firstLine="540"/>
        <w:rPr/>
      </w:pPr>
      <w:r>
        <w:rPr>
          <w:b/>
          <w:color w:val="808000"/>
        </w:rPr>
        <w:t>Важные Города.</w:t>
      </w:r>
      <w:r>
        <w:rPr/>
        <w:t xml:space="preserve"> Единственным «городом» в Нифльхейме является праздничный зал Хель, с комнатами слуг и конюшней снаружи. В Нифльхейме цивилизация не процветает, и Хель это устраивает. Монстры собираются возле новых поселений, вынуждая первопроходцев либо покинуть королевство, либо присоединиться к пирующим в зале.</w:t>
      </w:r>
    </w:p>
    <w:p>
      <w:pPr>
        <w:pStyle w:val="Normal"/>
        <w:ind w:firstLine="540"/>
        <w:rPr>
          <w:b/>
          <w:b/>
          <w:color w:val="808000"/>
        </w:rPr>
      </w:pPr>
      <w:r>
        <w:rPr>
          <w:b/>
          <w:color w:val="808000"/>
        </w:rPr>
      </w:r>
    </w:p>
    <w:p>
      <w:pPr>
        <w:pStyle w:val="Normal"/>
        <w:ind w:firstLine="540"/>
        <w:rPr/>
      </w:pPr>
      <w:r>
        <w:rPr>
          <w:b/>
          <w:color w:val="808000"/>
        </w:rPr>
        <w:t>Особые Условия.</w:t>
      </w:r>
      <w:r>
        <w:rPr/>
        <w:t xml:space="preserve"> Человек, скачущий по владениям Хель, никуда не доберется, только если того не пожелает сама Хель. Если он выполняет миссию, которую она не одобряет, то он будет скакать и скакать, не приближаясь к пункту назначения. Он никогда не увидит один ландшафт дважды, но, в конечном счете, заметит, что вокруг как-то странно пустынно. И не важно, на какой ориентир он скачет, он никогда не доберется до него.</w:t>
      </w:r>
    </w:p>
    <w:p>
      <w:pPr>
        <w:pStyle w:val="Normal"/>
        <w:ind w:firstLine="540"/>
        <w:rPr/>
      </w:pPr>
      <w:r>
        <w:rPr/>
        <w:t>Магия некромантии работает в два раза эффективнее, только если это не лечащие или воскрешающие заклинания. Если она может причинить вред, то она вполне дееспособна в Нифльхейме.</w:t>
      </w:r>
    </w:p>
    <w:p>
      <w:pPr>
        <w:pStyle w:val="Normal"/>
        <w:ind w:firstLine="540"/>
        <w:rPr/>
      </w:pPr>
      <w:r>
        <w:rPr/>
      </w:r>
    </w:p>
    <w:p>
      <w:pPr>
        <w:pStyle w:val="Normal"/>
        <w:ind w:firstLine="540"/>
        <w:rPr/>
      </w:pPr>
      <w:r>
        <w:rPr>
          <w:b/>
          <w:color w:val="808000"/>
        </w:rPr>
        <w:t>Важные Неигровые Персонажи.</w:t>
      </w:r>
      <w:r>
        <w:rPr/>
        <w:t xml:space="preserve"> Хель получает холодное удовольствие от уникальных представителей; одним таким является Ингрид Вирмдоттер (</w:t>
      </w:r>
      <w:r>
        <w:rPr>
          <w:lang w:val="en-US"/>
        </w:rPr>
        <w:t>Px</w:t>
      </w:r>
      <w:r>
        <w:rPr/>
        <w:t>/♀ человек/</w:t>
      </w:r>
      <w:r>
        <w:rPr>
          <w:lang w:val="en-US"/>
        </w:rPr>
        <w:t>T</w:t>
      </w:r>
      <w:r>
        <w:rPr/>
        <w:t>10 или 15 HD/</w:t>
      </w:r>
      <w:r>
        <w:rPr>
          <w:lang w:val="en-US"/>
        </w:rPr>
        <w:t>NE</w:t>
      </w:r>
      <w:r>
        <w:rPr/>
        <w:t>), женщина, у которой на лице татуировка дракона. Ингрид сама по себе не является представителем – им является татуировка. Когда возникает потребность, Змей отделяется от кожи Ингрид и проявляется как великий зеленый дракон с максимальными хитами и Хит Дайсами. Когда он отделяется, он забирает с собой большие лоскуты кожи, оставляя Ингрид лежать без признаков жизни, лица и с лужей крови на земле. Для его оживления требуется ее кровь и ее жизнь, и она остается мертвой, пока он не вернется в форму татуировки.</w:t>
      </w:r>
    </w:p>
    <w:p>
      <w:pPr>
        <w:pStyle w:val="Normal"/>
        <w:ind w:firstLine="540"/>
        <w:rPr/>
      </w:pPr>
      <w:r>
        <w:rPr/>
        <w:t>Когда Змей остается бездейственным, Ингрид странствует по Нифльхейму. Она может возглавлять силы Хель против незваных гостей и захватчиков, и хоть она не имеет действительной власти над просителями, они следуют за ней из страха перед Змеем. Таким образом, она является одной из немногих, кто может собирать силы Нифльхейма в организованную толпу.</w:t>
      </w:r>
    </w:p>
    <w:p>
      <w:pPr>
        <w:pStyle w:val="Normal"/>
        <w:ind w:firstLine="540"/>
        <w:rPr/>
      </w:pPr>
      <w:r>
        <w:rPr/>
        <w:t>Хордун Лессергрим (</w:t>
      </w:r>
      <w:r>
        <w:rPr>
          <w:lang w:val="en-US"/>
        </w:rPr>
        <w:t>Pr</w:t>
      </w:r>
      <w:r>
        <w:rPr/>
        <w:t>/♂ полуэльф/</w:t>
      </w:r>
      <w:r>
        <w:rPr>
          <w:lang w:val="en-US"/>
        </w:rPr>
        <w:t>M</w:t>
      </w:r>
      <w:r>
        <w:rPr/>
        <w:t>8/Хранитель Праха/</w:t>
      </w:r>
      <w:r>
        <w:rPr>
          <w:lang w:val="en-US"/>
        </w:rPr>
        <w:t>N</w:t>
      </w:r>
      <w:r>
        <w:rPr/>
        <w:t>), совершенный заклинатель рун и скальд, живет в Нифльхейме. Говорят, что он ищет человека, убившего его семью, чтобы отомстить ему. Хоть этот человек и умер, Хордун намерен выполнить свою кровную клятву. Он прочесывает пустоши Нифльхейма в поисках кого-нибудь, кто указал бы ему в сторону просителя-убийцы, и он готов дать довольно много звенелок или оказать услуги тому, кто сможет помочь ему завершить свой поиск. Он также может предоставить информацию и ценные руны тем, кто приблизят его к цели, или тем, кто пообещает помощь.</w:t>
      </w:r>
    </w:p>
    <w:p>
      <w:pPr>
        <w:pStyle w:val="Normal"/>
        <w:ind w:firstLine="540"/>
        <w:rPr/>
      </w:pPr>
      <w:r>
        <w:rPr/>
      </w:r>
    </w:p>
    <w:p>
      <w:pPr>
        <w:pStyle w:val="Normal"/>
        <w:ind w:firstLine="540"/>
        <w:rPr/>
      </w:pPr>
      <w:r>
        <w:rPr>
          <w:b/>
          <w:color w:val="808000"/>
        </w:rPr>
        <w:t>Услуги.</w:t>
      </w:r>
      <w:r>
        <w:rPr/>
        <w:t xml:space="preserve"> Ни о каких услугах, доступных в королевстве Хель, не приходится и говорить, по крайней мере, о тех, которые могут помочь живым. Кузнецы куют черное стальное оружие и броню, а конюхи ухаживают за скакунами различных жутких посетителей. Но ничто из этого не доступно смертным, находящимся в королевстве; они должны вести дела лишь с самой Хель.</w:t>
      </w:r>
    </w:p>
    <w:p>
      <w:pPr>
        <w:pStyle w:val="Normal"/>
        <w:ind w:firstLine="540"/>
        <w:rPr/>
      </w:pPr>
      <w:r>
        <w:rPr/>
        <w:t>Богиня, в отличие от большинства сил, даже соизволяет побеседовать с большинством посетителей ее королевства. Обычно она равнодушна и не оказывает никаких одолжений. Она высмеивает просителя, и если она захочет ответить, то она обычно сделает это в форме загадки или стиха. Она холодна и безразлична, и когда человек думает, что он пробился через ее панцирь, она отвечает холодным сарказмом. Хель определенно не относится к тем, кто оправдывает надежды берков, но поскольку она является последним средством, к которому можно обратиться, это не должно удивлять просителя. И, иногда, Хель дает некоторую ценную информацию.</w:t>
      </w:r>
    </w:p>
    <w:p>
      <w:pPr>
        <w:pStyle w:val="Heading2"/>
        <w:jc w:val="center"/>
        <w:rPr>
          <w:i w:val="false"/>
          <w:i w:val="false"/>
          <w:iCs w:val="false"/>
          <w:color w:val="808000"/>
        </w:rPr>
      </w:pPr>
      <w:r>
        <w:rPr>
          <w:rFonts w:eastAsia="Symbol" w:cs="Symbol" w:ascii="Symbol" w:hAnsi="Symbol"/>
          <w:i w:val="false"/>
          <w:iCs w:val="false"/>
          <w:color w:val="808000"/>
        </w:rPr>
        <w:t></w:t>
      </w:r>
      <w:r>
        <w:rPr>
          <w:i w:val="false"/>
          <w:iCs w:val="false"/>
          <w:color w:val="808000"/>
        </w:rPr>
        <w:t>Плутон, Сумрак Олимпийцев</w:t>
      </w:r>
      <w:r>
        <w:rPr>
          <w:rFonts w:eastAsia="Symbol" w:cs="Symbol" w:ascii="Symbol" w:hAnsi="Symbol"/>
          <w:i w:val="false"/>
          <w:iCs w:val="false"/>
          <w:color w:val="808000"/>
        </w:rPr>
        <w:t></w:t>
      </w:r>
    </w:p>
    <w:p>
      <w:pPr>
        <w:pStyle w:val="Normal"/>
        <w:ind w:firstLine="540"/>
        <w:rPr/>
      </w:pPr>
      <w:r>
        <w:rPr/>
        <w:t>Третий слой Серой Пустоши очень похож на прежние два по своей мрачности. Самые нижние пещеры Горы Олимп становятся здесь необитаемыми, и это любимый путь Олимпийских богов, когда они посещают своего брата Гадеса. Естественно, они не частят…</w:t>
      </w:r>
    </w:p>
    <w:p>
      <w:pPr>
        <w:pStyle w:val="Normal"/>
        <w:ind w:firstLine="540"/>
        <w:rPr/>
      </w:pPr>
      <w:r>
        <w:rPr/>
      </w:r>
    </w:p>
    <w:p>
      <w:pPr>
        <w:pStyle w:val="Normal"/>
        <w:ind w:firstLine="540"/>
        <w:jc w:val="right"/>
        <w:rPr>
          <w:color w:val="808000"/>
          <w:sz w:val="32"/>
          <w:szCs w:val="32"/>
        </w:rPr>
      </w:pPr>
      <w:r>
        <w:rPr>
          <w:color w:val="808000"/>
          <w:sz w:val="32"/>
          <w:szCs w:val="32"/>
        </w:rPr>
        <w:t>Ты – свинья. Так и будь ею.</w:t>
      </w:r>
    </w:p>
    <w:p>
      <w:pPr>
        <w:pStyle w:val="Normal"/>
        <w:ind w:firstLine="540"/>
        <w:jc w:val="right"/>
        <w:rPr>
          <w:color w:val="808000"/>
          <w:sz w:val="32"/>
          <w:szCs w:val="32"/>
        </w:rPr>
      </w:pPr>
      <w:r>
        <w:rPr>
          <w:color w:val="808000"/>
          <w:sz w:val="32"/>
          <w:szCs w:val="32"/>
        </w:rPr>
        <w:t>- круг чародеек невоспитанному мироходцу</w:t>
      </w:r>
    </w:p>
    <w:p>
      <w:pPr>
        <w:pStyle w:val="Normal"/>
        <w:ind w:firstLine="540"/>
        <w:rPr>
          <w:color w:val="808000"/>
          <w:sz w:val="32"/>
          <w:szCs w:val="32"/>
        </w:rPr>
      </w:pPr>
      <w:r>
        <w:rPr>
          <w:color w:val="808000"/>
          <w:sz w:val="32"/>
          <w:szCs w:val="32"/>
        </w:rPr>
      </w:r>
    </w:p>
    <w:p>
      <w:pPr>
        <w:pStyle w:val="Normal"/>
        <w:ind w:firstLine="540"/>
        <w:rPr/>
      </w:pPr>
      <w:r>
        <w:rPr/>
        <w:t>Слой напоминает субтропический климат праймового мира. Он утыкан ивами, оливковыми деревьями и тополями. Все демонстрирует признаки умирания из-за отсутствия заботы и любви, но оно умирает уже целыми эонами. Всякий друид здесь чувствует печаль деревьев, поскольку они осознают свою смертность и отсутствие любви. Некоторые говорят, что все эти деревья, как и те, что в Нифлхейме, наполнены душами просителей, и все они осознают свою судьбу. Но никто не может сказать этого наверняка.</w:t>
      </w:r>
    </w:p>
    <w:p>
      <w:pPr>
        <w:pStyle w:val="Normal"/>
        <w:ind w:firstLine="540"/>
        <w:rPr/>
      </w:pPr>
      <w:r>
        <w:rPr/>
        <w:t>Климат на Плутоне прохладный, но не такой холодный, как на Нифлхейме. Существа, странствующие здесь, такие же свирепые и равнодушные, как и те, что на верхних слоях, и каждое из них еще больше способствует неприветливости и ненависти, пропитавшими весь план.</w:t>
      </w:r>
    </w:p>
    <w:p>
      <w:pPr>
        <w:pStyle w:val="Heading3"/>
        <w:jc w:val="center"/>
        <w:rPr>
          <w:color w:val="808000"/>
        </w:rPr>
      </w:pPr>
      <w:r>
        <w:rPr>
          <w:color w:val="808000"/>
        </w:rPr>
        <w:t>Ээя</w:t>
      </w:r>
    </w:p>
    <w:p>
      <w:pPr>
        <w:pStyle w:val="Normal"/>
        <w:jc w:val="center"/>
        <w:rPr>
          <w:i/>
          <w:i/>
          <w:color w:val="808000"/>
          <w:sz w:val="28"/>
          <w:szCs w:val="28"/>
        </w:rPr>
      </w:pPr>
      <w:r>
        <w:rPr>
          <w:i/>
          <w:color w:val="808000"/>
          <w:sz w:val="28"/>
          <w:szCs w:val="28"/>
        </w:rPr>
        <w:t>(Королевство)</w:t>
      </w:r>
    </w:p>
    <w:p>
      <w:pPr>
        <w:pStyle w:val="Normal"/>
        <w:ind w:firstLine="540"/>
        <w:rPr/>
      </w:pPr>
      <w:r>
        <w:rPr>
          <w:b/>
          <w:color w:val="808000"/>
        </w:rPr>
        <w:t>Характер.</w:t>
      </w:r>
      <w:r>
        <w:rPr/>
        <w:t xml:space="preserve"> Подобно острову в центре урагана, Ээя передает ощущение, что худшее всегда впереди. Это ложное спокойствие перед грозой. Здесь ужасные порождения неудачной магии могут восстать из земли. Королевство выглядит красивым и ужасным, смешанные любовь и ненависть.</w:t>
      </w:r>
    </w:p>
    <w:p>
      <w:pPr>
        <w:pStyle w:val="Normal"/>
        <w:ind w:firstLine="540"/>
        <w:rPr/>
      </w:pPr>
      <w:r>
        <w:rPr/>
      </w:r>
    </w:p>
    <w:p>
      <w:pPr>
        <w:pStyle w:val="Normal"/>
        <w:ind w:firstLine="540"/>
        <w:rPr/>
      </w:pPr>
      <w:r>
        <w:rPr>
          <w:b/>
          <w:color w:val="808000"/>
        </w:rPr>
        <w:t>Сила.</w:t>
      </w:r>
      <w:r>
        <w:rPr/>
        <w:t xml:space="preserve"> Геката (</w:t>
      </w:r>
      <w:r>
        <w:rPr>
          <w:lang w:val="en-US"/>
        </w:rPr>
        <w:t>LL</w:t>
      </w:r>
      <w:r>
        <w:rPr/>
        <w:t>), госпожа магии и зла, контролирует этот участок Серой Пустоши. Она имеет небольшое королевство на Бааторе с таким же названием, и она делит свое время между ними двумя. Люди никогда не знают, когда она уходит, и могут поклясться что она всегда здесь – может быть, королевство и вовсе исчезнет без ее усилий по их объединению.</w:t>
      </w:r>
    </w:p>
    <w:p>
      <w:pPr>
        <w:pStyle w:val="Normal"/>
        <w:ind w:firstLine="540"/>
        <w:rPr/>
      </w:pPr>
      <w:r>
        <w:rPr/>
        <w:t>Геката предпочитает странствовать по своему королевству, а не оставаться на одном месте. Она обычно бродит по ночам, когда она управляет луной. Она не придерживается никаких маршрутов, хотя некоторые утверждают, что она следует некоему древнему закону, руководящему ее передвижениями.</w:t>
      </w:r>
    </w:p>
    <w:p>
      <w:pPr>
        <w:pStyle w:val="Normal"/>
        <w:ind w:firstLine="540"/>
        <w:rPr/>
      </w:pPr>
      <w:r>
        <w:rPr/>
        <w:t xml:space="preserve">Когда она выходит гулять, она берет с собой свою стаю адских гончих. Она не церемонится с берками, которые бессознательно путешествуют во время, которое она считает </w:t>
      </w:r>
      <w:r>
        <w:rPr>
          <w:i/>
        </w:rPr>
        <w:t>своей</w:t>
      </w:r>
      <w:r>
        <w:rPr/>
        <w:t xml:space="preserve"> ночью, так что она обычно натравливает на них своих гончих. Если пустышке удается сдержать гончих несколько раундов, то она отзывает их назад и может даже предложить своеобразную компенсацию тем, кто был атакован. А может и не предложить.</w:t>
      </w:r>
    </w:p>
    <w:p>
      <w:pPr>
        <w:pStyle w:val="Normal"/>
        <w:ind w:firstLine="540"/>
        <w:rPr/>
      </w:pPr>
      <w:r>
        <w:rPr/>
      </w:r>
    </w:p>
    <w:p>
      <w:pPr>
        <w:pStyle w:val="Normal"/>
        <w:ind w:firstLine="540"/>
        <w:rPr/>
      </w:pPr>
      <w:r>
        <w:rPr>
          <w:b/>
          <w:color w:val="808000"/>
        </w:rPr>
        <w:t>Описание.</w:t>
      </w:r>
      <w:r>
        <w:rPr/>
        <w:t xml:space="preserve"> Здесь всегда ночь, хотя разновидностей ночи очень много. Все зависит от прихотей хозяйки этих владений и ее настроения. Небо может быть ясным и полным звезд, или может лить дождь, словно вверху пролился целый океан. В одну ночь – теплый ветерок и слабый дождь, редкие на Серой Пустоши, дрейфуют по королевству; в другую – небо раскалывается громом, гремя отчаянием и смертью. Большинство людей здесь верит, что разновидность ночи зависит от настроения Гекаты. Ночи имеют различимые начало и конец; когда одна заканчивается, чувство окончания наполняет все королевство. Место полностью чернеет примерно на час, и просители подготавливают себя к новой ночи. А потом, над восточными холмами восходит луна или вскипает буря, бушующая во тьме.</w:t>
      </w:r>
    </w:p>
    <w:p>
      <w:pPr>
        <w:pStyle w:val="Normal"/>
        <w:ind w:firstLine="540"/>
        <w:rPr/>
      </w:pPr>
      <w:r>
        <w:rPr/>
        <w:t>Геката не имеет постоянного дворца, хотя она содержит башню на внешнем краю королевства. Это древний маяк, и он ярко светит сквозь тьму Пустоши насыщенным желтым светом. Этот свет служит лишь напоминанием просителям остального плана, насколько они никудышны.</w:t>
      </w:r>
    </w:p>
    <w:p>
      <w:pPr>
        <w:pStyle w:val="Normal"/>
        <w:ind w:firstLine="540"/>
        <w:rPr/>
      </w:pPr>
      <w:r>
        <w:rPr/>
        <w:t>Королевство Гекаты изобилует знамениями и предзнаменованиями, и почти все, на что натыкается человек, значит или символизирует что-то еще. В листопаде можно предсказать будущее, а по завываниям волчицы – окончание жизни. Шалости кобыл и собак могут означать погибель для одних, или безоговорочный успех для других.</w:t>
      </w:r>
    </w:p>
    <w:p>
      <w:pPr>
        <w:pStyle w:val="Normal"/>
        <w:ind w:firstLine="540"/>
        <w:rPr/>
      </w:pPr>
      <w:r>
        <w:rPr/>
        <w:t>Дороги вьются по холмистому королевству, ведя в никуда из ниоткуда. Небольшие деревеньки возникают и исчезают вдоль дорог, немногие из них остаются надолго. Тополи выстроились около дорог, их рощи разбросаны по всему королевству. Говорят, что самые преданные просители Гекаты приходят в рощи в полнолуние для выполнения тайных ритуалов.</w:t>
      </w:r>
    </w:p>
    <w:p>
      <w:pPr>
        <w:pStyle w:val="Normal"/>
        <w:ind w:firstLine="540"/>
        <w:rPr/>
      </w:pPr>
      <w:r>
        <w:rPr/>
        <w:t>Здешние просители следовали на Прайме по стопам Гекаты. Некоторые являются ведьмами и колдунами, тогда как другие являются простыми разбойниками с большой дороги, охотящимися на тех, кто оказался достаточно глуп, чтобы путешествовать ночью. Кем бы они ни были, их сердца почернели от зла, и никто из них не проклят серым забвением, как остальные на этом плане.</w:t>
      </w:r>
    </w:p>
    <w:p>
      <w:pPr>
        <w:pStyle w:val="Normal"/>
        <w:ind w:firstLine="540"/>
        <w:rPr/>
      </w:pPr>
      <w:r>
        <w:rPr/>
      </w:r>
    </w:p>
    <w:p>
      <w:pPr>
        <w:pStyle w:val="Normal"/>
        <w:ind w:firstLine="540"/>
        <w:rPr/>
      </w:pPr>
      <w:r>
        <w:rPr>
          <w:b/>
          <w:color w:val="808000"/>
        </w:rPr>
        <w:t>Важные Города.</w:t>
      </w:r>
      <w:r>
        <w:rPr/>
        <w:t xml:space="preserve"> Незначительные деревеньки разбросаны по всему королевству. Самой большой является Талатта, возле трехглавой статуи на самом большом перекрестке королевства. Это собрание грязных хижин, в которых древние старухи бубнят и поют свои заклинания. Единственное применение, которое они находят посетителям – компоненты для заклинаний; точнее, сырые материалы для вышеуказанных компонентов.</w:t>
      </w:r>
    </w:p>
    <w:p>
      <w:pPr>
        <w:pStyle w:val="Normal"/>
        <w:ind w:firstLine="540"/>
        <w:rPr/>
      </w:pPr>
      <w:r>
        <w:rPr/>
      </w:r>
    </w:p>
    <w:p>
      <w:pPr>
        <w:pStyle w:val="Normal"/>
        <w:ind w:firstLine="540"/>
        <w:rPr/>
      </w:pPr>
      <w:r>
        <w:rPr>
          <w:b/>
          <w:color w:val="808000"/>
        </w:rPr>
        <w:t>Особые Условия.</w:t>
      </w:r>
      <w:r>
        <w:rPr/>
        <w:t xml:space="preserve"> Греческая богиня магии не терпит ограничений заклинательства; все условия, налагаемые природой плана, здесь исчезают, а каждое заклинание работает с максимальной эффективностью. Звучит так, будто это рай для заклинателей, верно? Ну, как и везде на Серой Пустоши, есть небольшая уловка: каждое отдельное заклинание, сотворенное в Ээе, привлекает внимание Гекаты. Она определяет, будет ли эффект у заклинания, или же оно просто пшикнет в воздухе возле волшебника. Все зависит от ее настроения. В ясные ночи она великодушна, и дозволяет большинство заклинаний. В темные, штормовые ночи, у нее нет терпения для спокойных или самосозерцательных заклинаний, и ночью правит разрушительная магия.</w:t>
      </w:r>
    </w:p>
    <w:p>
      <w:pPr>
        <w:pStyle w:val="Normal"/>
        <w:ind w:firstLine="540"/>
        <w:rPr/>
      </w:pPr>
      <w:r>
        <w:rPr/>
      </w:r>
    </w:p>
    <w:p>
      <w:pPr>
        <w:pStyle w:val="Normal"/>
        <w:ind w:firstLine="540"/>
        <w:rPr/>
      </w:pPr>
      <w:r>
        <w:rPr>
          <w:b/>
          <w:color w:val="808000"/>
        </w:rPr>
        <w:t>Важные Неигровые Персонажи.</w:t>
      </w:r>
      <w:r>
        <w:rPr/>
        <w:t xml:space="preserve"> Самый знаменитый обитатель, волшебница Цирцея (</w:t>
      </w:r>
      <w:r>
        <w:rPr>
          <w:lang w:val="en-US"/>
        </w:rPr>
        <w:t>Pr</w:t>
      </w:r>
      <w:r>
        <w:rPr/>
        <w:t>/♀ человек/</w:t>
      </w:r>
      <w:r>
        <w:rPr>
          <w:lang w:val="en-US"/>
        </w:rPr>
        <w:t>Tra</w:t>
      </w:r>
      <w:r>
        <w:rPr/>
        <w:t>25/</w:t>
      </w:r>
      <w:r>
        <w:rPr>
          <w:lang w:val="en-US"/>
        </w:rPr>
        <w:t>CE</w:t>
      </w:r>
      <w:r>
        <w:rPr/>
        <w:t>), старая протеже Гекаты. Она делает все возможное для защиты королевства и внушения величия Гекаты в путешественников. Она имеет достаточно власти, чтобы разбить небольшую армию и даже не вспотеть, но ее возможно перехитрить.</w:t>
      </w:r>
    </w:p>
    <w:p>
      <w:pPr>
        <w:pStyle w:val="Normal"/>
        <w:ind w:firstLine="540"/>
        <w:rPr/>
      </w:pPr>
      <w:r>
        <w:rPr/>
      </w:r>
    </w:p>
    <w:p>
      <w:pPr>
        <w:pStyle w:val="Normal"/>
        <w:ind w:firstLine="540"/>
        <w:rPr/>
      </w:pPr>
      <w:r>
        <w:rPr>
          <w:b/>
          <w:color w:val="808000"/>
        </w:rPr>
        <w:t>Услуги.</w:t>
      </w:r>
      <w:r>
        <w:rPr/>
        <w:t xml:space="preserve"> Все, что относится к магии, особенно темной, может быть найдено здесь по незначительной цене. Естественно, «незначительная цена» зависит от того, что продавец понимает под словом «незначительный». Некоторые буквально отдавали свои души мелким торгашам, тогда как другие отделывались такой мелочью, как ноготь. Но, учитывая то, что люди здесь могут сделать с частичками чужих тел, трудно сказать, чья же жертва была больше.</w:t>
      </w:r>
    </w:p>
    <w:p>
      <w:pPr>
        <w:pStyle w:val="Heading3"/>
        <w:jc w:val="center"/>
        <w:rPr>
          <w:color w:val="808000"/>
        </w:rPr>
      </w:pPr>
      <w:r>
        <w:rPr>
          <w:color w:val="808000"/>
        </w:rPr>
        <w:t>Тело</w:t>
      </w:r>
    </w:p>
    <w:p>
      <w:pPr>
        <w:pStyle w:val="Normal"/>
        <w:jc w:val="center"/>
        <w:rPr>
          <w:i/>
          <w:i/>
          <w:color w:val="808000"/>
          <w:sz w:val="28"/>
          <w:szCs w:val="28"/>
        </w:rPr>
      </w:pPr>
      <w:r>
        <w:rPr>
          <w:i/>
          <w:color w:val="808000"/>
          <w:sz w:val="28"/>
          <w:szCs w:val="28"/>
        </w:rPr>
        <w:t>(Город)</w:t>
      </w:r>
    </w:p>
    <w:p>
      <w:pPr>
        <w:pStyle w:val="Normal"/>
        <w:ind w:firstLine="540"/>
        <w:rPr/>
      </w:pPr>
      <w:r>
        <w:rPr>
          <w:b/>
          <w:color w:val="808000"/>
        </w:rPr>
        <w:t>Характер.</w:t>
      </w:r>
      <w:r>
        <w:rPr/>
        <w:t xml:space="preserve"> Один за всех и все за одного – буквально. У каждого есть свое назначение, и всем лучше его исполнять, иначе все это место развалится на части.</w:t>
      </w:r>
    </w:p>
    <w:p>
      <w:pPr>
        <w:pStyle w:val="Normal"/>
        <w:ind w:firstLine="540"/>
        <w:rPr/>
      </w:pPr>
      <w:r>
        <w:rPr/>
      </w:r>
    </w:p>
    <w:p>
      <w:pPr>
        <w:pStyle w:val="Normal"/>
        <w:ind w:firstLine="540"/>
        <w:rPr/>
      </w:pPr>
      <w:r>
        <w:rPr>
          <w:b/>
          <w:color w:val="808000"/>
        </w:rPr>
        <w:t>Правитель.</w:t>
      </w:r>
      <w:r>
        <w:rPr/>
        <w:t xml:space="preserve"> Знаток по имени Кайли Джаспар (</w:t>
      </w:r>
      <w:r>
        <w:rPr>
          <w:lang w:val="en-US"/>
        </w:rPr>
        <w:t>Pl</w:t>
      </w:r>
      <w:r>
        <w:rPr/>
        <w:t>/♂ тифлинг/</w:t>
      </w:r>
      <w:r>
        <w:rPr>
          <w:lang w:val="en-US"/>
        </w:rPr>
        <w:t>F</w:t>
      </w:r>
      <w:r>
        <w:rPr/>
        <w:t>1/</w:t>
      </w:r>
      <w:r>
        <w:rPr>
          <w:lang w:val="en-US"/>
        </w:rPr>
        <w:t>N</w:t>
      </w:r>
      <w:r>
        <w:rPr/>
        <w:t>) служит в качестве Уст города. Он говорит за горожан, передавая решения, сделанные Головой. Он был частью Тела всего около двух лет, но он достаточно хорошо читает объявления, чтобы продолжать действовать в качестве глашатая города.</w:t>
      </w:r>
    </w:p>
    <w:p>
      <w:pPr>
        <w:pStyle w:val="Normal"/>
        <w:ind w:firstLine="540"/>
        <w:rPr/>
      </w:pPr>
      <w:r>
        <w:rPr/>
      </w:r>
    </w:p>
    <w:p>
      <w:pPr>
        <w:pStyle w:val="Normal"/>
        <w:ind w:firstLine="540"/>
        <w:rPr/>
      </w:pPr>
      <w:r>
        <w:rPr>
          <w:b/>
          <w:color w:val="808000"/>
        </w:rPr>
        <w:t>За Троном.</w:t>
      </w:r>
      <w:r>
        <w:rPr/>
        <w:t xml:space="preserve"> На самом деле городом правит Голова, самое умное и хитрое собрание личностей, которое город собрал вместе. Сокрытые в пещере, они обсуждают последствия всякого действия. В разное время доминируют разные части Головы – и успех их действий зависит от того, какими «убедительными» они будут.</w:t>
      </w:r>
    </w:p>
    <w:p>
      <w:pPr>
        <w:pStyle w:val="Normal"/>
        <w:ind w:firstLine="540"/>
        <w:rPr/>
      </w:pPr>
      <w:r>
        <w:rPr/>
      </w:r>
    </w:p>
    <w:p>
      <w:pPr>
        <w:pStyle w:val="Normal"/>
        <w:ind w:firstLine="540"/>
        <w:rPr/>
      </w:pPr>
      <w:r>
        <w:rPr>
          <w:b/>
          <w:color w:val="808000"/>
        </w:rPr>
        <w:t>Описание.</w:t>
      </w:r>
      <w:r>
        <w:rPr/>
        <w:t xml:space="preserve"> Тело содержит в себе сотни тысяч людей, буквально. Все это место состоит из живых тел просителей и планаров, решивших присоединиться к городу.  Каждая постройка в городе «построена» из соединенной человеческой и получеловеческой плоти.</w:t>
      </w:r>
    </w:p>
    <w:p>
      <w:pPr>
        <w:pStyle w:val="Normal"/>
        <w:ind w:firstLine="540"/>
        <w:rPr/>
      </w:pPr>
      <w:r>
        <w:rPr/>
        <w:t>Лица смотрят из стен, некоторые в агонии, другие безразлично. Некоторые тела огибают углы или образуют опорные балки, тогда как другие имеют относительно легкую работу – являются булыжниками для мостовой.</w:t>
      </w:r>
    </w:p>
    <w:p>
      <w:pPr>
        <w:pStyle w:val="Normal"/>
        <w:ind w:firstLine="540"/>
        <w:rPr/>
      </w:pPr>
      <w:r>
        <w:rPr/>
        <w:t>Если посмотреть сверху, то Тело похоже на человеческое тело, с головой на одном конце и ногами на другом, руки разведены, а ноги распростерты в стороны. Каждая часть города носит название человеческой части тела, и работает соответственно. Кровеносные Сосуды образуют улицы, а Сердце распространяет деньги и питательные вещества по Сосудам, чтобы питать другие части Тела.</w:t>
      </w:r>
    </w:p>
    <w:p>
      <w:pPr>
        <w:pStyle w:val="Normal"/>
        <w:ind w:firstLine="540"/>
        <w:rPr/>
      </w:pPr>
      <w:r>
        <w:rPr/>
        <w:t>Живот, куда свозятся скот, зерно и другая еда, является большим водоемом желчи. Тела здесь спрессованы так плотно, что через них не протечет ни одна капля. Еда просто сбрасывается в кислоту, поглощается телами и проходит через плотские соединения в различные части Тела. Кислота достаточно сильная, чтобы разъедать плоть, но похоже, что тела Тела имеют иммунитет к своим собственным сокам. Остальные получают 1d10 пунктов повреждения в раунд.</w:t>
      </w:r>
    </w:p>
    <w:p>
      <w:pPr>
        <w:pStyle w:val="Normal"/>
        <w:ind w:firstLine="540"/>
        <w:rPr/>
      </w:pPr>
      <w:r>
        <w:rPr/>
        <w:t>Привлекательность у Тела следующая: оно защищает от сковывающего отчаяния Пустоши. Пока берк согласен отслужить в Теле пять лет, его принимают в городе. Естественно, если пустышка зашел, то выйти будет сложнее…</w:t>
      </w:r>
    </w:p>
    <w:p>
      <w:pPr>
        <w:pStyle w:val="Normal"/>
        <w:ind w:firstLine="540"/>
        <w:rPr/>
      </w:pPr>
      <w:r>
        <w:rPr/>
        <w:t>Но люди сбегали из Тела; эти люди не смогли смириться с отсутствием собственной жизни, для них лучше быть свободными, чем когда какой-нибудь твердолоб принимает за них все решения. Они называются «омертвевшей кожей», и для них дороги назад уже нет, но люди, все еще остающиеся в Теле, ненавидят их – и, похоже, что омертвевшая кожа обычно умирает через несколько дней после ухода, словно жилы, которые прежде связывали кожу с Телом, так же высасывают и жизнь.</w:t>
      </w:r>
    </w:p>
    <w:p>
      <w:pPr>
        <w:pStyle w:val="Normal"/>
        <w:ind w:firstLine="540"/>
        <w:rPr/>
      </w:pPr>
      <w:r>
        <w:rPr/>
        <w:t>Части Тела, которые служат особенно хорошо, могут быть повышены. Многие хотят стать частью Головы, но некоторые объединяются с «импульсами», которые выходят из нее. Эти импульсы обычно прокладывают себе путь назад к ногам Тела, если же их ментальные враги совершают ошибку, то импульсы снова получают доступ к Голове. Это наглядно демонстрирует то, что рубака назвал бы «политикой тела».</w:t>
      </w:r>
    </w:p>
    <w:p>
      <w:pPr>
        <w:pStyle w:val="Normal"/>
        <w:ind w:firstLine="540"/>
        <w:rPr/>
      </w:pPr>
      <w:r>
        <w:rPr/>
      </w:r>
    </w:p>
    <w:p>
      <w:pPr>
        <w:pStyle w:val="Normal"/>
        <w:ind w:firstLine="540"/>
        <w:rPr/>
      </w:pPr>
      <w:r>
        <w:rPr>
          <w:b/>
          <w:color w:val="808000"/>
        </w:rPr>
        <w:t>Милиция.</w:t>
      </w:r>
      <w:r>
        <w:rPr/>
        <w:t xml:space="preserve"> Когда инфекция в городе становится очевидной, части зданий отсоединяются, чтобы выследить раздражителя и отрезать его от системы. В некоторых случаях «полиция» просто эскортирует к краю города. В других случаях они могут буквально подавить свою жертву. Большинство подавленных отводятся в Желудок и сбрасываются туда.</w:t>
      </w:r>
    </w:p>
    <w:p>
      <w:pPr>
        <w:pStyle w:val="Normal"/>
        <w:ind w:firstLine="540"/>
        <w:rPr/>
      </w:pPr>
      <w:r>
        <w:rPr/>
        <w:t>В действительно критических случаях все члены сообщества могут слить свои разумы в один и послать настолько сильный психический взрыв, что он превращает проблему во множество кровавых ошметков мяса. Эта атака парализует город на несколько дней, поэтому это действительно крайняя мера. Взрыв настолько силен, что он ошеломляет даже странствующих сил, сила веры сотен тысяч людей – сильная штука, а когда вся она сфокусирована на одном существе, ее достаточно, чтобы поставить на колени даже бога.</w:t>
      </w:r>
    </w:p>
    <w:p>
      <w:pPr>
        <w:pStyle w:val="Normal"/>
        <w:ind w:firstLine="540"/>
        <w:rPr/>
      </w:pPr>
      <w:r>
        <w:rPr/>
      </w:r>
    </w:p>
    <w:p>
      <w:pPr>
        <w:pStyle w:val="Normal"/>
        <w:ind w:firstLine="540"/>
        <w:rPr/>
      </w:pPr>
      <w:r>
        <w:rPr>
          <w:b/>
          <w:color w:val="808000"/>
        </w:rPr>
        <w:t>Услуги.</w:t>
      </w:r>
      <w:r>
        <w:rPr/>
        <w:t xml:space="preserve"> Все, что связано с питанием человеческого или получеловеческого тела, может быть найдено в Теле – фактически, возможно, что это самое безопасное место для еды на всех Нижних Планах. Больше здесь искать нечего; мечи и магия имеют мало проку здесь, а гильдии являются лишь частью города. Но еда здесь хороша, а гостиницы удобны, если человек не будет против поспать на кровати, сделанной из пяти разных людей. Члены кровати не против, поэтому человеку не нужно чувствовать себя слишком виноватым.</w:t>
      </w:r>
    </w:p>
    <w:p>
      <w:pPr>
        <w:pStyle w:val="Normal"/>
        <w:ind w:firstLine="540"/>
        <w:rPr/>
      </w:pPr>
      <w:r>
        <w:rPr/>
      </w:r>
    </w:p>
    <w:p>
      <w:pPr>
        <w:pStyle w:val="Normal"/>
        <w:ind w:firstLine="540"/>
        <w:rPr/>
      </w:pPr>
      <w:r>
        <w:rPr>
          <w:b/>
          <w:color w:val="808000"/>
        </w:rPr>
        <w:t>Местные Новости.</w:t>
      </w:r>
      <w:r>
        <w:rPr/>
        <w:t xml:space="preserve"> Некоторые говорят, что Тело готовиться подняться и пойти. Эта мысль ужасает нижних обитателей Тела, но большинство согласно выполнять свои обязанности, когда Голова даст им знать. Самые впечатлительные возле Живота говорят, что есть еще один город, похожий на Тело, и что они сольются в одно гигантское тело.</w:t>
      </w:r>
    </w:p>
    <w:p>
      <w:pPr>
        <w:pStyle w:val="Normal"/>
        <w:ind w:firstLine="540"/>
        <w:rPr/>
      </w:pPr>
      <w:r>
        <w:rPr/>
        <w:t>Вниз по Телу периодически просачиваются доклады о разногласиях в Голове. Слухи говорят, что левая половина мозга не совсем согласна с поступками правой, и что неизбежна война между частями Тела. Если это правда, то это разорвет Тело на части. И это может стать концом великого эксперимента.</w:t>
      </w:r>
    </w:p>
    <w:p>
      <w:pPr>
        <w:pStyle w:val="Heading3"/>
        <w:jc w:val="center"/>
        <w:rPr>
          <w:color w:val="808000"/>
        </w:rPr>
      </w:pPr>
      <w:r>
        <w:rPr>
          <w:color w:val="808000"/>
        </w:rPr>
        <w:t>Гадес, Подземный Мир</w:t>
      </w:r>
    </w:p>
    <w:p>
      <w:pPr>
        <w:pStyle w:val="Normal"/>
        <w:jc w:val="center"/>
        <w:rPr>
          <w:i/>
          <w:i/>
          <w:color w:val="808000"/>
          <w:sz w:val="28"/>
          <w:szCs w:val="28"/>
        </w:rPr>
      </w:pPr>
      <w:r>
        <w:rPr>
          <w:i/>
          <w:color w:val="808000"/>
          <w:sz w:val="28"/>
          <w:szCs w:val="28"/>
        </w:rPr>
        <w:t>(Королевство)</w:t>
      </w:r>
    </w:p>
    <w:p>
      <w:pPr>
        <w:pStyle w:val="Normal"/>
        <w:ind w:firstLine="540"/>
        <w:rPr/>
      </w:pPr>
      <w:r>
        <w:rPr>
          <w:b/>
          <w:color w:val="808000"/>
        </w:rPr>
        <w:t>Характер.</w:t>
      </w:r>
      <w:r>
        <w:rPr/>
        <w:t xml:space="preserve"> Сумрак, сумрак, сумрак. Все усилия тщетны, поскольку все заканчивается отчаянием. Цена гордости – вечная кара, но об этом стоит беспокоиться лишь тем, кто бросает вызов богам.</w:t>
      </w:r>
    </w:p>
    <w:p>
      <w:pPr>
        <w:pStyle w:val="Normal"/>
        <w:ind w:firstLine="540"/>
        <w:rPr/>
      </w:pPr>
      <w:r>
        <w:rPr/>
      </w:r>
    </w:p>
    <w:p>
      <w:pPr>
        <w:pStyle w:val="Normal"/>
        <w:ind w:firstLine="540"/>
        <w:rPr/>
      </w:pPr>
      <w:r>
        <w:rPr>
          <w:b/>
          <w:color w:val="808000"/>
        </w:rPr>
        <w:t>Сила.</w:t>
      </w:r>
      <w:r>
        <w:rPr/>
        <w:t xml:space="preserve"> Гадес (</w:t>
      </w:r>
      <w:r>
        <w:rPr>
          <w:lang w:val="en-US"/>
        </w:rPr>
        <w:t>LL</w:t>
      </w:r>
      <w:r>
        <w:rPr/>
        <w:t>), Владыка Смерти, правит одноименным королевством. Многие называют его просто Подземным Миром и удовлетворяются этим. Он является самой могущественной сущностью на Серой Пустоши, без вариантов, и хоть он считается средней силой, многие знающие люди называют его великим богом. Как старший брат предводителя своего пантеона и первый сын Кронуса, он определенно не слабак.</w:t>
      </w:r>
    </w:p>
    <w:p>
      <w:pPr>
        <w:pStyle w:val="Normal"/>
        <w:ind w:firstLine="540"/>
        <w:rPr/>
      </w:pPr>
      <w:r>
        <w:rPr/>
        <w:t>Он не тот, кого можно было бы назвать весельчаком. На самом деле большую часть времени он совершенно мрачен. Но иногда в его глазах зажигается огонь, и он становится воодушевленным, почти живым. Подобно Хель из Нифльхейма, к нему могут обращаться смертные, хотя он не любит тратить свое время на глупые просьбы вернуть любимых обратно к жизни. На самом деле, если бы не его жена Персефона, то он вообще не слушал бы смертных.</w:t>
      </w:r>
    </w:p>
    <w:p>
      <w:pPr>
        <w:pStyle w:val="Normal"/>
        <w:ind w:firstLine="540"/>
        <w:rPr/>
      </w:pPr>
      <w:r>
        <w:rPr/>
        <w:t>Персефона, дочь богини Деметры и незначительная сила сама по себе, была похищена Гадесом в давние времена и вынуждена оставаться в Подземном Мире из-за того, что поела еды Гадеса. Теперь она проводит здесь по шесть месяцев в год. Она молчалива и мало разговаривает, но она любит слушать новости из верхнего мира, и если истории просителя увлекают ее, то она может замолвить словечко Гадесу. Бог смерти не может отказывать ей, так что гостю лучше добиться расположения Персефоны.</w:t>
      </w:r>
    </w:p>
    <w:p>
      <w:pPr>
        <w:pStyle w:val="Normal"/>
        <w:ind w:firstLine="540"/>
        <w:rPr/>
      </w:pPr>
      <w:r>
        <w:rPr/>
      </w:r>
    </w:p>
    <w:p>
      <w:pPr>
        <w:pStyle w:val="Normal"/>
        <w:ind w:firstLine="540"/>
        <w:rPr/>
      </w:pPr>
      <w:r>
        <w:rPr>
          <w:b/>
          <w:color w:val="808000"/>
        </w:rPr>
        <w:t>Описание.</w:t>
      </w:r>
      <w:r>
        <w:rPr/>
        <w:t xml:space="preserve"> Безрадостные, темные владения, Подземный Мир может похвастаться дворцом из серого мрамора, окруженного стенами из серого мрамора на расстоянии тысячи лиг (карта королевства в буклете </w:t>
      </w:r>
      <w:r>
        <w:rPr>
          <w:i/>
          <w:iCs/>
        </w:rPr>
        <w:t>Приключения в Конфликте</w:t>
      </w:r>
      <w:r>
        <w:rPr/>
        <w:t xml:space="preserve"> доступна рубакам, желающим отправиться в сумрак). Небо в вышине такое же невыразительно серое, Хотя через некоторое время разглядывания человеку может поклясться, что он видит потолок невероятно большой пещеры.</w:t>
      </w:r>
    </w:p>
    <w:p>
      <w:pPr>
        <w:pStyle w:val="Normal"/>
        <w:ind w:firstLine="540"/>
        <w:rPr/>
      </w:pPr>
      <w:r>
        <w:rPr/>
        <w:t>Есть вероятность попасть с Прайма прямо в Подземный Мир. Вулканические пещеры, ведущие глубоко в подземные расщелины, которые, в свою очередь, ведут в большие проходы, где опасности грозят на каждом шагу. Этот путь известен только богам, но они иногда показывают его во снах своим любимчикам.</w:t>
      </w:r>
    </w:p>
    <w:p>
      <w:pPr>
        <w:pStyle w:val="Normal"/>
        <w:ind w:firstLine="540"/>
        <w:rPr/>
      </w:pPr>
      <w:r>
        <w:rPr/>
        <w:t>Только одни двойные ворота пропускают через мраморные стены королевства Гадеса. Построенные из побитой бронзы, ворота были помяты и поцарапаны живыми героями, пытавшимися попасть внутрь и поговорить с Гадесом. Сила позволяет им оставаться поврежденными, поскольку это отбивает охоту у других людей: если даже великие смертные не смогли пройти, то на что тогда может надеется обычный берк?</w:t>
      </w:r>
    </w:p>
    <w:p>
      <w:pPr>
        <w:pStyle w:val="Normal"/>
        <w:ind w:firstLine="540"/>
        <w:rPr/>
      </w:pPr>
      <w:r>
        <w:rPr/>
        <w:t xml:space="preserve">Кроме того, прямо за воротами бродит ужасная трехголовая гончая, Цербер. Если человек не сможет приручить или победить пса, то он вряд ли пройдет дальше. Здесь тьма обхода гончей: это проверка воли. Если человек очень сильно хочет пройти, если его желание сможет одолеть сильную волю пса, то он сможет пройти невредимым. Если кто-нибудь убьет пса, то он просто вернется к жизни по воле Гадеса (смотрите приключение «В Страну Мертвых» в </w:t>
      </w:r>
      <w:r>
        <w:rPr>
          <w:i/>
        </w:rPr>
        <w:t>Приключениях в Конфликте</w:t>
      </w:r>
      <w:r>
        <w:rPr/>
        <w:t xml:space="preserve"> ради больших подробностей об обходе гончей).</w:t>
      </w:r>
    </w:p>
    <w:p>
      <w:pPr>
        <w:pStyle w:val="Normal"/>
        <w:ind w:firstLine="540"/>
        <w:rPr/>
      </w:pPr>
      <w:r>
        <w:rPr/>
      </w:r>
    </w:p>
    <w:p>
      <w:pPr>
        <w:pStyle w:val="Normal"/>
        <w:ind w:firstLine="540"/>
        <w:jc w:val="right"/>
        <w:rPr>
          <w:color w:val="808000"/>
          <w:sz w:val="32"/>
          <w:szCs w:val="32"/>
        </w:rPr>
      </w:pPr>
      <w:r>
        <w:rPr>
          <w:color w:val="808000"/>
          <w:sz w:val="32"/>
          <w:szCs w:val="32"/>
        </w:rPr>
        <w:t>Серость… серость… серость… ее достаточно, чтобы свести человека с ума.</w:t>
      </w:r>
    </w:p>
    <w:p>
      <w:pPr>
        <w:pStyle w:val="Normal"/>
        <w:ind w:firstLine="540"/>
        <w:jc w:val="right"/>
        <w:rPr>
          <w:color w:val="808000"/>
          <w:sz w:val="32"/>
          <w:szCs w:val="32"/>
        </w:rPr>
      </w:pPr>
      <w:r>
        <w:rPr>
          <w:color w:val="808000"/>
          <w:sz w:val="32"/>
          <w:szCs w:val="32"/>
        </w:rPr>
        <w:t>- Конескио Силас, недельный обитатель пустоши</w:t>
      </w:r>
    </w:p>
    <w:p>
      <w:pPr>
        <w:pStyle w:val="Normal"/>
        <w:ind w:firstLine="540"/>
        <w:rPr>
          <w:color w:val="808000"/>
          <w:sz w:val="32"/>
          <w:szCs w:val="32"/>
        </w:rPr>
      </w:pPr>
      <w:r>
        <w:rPr>
          <w:color w:val="808000"/>
          <w:sz w:val="32"/>
          <w:szCs w:val="32"/>
        </w:rPr>
      </w:r>
    </w:p>
    <w:p>
      <w:pPr>
        <w:pStyle w:val="Normal"/>
        <w:ind w:firstLine="540"/>
        <w:rPr/>
      </w:pPr>
      <w:r>
        <w:rPr/>
        <w:t>За огромным псом лежит остальное королевство. Это место почерневших чахлых деревьев и пустынной земли. Рощи черных ив расцветают, и одна такая роща содержит внутри себя единственный белый лавр. Говорят, что этот лавр позволяет просителю снова посмотреть на мир живых, вернуть свою память, посмотреть на своих детей и внуков и так далее по списку. Некоторые души возвращались из рощи с новыми надеждами о своем роде; а некоторые возвращались еще более горестными, чем обычно.</w:t>
      </w:r>
    </w:p>
    <w:p>
      <w:pPr>
        <w:pStyle w:val="Normal"/>
        <w:ind w:firstLine="540"/>
        <w:rPr/>
      </w:pPr>
      <w:r>
        <w:rPr/>
        <w:t>Скучные, серые, призрачные просители двигаются только по воле Гадеса. На самом деле, все королевство зачастую кажется смертному путешественнику пустынным; это из-за того, что Гадес прячет своих просителей от большинства рубак, только чтобы наслать несчастных на них в самый неподходящий момент.</w:t>
      </w:r>
    </w:p>
    <w:p>
      <w:pPr>
        <w:pStyle w:val="Normal"/>
        <w:ind w:firstLine="540"/>
        <w:rPr/>
      </w:pPr>
      <w:r>
        <w:rPr/>
        <w:t>Просители здесь отчаянные и грубые; единственная их эмоция – парализующая печаль. Эта унылая загробная жизнь дает им уйму времени подумать над тем, кем бы они могли стать, если бы еще при жизни выбрали другой путь. Естественно, если бы они осознали, какую цену приходится платить некоторым, то они бы были рады этому существованию. Видите ли, совсем недалеко от основного скопления просителей находятся те пустышки, которым уготовили особенно неприятные участи в Подземном Мире.</w:t>
      </w:r>
    </w:p>
    <w:p>
      <w:pPr>
        <w:pStyle w:val="Normal"/>
        <w:ind w:firstLine="540"/>
        <w:rPr/>
      </w:pPr>
      <w:r>
        <w:rPr/>
        <w:t>Эти берки осмелились бросить оскорбление в лица самих Олимпийцев. Их имена являются материалом для легенд: Сизиф, вечно борющийся со своим камнем; изможденный и истощенный Тантал, с водой и фруктами вне его досягаемости; Иксион, несостоявшийся любовник Геры, вечно вращается на своем огненном колесе; Пирифой, прикованный к трону забывчивости; и Данаиды, убийцы своих мужей, вынужденные заполнять бездонный сосуд водой.</w:t>
      </w:r>
    </w:p>
    <w:p>
      <w:pPr>
        <w:pStyle w:val="Normal"/>
        <w:ind w:firstLine="540"/>
        <w:rPr/>
      </w:pPr>
      <w:r>
        <w:rPr/>
        <w:t>Все наказания Гадес объявляет по требованию своих товарищей богов, и все они связаны с природой совершенного преступления. Олимпийские боги быстры на расправу, и Гадес часто наказывает за подобные проступки против своих братьев и сестер.</w:t>
      </w:r>
    </w:p>
    <w:p>
      <w:pPr>
        <w:pStyle w:val="Normal"/>
        <w:ind w:firstLine="540"/>
        <w:rPr/>
      </w:pPr>
      <w:r>
        <w:rPr/>
        <w:t>Через все королевство течет несколько рек; говорят, что здесь протекает Стикс, хотя никакие предложения не могут заставить марраэнолота направить его ялик в Подземный Мир. Общеизвестно, что Река Лета, сладкие воды забвения, протекает через Подземный Мир. Хоть просители и лишаются всякого шанса вернуться в верхний мир, испив этой воды, иногда искушение забыть о своем жалком нынешнем существовании слишком велико.</w:t>
      </w:r>
    </w:p>
    <w:p>
      <w:pPr>
        <w:pStyle w:val="Normal"/>
        <w:ind w:firstLine="540"/>
        <w:rPr/>
      </w:pPr>
      <w:r>
        <w:rPr/>
        <w:t>Многие ужасные звери бродят по королевству в поисках живой плоти, которую можно было бы растерзать и разорвать. Они являются мертвыми копиями своих Олимпийских собратьев, и они озлоблены на все, что все еще содержит в себе искру жизни. Все они подчиняются воле Гадеса и его жены, но в свободное время они вольны удовлетворять свой голод.</w:t>
      </w:r>
    </w:p>
    <w:p>
      <w:pPr>
        <w:pStyle w:val="Normal"/>
        <w:ind w:firstLine="540"/>
        <w:rPr/>
      </w:pPr>
      <w:r>
        <w:rPr/>
      </w:r>
    </w:p>
    <w:p>
      <w:pPr>
        <w:pStyle w:val="Normal"/>
        <w:ind w:firstLine="540"/>
        <w:rPr/>
      </w:pPr>
      <w:r>
        <w:rPr>
          <w:b/>
          <w:color w:val="808000"/>
        </w:rPr>
        <w:t>Важные Города.</w:t>
      </w:r>
      <w:r>
        <w:rPr/>
        <w:t xml:space="preserve"> В королевстве Гадеса нет городов, только места наказаний и великий дворец Гадеса и Персефоны. Дворец не открыт для посетителей, хотя он богато обустроен, а обширные залы вторят эхом одиночества. Это личная резиденция силы, построенная с любовью и страстью для его молодой жены.</w:t>
      </w:r>
    </w:p>
    <w:p>
      <w:pPr>
        <w:pStyle w:val="Normal"/>
        <w:ind w:firstLine="540"/>
        <w:rPr/>
      </w:pPr>
      <w:r>
        <w:rPr/>
        <w:t>И все же человек может войти в парадные двери и пройти прямо к Сдвоенным Тронам, обозревающим все королевство. Любое отклонение с этого пути считается крайним оскорблением – и всякий, кто посмеет оскорбить бога смерти, несомненно получит свое наказание.</w:t>
      </w:r>
    </w:p>
    <w:p>
      <w:pPr>
        <w:pStyle w:val="Normal"/>
        <w:ind w:firstLine="540"/>
        <w:rPr/>
      </w:pPr>
      <w:r>
        <w:rPr/>
      </w:r>
    </w:p>
    <w:p>
      <w:pPr>
        <w:pStyle w:val="Normal"/>
        <w:ind w:firstLine="540"/>
        <w:rPr/>
      </w:pPr>
      <w:r>
        <w:rPr>
          <w:b/>
          <w:color w:val="808000"/>
        </w:rPr>
        <w:t>Особые Условия.</w:t>
      </w:r>
      <w:r>
        <w:rPr/>
        <w:t xml:space="preserve"> Любая попытка залечить раны или облегчить боль в Подземном Мире привлекает немедленное внимание и гнев самого Гадеса (кроме того, лучше не давать Сизифу воды и не заделывать дыры в сосуде Данаид). Все раны и боль случаются в его стране с его одобрения и являются частью великого плана, и любая попытка испортить его план сталкивается с его самым серьезным неодобрением.</w:t>
      </w:r>
    </w:p>
    <w:p>
      <w:pPr>
        <w:pStyle w:val="Normal"/>
        <w:ind w:firstLine="540"/>
        <w:rPr/>
      </w:pPr>
      <w:r>
        <w:rPr/>
        <w:t>Первое предупреждение приходит в виде разделения на несколько часов берком мучений с той душой, которой он хочет помочь. Он не испытывает постоянного повреждения, хотя если пустышка попробовал залечить раны, то он получит повреждение, равное количеству вылеченных хитов.</w:t>
      </w:r>
    </w:p>
    <w:p>
      <w:pPr>
        <w:pStyle w:val="Normal"/>
        <w:ind w:firstLine="540"/>
        <w:rPr/>
      </w:pPr>
      <w:r>
        <w:rPr/>
        <w:t>Второе нарушение приведет к появлению аватара Гадеса, которая сделает последнее предупреждение. При уходе он заберет у нарушителя один уровень опытности.</w:t>
      </w:r>
    </w:p>
    <w:p>
      <w:pPr>
        <w:pStyle w:val="Normal"/>
        <w:ind w:firstLine="540"/>
        <w:rPr/>
      </w:pPr>
      <w:r>
        <w:rPr/>
        <w:t>Второе нарушение приведет к немедленной смерти, и душа нарушителя с воплями присоединяется к невзрачным толпам Подземного Мира.</w:t>
      </w:r>
    </w:p>
    <w:p>
      <w:pPr>
        <w:pStyle w:val="Normal"/>
        <w:ind w:firstLine="540"/>
        <w:rPr/>
      </w:pPr>
      <w:r>
        <w:rPr/>
      </w:r>
    </w:p>
    <w:p>
      <w:pPr>
        <w:pStyle w:val="Normal"/>
        <w:ind w:firstLine="540"/>
        <w:rPr/>
      </w:pPr>
      <w:r>
        <w:rPr>
          <w:b/>
          <w:color w:val="808000"/>
        </w:rPr>
        <w:t>Важные Неигровые Персонажи.</w:t>
      </w:r>
      <w:r>
        <w:rPr/>
        <w:t xml:space="preserve"> Трое судей выслушивают души мертвых, решая судьбы тех, кто прибывает в королевство. Радамант, Минос и Эак (</w:t>
      </w:r>
      <w:r>
        <w:rPr>
          <w:lang w:val="en-US"/>
        </w:rPr>
        <w:t>Px</w:t>
      </w:r>
      <w:r>
        <w:rPr/>
        <w:t>/♂ люди/М16/</w:t>
      </w:r>
      <w:r>
        <w:rPr>
          <w:lang w:val="en-US"/>
        </w:rPr>
        <w:t>LN</w:t>
      </w:r>
      <w:r>
        <w:rPr/>
        <w:t>) озабочены лишь справедливостью и поддержанием собственной репутации. Большинство мертвых оказывается в кружащей толпе. Герои путешествуют в Олимпийские горы, и те, кто испытывает терпение богов, посылаются к самому Гадесу по особым соображениям.</w:t>
      </w:r>
    </w:p>
    <w:p>
      <w:pPr>
        <w:pStyle w:val="Normal"/>
        <w:ind w:firstLine="540"/>
        <w:rPr/>
      </w:pPr>
      <w:r>
        <w:rPr/>
      </w:r>
    </w:p>
    <w:p>
      <w:pPr>
        <w:pStyle w:val="Normal"/>
        <w:ind w:firstLine="540"/>
        <w:rPr/>
      </w:pPr>
      <w:r>
        <w:rPr>
          <w:b/>
          <w:color w:val="808000"/>
        </w:rPr>
        <w:t>Услуги.</w:t>
      </w:r>
      <w:r>
        <w:rPr/>
        <w:t xml:space="preserve"> Единственная услуга, которую человек может получить в Подземном Мире – возвращение к жизни мертвого друга. Обычно, на самом деле, это </w:t>
      </w:r>
      <w:r>
        <w:rPr>
          <w:i/>
        </w:rPr>
        <w:t>мало</w:t>
      </w:r>
      <w:r>
        <w:rPr/>
        <w:t>вероятно, но это единственное, чего можно надеяться добиться от Гадеса. С другой стороны, рубака, который преуспеет в этом деле, гарантирует, что его имя и репутация будут жить в поколениях, и этот соблазн приводит сюда героев со всех концов мультивселенной.</w:t>
      </w:r>
    </w:p>
    <w:p>
      <w:pPr>
        <w:pStyle w:val="Normal"/>
        <w:ind w:firstLine="540"/>
        <w:rPr/>
      </w:pPr>
      <w:r>
        <w:rPr/>
        <w:t>Иным образом, даже мертвые философы и герои здесь не могут дать человеку многого; Гадес сам является единственным источником знаний в этом королевстве, и он намерен и впредь сохранять это положение вещей.</w:t>
      </w:r>
    </w:p>
    <w:p>
      <w:pPr>
        <w:pStyle w:val="Heading3"/>
        <w:jc w:val="center"/>
        <w:rPr>
          <w:color w:val="808000"/>
        </w:rPr>
      </w:pPr>
      <w:r>
        <w:rPr>
          <w:color w:val="808000"/>
        </w:rPr>
        <w:t>Холм Костей</w:t>
      </w:r>
    </w:p>
    <w:p>
      <w:pPr>
        <w:pStyle w:val="Normal"/>
        <w:jc w:val="center"/>
        <w:rPr>
          <w:i/>
          <w:i/>
          <w:color w:val="808000"/>
          <w:sz w:val="28"/>
          <w:szCs w:val="28"/>
        </w:rPr>
      </w:pPr>
      <w:r>
        <w:rPr>
          <w:i/>
          <w:color w:val="808000"/>
          <w:sz w:val="28"/>
          <w:szCs w:val="28"/>
        </w:rPr>
        <w:t>(Место)</w:t>
      </w:r>
    </w:p>
    <w:p>
      <w:pPr>
        <w:pStyle w:val="Normal"/>
        <w:ind w:firstLine="540"/>
        <w:rPr/>
      </w:pPr>
      <w:r>
        <w:rPr>
          <w:b/>
          <w:color w:val="808000"/>
        </w:rPr>
        <w:t>Слухи.</w:t>
      </w:r>
      <w:r>
        <w:rPr/>
        <w:t xml:space="preserve"> Кошмары приходят сюда одновременно умирать и достигать бессмертия. Когда придет время, кошмары восстанут и сотрясут планы, неся смерть и отчаяние своим прежним хозяевам.</w:t>
      </w:r>
    </w:p>
    <w:p>
      <w:pPr>
        <w:pStyle w:val="Normal"/>
        <w:ind w:firstLine="540"/>
        <w:rPr/>
      </w:pPr>
      <w:r>
        <w:rPr/>
      </w:r>
    </w:p>
    <w:p>
      <w:pPr>
        <w:pStyle w:val="Normal"/>
        <w:ind w:firstLine="540"/>
        <w:rPr/>
      </w:pPr>
      <w:r>
        <w:rPr>
          <w:b/>
          <w:color w:val="808000"/>
        </w:rPr>
        <w:t>Описание.</w:t>
      </w:r>
      <w:r>
        <w:rPr/>
        <w:t xml:space="preserve"> На первый взгляд Холм Костей кажется не более чем кучей костей, заполнившей яму необозримой глубины и высотой выше взрослого Титана. Всепроникающее чувство настороженности пропитывает эту область, но нет и признака обычных падальщиков. Вместо этого кости постоянно шевелятся с тихим звуком на грани слышимости. Если человек прислушается, то он сможет различить тихое ржание, сухое фырканье  лошадей, которые давным-давно уже мертвы.</w:t>
      </w:r>
    </w:p>
    <w:p>
      <w:pPr>
        <w:pStyle w:val="Normal"/>
        <w:ind w:firstLine="540"/>
        <w:rPr/>
      </w:pPr>
      <w:r>
        <w:rPr/>
        <w:t>Время от времени сюда приходит старый кошмар, чтобы лечь и умереть. Подходы к нему окружены стеной волнующегося тумана и звуком легкого галопа. Старый кошмар, его голова высоко поднята, салютует Холму, который оглушительно отвечает приветствием. Те, кто находится в пределе одной мили от Холма, должны сделать спас против заклинаний или сойти с ума от этого звука. Когда эхо стихает, старый кошмар падает, и его кожа начинает почти немедленно сходить.</w:t>
      </w:r>
    </w:p>
    <w:p>
      <w:pPr>
        <w:pStyle w:val="Normal"/>
        <w:ind w:firstLine="540"/>
        <w:rPr/>
      </w:pPr>
      <w:r>
        <w:rPr/>
        <w:t>Если посмотреть свысока, то Холм Костей напоминает лошадиный скелет. Ноги порой шевелятся, и иногда голова выглядит так, словно она закидывается в свирепом триумфе. Если Холм собирается ожить, то для кого? Самого себя? А если нет, то кто будет всадником?</w:t>
      </w:r>
    </w:p>
    <w:p>
      <w:pPr>
        <w:pStyle w:val="Normal"/>
        <w:ind w:firstLine="540"/>
        <w:rPr/>
      </w:pPr>
      <w:r>
        <w:rPr/>
      </w:r>
    </w:p>
    <w:p>
      <w:pPr>
        <w:pStyle w:val="Normal"/>
        <w:ind w:firstLine="540"/>
        <w:rPr/>
      </w:pPr>
      <w:r>
        <w:rPr>
          <w:b/>
          <w:color w:val="808000"/>
        </w:rPr>
        <w:t>Особенности.</w:t>
      </w:r>
      <w:r>
        <w:rPr/>
        <w:t xml:space="preserve"> Любой, кто заберет себе кость, вне зависимости от ее размера, из окрестностей Холма Костей, мгновенно навлечет на себя гнев всей расы кошмаров. Черепа имеют способность </w:t>
      </w:r>
      <w:r>
        <w:rPr>
          <w:i/>
        </w:rPr>
        <w:t>ясного зрения</w:t>
      </w:r>
      <w:r>
        <w:rPr/>
        <w:t>, и они следят за костями подобно пугалам. В следующий раз, когда кошмар приходит сюда умирать, черепа докладывают о воровстве и дают портрет самого вора. Забыв о смерти, кошмар скачет на поиски своих собратьев, чтобы проинформировать их о нарушении святости Холма. Кошмары прочесывают планы в поисках вора и пропавшей кости, готовые отомстить за своих павших предков. Они не успокоятся, пока не вернут кость на Холм, или пока не умрут три следующих кошмара и заменят кость. После этого они прекращают поиски. Пропавшая кость становится неподвижной, ее жизненные силы рассеиваются и исчезают на Пустоши.</w:t>
      </w:r>
      <w:r>
        <w:br w:type="page"/>
      </w:r>
    </w:p>
    <w:p>
      <w:pPr>
        <w:pStyle w:val="Heading1"/>
        <w:jc w:val="center"/>
        <w:rPr>
          <w:b w:val="false"/>
          <w:b w:val="false"/>
          <w:bCs w:val="false"/>
          <w:color w:val="808000"/>
        </w:rPr>
      </w:pPr>
      <w:r>
        <w:rPr>
          <w:b w:val="false"/>
          <w:bCs w:val="false"/>
          <w:color w:val="808000"/>
        </w:rPr>
        <w:t>Виды и Звуки Истощающей Башни</w:t>
      </w:r>
    </w:p>
    <w:p>
      <w:pPr>
        <w:pStyle w:val="Normal"/>
        <w:ind w:firstLine="540"/>
        <w:rPr/>
      </w:pPr>
      <w:r>
        <w:rPr/>
        <w:t>Истощающая Башня олицетворяет своих обитателей: подобно юголотам, она опасна, непредсказуема и абсолютно зла. Человек, гуляющий по Кхин-Ойну, может столкнуться со следующими чувствительными и физическими ощущениями. Естественно, этот список является лишь началом каталога возможностей; Мастер вполне может добавить дополнительные странности.</w:t>
      </w:r>
    </w:p>
    <w:p>
      <w:pPr>
        <w:pStyle w:val="Normal"/>
        <w:ind w:firstLine="540"/>
        <w:rPr/>
      </w:pPr>
      <w:r>
        <w:rPr/>
        <w:t>1. Ультролот преследует партию, пока они передвигаются по башне. Он пятится всякий раз, никогда не связываясь с ними и просто наблюдая за их действиями. Если они нападут, он кивнет себе и быстро исчезнет в боковых коридорах.</w:t>
      </w:r>
    </w:p>
    <w:p>
      <w:pPr>
        <w:pStyle w:val="Normal"/>
        <w:ind w:firstLine="540"/>
        <w:rPr/>
      </w:pPr>
      <w:r>
        <w:rPr/>
        <w:t>2. Крики боли и удовольствия отдаются эхом в наклонном туннеле. Они словно ниоткуда не исходят, а просто висят в воздухе.</w:t>
      </w:r>
    </w:p>
    <w:p>
      <w:pPr>
        <w:pStyle w:val="Normal"/>
        <w:ind w:firstLine="540"/>
        <w:rPr/>
      </w:pPr>
      <w:r>
        <w:rPr/>
        <w:t>3. Тьма и памятные запахи поднимаются с пола, неся с собой видения кровавой бойни и кровопролития, странно противореча с образами солнечного света, играющего на листьях деревьев.</w:t>
      </w:r>
    </w:p>
    <w:p>
      <w:pPr>
        <w:pStyle w:val="Normal"/>
        <w:ind w:firstLine="540"/>
        <w:rPr/>
      </w:pPr>
      <w:r>
        <w:rPr/>
        <w:t>4. Вспышки белого, черного и фиолетового света мерцают словно ореол под потолком высокой комнаты, их холодная близость излучает зло и создает сосульки.</w:t>
      </w:r>
    </w:p>
    <w:p>
      <w:pPr>
        <w:pStyle w:val="Normal"/>
        <w:ind w:firstLine="540"/>
        <w:rPr/>
      </w:pPr>
      <w:r>
        <w:rPr/>
        <w:t>5. Земляные проходы, покрытые слизью, заставляют посетителей поскальзываться и соскальзывать вниз в комнату, сильно напоминающую большой желудок. Те, кто находится в этой комнате более 5 раундов, должны сделать спас против парализации или получать 1</w:t>
      </w:r>
      <w:r>
        <w:rPr>
          <w:lang w:val="en-US"/>
        </w:rPr>
        <w:t>d</w:t>
      </w:r>
      <w:r>
        <w:rPr/>
        <w:t>6 очков повреждения каждый последующий раунд, поскольку едкий туман проникает в их легкие.</w:t>
      </w:r>
    </w:p>
    <w:p>
      <w:pPr>
        <w:pStyle w:val="Normal"/>
        <w:ind w:firstLine="540"/>
        <w:rPr/>
      </w:pPr>
      <w:r>
        <w:rPr/>
        <w:t>6. Пульсирующий гром раздается за дверью, покрытой шипами и цепями. Если кто-нибудь открывает дверь, огромный сгусток черной жидкости обливает все его тело.</w:t>
      </w:r>
    </w:p>
    <w:p>
      <w:pPr>
        <w:pStyle w:val="Normal"/>
        <w:ind w:firstLine="540"/>
        <w:rPr/>
      </w:pPr>
      <w:r>
        <w:rPr/>
        <w:t>7. Воющие ветра вопят в абсолютно темной похожей на собор комнате. Если кто-нибудь остановится и прислушается к ветру достаточно надолго, то станет различима чудовищная мелодия ветра – берк, который продолжит прислушиваться к ветру 1 оборот после открытия, потеряет очко Мудрости (без спаса).</w:t>
      </w:r>
    </w:p>
    <w:p>
      <w:pPr>
        <w:pStyle w:val="Normal"/>
        <w:ind w:firstLine="540"/>
        <w:rPr/>
      </w:pPr>
      <w:r>
        <w:rPr/>
        <w:t>8. В комнате, охраняемой железной дверью, исследователи обнаружат новые свидетельства гнусной природы юголотов. Гордый дева висит в цепях в мистическом треугольнике, его руки и ноги широко разведены. Кровь, пролившаяся на пол, образует магические руны.</w:t>
      </w:r>
    </w:p>
    <w:p>
      <w:pPr>
        <w:pStyle w:val="Normal"/>
        <w:ind w:firstLine="540"/>
        <w:rPr/>
      </w:pPr>
      <w:r>
        <w:rPr/>
        <w:t>9. Мелкомасштабная модель города располагается посреди огромной комнаты. Более близкий осмотр покажет целое общество, живущее в городе, расу с необычной жестокостью. Арканалот пристально наблюдает за городом, делая заметки пером.</w:t>
      </w:r>
    </w:p>
    <w:p>
      <w:pPr>
        <w:pStyle w:val="Normal"/>
        <w:ind w:firstLine="540"/>
        <w:rPr/>
      </w:pPr>
      <w:r>
        <w:rPr/>
        <w:t>10. Огромные механизмы вращаются и крутятся с храповым звуком, который, кажется, сотрясает всю башню, направляя реки зловонной жидкости и плоти в неизвестном направлении.</w:t>
      </w:r>
    </w:p>
    <w:p>
      <w:pPr>
        <w:pStyle w:val="Normal"/>
        <w:ind w:firstLine="540"/>
        <w:rPr/>
      </w:pPr>
      <w:r>
        <w:rPr/>
        <w:t>11. Мягко звякающие колокола и ароматные цветы выстроились вдоль коридора; ощущение благожелательности и любви пропитывает эти комнаты.</w:t>
      </w:r>
    </w:p>
    <w:p>
      <w:pPr>
        <w:pStyle w:val="Normal"/>
        <w:ind w:firstLine="540"/>
        <w:rPr/>
      </w:pPr>
      <w:r>
        <w:rPr/>
        <w:t>12. Красные узоры украшают стену, каждый толщиной с кулак великана. Узоры закручиваются против часовой стрелки. Лишь когда на стене появляется огромный черный шар, человек понимает, что вся стена в действительности является одним огромным глазом.</w:t>
      </w:r>
    </w:p>
    <w:p>
      <w:pPr>
        <w:pStyle w:val="Normal"/>
        <w:ind w:firstLine="540"/>
        <w:rPr/>
      </w:pPr>
      <w:r>
        <w:rPr/>
        <w:t>13. Тридцать три слегка липких ступени ведут вверх к ржавой двери, сочащейся токсинами. За дверью расположена черная бездна, в которую не проникает никакой свет.</w:t>
      </w:r>
    </w:p>
    <w:p>
      <w:pPr>
        <w:pStyle w:val="Normal"/>
        <w:ind w:firstLine="540"/>
        <w:rPr/>
      </w:pPr>
      <w:r>
        <w:rPr/>
        <w:t>14. лес цепей заполняет эту комнату высотой в милю, их длинна и шипы скрывают невыразимые опасности. Каждые шип и цепь, похоже, оттяпали клок чьей-то плоти. Юголоты всех каст бродят здесь, бросая вызов любому, кого они встретят. Эта область является одним из многих учебных плацов башни.</w:t>
      </w:r>
    </w:p>
    <w:p>
      <w:pPr>
        <w:pStyle w:val="Normal"/>
        <w:ind w:firstLine="540"/>
        <w:rPr/>
      </w:pPr>
      <w:r>
        <w:rPr/>
      </w:r>
    </w:p>
    <w:p>
      <w:pPr>
        <w:pStyle w:val="Normal"/>
        <w:ind w:firstLine="540"/>
        <w:rPr>
          <w:b/>
          <w:b/>
          <w:color w:val="808000"/>
        </w:rPr>
      </w:pPr>
      <w:r>
        <w:rPr>
          <w:b/>
          <w:color w:val="808000"/>
        </w:rPr>
        <w:t>1. Престол Злобы</w:t>
      </w:r>
    </w:p>
    <w:p>
      <w:pPr>
        <w:pStyle w:val="Normal"/>
        <w:ind w:firstLine="540"/>
        <w:rPr/>
      </w:pPr>
      <w:r>
        <w:rPr/>
        <w:t>Лишь Ойнолот – хозяин Истощающей Башни – может садиться на огромный трон Престола Злобы. Престол навсегда изменяет всякого, кто смеет садится на трон; тем не менее, юголоты верят, что власть и положение, предоставляемые Престолом Злобы, стоят попытки.</w:t>
      </w:r>
    </w:p>
    <w:p>
      <w:pPr>
        <w:pStyle w:val="Normal"/>
        <w:ind w:firstLine="540"/>
        <w:rPr/>
      </w:pPr>
      <w:r>
        <w:rPr/>
      </w:r>
    </w:p>
    <w:p>
      <w:pPr>
        <w:pStyle w:val="Normal"/>
        <w:ind w:firstLine="540"/>
        <w:rPr>
          <w:b/>
          <w:b/>
          <w:color w:val="808000"/>
        </w:rPr>
      </w:pPr>
      <w:r>
        <w:rPr>
          <w:b/>
          <w:color w:val="808000"/>
        </w:rPr>
        <w:t>2. Комната Стражи</w:t>
      </w:r>
    </w:p>
    <w:p>
      <w:pPr>
        <w:pStyle w:val="Normal"/>
        <w:ind w:firstLine="540"/>
        <w:rPr/>
      </w:pPr>
      <w:r>
        <w:rPr/>
        <w:t>Из сторожевых комнат стражники обозревают внутренности Кхин-Ойна и мили проклятой земли, окружающей башню. Многочисленные комнаты стражи разбросаны по всей Истощающей Башне, каждая с разной областью обзора. Стражей можно подкупить проследить за передвижениями определенной личности – но и за самим нанимателем могут уже следить.</w:t>
      </w:r>
    </w:p>
    <w:p>
      <w:pPr>
        <w:pStyle w:val="Normal"/>
        <w:ind w:firstLine="540"/>
        <w:rPr/>
      </w:pPr>
      <w:r>
        <w:rPr/>
      </w:r>
    </w:p>
    <w:p>
      <w:pPr>
        <w:pStyle w:val="Normal"/>
        <w:ind w:firstLine="540"/>
        <w:rPr>
          <w:b/>
          <w:b/>
          <w:color w:val="808000"/>
        </w:rPr>
      </w:pPr>
      <w:r>
        <w:rPr>
          <w:b/>
          <w:color w:val="808000"/>
        </w:rPr>
        <w:t>3.Библиотека Душ</w:t>
      </w:r>
    </w:p>
    <w:p>
      <w:pPr>
        <w:pStyle w:val="Normal"/>
        <w:ind w:firstLine="540"/>
        <w:rPr/>
      </w:pPr>
      <w:r>
        <w:rPr/>
        <w:t>Двухсторонние округлые книжные шкафы расставлены по всей библиотеке. Столы и кресла внутри каждого шкафа позволяют не спеша читать и проводить исследования. Полки высотой 100 футов содержат тысячи свитков.</w:t>
      </w:r>
    </w:p>
    <w:p>
      <w:pPr>
        <w:pStyle w:val="Normal"/>
        <w:ind w:firstLine="540"/>
        <w:rPr/>
      </w:pPr>
      <w:r>
        <w:rPr/>
        <w:t>А: обширный «кровавый водоем» содержит теплую кровь, которую юголоты используют для записи контрактов и надписей.</w:t>
      </w:r>
    </w:p>
    <w:p>
      <w:pPr>
        <w:pStyle w:val="Normal"/>
        <w:ind w:firstLine="540"/>
        <w:rPr/>
      </w:pPr>
      <w:r>
        <w:rPr/>
        <w:t>В: здесь сложены запасы чистой бумаги всевозможных консистенций и материалов, включая кожу различных существ.</w:t>
      </w:r>
    </w:p>
    <w:p>
      <w:pPr>
        <w:pStyle w:val="Normal"/>
        <w:ind w:firstLine="540"/>
        <w:rPr/>
      </w:pPr>
      <w:r>
        <w:rPr/>
      </w:r>
    </w:p>
    <w:p>
      <w:pPr>
        <w:pStyle w:val="Normal"/>
        <w:ind w:firstLine="540"/>
        <w:rPr>
          <w:b/>
          <w:b/>
          <w:color w:val="808000"/>
        </w:rPr>
      </w:pPr>
      <w:r>
        <w:rPr>
          <w:b/>
          <w:color w:val="808000"/>
        </w:rPr>
        <w:t>4. Исповедальня</w:t>
      </w:r>
    </w:p>
    <w:p>
      <w:pPr>
        <w:pStyle w:val="Normal"/>
        <w:ind w:firstLine="540"/>
        <w:rPr/>
      </w:pPr>
      <w:r>
        <w:rPr/>
        <w:t>Эта комната заставлена устройствами для допросов.</w:t>
      </w:r>
    </w:p>
    <w:p>
      <w:pPr>
        <w:pStyle w:val="Normal"/>
        <w:ind w:firstLine="540"/>
        <w:rPr/>
      </w:pPr>
      <w:r>
        <w:rPr>
          <w:lang w:val="en-US"/>
        </w:rPr>
        <w:t>I</w:t>
      </w:r>
      <w:r>
        <w:rPr/>
        <w:t>. Тонкий: включает небольшие клинки, колющие инструменты, длинные шланги и хрупкие инструменты.</w:t>
      </w:r>
    </w:p>
    <w:p>
      <w:pPr>
        <w:pStyle w:val="Normal"/>
        <w:ind w:firstLine="540"/>
        <w:rPr/>
      </w:pPr>
      <w:r>
        <w:rPr>
          <w:lang w:val="en-US"/>
        </w:rPr>
        <w:t>II</w:t>
      </w:r>
      <w:r>
        <w:rPr/>
        <w:t>. Прямой: включает клинки побольше, шипы, пилы, дубины и огонь.</w:t>
      </w:r>
    </w:p>
    <w:p>
      <w:pPr>
        <w:pStyle w:val="Normal"/>
        <w:ind w:firstLine="540"/>
        <w:rPr/>
      </w:pPr>
      <w:r>
        <w:rPr>
          <w:lang w:val="en-US"/>
        </w:rPr>
        <w:t>III</w:t>
      </w:r>
      <w:r>
        <w:rPr/>
        <w:t>. Ментальный: это устройство читает сокровенные страхи человека и реализует их.</w:t>
      </w:r>
    </w:p>
    <w:p>
      <w:pPr>
        <w:pStyle w:val="Normal"/>
        <w:ind w:firstLine="540"/>
        <w:rPr/>
      </w:pPr>
      <w:r>
        <w:rPr>
          <w:lang w:val="en-US"/>
        </w:rPr>
        <w:t>IV</w:t>
      </w:r>
      <w:r>
        <w:rPr/>
        <w:t>. Духовный: обследование самой души.</w:t>
      </w:r>
    </w:p>
    <w:p>
      <w:pPr>
        <w:pStyle w:val="Normal"/>
        <w:ind w:firstLine="540"/>
        <w:rPr/>
      </w:pPr>
      <w:r>
        <w:rPr>
          <w:lang w:val="en-US"/>
        </w:rPr>
        <w:t>V</w:t>
      </w:r>
      <w:r>
        <w:rPr/>
        <w:t>. Комбинированный: комбинирует элементы всех четырех методов.</w:t>
      </w:r>
    </w:p>
    <w:p>
      <w:pPr>
        <w:pStyle w:val="Normal"/>
        <w:ind w:firstLine="540"/>
        <w:rPr/>
      </w:pPr>
      <w:r>
        <w:rPr/>
      </w:r>
    </w:p>
    <w:p>
      <w:pPr>
        <w:pStyle w:val="Normal"/>
        <w:ind w:firstLine="540"/>
        <w:rPr>
          <w:b/>
          <w:b/>
          <w:color w:val="808000"/>
        </w:rPr>
      </w:pPr>
      <w:r>
        <w:rPr>
          <w:b/>
          <w:color w:val="808000"/>
        </w:rPr>
        <w:t>5. Ментальная Лаборатория</w:t>
      </w:r>
    </w:p>
    <w:p>
      <w:pPr>
        <w:pStyle w:val="Normal"/>
        <w:ind w:firstLine="540"/>
        <w:rPr/>
      </w:pPr>
      <w:r>
        <w:rPr/>
        <w:t>Здесь юголоты исследуют ментальные свойства узников и силу веры через физические и психологические обследования.</w:t>
      </w:r>
    </w:p>
    <w:p>
      <w:pPr>
        <w:pStyle w:val="Normal"/>
        <w:ind w:firstLine="540"/>
        <w:rPr/>
      </w:pPr>
      <w:r>
        <w:rPr/>
      </w:r>
    </w:p>
    <w:p>
      <w:pPr>
        <w:pStyle w:val="Normal"/>
        <w:ind w:firstLine="540"/>
        <w:rPr>
          <w:b/>
          <w:b/>
          <w:color w:val="808000"/>
        </w:rPr>
      </w:pPr>
      <w:r>
        <w:rPr>
          <w:b/>
          <w:color w:val="808000"/>
        </w:rPr>
        <w:t>6. Чан Разведения #1224-х</w:t>
      </w:r>
    </w:p>
    <w:p>
      <w:pPr>
        <w:pStyle w:val="Normal"/>
        <w:ind w:firstLine="540"/>
        <w:rPr/>
      </w:pPr>
      <w:r>
        <w:rPr/>
        <w:t xml:space="preserve"> </w:t>
      </w:r>
      <w:r>
        <w:rPr/>
        <w:t>В этой морозной комнате собираются и получают жизнь ужасные существа. Каждая полка/холодильник имеют один тип части тела, размещенные в точном порядке. Стойка с инструментами весит над центральным столом, предоставляя легкий доступ для хирурга, соединяющего различные части тела.</w:t>
      </w:r>
    </w:p>
    <w:p>
      <w:pPr>
        <w:pStyle w:val="Normal"/>
        <w:ind w:firstLine="540"/>
        <w:rPr/>
      </w:pPr>
      <w:r>
        <w:rPr/>
      </w:r>
    </w:p>
    <w:p>
      <w:pPr>
        <w:pStyle w:val="Normal"/>
        <w:ind w:firstLine="540"/>
        <w:rPr>
          <w:b/>
          <w:b/>
          <w:color w:val="808000"/>
        </w:rPr>
      </w:pPr>
      <w:r>
        <w:rPr>
          <w:b/>
          <w:color w:val="808000"/>
        </w:rPr>
        <w:t>7. Установка для Перегонки</w:t>
      </w:r>
    </w:p>
    <w:p>
      <w:pPr>
        <w:pStyle w:val="Normal"/>
        <w:ind w:firstLine="540"/>
        <w:rPr/>
      </w:pPr>
      <w:r>
        <w:rPr/>
        <w:t>Кресла расположены на рельсе, словно на сборочном конвейере. Грехи перегоняются в жидкую форму; трубы ведут из спинок кресел к резервуарам, скрытым за задней стеной. Выкаченные тела демонтируются и относятся в Чаны Разведения (#6).</w:t>
      </w:r>
    </w:p>
    <w:p>
      <w:pPr>
        <w:pStyle w:val="Normal"/>
        <w:ind w:firstLine="540"/>
        <w:rPr/>
      </w:pPr>
      <w:r>
        <w:rPr/>
        <w:t>В каждой области извлекается указанные грех:</w:t>
      </w:r>
    </w:p>
    <w:p>
      <w:pPr>
        <w:pStyle w:val="Normal"/>
        <w:ind w:firstLine="540"/>
        <w:rPr/>
      </w:pPr>
      <w:r>
        <w:rPr>
          <w:lang w:val="en-US"/>
        </w:rPr>
        <w:t>A</w:t>
      </w:r>
      <w:r>
        <w:rPr/>
        <w:t>: зависть</w:t>
      </w:r>
    </w:p>
    <w:p>
      <w:pPr>
        <w:pStyle w:val="Normal"/>
        <w:ind w:firstLine="540"/>
        <w:rPr/>
      </w:pPr>
      <w:r>
        <w:rPr>
          <w:lang w:val="en-US"/>
        </w:rPr>
        <w:t>B</w:t>
      </w:r>
      <w:r>
        <w:rPr/>
        <w:t>: лень</w:t>
      </w:r>
    </w:p>
    <w:p>
      <w:pPr>
        <w:pStyle w:val="Normal"/>
        <w:ind w:firstLine="540"/>
        <w:rPr/>
      </w:pPr>
      <w:r>
        <w:rPr>
          <w:lang w:val="en-US"/>
        </w:rPr>
        <w:t>C</w:t>
      </w:r>
      <w:r>
        <w:rPr/>
        <w:t>: жадность</w:t>
      </w:r>
    </w:p>
    <w:p>
      <w:pPr>
        <w:pStyle w:val="Normal"/>
        <w:ind w:firstLine="540"/>
        <w:rPr/>
      </w:pPr>
      <w:r>
        <w:rPr>
          <w:lang w:val="en-US"/>
        </w:rPr>
        <w:t>D</w:t>
      </w:r>
      <w:r>
        <w:rPr/>
        <w:t>: похоть</w:t>
      </w:r>
    </w:p>
    <w:p>
      <w:pPr>
        <w:pStyle w:val="Normal"/>
        <w:ind w:firstLine="540"/>
        <w:rPr/>
      </w:pPr>
      <w:r>
        <w:rPr>
          <w:lang w:val="en-US"/>
        </w:rPr>
        <w:t>E</w:t>
      </w:r>
      <w:r>
        <w:rPr/>
        <w:t>: обжорство</w:t>
      </w:r>
    </w:p>
    <w:p>
      <w:pPr>
        <w:pStyle w:val="Normal"/>
        <w:ind w:firstLine="540"/>
        <w:rPr/>
      </w:pPr>
      <w:r>
        <w:rPr>
          <w:lang w:val="en-US"/>
        </w:rPr>
        <w:t>F</w:t>
      </w:r>
      <w:r>
        <w:rPr/>
        <w:t>: гордыня</w:t>
      </w:r>
    </w:p>
    <w:p>
      <w:pPr>
        <w:pStyle w:val="Normal"/>
        <w:ind w:firstLine="540"/>
        <w:rPr/>
      </w:pPr>
      <w:r>
        <w:rPr>
          <w:lang w:val="en-US"/>
        </w:rPr>
        <w:t>G</w:t>
      </w:r>
      <w:r>
        <w:rPr/>
        <w:t>: гнев</w:t>
      </w:r>
    </w:p>
    <w:p>
      <w:pPr>
        <w:pStyle w:val="Normal"/>
        <w:ind w:firstLine="540"/>
        <w:rPr/>
      </w:pPr>
      <w:r>
        <w:rPr/>
      </w:r>
    </w:p>
    <w:p>
      <w:pPr>
        <w:pStyle w:val="Normal"/>
        <w:ind w:firstLine="540"/>
        <w:rPr>
          <w:b/>
          <w:b/>
          <w:color w:val="808000"/>
        </w:rPr>
      </w:pPr>
      <w:r>
        <w:rPr>
          <w:b/>
          <w:color w:val="808000"/>
        </w:rPr>
        <w:t>8. Зал Дебатов</w:t>
      </w:r>
    </w:p>
    <w:p>
      <w:pPr>
        <w:pStyle w:val="Normal"/>
        <w:ind w:firstLine="540"/>
        <w:rPr/>
      </w:pPr>
      <w:r>
        <w:rPr/>
        <w:t>В этом зале элита обсуждает свои дела и видения с равными по положению. Зачастую обсуждения переходят в насилие, поскольку каждый юголот старается поддержать свое собственное вероучение.</w:t>
      </w:r>
    </w:p>
    <w:p>
      <w:pPr>
        <w:pStyle w:val="Normal"/>
        <w:ind w:firstLine="540"/>
        <w:rPr/>
      </w:pPr>
      <w:r>
        <w:rPr/>
      </w:r>
    </w:p>
    <w:p>
      <w:pPr>
        <w:pStyle w:val="Normal"/>
        <w:ind w:firstLine="540"/>
        <w:rPr>
          <w:b/>
          <w:b/>
          <w:color w:val="808000"/>
        </w:rPr>
      </w:pPr>
      <w:r>
        <w:rPr>
          <w:b/>
          <w:color w:val="808000"/>
        </w:rPr>
        <w:t>9. Центр Сообщений</w:t>
      </w:r>
    </w:p>
    <w:p>
      <w:pPr>
        <w:pStyle w:val="Normal"/>
        <w:ind w:firstLine="540"/>
        <w:rPr/>
      </w:pPr>
      <w:r>
        <w:rPr/>
        <w:t>Эта комната предназначена проводить звуки. Звучащие отверстия проходят через этот уровень; каждый уровень имеет свой центр сообщений. Крики узников предупреждают юголотов о важных сообщениях. Различные инструменты порождают иные крики, несущие другие сообщения.</w:t>
      </w:r>
    </w:p>
    <w:p>
      <w:pPr>
        <w:pStyle w:val="Normal"/>
        <w:ind w:firstLine="540"/>
        <w:rPr/>
      </w:pPr>
      <w:r>
        <w:rPr/>
      </w:r>
    </w:p>
    <w:p>
      <w:pPr>
        <w:pStyle w:val="Normal"/>
        <w:ind w:firstLine="540"/>
        <w:rPr>
          <w:b/>
          <w:b/>
          <w:color w:val="808000"/>
        </w:rPr>
      </w:pPr>
      <w:r>
        <w:rPr>
          <w:b/>
          <w:color w:val="808000"/>
        </w:rPr>
        <w:t>10. Физическая Лаборатория</w:t>
      </w:r>
    </w:p>
    <w:p>
      <w:pPr>
        <w:pStyle w:val="Normal"/>
        <w:ind w:firstLine="540"/>
        <w:rPr/>
      </w:pPr>
      <w:r>
        <w:rPr/>
        <w:t>Эта лаборатория содержит устройства, с помощью которых юголоты исследуют физические особенности силы, выносливости, ловкости и всего остального.</w:t>
      </w:r>
    </w:p>
    <w:p>
      <w:pPr>
        <w:pStyle w:val="Normal"/>
        <w:ind w:firstLine="540"/>
        <w:rPr/>
      </w:pPr>
      <w:r>
        <w:rPr/>
      </w:r>
    </w:p>
    <w:p>
      <w:pPr>
        <w:pStyle w:val="Normal"/>
        <w:ind w:firstLine="540"/>
        <w:rPr>
          <w:b/>
          <w:b/>
          <w:color w:val="808000"/>
        </w:rPr>
      </w:pPr>
      <w:r>
        <w:rPr>
          <w:b/>
          <w:color w:val="808000"/>
        </w:rPr>
        <w:t>11. Аккумулятор</w:t>
      </w:r>
    </w:p>
    <w:p>
      <w:pPr>
        <w:pStyle w:val="Normal"/>
        <w:ind w:firstLine="540"/>
        <w:rPr/>
      </w:pPr>
      <w:r>
        <w:rPr/>
        <w:t>Река Стикс протекает через башню, и огромные ворота собирают тела бедных пустышек, которым не посчастливилось упасть в нее и попасть в ее грязное течение.</w:t>
      </w:r>
    </w:p>
    <w:p>
      <w:pPr>
        <w:pStyle w:val="Normal"/>
        <w:ind w:firstLine="540"/>
        <w:rPr/>
      </w:pPr>
      <w:r>
        <w:rPr/>
      </w:r>
    </w:p>
    <w:p>
      <w:pPr>
        <w:pStyle w:val="Normal"/>
        <w:ind w:firstLine="540"/>
        <w:rPr>
          <w:b/>
          <w:b/>
          <w:color w:val="808000"/>
        </w:rPr>
      </w:pPr>
      <w:r>
        <w:rPr>
          <w:b/>
          <w:color w:val="808000"/>
        </w:rPr>
        <w:t>Путешествие по Истощающей Башне</w:t>
      </w:r>
    </w:p>
    <w:p>
      <w:pPr>
        <w:pStyle w:val="Normal"/>
        <w:ind w:firstLine="540"/>
        <w:rPr/>
      </w:pPr>
      <w:r>
        <w:rPr/>
        <w:t>Невероятно, но башня не закрыта для тех, кто хочет исследовать ее стигийские глубины. Всем демонам, кроме юголотов, запрещено проникать в ее залы, но люди, полулюди и другие смертные могут в нее входить. Естественно, они становятся жертвами всевозможных прихотей юголотов, поэтому здесь бродить вовсе не безопасно.</w:t>
      </w:r>
    </w:p>
    <w:p>
      <w:pPr>
        <w:pStyle w:val="Normal"/>
        <w:ind w:firstLine="540"/>
        <w:rPr/>
      </w:pPr>
      <w:r>
        <w:rPr/>
        <w:t xml:space="preserve">Странно, но несмотря на факт, что все юголоты умеют </w:t>
      </w:r>
      <w:r>
        <w:rPr>
          <w:i/>
        </w:rPr>
        <w:t>телепортироваться</w:t>
      </w:r>
      <w:r>
        <w:rPr/>
        <w:t>, они используют лестницы, спускными желобами и магическими лифтами, чтобы передвигаться по башне. Возможно, они не могут телепортироваться в пределах Кхин-Ойна, или существует запрет на это, но все они передвигаются по башне физически.</w:t>
      </w:r>
    </w:p>
    <w:p>
      <w:pPr>
        <w:pStyle w:val="Normal"/>
        <w:ind w:firstLine="540"/>
        <w:rPr/>
      </w:pPr>
      <w:r>
        <w:rPr/>
        <w:t>Многие места в башне являются полностью вне доступа для некоторых существ. Смертные не пускаются в эти места, и им не стоит обижаться на это – некоторых юголотов туда тоже не пускают. Кроме того, в башне бесконечно больше комнат, чем приведено здесь, и человеку не нужно думать, что он видел все. Башня содержит больше поворотов и тайных переходов, чем может представить себе смертный.</w:t>
      </w:r>
    </w:p>
    <w:p>
      <w:pPr>
        <w:pStyle w:val="Normal"/>
        <w:ind w:firstLine="540"/>
        <w:rPr/>
      </w:pPr>
      <w:r>
        <w:rPr/>
      </w:r>
      <w:r>
        <w:br w:type="page"/>
      </w:r>
    </w:p>
    <w:p>
      <w:pPr>
        <w:pStyle w:val="Heading1"/>
        <w:jc w:val="center"/>
        <w:rPr>
          <w:b w:val="false"/>
          <w:b w:val="false"/>
          <w:bCs w:val="false"/>
          <w:color w:val="808000"/>
        </w:rPr>
      </w:pPr>
      <w:r>
        <w:rPr>
          <w:b w:val="false"/>
          <w:bCs w:val="false"/>
          <w:color w:val="808000"/>
        </w:rPr>
        <w:t>Дворец Капающих Слез Сун Цзяня</w:t>
      </w:r>
    </w:p>
    <w:p>
      <w:pPr>
        <w:pStyle w:val="Normal"/>
        <w:ind w:firstLine="540"/>
        <w:jc w:val="both"/>
        <w:rPr/>
      </w:pPr>
      <w:r>
        <w:rPr/>
        <w:t>Дворец Капающих Слез является домом восточной силы Сун Цзяня. Как бог воров, он высоко ценит осьминогов, гидр, медуз, Португальских мановаров и других существ со множеством длинных конечностей. Две любимые аватары Сун Цзяня отражают его природу: его человеческая аватара имеет восемь рук, три лица и серебристую рыбью чешую, а другая огромная аватара принимает форму португальского кораблика (тело которого достигает около 300 футов). Из-за его любви к подобным формам, к восточному мотиву его дворца примешивается еще и морской.</w:t>
      </w:r>
    </w:p>
    <w:p>
      <w:pPr>
        <w:pStyle w:val="Normal"/>
        <w:ind w:firstLine="540"/>
        <w:jc w:val="both"/>
        <w:rPr/>
      </w:pPr>
      <w:r>
        <w:rPr/>
        <w:t>Поскольку Сун Цзянь является богом вором с изысканным вкусом, он немного обижен на то, что ему приходится жить во дворце на вонючих вулканах Геенны. Поэтому он изо всех своих божественных сил постарался сделать свою маленькую нишу более привлекательной. Цзянь исказил пространство вокруг своего дворца, чтобы обеспечить намного больше места своим комнатам, чем того позволяют физические ограничения (обратите внимание на искривленные перспективные линии, которые указывают, что 50-футовый квадрат во дворце занимает иное количество пространства, нежели 50-футовый квадрат у парадных ворот). Когда кто-нибудь подходит ко дворцу, то ему начинает казаться, что он отдаляется от него – нисколько не приближаясь, но становясь определенно больше и больше (это похоже на путешествие к горам на горизонте). К моменту, когда человек доберется до парадных ступеней дворца, он обнаружит, что каждая ступень имеет высоту 7 футов и глубину 12 футов, что означает, что большинству людей придется взбираться по желобу, расположенному с каждой стороны дворца. Факт, что такой метод унижает последователей, не смущает Сун Цзяня. Искривление пространства превращает красный  серный воздух Геенны в почти синий (зеленоватый) небосвод над маленькой нишей Сун Цзяня.</w:t>
      </w:r>
    </w:p>
    <w:p>
      <w:pPr>
        <w:pStyle w:val="Normal"/>
        <w:ind w:firstLine="540"/>
        <w:jc w:val="both"/>
        <w:rPr/>
      </w:pPr>
      <w:r>
        <w:rPr/>
      </w:r>
    </w:p>
    <w:p>
      <w:pPr>
        <w:pStyle w:val="Normal"/>
        <w:ind w:firstLine="540"/>
        <w:jc w:val="both"/>
        <w:rPr/>
      </w:pPr>
      <w:r>
        <w:rPr>
          <w:b/>
          <w:color w:val="808000"/>
        </w:rPr>
        <w:t>Ограда:</w:t>
      </w:r>
      <w:r>
        <w:rPr/>
        <w:t xml:space="preserve"> декоративная ограда, окружающая Дворец Капающих Слез, сделана из панелей кованного железа, висящего между огромными мраморными колоннами. Колонны стоят с интервалом примерно каждые 300 футов, и пространство между ними занимают железные перекрытия. Ограда имеет высоту около 600 футов (182 м), и никто не сможет перелезть или пройти через нее без ведома Сун Цзяня (и, скорее всего, будет за это поджарен).</w:t>
      </w:r>
    </w:p>
    <w:p>
      <w:pPr>
        <w:pStyle w:val="Normal"/>
        <w:ind w:firstLine="540"/>
        <w:jc w:val="both"/>
        <w:rPr/>
      </w:pPr>
      <w:r>
        <w:rPr/>
      </w:r>
    </w:p>
    <w:p>
      <w:pPr>
        <w:pStyle w:val="Normal"/>
        <w:ind w:firstLine="540"/>
        <w:jc w:val="both"/>
        <w:rPr/>
      </w:pPr>
      <w:r>
        <w:rPr>
          <w:b/>
          <w:color w:val="808000"/>
        </w:rPr>
        <w:t>Ворота:</w:t>
      </w:r>
      <w:r>
        <w:rPr/>
        <w:t xml:space="preserve"> единственным входом в королевство являются ворота, которые имеют ширину 600 футов (182 м) и высоту 750 футов (228 м). Уже отсюда посетителям напоминают, какие они ничтожные.</w:t>
      </w:r>
    </w:p>
    <w:p>
      <w:pPr>
        <w:pStyle w:val="Normal"/>
        <w:ind w:firstLine="540"/>
        <w:jc w:val="both"/>
        <w:rPr/>
      </w:pPr>
      <w:r>
        <w:rPr/>
      </w:r>
    </w:p>
    <w:p>
      <w:pPr>
        <w:pStyle w:val="Normal"/>
        <w:ind w:firstLine="540"/>
        <w:jc w:val="both"/>
        <w:rPr/>
      </w:pPr>
      <w:r>
        <w:rPr>
          <w:b/>
          <w:color w:val="808000"/>
        </w:rPr>
        <w:t>Двор:</w:t>
      </w:r>
      <w:r>
        <w:rPr/>
        <w:t xml:space="preserve"> пространство между оградой и дворцовым комплексом вымощено огромными плитами. Возле ворот эти камни достигают примерно 10 футов в диаметре, а возле дворца эти же камни в диаметре около 125 футов (38 м). Некоторые камни укрывают порталы в различные скверные места на Нижних Планах. Сун Цзянь использует эти удобные люки, чтобы избавляться от посетителей, которые стали нежеланными.</w:t>
      </w:r>
    </w:p>
    <w:p>
      <w:pPr>
        <w:pStyle w:val="Normal"/>
        <w:ind w:firstLine="540"/>
        <w:jc w:val="both"/>
        <w:rPr/>
      </w:pPr>
      <w:r>
        <w:rPr/>
      </w:r>
    </w:p>
    <w:p>
      <w:pPr>
        <w:pStyle w:val="Normal"/>
        <w:ind w:firstLine="540"/>
        <w:jc w:val="both"/>
        <w:rPr/>
      </w:pPr>
      <w:r>
        <w:rPr>
          <w:b/>
          <w:color w:val="808000"/>
        </w:rPr>
        <w:t>Рынок:</w:t>
      </w:r>
      <w:r>
        <w:rPr/>
        <w:t xml:space="preserve"> в центре двора расцвел рынок украденного добра, полный палаток и ларьков различных размеров и форм. Это рай для воров и скупщиков краденного, где на прилавке оказываются вещи со всех планов.</w:t>
      </w:r>
    </w:p>
    <w:p>
      <w:pPr>
        <w:pStyle w:val="Normal"/>
        <w:ind w:firstLine="540"/>
        <w:jc w:val="both"/>
        <w:rPr/>
      </w:pPr>
      <w:r>
        <w:rPr/>
      </w:r>
    </w:p>
    <w:p>
      <w:pPr>
        <w:pStyle w:val="Normal"/>
        <w:ind w:firstLine="540"/>
        <w:jc w:val="both"/>
        <w:rPr/>
      </w:pPr>
      <w:r>
        <w:rPr>
          <w:b/>
          <w:color w:val="808000"/>
        </w:rPr>
        <w:t>Храм Рока:</w:t>
      </w:r>
      <w:r>
        <w:rPr/>
        <w:t xml:space="preserve"> это храм Рока, одного из двух могучих представителей Сун Цзяня. Рок и его коллега, Смол, оба стремятся стать единственным тузом Сун Цзян. Рок является гехрелетом келубаром, который использует свою хитрость для того, чтобы подорвать планы Смола, и чтобы накопить богатства в кладовых, расположенных в фундаменте его храма.</w:t>
      </w:r>
    </w:p>
    <w:p>
      <w:pPr>
        <w:pStyle w:val="Normal"/>
        <w:ind w:firstLine="540"/>
        <w:jc w:val="both"/>
        <w:rPr/>
      </w:pPr>
      <w:r>
        <w:rPr/>
        <w:t>Когда человек взбирается по лестнице трехкрышной пагоды Храма Рока, он немедленно замечает вечно пылающее чучело Смола. Справа от этого вечно горящего тела находится вращающаяся цилиндрическая комната - Исповедальня. Слева находится другой вращающийся цилиндр – Ящик Стукача. Обе комнаты имеют одну крепкую деревянную дверь, которая дает доступ либо к самому храму, либо к клетке тигра, либо к столу Рока. Когда агент Рока возвращается с миссии, он имеет выбор войти либо в Исповедальню, чтобы молить о пощаде за свой провал, либо в Ящик Стукача, чтобы обвинить в нем кого-то другого (по мнению Рока, каждая миссия содержит некоторую степень неудачи, поэтому каждый его агент должен войти в одну из комнат). В зависимости от оценки Роком пресмыканий или доносов, он вращает комнату и отворяет дверь, позволяя чувствующему головокружение выйти, чтобы быть съеденным тигром, или увидеть Рока лично в его комнатах.</w:t>
      </w:r>
    </w:p>
    <w:p>
      <w:pPr>
        <w:pStyle w:val="Normal"/>
        <w:ind w:firstLine="540"/>
        <w:jc w:val="both"/>
        <w:rPr/>
      </w:pPr>
      <w:r>
        <w:rPr/>
        <w:t>Личные комнаты Рока включают в себя две винтовые лестницы, одна ведет вверх, другая вниз. Если человек попробует пойти в неверном направлении на лестнице, то он втягивается в спираль с зубцами, словно у сырной терки, и он крошится на части еще до достижения пола.</w:t>
      </w:r>
    </w:p>
    <w:p>
      <w:pPr>
        <w:pStyle w:val="Normal"/>
        <w:ind w:firstLine="540"/>
        <w:jc w:val="both"/>
        <w:rPr/>
      </w:pPr>
      <w:r>
        <w:rPr/>
      </w:r>
    </w:p>
    <w:p>
      <w:pPr>
        <w:pStyle w:val="Normal"/>
        <w:ind w:firstLine="540"/>
        <w:jc w:val="both"/>
        <w:rPr/>
      </w:pPr>
      <w:r>
        <w:rPr>
          <w:b/>
          <w:color w:val="808000"/>
        </w:rPr>
        <w:t>Храм Смола:</w:t>
      </w:r>
      <w:r>
        <w:rPr/>
        <w:t xml:space="preserve"> как и Рок, Смол ненавидит своего соперника, и все время ищет способ уничтожить его. Когда он узнал, что Рок разместил в своем храме горящее чучело, Смол выкопал яму в своем собственном храме и поместил на ее дне подобие Рока. С каждой стороны ямы расположены урны с жевательным табаком. Слуги Смола должны брать горсть табака, как следует прожевать ее, и выплюнуть в открытую могилу (на чучело), прежде чем пройти в храм. Пройдя яму, слуга лицезреет множество изящных экранов, изображающие сцены глупости (реальной и придуманной) из жизни Рока. Экраны приводят к скамеечке для коленопреклонения у подножия колоссального шелкового экрана, изображающего блаженного лица Смола – Святой Образ Смола.</w:t>
      </w:r>
    </w:p>
    <w:p>
      <w:pPr>
        <w:pStyle w:val="Normal"/>
        <w:ind w:firstLine="540"/>
        <w:jc w:val="both"/>
        <w:rPr/>
      </w:pPr>
      <w:r>
        <w:rPr/>
        <w:t>Пока слуги обращаются к этой шелковой ширме, сам Смол сидит на троне за ней, смотря через шелк и слушая мольбу. Если агент принес особенно хорошую украденную добычу, то его приглашают зайти за ширму и поговорить со Смолом лицом к лицу. Если просьбы и достижения просителя незначительны, то его обычно отсылают с предостережением постараться получше. Если проситель было особенно неуспешен, то его превращают в пепел на месте, а его останки смешиваются с табаком, чтобы другие почувствовали горький вкус провала.</w:t>
      </w:r>
    </w:p>
    <w:p>
      <w:pPr>
        <w:pStyle w:val="Normal"/>
        <w:ind w:firstLine="540"/>
        <w:jc w:val="both"/>
        <w:rPr/>
      </w:pPr>
      <w:r>
        <w:rPr/>
        <w:t>За троном расположены лестницы, ведущие на нижние уровни.</w:t>
      </w:r>
    </w:p>
    <w:p>
      <w:pPr>
        <w:pStyle w:val="Normal"/>
        <w:ind w:firstLine="540"/>
        <w:jc w:val="both"/>
        <w:rPr/>
      </w:pPr>
      <w:r>
        <w:rPr/>
      </w:r>
    </w:p>
    <w:p>
      <w:pPr>
        <w:pStyle w:val="Normal"/>
        <w:ind w:firstLine="540"/>
        <w:jc w:val="both"/>
        <w:rPr/>
      </w:pPr>
      <w:r>
        <w:rPr>
          <w:b/>
          <w:color w:val="808000"/>
        </w:rPr>
        <w:t>Главная Пагода Дворца:</w:t>
      </w:r>
      <w:r>
        <w:rPr/>
        <w:t xml:space="preserve"> центральной частью дворца является восьмиугольная пагода, увенчанная множеством квадратных крыш. Нижняя крыша указывает вперед, назад, влево и вправо, а крыша выше повернута на 45°. Это применимо и к каждому последующему уровню крыш.</w:t>
      </w:r>
    </w:p>
    <w:p>
      <w:pPr>
        <w:pStyle w:val="Normal"/>
        <w:ind w:firstLine="540"/>
        <w:jc w:val="both"/>
        <w:rPr/>
      </w:pPr>
      <w:r>
        <w:rPr/>
        <w:t>Пагода имеет приблизительно 7200 футов (2,2 км) в поперечнике, 7200 футов (2,2 км) в глубину и около 15000 футов (4,5 км) в высоту. Она до смешного огромна, сделана в колоссальном масштабе, чтобы все, кто приближался к ней – даже великаны – казались совершенно ничтожными перед размерами божественного дома.</w:t>
      </w:r>
    </w:p>
    <w:p>
      <w:pPr>
        <w:pStyle w:val="Normal"/>
        <w:ind w:firstLine="540"/>
        <w:jc w:val="both"/>
        <w:rPr>
          <w:b/>
          <w:b/>
        </w:rPr>
      </w:pPr>
      <w:r>
        <w:rPr>
          <w:b/>
        </w:rPr>
      </w:r>
    </w:p>
    <w:p>
      <w:pPr>
        <w:pStyle w:val="Normal"/>
        <w:ind w:firstLine="540"/>
        <w:jc w:val="both"/>
        <w:rPr/>
      </w:pPr>
      <w:r>
        <w:rPr>
          <w:b/>
          <w:color w:val="808000"/>
        </w:rPr>
        <w:t>Ширма Колоколов:</w:t>
      </w:r>
      <w:r>
        <w:rPr/>
        <w:t xml:space="preserve"> фасад пагоды занимает 40 футовая ширма из «колоколов». Этими колоколами в действительности являются металлические цилиндры, подвешенные на центральный стержень. Когда последователи проходят через ширму, их движения затрагивают колокола и они вынуждены слушать молитвы последователей Сун Цзяня со всех планов и из всех времен.</w:t>
      </w:r>
    </w:p>
    <w:p>
      <w:pPr>
        <w:pStyle w:val="Normal"/>
        <w:ind w:firstLine="540"/>
        <w:jc w:val="both"/>
        <w:rPr>
          <w:b/>
          <w:b/>
        </w:rPr>
      </w:pPr>
      <w:r>
        <w:rPr>
          <w:b/>
        </w:rPr>
      </w:r>
    </w:p>
    <w:p>
      <w:pPr>
        <w:pStyle w:val="Normal"/>
        <w:ind w:firstLine="540"/>
        <w:jc w:val="both"/>
        <w:rPr/>
      </w:pPr>
      <w:r>
        <w:rPr>
          <w:b/>
          <w:color w:val="808000"/>
        </w:rPr>
        <w:t>Внутренний Храм:</w:t>
      </w:r>
      <w:r>
        <w:rPr/>
        <w:t xml:space="preserve"> за ширмой колоколов расположен внутренний храм. В нем господствует длинный каменный алтарь, тщательно исписанный описаниями подвигов великого вора Сун Цзяня.</w:t>
      </w:r>
    </w:p>
    <w:p>
      <w:pPr>
        <w:pStyle w:val="Normal"/>
        <w:ind w:firstLine="540"/>
        <w:jc w:val="both"/>
        <w:rPr/>
      </w:pPr>
      <w:r>
        <w:rPr/>
        <w:t>На этом алтаре последователи преклоняют колено перед одной из аватар бога, огромным португальским корабликом, чьи стелящиеся жала тянутся в каждое крыло главного храма (и, следовательно, на каждый план и в сердце каждого вора). Никто не может пройти мимо алтаря без разрешения Сун Цзяня. Те, кто пытаются это сделать, мгновенно испаряются. Из этого святого места исходят три частных крыла дворца.</w:t>
      </w:r>
    </w:p>
    <w:p>
      <w:pPr>
        <w:pStyle w:val="Normal"/>
        <w:ind w:firstLine="540"/>
        <w:jc w:val="both"/>
        <w:rPr>
          <w:b/>
          <w:b/>
        </w:rPr>
      </w:pPr>
      <w:r>
        <w:rPr>
          <w:b/>
        </w:rPr>
      </w:r>
    </w:p>
    <w:p>
      <w:pPr>
        <w:pStyle w:val="Normal"/>
        <w:ind w:firstLine="540"/>
        <w:jc w:val="both"/>
        <w:rPr/>
      </w:pPr>
      <w:r>
        <w:rPr>
          <w:b/>
          <w:color w:val="808000"/>
        </w:rPr>
        <w:t>Святыня Юности и Святыня Старости:</w:t>
      </w:r>
      <w:r>
        <w:rPr/>
        <w:t xml:space="preserve"> в дополнение к главному храму, две боковые святыни также уделяют силе почести. Другая любимая аватара Сун Цзяня имеет три лица, юное, среднее и старое. Святыня справа посвящена юному лицу бога, а святыня слева – старому лицу бога. Каждая из них дает доступ к одному публичному крылу дворца.</w:t>
      </w:r>
    </w:p>
    <w:p>
      <w:pPr>
        <w:pStyle w:val="Normal"/>
        <w:ind w:firstLine="540"/>
        <w:jc w:val="both"/>
        <w:rPr/>
      </w:pPr>
      <w:r>
        <w:rPr/>
      </w:r>
    </w:p>
    <w:p>
      <w:pPr>
        <w:pStyle w:val="Normal"/>
        <w:ind w:firstLine="540"/>
        <w:jc w:val="both"/>
        <w:rPr/>
      </w:pPr>
      <w:r>
        <w:rPr>
          <w:b/>
          <w:color w:val="808000"/>
        </w:rPr>
        <w:t>Святыня Рока и Святыня Смола:</w:t>
      </w:r>
      <w:r>
        <w:rPr/>
        <w:t xml:space="preserve"> эти святыни представителям Року и Смолу, чье нытье, в конечном счете, заработало им эти тесные уголки в великолепии хозяина. Святыня Рока переходит в последнее крыло дворца, и оба представителя завидуют друг другу, поскольку его святыня ведет куда-то, или в никуда.</w:t>
      </w:r>
    </w:p>
    <w:p>
      <w:pPr>
        <w:pStyle w:val="Normal"/>
        <w:ind w:firstLine="540"/>
        <w:jc w:val="both"/>
        <w:rPr/>
      </w:pPr>
      <w:r>
        <w:rPr/>
      </w:r>
    </w:p>
    <w:p>
      <w:pPr>
        <w:pStyle w:val="Normal"/>
        <w:ind w:firstLine="540"/>
        <w:jc w:val="both"/>
        <w:rPr/>
      </w:pPr>
      <w:r>
        <w:rPr>
          <w:b/>
          <w:color w:val="808000"/>
        </w:rPr>
        <w:t>Крылья Дворца:</w:t>
      </w:r>
      <w:r>
        <w:rPr/>
        <w:t xml:space="preserve"> дворец имеет шесть крыльев, три общественных и три частных. Доступ к этим крыльям проходит через различные святыни, или из святого места за алтарем. Каждое крыло имеет форму разделенного на комнаты наутилуса, его диаметр уменьшается по мере сворачивания в спираль. Назначение этого в общественных крыльях – чтобы размер комнат подходил соответствующим сановникам, поэтому титаны могут оставаться в больших комнатах, возле центрального храма, а другие проходят дальше по проходу, пока не находят комнату подходящего для них размера. Подобное строение в частных комнатах Сун Цзяня может объясняться склонностью бога ко множеству разных аватар различных размеров. Все крылья тянутся в бесконечность; ни в одном крыле дворца нельзя достичь последней комнаты.</w:t>
      </w:r>
    </w:p>
    <w:p>
      <w:pPr>
        <w:pStyle w:val="Normal"/>
        <w:ind w:firstLine="540"/>
        <w:jc w:val="both"/>
        <w:rPr/>
      </w:pPr>
      <w:r>
        <w:rPr/>
      </w:r>
    </w:p>
    <w:p>
      <w:pPr>
        <w:pStyle w:val="Normal"/>
        <w:ind w:firstLine="540"/>
        <w:jc w:val="both"/>
        <w:rPr/>
      </w:pPr>
      <w:r>
        <w:rPr>
          <w:b/>
          <w:color w:val="808000"/>
        </w:rPr>
        <w:t>Парадные Комнаты:</w:t>
      </w:r>
      <w:r>
        <w:rPr/>
        <w:t xml:space="preserve"> два передних крыла заполнены парадными комнатами для гостящих сановников (другие менее значимые могут спать на рынке или за воротами). Комнаты украшены в разных стилях, начиная с простых восточных комнат со свернутым спальным матрасом и заканчивая роскошными номерами. Все комнаты имеют камин, стол, место для сна и какое-либо средство для мытья (сточную трубу или плиточную ванну). Внешнее кольцо комнат имеет окна.</w:t>
      </w:r>
    </w:p>
    <w:p>
      <w:pPr>
        <w:pStyle w:val="Normal"/>
        <w:ind w:firstLine="540"/>
        <w:jc w:val="both"/>
        <w:rPr/>
      </w:pPr>
      <w:r>
        <w:rPr/>
      </w:r>
    </w:p>
    <w:p>
      <w:pPr>
        <w:pStyle w:val="Normal"/>
        <w:ind w:firstLine="540"/>
        <w:jc w:val="both"/>
        <w:rPr/>
      </w:pPr>
      <w:r>
        <w:rPr>
          <w:b/>
          <w:color w:val="808000"/>
        </w:rPr>
        <w:t>Крыло Большого Зала:</w:t>
      </w:r>
      <w:r>
        <w:rPr/>
        <w:t xml:space="preserve"> это крыло содержит Большой Зал, театр, общественные бани, библиотеку и другие подобные общественные удобства. Большой Зал пышен: покрыт толстыми багровыми коврами, на стенах весит шелк и гобелены, потолок блестит канделябрами. Большие банки из чистого этилированного стекла расположены у дальней стены большого зала. Цзянь проводит свои пиры и маскарады здесь.</w:t>
      </w:r>
    </w:p>
    <w:p>
      <w:pPr>
        <w:pStyle w:val="Normal"/>
        <w:ind w:firstLine="540"/>
        <w:jc w:val="both"/>
        <w:rPr/>
      </w:pPr>
      <w:r>
        <w:rPr/>
        <w:t>Театр, в противоположность Большому Залу, довольно спонтанен. Скамьи здесь сделаны из камня, становясь все больше и больше по мере удаленности от сцены, опять же ради размещения множества размеров тел. Стены ровные и темные, а сцена – просто строгий блок из камня впереди. Бани расположены дальше по коридору. Это горячие бани в Римском стиле, с тремя главными бассейнами, разделенными каменными проходами. Потолок поддерживается мраморными колоннами. Посетители бань могут менять одежду в комнате с другой стороны. Библиотека располагается за банями (да, берк должен пройти мимо голых купальщиков, чтобы добраться до книг). Она заполнена деревянными книжными полками и имеет читательские столы в центре. За библиотекой есть и другие комнаты, но мироходцами они не описывались.</w:t>
      </w:r>
    </w:p>
    <w:p>
      <w:pPr>
        <w:pStyle w:val="Normal"/>
        <w:ind w:firstLine="540"/>
        <w:jc w:val="both"/>
        <w:rPr/>
      </w:pPr>
      <w:r>
        <w:rPr/>
      </w:r>
    </w:p>
    <w:p>
      <w:pPr>
        <w:pStyle w:val="Normal"/>
        <w:ind w:firstLine="540"/>
        <w:jc w:val="both"/>
        <w:rPr/>
      </w:pPr>
      <w:r>
        <w:rPr>
          <w:b/>
          <w:color w:val="808000"/>
        </w:rPr>
        <w:t>Частные Крылья:</w:t>
      </w:r>
      <w:r>
        <w:rPr/>
        <w:t xml:space="preserve"> эти комнаты предназначены для непонятного использования самой силой. Всякий, кто пытается посетить эту область без разрешения Цзяня, мгновенно уничтожается.</w:t>
      </w:r>
    </w:p>
    <w:p>
      <w:pPr>
        <w:pStyle w:val="Normal"/>
        <w:ind w:firstLine="540"/>
        <w:jc w:val="both"/>
        <w:rPr/>
      </w:pPr>
      <w:r>
        <w:rPr/>
      </w:r>
    </w:p>
    <w:p>
      <w:pPr>
        <w:pStyle w:val="Normal"/>
        <w:ind w:firstLine="540"/>
        <w:jc w:val="both"/>
        <w:rPr/>
      </w:pPr>
      <w:r>
        <w:rPr>
          <w:b/>
          <w:color w:val="808000"/>
        </w:rPr>
        <w:t>Нижний Храм:</w:t>
      </w:r>
      <w:r>
        <w:rPr/>
        <w:t xml:space="preserve"> это искаженное отражение храма наверху, идеологическая и топографическая инверсия святилища Сун Цзяня. Сун Цзянь ведет все свои темные делишки в этом перевернутом храме, следовательно подразумевая, что его чудесный мирок наверху поддерживается порочными (фактически перевернутыми) темными делишками внизу.</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Arial Narrow">
    <w:charset w:val="cc"/>
    <w:family w:val="swiss"/>
    <w:pitch w:val="variable"/>
  </w:font>
  <w:font w:name="Exocet Russia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00"/>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ycardinal.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3:11:00Z</dcterms:created>
  <dc:creator>Drauglin</dc:creator>
  <dc:description/>
  <cp:keywords/>
  <dc:language>en-US</dc:language>
  <cp:lastModifiedBy>IAS</cp:lastModifiedBy>
  <dcterms:modified xsi:type="dcterms:W3CDTF">2009-12-30T19:13:00Z</dcterms:modified>
  <cp:revision>575</cp:revision>
  <dc:subject/>
  <dc:title>Огненные Склоны Геенны</dc:title>
</cp:coreProperties>
</file>