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Human</w:t>
        <w:tab/>
        <w:tab/>
        <w:tab/>
        <w:tab/>
        <w:t>2. Elf</w:t>
        <w:tab/>
        <w:tab/>
        <w:tab/>
        <w:t>3. Mul</w:t>
        <w:tab/>
        <w:tab/>
        <w:tab/>
        <w:tab/>
        <w:t>4. Half-Gian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19050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1343025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176212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1638300" cy="293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5. Three-Kreen</w:t>
        <w:tab/>
        <w:tab/>
        <w:tab/>
        <w:tab/>
        <w:t>6. Creature-10</w:t>
        <w:tab/>
        <w:tab/>
        <w:t>7. Creature-1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1905000" cy="293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1533525" cy="293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2295525" cy="293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8. Creature-12</w:t>
        <w:tab/>
        <w:tab/>
        <w:tab/>
        <w:tab/>
        <w:t>9. Creature-13</w:t>
        <w:tab/>
        <w:tab/>
        <w:t>10. Creature-14</w:t>
        <w:tab/>
        <w:tab/>
        <w:tab/>
        <w:t>11. Creature-1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2009775" cy="293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1104900" cy="293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2" r="-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2057400" cy="293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1219200" cy="293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12. Sign-1</w:t>
      </w:r>
      <w:r>
        <w:rPr>
          <w:b/>
          <w:bCs/>
          <w:lang w:val="en-US"/>
        </w:rPr>
        <w:drawing>
          <wp:inline distT="0" distB="0" distL="0" distR="0">
            <wp:extent cx="419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ab/>
        <w:t>13. Sign-2</w:t>
      </w:r>
      <w:r>
        <w:rPr>
          <w:b/>
          <w:bCs/>
          <w:lang w:val="en-US"/>
        </w:rPr>
        <w:drawing>
          <wp:inline distT="0" distB="0" distL="0" distR="0">
            <wp:extent cx="3810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а Зам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34000" cy="533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9:21:00Z</dcterms:created>
  <dc:creator>unholy</dc:creator>
  <dc:description/>
  <dc:language>en-US</dc:language>
  <cp:lastModifiedBy>unholy</cp:lastModifiedBy>
  <dcterms:modified xsi:type="dcterms:W3CDTF">2002-10-26T20:06:00Z</dcterms:modified>
  <cp:revision>8</cp:revision>
  <dc:subject/>
  <dc:title>ПРИЛОЖЕНИЕ 2: Изображения существ и некоторых полезных в модуле вещей</dc:title>
</cp:coreProperties>
</file>