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енанггалан (Penanggalan)</w:t>
      </w:r>
    </w:p>
    <w:tbl>
      <w:tblPr>
        <w:tblW w:w="6159" w:type="dxa"/>
        <w:jc w:val="left"/>
        <w:tblInd w:w="-113" w:type="dxa"/>
        <w:tblLayout w:type="fixed"/>
        <w:tblCellMar>
          <w:top w:w="0" w:type="dxa"/>
          <w:left w:w="108" w:type="dxa"/>
          <w:bottom w:w="0" w:type="dxa"/>
          <w:right w:w="108" w:type="dxa"/>
        </w:tblCellMar>
      </w:tblPr>
      <w:tblGrid>
        <w:gridCol w:w="2744"/>
        <w:gridCol w:w="341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10; у отделенной головы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2; отделенная голова </w:t>
            </w:r>
            <w:r>
              <w:rPr>
                <w:lang w:val="en-US"/>
              </w:rPr>
              <w:t xml:space="preserve">Fl </w:t>
            </w:r>
            <w:r>
              <w:rPr/>
              <w:t>18</w:t>
            </w:r>
            <w:r>
              <w:rPr>
                <w:lang w:val="en-US"/>
              </w:rPr>
              <w:t xml:space="preserve">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Тело по-разному, голова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1 или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6 или оружием/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Совет 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5</w:t>
            </w:r>
            <w:r>
              <w:rPr>
                <w:lang w:val="en-US"/>
              </w:rPr>
              <w:t>'</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1</w:t>
            </w:r>
            <w:r>
              <w:rPr/>
              <w:t>1</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lang w:val="en-US"/>
        </w:rPr>
        <w:tab/>
      </w:r>
      <w:r>
        <w:rPr/>
        <w:t>Женский</w:t>
      </w:r>
      <w:r>
        <w:rPr>
          <w:lang w:val="en-US"/>
        </w:rPr>
        <w:t xml:space="preserve"> </w:t>
      </w:r>
      <w:r>
        <w:rPr/>
        <w:t>вариант</w:t>
      </w:r>
      <w:r>
        <w:rPr>
          <w:lang w:val="en-US"/>
        </w:rPr>
        <w:t xml:space="preserve"> </w:t>
      </w:r>
      <w:r>
        <w:rPr/>
        <w:t>вампира</w:t>
      </w:r>
      <w:r>
        <w:rPr>
          <w:lang w:val="en-US"/>
        </w:rPr>
        <w:t xml:space="preserve"> </w:t>
      </w:r>
      <w:r>
        <w:rPr/>
        <w:t>огромного</w:t>
      </w:r>
      <w:r>
        <w:rPr>
          <w:lang w:val="en-US"/>
        </w:rPr>
        <w:t xml:space="preserve"> </w:t>
      </w:r>
      <w:r>
        <w:rPr/>
        <w:t>могущества и ужасающей внешности, днем пенанггалан выглядит привлекательной женщиной-человеком любого игрового класса. Эта «женщина» будет напоминать пенанггалан перед смертью.</w:t>
      </w:r>
    </w:p>
    <w:p>
      <w:pPr>
        <w:pStyle w:val="Normal"/>
        <w:jc w:val="both"/>
        <w:rPr/>
      </w:pPr>
      <w:r>
        <w:rPr/>
        <w:tab/>
        <w:t>Ночью пенанггалан принимает свой истинный облик. Голова отделяется от тела, вертикально взлетает и отправляется на поиски человеческой добычи, дабы попировать кровушкой. К основанию головы крепится слизкий черный «хвост» 3-хфутовой длины, сужающийся к одному концу как веретено. В полной и почти темной темноте глаза пенанггалан светятся красным.</w:t>
      </w:r>
    </w:p>
    <w:p>
      <w:pPr>
        <w:pStyle w:val="Normal"/>
        <w:jc w:val="both"/>
        <w:rPr/>
      </w:pPr>
      <w:r>
        <w:rPr/>
        <w:tab/>
      </w:r>
      <w:r>
        <w:rPr>
          <w:b/>
        </w:rPr>
        <w:t>Сражение:</w:t>
      </w:r>
      <w:r>
        <w:rPr/>
        <w:t xml:space="preserve"> В человечьем обличье существо сражается и ведет себя сообразно классу и уровню своей личины, сохраняя большинство способностей. Таким образом, если при жизни она была волшебницей, то может накладывать заклинания, если вором, то может щипать карманы. Однако если перед смертью пенанггалан была паладином, то считается обычным бойцом соответствующего уровня. Если пенанггалан была священницей, ей остаются лишь вредоносные заклинания, и она не может изгонять мертвых. В человечьем обличье тело пенанггалан также уязвимо для повреждений, как и при жизни, и такими остаются ее hp. Однако голова может получить дополнительные 4 HD повреждений. </w:t>
      </w:r>
    </w:p>
    <w:p>
      <w:pPr>
        <w:pStyle w:val="Normal"/>
        <w:jc w:val="both"/>
        <w:rPr/>
      </w:pPr>
      <w:r>
        <w:rPr/>
        <w:tab/>
        <w:t>Заклинание «узнать мировоззрение», наложенное на существо в человечьем обличье, покажет мировоззрение, которого пенанггалан придерживалась при жизни; в обличье нежити, по ночам, существо законно-злое.</w:t>
      </w:r>
    </w:p>
    <w:p>
      <w:pPr>
        <w:pStyle w:val="Normal"/>
        <w:jc w:val="both"/>
        <w:rPr/>
      </w:pPr>
      <w:r>
        <w:rPr/>
        <w:tab/>
        <w:t>В человечьем облике пенанггалан иммунна к святым/поганым символам и изгнанию нежити. Также в обоих обличьях она обладает обычным иммунитетом нежити к заклинаниям, контролирующим разум или тело.</w:t>
      </w:r>
    </w:p>
    <w:p>
      <w:pPr>
        <w:pStyle w:val="Normal"/>
        <w:jc w:val="both"/>
        <w:rPr/>
      </w:pPr>
      <w:r>
        <w:rPr/>
        <w:tab/>
        <w:t>До наступления темноты пенанггалан должна вернуться в одно из своих потайных логов. Таких логово у нее может быть до шести, все расположены на площади 25 кв. миль. В логове голова отделяется от тела и улетает на поиски крови. При отделении у головы всегда полные hp, независимо от полученных телом повреждений.</w:t>
      </w:r>
    </w:p>
    <w:p>
      <w:pPr>
        <w:pStyle w:val="Normal"/>
        <w:jc w:val="both"/>
        <w:rPr/>
      </w:pPr>
      <w:r>
        <w:rPr/>
        <w:tab/>
        <w:t xml:space="preserve"> Любой, кто узрит процесс отделения головы, должен выполнить спас-бросок от магии смерти, иначе утратит сознание и не может быть приведен в чувство следующие 24 часа, после чего будет слабоумным (как от одноименного заклинания) 3 дня. Если жертва выполнит спас-бросок, то будет слабоумной (как от заклинания) до зари.</w:t>
      </w:r>
    </w:p>
    <w:p>
      <w:pPr>
        <w:pStyle w:val="Normal"/>
        <w:jc w:val="both"/>
        <w:rPr/>
      </w:pPr>
      <w:r>
        <w:rPr/>
        <w:tab/>
        <w:t>Голова и хвост улетят на поиски жертвы. Если пенанггалан не сможет отыскать женщину, чтобы убить ее, на худой конец сойдет и мужчина. При наличии нескольких подходящих для нападения женщин, пенанггалан всегда атакует женщину с наивысшим Обаянием. Найдя подходящую жертву, пенанггалан попытается «загипнотизировать» (как заклинание волшебника первого круга) добычу. Жертва должна выполнить спас-бросок от заклинаний со штрафом -3 иначе попадет под контроль пенанггалан на срок, достаточный для кормежки. Если жертва выполнит спас-бросок от пенанггаланова гипноза, монстр не сможет больше оказать на нее никакого влияния и улетит в страхе и замешательстве в одно из своих логов до конца ночи. Более того, человек, выполнивший спас-бросок, получает иммунитет от всех дальнейших атак этой конкретной пенаанггалан и сможет ее узнать в дальнейшем, независимо от обличья монстра.</w:t>
      </w:r>
    </w:p>
    <w:p>
      <w:pPr>
        <w:pStyle w:val="Normal"/>
        <w:jc w:val="both"/>
        <w:rPr/>
      </w:pPr>
      <w:r>
        <w:rPr/>
        <w:tab/>
        <w:t>Существо делает две маленькие ранки на горле жертвы и лакомится кровью всю ночь. За каждое ночное пиршество жертва утрачивает 1d6 hp и по одному очку Силы и Телосложения. Если Сила или Телосложение жертвы упадет до нуля, она умирает.</w:t>
      </w:r>
    </w:p>
    <w:p>
      <w:pPr>
        <w:pStyle w:val="Normal"/>
        <w:jc w:val="both"/>
        <w:rPr/>
      </w:pPr>
      <w:r>
        <w:rPr/>
        <w:tab/>
        <w:t>Если это возможно, пенанггалан будет каждую ночь выбирать одну и ту же жертву, продолжая приходить и кормиться каждую последующую ночь, пока жертва не умрет. Но по-прежнему в каждый свой визит, пенанггалан должна успешно загипнотизировать жертву. Однако с каждой ночью спас-сброски становятся все труднее: во время второго визита штраф будет -4, во время третьего -5 и так далее. Перерыв на одну ночь и более остановит усложнение – штрафы к спас-броскам снова начнутся с -3, если пенанггалан возобновит контакт после передышки.</w:t>
      </w:r>
    </w:p>
    <w:p>
      <w:pPr>
        <w:pStyle w:val="Normal"/>
        <w:jc w:val="both"/>
        <w:rPr/>
      </w:pPr>
      <w:r>
        <w:rPr/>
        <w:tab/>
        <w:t>Если жертва доживет до утра, она ничего не будет помнить о ночных событиях, за исключением беспокойных, зловещих снов, как правило о мрачных склепах, полных теней, текущих красных водах и усохших трупах, окоченевших как дерево. Если по какой-либо причине жертва избегнет дальнейших атак, даже в случае запоздалого успеха со спас-броском от гипноза, она продолжит терять hp по одному за ночь, пока не умрет. Остановит эти утраты наложенное на жертву «развеять зло».</w:t>
      </w:r>
    </w:p>
    <w:p>
      <w:pPr>
        <w:pStyle w:val="Normal"/>
        <w:jc w:val="both"/>
        <w:rPr/>
      </w:pPr>
      <w:r>
        <w:rPr/>
        <w:tab/>
        <w:t>Обратите внимание, что высосанные пенанггалан hp нельзя восстановить магическими средствами вроде лечащих заклинаний, даже столь могущественными, как «восстановление», пока на жертву не будет наложено «развеять зло». По сути, высасывание снижает максимально возможные hp жертвы. Аналогично, пока не будет наложено «развеять зло», нельзя восстановить утраченные жертвой очки Силы и Телосложения. После того, как будет наложено «развеять зло», hp будут восстанавливаться по одному в день, а Сила и Телосложение – по одному очку в неделю.</w:t>
      </w:r>
    </w:p>
    <w:p>
      <w:pPr>
        <w:pStyle w:val="Normal"/>
        <w:jc w:val="both"/>
        <w:rPr/>
      </w:pPr>
      <w:r>
        <w:rPr/>
        <w:tab/>
        <w:t>Жертва «спит» во время посещений, и никогда в действительности не видит существа, даже если успешно выполнит спас-бросок от гипноза. Пенанггалан никогда намеренно не нападет на бодрствующую жертву, но атакует любого, кто угрожает ее логову.</w:t>
      </w:r>
    </w:p>
    <w:p>
      <w:pPr>
        <w:pStyle w:val="Normal"/>
        <w:jc w:val="both"/>
        <w:rPr/>
      </w:pPr>
      <w:r>
        <w:rPr/>
        <w:tab/>
        <w:t>Любой, увидевший отделенную голову, когда та летит, кормится или сражается, должен сделать спас-бросок от заклинания, иначе будет охвачен страхом. Однако в таком обличье пенанггалан может изгнать священник как посланца смерти. Если голова изгнана, она удерет в ближайшее логово до конца ночи и воссоединится с телом перед рассветом. Если она развеивается жрецом, существо погибает, и тело разлагается.</w:t>
      </w:r>
    </w:p>
    <w:p>
      <w:pPr>
        <w:pStyle w:val="Normal"/>
        <w:jc w:val="both"/>
        <w:rPr/>
      </w:pPr>
      <w:r>
        <w:rPr/>
        <w:tab/>
        <w:t>Если пенанггалан убьет жертву-мужчину, тот не становится нежитью. Если делаются попытки «поднять из мертвых», его шансы выжить при воскрешении уменьшены вдвое. Жертва-женщина встанет из могилы через три дня пенанггалан, вольной нежитью. Если в эти три дня делаются попытки «поднять» ее, шансы выжить при воскрешении уменьшены вдвое. Если жертву успешно воскресят, она целую неделю не сможет ничего делать, только отдыхать, после чего все причиненные пенанггалан повреждения вылечатся. Неудача при воскрешении означает, что дальнейшие попытки предпринимать нельзя – процесс, в результате которого жертва перерождается в пенанггалан, становится неотвратимым.</w:t>
      </w:r>
    </w:p>
    <w:p>
      <w:pPr>
        <w:pStyle w:val="Normal"/>
        <w:jc w:val="both"/>
        <w:rPr/>
      </w:pPr>
      <w:r>
        <w:rPr/>
        <w:tab/>
        <w:t>Пенанггалан получает обычные повреждения от любого оружия. Будучи безоружной и в человечьем обличье, пенанггалан может кусать на 1d6 повреждений, но постарается избежать подобной атаки из опасения выдать свою истинную природу. Повреждение от такого укуса в человечьем обличье не высасывают hp или атрибутов, в нежить они также не превращают.</w:t>
      </w:r>
    </w:p>
    <w:p>
      <w:pPr>
        <w:pStyle w:val="Normal"/>
        <w:jc w:val="both"/>
        <w:rPr/>
      </w:pPr>
      <w:r>
        <w:rPr>
          <w:b/>
        </w:rPr>
        <w:tab/>
        <w:t>Ареал/Общество:</w:t>
      </w:r>
      <w:r>
        <w:rPr/>
        <w:t xml:space="preserve"> В полете голова пенанггалан иногда производит свистящий шум, а временами издает булькающие звуки, в которых с трудом можно узнать всеобщий язык. Если услышавший их выполнит проверку Интеллекта, то разберет, о чем идет речь – как правило, пророчится погибель, или нашептываются секреты, на что похоже существование в нежизни. Тот, кто разберет слова пенанггалан, получит штраф -2 к спас-броскам, когда впервые узрит полет пенанггалан.</w:t>
      </w:r>
    </w:p>
    <w:p>
      <w:pPr>
        <w:pStyle w:val="Normal"/>
        <w:jc w:val="both"/>
        <w:rPr/>
      </w:pPr>
      <w:r>
        <w:rPr/>
        <w:tab/>
        <w:t>Если солнце осветит голову пенанггалан, когда та отделена от тела, голову парализует, и она беспомощно рухнет на землю, оставаясь там до наступления темноты. Если голова и тело не воссоединятся в течении семи часов с момента первого попадания под дневной свет, оба они начнут стремительно разлагаться, а злая жизнесила, оживлявшая существо, вернется в Девять Адов. Вот поэтому пенанггалан всегда стремится воссоединить голову с телом до первых лучей зари.</w:t>
      </w:r>
    </w:p>
    <w:p>
      <w:pPr>
        <w:pStyle w:val="Normal"/>
        <w:jc w:val="both"/>
        <w:rPr/>
      </w:pPr>
      <w:r>
        <w:rPr/>
        <w:tab/>
        <w:t>В глазах живых безголовое тело пенанггалан выглядит всего лишь обезглавленным трупом, только очень хорошо сохранившимся внешне, хотя если кому-то хватит выдержки осмотреть шею, то обнаружится, что видны внутренние органы, которые высохли, как при мумифицировании. Голова «узнает», когда возле ее тела появляются непрошенные гости, и это единственный случай, когда пенанггалан активно разыскивает и пытается уничтожить бодрствующего противника.</w:t>
      </w:r>
    </w:p>
    <w:p>
      <w:pPr>
        <w:pStyle w:val="Normal"/>
        <w:jc w:val="both"/>
        <w:rPr/>
      </w:pPr>
      <w:r>
        <w:rPr/>
        <w:tab/>
        <w:t>Блестящий черный хвост, растущий из основания головы, гибкий и обладает Силой 19. Им можно пользоваться как хлыстом, нанося 1d4 повреждений при попадании, хватать и душить жертв. Пенанггалан часто атакует, кусаясь и обвивая хвостом. Отыгрывайте это как борцовскую атаку – если существо возьмет жертву в замок, оно причиняет обычные повреждения на взятие в плен плюс еще 7 очков каждый раунд благодаря Силе хвоста 19. В кромешной темноте хвост светится потусторонним черным светом. Вкупе с красным свечением глаз пенанггалан это создает воистину ужасающее зрелище. Увидевшие этот светящийся силуэт люди должны выполнить спас-бросок от заклинаний – неудача означает, что когда они узрят пенанггалан во всей красе, то получат дополнительный штраф -2 к спас-броску.</w:t>
      </w:r>
    </w:p>
    <w:p>
      <w:pPr>
        <w:pStyle w:val="Normal"/>
        <w:jc w:val="both"/>
        <w:rPr/>
      </w:pPr>
      <w:r>
        <w:rPr/>
        <w:tab/>
        <w:t>Пенанггалан – существа одиночные, свои логова они устраивают в шахтах, развалинах, склепах, подземных лабиринтах или иных заброшенных строениях и сооружениях. Обычно эти места защищают простенькими ловушками типа ям, падающих камней или отравленных копий.</w:t>
      </w:r>
    </w:p>
    <w:p>
      <w:pPr>
        <w:pStyle w:val="Normal"/>
        <w:jc w:val="both"/>
        <w:rPr/>
      </w:pPr>
      <w:r>
        <w:rPr/>
        <w:tab/>
        <w:t>Особенно этим нежитям по вкусу кровь женщин, от вышедших из подросткового возраста до начала сорока, с Обаянием 13 и выше. Существует версия, что пенанггалан концентрируются на этой группе из безумной ревности, поскольку сами пенанггалан уже не могут ни любить, ни быть возлюбленными. Если в своем человечьем обличье пенанггалан увидит милующуюся или говорящую о своих чувствах парочку, ее охватит настолько сильная тяга убивать, что она атакует эту женщину при первой же представившейся возможности.</w:t>
      </w:r>
    </w:p>
    <w:p>
      <w:pPr>
        <w:pStyle w:val="Normal"/>
        <w:jc w:val="both"/>
        <w:rPr/>
      </w:pPr>
      <w:r>
        <w:rPr/>
        <w:tab/>
        <w:t xml:space="preserve">Обольщение пенанггалан не особо удается. Хотя они могут немного флиртовать в человечьем обличье, они не могут выражать любовь или участвовать в любом проявлении страсти. Этой слабости достаточно, чтобы оттолкнуть даже мужчин-вампиров, которые, пусть иногда и обзаводятся в качестве жен прекрасными вампиршами, никогда не воспримут пенанггалан как партнера. Иногда вампиры косвенно дают партии искателей приключений подсказки, где искать логово пенанггалан, надеясь, что ее прикончат. </w:t>
      </w:r>
    </w:p>
    <w:p>
      <w:pPr>
        <w:pStyle w:val="Normal"/>
        <w:jc w:val="both"/>
        <w:rPr/>
      </w:pPr>
      <w:r>
        <w:rPr/>
        <w:tab/>
        <w:t>В человечьем обличье пенанггалан ищет партии неосторожных путников, чтобы подружиться. Существо попытается присоединиться к ним, и может даже оказаться необычайно полезным, поскольку за годы своей нежизни могла поднабраться разных умений и языков, не говоря уже об информации о тех местах, где часто бывает. Само собой, у пенанггалан будут приемлемые объяснения таким впечатляющим познаниям, иногда она даже будет намеренно ошибаться или притворяться несведущей в некоторых областях. Такие меры предпринимаются для того, чтобы отвести подозрения партии, которые могут начать задаваться вопросом, как их новая спутница смогла стать столь всеведущей.</w:t>
      </w:r>
    </w:p>
    <w:p>
      <w:pPr>
        <w:pStyle w:val="Normal"/>
        <w:jc w:val="both"/>
        <w:rPr/>
      </w:pPr>
      <w:r>
        <w:rPr/>
        <w:tab/>
        <w:t>Присоединившаяся к партии пенанггалан никогда не останется с ними на ночь ни в лагере, ни в безопасности постоялого двора. Она отпросится, сославшись на прочие дела. Она может даже предложить постоять на часах, пока другие спят. Многие пенанггалан пытаются выдавать себя за рейнджеров, поскольку те известны своей способностью бодрствовать.</w:t>
      </w:r>
    </w:p>
    <w:p>
      <w:pPr>
        <w:pStyle w:val="Normal"/>
        <w:jc w:val="both"/>
        <w:rPr/>
      </w:pPr>
      <w:r>
        <w:rPr/>
        <w:tab/>
      </w:r>
      <w:r>
        <w:rPr>
          <w:b/>
        </w:rPr>
        <w:t xml:space="preserve">Экология: </w:t>
      </w:r>
      <w:r>
        <w:rPr/>
        <w:t xml:space="preserve">За исключением высасываемой из жертв крови пенанггалан не едят и не пьют, хотя часто делают это притворно, чтобы утаить свою подлинную природу от потенциальных жертв. Слизкий хвост головы пенанггалан годится для создания различных типов </w:t>
      </w:r>
      <w:r>
        <w:rPr>
          <w:i/>
        </w:rPr>
        <w:t>зелья контроля нежити</w:t>
      </w:r>
      <w:r>
        <w:rPr/>
        <w:t xml:space="preserve"> и </w:t>
      </w:r>
      <w:r>
        <w:rPr>
          <w:i/>
        </w:rPr>
        <w:t>амулетов изгнания</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7:15:00Z</dcterms:created>
  <dc:creator>User</dc:creator>
  <dc:description/>
  <cp:keywords/>
  <dc:language>en-US</dc:language>
  <cp:lastModifiedBy>User</cp:lastModifiedBy>
  <dcterms:modified xsi:type="dcterms:W3CDTF">2012-06-04T12:22:00Z</dcterms:modified>
  <cp:revision>9</cp:revision>
  <dc:subject/>
  <dc:title/>
</cp:coreProperties>
</file>