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имечание</w:t>
      </w:r>
    </w:p>
    <w:p>
      <w:pPr>
        <w:pStyle w:val="Normal"/>
        <w:rPr/>
      </w:pPr>
      <w:r>
        <w:rPr/>
      </w:r>
    </w:p>
    <w:p>
      <w:pPr>
        <w:pStyle w:val="Normal"/>
        <w:rPr/>
      </w:pPr>
      <w:r>
        <w:rPr/>
        <w:t>Тут можно прочитать историю мира Равенлофт. Читать ее игрокам не стоит ни в коем случае, она раскрывает содержание множества интерсных модулей и тайны большинства темных владык. Но для Мастера это бесценный ресурс. Во первых тут все взято из офицальных книг, домыслы минимальны, неточные даты взяты средним числом, и история постоянно пополняется. При составлении использовались только новые книги (Равенлофт д20). Все Страшные Возможности считаются имеющими место. В скобках после индекса стоят модули для AD$D, посвященные данному событию. Сюда вошли почти все книги, которые вышли для нового Равенлфота. Честно скажу - этот список плод очень большой работы и надеюсь что он будет полезен вам. В конце каждой даты стоит ссылка на страницу из книги.</w:t>
      </w:r>
    </w:p>
    <w:p>
      <w:pPr>
        <w:pStyle w:val="Normal"/>
        <w:rPr/>
      </w:pPr>
      <w:r>
        <w:rPr/>
      </w:r>
    </w:p>
    <w:p>
      <w:pPr>
        <w:pStyle w:val="Normal"/>
        <w:rPr/>
      </w:pPr>
      <w:r>
        <w:rPr/>
      </w:r>
    </w:p>
    <w:p>
      <w:pPr>
        <w:pStyle w:val="Normal"/>
        <w:rPr/>
      </w:pPr>
      <w:r>
        <w:rPr/>
        <w:t>Сеттинг Равенлофт (R3E)</w:t>
      </w:r>
    </w:p>
    <w:p>
      <w:pPr>
        <w:pStyle w:val="Normal"/>
        <w:rPr/>
      </w:pPr>
      <w:r>
        <w:rPr/>
        <w:t>Тайны царств страха (SDR)</w:t>
      </w:r>
    </w:p>
    <w:p>
      <w:pPr>
        <w:pStyle w:val="Normal"/>
        <w:rPr/>
      </w:pPr>
      <w:r>
        <w:rPr/>
        <w:t>Обитатели тьмы (DoD)</w:t>
      </w:r>
    </w:p>
    <w:p>
      <w:pPr>
        <w:pStyle w:val="Normal"/>
        <w:rPr/>
      </w:pPr>
      <w:r>
        <w:rPr/>
        <w:t>Книга игрока для Равенлофта (RPHB)</w:t>
      </w:r>
    </w:p>
    <w:p>
      <w:pPr>
        <w:pStyle w:val="Normal"/>
        <w:rPr/>
      </w:pPr>
      <w:r>
        <w:rPr/>
        <w:t>Книга Мастера для Равенлофта (RDMG)</w:t>
      </w:r>
    </w:p>
    <w:p>
      <w:pPr>
        <w:pStyle w:val="Normal"/>
        <w:rPr/>
      </w:pPr>
      <w:r>
        <w:rPr/>
        <w:t>Обитатели страха (DoD2)</w:t>
      </w:r>
    </w:p>
    <w:p>
      <w:pPr>
        <w:pStyle w:val="Normal"/>
        <w:rPr/>
      </w:pPr>
      <w:r>
        <w:rPr/>
        <w:t>Герои света (HoL)</w:t>
      </w:r>
    </w:p>
    <w:p>
      <w:pPr>
        <w:pStyle w:val="Normal"/>
        <w:rPr/>
      </w:pPr>
      <w:r>
        <w:rPr/>
        <w:t>Воины тьмы (CoD)</w:t>
      </w:r>
    </w:p>
    <w:p>
      <w:pPr>
        <w:pStyle w:val="Normal"/>
        <w:rPr/>
      </w:pPr>
      <w:r>
        <w:rPr/>
        <w:t>Атлас I (Gaz1)</w:t>
      </w:r>
    </w:p>
    <w:p>
      <w:pPr>
        <w:pStyle w:val="Normal"/>
        <w:rPr/>
      </w:pPr>
      <w:r>
        <w:rPr/>
        <w:t>Атлас II (Gaz2)</w:t>
      </w:r>
    </w:p>
    <w:p>
      <w:pPr>
        <w:pStyle w:val="Normal"/>
        <w:rPr/>
      </w:pPr>
      <w:r>
        <w:rPr/>
        <w:t>Атлас III (Gaz3)</w:t>
      </w:r>
    </w:p>
    <w:p>
      <w:pPr>
        <w:pStyle w:val="Normal"/>
        <w:rPr/>
      </w:pPr>
      <w:r>
        <w:rPr/>
        <w:t>Атлас IV(Gaz 4)</w:t>
      </w:r>
    </w:p>
    <w:p>
      <w:pPr>
        <w:pStyle w:val="Normal"/>
        <w:rPr/>
      </w:pPr>
      <w:r>
        <w:rPr/>
        <w:t>Атлас V (Gaz 5)</w:t>
      </w:r>
    </w:p>
    <w:p>
      <w:pPr>
        <w:pStyle w:val="Normal"/>
        <w:rPr/>
      </w:pPr>
      <w:r>
        <w:rPr/>
        <w:t>Арсенал ван Рихтена (VRA)</w:t>
      </w:r>
    </w:p>
    <w:p>
      <w:pPr>
        <w:pStyle w:val="Normal"/>
        <w:rPr/>
      </w:pPr>
      <w:r>
        <w:rPr/>
        <w:t xml:space="preserve">Трактат ван Рихтена о живых мертвецах (VRGttWD) </w:t>
      </w:r>
    </w:p>
    <w:p>
      <w:pPr>
        <w:pStyle w:val="Normal"/>
        <w:rPr/>
      </w:pPr>
      <w:r>
        <w:rPr/>
        <w:t>Трактат ван Рихтена о теневых феях (VRGttSF)</w:t>
      </w:r>
    </w:p>
    <w:p>
      <w:pPr>
        <w:pStyle w:val="Normal"/>
        <w:rPr/>
      </w:pPr>
      <w:r>
        <w:rPr/>
      </w:r>
    </w:p>
    <w:p>
      <w:pPr>
        <w:pStyle w:val="Normal"/>
        <w:rPr/>
      </w:pPr>
      <w:r>
        <w:rPr/>
        <w:t>Хронология мира</w:t>
      </w:r>
    </w:p>
    <w:p>
      <w:pPr>
        <w:pStyle w:val="Normal"/>
        <w:rPr/>
      </w:pPr>
      <w:r>
        <w:rPr/>
      </w:r>
    </w:p>
    <w:p>
      <w:pPr>
        <w:pStyle w:val="Normal"/>
        <w:rPr/>
      </w:pPr>
      <w:r>
        <w:rPr/>
        <w:t>-1387 Основано Королевство Фирфайр. Им правит Великий Король Корал ФирФайр. (Gaz1 70)</w:t>
      </w:r>
    </w:p>
    <w:p>
      <w:pPr>
        <w:pStyle w:val="Normal"/>
        <w:rPr/>
      </w:pPr>
      <w:r>
        <w:rPr/>
        <w:t>-520 Ложная история: В Серебряных Королевствах случился катаклизм известный как Багровый Шторм, и королевство Фалковния оказалась в океане туманов. Начинается Эпоха Кровавой Стали. (Gaz2 92)</w:t>
      </w:r>
    </w:p>
    <w:p>
      <w:pPr>
        <w:pStyle w:val="Normal"/>
        <w:rPr/>
      </w:pPr>
      <w:r>
        <w:rPr/>
        <w:t>-435 Клан АпБланк получил власть в Баронстве Форфар. Доннан АпБланк стал первым коренным Бароном. (Gaz1 70)</w:t>
      </w:r>
    </w:p>
    <w:p>
      <w:pPr>
        <w:pStyle w:val="Normal"/>
        <w:rPr/>
      </w:pPr>
      <w:r>
        <w:rPr/>
        <w:t>-345 Ложная история: Основан Хазлан. Безымянный Король покорил последнюю из цивилизаций нелюдей – Воссат Нор и основал Безымянную династию. (Gaz1 47)</w:t>
      </w:r>
    </w:p>
    <w:p>
      <w:pPr>
        <w:pStyle w:val="Normal"/>
        <w:rPr/>
      </w:pPr>
      <w:r>
        <w:rPr/>
        <w:t>-245 Гвидион создал теневых фей. (DoD 13)</w:t>
      </w:r>
    </w:p>
    <w:p>
      <w:pPr>
        <w:pStyle w:val="Normal"/>
        <w:rPr/>
      </w:pPr>
      <w:r>
        <w:rPr/>
        <w:t>-45 Ложная история: Безымянный Король умер и передал власть над Хазланом семье Данноут. Основана вторая Хазланская династия. (Gaz1 47)</w:t>
      </w:r>
    </w:p>
    <w:p>
      <w:pPr>
        <w:pStyle w:val="Normal"/>
        <w:rPr/>
      </w:pPr>
      <w:r>
        <w:rPr/>
        <w:t>1 Предки Страда фон Заровича основали Баровию. (R3E 12)</w:t>
      </w:r>
    </w:p>
    <w:p>
      <w:pPr>
        <w:pStyle w:val="Normal"/>
        <w:rPr/>
      </w:pPr>
      <w:r>
        <w:rPr/>
        <w:t>1 Города-государства Борджи объединились под знаменем фон Заровичей. (Gaz4 15)</w:t>
      </w:r>
    </w:p>
    <w:p>
      <w:pPr>
        <w:pStyle w:val="Normal"/>
        <w:rPr/>
      </w:pPr>
      <w:r>
        <w:rPr/>
        <w:t>56 Ложная история: Начало Эпохи магии в Дарконе. (Gaz2 19)</w:t>
      </w:r>
    </w:p>
    <w:p>
      <w:pPr>
        <w:pStyle w:val="Normal"/>
        <w:rPr/>
      </w:pPr>
      <w:r>
        <w:rPr/>
        <w:t>151 Гвидион в награду за службу вложил в народ элли частичку себя, превратив их в теневых фей. (Gaz5 106)</w:t>
      </w:r>
    </w:p>
    <w:p>
      <w:pPr>
        <w:pStyle w:val="Normal"/>
        <w:rPr/>
      </w:pPr>
      <w:r>
        <w:rPr/>
        <w:t>151 Родились Лохт и Майвэ (двойняшки), дети Арака и Финнгаллы (на плане Теней). Они стали первыми истинными теневыми феями. (Gaz5 161)</w:t>
      </w:r>
    </w:p>
    <w:p>
      <w:pPr>
        <w:pStyle w:val="Normal"/>
        <w:rPr/>
      </w:pPr>
      <w:r>
        <w:rPr/>
        <w:t>157 Князь-купец Леч Коско получил в свое владение гору Леч, и переоборудовал монастырь, стоящий на ней в крепость. (Gaz4 33)</w:t>
      </w:r>
    </w:p>
    <w:p>
      <w:pPr>
        <w:pStyle w:val="Normal"/>
        <w:rPr/>
      </w:pPr>
      <w:r>
        <w:rPr/>
        <w:t>168 Основана Церковь Андрала в Баровии. Фон Заровичи были благословлены на царствование. (Gaz1 16)</w:t>
      </w:r>
    </w:p>
    <w:p>
      <w:pPr>
        <w:pStyle w:val="Normal"/>
        <w:rPr/>
      </w:pPr>
      <w:r>
        <w:rPr/>
        <w:t>180 После долгих войн и завоеваний авантюрист Жак Ренье приехал в Мордентшир и начал расширять рыбацкую деревушку у моря, превращая ее в городок. Когда городок стал привлекать торговцев, он отметил это, построив Дом на Грифоньем Холме, где и поселился со своей семьей. (Gaz3 45) (SDR 42)</w:t>
      </w:r>
    </w:p>
    <w:p>
      <w:pPr>
        <w:pStyle w:val="Normal"/>
        <w:rPr/>
      </w:pPr>
      <w:r>
        <w:rPr/>
        <w:t>181 Середина зимы. Одной ночью Жак Ренье с семьей бежали из Дома на Грифоньем холме и поклялись никогда туда не возвращаться. Жак построил себе новый дом, который получил имя Вересковое поместье. (Gaz3 45)</w:t>
      </w:r>
    </w:p>
    <w:p>
      <w:pPr>
        <w:pStyle w:val="Normal"/>
        <w:rPr/>
      </w:pPr>
      <w:r>
        <w:rPr/>
        <w:t>201 Теневые феи начали постройку Обсидиановых Врат. (Gaz5 106)</w:t>
      </w:r>
    </w:p>
    <w:p>
      <w:pPr>
        <w:pStyle w:val="Normal"/>
        <w:rPr/>
      </w:pPr>
      <w:r>
        <w:rPr/>
        <w:t>206 Спокойные годы в Форфаре прекратились – Баронство Западных Холмов напало на Марку Готир. Западное Баронство запросило помощи у Баронства Форфар. Те предоставили помощь сразу после свадьбы дочери Барона Гиллиана АпБланка Флоры и Ривалина АпТоша. (Gaz1 70)</w:t>
      </w:r>
    </w:p>
    <w:p>
      <w:pPr>
        <w:pStyle w:val="Normal"/>
        <w:rPr/>
      </w:pPr>
      <w:r>
        <w:rPr/>
        <w:t>206 В первой же битве Ривалин АпТош показал свой героизм и убил Эрла ДунДугана, предводителя Марки. Он погиб в шторме, который вызвали друиды. (Gaz1 71)</w:t>
      </w:r>
    </w:p>
    <w:p>
      <w:pPr>
        <w:pStyle w:val="Normal"/>
        <w:rPr/>
      </w:pPr>
      <w:r>
        <w:rPr/>
        <w:t>206 Ривалин вернулся в Бирнам в виде вампира, и Флора АпБланк нашла его. Она зачала ребенка от нежити, в которую превратился Ривалин АпТош. (Gaz1 72)</w:t>
      </w:r>
    </w:p>
    <w:p>
      <w:pPr>
        <w:pStyle w:val="Normal"/>
        <w:rPr/>
      </w:pPr>
      <w:r>
        <w:rPr/>
        <w:t xml:space="preserve">207 Барон Форфара собрал охотников, и они уничтожили вампира Ривалина. (Gaz1 72) </w:t>
      </w:r>
    </w:p>
    <w:p>
      <w:pPr>
        <w:pStyle w:val="Normal"/>
        <w:rPr/>
      </w:pPr>
      <w:r>
        <w:rPr/>
        <w:t>207 Родился Тристан АпБланк, сын Флоры АпБланк и вампира Ривалина (в деревне Бирнам, Форфар). Толпа линчевала Флору, но она успела передать ребенка друидке Руал. Перед смертью она прокляла Форфар. (Gaz1 72)</w:t>
      </w:r>
    </w:p>
    <w:p>
      <w:pPr>
        <w:pStyle w:val="Normal"/>
        <w:rPr/>
      </w:pPr>
      <w:r>
        <w:rPr/>
        <w:t xml:space="preserve">222 Вампирская сущность начала проявляться в Тристане АпБланке. Руал увидела, как он пьет кровь животного. (Gaz1 129) </w:t>
      </w:r>
    </w:p>
    <w:p>
      <w:pPr>
        <w:pStyle w:val="Normal"/>
        <w:rPr/>
      </w:pPr>
      <w:r>
        <w:rPr/>
        <w:t>222 Тристан АпБланк решил, что Руал предала его. Он перегрыз ей горло под дубом, на котором вздернули Флору, но перед смертью Руал пронзила его оленьим рогом. Тристан высосал ее кровь, но испытал ужасные мучения, так как она пила святую воду перед этим. Вампирская сущность исчезла из него. Друиды оставили рощу считая, что там обитает призрак Флоры, но на самом деле это был призрак Тристана. (Gaz1 72) (Gaz1 129)</w:t>
      </w:r>
    </w:p>
    <w:p>
      <w:pPr>
        <w:pStyle w:val="Normal"/>
        <w:rPr/>
      </w:pPr>
      <w:r>
        <w:rPr/>
        <w:t>231 Тристан попытался освободиться от проклятья, которое привязало его к роще, и сжег ее. Все деревья превратились в пепел, кроме дерева на котором была повешена Руал – проклятье сохранило свою силу. Волки, которых контролировал Тристан, начали свирепствовать в Форфаре. (Gaz1 72) (Gaz1 130)</w:t>
      </w:r>
    </w:p>
    <w:p>
      <w:pPr>
        <w:pStyle w:val="Normal"/>
        <w:rPr/>
      </w:pPr>
      <w:r>
        <w:rPr/>
        <w:t>230 Вторжение Орды Неурян. Принцесса-генерал Николетта фон Зарович останавливает Орду. (Gaz1 16)</w:t>
      </w:r>
    </w:p>
    <w:p>
      <w:pPr>
        <w:pStyle w:val="Normal"/>
        <w:rPr/>
      </w:pPr>
      <w:r>
        <w:rPr/>
        <w:t xml:space="preserve">250 Популяция волков в Форфаре уменьшилась. Гиллиан АпБланк и его жена умерли почти в один день, ходят слухи, что их убил призрак Флоры. Титул Барона получил Блэйн АпФиттл. </w:t>
      </w:r>
    </w:p>
    <w:p>
      <w:pPr>
        <w:pStyle w:val="Normal"/>
        <w:rPr/>
      </w:pPr>
      <w:r>
        <w:rPr/>
        <w:t>257 Наров Гундан увел своих людей из «страны умирающего солнца» и они поселились у подножья Горы Страха и Тепуричского Леса. (Gaz1 19)</w:t>
      </w:r>
    </w:p>
    <w:p>
      <w:pPr>
        <w:pStyle w:val="Normal"/>
        <w:rPr/>
      </w:pPr>
      <w:r>
        <w:rPr/>
        <w:t>258 Ложная история: Феи соблазнили жриц Тепеста и превратили их в карг. Тепест погрузился в пору Осени. (Gaz5 54)</w:t>
      </w:r>
    </w:p>
    <w:p>
      <w:pPr>
        <w:pStyle w:val="Normal"/>
        <w:rPr/>
      </w:pPr>
      <w:r>
        <w:rPr/>
        <w:t>299 Родился Страд фон Зарович, сын Барова и Равении фон Заровичей (в Баровии). (R3E 12)</w:t>
      </w:r>
    </w:p>
    <w:p>
      <w:pPr>
        <w:pStyle w:val="Normal"/>
        <w:rPr/>
      </w:pPr>
      <w:r>
        <w:rPr/>
        <w:t xml:space="preserve">303 Родилась Эбб (в подземельях древнего и умирающего мира). (Gaz2 142) </w:t>
      </w:r>
    </w:p>
    <w:p>
      <w:pPr>
        <w:pStyle w:val="Normal"/>
        <w:rPr/>
      </w:pPr>
      <w:r>
        <w:rPr/>
        <w:t>310 Семья Великовны построила охотничий домик в Валлаки. (Gaz1 36)</w:t>
      </w:r>
    </w:p>
    <w:p>
      <w:pPr>
        <w:pStyle w:val="Normal"/>
        <w:rPr/>
      </w:pPr>
      <w:r>
        <w:rPr/>
        <w:t xml:space="preserve">314 Война Серебряных Ножей в Баровии. Конфликт между семьями Дилисния, Кацки и Петровнами. Убита Изабелла Дилисния и Пидлвик Дилисния, ее сын поклялся отомстить. (Gaz1 16) (Gaz4 15) </w:t>
      </w:r>
    </w:p>
    <w:p>
      <w:pPr>
        <w:pStyle w:val="Normal"/>
        <w:rPr/>
      </w:pPr>
      <w:r>
        <w:rPr/>
        <w:t>316 Граф Баров фон Зарович приказал прекратить Войну Серебряных Ножей, раздав враждующим сторонам новые земли. (Gaz1 16) (Gaz4 15)</w:t>
      </w:r>
    </w:p>
    <w:p>
      <w:pPr>
        <w:pStyle w:val="Normal"/>
        <w:rPr/>
      </w:pPr>
      <w:r>
        <w:rPr/>
        <w:t>320 Терги вторглись в Баровию и захватили земли предков фон Заровичей за один месяц. (R3E 17) (Gaz1 16)</w:t>
      </w:r>
    </w:p>
    <w:p>
      <w:pPr>
        <w:pStyle w:val="Normal"/>
        <w:rPr/>
      </w:pPr>
      <w:r>
        <w:rPr/>
        <w:t>320 Родился Лео Дилисния (в Бордже). (Gaz4 15) (Gaz1 13)</w:t>
      </w:r>
    </w:p>
    <w:p>
      <w:pPr>
        <w:pStyle w:val="Normal"/>
        <w:rPr/>
      </w:pPr>
      <w:r>
        <w:rPr/>
        <w:t xml:space="preserve">320 Ложная история: Темнокожие люди, которые называли себя вассане вышли из Туманов в Валакане и устроили войну с коренным населением. (Gaz4 90) </w:t>
      </w:r>
    </w:p>
    <w:p>
      <w:pPr>
        <w:pStyle w:val="Normal"/>
        <w:rPr/>
      </w:pPr>
      <w:r>
        <w:rPr/>
        <w:t>321 Страд фон Зарович повел армию Баровии на войну с Тергами. (R3E 17) (Gaz1 17)</w:t>
      </w:r>
    </w:p>
    <w:p>
      <w:pPr>
        <w:pStyle w:val="Normal"/>
        <w:rPr/>
      </w:pPr>
      <w:r>
        <w:rPr/>
        <w:t xml:space="preserve">325 Баровианцы выгнали Тергов с земель Борджи. (Gaz4 15) </w:t>
      </w:r>
    </w:p>
    <w:p>
      <w:pPr>
        <w:pStyle w:val="Normal"/>
        <w:rPr/>
      </w:pPr>
      <w:r>
        <w:rPr/>
        <w:t xml:space="preserve">325 Ложная история: в Валакане основан Ротвальд, в котором особенно сильно притесняется коренное население. (Gaz4 103) </w:t>
      </w:r>
    </w:p>
    <w:p>
      <w:pPr>
        <w:pStyle w:val="Normal"/>
        <w:rPr/>
      </w:pPr>
      <w:r>
        <w:rPr/>
        <w:t>326 Осада Крезка. (Gaz1 17)</w:t>
      </w:r>
    </w:p>
    <w:p>
      <w:pPr>
        <w:pStyle w:val="Normal"/>
        <w:rPr/>
      </w:pPr>
      <w:r>
        <w:rPr/>
        <w:t xml:space="preserve">340 Ложная история: Вассане перебили почти все коренное население Валакана и победили в войне. Бог Ятов пожертвовал собой и слил две расы воедино. (Gaz4 90) </w:t>
      </w:r>
    </w:p>
    <w:p>
      <w:pPr>
        <w:pStyle w:val="Normal"/>
        <w:rPr/>
      </w:pPr>
      <w:r>
        <w:rPr/>
        <w:t>341 Сергей фон Зарович стал священником Андрала и получил в дар Яркий Клинок. (Gaz1 118)</w:t>
      </w:r>
    </w:p>
    <w:p>
      <w:pPr>
        <w:pStyle w:val="Normal"/>
        <w:rPr/>
      </w:pPr>
      <w:r>
        <w:rPr/>
        <w:t>346 Баров и Равения фон Заровичи были убиты тергами. (Gaz1 17)</w:t>
      </w:r>
    </w:p>
    <w:p>
      <w:pPr>
        <w:pStyle w:val="Normal"/>
        <w:rPr/>
      </w:pPr>
      <w:r>
        <w:rPr/>
        <w:t>347 Перед последним сражением с тергами, Страда навестил вызванный ими демон Инаджара. Демон заключил пакт со Страдом. Страд взял в залог его Сохранную Книгу. (Gaz1 142)</w:t>
      </w:r>
    </w:p>
    <w:p>
      <w:pPr>
        <w:pStyle w:val="Normal"/>
        <w:rPr/>
      </w:pPr>
      <w:r>
        <w:rPr/>
        <w:t>347 Страд прогнал последних тергских князей из Баровии и занял трон. (R3E 17) (Gaz1 17)</w:t>
      </w:r>
    </w:p>
    <w:p>
      <w:pPr>
        <w:pStyle w:val="Normal"/>
        <w:rPr/>
      </w:pPr>
      <w:r>
        <w:rPr/>
        <w:t>347 Страд I приказал перестроить разрушенную цитадель Дурукан и переименовал ее в Замок Равенлофт. (Gaz1 17)</w:t>
      </w:r>
    </w:p>
    <w:p>
      <w:pPr>
        <w:pStyle w:val="Normal"/>
        <w:rPr/>
      </w:pPr>
      <w:r>
        <w:rPr/>
        <w:t>350 Кир, Верховный Священник Церкви Андрала, предвидя проклятье, которое падет на Баровию, создал Святой Символ Ворона и погиб, вложив свою жизнь в этот артефакт. (Gaz1 118)</w:t>
      </w:r>
    </w:p>
    <w:p>
      <w:pPr>
        <w:pStyle w:val="Normal"/>
        <w:rPr/>
      </w:pPr>
      <w:r>
        <w:rPr/>
        <w:t>350 Ба’ал Верзи сделали первую попытку убить Страда. Их нанимателями были Великовны. (Gaz1 17) (Gaz1 35)</w:t>
      </w:r>
    </w:p>
    <w:p>
      <w:pPr>
        <w:pStyle w:val="Normal"/>
        <w:rPr/>
      </w:pPr>
      <w:r>
        <w:rPr/>
        <w:t>351 Священники Андрала создали Икону Ворона. (Gaz1 119)</w:t>
      </w:r>
    </w:p>
    <w:p>
      <w:pPr>
        <w:pStyle w:val="Normal"/>
        <w:rPr/>
      </w:pPr>
      <w:r>
        <w:rPr/>
        <w:t>351 Летом этого года свадьба Сергея фон Заровича и Татьяны Федоровной превратилась в резню, из-за безумной ярости Страда и предательства Лео Дилиснии. Баровия стала доменом. (R3E 17) (Gaz1 16) (Gaz1 17) (Gaz4 15)</w:t>
      </w:r>
    </w:p>
    <w:p>
      <w:pPr>
        <w:pStyle w:val="Normal"/>
        <w:rPr/>
      </w:pPr>
      <w:r>
        <w:rPr/>
        <w:t>356 Ложная история: В Дарконе пал Ночной Маг. (Gaz2 51)</w:t>
      </w:r>
    </w:p>
    <w:p>
      <w:pPr>
        <w:pStyle w:val="Normal"/>
        <w:rPr/>
      </w:pPr>
      <w:r>
        <w:rPr/>
        <w:t xml:space="preserve">356 Родился каменный гигант Набун (в далеком мире). (HoL 99) </w:t>
      </w:r>
    </w:p>
    <w:p>
      <w:pPr>
        <w:pStyle w:val="Normal"/>
        <w:rPr/>
      </w:pPr>
      <w:r>
        <w:rPr/>
        <w:t>356 Родился Фиран Зал’Хонан (в далеком мире). (SDR 18) (Gaz2 134)</w:t>
      </w:r>
    </w:p>
    <w:p>
      <w:pPr>
        <w:pStyle w:val="Normal"/>
        <w:rPr/>
      </w:pPr>
      <w:r>
        <w:rPr/>
        <w:t>357 Ложная история: Построен собор Сан Мэр дэ Лармэ в Порт-а-Люсине. (Gaz3 21)</w:t>
      </w:r>
    </w:p>
    <w:p>
      <w:pPr>
        <w:pStyle w:val="Normal"/>
        <w:rPr/>
      </w:pPr>
      <w:r>
        <w:rPr/>
        <w:t>371 Неудачный эксперимент Фирана Зал’Хонана с демоном, стал причиной смерти его младшего брата Ирика. Фиран отправляется в изгнание и изучает некромантию. (SDR 18) (Gaz2 134)</w:t>
      </w:r>
    </w:p>
    <w:p>
      <w:pPr>
        <w:pStyle w:val="Normal"/>
        <w:rPr/>
      </w:pPr>
      <w:r>
        <w:rPr/>
        <w:t xml:space="preserve">383 Ложная история: Конец Эпохи магии в Дарконе. Маг Даркалус пришел к власти и уничтожил всех противников. (Gaz2 19) </w:t>
      </w:r>
    </w:p>
    <w:p>
      <w:pPr>
        <w:pStyle w:val="Normal"/>
        <w:rPr/>
      </w:pPr>
      <w:r>
        <w:rPr/>
        <w:t>421 Старший брат Фирана Зал’Хонана взошел на трон. (SDR 18) (Gaz2 134)</w:t>
      </w:r>
    </w:p>
    <w:p>
      <w:pPr>
        <w:pStyle w:val="Normal"/>
        <w:rPr/>
      </w:pPr>
      <w:r>
        <w:rPr/>
        <w:t>398 Страд нашел предателя Лео Дилисния и обрек его на вечные мучения, но при этом едва не погиб сам. Он сделал его вампиром и запер в склепе под Монастырем Серебряной Нити. (R3E 17) (Gaz1 13)</w:t>
      </w:r>
    </w:p>
    <w:p>
      <w:pPr>
        <w:pStyle w:val="Normal"/>
        <w:rPr/>
      </w:pPr>
      <w:r>
        <w:rPr/>
        <w:t>400 Страд встретил первую реинкарнацию Татьяны. (R3E 17)</w:t>
      </w:r>
    </w:p>
    <w:p>
      <w:pPr>
        <w:pStyle w:val="Normal"/>
        <w:rPr/>
      </w:pPr>
      <w:r>
        <w:rPr/>
        <w:t>401 Старший брат Фирана Зал’Хонана умер. Фиран стал королем и получил титул Азал’Лан «король-колдун». (SDR 18) (Gaz2 134)</w:t>
      </w:r>
    </w:p>
    <w:p>
      <w:pPr>
        <w:pStyle w:val="Normal"/>
        <w:rPr/>
      </w:pPr>
      <w:r>
        <w:rPr/>
        <w:t>416 Фиран Зал’Хонан взял в жены молодую девушку из благородной семьи. Невесту звали Олесса. (SDR 18) (Gaz2 134)</w:t>
      </w:r>
    </w:p>
    <w:p>
      <w:pPr>
        <w:pStyle w:val="Normal"/>
        <w:rPr/>
      </w:pPr>
      <w:r>
        <w:rPr/>
        <w:t>420 Черная Роза провалил задание богов и превратился в рыцаря смерти. (Gaz4 115)</w:t>
      </w:r>
    </w:p>
    <w:p>
      <w:pPr>
        <w:pStyle w:val="Normal"/>
        <w:rPr/>
      </w:pPr>
      <w:r>
        <w:rPr/>
        <w:t>422 Менестрель АпБланк, пришел в Форфар и поселился в поместье на окраине Бирнама. (Gaz1 72)</w:t>
      </w:r>
    </w:p>
    <w:p>
      <w:pPr>
        <w:pStyle w:val="Normal"/>
        <w:rPr/>
      </w:pPr>
      <w:r>
        <w:rPr/>
        <w:t>425 Первая кровавая гражданская война в Гундаре. (Gaz1 19)</w:t>
      </w:r>
    </w:p>
    <w:p>
      <w:pPr>
        <w:pStyle w:val="Normal"/>
        <w:rPr/>
      </w:pPr>
      <w:r>
        <w:rPr/>
        <w:t>426 Тристан АпБланк сделал предложение Изольде АпВай, но она отклонила его. Тогда он открыл ей свою сущность и хитростью заставил выйти за себя. (Gaz1 130)</w:t>
      </w:r>
    </w:p>
    <w:p>
      <w:pPr>
        <w:pStyle w:val="Normal"/>
        <w:rPr/>
      </w:pPr>
      <w:r>
        <w:rPr/>
        <w:t>427 Родился Гилан АпБланк, сын Тристана АпБланка (Форфар). (Gaz1 130)</w:t>
      </w:r>
    </w:p>
    <w:p>
      <w:pPr>
        <w:pStyle w:val="Normal"/>
        <w:rPr/>
      </w:pPr>
      <w:r>
        <w:rPr/>
        <w:t>428 Родился Морхолт АпБланк, сын Тристана АпБланка (Форфар). (Gaz1 130)</w:t>
      </w:r>
    </w:p>
    <w:p>
      <w:pPr>
        <w:pStyle w:val="Normal"/>
        <w:rPr/>
      </w:pPr>
      <w:r>
        <w:rPr/>
        <w:t>429 Родилась Брангайн АпБланк, дочь Тристана АпБланка (Форфар). (Gaz1 130)</w:t>
      </w:r>
    </w:p>
    <w:p>
      <w:pPr>
        <w:pStyle w:val="Normal"/>
        <w:rPr/>
      </w:pPr>
      <w:r>
        <w:rPr/>
        <w:t>434 Олесса умерла при родах. Фиран Зал’Хонан назвал своего первенца Ириком. (SDR 18) (Gaz2 134)</w:t>
      </w:r>
    </w:p>
    <w:p>
      <w:pPr>
        <w:pStyle w:val="Normal"/>
        <w:rPr/>
      </w:pPr>
      <w:r>
        <w:rPr/>
        <w:t>437 Вторая кровавая гражданская война в Гундаре. (Gaz1 19)</w:t>
      </w:r>
    </w:p>
    <w:p>
      <w:pPr>
        <w:pStyle w:val="Normal"/>
        <w:rPr/>
      </w:pPr>
      <w:r>
        <w:rPr/>
        <w:t>439 Терьер Гилана укусил Тристана, и тот натравил на него волков. Звери растерзали его сына вместе с собачкой. (Gaz1 130)</w:t>
      </w:r>
    </w:p>
    <w:p>
      <w:pPr>
        <w:pStyle w:val="Normal"/>
        <w:rPr/>
      </w:pPr>
      <w:r>
        <w:rPr/>
        <w:t>446 По ошибке Тристан убил своего среднего сына Морхорна и обвинил в этом священника по имени Дункан. (Gaz1 130)</w:t>
      </w:r>
    </w:p>
    <w:p>
      <w:pPr>
        <w:pStyle w:val="Normal"/>
        <w:rPr/>
      </w:pPr>
      <w:r>
        <w:rPr/>
        <w:t xml:space="preserve">451 Тристан тайно запер свою дочь Брангайн в темнице своего замка. (Gaz1 130) </w:t>
      </w:r>
    </w:p>
    <w:p>
      <w:pPr>
        <w:pStyle w:val="Normal"/>
        <w:rPr/>
      </w:pPr>
      <w:r>
        <w:rPr/>
        <w:t>452 Брангайн таинственно исчезла из своей камеры (смотри 735 год). (Gaz1 131)</w:t>
      </w:r>
    </w:p>
    <w:p>
      <w:pPr>
        <w:pStyle w:val="Normal"/>
        <w:rPr/>
      </w:pPr>
      <w:r>
        <w:rPr/>
        <w:t>452 Изольда от горя сошла с ума и обвинила Тристана во всех его убийствах. Тристан выпил ее кровь и выбросил ее с башни замка, представив это как самоубийство. (Gaz1 131)</w:t>
      </w:r>
    </w:p>
    <w:p>
      <w:pPr>
        <w:pStyle w:val="Normal"/>
        <w:rPr/>
      </w:pPr>
      <w:r>
        <w:rPr/>
        <w:t xml:space="preserve">457 Трехолан убил большинство других глав знатных родов Инвидии и объявил себя Герцогом. Замок Люпет стал его твердыней. (Gaz4 44) </w:t>
      </w:r>
    </w:p>
    <w:p>
      <w:pPr>
        <w:pStyle w:val="Normal"/>
        <w:rPr/>
      </w:pPr>
      <w:r>
        <w:rPr/>
        <w:t>469 Тристан АпБланк распустил слуг и скрылся в подземельях замка на 50 лет. (Gaz1 131)</w:t>
      </w:r>
    </w:p>
    <w:p>
      <w:pPr>
        <w:pStyle w:val="Normal"/>
        <w:rPr/>
      </w:pPr>
      <w:r>
        <w:rPr/>
        <w:t>469 Родилась Жаклин Монтарри (в Керзке, Баровия). (Gaz1 148)</w:t>
      </w:r>
    </w:p>
    <w:p>
      <w:pPr>
        <w:pStyle w:val="Normal"/>
        <w:rPr/>
      </w:pPr>
      <w:r>
        <w:rPr/>
        <w:t xml:space="preserve">470 Первые Вистани появились в Равенлофте в полночь между 469 и 470 годом. Их </w:t>
      </w:r>
    </w:p>
    <w:p>
      <w:pPr>
        <w:pStyle w:val="Normal"/>
        <w:rPr/>
      </w:pPr>
      <w:r>
        <w:rPr/>
        <w:t>предводительница, мадам Ева, заключила союз со Страдом. (R3E 13) (R3E 17)</w:t>
      </w:r>
    </w:p>
    <w:p>
      <w:pPr>
        <w:pStyle w:val="Normal"/>
        <w:rPr/>
      </w:pPr>
      <w:r>
        <w:rPr/>
        <w:t>474 Эльфийский вампир Джандер Санстар в ярости дал страшную клятву отомстить тому, кто был повинен в смерти его возлюбленной Анны. Темные Силы перенесли его в Равенлофт в Баровию. Он встретился со Страдом и научил его некоторым вампирским способностям. (CoD 78)</w:t>
      </w:r>
    </w:p>
    <w:p>
      <w:pPr>
        <w:pStyle w:val="Normal"/>
        <w:rPr/>
      </w:pPr>
      <w:r>
        <w:rPr/>
        <w:t>475 Первые записи о Культе Утреннего бога. Мальчик Мартин Пелкар был спасен «золотым владыкой рассвета». (R3E 17) (Gaz1 18)</w:t>
      </w:r>
    </w:p>
    <w:p>
      <w:pPr>
        <w:pStyle w:val="Normal"/>
        <w:rPr/>
      </w:pPr>
      <w:r>
        <w:rPr/>
        <w:t xml:space="preserve">457 Ложная история: Земли Даймонлю погружены в анархию. Человек по имени Леон сумел прекратить ее, создав новую структуру правления. (Gaz3 13) </w:t>
      </w:r>
    </w:p>
    <w:p>
      <w:pPr>
        <w:pStyle w:val="Normal"/>
        <w:rPr/>
      </w:pPr>
      <w:r>
        <w:rPr/>
        <w:t>480 Фиран Зал’Хонан казнил своего сына за помощь повстанцам. Темные Силы дали ему секрет личдома. (SDR 18) (Gaz2 134)</w:t>
      </w:r>
    </w:p>
    <w:p>
      <w:pPr>
        <w:pStyle w:val="Normal"/>
        <w:rPr/>
      </w:pPr>
      <w:r>
        <w:rPr/>
        <w:t>482 Фиран Зал’Хонан стал личем и переименовал себя в Азал’Лана. (SDR 18) (Gaz2 134)</w:t>
      </w:r>
    </w:p>
    <w:p>
      <w:pPr>
        <w:pStyle w:val="Normal"/>
        <w:rPr/>
      </w:pPr>
      <w:r>
        <w:rPr/>
        <w:t xml:space="preserve">493 Декабрь. Одной ночью семья де Бойстрибов таинственно исчезла. Единственный оставшийся в живых слуга сошел с ума. (Gaz3 48) </w:t>
      </w:r>
    </w:p>
    <w:p>
      <w:pPr>
        <w:pStyle w:val="Normal"/>
        <w:rPr/>
      </w:pPr>
      <w:r>
        <w:rPr/>
        <w:t xml:space="preserve">495 Жаклин Монтарри стала известна как самая искусная и красивая воровка в Баровии. (Gaz1 148) </w:t>
      </w:r>
    </w:p>
    <w:p>
      <w:pPr>
        <w:pStyle w:val="Normal"/>
        <w:rPr/>
      </w:pPr>
      <w:r>
        <w:rPr/>
        <w:t xml:space="preserve">495 Жаклин Монтарри пыталась выпытать секрет вечной юности у Мадам Евы, и убила ее. (Gaz1 148) (Gaz1 137) </w:t>
      </w:r>
    </w:p>
    <w:p>
      <w:pPr>
        <w:pStyle w:val="Normal"/>
        <w:rPr/>
      </w:pPr>
      <w:r>
        <w:rPr/>
        <w:t>495 Жаклин Монтарри проникла в замок Равенлофт, чтобы узнать секрет вечной молодости, но Страд застал ее на месте преступления и отдал цыганам, которые наложили на нее ужасное проклятье. (Gaz1 148)</w:t>
      </w:r>
    </w:p>
    <w:p>
      <w:pPr>
        <w:pStyle w:val="Normal"/>
        <w:rPr/>
      </w:pPr>
      <w:r>
        <w:rPr/>
        <w:t>501 Третья кровавая гражданская война в Гундаре. Герцог Болдизар Гундар казнил всех благородных, которые не были связаны с его домом кровными узами. (Gaz1 19)</w:t>
      </w:r>
    </w:p>
    <w:p>
      <w:pPr>
        <w:pStyle w:val="Normal"/>
        <w:rPr/>
      </w:pPr>
      <w:r>
        <w:rPr/>
        <w:t>502 Смити убил двух молодых членов семьи Халлоуэй и Туманный паромщик пришел за ним. Но Смити заключил союз с Туманным Паромщиком и начал привозить ему людей. Члены семьи Халлоуэй и все кто имел с ними дело, начали умирать один за другим. Все их смерти были связаны с рекой. (Gaz3 54) (Gaz3 39)</w:t>
      </w:r>
    </w:p>
    <w:p>
      <w:pPr>
        <w:pStyle w:val="Normal"/>
        <w:rPr/>
      </w:pPr>
      <w:r>
        <w:rPr/>
        <w:t>505 Ложная история: Армии завоевателей из Инвидии атаковали Картакасс и подчинили его. (Gaz1 93)</w:t>
      </w:r>
    </w:p>
    <w:p>
      <w:pPr>
        <w:pStyle w:val="Normal"/>
        <w:rPr/>
      </w:pPr>
      <w:r>
        <w:rPr/>
        <w:t>509 Родился лорд Уилфред Годфрой. (Gaz 129)</w:t>
      </w:r>
    </w:p>
    <w:p>
      <w:pPr>
        <w:pStyle w:val="Normal"/>
        <w:rPr/>
      </w:pPr>
      <w:r>
        <w:rPr/>
        <w:t>514 Ложная история: Родился Джамель (в Хроте, Ситикус). (VRA1 153)</w:t>
      </w:r>
    </w:p>
    <w:p>
      <w:pPr>
        <w:pStyle w:val="Normal"/>
        <w:rPr/>
      </w:pPr>
      <w:r>
        <w:rPr/>
        <w:t>519 Тристан АпБланк вернулся под именем Марка АпБланка, внука Брангайн. Он укрепил свой замок, который называл теперь Башня Лорда. (Gaz1 47) (Gaz1 131)</w:t>
      </w:r>
    </w:p>
    <w:p>
      <w:pPr>
        <w:pStyle w:val="Normal"/>
        <w:rPr/>
      </w:pPr>
      <w:r>
        <w:rPr/>
        <w:t>525 Родилась Лиза фон Зарович. (Gaz1 34)</w:t>
      </w:r>
    </w:p>
    <w:p>
      <w:pPr>
        <w:pStyle w:val="Normal"/>
        <w:rPr/>
      </w:pPr>
      <w:r>
        <w:rPr/>
        <w:t>528 Могучие герои атаковали Замок Равенлофт, но были все убиты. Растут слухи, что фон Зарович связался с темными силами. (R3E 17) (Gaz1 18) (House of Strahd)</w:t>
      </w:r>
    </w:p>
    <w:p>
      <w:pPr>
        <w:pStyle w:val="Normal"/>
        <w:rPr/>
      </w:pPr>
      <w:r>
        <w:rPr/>
        <w:t>533 Собрав армию из головорезов и наемников Тристан АпБланк начал претворять в жизнь свой план по захвату власти. (Gaz1 131)</w:t>
      </w:r>
    </w:p>
    <w:p>
      <w:pPr>
        <w:pStyle w:val="Normal"/>
        <w:rPr/>
      </w:pPr>
      <w:r>
        <w:rPr/>
        <w:t>542 Азал’Лан объявил войну своим соседям. В его дворец была отправлена группа наемников, которые застали его врасплох. Азал’Лан бежал в Туман и был перенесен в Баровию. Местный народ не мог выговорить его имени и называл его Азалин. Азалин поступил на службу Страду фон Заровичу. (R3E 17) (SDR 18) (Gaz2 135)</w:t>
      </w:r>
    </w:p>
    <w:p>
      <w:pPr>
        <w:pStyle w:val="Normal"/>
        <w:rPr/>
      </w:pPr>
      <w:r>
        <w:rPr/>
        <w:t>543 Проклятие уничтожило последнего члена семьи Холсвортов. (Gaz3 52)</w:t>
      </w:r>
    </w:p>
    <w:p>
      <w:pPr>
        <w:pStyle w:val="Normal"/>
        <w:rPr/>
      </w:pPr>
      <w:r>
        <w:rPr/>
        <w:t>547 Все члены семьи Халлоуэй либо были убиты, либо бежали, либо заперлись в своем поместье. Стидфалл превратился в город-призрак. (Gaz3 39) (Gaz3 54)</w:t>
      </w:r>
    </w:p>
    <w:p>
      <w:pPr>
        <w:pStyle w:val="Normal"/>
        <w:rPr/>
      </w:pPr>
      <w:r>
        <w:rPr/>
        <w:t>547 Через годы предательств Тристан АпБланк, известный как Марк АпБланк захватил контроль над Форфаром и в конце концов убил всех АпФиттлов. Этот год получил название Год Скорби. Весь регион был затянут в Туманы. Все население Форфара превратилось в гоблунов. Появился Форлорн. (Gaz1 73) (R3E 17) (Gaz1 131)</w:t>
      </w:r>
    </w:p>
    <w:p>
      <w:pPr>
        <w:pStyle w:val="Normal"/>
        <w:rPr/>
      </w:pPr>
      <w:r>
        <w:rPr/>
        <w:t xml:space="preserve">547 Страд фон Зарович IV послал своего придворного мага Азалина осмотреть Форлорн. (Gaz1 74) </w:t>
      </w:r>
    </w:p>
    <w:p>
      <w:pPr>
        <w:pStyle w:val="Normal"/>
        <w:rPr/>
      </w:pPr>
      <w:r>
        <w:rPr/>
        <w:t>547 В Озере Красных Слез в Форлорне впервые видели Агги – змея-умертвие. (Gaz1 123)</w:t>
      </w:r>
    </w:p>
    <w:p>
      <w:pPr>
        <w:pStyle w:val="Normal"/>
        <w:rPr/>
      </w:pPr>
      <w:r>
        <w:rPr/>
        <w:t>550 Родилась Эстела Везермэй. (SDR 42)</w:t>
      </w:r>
    </w:p>
    <w:p>
      <w:pPr>
        <w:pStyle w:val="Normal"/>
        <w:rPr/>
      </w:pPr>
      <w:r>
        <w:rPr/>
        <w:t>550 Беженцы из Форлорна начали селиться в Иммоле, что на юге Баровии. (Gaz1 18)</w:t>
      </w:r>
    </w:p>
    <w:p>
      <w:pPr>
        <w:pStyle w:val="Normal"/>
        <w:rPr/>
      </w:pPr>
      <w:r>
        <w:rPr/>
        <w:t>551 Появился Хар’Акир. (R3E 17)</w:t>
      </w:r>
    </w:p>
    <w:p>
      <w:pPr>
        <w:pStyle w:val="Normal"/>
        <w:rPr/>
      </w:pPr>
      <w:r>
        <w:rPr/>
        <w:t>551 Появился Паридон. (R3E 17)</w:t>
      </w:r>
    </w:p>
    <w:p>
      <w:pPr>
        <w:pStyle w:val="Normal"/>
        <w:rPr/>
      </w:pPr>
      <w:r>
        <w:rPr/>
        <w:t>554 Лиза фон Зарович стала вампиром. (Gaz1 34)</w:t>
      </w:r>
    </w:p>
    <w:p>
      <w:pPr>
        <w:pStyle w:val="Normal"/>
        <w:rPr/>
      </w:pPr>
      <w:r>
        <w:rPr/>
        <w:t>555 Джандер Санстар узнал, что Страд фон Зарович, стал причиной безумия его Анны. Он заключил союз с молодым священником Латандера и юной воровкой против Графа. В битве со Страдом фон Заровичем Джандер Санстар остался на солнце, надеясь избавится от проклятья. Смертельно раненый он был поглощен туманами. (CoD 79)</w:t>
      </w:r>
    </w:p>
    <w:p>
      <w:pPr>
        <w:pStyle w:val="Normal"/>
        <w:rPr/>
      </w:pPr>
      <w:r>
        <w:rPr/>
        <w:t xml:space="preserve">556 Ложная история: В Даймонлю было основано Братство Незримой Руки. Лидер Братства Безумный Лорд Кален. (HoL 57) </w:t>
      </w:r>
    </w:p>
    <w:p>
      <w:pPr>
        <w:pStyle w:val="Normal"/>
        <w:rPr/>
      </w:pPr>
      <w:r>
        <w:rPr/>
        <w:t>556 В дом на Грифоньем холме вселился лорд Годфрой. (SDR 42) (Gaz3 130)</w:t>
      </w:r>
    </w:p>
    <w:p>
      <w:pPr>
        <w:pStyle w:val="Normal"/>
        <w:rPr/>
      </w:pPr>
      <w:r>
        <w:rPr/>
        <w:t xml:space="preserve">557 Ложная История: Неуфурчтенбургом управляет женщина клирик богине Скогул. (Gaz2 84) </w:t>
      </w:r>
    </w:p>
    <w:p>
      <w:pPr>
        <w:pStyle w:val="Normal"/>
        <w:rPr/>
      </w:pPr>
      <w:r>
        <w:rPr/>
        <w:t>560 Азалин изобрел костяного голема. (DoD 68)</w:t>
      </w:r>
    </w:p>
    <w:p>
      <w:pPr>
        <w:pStyle w:val="Normal"/>
        <w:rPr/>
      </w:pPr>
      <w:r>
        <w:rPr/>
        <w:t>564 Появилась Себуя. (R3E 17)</w:t>
      </w:r>
    </w:p>
    <w:p>
      <w:pPr>
        <w:pStyle w:val="Normal"/>
        <w:rPr/>
      </w:pPr>
      <w:r>
        <w:rPr/>
        <w:t>566 Лорд Годфрой взял в жены Эстелу Везермэй. (SDR 42) (Gaz3 130)</w:t>
      </w:r>
    </w:p>
    <w:p>
      <w:pPr>
        <w:pStyle w:val="Normal"/>
        <w:rPr/>
      </w:pPr>
      <w:r>
        <w:rPr/>
        <w:t>568 Родилась Лилия Годфрой, дочь Уилфреда Годфроя. В голову Лорда Годерфоя закрадываются подозрения, что жена нарочно родила ему дочь вместо сына. (SDR 42) (Gaz3 130)</w:t>
      </w:r>
    </w:p>
    <w:p>
      <w:pPr>
        <w:pStyle w:val="Normal"/>
        <w:rPr/>
      </w:pPr>
      <w:r>
        <w:rPr/>
        <w:t>556 Изобретен порох и огнестрельное оружие. (VRA1 102)</w:t>
      </w:r>
    </w:p>
    <w:p>
      <w:pPr>
        <w:pStyle w:val="Normal"/>
        <w:rPr/>
      </w:pPr>
      <w:r>
        <w:rPr/>
        <w:t>558 Серебро истощилось в Горе Грайс в Бордже. (Gaz4 10)</w:t>
      </w:r>
    </w:p>
    <w:p>
      <w:pPr>
        <w:pStyle w:val="Normal"/>
        <w:rPr/>
      </w:pPr>
      <w:r>
        <w:rPr/>
        <w:t>565 Арак издал свой знаменитый Закон. (Gaz5 114)</w:t>
      </w:r>
    </w:p>
    <w:p>
      <w:pPr>
        <w:pStyle w:val="Normal"/>
        <w:rPr/>
      </w:pPr>
      <w:r>
        <w:rPr/>
        <w:t>575 Теневые феи зкончили постройку Обсидиановых Врат и бежали от Гвидиона с Мира Теней. Преследующий их Гвидион застрял в портале. Появился Арак – Гвидион его темный владыка. (R3E 17) (RDMG 13) (Gaz5 106)</w:t>
      </w:r>
    </w:p>
    <w:p>
      <w:pPr>
        <w:pStyle w:val="Normal"/>
        <w:rPr/>
      </w:pPr>
      <w:r>
        <w:rPr/>
        <w:t>576 Араканцы рассказывают страшные сказки о теневых феях. Теневые феи делятся на Благой и Неблагой Дворы. (Gaz5 107)</w:t>
      </w:r>
    </w:p>
    <w:p>
      <w:pPr>
        <w:pStyle w:val="Normal"/>
        <w:rPr/>
      </w:pPr>
      <w:r>
        <w:rPr/>
        <w:t>576 Ложная история: Генрих фон Остин объединил Валакан и объявил себя бароном. (Gaz4 91)</w:t>
      </w:r>
    </w:p>
    <w:p>
      <w:pPr>
        <w:pStyle w:val="Normal"/>
        <w:rPr/>
      </w:pPr>
      <w:r>
        <w:rPr/>
        <w:t>577 В Арак попали три драу. Араканцы решили, что драу и теневые феи это одно и то же. Драу вскоре отправились под землю и присоеденились к Неблагому Двору. Они поведали теневым феям о религии религии Лолх, Паучьей Королевы. (SDR 33) (Gaz5 107) (Gaz5 167)</w:t>
      </w:r>
    </w:p>
    <w:p>
      <w:pPr>
        <w:pStyle w:val="Normal"/>
        <w:rPr/>
      </w:pPr>
      <w:r>
        <w:rPr/>
        <w:t>578 Лорд Годерфой в ярости убил свою жену и дочь. Они начинают являтся ему во сне, сводя с ума. (SDR 42) (Gaz3 130)</w:t>
      </w:r>
    </w:p>
    <w:p>
      <w:pPr>
        <w:pStyle w:val="Normal"/>
        <w:rPr/>
      </w:pPr>
      <w:r>
        <w:rPr/>
        <w:t>579 Новогодняя ночь. Лорд Годфрой совершил самоубийство. Он стал призраком, а духи его жены и дочери оставили его. (SDR 42) (Gaz3 130)</w:t>
      </w:r>
    </w:p>
    <w:p>
      <w:pPr>
        <w:pStyle w:val="Normal"/>
        <w:rPr/>
      </w:pPr>
      <w:r>
        <w:rPr/>
        <w:t>579 Везермэй сдали Дом на Грифоньем холме Алхимику. (Gaz3 46)</w:t>
      </w:r>
    </w:p>
    <w:p>
      <w:pPr>
        <w:pStyle w:val="Normal"/>
        <w:rPr/>
      </w:pPr>
      <w:r>
        <w:rPr/>
        <w:t>579 В Сентябре семья Моурнесвортов провела какой то ритуал. (Gaz3 56)</w:t>
      </w:r>
    </w:p>
    <w:p>
      <w:pPr>
        <w:pStyle w:val="Normal"/>
        <w:rPr/>
      </w:pPr>
      <w:r>
        <w:rPr/>
        <w:t>579 Октябрь. Страд и Азалин открыли портал и оказались в Морденте, а Алхимик как раз в этот момент активировал свой Аппарат. Страд попытался слиться с Алхимиком в одно, но Алхимик и отряд авантюристов вступили в битву со Страдом. Аппарат погиб в бою, а Страд и Алхимик исчезли. Землю затянуло в Равенлофт, и на западе Баровии появился Мордент. Лорд Годфрой стал темным владыкой Мордента, его дочь и сын вернулись, чтобы мучить его. (R3E 13) (R3E 17) (SDR 18) (SDR 42) (Gaz2 135) (Gaz3 47) (House on Gryphon Hill)</w:t>
      </w:r>
    </w:p>
    <w:p>
      <w:pPr>
        <w:pStyle w:val="Normal"/>
        <w:rPr/>
      </w:pPr>
      <w:r>
        <w:rPr/>
        <w:t>579 После того как Мордент перенесся в Равенлофт семья Моурнесвортов полностью исчезла. (Gaz3 56)</w:t>
      </w:r>
    </w:p>
    <w:p>
      <w:pPr>
        <w:pStyle w:val="Normal"/>
        <w:rPr/>
      </w:pPr>
      <w:r>
        <w:rPr/>
        <w:t>579 Ложная история: Дарконийские дворяне наняли мага Азалина из Баровии, чтобы убить Даркалуса. После того как Даркалус был убит. Азалин устроил бал-маскарад и уничтожил всех, кто мог помешать ему править Дарконом. Даркон соединился с Баровией, образовав Ядро. (Gaz2 20)</w:t>
      </w:r>
    </w:p>
    <w:p>
      <w:pPr>
        <w:pStyle w:val="Normal"/>
        <w:rPr/>
      </w:pPr>
      <w:r>
        <w:rPr/>
        <w:t>579 В отчаянье Азалин покинул Баровию и ушел в Туман. Он был награжден огромным доменом под названием Даркон. Даркон соединился с Баровией, образовав Ядро. Дух сына Азалина, Ирика терзает его, а его магические силы перестали развиваться. (R3E 17) (SDR 19) (Gaz2 20)</w:t>
      </w:r>
    </w:p>
    <w:p>
      <w:pPr>
        <w:pStyle w:val="Normal"/>
        <w:rPr/>
      </w:pPr>
      <w:r>
        <w:rPr/>
        <w:t>580 Исследователи и поселенцы из Сиднара, Темпе Фаллс и Майвина отправились в Арак. (Gaz5 87)</w:t>
      </w:r>
    </w:p>
    <w:p>
      <w:pPr>
        <w:pStyle w:val="Normal"/>
        <w:rPr/>
      </w:pPr>
      <w:r>
        <w:rPr/>
        <w:t xml:space="preserve">580 Пошли слухи что семья Блэкбурн-Брюсов была связана с Алхимиком и они поспешно покинули Мордент. (Gaz3 49) </w:t>
      </w:r>
    </w:p>
    <w:p>
      <w:pPr>
        <w:pStyle w:val="Normal"/>
        <w:rPr/>
      </w:pPr>
      <w:r>
        <w:rPr/>
        <w:t>580 В Ил Алуке 15000 жителей. Им правит барон Балитор. (Gaz2 57)</w:t>
      </w:r>
    </w:p>
    <w:p>
      <w:pPr>
        <w:pStyle w:val="Normal"/>
        <w:rPr/>
      </w:pPr>
      <w:r>
        <w:rPr/>
        <w:t xml:space="preserve">580 Королевские вороны поступили на службу Азалину. (Gaz2 118) </w:t>
      </w:r>
    </w:p>
    <w:p>
      <w:pPr>
        <w:pStyle w:val="Normal"/>
        <w:rPr/>
      </w:pPr>
      <w:r>
        <w:rPr/>
        <w:t>580 Азалин создал армию и Каргат и напал на Баровию. Этот конфликт окончился, когда солдаты Страда проникли в лагерь Каргата и перебили всех лидеров. (Gaz2 20)</w:t>
      </w:r>
    </w:p>
    <w:p>
      <w:pPr>
        <w:pStyle w:val="Normal"/>
        <w:rPr/>
      </w:pPr>
      <w:r>
        <w:rPr/>
        <w:t>580 Свистящий Дьявол полностью уничтожил деревню Криана в Дарконе, но три мага из Каргта изгнали его из Даркона. (Gaz2 16) (Gaz2 20)</w:t>
      </w:r>
    </w:p>
    <w:p>
      <w:pPr>
        <w:pStyle w:val="Normal"/>
        <w:rPr/>
      </w:pPr>
      <w:r>
        <w:rPr/>
        <w:t>581 Иллитиды создали Блутспур. (R3E 17)</w:t>
      </w:r>
    </w:p>
    <w:p>
      <w:pPr>
        <w:pStyle w:val="Normal"/>
        <w:rPr/>
      </w:pPr>
      <w:r>
        <w:rPr/>
        <w:t>583 Драу перебили друг друга. Тристесса становится верховной жрицей религии Паучьей Королевы. (Gaz5 107)</w:t>
      </w:r>
    </w:p>
    <w:p>
      <w:pPr>
        <w:pStyle w:val="Normal"/>
        <w:rPr/>
      </w:pPr>
      <w:r>
        <w:rPr/>
        <w:t>585 В Иммоле появились таани, они бежали от кошмарных существ появившихся под Блутспуром. (Gaz1 18)</w:t>
      </w:r>
    </w:p>
    <w:p>
      <w:pPr>
        <w:pStyle w:val="Normal"/>
        <w:rPr/>
      </w:pPr>
      <w:r>
        <w:rPr/>
        <w:t>585 Араканцы присоединились к дарконийским деревням. (Gaz5 87)</w:t>
      </w:r>
    </w:p>
    <w:p>
      <w:pPr>
        <w:pStyle w:val="Normal"/>
        <w:rPr/>
      </w:pPr>
      <w:r>
        <w:rPr/>
        <w:t>586 Содо добыл артефакт под названием «Клык Носферату» и приказал своим доппельгангерам использовать его. Люди назвали эти убийства «Кровавому Джеку». (R3E 17) (RDMG 232) (RDMG 18)</w:t>
      </w:r>
    </w:p>
    <w:p>
      <w:pPr>
        <w:pStyle w:val="Normal"/>
        <w:rPr/>
      </w:pPr>
      <w:r>
        <w:rPr/>
        <w:t xml:space="preserve">588 Весна. Тристесса зачала и родила ребенка от демонов. Лохт сверг Культ Пауков и вместе с Джозелем приковал Тристессу и ее сына драйдера к горе Плача, перед лучами солнца. Когда солнце взошло, и Тристесса начала сгорать, она произнесла страшное проклятие и жестокая песчаная буря пронеслась по Араку, сметая все живое. Гора Плача стала сердцем нового домена – Кининга. Джозель был изгнан из Арака. Благой и Неблагой Дворы стали править раздельно. (R3E 14) (R3E 17) (SDR 19) (SDR 34) (Gaz2 20) (Gaz5 101) (Gaz5 167) </w:t>
      </w:r>
    </w:p>
    <w:p>
      <w:pPr>
        <w:pStyle w:val="Normal"/>
        <w:rPr/>
      </w:pPr>
      <w:r>
        <w:rPr/>
        <w:t>590 Появилась Фаразия. (R3E 17)</w:t>
      </w:r>
    </w:p>
    <w:p>
      <w:pPr>
        <w:pStyle w:val="Normal"/>
        <w:rPr/>
      </w:pPr>
      <w:r>
        <w:rPr/>
        <w:t xml:space="preserve">593 Гундарак был затянут в Равенлофт и древний вампир герцог Гундар стал его темным владыкой. (R3E 17) </w:t>
      </w:r>
    </w:p>
    <w:p>
      <w:pPr>
        <w:pStyle w:val="Normal"/>
        <w:rPr/>
      </w:pPr>
      <w:r>
        <w:rPr/>
        <w:t>593 Первый контакт между Гундараком и Баровией. Граф Страд VII и герцог Гундар питают неприязнь друг к другу. (Gaz1 18) (Gaz1 19)</w:t>
      </w:r>
    </w:p>
    <w:p>
      <w:pPr>
        <w:pStyle w:val="Normal"/>
        <w:rPr/>
      </w:pPr>
      <w:r>
        <w:rPr/>
        <w:t>600 Туманы затащили Эзана в Равенлофт. Тот назвал свою землю Векор, в честь острова, на котором когда то жил. (R3E 17)</w:t>
      </w:r>
    </w:p>
    <w:p>
      <w:pPr>
        <w:pStyle w:val="Normal"/>
        <w:rPr/>
      </w:pPr>
      <w:r>
        <w:rPr/>
        <w:t>603 Бакхолис, король-предатель Инвидии приказал своим солдатам доставить ему крестьянку Марту. Ее отец и возлюбленный Карлус убили солдат Бакхолиса, и за это деервня была сожжена. Карлус поклялся отомстить и собрав изгнанников стал грабителем и, наконец, атаковал замок Бакхолиса. Их восстание проавалилось и он был жестоко убит вместе с Мартой. Перед смертью Марта прокляла Бакхолиса, и Туманы забрали Инвидию, а сам тиран стал вервольфом. В первое же полнолуние он растерзал всех слуг, свою жену и своих детей. (Gaz4 45) (R3E 17)</w:t>
      </w:r>
    </w:p>
    <w:p>
      <w:pPr>
        <w:pStyle w:val="Normal"/>
        <w:rPr/>
      </w:pPr>
      <w:r>
        <w:rPr/>
        <w:t>603 В древнем и умирающем мире жить на поверхности стало невозможно и люди спустились вниз. Темные драконы начали войну, но людей было слишком много. (Gaz2 143)</w:t>
      </w:r>
    </w:p>
    <w:p>
      <w:pPr>
        <w:pStyle w:val="Normal"/>
        <w:rPr/>
      </w:pPr>
      <w:r>
        <w:rPr/>
        <w:t xml:space="preserve">605 Маг Морфеус, чтобы отомстить Селене, отвергнувшей его, сделал из пантеры человека – Урика фон Харкова и подослал его к ней. Во время любовной связи маг распустил чары и Урик, превратившись в пантеру, и растерзал женщину. Урик бежал в Туманы и попал в Даркон, где стал членом Каргата и получил бессмертие и контроль над пантерой, которая жила в нем. (SDR 55) (Gaz4 162) </w:t>
      </w:r>
    </w:p>
    <w:p>
      <w:pPr>
        <w:pStyle w:val="Normal"/>
        <w:rPr/>
      </w:pPr>
      <w:r>
        <w:rPr/>
        <w:t xml:space="preserve">606 Талис Рэдтри стал бароном Невучар Спрингс в Дарконе. (Gaz2 39) </w:t>
      </w:r>
    </w:p>
    <w:p>
      <w:pPr>
        <w:pStyle w:val="Normal"/>
        <w:rPr/>
      </w:pPr>
      <w:r>
        <w:rPr/>
        <w:t>607 Появилась Сангвиния. (R3E 17) (RDMG 16)</w:t>
      </w:r>
    </w:p>
    <w:p>
      <w:pPr>
        <w:pStyle w:val="Normal"/>
        <w:rPr/>
      </w:pPr>
      <w:r>
        <w:rPr/>
        <w:t xml:space="preserve">610 Бакхолис заключил союзы Гундараком и Аркандейлом, а также наладил мирные отношения с Баровией. Жители Инвидии постепенно догадались об истинной природе своего владыки. (Gaz4 45) </w:t>
      </w:r>
    </w:p>
    <w:p>
      <w:pPr>
        <w:pStyle w:val="Normal"/>
        <w:rPr/>
      </w:pPr>
      <w:r>
        <w:rPr/>
        <w:t xml:space="preserve">610 Барон Балитор ушел в отставку и живет в особняке на окраине Ил Алука. (Gaz2 57) </w:t>
      </w:r>
    </w:p>
    <w:p>
      <w:pPr>
        <w:pStyle w:val="Normal"/>
        <w:rPr/>
      </w:pPr>
      <w:r>
        <w:rPr/>
        <w:t>610 Рыцарь защитник Елена Верующая и Катери Шэдоуборн сражались плечом к плечу в Еретических Войнах против демонической сущности – Эбонбана. (RDMG 16)</w:t>
      </w:r>
    </w:p>
    <w:p>
      <w:pPr>
        <w:pStyle w:val="Normal"/>
        <w:rPr/>
      </w:pPr>
      <w:r>
        <w:rPr/>
        <w:t>611 Катери Шэдоуборн почти изгнала Эбонбана из своего мира, но его последние последователи поместили дух Эбонбана в магический меч, которым и зарубили Катери. Поместье Шэдоуборн вместе с духом Катери и заключенным в меч Эбонбаном присоединилось к Равенлофту. (R3E 17) (RDMG 17)</w:t>
      </w:r>
    </w:p>
    <w:p>
      <w:pPr>
        <w:pStyle w:val="Normal"/>
        <w:rPr/>
      </w:pPr>
      <w:r>
        <w:rPr/>
        <w:t>612 Елена Верующая начала войну против всего зла в мире, которая получила название Война со злом. (RDMG 16)</w:t>
      </w:r>
    </w:p>
    <w:p>
      <w:pPr>
        <w:pStyle w:val="Normal"/>
        <w:rPr/>
      </w:pPr>
      <w:r>
        <w:rPr/>
        <w:t>613 Харкон Лукас был затянут туманами в Баровию из далекого мира. Когда Страд обнаружил его зверства, Харкон бежал в Туман и получил во владение домен Картакасс. (SDR 31) (Gaz1 146)</w:t>
      </w:r>
    </w:p>
    <w:p>
      <w:pPr>
        <w:pStyle w:val="Normal"/>
        <w:rPr/>
      </w:pPr>
      <w:r>
        <w:rPr/>
        <w:t>613 Ложная история: Солдаты Инвидии захватили министреля Харкона Лукаса и отвезли его в Крепость Даргач, чтобы казнить. В качестве «последнего желания» Харкон Лукас произносит речь, которая поднимает людей на восстание. (R3E 17) (Gaz1 93)</w:t>
      </w:r>
    </w:p>
    <w:p>
      <w:pPr>
        <w:pStyle w:val="Normal"/>
        <w:rPr/>
      </w:pPr>
      <w:r>
        <w:rPr/>
        <w:t>614 Ложная история: Джамель получил ранг рейнджера. (VRA1 153)</w:t>
      </w:r>
    </w:p>
    <w:p>
      <w:pPr>
        <w:pStyle w:val="Normal"/>
        <w:rPr/>
      </w:pPr>
      <w:r>
        <w:rPr/>
        <w:t>615 Методы Елены Верующей становились все боле кровавыми, и вскоре она стала черным стражем. Беленус оставил ее, но Темные Силы приняли ее в свое царство и наградили доменом Нидала. (R3E 17) (RDMG 17)</w:t>
      </w:r>
    </w:p>
    <w:p>
      <w:pPr>
        <w:pStyle w:val="Normal"/>
        <w:rPr/>
      </w:pPr>
      <w:r>
        <w:rPr/>
        <w:t>617 Большой Пожар в Септентрии Алука. Барон Вестмар возводит эту часть города заново. (Gaz2 63)</w:t>
      </w:r>
    </w:p>
    <w:p>
      <w:pPr>
        <w:pStyle w:val="Normal"/>
        <w:rPr/>
      </w:pPr>
      <w:r>
        <w:rPr/>
        <w:t>620 Родился Лев Дилисния (в Морденте). (Gaz4 16)</w:t>
      </w:r>
    </w:p>
    <w:p>
      <w:pPr>
        <w:pStyle w:val="Normal"/>
        <w:rPr/>
      </w:pPr>
      <w:r>
        <w:rPr/>
        <w:t xml:space="preserve">620 Бессердечная принцесса попросила мага наложить на себя иллюзию королевы роя марикитов, чтобы напугать свою мать до смерти, но маг попросту превратил ее в эту тварь. Принцесса убила свою мать, и стала темным владыкой домена Тимор. (R3E 17) (RDMG 18) </w:t>
      </w:r>
    </w:p>
    <w:p>
      <w:pPr>
        <w:pStyle w:val="Normal"/>
        <w:rPr/>
      </w:pPr>
      <w:r>
        <w:rPr/>
        <w:t xml:space="preserve">621 Отряд авантюристов провел расследование и обнаружил, что семья Гаулдамонов поклоняется демонической сущности, известной как Лоу’гал. Им удалось уничтожить сттарешйину семьи, и остальные разбежались по лесам Мордента. (Gaz3 50) </w:t>
      </w:r>
    </w:p>
    <w:p>
      <w:pPr>
        <w:pStyle w:val="Normal"/>
        <w:rPr/>
      </w:pPr>
      <w:r>
        <w:rPr/>
        <w:t>622 Замок Тристанойра стал центром активности гоблунов. (Gaz1 74)</w:t>
      </w:r>
    </w:p>
    <w:p>
      <w:pPr>
        <w:pStyle w:val="Normal"/>
        <w:rPr/>
      </w:pPr>
      <w:r>
        <w:rPr/>
        <w:t xml:space="preserve">625 Ложная история: в Валакан вернулся Урик фон Харков из-за границы и освободил страну от Генриха фон Остина. После этого он сам стал править ей. (Gaz4 91) </w:t>
      </w:r>
    </w:p>
    <w:p>
      <w:pPr>
        <w:pStyle w:val="Normal"/>
        <w:rPr/>
      </w:pPr>
      <w:r>
        <w:rPr/>
        <w:t xml:space="preserve">625 Хозяин Урика был убит, тот бежал в Туманы и получил свой домен, который он назвал Валакан и объявил себя бароном фон Краковым. (R3E 17) (SDR 55) </w:t>
      </w:r>
    </w:p>
    <w:p>
      <w:pPr>
        <w:pStyle w:val="Normal"/>
        <w:rPr/>
      </w:pPr>
      <w:r>
        <w:rPr/>
        <w:t>630 Появилось Море Печали. (R3E 17)</w:t>
      </w:r>
    </w:p>
    <w:p>
      <w:pPr>
        <w:pStyle w:val="Normal"/>
        <w:rPr/>
      </w:pPr>
      <w:r>
        <w:rPr/>
        <w:t>630 Ложная история: Королева Жестокий Доспех захватила власть в Фалковнии и положила конец Эпохе Кровавой Стали. (Gaz2 92)</w:t>
      </w:r>
    </w:p>
    <w:p>
      <w:pPr>
        <w:pStyle w:val="Normal"/>
        <w:rPr/>
      </w:pPr>
      <w:r>
        <w:rPr/>
        <w:t>635 Появилась Сурань. (R3E 17)</w:t>
      </w:r>
    </w:p>
    <w:p>
      <w:pPr>
        <w:pStyle w:val="Normal"/>
        <w:rPr/>
      </w:pPr>
      <w:r>
        <w:rPr/>
        <w:t>635 Появился Грабен. (R3E 17)</w:t>
      </w:r>
    </w:p>
    <w:p>
      <w:pPr>
        <w:pStyle w:val="Normal"/>
        <w:rPr/>
      </w:pPr>
      <w:r>
        <w:rPr/>
        <w:t xml:space="preserve">641 Родился Яков Дилисния, сын Льва Дилиснии. (Gaz4 16) </w:t>
      </w:r>
    </w:p>
    <w:p>
      <w:pPr>
        <w:pStyle w:val="Normal"/>
        <w:rPr/>
      </w:pPr>
      <w:r>
        <w:rPr/>
        <w:t>643 Дровосеки из Гундарака начали рубить лес в Форлорне. (Gaz1 64)</w:t>
      </w:r>
    </w:p>
    <w:p>
      <w:pPr>
        <w:pStyle w:val="Normal"/>
        <w:rPr/>
      </w:pPr>
      <w:r>
        <w:rPr/>
        <w:t>645 Родилась Кассандра (в Маякле, Даркон). (Gaz2 147)</w:t>
      </w:r>
    </w:p>
    <w:p>
      <w:pPr>
        <w:pStyle w:val="Normal"/>
        <w:rPr/>
      </w:pPr>
      <w:r>
        <w:rPr/>
        <w:t>646 Маг-тиран Моргорот создал портал в другой мир. Там он встретил двух последних Шэдоуборнов. Они опустили его грехи, но темная любовь к Авроре Шэдоуборн заставила его убить Феррана и украсть Аврору. Ему пришлось убить всех Рыцарей Круга, которые начали охоту на него. Во время попытки открыть портал Моргорот погиб и стал призраком и владыкой домена Авонлейнг. (R3E 17) (RDMG 16)</w:t>
      </w:r>
    </w:p>
    <w:p>
      <w:pPr>
        <w:pStyle w:val="Normal"/>
        <w:rPr/>
      </w:pPr>
      <w:r>
        <w:rPr/>
        <w:t>648 Родился Виктор Морденхейм. (SDR 35) (Gaz2 151)</w:t>
      </w:r>
    </w:p>
    <w:p>
      <w:pPr>
        <w:pStyle w:val="Normal"/>
        <w:rPr/>
      </w:pPr>
      <w:r>
        <w:rPr/>
        <w:t>650 Каргатский вампир Тавелия создала Веру Смотрителя в Мартира Бэй в Дарконе и стала лидером Каргата в Мартира Бэй. (R3E 17) (Gaz2 32) (Gaz2 36)</w:t>
      </w:r>
    </w:p>
    <w:p>
      <w:pPr>
        <w:pStyle w:val="Normal"/>
        <w:rPr/>
      </w:pPr>
      <w:r>
        <w:rPr/>
        <w:t>650 В Картакассе возрастает интерес к религиям. (Gaz1 93)</w:t>
      </w:r>
    </w:p>
    <w:p>
      <w:pPr>
        <w:pStyle w:val="Normal"/>
        <w:rPr/>
      </w:pPr>
      <w:r>
        <w:rPr/>
        <w:t>653 Виктор Морденхейм упал с дерева и получил уродливый шрам на лбу. (SDR 35) (Gaz2 151)</w:t>
      </w:r>
    </w:p>
    <w:p>
      <w:pPr>
        <w:pStyle w:val="Normal"/>
        <w:rPr/>
      </w:pPr>
      <w:r>
        <w:rPr/>
        <w:t>657 В подземельях древнего и умирающего мира Эбб гналась за кланом людей по туннелям, когда Туманы затащили ее в Даркон. Она напал на деревню, и привлекла внимание Азалина. Они заключили союз. (Gaz2 143)</w:t>
      </w:r>
    </w:p>
    <w:p>
      <w:pPr>
        <w:pStyle w:val="Normal"/>
        <w:rPr/>
      </w:pPr>
      <w:r>
        <w:rPr/>
        <w:t>657 Родилась Исла, которая потом станет рауни каравана Текаш. (RDMG 82)</w:t>
      </w:r>
    </w:p>
    <w:p>
      <w:pPr>
        <w:pStyle w:val="Normal"/>
        <w:rPr/>
      </w:pPr>
      <w:r>
        <w:rPr/>
        <w:t>657 Великая топь начала стремительно расти из-за проклятия связанного с семьей Уэскотов. (Gaz3 37)</w:t>
      </w:r>
    </w:p>
    <w:p>
      <w:pPr>
        <w:pStyle w:val="Normal"/>
        <w:rPr/>
      </w:pPr>
      <w:r>
        <w:rPr/>
        <w:t>658 Виктор Морденхейм провел свой первый эксперимент с собакой, но та чуть не откусила ему ухо. (SDR 35) (Gaz2 151)</w:t>
      </w:r>
    </w:p>
    <w:p>
      <w:pPr>
        <w:pStyle w:val="Normal"/>
        <w:rPr/>
      </w:pPr>
      <w:r>
        <w:rPr/>
        <w:t>658 Появились Дикие Земли. (R3E 17)</w:t>
      </w:r>
    </w:p>
    <w:p>
      <w:pPr>
        <w:pStyle w:val="Normal"/>
        <w:rPr/>
      </w:pPr>
      <w:r>
        <w:rPr/>
        <w:t>659 Все дровосеки из Гундарака занимающиеся лесоповалом в Форлорне были убиты, либо бежали из этих мест. (Gaz1 64)</w:t>
      </w:r>
    </w:p>
    <w:p>
      <w:pPr>
        <w:pStyle w:val="Normal"/>
        <w:rPr/>
      </w:pPr>
      <w:r>
        <w:rPr/>
        <w:t>660 Родился Тристан Хайргард, сын Ромира Хайргарда (в королевстве Васса). (Gaz5 154)</w:t>
      </w:r>
    </w:p>
    <w:p>
      <w:pPr>
        <w:pStyle w:val="Normal"/>
        <w:rPr/>
      </w:pPr>
      <w:r>
        <w:rPr/>
        <w:t>660 Ложная история: Король-колдун Великий Сокол перенял власть в Фалковнии после внезапного исчезновения Жестокого Доспеха. (Gaz2 92)</w:t>
      </w:r>
    </w:p>
    <w:p>
      <w:pPr>
        <w:pStyle w:val="Normal"/>
        <w:rPr/>
      </w:pPr>
      <w:r>
        <w:rPr/>
        <w:t xml:space="preserve">661 Ложная история: Король Хазлана из династии Варровдин, Йорн Плачущий, умер, не оставив наследника и не назначив преемника из других семей. (Gaz1 47) </w:t>
      </w:r>
    </w:p>
    <w:p>
      <w:pPr>
        <w:pStyle w:val="Normal"/>
        <w:rPr/>
      </w:pPr>
      <w:r>
        <w:rPr/>
        <w:t>661 Ложная история: Годы Рваных Знамен в Хазлане – муланские семьи сражаются за власть как скрыто, так и открыто. (Gaz1 47)</w:t>
      </w:r>
    </w:p>
    <w:p>
      <w:pPr>
        <w:pStyle w:val="Normal"/>
        <w:rPr/>
      </w:pPr>
      <w:r>
        <w:rPr/>
        <w:t>662 Родилась Камилла Дилисния, дочь Льва Дилиснии. (Gaz4 16)</w:t>
      </w:r>
    </w:p>
    <w:p>
      <w:pPr>
        <w:pStyle w:val="Normal"/>
        <w:rPr/>
      </w:pPr>
      <w:r>
        <w:rPr/>
        <w:t>665 Родился Влад Драков (в далеком мире). (SDR 23)</w:t>
      </w:r>
    </w:p>
    <w:p>
      <w:pPr>
        <w:pStyle w:val="Normal"/>
        <w:rPr/>
      </w:pPr>
      <w:r>
        <w:rPr/>
        <w:t>666 Яков Дилисния написал Первую Книгу Эзры и начал собирать последователей своего культа. (R3E 17) (Gaz4 16)</w:t>
      </w:r>
    </w:p>
    <w:p>
      <w:pPr>
        <w:pStyle w:val="Normal"/>
        <w:rPr/>
      </w:pPr>
      <w:r>
        <w:rPr/>
        <w:t>666 Родилась Персея Латенна (в Валакане). (VRA1 143)</w:t>
      </w:r>
    </w:p>
    <w:p>
      <w:pPr>
        <w:pStyle w:val="Normal"/>
        <w:rPr/>
      </w:pPr>
      <w:r>
        <w:rPr/>
        <w:t>669 Виктор Морденхейм закончил медицинскую академию и женился на Элизе фон Брандтофен. Отец Виктора умер, оставив ему особняк в наследство. (SDR 36) (Gaz2 151)</w:t>
      </w:r>
    </w:p>
    <w:p>
      <w:pPr>
        <w:pStyle w:val="Normal"/>
        <w:rPr/>
      </w:pPr>
      <w:r>
        <w:rPr/>
        <w:t>670 Открылось что Элиза бесплодна и Виктор Морденхейм отсылает ее к родителям и начинает заниматься экспериментами с искусственной жизнью. (SDR 36) (Gaz2 151)</w:t>
      </w:r>
    </w:p>
    <w:p>
      <w:pPr>
        <w:pStyle w:val="Normal"/>
        <w:rPr/>
      </w:pPr>
      <w:r>
        <w:rPr/>
        <w:t>670 Появилась Шри Раджи. (R3E 17)</w:t>
      </w:r>
    </w:p>
    <w:p>
      <w:pPr>
        <w:pStyle w:val="Normal"/>
        <w:rPr/>
      </w:pPr>
      <w:r>
        <w:rPr/>
        <w:t>670 Азраэль убил свою семью, и был изгнан в туннели под городом. Он получил ликантропию, как дар от темных сил и вернулся в Бригулур, чтобы мстить. (SDR 50)</w:t>
      </w:r>
    </w:p>
    <w:p>
      <w:pPr>
        <w:pStyle w:val="Normal"/>
        <w:rPr/>
      </w:pPr>
      <w:r>
        <w:rPr/>
        <w:t xml:space="preserve">671 Родился Рудольф ван Рихтен (в поместье Ван Рихтенов, недалеко от Ривалиса). (VRA1 4) </w:t>
      </w:r>
    </w:p>
    <w:p>
      <w:pPr>
        <w:pStyle w:val="Normal"/>
        <w:rPr/>
      </w:pPr>
      <w:r>
        <w:rPr/>
        <w:t>671 Виктор Морденхейм отрезал себе мизинец скальпелем. (SDR 35) (Gaz2 151)</w:t>
      </w:r>
    </w:p>
    <w:p>
      <w:pPr>
        <w:pStyle w:val="Normal"/>
        <w:rPr/>
      </w:pPr>
      <w:r>
        <w:rPr/>
        <w:t>671 Барон фон Харков I сделал из Нади, жены мага Фелковика, носферату, а самого мага заточил в своем замке. Маг вскоре умер, но перед смертью создал статуэтку кота, призванную убить Урика и его призрак вселился в нее. Статуэтка чуть не убила барона и дух Фелковика освободился из нее. Барон Урик фон Харков сделал вид, что был убит Фелковийским Котом и начал править страной как Урик II, сын Урика I. Он приказал любой ценой найти статуэтку. (Gaz4 91) (Gaz4 102)</w:t>
      </w:r>
    </w:p>
    <w:p>
      <w:pPr>
        <w:pStyle w:val="Normal"/>
        <w:rPr/>
      </w:pPr>
      <w:r>
        <w:rPr/>
        <w:t>671 Ложная история: Родился Кетмар Большник (в Новой Вассе). (Gaz5 149)</w:t>
      </w:r>
    </w:p>
    <w:p>
      <w:pPr>
        <w:pStyle w:val="Normal"/>
        <w:rPr/>
      </w:pPr>
      <w:r>
        <w:rPr/>
        <w:t>672 Родился Хазлик (в стране где правили маги, в далеком мире). (Gaz1 138) (SDR 26)</w:t>
      </w:r>
    </w:p>
    <w:p>
      <w:pPr>
        <w:pStyle w:val="Normal"/>
        <w:rPr/>
      </w:pPr>
      <w:r>
        <w:rPr/>
        <w:t xml:space="preserve">673 В Мордене в последний раз видели члена семьи Гаулдамон. (Gaz3 50) </w:t>
      </w:r>
    </w:p>
    <w:p>
      <w:pPr>
        <w:pStyle w:val="Normal"/>
        <w:rPr/>
      </w:pPr>
      <w:r>
        <w:rPr/>
        <w:t>674 Князь Ромир Хайргард застал свою жену с учителем танцев и убил их обоих, ошибочно подозревая ее в измене. Его жена прокляла его перед смертью. (SDR 45) (Gaz5 155)</w:t>
      </w:r>
    </w:p>
    <w:p>
      <w:pPr>
        <w:pStyle w:val="Normal"/>
        <w:rPr/>
      </w:pPr>
      <w:r>
        <w:rPr/>
        <w:t>675 Князь Ромир Хайгард покончил жизнь самоубийством, после смерти своей жены и проклятье перешло к его сыну. Тристан стал патриархом семьи Хайгардов и Князем Новой Вассы. Его регетом стал его дядя Сергей. (Gaz5 33)</w:t>
      </w:r>
    </w:p>
    <w:p>
      <w:pPr>
        <w:pStyle w:val="Normal"/>
        <w:rPr/>
      </w:pPr>
      <w:r>
        <w:rPr/>
        <w:t>675 Ложная история: В Ламордии впервые видели странных существ. (Gaz2 69)</w:t>
      </w:r>
    </w:p>
    <w:p>
      <w:pPr>
        <w:pStyle w:val="Normal"/>
        <w:rPr/>
      </w:pPr>
      <w:r>
        <w:rPr/>
        <w:t>675 Ложная история: Родился лорд Бальфур де Кастель (в Даймонлю). (VRA1 146)</w:t>
      </w:r>
    </w:p>
    <w:p>
      <w:pPr>
        <w:pStyle w:val="Normal"/>
        <w:rPr/>
      </w:pPr>
      <w:r>
        <w:rPr/>
        <w:t>678 Ложная история: Родилась Ева (в Ламордии). (SDR 36) (Gaz2 152)</w:t>
      </w:r>
    </w:p>
    <w:p>
      <w:pPr>
        <w:pStyle w:val="Normal"/>
        <w:rPr/>
      </w:pPr>
      <w:r>
        <w:rPr/>
        <w:t>678 Ложная история: Родилась Жанна Секусс (в Борке). (Gaz3 22)</w:t>
      </w:r>
    </w:p>
    <w:p>
      <w:pPr>
        <w:pStyle w:val="Normal"/>
        <w:rPr/>
      </w:pPr>
      <w:r>
        <w:rPr/>
        <w:t>678 В Новой Вассе Ингемар Большник получил титул князя. (Gaz5 23)</w:t>
      </w:r>
    </w:p>
    <w:p>
      <w:pPr>
        <w:pStyle w:val="Normal"/>
        <w:rPr/>
      </w:pPr>
      <w:r>
        <w:rPr/>
        <w:t>680 В Валакане происходит народное восстание. Основная причина жестокость леди Аделайн. (Gaz4 91)</w:t>
      </w:r>
    </w:p>
    <w:p>
      <w:pPr>
        <w:pStyle w:val="Normal"/>
        <w:rPr/>
      </w:pPr>
      <w:r>
        <w:rPr/>
        <w:t>680 Тристан влюбился в сельскую девушку, но убил ее из-за своего проклятия. (Gaz5 15)</w:t>
      </w:r>
    </w:p>
    <w:p>
      <w:pPr>
        <w:pStyle w:val="Normal"/>
        <w:rPr/>
      </w:pPr>
      <w:r>
        <w:rPr/>
        <w:t>680 Родился Юлий Везермэй, сын лорда Кальвина и леди Ребекки Везермэй. (Gaz3 133)</w:t>
      </w:r>
    </w:p>
    <w:p>
      <w:pPr>
        <w:pStyle w:val="Normal"/>
        <w:rPr/>
      </w:pPr>
      <w:r>
        <w:rPr/>
        <w:t>681 Камилла Дилисния вышла замуж за Зайгфреда Гримига, мелкого Баровианского боярина. (Gaz4 16)</w:t>
      </w:r>
    </w:p>
    <w:p>
      <w:pPr>
        <w:pStyle w:val="Normal"/>
        <w:rPr/>
      </w:pPr>
      <w:r>
        <w:rPr/>
        <w:t>682 Ложная история: В последний год правления Ингемара Большника случился Второй Судный день и Новую Вассу затащило в Земли Туманов. (Gaz5 23)</w:t>
      </w:r>
    </w:p>
    <w:p>
      <w:pPr>
        <w:pStyle w:val="Normal"/>
        <w:rPr/>
      </w:pPr>
      <w:r>
        <w:rPr/>
        <w:t>682 К этому времени Тристан Хайргард убил девятерых женщин, которых любил из-за семейного проклятья. Когда он пытался покончить с собой, Туманы затянули его в Равенлофт и дали ему домен Новая Васса и могучее альтер эго - Малкена. (R3E 17) (SDR 45) (Gaz2 21)</w:t>
      </w:r>
    </w:p>
    <w:p>
      <w:pPr>
        <w:pStyle w:val="Normal"/>
        <w:rPr/>
      </w:pPr>
      <w:r>
        <w:rPr/>
        <w:t>682 В Новой Вассе появился неуловимый Серийный Убийца. Первой его жертвой стала официантка из «Мудрого Серого Малкена». (Gaz5 24) (Gaz5 38)</w:t>
      </w:r>
    </w:p>
    <w:p>
      <w:pPr>
        <w:pStyle w:val="Normal"/>
        <w:rPr/>
      </w:pPr>
      <w:r>
        <w:rPr/>
        <w:t xml:space="preserve">683 Виктор Морденхейм создал чудовище – Адама, голема из кусков мертвецов и вызвал Элизу, чтобы продемонстрировать ей его. В ночь, когда Темные Силы оживили голема особняк Морденхейм был затянут в Равенлофт и появилась Ламордия. (R3E 17) (SDR 36) (Gaz2 21) (Gaz2 152) </w:t>
      </w:r>
    </w:p>
    <w:p>
      <w:pPr>
        <w:pStyle w:val="Normal"/>
        <w:rPr/>
      </w:pPr>
      <w:r>
        <w:rPr/>
        <w:t xml:space="preserve">683 Неестественные Земли Кошмаров появились к югу о Даркона. (Gaz2 21) </w:t>
      </w:r>
    </w:p>
    <w:p>
      <w:pPr>
        <w:pStyle w:val="Normal"/>
        <w:rPr/>
      </w:pPr>
      <w:r>
        <w:rPr/>
        <w:t>683 Ложная история: Родился Марсель Гиньоль (в Даймонлю). (Gaz3 24)</w:t>
      </w:r>
    </w:p>
    <w:p>
      <w:pPr>
        <w:pStyle w:val="Normal"/>
        <w:rPr/>
      </w:pPr>
      <w:r>
        <w:rPr/>
        <w:t>683 Кетмар Большник даровал Тристану Хайгаарду титул рыцаря. (Gaz5 155)</w:t>
      </w:r>
    </w:p>
    <w:p>
      <w:pPr>
        <w:pStyle w:val="Normal"/>
        <w:rPr/>
      </w:pPr>
      <w:r>
        <w:rPr/>
        <w:t>684 Азалин вызвал из Нижних Миров ночную каргу Стирикс. Он приказал ей найти способ выбраться из Равенлофта. (Gaz2 117)</w:t>
      </w:r>
    </w:p>
    <w:p>
      <w:pPr>
        <w:pStyle w:val="Normal"/>
        <w:rPr/>
      </w:pPr>
      <w:r>
        <w:rPr/>
        <w:t>684 Родился Франтишек Марков (недалеко от Валлаки, в Баровии). (SDR 40)</w:t>
      </w:r>
    </w:p>
    <w:p>
      <w:pPr>
        <w:pStyle w:val="Normal"/>
        <w:rPr/>
      </w:pPr>
      <w:r>
        <w:rPr/>
        <w:t>684 Камилла Дилисния отравила своего мужа, после того как узнала, что у него есть любовница. Когда они бежали от Морденской стражи, то попали в Туманы. Появилась Борка и Камилла стала ее темной владыкой. (Gaz4 16) (R3E 17)</w:t>
      </w:r>
    </w:p>
    <w:p>
      <w:pPr>
        <w:pStyle w:val="Normal"/>
        <w:rPr/>
      </w:pPr>
      <w:r>
        <w:rPr/>
        <w:t xml:space="preserve">684 Ложная история: Дорвиния появилась из Туманов к востоку от Борки. (Gaz4 19) </w:t>
      </w:r>
    </w:p>
    <w:p>
      <w:pPr>
        <w:pStyle w:val="Normal"/>
        <w:rPr/>
      </w:pPr>
      <w:r>
        <w:rPr/>
        <w:t>685 Сэр Арманд Ривтофф попытался искоренить Черного Герцога, но ему не удалось. (Gaz5 42)</w:t>
      </w:r>
    </w:p>
    <w:p>
      <w:pPr>
        <w:pStyle w:val="Normal"/>
        <w:rPr/>
      </w:pPr>
      <w:r>
        <w:rPr/>
        <w:t>685 После долгих проверок и испытаний Камилла доказала что она принадлежит к роду Дилисний и получила власть и богатство в Борке. (Gaz4 16)</w:t>
      </w:r>
    </w:p>
    <w:p>
      <w:pPr>
        <w:pStyle w:val="Normal"/>
        <w:rPr/>
      </w:pPr>
      <w:r>
        <w:rPr/>
        <w:t>685 Разочаровавшись в способностях Стирикс, Азалин прогнал ее из Авернуса. Карга начала свои собственные исследования недалеко от Мартира Бэй. (Gaz2 117)</w:t>
      </w:r>
    </w:p>
    <w:p>
      <w:pPr>
        <w:pStyle w:val="Normal"/>
        <w:rPr/>
      </w:pPr>
      <w:r>
        <w:rPr/>
        <w:t>685 Виктор Морденхейм усыновил Еву. Его жена Эльза была недовольна, что Адам использует Еву как игрушку, и вскоре Адам разорвал ее на куски и скрылся. Виктор пытается поддержать жизнь в Эльзе с помощью тех машин, которые создали Адама. (SDR 36) (Gaz2 152)</w:t>
      </w:r>
    </w:p>
    <w:p>
      <w:pPr>
        <w:pStyle w:val="Normal"/>
        <w:rPr/>
      </w:pPr>
      <w:r>
        <w:rPr/>
      </w:r>
    </w:p>
    <w:p>
      <w:pPr>
        <w:pStyle w:val="Normal"/>
        <w:rPr/>
      </w:pPr>
      <w:r>
        <w:rPr/>
        <w:t>685 Заложен Великий Собор в Борке. Якоа Дилисния начинает проповедовать. (Gaz4 17)</w:t>
      </w:r>
    </w:p>
    <w:p>
      <w:pPr>
        <w:pStyle w:val="Normal"/>
        <w:rPr/>
      </w:pPr>
      <w:r>
        <w:rPr/>
        <w:t>686 Малкен и Тристан Хайргард начали свою бесконечную дуэль. (SDR 45)</w:t>
      </w:r>
    </w:p>
    <w:p>
      <w:pPr>
        <w:pStyle w:val="Normal"/>
        <w:rPr/>
      </w:pPr>
      <w:r>
        <w:rPr/>
        <w:t>686 Родились Жаклин и Люси Ренье дочери Симона Одэра (в далеком мире). (Gaz3 136)</w:t>
      </w:r>
    </w:p>
    <w:p>
      <w:pPr>
        <w:pStyle w:val="Normal"/>
        <w:rPr/>
      </w:pPr>
      <w:r>
        <w:rPr/>
        <w:t>688 Деревушка Форфармакс была основана на южной границе Форлорна Ходером МакГранином. (Gaz1 74) (Gaz1 82)</w:t>
      </w:r>
    </w:p>
    <w:p>
      <w:pPr>
        <w:pStyle w:val="Normal"/>
        <w:rPr/>
      </w:pPr>
      <w:r>
        <w:rPr/>
        <w:t>688 Ван Рихтен окончил школу-интернат в Нартоке и поступил в Университет Ил Алука. (VRA1 4)</w:t>
      </w:r>
    </w:p>
    <w:p>
      <w:pPr>
        <w:pStyle w:val="Normal"/>
        <w:rPr/>
      </w:pPr>
      <w:r>
        <w:rPr/>
        <w:t xml:space="preserve">688 Ужасная болезнь – Багровая Смерть бушует в Дарконе. Начавшись в Болотах, она распространилась по всей стране. (R3E 17) (Gaz2 21) </w:t>
      </w:r>
    </w:p>
    <w:p>
      <w:pPr>
        <w:pStyle w:val="Normal"/>
        <w:rPr/>
      </w:pPr>
      <w:r>
        <w:rPr/>
        <w:t>688 Леди Камилла вышла замуж за Клауса Борицы. (Gaz4 17)</w:t>
      </w:r>
    </w:p>
    <w:p>
      <w:pPr>
        <w:pStyle w:val="Normal"/>
        <w:rPr/>
      </w:pPr>
      <w:r>
        <w:rPr/>
        <w:t>689 Азалин установил комендантский час и карантины, и весной Багровая Смерть оставила Даркон. (Gaz2 21)</w:t>
      </w:r>
    </w:p>
    <w:p>
      <w:pPr>
        <w:pStyle w:val="Normal"/>
        <w:rPr/>
      </w:pPr>
      <w:r>
        <w:rPr/>
        <w:t xml:space="preserve">689 Когда Влад Драков грабил деревню в своем мире поднялся Туман и перенес его в Даркон. Вместе со своим отрядом, известным как Когти он начинает грабить деревни. (R3E 17) (SDR 24) (Gaz2 92) </w:t>
      </w:r>
    </w:p>
    <w:p>
      <w:pPr>
        <w:pStyle w:val="Normal"/>
        <w:rPr/>
      </w:pPr>
      <w:r>
        <w:rPr/>
        <w:t>689 Декабрь, новолуние. Родилась Иванка Борици, дочь Камиллы Борицы (в Борке). (SDR 13) (Gaz4 18)</w:t>
      </w:r>
    </w:p>
    <w:p>
      <w:pPr>
        <w:pStyle w:val="Normal"/>
        <w:rPr/>
      </w:pPr>
      <w:r>
        <w:rPr/>
        <w:t>689 Декабрь, новолуние. Родился Иван Дилисния (в Борке). (SDR 14) (Gaz4 154)</w:t>
      </w:r>
    </w:p>
    <w:p>
      <w:pPr>
        <w:pStyle w:val="Normal"/>
        <w:rPr/>
      </w:pPr>
      <w:r>
        <w:rPr/>
        <w:t>690 Ложная история: На Фалковнию напал Влад Драков с отрядом наемников. Во время Кровавого Рейда Влад захватил власть. Король Великий Сокол был повержен прямо в тронном зале. (Gaz2 93)</w:t>
      </w:r>
    </w:p>
    <w:p>
      <w:pPr>
        <w:pStyle w:val="Normal"/>
        <w:rPr/>
      </w:pPr>
      <w:r>
        <w:rPr/>
        <w:t xml:space="preserve">690 Когда Влад Драков захватил очередную деревушку в Дарконе и приказал насадить всех жителей на колы, произошло ужасное – все жители поднялись как нежить. Он и его воины бежали в Туман, и появилась домен Фалковния, где он стал владыкой. (R3E 17) (SDR 24) (Gaz2 21) </w:t>
      </w:r>
    </w:p>
    <w:p>
      <w:pPr>
        <w:pStyle w:val="Normal"/>
        <w:rPr/>
      </w:pPr>
      <w:r>
        <w:rPr/>
        <w:t xml:space="preserve">691 В Фалковнии был вызван демон Тсвтиеуфт Шаттендертодд. (Gaz2 108) </w:t>
      </w:r>
    </w:p>
    <w:p>
      <w:pPr>
        <w:pStyle w:val="Normal"/>
        <w:rPr/>
      </w:pPr>
      <w:r>
        <w:rPr/>
        <w:t>691 Родился Гондегал (в далеком мире). (Gaz2 145)</w:t>
      </w:r>
    </w:p>
    <w:p>
      <w:pPr>
        <w:pStyle w:val="Normal"/>
        <w:rPr/>
      </w:pPr>
      <w:r>
        <w:rPr/>
        <w:t xml:space="preserve">691 Клан Ренье бежал от охотников за монстрами в туман из мира который когда то произвел Мордент и перенесся в Равенлофт. Они оказались в канализациях Сильберфаса. (Gaz2 93) (SDR 47) (Gaz3 89) </w:t>
      </w:r>
    </w:p>
    <w:p>
      <w:pPr>
        <w:pStyle w:val="Normal"/>
        <w:rPr/>
      </w:pPr>
      <w:r>
        <w:rPr/>
        <w:t>691 В Сильберфасе появляются веркрысы клана Ренье и воровские гильдии. Влад Драков лично берется за решение этих проблем. (Gaz2 93)</w:t>
      </w:r>
    </w:p>
    <w:p>
      <w:pPr>
        <w:pStyle w:val="Normal"/>
        <w:rPr/>
      </w:pPr>
      <w:r>
        <w:rPr/>
        <w:t>691 Ложная история: Осень. В Тепесте козы дали красное молоко, некоторые ослепли и скотина рождалась ужасно деформированной. (Gaz5 54)</w:t>
      </w:r>
    </w:p>
    <w:p>
      <w:pPr>
        <w:pStyle w:val="Normal"/>
        <w:rPr/>
      </w:pPr>
      <w:r>
        <w:rPr/>
        <w:t>691 Осень. Сестры Майндфис стали каргами и получили свой домен Тепест. (R3E 17) (SDR 53) (Gaz2 21)</w:t>
      </w:r>
    </w:p>
    <w:p>
      <w:pPr>
        <w:pStyle w:val="Normal"/>
        <w:rPr/>
      </w:pPr>
      <w:r>
        <w:rPr/>
        <w:t>691 Зима. Тристан Хайгаард помог жителям Тепеста пережить голодную зиму. (Gaz5 55)</w:t>
      </w:r>
    </w:p>
    <w:p>
      <w:pPr>
        <w:pStyle w:val="Normal"/>
        <w:rPr/>
      </w:pPr>
      <w:r>
        <w:rPr/>
        <w:t>692 Родился Эразмус ван Рихтен, сын Рудольфа ван Рихтена (в Дарконе). (VRA1 4)</w:t>
      </w:r>
    </w:p>
    <w:p>
      <w:pPr>
        <w:pStyle w:val="Normal"/>
        <w:rPr/>
      </w:pPr>
      <w:r>
        <w:rPr/>
        <w:t xml:space="preserve">692 Ван Рихтен окончил Университет Ил Алука. (VRA1 4) </w:t>
      </w:r>
    </w:p>
    <w:p>
      <w:pPr>
        <w:pStyle w:val="Normal"/>
        <w:rPr/>
      </w:pPr>
      <w:r>
        <w:rPr/>
        <w:t>693 Странная башня появилась прямо из-под земли в лесу Теней. (Gaz2 13)</w:t>
      </w:r>
    </w:p>
    <w:p>
      <w:pPr>
        <w:pStyle w:val="Normal"/>
        <w:rPr/>
      </w:pPr>
      <w:r>
        <w:rPr/>
        <w:t>693 Лорд Бальфур де Кастель стал Умброй, членом Братства Теней. (VRA1 147)</w:t>
      </w:r>
    </w:p>
    <w:p>
      <w:pPr>
        <w:pStyle w:val="Normal"/>
        <w:rPr/>
      </w:pPr>
      <w:r>
        <w:rPr/>
        <w:t>693 Родилась Носталия Ромайн (в Борке). (Gaz4 21)</w:t>
      </w:r>
    </w:p>
    <w:p>
      <w:pPr>
        <w:pStyle w:val="Normal"/>
        <w:rPr/>
      </w:pPr>
      <w:r>
        <w:rPr/>
        <w:t>694 Тристан стал князем Новой Вассы. (Gaz5 33)</w:t>
      </w:r>
    </w:p>
    <w:p>
      <w:pPr>
        <w:pStyle w:val="Normal"/>
        <w:rPr/>
      </w:pPr>
      <w:r>
        <w:rPr/>
        <w:t>694 Родился Сюло Борици, сын Камиллы Борици (в Борке). (Gaz4 38)</w:t>
      </w:r>
    </w:p>
    <w:p>
      <w:pPr>
        <w:pStyle w:val="Normal"/>
        <w:rPr/>
      </w:pPr>
      <w:r>
        <w:rPr/>
        <w:t xml:space="preserve">694 Одна из веркрыс Сильберфаса укусила офицера Когтей. Влад Драков серьезно взялся за дело и изгнал всех веркрыс из Сильберфаса. Остатки клана Реньер бежали из Фалковнии в Туман, и Клод Ренье стал владыкой домена Ришмюло. (R3E 17) (SDR 48) (Gaz2 93) (Gaz3 88) </w:t>
      </w:r>
    </w:p>
    <w:p>
      <w:pPr>
        <w:pStyle w:val="Normal"/>
        <w:rPr/>
      </w:pPr>
      <w:r>
        <w:rPr/>
        <w:t>694 Родился Рудольф фон Аубрекер, сын барона Вильгельма фон Аубрекера. (Gaz3 125)</w:t>
      </w:r>
    </w:p>
    <w:p>
      <w:pPr>
        <w:pStyle w:val="Normal"/>
        <w:rPr/>
      </w:pPr>
      <w:r>
        <w:rPr/>
        <w:t>695 Сэр Арманд Ривтофф написал сагу Зверь Эрендота. (Gaz5 42)</w:t>
      </w:r>
    </w:p>
    <w:p>
      <w:pPr>
        <w:pStyle w:val="Normal"/>
        <w:rPr/>
      </w:pPr>
      <w:r>
        <w:rPr/>
        <w:t>695 Борка заработала репутацию космополита и крупнейшего центра торговли. (Gaz4 16)</w:t>
      </w:r>
    </w:p>
    <w:p>
      <w:pPr>
        <w:pStyle w:val="Normal"/>
        <w:rPr/>
      </w:pPr>
      <w:r>
        <w:rPr/>
        <w:t xml:space="preserve">695 Эшансоны перебрались в Ришмюло и поселились недалеко от Мортигну. (Gaz3 94) </w:t>
      </w:r>
    </w:p>
    <w:p>
      <w:pPr>
        <w:pStyle w:val="Normal"/>
        <w:rPr/>
      </w:pPr>
      <w:r>
        <w:rPr/>
        <w:t>695 Войска Дракова напали на Ламордию. (Gaz2 93)</w:t>
      </w:r>
    </w:p>
    <w:p>
      <w:pPr>
        <w:pStyle w:val="Normal"/>
        <w:rPr/>
      </w:pPr>
      <w:r>
        <w:rPr/>
        <w:t>695 Маленький Иван Дилисния развлекается, мучая животных. (SDR 14)</w:t>
      </w:r>
    </w:p>
    <w:p>
      <w:pPr>
        <w:pStyle w:val="Normal"/>
        <w:rPr/>
      </w:pPr>
      <w:r>
        <w:rPr/>
        <w:t>695 Религия Эзры распространилась по Борке. Анахореты начинают проводить службы в недостроенном Великом Соборе. (Gaz4 17)</w:t>
      </w:r>
    </w:p>
    <w:p>
      <w:pPr>
        <w:pStyle w:val="Normal"/>
        <w:rPr/>
      </w:pPr>
      <w:r>
        <w:rPr/>
        <w:t xml:space="preserve">696 В Ришмюло появилась Церковь Эзры. (Gaz3 88) </w:t>
      </w:r>
    </w:p>
    <w:p>
      <w:pPr>
        <w:pStyle w:val="Normal"/>
        <w:rPr/>
      </w:pPr>
      <w:r>
        <w:rPr/>
        <w:t>696 Январь. Суровая зима заставила Дракова отступить из Ламордии. (Gaz2 93)</w:t>
      </w:r>
    </w:p>
    <w:p>
      <w:pPr>
        <w:pStyle w:val="Normal"/>
        <w:rPr/>
      </w:pPr>
      <w:r>
        <w:rPr/>
        <w:t>696 Азалин основал в Дарконе религию Вечного Ордена. (Gaz2 29)</w:t>
      </w:r>
    </w:p>
    <w:p>
      <w:pPr>
        <w:pStyle w:val="Normal"/>
        <w:rPr/>
      </w:pPr>
      <w:r>
        <w:rPr/>
        <w:t xml:space="preserve">696 Невеста Урика фон Харкова чудом сбежала и рассказала в Хосписе Скрытой Милости о зверствах барона. Здание обрушилось вскоре после ее прибытия, и женщина погибла. </w:t>
      </w:r>
    </w:p>
    <w:p>
      <w:pPr>
        <w:pStyle w:val="Normal"/>
        <w:rPr/>
      </w:pPr>
      <w:r>
        <w:rPr/>
        <w:t>695 Калум Сонгмастер создал Братство Сломанных Клинков. (Gaz1 106)</w:t>
      </w:r>
    </w:p>
    <w:p>
      <w:pPr>
        <w:pStyle w:val="Normal"/>
        <w:rPr/>
      </w:pPr>
      <w:r>
        <w:rPr/>
        <w:t>697 Ба’ал Верзи заключили контракт на убийство Нико Молдонезти. Нико, который на самом деле был носферату, решил сделать братство своим инструментом. (Gaz1 35)</w:t>
      </w:r>
    </w:p>
    <w:p>
      <w:pPr>
        <w:pStyle w:val="Normal"/>
        <w:rPr/>
      </w:pPr>
      <w:r>
        <w:rPr/>
        <w:t>697 Камилла узнала, что у Клауса, ее мужа есть любовница и отравила обоих. (Gaz4 17)</w:t>
      </w:r>
    </w:p>
    <w:p>
      <w:pPr>
        <w:pStyle w:val="Normal"/>
        <w:rPr/>
      </w:pPr>
      <w:r>
        <w:rPr/>
        <w:t>697 Камилла вышла замуж за Стефана Тарояна. Но в тот же год он сбежал из страны со своей любовницей. (Gaz4 17)</w:t>
      </w:r>
    </w:p>
    <w:p>
      <w:pPr>
        <w:pStyle w:val="Normal"/>
        <w:rPr/>
      </w:pPr>
      <w:r>
        <w:rPr/>
        <w:t>698 Тристан сложил с себя титул князя Новой Вассы. (Gaz5 33)</w:t>
      </w:r>
    </w:p>
    <w:p>
      <w:pPr>
        <w:pStyle w:val="Normal"/>
        <w:rPr/>
      </w:pPr>
      <w:r>
        <w:rPr/>
        <w:t>698 Ложная история: Лорд Бальфур де Кастель получил степень доктора философии магических наук в Университете Даймонлю. (VRA1 146)</w:t>
      </w:r>
    </w:p>
    <w:p>
      <w:pPr>
        <w:pStyle w:val="Normal"/>
        <w:rPr/>
      </w:pPr>
      <w:r>
        <w:rPr/>
        <w:t>698 Франтишек Марков убил свою жену во время эксперимента, и Темные Силы даровали ему домен Марковия. (R3E 17) (RDMG 12)</w:t>
      </w:r>
    </w:p>
    <w:p>
      <w:pPr>
        <w:pStyle w:val="Normal"/>
        <w:rPr/>
      </w:pPr>
      <w:r>
        <w:rPr/>
        <w:t>698 Ложная история: Родился Антоний Десплейс (в Даймонлю). (CoD 60)</w:t>
      </w:r>
    </w:p>
    <w:p>
      <w:pPr>
        <w:pStyle w:val="Normal"/>
        <w:rPr/>
      </w:pPr>
      <w:r>
        <w:rPr/>
        <w:t>698 Камилла вышла замуж за Олега Фортича. Вскоре после свадьбы он попытался убить Камиллу, а когда его поймали взвалил вину на ее семью. Камилла отравила почти всех членов своей семьи. После смерти Якова Дилиснии началось восстание, которое с трудом удалось успокоить, но часть церкви Эзры во главе с Феликсом Вочтером возмутилась. Произошел Первый Раскол. (Gaz4 17) (Gaz3 110) (R3E 17)</w:t>
      </w:r>
    </w:p>
    <w:p>
      <w:pPr>
        <w:pStyle w:val="Normal"/>
        <w:rPr/>
      </w:pPr>
      <w:r>
        <w:rPr/>
        <w:t>699 Феликс Вочтер написал Вторую Книгу Эзры и основал законопослушно добрую секту в Морденте. (R3E 17)</w:t>
      </w:r>
    </w:p>
    <w:p>
      <w:pPr>
        <w:pStyle w:val="Normal"/>
        <w:rPr/>
      </w:pPr>
      <w:r>
        <w:rPr/>
        <w:t xml:space="preserve">699 Маленький Иван Дилисния впервые убил человека. (SDR 14) </w:t>
      </w:r>
    </w:p>
    <w:p>
      <w:pPr>
        <w:pStyle w:val="Normal"/>
        <w:rPr/>
      </w:pPr>
      <w:r>
        <w:rPr/>
        <w:t xml:space="preserve">699 Родилась Магда Кулькевич (в Баровии). (HoL 94) </w:t>
      </w:r>
    </w:p>
    <w:p>
      <w:pPr>
        <w:pStyle w:val="Normal"/>
        <w:rPr/>
      </w:pPr>
      <w:r>
        <w:rPr/>
        <w:t>700 Родился Доминик д’Онэр, сын Клода д’Онэра (в Мордентшире). Его мать умерла при родах. (SDR 21) (Gaz3 122)</w:t>
      </w:r>
    </w:p>
    <w:p>
      <w:pPr>
        <w:pStyle w:val="Normal"/>
        <w:rPr/>
      </w:pPr>
      <w:r>
        <w:rPr/>
        <w:t>700 Влад Драков собрал свои войска под Штангенградом и напал на Даркон. Первая война Кампании Мертвеца. Нежить противостоит вторжению. (Gaz2 93) (R3E 17) (Gaz2 21)</w:t>
      </w:r>
    </w:p>
    <w:p>
      <w:pPr>
        <w:pStyle w:val="Normal"/>
        <w:rPr/>
      </w:pPr>
      <w:r>
        <w:rPr/>
        <w:t>700 Землевладельцы в Борке начали спешно восстанавливать городские стены. (Gaz4 17)</w:t>
      </w:r>
    </w:p>
    <w:p>
      <w:pPr>
        <w:pStyle w:val="Normal"/>
        <w:rPr/>
      </w:pPr>
      <w:r>
        <w:rPr/>
        <w:t xml:space="preserve">700 Ложная история: Родилась Жозефина Шантро (в Шатофо, Даймонлю). (Gaz3 26) </w:t>
      </w:r>
    </w:p>
    <w:p>
      <w:pPr>
        <w:pStyle w:val="Normal"/>
        <w:rPr/>
      </w:pPr>
      <w:r>
        <w:rPr/>
        <w:t>701 Весной войска Влада Дракова отступили из Даркона. (Gaz2 93)</w:t>
      </w:r>
    </w:p>
    <w:p>
      <w:pPr>
        <w:pStyle w:val="Normal"/>
        <w:rPr/>
      </w:pPr>
      <w:r>
        <w:rPr/>
        <w:t xml:space="preserve">701 Отцы города в Нартоке организовали постройку дополнительных укреплений вокруг города. (Gaz2 51) </w:t>
      </w:r>
    </w:p>
    <w:p>
      <w:pPr>
        <w:pStyle w:val="Normal"/>
        <w:rPr/>
      </w:pPr>
      <w:r>
        <w:rPr/>
        <w:t>701 Ложная история: Безумный Лорд Кален снял с себя полномочия Деда Братства Незримой Руки и стал простым Кузеном. (HoL 58)</w:t>
      </w:r>
    </w:p>
    <w:p>
      <w:pPr>
        <w:pStyle w:val="Normal"/>
        <w:rPr/>
      </w:pPr>
      <w:r>
        <w:rPr/>
        <w:t>701 Молодой Иван Дилисния отравил свою мать. (SDR 15)</w:t>
      </w:r>
    </w:p>
    <w:p>
      <w:pPr>
        <w:pStyle w:val="Normal"/>
        <w:rPr/>
      </w:pPr>
      <w:r>
        <w:rPr/>
        <w:t xml:space="preserve">701 Праэсидия Донелла Боровски объявила черную магию магией карг и призывала жителей Борки бороться с ней. (Gaz4 27) </w:t>
      </w:r>
    </w:p>
    <w:p>
      <w:pPr>
        <w:pStyle w:val="Normal"/>
        <w:rPr/>
      </w:pPr>
      <w:r>
        <w:rPr/>
        <w:t>702 Ягно Петровна принес в жертву своему выдуманному богу свою новорожденную племянницу. Туманы Затянули его и его иллюзии стали реальностью. Появилась Г’Хенна. (Gaz2 21) (R3E 17) (RDMG 19)</w:t>
      </w:r>
    </w:p>
    <w:p>
      <w:pPr>
        <w:pStyle w:val="Normal"/>
        <w:rPr/>
      </w:pPr>
      <w:r>
        <w:rPr/>
        <w:t xml:space="preserve">703 В Лес Теней бежали группы изгнанников калибанов из Г’Хенны. (Gaz2 21) </w:t>
      </w:r>
    </w:p>
    <w:p>
      <w:pPr>
        <w:pStyle w:val="Normal"/>
        <w:rPr/>
      </w:pPr>
      <w:r>
        <w:rPr/>
        <w:t>703 Родилась Алиса Везермэй, дочь лорда Юлия и леди Марты Везермэй (в Мордентшире, Морденте). (VRA1 140) (Gaz3 134)</w:t>
      </w:r>
    </w:p>
    <w:p>
      <w:pPr>
        <w:pStyle w:val="Normal"/>
        <w:rPr/>
      </w:pPr>
      <w:r>
        <w:rPr/>
        <w:t>703 Влад Драков и фон Аубрекер заключили мирный договор. (Gaz2 93)</w:t>
      </w:r>
    </w:p>
    <w:p>
      <w:pPr>
        <w:pStyle w:val="Normal"/>
        <w:rPr/>
      </w:pPr>
      <w:r>
        <w:rPr/>
        <w:t>703 Родился Виан, сын лесоруба (в Виктале, Тепесте). (Gaz5 169)</w:t>
      </w:r>
    </w:p>
    <w:p>
      <w:pPr>
        <w:pStyle w:val="Normal"/>
        <w:rPr/>
      </w:pPr>
      <w:r>
        <w:rPr/>
        <w:t>704 Драков экипирует свою армию новыи технологиями из Ламордии и вновь нападает на Даркон. Нежить вновь отбивает его штурм. (R3E 17) (Gaz2 94) (Gaz2 21)</w:t>
      </w:r>
    </w:p>
    <w:p>
      <w:pPr>
        <w:pStyle w:val="Normal"/>
        <w:rPr/>
      </w:pPr>
      <w:r>
        <w:rPr/>
        <w:t>705 Знатный Посетитель навестил девушку полувистани, наложницу Дракова, и она зачала от него ребенка. Влад Драков считает его своим. Этот ребенок Виго Драков. (Gaz2 104)</w:t>
      </w:r>
    </w:p>
    <w:p>
      <w:pPr>
        <w:pStyle w:val="Normal"/>
        <w:rPr/>
      </w:pPr>
      <w:r>
        <w:rPr/>
        <w:t>705 Драков устанавливает «торговые анклавы» в странах со слабым правлением. Картакасс прогоняет его «дипломата». (Gaz1 94)</w:t>
      </w:r>
    </w:p>
    <w:p>
      <w:pPr>
        <w:pStyle w:val="Normal"/>
        <w:rPr/>
      </w:pPr>
      <w:r>
        <w:rPr/>
        <w:t>706 Ложная история: Родилась Люсин Бонмот (в Даймонлю). (CoD 60)</w:t>
      </w:r>
    </w:p>
    <w:p>
      <w:pPr>
        <w:pStyle w:val="Normal"/>
        <w:rPr/>
      </w:pPr>
      <w:r>
        <w:rPr/>
        <w:t>706 Ложная история: В Порт-а-Люсине в Даймонлю умер от старости Безумный Лорд Кален. (HoL 58)</w:t>
      </w:r>
    </w:p>
    <w:p>
      <w:pPr>
        <w:pStyle w:val="Normal"/>
        <w:rPr/>
      </w:pPr>
      <w:r>
        <w:rPr/>
        <w:t>706 Родился Иоганн Северин (в Борке). (VRA1 150)</w:t>
      </w:r>
    </w:p>
    <w:p>
      <w:pPr>
        <w:pStyle w:val="Normal"/>
        <w:rPr/>
      </w:pPr>
      <w:r>
        <w:rPr/>
        <w:t>706 Осенью Влад Драков послал небольшое войско захватывать Борку, но вернулся лишь один солдат. Все их припасы были отравлены шпионами-купцами из Борки еще в Фалковнии. (Gaz2 94) (Gaz4 17)</w:t>
      </w:r>
    </w:p>
    <w:p>
      <w:pPr>
        <w:pStyle w:val="Normal"/>
        <w:rPr/>
      </w:pPr>
      <w:r>
        <w:rPr/>
        <w:t>706 Ложная история: Родители лорда Бальфура де Кастель погибли при пожаре, и он унаследовал их земли. Лорд Бальфур стал ректором Даймонлюжского университета и получил степень доктора исторических наук. (VRA1 146)</w:t>
      </w:r>
    </w:p>
    <w:p>
      <w:pPr>
        <w:pStyle w:val="Normal"/>
        <w:rPr/>
      </w:pPr>
      <w:r>
        <w:rPr/>
        <w:t>706 Вистани украли сына ван Рихтена и продали его барону Метусу, вампиру. Ван Рихтен избавляет своего сына от проклятия нежити, но взамен Барон Метус убивает его жену. Доктор Рудольф ван Рихтен поклялся бороться с вампирами до конца своих дней и первым избавляет мир от вампира Метуса. (R3E 17) (VRA1 5)</w:t>
      </w:r>
    </w:p>
    <w:p>
      <w:pPr>
        <w:pStyle w:val="Normal"/>
        <w:rPr/>
      </w:pPr>
      <w:r>
        <w:rPr/>
        <w:t>706 Иванка встречает Петра, молодого поэта, и влюбляется в него. Но ее мать обманом принуждает Иванку отравить его, начинив свое тело ядом. Характер Иванки радикально меняется, она начинает изучать травы и алхимию. (SDR 13) (Gaz4 18) (Gaz4 21) (Gaz4 150)</w:t>
      </w:r>
    </w:p>
    <w:p>
      <w:pPr>
        <w:pStyle w:val="Normal"/>
        <w:rPr/>
      </w:pPr>
      <w:r>
        <w:rPr/>
        <w:t xml:space="preserve">706 Джозель пришел в Виашпу в Г’Хенне и целую неделю провел, сидя по ночам на главной площади. Любого кто приближался к нему, он убивал. (Gaz5 114) </w:t>
      </w:r>
    </w:p>
    <w:p>
      <w:pPr>
        <w:pStyle w:val="Normal"/>
        <w:rPr/>
      </w:pPr>
      <w:r>
        <w:rPr/>
        <w:t xml:space="preserve">707 Родился Алексей (в Гундараке). (HoL 94) </w:t>
      </w:r>
    </w:p>
    <w:p>
      <w:pPr>
        <w:pStyle w:val="Normal"/>
        <w:rPr/>
      </w:pPr>
      <w:r>
        <w:rPr/>
        <w:t xml:space="preserve">707 Ложная история: Лорд-губернатор Бернанд Фокелен приказал казнить 30 крестьян, за то, что те купались недалеко от того места, где купались благородные дамы. Последовал бунт и Фокелен был казнен на своей же гильотине. (Gaz3 14) </w:t>
      </w:r>
    </w:p>
    <w:p>
      <w:pPr>
        <w:pStyle w:val="Normal"/>
        <w:rPr/>
      </w:pPr>
      <w:r>
        <w:rPr/>
        <w:t>707 Маленький Доминик д’Онэр довел свою няню до самоубийства. После этого он внушил своему отцу, что нужно поменять место жительства, и Клод д’Онэр увез его семью из Мордентшира. Они обнаружили место в Тумане, которое называлось Даймонлю. Это был домен созданный специально для Доминика. (R3E 17) (SDR 21) (SDR 22) (Gaz3 123)</w:t>
      </w:r>
    </w:p>
    <w:p>
      <w:pPr>
        <w:pStyle w:val="Normal"/>
        <w:rPr/>
      </w:pPr>
      <w:r>
        <w:rPr/>
        <w:t xml:space="preserve">707 Новый лорд-губернатор Шамбон создал новый Блестящий Совет и организовал помощь бедным жителям Даймонлю. Клод д’Онэр был избран одним из членов Совета благодаря манипуляциям маленького Доминика. (Gaz3 15) (Gaz3 122) </w:t>
      </w:r>
    </w:p>
    <w:p>
      <w:pPr>
        <w:pStyle w:val="Normal"/>
        <w:rPr/>
      </w:pPr>
      <w:r>
        <w:rPr/>
        <w:t xml:space="preserve">707 Влад Драков напал на Даймонлю, но пушки и мушкеты (а также странное невезение и некомпетентность войск) прогнали его. (Gaz2 94) (Gaz3 15) </w:t>
      </w:r>
    </w:p>
    <w:p>
      <w:pPr>
        <w:pStyle w:val="Normal"/>
        <w:rPr/>
      </w:pPr>
      <w:r>
        <w:rPr/>
        <w:t>708 Родился Отмар Большник (в Новой Вассе). (Gaz5 32)</w:t>
      </w:r>
    </w:p>
    <w:p>
      <w:pPr>
        <w:pStyle w:val="Normal"/>
        <w:rPr/>
      </w:pPr>
      <w:r>
        <w:rPr/>
        <w:t xml:space="preserve">708 Мордентская секта церкви Эзры и секта из Борки, наконец, примирились. (Gaz4 17) </w:t>
      </w:r>
    </w:p>
    <w:p>
      <w:pPr>
        <w:pStyle w:val="Normal"/>
        <w:rPr/>
      </w:pPr>
      <w:r>
        <w:rPr/>
        <w:t>708 Во время охоты на оборотня Иван Драгонов заразился ликантропией. (Gaz2 84)</w:t>
      </w:r>
    </w:p>
    <w:p>
      <w:pPr>
        <w:pStyle w:val="Normal"/>
        <w:rPr/>
      </w:pPr>
      <w:r>
        <w:rPr/>
        <w:t xml:space="preserve">708 Ложная История: Бог Волков даровал нескольким людям дар ликантропии. (Gaz4 68) </w:t>
      </w:r>
    </w:p>
    <w:p>
      <w:pPr>
        <w:pStyle w:val="Normal"/>
        <w:rPr/>
      </w:pPr>
      <w:r>
        <w:rPr/>
        <w:t>708 Аркандэйл появился. (R3E 17)</w:t>
      </w:r>
    </w:p>
    <w:p>
      <w:pPr>
        <w:pStyle w:val="Normal"/>
        <w:rPr/>
      </w:pPr>
      <w:r>
        <w:rPr/>
        <w:t xml:space="preserve">708 Родился Альфред Тимоти, сын Натана Тимоти (в Вербреке). (Gaz4 160) </w:t>
      </w:r>
    </w:p>
    <w:p>
      <w:pPr>
        <w:pStyle w:val="Normal"/>
        <w:rPr/>
      </w:pPr>
      <w:r>
        <w:rPr/>
        <w:t>709 Кристина Дилисния вышла замуж. Ее брат Иван Дилисния из ревности убил и ее и мужа, нянька сумела спасти ребенка. После чего Иван бежал в туманы от преследования собственной семьи и стал темным владыкой Дорвинии. (SDR 15) (Gaz4 18)</w:t>
      </w:r>
    </w:p>
    <w:p>
      <w:pPr>
        <w:pStyle w:val="Normal"/>
        <w:rPr/>
      </w:pPr>
      <w:r>
        <w:rPr/>
        <w:t>709 Родилась Агата Клайрмонт (в Паридоне). (VRA1 148)</w:t>
      </w:r>
    </w:p>
    <w:p>
      <w:pPr>
        <w:pStyle w:val="Normal"/>
        <w:rPr/>
      </w:pPr>
      <w:r>
        <w:rPr/>
        <w:t>709 Родился Джордж Везермэй, сын лорда Юлия и леди Марты Везермэй (в Мордентшире, Морденте). (VRA1 140) (Gaz3 134)</w:t>
      </w:r>
    </w:p>
    <w:p>
      <w:pPr>
        <w:pStyle w:val="Normal"/>
        <w:rPr/>
      </w:pPr>
      <w:r>
        <w:rPr/>
        <w:t>709 Священники Эзры нашли витраж в старом соборе Сан Мэр дэ Лармэ, который изображал Эзру. Жанна Секусс написала Третью Книгу Эзры и отвезла ее в Борку. Там было признано, что она открыла новое направление Церкви, и она стала бастионом. (R3E 17) (VRA1 49) (Gaz3 20)</w:t>
      </w:r>
    </w:p>
    <w:p>
      <w:pPr>
        <w:pStyle w:val="Normal"/>
        <w:rPr/>
      </w:pPr>
      <w:r>
        <w:rPr/>
        <w:t>709 Последняя решительная попытка Дракова установить «торговый анклав» в Картакассе. Ночью волки ворвались в форт и загрызли всех фалковнийских солдат. (Gaz1 94)</w:t>
      </w:r>
    </w:p>
    <w:p>
      <w:pPr>
        <w:pStyle w:val="Normal"/>
        <w:rPr/>
      </w:pPr>
      <w:r>
        <w:rPr/>
        <w:t xml:space="preserve">709 В Мортиньи построили л’Естим Капиталь – городскую ратушу, чтобы сделать правление более демократичным. Клод Реньер приказал убить всех, кто был замешан в этом. (Gaz3 105) </w:t>
      </w:r>
    </w:p>
    <w:p>
      <w:pPr>
        <w:pStyle w:val="Normal"/>
        <w:rPr/>
      </w:pPr>
      <w:r>
        <w:rPr/>
        <w:t>710 Родилась С. (в Дарконе). (Gaz3 5)</w:t>
      </w:r>
    </w:p>
    <w:p>
      <w:pPr>
        <w:pStyle w:val="Normal"/>
        <w:rPr/>
      </w:pPr>
      <w:r>
        <w:rPr/>
        <w:t>710 Родилась Габриэль Адерре, дочь Изабеллы Адерре и фалковнийского дворянина (в Ришмюло). (Gaz4 46) (SDR 28)</w:t>
      </w:r>
    </w:p>
    <w:p>
      <w:pPr>
        <w:pStyle w:val="Normal"/>
        <w:rPr/>
      </w:pPr>
      <w:r>
        <w:rPr/>
        <w:t xml:space="preserve">710 Мать Жаклин Ренье убила Симона Одэра – ее отца. (Gaz3 136) </w:t>
      </w:r>
    </w:p>
    <w:p>
      <w:pPr>
        <w:pStyle w:val="Normal"/>
        <w:rPr/>
      </w:pPr>
      <w:r>
        <w:rPr/>
        <w:t>711 Испытывая новый яд Носталия Ромайн стала первым ерморденунгом. (Gaz4 21)</w:t>
      </w:r>
    </w:p>
    <w:p>
      <w:pPr>
        <w:pStyle w:val="Normal"/>
        <w:rPr/>
      </w:pPr>
      <w:r>
        <w:rPr/>
        <w:t>711 Камилла Борицы была отравлена Носталией Ромай по приказу своей дочери Иванки. Иванка стала темным владыкой в Борке и организовала класс аристократии в Борке. (R3E 17) (SDR 13) (Gaz4 18)</w:t>
      </w:r>
    </w:p>
    <w:p>
      <w:pPr>
        <w:pStyle w:val="Normal"/>
        <w:rPr/>
      </w:pPr>
      <w:r>
        <w:rPr/>
        <w:t>711 Влад Драков в третий раз попытался захватить Даркон и опять потерпел поражение. (R3E 17) (Gaz2 94) (Gaz2 21)</w:t>
      </w:r>
    </w:p>
    <w:p>
      <w:pPr>
        <w:pStyle w:val="Normal"/>
        <w:rPr/>
      </w:pPr>
      <w:r>
        <w:rPr/>
        <w:t>712 Восстание Предков в Пыльном Зале под горой Нирка. (VRA1 11)</w:t>
      </w:r>
    </w:p>
    <w:p>
      <w:pPr>
        <w:pStyle w:val="Normal"/>
        <w:rPr/>
      </w:pPr>
      <w:r>
        <w:rPr/>
        <w:t>712 Рудольф фон Аубрекер, отмечая свое восемьнадцатилетие, погиб в кораблекрушении на море Печали. Его тело нашел Алексис Вилхэвен, ассистент Виктора Морденхейма. Виктор провел эксперимент в результате которого мозг Рудольфа стал жить отдельно от тела. Когда Морденхейму надоело изучать Мозг, и он решил отключить его, но тот сопротивлялся, используя свои ментальные силы, и захватил контроль над телами Морденхейма и Вилхэвена. (Gaz2 75) (Gaz3 125)</w:t>
      </w:r>
    </w:p>
    <w:p>
      <w:pPr>
        <w:pStyle w:val="Normal"/>
        <w:rPr/>
      </w:pPr>
      <w:r>
        <w:rPr/>
        <w:t>713 Мозг приказал Морденхейму построить для него переносной контейнер и приказал Алексису увезти его в Даймонлю. В Порт-а-Люсине Мозг стал преступным лордом и постепенно подчинял себе весь город, но натолкнулся на противодействие со стороны Доминика д’Онэра. Он вступил в противоборство с ним, но ни один из них не знал истиной сущности своего противника. (R3E 17) (Gaz3 126)</w:t>
      </w:r>
    </w:p>
    <w:p>
      <w:pPr>
        <w:pStyle w:val="Normal"/>
        <w:rPr/>
      </w:pPr>
      <w:r>
        <w:rPr/>
        <w:t>713 Исследователи Г’Хенны обнаружили Бриггдароу. (Gaz5 77)</w:t>
      </w:r>
    </w:p>
    <w:p>
      <w:pPr>
        <w:pStyle w:val="Normal"/>
        <w:rPr/>
      </w:pPr>
      <w:r>
        <w:rPr/>
        <w:t>714 Хазлик был обманут некромантом Тантошей и опозорен. Его особняк сгорел, а сам он бежал в изгнание. Вскоре Хазлик убил своего врага – некроманта Тантошу и ее любовницу Ордиаб и после долгих блужданий в Тумане стал темным владыкой Хазлана. (Gaz1 139) (SDR 26)</w:t>
      </w:r>
    </w:p>
    <w:p>
      <w:pPr>
        <w:pStyle w:val="Normal"/>
        <w:rPr/>
      </w:pPr>
      <w:r>
        <w:rPr/>
        <w:t>714 Ложная история: Гражданская война в Хазлане закончилась. Красный Маг Хазлик вернулся после долгих лет странствий. Хазлик захватил власть с помощью магии и запретил ее использование, чтобы не провоцировать новых конфликтов. (Gaz1 47)</w:t>
      </w:r>
    </w:p>
    <w:p>
      <w:pPr>
        <w:pStyle w:val="Normal"/>
        <w:rPr/>
      </w:pPr>
      <w:r>
        <w:rPr/>
        <w:t>714 Туманы открыли Хазлан. (R3E 17)</w:t>
      </w:r>
    </w:p>
    <w:p>
      <w:pPr>
        <w:pStyle w:val="Normal"/>
        <w:rPr/>
      </w:pPr>
      <w:r>
        <w:rPr/>
        <w:t>714 Церковь Законника появилась в Хазлане. (Gaz1 47)</w:t>
      </w:r>
    </w:p>
    <w:p>
      <w:pPr>
        <w:pStyle w:val="Normal"/>
        <w:rPr/>
      </w:pPr>
      <w:r>
        <w:rPr/>
        <w:t>714 Родился Этьен дю Савьер (в Фиразе, Фаразии). (CoD 67)</w:t>
      </w:r>
    </w:p>
    <w:p>
      <w:pPr>
        <w:pStyle w:val="Normal"/>
        <w:rPr/>
      </w:pPr>
      <w:r>
        <w:rPr/>
        <w:t>715 Хазлик создал Чан Живой Глины. (Gaz1 119)</w:t>
      </w:r>
    </w:p>
    <w:p>
      <w:pPr>
        <w:pStyle w:val="Normal"/>
        <w:rPr/>
      </w:pPr>
      <w:r>
        <w:rPr/>
        <w:t>715 Дорвиния появилась. (R3E 17)</w:t>
      </w:r>
    </w:p>
    <w:p>
      <w:pPr>
        <w:pStyle w:val="Normal"/>
        <w:rPr/>
      </w:pPr>
      <w:r>
        <w:rPr/>
        <w:t>716 Влад Драков разжигает Пограничную Войну с Ришмюло, но клан Ренье успешно ему противостоит. (Gaz2 94)</w:t>
      </w:r>
    </w:p>
    <w:p>
      <w:pPr>
        <w:pStyle w:val="Normal"/>
        <w:rPr/>
      </w:pPr>
      <w:r>
        <w:rPr/>
        <w:t>716 Ван Рихтен переселился в Мордент. (VRA1 140)</w:t>
      </w:r>
    </w:p>
    <w:p>
      <w:pPr>
        <w:pStyle w:val="Normal"/>
        <w:rPr/>
      </w:pPr>
      <w:r>
        <w:rPr/>
        <w:t xml:space="preserve">716 Родился калибан Фоедус (в Сиднаре, Дарконе). (Gaz2 132) </w:t>
      </w:r>
    </w:p>
    <w:p>
      <w:pPr>
        <w:pStyle w:val="Normal"/>
        <w:rPr/>
      </w:pPr>
      <w:r>
        <w:rPr/>
        <w:t>716 Рабочие из шахт в Кошачьих обрывах стали сходить с ума и исчезать. Отряд авантюристов успокоил злой дух, но сэр Хайгард приказал прекратить работы в шахтах. (Gaz5 16)</w:t>
      </w:r>
    </w:p>
    <w:p>
      <w:pPr>
        <w:pStyle w:val="Normal"/>
        <w:rPr/>
      </w:pPr>
      <w:r>
        <w:rPr/>
        <w:t>717 Зон Кляус становиться Мейстерсингером Гармонии. (Gaz1 95)</w:t>
      </w:r>
    </w:p>
    <w:p>
      <w:pPr>
        <w:pStyle w:val="Normal"/>
        <w:rPr/>
      </w:pPr>
      <w:r>
        <w:rPr/>
        <w:t>717 В Новой Вассе распространился культ Когтей Сехмы, но сэру Тристану Хайгарду удалось узнать страшную тайну этой организации – они являлись преступной гильдией. (Gaz5 24)</w:t>
      </w:r>
    </w:p>
    <w:p>
      <w:pPr>
        <w:pStyle w:val="Normal"/>
        <w:rPr/>
      </w:pPr>
      <w:r>
        <w:rPr/>
        <w:t>717 Конец года. Сэр Тристан Хайргард разгромил Когти Сехмы и якобы убил Малкена. (Gaz5 24)</w:t>
      </w:r>
    </w:p>
    <w:p>
      <w:pPr>
        <w:pStyle w:val="Normal"/>
        <w:rPr/>
      </w:pPr>
      <w:r>
        <w:rPr/>
        <w:t>718 Родилась Тара Коляна (в Валлаки, Баровия), очередная реинкарнация Татьяны. Ее родители бежали в Хазлан из Баровии. (Gaz1 144)</w:t>
      </w:r>
    </w:p>
    <w:p>
      <w:pPr>
        <w:pStyle w:val="Normal"/>
        <w:rPr/>
      </w:pPr>
      <w:r>
        <w:rPr/>
        <w:t>719 Тристан стал Князем Новой Вассы. (Gaz5 33)</w:t>
      </w:r>
    </w:p>
    <w:p>
      <w:pPr>
        <w:pStyle w:val="Normal"/>
        <w:rPr/>
      </w:pPr>
      <w:r>
        <w:rPr/>
        <w:t>719 Туманы затащили Азраэля в Форлорн. (SDR 50)</w:t>
      </w:r>
    </w:p>
    <w:p>
      <w:pPr>
        <w:pStyle w:val="Normal"/>
        <w:rPr/>
      </w:pPr>
      <w:r>
        <w:rPr/>
        <w:t>719 Влад Драков нападает на Г’Хенну. Искаженные гуманоиды и голод прогнали его войска. (Gaz2 94)</w:t>
      </w:r>
    </w:p>
    <w:p>
      <w:pPr>
        <w:pStyle w:val="Normal"/>
        <w:rPr/>
      </w:pPr>
      <w:r>
        <w:rPr/>
        <w:t>719 Азалин отменил комендантский час, который был установлен по причине Багровой Смерти. (Gaz2 21)</w:t>
      </w:r>
    </w:p>
    <w:p>
      <w:pPr>
        <w:pStyle w:val="Normal"/>
        <w:rPr/>
      </w:pPr>
      <w:r>
        <w:rPr/>
        <w:t xml:space="preserve">719 Родилась Валана. (CoD 69) </w:t>
      </w:r>
    </w:p>
    <w:p>
      <w:pPr>
        <w:pStyle w:val="Normal"/>
        <w:rPr/>
      </w:pPr>
      <w:r>
        <w:rPr/>
        <w:t>719 Виан взялся за отцовский топор. (Gaz5 169)</w:t>
      </w:r>
    </w:p>
    <w:p>
      <w:pPr>
        <w:pStyle w:val="Normal"/>
        <w:rPr/>
      </w:pPr>
      <w:r>
        <w:rPr/>
        <w:t>720 Тепест постепенно начинает торговать с соседями. (Gaz5 55)</w:t>
      </w:r>
    </w:p>
    <w:p>
      <w:pPr>
        <w:pStyle w:val="Normal"/>
        <w:rPr/>
      </w:pPr>
      <w:r>
        <w:rPr/>
        <w:t>720 Талгаард Большник окончательно сошел с ума и стал убивать жителей Канторы под видом Канторского странника. (Gaz5 41)</w:t>
      </w:r>
    </w:p>
    <w:p>
      <w:pPr>
        <w:pStyle w:val="Normal"/>
        <w:rPr/>
      </w:pPr>
      <w:r>
        <w:rPr/>
        <w:t>720 Ложная история: В далеком мире рыцарь по имени Черная Роза бросил вызов богам. Боги поручили эльфам остановить его, и те потерпели неудачу. Тогда боги сами нанесли удар по рыцарю и отправили его в Землю Туманов, а вместе с ним и проваливших их задание эльфов. (Gaz4 112)</w:t>
      </w:r>
    </w:p>
    <w:p>
      <w:pPr>
        <w:pStyle w:val="Normal"/>
        <w:rPr/>
      </w:pPr>
      <w:r>
        <w:rPr/>
        <w:t>720 Черная Роза возжелал и предал Голубую Леди, надеясь возвратить ее к жизни и добавить в свою немертвую свиту. Но поднялись Туманы и переправили его в Равенлофт. (SDR 50) (Gaz4 115)</w:t>
      </w:r>
    </w:p>
    <w:p>
      <w:pPr>
        <w:pStyle w:val="Normal"/>
        <w:rPr/>
      </w:pPr>
      <w:r>
        <w:rPr/>
        <w:t xml:space="preserve">720 Черная Роза уничтожил лагерь Вистани, пощадив только Магду Кулькевич, и заставил ее служить проводником. (HoL 92) </w:t>
      </w:r>
    </w:p>
    <w:p>
      <w:pPr>
        <w:pStyle w:val="Normal"/>
        <w:rPr/>
      </w:pPr>
      <w:r>
        <w:rPr/>
        <w:t>720 Азраль пришел в Баровию, и местные крестьяне пытались сжечь его. Он встретился с Проклятым Рыцарем и его пленницей, Вистаной Магдой Кулькевич. Азраэль поступает к нему на службу, а когда Черная Роза вошел в Туман и получил свой домен Ситикус, стал его сенешалем. (SDR 50) (R3E 17) (HoL 92) (Gaz4 112) (Gaz4 115)</w:t>
      </w:r>
    </w:p>
    <w:p>
      <w:pPr>
        <w:pStyle w:val="Normal"/>
        <w:rPr/>
      </w:pPr>
      <w:r>
        <w:rPr/>
        <w:t xml:space="preserve">720 Магда сумела сбежать от Проклятого Рыцаря и оказалась в глуши Гундарака, где ее стали преследовать слуги Герцога Гундара. (HoL 92) </w:t>
      </w:r>
    </w:p>
    <w:p>
      <w:pPr>
        <w:pStyle w:val="Normal"/>
        <w:rPr/>
      </w:pPr>
      <w:r>
        <w:rPr/>
        <w:t>720 Дикие эльфы с Железных Холмов начали открытую войну с Черной Розой. (Gaz4 113)</w:t>
      </w:r>
    </w:p>
    <w:p>
      <w:pPr>
        <w:pStyle w:val="Normal"/>
        <w:rPr/>
      </w:pPr>
      <w:r>
        <w:rPr/>
        <w:t>721 Виан женился на Димпне. (Gaz5 169)</w:t>
      </w:r>
    </w:p>
    <w:p>
      <w:pPr>
        <w:pStyle w:val="Normal"/>
        <w:rPr/>
      </w:pPr>
      <w:r>
        <w:rPr/>
        <w:t xml:space="preserve">721 Магда спасла Алексея от крестьян, и тот присоединился к Скитальцам. (HoL 94) </w:t>
      </w:r>
    </w:p>
    <w:p>
      <w:pPr>
        <w:pStyle w:val="Normal"/>
        <w:rPr/>
      </w:pPr>
      <w:r>
        <w:rPr/>
        <w:t xml:space="preserve">721 Девочку Полу-Вистани, рожденную в Нова Васса, подложили семье Тесленко. Ее назвали Марьяна. (CoD 80) </w:t>
      </w:r>
    </w:p>
    <w:p>
      <w:pPr>
        <w:pStyle w:val="Normal"/>
        <w:rPr/>
      </w:pPr>
      <w:r>
        <w:rPr/>
        <w:t>721 В Особняке Тинктнойр непрозвонил магический колокол и темные духи обрушились на дом. (Gaz3 107)</w:t>
      </w:r>
    </w:p>
    <w:p>
      <w:pPr>
        <w:pStyle w:val="Normal"/>
        <w:rPr/>
      </w:pPr>
      <w:r>
        <w:rPr/>
        <w:t>722 Димпну, жену Виана, убили гоблины. Виан стал рыбаком. (Gaz5 169)</w:t>
      </w:r>
    </w:p>
    <w:p>
      <w:pPr>
        <w:pStyle w:val="Normal"/>
        <w:rPr/>
      </w:pPr>
      <w:r>
        <w:rPr/>
        <w:t>722 В Ситикусе началась Пепельная Лихорадка. (Gaz3 114)</w:t>
      </w:r>
    </w:p>
    <w:p>
      <w:pPr>
        <w:pStyle w:val="Normal"/>
        <w:rPr/>
      </w:pPr>
      <w:r>
        <w:rPr/>
        <w:t>722 Влад Драков, собрав еще больше войск, чем раньше снова вторгся в Даркон, и его снова прогнали. Последняя война в Кампании Мертвеца. (R3E 17) (Gaz2 94) (Gaz2 21)</w:t>
      </w:r>
    </w:p>
    <w:p>
      <w:pPr>
        <w:pStyle w:val="Normal"/>
        <w:rPr/>
      </w:pPr>
      <w:r>
        <w:rPr/>
        <w:t xml:space="preserve">722 Магда собрала вокруг себя группу Вистани и стала рауни. Эти Вистани известны как Скитальцы. (HoL 92) </w:t>
      </w:r>
    </w:p>
    <w:p>
      <w:pPr>
        <w:pStyle w:val="Normal"/>
        <w:rPr/>
      </w:pPr>
      <w:r>
        <w:rPr/>
        <w:t>723 Тристан сложил с себя титул князя Новой Вассы. (Gaz5 33)</w:t>
      </w:r>
    </w:p>
    <w:p>
      <w:pPr>
        <w:pStyle w:val="Normal"/>
        <w:rPr/>
      </w:pPr>
      <w:r>
        <w:rPr/>
        <w:t>723 Член семьи Чекив стал Князем Новой Вассы. (Gaz5 37)</w:t>
      </w:r>
    </w:p>
    <w:p>
      <w:pPr>
        <w:pStyle w:val="Normal"/>
        <w:rPr/>
      </w:pPr>
      <w:r>
        <w:rPr/>
        <w:t>724 Церковь Законника стала официальной религией Хазлана. (Gaz1 47)</w:t>
      </w:r>
    </w:p>
    <w:p>
      <w:pPr>
        <w:pStyle w:val="Normal"/>
        <w:rPr/>
      </w:pPr>
      <w:r>
        <w:rPr/>
        <w:t>724 Ван Рихтен знакомится с Джамелем, во время своего визита в Ситикус. Вместе они охотятся на Чудовище Топей, в болотах Хорта. (VRA1 153) (Gaz4 126)</w:t>
      </w:r>
    </w:p>
    <w:p>
      <w:pPr>
        <w:pStyle w:val="Normal"/>
        <w:rPr/>
      </w:pPr>
      <w:r>
        <w:rPr/>
        <w:t>724 Влад Драков устраивает Карательную Кампанию против Ришмюло и Даймонлю. (Gaz2 94) (Gaz3 15)</w:t>
      </w:r>
    </w:p>
    <w:p>
      <w:pPr>
        <w:pStyle w:val="Normal"/>
        <w:rPr/>
      </w:pPr>
      <w:r>
        <w:rPr/>
        <w:t xml:space="preserve">725 Нечистый ритуал Черной Розы затянул в Равенлофт деревню Кендралинд с его родины и он провел над живущими в ней полуросликами чудовищный эксперимент, превратив их в вампиров. (Gaz4 116) </w:t>
      </w:r>
    </w:p>
    <w:p>
      <w:pPr>
        <w:pStyle w:val="Normal"/>
        <w:rPr/>
      </w:pPr>
      <w:r>
        <w:rPr/>
        <w:t>725 Родилась Кассильда де Кастель (девичья фамилия неизвестна). (VRA1 147)</w:t>
      </w:r>
    </w:p>
    <w:p>
      <w:pPr>
        <w:pStyle w:val="Normal"/>
        <w:rPr/>
      </w:pPr>
      <w:r>
        <w:rPr/>
        <w:t>725 Гоблуны Форлорна начали кампанию по уничтожению лесов. Друиды пытаются противостоять гоблунам. Деревья сами приходят на вырубленные места. (Gaz1 64)</w:t>
      </w:r>
    </w:p>
    <w:p>
      <w:pPr>
        <w:pStyle w:val="Normal"/>
        <w:rPr/>
      </w:pPr>
      <w:r>
        <w:rPr/>
        <w:t>726 Талгаард Большник был схвачен и отправлен в Клинику для Душевно больных. (Gaz5 41)</w:t>
      </w:r>
    </w:p>
    <w:p>
      <w:pPr>
        <w:pStyle w:val="Normal"/>
        <w:rPr/>
      </w:pPr>
      <w:r>
        <w:rPr/>
        <w:t>726 Отставной капитан построил гостиницу Капитан Марлброт в Мартира Бэй. (Gaz2 50)</w:t>
      </w:r>
    </w:p>
    <w:p>
      <w:pPr>
        <w:pStyle w:val="Normal"/>
        <w:rPr/>
      </w:pPr>
      <w:r>
        <w:rPr/>
        <w:t>726 Антоний Десплайс, Льюс и Люсина Бонмот организовали Л’Академи дес Сциенцес в Даймонлю. (CoD 59)</w:t>
      </w:r>
    </w:p>
    <w:p>
      <w:pPr>
        <w:pStyle w:val="Normal"/>
        <w:rPr/>
      </w:pPr>
      <w:r>
        <w:rPr/>
        <w:t>726 Жаклин Реньер убила Клода Реньер, своего деда, и контроль над Ришмюло перешел к ней. (SDR 48) (Gaz3 136)</w:t>
      </w:r>
    </w:p>
    <w:p>
      <w:pPr>
        <w:pStyle w:val="Normal"/>
        <w:rPr/>
      </w:pPr>
      <w:r>
        <w:rPr/>
        <w:t>726 Родилась Лиза (в Фалковнии). (CoD 56)</w:t>
      </w:r>
    </w:p>
    <w:p>
      <w:pPr>
        <w:pStyle w:val="Normal"/>
        <w:rPr/>
      </w:pPr>
      <w:r>
        <w:rPr/>
        <w:t xml:space="preserve">726 Родилась Ивани Тесленко (в Новой Вассе). (CoD 81) </w:t>
      </w:r>
    </w:p>
    <w:p>
      <w:pPr>
        <w:pStyle w:val="Normal"/>
        <w:rPr/>
      </w:pPr>
      <w:r>
        <w:rPr/>
        <w:t>726 Родился Тибор Белок (в Картакассе). (Gaz1 109)</w:t>
      </w:r>
    </w:p>
    <w:p>
      <w:pPr>
        <w:pStyle w:val="Normal"/>
        <w:rPr/>
      </w:pPr>
      <w:r>
        <w:rPr/>
        <w:t>726 Джордж Везермэй присоединяется к ван Рихтену в его борьбе со злом. (VRA1 9) (VRA1 140)</w:t>
      </w:r>
    </w:p>
    <w:p>
      <w:pPr>
        <w:pStyle w:val="Normal"/>
        <w:rPr/>
      </w:pPr>
      <w:r>
        <w:rPr/>
        <w:t>726 Верховный Клирик Деракот встал во главу Церкви Всевышнего. (Gaz2 33)</w:t>
      </w:r>
    </w:p>
    <w:p>
      <w:pPr>
        <w:pStyle w:val="Normal"/>
        <w:rPr/>
      </w:pPr>
      <w:r>
        <w:rPr/>
        <w:t>726 Полурослики Ситикуса стали нападать на путников, проходящих по Торговому пути. (Gaz4 110)</w:t>
      </w:r>
    </w:p>
    <w:p>
      <w:pPr>
        <w:pStyle w:val="Normal"/>
        <w:rPr/>
      </w:pPr>
      <w:r>
        <w:rPr/>
        <w:t>726 Этьена дю Савьера поймали за воровство и подвергли жестоким истязаниям. (CoD 67)</w:t>
      </w:r>
    </w:p>
    <w:p>
      <w:pPr>
        <w:pStyle w:val="Normal"/>
        <w:rPr/>
      </w:pPr>
      <w:r>
        <w:rPr/>
        <w:t>727 Родилась Герта фон Аубрекер, дочь барона Вильгельма фон Аубрекера (в Ламордии). (Gaz2 75)</w:t>
      </w:r>
    </w:p>
    <w:p>
      <w:pPr>
        <w:pStyle w:val="Normal"/>
        <w:rPr/>
      </w:pPr>
      <w:r>
        <w:rPr/>
        <w:t>727 Когти Влада Драков стремительно атакуют Дорвинию. Происходит Резня Золотого Когтя, гибнет множество ополченцев и мирных жителей. Когда Когти собираются увозить награбленное, внезапно все умирают от отравления. Иван Дилисния утверждает, что он пробрался к ним в лагерь ночью и отравил их всех. (Gaz2 94) (Gaz4 19)</w:t>
      </w:r>
    </w:p>
    <w:p>
      <w:pPr>
        <w:pStyle w:val="Normal"/>
        <w:rPr/>
      </w:pPr>
      <w:r>
        <w:rPr/>
        <w:t>727 Клод де’Хонайр тяжело болен и его сын Доминик де’Хонайр становится Первым Советником лорда-губернатора Даймонлю. (SDR 22) (Gaz3 25)</w:t>
      </w:r>
    </w:p>
    <w:p>
      <w:pPr>
        <w:pStyle w:val="Normal"/>
        <w:rPr/>
      </w:pPr>
      <w:r>
        <w:rPr/>
        <w:t>727 Джамель и Ван Рихтен противостоят Искателям Семи Скарабеев. (VRA1 153)</w:t>
      </w:r>
    </w:p>
    <w:p>
      <w:pPr>
        <w:pStyle w:val="Normal"/>
        <w:rPr/>
      </w:pPr>
      <w:r>
        <w:rPr/>
        <w:t>728 Сарагосс появился. (R3E 17)</w:t>
      </w:r>
    </w:p>
    <w:p>
      <w:pPr>
        <w:pStyle w:val="Normal"/>
        <w:rPr/>
      </w:pPr>
      <w:r>
        <w:rPr/>
        <w:t>728 В Даймонлю Лорд-губернатор Шамбон был убран со своего поста фракцией благородных господ получавших поддержку откуда то извне. Лордом-губернатором стал Марсель Гиньель. Вскоре он убрал последних, кто поддерживал старого лорда-губернатора. (Gaz3 15)</w:t>
      </w:r>
    </w:p>
    <w:p>
      <w:pPr>
        <w:pStyle w:val="Normal"/>
        <w:rPr/>
      </w:pPr>
      <w:r>
        <w:rPr/>
        <w:t xml:space="preserve">728 Чезна Кровавая Кошка создала свою банду в Новой Вассе. </w:t>
      </w:r>
    </w:p>
    <w:p>
      <w:pPr>
        <w:pStyle w:val="Normal"/>
        <w:rPr/>
      </w:pPr>
      <w:r>
        <w:rPr/>
        <w:t>728 Кетмар Большник стал князем Новой Вассы. (Gaz5 37)</w:t>
      </w:r>
    </w:p>
    <w:p>
      <w:pPr>
        <w:pStyle w:val="Normal"/>
        <w:rPr/>
      </w:pPr>
      <w:r>
        <w:rPr/>
        <w:t>728 Герральд Ферьер, уроженец Фалковнии организовал гостиницу в Келли, в Тепесте. (Gaz5 55)</w:t>
      </w:r>
    </w:p>
    <w:p>
      <w:pPr>
        <w:pStyle w:val="Normal"/>
        <w:rPr/>
      </w:pPr>
      <w:r>
        <w:rPr/>
        <w:t xml:space="preserve">729 Отмар Большник отравил своего отца Кетмара с помощью Чезны и получил титул Князя Новой Ваасы. Тристан Хайргард стал регентом князя Отмара до тех пор, пока ему не исполнится 25 лет. (R3E 17) (Gaz5 32) (Gaz5 150) </w:t>
      </w:r>
    </w:p>
    <w:p>
      <w:pPr>
        <w:pStyle w:val="Normal"/>
        <w:rPr/>
      </w:pPr>
      <w:r>
        <w:rPr/>
        <w:t>729 Чезна собрала свою банду головорезов и начала нападать на караваны. (Gaz5 15)</w:t>
      </w:r>
    </w:p>
    <w:p>
      <w:pPr>
        <w:pStyle w:val="Normal"/>
        <w:rPr/>
      </w:pPr>
      <w:r>
        <w:rPr/>
        <w:t>729 На Изабеллу и Габриэль Адерре напал вервольф. Габриэль выпытала правду о своем рождении от умирающей матери, после чего бросила ее умирать. Туманы перенесли ее в Инвидию. Она была взята в плен слугами тирана, но ей удалось убить владыку Бакхолиса. Крестьянское восстание свергло его режим, и повстанцы объявили Габриэль королевой. Она поселилась в Замке Люпет. (R3E 17) (SDR 28) (Gaz4 46)</w:t>
      </w:r>
    </w:p>
    <w:p>
      <w:pPr>
        <w:pStyle w:val="Normal"/>
        <w:rPr/>
      </w:pPr>
      <w:r>
        <w:rPr/>
        <w:t>729 Ришмюло, Даймонлю, Мордент, Борка и Дорвиния создали Лигу Пяти Наций, чтобы защищаться от агрессии Фалковнии. (Gaz2 103) (Gaz3 15) (Gaz4 19)</w:t>
      </w:r>
    </w:p>
    <w:p>
      <w:pPr>
        <w:pStyle w:val="Normal"/>
        <w:rPr/>
      </w:pPr>
      <w:r>
        <w:rPr/>
        <w:t>730 Виан стал свщенником Беленуса и вскоре женился во второй раз на Муйрне. (Gaz5 169)</w:t>
      </w:r>
    </w:p>
    <w:p>
      <w:pPr>
        <w:pStyle w:val="Normal"/>
        <w:rPr/>
      </w:pPr>
      <w:r>
        <w:rPr/>
        <w:t>730 Ван Рихтен посещает Паридон и охотится на Несчастного Повесу. Когда он обращается в Храм Божественной Формы за помощью, он встречается с Агатой Клэйрмонт. (VRA1 149)</w:t>
      </w:r>
    </w:p>
    <w:p>
      <w:pPr>
        <w:pStyle w:val="Normal"/>
        <w:rPr/>
      </w:pPr>
      <w:r>
        <w:rPr/>
        <w:t>730 Последний раз видели гоблунов Форлорна за его пределами. (Gaz1 72)</w:t>
      </w:r>
    </w:p>
    <w:p>
      <w:pPr>
        <w:pStyle w:val="Normal"/>
        <w:rPr/>
      </w:pPr>
      <w:r>
        <w:rPr/>
        <w:t xml:space="preserve">730 Альфред Тимоти предал и убил вистани, спасшую его от гибели и стал темным владыкой Вербрека. (R3E 17) (SDR 60) (Gaz4 160) </w:t>
      </w:r>
    </w:p>
    <w:p>
      <w:pPr>
        <w:pStyle w:val="Normal"/>
        <w:rPr/>
      </w:pPr>
      <w:r>
        <w:rPr/>
        <w:t>730 Родился Алкайр Дезант (в Дарконе). (CoD 73)</w:t>
      </w:r>
    </w:p>
    <w:p>
      <w:pPr>
        <w:pStyle w:val="Normal"/>
        <w:rPr/>
      </w:pPr>
      <w:r>
        <w:rPr/>
        <w:t>730 Изобретено переливание крови. (VRA1 19)</w:t>
      </w:r>
    </w:p>
    <w:p>
      <w:pPr>
        <w:pStyle w:val="Normal"/>
        <w:rPr/>
      </w:pPr>
      <w:r>
        <w:rPr/>
        <w:t xml:space="preserve">730 Фалковния установила свой анклав в Карине в Инвидии. (Gaz4 46) </w:t>
      </w:r>
    </w:p>
    <w:p>
      <w:pPr>
        <w:pStyle w:val="Normal"/>
        <w:rPr/>
      </w:pPr>
      <w:r>
        <w:rPr/>
        <w:t>730 В Валакане происходит народное восстание. Основная причина жестокость леди Аделайн. (Gaz4 91)</w:t>
      </w:r>
    </w:p>
    <w:p>
      <w:pPr>
        <w:pStyle w:val="Normal"/>
        <w:rPr/>
      </w:pPr>
      <w:r>
        <w:rPr/>
        <w:t>731 Середина зимы. Родились Лаура и Дженнифер Везермэй-Фоксгров (близняшки), дочери Юлия и Алисы Везермэй (в Мордентшире, Морденте). Их мать умерла после родов. (VRA1 136)</w:t>
      </w:r>
    </w:p>
    <w:p>
      <w:pPr>
        <w:pStyle w:val="Normal"/>
        <w:rPr/>
      </w:pPr>
      <w:r>
        <w:rPr/>
        <w:t>731 Вервольф Грегор Золник убил свою жену и всю семью. Вечная зима легла на страну. Появился домен Воростоков. (R3E 17) (RDMG 16)</w:t>
      </w:r>
    </w:p>
    <w:p>
      <w:pPr>
        <w:pStyle w:val="Normal"/>
        <w:rPr/>
      </w:pPr>
      <w:r>
        <w:rPr/>
        <w:t xml:space="preserve">732 Родился Николас, сын членов каравана Скитальцев (в Гундараке). (HoL 96) </w:t>
      </w:r>
    </w:p>
    <w:p>
      <w:pPr>
        <w:pStyle w:val="Normal"/>
        <w:rPr/>
      </w:pPr>
      <w:r>
        <w:rPr/>
        <w:t>732 Праэсидия Кристина Стойста отменила указ о борьбе с черной магией в Борке. (Gaz4 27)</w:t>
      </w:r>
    </w:p>
    <w:p>
      <w:pPr>
        <w:pStyle w:val="Normal"/>
        <w:rPr/>
      </w:pPr>
      <w:r>
        <w:rPr/>
        <w:t>733 Родилась Лорелей, дочь Муйрне и Виана (в Тепесте). (Gaz5 169)</w:t>
      </w:r>
    </w:p>
    <w:p>
      <w:pPr>
        <w:pStyle w:val="Normal"/>
        <w:rPr/>
      </w:pPr>
      <w:r>
        <w:rPr/>
        <w:t>733 Геральд Феррьер стал мэром Келли. (Gaz5 55)</w:t>
      </w:r>
    </w:p>
    <w:p>
      <w:pPr>
        <w:pStyle w:val="Normal"/>
        <w:rPr/>
      </w:pPr>
      <w:r>
        <w:rPr/>
        <w:t>733 Князь Отмар Большник получил полную власть в Новой Вассе. (Gaz5 32)</w:t>
      </w:r>
    </w:p>
    <w:p>
      <w:pPr>
        <w:pStyle w:val="Normal"/>
        <w:rPr/>
      </w:pPr>
      <w:r>
        <w:rPr/>
        <w:t>733 Мейстерзингером Скальда становится Лютер Бедарик. (Gaz1 95)</w:t>
      </w:r>
    </w:p>
    <w:p>
      <w:pPr>
        <w:pStyle w:val="Normal"/>
        <w:rPr/>
      </w:pPr>
      <w:r>
        <w:rPr/>
        <w:t>733 Персеус Латенна была изуродована леди Аделайн и бандитами Харкова. Она становится отшельницей. (VRA1 143)</w:t>
      </w:r>
    </w:p>
    <w:p>
      <w:pPr>
        <w:pStyle w:val="Normal"/>
        <w:rPr/>
      </w:pPr>
      <w:r>
        <w:rPr/>
        <w:t>734 Родился Янус Мартов (в Фалковнии). (CoD 76)</w:t>
      </w:r>
    </w:p>
    <w:p>
      <w:pPr>
        <w:pStyle w:val="Normal"/>
        <w:rPr/>
      </w:pPr>
      <w:r>
        <w:rPr/>
        <w:t>734 Принц Отмар отказался передать свой титул. (R3E 17)</w:t>
      </w:r>
    </w:p>
    <w:p>
      <w:pPr>
        <w:pStyle w:val="Normal"/>
        <w:rPr/>
      </w:pPr>
      <w:r>
        <w:rPr/>
        <w:t>734 Ван Рихтен охотится за вервольфом Наталией, но той удается чудом уйти живой. (VRA1 142)</w:t>
      </w:r>
    </w:p>
    <w:p>
      <w:pPr>
        <w:pStyle w:val="Normal"/>
        <w:rPr/>
      </w:pPr>
      <w:r>
        <w:rPr/>
        <w:t>734 Отец отправляет С. на обучение в Даймонлю. (Gaz3 4)</w:t>
      </w:r>
    </w:p>
    <w:p>
      <w:pPr>
        <w:pStyle w:val="Normal"/>
        <w:rPr/>
      </w:pPr>
      <w:r>
        <w:rPr/>
        <w:t>735 Отчаянные авантюристы прибыли в Форлорн из Гундарака. Они пытались проникнуть в Замок Тристанойра и убить Соллейдера. Три дня спустя двое из них бежали из замка вместе со спасенной пленницей из прошлого, которой была Брангайн - дочь Тристана АпБланка (смотри 452 год). Один из них погиб на границе, второй сошел с ума. (Gaz1 74) (Gaz1 84) (Eve of Sorrow)</w:t>
      </w:r>
    </w:p>
    <w:p>
      <w:pPr>
        <w:pStyle w:val="Normal"/>
        <w:rPr/>
      </w:pPr>
      <w:r>
        <w:rPr/>
        <w:t xml:space="preserve">735 Ратик Убел был убит во сне в городе Ил Алук и поднялся в виде ревенанта, чтобы отомстить убийце. (VRGtWD 17) (VRGtWD 107) </w:t>
      </w:r>
    </w:p>
    <w:p>
      <w:pPr>
        <w:pStyle w:val="Normal"/>
        <w:rPr/>
      </w:pPr>
      <w:r>
        <w:rPr/>
        <w:t>735 Считается что Баровией правит граф Страд фон Зарович XI. (Gaz1 28)</w:t>
      </w:r>
    </w:p>
    <w:p>
      <w:pPr>
        <w:pStyle w:val="Normal"/>
        <w:rPr/>
      </w:pPr>
      <w:r>
        <w:rPr/>
        <w:t>735 Тара Коляна изловила живьем жестокого вервольфа, который терроризировал деревню и уговорила местного священника вылечить его. (Gaz1 144)</w:t>
      </w:r>
    </w:p>
    <w:p>
      <w:pPr>
        <w:pStyle w:val="Normal"/>
        <w:rPr/>
      </w:pPr>
      <w:r>
        <w:rPr/>
        <w:t>735 Тара Коляна отправляется странствовать по миру и присоединяется к церкви Эзры в Борке. (Gaz1 144)</w:t>
      </w:r>
    </w:p>
    <w:p>
      <w:pPr>
        <w:pStyle w:val="Normal"/>
        <w:rPr/>
      </w:pPr>
      <w:r>
        <w:rPr/>
        <w:t>735 Хискоза предсказал катаклизм, который он называл Великим Соединением и Азалин узнал о нем. (R3E 14) (Gaz2 22)</w:t>
      </w:r>
    </w:p>
    <w:p>
      <w:pPr>
        <w:pStyle w:val="Normal"/>
        <w:rPr/>
      </w:pPr>
      <w:r>
        <w:rPr/>
        <w:t>735 Ван Рихтен опубликовал свой первый труд – Трактат о вампирах. (R3E 18)</w:t>
      </w:r>
    </w:p>
    <w:p>
      <w:pPr>
        <w:pStyle w:val="Normal"/>
        <w:rPr/>
      </w:pPr>
      <w:r>
        <w:rPr/>
        <w:t>735 Жаклин Монтарри организовала общество Торговцев Красного Вардо. (Gaz1 148)</w:t>
      </w:r>
    </w:p>
    <w:p>
      <w:pPr>
        <w:pStyle w:val="Normal"/>
        <w:rPr/>
      </w:pPr>
      <w:r>
        <w:rPr/>
        <w:t>735 Пьер и Жерар Ренье вырыли останки отца Жаклин Ренье, Симона Одэра, и оживили его как древнего мертвеца. Они хотят использовать его, чтобы свергнуть Жаклин. (Gaz3 103)</w:t>
      </w:r>
    </w:p>
    <w:p>
      <w:pPr>
        <w:pStyle w:val="Normal"/>
        <w:rPr/>
      </w:pPr>
      <w:r>
        <w:rPr/>
        <w:t xml:space="preserve">735 Родился Петр, сын членов каравана Скитальцев. (HoL 97) </w:t>
      </w:r>
    </w:p>
    <w:p>
      <w:pPr>
        <w:pStyle w:val="Normal"/>
        <w:rPr/>
      </w:pPr>
      <w:r>
        <w:rPr/>
        <w:t>735 Ван Рихтен встречает Иоганна Северина, когда охотится на вампира в Левкаресте. (VRA1 151)</w:t>
      </w:r>
    </w:p>
    <w:p>
      <w:pPr>
        <w:pStyle w:val="Normal"/>
        <w:rPr/>
      </w:pPr>
      <w:r>
        <w:rPr/>
        <w:t>736 Кратель Фади, вместе со своими учениками и помощниками покинул Фаразию. (CoD 65)</w:t>
      </w:r>
    </w:p>
    <w:p>
      <w:pPr>
        <w:pStyle w:val="Normal"/>
        <w:rPr/>
      </w:pPr>
      <w:r>
        <w:rPr/>
        <w:t>736 Сбылось первая часть предсказания Хискозы. Радага, ужасная жрица, берущая свою силу от нежити, была убита героями, добывающими Корону Душ. Вскоре она воскресла и получила свой домен Даглан. Даглан был быстро уничтожен вместе со своей повелительницей. Во время «Гундаракского Заговора», направленного на захват власти в Картакассе, Герцог Гундар владыка Гундарака был повержен. Акриэль и Доктор Доминиани попытались убить Харкона Лукаса, но те же герои остановили их. В Гундараке наступила анархия. (R3E 18) (Gaz1 19) (Gaz1 94) (Gaz1 110) (Feast of Goblyns)</w:t>
      </w:r>
    </w:p>
    <w:p>
      <w:pPr>
        <w:pStyle w:val="Normal"/>
        <w:rPr/>
      </w:pPr>
      <w:r>
        <w:rPr/>
        <w:t>736 Родилась Инза Кулькевич, дочь Магды Кулькевич (в Гундараке). В ту же ночь был убит герцог Гундар. В Гундараке поднялась ужасная буря. (HoL 92) (Gaz4 113)</w:t>
      </w:r>
    </w:p>
    <w:p>
      <w:pPr>
        <w:pStyle w:val="Normal"/>
        <w:rPr/>
      </w:pPr>
      <w:r>
        <w:rPr/>
        <w:t>736 Родилась Элени (в Тоялисе, Хазлане). (Gaz1 135)</w:t>
      </w:r>
    </w:p>
    <w:p>
      <w:pPr>
        <w:pStyle w:val="Normal"/>
        <w:rPr/>
      </w:pPr>
      <w:r>
        <w:rPr/>
        <w:t>736 К этому времени погибают два союзника Ван Рихтена – Гедлан Железное Сердце и Клаудия деШанес. (VRA1 6)</w:t>
      </w:r>
    </w:p>
    <w:p>
      <w:pPr>
        <w:pStyle w:val="Normal"/>
        <w:rPr/>
      </w:pPr>
      <w:r>
        <w:rPr/>
        <w:t>736 Ван Рихтен убивает своего друга Шатена, который пытался стать личем. (VRA1 6)</w:t>
      </w:r>
    </w:p>
    <w:p>
      <w:pPr>
        <w:pStyle w:val="Normal"/>
        <w:rPr/>
      </w:pPr>
      <w:r>
        <w:rPr/>
        <w:t xml:space="preserve">736 Ван Рихтен сражается с аннис каргой Балихндой в Ришмюло. Ей удается спастись, и она находит убежище в Святилище Забытой Леди. Она маскируется как ведьма Халы и часто убивает тех, кто останавливается там. (Gaz3 106) </w:t>
      </w:r>
    </w:p>
    <w:p>
      <w:pPr>
        <w:pStyle w:val="Normal"/>
        <w:rPr/>
      </w:pPr>
      <w:r>
        <w:rPr/>
        <w:t>736 Верелиса Королин становится любовницей Харкона Лукаса. (Gaz1 122)</w:t>
      </w:r>
    </w:p>
    <w:p>
      <w:pPr>
        <w:pStyle w:val="Normal"/>
        <w:rPr/>
      </w:pPr>
      <w:r>
        <w:rPr/>
        <w:t>736 Чудовищная вспышка Белой Лихорадки почти уничтожила Унгард в Валакане. (Gaz4 91)</w:t>
      </w:r>
    </w:p>
    <w:p>
      <w:pPr>
        <w:pStyle w:val="Normal"/>
        <w:rPr/>
      </w:pPr>
      <w:r>
        <w:rPr/>
        <w:t>737 Каратель Этьен дю Савьер организовал Сан Мерси в Ришмюло. (CoD 67)</w:t>
      </w:r>
    </w:p>
    <w:p>
      <w:pPr>
        <w:pStyle w:val="Normal"/>
        <w:rPr/>
      </w:pPr>
      <w:r>
        <w:rPr/>
        <w:t xml:space="preserve">737 Муйрне умерла вместе с ребенком во время родов. Виан начал седеть. (Gaz5 169) </w:t>
      </w:r>
    </w:p>
    <w:p>
      <w:pPr>
        <w:pStyle w:val="Normal"/>
        <w:rPr/>
      </w:pPr>
      <w:r>
        <w:rPr/>
        <w:t>737 Князь Отмар Большник приказал изображать его держащим Кнут Правды и Жезл Могущества. (Gaz5 30)</w:t>
      </w:r>
    </w:p>
    <w:p>
      <w:pPr>
        <w:pStyle w:val="Normal"/>
        <w:rPr/>
      </w:pPr>
      <w:r>
        <w:rPr/>
        <w:t>737 С. покинула Даймонлю. (Gaz3 4)</w:t>
      </w:r>
    </w:p>
    <w:p>
      <w:pPr>
        <w:pStyle w:val="Normal"/>
        <w:rPr/>
      </w:pPr>
      <w:r>
        <w:rPr/>
        <w:t>737 Городок Делмунстер и Женский хоспис в Фалковнии были уничтожены растением-доппельгангером. (Gaz2 98) (Horror Harvest)</w:t>
      </w:r>
    </w:p>
    <w:p>
      <w:pPr>
        <w:pStyle w:val="Normal"/>
        <w:rPr/>
      </w:pPr>
      <w:r>
        <w:rPr/>
        <w:t>737 Единственный выживший, после атаки на Замок Тристанойра погиб, крича во сне в деревушке Иммол. (Gaz1 74)</w:t>
      </w:r>
    </w:p>
    <w:p>
      <w:pPr>
        <w:pStyle w:val="Normal"/>
        <w:rPr/>
      </w:pPr>
      <w:r>
        <w:rPr/>
        <w:t xml:space="preserve">737 Марьяну Тесленко отправили в Храм Законника в Канторе, чтобы она стала послушником. (CoD 81) </w:t>
      </w:r>
    </w:p>
    <w:p>
      <w:pPr>
        <w:pStyle w:val="Normal"/>
        <w:rPr/>
      </w:pPr>
      <w:r>
        <w:rPr/>
        <w:t xml:space="preserve">737 Молодой Николас, выращенный Скитальцами, интересуется животными и дружит с Инзой. (HoL 96) </w:t>
      </w:r>
    </w:p>
    <w:p>
      <w:pPr>
        <w:pStyle w:val="Normal"/>
        <w:rPr/>
      </w:pPr>
      <w:r>
        <w:rPr/>
        <w:t>737 Ван Рихтен знакомится с дварфом Торенором, который сопровождает его в битве с Хазланским личем Мунбаном, ставшей последней для дварфа. (VRA1 151)</w:t>
      </w:r>
    </w:p>
    <w:p>
      <w:pPr>
        <w:pStyle w:val="Normal"/>
        <w:rPr/>
      </w:pPr>
      <w:r>
        <w:rPr/>
        <w:t>737 Сбылось вторая часть предсказания Хискозы. (R3E 18) (Ship of Horror)</w:t>
      </w:r>
    </w:p>
    <w:p>
      <w:pPr>
        <w:pStyle w:val="Normal"/>
        <w:rPr/>
      </w:pPr>
      <w:r>
        <w:rPr/>
        <w:t>737 Бард Разбитое Сердце, он же Казимир, незаконнорожденный сын Харкона Лукаса, свергает Зона Кляуса и становится Мейстерсингером Гармонии. (Gaz1 95)</w:t>
      </w:r>
    </w:p>
    <w:p>
      <w:pPr>
        <w:pStyle w:val="Normal"/>
        <w:rPr/>
      </w:pPr>
      <w:r>
        <w:rPr/>
        <w:t>737 Родился Патрик Коннор (в деревне на границе Вербрека). (HoL 75)</w:t>
      </w:r>
    </w:p>
    <w:p>
      <w:pPr>
        <w:pStyle w:val="Normal"/>
        <w:rPr/>
      </w:pPr>
      <w:r>
        <w:rPr/>
        <w:t>737 В Г’Хенне суровая зима. (VRGttWD 95)</w:t>
      </w:r>
    </w:p>
    <w:p>
      <w:pPr>
        <w:pStyle w:val="Normal"/>
        <w:rPr/>
      </w:pPr>
      <w:r>
        <w:rPr/>
        <w:t>738 Магда и Странники вошли в Ситикус и Черная Роза обещал им свою защиту. (Gaz4 113)</w:t>
      </w:r>
    </w:p>
    <w:p>
      <w:pPr>
        <w:pStyle w:val="Normal"/>
        <w:rPr/>
      </w:pPr>
      <w:r>
        <w:rPr/>
        <w:t xml:space="preserve">738 Родился Герман д’Онэр, сын Доминика д’Онэра (в Даймонлю). (Gaz3 124) </w:t>
      </w:r>
    </w:p>
    <w:p>
      <w:pPr>
        <w:pStyle w:val="Normal"/>
        <w:rPr/>
      </w:pPr>
      <w:r>
        <w:rPr/>
        <w:t xml:space="preserve">738 Родился полуэльф Робин Стиллвотер (в Стиллвотер Спрингс, Ламордии). (HoL 88) </w:t>
      </w:r>
    </w:p>
    <w:p>
      <w:pPr>
        <w:pStyle w:val="Normal"/>
        <w:rPr/>
      </w:pPr>
      <w:r>
        <w:rPr/>
        <w:t>738 Умер отец Тары Коляны и на смертном одре поведал ей о причинах их бегства из Баровии, о цыганском пророчестве, в котором говорилось что она не доживет до двадцати лет. (Gaz1 144)</w:t>
      </w:r>
    </w:p>
    <w:p>
      <w:pPr>
        <w:pStyle w:val="Normal"/>
        <w:rPr/>
      </w:pPr>
      <w:r>
        <w:rPr/>
        <w:t xml:space="preserve">738 Стирикс окончательно доработала идею Ключа Разлома. (Gaz2 117) </w:t>
      </w:r>
    </w:p>
    <w:p>
      <w:pPr>
        <w:pStyle w:val="Normal"/>
        <w:rPr/>
      </w:pPr>
      <w:r>
        <w:rPr/>
        <w:t>738 Одиара присоединилась к Равенлофту. (R3E 18) (The Created)</w:t>
      </w:r>
    </w:p>
    <w:p>
      <w:pPr>
        <w:pStyle w:val="Normal"/>
        <w:rPr/>
      </w:pPr>
      <w:r>
        <w:rPr/>
        <w:t>738 Сбылось третья часть предсказания Хискозы. (R3E 18) (Touch of Death)</w:t>
      </w:r>
    </w:p>
    <w:p>
      <w:pPr>
        <w:pStyle w:val="Normal"/>
        <w:rPr/>
      </w:pPr>
      <w:r>
        <w:rPr/>
        <w:t xml:space="preserve">738 Казимир восстанавливает религию Хора Предков в Картакассе. Его друг Торис становится верховным священником после загадочной смерти прежнего верховного священника. Открывается что Казимир вервольф. Он бежит в леса. Мейстерсингером Гармонии становится Элдон Комистев. Торис покончил жизнь самоубийством. Верховным священником становится Тибор Беллок. (Gaz1 95) </w:t>
      </w:r>
    </w:p>
    <w:p>
      <w:pPr>
        <w:pStyle w:val="Normal"/>
        <w:rPr/>
      </w:pPr>
      <w:r>
        <w:rPr/>
        <w:t>738 Леди Аделайн поселилась в Алом Лабиринте. (Gaz4 105)</w:t>
      </w:r>
    </w:p>
    <w:p>
      <w:pPr>
        <w:pStyle w:val="Normal"/>
        <w:rPr/>
      </w:pPr>
      <w:r>
        <w:rPr/>
        <w:t>738 Персея Латенна встречается с Рудольфом ван Рихтеном, когда тот охотился на Смеющегося Человека в Валакане. Персея возвращается к людям, желая отомстить Аделайн. (VRA1 143)</w:t>
      </w:r>
    </w:p>
    <w:p>
      <w:pPr>
        <w:pStyle w:val="Normal"/>
        <w:rPr/>
      </w:pPr>
      <w:r>
        <w:rPr/>
        <w:t>738 После дождливого лета в Г’Хенне начинается суровая зима. Жители верят, что это Заката наказывает их. (VRGttWD 95)</w:t>
      </w:r>
    </w:p>
    <w:p>
      <w:pPr>
        <w:pStyle w:val="Normal"/>
        <w:rPr/>
      </w:pPr>
      <w:r>
        <w:rPr/>
        <w:t xml:space="preserve">738 Закончена постройка Великого Собора в Борке. (Gaz4 17) </w:t>
      </w:r>
    </w:p>
    <w:p>
      <w:pPr>
        <w:pStyle w:val="Normal"/>
        <w:rPr/>
      </w:pPr>
      <w:r>
        <w:rPr/>
        <w:t>738 В Карине появился Полуночный Потрошитель. (Gaz4 59)</w:t>
      </w:r>
    </w:p>
    <w:p>
      <w:pPr>
        <w:pStyle w:val="Normal"/>
        <w:rPr/>
      </w:pPr>
      <w:r>
        <w:rPr/>
        <w:t>739 Стирикс построила Ключ Разлома. (Gaz2 117)</w:t>
      </w:r>
    </w:p>
    <w:p>
      <w:pPr>
        <w:pStyle w:val="Normal"/>
        <w:rPr/>
      </w:pPr>
      <w:r>
        <w:rPr/>
        <w:t>739 Хенрик фон Аубрекер погиб от укуса блохи, разносящей сверхъестественную болезнь. (Gaz2 75) (Adams Wrath)</w:t>
      </w:r>
    </w:p>
    <w:p>
      <w:pPr>
        <w:pStyle w:val="Normal"/>
        <w:rPr/>
      </w:pPr>
      <w:r>
        <w:rPr/>
        <w:t>739 Ван Рихтен издает Трактат о созданных. (VRA1 149)</w:t>
      </w:r>
    </w:p>
    <w:p>
      <w:pPr>
        <w:pStyle w:val="Normal"/>
        <w:rPr/>
      </w:pPr>
      <w:r>
        <w:rPr/>
        <w:t>739 Тристан АпБланк уничтожил древнего треанта Азенврата с помощью мага по имени Куалл. (Gaz1 68)</w:t>
      </w:r>
    </w:p>
    <w:p>
      <w:pPr>
        <w:pStyle w:val="Normal"/>
        <w:rPr/>
      </w:pPr>
      <w:r>
        <w:rPr/>
        <w:t>739 Сбылось четвертая часть предсказания Хискозы. (R3E 18) (Night of Walking Dead)</w:t>
      </w:r>
    </w:p>
    <w:p>
      <w:pPr>
        <w:pStyle w:val="Normal"/>
        <w:rPr/>
      </w:pPr>
      <w:r>
        <w:rPr/>
        <w:t>739 Лиза фон Зарович объединилась с пожирателями разума из Блутспура и создала итлитидов-вампиров. С их помощью она попыталась захватить Баровию, но ее постигла неудача. Бонеспур погиб, вступив в сделку со страшными обитателями Блутспура, и Костяные Кинжалы возглавила Лойя Ханн. (Gaz1 34) (Gaz1 59) (Thoughts of Darkness)</w:t>
      </w:r>
    </w:p>
    <w:p>
      <w:pPr>
        <w:pStyle w:val="Normal"/>
        <w:rPr/>
      </w:pPr>
      <w:r>
        <w:rPr/>
        <w:t>739 Слепая Мария и великан Гермос подняли восстание в Карнавале возле города л’Морай. Слепая Мария пожертвовала собой, чтобы остальные спаслись. Остатки Карнавала были перенесены в Равенлофт, в Даркон. (CoD 53)</w:t>
      </w:r>
    </w:p>
    <w:p>
      <w:pPr>
        <w:pStyle w:val="Normal"/>
        <w:rPr/>
      </w:pPr>
      <w:r>
        <w:rPr/>
        <w:t>739 После дождливого лета в Г’Хенне наступает суровая зима. В деревне, где обитал Обжора, люди умирают от голода. Обжора забирает себе все пожертвования. Центральная церковь Закаты посылает следователей. Обжору казнят, а его запасы еды увозят в Зукар. Обжора воскресает как голодный мертвец. (VRGttWD 95)</w:t>
      </w:r>
    </w:p>
    <w:p>
      <w:pPr>
        <w:pStyle w:val="Normal"/>
        <w:rPr/>
      </w:pPr>
      <w:r>
        <w:rPr/>
        <w:t>739 Черная Роза получил зеркала памяти и все реже и реже появляется из своей Крепости. Азраэль заключил договор с дикими эльфами, и они обернулись друг против друга. В Ситикусе вновь стали появляться купцы и поселенцы, и Азраэль наживается на налогах. (Gaz4 113)</w:t>
      </w:r>
    </w:p>
    <w:p>
      <w:pPr>
        <w:pStyle w:val="Normal"/>
        <w:rPr/>
      </w:pPr>
      <w:r>
        <w:rPr/>
        <w:t>739 Габриэль Аддере предается развлечениям и Инвидия, оставшись без правителя, погрязла в анархии.</w:t>
      </w:r>
    </w:p>
    <w:p>
      <w:pPr>
        <w:pStyle w:val="Normal"/>
        <w:rPr/>
      </w:pPr>
      <w:r>
        <w:rPr/>
        <w:t>740 Август. Азалин манипулировал событиями, ускорив приход пророчества Хискозы. Летом произошло Великое Соединение, которое перестроило домены и чуть не разорвало весь Равенлофт. (R3E 14) (R3E 18) (SDR 19) (Gaz2 135) (From the Shadows) (Roots of Evil)</w:t>
      </w:r>
    </w:p>
    <w:p>
      <w:pPr>
        <w:pStyle w:val="Normal"/>
        <w:rPr/>
      </w:pPr>
      <w:r>
        <w:rPr/>
        <w:t>740 Туманы поглотили Инаджару, а его драгоценная Сохранная Книга была уничтожена. В Равенлофте он начинает вести новую Сохранную Книгу. (Gaz1 142)</w:t>
      </w:r>
    </w:p>
    <w:p>
      <w:pPr>
        <w:pStyle w:val="Normal"/>
        <w:rPr/>
      </w:pPr>
      <w:r>
        <w:rPr/>
        <w:t>740 Хазлик на время вернулся в свой родной мир и встретился с магами, которые высмеяли его. Его желание отомстить разгорелось с новой силой. (Gaz1 139)</w:t>
      </w:r>
    </w:p>
    <w:p>
      <w:pPr>
        <w:pStyle w:val="Normal"/>
        <w:rPr/>
      </w:pPr>
      <w:r>
        <w:rPr/>
        <w:t>740 Инкубус Знатный Посетитель бежал от Изольды в Туман, и она отправилась за ним, оказавшись в Равенлофте. (CoD 53)</w:t>
      </w:r>
    </w:p>
    <w:p>
      <w:pPr>
        <w:pStyle w:val="Normal"/>
        <w:rPr/>
      </w:pPr>
      <w:r>
        <w:rPr/>
        <w:t>740 Гвидион попытался вырваться из своих Обсидиановых Врат и спастись на другом плане, но как только Соединение завершилось, его вновь затащило в Равенлофт, вместе с частью измененного им плана и появился Теневой Провал, вытеснивший Г’Хенну и Марковию. Гвидион понял, что может проецировать свой разум в реальный мир, пришел к Лохту во сне обманул его и заставил отправиться на поиски артефактов. В этих поисках Лохту помогал Знатный Посетитель. (Gaz5 107) (Gaz5 152)</w:t>
      </w:r>
    </w:p>
    <w:p>
      <w:pPr>
        <w:pStyle w:val="Normal"/>
        <w:rPr/>
      </w:pPr>
      <w:r>
        <w:rPr/>
        <w:t>740 Домены Борка и Дорвиния соединились. Иванка Борицы и Иван Дилисния оба стали владыками новой Борки и начали соперничество. (SDR 15) (Gaz4 9) (Gaz4 19)</w:t>
      </w:r>
    </w:p>
    <w:p>
      <w:pPr>
        <w:pStyle w:val="Normal"/>
        <w:rPr/>
      </w:pPr>
      <w:r>
        <w:rPr/>
        <w:t>740 В Ламордии начался Дакж Фе’нунфт. (Gaz2 73)</w:t>
      </w:r>
    </w:p>
    <w:p>
      <w:pPr>
        <w:pStyle w:val="Normal"/>
        <w:rPr/>
      </w:pPr>
      <w:r>
        <w:rPr/>
        <w:t>740 Земли Кошмаров сгинули. (Gaz2 22)</w:t>
      </w:r>
    </w:p>
    <w:p>
      <w:pPr>
        <w:pStyle w:val="Normal"/>
        <w:rPr/>
      </w:pPr>
      <w:r>
        <w:rPr/>
        <w:t>740 Валакан передвинулся на запад от Ситикуса. (Gaz4 91)</w:t>
      </w:r>
    </w:p>
    <w:p>
      <w:pPr>
        <w:pStyle w:val="Normal"/>
        <w:rPr/>
      </w:pPr>
      <w:r>
        <w:rPr/>
        <w:t>740 Аркандэйл был поглощен Вербреком. Натан Тимоти перестал быть темным владыкой. (SDR 61)</w:t>
      </w:r>
    </w:p>
    <w:p>
      <w:pPr>
        <w:pStyle w:val="Normal"/>
        <w:rPr/>
      </w:pPr>
      <w:r>
        <w:rPr/>
        <w:t>740 Сарагосс, Шри Раджи и Дикие Земли образовали кластер Зеленые Земли. (R3E 18)</w:t>
      </w:r>
    </w:p>
    <w:p>
      <w:pPr>
        <w:pStyle w:val="Normal"/>
        <w:rPr/>
      </w:pPr>
      <w:r>
        <w:rPr/>
        <w:t>740 Земли Арака присоединились к Даркону. Азалин провел несколько недель, исследуя их. (Gaz2 22)</w:t>
      </w:r>
    </w:p>
    <w:p>
      <w:pPr>
        <w:pStyle w:val="Normal"/>
        <w:rPr/>
      </w:pPr>
      <w:r>
        <w:rPr/>
        <w:t>740 Страд XI приказал западным боярам присоединить Гундарак к Баровии. (Gaz1 19)</w:t>
      </w:r>
    </w:p>
    <w:p>
      <w:pPr>
        <w:pStyle w:val="Normal"/>
        <w:rPr/>
      </w:pPr>
      <w:r>
        <w:rPr/>
        <w:t>740 Габриэль подговорила капитанов ополчения захватить Гундарак. Им удалось присоединить только замок Гунадора. (Gaz4 46)</w:t>
      </w:r>
    </w:p>
    <w:p>
      <w:pPr>
        <w:pStyle w:val="Normal"/>
        <w:rPr/>
      </w:pPr>
      <w:r>
        <w:rPr/>
        <w:t>740 Шинпи Хаки умер и разделил свои земли между шестью сыновьями. Едва он умер, как сыновья начали междоусобицу, и его земли затянуло в Туманы. Появился Рокушима Тайо. (R3E 18) (RDMG 19)</w:t>
      </w:r>
    </w:p>
    <w:p>
      <w:pPr>
        <w:pStyle w:val="Normal"/>
        <w:rPr/>
      </w:pPr>
      <w:r>
        <w:rPr/>
        <w:t>740 В Шри Раджи и снова начинает набирать силу религия Кали. (CoD 39) (R3E 53)</w:t>
      </w:r>
    </w:p>
    <w:p>
      <w:pPr>
        <w:pStyle w:val="Normal"/>
        <w:rPr/>
      </w:pPr>
      <w:r>
        <w:rPr/>
        <w:t>740 Азалин и его подмастерья начинают работу над Устройством Судного Дня. (SDR 19) (Gaz2 23)</w:t>
      </w:r>
    </w:p>
    <w:p>
      <w:pPr>
        <w:pStyle w:val="Normal"/>
        <w:rPr/>
      </w:pPr>
      <w:r>
        <w:rPr/>
        <w:t xml:space="preserve">740 Карнавал покидает Даркон и прибывает в Фалковнию, где сталкивается с агрессией местного народа. Изольда присоединяется к Карнавалу, и защищает его от Дракова. Карнавал становится доменом. Появляется феномен Искажения. (CoD 53) </w:t>
      </w:r>
    </w:p>
    <w:p>
      <w:pPr>
        <w:pStyle w:val="Normal"/>
        <w:rPr/>
      </w:pPr>
      <w:r>
        <w:rPr/>
        <w:t>740 Мадам Ева прокляла племя Хискозы. Валана становится рауни нового племени дарклингов. (CoD 69)</w:t>
      </w:r>
    </w:p>
    <w:p>
      <w:pPr>
        <w:pStyle w:val="Normal"/>
        <w:rPr/>
      </w:pPr>
      <w:r>
        <w:rPr/>
        <w:t>740 Два дьявола баатезу проникли в Равенлофт и начали совращать городок Шатофо, в Даймонлю. (Gaz3 31)</w:t>
      </w:r>
    </w:p>
    <w:p>
      <w:pPr>
        <w:pStyle w:val="Normal"/>
        <w:rPr/>
      </w:pPr>
      <w:r>
        <w:rPr/>
        <w:t>740 Азраэль нашел подземный источник тьмы в соляной шахте Вердайвы. Тьма открыла ему много тайн, и Азраэль решил свергнуть Черную Розу. (SDR 50) (Gaz4 113)</w:t>
      </w:r>
    </w:p>
    <w:p>
      <w:pPr>
        <w:pStyle w:val="Normal"/>
        <w:rPr/>
      </w:pPr>
      <w:r>
        <w:rPr/>
        <w:t>740 Зима. В Тепесте Виан начал инквизицию против фей, в ответ на появление Теневого провала. (R3E 18) (Gaz5 55) (Gaz5 170)</w:t>
      </w:r>
    </w:p>
    <w:p>
      <w:pPr>
        <w:pStyle w:val="Normal"/>
        <w:rPr/>
      </w:pPr>
      <w:r>
        <w:rPr/>
        <w:t>741 Лиам МакГоннал прогнал из деревни умертвие, отдав ему грабительницу могил. (VRGtWD 79)</w:t>
      </w:r>
    </w:p>
    <w:p>
      <w:pPr>
        <w:pStyle w:val="Normal"/>
        <w:rPr/>
      </w:pPr>
      <w:r>
        <w:rPr/>
        <w:t>741 Виан провел первые суды над феями. (Gaz5 55)</w:t>
      </w:r>
    </w:p>
    <w:p>
      <w:pPr>
        <w:pStyle w:val="Normal"/>
        <w:rPr/>
      </w:pPr>
      <w:r>
        <w:rPr/>
        <w:t>741 Шахтеры в Кошачьих скалах стали сходить с ума и исчезать. Отряд авантюриство сумел успокоить злой дух. Сэр Тристан Хайгард запретил добывать руду в Кошачьих скалах. (Gaz5 16) (The Awakening)</w:t>
      </w:r>
    </w:p>
    <w:p>
      <w:pPr>
        <w:pStyle w:val="Normal"/>
        <w:rPr/>
      </w:pPr>
      <w:r>
        <w:rPr/>
        <w:t>741 Сады возле Курикулло в Инвидии были покинуты. (Gaz4 43)</w:t>
      </w:r>
    </w:p>
    <w:p>
      <w:pPr>
        <w:pStyle w:val="Normal"/>
        <w:rPr/>
      </w:pPr>
      <w:r>
        <w:rPr/>
        <w:t xml:space="preserve">741 Злые планы дьяволов Шатофо были разрушены, а сами они уничтожены. (Gaz3 31) (The Taskmaster’s Leash) </w:t>
      </w:r>
    </w:p>
    <w:p>
      <w:pPr>
        <w:pStyle w:val="Normal"/>
        <w:rPr/>
      </w:pPr>
      <w:r>
        <w:rPr/>
        <w:t>741 Доктор Вильгельм Микки приехал в Шатофо, чтобы изучать безумие, которое начало распространятся там. (Gaz3 30)</w:t>
      </w:r>
    </w:p>
    <w:p>
      <w:pPr>
        <w:pStyle w:val="Normal"/>
        <w:rPr/>
      </w:pPr>
      <w:r>
        <w:rPr/>
        <w:t xml:space="preserve">741 Родилась Релика, дочь цыганского барона Раду. (RDMG 83) </w:t>
      </w:r>
    </w:p>
    <w:p>
      <w:pPr>
        <w:pStyle w:val="Normal"/>
        <w:rPr/>
      </w:pPr>
      <w:r>
        <w:rPr/>
        <w:t xml:space="preserve">741 Из озера Кригфогель в Фалковнии вылез громадный серый левиафан и сожрал нескольких рыбаков. (Gaz2 111) </w:t>
      </w:r>
    </w:p>
    <w:p>
      <w:pPr>
        <w:pStyle w:val="Normal"/>
        <w:rPr/>
      </w:pPr>
      <w:r>
        <w:rPr/>
        <w:t>741 Грабительница могил обокрала древний храм в Тепесте и навлекла на деревню умертвие. Лиан МакГоннал спас деревню и отдал вора на растерзание умертвия. (VRGtWD 78)</w:t>
      </w:r>
    </w:p>
    <w:p>
      <w:pPr>
        <w:pStyle w:val="Normal"/>
        <w:rPr/>
      </w:pPr>
      <w:r>
        <w:rPr/>
        <w:t>741 Бабушка Лаури Везермэй-Фоксгров, Марта Сковилль, умерла от старости. Через несколько дней Лаури видела ее в подвале. (VRGtWD 4)</w:t>
      </w:r>
    </w:p>
    <w:p>
      <w:pPr>
        <w:pStyle w:val="Normal"/>
        <w:rPr/>
      </w:pPr>
      <w:r>
        <w:rPr/>
        <w:t xml:space="preserve">741 Теодорус Рэйнс основал секту Церкви Эзры в Невучар Спрингс в Дарконе. Вскоре она повернулась ко тьме. Теперь они проповедуют не только надежду верующим, но и гибель, тем, кто не присоединился к Эзре во Время Невиданной Тьмы. (смотри 776 год) (HoL 52) (Gaz2 30) </w:t>
      </w:r>
    </w:p>
    <w:p>
      <w:pPr>
        <w:pStyle w:val="Normal"/>
        <w:rPr/>
      </w:pPr>
      <w:r>
        <w:rPr/>
        <w:t>741 Элайн Кларин из Братства Сломанных Клинков развила в себе способности к колдовству. (Gaz1 106)</w:t>
      </w:r>
    </w:p>
    <w:p>
      <w:pPr>
        <w:pStyle w:val="Normal"/>
        <w:rPr/>
      </w:pPr>
      <w:r>
        <w:rPr/>
        <w:t>741 После затяжной партизанской войны Гундарак был присоеденен к Баровии. (Gaz1 19)</w:t>
      </w:r>
    </w:p>
    <w:p>
      <w:pPr>
        <w:pStyle w:val="Normal"/>
        <w:rPr/>
      </w:pPr>
      <w:r>
        <w:rPr/>
        <w:t xml:space="preserve">741 Часть крестьян Гундарака бежала в Ситикус. (Gaz4 124) </w:t>
      </w:r>
    </w:p>
    <w:p>
      <w:pPr>
        <w:pStyle w:val="Normal"/>
        <w:rPr/>
      </w:pPr>
      <w:r>
        <w:rPr/>
        <w:t>741 Хазлик построил деревню Рамулай и организовал в ней школу магов. (R3E 18)</w:t>
      </w:r>
    </w:p>
    <w:p>
      <w:pPr>
        <w:pStyle w:val="Normal"/>
        <w:rPr/>
      </w:pPr>
      <w:r>
        <w:rPr/>
        <w:t>741 Джордж Везермэй вернулся после долгого странствия со своей невестой Наталией из Вербрека. К сожалению, она оказалась вервольфом и ранила Дженнифер, при попытке убить ван Рихтена. Ее дядя Джордж винил в этом себя и покинул Мордент в поисках Наталии. (R3E 18) (VRA1 137) (VRA1 140)</w:t>
      </w:r>
    </w:p>
    <w:p>
      <w:pPr>
        <w:pStyle w:val="Normal"/>
        <w:rPr/>
      </w:pPr>
      <w:r>
        <w:rPr/>
        <w:t xml:space="preserve">741 Ван Рихтен узнал о своем проклятии. (VRA 6) </w:t>
      </w:r>
    </w:p>
    <w:p>
      <w:pPr>
        <w:pStyle w:val="Normal"/>
        <w:rPr/>
      </w:pPr>
      <w:r>
        <w:rPr/>
        <w:t>741 Элиска Вокрона становится мейстерсингером Гармонии. (Gaz1 95)</w:t>
      </w:r>
    </w:p>
    <w:p>
      <w:pPr>
        <w:pStyle w:val="Normal"/>
        <w:rPr/>
      </w:pPr>
      <w:r>
        <w:rPr/>
        <w:t xml:space="preserve">741 Озерная Леди влюбилась в отшельника Аванка и зачала от него ребенка. Однако Аванк был превращен в чудовище злой феей. Паладин Иона Демнах убил Аванка, и Озерная Леди поклялась отомстить. Она нашла в лесу шабаш карг, и те дали ей снадобья и околдовали ее черной магией, чтобы она смогла отомстить Ионе. Леди родила Катерину, которая имела могущественный дар чародейства и стремительно быстро росла. (Gaz5 157) </w:t>
      </w:r>
    </w:p>
    <w:p>
      <w:pPr>
        <w:pStyle w:val="Normal"/>
        <w:rPr/>
      </w:pPr>
      <w:r>
        <w:rPr/>
        <w:t xml:space="preserve">742 Князь Отмар Большник приказал на монетах печатать свой герб, вместо объединенного герба всех домов. (Gaz5 30) </w:t>
      </w:r>
    </w:p>
    <w:p>
      <w:pPr>
        <w:pStyle w:val="Normal"/>
        <w:rPr/>
      </w:pPr>
      <w:r>
        <w:rPr/>
        <w:t xml:space="preserve">742 Пепельная лихорадка в Ситикусе косит как молодых, так и старых. (Gaz4 114) </w:t>
      </w:r>
    </w:p>
    <w:p>
      <w:pPr>
        <w:pStyle w:val="Normal"/>
        <w:rPr/>
      </w:pPr>
      <w:r>
        <w:rPr/>
        <w:t xml:space="preserve">742 Лаури Везермэй-Фоксгров получила записку от своей мертвой бабушки, и начала ее искать. (VRGtWD 5) </w:t>
      </w:r>
    </w:p>
    <w:p>
      <w:pPr>
        <w:pStyle w:val="Normal"/>
        <w:rPr/>
      </w:pPr>
      <w:r>
        <w:rPr/>
        <w:t xml:space="preserve">742 Ивани Тесленко сбежала из-под венца, и сэр Тристан Хайргард стал ее любовником. Ивани была жестоко убита Малкеном. Затем Малкен замучил и попытавшуюся отомстить за не Марьяну. Но она выжила и сумела спастись, получив дар проклинать людей. Марьяна начала поиски убийцы своей сестры. (CoD 81) </w:t>
      </w:r>
    </w:p>
    <w:p>
      <w:pPr>
        <w:pStyle w:val="Normal"/>
        <w:rPr/>
      </w:pPr>
      <w:r>
        <w:rPr/>
        <w:t xml:space="preserve">742 В Морденте анахорет Лакрес получил видение, раскрывающее истинную суть секты Церкви Эзры в Невучар Спрингс. Секта Церкви в Морденте начинает собирать тайную Армию Эзры, чтобы противостоять будущему вторжению. (HoL 98) </w:t>
      </w:r>
    </w:p>
    <w:p>
      <w:pPr>
        <w:pStyle w:val="Normal"/>
        <w:rPr/>
      </w:pPr>
      <w:r>
        <w:rPr/>
        <w:t>742 Магда запретила Инзе дружить с Петром, считая, что тот оказывает на нее плохое влияние, но они продолжали играть вместе. (HoL 98)</w:t>
      </w:r>
    </w:p>
    <w:p>
      <w:pPr>
        <w:pStyle w:val="Normal"/>
        <w:rPr/>
      </w:pPr>
      <w:r>
        <w:rPr/>
        <w:t>742 Почти все в племени Скитальцев поняли, что Инза, это чудовище. (Gaz4 156)</w:t>
      </w:r>
    </w:p>
    <w:p>
      <w:pPr>
        <w:pStyle w:val="Normal"/>
        <w:rPr/>
      </w:pPr>
      <w:r>
        <w:rPr/>
        <w:t>742 Рудольф ван Рихтен опубликовал Трактат о вистани и ушел в отставку. (R3E 16) (R3E 18)</w:t>
      </w:r>
    </w:p>
    <w:p>
      <w:pPr>
        <w:pStyle w:val="Normal"/>
        <w:rPr/>
      </w:pPr>
      <w:r>
        <w:rPr/>
        <w:t>742 «Кровавый Джек» (а точнее очередной доппельгангер с «Клыком Носферату») вернулся в Паридон в тринадцатый раз за своими тринадцатью новыми жертвами. Люди Паридона впервые узнали о кланах доппельгангеров населяющих город. (R3E 18) (VRA1 150) (Hour of the Knife)</w:t>
      </w:r>
    </w:p>
    <w:p>
      <w:pPr>
        <w:pStyle w:val="Normal"/>
        <w:rPr/>
      </w:pPr>
      <w:r>
        <w:rPr/>
        <w:t>742 Тайная секта Веры в Человечество признала доппельгангеров близкой к людям расой, и занялась поисками алхимической формулы, которая навсегда закрепит доппельгангера в облике человека. (VRA1 150)</w:t>
      </w:r>
    </w:p>
    <w:p>
      <w:pPr>
        <w:pStyle w:val="Normal"/>
        <w:rPr/>
      </w:pPr>
      <w:r>
        <w:rPr/>
        <w:t>742 Группа авантюристов проникла в Дом на Грифоньем Холме, чтобы отчистить его от зла, но лорд Годфрой убил их всех. С помощью тени Алисы Везэрмэй он заставил Даниэля Фоксгрова стать его шпионом в Мордентшире. (SDR 43) (Gaz3 130)</w:t>
      </w:r>
    </w:p>
    <w:p>
      <w:pPr>
        <w:pStyle w:val="Normal"/>
        <w:rPr/>
      </w:pPr>
      <w:r>
        <w:rPr/>
        <w:t>742 Дух треанта Азенврата убил Куалла и превратился в кошмарного голема. (Gaz1 68)</w:t>
      </w:r>
    </w:p>
    <w:p>
      <w:pPr>
        <w:pStyle w:val="Normal"/>
        <w:rPr/>
      </w:pPr>
      <w:r>
        <w:rPr/>
        <w:t>742 Лютер Бердарик написал и исполнил балладу Бездушная Корона. (Gaz1 95)</w:t>
      </w:r>
    </w:p>
    <w:p>
      <w:pPr>
        <w:pStyle w:val="Normal"/>
        <w:rPr/>
      </w:pPr>
      <w:r>
        <w:rPr/>
        <w:t>743 Плодотворная работа инквизиции Виана возродила надежду в жителях Тепеста. Геральд Ферьер ограничивает действия инквизиции в своем городе. (Gaz5 55)</w:t>
      </w:r>
    </w:p>
    <w:p>
      <w:pPr>
        <w:pStyle w:val="Normal"/>
        <w:rPr/>
      </w:pPr>
      <w:r>
        <w:rPr/>
        <w:t>743 Популярный бард Харкон Лукас стал мейстерсингером Скальда. (R3E 18) (Gaz1 95)</w:t>
      </w:r>
    </w:p>
    <w:p>
      <w:pPr>
        <w:pStyle w:val="Normal"/>
        <w:rPr/>
      </w:pPr>
      <w:r>
        <w:rPr/>
        <w:t>743 Марковия, которая считалась уничтоженной при Великом Соединении, была обнаружена в Море Печали. (R3E 18)</w:t>
      </w:r>
    </w:p>
    <w:p>
      <w:pPr>
        <w:pStyle w:val="Normal"/>
        <w:rPr/>
      </w:pPr>
      <w:r>
        <w:rPr/>
        <w:t xml:space="preserve">743 Жерард Кавальен заключил секретный пакт с армией Фалковнии с целью свержения Жаклин Реньер. Жаклин узнала об этом и жестоко отомстила ему. (Gaz3 100) </w:t>
      </w:r>
    </w:p>
    <w:p>
      <w:pPr>
        <w:pStyle w:val="Normal"/>
        <w:rPr/>
      </w:pPr>
      <w:r>
        <w:rPr/>
        <w:t>743 Весной все в цветы Ситикусе внезапно стали черными. (Gaz4 113)</w:t>
      </w:r>
    </w:p>
    <w:p>
      <w:pPr>
        <w:pStyle w:val="Normal"/>
        <w:rPr/>
      </w:pPr>
      <w:r>
        <w:rPr/>
        <w:t>743 Весной Азраэль стал фактически полноценным правителем Ситикуса. (Gaz4 113)</w:t>
      </w:r>
    </w:p>
    <w:p>
      <w:pPr>
        <w:pStyle w:val="Normal"/>
        <w:rPr/>
      </w:pPr>
      <w:r>
        <w:rPr/>
        <w:t>743 Уже взрослая Катерина соблазнила Иону, и его жена была опозорена, завлечена в воду и утоплена Озерной Леди. У Катерины родился сын Мадхен, который так же стремительно вырос, как и она сама. (Gaz5 158)</w:t>
      </w:r>
    </w:p>
    <w:p>
      <w:pPr>
        <w:pStyle w:val="Normal"/>
        <w:rPr/>
      </w:pPr>
      <w:r>
        <w:rPr/>
        <w:t>744 Потомство Озерной Леди напало на Демнахскую Крепость. Катерина была убита, но Мадхену удалось прорваться к Ионе. Мадхен был убит, а Иона смертельно ранен. Озерна Леди проникла в замок и дала Ионе зелье, которое даровало ему вечную жизнь и вечную боль. На Демнахтскую крепость спустились туманы и она превратилась в Озерный замок – домен дарованный Озерной Леди. (Gaz5 76) (Gaz5 158)</w:t>
      </w:r>
    </w:p>
    <w:p>
      <w:pPr>
        <w:pStyle w:val="Normal"/>
        <w:rPr/>
      </w:pPr>
      <w:r>
        <w:rPr/>
        <w:t>744 Лолх, Принц Теней, жестоко проклял мудреца живущего у Озера Кронов и превратил его в нового аванка. (Gaz5 158)</w:t>
      </w:r>
    </w:p>
    <w:p>
      <w:pPr>
        <w:pStyle w:val="Normal"/>
        <w:rPr/>
      </w:pPr>
      <w:r>
        <w:rPr/>
        <w:t>744 Зеркала памяти Черной Розы были разбиты. (Gaz4 113) (When Black Roses Bloom)</w:t>
      </w:r>
    </w:p>
    <w:p>
      <w:pPr>
        <w:pStyle w:val="Normal"/>
        <w:rPr/>
      </w:pPr>
      <w:r>
        <w:rPr/>
        <w:t>744 Весна. На короткий промежуток времени все цветы Ситикуса снова стали нормального цвета. (Gaz4 113)</w:t>
      </w:r>
    </w:p>
    <w:p>
      <w:pPr>
        <w:pStyle w:val="Normal"/>
        <w:rPr/>
      </w:pPr>
      <w:r>
        <w:rPr/>
        <w:t xml:space="preserve">744 Две зеленые карги поселились в болотах недалеко от Виаки. Обе они были уничтожены. (Gaz2 47) </w:t>
      </w:r>
    </w:p>
    <w:p>
      <w:pPr>
        <w:pStyle w:val="Normal"/>
        <w:rPr/>
      </w:pPr>
      <w:r>
        <w:rPr/>
        <w:t>744 Кассандра была направлена в Мартира Бэй для расследования преступления. Она открыла там Клуб Космополис. (Gaz2 147)</w:t>
      </w:r>
    </w:p>
    <w:p>
      <w:pPr>
        <w:pStyle w:val="Normal"/>
        <w:rPr/>
      </w:pPr>
      <w:r>
        <w:rPr/>
        <w:t>744 Владимир Людзиг с помощью своих школяров открыл портал в Равенлофт и попал в Фалковнию. Вскоре он стал Хозяином Вампуров Лектара. (Gaz2 150)</w:t>
      </w:r>
    </w:p>
    <w:p>
      <w:pPr>
        <w:pStyle w:val="Normal"/>
        <w:rPr/>
      </w:pPr>
      <w:r>
        <w:rPr/>
        <w:t>744 Изабелла д’Априкс провела ряд скандалов против благородства в Даймонлю и стала лидером Братства Незримой Руки. Братство переименовано в Благородное Братство Наемных Убийц. Изабелла Д’Аперикс стала Бабушкой нового Братства. (HoL 59)</w:t>
      </w:r>
    </w:p>
    <w:p>
      <w:pPr>
        <w:pStyle w:val="Normal"/>
        <w:rPr/>
      </w:pPr>
      <w:r>
        <w:rPr/>
        <w:t>744 Паридон и Тимор объединились, и появился кластер Зайриссия. (R3E 18)</w:t>
      </w:r>
    </w:p>
    <w:p>
      <w:pPr>
        <w:pStyle w:val="Normal"/>
        <w:rPr/>
      </w:pPr>
      <w:r>
        <w:rPr/>
        <w:t>744 Тьма открыла Азраэлю тайну о том, как можно подчинить себе все тени домена. (Gaz4 153)</w:t>
      </w:r>
    </w:p>
    <w:p>
      <w:pPr>
        <w:pStyle w:val="Normal"/>
        <w:rPr/>
      </w:pPr>
      <w:r>
        <w:rPr/>
        <w:t>745 Мать Ярость организовала Воющий Клан в Картакассе – последователей Бога Волков. (Gaz1 88)</w:t>
      </w:r>
    </w:p>
    <w:p>
      <w:pPr>
        <w:pStyle w:val="Normal"/>
        <w:rPr/>
      </w:pPr>
      <w:r>
        <w:rPr/>
        <w:t>745 Демон Малистрой попытался захватить Г’Хенну с помощью армии бесов. (R3E 18) (Circle of Darkness)</w:t>
      </w:r>
    </w:p>
    <w:p>
      <w:pPr>
        <w:pStyle w:val="Normal"/>
        <w:rPr/>
      </w:pPr>
      <w:r>
        <w:rPr/>
        <w:t>745 Пресс в доме Жюля д’Обинь начал сам печатать по ночам. (Gaz3 30)</w:t>
      </w:r>
    </w:p>
    <w:p>
      <w:pPr>
        <w:pStyle w:val="Normal"/>
        <w:rPr/>
      </w:pPr>
      <w:r>
        <w:rPr/>
        <w:t>746 Священники Веры в Человечество в Паридоне стали запирать двери на ночь. (VRA1 150)</w:t>
      </w:r>
    </w:p>
    <w:p>
      <w:pPr>
        <w:pStyle w:val="Normal"/>
        <w:rPr/>
      </w:pPr>
      <w:r>
        <w:rPr/>
        <w:t>746 Хар’Акир, Фаразия и Себуя соединились, и появился кластер Янтарных Пустошей. (R3E 18)</w:t>
      </w:r>
    </w:p>
    <w:p>
      <w:pPr>
        <w:pStyle w:val="Normal"/>
        <w:rPr/>
      </w:pPr>
      <w:r>
        <w:rPr/>
        <w:t xml:space="preserve">746 Николаса избили до полусмерти в Вередивской шахте, Инза предала его и Петра. Они заключили союз, целью которого было не допустить, чтобы Инза их вновь обманула. (HoL 96) </w:t>
      </w:r>
    </w:p>
    <w:p>
      <w:pPr>
        <w:pStyle w:val="Normal"/>
        <w:rPr/>
      </w:pPr>
      <w:r>
        <w:rPr/>
        <w:t>746 Туманы перенесли гиганта Набуна в Равенлофт. (HoL 99)</w:t>
      </w:r>
    </w:p>
    <w:p>
      <w:pPr>
        <w:pStyle w:val="Normal"/>
        <w:rPr/>
      </w:pPr>
      <w:r>
        <w:rPr/>
        <w:t>746 Секта дубов начинает пытаться вернуть добрый народ в Форлорн. (Gaz1 77)</w:t>
      </w:r>
    </w:p>
    <w:p>
      <w:pPr>
        <w:pStyle w:val="Normal"/>
        <w:rPr/>
      </w:pPr>
      <w:r>
        <w:rPr/>
        <w:t>746 Полурослик-бандит Галф Клоггин начинает зверствовать в Лесу Теней. (Gaz2 13)</w:t>
      </w:r>
    </w:p>
    <w:p>
      <w:pPr>
        <w:pStyle w:val="Normal"/>
        <w:rPr/>
      </w:pPr>
      <w:r>
        <w:rPr/>
        <w:t>746 В Ривалис завезли экзотические растения с Диких Земель. (Gaz2 52)</w:t>
      </w:r>
    </w:p>
    <w:p>
      <w:pPr>
        <w:pStyle w:val="Normal"/>
        <w:rPr/>
      </w:pPr>
      <w:r>
        <w:rPr/>
        <w:t>746 В лесах Борки появился Дом Плача. (Gaz4 14)</w:t>
      </w:r>
    </w:p>
    <w:p>
      <w:pPr>
        <w:pStyle w:val="Normal"/>
        <w:rPr/>
      </w:pPr>
      <w:r>
        <w:rPr/>
        <w:t>746 Зима. Знатный Посетитель провел ночь с Габриэль Адерре, и та зачала от него ребенка. (Gaz4 47)</w:t>
      </w:r>
    </w:p>
    <w:p>
      <w:pPr>
        <w:pStyle w:val="Normal"/>
        <w:rPr/>
      </w:pPr>
      <w:r>
        <w:rPr/>
        <w:t>747 В Ламордии начало расти число членов в Синдикате Просвещенных Горожан. (Gaz2 79)</w:t>
      </w:r>
    </w:p>
    <w:p>
      <w:pPr>
        <w:pStyle w:val="Normal"/>
        <w:rPr/>
      </w:pPr>
      <w:r>
        <w:rPr/>
        <w:t>747 Последнее крупное нашествие гоблунов на леса Форлорна. (Gaz1 64)</w:t>
      </w:r>
    </w:p>
    <w:p>
      <w:pPr>
        <w:pStyle w:val="Normal"/>
        <w:rPr/>
      </w:pPr>
      <w:r>
        <w:rPr/>
        <w:t>747 Октябрь. Родился Малоччио Адерре, сын Габриэль Адерре и Знатного Посетителя (Инвидия). Дуккар Малоччио вырос за считанные дни. Габриэль думала с помощью своего дьявольского сына отомстить ненавистным Вистани, но тот довел ее почти до безумия и заточил в особняке, и держал там, пока она не передала ему контроль над Инвидией. Затем он оставил ее в Страшном лесу, где ее нашел волколак Маттон. Мадам Ева создала артефакт сферу сковывания и навсегда заточила дуккара в Инвидии. (R3E 18) (SDR 28) (Gaz4 47) (Gaz4 147) (The Evil Eye)</w:t>
      </w:r>
    </w:p>
    <w:p>
      <w:pPr>
        <w:pStyle w:val="Normal"/>
        <w:rPr/>
      </w:pPr>
      <w:r>
        <w:rPr/>
        <w:t xml:space="preserve">747 Блуждая по Дымному Лесу в Ситиусе Набун он наткнулся на Инзу и та, подло напав на него, сломала ему ноги с помощью магической палицы, оглушила его и поменяла Азраэлю на магический кинжал Новгор. (HoL 100) </w:t>
      </w:r>
    </w:p>
    <w:p>
      <w:pPr>
        <w:pStyle w:val="Normal"/>
        <w:rPr/>
      </w:pPr>
      <w:r>
        <w:rPr/>
        <w:t xml:space="preserve">747 Туманы затащили в Равенлофт меазеля Сализарра. Он стал хозяином канализаций Ил Алука. (Gaz2 125) </w:t>
      </w:r>
    </w:p>
    <w:p>
      <w:pPr>
        <w:pStyle w:val="Normal"/>
        <w:rPr/>
      </w:pPr>
      <w:r>
        <w:rPr/>
        <w:t>747 Во время бала в честь совершеннолетия Дженнифер Везермэй-Фоксгров столкнулась с теневой феей. (VRGttSF 4)</w:t>
      </w:r>
    </w:p>
    <w:p>
      <w:pPr>
        <w:pStyle w:val="Normal"/>
        <w:rPr/>
      </w:pPr>
      <w:r>
        <w:rPr/>
        <w:t>747 Тристан Хайгаард узнал о том, что он и Малкен это одно и то же лицо. (Gaz5 156)</w:t>
      </w:r>
    </w:p>
    <w:p>
      <w:pPr>
        <w:pStyle w:val="Normal"/>
        <w:rPr/>
      </w:pPr>
      <w:r>
        <w:rPr/>
        <w:t>748 Гундаракский сепаратист Ардонк Зерьеза объединил повстанцев и продолжает разжигать вражду между Гундараком и Баровией. (Gaz1 19) (Gaz4 48)</w:t>
      </w:r>
    </w:p>
    <w:p>
      <w:pPr>
        <w:pStyle w:val="Normal"/>
        <w:rPr/>
      </w:pPr>
      <w:r>
        <w:rPr/>
        <w:t>748 Азалин дал Алкайру Дезанту титул Барон Морте. (CoD 74)</w:t>
      </w:r>
    </w:p>
    <w:p>
      <w:pPr>
        <w:pStyle w:val="Normal"/>
        <w:rPr/>
      </w:pPr>
      <w:r>
        <w:rPr/>
        <w:t>748 Каримана Релдкасен получила титул Баронессы, после того как ее муж был казнен. (Gaz2 49)</w:t>
      </w:r>
    </w:p>
    <w:p>
      <w:pPr>
        <w:pStyle w:val="Normal"/>
        <w:rPr/>
      </w:pPr>
      <w:r>
        <w:rPr/>
        <w:t xml:space="preserve">748 Ламордианская колония в Марковии исчезла бесследно. (R3E 18) </w:t>
      </w:r>
    </w:p>
    <w:p>
      <w:pPr>
        <w:pStyle w:val="Normal"/>
        <w:rPr/>
      </w:pPr>
      <w:r>
        <w:rPr/>
        <w:t>748 Азалин построил первый прототип устройства Судного Дня. (Gaz2 23)</w:t>
      </w:r>
    </w:p>
    <w:p>
      <w:pPr>
        <w:pStyle w:val="Normal"/>
        <w:rPr/>
      </w:pPr>
      <w:r>
        <w:rPr/>
        <w:t xml:space="preserve">748 На службе у Иванки Борицы появился таинственный Жонглер. (Gaz4 28) </w:t>
      </w:r>
    </w:p>
    <w:p>
      <w:pPr>
        <w:pStyle w:val="Normal"/>
        <w:rPr/>
      </w:pPr>
      <w:r>
        <w:rPr/>
        <w:t>748 Родился Михаил Хайргард, сын Тристана и Кати Хайргард (Новая Васса). При родах Катя умерла. (Gaz5 155)</w:t>
      </w:r>
    </w:p>
    <w:p>
      <w:pPr>
        <w:pStyle w:val="Normal"/>
        <w:rPr/>
      </w:pPr>
      <w:r>
        <w:rPr/>
        <w:t>749 Ардонк Зерьеза навестил Замок Гунадора, и ведьма Адерре очаровала его. Ардонк открыто признал ее лидерство. (Gaz4 49)</w:t>
      </w:r>
    </w:p>
    <w:p>
      <w:pPr>
        <w:pStyle w:val="Normal"/>
        <w:rPr/>
      </w:pPr>
      <w:r>
        <w:rPr/>
        <w:t>749 Сангвиния присоединилась к Воростокову, и появился кластер известный как Холодные Земли. (R3E 18)</w:t>
      </w:r>
    </w:p>
    <w:p>
      <w:pPr>
        <w:pStyle w:val="Normal"/>
        <w:rPr/>
      </w:pPr>
      <w:r>
        <w:rPr/>
        <w:t>749 Начинается Мрачная Жатва – Азалин отправляет Черный Круг в соседние страны, чтобы собирать души для чудовищного эксперимента. (Gaz2 23) (R3E 18) (Death Unchained)</w:t>
      </w:r>
    </w:p>
    <w:p>
      <w:pPr>
        <w:pStyle w:val="Normal"/>
        <w:rPr/>
      </w:pPr>
      <w:r>
        <w:rPr/>
        <w:t xml:space="preserve">749 Во время тестирования прототипа Устройства Судного Дня слуга Азалина и волонтер Ловеллин Дачин превратился в существо которое называет себя Смерть. (SDR 19) (Gaz2 23) (Death Ascendant) </w:t>
      </w:r>
    </w:p>
    <w:p>
      <w:pPr>
        <w:pStyle w:val="Normal"/>
        <w:rPr/>
      </w:pPr>
      <w:r>
        <w:rPr/>
        <w:t>749 Доктор Харрод Такер предал доктора Иллхаузена и Ночной Суд затащил Клинику для душевно больных в Земли Кошмаров. (Gaz5 41) (Nightmare Lands: The Rose of Midnight)</w:t>
      </w:r>
    </w:p>
    <w:p>
      <w:pPr>
        <w:pStyle w:val="Normal"/>
        <w:rPr/>
      </w:pPr>
      <w:r>
        <w:rPr/>
        <w:t>750 Майвэ, чтобы избежать Неблагого Двора, прячет Корону Арака и сбегает из Теневого Провала на поверхность. (Gaz5 161)</w:t>
      </w:r>
    </w:p>
    <w:p>
      <w:pPr>
        <w:pStyle w:val="Normal"/>
        <w:rPr/>
      </w:pPr>
      <w:r>
        <w:rPr/>
        <w:t>750 Инквизиция присутствует во всех деревнях Тепеста. (Gaz5 170)</w:t>
      </w:r>
    </w:p>
    <w:p>
      <w:pPr>
        <w:pStyle w:val="Normal"/>
        <w:rPr/>
      </w:pPr>
      <w:r>
        <w:rPr/>
        <w:t>750 Габриэль вместе с Маттоном и гундаракитскими повстанцами захватила замок Гунадора. Малоччио попытался отбить его, но его армия потерпела поражение. (Gaz4 47)</w:t>
      </w:r>
    </w:p>
    <w:p>
      <w:pPr>
        <w:pStyle w:val="Normal"/>
        <w:rPr/>
      </w:pPr>
      <w:r>
        <w:rPr/>
        <w:t>750 Хоспис Сестер Милосердия в Фалковнии был полностью уничтожен. (Gaz2 98)</w:t>
      </w:r>
    </w:p>
    <w:p>
      <w:pPr>
        <w:pStyle w:val="Normal"/>
        <w:rPr/>
      </w:pPr>
      <w:r>
        <w:rPr/>
        <w:t xml:space="preserve">750 Грета и ее семья присоединяются к каравану. Петр влюбляется в Герту. (HoL 98) </w:t>
      </w:r>
    </w:p>
    <w:p>
      <w:pPr>
        <w:pStyle w:val="Normal"/>
        <w:rPr/>
      </w:pPr>
      <w:r>
        <w:rPr/>
        <w:t>750 Друидка Шелауг возглавила нападение на Замок Тристанойра, добыв информацию о Соллейдере, которая могла помочь уничтожить его. Атака потерпело фиаско из-за разногласий между друидами. Фионна, дочь Шелауг возглавила остатки секты Рябин. (Gaz1 74) (Gaz1 78)</w:t>
      </w:r>
    </w:p>
    <w:p>
      <w:pPr>
        <w:pStyle w:val="Normal"/>
        <w:rPr/>
      </w:pPr>
      <w:r>
        <w:rPr/>
        <w:t>750 Страд заставил Лизу фон Зарович выпить алхимический препарат, который ограничивал ее активность тремя ночными часами. (Gaz1 34) (The Turning Day)</w:t>
      </w:r>
    </w:p>
    <w:p>
      <w:pPr>
        <w:pStyle w:val="Normal"/>
        <w:rPr/>
      </w:pPr>
      <w:r>
        <w:rPr/>
        <w:t>750 Весна. Рудольф ван Рихтен исчез без следа. Детектив Аланик Рэй был последним, кто его видел. Дженнифер и Лаури Везермэй-Фоксгров поклялись продолжать его работу. (R3E 16) (R3E 18) (Gaz3 128) (Bleak House)</w:t>
      </w:r>
    </w:p>
    <w:p>
      <w:pPr>
        <w:pStyle w:val="Normal"/>
        <w:rPr/>
      </w:pPr>
      <w:r>
        <w:rPr/>
        <w:t>750 В полночь во время зимнего солнцестояния Азалин активировал Устройство Судного Дня во время церемонии известной как Реквием. Был открыт иномировой провал. Массивный поток негативной энергии превратил Ил Алук в город нежити. Большинство членов Каргата погибло. Азалин тоже считается уничтоженным, но на самом деле его дух рассеян по всему домену. Смерть объявила себя владыкой нового Даркона. (R3E 16) (R3E 18) (SDR 19) (SDR 21) (Gaz2 23) (Gaz2 138) (Death Triumphant)</w:t>
      </w:r>
    </w:p>
    <w:p>
      <w:pPr>
        <w:pStyle w:val="Normal"/>
        <w:rPr/>
      </w:pPr>
      <w:r>
        <w:rPr/>
        <w:t>750 Барон Карл Ранхерд был убит Смертью. (Gaz2 60) (Gaz2 126)</w:t>
      </w:r>
    </w:p>
    <w:p>
      <w:pPr>
        <w:pStyle w:val="Normal"/>
        <w:rPr/>
      </w:pPr>
      <w:r>
        <w:rPr/>
        <w:t xml:space="preserve">750 Дочь барона Ранхерда, Джадис стала тенью. (Gaz2 126) </w:t>
      </w:r>
    </w:p>
    <w:p>
      <w:pPr>
        <w:pStyle w:val="Normal"/>
        <w:rPr/>
      </w:pPr>
      <w:r>
        <w:rPr/>
        <w:t xml:space="preserve">750 Оборотень Венрит Хол вернулся после Реквиема в виде призрака и стал лидером Каргата в Карге. (Gaz2 36) (Gaz2 125) </w:t>
      </w:r>
    </w:p>
    <w:p>
      <w:pPr>
        <w:pStyle w:val="Normal"/>
        <w:rPr/>
      </w:pPr>
      <w:r>
        <w:rPr/>
        <w:t xml:space="preserve">750 Меазель Сализарр стал вурдалаком. </w:t>
      </w:r>
    </w:p>
    <w:p>
      <w:pPr>
        <w:pStyle w:val="Normal"/>
        <w:rPr/>
      </w:pPr>
      <w:r>
        <w:rPr/>
        <w:t>750 Марасик Хузак стал скелетом. (Gaz2 127)</w:t>
      </w:r>
    </w:p>
    <w:p>
      <w:pPr>
        <w:pStyle w:val="Normal"/>
        <w:rPr/>
      </w:pPr>
      <w:r>
        <w:rPr/>
        <w:t>750 Веркрыс Джакис Дюфант стал умертвием в Ордене Нечистой Могилы. (Gaz2 128)</w:t>
      </w:r>
    </w:p>
    <w:p>
      <w:pPr>
        <w:pStyle w:val="Normal"/>
        <w:rPr/>
      </w:pPr>
      <w:r>
        <w:rPr/>
        <w:t xml:space="preserve">750 Огр-маг Хадрон Маркит стал зомби. (Gaz2 129) </w:t>
      </w:r>
    </w:p>
    <w:p>
      <w:pPr>
        <w:pStyle w:val="Normal"/>
        <w:rPr/>
      </w:pPr>
      <w:r>
        <w:rPr/>
        <w:t>750 Туманы отступили, открыв Ночное Море. (R3E 18)</w:t>
      </w:r>
    </w:p>
    <w:p>
      <w:pPr>
        <w:pStyle w:val="Normal"/>
        <w:rPr/>
      </w:pPr>
      <w:r>
        <w:rPr/>
        <w:t xml:space="preserve">750 Мадам Вон Гоэринг лишилась мужа и сына и поклялась вернуть их. (VRGtWD 5) </w:t>
      </w:r>
    </w:p>
    <w:p>
      <w:pPr>
        <w:pStyle w:val="Normal"/>
        <w:rPr/>
      </w:pPr>
      <w:r>
        <w:rPr/>
        <w:t>750 После гибели Верховного Жреца Вечного Ордена при Реквиеме, религия начала приходить в упадок. (Gaz2 29)</w:t>
      </w:r>
    </w:p>
    <w:p>
      <w:pPr>
        <w:pStyle w:val="Normal"/>
        <w:rPr/>
      </w:pPr>
      <w:r>
        <w:rPr/>
        <w:t>750 Азраэль заключил союз с Малоччио Адерре, а затем с Инзой Кулкевич. (Gaz4 113)</w:t>
      </w:r>
    </w:p>
    <w:p>
      <w:pPr>
        <w:pStyle w:val="Normal"/>
        <w:rPr/>
      </w:pPr>
      <w:r>
        <w:rPr/>
        <w:t>751 Феи вылетели из Теневого Провала и за одну ночь захвтили души всех жителей Бриггадроу. Группа авантюристов в эпическом приключении вызволила их из плена. (Gaz5 77)</w:t>
      </w:r>
    </w:p>
    <w:p>
      <w:pPr>
        <w:pStyle w:val="Normal"/>
        <w:rPr/>
      </w:pPr>
      <w:r>
        <w:rPr/>
        <w:t>751 Инквизиция стала достаточно могущественной организацией в Тепесте. Весь домен погрузился в религиозную лихорадку. (Gaz5 55)</w:t>
      </w:r>
    </w:p>
    <w:p>
      <w:pPr>
        <w:pStyle w:val="Normal"/>
        <w:rPr/>
      </w:pPr>
      <w:r>
        <w:rPr/>
        <w:t>751 Поздняя осень. Феи очаровали дочь Виала, Лорелей, и та наговорила на невинную девушку – Брионну. Отряд авантюристов чудом спас ее от казни, доказал причастность Лорелей и уничтожил фею. Виан погрузился в печаль. (Gaz5 56) (Gaz5 170) (Servants of Darkness)</w:t>
      </w:r>
    </w:p>
    <w:p>
      <w:pPr>
        <w:pStyle w:val="Normal"/>
        <w:rPr/>
      </w:pPr>
      <w:r>
        <w:rPr/>
        <w:t>751 Обманом Лохт заставил группу авантюристов добыть Корону Арака, последнюю часть Регалии Арака, у Майвэ и открыл портал в Мир Теней. Та же группа авантюристов закрыла его, а Лохт был чудовищно искалечен Колдуном-Бесом. Пока он поправлялся Неблагим Двором правил регент Грэм. (R3E 18) (Gaz5 107) (VRGttSF2 73) (Prince of Shadows)</w:t>
      </w:r>
    </w:p>
    <w:p>
      <w:pPr>
        <w:pStyle w:val="Normal"/>
        <w:rPr/>
      </w:pPr>
      <w:r>
        <w:rPr/>
        <w:t>751 Когда проклятие фей упало с Бриггдароу в Тепесте, ее жители решили, что феи покинули страну и основали деревушку в Ведьминском лесу. Никто из них не вернулся. (VRGttSF2 46)</w:t>
      </w:r>
    </w:p>
    <w:p>
      <w:pPr>
        <w:pStyle w:val="Normal"/>
        <w:rPr/>
      </w:pPr>
      <w:r>
        <w:rPr/>
        <w:t xml:space="preserve">751 В Корвии начинаются подземные толчки. (Gaz2 46) </w:t>
      </w:r>
    </w:p>
    <w:p>
      <w:pPr>
        <w:pStyle w:val="Normal"/>
        <w:rPr/>
      </w:pPr>
      <w:r>
        <w:rPr/>
        <w:t xml:space="preserve">751 Морской Охотник Морвик стал первым лейтенантом Леди Кассандры. (Gaz2 123) </w:t>
      </w:r>
    </w:p>
    <w:p>
      <w:pPr>
        <w:pStyle w:val="Normal"/>
        <w:rPr/>
      </w:pPr>
      <w:r>
        <w:rPr/>
        <w:t xml:space="preserve">751 С. начинает изучать феномен Некрополиса. (Gaz2 9) </w:t>
      </w:r>
    </w:p>
    <w:p>
      <w:pPr>
        <w:pStyle w:val="Normal"/>
        <w:rPr/>
      </w:pPr>
      <w:r>
        <w:rPr/>
        <w:t>751 Эбб защищала Авернус от искателей сокровищ. (Gaz2 143)</w:t>
      </w:r>
    </w:p>
    <w:p>
      <w:pPr>
        <w:pStyle w:val="Normal"/>
        <w:rPr/>
      </w:pPr>
      <w:r>
        <w:rPr/>
        <w:t xml:space="preserve">751 Гондегал прошел последнее Возвышение и стал главой Рыцарей Тени. (Gaz2 145) </w:t>
      </w:r>
    </w:p>
    <w:p>
      <w:pPr>
        <w:pStyle w:val="Normal"/>
        <w:rPr/>
      </w:pPr>
      <w:r>
        <w:rPr/>
        <w:t>751 Чародей в Фалковнии вызвал псевдонатуральную нимфу с Далеких Королевств. Из-за нее начались странные заражения животных. (Gaz2 90) (Gaz2 121)</w:t>
      </w:r>
    </w:p>
    <w:p>
      <w:pPr>
        <w:pStyle w:val="Normal"/>
        <w:rPr/>
      </w:pPr>
      <w:r>
        <w:rPr/>
        <w:t>751 Братья Филлип и Жан Поль Гастон организовали Охоничий клуб в Ришмюло. (CoD 57)</w:t>
      </w:r>
    </w:p>
    <w:p>
      <w:pPr>
        <w:pStyle w:val="Normal"/>
        <w:rPr/>
      </w:pPr>
      <w:r>
        <w:rPr/>
        <w:t>751 Клирик Всевышнего Тавелия приказала Кассандре убить детектива Аланика Рэя. Аланик бежал, повредив святой водой один глаз Кассандре. (Gaz2 148) (Gaz3 128)</w:t>
      </w:r>
    </w:p>
    <w:p>
      <w:pPr>
        <w:pStyle w:val="Normal"/>
        <w:rPr/>
      </w:pPr>
      <w:r>
        <w:rPr/>
        <w:t>751 Лаура и Дженнифер Везермэй-Фоксгров начинают собирать информацию, для нового Траката ван Рихтена. (VRA1 137)</w:t>
      </w:r>
    </w:p>
    <w:p>
      <w:pPr>
        <w:pStyle w:val="Normal"/>
        <w:rPr/>
      </w:pPr>
      <w:r>
        <w:rPr/>
        <w:t>751 Кто-то похитил Яркий Клинок у близняшек Везэрмэй. (Gaz1 118)</w:t>
      </w:r>
    </w:p>
    <w:p>
      <w:pPr>
        <w:pStyle w:val="Normal"/>
        <w:rPr/>
      </w:pPr>
      <w:r>
        <w:rPr/>
        <w:t>751 Теодор Райнес написал Четвертую Книгу Эзры. (R3E 18)</w:t>
      </w:r>
    </w:p>
    <w:p>
      <w:pPr>
        <w:pStyle w:val="Normal"/>
        <w:rPr/>
      </w:pPr>
      <w:r>
        <w:rPr/>
        <w:t>751 Март. Влад Драков осуществил очередное вторжение в Даркон и почти захватил Нарток, но мертвые отразили его удар. (R3E 18) (Gaz2 23) (Gaz2 94)</w:t>
      </w:r>
    </w:p>
    <w:p>
      <w:pPr>
        <w:pStyle w:val="Normal"/>
        <w:rPr/>
      </w:pPr>
      <w:r>
        <w:rPr/>
        <w:t>751 Подводное чудовище появилось в Делагии. (Gaz2 41)</w:t>
      </w:r>
    </w:p>
    <w:p>
      <w:pPr>
        <w:pStyle w:val="Normal"/>
        <w:rPr/>
      </w:pPr>
      <w:r>
        <w:rPr/>
        <w:t>751 В Оперном театре Порт-а-Люсиня на головы зрителям упала люстра-канделябр. (Gaz3 33)</w:t>
      </w:r>
    </w:p>
    <w:p>
      <w:pPr>
        <w:pStyle w:val="Normal"/>
        <w:rPr/>
      </w:pPr>
      <w:r>
        <w:rPr/>
        <w:t>752 Теневые феи Неблагого Двора стали все чаще появлятся в землях смертных, чтобы избежать порицания со стороны благих фей. (Gaz5 108)</w:t>
      </w:r>
    </w:p>
    <w:p>
      <w:pPr>
        <w:pStyle w:val="Normal"/>
        <w:rPr/>
      </w:pPr>
      <w:r>
        <w:rPr/>
        <w:t>752 Эбб, устав от Авернуса, решает спуститься вниз в Темный Провал, но осознает что это невозможно. Услышав зов Мрака, самца теневого дракона, она отправилась к нему. Эбб перенесла свои сокровища в пещеру на Горе Нуид и устроилась там. (Gaz2 143)</w:t>
      </w:r>
    </w:p>
    <w:p>
      <w:pPr>
        <w:pStyle w:val="Normal"/>
        <w:rPr/>
      </w:pPr>
      <w:r>
        <w:rPr/>
        <w:t xml:space="preserve">752 Барон Маякля Эррол Стурлок сожрал свою жену и был заперт в Приюте Клангора. (Gaz2 40) </w:t>
      </w:r>
    </w:p>
    <w:p>
      <w:pPr>
        <w:pStyle w:val="Normal"/>
        <w:rPr/>
      </w:pPr>
      <w:r>
        <w:rPr/>
        <w:t xml:space="preserve">752 Келтус фон Сарр из Валакана написал книгу «Молот Света». (VRGttWD 79) </w:t>
      </w:r>
    </w:p>
    <w:p>
      <w:pPr>
        <w:pStyle w:val="Normal"/>
        <w:rPr/>
      </w:pPr>
      <w:r>
        <w:rPr/>
        <w:t>752 Дженнифер и Лаури Везэрмэй-Фоксгров уничтожили Голодного Мертвеца терроризирующую деревушку Бриартон в Морденте. (VRGttWD 18)</w:t>
      </w:r>
    </w:p>
    <w:p>
      <w:pPr>
        <w:pStyle w:val="Normal"/>
        <w:rPr/>
      </w:pPr>
      <w:r>
        <w:rPr/>
        <w:t>752 Создана группа Вилюшка, куда входят полу-Вистани. (HoL 66)</w:t>
      </w:r>
    </w:p>
    <w:p>
      <w:pPr>
        <w:pStyle w:val="Normal"/>
        <w:rPr/>
      </w:pPr>
      <w:r>
        <w:rPr/>
        <w:t>752 Елени восстала против мулан и была принята Хазликом в Красную Академию. (Gaz1 56)</w:t>
      </w:r>
    </w:p>
    <w:p>
      <w:pPr>
        <w:pStyle w:val="Normal"/>
        <w:rPr/>
      </w:pPr>
      <w:r>
        <w:rPr/>
        <w:t xml:space="preserve">752 Кровавый Башмачник сшил новые ноги Набуну из кусков тел мертвых Вистани. (HoL 100) </w:t>
      </w:r>
    </w:p>
    <w:p>
      <w:pPr>
        <w:pStyle w:val="Normal"/>
        <w:rPr/>
      </w:pPr>
      <w:r>
        <w:rPr/>
        <w:t>752 Жаклин Ренье начала старательно укреплять свою нацию. (Gaz 3 98)</w:t>
      </w:r>
    </w:p>
    <w:p>
      <w:pPr>
        <w:pStyle w:val="Normal"/>
        <w:rPr/>
      </w:pPr>
      <w:r>
        <w:rPr/>
        <w:t xml:space="preserve">752 Герта погибает при нападении огров на лагерь Скитальцев. Петр получает серъезную травму руки. (HoL 98) </w:t>
      </w:r>
    </w:p>
    <w:p>
      <w:pPr>
        <w:pStyle w:val="Normal"/>
        <w:rPr/>
      </w:pPr>
      <w:r>
        <w:rPr/>
        <w:t>752 Осенью Азраэль устроил убийство Магды, что должно было, по его мнению, ослабить Черного Рыцаря. Он провел ритуал, пока наемники из Инвидии и эльфы Ситикуса отвлекали его господина, и живые кричащие тени ворвались в крепость владыки Ситикуса и уничтожили его, осаждающие армии и саму крепость. Это событие стало известно как Час Кричащих Теней. Азраэль захватил власть в домене. Вистани сбросили Инзу Кулкевич в Великую Расщелину. Инза превратилась в тварь, состоящую из темноты и теней, и стала темным владыкой Ситикуса. Из Скитальцев выжили только трое. Ганелону удалось прервать ритаул и освободить теней из-под контроля Азраэля. (R3E 16) (R3E 18) (SDR 50) (HoL 93) (RDMG 13) (Gaz4 114) (Gaz4 153)</w:t>
      </w:r>
    </w:p>
    <w:p>
      <w:pPr>
        <w:pStyle w:val="Normal"/>
        <w:rPr/>
      </w:pPr>
      <w:r>
        <w:rPr/>
        <w:t>752 Малоччио Адерре разорвал союз с Азраэлем, из-за своих погибших у Недрагаарда войск, Вистани ненавидели его за убийство Магды, а дикие эльфы, видя, что он выполнил лишь часть своих обещаний, угрожают новым восстанием. (Gaz4 115)</w:t>
      </w:r>
    </w:p>
    <w:p>
      <w:pPr>
        <w:pStyle w:val="Normal"/>
        <w:rPr/>
      </w:pPr>
      <w:r>
        <w:rPr/>
        <w:t xml:space="preserve">752 Николас становиться новым лидером Скитальцев, хотя он уступает лидерство Алексею в бою. Набун присоединяется к трем Скитальцам на равных правах. Их цель отомстить Инзе, которая стала темным властелином Ситиуса. (HoL 96) (HoL 100) </w:t>
      </w:r>
    </w:p>
    <w:p>
      <w:pPr>
        <w:pStyle w:val="Normal"/>
        <w:rPr/>
      </w:pPr>
      <w:r>
        <w:rPr/>
        <w:t xml:space="preserve">752 Набун вернул обломок магической палицы с могилы Магды и бережет его для черного сердца Инзы. (HoL 101) </w:t>
      </w:r>
    </w:p>
    <w:p>
      <w:pPr>
        <w:pStyle w:val="Normal"/>
        <w:rPr/>
      </w:pPr>
      <w:r>
        <w:rPr/>
        <w:t xml:space="preserve">752 Недалеко от Виаки убили огромного змея. (Gaz2 48) </w:t>
      </w:r>
    </w:p>
    <w:p>
      <w:pPr>
        <w:pStyle w:val="Normal"/>
        <w:rPr/>
      </w:pPr>
      <w:r>
        <w:rPr/>
        <w:t xml:space="preserve">752 Лаура Везермэй-Фоксгров встречается с отрядом пака, которые служат карге. (VRA 134) </w:t>
      </w:r>
    </w:p>
    <w:p>
      <w:pPr>
        <w:pStyle w:val="Normal"/>
        <w:rPr/>
      </w:pPr>
      <w:r>
        <w:rPr/>
        <w:t>752 Элен дюСью стала членом Блестящего Совета в Даймонлю. (Gaz3 25)</w:t>
      </w:r>
    </w:p>
    <w:p>
      <w:pPr>
        <w:pStyle w:val="Normal"/>
        <w:rPr/>
      </w:pPr>
      <w:r>
        <w:rPr/>
        <w:t>752 Жаклин Ренье решила изобрести новый вид ликантропии, который передается через укус обычных черных крыс и превратить все население Ришмюло в веркрыс. (Gaz3 139)</w:t>
      </w:r>
    </w:p>
    <w:p>
      <w:pPr>
        <w:pStyle w:val="Normal"/>
        <w:rPr/>
      </w:pPr>
      <w:r>
        <w:rPr/>
        <w:t>752 Лорд-представитель Масон из Хар-Телена осмелился бросить вызов Азраэлю. (Gaz4 127)</w:t>
      </w:r>
    </w:p>
    <w:p>
      <w:pPr>
        <w:pStyle w:val="Normal"/>
        <w:rPr/>
      </w:pPr>
      <w:r>
        <w:rPr/>
        <w:t>752 Конец года. Габриэль обнаружила, что беременна либо от Маттона, либо от Ардонка Зерьезы, гундаракского сепаратиста. (Gaz4 145)</w:t>
      </w:r>
    </w:p>
    <w:p>
      <w:pPr>
        <w:pStyle w:val="Normal"/>
        <w:rPr/>
      </w:pPr>
      <w:r>
        <w:rPr/>
        <w:t>752 В Оперном Доме Порт-а-Люсиня на головы публики рухнула огромная люстра. (Gaz3 33)</w:t>
      </w:r>
    </w:p>
    <w:p>
      <w:pPr>
        <w:pStyle w:val="Normal"/>
        <w:rPr/>
      </w:pPr>
      <w:r>
        <w:rPr/>
        <w:t xml:space="preserve">753 Виан постепенно вновь вернулся к делам инквизиции. (Gaz5 56) </w:t>
      </w:r>
    </w:p>
    <w:p>
      <w:pPr>
        <w:pStyle w:val="Normal"/>
        <w:rPr/>
      </w:pPr>
      <w:r>
        <w:rPr/>
        <w:t xml:space="preserve">753 Осень. Родилась Люцита Адерре, дочь Габриэль Адерре (Инвидия). (Gaz4 145) </w:t>
      </w:r>
    </w:p>
    <w:p>
      <w:pPr>
        <w:pStyle w:val="Normal"/>
        <w:rPr/>
      </w:pPr>
      <w:r>
        <w:rPr/>
        <w:t>753 После нескольких месяцев безумных поисков пропавшей Черной Розы, Азраэль наконец успокоился. (Gaz4 113)</w:t>
      </w:r>
    </w:p>
    <w:p>
      <w:pPr>
        <w:pStyle w:val="Normal"/>
        <w:rPr/>
      </w:pPr>
      <w:r>
        <w:rPr/>
        <w:t>753 Исчез Генри де’Бойс, после того как Жаклин попыталась заразить его ликантропией. (Gaz3 137)</w:t>
      </w:r>
    </w:p>
    <w:p>
      <w:pPr>
        <w:pStyle w:val="Normal"/>
        <w:rPr/>
      </w:pPr>
      <w:r>
        <w:rPr/>
        <w:t>753 Рассеяный по Даркону Азалин смог мыслить. Он связался с верными людьми и приказал им построить особый амулет – фокус души. Смерть высылает трех Всадников, чтобы помешать слугам Азалина. (Gaz2 24)</w:t>
      </w:r>
    </w:p>
    <w:p>
      <w:pPr>
        <w:pStyle w:val="Normal"/>
        <w:rPr/>
      </w:pPr>
      <w:r>
        <w:rPr/>
        <w:t>753 Смерть отвлеклась, и случилось восстание в Меридиане Алука. (Gaz2 58)</w:t>
      </w:r>
    </w:p>
    <w:p>
      <w:pPr>
        <w:pStyle w:val="Normal"/>
        <w:rPr/>
      </w:pPr>
      <w:r>
        <w:rPr/>
        <w:t>753 Темные Копатели нашли логово Эбб и заключили с ней союз. (Gaz2 143)</w:t>
      </w:r>
    </w:p>
    <w:p>
      <w:pPr>
        <w:pStyle w:val="Normal"/>
        <w:rPr/>
      </w:pPr>
      <w:r>
        <w:rPr/>
        <w:t>753 Ветераны Кампании Мертвеца в Стангенграде начали умирать по неизвестной причине. Старожилы говорят, что они что-то принесли с фронта. (Gaz2 107)</w:t>
      </w:r>
    </w:p>
    <w:p>
      <w:pPr>
        <w:pStyle w:val="Normal"/>
        <w:rPr/>
      </w:pPr>
      <w:r>
        <w:rPr/>
        <w:t>753 Благословленный Рыцарь помогает людям вблизи Великой Расщелины. (Gaz4 122)</w:t>
      </w:r>
    </w:p>
    <w:p>
      <w:pPr>
        <w:pStyle w:val="Normal"/>
        <w:rPr/>
      </w:pPr>
      <w:r>
        <w:rPr/>
        <w:t xml:space="preserve">753 Ганелон Обреченный вылечил руку Петра с помощью серебряного клинка легендарного Кровавого Башмачника. (HoL 98) </w:t>
      </w:r>
    </w:p>
    <w:p>
      <w:pPr>
        <w:pStyle w:val="Normal"/>
        <w:rPr/>
      </w:pPr>
      <w:r>
        <w:rPr/>
        <w:t>753 Страд казнил бургомистра Теуфельдорфа Шайтиса Восровна за то, что тот хитростью заставил наивных авантюристов убить Вистани. (Gaz1 35)</w:t>
      </w:r>
    </w:p>
    <w:p>
      <w:pPr>
        <w:pStyle w:val="Normal"/>
        <w:rPr/>
      </w:pPr>
      <w:r>
        <w:rPr/>
        <w:t xml:space="preserve">753 Сестры Везермэй-Фоксгров переиздали Трактаты ван Рихтена. (R3E 18) </w:t>
      </w:r>
    </w:p>
    <w:p>
      <w:pPr>
        <w:pStyle w:val="Normal"/>
        <w:rPr/>
      </w:pPr>
      <w:r>
        <w:rPr/>
        <w:t>753 Группа волков и людей начала нападать на деревни в Вербреке, вырезая и забирая в плен население. (HoL 75)</w:t>
      </w:r>
    </w:p>
    <w:p>
      <w:pPr>
        <w:pStyle w:val="Normal"/>
        <w:rPr/>
      </w:pPr>
      <w:r>
        <w:rPr/>
        <w:t>753 Патрик Коннор отбил нападение последователей Бога Волков на свою деревню. (HoL 75)</w:t>
      </w:r>
    </w:p>
    <w:p>
      <w:pPr>
        <w:pStyle w:val="Normal"/>
        <w:rPr/>
      </w:pPr>
      <w:r>
        <w:rPr/>
        <w:t>753 Слуги Азалина начали получать видения, в которых объяснялось, как помочь ему вернуться. (R3E 18) (SDR 19)</w:t>
      </w:r>
    </w:p>
    <w:p>
      <w:pPr>
        <w:pStyle w:val="Normal"/>
        <w:rPr/>
      </w:pPr>
      <w:r>
        <w:rPr/>
        <w:t>753 Князь Отмар занял Великий Чернокаменный Трон. (Gaz5 30)</w:t>
      </w:r>
    </w:p>
    <w:p>
      <w:pPr>
        <w:pStyle w:val="Normal"/>
        <w:rPr/>
      </w:pPr>
      <w:r>
        <w:rPr/>
        <w:t>754 Таинственный кластер, на котором шла бесконечная война, был уничтожен неизвестными силами. (R3E 16) (Die Vecna, Die!)</w:t>
      </w:r>
    </w:p>
    <w:p>
      <w:pPr>
        <w:pStyle w:val="Normal"/>
        <w:rPr/>
      </w:pPr>
      <w:r>
        <w:rPr/>
        <w:t>754 Обжора из Г’Хенны появляется в Фалковнии и начинает пожирать все что видит. (VRGttWD 96)</w:t>
      </w:r>
    </w:p>
    <w:p>
      <w:pPr>
        <w:pStyle w:val="Normal"/>
        <w:rPr/>
      </w:pPr>
      <w:r>
        <w:rPr/>
        <w:t xml:space="preserve">754 Близняшки Везермэй-Фоксгров с помощью Николаса и Ксавьера Кристоффа настигают Обжору из Г’Хенны в деревушке Васей в Борке и уничтожают его. Ксавьер и Николас тяжело ранены. (VRGttWD 100) </w:t>
      </w:r>
    </w:p>
    <w:p>
      <w:pPr>
        <w:pStyle w:val="Normal"/>
        <w:rPr/>
      </w:pPr>
      <w:r>
        <w:rPr/>
        <w:t xml:space="preserve">754 Марьяна начала подозревать, что в ней кровь Вистани. (CoD 82) </w:t>
      </w:r>
    </w:p>
    <w:p>
      <w:pPr>
        <w:pStyle w:val="Normal"/>
        <w:rPr/>
      </w:pPr>
      <w:r>
        <w:rPr/>
        <w:t>754 Лаури Везэрмэй во время пребывания в Людендорфе в Ламордии узнает о големах, которые действуют координировано и, похоже, способны учиться. (VRA1 128)</w:t>
      </w:r>
    </w:p>
    <w:p>
      <w:pPr>
        <w:pStyle w:val="Normal"/>
        <w:rPr/>
      </w:pPr>
      <w:r>
        <w:rPr/>
        <w:t>754 Киан Силверлиф появилась в лесах Ситиуса. Она искала Дацинта Мунтайда и пыталась найти путь в родной город. (HoL 86)</w:t>
      </w:r>
    </w:p>
    <w:p>
      <w:pPr>
        <w:pStyle w:val="Normal"/>
        <w:rPr/>
      </w:pPr>
      <w:r>
        <w:rPr/>
        <w:t>754 Дацинт Мунтайд очнулся на побережье Даркона, не помня ничего о прошлой жизни. Он работает моряком на кораблях плавающих по Ночному Морю. (HoL 78)</w:t>
      </w:r>
    </w:p>
    <w:p>
      <w:pPr>
        <w:pStyle w:val="Normal"/>
        <w:rPr/>
      </w:pPr>
      <w:r>
        <w:rPr/>
        <w:t>754 Грегор Золник в ярости убил свою жену и мать. Его сестры исчезают. (R3E 18) (Dark of the Moon)</w:t>
      </w:r>
    </w:p>
    <w:p>
      <w:pPr>
        <w:pStyle w:val="Normal"/>
        <w:rPr/>
      </w:pPr>
      <w:r>
        <w:rPr/>
        <w:t>754 Полурослик бандит Галф Клоггин ограбил покинутый Замок Авернус. (Gaz2 14)</w:t>
      </w:r>
    </w:p>
    <w:p>
      <w:pPr>
        <w:pStyle w:val="Normal"/>
        <w:rPr/>
      </w:pPr>
      <w:r>
        <w:rPr/>
        <w:t>754 В Ривалисе в Дарконе стали расти странные цветы. (Gaz2 52)</w:t>
      </w:r>
    </w:p>
    <w:p>
      <w:pPr>
        <w:pStyle w:val="Normal"/>
        <w:rPr/>
      </w:pPr>
      <w:r>
        <w:rPr/>
        <w:t xml:space="preserve">755 Джандер Санстар полностью восстановился и осознал, что Темные Силы сохранили ему жизнь. Он начинает свой поход против людей, соблазненных Темными Силами. (CoD 79) (To Conquer Fear) (The Charnel House) </w:t>
      </w:r>
    </w:p>
    <w:p>
      <w:pPr>
        <w:pStyle w:val="Normal"/>
        <w:rPr/>
      </w:pPr>
      <w:r>
        <w:rPr/>
        <w:t xml:space="preserve">755 Таинственный Вистана посетил Марьяну Тесленко и подарил ей колоду таррока и научил ею пользоваться. (CoD 82) </w:t>
      </w:r>
    </w:p>
    <w:p>
      <w:pPr>
        <w:pStyle w:val="Normal"/>
        <w:rPr/>
      </w:pPr>
      <w:r>
        <w:rPr/>
        <w:t>755 Группа полу-Вистани Вилюшка начала действовать открыто. (HoL 66)</w:t>
      </w:r>
    </w:p>
    <w:p>
      <w:pPr>
        <w:pStyle w:val="Normal"/>
        <w:rPr/>
      </w:pPr>
      <w:r>
        <w:rPr/>
        <w:t>755 Благородное Братство Наемных Убийц попыталось основать постоянную базу в Порт-а-Люсине, но их попытка провалилась благодаря стараниям Аланика Рэя. (HoL 61)</w:t>
      </w:r>
    </w:p>
    <w:p>
      <w:pPr>
        <w:pStyle w:val="Normal"/>
        <w:rPr/>
      </w:pPr>
      <w:r>
        <w:rPr/>
        <w:t>755 Вампир Тавелия пытается поработить дух Азалина. Смерть и Всадники пытаются уничтожить его. Но летом группа авантюристов и Леди Кассандра помогли духу Азалина вернуться в останки своего сына Ирика. Азалин торжественно вернулся на трон и, уничтожив Всадников, поклялся восстановить Даркон. Тавелия бежала, а Кассандра стала главой Каргата. (R3E 16) (SDR 19) (Gaz2 24) (Gaz2 135)</w:t>
      </w:r>
    </w:p>
    <w:p>
      <w:pPr>
        <w:pStyle w:val="Normal"/>
        <w:rPr/>
      </w:pPr>
      <w:r>
        <w:rPr/>
        <w:t xml:space="preserve">755 Смерть стала темным владыкой Некрополиса. (Gaz2 58) </w:t>
      </w:r>
    </w:p>
    <w:p>
      <w:pPr>
        <w:pStyle w:val="Normal"/>
        <w:rPr/>
      </w:pPr>
      <w:r>
        <w:rPr/>
        <w:t>755 Очередной удар «Кровавого Джека» в Паридоне. Большинство членов секты занимающейся доппельгангерами были убиты, при попытке остановить Джека. (R3E 18) (VRA1 150)</w:t>
      </w:r>
    </w:p>
    <w:p>
      <w:pPr>
        <w:pStyle w:val="Normal"/>
        <w:rPr/>
      </w:pPr>
      <w:r>
        <w:rPr/>
        <w:t>755 Доппельгангеры начинают убивать священников Веры в Человечество. (VRA1 150)</w:t>
      </w:r>
    </w:p>
    <w:p>
      <w:pPr>
        <w:pStyle w:val="Normal"/>
        <w:rPr/>
      </w:pPr>
      <w:r>
        <w:rPr/>
        <w:t>755 Лидер Хранителей Черного Пера воронид Пьур Двесотнилет был убит во сне. Лидерство приняла на себя воронидка Кива Шестьдесятзим. (Gaz1 38)</w:t>
      </w:r>
    </w:p>
    <w:p>
      <w:pPr>
        <w:pStyle w:val="Normal"/>
        <w:rPr/>
      </w:pPr>
      <w:r>
        <w:rPr/>
        <w:t>755 С. была нанята для работы над Атласом. (Gaz1 4)</w:t>
      </w:r>
    </w:p>
    <w:p>
      <w:pPr>
        <w:pStyle w:val="Normal"/>
        <w:rPr/>
      </w:pPr>
      <w:r>
        <w:rPr/>
        <w:t>755 Персеус Латенна вновь может применять заклинания с помощью техники, которую она называет «Неподвижное Колдовство» и ее желание отомстить Аделайн, Госпоже в Вуали, загорается с новой силой. (VRA1 144)</w:t>
      </w:r>
    </w:p>
    <w:p>
      <w:pPr>
        <w:pStyle w:val="Normal"/>
        <w:rPr/>
      </w:pPr>
      <w:r>
        <w:rPr/>
        <w:t xml:space="preserve">755 Робин Стиллватер покинул Стиллватер Спрингс. В поисках приключений он бродит по Ламордии. (HoL 88) </w:t>
      </w:r>
    </w:p>
    <w:p>
      <w:pPr>
        <w:pStyle w:val="Normal"/>
        <w:rPr/>
      </w:pPr>
      <w:r>
        <w:rPr/>
        <w:t>755 К этому времени Патрик Коннор и эльфийка Линет Тхарель уничтожили три стаи оборотней и множество волков и людей поклоняющихся Богу Волков в Вербреке. (HoL 75)</w:t>
      </w:r>
    </w:p>
    <w:p>
      <w:pPr>
        <w:pStyle w:val="Normal"/>
        <w:rPr/>
      </w:pPr>
      <w:r>
        <w:rPr/>
        <w:t>755 В Ламордии Дакж Фе’нунфт становится все сильнее. (Gaz2 73)</w:t>
      </w:r>
    </w:p>
    <w:p>
      <w:pPr>
        <w:pStyle w:val="Normal"/>
        <w:rPr/>
      </w:pPr>
      <w:r>
        <w:rPr/>
        <w:t>755 Даркон и Новая Васса наладили дипломатические отношения. (Gaz2 38)</w:t>
      </w:r>
    </w:p>
    <w:p>
      <w:pPr>
        <w:pStyle w:val="Normal"/>
        <w:rPr/>
      </w:pPr>
      <w:r>
        <w:rPr/>
        <w:t>755 Азалин увеличил флот Даркона почти вдвое. (Gaz2 38)</w:t>
      </w:r>
    </w:p>
    <w:p>
      <w:pPr>
        <w:pStyle w:val="Normal"/>
        <w:rPr/>
      </w:pPr>
      <w:r>
        <w:rPr/>
        <w:t xml:space="preserve">755 Таинственный Странник (Хьюгес Майгни) выиграл соревнование Ле Пистол д’Орт в первый раз, отобрав титул чемпиона у Рении Дельвинэ. (RDMG 79) </w:t>
      </w:r>
    </w:p>
    <w:p>
      <w:pPr>
        <w:pStyle w:val="Normal"/>
        <w:rPr/>
      </w:pPr>
      <w:r>
        <w:rPr/>
        <w:t>755 Даркон и Новая Васса вступили в официальные дипломатические отношения. (Gaz2 38)</w:t>
      </w:r>
    </w:p>
    <w:p>
      <w:pPr>
        <w:pStyle w:val="Normal"/>
        <w:rPr/>
      </w:pPr>
      <w:r>
        <w:rPr/>
        <w:t>755 Родился Григор Вистин (в Новой Вассе). (Gaz5 34)</w:t>
      </w:r>
    </w:p>
    <w:p>
      <w:pPr>
        <w:pStyle w:val="Normal"/>
        <w:rPr/>
      </w:pPr>
      <w:r>
        <w:rPr/>
        <w:t>755 Группа авантюристов совершила путешествие в Теневой провал. Спаслась оттуда только эльфийка Жиллайвер тин Моран. (Gaz5 98)</w:t>
      </w:r>
    </w:p>
    <w:p>
      <w:pPr>
        <w:pStyle w:val="Normal"/>
        <w:rPr/>
      </w:pPr>
      <w:r>
        <w:rPr/>
        <w:t>756 Ранняя весна. Геральд Ферьер оганизовал постройку храма Беленуса в Келли. Вскоре жена Ферьера, его старшая дочь и несколько посетителей таверны были убиты странным серым существом. Оно пыталось принести его младшую дочь в жертву в каком то странном ритуале, но было убито. Отчаявшийся Ферьер стал поощрять инквизицию и ограничил от ее влияния только иностранцев. (Gaz5 56)</w:t>
      </w:r>
    </w:p>
    <w:p>
      <w:pPr>
        <w:pStyle w:val="Normal"/>
        <w:rPr/>
      </w:pPr>
      <w:r>
        <w:rPr/>
        <w:t>756 Эбб снесла яйца. (Gaz2 11)</w:t>
      </w:r>
    </w:p>
    <w:p>
      <w:pPr>
        <w:pStyle w:val="Normal"/>
        <w:rPr/>
      </w:pPr>
      <w:r>
        <w:rPr/>
        <w:t>756 Азалин приказал провести новую дорогу к югу от леса Теней. Основным строительным лагерем стала деревня Криана. Галф Клоггин, используя магические дудочки и изображая Свистящего Дьявола, пытается отвадить рабочих. (Gaz2 16)</w:t>
      </w:r>
    </w:p>
    <w:p>
      <w:pPr>
        <w:pStyle w:val="Normal"/>
        <w:rPr/>
      </w:pPr>
      <w:r>
        <w:rPr/>
        <w:t xml:space="preserve">756 Марьяна Тесленко создала специальную колоду таррока, основанную на учениях Законника. (CoD 82) </w:t>
      </w:r>
    </w:p>
    <w:p>
      <w:pPr>
        <w:pStyle w:val="Normal"/>
        <w:rPr/>
      </w:pPr>
      <w:r>
        <w:rPr/>
        <w:t>756 Шериф фон Зарович становится ночным владыкой Страда фон Заровича. (CoD 83)</w:t>
      </w:r>
    </w:p>
    <w:p>
      <w:pPr>
        <w:pStyle w:val="Normal"/>
        <w:rPr/>
      </w:pPr>
      <w:r>
        <w:rPr/>
        <w:t>756 Фионна пытается найти способ найти и уничтожить Соллейдера с помощью Дикой Охоты. (Gaz1 74)</w:t>
      </w:r>
    </w:p>
    <w:p>
      <w:pPr>
        <w:pStyle w:val="Normal"/>
        <w:rPr/>
      </w:pPr>
      <w:r>
        <w:rPr/>
        <w:t>756 Инаджара под обличием члена городского магистрата проник в Теуфельдорф в Баровии. (Gaz1 143)</w:t>
      </w:r>
    </w:p>
    <w:p>
      <w:pPr>
        <w:pStyle w:val="Normal"/>
        <w:rPr/>
      </w:pPr>
      <w:r>
        <w:rPr/>
        <w:t>756 С. посетила Баровию, Хазлан, Форлорн и Картакасс и отправила Азалину первый отчет. (Gaz1 4)</w:t>
      </w:r>
    </w:p>
    <w:p>
      <w:pPr>
        <w:pStyle w:val="Normal"/>
        <w:rPr/>
      </w:pPr>
      <w:r>
        <w:rPr/>
        <w:t xml:space="preserve">756 С. посетила Даркон. (Gaz2 4) </w:t>
      </w:r>
    </w:p>
    <w:p>
      <w:pPr>
        <w:pStyle w:val="Normal"/>
        <w:rPr/>
      </w:pPr>
      <w:r>
        <w:rPr/>
        <w:t>756 Культ Искателей Семи Скарабеев продолжил свою миссию. (VRA1 154)</w:t>
      </w:r>
    </w:p>
    <w:p>
      <w:pPr>
        <w:pStyle w:val="Normal"/>
        <w:rPr/>
      </w:pPr>
      <w:r>
        <w:rPr/>
        <w:t xml:space="preserve">756 Инза является Петру в его снах и пытается убедить его, что она невиновна. (HoL 98) </w:t>
      </w:r>
    </w:p>
    <w:p>
      <w:pPr>
        <w:pStyle w:val="Normal"/>
        <w:rPr/>
      </w:pPr>
      <w:r>
        <w:rPr/>
        <w:t>756 В Тепесте, в монастыре Утреннего бога, Эйя Пакс тренирует отряд, который должен стать ее поддержкой в битве с нежитью. (HoL 81)</w:t>
      </w:r>
    </w:p>
    <w:p>
      <w:pPr>
        <w:pStyle w:val="Normal"/>
        <w:rPr/>
      </w:pPr>
      <w:r>
        <w:rPr/>
        <w:t>756 Лорд Эрексен Винтерхэнд в Дарконе работает над магическим предметом, который должен повторить эффект Реквиема. (HoL 84)</w:t>
      </w:r>
    </w:p>
    <w:p>
      <w:pPr>
        <w:pStyle w:val="Normal"/>
        <w:rPr/>
      </w:pPr>
      <w:r>
        <w:rPr/>
        <w:t>756 Ши Сурен набирает отряд для схватки с мастером некромансером лордом Эрексеном Винтерхэндом. (HoL 84)</w:t>
      </w:r>
    </w:p>
    <w:p>
      <w:pPr>
        <w:pStyle w:val="Normal"/>
        <w:rPr/>
      </w:pPr>
      <w:r>
        <w:rPr/>
        <w:t xml:space="preserve">756 Благословленная Армия Эзры, под командованием Эллиаса Новлена, насчитывает 30 человек. (HoL 56) </w:t>
      </w:r>
    </w:p>
    <w:p>
      <w:pPr>
        <w:pStyle w:val="Normal"/>
        <w:rPr/>
      </w:pPr>
      <w:r>
        <w:rPr/>
        <w:t>756 Азенврат окончательно исказился и самый старший из его потомства – Руйнноак возглавил Черную Рощу в Форлорне. Он приступил к созданию треантов-умертвий. (Gaz1 68)</w:t>
      </w:r>
    </w:p>
    <w:p>
      <w:pPr>
        <w:pStyle w:val="Normal"/>
        <w:rPr/>
      </w:pPr>
      <w:r>
        <w:rPr/>
        <w:t>756 Охотничий Клуб насчитывает 20 человек. (CoD 57)</w:t>
      </w:r>
    </w:p>
    <w:p>
      <w:pPr>
        <w:pStyle w:val="Normal"/>
        <w:rPr/>
      </w:pPr>
      <w:r>
        <w:rPr/>
        <w:t>756 Дженнифер Везермэй-Фоксгров нашла странную записку в библиотеке ван Рихтена, указывающую на возможную причину его исчезновения и близняшки немедленно начали его поиски. (VRGtWD 5)</w:t>
      </w:r>
    </w:p>
    <w:p>
      <w:pPr>
        <w:pStyle w:val="Normal"/>
        <w:rPr/>
      </w:pPr>
      <w:r>
        <w:rPr/>
        <w:t>756 Ратик Убел попросил детектива Аланика Рэя занятся его делом. (VRGttWD 58)</w:t>
      </w:r>
    </w:p>
    <w:p>
      <w:pPr>
        <w:pStyle w:val="Normal"/>
        <w:rPr/>
      </w:pPr>
      <w:r>
        <w:rPr/>
        <w:t>756 Лиза фон Зарович финансирует гундаракских повстанцев. (Gaz1 34)</w:t>
      </w:r>
    </w:p>
    <w:p>
      <w:pPr>
        <w:pStyle w:val="Normal"/>
        <w:rPr/>
      </w:pPr>
      <w:r>
        <w:rPr/>
        <w:t>756 Азалин поговорил с С. через своих мертвецов и подарил ей магический браслет. (Gaz2 53)</w:t>
      </w:r>
    </w:p>
    <w:p>
      <w:pPr>
        <w:pStyle w:val="Normal"/>
        <w:rPr/>
      </w:pPr>
      <w:r>
        <w:rPr/>
        <w:t xml:space="preserve">756 Таинственный Странник (Хьюгес Майгни) выиграл соревнование Ле Пистол д’Орт во второй раз. (RDMG 79) </w:t>
      </w:r>
    </w:p>
    <w:p>
      <w:pPr>
        <w:pStyle w:val="Normal"/>
        <w:rPr/>
      </w:pPr>
      <w:r>
        <w:rPr/>
        <w:t>756 Морское исчадие уничтожило семью Рузетт в Порт-а-Люсине. (Gaz3 11)</w:t>
      </w:r>
    </w:p>
    <w:p>
      <w:pPr>
        <w:pStyle w:val="Normal"/>
        <w:rPr/>
      </w:pPr>
      <w:r>
        <w:rPr/>
        <w:t>756 Члены тайного общества л’Ордюр подмешали в вино успокоительное на вечеринке в доме Клода ляГранжа. (Gaz3 18)</w:t>
      </w:r>
    </w:p>
    <w:p>
      <w:pPr>
        <w:pStyle w:val="Normal"/>
        <w:rPr/>
      </w:pPr>
      <w:r>
        <w:rPr/>
        <w:t>756 Члены тайного общества ле’Ордурэс испортили выставку Яветте Гюгнол. (Gaz3 18)</w:t>
      </w:r>
    </w:p>
    <w:p>
      <w:pPr>
        <w:pStyle w:val="Normal"/>
        <w:rPr/>
      </w:pPr>
      <w:r>
        <w:rPr/>
        <w:t>756 В доме одного изобретателя в Шатофо произошел взрыв уничтоживший три дома. (Gaz3 30)</w:t>
      </w:r>
    </w:p>
    <w:p>
      <w:pPr>
        <w:pStyle w:val="Normal"/>
        <w:rPr/>
      </w:pPr>
      <w:r>
        <w:rPr/>
        <w:t>756 Баньши почти исчезли из лесов Ситикуса. (Gaz4 112)</w:t>
      </w:r>
    </w:p>
    <w:p>
      <w:pPr>
        <w:pStyle w:val="Normal"/>
        <w:rPr/>
      </w:pPr>
      <w:r>
        <w:rPr/>
        <w:t>756 Гундаракиты, бежавшие в Ситикус, постепенно возвращаются назад в Баровию. (Gaz4 124)</w:t>
      </w:r>
    </w:p>
    <w:p>
      <w:pPr>
        <w:pStyle w:val="Normal"/>
        <w:rPr/>
      </w:pPr>
      <w:r>
        <w:rPr/>
        <w:t>756 Грязевое чудовище по ночам бродит по Авенерскому району Береговицы. (Gaz5 38)</w:t>
      </w:r>
    </w:p>
    <w:p>
      <w:pPr>
        <w:pStyle w:val="Normal"/>
        <w:rPr/>
      </w:pPr>
      <w:r>
        <w:rPr/>
        <w:t>756 Эльфы Ситикуса объявили, что запретят рубить лес вообще, если люди не прекратят свое вторжение в леса. (Gaz4 124)</w:t>
      </w:r>
    </w:p>
    <w:p>
      <w:pPr>
        <w:pStyle w:val="Normal"/>
        <w:rPr/>
      </w:pPr>
      <w:r>
        <w:rPr/>
        <w:t>756 К Аланику Рэю пришел Ратик Убел и попросил помочь ему найти убийцу. (VRGtWD 58)</w:t>
      </w:r>
    </w:p>
    <w:p>
      <w:pPr>
        <w:pStyle w:val="Normal"/>
        <w:rPr/>
      </w:pPr>
      <w:r>
        <w:rPr/>
        <w:t>756 Князь Отмар Большник потихоньку собирает королевские войска у границы Тепеста. (Gaz5 37)</w:t>
      </w:r>
    </w:p>
    <w:p>
      <w:pPr>
        <w:pStyle w:val="Normal"/>
        <w:rPr/>
      </w:pPr>
      <w:r>
        <w:rPr/>
        <w:t xml:space="preserve">756 Дозорная компания «Серрюре э Клэ» была обвинена в богохульстве. (Gaz3 105) </w:t>
      </w:r>
    </w:p>
    <w:p>
      <w:pPr>
        <w:pStyle w:val="Normal"/>
        <w:rPr/>
      </w:pPr>
      <w:r>
        <w:rPr/>
        <w:t xml:space="preserve">756 Идол Рожьера ле Коше заговорил с ним. (Gaz3 104) </w:t>
      </w:r>
    </w:p>
    <w:p>
      <w:pPr>
        <w:pStyle w:val="Normal"/>
        <w:rPr/>
      </w:pPr>
      <w:r>
        <w:rPr/>
        <w:t>756 Дженнифер и Лаури Везермэй-Фоксгров издали Арсенал ван Рихтена. (VRGtWD 101)</w:t>
      </w:r>
    </w:p>
    <w:p>
      <w:pPr>
        <w:pStyle w:val="Normal"/>
        <w:rPr/>
      </w:pPr>
      <w:r>
        <w:rPr/>
        <w:t xml:space="preserve">757 Инкивизиция стала разгоратся в Тепесте с новым жаром. (Gaz5 56) </w:t>
      </w:r>
    </w:p>
    <w:p>
      <w:pPr>
        <w:pStyle w:val="Normal"/>
        <w:rPr/>
      </w:pPr>
      <w:r>
        <w:rPr/>
        <w:t>757 Масон из Хар-Телена ушел в подполье. В Хар-Телене появился новый лорд-представитель. (Gaz4 127)</w:t>
      </w:r>
    </w:p>
    <w:p>
      <w:pPr>
        <w:pStyle w:val="Normal"/>
        <w:rPr/>
      </w:pPr>
      <w:r>
        <w:rPr/>
        <w:t xml:space="preserve">757 Весной в Людендорфе начали строить бастион против пиратов. (Gaz2 78) </w:t>
      </w:r>
    </w:p>
    <w:p>
      <w:pPr>
        <w:pStyle w:val="Normal"/>
        <w:rPr/>
      </w:pPr>
      <w:r>
        <w:rPr/>
        <w:t>757 С. посетила Ламордию и Фалковнию и, приложив свои исследования о Некрополисе, отправила Азалину второй отчет. (Gaz2 4)</w:t>
      </w:r>
    </w:p>
    <w:p>
      <w:pPr>
        <w:pStyle w:val="Normal"/>
        <w:rPr/>
      </w:pPr>
      <w:r>
        <w:rPr/>
        <w:t xml:space="preserve">757 C. посетила Даймонлю, Мордент и Ришмюло и отправила Азалину третий отчет. (Gaz3 4) </w:t>
      </w:r>
    </w:p>
    <w:p>
      <w:pPr>
        <w:pStyle w:val="Normal"/>
        <w:rPr/>
      </w:pPr>
      <w:r>
        <w:rPr/>
        <w:t>757 Барон фон Аубрекер лежит при смерти. (Gaz2 75)</w:t>
      </w:r>
    </w:p>
    <w:p>
      <w:pPr>
        <w:pStyle w:val="Normal"/>
        <w:rPr/>
      </w:pPr>
      <w:r>
        <w:rPr/>
        <w:t>757 Используя ее собственные записи Дженнифер и Лаури Везермэй-Фоксгров уничтожили мадам фон Горинг и ее неживых слуг. (VRGtWD 6)</w:t>
      </w:r>
    </w:p>
    <w:p>
      <w:pPr>
        <w:pStyle w:val="Normal"/>
        <w:rPr/>
      </w:pPr>
      <w:r>
        <w:rPr/>
        <w:t xml:space="preserve">757 Дженнифер и Лаури Везермэй-Фоксгров издали Трактат ван Рихтена о живых мертвецах. (VRGtWD 101) </w:t>
      </w:r>
    </w:p>
    <w:p>
      <w:pPr>
        <w:pStyle w:val="Normal"/>
        <w:rPr/>
      </w:pPr>
      <w:r>
        <w:rPr/>
        <w:t xml:space="preserve">757 Таинственный Странник (Хьюгес Майгни) выиграл соревнование Ле Пистол д’Орт в третий раз. (RDMG 79) </w:t>
      </w:r>
    </w:p>
    <w:p>
      <w:pPr>
        <w:pStyle w:val="Normal"/>
        <w:rPr/>
      </w:pPr>
      <w:r>
        <w:rPr/>
        <w:t>757 Николай Бадунас отравил виноградники Милоса в Крофберге. (RDMG 81)</w:t>
      </w:r>
    </w:p>
    <w:p>
      <w:pPr>
        <w:pStyle w:val="Normal"/>
        <w:rPr/>
      </w:pPr>
      <w:r>
        <w:rPr/>
        <w:t>757 Конец зимы. Закончен каменный мост в Майвине. (Gaz2 45)</w:t>
      </w:r>
    </w:p>
    <w:p>
      <w:pPr>
        <w:pStyle w:val="Normal"/>
        <w:rPr/>
      </w:pPr>
      <w:r>
        <w:rPr/>
        <w:t>757 Шпионы Валакана в Ситикусе погибают страшной смертью. (Gaz4 125)</w:t>
      </w:r>
    </w:p>
    <w:p>
      <w:pPr>
        <w:pStyle w:val="Normal"/>
        <w:rPr/>
      </w:pPr>
      <w:r>
        <w:rPr/>
        <w:t>757 Лаура Везермэй-Фоксгров нашла в библиотеке поместья последнюю записку ван Рихтена, посвященную теневым феям. (VRGtSF 101)</w:t>
      </w:r>
    </w:p>
    <w:p>
      <w:pPr>
        <w:pStyle w:val="Normal"/>
        <w:rPr/>
      </w:pPr>
      <w:r>
        <w:rPr/>
        <w:t>757 Герцог Григор Вистин стал патриархом семьи Вистинов в Новой Вассе. Пока он не повзрослеет, его регентом будет его мать Лара Вистин. (Gaz5 34)</w:t>
      </w:r>
    </w:p>
    <w:p>
      <w:pPr>
        <w:pStyle w:val="Normal"/>
        <w:rPr/>
      </w:pPr>
      <w:r>
        <w:rPr/>
        <w:t>758 C. посетила Борку, Инвидию, Вербрек, Валакан и Ситикус и отправила Азалину четвертый отчет. (Gaz4 4)</w:t>
      </w:r>
    </w:p>
    <w:p>
      <w:pPr>
        <w:pStyle w:val="Normal"/>
        <w:rPr/>
      </w:pPr>
      <w:r>
        <w:rPr/>
        <w:t>758 Дженнифер и Лаури Везермэй-Фоксгров издали Трактат ван Рихтена о теневых феях. (VRGtSF 101)</w:t>
      </w:r>
    </w:p>
    <w:p>
      <w:pPr>
        <w:pStyle w:val="Normal"/>
        <w:rPr/>
      </w:pPr>
      <w:r>
        <w:rPr/>
        <w:t xml:space="preserve">758 Племя Хискозы совершило покушение на С., но той удалось скрыться. (Gaz5 4) </w:t>
      </w:r>
    </w:p>
    <w:p>
      <w:pPr>
        <w:pStyle w:val="Normal"/>
        <w:rPr/>
      </w:pPr>
      <w:r>
        <w:rPr/>
        <w:t>758 Лето. Знатный Посетитель узнал о планах Азалина из записей С. (Gaz5 81)</w:t>
      </w:r>
    </w:p>
    <w:p>
      <w:pPr>
        <w:pStyle w:val="Normal"/>
        <w:rPr/>
      </w:pPr>
      <w:r>
        <w:rPr/>
        <w:t>758 С. посетила Новую Вассу, Тепест, Кининг и собрала информацию о Теневом Провале, после чего отправила, отправила Азалину пятый отчет. (Gaz5 4)</w:t>
      </w:r>
    </w:p>
    <w:p>
      <w:pPr>
        <w:pStyle w:val="Normal"/>
        <w:rPr/>
      </w:pPr>
      <w:r>
        <w:rPr/>
        <w:t>758 Лохт собирает армию подменышей, которые должны уничтожить Обсидиановые Врата. (Gaz5 160)</w:t>
      </w:r>
    </w:p>
    <w:p>
      <w:pPr>
        <w:pStyle w:val="Normal"/>
        <w:rPr/>
      </w:pPr>
      <w:r>
        <w:rPr/>
        <w:t>775 Предсказанное Время Невиданной Тьмы. (Gaz2 3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13:32:00Z</dcterms:created>
  <dc:creator>Lordik</dc:creator>
  <dc:description/>
  <cp:keywords/>
  <dc:language>en-US</dc:language>
  <cp:lastModifiedBy>Lordik</cp:lastModifiedBy>
  <dcterms:modified xsi:type="dcterms:W3CDTF">2010-06-06T13:32:00Z</dcterms:modified>
  <cp:revision>2</cp:revision>
  <dc:subject/>
  <dc:title/>
</cp:coreProperties>
</file>