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48"/>
          <w:szCs w:val="48"/>
          <w:u w:val="single"/>
        </w:rPr>
      </w:pPr>
      <w:r>
        <w:rPr>
          <w:b/>
          <w:sz w:val="48"/>
          <w:szCs w:val="48"/>
          <w:u w:val="single"/>
        </w:rPr>
        <w:t>Отчет четвертый: Картакасс</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4" w:color="000000"/>
        </w:pBdr>
        <w:rPr/>
      </w:pPr>
      <w:r>
        <w:rPr>
          <w:i/>
        </w:rPr>
        <w:t>«Почему же нас всегда разделяет страх и кровопролитие?» сказали Волки Овцам. «Это все из-за злобных Собак. Они всегда поднимают лай при нашем приближении и нападают, когда мы не успели даже причинить вреда. Если бы вы избавились от них, меж нами вскоре установились бы мир и согласие». Овцы, бедные неразумные создания, были с легкостью введены в заблуждение и отпустили Собак, после чего Волки уничтожили незащищенное стадо себе на потеху.</w:t>
      </w:r>
    </w:p>
    <w:p>
      <w:pPr>
        <w:pStyle w:val="Normal"/>
        <w:pBdr>
          <w:top w:val="single" w:sz="4" w:space="1" w:color="000000"/>
          <w:left w:val="single" w:sz="4" w:space="4" w:color="000000"/>
          <w:bottom w:val="single" w:sz="4" w:space="1" w:color="000000"/>
          <w:right w:val="single" w:sz="4" w:space="4" w:color="000000"/>
        </w:pBdr>
        <w:ind w:firstLine="708"/>
        <w:rPr/>
      </w:pPr>
      <w:r>
        <w:rPr/>
        <w:t>- Эзоп, «Волки и Овц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rPr>
      </w:pPr>
      <w:r>
        <w:rPr>
          <w:b/>
        </w:rPr>
      </w:r>
    </w:p>
    <w:p>
      <w:pPr>
        <w:pStyle w:val="Normal"/>
        <w:rPr/>
      </w:pPr>
      <w:r>
        <w:rPr>
          <w:b/>
        </w:rPr>
        <w:t xml:space="preserve">  </w:t>
      </w:r>
      <w:r>
        <w:rPr>
          <w:b/>
        </w:rPr>
        <w:t>В</w:t>
      </w:r>
      <w:r>
        <w:rPr/>
        <w:t xml:space="preserve">скоре после того, как я покинула болезненный Форлорн, и попала в дремучие и темные леса Картакасса, я натолкнулась на полусгнивший труп большого оленя. Я обследовала рваные останки и несколько следов поблизости, и вдруг совершенно отчетливо поняла, насколько я была глупа. Звериная тропа, по которой я наивно следовала весь день, была охотничьим угодьем диких волков – единственных, кто мог спокойно бродить в этих землях. Солнце уже садилось, и луну, поднимавшуюся у меня за спиной, приветствовал зловещий воющий хор. Возможно, гоблуны и остались позади, но волки до сих пор окружали меня. Это была моя первая встреча с Картакассом, и облегчение, которое я испытала когда, наконец, покинула Форлорн, вмиг улетучилось. Теперь я входила в обширные леса, покрывающие юго-западное Ядро. Этот район считается территорией беззакония и отсталости, где человечество живет во власти дикой природы.  </w:t>
      </w:r>
    </w:p>
    <w:p>
      <w:pPr>
        <w:pStyle w:val="Normal"/>
        <w:rPr/>
      </w:pPr>
      <w:r>
        <w:rPr/>
        <w:t xml:space="preserve">  </w:t>
      </w:r>
      <w:r>
        <w:rPr/>
        <w:t xml:space="preserve">К счастью, вскоре я услышала и другую музыку ночи, едва различимую среди деревьев: хоровое пение семьи сидевшей за скромной трапезой. Поспешив туда, откуда доносились эти звуки, я вышла к небольшому сооружению, окруженному деревянным частоколом. </w:t>
      </w:r>
    </w:p>
    <w:p>
      <w:pPr>
        <w:pStyle w:val="Normal"/>
        <w:rPr/>
      </w:pPr>
      <w:r>
        <w:rPr/>
        <w:t xml:space="preserve">  </w:t>
      </w:r>
      <w:r>
        <w:rPr/>
        <w:t xml:space="preserve">Я окинула взглядом постройку, и до моего уха донеслось неожиданное удовлетворение различимое в волчьем завывании – они взяли мой след. Посему я испытала немалое облегчение, когда обитатели жилища, услыхали мой нетерпеливый стук и позволили разделить с ними тепло домашнего очага </w:t>
      </w:r>
    </w:p>
    <w:p>
      <w:pPr>
        <w:pStyle w:val="Normal"/>
        <w:rPr/>
      </w:pPr>
      <w:r>
        <w:rPr/>
      </w:r>
    </w:p>
    <w:p>
      <w:pPr>
        <w:pStyle w:val="Normal"/>
        <w:rPr/>
      </w:pPr>
      <w:r>
        <w:rPr/>
      </w:r>
    </w:p>
    <w:p>
      <w:pPr>
        <w:pStyle w:val="Normal"/>
        <w:rPr/>
      </w:pPr>
      <w:r>
        <w:rPr/>
        <w:t>на несколько дней. Впервые, за несколько недель, я могла наслаждаться пристойной едой, расслабляющим потрескиванием огня, мягкой постелью и теплой ванной.</w:t>
      </w:r>
    </w:p>
    <w:p>
      <w:pPr>
        <w:pStyle w:val="Normal"/>
        <w:rPr/>
      </w:pPr>
      <w:r>
        <w:rPr/>
        <w:t xml:space="preserve">  </w:t>
      </w:r>
      <w:r>
        <w:rPr/>
        <w:t>Не стоит заблуждаться, Картакасс – это невежественное захолустье, созданное странной доверчивой культурой. Грязь Форлорна еще не обсохла на моих сапогах, а Картакасс уже принес мне отдых, который был мне так необходи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Картакасс</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Средневековье (7)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Леса и Холм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613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50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94%, Волколаки 4%, Полу-Эльфы 1%,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Вааси* (Картаканский диалект), Старый Картакан, Балок, Ситикус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Хор Предков*, Эзра, Хал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w:t>
      </w:r>
      <w:r>
        <w:rPr>
          <w:color w:val="000000"/>
        </w:rPr>
        <w:t xml:space="preserve">Независимые Меритократичные Поселения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Нет; автономные мейстерзингер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Харкон Лукас</w:t>
      </w:r>
    </w:p>
    <w:p>
      <w:pPr>
        <w:pStyle w:val="Normal"/>
        <w:rPr/>
      </w:pPr>
      <w:r>
        <w:rPr/>
      </w:r>
    </w:p>
    <w:p>
      <w:pPr>
        <w:pStyle w:val="Normal"/>
        <w:rPr>
          <w:b/>
          <w:b/>
          <w:sz w:val="32"/>
          <w:szCs w:val="32"/>
        </w:rPr>
      </w:pPr>
      <w:r>
        <w:rPr>
          <w:b/>
          <w:sz w:val="32"/>
          <w:szCs w:val="32"/>
        </w:rPr>
        <w:t>Ландшафт</w:t>
      </w:r>
    </w:p>
    <w:p>
      <w:pPr>
        <w:pStyle w:val="Normal"/>
        <w:rPr/>
      </w:pPr>
      <w:r>
        <w:rPr/>
        <w:t xml:space="preserve">  </w:t>
      </w:r>
      <w:r>
        <w:rPr>
          <w:b/>
        </w:rPr>
        <w:t>К</w:t>
      </w:r>
      <w:r>
        <w:rPr/>
        <w:t>артакасс расположился в самой южной точке центра Ядра, напротив подножья Балинокских Гор. Холмистые районы на западе особо изрезаны; часто склон холма резко обрывается вниз, создавая неглубокие каньоны, поросшие самшитом. Местные лесорубы предостерегли меня от попытки войти в эти ущелья, ибо волки всегда загоняют туда свою добычу, прижимая её к краям пропасти. Такие обрывы часто являют собой входы в обширные сети естественных известняковых пещер, изрешетивших эту землю. Пещеры, которые я обследовала, были впечатляющими, они достаточно большие, чтобы служить берлогой для медведя. Ходят слухи, что некоторые пещеры ведут в многочисленные удивительные лабиринты.</w:t>
      </w:r>
    </w:p>
    <w:p>
      <w:pPr>
        <w:pStyle w:val="Normal"/>
        <w:rPr/>
      </w:pPr>
      <w:r>
        <w:rPr/>
        <w:t xml:space="preserve">  </w:t>
      </w:r>
      <w:r>
        <w:rPr/>
        <w:t xml:space="preserve">Картаканцы говорят, что не так давно их земля была укрыта девственными лесами. Поколения энергичных лесорубов мало что сделали, чтобы ослабить тиски, в которые леса зажали эту землю. Заготовка и транспортировка леса сосредоточилась на реках, которые протекают по Картакассу и разделяют первобытные заросли на три обширных леса. Поросшие травой долины, в которые пастухи выводят свои стада, разъединяют эти леса. Долины усеяны мелкими рощицами, где деревца уже снова начали подниматься. </w:t>
      </w:r>
    </w:p>
    <w:p>
      <w:pPr>
        <w:pStyle w:val="Normal"/>
        <w:rPr/>
      </w:pPr>
      <w:r>
        <w:rPr/>
        <w:t xml:space="preserve">  </w:t>
      </w:r>
      <w:r>
        <w:rPr/>
        <w:t>Шрамы интенсивной вырубки отмечают края трех обширных лесов, но если войти в лес всего на пару сотен футов вглубь, они вновь станут высокими, темными и нетронутыми. Несмотря на авантюрный дух Картаканцев и относительно небольшой размер их родины, большинство людей, с которыми я говорила, утверждает, что нога человека никогда не ступала в сердце этих зарослей.</w:t>
      </w:r>
    </w:p>
    <w:p>
      <w:pPr>
        <w:pStyle w:val="Normal"/>
        <w:rPr/>
      </w:pPr>
      <w:r>
        <w:rPr/>
        <w:t xml:space="preserve">  </w:t>
      </w:r>
      <w:r>
        <w:rPr/>
        <w:t xml:space="preserve">Быстро передвигаться по этим лесам тяжело, тут можно найти лишь узенькие тропки, которые вьются от одного крохотного поселения к другому, да обманчивые дикие тропы, что ведут к затаившимся хищникам. Множественные овражки, образовавшиеся от ручейков и потоков, изрезали каменистую почву, и усложняют передвижение путника. Туманы поднимаются над землей, лишь только сядет солнце, и заполняют овраги и низины. Те, кто отваживаются путешествовать ночью, часто исчезают навсегда. Хотя вполне вероятным кажется, что эти несчастные просто теряются в тумане и темноте, но Картаканцы утверждают, что волки и другие коварные твари прячутся в затуманенных расселинах, в ожидании, что мимо них пройдут легкомысленные путники. </w:t>
      </w:r>
    </w:p>
    <w:p>
      <w:pPr>
        <w:pStyle w:val="Normal"/>
        <w:rPr/>
      </w:pPr>
      <w:r>
        <w:rPr/>
        <w:t xml:space="preserve">  </w:t>
      </w:r>
      <w:r>
        <w:rPr/>
        <w:t xml:space="preserve">Для культуры с таким воображением, Картаканцы на удивление прозаичны, в названиях их дремучих лесов. Из всех трех, </w:t>
      </w:r>
      <w:r>
        <w:rPr>
          <w:i/>
        </w:rPr>
        <w:t>Улвсковен</w:t>
      </w:r>
      <w:r>
        <w:rPr/>
        <w:t xml:space="preserve"> («Волчий Лес») самый большой. Он тянется практически беспрерывно через всю северную половину этого района, а в воображении Картаканцев разрастается еще больше. Фактически не заселенный людьми, он имеет славу как логово самых крупных и страшных тварей Картакасса. Считается, что широкий участок, расчищенный от леса там, где корни массивного дерева высосали все соки из земли, отмечает самое сердце Волчьего леса. Картаканцы называют это мертвое дерево </w:t>
      </w:r>
      <w:r>
        <w:rPr>
          <w:i/>
        </w:rPr>
        <w:t>Бедстефадер Трэ</w:t>
      </w:r>
      <w:r>
        <w:rPr/>
        <w:t xml:space="preserve"> («Дерево Дед») и утверждают, что огромные волки этих лесов собираются под его ветвями каждую ночь.</w:t>
      </w:r>
    </w:p>
    <w:p>
      <w:pPr>
        <w:pStyle w:val="Normal"/>
        <w:rPr/>
      </w:pPr>
      <w:r>
        <w:rPr/>
        <w:t xml:space="preserve">  </w:t>
      </w:r>
      <w:r>
        <w:rPr/>
        <w:t xml:space="preserve">В соответствии с этой фантастической сказкой любой, кто отважится взобраться на великое дерево и подглядывать за волками может узнать обо всех их тайных планах. В другом варианте сказки, Дерево Дед – это, на самом деле, кровопийца и неживой ужас, который вырос настолько громадным, что теперь прикован навсегда к одному месту, и должен поджидать пока жертвы сами забредут в его тиски. Лично я знаю, какой их этих сказок </w:t>
      </w:r>
      <w:r>
        <w:rPr>
          <w:i/>
        </w:rPr>
        <w:t xml:space="preserve">я </w:t>
      </w:r>
      <w:r>
        <w:rPr/>
        <w:t>склонна верить.</w:t>
      </w:r>
    </w:p>
    <w:p>
      <w:pPr>
        <w:pStyle w:val="Normal"/>
        <w:rPr/>
      </w:pPr>
      <w:r>
        <w:rPr/>
      </w:r>
    </w:p>
    <w:p>
      <w:pPr>
        <w:pStyle w:val="Normal"/>
        <w:rPr/>
      </w:pPr>
      <w:r>
        <w:rPr>
          <w:b/>
          <w:i/>
        </w:rPr>
        <w:t>Разделяю твои подозрения, мой маленький исследователь. Не удивлюсь, узнав, что все эта легенда придумана Лукасом, чтобы истребить тех, чьё любопытство преобладает над разумом.</w:t>
      </w:r>
    </w:p>
    <w:p>
      <w:pPr>
        <w:pStyle w:val="Normal"/>
        <w:rPr>
          <w:b/>
          <w:b/>
          <w:i/>
          <w:i/>
        </w:rPr>
      </w:pPr>
      <w:r>
        <w:rPr>
          <w:b/>
          <w:i/>
        </w:rPr>
      </w:r>
    </w:p>
    <w:p>
      <w:pPr>
        <w:pStyle w:val="Normal"/>
        <w:rPr/>
      </w:pPr>
      <w:r>
        <w:rPr/>
        <w:t xml:space="preserve">  </w:t>
      </w:r>
      <w:r>
        <w:rPr>
          <w:i/>
        </w:rPr>
        <w:t>Родсковен</w:t>
      </w:r>
      <w:r>
        <w:rPr/>
        <w:t xml:space="preserve"> («Красный Лес») поднимается на холмах меж двух рек Картакасса. Предположительно он получил название из-за красноватого оттенка коры самых больших деревьев, но некоторые Картаканцы считают, что имя это пришло из-за того, что на корнях этих деревьев часто видели брызги крови. Напоминаю своему покровителю, что в этих лесах находится большинство тех естественных странностей, о которых я предупреждала ранее. Волки делят эти леса с лагерями лесорубов и отшельниками, которые воздвигают свои укрепленные хижины на холмах, чтобы иметь возможность  наблюдать за темными долинами. Некоторые из этих затворников оказались на удивление интересными, и мне рассказали о монашеском ордене, который обитает за деревянной оградой на вершине большого холма близ границы с Хазланом. Стены этого строения, судя по всему, не имеют ворот, и жильцы, облаченные в рясы, вероятно, входят и выходят по естественным пещерам, что ведут в близлежащие леса. К сожалению, местное население ничего о монахах не знает. Вероятно, это еще один анклав отшельников Хранителей, но так как обнаружить их жилище мне не удалось, этот след никуда меня не вывел. Должно быть оно надежно спрятано.</w:t>
      </w:r>
    </w:p>
    <w:p>
      <w:pPr>
        <w:pStyle w:val="Normal"/>
        <w:rPr/>
      </w:pPr>
      <w:r>
        <w:rPr/>
        <w:t xml:space="preserve">  </w:t>
      </w:r>
      <w:r>
        <w:rPr/>
        <w:t xml:space="preserve">И последний, но все же важный, из Картаканских лесов это </w:t>
      </w:r>
      <w:r>
        <w:rPr>
          <w:i/>
        </w:rPr>
        <w:t>Феклесковен</w:t>
      </w:r>
      <w:r>
        <w:rPr/>
        <w:t xml:space="preserve"> («Туманный Лес»). Туманный Лес простирается вдоль южных берегов Реки Мусард, отделяя её от Туманной Границы. Имя свое этот лес получил из-за вездесущего тумана, который заполняет пространство меж деревьями. Местность эта практически не населена, хотя редкие легенды говорят о безумных мистиках и им подобным. Этого района так же остерегаются из-за его близости к  Холмам Аркалиас, которые часто называют </w:t>
      </w:r>
      <w:r>
        <w:rPr>
          <w:i/>
        </w:rPr>
        <w:t>ден Ливлос Баккер</w:t>
      </w:r>
      <w:r>
        <w:rPr/>
        <w:t>, Мертвыми Холмами.</w:t>
      </w:r>
    </w:p>
    <w:p>
      <w:pPr>
        <w:pStyle w:val="Normal"/>
        <w:rPr/>
      </w:pPr>
      <w:r>
        <w:rPr/>
        <w:t xml:space="preserve">  </w:t>
      </w:r>
      <w:r>
        <w:rPr/>
        <w:t xml:space="preserve">Холмы Аркалиас занимают самую южную часть Картакасса. До Великого Потрясения, этот район Картакасса граничил с Блютшпуром, и близость к этому чужому королевству иссушила всю жизнь в этих местах. Тут удивительно пустынно. Дремучий Туманный Лес неожиданно отступает под натиском хилых кустарников и пыльных ущелий, высеченных бурями в бледной, спекшейся на солнце глине. Все разумные Картаканцы избегают этого региона, даже волки. Говорят, что когда-то здесь обитала злобная хозяйка нежити, и эти ущелья до сих пор считаются проклятыми. </w:t>
      </w:r>
    </w:p>
    <w:p>
      <w:pPr>
        <w:pStyle w:val="Normal"/>
        <w:rPr/>
      </w:pPr>
      <w:r>
        <w:rPr/>
        <w:t xml:space="preserve">  </w:t>
      </w:r>
      <w:r>
        <w:rPr/>
        <w:t>Пещеры в этих местах углубляются на многие мили под землю. До Великого Потрясения, эти тоннели, предположительно, вели прямо в Блютшпур. Окажись это правдой, они бы образовали самый загадочный туманный путь, который я бы назвала Тропой Червя. Существует эта туманная дорога или нет, неизвестно, но говорят, что бесчисленные ужасы скользят по этим пещерам до сих пор.</w:t>
      </w:r>
    </w:p>
    <w:p>
      <w:pPr>
        <w:pStyle w:val="Normal"/>
        <w:rPr/>
      </w:pPr>
      <w:r>
        <w:rPr/>
        <w:t xml:space="preserve">  </w:t>
      </w:r>
      <w:r>
        <w:rPr/>
        <w:t>Две реки разделяют леса Картакасса, и обе они текут из Хазлана. Река Килован извиваясь, течет на юго-запад, через холмистую местность, и отделяет Волчий Лес от Красного Леса. За городом Скальд, она продолжает путь, подпитываясь из нескольких ручьев перед тем, как слиться с рекой Мусард.</w:t>
      </w:r>
    </w:p>
    <w:p>
      <w:pPr>
        <w:pStyle w:val="Normal"/>
        <w:rPr/>
      </w:pPr>
      <w:r>
        <w:rPr/>
        <w:t>Река Мусард течет на запад через южный Картакасс, проходит мимо города Гармония, перед тем, как слиться с Килованом. Обе реки вливаются в Картакасс очень узкими. Хотя  эти реки и не пригодны для навигации, лесорубы используют их стремительные потоки для сплава леса на лесопильни Скальда и Гармонии. Ниже по течению от этих двух поселений обе реки становятся достаточно широкими и спокойными для любых суд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Воющий Клан</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оющий Клан был основан десять лет назад могучим веревольфом, называющей себя Мать Ярость (истинный люп-гароу самка, клирик 7 Бога Волков, Хаотично Злая). Мать Ярость высокая шатенка с преждевременной сединой в волосах. Она выросла в Вербреке где в юности бегала по лесам в виде страшного дикого волка. Она не использовала свои другие обличия пока к ее двадцати годам, она едва осталась в живых после встречи с отрядом тренированных охотников на волков. Ее презрение к людям сменилось тайными кознями, она приняла свою человечью сторону, надеясь мобилизировать все свои силы. Она стала преданной последовательницей Бога Волков, и даже начала принимать людей в стремительно растущий культ.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Мать Ярость вскоре привлекла внимание Альфреда Тимоти, который с отвращением узнал об ее «искажении» религиозных идеалов и был в страхе перед ее растущим влиянием. Мать Ярость и ее культ бежали из Вербрека и вскоре поселились в Картакассе, который им понравился, за исключением враждебности коренных волколаков.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оющий Клан держится на руководстве Матери Ярость и любви всех последователей к жестокости. Мать Ярость находит новых членов клана, заражая ликантропией самых жестоких и садистских людей. Потенциальный рекрут выпускается в лес и один из членов клана отправляется его искать. Если рекрут доживет до рассвета, культисты захватывают его и Ярость принимает его в клан, путем укуса. Культисты ритуально охотятся каждый месяц, а в ночь полной луны они ритуально съедают захваченного человека. До сегодняшнего дня им удавалось избегать особого внимания со стороны волколаков, но скоро настанет время, когда Мать Ярость будет пытаться отобрать власть у самого Лукаса.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се члены Воющего Клана - зараженные горные люп-гароу (смотри </w:t>
      </w:r>
      <w:r>
        <w:rPr>
          <w:b/>
        </w:rPr>
        <w:t>Обитателей Тьмы</w:t>
      </w:r>
      <w:r>
        <w:rPr/>
        <w:t>) и носят коричневые робы с капюшоном, обитые волчьим мехом. Все они превращаются, когда Мать Ярость воет в форме дикого волка или гибрида. Чтобы превратится, ее отпрыски должны находится в миле от нее, и слышать ее вой.</w:t>
      </w:r>
    </w:p>
    <w:p>
      <w:pPr>
        <w:pStyle w:val="Normal"/>
        <w:rPr/>
      </w:pPr>
      <w:r>
        <w:rPr/>
      </w:r>
    </w:p>
    <w:p>
      <w:pPr>
        <w:pStyle w:val="Normal"/>
        <w:rPr/>
      </w:pPr>
      <w:r>
        <w:rPr/>
        <w:t xml:space="preserve">  </w:t>
      </w:r>
      <w:r>
        <w:rPr/>
        <w:t xml:space="preserve">Часто забывают  о существовании </w:t>
      </w:r>
      <w:r>
        <w:rPr>
          <w:i/>
        </w:rPr>
        <w:t>Моркендре</w:t>
      </w:r>
      <w:r>
        <w:rPr/>
        <w:t xml:space="preserve"> (или «Черном Сердце»), которое расположено глубоко в Волчьем Лесу, возле границы с Баровией. Две речушки питают это отдаленное озеро, которое в свою очередь формирует истоки Реки Наров. Речной транспорт с большим трудом может добраться до этого озера, да и незачем ему это делать. Здесь нет поселений, и окружающие леса такие же опасные, как и само озеро. Прошлой весной в Зейденбурге я встретила одного старого лодочника, который утверждал, что плавал вверх по течению к Нарову, чтобы увидеть озеро. Если его история правдива, то задавленные торфом  воды озера, скрывают чешуйчатое существо, пытавшееся убить всю команду старика.</w:t>
      </w:r>
    </w:p>
    <w:p>
      <w:pPr>
        <w:pStyle w:val="Normal"/>
        <w:rPr/>
      </w:pPr>
      <w:r>
        <w:rPr/>
        <w:t xml:space="preserve">  </w:t>
      </w:r>
      <w:r>
        <w:rPr/>
        <w:t>К счастью, в этом регионе есть несколько настоящих дорог. Впрочем, они часто вязнут в трясинах после редких, но жестоких гроз Картакасса, а во время суровой зимы их заметает снегом.</w:t>
      </w:r>
    </w:p>
    <w:p>
      <w:pPr>
        <w:pStyle w:val="Normal"/>
        <w:rPr/>
      </w:pPr>
      <w:r>
        <w:rPr/>
        <w:t xml:space="preserve">  </w:t>
      </w:r>
      <w:r>
        <w:rPr/>
        <w:t xml:space="preserve">Багровая Дорога идет на юг из Баровии, мягко петляя по Волчьему Лесу и, наконец, оканчивается в Скальде. Этот длинный отдаленный отрезок дороги, к счастью, свободен от бандитов, но, похоже, лишь потому, что их всех съели волки. Одна или две обветшалых придорожных гостиницы разбавляют монотонный лесой пейзаж. Путешественникам, не желающим скормить лошадей волкам, стоит воспользоваться укрепленными стойлам гостиниц. Впрочем, за безопасность гостей я поручиться не смогу; эти одинокие гостиницы поразили меня тем, что являются основными охотничьими угодьями </w:t>
      </w:r>
      <w:r>
        <w:rPr>
          <w:i/>
        </w:rPr>
        <w:t>наррулвов</w:t>
      </w:r>
      <w:r>
        <w:rPr/>
        <w:t>, о которых я напишу позже.</w:t>
      </w:r>
    </w:p>
    <w:p>
      <w:pPr>
        <w:pStyle w:val="Normal"/>
        <w:rPr/>
      </w:pPr>
      <w:r>
        <w:rPr/>
        <w:t xml:space="preserve">  </w:t>
      </w:r>
      <w:r>
        <w:rPr/>
        <w:t>Дорога Гармонии является кратким путем из Скальда в Гармонию. Путешествие слишком короткое, чтобы имело смысл пользоваться придорожной гостиницей; путники, стремящиеся попасть в один из городов до захода солнца, должны покинуть другой как можно раньше.</w:t>
      </w:r>
    </w:p>
    <w:p>
      <w:pPr>
        <w:pStyle w:val="Normal"/>
        <w:rPr/>
      </w:pPr>
      <w:r>
        <w:rPr/>
        <w:t xml:space="preserve">  </w:t>
      </w:r>
      <w:r>
        <w:rPr/>
        <w:t>И, наконец, Торговый Путь идет на запад от Скальда к Ситикусу, проходя по южной границе Волчьего Леса. Используется она редко, гостиниц на ней нет, а луга, что лежат южнее дороги, населяют редкие фермеры и пастухи. Когда солнце садится, большинство путников устремляется к ближайшей ферме, и уговаривают хозяев позволить им воспользоваться сараем.</w:t>
      </w:r>
    </w:p>
    <w:p>
      <w:pPr>
        <w:pStyle w:val="Normal"/>
        <w:rPr/>
      </w:pPr>
      <w:r>
        <w:rPr/>
        <w:t xml:space="preserve">  </w:t>
      </w:r>
      <w:r>
        <w:rPr/>
        <w:t>Картаканские строения - это массивные бревенчатые здания с широким фасадом, хотя в Скальде и Гармонии внешние стены может покрывать штукатурка, из которой видны деревянные опоры. Для обоих стилей характерны ряды узких окошек с арками и с тяжелыми ставнями, крашенными в синий или зеленый цвет, которые запираются на засов изнутри. Фасады домов и магазинов украшает грубая резьба по дереву, изображения легендарных героев, животных или нежные растительные орнаменты. У большинства зданий крутые крыши, покрытые соломой. Дома и торговые предприятия богатых людей обычно покрыты красной черепицей или шифером. В Картакассе, прозвище «красные колпачки» применяют к тем, кто получил в наследство деньги, и они пребывают в блаженном неведении относительно того, какой ужас это название пробуждает в северных землях около Теневого Провала.</w:t>
      </w:r>
    </w:p>
    <w:p>
      <w:pPr>
        <w:pStyle w:val="Normal"/>
        <w:rPr/>
      </w:pPr>
      <w:r>
        <w:rPr/>
        <w:t xml:space="preserve">  </w:t>
      </w:r>
      <w:r>
        <w:rPr/>
        <w:t xml:space="preserve">Элементы окружающего ландшафта часто используются непосредственно в Картаканской архитектуре, как, например, живое дерево в качестве центральной балки для общей спальни лагеря дровосеков. Больше всего из подобных вещей меня поразил Кристальный Клуб в Гармонии, вырубленный непосредственно в естественной пещере заполненной блестящими кристаллами. </w:t>
      </w:r>
    </w:p>
    <w:p>
      <w:pPr>
        <w:pStyle w:val="Normal"/>
        <w:rPr/>
      </w:pPr>
      <w:r>
        <w:rPr/>
        <w:t xml:space="preserve">  </w:t>
      </w:r>
      <w:r>
        <w:rPr/>
        <w:t>В сельской местности, строения обычно обнесены деревянным частоколом, он служит защитой от известных своей бесстрашностью волков Картакасса. Хозяева держат живность в домах, отводя для нее специальные помещения в задней части строения. Все двери запираются на засов, а если владелец может себе это позволить, то еще и на замок. Внутри стены обычно выровнены и покрыты штукатуркой, и в большинстве домов, гостиниц и таверн имеется громадный камин в самом центре, окруженный помостом для музыкантов и рассказчиков.</w:t>
      </w:r>
    </w:p>
    <w:p>
      <w:pPr>
        <w:pStyle w:val="Normal"/>
        <w:rPr/>
      </w:pPr>
      <w:r>
        <w:rPr/>
        <w:t xml:space="preserve">  </w:t>
      </w:r>
      <w:r>
        <w:rPr/>
        <w:t>Все Картаканские сообщества построены вокруг общественного амфитеатра, в котором проходят ежегодные песенные фестивали, важные для этой культуры. Ни одно поселение не может соперничать с акустическим чудом амфитеатра Гармонии. Скальд и Гармонию так же отличают внушительные укрепления, включающие в себя высокие каменные стены, катапульты, а в Гармонии, еще и ров, утыканный острыми железными пиками. Местные жители утверждают, что, так называемые угнетатели из Инвидии, которые раньше правили здесь, возвели эти защитные сооружения. Сегодня Картаканцы мало заинтересованы в укреплениях, поддерживая их, лишь чтобы они не разрушились.</w:t>
      </w:r>
    </w:p>
    <w:p>
      <w:pPr>
        <w:pStyle w:val="Normal"/>
        <w:rPr/>
      </w:pPr>
      <w:r>
        <w:rPr/>
      </w:r>
    </w:p>
    <w:p>
      <w:pPr>
        <w:pStyle w:val="Normal"/>
        <w:rPr>
          <w:b/>
          <w:b/>
          <w:sz w:val="28"/>
          <w:szCs w:val="28"/>
        </w:rPr>
      </w:pPr>
      <w:r>
        <w:rPr>
          <w:b/>
          <w:sz w:val="28"/>
          <w:szCs w:val="28"/>
        </w:rPr>
        <w:t>Флора</w:t>
      </w:r>
    </w:p>
    <w:p>
      <w:pPr>
        <w:pStyle w:val="Normal"/>
        <w:rPr/>
      </w:pPr>
      <w:r>
        <w:rPr/>
        <w:t xml:space="preserve">  </w:t>
      </w:r>
      <w:r>
        <w:rPr/>
        <w:t>Растительный мир Картакасса состоит из высоких дремучих лесов, укрывших весь этот регион. Вечнозеленые растения, представленные в основном черными соснами, здесь можно встретить редко, тут преобладают деревья твердых пород (бук, дуб, ясень и красная береза). Укрытые травой долины поражают буйством диких цветов каждую весну и каждое лето. Луковичные растения, такие как свекла и редиска, буйно разрастаются в богатом черноземе.</w:t>
      </w:r>
    </w:p>
    <w:p>
      <w:pPr>
        <w:pStyle w:val="Normal"/>
        <w:rPr/>
      </w:pPr>
      <w:r>
        <w:rPr/>
        <w:t xml:space="preserve">  </w:t>
      </w:r>
      <w:r>
        <w:rPr/>
        <w:t xml:space="preserve">Одно растение Картаканцы превозносят над другими: </w:t>
      </w:r>
      <w:r>
        <w:rPr>
          <w:i/>
        </w:rPr>
        <w:t>микульберн</w:t>
      </w:r>
      <w:r>
        <w:rPr/>
        <w:t xml:space="preserve">, переменчивое растение, которое в некоторых местах буйно разрастается, а всего в нескольких шагах вовсе не желает расти. Укрепившись, его узкая лоза вьется и цепляется за каждый доступный дюйм дерева. Несколько раз в год, на этих лозах появляются маленькие цветочки, источающие приторно-сладкий аромат, и дающие гроздь многочисленных кроваво-красных ягод. Из этих ягод варят тяжелое, горькое пойло, которое называют </w:t>
      </w:r>
      <w:r>
        <w:rPr>
          <w:i/>
        </w:rPr>
        <w:t>микульбрю</w:t>
      </w:r>
      <w:r>
        <w:rPr/>
        <w:t>. Считается, что микульбрю расслабляет гортань и успокаивает нервы, улучшая певческий талант пьющего. Картаканцам очень нравится вкус микульбрю. Оно пользуется большим спросом среди Картаканской элиты и зажиточных менестрелей со всего Ядра. Одна бутылка хорошего напитка может быть продана за 400 золотых монет.</w:t>
      </w:r>
    </w:p>
    <w:p>
      <w:pPr>
        <w:pStyle w:val="Normal"/>
        <w:rPr/>
      </w:pPr>
      <w:r>
        <w:rPr/>
        <w:t xml:space="preserve">  </w:t>
      </w:r>
      <w:r>
        <w:rPr/>
        <w:t xml:space="preserve">Я обнаружила другое растение, попав на Холмы Аркалиас. Лишь одно растение прижилось на этих пустошах, маленькая трава с бледно-голубыми и белесыми цветами. Оказалось, что это один из подвидов аконита, но местное население называет его </w:t>
      </w:r>
      <w:r>
        <w:rPr>
          <w:i/>
        </w:rPr>
        <w:t>ночная зараза</w:t>
      </w:r>
      <w:r>
        <w:rPr/>
        <w:t>. Они утверждают, что запах, источаемый этим растением, отталкивает волков, и чувствовать его могут лишь волки. Если так и есть на самом деле, это может объяснить, почему на Мертвых Холмах нет волков. К сожалению, мои собственные попытки вырастить его ночную заразу не увенчались успехом. Сила цветов теряется сразу же, после того как они сорваны, и сохранить образец не удалось.</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икульберн и Ночная Зараза</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икульберн:</w:t>
      </w:r>
      <w:r>
        <w:rPr/>
        <w:t xml:space="preserve"> Лозы микульберна прорастают только на почве, пропитанной живой кровью человека задранного волколаками. Таким образом, они кустами растут на охотничьей территории этих существ. Графин микульбрю дает на час дополнительную +1 профессиональную премию к проверкам вокального Искусства выпившего. Так же микульбрю окрашивает губы, зубы и все к чему он прикоснулся в кроваво-красный цвет примерно на такое же время, после чего пятно становится коричневы и отпадает. Волколаки пойманные с кровью на губах часто ссылаются на  то, что это следы микульбрау.</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Ночная Зараза:</w:t>
      </w:r>
      <w:r>
        <w:rPr/>
        <w:t xml:space="preserve"> Этот странный вид аконита отталкивает всех волков и волкоподобных существ, включая диких волков, варгов, зимних волков, оборотней превращающихся в волков, таких как веревольфы и волколаки, многих вампиров, и даже заклинателей, </w:t>
      </w:r>
      <w:r>
        <w:rPr>
          <w:i/>
        </w:rPr>
        <w:t>полиморфнувшихся</w:t>
      </w:r>
      <w:r>
        <w:rPr/>
        <w:t xml:space="preserve"> в волчий облик. Для любого из вышеперечисленных существ, ночная зараза обладает сильным запахом гниения. Эти создания должны сделать спас бросок на Стойкость (DC 30), чтобы приблизиться ближе, чем на 30 футов к цветам. Другие существа не чувствуют запаха Ночной Заразы. Она не растет нигде, кроме Холмов Аркалиас, и если его сорвать, DC спас броска теряет –2 за каждый прошедший день.</w:t>
      </w:r>
    </w:p>
    <w:p>
      <w:pPr>
        <w:pStyle w:val="Normal"/>
        <w:rPr/>
      </w:pPr>
      <w:r>
        <w:rPr/>
      </w:r>
    </w:p>
    <w:p>
      <w:pPr>
        <w:pStyle w:val="Normal"/>
        <w:rPr>
          <w:b/>
          <w:b/>
          <w:sz w:val="28"/>
          <w:szCs w:val="28"/>
        </w:rPr>
      </w:pPr>
      <w:r>
        <w:rPr>
          <w:b/>
          <w:sz w:val="28"/>
          <w:szCs w:val="28"/>
        </w:rPr>
        <w:t>Фауна</w:t>
      </w:r>
    </w:p>
    <w:p>
      <w:pPr>
        <w:pStyle w:val="Normal"/>
        <w:rPr/>
      </w:pPr>
      <w:r>
        <w:rPr/>
        <w:t xml:space="preserve">  </w:t>
      </w:r>
      <w:r>
        <w:rPr/>
        <w:t>Умеренные леса приютили все виды созданий, от мышей полевок до барсуков, оленей и медведей. Дикие кабаны являются частой и привычно добычей бесстрашных волков, которым принадлежат эти леса. Известны случаи, когда они преследовали экипажи, движущиеся по Багровой Дороге. В тех поселениях, где нет ограждений, они бродят по улицам ночью. Каждый год имеются жертвы, которых утащили в лес, хотя обычно это дети, старики или путешественники.</w:t>
      </w:r>
    </w:p>
    <w:p>
      <w:pPr>
        <w:pStyle w:val="Normal"/>
        <w:rPr/>
      </w:pPr>
      <w:r>
        <w:rPr/>
        <w:t xml:space="preserve">  </w:t>
      </w:r>
      <w:r>
        <w:rPr/>
        <w:t>Картаканская легенда гласит, что глубоко в лесах, в диких местах, животные вырастают неестественно большими и мощными. Картаканцы называют этих ужасающих существ «животные деды», и то, как они появились не известно до сих пор.</w:t>
      </w:r>
    </w:p>
    <w:p>
      <w:pPr>
        <w:pStyle w:val="Normal"/>
        <w:rPr/>
      </w:pPr>
      <w:r>
        <w:rPr/>
      </w:r>
    </w:p>
    <w:p>
      <w:pPr>
        <w:pStyle w:val="Normal"/>
        <w:rPr>
          <w:b/>
          <w:b/>
          <w:i/>
          <w:i/>
        </w:rPr>
      </w:pPr>
      <w:r>
        <w:rPr>
          <w:b/>
          <w:i/>
        </w:rPr>
        <w:t>Эти животные «деды» подозрительно напоминают диких животных, которые так пугают крестьян.</w:t>
      </w:r>
    </w:p>
    <w:p>
      <w:pPr>
        <w:pStyle w:val="Normal"/>
        <w:rPr>
          <w:b/>
          <w:b/>
          <w:i/>
          <w:i/>
        </w:rPr>
      </w:pPr>
      <w:r>
        <w:rPr>
          <w:b/>
          <w:i/>
        </w:rPr>
      </w:r>
    </w:p>
    <w:p>
      <w:pPr>
        <w:pStyle w:val="Normal"/>
        <w:rPr/>
      </w:pPr>
      <w:r>
        <w:rPr/>
        <w:t xml:space="preserve">  </w:t>
      </w:r>
      <w:r>
        <w:rPr/>
        <w:t xml:space="preserve">Говорят, что чаще всего встречаются дед кабан, дед сова и, конечно же, дед волк. Я подтверждаю существование этих зверей. Изучая Волчий Лес, я нашла изодранный труп кабана размером с телегу. Судя по следам от укусов, громадная свинья была убита несколькими псовыми, каждый из которых достигал, по меньшей мере, восьми футов в длину. </w:t>
      </w:r>
    </w:p>
    <w:p>
      <w:pPr>
        <w:pStyle w:val="Normal"/>
        <w:rPr/>
      </w:pPr>
      <w:r>
        <w:rPr/>
        <w:t xml:space="preserve">  </w:t>
      </w:r>
      <w:r>
        <w:rPr/>
        <w:t xml:space="preserve">Из всех дедов животных, единственную реальную угрозу представляет дед волк. Сов видят не часто, хотя я слышала редкие рассказы о громадных совах, пикировавших с ночного неба и хватавших овцу, ребенка или полурослика. Кабаны могут быть очень опасными, если их спровоцировать, но они предпочитают держаться в стороне в лесах, где они с помощью своих клыков, выворачивают с корнем деревья и добывают грибы. Картаканские лесники с удовольствием охотятся на эти клыкастые кошмары ради спортивного интереса, забирая столько свиного мяса, сколько ни в силах унести к себе в лагерь, чтобы там предаваться хвастовству и пиршеству. Деды волки, а также их меньшая родня, тоже охотятся на этих огромных кабанов. </w:t>
      </w:r>
    </w:p>
    <w:p>
      <w:pPr>
        <w:pStyle w:val="Normal"/>
        <w:rPr/>
      </w:pPr>
      <w:r>
        <w:rPr/>
        <w:t xml:space="preserve">  </w:t>
      </w:r>
      <w:r>
        <w:rPr/>
        <w:t xml:space="preserve">Картаканские барды используют эти мифические существа в качестве героев своих </w:t>
      </w:r>
      <w:r>
        <w:rPr>
          <w:i/>
        </w:rPr>
        <w:t>мора</w:t>
      </w:r>
      <w:r>
        <w:rPr/>
        <w:t xml:space="preserve">, или моральных сказках, более подробно я расскажу о них позже. Герои этих старых сказок обладают особо выдающимися достоинствами. Центральным персонажем Картаканских легенд является </w:t>
      </w:r>
      <w:r>
        <w:rPr>
          <w:i/>
        </w:rPr>
        <w:t>Бедстефадер Улв</w:t>
      </w:r>
      <w:r>
        <w:rPr/>
        <w:t>, или Дед Волк, хитрец и антигерой. Его зверский аппетит всегда доставляет ему неприятности, но безмерное обаяние и жестокое коварство всегда помогают ему. Он может принимать любую форму, и его песни могут очаровывать сами леса. Сказки о Деде Волке неизменно упоминают о его «переменчивую и алчную» натуру, а его несчастья показывают судьбу коварных гедонистов и хищников, как среди людей, так и в природе.</w:t>
      </w:r>
    </w:p>
    <w:p>
      <w:pPr>
        <w:pStyle w:val="Normal"/>
        <w:rPr/>
      </w:pPr>
      <w:r>
        <w:rPr/>
        <w:t xml:space="preserve">  </w:t>
      </w:r>
      <w:r>
        <w:rPr>
          <w:i/>
        </w:rPr>
        <w:t xml:space="preserve">Бедстефадер Рад </w:t>
      </w:r>
      <w:r>
        <w:rPr/>
        <w:t>(Дед Кабан) является постоянной добычей Деда Волка. Дед Кабан это упрямый, апатичный, глупый зверь, но если его спровоцировать, то он разъяряется как буря. Во многих сказках Дед Кабан упоминается ради предупреждения, что не стоит будить лихо.</w:t>
      </w:r>
    </w:p>
    <w:p>
      <w:pPr>
        <w:pStyle w:val="Normal"/>
        <w:rPr/>
      </w:pPr>
      <w:r>
        <w:rPr>
          <w:i/>
        </w:rPr>
        <w:t xml:space="preserve">  </w:t>
      </w:r>
      <w:r>
        <w:rPr>
          <w:i/>
        </w:rPr>
        <w:t>Бедстефадер Угле</w:t>
      </w:r>
      <w:r>
        <w:rPr/>
        <w:t xml:space="preserve"> (Дед Сова) все видит со своего высокого дерева, но редко вмешивается в то, что происходит внизу. Когда Филин снисходит до того, чтобы спуститься вниз и помочь Волку или Кабану, то он действует отнюдь не бескорыстно, а имеет свои далеко идущие планы. Любопытно, я обнаружила, что Картаканцы упоминая о Деде Сове, используют те же слова и выражения, которые мне часто доводилось слышать при описании Вистани.</w:t>
      </w:r>
    </w:p>
    <w:p>
      <w:pPr>
        <w:pStyle w:val="Normal"/>
        <w:rPr/>
      </w:pPr>
      <w:r>
        <w:rPr/>
        <w:t xml:space="preserve">  </w:t>
      </w:r>
      <w:r>
        <w:rPr/>
        <w:t>Из надежных источников известно, что кобольды и гоблины часто мигрируют через Волчий Лес, используя естественные пещеры в качестве своего логова. Жирные, паукообразные существа плетут широкие сети меж деревьев Туманного Леса. Случайно обнаруженная в лесах старая статуя, заставляет поверить в сказки о василисках, хотя я считаю, что чучело василиска в Гостинице Скальда Фишка у Камина, это не более чем удачная подделка.</w:t>
      </w:r>
    </w:p>
    <w:p>
      <w:pPr>
        <w:pStyle w:val="Normal"/>
        <w:rPr/>
      </w:pPr>
      <w:r>
        <w:rPr/>
        <w:t xml:space="preserve">  </w:t>
      </w:r>
      <w:r>
        <w:rPr/>
        <w:t xml:space="preserve">И вот, наконец, дошла очередь до </w:t>
      </w:r>
      <w:r>
        <w:rPr>
          <w:i/>
        </w:rPr>
        <w:t>наррулва</w:t>
      </w:r>
      <w:r>
        <w:rPr/>
        <w:t xml:space="preserve">, или «хитрого волка». Это страшные мифические существа, и по слухам они способны принимать человеческий вид и жить среди своих жертв. Многие считают, что наррулва в человеческом обличии можно определить только по темным длинным волосам, и мои локоны цвета вороньего крыла сильно мешали мне завоевать доверие местного населения. </w:t>
      </w:r>
    </w:p>
    <w:p>
      <w:pPr>
        <w:pStyle w:val="Normal"/>
        <w:rPr/>
      </w:pPr>
      <w:r>
        <w:rPr/>
        <w:t xml:space="preserve">  </w:t>
      </w:r>
      <w:r>
        <w:rPr/>
        <w:t>В начале я считала, что легенды о наррулвах имеют в ввиду веревольфов, но люди, с которыми я говорила, настаивали, что это совершенно другой кошмар, что-то вроде оборотня-животного, которого Ван Рихтен однажды прозаично назвал «волколак». Через несколько недель я решила, что пора поэкспериментировать. Во время визита в поселок лесорубов в Красном Лесу я высказала желание поучаствовать в поиске берлоги одного из этих «веревольфов». Дровосеки подняли меня на смех, но я показала им серебряные пули для моего пистоля и заверила их, что готова к любым неприятностям. Похоже, что это позабавило молодого дровосека по имени Джайнос, который добровольно выразил желание стать моим гидом.</w:t>
      </w:r>
    </w:p>
    <w:p>
      <w:pPr>
        <w:pStyle w:val="Normal"/>
        <w:rPr/>
      </w:pPr>
      <w:r>
        <w:rPr/>
        <w:t xml:space="preserve">  </w:t>
      </w:r>
      <w:r>
        <w:rPr/>
        <w:t>Мы вдвоем отправились в дремучие леса и Джайнос привел меня в самшитовый каньон. В этом тупике были разбросаны кости и везде росли лозы микульберна. Когда я спросила Джайноса, найду ли я здесь своего веревольфа, он лишь ухмыльнулся, а затем сказал мне: «Теперь используй свое серебро по полной». И начал петь зловещим, заунывным голосом, который навевал на меня сон, а при этом он превращался в высокое, долговязое создание, которое я могу описать как волка-гоблина.</w:t>
      </w:r>
    </w:p>
    <w:p>
      <w:pPr>
        <w:pStyle w:val="Normal"/>
        <w:rPr/>
      </w:pPr>
      <w:r>
        <w:rPr/>
        <w:t xml:space="preserve">  </w:t>
      </w:r>
      <w:r>
        <w:rPr/>
        <w:t>Сомневаюсь, чтобы Джайнос ожидал, что я смогу сбросить с себя путы летаргической песни, и больше всего его удивило то, что я проигнорировала свои пистоли и парализовала его заклинанием. Пока монстр был беспомощным, я раскрыла свой анатомический набор и приступила к работе. Времени было в обрез, но до того, как мне пришлось убить это существо, я много чего узнала о его слабостях. Волколаки не боятся серебра, но лезвие из холодного железа легко проходит через их сверхъестественную защиту. Мне так же удалось развенчать привычную Картаканскую веру в то, что волколаки в человеческом обличье носят свою шкуру под людской кожей.</w:t>
      </w:r>
    </w:p>
    <w:p>
      <w:pPr>
        <w:pStyle w:val="Normal"/>
        <w:rPr/>
      </w:pPr>
      <w:r>
        <w:rPr/>
        <w:t xml:space="preserve">  </w:t>
      </w:r>
      <w:r>
        <w:rPr/>
        <w:t xml:space="preserve">Из своего эксперимента я поняла, что волколаки являются талантливыми оборотнями, способными принять практически любую человеческую форму, и даже менять пол. Волколаки могут изменять свою внешность, чтобы выглядеть наиболее привлекательно для своих жертв, но, к счастью, они не могут имитировать конкретные личности. Человеческий облик для них, это всего лишь маскарад. Волколаки наслаждаются теми удовольствиями, которые им дает человеческий облик, но лишь в дикой чаще они чувствуют себя как дома. Основываясь на наблюдениях за конкретными физическими и поведенческими характеристиками, я предполагаю, что в Картакассе может обитать до двух сотен этих «хитрых волков», и некоторые из них живут в людских поселениях. И в свою очередь, я считаю, что лишь </w:t>
      </w:r>
      <w:r>
        <w:rPr>
          <w:i/>
        </w:rPr>
        <w:t>половина</w:t>
      </w:r>
      <w:r>
        <w:rPr/>
        <w:t xml:space="preserve"> дровосеков, живущих в лесах Картакасса, являются настоящими людьм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Живая природа:</w:t>
      </w:r>
      <w:r>
        <w:rPr/>
        <w:t xml:space="preserve"> Все животные находятся под влиянием Лукаса. </w:t>
      </w:r>
      <w:r>
        <w:rPr>
          <w:b/>
        </w:rPr>
        <w:t>CR 1/8</w:t>
      </w:r>
      <w:r>
        <w:rPr/>
        <w:t xml:space="preserve"> – крыса; </w:t>
      </w:r>
      <w:r>
        <w:rPr>
          <w:b/>
        </w:rPr>
        <w:t>CR 1/6</w:t>
      </w:r>
      <w:r>
        <w:rPr/>
        <w:t xml:space="preserve"> – </w:t>
      </w:r>
      <w:r>
        <w:rPr>
          <w:i/>
        </w:rPr>
        <w:t>осел</w:t>
      </w:r>
      <w:r>
        <w:rPr/>
        <w:t xml:space="preserve">; </w:t>
      </w:r>
      <w:r>
        <w:rPr>
          <w:b/>
        </w:rPr>
        <w:t>CR 1/4</w:t>
      </w:r>
      <w:r>
        <w:rPr/>
        <w:t xml:space="preserve"> – </w:t>
      </w:r>
      <w:r>
        <w:rPr>
          <w:i/>
        </w:rPr>
        <w:t>кот</w:t>
      </w:r>
      <w:r>
        <w:rPr/>
        <w:t xml:space="preserve">, </w:t>
      </w:r>
      <w:r>
        <w:rPr>
          <w:i/>
        </w:rPr>
        <w:t>сова</w:t>
      </w:r>
      <w:r>
        <w:rPr/>
        <w:t xml:space="preserve">, </w:t>
      </w:r>
      <w:r>
        <w:rPr>
          <w:i/>
        </w:rPr>
        <w:t>пони</w:t>
      </w:r>
      <w:r>
        <w:rPr/>
        <w:t xml:space="preserve">, </w:t>
      </w:r>
      <w:r>
        <w:rPr>
          <w:i/>
        </w:rPr>
        <w:t>ласка</w:t>
      </w:r>
      <w:r>
        <w:rPr/>
        <w:t xml:space="preserve">; </w:t>
      </w:r>
      <w:r>
        <w:rPr>
          <w:b/>
        </w:rPr>
        <w:t>CR 1/3</w:t>
      </w:r>
      <w:r>
        <w:rPr/>
        <w:t xml:space="preserve"> – </w:t>
      </w:r>
      <w:r>
        <w:rPr>
          <w:i/>
        </w:rPr>
        <w:t>собака</w:t>
      </w:r>
      <w:r>
        <w:rPr/>
        <w:t xml:space="preserve">, </w:t>
      </w:r>
      <w:r>
        <w:rPr>
          <w:i/>
        </w:rPr>
        <w:t>ястреб</w:t>
      </w:r>
      <w:r>
        <w:rPr/>
        <w:t xml:space="preserve">, </w:t>
      </w:r>
      <w:r>
        <w:rPr>
          <w:i/>
        </w:rPr>
        <w:t>гадюка</w:t>
      </w:r>
      <w:r>
        <w:rPr/>
        <w:t xml:space="preserve"> (Маленькая); </w:t>
      </w:r>
      <w:r>
        <w:rPr>
          <w:b/>
        </w:rPr>
        <w:t>CR 1/2</w:t>
      </w:r>
      <w:r>
        <w:rPr/>
        <w:t xml:space="preserve"> – </w:t>
      </w:r>
      <w:r>
        <w:rPr>
          <w:i/>
        </w:rPr>
        <w:t>барсук</w:t>
      </w:r>
      <w:r>
        <w:rPr/>
        <w:t xml:space="preserve">, </w:t>
      </w:r>
      <w:r>
        <w:rPr>
          <w:i/>
        </w:rPr>
        <w:t>орел</w:t>
      </w:r>
      <w:r>
        <w:rPr/>
        <w:t xml:space="preserve">; </w:t>
      </w:r>
      <w:r>
        <w:rPr>
          <w:b/>
        </w:rPr>
        <w:t>CR 1</w:t>
      </w:r>
      <w:r>
        <w:rPr/>
        <w:t xml:space="preserve"> – </w:t>
      </w:r>
      <w:r>
        <w:rPr>
          <w:i/>
        </w:rPr>
        <w:t>тяжелая лошадь</w:t>
      </w:r>
      <w:r>
        <w:rPr/>
        <w:t xml:space="preserve">, </w:t>
      </w:r>
      <w:r>
        <w:rPr>
          <w:i/>
        </w:rPr>
        <w:t>легкая лошадь</w:t>
      </w:r>
      <w:r>
        <w:rPr/>
        <w:t xml:space="preserve">, </w:t>
      </w:r>
      <w:r>
        <w:rPr>
          <w:i/>
        </w:rPr>
        <w:t>мастифф</w:t>
      </w:r>
      <w:r>
        <w:rPr/>
        <w:t xml:space="preserve">*, </w:t>
      </w:r>
      <w:r>
        <w:rPr>
          <w:i/>
        </w:rPr>
        <w:t>мул</w:t>
      </w:r>
      <w:r>
        <w:rPr/>
        <w:t xml:space="preserve">, </w:t>
      </w:r>
      <w:r>
        <w:rPr>
          <w:i/>
        </w:rPr>
        <w:t>волк</w:t>
      </w:r>
      <w:r>
        <w:rPr/>
        <w:t xml:space="preserve">; </w:t>
      </w:r>
      <w:r>
        <w:rPr>
          <w:b/>
        </w:rPr>
        <w:t>CR 2</w:t>
      </w:r>
      <w:r>
        <w:rPr/>
        <w:t xml:space="preserve"> – </w:t>
      </w:r>
      <w:r>
        <w:rPr>
          <w:i/>
        </w:rPr>
        <w:t>бурый медведь</w:t>
      </w:r>
      <w:r>
        <w:rPr/>
        <w:t xml:space="preserve">, </w:t>
      </w:r>
      <w:r>
        <w:rPr>
          <w:i/>
        </w:rPr>
        <w:t>кабан</w:t>
      </w:r>
      <w:r>
        <w:rPr/>
        <w:t xml:space="preserve">, </w:t>
      </w:r>
      <w:r>
        <w:rPr>
          <w:i/>
        </w:rPr>
        <w:t>росомаха</w:t>
      </w:r>
      <w:r>
        <w:rPr/>
        <w:t xml:space="preserve">; </w:t>
      </w:r>
      <w:r>
        <w:rPr>
          <w:b/>
        </w:rPr>
        <w:t>CR 4</w:t>
      </w:r>
      <w:r>
        <w:rPr/>
        <w:t xml:space="preserve"> – </w:t>
      </w:r>
      <w:r>
        <w:rPr>
          <w:i/>
        </w:rPr>
        <w:t>черный медведь</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Монстры:</w:t>
      </w:r>
      <w:r>
        <w:rPr/>
        <w:t xml:space="preserve"> </w:t>
      </w:r>
      <w:r>
        <w:rPr>
          <w:b/>
        </w:rPr>
        <w:t>CR 1/6</w:t>
      </w:r>
      <w:r>
        <w:rPr/>
        <w:t xml:space="preserve"> – кобольд; </w:t>
      </w:r>
      <w:r>
        <w:rPr>
          <w:b/>
        </w:rPr>
        <w:t>CR 1/4</w:t>
      </w:r>
      <w:r>
        <w:rPr/>
        <w:t xml:space="preserve"> – гоблин; </w:t>
      </w:r>
      <w:r>
        <w:rPr>
          <w:b/>
        </w:rPr>
        <w:t>CR 1/3</w:t>
      </w:r>
      <w:r>
        <w:rPr/>
        <w:t xml:space="preserve"> – </w:t>
      </w:r>
      <w:r>
        <w:rPr>
          <w:i/>
        </w:rPr>
        <w:t>дикая крыса</w:t>
      </w:r>
      <w:r>
        <w:rPr/>
        <w:t xml:space="preserve">, </w:t>
      </w:r>
      <w:r>
        <w:rPr>
          <w:i/>
        </w:rPr>
        <w:t>дикая ласка</w:t>
      </w:r>
      <w:r>
        <w:rPr/>
        <w:t xml:space="preserve">, гремишка*; </w:t>
      </w:r>
      <w:r>
        <w:rPr>
          <w:b/>
        </w:rPr>
        <w:t>CR 1</w:t>
      </w:r>
      <w:r>
        <w:rPr/>
        <w:t xml:space="preserve"> – бакна ракна*, остроспин*, подземный человек*; </w:t>
      </w:r>
      <w:r>
        <w:rPr>
          <w:b/>
        </w:rPr>
        <w:t>CR 2</w:t>
      </w:r>
      <w:r>
        <w:rPr/>
        <w:t xml:space="preserve"> – </w:t>
      </w:r>
      <w:r>
        <w:rPr>
          <w:i/>
        </w:rPr>
        <w:t>дикий барсук</w:t>
      </w:r>
      <w:r>
        <w:rPr/>
        <w:t xml:space="preserve">, огр, </w:t>
      </w:r>
      <w:r>
        <w:rPr>
          <w:i/>
        </w:rPr>
        <w:t>ворг</w:t>
      </w:r>
      <w:r>
        <w:rPr/>
        <w:t xml:space="preserve">; </w:t>
      </w:r>
      <w:r>
        <w:rPr>
          <w:b/>
        </w:rPr>
        <w:t>CR 3</w:t>
      </w:r>
      <w:r>
        <w:rPr/>
        <w:t xml:space="preserve"> – лоза убийца, баобхан ситх*, кокатрис, </w:t>
      </w:r>
      <w:r>
        <w:rPr>
          <w:i/>
        </w:rPr>
        <w:t>дикий волк</w:t>
      </w:r>
      <w:r>
        <w:rPr/>
        <w:t xml:space="preserve">, утопленичек*, гигантская сова, верекабан; </w:t>
      </w:r>
      <w:r>
        <w:rPr>
          <w:b/>
        </w:rPr>
        <w:t>CR 4</w:t>
      </w:r>
      <w:r>
        <w:rPr/>
        <w:t xml:space="preserve"> – </w:t>
      </w:r>
      <w:r>
        <w:rPr>
          <w:i/>
        </w:rPr>
        <w:t>дикий кабан</w:t>
      </w:r>
      <w:r>
        <w:rPr/>
        <w:t xml:space="preserve">, эттеркап, мимик, волколак*; </w:t>
      </w:r>
      <w:r>
        <w:rPr>
          <w:b/>
        </w:rPr>
        <w:t>CR 5</w:t>
      </w:r>
      <w:r>
        <w:rPr/>
        <w:t xml:space="preserve"> – горный люп-гароу, </w:t>
      </w:r>
      <w:r>
        <w:rPr>
          <w:i/>
        </w:rPr>
        <w:t>зимний волк</w:t>
      </w:r>
      <w:r>
        <w:rPr/>
        <w:t xml:space="preserve">; </w:t>
      </w:r>
      <w:r>
        <w:rPr>
          <w:b/>
        </w:rPr>
        <w:t>CR 6</w:t>
      </w:r>
      <w:r>
        <w:rPr/>
        <w:t xml:space="preserve"> – страшный тролль*; </w:t>
      </w:r>
      <w:r>
        <w:rPr>
          <w:b/>
        </w:rPr>
        <w:t>CR 7</w:t>
      </w:r>
      <w:r>
        <w:rPr/>
        <w:t xml:space="preserve"> – призрак, больший волколак*; </w:t>
      </w:r>
      <w:r>
        <w:rPr>
          <w:b/>
        </w:rPr>
        <w:t>CR 8</w:t>
      </w:r>
      <w:r>
        <w:rPr/>
        <w:t xml:space="preserve"> – страшный треант*; CR </w:t>
      </w:r>
      <w:r>
        <w:rPr>
          <w:b/>
        </w:rPr>
        <w:t>9</w:t>
      </w:r>
      <w:r>
        <w:rPr/>
        <w:t xml:space="preserve"> – треант-нежить*; </w:t>
      </w:r>
      <w:r>
        <w:rPr>
          <w:b/>
        </w:rPr>
        <w:t>CR 10</w:t>
      </w:r>
      <w:r>
        <w:rPr/>
        <w:t xml:space="preserve"> – быстрое дерево*.</w:t>
      </w:r>
    </w:p>
    <w:p>
      <w:pPr>
        <w:pStyle w:val="Normal"/>
        <w:rPr/>
      </w:pPr>
      <w:r>
        <w:rPr/>
      </w:r>
    </w:p>
    <w:p>
      <w:pPr>
        <w:pStyle w:val="Normal"/>
        <w:rPr>
          <w:b/>
          <w:b/>
          <w:sz w:val="36"/>
          <w:szCs w:val="36"/>
        </w:rPr>
      </w:pPr>
      <w:r>
        <w:rPr>
          <w:b/>
          <w:sz w:val="36"/>
          <w:szCs w:val="36"/>
        </w:rPr>
        <w:t>История</w:t>
      </w:r>
    </w:p>
    <w:p>
      <w:pPr>
        <w:pStyle w:val="Normal"/>
        <w:rPr/>
      </w:pPr>
      <w:r>
        <w:rPr/>
        <w:t xml:space="preserve">  </w:t>
      </w:r>
      <w:r>
        <w:rPr>
          <w:b/>
        </w:rPr>
        <w:t>К</w:t>
      </w:r>
      <w:r>
        <w:rPr/>
        <w:t>артаканский народ не видит разницы между мифом, легендой и историческим фактом. Они ведут летопись своей жизни в форме песен и бардовских сказаний, драматических и аллегоричных. Когда же я обратилась к современным источникам, чтобы изучить прошлые события, то все что я нашла это сплетни предыдущих поколений. Общаясь с Мейстерзингером Скальда Харконом Лукасом, я поинтересовалась, неужели неопределенность Картаканской истории не злит его.</w:t>
      </w:r>
    </w:p>
    <w:p>
      <w:pPr>
        <w:pStyle w:val="Normal"/>
        <w:rPr/>
      </w:pPr>
      <w:r>
        <w:rPr/>
        <w:t xml:space="preserve">  </w:t>
      </w:r>
      <w:r>
        <w:rPr/>
        <w:t xml:space="preserve">«Что значит история?» - таков был его ответ. Он продолжил, «Что я сделал, то уже сделано. Как только действие уходит в прошлое, оно влияет на нас лишь в виде воспоминания. Многое из того, что никогда не случалось, влияет на нас сегодня, и очень много того, что </w:t>
      </w:r>
      <w:r>
        <w:rPr>
          <w:i/>
        </w:rPr>
        <w:t>произошло</w:t>
      </w:r>
      <w:r>
        <w:rPr/>
        <w:t xml:space="preserve">, уже давным-давно забыто. Какую власть имеет </w:t>
      </w:r>
      <w:r>
        <w:rPr>
          <w:i/>
        </w:rPr>
        <w:t>факт</w:t>
      </w:r>
      <w:r>
        <w:rPr/>
        <w:t xml:space="preserve"> по сравнению со </w:t>
      </w:r>
      <w:r>
        <w:rPr>
          <w:i/>
        </w:rPr>
        <w:t>значимостью</w:t>
      </w:r>
      <w:r>
        <w:rPr/>
        <w:t>?»</w:t>
      </w:r>
    </w:p>
    <w:p>
      <w:pPr>
        <w:pStyle w:val="Normal"/>
        <w:rPr/>
      </w:pPr>
      <w:r>
        <w:rPr/>
        <w:t xml:space="preserve">  </w:t>
      </w:r>
      <w:r>
        <w:rPr/>
        <w:t>Таким образом, я должна предупредить моего покровителя, что не могу поручиться за  подлинность нижеследующего. Когда была такая возможность, я пыталась утвердить факты, сравнивая устную традицию с единственными надежными Картаканскими записями, которые мне удалось найти: гроссбухи купцов и городских казначеев. Скрупулезная проверка может выверить массу скрытых намеков меж строк с сухими цифрами.</w:t>
      </w:r>
    </w:p>
    <w:p>
      <w:pPr>
        <w:pStyle w:val="Normal"/>
        <w:rPr/>
      </w:pPr>
      <w:r>
        <w:rPr/>
        <w:t xml:space="preserve">  </w:t>
      </w:r>
      <w:r>
        <w:rPr/>
        <w:t>Картаканская «история» начинается в безвременном мифологическом царстве. Картаканцы говорят о «Первых Днях», когда солнце впервые поднялось из Туманов, обнажив бесконечный темный лес. Человечества тогда не существовало и звери, рыскавшие по этим лесам, выросли огромными и мудрыми. Дед Волк был хозяином темного леса, и он проводил свои дни, охотясь на Деда Кабана. Однажды, согласно легенде, волки вышли на луг и увидели там людей.</w:t>
      </w:r>
    </w:p>
    <w:p>
      <w:pPr>
        <w:pStyle w:val="Normal"/>
        <w:rPr/>
      </w:pPr>
      <w:r>
        <w:rPr/>
        <w:t xml:space="preserve">  </w:t>
      </w:r>
      <w:r>
        <w:rPr/>
        <w:t xml:space="preserve">Картаканцы утверждают, что их предки долго были простыми фермерами и пастухами, и они учились музыке у природы. Они не могли жить в общности с природой – первобытные звери были слишком сильными и они мстили людям за вторжение. Но люди быстро научились </w:t>
      </w:r>
      <w:r>
        <w:rPr>
          <w:i/>
        </w:rPr>
        <w:t>уважать</w:t>
      </w:r>
      <w:r>
        <w:rPr/>
        <w:t xml:space="preserve"> леса, и вскоре, большинство зверей оставило их в покое. Люди и Дед Волк, вскоре стали врагами, ибо и они и он охотились на всех остальных в темных лесах, и это были единственные существа, которые не боялись никого.</w:t>
      </w:r>
    </w:p>
    <w:p>
      <w:pPr>
        <w:pStyle w:val="Normal"/>
        <w:rPr/>
      </w:pPr>
      <w:r>
        <w:rPr/>
        <w:t xml:space="preserve">  </w:t>
      </w:r>
      <w:r>
        <w:rPr/>
        <w:t xml:space="preserve">Расплывчато и смутно, так же как и сами мифы о создании, Картаканцы упоминают, что эра подошла к концу примерно 250 лет назад, когда пришли армии нового человеческого племени и с легкостью завоевали простодушных Картаканцев. Сегодня, Картаканцы утверждают, что эти завоеватели нахлынули из Инвидии, и потому называют последующее столетие Инвидианской Оккупацией. Согласно Картаканским знаниям, Инвидианцы были одаренными инженерами, воздвигающими большие стены вокруг своих поселений, чтобы оградиться от губительных волков. Сами Инвидианцы были не добрее Деда Волка, и жестоко притесняли местных Картаканцев, заставляя их работать и служить. Сердцем Инвидианского контроля была Крепость Даргачт - темная цитадель из камня и дерева, из которой в дальнейшем вырос город Скальд. </w:t>
      </w:r>
    </w:p>
    <w:p>
      <w:pPr>
        <w:pStyle w:val="Normal"/>
        <w:rPr/>
      </w:pPr>
      <w:r>
        <w:rPr/>
        <w:t xml:space="preserve">  </w:t>
      </w:r>
      <w:r>
        <w:rPr/>
        <w:t>Лично я не верю в эту историю. Кто-то конечно воздвигал укрепления, защищающие Скальд и Гармонию, но я сомневаюсь, что это были Инвидианцы. Если мне не изменяет память, царство Инвидия впервые появилось из Туманов в 603 году, на каких-то десять лет раньше самого Картакасса, да и общей границы между доменами никогда не было. Обрывки песен, написанных примерно во время этих событий, никогда конкретно не идентифицируют оккупантов, называя их обычно «Темными Людьми».</w:t>
      </w:r>
    </w:p>
    <w:p>
      <w:pPr>
        <w:pStyle w:val="Normal"/>
        <w:rPr/>
      </w:pPr>
      <w:r>
        <w:rPr/>
        <w:t xml:space="preserve">  </w:t>
      </w:r>
      <w:r>
        <w:rPr/>
        <w:t>По всем подсчетам, Оккупация завершилась, довольно эффектно, в 613 году, событием, которое отмечает появление домена: падением Крепости Даргачт. Согласно сказкам, Инвидианские солдаты захватили менестреля в лесах и затащили его в башню, чтобы казнить за подстрекательство к мятежу. Инвидианцы регулярно закрепляли свою власть, и  проводили жестокие публичные казни, чтобы еще больше запугать Картаканцев, чье присутствие на казнях было обязательным. Захваченным человеком был бард Харкон Лукас – да, да судя по всему, тот самый – и захватившие его совершили фатальную ошибку, позволив ему произнести «последние слова» перед толпой.</w:t>
      </w:r>
    </w:p>
    <w:p>
      <w:pPr>
        <w:pStyle w:val="Normal"/>
        <w:rPr/>
      </w:pPr>
      <w:r>
        <w:rPr/>
        <w:t xml:space="preserve">  </w:t>
      </w:r>
      <w:r>
        <w:rPr/>
        <w:t>Вместо того, чтобы просить сохранить ему жизнь, Лукас произнес речь такой небывалой мощи, что смиренные жители Скальда встали все как один, чтобы скинуть своих презренных угнетателей. К концу вечера, Крепость Даргачт рухнула, объятая огнем и Инвидианский контроль прекратился в Скальде. Восстание распространилось по всему Картакассу со сверхъестественной скоростью, и  через несколько дней обломки Инвидианской Оккупации были вынуждены ретироваться в глубины лесов.</w:t>
      </w:r>
    </w:p>
    <w:p>
      <w:pPr>
        <w:pStyle w:val="Normal"/>
        <w:rPr/>
      </w:pPr>
      <w:r>
        <w:rPr/>
        <w:t xml:space="preserve">  </w:t>
      </w:r>
      <w:r>
        <w:rPr/>
        <w:t xml:space="preserve">Падение Крепости Даргачт похоже достоверно - я обнаружила достаточно надежные сведения и в Картакассе, и в Баровии, чтобы убедиться, что это действительно произошло. В сказке осталась лишь одна неразрешимая загадка: Харкон Лукас. Барды, совпадающие с его точным описанием были выдающейся частью Картаканской культуры со времен восстания. Если этот Лукас один человек, ему должно быть, по крайней мере, двести лет. Когда я задавала этот вопрос различным Картаканцам, большинство предполагало, что «Харкон Лукас», сам по себе является легендарным архетипом, подобно Деду Волку, поколениями барды перенимали его личность, пользуясь его репутацией. Когда же этот вопрос я задала ему лично, Харкон Лукас лишь улыбнулся и отшутился, что, его репутация значительно опережает его самого. Это никак не уменьшило мои подозрения. Могло ли быть так, что этот представительный менестрель и является  страшным владыкой в сердце королевства? Когда Картакасс появился впервые, у него было три соседа: Гундарак – на северо-западе, Форлорн – на северо-востоке, и Блютшпур - на востоке. К счастью, все три в значительной степени проигнорировали своего нового компаньона. Туманная Граница окутывала Картакасс на юге и западе, Ситикус присоединялся к Картаканской границе только спустя столетие, а Хазлан не граничил с Картакассом до самого Великого Потрясения. </w:t>
      </w:r>
    </w:p>
    <w:p>
      <w:pPr>
        <w:pStyle w:val="Normal"/>
        <w:rPr/>
      </w:pPr>
      <w:r>
        <w:rPr/>
        <w:t xml:space="preserve">  </w:t>
      </w:r>
      <w:r>
        <w:rPr/>
        <w:t>Остаток седьмого столетия был относительно спокойным для молодого королевства, так как освобожденные Картаканцы укрепляли свою новую культуру. Это не значит, что ничего не происходило, но, вероятно, ничего из происходившего не имело долгого влияния на это пасторальное королевство. Самым значительным событием столетия было религиозное возрождение, которое пронеслось по этой территории в 650 годах. Единственное что осталось от этого мимолетного увлечения Картаканцев, это культ Хора Предков, который был предан забвению и поддерживался в течение восьмидесяти лет в полуразвалившемся храме горсткой последователей до недавнего возрождения.</w:t>
      </w:r>
    </w:p>
    <w:p>
      <w:pPr>
        <w:pStyle w:val="Normal"/>
        <w:rPr/>
      </w:pPr>
      <w:r>
        <w:rPr/>
        <w:t xml:space="preserve">  </w:t>
      </w:r>
      <w:r>
        <w:rPr/>
        <w:t>С приходом настоящего столетия, Картакасс привлек внимание алчных иноземных сил. После своей гибельной Кампании Мертвеца, Влад Драков попытался учредить ряд Фалковнийских «торговых анклавов» в странах Ядра, со слабым или отсутствующим центральным управлением.  Эти «анклавы» управлялись как маленькие частички Фалковнии, и эта программа зарекомендовала себя как относительно успешная. Когда Драков произвел попытку учредить анклав в Картакассе в 710 годах, то потерпел полнейшее поражение. Жители Скальда, а затем и Гармонии, восстали и изгнали его «дипломата». Последняя попытка Дракова была предпринята в 709 году, когда он приказал построить огороженный форт возле Багровой Дороги, который должен был стать барьером, при помощи которого он бы смог контролировать течение всей торговли в Картакасс и обратно. Далее в сказке говорится, что через две недели, после  того, как форт был воздвигнут, малые ворота «случайно» забыли закрыть на ночь. Волки наводнили форт и загрызли солдат прямо в кроватях. Сегодня форт покинут и запущен.</w:t>
      </w:r>
    </w:p>
    <w:p>
      <w:pPr>
        <w:pStyle w:val="Normal"/>
        <w:rPr/>
      </w:pPr>
      <w:r>
        <w:rPr/>
        <w:t xml:space="preserve">  </w:t>
      </w:r>
      <w:r>
        <w:rPr/>
        <w:t>Вторая попытка захватить власть в Картакассе была предпринята в 736 году, и называлась Гундаракитский Заговор. Подробности остаются неясными даже спустя двадцать лет, но по общепринятой версии Герцог Гундар приказал одному из своих слуг, Доктору Хенрику Доминиани, завоевать Картакасс при помощи проклятого артефакта, способного создать чудовищную армию. Доминиани соблазнил известную Картаканскую девушку по имени Акриэль из Скальда (ходят слухи, что она является одной из незаконнорожденных дочерей Лукаса). Доминиани и Акриэль сговорились убить Харкона Лукаса, который в то время был всего лишь популярным бардом. Люди считают, что заговорщики надеялись сломить волю Картаканцев, уничтожив одну из наиболее популярных личностей страны. К счастью, отряд героев разрушил злобный замысел и заставил заговорщиков бежать в неизвестность.</w:t>
      </w:r>
    </w:p>
    <w:p>
      <w:pPr>
        <w:pStyle w:val="Normal"/>
        <w:rPr/>
      </w:pPr>
      <w:r>
        <w:rPr/>
        <w:t xml:space="preserve">  </w:t>
      </w:r>
      <w:r>
        <w:rPr/>
        <w:t>Замысел убийства не имеет тактического смысла, как бы то ни было, если конечно бард Лукас не скрывает в себе намного большую власть. Все возрастает шанс, что он и является страшным владыкой в сердце королевства. Иноземные тираны не единственные, кто возжаждал заполучить Картакасс. Зон Кляус правил в качестве Мейстерзингера Гармонии в течение двадцати лет, с 717 по 737 год. Говорят, что к концу своего правления он пытался расширить свой контроль на весь Картакасс, но во время рокового соревнования мейстерзингеров Гармонии в 737 году, Кляус был повержен таинственным соперником: бардом в маске с восхитительным певческим голосом, который называл себя Разбитым Сердцем. Разбитое Сердце таинственным образом лишился голоса в финальном, решающем раунде соревнования, но считается, что если бы эта жестокая участь не постигла его, то он бы выиграл титул мейстерзингера. В ночь победы Кляуса, сиротский приют Гармонии сгорел дотла.</w:t>
      </w:r>
    </w:p>
    <w:p>
      <w:pPr>
        <w:pStyle w:val="Normal"/>
        <w:rPr/>
      </w:pPr>
      <w:r>
        <w:rPr/>
        <w:t xml:space="preserve">  </w:t>
      </w:r>
      <w:r>
        <w:rPr/>
        <w:t>Неделю спустя, когда Мейстерзингер Кляус поднялся на сцену амфитеатра Гармонии чтобы произнести свое еженедельное публичное обращение, Разбитое Сердце вернулся и раскрыл длинный список преступлений Кляуса. Разбитое Сердце был местным сиротой по имени Казимир. Зон убил мать Казимира много лет тому назад и поджег сиротский приют, чтобы заставить своего мстительного соперника замолчать. А затем, как клянется каждый свидетель, Казимир напал на Кляуса и раскрыл самый страшный его секрет: мейстерзингер был чудовищным веревольфом. Казимир преследовал Кляуса и загнал его в Кристальный Клуб, а там собственноручно уничтожил зверя.</w:t>
      </w:r>
    </w:p>
    <w:p>
      <w:pPr>
        <w:pStyle w:val="Normal"/>
        <w:rPr/>
      </w:pPr>
      <w:r>
        <w:rPr/>
        <w:t xml:space="preserve">  </w:t>
      </w:r>
      <w:r>
        <w:rPr/>
        <w:t>Будучи первым, среди участников певческого конкурса, Казимир, провозгласил себя законным мейстерзингером, и его требование было поддержано, удивительное дело, самим Харконом Лукасом. Мейстерзингер Казимир правил Гармонией около года. Он оказался капризным правителем и откровенно презирал зажиточных жителей Гармонии. Во время его правления, самый значительным был его указ, возродивший угасающий  культ Хора Предков. Казимир объявил его государственной религией Гармонии.</w:t>
      </w:r>
    </w:p>
    <w:p>
      <w:pPr>
        <w:pStyle w:val="Normal"/>
        <w:rPr/>
      </w:pPr>
      <w:r>
        <w:rPr/>
        <w:t xml:space="preserve">  </w:t>
      </w:r>
      <w:r>
        <w:rPr/>
        <w:t>Еще до истечения года, народу открылось, что Мейстерзингер Казимир является верезверем. Наиболее общепринятая версия считает, что Кляус заразил Казимира ликантропией во время их последней схватки, и, что все более эксцентричное поведение Казимира скрывало его падение. Казимира заставили бежать. Большинство утверждает, что он вскоре умер, но некоторые утверждают, что он рыщет по дебрям до сих пор.</w:t>
      </w:r>
    </w:p>
    <w:p>
      <w:pPr>
        <w:pStyle w:val="Normal"/>
        <w:rPr/>
      </w:pPr>
      <w:r>
        <w:rPr/>
        <w:t xml:space="preserve">  </w:t>
      </w:r>
      <w:r>
        <w:rPr/>
        <w:t>Последовательность двух чудовищных мейстерзингеров привела Гармонию в полнейшее замешательство. Элдон Комистев был назначен временным мейстерзингером. Удачливый купец, Мейстерзингер Комистев правил не долго и хлопотно. В 741 году, Элиска Вокрона выиграла у него пост и в последующие годы сделала многое, что восстановить былую славу Гармонии.</w:t>
      </w:r>
    </w:p>
    <w:p>
      <w:pPr>
        <w:pStyle w:val="Normal"/>
        <w:rPr/>
      </w:pPr>
      <w:r>
        <w:rPr/>
        <w:t xml:space="preserve">  </w:t>
      </w:r>
      <w:r>
        <w:rPr/>
        <w:t>Любимый проект Казимира, культ Хора Предков, смог выжить, но он тоже претерпел проблемы в прошлом. Первый верховный священник государственной церкви был убит вскоре после того, как началось восстановление храма. Приемник старого священника, сирота по имени Торис, был довольно набожным, но он был всего лишь мальчишка. После отречения его друга Казимира, Торис сбросился с обрыва, и его последними словами отчаяния были: «У ангелов волчьи клыки».</w:t>
      </w:r>
    </w:p>
    <w:p>
      <w:pPr>
        <w:pStyle w:val="Normal"/>
        <w:rPr/>
      </w:pPr>
      <w:r>
        <w:rPr/>
        <w:t xml:space="preserve">  </w:t>
      </w:r>
      <w:r>
        <w:rPr/>
        <w:t>Лютер Бердарик правил Скальдом целых десять лет с 733 по 743 год. В немалой степени должность досталась ему благодаря публичной поддержке Харкона Лукаса, и в некоторых кругах даже ходили слухи, что он является одной из марионеток Лукаса. В течение многих лет, народ отмечал, что власть вызвала настоящие амбиции в сердце Мейстерзингера Бердарика, и его общественные отношения с Лукасом испортились, вероятно, марионетка захотела обрезать ниточки.</w:t>
      </w:r>
    </w:p>
    <w:p>
      <w:pPr>
        <w:pStyle w:val="Normal"/>
        <w:rPr/>
      </w:pPr>
      <w:r>
        <w:rPr/>
        <w:t xml:space="preserve">  </w:t>
      </w:r>
      <w:r>
        <w:rPr/>
        <w:t xml:space="preserve">Осенью 742 года, Лютер написал и публично исполнил оригинальную балладу – исполнил в местном стиле, напоминающим оперу одного человека – породившую много споров. Эпическая трагедия Бердарика, </w:t>
      </w:r>
      <w:r>
        <w:rPr>
          <w:i/>
        </w:rPr>
        <w:t>Бездушная Корона</w:t>
      </w:r>
      <w:r>
        <w:rPr/>
        <w:t xml:space="preserve">, рассказывала о старом Деде Волке, который жил как </w:t>
      </w:r>
      <w:r>
        <w:rPr>
          <w:i/>
        </w:rPr>
        <w:t>наррулв</w:t>
      </w:r>
      <w:r>
        <w:rPr/>
        <w:t xml:space="preserve"> среди Людей так долго, что он заразился человеческими мечтами о власти. Дед Волк начал строить планы, чтобы полностью захватить Людей, но он не осознает факта, что он отравил двоих своих собственных щенков извращенными амбициями. Вначале, дочь Деда Волка сговаривается с Мертвым Человеком, желая отобрать власть у отца. А в следующем акте, Дед Волк дает своему сыну власть над людьми, но неблагодарный отпрыск использует всю свою мощь, чтобы восстать против своего отца.</w:t>
      </w:r>
    </w:p>
    <w:p>
      <w:pPr>
        <w:pStyle w:val="Normal"/>
        <w:rPr/>
      </w:pPr>
      <w:r>
        <w:rPr/>
        <w:t xml:space="preserve">  </w:t>
      </w:r>
      <w:r>
        <w:rPr/>
        <w:t>Темы баллады древние, в такой интерпретации становится очевидно, что Дед Волк Бердарика был тонко написанным портретом самого Харкона Лукаса, а два предательских отпрыска это Акриэль и Казимир. Скандальная суть баллады ясна: Бердарик утверждал, что все трое они были хитрыми волками.</w:t>
      </w:r>
    </w:p>
    <w:p>
      <w:pPr>
        <w:pStyle w:val="Normal"/>
        <w:rPr/>
      </w:pPr>
      <w:r>
        <w:rPr/>
        <w:t xml:space="preserve">  </w:t>
      </w:r>
      <w:r>
        <w:rPr/>
        <w:t>Разъяренный Харкон Лукас пришел на следующий Конкурс Мейстерзингеров, летом 743 года. Он легко выиграл его и восстановил свою репутацию. Униженный Лютер Бердарик полностью отошел от общественной жизни, и с вечера победы Лукаса его больше не видели.</w:t>
      </w:r>
    </w:p>
    <w:p>
      <w:pPr>
        <w:pStyle w:val="Normal"/>
        <w:rPr/>
      </w:pPr>
      <w:r>
        <w:rPr/>
        <w:t xml:space="preserve">  </w:t>
      </w:r>
      <w:r>
        <w:rPr/>
        <w:t>Полтора века Харкон Лукас стоял за спиной правителей Скальда и, наконец, заявил о своих правах на трон. Мейстерзингер Лукас с тех пор успешно подтверждал свой статус, но ходят слухи, что делает он это, только охраняя свою территорию.</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К</w:t>
      </w:r>
      <w:r>
        <w:rPr/>
        <w:t xml:space="preserve">артаканцы представляют собой однородную этническую группу, проживающую в этом регионе с самого начала. Картаканцы стройные и изящные люди, наделенные длинными конечностями и угловатыми привлекательными чертами лица. И мужчины и женщины в основном высокие и величавые, и большинство обладает глубоким, мелодичным голосом, обычно приписываемым ангелами или сиренам. Цвет кожи Картаканцев как правило светлый и молочный, иногда имеются редкие каштановые веснушки. Их глаза почти всегда удивительного сине-фиолетового оттенка, хотя изредка встречаются глаза чисто голубого или фиолетового цветов. Волнистые льняные волосы являются типичными, но иногда рождаются дети с темно-каштановыми или черными волосами. Широко распространено мнение, что у брюнетов задумчивая натура (ранее, я уже отмечала общепринятую веру Картаканцев в то, что у </w:t>
      </w:r>
      <w:r>
        <w:rPr>
          <w:i/>
        </w:rPr>
        <w:t>наррулва</w:t>
      </w:r>
      <w:r>
        <w:rPr/>
        <w:t xml:space="preserve"> обязательно должны быть иссиня-черные волосы в человеческом обличье). Мужчины носят длинные распущенные волосы, часто ниже плеч, он любят заводить аккуратную бородку и длинные густые усы. Женщины часто растят волосы ниже пояса и, как и мужчины, не заплетают их.</w:t>
      </w:r>
    </w:p>
    <w:p>
      <w:pPr>
        <w:pStyle w:val="Normal"/>
        <w:rPr/>
      </w:pPr>
      <w:r>
        <w:rPr/>
        <w:t xml:space="preserve">Картаканцы одеваются так, чтобы привлекать внимание, отдавая предпочтение удобной, но крикливой одежде. Как мужчины, так и женщины, носят свободные рубашки и штаны, которые заправляют в высокие черные сапоги для верховой езды – не зависимо от того, могут ли они себе позволить содержать лошадь. Женщины любят короткие куртки поверх блуз, а мужчины – длинные пальто с широкими отворотами на рукавах. Женщины надевают платья только на официальные собрания. Когда лето сменяется осенью, Картаканцы часто добавляют к своему облачению короткие накидки, которые постепенно сменяют длинные, когда выпадает снег. Шляпы с широкими полями пользуются популярностью у мужчин круглый год, в основном у дровосеков и путешественников. Длинный плюмаж считается исключительно изысканным, в особенности, если это перья Деда Совы. </w:t>
      </w:r>
    </w:p>
    <w:p>
      <w:pPr>
        <w:pStyle w:val="Normal"/>
        <w:rPr/>
      </w:pPr>
      <w:r>
        <w:rPr/>
        <w:t xml:space="preserve">  </w:t>
      </w:r>
      <w:r>
        <w:rPr/>
        <w:t>И бедные, и богатые, одеваются в одинаково яркие цвета. Ярко-красные, желтые и синие – самые популярные оттенки, за ними идут винный, золотой и бирюзовый. Утонченная вышивка часто используется для украшения, а из гладких, облегающих эльфийских тканей шьются наряды в тех редких случаях, когда приходит товар из Ситикуса. Украшения используются мало - самым привлекательным считается одно блестящее колечко или серьга. Большинство украшений бывает в виде ценных аксессуаров, так, например, серебряных или золотых пуговиц, пряжек или застежек.</w:t>
      </w:r>
    </w:p>
    <w:p>
      <w:pPr>
        <w:pStyle w:val="Normal"/>
        <w:rPr/>
      </w:pPr>
      <w:r>
        <w:rPr/>
        <w:t xml:space="preserve">  </w:t>
      </w:r>
      <w:r>
        <w:rPr/>
        <w:t>Доминирующий язык Картакасса это Вааси, но Картаканцы усвоили многое из языка своих западных соседей, эльфов, что привело к появлению отдельного диалекта с лиричным темпом, который звучит наилучшим образом при пении. Мне говорили, что Ситаканцы могут часто понимать смысл Картаканской речи. Так же, я обнаружила, что большинство купцов, по крайней мере, немного знакомы с Луктаром и Балоком.</w:t>
      </w:r>
    </w:p>
    <w:p>
      <w:pPr>
        <w:pStyle w:val="Normal"/>
        <w:rPr/>
      </w:pPr>
      <w:r>
        <w:rPr/>
        <w:t xml:space="preserve">  </w:t>
      </w:r>
      <w:r>
        <w:rPr/>
        <w:t>В Картакассе так же есть свой собственный язык, известный как Старый Картакан. Этот сложный язык был, судя по всему, общим языком Картаканцев до Оккупации, хотя сегодня он уже вышел из употребления, его используют только старики или же молодежь для придания большего достоинства формальным делам. В определенном смысле, он стал языком тайн.</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Обзор Языка</w:t>
      </w:r>
    </w:p>
    <w:p>
      <w:pPr>
        <w:pStyle w:val="Normal"/>
        <w:pBdr>
          <w:top w:val="single" w:sz="4" w:space="1" w:color="000000"/>
          <w:left w:val="single" w:sz="4" w:space="1" w:color="000000"/>
          <w:bottom w:val="single" w:sz="4" w:space="1" w:color="000000"/>
          <w:right w:val="single" w:sz="4" w:space="1" w:color="000000"/>
        </w:pBdr>
        <w:rPr/>
      </w:pPr>
      <w:r>
        <w:rPr/>
        <w:t xml:space="preserve">  </w:t>
      </w:r>
      <w:r>
        <w:rPr/>
        <w:t>Я привела примеры основ языка Вааси в отчете о Хазлане, и здесь я хочу немного расширить словарь. Картаканский диалект содержит много синонимов, и Картаканцы употребляют те слова, которые звучат наиболее мелодично.</w:t>
      </w:r>
    </w:p>
    <w:p>
      <w:pPr>
        <w:pStyle w:val="Normal"/>
        <w:pBdr>
          <w:top w:val="single" w:sz="4" w:space="1" w:color="000000"/>
          <w:left w:val="single" w:sz="4" w:space="1" w:color="000000"/>
          <w:bottom w:val="single" w:sz="4" w:space="1" w:color="000000"/>
          <w:right w:val="single" w:sz="4" w:space="1" w:color="000000"/>
        </w:pBdr>
        <w:rPr>
          <w:b/>
          <w:b/>
        </w:rPr>
      </w:pPr>
      <w:r>
        <w:rPr>
          <w:b/>
        </w:rPr>
        <w:t>Вааси</w:t>
      </w:r>
    </w:p>
    <w:p>
      <w:pPr>
        <w:pStyle w:val="Normal"/>
        <w:pBdr>
          <w:top w:val="single" w:sz="4" w:space="1" w:color="000000"/>
          <w:left w:val="single" w:sz="4" w:space="1" w:color="000000"/>
          <w:bottom w:val="single" w:sz="4" w:space="1" w:color="000000"/>
          <w:right w:val="single" w:sz="4" w:space="1" w:color="000000"/>
        </w:pBdr>
        <w:rPr/>
      </w:pPr>
      <w:r>
        <w:rPr>
          <w:i/>
        </w:rPr>
        <w:t>меннескене:</w:t>
      </w:r>
      <w:r>
        <w:rPr/>
        <w:t xml:space="preserve"> мужчина</w:t>
      </w:r>
    </w:p>
    <w:p>
      <w:pPr>
        <w:pStyle w:val="Normal"/>
        <w:pBdr>
          <w:top w:val="single" w:sz="4" w:space="1" w:color="000000"/>
          <w:left w:val="single" w:sz="4" w:space="1" w:color="000000"/>
          <w:bottom w:val="single" w:sz="4" w:space="1" w:color="000000"/>
          <w:right w:val="single" w:sz="4" w:space="1" w:color="000000"/>
        </w:pBdr>
        <w:rPr/>
      </w:pPr>
      <w:r>
        <w:rPr>
          <w:i/>
        </w:rPr>
        <w:t>квинде:</w:t>
      </w:r>
      <w:r>
        <w:rPr/>
        <w:t xml:space="preserve"> женщина</w:t>
      </w:r>
    </w:p>
    <w:p>
      <w:pPr>
        <w:pStyle w:val="Normal"/>
        <w:pBdr>
          <w:top w:val="single" w:sz="4" w:space="1" w:color="000000"/>
          <w:left w:val="single" w:sz="4" w:space="1" w:color="000000"/>
          <w:bottom w:val="single" w:sz="4" w:space="1" w:color="000000"/>
          <w:right w:val="single" w:sz="4" w:space="1" w:color="000000"/>
        </w:pBdr>
        <w:rPr/>
      </w:pPr>
      <w:r>
        <w:rPr>
          <w:i/>
        </w:rPr>
        <w:t>барн:</w:t>
      </w:r>
      <w:r>
        <w:rPr/>
        <w:t xml:space="preserve"> ребенок</w:t>
      </w:r>
    </w:p>
    <w:p>
      <w:pPr>
        <w:pStyle w:val="Normal"/>
        <w:pBdr>
          <w:top w:val="single" w:sz="4" w:space="1" w:color="000000"/>
          <w:left w:val="single" w:sz="4" w:space="1" w:color="000000"/>
          <w:bottom w:val="single" w:sz="4" w:space="1" w:color="000000"/>
          <w:right w:val="single" w:sz="4" w:space="1" w:color="000000"/>
        </w:pBdr>
        <w:rPr/>
      </w:pPr>
      <w:r>
        <w:rPr>
          <w:i/>
        </w:rPr>
        <w:t>лив:</w:t>
      </w:r>
      <w:r>
        <w:rPr/>
        <w:t xml:space="preserve"> жизнь</w:t>
      </w:r>
    </w:p>
    <w:p>
      <w:pPr>
        <w:pStyle w:val="Normal"/>
        <w:pBdr>
          <w:top w:val="single" w:sz="4" w:space="1" w:color="000000"/>
          <w:left w:val="single" w:sz="4" w:space="1" w:color="000000"/>
          <w:bottom w:val="single" w:sz="4" w:space="1" w:color="000000"/>
          <w:right w:val="single" w:sz="4" w:space="1" w:color="000000"/>
        </w:pBdr>
        <w:rPr/>
      </w:pPr>
      <w:r>
        <w:rPr>
          <w:i/>
        </w:rPr>
        <w:t>энделайгт</w:t>
      </w:r>
      <w:r>
        <w:rPr/>
        <w:t>: смерть</w:t>
      </w:r>
    </w:p>
    <w:p>
      <w:pPr>
        <w:pStyle w:val="Normal"/>
        <w:pBdr>
          <w:top w:val="single" w:sz="4" w:space="1" w:color="000000"/>
          <w:left w:val="single" w:sz="4" w:space="1" w:color="000000"/>
          <w:bottom w:val="single" w:sz="4" w:space="1" w:color="000000"/>
          <w:right w:val="single" w:sz="4" w:space="1" w:color="000000"/>
        </w:pBdr>
        <w:rPr/>
      </w:pPr>
      <w:r>
        <w:rPr>
          <w:i/>
        </w:rPr>
        <w:t>элске, хэв каер</w:t>
      </w:r>
      <w:r>
        <w:rPr/>
        <w:t>: любовь</w:t>
      </w:r>
    </w:p>
    <w:p>
      <w:pPr>
        <w:pStyle w:val="Normal"/>
        <w:pBdr>
          <w:top w:val="single" w:sz="4" w:space="1" w:color="000000"/>
          <w:left w:val="single" w:sz="4" w:space="1" w:color="000000"/>
          <w:bottom w:val="single" w:sz="4" w:space="1" w:color="000000"/>
          <w:right w:val="single" w:sz="4" w:space="1" w:color="000000"/>
        </w:pBdr>
        <w:rPr/>
      </w:pPr>
      <w:r>
        <w:rPr>
          <w:i/>
        </w:rPr>
        <w:t xml:space="preserve">мюзик, нодер, тонлист: </w:t>
      </w:r>
      <w:r>
        <w:rPr/>
        <w:t>музыка</w:t>
      </w:r>
    </w:p>
    <w:p>
      <w:pPr>
        <w:pStyle w:val="Normal"/>
        <w:pBdr>
          <w:top w:val="single" w:sz="4" w:space="1" w:color="000000"/>
          <w:left w:val="single" w:sz="4" w:space="1" w:color="000000"/>
          <w:bottom w:val="single" w:sz="4" w:space="1" w:color="000000"/>
          <w:right w:val="single" w:sz="4" w:space="1" w:color="000000"/>
        </w:pBdr>
        <w:rPr/>
      </w:pPr>
      <w:r>
        <w:rPr>
          <w:i/>
        </w:rPr>
        <w:t>томмер:</w:t>
      </w:r>
      <w:r>
        <w:rPr/>
        <w:t xml:space="preserve"> древесина</w:t>
      </w:r>
    </w:p>
    <w:p>
      <w:pPr>
        <w:pStyle w:val="Normal"/>
        <w:pBdr>
          <w:top w:val="single" w:sz="4" w:space="1" w:color="000000"/>
          <w:left w:val="single" w:sz="4" w:space="1" w:color="000000"/>
          <w:bottom w:val="single" w:sz="4" w:space="1" w:color="000000"/>
          <w:right w:val="single" w:sz="4" w:space="1" w:color="000000"/>
        </w:pBdr>
        <w:rPr>
          <w:b/>
          <w:b/>
        </w:rPr>
      </w:pPr>
      <w:r>
        <w:rPr>
          <w:b/>
        </w:rPr>
        <w:t>Старый Картакан</w:t>
      </w:r>
    </w:p>
    <w:p>
      <w:pPr>
        <w:pStyle w:val="Normal"/>
        <w:pBdr>
          <w:top w:val="single" w:sz="4" w:space="1" w:color="000000"/>
          <w:left w:val="single" w:sz="4" w:space="1" w:color="000000"/>
          <w:bottom w:val="single" w:sz="4" w:space="1" w:color="000000"/>
          <w:right w:val="single" w:sz="4" w:space="1" w:color="000000"/>
        </w:pBdr>
        <w:rPr/>
      </w:pPr>
      <w:r>
        <w:rPr>
          <w:i/>
        </w:rPr>
        <w:t>поздрав:</w:t>
      </w:r>
      <w:r>
        <w:rPr/>
        <w:t xml:space="preserve"> приветствую</w:t>
      </w:r>
    </w:p>
    <w:p>
      <w:pPr>
        <w:pStyle w:val="Normal"/>
        <w:pBdr>
          <w:top w:val="single" w:sz="4" w:space="1" w:color="000000"/>
          <w:left w:val="single" w:sz="4" w:space="1" w:color="000000"/>
          <w:bottom w:val="single" w:sz="4" w:space="1" w:color="000000"/>
          <w:right w:val="single" w:sz="4" w:space="1" w:color="000000"/>
        </w:pBdr>
        <w:rPr/>
      </w:pPr>
      <w:r>
        <w:rPr>
          <w:i/>
        </w:rPr>
        <w:t>збогом:</w:t>
      </w:r>
      <w:r>
        <w:rPr/>
        <w:t xml:space="preserve"> до свидания</w:t>
      </w:r>
    </w:p>
    <w:p>
      <w:pPr>
        <w:pStyle w:val="Normal"/>
        <w:pBdr>
          <w:top w:val="single" w:sz="4" w:space="1" w:color="000000"/>
          <w:left w:val="single" w:sz="4" w:space="1" w:color="000000"/>
          <w:bottom w:val="single" w:sz="4" w:space="1" w:color="000000"/>
          <w:right w:val="single" w:sz="4" w:space="1" w:color="000000"/>
        </w:pBdr>
        <w:rPr/>
      </w:pPr>
      <w:r>
        <w:rPr>
          <w:i/>
        </w:rPr>
        <w:t>о:</w:t>
      </w:r>
      <w:r>
        <w:rPr/>
        <w:t xml:space="preserve"> да</w:t>
      </w:r>
    </w:p>
    <w:p>
      <w:pPr>
        <w:pStyle w:val="Normal"/>
        <w:pBdr>
          <w:top w:val="single" w:sz="4" w:space="1" w:color="000000"/>
          <w:left w:val="single" w:sz="4" w:space="1" w:color="000000"/>
          <w:bottom w:val="single" w:sz="4" w:space="1" w:color="000000"/>
          <w:right w:val="single" w:sz="4" w:space="1" w:color="000000"/>
        </w:pBdr>
        <w:rPr/>
      </w:pPr>
      <w:r>
        <w:rPr>
          <w:i/>
        </w:rPr>
        <w:t>не:</w:t>
      </w:r>
      <w:r>
        <w:rPr/>
        <w:t xml:space="preserve"> нет</w:t>
      </w:r>
    </w:p>
    <w:p>
      <w:pPr>
        <w:pStyle w:val="Normal"/>
        <w:pBdr>
          <w:top w:val="single" w:sz="4" w:space="1" w:color="000000"/>
          <w:left w:val="single" w:sz="4" w:space="1" w:color="000000"/>
          <w:bottom w:val="single" w:sz="4" w:space="1" w:color="000000"/>
          <w:right w:val="single" w:sz="4" w:space="1" w:color="000000"/>
        </w:pBdr>
        <w:rPr/>
      </w:pPr>
      <w:r>
        <w:rPr>
          <w:i/>
        </w:rPr>
        <w:t>помокт!:</w:t>
      </w:r>
      <w:r>
        <w:rPr/>
        <w:t xml:space="preserve"> помогите!</w:t>
      </w:r>
    </w:p>
    <w:p>
      <w:pPr>
        <w:pStyle w:val="Normal"/>
        <w:pBdr>
          <w:top w:val="single" w:sz="4" w:space="1" w:color="000000"/>
          <w:left w:val="single" w:sz="4" w:space="1" w:color="000000"/>
          <w:bottom w:val="single" w:sz="4" w:space="1" w:color="000000"/>
          <w:right w:val="single" w:sz="4" w:space="1" w:color="000000"/>
        </w:pBdr>
        <w:rPr/>
      </w:pPr>
      <w:r>
        <w:rPr>
          <w:i/>
        </w:rPr>
        <w:t>покте стран!:</w:t>
      </w:r>
      <w:r>
        <w:rPr/>
        <w:t xml:space="preserve"> уходите!</w:t>
      </w:r>
    </w:p>
    <w:p>
      <w:pPr>
        <w:pStyle w:val="Normal"/>
        <w:pBdr>
          <w:top w:val="single" w:sz="4" w:space="1" w:color="000000"/>
          <w:left w:val="single" w:sz="4" w:space="1" w:color="000000"/>
          <w:bottom w:val="single" w:sz="4" w:space="1" w:color="000000"/>
          <w:right w:val="single" w:sz="4" w:space="1" w:color="000000"/>
        </w:pBdr>
        <w:rPr/>
      </w:pPr>
      <w:r>
        <w:rPr>
          <w:i/>
        </w:rPr>
        <w:t>любезен:</w:t>
      </w:r>
      <w:r>
        <w:rPr/>
        <w:t xml:space="preserve"> любовь</w:t>
      </w:r>
    </w:p>
    <w:p>
      <w:pPr>
        <w:pStyle w:val="Normal"/>
        <w:pBdr>
          <w:top w:val="single" w:sz="4" w:space="1" w:color="000000"/>
          <w:left w:val="single" w:sz="4" w:space="1" w:color="000000"/>
          <w:bottom w:val="single" w:sz="4" w:space="1" w:color="000000"/>
          <w:right w:val="single" w:sz="4" w:space="1" w:color="000000"/>
        </w:pBdr>
        <w:rPr/>
      </w:pPr>
      <w:r>
        <w:rPr>
          <w:i/>
        </w:rPr>
        <w:t>ловите волкове:</w:t>
      </w:r>
      <w:r>
        <w:rPr/>
        <w:t xml:space="preserve"> волк</w:t>
      </w:r>
    </w:p>
    <w:p>
      <w:pPr>
        <w:pStyle w:val="Normal"/>
        <w:pBdr>
          <w:top w:val="single" w:sz="4" w:space="1" w:color="000000"/>
          <w:left w:val="single" w:sz="4" w:space="1" w:color="000000"/>
          <w:bottom w:val="single" w:sz="4" w:space="1" w:color="000000"/>
          <w:right w:val="single" w:sz="4" w:space="1" w:color="000000"/>
        </w:pBdr>
        <w:rPr/>
      </w:pPr>
      <w:r>
        <w:rPr>
          <w:i/>
        </w:rPr>
        <w:t>глазба:</w:t>
      </w:r>
      <w:r>
        <w:rPr/>
        <w:t xml:space="preserve"> музыка</w:t>
      </w:r>
    </w:p>
    <w:p>
      <w:pPr>
        <w:pStyle w:val="Normal"/>
        <w:rPr/>
      </w:pPr>
      <w:r>
        <w:rPr/>
      </w:r>
    </w:p>
    <w:p>
      <w:pPr>
        <w:pStyle w:val="Normal"/>
        <w:rPr/>
      </w:pPr>
      <w:r>
        <w:rPr/>
        <w:t xml:space="preserve">  </w:t>
      </w:r>
      <w:r>
        <w:rPr/>
        <w:t xml:space="preserve">Большинство Картаканцев живет в бедности, но они утверждают, что довольны и пылко гордятся своей свободой, которую им предоставляет их родина. Картаканская культура отмечена равноправием предоставляет возможность регулярного отдыха, и создается впечатление, что этот народ не боится ничего, кроме волков. Все Картаканцы свободные люди, и большинство обеспечивает свое проживание фермерством, скотоводством или сплавом леса. Ремесленники держатся поблизости от больших поселений. </w:t>
      </w:r>
    </w:p>
    <w:p>
      <w:pPr>
        <w:pStyle w:val="Normal"/>
        <w:rPr/>
      </w:pPr>
      <w:r>
        <w:rPr/>
        <w:t xml:space="preserve">  </w:t>
      </w:r>
      <w:r>
        <w:rPr/>
        <w:t>Молодые пары часто женятся по любви, хотя многие признают, что встречаются и «браки по расчету», заключаемые, чтобы улучшить социальное положение при помощи брака с представителем семьи высокого статуса. Благодаря этому, среди родителей принято устанавливать «брачные» роботы, которые претендент должен выполнить, прежде чем они благословят брак. Характер этих заданий так же широко варьируется, как и семьи, которые их устанавливают. Некоторым семьям просто нужно приданое или выкуп за невесту, а у других претендентов требуют отработать сезон на родительской ферме, или завершить бардовское обучение, или, как было в одном случае, отправиться за границу на год. Не смотря на такое кажущееся разнообразие, я заметила, что все эти «работы» неизменно сводятся к тому, что претендент должен доказать, что он достоин брака, и такое положение дел мне очень понравилось.</w:t>
      </w:r>
    </w:p>
    <w:p>
      <w:pPr>
        <w:pStyle w:val="Normal"/>
        <w:rPr/>
      </w:pPr>
      <w:r>
        <w:rPr/>
      </w:r>
    </w:p>
    <w:p>
      <w:pPr>
        <w:pStyle w:val="Normal"/>
        <w:rPr/>
      </w:pPr>
      <w:r>
        <w:rPr>
          <w:b/>
          <w:i/>
        </w:rPr>
        <w:t>Не спеши считать себя достойной моего уважения, моя маленькая исследовательница. Твоя работа еще далека от завершения.</w:t>
      </w:r>
    </w:p>
    <w:p>
      <w:pPr>
        <w:pStyle w:val="Normal"/>
        <w:rPr>
          <w:b/>
          <w:b/>
          <w:i/>
          <w:i/>
        </w:rPr>
      </w:pPr>
      <w:r>
        <w:rPr>
          <w:b/>
          <w:i/>
        </w:rPr>
      </w:r>
    </w:p>
    <w:p>
      <w:pPr>
        <w:pStyle w:val="Normal"/>
        <w:rPr/>
      </w:pPr>
      <w:r>
        <w:rPr/>
        <w:t xml:space="preserve">  </w:t>
      </w:r>
      <w:r>
        <w:rPr/>
        <w:t xml:space="preserve">Пары обычно женятся в возрасте от 16 до 23 лет. Городские жители, стоящие на более высоких ступенях, чаще имеют маленькие семьи, а пары из сельскохозяйственных районов заводят столько детей, скольких они в силах прокормить. Медицина в Картакассе не лучше, чем в Баровии, поэтому уровень детской смертности высок. Обычно это происходит из-за болезней, но как только ребенок научился ходить, чаще его судьба заканчивается в пасти прожорливых зверей. Развод и повторный брак разрешены, но считаются несколько скандальными. </w:t>
      </w:r>
    </w:p>
    <w:p>
      <w:pPr>
        <w:pStyle w:val="Normal"/>
        <w:rPr/>
      </w:pPr>
      <w:r>
        <w:rPr/>
        <w:t xml:space="preserve">  </w:t>
      </w:r>
      <w:r>
        <w:rPr/>
        <w:t xml:space="preserve">В Картакассе нет официального образования. Родители учат своих детей основам грамотности в Вааси и музыке. Мейстерзингер сообщества ведет моральное и этическое образование ребенка при помощи божественных песен, называемых </w:t>
      </w:r>
      <w:r>
        <w:rPr>
          <w:i/>
        </w:rPr>
        <w:t>мора</w:t>
      </w:r>
      <w:r>
        <w:rPr/>
        <w:t xml:space="preserve"> (смотрите ниже). Единственная структурированная образовательная система, которую мне удалось обнаружить, это колледжи бардов Гармонии и Скальда. В эти колледжи принимают детей в возрасте десяти лет, но только если у ребенка есть заметные вокальные данные и его родители могут оплатить ежегодное обучение. Эти колледжи предоставляют разумно обобщенное образование, обучение может длиться до 10 лет, но основное внимание уделяется созданию одаренных исполнителей, а не философов.</w:t>
      </w:r>
    </w:p>
    <w:p>
      <w:pPr>
        <w:pStyle w:val="Normal"/>
        <w:rPr/>
      </w:pPr>
      <w:r>
        <w:rPr/>
        <w:t xml:space="preserve">  </w:t>
      </w:r>
      <w:r>
        <w:rPr/>
        <w:t xml:space="preserve">Картакасская почва очень плодородна, посему, даже самые убогие простолюдины питаются довольно хорошо. Темно-красные коренья и зеленые стебли и листья огромной свеклы этого района являются основным элементом Картаканской диеты: печеные, жаренные, маринованные, в виде желе или глазированные в меду. Общераспространенным блюдом является </w:t>
      </w:r>
      <w:r>
        <w:rPr>
          <w:i/>
        </w:rPr>
        <w:t>борщ</w:t>
      </w:r>
      <w:r>
        <w:rPr/>
        <w:t xml:space="preserve">, густой суп, в котором варятся свекла, капуста, яблоки, лук и мелисса. Картаканцы обычно дополняют свое питание козлятиной или говядиной, молочными продуктами, рыбой, яйцами, блюдами из домашней птицы и хлебом, на опаре. Местное вино, эль или крепкий яблочный сидр сопровождают большинство трапез. Обычно Картаканцы пьют </w:t>
      </w:r>
      <w:r>
        <w:rPr>
          <w:i/>
        </w:rPr>
        <w:t>микульбрю</w:t>
      </w:r>
      <w:r>
        <w:rPr/>
        <w:t>, только в качестве деликатеса.</w:t>
      </w:r>
    </w:p>
    <w:p>
      <w:pPr>
        <w:pStyle w:val="Normal"/>
        <w:rPr/>
      </w:pPr>
      <w:r>
        <w:rPr/>
        <w:t>Те, у кого возможностей побольше, обычно употребляют в пищу баранину, говядину или свинину, в виде толстых бифштексов или пикантных колбас. Даже не сильно зажиточные могут себе позволить время от времени такие обильные блюда. Сладости тут бывают в виде хрустящих имбирных пряников или тортов с орехами.</w:t>
      </w:r>
    </w:p>
    <w:p>
      <w:pPr>
        <w:pStyle w:val="Normal"/>
        <w:rPr/>
      </w:pPr>
      <w:r>
        <w:rPr/>
        <w:t xml:space="preserve">  </w:t>
      </w:r>
      <w:r>
        <w:rPr/>
        <w:t xml:space="preserve">Определяющей культурной чертой Картаканцев является их безграничная любовь к музыке и историям, что собственно и формирует основу их мистической философии. Картаканские поселения оглашаются музыкой, и обычно их слышно еще до того, как они предстанут взору путешественника. Эта музыка называется </w:t>
      </w:r>
      <w:r>
        <w:rPr>
          <w:i/>
        </w:rPr>
        <w:t>мора</w:t>
      </w:r>
      <w:r>
        <w:rPr/>
        <w:t xml:space="preserve">, постоянной разрастающийся сборник божественных песен, написанных почитаемыми предками Картаканцев, по имени </w:t>
      </w:r>
      <w:r>
        <w:rPr>
          <w:i/>
        </w:rPr>
        <w:t>ден Анен Прима</w:t>
      </w:r>
      <w:r>
        <w:rPr/>
        <w:t>, или Хор Предков. У Картаканцев на каждый случай есть песни, от простеньких детских песенок до вульгарных застольных песен, или глубоко драматичных баллад и арий. Если за всю свою жизнь человек не сочинил и одной новой песни – то есть не сделал свой вклад в культуру – считается, что он прожил жизнь зря.</w:t>
      </w:r>
    </w:p>
    <w:p>
      <w:pPr>
        <w:pStyle w:val="Normal"/>
        <w:rPr/>
      </w:pPr>
      <w:r>
        <w:rPr/>
        <w:t xml:space="preserve">  </w:t>
      </w:r>
      <w:r>
        <w:rPr/>
        <w:t xml:space="preserve">Большинство </w:t>
      </w:r>
      <w:r>
        <w:rPr>
          <w:i/>
        </w:rPr>
        <w:t>мор</w:t>
      </w:r>
      <w:r>
        <w:rPr/>
        <w:t xml:space="preserve"> учат в аллегорической форме, давая уроки культуры, которой Картаканцы придают значимость. Большая часть этих музыкальных фабул описывает регулярно встречающихся, архетипичных персонажей. Многие из них основаны на известных исторических личностей – бард Харкон Лукас, уже почти стал легендой в этом отношении,  но самые старые и наиболее почитаемые песни описывают Дедов как одновременное описание и людей и природы.</w:t>
      </w:r>
    </w:p>
    <w:p>
      <w:pPr>
        <w:pStyle w:val="Normal"/>
        <w:rPr/>
      </w:pPr>
      <w:r>
        <w:rPr/>
        <w:t xml:space="preserve">  </w:t>
      </w:r>
      <w:r>
        <w:rPr/>
        <w:t>Жизненно важным элементом Картаканцев являются слухи и сплетни. Если Картаканцу рассказывают какой-либо важный секрет, то он, в ответ, раскрывает какой-либо другой. Картаканцы с радостью обмениваются сплетнями в среде близких друзей и коллег, но стараются избегать подобных вещей с посторонними.</w:t>
      </w:r>
    </w:p>
    <w:p>
      <w:pPr>
        <w:pStyle w:val="Normal"/>
        <w:rPr/>
      </w:pPr>
      <w:r>
        <w:rPr/>
        <w:t xml:space="preserve">  </w:t>
      </w:r>
      <w:r>
        <w:rPr/>
        <w:t xml:space="preserve">Должна отметить, что Картаканцы совсем не так по-детски наивны, как я их описала. Время от времени они с ухмылочкой реагируют на свои мифы и фольклор, это показывает, что они далеко не все воспринимают так серьезно, как может показаться. Наиболее четко это просматривается в их традиции рассказывать </w:t>
      </w:r>
      <w:r>
        <w:rPr>
          <w:i/>
        </w:rPr>
        <w:t>фишки</w:t>
      </w:r>
      <w:r>
        <w:rPr/>
        <w:t xml:space="preserve">, или «маленькую ложь». Картаканские семьи собираются вокруг домашнего очага по вечерам, чтобы обмениваться этими небылицами, коротая темные часы, под вой волков на улице. Картаканцы любят плести эти сказочки, чтобы отправить доверчивых друзей или незнакомцев, на охоту за диким гусями. Правда ни один уважающий себя Картаканец никогда не отошлет человека на охоту, которая задержит его в глуши до ночи. </w:t>
      </w:r>
    </w:p>
    <w:p>
      <w:pPr>
        <w:pStyle w:val="Normal"/>
        <w:rPr/>
      </w:pPr>
      <w:r>
        <w:rPr/>
        <w:t xml:space="preserve">  </w:t>
      </w:r>
      <w:r>
        <w:rPr/>
        <w:t>У Картаканцев очень примитивное, анималистическое видение природы. Они верят, что в самом сердце лесов, Первые Дни никогда по настоящему и не заканчивались. Настоящую магию тут видят редко, но считается, что она является основной силой природы. Магия не считается наследственным злом, но они думают, что она очень опасна и взывать к этим первородным силам, все равно, что звать волков к себе на порог.</w:t>
      </w:r>
    </w:p>
    <w:p>
      <w:pPr>
        <w:pStyle w:val="Normal"/>
        <w:rPr/>
      </w:pPr>
      <w:r>
        <w:rPr/>
        <w:t xml:space="preserve">  </w:t>
      </w:r>
      <w:r>
        <w:rPr/>
        <w:t>Картаканцы не слишком религиозны. Они не молятся богам, а браки и похороны обычно проходят как светские обряды в кругу семьи. Тем не менее, несколько настоящих религий все же появилось в Картакассе, включая и теологическое ответвление местной мистической философии.</w:t>
      </w:r>
    </w:p>
    <w:p>
      <w:pPr>
        <w:pStyle w:val="Normal"/>
        <w:rPr/>
      </w:pPr>
      <w:r>
        <w:rPr/>
        <w:t xml:space="preserve">  </w:t>
      </w:r>
      <w:r>
        <w:rPr>
          <w:b/>
        </w:rPr>
        <w:t>Хор Предков:</w:t>
      </w:r>
      <w:r>
        <w:rPr/>
        <w:t xml:space="preserve"> Крошечный культ Хора Предков это местное явление, которое в настоящее время испытывает небольшое возрождение в Гармонии. В отличие от большинства Картаканцев, члены культа верят, что Хор Предков существуют: почитаемые предки Картаканцев не только наблюдают за своими живущими потомками, но и могут вмешиваться в жизнь со своей стороны. Верующие считают, что, почитая этих предков достойным образом, они приобретают божественное преимущество в жизни и гарантирует им вечную жизнь в Хоре Предков после смерти. Помимо этой доктрины, убеждения культа отражают то, во что верят простые Картаканцы, которые в основном относятся к культу с насмешкой. Создается впечатление, что больше всего культ взывает к отчаявшимся и наиболее недовольным жителям Гармонии. Многие из настоящих членов культа это сироты, которых взяли в храм еще детьми, после того, как их приют сгорел.</w:t>
      </w:r>
    </w:p>
    <w:p>
      <w:pPr>
        <w:pStyle w:val="Normal"/>
        <w:rPr/>
      </w:pPr>
      <w:r>
        <w:rPr/>
        <w:t xml:space="preserve">  </w:t>
      </w:r>
      <w:r>
        <w:rPr/>
        <w:t>В концепции Картаканцев о жизни после смерти отсутствует понятие ада. Они говорят о двух соперничающих «небесах» - одни для людей, а другие для животных. Для людей понятие «рай» означает, что дух умершего присоединяется к Хору Предков и его голос сливается с вечной музыкой. Нет осуждения, нет царства наказания для грешников, и все души умерших свободны воссоединится с Хором. Те, кто при жизни вел себя неприемлемо, просто обречены на то, что их песни не будут услышаны, а будут заглушены  более достойными. Для самолюбивых Картаканцев быть обреченным на вечное  пренебрежение считается  адским наказанием.  В Картакассе слово «умер», заменяют эвфемизмом «воссоединился с хором».</w:t>
      </w:r>
    </w:p>
    <w:p>
      <w:pPr>
        <w:pStyle w:val="Normal"/>
        <w:rPr/>
      </w:pPr>
      <w:r>
        <w:rPr/>
        <w:t xml:space="preserve">  </w:t>
      </w:r>
      <w:r>
        <w:rPr/>
        <w:t xml:space="preserve">Рай для диких животных называется </w:t>
      </w:r>
      <w:r>
        <w:rPr>
          <w:i/>
        </w:rPr>
        <w:t>ден Морк Сков</w:t>
      </w:r>
      <w:r>
        <w:rPr/>
        <w:t xml:space="preserve"> Темный Лес. Музыку здесь заменяет  - стрекот сверчков, кваканье лягушек и вой волков. Все души животных после смерти попадают сюда, и их  вторая жизнь проходит в наслаждениях. Картаканцы утверждают, что волки наслаждаются, когда преследуют свою жертву, а человеческая душа находится в безопасности, только тогда, когда  она воссоединяется с хором. Говорят, что волки преследуют души только что умерших людей. Если эти </w:t>
      </w:r>
      <w:r>
        <w:rPr>
          <w:i/>
        </w:rPr>
        <w:t>энгелулвы</w:t>
      </w:r>
      <w:r>
        <w:rPr/>
        <w:t xml:space="preserve"> – «ангелы волки» -  поймали человеческую душу, они тащат ее в Темный Лес, где несчастная душа остается навсегда.  </w:t>
      </w:r>
    </w:p>
    <w:p>
      <w:pPr>
        <w:pStyle w:val="Normal"/>
        <w:rPr/>
      </w:pPr>
      <w:r>
        <w:rPr/>
        <w:t xml:space="preserve">  </w:t>
      </w:r>
      <w:r>
        <w:rPr/>
        <w:t xml:space="preserve">Люди, умершие в одиночестве, больше всего рискуют попасться ангелам волкам. Также это относится к тем, кто не верит в Хор, или к тем, кто от отчаяния покончил жизнь самоубийством. Если дикие животные, особенно волки, съедают тело умершего, это самый верный признак того, что его душа попала в Дикий Лес. </w:t>
      </w:r>
    </w:p>
    <w:p>
      <w:pPr>
        <w:pStyle w:val="Normal"/>
        <w:rPr/>
      </w:pPr>
      <w:r>
        <w:rPr/>
        <w:t xml:space="preserve">  </w:t>
      </w:r>
      <w:r>
        <w:rPr/>
        <w:t xml:space="preserve">Чтобы этого не произошло, Картаканцы сохраняют некоторые традиции погребения. Они хоронят умерших в глубоких могилах, и вместо надгробий, они накрывают могилу  сплошной каменной плитой или, иногда, решеткой из стальных прутьев. </w:t>
      </w:r>
    </w:p>
    <w:p>
      <w:pPr>
        <w:pStyle w:val="Normal"/>
        <w:rPr/>
      </w:pPr>
      <w:r>
        <w:rPr/>
        <w:t xml:space="preserve">  </w:t>
      </w:r>
      <w:r>
        <w:rPr/>
        <w:t xml:space="preserve">Картаканцы, которые не могут позволить такой дорогой способ погребения прибегают к более длительному и эзотерическому варианту.  В доме усопшего собираются плакальщики. Они поют над телом умершего песни, восхваляющие его жизнь и его душу. После часа таких песнопений, присутствующие на похоронной церемонии разделяются на две группы. Одна, с видом защитников, безмолвствует и взирает на труп. Остальные, следуют в лес, ведя за собой молодого козленка. Отойдя на приличное расстояние, они привязывают несчастное животное к дереву и оставляют его, все это время, не прекращая петь оды восхваляющие умершего. Несмотря на то, что смысл песен не меняется, плакальщики жестами показывают, что их песнопение предназначены животному, принесенному в жертву. Считается, что незримые волки слышат каждое их слово. </w:t>
      </w:r>
    </w:p>
    <w:p>
      <w:pPr>
        <w:pStyle w:val="Normal"/>
        <w:rPr/>
      </w:pPr>
      <w:r>
        <w:rPr/>
        <w:t xml:space="preserve">  </w:t>
      </w:r>
      <w:r>
        <w:rPr/>
        <w:t>Бессонная и безмолвная ночь проводится над телом, для того, чтобы убедится, что с ним ничего не случится. У дерева должна остаться лишь веревка и запах крови несчастной жертвы. После этого плакальщики спокойно, без суеты хоронят тело. Мне объяснили, что пока ангелы волки заняты козленком, у души есть достаточно времени, чтобы воссоединиться с Хором.  Конечно, если на тело нападут, перед тем как будет принесено в жертву животное, душа человека будет обречена.</w:t>
      </w:r>
    </w:p>
    <w:p>
      <w:pPr>
        <w:pStyle w:val="Normal"/>
        <w:rPr/>
      </w:pPr>
      <w:r>
        <w:rPr/>
        <w:t xml:space="preserve">  </w:t>
      </w:r>
      <w:r>
        <w:rPr/>
        <w:t xml:space="preserve">И в заключение хочу сказать, что нежить занимает особую роль в Картаканском фольклоре. Считается, что это жалкие духи, которые отказались воссоединиться с Хором или были отвергнуты им по необъяснимым причинам. Вечно преследуемые </w:t>
      </w:r>
      <w:r>
        <w:rPr>
          <w:i/>
        </w:rPr>
        <w:t>энгелулвами</w:t>
      </w:r>
      <w:r>
        <w:rPr/>
        <w:t>, эти несчастные существа крадут жизни смертных, чтобы сбить волков со следа. Так как в Хоре Предков нежити нет места, большинство Картаканцев считает (к сожалению, без основания), что нежить не могут петь.</w:t>
      </w:r>
    </w:p>
    <w:p>
      <w:pPr>
        <w:pStyle w:val="Normal"/>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Хор Предков</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Символ: </w:t>
      </w:r>
      <w:r>
        <w:rPr/>
        <w:t>Флейта, клирики «показывают» свой святой символ, играя на ней.</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Мировоззрение:</w:t>
      </w:r>
      <w:r>
        <w:rPr/>
        <w:t xml:space="preserve"> Нейтральное</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Портфолио: </w:t>
      </w:r>
      <w:r>
        <w:rPr/>
        <w:t>Мудрость, предвидение, защита, правда, красота</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Домены:</w:t>
      </w:r>
      <w:r>
        <w:rPr/>
        <w:t xml:space="preserve"> Знание, Удача, Мора (смотрите Приложения)</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Любимое Оружие:</w:t>
      </w:r>
      <w:r>
        <w:rPr/>
        <w:t xml:space="preserve"> Боевой топор</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  </w:t>
      </w:r>
      <w:r>
        <w:rPr>
          <w:i/>
        </w:rPr>
        <w:t>Хормейстеры</w:t>
      </w:r>
      <w:r>
        <w:rPr/>
        <w:t xml:space="preserve">, клирики Хора Предков, молятся, чтобы получить заклинания на рассвете, одетые в красно-золотистые одежды. Они должны обладать чистыми, приятными голосами необходимые для обучения детского хора </w:t>
      </w:r>
      <w:r>
        <w:rPr>
          <w:i/>
        </w:rPr>
        <w:t>морам</w:t>
      </w:r>
      <w:r>
        <w:rPr/>
        <w:t>.</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Несколько людей собираются каждое утро на короткую службу в Храме Божественной Песни, в Гармонии. В своих песнях они восхваляют  мудрость своих предков, и каждый день они поют разные </w:t>
      </w:r>
      <w:r>
        <w:rPr>
          <w:i/>
        </w:rPr>
        <w:t>моры</w:t>
      </w:r>
      <w:r>
        <w:rPr/>
        <w:t>. Верующий человек должен посещать службу, по  меньшей мере, раз в неделю.</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Картакасс в Мире Дух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Основой Картаканским сказаниям послужили существа, которые как говорят, скрываются в Ближнем Эфире. Когда мрачные жнецы (смотрите </w:t>
      </w:r>
      <w:r>
        <w:rPr>
          <w:b/>
        </w:rPr>
        <w:t>Обитателей Тьмы</w:t>
      </w:r>
      <w:r>
        <w:rPr/>
        <w:t>) появляются в Картакассе, они часто принимают форму черных крылатых волков (сделайте небольшие изменения, заменив атаку косой на атаку укусом).</w:t>
      </w:r>
    </w:p>
    <w:p>
      <w:pPr>
        <w:pStyle w:val="Normal"/>
        <w:pBdr>
          <w:top w:val="single" w:sz="4" w:space="1" w:color="000000"/>
          <w:left w:val="single" w:sz="4" w:space="4" w:color="000000"/>
          <w:bottom w:val="single" w:sz="4" w:space="1" w:color="000000"/>
          <w:right w:val="single" w:sz="4" w:space="4" w:color="000000"/>
        </w:pBdr>
        <w:rPr/>
      </w:pPr>
      <w:r>
        <w:rPr/>
        <w:t xml:space="preserve">  </w:t>
      </w:r>
      <w:r>
        <w:rPr/>
        <w:t>Призраки животных так же часто встречаются в Картакассе, как и призраки гуманоидов. В качестве своих специальных способностей они могут выбрать следующую:</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Ворующий Песни</w:t>
      </w:r>
      <w:r>
        <w:rPr/>
        <w:t xml:space="preserve"> (сверх): Если призрак совершил удачную атаку касанием ближнего боя, жертва должна кинуть удачный спас бросок на Волю или немедленно онеметь. Жертва не сможет произнести ни единого слова, в том числе заклинания, с вокальным компонентом.  Жертва остается немой количество дней, равное рангу призрака или до тех пор, пока он не будет уничтожен. Пока жертва остается немой, призрак может говорить голосом этой жертвы, если пожелает. Заклинание </w:t>
      </w:r>
      <w:r>
        <w:rPr>
          <w:i/>
        </w:rPr>
        <w:t>Рассеять Магию</w:t>
      </w:r>
      <w:r>
        <w:rPr/>
        <w:t>, примененное клириком  или паладином может снять этот эффект. Призрак может использовать эту атаку в день  количество раз, равное его рангу.</w:t>
      </w:r>
    </w:p>
    <w:p>
      <w:pPr>
        <w:pStyle w:val="Normal"/>
        <w:rPr/>
      </w:pPr>
      <w:r>
        <w:rPr/>
        <w:t xml:space="preserve">  </w:t>
      </w:r>
    </w:p>
    <w:p>
      <w:pPr>
        <w:pStyle w:val="Normal"/>
        <w:rPr/>
      </w:pPr>
      <w:r>
        <w:rPr>
          <w:b/>
        </w:rPr>
        <w:t xml:space="preserve">  </w:t>
      </w:r>
      <w:r>
        <w:rPr>
          <w:b/>
        </w:rPr>
        <w:t>Эзра:</w:t>
      </w:r>
      <w:r>
        <w:rPr/>
        <w:t xml:space="preserve"> Церковь Эзры никогда не имела  прочной поддержки в Картакассе, и это без сомнения потому, что она представляет централизованную власть иностранцев, которую Картаканцы ненавидят. Присутствие этой церкви ограничено небольшой группой духовников, которые ходят из деревушки в деревушку, обслуживая немногочисленных своих последователей.</w:t>
      </w:r>
    </w:p>
    <w:p>
      <w:pPr>
        <w:pStyle w:val="Normal"/>
        <w:rPr/>
      </w:pPr>
      <w:r>
        <w:rPr/>
        <w:t xml:space="preserve">  </w:t>
      </w:r>
      <w:r>
        <w:rPr>
          <w:b/>
        </w:rPr>
        <w:t>Хала:</w:t>
      </w:r>
      <w:r>
        <w:rPr/>
        <w:t xml:space="preserve"> Церковь Халы, тоже представлена в Картакассе скромно. Ведьмы содержат несколько небольших хосписов, обычно в одном дне ходьбы от ближайшего селения. Картаканцы не знают почти ничего об этих таинственных ведьмах, за исключением того, что они занимаются врачеванием.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Картаканский герой</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асы:</w:t>
      </w:r>
      <w:r>
        <w:rPr/>
        <w:t xml:space="preserve"> Люди – доминирующая раса в Картакассе. Раса полу-эльфов возникла в результате ограниченного общения Картаканцев с их соседями из Ситикуса, и их отличают серебряные волосы, доставшиеся от эльфийских родителей. Другие расы очень редки. Картаканцы легко верят самым невероятным историям о нелюдях, хотя к эльфам Ситикуса они более или менее привыкл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ассы:</w:t>
      </w:r>
      <w:r>
        <w:rPr/>
        <w:t xml:space="preserve"> Барды, бойцы, рейнджеры, жулики – самые распространенные классы, которые встречаются в Картакассе.  Неудивительно, что барды являются основой Картаканской  культуры, и все барды Ядра мечтают выступить в Амфитеатре Гармонии. Рейнджеры защищают Картаканские поселений от природы и поэтому Картаканцы их уважают. Жуликов тоже уважают за их смекалку, черту, которой часто наделены герои Картаканской </w:t>
      </w:r>
      <w:r>
        <w:rPr>
          <w:i/>
        </w:rPr>
        <w:t>моры</w:t>
      </w:r>
      <w:r>
        <w:rPr/>
        <w:t xml:space="preserve">. К бойцам отношение несколько двоичное. Картаканцы понимают необходимость в силе, но не находят в ней ничего особенного. Варвары встречаются здесь редко, и они избегают больших селений. Картаканцы не религиозны, и за исключением Хора Предков, здесь нет никаких организованных религий - клирики здесь редкость. Друиды и чародеи встречаются также редко, и их предназначение неправильно понимается и во многих сказках их считают одним и тем же, но, несмотря на это Картаканцы не настроены к ним враждебно (за некоторым исключением). Маги и монахи тут почти не известны, и магов часто путают с чародеями. Те, кто встречаются, являются учениками таинственных учителей-отшельников. Паладин рассматривается как архетип легендарного обреченного героя.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комендованные Навыки:</w:t>
      </w:r>
      <w:r>
        <w:rPr/>
        <w:t xml:space="preserve"> Ремесло (плотник, ткач), Собирать Информацию, Знание (природы), Искусство (баллада, арфа, лютня, оды, истории), Профессия (пивовар, фермер, дровосек), Знание Диких Мест.</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комендованные Фиты:</w:t>
      </w:r>
      <w:r>
        <w:rPr/>
        <w:t xml:space="preserve"> Экспертиза (плюс производные), Лунатик, Фокусировка на Навыке (Искусство), Голос Гнева, Фокусировка на Оружии (рапира).</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Картаканские Мужские Имена:</w:t>
      </w:r>
      <w:r>
        <w:rPr/>
        <w:t xml:space="preserve"> Акил, Кастор, Эрик, Джошуа, Кирос, Лазло, Петрос, Сандор, Теон, Зев.</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Картаканские Женские Имена:</w:t>
      </w:r>
      <w:r>
        <w:rPr/>
        <w:t xml:space="preserve"> Акринна, Алерис, Генрика, Джулианна, Каталин, Колетт, Лелия, Меледа, Оделл, Зета.</w:t>
      </w:r>
    </w:p>
    <w:p>
      <w:pPr>
        <w:pStyle w:val="Normal"/>
        <w:rPr/>
      </w:pPr>
      <w:r>
        <w:rPr/>
      </w:r>
    </w:p>
    <w:p>
      <w:pPr>
        <w:pStyle w:val="Normal"/>
        <w:rPr>
          <w:b/>
          <w:b/>
          <w:sz w:val="36"/>
          <w:szCs w:val="36"/>
        </w:rPr>
      </w:pPr>
      <w:r>
        <w:rPr>
          <w:b/>
          <w:sz w:val="36"/>
          <w:szCs w:val="36"/>
        </w:rPr>
        <w:t>Королевство</w:t>
      </w:r>
    </w:p>
    <w:p>
      <w:pPr>
        <w:pStyle w:val="Normal"/>
        <w:rPr/>
      </w:pPr>
      <w:r>
        <w:rPr/>
        <w:t xml:space="preserve">  </w:t>
      </w:r>
      <w:r>
        <w:rPr>
          <w:b/>
        </w:rPr>
        <w:t>К</w:t>
      </w:r>
      <w:r>
        <w:rPr/>
        <w:t>артакассом никто властвует.  Объединенные общей культурой, все поселения – начиная от больших городов Скальда и Гармонии и заканчивая множеством маленьких деревень, разбросанных по местности, представляет собой независимый город-государство. Несмотря на то, что каждое из сообществ пытается превзойти соседа в престижных представлениях или спектаклях, такое соперничество никогда не переходит в насилие.</w:t>
      </w:r>
    </w:p>
    <w:p>
      <w:pPr>
        <w:pStyle w:val="Normal"/>
        <w:rPr/>
      </w:pPr>
      <w:r>
        <w:rPr/>
      </w:r>
    </w:p>
    <w:p>
      <w:pPr>
        <w:pStyle w:val="Normal"/>
        <w:rPr>
          <w:b/>
          <w:b/>
          <w:sz w:val="28"/>
          <w:szCs w:val="28"/>
        </w:rPr>
      </w:pPr>
      <w:r>
        <w:rPr>
          <w:b/>
          <w:sz w:val="28"/>
          <w:szCs w:val="28"/>
        </w:rPr>
        <w:t>Правительство</w:t>
      </w:r>
    </w:p>
    <w:p>
      <w:pPr>
        <w:pStyle w:val="Normal"/>
        <w:rPr/>
      </w:pPr>
      <w:r>
        <w:rPr/>
        <w:t xml:space="preserve">  </w:t>
      </w:r>
      <w:r>
        <w:rPr/>
        <w:t xml:space="preserve">Каждое селение в Картакассе управляется мейстерзингером, что примерно означает поющий мэр. Мейстерзингеры обладают большой властью  в своем селении, и вольны управлять им так, как считают необходимым. Они лично контролируют практически все составные правительства: они вершат правосудие, разрешают гражданские споры, контролируют общественные работы, финансирование городской  гвардии и назначают младших чиновников. Для Картаканцев очень важно то, что мейстерзингеры являются культурными и духовными лидерами, в обязанности которых входит познакомить молодежь с </w:t>
      </w:r>
      <w:r>
        <w:rPr>
          <w:i/>
        </w:rPr>
        <w:t>морами</w:t>
      </w:r>
      <w:r>
        <w:rPr/>
        <w:t xml:space="preserve">. Большинство мейстерзингеров проводят </w:t>
      </w:r>
      <w:r>
        <w:rPr>
          <w:i/>
        </w:rPr>
        <w:t>Примэ Консуларэ</w:t>
      </w:r>
      <w:r>
        <w:rPr/>
        <w:t>, общественные еженедельные форумы, на которых они развлекают, делятся мудростью, выступают, рассматривая те или иные проблемы, волнующие население и делают доклад о текущих делах данного поселения.</w:t>
      </w:r>
    </w:p>
    <w:p>
      <w:pPr>
        <w:pStyle w:val="Normal"/>
        <w:rPr/>
      </w:pPr>
      <w:r>
        <w:rPr/>
        <w:t xml:space="preserve">  </w:t>
      </w:r>
      <w:r>
        <w:rPr/>
        <w:t>В свою очередь, мейстерзингеру предоставляется комфортабельное жилье, а с казной он обращается как со своей собственностью. Основной источник дохода Картаканских обществ, это различные налоги и пошлина за въезд. Чем лучше живет общество, тем лучше живет их лидер.</w:t>
      </w:r>
    </w:p>
    <w:p>
      <w:pPr>
        <w:pStyle w:val="Normal"/>
        <w:rPr/>
      </w:pPr>
      <w:r>
        <w:rPr/>
        <w:t xml:space="preserve">  </w:t>
      </w:r>
      <w:r>
        <w:rPr/>
        <w:t>Мейстерзингеры избираются ежегодно, на соревнованиях по пению в День Середины Лета. Такая удивительная система избрания говорит о равноправии, по крайней мере, в теории. Любой может участвовать в конкурсе, мужчина или женщина, богач или бедняк, Картаканец или  иноземец. Победитель выбирается публикой, которая правда весьма консервативна.</w:t>
      </w:r>
    </w:p>
    <w:p>
      <w:pPr>
        <w:pStyle w:val="Normal"/>
        <w:rPr/>
      </w:pPr>
      <w:r>
        <w:rPr/>
        <w:t xml:space="preserve">  </w:t>
      </w:r>
      <w:r>
        <w:rPr/>
        <w:t>Событие начинается в полдень, когда младшие исполнители, обычно ученики или просто талантливые любители – играют для собравшихся людей до самого вечера. Как только солнце коснулось горизонта, мейстерзингер выходит на сцену. Затихает толпа, и он начинает церемонию цитируя ритуальное приветствие на Старом Картакане.  Потом он переходит на Вааси для небольшого вступления, после чего просит начинать концерт. Конкурс, который длится две ночи, состоит из трех частей. Первый раунд называется Один Голос среди Множества. Этот конкурс выявляет певческий талант и силу голоса. Когда начинается этот раунд, конкурсант выходит один раз на сцену, и поет любую песню по желанию. Цель конкурсанта – завоевать как можно больше внимания аудитории силой и чистотой своего голоса.</w:t>
      </w:r>
    </w:p>
    <w:p>
      <w:pPr>
        <w:pStyle w:val="Normal"/>
        <w:rPr/>
      </w:pPr>
      <w:r>
        <w:rPr/>
        <w:t xml:space="preserve">  </w:t>
      </w:r>
      <w:r>
        <w:rPr/>
        <w:t xml:space="preserve">Этот раунд длится приблизительно час. Конкурсанты, которые выбыли из конкурса, покидают сцену и присоединяются  к публике. Когда количество участников существенно уменьшается, мейстерзингер снова выходит на сцену и объявляет об окончании раунда.  Из оставшихся он выбирает пять самых популярных певцов при помощи аплодисментов публики. Эти пятеро переходят в следующий раунд. </w:t>
      </w:r>
    </w:p>
    <w:p>
      <w:pPr>
        <w:pStyle w:val="Normal"/>
        <w:rPr/>
      </w:pPr>
      <w:r>
        <w:rPr/>
        <w:t xml:space="preserve">  </w:t>
      </w:r>
      <w:r>
        <w:rPr/>
        <w:t>После короткого перерыва, который позволяет отдохнуть их голосам, начинается второй раунд: Война Слов.  Пять соревнующихся выходят на сцену для взаимных оскорблений. Это конкурс предназначен для того, чтобы испытать риторику, креативность и способность переносить оскорбления. Мейстерзингер открывает этот раунд, обращаясь к одному из участников по имени, и задает ему следующий вопрос «Какие твои личные качества  позволят тебе управлять?». Участник должен ответить на этот вопрос, защищаясь от неудобных встречных вопросов, остроумных, часто жестких, которые задают остальные четыре конкурсанта. Когда темп беседы замедляется, мейстерзингер возвращается и задает такой же вопрос следующему  претенденту. Раунд продолжается до тех пор, пока все пять участников не покажут свое  умение.</w:t>
      </w:r>
    </w:p>
    <w:p>
      <w:pPr>
        <w:pStyle w:val="Normal"/>
        <w:rPr/>
      </w:pPr>
      <w:r>
        <w:rPr/>
        <w:t xml:space="preserve">  </w:t>
      </w:r>
      <w:r>
        <w:rPr/>
        <w:t>В конце раунда, мейстерзингер  снова обращается к аудитории для того, чтобы выбрать самого остроумного, хитрого  и достойного. Аплодисментами выбирается лучший.</w:t>
      </w:r>
    </w:p>
    <w:p>
      <w:pPr>
        <w:pStyle w:val="Normal"/>
        <w:rPr/>
      </w:pPr>
      <w:r>
        <w:rPr/>
        <w:t xml:space="preserve">  </w:t>
      </w:r>
      <w:r>
        <w:rPr/>
        <w:t xml:space="preserve">Последний третий раунд начинается на закате следующего дня. На этот раз только двое  выходят на сцену: отобранный претендент и действующий мейстерзингер, который должен в последний раз защищать свой титул. Этот раунд очень прост. Каждый из них предлагает вниманию зрителей любую песню по собственному усмотрению, взятую  из любого источника  и исполняют в любом стиле. Мейстерзингер выступает первым, за ним участник. В песне  каждый исполнитель должен выразить глубину своих эмоций, мудрость, знания, а также продемонстрировать свою силу и высветить недостатки соперника. </w:t>
      </w:r>
    </w:p>
    <w:p>
      <w:pPr>
        <w:pStyle w:val="Normal"/>
        <w:rPr/>
      </w:pPr>
      <w:r>
        <w:rPr/>
        <w:t xml:space="preserve">  </w:t>
      </w:r>
      <w:r>
        <w:rPr/>
        <w:t xml:space="preserve">Как всегда, публика выбирает лучшего  аплодисментами. Тот, кто выиграет этот конкурс уходит со сцены мейстерзингером. </w:t>
      </w:r>
    </w:p>
    <w:p>
      <w:pPr>
        <w:pStyle w:val="Normal"/>
        <w:rPr/>
      </w:pPr>
      <w:r>
        <w:rPr/>
        <w:t xml:space="preserve">  </w:t>
      </w:r>
      <w:r>
        <w:rPr/>
        <w:t xml:space="preserve">Очевидно, что система благоволит к занявшему должность. Однажды став мейстерзингером, он может править долгие годы, и в конце концов спокойно уйти на покой. Однако случаются и исключения. Мейстерзингеры, которые проявили себя некомпетентными и порочными редко служат больше года. </w:t>
      </w:r>
    </w:p>
    <w:p>
      <w:pPr>
        <w:pStyle w:val="Normal"/>
        <w:rPr/>
      </w:pPr>
      <w:r>
        <w:rPr/>
        <w:t xml:space="preserve">  </w:t>
      </w:r>
      <w:r>
        <w:rPr/>
        <w:t>Сверхъестественные формы поддержки конкурсантов запрещены, но, тем не менее, я слышала, что были такие случаи, когда участники прибегали к помощи таких сил. С другой стороны, все участники традиционно выпивают один бокал микульбрю перед каждым раундом.</w:t>
      </w:r>
    </w:p>
    <w:p>
      <w:pPr>
        <w:pStyle w:val="Normal"/>
        <w:rPr/>
      </w:pPr>
      <w:r>
        <w:rPr/>
        <w:t xml:space="preserve">  </w:t>
      </w:r>
      <w:r>
        <w:rPr/>
        <w:t>Я стала больше доверять этим конкурсам, когда узнала, что власть непроверенного мейстерзингера не абсолютная. Обычно они полагаются на  советников, гражданских служащих, которые присягают на верность обществу, но не на верность мейстерзингеру. Хорошо разбираясь  в реалиях власти, они зачастую держатся дольше, чем мейстерзингеры, которым служат. Действительно, в тревожном 730 году, три советника в Гармонии умудрились служить четырем сменявшим друг друга мейстерзингерам, включая двоих, которые были публично разоблачены как монстры.</w:t>
      </w:r>
    </w:p>
    <w:p>
      <w:pPr>
        <w:pStyle w:val="Normal"/>
        <w:rPr/>
      </w:pPr>
      <w:r>
        <w:rPr/>
        <w:t xml:space="preserve">  </w:t>
      </w:r>
      <w:r>
        <w:rPr/>
        <w:t xml:space="preserve">Также мейстерзингер назначает капитана городской стражи, которая поддерживает порядок. К сожалению, стражники, как и мейстерзингеры, которым они служат, в первую очередь руководствуются личными интересами.  Считается, что стражник призван служить на благо общества, но он может не гнушаться взяточничеством или мелким вымогательством. Стража на мостах ведущих в Скальд и Гармонию считается самой худшей, в этом смысле. Обычно к своим гражданам они относятся справедливо, но путешественники могут ожидать от них всевозможных пошлин и поборов. Самый возмутительный из них «Налог Верности», заключается в том, что с вас взимают 5 золотых, если вы не сможете пропеть гимн этого селения.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Конкурс Мейстерзингер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Благодаря необычной системе выборов, которая существует в Картакане, становится вполне возможным для персонажа участвовать в конкурсе и после третьего раунда стать правителем одного из поселений Картакасса. Жизнь мейстерзингера мало подходит для приключений, но если возникнет необходимость, Мастер может использовать следующую систему, для проведения конкурсов мейстерзингеров. Конечно, эта система должна сопровождаться хорошим отыгрышем.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аунд Первый: Один Голос среди Множества.</w:t>
      </w:r>
      <w:r>
        <w:rPr/>
        <w:t xml:space="preserve"> Победу в этом раунде обеспечивает успешная проверка Искусства, связанного с пением. Пять конкурсантов с наиболее высокой проверкой проходят во второй раунд. Количество участвующих в конкурсе обычно составляет 1% от количества проживающих в селении. Очень редко, когда волколаки проходят в этот конкурс, большинство из них не жаждут власти и не стремятся к бесконечным формальностям, которые предполагаются этой должностью.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ля того чтобы определить  уровень умения  каждого NPC участника, бросьте 3d4+3  и добавьте модификатор поселения из Таблицы 4-45 в </w:t>
      </w:r>
      <w:r>
        <w:rPr>
          <w:i/>
        </w:rPr>
        <w:t>Книге Мастера</w:t>
      </w:r>
      <w:r>
        <w:rPr/>
        <w:t>. Считается, что каждый участник имеет положительный модификатор Харизмы равный +1d4.</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аунд второй: Война Слов.</w:t>
      </w:r>
      <w:r>
        <w:rPr/>
        <w:t xml:space="preserve"> Участники должны полагаться на навык Блеф. Используйте схему, упомянутую выше для определения случайным путем Блефа и Знания (местности) участников </w:t>
      </w:r>
      <w:r>
        <w:rPr>
          <w:lang w:val="en-US"/>
        </w:rPr>
        <w:t>NPC</w:t>
      </w:r>
      <w:r>
        <w:rPr/>
        <w:t xml:space="preserve">? а также их модификаторы Интеллекта и Мудрости. Для этой дуэли оскорблений, предполагается, что каждый участник имеет значение «Достоинства», который равен Мудрост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Каждый раунд, каждый участник предпринимает попытки оскорбить противника. Оскорбляющий и защищающийся должны сделать взаимную поверку Блефа. Любой участник, который успешно сделает проверку Знания (местности) (DC 15) придумывает особо подходящее оскорбление и получает премию +2 к следующим проверкам Блефа. Если защищающийся выигрывает поверку Блефа, то конкурсант остроумно  отвечает на оскорбление, а оскорбляющий теряет один пункт Достоинства. Если проверку выигрывает оскорбляющий, то защищающийся получает сильное оскорбление, и теряет один пункт Достоинств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огда Достоинство участника кончается, то считается, что он унижен, и публика это осознает. Участник должен сойти со сцены, а заканчивается раунд тогда, когда лишь один участник остается на сцене.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аунд третий: Дуэль Сердец.</w:t>
      </w:r>
      <w:r>
        <w:rPr/>
        <w:t xml:space="preserve"> В последнем раунде правящий мейстерзингер и одинокий участник должны сделать взаимную проверку Искусства. В случае равного счета, выступающий с наивысшей Харизмой побеждает. Если и в этом случае счет равен, тогда раунд продолжается до тех пор, пока не определяется победитель.</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Если участник сделает удачную проверку Знания (местности) (DC 20),  то он выбирает исключительно удачную </w:t>
      </w:r>
      <w:r>
        <w:rPr>
          <w:i/>
        </w:rPr>
        <w:t>мору</w:t>
      </w:r>
      <w:r>
        <w:rPr/>
        <w:t xml:space="preserve"> для исполнения, и добавляет +2 совместную премию к проверке Искусства. Для Картаканцев очень важна репутация, и поэтому ниже приведены модификаторы обстоятельства.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Модификатор   Обстоятельство</w:t>
      </w:r>
    </w:p>
    <w:p>
      <w:pPr>
        <w:pStyle w:val="Normal"/>
        <w:pBdr>
          <w:top w:val="single" w:sz="4" w:space="1" w:color="000000"/>
          <w:left w:val="single" w:sz="4" w:space="4" w:color="000000"/>
          <w:bottom w:val="single" w:sz="4" w:space="1" w:color="000000"/>
          <w:right w:val="single" w:sz="4" w:space="4" w:color="000000"/>
        </w:pBdr>
        <w:ind w:left="705" w:hanging="705"/>
        <w:rPr/>
      </w:pPr>
      <w:r>
        <w:rPr/>
        <w:t>+2</w:t>
        <w:tab/>
        <w:t>Исполнитель является членом местного холла бардов</w:t>
      </w:r>
    </w:p>
    <w:p>
      <w:pPr>
        <w:pStyle w:val="Normal"/>
        <w:pBdr>
          <w:top w:val="single" w:sz="4" w:space="1" w:color="000000"/>
          <w:left w:val="single" w:sz="4" w:space="4" w:color="000000"/>
          <w:bottom w:val="single" w:sz="4" w:space="1" w:color="000000"/>
          <w:right w:val="single" w:sz="4" w:space="4" w:color="000000"/>
        </w:pBdr>
        <w:ind w:left="705" w:hanging="705"/>
        <w:rPr/>
      </w:pPr>
      <w:r>
        <w:rPr/>
        <w:t>+1</w:t>
        <w:tab/>
        <w:t>Исполнитель является членом любого Картаканского холла бардов</w:t>
      </w:r>
    </w:p>
    <w:p>
      <w:pPr>
        <w:pStyle w:val="Normal"/>
        <w:pBdr>
          <w:top w:val="single" w:sz="4" w:space="1" w:color="000000"/>
          <w:left w:val="single" w:sz="4" w:space="4" w:color="000000"/>
          <w:bottom w:val="single" w:sz="4" w:space="1" w:color="000000"/>
          <w:right w:val="single" w:sz="4" w:space="4" w:color="000000"/>
        </w:pBdr>
        <w:ind w:left="705" w:hanging="705"/>
        <w:rPr/>
      </w:pPr>
      <w:r>
        <w:rPr/>
        <w:t>-1</w:t>
        <w:tab/>
        <w:t>Личность  исполнителя или не непонятна или скрыта</w:t>
      </w:r>
    </w:p>
    <w:p>
      <w:pPr>
        <w:pStyle w:val="Normal"/>
        <w:pBdr>
          <w:top w:val="single" w:sz="4" w:space="1" w:color="000000"/>
          <w:left w:val="single" w:sz="4" w:space="4" w:color="000000"/>
          <w:bottom w:val="single" w:sz="4" w:space="1" w:color="000000"/>
          <w:right w:val="single" w:sz="4" w:space="4" w:color="000000"/>
        </w:pBdr>
        <w:rPr/>
      </w:pPr>
      <w:r>
        <w:rPr/>
        <w:t>-2</w:t>
        <w:tab/>
        <w:t>Исполнитель не Картаканец</w:t>
      </w:r>
    </w:p>
    <w:p>
      <w:pPr>
        <w:pStyle w:val="Normal"/>
        <w:pBdr>
          <w:top w:val="single" w:sz="4" w:space="1" w:color="000000"/>
          <w:left w:val="single" w:sz="4" w:space="4" w:color="000000"/>
          <w:bottom w:val="single" w:sz="4" w:space="1" w:color="000000"/>
          <w:right w:val="single" w:sz="4" w:space="4" w:color="000000"/>
        </w:pBdr>
        <w:ind w:left="705" w:hanging="705"/>
        <w:rPr/>
      </w:pPr>
      <w:r>
        <w:rPr/>
        <w:t>-</w:t>
      </w:r>
      <w:r>
        <w:rPr>
          <w:lang w:val="en-US"/>
        </w:rPr>
        <w:t>OR</w:t>
      </w:r>
      <w:r>
        <w:rPr/>
        <w:tab/>
        <w:t>Рейтинг Отверженности исполнителя</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Вооруженные Силы</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Обычный Картаканский стражник служит под руководством капитана стражи. Цель службы поддерживать закон и порядок. Капитан в свою очередь подчиняется мейстерзингеру.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Картаканский Стражник: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 хитов 4; Инициатива +0; Скорость 30 футов; </w:t>
      </w:r>
      <w:r>
        <w:rPr>
          <w:lang w:val="en-US"/>
        </w:rPr>
        <w:t>AC</w:t>
      </w:r>
      <w:r>
        <w:rPr/>
        <w:t xml:space="preserve"> 12 (касание 10, внезапное 12); Атака +1 ближний бой (1</w:t>
      </w:r>
      <w:r>
        <w:rPr>
          <w:lang w:val="en-US"/>
        </w:rPr>
        <w:t>d</w:t>
      </w:r>
      <w:r>
        <w:rPr/>
        <w:t>8, крит 19-20/х2, короткий меч) или +1 ближний бой (1</w:t>
      </w:r>
      <w:r>
        <w:rPr>
          <w:lang w:val="en-US"/>
        </w:rPr>
        <w:t>d</w:t>
      </w:r>
      <w:r>
        <w:rPr/>
        <w:t>10, крит х3, алебарда) или +1 дальнобойное (1</w:t>
      </w:r>
      <w:r>
        <w:rPr>
          <w:lang w:val="en-US"/>
        </w:rPr>
        <w:t>d</w:t>
      </w:r>
      <w:r>
        <w:rPr/>
        <w:t>8, крит 19-20/х2, легкий арбалет); Занимает/Радиус 5 на 5 футов/5 футов; Мировоззрение Законопослушно Нейтральный; Спас броски Стой +2, Рефл +0, Воля +1; Стр 11, Лов 11, Слж 11, Инт 10, Муд 12, Хар 10.</w:t>
      </w:r>
    </w:p>
    <w:p>
      <w:pPr>
        <w:pStyle w:val="Normal"/>
        <w:pBdr>
          <w:top w:val="single" w:sz="4" w:space="1" w:color="000000"/>
          <w:left w:val="single" w:sz="4" w:space="1" w:color="000000"/>
          <w:bottom w:val="single" w:sz="4" w:space="1" w:color="000000"/>
          <w:right w:val="single" w:sz="4" w:space="1" w:color="000000"/>
        </w:pBdr>
        <w:rPr/>
      </w:pPr>
      <w:r>
        <w:rPr/>
        <w:t xml:space="preserve">  </w:t>
      </w:r>
      <w:r>
        <w:rPr>
          <w:i/>
        </w:rPr>
        <w:t xml:space="preserve">Навыки и Фиты: </w:t>
      </w:r>
      <w:r>
        <w:rPr/>
        <w:t>Запугивание +2, Слух +2, Распознавание Мотиваций +1, Наблюдательность +2; Уклонение, Выносливость.</w:t>
      </w:r>
    </w:p>
    <w:p>
      <w:pPr>
        <w:pStyle w:val="Normal"/>
        <w:pBdr>
          <w:top w:val="single" w:sz="4" w:space="1" w:color="000000"/>
          <w:left w:val="single" w:sz="4" w:space="1" w:color="000000"/>
          <w:bottom w:val="single" w:sz="4" w:space="1" w:color="000000"/>
          <w:right w:val="single" w:sz="4" w:space="1" w:color="000000"/>
        </w:pBdr>
        <w:rPr/>
      </w:pPr>
      <w:r>
        <w:rPr/>
        <w:t xml:space="preserve">  </w:t>
      </w:r>
      <w:r>
        <w:rPr>
          <w:i/>
        </w:rPr>
        <w:t xml:space="preserve">Имущество: </w:t>
      </w:r>
      <w:r>
        <w:rPr/>
        <w:t>Кожаный доспех, короткий меч, алебарда, легкий арбалет.</w:t>
      </w:r>
    </w:p>
    <w:p>
      <w:pPr>
        <w:pStyle w:val="Normal"/>
        <w:rPr/>
      </w:pPr>
      <w:r>
        <w:rPr/>
      </w:r>
    </w:p>
    <w:p>
      <w:pPr>
        <w:pStyle w:val="Normal"/>
        <w:rPr>
          <w:b/>
          <w:b/>
          <w:sz w:val="28"/>
          <w:szCs w:val="28"/>
        </w:rPr>
      </w:pPr>
      <w:r>
        <w:rPr>
          <w:b/>
          <w:sz w:val="28"/>
          <w:szCs w:val="28"/>
        </w:rPr>
        <w:t>Экономика</w:t>
      </w:r>
    </w:p>
    <w:p>
      <w:pPr>
        <w:pStyle w:val="Normal"/>
        <w:rPr/>
      </w:pPr>
      <w:r>
        <w:rPr/>
        <w:t xml:space="preserve">  </w:t>
      </w:r>
      <w:r>
        <w:rPr/>
        <w:t xml:space="preserve">Как и большинство стран южного Ядра, экономика Картакасса преимущественно сельскохозяйственная, а большинство ее природных ресурсов находятся в местных густых лесах. В Картакассе нет аристократии, и поэтому власть находится в руках торговой элиты. Картаканские  торговцы очень хитрые, и они скрывают свою хищную жадность за дружелюбной улыбкой и обходительными манерами. Налоги на торговлю пополняют большую часть казны, и поэтому мейстерзингеры  благосклонно относятся к богатствам своих граждан. Картаканские торговцы  ведут большинство своих дел с Баровианскими и Инвидианскими  купцами. </w:t>
      </w:r>
    </w:p>
    <w:p>
      <w:pPr>
        <w:pStyle w:val="Normal"/>
        <w:rPr/>
      </w:pPr>
      <w:r>
        <w:rPr/>
        <w:t xml:space="preserve">  </w:t>
      </w:r>
      <w:r>
        <w:rPr/>
        <w:t xml:space="preserve">Лес составляет основную часть Картаканского экспорта.  Заготовка и транспортировка леса  является опасной и физически тяжелой работой, но лесорубы, кажется, получают удовольствие от того, что часто называют «удачей дровосека». Проще говоря, случаи нападения волков на лесорубов, во время работы, очень редки. Я уже обратила внимание на то, что в лагерях лесорубов, разбросанных по краям великих лесов, обитает большое количество </w:t>
      </w:r>
      <w:r>
        <w:rPr>
          <w:i/>
        </w:rPr>
        <w:t>наррулвов</w:t>
      </w:r>
      <w:r>
        <w:rPr/>
        <w:t xml:space="preserve">. Я пришла к выводу, что волколаки защищают своих  коллег, для того чтобы бы их надежный источник дохода не пострадал. Тем не менее, лесорубы не защищены от трагедий. Они погибают каждый год, в результате несчастных случаев, под падающими деревьями или тонут, сплавляя лес вниз по реке, и обычный лесоруб - не важно кто он человек или волк – это преступный, темпераментный тип, живущий в диких местах, потому, что цивилизация не для него. </w:t>
      </w:r>
    </w:p>
    <w:p>
      <w:pPr>
        <w:pStyle w:val="Normal"/>
        <w:rPr/>
      </w:pPr>
      <w:r>
        <w:rPr/>
        <w:t xml:space="preserve">  </w:t>
      </w:r>
      <w:r>
        <w:rPr/>
        <w:t xml:space="preserve">Плодородные поля, когда-то расчищенные для фермерства,  приносят богатые урожаи. В теплые месяцы, здесь выращивается рожь, ячмень, овес, капуста, свекла, редис, картофель. </w:t>
      </w:r>
    </w:p>
    <w:p>
      <w:pPr>
        <w:pStyle w:val="Normal"/>
        <w:rPr/>
      </w:pPr>
      <w:r>
        <w:rPr/>
        <w:t xml:space="preserve">  </w:t>
      </w:r>
      <w:r>
        <w:rPr/>
        <w:t xml:space="preserve">Скотоводы  содержат свиней, овец, домашний скот, в основном в богатых травой районах долин Скальда и Гармонии. Многие содержат стада </w:t>
      </w:r>
      <w:r>
        <w:rPr>
          <w:i/>
        </w:rPr>
        <w:t>текселов</w:t>
      </w:r>
      <w:r>
        <w:rPr/>
        <w:t>, длиннохвостых овец шерсть из которых получается особенно тонкой. Детей никогда не посылает смотреть за стадом одних, пастухи обязательно делают это в команде и часто с овчарками. Некоторые пастухи берут  кроме этого одного или двух мастиффов. На ночь крупный рогатый скот всегда загоняется в безопасное место. Реки Картакасса полны рыбой, и обычно можно увидеть рыбаков и детей вдоль Килована или Мусарда, которые ловят форелей или лососей.</w:t>
      </w:r>
    </w:p>
    <w:p>
      <w:pPr>
        <w:pStyle w:val="Normal"/>
        <w:rPr/>
      </w:pPr>
      <w:r>
        <w:rPr/>
        <w:t xml:space="preserve">  </w:t>
      </w:r>
      <w:r>
        <w:rPr/>
        <w:t>В Картакассе мало минеральных ресурсов, и шахтерским делом тут не занимаются. Хотя изредка, может встретиться случайная залежь железной руды или природных кристаллов, пещеры под Картакассом постоянно обваливаются, и поэтому горное дело считается очень опасным и при этом приносит мизерную прибыль.</w:t>
      </w:r>
    </w:p>
    <w:p>
      <w:pPr>
        <w:pStyle w:val="Normal"/>
        <w:rPr/>
      </w:pPr>
      <w:r>
        <w:rPr/>
        <w:t xml:space="preserve">  </w:t>
      </w:r>
      <w:r>
        <w:rPr/>
        <w:t xml:space="preserve">В больших поселениях Картакасса обычно есть второстепенные хозяйства: деревоперерабатывающие, мельничные, винокуренные и скотобойни. Также здесь очень много  хороших мастеров и ремесленников. Изготовление музыкальных инструментов занимает особое место в промышленности Картакасса. Любой музыкант, который попадает в эту страну, без труда сможет найти  мастера, который изготовит ему любой инструмент, вне зависимости от того, насколько он редкий или экзотичный, естественно за плату, которую назначает сам мастер. </w:t>
      </w:r>
    </w:p>
    <w:p>
      <w:pPr>
        <w:pStyle w:val="Normal"/>
        <w:rPr/>
      </w:pPr>
      <w:r>
        <w:rPr/>
        <w:t xml:space="preserve">  </w:t>
      </w:r>
      <w:r>
        <w:rPr/>
        <w:t xml:space="preserve">Скальд и Гармония порой чеканят свои собственные деньги, обычно по поводу избрания нового мейстерзингера. Но Картаканские торговцы  спокойно берут деньги других стран. Большинство Картаканских монет – это переделанные иностранные монеты. И у Гармонии и у Скальда монеты одинаковые, как дань культурному единству. На лицевой стороне монет – лира, на обратной – музыкальная строка, которая последовательно усложняется. </w:t>
      </w:r>
      <w:r>
        <w:rPr>
          <w:color w:val="000000"/>
        </w:rPr>
        <w:t xml:space="preserve">Гимн </w:t>
      </w:r>
      <w:r>
        <w:rPr/>
        <w:t xml:space="preserve">- медная монета, </w:t>
      </w:r>
      <w:r>
        <w:rPr>
          <w:color w:val="000000"/>
        </w:rPr>
        <w:t xml:space="preserve">Панихида </w:t>
      </w:r>
      <w:r>
        <w:rPr/>
        <w:t>– серебряная монета, Баллада – золотая монета. Бартер остается приемлемым  в селениях поменьше, но в больших городах это считается не престижным.</w:t>
      </w:r>
    </w:p>
    <w:p>
      <w:pPr>
        <w:pStyle w:val="Normal"/>
        <w:rPr/>
      </w:pPr>
      <w:r>
        <w:rPr/>
      </w:r>
    </w:p>
    <w:p>
      <w:pPr>
        <w:pStyle w:val="Normal"/>
        <w:rPr>
          <w:b/>
          <w:b/>
          <w:sz w:val="28"/>
          <w:szCs w:val="28"/>
        </w:rPr>
      </w:pPr>
      <w:r>
        <w:rPr>
          <w:b/>
          <w:sz w:val="28"/>
          <w:szCs w:val="28"/>
        </w:rPr>
        <w:t>Дипломатия</w:t>
      </w:r>
    </w:p>
    <w:p>
      <w:pPr>
        <w:pStyle w:val="Normal"/>
        <w:rPr/>
      </w:pPr>
      <w:r>
        <w:rPr/>
        <w:t xml:space="preserve">  </w:t>
      </w:r>
      <w:r>
        <w:rPr/>
        <w:t xml:space="preserve">Картакасс ведет оживленную торговлю со своим соседом на севере, но этой стране недостает сильной централизованной власти, которая бы смогла защитить Картакасс от влияния извне. Исторически сложилось, что соседи Картакасса делятся на два вида: первые игнорируют его, вторые постоянно стремятся к его природным ресурсам. </w:t>
      </w:r>
    </w:p>
    <w:p>
      <w:pPr>
        <w:pStyle w:val="Normal"/>
        <w:rPr/>
      </w:pPr>
      <w:r>
        <w:rPr/>
        <w:t xml:space="preserve">  </w:t>
      </w:r>
      <w:r>
        <w:rPr/>
        <w:t>Мало кто из Картаканцев путешествует и люди этой страны склонны верить любым небылицам, которые рассказывают менестрели. Картаканские сведения о Баровии и Хазлана намного преувеличены, чем мои собственные, я подозреваю, дела подобным образом обстоят и с западными соседями.</w:t>
      </w:r>
    </w:p>
    <w:p>
      <w:pPr>
        <w:pStyle w:val="Normal"/>
        <w:rPr/>
      </w:pPr>
      <w:r>
        <w:rPr>
          <w:b/>
        </w:rPr>
        <w:t xml:space="preserve">  </w:t>
      </w:r>
      <w:r>
        <w:rPr>
          <w:b/>
        </w:rPr>
        <w:t>Баровия:</w:t>
      </w:r>
      <w:r>
        <w:rPr/>
        <w:t xml:space="preserve"> Десятилетиями Гундарак обладал единственной наземной дорогой в Картакасс, но граф Гундар обложил все проходящие через его королевство товары огромными пошлинами, что очень затормозило торговлю.   Отношение Картаканцев к Гудару могли бы еще больше испортиться, если бы они узнали о его планах покорить их, до того как погиб предполагаемый подстрекатель. Картаканцы считали  тот факт, что Гундаракиты снова оказались под властью тирана, настоящей трагедий. Хотя Картаканцы не ввязываются в открытые конфликты, они часто воспевают Ардонка Зерьезу как борца за свободу. В этих песнях все аристократы Баровии, от Страда до Гундара, представлены вампирами, высасывающими жизнь из крестьян.</w:t>
      </w:r>
    </w:p>
    <w:p>
      <w:pPr>
        <w:pStyle w:val="Normal"/>
        <w:rPr/>
      </w:pPr>
      <w:r>
        <w:rPr/>
        <w:t xml:space="preserve">  </w:t>
      </w:r>
      <w:r>
        <w:rPr>
          <w:b/>
        </w:rPr>
        <w:t>Форлорн:</w:t>
      </w:r>
      <w:r>
        <w:rPr/>
        <w:t xml:space="preserve"> Как и все соседи Форлорна, Картаканцы считают его проклятой чащей, полной порочных дикарей, которую лучше избегать и забыть. Это единственный раз, когда  точка зрения Картаканцев очень близка к действительности.</w:t>
      </w:r>
    </w:p>
    <w:p>
      <w:pPr>
        <w:pStyle w:val="Normal"/>
        <w:rPr/>
      </w:pPr>
      <w:r>
        <w:rPr/>
        <w:t xml:space="preserve">  </w:t>
      </w:r>
      <w:r>
        <w:rPr>
          <w:b/>
        </w:rPr>
        <w:t>Хазлан:</w:t>
      </w:r>
      <w:r>
        <w:rPr/>
        <w:t xml:space="preserve"> Район массивного предгорья служит границей между Картакассом и Хазланом, и Картакасс практически отрезан от него Форлорном и Мертвыми Холмами. Фактически, эти две страны не имеют никаких официальных связей. Картаканцы думают, что Хазлане живут также как и они сами: в деревнях, укрываясь от злых созданий черной магии, блуждающих в глуши.</w:t>
      </w:r>
    </w:p>
    <w:p>
      <w:pPr>
        <w:pStyle w:val="Normal"/>
        <w:rPr/>
      </w:pPr>
      <w:r>
        <w:rPr/>
        <w:t xml:space="preserve">  </w:t>
      </w:r>
      <w:r>
        <w:rPr>
          <w:b/>
        </w:rPr>
        <w:t>Инвидия:</w:t>
      </w:r>
      <w:r>
        <w:rPr/>
        <w:t xml:space="preserve"> Несмотря на то, что Картакасс и Инвидия не имеют общих границ, мне кажется, что  нужно рассказать о связях между этими двумя государствами. Согласно Картаканским  верованиям,  в период так называемой Инвидианской Оккупации, отношение Картаканцев к Инвидии было враждебным в течение более одного века.  Когда в 729 году тиран Бакхолис, был убит и его военный режим был свергнут. Картаканцы стали теплей относиться к Инвидианцам, которые обрели свободу и рассматривали их как зеркальное отражение самих себя. В последующие годы, Картаканские торговцы заключили неофициальные союзы с Инвидианскими обществами, и каждую осень барды и праздные богачи, посещали знаменитый праздник урожая в Карине. </w:t>
      </w:r>
    </w:p>
    <w:p>
      <w:pPr>
        <w:pStyle w:val="Normal"/>
        <w:rPr/>
      </w:pPr>
      <w:r>
        <w:rPr/>
        <w:t xml:space="preserve">  </w:t>
      </w:r>
      <w:r>
        <w:rPr/>
        <w:t xml:space="preserve">Все это прекратилось десятилетие назад, когда Малоччио Адерре пришел к власти.  Отношения между странами еще больше ухудшились, после того, как распространилась легенда Вистани о том, что Адерре самый настоящий демон. Торговля ведется и сейчас, но настроение Картаканцев изменилось не в лучшую сторону. Сейчас для Картаканцев важно смогут ли Инвидианцы свергнуть тирана, как когда-то свергли Бахолиса, или же они предадут традиции своих воинственных предков. </w:t>
      </w:r>
    </w:p>
    <w:p>
      <w:pPr>
        <w:pStyle w:val="Normal"/>
        <w:rPr/>
      </w:pPr>
      <w:r>
        <w:rPr>
          <w:b/>
        </w:rPr>
        <w:t xml:space="preserve">  </w:t>
      </w:r>
      <w:r>
        <w:rPr>
          <w:b/>
        </w:rPr>
        <w:t>Ситикус:</w:t>
      </w:r>
      <w:r>
        <w:rPr/>
        <w:t xml:space="preserve"> Когда Ситикус появился на границе с Картакассом 36 лет назад, любознательные Картаканцы быстро исследовали его леса, в надежде, что его реки станут дополнительным торговым путем. Некоторые так и осели там, и на сегодняшний день большинство из населения Ситикуса имеют Картаканские корни. Картаканцы верят, что молчаливые эльфы, это бессмертные феи,  и заинтересованность Картаканцев чужой культурой преодолела даже страх перед воющими призраками, которых как говорят множества в этих местах. За десятилетие, Картаканцы нахватали много фраз из языка эльфов. Ситиканцы относятся прохладно к Картаканцам.  Когда я разговаривала с Каролиной, эмигранткой из Ситикуса, которая живет сейчас в Скальде, она выдвинула версию, что если бы у эльфов была благоприятная политическая обстановка, то они давно бы вытеснили людей. </w:t>
      </w:r>
    </w:p>
    <w:p>
      <w:pPr>
        <w:pStyle w:val="Normal"/>
        <w:rPr/>
      </w:pPr>
      <w:r>
        <w:rPr/>
        <w:t xml:space="preserve">  </w:t>
      </w:r>
      <w:r>
        <w:rPr/>
        <w:t>Забавно. Кажется, любой правитель, который поддерживал длительные связи с Картакассом, плохо кончил.</w:t>
      </w:r>
    </w:p>
    <w:p>
      <w:pPr>
        <w:pStyle w:val="Normal"/>
        <w:rPr/>
      </w:pPr>
      <w:r>
        <w:rPr/>
      </w:r>
    </w:p>
    <w:p>
      <w:pPr>
        <w:pStyle w:val="Normal"/>
        <w:rPr>
          <w:b/>
          <w:b/>
          <w:i/>
          <w:i/>
        </w:rPr>
      </w:pPr>
      <w:r>
        <w:rPr>
          <w:b/>
          <w:i/>
        </w:rPr>
        <w:t>На что это намекает мой маленький школяр? На группу заговорщиков, которые давно исчезли со страниц истории? Какая чушь! Даже самые тайные заговорщики ищут славы, после того как их дело сделано.</w:t>
      </w:r>
    </w:p>
    <w:p>
      <w:pPr>
        <w:pStyle w:val="Normal"/>
        <w:rPr>
          <w:b/>
          <w:b/>
          <w:i/>
          <w:i/>
        </w:rPr>
      </w:pPr>
      <w:r>
        <w:rPr>
          <w:b/>
          <w:i/>
        </w:rPr>
      </w:r>
    </w:p>
    <w:p>
      <w:pPr>
        <w:pStyle w:val="Normal"/>
        <w:rPr>
          <w:b/>
          <w:b/>
          <w:sz w:val="36"/>
          <w:szCs w:val="36"/>
        </w:rPr>
      </w:pPr>
      <w:r>
        <w:rPr>
          <w:b/>
          <w:sz w:val="36"/>
          <w:szCs w:val="36"/>
        </w:rPr>
        <w:t>Интересные Места</w:t>
      </w:r>
    </w:p>
    <w:p>
      <w:pPr>
        <w:pStyle w:val="Normal"/>
        <w:rPr/>
      </w:pPr>
      <w:r>
        <w:rPr/>
        <w:t xml:space="preserve">  </w:t>
      </w:r>
      <w:r>
        <w:rPr>
          <w:b/>
        </w:rPr>
        <w:t>К</w:t>
      </w:r>
      <w:r>
        <w:rPr/>
        <w:t>огда я приехала в Картакасс, лето подходило  к концу, и изнуряющая жара прошла. Я направилась на юг, по пути посетив множество деревушек и лагерей лесорубов. Когда я добралась до конца света в буквальном смысле этого слова – до Туманной Границы - наступила осень, деревья скинули  листья, и я вернулась в Гармонию через черные, напоминающие скелеты, леса.</w:t>
      </w:r>
    </w:p>
    <w:p>
      <w:pPr>
        <w:pStyle w:val="Normal"/>
        <w:rPr/>
      </w:pPr>
      <w:r>
        <w:rPr/>
      </w:r>
    </w:p>
    <w:p>
      <w:pPr>
        <w:pStyle w:val="Normal"/>
        <w:rPr>
          <w:b/>
          <w:b/>
          <w:sz w:val="32"/>
          <w:szCs w:val="32"/>
        </w:rPr>
      </w:pPr>
      <w:r>
        <w:rPr>
          <w:b/>
          <w:sz w:val="32"/>
          <w:szCs w:val="32"/>
        </w:rPr>
        <w:t>Поместье Амброза</w:t>
      </w:r>
    </w:p>
    <w:p>
      <w:pPr>
        <w:pStyle w:val="Normal"/>
        <w:rPr/>
      </w:pPr>
      <w:r>
        <w:rPr/>
        <w:t xml:space="preserve">  </w:t>
      </w:r>
      <w:r>
        <w:rPr/>
        <w:t xml:space="preserve">Расположенное в предгорьях на востоке Волчьего Леса, Поместье Амброза было первым признаком цивилизации Картаканцев, который я встретила. Это строение представляет собой двухэтажный деревянный дом и прилегающие к нему постройки, включающие в себя конюшню и несколько хибар, в одной из которых  я ночевала. Неважный на вид, но очень крепкий забор защищает территорию от дикой жизни. В течение своего путешествия я еще несколько раз встречала подобные постройки, но все они, впрочем, как и этот дом не стоят внимания. Тем не менее, его обитатели могли бы очень заинтересовать моего покровителя. </w:t>
      </w:r>
    </w:p>
    <w:p>
      <w:pPr>
        <w:pStyle w:val="Normal"/>
        <w:rPr/>
      </w:pPr>
      <w:r>
        <w:rPr/>
        <w:t xml:space="preserve">  </w:t>
      </w:r>
      <w:r>
        <w:rPr/>
        <w:t xml:space="preserve">Хозяин этого дома – старый неприветливый вдовец, которого зовут Джонатан Амброз. Сперва, судя по его простому коричневому платью, я решила, что он образованный монах, но слуги, работающие на него, сказали мне, что в молодости он был искусным мечником.  Несколько дней спустя, мне удалось выведать, что Амброз является членом – а возможно и лидером – организации под названием «братство». К счастью, я скрыла свою тревогу, когда узнала, что цель этого братства – преследование и уничтожения всех, кто владеет искусством магии. Говорят, что они преследуют только «злых» заклинателей, но мне показалось маловероятным то, что эти неграмотные люди смогли бы определить истинное зло и мои школярские технологии исследования. </w:t>
      </w:r>
    </w:p>
    <w:p>
      <w:pPr>
        <w:pStyle w:val="Normal"/>
        <w:rPr/>
      </w:pPr>
      <w:r>
        <w:rPr/>
        <w:t xml:space="preserve">  </w:t>
      </w:r>
      <w:r>
        <w:rPr/>
        <w:t xml:space="preserve">К тому же, мне удалось узнать, что у Амброза есть приемная дочь Элейн Клэрн, женщина 35 лет, которая весьма талантлива в магии. Когда я попыталась получить объяснение  этого несоответствия у Амброза, он сказал, что не </w:t>
      </w:r>
      <w:r>
        <w:rPr>
          <w:i/>
        </w:rPr>
        <w:t>любая</w:t>
      </w:r>
      <w:r>
        <w:rPr/>
        <w:t xml:space="preserve"> магия изначально зло, и что Элейн использует свой талант в благих целях. Я поняла, что он сам не верит в то, что говорит, и чтобы у него не возникло ко мне вопросов, я прекратила расспрос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Братство Сломанных Клинк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Братство Сломанных Клинков – это свободный союз «искателей магов», основанный около 60 лет назад ныне покойным Картаканским бардом и авантюристом по имени Калум Мастер-Певец. Несмотря на то, что братство противостоит всем злым существам, изначально оно было предназначено для истребления злых заклинателей, начиная от злых магов и заканчивая более могущественными врагами, такими как личи и карги. К сожалению, почти все искатели магии верят, что магия изначально разрушает душу, и поэтому ко всем ведьмам и магическим заклинателям относятся с подозрением. </w:t>
      </w:r>
    </w:p>
    <w:p>
      <w:pPr>
        <w:pStyle w:val="Normal"/>
        <w:pBdr>
          <w:top w:val="single" w:sz="4" w:space="1" w:color="000000"/>
          <w:left w:val="single" w:sz="4" w:space="4" w:color="000000"/>
          <w:bottom w:val="single" w:sz="4" w:space="1" w:color="000000"/>
          <w:right w:val="single" w:sz="4" w:space="4" w:color="000000"/>
        </w:pBdr>
        <w:rPr/>
      </w:pPr>
      <w:r>
        <w:rPr/>
        <w:t xml:space="preserve">  </w:t>
      </w:r>
      <w:r>
        <w:rPr/>
        <w:t>Обычно члены братства работают парами, и часто принимают помощь от тех, кто не состоит в их братстве.  Искатели магов считают, что у них почетная и необходимая миссия, они не скрывают факт существования своей организации, но и не афишируют ее и ее цели, чтобы информация не попала в ненужные руки. Джонатан Амброз (человек мужчина Бой 9, Нейтрально Добрый) скорее всего, является лидером братства, несмотря на то, что последний раз он держал меч несколько лет назад. Его поместье служит в качестве штаб-квартиры братства. На протяжении все своей долгой жизни, Эмброуз потерял много любимых им людей, но 15 лет назад, одна из его приемных детей Элейн Клэерн (человек женщина Чар 4 Хаотично Добрая) открыла в себе магические силы. Джонатан глубоко ненавидящий магию, находится в постоянном конфликте со своей любовью к его приемной дочери.</w:t>
      </w:r>
    </w:p>
    <w:p>
      <w:pPr>
        <w:pStyle w:val="Normal"/>
        <w:pBdr>
          <w:top w:val="single" w:sz="4" w:space="1" w:color="000000"/>
          <w:left w:val="single" w:sz="4" w:space="4" w:color="000000"/>
          <w:bottom w:val="single" w:sz="4" w:space="1" w:color="000000"/>
          <w:right w:val="single" w:sz="4" w:space="4" w:color="000000"/>
        </w:pBdr>
        <w:rPr/>
      </w:pPr>
      <w:r>
        <w:rPr/>
        <w:t xml:space="preserve">  </w:t>
      </w:r>
      <w:r>
        <w:rPr/>
        <w:t>Обычный искатель магии нейтрально добрый, хаотично добрый или хаотично нейтральный. Бойцы, рейнджеры и жулики наиболее распространены, хотя часто встречаются охотники на ведьм (</w:t>
      </w:r>
      <w:r>
        <w:rPr>
          <w:b/>
        </w:rPr>
        <w:t>Тайны Царств Страха</w:t>
      </w:r>
      <w:r>
        <w:rPr/>
        <w:t>) и мстители (</w:t>
      </w:r>
      <w:r>
        <w:rPr>
          <w:b/>
        </w:rPr>
        <w:t>Арсенал Ван Рихтена</w:t>
      </w:r>
      <w:r>
        <w:rPr/>
        <w:t xml:space="preserve">). Барды в лучшем случае рассматриваются как любители, а более сильные заклинатели никогда не являлись членами Братства. </w:t>
      </w:r>
    </w:p>
    <w:p>
      <w:pPr>
        <w:pStyle w:val="Normal"/>
        <w:rPr/>
      </w:pPr>
      <w:r>
        <w:rPr/>
      </w:r>
    </w:p>
    <w:p>
      <w:pPr>
        <w:pStyle w:val="Normal"/>
        <w:rPr>
          <w:b/>
          <w:b/>
          <w:sz w:val="32"/>
          <w:szCs w:val="32"/>
        </w:rPr>
      </w:pPr>
      <w:r>
        <w:rPr>
          <w:b/>
          <w:sz w:val="32"/>
          <w:szCs w:val="32"/>
        </w:rPr>
        <w:t>Скальд</w:t>
      </w:r>
    </w:p>
    <w:p>
      <w:pPr>
        <w:pStyle w:val="Normal"/>
        <w:rPr/>
      </w:pPr>
      <w:r>
        <w:rPr/>
        <w:t xml:space="preserve">  </w:t>
      </w:r>
      <w:r>
        <w:rPr/>
        <w:t>После того, как я оставила Поместье Амброза, я провела некоторое время, исследуя Волчий лес, постепенно продвигаясь на юг к Скальду. Это самый большой и могущественный во многих отношениях город, но по культурному развитию Скальд во многом уступает Гармонии. Скальд стоит на перекрестке: на севере Багровая Дорога ведет в Баровию; на юге, Торговый Путь ведет в Ситикус; и Дорога Гармонии ведет в Гармонию.</w:t>
      </w:r>
    </w:p>
    <w:p>
      <w:pPr>
        <w:pStyle w:val="Normal"/>
        <w:rPr/>
      </w:pPr>
      <w:r>
        <w:rPr/>
        <w:t xml:space="preserve">  </w:t>
      </w:r>
      <w:r>
        <w:rPr/>
        <w:t xml:space="preserve">На востоке Скальда огорожен ниспадающими утесами, а на севере и западе Рекой Килован (или Рекой Поющей Песни или </w:t>
      </w:r>
      <w:r>
        <w:rPr>
          <w:i/>
        </w:rPr>
        <w:t>Афсунгесанг Флоден</w:t>
      </w:r>
      <w:r>
        <w:rPr/>
        <w:t xml:space="preserve">), которая течет извилистым путем на юг. Река бурным потоком стекает вниз с 60 футовой высоты в бассейн, который покрыт туманом круглый год. Местные жители называют этот бассейн Котел, за его бурлящую  воду. Воды реки, вытекая из бассейна, становятся прозрачными, быстро переходя в гладкое, стремительное течение. </w:t>
      </w:r>
    </w:p>
    <w:p>
      <w:pPr>
        <w:pStyle w:val="Normal"/>
        <w:rPr/>
      </w:pPr>
      <w:r>
        <w:rPr/>
        <w:t xml:space="preserve">  </w:t>
      </w:r>
      <w:r>
        <w:rPr/>
        <w:t>25 футовые крепостные стены расположены на южной границе Скальда. Построенные так называемыми Инвидианскими оккупантами, они,  когда-то брали свое начало из Крепости Даргачт. Сейчас эта разрушенная цитадель и стена  представляют собой  лишь разбитую линию из булыжника  окружающую площадь из гравия. Местные говорят, что солдаты призраки до сих пор патрулируют стены башни, но я не нашла убедительных доказательств.  Ежегодный конкурс мейстерзингеров Скальда проходит на Площади Даргачт, где красочные руины  и их причудливые тени создают соответствующее настроение. Интересно то, что, несмотря на отсутствие внешних стен, конкурс никогда не был потревожен нападениями волков. Юго-восточная стена ведет к утесам, где она соединяется с крепостью  построенной непосредственно в самом утесе. Эта башня ведет в Крепость  Мейстерзингера, которая находится на вершине утесов. Это темное, зловеще здание, но по ночам оно ярко освещено и стада овец находят здесь свой приют. Крепость служит официальным домом и местом работы мейстерзингера и городской охраны, но говорят, что мейстерзингер редко проводит здесь вечера.</w:t>
      </w:r>
    </w:p>
    <w:p>
      <w:pPr>
        <w:pStyle w:val="Normal"/>
        <w:rPr/>
      </w:pPr>
      <w:r>
        <w:rPr/>
        <w:t xml:space="preserve">  </w:t>
      </w:r>
      <w:r>
        <w:rPr/>
        <w:t xml:space="preserve">Другая стена ведет на север в сердце города, разделяя ее на две квартала: Верхний Скальд на востоке и Нижний Скальд на западе. Верхний Скальд оживленный район, с каменными улицами, которые часто патрулирует охрана. Здесь живут самые прославленные люди, большинство из которых поселилось вокруг Котла. Гранд Холл Песней и Танцев, руководитель которого Вадик Триллингвэй, это самое большое строение  после Крепости Мейстерзингера. Местные жители считают, что этот Холл проигрывает Гармоник Холлу в Гармонии. Рядом с Гранд Холлом расположена Часовая Башня-Мельница. Этой мельницей владеет Мадам Люпапуc, стареющая дама, которая, поговаривают, давно влюблена в Харкона Лукаса. Водное колесо приводит в действе часы, которые служат гордостью горожан. </w:t>
      </w:r>
    </w:p>
    <w:p>
      <w:pPr>
        <w:pStyle w:val="Normal"/>
        <w:rPr/>
      </w:pPr>
      <w:r>
        <w:rPr/>
        <w:t xml:space="preserve">  </w:t>
      </w:r>
      <w:r>
        <w:rPr/>
        <w:t xml:space="preserve">Нижний Скальд исходит из красивого парка, но населяет этот район беднота. Петляющие узкие улочки плохо патрулируются. Единственное крупное  предприятие этого квартала, это Лесопильный Завод Скальда,  активность которого повышается с весны до осени. Большая часть речного транспорта останавливается на причалах Нижнего Скальда. Этот район также часто подвергается наводнениям во время весенних паводков. </w:t>
      </w:r>
    </w:p>
    <w:p>
      <w:pPr>
        <w:pStyle w:val="Normal"/>
        <w:rPr/>
      </w:pPr>
      <w:r>
        <w:rPr/>
        <w:t xml:space="preserve">  </w:t>
      </w:r>
      <w:r>
        <w:rPr/>
        <w:t>Два городка примыкают к укрепленному Скальду. Один из них, больше известен как Внешний Городок, построен вдоль дороги идущей с Площади Драгачт. В ночное время это место становится опасным: много преступников, волков, подозрительных личностей и нищих, которые не могут себе позволить переехать в нормальный город. Городок поменьше располагается к северу от Котла. Его лачуги десятилетиями стоят пустыми, а окрестности все заросли лозами микульберна.</w:t>
      </w:r>
    </w:p>
    <w:p>
      <w:pPr>
        <w:pStyle w:val="Normal"/>
        <w:rPr/>
      </w:pPr>
      <w:r>
        <w:rPr/>
      </w:r>
    </w:p>
    <w:p>
      <w:pPr>
        <w:pStyle w:val="Normal"/>
        <w:rPr>
          <w:b/>
          <w:b/>
          <w:sz w:val="28"/>
          <w:szCs w:val="28"/>
        </w:rPr>
      </w:pPr>
      <w:r>
        <w:rPr>
          <w:b/>
          <w:sz w:val="28"/>
          <w:szCs w:val="28"/>
        </w:rPr>
        <w:t>Где остановится в Скальде</w:t>
      </w:r>
    </w:p>
    <w:p>
      <w:pPr>
        <w:pStyle w:val="Normal"/>
        <w:rPr/>
      </w:pPr>
      <w:r>
        <w:rPr/>
        <w:t xml:space="preserve">  </w:t>
      </w:r>
      <w:r>
        <w:rPr/>
        <w:t>Самая известная гостиница в Скальде, конечно же, Гостиница Старый Картакан (хорошие комнаты, хорошая еда), которая расположилась на острове посреди Котла. Многие Картаканцы заботящиеся о своем престиже, откладывают свои медяки, чтобы хорошо пообедать в просторных залах этой гостинцы. Тем не менее, большинство местных избегают посещать ее в вечернее время, когда сюда с севера подтягивается лихая публика: лесорубы, которые не прочь затеять пьяную драку и подебоширить.</w:t>
      </w:r>
    </w:p>
    <w:p>
      <w:pPr>
        <w:pStyle w:val="Normal"/>
        <w:rPr/>
      </w:pPr>
      <w:r>
        <w:rPr/>
        <w:t xml:space="preserve">  </w:t>
      </w:r>
      <w:r>
        <w:rPr/>
        <w:t xml:space="preserve">Для путешественников, которых не устраивает ночная репутация этой гостиницы, и которые хотят сэкономить, я порекомендую Гостиницу Фишка у Камина (средние комнаты, средняя еда).  Расположенная у большого открытого рынка Нижнего Скальда. Эта гостиница очень хороша для тех, кто хочет пообщаться, но не для тех, кто ищет тишину. Шумные пьянки становятся тем громче, чем позднее время и обычно мне приходилось закрывать голову подушкой, когда я пыталась уснуть. </w:t>
      </w:r>
    </w:p>
    <w:p>
      <w:pPr>
        <w:pStyle w:val="Normal"/>
        <w:rPr/>
      </w:pPr>
      <w:r>
        <w:rPr/>
        <w:t xml:space="preserve">  </w:t>
      </w:r>
      <w:r>
        <w:rPr/>
        <w:t xml:space="preserve">Третью гостиницу, Поломанного Медведя (плохие комнаты, плохая еда), вы сможете найти вдоль Дороги Гармонии во Внешнем Городке. Я не советую эту дыру никому, кто хочет утром проснуться. Но те, кто хочет, чтобы кто-то </w:t>
      </w:r>
      <w:r>
        <w:rPr>
          <w:i/>
        </w:rPr>
        <w:t>другой</w:t>
      </w:r>
      <w:r>
        <w:rPr/>
        <w:t xml:space="preserve"> не проснулся, найдут тут своего клиент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Скальд (большой городок): </w:t>
      </w:r>
      <w:r>
        <w:rPr/>
        <w:t>Обычное (Монстры); Нейтрально Злое; лимит 3000 золота; фонды 420000 золота; Население 2800; Изолированое (люди 97%, волколаки 1%, полу-эль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Мейстерзингер Харкон Лукас, человек мужчина Брд8 (Харкон Лукас, волколак мужчина Брд8).</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Мадам Люпапус (владелица Часовой Башни Мельницы), человек женщина Экс10; Вадик Триллингвэй (Хозяин Гранд Холла Песен и Танцев), человек мужчина Брд7.</w:t>
      </w:r>
    </w:p>
    <w:p>
      <w:pPr>
        <w:pStyle w:val="Normal"/>
        <w:rPr/>
      </w:pPr>
      <w:r>
        <w:rPr/>
      </w:r>
    </w:p>
    <w:p>
      <w:pPr>
        <w:pStyle w:val="Normal"/>
        <w:rPr>
          <w:b/>
          <w:b/>
          <w:sz w:val="32"/>
          <w:szCs w:val="32"/>
        </w:rPr>
      </w:pPr>
      <w:r>
        <w:rPr>
          <w:b/>
          <w:sz w:val="32"/>
          <w:szCs w:val="32"/>
        </w:rPr>
        <w:t>Гармония</w:t>
      </w:r>
    </w:p>
    <w:p>
      <w:pPr>
        <w:pStyle w:val="Normal"/>
        <w:rPr/>
      </w:pPr>
      <w:r>
        <w:rPr/>
        <w:t xml:space="preserve">  </w:t>
      </w:r>
      <w:r>
        <w:rPr/>
        <w:t xml:space="preserve">Удаляясь на юг от Скальда, я вскоре пришла в Гармонию, второй Картаканский город о котором стоит рассказать. Не смотря на то, что Гармония считается изолированным городом, он широко известен как культурный центр Картакасса  и является удивительным образцом инженерного мастерства. </w:t>
      </w:r>
    </w:p>
    <w:p>
      <w:pPr>
        <w:pStyle w:val="Normal"/>
        <w:rPr/>
      </w:pPr>
      <w:r>
        <w:rPr/>
        <w:t xml:space="preserve">  </w:t>
      </w:r>
      <w:r>
        <w:rPr/>
        <w:t>Дорогу пересекает Река Мусард, через которую проложен Крутящийся Мост, две каменные башни которого соединяют разводные мосты. В смутное время, или когда богатые путешественники пытаются уклониться от уплаты пошлин, посты могут просто поднять оба моста на 90 градусов и заблокировать доступ или выход. Мосты на ночь закрываются, и поэтому путешественники должны подать сигнал охране и убедить их прислать лодку.</w:t>
      </w:r>
    </w:p>
    <w:p>
      <w:pPr>
        <w:pStyle w:val="Normal"/>
        <w:rPr/>
      </w:pPr>
      <w:r>
        <w:rPr/>
        <w:t xml:space="preserve">  </w:t>
      </w:r>
      <w:r>
        <w:rPr/>
        <w:t xml:space="preserve">Утесы высотой в 45 футов окружают Гармонию с северо-востока. Во время фестивалей городская охрана зажигает костры на вершинах этих утесов. Несколько сторожевых башен охраняет покой города, куда можно подняться при помощи лифта. Огромная катапульта, еще одно средство защиты города, находится над Крутящимся Мостом и ее тоже можно вращать, чтобы стрелять даже в сам город. В память об Инвидианской оккупации городская стража размещает в этих башнях небольшой гарнизон, основной задачей которого служит не пропускать туда посторонних. Ров и 15 футовая стена  защищает Гармонию на юге и западе. Небольшие Южные Ворота открывают дорогу на фермерские угодья, Западные Ворота открывают путь к загону, где в ночное время находятся принадлежащие городу овцы. </w:t>
      </w:r>
    </w:p>
    <w:p>
      <w:pPr>
        <w:pStyle w:val="Normal"/>
        <w:rPr/>
      </w:pPr>
      <w:r>
        <w:rPr/>
        <w:t xml:space="preserve">  </w:t>
      </w:r>
      <w:r>
        <w:rPr/>
        <w:t xml:space="preserve">Дом Мейстерзингера находится на вершине низкого холма в центре Гармонии, с него отрывается вид на весь город. Это укрепленное поместье служит домом и местом работы для мейстерзингера Элиски Вокроны, бывшей выпускницы Гармоник Холла, которая уже 15 лет неоспоримо и достойно управляет городом. Главная улица Гармонии очерчивает круг вокруг поместья, и она называется Петля.  </w:t>
      </w:r>
    </w:p>
    <w:p>
      <w:pPr>
        <w:pStyle w:val="Normal"/>
        <w:rPr/>
      </w:pPr>
      <w:r>
        <w:rPr/>
        <w:t xml:space="preserve">  </w:t>
      </w:r>
      <w:r>
        <w:rPr/>
        <w:t xml:space="preserve">Продвигаясь на восток города, улиц становится больше, и этот клубок улиц заканчивается на Южном Холме, который является элитным районом.  Рядом с Южным Холмом находится гордость горожан Гармонии, открытый амфитеатр. Амфитеатр буквально вырезан из скалы передней части утеса, это удивительное и прекрасное строение. Пение исполнителя, который в нем поет, можно услышать, даже если вы находитесь далеко от него. От сцены отходят кругообразные ярусы. Цена на билет в четвертом ярусе стоит 1 медный, 1 серебряный за третий ярус, 1 золотой за второй и 5 золотых за первый ярус. Когда проходят еженедельные представления, ярусы всегда заполнены, некоторые сидят на травяных газонах, за которые можно не платить. Гармоник Холл считается самой лучшей музыкальной академией на Ядре, и зарабатывает деньги на этих еженедельных представлениях, и его представители сидят дальше всего от газонов амфитеатра. Вход в престижный Кристальный Клуб находится на четвертом ярусе, за вход посетители платят 5 золотых, но напитки в клубе бесплатны. </w:t>
      </w:r>
    </w:p>
    <w:p>
      <w:pPr>
        <w:pStyle w:val="Normal"/>
        <w:rPr/>
      </w:pPr>
      <w:r>
        <w:rPr/>
        <w:t xml:space="preserve">  </w:t>
      </w:r>
      <w:r>
        <w:rPr/>
        <w:t xml:space="preserve">Западная часть Гармонии заселена бедными людьми, этот район предназначен для сельскохозяйственных работ, включая водяные и ветряные мельницы, которые расположены на острове. Также в Западной Гармонии находится Храм Божественной Песни, единственная действующая часовня культа Хора Предков. Несмотря на то, что храм в плохом состоянии, орган все же был отреставрирован, и теперь по утрам из этой часовни вы сможете услышать чистые звуки </w:t>
      </w:r>
      <w:r>
        <w:rPr>
          <w:i/>
        </w:rPr>
        <w:t>моры</w:t>
      </w:r>
      <w:r>
        <w:rPr/>
        <w:t>, которую исполняют собравшиеся. На сегодняшний день, Первым Голосом или первосвященником культа Хора Предков  является Тибор Беллок, мужчина 30 лет, обладающий певческим баритоном. Сиротой он был взят в культ, и теперь его жизнь – это борьба за поддержание не устоявшейся веры.</w:t>
      </w:r>
    </w:p>
    <w:p>
      <w:pPr>
        <w:pStyle w:val="Normal"/>
        <w:rPr/>
      </w:pPr>
      <w:r>
        <w:rPr/>
      </w:r>
    </w:p>
    <w:p>
      <w:pPr>
        <w:pStyle w:val="Normal"/>
        <w:rPr>
          <w:b/>
          <w:b/>
          <w:sz w:val="28"/>
          <w:szCs w:val="28"/>
        </w:rPr>
      </w:pPr>
      <w:r>
        <w:rPr>
          <w:b/>
          <w:sz w:val="28"/>
          <w:szCs w:val="28"/>
        </w:rPr>
        <w:t>Где остановиться в Гармонии</w:t>
      </w:r>
    </w:p>
    <w:p>
      <w:pPr>
        <w:pStyle w:val="Normal"/>
        <w:rPr/>
      </w:pPr>
      <w:r>
        <w:rPr/>
        <w:t xml:space="preserve">  </w:t>
      </w:r>
      <w:r>
        <w:rPr/>
        <w:t>Единственно заведение в Гармонии, которое заслуживает внимания – это Гостиница Длиннорог (средние комнаты, средняя еда). Гостиница располагается в западной части Петли и в пределах слышимости Хора Предков. Еда тяжелая, но на удивление вкусная. К ужину подают жирный бифштекс со свеклой под мятным соусо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Гармония (маленький городок): </w:t>
      </w:r>
      <w:r>
        <w:rPr/>
        <w:t>Обычное; Хаотично Доброе; лимит 800 золота; фонды 60000 золота; Население 1500; Изолированое (люди 97%, волколаки 1%, полу-эль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Мейстерзингер Элиска Вокрона, человек женщина Экс11.</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Капитан Аттис Ланник (капитан стражи), человек мужчина Вои7; Рюрик Диптимбер (владелец Кристального Клуба), волколак мужчина Брд6; Тибор Беллок (Первый Голос Хора Предков), человек мужчина Клр4.</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Кристальный Клуб</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огда заходите в Кристальный Клуб, кажется, что вы попали в большую пещеру. Когда кто-то исполняет представление на сцене амфитеатра, кристаллы резонируют и будто бы подпевают. Обедать здесь считается престижным, но может быть, это было бы не так, если бы посетители знали, что завсегдатаи и персонал этого клуба волколаки и другие оборотни. Когда посетители заходят в клуб,  завсегдатаи приближаются к ним, пытаясь побольше узнать об их социальном положении – и в первую очередь, будут ли их искать в случае чего. Тех, кто подходит на роль жертвы, кормят и спаивают различными винами и микельбрю. Как только несчастный пьянеет, его ведут  к лабиринту и задним комнатам, где начинается игра. Волколаки находят дорогу по запаху, а для человека это все равно, что бродить по зеркальному лабиринт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Одна десятая часть от дохода Кристального Клуба идет на поддержку Гармоник Холла. Остальная часть идет на расходы самого клуба и в казну Харкона Лукаса. Лукас является тайным совладельцем этого клуба, но сам туда заходит редко. Его партнер по бизнесу и помощник – Рюрик Диптимбер, надежный и не амбициозный волколак,  который доволен своим положением. Рюрик следит, чтобы ни одному исполнителю амфитеатра или члену Гармоник Холла никогда не был нанесен вред. </w:t>
      </w:r>
    </w:p>
    <w:p>
      <w:pPr>
        <w:pStyle w:val="Normal"/>
        <w:rPr/>
      </w:pPr>
      <w:r>
        <w:rPr/>
      </w:r>
    </w:p>
    <w:p>
      <w:pPr>
        <w:pStyle w:val="Normal"/>
        <w:rPr>
          <w:b/>
          <w:b/>
          <w:sz w:val="32"/>
          <w:szCs w:val="32"/>
        </w:rPr>
      </w:pPr>
      <w:r>
        <w:rPr>
          <w:b/>
          <w:sz w:val="32"/>
          <w:szCs w:val="32"/>
        </w:rPr>
        <w:t>Катакомбы Картакасса</w:t>
      </w:r>
    </w:p>
    <w:p>
      <w:pPr>
        <w:pStyle w:val="Normal"/>
        <w:rPr/>
      </w:pPr>
      <w:r>
        <w:rPr/>
        <w:t xml:space="preserve">  </w:t>
      </w:r>
      <w:r>
        <w:rPr/>
        <w:t xml:space="preserve">Сорок лет назад в Холмах Аркалиас поселилась женщина по имени Радага, предположительно ужасная  жрица, которая вытягивала силу прямо из нежити. Также возможно она была потомком мифического колдуна Даглан Даегона, и хранительницей самого ужасного создания Даглана, </w:t>
      </w:r>
      <w:r>
        <w:rPr>
          <w:i/>
        </w:rPr>
        <w:t>Короны Душ</w:t>
      </w:r>
      <w:r>
        <w:rPr/>
        <w:t xml:space="preserve">, которая могла превращать людей в чудовищных рабов. </w:t>
      </w:r>
    </w:p>
    <w:p>
      <w:pPr>
        <w:pStyle w:val="Normal"/>
        <w:rPr/>
      </w:pPr>
      <w:r>
        <w:rPr/>
        <w:t xml:space="preserve">  </w:t>
      </w:r>
      <w:r>
        <w:rPr/>
        <w:t xml:space="preserve">Считается, что Радага была убита в 736 году, но многие рассказы утверждают, что вскоре после смерти она восстала из мертвых и повела свое войско к Туманной Границе, где внезапно появилось новое королевство Даглан. Вскоре Даглан  вновь исчез в Туманах, по-видимому, его уничтожили вместе с его духовной хозяйкой. </w:t>
      </w:r>
    </w:p>
    <w:p>
      <w:pPr>
        <w:pStyle w:val="Normal"/>
        <w:rPr/>
      </w:pPr>
      <w:r>
        <w:rPr/>
        <w:t xml:space="preserve">  </w:t>
      </w:r>
      <w:r>
        <w:rPr/>
        <w:t>Двадцать лет спустя, Мертвые Холмы все ещё хранят в себе знаки присутствия Радаги: мумифицированные  тела лежат в многочисленных, маленьких пещерах  и вертикальные столбы вбиты в землю на многих вершинах хребтов. К каждому столбу прикованы человеческие скелеты, очевидно жертвы, которые были оставлены так умирать. Каждый столб торчит в ребрах скелета, похороненного всего в нескольких дюймах под землей. Если вы заденете или ударите столб, вы будете атакованы его маленьким хранителем.</w:t>
      </w:r>
    </w:p>
    <w:p>
      <w:pPr>
        <w:pStyle w:val="Normal"/>
        <w:rPr/>
      </w:pPr>
      <w:r>
        <w:rPr/>
        <w:t xml:space="preserve">  </w:t>
      </w:r>
      <w:r>
        <w:rPr/>
        <w:t>Радага превратила пещеры известные как Катакомбы Картакасса  в центр своей власти. Вход в катакомбы отмечает квадратный зиггурат с выветрившейся статуей большого ворона наверху. В произведениях бардов говорится о том, что Радага покинула катакомбы так быстро, что многие ее сокровища остались там. Но если рассуждать логически, то можно прийти к выводу, что и ловушки, расставленные в подземелье, остались нетронутыми. Я рискнула зайти в одну из этих пещер и увидела, что проход еще охраняется двумя 12 футовыми скелетами. Так как у меня не было конкретной задачи, мое любопытство было удовлетворено.</w:t>
      </w:r>
    </w:p>
    <w:p>
      <w:pPr>
        <w:pStyle w:val="Normal"/>
        <w:rPr/>
      </w:pPr>
      <w:r>
        <w:rPr/>
        <w:t xml:space="preserve">В течение долгого времени считалось, что в катакомбах никто не живет, за исключением горсти существ из свиты Радаги, но охотники, ставящие капканы на границе Красного Леса и Туманного Леса утверждают, что  три года назад появился новый владелец катакомб. Они назвали это существо Тварь Холмов. Его видели только издалека. Многие местные боятся, что это вернулась Радага. Это не первый случай, когда правитель возвращается во второй раз, я думаю моему покровителю об этом хорошо известно. В сведениях, которые я собрала, говорится, что у Твари черная, чешуйчатая кожа, а шерсть густая и запутанная как переплетенные корни деревьев. Из одних источников можно узнать, что Тварь женского рода, из других – что у него есть крылья. Кем бы ни была эта «Тварь», она ведет себя замкнуто, так как я ни разу не видела его  во время моей экспедиции. </w:t>
      </w:r>
    </w:p>
    <w:p>
      <w:pPr>
        <w:pStyle w:val="Normal"/>
        <w:rPr/>
      </w:pPr>
      <w:r>
        <w:rPr/>
      </w:r>
    </w:p>
    <w:p>
      <w:pPr>
        <w:pStyle w:val="Normal"/>
        <w:rPr/>
      </w:pPr>
      <w:r>
        <w:rPr>
          <w:b/>
          <w:bCs/>
          <w:sz w:val="36"/>
          <w:szCs w:val="36"/>
        </w:rPr>
        <w:t xml:space="preserve">Последние Мысли  </w:t>
      </w:r>
    </w:p>
    <w:p>
      <w:pPr>
        <w:pStyle w:val="Normal"/>
        <w:rPr/>
      </w:pPr>
      <w:r>
        <w:rPr/>
        <w:t xml:space="preserve">  </w:t>
      </w:r>
      <w:r>
        <w:rPr>
          <w:b/>
        </w:rPr>
        <w:t>К</w:t>
      </w:r>
      <w:r>
        <w:rPr/>
        <w:t xml:space="preserve">артакасс часто не принимают во внимание. В виду того, что здесь мало ресурсов, и он расположен очень далеко, мало кто интересуется им, за исключением артистов, которые хотят прославиться. Граф фон Зарович не проявил никакого интереса в расширении своих границ. По иронии, его безжалостный захват западной Баровии теперь защищает Картакасс от других могущественных деспотов, которые могли бы захотеть бы присвоить себе его богатство лесов и плодородные земли.  Если бы Радага не была бы давно мертва, я бы предположила, что она является тут темной владычицей. Но, так как ее нет, я могу предположить только мейстерзингера Харкона Лукаса, за его долгожительство и возможные связи с </w:t>
      </w:r>
      <w:r>
        <w:rPr>
          <w:i/>
        </w:rPr>
        <w:t>наррулвами</w:t>
      </w:r>
      <w:r>
        <w:rPr/>
        <w:t>.</w:t>
      </w:r>
    </w:p>
    <w:p>
      <w:pPr>
        <w:pStyle w:val="Normal"/>
        <w:rPr/>
      </w:pPr>
      <w:r>
        <w:rPr/>
        <w:t xml:space="preserve">  </w:t>
      </w:r>
      <w:r>
        <w:rPr/>
        <w:t>Если я правильно поняла моего покровителя, то я подозреваю, что наиболее интересно для него «братство» Амброза. Сейчас искателям магии не хватает силы и власти, чтобы представлять для  Азалина Рекса настоящую угрозу, но, тем не менее, я осмелюсь предположить, что они должны быть уничтожены, чтобы этого не случилось в будущем.</w:t>
      </w:r>
    </w:p>
    <w:p>
      <w:pPr>
        <w:pStyle w:val="Normal"/>
        <w:rPr/>
      </w:pPr>
      <w:r>
        <w:rPr/>
        <w:t xml:space="preserve">  </w:t>
      </w:r>
      <w:r>
        <w:rPr/>
        <w:t>С уважением,</w:t>
      </w:r>
    </w:p>
    <w:p>
      <w:pPr>
        <w:pStyle w:val="Normal"/>
        <w:rPr/>
      </w:pPr>
      <w:r>
        <w:rPr/>
      </w:r>
    </w:p>
    <w:p>
      <w:pPr>
        <w:pStyle w:val="Normal"/>
        <w:rPr>
          <w:b/>
          <w:b/>
          <w:sz w:val="40"/>
          <w:szCs w:val="40"/>
        </w:rPr>
      </w:pPr>
      <w:r>
        <w:rPr>
          <w:b/>
          <w:sz w:val="40"/>
          <w:szCs w:val="40"/>
        </w:rPr>
        <w:t>С.</w:t>
      </w:r>
    </w:p>
    <w:p>
      <w:pPr>
        <w:pStyle w:val="Normal"/>
        <w:rPr>
          <w:b/>
          <w:b/>
          <w:sz w:val="40"/>
          <w:szCs w:val="40"/>
        </w:rPr>
      </w:pPr>
      <w:r>
        <w:rPr>
          <w:b/>
          <w:sz w:val="40"/>
          <w:szCs w:val="40"/>
        </w:rPr>
      </w:r>
    </w:p>
    <w:p>
      <w:pPr>
        <w:pStyle w:val="Normal"/>
        <w:rPr>
          <w:b/>
          <w:b/>
          <w:i/>
          <w:i/>
        </w:rPr>
      </w:pPr>
      <w:r>
        <w:rPr>
          <w:b/>
          <w:i/>
        </w:rPr>
        <w:t xml:space="preserve">Не спеши уничтожать то, чем можно управлять, моя маленькая служанка. </w:t>
      </w:r>
    </w:p>
    <w:p>
      <w:pPr>
        <w:pStyle w:val="Normal"/>
        <w:rPr>
          <w:b/>
          <w:b/>
          <w:i/>
          <w:i/>
        </w:rPr>
      </w:pPr>
      <w:r>
        <w:rPr>
          <w:b/>
          <w:i/>
        </w:rPr>
      </w:r>
    </w:p>
    <w:p>
      <w:pPr>
        <w:pStyle w:val="Normal"/>
        <w:rPr/>
      </w:pPr>
      <w:r>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3:15:00Z</dcterms:created>
  <dc:creator>lordik</dc:creator>
  <dc:description/>
  <dc:language>en-US</dc:language>
  <cp:lastModifiedBy>lordik</cp:lastModifiedBy>
  <dcterms:modified xsi:type="dcterms:W3CDTF">2004-01-25T20:15:00Z</dcterms:modified>
  <cp:revision>96</cp:revision>
  <dc:subject/>
  <dc:title/>
</cp:coreProperties>
</file>