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ваггот (Quaggoth)</w:t>
      </w:r>
    </w:p>
    <w:tbl>
      <w:tblPr>
        <w:tblW w:w="5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412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MATE/TERRAIN: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земные пещеры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: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ки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ION: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мя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ITY CYCLE: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T: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щник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LLIGENCE: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(5-7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EASURE: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(</w:t>
            </w:r>
            <w:r>
              <w:rPr>
                <w:lang w:val="en-US"/>
              </w:rPr>
              <w:t>O, R</w:t>
            </w:r>
            <w:r>
              <w:rPr/>
              <w:t>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IGNMENT: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тральны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APPEARING: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2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MOR CLASS: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VEMENT: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 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T DICE: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ACO: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OF ATTACKS: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или 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MAGE/ATTACKS: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d4</w:t>
            </w:r>
            <w:r>
              <w:rPr/>
              <w:t>/1d4 или оружием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CIAL ATTACKS: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ть берсерка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PECIAL DEFENSES: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итет к ядам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AGIC RESISTANCE: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ZE: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 (</w:t>
            </w:r>
            <w:r>
              <w:rPr/>
              <w:t>рост</w:t>
            </w:r>
            <w:r>
              <w:rPr>
                <w:lang w:val="en-US"/>
              </w:rPr>
              <w:t xml:space="preserve"> </w:t>
            </w:r>
            <w:r>
              <w:rPr/>
              <w:t>7</w:t>
            </w:r>
            <w:r>
              <w:rPr>
                <w:lang w:val="en-US"/>
              </w:rPr>
              <w:t>'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ORALE: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ита</w:t>
            </w:r>
            <w:r>
              <w:rPr>
                <w:lang w:val="en-US"/>
              </w:rPr>
              <w:t xml:space="preserve"> (</w:t>
            </w:r>
            <w:r>
              <w:rPr/>
              <w:t>15-16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EVEL/XP VALUE: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  <w:p>
            <w:pPr>
              <w:pStyle w:val="Normal"/>
              <w:rPr/>
            </w:pPr>
            <w:r>
              <w:rPr/>
              <w:t>Яльд: 270</w:t>
            </w:r>
          </w:p>
          <w:p>
            <w:pPr>
              <w:pStyle w:val="Normal"/>
              <w:rPr/>
            </w:pPr>
            <w:r>
              <w:rPr/>
              <w:t>Тонот: 1,400</w:t>
            </w:r>
          </w:p>
        </w:tc>
      </w:tr>
    </w:tbl>
    <w:p>
      <w:pPr>
        <w:pStyle w:val="Normal"/>
        <w:jc w:val="both"/>
        <w:rPr/>
      </w:pPr>
      <w:r>
        <w:rPr/>
        <w:tab/>
        <w:t>Квагготы – гуманоиды, чье тело полностью покрыто длинными косматыми белыми волосами. Никакой одежды не носят. Воинственные и свирепые, они бродят по Подземью в поисках добычи. Иногда драу захватывают их в рабство, используя как охранников и дрессировщиков пауков.</w:t>
      </w:r>
    </w:p>
    <w:p>
      <w:pPr>
        <w:pStyle w:val="Normal"/>
        <w:jc w:val="both"/>
        <w:rPr/>
      </w:pPr>
      <w:r>
        <w:rPr/>
        <w:tab/>
        <w:t>Квагготы говорят на ломанном всеобщем языке Подземья, и могут понимать лишь простейшие концепции. Квагготы поумнее могут также сказать несколько слов на дуэргарском, драуском или всеобщем.</w:t>
      </w:r>
    </w:p>
    <w:p>
      <w:pPr>
        <w:pStyle w:val="Normal"/>
        <w:jc w:val="both"/>
        <w:rPr/>
      </w:pPr>
      <w:r>
        <w:rPr/>
        <w:tab/>
        <w:t>У этих агрессивных тварей инфравидение 120 футов и иммунитет ко всем ядам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ажение:</w:t>
      </w:r>
      <w:r>
        <w:rPr/>
        <w:t xml:space="preserve"> Племена квагготов захватывают определенную территорию и патрулируют ее, охотясь ради пропитания. Любые замеченные животные или существа (вроде партии искателей) напрашиваются на незамедлительную атаку.</w:t>
      </w:r>
    </w:p>
    <w:p>
      <w:pPr>
        <w:pStyle w:val="Normal"/>
        <w:jc w:val="both"/>
        <w:rPr/>
      </w:pPr>
      <w:r>
        <w:rPr/>
        <w:tab/>
        <w:t>Большинство племен (70%) квагготов оружия не носят и атакуют когтями, нанося по 1d4 повреждения каждой лапой. Оставшиеся племена вооружены каменными дубинками или топорами. Те из квагготов, кто был или сейчас находится в рабстве у драу, вооружены превосходным оружием, вроде стальных боевых топоров или двуручных мечей.</w:t>
      </w:r>
    </w:p>
    <w:p>
      <w:pPr>
        <w:pStyle w:val="Normal"/>
        <w:jc w:val="both"/>
        <w:rPr/>
      </w:pPr>
      <w:r>
        <w:rPr/>
        <w:tab/>
        <w:t>Если у кваггота останется 25% или меньше от первоначальных hp, он впадет в ярость берсерка, получая премию +2 к броскам атаки и повреждения. Эта ярость длится, пока кваггот не погибнет, или все враги будут мертвы или же скроются с глаз.</w:t>
      </w:r>
    </w:p>
    <w:p>
      <w:pPr>
        <w:pStyle w:val="Normal"/>
        <w:jc w:val="both"/>
        <w:rPr/>
      </w:pPr>
      <w:r>
        <w:rPr/>
        <w:tab/>
        <w:t>На каждые 12 встреченных квагготов будет один вожак или яльд. У яльда 3+3 HD, он носит кожи или шкуры, что дает ему AC 5. Вдобавок, он получает премию +1 к броскам повреждения. Яльд руководит боем – если яльд отсутствует, квагготы навалятся на свою добычу, кем бы она ни была, неорганизованной толпой.</w:t>
      </w:r>
    </w:p>
    <w:p>
      <w:pPr>
        <w:pStyle w:val="Normal"/>
        <w:jc w:val="both"/>
        <w:rPr/>
      </w:pPr>
      <w:r>
        <w:rPr/>
        <w:tab/>
        <w:t>В любом племени квагготов с вероятностью 20% будет один или два тонота. Тонот – это квагготский эквивалент шамана. Однако вместо магии тонот использует псионику. Тонот применяет свои способности, чтобы помочь племени в бою, удрать или лечить.</w:t>
      </w:r>
    </w:p>
    <w:p>
      <w:pPr>
        <w:pStyle w:val="Normal"/>
        <w:jc w:val="both"/>
        <w:rPr/>
      </w:pPr>
      <w:r>
        <w:rPr/>
        <w:tab/>
        <w:t>Если квагготы выиграют бой, они заберут все трупы, включая мертвых квагготов, в свое логово, чтобы сожрать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Псионические данные (только у тонотов):</w:t>
      </w:r>
    </w:p>
    <w:tbl>
      <w:tblPr>
        <w:tblW w:w="5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390"/>
        <w:gridCol w:w="1709"/>
        <w:gridCol w:w="763"/>
        <w:gridCol w:w="710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/Sci/Dev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k/Defens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ore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Ps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/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T/MB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>Располагают только:</w:t>
      </w:r>
    </w:p>
    <w:p>
      <w:pPr>
        <w:pStyle w:val="Normal"/>
        <w:jc w:val="both"/>
        <w:rPr/>
      </w:pPr>
      <w:r>
        <w:rPr>
          <w:bCs/>
        </w:rPr>
        <w:t>*Психокинез</w:t>
      </w:r>
      <w:r>
        <w:rPr>
          <w:b/>
          <w:bCs/>
        </w:rPr>
        <w:t xml:space="preserve"> – </w:t>
      </w:r>
      <w:r>
        <w:rPr>
          <w:bCs/>
        </w:rPr>
        <w:t xml:space="preserve">Науки: </w:t>
      </w:r>
      <w:r>
        <w:rPr>
          <w:bCs/>
          <w:i/>
        </w:rPr>
        <w:t>телекинез.</w:t>
      </w:r>
      <w:r>
        <w:rPr>
          <w:bCs/>
        </w:rPr>
        <w:t xml:space="preserve"> Посвящения: </w:t>
      </w:r>
      <w:r>
        <w:rPr>
          <w:bCs/>
          <w:i/>
        </w:rPr>
        <w:t>контроль огня, колебание молекул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*Психометаболизм – Науки: </w:t>
      </w:r>
      <w:r>
        <w:rPr>
          <w:bCs/>
          <w:i/>
        </w:rPr>
        <w:t>теневая форма</w:t>
      </w:r>
      <w:r>
        <w:rPr>
          <w:bCs/>
        </w:rPr>
        <w:t xml:space="preserve">. Посвящения: </w:t>
      </w:r>
      <w:r>
        <w:rPr>
          <w:bCs/>
          <w:i/>
        </w:rPr>
        <w:t>клеточная регулировка, расширение, уменьшение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Ареал/Общество:</w:t>
      </w:r>
      <w:r>
        <w:rPr/>
        <w:t xml:space="preserve"> Квагготы – кочевые охотники. Они периодически меняют территорию. На каждой новой территории они делают центральную пещеру логовом, оставляя там сокровища с небольшой охраной. Остальное племя охотится, периодически возвращаясь для отдыха и смены охранников.</w:t>
      </w:r>
    </w:p>
    <w:p>
      <w:pPr>
        <w:pStyle w:val="Normal"/>
        <w:jc w:val="both"/>
        <w:rPr/>
      </w:pPr>
      <w:r>
        <w:rPr/>
        <w:tab/>
        <w:t>В племени квагготов самки равны самцам по численности и способностям. На каждого взрослого кваггота будет один детеныш. Половина детенышей еще не может атаковать или обороняться, у второй половины будет 1+1 HD и тот же AC и THAC0, что у взрослых.</w:t>
      </w:r>
    </w:p>
    <w:p>
      <w:pPr>
        <w:pStyle w:val="Normal"/>
        <w:jc w:val="both"/>
        <w:rPr/>
      </w:pPr>
      <w:r>
        <w:rPr/>
        <w:tab/>
        <w:t>Тоноты контролируют то, что играет у квагготов роль религиозной жизни. Тоноты руководят теми немногими ритуалами, что есть – известные ритуалы включают ежедневную подготовку к охоте, взросление и смерть (быстренько посвистеть, чтобы отогнать дух, прежде чем остальные квагготы примутся есть труп).</w:t>
      </w:r>
    </w:p>
    <w:p>
      <w:pPr>
        <w:pStyle w:val="Normal"/>
        <w:jc w:val="both"/>
        <w:rPr/>
      </w:pPr>
      <w:r>
        <w:rPr/>
        <w:tab/>
        <w:t>Квагготы могут спариваться в любое время года. Неизвестно, чтобы у них были ухаживания или брачные ритуалы. Детеныши рождаются примерно через десять месяцев после спаривания. Обычно рождается один детеныш, но и близнецы не такая уж редкость.</w:t>
      </w:r>
    </w:p>
    <w:p>
      <w:pPr>
        <w:pStyle w:val="Normal"/>
        <w:jc w:val="both"/>
        <w:rPr/>
      </w:pPr>
      <w:r>
        <w:rPr/>
        <w:tab/>
        <w:t>Происхождение квагготов неизвестно. Некоторые мудрецы заявляют, что некогда те были полуразумной расой, господствующей в большей части Подземья благодаря завоеваниям и ритуальным жертвоприношениям, пока драу, дуэргары и прочие расы не сломили их могущества. Иные же выдвигают версию, что у квагготов было что-то типа цивилизации на поверхности, но их загнали вниз – эта теория подтверждается ненавистью квагготов к обитающим на поверхности карликам и эльфам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Экология:</w:t>
      </w:r>
      <w:r>
        <w:rPr/>
        <w:t xml:space="preserve"> Квагготы почти не изготавливают рукотворных предметов, обычно это что-то грубо вырезанное из камня. Похоже, почти никто из них не талантлив настолько, чтобы делать ожерелья из деревянных, костяных или каменных бусин.</w:t>
      </w:r>
    </w:p>
    <w:p>
      <w:pPr>
        <w:pStyle w:val="Normal"/>
        <w:jc w:val="both"/>
        <w:rPr/>
      </w:pPr>
      <w:r>
        <w:rPr/>
        <w:tab/>
        <w:t>Квагготы не боятся ни одного существа. Хотя они опасные охотники, но столь же часто они служат добычей прочим хищникам Подземья. Пойманных в раннем возрасте квагготов можно надрессировать быть слугами или охранникам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21:21:00Z</dcterms:created>
  <dc:creator>User</dc:creator>
  <dc:description/>
  <cp:keywords/>
  <dc:language>en-US</dc:language>
  <cp:lastModifiedBy>User</cp:lastModifiedBy>
  <dcterms:modified xsi:type="dcterms:W3CDTF">2012-05-18T08:49:00Z</dcterms:modified>
  <cp:revision>5</cp:revision>
  <dc:subject/>
  <dc:title/>
</cp:coreProperties>
</file>