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t>Огнезмей (Firedrake)</w:t>
      </w:r>
    </w:p>
    <w:tbl>
      <w:tblPr>
        <w:tblW w:w="5703" w:type="dxa"/>
        <w:jc w:val="left"/>
        <w:tblInd w:w="-113" w:type="dxa"/>
        <w:tblLayout w:type="fixed"/>
        <w:tblCellMar>
          <w:top w:w="0" w:type="dxa"/>
          <w:left w:w="108" w:type="dxa"/>
          <w:bottom w:w="0" w:type="dxa"/>
          <w:right w:w="108" w:type="dxa"/>
        </w:tblCellMar>
      </w:tblPr>
      <w:tblGrid>
        <w:gridCol w:w="2744"/>
        <w:gridCol w:w="2959"/>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Умеренный</w:t>
            </w:r>
            <w:r>
              <w:rPr/>
              <w:t>/Холмы и гор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Семейное логов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Полу- (2-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LIGNMENT:</w:t>
            </w:r>
          </w:p>
        </w:tc>
        <w:tc>
          <w:tcPr>
            <w:tcW w:w="2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APPEARING:</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RMOR CLASS:</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OVEMENT:</w:t>
            </w:r>
          </w:p>
        </w:tc>
        <w:tc>
          <w:tcPr>
            <w:tcW w:w="2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6, Fl 18 </w:t>
            </w:r>
            <w:r>
              <w:rPr>
                <w:lang w:val="en-US"/>
              </w:rPr>
              <w:t>(</w:t>
            </w:r>
            <w:r>
              <w:rPr/>
              <w:t>C)</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O:</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d</w:t>
            </w: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 ATTACKS:</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Разящее дыхани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Горючая кров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 (</w:t>
            </w:r>
            <w:r>
              <w:rPr/>
              <w:t>длина 4</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r>
              <w:rPr>
                <w:lang w:val="en-US"/>
              </w:rPr>
              <w:t xml:space="preserve"> </w:t>
            </w:r>
            <w:r>
              <w:rPr/>
              <w:t>(9</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bl>
    <w:p>
      <w:pPr>
        <w:pStyle w:val="Normal"/>
        <w:jc w:val="both"/>
        <w:rPr/>
      </w:pPr>
      <w:r>
        <w:rPr/>
        <w:tab/>
        <w:t>Хотя его часто с первого взгляда путают с молодым красным драконом, огнезмей не отличается ни интеллектом, ни силой своего кузена-дракона. На любой раздражитель он отвечает огнем.</w:t>
      </w:r>
    </w:p>
    <w:p>
      <w:pPr>
        <w:pStyle w:val="Normal"/>
        <w:jc w:val="both"/>
        <w:rPr/>
      </w:pPr>
      <w:r>
        <w:rPr/>
        <w:tab/>
        <w:t>Этот мелкий дракошка – 4 фута длиной и чуточку выше 2 футов в холке – обладает чертами и пропорциями миниатюрного красного дракона, но его чешуйчатая шкура тоньше и прозрачнее, чем даже у самых юных из истинных драконов. Шкура дракошки почти неуловимо дергается и морщится, она слегка пятнистая с розовато-лиловыми и бордовыми вкраплениями на красном фоне. Даже когда дракошка находится на земле, его крылья не прекращают медленно махать – так он обеспечивает себе приток воздуха и отгоняет надоедливых насекомых. И всегда над дракончиком дрожит знойное марево.</w:t>
      </w:r>
    </w:p>
    <w:p>
      <w:pPr>
        <w:pStyle w:val="Normal"/>
        <w:jc w:val="both"/>
        <w:rPr/>
      </w:pPr>
      <w:r>
        <w:rPr/>
        <w:tab/>
      </w:r>
      <w:r>
        <w:rPr>
          <w:b/>
        </w:rPr>
        <w:t>Сражение:</w:t>
      </w:r>
      <w:r>
        <w:rPr/>
        <w:t xml:space="preserve"> Побеспокоенный огнезмей атакует с вероятностью 50%. Основная атака это разящее дыхание (огнем), которое он может задействовать до пяти раз в день. Огонь конусом, длина 60 футов, диаметр основания 10 футов, расходится от рыла дракошки, причиняя 2d8 повреждений всем, кого заденет (половину повреждений при спас-броске от разящего дыхания). Когтями огнезмей в бою не пользуется, но может укусить на 2d4 повреждений.</w:t>
      </w:r>
    </w:p>
    <w:p>
      <w:pPr>
        <w:pStyle w:val="Normal"/>
        <w:jc w:val="both"/>
        <w:rPr/>
      </w:pPr>
      <w:r>
        <w:rPr/>
        <w:tab/>
        <w:t>В крови дракошки содержится так много фосфора, что на воздухе она вспыхивает. На самом деле разящее дыхание и заключается в добровольном выбросе струи собственной пирофорной крови. По причине воспламенимости крови менее опасным будет воевать с ним дробящим оружием (тип B) вроде посохов и дубинок, чем вызывающим кровопотерю. Любое существо, успешно атаковав огнезмея чем-то колющим или режущим (типы P и S), должно выполнить спас-бросок от разящего дыхания, иначе получит 1-2 огненных повреждений.</w:t>
      </w:r>
    </w:p>
    <w:p>
      <w:pPr>
        <w:pStyle w:val="Normal"/>
        <w:jc w:val="both"/>
        <w:rPr/>
      </w:pPr>
      <w:r>
        <w:rPr/>
        <w:tab/>
        <w:t>В воздушном бою огнезмей особо предпочитает атаковать летающих противников снизу и сзади. Жара, источником которой служит огнезмей, и его разящее дыхание естественным образом поднимаются вверх, иногда прерывая маневры существ, которым для полета или планирования требуются относительно спокойные потоки воздуха. Огнезмей иногда попросту таранит менее крупных противников в мягкое подбрюшье, надеясь вышибить из них дух, чтобы те сами упали и разбились.</w:t>
      </w:r>
    </w:p>
    <w:p>
      <w:pPr>
        <w:pStyle w:val="Normal"/>
        <w:jc w:val="both"/>
        <w:rPr/>
      </w:pPr>
      <w:r>
        <w:rPr/>
        <w:tab/>
      </w:r>
      <w:r>
        <w:rPr>
          <w:b/>
        </w:rPr>
        <w:t>Ареал/Общество:</w:t>
      </w:r>
      <w:r>
        <w:rPr/>
        <w:t xml:space="preserve"> Огнезмеи существа семейные, супружеская пара поселяется в логове – как правило, это небольшая выемка или скальная полка под карнизом или выходом пород. Пара обычно откладывает от шести до восьми яиц, о которых заботится, согревая их обильным теплом своих тел. Яйца, отложенные в начале лета, проклевываются примерно через 60 дней. Юные огнезмеи учатся дышать огнем еще до того, как учатся летать, и они еще более нервные, чем взрослые – огнем плюются по нескольку раз в день в логове или окрестностях. Первый полет происходит примерно через 60 дней после выхода из яйца.</w:t>
      </w:r>
    </w:p>
    <w:p>
      <w:pPr>
        <w:pStyle w:val="Normal"/>
        <w:jc w:val="both"/>
        <w:rPr/>
      </w:pPr>
      <w:r>
        <w:rPr/>
        <w:tab/>
        <w:t>Присутствие детей делает родителей крайне решительными в защите своего логова. Хотя огнезмеи обычно удаляются от логов всего на 1-2 мили, в период, когда дети наиболее уязвимы для нападения, они могут патрулировать на вдвое большем удалении.</w:t>
      </w:r>
    </w:p>
    <w:p>
      <w:pPr>
        <w:pStyle w:val="Normal"/>
        <w:jc w:val="both"/>
        <w:rPr/>
      </w:pPr>
      <w:r>
        <w:rPr/>
        <w:tab/>
        <w:t>Огнезмеи покидают родительское логово ранней весной на следующий год после своего появления на свет, пролетая иногда многие десятки миль, прежде чем повстречают огнезмея противоположного пола, согласного стать супругом на всю жизнь и устроить новое логово. Редкие брачные бои представляют феерическое зрелище, хотя один из самцов обычно сдается и отступает до того, как бой пойдет на смерть.</w:t>
      </w:r>
    </w:p>
    <w:p>
      <w:pPr>
        <w:pStyle w:val="Normal"/>
        <w:jc w:val="both"/>
        <w:rPr/>
      </w:pPr>
      <w:r>
        <w:rPr/>
        <w:tab/>
        <w:t>Огнезмеи сокровищ не собирают, хотя не проявляют особой заботы убрать кости или иные останки тех, кого одолели.</w:t>
      </w:r>
    </w:p>
    <w:p>
      <w:pPr>
        <w:pStyle w:val="Normal"/>
        <w:jc w:val="both"/>
        <w:rPr/>
      </w:pPr>
      <w:r>
        <w:rPr/>
        <w:tab/>
      </w:r>
      <w:r>
        <w:rPr>
          <w:b/>
        </w:rPr>
        <w:t>Экология:</w:t>
      </w:r>
      <w:r>
        <w:rPr/>
        <w:t xml:space="preserve"> По сравнению с их более крупными кузенами, драконами, жизненный срок огнезмеев недолог, обычно они живут от 75 до 100 лет.</w:t>
      </w:r>
    </w:p>
    <w:p>
      <w:pPr>
        <w:pStyle w:val="Normal"/>
        <w:jc w:val="both"/>
        <w:rPr/>
      </w:pPr>
      <w:r>
        <w:rPr/>
        <w:tab/>
        <w:t>Кровь огнезмея можно хранить в ее жидком состоянии, сберегая ее в запертом и герметичной контейнере, либо под водой или иной инертной жидкостью. Ее можно использовать как огненную бомбу, эквивалентную подожженной фляге масла, или создать с ее помощью поджигающее оружие. Например, если обмакнуть в кровь меч, тот немедля станет на 1d4+2 раунда огненным мечом, хотя из-за резкой и внезапной жары, воздействующей на клинок, с кумулятивной вероятностью 2% в раунд меч, пока его охватывает пламя, ударив что-либо, сломается. Иных угроз и воздействия для меча нет.</w:t>
      </w:r>
    </w:p>
    <w:p>
      <w:pPr>
        <w:pStyle w:val="Normal"/>
        <w:jc w:val="both"/>
        <w:rPr/>
      </w:pPr>
      <w:r>
        <w:rPr/>
        <w:tab/>
        <w:t>Кровь огнезмея фактически горит в его жилах, создавая знойное марево, которое всегда дрожит над этими существами. Горение крови также требует высокого содержания кислорода, отсюда непрекращающиеся медленные взмахи крыльев дракошки, даже когда тот отдыхает. Будучи лишен воздуха, он задохнется вдвое быстрее, чем существо аналогичного размера.</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2:51:00Z</dcterms:created>
  <dc:creator>User</dc:creator>
  <dc:description/>
  <cp:keywords/>
  <dc:language>en-US</dc:language>
  <cp:lastModifiedBy>User</cp:lastModifiedBy>
  <dcterms:modified xsi:type="dcterms:W3CDTF">2012-07-07T17:29:00Z</dcterms:modified>
  <cp:revision>7</cp:revision>
  <dc:subject/>
  <dc:title/>
</cp:coreProperties>
</file>