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нзелиан</w:t>
      </w:r>
      <w:r>
        <w:rPr>
          <w:sz w:val="28"/>
          <w:szCs w:val="28"/>
          <w:lang w:val="en-US"/>
        </w:rPr>
        <w:t xml:space="preserve"> (Denzelian)</w:t>
      </w:r>
    </w:p>
    <w:tbl>
      <w:tblPr>
        <w:tblW w:w="4877" w:type="dxa"/>
        <w:jc w:val="left"/>
        <w:tblInd w:w="-113" w:type="dxa"/>
        <w:tblLayout w:type="fixed"/>
        <w:tblCellMar>
          <w:top w:w="0" w:type="dxa"/>
          <w:left w:w="108" w:type="dxa"/>
          <w:bottom w:w="0" w:type="dxa"/>
          <w:right w:w="108" w:type="dxa"/>
        </w:tblCellMar>
      </w:tblPr>
      <w:tblGrid>
        <w:gridCol w:w="2744"/>
        <w:gridCol w:w="213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Любое подземель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Ска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Br</w:t>
            </w:r>
            <w:r>
              <w:rPr/>
              <w:t xml:space="preserve">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 xml:space="preserve">диаметр </w:t>
            </w:r>
            <w:r>
              <w:rPr>
                <w:lang w:val="en-US"/>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r>
              <w:rPr>
                <w:lang w:val="en-US"/>
              </w:rPr>
              <w:t xml:space="preserve"> (</w:t>
            </w:r>
            <w:r>
              <w:rPr/>
              <w:t>8</w:t>
            </w:r>
            <w:r>
              <w:rPr>
                <w:lang w:val="en-US"/>
              </w:rPr>
              <w:t>-1</w:t>
            </w:r>
            <w:r>
              <w:rPr/>
              <w:t>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w:t>
            </w:r>
          </w:p>
        </w:tc>
      </w:tr>
    </w:tbl>
    <w:p>
      <w:pPr>
        <w:pStyle w:val="Normal"/>
        <w:jc w:val="both"/>
        <w:rPr/>
      </w:pPr>
      <w:r>
        <w:rPr>
          <w:lang w:val="en-US"/>
        </w:rPr>
        <w:tab/>
      </w:r>
      <w:r>
        <w:rPr/>
        <w:t>Дензелиан – это крупное плоское существо, обычно около 10 футов в диаметре и 6 дюймов толщиной. Выглядит оно состоящим из гладкого камня, но его толстая шкура до некоторой степени гибкая, что позволяет ему протискиваться через тесные места и путешествовать вверх и вниз по склонам. Дензелиан может быть практически любого цвета, в зависимости от минералов, которые поглотил. Самые распространенные это коричневые и серые, но при этом попадаются и ярко-красные или желтые особи.</w:t>
      </w:r>
    </w:p>
    <w:p>
      <w:pPr>
        <w:pStyle w:val="Normal"/>
        <w:jc w:val="both"/>
        <w:rPr/>
      </w:pPr>
      <w:r>
        <w:rPr/>
        <w:tab/>
        <w:t>Дензелианы совершенно лишены каких-либо внешних черт. Похоже, у них есть рудиментарная форма языка, состоящего из посылаемых через скалы вибраций. Ни один представитель иного вида не в силах овладеть такой формой коммуникаций, хотя некоторых дензелианов можно обучить отвечать на шлепки по их поверхности.</w:t>
      </w:r>
    </w:p>
    <w:p>
      <w:pPr>
        <w:pStyle w:val="Normal"/>
        <w:jc w:val="both"/>
        <w:rPr/>
      </w:pPr>
      <w:r>
        <w:rPr/>
        <w:tab/>
      </w:r>
      <w:r>
        <w:rPr>
          <w:b/>
        </w:rPr>
        <w:t>Сражение:</w:t>
      </w:r>
      <w:r>
        <w:rPr/>
        <w:t xml:space="preserve"> Эти скалоеды обычно мирные и неагрессивные. Если на ни напасть, они будут отбиваться, пускай и очень недолго, и они пройдут огромные расстояния, чтобы отогнать или убить любого, кто угрожает их молодняку. Они могут улавливать вибрации, вызываемые движением, и благодаря этому выслеживают чужаков. Дензелианы выделяют кислоту всей своей поверхностью, обычно используя ее, чтобы бурить сквозь скалы и размельчать скалы так, чтобы можно было их есть. Если его напугать, дензелиан может резко увеличить количество вырабатываемой кислоты, что позволяет ему сбежать, утонув в камне, оставив после себя крошащийся, черноватый, похожий на песок осадок.</w:t>
      </w:r>
    </w:p>
    <w:p>
      <w:pPr>
        <w:pStyle w:val="Normal"/>
        <w:jc w:val="both"/>
        <w:rPr/>
      </w:pPr>
      <w:r>
        <w:rPr/>
        <w:tab/>
        <w:t>Если он желает атаковать, дензелиан устремляется к своему врагу со скоростью вдвое выше обычной и пытается сделать жертве подножку, вынуждая ее упасть на поверхность дензелиана и получить 5d4 повреждений от кислоты. Спас-бросок от разящего дыхания позволит получить лишь половину повреждения, но в случае провала спас-броска, кислота подействует и на одежду и снаряжение жертвы.</w:t>
      </w:r>
    </w:p>
    <w:p>
      <w:pPr>
        <w:pStyle w:val="Normal"/>
        <w:jc w:val="both"/>
        <w:rPr/>
      </w:pPr>
      <w:r>
        <w:rPr/>
        <w:tab/>
        <w:t>Дензелиан также может атаковать, пробурившись сквозь скалу, пока не окажется над врагами, после чего падает на них. Он довольно тяжелый, почти 1000 фунтов. Любой, на кого он свалится, получит 4d6 повреждений. Чтобы выскочить из-под падающего дензелиана, требуется успешный спас-бросок от паралича. Те, кого он накрыл, автоматически получают повреждения от кислоты, начиная со следующего раунда, и получают их в каждом последующем раунде, пока дензелиан не слезет, его не снимут, или не убьют. Поскольку дензелиан до определенной степени гибкий, совсем без воздуха жертвы не останутся. Существа в зоне его падения также могут пострадать от песчаных осадков, сыплющихся из проделанного дензелианом отверстия. Этот песок наполняет воздух, забивается в глаза, рот и нос всех, кто окажется рядом. Все, кто находится в зоне 10 футов от упавшего дензелиана, должны выполнить спас-бросок от паралича, иначе получат -2 к атаке на 1d4+1 раунда, или пока не смоют осадки.</w:t>
      </w:r>
    </w:p>
    <w:p>
      <w:pPr>
        <w:pStyle w:val="Normal"/>
        <w:jc w:val="both"/>
        <w:rPr/>
      </w:pPr>
      <w:r>
        <w:rPr/>
        <w:tab/>
      </w:r>
      <w:r>
        <w:rPr>
          <w:b/>
        </w:rPr>
        <w:t>Ареал/Общество:</w:t>
      </w:r>
      <w:r>
        <w:rPr/>
        <w:t xml:space="preserve"> Обычно дензелианы населяют области вдали от цивилизации, путешествую сквозь скалы, чтобы отыскать нужные им залежи минералов. Множество минералов всасываются через кожу дензелиана после того, как кислота успешно размельчит их. Однако дензелианы не любят металлов. Вдоль извилистых проходов, проложенных дензелианом, часто остаются вскрытые месторождения металлических руд.</w:t>
      </w:r>
    </w:p>
    <w:p>
      <w:pPr>
        <w:pStyle w:val="Normal"/>
        <w:jc w:val="both"/>
        <w:rPr/>
      </w:pPr>
      <w:r>
        <w:rPr/>
        <w:tab/>
        <w:t>Похоже, дензелианы двуполы, хотя ни один мудрец до сих пор не определил, как их различать. Спаривание происходит лишь раз в десятилетие, когда встречаются двое дензелианов противоположного пола, явно чисто случайно. Примерно год спустя самка откладывает 3d4 похожих на самоцветы яйца, размещая их на расстоянии сотен ярдов на протяжении месяца. Яйца довольно красивы. Яйцо дензелиана выглядит как граненный самоцвет размером с кулак, сильно похожее на дымчатый кварц. В центре камня находится молочная, сероватая жидкость – зародыш будущего дензелиана. Если яйцо не двигать чересчур грубо, отчего зародыш погибнет, примерно через год вылупится детеныш дензелиана. В это период мать остается достаточно близко от яиц, чтобы почувствовать чье-либо приближение.</w:t>
      </w:r>
    </w:p>
    <w:p>
      <w:pPr>
        <w:pStyle w:val="Normal"/>
        <w:jc w:val="both"/>
        <w:rPr/>
      </w:pPr>
      <w:r>
        <w:rPr/>
        <w:tab/>
      </w:r>
      <w:r>
        <w:rPr>
          <w:b/>
        </w:rPr>
        <w:t>Экология:</w:t>
      </w:r>
      <w:r>
        <w:rPr/>
        <w:t xml:space="preserve"> Дензелианы не едят животных или растения. Пахнут они отталкивающе, и животными и растениями не перевариваются.</w:t>
      </w:r>
    </w:p>
    <w:p>
      <w:pPr>
        <w:pStyle w:val="Normal"/>
        <w:jc w:val="both"/>
        <w:rPr/>
      </w:pPr>
      <w:r>
        <w:rPr/>
        <w:tab/>
        <w:t>Яйцо дензелиана может принести до 1,000 gp, если продать его коллекционеру. Жизнеспособные яйца можно продать за такую же сумму богатым шахтовладельцам. Только что вылупившихся дензелианов можно обучить выискивать определенные руды, но они часто проявляют упрямство, когда находят те залежи, что им по вкусу.</w:t>
      </w:r>
    </w:p>
    <w:p>
      <w:pPr>
        <w:pStyle w:val="Normal"/>
        <w:jc w:val="both"/>
        <w:rPr/>
      </w:pPr>
      <w:r>
        <w:rPr/>
        <w:tab/>
        <w:t xml:space="preserve">Части тела дензелианов можно продать за большие деньги алхимикам, особенно, если кислотные железы сохранились в целости. Тело состоит из очень богатой смеси минералов и включает залежи почти чистого угля, серы, магния и т.д. Некоторые из таких залежей образуют драгоценные камни, и вполне вероятно обнаружить в теле дензелиана круглые алмазы.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49:00Z</dcterms:created>
  <dc:creator>User</dc:creator>
  <dc:description/>
  <cp:keywords/>
  <dc:language>en-US</dc:language>
  <cp:lastModifiedBy>User</cp:lastModifiedBy>
  <dcterms:modified xsi:type="dcterms:W3CDTF">2012-07-20T13:17:00Z</dcterms:modified>
  <cp:revision>6</cp:revision>
  <dc:subject/>
  <dc:title/>
</cp:coreProperties>
</file>