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ррандар (</w:t>
      </w:r>
      <w:r>
        <w:rPr>
          <w:b/>
          <w:lang w:val="en-US"/>
        </w:rPr>
        <w:t>Morrandar)</w:t>
      </w:r>
    </w:p>
    <w:p>
      <w:pPr>
        <w:pStyle w:val="Normal"/>
        <w:jc w:val="both"/>
        <w:rPr/>
      </w:pPr>
      <w:r>
        <w:rPr/>
        <w:t>Рейнджер 9-го уровня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Длинный меч, короткий меч, длинный лук, короткий лук, легкий арбалет, кинжал, боевой посох; сельское хозяйство, рыболовство, кузнечное дело, разведение костров, лучник/стрелодел, геральдика, охота, бег, ставить силки, выживание (лесные земли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Н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>
          <w:i/>
        </w:rPr>
        <w:t>Длинный лук+1, короткий меч быстроты,</w:t>
      </w:r>
      <w:r>
        <w:rPr/>
        <w:t xml:space="preserve"> 20 легких стрел, 30 тяжелых стр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Колчан, несколько поясных кошел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Моррандар – это мужчина, которому под сорок. Его каштановые волосы ухожены и подстрижены выше бровей. Его любовь к свободной одежде скрывает хорошо развитое и мускулистое тело. Моррандар предпочитает одеваться в коричневые, рыжие и прочие натуральные цвета, что позволяет ему лучше маскироваться на местности, которую он люби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Моррандар стремится уничтожить зло, расползающееся по Кринну. Он поглощен тем, чтобы принести миру мир, особенно – мир лесам и их существам. Когда ему доводиться противостоять злу, он старается уничтожать его добротой и примером, однако, если его спровоцировать, Моррандар атакует зло с невероятной свирепостью. Он всегда ставит безопасность своих товарищей и невинных выше своей. Он преданный товарищ и друг, как людям, так и животны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Моррандар родился у родителей-друидов в лесу к югу от Кзак Царот. Его родители и их товарищи, также служившие Хаббакуку (Аввакуму), вселили в Моррандара глубокую любовь к дебрям и природе, но не смогли убедить его принять их «нейтральность» по отношению к правильному и неправильному. Он чувствовал, что должен выбрать, под чьи знамена встать.</w:t>
      </w:r>
    </w:p>
    <w:p>
      <w:pPr>
        <w:pStyle w:val="Normal"/>
        <w:jc w:val="both"/>
        <w:rPr/>
      </w:pPr>
      <w:r>
        <w:rPr/>
        <w:tab/>
        <w:t>Прошли годы. Его родители, в конце концов, оставили свои попытки и послали Моррандара в ученичество к пожилому квалинести, Массиниону Выслеживателю. Моррандар оставался у Массиниона 15 лет, прежде чем старый эльф счел его достаточно обученным, чтобы самому бродить по лесам. Окончив свое ученичество, Моррандар более десяти лет нанимался следопытом и разведчиком по всей Абанасинии.</w:t>
      </w:r>
    </w:p>
    <w:p>
      <w:pPr>
        <w:pStyle w:val="Normal"/>
        <w:jc w:val="both"/>
        <w:rPr/>
      </w:pPr>
      <w:r>
        <w:rPr/>
        <w:tab/>
        <w:t>Всю свою жизнь Моррандар слышал рассказы о Палантасе и великих войнах против зла. Многие истории повествовали о победах Добра, но большинство вело речь об успехе Зла. Дабы помочь силам Добра, Моррандар отправился в долгое паломничество – свыше 400 миль по самой труднодоступной местности.</w:t>
      </w:r>
    </w:p>
    <w:p>
      <w:pPr>
        <w:pStyle w:val="Normal"/>
        <w:jc w:val="both"/>
        <w:rPr/>
      </w:pPr>
      <w:r>
        <w:rPr/>
        <w:tab/>
        <w:t>Во время этого скитания Моррандар повстречал эльфийку по имени Лилиорнин. Она новичком в деле поиска приключений и сражалась со злым анклавом. После того, как Моррандар и Лилиорнин (и ее спутники) разогнали драконидов и их прихвостней, эта пара стала близкими, не разлей вода друзьями. Вот уже почти пять лет они вместе ищут приключения, и Моррандар тайно влюблен в Лилиорнин.</w:t>
      </w:r>
    </w:p>
    <w:p>
      <w:pPr>
        <w:pStyle w:val="Normal"/>
        <w:jc w:val="both"/>
        <w:rPr/>
      </w:pPr>
      <w:r>
        <w:rPr/>
        <w:tab/>
        <w:t>Несмотря на то, что после возращения истинных богов Моррандар открыл «правильную» веру в Хаббакука, он все еще не может считать своих родителей язычниками, хотя и впрямь надеется снова поговорить с ними о Добре и Зл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Обменная карточка №67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12:00Z</dcterms:created>
  <dc:creator>www.PHILka.RU</dc:creator>
  <dc:description/>
  <cp:keywords/>
  <dc:language>en-US</dc:language>
  <cp:lastModifiedBy>www.PHILka.RU</cp:lastModifiedBy>
  <dcterms:modified xsi:type="dcterms:W3CDTF">2008-06-20T15:49:00Z</dcterms:modified>
  <cp:revision>5</cp:revision>
  <dc:subject/>
  <dc:title>Morrandar</dc:title>
</cp:coreProperties>
</file>