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сварт (Xvart)</w:t>
      </w:r>
    </w:p>
    <w:tbl>
      <w:tblPr>
        <w:tblW w:w="6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862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IMATE/TERRAIN: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енный или тропический/Суша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EQUENCY: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ычны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ION: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мя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VITY CYCLE: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T: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ядны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LLIGENCE: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(8-10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EASURE: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IGNMENT: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отично-зло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 APPEARING: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0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MOR CLASS: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OVEMENT: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T DICE: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ACO: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 OF ATTACKS: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MAGE/ATTACKS: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d4+1 или оружием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CIAL ATTACKS: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PECIAL DEFENSES: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AGIC RESISTANCE: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ZE: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 (</w:t>
            </w:r>
            <w:r>
              <w:rPr/>
              <w:t>рост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>'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ORALE: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  <w:r>
              <w:rPr>
                <w:lang w:val="en-US"/>
              </w:rPr>
              <w:t xml:space="preserve"> (</w:t>
            </w:r>
            <w:r>
              <w:rPr/>
              <w:t>8-10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EVEL/XP VALUE: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Вожаки 35</w:t>
            </w:r>
          </w:p>
        </w:tc>
      </w:tr>
    </w:tbl>
    <w:p>
      <w:pPr>
        <w:pStyle w:val="Normal"/>
        <w:jc w:val="both"/>
        <w:rPr/>
      </w:pPr>
      <w:r>
        <w:rPr/>
        <w:tab/>
        <w:t>Ксварты – это жестокая, трусливая раса гуманоидов, обитающая в холмистых, пещеристых регионах. В обществе гуманоидов они занимают место примерно между гоблинами и кобольдами. Маленькие, лысые синекожие существа часто выступают посредниками между этими двумя расами, как правило, доминируя над последней.</w:t>
      </w:r>
    </w:p>
    <w:p>
      <w:pPr>
        <w:pStyle w:val="Normal"/>
        <w:jc w:val="both"/>
        <w:rPr/>
      </w:pPr>
      <w:r>
        <w:rPr/>
        <w:tab/>
        <w:t>Хотя по отдельности они слабенькие, но отличаются крайней плодовитостью, и почти всегда встречаются в больших количествах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ажение:</w:t>
      </w:r>
      <w:r>
        <w:rPr/>
        <w:t xml:space="preserve"> На партию людей ксварты нападут, только если будут обладать огромнейшим численным преимуществом. Людей они боятся, но ненавидят полуросликов, и нападут на них, даже не обладая столь огромным численным преимуществом. Также ксварты стараются задирать кобольдов при всяком удобном случае.</w:t>
      </w:r>
    </w:p>
    <w:p>
      <w:pPr>
        <w:pStyle w:val="Normal"/>
        <w:jc w:val="both"/>
        <w:rPr/>
      </w:pPr>
      <w:r>
        <w:rPr/>
        <w:tab/>
        <w:t>Ксварты всегда попытаются поймать противника в засаду и навалиться всей массой, предпочитая вообще обходиться без честной драки. Они любят нападать на спящих или отдыхающих противников, окружая их и набрасываясь, прежде чем добыча успеет осознать, что же на нее обрушилось.</w:t>
      </w:r>
    </w:p>
    <w:p>
      <w:pPr>
        <w:pStyle w:val="Normal"/>
        <w:jc w:val="both"/>
        <w:rPr/>
      </w:pPr>
      <w:r>
        <w:rPr/>
        <w:tab/>
        <w:t>В каждой группе из 20 ксвартов будет как минимум один с сетью, которую попытается набросить на жертву, чтобы опутать и сковать противника. Ксварты стараются пересилить врага, сбив его на землю, чтобы все прочие ксварты могли присоединиться к атаке.</w:t>
      </w:r>
    </w:p>
    <w:p>
      <w:pPr>
        <w:pStyle w:val="Normal"/>
        <w:jc w:val="both"/>
        <w:rPr/>
      </w:pPr>
      <w:r>
        <w:rPr/>
        <w:tab/>
        <w:t>Как правило, ксварты используют короткие мечи, причиняющие 1d4+1 повреждений. Обычно, если идет бой с ксвартами, их будет так много, что щит от них все равно не поможет.</w:t>
      </w:r>
    </w:p>
    <w:p>
      <w:pPr>
        <w:pStyle w:val="Normal"/>
        <w:ind w:firstLine="708"/>
        <w:jc w:val="both"/>
        <w:rPr/>
      </w:pPr>
      <w:r>
        <w:rPr/>
        <w:t>В каждой группе из 100 ксвартов будет один вожак, у которого 11 hp, и атакующий как монстр с 2 HD. Вожак часто вооружен копьем или длинным мечом, наносящим соответствующие повреждения.</w:t>
      </w:r>
    </w:p>
    <w:p>
      <w:pPr>
        <w:pStyle w:val="Normal"/>
        <w:ind w:firstLine="708"/>
        <w:jc w:val="both"/>
        <w:rPr/>
      </w:pPr>
      <w:r>
        <w:rPr/>
        <w:t>В то время, как большинство ксвартов – это бойцы, 5% будут шаманами с заклинаниями священника 2-го круга, и еще 5% - пользователи магии, накладывающие заклинания также максимум 2-го круга. Эти ребята не устремятся в битву, вместо этого они предпочтут растратить все заклинания, а затем удрать. Как правило, ксвартов-заклинателей сопровождают 1d6 гигантских крыс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Ареал/Общество:</w:t>
      </w:r>
      <w:r>
        <w:rPr/>
        <w:t xml:space="preserve"> По человеческим меркам общество ксвартов грубое, но эффективно позволяющее выжить мелким созданиям. Ксварты устраивают логова в пещерных комплексах или в лесных чащах. Их не страшат суровости стихий, поэтому носят ксварты простые камзолы из ткани. В одежде предпочитают синие и зеленые цвета, и если бы не оранжевые глаза, они бы хорошо сливались с окружением.</w:t>
      </w:r>
    </w:p>
    <w:p>
      <w:pPr>
        <w:pStyle w:val="Normal"/>
        <w:jc w:val="both"/>
        <w:rPr/>
      </w:pPr>
      <w:r>
        <w:rPr/>
        <w:tab/>
        <w:t>Ксварты живут общинным укладом, каждый день высылая охотничьи партии за едой для всего племени. Они убивают домашний скот или небольших животных, либо устраивают набеги на фермы за урожаем. В еде ксварты непривередливы и приспособятся практически к любой диете.</w:t>
      </w:r>
    </w:p>
    <w:p>
      <w:pPr>
        <w:pStyle w:val="Normal"/>
        <w:jc w:val="both"/>
        <w:rPr/>
      </w:pPr>
      <w:r>
        <w:rPr/>
        <w:tab/>
        <w:t>Женщины ксвартов не сражаются, вместо этого они растят детей и стараются поддерживать порядок в общине. Также они присматривают за многочисленными ловушками, расставленными вокруг лагеря.</w:t>
      </w:r>
    </w:p>
    <w:p>
      <w:pPr>
        <w:pStyle w:val="Normal"/>
        <w:jc w:val="both"/>
        <w:rPr/>
      </w:pPr>
      <w:r>
        <w:rPr/>
        <w:tab/>
        <w:t>На каждые 100 членов племени, в добавок к уже упомянутым вожаку и заклинателям, будет 3 зам. вожака с 8 hp каждый (сражаются как монстр с 1+1 HD). В каждом логове ксвартов в роли сторожей будет 3d10 гигантских крыс.</w:t>
      </w:r>
    </w:p>
    <w:p>
      <w:pPr>
        <w:pStyle w:val="Normal"/>
        <w:jc w:val="both"/>
        <w:rPr/>
      </w:pPr>
      <w:r>
        <w:rPr/>
        <w:tab/>
        <w:t>Помимо своего собственного языка ксварты говорят на гоблинском и кобольдском. По этой причине они часто выступают посредниками между этими часто враждующими расами. Гоблины используют ксвартов в качестве шпионов, а ксварты свысока смотрят на кобольдов. Кабы не многочисленность кобольдов, ксварты бы давно поработили этих более слабых существ.</w:t>
      </w:r>
    </w:p>
    <w:p>
      <w:pPr>
        <w:pStyle w:val="Normal"/>
        <w:jc w:val="both"/>
        <w:rPr/>
      </w:pPr>
      <w:r>
        <w:rPr/>
        <w:tab/>
        <w:t>Ксварты любят захватывать в плен людей, иногда ради выкупа, иногда ради пыток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Экология:</w:t>
      </w:r>
      <w:r>
        <w:rPr/>
        <w:t xml:space="preserve"> Живут ксварты только 50 лет, и жизнь у них нелегка. Большинство существ крупнее и сильнее их. Спариваются ксварты дважды в год, весной и осенью. От каждого спаривания рождается по два детеныша, о которых заботиться община, пока тем не исполнится семь лет – в этом возрасте они достаточно взрослы, чтобы принять племенные обязанности по охоте и уходе за лагерем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0:21:00Z</dcterms:created>
  <dc:creator>User</dc:creator>
  <dc:description/>
  <cp:keywords/>
  <dc:language>en-US</dc:language>
  <cp:lastModifiedBy>User</cp:lastModifiedBy>
  <dcterms:modified xsi:type="dcterms:W3CDTF">2012-04-06T19:01:00Z</dcterms:modified>
  <cp:revision>5</cp:revision>
  <dc:subject/>
  <dc:title/>
</cp:coreProperties>
</file>