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бберлинг (Gibberling)</w:t>
      </w:r>
    </w:p>
    <w:tbl>
      <w:tblPr>
        <w:tblW w:w="5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22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/Леса, под земле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о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 (но см. 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(5-7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0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</w:t>
            </w:r>
            <w:r>
              <w:rPr/>
              <w:t>8 (оружием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ата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DEFENSES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C RESISTANC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-M</w:t>
            </w:r>
            <w:r>
              <w:rPr/>
              <w:t xml:space="preserve"> (рост 4’-5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L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лющийся (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/XP VALU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  <w:t>С визгами, бормотанием и завыванием накатывает волна из ночной тьмы. Дюжины, возможно сотни горбатых голых гуманоидов несутся вперед неукротимым прибоем, размахивая короткими мечами. Мысли о безопасности, уловках или стратегии у них отсутствуют напрочь, из-за чего надежды остановить их массовую атаку не существует. А затем, нахлынув и убив, волна гибберлингов вновь уходит в ночь.</w:t>
      </w:r>
    </w:p>
    <w:p>
      <w:pPr>
        <w:pStyle w:val="Normal"/>
        <w:jc w:val="both"/>
        <w:rPr/>
      </w:pPr>
      <w:r>
        <w:rPr/>
        <w:tab/>
        <w:t>Первое впечатление от гибберлингов – это спутанная масса шерсти и плоти в далеком лунном свете. На самом деле этот шабаш состоит из массы бледных, горбатых гуманоидов с заостренными собачьими ушами и черными гривами вокруг отвратительных скалящихся рож. Черные глаза горят маниакальным блеском. Непропорционально длинные руки сжимают короткие мечи, когда существа вприпрыжку бегут вперед.</w:t>
      </w:r>
    </w:p>
    <w:p>
      <w:pPr>
        <w:pStyle w:val="Normal"/>
        <w:jc w:val="both"/>
        <w:rPr/>
      </w:pPr>
      <w:r>
        <w:rPr>
          <w:b/>
        </w:rPr>
        <w:tab/>
        <w:t>Сражение:</w:t>
      </w:r>
      <w:r>
        <w:rPr/>
        <w:t xml:space="preserve"> Гибберлинги нападают в огромных количествах, издавая дьявольские завывания, щелчки, визги и безумное бормотание, поэтому даже храбрейшие из наемников должны проверять мораль каждый раунд. Персонажи же должны делать проверки морали только если необходимо. Орущая толпа совершенно дезорганизована по форме и выбирает направление случайным образом.</w:t>
      </w:r>
    </w:p>
    <w:p>
      <w:pPr>
        <w:pStyle w:val="Normal"/>
        <w:jc w:val="both"/>
        <w:rPr/>
      </w:pPr>
      <w:r>
        <w:rPr/>
        <w:tab/>
        <w:t>Гибберлинги атакуют обычными мечами, но они столь искусны и умелы с этим оружием, что получают +1 к попаданию. Свое движение вперед они замедляют лишь настолько, чтобы перебить все, что шевелится, после чего продолжают свой бег, совершенно не утолив жажду крови. Они всегда сражаются насмерть, и пожирают все на своем пути, включая своих павших товарищей, а любое неукрепленное здание или предметы превращают в обломки.</w:t>
      </w:r>
    </w:p>
    <w:p>
      <w:pPr>
        <w:pStyle w:val="Normal"/>
        <w:jc w:val="both"/>
        <w:rPr/>
      </w:pPr>
      <w:r>
        <w:rPr/>
        <w:tab/>
        <w:t>Единственная надежда выжить при встрече со стадом гибберлингов заключается в том, чтобы извлечь стратегическое преимущество из их боязни и отвращения к яркому свету. Как правило, гибберлинги часто встречаются только в густых лесах и подземных коридорах, питая отвращение к любому яркому свету, и особенно страшась огня. Хотя их массированная атака быстро поглотит любого, кто несет факел, яркий большой костер или магический свет достаточной интенсивности не даст им подойти или заставит их изменить маршру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Вообразить социальную структуру гибберглингов нелегко. Ее можно приблизительно сравнить со структурой леммингов, бросающихся в море, или с косяком пираний, охваченных жором. Никаких мыслей, никакой организации и никакой личности. Хотя у них явно есть примитивные средства общения друг с другом, никаким различимым языком они не обладают.</w:t>
      </w:r>
    </w:p>
    <w:p>
      <w:pPr>
        <w:pStyle w:val="Normal"/>
        <w:jc w:val="both"/>
        <w:rPr/>
      </w:pPr>
      <w:r>
        <w:rPr/>
        <w:tab/>
        <w:t>Путешествующее по земле гибберлинги неуклонно зарываются в землю, укрываясь от дневного света, и в это время они наиболее уязвимы. Их легко можно выследить по оставленной ими дороге хаоса и разрушений и можно быстро перебить, пока они лежат в спячке под самой поверхностью земли. Если их обнажить, они пробудятся, но, как правило, окружающий их яркий свет заставит их съежиться от страха, делая их легкой добычей. Подземные гибберлинги могут зарываться в землю, а могут просто лежать, свернувшись в позе зародыша, во время отдыха. Пробуждаются они внезапно, всей группой и в едином порыве выскакивают из нор, воя и бормоча самым ужасным образом.</w:t>
      </w:r>
    </w:p>
    <w:p>
      <w:pPr>
        <w:pStyle w:val="Normal"/>
        <w:jc w:val="both"/>
        <w:rPr/>
      </w:pPr>
      <w:r>
        <w:rPr/>
        <w:tab/>
        <w:t>Будучи пойманными, эти странные существа издают лишь свое непонятное бормотание и не выказывают ни терпения, ни намерения выучить другие языки или общаться иным способом со своими пленителями. Вместо этого они бьются о свои клетки и бросаются на запертые окна и двери в жалких попытках сбежать из неволи.</w:t>
      </w:r>
    </w:p>
    <w:p>
      <w:pPr>
        <w:pStyle w:val="Normal"/>
        <w:jc w:val="both"/>
        <w:rPr/>
      </w:pPr>
      <w:r>
        <w:rPr/>
        <w:tab/>
        <w:t>Неизвестно как или когда они размножаются, и размножаются ли вообщ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Попытки отыскать логова гибберлингов неизбежно приводят к подземным проходам, где их след рано или поздно теряется в самых глубоких тайниках пещер с каменным полом.</w:t>
      </w:r>
    </w:p>
    <w:p>
      <w:pPr>
        <w:pStyle w:val="Normal"/>
        <w:jc w:val="both"/>
        <w:rPr/>
      </w:pPr>
      <w:r>
        <w:rPr/>
        <w:tab/>
        <w:t>Для своего маниакального ночного существования гибберлинги нуждаются в чудовищном количестве пищи, обгладывая до костей всё и вся, что только попадется на их пути. Их мех обычно кишит вшами и прочими паразитами, подхваченными во время сна в норах. Шкуры у них дранные и ничего не стоят. Сокровищ или каких-то полезных предметов гибберлинги не носят. Мечи у них самые что ни на есть простые, без каких-либо меток и украшений, и часто тупые и жалкие. Если коротко, единственная цель, которой служат гибберлинги, это нести случайную смерть в ночи. Хозяина у них не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11:00Z</dcterms:created>
  <dc:creator>User</dc:creator>
  <dc:description/>
  <cp:keywords/>
  <dc:language>en-US</dc:language>
  <cp:lastModifiedBy>User</cp:lastModifiedBy>
  <dcterms:modified xsi:type="dcterms:W3CDTF">2012-06-24T12:28:00Z</dcterms:modified>
  <cp:revision>6</cp:revision>
  <dc:subject/>
  <dc:title/>
</cp:coreProperties>
</file>