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Отчет третий: Форлорн</w:t>
      </w:r>
    </w:p>
    <w:p>
      <w:pPr>
        <w:pStyle w:val="Normal"/>
        <w:jc w:val="center"/>
        <w:rPr>
          <w:b/>
          <w:b/>
          <w:sz w:val="40"/>
          <w:szCs w:val="40"/>
          <w:u w:val="single"/>
        </w:rPr>
      </w:pPr>
      <w:r>
        <w:rPr>
          <w:b/>
          <w:sz w:val="40"/>
          <w:szCs w:val="40"/>
          <w:u w:val="single"/>
        </w:rPr>
      </w:r>
    </w:p>
    <w:p>
      <w:pPr>
        <w:pStyle w:val="Normal"/>
        <w:pBdr>
          <w:top w:val="single" w:sz="4" w:space="1" w:color="000000"/>
          <w:left w:val="single" w:sz="4" w:space="4" w:color="000000"/>
          <w:bottom w:val="single" w:sz="4" w:space="1" w:color="000000"/>
          <w:right w:val="single" w:sz="4" w:space="0" w:color="000000"/>
        </w:pBdr>
        <w:ind w:left="1260" w:right="999" w:firstLine="156"/>
        <w:jc w:val="both"/>
        <w:rPr>
          <w:i/>
          <w:i/>
        </w:rPr>
      </w:pPr>
      <w:r>
        <w:rPr>
          <w:i/>
        </w:rPr>
        <w:t>Неймущий времени на скорбь, да не успеет в созиданьи,</w:t>
      </w:r>
    </w:p>
    <w:p>
      <w:pPr>
        <w:pStyle w:val="Normal"/>
        <w:pBdr>
          <w:top w:val="single" w:sz="4" w:space="1" w:color="000000"/>
          <w:left w:val="single" w:sz="4" w:space="4" w:color="000000"/>
          <w:bottom w:val="single" w:sz="4" w:space="1" w:color="000000"/>
          <w:right w:val="single" w:sz="4" w:space="0" w:color="000000"/>
        </w:pBdr>
        <w:ind w:left="1260" w:right="999" w:firstLine="156"/>
        <w:jc w:val="both"/>
        <w:rPr>
          <w:i/>
          <w:i/>
        </w:rPr>
      </w:pPr>
      <w:r>
        <w:rPr>
          <w:i/>
        </w:rPr>
        <w:t>И вечность, зная это, горько плачет от тоски.</w:t>
      </w:r>
    </w:p>
    <w:p>
      <w:pPr>
        <w:pStyle w:val="Normal"/>
        <w:pBdr>
          <w:top w:val="single" w:sz="4" w:space="1" w:color="000000"/>
          <w:left w:val="single" w:sz="4" w:space="4" w:color="000000"/>
          <w:bottom w:val="single" w:sz="4" w:space="1" w:color="000000"/>
          <w:right w:val="single" w:sz="4" w:space="0" w:color="000000"/>
        </w:pBdr>
        <w:ind w:left="1260" w:right="999" w:firstLine="156"/>
        <w:jc w:val="both"/>
        <w:rPr>
          <w:i/>
          <w:i/>
        </w:rPr>
      </w:pPr>
      <w:r>
        <w:rPr>
          <w:i/>
        </w:rPr>
        <w:t>Проклятье жизни в том, что это пониманье,</w:t>
      </w:r>
    </w:p>
    <w:p>
      <w:pPr>
        <w:pStyle w:val="Normal"/>
        <w:pBdr>
          <w:top w:val="single" w:sz="4" w:space="1" w:color="000000"/>
          <w:left w:val="single" w:sz="4" w:space="4" w:color="000000"/>
          <w:bottom w:val="single" w:sz="4" w:space="1" w:color="000000"/>
          <w:right w:val="single" w:sz="4" w:space="0" w:color="000000"/>
        </w:pBdr>
        <w:ind w:left="1260" w:right="999" w:firstLine="156"/>
        <w:jc w:val="both"/>
        <w:rPr>
          <w:i/>
          <w:i/>
        </w:rPr>
      </w:pPr>
      <w:r>
        <w:rPr>
          <w:i/>
        </w:rPr>
        <w:t>Приходит, когда нет назад пути.</w:t>
      </w:r>
    </w:p>
    <w:p>
      <w:pPr>
        <w:pStyle w:val="Normal"/>
        <w:pBdr>
          <w:top w:val="single" w:sz="4" w:space="1" w:color="000000"/>
          <w:left w:val="single" w:sz="4" w:space="4" w:color="000000"/>
          <w:bottom w:val="single" w:sz="4" w:space="1" w:color="000000"/>
          <w:right w:val="single" w:sz="4" w:space="0" w:color="000000"/>
        </w:pBdr>
        <w:ind w:left="1260" w:right="999" w:firstLine="156"/>
        <w:jc w:val="both"/>
        <w:rPr>
          <w:i/>
          <w:i/>
        </w:rPr>
      </w:pPr>
      <w:r>
        <w:rPr/>
        <w:t xml:space="preserve">- Сэр Генри Тайлор, </w:t>
      </w:r>
      <w:r>
        <w:rPr>
          <w:i/>
        </w:rPr>
        <w:t>Филлип ван Артевальд</w:t>
      </w:r>
      <w:r>
        <w:rPr/>
        <w:t xml:space="preserve">, часть </w:t>
      </w:r>
      <w:r>
        <w:rPr>
          <w:lang w:val="en-US"/>
        </w:rPr>
        <w:t>I</w:t>
      </w:r>
      <w:r>
        <w:rPr/>
        <w:t>,</w:t>
      </w:r>
    </w:p>
    <w:p>
      <w:pPr>
        <w:pStyle w:val="Normal"/>
        <w:pBdr>
          <w:top w:val="single" w:sz="4" w:space="1" w:color="000000"/>
          <w:left w:val="single" w:sz="4" w:space="4" w:color="000000"/>
          <w:bottom w:val="single" w:sz="4" w:space="1" w:color="000000"/>
          <w:right w:val="single" w:sz="4" w:space="0" w:color="000000"/>
        </w:pBdr>
        <w:ind w:left="1260" w:right="999" w:firstLine="156"/>
        <w:jc w:val="both"/>
        <w:rPr>
          <w:i/>
          <w:i/>
        </w:rPr>
      </w:pPr>
      <w:r>
        <w:rPr/>
        <w:t xml:space="preserve"> </w:t>
      </w:r>
      <w:r>
        <w:rPr/>
        <w:t xml:space="preserve">акт </w:t>
      </w:r>
      <w:r>
        <w:rPr>
          <w:lang w:val="en-US"/>
        </w:rPr>
        <w:t>I</w:t>
      </w:r>
      <w:r>
        <w:rPr/>
        <w:t>, сцена 5</w:t>
      </w:r>
    </w:p>
    <w:p>
      <w:pPr>
        <w:pStyle w:val="Normal"/>
        <w:ind w:left="708" w:firstLine="708"/>
        <w:jc w:val="both"/>
        <w:rPr/>
      </w:pPr>
      <w:r>
        <w:rPr/>
        <w:t xml:space="preserve"> </w:t>
      </w:r>
    </w:p>
    <w:p>
      <w:pPr>
        <w:sectPr>
          <w:type w:val="nextPage"/>
          <w:pgSz w:w="11906" w:h="16838"/>
          <w:pgMar w:left="1701" w:right="1826" w:gutter="0" w:header="0" w:top="1134" w:footer="0" w:bottom="1134"/>
          <w:pgNumType w:fmt="decimal"/>
          <w:formProt w:val="false"/>
          <w:textDirection w:val="lrTb"/>
          <w:docGrid w:type="default" w:linePitch="360" w:charSpace="0"/>
        </w:sectPr>
      </w:pPr>
    </w:p>
    <w:p>
      <w:pPr>
        <w:pStyle w:val="Normal"/>
        <w:rPr/>
      </w:pPr>
      <w:r>
        <w:rPr/>
      </w:r>
    </w:p>
    <w:p>
      <w:pPr>
        <w:pStyle w:val="Normal"/>
        <w:rPr>
          <w:b/>
          <w:b/>
          <w:sz w:val="32"/>
          <w:szCs w:val="32"/>
        </w:rPr>
      </w:pPr>
      <w:r>
        <w:rPr>
          <w:b/>
          <w:sz w:val="32"/>
          <w:szCs w:val="32"/>
        </w:rPr>
        <w:t>Вступление</w:t>
      </w:r>
    </w:p>
    <w:p>
      <w:pPr>
        <w:pStyle w:val="Normal"/>
        <w:rPr/>
      </w:pPr>
      <w:r>
        <w:rPr>
          <w:b/>
        </w:rPr>
        <w:t xml:space="preserve">  </w:t>
      </w:r>
      <w:r>
        <w:rPr>
          <w:b/>
        </w:rPr>
        <w:t>Н</w:t>
      </w:r>
      <w:r>
        <w:rPr/>
        <w:t>а первый взгляд Форлорн показался мне заброшенным и жалким местом, а в дальнейшем я окончательно убедилась в этом. На второй день пути из Тоялиса я забралась на покрытый камнями и вереском холм и увидела перед собою возвышающиеся нагорья, покрытые темными лесами, уходящими в небо, затянутое дождливыми тучами. Маленькая грязная деревушка стояла на открытом месте самого низкого склона, на некотором расстоянии от страшного леса, окруженная грубым частоколом. На западе туман окутывал холмы, а на севере поднимались к облакам черные склоны горы Матхонви. Сквозь туман я видела, что на дальних склонах участки леса были вырублены, а просеки были покрыты черной грязью. Вскоре раздался удар грома, и хор волчьих голосов завыл из леса. Вот так весело меня приветствовал Форлорн. Я направилась вниз к деревушке.</w:t>
      </w:r>
    </w:p>
    <w:p>
      <w:pPr>
        <w:pStyle w:val="Normal"/>
        <w:rPr/>
      </w:pPr>
      <w:r>
        <w:rPr/>
        <w:t xml:space="preserve">  </w:t>
      </w:r>
      <w:r>
        <w:rPr/>
        <w:t xml:space="preserve">Форфарианцы (этническая группа, когда-то населяющая Форлорн) называют этот регион Баронство Форфар или Западным Нагорьем. Но другие зовут эту землю Дикий Форлорн или Нагорья Форлорна или просто Форлорн. Эта земля пустынна, заброшена и несчастна.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Первый взгляд на Форлорн</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ультурный Уровень:</w:t>
      </w:r>
      <w:r>
        <w:rPr/>
        <w:t xml:space="preserve"> Железный Век (3); руины Форлорна указывают на культуру Средневековья (7)</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имат/Ландшафт</w:t>
      </w:r>
      <w:r>
        <w:rPr/>
        <w:t>: Умеренные Леса, Холмы и Пол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Год Создания:</w:t>
      </w:r>
      <w:r>
        <w:rPr/>
        <w:t xml:space="preserve"> 547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Население:</w:t>
      </w:r>
      <w:r>
        <w:rPr/>
        <w:t xml:space="preserve"> 2025</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асы:</w:t>
      </w:r>
      <w:r>
        <w:rPr/>
        <w:t xml:space="preserve"> Гоблуны 94%, Люди 6%</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Языки:</w:t>
      </w:r>
      <w:r>
        <w:rPr/>
        <w:t xml:space="preserve"> Форфарианский</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елигии:</w:t>
      </w:r>
      <w:r>
        <w:rPr/>
        <w:t xml:space="preserve"> Форфарианский друидизм</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Правительство:</w:t>
      </w:r>
      <w:r>
        <w:rPr/>
        <w:t xml:space="preserve"> Анархи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Правитель: </w:t>
      </w:r>
      <w:r>
        <w:rPr/>
        <w:t>Нет</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Темный Владыка:</w:t>
      </w:r>
      <w:r>
        <w:rPr/>
        <w:t xml:space="preserve"> Тристан АпБланк</w:t>
      </w:r>
    </w:p>
    <w:p>
      <w:pPr>
        <w:pStyle w:val="Normal"/>
        <w:rPr/>
      </w:pPr>
      <w:r>
        <w:rPr/>
      </w:r>
    </w:p>
    <w:p>
      <w:pPr>
        <w:pStyle w:val="Normal"/>
        <w:rPr>
          <w:b/>
          <w:b/>
          <w:sz w:val="32"/>
          <w:szCs w:val="32"/>
        </w:rPr>
      </w:pPr>
      <w:r>
        <w:rPr>
          <w:b/>
          <w:sz w:val="32"/>
          <w:szCs w:val="32"/>
        </w:rPr>
        <w:t xml:space="preserve">География   </w:t>
      </w:r>
    </w:p>
    <w:p>
      <w:pPr>
        <w:pStyle w:val="Normal"/>
        <w:rPr/>
      </w:pPr>
      <w:r>
        <w:rPr/>
        <w:t xml:space="preserve">  </w:t>
      </w:r>
      <w:r>
        <w:rPr>
          <w:b/>
        </w:rPr>
        <w:t xml:space="preserve">С </w:t>
      </w:r>
      <w:r>
        <w:rPr/>
        <w:t>тех пор как Туманы разошлись, открыв Форлорн те, кто жил недалеко от этого региона быстро поняли, что это место служит домом хищным волкам, гротескным гоблунам, проклятым замкам, бесчисленным приведениям и еще более страшным вещам. Недобросовестный исследователей не стал бы заниматься этим несчастным регионом, блеклым и, казалось бы, лишенным стратегической ценности. Но указания моего нанимателя давали ясные инструкции, требующие уделить Форлорну столько же времени, как и окружающим его королевствам.</w:t>
      </w:r>
    </w:p>
    <w:p>
      <w:pPr>
        <w:pStyle w:val="Normal"/>
        <w:rPr/>
      </w:pPr>
      <w:r>
        <w:rPr/>
      </w:r>
    </w:p>
    <w:p>
      <w:pPr>
        <w:pStyle w:val="Normal"/>
        <w:rPr>
          <w:b/>
          <w:b/>
          <w:i/>
          <w:i/>
        </w:rPr>
      </w:pPr>
      <w:r>
        <w:rPr>
          <w:b/>
          <w:i/>
        </w:rPr>
        <w:t xml:space="preserve">И это так. Хотя кажется, что этот заброшенный клочок земли не играет никакой роли, он тоже является тюрьмой, хотя и для относительно жалкого властелина. Но он должен быть изучен, чтобы не пропустить какой-либо важной детали.   </w:t>
      </w:r>
    </w:p>
    <w:p>
      <w:pPr>
        <w:pStyle w:val="Normal"/>
        <w:rPr/>
      </w:pPr>
      <w:r>
        <w:rPr/>
        <w:t xml:space="preserve">      </w:t>
      </w:r>
    </w:p>
    <w:p>
      <w:pPr>
        <w:pStyle w:val="Normal"/>
        <w:rPr/>
      </w:pPr>
      <w:r>
        <w:rPr/>
        <w:t xml:space="preserve">  </w:t>
      </w:r>
      <w:r>
        <w:rPr/>
        <w:t xml:space="preserve">Форлорн находится в южной части Центра, на самом краю юго-западных Балинокских Гор. Форлорн горная страна. В самой низкой части, там, где Река Гундар течет в Баровию по Ущелью Прошлых Мучений, его высота примерно 825 футов над уровнем моря, а самая высокая точка - Гора Аравн (4580 футов). В Форлорне суровый и сырой климат в течение всего года. Постоянно моросит дождь, и слышатся низкие раскаты грома. Еженедельно бывает проливной дождь. Зимой редкие снегопады оставляют после себя груды грязной слякоти. Юго-западные холмы Форлорна называются </w:t>
      </w:r>
      <w:r>
        <w:rPr>
          <w:i/>
        </w:rPr>
        <w:t>Мар Шред Кнок</w:t>
      </w:r>
      <w:r>
        <w:rPr/>
        <w:t xml:space="preserve"> или Скрытые Холмы, так как они вечно окутаны густым туманом. Только в середине лета солнце проникает через туманный покров и только на очень короткое время. Но даже в эти редкие солнечные дни Гора Аравн покрыта темными тучами и собственными испарениями. В Баровии может бушевать вьюга, а в Хазлане лить проливной дождь, а на небе Форлорна навсегда застыли сырые и тоскливые тучи.</w:t>
      </w:r>
    </w:p>
    <w:p>
      <w:pPr>
        <w:pStyle w:val="Normal"/>
        <w:rPr/>
      </w:pPr>
      <w:r>
        <w:rPr/>
        <w:t xml:space="preserve">  </w:t>
      </w:r>
      <w:r>
        <w:rPr/>
        <w:t xml:space="preserve">Форлорн состоит из каменистых нагорий и лесистых возвышенностей, окружающих две горы – Гору Аравн и Гору Матхонви (4010 футов). Форфарианцы называют эти горы </w:t>
      </w:r>
      <w:r>
        <w:rPr>
          <w:i/>
        </w:rPr>
        <w:t>Бейнн Аравн</w:t>
      </w:r>
      <w:r>
        <w:rPr/>
        <w:t xml:space="preserve"> и </w:t>
      </w:r>
      <w:r>
        <w:rPr>
          <w:i/>
        </w:rPr>
        <w:t>Бейнн Мах Матхонви</w:t>
      </w:r>
      <w:r>
        <w:rPr/>
        <w:t>. Гора Аравн является вулканом, о чем свидетельствуют желтые пары, поднимающиеся из ее жерла, называемого Пасть Аравна.</w:t>
      </w:r>
      <w:r>
        <w:rPr>
          <w:i/>
        </w:rPr>
        <w:t xml:space="preserve"> </w:t>
      </w:r>
      <w:r>
        <w:rPr/>
        <w:t xml:space="preserve">Гора усеяна пещерами гоблунов, в них они хранят своих мертвецов, а также горячими источниками и гейзерами. Склоны Аравна самые бугристые во всем Форлорне, тут не растет даже густого леса, покрывающего остальную часть домена. На них можно обнаружить вкрапления гранита, а со стороны склоны кажутся фиолетовыми, из-за вереска и чертополоха растущего на каменистой почве. </w:t>
      </w:r>
    </w:p>
    <w:p>
      <w:pPr>
        <w:pStyle w:val="Normal"/>
        <w:rPr/>
      </w:pPr>
      <w:r>
        <w:rPr/>
        <w:t xml:space="preserve">  </w:t>
      </w:r>
      <w:r>
        <w:rPr/>
        <w:t xml:space="preserve">Эти пустоши называют </w:t>
      </w:r>
      <w:r>
        <w:rPr>
          <w:i/>
        </w:rPr>
        <w:t xml:space="preserve">Леапидах на Марбх Даойн </w:t>
      </w:r>
      <w:r>
        <w:rPr/>
        <w:t xml:space="preserve">– Лежбище Мертвецов. Тут веками шли войны с вторгающимися кланами низин, и высушенные кости воинов лежат в почве или свалены в поросшие мхом кучи, под булыжниками. В отличие от Горы Аравн, Гора Матхонви покрыта густыми сосновыми лесами. Матхонви следует отметить за ее минеральные богатства. Останки древних Форфарианских шахт, до сих пор существуют, хотя многие из них разрушены во время события, которое Форфарианцы называют Год Скорби. Исходя из устной истории Форфарианцев добыча угля, железа и гранита, а также золота и самоцветов, могла принести немалую прибыль. </w:t>
      </w:r>
    </w:p>
    <w:p>
      <w:pPr>
        <w:pStyle w:val="Normal"/>
        <w:rPr/>
      </w:pPr>
      <w:r>
        <w:rPr/>
        <w:t xml:space="preserve">  </w:t>
      </w:r>
      <w:r>
        <w:rPr/>
        <w:t xml:space="preserve">Горы Форлорна менее опасные, чем остальные Балинокские горы, но, тем не менее, опасностей тут достаточно. Очень часто случаются камнепады, обычно происходящие не без участия гоблунов. Кроме того, они наводнили местность своими грубыми ловушками. Геотермическая активность Горы Аравн часто служит источником горячих ручьев, кипяток может сварить плоть за считанные секунды. Шахты Горы Матхонви часто рушатся, а также бывают заполнены ядовитым газом. Известно, что злобные призраки погибших шахтеров и глупых, жадных искателей сокровищ бродят по шахтам.   </w:t>
      </w:r>
    </w:p>
    <w:p>
      <w:pPr>
        <w:pStyle w:val="Normal"/>
        <w:rPr/>
      </w:pPr>
      <w:r>
        <w:rPr/>
        <w:t xml:space="preserve">  </w:t>
      </w:r>
      <w:r>
        <w:rPr/>
        <w:t xml:space="preserve">Хвойные и лиственные деревья, и спутанные кусты густо покрывают землю Форлорна. Дровосеки из Гундарака делали настойчивые попытки рубить лес в северном Форлорне с 643 года, но к 659 году они все были убиты или бежали от гоблунов. Считается, что болезнь растений, которая портит Лес Тепурич, начинается в Форлорне и расползается по лесам соседних доменов. Деревья в Форлорне кривые и заражены плесенью, наростами, галлами, ржавчиной и другими болезнями. Многие из этих болезней уникальны. Мертвые деревья опасны для тех, кто проходит под ними – на вид они кажутся прочными, но мертвая вершина ломается от малейшего толчка, и, падая, давит путников. Кустарники тут тоже неприятны, в основном много сорняков, но встречаются ядовитые и колючие растения. Бледные ядовитые грибы, ядовитый плющ и другие неприятные растения растут тут в изобилии, дороги покрывает шиповник, а у тех цветов, которые тут можно отыскать, бутоны сочатся ядом. Иногда можно встретить чащу, чудесным образом не затронутую болезнями. Тут деревья растут прямо, землю покрывает сочная трава и тут можно найти омелу и другие полезные растения. Друиды Форлорна считают эти места священными. </w:t>
      </w:r>
    </w:p>
    <w:p>
      <w:pPr>
        <w:pStyle w:val="Normal"/>
        <w:rPr/>
      </w:pPr>
      <w:r>
        <w:rPr/>
        <w:t xml:space="preserve">  </w:t>
      </w:r>
      <w:r>
        <w:rPr/>
        <w:t xml:space="preserve">Последние тридцать лет гоблуны Форлорна ведут кампанию по уничтожению лесов. Вооружившись топорами и факелами, эти убогие существа систематически уничтожают лес. Их стараниями, на том месте, где когда-то были деревья, сейчас торчат пни, чавкающая черная грязь и обугленные деревяшки. Гнусные существа опустошили местность вокруг Замка Тристанойра и к западу вдоль Гундаракской Дороги, а также на скалах нависающих над Озером Красных Слез. Еще одна большая расчищенная местность находится в южном конце домена, на восточном склоне Горы Матхонви. Гоблуны фанатично продолжают свои попытки расширить эти расчищенные участки, но их труды зашли в тупик. Друиды Форлорна противостоят гоблунам и очевидцы утверждают, что деревья сами приходят на расчищенные участки, заставляя гоблунов в ужасе бежать. Из записей друидов следует, что последнее значительное наступление гоблунов было в 747 году. </w:t>
      </w:r>
    </w:p>
    <w:p>
      <w:pPr>
        <w:pStyle w:val="Normal"/>
        <w:rPr/>
      </w:pPr>
      <w:r>
        <w:rPr/>
        <w:t xml:space="preserve">  </w:t>
      </w:r>
      <w:r>
        <w:rPr>
          <w:i/>
        </w:rPr>
        <w:t>Лох Деарг Деур</w:t>
      </w:r>
      <w:r>
        <w:rPr/>
        <w:t xml:space="preserve">, более известное как Озеро Красных Слез окружено скалами из красного гранита  высотой в 1000 футов и находится в северной части Форлорна. Прямо над ним нависает Замок Тристанойра. Это озеро и долина, в которой оно лежит, образовались во время Года Скорби, когда оползни смешали несколько мелких водоемов в один. Озеро Красных Слез является источником  Реки Гундар, берущей свое начало от северного края озера, и течет между гранитными стенами Ущелья Проходящей Печали. Озеро окружено голыми елями, черными от времени. Народная молва говорит, что озеро бездонно, и что воды бурлят оттого, что внизу заточен </w:t>
      </w:r>
      <w:r>
        <w:rPr>
          <w:i/>
        </w:rPr>
        <w:t>Мах Муиннтир</w:t>
      </w:r>
      <w:r>
        <w:rPr/>
        <w:t xml:space="preserve">, потерянный «Добрый Народ». Вода в озере мутная из-за кусков красной глины, с озерных берегов. Обычно озеро лежит в тени из-за нависающих скал и сумрачной погоды Форлорна, но когда солнце проникает сквозь тучи, в воде отражаются красные скалы и окрашивают ее в багровый цвет. Озеро получило свое название озера именно из-за этого факта, хотя друиды имеют на это счет свое мнение. </w:t>
      </w:r>
    </w:p>
    <w:p>
      <w:pPr>
        <w:pStyle w:val="Normal"/>
        <w:rPr/>
      </w:pPr>
      <w:r>
        <w:rPr/>
        <w:t xml:space="preserve">  </w:t>
      </w:r>
      <w:r>
        <w:rPr/>
        <w:t>В глубине озера по поверьям живет легендарное чудовище, так называемая «речная лошадь», или как ее называют друиды Агата, или «Агги». В отличие от других легенд, рассказы о большом змееподобном существе, живущем в озере, являются правдой. Я лично наблюдала за этим существом с вершины скалы над озером. Я включила дополнительные заметки об нем в Примечания.</w:t>
      </w:r>
    </w:p>
    <w:p>
      <w:pPr>
        <w:pStyle w:val="Normal"/>
        <w:rPr/>
      </w:pPr>
      <w:r>
        <w:rPr/>
        <w:t xml:space="preserve">  </w:t>
      </w:r>
      <w:r>
        <w:rPr/>
        <w:t xml:space="preserve">Ущелье Проходящей Печали – это глубокий каньон, разрезающий нагорья Форлорна, по которому течет Река Гундар. На Форлорнской части ущелья на  стенах можно увидеть древние Форфарианские статуи, изображающие забытых королей, героев и богов. Некоторые из этих статуй скрывают проходы в могильники, в которых покоятся древние владыки Форфара, хотя я и не нашла доказательств того что эти склепы существуют, несмотря на то, что сама обыскала ущелье. Кроме Реки Гундар в северной части Форлорна, Река Килован течет в его юго-западном конце, отделяя регион Форфармакс. </w:t>
      </w:r>
    </w:p>
    <w:p>
      <w:pPr>
        <w:pStyle w:val="Normal"/>
        <w:rPr/>
      </w:pPr>
      <w:r>
        <w:rPr/>
        <w:t xml:space="preserve">  </w:t>
      </w:r>
      <w:r>
        <w:rPr/>
        <w:t xml:space="preserve">По лесам разбросаны разрушенные строения, большей частью, уничтоженные во время Года Скорби. Самое большое собрание таких руин – это город Бирнам, который лежит между озером Красных Слез и скал, на которых стоит Замок Тристанойра. Остальные строения, это разрушенные фермы или низкие каменные стены, непонятного происхождения. В глуши можно обнаружить менгиры, дольмены и другие старые постройки, но большинство из них было свалено или как-нибудь по-другому осквернено гоблунами, либо же там обитают неупокоенные духи. Другие разрушенные строения, которые тут находятся, это старая дуэльная башня </w:t>
      </w:r>
      <w:r>
        <w:rPr>
          <w:i/>
        </w:rPr>
        <w:t>Нара Тир</w:t>
      </w:r>
      <w:r>
        <w:rPr/>
        <w:t xml:space="preserve"> или Башня Позора, нависшая над скалой над Озером Красных Слез и два проклятых замка нагорий – Замок Тристанойра и Замок Форфармакс. </w:t>
      </w:r>
    </w:p>
    <w:p>
      <w:pPr>
        <w:pStyle w:val="Normal"/>
        <w:rPr/>
      </w:pPr>
      <w:r>
        <w:rPr/>
      </w:r>
    </w:p>
    <w:p>
      <w:pPr>
        <w:pStyle w:val="Normal"/>
        <w:rPr>
          <w:b/>
          <w:b/>
          <w:sz w:val="28"/>
          <w:szCs w:val="28"/>
        </w:rPr>
      </w:pPr>
      <w:r>
        <w:rPr>
          <w:b/>
          <w:sz w:val="28"/>
          <w:szCs w:val="28"/>
        </w:rPr>
        <w:t>Флора</w:t>
      </w:r>
    </w:p>
    <w:p>
      <w:pPr>
        <w:pStyle w:val="Normal"/>
        <w:rPr/>
      </w:pPr>
      <w:r>
        <w:rPr/>
        <w:t xml:space="preserve">  </w:t>
      </w:r>
      <w:r>
        <w:rPr/>
        <w:t>Растительный мир Форлорна характерен наличием густых хвойных и лиственных лесов. В основном в этих лесах растет дуб, ель, черная ель, бук. Реже встречается рябина, ива, тис, можжевельник, бузина и береза. Везде встречаются заросли колючих рожковых деревьев. В незараженных рощах в большом количестве растут яблони, обвитые омелой. По всему домену на открытых местах растет чертополох, вереск и папоротник-орляк. Кроме папоротника-орляка там растет осока, ядовитый плющ, ядовитый дуб,  ядовитый сумах, белладонна, капюшон монаха, падуб и разновидности шиповника, папоротника, мха, грибов  и ядовитых трав. Слизкий плесенный грибок очень распространен во влажных лесах и может вырасти до чудовищных размеров.</w:t>
      </w:r>
    </w:p>
    <w:p>
      <w:pPr>
        <w:pStyle w:val="Normal"/>
        <w:rPr/>
      </w:pPr>
      <w:r>
        <w:rPr/>
        <w:t xml:space="preserve">  </w:t>
      </w:r>
      <w:r>
        <w:rPr/>
        <w:t xml:space="preserve">Смелые люди и горцы друиды, интересующиеся  ядами, содержащимися в растениях, время от времени собирают это богатство трав в лесах и нагорных районах. На черном рынке очень дорого стоят такие грибы как: плач-по-суженой, красный червь, глаз </w:t>
      </w:r>
      <w:r>
        <w:rPr>
          <w:i/>
        </w:rPr>
        <w:t>бокана</w:t>
      </w:r>
      <w:r>
        <w:rPr/>
        <w:t xml:space="preserve">, гриб маусскул, поганка дождевик, траурный платок карги (плесенный гриб),  дождевик пожиратель легких. Другие яды из растений Форлорна, это паслен,  семена папоротника умертвия, пыли сгнившего листа, пыльцы </w:t>
      </w:r>
      <w:r>
        <w:rPr>
          <w:i/>
        </w:rPr>
        <w:t>ольк-блаха</w:t>
      </w:r>
      <w:r>
        <w:rPr/>
        <w:t>, белого корня, королевского кружева,  масло тройной отравы, баронской отравы, траурные ягод и нитей призрака. Кроме этого в Форлорне растет цитрусовое растение гоблунский лайм, на котором растут небольшие ядовитые фрукты темного цвета.</w:t>
      </w:r>
    </w:p>
    <w:p>
      <w:pPr>
        <w:pStyle w:val="Normal"/>
        <w:rPr/>
      </w:pPr>
      <w:r>
        <w:rPr/>
        <w:t xml:space="preserve">  </w:t>
      </w:r>
      <w:r>
        <w:rPr/>
        <w:t xml:space="preserve">Кроме более-менее обыкновенных растений, в Форлорне есть растения-хищники. Особого внимания заслуживает мертвоголовое дерево, скрюченная ива, на которой вместо плодов висят разлагающиеся человеческие головы. Форфарианцы говорят, что эти ужасные растения растут только на месте кровопролития. К сожалению, большая часть Форлорна на протяжении нескольких веков была свидетелем войн между кланами, и такие деревья могут вырасти где угодно. Стегающий куст тоже часто можно встретить в Форлорне и его любимая добыча, это друиды. Порой можно увидеть быстрое дерево, пожирающее животных, попавших в его лапы. Кроме того, большинство людей, живущих в горах или рядом с ними, опасаются живых деревьев этого региона. Я слышала рассказы о том, как целые леса пробуждались и нападали на дровосеков и гоблунов, или как леса перестраиваются, и захватывают потерявшихся путешественников. Некоторые говорят, что в ночь новой луны – </w:t>
      </w:r>
      <w:r>
        <w:rPr>
          <w:i/>
        </w:rPr>
        <w:t>краобх койсич</w:t>
      </w:r>
      <w:r>
        <w:rPr/>
        <w:t xml:space="preserve"> – живые деревья бредут на тайный совет в глубине леса. Также говорят, что если  стоять и слушать леса Форлорна, то можно услышать, как они шепчут о своей ненависти к незваным гостям и требуют убираться прочь, хотя друиды опровергают эти слухи.     </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b/>
          <w:sz w:val="28"/>
          <w:szCs w:val="28"/>
        </w:rPr>
        <w:t>Страшная Возможность: Черная Роща</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Мудрость друидов о том, что деревья ходят правдивы. Форлорн служит домом для страшных треантов, отравленных злом исходящим из самой земли Царства Страха (смотрите </w:t>
      </w:r>
      <w:r>
        <w:rPr>
          <w:b/>
        </w:rPr>
        <w:t>Обитателей Тьмы</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Треанты Форлорна являются потомками великого треанта Азенврата, который защищал рощи, принадлежащие Барону Форфара от злых существ, пытающихся осквернить их и от армий воинов с равнин. Из его саженцев и семян вырастали самые большие дубы и целебные травы. Иерофант друидов Форфара советовался с Азенвратом, и треант праздновал вместе с друидами солнцестояние и равноденствие. Это идиллическое существование закончилось в Год Скорби, когда Форфар переместился в Царство Страха. Внезапно, Азенврат, который знал и чувствовал землю и воздух, осознал, что они теперь отравлены. Страна была разрушена, больна и изменилась. Безобразные маленькие монстры теперь населяли землю вместо привычных Азенврату естественных животных, которых он так любил. Шок был настолько силен, что Азевнрат сошел с ума. Теперь он был настроен против друидов, и был убежден, что именно люди виновны в катастрофе. Из его саженцев и семян теперь вырастали быстрые деревья, мертвоголовые деревья, а молодые треанты в новой почве росли сильными и ненавистными. Некоторые утверждают, что все треанты Земель Туманов берут начало от Азенврата. </w:t>
      </w:r>
    </w:p>
    <w:p>
      <w:pPr>
        <w:pStyle w:val="Normal"/>
        <w:pBdr>
          <w:top w:val="single" w:sz="4" w:space="1" w:color="000000"/>
          <w:left w:val="single" w:sz="4" w:space="4" w:color="000000"/>
          <w:bottom w:val="single" w:sz="4" w:space="1" w:color="000000"/>
          <w:right w:val="single" w:sz="4" w:space="4" w:color="000000"/>
        </w:pBdr>
        <w:rPr/>
      </w:pPr>
      <w:r>
        <w:rPr/>
        <w:t xml:space="preserve">  </w:t>
      </w:r>
      <w:r>
        <w:rPr/>
        <w:t>К 739 году треанты Азенврата стали для  Тристана АпБланка настоящей проблемой и тем самым навели его на мысль – уничтожить самого Азенврата. Благодаря искусным манипуляциям, Тристан склонил на свою сторону мага по имени Куалл, который нашел и убил Азенврата. Следующие несколько лет, Куалл использовал его тело для изготовления магических предметов и  самого тонкого папируса. Но злоба Азенврата была слишком сильной, чтобы умереть. Эта злоба заставила заклинание, написанное на свитке, изготовленном из его трупа, обернутся против Куалла и погубить его. Усилием воли Азенврат собрал в одно целое куски своего тела, хранившиеся у Куалла, и создал остов, управляемый ненавистью и безумием. Теперь это пугало из веток и бумаги, которое некогда было Азенвратом, является самосозданным големом, и блуждает по миру в поисках частей своего тела.</w:t>
      </w:r>
    </w:p>
    <w:p>
      <w:pPr>
        <w:pStyle w:val="Normal"/>
        <w:pBdr>
          <w:top w:val="single" w:sz="4" w:space="1" w:color="000000"/>
          <w:left w:val="single" w:sz="4" w:space="4" w:color="000000"/>
          <w:bottom w:val="single" w:sz="4" w:space="1" w:color="000000"/>
          <w:right w:val="single" w:sz="4" w:space="4" w:color="000000"/>
        </w:pBdr>
        <w:rPr/>
      </w:pPr>
      <w:r>
        <w:rPr/>
        <w:t xml:space="preserve">  </w:t>
      </w:r>
      <w:r>
        <w:rPr/>
        <w:t>Азенврат организовал своих потомков в некое подобие ордена друидов, который он назвал Черной Рощей, а себя сделал Черным Иерофантом. Теперь темные силы Азенврата направлены, как на предотвращение попыток друидов восстановить лес, так и на гоблунов, уничтожающих его.</w:t>
      </w:r>
    </w:p>
    <w:p>
      <w:pPr>
        <w:pStyle w:val="Normal"/>
        <w:pBdr>
          <w:top w:val="single" w:sz="4" w:space="1" w:color="000000"/>
          <w:left w:val="single" w:sz="4" w:space="4" w:color="000000"/>
          <w:bottom w:val="single" w:sz="4" w:space="1" w:color="000000"/>
          <w:right w:val="single" w:sz="4" w:space="4" w:color="000000"/>
        </w:pBdr>
        <w:rPr/>
      </w:pPr>
      <w:r>
        <w:rPr/>
        <w:t xml:space="preserve"> </w:t>
      </w:r>
      <w:r>
        <w:rPr/>
        <w:t>Треанты мешают естественному порядку, предавая всему живому черный и искривленный вид. В дни солнцестояния и равноденствия, когда друиды  восстанавливают леса Форлорна, Черная Роща приносит кровавые жертвоприношения для того, чтобы продолжалось отравление земли. Сейчас, Азенврат окончательно исказился, и старший из его отпрысков Руйнноак возглавил Черную Рощу. Он и его ближайшие братья использовали магию друидов в извращенном виде, для того чтобы стать неживыми треантами.</w:t>
      </w:r>
    </w:p>
    <w:p>
      <w:pPr>
        <w:pStyle w:val="Normal"/>
        <w:rPr/>
      </w:pPr>
      <w:r>
        <w:rPr/>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Растения Форлорна</w:t>
      </w:r>
    </w:p>
    <w:p>
      <w:pPr>
        <w:pStyle w:val="Normal"/>
        <w:pBdr>
          <w:top w:val="single" w:sz="4" w:space="1" w:color="000000"/>
          <w:left w:val="single" w:sz="4" w:space="4" w:color="000000"/>
          <w:bottom w:val="single" w:sz="4" w:space="1" w:color="000000"/>
          <w:right w:val="single" w:sz="4" w:space="4" w:color="000000"/>
        </w:pBdr>
        <w:rPr/>
      </w:pPr>
      <w:r>
        <w:rPr/>
        <w:t xml:space="preserve">  </w:t>
      </w:r>
      <w:r>
        <w:rPr/>
        <w:t>Растения Форлорна одновременно являются источником благодати и опасности. Некоторые травники утверждают, что травы Форлорна  обладают целебными свойствами, но в тоже время изготовленные из тех же растений сильные яды являются постоянным источником заработка для злодеев.</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Яд</w:t>
        <w:tab/>
        <w:tab/>
        <w:tab/>
        <w:t xml:space="preserve">       Тип</w:t>
        <w:tab/>
        <w:tab/>
        <w:t>Начальные Повр</w:t>
        <w:tab/>
        <w:t>Второстеп Повр</w:t>
        <w:tab/>
        <w:t>Цена</w:t>
      </w:r>
    </w:p>
    <w:p>
      <w:pPr>
        <w:pStyle w:val="Normal"/>
        <w:pBdr>
          <w:top w:val="single" w:sz="4" w:space="1" w:color="000000"/>
          <w:left w:val="single" w:sz="4" w:space="4" w:color="000000"/>
          <w:bottom w:val="single" w:sz="4" w:space="1" w:color="000000"/>
          <w:right w:val="single" w:sz="4" w:space="4" w:color="000000"/>
        </w:pBdr>
        <w:rPr/>
      </w:pPr>
      <w:r>
        <w:rPr/>
        <w:t>Гоблунский лайм**</w:t>
        <w:tab/>
        <w:t xml:space="preserve">     Ранение </w:t>
      </w:r>
      <w:r>
        <w:rPr>
          <w:lang w:val="en-US"/>
        </w:rPr>
        <w:t>DC</w:t>
      </w:r>
      <w:r>
        <w:rPr/>
        <w:t xml:space="preserve"> 16  </w:t>
        <w:tab/>
        <w:t xml:space="preserve">  1</w:t>
      </w:r>
      <w:r>
        <w:rPr>
          <w:lang w:val="en-US"/>
        </w:rPr>
        <w:t>d</w:t>
      </w:r>
      <w:r>
        <w:rPr/>
        <w:t>4 Лов + 1</w:t>
      </w:r>
      <w:r>
        <w:rPr>
          <w:lang w:val="en-US"/>
        </w:rPr>
        <w:t>d</w:t>
      </w:r>
      <w:r>
        <w:rPr/>
        <w:t>4 Слж</w:t>
        <w:tab/>
        <w:t xml:space="preserve">       1</w:t>
      </w:r>
      <w:r>
        <w:rPr>
          <w:lang w:val="en-US"/>
        </w:rPr>
        <w:t>d</w:t>
      </w:r>
      <w:r>
        <w:rPr/>
        <w:t>4 Слж</w:t>
        <w:tab/>
        <w:tab/>
        <w:t>1500 зм</w:t>
      </w:r>
    </w:p>
    <w:p>
      <w:pPr>
        <w:pStyle w:val="Normal"/>
        <w:pBdr>
          <w:top w:val="single" w:sz="4" w:space="1" w:color="000000"/>
          <w:left w:val="single" w:sz="4" w:space="4" w:color="000000"/>
          <w:bottom w:val="single" w:sz="4" w:space="1" w:color="000000"/>
          <w:right w:val="single" w:sz="4" w:space="4" w:color="000000"/>
        </w:pBdr>
        <w:rPr/>
      </w:pPr>
      <w:r>
        <w:rPr/>
        <w:t xml:space="preserve">Поганка дождевик**     Ранение </w:t>
      </w:r>
      <w:r>
        <w:rPr>
          <w:lang w:val="en-US"/>
        </w:rPr>
        <w:t>DC</w:t>
      </w:r>
      <w:r>
        <w:rPr/>
        <w:t xml:space="preserve"> 13</w:t>
        <w:tab/>
        <w:tab/>
        <w:t>1</w:t>
      </w:r>
      <w:r>
        <w:rPr>
          <w:lang w:val="en-US"/>
        </w:rPr>
        <w:t>d</w:t>
      </w:r>
      <w:r>
        <w:rPr/>
        <w:t>4 Сил</w:t>
        <w:tab/>
        <w:t xml:space="preserve">       1</w:t>
      </w:r>
      <w:r>
        <w:rPr>
          <w:lang w:val="en-US"/>
        </w:rPr>
        <w:t>d</w:t>
      </w:r>
      <w:r>
        <w:rPr/>
        <w:t>4 Сил</w:t>
        <w:tab/>
        <w:tab/>
        <w:t xml:space="preserve">  800 зм</w:t>
      </w:r>
    </w:p>
    <w:p>
      <w:pPr>
        <w:pStyle w:val="Normal"/>
        <w:pBdr>
          <w:top w:val="single" w:sz="4" w:space="1" w:color="000000"/>
          <w:left w:val="single" w:sz="4" w:space="4" w:color="000000"/>
          <w:bottom w:val="single" w:sz="4" w:space="1" w:color="000000"/>
          <w:right w:val="single" w:sz="4" w:space="4" w:color="000000"/>
        </w:pBdr>
        <w:rPr/>
      </w:pPr>
      <w:r>
        <w:rPr/>
        <w:t>Белый корень</w:t>
        <w:tab/>
        <w:tab/>
        <w:t xml:space="preserve">     Ранение </w:t>
      </w:r>
      <w:r>
        <w:rPr>
          <w:lang w:val="en-US"/>
        </w:rPr>
        <w:t>DC</w:t>
      </w:r>
      <w:r>
        <w:rPr/>
        <w:t xml:space="preserve"> 17</w:t>
        <w:tab/>
        <w:tab/>
        <w:t>1</w:t>
      </w:r>
      <w:r>
        <w:rPr>
          <w:lang w:val="en-US"/>
        </w:rPr>
        <w:t>d</w:t>
      </w:r>
      <w:r>
        <w:rPr/>
        <w:t>4 Сил</w:t>
        <w:tab/>
        <w:t xml:space="preserve">       2</w:t>
      </w:r>
      <w:r>
        <w:rPr>
          <w:lang w:val="en-US"/>
        </w:rPr>
        <w:t>d</w:t>
      </w:r>
      <w:r>
        <w:rPr/>
        <w:t>4 Сил</w:t>
        <w:tab/>
        <w:tab/>
        <w:t xml:space="preserve">  500 зм</w:t>
      </w:r>
    </w:p>
    <w:p>
      <w:pPr>
        <w:pStyle w:val="Normal"/>
        <w:pBdr>
          <w:top w:val="single" w:sz="4" w:space="1" w:color="000000"/>
          <w:left w:val="single" w:sz="4" w:space="4" w:color="000000"/>
          <w:bottom w:val="single" w:sz="4" w:space="1" w:color="000000"/>
          <w:right w:val="single" w:sz="4" w:space="4" w:color="000000"/>
        </w:pBdr>
        <w:rPr/>
      </w:pPr>
      <w:r>
        <w:rPr/>
        <w:t>Баронская отрава</w:t>
        <w:tab/>
        <w:t xml:space="preserve">     Контакт </w:t>
      </w:r>
      <w:r>
        <w:rPr>
          <w:lang w:val="en-US"/>
        </w:rPr>
        <w:t>DC</w:t>
      </w:r>
      <w:r>
        <w:rPr/>
        <w:t xml:space="preserve"> 20</w:t>
        <w:tab/>
        <w:t xml:space="preserve">  1 Муд* + 1 Слж*</w:t>
        <w:tab/>
        <w:t>1</w:t>
      </w:r>
      <w:r>
        <w:rPr>
          <w:lang w:val="en-US"/>
        </w:rPr>
        <w:t>d</w:t>
      </w:r>
      <w:r>
        <w:rPr/>
        <w:t>4 Муд + 1</w:t>
      </w:r>
      <w:r>
        <w:rPr>
          <w:lang w:val="en-US"/>
        </w:rPr>
        <w:t>d</w:t>
      </w:r>
      <w:r>
        <w:rPr/>
        <w:t>8 Слж</w:t>
        <w:tab/>
        <w:t>2500 зм</w:t>
      </w:r>
    </w:p>
    <w:p>
      <w:pPr>
        <w:pStyle w:val="Normal"/>
        <w:pBdr>
          <w:top w:val="single" w:sz="4" w:space="1" w:color="000000"/>
          <w:left w:val="single" w:sz="4" w:space="4" w:color="000000"/>
          <w:bottom w:val="single" w:sz="4" w:space="1" w:color="000000"/>
          <w:right w:val="single" w:sz="4" w:space="4" w:color="000000"/>
        </w:pBdr>
        <w:rPr/>
      </w:pPr>
      <w:r>
        <w:rPr/>
        <w:t xml:space="preserve">Пыль сгнившего листа  Контакт </w:t>
      </w:r>
      <w:r>
        <w:rPr>
          <w:lang w:val="en-US"/>
        </w:rPr>
        <w:t>DC</w:t>
      </w:r>
      <w:r>
        <w:rPr/>
        <w:t xml:space="preserve"> 16</w:t>
        <w:tab/>
        <w:tab/>
        <w:t>1 Лов</w:t>
        <w:tab/>
        <w:t xml:space="preserve">      </w:t>
        <w:tab/>
        <w:t xml:space="preserve">       1</w:t>
      </w:r>
      <w:r>
        <w:rPr>
          <w:lang w:val="en-US"/>
        </w:rPr>
        <w:t>d</w:t>
      </w:r>
      <w:r>
        <w:rPr/>
        <w:t>3 Лов</w:t>
        <w:tab/>
        <w:tab/>
        <w:t xml:space="preserve">  300 зм</w:t>
      </w:r>
    </w:p>
    <w:p>
      <w:pPr>
        <w:pStyle w:val="Normal"/>
        <w:pBdr>
          <w:top w:val="single" w:sz="4" w:space="1" w:color="000000"/>
          <w:left w:val="single" w:sz="4" w:space="4" w:color="000000"/>
          <w:bottom w:val="single" w:sz="4" w:space="1" w:color="000000"/>
          <w:right w:val="single" w:sz="4" w:space="4" w:color="000000"/>
        </w:pBdr>
        <w:rPr/>
      </w:pPr>
      <w:r>
        <w:rPr/>
        <w:t xml:space="preserve">Масло тройной отравы Контакт </w:t>
      </w:r>
      <w:r>
        <w:rPr>
          <w:lang w:val="en-US"/>
        </w:rPr>
        <w:t>DC</w:t>
      </w:r>
      <w:r>
        <w:rPr/>
        <w:t xml:space="preserve"> 11</w:t>
        <w:tab/>
        <w:tab/>
        <w:t>1</w:t>
      </w:r>
      <w:r>
        <w:rPr>
          <w:lang w:val="en-US"/>
        </w:rPr>
        <w:t>d</w:t>
      </w:r>
      <w:r>
        <w:rPr/>
        <w:t>2 Лов</w:t>
        <w:tab/>
        <w:t xml:space="preserve">       1</w:t>
      </w:r>
      <w:r>
        <w:rPr>
          <w:lang w:val="en-US"/>
        </w:rPr>
        <w:t>d</w:t>
      </w:r>
      <w:r>
        <w:rPr/>
        <w:t>2 Лов</w:t>
        <w:tab/>
        <w:tab/>
        <w:t xml:space="preserve">  100 зм</w:t>
      </w:r>
    </w:p>
    <w:p>
      <w:pPr>
        <w:pStyle w:val="Normal"/>
        <w:pBdr>
          <w:top w:val="single" w:sz="4" w:space="1" w:color="000000"/>
          <w:left w:val="single" w:sz="4" w:space="4" w:color="000000"/>
          <w:bottom w:val="single" w:sz="4" w:space="1" w:color="000000"/>
          <w:right w:val="single" w:sz="4" w:space="4" w:color="000000"/>
        </w:pBdr>
        <w:rPr/>
      </w:pPr>
      <w:r>
        <w:rPr/>
        <w:t xml:space="preserve">Смертоносный паслен  Внутреннее </w:t>
      </w:r>
      <w:r>
        <w:rPr>
          <w:lang w:val="en-US"/>
        </w:rPr>
        <w:t>DC</w:t>
      </w:r>
      <w:r>
        <w:rPr/>
        <w:t xml:space="preserve"> 14</w:t>
        <w:tab/>
        <w:t>1</w:t>
      </w:r>
      <w:r>
        <w:rPr>
          <w:lang w:val="en-US"/>
        </w:rPr>
        <w:t>d</w:t>
      </w:r>
      <w:r>
        <w:rPr/>
        <w:t>4 Слж</w:t>
        <w:tab/>
        <w:t xml:space="preserve">       1</w:t>
      </w:r>
      <w:r>
        <w:rPr>
          <w:lang w:val="en-US"/>
        </w:rPr>
        <w:t>d</w:t>
      </w:r>
      <w:r>
        <w:rPr/>
        <w:t>6 Слж</w:t>
        <w:tab/>
        <w:tab/>
        <w:t xml:space="preserve">  100 зм</w:t>
      </w:r>
    </w:p>
    <w:p>
      <w:pPr>
        <w:pStyle w:val="Normal"/>
        <w:pBdr>
          <w:top w:val="single" w:sz="4" w:space="1" w:color="000000"/>
          <w:left w:val="single" w:sz="4" w:space="4" w:color="000000"/>
          <w:bottom w:val="single" w:sz="4" w:space="1" w:color="000000"/>
          <w:right w:val="single" w:sz="4" w:space="4" w:color="000000"/>
        </w:pBdr>
        <w:rPr/>
      </w:pPr>
      <w:r>
        <w:rPr/>
        <w:t xml:space="preserve">Королевское кружево   Внутреннее </w:t>
      </w:r>
      <w:r>
        <w:rPr>
          <w:lang w:val="en-US"/>
        </w:rPr>
        <w:t>DC</w:t>
      </w:r>
      <w:r>
        <w:rPr/>
        <w:t xml:space="preserve"> 20</w:t>
        <w:tab/>
        <w:t>1</w:t>
      </w:r>
      <w:r>
        <w:rPr>
          <w:lang w:val="en-US"/>
        </w:rPr>
        <w:t>d</w:t>
      </w:r>
      <w:r>
        <w:rPr/>
        <w:t>6 Хар*</w:t>
        <w:tab/>
        <w:t>Потеря сознания</w:t>
        <w:tab/>
        <w:t xml:space="preserve">  400 зм</w:t>
      </w:r>
    </w:p>
    <w:p>
      <w:pPr>
        <w:pStyle w:val="Normal"/>
        <w:pBdr>
          <w:top w:val="single" w:sz="4" w:space="1" w:color="000000"/>
          <w:left w:val="single" w:sz="4" w:space="4" w:color="000000"/>
          <w:bottom w:val="single" w:sz="4" w:space="1" w:color="000000"/>
          <w:right w:val="single" w:sz="4" w:space="4" w:color="000000"/>
        </w:pBdr>
        <w:rPr/>
      </w:pPr>
      <w:r>
        <w:rPr/>
        <w:t>Нити призрака**</w:t>
        <w:tab/>
        <w:t xml:space="preserve">    Внутреннее </w:t>
      </w:r>
      <w:r>
        <w:rPr>
          <w:lang w:val="en-US"/>
        </w:rPr>
        <w:t>DC</w:t>
      </w:r>
      <w:r>
        <w:rPr/>
        <w:t xml:space="preserve"> 17</w:t>
        <w:tab/>
        <w:t>1 Слж</w:t>
        <w:tab/>
        <w:t xml:space="preserve">     </w:t>
        <w:tab/>
        <w:t xml:space="preserve">       1</w:t>
      </w:r>
      <w:r>
        <w:rPr>
          <w:lang w:val="en-US"/>
        </w:rPr>
        <w:t>d</w:t>
      </w:r>
      <w:r>
        <w:rPr/>
        <w:t>4 Лов</w:t>
        <w:tab/>
        <w:tab/>
        <w:t xml:space="preserve">  700 зм</w:t>
      </w:r>
    </w:p>
    <w:p>
      <w:pPr>
        <w:pStyle w:val="Normal"/>
        <w:pBdr>
          <w:top w:val="single" w:sz="4" w:space="1" w:color="000000"/>
          <w:left w:val="single" w:sz="4" w:space="4" w:color="000000"/>
          <w:bottom w:val="single" w:sz="4" w:space="1" w:color="000000"/>
          <w:right w:val="single" w:sz="4" w:space="4" w:color="000000"/>
        </w:pBdr>
        <w:rPr/>
      </w:pPr>
      <w:r>
        <w:rPr/>
        <w:t>Гоблунский лайм**</w:t>
        <w:tab/>
        <w:t xml:space="preserve">    Внутреннее </w:t>
      </w:r>
      <w:r>
        <w:rPr>
          <w:lang w:val="en-US"/>
        </w:rPr>
        <w:t>DC</w:t>
      </w:r>
      <w:r>
        <w:rPr/>
        <w:t xml:space="preserve"> 16  1</w:t>
      </w:r>
      <w:r>
        <w:rPr>
          <w:lang w:val="en-US"/>
        </w:rPr>
        <w:t>d</w:t>
      </w:r>
      <w:r>
        <w:rPr/>
        <w:t>4 Муд* + 1</w:t>
      </w:r>
      <w:r>
        <w:rPr>
          <w:lang w:val="en-US"/>
        </w:rPr>
        <w:t>d</w:t>
      </w:r>
      <w:r>
        <w:rPr/>
        <w:t>4 Слж     2</w:t>
      </w:r>
      <w:r>
        <w:rPr>
          <w:lang w:val="en-US"/>
        </w:rPr>
        <w:t>d</w:t>
      </w:r>
      <w:r>
        <w:rPr/>
        <w:t>4 Слж</w:t>
        <w:tab/>
        <w:tab/>
        <w:t>1500 зм</w:t>
      </w:r>
    </w:p>
    <w:p>
      <w:pPr>
        <w:pStyle w:val="Normal"/>
        <w:pBdr>
          <w:top w:val="single" w:sz="4" w:space="1" w:color="000000"/>
          <w:left w:val="single" w:sz="4" w:space="4" w:color="000000"/>
          <w:bottom w:val="single" w:sz="4" w:space="1" w:color="000000"/>
          <w:right w:val="single" w:sz="4" w:space="4" w:color="000000"/>
        </w:pBdr>
        <w:rPr/>
      </w:pPr>
      <w:r>
        <w:rPr/>
        <w:t>Гриб маусскул**</w:t>
        <w:tab/>
        <w:t xml:space="preserve">    Внутреннее </w:t>
      </w:r>
      <w:r>
        <w:rPr>
          <w:lang w:val="en-US"/>
        </w:rPr>
        <w:t>DC</w:t>
      </w:r>
      <w:r>
        <w:rPr/>
        <w:t xml:space="preserve"> 12</w:t>
        <w:tab/>
        <w:t>1</w:t>
      </w:r>
      <w:r>
        <w:rPr>
          <w:lang w:val="en-US"/>
        </w:rPr>
        <w:t>d</w:t>
      </w:r>
      <w:r>
        <w:rPr/>
        <w:t xml:space="preserve">6 Сил     </w:t>
        <w:tab/>
        <w:t xml:space="preserve">       1</w:t>
      </w:r>
      <w:r>
        <w:rPr>
          <w:lang w:val="en-US"/>
        </w:rPr>
        <w:t>d</w:t>
      </w:r>
      <w:r>
        <w:rPr/>
        <w:t>6 Сил</w:t>
        <w:tab/>
        <w:tab/>
        <w:t xml:space="preserve">  400 зм</w:t>
      </w:r>
    </w:p>
    <w:p>
      <w:pPr>
        <w:pStyle w:val="Normal"/>
        <w:pBdr>
          <w:top w:val="single" w:sz="4" w:space="1" w:color="000000"/>
          <w:left w:val="single" w:sz="4" w:space="4" w:color="000000"/>
          <w:bottom w:val="single" w:sz="4" w:space="1" w:color="000000"/>
          <w:right w:val="single" w:sz="4" w:space="4" w:color="000000"/>
        </w:pBdr>
        <w:rPr/>
      </w:pPr>
      <w:r>
        <w:rPr/>
        <w:t>Траурные ягоды**</w:t>
        <w:tab/>
        <w:t xml:space="preserve">    Внутреннее </w:t>
      </w:r>
      <w:r>
        <w:rPr>
          <w:lang w:val="en-US"/>
        </w:rPr>
        <w:t>DC</w:t>
      </w:r>
      <w:r>
        <w:rPr/>
        <w:t xml:space="preserve"> 18</w:t>
        <w:tab/>
        <w:t>2</w:t>
      </w:r>
      <w:r>
        <w:rPr>
          <w:lang w:val="en-US"/>
        </w:rPr>
        <w:t>d</w:t>
      </w:r>
      <w:r>
        <w:rPr/>
        <w:t>6 Инт</w:t>
        <w:tab/>
        <w:t xml:space="preserve">       2</w:t>
      </w:r>
      <w:r>
        <w:rPr>
          <w:lang w:val="en-US"/>
        </w:rPr>
        <w:t>d</w:t>
      </w:r>
      <w:r>
        <w:rPr/>
        <w:t>6 Инт</w:t>
        <w:tab/>
        <w:tab/>
        <w:t>1800 зм</w:t>
      </w:r>
    </w:p>
    <w:p>
      <w:pPr>
        <w:pStyle w:val="Normal"/>
        <w:pBdr>
          <w:top w:val="single" w:sz="4" w:space="1" w:color="000000"/>
          <w:left w:val="single" w:sz="4" w:space="4" w:color="000000"/>
          <w:bottom w:val="single" w:sz="4" w:space="1" w:color="000000"/>
          <w:right w:val="single" w:sz="4" w:space="4" w:color="000000"/>
        </w:pBdr>
        <w:rPr/>
      </w:pPr>
      <w:r>
        <w:rPr/>
        <w:t xml:space="preserve">Гриб красный червь     Внутреннее </w:t>
      </w:r>
      <w:r>
        <w:rPr>
          <w:lang w:val="en-US"/>
        </w:rPr>
        <w:t>DC</w:t>
      </w:r>
      <w:r>
        <w:rPr/>
        <w:t xml:space="preserve"> 15</w:t>
        <w:tab/>
        <w:t>2</w:t>
      </w:r>
      <w:r>
        <w:rPr>
          <w:lang w:val="en-US"/>
        </w:rPr>
        <w:t>d</w:t>
      </w:r>
      <w:r>
        <w:rPr/>
        <w:t>6 Слж</w:t>
        <w:tab/>
        <w:t xml:space="preserve">       2</w:t>
      </w:r>
      <w:r>
        <w:rPr>
          <w:lang w:val="en-US"/>
        </w:rPr>
        <w:t>d</w:t>
      </w:r>
      <w:r>
        <w:rPr/>
        <w:t>6 Слж</w:t>
        <w:tab/>
        <w:tab/>
        <w:t>1500 зм</w:t>
      </w:r>
    </w:p>
    <w:p>
      <w:pPr>
        <w:pStyle w:val="Normal"/>
        <w:pBdr>
          <w:top w:val="single" w:sz="4" w:space="1" w:color="000000"/>
          <w:left w:val="single" w:sz="4" w:space="4" w:color="000000"/>
          <w:bottom w:val="single" w:sz="4" w:space="1" w:color="000000"/>
          <w:right w:val="single" w:sz="4" w:space="4" w:color="000000"/>
        </w:pBdr>
        <w:rPr/>
      </w:pPr>
      <w:r>
        <w:rPr/>
        <w:t xml:space="preserve">Плач-по-суженой </w:t>
        <w:tab/>
        <w:t xml:space="preserve">    Внутреннее </w:t>
      </w:r>
      <w:r>
        <w:rPr>
          <w:lang w:val="en-US"/>
        </w:rPr>
        <w:t>DC</w:t>
      </w:r>
      <w:r>
        <w:rPr/>
        <w:t xml:space="preserve"> 17</w:t>
        <w:tab/>
        <w:t>3</w:t>
      </w:r>
      <w:r>
        <w:rPr>
          <w:lang w:val="en-US"/>
        </w:rPr>
        <w:t>d</w:t>
      </w:r>
      <w:r>
        <w:rPr/>
        <w:t>6 Слж</w:t>
        <w:tab/>
        <w:t xml:space="preserve">           0</w:t>
        <w:tab/>
        <w:tab/>
        <w:t>1500 зм</w:t>
      </w:r>
    </w:p>
    <w:p>
      <w:pPr>
        <w:pStyle w:val="Normal"/>
        <w:pBdr>
          <w:top w:val="single" w:sz="4" w:space="1" w:color="000000"/>
          <w:left w:val="single" w:sz="4" w:space="4" w:color="000000"/>
          <w:bottom w:val="single" w:sz="4" w:space="1" w:color="000000"/>
          <w:right w:val="single" w:sz="4" w:space="4" w:color="000000"/>
        </w:pBdr>
        <w:rPr/>
      </w:pPr>
      <w:r>
        <w:rPr/>
        <w:t>Платок карги</w:t>
        <w:tab/>
        <w:tab/>
        <w:t xml:space="preserve">    Контакт </w:t>
      </w:r>
      <w:r>
        <w:rPr>
          <w:lang w:val="en-US"/>
        </w:rPr>
        <w:t>DC</w:t>
      </w:r>
      <w:r>
        <w:rPr/>
        <w:t xml:space="preserve"> 16</w:t>
        <w:tab/>
        <w:t xml:space="preserve">           1</w:t>
      </w:r>
      <w:r>
        <w:rPr>
          <w:lang w:val="en-US"/>
        </w:rPr>
        <w:t>d</w:t>
      </w:r>
      <w:r>
        <w:rPr/>
        <w:t>6 Слж</w:t>
        <w:tab/>
        <w:t>1</w:t>
      </w:r>
      <w:r>
        <w:rPr>
          <w:lang w:val="en-US"/>
        </w:rPr>
        <w:t>d</w:t>
      </w:r>
      <w:r>
        <w:rPr/>
        <w:t>6 Слж + 1</w:t>
      </w:r>
      <w:r>
        <w:rPr>
          <w:lang w:val="en-US"/>
        </w:rPr>
        <w:t>d</w:t>
      </w:r>
      <w:r>
        <w:rPr/>
        <w:t>4 Хар</w:t>
        <w:tab/>
        <w:t xml:space="preserve">  700 зм</w:t>
      </w:r>
    </w:p>
    <w:p>
      <w:pPr>
        <w:pStyle w:val="Normal"/>
        <w:pBdr>
          <w:top w:val="single" w:sz="4" w:space="1" w:color="000000"/>
          <w:left w:val="single" w:sz="4" w:space="4" w:color="000000"/>
          <w:bottom w:val="single" w:sz="4" w:space="1" w:color="000000"/>
          <w:right w:val="single" w:sz="4" w:space="4" w:color="000000"/>
        </w:pBdr>
        <w:rPr/>
      </w:pPr>
      <w:r>
        <w:rPr/>
        <w:t xml:space="preserve">Дождевик пожиратель </w:t>
      </w:r>
    </w:p>
    <w:p>
      <w:pPr>
        <w:pStyle w:val="Normal"/>
        <w:pBdr>
          <w:top w:val="single" w:sz="4" w:space="1" w:color="000000"/>
          <w:left w:val="single" w:sz="4" w:space="4" w:color="000000"/>
          <w:bottom w:val="single" w:sz="4" w:space="1" w:color="000000"/>
          <w:right w:val="single" w:sz="4" w:space="4" w:color="000000"/>
        </w:pBdr>
        <w:rPr/>
      </w:pPr>
      <w:r>
        <w:rPr/>
        <w:t>легких**</w:t>
        <w:tab/>
        <w:tab/>
        <w:t xml:space="preserve">    Дыхание </w:t>
      </w:r>
      <w:r>
        <w:rPr>
          <w:lang w:val="en-US"/>
        </w:rPr>
        <w:t>DC</w:t>
      </w:r>
      <w:r>
        <w:rPr/>
        <w:t xml:space="preserve"> 16</w:t>
        <w:tab/>
        <w:tab/>
        <w:t>1</w:t>
      </w:r>
      <w:r>
        <w:rPr>
          <w:lang w:val="en-US"/>
        </w:rPr>
        <w:t>d</w:t>
      </w:r>
      <w:r>
        <w:rPr/>
        <w:t>2 Слж</w:t>
        <w:tab/>
        <w:tab/>
        <w:t>0</w:t>
        <w:tab/>
        <w:tab/>
        <w:t xml:space="preserve">  750 зм Пыльца ольк-блаха</w:t>
        <w:tab/>
        <w:t xml:space="preserve">    Дыхание </w:t>
      </w:r>
      <w:r>
        <w:rPr>
          <w:lang w:val="en-US"/>
        </w:rPr>
        <w:t>DC</w:t>
      </w:r>
      <w:r>
        <w:rPr/>
        <w:t xml:space="preserve"> 14</w:t>
        <w:tab/>
        <w:tab/>
        <w:t>2</w:t>
      </w:r>
      <w:r>
        <w:rPr>
          <w:lang w:val="en-US"/>
        </w:rPr>
        <w:t>d</w:t>
      </w:r>
      <w:r>
        <w:rPr/>
        <w:t>6 Хар</w:t>
        <w:tab/>
        <w:t xml:space="preserve">       1</w:t>
      </w:r>
      <w:r>
        <w:rPr>
          <w:lang w:val="en-US"/>
        </w:rPr>
        <w:t>d</w:t>
      </w:r>
      <w:r>
        <w:rPr/>
        <w:t>6 Хар</w:t>
        <w:tab/>
        <w:tab/>
        <w:t xml:space="preserve">  550 зм</w:t>
      </w:r>
    </w:p>
    <w:p>
      <w:pPr>
        <w:pStyle w:val="Normal"/>
        <w:pBdr>
          <w:top w:val="single" w:sz="4" w:space="1" w:color="000000"/>
          <w:left w:val="single" w:sz="4" w:space="4" w:color="000000"/>
          <w:bottom w:val="single" w:sz="4" w:space="1" w:color="000000"/>
          <w:right w:val="single" w:sz="4" w:space="4" w:color="000000"/>
        </w:pBdr>
        <w:rPr/>
      </w:pPr>
      <w:r>
        <w:rPr/>
        <w:t>Семена папоротника</w:t>
      </w:r>
    </w:p>
    <w:p>
      <w:pPr>
        <w:pStyle w:val="Normal"/>
        <w:pBdr>
          <w:top w:val="single" w:sz="4" w:space="1" w:color="000000"/>
          <w:left w:val="single" w:sz="4" w:space="4" w:color="000000"/>
          <w:bottom w:val="single" w:sz="4" w:space="1" w:color="000000"/>
          <w:right w:val="single" w:sz="4" w:space="4" w:color="000000"/>
        </w:pBdr>
        <w:rPr/>
      </w:pPr>
      <w:r>
        <w:rPr/>
        <w:t>умертвия</w:t>
        <w:tab/>
        <w:tab/>
        <w:t xml:space="preserve">    Дыхание </w:t>
      </w:r>
      <w:r>
        <w:rPr>
          <w:lang w:val="en-US"/>
        </w:rPr>
        <w:t>DC</w:t>
      </w:r>
      <w:r>
        <w:rPr/>
        <w:t xml:space="preserve"> 15</w:t>
        <w:tab/>
        <w:t xml:space="preserve">      Потеря сознания        Смерть</w:t>
        <w:tab/>
        <w:t xml:space="preserve">            1100 зм</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Постоянное высасывание параметра.</w:t>
      </w:r>
    </w:p>
    <w:p>
      <w:pPr>
        <w:pStyle w:val="Normal"/>
        <w:pBdr>
          <w:top w:val="single" w:sz="4" w:space="1" w:color="000000"/>
          <w:left w:val="single" w:sz="4" w:space="4" w:color="000000"/>
          <w:bottom w:val="single" w:sz="4" w:space="1" w:color="000000"/>
          <w:right w:val="single" w:sz="4" w:space="4" w:color="000000"/>
        </w:pBdr>
        <w:rPr/>
      </w:pPr>
      <w:r>
        <w:rPr/>
        <w:t>** Смотрите ниже.</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Глаз </w:t>
      </w:r>
      <w:r>
        <w:rPr>
          <w:b/>
          <w:i/>
        </w:rPr>
        <w:t>бокана</w:t>
      </w:r>
      <w:r>
        <w:rPr>
          <w:b/>
        </w:rPr>
        <w:t xml:space="preserve">: </w:t>
      </w:r>
      <w:r>
        <w:rPr/>
        <w:t xml:space="preserve">Съевший этот гриб получает способность </w:t>
      </w:r>
      <w:r>
        <w:rPr>
          <w:i/>
        </w:rPr>
        <w:t>Видеть Эфирный Резонанс</w:t>
      </w:r>
      <w:r>
        <w:rPr/>
        <w:t xml:space="preserve">, как от заклинания (смотрите </w:t>
      </w:r>
      <w:r>
        <w:rPr>
          <w:b/>
        </w:rPr>
        <w:t>Арсенал Ван Рихтена</w:t>
      </w:r>
      <w:r>
        <w:rPr/>
        <w:t>) на 1</w:t>
      </w:r>
      <w:r>
        <w:rPr>
          <w:lang w:val="en-US"/>
        </w:rPr>
        <w:t>d</w:t>
      </w:r>
      <w:r>
        <w:rPr/>
        <w:t xml:space="preserve">6 часов. </w:t>
      </w:r>
      <w:r>
        <w:rPr>
          <w:i/>
        </w:rPr>
        <w:t>Цена:</w:t>
      </w:r>
      <w:r>
        <w:rPr/>
        <w:t xml:space="preserve"> 100 золотых.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Нити призрака: </w:t>
      </w:r>
      <w:r>
        <w:rPr/>
        <w:t>Кроме вредоносного эффекта жертва получает способность</w:t>
      </w:r>
      <w:r>
        <w:rPr>
          <w:i/>
        </w:rPr>
        <w:t xml:space="preserve"> Видеть Эфирный Резонанс</w:t>
      </w:r>
      <w:r>
        <w:rPr/>
        <w:t xml:space="preserve"> как от заклинания на 2</w:t>
      </w:r>
      <w:r>
        <w:rPr>
          <w:lang w:val="en-US"/>
        </w:rPr>
        <w:t>d</w:t>
      </w:r>
      <w:r>
        <w:rPr/>
        <w:t>4 дн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Гоблунский лайм:</w:t>
      </w:r>
      <w:r>
        <w:rPr/>
        <w:t xml:space="preserve"> Этот ядовитый фрукт можно использовать по-разному. Во-первых, соком из гоблунского лайма можно покрыть оружие, получив яд типа Ранение. Во-вторых, мякоть и сок гоблунского лайма идентичны обычному лайму, что делает его полезным Внутренним ядом.</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Дождевик пожиратель легких:</w:t>
      </w:r>
      <w:r>
        <w:rPr/>
        <w:t xml:space="preserve"> Если его вдохнуть, споры начинают расти на легких, делая дыхание все более и более трудным. Эта инфекция считается болезнью, и бросать на повреждения нужно каждый день. Значения параметров потерянные из-за заражения пожирателя легких не лечатся естественным образом, пока легки е жертвы не будут вылечены.</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Гриб маусскул:</w:t>
      </w:r>
      <w:r>
        <w:rPr/>
        <w:t xml:space="preserve"> Эффекты этого гриба удваиваются против грызунов и похожих на них существ (таких как верекрысы).</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Траурные ягоды:</w:t>
      </w:r>
      <w:r>
        <w:rPr/>
        <w:t xml:space="preserve"> Вред от траурных ягод приходит не сразу. Через два дня после того, как их съели, происходят начальные и второстепенные повреждения. После того, как ягоды съедены, жертва становится все более депрессивной и угрюмой, отворачивается от семьи и друзей.</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Поганка дождевик:</w:t>
      </w:r>
      <w:r>
        <w:rPr/>
        <w:t xml:space="preserve"> Это гриб гидрофан, высасывающий влагу из своего окружения. Существа, отравленные им, быстро обезвоживаются, и каждый день бросают на начальные и второстепенные повреждения. Отравление поганкой дождевиком считается болезнью.</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Гриб красного червя: </w:t>
      </w:r>
      <w:r>
        <w:rPr/>
        <w:t>Этот гриб служит причиной появления на коже червеобразных красноватых наростов. Болезнь очень мучительная и длится 2</w:t>
      </w:r>
      <w:r>
        <w:rPr>
          <w:lang w:val="en-US"/>
        </w:rPr>
        <w:t>d</w:t>
      </w:r>
      <w:r>
        <w:rPr/>
        <w:t>20 дней, во время которых жертва привязана к кровати.</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Семена папоротника умертвия:</w:t>
      </w:r>
      <w:r>
        <w:rPr/>
        <w:t xml:space="preserve"> Любой умерший от семян папоротника умертвия имеет 60% шанс восстать в виде умертвия спустя три дн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r>
    </w:p>
    <w:p>
      <w:pPr>
        <w:pStyle w:val="Normal"/>
        <w:rPr>
          <w:b/>
          <w:b/>
          <w:sz w:val="28"/>
          <w:szCs w:val="28"/>
        </w:rPr>
      </w:pPr>
      <w:r>
        <w:rPr>
          <w:b/>
          <w:sz w:val="28"/>
          <w:szCs w:val="28"/>
        </w:rPr>
        <w:t>Фауна</w:t>
      </w:r>
    </w:p>
    <w:p>
      <w:pPr>
        <w:pStyle w:val="Normal"/>
        <w:rPr/>
      </w:pPr>
      <w:r>
        <w:rPr/>
        <w:t xml:space="preserve">  </w:t>
      </w:r>
      <w:r>
        <w:rPr/>
        <w:t xml:space="preserve">Основная фауна в Форлорне, это волки, на местном языке </w:t>
      </w:r>
      <w:r>
        <w:rPr>
          <w:i/>
        </w:rPr>
        <w:t>мададх-аллайдх</w:t>
      </w:r>
      <w:r>
        <w:rPr/>
        <w:t xml:space="preserve">, и они такие же крупные и ненасытные, как волки Баровии. Многие Форфарианцы, даже друиды рассказывали мне о демонических волках, которые охотно помогают гоблунам, а также о неживых волках, которые готовы загрызть любого, кто слишком близко подберется к Замку Тристанойра. Кроме волков в Форлорне </w:t>
      </w:r>
    </w:p>
    <w:p>
      <w:pPr>
        <w:pStyle w:val="Normal"/>
        <w:rPr/>
      </w:pPr>
      <w:r>
        <w:rPr/>
      </w:r>
    </w:p>
    <w:p>
      <w:pPr>
        <w:pStyle w:val="Normal"/>
        <w:rPr/>
      </w:pPr>
      <w:r>
        <w:rPr/>
        <w:t>обитают медведи, ласки, барсуки, кабаны и лисы. Также здесь есть в большом количестве маленькие крысы, мыши, летучие мыши и разнообразные змеи, ящерицы, жабы, лягушки и саламандры.  Многие из этих животных заражены изнурительными болезнями. В большом количестве здесь водятся насекомые, такие как пауки, клещи, сороконожки, осы, шершни, слизни, мошкара, гусеницы и жуки. Они ползают по деревьям сотнями или тысячами, и их количество иногда доходит  до невероятных размеров.</w:t>
      </w:r>
    </w:p>
    <w:p>
      <w:pPr>
        <w:pStyle w:val="Normal"/>
        <w:rPr/>
      </w:pPr>
      <w:r>
        <w:rPr/>
        <w:t xml:space="preserve">  </w:t>
      </w:r>
      <w:r>
        <w:rPr/>
        <w:t xml:space="preserve">Но самое распространенное животное Форлорна, принадлежит отнюдь не к обычным видам животного мира. Любимое детище Форлорна, это странное маленькое существо, которое называется гремишка, известное у Форфарианцев как </w:t>
      </w:r>
      <w:r>
        <w:rPr>
          <w:i/>
        </w:rPr>
        <w:t>бхейсти</w:t>
      </w:r>
      <w:r>
        <w:rPr/>
        <w:t>. Это животное представляет собой смесь собаки или кошки, скрещенной с обезьяной и крысой и в то же время чем-то напоминающей рептилию. Эти звери скрываются во всех темных местах Форлорна, особенно возле руин Бирнама. Несколько раз они пытались на меня напасть, но к счастью эти существа оказались довольно трусливыми. Яркий свет может держать их не расстоянии, а, увидев мой магический огонь, они разбежались, визжа от ужаса. Но, взобравшись на деревья, как маленькие проклятые обезьянки и укрывшись в зелени, они все равно продолжали наблюдать за мной. Согласно мнению друидов, гремишки впервые появились здесь, когда Баронство Форфара попало в Земли Туманов. После этого катаклизма все домашние животные превратились в  визжащих, злых гремишек.</w:t>
      </w:r>
    </w:p>
    <w:p>
      <w:pPr>
        <w:pStyle w:val="Normal"/>
        <w:rPr>
          <w:b/>
          <w:b/>
          <w:sz w:val="28"/>
          <w:szCs w:val="28"/>
        </w:rPr>
      </w:pPr>
      <w:r>
        <w:rPr/>
        <w:t xml:space="preserve">  </w:t>
      </w:r>
      <w:r>
        <w:rPr/>
        <w:t xml:space="preserve">Суеверные Форфарианцы утверждают, что кроме гремишек и гоблунов в зарослях лесов обитают множество призраков, например Дева Менгира,  Быстрый Джимми и Волынщик. Люди верят, что в туманном районе возле Замка Форфармакс обитают призраки, известные как беан сидх (произносится «баньши»). Ван Рихтен писал о своей битве против Клана Призраков (банды древних погибших разбойников) за границей возле Форфамакса. Друиды Форлорна внимательно следят за дольменами в глубинах леса, уверенные, что под каменными плитами обитают умертвия. Также в Форлорне может поселиться карга или ликантроп, перешедшие границу в поисках убежища на этой забытой земле. Но больше всего Форфарианцы боятся </w:t>
      </w:r>
      <w:r>
        <w:rPr>
          <w:i/>
        </w:rPr>
        <w:t>Мах Муиннтир</w:t>
      </w:r>
      <w:r>
        <w:rPr/>
        <w:t xml:space="preserve">, Доброго Народа. Это погибшая раса, в рассказах о которой есть много сходств с рассказами, которые ходят в северной части Ядра, о теневых феях. В легендах об </w:t>
      </w:r>
      <w:r>
        <w:rPr>
          <w:i/>
        </w:rPr>
        <w:t>Мах Муиннтир</w:t>
      </w:r>
      <w:r>
        <w:rPr/>
        <w:t xml:space="preserve"> говорится о различных сказочных существах начиная </w:t>
      </w:r>
      <w:r>
        <w:rPr>
          <w:i/>
        </w:rPr>
        <w:t>беан нидх</w:t>
      </w:r>
      <w:r>
        <w:rPr/>
        <w:t xml:space="preserve">, моющем одежду мертвецов и заканчивая </w:t>
      </w:r>
      <w:r>
        <w:rPr>
          <w:i/>
        </w:rPr>
        <w:t>рхаре-цеанн фхуйл-цеаймхе</w:t>
      </w:r>
      <w:r>
        <w:rPr/>
        <w:t xml:space="preserve">, черной местью. Дрожащим голосом рассказывают про </w:t>
      </w:r>
      <w:r>
        <w:rPr>
          <w:i/>
        </w:rPr>
        <w:t>баобхан ситха</w:t>
      </w:r>
      <w:r>
        <w:rPr/>
        <w:t xml:space="preserve">, </w:t>
      </w:r>
      <w:r>
        <w:rPr>
          <w:i/>
        </w:rPr>
        <w:t>буврэ</w:t>
      </w:r>
      <w:r>
        <w:rPr/>
        <w:t xml:space="preserve">, </w:t>
      </w:r>
      <w:r>
        <w:rPr>
          <w:i/>
        </w:rPr>
        <w:t>амадан лочрана</w:t>
      </w:r>
      <w:r>
        <w:rPr/>
        <w:t xml:space="preserve">, </w:t>
      </w:r>
      <w:r>
        <w:rPr>
          <w:i/>
        </w:rPr>
        <w:t>банфлур кланна</w:t>
      </w:r>
      <w:r>
        <w:rPr/>
        <w:t xml:space="preserve">, </w:t>
      </w:r>
      <w:r>
        <w:rPr>
          <w:i/>
        </w:rPr>
        <w:t>тега</w:t>
      </w:r>
      <w:r>
        <w:rPr/>
        <w:t xml:space="preserve">, </w:t>
      </w:r>
      <w:r>
        <w:rPr>
          <w:i/>
        </w:rPr>
        <w:t>сидха</w:t>
      </w:r>
      <w:r>
        <w:rPr/>
        <w:t xml:space="preserve"> и десятки других. По этим рассказам можно судить, что тут водится множество сверхъестественных существ или о воображении простодушных рассказчиков с большим количеством свободного времени.</w:t>
      </w:r>
    </w:p>
    <w:p>
      <w:pPr>
        <w:pStyle w:val="Normal"/>
        <w:rPr/>
      </w:pPr>
      <w:r>
        <w:rPr/>
        <w:tab/>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Живая природа:</w:t>
      </w:r>
      <w:r>
        <w:rPr/>
        <w:t xml:space="preserve"> </w:t>
      </w:r>
      <w:r>
        <w:rPr>
          <w:b/>
        </w:rPr>
        <w:t>CR 1/10</w:t>
      </w:r>
      <w:r>
        <w:rPr/>
        <w:t xml:space="preserve"> – летучая мышь, жаба; </w:t>
      </w:r>
      <w:r>
        <w:rPr>
          <w:b/>
        </w:rPr>
        <w:t>CR 1/8</w:t>
      </w:r>
      <w:r>
        <w:rPr/>
        <w:t xml:space="preserve"> – крыса; </w:t>
      </w:r>
      <w:r>
        <w:rPr>
          <w:b/>
        </w:rPr>
        <w:t>CR 1/6</w:t>
      </w:r>
      <w:r>
        <w:rPr/>
        <w:t xml:space="preserve"> – ящерица, ворон; </w:t>
      </w:r>
      <w:r>
        <w:rPr>
          <w:b/>
        </w:rPr>
        <w:t>CR 1/4</w:t>
      </w:r>
      <w:r>
        <w:rPr/>
        <w:t xml:space="preserve"> – сова, ласка; </w:t>
      </w:r>
      <w:r>
        <w:rPr>
          <w:b/>
        </w:rPr>
        <w:t>CR 1/3</w:t>
      </w:r>
      <w:r>
        <w:rPr/>
        <w:t xml:space="preserve"> – ястреб, гадюка (Мелкая); </w:t>
      </w:r>
      <w:r>
        <w:rPr>
          <w:b/>
        </w:rPr>
        <w:t>CR 1/2</w:t>
      </w:r>
      <w:r>
        <w:rPr/>
        <w:t xml:space="preserve"> – барсук, орел, гадюка (Маленькая); </w:t>
      </w:r>
      <w:r>
        <w:rPr>
          <w:b/>
        </w:rPr>
        <w:t>CR 1</w:t>
      </w:r>
      <w:r>
        <w:rPr/>
        <w:t xml:space="preserve"> - гадюка (Средняя), </w:t>
      </w:r>
      <w:r>
        <w:rPr>
          <w:i/>
        </w:rPr>
        <w:t>волк</w:t>
      </w:r>
      <w:r>
        <w:rPr/>
        <w:t xml:space="preserve">; </w:t>
      </w:r>
      <w:r>
        <w:rPr>
          <w:b/>
        </w:rPr>
        <w:t>CR 2</w:t>
      </w:r>
      <w:r>
        <w:rPr/>
        <w:t xml:space="preserve"> – бурый медведь, кабан, гадюка (Средняя); </w:t>
      </w:r>
      <w:r>
        <w:rPr>
          <w:b/>
          <w:lang w:val="en-US"/>
        </w:rPr>
        <w:t>CR</w:t>
      </w:r>
      <w:r>
        <w:rPr>
          <w:b/>
        </w:rPr>
        <w:t xml:space="preserve"> 4</w:t>
      </w:r>
      <w:r>
        <w:rPr/>
        <w:t xml:space="preserve"> - черный медведь.</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Монстры: CR 1/3</w:t>
      </w:r>
      <w:r>
        <w:rPr/>
        <w:t xml:space="preserve"> – дикая крыса, гремишка*; </w:t>
      </w:r>
      <w:r>
        <w:rPr>
          <w:b/>
        </w:rPr>
        <w:t>CR 1/2</w:t>
      </w:r>
      <w:r>
        <w:rPr/>
        <w:t xml:space="preserve"> – гейст*, </w:t>
      </w:r>
      <w:r>
        <w:rPr>
          <w:i/>
        </w:rPr>
        <w:t>волк зомби</w:t>
      </w:r>
      <w:r>
        <w:rPr/>
        <w:t xml:space="preserve">@; </w:t>
      </w:r>
      <w:r>
        <w:rPr>
          <w:b/>
        </w:rPr>
        <w:t>CR 1</w:t>
      </w:r>
      <w:r>
        <w:rPr/>
        <w:t xml:space="preserve"> – гриб крикун, страшный куст; </w:t>
      </w:r>
      <w:r>
        <w:rPr>
          <w:b/>
        </w:rPr>
        <w:t>CR 2</w:t>
      </w:r>
      <w:r>
        <w:rPr/>
        <w:t xml:space="preserve"> – </w:t>
      </w:r>
      <w:r>
        <w:rPr>
          <w:i/>
        </w:rPr>
        <w:t>гоблун</w:t>
      </w:r>
      <w:r>
        <w:rPr/>
        <w:t xml:space="preserve">*, крадущийся плющ*, </w:t>
      </w:r>
      <w:r>
        <w:rPr>
          <w:i/>
        </w:rPr>
        <w:t>ворг</w:t>
      </w:r>
      <w:r>
        <w:rPr/>
        <w:t xml:space="preserve">; </w:t>
      </w:r>
      <w:r>
        <w:rPr>
          <w:b/>
        </w:rPr>
        <w:t>CR 3</w:t>
      </w:r>
      <w:r>
        <w:rPr/>
        <w:t xml:space="preserve"> – аллип, лоза убйица, баобхан ситх*, </w:t>
      </w:r>
      <w:r>
        <w:rPr>
          <w:i/>
        </w:rPr>
        <w:t>дикий волк</w:t>
      </w:r>
      <w:r>
        <w:rPr/>
        <w:t xml:space="preserve">; </w:t>
      </w:r>
      <w:r>
        <w:rPr>
          <w:b/>
        </w:rPr>
        <w:t>CR 4</w:t>
      </w:r>
      <w:r>
        <w:rPr/>
        <w:t xml:space="preserve"> – стегач*; </w:t>
      </w:r>
      <w:r>
        <w:rPr>
          <w:b/>
        </w:rPr>
        <w:t>CR 5</w:t>
      </w:r>
      <w:r>
        <w:rPr/>
        <w:t xml:space="preserve"> – зеленая карга, одем*, темный дух; </w:t>
      </w:r>
      <w:r>
        <w:rPr>
          <w:b/>
        </w:rPr>
        <w:t>CR 6</w:t>
      </w:r>
      <w:r>
        <w:rPr/>
        <w:t xml:space="preserve"> – свечка трупа*, живой холм, усач, болотный огонь; </w:t>
      </w:r>
      <w:r>
        <w:rPr>
          <w:b/>
        </w:rPr>
        <w:t>CR 7</w:t>
      </w:r>
      <w:r>
        <w:rPr/>
        <w:t xml:space="preserve"> – призрак, спектр; </w:t>
      </w:r>
      <w:r>
        <w:rPr>
          <w:b/>
        </w:rPr>
        <w:t>CR 8</w:t>
      </w:r>
      <w:r>
        <w:rPr/>
        <w:t xml:space="preserve"> – страшный треант*; </w:t>
      </w:r>
      <w:r>
        <w:rPr>
          <w:b/>
        </w:rPr>
        <w:t>CR 9</w:t>
      </w:r>
      <w:r>
        <w:rPr/>
        <w:t xml:space="preserve"> – мертвоголовое дерево*, треант нежить*; </w:t>
      </w:r>
      <w:r>
        <w:rPr>
          <w:b/>
        </w:rPr>
        <w:t>CR 10</w:t>
      </w:r>
      <w:r>
        <w:rPr/>
        <w:t xml:space="preserve"> – быстрое дерево*.</w:t>
      </w:r>
    </w:p>
    <w:p>
      <w:pPr>
        <w:pStyle w:val="Normal"/>
        <w:rPr/>
      </w:pPr>
      <w:r>
        <w:rPr/>
      </w:r>
    </w:p>
    <w:p>
      <w:pPr>
        <w:pStyle w:val="Normal"/>
        <w:rPr>
          <w:b/>
          <w:b/>
          <w:sz w:val="36"/>
          <w:szCs w:val="36"/>
        </w:rPr>
      </w:pPr>
      <w:r>
        <w:rPr>
          <w:b/>
          <w:sz w:val="36"/>
          <w:szCs w:val="36"/>
        </w:rPr>
        <w:t>История</w:t>
      </w:r>
    </w:p>
    <w:p>
      <w:pPr>
        <w:pStyle w:val="Normal"/>
        <w:rPr/>
      </w:pPr>
      <w:r>
        <w:rPr/>
        <w:t xml:space="preserve">  </w:t>
      </w:r>
      <w:r>
        <w:rPr>
          <w:b/>
        </w:rPr>
        <w:t>Т</w:t>
      </w:r>
      <w:r>
        <w:rPr/>
        <w:t xml:space="preserve">уманы открыли Форлорн в 547 году, и для многих историков эта дата остается единственно значимой в истории этого домена. Предположительно, Граф Страд </w:t>
      </w:r>
      <w:r>
        <w:rPr>
          <w:lang w:val="en-US"/>
        </w:rPr>
        <w:t>VI</w:t>
      </w:r>
      <w:r>
        <w:rPr/>
        <w:t xml:space="preserve">  посчитал не нужным возится с этой гнилой землей, и не предпринял ни малейших попыток для того, чтобы присоединить его к своим владениям. С тех времен не нашлось ни одного правителя, который бы имел другую точку зрения.</w:t>
      </w:r>
    </w:p>
    <w:p>
      <w:pPr>
        <w:pStyle w:val="Normal"/>
        <w:rPr/>
      </w:pPr>
      <w:r>
        <w:rPr/>
        <w:t xml:space="preserve">  </w:t>
      </w:r>
      <w:r>
        <w:rPr/>
        <w:t>Но считать Форлорна страной без истории или значимости, несправедливо и ошибочно. Ведь сами Форфарианцы являются живым доказательством того, что эта земля, как и любая другая страна, имеет богатую историю, и возможно содержит более трагичные события, последствия которых отозвались эхом в настоящем.</w:t>
      </w:r>
    </w:p>
    <w:p>
      <w:pPr>
        <w:pStyle w:val="Normal"/>
        <w:rPr/>
      </w:pPr>
      <w:r>
        <w:rPr/>
        <w:t xml:space="preserve">  </w:t>
      </w:r>
      <w:r>
        <w:rPr/>
        <w:t xml:space="preserve">Форфарианцы имеют яркую индивидуальную культуру и гордятся своей историей и традициями. В то время как другие страны привыкли  рассматривать Форлорн как  заброшенную пустошь, Форфарианцы помнят славу и красоту прошлого,  торжественные рассказы о котором бережно передаются из уст в уста. Кто-то может задаться вопросом, почему ученые не расспрашивают Форфарианцев о подробностях прошлых событий Форлорна. Мне кажется, причина  кроется в том, что большинство из них просто считает нецелесообразным  изучать прошлое  такого заброшенного домена. Мой уважаемый покровитель, очевидно, совсем другого мнения. </w:t>
      </w:r>
    </w:p>
    <w:p>
      <w:pPr>
        <w:pStyle w:val="Normal"/>
        <w:rPr/>
      </w:pPr>
      <w:r>
        <w:rPr/>
        <w:t xml:space="preserve">  </w:t>
      </w:r>
      <w:r>
        <w:rPr/>
        <w:t xml:space="preserve">В стремлении сохранить память о своей родной земле, Форфарианцы отказались пользоваться Баровийским календарем, вместо него они используют свой. Невероятно, но согласно Форфарианскому календарю сейчас 2143 год, к тому же любой Форфарианец может вам с удивительной подробностью рассказать о событиях 1934 года, после которых их родина появилась в землях Туманах. Не принадлежащим к их нации будут неинтересны все эти подробности, и поэтому я  представляю вам сокращенную версию событий. </w:t>
      </w:r>
    </w:p>
    <w:p>
      <w:pPr>
        <w:pStyle w:val="Normal"/>
        <w:rPr/>
      </w:pPr>
      <w:r>
        <w:rPr/>
        <w:t xml:space="preserve">  </w:t>
      </w:r>
      <w:r>
        <w:rPr/>
        <w:t>Форфарианский календарь начинается с основания великим Королем Каралом ФирФаром Королевства Фирфар. До Карала, Форфарианцы не были объединенным народом. Само название «Форфарианцы» начало входить в обиход только после того, как Карал объединил этот народ. До этого они были просто жителями гор, у которых было ограниченное число политических организаций, и которые разделялись на многочисленные патриархальные кланы,  каждый из которых имел дело с другими только когда вставал вопрос о торговле или свадьбе.</w:t>
      </w:r>
    </w:p>
    <w:p>
      <w:pPr>
        <w:pStyle w:val="Normal"/>
        <w:rPr/>
      </w:pPr>
      <w:r>
        <w:rPr/>
        <w:t xml:space="preserve">  </w:t>
      </w:r>
      <w:r>
        <w:rPr/>
        <w:t xml:space="preserve">Когда Блары ( их называли еще «Белолицыми» за то, что перед боем они покрывали свое лицо белой краской), воинственное племя с северо-запада  завевало регион, который  позже будет известен как Форфар, горные кланы были вынуждены объединиться. Карал, в то время глава клана ФирФар, уговорил каждый клан выделить воинов для борьбы с Бларами. Из этих воинов он собрал эффективное действующее войско. Карал возглавил горцев в Битве при </w:t>
      </w:r>
      <w:r>
        <w:rPr>
          <w:i/>
        </w:rPr>
        <w:t>Деарглейтире</w:t>
      </w:r>
      <w:r>
        <w:rPr/>
        <w:t xml:space="preserve"> (Красном Склоне) и сам убил предводителя Бларов в поединке. Горцы победили, но ценою многих жизней. Карал, чей клан пострадал от войны больше всех, убедил остальные кланы  в том, что необходимо продолжительное сотрудничество, чтобы восстановиться от потерь. После этого кланы единодушно признали, что Карал должен возглавить их и вести вперед. Так было основано Королевство Фирфар.</w:t>
      </w:r>
    </w:p>
    <w:p>
      <w:pPr>
        <w:pStyle w:val="Normal"/>
        <w:rPr/>
      </w:pPr>
      <w:r>
        <w:rPr/>
        <w:t xml:space="preserve">  </w:t>
      </w:r>
      <w:r>
        <w:rPr/>
        <w:t>Устная история детально описывает переходный период. В то время, Фирфар подчинили себе Мериониты. В течение следующих нескольких лет, их культура и язык оказывали свое влияние на Фирфарианцев. Мериониты произносили  «Фирфар» как «Форфар», а «Бернан»  как «Бирнам» и вскоре все стали говорить так. После нескольких лет под игом Мерионитов, Форфарианцы восстали и отвоевали себе независимость. Не смотря на то, что Форфарианцы вновь обрели свободу, кланы не захотели объединяться в королевство. Не было достойных претендентов на трон и возникало слишком много споров, когда дело доходило до обсуждения кандидатур. Уставшие от бесконечных войн они предпочли разделить страну на провинции. Баронство Форфар, несколько других баронств и несколько более мелких владений представляли собой независимые государства.</w:t>
      </w:r>
    </w:p>
    <w:p>
      <w:pPr>
        <w:pStyle w:val="Normal"/>
        <w:rPr/>
      </w:pPr>
      <w:r>
        <w:rPr/>
        <w:t xml:space="preserve">  </w:t>
      </w:r>
      <w:r>
        <w:rPr/>
        <w:t xml:space="preserve">Власть в Баронстве Форфар досталось клану АпБланк, самому большому и могущественному клану. Доннан АпБланк, глава клана, стал первым бароном. Клан АпБланков оставался у власти в течение 641, которые прошли относительно спокойно. </w:t>
      </w:r>
    </w:p>
    <w:p>
      <w:pPr>
        <w:pStyle w:val="Normal"/>
        <w:rPr/>
      </w:pPr>
      <w:r>
        <w:rPr/>
        <w:t xml:space="preserve">  </w:t>
      </w:r>
      <w:r>
        <w:rPr/>
        <w:t>Падение АпБланков началось зимой 1593 года, когда Баронство Западных Нагорий ввязалось в войну с Маркой Готир. Готир была расположенна в низинах между Западными Нагорьями и Мерионом. Близкое расположение к Мериону было очень опасно для клана и им приходилось сотрудничать с Мерионитами. Из-за этого у Готира было много врагов среди других кланов, особенно из клана Западных Нагорий. Враждебность не утихала, и, наконец, незначительный территориальный спор перерос в войну. Западное Баронство обратилось за помощью к АпБланкам.</w:t>
      </w:r>
    </w:p>
    <w:p>
      <w:pPr>
        <w:pStyle w:val="Normal"/>
        <w:rPr/>
      </w:pPr>
      <w:r>
        <w:rPr/>
        <w:t xml:space="preserve">  </w:t>
      </w:r>
      <w:r>
        <w:rPr/>
        <w:t>Война началась в неподходящий для Апбланков момент. Барон Форфара, Джиллиан АпБланк  готовился выдать замуж свою дочь Флору за Ривалина АпТоша. Людям Бирнама очень нравились и девушка и молодой человек, и им бы хотелось, чтобы свадебные колокола звучали  в мирное время, а не во время войны. Однако, связь между двумя кланами была очень сильна и АпБланкам было невозможно отказать в помощи. Барон АпБланк неохотно, но все же согласился  поддержать Западное Баронство, но предупредил, что он не пошлет свои войска до весны, пока не состоится свадьба.</w:t>
      </w:r>
    </w:p>
    <w:p>
      <w:pPr>
        <w:pStyle w:val="Normal"/>
        <w:rPr/>
      </w:pPr>
      <w:r>
        <w:rPr/>
        <w:t xml:space="preserve">  </w:t>
      </w:r>
      <w:r>
        <w:rPr/>
        <w:t xml:space="preserve">Свадьба состоялась, народ Форфара праздновал, но праздник был омрачен сознанием предстоящей войной. Спустя неделю молодожены расстались, Ривалин ушел на войну против Готиранов, как и другие солдаты Форфара.  </w:t>
      </w:r>
    </w:p>
    <w:p>
      <w:pPr>
        <w:pStyle w:val="Normal"/>
        <w:rPr/>
      </w:pPr>
      <w:r>
        <w:rPr/>
        <w:t xml:space="preserve">  </w:t>
      </w:r>
      <w:r>
        <w:rPr/>
        <w:t>Отвага и удаль Ривалина  была поистине удивительной. В первом же бою ему удалось убить Графа ДунДугана, правителя Марки. Готирские солдаты  дрогнули и побежали, а друиды нагорий вызвали разрушительную бурю. Ривалин увидел, что враг спасается бегством, и приказал горцам начать преследование. Буря, однако, оказалась обоюдоострым мечом - стихия разбросала горцев, солдаты потеряли из вида друг друга и врага. Ривалин был одним из многих, кто бесследно исчез во время бури.</w:t>
      </w:r>
    </w:p>
    <w:p>
      <w:pPr>
        <w:pStyle w:val="Normal"/>
        <w:rPr/>
      </w:pPr>
      <w:r>
        <w:rPr/>
        <w:t xml:space="preserve">  </w:t>
      </w:r>
      <w:r>
        <w:rPr/>
        <w:t>Согласно истории, Флора отказалась верить в то, что ее любимый Ривалин погиб, она была уверена, что ее муж вернется к ней. Ситуация осложнилась, когда спустя несколько недель, один горожанин сказал, что видел Ривалина, блуждающего по ночным улицам Бирнама, в разорванной и грязной одежде с глазами как у дикого зверя. Никто не обратил на эти слухи особого внимания, но этого было достаточно для Флоры. Она начала ходить по городским улицам по ночам, в надежде найти своего мужа. Её родители, испугались, что девушка сошла с ума, и попытались отговорить ее от этих поисков, но она была непреклонна. Настойчивость Флоры была вознаграждена, она действительно нашла Ривалина, но встреча была не такой радостной, как она ожидала.</w:t>
      </w:r>
    </w:p>
    <w:p>
      <w:pPr>
        <w:pStyle w:val="Normal"/>
        <w:rPr/>
      </w:pPr>
      <w:r>
        <w:rPr/>
        <w:t xml:space="preserve">  </w:t>
      </w:r>
      <w:r>
        <w:rPr/>
        <w:t>Ривалин погиб в битве с Готирцами, но так как его тело не было найдено для того, чтобы захоронить, он восстал в виде вампира. Ривалин вернулся в Бирнам, чтобы питаться кровью его жителей. Когда он натолкнулся на Флору, используя свою дьявольскую силу, он украл ее душу и использовал девушку для того, чтобы скрыть  свое присутствие в городе. В поисках очередной жертвы, каждую ночь он выходил на охоту, возвращаясь до восхода солнца в свое убежище в АпБланк Холле. Дальше случилось еще более ужасное событие - оказалось, что Флора носит ребенка неживого Ривалина.</w:t>
      </w:r>
    </w:p>
    <w:p>
      <w:pPr>
        <w:pStyle w:val="Normal"/>
        <w:rPr/>
      </w:pPr>
      <w:r>
        <w:rPr/>
      </w:r>
    </w:p>
    <w:p>
      <w:pPr>
        <w:pStyle w:val="Normal"/>
        <w:rPr>
          <w:b/>
          <w:b/>
          <w:i/>
          <w:i/>
        </w:rPr>
      </w:pPr>
      <w:r>
        <w:rPr>
          <w:b/>
          <w:i/>
        </w:rPr>
        <w:t>Ребенка? Может, ты хотела сказать дампира? Ха. Разве возможно разглядеть правду за темными суевериями крестьян?</w:t>
      </w:r>
    </w:p>
    <w:p>
      <w:pPr>
        <w:pStyle w:val="Normal"/>
        <w:rPr>
          <w:b/>
          <w:b/>
          <w:i/>
          <w:i/>
        </w:rPr>
      </w:pPr>
      <w:r>
        <w:rPr>
          <w:b/>
          <w:i/>
        </w:rPr>
      </w:r>
    </w:p>
    <w:p>
      <w:pPr>
        <w:pStyle w:val="Normal"/>
        <w:rPr/>
      </w:pPr>
      <w:r>
        <w:rPr/>
        <w:t xml:space="preserve">  </w:t>
      </w:r>
      <w:r>
        <w:rPr/>
        <w:t>Монстр был слишком самоуверен и не прилагал особых  усилий, чтобы скрыть следы своих преступлений, и вскоре люди, что на них охотится нежить. Для его поисков была организована группа охотников. Ривалин ускользнул в лес, а заколдованная Флора пошла к отцу моля его о помощи. Барон отказался, и несколько дней спустя охотники вернулись в город с обезглавленным телом вампира.</w:t>
      </w:r>
    </w:p>
    <w:p>
      <w:pPr>
        <w:pStyle w:val="Normal"/>
        <w:rPr/>
      </w:pPr>
      <w:r>
        <w:rPr/>
        <w:t xml:space="preserve">  </w:t>
      </w:r>
      <w:r>
        <w:rPr/>
        <w:t xml:space="preserve">Была надежда, что после уничтожения Ривалина, Флора избавится от его пагубного влияния, но вскоре стало ясно, что надежда оказалась напрасной. Когда обезглавленное тело принесли в АпБланк Холлу, Флора прильнула к нему, горько рыдая. Тогда горожане убедились, что ее преданность к  неживой твари и заметная беременность, навсегда запятнали ее душу. В тот момент горожане уничтожили бы Флору, если бы не барон, ее отец, который, несмотря на собственные страхи и опасения, не хотел видеть, как убивают его собственную дочь. Люди неохотно оставили ее в покое, но их беспокойство усиливалось. </w:t>
      </w:r>
    </w:p>
    <w:p>
      <w:pPr>
        <w:pStyle w:val="Normal"/>
        <w:rPr/>
      </w:pPr>
      <w:r>
        <w:rPr/>
        <w:t xml:space="preserve">  </w:t>
      </w:r>
      <w:r>
        <w:rPr/>
        <w:t>Когда зимой 1594 чудовищный ребенок Флоры появился на свет, терпение горожан лопнуло. Они пошли на штурм АпБланк Холла, но Флора вовремя ускользнула из него вместе с ребенком и скрылась в ближайших лесах. Она бежала к священной роще на вершине холма, которую растила и охраняла группа друидов. В отчаянии, понимая, что люди  преследуют ее и находятся совсем близко, она отдала своего ребенка в руки друида Руал. Флора умоляла ее спрятать ребенка. Неизвестно о чем думала Флора, отдавая свое неестественное дитя служителю природы и жизни.</w:t>
      </w:r>
    </w:p>
    <w:p>
      <w:pPr>
        <w:pStyle w:val="Normal"/>
        <w:rPr/>
      </w:pPr>
      <w:r>
        <w:rPr/>
        <w:t xml:space="preserve">  </w:t>
      </w:r>
      <w:r>
        <w:rPr/>
        <w:t xml:space="preserve">В конце концов, горожане настигли и окружили Флору в роще. Она отбивалась, сыпля страшными демоническими проклятиями. Некоторые не выдержали  и отступили, но многие остались непреклонными и приблизились к ней. Флору повесили на одном из священных дубов, люди надеялись, что святость очистит ее душу после смерти. Друиды избавились от ребенка, а люди Бирнама успокоились, думая, что три зла, которые отравляли их город, были теперь все уничтожены. </w:t>
      </w:r>
    </w:p>
    <w:p>
      <w:pPr>
        <w:pStyle w:val="Normal"/>
        <w:rPr/>
      </w:pPr>
      <w:r>
        <w:rPr/>
        <w:t xml:space="preserve">  </w:t>
      </w:r>
      <w:r>
        <w:rPr/>
        <w:t>Ужасные проклятия Флоры не сразу вступили в силу, но, наконец, они начали сбываться. В 1609 году, тело друида Руал было найдено возле того самого дуба, на котором была повешена Флора. Горло Руал было разорвано, а ее тело было покрыто страшными ранами. Убийца не был найден, но жители Бирнама поняли, что это сделал призрак Флоры. Таким образом, она отомстила друидам за то, что те отказались защитить ее ребенка. После смерти Руал зловещий мрак покрыл рощу. Друиды почувствовали присутствие зла и покинули это место, но с их уходом зло в роще только усилилось. Средь деревьев видели фантомов, а ночью рядом раздавался пронзительный вой волков.</w:t>
      </w:r>
    </w:p>
    <w:p>
      <w:pPr>
        <w:pStyle w:val="Normal"/>
        <w:rPr/>
      </w:pPr>
      <w:r>
        <w:rPr/>
        <w:t xml:space="preserve">  </w:t>
      </w:r>
      <w:r>
        <w:rPr/>
        <w:t>Девять лет спустя, рощу охватил таинственный пожар. По мере распространения огня, ужасные, нечеловеческие крики боли, в течение нескольких часов раздавались в роще. Когда пожар закончился, то стало видно, что все деревья в роще были сожжены дотла, лишь дуб, на котором была повешена Флора, стоял неповрежденным. Огонь даже не прикоснулся к нему.  После опустошительного пожара, волки открыто начали бродить по окрестностям, как будто огонь объединил их. Эти волки, как и другие твари, охотились на людей, и нападали даже на большие группы. Горожане посылали отряды охотников, чтобы уменьшить число волков, но на месте каждого убитого волка появлялась дюжина других, а некоторые охотники утверждали, что видели, как уже мертвый волк вставал, чтобы присоединится к своим сородичам. Со временем волков стало меньше, но до конца их истребить не удалось.</w:t>
      </w:r>
    </w:p>
    <w:p>
      <w:pPr>
        <w:pStyle w:val="Normal"/>
        <w:rPr/>
      </w:pPr>
      <w:r>
        <w:rPr/>
        <w:t xml:space="preserve">  </w:t>
      </w:r>
      <w:r>
        <w:rPr/>
        <w:t xml:space="preserve">К 1637 году ситуация казалось, улучшилась. Нападения волков стали единичными, а на месте сожженных выросли новые деревья. Люди начали забывать о Флоре, до тех пор, пока внезапно, с интервалом в один день, погибли ее родители. Не было никаких признаков серьезных болезней, и пошли слухи, что они тоже, стали жертвами призрака Флоры. У барона не было наследника, поэтому Блэйн АпФиттл, лорд могущественной семьи АпФиттлов получил титул барона. Он и его последователи с переменным успехом боролись против зла в Форфаре. </w:t>
      </w:r>
    </w:p>
    <w:p>
      <w:pPr>
        <w:pStyle w:val="Normal"/>
        <w:rPr/>
      </w:pPr>
      <w:r>
        <w:rPr/>
        <w:t xml:space="preserve">  </w:t>
      </w:r>
      <w:r>
        <w:rPr/>
        <w:t>В тоже время АпБланки не исчезли из истории Форфара навсегда. Не смотря на то, что АпБланки больше не являлись хозяевами Бирнама, в 1809 году их дальний кузен прибыл из Западных Нагорий в Бирнам, заявив свои права на владения АпБланков. Этот красивый и харизматичный молодой менестрель, был известен просто как Лорд АпБланк. Он основал поместье на окраинах Бирнама. История Менестреля АпБланка печальна и необычна, я напишу о ней подробнее в Приложениях.</w:t>
      </w:r>
    </w:p>
    <w:p>
      <w:pPr>
        <w:pStyle w:val="Normal"/>
        <w:rPr/>
      </w:pPr>
      <w:r>
        <w:rPr/>
        <w:t xml:space="preserve">  </w:t>
      </w:r>
      <w:r>
        <w:rPr/>
        <w:t xml:space="preserve">В 1906 году, спустя долгое время после исчезновения менестреля АпБланка, второй АпБланк прибыл в Бирнам. Марк АпБланк был правнуком Лорда АпБланка. Его прабабушка, Брангайн АпБланк, не была убита духами или похищена монстрами, как это было принято считать, а просто покинула Бирнам и уехала в Гилкутти. У Марка было много документов и поразительное сходство с прадедом, которые доказывали его происхождение. Барон Кайл АпФиттл неохотно признал его права на владение Башней Лорда. </w:t>
      </w:r>
    </w:p>
    <w:p>
      <w:pPr>
        <w:pStyle w:val="Normal"/>
        <w:rPr/>
      </w:pPr>
      <w:r>
        <w:rPr/>
        <w:t xml:space="preserve">  </w:t>
      </w:r>
      <w:r>
        <w:rPr/>
        <w:t xml:space="preserve">Марк был предателем, и немедленно начал расширять Башню, которая и так была одной из самых больших крепостей в Баронстве. Действия Марка АпБланка и ценные записи о нем, вы тоже сможете найти в Приложениях. Тирания Марка, а в частности убийство всех АпФиттлов, закончилась Годом Скорби. Согласно друидам, это ключевое событие было отмечено зловещими знамениями, а интенсивные земные толчки продолжались до тех пор, пока весь регион не был затянут в Землю Туманов. </w:t>
      </w:r>
    </w:p>
    <w:p>
      <w:pPr>
        <w:pStyle w:val="Normal"/>
        <w:rPr/>
      </w:pPr>
      <w:r>
        <w:rPr/>
        <w:t xml:space="preserve">  </w:t>
      </w:r>
      <w:r>
        <w:rPr/>
        <w:t xml:space="preserve">Вышеизложенное, можно считать историей Форлорна, какой ее знают люди, покинувшие эту страну, жители Форфармакса и земель прилегающих к Форлорну. Такой ее знают и так называемые, школяры, никогда лично не посещавшие Форлорн. Как утверждает эта версия истории, в несчастьях, обрушившихся на эту землю виновата Флора АпБланк. Однако друиды рассказывают совсем иную историю. </w:t>
      </w:r>
    </w:p>
    <w:p>
      <w:pPr>
        <w:pStyle w:val="Normal"/>
        <w:rPr/>
      </w:pPr>
      <w:r>
        <w:rPr/>
        <w:t xml:space="preserve">  </w:t>
      </w:r>
      <w:r>
        <w:rPr/>
        <w:t xml:space="preserve">Друиды утверждают, что Флора – всего лишь несчастная жертва, единственно в чем она виновата это то, что она наивно полагала, что сможет вернуть Ривалина к свету. Друиды настаивают, что её ребенок был зачат до того, как Ривалин ушел на войну, и он был нормальным, здоровым, человеческим ребенком. Флора назвала его Тристан Красивый. </w:t>
      </w:r>
    </w:p>
    <w:p>
      <w:pPr>
        <w:pStyle w:val="Normal"/>
        <w:rPr/>
      </w:pPr>
      <w:r>
        <w:rPr/>
        <w:t xml:space="preserve">  </w:t>
      </w:r>
      <w:r>
        <w:rPr/>
        <w:t>Друиды утверждают, что в ту ночь Флора убежала в рощу, но она никого не проклинала и не оскорбляла, а молилась и просила сохранить жизнь ее ребенку. Но толпа не слушала ее, и Флору казнили. Друиды, ужаснувшиеся убийству, совершенному в священной роще, приняли решение взять этого ребенка на воспитание, чтобы он вырос и исправил совершенное зло. Друиды сказали местным жителям, что они поступят с ребенком, так как того потребуют обстоятельства. Люди ошибочно решили, что друиды уничтожат его, но вместо этого, друид Руал усыновила мальчика и воспитывала его согласно традициям благородства Форфара. Руал верила, что однажды, придет время, Тристан вернется в Бирнам и займет свое законное место барона.</w:t>
      </w:r>
    </w:p>
    <w:p>
      <w:pPr>
        <w:pStyle w:val="Normal"/>
        <w:rPr/>
      </w:pPr>
      <w:r>
        <w:rPr/>
        <w:t xml:space="preserve">  </w:t>
      </w:r>
      <w:r>
        <w:rPr/>
        <w:t xml:space="preserve">К сожалению, этого не случилось. В 1609 году, Руал нашли в священной роще с разорванным горлом. Тристан лежал мертвым возле нее. Призрачная фигура напала на друидов, и с тех пор рощу покинули. Друиды твердо уверены, что это был не призрак Флоры АпБланк. Они признают, что призрак Флоры присутствует в Форлорне, но она всего лишь безобидный дух, обреченный вечно переживать трагедию своей несправедливой смерти. Призрак, который убил Руал и Тристана был намного могущественней и страшнее. </w:t>
      </w:r>
    </w:p>
    <w:p>
      <w:pPr>
        <w:pStyle w:val="Normal"/>
        <w:rPr/>
      </w:pPr>
      <w:r>
        <w:rPr/>
        <w:t xml:space="preserve">  </w:t>
      </w:r>
      <w:r>
        <w:rPr/>
        <w:t xml:space="preserve">Друиды полагают, что все несчастья, которые обрушились на Форфар, были подстроены этим таинственным призраком, известным под именем </w:t>
      </w:r>
      <w:r>
        <w:rPr>
          <w:i/>
        </w:rPr>
        <w:t>Соллейдер</w:t>
      </w:r>
      <w:r>
        <w:rPr/>
        <w:t xml:space="preserve"> «Осквернитель». Он обитает в Замке Тристанойра, именно он погубил глупых АпБланков, осмелившихся присвоить рощу, и все гоблуны и волки Форлорна починяются ему. Друиды не имеют ни малейшего понятия, за что призрак так их ненавидит, но они считают своей миссией противостоять этому злу. </w:t>
      </w:r>
    </w:p>
    <w:p>
      <w:pPr>
        <w:pStyle w:val="Normal"/>
        <w:rPr/>
      </w:pPr>
      <w:r>
        <w:rPr/>
        <w:t xml:space="preserve">  </w:t>
      </w:r>
      <w:r>
        <w:rPr/>
        <w:t xml:space="preserve">Что меня насторожило, что и друиды и люди обвиняют, в своих несчастьях призрак, лишь с некоторыми расхождениями в описаниях. Лично я не видела ни одного из этих спектров во время моего пребывания в этих краях, и я не могу утверждать, что его существование правда.  Должна сказать, что рассказ горожан более красочный, но в ходе моего исследования я пришла к выводу, что друиды знают гораздо больше. </w:t>
      </w:r>
    </w:p>
    <w:p>
      <w:pPr>
        <w:pStyle w:val="Normal"/>
        <w:rPr/>
      </w:pPr>
      <w:r>
        <w:rPr/>
        <w:t xml:space="preserve">  </w:t>
      </w:r>
      <w:r>
        <w:rPr/>
        <w:t xml:space="preserve">Как только Форфар присоединился к Баровии в Туманах, многие выжившие переехали туда. Эти иммигранты были в основном друиды, по вере которых, уже дрогнувшей во время событий, приведших к Году Печали, был нанесен последний удар, когда их край чудовищно изменился после входа в Земли Туманов. Эти беженцы подались в Иммол, город, который до сих пор является крупнейшим центром Форфарианского народа. Отсюда, они расползались по Баровии и позже по Гундараку. Форфарианские беженцы покинули родину с двойственным чувством по отношению к оставшимся там друидам. Некоторые скрывали факты о своей прошлой жизни и о своем их происхождении. Они делали это для того, чтобы их дети и дети их детей не предприняли никаких попыток вернуться на родину, которая однажды повернулась против них. Другие, и их было большинство, надеялись, что настанет день, и Форфар возродится. Для этого они медленно организовывали сеть поддержки для друидов. Время от времени, Форфарианские пилигримы предпринимают походы в земли, где остались анклавы друиды. С собой они приносят необходимые вещи и несколько дней просто помогают свои сородичам. </w:t>
      </w:r>
    </w:p>
    <w:p>
      <w:pPr>
        <w:pStyle w:val="Normal"/>
        <w:rPr/>
      </w:pPr>
      <w:r>
        <w:rPr/>
        <w:t xml:space="preserve">  </w:t>
      </w:r>
      <w:r>
        <w:rPr/>
        <w:t xml:space="preserve">Баровианцы встретили Форфарианцев со своей традиционной грубостью. Форфарианские беженцы были вынуждены селиться в гетто в Баровийских городах. Сменилось несколько поколений, прежде чем  Баровианцы стали относиться к беженцам нормально. Предположительно Страд фон Зарович </w:t>
      </w:r>
      <w:r>
        <w:rPr>
          <w:lang w:val="en-US"/>
        </w:rPr>
        <w:t>VI</w:t>
      </w:r>
      <w:r>
        <w:rPr/>
        <w:t xml:space="preserve"> лично осматривал Нагорья Форлорна, хотя я думаю, что это скорее делал один из его слуг.</w:t>
      </w:r>
    </w:p>
    <w:p>
      <w:pPr>
        <w:pStyle w:val="Normal"/>
        <w:rPr/>
      </w:pPr>
      <w:r>
        <w:rPr/>
      </w:r>
    </w:p>
    <w:p>
      <w:pPr>
        <w:pStyle w:val="Normal"/>
        <w:rPr>
          <w:b/>
          <w:b/>
          <w:i/>
          <w:i/>
        </w:rPr>
      </w:pPr>
      <w:r>
        <w:rPr>
          <w:b/>
          <w:i/>
        </w:rPr>
        <w:t>Фи. Если бы ты изучила первоисточники, то узнала бы, что эти пустоши изучал его придворный маг. Но даже тогда, мой маленький школяр, я не был ничьим слугой.</w:t>
      </w:r>
    </w:p>
    <w:p>
      <w:pPr>
        <w:pStyle w:val="Normal"/>
        <w:rPr>
          <w:b/>
          <w:b/>
          <w:i/>
          <w:i/>
        </w:rPr>
      </w:pPr>
      <w:r>
        <w:rPr>
          <w:b/>
          <w:i/>
        </w:rPr>
      </w:r>
    </w:p>
    <w:p>
      <w:pPr>
        <w:pStyle w:val="Normal"/>
        <w:rPr/>
      </w:pPr>
      <w:r>
        <w:rPr/>
        <w:t xml:space="preserve">  </w:t>
      </w:r>
      <w:r>
        <w:rPr/>
        <w:t>Видя пренебрежительное отношение Графа, гражданские власти и картографы перекроили рассказы Форфарианцев и назвали их родину «Форлорн». Удивительно, но это название прижилось, и через одно поколение, сами Форфарианцы называли регион Форлорном – даже друиды, которые,  казалось бы, в первую очередь должны были сохранить истинное название этой земли.</w:t>
      </w:r>
    </w:p>
    <w:p>
      <w:pPr>
        <w:pStyle w:val="Normal"/>
        <w:rPr/>
      </w:pPr>
      <w:r>
        <w:rPr/>
        <w:t xml:space="preserve">  </w:t>
      </w:r>
      <w:r>
        <w:rPr/>
        <w:t xml:space="preserve">В записях друидов отмечено несколько событий в переходные годы. В 622 году Замок Тристанойра стал центром активности гоблунов, они работали над расширением этой постройки, пристраивая навесные башни к  фасаду замка. В 688 году прямо у южной границы Форлорна была основана деревушка Форфармакс. Вливание новой крови дало толчок к расселению Форфарианцев на юге Ядра, также произошло возрождение веры в старых богов, принадлежащих к пантеону друидов. </w:t>
      </w:r>
    </w:p>
    <w:p>
      <w:pPr>
        <w:pStyle w:val="Normal"/>
        <w:rPr/>
      </w:pPr>
      <w:r>
        <w:rPr/>
        <w:t xml:space="preserve">  </w:t>
      </w:r>
      <w:r>
        <w:rPr/>
        <w:t xml:space="preserve">В 735 году в Форлорн прибыл отряд авантюристов из Гундарака. Они предприняли попытку проникнуть в Замок Тристанойра и уничтожить </w:t>
      </w:r>
      <w:r>
        <w:rPr>
          <w:i/>
        </w:rPr>
        <w:t>Соллейдера</w:t>
      </w:r>
      <w:r>
        <w:rPr/>
        <w:t>. Три дня спустя, двое из этих людей  сбежали из замка вместе с девушкой, которая находилась там в заточении. Троицу преследовали волки и гоблуны. Один из беглецов был парализован на границе Форлорна, и гоблуны запытали его до смерти. Молодая девушка смогла покинуть домен при помощи друидов и табора Вистани.  Разум последнего из выживших окончательно помутился, и друиды вывезли его из Форлорна в Иммол. Там он и умер спустя несколько лет, дико крича во сне.</w:t>
      </w:r>
    </w:p>
    <w:p>
      <w:pPr>
        <w:pStyle w:val="Normal"/>
        <w:rPr/>
      </w:pPr>
      <w:r>
        <w:rPr/>
        <w:t xml:space="preserve">  </w:t>
      </w:r>
      <w:r>
        <w:rPr/>
        <w:t xml:space="preserve">Самое последнее событие в хронологии друидов Форлорна случилось во время летнего солнцестояния в 750 году, когда друид Шелауг, лидер секты рябин, возглавила нападение на Замок Тристанойра. Сорок шесть рябиновых друидов, плюс 20 наемников потерпели поражение. В итоге только двенадцати друидам и трем наемником удалось спастись, и половина из них сошла с ума. Выжившие после штурма утверждали, что Шелауг узнала важную информацию о </w:t>
      </w:r>
      <w:r>
        <w:rPr>
          <w:i/>
        </w:rPr>
        <w:t>Соллейдере</w:t>
      </w:r>
      <w:r>
        <w:rPr/>
        <w:t xml:space="preserve">, которая позволила бы нанести смертельный удар по врагу, но нужно было действовать быстро. Поражение привело к перестановке сил у друидов, теперь у них главенствует не секта рябин, а секта дубов. </w:t>
      </w:r>
    </w:p>
    <w:p>
      <w:pPr>
        <w:pStyle w:val="Normal"/>
        <w:rPr/>
      </w:pPr>
      <w:r>
        <w:rPr/>
      </w:r>
    </w:p>
    <w:p>
      <w:pPr>
        <w:pStyle w:val="Normal"/>
        <w:rPr>
          <w:b/>
          <w:b/>
          <w:sz w:val="36"/>
          <w:szCs w:val="36"/>
        </w:rPr>
      </w:pPr>
      <w:r>
        <w:rPr>
          <w:b/>
          <w:sz w:val="36"/>
          <w:szCs w:val="36"/>
        </w:rPr>
        <w:t>Население</w:t>
      </w:r>
    </w:p>
    <w:p>
      <w:pPr>
        <w:pStyle w:val="Normal"/>
        <w:rPr/>
      </w:pPr>
      <w:r>
        <w:rPr/>
        <w:t xml:space="preserve">  </w:t>
      </w:r>
      <w:r>
        <w:rPr>
          <w:b/>
        </w:rPr>
        <w:t>Н</w:t>
      </w:r>
      <w:r>
        <w:rPr/>
        <w:t>аселение Форлорна разделено на две четкие группы: дикие кланы гоблунов и Форфарианские друиды. В отличие от большинства земель Ядра, где основное население составляют люди, здесь численность гоблунов превышает  численность людей в почти двадцать к одному. Известно, что эти две группы имеют общие корни, и неистовую, ориентированную на смерть культуру гоблунов можно рассматривать как жесткую, ориентированную на природу культуру Форфарианцев, на которую смотрят сквозь темное кривое зеркало.</w:t>
      </w:r>
    </w:p>
    <w:p>
      <w:pPr>
        <w:pStyle w:val="Normal"/>
        <w:rPr/>
      </w:pPr>
      <w:r>
        <w:rPr/>
      </w:r>
    </w:p>
    <w:p>
      <w:pPr>
        <w:pStyle w:val="Normal"/>
        <w:rPr/>
      </w:pPr>
      <w:r>
        <w:rPr>
          <w:b/>
          <w:sz w:val="28"/>
          <w:szCs w:val="28"/>
        </w:rPr>
        <w:t>Гоблуны</w:t>
      </w:r>
    </w:p>
    <w:p>
      <w:pPr>
        <w:pStyle w:val="Normal"/>
        <w:rPr/>
      </w:pPr>
      <w:r>
        <w:rPr/>
        <w:t xml:space="preserve">  </w:t>
      </w:r>
      <w:r>
        <w:rPr/>
        <w:t xml:space="preserve">Гоблуны доминируют в Форлорне с тех пор, как он впервые появился из Туманов. Тогда они нападали на первых исследователей из Баровии. Вначале, гоблуны сезонно промышляли в соседних доменах, нападая на фермерские хозяйства возле границ, охотились за друидами и захватывали людей, а затем подвергали их пыткам и съедали. Опустошительные набеги гоблунов привели к тому, что была построены «Болотные Башни» на границе между Баровией и Форлорном. Сегодня, гоблуны редко покидают границы Форлорна, во всяком случае, с 730 года не было ни одного правдоподобного свидетельства. Они стали забытыми страшилищами для людей из соседних стран: гоблунов боятся потому, что люди знают, что они существуют, но о них забыли, потому, что те редко встречаются. Только тем, кто проходит через сам Форлорн следует бояться гоблунов, и мало кто настолько отчаян и любопытен, чтобы решится на такое путешествие. </w:t>
      </w:r>
    </w:p>
    <w:p>
      <w:pPr>
        <w:pStyle w:val="Normal"/>
        <w:rPr/>
      </w:pPr>
      <w:r>
        <w:rPr/>
        <w:t xml:space="preserve">  </w:t>
      </w:r>
      <w:r>
        <w:rPr/>
        <w:t>Конечно, являясь отважным школяром, я не могла не воспользоваться редкой возможностью изучить природу и степень потенциальной опасности этого явления.</w:t>
      </w:r>
    </w:p>
    <w:p>
      <w:pPr>
        <w:pStyle w:val="Normal"/>
        <w:rPr/>
      </w:pPr>
      <w:r>
        <w:rPr/>
        <w:t xml:space="preserve">  </w:t>
      </w:r>
      <w:r>
        <w:rPr/>
        <w:t>Количество гоблунов составляет приблизительно 1400, эта цифра основана на моих наблюдениях и записях друидов, хотя друиды утверждают, их около 500. Гоблуны Форлорна не основывают поселений, так как они никогда не спят и не нуждаются в сельском хозяйстве. Многие гоблуны обитают поблизости от Замка Тристанойра или от руин Бирнама. Остальные бродят по Форлорну, возле его границ или собираются в пещерах горы Аравн.</w:t>
      </w:r>
    </w:p>
    <w:p>
      <w:pPr>
        <w:pStyle w:val="Normal"/>
        <w:rPr/>
      </w:pPr>
      <w:r>
        <w:rPr/>
        <w:t xml:space="preserve">  </w:t>
      </w:r>
      <w:r>
        <w:rPr/>
        <w:t xml:space="preserve">Согласно утверждениям  друидов, гоблуны когда-то были людьми Форфара, которые превратились в гротескные существа, изменившись, как и сама земля, во время Года Печали. Когда я попросила друидов объяснить, как и почему так произошло, они не смогли дать мне определенный ответ, однако они уверены - это вина </w:t>
      </w:r>
      <w:r>
        <w:rPr>
          <w:i/>
        </w:rPr>
        <w:t>Соллейдера</w:t>
      </w:r>
      <w:r>
        <w:rPr/>
        <w:t xml:space="preserve">, страшилища, которому они приписывают все грехи. Каким-то образом </w:t>
      </w:r>
      <w:r>
        <w:rPr>
          <w:i/>
        </w:rPr>
        <w:t>Соллейдер</w:t>
      </w:r>
      <w:r>
        <w:rPr/>
        <w:t xml:space="preserve"> проклял всех людей Форфара, превратив их в гоблунов, что мог сделать только очень могущественный призрак. </w:t>
      </w:r>
    </w:p>
    <w:p>
      <w:pPr>
        <w:pStyle w:val="Normal"/>
        <w:rPr/>
      </w:pPr>
      <w:r>
        <w:rPr/>
        <w:t xml:space="preserve">  </w:t>
      </w:r>
      <w:r>
        <w:rPr/>
        <w:t xml:space="preserve">Смирившись с тем, что мне не найти удовлетворительное объяснение, откуда появились гоблуны Форлорна, я сосредоточилась на сборе информации о том, как они живут. Оказалось,  что гоблуны организованы в кланы, очень напоминающие кланы Форфарианцев. Тяжело выяснить, что особенно ценится в кланах гоблунов, потому как семейные ценности там не имеют никакого значения - они не женятся и не производят потомства. Друиды пояснили, что гоблуны помнят, к какому клану  они принадлежали еще тогда, когда были людьми и что это служит для них примитивной формой отличия. </w:t>
      </w:r>
    </w:p>
    <w:p>
      <w:pPr>
        <w:pStyle w:val="Normal"/>
        <w:rPr/>
      </w:pPr>
      <w:r>
        <w:rPr/>
        <w:t xml:space="preserve">  </w:t>
      </w:r>
      <w:r>
        <w:rPr/>
        <w:t xml:space="preserve">Гоблуны носят толстые шерстяные килты, обычно грязные и потрепанные вследствие долгой носки, декорированные тартанами, которые показывают, к какому клану принадлежит тот или иной гоблун. Друиды показывали мне коллекцию килтов, снятых с убитых ими гоблунов, для напоминания человечеству о падших существах. Некоторые гоблуны помимо килтов носят пояса или специальные ремни, к которым крепится оружие.  Некоторые носят </w:t>
      </w:r>
      <w:r>
        <w:rPr>
          <w:i/>
        </w:rPr>
        <w:t>спорраны</w:t>
      </w:r>
      <w:r>
        <w:rPr/>
        <w:t xml:space="preserve">, кожаные сумки с мехом снаружи, прикрепленные к ремню. В ней они обычно носят всякие грязные безделушки или монеты. Некоторые из этих сумок сделаны из человеческих скальпов, в основном из скальпов рыжеволосых друидов. Кроме лохмотьев, которые можно увидеть на некоторых гоблунах, эти килты составляют всю их одежду. Оружие гоблунов примитивное и поврежденное, они добывают его в руинах или отнимают у пленников. </w:t>
      </w:r>
    </w:p>
    <w:p>
      <w:pPr>
        <w:pStyle w:val="Normal"/>
        <w:rPr/>
      </w:pPr>
      <w:r>
        <w:rPr/>
        <w:t xml:space="preserve">  </w:t>
      </w:r>
      <w:r>
        <w:rPr/>
        <w:t xml:space="preserve">Кланы воют между собой. Каждый клан имеет свою территорию, границы которой он яростно защищает от малейшего посягательства. Глава клана, обычно самый большой и самый сильный гоблун. Он правит кланом, но лидеры часто переизбираются или сменяются вследствие смерти. Гоблунам помогают волки. Не раз, группы гоблунов оседлавших волков, держась за их шерсть, проносились мимо того места, где я пряталась. </w:t>
      </w:r>
    </w:p>
    <w:p>
      <w:pPr>
        <w:pStyle w:val="Normal"/>
        <w:rPr/>
      </w:pPr>
      <w:r>
        <w:rPr/>
        <w:t xml:space="preserve">  </w:t>
      </w:r>
      <w:r>
        <w:rPr/>
        <w:t xml:space="preserve">Друиды утверждают, что абсолютно все гоблуны повинуются </w:t>
      </w:r>
      <w:r>
        <w:rPr>
          <w:i/>
        </w:rPr>
        <w:t>Соллейдеру</w:t>
      </w:r>
      <w:r>
        <w:rPr/>
        <w:t xml:space="preserve">, призраку Замка Тристанойра, которого они называют Хозяин. Я спросила у друидов, откуда они узнали, что гоблуны так называют </w:t>
      </w:r>
      <w:r>
        <w:rPr>
          <w:i/>
        </w:rPr>
        <w:t>Соллейдера</w:t>
      </w:r>
      <w:r>
        <w:rPr/>
        <w:t>, если это известно только гоблунам, но этот вопрос их сильно разозлил.</w:t>
      </w:r>
    </w:p>
    <w:p>
      <w:pPr>
        <w:pStyle w:val="Normal"/>
        <w:rPr/>
      </w:pPr>
      <w:r>
        <w:rPr/>
        <w:t xml:space="preserve">  </w:t>
      </w:r>
      <w:r>
        <w:rPr/>
        <w:t xml:space="preserve">После того, как мне удалось успокоить их, я спросила, чем </w:t>
      </w:r>
      <w:r>
        <w:rPr>
          <w:i/>
        </w:rPr>
        <w:t>занимаются</w:t>
      </w:r>
      <w:r>
        <w:rPr/>
        <w:t xml:space="preserve"> гоблуны когда не гоняются за путешественниками. Очевидно, что у них есть две цели. Первая  - охотиться на  людей в Форлорне, причем их основная цель – друиды. Но гоблуны не особо разбираются, где человек, а где друид. Все, кто оказались на пути у гоблунов, обречены. В большинстве случаев, следуя приказу Хозяина, гоблуны пытаются захватить жертву в плен живой. Друиды говорят, что </w:t>
      </w:r>
      <w:r>
        <w:rPr>
          <w:i/>
        </w:rPr>
        <w:t>Соллейдер</w:t>
      </w:r>
      <w:r>
        <w:rPr/>
        <w:t xml:space="preserve"> допрашивает выживших пленников. У гоблунов плохо получается, захватывать жертву и при этом не убивать её из-за их жажды крови и низкого интеллекта. К тому же гоблунам неизвестно чувство страха, и они не отступают там, где струсило бы большинство существ.</w:t>
      </w:r>
    </w:p>
    <w:p>
      <w:pPr>
        <w:pStyle w:val="Normal"/>
        <w:rPr/>
      </w:pPr>
      <w:r>
        <w:rPr/>
        <w:t xml:space="preserve">  </w:t>
      </w:r>
      <w:r>
        <w:rPr/>
        <w:t xml:space="preserve">Вторая задача гоблунов - вырубать и сжигать деревья. К этому заданию они подходят с большим энтузиазмом. И снова, друиды говорят, что они это делают по приказу </w:t>
      </w:r>
      <w:r>
        <w:rPr>
          <w:i/>
        </w:rPr>
        <w:t>Соллейдера</w:t>
      </w:r>
      <w:r>
        <w:rPr/>
        <w:t xml:space="preserve">, хотя очевидно, что обгоревшие пни и  срубленные деревья, доставляют гоблунам некое эстетическое наслаждение. По иронии, грязные и порченые леса Форлорна, сильно затрудняют попытки гоблунов истреблять растения. Влажный и гнилой лес горит медленно, а ежевичные кусты затрудняют путь не только путешественникам, но и гоблунам, к тому же растения, питающиеся плотью, никогда не отказываются от мяса гоблунов. Если бы леса не были бы такими опасными, они были бы давным-давно уничтожены. </w:t>
      </w:r>
    </w:p>
    <w:p>
      <w:pPr>
        <w:pStyle w:val="Normal"/>
        <w:rPr/>
      </w:pPr>
      <w:r>
        <w:rPr/>
        <w:t xml:space="preserve">  </w:t>
      </w:r>
      <w:r>
        <w:rPr/>
        <w:t>Единственно ремесло гоблунов – изготовление  инструментов для пыток. В свободное от преследования друидов и истребления лесов время, гоблуны отдыхают. Традиционные виды отдыха, это соревнования по метанию ножей и бои гремишек. Любимое время препровождение голинов – «бросание бревен» некое подобие Форфарианского спорта метания бревен (смотрите ниже). Забава заключается в том, что две команды, состоящие из пяти гоблунов каждая, поднимают и бросают тяжелые бревна в своих соперников. Цель игры – сбить с ног  как можно больше противников. «Танец мечей» – другая популярная игра среди гоблунов, очень напоминающая традиционный древний танец Форфарианцев. Гоблуны берут мечи и становятся в два ряда напротив друг друга. Затем они ложатся на землю, формируя своеобразный коридор. Другие гоблуны, по очереди танцуя, проходят  сквозь этот строй, лежащих ничком вооруженных соплеменников, которые бьют танцующих оружием по ногам. Такие игры часто сопровождаются скорбной музыкой гудящей волынки, напоминающей обычную Форфарианскую волынку. Обычно они изготавливаются из кожи или из желудка большого зверя, а трубка и мундштук волынки украшен человеческими костями. Во время нападения один из гоблунов часто играет на гудящей волынке, добавляя кошмарный крик к звукам битвы, чтобы деморализовать врагов.</w:t>
      </w:r>
    </w:p>
    <w:p>
      <w:pPr>
        <w:pStyle w:val="Normal"/>
        <w:rPr/>
      </w:pPr>
      <w:r>
        <w:rPr/>
        <w:t xml:space="preserve">  </w:t>
      </w:r>
      <w:r>
        <w:rPr/>
        <w:t xml:space="preserve">Заклинатели, которые создают себе гоблунов слуг, знают, что им нужно очень мало для выживания, и они иммунны к голоду и жажде. Гоблуну необходим один фунт еды и четверть фунта воды в год. Тем не менее, они часто едят просто ради удовольствия. Это происходят когда гоблуны «пируют» откусывая мясо с лица жертвы. «Пиршество», это любимая тактика ведения боя у гоблунов. Они также обожают и другие «деликатесы». Форфарианцы из Баровии утверждают, что гоблуны любят снимать кожу с пленников, потом они  нарезают ее полосками и обжаривают на масле. Друиды говорят, что видели, как  гоблуны вскрывали черепа жертв и ели их мозги, урча от удовольствия. Также они едят всякие растения, сырые или приготовленные дичь и рыбу, глину и даже камни. </w:t>
      </w:r>
    </w:p>
    <w:p>
      <w:pPr>
        <w:pStyle w:val="Normal"/>
        <w:rPr/>
      </w:pPr>
      <w:r>
        <w:rPr/>
        <w:t xml:space="preserve">  </w:t>
      </w:r>
      <w:r>
        <w:rPr/>
        <w:t>Гоблуны говорят на искаженном Форфарианском диалекте, который те, кто знают Форфарианский способны понять их, и то только приложив немало усилий. Этот вариант языка имеет более грубое звучание, густо сдобренное частицей «</w:t>
      </w:r>
      <w:r>
        <w:rPr>
          <w:i/>
        </w:rPr>
        <w:t>мар</w:t>
      </w:r>
      <w:r>
        <w:rPr/>
        <w:t>», которая обозначает отрицание или зло. Также в их диалекте встречаются слова из Вааси и Балока. Но редко когда им есть что сообщить людям, кроме обещаний пыток и смерти и гнева «Хозяина».</w:t>
      </w:r>
    </w:p>
    <w:p>
      <w:pPr>
        <w:pStyle w:val="Normal"/>
        <w:rPr/>
      </w:pPr>
      <w:r>
        <w:rPr/>
        <w:t xml:space="preserve">  </w:t>
      </w:r>
      <w:r>
        <w:rPr/>
        <w:t xml:space="preserve">Часто в их речи встречается имя Аравн.  В Форфарианском друидизме, Аравн является богом смерти и подземного мира, единственный бог, которого признают гоблуны. У них нет клириков или адептов, и они служат своему богу, только убивая. Гоблуны верят, что кровопролитие прославляет Аравна, и что все мертвые принадлежат ему. Поэтому гоблуны всегда готовы убить любого для того, чтобы пополнить царство своего бога, а сами  с радостью примут смерть в бою. Гоблуны считают, что реинкарнация, воскрешение и нежить это богохульство, которое лишает Аравна его подданных.  Местом их поклонения является гора Аравн. Ее пещеры аккуратно заполняются  костями погибших гоблунов. Гоблуны считают, что их бог живет в подземном мире Аннвн, на Проклятых Островах,  куда можно попасть только через Пасть Аравна на вершине горы.  Мне пришло в голову, что Аравн и Хозяин, представляют одно целое, и что гоблуны никому не подчиняются, кроме своих злых инстинктов и смутных воспоминаниях о боге смерти, однако друиды отвергли эту версию без вразумительного объяснения. Очень сложно точно сказать, что представляет собой «Хозяин» гоблунов, без тщательного исследования Тристанойры, а это, если верить друидам, достаточно жуткая задача, которую я в настоящее время вряд ли смогу выполнить. </w:t>
      </w:r>
    </w:p>
    <w:p>
      <w:pPr>
        <w:pStyle w:val="Normal"/>
        <w:rPr/>
      </w:pPr>
      <w:r>
        <w:rPr/>
      </w:r>
    </w:p>
    <w:p>
      <w:pPr>
        <w:pStyle w:val="Normal"/>
        <w:rPr>
          <w:b/>
          <w:b/>
          <w:sz w:val="28"/>
          <w:szCs w:val="28"/>
        </w:rPr>
      </w:pPr>
      <w:r>
        <w:rPr>
          <w:b/>
          <w:sz w:val="28"/>
          <w:szCs w:val="28"/>
        </w:rPr>
        <w:t>Форфарианцы</w:t>
      </w:r>
    </w:p>
    <w:p>
      <w:pPr>
        <w:pStyle w:val="Normal"/>
        <w:rPr/>
      </w:pPr>
      <w:r>
        <w:rPr/>
        <w:t xml:space="preserve">  </w:t>
      </w:r>
      <w:r>
        <w:rPr/>
        <w:t xml:space="preserve">Судьба наградила Форфарианцев хорошим сложением. Они стройные в талии, но широкие в груди. Их лицо обычно бледное с разбросанными на нем веснушками, их кожа быстро сгорает на солнце. Почти все Форфарианцы рыжие. Рыжий цвет волос варьируется от морковно-блондинистого, до медного оттенка. Обычно они носят длинные волосы, которые иногда заплетают в толстые косы, а у друидов волосы не ухожены. Мужчины носят густые бороды и бакенбарды. Друиды очень гордятся рыжим цветом волос, они говорят, что это дар фей. Они утверждают, что этот цвет единственное, что защитило их в Год Печали от превращения в гоблунов. </w:t>
      </w:r>
    </w:p>
    <w:p>
      <w:pPr>
        <w:pStyle w:val="Normal"/>
        <w:rPr/>
      </w:pPr>
      <w:r>
        <w:rPr/>
        <w:t xml:space="preserve">  </w:t>
      </w:r>
      <w:r>
        <w:rPr/>
        <w:t xml:space="preserve">Одежда Форфарианцев шьется из клетчатой ткани зеленых и коричневых оттенков. Цвета и узоры полос на одеяниях Форфарианцев называется </w:t>
      </w:r>
      <w:r>
        <w:rPr>
          <w:i/>
        </w:rPr>
        <w:t>тартан</w:t>
      </w:r>
      <w:r>
        <w:rPr/>
        <w:t xml:space="preserve">, и представляют собой эмблему клана. Основная одежда мужчин, это свободная рубашка и килт. У женщин такая же одежда, но их юбки длиннее, чем килты мужчин. В дополнение к этой основной одежде, Форфарианцы носят жилеты из овечьих шкур, шали или плащи с тартаном и пояса зеленого, коричневого цвета или цветов тартана. Мужчина также носят окаймленные мехом </w:t>
      </w:r>
      <w:r>
        <w:rPr>
          <w:i/>
        </w:rPr>
        <w:t>споранны</w:t>
      </w:r>
      <w:r>
        <w:rPr/>
        <w:t xml:space="preserve">. Украшения в основном сделаны из полированного железа или серебра тонкой работы (обычно это фамильные ценности), на украшениях узоры с природными мотивами, с лозами, дубовыми листьями или рябиновыми ягодами. </w:t>
      </w:r>
    </w:p>
    <w:p>
      <w:pPr>
        <w:pStyle w:val="Normal"/>
        <w:rPr/>
      </w:pPr>
      <w:r>
        <w:rPr/>
        <w:t xml:space="preserve">  </w:t>
      </w:r>
      <w:r>
        <w:rPr/>
        <w:t>Форфарианцы в Форлорне говорят на собственном языке и редко используют какой-либо другой. Форфарианцы, которые проживают в других королевствах, изучают язык этой страны помимо своего родного. Ниже приведены несколько фраз из Форфарианского язык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Обзор Языка</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rPr>
      </w:pPr>
      <w:r>
        <w:rPr>
          <w:b/>
        </w:rPr>
        <w:t>Форфариванский</w:t>
      </w:r>
    </w:p>
    <w:p>
      <w:pPr>
        <w:pStyle w:val="Normal"/>
        <w:pBdr>
          <w:top w:val="single" w:sz="4" w:space="1" w:color="000000"/>
          <w:left w:val="single" w:sz="4" w:space="4" w:color="000000"/>
          <w:bottom w:val="single" w:sz="4" w:space="1" w:color="000000"/>
          <w:right w:val="single" w:sz="4" w:space="4" w:color="000000"/>
        </w:pBdr>
        <w:rPr/>
      </w:pPr>
      <w:r>
        <w:rPr>
          <w:i/>
        </w:rPr>
        <w:t>даеначт хаэл</w:t>
      </w:r>
      <w:r>
        <w:rPr/>
        <w:t>: здравствуйте</w:t>
      </w:r>
    </w:p>
    <w:p>
      <w:pPr>
        <w:pStyle w:val="Normal"/>
        <w:pBdr>
          <w:top w:val="single" w:sz="4" w:space="1" w:color="000000"/>
          <w:left w:val="single" w:sz="4" w:space="4" w:color="000000"/>
          <w:bottom w:val="single" w:sz="4" w:space="1" w:color="000000"/>
          <w:right w:val="single" w:sz="4" w:space="4" w:color="000000"/>
        </w:pBdr>
        <w:rPr/>
      </w:pPr>
      <w:r>
        <w:rPr>
          <w:i/>
        </w:rPr>
        <w:t>беанначд лит</w:t>
      </w:r>
      <w:r>
        <w:rPr/>
        <w:t>: до свидания</w:t>
      </w:r>
    </w:p>
    <w:p>
      <w:pPr>
        <w:pStyle w:val="Normal"/>
        <w:pBdr>
          <w:top w:val="single" w:sz="4" w:space="1" w:color="000000"/>
          <w:left w:val="single" w:sz="4" w:space="4" w:color="000000"/>
          <w:bottom w:val="single" w:sz="4" w:space="1" w:color="000000"/>
          <w:right w:val="single" w:sz="4" w:space="4" w:color="000000"/>
        </w:pBdr>
        <w:rPr/>
      </w:pPr>
      <w:r>
        <w:rPr>
          <w:i/>
        </w:rPr>
        <w:t>нэ</w:t>
      </w:r>
      <w:r>
        <w:rPr/>
        <w:t>: нет</w:t>
      </w:r>
    </w:p>
    <w:p>
      <w:pPr>
        <w:pStyle w:val="Normal"/>
        <w:pBdr>
          <w:top w:val="single" w:sz="4" w:space="1" w:color="000000"/>
          <w:left w:val="single" w:sz="4" w:space="4" w:color="000000"/>
          <w:bottom w:val="single" w:sz="4" w:space="1" w:color="000000"/>
          <w:right w:val="single" w:sz="4" w:space="4" w:color="000000"/>
        </w:pBdr>
        <w:rPr/>
      </w:pPr>
      <w:r>
        <w:rPr>
          <w:i/>
        </w:rPr>
        <w:t>сидх</w:t>
      </w:r>
      <w:r>
        <w:rPr/>
        <w:t>: да</w:t>
      </w:r>
    </w:p>
    <w:p>
      <w:pPr>
        <w:pStyle w:val="Normal"/>
        <w:pBdr>
          <w:top w:val="single" w:sz="4" w:space="1" w:color="000000"/>
          <w:left w:val="single" w:sz="4" w:space="4" w:color="000000"/>
          <w:bottom w:val="single" w:sz="4" w:space="1" w:color="000000"/>
          <w:right w:val="single" w:sz="4" w:space="4" w:color="000000"/>
        </w:pBdr>
        <w:rPr/>
      </w:pPr>
      <w:r>
        <w:rPr>
          <w:i/>
        </w:rPr>
        <w:t>куйдич!</w:t>
      </w:r>
      <w:r>
        <w:rPr/>
        <w:t>: помогите!</w:t>
      </w:r>
    </w:p>
    <w:p>
      <w:pPr>
        <w:pStyle w:val="Normal"/>
        <w:pBdr>
          <w:top w:val="single" w:sz="4" w:space="1" w:color="000000"/>
          <w:left w:val="single" w:sz="4" w:space="4" w:color="000000"/>
          <w:bottom w:val="single" w:sz="4" w:space="1" w:color="000000"/>
          <w:right w:val="single" w:sz="4" w:space="4" w:color="000000"/>
        </w:pBdr>
        <w:rPr/>
      </w:pPr>
      <w:r>
        <w:rPr>
          <w:i/>
        </w:rPr>
        <w:t>рач аир фалбх!</w:t>
      </w:r>
      <w:r>
        <w:rPr/>
        <w:t>: уйди прочь!</w:t>
      </w:r>
    </w:p>
    <w:p>
      <w:pPr>
        <w:pStyle w:val="Normal"/>
        <w:pBdr>
          <w:top w:val="single" w:sz="4" w:space="1" w:color="000000"/>
          <w:left w:val="single" w:sz="4" w:space="4" w:color="000000"/>
          <w:bottom w:val="single" w:sz="4" w:space="1" w:color="000000"/>
          <w:right w:val="single" w:sz="4" w:space="4" w:color="000000"/>
        </w:pBdr>
        <w:rPr/>
      </w:pPr>
      <w:r>
        <w:rPr>
          <w:i/>
        </w:rPr>
        <w:t>бокан</w:t>
      </w:r>
      <w:r>
        <w:rPr/>
        <w:t>: призрак</w:t>
      </w:r>
    </w:p>
    <w:p>
      <w:pPr>
        <w:pStyle w:val="Normal"/>
        <w:pBdr>
          <w:top w:val="single" w:sz="4" w:space="1" w:color="000000"/>
          <w:left w:val="single" w:sz="4" w:space="4" w:color="000000"/>
          <w:bottom w:val="single" w:sz="4" w:space="1" w:color="000000"/>
          <w:right w:val="single" w:sz="4" w:space="4" w:color="000000"/>
        </w:pBdr>
        <w:rPr/>
      </w:pPr>
      <w:r>
        <w:rPr>
          <w:i/>
        </w:rPr>
        <w:t>гхайдхеалтачд</w:t>
      </w:r>
      <w:r>
        <w:rPr/>
        <w:t>: нагорье</w:t>
      </w:r>
    </w:p>
    <w:p>
      <w:pPr>
        <w:pStyle w:val="Normal"/>
        <w:pBdr>
          <w:top w:val="single" w:sz="4" w:space="1" w:color="000000"/>
          <w:left w:val="single" w:sz="4" w:space="4" w:color="000000"/>
          <w:bottom w:val="single" w:sz="4" w:space="1" w:color="000000"/>
          <w:right w:val="single" w:sz="4" w:space="4" w:color="000000"/>
        </w:pBdr>
        <w:rPr/>
      </w:pPr>
      <w:r>
        <w:rPr>
          <w:i/>
        </w:rPr>
        <w:t>надур</w:t>
      </w:r>
      <w:r>
        <w:rPr/>
        <w:t>: природа</w:t>
      </w:r>
    </w:p>
    <w:p>
      <w:pPr>
        <w:pStyle w:val="Normal"/>
        <w:rPr/>
      </w:pPr>
      <w:r>
        <w:rPr/>
      </w:r>
    </w:p>
    <w:p>
      <w:pPr>
        <w:pStyle w:val="Normal"/>
        <w:rPr/>
      </w:pPr>
      <w:r>
        <w:rPr/>
        <w:t xml:space="preserve">  </w:t>
      </w:r>
      <w:r>
        <w:rPr/>
        <w:t xml:space="preserve">В основном Форфарианцы скромные и непритязательные люди. Практически все они занимаются сельским хозяйством или простыми ремеслами. Форфарианцы травники и целители по своей натуре, и им нет равных в этом искусстве на Ядре. Большинство из них живет в Баровии, присягнув на верность Графу фон Заровичу. МакГранины из Форфармакса управляют этой деревушкой под пристальным надзором Хазланского губернатора. Будучи простыми людьми, Форфарианцы обычно создают большие семьи и рано вступают в брак. В Форлорне, друиды живут в основном в тщательно замаскированных тоннелях, которые они прорывают собственноручно. Такие пещеры называются Убежищами, их используют для того, чтобы скрываться от патрулей гоблунов. </w:t>
      </w:r>
    </w:p>
    <w:p>
      <w:pPr>
        <w:pStyle w:val="Normal"/>
        <w:rPr/>
      </w:pPr>
      <w:r>
        <w:rPr/>
        <w:t xml:space="preserve">  </w:t>
      </w:r>
      <w:r>
        <w:rPr/>
        <w:t xml:space="preserve">Диета Форфарианцев схожа с Баровийской, хотя они употребляют больше картофеля и репы в качестве основного блюда, и едят меньше специй. На праздники, Форфарианцы готовят два необычных блюда: </w:t>
      </w:r>
      <w:r>
        <w:rPr>
          <w:i/>
        </w:rPr>
        <w:t>хаггис</w:t>
      </w:r>
      <w:r>
        <w:rPr/>
        <w:t xml:space="preserve"> и </w:t>
      </w:r>
      <w:r>
        <w:rPr>
          <w:i/>
        </w:rPr>
        <w:t>хетчил дхоар</w:t>
      </w:r>
      <w:r>
        <w:rPr/>
        <w:t xml:space="preserve">. Хаггис это большая колбаса, сделанная из вареного овечьего желудка, который фаршируется печенью, сердцем, легкими и мясом, а также овсяной крупой, чесноком и специями. Хетчил дхоар, это мясной пирог, начиненный свежим угрем, картофелем, яблоками приправленный жирной подливой коричневого цвета, сделанной из оленьего жира. </w:t>
      </w:r>
    </w:p>
    <w:p>
      <w:pPr>
        <w:pStyle w:val="Normal"/>
        <w:rPr/>
      </w:pPr>
      <w:r>
        <w:rPr/>
        <w:t xml:space="preserve">  </w:t>
      </w:r>
      <w:r>
        <w:rPr/>
        <w:t>Как и большинство крестьян, Форфарианцы не интересуются  магией. О Форфарианских  магах или чародеях практически ничего неизвестно, а те которые действительно существуют или существовали, имеют родственные связи с кланом АпМортен. Божественная магия очень редко встречается, так как поклонение старым Форфарианским богам претерпело изменения. Со времени образования Форфармакса, мало кто чувствовал божественный призыв, и становились клириками. Друиды часто смешивают свои обязанности  перед природой  с верой в богов Беленуса и Дагхду. Магия друидов напротив имеет огромное влияние в Форфарианском обществе.  Все Форфарианцы убеждены в необходимости борьбы во имя восстановления баланса в Форлорне. Каждое поколение молодые Форфарианские идеалисты пополняют ряды друидов, следуя  традициям своих предков.</w:t>
      </w:r>
    </w:p>
    <w:p>
      <w:pPr>
        <w:pStyle w:val="Normal"/>
        <w:rPr/>
      </w:pPr>
      <w:r>
        <w:rPr/>
        <w:t xml:space="preserve">  </w:t>
      </w:r>
      <w:r>
        <w:rPr/>
        <w:t xml:space="preserve">В данный период общество друидов переживает внутренний раскол на религиозной основе. Возникло две школы, которые представляют наилучшие планы восстановления Форлорна. Первая школа, секта дуба, уверена, что для восстановления баланса нужно привлечь в Форлорн больше добрых существ. Противостоит им секта рябин, уверена, что только уничтожение злых тварей может способствовать восстановлению баланса. </w:t>
      </w:r>
    </w:p>
    <w:p>
      <w:pPr>
        <w:pStyle w:val="Normal"/>
        <w:rPr/>
      </w:pPr>
      <w:r>
        <w:rPr/>
        <w:t xml:space="preserve">  </w:t>
      </w:r>
      <w:r>
        <w:rPr/>
        <w:t xml:space="preserve">На данный момент секту дубов, символом которой является дубовый лист, возглавляет Майвэ, приятная пожилая женщина. Эта группа поклоняется богу Дагхде. Майвэ объяснила мне, что последние десять лет ее секта работает над тем, чтобы вернуть </w:t>
      </w:r>
      <w:r>
        <w:rPr>
          <w:i/>
        </w:rPr>
        <w:t>Мах Муиннтир</w:t>
      </w:r>
      <w:r>
        <w:rPr/>
        <w:t xml:space="preserve">. Попытки привлечь сюда «Добрый Народ» с севера увенчались успехом, как доказательство она показала мне самое удивительное  существо, которое было в ее Убежище – насколько я поняла, это был псевдодракон, зверь, который считается сказочным. В прошлом я убивала теневых фей, и они очень напоминают </w:t>
      </w:r>
      <w:r>
        <w:rPr>
          <w:i/>
        </w:rPr>
        <w:t>Мах Муиннтир</w:t>
      </w:r>
      <w:r>
        <w:rPr/>
        <w:t>. Я хочу замтеить, что, возможно, их называют «Добрый Народ» из страха, а не, потому что они действительно добрые.</w:t>
      </w:r>
    </w:p>
    <w:p>
      <w:pPr>
        <w:pStyle w:val="Normal"/>
        <w:rPr/>
      </w:pPr>
      <w:r>
        <w:rPr/>
        <w:t xml:space="preserve">  </w:t>
      </w:r>
      <w:r>
        <w:rPr/>
        <w:t xml:space="preserve">Секта рябин поклоняется Беленусу, богу, которому также поклоняются в Тепесте и Темных Землях. Эта группы, возглавляемая молодой Фионной, активно  выступает за  уничтожение зла, из-за которого в Форлорне царит хаос. В 750 году, мать Фионны, Шелауг, втянула секту рябин в гибельное нападение на Замок Тристанойра, сместив баланс власти в сторону секты дубов. Сегодня, эта группа, как и прежде, охотится на гоблунов, но теперь у них есть еще одна задача. Фионна надеется на помощь   Дикой Охоты в поиске и убийстве </w:t>
      </w:r>
      <w:r>
        <w:rPr>
          <w:i/>
        </w:rPr>
        <w:t>Соллейдера</w:t>
      </w:r>
      <w:r>
        <w:rPr/>
        <w:t>. Согласно легендам друидов, Дикая Охота, это группа призрачных охотников и собак, которые охотятся ночью, преследуя злых существ. Лающие призрачные мастиффы с зелеными сверкающими глазами несутся, выдыхая из пасти зеленое пламя, а за ними следует рогатый бог, Хозяин Охоты на призрачном коне. Часто в Охоте участвуют другие призрачные всадники, которые скачут за Хозяином, стремясь настигнуть несчастную жертву.</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Дикая Охота</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Стая теневых мастиффов и призрачный охотник, это не та Дикая охота, которая появляется в других землях, а лишь ее порочное отражение, созданное Туманами. Дикая Охота может появиться в любом краю с умеренным климатом, но чаще всего она появляется вблизи домена Форлорн.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Каждую ночь Туманы поднимаются где- то в Царстве Страха и из них выезжает Дикая Охота, в поисках добычи. Если у нее нет намеченной цели (смотрите </w:t>
      </w:r>
      <w:r>
        <w:rPr>
          <w:i/>
        </w:rPr>
        <w:t xml:space="preserve">Рог Святой Чащи </w:t>
      </w:r>
      <w:r>
        <w:rPr/>
        <w:t>в Приложениях), она нападает на ближайшее разумное существо с мировоззрением отличным от истинно нейтрального и охотится на него. То, что Дикая Охота выбирает только злых в качестве жертвы распространенное заблуждение. Все кто слышит лай псов Дикой Охоты, вне зависимости от дистанции, должны сделать спас бросок на Страх (</w:t>
      </w:r>
      <w:r>
        <w:rPr>
          <w:lang w:val="en-US"/>
        </w:rPr>
        <w:t>DC</w:t>
      </w:r>
      <w:r>
        <w:rPr/>
        <w:t xml:space="preserve"> 10). Те, кто выбран как ночная жертва, бросают спас бросок на Страх (</w:t>
      </w:r>
      <w:r>
        <w:rPr>
          <w:lang w:val="en-US"/>
        </w:rPr>
        <w:t>DC</w:t>
      </w:r>
      <w:r>
        <w:rPr/>
        <w:t xml:space="preserve"> 25).</w:t>
      </w:r>
    </w:p>
    <w:p>
      <w:pPr>
        <w:pStyle w:val="Normal"/>
        <w:pBdr>
          <w:top w:val="single" w:sz="4" w:space="1" w:color="000000"/>
          <w:left w:val="single" w:sz="4" w:space="4" w:color="000000"/>
          <w:bottom w:val="single" w:sz="4" w:space="1" w:color="000000"/>
          <w:right w:val="single" w:sz="4" w:space="4" w:color="000000"/>
        </w:pBdr>
        <w:rPr/>
      </w:pPr>
      <w:r>
        <w:rPr/>
        <w:t xml:space="preserve">  </w:t>
      </w:r>
      <w:r>
        <w:rPr/>
        <w:t>Любое существо, которое увидело Дикую Охоту после того, как она выбрала свою жертву, должны бросить спас бросок на Волю (</w:t>
      </w:r>
      <w:r>
        <w:rPr>
          <w:lang w:val="en-US"/>
        </w:rPr>
        <w:t>DC</w:t>
      </w:r>
      <w:r>
        <w:rPr/>
        <w:t xml:space="preserve"> 20) или вынуждены присоединиться к Охоте (эффект принуждения). Те, кем овладела жажда крови, приходят в себя только утром. Часто воспоминания о кровавых событиях этой ночи заставляют сделать спас бросок на Ужас.</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Дикая Охота никогда не выбирает темных владык в качестве жертвы, и они иммунны к зову Охоты, поэтому надежды Фионны использовать Дикую Охоту, чтобы уничтожить Тристана АпБланка, тщетны. Бывает, что злые существа получают призыв от Дикой Охоты. Во мраке ночи одна из призрачных лошадей Дикой Охоты появляется перед ними. Если они принимают вызов, то проводят ночь, мчась рядом с Хозяином Охоты, убивая и веселясь. Карги, феи, ликантропы и нежить чаще всего получают подобные приглашения. Чтобы получить приглашение нужно как минимум завалить одну проверку сил.   </w:t>
      </w:r>
    </w:p>
    <w:p>
      <w:pPr>
        <w:pStyle w:val="Normal"/>
        <w:rPr/>
      </w:pPr>
      <w:r>
        <w:rPr/>
      </w:r>
    </w:p>
    <w:p>
      <w:pPr>
        <w:pStyle w:val="Normal"/>
        <w:rPr/>
      </w:pPr>
      <w:r>
        <w:rPr/>
        <w:t xml:space="preserve">  </w:t>
      </w:r>
      <w:r>
        <w:rPr/>
        <w:t xml:space="preserve">В Форфарианской культуре есть несколько уникальных явлений. В частности, отдельное место занимает устная история. Каждый анклав имеет уважаемого старца, обычно женщину, в обязанности которой входит хранить и передавать следующему поколению оральную историю. Эти </w:t>
      </w:r>
      <w:r>
        <w:rPr>
          <w:i/>
        </w:rPr>
        <w:t>танисты</w:t>
      </w:r>
      <w:r>
        <w:rPr/>
        <w:t xml:space="preserve"> обычно считаются самыми мудрыми членами общества, и остальные полностью полагаются на их мнение. Обычно, они служат лидерами Форфарианского сообщества, особенно в там, где Форфарианцы составляют меньшинство. </w:t>
      </w:r>
    </w:p>
    <w:p>
      <w:pPr>
        <w:pStyle w:val="Normal"/>
        <w:rPr/>
      </w:pPr>
      <w:r>
        <w:rPr/>
        <w:t xml:space="preserve">  </w:t>
      </w:r>
      <w:r>
        <w:rPr/>
        <w:t xml:space="preserve">Способы защиты своего собственного достоинства у Форфарианцев не похожи ни на один из существующих у других народов. Оскорбленный Форфарианец вызывает обидчика на «башенную дуэль». Это поединок на вершине </w:t>
      </w:r>
      <w:r>
        <w:rPr>
          <w:i/>
        </w:rPr>
        <w:t>клайдемх-тура</w:t>
      </w:r>
      <w:r>
        <w:rPr/>
        <w:t>, дуэльной башни, с плоской крышей без бортов. Соперники пытаются столкнуть оттуда друг друга. Широкое кольцо из каменных плит окружающее башню гарантирует непременное разрешение спора, поэтому немногие Форфарианцы с легкостью решаются на дуэль.</w:t>
      </w:r>
    </w:p>
    <w:p>
      <w:pPr>
        <w:pStyle w:val="Normal"/>
        <w:rPr/>
      </w:pPr>
      <w:r>
        <w:rPr/>
        <w:t xml:space="preserve">  </w:t>
      </w:r>
      <w:r>
        <w:rPr/>
        <w:t xml:space="preserve">Также несколько оригинальных видов спорта являются составной частью культуры Форфарианцев. Они играют в эти виды спорта, в солнечные и в другие праздники. Первая игра заключается в метании бревен – </w:t>
      </w:r>
      <w:r>
        <w:rPr>
          <w:i/>
        </w:rPr>
        <w:t>краолуасганнач</w:t>
      </w:r>
      <w:r>
        <w:rPr/>
        <w:t xml:space="preserve">, на языке Форфарианцев. Соревнующиеся по очереди подымают бревно, раскачивают  и бросают его как можно дальше, пытаясь установить рекорд по высоте и пролетевшей дистанции. Только сильнейшие из сильных преуспевают в этом спорте. Для мужчины Форфарианца занятие этим спортом почетно и он гордится этим. Второй вид – это сочетание игры и искусства. </w:t>
      </w:r>
      <w:r>
        <w:rPr>
          <w:i/>
        </w:rPr>
        <w:t>Клайдхеамх даннс</w:t>
      </w:r>
      <w:r>
        <w:rPr/>
        <w:t xml:space="preserve">, танец мечей, это прекрасное и опасное искусство. Выстраивается коридор из людей держащих мечи, танцоры проходят сквозь этот коридор и в такт музыки, подпрыгивая и кувыркаясь, уклоняются от опускающихся на них стальных лезвий. Это захватывающее и дерзкое искусство также используется в бою. Например, знаменитый Бантур, который помогал Ван Рихтену в битве против Аркануса Багрового, а позже пал жертвой проклятия доктора, был мастером </w:t>
      </w:r>
      <w:r>
        <w:rPr>
          <w:i/>
        </w:rPr>
        <w:t>клайдхеамх даннса</w:t>
      </w:r>
      <w:r>
        <w:rPr/>
        <w:t xml:space="preserve">. Также во время праздников звучит музыка бардов, состоящая из волынок, барабанов, флейт, лютней, скрипок. </w:t>
      </w:r>
    </w:p>
    <w:p>
      <w:pPr>
        <w:pStyle w:val="Normal"/>
        <w:rPr/>
      </w:pPr>
      <w:r>
        <w:rPr/>
        <w:t xml:space="preserve">  </w:t>
      </w:r>
      <w:r>
        <w:rPr/>
        <w:t>Каждый год Форфарианцы отмечают как праздники дни весеннего и осеннего равноденствия, а также зимнего и летнего солнцестояния. В эти святые дни, Форфарианцы проводят время вне дома, общаются с природой и собираются на большой совместный обед на воздухе. Те Форфарианцы, которые поклоняются старым богам, читают молитвы и совершают небольшие жертвоприношения. Друиды Форлорна считают дни солнцестояния и равноденствия очень важными: они утверждают, что это единственное время, когда семена в лесу дают ростки. Также они уверены, что в эти дни молодые растения растут очень быстро, всего лишь за один день они достигают четырех футов. В эти ключевые моменты жизни природы друиды пересаживают молодые растения в безопасные, не отравленные рощи. К счастью, в это время гоблуны ведут себя крайне неактивно, что намного облегчает задачу друидов. Являются ли эти утверждения мифом или это действительно правда, предстоит решить моему нанимателю; к моему большому сожалению, я путешествовала в конце лета и поэтому не могла проверить эти факт.</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Форфарианский Пантеон</w:t>
      </w:r>
    </w:p>
    <w:p>
      <w:pPr>
        <w:pStyle w:val="Normal"/>
        <w:pBdr>
          <w:top w:val="single" w:sz="4" w:space="1" w:color="000000"/>
          <w:left w:val="single" w:sz="4" w:space="4" w:color="000000"/>
          <w:bottom w:val="single" w:sz="4" w:space="1" w:color="000000"/>
          <w:right w:val="single" w:sz="4" w:space="4" w:color="000000"/>
        </w:pBdr>
        <w:rPr/>
      </w:pPr>
      <w:r>
        <w:rPr/>
        <w:t xml:space="preserve">  </w:t>
      </w:r>
      <w:r>
        <w:rPr/>
        <w:t>Из-за большого наплыва верующих в Форфармаксе, старых богов Форфара начаинают почитать и остальные Форфарианцы. Порой друиды служат как клирики Форфарианских богов Беленуса и Дагхде, но вне общества друидов едва ли можно найти больше дюжины клириков старых богов.</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Друиды Форлорна чтят Белнуса, бога солнца и огня, и Дагхда, бога плодородия и главного среди богов. Кроме того, Форфарианцы не друиды поклоняются Бригантии, богине, которая  покровительствует домашнему скоту, кузнечному делу и материнству. Форфарианские знахари почитают священный дух Дианцехт. АпМортены Форфармакса поклоняются богу чародейства Мах Матхонви. Форфарианцы боятся двух сущностей - Аравна, бога смерти, и Морриган кровожадную каргу-воительницу.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Форфарианцы верят, что после смерти души хороших и мудрых людей уходят на запад к Благословенным Островам в сияющее царство изобилия и мира, а злые души проходят через Пасть Аравна к безрадостным островам Аннвн.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Божество</w:t>
        <w:tab/>
        <w:t xml:space="preserve">        Мировоззрение</w:t>
        <w:tab/>
        <w:t xml:space="preserve">   Домены               Символ     Любимое Оружие</w:t>
      </w:r>
    </w:p>
    <w:p>
      <w:pPr>
        <w:pStyle w:val="Normal"/>
        <w:pBdr>
          <w:top w:val="single" w:sz="4" w:space="1" w:color="000000"/>
          <w:left w:val="single" w:sz="4" w:space="4" w:color="000000"/>
          <w:bottom w:val="single" w:sz="4" w:space="1" w:color="000000"/>
          <w:right w:val="single" w:sz="4" w:space="4" w:color="000000"/>
        </w:pBdr>
        <w:rPr/>
      </w:pPr>
      <w:r>
        <w:rPr/>
        <w:t>Аравн</w:t>
        <w:tab/>
        <w:tab/>
        <w:t xml:space="preserve">       Нейтрально злое        Смерть, Зло, Покой  Череп в шлеме </w:t>
        <w:tab/>
        <w:t xml:space="preserve">     </w:t>
        <w:tab/>
        <w:t>Коса</w:t>
      </w:r>
    </w:p>
    <w:p>
      <w:pPr>
        <w:pStyle w:val="Normal"/>
        <w:pBdr>
          <w:top w:val="single" w:sz="4" w:space="1" w:color="000000"/>
          <w:left w:val="single" w:sz="4" w:space="4" w:color="000000"/>
          <w:bottom w:val="single" w:sz="4" w:space="1" w:color="000000"/>
          <w:right w:val="single" w:sz="4" w:space="4" w:color="000000"/>
        </w:pBdr>
        <w:rPr/>
      </w:pPr>
      <w:r>
        <w:rPr/>
        <w:tab/>
        <w:tab/>
        <w:tab/>
        <w:tab/>
        <w:tab/>
        <w:tab/>
        <w:tab/>
        <w:tab/>
        <w:t xml:space="preserve">     с оленьими рогами</w:t>
        <w:tab/>
      </w:r>
    </w:p>
    <w:p>
      <w:pPr>
        <w:pStyle w:val="Normal"/>
        <w:pBdr>
          <w:top w:val="single" w:sz="4" w:space="1" w:color="000000"/>
          <w:left w:val="single" w:sz="4" w:space="4" w:color="000000"/>
          <w:bottom w:val="single" w:sz="4" w:space="1" w:color="000000"/>
          <w:right w:val="single" w:sz="4" w:space="4" w:color="000000"/>
        </w:pBdr>
        <w:rPr/>
      </w:pPr>
      <w:r>
        <w:rPr/>
        <w:t>Беленус</w:t>
        <w:tab/>
        <w:t xml:space="preserve">       Нейтрально доброе   Огонь, Добро,          Солнечные лучи</w:t>
        <w:tab/>
        <w:t xml:space="preserve">    </w:t>
        <w:tab/>
        <w:t>Серп</w:t>
      </w:r>
    </w:p>
    <w:p>
      <w:pPr>
        <w:pStyle w:val="Normal"/>
        <w:pBdr>
          <w:top w:val="single" w:sz="4" w:space="1" w:color="000000"/>
          <w:left w:val="single" w:sz="4" w:space="4" w:color="000000"/>
          <w:bottom w:val="single" w:sz="4" w:space="1" w:color="000000"/>
          <w:right w:val="single" w:sz="4" w:space="4" w:color="000000"/>
        </w:pBdr>
        <w:rPr/>
      </w:pPr>
      <w:r>
        <w:rPr/>
        <w:tab/>
        <w:tab/>
        <w:tab/>
        <w:tab/>
        <w:tab/>
        <w:t xml:space="preserve">             Солнце</w:t>
        <w:tab/>
        <w:tab/>
      </w:r>
    </w:p>
    <w:p>
      <w:pPr>
        <w:pStyle w:val="Normal"/>
        <w:pBdr>
          <w:top w:val="single" w:sz="4" w:space="1" w:color="000000"/>
          <w:left w:val="single" w:sz="4" w:space="4" w:color="000000"/>
          <w:bottom w:val="single" w:sz="4" w:space="1" w:color="000000"/>
          <w:right w:val="single" w:sz="4" w:space="4" w:color="000000"/>
        </w:pBdr>
        <w:rPr/>
      </w:pPr>
      <w:r>
        <w:rPr/>
        <w:t>Бригантия</w:t>
        <w:tab/>
        <w:t xml:space="preserve">       Законно доброе         Животные, Добро,       Женщина </w:t>
        <w:tab/>
        <w:t xml:space="preserve"> Боевой молот</w:t>
      </w:r>
    </w:p>
    <w:p>
      <w:pPr>
        <w:pStyle w:val="Normal"/>
        <w:pBdr>
          <w:top w:val="single" w:sz="4" w:space="1" w:color="000000"/>
          <w:left w:val="single" w:sz="4" w:space="4" w:color="000000"/>
          <w:bottom w:val="single" w:sz="4" w:space="1" w:color="000000"/>
          <w:right w:val="single" w:sz="4" w:space="4" w:color="000000"/>
        </w:pBdr>
        <w:rPr/>
      </w:pPr>
      <w:r>
        <w:rPr/>
        <w:tab/>
        <w:tab/>
        <w:tab/>
        <w:tab/>
        <w:tab/>
        <w:t xml:space="preserve">              Защита</w:t>
        <w:tab/>
        <w:t xml:space="preserve">          с молотом</w:t>
      </w:r>
    </w:p>
    <w:p>
      <w:pPr>
        <w:pStyle w:val="Normal"/>
        <w:pBdr>
          <w:top w:val="single" w:sz="4" w:space="1" w:color="000000"/>
          <w:left w:val="single" w:sz="4" w:space="4" w:color="000000"/>
          <w:bottom w:val="single" w:sz="4" w:space="1" w:color="000000"/>
          <w:right w:val="single" w:sz="4" w:space="4" w:color="000000"/>
        </w:pBdr>
        <w:rPr/>
      </w:pPr>
      <w:r>
        <w:rPr/>
        <w:t>Дагхда</w:t>
        <w:tab/>
        <w:t xml:space="preserve">       Хаотично доброе      Добро, Растения,</w:t>
        <w:tab/>
        <w:t xml:space="preserve"> Котел</w:t>
        <w:tab/>
        <w:tab/>
        <w:t xml:space="preserve">       </w:t>
        <w:tab/>
        <w:t>Дубина</w:t>
      </w:r>
    </w:p>
    <w:p>
      <w:pPr>
        <w:pStyle w:val="Normal"/>
        <w:pBdr>
          <w:top w:val="single" w:sz="4" w:space="1" w:color="000000"/>
          <w:left w:val="single" w:sz="4" w:space="4" w:color="000000"/>
          <w:bottom w:val="single" w:sz="4" w:space="1" w:color="000000"/>
          <w:right w:val="single" w:sz="4" w:space="4" w:color="000000"/>
        </w:pBdr>
        <w:rPr/>
      </w:pPr>
      <w:r>
        <w:rPr/>
        <w:tab/>
        <w:tab/>
        <w:tab/>
        <w:tab/>
        <w:tab/>
        <w:tab/>
        <w:t xml:space="preserve">   Обман</w:t>
        <w:tab/>
        <w:t xml:space="preserve">  </w:t>
      </w:r>
    </w:p>
    <w:p>
      <w:pPr>
        <w:pStyle w:val="Normal"/>
        <w:pBdr>
          <w:top w:val="single" w:sz="4" w:space="1" w:color="000000"/>
          <w:left w:val="single" w:sz="4" w:space="4" w:color="000000"/>
          <w:bottom w:val="single" w:sz="4" w:space="1" w:color="000000"/>
          <w:right w:val="single" w:sz="4" w:space="4" w:color="000000"/>
        </w:pBdr>
        <w:rPr/>
      </w:pPr>
      <w:r>
        <w:rPr/>
        <w:t>Дианцехт</w:t>
        <w:tab/>
        <w:t xml:space="preserve">       Нейтрально доброе  Добро, Лечение </w:t>
        <w:tab/>
        <w:tab/>
        <w:t xml:space="preserve"> Лист</w:t>
        <w:tab/>
        <w:tab/>
        <w:tab/>
        <w:t>Кинжал</w:t>
      </w:r>
    </w:p>
    <w:p>
      <w:pPr>
        <w:pStyle w:val="Normal"/>
        <w:pBdr>
          <w:top w:val="single" w:sz="4" w:space="1" w:color="000000"/>
          <w:left w:val="single" w:sz="4" w:space="4" w:color="000000"/>
          <w:bottom w:val="single" w:sz="4" w:space="1" w:color="000000"/>
          <w:right w:val="single" w:sz="4" w:space="4" w:color="000000"/>
        </w:pBdr>
        <w:rPr/>
      </w:pPr>
      <w:r>
        <w:rPr/>
        <w:t>Мах Матхонви   Законно злое</w:t>
        <w:tab/>
        <w:t xml:space="preserve">       Знание, Магия</w:t>
        <w:tab/>
        <w:t xml:space="preserve">     Железный скипетр</w:t>
        <w:tab/>
        <w:t>Посох</w:t>
      </w:r>
    </w:p>
    <w:p>
      <w:pPr>
        <w:pStyle w:val="Normal"/>
        <w:pBdr>
          <w:top w:val="single" w:sz="4" w:space="1" w:color="000000"/>
          <w:left w:val="single" w:sz="4" w:space="4" w:color="000000"/>
          <w:bottom w:val="single" w:sz="4" w:space="1" w:color="000000"/>
          <w:right w:val="single" w:sz="4" w:space="4" w:color="000000"/>
        </w:pBdr>
        <w:rPr/>
      </w:pPr>
      <w:r>
        <w:rPr/>
        <w:t>Морриган</w:t>
        <w:tab/>
        <w:t xml:space="preserve">       Хаотично злое</w:t>
        <w:tab/>
        <w:t xml:space="preserve">       Разрушение, Зло,    Скрещенные мечи  Большой меч</w:t>
      </w:r>
    </w:p>
    <w:p>
      <w:pPr>
        <w:pStyle w:val="Normal"/>
        <w:pBdr>
          <w:top w:val="single" w:sz="4" w:space="1" w:color="000000"/>
          <w:left w:val="single" w:sz="4" w:space="4" w:color="000000"/>
          <w:bottom w:val="single" w:sz="4" w:space="1" w:color="000000"/>
          <w:right w:val="single" w:sz="4" w:space="4" w:color="000000"/>
        </w:pBdr>
        <w:rPr/>
      </w:pPr>
      <w:r>
        <w:rPr/>
        <w:tab/>
        <w:tab/>
        <w:tab/>
        <w:tab/>
        <w:tab/>
        <w:tab/>
        <w:t xml:space="preserve">    Войн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ab/>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b/>
          <w:sz w:val="28"/>
          <w:szCs w:val="28"/>
        </w:rPr>
        <w:t>Форфарианский Герой</w:t>
      </w:r>
    </w:p>
    <w:p>
      <w:pPr>
        <w:pStyle w:val="Normal"/>
        <w:pBdr>
          <w:top w:val="single" w:sz="4" w:space="1" w:color="000000"/>
          <w:left w:val="single" w:sz="4" w:space="1" w:color="000000"/>
          <w:bottom w:val="single" w:sz="4" w:space="1" w:color="000000"/>
          <w:right w:val="single" w:sz="4" w:space="1" w:color="000000"/>
        </w:pBdr>
        <w:rPr/>
      </w:pPr>
      <w:r>
        <w:rPr>
          <w:b/>
        </w:rPr>
        <w:t xml:space="preserve">  </w:t>
      </w:r>
      <w:r>
        <w:rPr>
          <w:b/>
        </w:rPr>
        <w:t>Расы:</w:t>
      </w:r>
      <w:r>
        <w:rPr/>
        <w:t xml:space="preserve"> В основном Форфарианцы состоят из людей. Встречаются также полу-эльфы или полу-Вистани, но это случается очень редко, к тому же другие Форфарианцы избегают общения с ними. </w:t>
      </w:r>
    </w:p>
    <w:p>
      <w:pPr>
        <w:pStyle w:val="Normal"/>
        <w:pBdr>
          <w:top w:val="single" w:sz="4" w:space="1" w:color="000000"/>
          <w:left w:val="single" w:sz="4" w:space="1" w:color="000000"/>
          <w:bottom w:val="single" w:sz="4" w:space="1" w:color="000000"/>
          <w:right w:val="single" w:sz="4" w:space="1" w:color="000000"/>
        </w:pBdr>
        <w:rPr/>
      </w:pPr>
      <w:r>
        <w:rPr>
          <w:b/>
        </w:rPr>
        <w:t xml:space="preserve">  </w:t>
      </w:r>
      <w:r>
        <w:rPr>
          <w:b/>
        </w:rPr>
        <w:t>Классы:</w:t>
      </w:r>
      <w:r>
        <w:rPr/>
        <w:t xml:space="preserve"> Барды, друиды, бойцы, рейнджеры, жулики самые распространенные классы среди Форфарианцев. Барды очень уважаемые люди, но их уважают не за то, что они развлекают, а за то, что они историки и рассказчики. Все Форфарианцы в Форлорне воспитываются с надеждой, что в будущем они станут друидами, и, безусловно, здесь это самый распространенный класс. Форфарианцы из других стран тоже уважают друидов, но также и боятся за силу, данную им природой. Бойцов тут принимают с распростертыми объятиями, еще памятны те времена, когда Форфарианцы были грозным воинами, защищавшие свою землю. Рэйнджеров стали ценить, когда несколько веков назад эту землю поразила волчья чума, но этот путь избирают только смертники. Жуликов презирают за то, что они выбрали хитрость и скрытность вместо чести и прямоты. Присутствие варваров здесь нехарактерно, но они пользуются уважением среди Форфарианцев, больше, чем у других народов, эти дикие воины восходят корнями к древним Форфарианцам. Клирики тут редкость, но они все же встречаются. Большинство клириков следуют Утреннему Богу, однако недавно начала возрождаться вера в старых богов. Чародеи тут обычно рыжеволосые, так как рыжий цвет волос и талант к магии у Форфарианцев идут рука об руку. Монахи, паладины и маги здесь практически не существуют. </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Рекомендованные Навыки:</w:t>
      </w:r>
      <w:r>
        <w:rPr/>
        <w:t xml:space="preserve"> Баланс, Блеф, </w:t>
      </w:r>
      <w:r>
        <w:rPr>
          <w:color w:val="000000"/>
        </w:rPr>
        <w:t>Лазанье, Ремесло (кузнец, плотник, оружейник, ткач), Приручение Животных, Прыгать, Знание (истории, природы), Искусство (танцы, барабаны, эпика, скрипка, арфа, волынка, истории), Профессия (пивовар, фермер, рыбак, проводник, травник, пастух, дровосек, мельник, шахтер), Распознавание Мотиваций, Использование Веревки, Выживание.</w:t>
      </w:r>
    </w:p>
    <w:p>
      <w:pPr>
        <w:pStyle w:val="Normal"/>
        <w:pBdr>
          <w:top w:val="single" w:sz="4" w:space="1" w:color="000000"/>
          <w:left w:val="single" w:sz="4" w:space="1" w:color="000000"/>
          <w:bottom w:val="single" w:sz="4" w:space="1" w:color="000000"/>
          <w:right w:val="single" w:sz="4" w:space="1" w:color="000000"/>
        </w:pBdr>
        <w:rPr>
          <w:b/>
          <w:b/>
        </w:rPr>
      </w:pPr>
      <w:r>
        <w:rPr/>
        <w:t xml:space="preserve">  </w:t>
      </w:r>
      <w:r>
        <w:rPr>
          <w:b/>
        </w:rPr>
        <w:t xml:space="preserve">Рекомендованные Фиты: </w:t>
      </w:r>
      <w:r>
        <w:rPr/>
        <w:t>Внимательность,</w:t>
      </w:r>
      <w:r>
        <w:rPr>
          <w:color w:val="000000"/>
        </w:rPr>
        <w:t xml:space="preserve"> Храбрость, Мертвый Человек, Уклонение, Выносливость, Большая Стойкость, Бег, Крепость, Выслеживание, Голос Гнева, Фокусировка на Оружие (боевой топор, кинжал, алебарда, ручной топор, длинное копье, длинный меч, короткое копье, метательный топор). Все друиды из Форлорна должны брать фит Рыжий.</w:t>
      </w:r>
    </w:p>
    <w:p>
      <w:pPr>
        <w:pStyle w:val="Normal"/>
        <w:pBdr>
          <w:top w:val="single" w:sz="4" w:space="1" w:color="000000"/>
          <w:left w:val="single" w:sz="4" w:space="1" w:color="000000"/>
          <w:bottom w:val="single" w:sz="4" w:space="1" w:color="000000"/>
          <w:right w:val="single" w:sz="4" w:space="1" w:color="000000"/>
        </w:pBdr>
        <w:rPr/>
      </w:pPr>
      <w:r>
        <w:rPr>
          <w:b/>
        </w:rPr>
        <w:t xml:space="preserve">  </w:t>
      </w:r>
      <w:r>
        <w:rPr>
          <w:b/>
        </w:rPr>
        <w:t xml:space="preserve">Форфаранские Мужские Имена: </w:t>
      </w:r>
      <w:r>
        <w:rPr/>
        <w:t>Бран, Брайн, Карал, Конан, Доннах, Фионн, Гарбхан, Кеннет,  Кайл, Лачлан, Малькольм, Ниолл, Росс, Сионн, Таран, Уоллас.</w:t>
      </w:r>
    </w:p>
    <w:p>
      <w:pPr>
        <w:pStyle w:val="Normal"/>
        <w:pBdr>
          <w:top w:val="single" w:sz="4" w:space="1" w:color="000000"/>
          <w:left w:val="single" w:sz="4" w:space="1" w:color="000000"/>
          <w:bottom w:val="single" w:sz="4" w:space="1" w:color="000000"/>
          <w:right w:val="single" w:sz="4" w:space="1" w:color="000000"/>
        </w:pBdr>
        <w:rPr/>
      </w:pPr>
      <w:r>
        <w:rPr>
          <w:b/>
        </w:rPr>
        <w:t xml:space="preserve">  </w:t>
      </w:r>
      <w:r>
        <w:rPr>
          <w:b/>
        </w:rPr>
        <w:t>Форфарианские Женские Имена:</w:t>
      </w:r>
      <w:r>
        <w:rPr/>
        <w:t xml:space="preserve"> Агата, Арлин, Бонни, Колина, Дона, Эдана, Фенелла, Фионна, Гриер, Хитер, Ина, Кенна, Морна, Несса, Рона, Уна. </w:t>
      </w:r>
    </w:p>
    <w:p>
      <w:pPr>
        <w:pStyle w:val="Normal"/>
        <w:rPr/>
      </w:pPr>
      <w:r>
        <w:rPr/>
      </w:r>
    </w:p>
    <w:p>
      <w:pPr>
        <w:pStyle w:val="Normal"/>
        <w:rPr>
          <w:b/>
          <w:b/>
          <w:sz w:val="36"/>
          <w:szCs w:val="36"/>
        </w:rPr>
      </w:pPr>
      <w:r>
        <w:rPr>
          <w:b/>
          <w:sz w:val="36"/>
          <w:szCs w:val="36"/>
        </w:rPr>
        <w:t>Королевство</w:t>
      </w:r>
    </w:p>
    <w:p>
      <w:pPr>
        <w:pStyle w:val="Normal"/>
        <w:rPr/>
      </w:pPr>
      <w:r>
        <w:rPr/>
        <w:t xml:space="preserve">  </w:t>
      </w:r>
      <w:r>
        <w:rPr>
          <w:b/>
        </w:rPr>
        <w:t>Н</w:t>
      </w:r>
      <w:r>
        <w:rPr/>
        <w:t xml:space="preserve">азвать Форлорн королевством, это значит сильно преувеличить суть вещей. Здесь нет ничего ни малейшего намека на закон, ни порядок, который придает стране неповторимые черты. В этом гнилом краю нет ничего, чтобы хоть с натяжкой можно было бы назвать цивилизацией, только примитивные, полу-общества вышеупомянутых гоблунов и друидов. Только страх и отчаяние правят этой страной. Друиды не согласились бы со мной, но я мало предаю значения сверхъестественному и мистическому. </w:t>
      </w:r>
    </w:p>
    <w:p>
      <w:pPr>
        <w:pStyle w:val="Normal"/>
        <w:rPr/>
      </w:pPr>
      <w:r>
        <w:rPr/>
        <w:t xml:space="preserve">  </w:t>
      </w:r>
      <w:r>
        <w:rPr/>
        <w:t xml:space="preserve">Такое отсутствие централизованной власти привело к тому, что, отчаявшись некоторые ищут спасение в лесу. Не смотря на то, что рассказы об ужасах, которые обитают в Форлорне, очень распространенны, для многих людей это всего лишь сказка, и, конечно же, рассказы о привидениях кажутся незначительными перед  лицом реальной угрозы. Так, бандиты и мятежники с соседних государств бегут в Форлорн с целью избежать правосудия у себя на родине. Многих из этих беглецов никогда больше не видели, возможно, им удалось пересечь Форлорн и осесть в безопасном месте, а может быть, они стали пищей гоблунов или волков. </w:t>
      </w:r>
    </w:p>
    <w:p>
      <w:pPr>
        <w:pStyle w:val="Normal"/>
        <w:rPr/>
      </w:pPr>
      <w:r>
        <w:rPr/>
        <w:t xml:space="preserve">  </w:t>
      </w:r>
      <w:r>
        <w:rPr/>
        <w:t xml:space="preserve">Безусловно, даже там, где закон боится пробивать себе дорогу, экономика смело шагает вперед. Из-за отсутствия организованного управления торговцы и авантюристы устремили свои алчные взгляды  на богатства Форлорна, которыми наполнена эта земля. </w:t>
      </w:r>
    </w:p>
    <w:p>
      <w:pPr>
        <w:pStyle w:val="Normal"/>
        <w:rPr/>
      </w:pPr>
      <w:r>
        <w:rPr/>
        <w:t xml:space="preserve">  </w:t>
      </w:r>
      <w:r>
        <w:rPr/>
        <w:t>Лес - доминирующий природный ресурс в этом краю. Несмотря на мистическое желание гоблинов истреблять лес, все-таки его здесь предостаточно. Это изобилие часто становится целью предприимчивых лесорубов, но, к сожалению, тот, кто пройдется по лесам, как это сделала я, увидит, что он не настолько ценный как кажется на первый взгляд. Многие деревья поражены какой-то болезнью, гниют или сухие. Можно найти здоровые деревья, но они обычно под защитой друидов, которые естественно не имеют ни малейшего желания отдавать деревья под сруб.</w:t>
      </w:r>
    </w:p>
    <w:p>
      <w:pPr>
        <w:pStyle w:val="Normal"/>
        <w:rPr/>
      </w:pPr>
      <w:r>
        <w:rPr/>
        <w:t xml:space="preserve">  </w:t>
      </w:r>
      <w:r>
        <w:rPr/>
        <w:t xml:space="preserve">Минеральные ресурсы Форлорна тоже нетронуты. Как было ранее отмечено, Гора Аравн наполнена  солевыми пещерами, Гора Матхонви богата драгоценными металлами и камнями, а в Озере Красных Слез много красной глины. Если бы кто-нибудь организовал бы здесь строительство и работу шахт по добыче любого из перечисленных ископаемых, то без сомнения он стал бы очень богатым человеком. Многие пытались сделать это, и я думаю, что в тех местах до сих пор можно найти их кости. </w:t>
      </w:r>
    </w:p>
    <w:p>
      <w:pPr>
        <w:pStyle w:val="Normal"/>
        <w:rPr/>
      </w:pPr>
      <w:r>
        <w:rPr/>
        <w:t xml:space="preserve">  </w:t>
      </w:r>
      <w:r>
        <w:rPr/>
        <w:t>Несмотря на тщетные попытки извлечь выгоду из леса и шахт, все равно находится какой-нибудь глупец, который думает, что у него есть безукоризненный план, как сделать это. Но гоблуны, волки многие другие монстры, делают эти попытки безуспешными, иначе Граф Страд давно бы наложил на них руку.</w:t>
      </w:r>
    </w:p>
    <w:p>
      <w:pPr>
        <w:pStyle w:val="Normal"/>
        <w:rPr/>
      </w:pPr>
      <w:r>
        <w:rPr/>
        <w:t xml:space="preserve">  </w:t>
      </w:r>
      <w:r>
        <w:rPr/>
        <w:t xml:space="preserve">Для авантюристов обычно достаточно узнать о том, что в Форлорне есть не один, а даже два проклятых замка, как они тут же упакуют свои вещи, вытащат мечи и смело отправятся в  путь на встречу опасностям. Факт  существования сокровищ в подземельях Замка Форфармакс и Замка Тристанойра я не могу ни опровергнуть, ни подтвердить, но слухи ходят самые разные. </w:t>
      </w:r>
    </w:p>
    <w:p>
      <w:pPr>
        <w:pStyle w:val="Normal"/>
        <w:rPr/>
      </w:pPr>
      <w:r>
        <w:rPr/>
      </w:r>
    </w:p>
    <w:p>
      <w:pPr>
        <w:pStyle w:val="Normal"/>
        <w:rPr>
          <w:b/>
          <w:b/>
          <w:sz w:val="32"/>
          <w:szCs w:val="32"/>
        </w:rPr>
      </w:pPr>
      <w:r>
        <w:rPr>
          <w:b/>
          <w:sz w:val="32"/>
          <w:szCs w:val="32"/>
        </w:rPr>
        <w:t>Интересные Места</w:t>
      </w:r>
    </w:p>
    <w:p>
      <w:pPr>
        <w:pStyle w:val="Normal"/>
        <w:rPr/>
      </w:pPr>
      <w:r>
        <w:rPr/>
        <w:t xml:space="preserve">  </w:t>
      </w:r>
      <w:r>
        <w:rPr>
          <w:b/>
        </w:rPr>
        <w:t>В</w:t>
      </w:r>
      <w:r>
        <w:rPr/>
        <w:t xml:space="preserve"> силу того, что в Форлорне нет  больших или маленьких поселений, то соответственно здесь практически нет мест заслуживающих внимания.</w:t>
      </w:r>
    </w:p>
    <w:p>
      <w:pPr>
        <w:pStyle w:val="Normal"/>
        <w:rPr/>
      </w:pPr>
      <w:r>
        <w:rPr/>
      </w:r>
    </w:p>
    <w:p>
      <w:pPr>
        <w:pStyle w:val="Normal"/>
        <w:rPr>
          <w:b/>
          <w:b/>
          <w:sz w:val="32"/>
          <w:szCs w:val="32"/>
        </w:rPr>
      </w:pPr>
      <w:r>
        <w:rPr>
          <w:b/>
          <w:sz w:val="32"/>
          <w:szCs w:val="32"/>
        </w:rPr>
        <w:t>Форфармакс</w:t>
      </w:r>
    </w:p>
    <w:p>
      <w:pPr>
        <w:pStyle w:val="Normal"/>
        <w:rPr/>
      </w:pPr>
      <w:r>
        <w:rPr/>
        <w:t xml:space="preserve">  </w:t>
      </w:r>
      <w:r>
        <w:rPr/>
        <w:t>Деревушка Форфармакс, которая расположена возле границы с Хазланом,  является единственным поселком,  большую часть которого составляет население из Форфарианцев. Только здесь вы сможете познакомиться с Форфарианской культурой, на которую не повлияли ни Баровианская, ни Гундаракитская культуры, ни Тхаани. Форфармакс появился недавно, относительно других событий истории Форлорна. В 688 году, Ходер МакГранин, младший сын Файнэла МакГранина, вышел из Туманов со своими людьми. Изначально они отправились искать место для феодального поместья, возле северной границы Киловинской Марки. Видения направили Ходера и его соратников на окраину нагорий Форлорна. Они обнаружили давно  утерянное Баронство Форфар и древние замки АпБланком и Форфармакс, которые вдохновили их остановиться именно здесь.</w:t>
      </w:r>
    </w:p>
    <w:p>
      <w:pPr>
        <w:pStyle w:val="Normal"/>
        <w:rPr/>
      </w:pPr>
      <w:r>
        <w:rPr/>
        <w:t xml:space="preserve">  </w:t>
      </w:r>
      <w:r>
        <w:rPr/>
        <w:t xml:space="preserve">В Форфармаксе нет ничего особенного, за исключением того, что эта деревушка имеет статус основного поставщика </w:t>
      </w:r>
      <w:r>
        <w:rPr>
          <w:i/>
        </w:rPr>
        <w:t>фо мхисг</w:t>
      </w:r>
      <w:r>
        <w:rPr/>
        <w:t xml:space="preserve">, знаменитого Форфарианского виски, обладающего особым вкусовым качеством, которое достигается благодаря применению торфяного дыма в процессе изготовления. Необходимо отметить, что теперешний Лорд Форфармакса, Ниалл МакГранин, сын Ходера. Прекрасно образованный, страстно интересующийся астрономией, Ниалл поставил перед собой цель расширить свой феод и забрать себе замок. Также интересно, что на окраинах селения в Лонгшэнк Холле, расположился клан магов АпМортенов. Эта многочисленная семья имеет не очень хорошую репутацию, несмотря на то, что они неоценимые защитники Форфармакса от гоблунов, несмотря их обширные знания о Форфаре, и, не смотря на то, что они легко принимают в семью других, давая щедрый выкуп за невесту. Лично мне они понравились. </w:t>
      </w:r>
    </w:p>
    <w:p>
      <w:pPr>
        <w:pStyle w:val="Normal"/>
        <w:rPr/>
      </w:pPr>
      <w:r>
        <w:rPr/>
      </w:r>
    </w:p>
    <w:p>
      <w:pPr>
        <w:pStyle w:val="Normal"/>
        <w:rPr>
          <w:b/>
          <w:b/>
          <w:sz w:val="28"/>
          <w:szCs w:val="28"/>
        </w:rPr>
      </w:pPr>
      <w:r>
        <w:rPr>
          <w:b/>
          <w:sz w:val="28"/>
          <w:szCs w:val="28"/>
        </w:rPr>
        <w:t>Где остановиться в Форфармаксе</w:t>
      </w:r>
    </w:p>
    <w:p>
      <w:pPr>
        <w:pStyle w:val="Normal"/>
        <w:rPr/>
      </w:pPr>
      <w:r>
        <w:rPr/>
        <w:t xml:space="preserve">  </w:t>
      </w:r>
      <w:r>
        <w:rPr/>
        <w:t xml:space="preserve">Единственная гостиница в деревушке </w:t>
      </w:r>
      <w:r>
        <w:rPr>
          <w:i/>
        </w:rPr>
        <w:t>Да Сгарбх</w:t>
      </w:r>
      <w:r>
        <w:rPr/>
        <w:t xml:space="preserve">, Два Баклана, (хорошие комнаты, плохая еда). Два Баклана на удивление очень комфортабельная гостиница для такого крохотного поселка. Удобные кожаные кресла, плотные одеяла, шерстяные пледы, потрескивающий огонь в камине, местный крепкий сидр и </w:t>
      </w:r>
      <w:r>
        <w:rPr>
          <w:i/>
        </w:rPr>
        <w:t>фо мхисг</w:t>
      </w:r>
      <w:r>
        <w:rPr/>
        <w:t xml:space="preserve"> невероятным образом заставляет забыть о сырости здешних мест. Меню располагает меньше, оно состоит из ежедневного тушеного мяса,  хлеба, сыра и кружки водянистого эля три раза в день.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Форфармакс (деревушка): </w:t>
      </w:r>
      <w:r>
        <w:rPr/>
        <w:t>Обычное; Законопослушно Нейтральное; лимит 100 золота; фонды 1720 золота; Население 344; Изолированное (люди 98%, другие 2%).</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Лорд Форфармакса, Ниалл МакГранин, человек мужчина Ари2/Экс2.</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Керидвен АпНир (деревенский танист), человек женщина Дрд4; Дэйн МакГолан (пивовар и чемпион по метанию бревен), человек мужчина Бой8/Экс4; Лиона АпМортен (маг и глава клана АпМортенов), человек женщина Маг9.</w:t>
      </w:r>
    </w:p>
    <w:p>
      <w:pPr>
        <w:pStyle w:val="Normal"/>
        <w:rPr/>
      </w:pPr>
      <w:r>
        <w:rPr/>
      </w:r>
    </w:p>
    <w:p>
      <w:pPr>
        <w:pStyle w:val="Normal"/>
        <w:rPr>
          <w:b/>
          <w:b/>
          <w:sz w:val="32"/>
          <w:szCs w:val="32"/>
        </w:rPr>
      </w:pPr>
      <w:r>
        <w:rPr>
          <w:b/>
          <w:sz w:val="32"/>
          <w:szCs w:val="32"/>
        </w:rPr>
        <w:t>Замок Форфармакс</w:t>
      </w:r>
    </w:p>
    <w:p>
      <w:pPr>
        <w:pStyle w:val="Normal"/>
        <w:rPr/>
      </w:pPr>
      <w:r>
        <w:rPr/>
        <w:t xml:space="preserve"> </w:t>
      </w:r>
      <w:r>
        <w:rPr/>
        <w:t>Согласно сведениям таниста Форфармакса, задолго до того, как Туманы раскрыли Форлорн, клан МакФарнов правил Киловинской Маркой Троне Фарнов в Замке Форфармакс. Пришло время, и Трон начали оспаривать между собой Донал и Дункан МакФарны, братья близнецы. Дункан пригласил брата отобедать с ним в его новом зале  для пиршеств. Донал прибыл в сопровождении двадцати человек, и Дункан со своими солдатами убили всех, обрушив на них целый шквал стрел из тайников в потолке. Спустя год, когда Дункан МакФарн и его невеста вошли в этот зал, чтобы отпраздновать свою свадьбу, дверь за ними захлопнулась, и булыжники каменного пола вздымались вверх и выбивали жизнь из людей. С того дня, Замок Форфармакс и земля вокруг него  была проклята и покрылась туманом. Сейчас от замка остались руины, но в этих стенах ждут свою жертву каменные призраки гостеприимства.</w:t>
      </w:r>
    </w:p>
    <w:p>
      <w:pPr>
        <w:pStyle w:val="Normal"/>
        <w:rPr/>
      </w:pPr>
      <w:r>
        <w:rPr/>
      </w:r>
    </w:p>
    <w:p>
      <w:pPr>
        <w:pStyle w:val="Normal"/>
        <w:rPr/>
      </w:pPr>
      <w:r>
        <w:rPr>
          <w:b/>
          <w:sz w:val="32"/>
          <w:szCs w:val="32"/>
        </w:rPr>
        <w:t xml:space="preserve">Замок Тристанойра </w:t>
      </w:r>
    </w:p>
    <w:p>
      <w:pPr>
        <w:pStyle w:val="Normal"/>
        <w:rPr/>
      </w:pPr>
      <w:r>
        <w:rPr/>
        <w:t xml:space="preserve">  </w:t>
      </w:r>
      <w:r>
        <w:rPr/>
        <w:t xml:space="preserve">Замок Тристанойра мрачно нависает над руинами Бирнама. Во дворе стоит Дуб Флоры, как кол, вонзенный в сердце зверя по имени Форлорн, по необъяснимым причинам он жив до сих пор, несмотря на то, что прошли целые века. Предположительно эти древние руины служат домом для друидского </w:t>
      </w:r>
      <w:r>
        <w:rPr>
          <w:i/>
        </w:rPr>
        <w:t>Соллейдера</w:t>
      </w:r>
      <w:r>
        <w:rPr/>
        <w:t>, «Хозяина» гоблунов. Без сомнения, призраки и гоблуны обитают в этом замке, и немногие из тех, кто заходили в эти потрескавшиеся стены возвращались назад. Те же, кому это удалось, рассказывали об ужасных спектрах и утверждали, зло в стенах этого замка стало настолько разлагающим, что даже само время там начало гнить.</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Время и Тристанойра</w:t>
      </w:r>
    </w:p>
    <w:p>
      <w:pPr>
        <w:pStyle w:val="Normal"/>
        <w:pBdr>
          <w:top w:val="single" w:sz="4" w:space="1" w:color="000000"/>
          <w:left w:val="single" w:sz="4" w:space="4" w:color="000000"/>
          <w:bottom w:val="single" w:sz="4" w:space="1" w:color="000000"/>
          <w:right w:val="single" w:sz="4" w:space="4" w:color="000000"/>
        </w:pBdr>
        <w:rPr/>
      </w:pPr>
      <w:r>
        <w:rPr/>
        <w:t xml:space="preserve">  </w:t>
      </w:r>
      <w:r>
        <w:rPr/>
        <w:t>Тристанойра служит логовом темного владыки Форлорна, Тристану АпБланку.  В течение нескольких веков ужасные и трагические события, в результате которых произошло падение кланов и проклятие Тристана, привели к тому, что образовался эфирный резонанс такой мощи, что Тристанойра, и в меньшей степени весь Форлорн, оказались вне времени. Тристан и те, кто окружает его, бесконечно повторяют те действия, на которые погубили всех, и ночь за ночью резонанс повторяется.</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Те несчастные, которые оказались в замке, вскоре понимают, что они путешествуют во времени, оказываясь в ключевых моментах истории Форлорна. Попавшие в замок, могут оказаться в  эпохе Менестреля АпБланка и его семьи, или в период войны между Марком АпБланком и семьей АпФиттлов в Год  Скорби, или попасть на казнь Флоры АпБланк или стать свидетелем других событий. Некоторые не очень сообразительные путешественники  рассказывают Тристану о будущих событиях, и тем самым рискуют, потому, что Тристан может использовать это против них, но эти знания сохраняются у Тристана только до тех пор, пока не начнется новый цикл времени.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Это необычное явление распространяется и за пределы замка. Те, кто путешествует по Форлорну, вскоре обнаружат, что они неосознанно повторяют действия. Несмотря на их усилия, жители Форлорна обречены вечно быть частью временного цикла. Однако, коренные жители Форлорна никогда не испытывают перемещений во времени в замке Тристанойра. </w:t>
      </w:r>
    </w:p>
    <w:p>
      <w:pPr>
        <w:pStyle w:val="Normal"/>
        <w:pBdr>
          <w:top w:val="single" w:sz="4" w:space="1" w:color="000000"/>
          <w:left w:val="single" w:sz="4" w:space="4" w:color="000000"/>
          <w:bottom w:val="single" w:sz="4" w:space="1" w:color="000000"/>
          <w:right w:val="single" w:sz="4" w:space="4" w:color="000000"/>
        </w:pBdr>
        <w:rPr/>
      </w:pPr>
      <w:r>
        <w:rPr/>
        <w:t xml:space="preserve">  </w:t>
      </w:r>
      <w:r>
        <w:rPr/>
        <w:t>Только иностранцы могут прервать цикл несчастий, которые сжимают Форлорн; только они могут изменить цепочку событий, которая ведет от одного ужасного события к другому. Свободные от эфирного резонанса, которому подвержены местные, они способны навек освободить или уничтожить Тристана АпБланка. Однажды, в 735 году, Тристену был преподнесен такой урок. Тогда путешественники каким-то образом вызволили из темницы из далекого прошлого дочь Тристана Брангайн АпБланк.</w:t>
      </w:r>
    </w:p>
    <w:p>
      <w:pPr>
        <w:pStyle w:val="Normal"/>
        <w:rPr/>
      </w:pPr>
      <w:r>
        <w:rPr/>
      </w:r>
    </w:p>
    <w:p>
      <w:pPr>
        <w:pStyle w:val="Normal"/>
        <w:rPr>
          <w:b/>
          <w:b/>
          <w:sz w:val="36"/>
          <w:szCs w:val="36"/>
        </w:rPr>
      </w:pPr>
      <w:r>
        <w:rPr>
          <w:b/>
          <w:sz w:val="36"/>
          <w:szCs w:val="36"/>
        </w:rPr>
        <w:t>Последние Мысли</w:t>
      </w:r>
    </w:p>
    <w:p>
      <w:pPr>
        <w:pStyle w:val="Normal"/>
        <w:rPr/>
      </w:pPr>
      <w:r>
        <w:rPr/>
        <w:t xml:space="preserve">  </w:t>
      </w:r>
      <w:r>
        <w:rPr>
          <w:b/>
        </w:rPr>
        <w:t>Н</w:t>
      </w:r>
      <w:r>
        <w:rPr/>
        <w:t xml:space="preserve">есмотря на то, что Форлорн богат природными ресурсами, его стоит обходить из-за негостеприимности природы, всяческих монстров, которые обитают здесь и постоянно борющихся друидов. Опасности Форлорна намного превышают любую выгоду. Я думаю, Земля Туманов не сильно бы огорчилась, если бы все обитатели Форлорна были бы уничтожены. Трудно сказать какое существо является духовным сердцем Форлорна. Возможно это тень Флоры АпБланк, друидский </w:t>
      </w:r>
      <w:r>
        <w:rPr>
          <w:i/>
        </w:rPr>
        <w:t>Соллейдер</w:t>
      </w:r>
      <w:r>
        <w:rPr/>
        <w:t>, лидер одного из кланов гоблунов, один из призраков, водяная лошадь из Озера Красных Слез или совершенно неизвестное существо. В конце концов, мне кажется, это не имеет особого значения.</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15:00Z</dcterms:created>
  <dc:creator>lordik</dc:creator>
  <dc:description/>
  <dc:language>en-US</dc:language>
  <cp:lastModifiedBy>lordik</cp:lastModifiedBy>
  <dcterms:modified xsi:type="dcterms:W3CDTF">2004-02-03T21:45:00Z</dcterms:modified>
  <cp:revision>94</cp:revision>
  <dc:subject/>
  <dc:title/>
</cp:coreProperties>
</file>