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ru-RU"/>
        </w:rPr>
        <w:t>Дорогие и достойные искатели приключений;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ru-RU"/>
        </w:rPr>
        <w:tab/>
        <w:t xml:space="preserve"> Я - скромный и достойный Лорд Каседахк Фалаш </w:t>
      </w:r>
      <w:r>
        <w:rPr>
          <w:i/>
          <w:iCs/>
          <w:sz w:val="30"/>
          <w:szCs w:val="30"/>
          <w:lang w:val="en-US"/>
        </w:rPr>
        <w:t>III</w:t>
      </w: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ru-RU"/>
        </w:rPr>
        <w:t>, владелец Поместья Ковертон. Возможно Вы слышали обо мне? Это не имеет значения. Я слышал о Вас, и слышал, что Вы - герои стоящие и примечательные.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</w:rPr>
        <w:tab/>
        <w:t xml:space="preserve"> В три часа ночи я устраиваю званный обед. Это было бы честью для меня, если Вы будете моими гостями. Я и мои друзья - всего лишь обыденные горожане, и нам бы нетерпелось побольше услышать о ваших удивительных похожденьях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ru-RU"/>
        </w:rPr>
        <w:tab/>
        <w:t xml:space="preserve"> Пожалуйста появитесь в Проходе </w:t>
      </w: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en-US"/>
        </w:rPr>
        <w:t>Ковертон</w:t>
      </w: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ru-RU"/>
        </w:rPr>
        <w:t xml:space="preserve"> точно в 6:00 пополудни, в четверг вечером. Я должен просить, чтобы Вы не прибыли слишком рано. Приготовления должны быть сделаны, и я не буду готов встречать посетителей до 6:00 пополудн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ru-RU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ru-RU"/>
        </w:rPr>
        <w:tab/>
        <w:tab/>
        <w:tab/>
        <w:tab/>
        <w:t xml:space="preserve"> Благодарный вам заранее,</w:t>
      </w:r>
    </w:p>
    <w:p>
      <w:pPr>
        <w:pStyle w:val="Normal"/>
        <w:widowControl w:val="false"/>
        <w:rPr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lang w:val="ru-RU"/>
        </w:rPr>
        <w:tab/>
        <w:tab/>
        <w:tab/>
        <w:tab/>
        <w:t xml:space="preserve"> Лорд Каседахк Фалаш </w:t>
      </w:r>
      <w:r>
        <w:rPr>
          <w:i/>
          <w:iCs/>
          <w:sz w:val="30"/>
          <w:szCs w:val="30"/>
          <w:lang w:val="en-US"/>
        </w:rPr>
        <w:t>III</w:t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исток для выдачи Героям #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по одному на каждого)</w:t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исток для выдачи Героям #2 - Карта  Поместья Ковертон</w:t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b/>
          <w:bCs/>
          <w:sz w:val="40"/>
          <w:szCs w:val="40"/>
          <w:lang w:val="ru-RU"/>
        </w:rPr>
        <w:t xml:space="preserve">"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en-US"/>
        </w:rPr>
        <w:t>Котос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  <w:t xml:space="preserve"> Мудрый;</w:t>
      </w:r>
    </w:p>
    <w:p>
      <w:pPr>
        <w:pStyle w:val="Normal"/>
        <w:widowControl w:val="false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  <w:t>Все подготовлено. Эта вечеринка надолго запомнится! Мертвые будут разгуливать этой ночью!</w:t>
      </w:r>
      <w:r>
        <w:rPr>
          <w:b/>
          <w:bCs/>
          <w:sz w:val="40"/>
          <w:szCs w:val="40"/>
          <w:lang w:val="ru-RU"/>
        </w:rPr>
        <w:t xml:space="preserve"> "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исток для выдачи Героям #3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lang w:val="en-US"/>
        </w:rPr>
        <w:t>Ярмир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lang w:val="ru-RU"/>
        </w:rPr>
        <w:t xml:space="preserve"> был слабоком. Сука умерла быстро. Хочется надеяться, авантюристы будут боллее достоиными противниками.</w:t>
      </w:r>
      <w:r>
        <w:rPr>
          <w:sz w:val="40"/>
          <w:szCs w:val="4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lang w:val="ru-RU"/>
        </w:rPr>
        <w:t>Кажется</w:t>
      </w:r>
      <w:r>
        <w:rPr>
          <w:sz w:val="40"/>
          <w:szCs w:val="4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(Случайное имя Героя)</w:t>
      </w:r>
      <w:r>
        <w:rPr>
          <w:sz w:val="40"/>
          <w:szCs w:val="4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lang w:val="ru-RU"/>
        </w:rPr>
        <w:t xml:space="preserve"> может быть хорош в бою.</w:t>
      </w:r>
    </w:p>
    <w:p>
      <w:pPr>
        <w:pStyle w:val="Normal"/>
        <w:widowControl w:val="false"/>
        <w:rPr>
          <w:rFonts w:ascii="Arial" w:hAnsi="Arial" w:eastAsia="Arial" w:cs="Arial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исток для выдачи Героям #4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43:00Z</dcterms:created>
  <dc:creator>cup</dc:creator>
  <dc:description/>
  <dc:language>en-US</dc:language>
  <cp:lastModifiedBy>Александр Нероев</cp:lastModifiedBy>
  <dcterms:modified xsi:type="dcterms:W3CDTF">2001-12-14T08:43:00Z</dcterms:modified>
  <cp:revision>2</cp:revision>
  <dc:subject/>
  <dc:title>Дорогие и достойные искатели приключений;</dc:title>
</cp:coreProperties>
</file>