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LetterGotLCYMed" w:hAnsi="LetterGotLCYMed" w:cs="Tunga"/>
          <w:shadow/>
          <w:sz w:val="144"/>
          <w:szCs w:val="144"/>
        </w:rPr>
      </w:pPr>
      <w:r>
        <w:rPr>
          <w:rFonts w:cs="Tunga" w:ascii="LetterGotLCYMed" w:hAnsi="LetterGotLCYMed"/>
          <w:shadow/>
          <w:sz w:val="144"/>
          <w:szCs w:val="144"/>
        </w:rPr>
        <w:t>Водопад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hadow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b w:val="false"/>
          <w:sz w:val="28"/>
          <w:szCs w:val="28"/>
        </w:rPr>
        <w:t>&amp;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лючение для игроков 1-2 уровня, количеством около 3-5 существ.</w:t>
        <w:br/>
        <w:t>(Расширенные правила)</w:t>
        <w:br/>
        <w:t xml:space="preserve">Автор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орковин Евге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1999 год.</w:t>
        <w:br/>
        <w:t>Для свободного распространения, ссылка на автора обязательна.</w:t>
        <w:br/>
        <w:t xml:space="preserve">Интернет версия от 2003 года - 2. С сайт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Библиотека Великих Зн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ействия этого маленького модуля происходит в небольшой деревушке на берегу реки. Модуль можно вставить в любой кампэйн, изначально он был предназначен как одно из продолжений фастплэя «Разрушенная Башня». Много драк, подземелье (пещера) и ложные слухи, для сильной или умной партии, желательно не злой наклонности.</w:t>
      </w:r>
    </w:p>
    <w:p>
      <w:pPr>
        <w:pStyle w:val="Normal"/>
        <w:ind w:firstLine="708"/>
        <w:rPr/>
      </w:pPr>
      <w:r>
        <w:rPr/>
        <w:t>Около недели назад мельник Торкин, заметил, что мимо его любимой водяной мельницы, стоявшей на реке Игман, проплыло тело, а, точнее, обглоданное мясо, напоминавшее тело. Он выловил его из реки и признал в нем человека, сообщил настоятелю церкви о происшествии, тело захоронили, а вечером домой не вернулся один из крестьян. Происшествие списали на волков. Но когда через два дня выловили еще 3 тела, а наследующий день река стала кровавой, выловили еще несколько тел, было решено послать за помощью в ближайший город…</w:t>
      </w:r>
    </w:p>
    <w:p>
      <w:pPr>
        <w:pStyle w:val="Normal"/>
        <w:ind w:firstLine="708"/>
        <w:rPr/>
      </w:pPr>
      <w:r>
        <w:rPr/>
        <w:t>Сама деревня располагается как минимум в трех-пяти днях пути от более-менее крупного города, пешим человеческим ходом. Население деревни небольшое - около 50-60 человек, в основном это крестьяне и несколько лесорубов. Большинству жителей уже давно за 40, а где-то 50% населения это старики, которые только и могут, как чуть-чуть работать в поле, да сидеть в таверне и попивать эль. Из боеспособных жителей есть около 1</w:t>
      </w:r>
      <w:r>
        <w:rPr>
          <w:lang w:val="en-US"/>
        </w:rPr>
        <w:t>D</w:t>
      </w:r>
      <w:r>
        <w:rPr/>
        <w:t>6+8 крестьян, с вилами или дубинами, у каждого по 1</w:t>
      </w:r>
      <w:r>
        <w:rPr>
          <w:lang w:val="en-US"/>
        </w:rPr>
        <w:t>D</w:t>
      </w:r>
      <w:r>
        <w:rPr/>
        <w:t>6 нр, которые боятся чего-либо, кроме поля и будут драться, если только на них или на деревню нападут. Есть 3</w:t>
      </w:r>
      <w:r>
        <w:rPr>
          <w:lang w:val="en-US"/>
        </w:rPr>
        <w:t>D</w:t>
      </w:r>
      <w:r>
        <w:rPr/>
        <w:t>2 – 1 лесоруб с топором и при 1</w:t>
      </w:r>
      <w:r>
        <w:rPr>
          <w:lang w:val="en-US"/>
        </w:rPr>
        <w:t>D</w:t>
      </w:r>
      <w:r>
        <w:rPr/>
        <w:t xml:space="preserve">6+3 </w:t>
      </w:r>
      <w:r>
        <w:rPr>
          <w:lang w:val="en-US"/>
        </w:rPr>
        <w:t>hp</w:t>
      </w:r>
      <w:r>
        <w:rPr/>
        <w:t>, каждый может провести партию через лес и охранять ее там, но дальше не пойдет, если ему правда не пообещают как минимум 25% от добыт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вязка и как партия может оказаться в дерев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Партия может быть прислана из города в качестве отряда для выяснения обстоятельств дела. Или она могла встретить по пути гонца из деревни с просьбой о помощи. Также существует возможность, что партия уже была в деревне, и их немного знают или просто увидели в таверне, тогда гонца настоятель посылать не будет, а сначала поговорит с партией, и если они откажутся или их не будет больше двух-трех дней, отправит за помощью в город. Вводить ли в модуль конкурирующею группу это дело сугубо каждого ДМ` а, я лично такой вариант не исключаю и поэтому в конце привожу небольшую статистику такой группы. Но все равно модуль фактически начинается с разговора с Настоятелем местной церкви, это может быть как Храм Единого Бога, или просто Храм всех богов, которые находятся в мире, или же это Храм Богине Природы (у меня это была Йаванна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говор с Настоятелем Алекс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 xml:space="preserve">Алексий, жрец (по желанию ДМ` а Друид) – 5-ого уровня, 75 лет, 24 </w:t>
      </w:r>
      <w:r>
        <w:rPr>
          <w:b/>
          <w:highlight w:val="lightGray"/>
          <w:lang w:val="en-US"/>
        </w:rPr>
        <w:t>HP</w:t>
      </w:r>
      <w:r>
        <w:rPr>
          <w:b/>
          <w:highlight w:val="lightGray"/>
        </w:rPr>
        <w:t xml:space="preserve">, </w:t>
      </w:r>
      <w:r>
        <w:rPr>
          <w:b/>
          <w:highlight w:val="lightGray"/>
          <w:lang w:val="en-US"/>
        </w:rPr>
        <w:t>Str</w:t>
      </w:r>
      <w:r>
        <w:rPr>
          <w:b/>
          <w:highlight w:val="lightGray"/>
        </w:rPr>
        <w:t xml:space="preserve">:9, </w:t>
        <w:br/>
      </w:r>
      <w:r>
        <w:rPr>
          <w:b/>
          <w:highlight w:val="lightGray"/>
          <w:lang w:val="en-US"/>
        </w:rPr>
        <w:t>Con</w:t>
      </w:r>
      <w:r>
        <w:rPr>
          <w:b/>
          <w:highlight w:val="lightGray"/>
        </w:rPr>
        <w:t xml:space="preserve">: 11, </w:t>
      </w:r>
      <w:r>
        <w:rPr>
          <w:b/>
          <w:highlight w:val="lightGray"/>
          <w:lang w:val="en-US"/>
        </w:rPr>
        <w:t>Int</w:t>
      </w:r>
      <w:r>
        <w:rPr>
          <w:b/>
          <w:highlight w:val="lightGray"/>
        </w:rPr>
        <w:t xml:space="preserve">: 14, </w:t>
      </w:r>
      <w:r>
        <w:rPr>
          <w:b/>
          <w:highlight w:val="lightGray"/>
          <w:lang w:val="en-US"/>
        </w:rPr>
        <w:t>Wis</w:t>
      </w:r>
      <w:r>
        <w:rPr>
          <w:b/>
          <w:highlight w:val="lightGray"/>
        </w:rPr>
        <w:t xml:space="preserve">: 17, </w:t>
      </w:r>
      <w:r>
        <w:rPr>
          <w:b/>
          <w:highlight w:val="lightGray"/>
          <w:lang w:val="en-US"/>
        </w:rPr>
        <w:t>Cha</w:t>
      </w:r>
      <w:r>
        <w:rPr>
          <w:b/>
          <w:highlight w:val="lightGray"/>
        </w:rPr>
        <w:t xml:space="preserve">: 14. </w:t>
      </w:r>
      <w:r>
        <w:rPr>
          <w:b/>
          <w:highlight w:val="lightGray"/>
          <w:lang w:val="en-US"/>
        </w:rPr>
        <w:t xml:space="preserve">TH: 17, AC: 6. </w:t>
      </w:r>
      <w:r>
        <w:rPr>
          <w:b/>
          <w:highlight w:val="lightGray"/>
        </w:rPr>
        <w:t xml:space="preserve">Запомнены 3-4 Короткие Молитвы, Благославление, 1-3 Лечения Легких Ранений. 2 Лечения Средних Ран. С собой денег не носит, но в столе есть 20 </w:t>
      </w:r>
      <w:r>
        <w:rPr>
          <w:b/>
          <w:highlight w:val="lightGray"/>
          <w:lang w:val="en-US"/>
        </w:rPr>
        <w:t>gp</w:t>
      </w:r>
      <w:r>
        <w:rPr>
          <w:b/>
          <w:highlight w:val="lightGray"/>
        </w:rPr>
        <w:t>.</w:t>
      </w:r>
    </w:p>
    <w:p>
      <w:pPr>
        <w:pStyle w:val="Normal"/>
        <w:ind w:firstLine="720"/>
        <w:rPr/>
      </w:pPr>
      <w:r>
        <w:rPr/>
        <w:t xml:space="preserve">Представившись </w:t>
      </w:r>
      <w:r>
        <w:rPr>
          <w:lang w:val="en-US"/>
        </w:rPr>
        <w:t>PC</w:t>
      </w:r>
      <w:r>
        <w:rPr/>
        <w:t xml:space="preserve">, настоятель рассказывает о произошедшем и просит партию очистить реку. Он рассказывает, что крестьяне боятся выходить в поле, и что благодаря этому вот уже несколько дней убийств не было, однако, они не могут прятаться вечно. Если партия прибыла из города, то им заплатят в случаи успеха по 30 </w:t>
      </w:r>
      <w:r>
        <w:rPr>
          <w:lang w:val="en-US"/>
        </w:rPr>
        <w:t>gp</w:t>
      </w:r>
      <w:r>
        <w:rPr/>
        <w:t xml:space="preserve"> каждому, и все веши, найденные ими, они могут оставить себе. Если же это добровольная миссия, то Настоятель обещает им 20 золотых, а также еды и воду на неделю плюс бесплатное проживание в таверне в течение месяца! Если партия из города и потребует с настоятеля деньги, то можете штрафануть каждого (если это противоречит Элайменту) на 100 </w:t>
      </w:r>
      <w:r>
        <w:rPr>
          <w:lang w:val="en-US"/>
        </w:rPr>
        <w:t>xp</w:t>
      </w:r>
      <w:r>
        <w:rPr/>
        <w:t xml:space="preserve">. Учтите, что деньги эти – это пожертвования в церковь. Если партия отказывается от денег, то флаг им в руки и еще сверх этого 150-200 </w:t>
      </w:r>
      <w:r>
        <w:rPr>
          <w:lang w:val="en-US"/>
        </w:rPr>
        <w:t>xp</w:t>
      </w:r>
      <w:r>
        <w:rPr/>
        <w:t xml:space="preserve"> в зависимости от класса.</w:t>
      </w:r>
    </w:p>
    <w:p>
      <w:pPr>
        <w:pStyle w:val="Normal"/>
        <w:ind w:firstLine="720"/>
        <w:rPr/>
      </w:pPr>
      <w:r>
        <w:rPr/>
        <w:t>На вопрос, знает ли что-нибудь настоятель о деле, он пояснит, что знает только понаслышке и советует поговорить с Торкином, и/или лесорубами, об этом происшествии.</w:t>
        <w:br/>
        <w:tab/>
        <w:t>Если РС запросят о помощи, то он скажет, что бы те сами этим занимались, и что он не может посылать людей в столь рисковое дело, и если что пусть сами говорят с народом о будущей экспедиции.</w:t>
        <w:br/>
        <w:tab/>
        <w:t>Если партия уж совсем не знает, что делать то можно им намекнуть (было и такое), что все дело в РЕКЕ! И стоит идти по ней, авось на кого-нибудь да напоритесь.</w:t>
        <w:br/>
        <w:tab/>
        <w:t xml:space="preserve">Патриарх может благословить партию, если это не противоречит их вере. Также он может подлечить бесплатно тяжело больного перса. Все остальное он сделает за деньги, лечение кор. Молитвой 1 НР стоит 5 медяков, а Легкого ранения – 2 серебра, Среднего – 3 </w:t>
      </w:r>
      <w:r>
        <w:rPr>
          <w:lang w:val="en-US"/>
        </w:rPr>
        <w:t>sp</w:t>
      </w:r>
      <w:r>
        <w:rPr/>
        <w:t>.</w:t>
        <w:br/>
        <w:tab/>
        <w:t>Если его спросят о карте местности, то он с удовольствием ее даст, ее предложившему персу, да еще даст ему 50</w:t>
      </w:r>
      <w:r>
        <w:rPr>
          <w:lang w:val="en-US"/>
        </w:rPr>
        <w:t>xp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ос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b/>
        </w:rPr>
        <w:t>Люди на улицах</w:t>
      </w:r>
      <w:r>
        <w:rPr/>
        <w:t>. Могут выдать какую-нибудь информацию – 1</w:t>
      </w:r>
      <w:r>
        <w:rPr>
          <w:lang w:val="en-US"/>
        </w:rPr>
        <w:t>D</w:t>
      </w:r>
      <w:r>
        <w:rPr/>
        <w:t>6, если переплатят в районе 1 серебряного, то прибавляйте к броску 4.</w:t>
        <w:br/>
        <w:br/>
        <w:t>1-2) Нечего не знает и вообще очень спешит. (Правда)</w:t>
        <w:br/>
        <w:t>3-5) Слышал, что дней пять назад вся река стала красной, и из нее выловили чертову дюжину тел! (Отчасти Ложь, т.к. тел было только 7)</w:t>
        <w:br/>
        <w:t>6) Думает, что во всем виноват отшельник, который живет в холмах, рядом с рекой к северу от сюда. (Ложь)</w:t>
        <w:br/>
        <w:t>7-8) Слышал, что все придумал мельник и вообще это он во всем виноват (Ложь)</w:t>
        <w:br/>
        <w:t>9) Аналогично 6.</w:t>
        <w:br/>
        <w:t>10) Лесоруб или странник сказал ему, что видел в горах к северу от деревни орков. (Правда)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b/>
        </w:rPr>
        <w:t>Лесорубы</w:t>
      </w:r>
      <w:r>
        <w:rPr/>
        <w:t>. Если партию зачем-то потянет в лес, то они в их распоряжении, проведут, покажут, причем бесплатно! Условия найма описаны выше. Знают те же слухи.</w:t>
      </w:r>
    </w:p>
    <w:p>
      <w:pPr>
        <w:pStyle w:val="Normal"/>
        <w:ind w:firstLine="720"/>
        <w:rPr/>
      </w:pPr>
      <w:r>
        <w:rPr/>
        <w:t xml:space="preserve">В) </w:t>
      </w:r>
      <w:r>
        <w:rPr>
          <w:b/>
        </w:rPr>
        <w:t xml:space="preserve">Торкин. </w:t>
      </w:r>
      <w:r>
        <w:rPr/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Торкин</w:t>
      </w:r>
      <w:r>
        <w:rPr>
          <w:b/>
          <w:highlight w:val="lightGray"/>
          <w:lang w:val="en-US"/>
        </w:rPr>
        <w:t xml:space="preserve">, 23 </w:t>
      </w:r>
      <w:r>
        <w:rPr>
          <w:b/>
          <w:highlight w:val="lightGray"/>
        </w:rPr>
        <w:t>года</w:t>
      </w:r>
      <w:r>
        <w:rPr>
          <w:b/>
          <w:highlight w:val="lightGray"/>
          <w:lang w:val="en-US"/>
        </w:rPr>
        <w:t xml:space="preserve">, 6 </w:t>
      </w:r>
      <w:r>
        <w:rPr>
          <w:b/>
          <w:highlight w:val="lightGray"/>
        </w:rPr>
        <w:t>Н</w:t>
      </w:r>
      <w:r>
        <w:rPr>
          <w:b/>
          <w:highlight w:val="lightGray"/>
          <w:lang w:val="en-US"/>
        </w:rPr>
        <w:t xml:space="preserve">P, Str:15, Dex: 11, Con: 11, Int: 10, Wis: 12, Cha: 7. TH:18 AC:10    </w:t>
      </w:r>
      <w:r>
        <w:rPr>
          <w:b/>
          <w:highlight w:val="lightGray"/>
        </w:rPr>
        <w:t xml:space="preserve">С собой 11 </w:t>
      </w:r>
      <w:r>
        <w:rPr>
          <w:b/>
          <w:highlight w:val="lightGray"/>
          <w:lang w:val="en-US"/>
        </w:rPr>
        <w:t>sp</w:t>
      </w:r>
      <w:r>
        <w:rPr>
          <w:b/>
          <w:highlight w:val="lightGray"/>
        </w:rPr>
        <w:t>. Дома еще 20</w:t>
      </w:r>
    </w:p>
    <w:p>
      <w:pPr>
        <w:pStyle w:val="Normal"/>
        <w:ind w:firstLine="720"/>
        <w:rPr/>
      </w:pPr>
      <w:r>
        <w:rPr/>
        <w:t xml:space="preserve">Производит достаточно мрачное впечатления, мускулист, но рожей не вышел. Может пойти с партий за половину добра, при этом потащит с собой дубину и кинжал +1, который он выловил у одного из трупов, за что его можно прижать. И если решить дело мирно и компенсировать еще материально (~ 5 </w:t>
      </w:r>
      <w:r>
        <w:rPr>
          <w:lang w:val="en-US"/>
        </w:rPr>
        <w:t>gp</w:t>
      </w:r>
      <w:r>
        <w:rPr/>
        <w:t xml:space="preserve">), а кинжал похоронить с умершим, то кому-то может перепасть 100 </w:t>
      </w:r>
      <w:r>
        <w:rPr>
          <w:lang w:val="en-US"/>
        </w:rPr>
        <w:t>xp</w:t>
      </w:r>
      <w:r>
        <w:rPr/>
        <w:t xml:space="preserve">. Если забрать кинжал, то те, кто сетовали на мародерство, могут поплатиться 50 </w:t>
      </w:r>
      <w:r>
        <w:rPr>
          <w:lang w:val="en-US"/>
        </w:rPr>
        <w:t>xp</w:t>
      </w:r>
      <w:r>
        <w:rPr/>
        <w:t>, если с Элайментом не состыковочка.</w:t>
      </w:r>
    </w:p>
    <w:p>
      <w:pPr>
        <w:pStyle w:val="Normal"/>
        <w:ind w:firstLine="720"/>
        <w:rPr/>
      </w:pPr>
      <w:r>
        <w:rPr/>
        <w:t>Может рассказать про трупы, а так же посетовать на то, что во всем виноват этот старый дурень отшельник, который живет к северу и частенько ворует у него муку (Ложь, просто он платит мало, т.к. не богат, но мельник на это соглашается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Скорей всего партия пошемится к отшельнику и есть вероятность в 10%, что они наткнутся на 3 мертвых орков, которые явно были убиты с помощью магии, чек на спелкрафт, покажет, что это некромант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ы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карте 1 кв. – 10 минут пешим шагом. – Вероятность каждые 2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с:</w:t>
      </w:r>
    </w:p>
    <w:p>
      <w:pPr>
        <w:pStyle w:val="Normal"/>
        <w:rPr/>
      </w:pPr>
      <w:r>
        <w:rPr/>
        <w:t>20%, что появится волки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highlight w:val="lightGray"/>
        </w:rPr>
        <w:t>Волки</w:t>
      </w:r>
      <w:r>
        <w:rPr>
          <w:b/>
          <w:highlight w:val="lightGray"/>
          <w:lang w:val="en-US"/>
        </w:rPr>
        <w:t xml:space="preserve"> (2), </w:t>
      </w:r>
      <w:r>
        <w:rPr>
          <w:b/>
          <w:highlight w:val="lightGray"/>
        </w:rPr>
        <w:t>Н</w:t>
      </w:r>
      <w:r>
        <w:rPr>
          <w:b/>
          <w:highlight w:val="lightGray"/>
          <w:lang w:val="en-US"/>
        </w:rPr>
        <w:t xml:space="preserve">P:12, 15 AC:7 TH:18 DMG:1D4+1 ATT:1 XP:65 </w:t>
      </w:r>
    </w:p>
    <w:p>
      <w:pPr>
        <w:pStyle w:val="Normal"/>
        <w:rPr/>
      </w:pPr>
      <w:r>
        <w:rPr/>
        <w:t>Холмы:</w:t>
      </w:r>
    </w:p>
    <w:p>
      <w:pPr>
        <w:pStyle w:val="Normal"/>
        <w:rPr>
          <w:lang w:val="en-US"/>
        </w:rPr>
      </w:pPr>
      <w:r>
        <w:rPr/>
        <w:t>10% Что наткнетесь на дикую собаку и 40%, если ночью, на орк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Дикая Собака (</w:t>
      </w:r>
      <w:r>
        <w:rPr>
          <w:b/>
          <w:highlight w:val="lightGray"/>
          <w:lang w:val="en-US"/>
        </w:rPr>
        <w:t>4</w:t>
      </w:r>
      <w:r>
        <w:rPr>
          <w:b/>
          <w:highlight w:val="lightGray"/>
        </w:rPr>
        <w:t>), Н</w:t>
      </w:r>
      <w:r>
        <w:rPr>
          <w:b/>
          <w:highlight w:val="lightGray"/>
          <w:lang w:val="en-US"/>
        </w:rPr>
        <w:t>P</w:t>
      </w:r>
      <w:r>
        <w:rPr>
          <w:b/>
          <w:highlight w:val="lightGray"/>
        </w:rPr>
        <w:t>:</w:t>
      </w:r>
      <w:r>
        <w:rPr>
          <w:b/>
          <w:highlight w:val="lightGray"/>
          <w:lang w:val="en-US"/>
        </w:rPr>
        <w:t>5, 8, 7, 4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-US"/>
        </w:rPr>
        <w:t>AC</w:t>
      </w:r>
      <w:r>
        <w:rPr>
          <w:b/>
          <w:highlight w:val="lightGray"/>
        </w:rPr>
        <w:t>:</w:t>
      </w:r>
      <w:r>
        <w:rPr>
          <w:b/>
          <w:highlight w:val="lightGray"/>
          <w:lang w:val="en-US"/>
        </w:rPr>
        <w:t>7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-US"/>
        </w:rPr>
        <w:t>TH</w:t>
      </w:r>
      <w:r>
        <w:rPr>
          <w:b/>
          <w:highlight w:val="lightGray"/>
        </w:rPr>
        <w:t>:</w:t>
      </w:r>
      <w:r>
        <w:rPr>
          <w:b/>
          <w:highlight w:val="lightGray"/>
          <w:lang w:val="en-US"/>
        </w:rPr>
        <w:t>19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-US"/>
        </w:rPr>
        <w:t>DMG</w:t>
      </w:r>
      <w:r>
        <w:rPr>
          <w:b/>
          <w:highlight w:val="lightGray"/>
        </w:rPr>
        <w:t>:</w:t>
      </w:r>
      <w:r>
        <w:rPr>
          <w:b/>
          <w:highlight w:val="lightGray"/>
          <w:lang w:val="en-US"/>
        </w:rPr>
        <w:t>1D4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-US"/>
        </w:rPr>
        <w:t>ATT</w:t>
      </w:r>
      <w:r>
        <w:rPr>
          <w:b/>
          <w:highlight w:val="lightGray"/>
        </w:rPr>
        <w:t>:</w:t>
      </w:r>
      <w:r>
        <w:rPr>
          <w:b/>
          <w:highlight w:val="lightGray"/>
          <w:lang w:val="en-US"/>
        </w:rPr>
        <w:t>1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-US"/>
        </w:rPr>
        <w:t>XP</w:t>
      </w:r>
      <w:r>
        <w:rPr>
          <w:b/>
          <w:highlight w:val="lightGray"/>
        </w:rPr>
        <w:t>:</w:t>
      </w:r>
      <w:r>
        <w:rPr>
          <w:b/>
          <w:highlight w:val="lightGray"/>
          <w:lang w:val="en-US"/>
        </w:rPr>
        <w:t>35</w:t>
      </w:r>
      <w:r>
        <w:rPr>
          <w:b/>
          <w:highlight w:val="lightGray"/>
        </w:rPr>
        <w:t xml:space="preserve"> </w:t>
      </w:r>
    </w:p>
    <w:p>
      <w:pPr>
        <w:pStyle w:val="Normal"/>
        <w:rPr/>
      </w:pPr>
      <w:r>
        <w:rPr/>
        <w:t>Горы:</w:t>
      </w:r>
    </w:p>
    <w:p>
      <w:pPr>
        <w:pStyle w:val="Normal"/>
        <w:rPr>
          <w:lang w:val="en-US"/>
        </w:rPr>
      </w:pPr>
      <w:r>
        <w:rPr/>
        <w:t>День – 5% - медведь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highlight w:val="lightGray"/>
        </w:rPr>
        <w:t>Мишка</w:t>
      </w:r>
      <w:r>
        <w:rPr>
          <w:b/>
          <w:highlight w:val="lightGray"/>
          <w:lang w:val="en-US"/>
        </w:rPr>
        <w:t xml:space="preserve"> (1), </w:t>
      </w:r>
      <w:r>
        <w:rPr>
          <w:b/>
          <w:highlight w:val="lightGray"/>
        </w:rPr>
        <w:t>Н</w:t>
      </w:r>
      <w:r>
        <w:rPr>
          <w:b/>
          <w:highlight w:val="lightGray"/>
          <w:lang w:val="en-US"/>
        </w:rPr>
        <w:t xml:space="preserve">P:26 AC:7 TH:17 DMG:1D3/1D3/1D6 ATT:3 XP:175 </w:t>
      </w:r>
    </w:p>
    <w:p>
      <w:pPr>
        <w:pStyle w:val="Normal"/>
        <w:rPr/>
      </w:pPr>
      <w:r>
        <w:rPr/>
        <w:t>Ночь</w:t>
      </w:r>
      <w:r>
        <w:rPr>
          <w:lang w:val="en-US"/>
        </w:rPr>
        <w:t xml:space="preserve"> – 70% </w:t>
      </w:r>
      <w:r>
        <w:rPr/>
        <w:t>Орки</w:t>
      </w:r>
      <w:r>
        <w:rPr>
          <w:lang w:val="en-US"/>
        </w:rPr>
        <w:t>.</w:t>
      </w:r>
    </w:p>
    <w:p>
      <w:pPr>
        <w:pStyle w:val="Normal"/>
        <w:rPr/>
      </w:pPr>
      <w:r>
        <w:rPr/>
        <w:t>(Не забывайте вычитать их)</w:t>
      </w:r>
    </w:p>
    <w:p>
      <w:pPr>
        <w:pStyle w:val="Normal"/>
        <w:rPr>
          <w:b/>
          <w:b/>
        </w:rPr>
      </w:pPr>
      <w:r>
        <w:rPr>
          <w:b/>
        </w:rPr>
        <w:t>Отшельник - на карте 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highlight w:val="lightGray"/>
          <w:lang w:val="en-US"/>
        </w:rPr>
        <w:t>JB</w:t>
      </w:r>
      <w:r>
        <w:rPr>
          <w:b/>
          <w:highlight w:val="lightGray"/>
        </w:rPr>
        <w:t>, 63 года, Маг – некромант 7-ого уровня. Н</w:t>
      </w:r>
      <w:r>
        <w:rPr>
          <w:b/>
          <w:highlight w:val="lightGray"/>
          <w:lang w:val="en-US"/>
        </w:rPr>
        <w:t xml:space="preserve">P: 31, Str:9, Dex: 11, Con: 15, Int: 16, Wis: 12, Cha: 8. </w:t>
      </w:r>
      <w:r>
        <w:rPr>
          <w:b/>
          <w:highlight w:val="lightGray"/>
        </w:rPr>
        <w:t xml:space="preserve">Денег нет, в хижине 15 </w:t>
      </w:r>
      <w:r>
        <w:rPr>
          <w:b/>
          <w:highlight w:val="lightGray"/>
          <w:lang w:val="en-US"/>
        </w:rPr>
        <w:t>sp</w:t>
      </w:r>
      <w:r>
        <w:rPr>
          <w:b/>
          <w:highlight w:val="lightGray"/>
        </w:rPr>
        <w:t xml:space="preserve">. Шмотки. Запомнено: 2 Кантипа. Ледяное прикосновение -2, Костяна Дубина – 1, Прикосновение Вампира -3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Вообще то он некромант, но не в темном понятии этого слова, а именно специалист по манипулированию силами жизни и смерти. Хижина стоит на расстоянии 20 метров от воды, вид у нее зловещий, как у землянки в Российской глубинке, которую построили лет 30 назад. Кажется, что только псих или злая ведьма может жить в этом «доме». Если партия налетит на отшельника, то вероятно там и поляжет. Ибо он мужик хоть и не злой, но на народ, врывающийся в его хижину, реагирует весьма плохо, особенно после нападения орков.</w:t>
      </w:r>
    </w:p>
    <w:p>
      <w:pPr>
        <w:pStyle w:val="Normal"/>
        <w:ind w:firstLine="720"/>
        <w:rPr/>
      </w:pPr>
      <w:r>
        <w:rPr/>
        <w:t xml:space="preserve">Если тихо мирно войти извиниться и постучатся, то </w:t>
      </w:r>
      <w:r>
        <w:rPr>
          <w:lang w:val="en-US"/>
        </w:rPr>
        <w:t>JB</w:t>
      </w:r>
      <w:r>
        <w:rPr/>
        <w:t xml:space="preserve"> их примет, напоит чаем (нормальным), а, узнав, что они еще и приключенцы, посетует на орков.</w:t>
      </w:r>
    </w:p>
    <w:p>
      <w:pPr>
        <w:pStyle w:val="Normal"/>
        <w:ind w:firstLine="720"/>
        <w:rPr/>
      </w:pPr>
      <w:r>
        <w:rPr>
          <w:lang w:val="en-US"/>
        </w:rPr>
        <w:t>JB</w:t>
      </w:r>
      <w:r>
        <w:rPr/>
        <w:t xml:space="preserve"> мужик общительный и может даже дать попользоваться книжкой заклинаний, у него все спелы некромантии и универсальной магии до 4 уровня включительно. Но сначала он проверит их Элаймент и если тот окажется злым, то он ничего не даст кроме квеста. Может продать длинный меч +1 за 50 золотых, или лечилку (2</w:t>
      </w:r>
      <w:r>
        <w:rPr>
          <w:lang w:val="en-US"/>
        </w:rPr>
        <w:t>D</w:t>
      </w:r>
      <w:r>
        <w:rPr/>
        <w:t>4+2) за 5 золотых. Или проиндифайтить веши за 1 золотой (У него есть жезл с восьмью зарядами).</w:t>
      </w:r>
    </w:p>
    <w:p>
      <w:pPr>
        <w:pStyle w:val="Normal"/>
        <w:ind w:firstLine="720"/>
        <w:rPr/>
      </w:pPr>
      <w:r>
        <w:rPr/>
        <w:t>Если с партией мельник, то он слегка улыбается и старается его чуточку припугнуть, дабы поддержать свой авторитет.</w:t>
      </w:r>
    </w:p>
    <w:p>
      <w:pPr>
        <w:pStyle w:val="Normal"/>
        <w:ind w:firstLine="720"/>
        <w:rPr/>
      </w:pPr>
      <w:r>
        <w:rPr/>
        <w:t>Квест же выдаст весьма банальный: два дня назад орки напали на его хижину, он естественно их порешил, но они похитили его кошку – приживалу. Он чувствует, что та еще жива, пару раз он отправлялся на ее поиски, но от орков ничего не добился и ее не нашел, если партия вернет кошечку, то он приплатит либо 50 золотых или отдаст +1 меч. Знает лишь, что она где-то на севере и что слышан шум воды.</w:t>
      </w:r>
    </w:p>
    <w:p>
      <w:pPr>
        <w:pStyle w:val="Normal"/>
        <w:ind w:firstLine="720"/>
        <w:rPr/>
      </w:pPr>
      <w:r>
        <w:rPr/>
        <w:t>Также он может рассказать партии, что около месяца назад в горы вернулись орки, т.к. их выгнал из северного леса один барон, вот они и осели там. И настолько обнаглели, что делают вылазки и стали нападать на людей, маг замочил уже около дюжины орков, но те еще больше озверели и в итоги напали на него.</w:t>
      </w:r>
    </w:p>
    <w:p>
      <w:pPr>
        <w:pStyle w:val="Normal"/>
        <w:ind w:firstLine="720"/>
        <w:rPr/>
      </w:pPr>
      <w:r>
        <w:rPr/>
        <w:t xml:space="preserve">Если партия ему не поверит, это их проблемы, а если еще и соберут народ на расправу… то тут можно и экспу отнять, если, к примеру, те забьют и орков и </w:t>
      </w:r>
      <w:r>
        <w:rPr>
          <w:lang w:val="en-US"/>
        </w:rPr>
        <w:t>J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 горах можно спрятаться и тогда ночь там будут шастать орки, которых можно выследить до их логова. Выслеживание делается со штрафом -5, если партия не дождется ночи, также существует 17% шанс, что вместо орков они нарвутся на пещеру Гризли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ind w:firstLine="720"/>
        <w:rPr/>
      </w:pPr>
      <w:r>
        <w:rPr/>
        <w:t>5% шанс что партия просто выйдет к логову орков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highlight w:val="lightGray"/>
        </w:rPr>
        <w:t>Мишка</w:t>
      </w:r>
      <w:r>
        <w:rPr>
          <w:b/>
          <w:highlight w:val="lightGray"/>
          <w:lang w:val="en-US"/>
        </w:rPr>
        <w:t xml:space="preserve"> (</w:t>
      </w:r>
      <w:r>
        <w:rPr>
          <w:b/>
          <w:highlight w:val="lightGray"/>
        </w:rPr>
        <w:t>Гризли</w:t>
      </w:r>
      <w:r>
        <w:rPr>
          <w:b/>
          <w:highlight w:val="lightGray"/>
          <w:lang w:val="en-US"/>
        </w:rPr>
        <w:t xml:space="preserve">) (1), </w:t>
      </w:r>
      <w:r>
        <w:rPr>
          <w:b/>
          <w:highlight w:val="lightGray"/>
        </w:rPr>
        <w:t>Н</w:t>
      </w:r>
      <w:r>
        <w:rPr>
          <w:b/>
          <w:highlight w:val="lightGray"/>
          <w:lang w:val="en-US"/>
        </w:rPr>
        <w:t xml:space="preserve">P:38 AC:6 TH:15 DMG:1D6/1D6/1D8 ATT:3 XP:420,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Логово Орков – На карте 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Располагается на небольшом плато и представляет собой шалаш шамана и небольшую пещеру справа, слева течет река. Рядом валяется дохлы и наполовину съеденный медведь и три трупа предположительно людей. Днем тут никого нет, кроме 2 стражников с луками. Ночью, до фига народу. Если шамана сильно прижмут, то он кинет дымовую завесу и смоется к Орогу. Спят 50% народу, просыпаются через 2 раунда если сильно шумят. 20%, что спит и шаман, значит без спелов. Но дымовуха - это зель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Орки – лучники (стражники) - 2, Н</w:t>
      </w:r>
      <w:r>
        <w:rPr>
          <w:b/>
          <w:highlight w:val="lightGray"/>
          <w:lang w:val="en-US"/>
        </w:rPr>
        <w:t>P</w:t>
      </w:r>
      <w:r>
        <w:rPr>
          <w:b/>
          <w:highlight w:val="lightGray"/>
        </w:rPr>
        <w:t xml:space="preserve">:4,5 </w:t>
      </w:r>
      <w:r>
        <w:rPr>
          <w:b/>
          <w:highlight w:val="lightGray"/>
          <w:lang w:val="en-US"/>
        </w:rPr>
        <w:t>AC</w:t>
      </w:r>
      <w:r>
        <w:rPr>
          <w:b/>
          <w:highlight w:val="lightGray"/>
        </w:rPr>
        <w:t xml:space="preserve">:8 </w:t>
      </w:r>
      <w:r>
        <w:rPr>
          <w:b/>
          <w:highlight w:val="lightGray"/>
          <w:lang w:val="en-US"/>
        </w:rPr>
        <w:t>TH</w:t>
      </w:r>
      <w:r>
        <w:rPr>
          <w:b/>
          <w:highlight w:val="lightGray"/>
        </w:rPr>
        <w:t xml:space="preserve">:19 </w:t>
      </w:r>
      <w:r>
        <w:rPr>
          <w:b/>
          <w:highlight w:val="lightGray"/>
          <w:lang w:val="en-US"/>
        </w:rPr>
        <w:t>DMG</w:t>
      </w:r>
      <w:r>
        <w:rPr>
          <w:b/>
          <w:highlight w:val="lightGray"/>
        </w:rPr>
        <w:t>:1</w:t>
      </w:r>
      <w:r>
        <w:rPr>
          <w:b/>
          <w:highlight w:val="lightGray"/>
          <w:lang w:val="en-US"/>
        </w:rPr>
        <w:t>D</w:t>
      </w:r>
      <w:r>
        <w:rPr>
          <w:b/>
          <w:highlight w:val="lightGray"/>
        </w:rPr>
        <w:t xml:space="preserve">6 </w:t>
      </w:r>
      <w:r>
        <w:rPr>
          <w:b/>
          <w:highlight w:val="lightGray"/>
          <w:lang w:val="en-US"/>
        </w:rPr>
        <w:t>ATT</w:t>
      </w:r>
      <w:r>
        <w:rPr>
          <w:b/>
          <w:highlight w:val="lightGray"/>
        </w:rPr>
        <w:t xml:space="preserve">:1 </w:t>
      </w:r>
      <w:r>
        <w:rPr>
          <w:b/>
          <w:highlight w:val="lightGray"/>
          <w:lang w:val="en-US"/>
        </w:rPr>
        <w:t>XP</w:t>
      </w:r>
      <w:r>
        <w:rPr>
          <w:b/>
          <w:highlight w:val="lightGray"/>
        </w:rPr>
        <w:t xml:space="preserve">:35,кор. Лук, 12 стрел. Кожанк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Орки – войны - 3, Н</w:t>
      </w:r>
      <w:r>
        <w:rPr>
          <w:b/>
          <w:highlight w:val="lightGray"/>
          <w:lang w:val="en-US"/>
        </w:rPr>
        <w:t>P</w:t>
      </w:r>
      <w:r>
        <w:rPr>
          <w:b/>
          <w:highlight w:val="lightGray"/>
        </w:rPr>
        <w:t xml:space="preserve">:5 </w:t>
      </w:r>
      <w:r>
        <w:rPr>
          <w:b/>
          <w:highlight w:val="lightGray"/>
          <w:lang w:val="en-US"/>
        </w:rPr>
        <w:t>AC</w:t>
      </w:r>
      <w:r>
        <w:rPr>
          <w:b/>
          <w:highlight w:val="lightGray"/>
        </w:rPr>
        <w:t xml:space="preserve">:8 </w:t>
      </w:r>
      <w:r>
        <w:rPr>
          <w:b/>
          <w:highlight w:val="lightGray"/>
          <w:lang w:val="en-US"/>
        </w:rPr>
        <w:t>TH</w:t>
      </w:r>
      <w:r>
        <w:rPr>
          <w:b/>
          <w:highlight w:val="lightGray"/>
        </w:rPr>
        <w:t xml:space="preserve">:19 </w:t>
      </w:r>
      <w:r>
        <w:rPr>
          <w:b/>
          <w:highlight w:val="lightGray"/>
          <w:lang w:val="en-US"/>
        </w:rPr>
        <w:t>DMG</w:t>
      </w:r>
      <w:r>
        <w:rPr>
          <w:b/>
          <w:highlight w:val="lightGray"/>
        </w:rPr>
        <w:t>:1</w:t>
      </w:r>
      <w:r>
        <w:rPr>
          <w:b/>
          <w:highlight w:val="lightGray"/>
          <w:lang w:val="en-US"/>
        </w:rPr>
        <w:t>D</w:t>
      </w:r>
      <w:r>
        <w:rPr>
          <w:b/>
          <w:highlight w:val="lightGray"/>
        </w:rPr>
        <w:t xml:space="preserve">8 </w:t>
      </w:r>
      <w:r>
        <w:rPr>
          <w:b/>
          <w:highlight w:val="lightGray"/>
          <w:lang w:val="en-US"/>
        </w:rPr>
        <w:t>ATT</w:t>
      </w:r>
      <w:r>
        <w:rPr>
          <w:b/>
          <w:highlight w:val="lightGray"/>
        </w:rPr>
        <w:t xml:space="preserve">:1 </w:t>
      </w:r>
      <w:r>
        <w:rPr>
          <w:b/>
          <w:highlight w:val="lightGray"/>
          <w:lang w:val="en-US"/>
        </w:rPr>
        <w:t>XP</w:t>
      </w:r>
      <w:r>
        <w:rPr>
          <w:b/>
          <w:highlight w:val="lightGray"/>
        </w:rPr>
        <w:t>:35 – топоры или мечи, кожанки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Орки – обычные(7), Н</w:t>
      </w:r>
      <w:r>
        <w:rPr>
          <w:b/>
          <w:highlight w:val="lightGray"/>
          <w:lang w:val="en-US"/>
        </w:rPr>
        <w:t>P</w:t>
      </w:r>
      <w:r>
        <w:rPr>
          <w:b/>
          <w:highlight w:val="lightGray"/>
        </w:rPr>
        <w:t xml:space="preserve">:4 </w:t>
      </w:r>
      <w:r>
        <w:rPr>
          <w:b/>
          <w:highlight w:val="lightGray"/>
          <w:lang w:val="en-US"/>
        </w:rPr>
        <w:t>AC</w:t>
      </w:r>
      <w:r>
        <w:rPr>
          <w:b/>
          <w:highlight w:val="lightGray"/>
        </w:rPr>
        <w:t xml:space="preserve">:10 </w:t>
      </w:r>
      <w:r>
        <w:rPr>
          <w:b/>
          <w:highlight w:val="lightGray"/>
          <w:lang w:val="en-US"/>
        </w:rPr>
        <w:t>TH</w:t>
      </w:r>
      <w:r>
        <w:rPr>
          <w:b/>
          <w:highlight w:val="lightGray"/>
        </w:rPr>
        <w:t xml:space="preserve">:19 </w:t>
      </w:r>
      <w:r>
        <w:rPr>
          <w:b/>
          <w:highlight w:val="lightGray"/>
          <w:lang w:val="en-US"/>
        </w:rPr>
        <w:t>DMG</w:t>
      </w:r>
      <w:r>
        <w:rPr>
          <w:b/>
          <w:highlight w:val="lightGray"/>
        </w:rPr>
        <w:t>:1</w:t>
      </w:r>
      <w:r>
        <w:rPr>
          <w:b/>
          <w:highlight w:val="lightGray"/>
          <w:lang w:val="en-US"/>
        </w:rPr>
        <w:t>D</w:t>
      </w:r>
      <w:r>
        <w:rPr>
          <w:b/>
          <w:highlight w:val="lightGray"/>
        </w:rPr>
        <w:t xml:space="preserve">6 </w:t>
      </w:r>
      <w:r>
        <w:rPr>
          <w:b/>
          <w:highlight w:val="lightGray"/>
          <w:lang w:val="en-US"/>
        </w:rPr>
        <w:t>ATT</w:t>
      </w:r>
      <w:r>
        <w:rPr>
          <w:b/>
          <w:highlight w:val="lightGray"/>
        </w:rPr>
        <w:t xml:space="preserve">:1 </w:t>
      </w:r>
      <w:r>
        <w:rPr>
          <w:b/>
          <w:highlight w:val="lightGray"/>
          <w:lang w:val="en-US"/>
        </w:rPr>
        <w:t>XP</w:t>
      </w:r>
      <w:r>
        <w:rPr>
          <w:b/>
          <w:highlight w:val="lightGray"/>
        </w:rPr>
        <w:t xml:space="preserve">:35 – дубины.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Шаман (1), Н</w:t>
      </w:r>
      <w:r>
        <w:rPr>
          <w:b/>
          <w:highlight w:val="lightGray"/>
          <w:lang w:val="en-US"/>
        </w:rPr>
        <w:t>P</w:t>
      </w:r>
      <w:r>
        <w:rPr>
          <w:b/>
          <w:highlight w:val="lightGray"/>
        </w:rPr>
        <w:t xml:space="preserve">:7 </w:t>
      </w:r>
      <w:r>
        <w:rPr>
          <w:b/>
          <w:highlight w:val="lightGray"/>
          <w:lang w:val="en-US"/>
        </w:rPr>
        <w:t>AC</w:t>
      </w:r>
      <w:r>
        <w:rPr>
          <w:b/>
          <w:highlight w:val="lightGray"/>
        </w:rPr>
        <w:t xml:space="preserve">:6 </w:t>
      </w:r>
      <w:r>
        <w:rPr>
          <w:b/>
          <w:highlight w:val="lightGray"/>
          <w:lang w:val="en-US"/>
        </w:rPr>
        <w:t>TH</w:t>
      </w:r>
      <w:r>
        <w:rPr>
          <w:b/>
          <w:highlight w:val="lightGray"/>
        </w:rPr>
        <w:t xml:space="preserve">:19 </w:t>
      </w:r>
      <w:r>
        <w:rPr>
          <w:b/>
          <w:highlight w:val="lightGray"/>
          <w:lang w:val="en-US"/>
        </w:rPr>
        <w:t>DMG</w:t>
      </w:r>
      <w:r>
        <w:rPr>
          <w:b/>
          <w:highlight w:val="lightGray"/>
        </w:rPr>
        <w:t>:1</w:t>
      </w:r>
      <w:r>
        <w:rPr>
          <w:b/>
          <w:highlight w:val="lightGray"/>
          <w:lang w:val="en-US"/>
        </w:rPr>
        <w:t>D</w:t>
      </w:r>
      <w:r>
        <w:rPr>
          <w:b/>
          <w:highlight w:val="lightGray"/>
        </w:rPr>
        <w:t xml:space="preserve">3 </w:t>
      </w:r>
      <w:r>
        <w:rPr>
          <w:b/>
          <w:highlight w:val="lightGray"/>
          <w:lang w:val="en-US"/>
        </w:rPr>
        <w:t>ATT</w:t>
      </w:r>
      <w:r>
        <w:rPr>
          <w:b/>
          <w:highlight w:val="lightGray"/>
        </w:rPr>
        <w:t xml:space="preserve">:1 </w:t>
      </w:r>
      <w:r>
        <w:rPr>
          <w:b/>
          <w:highlight w:val="lightGray"/>
          <w:lang w:val="en-US"/>
        </w:rPr>
        <w:t>XP</w:t>
      </w:r>
      <w:r>
        <w:rPr>
          <w:b/>
          <w:highlight w:val="lightGray"/>
        </w:rPr>
        <w:t xml:space="preserve">:175, Запомнено: Команда, Обездвиживание Персоны, Лечение Легких Ран </w:t>
      </w:r>
    </w:p>
    <w:p>
      <w:pPr>
        <w:pStyle w:val="Normal"/>
        <w:rPr/>
      </w:pPr>
      <w:r>
        <w:rPr/>
        <w:t xml:space="preserve">В пещере 13 </w:t>
      </w:r>
      <w:r>
        <w:rPr>
          <w:lang w:val="en-US"/>
        </w:rPr>
        <w:t>ep</w:t>
      </w:r>
      <w:r>
        <w:rPr/>
        <w:t>, у каждого орка по серебренному, у шамана золотой. Плюс 3 меча, 1 лук, 30 стрел. Да, шалаш шамана пропитан маслами, и загорится от огня как солом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допа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Есть только один чуть ниже по течению от логова орков, там располагается пещера с подземельем, в котором живет Орог, который собственно и руководит орками, те таскают ему еду а он выбрасывает их через вход под водопадом. Вход незаметен и надо или искать секретки, всеми доступными способами или проследить за орком, вероятнее всего шаманом. </w:t>
      </w:r>
    </w:p>
    <w:p>
      <w:pPr>
        <w:pStyle w:val="Normal"/>
        <w:ind w:firstLine="720"/>
        <w:rPr/>
      </w:pPr>
      <w:r>
        <w:rPr/>
        <w:t>Около входа лежит труп человека, рядом с ним лук+1 и 6 +1 стрел к нему. Орог находится в самой большой комнате, что справа, слева же сокровищница, там огромный булыжник (суммарная сила 35 или же если меньше чек на тяжелую работу с -2% за каждый пункт недодачи) под булыжником 32 золотых монеты 456 серебряных и 789 медяков. Так же в комнате есть сундук, он закрыт, в нем сидит КОТ! Если по нему ударит с Критикалом, то попадете и по коту!!! И тот получит на кубик меньше и -2 повреждений, при учете, что у кота 4 хипа, это его может убит. Выпрыгнув на волю, он просто забьется в угол если коту объяснить кто они, то он пойдет с ними, иначе останетесь и может атаковать 1</w:t>
      </w:r>
      <w:r>
        <w:rPr>
          <w:lang w:val="en-US"/>
        </w:rPr>
        <w:t>D</w:t>
      </w:r>
      <w:r>
        <w:rPr/>
        <w:t>3 * 2 когти и 1</w:t>
      </w:r>
      <w:r>
        <w:rPr>
          <w:lang w:val="en-US"/>
        </w:rPr>
        <w:t>D</w:t>
      </w:r>
      <w:r>
        <w:rPr/>
        <w:t>4 зубы. А позже побредет к хозяину. В сундуке 4 длинных меча, и 2 жемчужины стоимостью 120 и 140 золотых. Кольчуга +1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lightGray"/>
        </w:rPr>
        <w:t>Орог, Н</w:t>
      </w:r>
      <w:r>
        <w:rPr>
          <w:b/>
          <w:highlight w:val="lightGray"/>
          <w:lang w:val="en-US"/>
        </w:rPr>
        <w:t>P</w:t>
      </w:r>
      <w:r>
        <w:rPr>
          <w:b/>
          <w:highlight w:val="lightGray"/>
        </w:rPr>
        <w:t xml:space="preserve">:26 </w:t>
      </w:r>
      <w:r>
        <w:rPr>
          <w:b/>
          <w:highlight w:val="lightGray"/>
          <w:lang w:val="en-US"/>
        </w:rPr>
        <w:t>AC</w:t>
      </w:r>
      <w:r>
        <w:rPr>
          <w:b/>
          <w:highlight w:val="lightGray"/>
        </w:rPr>
        <w:t xml:space="preserve">:4 </w:t>
      </w:r>
      <w:r>
        <w:rPr>
          <w:b/>
          <w:highlight w:val="lightGray"/>
          <w:lang w:val="en-US"/>
        </w:rPr>
        <w:t>TH</w:t>
      </w:r>
      <w:r>
        <w:rPr>
          <w:b/>
          <w:highlight w:val="lightGray"/>
        </w:rPr>
        <w:t xml:space="preserve">:16 </w:t>
      </w:r>
      <w:r>
        <w:rPr>
          <w:b/>
          <w:highlight w:val="lightGray"/>
          <w:lang w:val="en-US"/>
        </w:rPr>
        <w:t>DMG</w:t>
      </w:r>
      <w:r>
        <w:rPr>
          <w:b/>
          <w:highlight w:val="lightGray"/>
        </w:rPr>
        <w:t>:1</w:t>
      </w:r>
      <w:r>
        <w:rPr>
          <w:b/>
          <w:highlight w:val="lightGray"/>
          <w:lang w:val="en-US"/>
        </w:rPr>
        <w:t>D</w:t>
      </w:r>
      <w:r>
        <w:rPr>
          <w:b/>
          <w:highlight w:val="lightGray"/>
        </w:rPr>
        <w:t xml:space="preserve">10+2 </w:t>
      </w:r>
      <w:r>
        <w:rPr>
          <w:b/>
          <w:highlight w:val="lightGray"/>
          <w:lang w:val="en-US"/>
        </w:rPr>
        <w:t>ATT</w:t>
      </w:r>
      <w:r>
        <w:rPr>
          <w:b/>
          <w:highlight w:val="lightGray"/>
        </w:rPr>
        <w:t xml:space="preserve">:1 </w:t>
      </w:r>
      <w:r>
        <w:rPr>
          <w:b/>
          <w:highlight w:val="lightGray"/>
          <w:lang w:val="en-US"/>
        </w:rPr>
        <w:t>XP</w:t>
      </w:r>
      <w:r>
        <w:rPr>
          <w:b/>
          <w:highlight w:val="lightGray"/>
        </w:rPr>
        <w:t xml:space="preserve">:225, Двуручник+1, Чешуйчаты доспех, 2 </w:t>
      </w:r>
      <w:r>
        <w:rPr>
          <w:b/>
          <w:highlight w:val="lightGray"/>
          <w:lang w:val="en-US"/>
        </w:rPr>
        <w:t>gp</w:t>
      </w:r>
      <w:r>
        <w:rPr>
          <w:b/>
          <w:highlight w:val="lightGray"/>
        </w:rPr>
        <w:t xml:space="preserve">. </w:t>
      </w:r>
    </w:p>
    <w:p>
      <w:pPr>
        <w:pStyle w:val="Normal"/>
        <w:spacing w:lineRule="auto" w:line="360"/>
        <w:rPr/>
      </w:pPr>
      <w:r>
        <w:rPr/>
        <w:t xml:space="preserve">Без Орога, орки, скорее всего, разбегутся, партия может подождать один день, и тогда придут еще три-четыри орка, за это каждому + 50 </w:t>
      </w:r>
      <w:r>
        <w:rPr>
          <w:lang w:val="en-US"/>
        </w:rPr>
        <w:t>xp</w:t>
      </w:r>
      <w:r>
        <w:rPr/>
        <w:t>. После того, как народ доложится выдавайте плюшки.</w:t>
      </w:r>
    </w:p>
    <w:p>
      <w:pPr>
        <w:pStyle w:val="Normal"/>
        <w:rPr>
          <w:b/>
          <w:b/>
        </w:rPr>
      </w:pPr>
      <w:r>
        <w:rPr>
          <w:b/>
        </w:rPr>
        <w:t>Экспа!!!</w:t>
      </w:r>
    </w:p>
    <w:p>
      <w:pPr>
        <w:pStyle w:val="Normal"/>
        <w:rPr>
          <w:b/>
          <w:b/>
        </w:rPr>
      </w:pPr>
      <w:r>
        <w:rPr>
          <w:b/>
        </w:rPr>
        <w:t>На партию:</w:t>
      </w:r>
    </w:p>
    <w:p>
      <w:pPr>
        <w:pStyle w:val="Normal"/>
        <w:rPr/>
      </w:pPr>
      <w:r>
        <w:rPr/>
        <w:t>За спасение кота: + 100.</w:t>
      </w:r>
    </w:p>
    <w:p>
      <w:pPr>
        <w:pStyle w:val="Normal"/>
        <w:rPr/>
      </w:pPr>
      <w:r>
        <w:rPr/>
        <w:t>Если доставить его лично +200.</w:t>
      </w:r>
    </w:p>
    <w:p>
      <w:pPr>
        <w:pStyle w:val="Normal"/>
        <w:rPr/>
      </w:pPr>
      <w:r>
        <w:rPr/>
        <w:t>Убирание орков и орога: +200.</w:t>
      </w:r>
    </w:p>
    <w:p>
      <w:pPr>
        <w:pStyle w:val="Normal"/>
        <w:rPr/>
      </w:pPr>
      <w:r>
        <w:rPr>
          <w:b/>
        </w:rPr>
        <w:t xml:space="preserve">Жрецу: </w:t>
      </w:r>
      <w:r>
        <w:rPr/>
        <w:t>Похороны лучника: +100.</w:t>
      </w:r>
    </w:p>
    <w:p>
      <w:pPr>
        <w:pStyle w:val="Normal"/>
        <w:rPr/>
      </w:pPr>
      <w:r>
        <w:rPr>
          <w:b/>
        </w:rPr>
        <w:t xml:space="preserve">Войну: </w:t>
      </w:r>
      <w:r>
        <w:rPr/>
        <w:t>За убийство Орога + 150.</w:t>
      </w:r>
    </w:p>
    <w:p>
      <w:pPr>
        <w:pStyle w:val="Normal"/>
        <w:rPr/>
      </w:pPr>
      <w:r>
        <w:rPr>
          <w:b/>
        </w:rPr>
        <w:t>Вору:</w:t>
      </w:r>
      <w:r>
        <w:rPr/>
        <w:t xml:space="preserve"> За нахождение водопада +50.</w:t>
      </w:r>
    </w:p>
    <w:p>
      <w:pPr>
        <w:pStyle w:val="Normal"/>
        <w:rPr/>
      </w:pPr>
      <w:r>
        <w:rPr>
          <w:b/>
        </w:rPr>
        <w:t xml:space="preserve">Магу: </w:t>
      </w:r>
      <w:r>
        <w:rPr/>
        <w:t>За догадку списать у Некроманта спелы +50.</w:t>
      </w:r>
    </w:p>
    <w:p>
      <w:pPr>
        <w:pStyle w:val="Normal"/>
        <w:rPr/>
      </w:pPr>
      <w:r>
        <w:rPr/>
        <w:t>Ну и индивидуалки и за монст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 Выдержки из Монстр Мануала.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bookmarkStart w:id="0" w:name="Орки"/>
      <w:r>
        <w:rPr>
          <w:sz w:val="28"/>
          <w:szCs w:val="28"/>
        </w:rPr>
        <w:t>Орки</w:t>
      </w:r>
      <w:bookmarkEnd w:id="0"/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Орк</w:t>
        <w:tab/>
        <w:t>Орог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ЛИМАТ/ЛАНДШАФТ:</w:t>
        <w:tab/>
        <w:t>Любая земля</w:t>
        <w:tab/>
        <w:t>Любая земля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СТОТА:</w:t>
        <w:tab/>
        <w:t>Обычный</w:t>
        <w:tab/>
        <w:t>Нередкий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ЦИЯ:</w:t>
        <w:tab/>
        <w:t>Племя</w:t>
        <w:tab/>
        <w:t>Племя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РЕМЯ АКТИВНОСТИ:</w:t>
        <w:tab/>
        <w:t>Ночь</w:t>
        <w:tab/>
        <w:t>Ночь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ИЕТА:</w:t>
        <w:tab/>
        <w:t>Плотоядный</w:t>
        <w:tab/>
        <w:t>Плотоядный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ТЕЛЛЕКТ:</w:t>
        <w:tab/>
        <w:t>Средний (8-9)</w:t>
        <w:tab/>
        <w:t>Высокий (10- 12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КРОВИЩЕ:</w:t>
        <w:tab/>
        <w:t>L (C, O, Qx10, S)</w:t>
        <w:tab/>
        <w:t>L (C, O, Qx10, S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ЖИЗНЕННЫЕ ЦЕННОСТИ:</w:t>
        <w:tab/>
        <w:t>Законно злые</w:t>
        <w:tab/>
        <w:t>Законно злые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ИСЛО ОСОБЕЙ:</w:t>
        <w:tab/>
        <w:t>30-300 (3d10x10)</w:t>
        <w:tab/>
        <w:t>20-80 (2d4x10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РМОР КЛАСС:</w:t>
        <w:tab/>
        <w:t>6 (10)</w:t>
        <w:tab/>
        <w:t>4 (10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ВИЖЕНИЕ:</w:t>
        <w:tab/>
        <w:t>9 (12)</w:t>
        <w:tab/>
        <w:t>6 (12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T DICE:</w:t>
        <w:tab/>
        <w:t>1</w:t>
        <w:tab/>
        <w:t>3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C0:</w:t>
        <w:tab/>
        <w:t>19</w:t>
        <w:tab/>
        <w:t>17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ИСЛО НАПАДЕНИЙ:</w:t>
        <w:tab/>
        <w:t>1</w:t>
        <w:tab/>
        <w:t>1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ВРЕЖДЕНИЕ/НАПАДЕНИЕ:</w:t>
        <w:tab/>
        <w:t>1-8 (оружие)</w:t>
        <w:tab/>
        <w:t>1-10 (оружие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ЫЕ НАПАДЕНИЯ:</w:t>
        <w:tab/>
        <w:t>Нет</w:t>
        <w:tab/>
        <w:t>повреждение +1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АЯ ЗАЩИТА:</w:t>
        <w:tab/>
        <w:t>Нет</w:t>
        <w:tab/>
        <w:t>Нет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ГИЧЕСКАЯ СОПРОТИВЛЯЕМОСТЬ:</w:t>
        <w:tab/>
        <w:t>Нет</w:t>
        <w:tab/>
        <w:t>Нет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:</w:t>
        <w:tab/>
        <w:t>М (6’ высотой)</w:t>
        <w:tab/>
        <w:t>М (6’-7’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АЛЬ:</w:t>
        <w:tab/>
        <w:t>Устойчивая (11-12)</w:t>
        <w:tab/>
        <w:t>Элитная (13-14)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P ЦЕННОСТЬ:</w:t>
        <w:tab/>
        <w:t>15</w:t>
        <w:tab/>
        <w:t>65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руководитель, лидер</w:t>
        <w:tab/>
        <w:t>35</w:t>
        <w:tab/>
        <w:t>120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храна</w:t>
        <w:tab/>
        <w:t>35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арь</w:t>
        <w:tab/>
        <w:t>65</w:t>
        <w:tab/>
        <w:t>175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охранитель</w:t>
        <w:tab/>
        <w:t>65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аман, 1-ый</w:t>
        <w:tab/>
        <w:t>35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аман, 3-ий</w:t>
        <w:tab/>
        <w:t>175</w:t>
      </w:r>
    </w:p>
    <w:p>
      <w:pPr>
        <w:pStyle w:val="Normal"/>
        <w:tabs>
          <w:tab w:val="clear" w:pos="708"/>
          <w:tab w:val="right" w:pos="4253" w:leader="none"/>
          <w:tab w:val="right" w:pos="623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аман, 5-ый</w:t>
        <w:tab/>
        <w:t>6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рки</w:t>
      </w:r>
      <w:r>
        <w:rPr>
          <w:rFonts w:cs="Arial" w:ascii="Arial" w:hAnsi="Arial"/>
          <w:sz w:val="16"/>
          <w:szCs w:val="16"/>
        </w:rPr>
        <w:t xml:space="preserve"> - раса агрессивных плотоядных млекопитающих, которые собираются вместе в племена и живут, охотясь и устраивая набеги. Орки полагают что, для того чтобы выжить они должны расширять свою территорию, так что они постоянно вовлекаются в войны против разных врагов: людей, эльфов, карликов, гоблинов и других орочьих племен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Орки широко изменяются по виду, поскольку они часто скрещиваются с другими расами. Вообще, они походят на примитивных людей с серо-зеленой кожей, покрытой грубыми волосами. Орки имеют слегка сгорбленную спину, низкий покатый лоб, и морду вместо лица, хотя сравнения между их лицами и свиными рылами несколько преувеличены и возможно несправедливы. У орков хорошо-развитые собачьи зубы для поедания мяса и короткие уши торчком, которые походят на волчьи. Орочьи морды и уши имеют слегка розовый оттенок. Их глаза человеческие, с красноватым оттенком, которые иногда кажется, горят красным огнем, когда они отражают тусклые световые источники из темноты. Фактически это часть их оптической системы, пигмент, который дает им инфровидение. Мужчины орки - высотой примерно от 5 1/2 до 6 футов. Женщины в среднем примерно на 6 дюймов короче чем мужчины. Орки предпочитают носить цвета, которые большинство людей сочло бы неприятными: Красный как кровь, ржаво красный, горчичный, желтый, желто-зеленый, зеленый, зеленовато-фиолетовый, и черно-коричневый. Их доспехи непривлекательны и кроме того - грязны и часто ржавые. Орки говорят на орочьем языке, полученном из старых человеческих и эльфийских языков. Не имеется никакого общего стандарта орочьего, так что язык имеет много диалектов, которые изменяются от племени к племени. Орки также учатся говорить на местном общем языке, но не очень хорошо. Некоторые орки имеют ограниченное знание гоблинского, хобгоблинского и диалекта людоедов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ой:</w:t>
      </w:r>
      <w:r>
        <w:rPr>
          <w:rFonts w:cs="Arial" w:ascii="Arial" w:hAnsi="Arial"/>
          <w:sz w:val="16"/>
          <w:szCs w:val="16"/>
        </w:rPr>
        <w:t xml:space="preserve"> Орки – всегда с кем-нибудь воюют. Они используют следующие оружи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ч и кистень</w:t>
        <w:tab/>
        <w:t>5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ч и копье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пор и копье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пор и древковое оружие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пор и арбалет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пор и лук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ч и боевой топор</w:t>
        <w:tab/>
        <w:t>5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пье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пор</w:t>
        <w:tab/>
        <w:t>10 %</w:t>
      </w:r>
    </w:p>
    <w:p>
      <w:pPr>
        <w:pStyle w:val="Normal"/>
        <w:tabs>
          <w:tab w:val="clear" w:pos="708"/>
          <w:tab w:val="righ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ревковое оружие</w:t>
        <w:tab/>
        <w:t>20 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ревковое оружие – обычно, или халберды и пики (набор, чтобы получить ураганную атаку), или глайвы. Лидеры типично владеют оружием в обеих руках. Если подруководитель присутствует, имеется 40% шанс, что орки будут бороться под штандартом. Присутствие этого штандарта увеличивает Силу Атаки и мораль на +1 для всех орков в пределах 60 ярдов. Орки типично носят проклепанный кожаный доспех и щит (AC 6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Орки ненавидят прямой солнечный свет и при солнечном свете сражаются с -1 штрафом в Силе Атаки. Их нравственные проверки также уменьшаются на 1 при этих обстоятельствах. Орки обожают стрельбу из укрытия и в дикой местности применяют тактику засад. Они не соблюдают "правила войны", если это не в их интересах; например, они будут стрелять в тех, кто попытается говорить с ними под белым флагом, если лидер орков не чувствует, что выгодно услышать то, что враг должен сказать. Они злоупотребляют человеческими правилами обязательства и галантности к их преимуществу. Они имеют историческую вражду с эльфами и карликами; многие племена убивают этих полулюдей если увидя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Часто считается, что орки настолько кровожадны и жестоки, что они являются плохими тактиками и что они предпочитают просто сражаться чем побеждать. Подобно большинству стереотипов, часто это вводит в заблуждение; хотя это истинно для некоторых орочьих племен, но не для всех. Много орочьих племен вели войны десятилетиями и развили пугающую эффективность в тактике сражения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огово/Общество:</w:t>
      </w:r>
      <w:r>
        <w:rPr>
          <w:rFonts w:cs="Arial" w:ascii="Arial" w:hAnsi="Arial"/>
          <w:sz w:val="16"/>
          <w:szCs w:val="16"/>
        </w:rPr>
        <w:t xml:space="preserve"> На каждых тридцать встреченных орков, будет иметься лидер и три помощника. Эти орки будут иметь 8 хитпоинтов каждый, являющийся выше среднего и самые сильные в группе. Если 150 орков или больше встречаются, будут иметься следующие дополнительные фигуры в группе: подруководитель и 3-18 охраны, каждый с Армор Классом 4, 11 хитпоинтами, и +1 повреждением из-за Силы при всех нападениях. Они сражаются как 2 Hit Dice монстры (THAC0 19). На каждых 100 встреченных орков, будет иметься или шаман (максимально жрец 5-го уровня) или ведун (максимально маг 4-го уровня). Шаманы и ведуны получают дополнительно 1d4 хитпоинтов за каждый уровень выше 1-го и прибавляют 1 Hit Die за каждые два уровня (доли округляются) при использовании заклинаний (например, шаман 5-го уровня имеет d8+4d4 хитпоинтов и сражается как 3 Hit Dice монстр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Если орки не в логовище, имеется 20% шанс, что они будут сопровождать караван из 1-6 телег и 10-60 рабов, переносящих запасы, награбленное, или выкуп и дань их вождю или более сильному племени орков. Полная ценность товаров, которые везут все телеги изменяется между 10 и 1,000 серебряными частями, и каждый раб несет товара примерно на 5-30 серебряных частей. Если орки сопровождают караван с сокровищами, удвойте число лидеров и помощников и добавьте 10 орков на каждую телегу в караване; один подруководитель с 5-30 охраной всегда будет главным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Логовища Орков подземные в 75% случаев, и в глухой деревне в 25 % случаев. Общины Орков изменяются от маленьких фортов с 100-400 орками и больших общин с 500-2,000 орками до огромных городов (частично под землей и частично над землей) с от 2,000 до 20,000 орков. Всегда будут иметься дополнительные орки, когда столкновение происходит их в логовище: руководитель и 5-30 телохранителей (AC 4, 13-16 хитпоинтов, нападает как монстр с 3 Hit Dice (THAC0 17) и причиняет дополнительно +2 повреждений при всех нападениях из-за Силы). Если логовище подземное, имеется 50% шанс, что 2-5 людоедов на 200 орков будут жить с ними. Большинство логовищ над землей - ветхие деревни из деревянных хижин, защищенных рвом, насыпным валом и палисадом, или более продвинутое строительство построенное другими расами. Деревня будет иметь 1-4 сторожевых башен и единственные ворота. Будет иметься одна баллиста и одна катапульта на каждых 100 взрослых мужских орков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Орки агрессивны. Они полагают, что другие расы худшие по сравнению с ними и что издевательство и рабство является частью естественного порядка вещей. Они будут сотрудничать с другой расой, но они не надежны: как рабы, они будут воставать против всех кроме наиболее мощных владельцев; как союзники они часто пробуют прервать и нарушить соглашения. Орки полагают, что сражение - идеальный вызов, но некоторые лидеры достаточно прагматические, чтобы признать ценность мира, который они заключают по высокой цене. Если большое терпение и осторожность используется, племена орков могут быть эффективными торговыми партнерами и военными союзникам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Орки ценят прежде всего территорию; сражения, опыт, богатство и результат - другие главные источники гордости. Орки патриархальны; женщины пригодны только, чтобы вынашивать детей и ухаживать за ними. Орки имеют репутацию жестокости, которая заслужена, но люди также способны к злу, как и орки. Орки имеют институт брака, но мужчины орков не отмечены своей верностью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Орки поклоняются многим божествам (некоторые имеют различные имена среди различных племен); обычно главное божество - гигантский, одноглазый орк. Орочья религия чрезвычайно ненавистна к другим расам и прославляет насилие и войну. Шаманы Орков были отмечены своими амбициями, и много племен страдали из-за политической борьбы между воинами и жрецам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кология:</w:t>
      </w:r>
      <w:r>
        <w:rPr>
          <w:rFonts w:cs="Arial" w:ascii="Arial" w:hAnsi="Arial"/>
          <w:sz w:val="16"/>
          <w:szCs w:val="16"/>
        </w:rPr>
        <w:t xml:space="preserve"> Орки имеют среднюю продолжительность жизни 40 лет. Их период беременности 10 месяцев и производят на свет от двух до трех детей за рождение. Смертность младенцев очень высока. Орки плотоядны, но предпочитают охотничье мясо или домашний скот, а также полулюдей и гуманоидов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Кажется, что орки не имеют никаких естественных врагов, но они упорно трудятся, чтобы восполнить этот недостаток. Племена орков имеют внушающие страх имена типа Мерзкой Руны, Кровавой Головы, Сломанного Костяного, Злого Глаза и Кровавого Лезви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Орки - искусные шахтеры, которые могут определить новые и необычные строительства в 35% случаев, наклонные проходы в 25% случаев. Они - также превосходные изготовители оружия.</w:t>
      </w:r>
    </w:p>
    <w:p>
      <w:pPr>
        <w:pStyle w:val="Style13"/>
        <w:rPr/>
      </w:pPr>
      <w:r>
        <w:rPr/>
        <w:t>Орог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борные орки, или ороги, являются расой больших орков, возможно смешанных с кровью людоедов. Ороги высотой между 6 и 6 1/2 футов. Они - высоко дисциплинированные воины и имеют их собственные штандарты и знамена, которые легко заметны, поэтому обычно легко узнать, когда ороги присутствуют среди обычных орков. Ороги могут быть найдены в авангарде больших армий орков, но редко в патрулях. Имеется 10% шанс, что племя орков будет иметь орогов, чье число равняется 10% мужского населения. (Таким образом сообщество в 3,000 мужских орков имеет 10% шанс наличия 300 дополнительных орогов.) Маленькие элитные группы (20-80 орогов) предлагают себя как наемники. Ороги имеют 3 Hit Dice, латы (AC 3), и имеют +3 премию Силы в Силе Атаки. На каждых 20 орогов, будет также иметься один лидер с 4 Hit Dice (THAC0 17). Имеется всего лишь один руководитель орогов, который имеет 5 Hit Dice (THAC0 15). Ороги используют такое же вооружение как и орки, но будут типично владеть оружием в обеих руках каждый.</w:t>
      </w:r>
    </w:p>
    <w:p>
      <w:pPr>
        <w:pStyle w:val="Style13"/>
        <w:rPr/>
      </w:pPr>
      <w:r>
        <w:rPr/>
        <w:t>Полуор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ки скрещиваются фактически с любой гуманоидной и получеловеческой расой кроме эльфов, так как они терпеть их не могут. Результат помесь орков и их другой расы известен как полуорки. Гоблины-орки, хобгоблины-орки и люди-орки наиболее обычны. Полуорки имеют тенденцию иметь орочье телосложение, и также - в основном орки, хотя 10% этого результата может проходить на уродливых людей. С ними обращаются как с людьми с уровнями, вместо Hit Dice. Если они мультиклассовые, то имеют такие максимумы: жрец 4-й уровень; файтер 10-й уровень; вор 8-й уровен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Если полуорки остаются одноклассовыми, это увеличивает максимум: жрец, 7-й уровень (Мудрость 15 требуется для 5-го, Мудрость 16 для 6-го, Мудрость 17 для 7-го); файтер, 17-й уровень (18/00 Силы, требуется для 11-го, Сила 19 для 12-го, Сила 20 для 14-го, и Сила 21 для 17-го); вор, 11-й уровень (Ловкость 15 требуется для 9-го, Ловкость 16 для 10-го, и Ловкость 17 для 11-го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Полуорки не доверяют, ни человеческим, ни орочьим культурам, потому что они напоминают каждой из рас о другой. Полуорки продвигаются в орочьей культуре, щеголяя их улучшенными способностями и в человеческой культуре, связываясь с людьми, которые не заботятся относительно внешности. Чаще всего они имеют тенденцию к равновесию с небольшими законными и злыми тенденциями, но и законно добрые полуорки - не совсем уж редкость. Некоторые полуорки откололись от обеих культур, чтобы сформировать их собственные общества в отдаленных областях. Эти полуорки поклоняются их собственным богам, и (подобно большинству отшельников) чрезвычайно подозрительны к незнакомцам.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bookmarkStart w:id="1" w:name="Волки"/>
      <w:r>
        <w:rPr>
          <w:sz w:val="28"/>
          <w:szCs w:val="28"/>
        </w:rPr>
        <w:t>Волки</w:t>
      </w:r>
      <w:bookmarkEnd w:id="1"/>
    </w:p>
    <w:p>
      <w:pPr>
        <w:pStyle w:val="Style13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/>
      </w:pPr>
      <w:r>
        <w:rPr/>
        <w:tab/>
        <w:t>Волк</w:t>
        <w:tab/>
        <w:t>Ворг</w:t>
        <w:tab/>
        <w:t>Страшный</w:t>
        <w:tab/>
        <w:t>Зимний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ЛИМАТ/ЛАНДШАФТ:</w:t>
        <w:tab/>
        <w:t>Не Тропический</w:t>
        <w:tab/>
        <w:t>Любой лес</w:t>
        <w:tab/>
        <w:t>Любой лес</w:t>
        <w:tab/>
        <w:t>Арктический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СТОТА:</w:t>
        <w:tab/>
        <w:t>Нередкий</w:t>
        <w:tab/>
        <w:t>Редкий</w:t>
        <w:tab/>
        <w:t>Редкий</w:t>
        <w:tab/>
        <w:t>Очень редкий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ЦИЯ:</w:t>
        <w:tab/>
        <w:t>Семейство</w:t>
        <w:tab/>
        <w:t>Стая</w:t>
        <w:tab/>
        <w:t>Стая</w:t>
        <w:tab/>
        <w:t>Стая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РЕМЯ АКТИВНОСТИ:</w:t>
        <w:tab/>
        <w:t>Любой</w:t>
        <w:tab/>
        <w:t>Любой</w:t>
        <w:tab/>
        <w:t>Любой</w:t>
        <w:tab/>
        <w:t>Любой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ИЕТА:</w:t>
        <w:tab/>
        <w:t>Плотоядный</w:t>
        <w:tab/>
        <w:t>Плотоядный</w:t>
        <w:tab/>
        <w:t>Плотоядный</w:t>
        <w:tab/>
        <w:t>Плотоядный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ТЕЛЛЕКТ:</w:t>
        <w:tab/>
        <w:t>Полу (2-4)</w:t>
        <w:tab/>
        <w:t>Низкий (5-7)</w:t>
        <w:tab/>
        <w:t>Полу (2-4)</w:t>
        <w:tab/>
        <w:t>Средний (8-10)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КРОВИЩЕ:</w:t>
        <w:tab/>
        <w:t>Нет</w:t>
        <w:tab/>
        <w:t>Нет</w:t>
        <w:tab/>
        <w:t>Нет</w:t>
        <w:tab/>
        <w:t>I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ЖИЗНЕННЫЕ ЦЕННОСТИ:</w:t>
        <w:tab/>
        <w:t>Нейтральные</w:t>
        <w:tab/>
        <w:t>Нейтрально Злые</w:t>
        <w:tab/>
        <w:t>Нейтральные</w:t>
        <w:tab/>
        <w:t>Нейтрально Злые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ЛИЧЕСТВО:</w:t>
        <w:tab/>
        <w:t>2-12 (1/1%)</w:t>
        <w:tab/>
        <w:t>3-12</w:t>
        <w:tab/>
        <w:t>3-12</w:t>
        <w:tab/>
        <w:t>2-8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РМОР КЛАСС:</w:t>
        <w:tab/>
        <w:t>7</w:t>
        <w:tab/>
        <w:t>6</w:t>
        <w:tab/>
        <w:t>6</w:t>
        <w:tab/>
        <w:t>5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ВИЖЕНИЕ:</w:t>
        <w:tab/>
        <w:t>18</w:t>
        <w:tab/>
        <w:t>18</w:t>
        <w:tab/>
        <w:t>18</w:t>
        <w:tab/>
        <w:t>18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T DICE:</w:t>
        <w:tab/>
        <w:t>3</w:t>
        <w:tab/>
        <w:t>3+3</w:t>
        <w:tab/>
        <w:t>4+4</w:t>
        <w:tab/>
        <w:t>6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C0:</w:t>
        <w:tab/>
        <w:t>18</w:t>
        <w:tab/>
        <w:t>17</w:t>
        <w:tab/>
        <w:t>15</w:t>
        <w:tab/>
        <w:t>15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ИСЛО НАПАДЕНИЙ: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ВРЕЖДЕНИЕ/НАПАДЕНИЕ:</w:t>
        <w:tab/>
        <w:t>2-5</w:t>
        <w:tab/>
        <w:t>2-8</w:t>
        <w:tab/>
        <w:t>2-8</w:t>
        <w:tab/>
        <w:t>2-8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ЫЕ НАПАДЕНИЯ:</w:t>
        <w:tab/>
        <w:t>Нет</w:t>
        <w:tab/>
        <w:t>Нет</w:t>
        <w:tab/>
        <w:t>Нет</w:t>
        <w:tab/>
        <w:t>Мороз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АЯ ЗАЩИТА:</w:t>
        <w:tab/>
        <w:t>Нет</w:t>
        <w:tab/>
        <w:t>Нет</w:t>
        <w:tab/>
        <w:t>Нет</w:t>
        <w:tab/>
        <w:t>Нет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Г. СОПРОТИВЛЯЕМОСТЬ:</w:t>
        <w:tab/>
        <w:t>Нет</w:t>
        <w:tab/>
        <w:t>Нет</w:t>
        <w:tab/>
        <w:t>Нет</w:t>
        <w:tab/>
        <w:t>Нет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:</w:t>
        <w:tab/>
        <w:t>S (3’-4’)</w:t>
        <w:tab/>
        <w:t>М (4’-7’)</w:t>
        <w:tab/>
        <w:t>L (7’-12’)</w:t>
        <w:tab/>
        <w:t>L (7’-12’)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АЛЬ:</w:t>
        <w:tab/>
        <w:t>Средняя (10)</w:t>
        <w:tab/>
        <w:t>Устойчивая (11)</w:t>
        <w:tab/>
        <w:t>Средняя (10)</w:t>
        <w:tab/>
        <w:t>Элита (13)</w:t>
      </w:r>
    </w:p>
    <w:p>
      <w:pPr>
        <w:pStyle w:val="Normal"/>
        <w:tabs>
          <w:tab w:val="clear" w:pos="708"/>
          <w:tab w:val="right" w:pos="3544" w:leader="none"/>
          <w:tab w:val="right" w:pos="5103" w:leader="none"/>
          <w:tab w:val="right" w:pos="6804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P ЦЕННОСТЬ:</w:t>
        <w:tab/>
        <w:t>65</w:t>
        <w:tab/>
        <w:t>120</w:t>
        <w:tab/>
        <w:t>175</w:t>
        <w:tab/>
        <w:t>9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Волк</w:t>
      </w:r>
      <w:r>
        <w:rPr/>
        <w:t xml:space="preserve"> – очень активный, хитрый плотоядный, способный к выживанию в почти любом климате зверь. Окутанные тайной и подозрениями, они рассматриваются как злые убийцы, которые вырезают людей и животных, из-за отсутствия других занятий. Правда - то, что никогда в зарегистрированной истории не было случая, чтобы не бешеный или незаколдованный волк, напал на любое существо, имеющее равный или более высокий интеллект, чем он сам. (Шанс столкновения с бешеным волком, который напал бы на что-нибудь - 1%, если встречен одинокий волк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Северные волки показывают цвета от чистого белого, до серого и черного. Южные волки красноватого и коричневого цвета. Хотя окраска меха изменяется с климатом, все волки имеют, в общем, одинаковые особенности. Они характеризуются мощными челюстями; широкими сильными зубами; густыми хвостами; высокими, сильными ушами; и круглыми зрачками. Их глаза золотые или янтарного цвета, и кажется, имеют почти эмпатическую способност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ой:</w:t>
      </w:r>
      <w:r>
        <w:rPr>
          <w:rFonts w:cs="Arial" w:ascii="Arial" w:hAnsi="Arial"/>
          <w:sz w:val="16"/>
          <w:szCs w:val="16"/>
        </w:rPr>
        <w:t xml:space="preserve"> Волки охотятся стаями в течение зимы и распадаются, только когда большое количество травоядных становится доступно. Волки предпочитают мелкую добычу. Даже тогда, они ловят только слабых и болезненных животных. Волки обычно охотятся на крупную дичь только один раз в неделю, и в стае, идущей без продовольствия в течение нескольких дней. В течение летних месяцев, один волк может съедать более 30 мышей за ден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Если волк или стая волков атакована людьми, они убегают, на мгновение оглядываясь назад, чтобы удостовериться, что их не преследуют. Если их преследуют в неизбежное определение местонахождения, они нападут, рвя одежду, или ноги и руки, пока они не смогут убежат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огово/Общество:</w:t>
      </w:r>
      <w:r>
        <w:rPr>
          <w:rFonts w:cs="Arial" w:ascii="Arial" w:hAnsi="Arial"/>
          <w:sz w:val="16"/>
          <w:szCs w:val="16"/>
        </w:rPr>
        <w:t xml:space="preserve"> Волки, подобно людям и полулюдям, являются социальными животными. Они живут, охотятся и играют семействами. Имеется очень строгая социальная структура в этих группах семейств, которая непрерывно поддерживается. Каждая стая - во главе с первым самцом; его помощник - первая самка. Только первый самец и первая самка имеют детенышей, но вторые самки часто помогают в ощенении и обязанностях вскармливани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Волки предпочитают области, не населенные другими большими хищниками. Их область имеет много особенностей ландшафта, в которых они могут играть. Большие камни, поваленные деревья, и ручьи играют важную часть в их региональных действиях. Волки оставят область, как только в ней поселяются лю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кология:</w:t>
      </w:r>
      <w:r>
        <w:rPr>
          <w:rFonts w:cs="Arial" w:ascii="Arial" w:hAnsi="Arial"/>
          <w:sz w:val="16"/>
          <w:szCs w:val="16"/>
        </w:rPr>
        <w:t xml:space="preserve"> Волки - ценные охотники дикой местности. Страх перед волком закончился с их исчезновением во многих областях. Этот геноцид кончается отмеченным увеличением грызунов и оленей, которое почти уничтожили экосистемы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Страшные Вол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рашный волк - предок современной разновидности. Хотя и большие по размеру, они подобны их потомкам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Ворг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рги - ответвление страшного волка, которые достигли более высокой степени интеллекта и имеют тенденцию к злу. Ворги имеют примитивный язык и часто служат как скакуны гоблинов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Зимние Вол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более опасные члены разновидности, зимние волки известны из-за большого размера и плохой репутации. Они обитают только в холодных регионах, и могут выдыхать поток мороза из своих легких однажды каждые 10 раундов, причиняя 6d4 единиц повреждения всему в пределах 10 футов. Спасшиеся против оружия дыхания получают с половину повреждения. Холодные нападения не вредят зимнему волку, но огненные нападения причиняют дополнительную единицу, в кубик повреждения. Зимние волки более интеллектуальны, чем их кузены и, в дополнение к способности говорить с воргами, они имеют довольно сложный собственный язык. Зимние волки красивы, они имеют сверкающий белый или серебряный мех и глаза бледного голубого или серебристого цвета. Если в хорошем состоянии, его шкура стоит 5,000 золотых.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bookmarkStart w:id="2" w:name="Собаки"/>
      <w:r>
        <w:rPr>
          <w:sz w:val="28"/>
          <w:szCs w:val="28"/>
        </w:rPr>
        <w:t>Собаки</w:t>
      </w:r>
      <w:bookmarkEnd w:id="2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8" w:leader="none"/>
        </w:tabs>
        <w:rPr/>
      </w:pPr>
      <w:r>
        <w:rPr/>
        <w:tab/>
        <w:t>Дикая Собака</w:t>
        <w:tab/>
        <w:t>Боевая Собака</w:t>
        <w:tab/>
        <w:t>Мигающая Собака</w:t>
        <w:tab/>
        <w:t>Смертельная Собака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ЛИМАТ/ЛАНДШАФТ:</w:t>
        <w:tab/>
        <w:t>Любой</w:t>
        <w:tab/>
        <w:t>Любой</w:t>
        <w:tab/>
        <w:t>Умеренный</w:t>
        <w:tab/>
        <w:t>Теплые пустыни</w:t>
      </w:r>
    </w:p>
    <w:p>
      <w:pPr>
        <w:pStyle w:val="TextBody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/>
      </w:pPr>
      <w:r>
        <w:rPr/>
        <w:tab/>
        <w:tab/>
        <w:tab/>
        <w:tab/>
        <w:t>Равнины и</w:t>
      </w:r>
    </w:p>
    <w:p>
      <w:pPr>
        <w:pStyle w:val="TextBody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/>
      </w:pPr>
      <w:r>
        <w:rPr/>
        <w:tab/>
        <w:tab/>
        <w:tab/>
        <w:tab/>
        <w:t>подземны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СТОТА:</w:t>
        <w:tab/>
        <w:t>Обычный</w:t>
        <w:tab/>
        <w:t>Нередкий</w:t>
        <w:tab/>
        <w:t>Редкий</w:t>
        <w:tab/>
        <w:t>Очень Редки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ЦИЯ:</w:t>
        <w:tab/>
        <w:t>Стая</w:t>
        <w:tab/>
        <w:t>Уединенный</w:t>
        <w:tab/>
        <w:t>Стая</w:t>
        <w:tab/>
        <w:t>Стая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РЕМЯ АКТИВНОСТИ:</w:t>
        <w:tab/>
        <w:t>Любой</w:t>
        <w:tab/>
        <w:t>Любой</w:t>
        <w:tab/>
        <w:t>Любой</w:t>
        <w:tab/>
        <w:t>Ночь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ИЕТА:</w:t>
        <w:tab/>
        <w:t>Всеядны</w:t>
        <w:tab/>
        <w:t>Всеядны</w:t>
        <w:tab/>
        <w:t>Всеядны</w:t>
        <w:tab/>
        <w:t>Плотоядны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ТЕЛЛЕКТ:</w:t>
        <w:tab/>
        <w:t>Полу (2-4)</w:t>
        <w:tab/>
        <w:t>Полу (2-4)</w:t>
        <w:tab/>
        <w:t>Средний (8-10)</w:t>
        <w:tab/>
        <w:t>Полу (2-4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КРОВИЩЕ:</w:t>
        <w:tab/>
        <w:t>Нет</w:t>
        <w:tab/>
        <w:t>Нет</w:t>
        <w:tab/>
        <w:t>(C)</w:t>
        <w:tab/>
        <w:t>Н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ЖИЗНЕННЫЕ ЦЕННОСТИ:</w:t>
        <w:tab/>
        <w:t>Нейтральные</w:t>
        <w:tab/>
        <w:t>Нейтральные</w:t>
        <w:tab/>
        <w:t>Законно Добрые</w:t>
        <w:tab/>
        <w:t>Нейтрально Злые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ЛИЧЕСТВО:</w:t>
        <w:tab/>
        <w:t>4-16 (4d4)</w:t>
        <w:tab/>
        <w:t>Переменное</w:t>
        <w:tab/>
        <w:t>4-16 (4d4)</w:t>
        <w:tab/>
        <w:t>5-50 (5d10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РМОР КЛАСС:</w:t>
        <w:tab/>
        <w:t>7</w:t>
        <w:tab/>
        <w:t>6</w:t>
        <w:tab/>
        <w:t>5</w:t>
        <w:tab/>
        <w:t>7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ВИЖЕНИЕ:</w:t>
        <w:tab/>
        <w:t>15</w:t>
        <w:tab/>
        <w:t>12</w:t>
        <w:tab/>
        <w:t>12</w:t>
        <w:tab/>
        <w:t>12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T DICE:</w:t>
        <w:tab/>
        <w:t>1+1</w:t>
        <w:tab/>
        <w:t>2+2</w:t>
        <w:tab/>
        <w:t>4</w:t>
        <w:tab/>
        <w:t>2+1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C0:</w:t>
        <w:tab/>
        <w:t>19</w:t>
        <w:tab/>
        <w:t>19</w:t>
        <w:tab/>
        <w:t>17</w:t>
        <w:tab/>
        <w:t>19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ИСЛО НАПАДЕНИЙ:</w:t>
        <w:tab/>
        <w:t>1</w:t>
        <w:tab/>
        <w:t>1</w:t>
        <w:tab/>
        <w:t>1</w:t>
        <w:tab/>
        <w:t>2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ВРЕЖДЕНИЕ/НАПАДЕНИЕ:</w:t>
        <w:tab/>
        <w:t>1-4</w:t>
        <w:tab/>
        <w:t>2-8 (2d4)</w:t>
        <w:tab/>
        <w:t>1-6</w:t>
        <w:tab/>
        <w:t>1-10/1- 10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ЫЕ НАПАДЕНИЯ:</w:t>
        <w:tab/>
        <w:t>Нет</w:t>
        <w:tab/>
        <w:t>Нет</w:t>
        <w:tab/>
        <w:t>Сзади</w:t>
        <w:tab/>
        <w:t>Болезнь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75% времени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АЯ ЗАЩИТА:</w:t>
        <w:tab/>
        <w:t>Нет</w:t>
        <w:tab/>
        <w:t>Нет</w:t>
        <w:tab/>
        <w:t>Телепортация</w:t>
        <w:tab/>
        <w:t>Н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Г. СОПРОТИВЛЯЕМОСТЬ:</w:t>
        <w:tab/>
        <w:t>Нет</w:t>
        <w:tab/>
        <w:t>Нет</w:t>
        <w:tab/>
        <w:t>Нет</w:t>
        <w:tab/>
        <w:t>Н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:</w:t>
        <w:tab/>
        <w:t>S (3’ длинной)</w:t>
        <w:tab/>
        <w:t>М (4’-6’ длинной)</w:t>
        <w:tab/>
        <w:t>М (4’ длинной)</w:t>
        <w:tab/>
        <w:t>М (6’ длинной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АЛЬ:</w:t>
        <w:tab/>
        <w:t>Неустойчивая (5-7)</w:t>
        <w:tab/>
        <w:t>Средняя (8-10)</w:t>
        <w:tab/>
        <w:t>Устойчивая (11-12)</w:t>
        <w:tab/>
        <w:t>Устойчивая (11-12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371" w:leader="none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P ЦЕННОСТЬ:</w:t>
        <w:tab/>
        <w:t>35</w:t>
        <w:tab/>
        <w:t>65</w:t>
        <w:tab/>
        <w:t>270</w:t>
        <w:tab/>
        <w:t>1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размеру меньшие, чем волки, внешность дикой собаки изменяется в зависимости от места. Чаще всего она подобна волку, в то время как другие, кажется, объединяют вид волка и шакал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Бой:</w:t>
      </w:r>
      <w:r>
        <w:rPr/>
        <w:t xml:space="preserve"> Дикие собаки сражаются как организованная стая. Они одобряют мелкую дичь, и нападают на людей и человеческие обиталища только во время большого голода. Укус дикой собаки причиняет 1-4 единиц повреждени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огово/Общество:</w:t>
      </w:r>
      <w:r>
        <w:rPr>
          <w:rFonts w:cs="Arial" w:ascii="Arial" w:hAnsi="Arial"/>
          <w:sz w:val="16"/>
          <w:szCs w:val="16"/>
        </w:rPr>
        <w:t xml:space="preserve"> Дикие собаки имеются почти везде. Они бегают в стаях, во главе с доминирующим самцом. Стая обычно охотится на разнообразную дичь, нападая даже на оленей или антилоп. Щенки рождаются весной. Дикие собаки могут быть приручены, если отделены от их ста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кология:</w:t>
      </w:r>
      <w:r>
        <w:rPr>
          <w:rFonts w:cs="Arial" w:ascii="Arial" w:hAnsi="Arial"/>
          <w:sz w:val="16"/>
          <w:szCs w:val="16"/>
        </w:rPr>
        <w:t xml:space="preserve"> Дикие собаки всеядны, и обычно процветают на комбинации охоты и собирания пищи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Боевые Соба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ще всего это большие мастиффы или волкодавы, они имеют острое чувства обоняния и слух, делающие их незаменимыми при обнаружении злоумышленников. Большинство боевых собак обычно не злые, и редко будут нападать без причины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Статус боевых собак часто изменялся; некоторые - лояльные и любимые домашние животные, некоторые - сторожевые собаки, другие охотятся на собак, а некоторые обучены для боя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Мигающие Собак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игающие собаки</w:t>
      </w:r>
      <w:r>
        <w:rPr>
          <w:rFonts w:cs="Arial" w:ascii="Arial" w:hAnsi="Arial"/>
          <w:sz w:val="16"/>
          <w:szCs w:val="16"/>
        </w:rPr>
        <w:t xml:space="preserve"> – желтовато-коричневые собаки, которые являются коренастыми и более мускулистыми, чем другие дикие собаки. Они интеллектуальны и применяют ограниченную форму телепортации, когда охотят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Нападение мигающих собак хорошо организовано. Они телепортируются туда и сюда без любого очевидного смысла, используя их способности, чтобы поместить себя в лучшее место для нападения. 75% времени они способны напасть на их цели сзади. Собака телепортируется на броске 7 или лучше на 12-стороннем кубике. Чтобы определить, где собака появляется, бросайте 12-сторонний кубик: 1 = перед противником, 2 = левый передний фланг, 3 = правый передний фланг, 4-12 = позади. При мигании, собака будет появляться от 1 до 3 футов от противника и будет способна немедленно напаст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Мигание - врожденная способность, и животное никогда не будет появляться внутри места, занятого твердым объектом. Если им серьезно угрожают, вся стая исчезнет и не возвратится.</w:t>
      </w:r>
    </w:p>
    <w:p>
      <w:pPr>
        <w:pStyle w:val="TextBody"/>
        <w:rPr/>
      </w:pPr>
      <w:r>
        <w:rPr/>
        <w:tab/>
        <w:t>Мигающие собаки интеллектуальны, и говорят на сложном языке лая, тявканья, скуления и рычания. Они обитают на открытых равнинах и избегают человеческих поселений. Логовище будет содержать 3-12 (3d4) щенков 50% времени (1-2 Hit Dice, повреждение/нападение 1-2/1-3 хитпоинтов). Эти щенки могут быть обучены и стоят от 1,000 до 2,000 золотых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Смертельная собак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мертельные собаки</w:t>
      </w:r>
      <w:r>
        <w:rPr>
          <w:rFonts w:cs="Arial" w:ascii="Arial" w:hAnsi="Arial"/>
          <w:sz w:val="16"/>
          <w:szCs w:val="16"/>
        </w:rPr>
        <w:t xml:space="preserve"> - большие двухголовые собаки, которые различаются по двойному лаю. Смертельные собаки охотятся большими стаям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Каждая голова независима, и укус наносит 1-10 единиц повреждения. Жертвы должны спастись против яда или получать гниющую болезнь, которая убьет их в 4-24 (4d6) дней. Только заклинание излечения болезней может спасти их. Естественный бросок 19 или 20 на их кубике нападения означает, что противник человеческого размера сбит с ног и нападает с -4, когда способен подняться на ноги снова. Имеется 85% шанс, что смертельные собаки нападут на людей, если их увидят.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bookmarkStart w:id="3" w:name="Медведь"/>
      <w:r>
        <w:rPr>
          <w:sz w:val="28"/>
          <w:szCs w:val="28"/>
        </w:rPr>
        <w:t>Медведь</w:t>
      </w:r>
      <w:bookmarkEnd w:id="3"/>
    </w:p>
    <w:p>
      <w:pPr>
        <w:pStyle w:val="Normal"/>
        <w:tabs>
          <w:tab w:val="clear" w:pos="708"/>
          <w:tab w:val="right" w:pos="3544" w:leader="none"/>
          <w:tab w:val="right" w:pos="5529" w:leader="none"/>
          <w:tab w:val="right" w:pos="7371" w:leader="none"/>
          <w:tab w:val="right" w:pos="93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right" w:pos="3686" w:leader="none"/>
          <w:tab w:val="center" w:pos="4962" w:leader="none"/>
          <w:tab w:val="right" w:pos="7371" w:leader="none"/>
          <w:tab w:val="right" w:pos="878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Бурый</w:t>
        <w:tab/>
        <w:t>Коричневый (Гризли)</w:t>
        <w:tab/>
        <w:t>Пещерный</w:t>
        <w:tab/>
        <w:t>Белы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ЛИМАТ/ЛАНДШАФТ:</w:t>
        <w:tab/>
        <w:t>Умеренный</w:t>
        <w:tab/>
        <w:t>Умеренный</w:t>
        <w:tab/>
        <w:t>Любой</w:t>
        <w:tab/>
        <w:t>Любой Холодны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СТОТА:</w:t>
        <w:tab/>
        <w:t>Обычный</w:t>
        <w:tab/>
        <w:t>Нередкий</w:t>
        <w:tab/>
        <w:t>Нередкий</w:t>
        <w:tab/>
        <w:t>Редки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ЦИЯ:</w:t>
        <w:tab/>
        <w:t>Семейство</w:t>
        <w:tab/>
        <w:t>Семейство</w:t>
        <w:tab/>
        <w:t>Семейство</w:t>
        <w:tab/>
        <w:t>Семейство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РЕМЯ АКТИВНОСТИ:</w:t>
        <w:tab/>
        <w:t>День</w:t>
        <w:tab/>
        <w:t>День</w:t>
        <w:tab/>
        <w:t>День</w:t>
        <w:tab/>
        <w:t>День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ИЕТА:</w:t>
        <w:tab/>
        <w:t>Всеядный</w:t>
        <w:tab/>
        <w:t>Всеядный</w:t>
        <w:tab/>
        <w:t>Всеядный</w:t>
        <w:tab/>
        <w:t>Всеядны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ТЕЛЛЕКТ:</w:t>
        <w:tab/>
        <w:t>Полу (2-4)</w:t>
        <w:tab/>
        <w:t>Полу (2-4)</w:t>
        <w:tab/>
        <w:t>Полу (2- 4)</w:t>
        <w:tab/>
        <w:t>Полу (2-4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КРОВИЩЕ:</w:t>
        <w:tab/>
        <w:t>Нет</w:t>
        <w:tab/>
        <w:t>Нет</w:t>
        <w:tab/>
        <w:t>Нет</w:t>
        <w:tab/>
        <w:t>Н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ЖИЗНЕННЫЕ ЦЕННОСТИ:</w:t>
        <w:tab/>
        <w:t>Нейтральный</w:t>
        <w:tab/>
        <w:t>Нейтральный</w:t>
        <w:tab/>
        <w:t>Нейтральный</w:t>
        <w:tab/>
        <w:t>Нейтральный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ЛИЧЕСТВО:</w:t>
        <w:tab/>
        <w:t>1-3</w:t>
        <w:tab/>
        <w:t>1-6</w:t>
        <w:tab/>
        <w:t>1-2</w:t>
        <w:tab/>
        <w:t>1-6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РМОР КЛАСС:</w:t>
        <w:tab/>
        <w:t>7</w:t>
        <w:tab/>
        <w:t>6</w:t>
        <w:tab/>
        <w:t>6</w:t>
        <w:tab/>
        <w:t>6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/>
      </w:pPr>
      <w:r>
        <w:rPr>
          <w:rFonts w:cs="Arial" w:ascii="Arial" w:hAnsi="Arial"/>
          <w:sz w:val="16"/>
          <w:szCs w:val="16"/>
        </w:rPr>
        <w:t>ДВИЖЕНИЕ:</w:t>
        <w:tab/>
        <w:t>12</w:t>
        <w:tab/>
        <w:t>12</w:t>
        <w:tab/>
        <w:t>12</w:t>
        <w:tab/>
        <w:t xml:space="preserve">12, </w:t>
      </w:r>
      <w:r>
        <w:rPr>
          <w:rFonts w:cs="Arial" w:ascii="Arial" w:hAnsi="Arial"/>
          <w:sz w:val="16"/>
          <w:szCs w:val="16"/>
          <w:lang w:val="en-US"/>
        </w:rPr>
        <w:t>Sw</w:t>
      </w:r>
      <w:r>
        <w:rPr>
          <w:rFonts w:cs="Arial" w:ascii="Arial" w:hAnsi="Arial"/>
          <w:sz w:val="16"/>
          <w:szCs w:val="16"/>
        </w:rPr>
        <w:t xml:space="preserve"> 9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/>
      </w:pPr>
      <w:r>
        <w:rPr>
          <w:rFonts w:cs="Arial" w:ascii="Arial" w:hAnsi="Arial"/>
          <w:sz w:val="16"/>
          <w:szCs w:val="16"/>
          <w:lang w:val="en-US"/>
        </w:rPr>
        <w:t>HI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DICE</w:t>
      </w:r>
      <w:r>
        <w:rPr>
          <w:rFonts w:cs="Arial" w:ascii="Arial" w:hAnsi="Arial"/>
          <w:sz w:val="16"/>
          <w:szCs w:val="16"/>
        </w:rPr>
        <w:t>:</w:t>
        <w:tab/>
        <w:t>3+3</w:t>
        <w:tab/>
        <w:t>5+5</w:t>
        <w:tab/>
        <w:t>6+6</w:t>
        <w:tab/>
        <w:t>8+8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/>
      </w:pPr>
      <w:r>
        <w:rPr>
          <w:rFonts w:cs="Arial" w:ascii="Arial" w:hAnsi="Arial"/>
          <w:sz w:val="16"/>
          <w:szCs w:val="16"/>
          <w:lang w:val="en-US"/>
        </w:rPr>
        <w:t>THAC</w:t>
      </w:r>
      <w:r>
        <w:rPr>
          <w:rFonts w:cs="Arial" w:ascii="Arial" w:hAnsi="Arial"/>
          <w:sz w:val="16"/>
          <w:szCs w:val="16"/>
        </w:rPr>
        <w:t>0:</w:t>
        <w:tab/>
        <w:t>17</w:t>
        <w:tab/>
        <w:t>15</w:t>
        <w:tab/>
        <w:t>13</w:t>
        <w:tab/>
        <w:t>11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ИСЛО НАПАДЕНИЙ:</w:t>
        <w:tab/>
        <w:t>3</w:t>
        <w:tab/>
        <w:t>3</w:t>
        <w:tab/>
        <w:t>3</w:t>
        <w:tab/>
        <w:t>3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ВРЕЖДЕНИЕ/НАПАДЕНИЕ:</w:t>
        <w:tab/>
        <w:t>1-3/1-3/1-6</w:t>
        <w:tab/>
        <w:t>1-6/1-6/1-8</w:t>
        <w:tab/>
        <w:t>1- 8/1-8/1-12</w:t>
        <w:tab/>
        <w:t>1-10/1-10/2-12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ЫЕ НАПАДЕНИЯ:</w:t>
        <w:tab/>
        <w:t>Обнимает</w:t>
        <w:tab/>
        <w:t>Обнимает</w:t>
        <w:tab/>
        <w:t>Обнимает</w:t>
        <w:tab/>
        <w:t>Обнима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АЯ ЗАЩИТА:</w:t>
        <w:tab/>
        <w:t>Нет</w:t>
        <w:tab/>
        <w:t>Нет</w:t>
        <w:tab/>
        <w:t>Нет</w:t>
        <w:tab/>
        <w:t>Н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Г. СОПРОТИВЛЯЕМОСТЬ:</w:t>
        <w:tab/>
        <w:t>Нет</w:t>
        <w:tab/>
        <w:t>Нет</w:t>
        <w:tab/>
        <w:t>Нет</w:t>
        <w:tab/>
        <w:t>Нет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:</w:t>
        <w:tab/>
        <w:t>М (6'+ высотой)</w:t>
        <w:tab/>
        <w:t>L (9’+ высотой)</w:t>
        <w:tab/>
        <w:t>H (12’+ высотой)</w:t>
        <w:tab/>
        <w:t>H (14’+ высотой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АЛЬ:</w:t>
        <w:tab/>
        <w:t>Средняя (8-10)</w:t>
        <w:tab/>
        <w:t>Средняя (8-10)</w:t>
        <w:tab/>
        <w:t>Средняя (8-10)</w:t>
        <w:tab/>
        <w:t>Средняя (8-10)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P ЦЕННОСТЬ:</w:t>
        <w:tab/>
        <w:t>175</w:t>
        <w:tab/>
        <w:t>420</w:t>
        <w:tab/>
        <w:t>650</w:t>
        <w:tab/>
        <w:t>1,4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/>
        <w:t>Медведи довольно обычные всеядные млекопитающие, имеющие тенденцию избегать людей, если их не провоцировать. Исключения из этого правила могут случатся в наиболее неудачное врем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Вообще, медведи это большие и мощные животные, живущие повсюду в умеренном и холодном климате. С плотным мехом, защищающим их от укусов и мощных когтей других животных, медведи - истинные правители животного мира в тех областях, где они живу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Так называемый бурый медведь фактически имеет цвет от черного до светло-коричневого. Он меньше, чем коричневый медведь, это наиболее широко распространенная разновидност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ой:</w:t>
      </w:r>
      <w:r>
        <w:rPr>
          <w:rFonts w:cs="Arial" w:ascii="Arial" w:hAnsi="Arial"/>
          <w:sz w:val="16"/>
          <w:szCs w:val="16"/>
        </w:rPr>
        <w:t xml:space="preserve"> Хотя бурые медведи обычно не агрессивны, они - способные бойцы, когда их вынудят. Если счет черного медведя попадание конечности 18 или лучше, он также обнимает жертву на 2-8 (2d4) единиц дополнительного повреждени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огово/Общество:</w:t>
      </w:r>
      <w:r>
        <w:rPr>
          <w:rFonts w:cs="Arial" w:ascii="Arial" w:hAnsi="Arial"/>
          <w:sz w:val="16"/>
          <w:szCs w:val="16"/>
        </w:rPr>
        <w:t xml:space="preserve"> Все медведи имеют превосходное чувство слуха и обоняния, и более плохое зрение. Показанные размеры - средние из всего разнообразия, и большие индивидуумы будут, конечно, соответственно более сильным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Наиболее распространенное неправильное представление относительно медведей - то, что они впадают в анабиоз на зиму. Фактически же, они спят, большинство времени, но их метаболизм не замедляется, и они часто пробуждаются и оставляют их логовища во время теплых дне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Медведи живут маленькими семьями. Самки защищают свой молодняк, и довольно много людей были тяжело ранены при приближении или игре с кажущимися такими безопасными медвежатам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кология:</w:t>
      </w:r>
      <w:r>
        <w:rPr>
          <w:rFonts w:cs="Arial" w:ascii="Arial" w:hAnsi="Arial"/>
          <w:sz w:val="16"/>
          <w:szCs w:val="16"/>
        </w:rPr>
        <w:t xml:space="preserve"> Все медведи всеядны, хотя гигантский пещерный медведь имеет тенденцию к мясной диет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Медведи - довольно интеллектуальные животные, они могут быть обучены, чтобы исполнять различные приемы, особенно если захвачены как детеныши. Медведи могут, таким образом, быть найдены, танцующими в цирке или сопровождающими "горных людей" в дикой местности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Коричневый Медведь</w:t>
      </w:r>
    </w:p>
    <w:p>
      <w:pPr>
        <w:pStyle w:val="TextBody"/>
        <w:rPr/>
      </w:pPr>
      <w:r>
        <w:rPr/>
        <w:t>Коричневый медведь, которого часто называют, медведем гризли, является наиболее известным медведем, с очень агрессивным поведением. Коричневые медведи более плотоядны, чем их меньшие кузены, бурые медведи. Гризли, наиболее часто, будут охотиться на большую дичь типа оленя и ло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Коричневые медведи - агрессивные охотники. Если счет коричневого медведя попадание конечности на 18 или лучше, он также обнимет в течение 2-12 (2d6) единиц дополнительного повреждения. Коричневые медведи продолжат сражаться в течение 1-4 рукопашных раундов, после достижения от 0 до -8 хитпоинтов. При -9 или меньшем количестве хитпоинтов, они немедленно убиты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Пещерный Медвед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щерные медведи весьма агрессивны, и могут напасть на хорошо-вооруженные партии без какой либо провокации с их стороны. Если счет пещерного медведя попадание конечности на 18 или лучше, он также обнимает на 2-16 (2d8) единиц дополнительного повреждения. Пещерные медведи продолжат сражаться в течение 1-4 рукопашных раундов после достижения от 0 до -8 хитпоинтов. При -9 или меньшем количестве хитпоинтов, они немедленно убиты.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Белый Медвед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ти мощные пловцы охотятся, главным образом, на морских животных. Попадание конечности 18 или лучше указывает на "объятие", которое причиняет 3-18 (3d6) единиц дополнительного повреждения. Эти агрессивные животные будут сражаться в течение 2-5 раундов после того, как у них осталось от 0 до -12 хитпоинтов, но после этого они умрут немедленн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b/>
        </w:rPr>
        <w:t>Приложение 2, Конкурирующая Пар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lightGray"/>
        </w:rPr>
        <w:t xml:space="preserve">Рифл, </w:t>
      </w:r>
      <w:r>
        <w:rPr>
          <w:highlight w:val="lightGray"/>
        </w:rPr>
        <w:t xml:space="preserve">чел – маг – 1-ого уровня, НР: 7, АС:8, ТН:20, </w:t>
      </w:r>
      <w:r>
        <w:rPr>
          <w:highlight w:val="lightGray"/>
          <w:lang w:val="en-US"/>
        </w:rPr>
        <w:t>DMG</w:t>
      </w:r>
      <w:r>
        <w:rPr>
          <w:highlight w:val="lightGray"/>
        </w:rPr>
        <w:t>:1</w:t>
      </w:r>
      <w:r>
        <w:rPr>
          <w:highlight w:val="lightGray"/>
          <w:lang w:val="en-US"/>
        </w:rPr>
        <w:t>D</w:t>
      </w:r>
      <w:r>
        <w:rPr>
          <w:highlight w:val="lightGray"/>
        </w:rPr>
        <w:t xml:space="preserve">4+1, Запомнено: 2 Кантипа, 2 Мэджик Майсала, 23 </w:t>
      </w:r>
      <w:r>
        <w:rPr>
          <w:highlight w:val="lightGray"/>
          <w:lang w:val="en-US"/>
        </w:rPr>
        <w:t>gp</w:t>
      </w:r>
      <w:r>
        <w:rPr>
          <w:highlight w:val="lightGray"/>
        </w:rPr>
        <w:t>, кинжал+1</w:t>
      </w:r>
      <w:r>
        <w:rPr>
          <w:b/>
          <w:highlight w:val="lightGray"/>
        </w:rPr>
        <w:t>.</w:t>
      </w:r>
    </w:p>
    <w:p>
      <w:pPr>
        <w:pStyle w:val="Normal"/>
        <w:rPr/>
      </w:pPr>
      <w:r>
        <w:rPr>
          <w:b/>
          <w:highlight w:val="lightGray"/>
        </w:rPr>
        <w:t xml:space="preserve">Колотун, чел – </w:t>
      </w:r>
      <w:r>
        <w:rPr>
          <w:highlight w:val="lightGray"/>
        </w:rPr>
        <w:t xml:space="preserve">воин – 2-ого уровня, НР: 17, АС:6, ТН:19,. </w:t>
      </w:r>
      <w:r>
        <w:rPr>
          <w:highlight w:val="lightGray"/>
          <w:lang w:val="en-US"/>
        </w:rPr>
        <w:t>DMG</w:t>
      </w:r>
      <w:r>
        <w:rPr>
          <w:highlight w:val="lightGray"/>
        </w:rPr>
        <w:t>:1</w:t>
      </w:r>
      <w:r>
        <w:rPr>
          <w:highlight w:val="lightGray"/>
          <w:lang w:val="en-US"/>
        </w:rPr>
        <w:t>D</w:t>
      </w:r>
      <w:r>
        <w:rPr>
          <w:highlight w:val="lightGray"/>
        </w:rPr>
        <w:t xml:space="preserve">10, 1 </w:t>
      </w:r>
      <w:r>
        <w:rPr>
          <w:highlight w:val="lightGray"/>
          <w:lang w:val="en-US"/>
        </w:rPr>
        <w:t>gp</w:t>
      </w:r>
      <w:r>
        <w:rPr>
          <w:highlight w:val="lightGray"/>
        </w:rPr>
        <w:t xml:space="preserve">, </w:t>
      </w:r>
      <w:r>
        <w:rPr>
          <w:highlight w:val="lightGray"/>
          <w:lang w:val="en-US"/>
        </w:rPr>
        <w:t>Str</w:t>
      </w:r>
      <w:r>
        <w:rPr>
          <w:highlight w:val="lightGray"/>
        </w:rPr>
        <w:t>: 17, кувалда, доспех АС:6.</w:t>
      </w:r>
      <w:r>
        <w:rPr/>
        <w:t xml:space="preserve">  </w:t>
      </w:r>
    </w:p>
    <w:p>
      <w:pPr>
        <w:pStyle w:val="Normal"/>
        <w:rPr/>
      </w:pPr>
      <w:r>
        <w:rPr>
          <w:b/>
          <w:highlight w:val="lightGray"/>
        </w:rPr>
        <w:t xml:space="preserve">Великан, </w:t>
      </w:r>
      <w:r>
        <w:rPr>
          <w:highlight w:val="lightGray"/>
        </w:rPr>
        <w:t xml:space="preserve">чел – воин – 2-ого уровня, НР: 19, АС:5, ТН:19, </w:t>
      </w:r>
      <w:r>
        <w:rPr>
          <w:highlight w:val="lightGray"/>
          <w:lang w:val="en-US"/>
        </w:rPr>
        <w:t>DMG</w:t>
      </w:r>
      <w:r>
        <w:rPr>
          <w:highlight w:val="lightGray"/>
        </w:rPr>
        <w:t>:1</w:t>
      </w:r>
      <w:r>
        <w:rPr>
          <w:highlight w:val="lightGray"/>
          <w:lang w:val="en-US"/>
        </w:rPr>
        <w:t>D</w:t>
      </w:r>
      <w:r>
        <w:rPr>
          <w:highlight w:val="lightGray"/>
        </w:rPr>
        <w:t xml:space="preserve">10, 43 </w:t>
      </w:r>
      <w:r>
        <w:rPr>
          <w:highlight w:val="lightGray"/>
          <w:lang w:val="en-US"/>
        </w:rPr>
        <w:t>gp</w:t>
      </w:r>
      <w:r>
        <w:rPr>
          <w:highlight w:val="lightGray"/>
        </w:rPr>
        <w:t xml:space="preserve">, </w:t>
      </w:r>
      <w:r>
        <w:rPr>
          <w:highlight w:val="lightGray"/>
          <w:lang w:val="en-US"/>
        </w:rPr>
        <w:t>Str</w:t>
      </w:r>
      <w:r>
        <w:rPr>
          <w:highlight w:val="lightGray"/>
        </w:rPr>
        <w:t>: 18.45, двуручник, Кольчуга.</w:t>
      </w:r>
    </w:p>
    <w:p>
      <w:pPr>
        <w:pStyle w:val="Normal"/>
        <w:rPr/>
      </w:pPr>
      <w:r>
        <w:rPr>
          <w:b/>
          <w:highlight w:val="lightGray"/>
        </w:rPr>
        <w:t xml:space="preserve">Одуванчик, </w:t>
      </w:r>
      <w:r>
        <w:rPr>
          <w:highlight w:val="lightGray"/>
        </w:rPr>
        <w:t xml:space="preserve">чел – вор – 3-ого уровня, НР: 16, АС:6, ТН:19, </w:t>
      </w:r>
      <w:r>
        <w:rPr>
          <w:highlight w:val="lightGray"/>
          <w:lang w:val="en-US"/>
        </w:rPr>
        <w:t>DMG</w:t>
      </w:r>
      <w:r>
        <w:rPr>
          <w:highlight w:val="lightGray"/>
        </w:rPr>
        <w:t>:1</w:t>
      </w:r>
      <w:r>
        <w:rPr>
          <w:highlight w:val="lightGray"/>
          <w:lang w:val="en-US"/>
        </w:rPr>
        <w:t>D</w:t>
      </w:r>
      <w:r>
        <w:rPr>
          <w:highlight w:val="lightGray"/>
        </w:rPr>
        <w:t xml:space="preserve">6, 3 </w:t>
      </w:r>
      <w:r>
        <w:rPr>
          <w:highlight w:val="lightGray"/>
          <w:lang w:val="en-US"/>
        </w:rPr>
        <w:t>gp</w:t>
      </w:r>
      <w:r>
        <w:rPr>
          <w:highlight w:val="lightGray"/>
        </w:rPr>
        <w:t>, 65 sp, Dex: 18, корю лук, кор. меч.</w:t>
      </w:r>
    </w:p>
    <w:p>
      <w:pPr>
        <w:pStyle w:val="Normal"/>
        <w:rPr/>
      </w:pPr>
      <w:r>
        <w:rPr/>
        <w:t>Партия может быть как хаотичной и охотится только за баблом, так и доброй и помогать 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 3, о происхождении им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ячески прощу меня простить, если кого-нибудь обидел. Я не на что не намекал, просто эти имена пришлись к слову! И так:</w:t>
      </w:r>
    </w:p>
    <w:p>
      <w:pPr>
        <w:pStyle w:val="Normal"/>
        <w:rPr/>
      </w:pPr>
      <w:r>
        <w:rPr>
          <w:b/>
        </w:rPr>
        <w:t>Мельник Торкин</w:t>
      </w:r>
      <w:r>
        <w:rPr/>
        <w:t xml:space="preserve"> – Святослав Торик, бывший зам. Главреда в журнале Игромания.</w:t>
      </w:r>
    </w:p>
    <w:p>
      <w:pPr>
        <w:pStyle w:val="Normal"/>
        <w:rPr/>
      </w:pPr>
      <w:r>
        <w:rPr>
          <w:b/>
        </w:rPr>
        <w:t>Река Игман</w:t>
      </w:r>
      <w:r>
        <w:rPr/>
        <w:t xml:space="preserve"> – журнал Игромания.</w:t>
      </w:r>
    </w:p>
    <w:p>
      <w:pPr>
        <w:pStyle w:val="Normal"/>
        <w:rPr>
          <w:lang w:val="en-US"/>
        </w:rPr>
      </w:pPr>
      <w:r>
        <w:rPr>
          <w:b/>
        </w:rPr>
        <w:t>Настоятель Алексий</w:t>
      </w:r>
      <w:r>
        <w:rPr/>
        <w:t xml:space="preserve"> – патриарх московский и всея Руси Алексей Второй.</w:t>
      </w:r>
    </w:p>
    <w:p>
      <w:pPr>
        <w:pStyle w:val="Normal"/>
        <w:rPr/>
      </w:pPr>
      <w:r>
        <w:rPr>
          <w:b/>
        </w:rPr>
        <w:t>Рифл</w:t>
      </w:r>
      <w:r>
        <w:rPr/>
        <w:t xml:space="preserve"> – от Рифлемана, ник Ванька.</w:t>
      </w:r>
    </w:p>
    <w:p>
      <w:pPr>
        <w:pStyle w:val="Normal"/>
        <w:rPr/>
      </w:pPr>
      <w:r>
        <w:rPr>
          <w:b/>
        </w:rPr>
        <w:t>Колотун:</w:t>
      </w:r>
      <w:r>
        <w:rPr/>
        <w:t xml:space="preserve"> - он и в Африке Колотун, ник Вадика.</w:t>
      </w:r>
    </w:p>
    <w:p>
      <w:pPr>
        <w:pStyle w:val="Normal"/>
        <w:rPr/>
      </w:pPr>
      <w:r>
        <w:rPr>
          <w:b/>
        </w:rPr>
        <w:t>Великан:</w:t>
      </w:r>
      <w:r>
        <w:rPr/>
        <w:t xml:space="preserve"> - т.к Сурт – это великан, Сурт – имя Юрца.</w:t>
      </w:r>
    </w:p>
    <w:p>
      <w:pPr>
        <w:pStyle w:val="Normal"/>
        <w:rPr/>
      </w:pPr>
      <w:r>
        <w:rPr>
          <w:b/>
        </w:rPr>
        <w:t>Одуванчик:</w:t>
      </w:r>
      <w:r>
        <w:rPr/>
        <w:t xml:space="preserve"> - подпольная кличка Ку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был написан на основе небольшого приключения в Кампании Принц-ма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etterGotLCYM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6"/>
      <w:szCs w:val="36"/>
    </w:rPr>
  </w:style>
  <w:style w:type="paragraph" w:styleId="Style13">
    <w:name w:val="Мой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gb@yandex.ru" TargetMode="External"/><Relationship Id="rId3" Type="http://schemas.openxmlformats.org/officeDocument/2006/relationships/hyperlink" Target="http://libgb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4:31:00Z</dcterms:created>
  <dc:creator>emorkovin</dc:creator>
  <dc:description/>
  <dc:language>en-US</dc:language>
  <cp:lastModifiedBy>emorkovin</cp:lastModifiedBy>
  <cp:lastPrinted>2003-02-15T15:38:00Z</cp:lastPrinted>
  <dcterms:modified xsi:type="dcterms:W3CDTF">2003-02-16T09:19:00Z</dcterms:modified>
  <cp:revision>10</cp:revision>
  <dc:subject/>
  <dc:title>Водопад</dc:title>
</cp:coreProperties>
</file>