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Система любая </w:t>
      </w:r>
      <w:r>
        <w:rPr>
          <w:lang w:val="en-US"/>
        </w:rPr>
        <w:t>AD</w:t>
      </w:r>
      <w:r>
        <w:rPr/>
        <w:t>&amp;</w:t>
      </w:r>
      <w:r>
        <w:rPr>
          <w:lang w:val="en-US"/>
        </w:rPr>
        <w:t>D</w:t>
      </w:r>
      <w:r>
        <w:rPr/>
        <w:t>1-2</w:t>
      </w:r>
    </w:p>
    <w:p>
      <w:pPr>
        <w:pStyle w:val="Normal"/>
        <w:jc w:val="center"/>
        <w:rPr/>
      </w:pPr>
      <w:r>
        <w:rPr/>
        <w:t>Сеттинг «Кара-Тур», «Восточные Приключения»</w:t>
      </w:r>
    </w:p>
    <w:p>
      <w:pPr>
        <w:pStyle w:val="Normal"/>
        <w:jc w:val="center"/>
        <w:rPr/>
      </w:pPr>
      <w:r>
        <w:rPr/>
        <w:t xml:space="preserve">Журнал «Дракон» №151, ноябрь 1989 </w:t>
      </w:r>
    </w:p>
    <w:p>
      <w:pPr>
        <w:pStyle w:val="Normal"/>
        <w:jc w:val="center"/>
        <w:rPr>
          <w:sz w:val="36"/>
          <w:szCs w:val="36"/>
        </w:rPr>
      </w:pPr>
      <w:r>
        <w:rPr>
          <w:sz w:val="36"/>
          <w:szCs w:val="36"/>
        </w:rPr>
        <w:t>Экология каппы (Kappa)</w:t>
      </w:r>
    </w:p>
    <w:p>
      <w:pPr>
        <w:pStyle w:val="Normal"/>
        <w:jc w:val="center"/>
        <w:rPr>
          <w:sz w:val="32"/>
          <w:szCs w:val="32"/>
        </w:rPr>
      </w:pPr>
      <w:r>
        <w:rPr>
          <w:sz w:val="32"/>
          <w:szCs w:val="32"/>
        </w:rPr>
        <w:t>Не следует недооценивать маленьких</w:t>
      </w:r>
    </w:p>
    <w:p>
      <w:pPr>
        <w:pStyle w:val="Normal"/>
        <w:jc w:val="center"/>
        <w:rPr/>
      </w:pPr>
      <w:r>
        <w:rPr>
          <w:sz w:val="28"/>
          <w:szCs w:val="28"/>
        </w:rPr>
        <w:t>Дэвид</w:t>
      </w:r>
      <w:r>
        <w:rPr>
          <w:sz w:val="28"/>
          <w:szCs w:val="28"/>
          <w:lang w:val="en-US"/>
        </w:rPr>
        <w:t xml:space="preserve"> </w:t>
      </w:r>
      <w:r>
        <w:rPr>
          <w:sz w:val="28"/>
          <w:szCs w:val="28"/>
        </w:rPr>
        <w:t>Ноулз</w:t>
      </w:r>
      <w:r>
        <w:rPr>
          <w:sz w:val="28"/>
          <w:szCs w:val="28"/>
          <w:lang w:val="en-US"/>
        </w:rPr>
        <w:t xml:space="preserve"> (David R. Knowles)</w:t>
      </w:r>
    </w:p>
    <w:p>
      <w:pPr>
        <w:pStyle w:val="Normal"/>
        <w:jc w:val="both"/>
        <w:rPr>
          <w:i/>
          <w:i/>
        </w:rPr>
      </w:pPr>
      <w:r>
        <w:rPr>
          <w:lang w:val="en-US"/>
        </w:rPr>
        <w:tab/>
      </w:r>
      <w:r>
        <w:rPr>
          <w:i/>
        </w:rPr>
        <w:t>Из «Полного бестиария Пределов Кара-Турских», один экземпляр коего уцелел в граде Уотердип.</w:t>
      </w:r>
    </w:p>
    <w:p>
      <w:pPr>
        <w:pStyle w:val="Normal"/>
        <w:jc w:val="center"/>
        <w:rPr>
          <w:sz w:val="28"/>
          <w:szCs w:val="28"/>
        </w:rPr>
      </w:pPr>
      <w:r>
        <w:rPr>
          <w:sz w:val="28"/>
          <w:szCs w:val="28"/>
        </w:rPr>
        <w:t>Каппа</w:t>
      </w:r>
    </w:p>
    <w:p>
      <w:pPr>
        <w:pStyle w:val="Normal"/>
        <w:jc w:val="center"/>
        <w:rPr>
          <w:b/>
          <w:b/>
        </w:rPr>
      </w:pPr>
      <w:r>
        <w:rPr>
          <w:b/>
        </w:rPr>
        <w:t>Внешность</w:t>
      </w:r>
    </w:p>
    <w:p>
      <w:pPr>
        <w:pStyle w:val="Normal"/>
        <w:jc w:val="both"/>
        <w:rPr/>
      </w:pPr>
      <w:r>
        <w:rPr/>
        <w:tab/>
        <w:t>Определенно, один из наиболее причудливых и опасных местных зверей это каппа, внешне выглядящий как маленький уродливый мальчик с раздутым животом и скользкой кожей. Часто принимаемый за разновидность обезьяны из-за походки и манеры двигаться каппа на самом деле амфибия с волшебными силами. Выпрямившись, средний каппа достигает 2 футов  роста, хотя видели и несколько более крупных экземпляров. Самки каппа в среднем на 6 дюймов ниже самцов. И у самцов и у самок большие животы с сумкой наподобие кенгуриной. Ноги у них похожи на лапы цапающей черепахи – три пальца с перепонками, руки у них также с перепонками и когтистые. Известно также, что у большинства каппа есть твердый панцирь, как у небольших черепашек (1), почти у всех каппа чешуйчатая кожа, хотя изредка встречаются и гладкокожие. Кожа у них очень прочная и обычно зеленая, часто с желтыми оттенками, клейкая, слизкая и холодная на ощупь, так как каппа холоднокровные. Некоторые могут менять цвет кожи под окружающую среду, подобно тому, как это делает хамелеон, принимая почти любой цвет, что позволяет им прятаться или успешно подкрадываться (2).</w:t>
      </w:r>
    </w:p>
    <w:p>
      <w:pPr>
        <w:pStyle w:val="Normal"/>
        <w:jc w:val="both"/>
        <w:rPr/>
      </w:pPr>
      <w:r>
        <w:rPr/>
        <w:tab/>
        <w:t>Одежда раздражает их кожу, и каппа никогда не носят одеяний, считая их глупыми и бессмысленными. Толстый слой подкожного жира служит им одновременно для плавучести и обогрева, а у некоторых каппа есть небольшая растительность на теле. От них слабо пахнет рыбой. Их детские головки довольно круглощекие и плоские.</w:t>
      </w:r>
    </w:p>
    <w:p>
      <w:pPr>
        <w:pStyle w:val="Normal"/>
        <w:jc w:val="both"/>
        <w:rPr/>
      </w:pPr>
      <w:r>
        <w:rPr/>
        <w:tab/>
        <w:t>На макушке головы у каждого каппы находится блюдцеобразное углубление, наполненное водой из родного водоема каппы. Эта вода служит источником силы каппа. Каппа теряет жизненную силу и прочие способности пропорционально количеству пролитой из чаши на голове воды и умрет в считанные минуты, если вся вода выльется, а каппа будет не в состоянии возобновить запас этой жизненной жидкости пресной водой из любого источника (хотя предпочтение отдается «родной» воде).</w:t>
      </w:r>
    </w:p>
    <w:p>
      <w:pPr>
        <w:pStyle w:val="Normal"/>
        <w:jc w:val="both"/>
        <w:rPr/>
      </w:pPr>
      <w:r>
        <w:rPr/>
        <w:tab/>
        <w:t>Вокруг этой чаши у большинства каппа растут волосы, которые обычно коротко подстригают, хотя некоторые ученые или артистичные каппа отращивают их длинными. У каппы крупные глаза со слезными протоками как у людей, и хотя у большинства из них большие клювы, но есть и особи с длинными носами. Все каппа могут без проблем дышать под водой или на воздухе, однако у них есть только легкие, и нет жабр, поэтому воду они всасывают ртом – легкие отфильтровывают из воды кислород. Существует два типа каппа: каппа обычный, и так довольно гнусный, и каппа вампирический, чей укус высасывает жизненную силу. Вампирический каппа обычно существо одинокое, охотящееся на тех, кто попадется ему в лапы (включая других каппа).</w:t>
      </w:r>
    </w:p>
    <w:p>
      <w:pPr>
        <w:pStyle w:val="Normal"/>
        <w:jc w:val="both"/>
        <w:rPr/>
      </w:pPr>
      <w:r>
        <w:rPr/>
        <w:tab/>
        <w:t>Обычный каппа весит, в среднем, приблизительно 20 фунтов. Вампирический каппа обычно весит чуточку больше. Известны огромные каппа, достигающие роста 5 футов и весом до 150 фунтов – считается, что они некогда были подопытными в экспериментах у жэнь (3).</w:t>
      </w:r>
    </w:p>
    <w:p>
      <w:pPr>
        <w:pStyle w:val="Normal"/>
        <w:jc w:val="center"/>
        <w:rPr>
          <w:b/>
          <w:b/>
        </w:rPr>
      </w:pPr>
      <w:r>
        <w:rPr>
          <w:b/>
        </w:rPr>
        <w:t>Способности</w:t>
      </w:r>
    </w:p>
    <w:p>
      <w:pPr>
        <w:pStyle w:val="Normal"/>
        <w:jc w:val="both"/>
        <w:rPr/>
      </w:pPr>
      <w:r>
        <w:rPr/>
        <w:tab/>
        <w:t>Несмотря на свои малые размеры, каппа необычайно сильны, известно, что некоторые даже ломали мосты, швыряли камни и рвали своих противников на куски когтистыми руками. Каппа предпочитают оружием не пользоваться, но если есть возможность, могут метать кинжалы и дротики.</w:t>
      </w:r>
    </w:p>
    <w:p>
      <w:pPr>
        <w:pStyle w:val="Normal"/>
        <w:jc w:val="both"/>
        <w:rPr/>
      </w:pPr>
      <w:r>
        <w:rPr/>
        <w:tab/>
        <w:t>У каппа гибкие эластичные тела и текучие движения, они легко и грациозно карабкаются и плавают. Их грациозность вкупе с толстой кожей делает ближний бой с ними еще опасней, затрудняя попадание по ним.</w:t>
      </w:r>
    </w:p>
    <w:p>
      <w:pPr>
        <w:pStyle w:val="Normal"/>
        <w:jc w:val="both"/>
        <w:rPr/>
      </w:pPr>
      <w:r>
        <w:rPr/>
        <w:tab/>
        <w:t xml:space="preserve">Кроме того каждая община каппа выработала собственный боевой стиль, в котором каппа из этой общины мастера. Часто эти стили основаны на базовых техниках борьбы, в которой каппа зело искусны. Боевые стили каппа обычно включают много хватающих приемов и маневров, рассчитанных на выведение противника из равновесия. </w:t>
      </w:r>
    </w:p>
    <w:p>
      <w:pPr>
        <w:pStyle w:val="Normal"/>
        <w:jc w:val="both"/>
        <w:rPr/>
      </w:pPr>
      <w:r>
        <w:rPr/>
        <w:tab/>
        <w:t>Все каппа регенерируют полученные раны – даже конечности быстро отрастают. Каппа могут просто приставить отсеченную конечность, если у них есть достаточно времени, чтобы никто не мешал работе их регенерационных и исцеляющих сил. Говорят, что они мастера коппо – знания костной структуры и искусства вправления или ломания костей. Это искусство также может входить в боевые стили некоторых каппа (4).</w:t>
      </w:r>
    </w:p>
    <w:p>
      <w:pPr>
        <w:pStyle w:val="Normal"/>
        <w:jc w:val="both"/>
        <w:rPr/>
      </w:pPr>
      <w:r>
        <w:rPr/>
        <w:tab/>
        <w:t>Вампирические каппа во многом отличаются от своих обычных сородичей. Они не нежить, но более могучие и смертоносные, чем родня. Налитые кровью глаза выглядят неживыми, по ним невозможно прочесть эмоции или намерения. Их кожа больше похожа на шкуру животного, она прочнее и более упругая, чем у обычного каппы. Они сильны и могучи как и остальные каппа, но проворнее и намного выносливее. Подобная разница в физических данных и тонусе позволяет вампирическим каппа двигаться на суше почти так же быстро, как люди, и наделяет их великолепной выносливостью. Вампирические каппа чуточку умнее обычных каппа – эта разница в интеллектуальных данных еще больше усугубляет их природную хитрость и зловредность.</w:t>
      </w:r>
    </w:p>
    <w:p>
      <w:pPr>
        <w:pStyle w:val="Normal"/>
        <w:jc w:val="both"/>
        <w:rPr/>
      </w:pPr>
      <w:r>
        <w:rPr/>
        <w:tab/>
        <w:t>Помимо обычных атак вампирические каппа атакуют свою добычу укусом. После успешного укуса, каппа сжимает челюсти на своей жертве и уже не выпустит ее, пока жертва не умрет, или каппу не вынудят отцепиться. Такой укус причиняет не только физические повреждения, но и потерю силы, а также может заразить ужасной болезнью, высасывающей силу. Болезнь длится примерно шесть дней, прежде чем убить свою жертву. В сказках говорится о каппа-заклинателях, но по этому вопросу ничего не известно (5).</w:t>
      </w:r>
    </w:p>
    <w:p>
      <w:pPr>
        <w:pStyle w:val="Normal"/>
        <w:jc w:val="center"/>
        <w:rPr>
          <w:b/>
          <w:b/>
        </w:rPr>
      </w:pPr>
      <w:r>
        <w:rPr>
          <w:b/>
        </w:rPr>
        <w:t>Ареал и питание</w:t>
      </w:r>
    </w:p>
    <w:p>
      <w:pPr>
        <w:pStyle w:val="Normal"/>
        <w:jc w:val="both"/>
        <w:rPr/>
      </w:pPr>
      <w:r>
        <w:rPr/>
        <w:tab/>
        <w:t>Чаще всего каппа живут в реках, но также обитают в глубоких ручьях, озерах и крупных прудах – почти в любом пригодном большом водоеме с пресной водой. Длительное пребывание в соленой воде убивают каппу – они не в силах терпеть ее дольше нескольких часов (6). Они часто устраивают свои логова возле скалистых выходов породы и мостов, используя эти места в качестве крепкой, легко обороняемой базы, откуда выходят на промысел. При случае в этих логовах могут находиться волшебные предметы и сокровища, вроде золота и украшений, все собранные с покойных жертв. Фактически, именно каппа стоят за большинством пресноводных утоплений в Кара-Туре, поскольку они обожают утаскивать под воду ничего не подозревающих людей и животных. Благодаря прочным прозрачным защитным векам каппа прекрасно видят под водой.</w:t>
      </w:r>
    </w:p>
    <w:p>
      <w:pPr>
        <w:pStyle w:val="Normal"/>
        <w:jc w:val="both"/>
        <w:rPr/>
      </w:pPr>
      <w:r>
        <w:rPr/>
        <w:tab/>
        <w:t>Все каппа считают себя гурманами. Обычно они питаются рыбой, но обожают огурцы и дыни (мускусные, канталупы и т.д.). Некоторым каппа особо по вкусу фрукты вроде апельсинов и винограда, а другие сладкие фрукты ненавидят всем сердцем. (Никто до сих пор не пытался накормить каппу квашеными овощами). Также им весьма по душе конина, говядина и человечина. Обычно они едят убитых животных, высасывая из них внутренности. Каппа известны склонностью к сакэ (рисовое вино) или сливовому бренди – подобным бухлом можно откупиться даже от разбушевавшегося каппы.</w:t>
      </w:r>
    </w:p>
    <w:p>
      <w:pPr>
        <w:pStyle w:val="Normal"/>
        <w:jc w:val="center"/>
        <w:rPr>
          <w:b/>
          <w:b/>
        </w:rPr>
      </w:pPr>
      <w:r>
        <w:rPr>
          <w:b/>
        </w:rPr>
        <w:t>Общество</w:t>
      </w:r>
    </w:p>
    <w:p>
      <w:pPr>
        <w:pStyle w:val="Normal"/>
        <w:jc w:val="both"/>
        <w:rPr/>
      </w:pPr>
      <w:r>
        <w:rPr/>
        <w:tab/>
        <w:t>Группа каппа обычно насчитывает от двух до шести членов, хотя существуют и более крупные группы (7). Общества каппа во многом действуют как разветвленная семья, чьи члены связаны друг с другом скорее социальными обязательствами, чем кровью. Однако эти узы не мешают независимости, безжалостности и хищническому поведению каждого каппы. (Вампирические каппа почти никогда не живут в группах, предпочитая одиночество или жизнь с супругом).</w:t>
      </w:r>
    </w:p>
    <w:p>
      <w:pPr>
        <w:pStyle w:val="Normal"/>
        <w:jc w:val="both"/>
        <w:rPr/>
      </w:pPr>
      <w:r>
        <w:rPr/>
        <w:tab/>
        <w:t xml:space="preserve">Ухаживание у каппа начинается самками, рьяно преследующими выбранных самцов, пока те не примут их внимание. Однажды установленное, партнерство обычно постоянное. Самцов больше самок, хотя и не очень намного, и самки равны самцам по способностям, силам и агрессивной натуре. Дети появляются из крошечных яиц, которые родители вынашивают в сумке на животе (самцы, однако, иногда съедают вынашиваемые яйца). </w:t>
      </w:r>
    </w:p>
    <w:p>
      <w:pPr>
        <w:pStyle w:val="Normal"/>
        <w:jc w:val="both"/>
        <w:rPr/>
      </w:pPr>
      <w:r>
        <w:rPr/>
        <w:tab/>
        <w:t>Считается, что срок жизни у каппа примерно как у людей, хотя свои умения и способности они развивают в более раннем возрасте (8). Самый наглядный пример – их дети начинают ходить и говорить сразу после появления из яйца, и очень быстро выучиваются плавать.</w:t>
      </w:r>
    </w:p>
    <w:p>
      <w:pPr>
        <w:pStyle w:val="Normal"/>
        <w:jc w:val="both"/>
        <w:rPr/>
      </w:pPr>
      <w:r>
        <w:rPr/>
        <w:tab/>
        <w:t>Почти все каппа, даже очень юные, обладают полной грамотностью в своем языке и обычно в языках, на которых говорят в окрестностях. Они с великим красноречием могут говорить, читать и писать на «каппском», хотя в остальных языках не столь искусны. Письменность каппа тонкая и спиральная, для человеческих глаз она не то что приятна, а наоборот, раздражает, и ее сложно читать любым некаппа.</w:t>
      </w:r>
    </w:p>
    <w:p>
      <w:pPr>
        <w:pStyle w:val="Normal"/>
        <w:jc w:val="both"/>
        <w:rPr/>
      </w:pPr>
      <w:r>
        <w:rPr/>
        <w:tab/>
        <w:t>В качестве расы каппа изобретательны и смышлены в пределах своего образа жизни, но они не умнее людей, часто демонстрируя меньший интеллект. Как и у любых разумных существ, из этого правила есть исключения – были обнаружены несколько разумных (даже блестящих) каппа. Эти каппа пользуются своими мозгами, манипулируя остальными в собственных целях.</w:t>
      </w:r>
    </w:p>
    <w:p>
      <w:pPr>
        <w:pStyle w:val="Normal"/>
        <w:jc w:val="both"/>
        <w:rPr/>
      </w:pPr>
      <w:r>
        <w:rPr/>
        <w:tab/>
        <w:t>Мир каппа вращается их самих – на мнения и идеалы прочих им чихать. Один неожиданный аспект их личности проявляется, когда они в беде или в опасности. Они подлизываются к загнавшим их в угол людям, и в такой ситуации нет предела каппиным пресмыканиям. Существуют слухи о пойманных, благодарных или оказавшихся в долгу каппа, которые научили некоторым или всем своим умениям того, кто их контролирует. Все каппа упиваются болью и неудобствами других, и обожают шуточки, особенно если они заканчиваются бедой для жертвы. Иногда каппа нападают на одиноких путников по одной-единственной причине – нагадить ближнему, сперва поприветствовав со всеми церемониями, а потом атаковав. Такая гнусная привычка проистекает из полного и абсолютного неуважения каппа ко всем и всему.</w:t>
      </w:r>
    </w:p>
    <w:p>
      <w:pPr>
        <w:pStyle w:val="Normal"/>
        <w:jc w:val="both"/>
        <w:rPr/>
      </w:pPr>
      <w:r>
        <w:rPr/>
        <w:tab/>
        <w:t>Путники и местные жители пытаются умилостивить каппа, бросая еду в их водоем. Крестьяне пишут на этих подарках имена членов своих семей, чтобы каппа знали, кого не следует есть. Другой способ пройти мимо логова каппы, избежав нападения, это предложить каппе побороться за право прохода. Поскольку все каппа искусные борцы, они часто соглашаются. Однако если каппа одолеет соперника, то почти всегда утаскивает в свое логово, где и поедает его в свое удовольствие.</w:t>
      </w:r>
    </w:p>
    <w:p>
      <w:pPr>
        <w:pStyle w:val="Normal"/>
        <w:jc w:val="both"/>
        <w:rPr/>
      </w:pPr>
      <w:r>
        <w:rPr/>
        <w:tab/>
        <w:t>Каппа необычайно вежливы, даже со своей добычей, но не делают тайн из своих намерений. Если проявить к нему большое уважение, каппа может передумать убивать и поедать свою жертву, но наверняка потребует немедленного выкупа деньгами или ценным имуществом в обмен на оставление жертвы в живых.</w:t>
      </w:r>
    </w:p>
    <w:p>
      <w:pPr>
        <w:pStyle w:val="Normal"/>
        <w:jc w:val="both"/>
        <w:rPr/>
      </w:pPr>
      <w:r>
        <w:rPr/>
        <w:tab/>
        <w:t>С учетом подобных крайностей в поведении, все каппа относятся к странным и кажущимися бессмысленным действиям как к совершенно нормальным. Для человека образ жизни каппа выглядит случайным, бездумным и почти полностью сведенным к самоудовлетворению. И это воистину так, и каппа не только признают это, но еще и гордятся. Возможно, единственное их хорошее качество – это их редкость.</w:t>
      </w:r>
    </w:p>
    <w:p>
      <w:pPr>
        <w:pStyle w:val="Normal"/>
        <w:jc w:val="center"/>
        <w:rPr>
          <w:sz w:val="28"/>
          <w:szCs w:val="28"/>
        </w:rPr>
      </w:pPr>
      <w:r>
        <w:rPr>
          <w:sz w:val="28"/>
          <w:szCs w:val="28"/>
        </w:rPr>
        <w:t>Примечания</w:t>
      </w:r>
    </w:p>
    <w:p>
      <w:pPr>
        <w:pStyle w:val="Normal"/>
        <w:jc w:val="both"/>
        <w:rPr/>
      </w:pPr>
      <w:r>
        <w:rPr/>
        <w:tab/>
        <w:t>1. Примерно у 10% обычных каппа нет панцирей, их базовый AC 3. Такие каппа всегда одиночки, чмыримые прочими каппа.</w:t>
      </w:r>
    </w:p>
    <w:p>
      <w:pPr>
        <w:pStyle w:val="Normal"/>
        <w:jc w:val="both"/>
        <w:rPr/>
      </w:pPr>
      <w:r>
        <w:rPr/>
        <w:tab/>
        <w:t>2. Считайте, что такая хамелеонья способность есть у 5% каппа, дающая им вероятность 75% укрыться в природном окружении.</w:t>
      </w:r>
    </w:p>
    <w:p>
      <w:pPr>
        <w:pStyle w:val="Normal"/>
        <w:jc w:val="both"/>
        <w:rPr/>
      </w:pPr>
      <w:r>
        <w:rPr/>
        <w:tab/>
        <w:t>3. Считайте, что вероятность того, что конкретный каппа окажется огромным, 5% - у него удваиваются HD, скорость, наносимые повреждения (Сила 19 и огромные когти) и рост (4-5 футов). Такие огромные каппа всегда одиночки и крайне редки. Огромные вампирические каппа, как можно представить, невероятно опасны – они высасывают в раунд два очка Силы и могут кусаться.</w:t>
      </w:r>
    </w:p>
    <w:p>
      <w:pPr>
        <w:pStyle w:val="Normal"/>
        <w:jc w:val="both"/>
        <w:rPr/>
      </w:pPr>
      <w:r>
        <w:rPr/>
        <w:tab/>
        <w:t>4. Тут на ум приходят спецманевры Сокрушающий Удар и Орлиный Коготь.</w:t>
      </w:r>
    </w:p>
    <w:p>
      <w:pPr>
        <w:pStyle w:val="Normal"/>
        <w:jc w:val="both"/>
        <w:rPr/>
      </w:pPr>
      <w:r>
        <w:rPr/>
        <w:tab/>
        <w:t>5. Способности накладывать заклинания присутствуют примерно у 10% самцов каппа. Каждый может накладывать в день столько же заклинаний, сколько у жэнь с уровнем равным HD этого каппы. Например, вампирический каппа может накладывать в день четыре заклинания у жэня первого круга, три второго, два третьего и одно четвертого. Такие заклинания не нужно выбирать в начале дня, не надо их и выучивать со свитка или книги, поскольку они приходят от симпатической связи каппы со стихией воды. Каппа может накладывать заклинания только в радиусе одной мили от родного водоема. Заклинания выбираются по мере необходимости. Если каппа проливает воду из чаши на голове, длительность и сила его заклинаний уменьшаются пропорционально количеству пролитой воды. Каппа-заклинатель может выбирать любые заклинания из категории «Вода» и «Все» на стр. 73 «Восточных Приключений».</w:t>
      </w:r>
    </w:p>
    <w:p>
      <w:pPr>
        <w:pStyle w:val="Normal"/>
        <w:jc w:val="both"/>
        <w:rPr/>
      </w:pPr>
      <w:r>
        <w:rPr/>
        <w:tab/>
        <w:t>6. Невампирические каппа теряют по 1d4 hp за каждый проведенный в соленой воде ход, вампирические каппа теряют только 1 hp в ход. Более того, если чаша на голове заполнена соленой водой, каппа не получают особой Силы, хотя по прежнему могут регенерировать раны и не теряют по 2 hp в раунд, как описано на стр. 124 «Восточных Приключений».</w:t>
      </w:r>
    </w:p>
    <w:p>
      <w:pPr>
        <w:pStyle w:val="Normal"/>
        <w:jc w:val="both"/>
        <w:rPr/>
      </w:pPr>
      <w:r>
        <w:rPr/>
        <w:tab/>
        <w:t>7. Если в группе выпало шесть особей, считайте, что с вероятностью 50% там есть еще 1d6 каппа. Если выпала вторая шестерка – дайте следующую вероятность 50% для 1d6 дополнительных каппа и так далее.</w:t>
      </w:r>
    </w:p>
    <w:p>
      <w:pPr>
        <w:pStyle w:val="Normal"/>
        <w:jc w:val="both"/>
        <w:rPr/>
      </w:pPr>
      <w:r>
        <w:rPr/>
        <w:tab/>
        <w:t>8. Обычные каппа доживают до 100 лет, а вампирические до 130. После рождения каппа получает 1 HD в год, пока не достигнет врозлости.</w:t>
      </w:r>
    </w:p>
    <w:p>
      <w:pPr>
        <w:pStyle w:val="Normal"/>
        <w:jc w:val="center"/>
        <w:rPr>
          <w:sz w:val="32"/>
          <w:szCs w:val="32"/>
          <w:lang w:val="en-US"/>
        </w:rPr>
      </w:pPr>
      <w:r>
        <w:rPr>
          <w:sz w:val="32"/>
          <w:szCs w:val="32"/>
        </w:rPr>
        <w:t>Библиография</w:t>
      </w:r>
    </w:p>
    <w:p>
      <w:pPr>
        <w:pStyle w:val="Normal"/>
        <w:jc w:val="both"/>
        <w:rPr>
          <w:lang w:val="en-US"/>
        </w:rPr>
      </w:pPr>
      <w:r>
        <w:rPr>
          <w:lang w:val="en-US"/>
        </w:rPr>
        <w:t>Dorson, Richard M. Folk Legends of Japan. Rutland,  Vt.:  Charles  Tuttle,  n/d. (</w:t>
      </w:r>
      <w:r>
        <w:rPr/>
        <w:t>Перевод</w:t>
      </w:r>
      <w:r>
        <w:rPr>
          <w:lang w:val="en-US"/>
        </w:rPr>
        <w:t xml:space="preserve"> </w:t>
      </w:r>
      <w:r>
        <w:rPr/>
        <w:t>не</w:t>
      </w:r>
      <w:r>
        <w:rPr>
          <w:lang w:val="en-US"/>
        </w:rPr>
        <w:t xml:space="preserve"> </w:t>
      </w:r>
      <w:r>
        <w:rPr/>
        <w:t>найден</w:t>
      </w:r>
      <w:r>
        <w:rPr>
          <w:lang w:val="en-US"/>
        </w:rPr>
        <w:t>).</w:t>
      </w:r>
    </w:p>
    <w:p>
      <w:pPr>
        <w:pStyle w:val="Normal"/>
        <w:jc w:val="both"/>
        <w:rPr/>
      </w:pPr>
      <w:r>
        <w:rPr/>
        <w:t>Рюносукэ Акутагава, «В стране водяных». (Год, издание и переводчик неизвестны).</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7:57:00Z</dcterms:created>
  <dc:creator>1</dc:creator>
  <dc:description/>
  <cp:keywords/>
  <dc:language>en-US</dc:language>
  <cp:lastModifiedBy>1</cp:lastModifiedBy>
  <dcterms:modified xsi:type="dcterms:W3CDTF">2014-07-04T11:46:00Z</dcterms:modified>
  <cp:revision>11</cp:revision>
  <dc:subject/>
  <dc:title/>
</cp:coreProperties>
</file>