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растин Страж Расселины (</w:t>
      </w:r>
      <w:r>
        <w:rPr>
          <w:b/>
          <w:lang w:val="en-US"/>
        </w:rPr>
        <w:t>Erastin Rivenguard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Рыцарь Короны 3-го уровня</w:t>
      </w:r>
    </w:p>
    <w:tbl>
      <w:tblPr>
        <w:tblW w:w="5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911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ab/>
        <w:t xml:space="preserve">Навыки: </w:t>
      </w:r>
      <w:r>
        <w:rPr/>
        <w:t xml:space="preserve">тяжелое рыцарское копье, двуручный меч, длинный меч, кинжал, метательное копье; наземная езда (лошадь), геральдика, обращение с животными, читать/писать (всеобщий), выносливость, религия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и:</w:t>
      </w:r>
      <w:r>
        <w:rPr/>
        <w:t xml:space="preserve"> Пластинчатый доспех, щи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ружие: </w:t>
      </w:r>
      <w:r>
        <w:rPr/>
        <w:t>Длинный меч, тяжелое рыцарское копье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b/>
        </w:rPr>
        <w:t xml:space="preserve">Оснащение: </w:t>
      </w:r>
      <w:r>
        <w:rPr/>
        <w:t>Дневник, чернила, перо, точильный камень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b/>
        </w:rPr>
        <w:t xml:space="preserve">Описание: </w:t>
      </w:r>
      <w:r>
        <w:rPr/>
        <w:t xml:space="preserve">Ростом Эрастин 6 футов, а весом – почти 200 фунтов. Это пропорционально сложенный, привлекательный мужчина с длинными черными волосами и вислыми усами в стиле Рыцарей Соламнии.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</w:rPr>
        <w:t xml:space="preserve">Отношения: </w:t>
      </w:r>
      <w:r>
        <w:rPr/>
        <w:t>Эрастин очень серьезно относится к своим обязанностям Рыцаря Соламнии и планирует в один прекрасный день стать Рыцарем Розы. Подобная «одержимость» привела к тому, что некоторые считают его чересчур серьезным, а некоторые – напыщенным, но благодаря доброму сердцу, быстрому уму и мягким манерам Эрастин обрел немало друз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Эрастин Страж Расселины рос в Уитделе, в семье, что на протяжении многих поколений поставляла бойцов Рыцарям Соламнии. Наконец Рыцарство согласилось в награду за службу дать одному из сыновей возможность вступить в орден. Сколько Эрастин себя помнит – его растили для рыцарства. Как только он выучился читать, стал он учить Меру; каждую ночь перед сном повторял он Клятву. Даже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/>
        </w:rPr>
        <w:t xml:space="preserve"> </w:t>
      </w:r>
      <w:r>
        <w:rPr/>
        <w:t>опытные</w:t>
      </w:r>
      <w:r>
        <w:rPr>
          <w:lang w:val="en-US"/>
        </w:rPr>
        <w:t xml:space="preserve"> </w:t>
      </w:r>
      <w:r>
        <w:rPr/>
        <w:t>Рыцари</w:t>
      </w:r>
      <w:r>
        <w:rPr>
          <w:lang w:val="en-US"/>
        </w:rPr>
        <w:t xml:space="preserve"> </w:t>
      </w:r>
      <w:r>
        <w:rPr/>
        <w:t>знают</w:t>
      </w:r>
      <w:r>
        <w:rPr>
          <w:lang w:val="en-US"/>
        </w:rPr>
        <w:t xml:space="preserve"> </w:t>
      </w:r>
      <w:r>
        <w:rPr/>
        <w:t>Меру</w:t>
      </w:r>
      <w:r>
        <w:rPr>
          <w:lang w:val="en-US"/>
        </w:rPr>
        <w:t xml:space="preserve"> </w:t>
      </w:r>
      <w:r>
        <w:rPr/>
        <w:t>намного</w:t>
      </w:r>
      <w:r>
        <w:rPr>
          <w:lang w:val="en-US"/>
        </w:rPr>
        <w:t xml:space="preserve"> </w:t>
      </w:r>
      <w:r>
        <w:rPr/>
        <w:t>хуже</w:t>
      </w:r>
      <w:r>
        <w:rPr>
          <w:lang w:val="en-US"/>
        </w:rPr>
        <w:t xml:space="preserve"> </w:t>
      </w:r>
      <w:r>
        <w:rPr/>
        <w:t>него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  <w:t>Дабы Эрастин годился не токмо разумом, его семья наняла Таргина Стального Топора присматривать за обучением. Таргин позаботился, чтобы Эрастин выучился не только благородному бою, но и «грязным» приемам черни.</w:t>
      </w:r>
    </w:p>
    <w:p>
      <w:pPr>
        <w:pStyle w:val="Normal"/>
        <w:jc w:val="both"/>
        <w:rPr/>
      </w:pPr>
      <w:r>
        <w:rPr/>
        <w:tab/>
        <w:t>Чтобы доказать чего он стоит, до того, как стать соискателем Рыцарства, Эрастин отправился на поиски приключений. Он, Таргин и Гален</w:t>
      </w:r>
      <w:r>
        <w:rPr>
          <w:b/>
        </w:rPr>
        <w:t>и</w:t>
      </w:r>
      <w:r>
        <w:rPr/>
        <w:t xml:space="preserve"> Фаэлерн (детская возлюбленная Эрастина) взялись за оружие. Со временем к ним присоединились еще спутники, включая Каратоса, Джилани и Сириата Винного Листа. Все они помогли Эрастину стать Рыцарем, и все они ему очень дороги. Кроме них, у Эрастина есть еще друзья и спутники в приключениях, включая Обсидиана Огненного Горна, Пентриана Кролика и Силовин. Верхом на тяжелом боевом скакуне и в компании друзей Эрастин путешествует по всему Ансалону.</w:t>
      </w:r>
    </w:p>
    <w:p>
      <w:pPr>
        <w:pStyle w:val="Normal"/>
        <w:jc w:val="both"/>
        <w:rPr/>
      </w:pPr>
      <w:r>
        <w:rPr/>
        <w:tab/>
        <w:t xml:space="preserve">Несмотря на то, что он уже свершил немало подвигов, Эрастин в данный момент старается найти квест во славу ордена, такой, чтобы свершившему его было позволено вступить в ряды Ордена Меча. Недавно он помог вернуть </w:t>
      </w:r>
      <w:r>
        <w:rPr>
          <w:i/>
        </w:rPr>
        <w:t>Светлый Меч</w:t>
      </w:r>
      <w:r>
        <w:rPr/>
        <w:t xml:space="preserve"> Рыцарям Соламнии (подробности см. «Меч Рыцаря») и отыскать легендарный боевой топор Флинта (подробности см. «Топор Флинта»). Он узнал, что эти предметы могут быть частью пророчества о символическом возвращении Кири-Джолита на Кринн, и сейчас он проводит расследование, чтобы выяснить, что еще необходимо для выполнения пророчества. Волшебник Рикар верит, что важным моментом будет возврат щита Хумы, и Эрастин считает, что это и будет его квесто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поминается:</w:t>
      </w:r>
      <w:r>
        <w:rPr/>
        <w:t xml:space="preserve"> </w:t>
      </w:r>
      <w:r>
        <w:rPr>
          <w:lang w:val="en-US"/>
        </w:rPr>
        <w:t>DLQ1, DLQ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7:10:00Z</dcterms:created>
  <dc:creator>www.PHILka.RU</dc:creator>
  <dc:description/>
  <cp:keywords/>
  <dc:language>en-US</dc:language>
  <cp:lastModifiedBy>www.PHILka.RU</cp:lastModifiedBy>
  <dcterms:modified xsi:type="dcterms:W3CDTF">2008-04-06T22:00:00Z</dcterms:modified>
  <cp:revision>14</cp:revision>
  <dc:subject/>
  <dc:title>Erastin Rivenguard</dc:title>
</cp:coreProperties>
</file>