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робовой труп </w:t>
      </w:r>
      <w:r>
        <w:rPr>
          <w:sz w:val="28"/>
          <w:szCs w:val="28"/>
          <w:lang w:val="en-US"/>
        </w:rPr>
        <w:t>(</w:t>
      </w:r>
      <w:r>
        <w:rPr>
          <w:sz w:val="28"/>
          <w:szCs w:val="28"/>
        </w:rPr>
        <w:t>Coffer Corpse)</w:t>
      </w:r>
    </w:p>
    <w:tbl>
      <w:tblPr>
        <w:tblW w:w="7180" w:type="dxa"/>
        <w:jc w:val="left"/>
        <w:tblInd w:w="-113" w:type="dxa"/>
        <w:tblLayout w:type="fixed"/>
        <w:tblCellMar>
          <w:top w:w="0" w:type="dxa"/>
          <w:left w:w="108" w:type="dxa"/>
          <w:bottom w:w="0" w:type="dxa"/>
          <w:right w:w="108" w:type="dxa"/>
        </w:tblCellMar>
      </w:tblPr>
      <w:tblGrid>
        <w:gridCol w:w="2744"/>
        <w:gridCol w:w="443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HIT DIC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1d6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только магическим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4'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r>
              <w:rPr>
                <w:lang w:val="en-US"/>
              </w:rPr>
              <w:t xml:space="preserve"> (</w:t>
            </w:r>
            <w:r>
              <w:rPr/>
              <w:t>9</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jc w:val="both"/>
        <w:rPr/>
      </w:pPr>
      <w:r>
        <w:rPr/>
        <w:tab/>
        <w:t>Гробовой труп – это нежить, ищущая последнего упокоения. Ее всегда встречают в севшей на мель погребальной барже, недогоревшем костре или в еще каких местах незавершенного погребального ритуала. Гробовые трупы выглядят как зомби. Они ненавидят жизнь и атакуют любого живого гуманоида, который их потревожит.</w:t>
      </w:r>
    </w:p>
    <w:p>
      <w:pPr>
        <w:pStyle w:val="Normal"/>
        <w:jc w:val="both"/>
        <w:rPr/>
      </w:pPr>
      <w:r>
        <w:rPr/>
        <w:tab/>
      </w:r>
      <w:r>
        <w:rPr>
          <w:b/>
        </w:rPr>
        <w:t>Сражение:</w:t>
      </w:r>
      <w:r>
        <w:rPr/>
        <w:t xml:space="preserve"> Гробовые трупы атакуют тем оружием, с которым их похоронили, нанося стандартное для этого оружия повреждение. Но только примерно 25% гробовых трупов имеют оружие. Если же оружия нет, гробовой труп атакует голыми руками, стремясь сомкнуть их на горле жертвы. В случае успеха он сцепляет руки в хватке смерти, причиняющей 1d6 повреждений в раунд, пока либо он, либо его жертва не погибнут. Гробовые трупы необычайно сильные, чтобы разорвать их хватку требуется Сила 20.</w:t>
      </w:r>
    </w:p>
    <w:p>
      <w:pPr>
        <w:pStyle w:val="Normal"/>
        <w:jc w:val="both"/>
        <w:rPr/>
      </w:pPr>
      <w:r>
        <w:rPr/>
        <w:tab/>
        <w:t>Если гробовому трупу нанести 6 и более повреждений одним ударом от немагического оружия, он упадет на землю как будто мертвый, хотя никакого реального повреждения он не получил. Любое существо, удерживаемое в хватке смерти, упадет вместе с ним, так как хватка не разожмется. После одного раунда боя гробовой труп реанимируется и продолжит душить жертву. Все, кто узрят его реанимацию, должны выполнить спас-бросок от заклинаний, иначе будут бежать в ужасе 2d4 раунда.</w:t>
      </w:r>
    </w:p>
    <w:p>
      <w:pPr>
        <w:pStyle w:val="Normal"/>
        <w:jc w:val="both"/>
        <w:rPr/>
      </w:pPr>
      <w:r>
        <w:rPr/>
        <w:tab/>
        <w:t>Волшебное оружие причиняет гробовому трупу повреждения в зависимости от своего типа: режущее (тип S) причиняет повреждения как обычно, но не получает премий к повреждениям ни за Силу, ни за зачарование. Дробящее (тип B) причиняет полные повреждения. Колющее (тип P) причиняет половину обычных повреждений и не получает премий за магию или Силу.</w:t>
      </w:r>
    </w:p>
    <w:p>
      <w:pPr>
        <w:pStyle w:val="Normal"/>
        <w:jc w:val="both"/>
        <w:rPr/>
      </w:pPr>
      <w:r>
        <w:rPr/>
        <w:tab/>
        <w:t>Поскольку разумом он не обладает, то у гробового трупа иммунитет ко всем заклинаниям школ «очарования/чар» и «иллюзий/фантасмагорий».</w:t>
      </w:r>
    </w:p>
    <w:p>
      <w:pPr>
        <w:pStyle w:val="Normal"/>
        <w:jc w:val="both"/>
        <w:rPr/>
      </w:pPr>
      <w:r>
        <w:rPr/>
        <w:tab/>
        <w:t>Гробовые трупы изгоняются как посланцы смерти.</w:t>
      </w:r>
    </w:p>
    <w:p>
      <w:pPr>
        <w:pStyle w:val="Normal"/>
        <w:jc w:val="both"/>
        <w:rPr/>
      </w:pPr>
      <w:r>
        <w:rPr/>
        <w:tab/>
      </w:r>
      <w:r>
        <w:rPr>
          <w:b/>
        </w:rPr>
        <w:t>Ареал/Общество:</w:t>
      </w:r>
      <w:r>
        <w:rPr/>
        <w:t xml:space="preserve"> Будучи нежитью, стремящейся всего лишь завершить свой уход из жизни, гробовые трупы не обладают никакой общественной структурой. Место обитания определяется погребальным ритуалом. Всякое найденное при нем сокровище будет отражать статус гробового трупа при жизни – чем богаче и могущественнее он был, тем больше сокровищ ему положат для того света.</w:t>
      </w:r>
    </w:p>
    <w:p>
      <w:pPr>
        <w:pStyle w:val="Normal"/>
        <w:jc w:val="both"/>
        <w:rPr/>
      </w:pPr>
      <w:r>
        <w:rPr/>
        <w:tab/>
        <w:t>Гробовой труп одержим одним всепоглощающим инстинктивным побуждением – как ему было отказано в окончательной смерти, так и остальным должно быть отказано в жизни. Он горюет об оставшемся незавершенным погребальном ритуале и стремится в отместку забрать у других жизни, особенно если удастся оставить их без погребального ритуала. Поэтому он часто выбирает своей целью жрецов, надеясь, что больше некому будет позаботиться о должном погребении для его жертв.</w:t>
      </w:r>
    </w:p>
    <w:p>
      <w:pPr>
        <w:pStyle w:val="Normal"/>
        <w:jc w:val="both"/>
        <w:rPr/>
      </w:pPr>
      <w:r>
        <w:rPr/>
        <w:tab/>
        <w:t>Однако его сожаление можно обернуть в преимущество, если есть возможность завершить прерванное путешествие гробового трупа на тот свет. Если удерживающий его на этом свете погребальный ритуал довести до конца, гробовой труп обретет свободу и будет уничтожен. Чего именно не хватает для должного погребения определяется DM'ом.</w:t>
      </w:r>
    </w:p>
    <w:p>
      <w:pPr>
        <w:pStyle w:val="Normal"/>
        <w:jc w:val="both"/>
        <w:rPr/>
      </w:pPr>
      <w:r>
        <w:rPr/>
        <w:tab/>
      </w:r>
      <w:r>
        <w:rPr>
          <w:b/>
        </w:rPr>
        <w:t>Экология:</w:t>
      </w:r>
      <w:r>
        <w:rPr/>
        <w:t xml:space="preserve"> Гробовые трупы не нуждаются в свете, воздухе, воде и пище. Если они убивают гуманоида, то игнорируют его труп, оставляя его лежать, где упал, и не препятствуя неживым падальщикам, включая вурдалаков и бледняков, пришедшим попировать. Они стерпят большинство видов нежити, которая их не беспокоит и не нападает на них, но попытаются убить любое живое существо, которое встретят вблизи своего несостоявшегося места упокоения. Разумные существа могут сообразить, что если постараться избежать его логова, из гробового трупа может получиться полезный охранник для прикрытия тыл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6:49:00Z</dcterms:created>
  <dc:creator>User</dc:creator>
  <dc:description/>
  <cp:keywords/>
  <dc:language>en-US</dc:language>
  <cp:lastModifiedBy>User</cp:lastModifiedBy>
  <dcterms:modified xsi:type="dcterms:W3CDTF">2012-07-22T11:23:00Z</dcterms:modified>
  <cp:revision>6</cp:revision>
  <dc:subject/>
  <dc:title/>
</cp:coreProperties>
</file>