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lang w:val="ru-RU"/>
        </w:rPr>
        <w:tab/>
        <w:tab/>
      </w:r>
      <w:r>
        <w:rPr>
          <w:rFonts w:cs="Courier New" w:ascii="Courier New" w:hAnsi="Courier New"/>
          <w:sz w:val="52"/>
        </w:rPr>
        <w:t xml:space="preserve">    </w:t>
      </w:r>
      <w:r>
        <w:rPr>
          <w:rFonts w:cs="Arial" w:ascii="Arial" w:hAnsi="Arial"/>
          <w:sz w:val="56"/>
        </w:rPr>
        <w:t>Villains' trick.</w:t>
      </w:r>
      <w:r>
        <w:rPr/>
        <w:t xml:space="preserve">                  </w:t>
      </w:r>
    </w:p>
    <w:p>
      <w:pPr>
        <w:pStyle w:val="Heading3"/>
        <w:rPr/>
      </w:pPr>
      <w:r>
        <w:rPr/>
        <w:t xml:space="preserve">                             </w:t>
      </w:r>
      <w:r>
        <w:rPr/>
        <w:tab/>
        <w:tab/>
        <w:t xml:space="preserve">      AD&amp;D adventure module. </w:t>
      </w:r>
    </w:p>
    <w:p>
      <w:pPr>
        <w:pStyle w:val="Heading3"/>
        <w:rPr/>
      </w:pPr>
      <w:r>
        <w:rPr/>
        <w:t xml:space="preserve">       </w:t>
      </w:r>
      <w:r>
        <w:rPr/>
        <w:tab/>
        <w:tab/>
        <w:tab/>
        <w:tab/>
        <w:t xml:space="preserve">             By Artem Sinev.       </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spacing w:lineRule="atLeast" w:line="240"/>
        <w:jc w:val="both"/>
        <w:rPr>
          <w:rFonts w:ascii="Tms Rmn;Times New Roman" w:hAnsi="Tms Rmn;Times New Roman" w:eastAsia="Tms Rmn;Times New Roman" w:cs="Tms Rmn;Times New Roman"/>
          <w:sz w:val="24"/>
        </w:rPr>
      </w:pPr>
      <w:r>
        <w:rPr>
          <w:rFonts w:eastAsia="Tms Rmn;Times New Roman" w:cs="Tms Rmn;Times New Roman" w:ascii="Tms Rmn;Times New Roman" w:hAnsi="Tms Rmn;Times New Roman"/>
          <w:sz w:val="24"/>
        </w:rPr>
        <w:t xml:space="preserve"> </w:t>
      </w:r>
    </w:p>
    <w:p>
      <w:pPr>
        <w:pStyle w:val="Normal"/>
        <w:spacing w:lineRule="atLeast" w:line="240"/>
        <w:ind w:firstLine="567"/>
        <w:jc w:val="both"/>
        <w:rPr/>
      </w:pPr>
      <w:r>
        <w:rPr>
          <w:rFonts w:cs="Courier New" w:ascii="Courier New" w:hAnsi="Courier New"/>
          <w:sz w:val="18"/>
          <w:lang w:val="ru-RU"/>
        </w:rPr>
        <w:t xml:space="preserve">Этот  модуль предназначен для 6-8 персонажей третьего-четвертого уровня. Он является продолжением к модулю </w:t>
      </w:r>
      <w:r>
        <w:rPr>
          <w:rFonts w:cs="Courier New" w:ascii="Courier New" w:hAnsi="Courier New"/>
          <w:b/>
          <w:sz w:val="18"/>
        </w:rPr>
        <w:t>Eye of Dragon</w:t>
      </w:r>
      <w:r>
        <w:rPr>
          <w:rFonts w:cs="Courier New" w:ascii="Courier New" w:hAnsi="Courier New"/>
          <w:sz w:val="18"/>
        </w:rPr>
        <w:t xml:space="preserve">. </w:t>
      </w:r>
      <w:r>
        <w:rPr>
          <w:rFonts w:cs="Courier New" w:ascii="Courier New" w:hAnsi="Courier New"/>
          <w:sz w:val="18"/>
          <w:lang w:val="ru-RU"/>
        </w:rPr>
        <w:t xml:space="preserve">Предполагается, что большинство персонажей будут Добрыми или Нейтральным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В отличие от  большинства модулей, в этом персонажи - лишь пешки в коварном плане негодяев. Персонажи могут  разгадать искусный обман и покарать зло - или пролить  невинную кровь и сыграть на руку злодеям!</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b/>
          <w:sz w:val="18"/>
          <w:lang w:val="ru-RU"/>
        </w:rPr>
        <w:t>DM's background:</w:t>
      </w:r>
      <w:r>
        <w:rPr>
          <w:rFonts w:cs="Courier New" w:ascii="Courier New" w:hAnsi="Courier New"/>
          <w:sz w:val="18"/>
          <w:lang w:val="ru-RU"/>
        </w:rPr>
        <w:t xml:space="preserve"> лорд Джастин, владелец замка Рэдрок, похитил Карину, дочь богатого купца Ниртомена Лорка из городка Лимнок, чтобы жениться на ней без его согласия, так как был с купцом в несколько натянутых отношениях.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оспользовавшись этим, враги лорда, глава воровской гильдии Лимнока, Файнис Эри  и двоюродный  брат лорда, сэр Рэмобар, мечтающий заполучить его замок, разработали очень коварный план. Первым делом они послали  Ниртомену сфабрикованное письмо от имени лорда, в котором лорд угрожает убить Карину, если Ниртомен в четырехдневный срок не пришлет ему выкуп в десять тысяч золотых. Для пущей убедительности они использовали похищенную печать лорд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тлично осведомленные о финансовых затруднениях Ниртомена, негодяи надеются, что он попытается за меньшую сумму прибегнуть к помощи искателей приключений. И действительно, Ниртомен посылает в столицу баронства Марнер своего преданного слугу Вимпита за приключенцам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Приключение начинается, когда персонажи завтракают в одной из таверн Марнера.</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 таверну вбегает встрепанный рыжий парень невысокого роста, в одежде не то кучера, не то конюха. Окинув взглядом сидящих за столами он направляется к сидящему в углу гному, почтительно приветствует его и что-то взволнованно шепчет ему на ухо. Задумчиво почесав бороду гном указывает ему на вас и произносит "Я думаю, эти подойдут." Парень подходит к вашему столу, низко кланяется и произносит " Я Вимпит, слуга почтенного Ниртомена Лорка из Лимнока. Моему хозяину срочно нужна помощь со стороны опытных воинов, каковыми вы несомненно являетесь. Гном сказал, что вы  крутые парни. Мой хозяин щедро заплатит, не сомневайтесь! Всем известна щедрость господина Ниртомена! "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соглашаются, то Вимпит предлагает персонажам немедленно отправиться в Лимнок - карета ждет у дверей! Дорога занимает около пяти часов, и примерно к четырем часам дня персонажи прибывают в Лимнок.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Лимнок представляет собой небольшой город, расположенный в центре баронства примерно на полпути между Марнером и Ратикхиллом. Он стоит в излучине реки и  не окружен никакими укреплениями, однако большинство его домов представляют собой маленькие крепости, в которых его обитатели могут обороняться во время очередного налета горных гоблинов. Ближе к берегу реки стоят маленькие лачужки рыбаков и крестьян. На противоположном берегу, окруженные валом и частоколом, находятся казармы Эскадрона - элитного отряда легкой конницы барона.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арета вброд пересекает реку и, промчавшись по главной улице останавливается у большого каменного дома. Вимпит открывает дверцу кареты и предлагает вам пройти в дом. Дюжий слуга отворяет тяжелую дубовую дверь, и вы оказываетесь в полутемной прихожей, заставленной различными ящиками. Следуя за Вимпитом вы поднимаетесь по скрипучей лестнице и оказываетесь в просторной гостиной, где за длинным столом сидят двое - пожилой мужчина в богатых  одеждах и среднего роста лысый старик, зябко кутающийся в серую мантию.  Увидев вас, купец вскакивает и "Вимпит, ты нашел их! Слава Зилчусу! " на что Вимпит отвечает: "Да, ваша милость. Проходите, господа. Позвольте представить вам господина Ниртомена и почтенного господина Гробейкс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Это Ниртомен Лорк и его старый друг, волшебник  Гробейкс, который уже лет двадцать живет в Лимноке, зарабатывая на жизнь различными полезными в хозяйстве чарами.</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cs="Courier New" w:ascii="Courier New" w:hAnsi="Courier New"/>
          <w:sz w:val="18"/>
          <w:lang w:val="ru-RU"/>
        </w:rPr>
        <w:t>Ниртомен</w:t>
      </w:r>
      <w:r>
        <w:rPr>
          <w:rFonts w:cs="Courier New" w:ascii="Courier New" w:hAnsi="Courier New"/>
          <w:sz w:val="18"/>
        </w:rPr>
        <w:t xml:space="preserve"> </w:t>
      </w:r>
      <w:r>
        <w:rPr>
          <w:rFonts w:cs="Courier New" w:ascii="Courier New" w:hAnsi="Courier New"/>
          <w:sz w:val="18"/>
          <w:lang w:val="ru-RU"/>
        </w:rPr>
        <w:t>Лорк</w:t>
      </w:r>
      <w:r>
        <w:rPr>
          <w:rFonts w:cs="Courier New" w:ascii="Courier New" w:hAnsi="Courier New"/>
          <w:sz w:val="18"/>
        </w:rPr>
        <w:t xml:space="preserve">  AC 10 MV 12 HP 4 THAC0 20 #AT 1 DMG 1-6 (heavy walking stick) SA -  SD -  Str 14 Int 12 Wis 15 Dex 13 Con 11 Cha 13  AL LN  </w:t>
      </w:r>
    </w:p>
    <w:p>
      <w:pPr>
        <w:pStyle w:val="Normal"/>
        <w:spacing w:lineRule="atLeast" w:line="240"/>
        <w:ind w:firstLine="567"/>
        <w:jc w:val="both"/>
        <w:rPr/>
      </w:pPr>
      <w:r>
        <w:rPr>
          <w:rFonts w:cs="Courier New" w:ascii="Courier New" w:hAnsi="Courier New"/>
          <w:sz w:val="18"/>
          <w:lang w:val="ru-RU"/>
        </w:rPr>
        <w:t>Гробейкс</w:t>
      </w:r>
      <w:r>
        <w:rPr>
          <w:rFonts w:cs="Courier New" w:ascii="Courier New" w:hAnsi="Courier New"/>
          <w:sz w:val="18"/>
        </w:rPr>
        <w:t xml:space="preserve">  MU-5 AC 10 MV 9 HP 13 THAC0  #AT 1 DMG unarmed SA/SD spells: </w:t>
      </w:r>
      <w:r>
        <w:rPr>
          <w:rFonts w:cs="Courier New" w:ascii="Courier New" w:hAnsi="Courier New"/>
          <w:i/>
          <w:sz w:val="18"/>
        </w:rPr>
        <w:t>unseen servant, mending, light, detect magic, web, wizard lock, clairvioence</w:t>
      </w:r>
      <w:r>
        <w:rPr>
          <w:rFonts w:cs="Courier New" w:ascii="Courier New" w:hAnsi="Courier New"/>
          <w:sz w:val="18"/>
        </w:rPr>
        <w:t xml:space="preserve">  Str 8 Int 15 Wis 11 Dex 13 Con 14 Cha 10  AL CN(G)  </w:t>
      </w:r>
    </w:p>
    <w:p>
      <w:pPr>
        <w:pStyle w:val="Normal"/>
        <w:spacing w:lineRule="atLeast" w:line="240"/>
        <w:ind w:firstLine="567"/>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Купец встает, чтобы приветствовать вас, и, рассмотрев получше его лицо, вы понимаете, что это человек, на которого обрушилось внезапное горе. Он прерывающимся голосом обращается к вам:</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Мне необходима ваша помощь. Моя единственная дочь, Карина, была похищена два дня назад лордом Джастином из Рэдрока.   А вчера его слуга принес мне это письмо! Этот злодей требует выкуп в десять тысяч золотых,  и притом немедленно! Иначе..." Он захлебывается слезами и, рыдая, подает вам лист пергамента.</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На пергаменте, украшенном гербом с изображением пикирующего кречета на синем поле, крупными черными буквами написано:</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Ниртомену Лорку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Как тебе известно, твоя дочь находится в моем замке, и если через четыре дня ты не доставишь мне десять тысяч золотых, то ее жизнь внезапно прекратиться.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Джастин Рэдрокский</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Немного успокоившись, Ниртомен продолжает: "К сожалению я не смогу собрать таких денег - в прошлом месяце корабль нашей гильдии потерпел крушение, и практически все мои деньги вложены в постройку нового. Но я заплачу 600 золотых сейчас и две тысячи потом, если вы доставите мне мою девочку живой и невредимой." </w:t>
      </w:r>
    </w:p>
    <w:p>
      <w:pPr>
        <w:pStyle w:val="Normal"/>
        <w:spacing w:lineRule="atLeast" w:line="240"/>
        <w:ind w:firstLine="567"/>
        <w:jc w:val="both"/>
        <w:rPr/>
      </w:pPr>
      <w:r>
        <w:rPr>
          <w:rFonts w:cs="Courier New" w:ascii="Courier New" w:hAnsi="Courier New"/>
          <w:sz w:val="18"/>
          <w:lang w:val="ru-RU"/>
        </w:rPr>
        <w:t xml:space="preserve">Еcли персонажи торгуются, они могут поднять цену  до четырех тысяч золотых, но не выше - у Ниртомена просто нет денег. Кроме того,  Гробейкс  вручает магу партии свиток с двумя чарами </w:t>
      </w:r>
      <w:r>
        <w:rPr>
          <w:rFonts w:cs="Courier New" w:ascii="Courier New" w:hAnsi="Courier New"/>
          <w:i/>
          <w:sz w:val="18"/>
          <w:lang w:val="ru-RU"/>
        </w:rPr>
        <w:t>Knock</w:t>
      </w:r>
      <w:r>
        <w:rPr>
          <w:rFonts w:cs="Courier New" w:ascii="Courier New" w:hAnsi="Courier New"/>
          <w:sz w:val="18"/>
          <w:lang w:val="ru-RU"/>
        </w:rPr>
        <w:t xml:space="preserve">,  которые должны помочь персонажам проникнуть в замок. Он сообщает персонажам, что сумел определить, что сейчас Карина находится в Рэдроке, замке Лорда Джастин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После этого Ниртомен предлагает персонажам немедленно выступить - тогда они смогут до ночи пройти примерно треть расстояния до Рэдрока и заночевать на постоялом дворе. До постоялого двора персонажей доведет Вимпит. О замке известно, что он стоит на  скале, и к его воротам ведет единственная дорога. Кроме того, Гробейкс предупреждает что неподалеку от замка находятся две деревни, в которые он не советует заходить, так как их жители могут сообщить лорду Джастину о персонажах.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персонажи спрашивают купца о его прежних отношениях с лордом, тот отвечает, что примерно три месяца назад лорд нанес ему визит и просил одолжить ему две тысячи золотых. Ниртомен   отказался, и лорд удалился весьма разгневанным. На самом деле,  давать деньги Джастину ему запретила  Воровская Гильдия Лимнока, но купец ни под каким видом не признается в этом.</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Ни сам Ниртомен, ни его слуги не знают о том, как именно произошло похищение, но если персонажи решат расспросить жителей Лимнока,  то минут за двадцать они могут  получить штук пять версий, одна другой неправдоподобней. На самом деле, лорд Джастин просто подъехал, посадил Карину в седло и увез.</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 xml:space="preserve">Когда персонажи выходят из дома купца,  за ними начинает следить Киронт Номус - правая рука главы воровской гильдии Файниса Эри (его статистика дана в конце модуля). Он использует </w:t>
      </w:r>
      <w:r>
        <w:rPr>
          <w:rFonts w:cs="Courier New" w:ascii="Courier New" w:hAnsi="Courier New"/>
          <w:i/>
          <w:sz w:val="18"/>
          <w:lang w:val="ru-RU"/>
        </w:rPr>
        <w:t>Кольцо Невидимости</w:t>
      </w:r>
      <w:r>
        <w:rPr>
          <w:rFonts w:cs="Courier New" w:ascii="Courier New" w:hAnsi="Courier New"/>
          <w:sz w:val="18"/>
          <w:lang w:val="ru-RU"/>
        </w:rPr>
        <w:t xml:space="preserve"> и идет на безопасном расстоянии, что делает его обнаружение практически невозможны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До постоялого двора персонажи добираются без приключений. В то время как персонажи отдыхают, Киронт Номус отправляется к своим знакомым - банде хобгоблинов, помышляющих грабежом на дорогах, у которых он иногда скупал награбленное. Он нанимает их, чтобы они напали на персонажей, так как уверен,  что персонажи легко справятся с хобгоблинами и  это окончательно убедит их в том, что лорд Джастин является негодяем, заслуживающим смерт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Утром Вимпит  показывает персонажам дорогу на Редрок, а сам возвращается в Лимнок.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eastAsia="Courier New" w:cs="Courier New" w:ascii="Courier New" w:hAnsi="Courier New"/>
          <w:sz w:val="18"/>
          <w:lang w:val="ru-RU"/>
        </w:rPr>
        <w:t xml:space="preserve">     </w:t>
      </w:r>
      <w:r>
        <w:rPr>
          <w:rFonts w:cs="Courier New" w:ascii="Courier New" w:hAnsi="Courier New"/>
          <w:sz w:val="18"/>
          <w:lang w:val="ru-RU"/>
        </w:rPr>
        <w:tab/>
      </w:r>
      <w:r>
        <w:rPr>
          <w:rFonts w:cs="Courier New" w:ascii="Courier New" w:hAnsi="Courier New"/>
          <w:b/>
          <w:sz w:val="18"/>
          <w:lang w:val="ru-RU"/>
        </w:rPr>
        <w:t>Засада.</w:t>
      </w:r>
      <w:r>
        <w:rPr>
          <w:rFonts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Примерно в полдень, когда до Рэдрока остается две мили, на персонажей нападает нанятая Киронтом банда хобгоблинов.     </w:t>
      </w:r>
    </w:p>
    <w:p>
      <w:pPr>
        <w:pStyle w:val="Normal"/>
        <w:spacing w:lineRule="atLeast" w:line="240"/>
        <w:ind w:firstLine="567"/>
        <w:jc w:val="both"/>
        <w:rPr/>
      </w:pPr>
      <w:r>
        <w:rPr>
          <w:rFonts w:cs="Courier New" w:ascii="Courier New" w:hAnsi="Courier New"/>
          <w:sz w:val="18"/>
          <w:lang w:val="ru-RU"/>
        </w:rPr>
        <w:t>Восемь хобгоблинов притаились в кустах по обе стороны от дороги, они  вооружены длинными мечами и боевыми топорами. Еще один с луком сидит на небольшом дереве в 50 футах от дороги. Предводитель хобгобов вооружен легким арбалетом и "утренней звездой", он остается в кустах и вступает в бой, только если его исход вызывает сомнения. Они выскакивают из кустов с криками "Смерть им! Приказ лорда Джастина! Награда</w:t>
      </w:r>
      <w:r>
        <w:rPr>
          <w:rFonts w:cs="Courier New" w:ascii="Courier New" w:hAnsi="Courier New"/>
          <w:sz w:val="18"/>
        </w:rPr>
        <w:t xml:space="preserve"> </w:t>
      </w:r>
      <w:r>
        <w:rPr>
          <w:rFonts w:cs="Courier New" w:ascii="Courier New" w:hAnsi="Courier New"/>
          <w:sz w:val="18"/>
          <w:lang w:val="ru-RU"/>
        </w:rPr>
        <w:t>наша</w:t>
      </w:r>
      <w:r>
        <w:rPr>
          <w:rFonts w:cs="Courier New" w:ascii="Courier New" w:hAnsi="Courier New"/>
          <w:sz w:val="18"/>
        </w:rPr>
        <w:t>!"</w:t>
      </w:r>
    </w:p>
    <w:p>
      <w:pPr>
        <w:pStyle w:val="Normal"/>
        <w:spacing w:lineRule="atLeast" w:line="240"/>
        <w:ind w:firstLine="567"/>
        <w:jc w:val="both"/>
        <w:rPr/>
      </w:pPr>
      <w:r>
        <w:rPr>
          <w:rFonts w:cs="Courier New" w:ascii="Courier New" w:hAnsi="Courier New"/>
          <w:sz w:val="18"/>
          <w:lang w:val="ru-RU"/>
        </w:rPr>
        <w:t>Хобгоблины</w:t>
      </w:r>
      <w:r>
        <w:rPr>
          <w:rFonts w:cs="Courier New" w:ascii="Courier New" w:hAnsi="Courier New"/>
          <w:sz w:val="18"/>
        </w:rPr>
        <w:t xml:space="preserve">(9) AC 5 MV 9 HD 1+1 Hp 3,4,8,4,9,7,7,3,7  THAC0 19 #AT 1(or 2)  DMG 1-8(sword or axe) or 1-6/1-6(short  bow) SA - SD - AL LE ML 12  XP 34 each </w:t>
      </w:r>
    </w:p>
    <w:p>
      <w:pPr>
        <w:pStyle w:val="Normal"/>
        <w:spacing w:lineRule="atLeast" w:line="240"/>
        <w:ind w:firstLine="567"/>
        <w:jc w:val="both"/>
        <w:rPr/>
      </w:pPr>
      <w:r>
        <w:rPr>
          <w:rFonts w:cs="Courier New" w:ascii="Courier New" w:hAnsi="Courier New"/>
          <w:sz w:val="18"/>
          <w:lang w:val="ru-RU"/>
        </w:rPr>
        <w:t>Предводитель</w:t>
      </w:r>
      <w:r>
        <w:rPr>
          <w:rFonts w:cs="Courier New" w:ascii="Courier New" w:hAnsi="Courier New"/>
          <w:sz w:val="18"/>
        </w:rPr>
        <w:t xml:space="preserve"> </w:t>
      </w:r>
      <w:r>
        <w:rPr>
          <w:rFonts w:cs="Courier New" w:ascii="Courier New" w:hAnsi="Courier New"/>
          <w:sz w:val="18"/>
          <w:lang w:val="ru-RU"/>
        </w:rPr>
        <w:t>хобгоблинов</w:t>
      </w:r>
      <w:r>
        <w:rPr>
          <w:rFonts w:cs="Courier New" w:ascii="Courier New" w:hAnsi="Courier New"/>
          <w:sz w:val="18"/>
        </w:rPr>
        <w:t xml:space="preserve"> AC 4  MV 9 HD 2+2 Hp 15 THAC0 19 #AT 1 DMG 2-8 +1(morning star, str. bonus) or 1-4(light crossbow) SA - SD - AL LE MR 13 XP 8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У каждого хобгоблина по три золотых монеты, а у предводителя  десять. Если персонажи взяли хобгоблина в плен, то они могут узнать, что их нанимал маленький черноволосый человек в синем плаще. Он сказал, что они должны убить персонажей, и если все пройдет удачно, его хозяин, лорд Джастин заплатит им полсотни золотых.</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Невидимый Киронт Номус наблюдает за этим с безопасного расстояния и, когда персонажи двигаются дальше, возобновляет свою слежку за ним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Примерно к двум часам персонажи оказываются ввиду Рэдрока.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 ложбине между несколькими холмами в окружении возделанных полей расположены две небольшие деревни, примерно по пятьдесят домов каждая. Чуть западнее на одинокой скале с почти отвесными стенами стоит небольшой замок, к воротам которого ведет единственная тропинка.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персонажи решают пренебречь советом Ниртомена и зайти в деревню, через некоторое время к ним подходит деревенский стражник, который спрашивает, что привело персонажей сюда. Это простая формальность, персонажи могут сказать что угодно более-менее правдоподобное и их оставят в покое. В деревне есть два примечательных места - пивная и часовня, которую содержит Гиртас, восемнадцатилетний священник  Тритереона. Если персонажи обращаются к нему и рассказывают ему о похищении, то он с юношеской горячностью заявляет, что лорд Джастин никогда не совершил бы ничего подобного, и скорее всего, персонажи либо лгут, либо стали жертвой обмана. Гиртас предлагает персонажам обратиться непосредственно к лорду, и если персонажи  соглашаются, он проводит их в замок. Если персонажи отказываются, он заявляет, что немедленно отправиться оповестить лорда.</w:t>
      </w:r>
    </w:p>
    <w:p>
      <w:pPr>
        <w:pStyle w:val="Normal"/>
        <w:spacing w:lineRule="atLeast" w:line="240"/>
        <w:ind w:firstLine="567"/>
        <w:jc w:val="both"/>
        <w:rPr/>
      </w:pPr>
      <w:r>
        <w:rPr>
          <w:rFonts w:cs="Courier New" w:ascii="Courier New" w:hAnsi="Courier New"/>
          <w:sz w:val="18"/>
          <w:lang w:val="ru-RU"/>
        </w:rPr>
        <w:t>Гиртас</w:t>
      </w:r>
      <w:r>
        <w:rPr>
          <w:rFonts w:cs="Courier New" w:ascii="Courier New" w:hAnsi="Courier New"/>
          <w:sz w:val="18"/>
        </w:rPr>
        <w:t xml:space="preserve">, </w:t>
      </w:r>
      <w:r>
        <w:rPr>
          <w:rFonts w:cs="Courier New" w:ascii="Courier New" w:hAnsi="Courier New"/>
          <w:sz w:val="18"/>
          <w:lang w:val="ru-RU"/>
        </w:rPr>
        <w:t>священник</w:t>
      </w:r>
      <w:r>
        <w:rPr>
          <w:rFonts w:cs="Courier New" w:ascii="Courier New" w:hAnsi="Courier New"/>
          <w:sz w:val="18"/>
        </w:rPr>
        <w:t xml:space="preserve"> </w:t>
      </w:r>
      <w:r>
        <w:rPr>
          <w:rFonts w:cs="Courier New" w:ascii="Courier New" w:hAnsi="Courier New"/>
          <w:sz w:val="18"/>
          <w:lang w:val="ru-RU"/>
        </w:rPr>
        <w:t>Тритереона</w:t>
      </w:r>
      <w:r>
        <w:rPr>
          <w:rFonts w:cs="Courier New" w:ascii="Courier New" w:hAnsi="Courier New"/>
          <w:sz w:val="18"/>
        </w:rPr>
        <w:t xml:space="preserve"> C-3 AC 7 MV 12 Hp 16 THAC0 20 #AT 1 DMG 2-8(broad sword) or 1-6(spear)  SA\SD Spells: </w:t>
      </w:r>
      <w:r>
        <w:rPr>
          <w:rFonts w:cs="Courier New" w:ascii="Courier New" w:hAnsi="Courier New"/>
          <w:i/>
          <w:sz w:val="18"/>
        </w:rPr>
        <w:t>bless, cure light wound,  command, hold person</w:t>
      </w:r>
      <w:r>
        <w:rPr>
          <w:rFonts w:cs="Courier New" w:ascii="Courier New" w:hAnsi="Courier New"/>
          <w:sz w:val="18"/>
        </w:rPr>
        <w:t xml:space="preserve">   Str 14 Int 11 Wis 13 Dex 12 Con 14 Cha 13   AL CG MR 14 XP 160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Расспросив жителей,  персонажи могут узнать следующее:</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рестьяне довольны своим лордом, который охраняет их и не взыскивает чрезмерно высоких налогов.</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Лорд Джастин никогда не имел дела с гоблинским отродьем. Все гоблиноиды, забредшие в его владенья, безжалостно уничтожаются.</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ак и его старший брат, священник, лорд Джастин является последователем Тритереона.</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По слухам, лорд Джастин собирается жениться на следующей неделе, когда приедет его старший брат,  который и обвенчает их. Однако никто точно не знает, на ком именно собирается женится лорд.</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Часть гарнизона Рэдрока сейчас патрулирует границы баронства.</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b/>
          <w:sz w:val="18"/>
          <w:lang w:val="ru-RU"/>
        </w:rPr>
        <w:t>Рэдрок.</w:t>
      </w:r>
    </w:p>
    <w:p>
      <w:pPr>
        <w:pStyle w:val="Normal"/>
        <w:spacing w:lineRule="atLeast" w:line="240"/>
        <w:ind w:firstLine="567"/>
        <w:jc w:val="both"/>
        <w:rPr/>
      </w:pPr>
      <w:r>
        <w:rPr>
          <w:rFonts w:cs="Courier New" w:ascii="Courier New" w:hAnsi="Courier New"/>
          <w:sz w:val="18"/>
          <w:lang w:val="ru-RU"/>
        </w:rPr>
        <w:t>Единственная дорожка, ведущая к замку лорда Джастина, хорошо просматривается и днем и ночью. Однако подняться к стене замка по скале  гораздо легче чем кажется с первого взгляда. Однако сам замок построен сравнительно недавно, и погода еще не успела оказать сколько-нибудь существенного влияния на его стены - climb walls с модификатором -10</w:t>
      </w:r>
      <w:r>
        <w:rPr>
          <w:sz w:val="18"/>
          <w:lang w:val="ru-RU"/>
        </w:rPr>
        <w:t>%</w:t>
      </w:r>
      <w:r>
        <w:rPr>
          <w:rFonts w:cs="Courier New" w:ascii="Courier New" w:hAnsi="Courier New"/>
          <w:sz w:val="18"/>
          <w:lang w:val="ru-RU"/>
        </w:rPr>
        <w:t>. Каждый этаж замка имеет высоту примерно 12 футов.</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персонажи начинают открыто слоняться возле замка, то отряд из нескольких стражников отправляется узнать, что нужно этим подозрительным личностям.</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cs="Courier New" w:ascii="Courier New" w:hAnsi="Courier New"/>
          <w:sz w:val="18"/>
          <w:lang w:val="ru-RU"/>
        </w:rPr>
        <w:t xml:space="preserve">1. Входные ворота. Ворота замка сделаны из дуба и окованы железом. В них сделана калитка. Днем она открыта, но у нее дежурит стражник, который запирает ее при приближении подозрительных личностей. Если персонажи используют чару </w:t>
      </w:r>
      <w:r>
        <w:rPr>
          <w:rFonts w:cs="Courier New" w:ascii="Courier New" w:hAnsi="Courier New"/>
          <w:i/>
          <w:sz w:val="18"/>
          <w:lang w:val="ru-RU"/>
        </w:rPr>
        <w:t>Knock</w:t>
      </w:r>
      <w:r>
        <w:rPr>
          <w:rFonts w:cs="Courier New" w:ascii="Courier New" w:hAnsi="Courier New"/>
          <w:sz w:val="18"/>
          <w:lang w:val="ru-RU"/>
        </w:rPr>
        <w:t>, то открывается только калитка. Нoчью ворота заперты.</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2. Наружная стена замка. На площадке днем дежурит стражник. Ночью вся стена освещается факелами и на ней дежурят два стражник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3. Внутренний двор замка вымощен булыжником. У южной стены находятся сенной сарай и загон для мелкой скотины.</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4. Это  помещение с булыжным полом, на стенах висят несколько седел и другая упряжь. Между дверями в северной стене стоит огромный железный резервуар для воды, а у  южной - небольшой стол. Ночью здесь дежурят два стражника, которые коротают время, играя в кости на щелчк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5. Это конюшня В стойлах находятся одна тяжелая боевая лошадь, три легких боевых лошади, пони и два жеребенка. В углу сложено сено, на стене висит кольчужная попона для тяжелой боевой лошад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Легкие боевые лошади AC 7 MV 24 HD 2 Hp 10,11,13  THAC0 19 #AT 2 DMG 1-4/1-4 SA - SD - AL N  XP 38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Легкая боевая лошадь AC 5 MV 18 HD 3+3 Hp 20 THAC0 17 #AT 3 DMG 1-8/1-8/1-4 SA - SD - AL N  XP 120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6. Узкий каменный туннель ведет в дозорную башню восьмидесятифутовой высоты. На ее вершину ведет узкая металлическая лестница. Маленькое помещение в основании башни является отхожим местом.</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7. Это небольшая кузница. Днем в ней работает кузнец-дварф. Он кует наконечники для стрел и копий. Два копья стоят в углу.</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8.  Эта комната практически пуста, если не считать стоящей в углу мраморной статуи, изображающая вставшего на дыбы жеребца с развивающейся гривой - это боевой товарищ первого лорда Рэдрокского, не раз спасавший ему жизнь в битвах с северными варварами. Широкая каменная лестница ведет на второй этаж замка.</w:t>
      </w:r>
    </w:p>
    <w:p>
      <w:pPr>
        <w:pStyle w:val="Normal"/>
        <w:spacing w:lineRule="atLeast" w:line="240"/>
        <w:ind w:firstLine="567"/>
        <w:jc w:val="both"/>
        <w:rPr/>
      </w:pPr>
      <w:r>
        <w:rPr>
          <w:rFonts w:cs="Courier New" w:ascii="Courier New" w:hAnsi="Courier New"/>
          <w:sz w:val="18"/>
          <w:lang w:val="ru-RU"/>
        </w:rPr>
        <w:t xml:space="preserve">9. Эта комната принадлежит старшему брату  Джастина, священнику Тритереона, который сейчас в отъезде.  У северной стены стоит кровать, над которой сделана полка. На полке стоят несколько книг и небольшой сундучок, перед которым лежит листок бумаги с надписью "Не трогать!" На крышке  сундука находится </w:t>
      </w:r>
      <w:r>
        <w:rPr>
          <w:rFonts w:cs="Courier New" w:ascii="Courier New" w:hAnsi="Courier New"/>
          <w:i/>
          <w:sz w:val="18"/>
          <w:lang w:val="ru-RU"/>
        </w:rPr>
        <w:t>Охранный Глиф</w:t>
      </w:r>
      <w:r>
        <w:rPr>
          <w:rFonts w:cs="Courier New" w:ascii="Courier New" w:hAnsi="Courier New"/>
          <w:sz w:val="18"/>
          <w:lang w:val="ru-RU"/>
        </w:rPr>
        <w:t xml:space="preserve"> - открывающий получает 7d6 пунктов электрического вреда, если спас-бросок против магии сделан - половинный вред.  В сундучке лежат парадная синяя мантия священника, старая широкополая шляпа, свиток с чарами </w:t>
      </w:r>
      <w:r>
        <w:rPr>
          <w:rFonts w:cs="Courier New" w:ascii="Courier New" w:hAnsi="Courier New"/>
          <w:i/>
          <w:sz w:val="18"/>
          <w:lang w:val="ru-RU"/>
        </w:rPr>
        <w:t>cure light wounds *2, cure disease, neitralize poison</w:t>
      </w:r>
      <w:r>
        <w:rPr>
          <w:rFonts w:cs="Courier New" w:ascii="Courier New" w:hAnsi="Courier New"/>
          <w:sz w:val="18"/>
          <w:lang w:val="ru-RU"/>
        </w:rPr>
        <w:t xml:space="preserve"> и З</w:t>
      </w:r>
      <w:r>
        <w:rPr>
          <w:rFonts w:cs="Courier New" w:ascii="Courier New" w:hAnsi="Courier New"/>
          <w:i/>
          <w:sz w:val="18"/>
          <w:lang w:val="ru-RU"/>
        </w:rPr>
        <w:t>елье  Неуязвимости</w:t>
      </w:r>
      <w:r>
        <w:rPr>
          <w:rFonts w:cs="Courier New" w:ascii="Courier New" w:hAnsi="Courier New"/>
          <w:sz w:val="18"/>
          <w:lang w:val="ru-RU"/>
        </w:rPr>
        <w:t>. Книги представляют собой сочинения по теологии и описания различных религий, в том числе и гоблиноидских.</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Дверь  в западной стене закрыта на замок. </w:t>
      </w:r>
    </w:p>
    <w:p>
      <w:pPr>
        <w:pStyle w:val="Normal"/>
        <w:spacing w:lineRule="atLeast" w:line="240"/>
        <w:ind w:firstLine="567"/>
        <w:jc w:val="both"/>
        <w:rPr/>
      </w:pPr>
      <w:r>
        <w:rPr>
          <w:rFonts w:cs="Courier New" w:ascii="Courier New" w:hAnsi="Courier New"/>
          <w:sz w:val="18"/>
          <w:lang w:val="ru-RU"/>
        </w:rPr>
        <w:t xml:space="preserve">10. Святилище Тритереона. Стройные колонны, выкрашенные в темно-синий цвет, поддерживают потолок. Cиние портьеры с руной "преследование" - святым символом Тритереона закрывают от посторонних глаз большой синий алтарь. Перед алтарем на деревянной подставке сложены трофеи - кривые мечи орков и корокие гоблинов, двуручный меч огра, </w:t>
      </w:r>
      <w:r>
        <w:rPr>
          <w:rFonts w:cs="Courier New" w:ascii="Courier New" w:hAnsi="Courier New"/>
          <w:i/>
          <w:sz w:val="18"/>
          <w:lang w:val="ru-RU"/>
        </w:rPr>
        <w:t>моргенштерн+2</w:t>
      </w:r>
      <w:r>
        <w:rPr>
          <w:rFonts w:cs="Courier New" w:ascii="Courier New" w:hAnsi="Courier New"/>
          <w:sz w:val="18"/>
          <w:lang w:val="ru-RU"/>
        </w:rPr>
        <w:t>, пробитый рогатый шлем и т.п.. На каждого, кто берет что-то отсюда, ложится проклятие - он делает спас-броски против парализации с -2.</w:t>
      </w:r>
    </w:p>
    <w:p>
      <w:pPr>
        <w:pStyle w:val="Normal"/>
        <w:spacing w:lineRule="atLeast" w:line="240"/>
        <w:ind w:firstLine="567"/>
        <w:jc w:val="both"/>
        <w:rPr/>
      </w:pPr>
      <w:r>
        <w:rPr>
          <w:rFonts w:cs="Courier New" w:ascii="Courier New" w:hAnsi="Courier New"/>
          <w:sz w:val="18"/>
          <w:lang w:val="ru-RU"/>
        </w:rPr>
        <w:t xml:space="preserve">Истинный последователь Тритереона может, положив руку на алтарь, читать клирические заклинания со свитков. Если кто-то, не являющийся последователем Тритереона, дотрагивается рукой до алтаря, то он чувствует внезапный шок и инстинктивно отдергивает  руку. Если алтарь пытаются разрушить или осквернить, то срабатывает заклинание </w:t>
      </w:r>
      <w:r>
        <w:rPr>
          <w:rFonts w:cs="Courier New" w:ascii="Courier New" w:hAnsi="Courier New"/>
          <w:i/>
          <w:sz w:val="18"/>
          <w:lang w:val="ru-RU"/>
        </w:rPr>
        <w:t>Monsters summoning II</w:t>
      </w:r>
      <w:r>
        <w:rPr>
          <w:rFonts w:cs="Courier New" w:ascii="Courier New" w:hAnsi="Courier New"/>
          <w:sz w:val="18"/>
          <w:lang w:val="ru-RU"/>
        </w:rPr>
        <w:t>, и вызванные существа атакуют святотатцев.</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11. Зал предков. Вдоль стен стоят семь статуй, изображающие прежних лордов Рэдрока и их жен. На стенах висят древние щиты с  гербами и несколько зазубренных мечей.</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12. В этой комнате нет ничего, кроме нескольких старых кроватей. Кроме того здесь находится люк, который ведет в подвал. В подвале находятся  несколько бочек с вином, пивом и другими напитками. Видно, что его пытались расширять, но почему-то прекратили - у лорда Джастина не хватило денег чтобы продолжать платить дварфам-каменщика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13. Единственным предметом интерьера в этой комнате является стоящая у стены деревянная скамья.</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14. Каминный зал. Большой камин находится у западной стены, винтовая лестница ведет на третий этаж.  Вокруг камина стоит несколько простых дубовых стульев и кресло-качалка, укрытая теплым пледом. Большая медная люстра свисает с потолка, только в четырех из двадцати ее гнезд вставлены свеч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15. Библиотека. Вдоль стены стоит простой сосновый шкаф с книгами, перед ним - большой письменный стол с большой лампой под зеленым абажуром. На нем в беспорядке разложены бумаги, перья, большая карта баронства и поменьше - окрестностей замка. Сверху лежит неотправленное письмо следующего содержания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Уважаемому Ниртомену Лорку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Мы с Кариной приносим вам извинения за то что заставили вас волноваться и приглашаем вас на нашу свадьбу, которая состоится в следующую среду.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Лорд Джастин Рэдрокский"</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Среди книг, стоящие в шкафу, можно обнаружить сочинения по архитектуре, военному делу и обороне замков, охоте, сельскому хозяйству, придворному этикету, а также несколько томов легенд и любовных романов.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 торцевой части шкафа находится потайная дверца, за которой находится казна Рэдрока -  240 электрумовых, 573 золотых и 43 платиновых монеты. Вероятность обнаружить ее при внимательном осмотре шкафа 30 процентов.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16. Пиршественный зал. Поперек всего зала стоит большой дубовый  стол. По стенам развешены различные охотничьи трофеи, в центре западной стены висит полотнище с гербом Рэдрока - пикирующем кречетом на синем поле. Два шкафа с керамической посудой стоят по обе стороны от северной двер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17. В этой комнате живут шестеро стражников. Здесь есть шесть кроватей, несколько стульев, небольшой стол. Дверь, ведущая на внешнюю стену, не видна снаружи и при необходимости может быть заперта изнутри на прочный засов.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18. Это кухня. Здесь есть весьма большая плита и множество полок и ящиков, в которых хранятся мука, крупы, сушеные овощи и специ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19. Арсенал замка. Дверь в него заперта, ключи находится у сержанта и у кастеллана. В арсенале 10 колчанов по 20 стрел  в каждом, четыре коротких меча, одиннадцать копий, две секиры, три щита и три улучшенных кожанки. В углу стоит ящик с 23 флаконами горючего масл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20.  Склад еды. С помощью магии в нем поддерживается температура примерно 4 градуса тепла. Здесь хранится мясо, колбасы, окорока, и другие скоропортящиеся продукты.</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21, 22, 23. В этих комнатах живут слуги. Каждая обставлена обычной мебелью, и в них нет ничего примечательного.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24. В этой комнате живут шестеро стражников. Здесь есть шесть кроватей, несколько стульев, небольшой стол. Секретная дверь, ведущая на внешнюю стену, открывается при нажатии на панель в стене, и кроме того, может быть заперта изнутри на прочный засов.</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25. В верхние этажи обоих угловых башен можно пройти только по идущему по крыше парапету, огороженному с обоих сторон железными перилами. Двери в угловые башни не заперты, а двери в центральную обычно заперты изнутри на засов.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26. Верхние этажи башен. Сейчас здесь никто не живет, однако здесь есть кровати (по шести в каждой) стулья и другая мебель. В каждом есть лестница, которая ведет на верхнюю площадку башн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27. Эта комната практически пуста, только по стенам стоят прочные деревянные скамьи. Винтовая лестница, ведущая со второго этажа, при необходимости может быть закрыта прочным дубовым люко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28. Эта комната предназначена для знатных гостей. В ней есть четыре роскошные кровати, несколько кожаных кресел, стол красного дерева, покрытый кружевной скатертью, на котором стоит массивный серебряный подсвечник. На стенах висят несколько картин, изображающих различные пейзаж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29. В этой маленьком чулане хранятся подушки, простыни,  одеяла, тюфяки и другие постельные принадлежност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30. Комната кастеллана замка.  Комната обставлена весьма спартански, здесь есть только кровать и небольшой стол. На стене висит небольшой портрет его покойной жены - пожилой светловолосой женщины. В углу стоит его доспех Plate mail на невысокого худощавого человека. Он весьма побитый и дает только AC 3, но без труда может быть починен любым бронемастеро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31. Здесь живут телохранители лорда. В комнате есть две кровати, дубовый стол и пара стульев. На стене висит утыканная кинжалами мишень и два колчана стрел. Отсюда же винтовая ведет лестница на четвертый этаж.</w:t>
      </w:r>
    </w:p>
    <w:p>
      <w:pPr>
        <w:pStyle w:val="Normal"/>
        <w:spacing w:lineRule="atLeast" w:line="240"/>
        <w:ind w:firstLine="567"/>
        <w:jc w:val="both"/>
        <w:rPr/>
      </w:pPr>
      <w:r>
        <w:rPr>
          <w:rFonts w:cs="Courier New" w:ascii="Courier New" w:hAnsi="Courier New"/>
          <w:sz w:val="18"/>
          <w:lang w:val="ru-RU"/>
        </w:rPr>
        <w:t xml:space="preserve">32. Эта комната принадлежит младшей сестре лорда, Элмире. В центре стоит ее кровать под балдахином, у стены - платяной шкаф.  В углу стоит круглый столик на котором находятся ее магические предметы - книга чар с заклинаниями </w:t>
      </w:r>
      <w:r>
        <w:rPr>
          <w:rFonts w:cs="Courier New" w:ascii="Courier New" w:hAnsi="Courier New"/>
          <w:i/>
          <w:sz w:val="18"/>
          <w:lang w:val="ru-RU"/>
        </w:rPr>
        <w:t>cantrips, dancing lights, color spray, wall of fog,</w:t>
      </w:r>
      <w:r>
        <w:rPr>
          <w:rFonts w:cs="Courier New" w:ascii="Courier New" w:hAnsi="Courier New"/>
          <w:sz w:val="18"/>
          <w:lang w:val="ru-RU"/>
        </w:rPr>
        <w:t xml:space="preserve"> пара благовонных свечей, маленькая жаровня и несколько коробочек с различными порошками. На северной стене висит маленькое серебряное зеркальце.</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33. В этой комнате живет Вернон, оруженосец лорда. Здесь есть небольшая кровать, пара стульев и стол, на котором стоит несколько свечей, стакан с кистями и небольшой мольберт. Несколько неоконченных рисунков  и дюжина баночек с краской  лежат в ящике стол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34. Это личные апартаменты лорда. В северной стене сделан небольшой камин, на перед полу расстелен грубый, но теплый шерстяной ковер. На нем стоят три роскошных, но старых кресла, обитых зеленым бархатом, и такой же диван в углу. На каминной полке стоит несколько медных статуэток хищных животных. В углу стоит стойка, на которой лорд Джастин держит свой доспех (field plate mail).</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35. Спальня лорда Джастина. В центре комнаты стоит роскошная кровать под шелковым балдахином. В углу стоит платяной шкаф с различной одеждой.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 xml:space="preserve">Если персонажи, не начиная враждебных действий, пытаются договориться с лордом, переходите к эпизоду </w:t>
      </w:r>
      <w:r>
        <w:rPr>
          <w:rFonts w:cs="Courier New" w:ascii="Courier New" w:hAnsi="Courier New"/>
          <w:b/>
          <w:sz w:val="18"/>
          <w:lang w:val="ru-RU"/>
        </w:rPr>
        <w:t>Союз</w:t>
      </w:r>
      <w:r>
        <w:rPr>
          <w:rFonts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решают незамеченными пробраться в замок и это им удается, то они могут найти Карину либо свободно ходящей по замку (днем) либо спящей в спальне лорда (ночью), сам лорд при этом спит на диване в комнате 34. Если персонажи пытаются похитить Карину, она при первой возможности объясняет им истинное положение вещей.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начинают штурм, то все жители замка, способные носить оружие, вооружаются.  На  это уходит некоторое время - раунд у стражников, два у телохранителей, и шесть у самого лорда. Все не способные к бою собираются и запираются в комнате 27. Никто, кроме лорда не пытается ничего узнать от персонажей -  на замок напали и их долг защищать его! Сам лорд Джастин пытается узнать, кто такие персонажи и кто их послал.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Стражники имеют мораль 14 и если лорд Джастин убит они готовы сдаться. Кастеллан и телохранители не сдаются  ни при каких условиях. Если дела идут плохо, то лорд Джастин может сдаться при условии, что его людям будет сохранена жизнь.</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Стражники</w:t>
      </w:r>
      <w:r>
        <w:rPr>
          <w:rFonts w:cs="Courier New" w:ascii="Courier New" w:hAnsi="Courier New"/>
          <w:sz w:val="18"/>
        </w:rPr>
        <w:t xml:space="preserve"> F-1 AC 6 MV 9 Hp 5,8,3,5,8,4,5,8,10,12,7,7 THAC0 20 #AT 1 or 2 DMG 1-6(spear or short sword) or 1-6/1-6(short bow)  SA - SD - AL CG ML 14 XP 38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аждый стражник одет в улучшенную кожанку и табард синего цвета. Они вооружены копьем, коротким мечом и коротким луком каждый. </w:t>
      </w:r>
    </w:p>
    <w:p>
      <w:pPr>
        <w:pStyle w:val="Normal"/>
        <w:spacing w:lineRule="atLeast" w:line="240"/>
        <w:ind w:firstLine="567"/>
        <w:jc w:val="both"/>
        <w:rPr/>
      </w:pPr>
      <w:r>
        <w:rPr>
          <w:rFonts w:cs="Courier New" w:ascii="Courier New" w:hAnsi="Courier New"/>
          <w:sz w:val="18"/>
          <w:lang w:val="ru-RU"/>
        </w:rPr>
        <w:t>Начальник</w:t>
      </w:r>
      <w:r>
        <w:rPr>
          <w:rFonts w:cs="Courier New" w:ascii="Courier New" w:hAnsi="Courier New"/>
          <w:sz w:val="18"/>
        </w:rPr>
        <w:t xml:space="preserve"> </w:t>
      </w:r>
      <w:r>
        <w:rPr>
          <w:rFonts w:cs="Courier New" w:ascii="Courier New" w:hAnsi="Courier New"/>
          <w:sz w:val="18"/>
          <w:lang w:val="ru-RU"/>
        </w:rPr>
        <w:t>стражи</w:t>
      </w:r>
      <w:r>
        <w:rPr>
          <w:rFonts w:cs="Courier New" w:ascii="Courier New" w:hAnsi="Courier New"/>
          <w:sz w:val="18"/>
        </w:rPr>
        <w:t xml:space="preserve"> F-3 AC 4 MV 9 Hp 21 THAC0 18 #AT 1 or 2 DMG 1-8(long sword) or 1-6/1-6(short bow) SA - SD - AL CG ML 14 XP 145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Начальник стражи одет в кольчугу и вооружен длинным  мечом и коротким луком. У него есть ключ от арсенала, и если еще есть время, он открывает его и вооружает двух стражников флаконами с маслом.  </w:t>
      </w:r>
    </w:p>
    <w:p>
      <w:pPr>
        <w:pStyle w:val="Normal"/>
        <w:spacing w:lineRule="atLeast" w:line="240"/>
        <w:ind w:firstLine="567"/>
        <w:jc w:val="both"/>
        <w:rPr/>
      </w:pPr>
      <w:r>
        <w:rPr>
          <w:rFonts w:cs="Courier New" w:ascii="Courier New" w:hAnsi="Courier New"/>
          <w:sz w:val="18"/>
          <w:lang w:val="ru-RU"/>
        </w:rPr>
        <w:t>Дварф</w:t>
      </w:r>
      <w:r>
        <w:rPr>
          <w:rFonts w:cs="Courier New" w:ascii="Courier New" w:hAnsi="Courier New"/>
          <w:sz w:val="18"/>
        </w:rPr>
        <w:t>-</w:t>
      </w:r>
      <w:r>
        <w:rPr>
          <w:rFonts w:cs="Courier New" w:ascii="Courier New" w:hAnsi="Courier New"/>
          <w:sz w:val="18"/>
          <w:lang w:val="ru-RU"/>
        </w:rPr>
        <w:t>кузнец</w:t>
      </w:r>
      <w:r>
        <w:rPr>
          <w:rFonts w:cs="Courier New" w:ascii="Courier New" w:hAnsi="Courier New"/>
          <w:sz w:val="18"/>
        </w:rPr>
        <w:t xml:space="preserve">  F-2 AC 9(leather apron) MV 6 Hp 15  THAC0 19 #AT 1 DMG 2-5(warhammer) SA - SD +3 to saving throws vs. poison &amp; magic AL LG ML 10 XP 7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н не является солдатом лорда, но чувствует себя обязанным защищать замок. Он вооружен молотом.</w:t>
      </w:r>
    </w:p>
    <w:p>
      <w:pPr>
        <w:pStyle w:val="Normal"/>
        <w:spacing w:lineRule="atLeast" w:line="240"/>
        <w:ind w:firstLine="567"/>
        <w:jc w:val="both"/>
        <w:rPr/>
      </w:pPr>
      <w:r>
        <w:rPr>
          <w:rFonts w:cs="Courier New" w:ascii="Courier New" w:hAnsi="Courier New"/>
          <w:sz w:val="18"/>
          <w:lang w:val="ru-RU"/>
        </w:rPr>
        <w:t>Бартен</w:t>
      </w:r>
      <w:r>
        <w:rPr>
          <w:rFonts w:cs="Courier New" w:ascii="Courier New" w:hAnsi="Courier New"/>
          <w:sz w:val="18"/>
        </w:rPr>
        <w:t xml:space="preserve"> </w:t>
      </w:r>
      <w:r>
        <w:rPr>
          <w:rFonts w:cs="Courier New" w:ascii="Courier New" w:hAnsi="Courier New"/>
          <w:sz w:val="18"/>
          <w:lang w:val="ru-RU"/>
        </w:rPr>
        <w:t>Карпери</w:t>
      </w:r>
      <w:r>
        <w:rPr>
          <w:rFonts w:cs="Courier New" w:ascii="Courier New" w:hAnsi="Courier New"/>
          <w:sz w:val="18"/>
        </w:rPr>
        <w:t xml:space="preserve"> F-6 AC 10 MV 10 Hp 28 THAC0 15 AT 3/2 DMG 1-6+3(</w:t>
      </w:r>
      <w:r>
        <w:rPr>
          <w:rFonts w:cs="Courier New" w:ascii="Courier New" w:hAnsi="Courier New"/>
          <w:i/>
          <w:sz w:val="18"/>
        </w:rPr>
        <w:t>short sword of quality</w:t>
      </w:r>
      <w:r>
        <w:rPr>
          <w:rFonts w:cs="Courier New" w:ascii="Courier New" w:hAnsi="Courier New"/>
          <w:sz w:val="18"/>
        </w:rPr>
        <w:t>, weapon spec) SA -  SD -  Str 12 Int 12 Wis 16 Dex 9 Con 11 Cha 13  AL NG  ML 16 XP 42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астеллан Бартен Карпери, 65летний старичок небольшого роста, имеет богатый жизненый опыт и несмотря на почтеный возраст неплохо владеет оружием. Он не носит доспехов, его оружие - короткий меч отличного качества с украшенной серебром рукоятью и бритвенно-острым лезвием (+1 to damage). Он имеет оружейную специализацию на короткий меч. У него есть ключи от всех дверей замка. Большую часть свободного времени он проводит в каминном зале в кресле-качалке.</w:t>
      </w:r>
    </w:p>
    <w:p>
      <w:pPr>
        <w:pStyle w:val="Normal"/>
        <w:spacing w:lineRule="atLeast" w:line="240"/>
        <w:ind w:firstLine="567"/>
        <w:jc w:val="both"/>
        <w:rPr/>
      </w:pPr>
      <w:r>
        <w:rPr>
          <w:rFonts w:cs="Courier New" w:ascii="Courier New" w:hAnsi="Courier New"/>
          <w:sz w:val="18"/>
          <w:lang w:val="ru-RU"/>
        </w:rPr>
        <w:t>Телохранители</w:t>
      </w:r>
      <w:r>
        <w:rPr>
          <w:rFonts w:cs="Courier New" w:ascii="Courier New" w:hAnsi="Courier New"/>
          <w:sz w:val="18"/>
        </w:rPr>
        <w:t xml:space="preserve"> </w:t>
      </w:r>
      <w:r>
        <w:rPr>
          <w:rFonts w:cs="Courier New" w:ascii="Courier New" w:hAnsi="Courier New"/>
          <w:sz w:val="18"/>
          <w:lang w:val="ru-RU"/>
        </w:rPr>
        <w:t>лорда</w:t>
      </w:r>
      <w:r>
        <w:rPr>
          <w:rFonts w:cs="Courier New" w:ascii="Courier New" w:hAnsi="Courier New"/>
          <w:sz w:val="18"/>
        </w:rPr>
        <w:t xml:space="preserve"> F-4 AC 4 MV 9 Hp 27,32 THAC0 17 #AT 1 DMG 1-8(battle axe) or 2-7(mace) SA - SD - AL CG ML 15 XP 240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Оба телохранителя лорда Джастина полностью преданы своему лорду. Они носят кольчуги и средние щиты. Один из них вооружен секирой,  а второй - палицей.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ертон, оруженосец лорда F-0 AC 8 MV 12 Hp 3  THAC0 20 #AT 1 DMG 1-6(short sword)  SA - SD - AL CG MR 10  XP 8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Вертон - сирота, мать котрого умерла а отец, воин лорда Джастина, погиб при патрулировании границ баронства в схватке. Он одет в кожанку и вооружен коротким мечом.</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роме того в замке есть двенадцать слуг, из которых трое - мужчины, а остальные - женщины и дети. Они не принимают участия в защите замка, но если их жизни угрожает опасность, они защищаются ножами и дубинками.</w:t>
      </w:r>
    </w:p>
    <w:p>
      <w:pPr>
        <w:pStyle w:val="Normal"/>
        <w:spacing w:lineRule="atLeast" w:line="240"/>
        <w:ind w:firstLine="567"/>
        <w:jc w:val="both"/>
        <w:rPr/>
      </w:pPr>
      <w:r>
        <w:rPr>
          <w:rFonts w:cs="Courier New" w:ascii="Courier New" w:hAnsi="Courier New"/>
          <w:sz w:val="18"/>
        </w:rPr>
        <w:t>Non-combatants (15) AC 10 MV 12  HD 1/2+1  Hp 5(male) or  2(female or child)  THAC0 20 #AT 1 DMG 1-3(knife) or 1-6(club) SA - SD - AL NG,CG,N ML 8 XP 5 each</w:t>
      </w:r>
    </w:p>
    <w:p>
      <w:pPr>
        <w:pStyle w:val="Normal"/>
        <w:spacing w:lineRule="atLeast" w:line="240"/>
        <w:ind w:firstLine="567"/>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lineRule="atLeast" w:line="240"/>
        <w:ind w:firstLine="567"/>
        <w:jc w:val="both"/>
        <w:rPr/>
      </w:pPr>
      <w:r>
        <w:rPr>
          <w:rFonts w:cs="Courier New" w:ascii="Courier New" w:hAnsi="Courier New"/>
          <w:sz w:val="18"/>
          <w:lang w:val="ru-RU"/>
        </w:rPr>
        <w:t>Элмира</w:t>
      </w:r>
      <w:r>
        <w:rPr>
          <w:rFonts w:cs="Courier New" w:ascii="Courier New" w:hAnsi="Courier New"/>
          <w:sz w:val="18"/>
        </w:rPr>
        <w:t xml:space="preserve">, </w:t>
      </w:r>
      <w:r>
        <w:rPr>
          <w:rFonts w:cs="Courier New" w:ascii="Courier New" w:hAnsi="Courier New"/>
          <w:sz w:val="18"/>
          <w:lang w:val="ru-RU"/>
        </w:rPr>
        <w:t>сестра</w:t>
      </w:r>
      <w:r>
        <w:rPr>
          <w:rFonts w:cs="Courier New" w:ascii="Courier New" w:hAnsi="Courier New"/>
          <w:sz w:val="18"/>
        </w:rPr>
        <w:t xml:space="preserve"> </w:t>
      </w:r>
      <w:r>
        <w:rPr>
          <w:rFonts w:cs="Courier New" w:ascii="Courier New" w:hAnsi="Courier New"/>
          <w:sz w:val="18"/>
          <w:lang w:val="ru-RU"/>
        </w:rPr>
        <w:t>лорда</w:t>
      </w:r>
      <w:r>
        <w:rPr>
          <w:rFonts w:cs="Courier New" w:ascii="Courier New" w:hAnsi="Courier New"/>
          <w:sz w:val="18"/>
        </w:rPr>
        <w:t xml:space="preserve"> MU-0 AC 10 MV 12 HP 2 THAC0 20 #AT 1 DMG 1-4 SA spell: </w:t>
      </w:r>
      <w:r>
        <w:rPr>
          <w:rFonts w:cs="Courier New" w:ascii="Courier New" w:hAnsi="Courier New"/>
          <w:i/>
          <w:sz w:val="18"/>
        </w:rPr>
        <w:t>dancing lights</w:t>
      </w:r>
      <w:r>
        <w:rPr>
          <w:rFonts w:cs="Courier New" w:ascii="Courier New" w:hAnsi="Courier New"/>
          <w:sz w:val="18"/>
        </w:rPr>
        <w:t xml:space="preserve"> SD -  Str 10 Int 12 Wis 13 Dex 13 Con 12 Cha 15  AL N(G) ML 7 XP 9</w:t>
      </w:r>
    </w:p>
    <w:p>
      <w:pPr>
        <w:pStyle w:val="Normal"/>
        <w:spacing w:lineRule="atLeast" w:line="240"/>
        <w:ind w:firstLine="567"/>
        <w:jc w:val="both"/>
        <w:rPr/>
      </w:pPr>
      <w:r>
        <w:rPr>
          <w:rFonts w:cs="Courier New" w:ascii="Courier New" w:hAnsi="Courier New"/>
          <w:sz w:val="18"/>
          <w:lang w:val="ru-RU"/>
        </w:rPr>
        <w:t xml:space="preserve">Она пытается заниматься магией, однако из-за отсутствия учителя она не смогла продвинуться дальше чар </w:t>
      </w:r>
      <w:r>
        <w:rPr>
          <w:rFonts w:cs="Courier New" w:ascii="Courier New" w:hAnsi="Courier New"/>
          <w:i/>
          <w:sz w:val="18"/>
          <w:lang w:val="ru-RU"/>
        </w:rPr>
        <w:t>cantrips</w:t>
      </w:r>
      <w:r>
        <w:rPr>
          <w:rFonts w:cs="Courier New" w:ascii="Courier New" w:hAnsi="Courier New"/>
          <w:sz w:val="18"/>
          <w:lang w:val="ru-RU"/>
        </w:rPr>
        <w:t xml:space="preserve"> и </w:t>
      </w:r>
      <w:r>
        <w:rPr>
          <w:rFonts w:cs="Courier New" w:ascii="Courier New" w:hAnsi="Courier New"/>
          <w:i/>
          <w:sz w:val="18"/>
          <w:lang w:val="ru-RU"/>
        </w:rPr>
        <w:t>dancing lights</w:t>
      </w:r>
      <w:r>
        <w:rPr>
          <w:rFonts w:cs="Courier New" w:ascii="Courier New" w:hAnsi="Courier New"/>
          <w:sz w:val="18"/>
          <w:lang w:val="ru-RU"/>
        </w:rPr>
        <w:t>.  Ее заклинание имеет 50% вероятность не сработать. Она вооружена кинжалом.</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 xml:space="preserve">Дальнейшее развитие событий зависит от того как поведут себя персонажи - если во время штурма персонажи убивают лорда Джастина, то переходите к  разделу </w:t>
      </w:r>
      <w:r>
        <w:rPr>
          <w:rFonts w:cs="Courier New" w:ascii="Courier New" w:hAnsi="Courier New"/>
          <w:b/>
          <w:sz w:val="18"/>
          <w:lang w:val="ru-RU"/>
        </w:rPr>
        <w:t>Возмездие</w:t>
      </w:r>
      <w:r>
        <w:rPr>
          <w:rFonts w:cs="Courier New" w:ascii="Courier New" w:hAnsi="Courier New"/>
          <w:sz w:val="18"/>
          <w:lang w:val="ru-RU"/>
        </w:rPr>
        <w:t xml:space="preserve">. Кроме того, как только Карина узнает о смерти Джастина, она пытается совершить самоубийство, что ей скорее всего удается.  </w:t>
      </w:r>
    </w:p>
    <w:p>
      <w:pPr>
        <w:pStyle w:val="Normal"/>
        <w:spacing w:lineRule="atLeast" w:line="240"/>
        <w:ind w:firstLine="567"/>
        <w:jc w:val="both"/>
        <w:rPr/>
      </w:pPr>
      <w:r>
        <w:rPr>
          <w:rFonts w:cs="Courier New" w:ascii="Courier New" w:hAnsi="Courier New"/>
          <w:sz w:val="18"/>
          <w:lang w:val="ru-RU"/>
        </w:rPr>
        <w:t xml:space="preserve">Если же лорду Джастину удалось убедить персонажей прекратить враждебные действия, или персонажи захватывают его в плен, переходите к разделу </w:t>
      </w:r>
      <w:r>
        <w:rPr>
          <w:rFonts w:cs="Courier New" w:ascii="Courier New" w:hAnsi="Courier New"/>
          <w:b/>
          <w:sz w:val="18"/>
          <w:lang w:val="ru-RU"/>
        </w:rPr>
        <w:t>Предательский удар</w:t>
      </w:r>
      <w:r>
        <w:rPr>
          <w:rFonts w:cs="Courier New" w:ascii="Courier New" w:hAnsi="Courier New"/>
          <w:sz w:val="18"/>
          <w:lang w:val="ru-RU"/>
        </w:rPr>
        <w:t xml:space="preserve">. За полчаса, прежде чем сэр Рэмобар атакует замок, лорд  Джастин сообщает персонажам об истинном положении вещей.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b/>
          <w:sz w:val="18"/>
          <w:lang w:val="ru-RU"/>
        </w:rPr>
        <w:t>Возмездие.</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во время штурма убили лорда Джастина, то Киронт Номус отправляется в деревню, где  сообщает об этом жителям. Разгневанные крестьяне вооружаются и отправляются к замку. Их примерно полсотни, и они горят желанием отомстить убийцам! </w:t>
      </w:r>
    </w:p>
    <w:p>
      <w:pPr>
        <w:pStyle w:val="Normal"/>
        <w:spacing w:lineRule="atLeast" w:line="240"/>
        <w:ind w:firstLine="567"/>
        <w:jc w:val="both"/>
        <w:rPr/>
      </w:pPr>
      <w:r>
        <w:rPr>
          <w:rFonts w:cs="Courier New" w:ascii="Courier New" w:hAnsi="Courier New"/>
          <w:sz w:val="18"/>
          <w:lang w:val="ru-RU"/>
        </w:rPr>
        <w:t>Крестьяне</w:t>
      </w:r>
      <w:r>
        <w:rPr>
          <w:rFonts w:cs="Courier New" w:ascii="Courier New" w:hAnsi="Courier New"/>
          <w:sz w:val="18"/>
        </w:rPr>
        <w:t>(37) AC 10 MV 12 HD 1-1 Hp 4 each THAC0 20 #AT 1 DMG 2-8 (polearms) or 1-6(club) or  (sling stone) SA - SD - AL CG,CN,N  XP 13 each</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Двенадцать крестьян вооружены вилами, остальные 25 - пращами и дубинками. </w:t>
      </w:r>
    </w:p>
    <w:p>
      <w:pPr>
        <w:pStyle w:val="Normal"/>
        <w:spacing w:lineRule="atLeast" w:line="240"/>
        <w:ind w:firstLine="567"/>
        <w:jc w:val="both"/>
        <w:rPr/>
      </w:pPr>
      <w:r>
        <w:rPr>
          <w:rFonts w:cs="Courier New" w:ascii="Courier New" w:hAnsi="Courier New"/>
          <w:sz w:val="18"/>
          <w:lang w:val="ru-RU"/>
        </w:rPr>
        <w:t>Халфлинги</w:t>
      </w:r>
      <w:r>
        <w:rPr>
          <w:rFonts w:cs="Courier New" w:ascii="Courier New" w:hAnsi="Courier New"/>
          <w:sz w:val="18"/>
        </w:rPr>
        <w:t>(4) AC 9 MV 9 HD 1-6 hp Hp 3 each  THAC0 20 #AT 1 DMG 1-3(knife) or (sling stone) SA +3  to hit with sling SD +3 to saving throws vs. poison &amp; magic AL   XP 12 each</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Они вооружены ножом и пращей каждый.  </w:t>
      </w:r>
    </w:p>
    <w:p>
      <w:pPr>
        <w:pStyle w:val="Normal"/>
        <w:spacing w:lineRule="atLeast" w:line="240"/>
        <w:ind w:firstLine="567"/>
        <w:jc w:val="both"/>
        <w:rPr/>
      </w:pPr>
      <w:r>
        <w:rPr>
          <w:rFonts w:cs="Courier New" w:ascii="Courier New" w:hAnsi="Courier New"/>
          <w:sz w:val="18"/>
          <w:lang w:val="ru-RU"/>
        </w:rPr>
        <w:t>Стражники</w:t>
      </w:r>
      <w:r>
        <w:rPr>
          <w:rFonts w:cs="Courier New" w:ascii="Courier New" w:hAnsi="Courier New"/>
          <w:sz w:val="18"/>
        </w:rPr>
        <w:t>(8) F-1 AC 7 MV 9  Hp 6 each  THAC0 20 #AT 1 DMG 1-6(short sword or javelin)  SA - SD - AL CG  XP 32 each</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аждый стражник одет в кожанку и вооружен тремя джавелинами, щитом и коротким мечом.</w:t>
      </w:r>
    </w:p>
    <w:p>
      <w:pPr>
        <w:pStyle w:val="Normal"/>
        <w:spacing w:lineRule="atLeast" w:line="240"/>
        <w:ind w:firstLine="567"/>
        <w:jc w:val="both"/>
        <w:rPr/>
      </w:pPr>
      <w:r>
        <w:rPr>
          <w:rFonts w:cs="Courier New" w:ascii="Courier New" w:hAnsi="Courier New"/>
          <w:sz w:val="18"/>
          <w:lang w:val="ru-RU"/>
        </w:rPr>
        <w:t>Шерриф</w:t>
      </w:r>
      <w:r>
        <w:rPr>
          <w:rFonts w:cs="Courier New" w:ascii="Courier New" w:hAnsi="Courier New"/>
          <w:sz w:val="18"/>
        </w:rPr>
        <w:t xml:space="preserve"> F-2 AC 5 MV 6 Hp 10 THAC0 19 #AT 1 DMG 1-8 (long sword)  SA - SD - AL   XP 65</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н одет в чешуйчатый доспех и вооружен длинным мечом и щитом. Он едет на легкой боевой лошад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Легкая боевая лошадь AC  MV  HD 2 Hp 8  THAC0  #AT 2 DMG 1-4/1-4 SA - SD - AL N  XP 36 </w:t>
      </w:r>
    </w:p>
    <w:p>
      <w:pPr>
        <w:pStyle w:val="Normal"/>
        <w:spacing w:lineRule="atLeast" w:line="240"/>
        <w:ind w:firstLine="567"/>
        <w:jc w:val="both"/>
        <w:rPr/>
      </w:pPr>
      <w:r>
        <w:rPr>
          <w:rFonts w:cs="Courier New" w:ascii="Courier New" w:hAnsi="Courier New"/>
          <w:sz w:val="18"/>
          <w:lang w:val="ru-RU"/>
        </w:rPr>
        <w:t>Гиртас</w:t>
      </w:r>
      <w:r>
        <w:rPr>
          <w:rFonts w:cs="Courier New" w:ascii="Courier New" w:hAnsi="Courier New"/>
          <w:sz w:val="18"/>
        </w:rPr>
        <w:t xml:space="preserve">, </w:t>
      </w:r>
      <w:r>
        <w:rPr>
          <w:rFonts w:cs="Courier New" w:ascii="Courier New" w:hAnsi="Courier New"/>
          <w:sz w:val="18"/>
          <w:lang w:val="ru-RU"/>
        </w:rPr>
        <w:t>священник</w:t>
      </w:r>
      <w:r>
        <w:rPr>
          <w:rFonts w:cs="Courier New" w:ascii="Courier New" w:hAnsi="Courier New"/>
          <w:sz w:val="18"/>
        </w:rPr>
        <w:t xml:space="preserve"> </w:t>
      </w:r>
      <w:r>
        <w:rPr>
          <w:rFonts w:cs="Courier New" w:ascii="Courier New" w:hAnsi="Courier New"/>
          <w:sz w:val="18"/>
          <w:lang w:val="ru-RU"/>
        </w:rPr>
        <w:t>Тритереона</w:t>
      </w:r>
      <w:r>
        <w:rPr>
          <w:rFonts w:cs="Courier New" w:ascii="Courier New" w:hAnsi="Courier New"/>
          <w:sz w:val="18"/>
        </w:rPr>
        <w:t xml:space="preserve"> C-3 AC 7 MV 12 HD 16 THAC0 20 #AT 1 DMG 2-8(broad sword) or 1-6(spear)  SA\SD Spells: </w:t>
      </w:r>
      <w:r>
        <w:rPr>
          <w:rFonts w:cs="Courier New" w:ascii="Courier New" w:hAnsi="Courier New"/>
          <w:i/>
          <w:sz w:val="18"/>
        </w:rPr>
        <w:t>bless, cure light wound,  command, hold person</w:t>
      </w:r>
      <w:r>
        <w:rPr>
          <w:rFonts w:cs="Courier New" w:ascii="Courier New" w:hAnsi="Courier New"/>
          <w:sz w:val="18"/>
        </w:rPr>
        <w:t xml:space="preserve">   Str 14 Int 11 Wis 13 Dex 12 Con 14 Cha 13   AL CG  XP 15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ни  появляются у замка через полтора часа после смерти лорда Джастина. Если персонажи находятся в замке, то они не начинают штурм, а лишь блокируют выход. Через два часа со своим отрядом подходит сэр Рэмобар.</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крестьяне встречают персонажей на дороге, и то они строятся простейшим строем - в центре стражники,  за ними вторым рядом крестьяне с вилами (они могут атаковать из-за спин стражников) а по бокам - пращник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имеют заложников, им позволяют пройти.  Если персонажи сдаются, то их отводят в деревню, снимают с них доспехи и оружие и  помещают в старый амбар. У амбара ставят двух стражников - персонажи имеют неплохой шанс сбежать.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В любом случае, если персонажам удается уйти живыми, то они объявляются  вне закона и за их голову назначается  награда, и им необходимо покинуть баронство как можно скорее...</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b/>
          <w:sz w:val="18"/>
          <w:lang w:val="ru-RU"/>
        </w:rPr>
        <w:t>Предательский удар.</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ак только становится ясно, что несмотря на  персонажи не убьют лорда Джастина,   Киронт отправляется к сэру Рэмобару. Он с отрядом солдат и наемников находится в лощине в получасе ходьбы от замка. Сэр Рэмобар рассчитывает убить персонажей, лорда Джастина и  всех жителей замка, а затем свалить вину на мертвых персонажей.</w:t>
      </w:r>
    </w:p>
    <w:p>
      <w:pPr>
        <w:pStyle w:val="Normal"/>
        <w:spacing w:lineRule="atLeast" w:line="240"/>
        <w:ind w:firstLine="567"/>
        <w:jc w:val="both"/>
        <w:rPr/>
      </w:pPr>
      <w:r>
        <w:rPr>
          <w:rFonts w:cs="Courier New" w:ascii="Courier New" w:hAnsi="Courier New"/>
          <w:sz w:val="18"/>
          <w:lang w:val="ru-RU"/>
        </w:rPr>
        <w:t>Отряд</w:t>
      </w:r>
      <w:r>
        <w:rPr>
          <w:rFonts w:cs="Courier New" w:ascii="Courier New" w:hAnsi="Courier New"/>
          <w:sz w:val="18"/>
        </w:rPr>
        <w:t xml:space="preserve"> </w:t>
      </w:r>
      <w:r>
        <w:rPr>
          <w:rFonts w:cs="Courier New" w:ascii="Courier New" w:hAnsi="Courier New"/>
          <w:sz w:val="18"/>
          <w:lang w:val="ru-RU"/>
        </w:rPr>
        <w:t>Рэмобара</w:t>
      </w:r>
      <w:r>
        <w:rPr>
          <w:rFonts w:cs="Courier New" w:ascii="Courier New" w:hAnsi="Courier New"/>
          <w:sz w:val="18"/>
        </w:rPr>
        <w:t xml:space="preserve">: </w:t>
      </w:r>
    </w:p>
    <w:p>
      <w:pPr>
        <w:pStyle w:val="Normal"/>
        <w:spacing w:lineRule="atLeast" w:line="240"/>
        <w:ind w:firstLine="567"/>
        <w:jc w:val="both"/>
        <w:rPr/>
      </w:pPr>
      <w:r>
        <w:rPr>
          <w:rFonts w:cs="Courier New" w:ascii="Courier New" w:hAnsi="Courier New"/>
          <w:sz w:val="18"/>
          <w:lang w:val="ru-RU"/>
        </w:rPr>
        <w:t>Солдаты</w:t>
      </w:r>
      <w:r>
        <w:rPr>
          <w:rFonts w:cs="Courier New" w:ascii="Courier New" w:hAnsi="Courier New"/>
          <w:sz w:val="18"/>
        </w:rPr>
        <w:t>(7) F-1 AC 4 MV 9 Hp 10,6,4,10,4,10,9  THAC0 20 #AT 1 DMG 1-8 (long sword) or 1-6(light crossbow)  SA - SD - AL CE MR 11 XP 38 each</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ни одеты в кольчуги и вооружены легким арбалетом, длинным мечом и щитом каждый.</w:t>
      </w:r>
    </w:p>
    <w:p>
      <w:pPr>
        <w:pStyle w:val="Normal"/>
        <w:spacing w:lineRule="atLeast" w:line="240"/>
        <w:ind w:firstLine="567"/>
        <w:jc w:val="both"/>
        <w:rPr/>
      </w:pPr>
      <w:r>
        <w:rPr>
          <w:rFonts w:cs="Courier New" w:ascii="Courier New" w:hAnsi="Courier New"/>
          <w:sz w:val="18"/>
          <w:lang w:val="ru-RU"/>
        </w:rPr>
        <w:t>Телохранители</w:t>
      </w:r>
      <w:r>
        <w:rPr>
          <w:rFonts w:cs="Courier New" w:ascii="Courier New" w:hAnsi="Courier New"/>
          <w:sz w:val="18"/>
        </w:rPr>
        <w:t xml:space="preserve">(3) F-3 AC 4 MV 9 Hp 16,21,25  THAC0 18 #AT 1 DMG 1-8(long sword) SA - SD - AL  CE ML 13 XP 145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Они одеты в кольчуги и вооружены длинным мечом и щитом каждый. </w:t>
      </w:r>
    </w:p>
    <w:p>
      <w:pPr>
        <w:pStyle w:val="Normal"/>
        <w:spacing w:lineRule="atLeast" w:line="240"/>
        <w:ind w:firstLine="567"/>
        <w:jc w:val="both"/>
        <w:rPr/>
      </w:pPr>
      <w:r>
        <w:rPr>
          <w:rFonts w:cs="Courier New" w:ascii="Courier New" w:hAnsi="Courier New"/>
          <w:sz w:val="18"/>
          <w:lang w:val="ru-RU"/>
        </w:rPr>
        <w:t>Сэр</w:t>
      </w:r>
      <w:r>
        <w:rPr>
          <w:rFonts w:cs="Courier New" w:ascii="Courier New" w:hAnsi="Courier New"/>
          <w:sz w:val="18"/>
        </w:rPr>
        <w:t xml:space="preserve">  </w:t>
      </w:r>
      <w:r>
        <w:rPr>
          <w:rFonts w:cs="Courier New" w:ascii="Courier New" w:hAnsi="Courier New"/>
          <w:sz w:val="18"/>
          <w:lang w:val="ru-RU"/>
        </w:rPr>
        <w:t>Рэмобар</w:t>
      </w:r>
      <w:r>
        <w:rPr>
          <w:rFonts w:cs="Courier New" w:ascii="Courier New" w:hAnsi="Courier New"/>
          <w:sz w:val="18"/>
        </w:rPr>
        <w:t xml:space="preserve"> F-2 AC 2 MV 9 Hp 18 THAC0 19 #AT 1 DMG 1-8(long sword) SA -  SD -  Str 14 Int 14 Wis 11 Dex 13 Con 16 Cha 14  AL CE MR 9 XP 80</w:t>
      </w:r>
    </w:p>
    <w:p>
      <w:pPr>
        <w:pStyle w:val="Normal"/>
        <w:spacing w:lineRule="atLeast" w:line="240"/>
        <w:ind w:firstLine="567"/>
        <w:jc w:val="both"/>
        <w:rPr/>
      </w:pPr>
      <w:r>
        <w:rPr>
          <w:rFonts w:cs="Courier New" w:ascii="Courier New" w:hAnsi="Courier New"/>
          <w:sz w:val="18"/>
          <w:lang w:val="ru-RU"/>
        </w:rPr>
        <w:t xml:space="preserve">Он закован в латы (plate mail) и вооружен длинным мечом. На его щите изображена змея, обвивающая рукоять меча. Кроме того, у него есть </w:t>
      </w:r>
      <w:r>
        <w:rPr>
          <w:rFonts w:cs="Courier New" w:ascii="Courier New" w:hAnsi="Courier New"/>
          <w:i/>
          <w:sz w:val="18"/>
          <w:lang w:val="ru-RU"/>
        </w:rPr>
        <w:t>Зелье Исцеления</w:t>
      </w:r>
      <w:r>
        <w:rPr>
          <w:rFonts w:cs="Courier New" w:ascii="Courier New" w:hAnsi="Courier New"/>
          <w:sz w:val="18"/>
          <w:lang w:val="ru-RU"/>
        </w:rPr>
        <w:t>. Он и его телохранители едут на средних боевых лошадях.</w:t>
      </w:r>
    </w:p>
    <w:p>
      <w:pPr>
        <w:pStyle w:val="Normal"/>
        <w:spacing w:lineRule="atLeast" w:line="240"/>
        <w:ind w:firstLine="567"/>
        <w:jc w:val="both"/>
        <w:rPr>
          <w:rFonts w:ascii="Courier New" w:hAnsi="Courier New" w:cs="Courier New"/>
          <w:sz w:val="18"/>
        </w:rPr>
      </w:pPr>
      <w:r>
        <w:rPr>
          <w:rFonts w:cs="Courier New" w:ascii="Courier New" w:hAnsi="Courier New"/>
          <w:sz w:val="18"/>
        </w:rPr>
        <w:t xml:space="preserve">Medium warhorses AC  MV  HD 2+2 Hp 12,9,15,16  THAC0 #AT 3 DMG 1-6/1-6/1-3 SA - SD - AL  XP 75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роме того, с  ним шестеро наемников - отряд Ледяного Ветра и сам Киронт Номус (их статистика дана в конце модуля).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Сэр Рэмобар посылает наемников вперед, дав им приказ убить всех вооруженных людей, находящихся в замке, а за ними - своих солдат. Сам он вместе с телохранителями не слезая с лошадей, остается у ворот, ожидая результата. Если дела идут плохо, он посылает  на подмогу двоих из своих телохранителей. Сам он не слезает с лошади и вступает в бой, только если кто-то из персонажей появился во дворе замка и его можно атаковать на коне. Если становится ясно, что резня не удалась, он скрывается.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Наемники - отряд Ледяного Ветра сражаются храбро, однако если они начинают проигрывать, то они готовы сдаться на почетных условиях.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иронт Номус  после нанесения одного удара в спину (из невидимости) не подвергает свою жизнь опасности и после первой раны переходит в невидимость и наблюдает за дальнейшим ходом боя с безопасного расстояния.</w:t>
      </w:r>
    </w:p>
    <w:p>
      <w:pPr>
        <w:pStyle w:val="Normal"/>
        <w:spacing w:lineRule="atLeast" w:line="240"/>
        <w:ind w:firstLine="567"/>
        <w:jc w:val="both"/>
        <w:rPr/>
      </w:pPr>
      <w:r>
        <w:rPr>
          <w:rFonts w:cs="Courier New" w:ascii="Courier New" w:hAnsi="Courier New"/>
          <w:sz w:val="18"/>
          <w:lang w:val="ru-RU"/>
        </w:rPr>
        <w:t xml:space="preserve">Если персонажи победили, то  вне зависимости от хода боя,  лорд Джастин остается жив, но он тяжело ранен,  и не может совершать поездки куда-либо (заклинание </w:t>
      </w:r>
      <w:r>
        <w:rPr>
          <w:rFonts w:cs="Courier New" w:ascii="Courier New" w:hAnsi="Courier New"/>
          <w:i/>
          <w:sz w:val="18"/>
          <w:lang w:val="ru-RU"/>
        </w:rPr>
        <w:t>cure light wounds</w:t>
      </w:r>
      <w:r>
        <w:rPr>
          <w:rFonts w:cs="Courier New" w:ascii="Courier New" w:hAnsi="Courier New"/>
          <w:sz w:val="18"/>
          <w:lang w:val="ru-RU"/>
        </w:rPr>
        <w:t xml:space="preserve"> не может существенно улучшить его состояние). Он посылает одного из слуг в деревню, чтобы собрать ополчение для охраны замка. Он сообщает персонажам, что понял, что это все является частью коварного замысла, составленного главой воровской гильдии Лимнока Файнисом Эри и его двоюродным братом, Рэмобаром, который мечтает завладеть его замком.  Он предлагает  персонажам отвезти Карину назад к отцу, так как не уверен, что сейчас его замок является безопасным местом. Кроме того он советует персонажам атаковать воровскую гильдию Лимнока прежде, чем воры попытаются убрать персонажей как лишних свидетелей.</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огда персонажи привозят Карину обратно в Лимнок, она объясняет отцу истинное положение вещей. Хотя жизни его дочери не угражала опасность, Ниртомен не отказывается выплатить персонажам обещанное вознаграждение. Он сообщает персонажам, что воровская гильдия обычно собирается в кабаке "Волчья пасть" на окраине городка, и Вимпит может провести персонажей туда.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b/>
          <w:sz w:val="18"/>
          <w:lang w:val="ru-RU"/>
        </w:rPr>
        <w:t>Союз.</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обратились к лорду то он заявляет им, что он действительно похитил Карину, так как  любит ее и хочет на ней жениться, но никакого письма ее отцу не отправлял и никаких денег с него не требовал. Если персонажи предъявляют письмо, то Джастин говорит, что это не его почерк, а его личную печать у него похитили несколько месяцев назад. Если персонажи требуют доказательств, то сама Карина может подтвердить его слов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За то, что персонажи сумели избежать кровопролития, каждый из них получает 800 XP!</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персонажи описывают лорду человека, который нанимал хобгоблинов, то лорд без труда распознает в нем Киронта Номуса, одного из членов Воровской гильдии Лимнока. Он сообщает, что глава гильдии Файнис Эри является его заклятым врагом. Он предлагает персонажам объединиться и покончить с гильдией раз и навсегда. Если персонажи соглашаются, то лорд предлагает им переночевать в замке, а на следующий день возвратиться в Лимнок. Он устраивает небольшой пир в честь персонажей, после чего их размещают в комнате для гостей.</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не захватывали в плен хобгоблина и ничего не знают о их нанимателе, но горят желанием доставить Карину обратно к отцу, чтобы получить обещанную награду, то лорд соглашается на следующий день вместе с Кариной отправиться в Лимнок и лично объясниться с Ниртоменом (хотя на его лице написано, что он не горит желанием делать это).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 любом случае, отправляясь в Лимнок, лорд Джастин берет с собой обеих телохранителей. Они отправляются утром и верхом, однако если персонажи собираются идти вместе с ними, то они едут шаго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огда персонажи вместе с лордом прибывают в Лимнок, у дома Ниртомена их встречает толпа зевак, из которой  внезапно появляется маленький черноволосый человек в ярко-синем плаще, который кричит персонажам: "Будьте вы прокляты! Вы разрушили наш замечательный план! Берегитесь!" после чего кидается бежать. Все попытки  поймать его ни к чему не приводят, так как, завернув за угол, Киронт Номус активирует свое Кольцо Невидимости. Лорд Джастин узнает его и если персонажи еще не знают о вражде лорда  с гильдией, то рассказывает о ней и делает им предложение покончить с гильдией раз и навсегда.</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После этого лорд Джастин и Карина имеют весьма напряженную и продолжительную беседу с Ниртоменом, в результате которой они объясняют купцу истинное положение дел, и в конце концов Ниртомен прощает их и дает разрешение на свадьбу. Он сообщает персонажам и лорду, что воровская гильдия обычно собирается в кабаке "Волчья пасть" на окраине городка, и Вимпит может провести персонажей туда.</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eastAsia="Courier New" w:cs="Courier New" w:ascii="Courier New" w:hAnsi="Courier New"/>
          <w:sz w:val="18"/>
          <w:lang w:val="ru-RU"/>
        </w:rPr>
        <w:t xml:space="preserve">      </w:t>
      </w:r>
      <w:r>
        <w:rPr>
          <w:rFonts w:cs="Courier New" w:ascii="Courier New" w:hAnsi="Courier New"/>
          <w:b/>
          <w:sz w:val="18"/>
          <w:lang w:val="ru-RU"/>
        </w:rPr>
        <w:t>Кабак "Волчья пасть".</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Кабак представляет собой низкую деревянную постройку с покосившейся крышей и маленькими окнами без стекол, которая расположена среди заброшенных лачуг и сараев под обрывам на окраине города.</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1 Общий зал.</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За пятью закопчеными столами вперемешку сидят нищие, громилы свирепого вида, полураздетые девицы и другие темные личности. Они пьют, ругаются, играют в кости и поют непристойные песни. Оборванная старуха семенит по заплеванному земляному полу, разнося кружки и тарелки. За одним из угловых столов сидят двое, своим внешним видом выделяющиеся из прочего сброда - бритый толстяк в кольчуге и мрачный чернобородый гном, перед которым лежит взведенный арбалет.</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сего в воровской гильдии Лимнока, кроме Киронта и Файниса, десять человек,  пригодных к бою и все они собраны в "Волчьей пасти". Файнис не уверен,  что его люди сумеют справится с персонажами, но не намерен сдаваться без боя.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Бандиты</w:t>
      </w:r>
      <w:r>
        <w:rPr>
          <w:rFonts w:cs="Courier New" w:ascii="Courier New" w:hAnsi="Courier New"/>
          <w:sz w:val="18"/>
        </w:rPr>
        <w:t xml:space="preserve"> (5) AC 8 MV 12 HD 1-1 Hp 4,7,7,7,2 THAC0 20 #AT 1 DMG 1-6 (club or short sword) SA - SD - AL CE ML 10 XP 11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ни вооружены дубинками и короткими мечами. Каждый из них имеет d20 серебряных монет.</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Карманники</w:t>
      </w:r>
      <w:r>
        <w:rPr>
          <w:rFonts w:cs="Courier New" w:ascii="Courier New" w:hAnsi="Courier New"/>
          <w:sz w:val="18"/>
        </w:rPr>
        <w:t>(2)  T-2 AC 8 MV 12 Hp 6,10 THAC0 20 #AT 1 DMG 1-4(</w:t>
      </w:r>
      <w:r>
        <w:rPr>
          <w:rFonts w:cs="Courier New" w:ascii="Courier New" w:hAnsi="Courier New"/>
          <w:sz w:val="18"/>
          <w:lang w:val="ru-RU"/>
        </w:rPr>
        <w:t>кинжал</w:t>
      </w:r>
      <w:r>
        <w:rPr>
          <w:rFonts w:cs="Courier New" w:ascii="Courier New" w:hAnsi="Courier New"/>
          <w:sz w:val="18"/>
        </w:rPr>
        <w:t>)  SA baskstab (double damage)  SD Thief's abilities PP 45</w:t>
      </w:r>
      <w:r>
        <w:rPr>
          <w:sz w:val="18"/>
        </w:rPr>
        <w:t>%</w:t>
      </w:r>
      <w:r>
        <w:rPr>
          <w:rFonts w:cs="Courier New" w:ascii="Courier New" w:hAnsi="Courier New"/>
          <w:sz w:val="18"/>
        </w:rPr>
        <w:t>, OL 29</w:t>
      </w:r>
      <w:r>
        <w:rPr>
          <w:sz w:val="18"/>
        </w:rPr>
        <w:t>%</w:t>
      </w:r>
      <w:r>
        <w:rPr>
          <w:rFonts w:cs="Courier New" w:ascii="Courier New" w:hAnsi="Courier New"/>
          <w:sz w:val="18"/>
        </w:rPr>
        <w:t>, F/RT 14</w:t>
      </w:r>
      <w:r>
        <w:rPr>
          <w:sz w:val="18"/>
        </w:rPr>
        <w:t>%</w:t>
      </w:r>
      <w:r>
        <w:rPr>
          <w:rFonts w:cs="Courier New" w:ascii="Courier New" w:hAnsi="Courier New"/>
          <w:sz w:val="18"/>
        </w:rPr>
        <w:t>, MS 20</w:t>
      </w:r>
      <w:r>
        <w:rPr>
          <w:sz w:val="18"/>
        </w:rPr>
        <w:t>%</w:t>
      </w:r>
      <w:r>
        <w:rPr>
          <w:rFonts w:cs="Courier New" w:ascii="Courier New" w:hAnsi="Courier New"/>
          <w:sz w:val="18"/>
        </w:rPr>
        <w:t>, HS 17</w:t>
      </w:r>
      <w:r>
        <w:rPr>
          <w:sz w:val="18"/>
        </w:rPr>
        <w:t>%</w:t>
      </w:r>
      <w:r>
        <w:rPr>
          <w:rFonts w:cs="Courier New" w:ascii="Courier New" w:hAnsi="Courier New"/>
          <w:sz w:val="18"/>
        </w:rPr>
        <w:t>, HN 25</w:t>
      </w:r>
      <w:r>
        <w:rPr>
          <w:sz w:val="18"/>
        </w:rPr>
        <w:t>%</w:t>
      </w:r>
      <w:r>
        <w:rPr>
          <w:rFonts w:cs="Courier New" w:ascii="Courier New" w:hAnsi="Courier New"/>
          <w:sz w:val="18"/>
        </w:rPr>
        <w:t>, CW 65</w:t>
      </w:r>
      <w:r>
        <w:rPr>
          <w:sz w:val="18"/>
        </w:rPr>
        <w:t>%</w:t>
      </w:r>
      <w:r>
        <w:rPr>
          <w:rFonts w:cs="Courier New" w:ascii="Courier New" w:hAnsi="Courier New"/>
          <w:sz w:val="18"/>
        </w:rPr>
        <w:t xml:space="preserve"> AL CE ML 10 XP 41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У каждого из них по два кинжала а также по d20 серебряных и  d6 электрумовых монет.</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Толстяк</w:t>
      </w:r>
      <w:r>
        <w:rPr>
          <w:rFonts w:cs="Courier New" w:ascii="Courier New" w:hAnsi="Courier New"/>
          <w:sz w:val="18"/>
        </w:rPr>
        <w:t xml:space="preserve"> </w:t>
      </w:r>
      <w:r>
        <w:rPr>
          <w:rFonts w:cs="Courier New" w:ascii="Courier New" w:hAnsi="Courier New"/>
          <w:sz w:val="18"/>
          <w:lang w:val="ru-RU"/>
        </w:rPr>
        <w:t>Фэнк</w:t>
      </w:r>
      <w:r>
        <w:rPr>
          <w:rFonts w:cs="Courier New" w:ascii="Courier New" w:hAnsi="Courier New"/>
          <w:sz w:val="18"/>
        </w:rPr>
        <w:t xml:space="preserve"> F-4 AC 5 MV 9 HP 25 THAC0 17 #AT 1 DMG 1-8(battle axe) SA -  SD -  Str 15 Int 12 Wis 8 Dex 13 Con 11 Cha 10  AL NE ML 13 XP 21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Фэнк был выкуплен Файнисом из долговой ямы и сейчас работает вышибалой в кабаке. Он одет в кольчугу и вооружен боевым топором. У него нет денег, так как он постоянно проигрывает в азартные игры.</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Ргирм</w:t>
      </w:r>
      <w:r>
        <w:rPr>
          <w:rFonts w:cs="Courier New" w:ascii="Courier New" w:hAnsi="Courier New"/>
          <w:sz w:val="18"/>
        </w:rPr>
        <w:t>, dwarf F/T 5/6 AC 6 MV 6 HP 28 THAC0 16 #AT 1 DMG 2-8(broad sword) or 1-6(light crossbow) SA backstab (triple  damage)   SD +4 to saving throws vs. poison &amp; magic, thief's abilities PP 51</w:t>
      </w:r>
      <w:r>
        <w:rPr>
          <w:sz w:val="18"/>
        </w:rPr>
        <w:t>%</w:t>
      </w:r>
      <w:r>
        <w:rPr>
          <w:rFonts w:cs="Courier New" w:ascii="Courier New" w:hAnsi="Courier New"/>
          <w:sz w:val="18"/>
        </w:rPr>
        <w:t xml:space="preserve">, OL 54 </w:t>
      </w:r>
      <w:r>
        <w:rPr>
          <w:sz w:val="18"/>
        </w:rPr>
        <w:t>%</w:t>
      </w:r>
      <w:r>
        <w:rPr>
          <w:rFonts w:cs="Courier New" w:ascii="Courier New" w:hAnsi="Courier New"/>
          <w:sz w:val="18"/>
        </w:rPr>
        <w:t>, F/RT 43</w:t>
      </w:r>
      <w:r>
        <w:rPr>
          <w:sz w:val="18"/>
        </w:rPr>
        <w:t>%</w:t>
      </w:r>
      <w:r>
        <w:rPr>
          <w:rFonts w:cs="Courier New" w:ascii="Courier New" w:hAnsi="Courier New"/>
          <w:sz w:val="18"/>
        </w:rPr>
        <w:t>, MS 32</w:t>
      </w:r>
      <w:r>
        <w:rPr>
          <w:sz w:val="18"/>
        </w:rPr>
        <w:t>%</w:t>
      </w:r>
      <w:r>
        <w:rPr>
          <w:rFonts w:cs="Courier New" w:ascii="Courier New" w:hAnsi="Courier New"/>
          <w:sz w:val="18"/>
        </w:rPr>
        <w:t>, HS 22</w:t>
      </w:r>
      <w:r>
        <w:rPr>
          <w:sz w:val="18"/>
        </w:rPr>
        <w:t>%</w:t>
      </w:r>
      <w:r>
        <w:rPr>
          <w:rFonts w:cs="Courier New" w:ascii="Courier New" w:hAnsi="Courier New"/>
          <w:sz w:val="18"/>
        </w:rPr>
        <w:t>, HN 15</w:t>
      </w:r>
      <w:r>
        <w:rPr>
          <w:sz w:val="18"/>
        </w:rPr>
        <w:t>%</w:t>
      </w:r>
      <w:r>
        <w:rPr>
          <w:rFonts w:cs="Courier New" w:ascii="Courier New" w:hAnsi="Courier New"/>
          <w:sz w:val="18"/>
        </w:rPr>
        <w:t>, CW 63</w:t>
      </w:r>
      <w:r>
        <w:rPr>
          <w:sz w:val="18"/>
        </w:rPr>
        <w:t>%</w:t>
      </w:r>
      <w:r>
        <w:rPr>
          <w:rFonts w:cs="Courier New" w:ascii="Courier New" w:hAnsi="Courier New"/>
          <w:sz w:val="18"/>
        </w:rPr>
        <w:t xml:space="preserve">  Str 13 Int 9 Wis 13 Dex 15 Con 15 Cha 12  AL LN(E) ML 15 XP 395</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Ргирм был с позором изгнан из своего клана за воровство. С тех пор он ненавидит своих сородичей, и если среди персонажей есть дварф, то с радостью убьет его. Он одет в улучшенную кожанку, вооружен широким мечом и легким арбалетом. У него есть 8 золотых и 56 серебряных монет в кошельке  и серебряная цепочка ценой в 40 золотых на шее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Барристок</w:t>
      </w:r>
      <w:r>
        <w:rPr>
          <w:rFonts w:cs="Courier New" w:ascii="Courier New" w:hAnsi="Courier New"/>
          <w:sz w:val="18"/>
        </w:rPr>
        <w:t xml:space="preserve"> T-9 AC 5 MV 12 HP 41 THAC0 16(18 with left hand)  #AT 2 or 1 DMG 1-8(long sword)/1-6(short sword) or 1-4(dagger)  SA backstab (quadriple  damage)  SD thief's abilities PP 55</w:t>
      </w:r>
      <w:r>
        <w:rPr>
          <w:sz w:val="18"/>
        </w:rPr>
        <w:t>%</w:t>
      </w:r>
      <w:r>
        <w:rPr>
          <w:rFonts w:cs="Courier New" w:ascii="Courier New" w:hAnsi="Courier New"/>
          <w:sz w:val="18"/>
        </w:rPr>
        <w:t>, OL 48</w:t>
      </w:r>
      <w:r>
        <w:rPr>
          <w:sz w:val="18"/>
        </w:rPr>
        <w:t>%</w:t>
      </w:r>
      <w:r>
        <w:rPr>
          <w:rFonts w:cs="Courier New" w:ascii="Courier New" w:hAnsi="Courier New"/>
          <w:sz w:val="18"/>
        </w:rPr>
        <w:t>, F/RT 47</w:t>
      </w:r>
      <w:r>
        <w:rPr>
          <w:sz w:val="18"/>
        </w:rPr>
        <w:t>%</w:t>
      </w:r>
      <w:r>
        <w:rPr>
          <w:rFonts w:cs="Courier New" w:ascii="Courier New" w:hAnsi="Courier New"/>
          <w:sz w:val="18"/>
        </w:rPr>
        <w:t>, MS 75</w:t>
      </w:r>
      <w:r>
        <w:rPr>
          <w:sz w:val="18"/>
        </w:rPr>
        <w:t>%</w:t>
      </w:r>
      <w:r>
        <w:rPr>
          <w:rFonts w:cs="Courier New" w:ascii="Courier New" w:hAnsi="Courier New"/>
          <w:sz w:val="18"/>
        </w:rPr>
        <w:t>, HS 69</w:t>
      </w:r>
      <w:r>
        <w:rPr>
          <w:sz w:val="18"/>
        </w:rPr>
        <w:t>%</w:t>
      </w:r>
      <w:r>
        <w:rPr>
          <w:rFonts w:cs="Courier New" w:ascii="Courier New" w:hAnsi="Courier New"/>
          <w:sz w:val="18"/>
        </w:rPr>
        <w:t>, HN 36</w:t>
      </w:r>
      <w:r>
        <w:rPr>
          <w:sz w:val="18"/>
        </w:rPr>
        <w:t>%</w:t>
      </w:r>
      <w:r>
        <w:rPr>
          <w:rFonts w:cs="Courier New" w:ascii="Courier New" w:hAnsi="Courier New"/>
          <w:sz w:val="18"/>
        </w:rPr>
        <w:t>, CW 81</w:t>
      </w:r>
      <w:r>
        <w:rPr>
          <w:sz w:val="18"/>
        </w:rPr>
        <w:t>%</w:t>
      </w:r>
      <w:r>
        <w:rPr>
          <w:rFonts w:cs="Courier New" w:ascii="Courier New" w:hAnsi="Courier New"/>
          <w:sz w:val="18"/>
        </w:rPr>
        <w:t xml:space="preserve">  Str 10  Int 16 Wis 13 Dex 17 Con 15 Cha 12  AL NE ML 12 XP 190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Барристок - пожилой и весьма опытный взломщик, который не считает, что на свете есть вещи, за которые стоит отдать жизнь. Если видно,  что одержать верх над персонажами не удасться, он пытается скрыться. Он  одет в лохмотья, загримирован под старика нищего, и сидит у самого входа так что после начала схватки ему не составит труда нанести удар в спину одному из персонажей. Под лохмотьями он носит кожанку, вооружен метательным кинжалом, коротким и длинным мечами. У него есть только 5 серебряных, однако, если персонажи захватывают его в плен, он предлагает отпустить его за 120 золотых, которые он закопал в одном из заброшенных домов неподалеку.</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Толстяк Фэнк, Ргирм и Барристок знают о подземном ходе в дом Файниса и если захвачены в плен, рассказывают о нем.</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роме членов гильдии, здесь находятся еце пятнадцать малоприятных, но безопасных личностей (нищие, подростки, девицы легкого поведения) которые в случае начала боя пытаются покинуть кабак или пересидеть под столами, в углах и тп. </w:t>
      </w:r>
    </w:p>
    <w:p>
      <w:pPr>
        <w:pStyle w:val="Normal"/>
        <w:spacing w:lineRule="atLeast" w:line="240"/>
        <w:ind w:firstLine="567"/>
        <w:jc w:val="both"/>
        <w:rPr>
          <w:rFonts w:ascii="Courier New" w:hAnsi="Courier New" w:cs="Courier New"/>
          <w:sz w:val="18"/>
        </w:rPr>
      </w:pPr>
      <w:r>
        <w:rPr>
          <w:rFonts w:cs="Courier New" w:ascii="Courier New" w:hAnsi="Courier New"/>
          <w:sz w:val="18"/>
        </w:rPr>
        <w:t xml:space="preserve">Non-combatants (15) AC 10 MV 12  HD 1/2  Hp 2 each THAC0 20 #AT 1  DMG unarmed SA - SD - AL CN  XP 0 each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персонаж стреляет или швыряет что-то в находящихся в кабаке противников и промахивается он с вероятностью 25% попадает в одного из них. Чары массового поражения автоматически накрывают нескольких из них. Несмотря на то, что они зарабатывают на жизнь нечестным путем, ни один из них не заслуживает смерти, поэтому добрый персонаж теряет 200 XP за каждого им убитого.</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2 Здесь стоит большое количество бочек с вином и пивом, часть из них пусты. Под одной из них находится люк, подземный ход, находящийся за ним ведет в дом Файниса. Файнис и Киронт ожидают здесь прихода персонажей. Они не  собираются участвовать в схватке с персонажами и ожидают результата, готовые отступить через подземный ход.</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3 Кухня. Дверь в кухню заперта на засов, а окна слишком маленькие, чтобы сюда смог влезть человек.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приходят в кабак без лорда, Файнис предлагает персонажам договориться, и если те отказываются, то члены гильлдии атакуют их.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персонажи сумели без кровопролития договориться с лордом Джастином, и лорд  со своими телохранителями присоединился к партии, то сэр Рэмобар, не теряя надежды расправиться со своим двоюродным братом, присылает на помощь Файнису своих наемников - Отряд Ледяного Ветра. Они прячутся в заброшенном доме неподалеку, а Бринк забирается на крышу кабака, чтобы без помех кидать в партию отравленные дротики.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Лорд Джастин горит желанием раз и навсегда рассправится с Файнисом и заодно со всеми остальными членами гильдии. Он не собирается принимать никаких особых мер предостарожности и просто выбивает дверь и первым входит в кабак. Зачитайте описание кабака, а затем следующее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Из дверей, ведущих в кухню, появляется человек одетый в щегольский серый костюм. Он зловеще удлыбается и произносит: "А, это вы, лорд Рэдрокский. Я счастлив, что вы наконец-то соблаговолили зайти.."</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Лорд Джастин вынимает из ножен свой широкий, светящийся синим светом меч, и кричит "Файнис! Наконец-то мы встретились! Теперь-то ты не уйдешь от расплаты!" На что Файнис иронически усмехается и отвечает:"Не рассчитывай на легкую победу! Твой дволюродный братец прислал мне своих наемников, да и моя гильдия сильнее, чем ты думаешь!"</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w:hAnsi="Courier New" w:cs="Courier New"/>
          <w:sz w:val="18"/>
          <w:lang w:val="ru-RU"/>
        </w:rPr>
      </w:pPr>
      <w:r>
        <w:rPr>
          <w:rFonts w:cs="Courier New" w:ascii="Courier New" w:hAnsi="Courier New"/>
          <w:sz w:val="18"/>
          <w:lang w:val="ru-RU"/>
        </w:rPr>
        <w:t>Неуловимым двежением он кидает в Джастина серебряный дротик, который расплющивается о его доспех. С грохотом опрокидывая стулья и столы, выхватывающие оружие темные личности кидаются к лорду, в то время как более мирные посетители кабака пытаются спрятаться в углах и под столами.  Сзади вы слышите  крики: "Ледяной ветер!" и видите бегущих к ваш четверых человек, одетых в белые плащ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ак только начинается драка, Файнис отсупает к подземному ходу.  Если персонажи начинают одерживать верх, то Файнис и Киронт Номус бросают приспешников на произвол судьбы и  через подземный ход отступают в дом Файниса. Однако если персонажи сразу обнаруживают ход, то они имеют шанс догнать негодяев, которым необходимо избавиться от документов и забирать основные  ценности перед тем, как покинуть Лимнок на нанятых заранее лошадях. Чтобы пройти по подземному ходу, у персонажей уходит один раунд.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лорд Джастин был с персонажами, то во время боя он  тяжело ранен и вместе с телохранителями не участвует в преследовани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eastAsia="Courier New" w:cs="Courier New" w:ascii="Courier New" w:hAnsi="Courier New"/>
          <w:sz w:val="18"/>
          <w:lang w:val="ru-RU"/>
        </w:rPr>
        <w:t xml:space="preserve">       </w:t>
      </w:r>
      <w:r>
        <w:rPr>
          <w:rFonts w:cs="Courier New" w:ascii="Courier New" w:hAnsi="Courier New"/>
          <w:b/>
          <w:sz w:val="18"/>
          <w:lang w:val="ru-RU"/>
        </w:rPr>
        <w:t>Дом Файниса Эри</w:t>
      </w:r>
      <w:r>
        <w:rPr>
          <w:rFonts w:cs="Courier New" w:ascii="Courier New" w:hAnsi="Courier New"/>
          <w:sz w:val="18"/>
          <w:lang w:val="ru-RU"/>
        </w:rPr>
        <w:t>.</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Файнис Эри живет в Лимноке под видом мелкого торговца, и его истинный род занятий известен немногим. Он владеет двухэтажным каменным домом, который, как и положено дому мелкого торговца, имеет на нижнем этаже лавку.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1. Это маленький цветник, в котором произростают розы, лилии,  Он окружен рещетчатой  железной оградой. В северо-западном углу под кустом зарыто 480 золотых.</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2. Это сени . В них сложены различные садовые инструменты, пустые мешки, ящики и бутыли. Кроме того, здесь живет сторожевой пес Файниса. Он очень свиреп и кидается на всех, кроме Файниса и Киронта.</w:t>
      </w:r>
    </w:p>
    <w:p>
      <w:pPr>
        <w:pStyle w:val="Normal"/>
        <w:spacing w:lineRule="atLeast" w:line="240"/>
        <w:ind w:firstLine="567"/>
        <w:jc w:val="both"/>
        <w:rPr>
          <w:rFonts w:ascii="Courier New" w:hAnsi="Courier New" w:cs="Courier New"/>
          <w:sz w:val="18"/>
        </w:rPr>
      </w:pPr>
      <w:r>
        <w:rPr>
          <w:rFonts w:cs="Courier New" w:ascii="Courier New" w:hAnsi="Courier New"/>
          <w:sz w:val="18"/>
        </w:rPr>
        <w:t xml:space="preserve">Dog, war AC 6 MV 15 HD 2+2 Hp 12  THAC0 19 #AT 1 DMG 2-8 SA - SD - AL N XP 71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3. Это помещение - лавка. Товары (ткани, мешковина, керамика, различные инструменты) сложены тремя большими кучами по углам, у окна стоит небольшой стол и кресло. В ящике стола лежат письменные принадлежности,  приходно-расхоная книга, и медные и серебрянные монеты на юбщую сумму 5 золотых. В потолке находится люк, ведущий в кабинет Файниса, под ним сложено много мягких мешков, чтобы можно было безболезненно приземлиться.</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4.  Большая комната. Лестница у восточной стены ведет на второй этаж. Под лестницей стоит кровать, в центре - большой обеденный стол и три стула. У южной стены стоит больщой шкаф с посудой.</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5. Это кухня. Здесь есть плита, полка спосудой и  различные припасы, но ничего особенно ценного.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6. Здесь персонажи оказываются, поднявшись по винтовой леснице. На стенах висит различная теплая одежда. В северной стене находится простая дверь, в восточной - низкая, дубовая, с большим навесным замком на ней.  Чтобы открыть ее, персонажи должны отпереть два замка, висячий и  встроенный. Во встроенном замке находится ловушка - когда его открывают из него выстреливает маленькая отравленная игла, персонаж пораженный ею должен сделать спас-бросок против яда с -2 или теряет сознание на 5-8 часов.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7. Когда дверь в комнату открывается, срабатывает ловушка - стреляет тяжелый арбалет (THAC0 17, DMG 2-8). Он установлен на тяжелом сундуке, стоящем в середине комнаты. Сундук заперт на висячий замок. Он абсолютно пуст, а на его дне лежит клочок бумаги с надписью "А раньше здесь было очень много золота".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8. У северной стены стоит стол, на котором стоит десятка три горшков с различными экзотическими цветами. стол освещается подвешеным над ним сосудом со светящейся жидкостью,  при внимательном осмотре на нем можно обнаружить клеймо в виде двух соединенных колец (это фирменный знак Гробейкса). От цветов исходит терпкий сладкий запах, и если персонаж подходит к ним ближе чем на пять футов, он должен сделать спас-бросок против яда или оказывается одурманен, атакует и спасается с -1.  В западной стене сделан большой камин, по обе стороны от которого находятся две двери, ведущие в кабинет и спальню Файниса. Дверь в кабинет заперта на замок, который, однако,  заклинен и не может быть открыт (но вор, пытающийся открыть его, не может обнаружить это), так как Файнис пользуется секретной дверью. Чтобы выломать дверь, неоходимо два раунда.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9. В центре комнаты стоит кровать, у северной стены - большой платяной шкаф, в котором висит одежда. Внутри шкафа сделана секретная дверь, ведущая в кабинет. </w:t>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10. Кабинет Файниса. У восточной стены стоит большой письменный стол и уютное кресло, на стене висит пустая книжная полка и несколько пучков различных пахучих  трав, повышающих работоспособность. На столе стоит два подсвечника, стакан с перьями, чернильница и другие письменные принадлежности, а также жаровня для сжигания документов. В верхнем ящике стола лежат различные документы гильдии, в том числе и договор с сэром  Рэмобаром,  похищенная печать лорда Джастина, и пузырек с чернилами,  сделанная которыми надпись через десять дней выцветает,  в нижнем - неоконченная рукопись под названием  "Искусство выращивания роз и других цветов, глаз услаждающих".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Файнис предусмотрел возможность поражния и разработал план бегства. Неподалеку от дома их ожидает слуга с лошадьми. Срывшись из "Волчьей пасти"  через подземный ход, Файнис кидается в кабинет, где начинает сжигать документы и и забирает драгоценности, а Киронт выпускает собаку и начинает баррикадировать дверь между комнатами 7 и 9. Если персонажи оказываются здесь  раньше, чем через четыре раунда после бегства Файниса, то они могут открыть эту дверь без проблем, если позже - то только приложив комбинированную силу в 25 или больше единиц и на это уходит раунд. За семь раундов Файнис  сжигает все документы, забирает драгоценности, через люк попадает в лавку и, если в лавке никого нет, благополучно скрывается.</w:t>
      </w:r>
    </w:p>
    <w:p>
      <w:pPr>
        <w:pStyle w:val="Normal"/>
        <w:spacing w:lineRule="atLeast" w:line="240"/>
        <w:ind w:firstLine="567"/>
        <w:jc w:val="both"/>
        <w:rPr/>
      </w:pPr>
      <w:r>
        <w:rPr>
          <w:rFonts w:eastAsia="Courier New" w:cs="Courier New" w:ascii="Courier New" w:hAnsi="Courier New"/>
          <w:sz w:val="18"/>
          <w:lang w:val="ru-RU"/>
        </w:rPr>
        <w:t xml:space="preserve">   </w:t>
      </w:r>
      <w:r>
        <w:rPr>
          <w:rFonts w:cs="Courier New" w:ascii="Courier New" w:hAnsi="Courier New"/>
          <w:sz w:val="18"/>
          <w:lang w:val="ru-RU"/>
        </w:rPr>
        <w:t xml:space="preserve">Если пресонажи расправляются с собакой и начинают ломать дверь в кабинет раньше чем Файнис успевает сжечь все документы, Киронт наносит удар в спину из невидимости одному из персонажей, надеясь отвлечь их.  Если персонажи все же выламывают дверь в кабинет, Файнис бросает неуничтоженные документы и пытается скрыться через люк, если в лавке уже кто-то есть, он пытается применить вторую дозу </w:t>
      </w:r>
      <w:r>
        <w:rPr>
          <w:rFonts w:cs="Courier New" w:ascii="Courier New" w:hAnsi="Courier New"/>
          <w:i/>
          <w:sz w:val="18"/>
          <w:lang w:val="ru-RU"/>
        </w:rPr>
        <w:t>зелья Газообразной Формы</w:t>
      </w:r>
      <w:r>
        <w:rPr>
          <w:rFonts w:cs="Courier New" w:ascii="Courier New" w:hAnsi="Courier New"/>
          <w:sz w:val="18"/>
          <w:lang w:val="ru-RU"/>
        </w:rPr>
        <w:t>.</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Если Файнис убит, Киронт прекращает атаковать персонажей и пытается скрыться невидимым.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Если персонажи успешно расправляются с воровской гильдией, то лорд Джастин приглашает их на свою свадьбу, которая состоится через неделю. На свадебном пиру приехавший из столицы Риантор, брат лорда Джастина, сообщает персонажам о том, что барон Лекснор обьявил, что ищет людей для выполнения секретной миссии в Тимбервэйском Лесу, от успеха которой может зависить благополучие баронства!</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cs="Courier New" w:ascii="Courier New" w:hAnsi="Courier New"/>
          <w:sz w:val="18"/>
          <w:lang w:val="ru-RU"/>
        </w:rPr>
        <w:t xml:space="preserve">Персонажи могут продолжить свои приключения в модуле </w:t>
      </w:r>
      <w:r>
        <w:rPr>
          <w:rFonts w:cs="Courier New" w:ascii="Courier New" w:hAnsi="Courier New"/>
          <w:b/>
          <w:sz w:val="18"/>
          <w:lang w:val="ru-RU"/>
        </w:rPr>
        <w:t>Timberway shadows</w:t>
      </w:r>
      <w:r>
        <w:rPr>
          <w:rFonts w:cs="Courier New" w:ascii="Courier New" w:hAnsi="Courier New"/>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rPr>
      </w:pPr>
      <w:r>
        <w:rPr>
          <w:rFonts w:eastAsia="Courier New" w:cs="Courier New" w:ascii="Courier New" w:hAnsi="Courier New"/>
          <w:sz w:val="18"/>
          <w:lang w:val="ru-RU"/>
        </w:rPr>
        <w:t xml:space="preserve">        </w:t>
      </w:r>
      <w:r>
        <w:rPr>
          <w:rFonts w:cs="Courier New" w:ascii="Courier New" w:hAnsi="Courier New"/>
          <w:b/>
          <w:sz w:val="18"/>
        </w:rPr>
        <w:t>Non-player characters</w:t>
      </w:r>
    </w:p>
    <w:p>
      <w:pPr>
        <w:pStyle w:val="Normal"/>
        <w:spacing w:lineRule="atLeast" w:line="240"/>
        <w:ind w:firstLine="567"/>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lineRule="atLeast" w:line="240"/>
        <w:ind w:firstLine="567"/>
        <w:jc w:val="both"/>
        <w:rPr/>
      </w:pPr>
      <w:r>
        <w:rPr>
          <w:rFonts w:cs="Courier New" w:ascii="Courier New" w:hAnsi="Courier New"/>
          <w:sz w:val="18"/>
          <w:lang w:val="ru-RU"/>
        </w:rPr>
        <w:t>Лорд</w:t>
      </w:r>
      <w:r>
        <w:rPr>
          <w:rFonts w:cs="Courier New" w:ascii="Courier New" w:hAnsi="Courier New"/>
          <w:sz w:val="18"/>
        </w:rPr>
        <w:t xml:space="preserve"> </w:t>
      </w:r>
      <w:r>
        <w:rPr>
          <w:rFonts w:cs="Courier New" w:ascii="Courier New" w:hAnsi="Courier New"/>
          <w:sz w:val="18"/>
          <w:lang w:val="ru-RU"/>
        </w:rPr>
        <w:t>Джастин</w:t>
      </w:r>
      <w:r>
        <w:rPr>
          <w:rFonts w:cs="Courier New" w:ascii="Courier New" w:hAnsi="Courier New"/>
          <w:sz w:val="18"/>
        </w:rPr>
        <w:t xml:space="preserve">, </w:t>
      </w:r>
      <w:r>
        <w:rPr>
          <w:rFonts w:cs="Courier New" w:ascii="Courier New" w:hAnsi="Courier New"/>
          <w:sz w:val="18"/>
          <w:lang w:val="ru-RU"/>
        </w:rPr>
        <w:t>владелец</w:t>
      </w:r>
      <w:r>
        <w:rPr>
          <w:rFonts w:cs="Courier New" w:ascii="Courier New" w:hAnsi="Courier New"/>
          <w:sz w:val="18"/>
        </w:rPr>
        <w:t xml:space="preserve"> </w:t>
      </w:r>
      <w:r>
        <w:rPr>
          <w:rFonts w:cs="Courier New" w:ascii="Courier New" w:hAnsi="Courier New"/>
          <w:sz w:val="18"/>
          <w:lang w:val="ru-RU"/>
        </w:rPr>
        <w:t>замка</w:t>
      </w:r>
      <w:r>
        <w:rPr>
          <w:rFonts w:cs="Courier New" w:ascii="Courier New" w:hAnsi="Courier New"/>
          <w:sz w:val="18"/>
        </w:rPr>
        <w:t xml:space="preserve"> </w:t>
      </w:r>
      <w:r>
        <w:rPr>
          <w:rFonts w:cs="Courier New" w:ascii="Courier New" w:hAnsi="Courier New"/>
          <w:sz w:val="18"/>
          <w:lang w:val="ru-RU"/>
        </w:rPr>
        <w:t>Рэдрок</w:t>
      </w:r>
      <w:r>
        <w:rPr>
          <w:rFonts w:cs="Courier New" w:ascii="Courier New" w:hAnsi="Courier New"/>
          <w:sz w:val="18"/>
        </w:rPr>
        <w:t xml:space="preserve">. </w:t>
      </w:r>
      <w:r>
        <w:rPr>
          <w:rFonts w:cs="Courier New" w:ascii="Courier New" w:hAnsi="Courier New"/>
          <w:sz w:val="18"/>
          <w:lang w:val="ru-RU"/>
        </w:rPr>
        <w:t xml:space="preserve">Это молодой человек  двадцати пяти лет, стройный и мускулистый. У него смуглое лицо, светлые волосы и карие глаза. Ранняя смерть его отца и постоянные стычки с гоблинами ожесточили его, и незнакомым он может показаться циничным и жестоким человеком, которому нет дела до законов общества и страданий других. На самом деле Джастин добрый человек, который чувствует себя ответственным за всех своих подданных. Как истинный последователь Тритереона, он не может совершить поступка, ограничивающего свободу другого человека. Он любит Карину и готов пожертвовать всем для ее благополучия. </w:t>
      </w:r>
    </w:p>
    <w:p>
      <w:pPr>
        <w:pStyle w:val="Normal"/>
        <w:spacing w:lineRule="atLeast" w:line="240"/>
        <w:ind w:firstLine="567"/>
        <w:jc w:val="both"/>
        <w:rPr/>
      </w:pPr>
      <w:r>
        <w:rPr>
          <w:rFonts w:cs="Courier New" w:ascii="Courier New" w:hAnsi="Courier New"/>
          <w:sz w:val="18"/>
          <w:lang w:val="ru-RU"/>
        </w:rPr>
        <w:t>Лорд</w:t>
      </w:r>
      <w:r>
        <w:rPr>
          <w:rFonts w:cs="Courier New" w:ascii="Courier New" w:hAnsi="Courier New"/>
          <w:sz w:val="18"/>
        </w:rPr>
        <w:t xml:space="preserve"> </w:t>
      </w:r>
      <w:r>
        <w:rPr>
          <w:rFonts w:cs="Courier New" w:ascii="Courier New" w:hAnsi="Courier New"/>
          <w:sz w:val="18"/>
          <w:lang w:val="ru-RU"/>
        </w:rPr>
        <w:t>Джастин</w:t>
      </w:r>
      <w:r>
        <w:rPr>
          <w:rFonts w:cs="Courier New" w:ascii="Courier New" w:hAnsi="Courier New"/>
          <w:sz w:val="18"/>
        </w:rPr>
        <w:t xml:space="preserve"> F-3 AC 9 or 0 MV 6 Hp 17 THAC0 18 #AT 1 DMG 2-8+1(</w:t>
      </w:r>
      <w:r>
        <w:rPr>
          <w:rFonts w:cs="Courier New" w:ascii="Courier New" w:hAnsi="Courier New"/>
          <w:i/>
          <w:sz w:val="18"/>
        </w:rPr>
        <w:t>broad sword+1</w:t>
      </w:r>
      <w:r>
        <w:rPr>
          <w:rFonts w:cs="Courier New" w:ascii="Courier New" w:hAnsi="Courier New"/>
          <w:sz w:val="18"/>
        </w:rPr>
        <w:t>)  SA -  SD - Str 14 Int 11 Wis 14 Dex 15 Con 12 Cha 13 ML 14 AL CG XP 90</w:t>
      </w:r>
    </w:p>
    <w:p>
      <w:pPr>
        <w:pStyle w:val="Normal"/>
        <w:spacing w:lineRule="atLeast" w:line="240"/>
        <w:ind w:firstLine="567"/>
        <w:jc w:val="both"/>
        <w:rPr/>
      </w:pPr>
      <w:r>
        <w:rPr>
          <w:rFonts w:cs="Courier New" w:ascii="Courier New" w:hAnsi="Courier New"/>
          <w:sz w:val="18"/>
          <w:lang w:val="ru-RU"/>
        </w:rPr>
        <w:t>Он  не расстается со своим магическим мечом (</w:t>
      </w:r>
      <w:r>
        <w:rPr>
          <w:rFonts w:cs="Courier New" w:ascii="Courier New" w:hAnsi="Courier New"/>
          <w:i/>
          <w:sz w:val="18"/>
          <w:lang w:val="ru-RU"/>
        </w:rPr>
        <w:t>Широкий меч +1/+2 против гоблиноидов и злых гигантов, AL CG, Int 13, Ego 9, spec. powers protection from evil, detect evil,</w:t>
      </w:r>
      <w:r>
        <w:rPr>
          <w:rFonts w:cs="Courier New" w:ascii="Courier New" w:hAnsi="Courier New"/>
          <w:sz w:val="18"/>
          <w:lang w:val="ru-RU"/>
        </w:rPr>
        <w:t xml:space="preserve"> говорит на всеобщем и  может быть использован только последователем Тритереона).  Перед боем он облачается  в полный рыцарский доспех (field plate mail) и берет щит с гербом Рэдрока.</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арина Лорк, дочь Ниртомена Лорка. Это красивая невысокая девушка с каштановыми волосами. Она влюблена влорда Джастина и не представляет себе жизни без него. Ей всего восемнадцать и она смотрит на жизнь несколько наивно.  </w:t>
      </w:r>
    </w:p>
    <w:p>
      <w:pPr>
        <w:pStyle w:val="Normal"/>
        <w:spacing w:lineRule="atLeast" w:line="240"/>
        <w:ind w:firstLine="567"/>
        <w:jc w:val="both"/>
        <w:rPr>
          <w:rFonts w:ascii="Courier New" w:hAnsi="Courier New" w:cs="Courier New"/>
          <w:sz w:val="18"/>
        </w:rPr>
      </w:pPr>
      <w:r>
        <w:rPr>
          <w:rFonts w:cs="Courier New" w:ascii="Courier New" w:hAnsi="Courier New"/>
          <w:sz w:val="18"/>
        </w:rPr>
        <w:t xml:space="preserve">AC 10 MV 12  Hp 2 THAC0 20 #AT 1 DMG 1-4(stiletto)  SA - SD - Str 11 Int 12 Wis 10 Dex 13 Con 11 Cha 12 ML 15 AL NG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Она вооружена стилетом, подаренным ей Джастино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Отряд Ледяного Ветра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Это небольшая группа наемников, которая хорошо зарекомендовала себя в пограничных схватках и столкновениях между феодалами баронства. Они не особенно щепетильны в выборе работы и в первую очередь беспокоятся о плате. Их отличительным признаком являются белые, подбитые горностаем плащи.</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cs="Courier New" w:ascii="Courier New" w:hAnsi="Courier New"/>
          <w:sz w:val="18"/>
          <w:lang w:val="ru-RU"/>
        </w:rPr>
        <w:t>Ирдана</w:t>
      </w:r>
      <w:r>
        <w:rPr>
          <w:rFonts w:cs="Courier New" w:ascii="Courier New" w:hAnsi="Courier New"/>
          <w:sz w:val="18"/>
        </w:rPr>
        <w:t xml:space="preserve"> F-6 AC 4 MV 9 HP 41 THAC0 15 (14 with bastard sword)  #AT 3/2 or 1 DMG 2-8+2 (bastard sword, weapon spec.) or 1-6(hand axe) SA -  SD -  Str 14 Int 15 Wis 12 Dex 11 Con 16 Cha 15 AL CN ML 15 XP 555</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Это высокая, худощавая женщина лет тридцати. Ее длинные черные волосы с проседью выбиваются из-под простого вороненого шлема. Небольшой шрам между ухом и глазом придает ее смуглому лицу загадочное выражение. Она одета в латы (banded mail) и воооружена полудвуручным мечом и метательным топоро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Ирдана является лидером отряда и ее слово - закон для остальных. Она планирует все операции и заботится об опдате.   </w:t>
      </w:r>
    </w:p>
    <w:p>
      <w:pPr>
        <w:pStyle w:val="Normal"/>
        <w:spacing w:lineRule="atLeast" w:line="240"/>
        <w:ind w:firstLine="567"/>
        <w:jc w:val="both"/>
        <w:rPr/>
      </w:pPr>
      <w:r>
        <w:rPr>
          <w:rFonts w:cs="Courier New" w:ascii="Courier New" w:hAnsi="Courier New"/>
          <w:sz w:val="18"/>
          <w:lang w:val="ru-RU"/>
        </w:rPr>
        <w:t>Валногарт</w:t>
      </w:r>
      <w:r>
        <w:rPr>
          <w:rFonts w:cs="Courier New" w:ascii="Courier New" w:hAnsi="Courier New"/>
          <w:sz w:val="18"/>
        </w:rPr>
        <w:t xml:space="preserve"> F-4 AC 6 MV 12 HP 38 THAC0 17 (or better with Strenght spell)  #AT 1 DMG 1-8+1+spec (battle axe) SA -  SD -  Str 17 Int 9 Wis 12 Dex 12 Con 16 Cha 7  AL CN(E) ML 20 XP 505</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алногарт  широкоплечий коренастый человек лет двадцати семи, его косматая борода и длинная грива рыжих волос придают его и без того свирепому лицу зверское выражение. </w:t>
      </w:r>
    </w:p>
    <w:p>
      <w:pPr>
        <w:pStyle w:val="Normal"/>
        <w:spacing w:lineRule="atLeast" w:line="240"/>
        <w:ind w:firstLine="567"/>
        <w:jc w:val="both"/>
        <w:rPr/>
      </w:pPr>
      <w:r>
        <w:rPr>
          <w:rFonts w:cs="Courier New" w:ascii="Courier New" w:hAnsi="Courier New"/>
          <w:sz w:val="18"/>
          <w:lang w:val="ru-RU"/>
        </w:rPr>
        <w:t xml:space="preserve">Он вооружен обоюдоострой секирой и носит </w:t>
      </w:r>
      <w:r>
        <w:rPr>
          <w:rFonts w:cs="Courier New" w:ascii="Courier New" w:hAnsi="Courier New"/>
          <w:i/>
          <w:sz w:val="18"/>
          <w:lang w:val="ru-RU"/>
        </w:rPr>
        <w:t>Bracerfs of defense, AC 6</w:t>
      </w:r>
      <w:r>
        <w:rPr>
          <w:rFonts w:cs="Courier New" w:ascii="Courier New" w:hAnsi="Courier New"/>
          <w:sz w:val="18"/>
          <w:lang w:val="ru-RU"/>
        </w:rPr>
        <w:t xml:space="preserve">. Перед боем Кимпер, маг отряда, произносит над ним заклинание </w:t>
      </w:r>
      <w:r>
        <w:rPr>
          <w:rFonts w:cs="Courier New" w:ascii="Courier New" w:hAnsi="Courier New"/>
          <w:i/>
          <w:sz w:val="18"/>
          <w:lang w:val="ru-RU"/>
        </w:rPr>
        <w:t>Strenght</w:t>
      </w:r>
      <w:r>
        <w:rPr>
          <w:rFonts w:cs="Courier New" w:ascii="Courier New" w:hAnsi="Courier New"/>
          <w:sz w:val="18"/>
          <w:lang w:val="ru-RU"/>
        </w:rPr>
        <w:t xml:space="preserve">, что увеличивает его силу на 2-8 пунктов. В бою Валногарт всегда выбирает сильнейшего противника  и всегда сражается до последнего. Его слабость - то, что он не способен ударить женщину любой расы, но его товарищи обычно избавляют его от необходимости сражаться с женщинами.  </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cs="Courier New" w:ascii="Courier New" w:hAnsi="Courier New"/>
          <w:sz w:val="18"/>
          <w:lang w:val="ru-RU"/>
        </w:rPr>
        <w:t>Гиденгар</w:t>
      </w:r>
      <w:r>
        <w:rPr>
          <w:rFonts w:cs="Courier New" w:ascii="Courier New" w:hAnsi="Courier New"/>
          <w:sz w:val="18"/>
        </w:rPr>
        <w:t xml:space="preserve"> C-3 AC 8 MV 12 HP 17 THAC0 20 #AT 1 DMG 1-6(staff) SA\SD Spells: </w:t>
      </w:r>
      <w:r>
        <w:rPr>
          <w:rFonts w:cs="Courier New" w:ascii="Courier New" w:hAnsi="Courier New"/>
          <w:i/>
          <w:sz w:val="18"/>
        </w:rPr>
        <w:t>bless, cure light wound *2, faerie fire, dust devil, obcscurement</w:t>
      </w:r>
      <w:r>
        <w:rPr>
          <w:rFonts w:cs="Courier New" w:ascii="Courier New" w:hAnsi="Courier New"/>
          <w:sz w:val="18"/>
        </w:rPr>
        <w:t>, +2 to saving throws vs. cold-based attacks Str 12 Int 13 Wis 15 Dex 13 Con 11 Cha 13 AL CN ML 13 XP 145</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Гиденгар - священник Телчура, бога северного ветра. Это среднего роста широкплечий молодой человек. Несмотря на молодость, его длинные волосы белы как снег. Он одет в кожанку и вооружен покрытым белыми рунами посохом. В бою он произносит чары, повышающие уязвимость впротивников.</w:t>
      </w:r>
    </w:p>
    <w:p>
      <w:pPr>
        <w:pStyle w:val="Normal"/>
        <w:spacing w:lineRule="atLeast" w:line="240"/>
        <w:ind w:firstLine="567"/>
        <w:jc w:val="both"/>
        <w:rPr>
          <w:rFonts w:ascii="Courier New" w:hAnsi="Courier New" w:eastAsia="Courier New" w:cs="Courier New"/>
          <w:sz w:val="18"/>
          <w:lang w:val="ru-RU"/>
        </w:rPr>
      </w:pPr>
      <w:r>
        <w:rPr>
          <w:rFonts w:eastAsia="Courier New" w:cs="Courier New" w:ascii="Courier New" w:hAnsi="Courier New"/>
          <w:sz w:val="18"/>
          <w:lang w:val="ru-RU"/>
        </w:rPr>
        <w:t xml:space="preserve"> </w:t>
      </w:r>
    </w:p>
    <w:p>
      <w:pPr>
        <w:pStyle w:val="Normal"/>
        <w:spacing w:lineRule="atLeast" w:line="240"/>
        <w:ind w:firstLine="567"/>
        <w:jc w:val="both"/>
        <w:rPr/>
      </w:pPr>
      <w:r>
        <w:rPr>
          <w:rFonts w:cs="Courier New" w:ascii="Courier New" w:hAnsi="Courier New"/>
          <w:sz w:val="18"/>
          <w:lang w:val="ru-RU"/>
        </w:rPr>
        <w:t>Бринк</w:t>
      </w:r>
      <w:r>
        <w:rPr>
          <w:rFonts w:cs="Courier New" w:ascii="Courier New" w:hAnsi="Courier New"/>
          <w:sz w:val="18"/>
        </w:rPr>
        <w:t>, gnome T-3 AC 6 MV 12 HP 14 THAC0 1 9/18 with darts #AT 1 or 3 DMG 1-6(shortsword) or 1-3/1-3/1-3(darts) SA backstab (double  damage), poison on darts (DMG 2-8, 1-4 if save, saving throw with +1)  SD +3 to saving throws vs. poison &amp; magic, thief's abilities PP 33</w:t>
      </w:r>
      <w:r>
        <w:rPr>
          <w:sz w:val="18"/>
        </w:rPr>
        <w:t>%</w:t>
      </w:r>
      <w:r>
        <w:rPr>
          <w:rFonts w:cs="Courier New" w:ascii="Courier New" w:hAnsi="Courier New"/>
          <w:sz w:val="18"/>
        </w:rPr>
        <w:t>, OL 34</w:t>
      </w:r>
      <w:r>
        <w:rPr>
          <w:sz w:val="18"/>
        </w:rPr>
        <w:t>%</w:t>
      </w:r>
      <w:r>
        <w:rPr>
          <w:rFonts w:cs="Courier New" w:ascii="Courier New" w:hAnsi="Courier New"/>
          <w:sz w:val="18"/>
        </w:rPr>
        <w:t>, F/RT 32</w:t>
      </w:r>
      <w:r>
        <w:rPr>
          <w:sz w:val="18"/>
        </w:rPr>
        <w:t>%</w:t>
      </w:r>
      <w:r>
        <w:rPr>
          <w:rFonts w:cs="Courier New" w:ascii="Courier New" w:hAnsi="Courier New"/>
          <w:sz w:val="18"/>
        </w:rPr>
        <w:t>, MS 30</w:t>
      </w:r>
      <w:r>
        <w:rPr>
          <w:sz w:val="18"/>
        </w:rPr>
        <w:t>%</w:t>
      </w:r>
      <w:r>
        <w:rPr>
          <w:rFonts w:cs="Courier New" w:ascii="Courier New" w:hAnsi="Courier New"/>
          <w:sz w:val="18"/>
        </w:rPr>
        <w:t>, HS 21</w:t>
      </w:r>
      <w:r>
        <w:rPr>
          <w:sz w:val="18"/>
        </w:rPr>
        <w:t>%</w:t>
      </w:r>
      <w:r>
        <w:rPr>
          <w:rFonts w:cs="Courier New" w:ascii="Courier New" w:hAnsi="Courier New"/>
          <w:sz w:val="18"/>
        </w:rPr>
        <w:t>, HN 30</w:t>
      </w:r>
      <w:r>
        <w:rPr>
          <w:sz w:val="18"/>
        </w:rPr>
        <w:t>%</w:t>
      </w:r>
      <w:r>
        <w:rPr>
          <w:rFonts w:cs="Courier New" w:ascii="Courier New" w:hAnsi="Courier New"/>
          <w:sz w:val="18"/>
        </w:rPr>
        <w:t>, CW 60</w:t>
      </w:r>
      <w:r>
        <w:rPr>
          <w:sz w:val="18"/>
        </w:rPr>
        <w:t>%</w:t>
      </w:r>
      <w:r>
        <w:rPr>
          <w:rFonts w:cs="Courier New" w:ascii="Courier New" w:hAnsi="Courier New"/>
          <w:sz w:val="18"/>
        </w:rPr>
        <w:t xml:space="preserve">  Str 12 Int 13 Wis 11 Dex 16 Con 12 Cha 14  AL CN(G) ML 12 XP 170</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Это маленький, чуть сгорбленный гном, который в отличие от остальных членов компании носит неприметный грязно-серый плащ. Он одет в кожанку и вооружен коротким мечом и 20 дротиками, 10 из которых отравлены. Кроме того у него есть набор отмычек, 2 флакона с маслом и пузырек с ядом. Бринк ненавидит орков и полуорков и старается убить их в первую очередь. С другой стороны, если среди противников находятся гном или халфлинг, он старается сохранить им жизнь.</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Динакаар</w:t>
      </w:r>
      <w:r>
        <w:rPr>
          <w:rFonts w:cs="Courier New" w:ascii="Courier New" w:hAnsi="Courier New"/>
          <w:sz w:val="18"/>
        </w:rPr>
        <w:t xml:space="preserve"> </w:t>
      </w:r>
      <w:r>
        <w:rPr>
          <w:rFonts w:cs="Courier New" w:ascii="Courier New" w:hAnsi="Courier New"/>
          <w:sz w:val="18"/>
          <w:lang w:val="ru-RU"/>
        </w:rPr>
        <w:t>Вэрнисон</w:t>
      </w:r>
      <w:r>
        <w:rPr>
          <w:rFonts w:cs="Courier New" w:ascii="Courier New" w:hAnsi="Courier New"/>
          <w:sz w:val="18"/>
        </w:rPr>
        <w:t xml:space="preserve"> F-2 AC 2 MV 9 HP 11 THAC0 19/16 with long bow   #AT 1 or 3 DMG 2-7(footman flail) or 1-8/1-8/1-8(long bow, sheaf arrows)  SA - SD - Str 11 Int 12 Wis 13 Dex 17 Con 13 Cha 12 AL CN ML 13 XP 115</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Динакаар недавно присоединился к отряду но уже доказал свою ценность как лучник. Это  высокий и худой человек, с  мертвенно-бледным лицом. Он имеет оружейную специализацию на длинный лук. Он одет в кольчугу и вооружен цепом, большим луком  и 15 боевыми стрелами. </w:t>
      </w:r>
    </w:p>
    <w:p>
      <w:pPr>
        <w:pStyle w:val="Normal"/>
        <w:spacing w:lineRule="atLeast" w:line="240"/>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Кимпер</w:t>
      </w:r>
      <w:r>
        <w:rPr>
          <w:rFonts w:cs="Courier New" w:ascii="Courier New" w:hAnsi="Courier New"/>
          <w:sz w:val="18"/>
        </w:rPr>
        <w:t xml:space="preserve"> MU-3 AC 10 MV 12 HP 7 THAC0 20 #AT 1 DMG 1-4(dagger) SA Spells: </w:t>
      </w:r>
      <w:r>
        <w:rPr>
          <w:rFonts w:cs="Courier New" w:ascii="Courier New" w:hAnsi="Courier New"/>
          <w:i/>
          <w:sz w:val="18"/>
        </w:rPr>
        <w:t>chill touch, sleep, strenght</w:t>
      </w:r>
      <w:r>
        <w:rPr>
          <w:rFonts w:cs="Courier New" w:ascii="Courier New" w:hAnsi="Courier New"/>
          <w:sz w:val="18"/>
        </w:rPr>
        <w:t xml:space="preserve">  SD -  Str 11 Int 13 Wis 12 Dex 12 Con 11 Cha 12  AL CE ML 6 XP 75</w:t>
      </w:r>
    </w:p>
    <w:p>
      <w:pPr>
        <w:pStyle w:val="Normal"/>
        <w:spacing w:lineRule="atLeast" w:line="240"/>
        <w:ind w:firstLine="567"/>
        <w:jc w:val="both"/>
        <w:rPr/>
      </w:pPr>
      <w:r>
        <w:rPr>
          <w:rFonts w:cs="Courier New" w:ascii="Courier New" w:hAnsi="Courier New"/>
          <w:sz w:val="18"/>
          <w:lang w:val="ru-RU"/>
        </w:rPr>
        <w:t>Кимпер - среднего роста полноватый юноша со злобным толстощеким лицом, как и остальные члены отряда он носит белый плащ. В отличие от других членов отряда, юный маг не питает никаких добрых чувств к своим товарищам, и если пахнет жареным, он скрывается, спасая свою шкуру. С другой стороны, остальные не питают никаких иллюзий на его счет и его часть работы - перед боем произнести на Валногарта заклинание силы, а затем он прячется в безопасном месте. У</w:t>
      </w:r>
      <w:r>
        <w:rPr>
          <w:rFonts w:cs="Courier New" w:ascii="Courier New" w:hAnsi="Courier New"/>
          <w:sz w:val="18"/>
        </w:rPr>
        <w:t xml:space="preserve"> </w:t>
      </w:r>
      <w:r>
        <w:rPr>
          <w:rFonts w:cs="Courier New" w:ascii="Courier New" w:hAnsi="Courier New"/>
          <w:sz w:val="18"/>
          <w:lang w:val="ru-RU"/>
        </w:rPr>
        <w:t>него</w:t>
      </w:r>
      <w:r>
        <w:rPr>
          <w:rFonts w:cs="Courier New" w:ascii="Courier New" w:hAnsi="Courier New"/>
          <w:sz w:val="18"/>
        </w:rPr>
        <w:t xml:space="preserve"> </w:t>
      </w:r>
      <w:r>
        <w:rPr>
          <w:rFonts w:cs="Courier New" w:ascii="Courier New" w:hAnsi="Courier New"/>
          <w:sz w:val="18"/>
          <w:lang w:val="ru-RU"/>
        </w:rPr>
        <w:t>есть</w:t>
      </w:r>
      <w:r>
        <w:rPr>
          <w:rFonts w:cs="Courier New" w:ascii="Courier New" w:hAnsi="Courier New"/>
          <w:sz w:val="18"/>
        </w:rPr>
        <w:t xml:space="preserve"> </w:t>
      </w:r>
      <w:r>
        <w:rPr>
          <w:rFonts w:cs="Courier New" w:ascii="Courier New" w:hAnsi="Courier New"/>
          <w:sz w:val="18"/>
          <w:lang w:val="ru-RU"/>
        </w:rPr>
        <w:t>кинжал</w:t>
      </w:r>
      <w:r>
        <w:rPr>
          <w:rFonts w:cs="Courier New" w:ascii="Courier New" w:hAnsi="Courier New"/>
          <w:sz w:val="18"/>
        </w:rPr>
        <w:t xml:space="preserve">, 12 </w:t>
      </w:r>
      <w:r>
        <w:rPr>
          <w:rFonts w:cs="Courier New" w:ascii="Courier New" w:hAnsi="Courier New"/>
          <w:sz w:val="18"/>
          <w:lang w:val="ru-RU"/>
        </w:rPr>
        <w:t>золотых</w:t>
      </w:r>
      <w:r>
        <w:rPr>
          <w:rFonts w:cs="Courier New" w:ascii="Courier New" w:hAnsi="Courier New"/>
          <w:sz w:val="18"/>
        </w:rPr>
        <w:t xml:space="preserve"> </w:t>
      </w:r>
      <w:r>
        <w:rPr>
          <w:rFonts w:cs="Courier New" w:ascii="Courier New" w:hAnsi="Courier New"/>
          <w:sz w:val="18"/>
          <w:lang w:val="ru-RU"/>
        </w:rPr>
        <w:t>и</w:t>
      </w:r>
      <w:r>
        <w:rPr>
          <w:rFonts w:cs="Courier New" w:ascii="Courier New" w:hAnsi="Courier New"/>
          <w:sz w:val="18"/>
        </w:rPr>
        <w:t xml:space="preserve"> </w:t>
      </w:r>
      <w:r>
        <w:rPr>
          <w:rFonts w:cs="Courier New" w:ascii="Courier New" w:hAnsi="Courier New"/>
          <w:sz w:val="18"/>
          <w:lang w:val="ru-RU"/>
        </w:rPr>
        <w:t>книга</w:t>
      </w:r>
      <w:r>
        <w:rPr>
          <w:rFonts w:cs="Courier New" w:ascii="Courier New" w:hAnsi="Courier New"/>
          <w:sz w:val="18"/>
        </w:rPr>
        <w:t xml:space="preserve"> </w:t>
      </w:r>
      <w:r>
        <w:rPr>
          <w:rFonts w:cs="Courier New" w:ascii="Courier New" w:hAnsi="Courier New"/>
          <w:sz w:val="18"/>
          <w:lang w:val="ru-RU"/>
        </w:rPr>
        <w:t>чар</w:t>
      </w:r>
      <w:r>
        <w:rPr>
          <w:rFonts w:cs="Courier New" w:ascii="Courier New" w:hAnsi="Courier New"/>
          <w:sz w:val="18"/>
        </w:rPr>
        <w:t xml:space="preserve"> </w:t>
      </w:r>
      <w:r>
        <w:rPr>
          <w:rFonts w:cs="Courier New" w:ascii="Courier New" w:hAnsi="Courier New"/>
          <w:sz w:val="18"/>
          <w:lang w:val="ru-RU"/>
        </w:rPr>
        <w:t>с</w:t>
      </w:r>
      <w:r>
        <w:rPr>
          <w:rFonts w:cs="Courier New" w:ascii="Courier New" w:hAnsi="Courier New"/>
          <w:sz w:val="18"/>
        </w:rPr>
        <w:t xml:space="preserve"> </w:t>
      </w:r>
      <w:r>
        <w:rPr>
          <w:rFonts w:cs="Courier New" w:ascii="Courier New" w:hAnsi="Courier New"/>
          <w:sz w:val="18"/>
          <w:lang w:val="ru-RU"/>
        </w:rPr>
        <w:t>заклинаниями</w:t>
      </w:r>
      <w:r>
        <w:rPr>
          <w:rFonts w:cs="Courier New" w:ascii="Courier New" w:hAnsi="Courier New"/>
          <w:sz w:val="18"/>
        </w:rPr>
        <w:t xml:space="preserve"> </w:t>
      </w:r>
      <w:r>
        <w:rPr>
          <w:rFonts w:cs="Courier New" w:ascii="Courier New" w:hAnsi="Courier New"/>
          <w:i/>
          <w:sz w:val="18"/>
        </w:rPr>
        <w:t xml:space="preserve">audible glamer, chill touch, sleep, hold portal, light, read magic, strenght, locate object. </w:t>
      </w:r>
    </w:p>
    <w:p>
      <w:pPr>
        <w:pStyle w:val="Normal"/>
        <w:spacing w:lineRule="atLeast" w:line="240"/>
        <w:ind w:firstLine="567"/>
        <w:jc w:val="both"/>
        <w:rPr>
          <w:rFonts w:ascii="Courier New" w:hAnsi="Courier New" w:cs="Courier New"/>
          <w:i/>
          <w:i/>
          <w:sz w:val="18"/>
        </w:rPr>
      </w:pPr>
      <w:r>
        <w:rPr>
          <w:rFonts w:cs="Courier New" w:ascii="Courier New" w:hAnsi="Courier New"/>
          <w:i/>
          <w:sz w:val="18"/>
        </w:rPr>
      </w:r>
    </w:p>
    <w:p>
      <w:pPr>
        <w:pStyle w:val="Normal"/>
        <w:spacing w:lineRule="atLeast" w:line="240"/>
        <w:ind w:firstLine="567"/>
        <w:jc w:val="both"/>
        <w:rPr>
          <w:rFonts w:ascii="Courier New" w:hAnsi="Courier New" w:cs="Courier New"/>
          <w:sz w:val="18"/>
        </w:rPr>
      </w:pPr>
      <w:r>
        <w:rPr>
          <w:rFonts w:cs="Courier New" w:ascii="Courier New" w:hAnsi="Courier New"/>
          <w:sz w:val="18"/>
        </w:rPr>
      </w:r>
    </w:p>
    <w:p>
      <w:pPr>
        <w:pStyle w:val="Normal"/>
        <w:spacing w:lineRule="atLeast" w:line="240"/>
        <w:ind w:firstLine="567"/>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lang w:val="ru-RU"/>
        </w:rPr>
        <w:t>Негодяи</w:t>
      </w:r>
    </w:p>
    <w:p>
      <w:pPr>
        <w:pStyle w:val="Normal"/>
        <w:spacing w:lineRule="atLeast" w:line="240"/>
        <w:ind w:firstLine="567"/>
        <w:jc w:val="both"/>
        <w:rPr/>
      </w:pPr>
      <w:r>
        <w:rPr>
          <w:rFonts w:cs="Courier New" w:ascii="Courier New" w:hAnsi="Courier New"/>
          <w:sz w:val="18"/>
          <w:lang w:val="ru-RU"/>
        </w:rPr>
        <w:t>Киронт</w:t>
      </w:r>
      <w:r>
        <w:rPr>
          <w:rFonts w:cs="Courier New" w:ascii="Courier New" w:hAnsi="Courier New"/>
          <w:sz w:val="18"/>
        </w:rPr>
        <w:t xml:space="preserve"> </w:t>
      </w:r>
      <w:r>
        <w:rPr>
          <w:rFonts w:cs="Courier New" w:ascii="Courier New" w:hAnsi="Courier New"/>
          <w:sz w:val="18"/>
          <w:lang w:val="ru-RU"/>
        </w:rPr>
        <w:t>Номус</w:t>
      </w:r>
      <w:r>
        <w:rPr>
          <w:rFonts w:cs="Courier New" w:ascii="Courier New" w:hAnsi="Courier New"/>
          <w:sz w:val="18"/>
        </w:rPr>
        <w:t xml:space="preserve"> T-6 AC 7 MV 12 HP 21 #AT 1 THAC0 18 DMG 1-6 (club) SA backstab (triple damage) SD tumbling, invisibility, thief's abilities PP 59</w:t>
      </w:r>
      <w:r>
        <w:rPr>
          <w:sz w:val="18"/>
        </w:rPr>
        <w:t>%</w:t>
      </w:r>
      <w:r>
        <w:rPr>
          <w:rFonts w:cs="Courier New" w:ascii="Courier New" w:hAnsi="Courier New"/>
          <w:sz w:val="18"/>
        </w:rPr>
        <w:t>, OL 53</w:t>
      </w:r>
      <w:r>
        <w:rPr>
          <w:sz w:val="18"/>
        </w:rPr>
        <w:t>%</w:t>
      </w:r>
      <w:r>
        <w:rPr>
          <w:rFonts w:cs="Courier New" w:ascii="Courier New" w:hAnsi="Courier New"/>
          <w:sz w:val="18"/>
        </w:rPr>
        <w:t>, F/RT 38</w:t>
      </w:r>
      <w:r>
        <w:rPr>
          <w:sz w:val="18"/>
        </w:rPr>
        <w:t>%</w:t>
      </w:r>
      <w:r>
        <w:rPr>
          <w:rFonts w:cs="Courier New" w:ascii="Courier New" w:hAnsi="Courier New"/>
          <w:sz w:val="18"/>
        </w:rPr>
        <w:t>, MS 55</w:t>
      </w:r>
      <w:r>
        <w:rPr>
          <w:sz w:val="18"/>
        </w:rPr>
        <w:t>%</w:t>
      </w:r>
      <w:r>
        <w:rPr>
          <w:rFonts w:cs="Courier New" w:ascii="Courier New" w:hAnsi="Courier New"/>
          <w:sz w:val="18"/>
        </w:rPr>
        <w:t>, HS 27</w:t>
      </w:r>
      <w:r>
        <w:rPr>
          <w:sz w:val="18"/>
        </w:rPr>
        <w:t>%</w:t>
      </w:r>
      <w:r>
        <w:rPr>
          <w:rFonts w:cs="Courier New" w:ascii="Courier New" w:hAnsi="Courier New"/>
          <w:sz w:val="18"/>
        </w:rPr>
        <w:t>, HN 25</w:t>
      </w:r>
      <w:r>
        <w:rPr>
          <w:sz w:val="18"/>
        </w:rPr>
        <w:t>%</w:t>
      </w:r>
      <w:r>
        <w:rPr>
          <w:rFonts w:cs="Courier New" w:ascii="Courier New" w:hAnsi="Courier New"/>
          <w:sz w:val="18"/>
        </w:rPr>
        <w:t>, CW 74</w:t>
      </w:r>
      <w:r>
        <w:rPr>
          <w:sz w:val="18"/>
        </w:rPr>
        <w:t>%</w:t>
      </w:r>
      <w:r>
        <w:rPr>
          <w:rFonts w:cs="Courier New" w:ascii="Courier New" w:hAnsi="Courier New"/>
          <w:sz w:val="18"/>
        </w:rPr>
        <w:t xml:space="preserve">  Str 13 Int 12 Wis 11 Dex 15 Con 12 Cha 8  AL LE ML 14 XP 515</w:t>
      </w:r>
    </w:p>
    <w:p>
      <w:pPr>
        <w:pStyle w:val="Normal"/>
        <w:spacing w:lineRule="atLeast" w:line="240"/>
        <w:ind w:firstLine="567"/>
        <w:jc w:val="both"/>
        <w:rPr/>
      </w:pPr>
      <w:r>
        <w:rPr>
          <w:rFonts w:cs="Courier New" w:ascii="Courier New" w:hAnsi="Courier New"/>
          <w:sz w:val="18"/>
          <w:lang w:val="ru-RU"/>
        </w:rPr>
        <w:t xml:space="preserve">Это небольшого роста черноволосый человек c лицом хорька, всегда носящий роскошный синий плащ.  Под плащем он  всегда носит кожанку и </w:t>
      </w:r>
      <w:r>
        <w:rPr>
          <w:rFonts w:cs="Courier New" w:ascii="Courier New" w:hAnsi="Courier New"/>
          <w:i/>
          <w:sz w:val="18"/>
          <w:lang w:val="ru-RU"/>
        </w:rPr>
        <w:t>Кольцо Невидимости</w:t>
      </w:r>
      <w:r>
        <w:rPr>
          <w:rFonts w:cs="Courier New" w:ascii="Courier New" w:hAnsi="Courier New"/>
          <w:sz w:val="18"/>
          <w:lang w:val="ru-RU"/>
        </w:rPr>
        <w:t>, вооружен дубинкой и удавкой. Кроме того, у него есть набор отмычек и веревка(30 футов) с крюком на конце.</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Когда-то Файнис спас его от разъяренных дварфов, у которых Киронт пытался украсть несколько серебряных слитков, но по молодости не рассчитал силы и не смог унести их. С тех пор Киролнт является единственным доверенным лицом и правой рукой Файниса, надежным исполнителем его коварных планов. После того, как он и Файнис ловко ограбили путешествующего эльфа и добыли кольцо невидимости, Киронт стал практически неуловимым.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Обычно Киронт очень осторожен, но гнев или сознание поражения могут заставить его действовать безрассудно. Он полностью предан Файнису и беспрекословно выполняет его приказы.</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jc w:val="both"/>
        <w:rPr/>
      </w:pPr>
      <w:r>
        <w:rPr>
          <w:rFonts w:cs="Courier New" w:ascii="Courier New" w:hAnsi="Courier New"/>
          <w:sz w:val="18"/>
          <w:lang w:val="ru-RU"/>
        </w:rPr>
        <w:t>Файнис Эри, глава воровской гильдии Лимнока  T-3 AC 5 MV 12 HP 14 #AT 1 or 3 THAC0 19 DMG 2-5 (</w:t>
      </w:r>
      <w:r>
        <w:rPr>
          <w:rFonts w:cs="Courier New" w:ascii="Courier New" w:hAnsi="Courier New"/>
          <w:i/>
          <w:sz w:val="18"/>
          <w:lang w:val="ru-RU"/>
        </w:rPr>
        <w:t>dagger of Quality</w:t>
      </w:r>
      <w:r>
        <w:rPr>
          <w:rFonts w:cs="Courier New" w:ascii="Courier New" w:hAnsi="Courier New"/>
          <w:sz w:val="18"/>
          <w:lang w:val="ru-RU"/>
        </w:rPr>
        <w:t>) or 1-3/1-3/1-3(darts) SA backstab (double damage)  SD thief's abilities PP 25</w:t>
      </w:r>
      <w:r>
        <w:rPr>
          <w:sz w:val="18"/>
          <w:lang w:val="ru-RU"/>
        </w:rPr>
        <w:t>%</w:t>
      </w:r>
      <w:r>
        <w:rPr>
          <w:rFonts w:cs="Courier New" w:ascii="Courier New" w:hAnsi="Courier New"/>
          <w:sz w:val="18"/>
          <w:lang w:val="ru-RU"/>
        </w:rPr>
        <w:t>, OL 15</w:t>
      </w:r>
      <w:r>
        <w:rPr>
          <w:sz w:val="18"/>
          <w:lang w:val="ru-RU"/>
        </w:rPr>
        <w:t>%</w:t>
      </w:r>
      <w:r>
        <w:rPr>
          <w:rFonts w:cs="Courier New" w:ascii="Courier New" w:hAnsi="Courier New"/>
          <w:sz w:val="18"/>
          <w:lang w:val="ru-RU"/>
        </w:rPr>
        <w:t>, F/RT 31</w:t>
      </w:r>
      <w:r>
        <w:rPr>
          <w:sz w:val="18"/>
          <w:lang w:val="ru-RU"/>
        </w:rPr>
        <w:t>%</w:t>
      </w:r>
      <w:r>
        <w:rPr>
          <w:rFonts w:cs="Courier New" w:ascii="Courier New" w:hAnsi="Courier New"/>
          <w:sz w:val="18"/>
          <w:lang w:val="ru-RU"/>
        </w:rPr>
        <w:t>, MS 34</w:t>
      </w:r>
      <w:r>
        <w:rPr>
          <w:sz w:val="18"/>
          <w:lang w:val="ru-RU"/>
        </w:rPr>
        <w:t>%</w:t>
      </w:r>
      <w:r>
        <w:rPr>
          <w:rFonts w:cs="Courier New" w:ascii="Courier New" w:hAnsi="Courier New"/>
          <w:sz w:val="18"/>
          <w:lang w:val="ru-RU"/>
        </w:rPr>
        <w:t>, HS 13</w:t>
      </w:r>
      <w:r>
        <w:rPr>
          <w:sz w:val="18"/>
          <w:lang w:val="ru-RU"/>
        </w:rPr>
        <w:t>%</w:t>
      </w:r>
      <w:r>
        <w:rPr>
          <w:rFonts w:cs="Courier New" w:ascii="Courier New" w:hAnsi="Courier New"/>
          <w:sz w:val="18"/>
          <w:lang w:val="ru-RU"/>
        </w:rPr>
        <w:t>, HN 35</w:t>
      </w:r>
      <w:r>
        <w:rPr>
          <w:sz w:val="18"/>
          <w:lang w:val="ru-RU"/>
        </w:rPr>
        <w:t>%</w:t>
      </w:r>
      <w:r>
        <w:rPr>
          <w:rFonts w:cs="Courier New" w:ascii="Courier New" w:hAnsi="Courier New"/>
          <w:sz w:val="18"/>
          <w:lang w:val="ru-RU"/>
        </w:rPr>
        <w:t>, CW 74</w:t>
      </w:r>
      <w:r>
        <w:rPr>
          <w:sz w:val="18"/>
          <w:lang w:val="ru-RU"/>
        </w:rPr>
        <w:t>%</w:t>
      </w:r>
      <w:r>
        <w:rPr>
          <w:rFonts w:cs="Courier New" w:ascii="Courier New" w:hAnsi="Courier New"/>
          <w:sz w:val="18"/>
          <w:lang w:val="ru-RU"/>
        </w:rPr>
        <w:t xml:space="preserve"> Str 12 Int 14 Wis 16 Dex 12 Con 13 Cha 16 AL LE ML 12 XP 135</w:t>
      </w:r>
    </w:p>
    <w:p>
      <w:pPr>
        <w:pStyle w:val="Normal"/>
        <w:spacing w:lineRule="atLeast" w:line="240"/>
        <w:ind w:firstLine="567"/>
        <w:jc w:val="both"/>
        <w:rPr/>
      </w:pPr>
      <w:r>
        <w:rPr>
          <w:rFonts w:cs="Courier New" w:ascii="Courier New" w:hAnsi="Courier New"/>
          <w:sz w:val="18"/>
          <w:lang w:val="ru-RU"/>
        </w:rPr>
        <w:t xml:space="preserve">Это среднего роста светловолосый и голубоглазый человек лет тридцати. Он обычно одевается в безукоризненный серый камзол, под которым носит </w:t>
      </w:r>
      <w:r>
        <w:rPr>
          <w:rFonts w:cs="Courier New" w:ascii="Courier New" w:hAnsi="Courier New"/>
          <w:i/>
          <w:sz w:val="18"/>
          <w:lang w:val="ru-RU"/>
        </w:rPr>
        <w:t>эльфийскую кольчугу</w:t>
      </w:r>
      <w:r>
        <w:rPr>
          <w:rFonts w:cs="Courier New" w:ascii="Courier New" w:hAnsi="Courier New"/>
          <w:sz w:val="18"/>
          <w:lang w:val="ru-RU"/>
        </w:rPr>
        <w:t xml:space="preserve">, у него есть отличный кинжал (+1 to damage), шесть серебряных дротиков и </w:t>
      </w:r>
      <w:r>
        <w:rPr>
          <w:rFonts w:cs="Courier New" w:ascii="Courier New" w:hAnsi="Courier New"/>
          <w:i/>
          <w:sz w:val="18"/>
          <w:lang w:val="ru-RU"/>
        </w:rPr>
        <w:t>Зелье Газообразной Формы</w:t>
      </w:r>
      <w:r>
        <w:rPr>
          <w:rFonts w:cs="Courier New" w:ascii="Courier New" w:hAnsi="Courier New"/>
          <w:sz w:val="18"/>
          <w:lang w:val="ru-RU"/>
        </w:rPr>
        <w:t xml:space="preserve"> (2 дозы) в серебряном  флаконе.</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Файнис не особенно преуспел в ремесле вора, однако его незаурядный ум и хитрость позволили ему создать воровскую гильдию в таком маленьком городке, как Лимнок. Сейчас практически все состоятельные жители города так или иначе зависят от гильдии, и из за отсутствия сильной власти вынуждены с этим мириться. Файнис достаточно умен, чтобы не причинять им слишком много неприятностей, и основными жертвами гильдии являются проезжие торговцы и путешественники.</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Файнис не отличается храбростью и предпочитает, чтобы за него рисковали другие. Разрабатывая очередной план, он никогда не забывает о возможности неудачи и заблаговременно готовит путь к отступлению. Он прекрасно разбирается в людях и отлично осведомлен обо всем, происходящем в Лимноке и его окрестностях.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t xml:space="preserve">В свободное время он занимается цветоводством и даже пишет об этом книгу.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p>
      <w:pPr>
        <w:pStyle w:val="Normal"/>
        <w:spacing w:lineRule="atLeast" w:line="240"/>
        <w:ind w:firstLine="567"/>
        <w:rPr>
          <w:lang w:val="ru-RU"/>
        </w:rPr>
      </w:pPr>
      <w:r>
        <w:rPr>
          <w:lang w:val="ru-RU"/>
        </w:rPr>
        <w:t>©  Артем Ю. Синев, 1994.</w:t>
      </w:r>
    </w:p>
    <w:p>
      <w:pPr>
        <w:pStyle w:val="Normal"/>
        <w:spacing w:lineRule="atLeast" w:line="240"/>
        <w:ind w:firstLine="567"/>
        <w:rPr>
          <w:sz w:val="18"/>
          <w:lang w:val="ru-RU"/>
        </w:rPr>
      </w:pPr>
      <w:r>
        <w:rPr>
          <w:sz w:val="18"/>
          <w:lang w:val="ru-RU"/>
        </w:rPr>
        <w:t xml:space="preserve">  </w:t>
      </w:r>
    </w:p>
    <w:p>
      <w:pPr>
        <w:pStyle w:val="Normal"/>
        <w:spacing w:lineRule="atLeast" w:line="240"/>
        <w:ind w:firstLine="567"/>
        <w:jc w:val="both"/>
        <w:rPr>
          <w:rFonts w:ascii="Courier New" w:hAnsi="Courier New" w:cs="Courier New"/>
          <w:sz w:val="18"/>
          <w:lang w:val="ru-RU"/>
        </w:rPr>
      </w:pPr>
      <w:r>
        <w:rPr>
          <w:rFonts w:cs="Courier New" w:ascii="Courier New" w:hAnsi="Courier New"/>
          <w:sz w:val="18"/>
          <w:lang w:val="ru-RU"/>
        </w:rPr>
      </w:r>
    </w:p>
    <w:sectPr>
      <w:type w:val="nextPage"/>
      <w:pgSz w:w="12240" w:h="15840"/>
      <w:pgMar w:left="1134" w:right="1134"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5T16:52:00Z</dcterms:created>
  <dc:creator>g</dc:creator>
  <dc:description/>
  <dc:language>en-US</dc:language>
  <cp:lastModifiedBy>UNIVERSAL</cp:lastModifiedBy>
  <cp:lastPrinted>1994-12-14T11:42:00Z</cp:lastPrinted>
  <dcterms:modified xsi:type="dcterms:W3CDTF">2001-01-26T07:00:00Z</dcterms:modified>
  <cp:revision>14</cp:revision>
  <dc:subject/>
  <dc:title/>
</cp:coreProperties>
</file>