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ргин Стальной Топор</w:t>
      </w:r>
      <w:r>
        <w:rPr>
          <w:b/>
          <w:lang w:val="uk-UA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Targin</w:t>
      </w:r>
      <w:r>
        <w:rPr>
          <w:b/>
        </w:rPr>
        <w:t xml:space="preserve"> </w:t>
      </w:r>
      <w:r>
        <w:rPr>
          <w:b/>
          <w:lang w:val="en-US"/>
        </w:rPr>
        <w:t>Steelaxe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4-го уровня</w:t>
      </w:r>
    </w:p>
    <w:tbl>
      <w:tblPr>
        <w:tblW w:w="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7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лик даэв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Боевой топор (специализация), короткий лук, кинжал, пехотная булава; выносливость, скалолазание, каменщик, кузнец, наземная езда (пон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>
          <w:i/>
        </w:rPr>
        <w:t>Кольчуга+1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>Оружие:</w:t>
      </w:r>
      <w:r>
        <w:rPr/>
        <w:t xml:space="preserve"> Боевой топор, короткий лук, кинжал, 18 </w:t>
      </w:r>
      <w:r>
        <w:rPr>
          <w:i/>
        </w:rPr>
        <w:t>стрел+1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Скалолазные крючья, упряжь, 100 футов верев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Светло-коричневую кожу Таргина прорезали несколько преждевременных морщинок. Прямые черные волосы свисают до плеч, а борода (столь же черная и прямая) достает до пояса. Нос у него крючком, а когда Таргин чем-то раздражен или неудовлетворен, он начинает коси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У Таргина имидж сурового и неумолимого брюзги. Этот имидж он холит и лелеет, поэтому редко дает увидеть свою глубоко запрятанную любовь ко всему доброму. Он попытается уничтожить все то, что портит Добро, а особенно он ненавидит драконидов.</w:t>
      </w:r>
    </w:p>
    <w:p>
      <w:pPr>
        <w:pStyle w:val="Normal"/>
        <w:jc w:val="both"/>
        <w:rPr/>
      </w:pPr>
      <w:r>
        <w:rPr/>
        <w:tab/>
        <w:t>Таргин страдает клаустрофобией и избегает спуска под землю и входа в замкнутые пространст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Всегда Таргин Стальной Топор был в чем-то одиночкой. Детство в Торбардине оказало на него странное влияние, выведя его неким образом под открытое небо – место, которого боится так много карликов. Он</w:t>
      </w:r>
      <w:r>
        <w:rPr>
          <w:lang w:val="en-US"/>
        </w:rPr>
        <w:t xml:space="preserve"> </w:t>
      </w:r>
      <w:r>
        <w:rPr/>
        <w:t>покинул</w:t>
      </w:r>
      <w:r>
        <w:rPr>
          <w:lang w:val="en-US"/>
        </w:rPr>
        <w:t xml:space="preserve"> </w:t>
      </w:r>
      <w:r>
        <w:rPr/>
        <w:t>Торбардин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 xml:space="preserve"> </w:t>
      </w:r>
      <w:r>
        <w:rPr/>
        <w:t>юношей</w:t>
      </w:r>
      <w:r>
        <w:rPr>
          <w:lang w:val="en-US"/>
        </w:rPr>
        <w:t xml:space="preserve">, </w:t>
      </w:r>
      <w:r>
        <w:rPr/>
        <w:t>всего</w:t>
      </w:r>
      <w:r>
        <w:rPr>
          <w:lang w:val="en-US"/>
        </w:rPr>
        <w:t xml:space="preserve"> </w:t>
      </w:r>
      <w:r>
        <w:rPr/>
        <w:t>лиш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53 </w:t>
      </w:r>
      <w:r>
        <w:rPr/>
        <w:t>год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Какое-то время Таргин провел среди карликов холмов Харолисских Гор, овладев многими видами их излюбленного оружия. Таргин особенно близко сошелся с семьей Огненный Горн из Дома-Холма, и втрескался в милую и оживленную Обсидиан Огненный Горн. Она относилась к Таргину как к близкому другу, но, казалось, не имела на него никаких романтических планов, поэтому он, в конце концов, покинул Дом-Холм.</w:t>
      </w:r>
    </w:p>
    <w:p>
      <w:pPr>
        <w:pStyle w:val="Normal"/>
        <w:jc w:val="both"/>
        <w:rPr/>
      </w:pPr>
      <w:r>
        <w:rPr/>
        <w:tab/>
        <w:t>Затем Таргин отправился к Гранат в Каолин, чтобы попытаться вернуться в общество горных карликов. И хотя ему снова сопутствовала неудача, но зато он повстречал Соламнийского Рыцаря Гренделора. Какое-то время он странствовал вместе с рыцарем, многому научившись о путях истинной чести.</w:t>
      </w:r>
    </w:p>
    <w:p>
      <w:pPr>
        <w:pStyle w:val="Normal"/>
        <w:jc w:val="both"/>
        <w:rPr/>
      </w:pPr>
      <w:r>
        <w:rPr/>
        <w:tab/>
        <w:t>Гренделор порекомендовал Таргина на место наставника юного Эрастина Стража Расселины, дабы рассказать ему о чести и оружии. Таргин с готовностью согласился, и они с Эрастином стали добрыми друзьями, как, впрочем, и с соседской девочкой по имени Джилани. Недавно усилия Таргина дали плоды, когда он сопровождал Эрастина в Башню Высокого Священника и увидел, как того приняли в Рыцарство. Таргин пригласил Джилани составить компанию, а она взяла друга-минотавра Каратоса. Минотавр понимал, что такое честь, и блюл ее, так что он и Таргин стали добрыми друзьями.</w:t>
      </w:r>
    </w:p>
    <w:p>
      <w:pPr>
        <w:pStyle w:val="Normal"/>
        <w:jc w:val="both"/>
        <w:rPr/>
      </w:pPr>
      <w:r>
        <w:rPr/>
        <w:tab/>
        <w:t>Вскоре поле поездки в Башню, Таргин получил весточку от Обсидиан и Гренделора – обоим требовалась его помощь. Хотя он жаждал повидаться с Обсидиан и, возможно, раздуть старое пламя, но он многим был обязан Гренделору, поэтому отправился к нему. К своей возлюбленной же Таргин отправил Эрастина, Галени и Каратоса.</w:t>
      </w:r>
    </w:p>
    <w:p>
      <w:pPr>
        <w:pStyle w:val="Normal"/>
        <w:jc w:val="both"/>
        <w:rPr/>
      </w:pPr>
      <w:r>
        <w:rPr/>
        <w:tab/>
        <w:t>Таргин и Гренделор одолели гнездо драконидов. Сейчас он надеется воссоединиться со своими друзьями, как новыми, так и старыми, чтобы посмотреть на их свершения и спланировать с ними новые приключения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</w:t>
      </w:r>
      <w:r>
        <w:rPr>
          <w:lang w:val="en-US"/>
        </w:rPr>
        <w:t>DLQ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5:14:00Z</dcterms:created>
  <dc:creator>www.PHILka.RU</dc:creator>
  <dc:description/>
  <cp:keywords/>
  <dc:language>en-US</dc:language>
  <cp:lastModifiedBy>www.PHILka.RU</cp:lastModifiedBy>
  <dcterms:modified xsi:type="dcterms:W3CDTF">2008-07-25T16:00:00Z</dcterms:modified>
  <cp:revision>5</cp:revision>
  <dc:subject/>
  <dc:title>Targin Steelaxe</dc:title>
</cp:coreProperties>
</file>