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ль-мираж (Al-mi'raj)</w:t>
      </w:r>
    </w:p>
    <w:tbl>
      <w:tblPr>
        <w:tblW w:w="6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925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е леса, холмы и пастбищ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о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ояд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(1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но-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IT DIC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ACO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 OF ATTACKS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MAGE/ATTACKS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d</w:t>
            </w:r>
            <w:r>
              <w:rPr/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ATTACKS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епортация, иммунитет к яду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GIC RESISTANC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%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Z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(рост в холке 3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атик</w:t>
            </w:r>
            <w:r>
              <w:rPr>
                <w:lang w:val="en-US"/>
              </w:rPr>
              <w:t xml:space="preserve"> (</w:t>
            </w:r>
            <w:r>
              <w:rPr/>
              <w:t>17-1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ый 65</w:t>
            </w:r>
          </w:p>
          <w:p>
            <w:pPr>
              <w:pStyle w:val="Normal"/>
              <w:rPr/>
            </w:pPr>
            <w:r>
              <w:rPr/>
              <w:t>Псионический 420</w:t>
            </w:r>
          </w:p>
        </w:tc>
      </w:tr>
    </w:tbl>
    <w:p>
      <w:pPr>
        <w:pStyle w:val="Normal"/>
        <w:jc w:val="both"/>
        <w:rPr/>
      </w:pPr>
      <w:r>
        <w:rPr/>
        <w:tab/>
        <w:t>Аль-миражи существа довольно глупые, но из-за своей непредсказуемой натуры потенциально опасные. Напоминают они крупных кроликов с длинным мягким мехом. Изо лба торчит единственный черный рог, длиной от одного до двух футов и завитый в спираль, как у единорога. Хотя у большинства аль-миражей мех желтый, попадались белые, розовые и даже светло-зеленые экземпляры.</w:t>
      </w:r>
    </w:p>
    <w:p>
      <w:pPr>
        <w:pStyle w:val="Normal"/>
        <w:jc w:val="both"/>
        <w:rPr/>
      </w:pPr>
      <w:r>
        <w:rPr/>
        <w:tab/>
        <w:t>Хотя происхождение аль-миражей неизвестно, они могут оказаться примером неудачного «научного» проекта криннских гномов, хотя сами они встречаются на многих мирах. Гномы часто держат их в качестве питомцев, и al-mi'raj на древнем гномьем диалекте означает «эксперимент семьдесят два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ажение:</w:t>
      </w:r>
      <w:r>
        <w:rPr/>
        <w:t xml:space="preserve"> Подобно обычным кроликам, аль-миражи довольно пугливы. Только вместо того, чтобы ускакать прочь при угрозе, они становятся агрессивными и свирепыми. Они прыгают на угрожающего чужака, пытаясь пырнуть его рогом.</w:t>
      </w:r>
    </w:p>
    <w:p>
      <w:pPr>
        <w:pStyle w:val="Normal"/>
        <w:jc w:val="both"/>
        <w:rPr/>
      </w:pPr>
      <w:r>
        <w:rPr/>
        <w:tab/>
        <w:t>Также аль-миражи могут телепортироваться на небольшие расстояния, заслужив этим прозвище «мерцающих заек». Стремясь избежать нападения, они мерцают взад и вперед как будто без всякого плана. Аль-мираж возникает примерно в 3 футах от обидчика и немедленно прыгает в атаку. Аль-мираж телепортируется при выпадении на шестиграннике 4 или больше. Чтобы определить, где он возникнет, бросьте восьмигранник: 1 – перед противником, 2 – слева спереди, 3 – слева, 4 – слева сзади, 5 – прямо сзади, 6 – справа сзади, 7 – справа, 8 – справа спереди.</w:t>
      </w:r>
    </w:p>
    <w:p>
      <w:pPr>
        <w:pStyle w:val="Normal"/>
        <w:jc w:val="both"/>
        <w:rPr/>
      </w:pPr>
      <w:r>
        <w:rPr/>
        <w:tab/>
        <w:t>Из-за каприза их происхождения некоторые взрослые – около 10% - обладают псионическими способностями. Если аль-мираж сидит спокойно вместо того, чтобы наскакивать на противника, он наверняка псионически одарен. Почти всегда он использует свои силы в следующем порядке: «контроль света», чтобы заставить небеса потемнеть, «контроль ветра», чтобы задул ветер, «левитация», чтобы подняться в воздух, и «колебание молекул», чтобы разогреть и поджечь предметы. Затем он применит «телекинез», чтобы швыряться камнями, «контроль пламени», чтобы перемещать пожар и «детонацию», чтобы взорвать оружие и доспехи. Левитирующий аль-мираж использует «контроль ветра», чтобы летать туда-сюда со светящимися красным глазами, пока изводит своего противника. Если атаковать его физически, он попробует «умерцать»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Псионические данные:</w:t>
      </w:r>
    </w:p>
    <w:tbl>
      <w:tblPr>
        <w:tblW w:w="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90"/>
        <w:gridCol w:w="1709"/>
        <w:gridCol w:w="763"/>
        <w:gridCol w:w="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/Sci/De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/Defens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r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/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/M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илы:</w:t>
      </w:r>
    </w:p>
    <w:p>
      <w:pPr>
        <w:pStyle w:val="Normal"/>
        <w:jc w:val="both"/>
        <w:rPr>
          <w:bCs/>
        </w:rPr>
      </w:pPr>
      <w:r>
        <w:rPr>
          <w:bCs/>
        </w:rPr>
        <w:t>*Психокинез</w:t>
      </w:r>
      <w:r>
        <w:rPr>
          <w:b/>
          <w:bCs/>
        </w:rPr>
        <w:t xml:space="preserve"> – </w:t>
      </w:r>
      <w:r>
        <w:rPr>
          <w:bCs/>
        </w:rPr>
        <w:t xml:space="preserve">Науки: </w:t>
      </w:r>
      <w:r>
        <w:rPr>
          <w:bCs/>
          <w:i/>
        </w:rPr>
        <w:t>телекинез, детонация.</w:t>
      </w:r>
      <w:r>
        <w:rPr>
          <w:bCs/>
        </w:rPr>
        <w:t xml:space="preserve"> Посвящения: </w:t>
      </w:r>
      <w:r>
        <w:rPr>
          <w:bCs/>
          <w:i/>
        </w:rPr>
        <w:t>контроль огня, контроль света, контроль ветра, левитация, колебание молекул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ab/>
        <w:t>Ареал/Общество:</w:t>
      </w:r>
      <w:r>
        <w:rPr>
          <w:bCs/>
        </w:rPr>
        <w:t xml:space="preserve"> Пока аль-миражей не трогают, они живут откровенно мирной жизнью. Они мигрируют по пастбищам и лесам, поедая всевозможные растения. Из логова, как правило, расположенные над землей гнезда из меха, травы и веточек. Аль-миражи из одного стада стремятся строить гнезда в близком соседств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о время весеннего брачного сезона самцы «бьются на турнирах» рогами, состязаясь за благосклонность самок. Примерно через два месяца после спаривания самка приносит помет в 2d6 миленьких хорошеньких детенышей с шишками в том месте, где в будущем отрастут рога. Полностью взрослым аль-мираж становится где-то через год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сионические аль-миражи, иногда называемые «зайками Бездны», развивают свои силы во взрослом возрасте. За исключением тех случаев, когда на стадо нападают, они во всем ведут себя как обычные аль-мираж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ология:</w:t>
      </w:r>
      <w:r>
        <w:rPr/>
        <w:t xml:space="preserve"> Поскольку размножаются они очень быстро, аль-миражи могут стать проблемой в любой местности, где мало природных хищников. Они могут выжрать всю природную растительность или уничтожить целые поля с посевами. Зоны их гнездовий также могут стать опасно непроходимыми. Скопление гнезд из веточек затрудняет движение, а большое количество «мерцающих заек», защищающих своих детенышей, станет внушительным препятствием.</w:t>
      </w:r>
    </w:p>
    <w:p>
      <w:pPr>
        <w:pStyle w:val="Normal"/>
        <w:jc w:val="both"/>
        <w:rPr/>
      </w:pPr>
      <w:r>
        <w:rPr/>
        <w:tab/>
        <w:t>Аль-миражи – очень ценные промысловые зверьки, их мех мягкий и теплый, мясо вкусное, а рога применяются в лечении отравлений. В некоторых бщинах гномов существует предрассудок, что задняя лапка аль-миража приносит удачу, и отя гномы уже прекратили таскать их с собой, некоторые дома до сих пор украшаются лапками аль-миражей.</w:t>
      </w:r>
    </w:p>
    <w:p>
      <w:pPr>
        <w:pStyle w:val="Normal"/>
        <w:jc w:val="both"/>
        <w:rPr/>
      </w:pPr>
      <w:r>
        <w:rPr/>
        <w:tab/>
        <w:t>Пойманные в раннем детстве аль-миражи проявляют поразительную склонность к дрессировке – за исключением псионической разновидности, обладающей прискорбной тенденцией «детонировать» имущество дрессировщиков. Бесстрашие аль-миражей может сделать их полезными спутника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8:37:00Z</dcterms:created>
  <dc:creator>User</dc:creator>
  <dc:description/>
  <cp:keywords/>
  <dc:language>en-US</dc:language>
  <cp:lastModifiedBy>User</cp:lastModifiedBy>
  <dcterms:modified xsi:type="dcterms:W3CDTF">2012-06-16T20:32:00Z</dcterms:modified>
  <cp:revision>6</cp:revision>
  <dc:subject/>
  <dc:title/>
</cp:coreProperties>
</file>