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гненный сокол (Falcon, Fire)</w:t>
      </w:r>
    </w:p>
    <w:tbl>
      <w:tblPr>
        <w:tblW w:w="7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212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IMATE/TERRAIN: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ая пустыня, горы или тундра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EQUENCY: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ычны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ION: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VITY CYCLE: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о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T: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щник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LLIGENCE: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иный (1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EASURE: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IGNMENT: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йтральны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. APPEARING: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6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ARMOR CLASS: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OVEMENT: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 Fl </w:t>
            </w:r>
            <w:r>
              <w:rPr>
                <w:lang w:val="en-US"/>
              </w:rPr>
              <w:t>36 (C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IT DICE: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HACO: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. OF ATTACKS: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AMAGE/ATTACKS: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d3/1d3/1d2/1d2/1d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SPECIAL ATTACKS: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нь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PECIAL DEFENSES: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унитет к основанным на огне атакам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AGIC RESISTANCE: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ZE: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 xml:space="preserve"> (размах крыла 2,5', тело 8''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MORALE: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ий</w:t>
            </w:r>
            <w:r>
              <w:rPr>
                <w:lang w:val="en-US"/>
              </w:rPr>
              <w:t xml:space="preserve"> </w:t>
            </w:r>
            <w:r>
              <w:rPr/>
              <w:t>(11</w:t>
            </w:r>
            <w:r>
              <w:rPr>
                <w:lang w:val="en-US"/>
              </w:rPr>
              <w:t>)</w:t>
            </w:r>
            <w:r>
              <w:rPr/>
              <w:t>, охраняя птенцов Фанатичный (18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LEVEL/XP VALUE: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</w:tbl>
    <w:p>
      <w:pPr>
        <w:pStyle w:val="Normal"/>
        <w:jc w:val="both"/>
        <w:rPr/>
      </w:pPr>
      <w:r>
        <w:rPr/>
        <w:tab/>
        <w:t>Огненный сокол это небольшой хищник рыжевато-ржавого цвета, встречающийся в местах сильно удаленных от заселенных человеком. Все, что он хочет – чтобы крупные существа, включая людей, оставили его в покое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ражение:</w:t>
      </w:r>
      <w:r>
        <w:rPr/>
        <w:t xml:space="preserve"> Свою тактику боя огненные соколы выстраивают, исходя из размеров противника. Обычную добычу, вроде кроликов и мелких пташек, попросту хватают когтями и долбят клювом. Более крупных существ, вроде людей и лошадей, как правило, сперва атакуют издалека, пытаясь их отогнать. Дальняя атака огненного сокола состоит в выпуске двух легковоспламеняющихся сфер из кончиков крыльев по занимаемой чужаком местности. Встретившись с чем угодно, сферы взрываются, причиняя 1d6 повреждений (никаких спас-бросков) всему в радиусе 10 футов. Отсюда, огненному соколу совершенно не нужно делать бросок атаки, чтобы нанести повреждения группе лиц. Каждый огненный сокол может так бомбить четыре раза в день. Если же сферы еще и попадут по искателю приключений или его скакуну, горящее вещество прилипает к ним, дополнительно нанося 1d6 повреждений в следующем раунде и еще 1d3 в третьем раунде, после чего выгорает.</w:t>
      </w:r>
    </w:p>
    <w:p>
      <w:pPr>
        <w:pStyle w:val="Normal"/>
        <w:jc w:val="both"/>
        <w:rPr/>
      </w:pPr>
      <w:r>
        <w:rPr/>
        <w:tab/>
        <w:t>К физической атаке огненный сокол прибегнет, только если не сумеет прогнать чужаков. Но и тогда он атакует, только если в гнезде есть птенцы, а чужаки идут в том направлении. Когда его вынуждают атаковать физически, сперва огненный сокол атакует когтями, каждый из которых терзает на 1d3 повреждений. После чего следует атака клювом на 1d2 повреждений, и удары крыльями, каждое из которых также хлопает на 1d2 повреждения. Вдобавок, любой едущий верхом противник, по которому бьют крыльями, должен выполнить проверку Ловкости при -4, иначе свалится со скакуна. Если же скакун летающий, это может окончиться трагически. Поскольку огненный сокол метит когтями в лицо или волосы противника, доспехи от них не защищают, если только на голове не надет шлем с забралом. Верховые противники во время таких атак не получают премий Ловкости к AC. Огненный сокол предпочтет напасть на кого-то с длинными, развевающимися волосами, а не закованного в металл. Огненным соколам нельзя повредить огнем, что волшебным, что обычным. Также у них иммунитет к «волшебным снарядам».</w:t>
      </w:r>
    </w:p>
    <w:p>
      <w:pPr>
        <w:pStyle w:val="Normal"/>
        <w:jc w:val="both"/>
        <w:rPr/>
      </w:pPr>
      <w:r>
        <w:rPr>
          <w:b/>
        </w:rPr>
        <w:tab/>
        <w:t>Ареал/Общество:</w:t>
      </w:r>
      <w:r>
        <w:rPr/>
        <w:t xml:space="preserve"> Огненные соколы склонны формировать небольшие стайки из 3-4 семей. Свои гнезда они устраивают высоко в горах, а когда такой возможности нет, то хорошо укрывают их среди пучков тундровой травы. Когда их встречают в пустынях, то гнездо всегда будет на окрестной столовой горе. Огненные соколы любят обрамлять свои гнезда блестящими предметами, и именно там и находится любое сокровище, которым они владеют. Обычной пищей огненным соколам служат мелкие грызуны, и они каждый день съедают половину своего веса в мышах, кроликах, землеройках и им подобных. В день они обычно могут пролететь до сорока миль. Огненные соколы могут часами парить в теплых потоках воздуха, не шевеля крыльями, и могут увидеть бег полевой мыши на расстоянии до 4 миль.</w:t>
      </w:r>
    </w:p>
    <w:p>
      <w:pPr>
        <w:pStyle w:val="Normal"/>
        <w:jc w:val="both"/>
        <w:rPr/>
      </w:pPr>
      <w:r>
        <w:rPr/>
        <w:tab/>
        <w:t>Хотя их обычная скорость полета примерно 12 миль в час, пикирующий на добычу огненный сокол может разгоняться до 130 миль в час.</w:t>
      </w:r>
    </w:p>
    <w:p>
      <w:pPr>
        <w:pStyle w:val="Normal"/>
        <w:jc w:val="both"/>
        <w:rPr/>
      </w:pPr>
      <w:r>
        <w:rPr/>
        <w:tab/>
        <w:t>Обычная продолжительность жизни у них 28 лет. Первые шесть месяцев своей жизни соколята остаются в гнезде, где их кормят родители. Потом их учат летать и охотиться, после чего они становятся самостоятельными членами стаи.</w:t>
      </w:r>
    </w:p>
    <w:p>
      <w:pPr>
        <w:pStyle w:val="Normal"/>
        <w:jc w:val="both"/>
        <w:rPr/>
      </w:pPr>
      <w:r>
        <w:rPr/>
        <w:tab/>
        <w:t>За сезон огненные соколы откладывают лишь одно, редко два, яйца. Размножаться они способны в возрасте от 3 до 27 лет. Все птицы в стае защищают птенцов, будь они свои или от другой пары.</w:t>
      </w:r>
    </w:p>
    <w:p>
      <w:pPr>
        <w:pStyle w:val="Normal"/>
        <w:jc w:val="both"/>
        <w:rPr/>
      </w:pPr>
      <w:r>
        <w:rPr/>
        <w:tab/>
        <w:t>Огненные соколы вступают в брак на всю жизнь. Чтобы избежать кровосмешения, в возрасте двух лет самки покидают гнездо и ищут самца в другой местности. Самцы остаются там, где вылупились, поджидая, пока к ним не прилетят самки из других гнездовий</w:t>
      </w:r>
    </w:p>
    <w:p>
      <w:pPr>
        <w:pStyle w:val="Normal"/>
        <w:ind w:firstLine="708"/>
        <w:jc w:val="both"/>
        <w:rPr/>
      </w:pPr>
      <w:r>
        <w:rPr>
          <w:b/>
        </w:rPr>
        <w:t>Экология:</w:t>
      </w:r>
      <w:r>
        <w:rPr/>
        <w:t xml:space="preserve"> Огненный сокол это хищник, у которого нет естественных врагов, не считая человечества. Сокольничьи могут натаскать птенцов, и о некоторых волшебниках известно, что их знакомцами были огненные соколы. Они могут принести пользу, удерживая популяции нежелательных грызунов в разумных пределах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8:41:00Z</dcterms:created>
  <dc:creator>User</dc:creator>
  <dc:description/>
  <cp:keywords/>
  <dc:language>en-US</dc:language>
  <cp:lastModifiedBy>User</cp:lastModifiedBy>
  <dcterms:modified xsi:type="dcterms:W3CDTF">2012-07-08T09:29:00Z</dcterms:modified>
  <cp:revision>5</cp:revision>
  <dc:subject/>
  <dc:title/>
</cp:coreProperties>
</file>