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Шокер (Shocker)</w:t>
      </w:r>
    </w:p>
    <w:tbl>
      <w:tblPr>
        <w:tblW w:w="5655" w:type="dxa"/>
        <w:jc w:val="left"/>
        <w:tblInd w:w="-113" w:type="dxa"/>
        <w:tblLayout w:type="fixed"/>
        <w:tblCellMar>
          <w:top w:w="0" w:type="dxa"/>
          <w:left w:w="108" w:type="dxa"/>
          <w:bottom w:w="0" w:type="dxa"/>
          <w:right w:w="108" w:type="dxa"/>
        </w:tblCellMar>
      </w:tblPr>
      <w:tblGrid>
        <w:gridCol w:w="2744"/>
        <w:gridCol w:w="291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Любая 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0 </w:t>
            </w:r>
            <w:r>
              <w:rPr/>
              <w:t>или</w:t>
            </w:r>
            <w:r>
              <w:rPr>
                <w:lang w:val="en-US"/>
              </w:rPr>
              <w:t xml:space="preserve"> 10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VEMENT:</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 HD: 15</w:t>
            </w:r>
          </w:p>
          <w:p>
            <w:pPr>
              <w:pStyle w:val="Normal"/>
              <w:rPr>
                <w:lang w:val="en-US"/>
              </w:rPr>
            </w:pPr>
            <w:r>
              <w:rPr>
                <w:lang w:val="en-US"/>
              </w:rPr>
              <w:t>7-8 HD: 13</w:t>
            </w:r>
          </w:p>
          <w:p>
            <w:pPr>
              <w:pStyle w:val="Normal"/>
              <w:rPr>
                <w:lang w:val="en-US"/>
              </w:rPr>
            </w:pPr>
            <w:r>
              <w:rPr>
                <w:lang w:val="en-US"/>
              </w:rPr>
              <w:t>9-10 HD: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NO. OF ATTACK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4 электричеств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Элита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r>
              <w:rPr>
                <w:b/>
                <w:bCs/>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5 HD: 2,000</w:t>
            </w:r>
          </w:p>
          <w:p>
            <w:pPr>
              <w:pStyle w:val="Normal"/>
              <w:rPr/>
            </w:pPr>
            <w:r>
              <w:rPr/>
              <w:t>+1,000 за каждый доп. HD</w:t>
            </w:r>
          </w:p>
        </w:tc>
      </w:tr>
    </w:tbl>
    <w:p>
      <w:pPr>
        <w:pStyle w:val="Normal"/>
        <w:jc w:val="both"/>
        <w:rPr/>
      </w:pPr>
      <w:r>
        <w:rPr/>
        <w:tab/>
        <w:t>Шокеры – пытливые существа с Квази-стихийного плана Молнии. Испытывают необычайное любопытство к Первичному Материальному плану и любят изучать тамошнюю флору и фауну.</w:t>
      </w:r>
    </w:p>
    <w:p>
      <w:pPr>
        <w:pStyle w:val="Normal"/>
        <w:jc w:val="both"/>
        <w:rPr/>
      </w:pPr>
      <w:r>
        <w:rPr/>
        <w:tab/>
        <w:t>Выглядят шокеры сверкающими наборами необычных доспехов, окутанными потрескивающими разрядами голубых молний. При приближении шокера или к шокеру этот сияющий эффект усиливается.</w:t>
      </w:r>
    </w:p>
    <w:p>
      <w:pPr>
        <w:pStyle w:val="Normal"/>
        <w:jc w:val="both"/>
        <w:rPr/>
      </w:pPr>
      <w:r>
        <w:rPr/>
        <w:tab/>
      </w:r>
      <w:r>
        <w:rPr>
          <w:b/>
        </w:rPr>
        <w:t>Сражение:</w:t>
      </w:r>
      <w:r>
        <w:rPr/>
        <w:t xml:space="preserve"> Благодаря своей пытливой и хаотичной природе, шокеры – противники крайне непредсказуемые. И действительно, выбор тактических приемов и целей для атаки обычно меняется у них в каждом раунде. Некоторые мудрецы выдвигают версии, что шокеры так делают для того, чтобы изучить реакцию своих противников, а заодно и повергнуть тех в замешательство.</w:t>
      </w:r>
    </w:p>
    <w:p>
      <w:pPr>
        <w:pStyle w:val="Normal"/>
        <w:jc w:val="both"/>
        <w:rPr/>
      </w:pPr>
      <w:r>
        <w:rPr/>
        <w:tab/>
        <w:t>Прикосновение шокера причиняет 3d4 электрических повреждений тому, кого он ударит в этом раунде боя. Ударенным шокером позволено сделать спас-бросок. AC носящих металлические доспехи или имеющих металлические щиты приравнивается к 10, хотя поправки Ловкости и за магию остаются в силе. Шокеры получают премию к попаданию +2 против цели в пластинчатых доспехах, +3 против цели в латах и +4 против цели в полных латах.</w:t>
      </w:r>
    </w:p>
    <w:p>
      <w:pPr>
        <w:pStyle w:val="Normal"/>
        <w:jc w:val="both"/>
        <w:rPr/>
      </w:pPr>
      <w:r>
        <w:rPr/>
        <w:tab/>
        <w:t>Также шокеры могут каждый второй раунд бить молнией. Эта молния аналогична заклинанию волшебника «цепочка молний» - ударив первый объект или существо, молния затем по дуге поразит серию дополнительных целей в радиусе действия (40 ярдов). Первой цели молния наносит 1d8 повреждений за каждый HD шокера. Поразив первую цель, молния перепрыгнет к следующей ближайшей цели, затем к следующей и т.д. При каждом прыжке молния утрачивает по 1d8 повреждений, пока совсем не выдохнется. Успешный спас-бросок от разящего дыхания снизит полученное повреждение на 50%. Однако всякий раз, когда шокер бьет в бою молнией, он сам теряет 1 HD силы.</w:t>
      </w:r>
    </w:p>
    <w:p>
      <w:pPr>
        <w:pStyle w:val="Normal"/>
        <w:jc w:val="both"/>
        <w:rPr/>
      </w:pPr>
      <w:r>
        <w:rPr/>
        <w:tab/>
        <w:t>Шокеры поражаются только волшебным оружием, против всего метательного и неметаллического оружия у них AC 0. Однако против металлического рукопашного оружия у шокеров AC 10. Успешные атаки причиняют шокеру обычные повреждения, но сам атакующий при этом получает от шокера разряд электричества в 3d4 повреждений.</w:t>
      </w:r>
    </w:p>
    <w:p>
      <w:pPr>
        <w:pStyle w:val="Normal"/>
        <w:jc w:val="both"/>
        <w:rPr/>
      </w:pPr>
      <w:r>
        <w:rPr/>
        <w:tab/>
        <w:t>Шокерам позволен спас-бросок против основанных на огне и на холоде атак. Успешный спас-бросок означает, что шокер не получает повреждений, провал спас-броска означает лишь половину повреждений. «Молния», что вполне естественно, усиливает шокера (прибавляется 1 HD и соответствующее количество hp за каждую основанную на молниях атаку против него до максимума в 10 HD). Этот эффект также применим к атакам прочих шокеров. И действительно, одним из излюбленных тактических приемов для нескольких шокеров будет атаковать и усилить способности одного или двух из их числа. Такие усиленные версии, известные как «штормовые войска», представляют собой необычайно могучих противников.</w:t>
      </w:r>
    </w:p>
    <w:p>
      <w:pPr>
        <w:pStyle w:val="Normal"/>
        <w:jc w:val="both"/>
        <w:rPr/>
      </w:pPr>
      <w:r>
        <w:rPr/>
        <w:tab/>
        <w:t>У шокеров иммунитет ко всем видам заклинаний «очарования», «сна» или «удержания». Также на них не действуют яды и паралич. Во всем остальном магическая сопротивляемость шокеров составляет 50%. Вылитая на шокера вода всего лишь увеличит интенсивность вспышек молний.</w:t>
      </w:r>
    </w:p>
    <w:p>
      <w:pPr>
        <w:pStyle w:val="Normal"/>
        <w:jc w:val="both"/>
        <w:rPr/>
      </w:pPr>
      <w:r>
        <w:rPr/>
        <w:tab/>
      </w:r>
      <w:r>
        <w:rPr>
          <w:b/>
        </w:rPr>
        <w:t>Ареал/Общество:</w:t>
      </w:r>
      <w:r>
        <w:rPr/>
        <w:t xml:space="preserve"> Шокеры обычно обитают на Квази-стихийном плане Молнии, перемещаясь в неистовой и хаотичной манере, свойственной этому царству. Увлечение шокерами Первичным Материальным планом позволяет набирать из них проводников путешественникам на план Молнии.</w:t>
      </w:r>
    </w:p>
    <w:p>
      <w:pPr>
        <w:pStyle w:val="Normal"/>
        <w:jc w:val="both"/>
        <w:rPr/>
      </w:pPr>
      <w:r>
        <w:rPr/>
        <w:tab/>
        <w:t xml:space="preserve">При каждой возможности шокеры отправляются на Первичный Материальный план. Иногда порталы случайно открываются во время особо свирепых гроз или неосторожными волшебниками. </w:t>
      </w:r>
    </w:p>
    <w:p>
      <w:pPr>
        <w:pStyle w:val="Normal"/>
        <w:jc w:val="both"/>
        <w:rPr/>
      </w:pPr>
      <w:r>
        <w:rPr/>
        <w:tab/>
        <w:t>Если шокера все-таки удастся убить, его броня рухнет кучей мелкой, инертной пыли. Также там, как правило, можно будет найти несколько самоцветов (1d4) стоимостью от 50 до 1,000 gp. Неизвестно, для чего ни находятся в теле шокера, хотя ходят версии, что они служат своеобразным фокусирующим механизмом для его энергий.</w:t>
      </w:r>
    </w:p>
    <w:p>
      <w:pPr>
        <w:pStyle w:val="Normal"/>
        <w:jc w:val="both"/>
        <w:rPr/>
      </w:pPr>
      <w:r>
        <w:rPr/>
        <w:tab/>
      </w:r>
      <w:r>
        <w:rPr>
          <w:b/>
        </w:rPr>
        <w:t>Экология:</w:t>
      </w:r>
      <w:r>
        <w:rPr/>
        <w:t xml:space="preserve"> В качестве проводников на плане Молнии или слуг на Первичном Материальном плане шокеры могут быть весьма ценным приобретением. Однако их хаотичная и непредсказуемая природа делает их опасными и ненадежными. Любые сделки с шокерами необходимо заключать побыстрей, пока те не передумали.</w:t>
      </w:r>
    </w:p>
    <w:p>
      <w:pPr>
        <w:pStyle w:val="Normal"/>
        <w:jc w:val="both"/>
        <w:rPr/>
      </w:pPr>
      <w:r>
        <w:rPr/>
        <w:tab/>
        <w:t xml:space="preserve">Пыльные останки шокеров лучше всего использовать в изготовлении </w:t>
      </w:r>
      <w:r>
        <w:rPr>
          <w:i/>
        </w:rPr>
        <w:t>палочки молний</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0:51:00Z</dcterms:created>
  <dc:creator>User</dc:creator>
  <dc:description/>
  <cp:keywords/>
  <dc:language>en-US</dc:language>
  <cp:lastModifiedBy>User</cp:lastModifiedBy>
  <dcterms:modified xsi:type="dcterms:W3CDTF">2012-05-05T14:15:00Z</dcterms:modified>
  <cp:revision>7</cp:revision>
  <dc:subject/>
  <dc:title/>
</cp:coreProperties>
</file>