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48"/>
          <w:szCs w:val="48"/>
          <w:u w:val="single"/>
        </w:rPr>
      </w:pPr>
      <w:r>
        <w:rPr>
          <w:b/>
          <w:color w:val="000000"/>
          <w:sz w:val="48"/>
          <w:szCs w:val="48"/>
          <w:u w:val="single"/>
        </w:rPr>
        <w:t>Глава первая: История Готической Земли</w:t>
      </w:r>
    </w:p>
    <w:p>
      <w:pPr>
        <w:pStyle w:val="Normal"/>
        <w:jc w:val="both"/>
        <w:rPr>
          <w:b/>
          <w:b/>
          <w:color w:val="000000"/>
          <w:sz w:val="48"/>
          <w:szCs w:val="48"/>
          <w:u w:val="single"/>
        </w:rPr>
      </w:pPr>
      <w:r>
        <w:rPr>
          <w:b/>
          <w:color w:val="000000"/>
          <w:sz w:val="48"/>
          <w:szCs w:val="48"/>
          <w:u w:val="single"/>
        </w:rPr>
      </w:r>
    </w:p>
    <w:p>
      <w:pPr>
        <w:pStyle w:val="Normal"/>
        <w:jc w:val="both"/>
        <w:rPr>
          <w:b/>
          <w:b/>
          <w:color w:val="000000"/>
        </w:rPr>
      </w:pPr>
      <w:r>
        <w:rPr>
          <w:b/>
          <w:color w:val="000000"/>
        </w:rPr>
        <w:t>Нет-нет, ты не чувствуешь времени ход.</w:t>
      </w:r>
    </w:p>
    <w:p>
      <w:pPr>
        <w:pStyle w:val="Normal"/>
        <w:jc w:val="both"/>
        <w:rPr>
          <w:b/>
          <w:b/>
          <w:color w:val="000000"/>
        </w:rPr>
      </w:pPr>
      <w:r>
        <w:rPr>
          <w:b/>
          <w:color w:val="000000"/>
        </w:rPr>
        <w:t>Так что ж иссушает жизнь смертных людей?</w:t>
      </w:r>
    </w:p>
    <w:p>
      <w:pPr>
        <w:pStyle w:val="Normal"/>
        <w:jc w:val="both"/>
        <w:rPr>
          <w:b/>
          <w:b/>
          <w:color w:val="000000"/>
        </w:rPr>
      </w:pPr>
      <w:r>
        <w:rPr>
          <w:b/>
          <w:color w:val="000000"/>
        </w:rPr>
        <w:t>Поток перемен ее движет вперед:</w:t>
      </w:r>
    </w:p>
    <w:p>
      <w:pPr>
        <w:pStyle w:val="Normal"/>
        <w:jc w:val="both"/>
        <w:rPr>
          <w:b/>
          <w:b/>
          <w:color w:val="000000"/>
        </w:rPr>
      </w:pPr>
      <w:r>
        <w:rPr>
          <w:b/>
          <w:color w:val="000000"/>
        </w:rPr>
        <w:t>Удар за ударом, больней и больней -</w:t>
      </w:r>
    </w:p>
    <w:p>
      <w:pPr>
        <w:pStyle w:val="Normal"/>
        <w:jc w:val="both"/>
        <w:rPr>
          <w:b/>
          <w:b/>
          <w:color w:val="000000"/>
        </w:rPr>
      </w:pPr>
      <w:r>
        <w:rPr>
          <w:b/>
          <w:color w:val="000000"/>
        </w:rPr>
        <w:t>Сильнейшие души ломает как лед.</w:t>
      </w:r>
    </w:p>
    <w:p>
      <w:pPr>
        <w:pStyle w:val="Normal"/>
        <w:jc w:val="both"/>
        <w:rPr>
          <w:b/>
          <w:b/>
          <w:color w:val="000000"/>
        </w:rPr>
      </w:pPr>
      <w:r>
        <w:rPr>
          <w:b/>
          <w:color w:val="000000"/>
        </w:rPr>
        <w:t>- Мэтью Арнольд, «Ученый цыган»</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До пришествия Красной Смерти мир был наполнен магической энергией. Люди, изучая окружающий мир или себя, прикасались к этой энергии и могли ее использовать. Они становились волшебниками, колдунами, знахарями, шаманами и жрецами. Некоторые люди жили племенным строем, бродили по своим землям и охотились на животных, обеспечивая себя едой, одеждой и убежищем, другие селились в одном месте, пахали землю и выращивали все, что было им нужно.</w:t>
      </w:r>
    </w:p>
    <w:p>
      <w:pPr>
        <w:pStyle w:val="Normal"/>
        <w:jc w:val="both"/>
        <w:rPr>
          <w:color w:val="000000"/>
        </w:rPr>
      </w:pPr>
      <w:r>
        <w:rPr>
          <w:color w:val="000000"/>
        </w:rPr>
        <w:t xml:space="preserve">  </w:t>
      </w:r>
      <w:r>
        <w:rPr>
          <w:color w:val="000000"/>
        </w:rPr>
        <w:t>Вокруг этих поселений рано или поздно выросли города, ставшие центрами торговли с другими городами и местом поклонения богам. В плодородных землях Месопотамии появились такие величественные города, как Хамукар и Сузы. В Египте благодаря Нилу процветали города Гиза и Мемфис.</w:t>
      </w:r>
    </w:p>
    <w:p>
      <w:pPr>
        <w:pStyle w:val="Normal"/>
        <w:jc w:val="both"/>
        <w:rPr>
          <w:color w:val="000000"/>
        </w:rPr>
      </w:pPr>
      <w:r>
        <w:rPr>
          <w:color w:val="000000"/>
        </w:rPr>
        <w:t xml:space="preserve">  </w:t>
      </w:r>
      <w:r>
        <w:rPr>
          <w:color w:val="000000"/>
        </w:rPr>
        <w:t>Во всем мире магия играла свою роль в жизни людей, будь то простая волшба, призывающая дождь, или сложные заклинания, дарующие колдуну власть или вечную жизнь.</w:t>
      </w:r>
    </w:p>
    <w:p>
      <w:pPr>
        <w:pStyle w:val="Normal"/>
        <w:jc w:val="both"/>
        <w:rPr>
          <w:color w:val="000000"/>
        </w:rPr>
      </w:pPr>
      <w:r>
        <w:rPr>
          <w:color w:val="000000"/>
        </w:rPr>
        <w:t xml:space="preserve">  </w:t>
      </w:r>
      <w:r>
        <w:rPr>
          <w:color w:val="000000"/>
        </w:rPr>
        <w:t>Именно исследование последней разновидности магии и привело к крушению магической энергии, наполняющей мир.</w:t>
      </w:r>
    </w:p>
    <w:p>
      <w:pPr>
        <w:pStyle w:val="Normal"/>
        <w:jc w:val="both"/>
        <w:rPr>
          <w:color w:val="000000"/>
        </w:rPr>
      </w:pPr>
      <w:r>
        <w:rPr>
          <w:color w:val="000000"/>
        </w:rPr>
      </w:r>
    </w:p>
    <w:p>
      <w:pPr>
        <w:pStyle w:val="Normal"/>
        <w:jc w:val="both"/>
        <w:rPr>
          <w:i/>
          <w:i/>
          <w:color w:val="000000"/>
          <w:sz w:val="36"/>
          <w:szCs w:val="36"/>
        </w:rPr>
      </w:pPr>
      <w:r>
        <w:rPr>
          <w:i/>
          <w:color w:val="000000"/>
          <w:sz w:val="36"/>
          <w:szCs w:val="36"/>
        </w:rPr>
        <w:t>Начало конца</w:t>
      </w:r>
    </w:p>
    <w:p>
      <w:pPr>
        <w:pStyle w:val="Normal"/>
        <w:jc w:val="both"/>
        <w:rPr>
          <w:color w:val="000000"/>
        </w:rPr>
      </w:pPr>
      <w:r>
        <w:rPr>
          <w:color w:val="000000"/>
        </w:rPr>
        <w:t xml:space="preserve">  </w:t>
      </w:r>
      <w:r>
        <w:rPr>
          <w:color w:val="000000"/>
        </w:rPr>
        <w:t>Около 2 700 года до н.э., в Египте, во время третьей династии, жрец по имени Имхотеп окутал гробницу тогдашнего фараона Джосера многочисленными ритуалами и заклинаниями, чтобы защитить его дух после смерти. Природа этих заклинаний была такова, что вместо ожидаемого эффекта они открыли окно в другой мир, и нечто проникло сквозь него.</w:t>
      </w:r>
    </w:p>
    <w:p>
      <w:pPr>
        <w:pStyle w:val="Normal"/>
        <w:jc w:val="both"/>
        <w:rPr>
          <w:color w:val="000000"/>
        </w:rPr>
      </w:pPr>
      <w:r>
        <w:rPr>
          <w:color w:val="000000"/>
        </w:rPr>
        <w:t xml:space="preserve">  </w:t>
      </w:r>
      <w:r>
        <w:rPr>
          <w:color w:val="000000"/>
        </w:rPr>
        <w:t>Эта сущность, позже названная Красной Смертью, впустила в магическую энергию мира свою порочную сущность, и началось медленное разъедание структуры магии. Медленно, практически незаметно, магия менялась, злое присутствие Красной Смерти оскверняло ее. С тех пор последствия этого изменения испытывал на себе каждый заклинатель. Сам же Имхотеп оказался накрепко связан с той сущностью, которую он впустил своей магией.</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Ожидание</w:t>
      </w:r>
    </w:p>
    <w:p>
      <w:pPr>
        <w:pStyle w:val="Normal"/>
        <w:jc w:val="both"/>
        <w:rPr>
          <w:color w:val="000000"/>
        </w:rPr>
      </w:pPr>
      <w:r>
        <w:rPr>
          <w:color w:val="000000"/>
        </w:rPr>
        <w:t xml:space="preserve">  </w:t>
      </w:r>
      <w:r>
        <w:rPr>
          <w:color w:val="000000"/>
        </w:rPr>
        <w:t>В течение нескольких веков после своего прибытия Красная Смерть внимательно осматривала свой новый дом. Но уже тогда она начала разрабатывать план покорения всей Земли. Более тысячи лет она бездействовала, но само ее присутствие повлекло серию перемен, которые расходились друг от друга, как круги на воде. Зло, влитое Красной Смертью в магическую энергию Готической Земли, постепенно испортило ее. Начали слабеть и переставали работать как нужно даже самые могущественные заклинания. Слабые заклинания порой вообще отказывались работать.</w:t>
      </w:r>
    </w:p>
    <w:p>
      <w:pPr>
        <w:pStyle w:val="Normal"/>
        <w:jc w:val="both"/>
        <w:rPr>
          <w:color w:val="000000"/>
        </w:rPr>
      </w:pPr>
      <w:r>
        <w:rPr>
          <w:color w:val="000000"/>
        </w:rPr>
        <w:t xml:space="preserve">  </w:t>
      </w:r>
      <w:r>
        <w:rPr>
          <w:color w:val="000000"/>
        </w:rPr>
        <w:t>В Египте, где Красная Смерть нашла себе первых слуг, она смогла исказить заклинания, работающие с жизнью и смертью, а точнее с посмертием.</w:t>
      </w:r>
    </w:p>
    <w:p>
      <w:pPr>
        <w:pStyle w:val="Normal"/>
        <w:jc w:val="both"/>
        <w:rPr>
          <w:color w:val="000000"/>
        </w:rPr>
      </w:pPr>
      <w:r>
        <w:rPr>
          <w:color w:val="000000"/>
        </w:rPr>
        <w:t xml:space="preserve">  </w:t>
      </w:r>
      <w:r>
        <w:rPr>
          <w:color w:val="000000"/>
        </w:rPr>
        <w:t>Имхотеп и те, кто пришел вслед за ним, позаботились о том, чтобы с помощью их порочных заклинаний умершая знать Египта не отправлялась в Загробный мир, а оставалась в виде страшных, немертвых мумий, охраняющих тайны Красной Смерти от любопытных глаз.</w:t>
      </w:r>
    </w:p>
    <w:p>
      <w:pPr>
        <w:pStyle w:val="Normal"/>
        <w:jc w:val="both"/>
        <w:rPr>
          <w:color w:val="000000"/>
        </w:rPr>
      </w:pPr>
      <w:r>
        <w:rPr>
          <w:color w:val="000000"/>
        </w:rPr>
        <w:t xml:space="preserve">  </w:t>
      </w:r>
      <w:r>
        <w:rPr>
          <w:color w:val="000000"/>
        </w:rPr>
        <w:t>Эти мумии положили начало ужасным легионам, которые собрала Красная Смерть за прошедшие века, включая в них все новые и новые виды нежити.</w:t>
      </w:r>
    </w:p>
    <w:p>
      <w:pPr>
        <w:pStyle w:val="Normal"/>
        <w:jc w:val="both"/>
        <w:rPr>
          <w:color w:val="000000"/>
        </w:rPr>
      </w:pPr>
      <w:r>
        <w:rPr>
          <w:color w:val="000000"/>
        </w:rPr>
        <w:t xml:space="preserve">  </w:t>
      </w:r>
      <w:r>
        <w:rPr>
          <w:color w:val="000000"/>
        </w:rPr>
        <w:t>В то же время Красная Смерть начала интересоваться делами людей.</w:t>
      </w:r>
    </w:p>
    <w:p>
      <w:pPr>
        <w:pStyle w:val="Normal"/>
        <w:jc w:val="both"/>
        <w:rPr>
          <w:color w:val="000000"/>
        </w:rPr>
      </w:pPr>
      <w:r>
        <w:rPr>
          <w:color w:val="000000"/>
        </w:rPr>
        <w:t xml:space="preserve">  </w:t>
      </w:r>
      <w:r>
        <w:rPr>
          <w:color w:val="000000"/>
        </w:rPr>
        <w:t>В одних местах она легонько подталкивала людей к хаосу, в других чуть усиливала магию, разжигая недовольство между молодыми нациями мира. Где-то таинственно умирали животные, подвергая угрозе голода племена охотников, зато их соседи в это время собирали богатый урожай. Охотники быстро понимали, что им придется прийти и забрать то, что им необходимо, особенно после того, как их шаманы и знахари получали видения, подталкивающие к этому.</w:t>
      </w:r>
    </w:p>
    <w:p>
      <w:pPr>
        <w:pStyle w:val="Normal"/>
        <w:jc w:val="both"/>
        <w:rPr>
          <w:color w:val="000000"/>
        </w:rPr>
      </w:pPr>
      <w:r>
        <w:rPr>
          <w:color w:val="000000"/>
        </w:rPr>
        <w:t xml:space="preserve">  </w:t>
      </w:r>
      <w:r>
        <w:rPr>
          <w:color w:val="000000"/>
        </w:rPr>
        <w:t>Между племенами и древними городами вспыхивали небольшие войны, а в это время Красная Смерть поглощала магические энергии и энергию смерти в тех местах, где разгоралось зло.</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Первые братства</w:t>
      </w:r>
    </w:p>
    <w:p>
      <w:pPr>
        <w:pStyle w:val="Normal"/>
        <w:jc w:val="both"/>
        <w:rPr>
          <w:color w:val="000000"/>
        </w:rPr>
      </w:pPr>
      <w:r>
        <w:rPr>
          <w:color w:val="000000"/>
        </w:rPr>
        <w:t xml:space="preserve">  </w:t>
      </w:r>
      <w:r>
        <w:rPr>
          <w:color w:val="000000"/>
        </w:rPr>
        <w:t>Но там, где есть зло, есть и добро. Жрецы, школяры, мудрецы, знахари, астрологи и шаманы со всего мира заметили, что теперь все стало иначе и что в мире появилось чье-то чужое присутствие. Они работали осторожно и в тайне, иначе бы столкнулись с порицанием современников и стали бы целью злых тварей, чье присутствие они обнаружили. Эти мыслители, многие из которых были адептами и мистиками, собирались в небольшие группы, чтобы обмениваться идеями и наблюдениями.</w:t>
      </w:r>
    </w:p>
    <w:p>
      <w:pPr>
        <w:pStyle w:val="Normal"/>
        <w:jc w:val="both"/>
        <w:rPr>
          <w:color w:val="000000"/>
        </w:rPr>
      </w:pPr>
      <w:r>
        <w:rPr>
          <w:color w:val="000000"/>
        </w:rPr>
        <w:t xml:space="preserve">  </w:t>
      </w:r>
      <w:r>
        <w:rPr>
          <w:color w:val="000000"/>
        </w:rPr>
        <w:t>Они почти сразу поняли, что сами ничего не смогут сделать с тем злом, что вторглось в мир. Они поняли, что самое большое, что они способны сделать для будущих поколений – это фиксировать перемещение этой чудовищной сущности по миру и отмечать все события, каким-либо образом с ней связанные.</w:t>
      </w:r>
    </w:p>
    <w:p>
      <w:pPr>
        <w:pStyle w:val="Normal"/>
        <w:jc w:val="both"/>
        <w:rPr>
          <w:color w:val="000000"/>
        </w:rPr>
      </w:pPr>
      <w:r>
        <w:rPr>
          <w:color w:val="000000"/>
        </w:rPr>
        <w:t xml:space="preserve">  </w:t>
      </w:r>
      <w:r>
        <w:rPr>
          <w:color w:val="000000"/>
        </w:rPr>
        <w:t>Веками они работали в тайне, составляя поэмы, словесные описания, а позже стали записывать свои открытия. Они не знали, хватит ли когда-либо у кого-либо возможностей противостоять этой великой силе, но они делали все, на что были способны.</w:t>
      </w:r>
    </w:p>
    <w:p>
      <w:pPr>
        <w:pStyle w:val="Normal"/>
        <w:jc w:val="both"/>
        <w:rPr>
          <w:color w:val="000000"/>
        </w:rPr>
      </w:pPr>
      <w:r>
        <w:rPr>
          <w:color w:val="000000"/>
        </w:rPr>
        <w:t xml:space="preserve">  </w:t>
      </w:r>
      <w:r>
        <w:rPr>
          <w:color w:val="000000"/>
        </w:rPr>
        <w:t>Первые братства были безымянными. Имена в то время давали силу, но одновременно могли позволить кому-то получить власть над ними. Те, кто сражался с Красной Смертью, собирая и изучая информацию, делали это тайно, чтобы она не нашла и не подчинила их.</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Древние империи</w:t>
      </w:r>
    </w:p>
    <w:p>
      <w:pPr>
        <w:pStyle w:val="Normal"/>
        <w:jc w:val="both"/>
        <w:rPr>
          <w:color w:val="000000"/>
        </w:rPr>
      </w:pPr>
      <w:r>
        <w:rPr>
          <w:color w:val="000000"/>
        </w:rPr>
        <w:t xml:space="preserve">  </w:t>
      </w:r>
      <w:r>
        <w:rPr>
          <w:color w:val="000000"/>
        </w:rPr>
        <w:t>Более двух тысяч лет после своего прибытия на Готическую Землю Красная Смерть ждала и наблюдала, как города превращаются в империи, а империи расцветают и рушатся.</w:t>
      </w:r>
    </w:p>
    <w:p>
      <w:pPr>
        <w:pStyle w:val="Normal"/>
        <w:jc w:val="both"/>
        <w:rPr>
          <w:color w:val="000000"/>
        </w:rPr>
      </w:pPr>
      <w:r>
        <w:rPr>
          <w:color w:val="000000"/>
        </w:rPr>
        <w:t xml:space="preserve">  </w:t>
      </w:r>
      <w:r>
        <w:rPr>
          <w:color w:val="000000"/>
        </w:rPr>
        <w:t>В Шумере виночерпий Саргон поднялся к власти и дождался того момента, когда ему удалось свергнуть правителей и примерно в 2200 году до н.э. основать свою империю. Саргон Великий правил государством Аккад из города Агаде, возле своей бывшей столицы Киш. Он стал знаменит тем, что построил дороги, основал почтовую службу, собрал огромную библиотеку глиняных табличек и правил с помощью лично им назначаемых губернаторов.</w:t>
      </w:r>
    </w:p>
    <w:p>
      <w:pPr>
        <w:pStyle w:val="Normal"/>
        <w:jc w:val="both"/>
        <w:rPr>
          <w:color w:val="000000"/>
        </w:rPr>
      </w:pPr>
      <w:r>
        <w:rPr>
          <w:color w:val="000000"/>
        </w:rPr>
        <w:t xml:space="preserve">  </w:t>
      </w:r>
      <w:r>
        <w:rPr>
          <w:color w:val="000000"/>
        </w:rPr>
        <w:t>Он пытался основать династию, но его внука свергли с престола, и империя Саргона распалась меньше чем за 100 лет.</w:t>
      </w:r>
    </w:p>
    <w:p>
      <w:pPr>
        <w:pStyle w:val="Normal"/>
        <w:jc w:val="both"/>
        <w:rPr>
          <w:color w:val="000000"/>
        </w:rPr>
      </w:pPr>
      <w:r>
        <w:rPr>
          <w:color w:val="000000"/>
        </w:rPr>
        <w:t xml:space="preserve">  </w:t>
      </w:r>
      <w:r>
        <w:rPr>
          <w:color w:val="000000"/>
        </w:rPr>
        <w:t>После Саргона Ур-Намму возродил Шумерскую Империю. Под его правлением был издан первый свод законов. Однако столетие спустя на шумеров напали эламиты и амориты, высокие люди, ранее бывшие кочевниками, осевшими возле города Ашшур. Шумеры увидели в падении своей империи знак того, что боги их оставили.</w:t>
      </w:r>
    </w:p>
    <w:p>
      <w:pPr>
        <w:pStyle w:val="Normal"/>
        <w:jc w:val="both"/>
        <w:rPr>
          <w:color w:val="000000"/>
        </w:rPr>
      </w:pPr>
      <w:r>
        <w:rPr>
          <w:color w:val="000000"/>
        </w:rPr>
        <w:t xml:space="preserve">  </w:t>
      </w:r>
      <w:r>
        <w:rPr>
          <w:color w:val="000000"/>
        </w:rPr>
        <w:t>Некоторые школяры увидели в этих событиях участие Красной Смерти. С помощью библиотеки Саргона члены братств получали доступ к знаниям, а дороги и почтовые службы позволили школярам обмениваться информацией (а также делали безопасными путешествия купцов, солдат и сборщиков налогов).</w:t>
      </w:r>
    </w:p>
    <w:p>
      <w:pPr>
        <w:pStyle w:val="Normal"/>
        <w:jc w:val="both"/>
        <w:rPr>
          <w:color w:val="000000"/>
        </w:rPr>
      </w:pPr>
      <w:r>
        <w:rPr>
          <w:color w:val="000000"/>
        </w:rPr>
        <w:t xml:space="preserve">  </w:t>
      </w:r>
      <w:r>
        <w:rPr>
          <w:color w:val="000000"/>
        </w:rPr>
        <w:t>Шумерский свод законов принес в эти земли порядок, и даже простолюдины чувствовали себя в безопасности. Красная Смерть, предпочитающая работать там, где царит невежество и страх, действуя через своих прислужников, обрушила эти империи.</w:t>
      </w:r>
    </w:p>
    <w:p>
      <w:pPr>
        <w:pStyle w:val="Normal"/>
        <w:jc w:val="both"/>
        <w:rPr>
          <w:color w:val="000000"/>
        </w:rPr>
      </w:pPr>
      <w:r>
        <w:rPr>
          <w:color w:val="000000"/>
        </w:rPr>
        <w:t xml:space="preserve">  </w:t>
      </w:r>
      <w:r>
        <w:rPr>
          <w:color w:val="000000"/>
        </w:rPr>
        <w:t>В 1800 до н.э. Хаммурапи, король аморитов, начал строить свою империю, завоевывая новые земли. Правил он из города Вавилон и когда захватывал страну, устанавливал там свод законов, известный как Законы Хаммурапи, дабы в ней процветали мир и справедливость. Однако то, что было «справедливо» для бедняка, часто сильно отличалось от «справедливости» для знати и жрецов.</w:t>
      </w:r>
    </w:p>
    <w:p>
      <w:pPr>
        <w:pStyle w:val="Normal"/>
        <w:jc w:val="both"/>
        <w:rPr>
          <w:color w:val="000000"/>
        </w:rPr>
      </w:pPr>
      <w:r>
        <w:rPr>
          <w:color w:val="000000"/>
        </w:rPr>
        <w:t xml:space="preserve">  </w:t>
      </w:r>
      <w:r>
        <w:rPr>
          <w:color w:val="000000"/>
        </w:rPr>
        <w:t>Как и некоторые другие из древних королей, Хаммурапи работал под покровительством бога солнца – Шамаша.</w:t>
      </w:r>
    </w:p>
    <w:p>
      <w:pPr>
        <w:pStyle w:val="Normal"/>
        <w:jc w:val="both"/>
        <w:rPr>
          <w:color w:val="000000"/>
        </w:rPr>
      </w:pPr>
      <w:r>
        <w:rPr>
          <w:color w:val="000000"/>
        </w:rPr>
        <w:t xml:space="preserve">  </w:t>
      </w:r>
      <w:r>
        <w:rPr>
          <w:color w:val="000000"/>
        </w:rPr>
        <w:t>И хотя касситы, яростное горное племя всадников, вторглись в Вавилон и сильно ослабили его жителей, потомки Хаммурапи правили там, пока в 1500 до н.э. его не разграбили хетты. Тут снова виден след Красной Смерти, которая пыталась расшатывать цивилизации, становящиеся центром обучения и сбора магических знаний.</w:t>
      </w:r>
    </w:p>
    <w:p>
      <w:pPr>
        <w:pStyle w:val="Normal"/>
        <w:jc w:val="both"/>
        <w:rPr>
          <w:color w:val="000000"/>
        </w:rPr>
      </w:pPr>
      <w:r>
        <w:rPr>
          <w:color w:val="000000"/>
        </w:rPr>
        <w:t xml:space="preserve">  </w:t>
      </w:r>
      <w:r>
        <w:rPr>
          <w:color w:val="000000"/>
        </w:rPr>
        <w:t>То же самое происходило во всем мире. Минойская цивилизация на Крите, созданная в 3000 до н.э., стала родоначальницей богатых дворцов и роскошных религиозных ритуалов. В 1700 году до н.э. произошло какое-то событие, видимо, землетрясение, обрушившее множество городов Крита. Города были отстроены, но их ждало новое испытание, будто бы природа решила отыграться на этом островном государстве. В 1650 году до н.э. произошло крупнейшее извержение вулкана на соседнем острове Тера, и огромные волны разрушили почти все на побережье Крита. Вследствие этого извержения, по мнению некоторых школяров, затонул остров Атлантида. После этого начались перепады температуры, дожди и потери урожаев, что заставило людей сильно засомневаться в умении жрецов вызывать хорошую погоду.</w:t>
      </w:r>
    </w:p>
    <w:p>
      <w:pPr>
        <w:pStyle w:val="Normal"/>
        <w:jc w:val="both"/>
        <w:rPr>
          <w:color w:val="000000"/>
        </w:rPr>
      </w:pPr>
      <w:r>
        <w:rPr>
          <w:color w:val="000000"/>
        </w:rPr>
        <w:t xml:space="preserve">  </w:t>
      </w:r>
      <w:r>
        <w:rPr>
          <w:color w:val="000000"/>
        </w:rPr>
        <w:t>В древних свитках, относящихся к этому периоду, есть упоминания о таинственных посетителях, красных туманах, тенях и свидетельства о чьем-то зловещем присутствии. Те школяры, что были знакомы с действиями Красной Смерти, уверены, что именно она организовала гибель Минойской цивилизации и исчезновение Атлантиды.</w:t>
      </w:r>
    </w:p>
    <w:p>
      <w:pPr>
        <w:pStyle w:val="Normal"/>
        <w:jc w:val="both"/>
        <w:rPr/>
      </w:pPr>
      <w:r>
        <w:rPr>
          <w:color w:val="000000"/>
        </w:rPr>
        <w:t xml:space="preserve">  </w:t>
      </w:r>
      <w:r>
        <w:rPr>
          <w:color w:val="000000"/>
        </w:rPr>
        <w:t xml:space="preserve">В это время микенцы вошли в Грецию и стали там доминирующей культурой. В этот период произошла Троянская война, которую Гомер увековечил в своей </w:t>
      </w:r>
      <w:r>
        <w:rPr>
          <w:i/>
          <w:color w:val="000000"/>
        </w:rPr>
        <w:t>Илиаде</w:t>
      </w:r>
      <w:r>
        <w:rPr>
          <w:color w:val="000000"/>
        </w:rPr>
        <w:t>. Микенцы, в свою очередь, были сокрушены вторжением дорийцев и покинули мир.</w:t>
      </w:r>
    </w:p>
    <w:p>
      <w:pPr>
        <w:pStyle w:val="Normal"/>
        <w:jc w:val="both"/>
        <w:rPr/>
      </w:pPr>
      <w:r>
        <w:rPr>
          <w:color w:val="000000"/>
        </w:rPr>
        <w:t xml:space="preserve">  </w:t>
      </w:r>
      <w:r>
        <w:rPr>
          <w:color w:val="000000"/>
        </w:rPr>
        <w:t xml:space="preserve">В то время, когда Гомер писал </w:t>
      </w:r>
      <w:r>
        <w:rPr>
          <w:i/>
          <w:color w:val="000000"/>
        </w:rPr>
        <w:t>Илиаду</w:t>
      </w:r>
      <w:r>
        <w:rPr>
          <w:color w:val="000000"/>
        </w:rPr>
        <w:t xml:space="preserve"> и </w:t>
      </w:r>
      <w:r>
        <w:rPr>
          <w:i/>
          <w:color w:val="000000"/>
        </w:rPr>
        <w:t>Одиссею</w:t>
      </w:r>
      <w:r>
        <w:rPr>
          <w:color w:val="000000"/>
        </w:rPr>
        <w:t>, увековечивая греческих героев и их эпические деяния, греческая цивилизация вновь начала расцветать. Их культура оказывала все больше влияние на других, а значительно различающиеся города Спарта, Афины, Итака и Сиракузы постоянно сражались друг с другом.</w:t>
      </w:r>
    </w:p>
    <w:p>
      <w:pPr>
        <w:pStyle w:val="Normal"/>
        <w:jc w:val="both"/>
        <w:rPr>
          <w:color w:val="000000"/>
        </w:rPr>
      </w:pPr>
      <w:r>
        <w:rPr>
          <w:color w:val="000000"/>
        </w:rPr>
        <w:t xml:space="preserve">  </w:t>
      </w:r>
      <w:r>
        <w:rPr>
          <w:color w:val="000000"/>
        </w:rPr>
        <w:t>И снова члены братств осознали, что Красная Смерть стала причиной замедления развития человечества. Как только какая-то цивилизация продвигалась вперед, всегда случалась война, появлялся тиран или происходило бедствие, оттягивающее цивилизацию назад. Красная Смерть манипулировала историей, подстраивая смерть важных лидеров, используя убийц, несчастные случаи, болезни или гибель в бою. Эти исследователи также утверждают, что порой Красная Смерть заменяла особо харизматических лидеров доппельгангерами  или делала их одержимыми, чтобы те не задерживались у власти.</w:t>
      </w:r>
    </w:p>
    <w:p>
      <w:pPr>
        <w:pStyle w:val="Normal"/>
        <w:jc w:val="both"/>
        <w:rPr>
          <w:color w:val="000000"/>
        </w:rPr>
      </w:pPr>
      <w:r>
        <w:rPr>
          <w:color w:val="000000"/>
        </w:rPr>
        <w:t xml:space="preserve">  </w:t>
      </w:r>
      <w:r>
        <w:rPr>
          <w:color w:val="000000"/>
        </w:rPr>
        <w:t>Некоторые школяры увидели в поэмах Гомера явное указание на могущественную силу, работающую за сценой. Герои Илиады и Одиссеи часто «выходили из своей роли», что приписывалось вмешательству богов. Однако ученые, занимающиеся изучением Красной Смерти, поняли, что это явное указание на Красную Смерть. Однако Гомер не желал привлечь внимание ненужных глаз к своим тайным посланиям.</w:t>
      </w:r>
    </w:p>
    <w:p>
      <w:pPr>
        <w:pStyle w:val="Normal"/>
        <w:jc w:val="both"/>
        <w:rPr>
          <w:color w:val="000000"/>
        </w:rPr>
      </w:pPr>
      <w:r>
        <w:rPr>
          <w:color w:val="000000"/>
        </w:rPr>
        <w:t xml:space="preserve">  </w:t>
      </w:r>
      <w:r>
        <w:rPr>
          <w:color w:val="000000"/>
        </w:rPr>
        <w:t>В 335 году молодой македонский генерал по имени Александр, сын Филиппа Македонского, унаследовал власть в стране и продолжил дело своего отца – постройку империи. Феноменальный успех Александра ввел в Золотой век культуры Персии, Египта и Греции. Александр сумел распространить греческую культуру по всему Средиземноморью. Его преждевременная смерть в возрасте 32 лет заставила школяров братства подозревать, что он стал врагом Красной Смерти. Есть, кстати, свидетельства, что Александр сам был членом одного из братств, сражающихся против Красной Смерти.</w:t>
      </w:r>
    </w:p>
    <w:p>
      <w:pPr>
        <w:pStyle w:val="Normal"/>
        <w:jc w:val="both"/>
        <w:rPr>
          <w:color w:val="000000"/>
        </w:rPr>
      </w:pPr>
      <w:r>
        <w:rPr>
          <w:color w:val="000000"/>
        </w:rPr>
        <w:t xml:space="preserve">  </w:t>
      </w:r>
      <w:r>
        <w:rPr>
          <w:color w:val="000000"/>
        </w:rPr>
        <w:t>В 300 году до н.э. в Египте пришли к власти Птолемеи – одна из трех великих монархий после смерти Александра. Цивилизация стала распространяться по побережью Средиземноморья, а такие города, как Афины, Персеполис, Сузы, Вавилон, Самарканд, Тир и Александрия стали центрами развития и торговли.</w:t>
      </w:r>
    </w:p>
    <w:p>
      <w:pPr>
        <w:pStyle w:val="Normal"/>
        <w:jc w:val="both"/>
        <w:rPr>
          <w:color w:val="000000"/>
        </w:rPr>
      </w:pPr>
      <w:r>
        <w:rPr>
          <w:color w:val="000000"/>
        </w:rPr>
        <w:t xml:space="preserve">  </w:t>
      </w:r>
      <w:r>
        <w:rPr>
          <w:color w:val="000000"/>
        </w:rPr>
        <w:t>К тому времени Красная Смерть настолько осквернила магические энергии Земли, что магией уже почти никто не занимался. Исследователи и моряки издалека привозили истории о волшебниках, колдунах и жрецах природы, до сих пор хранящих тайны магии.</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Сопротивление</w:t>
      </w:r>
    </w:p>
    <w:p>
      <w:pPr>
        <w:pStyle w:val="Normal"/>
        <w:jc w:val="both"/>
        <w:rPr>
          <w:color w:val="000000"/>
        </w:rPr>
      </w:pPr>
      <w:r>
        <w:rPr>
          <w:color w:val="000000"/>
        </w:rPr>
        <w:t xml:space="preserve">  </w:t>
      </w:r>
      <w:r>
        <w:rPr>
          <w:color w:val="000000"/>
        </w:rPr>
        <w:t>В городе Александрия группа школяров, мудрецов, адептов и мистиков основало тайное общество, целью которого было, объединив усилия, изгнать из мира давно поселившееся в нем зло. Они называли себя «Сопротивление», и это братство использовало Великую Александрийскую библиотеку в качестве штаба и гигантского источника знаний. В залах Великой библиотеки хранились манускрипты таких известных умов, как Сократ, Аристотель, Аристофан, Софокл, Пифагор и Эврипид. Также в коллекции библиотеки были редкие (уже тогда) магические трактаты и таинственные писания.</w:t>
      </w:r>
    </w:p>
    <w:p>
      <w:pPr>
        <w:pStyle w:val="Normal"/>
        <w:jc w:val="both"/>
        <w:rPr>
          <w:color w:val="000000"/>
        </w:rPr>
      </w:pPr>
      <w:r>
        <w:rPr>
          <w:color w:val="000000"/>
        </w:rPr>
        <w:t xml:space="preserve">  </w:t>
      </w:r>
      <w:r>
        <w:rPr>
          <w:color w:val="000000"/>
        </w:rPr>
        <w:t>Члены сопротивления регулярно собирались, чтобы поделиться информацией, и совместно искали возможность победить Красную Смерть, как кто-то из них назвал это великое зло. Наконец, после почти столетия работы, дети и наследники первоначальных членов Сопротивления решили, что нашли то что нужно. Они создали великий ритуал, который, если бы он сработал, должен был вернуть Красную Смерть туда, откуда она пришла. Однако враг был среди них уже на стадии планирования. Несмотря на защиту, которой Сопротивление окутало место своих встреч, один из них был слугой Красной Смерти. Позже ученые, изучающие историю Сопротивления, предположили, что в братство была внедрена красная вдова, замаскированная под мистика по имени Инклавия. Она работала среди них, но передавала всю информацию своему повелителю.</w:t>
      </w:r>
    </w:p>
    <w:p>
      <w:pPr>
        <w:pStyle w:val="Normal"/>
        <w:jc w:val="both"/>
        <w:rPr>
          <w:color w:val="000000"/>
        </w:rPr>
      </w:pPr>
      <w:r>
        <w:rPr>
          <w:color w:val="000000"/>
        </w:rPr>
        <w:t xml:space="preserve">  </w:t>
      </w:r>
      <w:r>
        <w:rPr>
          <w:color w:val="000000"/>
        </w:rPr>
        <w:t>Когда братство начало свой ритуал изгнания, прислужник Красной Смерти, уважаемый церковный лидер по имени Кирилл, заключивший пакт с Красной Смертью и продавший душу за власть, ворвался в библиотеку с группой разъяренных людей. Обвинив их в язычестве и богохульстве, толпа прервала ритуал и вытащила его участников на улицы. Многие члены братства были убиты или искалечены во время нападения, но некоторым удалось бежать. Одна из членов братства – женщина по имени Гипатия, бывшая школяром, математиком и философом, была жестоко замучена за свои убеждения.</w:t>
      </w:r>
    </w:p>
    <w:p>
      <w:pPr>
        <w:pStyle w:val="Normal"/>
        <w:jc w:val="both"/>
        <w:rPr>
          <w:color w:val="000000"/>
        </w:rPr>
      </w:pPr>
      <w:r>
        <w:rPr>
          <w:color w:val="000000"/>
        </w:rPr>
        <w:t xml:space="preserve">  </w:t>
      </w:r>
      <w:r>
        <w:rPr>
          <w:color w:val="000000"/>
        </w:rPr>
        <w:t>Сопротивление распалось. Его члены бежали, были покалечены или пали духом. Во время последующего разрушения Великой Библиотеки вместе с множеством книг и свитков была уничтожена большая часть информации о Красной Смерти, так старательно собираемая школярами, адептами, мистиками и другими, нацеленными на истребление зла.</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Красная Смерть и тайные группировки</w:t>
      </w:r>
    </w:p>
    <w:p>
      <w:pPr>
        <w:pStyle w:val="Normal"/>
        <w:jc w:val="both"/>
        <w:rPr/>
      </w:pPr>
      <w:r>
        <w:rPr>
          <w:color w:val="000000"/>
        </w:rPr>
        <w:t xml:space="preserve">  </w:t>
      </w:r>
      <w:r>
        <w:rPr>
          <w:color w:val="000000"/>
        </w:rPr>
        <w:t xml:space="preserve">После исчезновения знаний, хранящихся в Великой Библиотеке, мало у кого из людей остались ресурсы для противостояния Красной Смерти. В начале </w:t>
      </w:r>
      <w:r>
        <w:rPr>
          <w:color w:val="000000"/>
          <w:lang w:val="en-US"/>
        </w:rPr>
        <w:t>VI</w:t>
      </w:r>
      <w:r>
        <w:rPr>
          <w:color w:val="000000"/>
        </w:rPr>
        <w:t xml:space="preserve"> века ее влияние распространилось по Европе, Азии и восточным странам. Американские континенты и острова Тихого океана пока были свободны от власти Красной Смерти, но те, кто мог защитить от нее мир, были разбиты, и то, когда она подчинит себе весь мир, было только вопросом времени,.</w:t>
      </w:r>
    </w:p>
    <w:p>
      <w:pPr>
        <w:pStyle w:val="Normal"/>
        <w:jc w:val="both"/>
        <w:rPr/>
      </w:pPr>
      <w:r>
        <w:rPr>
          <w:color w:val="000000"/>
        </w:rPr>
        <w:t xml:space="preserve">  </w:t>
      </w:r>
      <w:r>
        <w:rPr>
          <w:color w:val="000000"/>
        </w:rPr>
        <w:t xml:space="preserve">С падением Римской империи в </w:t>
      </w:r>
      <w:r>
        <w:rPr>
          <w:color w:val="000000"/>
          <w:lang w:val="en-US"/>
        </w:rPr>
        <w:t>V</w:t>
      </w:r>
      <w:r>
        <w:rPr>
          <w:color w:val="000000"/>
        </w:rPr>
        <w:t xml:space="preserve"> веке и расселением варварских племен по Европе началась эпоха, известная как Темное Средневековье. Много знаний, в том числе и о Красной Смерти, сгинуло в разграбленных и сожженных городах.</w:t>
      </w:r>
    </w:p>
    <w:p>
      <w:pPr>
        <w:pStyle w:val="Normal"/>
        <w:jc w:val="both"/>
        <w:rPr>
          <w:color w:val="000000"/>
        </w:rPr>
      </w:pPr>
      <w:r>
        <w:rPr>
          <w:color w:val="000000"/>
        </w:rPr>
        <w:t xml:space="preserve">  </w:t>
      </w:r>
      <w:r>
        <w:rPr>
          <w:color w:val="000000"/>
        </w:rPr>
        <w:t>Другие цивилизации в это время процветали. В Америке, в многочисленных городах-государствах, где правили жрецы, развивалась цивилизация Майя. В Африке, возле Сахарских торговых путей развилось королевство Гана.</w:t>
      </w:r>
    </w:p>
    <w:p>
      <w:pPr>
        <w:pStyle w:val="Normal"/>
        <w:jc w:val="both"/>
        <w:rPr>
          <w:color w:val="000000"/>
        </w:rPr>
      </w:pPr>
      <w:r>
        <w:rPr>
          <w:color w:val="000000"/>
        </w:rPr>
        <w:t xml:space="preserve">  </w:t>
      </w:r>
      <w:r>
        <w:rPr>
          <w:color w:val="000000"/>
        </w:rPr>
        <w:t>Выжившие члены Сопротивления бежали в цивилизованные города или, наоборот, укрылись вдали от людей. Одни отправлялись на край света, чтобы защититься от Красной Смерти, жаждущей их уничтожения. Другие скрывались в монастырях. Из пепла Сопротивления возникли другие ордена. Они тайно учились, стараясь сохранить ту малую неиспорченную Красной Смертью частицу магии, что еще осталась в этом мире. Однако мало кто из них выжил и смог передать свои знания новому поколению членов братств.</w:t>
      </w:r>
    </w:p>
    <w:p>
      <w:pPr>
        <w:pStyle w:val="Normal"/>
        <w:jc w:val="both"/>
        <w:rPr>
          <w:color w:val="000000"/>
        </w:rPr>
      </w:pPr>
      <w:r>
        <w:rPr>
          <w:color w:val="000000"/>
        </w:rPr>
        <w:t xml:space="preserve">  </w:t>
      </w:r>
      <w:r>
        <w:rPr>
          <w:color w:val="000000"/>
        </w:rPr>
        <w:t>Неважно, продолжают ли они дело предков, пали ли под властью Красной Смерти или просто забыли свое предназначение – но все современные братства ведут свое начало от Сопротивления.</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Камни</w:t>
      </w:r>
    </w:p>
    <w:p>
      <w:pPr>
        <w:pStyle w:val="Normal"/>
        <w:jc w:val="both"/>
        <w:rPr>
          <w:color w:val="000000"/>
        </w:rPr>
      </w:pPr>
      <w:r>
        <w:rPr>
          <w:color w:val="000000"/>
        </w:rPr>
        <w:t xml:space="preserve">  </w:t>
      </w:r>
      <w:r>
        <w:rPr>
          <w:color w:val="000000"/>
        </w:rPr>
        <w:t>Красная Смерть бушевала в Европе во время Темного Средневековья, но Византийская империя оставалась относительно свободной от ее владычества. В Европе многие братства (или тайные ордены, как они назывались, потому что они скрывались от зла в тенях) поддались искушениям, окружающим их. Многие готы и кельты подняли свою «цивилизацию» на какой-то уровень, хотя она основывалась на племенах, а не на городах, и на устных традициях, а не на письменности, но остальные были просто мародерами и бандитами и грабили остатки прежних цивилизаций.</w:t>
      </w:r>
    </w:p>
    <w:p>
      <w:pPr>
        <w:pStyle w:val="Normal"/>
        <w:jc w:val="both"/>
        <w:rPr>
          <w:color w:val="000000"/>
        </w:rPr>
      </w:pPr>
      <w:r>
        <w:rPr>
          <w:color w:val="000000"/>
        </w:rPr>
        <w:t xml:space="preserve">  </w:t>
      </w:r>
      <w:r>
        <w:rPr>
          <w:color w:val="000000"/>
        </w:rPr>
        <w:t>Однако среди этого хаоса и беззакония еще оставались островки света, добра и знаний. Во времена этих темных веков в монастырях сохранилась не только письменность, но и обрывочные тайные знания. Кроме того, в монастырях скрывались некоторые новые братства. Другие братства нашли убежища в языческих общинах Ирландии и Скандинавии, а среди собраний школяров на Ближнем востоке появились свои мудрецы и знахарки.</w:t>
      </w:r>
    </w:p>
    <w:p>
      <w:pPr>
        <w:pStyle w:val="Normal"/>
        <w:jc w:val="both"/>
        <w:rPr>
          <w:color w:val="000000"/>
        </w:rPr>
      </w:pPr>
      <w:r>
        <w:rPr>
          <w:color w:val="000000"/>
        </w:rPr>
        <w:t xml:space="preserve">  </w:t>
      </w:r>
      <w:r>
        <w:rPr>
          <w:color w:val="000000"/>
        </w:rPr>
        <w:t>Многие из иллюстрированных рукописей, создаваемых в европейских монастырях, содержали зашифрованные ритуалы и информацию о Красной Смерти.</w:t>
      </w:r>
    </w:p>
    <w:p>
      <w:pPr>
        <w:pStyle w:val="Normal"/>
        <w:jc w:val="both"/>
        <w:rPr/>
      </w:pPr>
      <w:r>
        <w:rPr>
          <w:color w:val="000000"/>
        </w:rPr>
        <w:t xml:space="preserve">  </w:t>
      </w:r>
      <w:r>
        <w:rPr>
          <w:color w:val="000000"/>
        </w:rPr>
        <w:t xml:space="preserve">В середине </w:t>
      </w:r>
      <w:r>
        <w:rPr>
          <w:color w:val="000000"/>
          <w:lang w:val="en-US"/>
        </w:rPr>
        <w:t>VI</w:t>
      </w:r>
      <w:r>
        <w:rPr>
          <w:color w:val="000000"/>
        </w:rPr>
        <w:t xml:space="preserve"> века в Англии поднялся к власти король по имени Артур и объединил воюющую британскую знать против саксонских захватчиков и викингов. Во время его правления на Британских островах развивалась образованность, начала возрождаться цивилизация и были заложены основы рыцарства и благородства, которые расцвели в последующие века.</w:t>
      </w:r>
    </w:p>
    <w:p>
      <w:pPr>
        <w:pStyle w:val="Normal"/>
        <w:jc w:val="both"/>
        <w:rPr>
          <w:color w:val="000000"/>
        </w:rPr>
      </w:pPr>
      <w:r>
        <w:rPr>
          <w:color w:val="000000"/>
        </w:rPr>
        <w:t xml:space="preserve">  </w:t>
      </w:r>
      <w:r>
        <w:rPr>
          <w:color w:val="000000"/>
        </w:rPr>
        <w:t>Но важнее всего то, что в сердце Камелота, великого замка короля Артура, появилось новое крепкое братство, готовое продолжить дело Сопротивления. Это братство называло себя Камнями, и их лидером был легендарный адепт, известный как Мерлин, хотя его настоящее имя остается тайной.</w:t>
      </w:r>
    </w:p>
    <w:p>
      <w:pPr>
        <w:pStyle w:val="Normal"/>
        <w:jc w:val="both"/>
        <w:rPr>
          <w:color w:val="000000"/>
        </w:rPr>
      </w:pPr>
      <w:r>
        <w:rPr>
          <w:color w:val="000000"/>
        </w:rPr>
        <w:t xml:space="preserve">  </w:t>
      </w:r>
      <w:r>
        <w:rPr>
          <w:color w:val="000000"/>
        </w:rPr>
        <w:t>Мерлин наладил связи между адептами Европы, Аравии, Ближнего востока и Северной Африки и братствами, противостоящими Красной Смерти. Они называли себя Белыми магами и боролись с павшими, поддавшимися пороку братствами. Используя для связи магию, Белые маги уничтожили множество прислужников Красной Смерти и порочных братств.</w:t>
      </w:r>
    </w:p>
    <w:p>
      <w:pPr>
        <w:pStyle w:val="Normal"/>
        <w:jc w:val="both"/>
        <w:rPr>
          <w:color w:val="000000"/>
        </w:rPr>
      </w:pPr>
      <w:r>
        <w:rPr>
          <w:color w:val="000000"/>
        </w:rPr>
        <w:t xml:space="preserve">  </w:t>
      </w:r>
      <w:r>
        <w:rPr>
          <w:color w:val="000000"/>
        </w:rPr>
        <w:t>До своего таинственного исчезновения Мерлин возглавлял Камни и Белых магов, и те несли свет в места, скрытые в тени Красной Смерти. В некотором роде они добились успеха. По крайней мере, они не дали Красной Смерти поработить мир в те века.</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Чума и новые чудовища</w:t>
      </w:r>
    </w:p>
    <w:p>
      <w:pPr>
        <w:pStyle w:val="Normal"/>
        <w:jc w:val="both"/>
        <w:rPr>
          <w:color w:val="000000"/>
        </w:rPr>
      </w:pPr>
      <w:r>
        <w:rPr>
          <w:color w:val="000000"/>
        </w:rPr>
        <w:t xml:space="preserve">  </w:t>
      </w:r>
      <w:r>
        <w:rPr>
          <w:color w:val="000000"/>
        </w:rPr>
        <w:t>В 542 году в северной Африке началась эпидемия чумы, и корабельными крысами она была занесена в Константинополь. Оттуда чума быстро расползлась по Европе, сократив население в два раза.</w:t>
      </w:r>
    </w:p>
    <w:p>
      <w:pPr>
        <w:pStyle w:val="Normal"/>
        <w:jc w:val="both"/>
        <w:rPr>
          <w:color w:val="000000"/>
        </w:rPr>
      </w:pPr>
      <w:r>
        <w:rPr>
          <w:color w:val="000000"/>
        </w:rPr>
        <w:t xml:space="preserve">  </w:t>
      </w:r>
      <w:r>
        <w:rPr>
          <w:color w:val="000000"/>
        </w:rPr>
        <w:t>Школяры, изучающие сверхъестественное, отметили, что начало чумы совпало с появлением ликантропов, и многие из чумных крыс на деле оказались веркрысами, созданными Красной Смертью. В некоторых культурах существовали и другие оборотни, но многие из них, например, вермедведи, помогали своей общине.</w:t>
      </w:r>
    </w:p>
    <w:p>
      <w:pPr>
        <w:pStyle w:val="Normal"/>
        <w:jc w:val="both"/>
        <w:rPr>
          <w:color w:val="000000"/>
        </w:rPr>
      </w:pPr>
      <w:r>
        <w:rPr>
          <w:color w:val="000000"/>
        </w:rPr>
        <w:t xml:space="preserve">  </w:t>
      </w:r>
      <w:r>
        <w:rPr>
          <w:color w:val="000000"/>
        </w:rPr>
        <w:t>Некоторые метафизики, изучающие растущее зло, предположили, что Красная Смерть решила, что настало время для новых монстров. И веркрысы были только первыми из них.</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Священная Римская империя</w:t>
      </w:r>
    </w:p>
    <w:p>
      <w:pPr>
        <w:pStyle w:val="Normal"/>
        <w:jc w:val="both"/>
        <w:rPr/>
      </w:pPr>
      <w:r>
        <w:rPr>
          <w:color w:val="000000"/>
        </w:rPr>
        <w:t xml:space="preserve">  </w:t>
      </w:r>
      <w:r>
        <w:rPr>
          <w:color w:val="000000"/>
        </w:rPr>
        <w:t xml:space="preserve">В 800 году папа Лео </w:t>
      </w:r>
      <w:r>
        <w:rPr>
          <w:color w:val="000000"/>
          <w:lang w:val="en-US"/>
        </w:rPr>
        <w:t>III</w:t>
      </w:r>
      <w:r>
        <w:rPr>
          <w:color w:val="000000"/>
        </w:rPr>
        <w:t xml:space="preserve"> короновал франка как императора новой, «священной» Римской империи. Одним из первых действий Карла Великого, после принятия христианской веры, было объявление христианства официальной религией новой империи.</w:t>
      </w:r>
    </w:p>
    <w:p>
      <w:pPr>
        <w:pStyle w:val="Normal"/>
        <w:jc w:val="both"/>
        <w:rPr>
          <w:color w:val="000000"/>
        </w:rPr>
      </w:pPr>
      <w:r>
        <w:rPr>
          <w:color w:val="000000"/>
        </w:rPr>
        <w:t xml:space="preserve">  </w:t>
      </w:r>
      <w:r>
        <w:rPr>
          <w:color w:val="000000"/>
        </w:rPr>
        <w:t>Многие из братств, противостоящие Красной Смерти, увидели в этом событии победу сил добра и света. Объединенная империя облегчит обмен информацией и ресурсами и соединит церковь и власти в единое руководство, которое принесет справедливость и порядок в Европу.</w:t>
      </w:r>
    </w:p>
    <w:p>
      <w:pPr>
        <w:pStyle w:val="Normal"/>
        <w:jc w:val="both"/>
        <w:rPr>
          <w:color w:val="000000"/>
        </w:rPr>
      </w:pPr>
      <w:r>
        <w:rPr>
          <w:color w:val="000000"/>
        </w:rPr>
        <w:t xml:space="preserve">  </w:t>
      </w:r>
      <w:r>
        <w:rPr>
          <w:color w:val="000000"/>
        </w:rPr>
        <w:t>Забавно, но силы Красной Смерти тоже считали это событие победой, потому что при объединении церкви и государства тирану намного легче удерживать власть.</w:t>
      </w:r>
    </w:p>
    <w:p>
      <w:pPr>
        <w:pStyle w:val="Normal"/>
        <w:jc w:val="both"/>
        <w:rPr>
          <w:color w:val="000000"/>
        </w:rPr>
      </w:pPr>
      <w:r>
        <w:rPr>
          <w:color w:val="000000"/>
        </w:rPr>
        <w:t xml:space="preserve">  </w:t>
      </w:r>
      <w:r>
        <w:rPr>
          <w:color w:val="000000"/>
        </w:rPr>
        <w:t>Те, кто не являлись христианами, хотя и сражались с Красной Смертью, были встревожены этим шагом. Язычники северной Европы, исламские и еврейские школяры в Африке и на Ближнем востоке поняли, что Священная Римская империя, объявив христианство единственной истинной верой, провела черту между собой и другими религиями.</w:t>
      </w:r>
    </w:p>
    <w:p>
      <w:pPr>
        <w:pStyle w:val="Normal"/>
        <w:jc w:val="both"/>
        <w:rPr>
          <w:color w:val="000000"/>
        </w:rPr>
      </w:pPr>
      <w:r>
        <w:rPr>
          <w:color w:val="000000"/>
        </w:rPr>
        <w:t xml:space="preserve">  </w:t>
      </w:r>
      <w:r>
        <w:rPr>
          <w:color w:val="000000"/>
        </w:rPr>
        <w:t>В 867 году случился раскол, разделивший христианство на две части – одна из которых управлялась из Рима, вторая – из Константинополя (ранее называвшимся Византией). Второе разделение, на этот раз на политической почве, произошло после смерти Константина в 870 году. Трое его сыновей разделили Европу, создав искусственные политические границы, и внесли элементы национализма, что сильно мешало братствам работать друг с другом.</w:t>
      </w:r>
    </w:p>
    <w:p>
      <w:pPr>
        <w:pStyle w:val="Normal"/>
        <w:jc w:val="both"/>
        <w:rPr>
          <w:color w:val="000000"/>
        </w:rPr>
      </w:pPr>
      <w:r>
        <w:rPr>
          <w:color w:val="000000"/>
        </w:rPr>
        <w:t xml:space="preserve">  </w:t>
      </w:r>
      <w:r>
        <w:rPr>
          <w:color w:val="000000"/>
        </w:rPr>
        <w:t>В целом образование Священной Римской Империи для сил добра оказалось совсем не идеальным. Начались гонения на нехристиан, братства разделялись теперь по религиозным соображениям, обмен информацией о Красной Смерти стал еще более трудным, чем раньше. Кроме того, множество мужчин и женщин, обладающих магическими способностями, были схвачены и преданы смерти церковными фанатиками, которые объявили их еретиками и ведьмами.</w:t>
      </w:r>
    </w:p>
    <w:p>
      <w:pPr>
        <w:pStyle w:val="Normal"/>
        <w:jc w:val="both"/>
        <w:rPr>
          <w:color w:val="000000"/>
        </w:rPr>
      </w:pPr>
      <w:r>
        <w:rPr>
          <w:color w:val="000000"/>
        </w:rPr>
        <w:t xml:space="preserve">  </w:t>
      </w:r>
      <w:r>
        <w:rPr>
          <w:color w:val="000000"/>
        </w:rPr>
        <w:t>Однако и силы Красной Смерти были не так рады своей победе. Они надеялись, что в объединенной империи будет гораздо проще распространять свое зло и порочность, но они не учли, что братства стали сильнее и быстро вычисляли слуг Красной Смерти. Даже разобщенные силы добра сумели противостоять ордам зла.</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Падение Камней</w:t>
      </w:r>
    </w:p>
    <w:p>
      <w:pPr>
        <w:pStyle w:val="Normal"/>
        <w:jc w:val="both"/>
        <w:rPr>
          <w:color w:val="000000"/>
        </w:rPr>
      </w:pPr>
      <w:r>
        <w:rPr>
          <w:color w:val="000000"/>
        </w:rPr>
        <w:t xml:space="preserve">  </w:t>
      </w:r>
      <w:r>
        <w:rPr>
          <w:color w:val="000000"/>
        </w:rPr>
        <w:t>Красная Смерть медленно, но верно начала отвечать ударами на удары. Все больше уродливых существ появлялось в мире. Мертвые вставали, а твари, не имеющие права на существование, поднимались из недр земли и спускались с высоких гор. Некоторые из них были созданы для конкретных целей (многие, например, предназначались для уничтожения высокопоставленных членов Камня или одного из Белых магов), но после выполнения своей цели эти темные существа оставались и охотились на других людей.</w:t>
      </w:r>
    </w:p>
    <w:p>
      <w:pPr>
        <w:pStyle w:val="Normal"/>
        <w:jc w:val="both"/>
        <w:rPr>
          <w:color w:val="000000"/>
        </w:rPr>
      </w:pPr>
      <w:r>
        <w:rPr>
          <w:color w:val="000000"/>
        </w:rPr>
        <w:t xml:space="preserve">  </w:t>
      </w:r>
      <w:r>
        <w:rPr>
          <w:color w:val="000000"/>
        </w:rPr>
        <w:t>Преследуемые властями, гнусными монстрами, саморазрушаясь от запятнанной магии, Камни и другие братства начали рушиться. Некоторых личностей ждала ужасная смерть, другие попросту исчезали. А были и те, кто отступал, упав духом и устав от постоянной борьбы.</w:t>
      </w:r>
    </w:p>
    <w:p>
      <w:pPr>
        <w:pStyle w:val="Normal"/>
        <w:jc w:val="both"/>
        <w:rPr>
          <w:color w:val="000000"/>
        </w:rPr>
      </w:pPr>
      <w:r>
        <w:rPr>
          <w:color w:val="000000"/>
        </w:rPr>
        <w:t xml:space="preserve">  </w:t>
      </w:r>
      <w:r>
        <w:rPr>
          <w:color w:val="000000"/>
        </w:rPr>
        <w:t>Вскоре ни одно из братств не доверяло никому, кроме своих членов. Красной Смерти удалось разделить своих врагов. Крестовые походы должны были нанести по ним последний удар.</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Крестоносцы Смерти</w:t>
      </w:r>
    </w:p>
    <w:p>
      <w:pPr>
        <w:pStyle w:val="Normal"/>
        <w:jc w:val="both"/>
        <w:rPr/>
      </w:pPr>
      <w:r>
        <w:rPr>
          <w:color w:val="000000"/>
        </w:rPr>
        <w:t xml:space="preserve">  </w:t>
      </w:r>
      <w:r>
        <w:rPr>
          <w:color w:val="000000"/>
        </w:rPr>
        <w:t xml:space="preserve">В </w:t>
      </w:r>
      <w:r>
        <w:rPr>
          <w:color w:val="000000"/>
          <w:lang w:val="en-US"/>
        </w:rPr>
        <w:t>XI</w:t>
      </w:r>
      <w:r>
        <w:rPr>
          <w:color w:val="000000"/>
        </w:rPr>
        <w:t xml:space="preserve"> веке начались Крестовые походы, или святые войны. Во имя христианства армии рыцарей и бесчисленное количество пехоты покидали дома и отправлялись освобождать Святую землю, в частности, город Иерусалим, от мусульманских правителей. Крестоносцы верили, что делают работу Бога, но разрушения, причиненные ими, не поддавались исчислению. Сарацинские армии тоже сражались за религиозные идеи. С обеих сторон страдали и гибли люди.</w:t>
      </w:r>
    </w:p>
    <w:p>
      <w:pPr>
        <w:pStyle w:val="Normal"/>
        <w:jc w:val="both"/>
        <w:rPr>
          <w:color w:val="000000"/>
        </w:rPr>
      </w:pPr>
      <w:r>
        <w:rPr>
          <w:color w:val="000000"/>
        </w:rPr>
        <w:t xml:space="preserve">  </w:t>
      </w:r>
      <w:r>
        <w:rPr>
          <w:color w:val="000000"/>
        </w:rPr>
        <w:t>Крестовые походы следовали один за другим, и с каждым из них цель становилась все более размытой. Не сумев достигнуть Святой земли в Четвертом крестовом походе, в 1204 году, крестоносцы разграбили Константинополь, и с этого момента началось падение Византийской империи. Некоторые вернулись домой с богатой добычей, некоторые не вернулись, но вместо них вернулись ужасные существа, принявшие облик этих рыцарей. Так шпионы Красной Смерти – доппельгангеры и ракшасы – попали в центр Европы и обосновались среди знати.</w:t>
      </w:r>
    </w:p>
    <w:p>
      <w:pPr>
        <w:pStyle w:val="Normal"/>
        <w:jc w:val="both"/>
        <w:rPr>
          <w:color w:val="000000"/>
        </w:rPr>
      </w:pPr>
      <w:r>
        <w:rPr>
          <w:color w:val="000000"/>
        </w:rPr>
        <w:t xml:space="preserve">  </w:t>
      </w:r>
      <w:r>
        <w:rPr>
          <w:color w:val="000000"/>
        </w:rPr>
        <w:t>Силы, противостоящие Красной Смерти, братства, сопротивляющиеся растущему в мире злу, были раздроблены и не способны выступить единым фронтом. Они никак не могли предотвратить Крестовые походы и продолжавшуюся вражду между мусульманами и евреями, а также между мусульманами и христианами. Планы Красной Смерти вновь принесли свои кровавые плоды.</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Великий крах</w:t>
      </w:r>
    </w:p>
    <w:p>
      <w:pPr>
        <w:pStyle w:val="Normal"/>
        <w:jc w:val="both"/>
        <w:rPr>
          <w:color w:val="000000"/>
        </w:rPr>
      </w:pPr>
      <w:r>
        <w:rPr>
          <w:color w:val="000000"/>
        </w:rPr>
        <w:t xml:space="preserve">  </w:t>
      </w:r>
      <w:r>
        <w:rPr>
          <w:color w:val="000000"/>
        </w:rPr>
        <w:t>В середине 1300-ых случилось одно из самых великих бедствий в истории Европы. Черная чума пришла из восточных земель – Азии и южной России, и прокатилась по Европе и Британским островам. Снова сгинули многие из тех тайных орденов, что противостояли Красной Смерти. Целая треть населения Европы погибла в мучениях.</w:t>
      </w:r>
    </w:p>
    <w:p>
      <w:pPr>
        <w:pStyle w:val="Normal"/>
        <w:jc w:val="both"/>
        <w:rPr>
          <w:color w:val="000000"/>
        </w:rPr>
      </w:pPr>
      <w:r>
        <w:rPr>
          <w:color w:val="000000"/>
        </w:rPr>
        <w:t xml:space="preserve">  </w:t>
      </w:r>
      <w:r>
        <w:rPr>
          <w:color w:val="000000"/>
        </w:rPr>
        <w:t>Сама по себе эта болезнь разносилась восточной блохой, попавшей в Европу на корабельных крысах, но этих крыс на палубы кораблей, отправляющихся в Константинополь и другие европейские порты, поместили слуги Красной Смерти.</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Образование Феникса</w:t>
      </w:r>
    </w:p>
    <w:p>
      <w:pPr>
        <w:pStyle w:val="Normal"/>
        <w:jc w:val="both"/>
        <w:rPr/>
      </w:pPr>
      <w:r>
        <w:rPr>
          <w:color w:val="000000"/>
        </w:rPr>
        <w:t xml:space="preserve">  </w:t>
      </w:r>
      <w:r>
        <w:rPr>
          <w:color w:val="000000"/>
        </w:rPr>
        <w:t xml:space="preserve">Хотя Красная Смерть часто обращала свое внимание на западную Европу, на каждое ее действие находилось противодействие. В </w:t>
      </w:r>
      <w:r>
        <w:rPr>
          <w:color w:val="000000"/>
          <w:lang w:val="en-US"/>
        </w:rPr>
        <w:t>XIV</w:t>
      </w:r>
      <w:r>
        <w:rPr>
          <w:color w:val="000000"/>
        </w:rPr>
        <w:t xml:space="preserve"> веке блестящие умы того времени, мудрые мистики, философы, ученые, художники и другие добрые и талантливые люди организовали в Италии новое братство. Они назвали его Феникс, в честь мифической птицы, способной возрождаться после смерти, и развивали искусства и науки.</w:t>
      </w:r>
    </w:p>
    <w:p>
      <w:pPr>
        <w:pStyle w:val="Normal"/>
        <w:jc w:val="both"/>
        <w:rPr>
          <w:color w:val="000000"/>
        </w:rPr>
      </w:pPr>
      <w:r>
        <w:rPr>
          <w:color w:val="000000"/>
        </w:rPr>
        <w:t xml:space="preserve">  </w:t>
      </w:r>
      <w:r>
        <w:rPr>
          <w:color w:val="000000"/>
        </w:rPr>
        <w:t>Многие ученые, изучающие тайны истории Готической земли, считают, что именно Феникс стал тем катализатором, который начал Возрождение.</w:t>
      </w:r>
    </w:p>
    <w:p>
      <w:pPr>
        <w:pStyle w:val="Normal"/>
        <w:jc w:val="both"/>
        <w:rPr>
          <w:color w:val="000000"/>
        </w:rPr>
      </w:pPr>
      <w:r>
        <w:rPr>
          <w:color w:val="000000"/>
        </w:rPr>
        <w:t xml:space="preserve">  </w:t>
      </w:r>
      <w:r>
        <w:rPr>
          <w:color w:val="000000"/>
        </w:rPr>
        <w:t>Некоторые из школяров утверждают, что своим внезапным появлением Феникс обязан слуге Красной Смерти, раскаявшемся владыке, который предал своего повелителя, чтобы спасти человечество от гибели.</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Возрождение</w:t>
      </w:r>
    </w:p>
    <w:p>
      <w:pPr>
        <w:pStyle w:val="Normal"/>
        <w:jc w:val="both"/>
        <w:rPr/>
      </w:pPr>
      <w:r>
        <w:rPr>
          <w:color w:val="000000"/>
        </w:rPr>
        <w:t xml:space="preserve">  </w:t>
      </w:r>
      <w:r>
        <w:rPr>
          <w:color w:val="000000"/>
        </w:rPr>
        <w:t xml:space="preserve">Католический мир только что отошел от Великого раскола, который поставил Францию против всей Европы и закончился тем, что в течение 40 лет было двое пап – один во Франции, в Авиньоне, другой в Риме. В Англии враждующие дома Йорков и Ланкастеров начали долгую борьбу, известную как Война Красной и Белой розы, длившуюся всю вторую половину </w:t>
      </w:r>
      <w:r>
        <w:rPr>
          <w:color w:val="000000"/>
          <w:lang w:val="en-US"/>
        </w:rPr>
        <w:t>XV</w:t>
      </w:r>
      <w:r>
        <w:rPr>
          <w:color w:val="000000"/>
        </w:rPr>
        <w:t xml:space="preserve"> века и закончившуюся победой Ланкастеровского дома Тюдор. На Ближнем востоке Тимур (или Тамерлан) повел монгольскую орду на Персию и Турцию и умер в 1405 году, не успев захватить Китай. Это дало возможность появиться Оттоманской империи, и в 1453 году Константинополь был захвачен турками.</w:t>
      </w:r>
    </w:p>
    <w:p>
      <w:pPr>
        <w:pStyle w:val="Normal"/>
        <w:jc w:val="both"/>
        <w:rPr>
          <w:color w:val="000000"/>
        </w:rPr>
      </w:pPr>
      <w:r>
        <w:rPr>
          <w:color w:val="000000"/>
        </w:rPr>
        <w:t xml:space="preserve">  </w:t>
      </w:r>
      <w:r>
        <w:rPr>
          <w:color w:val="000000"/>
        </w:rPr>
        <w:t>В Китае продолжала править династия Минг, а в Японии пришел к власти Асикагский сёгунат. В Центральной Америке ацтеки основали величественный город Теночтитлан, а в Южной Америке продолжала развиваться Инкская империя.</w:t>
      </w:r>
    </w:p>
    <w:p>
      <w:pPr>
        <w:pStyle w:val="Normal"/>
        <w:jc w:val="both"/>
        <w:rPr>
          <w:color w:val="000000"/>
        </w:rPr>
      </w:pPr>
      <w:r>
        <w:rPr>
          <w:color w:val="000000"/>
        </w:rPr>
        <w:t xml:space="preserve">  </w:t>
      </w:r>
      <w:r>
        <w:rPr>
          <w:color w:val="000000"/>
        </w:rPr>
        <w:t>На этом фоне, подобно прекрасному цветку в заросшем саду, расцвело Возрождение.  Самые талантливые личности собирались во Франции и Италии, развивали культуру и восхваляли человеческую природу, как во времена Золотого века Греции.</w:t>
      </w:r>
    </w:p>
    <w:p>
      <w:pPr>
        <w:pStyle w:val="Normal"/>
        <w:jc w:val="both"/>
        <w:rPr>
          <w:color w:val="000000"/>
        </w:rPr>
      </w:pPr>
      <w:r>
        <w:rPr>
          <w:color w:val="000000"/>
        </w:rPr>
        <w:t xml:space="preserve">  </w:t>
      </w:r>
      <w:r>
        <w:rPr>
          <w:color w:val="000000"/>
        </w:rPr>
        <w:t xml:space="preserve">Во время Возрождения повысился интерес к классическим знаниям и искусствам, а также к изучению забытых работ древних философов. Многие члены Феникса получили возможность ознакомиться с манускриптами классического периода и из них узнали много нового о Красной Смерти, хотя считалось, что эти знания уже стали пылью веков. </w:t>
      </w:r>
    </w:p>
    <w:p>
      <w:pPr>
        <w:pStyle w:val="Normal"/>
        <w:jc w:val="both"/>
        <w:rPr>
          <w:color w:val="000000"/>
        </w:rPr>
      </w:pPr>
      <w:r>
        <w:rPr>
          <w:color w:val="000000"/>
        </w:rPr>
        <w:t xml:space="preserve">  </w:t>
      </w:r>
      <w:r>
        <w:rPr>
          <w:color w:val="000000"/>
        </w:rPr>
        <w:t>Ученые уверены, что такие великие люди, как Леонардо да Винчи, архитектор Брунеллески, художники Франческа, Рафаэль и Микеланджело в свое время были членами Феникса. Некоторые считают, что даже Саванарола, проповедник и борец за религиозную чистоту, был яростным противником Красной Смерти, несмотря на свое отвращение к мирскому искусству и литературе. Другие школяры добыли свидетельства того, что политический гений Николо Макиавелли попал под влияние Красной Смерти, а некоторые уверены, что ответственность за деяния этого человека, повлекшие за собой падение Феникса, несет некое существо, замаскировавшееся под него.</w:t>
      </w:r>
    </w:p>
    <w:p>
      <w:pPr>
        <w:pStyle w:val="Normal"/>
        <w:jc w:val="both"/>
        <w:rPr/>
      </w:pPr>
      <w:r>
        <w:rPr>
          <w:color w:val="000000"/>
        </w:rPr>
        <w:t xml:space="preserve">  </w:t>
      </w:r>
      <w:r>
        <w:rPr>
          <w:color w:val="000000"/>
        </w:rPr>
        <w:t xml:space="preserve">В </w:t>
      </w:r>
      <w:r>
        <w:rPr>
          <w:color w:val="000000"/>
          <w:lang w:val="en-US"/>
        </w:rPr>
        <w:t>XV</w:t>
      </w:r>
      <w:r>
        <w:rPr>
          <w:color w:val="000000"/>
        </w:rPr>
        <w:t xml:space="preserve"> веке родился также один из самых могущественных слуг Красной Смерти – Влад Колосажатель, при жизни князь Валахии, а после смерти – могущественный вампир, повелитель всех вампиров восточной Европы и страшный враг всех сил просвещения и добра.</w:t>
      </w:r>
    </w:p>
    <w:p>
      <w:pPr>
        <w:pStyle w:val="Normal"/>
        <w:jc w:val="both"/>
        <w:rPr>
          <w:color w:val="000000"/>
        </w:rPr>
      </w:pPr>
      <w:r>
        <w:rPr>
          <w:color w:val="000000"/>
        </w:rPr>
      </w:r>
    </w:p>
    <w:p>
      <w:pPr>
        <w:pStyle w:val="Normal"/>
        <w:jc w:val="both"/>
        <w:rPr>
          <w:i/>
          <w:i/>
          <w:color w:val="000000"/>
          <w:sz w:val="36"/>
          <w:szCs w:val="36"/>
        </w:rPr>
      </w:pPr>
      <w:r>
        <w:rPr>
          <w:i/>
          <w:color w:val="000000"/>
          <w:sz w:val="36"/>
          <w:szCs w:val="36"/>
        </w:rPr>
        <w:t>Завоевание Нового Света</w:t>
      </w:r>
    </w:p>
    <w:p>
      <w:pPr>
        <w:pStyle w:val="Normal"/>
        <w:jc w:val="both"/>
        <w:rPr>
          <w:color w:val="000000"/>
        </w:rPr>
      </w:pPr>
      <w:r>
        <w:rPr>
          <w:color w:val="000000"/>
        </w:rPr>
        <w:t xml:space="preserve">  </w:t>
      </w:r>
      <w:r>
        <w:rPr>
          <w:color w:val="000000"/>
        </w:rPr>
        <w:t>Ренессанс разжег любопытство людей, и они стремились, как можно больше узнать о мире, в котором живут. Кроме жажды исследований, была еще одна причина того, что корабли разных наций поплыли по морю в поисках новых земель – необходимость найти альтернативный торговый путь на Дальний Восток (так как турки оккупировали Константинополь и перекрыли торговлю с Китаем).</w:t>
      </w:r>
    </w:p>
    <w:p>
      <w:pPr>
        <w:pStyle w:val="Normal"/>
        <w:jc w:val="both"/>
        <w:rPr>
          <w:color w:val="000000"/>
        </w:rPr>
      </w:pPr>
      <w:r>
        <w:rPr>
          <w:color w:val="000000"/>
        </w:rPr>
        <w:t xml:space="preserve">  </w:t>
      </w:r>
      <w:r>
        <w:rPr>
          <w:color w:val="000000"/>
        </w:rPr>
        <w:t>Путешествия Христофора Колумба, Фернана Магеллана, Джона Кэбота, Васко да Гама и других исследователей открыли для Старого Света Американские континенты. В то время количество земли означало власть, и богатство империи зависело не только от денег в казне, но и от работающих на нее людей.</w:t>
      </w:r>
    </w:p>
    <w:p>
      <w:pPr>
        <w:pStyle w:val="Normal"/>
        <w:jc w:val="both"/>
        <w:rPr/>
      </w:pPr>
      <w:r>
        <w:rPr>
          <w:color w:val="000000"/>
        </w:rPr>
        <w:t xml:space="preserve">  </w:t>
      </w:r>
      <w:r>
        <w:rPr>
          <w:color w:val="000000"/>
        </w:rPr>
        <w:t xml:space="preserve">Однако вместе с исследователями и колонистами, плавающими из Европы в Америку в </w:t>
      </w:r>
      <w:r>
        <w:rPr>
          <w:color w:val="000000"/>
          <w:lang w:val="en-US"/>
        </w:rPr>
        <w:t>XVI</w:t>
      </w:r>
      <w:r>
        <w:rPr>
          <w:color w:val="000000"/>
        </w:rPr>
        <w:t>-</w:t>
      </w:r>
      <w:r>
        <w:rPr>
          <w:color w:val="000000"/>
          <w:lang w:val="en-US"/>
        </w:rPr>
        <w:t>XVII</w:t>
      </w:r>
      <w:r>
        <w:rPr>
          <w:color w:val="000000"/>
        </w:rPr>
        <w:t xml:space="preserve"> веках, туда попали и слуги Красной Смерти. Члены темных братств тайно пробирались на корабли, плывущие в Новый Свет, и брали с собой тварей тьмы – ликантропов, доппельгангеров и других гнусных существ.</w:t>
      </w:r>
    </w:p>
    <w:p>
      <w:pPr>
        <w:pStyle w:val="Normal"/>
        <w:jc w:val="both"/>
        <w:rPr>
          <w:color w:val="000000"/>
        </w:rPr>
      </w:pPr>
      <w:r>
        <w:rPr>
          <w:color w:val="000000"/>
        </w:rPr>
        <w:t xml:space="preserve">  </w:t>
      </w:r>
      <w:r>
        <w:rPr>
          <w:color w:val="000000"/>
        </w:rPr>
        <w:t xml:space="preserve">Оказавшись в своем новом доме, злые братства начали вызывать других тварей, пробуждать зло, уже спящее в Новом Свете, и совращать уже существующих чудовищ на службу Красной Смерти. А магия в то время портилась все больше и больше. Местные жители, часто встречающие прибывших приветливо, вскоре заметили, что их магия стала вести себя странно и необычно. Их заклинания и ритуалы стали работать иначе, шаманы и знахарки уставали от применения магии, и в их души стала пробираться тень порока и разврата, отравляя их разум и затягивая их в сети зла и в ловушку Красной Смерти.  </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Круг</w:t>
      </w:r>
    </w:p>
    <w:p>
      <w:pPr>
        <w:pStyle w:val="Normal"/>
        <w:jc w:val="both"/>
        <w:rPr>
          <w:color w:val="000000"/>
        </w:rPr>
      </w:pPr>
      <w:r>
        <w:rPr>
          <w:color w:val="000000"/>
        </w:rPr>
        <w:t xml:space="preserve">  </w:t>
      </w:r>
      <w:r>
        <w:rPr>
          <w:color w:val="000000"/>
        </w:rPr>
        <w:t>Одно из самых эффективных братств Нового Света прибыло туда с пуританами, поселившимися в колонии в Массачусетском заливе. Эти школяры хорошо разбирались в Библии и классической литературе и использовали свою веру в Бога и истинные знания о мире в битве против сил зла. Соседи членов Круга, считающие их просто богобоязненными людьми, не знали, что они встречались с местными шаманами, лекарями, знахарками и мудрецами и вместе с ними противостояли слугам Красной Смерти, голодным призракам, вурдалакам-людоедам, духам и другим сверхъестественным угрозам.</w:t>
      </w:r>
    </w:p>
    <w:p>
      <w:pPr>
        <w:pStyle w:val="Normal"/>
        <w:jc w:val="both"/>
        <w:rPr>
          <w:color w:val="000000"/>
        </w:rPr>
      </w:pPr>
      <w:r>
        <w:rPr>
          <w:color w:val="000000"/>
        </w:rPr>
        <w:t xml:space="preserve">  </w:t>
      </w:r>
      <w:r>
        <w:rPr>
          <w:color w:val="000000"/>
        </w:rPr>
        <w:t>Однако рано или поздно об их существовании узнавали. Из другого измерения прибыла другая могущественная тварь, известная как Землак Разрушитель, и таким же образом, как Красная Смерть, вторглась на Готическую Землю. Попытавшись изгнать Землака, Круг столкнулся с силой, которую они не смогли остановить. Используя своих прислужников, Землак распустил по поселению Салем в Массачусетсе слухи о том, что члены Круга – ведьмы и связаны с демонами и другими злыми духами.</w:t>
      </w:r>
    </w:p>
    <w:p>
      <w:pPr>
        <w:pStyle w:val="Normal"/>
        <w:jc w:val="both"/>
        <w:rPr>
          <w:color w:val="000000"/>
        </w:rPr>
      </w:pPr>
      <w:r>
        <w:rPr>
          <w:color w:val="000000"/>
        </w:rPr>
        <w:t xml:space="preserve">  </w:t>
      </w:r>
      <w:r>
        <w:rPr>
          <w:color w:val="000000"/>
        </w:rPr>
        <w:t>Одного за другим членов Круга хватали их собственные соседи, обвиняли в ереси и дьяволопоклонничестве, судили за различные религиозные преступления и предавали смерти, как правило, через повешенье.</w:t>
      </w:r>
    </w:p>
    <w:p>
      <w:pPr>
        <w:pStyle w:val="Normal"/>
        <w:jc w:val="both"/>
        <w:rPr>
          <w:color w:val="000000"/>
        </w:rPr>
      </w:pPr>
      <w:r>
        <w:rPr>
          <w:color w:val="000000"/>
        </w:rPr>
        <w:t xml:space="preserve">  </w:t>
      </w:r>
      <w:r>
        <w:rPr>
          <w:color w:val="000000"/>
        </w:rPr>
        <w:t>Это была сокрушительная победа Красной Смерти. Землак присоединился к ее силам, Круг был разрушен, и Красная Смерть теперь могла спокойно распространять свое влияние.</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Рабство и пробуждение ужаса</w:t>
      </w:r>
    </w:p>
    <w:p>
      <w:pPr>
        <w:pStyle w:val="Normal"/>
        <w:jc w:val="both"/>
        <w:rPr/>
      </w:pPr>
      <w:r>
        <w:rPr>
          <w:color w:val="000000"/>
        </w:rPr>
        <w:t xml:space="preserve">  </w:t>
      </w:r>
      <w:r>
        <w:rPr>
          <w:color w:val="000000"/>
        </w:rPr>
        <w:t xml:space="preserve">Много веков рабство было позорной частью истории человечества. Во время </w:t>
      </w:r>
      <w:r>
        <w:rPr>
          <w:color w:val="000000"/>
          <w:lang w:val="en-US"/>
        </w:rPr>
        <w:t>XVII</w:t>
      </w:r>
      <w:r>
        <w:rPr>
          <w:color w:val="000000"/>
        </w:rPr>
        <w:t xml:space="preserve"> и </w:t>
      </w:r>
      <w:r>
        <w:rPr>
          <w:color w:val="000000"/>
          <w:lang w:val="en-US"/>
        </w:rPr>
        <w:t>XVIII</w:t>
      </w:r>
      <w:r>
        <w:rPr>
          <w:color w:val="000000"/>
        </w:rPr>
        <w:t xml:space="preserve"> века работорговля между Европой и колониями Нового Света достигла невиданного доселе размаха. Европейские работорговцы забирали людей из Африки и везли работать на плантациях островов в Карибском бассейне и в южной части Северной Америки. Работорговцы бесчинствовали по всей Африке. Иногда в руки белых плантаторов попадали целые племена с собственной культурой.</w:t>
      </w:r>
    </w:p>
    <w:p>
      <w:pPr>
        <w:pStyle w:val="Normal"/>
        <w:jc w:val="both"/>
        <w:rPr>
          <w:color w:val="000000"/>
        </w:rPr>
      </w:pPr>
      <w:r>
        <w:rPr>
          <w:color w:val="000000"/>
        </w:rPr>
        <w:t xml:space="preserve">  </w:t>
      </w:r>
      <w:r>
        <w:rPr>
          <w:color w:val="000000"/>
        </w:rPr>
        <w:t>Хотя идея рабства принадлежала не Красной Смерти, она хорошо нажилась на тех, кто занимался работорговлей и рабовладением. Кроме того, вторжение Красной Смерти создало в Африке большое скопление магической энергии. Адепты и мистики, жившие среди африканских племен, следили за ужасающими существами, блуждающими по джунглям и саваннам. Когда многие из этих волшебников попали в цепи рабства, их стало не хватать, чтобы сдерживать волну ужаса, и твари, порожденные Красной Смертью, начали свободно распространяться по Африканскому континенту и по остальному миру.</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Просвещение</w:t>
      </w:r>
    </w:p>
    <w:p>
      <w:pPr>
        <w:pStyle w:val="Normal"/>
        <w:jc w:val="both"/>
        <w:rPr/>
      </w:pPr>
      <w:r>
        <w:rPr>
          <w:color w:val="000000"/>
        </w:rPr>
        <w:t xml:space="preserve">  </w:t>
      </w:r>
      <w:r>
        <w:rPr>
          <w:color w:val="000000"/>
        </w:rPr>
        <w:t xml:space="preserve">В середине </w:t>
      </w:r>
      <w:r>
        <w:rPr>
          <w:color w:val="000000"/>
          <w:lang w:val="en-US"/>
        </w:rPr>
        <w:t>XVIII</w:t>
      </w:r>
      <w:r>
        <w:rPr>
          <w:color w:val="000000"/>
        </w:rPr>
        <w:t xml:space="preserve"> века из Европы в Америку подул ветер перемен. Основываясь на вере, а точнее, убежденности в том, что разум и наука разрешат любые проблемы человечества, это движение интеллигенции, ученых и философов изменяло правительство и социальные учреждения во всем мире.</w:t>
      </w:r>
    </w:p>
    <w:p>
      <w:pPr>
        <w:pStyle w:val="Normal"/>
        <w:jc w:val="both"/>
        <w:rPr/>
      </w:pPr>
      <w:r>
        <w:rPr>
          <w:color w:val="000000"/>
        </w:rPr>
        <w:t xml:space="preserve">  </w:t>
      </w:r>
      <w:r>
        <w:rPr>
          <w:color w:val="000000"/>
        </w:rPr>
        <w:t xml:space="preserve">Во Франции, которая считается колыбелью Эпохи Просвещения, такие философы, как Рене Декарт, Жан-Жак Руссо и Вольтер (Мари Франсуа Аруэ) предположили, что человек сможет понять окружающий мир, используя принципы рационализма, экспериментирования и эмпирического наблюдения, что они имеют не меньшее значение, чем власть, а также то, что ни одна религия не является лучше другой и что религия не должна вмешиваться в дела государства и общества. Дени Дидро нанял свыше сотни мыслителей и начал создание своей </w:t>
      </w:r>
      <w:r>
        <w:rPr>
          <w:i/>
          <w:color w:val="000000"/>
        </w:rPr>
        <w:t>Энциклопедии</w:t>
      </w:r>
      <w:r>
        <w:rPr>
          <w:color w:val="000000"/>
        </w:rPr>
        <w:t>, которая стала большим собранием знаний.</w:t>
      </w:r>
    </w:p>
    <w:p>
      <w:pPr>
        <w:pStyle w:val="Normal"/>
        <w:jc w:val="both"/>
        <w:rPr>
          <w:color w:val="000000"/>
        </w:rPr>
      </w:pPr>
      <w:r>
        <w:rPr>
          <w:color w:val="000000"/>
        </w:rPr>
        <w:t xml:space="preserve">  </w:t>
      </w:r>
      <w:r>
        <w:rPr>
          <w:color w:val="000000"/>
        </w:rPr>
        <w:t>Веком раньше некоторые дальновидные люди уже выдвинули те смелые идеи, над которыми задумались мыслители Эпохи Просвещения.</w:t>
      </w:r>
    </w:p>
    <w:p>
      <w:pPr>
        <w:pStyle w:val="Normal"/>
        <w:jc w:val="both"/>
        <w:rPr/>
      </w:pPr>
      <w:r>
        <w:rPr>
          <w:color w:val="000000"/>
        </w:rPr>
        <w:t xml:space="preserve">  </w:t>
      </w:r>
      <w:r>
        <w:rPr>
          <w:color w:val="000000"/>
        </w:rPr>
        <w:t xml:space="preserve">В </w:t>
      </w:r>
      <w:r>
        <w:rPr>
          <w:color w:val="000000"/>
          <w:lang w:val="en-US"/>
        </w:rPr>
        <w:t>XVII</w:t>
      </w:r>
      <w:r>
        <w:rPr>
          <w:color w:val="000000"/>
        </w:rPr>
        <w:t xml:space="preserve"> веке в Англии Томас Хоббс и Джон Локк создали собственные теории правительства и устройства человеческого мышления. В своем </w:t>
      </w:r>
      <w:r>
        <w:rPr>
          <w:i/>
          <w:color w:val="000000"/>
        </w:rPr>
        <w:t>Левиафане</w:t>
      </w:r>
      <w:r>
        <w:rPr>
          <w:color w:val="000000"/>
        </w:rPr>
        <w:t xml:space="preserve"> Хоббс утверждал, что законы людей исходят из законов природы и что правители управляют не потому, что избраны богом, а с согласия людей. В «</w:t>
      </w:r>
      <w:r>
        <w:rPr>
          <w:i/>
          <w:color w:val="000000"/>
        </w:rPr>
        <w:t>Опыте о человеческом разумении»</w:t>
      </w:r>
      <w:r>
        <w:rPr>
          <w:color w:val="000000"/>
        </w:rPr>
        <w:t xml:space="preserve"> Локк развивает теорию «чистой доски» – о том, что с рождения у каждого человека разум чист, а все знания он получает опытным путем;</w:t>
      </w:r>
      <w:r>
        <w:rPr>
          <w:i/>
          <w:color w:val="000000"/>
        </w:rPr>
        <w:t xml:space="preserve"> «Двух трактатах о правлении»</w:t>
      </w:r>
      <w:r>
        <w:rPr>
          <w:color w:val="000000"/>
        </w:rPr>
        <w:t xml:space="preserve"> он продвигает идею того, что правительство должно защищать равенство и свободу. Надо сказать, что это были крайне радикальные идеи для эпохи, когда миром управляли монархии, основываясь на божественном праве, а рабовладельцы считали других людей скотом.</w:t>
      </w:r>
    </w:p>
    <w:p>
      <w:pPr>
        <w:pStyle w:val="Normal"/>
        <w:jc w:val="both"/>
        <w:rPr/>
      </w:pPr>
      <w:r>
        <w:rPr>
          <w:color w:val="000000"/>
        </w:rPr>
        <w:t xml:space="preserve">  </w:t>
      </w:r>
      <w:r>
        <w:rPr>
          <w:color w:val="000000"/>
        </w:rPr>
        <w:t>Еврейский философ Бенедикт Спиноза писал книги у себя на родине в Нидерландах и в них размышлял о Боге и о действиях и ответственностях человека в своей «</w:t>
      </w:r>
      <w:r>
        <w:rPr>
          <w:i/>
          <w:color w:val="000000"/>
        </w:rPr>
        <w:t>Этике»</w:t>
      </w:r>
      <w:r>
        <w:rPr>
          <w:color w:val="000000"/>
        </w:rPr>
        <w:t>. Спиноза отожествлял Бога с природой, как некоторые классические греческие философы. Также он поддерживал концепцию естественного закона и эмпирического знания.</w:t>
      </w:r>
    </w:p>
    <w:p>
      <w:pPr>
        <w:pStyle w:val="Normal"/>
        <w:jc w:val="both"/>
        <w:rPr>
          <w:color w:val="000000"/>
        </w:rPr>
      </w:pPr>
      <w:r>
        <w:rPr>
          <w:color w:val="000000"/>
        </w:rPr>
        <w:t xml:space="preserve">  </w:t>
      </w:r>
      <w:r>
        <w:rPr>
          <w:color w:val="000000"/>
        </w:rPr>
        <w:t>Эпоха Просвещения достигла и американских колоний. Политологи, государственные деятели и ученые, такие как Томас Джефферсон, Джордж Вашингтон, Бенджамин Франклин и Томас Пейн не только прониклись духом Просвещения, но и начали действовать: объявили о независимости американских колоний от Англии, и в 1776 году все это закончилось Американской революцией.</w:t>
      </w:r>
    </w:p>
    <w:p>
      <w:pPr>
        <w:pStyle w:val="Normal"/>
        <w:jc w:val="both"/>
        <w:rPr/>
      </w:pPr>
      <w:r>
        <w:rPr>
          <w:color w:val="000000"/>
        </w:rPr>
        <w:t xml:space="preserve">  </w:t>
      </w:r>
      <w:r>
        <w:rPr>
          <w:color w:val="000000"/>
        </w:rPr>
        <w:t xml:space="preserve">Статус женщины во время Эпохи Просвещения изменился. В некоторых странах он значительно поднялся – у многих женщин появилась возможность получить образование. Однако эта возможность была ограничена – некоторые науки, например философия, считались неподходящими для женщины. Тем не менее, в Эпоху Просвещения ограничили работу женщины в промышленности и торговле. Только во второй половине </w:t>
      </w:r>
      <w:r>
        <w:rPr>
          <w:color w:val="000000"/>
          <w:lang w:val="en-US"/>
        </w:rPr>
        <w:t>XVIII</w:t>
      </w:r>
      <w:r>
        <w:rPr>
          <w:color w:val="000000"/>
        </w:rPr>
        <w:t xml:space="preserve"> века женщины-политологи и философы дали о себе знать. «</w:t>
      </w:r>
      <w:r>
        <w:rPr>
          <w:i/>
          <w:color w:val="000000"/>
        </w:rPr>
        <w:t>Защита прав женщины»</w:t>
      </w:r>
      <w:r>
        <w:rPr>
          <w:color w:val="000000"/>
        </w:rPr>
        <w:t xml:space="preserve"> Мэри Уолстонкрафт и «</w:t>
      </w:r>
      <w:r>
        <w:rPr>
          <w:i/>
          <w:color w:val="000000"/>
        </w:rPr>
        <w:t>Декларация прав женщин»</w:t>
      </w:r>
      <w:r>
        <w:rPr>
          <w:color w:val="000000"/>
        </w:rPr>
        <w:t xml:space="preserve"> Олимпии де Гуж заставили многих мужчин пересмотреть свое отношение к женщинам, и началась новая эра, в которой женщины получили равные права с мужчинами.</w:t>
      </w:r>
    </w:p>
    <w:p>
      <w:pPr>
        <w:pStyle w:val="Normal"/>
        <w:jc w:val="both"/>
        <w:rPr>
          <w:color w:val="000000"/>
        </w:rPr>
      </w:pPr>
      <w:r>
        <w:rPr>
          <w:color w:val="000000"/>
        </w:rPr>
        <w:t xml:space="preserve">  </w:t>
      </w:r>
      <w:r>
        <w:rPr>
          <w:color w:val="000000"/>
        </w:rPr>
        <w:t>Во Эпоху Просвещения действовало три братства (и, возможно, именно они стали ее основателями): Союз, Общество Хранителей и Сестринская община. Они объединились в одну группу, известную как Просвещенные, и помогли мыслителям, которые основали движение Просвещения, опубликовать свои работы. Ходят слухи, что Просвещение до сих пор скрывается в Европе. Похоже, они предпочитают интеллектуальных людей и ученых, поэтому если среди авантюристов есть такие, то у них есть шанс узнать об их местонахождении и при необходимости наладить с ними контакт.</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Тьма в свете</w:t>
      </w:r>
    </w:p>
    <w:p>
      <w:pPr>
        <w:pStyle w:val="Normal"/>
        <w:jc w:val="both"/>
        <w:rPr/>
      </w:pPr>
      <w:r>
        <w:rPr>
          <w:color w:val="000000"/>
        </w:rPr>
        <w:t xml:space="preserve">  </w:t>
      </w:r>
      <w:r>
        <w:rPr>
          <w:color w:val="000000"/>
        </w:rPr>
        <w:t xml:space="preserve">В </w:t>
      </w:r>
      <w:r>
        <w:rPr>
          <w:color w:val="000000"/>
          <w:lang w:val="en-US"/>
        </w:rPr>
        <w:t>XVII</w:t>
      </w:r>
      <w:r>
        <w:rPr>
          <w:color w:val="000000"/>
        </w:rPr>
        <w:t xml:space="preserve"> и </w:t>
      </w:r>
      <w:r>
        <w:rPr>
          <w:color w:val="000000"/>
          <w:lang w:val="en-US"/>
        </w:rPr>
        <w:t>XVIII</w:t>
      </w:r>
      <w:r>
        <w:rPr>
          <w:color w:val="000000"/>
        </w:rPr>
        <w:t xml:space="preserve"> веках возникли наследники таких благородных братств, как Сопротивление, Камни и Феникс, но Красная Смерть тоже не дремала, и ее силы продолжали сеять хаос и разрушения. По всей Европе Просвещение давало надежду и обещало прогресс для человечества. Однако по ночам, когда только свет очага, свечей и факелов разгонял тени, безумные и жуткие твари бродили по миру.</w:t>
      </w:r>
    </w:p>
    <w:p>
      <w:pPr>
        <w:pStyle w:val="Normal"/>
        <w:jc w:val="both"/>
        <w:rPr>
          <w:color w:val="000000"/>
        </w:rPr>
      </w:pPr>
      <w:r>
        <w:rPr>
          <w:color w:val="000000"/>
        </w:rPr>
        <w:t xml:space="preserve">  </w:t>
      </w:r>
      <w:r>
        <w:rPr>
          <w:color w:val="000000"/>
        </w:rPr>
        <w:t>В скалистых горах Карпатии и повсюду в Восточной Европе распространилась нежить. Вампиры и другие неупокоенные духи высасывали жизнь из беззащитных людей. Вервульфы и другие гнусные существа рыскали в Черном лесу и других дремучих лесах, а в Скандинавии темными ночами бесчинствовали тролли и их родичи. Корабли-призраки и духи утонувших моряков топили тех, кто путешествовал по воде. Каким бы просвещенным не было человечество – во тьме все еще таилось слишком много ужасов.</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Американская революция</w:t>
      </w:r>
    </w:p>
    <w:p>
      <w:pPr>
        <w:pStyle w:val="Normal"/>
        <w:jc w:val="both"/>
        <w:rPr/>
      </w:pPr>
      <w:r>
        <w:rPr>
          <w:color w:val="000000"/>
        </w:rPr>
        <w:t xml:space="preserve">  </w:t>
      </w:r>
      <w:r>
        <w:rPr>
          <w:color w:val="000000"/>
        </w:rPr>
        <w:t xml:space="preserve">Во второй половине </w:t>
      </w:r>
      <w:r>
        <w:rPr>
          <w:color w:val="000000"/>
          <w:lang w:val="en-US"/>
        </w:rPr>
        <w:t>XVII</w:t>
      </w:r>
      <w:r>
        <w:rPr>
          <w:color w:val="000000"/>
        </w:rPr>
        <w:t xml:space="preserve"> века недовольство американских колоний по отношению к Англии достигло апогея. Вдохновившись идеями Просвещения, в которых считалось, что правительство должно править с согласия народа, а не по божественному праву, тринадцать Американских колоний объявили о своей независимости от Англии и начали кровавую войну за свою свободу. Новые Соединенные Штаты Америки стали оплотом рационального государственного управления, и в них признавались права народа и ответственность правящих.</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Свобода и Смерть: Французская революция и Красная Смерть</w:t>
      </w:r>
    </w:p>
    <w:p>
      <w:pPr>
        <w:pStyle w:val="Normal"/>
        <w:jc w:val="both"/>
        <w:rPr/>
      </w:pPr>
      <w:r>
        <w:rPr>
          <w:color w:val="000000"/>
        </w:rPr>
        <w:t xml:space="preserve">  </w:t>
      </w:r>
      <w:r>
        <w:rPr>
          <w:color w:val="000000"/>
        </w:rPr>
        <w:t>Во Франции в 1789 году граждане Парижа подняли страну против королевской власти и дворян. Французская революция вдохновлялась успехом Американской революции 1776-го года, и ее девизом стало выражение «</w:t>
      </w:r>
      <w:r>
        <w:rPr>
          <w:color w:val="000000"/>
          <w:lang w:val="en-US"/>
        </w:rPr>
        <w:t>Liberte</w:t>
      </w:r>
      <w:r>
        <w:rPr>
          <w:color w:val="000000"/>
        </w:rPr>
        <w:t xml:space="preserve">, </w:t>
      </w:r>
      <w:r>
        <w:rPr>
          <w:color w:val="000000"/>
          <w:lang w:val="en-US"/>
        </w:rPr>
        <w:t>Egalite</w:t>
      </w:r>
      <w:r>
        <w:rPr>
          <w:color w:val="000000"/>
        </w:rPr>
        <w:t xml:space="preserve">, </w:t>
      </w:r>
      <w:r>
        <w:rPr>
          <w:color w:val="000000"/>
          <w:lang w:val="en-US"/>
        </w:rPr>
        <w:t>Fraternite</w:t>
      </w:r>
      <w:r>
        <w:rPr>
          <w:color w:val="000000"/>
        </w:rPr>
        <w:t>» (свобода, равенство, братство).</w:t>
      </w:r>
    </w:p>
    <w:p>
      <w:pPr>
        <w:pStyle w:val="Normal"/>
        <w:jc w:val="both"/>
        <w:rPr>
          <w:color w:val="000000"/>
        </w:rPr>
      </w:pPr>
      <w:r>
        <w:rPr>
          <w:color w:val="000000"/>
        </w:rPr>
        <w:t xml:space="preserve">  </w:t>
      </w:r>
      <w:r>
        <w:rPr>
          <w:color w:val="000000"/>
        </w:rPr>
        <w:t>Но это дарование экономической и интеллектуальной свободы низшему классу не прошло гладко. Социальные барьеры рухнули, но силы зла вступили на сцену и разжигали революционную лихорадку, пока она не достигла фанатизма. Революция перешла в террор; на улицах повсюду стояли гильотины, и дворяне (а также те, кто симпатизировал им или давал им убежище) лишались не только своего статуса и привилегий, но и голов. Кровь заливала улицы французских городов, и слуги Красной Смерти упивались резней и безумием.</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Девятнадцатый век</w:t>
      </w:r>
    </w:p>
    <w:p>
      <w:pPr>
        <w:pStyle w:val="Normal"/>
        <w:jc w:val="both"/>
        <w:rPr/>
      </w:pPr>
      <w:r>
        <w:rPr>
          <w:color w:val="000000"/>
        </w:rPr>
        <w:t xml:space="preserve">  </w:t>
      </w:r>
      <w:r>
        <w:rPr>
          <w:color w:val="000000"/>
        </w:rPr>
        <w:t xml:space="preserve">В начале </w:t>
      </w:r>
      <w:r>
        <w:rPr>
          <w:color w:val="000000"/>
          <w:lang w:val="en-US"/>
        </w:rPr>
        <w:t>XIX</w:t>
      </w:r>
      <w:r>
        <w:rPr>
          <w:color w:val="000000"/>
        </w:rPr>
        <w:t xml:space="preserve"> века появилась надежда на прогресс. Размышления Эпохи Просвещения уже сменились еще более радикальными мыслями о вселенной и о месте человека в этой вселенной. Чарльз Дарвин выдвинул теорию естественного отбора и эволюции, которая была очень либеральной, хотя и унизительной для человечества. Объявив, что люди произошли от приматов, Дарвин поставил человечество в природную цепочку жизни и смерти. С другой стороны, учитывая отрицание Дарвином божественного происхождения, некоторые сочли его теории поощряющими принцип «выживание сильнейшего», даже если для этого приходится грабить, обманывать, убивать и совершать другие преступления.</w:t>
      </w:r>
    </w:p>
    <w:p>
      <w:pPr>
        <w:pStyle w:val="Normal"/>
        <w:jc w:val="both"/>
        <w:rPr>
          <w:color w:val="000000"/>
        </w:rPr>
      </w:pPr>
      <w:r>
        <w:rPr>
          <w:color w:val="000000"/>
        </w:rPr>
        <w:t xml:space="preserve">  </w:t>
      </w:r>
      <w:r>
        <w:rPr>
          <w:color w:val="000000"/>
        </w:rPr>
        <w:t>Промышленная революция позволила ускорить изготовление товаров. Началась она с изобретения парового двигателя Робертом Фултоном в 1807 году, затем были изобретены бессемеровский конвертер, открытая подовая печь, телеграф, телефон и электрическая лампа. Это позволяло покорить пространство и время, ускорив транспортировку и сделав возможным общение на расстоянии, а электричество принесло свет во тьму. Фабрики заменяли малые магазинчики и надомную промышленность. Появился новый социальный класс – почасовой рабочий.</w:t>
      </w:r>
    </w:p>
    <w:p>
      <w:pPr>
        <w:pStyle w:val="Normal"/>
        <w:jc w:val="both"/>
        <w:rPr/>
      </w:pPr>
      <w:r>
        <w:rPr>
          <w:color w:val="000000"/>
        </w:rPr>
        <w:t xml:space="preserve">  </w:t>
      </w:r>
      <w:r>
        <w:rPr>
          <w:color w:val="000000"/>
        </w:rPr>
        <w:t xml:space="preserve">При всем этом развитии Красной Смерти удалось за </w:t>
      </w:r>
      <w:r>
        <w:rPr>
          <w:color w:val="000000"/>
          <w:lang w:val="en-US"/>
        </w:rPr>
        <w:t>XIX</w:t>
      </w:r>
      <w:r>
        <w:rPr>
          <w:color w:val="000000"/>
        </w:rPr>
        <w:t xml:space="preserve"> век проникнуть повсюду. С появлением фабрик появились недопустимые рабочие условия, детский труд и, по сути, новая форма рабства, так как мужчины и женщины трудились по четырнадцать и шестнадцать часов в день и при этом едва сводили концы с концами. Красная Смерть воспользовалась физическим и душевным истощением фабричных рабочих и нашла новый способ превращать людей в своих слуг.</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Гражданская война</w:t>
      </w:r>
    </w:p>
    <w:p>
      <w:pPr>
        <w:pStyle w:val="Normal"/>
        <w:jc w:val="both"/>
        <w:rPr>
          <w:color w:val="000000"/>
        </w:rPr>
      </w:pPr>
      <w:r>
        <w:rPr>
          <w:color w:val="000000"/>
        </w:rPr>
        <w:t xml:space="preserve">  </w:t>
      </w:r>
      <w:r>
        <w:rPr>
          <w:color w:val="000000"/>
        </w:rPr>
        <w:t>В Соединенных Штатах все нарастало напряжение между теми штатами, где еще оставалось рабство, и теми, которые от него отказались, пока, наконец, оно не закончилось Гражданской войной между южными штатами, использующими в сельском хозяйстве рабский труд, и северными штатами, использующими труд оплачиваемых рабочих. Кроме того, существовали еще аболиционисты, которые считали рабство бесчеловечным злодеянием и, чтобы прекратить его, вели борьбу на всех фронтах – политическом, экономическом и социальном.</w:t>
      </w:r>
    </w:p>
    <w:p>
      <w:pPr>
        <w:pStyle w:val="Normal"/>
        <w:jc w:val="both"/>
        <w:rPr>
          <w:color w:val="000000"/>
        </w:rPr>
      </w:pPr>
      <w:r>
        <w:rPr>
          <w:color w:val="000000"/>
        </w:rPr>
        <w:t xml:space="preserve">  </w:t>
      </w:r>
      <w:r>
        <w:rPr>
          <w:color w:val="000000"/>
        </w:rPr>
        <w:t>Многие аболиционисты узнали о том, что причиной рабства является их древний, сверхъестественный враг – Красная Смерть. Эта сущность не заставляла людей покупать и продавать рабов, но многих рабовладельцев она награждала порочными силами. На полях сражений Антиетама и Геттисберга бушевала Гражданская война, но в это время шла другая, тайная война в подземных храмах, посвященных тварям из преисподней, в болотах Луизианы, в горах Теннеси и Северной Каролины. По одну сторону в этой войне были братства света, а по другую – братства тьмы, служащие Красной Смерти.</w:t>
      </w:r>
    </w:p>
    <w:p>
      <w:pPr>
        <w:pStyle w:val="Normal"/>
        <w:jc w:val="both"/>
        <w:rPr>
          <w:color w:val="000000"/>
        </w:rPr>
      </w:pPr>
      <w:r>
        <w:rPr>
          <w:color w:val="000000"/>
        </w:rPr>
        <w:t xml:space="preserve">  </w:t>
      </w:r>
      <w:r>
        <w:rPr>
          <w:color w:val="000000"/>
        </w:rPr>
        <w:t>Гражданская война закончилась официальной отменой рабства, но предубеждения и расовая нетерпимость сохранились. Некоторые из прислужников Красной Смерти одевали белые одежды и прокатывались по стране, вселяя страх и ужас в сердца освободившихся рабов. Другие, став саквояжниками, путешествовали по южным штатам, наживаясь в послевоенном хаосе. Были и те, кто воспользовался увеличивающимся потоком иммигрантов из Ирландии и других Европейских стран, а также азиатскими иммигрантами, задействованными на строительстве железных дорог на Западном побережье. Многих из них слуги Красной Смерти заманили в Америку, где их ждала гибель или еще более худшая участь.</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Вперед на запад!</w:t>
      </w:r>
    </w:p>
    <w:p>
      <w:pPr>
        <w:pStyle w:val="Normal"/>
        <w:jc w:val="both"/>
        <w:rPr/>
      </w:pPr>
      <w:r>
        <w:rPr>
          <w:color w:val="000000"/>
        </w:rPr>
        <w:t xml:space="preserve">  </w:t>
      </w:r>
      <w:r>
        <w:rPr>
          <w:color w:val="000000"/>
        </w:rPr>
        <w:t xml:space="preserve">В </w:t>
      </w:r>
      <w:r>
        <w:rPr>
          <w:color w:val="000000"/>
          <w:lang w:val="en-US"/>
        </w:rPr>
        <w:t>XIX</w:t>
      </w:r>
      <w:r>
        <w:rPr>
          <w:color w:val="000000"/>
        </w:rPr>
        <w:t xml:space="preserve"> веке территория Соединенных Штатов стремительно начала разрастаться на запад, к Тихому океану. Ветераны Гражданской войны стремились начать новую жизнь в относительно безлюдных землях к западу от Миссисипи. Большие группы людей, объединенных религиозными убеждениями или происхождением, покидали опостылевшее им восточное побережье и отправлялись через всю страну на повозках или на поездах, надеясь найти на западе лучшую жизнь. Эти земли быстро зачищались от коренного населения Америки и позволяли американцам начать все сначала.</w:t>
      </w:r>
    </w:p>
    <w:p>
      <w:pPr>
        <w:pStyle w:val="Normal"/>
        <w:jc w:val="both"/>
        <w:rPr>
          <w:color w:val="000000"/>
        </w:rPr>
      </w:pPr>
      <w:r>
        <w:rPr>
          <w:color w:val="000000"/>
        </w:rPr>
        <w:t xml:space="preserve">  </w:t>
      </w:r>
      <w:r>
        <w:rPr>
          <w:color w:val="000000"/>
        </w:rPr>
        <w:t>Индейские племена, которых поселенцы выжили с земель их предков, селились в резервациях, состоящих из плохих земель в стороне от дорог. Они пытались сохранить свою страну, но ничего не могли сделать с кавалерией США и потоком поселенцев. Битва при Литтл Бигхорн, Тропе слез и резня на Вундед Ни, а также предубеждения и ненависть между коренными американцами и новой американской нацией доставляли слугам Красной Смерти огромное удовольствие.</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Ситуация в Европе</w:t>
      </w:r>
    </w:p>
    <w:p>
      <w:pPr>
        <w:pStyle w:val="Normal"/>
        <w:jc w:val="both"/>
        <w:rPr/>
      </w:pPr>
      <w:r>
        <w:rPr>
          <w:color w:val="000000"/>
        </w:rPr>
        <w:t xml:space="preserve">  </w:t>
      </w:r>
      <w:r>
        <w:rPr>
          <w:color w:val="000000"/>
        </w:rPr>
        <w:t xml:space="preserve">В Европе в </w:t>
      </w:r>
      <w:r>
        <w:rPr>
          <w:color w:val="000000"/>
          <w:lang w:val="en-US"/>
        </w:rPr>
        <w:t>XIX</w:t>
      </w:r>
      <w:r>
        <w:rPr>
          <w:color w:val="000000"/>
        </w:rPr>
        <w:t xml:space="preserve"> веке произошли крупные политические и социальные изменения. В начале века разразились Наполеоновские войны, затем, в 1870-ых, Франко-прусская война и множество сражений, приведших к объединению Италии. Границы стран были прочерчены заново. Лишь иногда между европейскими странами происходило временное перемирие.</w:t>
      </w:r>
    </w:p>
    <w:p>
      <w:pPr>
        <w:pStyle w:val="Normal"/>
        <w:jc w:val="both"/>
        <w:rPr>
          <w:color w:val="000000"/>
        </w:rPr>
      </w:pPr>
      <w:r>
        <w:rPr>
          <w:color w:val="000000"/>
        </w:rPr>
        <w:t xml:space="preserve">  </w:t>
      </w:r>
      <w:r>
        <w:rPr>
          <w:color w:val="000000"/>
        </w:rPr>
        <w:t>Однако, несмотря на попытки агентов Красной Смерти заставить людей идти на поводу у своей агрессии, силам света удалось одержать несколько значительных побед. Они убеждали нации проявлять честность и гуманизм даже по отношению к своим врагам, и именно братства, противостоящие Красной Смерти, сумели организовать международные переговоры, приведшие в 1864 году к подписанию Женевской конвенции, касающейся военнопленных.</w:t>
      </w:r>
    </w:p>
    <w:p>
      <w:pPr>
        <w:pStyle w:val="Normal"/>
        <w:jc w:val="both"/>
        <w:rPr>
          <w:color w:val="000000"/>
        </w:rPr>
      </w:pPr>
      <w:r>
        <w:rPr>
          <w:color w:val="000000"/>
        </w:rPr>
        <w:t xml:space="preserve">  </w:t>
      </w:r>
      <w:r>
        <w:rPr>
          <w:color w:val="000000"/>
        </w:rPr>
        <w:t>Свет и надежду жителям Европы приносили также великие открытия. Мария Кюри и Луи Пастер сделали много открытий в химии и медицине, а Зигмунд Фрейд и Флоренс Найтингейл разработали новые теории в медицине.</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По всему миру</w:t>
      </w:r>
    </w:p>
    <w:p>
      <w:pPr>
        <w:pStyle w:val="Normal"/>
        <w:jc w:val="both"/>
        <w:rPr>
          <w:color w:val="000000"/>
        </w:rPr>
      </w:pPr>
      <w:r>
        <w:rPr>
          <w:color w:val="000000"/>
        </w:rPr>
        <w:t xml:space="preserve">  </w:t>
      </w:r>
      <w:r>
        <w:rPr>
          <w:color w:val="000000"/>
        </w:rPr>
        <w:t xml:space="preserve">Во всем мире происходил тот же калейдоскоп перемен и изобретений. В Японии, например, был основан первый государственный банк и тоже началась индустриализация. </w:t>
      </w:r>
    </w:p>
    <w:p>
      <w:pPr>
        <w:pStyle w:val="Normal"/>
        <w:jc w:val="both"/>
        <w:rPr/>
      </w:pPr>
      <w:r>
        <w:rPr>
          <w:color w:val="000000"/>
        </w:rPr>
        <w:t xml:space="preserve">  </w:t>
      </w:r>
      <w:r>
        <w:rPr>
          <w:color w:val="000000"/>
        </w:rPr>
        <w:t xml:space="preserve">В </w:t>
      </w:r>
      <w:r>
        <w:rPr>
          <w:color w:val="000000"/>
          <w:lang w:val="en-US"/>
        </w:rPr>
        <w:t>XIX</w:t>
      </w:r>
      <w:r>
        <w:rPr>
          <w:color w:val="000000"/>
        </w:rPr>
        <w:t xml:space="preserve"> веке по всему миру бушевали войны. Англичане сражались, чтобы удержать свои колонии в Судане и Афганистане. Война между Грецией и Турцией привела к гибели множества турецких армян. Между Китаем и Японией тоже началась война. Голодание народа в России начинает выражаться в беспорядках, которые в следующем столетии неминуемо приведут к революции. Началась война между Италией и Абиссинией, а англичане сражалась с бурами за контроль в Южной Африки.</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Джек Потрошитель</w:t>
      </w:r>
    </w:p>
    <w:p>
      <w:pPr>
        <w:pStyle w:val="Normal"/>
        <w:jc w:val="both"/>
        <w:rPr>
          <w:color w:val="000000"/>
        </w:rPr>
      </w:pPr>
      <w:r>
        <w:rPr>
          <w:color w:val="000000"/>
        </w:rPr>
        <w:t xml:space="preserve">  </w:t>
      </w:r>
      <w:r>
        <w:rPr>
          <w:color w:val="000000"/>
        </w:rPr>
        <w:t>В 1888 году произошла серия убийств в Уайтчепелском районе Лондона, и был рожден новый кошмар – серийный убийца. Убийца, известный как Джек Потрошитель, за очень короткий период времени прикончил пять женщин. Эти убийства носили ритуальный характер, но наверняка это узнать не удалось – убийца остался безнаказанным, а убийства просто прекратились.</w:t>
      </w:r>
    </w:p>
    <w:p>
      <w:pPr>
        <w:pStyle w:val="Normal"/>
        <w:jc w:val="both"/>
        <w:rPr>
          <w:color w:val="000000"/>
        </w:rPr>
      </w:pPr>
      <w:r>
        <w:rPr>
          <w:color w:val="000000"/>
        </w:rPr>
        <w:t xml:space="preserve">  </w:t>
      </w:r>
      <w:r>
        <w:rPr>
          <w:color w:val="000000"/>
        </w:rPr>
        <w:t>Так никогда и не узнали, был ли Джек Потрошитель просто одержим Красной Смертью, или играл свою роль в каком-то ритуале, чтобы укрепить ее могущество, или был просто безумцем, запутавшимся в собственных кошмарах, однако во многих братствах считают, что за этой ужасной серией убийств стоит Красная Смерть.</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1890-ые</w:t>
      </w:r>
    </w:p>
    <w:p>
      <w:pPr>
        <w:pStyle w:val="Normal"/>
        <w:jc w:val="both"/>
        <w:rPr/>
      </w:pPr>
      <w:r>
        <w:rPr>
          <w:color w:val="000000"/>
        </w:rPr>
        <w:t xml:space="preserve">   </w:t>
      </w:r>
      <w:r>
        <w:rPr>
          <w:b/>
          <w:color w:val="000000"/>
        </w:rPr>
        <w:t>Маска Красной Смерти</w:t>
      </w:r>
      <w:r>
        <w:rPr>
          <w:color w:val="000000"/>
        </w:rPr>
        <w:t xml:space="preserve"> основана на 1890-ых годах. Скоро начнется новый век, и те, кто может чувствовать магические и духовные энергии, понимают, что мир стоит на перепутье. События последнего десятилетия покажут, сможет ли человечество жить в мире и процветании или предпочтет жестокую войну в погоне за материальными благами.</w:t>
      </w:r>
    </w:p>
    <w:p>
      <w:pPr>
        <w:pStyle w:val="Normal"/>
        <w:jc w:val="both"/>
        <w:rPr>
          <w:color w:val="000000"/>
        </w:rPr>
      </w:pPr>
      <w:r>
        <w:rPr>
          <w:color w:val="000000"/>
        </w:rPr>
        <w:t xml:space="preserve">  </w:t>
      </w:r>
      <w:r>
        <w:rPr>
          <w:color w:val="000000"/>
        </w:rPr>
        <w:t>Агенты Красной Смерти собрали свои силы, готовясь к массивному удару по тем, кто служит добру, стараясь разжечь войны и жестокость во имя своего нечистого повелителя. Наследники первых братств и Сопротивления, Камней, Феникса и Просвещенных сейчас объединяют свои силы со всеми, кто может помочь им в противостоянии древнему врагу.</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Основные моменты 1890-ых</w:t>
      </w:r>
    </w:p>
    <w:p>
      <w:pPr>
        <w:pStyle w:val="Normal"/>
        <w:jc w:val="both"/>
        <w:rPr/>
      </w:pPr>
      <w:r>
        <w:rPr>
          <w:color w:val="000000"/>
        </w:rPr>
        <w:t xml:space="preserve">  </w:t>
      </w:r>
      <w:r>
        <w:rPr>
          <w:color w:val="000000"/>
        </w:rPr>
        <w:t xml:space="preserve">В целом </w:t>
      </w:r>
      <w:r>
        <w:rPr>
          <w:color w:val="000000"/>
          <w:lang w:val="en-US"/>
        </w:rPr>
        <w:t>XIX</w:t>
      </w:r>
      <w:r>
        <w:rPr>
          <w:color w:val="000000"/>
        </w:rPr>
        <w:t xml:space="preserve"> век был наполнен креативностью и политическими махинациями. Наука, искусство и философия породили самые удивительные изобретения и теории со времен Ренессанса. С другой стороны, в </w:t>
      </w:r>
      <w:r>
        <w:rPr>
          <w:color w:val="000000"/>
          <w:lang w:val="en-US"/>
        </w:rPr>
        <w:t>XIX</w:t>
      </w:r>
      <w:r>
        <w:rPr>
          <w:color w:val="000000"/>
        </w:rPr>
        <w:t xml:space="preserve"> веке достигли своего пика империализм и колонизация – Европейские страны пытались подчинить себе Африку и Ближний Восток, а также другие места, нетронутые европейскими и американскими колонистами. Стоит отметить ряд основных лейтмотивов 1890-ых, чтобы помочь проведению игры по миру Готической Земли.</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Спиритуализм</w:t>
      </w:r>
    </w:p>
    <w:p>
      <w:pPr>
        <w:pStyle w:val="Normal"/>
        <w:jc w:val="both"/>
        <w:rPr/>
      </w:pPr>
      <w:r>
        <w:rPr>
          <w:color w:val="000000"/>
        </w:rPr>
        <w:t xml:space="preserve">  </w:t>
      </w:r>
      <w:r>
        <w:rPr>
          <w:color w:val="000000"/>
        </w:rPr>
        <w:t xml:space="preserve">В </w:t>
      </w:r>
      <w:r>
        <w:rPr>
          <w:color w:val="000000"/>
          <w:lang w:val="en-US"/>
        </w:rPr>
        <w:t>XIX</w:t>
      </w:r>
      <w:r>
        <w:rPr>
          <w:color w:val="000000"/>
        </w:rPr>
        <w:t xml:space="preserve"> веке ставший популярным благодаря Чарльзу Дарвину, Карлу Марксу и другим ученым научный рационализм встретил противодействие со стороны движения спиритуалистов. Движение теософистов, возглавляемое мадам Еленой Блаватской привлекло множество людей, ищущих правду в духе. Сэр Джеймс Фрэзер написал «</w:t>
      </w:r>
      <w:r>
        <w:rPr>
          <w:i/>
          <w:color w:val="000000"/>
        </w:rPr>
        <w:t>Золотую ветвь»</w:t>
      </w:r>
      <w:r>
        <w:rPr>
          <w:color w:val="000000"/>
        </w:rPr>
        <w:t xml:space="preserve"> – крупный труд по мифологии мира. В Европе и Америке процветали медиумы, якобы умеющие разговаривать с мертвыми, а общества, занимающиеся вопросами философии и религии, стали набирать популярность. Сверхъестественное противопоставлялось рационализму, и его поиски помогли сохранить магические энергии мира для адептов и мистиков, но одновременно они позволили прислужникам Красной Смерти связаться с этими ничего не подозревающими людьми, действующими из лучших побуждений, и подчинить их себе, сделав пешками Красной Смерти.</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Изобретения</w:t>
      </w:r>
    </w:p>
    <w:p>
      <w:pPr>
        <w:pStyle w:val="Normal"/>
        <w:jc w:val="both"/>
        <w:rPr/>
      </w:pPr>
      <w:r>
        <w:rPr>
          <w:color w:val="000000"/>
        </w:rPr>
        <w:t xml:space="preserve">  </w:t>
      </w:r>
      <w:r>
        <w:rPr>
          <w:color w:val="000000"/>
        </w:rPr>
        <w:t xml:space="preserve">В </w:t>
      </w:r>
      <w:r>
        <w:rPr>
          <w:color w:val="000000"/>
          <w:lang w:val="en-US"/>
        </w:rPr>
        <w:t>XIX</w:t>
      </w:r>
      <w:r>
        <w:rPr>
          <w:color w:val="000000"/>
        </w:rPr>
        <w:t xml:space="preserve"> веке было изобретено огромное множество вещей, от автомобиля до телефона. Многие люди считали, что для науки нет ничего невозможного и только человеческая недальновидность не позволяет ученым совершать в своих лабораториях чудеса. В этог период появилась масса важных и полезных открытий, но некоторые ученые думали вовсе не о благосостоянии человечества. Эти порочные личности создавали в своих лабораториях чудовищ и производили яды, увеличивая зло в мире.</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Исследования</w:t>
      </w:r>
    </w:p>
    <w:p>
      <w:pPr>
        <w:pStyle w:val="Normal"/>
        <w:jc w:val="both"/>
        <w:rPr>
          <w:color w:val="000000"/>
        </w:rPr>
      </w:pPr>
      <w:r>
        <w:rPr>
          <w:color w:val="000000"/>
        </w:rPr>
        <w:t xml:space="preserve">  </w:t>
      </w:r>
      <w:r>
        <w:rPr>
          <w:color w:val="000000"/>
        </w:rPr>
        <w:t>Несмотря на то, что большая часть мира уже исследована, еще остались места, куда можно двинуться отважным путешественникам. Полюса, Африканские и Южноамериканские джунгли, высочайшие горные хребты Тибета и Ближнего Востока привлекают многих людей, и те отправляются с исследователями, чтобы совершить невозможное. Есть те, кто не желает, чтобы их нашли. Логова слуг Красной Смерти часто скрыты в самых труднодоступных частях мира – на ледяном Севере, в горах Тибета или в опасных Арабских пустынях.</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Империализм</w:t>
      </w:r>
    </w:p>
    <w:p>
      <w:pPr>
        <w:pStyle w:val="Normal"/>
        <w:jc w:val="both"/>
        <w:rPr/>
      </w:pPr>
      <w:r>
        <w:rPr>
          <w:color w:val="000000"/>
        </w:rPr>
        <w:t xml:space="preserve">  </w:t>
      </w:r>
      <w:r>
        <w:rPr>
          <w:color w:val="000000"/>
        </w:rPr>
        <w:t xml:space="preserve">В </w:t>
      </w:r>
      <w:r>
        <w:rPr>
          <w:color w:val="000000"/>
          <w:lang w:val="en-US"/>
        </w:rPr>
        <w:t>XIX</w:t>
      </w:r>
      <w:r>
        <w:rPr>
          <w:color w:val="000000"/>
        </w:rPr>
        <w:t xml:space="preserve"> веке Европа и Соединенные Штаты старались расширить свое влияние на малоизученном Африканском континенте и в Индии, а также на Ближнем Востоке. Вспыхивали войны между различными Европейскими нациями, когда несколько стран заявляли свои права на части Африки или Азии. Когда Европейская страна захватывала земли на другом конце мира, коренное население обычно истреблялось или ослаблялось. Очень часто при этом освобождались сверхъестественные твари, которых сдерживали местные шаманы. Подавление нравственности и этики во время войны тоже вносило свою лепту в общее зло.</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Из 1890-ых в будущее</w:t>
      </w:r>
    </w:p>
    <w:p>
      <w:pPr>
        <w:pStyle w:val="Normal"/>
        <w:jc w:val="both"/>
        <w:rPr>
          <w:color w:val="000000"/>
        </w:rPr>
      </w:pPr>
      <w:r>
        <w:rPr>
          <w:color w:val="000000"/>
        </w:rPr>
        <w:t xml:space="preserve">  </w:t>
      </w:r>
      <w:r>
        <w:rPr>
          <w:color w:val="000000"/>
        </w:rPr>
        <w:t>Будущее мира находится в руках тех отважных людей, что посветит свои жизни борьбе со сверхъестественной сущностью, являющейся корнем мирового зла. Игровые персонажи стоят в первых рядах в войне против Красной Смерти и ее прислужников. И хотя сначала они могут не знать, кто является их истинным врагом, но знания, которые они постепенно получают, рано или поздно откроют им глаза, и они поймут все величие сил, им противостоящих.</w:t>
      </w:r>
    </w:p>
    <w:p>
      <w:pPr>
        <w:pStyle w:val="Normal"/>
        <w:jc w:val="both"/>
        <w:rPr/>
      </w:pPr>
      <w:r>
        <w:rPr>
          <w:color w:val="000000"/>
        </w:rPr>
        <w:t xml:space="preserve">  </w:t>
      </w:r>
      <w:r>
        <w:rPr>
          <w:color w:val="000000"/>
        </w:rPr>
        <w:t xml:space="preserve">В зависимости от своих действий, игровые персонажи могут улучшить или ухудшить события будущих десятилетий. Им не удастся предотвратить крупные бедствия или войны будущего столетия, но они могут сделать их менее разрушительными. Учитывая свое знание истории </w:t>
      </w:r>
      <w:r>
        <w:rPr>
          <w:color w:val="000000"/>
          <w:lang w:val="en-US"/>
        </w:rPr>
        <w:t>XX</w:t>
      </w:r>
      <w:r>
        <w:rPr>
          <w:color w:val="000000"/>
        </w:rPr>
        <w:t xml:space="preserve"> века, Мастер может предоставлять видения возможного будущего, если персонажи провалят свою миссию.</w:t>
      </w:r>
    </w:p>
    <w:p>
      <w:pPr>
        <w:pStyle w:val="Normal"/>
        <w:jc w:val="both"/>
        <w:rPr>
          <w:color w:val="000000"/>
        </w:rPr>
      </w:pPr>
      <w:r>
        <w:rPr>
          <w:color w:val="000000"/>
        </w:rPr>
        <w:t xml:space="preserve">  </w:t>
      </w:r>
      <w:r>
        <w:rPr>
          <w:color w:val="000000"/>
        </w:rPr>
        <w:t>Собирая знания о Красной Смерти, персонажи могут однажды понять, как ее изгнать или уничтожить. Возможно, им удастся добыть потерянные работы из Александрийской библиотеки или понять, в чем были ошибки братств прошлого.</w:t>
      </w:r>
    </w:p>
    <w:p>
      <w:pPr>
        <w:pStyle w:val="Normal"/>
        <w:jc w:val="both"/>
        <w:rPr/>
      </w:pPr>
      <w:r>
        <w:rPr>
          <w:color w:val="000000"/>
        </w:rPr>
        <w:t xml:space="preserve">  </w:t>
      </w:r>
      <w:r>
        <w:rPr>
          <w:color w:val="000000"/>
        </w:rPr>
        <w:t xml:space="preserve">История Готической Земли не обязательно будет точно следовать той, что была в «реальном мире». Может быть, персонажам удастся превратить </w:t>
      </w:r>
      <w:r>
        <w:rPr>
          <w:color w:val="000000"/>
          <w:lang w:val="en-US"/>
        </w:rPr>
        <w:t>XX</w:t>
      </w:r>
      <w:r>
        <w:rPr>
          <w:color w:val="000000"/>
        </w:rPr>
        <w:t xml:space="preserve"> век в утопию, а может быть, они потерпят полный крах.</w:t>
      </w:r>
    </w:p>
    <w:p>
      <w:pPr>
        <w:pStyle w:val="Normal"/>
        <w:jc w:val="both"/>
        <w:rPr/>
      </w:pPr>
      <w:r>
        <w:rPr>
          <w:color w:val="000000"/>
        </w:rPr>
        <w:t xml:space="preserve">  </w:t>
      </w:r>
      <w:r>
        <w:rPr>
          <w:color w:val="000000"/>
        </w:rPr>
        <w:t xml:space="preserve">Мир </w:t>
      </w:r>
      <w:r>
        <w:rPr>
          <w:b/>
          <w:color w:val="000000"/>
        </w:rPr>
        <w:t>Маски Красной Смерти</w:t>
      </w:r>
      <w:r>
        <w:rPr>
          <w:color w:val="000000"/>
        </w:rPr>
        <w:t xml:space="preserve"> ждет, когда его спасут… или когда его разрушат.</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i/>
          <w:i/>
          <w:color w:val="000000"/>
          <w:sz w:val="32"/>
          <w:szCs w:val="32"/>
        </w:rPr>
      </w:pPr>
      <w:r>
        <w:rPr>
          <w:i/>
          <w:color w:val="000000"/>
          <w:sz w:val="32"/>
          <w:szCs w:val="32"/>
        </w:rPr>
        <w:t>Таблица 1-1: 1980-ые</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В этой таблице представлены основные политические события между 1890 и 1899 годами.</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color w:val="000000"/>
        </w:rPr>
        <w:t xml:space="preserve">  </w:t>
      </w:r>
      <w:r>
        <w:rPr>
          <w:b/>
          <w:color w:val="000000"/>
        </w:rPr>
        <w:t>1890</w:t>
      </w:r>
      <w:r>
        <w:rPr>
          <w:color w:val="000000"/>
        </w:rPr>
        <w:t xml:space="preserve"> - Вырезание сиу при Вундед Ни. Айдахо и Вайоминг стали 43 и 44 штатами США. На фондовой бирже США случилась паника после краха лондонского банка «Бэринг Бразерз». Люксембург отделился от Нидерландов. Занзибар попал под протекторат Британской империи. Зимбабве стала собственностью Британской Южно-Африканской  Компании. В Японии произошли первые всеобщие выборы. В мире бушует эпидемия гриппа.</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color w:val="000000"/>
        </w:rPr>
        <w:t xml:space="preserve">  </w:t>
      </w:r>
      <w:r>
        <w:rPr>
          <w:b/>
          <w:color w:val="000000"/>
        </w:rPr>
        <w:t>1891</w:t>
      </w:r>
      <w:r>
        <w:rPr>
          <w:color w:val="000000"/>
        </w:rPr>
        <w:t xml:space="preserve"> – Компания «Американ Экспресс» ввела в обращение дорожные чеки. Началась массовая эмиграция европейцев в Канаду. Фермеры США посылают большие количества зерна, чтобы помочь голодающим в России. Президент объявил 900 000 акров индейских земель доступными для заселения. На острове Ява найдены останки Pit</w:t>
      </w:r>
      <w:r>
        <w:rPr>
          <w:color w:val="000000"/>
          <w:lang w:val="en-US"/>
        </w:rPr>
        <w:t>h</w:t>
      </w:r>
      <w:r>
        <w:rPr>
          <w:color w:val="000000"/>
        </w:rPr>
        <w:t>ecant</w:t>
      </w:r>
      <w:r>
        <w:rPr>
          <w:color w:val="000000"/>
          <w:lang w:val="en-US"/>
        </w:rPr>
        <w:t>h</w:t>
      </w:r>
      <w:r>
        <w:rPr>
          <w:color w:val="000000"/>
        </w:rPr>
        <w:t>ropus erectus. Франция и Россия заключили дружеское соглашение. В Женеве появилось движение молодых турецких революционеров. Основана Пангерманская лига. Папа Римский предложил энциклику рабочим. Между США и Чили чуть не началась война, когда моряки с военного корабля «</w:t>
      </w:r>
      <w:r>
        <w:rPr>
          <w:i/>
          <w:color w:val="000000"/>
        </w:rPr>
        <w:t>Балтимор»</w:t>
      </w:r>
      <w:r>
        <w:rPr>
          <w:color w:val="000000"/>
        </w:rPr>
        <w:t xml:space="preserve"> подверглись нападению в </w:t>
      </w:r>
      <w:r>
        <w:rPr>
          <w:rFonts w:cs="Times New Roman CYR" w:ascii="Times New Roman CYR" w:hAnsi="Times New Roman CYR"/>
          <w:color w:val="000000"/>
        </w:rPr>
        <w:t>Вальпараисо</w:t>
      </w:r>
      <w:r>
        <w:rPr>
          <w:color w:val="000000"/>
        </w:rPr>
        <w:t>. Землетрясение в Японии убило более 10 тысяч человек.</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color w:val="000000"/>
        </w:rPr>
        <w:t xml:space="preserve">  </w:t>
      </w:r>
      <w:r>
        <w:rPr>
          <w:b/>
          <w:color w:val="000000"/>
        </w:rPr>
        <w:t>1892</w:t>
      </w:r>
      <w:r>
        <w:rPr>
          <w:color w:val="000000"/>
        </w:rPr>
        <w:t xml:space="preserve"> – Писатель Хосе Марти основал Кубинскую революционную партию. В США работники металлургии объявили забастовку. Остров Эллис стал центром по приему иммигрантов в Соединенные Штаты. Президент объявил 3 миллиона акров шайеннских и арапахских земель доступными для заселения. Из Европы в США пришла эпидемия холеры. Гладстоун стал премьер-министром Англии. В Польше в городе Харьков прошла первая панславянская конференция. Принц Ито стал премьер-министром Японии.</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b/>
          <w:color w:val="000000"/>
        </w:rPr>
        <w:t>1893</w:t>
      </w:r>
      <w:r>
        <w:rPr>
          <w:color w:val="000000"/>
        </w:rPr>
        <w:t xml:space="preserve"> – Гровер Кливленд стал 24-м президентом Соединенных Штатов. В Чикаго проходит Всемирная выставка. Неприятности с Филадельфийской и Редингской железными дорогами подняли в США экономическую панику. Фритьоф Нельсон начал свою экспедицию к Северному полюсу. В США прекратили выпуск золотых сертификатов, после того как золотые резервы казначейства США упали ниже ста миллионов долларов. Шесть миллионов акров земель, принадлежащих чероки, объявили открытыми для заселения. 27 июля фондовая биржа потерпела крах. Подписан Русско-французский союз. Берег Слоновой кости стал французской колонией. Проведено голосование по второму биллю об ирландском самоуправлении в Британской палате лордов. Наталь добился самоуправления. Трансвааль провел аннексию Свазиленда. Франция присоединила Лаос к Индокитайскому союзу. Новая Зеландия стала первой нацией, где у женщины появилось право голоса. Гавайская королева Лилиуокалани была свергнута и замещена временным правительством. США приняла Гавайи под протекторат.</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b/>
          <w:color w:val="000000"/>
        </w:rPr>
        <w:t>1894</w:t>
      </w:r>
      <w:r>
        <w:rPr>
          <w:color w:val="000000"/>
        </w:rPr>
        <w:t xml:space="preserve"> – Пресвитерианская Генеральная Ассамблея обвинила в ереси профессора Генри Смита. 750 тысяч рабочих в США устроили забастовку. Гавайи стали республикой. Британия завершила захват Уганды. Свен Гедин исследует Тибет. Капитан Альфред Дрейфус арестован во Франции за провоцирование политического кризиса. Япония и Корея объявили войну Китаю. В Турции проводится массовое истребление армян.</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color w:val="000000"/>
        </w:rPr>
        <w:t xml:space="preserve">  </w:t>
      </w:r>
      <w:r>
        <w:rPr>
          <w:b/>
          <w:color w:val="000000"/>
        </w:rPr>
        <w:t>1895</w:t>
      </w:r>
      <w:r>
        <w:rPr>
          <w:color w:val="000000"/>
        </w:rPr>
        <w:t xml:space="preserve"> – Куба сражается за независимость с Испанией и Хосе Марти героически погибает. Президент Кливленд разрешает пограничные разногласия между Бразилией и Аргентиной в пользу Бразилии. Убит Степан Стамбулов, премьер Болгарии. В Трансваале усиливается враждебность к британцам из-за карательной экспедиции Джейсона. Ленин сослан в Сибирь. Корея получила независимость. Японцы убили королеву Кореи.</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b/>
          <w:color w:val="000000"/>
        </w:rPr>
        <w:t>1896</w:t>
      </w:r>
      <w:r>
        <w:rPr>
          <w:color w:val="000000"/>
        </w:rPr>
        <w:t xml:space="preserve"> – Юта стала 45 штатом. На Аляске в регионе Клондайка началась золотая лихорадка. Испанский генерал Вейлер подавил кубинских повстанцев. В Никарагуа началась революция, когда там высадилась американская морская пехота, защищающая интересы США в этой стране. Испания отказалась от помощи США в урегулировании конфликта на Кубе, полагая, что США заинтересована в независимости этой страны. Вильям МакКинли становится 25-м американским президентом. В Афинах, в Греции прошли первые современные Олимпийские игры, в которых участвовало 13 наций. Доказательства невиновности Альфреда Дрейфуса были скрыты. В Японии жертвами цунами стали 27 тысяч человек. Британия подчинила себе Малайю. В Индии погиб урожай пшеницы. Эфиопский монарх Менелик </w:t>
      </w:r>
      <w:r>
        <w:rPr>
          <w:color w:val="000000"/>
          <w:lang w:val="en-US"/>
        </w:rPr>
        <w:t>II</w:t>
      </w:r>
      <w:r>
        <w:rPr>
          <w:color w:val="000000"/>
        </w:rPr>
        <w:t xml:space="preserve"> удержал независимость своей страны, разбив итальянцев под Адуа. Трансвааль и Оранжевое свободное государство заключили военный союз. Франция присоединила к себе Мадагаскар. Убит шах Персии.</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b/>
          <w:color w:val="000000"/>
        </w:rPr>
        <w:t>1897</w:t>
      </w:r>
      <w:r>
        <w:rPr>
          <w:color w:val="000000"/>
        </w:rPr>
        <w:t xml:space="preserve"> – США выступает против действий генерала Вейлера на Кубе. После установления либерального правительства генерал Вейлер отозван в Испанию. В Базеле, в Швейцарии, Теодор Герцль организовал сионистское движение. Объединение Крита и Греции. Греция разбила турков в битве при Фессали. Матье Дрейфус обнаружил, что автором документа, по которому обвинили его брата, был майор Эстерхази. Германия оккупировала Цзяочжоу в Китае. Из-за гибели урожая пшеницы в Индии начался голод. В Занзибаре отменили рабство.</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b/>
          <w:color w:val="000000"/>
        </w:rPr>
        <w:t>1898</w:t>
      </w:r>
      <w:r>
        <w:rPr>
          <w:color w:val="000000"/>
        </w:rPr>
        <w:t xml:space="preserve"> – На причалах в Гаване взорвался линкор «</w:t>
      </w:r>
      <w:r>
        <w:rPr>
          <w:i/>
          <w:color w:val="000000"/>
        </w:rPr>
        <w:t>Мэн</w:t>
      </w:r>
      <w:r>
        <w:rPr>
          <w:color w:val="000000"/>
        </w:rPr>
        <w:t>», началась Испано-американская война. Гавайи стали частью Соединенных Штатов. Британия взяла у Китая в аренду Гонконг на 99 лет. Закончилась Испано-американская война. Испания уступила США Пуэрто-Рико, Филиппины и Гуам. Эстерхази оправдали по обвинению о подделке в деле Дрейфуса. Полковник Анри сознался в своих деяниях. Итальянские наемные убийцы ликвидировали австрийскую императрицу Елизавету. В Китае началось Боксерское восстание. Китайская императрица Цы-си заключила императора под стражу. Противостояние Британии и Франции при Фашоде закончилось тем, что Франция покинула Судан.</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b/>
          <w:color w:val="000000"/>
        </w:rPr>
        <w:t>1899</w:t>
      </w:r>
      <w:r>
        <w:rPr>
          <w:color w:val="000000"/>
        </w:rPr>
        <w:t xml:space="preserve"> – Хлопковый долгоносик распространился с юга реки Рио-Гранде по южным штатам США. Соединенные Штаты присоединили к себе остров Уэйк. Конгресс США принял решение увеличить военно-морской флот. Во время урагана в Пуэрто-Рико погибло 2 тысячи человек. Пересмотрено дело Дрейфуса. Французский президент издал указ, в котором оправдывал Дрейфуса. Была образована Гаагская конференция, рассматривающая международные споры. Началась Бурская вой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44:00Z</dcterms:created>
  <dc:creator>Lordik</dc:creator>
  <dc:description/>
  <dc:language>en-US</dc:language>
  <cp:lastModifiedBy>Lordik</cp:lastModifiedBy>
  <dcterms:modified xsi:type="dcterms:W3CDTF">2005-02-12T23:50:00Z</dcterms:modified>
  <cp:revision>2</cp:revision>
  <dc:subject/>
  <dc:title/>
</cp:coreProperties>
</file>