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eastAsia="ru-RU"/>
        </w:rPr>
      </w:pPr>
      <w:r>
        <w:rPr>
          <w:b/>
          <w:sz w:val="40"/>
          <w:lang w:val="en-US" w:eastAsia="ru-RU"/>
        </w:rPr>
        <w:t>ПОГИБЕЛЬ ШАДОУБОРН</w:t>
      </w:r>
    </w:p>
    <w:p>
      <w:pPr>
        <w:pStyle w:val="Normal"/>
        <w:jc w:val="center"/>
        <w:rPr>
          <w:b/>
          <w:b/>
          <w:sz w:val="28"/>
          <w:lang w:val="en-US" w:eastAsia="ru-RU"/>
        </w:rPr>
      </w:pPr>
      <w:r>
        <w:rPr>
          <w:b/>
          <w:sz w:val="28"/>
          <w:lang w:val="en-US" w:eastAsia="ru-RU"/>
        </w:rPr>
        <w:t>By William W. Connors</w:t>
      </w:r>
    </w:p>
    <w:p>
      <w:pPr>
        <w:pStyle w:val="Normal"/>
        <w:ind w:firstLine="284"/>
        <w:jc w:val="both"/>
        <w:rPr>
          <w:b/>
          <w:b/>
          <w:color w:val="000000"/>
          <w:sz w:val="28"/>
          <w:lang w:val="en-US" w:eastAsia="ru-RU"/>
        </w:rPr>
      </w:pPr>
      <w:r>
        <w:rPr>
          <w:b/>
          <w:color w:val="000000"/>
          <w:sz w:val="28"/>
          <w:lang w:val="en-US" w:eastAsia="ru-RU"/>
        </w:rPr>
      </w:r>
    </w:p>
    <w:p>
      <w:pPr>
        <w:pStyle w:val="Normal"/>
        <w:jc w:val="both"/>
        <w:rPr/>
      </w:pPr>
      <w:r>
        <w:rPr>
          <w:color w:val="000000"/>
          <w:lang w:val="en-US" w:eastAsia="ru-RU"/>
        </w:rPr>
        <w:t>Credits</w:t>
      </w:r>
      <w:r>
        <w:rPr>
          <w:color w:val="000000"/>
          <w:lang w:eastAsia="ru-RU"/>
        </w:rPr>
        <w:t>:</w:t>
      </w:r>
    </w:p>
    <w:p>
      <w:pPr>
        <w:pStyle w:val="Heading"/>
        <w:jc w:val="left"/>
        <w:rPr>
          <w:b w:val="false"/>
          <w:b w:val="false"/>
          <w:sz w:val="20"/>
          <w:lang w:val="en-US"/>
        </w:rPr>
      </w:pPr>
      <w:r>
        <w:rPr>
          <w:b w:val="false"/>
          <w:sz w:val="20"/>
          <w:lang w:val="en-US"/>
        </w:rPr>
        <w:t>Design: William W. Connors</w:t>
        <w:tab/>
        <w:tab/>
        <w:tab/>
        <w:tab/>
        <w:t>Art: Robin Wood</w:t>
      </w:r>
    </w:p>
    <w:p>
      <w:pPr>
        <w:pStyle w:val="Heading"/>
        <w:jc w:val="left"/>
        <w:rPr>
          <w:b w:val="false"/>
          <w:b w:val="false"/>
          <w:sz w:val="20"/>
          <w:lang w:val="en-US"/>
        </w:rPr>
      </w:pPr>
      <w:r>
        <w:rPr>
          <w:b w:val="false"/>
          <w:sz w:val="20"/>
          <w:lang w:val="en-US"/>
        </w:rPr>
        <w:t>Dungeon # 31 (с) 1991</w:t>
        <w:tab/>
        <w:tab/>
        <w:tab/>
        <w:tab/>
        <w:tab/>
        <w:t>Official Ravenloft Adventure for 4-6 players, Levels 6-9</w:t>
        <w:tab/>
      </w:r>
    </w:p>
    <w:p>
      <w:pPr>
        <w:pStyle w:val="Heading"/>
        <w:jc w:val="left"/>
        <w:rPr/>
      </w:pPr>
      <w:r>
        <w:rPr>
          <w:b w:val="false"/>
          <w:sz w:val="20"/>
        </w:rPr>
        <w:t xml:space="preserve">Перевод </w:t>
      </w:r>
      <w:r>
        <w:rPr>
          <w:b w:val="false"/>
          <w:sz w:val="20"/>
          <w:lang w:val="en-US"/>
        </w:rPr>
        <w:t>GEP © 2003</w:t>
      </w:r>
    </w:p>
    <w:p>
      <w:pPr>
        <w:pStyle w:val="Normal"/>
        <w:ind w:firstLine="284"/>
        <w:jc w:val="both"/>
        <w:rPr/>
      </w:pPr>
      <w:r>
        <w:rPr>
          <w:color w:val="000000"/>
          <w:lang w:eastAsia="ru-RU"/>
        </w:rPr>
        <w:t xml:space="preserve">Уильям Коннорс работал как внештатный проектировщик и редактор на протяжении многих лет. Два года назад он принял предложение </w:t>
      </w:r>
      <w:r>
        <w:rPr>
          <w:color w:val="000000"/>
          <w:lang w:val="en-US" w:eastAsia="ru-RU"/>
        </w:rPr>
        <w:t xml:space="preserve">TSR </w:t>
      </w:r>
      <w:r>
        <w:rPr>
          <w:color w:val="000000"/>
          <w:lang w:eastAsia="ru-RU"/>
        </w:rPr>
        <w:t xml:space="preserve">и быстро проникся идеей Равенлофта. Он редактировал </w:t>
      </w:r>
      <w:r>
        <w:rPr>
          <w:color w:val="000000"/>
          <w:lang w:val="en-US" w:eastAsia="ru-RU"/>
        </w:rPr>
        <w:t xml:space="preserve">RA1 </w:t>
      </w:r>
      <w:r>
        <w:rPr>
          <w:color w:val="000000"/>
          <w:lang w:eastAsia="ru-RU"/>
        </w:rPr>
        <w:t xml:space="preserve">«Пирушку Гоблынов» (первый Равенлофтовский модуль), был автором </w:t>
      </w:r>
      <w:r>
        <w:rPr>
          <w:color w:val="000000"/>
          <w:lang w:val="en-US" w:eastAsia="ru-RU"/>
        </w:rPr>
        <w:t xml:space="preserve">MC10 </w:t>
      </w:r>
      <w:r>
        <w:rPr>
          <w:color w:val="000000"/>
          <w:lang w:eastAsia="ru-RU"/>
        </w:rPr>
        <w:t xml:space="preserve">Справочник Монстров Равенлофта – </w:t>
      </w:r>
      <w:r>
        <w:rPr>
          <w:color w:val="000000"/>
          <w:lang w:val="en-US" w:eastAsia="ru-RU"/>
        </w:rPr>
        <w:t>I</w:t>
      </w:r>
      <w:r>
        <w:rPr>
          <w:color w:val="000000"/>
          <w:lang w:eastAsia="ru-RU"/>
        </w:rPr>
        <w:t xml:space="preserve"> и работает над другими проектами, связанными с этим сеттингом, в настоящее время.</w:t>
      </w:r>
    </w:p>
    <w:p>
      <w:pPr>
        <w:pStyle w:val="Normal"/>
        <w:ind w:firstLine="284"/>
        <w:jc w:val="both"/>
        <w:rPr/>
      </w:pPr>
      <w:r>
        <w:rPr>
          <w:color w:val="000000"/>
          <w:lang w:eastAsia="ru-RU"/>
        </w:rPr>
        <w:t>Билл пишет: «К тому времени, когда это приключение было напечатано, оно было сыграно на нескольких сессиях и в США и в Европе. Хочется особенно поблагодарить Блэйка Мобли (</w:t>
      </w:r>
      <w:r>
        <w:rPr>
          <w:color w:val="000000"/>
          <w:lang w:val="en-US" w:eastAsia="ru-RU"/>
        </w:rPr>
        <w:t>Blake Mobley</w:t>
      </w:r>
      <w:r>
        <w:rPr>
          <w:color w:val="000000"/>
          <w:lang w:eastAsia="ru-RU"/>
        </w:rPr>
        <w:t xml:space="preserve">), который любезно согласился быть рефери для меня на Европейском  </w:t>
      </w:r>
      <w:r>
        <w:rPr>
          <w:color w:val="000000"/>
          <w:lang w:val="en-US" w:eastAsia="ru-RU"/>
        </w:rPr>
        <w:t>GENCON</w:t>
      </w:r>
      <w:r>
        <w:rPr>
          <w:color w:val="000000"/>
          <w:lang w:eastAsia="ru-RU"/>
        </w:rPr>
        <w:t>-е, а также всех игроков на всех сессиях, которые оказали мне бесценную помощь в разработке этого приключения».</w:t>
      </w:r>
    </w:p>
    <w:p>
      <w:pPr>
        <w:pStyle w:val="Normal"/>
        <w:ind w:firstLine="284"/>
        <w:jc w:val="both"/>
        <w:rPr>
          <w:color w:val="000000"/>
          <w:lang w:eastAsia="ru-RU"/>
        </w:rPr>
      </w:pPr>
      <w:r>
        <w:rPr>
          <w:color w:val="000000"/>
          <w:lang w:eastAsia="ru-RU"/>
        </w:rPr>
        <w:t xml:space="preserve">«Погибель Шадоуборн» </w:t>
      </w:r>
      <w:r>
        <w:rPr>
          <w:color w:val="000000"/>
          <w:lang w:val="en-US" w:eastAsia="ru-RU"/>
        </w:rPr>
        <w:t xml:space="preserve">AD&amp;D </w:t>
      </w:r>
      <w:r>
        <w:rPr>
          <w:color w:val="000000"/>
          <w:lang w:eastAsia="ru-RU"/>
        </w:rPr>
        <w:t>приключение в Равенлофте для 4-6 персонажей 6-9-го уровня (общий уровень примерно 37). Персонажи могут быть любого класса, расы и мировоззрения. Однако настоятельно рекомендуется, чтобы все мировоззрения персонажей были отличны от злого, и один из РС, предпочтительно законно-добрый жрец или паладин, должен быть родственником Леди Шадоуборн, умершей НПС (смотри «Избранный» для деталей). Заклинательные способности РС дают им определенное преимущество, а заклинание магического огня существенно необходимо для успешного завершения приключения (смотри «Последний ключ» и «Четыре ключа»)</w:t>
      </w:r>
      <w:r>
        <w:rPr>
          <w:color w:val="000000"/>
          <w:lang w:val="en-US" w:eastAsia="ru-RU"/>
        </w:rPr>
        <w:t>.</w:t>
      </w:r>
    </w:p>
    <w:p>
      <w:pPr>
        <w:pStyle w:val="Normal"/>
        <w:ind w:firstLine="284"/>
        <w:jc w:val="both"/>
        <w:rPr/>
      </w:pPr>
      <w:r>
        <w:rPr>
          <w:color w:val="000000"/>
          <w:lang w:eastAsia="ru-RU"/>
        </w:rPr>
        <w:t xml:space="preserve">Это приключение может быть сыграно без наличия сеттинга Равенлофт, но ДМ-ы, которые используют материал сеттинга, будут способны привнести в игру большее количество Готической атмосферы ужаса, которое отличает приключения в Равенлофте от традиционной </w:t>
      </w:r>
      <w:r>
        <w:rPr>
          <w:color w:val="000000"/>
          <w:lang w:val="en-US" w:eastAsia="ru-RU"/>
        </w:rPr>
        <w:t xml:space="preserve">AD&amp;D </w:t>
      </w:r>
      <w:r>
        <w:rPr>
          <w:color w:val="000000"/>
          <w:lang w:eastAsia="ru-RU"/>
        </w:rPr>
        <w:t xml:space="preserve"> игры. Один монстр взят из Справочника Монстров – </w:t>
      </w:r>
      <w:r>
        <w:rPr>
          <w:color w:val="000000"/>
          <w:lang w:val="en-US" w:eastAsia="ru-RU"/>
        </w:rPr>
        <w:t>II</w:t>
      </w:r>
      <w:r>
        <w:rPr>
          <w:color w:val="000000"/>
          <w:lang w:eastAsia="ru-RU"/>
        </w:rPr>
        <w:t>.</w:t>
      </w:r>
    </w:p>
    <w:p>
      <w:pPr>
        <w:pStyle w:val="Normal"/>
        <w:ind w:firstLine="284"/>
        <w:jc w:val="both"/>
        <w:rPr/>
      </w:pPr>
      <w:r>
        <w:rPr>
          <w:color w:val="000000"/>
          <w:lang w:eastAsia="ru-RU"/>
        </w:rPr>
        <w:t>Главный противник в этом приключении, интеллектуальный меч Эбонбан (</w:t>
      </w:r>
      <w:r>
        <w:rPr>
          <w:color w:val="000000"/>
          <w:lang w:val="en-US" w:eastAsia="ru-RU"/>
        </w:rPr>
        <w:t>Ebonbane</w:t>
      </w:r>
      <w:r>
        <w:rPr>
          <w:color w:val="000000"/>
          <w:lang w:eastAsia="ru-RU"/>
        </w:rPr>
        <w:t xml:space="preserve">), впервые появился в </w:t>
      </w:r>
      <w:r>
        <w:rPr>
          <w:color w:val="000000"/>
          <w:lang w:val="en-US" w:eastAsia="ru-RU"/>
        </w:rPr>
        <w:t xml:space="preserve">RR1 </w:t>
      </w:r>
      <w:r>
        <w:rPr>
          <w:color w:val="000000"/>
          <w:lang w:eastAsia="ru-RU"/>
        </w:rPr>
        <w:t>«Дарклорды», 96-ти страничном приложении к сеттингу Равенлофта.</w:t>
      </w:r>
    </w:p>
    <w:p>
      <w:pPr>
        <w:pStyle w:val="Normal"/>
        <w:ind w:firstLine="284"/>
        <w:jc w:val="both"/>
        <w:rPr>
          <w:color w:val="000000"/>
          <w:lang w:eastAsia="ru-RU"/>
        </w:rPr>
      </w:pPr>
      <w:r>
        <w:rPr>
          <w:color w:val="000000"/>
          <w:lang w:eastAsia="ru-RU"/>
        </w:rPr>
      </w:r>
    </w:p>
    <w:p>
      <w:pPr>
        <w:pStyle w:val="Heading1"/>
        <w:ind w:firstLine="284"/>
        <w:rPr/>
      </w:pPr>
      <w:r>
        <w:rPr/>
        <w:t>ДЕМИПЛАН РАВЕНЛОФТА</w:t>
      </w:r>
    </w:p>
    <w:p>
      <w:pPr>
        <w:pStyle w:val="Normal"/>
        <w:ind w:firstLine="284"/>
        <w:jc w:val="both"/>
        <w:rPr>
          <w:color w:val="000000"/>
          <w:lang w:val="en-US" w:eastAsia="ru-RU"/>
        </w:rPr>
      </w:pPr>
      <w:r>
        <w:rPr>
          <w:color w:val="000000"/>
          <w:lang w:val="en-US" w:eastAsia="ru-RU"/>
        </w:rPr>
        <w:t xml:space="preserve"> </w:t>
      </w:r>
    </w:p>
    <w:p>
      <w:pPr>
        <w:pStyle w:val="Normal"/>
        <w:ind w:firstLine="284"/>
        <w:jc w:val="both"/>
        <w:rPr>
          <w:color w:val="000000"/>
          <w:lang w:eastAsia="ru-RU"/>
        </w:rPr>
      </w:pPr>
      <w:r>
        <w:rPr>
          <w:color w:val="000000"/>
          <w:lang w:eastAsia="ru-RU"/>
        </w:rPr>
        <w:t>Для тех, кто не знаком с сеттингом Равенлофт, ниже следует краткий обзор домейна страха. Хотя он ни в коей мере не заменит сам сеттинг, он должен обеспечить ощущение атмосферы и лучшего понимания сеттинга, в котором происходит это приключение.</w:t>
      </w:r>
    </w:p>
    <w:p>
      <w:pPr>
        <w:pStyle w:val="Heading2"/>
        <w:ind w:firstLine="284"/>
        <w:rPr/>
      </w:pPr>
      <w:r>
        <w:rPr/>
        <w:t>ЗЕМЛЯ</w:t>
      </w:r>
    </w:p>
    <w:p>
      <w:pPr>
        <w:pStyle w:val="Normal"/>
        <w:ind w:firstLine="284"/>
        <w:jc w:val="both"/>
        <w:rPr>
          <w:color w:val="000000"/>
          <w:lang w:eastAsia="ru-RU"/>
        </w:rPr>
      </w:pPr>
      <w:r>
        <w:rPr>
          <w:color w:val="000000"/>
          <w:lang w:eastAsia="ru-RU"/>
        </w:rPr>
        <w:t xml:space="preserve">Демиплан Равенлофта не из этого мира, и ни из какого другого. Он существует сам по себе, как остров. Это твердое физическое измерение внутри Эфирного плана и оно следует своим собственным таинственным законам. </w:t>
      </w:r>
    </w:p>
    <w:p>
      <w:pPr>
        <w:pStyle w:val="Normal"/>
        <w:ind w:firstLine="284"/>
        <w:jc w:val="both"/>
        <w:rPr>
          <w:color w:val="000000"/>
          <w:lang w:eastAsia="ru-RU"/>
        </w:rPr>
      </w:pPr>
      <w:r>
        <w:rPr>
          <w:color w:val="000000"/>
          <w:lang w:eastAsia="ru-RU"/>
        </w:rPr>
        <w:t>Равенлофт не устойчив. Через какое-то время, его земли могут расширяться, соединяться, уплотняться или исчезать. Он обычно меньше, чем реальности на Главном Материальном Плане, типа Кринна и «Забытых Королевств», но в отличие от них, он не имеет никакого установленного размера. Фактически, он, кажется, движется так же, как и меняет форму. Он плавает в Эфирном плане, протягивая свои туманные пальцы в другие миры и планы, поглощая персонажей, также как и землю.</w:t>
      </w:r>
    </w:p>
    <w:p>
      <w:pPr>
        <w:pStyle w:val="Heading2"/>
        <w:ind w:firstLine="284"/>
        <w:rPr/>
      </w:pPr>
      <w:r>
        <w:rPr/>
        <w:t>ТУМАНЫ</w:t>
      </w:r>
    </w:p>
    <w:p>
      <w:pPr>
        <w:pStyle w:val="Normal"/>
        <w:ind w:firstLine="284"/>
        <w:jc w:val="both"/>
        <w:rPr>
          <w:color w:val="000000"/>
          <w:lang w:eastAsia="ru-RU"/>
        </w:rPr>
      </w:pPr>
      <w:r>
        <w:rPr>
          <w:color w:val="000000"/>
          <w:lang w:eastAsia="ru-RU"/>
        </w:rPr>
        <w:t>Земли Ядра и острова ужаса, которые окружают его, плывут в бесконечном море несущегося тумана. Известный, как Туманы, этот покров, кажется, формирует преграду демиплану. Передвижение через Туманы крайне непредсказуемо и в них невозможно никого выследить.</w:t>
      </w:r>
    </w:p>
    <w:p>
      <w:pPr>
        <w:pStyle w:val="Heading2"/>
        <w:ind w:firstLine="284"/>
        <w:rPr/>
      </w:pPr>
      <w:r>
        <w:rPr/>
        <w:t>ЛОРДЫ И ИХ ДОМЕЙНЫ</w:t>
      </w:r>
    </w:p>
    <w:p>
      <w:pPr>
        <w:pStyle w:val="Normal"/>
        <w:ind w:firstLine="284"/>
        <w:jc w:val="both"/>
        <w:rPr>
          <w:color w:val="000000"/>
          <w:lang w:eastAsia="ru-RU"/>
        </w:rPr>
      </w:pPr>
      <w:r>
        <w:rPr>
          <w:color w:val="000000"/>
          <w:lang w:eastAsia="ru-RU"/>
        </w:rPr>
        <w:t>Существам и созданиям большого зла, вовлеченных в Равенлофт предоставляется статус лордов и каждому из них дается домейн, которым он или она управляет. И хотя домейн полностью находится под контролем своего лорда, он также является его тюрьмой. Каждый из лордов живет со своим собственным проклятием или бедой. Как в Аду Данте, наказание лорда должно быть соответственно злу, которое он совершил.</w:t>
      </w:r>
    </w:p>
    <w:p>
      <w:pPr>
        <w:pStyle w:val="Normal"/>
        <w:ind w:firstLine="284"/>
        <w:jc w:val="both"/>
        <w:rPr>
          <w:color w:val="000000"/>
          <w:lang w:eastAsia="ru-RU"/>
        </w:rPr>
      </w:pPr>
      <w:r>
        <w:rPr>
          <w:color w:val="000000"/>
          <w:lang w:eastAsia="ru-RU"/>
        </w:rPr>
        <w:t>Тем не менее, несмотря на их собственные страдания, лорды – могущественные существа. Темные Силы, которые заключили их в тюрьму, также сделали их почти всемогущими. Двумя словами, лорда домейна в его собственном королевстве практически невозможно остановить. Их могущество, которое часто было большим и в их первоначальном мире, стало еще больше. Даже партия приключенцев высокого уровня имеет небольшой шанс нанести поражение лорду в прямом бою.</w:t>
      </w:r>
    </w:p>
    <w:p>
      <w:pPr>
        <w:pStyle w:val="Heading2"/>
        <w:ind w:firstLine="284"/>
        <w:rPr/>
      </w:pPr>
      <w:r>
        <w:rPr/>
        <w:t>МАГИЯ В РАВЕНЛОФТЕ</w:t>
      </w:r>
    </w:p>
    <w:p>
      <w:pPr>
        <w:pStyle w:val="Normal"/>
        <w:ind w:firstLine="284"/>
        <w:jc w:val="both"/>
        <w:rPr>
          <w:color w:val="000000"/>
          <w:lang w:eastAsia="ru-RU"/>
        </w:rPr>
      </w:pPr>
      <w:r>
        <w:rPr>
          <w:color w:val="000000"/>
          <w:lang w:eastAsia="ru-RU"/>
        </w:rPr>
        <w:t>Демиплан Равенлофта наложил отпечаток на большинство использующих магию персонажей. Заклинания, которые прекрасно и качественно срабатывали в прошлом, здесь могут не работать так, как работали раньше.</w:t>
      </w:r>
    </w:p>
    <w:p>
      <w:pPr>
        <w:pStyle w:val="Normal"/>
        <w:ind w:firstLine="284"/>
        <w:jc w:val="both"/>
        <w:rPr>
          <w:color w:val="000000"/>
          <w:lang w:eastAsia="ru-RU"/>
        </w:rPr>
      </w:pPr>
      <w:r>
        <w:rPr>
          <w:color w:val="000000"/>
          <w:lang w:eastAsia="ru-RU"/>
        </w:rPr>
        <w:t>Хотя сеттинг Равенлофта детализирует определенные изменения заклинаний, следующие руководящие принципы должны помочь позволить отыграть это приключение без этого издания.</w:t>
      </w:r>
    </w:p>
    <w:p>
      <w:pPr>
        <w:pStyle w:val="Heading3"/>
        <w:ind w:firstLine="284"/>
        <w:rPr/>
      </w:pPr>
      <w:r>
        <w:rPr/>
        <w:t>ВОЗМОЖНОСТЬ ПОБЕГА ИЗ РАВЕНЛОФТА</w:t>
      </w:r>
    </w:p>
    <w:p>
      <w:pPr>
        <w:pStyle w:val="Normal"/>
        <w:ind w:firstLine="284"/>
        <w:jc w:val="both"/>
        <w:rPr>
          <w:color w:val="000000"/>
          <w:lang w:eastAsia="ru-RU"/>
        </w:rPr>
      </w:pPr>
      <w:r>
        <w:rPr>
          <w:color w:val="000000"/>
          <w:lang w:eastAsia="ru-RU"/>
        </w:rPr>
        <w:t>Очень трудно сбежать из Равенлофта, как только вы туда попали. Заклинания, которые обычно позволяют путешествовать через измерения, здесь просто не работают. В этом приключении у партии нет никакого пути, чтобы сбежать из поместья Шадоуборн при помощи обычной магии, до тех пор, пока они не найдут способ победить Эбонбана.</w:t>
      </w:r>
    </w:p>
    <w:p>
      <w:pPr>
        <w:pStyle w:val="Heading3"/>
        <w:ind w:firstLine="284"/>
        <w:rPr/>
      </w:pPr>
      <w:r>
        <w:rPr/>
        <w:t>ОБНАРУЖЕНИЕ ЗЛА</w:t>
      </w:r>
    </w:p>
    <w:p>
      <w:pPr>
        <w:pStyle w:val="Normal"/>
        <w:ind w:firstLine="284"/>
        <w:jc w:val="both"/>
        <w:rPr>
          <w:color w:val="000000"/>
          <w:lang w:eastAsia="ru-RU"/>
        </w:rPr>
      </w:pPr>
      <w:r>
        <w:rPr>
          <w:color w:val="000000"/>
          <w:lang w:eastAsia="ru-RU"/>
        </w:rPr>
        <w:t>В такой таинственной земле, как Равенлофт, заклинания, предназначенные обнаружить добро или зло, не работают. Такие заклинания могут показать закон или хаос, но они никогда не скажут заклинателю больше.</w:t>
      </w:r>
    </w:p>
    <w:p>
      <w:pPr>
        <w:pStyle w:val="Heading3"/>
        <w:ind w:firstLine="284"/>
        <w:rPr/>
      </w:pPr>
      <w:r>
        <w:rPr/>
        <w:t>ПРЕДСКАЗАНИЯ</w:t>
      </w:r>
    </w:p>
    <w:p>
      <w:pPr>
        <w:pStyle w:val="Normal"/>
        <w:ind w:firstLine="284"/>
        <w:jc w:val="both"/>
        <w:rPr>
          <w:color w:val="000000"/>
          <w:lang w:eastAsia="ru-RU"/>
        </w:rPr>
      </w:pPr>
      <w:r>
        <w:rPr>
          <w:color w:val="000000"/>
          <w:lang w:eastAsia="ru-RU"/>
        </w:rPr>
        <w:t>В целом, предсказательные заклинания в Равенлофте менее надежны и более загадочны. ДМ должен выдавать такие результаты предсказаний, чтобы партия никогда не была полностью уверена в том, что информация, которую они получили, истинна. Например, «ваше заклинание обнаружения ловушек и ям показывает, что этот участок леса безопасен для передвижения, но есть что-то необычное в том, когда вы его зачитывали. Вы не можете сказать что именно, но вас посещают мысли, сомневающиеся в точности этого заклинания».</w:t>
      </w:r>
    </w:p>
    <w:p>
      <w:pPr>
        <w:pStyle w:val="Heading3"/>
        <w:ind w:firstLine="284"/>
        <w:rPr/>
      </w:pPr>
      <w:r>
        <w:rPr/>
        <w:t>НЕКРОМАНТИЯ</w:t>
      </w:r>
    </w:p>
    <w:p>
      <w:pPr>
        <w:pStyle w:val="Normal"/>
        <w:ind w:firstLine="284"/>
        <w:jc w:val="both"/>
        <w:rPr>
          <w:color w:val="000000"/>
          <w:lang w:eastAsia="ru-RU"/>
        </w:rPr>
      </w:pPr>
      <w:r>
        <w:rPr>
          <w:color w:val="000000"/>
          <w:lang w:eastAsia="ru-RU"/>
        </w:rPr>
        <w:t>Многие заклинания, имеющие злую или темную природу (главным образом заклинания некромантии), фактически работают намного лучше в Равенлофте, чем во внешних мирах. Однако есть цена, которую нужно заплатить за их использование (смотри сеттинг Равенлофта, «Чеки Сил»).</w:t>
      </w:r>
    </w:p>
    <w:p>
      <w:pPr>
        <w:pStyle w:val="Normal"/>
        <w:ind w:firstLine="284"/>
        <w:jc w:val="both"/>
        <w:rPr>
          <w:color w:val="000000"/>
          <w:lang w:eastAsia="ru-RU"/>
        </w:rPr>
      </w:pPr>
      <w:r>
        <w:rPr>
          <w:color w:val="000000"/>
          <w:lang w:eastAsia="ru-RU"/>
        </w:rPr>
      </w:r>
    </w:p>
    <w:p>
      <w:pPr>
        <w:pStyle w:val="Heading1"/>
        <w:ind w:firstLine="284"/>
        <w:rPr/>
      </w:pPr>
      <w:r>
        <w:rPr/>
        <w:t>ИНФОРМАЦИЯ ДЛЯ ДМ-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События, детализированные в этом приключениями, уходят своими корнями в далекое прошлое, за несколько столетий до рождения РС. Хотя РС и не знают об этом в начале модуля, они были обречены на то, чтобы появиться в Равенлофте в определенное время, в определенном месте. Причина этого проста. Один из РС непосредственно связан с Леди Кэтери Шадоуборн, прежней хозяйкой этого поместья (смотри «Избранный»).</w:t>
      </w:r>
    </w:p>
    <w:p>
      <w:pPr>
        <w:pStyle w:val="Normal"/>
        <w:ind w:firstLine="284"/>
        <w:jc w:val="both"/>
        <w:rPr>
          <w:color w:val="000000"/>
          <w:lang w:eastAsia="ru-RU"/>
        </w:rPr>
      </w:pPr>
      <w:r>
        <w:rPr>
          <w:color w:val="000000"/>
          <w:lang w:eastAsia="ru-RU"/>
        </w:rPr>
        <w:t>Приключение начинается, когда РС переносятся из их родного мира (это могут быть «Забытые Королевства», мир Грейхока, Драгонлэнса или любой другой) в темный демиплан Равенлофта. Оказавшись там, они натыкаются на огромную стену, которая к тому же оказывается нетвердой. Пройдя сквозь стену, они оказываются на землях поместья Шадоуборн. Стена за их спинами становится твердой, и они не могут вернуться обратно.</w:t>
      </w:r>
    </w:p>
    <w:p>
      <w:pPr>
        <w:pStyle w:val="Normal"/>
        <w:ind w:firstLine="284"/>
        <w:jc w:val="both"/>
        <w:rPr>
          <w:color w:val="000000"/>
          <w:lang w:eastAsia="ru-RU"/>
        </w:rPr>
      </w:pPr>
      <w:r>
        <w:rPr>
          <w:color w:val="000000"/>
          <w:lang w:eastAsia="ru-RU"/>
        </w:rPr>
        <w:t>Когда РС исследуют поместье, они постепенно узнают, что этот дом принадлежал раньше красивой женщине (Леди Шадоуборн). Партия также обнаружит, что Поместье Шадоуборн, теперь стало чем-то вроде дома с призраками. Хотя оно по-прежнему остается домом для духа Леди Шадоуборн, оно находится под контролем темного, могущественного магического артефакта, меча Эбонбан. Определенные ключи, разбросанные по всему поместью, покажут, что существуют «четыре ключа», которые следует собрать, чтобы уничтожить злой меч и освободить дух Леди Шадоуборн от страданий и мучений. Каждый ключ основан на одном из четырех элементов: воздух, земля, огонь и вода. Во время сбора частей этой мозаики РС должны преодолеть извращенную защиту и стражников, которых меч разместил в поместье для своей защиты. Если РС способны нанести поражение Эбонбану и освободить леди от ее ужасного проклятия, они возвращаются в свой первоначальный мир, из которого пришли.</w:t>
      </w:r>
    </w:p>
    <w:p>
      <w:pPr>
        <w:pStyle w:val="Heading2"/>
        <w:ind w:firstLine="284"/>
        <w:rPr/>
      </w:pPr>
      <w:r>
        <w:rPr/>
        <w:t>СМЕРТЬ ЛЕДИ ШАДОУБОРН</w:t>
      </w:r>
    </w:p>
    <w:p>
      <w:pPr>
        <w:pStyle w:val="Normal"/>
        <w:ind w:firstLine="284"/>
        <w:jc w:val="both"/>
        <w:rPr>
          <w:color w:val="000000"/>
          <w:lang w:eastAsia="ru-RU"/>
        </w:rPr>
      </w:pPr>
      <w:r>
        <w:rPr>
          <w:color w:val="000000"/>
          <w:lang w:eastAsia="ru-RU"/>
        </w:rPr>
        <w:t>Четыреста двадцать лет назад здесь проживала благородная и гордая женщина-паладин по имени Кэтери Шадоуборн. Она родилась в богатом семействе, но нашла свое призвание в службе своей церкви. С ростом ее посвящения вере она стала видеть врагов ее веры повсюду. Никогда она не уклонялась от тяжелого испытания, она всегда бралась за оружие и отправлялась на войну с врагами истины и справедливости.</w:t>
      </w:r>
    </w:p>
    <w:p>
      <w:pPr>
        <w:pStyle w:val="Normal"/>
        <w:ind w:firstLine="284"/>
        <w:jc w:val="both"/>
        <w:rPr>
          <w:color w:val="000000"/>
          <w:lang w:eastAsia="ru-RU"/>
        </w:rPr>
      </w:pPr>
      <w:r>
        <w:rPr>
          <w:color w:val="000000"/>
          <w:lang w:eastAsia="ru-RU"/>
        </w:rPr>
        <w:t>За эти годы, ее дела принесли ей известность, счастье и соответствующую степень богатства. Связанная святой клятвой, она большую часть добытых трофеев и богатства в своих походах отдавала в казну своей церкви или на нужды семей, менее удачливых, чем ее собственная. Когда она постарела, она оставила воинскую службу, поселившись в своем наследственном поместье, чтобы спокойно прожить остаток своей жизни в земле, которая стала более безопасной благодаря ее очищающей стали.</w:t>
      </w:r>
    </w:p>
    <w:p>
      <w:pPr>
        <w:pStyle w:val="Normal"/>
        <w:ind w:firstLine="284"/>
        <w:jc w:val="both"/>
        <w:rPr>
          <w:color w:val="000000"/>
          <w:lang w:eastAsia="ru-RU"/>
        </w:rPr>
      </w:pPr>
      <w:r>
        <w:rPr>
          <w:color w:val="000000"/>
          <w:lang w:eastAsia="ru-RU"/>
        </w:rPr>
        <w:t>Когда прошли годы, враги Леди Шадоуборн начали составлять против нее новый заговор. Поскольку ей больше не требовалось постоянно защищать себя, Леди Шадоуборн стала благодушной на закате своих лет. Именно тогда, без всякого предупреждения, коварный план пришел в движение благодаря могущественным представителям темных сил. Было решено, что эта женщина, ставшая важным символом для своей веры, должна быть сломлена. Таким образом, был сделан Эбонбан.</w:t>
      </w:r>
    </w:p>
    <w:p>
      <w:pPr>
        <w:pStyle w:val="Normal"/>
        <w:ind w:firstLine="284"/>
        <w:jc w:val="both"/>
        <w:rPr>
          <w:color w:val="000000"/>
          <w:lang w:eastAsia="ru-RU"/>
        </w:rPr>
      </w:pPr>
      <w:r>
        <w:rPr>
          <w:color w:val="000000"/>
          <w:lang w:eastAsia="ru-RU"/>
        </w:rPr>
        <w:t>Изготовленный злыми слугами темного бога, Эбонбан нес в себе жизненную силу зловещего существа, чье имя лучше никогда не произносить человеку. Когда была нанесена последняя руна на тонкое черное лезвие, и Эбонбан был полностью закончен, слуги темного бога начали плести могущественное заклинание контроля над зловещим артефактом. Однако они понятия не имели о силе этой темной твари, которая была призвана их магами. Их заклинание обернулось против них самих, и они сами стали рабами злого Эбонбана.</w:t>
      </w:r>
    </w:p>
    <w:p>
      <w:pPr>
        <w:pStyle w:val="Normal"/>
        <w:ind w:firstLine="284"/>
        <w:jc w:val="both"/>
        <w:rPr>
          <w:color w:val="000000"/>
          <w:lang w:eastAsia="ru-RU"/>
        </w:rPr>
      </w:pPr>
      <w:r>
        <w:rPr>
          <w:color w:val="000000"/>
          <w:lang w:eastAsia="ru-RU"/>
        </w:rPr>
        <w:t>Несмотря на то, что попытка связать тварь, которая теперь стала Эбонбаном, провалилась, создатели меча смогли внедрить в его грязную душу великую ненависть к Леди Шадоуборн. Теперь, управляя людьми, которые сделали его, Эбонбан приступил к изобретению своего собственного плана уничтожения Леди Шадоуборн. Меч чувствовал, что как только паладин будет мертв, его зло сможет распространиться по всей земле. Эбонбан устроил так, что его нашел один из самых старых и доверенных друзей леди Шадоуборн, монах из близлежащего монастыря. Набросившись на него своей колоссальной волей, Эбонбан уничтожил душу монаха и занял его тело. Отвратительный план пришел в действие.</w:t>
      </w:r>
    </w:p>
    <w:p>
      <w:pPr>
        <w:pStyle w:val="Normal"/>
        <w:ind w:firstLine="284"/>
        <w:jc w:val="both"/>
        <w:rPr>
          <w:color w:val="000000"/>
          <w:lang w:eastAsia="ru-RU"/>
        </w:rPr>
      </w:pPr>
      <w:r>
        <w:rPr>
          <w:color w:val="000000"/>
          <w:lang w:eastAsia="ru-RU"/>
        </w:rPr>
        <w:t>Используя оболочку монаха в качестве маскировки, Эбонбан отправился к стареющему паладину и доставил ей меч. Объяснив, что меч был найден в склепах под аббатством, Эбонбан притворился, что нуждается в ее совете о том, как поступить с этим древнем оружием. Как только она начала изучать меч, природа ловушка стала очевидной для Кэтери. К этому времени, это уже было поздно.</w:t>
      </w:r>
    </w:p>
    <w:p>
      <w:pPr>
        <w:pStyle w:val="Normal"/>
        <w:ind w:firstLine="284"/>
        <w:jc w:val="both"/>
        <w:rPr>
          <w:color w:val="000000"/>
          <w:lang w:eastAsia="ru-RU"/>
        </w:rPr>
      </w:pPr>
      <w:r>
        <w:rPr>
          <w:color w:val="000000"/>
          <w:lang w:eastAsia="ru-RU"/>
        </w:rPr>
        <w:t>Последовавшее сражение было колоссальным. В конце концов, Эбонбан победил, и Леди Шадоуборн погибла от своего собственного меча. Огромная энергия, выделившаяся в этом конфликте, и чудовищность тьмы Эбонбана, не могли не привлечь внимание Темных Сил Равенлофта. Ощущая, что тварь, заключенная в этом темном мече, была полностью злой, они решили забрать ее в Равенлофт и добавить монстра к своей «коллекции» злодеев. Таким образом, когда сражение приближалось к завершению, стена тумана поднялась вокруг поместья и скрыла его. Когда Эбонбан нанес смертельный удар отважному паладину, не осталось никаких следов поместья Шадоуборн на земле, где оно когда-то находилось.</w:t>
      </w:r>
    </w:p>
    <w:p>
      <w:pPr>
        <w:pStyle w:val="Normal"/>
        <w:ind w:firstLine="284"/>
        <w:jc w:val="both"/>
        <w:rPr/>
      </w:pPr>
      <w:r>
        <w:rPr>
          <w:b/>
        </w:rPr>
        <w:t xml:space="preserve">Леди Кэтери Шадоуборн (при жизни, </w:t>
      </w:r>
      <w:r>
        <w:rPr>
          <w:b/>
          <w:lang w:val="en-US"/>
        </w:rPr>
        <w:t>Lady Kateri Shadowborn):</w:t>
      </w:r>
      <w:r>
        <w:rPr>
          <w:lang w:val="en-US"/>
        </w:rPr>
        <w:t xml:space="preserve"> AL LG; AC -2; MV 9; P12; hp 87; THAC0 9; #AT 3/2; Dmg </w:t>
      </w:r>
      <w:r>
        <w:rPr/>
        <w:t>от типа оружия</w:t>
      </w:r>
      <w:r>
        <w:rPr>
          <w:lang w:val="en-US"/>
        </w:rPr>
        <w:t xml:space="preserve">; SA/SD </w:t>
      </w:r>
      <w:r>
        <w:rPr/>
        <w:t>как паладин</w:t>
      </w:r>
      <w:r>
        <w:rPr>
          <w:lang w:val="en-US"/>
        </w:rPr>
        <w:t>; ML 18; S 17, D16, C16, I 12, W 16, Ch 17.</w:t>
      </w:r>
    </w:p>
    <w:p>
      <w:pPr>
        <w:pStyle w:val="Normal"/>
        <w:ind w:firstLine="284"/>
        <w:jc w:val="both"/>
        <w:rPr/>
      </w:pPr>
      <w:r>
        <w:rPr>
          <w:color w:val="000000"/>
          <w:lang w:eastAsia="ru-RU"/>
        </w:rPr>
        <w:t>Леди Шадоуборн носила пластинчатый доспех +2 (</w:t>
      </w:r>
      <w:r>
        <w:rPr>
          <w:color w:val="000000"/>
          <w:lang w:val="en-US" w:eastAsia="ru-RU"/>
        </w:rPr>
        <w:t>plate mail +2</w:t>
      </w:r>
      <w:r>
        <w:rPr>
          <w:color w:val="000000"/>
          <w:lang w:eastAsia="ru-RU"/>
        </w:rPr>
        <w:t>), немагический щит и владела широким мечом, который был фактически святым мстителем (</w:t>
      </w:r>
      <w:r>
        <w:rPr>
          <w:i/>
          <w:color w:val="000000"/>
          <w:lang w:val="en-US" w:eastAsia="ru-RU"/>
        </w:rPr>
        <w:t>holy avenger</w:t>
      </w:r>
      <w:r>
        <w:rPr>
          <w:color w:val="000000"/>
          <w:lang w:eastAsia="ru-RU"/>
        </w:rPr>
        <w:t>). Ее магические вещи не сохранились (смотри локацию 16). Хотя ее статистика не играет никакой роли в этом приключении, ДМ может найти ее полезной для продолжения приключений (смотри «Окончание Приключения»). Также возможно, что РС попытаются возродить Леди Шадоуборн в будущем, если им будет доступен клерик соответствующего уровня (это отдается на откуп ДМ-у). Но на текущий момент, душа леди Шадоуборн не может покинуть тюрьмы домейна Эбонбана.</w:t>
      </w:r>
    </w:p>
    <w:p>
      <w:pPr>
        <w:pStyle w:val="Heading2"/>
        <w:ind w:firstLine="284"/>
        <w:rPr/>
      </w:pPr>
      <w:r>
        <w:rPr/>
        <w:t>ЭБОНБАН</w:t>
      </w:r>
    </w:p>
    <w:p>
      <w:pPr>
        <w:pStyle w:val="Normal"/>
        <w:ind w:firstLine="284"/>
        <w:jc w:val="both"/>
        <w:rPr>
          <w:color w:val="000000"/>
          <w:lang w:eastAsia="ru-RU"/>
        </w:rPr>
      </w:pPr>
      <w:r>
        <w:rPr>
          <w:color w:val="000000"/>
          <w:lang w:eastAsia="ru-RU"/>
        </w:rPr>
        <w:t>Эбонбан был изготовлен из специально проклятого железа, принесенного в мир из другого плана. В той реальности, металл был гораздо менее могущественен, чем сейчас, когда находится в Равенлофте. Подобно всем злобным существам, вовлеченным в Равенлофт Темными силами, могущество Эбонбана сильно увеличилось. Следующая информация детализирует свойства Эбонбана, когда он находится в своем домейне в Равенлофте.</w:t>
      </w:r>
    </w:p>
    <w:p>
      <w:pPr>
        <w:pStyle w:val="Normal"/>
        <w:ind w:firstLine="284"/>
        <w:jc w:val="both"/>
        <w:rPr/>
      </w:pPr>
      <w:r>
        <w:rPr>
          <w:color w:val="000000"/>
          <w:lang w:eastAsia="ru-RU"/>
        </w:rPr>
        <w:t>Лезвие Эбонбана чернее, чем эбонитовое дерево и покрыто рунами чистого зла. Они действуют как символы (</w:t>
      </w:r>
      <w:r>
        <w:rPr>
          <w:i/>
          <w:color w:val="000000"/>
          <w:lang w:val="en-US" w:eastAsia="ru-RU"/>
        </w:rPr>
        <w:t>symbols –</w:t>
      </w:r>
      <w:r>
        <w:rPr>
          <w:i/>
          <w:color w:val="000000"/>
          <w:lang w:eastAsia="ru-RU"/>
        </w:rPr>
        <w:t xml:space="preserve"> заклинание 8-го мажеского круга</w:t>
      </w:r>
      <w:r>
        <w:rPr>
          <w:color w:val="000000"/>
          <w:lang w:eastAsia="ru-RU"/>
        </w:rPr>
        <w:t>) любого типа, как он пожелает. Каждый символ может быть активизирован один раз в день. Это оружие имеет все силы меча обезгавливателя +4 (</w:t>
      </w:r>
      <w:r>
        <w:rPr>
          <w:color w:val="000000"/>
          <w:lang w:val="en-US" w:eastAsia="ru-RU"/>
        </w:rPr>
        <w:t>vorpal sword +4</w:t>
      </w:r>
      <w:r>
        <w:rPr>
          <w:color w:val="000000"/>
          <w:lang w:eastAsia="ru-RU"/>
        </w:rPr>
        <w:t>) и языка пламени</w:t>
      </w:r>
      <w:r>
        <w:rPr>
          <w:color w:val="000000"/>
          <w:lang w:val="en-US" w:eastAsia="ru-RU"/>
        </w:rPr>
        <w:t xml:space="preserve"> (flame tongue)</w:t>
      </w:r>
      <w:r>
        <w:rPr>
          <w:color w:val="000000"/>
          <w:lang w:eastAsia="ru-RU"/>
        </w:rPr>
        <w:t>. Также он может передвигаться самостоятельно (</w:t>
      </w:r>
      <w:r>
        <w:rPr>
          <w:color w:val="000000"/>
          <w:lang w:val="en-US" w:eastAsia="ru-RU"/>
        </w:rPr>
        <w:t>MV 9</w:t>
      </w:r>
      <w:r>
        <w:rPr>
          <w:color w:val="000000"/>
          <w:lang w:eastAsia="ru-RU"/>
        </w:rPr>
        <w:t>)</w:t>
      </w:r>
      <w:r>
        <w:rPr>
          <w:color w:val="000000"/>
          <w:lang w:val="en-US" w:eastAsia="ru-RU"/>
        </w:rPr>
        <w:t xml:space="preserve"> </w:t>
      </w:r>
      <w:r>
        <w:rPr>
          <w:color w:val="000000"/>
          <w:lang w:eastAsia="ru-RU"/>
        </w:rPr>
        <w:t>и нападать благодаря естественной левитации на высоту человеческого роста.</w:t>
      </w:r>
    </w:p>
    <w:p>
      <w:pPr>
        <w:pStyle w:val="Normal"/>
        <w:ind w:firstLine="284"/>
        <w:jc w:val="both"/>
        <w:rPr/>
      </w:pPr>
      <w:r>
        <w:rPr>
          <w:color w:val="000000"/>
          <w:lang w:eastAsia="ru-RU"/>
        </w:rPr>
        <w:t xml:space="preserve">Эбонбан имеет интеллект, его хаотично-злое эго равно 17. Он может общаться как речью, так и телепатией. Он может нападать один раз в раунд с </w:t>
      </w:r>
      <w:r>
        <w:rPr>
          <w:color w:val="000000"/>
          <w:lang w:val="en-US" w:eastAsia="ru-RU"/>
        </w:rPr>
        <w:t>THAC0 = 10</w:t>
      </w:r>
      <w:r>
        <w:rPr>
          <w:color w:val="000000"/>
          <w:lang w:eastAsia="ru-RU"/>
        </w:rPr>
        <w:t xml:space="preserve">, нанося </w:t>
      </w:r>
      <w:r>
        <w:rPr>
          <w:color w:val="000000"/>
          <w:lang w:val="en-US" w:eastAsia="ru-RU"/>
        </w:rPr>
        <w:t>1d8 dam</w:t>
      </w:r>
      <w:r>
        <w:rPr>
          <w:color w:val="000000"/>
          <w:lang w:eastAsia="ru-RU"/>
        </w:rPr>
        <w:t xml:space="preserve">. Любой, кто пробует напасть на Эбонбана, обнаружит, что его </w:t>
      </w:r>
      <w:r>
        <w:rPr>
          <w:color w:val="000000"/>
          <w:lang w:val="en-US" w:eastAsia="ru-RU"/>
        </w:rPr>
        <w:t>AC = -10</w:t>
      </w:r>
      <w:r>
        <w:rPr>
          <w:color w:val="000000"/>
          <w:lang w:eastAsia="ru-RU"/>
        </w:rPr>
        <w:t>, и он может быть поврежден только магическими заклинаниями и +3 или лучше магическим оружием. Любая успешная атака заклинанием или оружием снимает с него только 1 хит (независимо от того, какое повреждение оно смогло бы нанести). После того, как он теряет 10 хитов, Эбонбан должен сделать спасбросок в соответствии от типа используемого против него нападения. Если спасбросок проваливается, то он разламывается и разрушается. Если спасбросок проходит, то он цел и невредим. Потребуется с него снять еще 10 хитов, прежде чем он будет делать новый спасбросок. Многократное нападение от одного источника (типа залпа магических ракет /</w:t>
      </w:r>
      <w:r>
        <w:rPr>
          <w:i/>
          <w:color w:val="000000"/>
          <w:lang w:val="en-US" w:eastAsia="ru-RU"/>
        </w:rPr>
        <w:t>magic missile</w:t>
      </w:r>
      <w:r>
        <w:rPr>
          <w:color w:val="000000"/>
          <w:lang w:eastAsia="ru-RU"/>
        </w:rPr>
        <w:t>/)</w:t>
      </w:r>
      <w:r>
        <w:rPr>
          <w:color w:val="000000"/>
          <w:lang w:val="en-US" w:eastAsia="ru-RU"/>
        </w:rPr>
        <w:t xml:space="preserve"> </w:t>
      </w:r>
      <w:r>
        <w:rPr>
          <w:color w:val="000000"/>
          <w:lang w:eastAsia="ru-RU"/>
        </w:rPr>
        <w:t xml:space="preserve">рассчитываются, как одно единственное нападение в борьбе с Эбонбаном.  </w:t>
      </w:r>
    </w:p>
    <w:p>
      <w:pPr>
        <w:pStyle w:val="Normal"/>
        <w:ind w:firstLine="284"/>
        <w:jc w:val="both"/>
        <w:rPr/>
      </w:pPr>
      <w:r>
        <w:rPr>
          <w:color w:val="000000"/>
          <w:lang w:eastAsia="ru-RU"/>
        </w:rPr>
        <w:t>Эбонбан контролирует погоду в поместье Шадоуборн, воссоздавая любые эффекты погоды, которые пожелает ДМ от молнии до ураганного ветра. Он также может командовать лезвиями (любой меч или кинжал, включая артефакты), оживляя их и заставляя нападать на людей (</w:t>
      </w:r>
      <w:r>
        <w:rPr>
          <w:color w:val="000000"/>
          <w:lang w:val="en-US" w:eastAsia="ru-RU"/>
        </w:rPr>
        <w:t>thac0 = 10</w:t>
      </w:r>
      <w:r>
        <w:rPr>
          <w:color w:val="000000"/>
          <w:lang w:eastAsia="ru-RU"/>
        </w:rPr>
        <w:t>, повреждение от типа оружия). Магические способности, свойственные оружию, типа меча обезгавливателя (</w:t>
      </w:r>
      <w:r>
        <w:rPr>
          <w:i/>
          <w:color w:val="000000"/>
          <w:lang w:val="en-US" w:eastAsia="ru-RU"/>
        </w:rPr>
        <w:t>vorpal blade</w:t>
      </w:r>
      <w:r>
        <w:rPr>
          <w:color w:val="000000"/>
          <w:lang w:eastAsia="ru-RU"/>
        </w:rPr>
        <w:t>) или меча, выпивающего жизнь</w:t>
      </w:r>
      <w:r>
        <w:rPr>
          <w:color w:val="000000"/>
          <w:lang w:val="en-US" w:eastAsia="ru-RU"/>
        </w:rPr>
        <w:t xml:space="preserve"> (</w:t>
      </w:r>
      <w:r>
        <w:rPr>
          <w:i/>
          <w:color w:val="000000"/>
          <w:lang w:val="en-US" w:eastAsia="ru-RU"/>
        </w:rPr>
        <w:t>sword of life</w:t>
      </w:r>
      <w:r>
        <w:rPr>
          <w:color w:val="000000"/>
          <w:lang w:val="en-US" w:eastAsia="ru-RU"/>
        </w:rPr>
        <w:t xml:space="preserve"> </w:t>
      </w:r>
      <w:r>
        <w:rPr>
          <w:i/>
          <w:color w:val="000000"/>
          <w:lang w:val="en-US" w:eastAsia="ru-RU"/>
        </w:rPr>
        <w:t>stealing</w:t>
      </w:r>
      <w:r>
        <w:rPr>
          <w:color w:val="000000"/>
          <w:lang w:val="en-US" w:eastAsia="ru-RU"/>
        </w:rPr>
        <w:t>)</w:t>
      </w:r>
      <w:r>
        <w:rPr>
          <w:color w:val="000000"/>
          <w:lang w:eastAsia="ru-RU"/>
        </w:rPr>
        <w:t>, работают как обычно, в то время как те, которые требуют триггера у своего обладателя, как в случае меча Солнечного Клинка (</w:t>
      </w:r>
      <w:r>
        <w:rPr>
          <w:i/>
          <w:color w:val="000000"/>
          <w:lang w:val="en-US" w:eastAsia="ru-RU"/>
        </w:rPr>
        <w:t>Sun Blade</w:t>
      </w:r>
      <w:r>
        <w:rPr>
          <w:color w:val="000000"/>
          <w:lang w:val="en-US" w:eastAsia="ru-RU"/>
        </w:rPr>
        <w:t>)</w:t>
      </w:r>
      <w:r>
        <w:rPr>
          <w:color w:val="000000"/>
          <w:lang w:eastAsia="ru-RU"/>
        </w:rPr>
        <w:t>, не работают. Подобно всем лордам в Равенлофте, Эбонбан абсолютный хозяин всего, что находится в его собственном домейне. Если он хочет, чтобы стены дома поместья истекали кровью, они будут кровоточить; если он хочет, чтобы из земли поднялись каменные столбы, они возникнут.</w:t>
      </w:r>
    </w:p>
    <w:p>
      <w:pPr>
        <w:pStyle w:val="Normal"/>
        <w:ind w:firstLine="284"/>
        <w:jc w:val="both"/>
        <w:rPr/>
      </w:pPr>
      <w:r>
        <w:rPr>
          <w:color w:val="000000"/>
          <w:lang w:eastAsia="ru-RU"/>
        </w:rPr>
        <w:t xml:space="preserve">Каждый раунд, в котором персонаж держит ручку Эбонбана и пытается владеть им в бою, используйте правила «Оружие против Персонажей» в </w:t>
      </w:r>
      <w:r>
        <w:rPr>
          <w:color w:val="000000"/>
          <w:lang w:val="en-US" w:eastAsia="ru-RU"/>
        </w:rPr>
        <w:t>DMG</w:t>
      </w:r>
      <w:r>
        <w:rPr>
          <w:color w:val="000000"/>
          <w:lang w:eastAsia="ru-RU"/>
        </w:rPr>
        <w:t>. Если владелец во власти Эбонбана, его дух немедленно уничтожен, и Эбонбан управляет телом экс-РС (такое не случается с теми, кто поражен лезвием). Воскресить РС невозможно. Такие тела действуют как зомбиподобные люди нулевого уровня под контролем меча (смерть наступает через 2-7 дня). Если меч не доминирует над РС, то он может использовать его как меч обезглавливатель и язык пламени.</w:t>
      </w:r>
    </w:p>
    <w:p>
      <w:pPr>
        <w:pStyle w:val="Normal"/>
        <w:ind w:firstLine="284"/>
        <w:jc w:val="both"/>
        <w:rPr>
          <w:color w:val="000000"/>
          <w:lang w:eastAsia="ru-RU"/>
        </w:rPr>
      </w:pPr>
      <w:r>
        <w:rPr>
          <w:color w:val="000000"/>
          <w:lang w:eastAsia="ru-RU"/>
        </w:rPr>
        <w:t>Будучи неестественным существом, Эбонбан поддерживает себя, выпивая жизненную энергию живых существ в своем домейне. Из-за этого вся животная жизнь мертва вокруг поместья Шадоуборн. Немагическое исцеление здесь не происходит. Чтобы оправиться от ран, полученных здесь, должны использоваться заклинания, псионика или магические предметы.</w:t>
      </w:r>
    </w:p>
    <w:p>
      <w:pPr>
        <w:pStyle w:val="Normal"/>
        <w:ind w:firstLine="284"/>
        <w:jc w:val="both"/>
        <w:rPr/>
      </w:pPr>
      <w:r>
        <w:rPr>
          <w:color w:val="000000"/>
          <w:lang w:eastAsia="ru-RU"/>
        </w:rPr>
        <w:t xml:space="preserve">Этот материал дан более подробно в </w:t>
      </w:r>
      <w:r>
        <w:rPr>
          <w:color w:val="000000"/>
          <w:lang w:val="en-US" w:eastAsia="ru-RU"/>
        </w:rPr>
        <w:t xml:space="preserve">RR1 </w:t>
      </w:r>
      <w:r>
        <w:rPr>
          <w:color w:val="000000"/>
          <w:lang w:eastAsia="ru-RU"/>
        </w:rPr>
        <w:t>«Дарклорды», приложение к сеттингу Равенлофт.</w:t>
      </w:r>
    </w:p>
    <w:p>
      <w:pPr>
        <w:pStyle w:val="Heading2"/>
        <w:ind w:firstLine="284"/>
        <w:rPr/>
      </w:pPr>
      <w:r>
        <w:rPr/>
        <w:t>ЭБОНБАН В РАВЕНЛОФТЕ</w:t>
      </w:r>
    </w:p>
    <w:p>
      <w:pPr>
        <w:pStyle w:val="Normal"/>
        <w:ind w:firstLine="284"/>
        <w:jc w:val="both"/>
        <w:rPr>
          <w:color w:val="000000"/>
          <w:lang w:eastAsia="ru-RU"/>
        </w:rPr>
      </w:pPr>
      <w:r>
        <w:rPr>
          <w:color w:val="000000"/>
          <w:lang w:eastAsia="ru-RU"/>
        </w:rPr>
        <w:t>Когда все это было перенесено в Равенлофт, Поместье Шадоуборн и его новый хозяин присоединились к островам ужаса, которые окружают Ядро. Хотя оно и является частью нечестивого демиплана страха, поместье отрезано от остальной части Равенлофта бесконечным морем кружащегося тумана. Нет никакого входа или выхода из этого места без помощи и благословения самих Туманов.</w:t>
      </w:r>
    </w:p>
    <w:p>
      <w:pPr>
        <w:pStyle w:val="Normal"/>
        <w:ind w:firstLine="284"/>
        <w:jc w:val="both"/>
        <w:rPr>
          <w:color w:val="000000"/>
          <w:lang w:eastAsia="ru-RU"/>
        </w:rPr>
      </w:pPr>
      <w:r>
        <w:rPr>
          <w:color w:val="000000"/>
          <w:lang w:eastAsia="ru-RU"/>
        </w:rPr>
        <w:t>Эбонбан знает, что он заперт. Больше всего он желает вырваться из стен, окружающих поместье Шадоуборн, и вернуться в мир, из которого он прибыл. Оказавшись там, он сменил бы годы страданий в одиночестве, диким весельем смерти и тьмы, которого мир еще никогда не знал. Этого никогда не произойдет, но ни РС, ни Леди Шадоуборн об этом не знают.</w:t>
      </w:r>
    </w:p>
    <w:p>
      <w:pPr>
        <w:pStyle w:val="Normal"/>
        <w:ind w:firstLine="284"/>
        <w:jc w:val="both"/>
        <w:rPr>
          <w:color w:val="000000"/>
          <w:lang w:eastAsia="ru-RU"/>
        </w:rPr>
      </w:pPr>
      <w:r>
        <w:rPr>
          <w:color w:val="000000"/>
          <w:lang w:eastAsia="ru-RU"/>
        </w:rPr>
        <w:t>Далее, Эбонбан знает, что Леди Шадоуборн избежала смерти, став немертвым духом, обитающим в его домейне зла. Меч, как может, пытается уничтожить ее, но она цепляется за «жизнь», отказываясь упокоиться и постоянно служа напоминанием Эбонбану, что он ничего не выиграл от ее смерти.</w:t>
      </w:r>
    </w:p>
    <w:p>
      <w:pPr>
        <w:pStyle w:val="Normal"/>
        <w:ind w:firstLine="284"/>
        <w:jc w:val="both"/>
        <w:rPr>
          <w:color w:val="000000"/>
          <w:lang w:eastAsia="ru-RU"/>
        </w:rPr>
      </w:pPr>
      <w:r>
        <w:rPr>
          <w:color w:val="000000"/>
          <w:lang w:eastAsia="ru-RU"/>
        </w:rPr>
        <w:t>Когда РС входят в этот домейн, Эбонбан рассматривает их в качестве развлечения. Он воображает, как будет забавно мучить их, и как в конце он убьет их различными ужасными способами. И он будет пытаться делать так.</w:t>
      </w:r>
    </w:p>
    <w:p>
      <w:pPr>
        <w:pStyle w:val="Heading2"/>
        <w:ind w:firstLine="284"/>
        <w:rPr/>
      </w:pPr>
      <w:r>
        <w:rPr/>
        <w:t xml:space="preserve">ЛЕДИ ШАДОУБОРН В РАВЕНЛОФТЕ  </w:t>
      </w:r>
    </w:p>
    <w:p>
      <w:pPr>
        <w:pStyle w:val="Normal"/>
        <w:ind w:firstLine="284"/>
        <w:jc w:val="both"/>
        <w:rPr>
          <w:color w:val="000000"/>
          <w:lang w:eastAsia="ru-RU"/>
        </w:rPr>
      </w:pPr>
      <w:r>
        <w:rPr>
          <w:color w:val="000000"/>
          <w:lang w:eastAsia="ru-RU"/>
        </w:rPr>
        <w:t>Леди Шадоуборн, даже в свой последний час, осталась неустрашимым борцом против сил зла. Когда стало понятно, что она потерпит поражение в поединке с проклятым лезвием, она направила всю свою волю на дальнюю цель. Призвав все силы своей веры, она поклялась святой клятвой, что сражение не закончится в этот день. Она поклялась остаться в этом мире в любой форме, в которой сможет остаться, чтобы ее сражение продолжалось бы. Таким образом, когда на нее обрушился смертельный удар Эбонбана, ее вечная душа осталась здесь же для того чтобы мучить злодея в форме великого гейста, в форме призрака, детализированного в сеттинге «Равенлофт: Царства Ужаса». Для прохождения этого приключения, точные способности и ограничения гейста не важны, поскольку все энкаунтеры с Леди Шадоуборн обрабатываются так, как описано в тексте модуля.</w:t>
      </w:r>
    </w:p>
    <w:p>
      <w:pPr>
        <w:pStyle w:val="Normal"/>
        <w:ind w:firstLine="284"/>
        <w:jc w:val="both"/>
        <w:rPr>
          <w:color w:val="000000"/>
          <w:lang w:eastAsia="ru-RU"/>
        </w:rPr>
      </w:pPr>
      <w:r>
        <w:rPr>
          <w:color w:val="000000"/>
          <w:lang w:eastAsia="ru-RU"/>
        </w:rPr>
        <w:t>Леди Шадоуборн так никогда и не узнала, что ее поместье больше не находится в том мире, в котором было построено. Поскольку она не способна оставить границы своего дома, она не знает про таинственные Туманы и темную каменную стену, что окружает земли поместья. Фактически, ее разум не способен понять эти вещи из-за влияния Темных Сил Равенлофта. Любая попытка объяснить это (или подобные вопросы) ее духу обречена на провал.</w:t>
      </w:r>
    </w:p>
    <w:p>
      <w:pPr>
        <w:pStyle w:val="Normal"/>
        <w:ind w:firstLine="284"/>
        <w:jc w:val="both"/>
        <w:rPr/>
      </w:pPr>
      <w:r>
        <w:rPr>
          <w:color w:val="000000"/>
          <w:lang w:eastAsia="ru-RU"/>
        </w:rPr>
        <w:t>Некоторое время после того, как она стала гейстом, Леди Шадоуборн была способна использовать свои пропадающие клерические силы, чтобы прочитать серию заклинаний предзнаменования (</w:t>
      </w:r>
      <w:r>
        <w:rPr>
          <w:i/>
          <w:color w:val="000000"/>
          <w:lang w:val="en-US" w:eastAsia="ru-RU"/>
        </w:rPr>
        <w:t>augury</w:t>
      </w:r>
      <w:r>
        <w:rPr>
          <w:color w:val="000000"/>
          <w:lang w:eastAsia="ru-RU"/>
        </w:rPr>
        <w:t>). Благодаря этому она знает, что член ее семейства однажды прибудет в поместье, чтобы противостоять злому Эбонбану. Под ее руководством, Леди Шадоуборн надеется, что эта храбрая душа сможет победить зловещее оружие и освободить ее из этого места.</w:t>
      </w:r>
    </w:p>
    <w:p>
      <w:pPr>
        <w:pStyle w:val="Heading2"/>
        <w:ind w:firstLine="284"/>
        <w:rPr/>
      </w:pPr>
      <w:r>
        <w:rPr/>
        <w:t>ИЗБРАННЫЙ</w:t>
      </w:r>
    </w:p>
    <w:p>
      <w:pPr>
        <w:pStyle w:val="Normal"/>
        <w:ind w:firstLine="284"/>
        <w:jc w:val="both"/>
        <w:rPr>
          <w:color w:val="000000"/>
          <w:lang w:eastAsia="ru-RU"/>
        </w:rPr>
      </w:pPr>
      <w:r>
        <w:rPr>
          <w:color w:val="000000"/>
          <w:lang w:eastAsia="ru-RU"/>
        </w:rPr>
        <w:t>Перед началом этого приключения ДМ должен решить, кто именно из РС связан с Леди Шадоуборн. Самым идеальным кандидатом на эту роль подойдет паладин или законно-добрый жрец. В любом случае, ДМ должен обратить внимание на религию РС и использовать его веру в качестве веры Леди Шадоуборн (это важно в некоторых моментах приключения).</w:t>
      </w:r>
    </w:p>
    <w:p>
      <w:pPr>
        <w:pStyle w:val="Normal"/>
        <w:ind w:firstLine="284"/>
        <w:jc w:val="both"/>
        <w:rPr>
          <w:color w:val="000000"/>
          <w:lang w:eastAsia="ru-RU"/>
        </w:rPr>
      </w:pPr>
      <w:r>
        <w:rPr>
          <w:color w:val="000000"/>
          <w:lang w:eastAsia="ru-RU"/>
        </w:rPr>
        <w:t>Во время прохождения модуля, ДМ должен предпринять некоторые шаги, чтобы постепенно передать факт, что существует связь между Леди Шадоуборн и избранным персонажем. К концу приключения игрок должен быть способен обнаружить, что его персонаж имеет некоторое отношение к Леди Шадоуборн.</w:t>
      </w:r>
    </w:p>
    <w:p>
      <w:pPr>
        <w:pStyle w:val="Normal"/>
        <w:ind w:firstLine="284"/>
        <w:jc w:val="both"/>
        <w:rPr>
          <w:color w:val="000000"/>
          <w:lang w:eastAsia="ru-RU"/>
        </w:rPr>
      </w:pPr>
      <w:r>
        <w:rPr>
          <w:color w:val="000000"/>
          <w:lang w:eastAsia="ru-RU"/>
        </w:rPr>
        <w:t>Держа это в голове, РС мог бы захотеть найти ранее неизвестные родственные отношения в своем родном мире, когда закончится это приключение. ДМ волен поступить с этим так, как пожелает. Он всегда может избежать подобного продолжения и дополнительной головной боли, просто заявив, что нет никаких следов любых других членов семьи.</w:t>
      </w:r>
    </w:p>
    <w:p>
      <w:pPr>
        <w:pStyle w:val="Normal"/>
        <w:ind w:firstLine="284"/>
        <w:jc w:val="both"/>
        <w:rPr>
          <w:color w:val="000000"/>
          <w:lang w:eastAsia="ru-RU"/>
        </w:rPr>
      </w:pPr>
      <w:r>
        <w:rPr>
          <w:color w:val="000000"/>
          <w:lang w:eastAsia="ru-RU"/>
        </w:rPr>
        <w:t xml:space="preserve"> </w:t>
      </w:r>
    </w:p>
    <w:p>
      <w:pPr>
        <w:pStyle w:val="Heading1"/>
        <w:ind w:firstLine="284"/>
        <w:rPr/>
      </w:pPr>
      <w:r>
        <w:rPr/>
        <w:t>ПРИБЫТИЕ В РАВЕНЛОФТ</w:t>
      </w:r>
    </w:p>
    <w:p>
      <w:pPr>
        <w:pStyle w:val="Normal"/>
        <w:ind w:firstLine="284"/>
        <w:jc w:val="both"/>
        <w:rPr>
          <w:color w:val="000000"/>
          <w:lang w:eastAsia="ru-RU"/>
        </w:rPr>
      </w:pPr>
      <w:r>
        <w:rPr>
          <w:color w:val="000000"/>
          <w:lang w:eastAsia="ru-RU"/>
        </w:rPr>
      </w:r>
    </w:p>
    <w:p>
      <w:pPr>
        <w:pStyle w:val="Heading2"/>
        <w:ind w:firstLine="284"/>
        <w:rPr/>
      </w:pPr>
      <w:r>
        <w:rPr/>
        <w:t>СПАТЬ…</w:t>
      </w:r>
    </w:p>
    <w:p>
      <w:pPr>
        <w:pStyle w:val="Normal"/>
        <w:ind w:firstLine="284"/>
        <w:jc w:val="both"/>
        <w:rPr>
          <w:color w:val="000000"/>
          <w:lang w:eastAsia="ru-RU"/>
        </w:rPr>
      </w:pPr>
      <w:r>
        <w:rPr>
          <w:color w:val="000000"/>
          <w:lang w:eastAsia="ru-RU"/>
        </w:rPr>
        <w:t>ДМ может начать это приключение в любом месте и времени, но большинство членов партии должны спать. И хотя РС могут находиться в любом месте, начиная от придорожной канавы и, кончая полом уютной гостиницы, лучше бы было, чтобы это место было таким, где партия чувствует себя наиболее безопасно и комфортно. Собственные комнаты их родного поместья (если таковое у них есть) самый оптимальный выбор. В любом случае, приложите все усилия, чтобы убедить их, что они в полной безопасности, когда располагаются на ночлег.</w:t>
      </w:r>
    </w:p>
    <w:p>
      <w:pPr>
        <w:pStyle w:val="Normal"/>
        <w:ind w:firstLine="284"/>
        <w:jc w:val="both"/>
        <w:rPr>
          <w:color w:val="000000"/>
          <w:lang w:eastAsia="ru-RU"/>
        </w:rPr>
      </w:pPr>
      <w:r>
        <w:rPr>
          <w:color w:val="000000"/>
          <w:lang w:eastAsia="ru-RU"/>
        </w:rPr>
        <w:t>Если кто-то остается активным (часовой, мучимый бессонницей или еще по какой-либо причине), его охватывает сонливость, и он постепенно начинает дремать. Даже РС, обычно стойкие или иммунные к заклинаниям сна, не могут избежать сил Туманов Равенлофта.</w:t>
      </w:r>
    </w:p>
    <w:p>
      <w:pPr>
        <w:pStyle w:val="Normal"/>
        <w:ind w:firstLine="284"/>
        <w:jc w:val="both"/>
        <w:rPr>
          <w:color w:val="000000"/>
          <w:lang w:eastAsia="ru-RU"/>
        </w:rPr>
      </w:pPr>
      <w:r>
        <w:rPr>
          <w:color w:val="000000"/>
          <w:lang w:eastAsia="ru-RU"/>
        </w:rPr>
        <w:t>Когда последний РС заснет, прочтите или перефразируйте своим игрокам следующий текст.</w:t>
      </w:r>
    </w:p>
    <w:p>
      <w:pPr>
        <w:pStyle w:val="TextBodyIndent"/>
        <w:rPr/>
      </w:pPr>
      <w:r>
        <w:rPr/>
        <w:t>Последнее, что вы замечаете перед вашими глазами при приближении ночи, это тонкое покрывало тумана, кружащееся в воздухе около вас. Есть что-то пугающее в этом тумане, но Вы не можете заставить свой мозг сосредоточиться на том, чтобы это могло быть. Неспособный ничего больше сделать, кроме как мысленно пожать плечами, Вы закрываете свои глаза, и темнота опускается на вас.</w:t>
      </w:r>
    </w:p>
    <w:p>
      <w:pPr>
        <w:pStyle w:val="Heading2"/>
        <w:ind w:firstLine="284"/>
        <w:rPr/>
      </w:pPr>
      <w:r>
        <w:rPr/>
        <w:t xml:space="preserve">… </w:t>
      </w:r>
      <w:r>
        <w:rPr/>
        <w:t>И ВОЗМОЖНО ВИДЕТЬ СНЫ</w:t>
      </w:r>
    </w:p>
    <w:p>
      <w:pPr>
        <w:pStyle w:val="Normal"/>
        <w:ind w:firstLine="284"/>
        <w:jc w:val="both"/>
        <w:rPr>
          <w:color w:val="000000"/>
          <w:lang w:eastAsia="ru-RU"/>
        </w:rPr>
      </w:pPr>
      <w:r>
        <w:rPr>
          <w:color w:val="000000"/>
          <w:lang w:eastAsia="ru-RU"/>
        </w:rPr>
        <w:t>Тогда как большинство РС спят без всяких сновидений, один из них, далекий родственник Леди Шадоуборн видит необычный и яркий сон. ДМ должен сделать все возможное, чтобы игрок был уверен, что все это происходит наяву, а не во сне. ДМ может изолировать игрока, во время проведения этой части приключения, хотя это и не обязательно. Сон происходит следующим образом.</w:t>
      </w:r>
    </w:p>
    <w:p>
      <w:pPr>
        <w:pStyle w:val="TextBodyIndent"/>
        <w:rPr/>
      </w:pPr>
      <w:r>
        <w:rPr/>
        <w:t>Вы с трудом просыпаетесь этим утром. Чтобы открыть глаза, вам приходится приложить усилия, как будто вы поднимаете тяжелый камень. Когда же, наконец, Вы смогли проснуться, то вы обнаруживаете, что все в округе выглядит совсем не так, когда вы уснули.</w:t>
      </w:r>
    </w:p>
    <w:p>
      <w:pPr>
        <w:pStyle w:val="TextBodyIndent"/>
        <w:rPr/>
      </w:pPr>
      <w:r>
        <w:rPr/>
        <w:t>Вы просыпаетесь на кушетке в большой комнате, по всей видимости, в холле большого поместья. Картины и другие произведения искусства украшают всю комнату, придавая ей атмосферу изящной элегантности. Лучи солнечного света проникают сквозь большие окна из ясного стекла, рассеиваясь на мозаичном полу. Недавно срезанные цветы расставлены в разных местах холла, наполняя комнату мягким ароматом, напоминающим дорогие духи.</w:t>
      </w:r>
    </w:p>
    <w:p>
      <w:pPr>
        <w:pStyle w:val="TextBodyIndent"/>
        <w:rPr/>
      </w:pPr>
      <w:r>
        <w:rPr/>
        <w:t>Ваши товарищи спят, свернувшись на полу в разных местах комнаты. Каждый из них мирно посапывает, довольно удобно устроившись на полу, несмотря на то, что пол под ними сделан из жесткого деревянного паркета.</w:t>
      </w:r>
    </w:p>
    <w:p>
      <w:pPr>
        <w:pStyle w:val="TextBodyIndent"/>
        <w:rPr/>
      </w:pPr>
      <w:r>
        <w:rPr/>
        <w:t>Прежде, чем вы до конца восприняли всю эту картину, раздается громкий удар в большие двойные двери, ведущие, по всей видимости, наружу. Удар настолько громок, что он громом раздается во всей комнате, эхом отражаясь от стен.</w:t>
      </w:r>
    </w:p>
    <w:p>
      <w:pPr>
        <w:pStyle w:val="Normal"/>
        <w:ind w:firstLine="284"/>
        <w:jc w:val="both"/>
        <w:rPr>
          <w:color w:val="000000"/>
          <w:lang w:eastAsia="ru-RU"/>
        </w:rPr>
      </w:pPr>
      <w:r>
        <w:rPr>
          <w:color w:val="000000"/>
          <w:lang w:eastAsia="ru-RU"/>
        </w:rPr>
        <w:t>Приключенец свободно может исследовать комнату (2 на карте поместья Шадоуборн) в свободное время. ДМ должен использовать свой здравый смысл при описании комнаты, помня, что это все выглядит как часть великого старинного дома. Все в комнате самого прекрасного качества и в отличном состоянии.</w:t>
      </w:r>
    </w:p>
    <w:p>
      <w:pPr>
        <w:pStyle w:val="Normal"/>
        <w:ind w:firstLine="284"/>
        <w:jc w:val="both"/>
        <w:rPr>
          <w:color w:val="000000"/>
          <w:lang w:eastAsia="ru-RU"/>
        </w:rPr>
      </w:pPr>
      <w:r>
        <w:rPr>
          <w:color w:val="000000"/>
          <w:lang w:eastAsia="ru-RU"/>
        </w:rPr>
        <w:t>Любая попытка разбудить остальных РС терпит неудачу. Они не замечают ничего, чтобы РС не сделал с ним, даже если он бьет их или двигает. Помните это сон, а они всего лишь часть этого.</w:t>
      </w:r>
    </w:p>
    <w:p>
      <w:pPr>
        <w:pStyle w:val="Normal"/>
        <w:ind w:firstLine="284"/>
        <w:jc w:val="both"/>
        <w:rPr>
          <w:color w:val="000000"/>
          <w:lang w:eastAsia="ru-RU"/>
        </w:rPr>
      </w:pPr>
      <w:r>
        <w:rPr>
          <w:color w:val="000000"/>
          <w:lang w:eastAsia="ru-RU"/>
        </w:rPr>
        <w:t>Если РС решает открыть дверь, восточную в ответ на стук или одну из западных, сцена полностью изменяется.</w:t>
      </w:r>
    </w:p>
    <w:p>
      <w:pPr>
        <w:pStyle w:val="TextBodyIndent"/>
        <w:rPr/>
      </w:pPr>
      <w:r>
        <w:rPr/>
        <w:t>Когда вы беретесь за ручку открыть дверь, она открывается самостоятельно. С внезапной яростью она отбрасывает вас. Леденящий ветер, полный вони разложения и гнили, достойной скотобойни, врывается в комнату.</w:t>
      </w:r>
    </w:p>
    <w:p>
      <w:pPr>
        <w:pStyle w:val="TextBodyIndent"/>
        <w:rPr/>
      </w:pPr>
      <w:r>
        <w:rPr/>
        <w:t>Рефлексивно вы оглядываетесь через плечо на своих товарищей и видите, что их тела становятся похожи на трупы, пролежавшие несколько времени. Менее чем через секунду, дикий смех заполняет комнату злобным эхом, и тела ваших товарищей становятся не более чем, сморщенными мумифицированными останками.</w:t>
      </w:r>
    </w:p>
    <w:p>
      <w:pPr>
        <w:pStyle w:val="TextBodyIndent"/>
        <w:rPr/>
      </w:pPr>
      <w:r>
        <w:rPr/>
        <w:t>В дверном проеме появляется фигура. И хотя на нем одежды, характерные для божьего человек, его глаза блестят диким огнем. В одной руке он сжимает тонкий клинок с блестящим черным лезвием. Кажется, аура тьмы окружает человека и его оружие, когда он движется к вам, замахиваясь темным мечом.</w:t>
      </w:r>
    </w:p>
    <w:p>
      <w:pPr>
        <w:pStyle w:val="Normal"/>
        <w:ind w:firstLine="284"/>
        <w:jc w:val="both"/>
        <w:rPr/>
      </w:pPr>
      <w:r>
        <w:rPr>
          <w:color w:val="000000"/>
          <w:lang w:eastAsia="ru-RU"/>
        </w:rPr>
        <w:t>ДМ должен позволить РС использовать любое оружие или заклинания, которые он имеет, в сражении с этим фантомом. Каждый удар, который наносит РС по противнику, стоит описывать как сильный мощный удар, но там где должна быть рана от удара нет никаких следов. И наоборот, каждая атака, произведенная «божьем человеком», поражает и наносит 1</w:t>
      </w:r>
      <w:r>
        <w:rPr>
          <w:color w:val="000000"/>
          <w:lang w:val="en-US" w:eastAsia="ru-RU"/>
        </w:rPr>
        <w:t>d10</w:t>
      </w:r>
      <w:r>
        <w:rPr>
          <w:color w:val="000000"/>
          <w:lang w:eastAsia="ru-RU"/>
        </w:rPr>
        <w:t xml:space="preserve">+5 </w:t>
      </w:r>
      <w:r>
        <w:rPr>
          <w:color w:val="000000"/>
          <w:lang w:val="en-US" w:eastAsia="ru-RU"/>
        </w:rPr>
        <w:t>dam</w:t>
      </w:r>
      <w:r>
        <w:rPr>
          <w:color w:val="000000"/>
          <w:lang w:eastAsia="ru-RU"/>
        </w:rPr>
        <w:t>, все раны являются реальными только во сне. Помните, что это ночной кошмар, и ничего с РС на самом деле не происходит. РС может попытаться убежать, но монах его все равно догонит. Когда обрушивается последний удар, прочтите следующий текст.</w:t>
      </w:r>
    </w:p>
    <w:p>
      <w:pPr>
        <w:pStyle w:val="TextBodyIndent"/>
        <w:rPr/>
      </w:pPr>
      <w:r>
        <w:rPr/>
        <w:t>Монах, усмехаясь, вонзает клинок вам в живот, и вы чувствуете в своих внутренностях обжигающее острие его лезвия. Ваши колени подгибаются, и вы падаете вперед. Кровяная пена появляется у вашего рта вместе с последним вздохом… и внезапно вы подскакиваете, крича.</w:t>
      </w:r>
    </w:p>
    <w:p>
      <w:pPr>
        <w:pStyle w:val="TextBodyIndent"/>
        <w:rPr/>
      </w:pPr>
      <w:r>
        <w:rPr/>
        <w:t>Все тело покрыто потом, сердце бешено стучит в вашей груди. Виски пульсируют, отдаваясь в ушах интенсивным стуком, который может свести вас с ума. «Зловещий воин, черный меч, богатое поместье, все это было только ужасным кошмаром».</w:t>
      </w:r>
    </w:p>
    <w:p>
      <w:pPr>
        <w:pStyle w:val="TextBodyIndent"/>
        <w:rPr/>
      </w:pPr>
      <w:r>
        <w:rPr/>
      </w:r>
    </w:p>
    <w:p>
      <w:pPr>
        <w:pStyle w:val="Heading1"/>
        <w:ind w:firstLine="284"/>
        <w:rPr/>
      </w:pPr>
      <w:r>
        <w:rPr/>
        <w:t xml:space="preserve">В ТУМАНАХ </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Как только кошмар заканчивается, РС просыпаются в циркулирующем тумане. Поскольку ДМ должен был отыгрывать сцену, описанную выше, как реальность, а не как сон, то эта сцена должна быть сыграна, как будто сон. Использование фраз, типа «туман кажется обычным» и «ничего необычного кажется, не происходит» должны держать игроков в неведении. Прочтите следующий текст своим игрокам, когда приходит время для этой сцены.</w:t>
      </w:r>
    </w:p>
    <w:p>
      <w:pPr>
        <w:pStyle w:val="TextBodyIndent"/>
        <w:rPr/>
      </w:pPr>
      <w:r>
        <w:rPr/>
        <w:t xml:space="preserve">Вы просыпаетесь в странном незнакомом месте. Все вокруг вас наполнено бурлящими облаками пара и дрейфующими стенами тумана. Как бы вы не пытались, вы не видите ничего твердого вокруг кроме вас самих и своих товарищей. Там куда становится ваша нога, нет никакой твердой поверхности. Вы, кажется, стоите на облаке. </w:t>
      </w:r>
    </w:p>
    <w:p>
      <w:pPr>
        <w:pStyle w:val="TextBodyIndent"/>
        <w:rPr/>
      </w:pPr>
      <w:r>
        <w:rPr/>
        <w:t>Временами темные тени мелькают на границе вашей видимости. Нельзя сказать что это, физические ли существа или водовороты в кипящем паре.</w:t>
      </w:r>
    </w:p>
    <w:p>
      <w:pPr>
        <w:pStyle w:val="Normal"/>
        <w:ind w:firstLine="284"/>
        <w:jc w:val="both"/>
        <w:rPr>
          <w:color w:val="000000"/>
          <w:lang w:eastAsia="ru-RU"/>
        </w:rPr>
      </w:pPr>
      <w:r>
        <w:rPr>
          <w:color w:val="000000"/>
          <w:lang w:eastAsia="ru-RU"/>
        </w:rPr>
        <w:t>РС никак не могут воздействовать на Туманы, и Туманы относятся к ним не враждебно. Как только РС уходят от места, в котором проснулись, они натыкаются на каменную стену.</w:t>
      </w:r>
    </w:p>
    <w:p>
      <w:pPr>
        <w:pStyle w:val="Heading2"/>
        <w:ind w:firstLine="284"/>
        <w:rPr/>
      </w:pPr>
      <w:r>
        <w:rPr/>
        <w:t>СНАРУЖИ СТЕНЫ</w:t>
      </w:r>
    </w:p>
    <w:p>
      <w:pPr>
        <w:pStyle w:val="TextBodyIndent"/>
        <w:rPr/>
      </w:pPr>
      <w:r>
        <w:rPr/>
        <w:t>Вы натыкаетесь на каменную стену, стоящую прямо в туманах. Она исчезает в кружащихся клубах тумана, не только слева и справа, но и вверх на всем протяжении вашего взгляда. Нельзя сказать, насколько далеко или высоко она простирается. Прямо перед вами туманы омывают камни, напоминая вам о волнах мягко плещущихся, о морскую дамбу.</w:t>
      </w:r>
    </w:p>
    <w:p>
      <w:pPr>
        <w:pStyle w:val="Normal"/>
        <w:ind w:firstLine="284"/>
        <w:jc w:val="both"/>
        <w:rPr>
          <w:color w:val="000000"/>
          <w:lang w:eastAsia="ru-RU"/>
        </w:rPr>
      </w:pPr>
      <w:r>
        <w:rPr>
          <w:color w:val="000000"/>
          <w:lang w:eastAsia="ru-RU"/>
        </w:rPr>
        <w:t xml:space="preserve">Любые способы исследования стены без того, чтобы затронуть ее, не показывают ничего. Магические заклинания, открывающие порталы в стене или предсказывающие ее природу, также окончатся провалом, поскольку это не обычная стена из камня, эта таинственная граница домейна Равенлофта. Также, она является расширением самих Темных Сил, и на нее нельзя ничем воздействовать, за исключением божественного вмешательства. </w:t>
      </w:r>
    </w:p>
    <w:p>
      <w:pPr>
        <w:pStyle w:val="Normal"/>
        <w:ind w:firstLine="284"/>
        <w:jc w:val="both"/>
        <w:rPr>
          <w:color w:val="000000"/>
          <w:lang w:eastAsia="ru-RU"/>
        </w:rPr>
      </w:pPr>
      <w:r>
        <w:rPr>
          <w:color w:val="000000"/>
          <w:lang w:eastAsia="ru-RU"/>
        </w:rPr>
        <w:t xml:space="preserve">Если у кого-то не выдерживают нервы, и он (она) прикасается к стене каким-либо способом (включая попытки услышать звуки позади нее, поиск секретных дверей и т.д.), то он обнаруживает что она не твердая. Любой объект может пройти сквозь стену, как будто бы нет никакого барьера, кроме циркулирующих туманов. Правда есть один нюанс: любой предмет, вошедший в стену, не может быть вытащен обратно. Так если для того, чтобы прикоснуться к стене, используется посох, то он погружается в стену на несколько дюймов, прежде чем РС понимает, что поверхность не твердая. Как только это происходит, посох не может быть вытащен из стены назад. То же самое происходит и стелами, как только кто-то притрагивается к стене, он оказывается «приклеенным» к ней.  </w:t>
      </w:r>
    </w:p>
    <w:p>
      <w:pPr>
        <w:pStyle w:val="Normal"/>
        <w:ind w:firstLine="284"/>
        <w:jc w:val="both"/>
        <w:rPr>
          <w:color w:val="000000"/>
          <w:lang w:eastAsia="ru-RU"/>
        </w:rPr>
      </w:pPr>
      <w:r>
        <w:rPr>
          <w:color w:val="000000"/>
          <w:lang w:eastAsia="ru-RU"/>
        </w:rPr>
        <w:t>Любой предмет, который уже увяз в стене, может дальше пройти в стену без всякого сопротивления. Таким образом, единственный путь для увязшего РС, чтобы освободиться от оков этой призрачной стены, состоит в том, чтобы пройти сквозь нее. После того, как любой РС входит в стену, переходите к следующему энкаунтеру «Внутри стены».</w:t>
      </w:r>
    </w:p>
    <w:p>
      <w:pPr>
        <w:pStyle w:val="Heading2"/>
        <w:ind w:firstLine="284"/>
        <w:rPr/>
      </w:pPr>
      <w:r>
        <w:rPr/>
        <w:t>ВНУТРИ СТЕНЫ</w:t>
      </w:r>
    </w:p>
    <w:p>
      <w:pPr>
        <w:pStyle w:val="TextBodyIndent"/>
        <w:rPr/>
      </w:pPr>
      <w:r>
        <w:rPr/>
        <w:t>Вы стоите в месте абсолютной темноты. Запах холодного камня повис в воздухе, холод туманов по-прежнему проникает в вашу плоть, но свет полностью отсутствует. Слышен постоянный скрежущий звук, как будто два камня трут друг о друга. Чем дольше вы слушаете этот скрежет, тем более регулярным становится он, пока он не становится похожим на странное непрерывное дыхание.</w:t>
      </w:r>
    </w:p>
    <w:p>
      <w:pPr>
        <w:pStyle w:val="Normal"/>
        <w:ind w:firstLine="284"/>
        <w:jc w:val="both"/>
        <w:rPr>
          <w:color w:val="000000"/>
          <w:lang w:eastAsia="ru-RU"/>
        </w:rPr>
      </w:pPr>
      <w:r>
        <w:rPr>
          <w:color w:val="000000"/>
          <w:lang w:eastAsia="ru-RU"/>
        </w:rPr>
        <w:t>РС внутри стены не подвергаются опасности, но они не способны предпринять никаких значительных действий. Они не могут двигаться ни назад, ни влево, ни вправо, только дальше вперед в стену. Применение заклинаний в этом месте всегда обречено на провал, ни одна попытка создать какой-нибудь свет, не добьется успеха. Как только РС начали проходить сквозь стену, единственное, что они могут сделать, так это только закончить свой путь.</w:t>
      </w:r>
    </w:p>
    <w:p>
      <w:pPr>
        <w:pStyle w:val="Heading2"/>
        <w:ind w:firstLine="284"/>
        <w:rPr/>
      </w:pPr>
      <w:r>
        <w:rPr/>
        <w:t xml:space="preserve">ВНУТРИ ПОМЕСТЬЯ </w:t>
      </w:r>
    </w:p>
    <w:p>
      <w:pPr>
        <w:pStyle w:val="Normal"/>
        <w:ind w:firstLine="284"/>
        <w:jc w:val="both"/>
        <w:rPr>
          <w:color w:val="000000"/>
          <w:lang w:eastAsia="ru-RU"/>
        </w:rPr>
      </w:pPr>
      <w:r>
        <w:rPr>
          <w:color w:val="000000"/>
          <w:lang w:eastAsia="ru-RU"/>
        </w:rPr>
        <w:t>Как только РС покидают темноту стены, они оказываются в месте, резко отличающимся от тумана, который остался позади. На самом деле место, где они оказываются, выглядит почти домашним.</w:t>
      </w:r>
    </w:p>
    <w:p>
      <w:pPr>
        <w:pStyle w:val="TextBodyIndent"/>
        <w:rPr/>
      </w:pPr>
      <w:r>
        <w:rPr/>
        <w:t>Вы стоите на земле, покрытой пышной растительностью. Это чье-то поместье, окруженное странной каменной стеной. Сочная зеленая трава простирается далеко до высокого круглого холма, рощицы толстых, старых деревьев произрастают на этой благословенной земле. На ярком небе сияет солнце, нет никаких признаков тумана, который вы оставили с другой стороны стены.</w:t>
      </w:r>
    </w:p>
    <w:p>
      <w:pPr>
        <w:pStyle w:val="TextBodyIndent"/>
        <w:rPr/>
      </w:pPr>
      <w:r>
        <w:rPr/>
        <w:t>Странная мощенная булыжником дорожка выходит из каменной стены около вас и идет к белому дому поместья, стоящему на вершине холма. Это величественное строение с высокими шпилями, серией громоотводов и окон, ловящих солнечный полуденный свет и отражающих его всеми красками цвета. Заканчивает это великолепное видение сладкий аромат цветов и ласковое прикосновение прохладного бриза к вашим лицам.</w:t>
      </w:r>
    </w:p>
    <w:p>
      <w:pPr>
        <w:pStyle w:val="Normal"/>
        <w:ind w:firstLine="284"/>
        <w:jc w:val="both"/>
        <w:rPr/>
      </w:pPr>
      <w:r>
        <w:rPr>
          <w:color w:val="000000"/>
          <w:lang w:eastAsia="ru-RU"/>
        </w:rPr>
        <w:t>Попытка войти в стену с этой стороны не имеет никакого эффекта. Магические способы прохождения через барьер претерпят неудачу, хотя первоначально они кажутся, что работают. Если, к примеру, маг использует заклинание прохода сквозь стену (</w:t>
      </w:r>
      <w:r>
        <w:rPr>
          <w:color w:val="000000"/>
          <w:lang w:val="en-US" w:eastAsia="ru-RU"/>
        </w:rPr>
        <w:t>passwall</w:t>
      </w:r>
      <w:r>
        <w:rPr>
          <w:color w:val="000000"/>
          <w:lang w:eastAsia="ru-RU"/>
        </w:rPr>
        <w:t>), он может войти в стену, но выйдет из нее снова на землю поместья.</w:t>
      </w:r>
    </w:p>
    <w:p>
      <w:pPr>
        <w:pStyle w:val="Normal"/>
        <w:ind w:firstLine="284"/>
        <w:jc w:val="both"/>
        <w:rPr>
          <w:color w:val="000000"/>
          <w:lang w:eastAsia="ru-RU"/>
        </w:rPr>
      </w:pPr>
      <w:r>
        <w:rPr>
          <w:color w:val="000000"/>
          <w:lang w:eastAsia="ru-RU"/>
        </w:rPr>
        <w:t>Любой, пытающийся забраться на стену, обнаруживает, что он, кажется, никогда не сможет добраться до ее вершины. Хотя стена, кажется, всего лишь 15 футов высотой, на нее нельзя подняться. Все попытки проваливаются, тем или иным способом. В конце концов, это граница домейна Равенлофта, а не обычная каменная стена.</w:t>
      </w:r>
    </w:p>
    <w:p>
      <w:pPr>
        <w:pStyle w:val="Normal"/>
        <w:ind w:firstLine="284"/>
        <w:jc w:val="both"/>
        <w:rPr>
          <w:color w:val="000000"/>
          <w:lang w:eastAsia="ru-RU"/>
        </w:rPr>
      </w:pPr>
      <w:r>
        <w:rPr>
          <w:color w:val="000000"/>
          <w:lang w:eastAsia="ru-RU"/>
        </w:rPr>
        <w:t>Прогулка по землям поместья ничего интересного не дает партии. Поместье, кажется, находится в прекрасном состоянии, и за ним старательно следят.</w:t>
      </w:r>
    </w:p>
    <w:p>
      <w:pPr>
        <w:pStyle w:val="Normal"/>
        <w:ind w:firstLine="284"/>
        <w:jc w:val="both"/>
        <w:rPr>
          <w:color w:val="000000"/>
          <w:lang w:eastAsia="ru-RU"/>
        </w:rPr>
      </w:pPr>
      <w:r>
        <w:rPr>
          <w:color w:val="000000"/>
          <w:lang w:eastAsia="ru-RU"/>
        </w:rPr>
        <w:t>Есть только две странных вещи, которые могут быть обнаружены без того, чтобы войти в само поместье. Первая – это то, что здесь полностью отсутствует любая форма фауны. Это очевидно на каждом уровне животной жизни: нет никаких насекомых, никаких птиц, никаких грызунов,  никого.</w:t>
      </w:r>
    </w:p>
    <w:p>
      <w:pPr>
        <w:pStyle w:val="Normal"/>
        <w:ind w:firstLine="284"/>
        <w:jc w:val="both"/>
        <w:rPr>
          <w:color w:val="000000"/>
          <w:lang w:eastAsia="ru-RU"/>
        </w:rPr>
      </w:pPr>
      <w:r>
        <w:rPr>
          <w:color w:val="000000"/>
          <w:lang w:eastAsia="ru-RU"/>
        </w:rPr>
        <w:t>Если партия проводит некоторое количество времени вдали от самого дома поместья, то становится очевидным вторая странность. Солнце не движется по небу. До тех пор, пока РС не приближаются к поместью, солнце остается в середине неба, как будто бы полдень застыл. Как только РС направляются к дому, солнце быстро начинает садиться. Таким образом, к тому времени, когда партия достигает конца мощеной дороги и подходит к внешней стене строения, будет уже закат. Это происходит независимо оттого, один ли РС или вся партия движется к поместью, которое лежит в 100-не ярдов от окружающей его стены.</w:t>
      </w:r>
    </w:p>
    <w:p>
      <w:pPr>
        <w:pStyle w:val="TextBodyIndent"/>
        <w:rPr/>
      </w:pPr>
      <w:r>
        <w:rPr/>
        <w:t xml:space="preserve">Когда вы приближаетесь к дому, происходит странная трансформация. Яркое солнце постепенно скрывается за толстыми черными облаками и начинает двигаться к горизонту. Начинает идти моросящий дождик, брызги которого смешиваются с проникающим холодным ветром, от которого стучат зубы и покрывается кожа мурашками. К тому времени, когда вы подходите к дому, тонкие зигзаги молний начинают свой танец по небу. Мгновенные вспышки света сопровождаются непрерывным грохотом неба. </w:t>
      </w:r>
    </w:p>
    <w:p>
      <w:pPr>
        <w:pStyle w:val="Normal"/>
        <w:ind w:firstLine="284"/>
        <w:jc w:val="both"/>
        <w:rPr>
          <w:color w:val="000000"/>
          <w:lang w:eastAsia="ru-RU"/>
        </w:rPr>
      </w:pPr>
      <w:r>
        <w:rPr>
          <w:color w:val="000000"/>
          <w:lang w:eastAsia="ru-RU"/>
        </w:rPr>
        <w:t>Сам вид поместья также меняется с уходящим солнцем. Окна становятся посеревшими от возраста, стянутыми паутиноподобными трещинками. Краска отшелушилась от сгнившего дерева стен, а многие шпили проломлены и частично разрушены. Выросшие лозы плюща закрыли часть дома, спрятав некоторые окна. Такое впечатление, что весь дом пойман в ловушку какой-то ползущей, зловещей сетью.</w:t>
      </w:r>
    </w:p>
    <w:p>
      <w:pPr>
        <w:pStyle w:val="Normal"/>
        <w:ind w:firstLine="284"/>
        <w:jc w:val="both"/>
        <w:rPr>
          <w:color w:val="000000"/>
          <w:lang w:eastAsia="ru-RU"/>
        </w:rPr>
      </w:pPr>
      <w:r>
        <w:rPr>
          <w:color w:val="000000"/>
          <w:lang w:eastAsia="ru-RU"/>
        </w:rPr>
      </w:r>
    </w:p>
    <w:p>
      <w:pPr>
        <w:pStyle w:val="Heading1"/>
        <w:ind w:firstLine="284"/>
        <w:rPr/>
      </w:pPr>
      <w:r>
        <w:rPr/>
        <w:t>ПОМЕСТЬЕ</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В конечном счете, РС войдут в поместье. И хотя большинство из них вероятней всего просто используют переднюю дверь и арочный вход (локация 1), некоторые могут пожелать проникнуть в дом другими способами. С некоторыми исключениями, это полностью приемлемо.</w:t>
      </w:r>
    </w:p>
    <w:p>
      <w:pPr>
        <w:pStyle w:val="Normal"/>
        <w:ind w:firstLine="284"/>
        <w:jc w:val="both"/>
        <w:rPr>
          <w:color w:val="000000"/>
          <w:lang w:eastAsia="ru-RU"/>
        </w:rPr>
      </w:pPr>
      <w:r>
        <w:rPr>
          <w:color w:val="000000"/>
          <w:lang w:eastAsia="ru-RU"/>
        </w:rPr>
        <w:t>Хотя ни одно из окон не открывается, они могут быть выбиты, и через них можно будет проникнуть в дом. Такое можно сделать с любым окном первого или второго этажа. РС также могут покинуть особняк в любое время, просто выпрыгнув из окна. Перебравшись через каменную стену, окружающую сад (эта не стена, которая отмечает границу домейна), РС могут пробраться в дом через оранжерею (14),  веранду (15) или галерею (6). Кроме того, РС, вошедшие в сад, могут также наткнуться на вход в мавзолей (17). Наконец, перебравшись через деревянный забор, окружающий огород (19), они могут добраться до надворных построек (20), сада или в само поместье.</w:t>
      </w:r>
    </w:p>
    <w:p>
      <w:pPr>
        <w:pStyle w:val="Normal"/>
        <w:ind w:firstLine="284"/>
        <w:jc w:val="both"/>
        <w:rPr/>
      </w:pPr>
      <w:r>
        <w:rPr>
          <w:color w:val="000000"/>
          <w:lang w:eastAsia="ru-RU"/>
        </w:rPr>
        <w:t>Любые заклинания, используемые для транспортирования РС в поместье, всегда проваливаются. Дом противостоит таким магическим проникновениям. Маг, использующий заклинание прохода (</w:t>
      </w:r>
      <w:r>
        <w:rPr>
          <w:i/>
          <w:color w:val="000000"/>
          <w:lang w:val="en-US" w:eastAsia="ru-RU"/>
        </w:rPr>
        <w:t>passwall</w:t>
      </w:r>
      <w:r>
        <w:rPr>
          <w:color w:val="000000"/>
          <w:lang w:eastAsia="ru-RU"/>
        </w:rPr>
        <w:t>), к примеру, обнаружит стену строения такой же твердой, как и была она до того, как он попытался пройти сквозь нее. Все попытки использования магических средств предсказаний о внутренностях здания также обречены на провал.</w:t>
      </w:r>
    </w:p>
    <w:p>
      <w:pPr>
        <w:pStyle w:val="Normal"/>
        <w:ind w:firstLine="284"/>
        <w:jc w:val="both"/>
        <w:rPr>
          <w:color w:val="000000"/>
          <w:lang w:eastAsia="ru-RU"/>
        </w:rPr>
      </w:pPr>
      <w:r>
        <w:rPr>
          <w:color w:val="000000"/>
          <w:lang w:eastAsia="ru-RU"/>
        </w:rPr>
        <w:t>Следующие разделы детализируют то, с чем столкнутся РС, когда они исследуют Поместье Шадоуборн. На протяжении всего исследования дома, они находятся под тщательным наблюдением обоих: и Эбонбана и духа Леди Шадоуборн.</w:t>
      </w:r>
    </w:p>
    <w:p>
      <w:pPr>
        <w:pStyle w:val="Heading3"/>
        <w:ind w:firstLine="284"/>
        <w:rPr/>
      </w:pPr>
      <w:r>
        <w:rPr/>
        <w:t>1. АРКА</w:t>
      </w:r>
    </w:p>
    <w:p>
      <w:pPr>
        <w:pStyle w:val="TextBodyIndent"/>
        <w:rPr/>
      </w:pPr>
      <w:r>
        <w:rPr/>
        <w:t>Ваша группа стоит под аркой перед передними дверьми дома поместья. Две крепких деревянных створки двери отделяют вас от входа в поместье. Петли заржавели и выглядят так, как будто прошли десятилетия, когда они последний раз использовались. Тусклая металлическая пластина, на которой выгравированы слова «Поместье Шадоуборн» вставлена в одну из створок дверей.</w:t>
      </w:r>
    </w:p>
    <w:p>
      <w:pPr>
        <w:pStyle w:val="TextBodyIndent"/>
        <w:rPr/>
      </w:pPr>
      <w:r>
        <w:rPr/>
        <w:t>Когда вы осматриваете эти достопримечательности, ослепительная вспышка молнии прорезает небо, отбрасывая ваши длинные тени на двери. Когда темнота возвращается, оглушительный раскат грома заставляет дрожать землю под вашими ногами. Воздух наполнен запахом электричества, на улице начинается сильный дождь. Только лишь благодаря крыше арочного входа, вы не промокли тут же.</w:t>
      </w:r>
    </w:p>
    <w:p>
      <w:pPr>
        <w:pStyle w:val="Normal"/>
        <w:ind w:firstLine="284"/>
        <w:jc w:val="both"/>
        <w:rPr>
          <w:color w:val="000000"/>
          <w:lang w:eastAsia="ru-RU"/>
        </w:rPr>
      </w:pPr>
      <w:r>
        <w:rPr>
          <w:color w:val="000000"/>
          <w:lang w:eastAsia="ru-RU"/>
        </w:rPr>
        <w:t>Ничего необычного не происходит с членами  партии до тех пор, пока они не пытаются открыть двери. Как только они начинают так делать (любой, прикоснувшийся к замку, поиск ловушек на двери и т.д.) перед ними возникает видение.</w:t>
      </w:r>
    </w:p>
    <w:p>
      <w:pPr>
        <w:pStyle w:val="Normal"/>
        <w:ind w:firstLine="284"/>
        <w:jc w:val="both"/>
        <w:rPr>
          <w:color w:val="000000"/>
          <w:lang w:eastAsia="ru-RU"/>
        </w:rPr>
      </w:pPr>
      <w:r>
        <w:rPr>
          <w:color w:val="000000"/>
          <w:lang w:eastAsia="ru-RU"/>
        </w:rPr>
        <w:t>Леди Шадоуборн одновременно пытается предупредить партию, что впереди опасность, и просит их помочь ей. Ее изображение появляется перед РС. Эбонбан, предотвращая контакт между ними, использует свои собственные силы и прерывает эту связь. Сцена протекает следующим образом:</w:t>
      </w:r>
    </w:p>
    <w:p>
      <w:pPr>
        <w:pStyle w:val="TextBodyIndent"/>
        <w:rPr/>
      </w:pPr>
      <w:r>
        <w:rPr/>
        <w:t xml:space="preserve">Когда вы около двери, трещины на ее поверхности, кажется, начинают течь подобно воде. Они формируются в лицо женщины, подобное носовой голове на корабле. Черты лица женщины мягкие и добродушные,  излучают своего рода невиновность. Однако выражение ее лица решительно и мрачно. Когда вы на нее смотрите, ее глаза открываются. Медленно, как будто это ей дается с большим трудом, таинственное лицо начинает говорить.  </w:t>
      </w:r>
    </w:p>
    <w:p>
      <w:pPr>
        <w:pStyle w:val="TextBodyIndent"/>
        <w:rPr/>
      </w:pPr>
      <w:r>
        <w:rPr/>
        <w:t>«Я – Леди Шадоуборн, защитница веры и воин церкви. Вы прибыли сюда по моей воле, мне нужна ваша помощь…». Прежде, чем призрачная женщина успевает закончить свою фразу, она теряет свой голос. Тревога охватывает ее лицо, а затем происходит внезапное, ужасающее преобразование. Прозрачная плоть призрачной женщины начинает темнеть и изменяться. Через секунды перед вами давно сгнившее изображение лица, пролежавшего очень долго в могиле. В конце от него остается лишь мумифицированная маска смерти с пылающими холодным красным цветом точками в глазах.</w:t>
      </w:r>
    </w:p>
    <w:p>
      <w:pPr>
        <w:pStyle w:val="Heading3"/>
        <w:ind w:firstLine="284"/>
        <w:rPr>
          <w:i/>
          <w:i/>
        </w:rPr>
      </w:pPr>
      <w:r>
        <w:rPr>
          <w:i/>
        </w:rPr>
        <w:t>«Прежде, чем Вы войдете в мой дом» – шипит чудовищное лицо, - «Вы должны узнать, что вы пришли сюда умереть!». В тот момент, когда видение исчезает, искаженный рот широко открывается и ужасный смех разносится в воздухе. И хотя он пропадает также быстро, как и видение лица, вам кажется, что этот искаженный смех стоит в ваших ушах еще долгое время.</w:t>
      </w:r>
    </w:p>
    <w:p>
      <w:pPr>
        <w:pStyle w:val="Heading3"/>
        <w:ind w:firstLine="284"/>
        <w:rPr/>
      </w:pPr>
      <w:r>
        <w:rPr/>
        <w:t xml:space="preserve">2. ФОЙЕ </w:t>
      </w:r>
      <w:r>
        <w:rPr>
          <w:lang w:val="en-US"/>
        </w:rPr>
        <w:t>(Entrance Hall)</w:t>
      </w:r>
    </w:p>
    <w:p>
      <w:pPr>
        <w:pStyle w:val="TextBodyIndent"/>
        <w:rPr/>
      </w:pPr>
      <w:r>
        <w:rPr/>
        <w:t>Вы входите в большое фойе, которое когда-то, должно быть, было прекрасным местечком, отделанным с элегантным вкусом. Теперь, когда вы смотрите вокруг, Вы отлично понимаете, что никакая человеческая работа не может противостоять разрушительному действию времени. Большие витражи на южной стене покрылись паутиной трещин. Серый свет, проваливаясь в эту холодную мозаику, падает на сгнившие останки когда-то прекрасного персидского ковра. По всей комнате расположены останки различной мебели: сломанная кушетка, порванные кресла, вешалка для пальто, полуразвалившийся стол.</w:t>
      </w:r>
    </w:p>
    <w:p>
      <w:pPr>
        <w:pStyle w:val="TextBodyIndent"/>
        <w:rPr/>
      </w:pPr>
      <w:r>
        <w:rPr/>
        <w:t>Снаружи кажется, усиливается буря. Временами яростная вспышка молнии затопляет комнату холодом и дьявольским синим светом. Оглушительные раскаты грома, как удары дварфийского осадного оружия, заставляют трястись и дрожать стены и пол особняка.</w:t>
      </w:r>
    </w:p>
    <w:p>
      <w:pPr>
        <w:pStyle w:val="Normal"/>
        <w:ind w:firstLine="284"/>
        <w:jc w:val="both"/>
        <w:rPr>
          <w:color w:val="000000"/>
          <w:lang w:eastAsia="ru-RU"/>
        </w:rPr>
      </w:pPr>
      <w:r>
        <w:rPr>
          <w:color w:val="000000"/>
          <w:lang w:eastAsia="ru-RU"/>
        </w:rPr>
        <w:t>Обыск этой комнаты почти не дает ничего того, что могли бы использовать РС, хотя некоторое число любопытных вещей вполне могло бы быть представлено перед ними. ДМ может свободно подбросить РС (учитывая их прошлое) некоторые предметы, которые могли бы быть интересными для них. Так, к примеру, если РС решают обследовать подставку для зонтиков, они могли бы найти сгнивший и бесполезный пляжный зонтик, подобный тем, что есть в родной земле РС.</w:t>
      </w:r>
    </w:p>
    <w:p>
      <w:pPr>
        <w:pStyle w:val="Normal"/>
        <w:ind w:firstLine="284"/>
        <w:jc w:val="both"/>
        <w:rPr>
          <w:color w:val="000000"/>
          <w:lang w:eastAsia="ru-RU"/>
        </w:rPr>
      </w:pPr>
      <w:r>
        <w:rPr>
          <w:color w:val="000000"/>
          <w:lang w:eastAsia="ru-RU"/>
        </w:rPr>
        <w:t>Однако исследование стола заканчивается обнаружением многочисленных документов и писем. Большинство из них разрушится в пыль, когда к ним прикоснутся, но РС перед этим успевают заметить, что все они адресованы Леди Шадоуборн, и что данный адрес им немного известен (Провинция, к примеру).</w:t>
      </w:r>
    </w:p>
    <w:p>
      <w:pPr>
        <w:pStyle w:val="Normal"/>
        <w:ind w:firstLine="284"/>
        <w:jc w:val="both"/>
        <w:rPr>
          <w:color w:val="000000"/>
          <w:lang w:eastAsia="ru-RU"/>
        </w:rPr>
      </w:pPr>
      <w:r>
        <w:rPr>
          <w:color w:val="000000"/>
          <w:lang w:eastAsia="ru-RU"/>
        </w:rPr>
        <w:t>Если проходит успешная проверка поиска секретных дверей на столе, то секретная панель открывает костяной тубус для свитков, когда-то запечатанный воском. Если его вскрывают, то в нем содержится единственный, чистый лист пергамента без видимых признаков письма на нем. Заклинание чтения магии, использованное на пергамент, откроет следующее письмо:</w:t>
      </w:r>
    </w:p>
    <w:p>
      <w:pPr>
        <w:pStyle w:val="Normal"/>
        <w:ind w:firstLine="284"/>
        <w:jc w:val="both"/>
        <w:rPr>
          <w:b/>
          <w:b/>
          <w:i/>
          <w:i/>
          <w:color w:val="000000"/>
          <w:lang w:eastAsia="ru-RU"/>
        </w:rPr>
      </w:pPr>
      <w:r>
        <w:rPr>
          <w:b/>
          <w:i/>
          <w:color w:val="000000"/>
          <w:lang w:eastAsia="ru-RU"/>
        </w:rPr>
        <w:t>«Леди Шадоуборн,</w:t>
      </w:r>
    </w:p>
    <w:p>
      <w:pPr>
        <w:pStyle w:val="Normal"/>
        <w:ind w:firstLine="284"/>
        <w:jc w:val="both"/>
        <w:rPr>
          <w:b/>
          <w:b/>
          <w:i/>
          <w:i/>
          <w:color w:val="000000"/>
          <w:lang w:eastAsia="ru-RU"/>
        </w:rPr>
      </w:pPr>
      <w:r>
        <w:rPr>
          <w:b/>
          <w:i/>
          <w:color w:val="000000"/>
          <w:lang w:eastAsia="ru-RU"/>
        </w:rPr>
        <w:t>До нас дошли вести, что некоторые из ваших старых врагов были замечены в вашей области. Хотя их цели не известны нам, в то же время, думаю, становится понятно, что они могут попытаться отомстить вам за ваши прошлые деяния против них. Будьте очень осторожны. Если вам нужна наша помощь, то вы можете всецело на нее рассчитывать.</w:t>
      </w:r>
    </w:p>
    <w:p>
      <w:pPr>
        <w:pStyle w:val="Normal"/>
        <w:ind w:firstLine="284"/>
        <w:jc w:val="both"/>
        <w:rPr>
          <w:b/>
          <w:b/>
          <w:i/>
          <w:i/>
          <w:color w:val="000000"/>
          <w:lang w:eastAsia="ru-RU"/>
        </w:rPr>
      </w:pPr>
      <w:r>
        <w:rPr>
          <w:b/>
          <w:i/>
          <w:color w:val="000000"/>
          <w:lang w:eastAsia="ru-RU"/>
        </w:rPr>
        <w:t>Мы в неоплатном долгу перед вами. Наши земли благодарны вам за те времена, когда вы защищали нас».</w:t>
      </w:r>
    </w:p>
    <w:p>
      <w:pPr>
        <w:pStyle w:val="Normal"/>
        <w:ind w:firstLine="284"/>
        <w:jc w:val="both"/>
        <w:rPr>
          <w:color w:val="000000"/>
          <w:lang w:eastAsia="ru-RU"/>
        </w:rPr>
      </w:pPr>
      <w:r>
        <w:rPr>
          <w:color w:val="000000"/>
          <w:lang w:eastAsia="ru-RU"/>
        </w:rPr>
        <w:t>Письмо написано и подписано витиеватой рукой. Подпись и печать на письме важного, но давно умершего дворянина с родины РС. Имя должно быть таким, которое РС признает и связывает его с теми, кто стоял на стороне добра.</w:t>
      </w:r>
    </w:p>
    <w:p>
      <w:pPr>
        <w:pStyle w:val="Heading3"/>
        <w:ind w:firstLine="284"/>
        <w:rPr/>
      </w:pPr>
      <w:r>
        <w:rPr/>
        <w:t>3. ГАРДЕРОБНАЯ (</w:t>
      </w:r>
      <w:r>
        <w:rPr>
          <w:lang w:val="en-US"/>
        </w:rPr>
        <w:t>Antechamber</w:t>
      </w:r>
      <w:r>
        <w:rPr/>
        <w:t>)</w:t>
      </w:r>
    </w:p>
    <w:p>
      <w:pPr>
        <w:pStyle w:val="TextBodyIndent"/>
        <w:rPr/>
      </w:pPr>
      <w:r>
        <w:rPr/>
        <w:t>Пол этой комнаты засыпан толстым слоем пыли. Когда вы идите, ваши ноги поднимают в воздух целое облако пыли. Оседающая пыль движется медленно, почти гипнотически. Когда пыль плавает в воздухе, вы не можете не заметить тонкие причудливые узоры, которые она формирует, вяло оседая вниз. В какой-то момент, оно, кажется, трансформируется в зловещее лицо, но когда вы присматриваетесь получше, вы понимаете, что это видимо всего лишь игра света, поскольку образ пропадает.</w:t>
      </w:r>
    </w:p>
    <w:p>
      <w:pPr>
        <w:pStyle w:val="TextBodyIndent"/>
        <w:rPr/>
      </w:pPr>
      <w:r>
        <w:rPr/>
        <w:t>В этой комнате нет никаких окон или отдушин, воздух здесь душный и плотный. И хотя он более прохладен, чем вы могли бы ожидать от этого места, тяжелый воздух наводит вас на мысли о душном, жарком летнем дне. Заплесневелый запах вызывает нервную дрожь в ваших костях.</w:t>
      </w:r>
    </w:p>
    <w:p>
      <w:pPr>
        <w:pStyle w:val="TextBodyIndent"/>
        <w:rPr/>
      </w:pPr>
      <w:r>
        <w:rPr/>
        <w:t>Длинная вешалка идет вдоль северной стены этой комнаты. Около дюжины пальто, плащей и других верхних предметов одежды, висящих здесь, были когда-то великолепного качества, но теперь они уже ничего не стоят.</w:t>
      </w:r>
    </w:p>
    <w:p>
      <w:pPr>
        <w:pStyle w:val="Normal"/>
        <w:ind w:firstLine="284"/>
        <w:jc w:val="both"/>
        <w:rPr>
          <w:color w:val="000000"/>
          <w:lang w:eastAsia="ru-RU"/>
        </w:rPr>
      </w:pPr>
      <w:r>
        <w:rPr>
          <w:color w:val="000000"/>
          <w:lang w:eastAsia="ru-RU"/>
        </w:rPr>
        <w:t xml:space="preserve">Несмотря на то, что здесь нет очевидной опасности для РС, среди заплесневелых пальто скрывается значительная угроза. Все они заражены коричневой плесенью. Хотя этот чудовищный грибок распространился на более чем дюжину предметов одежды, с ним обращаются как с одним организмом. Однако такая дисперсия плесени, уменьшила ее эффективность. Все, находящиеся в комнате, могут сделать спасбросок против паралича, чтобы получить всего лишь половинное повреждение от утечки тепла. Кроме того, только те, кто на самом деле исследуют одежду, становятся объектом атаки плесени. </w:t>
      </w:r>
    </w:p>
    <w:p>
      <w:pPr>
        <w:pStyle w:val="Normal"/>
        <w:ind w:firstLine="284"/>
        <w:jc w:val="both"/>
        <w:rPr/>
      </w:pPr>
      <w:r>
        <w:rPr>
          <w:b/>
        </w:rPr>
        <w:t>Плесень, коричневая (</w:t>
      </w:r>
      <w:r>
        <w:rPr>
          <w:b/>
          <w:lang w:val="en-US"/>
        </w:rPr>
        <w:t>Mold, brown):</w:t>
      </w:r>
      <w:r>
        <w:rPr>
          <w:lang w:val="en-US"/>
        </w:rPr>
        <w:t xml:space="preserve"> INT non; AL N; AC 9; MV 0; HD 0; hp </w:t>
      </w:r>
      <w:r>
        <w:rPr/>
        <w:t>нет</w:t>
      </w:r>
      <w:r>
        <w:rPr>
          <w:lang w:val="en-US"/>
        </w:rPr>
        <w:t xml:space="preserve">; THACO 19; #AT nil; Dmg nil; SA </w:t>
      </w:r>
      <w:r>
        <w:rPr/>
        <w:t>заморозка</w:t>
      </w:r>
      <w:r>
        <w:rPr>
          <w:lang w:val="en-US"/>
        </w:rPr>
        <w:t xml:space="preserve">; SD </w:t>
      </w:r>
      <w:r>
        <w:rPr/>
        <w:t>поглощение тепла</w:t>
      </w:r>
      <w:r>
        <w:rPr>
          <w:lang w:val="en-US"/>
        </w:rPr>
        <w:t xml:space="preserve">; SZ S; XP 0; MC2103. (4d8 </w:t>
      </w:r>
      <w:r>
        <w:rPr/>
        <w:t>хитов в раунд, теряют те, кто проходит в 5-ти футах от существа, в данном случае, те, кто касается одежды</w:t>
      </w:r>
      <w:r>
        <w:rPr>
          <w:lang w:val="en-US"/>
        </w:rPr>
        <w:t>).</w:t>
      </w:r>
    </w:p>
    <w:p>
      <w:pPr>
        <w:pStyle w:val="Heading3"/>
        <w:ind w:firstLine="284"/>
        <w:rPr/>
      </w:pPr>
      <w:r>
        <w:rPr/>
        <w:t>4. ГОСТИНАЯ (</w:t>
      </w:r>
      <w:r>
        <w:rPr>
          <w:lang w:val="en-US"/>
        </w:rPr>
        <w:t>Sitting Room</w:t>
      </w:r>
      <w:r>
        <w:rPr/>
        <w:t>)</w:t>
      </w:r>
    </w:p>
    <w:p>
      <w:pPr>
        <w:pStyle w:val="TextBodyIndent"/>
        <w:rPr/>
      </w:pPr>
      <w:r>
        <w:rPr/>
        <w:t>Эта комната когда-то была приемной. Множество мягких стульев, небольших столиков и парочка резных диванов причудливо расставлены в комнате. Очевидно, что весь этот интерьер почувствовал на себе разрушающую силу времени. Воздух наполнен запахом плесени, деревянные стойки мебели прогнили и вот-вот разрушатся. Как и в других комнатах поместья, пол покрыт слоем пыли. На южной стене висит зеркало.</w:t>
      </w:r>
    </w:p>
    <w:p>
      <w:pPr>
        <w:pStyle w:val="TextBodyIndent"/>
        <w:rPr/>
      </w:pPr>
      <w:r>
        <w:rPr/>
        <w:t>Бутылка с этикеткой знаменитого виноградника лежит на полу в центре темного пятна, подозрительно напоминающего кровь. Бутылка изготовлена из темного стекла, паутина опутала бутылку, прикрепляя ее к полу. Ее кажется не открывали, и вполне возможно, что она до сих пор содержит прекрасное выдержанное вино.</w:t>
      </w:r>
    </w:p>
    <w:p>
      <w:pPr>
        <w:pStyle w:val="Normal"/>
        <w:ind w:firstLine="284"/>
        <w:jc w:val="both"/>
        <w:rPr>
          <w:color w:val="000000"/>
          <w:lang w:eastAsia="ru-RU"/>
        </w:rPr>
      </w:pPr>
      <w:r>
        <w:rPr>
          <w:color w:val="000000"/>
          <w:lang w:eastAsia="ru-RU"/>
        </w:rPr>
        <w:t>Секретная дверь, установленная в южной стене этой комнаты, замаскирована под зеркало в полный рост, висящее на стене. Зеркало вращается на центральной оси, если кто-нибудь сильно нажимает на него с одной стороны (при этом делается чек силы на открытие двери; зеркало такое же крепкое, как сталь, его нельзя разбить).</w:t>
      </w:r>
    </w:p>
    <w:p>
      <w:pPr>
        <w:pStyle w:val="Normal"/>
        <w:ind w:firstLine="284"/>
        <w:jc w:val="both"/>
        <w:rPr>
          <w:color w:val="000000"/>
          <w:lang w:eastAsia="ru-RU"/>
        </w:rPr>
      </w:pPr>
      <w:r>
        <w:rPr>
          <w:color w:val="000000"/>
          <w:lang w:eastAsia="ru-RU"/>
        </w:rPr>
        <w:t>Эбонбан решил здесь подбросить бутылку для исследователей. Используя свои силы как лорда этого домейна, он из винной бутылки сделал ловушку, которую вор не может обнаружить.</w:t>
      </w:r>
    </w:p>
    <w:p>
      <w:pPr>
        <w:pStyle w:val="Normal"/>
        <w:ind w:firstLine="284"/>
        <w:jc w:val="both"/>
        <w:rPr>
          <w:color w:val="000000"/>
          <w:lang w:eastAsia="ru-RU"/>
        </w:rPr>
      </w:pPr>
      <w:r>
        <w:rPr>
          <w:color w:val="000000"/>
          <w:lang w:eastAsia="ru-RU"/>
        </w:rPr>
        <w:t xml:space="preserve">Хотя вино внутри бутылки по-прежнему хорошего качества, Эбонбан использовал его в качестве фокуса для заклинания. При помощи своих темных сил, он захватил блуждающего одема и поместил его в тюрьму внутри бутылки. Любой, кто вытаскивает пробку из бутылки, ломает это заклинание и частично освобождает немертвый дух внутри бутылки. Однако для того, чтобы выйти из бутылки, одем должен войти в тело того, кто пьет вино. Если никто не решается попробовать вино, дух остается в бутылке и ждет, когда кто-нибудь, измученный жаждой, освободит его. </w:t>
      </w:r>
    </w:p>
    <w:p>
      <w:pPr>
        <w:pStyle w:val="Normal"/>
        <w:ind w:firstLine="284"/>
        <w:jc w:val="both"/>
        <w:rPr>
          <w:color w:val="000000"/>
          <w:lang w:eastAsia="ru-RU"/>
        </w:rPr>
      </w:pPr>
      <w:r>
        <w:rPr>
          <w:color w:val="000000"/>
          <w:lang w:eastAsia="ru-RU"/>
        </w:rPr>
        <w:t>Единственный способ, с помощью которого одем может избежать проклятия Эбонбана без того, кто выпьет вино, состоит в том, что бутылка будет разбита. Если РС решают разбить бутылку или сделают это случайно, одем освобождается и может действовать обычным способом.</w:t>
      </w:r>
    </w:p>
    <w:p>
      <w:pPr>
        <w:pStyle w:val="Normal"/>
        <w:ind w:firstLine="284"/>
        <w:jc w:val="both"/>
        <w:rPr/>
      </w:pPr>
      <w:r>
        <w:rPr>
          <w:b/>
        </w:rPr>
        <w:t>Одем (</w:t>
      </w:r>
      <w:r>
        <w:rPr>
          <w:b/>
          <w:lang w:val="en-US"/>
        </w:rPr>
        <w:t>Odem):</w:t>
      </w:r>
      <w:r>
        <w:rPr>
          <w:lang w:val="en-US"/>
        </w:rPr>
        <w:t xml:space="preserve"> INT very; AL CE; AC </w:t>
      </w:r>
      <w:r>
        <w:rPr/>
        <w:t>нет</w:t>
      </w:r>
      <w:r>
        <w:rPr>
          <w:lang w:val="en-US"/>
        </w:rPr>
        <w:t xml:space="preserve">; MV 9; HD </w:t>
      </w:r>
      <w:r>
        <w:rPr/>
        <w:t>не определен</w:t>
      </w:r>
      <w:r>
        <w:rPr>
          <w:lang w:val="en-US"/>
        </w:rPr>
        <w:t xml:space="preserve">; hp </w:t>
      </w:r>
      <w:r>
        <w:rPr/>
        <w:t>не определены</w:t>
      </w:r>
      <w:r>
        <w:rPr>
          <w:lang w:val="en-US"/>
        </w:rPr>
        <w:t xml:space="preserve">; THAC0 </w:t>
      </w:r>
      <w:r>
        <w:rPr/>
        <w:t>не определена</w:t>
      </w:r>
      <w:r>
        <w:rPr>
          <w:lang w:val="en-US"/>
        </w:rPr>
        <w:t xml:space="preserve">; #AT 1; Dmg </w:t>
      </w:r>
      <w:r>
        <w:rPr/>
        <w:t>нет</w:t>
      </w:r>
      <w:r>
        <w:rPr>
          <w:lang w:val="en-US"/>
        </w:rPr>
        <w:t xml:space="preserve">; SA </w:t>
      </w:r>
      <w:r>
        <w:rPr/>
        <w:t>завладевание</w:t>
      </w:r>
      <w:r>
        <w:rPr>
          <w:lang w:val="en-US"/>
        </w:rPr>
        <w:t xml:space="preserve">; SD </w:t>
      </w:r>
      <w:r>
        <w:rPr/>
        <w:t>иммунен к физическим повреждениям</w:t>
      </w:r>
      <w:r>
        <w:rPr>
          <w:lang w:val="en-US"/>
        </w:rPr>
        <w:t xml:space="preserve">; MR special; SZ </w:t>
      </w:r>
      <w:r>
        <w:rPr/>
        <w:t>не определен</w:t>
      </w:r>
      <w:r>
        <w:rPr>
          <w:lang w:val="en-US"/>
        </w:rPr>
        <w:t>; ML special; XP 1,000.</w:t>
      </w:r>
    </w:p>
    <w:p>
      <w:pPr>
        <w:pStyle w:val="Normal"/>
        <w:ind w:firstLine="284"/>
        <w:jc w:val="both"/>
        <w:rPr/>
      </w:pPr>
      <w:r>
        <w:rPr>
          <w:color w:val="000000"/>
          <w:lang w:eastAsia="ru-RU"/>
        </w:rPr>
        <w:t xml:space="preserve">Одем полностью детализирован в сеттинге «Равенлофт: Царства Ужаса». Для тех, кто использует это приключение без этой книги, дано краткое резюме: одем – невидимый дух, который ищет тела, чтобы завладеть ими. Он может быть изгнан из тела хозяина заклинаниями </w:t>
      </w:r>
      <w:r>
        <w:rPr>
          <w:color w:val="000000"/>
          <w:lang w:val="en-US" w:eastAsia="ru-RU"/>
        </w:rPr>
        <w:t xml:space="preserve">dismissal </w:t>
      </w:r>
      <w:r>
        <w:rPr>
          <w:color w:val="000000"/>
          <w:lang w:eastAsia="ru-RU"/>
        </w:rPr>
        <w:t xml:space="preserve">или </w:t>
      </w:r>
      <w:r>
        <w:rPr>
          <w:color w:val="000000"/>
          <w:lang w:val="en-US" w:eastAsia="ru-RU"/>
        </w:rPr>
        <w:t>banishment</w:t>
      </w:r>
      <w:r>
        <w:rPr>
          <w:color w:val="000000"/>
          <w:lang w:eastAsia="ru-RU"/>
        </w:rPr>
        <w:t xml:space="preserve">. Одем не может быть изгнан жрецами. </w:t>
      </w:r>
    </w:p>
    <w:p>
      <w:pPr>
        <w:pStyle w:val="Normal"/>
        <w:ind w:firstLine="284"/>
        <w:jc w:val="both"/>
        <w:rPr/>
      </w:pPr>
      <w:r>
        <w:rPr>
          <w:color w:val="000000"/>
          <w:lang w:eastAsia="ru-RU"/>
        </w:rPr>
        <w:t xml:space="preserve">Человек, которым завладевает одем остается в сознании, но его тело отвечает на желание одема. Заклинания, воздействующие на разум, не могут повлиять на действия тела, контролируемого одемом. Заклинания типа </w:t>
      </w:r>
      <w:r>
        <w:rPr>
          <w:color w:val="000000"/>
          <w:lang w:val="en-US" w:eastAsia="ru-RU"/>
        </w:rPr>
        <w:t xml:space="preserve">trap the soul, temporal stasis, imprisonment </w:t>
      </w:r>
      <w:r>
        <w:rPr>
          <w:color w:val="000000"/>
          <w:lang w:eastAsia="ru-RU"/>
        </w:rPr>
        <w:t>воздействует на обоих, на одема и тело его носителя. Тело, контролируемое одемом, стремится устраивать погромы и вред. Атака, которая убивает тело, просто вынуждает одема искать себе нового носителя.</w:t>
      </w:r>
    </w:p>
    <w:p>
      <w:pPr>
        <w:pStyle w:val="Heading3"/>
        <w:ind w:firstLine="284"/>
        <w:rPr/>
      </w:pPr>
      <w:r>
        <w:rPr/>
        <w:t>5. КАБИНЕТ (</w:t>
      </w:r>
      <w:r>
        <w:rPr>
          <w:lang w:val="en-US"/>
        </w:rPr>
        <w:t>Parlor</w:t>
      </w:r>
      <w:r>
        <w:rPr/>
        <w:t>)</w:t>
      </w:r>
    </w:p>
    <w:p>
      <w:pPr>
        <w:pStyle w:val="TextBodyIndent"/>
        <w:rPr/>
      </w:pPr>
      <w:r>
        <w:rPr/>
        <w:t>Через пару пыльных, потрескавшихся окон мерцающий свет грозы проникает в комнату на сломанную, разрушенную мебель. По всей видимости, эта комната когда-то была местом для встреч аристократов, теперь же тяжелое бремя времени отразилось на ней.</w:t>
      </w:r>
    </w:p>
    <w:p>
      <w:pPr>
        <w:pStyle w:val="TextBodyIndent"/>
        <w:rPr/>
      </w:pPr>
      <w:r>
        <w:rPr/>
        <w:t xml:space="preserve">Паутины, свисающие со стропил высоко наверху над разрушенными останками цивилизованного жилья, отбрасывают толстые тени во вспышках света, проникающего сквозь грязные окна. Когда вы смотрите, кажется, что некоторые тени движутся, изменяясь самым неестественным способом, как будто бы они были живыми существами. Но, присмотревшись поближе, вы, кажется, понимаете, что это всего лишь оптический обман. </w:t>
      </w:r>
    </w:p>
    <w:p>
      <w:pPr>
        <w:pStyle w:val="Normal"/>
        <w:ind w:firstLine="284"/>
        <w:jc w:val="both"/>
        <w:rPr>
          <w:color w:val="000000"/>
          <w:lang w:eastAsia="ru-RU"/>
        </w:rPr>
      </w:pPr>
      <w:r>
        <w:rPr>
          <w:color w:val="000000"/>
          <w:lang w:eastAsia="ru-RU"/>
        </w:rPr>
        <w:t>Когда РС исследуют эту комнату, они будут атакованы живой паутиной, которая обосновалась в этой комнате (смотри Справочник монстров для «Забытых Королевств» для более полной детализации).</w:t>
      </w:r>
    </w:p>
    <w:p>
      <w:pPr>
        <w:pStyle w:val="Normal"/>
        <w:ind w:firstLine="284"/>
        <w:jc w:val="both"/>
        <w:rPr/>
      </w:pPr>
      <w:r>
        <w:rPr>
          <w:b/>
        </w:rPr>
        <w:t>Паутина, живая (</w:t>
      </w:r>
      <w:r>
        <w:rPr>
          <w:b/>
          <w:lang w:val="en-US"/>
        </w:rPr>
        <w:t>Web, Living):</w:t>
      </w:r>
      <w:r>
        <w:rPr>
          <w:lang w:val="en-US"/>
        </w:rPr>
        <w:t xml:space="preserve"> INT semi; AL N; AC 9; MV 6; HD 6; hp 26; THAC0 15; #AT 1; Dmg 2-8 (shock); SA lightning bolts; SD </w:t>
      </w:r>
      <w:r>
        <w:rPr/>
        <w:t>поглощает электричество, сопротивление ко многим заклинаниям и оружию</w:t>
      </w:r>
      <w:r>
        <w:rPr>
          <w:lang w:val="en-US"/>
        </w:rPr>
        <w:t>; SZ S; ML 10; XP 2,000; MC (Forgotten Realms Appendix).</w:t>
      </w:r>
    </w:p>
    <w:p>
      <w:pPr>
        <w:pStyle w:val="Normal"/>
        <w:ind w:firstLine="284"/>
        <w:jc w:val="both"/>
        <w:rPr/>
      </w:pPr>
      <w:r>
        <w:rPr>
          <w:color w:val="000000"/>
          <w:lang w:eastAsia="ru-RU"/>
        </w:rPr>
        <w:t xml:space="preserve">Острое оружие, используемое против паутины, наносит полное повреждение, но разделяет существо на две части (каждая с половиной хитов от оставшихся). Большинство паутин могут испускать два заряда молнии в оборот, но те, у кого менее 9 хитов могут испустить только один заряд в оборот. Тупое или проникающее оружие наносит только половину повреждения. Нападения, основанные на холоде, высокой температуре, огне или воде, не причиняют повреждение паутине, а нападения, основанные на электричестве, заставляют существо расти так, что оно получает 1 </w:t>
      </w:r>
      <w:r>
        <w:rPr>
          <w:color w:val="000000"/>
          <w:lang w:val="en-US" w:eastAsia="ru-RU"/>
        </w:rPr>
        <w:t xml:space="preserve">HD </w:t>
      </w:r>
      <w:r>
        <w:rPr>
          <w:color w:val="000000"/>
          <w:lang w:eastAsia="ru-RU"/>
        </w:rPr>
        <w:t xml:space="preserve">за каждые 8 </w:t>
      </w:r>
      <w:r>
        <w:rPr>
          <w:color w:val="000000"/>
          <w:lang w:val="en-US" w:eastAsia="ru-RU"/>
        </w:rPr>
        <w:t>dam</w:t>
      </w:r>
      <w:r>
        <w:rPr>
          <w:color w:val="000000"/>
          <w:lang w:eastAsia="ru-RU"/>
        </w:rPr>
        <w:t>, которое бы такое нападение обычно причинило бы. Живая паутина иммунна к заклинаниям типа страха или отвращения (</w:t>
      </w:r>
      <w:r>
        <w:rPr>
          <w:i/>
          <w:color w:val="000000"/>
          <w:lang w:val="en-US" w:eastAsia="ru-RU"/>
        </w:rPr>
        <w:t>repulsion</w:t>
      </w:r>
      <w:r>
        <w:rPr>
          <w:color w:val="000000"/>
          <w:lang w:eastAsia="ru-RU"/>
        </w:rPr>
        <w:t>).</w:t>
      </w:r>
    </w:p>
    <w:p>
      <w:pPr>
        <w:pStyle w:val="Normal"/>
        <w:ind w:firstLine="284"/>
        <w:jc w:val="both"/>
        <w:rPr/>
      </w:pPr>
      <w:r>
        <w:rPr>
          <w:color w:val="000000"/>
          <w:lang w:eastAsia="ru-RU"/>
        </w:rPr>
        <w:t>Как только паутина побеждена, можно будет обыскать комнату. Каждый ищущий РС имеет право на чек интеллекта на 1</w:t>
      </w:r>
      <w:r>
        <w:rPr>
          <w:color w:val="000000"/>
          <w:lang w:val="en-US" w:eastAsia="ru-RU"/>
        </w:rPr>
        <w:t>d20</w:t>
      </w:r>
      <w:r>
        <w:rPr>
          <w:color w:val="000000"/>
          <w:lang w:eastAsia="ru-RU"/>
        </w:rPr>
        <w:t>. Выкинувший успешно этот чек РС обращает внимание на маленький разрушенный алтарь в юго-восточной части комнаты. Хотя, он пострадал больше, чем остальная часть мебели в комнате, его все еще можно признать. Исследование алтаря открывает множество вещей, отмеченных святым символом хорошо-знакомой законно-доброй церкви из домашнего мира РС. Так, если партия прибыла из «Забытых Королевств», церковь могла бы быть церковью Ильматера (</w:t>
      </w:r>
      <w:r>
        <w:rPr>
          <w:color w:val="000000"/>
          <w:lang w:val="en-US" w:eastAsia="ru-RU"/>
        </w:rPr>
        <w:t>Ilmater</w:t>
      </w:r>
      <w:r>
        <w:rPr>
          <w:color w:val="000000"/>
          <w:lang w:eastAsia="ru-RU"/>
        </w:rPr>
        <w:t>), Торма</w:t>
      </w:r>
      <w:r>
        <w:rPr>
          <w:color w:val="000000"/>
          <w:lang w:val="en-US" w:eastAsia="ru-RU"/>
        </w:rPr>
        <w:t xml:space="preserve"> (Torm)</w:t>
      </w:r>
      <w:r>
        <w:rPr>
          <w:color w:val="000000"/>
          <w:lang w:eastAsia="ru-RU"/>
        </w:rPr>
        <w:t xml:space="preserve"> или Тура</w:t>
      </w:r>
      <w:r>
        <w:rPr>
          <w:color w:val="000000"/>
          <w:lang w:val="en-US" w:eastAsia="ru-RU"/>
        </w:rPr>
        <w:t xml:space="preserve"> (Tyr)</w:t>
      </w:r>
      <w:r>
        <w:rPr>
          <w:color w:val="000000"/>
          <w:lang w:eastAsia="ru-RU"/>
        </w:rPr>
        <w:t>. Следующий текст описывает то, что находят РС.</w:t>
      </w:r>
    </w:p>
    <w:p>
      <w:pPr>
        <w:pStyle w:val="TextBodyIndent"/>
        <w:rPr/>
      </w:pPr>
      <w:r>
        <w:rPr/>
        <w:t>Алтарь маленький, без сомнения предназначенный только для приходящих посетителей или как напоминание о важности религии в доме. На алтаре вы находите священное писание, однако, его страницы странно обуглены, как будто их коснулся огонь, несмотря на то, что никаких следов пожара в комнате нет. Книга нечитабельна. Под книгой лежит серебряный святой символ. Когда-то прекрасный символ веры изогнут какой-то неизвестной силой. Надпись на задней части частично расплавлена и непонятна. Мелкие различные предметы (курильница, свечи и т.д.) также искорежены и разрушены.</w:t>
      </w:r>
    </w:p>
    <w:p>
      <w:pPr>
        <w:pStyle w:val="Normal"/>
        <w:ind w:firstLine="284"/>
        <w:jc w:val="both"/>
        <w:rPr>
          <w:color w:val="000000"/>
          <w:lang w:eastAsia="ru-RU"/>
        </w:rPr>
      </w:pPr>
      <w:r>
        <w:rPr>
          <w:color w:val="000000"/>
          <w:lang w:eastAsia="ru-RU"/>
        </w:rPr>
        <w:t>Позвольте РС несколько минут исследовать предметы на алтаре. Эти изделия не имеют никаких следов магической силы в них, и поскольку это Равенлофт, любая попытка обнаружить зло, обречена на провал. ДМ также может легко подложить любые другие изделия, которые могли бы быть навести РС на мысль, что эта религия их родная. Если, например, законно-добрая вера, выбранная для Леди Шадоуборн, использует в своих религиозных обрядах ярко-красные розы, то РС могли бы найти здесь такие цветы, но их лепестки почернели. Когда РС заканчивают исследования этого места, прочтите следующее:</w:t>
      </w:r>
    </w:p>
    <w:p>
      <w:pPr>
        <w:pStyle w:val="TextBodyIndent"/>
        <w:rPr/>
      </w:pPr>
      <w:r>
        <w:rPr/>
        <w:t>Невозможно избежать отвращения и чувства разложения, когда вы рассматриваете эти обесчещенные вещи. Почти естественно, что воздух в этой комнате начинает содержать отвратительный запах разложения и гнилой плоти. Когда вы поднимаете глаза от алтаря, вы с ужасом замечаете, что стены комнаты начинают кровоточить.</w:t>
      </w:r>
    </w:p>
    <w:p>
      <w:pPr>
        <w:pStyle w:val="TextBodyIndent"/>
        <w:rPr/>
      </w:pPr>
      <w:r>
        <w:rPr/>
        <w:t>За секунды,  медленно ползущие ручейки крови начинают формировать узоры на стене. Пока вы смотрите, письмена становятся видимыми. Затем, когда неприятный запах смерти заполняет ваши легкие, сообщение становится ясно видимым на стенах. Оно гласит:</w:t>
      </w:r>
    </w:p>
    <w:p>
      <w:pPr>
        <w:pStyle w:val="Normal"/>
        <w:ind w:firstLine="284"/>
        <w:jc w:val="both"/>
        <w:rPr>
          <w:b/>
          <w:b/>
          <w:i/>
          <w:i/>
          <w:color w:val="000000"/>
          <w:lang w:eastAsia="ru-RU"/>
        </w:rPr>
      </w:pPr>
      <w:r>
        <w:rPr>
          <w:b/>
          <w:i/>
          <w:color w:val="000000"/>
          <w:lang w:eastAsia="ru-RU"/>
        </w:rPr>
        <w:t>Погибели Теней нельзя избежать</w:t>
      </w:r>
    </w:p>
    <w:p>
      <w:pPr>
        <w:pStyle w:val="Normal"/>
        <w:ind w:firstLine="284"/>
        <w:jc w:val="both"/>
        <w:rPr>
          <w:b/>
          <w:b/>
          <w:i/>
          <w:i/>
          <w:color w:val="000000"/>
          <w:lang w:eastAsia="ru-RU"/>
        </w:rPr>
      </w:pPr>
      <w:r>
        <w:rPr>
          <w:b/>
          <w:i/>
          <w:color w:val="000000"/>
          <w:lang w:eastAsia="ru-RU"/>
        </w:rPr>
        <w:t>Дети Теней не найдут  места, чтобы скрыться</w:t>
      </w:r>
    </w:p>
    <w:p>
      <w:pPr>
        <w:pStyle w:val="Normal"/>
        <w:ind w:firstLine="284"/>
        <w:jc w:val="both"/>
        <w:rPr>
          <w:b/>
          <w:b/>
          <w:i/>
          <w:i/>
          <w:color w:val="000000"/>
          <w:lang w:eastAsia="ru-RU"/>
        </w:rPr>
      </w:pPr>
      <w:r>
        <w:rPr>
          <w:b/>
          <w:i/>
          <w:color w:val="000000"/>
          <w:lang w:eastAsia="ru-RU"/>
        </w:rPr>
        <w:t>Тьма вокруг и Тьма внутри</w:t>
      </w:r>
    </w:p>
    <w:p>
      <w:pPr>
        <w:pStyle w:val="Normal"/>
        <w:ind w:firstLine="284"/>
        <w:jc w:val="both"/>
        <w:rPr>
          <w:b/>
          <w:b/>
          <w:i/>
          <w:i/>
          <w:color w:val="000000"/>
          <w:lang w:eastAsia="ru-RU"/>
        </w:rPr>
      </w:pPr>
      <w:r>
        <w:rPr>
          <w:b/>
          <w:i/>
          <w:color w:val="000000"/>
          <w:lang w:eastAsia="ru-RU"/>
        </w:rPr>
        <w:t>Черные слуги смерти окружают повсюду.</w:t>
      </w:r>
    </w:p>
    <w:p>
      <w:pPr>
        <w:pStyle w:val="2"/>
        <w:rPr/>
      </w:pPr>
      <w:r>
        <w:rPr/>
        <w:t>Эбонбан снова насмехается над партией. Как только сообщение прочитано, кровь стекает вниз, и сообщение становится не читабельным. Менее чем через минуту, на стене нет даже следов крови, и только запах разложения в воздухе напоминает об угрожающих словах. Из-за сил, которыми владеет Эбонбан, ничто не может воздействовать (ни магией, ни каким другим путем) на формирование и рассеяние сообщения.</w:t>
      </w:r>
    </w:p>
    <w:p>
      <w:pPr>
        <w:pStyle w:val="Heading3"/>
        <w:ind w:firstLine="284"/>
        <w:rPr/>
      </w:pPr>
      <w:r>
        <w:rPr/>
        <w:t>6. ГАЛЕРЕЯ (</w:t>
      </w:r>
      <w:r>
        <w:rPr>
          <w:lang w:val="en-US"/>
        </w:rPr>
        <w:t>The Gallery</w:t>
      </w:r>
      <w:r>
        <w:rPr/>
        <w:t xml:space="preserve">) </w:t>
      </w:r>
    </w:p>
    <w:p>
      <w:pPr>
        <w:pStyle w:val="Normal"/>
        <w:ind w:firstLine="284"/>
        <w:jc w:val="both"/>
        <w:rPr>
          <w:color w:val="000000"/>
          <w:lang w:eastAsia="ru-RU"/>
        </w:rPr>
      </w:pPr>
      <w:r>
        <w:rPr>
          <w:color w:val="000000"/>
          <w:lang w:eastAsia="ru-RU"/>
        </w:rPr>
        <w:t>Для описания этой комнаты, ДМ должен решить какой вере следовала Леди Шадоуборн. Детали о формировании  атрибутов этой веры могут быть найдены в описании локации (5).</w:t>
      </w:r>
    </w:p>
    <w:p>
      <w:pPr>
        <w:pStyle w:val="TextBodyIndent"/>
        <w:rPr/>
      </w:pPr>
      <w:r>
        <w:rPr/>
        <w:t>Вы входите в длинный широкий коридор. На одной стороне коридора расположено несколько больших окон. И хотя за окнами темно, случайные вспышки молнии позволяют разглядеть сквозь них широкий внутренний двор, заросший кустарником. Низкая каменная стена отделяет внутренний двор от остальных земель поместья.</w:t>
      </w:r>
    </w:p>
    <w:p>
      <w:pPr>
        <w:pStyle w:val="TextBodyIndent"/>
        <w:rPr/>
      </w:pPr>
      <w:r>
        <w:rPr/>
        <w:t>Когда вы осматриваете этот коридор, Вы замечаете, что на стене напротив окон висят многочисленные картины. Несмотря на то, что со временем краски на них поблекли, вы понимаете, что перед вами портреты. Когда вы идете мимо них, они, кажется, следят за вами глазами. Что-то знакомое ощущается здесь, но вы не можете пока понять что именно. Вам кажется, что от древних лиц исходит какое-то чувство, содержащее в себе  мольбу о помощи.</w:t>
      </w:r>
    </w:p>
    <w:p>
      <w:pPr>
        <w:pStyle w:val="Normal"/>
        <w:ind w:firstLine="284"/>
        <w:jc w:val="both"/>
        <w:rPr/>
      </w:pPr>
      <w:r>
        <w:rPr>
          <w:color w:val="000000"/>
          <w:lang w:eastAsia="ru-RU"/>
        </w:rPr>
        <w:t>Каждая из этих картин изображает одного из членов Семейства Шадоуборн. Поскольку избранный РС связан лишь дальними родственными отношениями с Шадоуборнами, ни одно лицо не будет знакомым ему.  Однако остальные члены партии могут сделать проверку мудрости (на 4</w:t>
      </w:r>
      <w:r>
        <w:rPr>
          <w:color w:val="000000"/>
          <w:lang w:val="en-US" w:eastAsia="ru-RU"/>
        </w:rPr>
        <w:t>d</w:t>
      </w:r>
      <w:r>
        <w:rPr>
          <w:color w:val="000000"/>
          <w:lang w:eastAsia="ru-RU"/>
        </w:rPr>
        <w:t>6), чтобы заметить схожесть между картинами и РС, родственником Шадоуборн.</w:t>
      </w:r>
    </w:p>
    <w:p>
      <w:pPr>
        <w:pStyle w:val="Normal"/>
        <w:ind w:firstLine="284"/>
        <w:jc w:val="both"/>
        <w:rPr>
          <w:color w:val="000000"/>
          <w:lang w:eastAsia="ru-RU"/>
        </w:rPr>
      </w:pPr>
      <w:r>
        <w:rPr>
          <w:color w:val="000000"/>
          <w:lang w:eastAsia="ru-RU"/>
        </w:rPr>
        <w:t>И хотя на каждой из картин красуется золотая пластина, на которой выгравированы имена и время жизни членов семейства Шадоуборн, эти имена ничего не говорят РС. У приключенцев скорей всего сложится отношение к портретам, как будто бы они рассматривают чей-то семейный альбом. Когда РС доходят до конца коридора (независимо от того, с какого конца они начинают осмотр), они предстоят перед картиной Леди Шадоуборн.</w:t>
      </w:r>
    </w:p>
    <w:p>
      <w:pPr>
        <w:pStyle w:val="TextBodyIndent"/>
        <w:rPr/>
      </w:pPr>
      <w:r>
        <w:rPr/>
        <w:t xml:space="preserve">Последний холст изображает элегантную молодую женщину в сверкающем пластинчатом доспехе. Святой символ веры расположен на ее величественном штандарте. Дерзкий взгляд и суровый подбородок говорят о том, что ее внутренняя сила равносильна ее красоте. Золотая пластика в резной деревянной рамке картины говорит о том, что эта женщина – «Леди Кэтери Шадоуборн, Чистая Сердцем, Защитница Веры». </w:t>
      </w:r>
    </w:p>
    <w:p>
      <w:pPr>
        <w:pStyle w:val="TextBodyIndent"/>
        <w:rPr/>
      </w:pPr>
      <w:r>
        <w:rPr/>
        <w:t>Когда вы смотрите, поблекшие цвета в картине начинают возвращаться, оттенки, съеденные временем, снова становятся ярко-насыщенными. Медленно, но неотвратимо, изображение Леди Шадоуборн начинает двигаться. Ее голова поворачивается, она пристально, проникая в самую душу, смотрит на … (имя ее родственника). Тонкие губы раскрываются, и она начинает говорить.</w:t>
      </w:r>
    </w:p>
    <w:p>
      <w:pPr>
        <w:pStyle w:val="Normal"/>
        <w:ind w:firstLine="284"/>
        <w:jc w:val="both"/>
        <w:rPr>
          <w:color w:val="000000"/>
          <w:lang w:eastAsia="ru-RU"/>
        </w:rPr>
      </w:pPr>
      <w:r>
        <w:rPr>
          <w:color w:val="000000"/>
          <w:lang w:eastAsia="ru-RU"/>
        </w:rPr>
        <w:t xml:space="preserve">Если РС попытаются уничтожить портрет, пытаясь предотвратить преобразование, они вольны, сделать так. Однако, поскольку это всего лишь иллюзия, созданная Леди Шадоуборн, использовавшей свои силы гейста, это не произведет никакого эффекта на говорящее изображение. Только заклинание рассеяния магии или подобное заклинания (прочитанное персонажем любого уровня) может остановить иллюзорный образ.  </w:t>
      </w:r>
    </w:p>
    <w:p>
      <w:pPr>
        <w:pStyle w:val="TextBodyIndent"/>
        <w:rPr/>
      </w:pPr>
      <w:r>
        <w:rPr/>
        <w:t>«Мой друг», - говорит она, - «у меня не хватит слов благодарности за то, что вы пришли сюда. Я узнала, что только один из нашей семьи сможет одолеть зло, завладевшее этим местом, и наславшее тьму на наш наследственный дом. От имени всех святых, я призываю вас найти эту грязную тварь, которая зовет себя Эбонбаном (Черной Погибелью). Вы должны достать четыре Элементных ключа, которые смогут уничтожить его. Если Вы не будете действовать быстро, его мощь сокрушит Вас, и с вашей смертью он высвободится из этого места и вернется в наш любимый мир. Следы крови Шадоуборн должны выдержать проверку его злобной силы, или этот злодей одержит триумф над всеми теми, кто выстоял перед ним».</w:t>
      </w:r>
    </w:p>
    <w:p>
      <w:pPr>
        <w:pStyle w:val="TextBodyIndent"/>
        <w:rPr/>
      </w:pPr>
      <w:r>
        <w:rPr/>
        <w:t>С этими словами образ исчезает, и вы видите лишь темную, поблекшую картину на стене. Как будто подчеркивая важность последних слов леди, яркая вспышка молнии разрывает небо, и раздается колоссальный раскат грома во тьме за окнами дома.</w:t>
      </w:r>
    </w:p>
    <w:p>
      <w:pPr>
        <w:pStyle w:val="Heading3"/>
        <w:ind w:firstLine="284"/>
        <w:rPr/>
      </w:pPr>
      <w:r>
        <w:rPr/>
        <w:t>7. ЧУЛАН (</w:t>
      </w:r>
      <w:r>
        <w:rPr>
          <w:lang w:val="en-US"/>
        </w:rPr>
        <w:t>Closet</w:t>
      </w:r>
      <w:r>
        <w:rPr/>
        <w:t>)</w:t>
      </w:r>
    </w:p>
    <w:p>
      <w:pPr>
        <w:pStyle w:val="TextBodyIndent"/>
        <w:rPr/>
      </w:pPr>
      <w:r>
        <w:rPr/>
        <w:t>Дверь открывается в темную комнату с дюжиной крюков, прикрепленных к стене. На этих крюках весят различные предметы одежды (жакеты и подобная верхняя одежда), все они когда-то стоили очень дорого, но теперь время потрудилось над ними беспощадно. Многочисленные деревянные сундуки и коробки стоят здесь, не один из них не заперт. У одной стены стоят несколько пар ботинок и туфель.</w:t>
      </w:r>
    </w:p>
    <w:p>
      <w:pPr>
        <w:pStyle w:val="Normal"/>
        <w:ind w:firstLine="284"/>
        <w:jc w:val="both"/>
        <w:rPr/>
      </w:pPr>
      <w:r>
        <w:rPr>
          <w:color w:val="000000"/>
          <w:lang w:eastAsia="ru-RU"/>
        </w:rPr>
        <w:t xml:space="preserve">Это просто чулан. В коробках находятся рассортированные вещи (старые книги, перевязанные письма и т.д.). Если коробки будут разграблены (деяние, требующее Равенлофтовского чека сил), то в них обнаружится несколько дорогих безделушек (кольца, сувениры, медальоны и т.д.) на общую сумму в 150 </w:t>
      </w:r>
      <w:r>
        <w:rPr>
          <w:color w:val="000000"/>
          <w:lang w:val="en-US" w:eastAsia="ru-RU"/>
        </w:rPr>
        <w:t>gp</w:t>
      </w:r>
      <w:r>
        <w:rPr>
          <w:color w:val="000000"/>
          <w:lang w:eastAsia="ru-RU"/>
        </w:rPr>
        <w:t>.</w:t>
      </w:r>
    </w:p>
    <w:p>
      <w:pPr>
        <w:pStyle w:val="Heading3"/>
        <w:ind w:firstLine="284"/>
        <w:rPr/>
      </w:pPr>
      <w:r>
        <w:rPr/>
        <w:t>8. ХРАМ (</w:t>
      </w:r>
      <w:r>
        <w:rPr>
          <w:lang w:val="en-US"/>
        </w:rPr>
        <w:t>The Temple</w:t>
      </w:r>
      <w:r>
        <w:rPr/>
        <w:t>)</w:t>
      </w:r>
    </w:p>
    <w:p>
      <w:pPr>
        <w:pStyle w:val="Normal"/>
        <w:ind w:firstLine="284"/>
        <w:jc w:val="both"/>
        <w:rPr>
          <w:color w:val="000000"/>
          <w:lang w:eastAsia="ru-RU"/>
        </w:rPr>
      </w:pPr>
      <w:r>
        <w:rPr>
          <w:color w:val="000000"/>
          <w:lang w:eastAsia="ru-RU"/>
        </w:rPr>
        <w:t>Для описания этой комнаты, ДМ должен решить какой вере следовала Леди Шадоуборн. Детали о формировании  атрибутов этой веры могут быть найдены в описании локации (5).</w:t>
      </w:r>
    </w:p>
    <w:p>
      <w:pPr>
        <w:pStyle w:val="TextBodyIndent"/>
        <w:rPr/>
      </w:pPr>
      <w:r>
        <w:rPr/>
        <w:t>Вы входите в большую комнату, определенно служащую как храм служащей добру. Темная, зловещая атмосфера, которая, кажется, заполнила всю остальную часть этого поместья, подобно дыму в горящем доме, не способна была проникнуть сюда и обосноваться. Когда вы вошли, чувство спокойствия и умиротворения наполняет ваши сердца. Запах ладана, слегка чувствующийся в воздухе, отмечает приятное изменение от полностью заплесневелой атмосферы в остальной части поместья.</w:t>
      </w:r>
    </w:p>
    <w:p>
      <w:pPr>
        <w:pStyle w:val="TextBodyIndent"/>
        <w:rPr/>
      </w:pPr>
      <w:r>
        <w:rPr/>
        <w:t>Несмотря на то, что в этой комнате нет никаких окон, свет от пылающих углей в высокой жаровне, стоящей около передней стены заполняет комнату теплым, красным жаром. За бронзовой жаровней большой алтарь, вырезанный из мрамора и покрытый рунами, которые выглядят успокаивающими и умиротворенными. Также здесь стойки с многочисленными религиозными украшениями на них. Напротив жаровни расположена серебряная купель, заполненная чистой водой, источающий свежий запах.</w:t>
      </w:r>
    </w:p>
    <w:p>
      <w:pPr>
        <w:pStyle w:val="Normal"/>
        <w:ind w:firstLine="284"/>
        <w:jc w:val="both"/>
        <w:rPr>
          <w:color w:val="000000"/>
          <w:lang w:eastAsia="ru-RU"/>
        </w:rPr>
      </w:pPr>
      <w:r>
        <w:rPr>
          <w:color w:val="000000"/>
          <w:lang w:eastAsia="ru-RU"/>
        </w:rPr>
        <w:t>Это святое место было личным святилищем Леди Шадоуборн. Теперь здесь обосновался ее дух, привлекающий силу своей веры, чтобы сдерживать продвижение злого присутствия Эбонбана. Горящие угли – знак ее преданности, и РС ничего не смогут сделать, чтобы загасить огонь.</w:t>
      </w:r>
    </w:p>
    <w:p>
      <w:pPr>
        <w:pStyle w:val="Normal"/>
        <w:ind w:firstLine="284"/>
        <w:jc w:val="both"/>
        <w:rPr>
          <w:color w:val="000000"/>
          <w:lang w:eastAsia="ru-RU"/>
        </w:rPr>
      </w:pPr>
      <w:r>
        <w:rPr>
          <w:color w:val="000000"/>
          <w:lang w:eastAsia="ru-RU"/>
        </w:rPr>
        <w:t>После того, как у РС было несколько моментов, чтобы осмотреться в комнате, Леди Шадоуборн использует свою силу иллюзии, чтобы помочь РС обнаружить один из четырех ключей, с помощью которых они должны победить Эбонбана. Когда ее родственник бросает свой взгляд на алтарь, прочтите следующий текст игрокам:</w:t>
      </w:r>
    </w:p>
    <w:p>
      <w:pPr>
        <w:pStyle w:val="TextBodyIndent"/>
        <w:rPr/>
      </w:pPr>
      <w:r>
        <w:rPr/>
        <w:t xml:space="preserve">Когда вы смотрите на алтарь, струйка дыма от жаровни течет к мраморной плите и святым вещам, разложенных на них. Постепенно дым обретает туманные контуры стоящей женщины. Она поворачивается и становится на колени перед алтарем, склонив голову, кажется, что она читает тихую молитву. Когда она заканчивает и поднимает взор вверх, дым рассеивается и стройная фигура исчезает. </w:t>
      </w:r>
    </w:p>
    <w:p>
      <w:pPr>
        <w:pStyle w:val="TextBodyIndent"/>
        <w:rPr/>
      </w:pPr>
      <w:r>
        <w:rPr/>
        <w:t>Однако когда исчезают последние следы дыма, мерцающая аура окутывает купель около алтаря. Глубокий рокочущий голос начинает расти в воздухе, окружая вас, пока слово «Смотри!» не становится отчетливо слышно. Затем, когда эхо замирает среди деревянных стен, сияние исчезает и все становится так, как было.</w:t>
      </w:r>
    </w:p>
    <w:p>
      <w:pPr>
        <w:pStyle w:val="Normal"/>
        <w:ind w:firstLine="284"/>
        <w:jc w:val="both"/>
        <w:rPr>
          <w:color w:val="000000"/>
          <w:lang w:eastAsia="ru-RU"/>
        </w:rPr>
      </w:pPr>
      <w:r>
        <w:rPr>
          <w:color w:val="000000"/>
          <w:lang w:eastAsia="ru-RU"/>
        </w:rPr>
        <w:t>Попытка разрушить описанные выше действия, всегда терпят неудачу. Еще раз напомним, что все это иллюзия, насланная гейстом Леди Шадоуборн, и на нее РС не могут воздействовать.</w:t>
      </w:r>
    </w:p>
    <w:p>
      <w:pPr>
        <w:pStyle w:val="Normal"/>
        <w:ind w:firstLine="284"/>
        <w:jc w:val="both"/>
        <w:rPr>
          <w:color w:val="000000"/>
          <w:lang w:eastAsia="ru-RU"/>
        </w:rPr>
      </w:pPr>
      <w:r>
        <w:rPr>
          <w:color w:val="000000"/>
          <w:lang w:eastAsia="ru-RU"/>
        </w:rPr>
        <w:t>Вода в купели – святая вода, посвященная божеству Леди Шадоуборн. Только эта святая вода будет служить, как одним из четырех «ключей»; святая вода из других источников не подходит для этой цели. В купели святой воды хватит на то, чтобы наполнить четыре маленьких флакона, хотя для того, чтобы уничтожить Эбонбана достаточно одного флакона. Если у РС нет контейнера, подходящего для хранения святой воды, то осмотр купели откроет секретный тайник, в котором есть три пустых стеклянных пузырька.</w:t>
      </w:r>
    </w:p>
    <w:p>
      <w:pPr>
        <w:pStyle w:val="Heading3"/>
        <w:ind w:firstLine="284"/>
        <w:rPr/>
      </w:pPr>
      <w:r>
        <w:rPr/>
        <w:t>9. БИБЛИОТЕКА (</w:t>
      </w:r>
      <w:r>
        <w:rPr>
          <w:lang w:val="en-US"/>
        </w:rPr>
        <w:t>Library</w:t>
      </w:r>
      <w:r>
        <w:rPr/>
        <w:t>)</w:t>
      </w:r>
    </w:p>
    <w:p>
      <w:pPr>
        <w:pStyle w:val="TextBodyIndent"/>
        <w:rPr/>
      </w:pPr>
      <w:r>
        <w:rPr/>
        <w:t xml:space="preserve">Вы стоите среди полок большой библиотеки. Книги самой разнообразной формы заполняют полки, расположенные вдоль стен. Запах старой бумаги смешивается с пылью, покрывшей каждый плоский участок здесь, придавая этому месту аромат старины. В отличие от других мест поместья эта комната, даже затронутая временем, выглядит изящно. Полудюжина различных доспехов стоят по всей комнате, каждый из них держит штандарт с символом бога  Леди Шадоуборн. Еще в одном месте наверху пьедестала представлены несколько скульптурных фигур, показывающих великих рыцарей, едущих на битву с поднятыми копьями и развевающимися знаменами. </w:t>
      </w:r>
    </w:p>
    <w:p>
      <w:pPr>
        <w:pStyle w:val="TextBodyIndent"/>
        <w:rPr/>
      </w:pPr>
      <w:r>
        <w:rPr/>
        <w:t>Большой плоский стол с полудюжиной стульев, расставленных вокруг него, стоит в центре библиотеки. На его поверхности лежит открытая книга в темном кожаном переплете. Бутылка вина, с вытащенной пробкой, стоит рядом с хрустальным бокалом, так чтобы его можно было легко взять, не поднимаясь со стула.</w:t>
      </w:r>
    </w:p>
    <w:p>
      <w:pPr>
        <w:pStyle w:val="Normal"/>
        <w:ind w:firstLine="284"/>
        <w:jc w:val="both"/>
        <w:rPr>
          <w:color w:val="000000"/>
          <w:lang w:eastAsia="ru-RU"/>
        </w:rPr>
      </w:pPr>
      <w:r>
        <w:rPr>
          <w:color w:val="000000"/>
          <w:lang w:eastAsia="ru-RU"/>
        </w:rPr>
        <w:t>Книги на полках охватывают все предметы, от истории и политики до науки и богословия. Однако замечается отсутствие беллетристики. Все книги аккуратно расставлены и каталогизированы по предметам. Из-за богатой информации, представленной здесь, даже, несмотря на то, что самые новые из этих книг, написаны были несколько десятилетий назад, любой делающий проверку на мастерство в НВП (мирная профессия) и использующий библиотеку, как источник знаний, получает +4 премию к такой попытке.</w:t>
      </w:r>
    </w:p>
    <w:p>
      <w:pPr>
        <w:pStyle w:val="Normal"/>
        <w:ind w:firstLine="284"/>
        <w:jc w:val="both"/>
        <w:rPr>
          <w:color w:val="000000"/>
          <w:lang w:eastAsia="ru-RU"/>
        </w:rPr>
      </w:pPr>
      <w:r>
        <w:rPr>
          <w:color w:val="000000"/>
          <w:lang w:eastAsia="ru-RU"/>
        </w:rPr>
        <w:t>Доспехи в комнате для церемониального показа. Они полностью декоративны, немагические и не показывают никаких признаков того, что можно их использовать по-другому, кроме как украшения. РС могут делать с доспехами все, что угодно. Ничего не будет происходить из-за их действий с доспехами.</w:t>
      </w:r>
    </w:p>
    <w:p>
      <w:pPr>
        <w:pStyle w:val="Normal"/>
        <w:ind w:firstLine="284"/>
        <w:jc w:val="both"/>
        <w:rPr>
          <w:color w:val="000000"/>
          <w:lang w:eastAsia="ru-RU"/>
        </w:rPr>
      </w:pPr>
      <w:r>
        <w:rPr>
          <w:color w:val="000000"/>
          <w:lang w:eastAsia="ru-RU"/>
        </w:rPr>
        <w:t>Книга на столе – не из этой библиотеки. Эта ловушка, подставленная здесь темными магическими силами Эбонбана, поскольку это древний и зловещий текст. И хотя обнаружение зла не даст результата на книге, заклинание обнаружения магии покажет, что эта книга уникальна среди остальных заполнивших эту комнату книг. Если кто-то пытается исследовать книгу на столе, прочтите следующее:</w:t>
      </w:r>
    </w:p>
    <w:p>
      <w:pPr>
        <w:pStyle w:val="TextBodyIndent"/>
        <w:rPr/>
      </w:pPr>
      <w:r>
        <w:rPr/>
        <w:t>Книга перед вами отличается от остальных в библиотеке. Она, кажется, излучает ауру холодного зла, которое сжимает ваше сердце. Вы чувствуете, что неспособны оторваться от нее. Вас внезапно охватывает желание прочитать и узнать, что написано в книге. Неспособные воспротивиться этому подавляющему желанию, вы хватаете пожелтевшие страницы. Как только ваши руки касаются их, они рушатся в пыль, уступив эффекту неумолимого времени. Холодный ветер поднимается из ниоткуда, разнося клочки бумаги и разбрасывая их по всей комнате.</w:t>
      </w:r>
    </w:p>
    <w:p>
      <w:pPr>
        <w:pStyle w:val="TextBodyIndent"/>
        <w:rPr/>
      </w:pPr>
      <w:r>
        <w:rPr/>
        <w:t>Когда последние клочки книги слетают со стола, звон наполняет комнату. Обернувшись, вы видите, что доспехи пришли в движение. Каждый из них теперь окружен бледно-красным жаром, который придает ему вид раскаленного металла. Один за другим, металлические воины вытягивают свои мечи и движутся на вас (на разных РС). Пронзительный, металлический хохот заполняет комнату, но его источника не видно.</w:t>
      </w:r>
    </w:p>
    <w:p>
      <w:pPr>
        <w:pStyle w:val="Normal"/>
        <w:ind w:firstLine="284"/>
        <w:jc w:val="both"/>
        <w:rPr>
          <w:color w:val="000000"/>
          <w:lang w:eastAsia="ru-RU"/>
        </w:rPr>
      </w:pPr>
      <w:r>
        <w:rPr>
          <w:color w:val="000000"/>
          <w:lang w:eastAsia="ru-RU"/>
        </w:rPr>
        <w:t>Все доспехи трансформировались в гибельных стражей. Если партия предприняла некоторые действия, чтобы сделать броню бесполезной (типа разрушения доспехов и разбрасывания их частей по комнате), то все такие предосторожности не дают никакого эффекта (части доспехов могут слетаться вместе, чтобы соединиться в доспех, к примеру). Гибельные стражи нападают сразу.</w:t>
      </w:r>
    </w:p>
    <w:p>
      <w:pPr>
        <w:pStyle w:val="Normal"/>
        <w:ind w:firstLine="284"/>
        <w:jc w:val="both"/>
        <w:rPr/>
      </w:pPr>
      <w:r>
        <w:rPr>
          <w:b/>
          <w:color w:val="000000"/>
        </w:rPr>
        <w:t>Гибельные стражи (</w:t>
      </w:r>
      <w:r>
        <w:rPr>
          <w:b/>
          <w:color w:val="000000"/>
          <w:lang w:val="en-US"/>
        </w:rPr>
        <w:t>Doom Guards (6)):</w:t>
      </w:r>
      <w:r>
        <w:rPr>
          <w:color w:val="000000"/>
          <w:lang w:val="en-US"/>
        </w:rPr>
        <w:t xml:space="preserve"> INT low; AL N; AC 2; MV 9; HD 5; hp 40 each; THAC0 15; #AT 1; Dmg 2-12; SA </w:t>
      </w:r>
      <w:r>
        <w:rPr>
          <w:color w:val="000000"/>
        </w:rPr>
        <w:t>страх</w:t>
      </w:r>
      <w:r>
        <w:rPr>
          <w:color w:val="000000"/>
          <w:lang w:val="en-US"/>
        </w:rPr>
        <w:t xml:space="preserve">; SD </w:t>
      </w:r>
      <w:r>
        <w:rPr>
          <w:color w:val="000000"/>
        </w:rPr>
        <w:t>специальная</w:t>
      </w:r>
      <w:r>
        <w:rPr>
          <w:color w:val="000000"/>
          <w:lang w:val="en-US"/>
        </w:rPr>
        <w:t xml:space="preserve">; MR 25%; SZ M; ML 20; XP 3,000 </w:t>
      </w:r>
      <w:r>
        <w:rPr>
          <w:color w:val="000000"/>
        </w:rPr>
        <w:t>каждый</w:t>
      </w:r>
      <w:r>
        <w:rPr>
          <w:color w:val="000000"/>
          <w:lang w:val="en-US"/>
        </w:rPr>
        <w:t xml:space="preserve"> (max. hit points); MC (RAVENLOFT appendix).</w:t>
      </w:r>
    </w:p>
    <w:p>
      <w:pPr>
        <w:pStyle w:val="Normal"/>
        <w:ind w:firstLine="284"/>
        <w:jc w:val="both"/>
        <w:rPr/>
      </w:pPr>
      <w:r>
        <w:rPr>
          <w:color w:val="000000"/>
          <w:lang w:eastAsia="ru-RU"/>
        </w:rPr>
        <w:t>Гибельные стражи оживленные пластинчатые доспехи, внутри нет никакой живой сущности. Они нападают с любым оружием, которое держат в руке, обычно мечи, боевые топоры или боевые молоты и наносят 1</w:t>
      </w:r>
      <w:r>
        <w:rPr>
          <w:color w:val="000000"/>
          <w:lang w:val="en-US" w:eastAsia="ru-RU"/>
        </w:rPr>
        <w:t>d8 dam</w:t>
      </w:r>
      <w:r>
        <w:rPr>
          <w:color w:val="000000"/>
          <w:lang w:eastAsia="ru-RU"/>
        </w:rPr>
        <w:t xml:space="preserve"> с каждым точным ударом. Однако Эбонбан использовал свои силы, чтобы сделать эти костюмы более мощными, предоставив им возможность наносить большее повреждение в схватке. В добавок, эти специфические гибельные стражи, имеют магическую сопротивляемость и излучают ауру страха, которая заставляет всех в пределах 20-ти футов делать чек страха каждый раунд. К спасброску добавляется премия +1 за каждый уровень, так персонаж 5-го уровня получает к своему спасброску +5. Результат провала определен в соответствии с правилами Равенлофта (если эти правила не используются, рассчитывайте эффекты как от заклинания страха). РС, провалившие чек страха, но остающиеся в диапазоне ауры страха, по-прежнему подчинены ауре и должны продолжать делать спасброски каждый раунд. Результат неудач складывается.</w:t>
      </w:r>
    </w:p>
    <w:p>
      <w:pPr>
        <w:pStyle w:val="Normal"/>
        <w:ind w:firstLine="284"/>
        <w:jc w:val="both"/>
        <w:rPr/>
      </w:pPr>
      <w:r>
        <w:rPr>
          <w:color w:val="000000"/>
          <w:lang w:eastAsia="ru-RU"/>
        </w:rPr>
        <w:t xml:space="preserve">Гибельные стражи иммунны ко всем ментальным или воздействующим на тело заклинаниям, типа страха, заражению болезнью, совету или очарованию. Точно так же они иммунны ко всем ядам. Заклинания, которые наносят повреждение с помощью высокой температуры и холода, наносят только половину повреждения (если гибельные стражи выбрасывают спасбросок, никакого повреждения нет). Электричество воздействует на них обычным способом, также, как и любое оружие. Заклинания преобразования металла в дерево или </w:t>
      </w:r>
      <w:r>
        <w:rPr>
          <w:i/>
          <w:color w:val="000000"/>
          <w:lang w:val="en-US" w:eastAsia="ru-RU"/>
        </w:rPr>
        <w:t>crystalbrittle</w:t>
      </w:r>
      <w:r>
        <w:rPr>
          <w:color w:val="000000"/>
          <w:lang w:val="en-US" w:eastAsia="ru-RU"/>
        </w:rPr>
        <w:t xml:space="preserve"> </w:t>
      </w:r>
      <w:r>
        <w:rPr>
          <w:color w:val="000000"/>
          <w:lang w:eastAsia="ru-RU"/>
        </w:rPr>
        <w:t>немедленно уничтожает гибельных стражей.</w:t>
      </w:r>
    </w:p>
    <w:p>
      <w:pPr>
        <w:pStyle w:val="Heading3"/>
        <w:ind w:firstLine="284"/>
        <w:rPr/>
      </w:pPr>
      <w:r>
        <w:rPr/>
        <w:t>10. СТОЛОВАЯ (</w:t>
      </w:r>
      <w:r>
        <w:rPr>
          <w:lang w:val="en-US"/>
        </w:rPr>
        <w:t>Dining Room</w:t>
      </w:r>
      <w:r>
        <w:rPr/>
        <w:t xml:space="preserve">) </w:t>
      </w:r>
    </w:p>
    <w:p>
      <w:pPr>
        <w:pStyle w:val="TextBodyIndent"/>
        <w:rPr/>
      </w:pPr>
      <w:r>
        <w:rPr/>
        <w:t>Вы вошли в первоклассную столовую. Дорогой дубовый стол стоит в центре комнаты под экстравагантной хрустальной люстрой. Большое окно на одной из стен комнаты, кажется, принимает на себя основной удар бушующей наружи грозы, и дождь, стучащийся в окно, барабанит с гипнотическим ритмом. При каждой вспышке молнии, люстра, кажется, танцует от электрических разрядов, тогда когда бледно-синий жар грозовых отсветов отражается в сотнях крошечных кусочках хрусталя.</w:t>
      </w:r>
    </w:p>
    <w:p>
      <w:pPr>
        <w:pStyle w:val="TextBodyIndent"/>
        <w:rPr/>
      </w:pPr>
      <w:r>
        <w:rPr/>
        <w:t>На столе накрыто богатое угощение. Дымящееся мясо в тарелках, горячий хлеб, самые разнообразные свежие фрукты, вино в ассортименте ожидает вас. Приборы стоят для каждого члена партии, и кажется, ничего больше нельзя сделать, чтобы угодить еще больше.</w:t>
      </w:r>
    </w:p>
    <w:p>
      <w:pPr>
        <w:pStyle w:val="Normal"/>
        <w:ind w:firstLine="284"/>
        <w:jc w:val="both"/>
        <w:rPr>
          <w:color w:val="000000"/>
          <w:lang w:eastAsia="ru-RU"/>
        </w:rPr>
      </w:pPr>
      <w:r>
        <w:rPr>
          <w:color w:val="000000"/>
          <w:lang w:eastAsia="ru-RU"/>
        </w:rPr>
        <w:t>Каждый человек, входящий в комнату, скорей всего предположит, что это слишком хорошо, чтобы быть правдой. Эбонбан приготовил эту пищу с помощью магических средств, и все это великолепие не более чем иллюзия. Нет никакого аромата приготовленной пищи, а те, кто ее попробуют, обнаружат, что она не имеет никакого вкуса.</w:t>
      </w:r>
    </w:p>
    <w:p>
      <w:pPr>
        <w:pStyle w:val="Normal"/>
        <w:ind w:firstLine="284"/>
        <w:jc w:val="both"/>
        <w:rPr>
          <w:color w:val="000000"/>
          <w:lang w:eastAsia="ru-RU"/>
        </w:rPr>
      </w:pPr>
      <w:r>
        <w:rPr>
          <w:color w:val="000000"/>
          <w:lang w:eastAsia="ru-RU"/>
        </w:rPr>
        <w:t>Иллюзорная пища предназначена для того, чтобы отвлечь внимание РС, поскольку Эбонбан подготовил нападение на РС и надеется задержать их внимание иллюзорным банкетом всего лишь на несколько секунд. После того, как у партии был шанс, чтобы обсудить насколько опасен может быть этот скорей всего отравленный банкет, на РС нападает сила, прибывшая снаружи поместья.</w:t>
      </w:r>
    </w:p>
    <w:p>
      <w:pPr>
        <w:pStyle w:val="TextBodyIndent"/>
        <w:rPr/>
      </w:pPr>
      <w:r>
        <w:rPr/>
        <w:t xml:space="preserve">Внезапно синий свет заливает комнату через большое окно. Каждый из вас вынужден инстинктивно прикрыть глаза руками, чтобы не ослепнуть. Прежде, чем проходит яркая вспышка света, оглушающий раскат грома раздается в комнате. Следом за ним, разбивается окно, осколки стекла и дерева врываются в воздух комнаты. Подобно тысяче крошечных насекомых, кусочки обломков впиваются в открытую кожу и одежду. Ударная волна от молнии настолько сильна, что она швыряет вас через комнату, как будто за окном разорвалась бомба. </w:t>
      </w:r>
    </w:p>
    <w:p>
      <w:pPr>
        <w:pStyle w:val="Normal"/>
        <w:ind w:firstLine="284"/>
        <w:jc w:val="both"/>
        <w:rPr/>
      </w:pPr>
      <w:r>
        <w:rPr>
          <w:color w:val="000000"/>
          <w:lang w:eastAsia="ru-RU"/>
        </w:rPr>
        <w:t>Каждый в комнате должен сделать спасбросок против оружия дыхания. Те, кто его проваливают, теряют 4</w:t>
      </w:r>
      <w:r>
        <w:rPr>
          <w:color w:val="000000"/>
          <w:lang w:val="en-US" w:eastAsia="ru-RU"/>
        </w:rPr>
        <w:t xml:space="preserve">d6 </w:t>
      </w:r>
      <w:r>
        <w:rPr>
          <w:color w:val="000000"/>
          <w:lang w:eastAsia="ru-RU"/>
        </w:rPr>
        <w:t>хитов от обломков и осколков летящего стекла. Те, кто успешно выбрасывают спасброски, получают только половину повреждений (2</w:t>
      </w:r>
      <w:r>
        <w:rPr>
          <w:color w:val="000000"/>
          <w:lang w:val="en-US" w:eastAsia="ru-RU"/>
        </w:rPr>
        <w:t>d6 dam</w:t>
      </w:r>
      <w:r>
        <w:rPr>
          <w:color w:val="000000"/>
          <w:lang w:eastAsia="ru-RU"/>
        </w:rPr>
        <w:t>).</w:t>
      </w:r>
    </w:p>
    <w:p>
      <w:pPr>
        <w:pStyle w:val="Normal"/>
        <w:ind w:firstLine="284"/>
        <w:jc w:val="both"/>
        <w:rPr/>
      </w:pPr>
      <w:r>
        <w:rPr>
          <w:color w:val="000000"/>
          <w:lang w:eastAsia="ru-RU"/>
        </w:rPr>
        <w:t>Помимо этого спасброска, каждый РС должен сделать чек ловкости или быть отброшенным ударной волной на пол, получив при этом дополнительные 2</w:t>
      </w:r>
      <w:r>
        <w:rPr>
          <w:color w:val="000000"/>
          <w:lang w:val="en-US" w:eastAsia="ru-RU"/>
        </w:rPr>
        <w:t>d6 dam</w:t>
      </w:r>
      <w:r>
        <w:rPr>
          <w:color w:val="000000"/>
          <w:lang w:eastAsia="ru-RU"/>
        </w:rPr>
        <w:t>. Когда все эти проверки сделаны, прочитайте следующее:</w:t>
      </w:r>
    </w:p>
    <w:p>
      <w:pPr>
        <w:pStyle w:val="TextBodyIndent"/>
        <w:rPr/>
      </w:pPr>
      <w:r>
        <w:rPr/>
        <w:t>Запах озона обжигает воздух, каждый волосок на вашем теле потрескивает от статического электричества. Тысячи пятен света и тьмы кружатся в ваших глазах, прежде чем ваше зрение способно отойти от ослепляющих эффектов вспышки. Вся свирепость грозы, кажется, выбрала это место для своего гнева. На дубовом столе нет никаких следов великолепного обеда, энергия бури сорвала люстру с потолка и разбила ее вдребезги об стену.</w:t>
      </w:r>
    </w:p>
    <w:p>
      <w:pPr>
        <w:pStyle w:val="TextBodyIndent"/>
        <w:rPr/>
      </w:pPr>
      <w:r>
        <w:rPr/>
        <w:t xml:space="preserve">Медленно вы начинаете воспринимать комнату, избавляясь от иллюзорных образов, кружащихся в ваших глазах. Необычное свечение, кажется, исходит от места, где совсем недавно было окно, но невозможно пока рассмотреть подробности. Свечение движется, и это заставляет вас удвоить усилия, чтобы восстановить свое зрение. Вы видите, как в комнату через окно вплывает перекатывающаяся масса света. </w:t>
      </w:r>
    </w:p>
    <w:p>
      <w:pPr>
        <w:pStyle w:val="TextBodyIndent"/>
        <w:rPr/>
      </w:pPr>
      <w:r>
        <w:rPr/>
        <w:t>В ее центре – вращающаяся сфера света, бледно-синего цвета она гудит и потрескивает, вторя барабанящему дождю за окном. Потоки электричества отскакивают от него, образовывая в комнате дуги тонких разрядов молнии. Там где эти ярко светящиеся усики касаются деревянных панелей и штукатурки возникают крошечные огоньки и взрывы. У вас возникает чувство, что перед вами само сердце грозы.</w:t>
      </w:r>
    </w:p>
    <w:p>
      <w:pPr>
        <w:pStyle w:val="Normal"/>
        <w:ind w:firstLine="284"/>
        <w:jc w:val="both"/>
        <w:rPr>
          <w:color w:val="000000"/>
          <w:lang w:eastAsia="ru-RU"/>
        </w:rPr>
      </w:pPr>
      <w:r>
        <w:rPr>
          <w:color w:val="000000"/>
          <w:lang w:eastAsia="ru-RU"/>
        </w:rPr>
        <w:t>Приближающееся существо квазиэлементал молнии. Первоначально его привлекло сюда желание посмотреть колоссальную грозу, которую Эбонбан создал вокруг поместья. Но теперь он попал под ментальный контроль Эбонбана. Никакая сила за исключением заклинания желания не освободит его от этой власти. Но даже если он освободится, он не сможет покинуть Равенлофт, и в ярости будет стремиться уничтожить любое живое существо, с которым столкнется.</w:t>
      </w:r>
    </w:p>
    <w:p>
      <w:pPr>
        <w:pStyle w:val="Normal"/>
        <w:ind w:firstLine="284"/>
        <w:jc w:val="both"/>
        <w:rPr/>
      </w:pPr>
      <w:r>
        <w:rPr>
          <w:b/>
        </w:rPr>
        <w:t>Квазиэлементал молнии (</w:t>
      </w:r>
      <w:r>
        <w:rPr>
          <w:b/>
          <w:lang w:val="en-US"/>
        </w:rPr>
        <w:t>Quasi-elemental, lightning):</w:t>
      </w:r>
      <w:r>
        <w:rPr>
          <w:lang w:val="en-US"/>
        </w:rPr>
        <w:t xml:space="preserve"> INT low; AL N (C); AC 2; MV fly 18 (A) </w:t>
      </w:r>
      <w:r>
        <w:rPr/>
        <w:t>плюс специальное</w:t>
      </w:r>
      <w:r>
        <w:rPr>
          <w:lang w:val="en-US"/>
        </w:rPr>
        <w:t xml:space="preserve">; HD 9; hp 36 (46 </w:t>
      </w:r>
      <w:r>
        <w:rPr/>
        <w:t>полные</w:t>
      </w:r>
      <w:r>
        <w:rPr>
          <w:lang w:val="en-US"/>
        </w:rPr>
        <w:t xml:space="preserve">); THAC0 11; #AT 1: Dmg ld6+9; SA </w:t>
      </w:r>
      <w:r>
        <w:rPr/>
        <w:t>шар молнии</w:t>
      </w:r>
      <w:r>
        <w:rPr>
          <w:lang w:val="en-US"/>
        </w:rPr>
        <w:t>; SD special; MR special; SZ S; ML 14; XP 7,000; MC2.</w:t>
      </w:r>
    </w:p>
    <w:p>
      <w:pPr>
        <w:pStyle w:val="Normal"/>
        <w:ind w:firstLine="284"/>
        <w:jc w:val="both"/>
        <w:rPr/>
      </w:pPr>
      <w:r>
        <w:rPr>
          <w:color w:val="000000"/>
          <w:lang w:eastAsia="ru-RU"/>
        </w:rPr>
        <w:t>Помимо своего обычного движения, это существо может формировать электрическую дугу к любому проводящему электричество металлическому объекту, весящему более 5 футов, на расстоянии до 60-ти футов. Квазиэлементал обычно нападает, прикасаясь к цели одни из своих электрических «щупалец». Такое прикосновение наносит 1</w:t>
      </w:r>
      <w:r>
        <w:rPr>
          <w:color w:val="000000"/>
          <w:lang w:val="en-US" w:eastAsia="ru-RU"/>
        </w:rPr>
        <w:t>d6+9 dam</w:t>
      </w:r>
      <w:r>
        <w:rPr>
          <w:color w:val="000000"/>
          <w:lang w:eastAsia="ru-RU"/>
        </w:rPr>
        <w:t>. Помимо этого, он может формировать шары молнии, который зависает в воздухе около него на девять раундов. Если в это время к нему приближается на расстояние 5-ти футов существо весом более 200 футов или несущее большое количество металла (любой, одетый в металлический доспех), то шар молнии самостоятельно разряжается в него, нанося 1</w:t>
      </w:r>
      <w:r>
        <w:rPr>
          <w:color w:val="000000"/>
          <w:lang w:val="en-US" w:eastAsia="ru-RU"/>
        </w:rPr>
        <w:t>d6 dam</w:t>
      </w:r>
      <w:r>
        <w:rPr>
          <w:color w:val="000000"/>
          <w:lang w:eastAsia="ru-RU"/>
        </w:rPr>
        <w:t>. В раунд только один шар молнии может быть создан квазиэлементалом, хотя вокруг него может плавать любое количество созданных заранее шариков.</w:t>
      </w:r>
    </w:p>
    <w:p>
      <w:pPr>
        <w:pStyle w:val="Normal"/>
        <w:ind w:firstLine="284"/>
        <w:jc w:val="both"/>
        <w:rPr/>
      </w:pPr>
      <w:r>
        <w:rPr>
          <w:color w:val="000000"/>
          <w:lang w:eastAsia="ru-RU"/>
        </w:rPr>
        <w:t>Квазиэлементал молнии поражается оружием только +1 или лучше. Если используемое оружие является проводящим, то его обладатель получает 1</w:t>
      </w:r>
      <w:r>
        <w:rPr>
          <w:color w:val="000000"/>
          <w:lang w:val="en-US" w:eastAsia="ru-RU"/>
        </w:rPr>
        <w:t xml:space="preserve">d4 dam, </w:t>
      </w:r>
      <w:r>
        <w:rPr>
          <w:color w:val="000000"/>
          <w:lang w:eastAsia="ru-RU"/>
        </w:rPr>
        <w:t>когда он попадает по квазиэлементалу. Очевидно, что молния и другие электрические нападения не наносят никаких повреждений существу. Огонь и кислота могут нанести раны ему, но причиняют только половинное повреждение. Атаки, основанные на воде, наносят двойное повреждение (или 1</w:t>
      </w:r>
      <w:r>
        <w:rPr>
          <w:color w:val="000000"/>
          <w:lang w:val="en-US" w:eastAsia="ru-RU"/>
        </w:rPr>
        <w:t xml:space="preserve">d8 </w:t>
      </w:r>
      <w:r>
        <w:rPr>
          <w:color w:val="000000"/>
          <w:lang w:eastAsia="ru-RU"/>
        </w:rPr>
        <w:t>за галлон воды). Идущий за стенами поместья дождь</w:t>
      </w:r>
      <w:r>
        <w:rPr>
          <w:color w:val="000000"/>
          <w:lang w:val="en-US" w:eastAsia="ru-RU"/>
        </w:rPr>
        <w:t xml:space="preserve"> </w:t>
      </w:r>
      <w:r>
        <w:rPr>
          <w:color w:val="000000"/>
          <w:lang w:eastAsia="ru-RU"/>
        </w:rPr>
        <w:t>немного ослабил существо, но внутри здания квазиэлементал не получает никаких дополнительных ран. Если РС переносят бой за стены поместья, то квазиэлементал будет терять дополнительно 2 хита в раунд.</w:t>
      </w:r>
    </w:p>
    <w:p>
      <w:pPr>
        <w:pStyle w:val="Heading3"/>
        <w:ind w:firstLine="284"/>
        <w:rPr/>
      </w:pPr>
      <w:r>
        <w:rPr/>
        <w:t>11. КЛАДОВКА (</w:t>
      </w:r>
      <w:r>
        <w:rPr>
          <w:lang w:val="en-US"/>
        </w:rPr>
        <w:t>The Larder</w:t>
      </w:r>
      <w:r>
        <w:rPr/>
        <w:t xml:space="preserve">)   </w:t>
      </w:r>
    </w:p>
    <w:p>
      <w:pPr>
        <w:pStyle w:val="TextBodyIndent"/>
        <w:rPr/>
      </w:pPr>
      <w:r>
        <w:rPr/>
        <w:t>Эта темная комната без окон хоть немного спасает от звуков грозы, бушующей наружи. И хотя здесь еще слышен унылый барабанящий звук дождя и отдаленные раскаты грома все еще заставляют дрожать поместье, эта внутренняя комната выглядит более устойчивой к разрушительным действиям грозы.</w:t>
      </w:r>
    </w:p>
    <w:p>
      <w:pPr>
        <w:pStyle w:val="TextBodyIndent"/>
        <w:rPr/>
      </w:pPr>
      <w:r>
        <w:rPr/>
        <w:t>На каждой стене этой комнаты расположены полки с давно разрушившимися останками различных продуктов. Многочисленные консервы и банки выглядят так, как будто все еще пригодны к употреблению. Три бочки (одна помеченная как «мука», вторая «соль», третья без маркировки) стоят в одном углу. В стенке немаркированной бочки установлен кран.</w:t>
      </w:r>
    </w:p>
    <w:p>
      <w:pPr>
        <w:pStyle w:val="Normal"/>
        <w:ind w:firstLine="284"/>
        <w:jc w:val="both"/>
        <w:rPr/>
      </w:pPr>
      <w:r>
        <w:rPr>
          <w:color w:val="000000"/>
          <w:lang w:eastAsia="ru-RU"/>
        </w:rPr>
        <w:t>В этой комнате нет ничего особенно важного. Это просто кладовка. Здесь есть некоторое количество сохранившихся продуктов. Если хорошенько обыскать все полки, то можно найти пищу для 2</w:t>
      </w:r>
      <w:r>
        <w:rPr>
          <w:color w:val="000000"/>
          <w:lang w:val="en-US" w:eastAsia="ru-RU"/>
        </w:rPr>
        <w:t xml:space="preserve">d6 </w:t>
      </w:r>
      <w:r>
        <w:rPr>
          <w:color w:val="000000"/>
          <w:lang w:eastAsia="ru-RU"/>
        </w:rPr>
        <w:t>людей на 2</w:t>
      </w:r>
      <w:r>
        <w:rPr>
          <w:color w:val="000000"/>
          <w:lang w:val="en-US" w:eastAsia="ru-RU"/>
        </w:rPr>
        <w:t xml:space="preserve">d6 </w:t>
      </w:r>
      <w:r>
        <w:rPr>
          <w:color w:val="000000"/>
          <w:lang w:eastAsia="ru-RU"/>
        </w:rPr>
        <w:t>дней. Однако, любая пища из этой кладовки, требует спасброска против яда (+4 премия) чтобы избежать пищевого отравления. Любого провалившего спасбросок тошнит, и он получает штрафы –2 ко всем броскам атаки, повреждения и спасброскам на протяжении 24 часов.</w:t>
      </w:r>
    </w:p>
    <w:p>
      <w:pPr>
        <w:pStyle w:val="Normal"/>
        <w:ind w:firstLine="284"/>
        <w:jc w:val="both"/>
        <w:rPr>
          <w:color w:val="000000"/>
          <w:lang w:eastAsia="ru-RU"/>
        </w:rPr>
      </w:pPr>
      <w:r>
        <w:rPr>
          <w:color w:val="000000"/>
          <w:lang w:eastAsia="ru-RU"/>
        </w:rPr>
        <w:t>Бочка с краном пуста, хотя когда-то в ней хранилось вино. Две другие бочки наполовину примерно заполнены наполнены тем, что на них написано. И хотя соль прекрасно сохранилась, мука заросла отвратительно воняющей плесенью.</w:t>
      </w:r>
    </w:p>
    <w:p>
      <w:pPr>
        <w:pStyle w:val="Heading3"/>
        <w:ind w:firstLine="284"/>
        <w:rPr/>
      </w:pPr>
      <w:r>
        <w:rPr>
          <w:lang w:val="en-US"/>
        </w:rPr>
        <w:t xml:space="preserve">12. </w:t>
      </w:r>
      <w:r>
        <w:rPr/>
        <w:t>Кухня (</w:t>
      </w:r>
      <w:r>
        <w:rPr>
          <w:lang w:val="en-US"/>
        </w:rPr>
        <w:t>The Kitchen</w:t>
      </w:r>
      <w:r>
        <w:rPr/>
        <w:t>)</w:t>
      </w:r>
    </w:p>
    <w:p>
      <w:pPr>
        <w:pStyle w:val="TextBodyIndent"/>
        <w:rPr/>
      </w:pPr>
      <w:r>
        <w:rPr/>
        <w:t>Вы вошли в хорошо оборудованную кухню. Вдоль одной стены стоит большая черная печь, с разнообразными котелками и кастрюлями, аккуратно развешенными по бокам от нее. Широкая стойка с многочисленными ящичками расположена под окном вдоль северной стены. Различная посуда – ножи, черпаки и т.д., лежат на стойке, готовые к употреблению. В одном из углов комнаты стоит ржавый железный насос. Под его носиком лежит расколотый бесполезный деревянный ковшик.</w:t>
      </w:r>
    </w:p>
    <w:p>
      <w:pPr>
        <w:pStyle w:val="Normal"/>
        <w:ind w:firstLine="284"/>
        <w:jc w:val="both"/>
        <w:rPr/>
      </w:pPr>
      <w:r>
        <w:rPr>
          <w:color w:val="000000"/>
          <w:lang w:eastAsia="ru-RU"/>
        </w:rPr>
        <w:t>Осматриваясь вокруг, РС видят только предметы, соответствующие кухне. Если они хотят обнаружить какую-то конкретную вещь, то ДМ должен просто прикинуть может ли богатая, хорошо оборудованная кухня иметь ее. Если она вполне там могла бы быть, то после короткого (1</w:t>
      </w:r>
      <w:r>
        <w:rPr>
          <w:color w:val="000000"/>
          <w:lang w:val="en-US" w:eastAsia="ru-RU"/>
        </w:rPr>
        <w:t xml:space="preserve">d6 </w:t>
      </w:r>
      <w:r>
        <w:rPr>
          <w:color w:val="000000"/>
          <w:lang w:eastAsia="ru-RU"/>
        </w:rPr>
        <w:t xml:space="preserve">минут) поиска РС вполне могли бы ее найти. Правда, все такие предметы будут довольно в плачевном состоянии. Ножи, к примеру, заржавели и потускнели. Серебро, хоть и ценное, но так ужасно потемнело, что выглядит почти ничего не стоящим. Есть 120 предметов серебра, каждый стоит около 5 </w:t>
      </w:r>
      <w:r>
        <w:rPr>
          <w:color w:val="000000"/>
          <w:lang w:val="en-US" w:eastAsia="ru-RU"/>
        </w:rPr>
        <w:t>gp</w:t>
      </w:r>
      <w:r>
        <w:rPr>
          <w:color w:val="000000"/>
          <w:lang w:eastAsia="ru-RU"/>
        </w:rPr>
        <w:t>. Здесь нет никаких трав или специй, поскольку все они хранились в комнате 13.</w:t>
      </w:r>
    </w:p>
    <w:p>
      <w:pPr>
        <w:pStyle w:val="Normal"/>
        <w:ind w:firstLine="284"/>
        <w:jc w:val="both"/>
        <w:rPr/>
      </w:pPr>
      <w:r>
        <w:rPr>
          <w:color w:val="000000"/>
          <w:lang w:eastAsia="ru-RU"/>
        </w:rPr>
        <w:t>Как только кто-нибудь попробует покинуть комнату, любая открытая дверь захлопывается и на нее накладывается магический замок (</w:t>
      </w:r>
      <w:r>
        <w:rPr>
          <w:i/>
          <w:color w:val="000000"/>
          <w:lang w:val="en-US" w:eastAsia="ru-RU"/>
        </w:rPr>
        <w:t>wizard lock</w:t>
      </w:r>
      <w:r>
        <w:rPr>
          <w:color w:val="000000"/>
          <w:lang w:val="en-US" w:eastAsia="ru-RU"/>
        </w:rPr>
        <w:t xml:space="preserve"> </w:t>
      </w:r>
      <w:r>
        <w:rPr>
          <w:color w:val="000000"/>
          <w:lang w:eastAsia="ru-RU"/>
        </w:rPr>
        <w:t>10-го уровня). Дверца печи трещит, как будто за ней произошел какой-то взрыв, и все источники света (даже магического происхождения) гаснут. Попытки развести огонь или активировать магические заклинания всегда проваливаются.</w:t>
      </w:r>
    </w:p>
    <w:p>
      <w:pPr>
        <w:pStyle w:val="TextBodyIndent"/>
        <w:rPr/>
      </w:pPr>
      <w:r>
        <w:rPr/>
        <w:t>В течение короткого момента времени, вы остаетесь во внезапно наступившей темноте. Даже периодические вспышки молнии, кажется, съедаются чернильной чернотой, которая окружает вас. Если бы ваши глаза не начали приспосабливаться к отсутствию света, Вы бы могли легко поверить, что Вы попали под влияние заклинание темноты.</w:t>
      </w:r>
    </w:p>
    <w:p>
      <w:pPr>
        <w:pStyle w:val="TextBodyIndent"/>
        <w:rPr/>
      </w:pPr>
      <w:r>
        <w:rPr/>
        <w:t>Внезапно волна темно-красного света исходит от печи. Раздается оглушительный взрыв, подобный выстрелу из пушки, и тяжелая железная дверца печи со свистом пролетает через комнату. Она ударяется о противоположную стену, разлетаются куски штукатурки, и с оглушительным грохотом падает на деревянный пол.</w:t>
      </w:r>
    </w:p>
    <w:p>
      <w:pPr>
        <w:pStyle w:val="TextBodyIndent"/>
        <w:rPr/>
      </w:pPr>
      <w:r>
        <w:rPr/>
        <w:t>Яростный огонь, такой же красный, как свежая кровь, возникает в печи. Он не подпитывается ни деревом, ни углем, но, тем не менее, пышет жаром. С ужасом вы замечаете в огне пару глаз и движущийся в диком танце рот. К вашему большому удивлению, шипящий бормочущий голос исходит из него.</w:t>
      </w:r>
    </w:p>
    <w:p>
      <w:pPr>
        <w:pStyle w:val="TextBodyIndent"/>
        <w:rPr/>
      </w:pPr>
      <w:r>
        <w:rPr/>
        <w:t>«Добро пожаловать в мой дом, Дети Тени! Нет никакого пути из моего царства. Леди Шадоуборн обрекла вас на смерть, также, как я обрек ее на смерть много лет назад. Она совершила глупость, поскольку с вашей смертью, она потеряет веру, такой ценой ей обойдется сражение».</w:t>
      </w:r>
    </w:p>
    <w:p>
      <w:pPr>
        <w:pStyle w:val="TextBodyIndent"/>
        <w:rPr/>
      </w:pPr>
      <w:r>
        <w:rPr/>
        <w:t>Почувствуйте страх, дети! Поскольку она призвала своих родственников защитить ее, так и я вызываю своих наследников, чтобы поразить Вас!»</w:t>
      </w:r>
    </w:p>
    <w:p>
      <w:pPr>
        <w:pStyle w:val="Normal"/>
        <w:ind w:firstLine="284"/>
        <w:jc w:val="both"/>
        <w:rPr>
          <w:color w:val="000000"/>
          <w:lang w:eastAsia="ru-RU"/>
        </w:rPr>
      </w:pPr>
      <w:r>
        <w:rPr>
          <w:color w:val="000000"/>
          <w:lang w:eastAsia="ru-RU"/>
        </w:rPr>
        <w:t>После этих слов, пламя со свистом исчезает, и темнота вступает в полную силу. Попытки создать свет теперь окончатся успехом, поскольку Эбонбан снял свое заклинание. Вскоре после того, как исчезает пламя, возможно в тот самый момент, когда РС восстанавливают свет, удар молнии снаружи освещает комнату, показывая РС природу вставшей перед ними угрозы.</w:t>
      </w:r>
    </w:p>
    <w:p>
      <w:pPr>
        <w:pStyle w:val="TextBodyIndent"/>
        <w:rPr/>
      </w:pPr>
      <w:r>
        <w:rPr/>
        <w:t>Снаружи яркая вспышка молнии раскалывает небо, освещая кухню. С ужасом, вы замечаете, что воздух полон металлом. Все острые предметы, от ножа для чистки картошки до мясницких тесаков поднялись в воздух и застыли неподвижно в грозовой вспышке. В то время как синий грозовой свет отражается от лезвий, раскат грома сотрясает комнату. Гром, кажется, вызывает движение ножей. Все, как один, они рассекают воздух и летят в вас!</w:t>
      </w:r>
    </w:p>
    <w:p>
      <w:pPr>
        <w:pStyle w:val="Normal"/>
        <w:ind w:firstLine="284"/>
        <w:jc w:val="both"/>
        <w:rPr/>
      </w:pPr>
      <w:r>
        <w:rPr>
          <w:color w:val="000000"/>
          <w:lang w:eastAsia="ru-RU"/>
        </w:rPr>
        <w:t>Эбонбан использует свою силу командования лезвиями, заставляя все ножи в комнате нападать. РС могут заметить, что остальные острые предметы, типа топоров для разрубки мяса не оживляются. Даже собственные мечи и кинжалы РС выскакивают из ножен и присоединяются к нападению. Каждый раунд, каждый РС в комнате должен сделать чек ловкости. Проваленный чек заканчивается потерей 2</w:t>
      </w:r>
      <w:r>
        <w:rPr>
          <w:color w:val="000000"/>
          <w:lang w:val="en-US" w:eastAsia="ru-RU"/>
        </w:rPr>
        <w:t xml:space="preserve">d6 </w:t>
      </w:r>
      <w:r>
        <w:rPr>
          <w:color w:val="000000"/>
          <w:lang w:eastAsia="ru-RU"/>
        </w:rPr>
        <w:t>хитов от различных кухонных ножей, в то время как успешная проверка позволяет РС избежать половины повреждений. Нападения собственных клинков РС стоит рассматривать индивидуально. РС могут сделать две попытки в раунд захватить оружие против АС=0. При этом они должны делать чек силы 4</w:t>
      </w:r>
      <w:r>
        <w:rPr>
          <w:color w:val="000000"/>
          <w:lang w:val="en-US" w:eastAsia="ru-RU"/>
        </w:rPr>
        <w:t xml:space="preserve">d6 </w:t>
      </w:r>
      <w:r>
        <w:rPr>
          <w:color w:val="000000"/>
          <w:lang w:eastAsia="ru-RU"/>
        </w:rPr>
        <w:t xml:space="preserve">каждый раунд, чтобы контролировать оружие и не быть пораженным им. Во всех таких случаях, оружие имеет </w:t>
      </w:r>
      <w:r>
        <w:rPr>
          <w:color w:val="000000"/>
          <w:lang w:val="en-US" w:eastAsia="ru-RU"/>
        </w:rPr>
        <w:t>THAC0=10 (</w:t>
      </w:r>
      <w:r>
        <w:rPr>
          <w:color w:val="000000"/>
          <w:lang w:eastAsia="ru-RU"/>
        </w:rPr>
        <w:t>плюс любая магическая премия</w:t>
      </w:r>
      <w:r>
        <w:rPr>
          <w:color w:val="000000"/>
          <w:lang w:val="en-US" w:eastAsia="ru-RU"/>
        </w:rPr>
        <w:t xml:space="preserve">) и </w:t>
      </w:r>
      <w:r>
        <w:rPr>
          <w:color w:val="000000"/>
          <w:lang w:eastAsia="ru-RU"/>
        </w:rPr>
        <w:t>используют любые естественные способности, которыми обладают. Например, меч языка пламени загорится прежде, чем нападет, а короткий меч быстроты всегда ударяет раньше, чем его цель может среагировать.</w:t>
      </w:r>
    </w:p>
    <w:p>
      <w:pPr>
        <w:pStyle w:val="Normal"/>
        <w:ind w:firstLine="284"/>
        <w:jc w:val="both"/>
        <w:rPr>
          <w:color w:val="000000"/>
          <w:lang w:eastAsia="ru-RU"/>
        </w:rPr>
      </w:pPr>
      <w:r>
        <w:rPr>
          <w:color w:val="000000"/>
          <w:lang w:eastAsia="ru-RU"/>
        </w:rPr>
        <w:t>Сражение с лезвиями почти невозможно. Если по ножу или подобному оружию проходит твердое попадание (считайте, что все они имеют АС=0), то ножи ломаются. Но существует 71 такое оружие, и нападения продолжаются до тех пор, пока все эти предметы не разрушены.</w:t>
      </w:r>
    </w:p>
    <w:p>
      <w:pPr>
        <w:pStyle w:val="Normal"/>
        <w:ind w:firstLine="284"/>
        <w:jc w:val="both"/>
        <w:rPr/>
      </w:pPr>
      <w:r>
        <w:rPr>
          <w:color w:val="000000"/>
          <w:lang w:eastAsia="ru-RU"/>
        </w:rPr>
        <w:t>Сбежать из этой комнаты – трудная и опасная задача. Возможно, самый легкий способ сделать так, это запрыгнуть на стойку и выпрыгнуть через окно. Поскольку заклинание не распространяется далее кухонных стен, все те, кто выскакивают из комнаты, находятся в безопасности. Конечно, они потеряют 1</w:t>
      </w:r>
      <w:r>
        <w:rPr>
          <w:color w:val="000000"/>
          <w:lang w:val="en-US" w:eastAsia="ru-RU"/>
        </w:rPr>
        <w:t xml:space="preserve">d4 </w:t>
      </w:r>
      <w:r>
        <w:rPr>
          <w:color w:val="000000"/>
          <w:lang w:eastAsia="ru-RU"/>
        </w:rPr>
        <w:t xml:space="preserve">хита от осколков разбивающегося стекла. </w:t>
      </w:r>
    </w:p>
    <w:p>
      <w:pPr>
        <w:pStyle w:val="Normal"/>
        <w:ind w:firstLine="284"/>
        <w:jc w:val="both"/>
        <w:rPr/>
      </w:pPr>
      <w:r>
        <w:rPr>
          <w:color w:val="000000"/>
          <w:lang w:eastAsia="ru-RU"/>
        </w:rPr>
        <w:t>Хотя двери кухни магически заперты (</w:t>
      </w:r>
      <w:r>
        <w:rPr>
          <w:i/>
          <w:color w:val="000000"/>
          <w:lang w:val="en-US" w:eastAsia="ru-RU"/>
        </w:rPr>
        <w:t>wizard lock</w:t>
      </w:r>
      <w:r>
        <w:rPr>
          <w:color w:val="000000"/>
          <w:lang w:val="en-US" w:eastAsia="ru-RU"/>
        </w:rPr>
        <w:t xml:space="preserve"> </w:t>
      </w:r>
      <w:r>
        <w:rPr>
          <w:color w:val="000000"/>
          <w:lang w:eastAsia="ru-RU"/>
        </w:rPr>
        <w:t>10-го уровня), их можно открыть заклинанием открыть (</w:t>
      </w:r>
      <w:r>
        <w:rPr>
          <w:i/>
          <w:color w:val="000000"/>
          <w:lang w:val="en-US" w:eastAsia="ru-RU"/>
        </w:rPr>
        <w:t>knock</w:t>
      </w:r>
      <w:r>
        <w:rPr>
          <w:color w:val="000000"/>
          <w:lang w:eastAsia="ru-RU"/>
        </w:rPr>
        <w:t xml:space="preserve">), использованного магом 6-го уровня или выше. Некоторые другие заклинания (типа </w:t>
      </w:r>
      <w:r>
        <w:rPr>
          <w:i/>
          <w:color w:val="000000"/>
          <w:lang w:val="en-US" w:eastAsia="ru-RU"/>
        </w:rPr>
        <w:t>passwall</w:t>
      </w:r>
      <w:r>
        <w:rPr>
          <w:color w:val="000000"/>
          <w:lang w:eastAsia="ru-RU"/>
        </w:rPr>
        <w:t xml:space="preserve">) можно использовать, чтобы сбежать из комнаты или выбить дверь или поделать отверстие в стене, это совершенно приемлемо. Конечно же, покинув комнату таким образом, партия теряет любое оружие, оживленное Эбонбаном. </w:t>
      </w:r>
    </w:p>
    <w:p>
      <w:pPr>
        <w:pStyle w:val="Normal"/>
        <w:ind w:firstLine="284"/>
        <w:jc w:val="both"/>
        <w:rPr/>
      </w:pPr>
      <w:r>
        <w:rPr>
          <w:color w:val="000000"/>
          <w:lang w:eastAsia="ru-RU"/>
        </w:rPr>
        <w:t>Единственный способ остановить эффекты этого заклинания и опустить на пол летающие лезвия – заклинания ограниченного желания, анти-магической оболочки (</w:t>
      </w:r>
      <w:r>
        <w:rPr>
          <w:color w:val="000000"/>
          <w:lang w:val="en-US" w:eastAsia="ru-RU"/>
        </w:rPr>
        <w:t>anti-magic shell</w:t>
      </w:r>
      <w:r>
        <w:rPr>
          <w:color w:val="000000"/>
          <w:lang w:eastAsia="ru-RU"/>
        </w:rPr>
        <w:t>) или желания. Как только такая тактика используется, нападения прекращаются, и оружие всей партии может быть подобрано. Эбонбан позволит это, поскольку он не желает сразу убивать партию, по крайней мере, пока.</w:t>
      </w:r>
    </w:p>
    <w:p>
      <w:pPr>
        <w:pStyle w:val="Heading3"/>
        <w:ind w:firstLine="284"/>
        <w:rPr/>
      </w:pPr>
      <w:r>
        <w:rPr/>
        <w:t>13. КЛАДОВКА (</w:t>
      </w:r>
      <w:r>
        <w:rPr>
          <w:lang w:val="en-US"/>
        </w:rPr>
        <w:t>Pantry</w:t>
      </w:r>
      <w:r>
        <w:rPr/>
        <w:t xml:space="preserve">)   </w:t>
      </w:r>
    </w:p>
    <w:p>
      <w:pPr>
        <w:pStyle w:val="TextBodyIndent"/>
        <w:rPr/>
      </w:pPr>
      <w:r>
        <w:rPr/>
        <w:t>Когда вы входите в комнату, волны запахов заполняют ваши ноздри. Воздух здесь насыщен самыми разнообразными ароматами, от приятного запаха корицы до едкого запаха шалфея. Причина этого быстро становится очевидной, поскольку вдоль стен стоят полки с засушенными специями и травами. Хотя многие из них давно потеряли все свои свойства от времени, некоторая часть осталась неповрежденной и, кажется, стойкой к разрушению.</w:t>
      </w:r>
    </w:p>
    <w:p>
      <w:pPr>
        <w:pStyle w:val="TextBodyIndent"/>
        <w:rPr/>
      </w:pPr>
      <w:r>
        <w:rPr/>
        <w:t>Узкий пролет деревянной лестницы из этой комнаты идет вниз в темную комнату. Толстые пряди паутины, перекрывшие лестничную клетку, явно показывают, что этим местом давно пренебрегают. Временами, вам кажется, что в темноте внизу кто-то движется, и самые слабые отзвуки достигают ваших ушей. Однако из-за бушующей на улице грозы, нельзя сказать определенно на самом ли деле там есть кто-то, или это просто ваше воображение разыгралось.</w:t>
      </w:r>
    </w:p>
    <w:p>
      <w:pPr>
        <w:pStyle w:val="Normal"/>
        <w:ind w:firstLine="284"/>
        <w:jc w:val="both"/>
        <w:rPr>
          <w:color w:val="000000"/>
          <w:lang w:eastAsia="ru-RU"/>
        </w:rPr>
      </w:pPr>
      <w:r>
        <w:rPr>
          <w:color w:val="000000"/>
          <w:lang w:eastAsia="ru-RU"/>
        </w:rPr>
        <w:t>Так же как и кладовка (11), эта комната в значительной степени безопасна. ДМ волен сделать доступным для РС любую специю, исходя из здравого смысла, что может находиться в кладовой. Лестница ведет в винный погреб (22).</w:t>
      </w:r>
    </w:p>
    <w:p>
      <w:pPr>
        <w:pStyle w:val="Heading3"/>
        <w:ind w:firstLine="284"/>
        <w:rPr/>
      </w:pPr>
      <w:r>
        <w:rPr/>
        <w:t>14 ОРАНЖЕРЕЯ (</w:t>
      </w:r>
      <w:r>
        <w:rPr>
          <w:lang w:val="en-US"/>
        </w:rPr>
        <w:t>The Greenhouse</w:t>
      </w:r>
      <w:r>
        <w:rPr/>
        <w:t>)</w:t>
      </w:r>
    </w:p>
    <w:p>
      <w:pPr>
        <w:pStyle w:val="TextBodyIndent"/>
        <w:rPr/>
      </w:pPr>
      <w:r>
        <w:rPr/>
        <w:t>Потолок и одна из стен этой комнаты состоят из пыльного стекла. Ряды длинных, узких ящиков, которые хранят теперь лишь жалкие останки мертвых растений и засохшую почву, проясняют, что когда-то здесь была оранжерея. Через трещины в стеклянном потолке капает вода, образуя на каменном полу лужи, напоминающие узоры или картины. Однако нельзя разобрать, что за образы скрываются в них.</w:t>
      </w:r>
    </w:p>
    <w:p>
      <w:pPr>
        <w:pStyle w:val="TextBodyIndent"/>
        <w:rPr/>
      </w:pPr>
      <w:r>
        <w:rPr/>
        <w:t>За стеклами, вы видите большой заросший внутренний двор поместья, все, что осталось оттого, что раньше было цветником и давно заброшенным садом. При каждой вспышке молнии на небе, призрачные формы, кажется, движутся через внутренний двор, но времени недостаточно, чтобы разглядеть детали или даже удостовериться в том, что вы видите, не есть оптический обман.</w:t>
      </w:r>
    </w:p>
    <w:p>
      <w:pPr>
        <w:pStyle w:val="TextBodyIndent"/>
        <w:rPr/>
      </w:pPr>
      <w:r>
        <w:rPr/>
        <w:t>Гроза снаружи подобна живому существу, царапающему стекло с яростью запертого зверя. Каждая частичка энергии, собранная бушующей снаружи грозой, сфокусирована на штурм этой оранжереи. С каждой секундой стекло трескается, и образуются новые трещины. Под разрушительными ударами грозы стекла недолго выстоят.</w:t>
      </w:r>
    </w:p>
    <w:p>
      <w:pPr>
        <w:pStyle w:val="Normal"/>
        <w:ind w:firstLine="284"/>
        <w:jc w:val="both"/>
        <w:rPr/>
      </w:pPr>
      <w:r>
        <w:rPr>
          <w:color w:val="000000"/>
          <w:lang w:eastAsia="ru-RU"/>
        </w:rPr>
        <w:t>Если партия остается в оранжерее достаточно долго, то гроза снаружи скорей всего разрушит стекла и на них посыплется стеклянный душ. Вероятность такого события 10% за раунд проведенный здесь. Если такое происходит, то каждый РС теряет 2</w:t>
      </w:r>
      <w:r>
        <w:rPr>
          <w:color w:val="000000"/>
          <w:lang w:val="en-US" w:eastAsia="ru-RU"/>
        </w:rPr>
        <w:t xml:space="preserve">d10 </w:t>
      </w:r>
      <w:r>
        <w:rPr>
          <w:color w:val="000000"/>
          <w:lang w:eastAsia="ru-RU"/>
        </w:rPr>
        <w:t>хитов, хотя успешно выброшенный спасбросок против оружия дыхания позволяет получить лишь половину повреждений.</w:t>
      </w:r>
    </w:p>
    <w:p>
      <w:pPr>
        <w:pStyle w:val="Normal"/>
        <w:ind w:firstLine="284"/>
        <w:jc w:val="both"/>
        <w:rPr/>
      </w:pPr>
      <w:r>
        <w:rPr>
          <w:color w:val="000000"/>
          <w:lang w:eastAsia="ru-RU"/>
        </w:rPr>
        <w:t>Кроме того, если члены партии решатся осмотреть вокруг ящики для растений, то они обнаружат, что один из ящиков заполнен не совсем обычной землей. На самом деле он стал пристанищем для земного вейрда (</w:t>
      </w:r>
      <w:r>
        <w:rPr>
          <w:color w:val="000000"/>
          <w:lang w:val="en-US" w:eastAsia="ru-RU"/>
        </w:rPr>
        <w:t xml:space="preserve">weird – </w:t>
      </w:r>
      <w:r>
        <w:rPr>
          <w:color w:val="000000"/>
          <w:lang w:eastAsia="ru-RU"/>
        </w:rPr>
        <w:t>судьба, рок, предзнаменование). Этот дальний родственник водному вейрду немедленно нападет на любого, кто подходит к нему. И хотя он очень похож на водного вейрда (водный вейрд выглядит как обычная вода, но это существо – элементал с Водного плана), его способы нападения несколько различны.</w:t>
      </w:r>
    </w:p>
    <w:p>
      <w:pPr>
        <w:pStyle w:val="Normal"/>
        <w:ind w:firstLine="284"/>
        <w:jc w:val="both"/>
        <w:rPr>
          <w:color w:val="000000"/>
          <w:lang w:eastAsia="ru-RU"/>
        </w:rPr>
      </w:pPr>
      <w:r>
        <w:rPr>
          <w:color w:val="000000"/>
          <w:lang w:eastAsia="ru-RU"/>
        </w:rPr>
        <w:t>Земной вейрд лежит в одной из 10-ти коробок с землей. ДМ может выбрать определенный ящик или определить его броском кубиков. Только использование заклинания обнаружение невидимости может открыть существо еще до того, как оно нападет. Также как и в случае с водным вейрдом, земляному вейрду потребуется два раунда, чтобы принять свою змеевидную форму, прежде чем он сможет напасть. Однако в это время преобразования, ему самому невозможно нанести повреждения. Когда монстр начинает формироваться, прочтите следующий текст тому игроку, чей РС активизировал его.</w:t>
      </w:r>
    </w:p>
    <w:p>
      <w:pPr>
        <w:pStyle w:val="TextBodyIndent"/>
        <w:rPr/>
      </w:pPr>
      <w:r>
        <w:rPr/>
        <w:t xml:space="preserve">Когда вы смотрите на ящик для растений, земля в нем начинает двигаться. Первоначально она колышется медленно, как будто под ее поверхностью есть какое-то животное. </w:t>
      </w:r>
    </w:p>
    <w:p>
      <w:pPr>
        <w:pStyle w:val="TextBodyIndent"/>
        <w:rPr/>
      </w:pPr>
      <w:r>
        <w:rPr/>
        <w:t>Затем с внезапной яростью, струя земли вырывается наружу из коробки и поднимается в воздух. Медленно колышась взад и вперед, подобно кобре, танцующей под музыку заклинателя, столб почвы принимает форму змеи с горящими красными глазами. С шипением она извергает из себя облако пыли, плывущее вперед. Гром снаружи кажется, принимает интонации отдаленного глухого смеха.</w:t>
      </w:r>
    </w:p>
    <w:p>
      <w:pPr>
        <w:pStyle w:val="Normal"/>
        <w:ind w:firstLine="284"/>
        <w:jc w:val="both"/>
        <w:rPr/>
      </w:pPr>
      <w:r>
        <w:rPr>
          <w:b/>
        </w:rPr>
        <w:t>Земляной вейрд (</w:t>
      </w:r>
      <w:r>
        <w:rPr>
          <w:b/>
          <w:lang w:val="en-US"/>
        </w:rPr>
        <w:t>Earth weird (1)):</w:t>
      </w:r>
      <w:r>
        <w:rPr>
          <w:lang w:val="en-US"/>
        </w:rPr>
        <w:t xml:space="preserve"> INT very; AL CE; AC 4; MV 12; HD 3+3; hp 18; THAC0 15; #AT 1; Dmg 1-4; SA </w:t>
      </w:r>
      <w:r>
        <w:rPr/>
        <w:t>удушье</w:t>
      </w:r>
      <w:r>
        <w:rPr>
          <w:lang w:val="en-US"/>
        </w:rPr>
        <w:t xml:space="preserve">; SD </w:t>
      </w:r>
      <w:r>
        <w:rPr/>
        <w:t>специальный</w:t>
      </w:r>
      <w:r>
        <w:rPr>
          <w:lang w:val="en-US"/>
        </w:rPr>
        <w:t xml:space="preserve">; SZ L; ML 13; XP 420; </w:t>
      </w:r>
      <w:r>
        <w:rPr/>
        <w:t>новый</w:t>
      </w:r>
      <w:r>
        <w:rPr>
          <w:lang w:val="en-US"/>
        </w:rPr>
        <w:t>.</w:t>
      </w:r>
    </w:p>
    <w:p>
      <w:pPr>
        <w:pStyle w:val="Normal"/>
        <w:ind w:firstLine="284"/>
        <w:jc w:val="both"/>
        <w:rPr/>
      </w:pPr>
      <w:r>
        <w:rPr>
          <w:color w:val="000000"/>
          <w:lang w:eastAsia="ru-RU"/>
        </w:rPr>
        <w:t>Земляной вейрд нападает, ударяя своим телом как дубиной. Он бьет как 6</w:t>
      </w:r>
      <w:r>
        <w:rPr>
          <w:color w:val="000000"/>
          <w:lang w:val="en-US" w:eastAsia="ru-RU"/>
        </w:rPr>
        <w:t xml:space="preserve">-HD </w:t>
      </w:r>
      <w:r>
        <w:rPr>
          <w:color w:val="000000"/>
          <w:lang w:eastAsia="ru-RU"/>
        </w:rPr>
        <w:t>монстр (</w:t>
      </w:r>
      <w:r>
        <w:rPr>
          <w:color w:val="000000"/>
          <w:lang w:val="en-US" w:eastAsia="ru-RU"/>
        </w:rPr>
        <w:t>THAC0=15</w:t>
      </w:r>
      <w:r>
        <w:rPr>
          <w:color w:val="000000"/>
          <w:lang w:eastAsia="ru-RU"/>
        </w:rPr>
        <w:t>)</w:t>
      </w:r>
      <w:r>
        <w:rPr>
          <w:color w:val="000000"/>
          <w:lang w:val="en-US" w:eastAsia="ru-RU"/>
        </w:rPr>
        <w:t xml:space="preserve"> </w:t>
      </w:r>
      <w:r>
        <w:rPr>
          <w:color w:val="000000"/>
          <w:lang w:eastAsia="ru-RU"/>
        </w:rPr>
        <w:t>и наносит 1</w:t>
      </w:r>
      <w:r>
        <w:rPr>
          <w:color w:val="000000"/>
          <w:lang w:val="en-US" w:eastAsia="ru-RU"/>
        </w:rPr>
        <w:t>d4 dam</w:t>
      </w:r>
      <w:r>
        <w:rPr>
          <w:color w:val="000000"/>
          <w:lang w:eastAsia="ru-RU"/>
        </w:rPr>
        <w:t>. Любой, кого поразил монстр, должен сделать спасбросок против смертельной магии. Провал спасброска означает, что тварь смогла заполнить рот и нос жертвы землей, после чего жертва не может дышать. Если на спасброске выпадает 1, то это означает, что легкие жертвы также стали заполнены землей. Очистка воздушных проходов, для тех, кто просто провалил спасбросок, но чьи легкие чисты, требует одного раунда усилий. Правила для удушья представлены в Руководстве Игрока.</w:t>
      </w:r>
    </w:p>
    <w:p>
      <w:pPr>
        <w:pStyle w:val="Normal"/>
        <w:ind w:firstLine="284"/>
        <w:jc w:val="both"/>
        <w:rPr/>
      </w:pPr>
      <w:r>
        <w:rPr>
          <w:color w:val="000000"/>
          <w:lang w:eastAsia="ru-RU"/>
        </w:rPr>
        <w:t xml:space="preserve">Для тех же, кто выбросил 1-цу, потребуются магические средства, чтобы спасти его жизнь. Есть немного способов убрать землю из чьих-то легких. Заклинание </w:t>
      </w:r>
      <w:r>
        <w:rPr>
          <w:i/>
          <w:color w:val="000000"/>
          <w:lang w:val="en-US" w:eastAsia="ru-RU"/>
        </w:rPr>
        <w:t>dig</w:t>
      </w:r>
      <w:r>
        <w:rPr>
          <w:color w:val="000000"/>
          <w:lang w:val="en-US" w:eastAsia="ru-RU"/>
        </w:rPr>
        <w:t xml:space="preserve"> </w:t>
      </w:r>
      <w:r>
        <w:rPr>
          <w:color w:val="000000"/>
          <w:lang w:eastAsia="ru-RU"/>
        </w:rPr>
        <w:t>может быть применимо для того, чтобы убрать землю в течение одного раунда, также как заклинания желания или ограниченного желания. Заклинание симулирования смерти (</w:t>
      </w:r>
      <w:r>
        <w:rPr>
          <w:i/>
          <w:color w:val="000000"/>
          <w:lang w:val="en-US" w:eastAsia="ru-RU"/>
        </w:rPr>
        <w:t>feign death</w:t>
      </w:r>
      <w:r>
        <w:rPr>
          <w:color w:val="000000"/>
          <w:lang w:eastAsia="ru-RU"/>
        </w:rPr>
        <w:t>)</w:t>
      </w:r>
      <w:r>
        <w:rPr>
          <w:color w:val="000000"/>
          <w:lang w:val="en-US" w:eastAsia="ru-RU"/>
        </w:rPr>
        <w:t xml:space="preserve"> </w:t>
      </w:r>
      <w:r>
        <w:rPr>
          <w:color w:val="000000"/>
          <w:lang w:eastAsia="ru-RU"/>
        </w:rPr>
        <w:t>также может быть применено, чтобы устранить необходимость жертве в потребности дышать, до тех пор, пока не будет обнаружено другое решение проблемы. Могут быть попробованы и другие методы, но ДМ должен сам будет решить будут ли они работать или нет.</w:t>
      </w:r>
    </w:p>
    <w:p>
      <w:pPr>
        <w:pStyle w:val="Normal"/>
        <w:ind w:firstLine="284"/>
        <w:jc w:val="both"/>
        <w:rPr>
          <w:color w:val="000000"/>
          <w:lang w:eastAsia="ru-RU"/>
        </w:rPr>
      </w:pPr>
      <w:r>
        <w:rPr>
          <w:color w:val="000000"/>
          <w:lang w:eastAsia="ru-RU"/>
        </w:rPr>
        <w:t>Нападения с острым оружием наносит только половину повреждения и нападавший должен сделать спасбросок против паралича, или же его оружие ломается и становится бесполезным. Магическое оружие при расчете этого спасброска имеет право на бонус, равный его магической премии. Тупое оружие наносит полное повреждение монстру. Заклинания, основанные на холоде и огне, не причиняют никакого повреждения существу, в то время как заклинание трансформации камня в грязь немедленно убивает эту тварь. Если монстр уменьшен до 0 хитов, но не разрушен указанным выше заклинанием, он преобразовывается в течение двух раундов и снова начинает свои нападения.</w:t>
      </w:r>
    </w:p>
    <w:p>
      <w:pPr>
        <w:pStyle w:val="Heading3"/>
        <w:ind w:firstLine="284"/>
        <w:rPr/>
      </w:pPr>
      <w:r>
        <w:rPr/>
        <w:t>15. ВЕРАНДА (</w:t>
      </w:r>
      <w:r>
        <w:rPr>
          <w:lang w:val="en-US"/>
        </w:rPr>
        <w:t>The Garden Porch</w:t>
      </w:r>
      <w:r>
        <w:rPr/>
        <w:t xml:space="preserve">)  </w:t>
      </w:r>
    </w:p>
    <w:p>
      <w:pPr>
        <w:pStyle w:val="TextBodyIndent"/>
        <w:rPr/>
      </w:pPr>
      <w:r>
        <w:rPr/>
        <w:t>Когда вы ступаете на скользкие камни веранды, гроза, кажется, слегка ослабла. И хотя молнии по-прежнему танцуют на небе, прорезая темные облака, а из-за грохота грома вам еще трудно разговаривать, буря снаружи кажется вам менее яростной, чем прежде. Однако, бросающиеся в глаза, разбросанные по веранде, прогнившие и сломанные останки деревянной мебели дают молчаливое тихое доказательство ярости этой и предыдущих бурь.</w:t>
      </w:r>
    </w:p>
    <w:p>
      <w:pPr>
        <w:pStyle w:val="TextBodyIndent"/>
        <w:rPr/>
      </w:pPr>
      <w:r>
        <w:rPr/>
        <w:t>Веранда угнездилась между стеной поместья и то, что когда-то было, по всей видимости, великолепным садом. Большие лужи, возникшие от грозового дождя, делают этот сад более похожим на болото. С каждой вспышкой молнии, темные углы и тени сада, кажется, скачут и вытанцовывают, подобно духам в ночи.</w:t>
      </w:r>
    </w:p>
    <w:p>
      <w:pPr>
        <w:pStyle w:val="TextBodyIndent"/>
        <w:rPr/>
      </w:pPr>
      <w:r>
        <w:rPr/>
        <w:t>Вымощенная булыжником дорожка идет от веранды через заросший кустарник, который занимает большую половину затопленного внутреннего двора. Через несколько ярдов дорожка разветвляется, одна ветка ведет к строению, напоминающему мавзолей, а вторая, изгибаясь, ведет к другой двери в дом. Внутренний двор окружает низкая каменная стена.</w:t>
      </w:r>
    </w:p>
    <w:p>
      <w:pPr>
        <w:pStyle w:val="Normal"/>
        <w:ind w:firstLine="284"/>
        <w:jc w:val="both"/>
        <w:rPr/>
      </w:pPr>
      <w:r>
        <w:rPr>
          <w:color w:val="000000"/>
          <w:lang w:eastAsia="ru-RU"/>
        </w:rPr>
        <w:t xml:space="preserve">Любой, покинувший веранду, чтобы пройтись по дорожке или исследовать заросший сад, не найдет ничего кроме грязи и воды. Существует 1 из 20-ти шанс, что любой, стоящий на открытом пространстве внутреннего двора будет поражен молнией (благодаря влиянию Эбонбану). Делайте такую проверку для каждого члена партии один раз за каждые 10 минут, когда РС исследуют землю. Любой пораженный молнией теряет </w:t>
      </w:r>
      <w:r>
        <w:rPr>
          <w:color w:val="000000"/>
          <w:lang w:val="en-US" w:eastAsia="ru-RU"/>
        </w:rPr>
        <w:t xml:space="preserve">5d6 </w:t>
      </w:r>
      <w:r>
        <w:rPr>
          <w:color w:val="000000"/>
          <w:lang w:eastAsia="ru-RU"/>
        </w:rPr>
        <w:t>хитов, если проваливает спасбросок против оружия дыхания. Если спасбросок успешен, он получает только половину повреждения. Если двое персонажей находятся рядом в этот момент, то один удар молнии может воздействовать на них обоих.</w:t>
      </w:r>
    </w:p>
    <w:p>
      <w:pPr>
        <w:pStyle w:val="Heading3"/>
        <w:ind w:firstLine="284"/>
        <w:rPr/>
      </w:pPr>
      <w:r>
        <w:rPr/>
        <w:t>16. САД (</w:t>
      </w:r>
      <w:r>
        <w:rPr>
          <w:lang w:val="en-US"/>
        </w:rPr>
        <w:t>The Garden</w:t>
      </w:r>
      <w:r>
        <w:rPr/>
        <w:t>)</w:t>
      </w:r>
    </w:p>
    <w:p>
      <w:pPr>
        <w:pStyle w:val="TextBodyIndent"/>
        <w:rPr/>
      </w:pPr>
      <w:r>
        <w:rPr/>
        <w:t>Когда-то причудливый хорошо ухоженный сад предстоит перед вами, фантастические формы кустов и деревьев, теперь искаженные болезнью, заросли, отбрасывая причудливые тени. В середине заросшего сада, вы обнаруживаете полянку, расположенную неподалеку от стен большого каменного склепа. В грязи на спине лежит скелет в искореженном и изрубленном пластинчатом доспехе. Сломанный широкий меч, чье лезвие украшено рунами и символами, погружен в тело. Ясно, что это и был смертельный удар, который сразил этого воина. Отлетевший в сторону щит валяется в запутанных кустах ежевики, кажется, они схватили его, как будто он имеет для них, какое-то важное значение.</w:t>
      </w:r>
    </w:p>
    <w:p>
      <w:pPr>
        <w:pStyle w:val="TextBodyIndent"/>
        <w:rPr/>
      </w:pPr>
      <w:r>
        <w:rPr/>
        <w:t>Каменные ступени лестницы на юге ведут к железной двери, которая кажется, открывает вход в большой мраморный склеп. Большой износившийся от времени замок установлен на двери. Замок выглядит запущенным и заржавевшим, явно говоря о том, что многие годы никто не входил в это место. Внешние стены склепа украшены несколькими религиозными символами (законно-доброй религии), над дверью на табличке выгравировано слово «Шадоуборн».</w:t>
      </w:r>
    </w:p>
    <w:p>
      <w:pPr>
        <w:pStyle w:val="Normal"/>
        <w:ind w:firstLine="284"/>
        <w:jc w:val="both"/>
        <w:rPr>
          <w:color w:val="000000"/>
          <w:lang w:eastAsia="ru-RU"/>
        </w:rPr>
      </w:pPr>
      <w:r>
        <w:rPr>
          <w:color w:val="000000"/>
          <w:lang w:eastAsia="ru-RU"/>
        </w:rPr>
        <w:t>Если РС уже исследовали дом и встречались с Леди Шадоуборн, то осмотр тела покажет, что это скорей всего ее труп. Щит и меч, когда-то были магическими, но их сила была давно иссушена Эбонбаном, теперь они практически ничего не стоят. Из-за силы Эбонбана в его царстве, любая попытка воскресить Леди Шадоуборн здесь, обречена на провал.</w:t>
      </w:r>
    </w:p>
    <w:p>
      <w:pPr>
        <w:pStyle w:val="Normal"/>
        <w:ind w:firstLine="284"/>
        <w:jc w:val="both"/>
        <w:rPr/>
      </w:pPr>
      <w:r>
        <w:rPr>
          <w:color w:val="000000"/>
          <w:lang w:eastAsia="ru-RU"/>
        </w:rPr>
        <w:t>Если РС решают использовать здесь некоторые способы связи с этим телом (заклинание разговора с мертвыми) или какую-нибудь форму информационной магии (</w:t>
      </w:r>
      <w:r>
        <w:rPr>
          <w:color w:val="000000"/>
          <w:lang w:val="en-US" w:eastAsia="ru-RU"/>
        </w:rPr>
        <w:t>augury, divination</w:t>
      </w:r>
      <w:r>
        <w:rPr>
          <w:color w:val="000000"/>
          <w:lang w:eastAsia="ru-RU"/>
        </w:rPr>
        <w:t>, к примеру)</w:t>
      </w:r>
      <w:r>
        <w:rPr>
          <w:color w:val="000000"/>
          <w:lang w:val="en-US" w:eastAsia="ru-RU"/>
        </w:rPr>
        <w:t xml:space="preserve"> </w:t>
      </w:r>
      <w:r>
        <w:rPr>
          <w:color w:val="000000"/>
          <w:lang w:eastAsia="ru-RU"/>
        </w:rPr>
        <w:t>они могут узнать здесь довольно много, что будет полезно для них. Из-за влияния Леди Шадоуборн над этим местом, все такие заклинания будут иметь необычные эффекты, а в случае заклинания разговора с мертвыми, здесь не потребуется никакой чек Равенлофтовских Сил. Если используется какая-нибудь форма предсказательной магии около скелета, прочтите следующий выделенный текст игрокам.</w:t>
      </w:r>
    </w:p>
    <w:p>
      <w:pPr>
        <w:pStyle w:val="TextBodyIndent"/>
        <w:rPr/>
      </w:pPr>
      <w:r>
        <w:rPr/>
        <w:t>Тонкая струйка дыма, едва видимого во мраке и темноте ночи, выскальзывает изо рта скелета и поднимается в воздух. Когда так происходит, ветер усиливается, пытаясь рассеять этот туманный пучок. И хотя он кружится и слегка трепещет под напором бури, туман, кажется, остается неуязвимым для обрушившегося шквала. Медленно, туман приобретает форму лица женщины. Она дружелюбно улыбается вам, и приятный тонкий голос наполняет полянку. Когда женщина начинает говорить, небо раскалывается, испуская сразу несколько молний, сопутствующие им раскаты грома, должны были бы заглушить ее голос. Но странно, тихие слова, кажутся не более уязвимыми к грозе, как и туман шквалу ветра.</w:t>
      </w:r>
    </w:p>
    <w:p>
      <w:pPr>
        <w:pStyle w:val="TextBodyIndent"/>
        <w:rPr/>
      </w:pPr>
      <w:r>
        <w:rPr/>
        <w:t>«Возможно самый неуловимый из ключей, это дыхание мертвых. Возьмите его с собой, и он поможет потушить пожар зла. Вы должны быть быстры и готов к тому, чтобы сохранить сущность упокоенных. Без него у вас будет не больше шансов противостоять тьме, чем у новорожденных младенцев против охотящегося волка».</w:t>
      </w:r>
    </w:p>
    <w:p>
      <w:pPr>
        <w:pStyle w:val="TextBodyIndent"/>
        <w:rPr/>
      </w:pPr>
      <w:r>
        <w:rPr/>
        <w:t>Когда эти слова произносятся, видение исчезает, уступая ветру и дождю, затем появляется снова. И вот еще один яростный шквал грозы, и иллюзия полностью превращается в туман и рассеивается в небытие.</w:t>
      </w:r>
    </w:p>
    <w:p>
      <w:pPr>
        <w:pStyle w:val="Normal"/>
        <w:ind w:firstLine="284"/>
        <w:jc w:val="both"/>
        <w:rPr>
          <w:color w:val="000000"/>
          <w:lang w:eastAsia="ru-RU"/>
        </w:rPr>
      </w:pPr>
      <w:r>
        <w:rPr>
          <w:color w:val="000000"/>
          <w:lang w:eastAsia="ru-RU"/>
        </w:rPr>
        <w:t>Подсказка на «дыхание мертвых» указывает на то, что ключ воздуха должен быть найден внутри самого склепа. Дополнительная информация о способах получения этого жизненно важного элемента дана в описании локации 18. Если РС, остаются в недоумении, неспособные понять что это, ДМ должен не стесняться обеспечивать их дальнейшими ключами и подсказками, если они используют еще магическое предсказание.</w:t>
      </w:r>
    </w:p>
    <w:p>
      <w:pPr>
        <w:pStyle w:val="Heading3"/>
        <w:ind w:firstLine="284"/>
        <w:rPr/>
      </w:pPr>
      <w:r>
        <w:rPr/>
        <w:t>17. ДВЕРИ МЕРТВЫХ (</w:t>
      </w:r>
      <w:r>
        <w:rPr>
          <w:lang w:val="en-US"/>
        </w:rPr>
        <w:t>The Doors of the Dead</w:t>
      </w:r>
      <w:r>
        <w:rPr/>
        <w:t xml:space="preserve">) </w:t>
      </w:r>
    </w:p>
    <w:p>
      <w:pPr>
        <w:pStyle w:val="TextBodyIndent"/>
        <w:rPr/>
      </w:pPr>
      <w:r>
        <w:rPr/>
        <w:t>Когда вы стоите перед железной дверью склепа, кажется, странное лицо формируется в металле. Оно излучает настолько интенсивную ауру абсолютного зла, что она отдается болью в своих костях. Вы чувствуете холодное прикосновение смертельной длани к вашим душам, и вас охватывает ощущение беспомощности перед этим отвратительным ликом, вы не смогли бы сопротивляться, если бы оно захотело бы забрать ваши жизни в этот момент. Эта предательская слабость проходит, но ощущения того, что могло бы произойти, не так легко забывается.</w:t>
      </w:r>
    </w:p>
    <w:p>
      <w:pPr>
        <w:pStyle w:val="TextBodyIndent"/>
        <w:rPr/>
      </w:pPr>
      <w:r>
        <w:rPr/>
        <w:t>Когда лицо фиксирует свои горящие глаза на вашу партию, темный голос скрежещет и заполняет воздух. «Шевелитесь быстро, Дети Тени, я разрешаю войти вам в царство Мертвых, но один раз!» После этих слов голос переходит в трескучий смех, который сливается с грохотом бушующей грозы. Лицо слегка колеблется и растаивает. Перед вами снова обычная дверь.</w:t>
      </w:r>
    </w:p>
    <w:p>
      <w:pPr>
        <w:pStyle w:val="Normal"/>
        <w:ind w:firstLine="284"/>
        <w:jc w:val="both"/>
        <w:rPr>
          <w:color w:val="000000"/>
          <w:lang w:eastAsia="ru-RU"/>
        </w:rPr>
      </w:pPr>
      <w:r>
        <w:rPr>
          <w:color w:val="000000"/>
          <w:lang w:eastAsia="ru-RU"/>
        </w:rPr>
        <w:t>Этот визит Эбонбана, как предполагается, подталкивает РС к быстрому открытию могилы (в надежде, что они не успеют приготовиться захватить «дыхание мертвых», смотри описание локации 18) или спугнет их. В любом случае, они будут неспособны приобрести ключ, который покоится здесь и Эбонбан будет в безопасности.</w:t>
      </w:r>
    </w:p>
    <w:p>
      <w:pPr>
        <w:pStyle w:val="Normal"/>
        <w:ind w:firstLine="284"/>
        <w:jc w:val="both"/>
        <w:rPr>
          <w:color w:val="000000"/>
          <w:lang w:eastAsia="ru-RU"/>
        </w:rPr>
      </w:pPr>
      <w:r>
        <w:rPr>
          <w:color w:val="000000"/>
          <w:lang w:eastAsia="ru-RU"/>
        </w:rPr>
        <w:t>Войти в могилу достаточно просто. Замок, хотя старый и ржавый, может быть открыт любым вором при помощи какого-нибудь масла и отмычек. Если такой осторожный способ не в состоянии выполнить такую задачу, то можно просто сбить замок каким-нибудь оружием. (Замок имеет 6 хитов и имеет АС = 2).</w:t>
      </w:r>
    </w:p>
    <w:p>
      <w:pPr>
        <w:pStyle w:val="Heading3"/>
        <w:ind w:firstLine="284"/>
        <w:rPr/>
      </w:pPr>
      <w:r>
        <w:rPr/>
        <w:t>18. ВНУТРИ СКЛЕПА (</w:t>
      </w:r>
      <w:r>
        <w:rPr>
          <w:lang w:val="en-US"/>
        </w:rPr>
        <w:t>Inside the Crypt</w:t>
      </w:r>
      <w:r>
        <w:rPr/>
        <w:t>)</w:t>
      </w:r>
    </w:p>
    <w:p>
      <w:pPr>
        <w:pStyle w:val="TextBodyIndent"/>
        <w:rPr/>
      </w:pPr>
      <w:r>
        <w:rPr/>
        <w:t>Вы стоите в тени смерти. Вас окружают белые мраморные стены склепа. По всей комнате равномерно расставлены около полудюжины каменных гробов, лежащих на мраморных плитах. На каждом из них есть пластинка с именем, указывающем на то, что покойный был одним из членов семьи Шадоуборн.</w:t>
      </w:r>
    </w:p>
    <w:p>
      <w:pPr>
        <w:pStyle w:val="TextBodyIndent"/>
        <w:rPr/>
      </w:pPr>
      <w:r>
        <w:rPr/>
        <w:t>Затхлый воздух, стоящий здесь быстро развеивается, когда холодный грозовой ветер проникает в мавзолей. Когда ветер стремительно проносится между стоящими гробами, раздается шипящий звук, как будто кто-то большой и невидимый только что вздохнул с облегчением.</w:t>
      </w:r>
    </w:p>
    <w:p>
      <w:pPr>
        <w:pStyle w:val="Normal"/>
        <w:ind w:firstLine="284"/>
        <w:jc w:val="both"/>
        <w:rPr>
          <w:color w:val="000000"/>
          <w:lang w:eastAsia="ru-RU"/>
        </w:rPr>
      </w:pPr>
      <w:r>
        <w:rPr>
          <w:color w:val="000000"/>
          <w:lang w:eastAsia="ru-RU"/>
        </w:rPr>
        <w:t>В этом месте для партии нет никакой опасности, но РС должны заполучить «дыхание мертвых», если они надеются нанести поражение Эбонбану.</w:t>
      </w:r>
    </w:p>
    <w:p>
      <w:pPr>
        <w:pStyle w:val="Normal"/>
        <w:ind w:firstLine="284"/>
        <w:jc w:val="both"/>
        <w:rPr>
          <w:color w:val="000000"/>
          <w:lang w:eastAsia="ru-RU"/>
        </w:rPr>
      </w:pPr>
      <w:r>
        <w:rPr>
          <w:color w:val="000000"/>
          <w:lang w:eastAsia="ru-RU"/>
        </w:rPr>
        <w:t>Осмотр мемориальных пластин на гробах покажет короткий перечень эпитафий под каждым именем. Любой РС, присмотревшись к любому гробу, заметит, что на нем написано кое-что еще, хотя пыль и возраст сделали эту надпись трудно читаемой. Небольшая протирка тряпкой делает возможным прочитать любую из надписей.</w:t>
      </w:r>
    </w:p>
    <w:p>
      <w:pPr>
        <w:pStyle w:val="Normal"/>
        <w:ind w:firstLine="284"/>
        <w:jc w:val="both"/>
        <w:rPr>
          <w:b/>
          <w:b/>
          <w:i/>
          <w:i/>
          <w:color w:val="000000"/>
          <w:lang w:eastAsia="ru-RU"/>
        </w:rPr>
      </w:pPr>
      <w:r>
        <w:rPr>
          <w:b/>
          <w:i/>
          <w:color w:val="000000"/>
          <w:lang w:eastAsia="ru-RU"/>
        </w:rPr>
        <w:t>Лорд Малком Шадоуборн</w:t>
      </w:r>
    </w:p>
    <w:p>
      <w:pPr>
        <w:pStyle w:val="Normal"/>
        <w:ind w:firstLine="284"/>
        <w:jc w:val="both"/>
        <w:rPr>
          <w:b/>
          <w:b/>
          <w:i/>
          <w:i/>
          <w:color w:val="000000"/>
          <w:lang w:eastAsia="ru-RU"/>
        </w:rPr>
      </w:pPr>
      <w:r>
        <w:rPr>
          <w:b/>
          <w:i/>
          <w:color w:val="000000"/>
          <w:lang w:eastAsia="ru-RU"/>
        </w:rPr>
        <w:t>Может быть, его душа обретет счастье, которого он так хотел при жизни.</w:t>
      </w:r>
    </w:p>
    <w:p>
      <w:pPr>
        <w:pStyle w:val="Normal"/>
        <w:ind w:firstLine="284"/>
        <w:jc w:val="both"/>
        <w:rPr>
          <w:b/>
          <w:b/>
          <w:i/>
          <w:i/>
          <w:color w:val="000000"/>
          <w:lang w:eastAsia="ru-RU"/>
        </w:rPr>
      </w:pPr>
      <w:r>
        <w:rPr>
          <w:b/>
          <w:i/>
          <w:color w:val="000000"/>
          <w:lang w:eastAsia="ru-RU"/>
        </w:rPr>
        <w:t>Лорд Десмунд Шадоуборн</w:t>
      </w:r>
    </w:p>
    <w:p>
      <w:pPr>
        <w:pStyle w:val="Normal"/>
        <w:ind w:firstLine="284"/>
        <w:jc w:val="both"/>
        <w:rPr>
          <w:b/>
          <w:b/>
          <w:i/>
          <w:i/>
          <w:color w:val="000000"/>
          <w:lang w:eastAsia="ru-RU"/>
        </w:rPr>
      </w:pPr>
      <w:r>
        <w:rPr>
          <w:b/>
          <w:i/>
          <w:color w:val="000000"/>
          <w:lang w:eastAsia="ru-RU"/>
        </w:rPr>
        <w:t xml:space="preserve">Когда-то он путешествовал и искал знания. Он искал решения проблем, не находя ответов. </w:t>
      </w:r>
    </w:p>
    <w:p>
      <w:pPr>
        <w:pStyle w:val="Normal"/>
        <w:ind w:firstLine="284"/>
        <w:jc w:val="both"/>
        <w:rPr>
          <w:b/>
          <w:b/>
          <w:i/>
          <w:i/>
          <w:color w:val="000000"/>
          <w:lang w:eastAsia="ru-RU"/>
        </w:rPr>
      </w:pPr>
      <w:r>
        <w:rPr>
          <w:b/>
          <w:i/>
          <w:color w:val="000000"/>
          <w:lang w:eastAsia="ru-RU"/>
        </w:rPr>
        <w:t>Леди Сандра Пеллман Шадоуборн</w:t>
      </w:r>
    </w:p>
    <w:p>
      <w:pPr>
        <w:pStyle w:val="TextBodyIndent"/>
        <w:rPr/>
      </w:pPr>
      <w:r>
        <w:rPr/>
        <w:t>Ее улыбка излучала сияние утреннего солнца, ее жизнь, подобно последнему сумеречному свету исчезла слишком быстра.</w:t>
      </w:r>
    </w:p>
    <w:p>
      <w:pPr>
        <w:pStyle w:val="Heading4"/>
        <w:ind w:firstLine="284"/>
        <w:rPr/>
      </w:pPr>
      <w:r>
        <w:rPr/>
        <w:t>Лорд Хорас Шадоуборн</w:t>
      </w:r>
    </w:p>
    <w:p>
      <w:pPr>
        <w:pStyle w:val="Normal"/>
        <w:ind w:firstLine="284"/>
        <w:jc w:val="both"/>
        <w:rPr>
          <w:b/>
          <w:b/>
          <w:i/>
          <w:i/>
          <w:color w:val="000000"/>
          <w:lang w:eastAsia="ru-RU"/>
        </w:rPr>
      </w:pPr>
      <w:r>
        <w:rPr>
          <w:b/>
          <w:i/>
          <w:color w:val="000000"/>
          <w:lang w:eastAsia="ru-RU"/>
        </w:rPr>
        <w:t>Ключ к его счастью лежит в земляных корнях этого великого дома. Может быть, они настолько же глубоки, как любовь, которую мы чувствовали к нему.</w:t>
      </w:r>
    </w:p>
    <w:p>
      <w:pPr>
        <w:pStyle w:val="Normal"/>
        <w:ind w:firstLine="284"/>
        <w:jc w:val="both"/>
        <w:rPr>
          <w:b/>
          <w:b/>
          <w:i/>
          <w:i/>
          <w:color w:val="000000"/>
          <w:lang w:eastAsia="ru-RU"/>
        </w:rPr>
      </w:pPr>
      <w:r>
        <w:rPr>
          <w:b/>
          <w:i/>
          <w:color w:val="000000"/>
          <w:lang w:eastAsia="ru-RU"/>
        </w:rPr>
        <w:t>Леди Пенелопа Шадоуборн</w:t>
      </w:r>
    </w:p>
    <w:p>
      <w:pPr>
        <w:pStyle w:val="TextBodyIndent"/>
        <w:rPr/>
      </w:pPr>
      <w:r>
        <w:rPr/>
        <w:t>Последняя отвернулась от опасности, и первая подняла щит над угнетенными. Ее имя будут долго помнить.</w:t>
      </w:r>
    </w:p>
    <w:p>
      <w:pPr>
        <w:pStyle w:val="Normal"/>
        <w:ind w:firstLine="284"/>
        <w:jc w:val="both"/>
        <w:rPr>
          <w:color w:val="000000"/>
          <w:lang w:eastAsia="ru-RU"/>
        </w:rPr>
      </w:pPr>
      <w:r>
        <w:rPr>
          <w:color w:val="000000"/>
          <w:lang w:eastAsia="ru-RU"/>
        </w:rPr>
        <w:t>РС могут заметить, что эпитафия на последнем прибежище Хораса Шадоуборн упоминает ключ. Этот ключ, на самом деле один из четырех ключей, относится к почве из винного подвала (22) под домом. Почва, взятая из этого места, будет играть важную роль в финальной схватке с Эбонбаном. Если РС пропускают этот ключ, то использование заклинаний предзнаменования, предсказания или подобных, может навести их к нему несколько позже.</w:t>
      </w:r>
    </w:p>
    <w:p>
      <w:pPr>
        <w:pStyle w:val="Normal"/>
        <w:ind w:firstLine="284"/>
        <w:jc w:val="both"/>
        <w:rPr/>
      </w:pPr>
      <w:r>
        <w:rPr>
          <w:b/>
          <w:color w:val="000000"/>
          <w:lang w:eastAsia="ru-RU"/>
        </w:rPr>
        <w:t>Дыхание Мертвых:</w:t>
      </w:r>
      <w:r>
        <w:rPr>
          <w:color w:val="000000"/>
          <w:lang w:eastAsia="ru-RU"/>
        </w:rPr>
        <w:t xml:space="preserve"> Леди Шадоуборн верно заметила, что это один из самых неуловимых ключей. Чтобы заполучить «дыхание мертвых», РС должны вскрыть один из гробов. Как только они так делают, тонкая струйка пара выходит из губ мумифицированного трупа внутри. Это и есть «дыхание мертвых». Если РС действуют быстро и берут образец сразу же, как вскрывают гроб, то у них нет никаких проблем. Получить «дыхание мертвых» это просто подставить стеклянный пузырек (конечно же, пустой) в рассеивающееся облачко пара и затем быстро его запечатать. Вполне может использоваться и какой-нибудь другой контейнер (бутылка из-под вина или металлическая фляжка, к примеру), но все должно происходить в том же самом раунде, когда открывается гроб, или ветер, бушующий снаружи грозы, рассеет пар и сделают его негодным для использования против Эбонбана.</w:t>
      </w:r>
    </w:p>
    <w:p>
      <w:pPr>
        <w:pStyle w:val="Heading3"/>
        <w:ind w:firstLine="284"/>
        <w:rPr/>
      </w:pPr>
      <w:r>
        <w:rPr/>
        <w:t>19. ОГОРОД (</w:t>
      </w:r>
      <w:r>
        <w:rPr>
          <w:lang w:val="en-US"/>
        </w:rPr>
        <w:t>Kitchen Yard</w:t>
      </w:r>
      <w:r>
        <w:rPr/>
        <w:t>)</w:t>
      </w:r>
    </w:p>
    <w:p>
      <w:pPr>
        <w:pStyle w:val="TextBodyIndent"/>
        <w:rPr/>
      </w:pPr>
      <w:r>
        <w:rPr/>
        <w:t>Вы стоите во внутреннем дворике, который когда-то был заботливо ухоженным огородом. Крепкий, но сильно покосившейся от непогоды, деревянный забор отделяет огород от сада. Заросли сорняков и ползучих растений цепляются за мощеную тропинку, которая идет от дома поместья до калитки в деревянном заборе, и к двум деревянным строениям, удаленным от самого дома поместья.</w:t>
      </w:r>
    </w:p>
    <w:p>
      <w:pPr>
        <w:pStyle w:val="TextBodyIndent"/>
        <w:rPr/>
      </w:pPr>
      <w:r>
        <w:rPr/>
        <w:t>Наверху гроза, кажется, слегка изменилась. Если раньше она была похожа на яростные, дикие удары молний, подобные залпу артиллерии на вражескую крепость, то теперь она более напоминает размеренный марш армии. Почти с ритмической частотой, вспышки молнии освещают округу, и накатывающийся грохот грома разрывает воздух вокруг вас.</w:t>
      </w:r>
    </w:p>
    <w:p>
      <w:pPr>
        <w:pStyle w:val="Heading3"/>
        <w:ind w:firstLine="284"/>
        <w:rPr/>
      </w:pPr>
      <w:r>
        <w:rPr/>
        <w:t>20. НАДВОРНЫЕ ПОСТРОЙКИ (</w:t>
      </w:r>
      <w:r>
        <w:rPr>
          <w:lang w:val="en-US"/>
        </w:rPr>
        <w:t>The Outhouses</w:t>
      </w:r>
      <w:r>
        <w:rPr/>
        <w:t>)</w:t>
      </w:r>
    </w:p>
    <w:p>
      <w:pPr>
        <w:pStyle w:val="Normal"/>
        <w:ind w:firstLine="284"/>
        <w:jc w:val="both"/>
        <w:rPr>
          <w:color w:val="000000"/>
          <w:lang w:eastAsia="ru-RU"/>
        </w:rPr>
      </w:pPr>
      <w:r>
        <w:rPr>
          <w:color w:val="000000"/>
          <w:lang w:eastAsia="ru-RU"/>
        </w:rPr>
        <w:t>Каждое из этих мест, примерно одинаково. ДМ легко может сделать небольшие изменения в следующих выделенных текстах, чтобы придать каждой постройке уникальные свойства.</w:t>
      </w:r>
    </w:p>
    <w:p>
      <w:pPr>
        <w:pStyle w:val="TextBodyIndent"/>
        <w:rPr/>
      </w:pPr>
      <w:r>
        <w:rPr/>
        <w:t xml:space="preserve">Вы входите в крепкий старый туалет. Деревянная крыша и стены не дают достаточной защиты от бури. Вода просачивается через все трещины и дыры. Нет никакого специфического запаха в этом месте, кроме воды и древесины, что, в общем-то, нехарактерно для таких строений. </w:t>
      </w:r>
    </w:p>
    <w:p>
      <w:pPr>
        <w:pStyle w:val="Normal"/>
        <w:ind w:firstLine="284"/>
        <w:jc w:val="both"/>
        <w:rPr>
          <w:color w:val="000000"/>
          <w:lang w:eastAsia="ru-RU"/>
        </w:rPr>
      </w:pPr>
      <w:r>
        <w:rPr>
          <w:color w:val="000000"/>
          <w:lang w:eastAsia="ru-RU"/>
        </w:rPr>
        <w:t>Эти места не использовались уже много лет. Естественная биологическая деятельность давно очистила эти туалеты от традиционного запаха.</w:t>
      </w:r>
    </w:p>
    <w:p>
      <w:pPr>
        <w:pStyle w:val="Heading3"/>
        <w:ind w:firstLine="284"/>
        <w:rPr/>
      </w:pPr>
      <w:r>
        <w:rPr/>
        <w:t>21. ЛЕСТНИЦА ВВЕРХ (</w:t>
      </w:r>
      <w:r>
        <w:rPr>
          <w:lang w:val="en-US"/>
        </w:rPr>
        <w:t>Stairs Up</w:t>
      </w:r>
      <w:r>
        <w:rPr/>
        <w:t>)</w:t>
      </w:r>
    </w:p>
    <w:p>
      <w:pPr>
        <w:pStyle w:val="Normal"/>
        <w:ind w:firstLine="284"/>
        <w:jc w:val="both"/>
        <w:rPr>
          <w:color w:val="000000"/>
          <w:lang w:eastAsia="ru-RU"/>
        </w:rPr>
      </w:pPr>
      <w:r>
        <w:rPr>
          <w:color w:val="000000"/>
          <w:lang w:eastAsia="ru-RU"/>
        </w:rPr>
        <w:t>Если ДМ обращается к этому разделу в результате попытки партии войти в дом через окна на втором этаже, то текст, представленный ниже, вероятно придется изменить.</w:t>
      </w:r>
    </w:p>
    <w:p>
      <w:pPr>
        <w:pStyle w:val="Normal"/>
        <w:ind w:firstLine="284"/>
        <w:jc w:val="both"/>
        <w:rPr>
          <w:color w:val="000000"/>
          <w:lang w:eastAsia="ru-RU"/>
        </w:rPr>
      </w:pPr>
      <w:r>
        <w:rPr>
          <w:color w:val="000000"/>
          <w:lang w:eastAsia="ru-RU"/>
        </w:rPr>
        <w:t>Целью этого энкаунтера является показ игрокам, что их РС находятся в месте, где, все, даже сама стихия, оборачивается против них. На карте Поместья Шадоуборн даны детали верхнего этажа для полной картины. Если у партии возникают некоторые проблемы по обнаружению четырех ключей, или им требуется помощь для прохождения этого приключения, то ДМ может решить изменить это происшествие, позволив частям второго этажа пережить шторм и подложить туда важный ключ, который РС могут там обнаружить.</w:t>
      </w:r>
    </w:p>
    <w:p>
      <w:pPr>
        <w:pStyle w:val="TextBodyIndent"/>
        <w:rPr/>
      </w:pPr>
      <w:r>
        <w:rPr/>
        <w:t>Вы стоите у основания крепкого лестничного пролета, ведущего на второй этаж поместья. По обеим стороны лестницы установлены резные перила. С расстояния они выглядят медными, сами перила принимают форму длинных, извивающихся змей. Небольшие драгоценности, скорей всего просто стекло, установлены в их глазах.</w:t>
      </w:r>
    </w:p>
    <w:p>
      <w:pPr>
        <w:pStyle w:val="TextBodyIndent"/>
        <w:rPr/>
      </w:pPr>
      <w:r>
        <w:rPr/>
        <w:t>На верху лестница, кажется, выходит в короткую прихожую с четырьмя дверями. Тонкий ручеек воды сочится вниз по ступенькам, подобно крошечному водопаду, мягко плюхаясь на дороговато выглядящий ковер у ваших ног. Вода полностью пропитала ковер, возможно даже разрушив его.</w:t>
      </w:r>
    </w:p>
    <w:p>
      <w:pPr>
        <w:pStyle w:val="Normal"/>
        <w:ind w:firstLine="284"/>
        <w:jc w:val="both"/>
        <w:rPr/>
      </w:pPr>
      <w:r>
        <w:rPr>
          <w:color w:val="000000"/>
          <w:lang w:eastAsia="ru-RU"/>
        </w:rPr>
        <w:t xml:space="preserve">Ковер имеет небольшую ценность, примерно 5 </w:t>
      </w:r>
      <w:r>
        <w:rPr>
          <w:color w:val="000000"/>
          <w:lang w:val="en-US" w:eastAsia="ru-RU"/>
        </w:rPr>
        <w:t>gp</w:t>
      </w:r>
      <w:r>
        <w:rPr>
          <w:color w:val="000000"/>
          <w:lang w:eastAsia="ru-RU"/>
        </w:rPr>
        <w:t xml:space="preserve"> в хорошем состоянии и мало что можно сделать, чтобы восстановить его к нормальному состоянию. Аналогично, перила, несмотря на то, что довольно дороги (250 </w:t>
      </w:r>
      <w:r>
        <w:rPr>
          <w:color w:val="000000"/>
          <w:lang w:val="en-US" w:eastAsia="ru-RU"/>
        </w:rPr>
        <w:t xml:space="preserve">gp </w:t>
      </w:r>
      <w:r>
        <w:rPr>
          <w:color w:val="000000"/>
          <w:lang w:eastAsia="ru-RU"/>
        </w:rPr>
        <w:t>общего количества), имеют длину 25 футов, и их практически невозможно унести.</w:t>
      </w:r>
    </w:p>
    <w:p>
      <w:pPr>
        <w:pStyle w:val="Normal"/>
        <w:ind w:firstLine="284"/>
        <w:jc w:val="both"/>
        <w:rPr>
          <w:color w:val="000000"/>
          <w:lang w:eastAsia="ru-RU"/>
        </w:rPr>
      </w:pPr>
      <w:r>
        <w:rPr>
          <w:color w:val="000000"/>
          <w:lang w:eastAsia="ru-RU"/>
        </w:rPr>
        <w:t>Настоящая угроза, однако, исходит от события, которое происходит, когда РС начинают подниматься по лестнице на второй этаж. Как только они объявили свое намерение сделать так, прочтите следующий текст.</w:t>
      </w:r>
    </w:p>
    <w:p>
      <w:pPr>
        <w:pStyle w:val="TextBodyIndent"/>
        <w:rPr/>
      </w:pPr>
      <w:r>
        <w:rPr/>
        <w:t xml:space="preserve">Когда вы поднялись на половину лестничного пролета, в воздухе раздается громкий рев. Он звучит подобно разгневанному воплю атакующего дракона. Прежде, чем вы выхватываете свое оружие, окружающий мир, кажется, разрывается на части    </w:t>
      </w:r>
    </w:p>
    <w:p>
      <w:pPr>
        <w:pStyle w:val="TextBodyIndent"/>
        <w:rPr/>
      </w:pPr>
      <w:r>
        <w:rPr/>
        <w:t>Необычной мощности взрывная волна сокрушает вас со всех сторон. Звуки треска древесины и разбиваемого стекла заполняют ваши уши, а лестница, кажется, исчезает под вашими ногами. В ужасе вы понимаете, что сорвана крыша поместья, и ничто не стоит между вами и яростным штормом. Даже, прежде чем эти мысли мелькают в вашем мозгу, вы видите, как останки второго этажа поднимаются в воздух, засосанные большим смерчем. Когда ваши тела летят вниз на пол, вы понимаете, что вы были только что в нескольких дюймах оттого, чтобы быть поглощенными торнадо.</w:t>
      </w:r>
    </w:p>
    <w:p>
      <w:pPr>
        <w:pStyle w:val="Normal"/>
        <w:ind w:firstLine="284"/>
        <w:jc w:val="both"/>
        <w:rPr/>
      </w:pPr>
      <w:r>
        <w:rPr>
          <w:color w:val="000000"/>
          <w:lang w:eastAsia="ru-RU"/>
        </w:rPr>
        <w:t>Каждый член партии должен сделать спасбросок против оружия дыхания. Те, кто его проваливают, теряют 6</w:t>
      </w:r>
      <w:r>
        <w:rPr>
          <w:color w:val="000000"/>
          <w:lang w:val="en-US" w:eastAsia="ru-RU"/>
        </w:rPr>
        <w:t xml:space="preserve">d6 </w:t>
      </w:r>
      <w:r>
        <w:rPr>
          <w:color w:val="000000"/>
          <w:lang w:eastAsia="ru-RU"/>
        </w:rPr>
        <w:t>хитов от ударов ветра, падения на пол, обрушившихся руин. Успешно выбросившие спасбросок, получают только половину повреждения. Некоторые предметы (на усмотрение ДМ-а) также должны сделать спасбросок, чтобы не разбиться при падении.</w:t>
      </w:r>
    </w:p>
    <w:p>
      <w:pPr>
        <w:pStyle w:val="Normal"/>
        <w:ind w:firstLine="284"/>
        <w:jc w:val="both"/>
        <w:rPr>
          <w:color w:val="000000"/>
          <w:lang w:eastAsia="ru-RU"/>
        </w:rPr>
      </w:pPr>
      <w:r>
        <w:rPr>
          <w:color w:val="000000"/>
          <w:lang w:eastAsia="ru-RU"/>
        </w:rPr>
        <w:t>Конечно, настоящий торнадо скорей всего бы разрушил все поместье и опустошил земли вокруг него. Этот же просто был вызван играющимся с РС Эбонбаном. Он использовал свои силы лорда домейна, чтобы попугать приключенцев.</w:t>
      </w:r>
    </w:p>
    <w:p>
      <w:pPr>
        <w:pStyle w:val="Heading3"/>
        <w:ind w:firstLine="284"/>
        <w:rPr/>
      </w:pPr>
      <w:r>
        <w:rPr/>
        <w:t>22. ВИННЫЙ ПОДВАЛ (</w:t>
      </w:r>
      <w:r>
        <w:rPr>
          <w:lang w:val="en-US"/>
        </w:rPr>
        <w:t>Wine Cellar</w:t>
      </w:r>
      <w:r>
        <w:rPr/>
        <w:t>)</w:t>
      </w:r>
    </w:p>
    <w:p>
      <w:pPr>
        <w:pStyle w:val="TextBodyIndent"/>
        <w:rPr/>
      </w:pPr>
      <w:r>
        <w:rPr/>
        <w:t>Вы входите в большой винный подвал. Многочисленные стойки стоят здесь, каждая заполнена бутылками различного срока выдержки. Некоторые из них разбиты, и темные пятна на природном полу под ними, явно показывают, куда было пролито содержимое. Остальные бутылки, некоторые возможно очень дорогие, находятся в прекрасном состоянии. Аромат сырой земли наполняет здесь воздух. Пыль лежит толстым слоем на каждой поверхности, паутины растянулись между кирпичными стенами и винными стойками. Любопытно, но нет никаких признаков воды и насекомых здесь, в подвале.</w:t>
      </w:r>
    </w:p>
    <w:p>
      <w:pPr>
        <w:pStyle w:val="TextBodyIndent"/>
        <w:rPr/>
      </w:pPr>
      <w:r>
        <w:rPr/>
        <w:t>Хотя, здесь, кажется, есть еще что-то. Однако в каменных стенах и земляном полу чувствуется чье-то присутствие. Каждый ваш шаг по земле, кажется, привлекает внимание какой-то сверхъестественной сущности, которую вы не можете непосредственно ощутить или увидеть.</w:t>
      </w:r>
    </w:p>
    <w:p>
      <w:pPr>
        <w:pStyle w:val="Normal"/>
        <w:ind w:firstLine="284"/>
        <w:jc w:val="both"/>
        <w:rPr/>
      </w:pPr>
      <w:r>
        <w:rPr>
          <w:color w:val="000000"/>
          <w:lang w:eastAsia="ru-RU"/>
        </w:rPr>
        <w:t xml:space="preserve">Здесь имеется приблизительно 25 бутылок, которые не повреждены и не испортились на вид. Из них лишь 1 из 10-ти не превратилась в уксус. Конечно же, единственный способ определить наверняка, сохранилась ли бутылка или нет, состоит в том, чтобы открыть ее (таким образом, будет нарушена ее потенциальная стоимость). Если найдется покупатель, то каждая сохранившаяся бутылка вина может быть продана за 250 </w:t>
      </w:r>
      <w:r>
        <w:rPr>
          <w:color w:val="000000"/>
          <w:lang w:val="en-US" w:eastAsia="ru-RU"/>
        </w:rPr>
        <w:t>gp</w:t>
      </w:r>
      <w:r>
        <w:rPr>
          <w:color w:val="000000"/>
          <w:lang w:eastAsia="ru-RU"/>
        </w:rPr>
        <w:t>.</w:t>
      </w:r>
    </w:p>
    <w:p>
      <w:pPr>
        <w:pStyle w:val="Normal"/>
        <w:ind w:firstLine="284"/>
        <w:jc w:val="both"/>
        <w:rPr>
          <w:color w:val="000000"/>
          <w:lang w:eastAsia="ru-RU"/>
        </w:rPr>
      </w:pPr>
      <w:r>
        <w:rPr>
          <w:color w:val="000000"/>
          <w:lang w:eastAsia="ru-RU"/>
        </w:rPr>
        <w:t>Земля в этой комнате представляет собой корни семьи Шадоуборн. Также, она – один из четырех ключей, необходимых для победы над Эбонбаном. Ощущение присутствия вызывает здесь бдительное око Хораса Шадоуборна, который построил этот дом, и ценил свою коллекцию вин, больше чем саму жизнь. Кроме ощущения его томительной сущности, партия никак не может взаимодействовать с духом Хораса.</w:t>
      </w:r>
    </w:p>
    <w:p>
      <w:pPr>
        <w:pStyle w:val="Heading3"/>
        <w:ind w:firstLine="284"/>
        <w:rPr/>
      </w:pPr>
      <w:r>
        <w:rPr/>
        <w:t>23. ЛЕСТНИЦА В ПОДВАЛ (</w:t>
      </w:r>
      <w:r>
        <w:rPr>
          <w:lang w:val="en-US"/>
        </w:rPr>
        <w:t>The Cellar Stairs</w:t>
      </w:r>
      <w:r>
        <w:rPr/>
        <w:t>)</w:t>
      </w:r>
    </w:p>
    <w:p>
      <w:pPr>
        <w:pStyle w:val="TextBodyIndent"/>
        <w:rPr/>
      </w:pPr>
      <w:r>
        <w:rPr/>
        <w:t>Вы стоите наверху узкого пролета лестницы, ведущего вниз, в темноту. Заплесневелый запах, похожий на запах свежевырытой могилы, плывет снизу, и неотчетливый холод, кажется, задевает ваши ноги, подобно холодной воде на берегу ледяного водоема. Кажется, вы замечаете движущиеся тени внизу, но может быть это только фокусы слабого освещения.</w:t>
      </w:r>
    </w:p>
    <w:p>
      <w:pPr>
        <w:pStyle w:val="Normal"/>
        <w:ind w:firstLine="284"/>
        <w:jc w:val="both"/>
        <w:rPr>
          <w:color w:val="000000"/>
          <w:lang w:eastAsia="ru-RU"/>
        </w:rPr>
      </w:pPr>
      <w:r>
        <w:rPr>
          <w:color w:val="000000"/>
          <w:lang w:eastAsia="ru-RU"/>
        </w:rPr>
        <w:t>Ступеньки скрипят и зловеще стонут, когда партия спускается вниз, но ничего опасного не происходит. Однако ДМ может попросить игроков сказать ему их вес, а затем заставить их сделать какое-либо подобие спасброска, чтобы создать впечатление, что этот спуск более опасен, чем есть на самом деле.</w:t>
      </w:r>
    </w:p>
    <w:p>
      <w:pPr>
        <w:pStyle w:val="Heading2"/>
        <w:ind w:firstLine="284"/>
        <w:rPr/>
      </w:pPr>
      <w:r>
        <w:rPr/>
        <w:t xml:space="preserve">ПОСЛЕДНИЙ КЛЮЧ </w:t>
      </w:r>
    </w:p>
    <w:p>
      <w:pPr>
        <w:pStyle w:val="Normal"/>
        <w:ind w:firstLine="284"/>
        <w:jc w:val="both"/>
        <w:rPr>
          <w:color w:val="000000"/>
          <w:lang w:eastAsia="ru-RU"/>
        </w:rPr>
      </w:pPr>
      <w:r>
        <w:rPr>
          <w:color w:val="000000"/>
          <w:lang w:eastAsia="ru-RU"/>
        </w:rPr>
        <w:t>Только три из четырех ключей, необходимых, чтобы уничтожить Эбонбана, должны быть найдены в поместье. Это ключ воды (8), воздуха (18) и земли (22). Как только партия добывает третий ключ, Леди Шадоуборн входит в контакт с партией и пробует им ясно дать понять природу последнего ключа. Из-за могущества Эбонбана, она неспособна выдать им эту информацию непосредственно, но должна дать им подсказку. Следующий текст описывает эту сцену.</w:t>
      </w:r>
    </w:p>
    <w:p>
      <w:pPr>
        <w:pStyle w:val="TextBodyIndent"/>
        <w:rPr/>
      </w:pPr>
      <w:r>
        <w:rPr/>
        <w:t>Как только вы забираете третий ключ, холодный ветер начинает кружиться вокруг вас. Он медленно начинает искриться, подобно пыли тысячи растертых драгоценных камней, и формируется в изображение Леди Шадоуборн. Она, кажется, плавает в нескольких дюймах от основания земли и с доброй улыбкой смотрит на вас снизу.</w:t>
      </w:r>
    </w:p>
    <w:p>
      <w:pPr>
        <w:pStyle w:val="TextBodyIndent"/>
        <w:rPr/>
      </w:pPr>
      <w:r>
        <w:rPr/>
        <w:t>«Вы преуспели, мои избранники. Благодаря находчивости и мудрости вы заполучили три из четырех ключей. Все, что вам осталось, так это последний ключ. Но он не может быть найден среди моих вещей. Скорее, последний ключ горит внутри вас, если вы поймете и сможете освободить его. Последний ключ состоит из многих вещей; иногда он рождается от кремня и масла, другие могут вызвать его серой и экскрементами. Неважно, какая форма, только его сила может освободить меня от того, кто мучает меня. Только когда все ключи представлены перед Эбонбаном и соединены вместе, то из чего он сделан, может быть уничтожено. С вами будет благословение богов, когда вы встретитесь лицом к лицу с этой зловещей вещью».</w:t>
      </w:r>
    </w:p>
    <w:p>
      <w:pPr>
        <w:pStyle w:val="TextBodyIndent"/>
        <w:rPr/>
      </w:pPr>
      <w:r>
        <w:rPr/>
        <w:t>С этими словами видение исчезает, и комната становится такой же, как и была прежде. Гроза снаружи приходит в ярость, как будто этот визит нанес ей жестокое оскорбление.</w:t>
      </w:r>
    </w:p>
    <w:p>
      <w:pPr>
        <w:pStyle w:val="Normal"/>
        <w:ind w:firstLine="284"/>
        <w:jc w:val="both"/>
        <w:rPr>
          <w:color w:val="000000"/>
          <w:lang w:eastAsia="ru-RU"/>
        </w:rPr>
      </w:pPr>
      <w:r>
        <w:rPr>
          <w:color w:val="000000"/>
          <w:lang w:eastAsia="ru-RU"/>
        </w:rPr>
        <w:t>Если РС не схватывают значение слов Леди Шадоуборн (некоторая форма магического огня должна быть использована, чтобы поглотить или уничтожить первые три ключа), заклинания подобные предзнаменованию или предсказанию могут быть использованы, чтобы прояснить этот вопрос. ДМ также может предоставить другие подсказки, чтобы сделать эти вещи более очевидными для тех, кто не могут понять значение этой загадки.</w:t>
      </w:r>
    </w:p>
    <w:p>
      <w:pPr>
        <w:pStyle w:val="Heading3"/>
        <w:ind w:firstLine="284"/>
        <w:rPr/>
      </w:pPr>
      <w:r>
        <w:rPr/>
        <w:t>24. ДВЕРЬ В ПОДВАЛ (</w:t>
      </w:r>
      <w:r>
        <w:rPr>
          <w:lang w:val="en-US"/>
        </w:rPr>
        <w:t>The Cellar Door</w:t>
      </w:r>
      <w:r>
        <w:rPr/>
        <w:t>)</w:t>
      </w:r>
    </w:p>
    <w:p>
      <w:pPr>
        <w:pStyle w:val="TextBodyIndent"/>
        <w:rPr/>
      </w:pPr>
      <w:r>
        <w:rPr/>
        <w:t>Вы стоите у подножия хлипкой лестницы, ведущей наверх в дом. Стены здесь сделаны из кирпича, а пол вымощен каменной плиткой.</w:t>
      </w:r>
    </w:p>
    <w:p>
      <w:pPr>
        <w:pStyle w:val="TextBodyIndent"/>
        <w:rPr/>
      </w:pPr>
      <w:r>
        <w:rPr/>
        <w:t>Одна единственная дверь в стене. Она сделана из такой же крепкой древесины, что и другие двери в этом поместье, но помимо всего прочего, она еще укреплена железными полосами. Кроме того, ряд темных и зловеще выглядящих рун вырезан на ее поверхности. Ощущение страха, кажется, повисло здесь в воздухе, подобно мрачному туману, нависшему над кладбищем в холодную осеннюю ночь.</w:t>
      </w:r>
    </w:p>
    <w:p>
      <w:pPr>
        <w:pStyle w:val="TextBodyIndent"/>
        <w:rPr/>
      </w:pPr>
      <w:r>
        <w:rPr/>
        <w:t>Когда вы приближаетесь к двери, таинственные руны на двери начинают пылать. Причудливая аура красного и оранжевого света, выглядящая подобно призрачному огню, окружает каждую руну. В то же самое время, сильный запах серы наполняет это место. Чем ближе вы подходите к двери, тем более интенсивным светом пылают руны.</w:t>
      </w:r>
    </w:p>
    <w:p>
      <w:pPr>
        <w:pStyle w:val="Normal"/>
        <w:ind w:firstLine="284"/>
        <w:jc w:val="both"/>
        <w:rPr>
          <w:color w:val="000000"/>
          <w:lang w:eastAsia="ru-RU"/>
        </w:rPr>
      </w:pPr>
      <w:r>
        <w:rPr>
          <w:color w:val="000000"/>
          <w:lang w:eastAsia="ru-RU"/>
        </w:rPr>
        <w:t>Эта дверь к мастерской Леди Шадоуборн. Также это место Эбонбан выбрал в качестве своего «логова». Эта дверь не может быть открыта ничем, если РС не имеют при себе всех четырех ключей. Напомним их:</w:t>
      </w:r>
    </w:p>
    <w:p>
      <w:pPr>
        <w:pStyle w:val="Normal"/>
        <w:ind w:firstLine="284"/>
        <w:jc w:val="both"/>
        <w:rPr>
          <w:color w:val="000000"/>
          <w:lang w:eastAsia="ru-RU"/>
        </w:rPr>
      </w:pPr>
      <w:r>
        <w:rPr>
          <w:color w:val="000000"/>
          <w:lang w:eastAsia="ru-RU"/>
        </w:rPr>
        <w:t>* Ключ воды: Святая вода из купели в храме 8.</w:t>
      </w:r>
    </w:p>
    <w:p>
      <w:pPr>
        <w:pStyle w:val="Normal"/>
        <w:ind w:firstLine="284"/>
        <w:jc w:val="both"/>
        <w:rPr>
          <w:color w:val="000000"/>
          <w:lang w:eastAsia="ru-RU"/>
        </w:rPr>
      </w:pPr>
      <w:r>
        <w:rPr>
          <w:color w:val="000000"/>
          <w:lang w:eastAsia="ru-RU"/>
        </w:rPr>
        <w:t>* Ключ воздуха: Пар из губ трупа в склепе 18.</w:t>
      </w:r>
    </w:p>
    <w:p>
      <w:pPr>
        <w:pStyle w:val="Normal"/>
        <w:ind w:firstLine="284"/>
        <w:jc w:val="both"/>
        <w:rPr>
          <w:color w:val="000000"/>
          <w:lang w:eastAsia="ru-RU"/>
        </w:rPr>
      </w:pPr>
      <w:r>
        <w:rPr>
          <w:color w:val="000000"/>
          <w:lang w:eastAsia="ru-RU"/>
        </w:rPr>
        <w:t>* Ключ земли: Земля с пола в винном подвале 22.</w:t>
      </w:r>
    </w:p>
    <w:p>
      <w:pPr>
        <w:pStyle w:val="Normal"/>
        <w:ind w:firstLine="284"/>
        <w:jc w:val="both"/>
        <w:rPr>
          <w:color w:val="000000"/>
          <w:lang w:eastAsia="ru-RU"/>
        </w:rPr>
      </w:pPr>
      <w:r>
        <w:rPr>
          <w:color w:val="000000"/>
          <w:lang w:eastAsia="ru-RU"/>
        </w:rPr>
        <w:t>* Ключ огня: Способность создать некоторую форму магического огня.</w:t>
      </w:r>
    </w:p>
    <w:p>
      <w:pPr>
        <w:pStyle w:val="Normal"/>
        <w:ind w:firstLine="284"/>
        <w:jc w:val="both"/>
        <w:rPr>
          <w:color w:val="000000"/>
          <w:lang w:eastAsia="ru-RU"/>
        </w:rPr>
      </w:pPr>
      <w:r>
        <w:rPr>
          <w:color w:val="000000"/>
          <w:lang w:eastAsia="ru-RU"/>
        </w:rPr>
        <w:t>Если любой, касается двери, а все четыре ключа еще не собраны партией, то Эбонбан напускает огонь на дерзнувшего. Прочтите следующий текст игрокам.</w:t>
      </w:r>
    </w:p>
    <w:p>
      <w:pPr>
        <w:pStyle w:val="TextBodyIndent"/>
        <w:rPr/>
      </w:pPr>
      <w:r>
        <w:rPr/>
        <w:t xml:space="preserve">Когда вы касаетесь двери, из нее вылетают огненные копья, и огонь охватывает вас. От высокой температуры лопается кожа на всем вашем телом, кости охватывает мучительная боль, как будто на вы краю смерти. Вы теряет зрение, все, что вы слышите, так это только стук своего пульса внутри черепа. Зловещий голос, который звучит подобно реву какого-то дико орущего существа, вливается в ваш мозг. </w:t>
      </w:r>
    </w:p>
    <w:p>
      <w:pPr>
        <w:pStyle w:val="TextBodyIndent"/>
        <w:rPr/>
      </w:pPr>
      <w:r>
        <w:rPr/>
        <w:t>«Познайте то, что значит бросить вызов Эбонбану! Познайте страдания и боль, которые бывают при смерти!»</w:t>
      </w:r>
    </w:p>
    <w:p>
      <w:pPr>
        <w:pStyle w:val="Normal"/>
        <w:ind w:firstLine="284"/>
        <w:jc w:val="both"/>
        <w:rPr>
          <w:color w:val="000000"/>
          <w:lang w:eastAsia="ru-RU"/>
        </w:rPr>
      </w:pPr>
      <w:r>
        <w:rPr>
          <w:color w:val="000000"/>
          <w:lang w:eastAsia="ru-RU"/>
        </w:rPr>
        <w:t xml:space="preserve">Тот РС, который коснулся двери и попал под воздействие Эбонбана, должен сделать спасбросок против смертельной магии. Если РС успешно выкидывает его, то у него остается 1 хит, и он теряет один уровень жизненного опыта. Если спасбросок проваливается, то РС полностью сгорает в таинственном огне. От его тела и имущества остается лишь слабый след дыма в воздухе. Единственным исключением к этому уничтожению будет любой из ключей. Эти предметы и их контейнеры имунны к гневу Эбонбана и упадут на землю, хотя может потребоваться спасбросок, если они падают с высоты более 5-ти футов или необычайно хрупки. </w:t>
      </w:r>
    </w:p>
    <w:p>
      <w:pPr>
        <w:pStyle w:val="Normal"/>
        <w:ind w:firstLine="284"/>
        <w:jc w:val="both"/>
        <w:rPr>
          <w:color w:val="000000"/>
          <w:lang w:eastAsia="ru-RU"/>
        </w:rPr>
      </w:pPr>
      <w:r>
        <w:rPr>
          <w:color w:val="000000"/>
          <w:lang w:eastAsia="ru-RU"/>
        </w:rPr>
        <w:t>Если кто-нибудь пытается открыть дверь, когда партия владеет уже всеми четырьмя ключами, прочтите следующее:</w:t>
      </w:r>
    </w:p>
    <w:p>
      <w:pPr>
        <w:pStyle w:val="TextBodyIndent"/>
        <w:rPr/>
      </w:pPr>
      <w:r>
        <w:rPr/>
        <w:t>Когда вы прикасаетесь к двери, аура вокруг рун становится более неистовой. Гулкий пульсирующий звук заполняет комнату.</w:t>
      </w:r>
    </w:p>
    <w:p>
      <w:pPr>
        <w:pStyle w:val="TextBodyIndent"/>
        <w:rPr/>
      </w:pPr>
      <w:r>
        <w:rPr/>
        <w:t>Внезапная вспышка интенсивного алого света, и дверь охвачена пламенем. Громкий, агонизирующий визг разрывает воздух, когда огонь поедает дверь. С последним жалостным стоном дверь превращается в золу и осыпается на пол. Когда тяжелый запах серы начинает рассеиваться, Вы видите, что проход перед вами открыт.</w:t>
      </w:r>
    </w:p>
    <w:p>
      <w:pPr>
        <w:pStyle w:val="Heading3"/>
        <w:ind w:firstLine="284"/>
        <w:rPr/>
      </w:pPr>
      <w:r>
        <w:rPr/>
        <w:t>25. МАСТЕРСКАЯ (</w:t>
      </w:r>
      <w:r>
        <w:rPr>
          <w:lang w:val="en-US"/>
        </w:rPr>
        <w:t>The Workshop</w:t>
      </w:r>
      <w:r>
        <w:rPr/>
        <w:t>)</w:t>
      </w:r>
    </w:p>
    <w:p>
      <w:pPr>
        <w:pStyle w:val="TextBodyIndent"/>
        <w:rPr/>
      </w:pPr>
      <w:r>
        <w:rPr/>
        <w:t>Вы входите в хорошо оборудованную мастерскую. Небольшой горн и инструменты для ремонта и изготовления металлических изделий стоят вдоль одной стены. Воздух здесь неестественно горяч, хотя в горне не горит никакой огонь. Кроме того, кузнечные меха явно разрушены. Длинный, небольшой верстак стоит перед горном, полдюжины мечей лежат на нем. Стойка с наполовину собранными или частично отремонтированными доспехами расположена у другой стены.</w:t>
      </w:r>
    </w:p>
    <w:p>
      <w:pPr>
        <w:pStyle w:val="TextBodyIndent"/>
        <w:rPr/>
      </w:pPr>
      <w:r>
        <w:rPr/>
        <w:t xml:space="preserve">Когда вы только оглядываетесь в комнате, доспехи начинают двигаться к вам. Их полдюжины, они поднимают свое оружие и приготавливаются напасть на вас. </w:t>
      </w:r>
    </w:p>
    <w:p>
      <w:pPr>
        <w:pStyle w:val="TextBodyIndent"/>
        <w:rPr/>
      </w:pPr>
      <w:r>
        <w:rPr/>
        <w:t>В тот же самый момент, мечи на верстаке поднимаются в воздух и угрожающе зависают перед вами. Один из них внезапно становится охваченным огненным пламенем, и на его лезвии появляются два блестящих зрачка. Голос, который кажется, исходит от пылающего меча, заполняет комнату. Это резкий, металлический звук, от которого стынет в ваших жилах кровь.</w:t>
      </w:r>
    </w:p>
    <w:p>
      <w:pPr>
        <w:pStyle w:val="TextBodyIndent"/>
        <w:rPr/>
      </w:pPr>
      <w:r>
        <w:rPr/>
        <w:t xml:space="preserve">«Вы стоите перед Эбонбаном. Во мне нет ничего, кроме абсолютного зла, сопляки!» – вопит он, - «Опустите свои глаза, и встаньте на колени передо мной, чтобы я не сделал вашу смерть медленной и болезненной».    </w:t>
      </w:r>
    </w:p>
    <w:p>
      <w:pPr>
        <w:pStyle w:val="Normal"/>
        <w:ind w:firstLine="284"/>
        <w:jc w:val="both"/>
        <w:rPr/>
      </w:pPr>
      <w:r>
        <w:rPr>
          <w:color w:val="000000"/>
          <w:lang w:eastAsia="ru-RU"/>
        </w:rPr>
        <w:t xml:space="preserve">Независимо оттого, что будут делать РС, Эбонбан приказывает своим помощникам напасть. Доспехи – гибельные стражи (каждый имеет 40 хитов, остальная статистика представлена в описании комнаты 9). Остальные 5 мечей сражаются с </w:t>
      </w:r>
      <w:r>
        <w:rPr>
          <w:color w:val="000000"/>
          <w:lang w:val="en-US" w:eastAsia="ru-RU"/>
        </w:rPr>
        <w:t>THAC0</w:t>
      </w:r>
      <w:r>
        <w:rPr>
          <w:color w:val="000000"/>
          <w:lang w:eastAsia="ru-RU"/>
        </w:rPr>
        <w:t>=15.</w:t>
      </w:r>
      <w:r>
        <w:rPr>
          <w:color w:val="000000"/>
          <w:lang w:val="en-US" w:eastAsia="ru-RU"/>
        </w:rPr>
        <w:t xml:space="preserve"> </w:t>
      </w:r>
      <w:r>
        <w:rPr>
          <w:color w:val="000000"/>
          <w:lang w:eastAsia="ru-RU"/>
        </w:rPr>
        <w:t>Каждая удачная атака наносит 1</w:t>
      </w:r>
      <w:r>
        <w:rPr>
          <w:color w:val="000000"/>
          <w:lang w:val="en-US" w:eastAsia="ru-RU"/>
        </w:rPr>
        <w:t>d6 dam</w:t>
      </w:r>
      <w:r>
        <w:rPr>
          <w:color w:val="000000"/>
          <w:lang w:eastAsia="ru-RU"/>
        </w:rPr>
        <w:t>. С ними обращаются, как будто они имеют АС=0, они будут ломаться, если они теряют 10 хитов за один удар или заклинание (атаки, которые проходят по ним, но снимают меньшее количество хитов не имеют никакого эффекта).</w:t>
      </w:r>
    </w:p>
    <w:p>
      <w:pPr>
        <w:pStyle w:val="Normal"/>
        <w:ind w:firstLine="284"/>
        <w:jc w:val="both"/>
        <w:rPr>
          <w:color w:val="000000"/>
          <w:lang w:eastAsia="ru-RU"/>
        </w:rPr>
      </w:pPr>
      <w:r>
        <w:rPr>
          <w:color w:val="000000"/>
          <w:lang w:eastAsia="ru-RU"/>
        </w:rPr>
        <w:t>Эбонбан не будет ничего делать во время этого сражения, кроме того, что направлять действия своих помощников. Он уверен в своей способности уничтожить РС, если они проберутся мимо его гибельных стражей и танцующих мечей. Любая атака, направленная на Эбонбана, не достигнет цели. Единственный способ спровоцировать реакцию интеллектуального меча, это использовать четыре ключа (смотри дальше).</w:t>
      </w:r>
    </w:p>
    <w:p>
      <w:pPr>
        <w:pStyle w:val="Normal"/>
        <w:ind w:firstLine="284"/>
        <w:jc w:val="both"/>
        <w:rPr>
          <w:color w:val="000000"/>
          <w:lang w:eastAsia="ru-RU"/>
        </w:rPr>
      </w:pPr>
      <w:r>
        <w:rPr>
          <w:color w:val="000000"/>
          <w:lang w:eastAsia="ru-RU"/>
        </w:rPr>
      </w:r>
    </w:p>
    <w:p>
      <w:pPr>
        <w:pStyle w:val="Heading1"/>
        <w:ind w:firstLine="284"/>
        <w:rPr/>
      </w:pPr>
      <w:r>
        <w:rPr/>
        <w:t>ЧЕТЫРЕ КЛЮЧ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Самая главная слабость Эбонбана заключается в элементах, из которых была создана его нынешняя форма. Ключ земли имеет могущество отнять у злого меча силу его стального тела. Ключ воздуха может изолировать его от сил, которые он притягивает от плавающих Туманов Равенлофта. Ключ воды способен загасить злой огонь его души своей святой сущностью. Наконец, ключ огня содержит магическую силу, необходимую, чтобы вызвать магию, скрытую в остальных ключах, и представляет собой элементальный огонь, при помощи которого было выкован темный клинок.</w:t>
      </w:r>
    </w:p>
    <w:p>
      <w:pPr>
        <w:pStyle w:val="Normal"/>
        <w:ind w:firstLine="284"/>
        <w:jc w:val="both"/>
        <w:rPr>
          <w:color w:val="000000"/>
          <w:lang w:eastAsia="ru-RU"/>
        </w:rPr>
      </w:pPr>
      <w:r>
        <w:rPr>
          <w:color w:val="000000"/>
          <w:lang w:eastAsia="ru-RU"/>
        </w:rPr>
        <w:t>Чтобы выпустить мощь четырех ключей, единственный магический огонь должен быть использован на все три других ключа одновременно. Есть много способов сделать так. Положив ключи воздуха, земли и воды на пол, направить на них заклинание огненной стрелы, пылающей сферы или шаровой молнии. Или же маг, кто держит их, может использовать на себя заклинание огненного щита. Хотя, конечно же, способ, вовлекающий шаровую молнию, может быть очень опасен в замкнутом пространстве типа мастерской, тем не менее, он также может быть использован. ДМ должен самостоятельно принять решение, подходят ли способы, используемые партией, под требование, описанное выше.</w:t>
      </w:r>
    </w:p>
    <w:p>
      <w:pPr>
        <w:pStyle w:val="Normal"/>
        <w:ind w:firstLine="284"/>
        <w:jc w:val="both"/>
        <w:rPr>
          <w:color w:val="000000"/>
          <w:lang w:eastAsia="ru-RU"/>
        </w:rPr>
      </w:pPr>
      <w:r>
        <w:rPr>
          <w:color w:val="000000"/>
          <w:lang w:eastAsia="ru-RU"/>
        </w:rPr>
        <w:t>Независимо от способов, выпуск этой силы производит огромный эффект на Эбонбана. Однако он не уничтожает его и не отнимает все его силы. Все, что это делает, так это освобождает экстрапланарную сущность, которая была заключена в тюрьму внутри меча. И хотя его могущество сильно ослабло, он по-прежнему остается опасным противником и нападет на партию. Когда могущество ключей выпущено, прочтите своим игрокам следующее.</w:t>
      </w:r>
    </w:p>
    <w:p>
      <w:pPr>
        <w:pStyle w:val="TextBodyIndent"/>
        <w:rPr/>
      </w:pPr>
      <w:r>
        <w:rPr/>
        <w:t>Когда огненный ключ поглощает другие ключи, сверкающий белый свет затопляет комнату. Он, кажется, прогоняет промозглое ощущение зла, которое затапливало вас, когда вы вошли в этот странный дом. Вы ощущаете теплоту, которую не помнили с тех времен, когда были малышами. Все как один, доспехи и мечи с металлическим грохотом осыпаются на пол. Каким-то задним чувством, вы замечаете, что отдаленные звуки бушующей грозы полностью исчезли.</w:t>
      </w:r>
    </w:p>
    <w:p>
      <w:pPr>
        <w:pStyle w:val="TextBodyIndent"/>
        <w:rPr/>
      </w:pPr>
      <w:r>
        <w:rPr/>
        <w:t xml:space="preserve">Пылающий меч Эбонбан издает пронзительный крик боли, который почти возвращает ощущение злобы, но звук этот внезапно задавливается. Так же, как и остальные клинки перед ним, этот кусок зла падает на каменную плиту и ломается на две части. Вы видите, как он медленно разрушается в пыль под  воздействием белой ауры, исходящей от ключей. </w:t>
      </w:r>
    </w:p>
    <w:p>
      <w:pPr>
        <w:pStyle w:val="TextBodyIndent"/>
        <w:rPr/>
      </w:pPr>
      <w:r>
        <w:rPr/>
        <w:t>В глубине души, вы слышите шепчущий голос. «Наконец, годы мучений закончились. Я освободилась от этого места, и отвратительный Эбонбан повержен. Моя вечная благодарность останется с вами». После этого заключительного прощания, вы чувствуете, что дух Леди Шадоуборн покинул это место, и что ваша миссия здесь выполнена.</w:t>
      </w:r>
    </w:p>
    <w:p>
      <w:pPr>
        <w:pStyle w:val="Normal"/>
        <w:ind w:firstLine="284"/>
        <w:jc w:val="both"/>
        <w:rPr>
          <w:color w:val="000000"/>
          <w:lang w:eastAsia="ru-RU"/>
        </w:rPr>
      </w:pPr>
      <w:r>
        <w:rPr>
          <w:color w:val="000000"/>
          <w:lang w:eastAsia="ru-RU"/>
        </w:rPr>
        <w:t>Дайте РС несколько секунд на то, чтобы восстановить свои чувства. Если они были ранены мечами или гибельными стражами, у них есть время, чтобы использовать один или два лечащих заклинания прежде, чем происходит с ними следующее событие. Однако, в некоторый момент им стоит напомнить (если они не догадались сами), что они понятия не имеют как им избежать Равенлофта и вернуться в свой дом. Когда ДМ решает, что прошло достаточно времени для драматического момента, дом начинает разламываться.</w:t>
      </w:r>
    </w:p>
    <w:p>
      <w:pPr>
        <w:pStyle w:val="TextBodyIndent"/>
        <w:rPr/>
      </w:pPr>
      <w:r>
        <w:rPr/>
        <w:t>Внезапно, пол под вашими ногами начинает подниматься, бросая вас на каменные плиты. Через секунды, вся мастерская, кажется, раскалывается и превращается в слабый белый туман. Вы уверены в том, что вы падаете, но нет ничего видимого в округе, кроме  циркулирующих туманов, и Вы не можете понять, куда вы движетесь. Далекий, сердитый рев прорывается изнутри или откуда-то издали танцующих облаков тумана. Внезапно, темная форма вырывается из кружащихся облаков и предстает перед вами.</w:t>
      </w:r>
    </w:p>
    <w:p>
      <w:pPr>
        <w:pStyle w:val="TextBodyIndent"/>
        <w:rPr/>
      </w:pPr>
      <w:r>
        <w:rPr/>
        <w:t>Это существо выглядит могущественным, оно полностью состоит из тьмы. Два горящих глаза медленно поворачиваются и пристально смотрят на вас, дрожь пробирает ваши кости. Руки и ноги покрываются гусиной кожей. У вас не остается сомнение, что перед вами что-то настолько зловещее, что не подается описанию словами.</w:t>
      </w:r>
    </w:p>
    <w:p>
      <w:pPr>
        <w:pStyle w:val="TextBodyIndent"/>
        <w:rPr/>
      </w:pPr>
      <w:r>
        <w:rPr/>
        <w:t>«Придурки», - он говорит полым шипящим голосом, - «Вы освободили Леди Шадоуборн из ее тюрьмы и разрушили мою смертную форму. Без нее я не могу войти в физический мир и востребовать его себе. Пусть будет так. Но теперь пришло время, чтобы Вы заплатили за все, что вы натворили. Так как вы разрушили то, чем я был, теперь я уничтожу вас».</w:t>
      </w:r>
    </w:p>
    <w:p>
      <w:pPr>
        <w:pStyle w:val="Normal"/>
        <w:ind w:firstLine="284"/>
        <w:jc w:val="both"/>
        <w:rPr/>
      </w:pPr>
      <w:r>
        <w:rPr>
          <w:b/>
        </w:rPr>
        <w:t xml:space="preserve">Эбонбан </w:t>
      </w:r>
      <w:r>
        <w:rPr>
          <w:b/>
          <w:lang w:val="en-US"/>
        </w:rPr>
        <w:t>(</w:t>
      </w:r>
      <w:r>
        <w:rPr>
          <w:b/>
        </w:rPr>
        <w:t>призрачная форма</w:t>
      </w:r>
      <w:r>
        <w:rPr>
          <w:b/>
          <w:lang w:val="en-US"/>
        </w:rPr>
        <w:t>):</w:t>
      </w:r>
      <w:r>
        <w:rPr>
          <w:lang w:val="en-US"/>
        </w:rPr>
        <w:t xml:space="preserve"> INT supra; AL CE; AC 0; MV 6; HD 11; hp 45; THAC0 9; #AT 1; Dmg 1-10; SA special; SD +2 or better weapon to hit; SZ M; ML 18; XP 15,000.</w:t>
      </w:r>
    </w:p>
    <w:p>
      <w:pPr>
        <w:pStyle w:val="Normal"/>
        <w:ind w:firstLine="284"/>
        <w:jc w:val="both"/>
        <w:rPr/>
      </w:pPr>
      <w:r>
        <w:rPr>
          <w:color w:val="000000"/>
          <w:lang w:eastAsia="ru-RU"/>
        </w:rPr>
        <w:t>С этой призрачной формой трудно сражаться. И хотя Эбонбан был сильно ослаблен после использования четырех ключей, у него еще осталось много сил. Его прикосновение наносит повреждение, указанное в статистике (</w:t>
      </w:r>
      <w:r>
        <w:rPr>
          <w:color w:val="000000"/>
          <w:lang w:val="en-US" w:eastAsia="ru-RU"/>
        </w:rPr>
        <w:t>1d10 dam</w:t>
      </w:r>
      <w:r>
        <w:rPr>
          <w:color w:val="000000"/>
          <w:lang w:eastAsia="ru-RU"/>
        </w:rPr>
        <w:t>), а также иссушает жизненный уровень его жертвы, если не сделан спасбросок против заклинания. Он иммунен ко всем видам обаяния, удержания, страха и другим направленным на разум заклинаниям. Он может быть поражен только +2 или больше магическим оружием. Все заклинания, которые могли бы воздействовать на живое тело (к примеру, плоть в камень), не производят на него никакого эффекта.</w:t>
      </w:r>
    </w:p>
    <w:p>
      <w:pPr>
        <w:pStyle w:val="Normal"/>
        <w:ind w:firstLine="284"/>
        <w:jc w:val="both"/>
        <w:rPr/>
      </w:pPr>
      <w:r>
        <w:rPr>
          <w:color w:val="000000"/>
          <w:lang w:eastAsia="ru-RU"/>
        </w:rPr>
        <w:t>Эбонбан также может использовать заклинания, как будто он был бы магом или жрецом 10-го уровня. Хотя для этого ему не требуется никаких материальных, соматических или вербальных компонентов, он может использовать только одно заклинание в раунд и при этом не может предпринимать никаких других действий кроме как добиваться проявления эффектов заклинания. Он может использовать заклинания из школ некромантии и изменения, также он легко может использовать заклинания из сфер некромантии и боя, доступные жрецу.  Таким образом, он может использовать четыре заклинания первого уровня (</w:t>
      </w:r>
      <w:r>
        <w:rPr>
          <w:i/>
          <w:lang w:val="en-US"/>
        </w:rPr>
        <w:t>burning hands, chill touch (2), shocking grasp</w:t>
      </w:r>
      <w:r>
        <w:rPr>
          <w:color w:val="000000"/>
          <w:lang w:eastAsia="ru-RU"/>
        </w:rPr>
        <w:t>), четыре заклинания второго уровня (</w:t>
      </w:r>
      <w:r>
        <w:rPr>
          <w:i/>
          <w:lang w:val="en-US"/>
        </w:rPr>
        <w:t>continual light, darkness (15' radius), spectral hand, shatter</w:t>
      </w:r>
      <w:r>
        <w:rPr>
          <w:color w:val="000000"/>
          <w:lang w:eastAsia="ru-RU"/>
        </w:rPr>
        <w:t>), три заклинания третьего уровня (</w:t>
      </w:r>
      <w:r>
        <w:rPr>
          <w:i/>
          <w:lang w:val="en-US"/>
        </w:rPr>
        <w:t>cause blindness, slow, vampiric touch</w:t>
      </w:r>
      <w:r>
        <w:rPr>
          <w:color w:val="000000"/>
          <w:lang w:eastAsia="ru-RU"/>
        </w:rPr>
        <w:t>), два заклинания четвертого уровня (</w:t>
      </w:r>
      <w:r>
        <w:rPr>
          <w:i/>
          <w:lang w:val="en-US"/>
        </w:rPr>
        <w:t>enervation, solid fog</w:t>
      </w:r>
      <w:r>
        <w:rPr>
          <w:color w:val="000000"/>
          <w:lang w:eastAsia="ru-RU"/>
        </w:rPr>
        <w:t>) и одно заклинание пятого уровня (</w:t>
      </w:r>
      <w:r>
        <w:rPr>
          <w:i/>
          <w:lang w:val="en-US"/>
        </w:rPr>
        <w:t>flame strike</w:t>
      </w:r>
      <w:r>
        <w:rPr>
          <w:color w:val="000000"/>
          <w:lang w:eastAsia="ru-RU"/>
        </w:rPr>
        <w:t>) один раз в день.</w:t>
      </w:r>
    </w:p>
    <w:p>
      <w:pPr>
        <w:pStyle w:val="Normal"/>
        <w:ind w:firstLine="284"/>
        <w:jc w:val="both"/>
        <w:rPr>
          <w:color w:val="000000"/>
          <w:lang w:eastAsia="ru-RU"/>
        </w:rPr>
      </w:pPr>
      <w:r>
        <w:rPr>
          <w:color w:val="000000"/>
          <w:lang w:eastAsia="ru-RU"/>
        </w:rPr>
        <w:t xml:space="preserve">Эбонбана можно победить при помощи заклинаний типа </w:t>
      </w:r>
      <w:r>
        <w:rPr>
          <w:i/>
          <w:lang w:val="en-US"/>
        </w:rPr>
        <w:t>banishment</w:t>
      </w:r>
      <w:r>
        <w:rPr>
          <w:lang w:val="en-US"/>
        </w:rPr>
        <w:t xml:space="preserve"> </w:t>
      </w:r>
      <w:r>
        <w:rPr/>
        <w:t>или</w:t>
      </w:r>
      <w:r>
        <w:rPr>
          <w:lang w:val="en-US"/>
        </w:rPr>
        <w:t xml:space="preserve"> </w:t>
      </w:r>
      <w:r>
        <w:rPr>
          <w:i/>
          <w:lang w:val="en-US"/>
        </w:rPr>
        <w:t>dismissal</w:t>
      </w:r>
      <w:r>
        <w:rPr>
          <w:lang w:val="en-US"/>
        </w:rPr>
        <w:t xml:space="preserve"> </w:t>
      </w:r>
      <w:r>
        <w:rPr/>
        <w:t xml:space="preserve">(которые не уничтожают его, а вынуждают его переместиться в другую часть Равенлофта и позволяют партии выжить в этой схватке), или свести его хиты к 0. Он не может быть изгнан жрецами, но он уязвим к заклинаниям типа </w:t>
      </w:r>
      <w:r>
        <w:rPr>
          <w:i/>
          <w:lang w:val="en-US"/>
        </w:rPr>
        <w:t>trap the soul</w:t>
      </w:r>
      <w:r>
        <w:rPr>
          <w:lang w:val="en-US"/>
        </w:rPr>
        <w:t xml:space="preserve"> </w:t>
      </w:r>
      <w:r>
        <w:rPr/>
        <w:t>или</w:t>
      </w:r>
      <w:r>
        <w:rPr>
          <w:lang w:val="en-US"/>
        </w:rPr>
        <w:t xml:space="preserve"> </w:t>
      </w:r>
      <w:r>
        <w:rPr>
          <w:i/>
          <w:lang w:val="en-US"/>
        </w:rPr>
        <w:t>temporal stasis.</w:t>
      </w:r>
    </w:p>
    <w:p>
      <w:pPr>
        <w:pStyle w:val="Normal"/>
        <w:ind w:firstLine="284"/>
        <w:jc w:val="both"/>
        <w:rPr>
          <w:color w:val="000000"/>
          <w:lang w:eastAsia="ru-RU"/>
        </w:rPr>
      </w:pPr>
      <w:r>
        <w:rPr>
          <w:color w:val="000000"/>
          <w:lang w:eastAsia="ru-RU"/>
        </w:rPr>
        <w:t>Этот бой происходит среди циркулирующих Туманов Равенлофта. Хотя РС могут стоять и нормально передвигаться, нет ничего, где они могли бы укрыться или использовать какой-нибудь физический объект против Эбонбана.</w:t>
      </w:r>
    </w:p>
    <w:p>
      <w:pPr>
        <w:pStyle w:val="Normal"/>
        <w:ind w:firstLine="284"/>
        <w:jc w:val="both"/>
        <w:rPr>
          <w:color w:val="000000"/>
          <w:lang w:eastAsia="ru-RU"/>
        </w:rPr>
      </w:pPr>
      <w:r>
        <w:rPr>
          <w:color w:val="000000"/>
          <w:lang w:eastAsia="ru-RU"/>
        </w:rPr>
        <w:t xml:space="preserve">Если Эбонбан побеждает РС (убив их самым разнообразным способом), он считает, что отомстил. Если приключенцы побеждают духа, убивая его или изгоняя, происходит следующая сцена. </w:t>
      </w:r>
    </w:p>
    <w:p>
      <w:pPr>
        <w:pStyle w:val="TextBodyIndent"/>
        <w:rPr/>
      </w:pPr>
      <w:r>
        <w:rPr/>
        <w:t>Темная форма Эбонбана исчезает из поля зрения. Чувство облегчения окутывает вас, и бархатные туманы кружатся вокруг вас подобно кипящей воде. Какую-то долю секунды вы чувствуете щемящую тоску, подобную тоске о любимой, которую вы никогда не сможете увидеть снова. Затем все окутывается тьмой.</w:t>
      </w:r>
    </w:p>
    <w:p>
      <w:pPr>
        <w:pStyle w:val="Normal"/>
        <w:ind w:firstLine="284"/>
        <w:jc w:val="both"/>
        <w:rPr>
          <w:color w:val="000000"/>
          <w:lang w:eastAsia="ru-RU"/>
        </w:rPr>
      </w:pPr>
      <w:r>
        <w:rPr>
          <w:color w:val="000000"/>
          <w:lang w:eastAsia="ru-RU"/>
        </w:rPr>
        <w:t>Через несколько секунд РС обнаруживают, что их глаза приспосабливаются к недостатку света. Они снова в том месте, где уснули в начале этого приключения. Небольшие исследования покажут, что никакого времени не прошло в течение их пребывания в туманной реальности Равенлофта. Чтобы РС не решили, что это был всего лишь дурной сон, их раны и любые другие последствия приключения остаются. РС, которые погибли в Равенлофте, возвращаются в это место в качестве трупов.</w:t>
      </w:r>
    </w:p>
    <w:p>
      <w:pPr>
        <w:pStyle w:val="Normal"/>
        <w:ind w:firstLine="284"/>
        <w:jc w:val="both"/>
        <w:rPr>
          <w:color w:val="000000"/>
          <w:lang w:eastAsia="ru-RU"/>
        </w:rPr>
      </w:pPr>
      <w:r>
        <w:rPr>
          <w:color w:val="000000"/>
          <w:lang w:eastAsia="ru-RU"/>
        </w:rPr>
      </w:r>
    </w:p>
    <w:p>
      <w:pPr>
        <w:pStyle w:val="Heading1"/>
        <w:ind w:firstLine="284"/>
        <w:rPr/>
      </w:pPr>
      <w:r>
        <w:rPr/>
        <w:t xml:space="preserve">ОКОНЧАНИЕ ПРИКЛЮЧЕНИЯ </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После завершения этого приключения есть множество других путей, которые партия могла бы исследовать. Следующие разделы показывают наиболее вероятные моменты для будущих исследований или продолжения приключения, использующего материалы и персонажей, представленные в «Погибели Шадоуборн».</w:t>
      </w:r>
    </w:p>
    <w:p>
      <w:pPr>
        <w:pStyle w:val="Heading2"/>
        <w:ind w:firstLine="284"/>
        <w:rPr/>
      </w:pPr>
      <w:r>
        <w:rPr/>
        <w:t xml:space="preserve">ВОЗВРАЩЕНИЕ ЭБОНБАНА </w:t>
      </w:r>
    </w:p>
    <w:p>
      <w:pPr>
        <w:pStyle w:val="Normal"/>
        <w:ind w:firstLine="284"/>
        <w:jc w:val="both"/>
        <w:rPr>
          <w:color w:val="000000"/>
          <w:lang w:eastAsia="ru-RU"/>
        </w:rPr>
      </w:pPr>
      <w:r>
        <w:rPr>
          <w:color w:val="000000"/>
          <w:lang w:eastAsia="ru-RU"/>
        </w:rPr>
        <w:t>Чтобы избегнуть Равенлофта, партия должна была освободить Леди Шадоуборн от ее проклятия. Это не подразумевает, что РС уничтожили форму духа Эбонбана. Так что, Эбонбан мог бы вернуться в другое время, чтобы найти способ отомстить РС или же смог бы найти способ снова, завлечь их в Равенлофт, где он мог бы уничтожить их. Без устрашающего могущества Туманов Равенлофта, он будет больше полагаться на хитрость и предательство, вместо того, чтобы в открытую бороться с ними. Если, конечно же, он не стал лордом другого домейна и приобрел другую форму.</w:t>
      </w:r>
    </w:p>
    <w:p>
      <w:pPr>
        <w:pStyle w:val="Heading2"/>
        <w:ind w:firstLine="284"/>
        <w:rPr/>
      </w:pPr>
      <w:r>
        <w:rPr/>
        <w:t>ГЕНЕАЛОГИЧЕСКОЕ ДРЕВО</w:t>
      </w:r>
    </w:p>
    <w:p>
      <w:pPr>
        <w:pStyle w:val="Normal"/>
        <w:ind w:firstLine="284"/>
        <w:jc w:val="both"/>
        <w:rPr>
          <w:color w:val="000000"/>
          <w:lang w:eastAsia="ru-RU"/>
        </w:rPr>
      </w:pPr>
      <w:r>
        <w:rPr>
          <w:color w:val="000000"/>
          <w:lang w:eastAsia="ru-RU"/>
        </w:rPr>
        <w:t>РС, который обнаруживает, что он является родственником Леди Шадоуборн, мог бы захотеть узнать больше о своих корнях генеалогического древа. Это совершенно естественно и выполнимо. Однако в прошлом может быть больше захоронено, чем просто слава Леди Шадоуборн и ее бесконечная борьба за справедливость. В тех местах, по-прежнему остались останки многочисленных фракций, против которых сражалась Кэтери Шадоуборн. Как только станет очевидно, что кто-то сильно интересуется жизнью Кэтери, новые враги могут обрушиться на РС. Естественно могущественный паладин типа Леди Шадоуборн оставил многих злодеев, охваченных жаждой мести. Конечно же, они сами давным-давно мертвы, но их потомки, конечно же, помнят «обиды», нанесенные их семействам. Хотя некоторые враги паладина, типа личей, вампиров или подобных существ, могут все еще существовать.</w:t>
      </w:r>
    </w:p>
    <w:p>
      <w:pPr>
        <w:pStyle w:val="Heading2"/>
        <w:ind w:firstLine="284"/>
        <w:rPr/>
      </w:pPr>
      <w:r>
        <w:rPr/>
        <w:t>ВОЗВРАЩЕНИЕ В РАВЕНЛОФТ</w:t>
      </w:r>
    </w:p>
    <w:p>
      <w:pPr>
        <w:pStyle w:val="Normal"/>
        <w:ind w:firstLine="284"/>
        <w:jc w:val="both"/>
        <w:rPr>
          <w:color w:val="000000"/>
          <w:lang w:eastAsia="ru-RU"/>
        </w:rPr>
      </w:pPr>
      <w:r>
        <w:rPr>
          <w:color w:val="000000"/>
          <w:lang w:eastAsia="ru-RU"/>
        </w:rPr>
        <w:t>Некоторые РС могут захотеть узнать больше про странную землю, которую они покинули. Где они находились, когда были в Туманах? В какое странное место они, в конечном счете, попали, когда обнаружили дом поместья? Увы, ответы не так то слишком легко найти.</w:t>
      </w:r>
    </w:p>
    <w:p>
      <w:pPr>
        <w:pStyle w:val="Normal"/>
        <w:ind w:firstLine="284"/>
        <w:jc w:val="both"/>
        <w:rPr>
          <w:color w:val="000000"/>
          <w:lang w:eastAsia="ru-RU"/>
        </w:rPr>
      </w:pPr>
      <w:r>
        <w:rPr>
          <w:color w:val="000000"/>
          <w:lang w:eastAsia="ru-RU"/>
        </w:rPr>
        <w:t>Попасть в Равенлофт не так уж и трудно. Земля позволяет почти любому пройти сквозь ее туманные границы и войти в ее темные домейны. Однако, попав туда, обратно выйти не так уж и просто. И хотя их желание узнать побольше об этой земле зла, понятно, РС могут скоро обнаружить, что они столкнулись с чем-то настолько темным, что они даже не могут надеяться победить.</w:t>
      </w:r>
    </w:p>
    <w:p>
      <w:pPr>
        <w:pStyle w:val="Normal"/>
        <w:ind w:firstLine="284"/>
        <w:jc w:val="both"/>
        <w:rPr/>
      </w:pPr>
      <w:r>
        <w:rPr>
          <w:color w:val="000000"/>
          <w:lang w:eastAsia="ru-RU"/>
        </w:rPr>
        <w:t xml:space="preserve">Для тех, кто желает продолжить приключения в Равенлофте, мы рекомендуем купить сеттинг «Равенлофт: Царства Ужаса». Материал, представленный в этом издании (и в других изданиях </w:t>
      </w:r>
      <w:r>
        <w:rPr>
          <w:color w:val="000000"/>
          <w:lang w:val="en-US" w:eastAsia="ru-RU"/>
        </w:rPr>
        <w:t xml:space="preserve">TSR </w:t>
      </w:r>
      <w:r>
        <w:rPr>
          <w:color w:val="000000"/>
          <w:lang w:eastAsia="ru-RU"/>
        </w:rPr>
        <w:t>со знаком Равенлофт) должен обеспечить ДМ-а более чем достаточной информацией, чтобы привести в ужас своих игроков темными, грозовыми ночами в ближайшие месяцы.</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r>
    </w:p>
    <w:sectPr>
      <w:footerReference w:type="default" r:id="rId2"/>
      <w:type w:val="nextPage"/>
      <w:pgSz w:w="12240" w:h="1584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color w:val="000000"/>
      <w:sz w:val="28"/>
      <w:lang w:eastAsia="ru-RU"/>
    </w:rPr>
  </w:style>
  <w:style w:type="paragraph" w:styleId="Heading2">
    <w:name w:val="Heading 2"/>
    <w:basedOn w:val="Normal"/>
    <w:next w:val="Normal"/>
    <w:qFormat/>
    <w:pPr>
      <w:keepNext w:val="true"/>
      <w:numPr>
        <w:ilvl w:val="1"/>
        <w:numId w:val="1"/>
      </w:numPr>
      <w:ind w:firstLine="284"/>
      <w:jc w:val="both"/>
      <w:outlineLvl w:val="1"/>
    </w:pPr>
    <w:rPr>
      <w:b/>
      <w:color w:val="000000"/>
      <w:sz w:val="24"/>
      <w:lang w:eastAsia="ru-RU"/>
    </w:rPr>
  </w:style>
  <w:style w:type="paragraph" w:styleId="Heading3">
    <w:name w:val="Heading 3"/>
    <w:basedOn w:val="Normal"/>
    <w:next w:val="Normal"/>
    <w:qFormat/>
    <w:pPr>
      <w:keepNext w:val="true"/>
      <w:numPr>
        <w:ilvl w:val="2"/>
        <w:numId w:val="1"/>
      </w:numPr>
      <w:ind w:firstLine="284"/>
      <w:jc w:val="both"/>
      <w:outlineLvl w:val="2"/>
    </w:pPr>
    <w:rPr>
      <w:b/>
      <w:color w:val="000000"/>
      <w:sz w:val="22"/>
      <w:lang w:eastAsia="ru-RU"/>
    </w:rPr>
  </w:style>
  <w:style w:type="paragraph" w:styleId="Heading4">
    <w:name w:val="Heading 4"/>
    <w:basedOn w:val="Normal"/>
    <w:next w:val="Normal"/>
    <w:qFormat/>
    <w:pPr>
      <w:keepNext w:val="true"/>
      <w:numPr>
        <w:ilvl w:val="3"/>
        <w:numId w:val="1"/>
      </w:numPr>
      <w:ind w:firstLine="284"/>
      <w:jc w:val="both"/>
      <w:outlineLvl w:val="3"/>
    </w:pPr>
    <w:rPr>
      <w:b/>
      <w:i/>
      <w:color w:val="000000"/>
      <w:lang w:eastAsia="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b/>
      <w:i/>
      <w:color w:val="000000"/>
      <w:lang w:eastAsia="ru-RU"/>
    </w:rPr>
  </w:style>
  <w:style w:type="paragraph" w:styleId="2">
    <w:name w:val="Основной текст с отступом 2"/>
    <w:basedOn w:val="Normal"/>
    <w:qFormat/>
    <w:pPr>
      <w:ind w:firstLine="284"/>
      <w:jc w:val="both"/>
    </w:pPr>
    <w:rPr>
      <w:color w:val="000000"/>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0:19:00Z</dcterms:created>
  <dc:creator>LSK</dc:creator>
  <dc:description>Shankar's Birthday falls on 25th July.  Don't Forget to wish him</dc:description>
  <cp:keywords>Birthday</cp:keywords>
  <dc:language>en-US</dc:language>
  <cp:lastModifiedBy>GEP</cp:lastModifiedBy>
  <dcterms:modified xsi:type="dcterms:W3CDTF">2003-06-26T10:19:00Z</dcterms:modified>
  <cp:revision>2</cp:revision>
  <dc:subject>Birthday </dc:subject>
  <dc:title>Are You suprised ?</dc:title>
</cp:coreProperties>
</file>