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AD&amp;D2</w:t>
      </w:r>
    </w:p>
    <w:p>
      <w:pPr>
        <w:pStyle w:val="Normal"/>
        <w:jc w:val="center"/>
        <w:rPr/>
      </w:pPr>
      <w:r>
        <w:rPr/>
        <w:t>Сеттинг generic</w:t>
      </w:r>
    </w:p>
    <w:p>
      <w:pPr>
        <w:pStyle w:val="Normal"/>
        <w:jc w:val="center"/>
        <w:rPr/>
      </w:pPr>
      <w:r>
        <w:rPr/>
        <w:t>Журнал «Дракон» №240, октябрь 1997</w:t>
      </w:r>
    </w:p>
    <w:p>
      <w:pPr>
        <w:pStyle w:val="Normal"/>
        <w:jc w:val="center"/>
        <w:rPr/>
      </w:pPr>
      <w:r>
        <w:rPr>
          <w:sz w:val="36"/>
          <w:szCs w:val="36"/>
        </w:rPr>
        <w:t>Экология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нимфы</w:t>
      </w:r>
      <w:r>
        <w:rPr>
          <w:sz w:val="36"/>
          <w:szCs w:val="36"/>
          <w:lang w:val="en-US"/>
        </w:rPr>
        <w:t xml:space="preserve"> (The Ecology of the Nymph)</w:t>
      </w:r>
    </w:p>
    <w:p>
      <w:pPr>
        <w:pStyle w:val="Normal"/>
        <w:jc w:val="center"/>
        <w:rPr/>
      </w:pPr>
      <w:r>
        <w:rPr>
          <w:sz w:val="28"/>
          <w:szCs w:val="28"/>
        </w:rPr>
        <w:t>Джона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чардз</w:t>
      </w:r>
      <w:r>
        <w:rPr>
          <w:sz w:val="28"/>
          <w:szCs w:val="28"/>
          <w:lang w:val="en-US"/>
        </w:rPr>
        <w:t xml:space="preserve"> (Johnathan M. Richard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</w:rPr>
        <w:t>Джонатан Ричардз недавно переехал из Калифорнии в Небраску, где со своими сыновьями Стюартом и Логаном возобновил свою кампанию AD&amp;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Дриликс трижды стукнул молоточком по столу и произнес волшебные слова власти, слова, от которых разговоры вокруг него умокли, и все глаза обратились в его сторону. Это были восемь его самых любимых слов на всех языках, известных людям:</w:t>
      </w:r>
    </w:p>
    <w:p>
      <w:pPr>
        <w:pStyle w:val="Normal"/>
        <w:jc w:val="both"/>
        <w:rPr/>
      </w:pPr>
      <w:r>
        <w:rPr/>
        <w:tab/>
        <w:t>- Данное собрание Ассоциации Охотников на Монстров объявляется открытым.</w:t>
      </w:r>
    </w:p>
    <w:p>
      <w:pPr>
        <w:pStyle w:val="Normal"/>
        <w:jc w:val="both"/>
        <w:rPr/>
      </w:pPr>
      <w:r>
        <w:rPr/>
        <w:tab/>
        <w:t>Удовлетворенный, что теперь все внимание коллег принадлежит целиком ему, Дриликс продолжил.</w:t>
      </w:r>
    </w:p>
    <w:p>
      <w:pPr>
        <w:pStyle w:val="Normal"/>
        <w:jc w:val="both"/>
        <w:rPr/>
      </w:pPr>
      <w:r>
        <w:rPr/>
        <w:tab/>
        <w:t xml:space="preserve">- Сегодня Зантоуллиос вкратце ознакомит нас с результатами нашей небольшой лесной экспедиции. Гриндл доложит о текущем состоянии наших финансов и соберет взносы с тех, кто пропустил платеж в прошлом месяце. Позвольте напомнить вам всем, здесь и сейчас, о десятипроцентной пени за опоздание! И наконец, Уиллоуквисп нашел формулу для </w:t>
      </w:r>
      <w:r>
        <w:rPr>
          <w:i/>
        </w:rPr>
        <w:t>зелья долголетия</w:t>
      </w:r>
      <w:r>
        <w:rPr/>
        <w:t xml:space="preserve"> – он опишет необходимые ингредиенты, и мы начнем планировать соответствующую охоту.</w:t>
      </w:r>
    </w:p>
    <w:p>
      <w:pPr>
        <w:pStyle w:val="Normal"/>
        <w:jc w:val="both"/>
        <w:rPr/>
      </w:pPr>
      <w:r>
        <w:rPr/>
        <w:tab/>
        <w:t xml:space="preserve">Неожиданно дверь в зал собраний широко распахнулась, и в комнату вошла прекрасная молодая женщина. </w:t>
      </w:r>
    </w:p>
    <w:p>
      <w:pPr>
        <w:pStyle w:val="Normal"/>
        <w:jc w:val="both"/>
        <w:rPr/>
      </w:pPr>
      <w:r>
        <w:rPr/>
        <w:tab/>
        <w:t>- Господин президент, - молвила она с хрипотцой, закрывая двери за собой, - Я хочу внести вопрос в повестку – я хочу вступить в вашу прославленную организацию.</w:t>
      </w:r>
    </w:p>
    <w:p>
      <w:pPr>
        <w:pStyle w:val="Normal"/>
        <w:jc w:val="both"/>
        <w:rPr/>
      </w:pPr>
      <w:r>
        <w:rPr/>
        <w:tab/>
        <w:t xml:space="preserve">Дриликс, раздраженный тем, что его прервали, еще сильнее разозлился, увидев, что отныне не он центр внимания – все глаза были обращены на юную леди. Нахмурившись, он открыл было рот для объявления ей выговора, но затем и сам бросил на нее более внимательный взгляд. </w:t>
      </w:r>
    </w:p>
    <w:p>
      <w:pPr>
        <w:pStyle w:val="Normal"/>
        <w:jc w:val="both"/>
        <w:rPr/>
      </w:pPr>
      <w:r>
        <w:rPr/>
        <w:tab/>
        <w:t>Во имя богов, она была прекрасна! Дриликс никогда не относился к тем, кто позволяет эмоциям брать верх, но при взгляде на нее он ощутил, как его сердце буквально замерло. Каштановые волосы струились – нет, ниспадали водопадом – на плечи, обрамляя самое ангельское личико из всех когда-либо им виденных. Большие карие глаза, слегка миндалевидной формы и далеко не слегка загадочные, умудрялись излучать чувственность, отчужденность и таинственность, и все это одновременно. Ее губы, ее сияющая кожа, ее стройная фигура, ее – как их? да! – щеки с ямочками… Глаза Дриликса не знали, на чем остановиться, когда он пытался впитать цельность этого насыщенного создания.</w:t>
      </w:r>
    </w:p>
    <w:p>
      <w:pPr>
        <w:pStyle w:val="Normal"/>
        <w:jc w:val="both"/>
        <w:rPr/>
      </w:pPr>
      <w:r>
        <w:rPr/>
        <w:tab/>
        <w:t>Негромкое «пф-ф»! привлекло внимание Дриликса, пробудив его от грез. Это колдунья Абласта, сидящая справа от него, хмурилась от ревности на молодую женщину. Госпожа Абласта наслаждалась положением единственной женщины в рядах Ассоциации Охотников на Монстров, и ей явно пришлась не по нраву необходимость делить эту роль с великолепной молодой женщиной, как минимум на тридцать лет моложе. Глядя на вновь прибывшую, она нацепила маску неприязни, обычно доступную лишь старым девам-старшим библиотекарям, когда те имеют дело с молодым читателем, просрочившим несколько книг.</w:t>
      </w:r>
    </w:p>
    <w:p>
      <w:pPr>
        <w:pStyle w:val="Normal"/>
        <w:jc w:val="both"/>
        <w:rPr/>
      </w:pPr>
      <w:r>
        <w:rPr/>
        <w:tab/>
        <w:t>Сообразив, что его рот все еще широко раскрыт, Дриликс со стуком его закрыл и сглотнул внезапно пересохшим горлом. Он утратил контроль. Как такое случилось? Разрази все гром, он тут главный!</w:t>
      </w:r>
    </w:p>
    <w:p>
      <w:pPr>
        <w:pStyle w:val="Normal"/>
        <w:jc w:val="both"/>
        <w:rPr/>
      </w:pPr>
      <w:r>
        <w:rPr/>
        <w:tab/>
        <w:t>- Послушайте, мисс… ? – Выпалил, прежде чем понял, что не знает ее имени.</w:t>
      </w:r>
    </w:p>
    <w:p>
      <w:pPr>
        <w:pStyle w:val="Normal"/>
        <w:jc w:val="both"/>
        <w:rPr/>
      </w:pPr>
      <w:r>
        <w:rPr/>
        <w:tab/>
        <w:t>- Азуриэль, - пришла на помощь молодая женщина.</w:t>
      </w:r>
    </w:p>
    <w:p>
      <w:pPr>
        <w:pStyle w:val="Normal"/>
        <w:jc w:val="both"/>
        <w:rPr/>
      </w:pPr>
      <w:r>
        <w:rPr/>
        <w:tab/>
        <w:t>- Азуриэль, спасибо. Существует определенный протокол для таких вещей. Во-первых, чтобы быть принятой, вы должны предоставить информацию о конкретном существе, которое можно использовать в изготовлении магических заклинаний, предметов и тому подобного. Затем еще вопрос вступительных взносов, разумеется, и у вас должен быть поручитель из действующих членов. Пока вы не сможете предоставить все это…</w:t>
      </w:r>
    </w:p>
    <w:p>
      <w:pPr>
        <w:pStyle w:val="Normal"/>
        <w:jc w:val="both"/>
        <w:rPr/>
      </w:pPr>
      <w:r>
        <w:rPr/>
        <w:tab/>
        <w:t>- Я думаю, вступительный взнос у меня прямо с собой, - ответила молодая женщина, потянувшись отвязать небольшой мешочек от пояса. Дриликс не мог не отметить, насколько подобное простое движение подчеркнуло изгибы ее тела, и опять тяжело сглотнул. – Что до спонсора, возможно один из вас, добрые джентльмены…</w:t>
      </w:r>
    </w:p>
    <w:p>
      <w:pPr>
        <w:pStyle w:val="Normal"/>
        <w:jc w:val="both"/>
        <w:rPr/>
      </w:pPr>
      <w:r>
        <w:rPr/>
        <w:tab/>
        <w:t>Не успела она закончить фразу, как Гриндл Деньгочет вскочил на ноги и выпалил:</w:t>
      </w:r>
    </w:p>
    <w:p>
      <w:pPr>
        <w:pStyle w:val="Normal"/>
        <w:jc w:val="both"/>
        <w:rPr/>
      </w:pPr>
      <w:r>
        <w:rPr/>
        <w:tab/>
        <w:t>- Я поручусь за нее!</w:t>
      </w:r>
    </w:p>
    <w:p>
      <w:pPr>
        <w:pStyle w:val="Normal"/>
        <w:jc w:val="both"/>
        <w:rPr/>
      </w:pPr>
      <w:r>
        <w:rPr/>
        <w:tab/>
        <w:t>Он был не единственным, кто воспользовался случаем. Скрипнув стульями, вскочили и Затоуллиос с Бантлби, выкрикивая о своем желании быть поручителями, первый даже толкнул при этом свой стол, опрокинув свою выпивку.</w:t>
      </w:r>
    </w:p>
    <w:p>
      <w:pPr>
        <w:pStyle w:val="Normal"/>
        <w:jc w:val="both"/>
        <w:rPr/>
      </w:pPr>
      <w:r>
        <w:rPr/>
        <w:tab/>
        <w:t>- Что ж, похоже, дефицита поручителей у нас не наблюдается, - признал Дриликс. – Но как насчет монстра? Есть ли у тебя информация о конкретном монстре, полезном для Ассоциации?</w:t>
      </w:r>
    </w:p>
    <w:p>
      <w:pPr>
        <w:pStyle w:val="Normal"/>
        <w:jc w:val="both"/>
        <w:rPr/>
      </w:pPr>
      <w:r>
        <w:rPr/>
        <w:tab/>
        <w:t>- На самом деле есть, - ответила Азуриэль. – У меня есть подробная информация о нимфе.</w:t>
      </w:r>
    </w:p>
    <w:p>
      <w:pPr>
        <w:pStyle w:val="Normal"/>
        <w:jc w:val="both"/>
        <w:rPr/>
      </w:pPr>
      <w:r>
        <w:rPr/>
        <w:tab/>
        <w:t>Дриликс улыбнулся.</w:t>
      </w:r>
    </w:p>
    <w:p>
      <w:pPr>
        <w:pStyle w:val="Normal"/>
        <w:jc w:val="both"/>
        <w:rPr/>
      </w:pPr>
      <w:r>
        <w:rPr/>
        <w:tab/>
        <w:t>- Боюсь, ты немного опоздала. Мы всего лишь на прошлой неделе вернулись с удачной охоты на нимфу. На самом деле Зантоуллиос как раз собирался ознакомить нас с ее результатами.</w:t>
      </w:r>
    </w:p>
    <w:p>
      <w:pPr>
        <w:pStyle w:val="Normal"/>
        <w:jc w:val="both"/>
        <w:rPr/>
      </w:pPr>
      <w:r>
        <w:rPr/>
        <w:tab/>
        <w:t>- Возможно, я могу тогда послушать? – Спросила Азуриэль. – Мои знания довольно существенны, я могла бы расширить ваш список полезных побочных продуктов нимфы.</w:t>
      </w:r>
    </w:p>
    <w:p>
      <w:pPr>
        <w:pStyle w:val="Normal"/>
        <w:jc w:val="both"/>
        <w:rPr/>
      </w:pPr>
      <w:r>
        <w:rPr/>
        <w:tab/>
        <w:t>- Ну разумеется, - ответил Дриликс с улыбкой.</w:t>
      </w:r>
    </w:p>
    <w:p>
      <w:pPr>
        <w:pStyle w:val="Normal"/>
        <w:jc w:val="both"/>
        <w:rPr/>
      </w:pPr>
      <w:r>
        <w:rPr/>
        <w:tab/>
        <w:t>Глядя на Азуриэль, Бантлби подумал, что она даже еще прекраснее, чем была, когда только вошла в зал собраний. К его несказанному везению возле него было свободное место, и с размашистым жестом и лучезарной улыбкой он предложил ей сесть. Когда девушка села, он уловил вокруг нее запах, похожий на дикие цветы.</w:t>
      </w:r>
    </w:p>
    <w:p>
      <w:pPr>
        <w:pStyle w:val="Normal"/>
        <w:jc w:val="both"/>
        <w:rPr/>
      </w:pPr>
      <w:r>
        <w:rPr/>
        <w:tab/>
        <w:t>- Теперь Зантоуллиос, если ты уже закончил?.. – Спросил Дриликс, подняв бровь.</w:t>
      </w:r>
    </w:p>
    <w:p>
      <w:pPr>
        <w:pStyle w:val="Normal"/>
        <w:jc w:val="both"/>
        <w:rPr/>
      </w:pPr>
      <w:r>
        <w:rPr/>
        <w:tab/>
        <w:t>В руке Зантоуллиос держал насквозь промокшую матерчатую салфетку, которой промакивал разлитое вино.</w:t>
      </w:r>
    </w:p>
    <w:p>
      <w:pPr>
        <w:pStyle w:val="Normal"/>
        <w:jc w:val="both"/>
        <w:rPr/>
      </w:pPr>
      <w:r>
        <w:rPr/>
        <w:tab/>
        <w:t>- Разумеется, - ответил он, бросая салфетку на стол и подходя к кафедре слева от Дриликса.</w:t>
      </w:r>
    </w:p>
    <w:p>
      <w:pPr>
        <w:pStyle w:val="Normal"/>
        <w:jc w:val="both"/>
        <w:rPr/>
      </w:pPr>
      <w:r>
        <w:rPr/>
        <w:tab/>
        <w:t>Зантоуллиос прочистил горло, взглянул на Азуриэль, улыбнулся и начал доклад.</w:t>
      </w:r>
    </w:p>
    <w:p>
      <w:pPr>
        <w:pStyle w:val="Normal"/>
        <w:jc w:val="both"/>
        <w:rPr/>
      </w:pPr>
      <w:r>
        <w:rPr/>
        <w:tab/>
        <w:t>- На прошлой неделе, услышав о наличии в лесу неподалеку нимфы, трое из нас отправились на ее поиски. Мы, само собой, кое-что подучили о магических способностях нимфы, и довольно хорошо знали, чего ожидать.</w:t>
      </w:r>
    </w:p>
    <w:p>
      <w:pPr>
        <w:pStyle w:val="Normal"/>
        <w:jc w:val="both"/>
        <w:rPr/>
      </w:pPr>
      <w:r>
        <w:rPr/>
        <w:tab/>
        <w:t>- Могу ли я спросить, о каких магических способностях вы знали, и как вы планировали им противодействовать? – Спросила Азуриэль.</w:t>
      </w:r>
    </w:p>
    <w:p>
      <w:pPr>
        <w:pStyle w:val="Normal"/>
        <w:jc w:val="both"/>
        <w:rPr/>
      </w:pPr>
      <w:r>
        <w:rPr/>
        <w:tab/>
        <w:t>- Прежде всего, хорошо известно, что даже взгляд на нимфу может вызвать слепоту (1). Мы приняли меры, надев черные марлевые повязки на глаза. Они позволяли различать окружающее, но без каких-либо подробностей. Поэтому нимфа выглядела всего лишь силуэтом, и не могла причинить вреда нашему зрению.</w:t>
      </w:r>
    </w:p>
    <w:p>
      <w:pPr>
        <w:pStyle w:val="Normal"/>
        <w:jc w:val="both"/>
        <w:rPr/>
      </w:pPr>
      <w:r>
        <w:rPr/>
        <w:tab/>
        <w:t>- Очень умно, - прокомментировала Азуриэль.</w:t>
      </w:r>
    </w:p>
    <w:p>
      <w:pPr>
        <w:pStyle w:val="Normal"/>
        <w:jc w:val="both"/>
        <w:rPr/>
      </w:pPr>
      <w:r>
        <w:rPr/>
        <w:tab/>
        <w:t>- Далее, мы знали, что нимфы могут раз в день накладывать заклинание «дверь между измерениями» (2). Не желая дать ей столь просто уйти, мы поручили Гриндлу задачу удержания ее на месте. Как вы все прекрасно видите, Гриндл с лихвой весит больше, чем может перенести «дверь между измерениями», как только он бы обхватил нимфу руками, она больше не смогла бы телепортироваться.</w:t>
      </w:r>
    </w:p>
    <w:p>
      <w:pPr>
        <w:pStyle w:val="Normal"/>
        <w:jc w:val="both"/>
        <w:rPr/>
      </w:pPr>
      <w:r>
        <w:rPr/>
        <w:tab/>
        <w:t>Посмотрев на Гриндла, Азуриэль действительно увидела, что вес этого человека не позволил бы использовать заклинание. Почувствовав на себе ее взгляд, Гриндл зарделся, согнул руку и добавил: «Это все мышцы», - утверждение, опровергаемое складками плоти, колыхающимися под рукой.</w:t>
      </w:r>
    </w:p>
    <w:p>
      <w:pPr>
        <w:pStyle w:val="Normal"/>
        <w:jc w:val="both"/>
        <w:rPr/>
      </w:pPr>
      <w:r>
        <w:rPr/>
        <w:tab/>
        <w:t>- Но как вы приблизились к ней необнаруженными? – Спросила Азуриэль. – Наверняка нимфа видела, как вы ковыляете к ней в марлевых повязках, и щупая воздух руками?</w:t>
      </w:r>
    </w:p>
    <w:p>
      <w:pPr>
        <w:pStyle w:val="Normal"/>
        <w:jc w:val="both"/>
        <w:rPr/>
      </w:pPr>
      <w:r>
        <w:rPr/>
        <w:tab/>
        <w:t>- Не совсем, - ответил Зантоуллиос. – Нам требовалось лишь доставить Гриндла на расстояние атаки. Пока остальные находились далеко вне поля зрения, Гриндл «превратил себя» в крота. Таким образом, он мог направиться прямиком к ней – нимфы часто приголубливают приблизившихся лесных существ, и она наверняка не заподозрила бы, что этот крот на самом деле человек лишь из-за того, что он держал глаза закрытыми.</w:t>
      </w:r>
    </w:p>
    <w:p>
      <w:pPr>
        <w:pStyle w:val="Normal"/>
        <w:jc w:val="both"/>
        <w:rPr/>
      </w:pPr>
      <w:r>
        <w:rPr/>
        <w:tab/>
        <w:t xml:space="preserve">Когда Гриндл почувствовал, как нимфа гладит его кротовью шкурку, было элементарно просто отменить заклинание и схватить ее. Когда Гриндл крикнул, что нимфа у него, приблизились остальные из нас, и так как он ее крепко удерживал, нам было довольно просто срезать у нее несколько прядей волос – используемых в изготовлении </w:t>
      </w:r>
      <w:r>
        <w:rPr>
          <w:i/>
        </w:rPr>
        <w:t>сонного зелья</w:t>
      </w:r>
      <w:r>
        <w:rPr/>
        <w:t xml:space="preserve"> (3) – и уговорить ее на несколько слезинок.</w:t>
      </w:r>
    </w:p>
    <w:p>
      <w:pPr>
        <w:pStyle w:val="Normal"/>
        <w:jc w:val="both"/>
        <w:rPr/>
      </w:pPr>
      <w:r>
        <w:rPr/>
        <w:tab/>
        <w:t>- О? И как вам это удалось, - спросила молодая женщина.</w:t>
      </w:r>
    </w:p>
    <w:p>
      <w:pPr>
        <w:pStyle w:val="Normal"/>
        <w:jc w:val="both"/>
        <w:rPr/>
      </w:pPr>
      <w:r>
        <w:rPr/>
        <w:tab/>
        <w:t>- На самом деле это было просто, она была очень послушна. Фактически, она принялась лить слезы, едва мы начали срезать ее волосы – что-то насчет уменьшения ее красоты, я думаю. Дриликс не давал слезам прекратиться, описывая, что произойдет, если она попытается сбежать – вы знаете, сжечь дотла лес, растоптать зайчат и тому подобное. В этом он по-настоящему хорош, знаете ли.</w:t>
      </w:r>
    </w:p>
    <w:p>
      <w:pPr>
        <w:pStyle w:val="Normal"/>
        <w:jc w:val="both"/>
        <w:rPr/>
      </w:pPr>
      <w:r>
        <w:rPr/>
        <w:tab/>
        <w:t>- Я всегда отличался даром красноречия, - признал Дриликс.</w:t>
      </w:r>
    </w:p>
    <w:p>
      <w:pPr>
        <w:pStyle w:val="Normal"/>
        <w:jc w:val="both"/>
        <w:rPr/>
      </w:pPr>
      <w:r>
        <w:rPr/>
        <w:tab/>
        <w:t>Сидевший возле прекрасной соискательницы Бантлби нахмурился. Быстрый взгляд на сидевшего на другом конце комнаты его друга Уиллоуквиспа Зверолюба подтвердил, что и этот человек не особо высокого мнения о тактике их предводителя. Очевидно, то же относилось и к Азуриэль, потому что Бантлби показалось, будто он может различить подавленный гнев, нарастающий под спокойной внешностью ее милого юного личика.</w:t>
      </w:r>
    </w:p>
    <w:p>
      <w:pPr>
        <w:pStyle w:val="Normal"/>
        <w:jc w:val="both"/>
        <w:rPr/>
      </w:pPr>
      <w:r>
        <w:rPr/>
        <w:tab/>
        <w:t>- И сколько мы получили? – Спросил Старый Гамфри, старейший из охотников на монстров и мудрец, зело прославленный.</w:t>
      </w:r>
    </w:p>
    <w:p>
      <w:pPr>
        <w:pStyle w:val="Normal"/>
        <w:jc w:val="both"/>
        <w:rPr/>
      </w:pPr>
      <w:r>
        <w:rPr/>
        <w:tab/>
        <w:t xml:space="preserve">- По моим оценкам, достаточно волос для доброй дюжины или около того </w:t>
      </w:r>
      <w:r>
        <w:rPr>
          <w:i/>
        </w:rPr>
        <w:t>сонных зелий</w:t>
      </w:r>
      <w:r>
        <w:rPr/>
        <w:t xml:space="preserve">, - ответил Дриликс. – Перегонку слез в </w:t>
      </w:r>
      <w:r>
        <w:rPr>
          <w:i/>
        </w:rPr>
        <w:t>любовные зелья</w:t>
      </w:r>
      <w:r>
        <w:rPr/>
        <w:t xml:space="preserve"> я еще не начинал, но, полагаю, нам должно хватить как минимум на четыре, возможно пять. Буду держать вас в курсе дела.</w:t>
      </w:r>
    </w:p>
    <w:p>
      <w:pPr>
        <w:pStyle w:val="Normal"/>
        <w:jc w:val="both"/>
        <w:rPr/>
      </w:pPr>
      <w:r>
        <w:rPr/>
        <w:tab/>
        <w:t>Что ж, Азуриэль, как ты можешь видеть, мы выполнили наше домашнее задание по нимфе. Спасибо, Зантоуллиос, можешь сойти с кафедры. – Вернув взгляд на юную женщину, сидевшую возле Бантлби, Дриликс спросил, - Можешь ли ты что-нибудь добавить?</w:t>
      </w:r>
    </w:p>
    <w:p>
      <w:pPr>
        <w:pStyle w:val="Normal"/>
        <w:jc w:val="both"/>
        <w:rPr/>
      </w:pPr>
      <w:r>
        <w:rPr/>
        <w:tab/>
        <w:t xml:space="preserve">- Определенно могу, - ответила Азуриэль, вставая и направляясь к кафедре. Все глаза устремились к ней, пока она шла, включая Зантоуллиоса, который чуть не опрокинул свой стул, пытаясь сесть на место. </w:t>
      </w:r>
    </w:p>
    <w:p>
      <w:pPr>
        <w:pStyle w:val="Normal"/>
        <w:jc w:val="both"/>
        <w:rPr/>
      </w:pPr>
      <w:r>
        <w:rPr/>
        <w:tab/>
        <w:t>- Прежде всего, ваши изучения и исследования нимфы кажутся немного однобокими – похоже, вы побеспокоились выучить, лишь как ловить и использовать нимфу для вашей собственной выгоды. И, должна сказать, даже этот список далеко не исчерпывающий. Я знаю минимум еще одно применение, которое вы могли найти для прядей волос нимфы (4).</w:t>
      </w:r>
    </w:p>
    <w:p>
      <w:pPr>
        <w:pStyle w:val="Normal"/>
        <w:jc w:val="both"/>
        <w:rPr/>
      </w:pPr>
      <w:r>
        <w:rPr/>
        <w:tab/>
        <w:t xml:space="preserve">- Конечно-конечно, давайте послушаем! – Сказал Дриликс, всегда готовый узнать о новых способах извлекать выгоду из свойств магических существ. Он кивнул госпоже Абласте, начавшей заклинание записи. Моментально писчее перо нацелилось на книгу с пустыми страницами, готовое запечатлевать слова, открывающие Ассоциации Охотников на Монстров новые дороги эксплуатации. </w:t>
      </w:r>
    </w:p>
    <w:p>
      <w:pPr>
        <w:pStyle w:val="Normal"/>
        <w:jc w:val="both"/>
        <w:rPr/>
      </w:pPr>
      <w:r>
        <w:rPr/>
        <w:tab/>
        <w:t>- Но прежде чем я перейду к этим вопросам, мне бы хотелось сказать несколько общих слов о нимфе, - сказала Азуриэль. Дриликс согласился, но с явной неохотой – он рвался перейти к важным фактам, но обнаружил, что тяжело сказать «нет» такой красавице. Кроме того, во время скучных мест всегда можно предаваться грезам.</w:t>
      </w:r>
    </w:p>
    <w:p>
      <w:pPr>
        <w:pStyle w:val="Normal"/>
        <w:jc w:val="both"/>
        <w:rPr/>
      </w:pPr>
      <w:r>
        <w:rPr/>
        <w:tab/>
        <w:t>- Нимфы это не обычные существа из плоти и крови обыкновенного мира. Они духи природы, физические воплощения прекрасного. Они выглядят как человеческие или эльфийские женщины прекрасных форм – нимф-мужчин не существует. И, должна добавить, в них нет нужды, ибо нимфы не размножаются в вашем понимании. Где бы ни было место исключительной природной красоты, так вы всегда найдете нимфу. Они, как я полагаю, сказали бы вы «спонтанно порождаются» красотой природного мира. Аналогично, когда место природной красоты обезображивается, когда древняя роща рубится на дрова, или океанский грот используется для захоронения мусора, тогда обитающая в этом месте нимфа чахнет и умирает.</w:t>
      </w:r>
    </w:p>
    <w:p>
      <w:pPr>
        <w:pStyle w:val="Normal"/>
        <w:jc w:val="both"/>
        <w:rPr/>
      </w:pPr>
      <w:r>
        <w:rPr/>
        <w:tab/>
        <w:t>Нимфы, будучи духами природы, не нуждаются в еде, сне, ни даже дыхании (5). Они не станут сражаться, стремясь вместо этого бежать от опасности, воспользовавшись своей способностью к «двери между измерениями» и применяя друидическую магию (6).</w:t>
      </w:r>
    </w:p>
    <w:p>
      <w:pPr>
        <w:pStyle w:val="Normal"/>
        <w:jc w:val="both"/>
        <w:rPr/>
      </w:pPr>
      <w:r>
        <w:rPr/>
        <w:tab/>
        <w:t>Поскольку они так близко связаны с силами природы, нимфы это не те существа, с которыми можно шутить. Они презирают физическое насилие, это правда, но это не делает их бессильными. Природа это не всегда яростная сила урагана – часто это незаметное, терпеливое вторжение крошечного растения, пробивающегося сквозь трещину в камне.</w:t>
      </w:r>
    </w:p>
    <w:p>
      <w:pPr>
        <w:pStyle w:val="Normal"/>
        <w:jc w:val="both"/>
        <w:rPr/>
      </w:pPr>
      <w:r>
        <w:rPr/>
        <w:tab/>
        <w:t>Дриликс прочистил горло, чтобы вставить вопрос, но молодая женщина его сразу оборвала.</w:t>
      </w:r>
    </w:p>
    <w:p>
      <w:pPr>
        <w:pStyle w:val="Normal"/>
        <w:jc w:val="both"/>
        <w:rPr/>
      </w:pPr>
      <w:r>
        <w:rPr/>
        <w:tab/>
        <w:t>- Одну минуточку, - отрывисто бросила Азуриэль, заставив Дриликса умолкнуть – он не привык, чтобы с ним обращались в таком тоне. Но не успел он открыть рот, чтобы возмутиться, как молодая женщина продолжила.</w:t>
      </w:r>
    </w:p>
    <w:p>
      <w:pPr>
        <w:pStyle w:val="Normal"/>
        <w:jc w:val="both"/>
        <w:rPr/>
      </w:pPr>
      <w:r>
        <w:rPr/>
        <w:tab/>
        <w:t>- Нимфы ненавидят зло и часто идут на все, чтобы одолеть его. И должна сказать, Дриликс, - тут она посмотрела на президента Ассоциации Охотников на Монстров взглядом, исполненным могучей личной ненависти, - мне не нравится эта ваша Ассоциация.</w:t>
      </w:r>
    </w:p>
    <w:p>
      <w:pPr>
        <w:pStyle w:val="Normal"/>
        <w:jc w:val="both"/>
        <w:rPr/>
      </w:pPr>
      <w:r>
        <w:rPr/>
        <w:tab/>
        <w:t>В своих мыслях Бантлби увидел, что сейчас произойдет, и попытался выкрикнуть предупреждение, но опоздал на долю секунды. Он успел крикнуть лишь: «Она…», - как все пошло кувырком.</w:t>
      </w:r>
    </w:p>
    <w:p>
      <w:pPr>
        <w:pStyle w:val="Normal"/>
        <w:jc w:val="both"/>
        <w:rPr/>
      </w:pPr>
      <w:r>
        <w:rPr/>
        <w:tab/>
        <w:t>Молодая женщина вытащила ленту из волос, и ее черты мгновенно изменились. Как змея сбрасывает шкуру, являя новые блестящие чешуйки, человеческие черты Азуриэль были сброшены, сменившись чертами нимфы – такого физического совершенства, какого никто из собравшихся в зале не видел и не надеялся увидеть. Ленточка, теперь в обличье шляпы, выскользнула из ее пальцев на пол.</w:t>
      </w:r>
    </w:p>
    <w:p>
      <w:pPr>
        <w:pStyle w:val="Normal"/>
        <w:jc w:val="both"/>
        <w:rPr/>
      </w:pPr>
      <w:r>
        <w:rPr/>
        <w:tab/>
        <w:t xml:space="preserve">Результат был мгновенный. Старый Гамфри мудрец завопил от восторга (7), его почти беззубый рот безвольно распахнулся, и слезы устремились по его лицу из уже не зрячих глаз. Госпожа Абласта, и без того ревнующая к человеческой маскировке Азуриэль, не смогла совладать с этим следующем шагом в красоте, и ее зрение выключилось в практически защитной реакции. «Никто не может быть столь прекрасен», - подумала она про себя, пока ее мир погружался во тьму. Уиллоуквисп, выпучив по-рачьи глаза, рухнул на спинку своего стула и сидел, незряче таращась в потолок. </w:t>
      </w:r>
    </w:p>
    <w:p>
      <w:pPr>
        <w:pStyle w:val="Normal"/>
        <w:jc w:val="both"/>
        <w:rPr/>
      </w:pPr>
      <w:r>
        <w:rPr/>
        <w:tab/>
        <w:t>- …нимфа, - тихонько закончил Бантлби, ибо было слишком поздно, и вред был нанесен.</w:t>
      </w:r>
    </w:p>
    <w:p>
      <w:pPr>
        <w:pStyle w:val="Normal"/>
        <w:jc w:val="both"/>
        <w:rPr/>
      </w:pPr>
      <w:r>
        <w:rPr/>
        <w:tab/>
        <w:t>Оглядевшись вокруг, Бантлби быстро прикинул масштабы ущерба. Свыше половины из их числа ослепли от взгляда на нее. Что интересно, на Дриликса не подействовало – возможно потому, что красоте он придавал намного меньшее значение, чем личной власти, подумал Бантлби.</w:t>
      </w:r>
    </w:p>
    <w:p>
      <w:pPr>
        <w:pStyle w:val="Normal"/>
        <w:jc w:val="both"/>
        <w:rPr/>
      </w:pPr>
      <w:r>
        <w:rPr/>
        <w:tab/>
        <w:t>Но Азуриэль еще не закончила с Ассоциацией. Пока бантлби озирал комнату, чтобы выяснить, кто уцелел в этой зрительной атаке, юная нимфа развязала свою мантию. И когда ее единственное одеяние скользнуло на пол, Бантлби, бросивший быстрый взгляд краем глаза, почувствовал, как сердце взорвалось у него в груди, и повалился, потрясенный, на спину.</w:t>
      </w:r>
    </w:p>
    <w:p>
      <w:pPr>
        <w:pStyle w:val="Normal"/>
        <w:jc w:val="both"/>
        <w:rPr/>
      </w:pPr>
      <w:r>
        <w:rPr/>
        <w:tab/>
        <w:t>Он почувствовал, как его голова ударилась о твердую древесину пола, и подумал про себя, что это хорошо. «Я не могу быть покойником, если моя голова болит», - заключил он.</w:t>
      </w:r>
    </w:p>
    <w:p>
      <w:pPr>
        <w:pStyle w:val="Normal"/>
        <w:jc w:val="both"/>
        <w:rPr/>
      </w:pPr>
      <w:r>
        <w:rPr/>
        <w:tab/>
        <w:t>- Вас волнуют лишь ваши собственные эгоистические желания, - продолжила Азуриэль. – Неважно, кто пострадает в процессе, лишь бы вы собрали ваши драгоценные магические предметы. Ладно, вы получили свои волосы нимфы, Дриликс. Но спрашиваю, разве они того стоили?</w:t>
      </w:r>
    </w:p>
    <w:p>
      <w:pPr>
        <w:pStyle w:val="Normal"/>
        <w:jc w:val="both"/>
        <w:rPr/>
      </w:pPr>
      <w:r>
        <w:rPr/>
        <w:tab/>
        <w:t>Однако Дриликс не ответил. Он стоял, глядя прямо перед собой, как будто в потрясении, а потом медленно, медленно начал заваливаться вправо, рухнув грудой на пол. Его глаза так и остались широко распахнутыми, но он ничего не видел, потому что был мертвее мертвого.</w:t>
      </w:r>
    </w:p>
    <w:p>
      <w:pPr>
        <w:pStyle w:val="Normal"/>
        <w:jc w:val="both"/>
        <w:rPr/>
      </w:pPr>
      <w:r>
        <w:rPr/>
        <w:tab/>
        <w:t xml:space="preserve">Осторожно Бантлби поднялся на ноги. Он осмелился на быстрый взгляд вокруг. Зантоуллиос лежал, навалившись на стол, лицом в пропитавшуюся вином салфетку, которой он вытирал пролитую выпивку. Еще несколько лежали мертвыми на полу, включая могучего Гриндла. В центре круга столов стояла Азуриэль, вновь заворачиваясь в мантию и завязывая ее. </w:t>
      </w:r>
    </w:p>
    <w:p>
      <w:pPr>
        <w:pStyle w:val="Normal"/>
        <w:jc w:val="both"/>
        <w:rPr/>
      </w:pPr>
      <w:r>
        <w:rPr/>
        <w:tab/>
        <w:t>- Вот и все, - вот и все, что она сказала.</w:t>
      </w:r>
    </w:p>
    <w:p>
      <w:pPr>
        <w:pStyle w:val="Normal"/>
        <w:jc w:val="both"/>
        <w:rPr/>
      </w:pPr>
      <w:r>
        <w:rPr/>
        <w:tab/>
        <w:t>- Вот именно, что все, - заметил Бантлби. – Но была ли в том необходимость?</w:t>
      </w:r>
    </w:p>
    <w:p>
      <w:pPr>
        <w:pStyle w:val="Normal"/>
        <w:jc w:val="both"/>
        <w:rPr/>
      </w:pPr>
      <w:r>
        <w:rPr/>
        <w:tab/>
        <w:t>- Необходимость? – Взвизгнула нимфа, проведя рукой по волосам, демонстрируя пряди разной длины, там, где их безжалостно обрезали. – Они напали на меня! Они угрожали мне! Они остригли мои волосы (8)!</w:t>
      </w:r>
    </w:p>
    <w:p>
      <w:pPr>
        <w:pStyle w:val="Normal"/>
        <w:jc w:val="both"/>
        <w:rPr/>
      </w:pPr>
      <w:r>
        <w:rPr/>
        <w:tab/>
        <w:t>- И ты не стала из-за этого менее прекрасной. Азуриэль, я согласен с тобой, что они поступили дурно, и мне стыдно быть связанным с их действиями, но твое отмщение было равно дурным. Ты убила троих причинивших тебе вред, но в то же время ты убила несколько людей, никак с этим не связанных, а также ослепила несколько невинных посторонних.</w:t>
      </w:r>
    </w:p>
    <w:p>
      <w:pPr>
        <w:pStyle w:val="Normal"/>
        <w:jc w:val="both"/>
        <w:rPr/>
      </w:pPr>
      <w:r>
        <w:rPr/>
        <w:tab/>
        <w:t>- Да чего уж там, - подал голос Уиллоуквисп со своего опрокинутого стула. – Вполне стоило ослепнуть, чтобы увидеть такую красоту хоть раз в моей жизни.</w:t>
      </w:r>
    </w:p>
    <w:p>
      <w:pPr>
        <w:pStyle w:val="Normal"/>
        <w:jc w:val="both"/>
        <w:rPr/>
      </w:pPr>
      <w:r>
        <w:rPr/>
        <w:tab/>
        <w:t>Азуриэль огляделась вокруг, как будто видя все в первый раз.</w:t>
      </w:r>
    </w:p>
    <w:p>
      <w:pPr>
        <w:pStyle w:val="Normal"/>
        <w:jc w:val="both"/>
        <w:rPr/>
      </w:pPr>
      <w:r>
        <w:rPr/>
        <w:tab/>
        <w:t xml:space="preserve">- Возможно, ты прав, - признала она. – Но природа может временами быть не ведающей прощения. Меня захватило отвращение к жадности, воплощенной в твоей Ассоциации. К тому, что говорил мне Дриликс, лишь бы вынудить меня плакать! </w:t>
      </w:r>
    </w:p>
    <w:p>
      <w:pPr>
        <w:pStyle w:val="Normal"/>
        <w:jc w:val="both"/>
        <w:rPr/>
      </w:pPr>
      <w:r>
        <w:rPr/>
        <w:tab/>
        <w:t xml:space="preserve">- Правда, есть и те, кто здесь исключительно из жадности, и я уверен, что Дриликс возглавляет этот список. Но это верно не для всех из нас. Уиллоуквисп и я любим изучать существа вокруг нас, мой друг и наставник Спонтайн разделяет наши взгляды. И, жадная или нет, но эта Ассоциация приносит свою пользу – доспехи из красного дракона, что носит сэр Парнифакс, паладин ордена Кровоточащей Розы, были изготовлены из шкуры змия, которого мы убили ради его крови, и эти доспехи много раз спасали ему жизнь. Зантоуллиос, когда не взрывает свою лабораторию в непроверенных экспериментах, действительно иногда находит нечто новое – всего лишь в прошлом месяце он увеличил эффективность </w:t>
      </w:r>
      <w:r>
        <w:rPr>
          <w:i/>
        </w:rPr>
        <w:t>зелья исцеления</w:t>
      </w:r>
      <w:r>
        <w:rPr/>
        <w:t>, изменив количество используемой порошковой крови тролля, и его испытания мочевых пузырей троглодитов были убедительными…</w:t>
      </w:r>
    </w:p>
    <w:p>
      <w:pPr>
        <w:pStyle w:val="Normal"/>
        <w:jc w:val="both"/>
        <w:rPr/>
      </w:pPr>
      <w:r>
        <w:rPr/>
        <w:tab/>
        <w:t>- Ладно, - уступила нимфа. – Я понимаю твою точку зрения. Должна признать, я действовала импульсивно. Наверно, мне следует идти.</w:t>
      </w:r>
    </w:p>
    <w:p>
      <w:pPr>
        <w:pStyle w:val="Normal"/>
        <w:jc w:val="both"/>
        <w:rPr/>
      </w:pPr>
      <w:r>
        <w:rPr/>
        <w:tab/>
        <w:t>- Наверно, это будет лучше всего, - тихо согласился Бантлби. – Но прежде чем ты уйдешь, я хочу сказать от имени Ассоциации Охотников на Монстров, что сожалею о том, что было сделано с тобой. Боюсь, что это единственное извинение, которое ты получишь – Дриликс вряд ли что-либо скажет по этому поводу.</w:t>
      </w:r>
    </w:p>
    <w:p>
      <w:pPr>
        <w:pStyle w:val="Normal"/>
        <w:jc w:val="both"/>
        <w:rPr/>
      </w:pPr>
      <w:r>
        <w:rPr/>
        <w:tab/>
        <w:t>Глаза Азуриэль сузились.</w:t>
      </w:r>
    </w:p>
    <w:p>
      <w:pPr>
        <w:pStyle w:val="Normal"/>
        <w:jc w:val="both"/>
        <w:rPr/>
      </w:pPr>
      <w:r>
        <w:rPr/>
        <w:tab/>
        <w:t>- Ты вернешь его из мертвых?</w:t>
      </w:r>
    </w:p>
    <w:p>
      <w:pPr>
        <w:pStyle w:val="Normal"/>
        <w:jc w:val="both"/>
        <w:rPr/>
      </w:pPr>
      <w:r>
        <w:rPr/>
        <w:tab/>
        <w:t>- Да, боюсь, я должен. Это будет правильно. Кроме того, - добавил Бантлби, хихикнув, - деньги будут взяты из казны Ассоциации. После уплаты за воскрешение или восстановление зрения всех здесь присутствующих, мы будем на грани разорения. И это намного лучшая месть Дриликсу, чем просто убить его. – Он быстро подмигнул нимфе. – Это сведет его с ума еще больше.</w:t>
      </w:r>
    </w:p>
    <w:p>
      <w:pPr>
        <w:pStyle w:val="Normal"/>
        <w:jc w:val="both"/>
        <w:rPr/>
      </w:pPr>
      <w:r>
        <w:rPr/>
        <w:tab/>
        <w:t>Азуриеэль сладко улыбнулась.</w:t>
      </w:r>
    </w:p>
    <w:p>
      <w:pPr>
        <w:pStyle w:val="Normal"/>
        <w:jc w:val="both"/>
        <w:rPr/>
      </w:pPr>
      <w:r>
        <w:rPr/>
        <w:tab/>
        <w:t>- Ты замечательный человек, - заметила она. – Я вижу, ты единственный, кто сумел узреть меня в моем истинном облике. Не многие способны на это. Человеческий разум такая хрупкая вещь – он часто не силах устоять перед абсолютом. Ты должен гордиться.</w:t>
      </w:r>
    </w:p>
    <w:p>
      <w:pPr>
        <w:pStyle w:val="Normal"/>
        <w:jc w:val="both"/>
        <w:rPr/>
      </w:pPr>
      <w:r>
        <w:rPr/>
        <w:tab/>
        <w:t>- Увы, я должен сказать, что хотел бы, чтобы это было не так. Встреча с тобой навсегда останется одним из моих самых дорогих воспоминаний – и я просто надеюсь, что твоя неземная красота не затмит привлекательности женщин, с которыми я встречусь в будущем.</w:t>
      </w:r>
    </w:p>
    <w:p>
      <w:pPr>
        <w:pStyle w:val="Normal"/>
        <w:jc w:val="both"/>
        <w:rPr/>
      </w:pPr>
      <w:r>
        <w:rPr/>
        <w:tab/>
        <w:t>- Будем надеяться, что нет, - ответила нимфа, подбирая свою шляпу с пола и надевая на голову. В тот же миг ее черты сменились чертами симпатичной молодой женщины, еще совсем недавно вошедшей в зал собраний и вызвавшей такую суматоху. Шляпа приняла свой прежний вид ленточки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</w:rPr>
        <w:t>Шляпа маскировки</w:t>
      </w:r>
      <w:r>
        <w:rPr/>
        <w:t>, - уважительно отметил Бантлби.</w:t>
      </w:r>
    </w:p>
    <w:p>
      <w:pPr>
        <w:pStyle w:val="Normal"/>
        <w:jc w:val="both"/>
        <w:rPr/>
      </w:pPr>
      <w:r>
        <w:rPr/>
        <w:tab/>
        <w:t xml:space="preserve">- Да, подарок от поклонника (9). – Азуриэль подошла к колдунье Абласте, глядящей прямо перед собой в никуда. Схватив писчее перо, даже сейчас записывающее каждое произнесенное слово, нимфа сломала его пополам и швырнула на пол. Затем она подошла к Бантлби и прошептала ему на ухо. </w:t>
      </w:r>
    </w:p>
    <w:p>
      <w:pPr>
        <w:pStyle w:val="Normal"/>
        <w:jc w:val="both"/>
        <w:rPr/>
      </w:pPr>
      <w:r>
        <w:rPr/>
        <w:tab/>
        <w:t>- Не для протокола, я бы хотела, чтобы ты оказал мне услугу, если ты не против.</w:t>
      </w:r>
    </w:p>
    <w:p>
      <w:pPr>
        <w:pStyle w:val="Normal"/>
        <w:jc w:val="both"/>
        <w:rPr/>
      </w:pPr>
      <w:r>
        <w:rPr/>
        <w:tab/>
        <w:t>Бантлби просиял.</w:t>
      </w:r>
    </w:p>
    <w:p>
      <w:pPr>
        <w:pStyle w:val="Normal"/>
        <w:jc w:val="both"/>
        <w:rPr/>
      </w:pPr>
      <w:r>
        <w:rPr/>
        <w:tab/>
        <w:t>- Конечно же.</w:t>
      </w:r>
    </w:p>
    <w:p>
      <w:pPr>
        <w:pStyle w:val="Normal"/>
        <w:jc w:val="both"/>
        <w:rPr/>
      </w:pPr>
      <w:r>
        <w:rPr/>
        <w:tab/>
        <w:t>- Проследи, чтобы твоя Ассоциация больше меня не беспокоила. Это для их же собственного блага – я предупредила Лунное Серебро об их деяниях, и он будет высматривать их.</w:t>
      </w:r>
    </w:p>
    <w:p>
      <w:pPr>
        <w:pStyle w:val="Normal"/>
        <w:jc w:val="both"/>
        <w:rPr/>
      </w:pPr>
      <w:r>
        <w:rPr/>
        <w:tab/>
        <w:t>- Лунное Серебро?</w:t>
      </w:r>
    </w:p>
    <w:p>
      <w:pPr>
        <w:pStyle w:val="Normal"/>
        <w:jc w:val="both"/>
        <w:rPr/>
      </w:pPr>
      <w:r>
        <w:rPr/>
        <w:tab/>
        <w:t>- Единорог, охраняющий эту часть леса (10).</w:t>
      </w:r>
    </w:p>
    <w:p>
      <w:pPr>
        <w:pStyle w:val="Normal"/>
        <w:jc w:val="both"/>
        <w:rPr/>
      </w:pPr>
      <w:r>
        <w:rPr/>
        <w:tab/>
        <w:t>- Само собой, Азуриэль. Но по здравом размышлении, я думаю, не стоило особо упоминать Лунное Серебро. Никогда не знаешь, не захочется ли Дриликсу попробовать поэкспериментировать с рогом единорога.</w:t>
      </w:r>
    </w:p>
    <w:p>
      <w:pPr>
        <w:pStyle w:val="Normal"/>
        <w:jc w:val="both"/>
        <w:rPr/>
      </w:pPr>
      <w:r>
        <w:rPr/>
        <w:tab/>
        <w:t>Азуриэль кивнула в сторону сломанного пера на полу.</w:t>
      </w:r>
    </w:p>
    <w:p>
      <w:pPr>
        <w:pStyle w:val="Normal"/>
        <w:jc w:val="both"/>
        <w:rPr/>
      </w:pPr>
      <w:r>
        <w:rPr/>
        <w:tab/>
        <w:t>- Я тоже так подумала.</w:t>
      </w:r>
    </w:p>
    <w:p>
      <w:pPr>
        <w:pStyle w:val="Normal"/>
        <w:jc w:val="both"/>
        <w:rPr/>
      </w:pPr>
      <w:r>
        <w:rPr/>
        <w:tab/>
        <w:t>- Тем не менее, я прослежу, чтобы они больше тебя не тревожили.</w:t>
      </w:r>
    </w:p>
    <w:p>
      <w:pPr>
        <w:pStyle w:val="Normal"/>
        <w:jc w:val="both"/>
        <w:rPr/>
      </w:pPr>
      <w:r>
        <w:rPr/>
        <w:tab/>
        <w:t>- Ты прелесть, - она послала ему воздушный поцелуй, произнесла единственное слово на собственном музыкальном языке и исчез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jc w:val="both"/>
        <w:rPr/>
      </w:pPr>
      <w:r>
        <w:rPr/>
        <w:tab/>
        <w:t>1. Не только мужчины, но и женщины могут ослепнуть от зрелища нимфы, равно как и полулюди обоего пола. Более того, совсем необязательно смотреть на саму нимфу, чтобы ослепнуть – вполне достаточно ее изображения в следящем устройстве вроде хрустального шара или вещей воды. Вызвать слепоту может и отражение нимфы в обычном зеркале, даже отражение в поверхности воды может привести к тому же результату (хотя в последнем случае позволен спас-бросок при +4, видимо из-за вызываемых водной рябью искажений).</w:t>
      </w:r>
    </w:p>
    <w:p>
      <w:pPr>
        <w:pStyle w:val="Normal"/>
        <w:jc w:val="both"/>
        <w:rPr/>
      </w:pPr>
      <w:r>
        <w:rPr/>
        <w:tab/>
        <w:t>Возможно, потому что сатиры считаются связанными с дриадами (которые, в свою очередь, являются духами природы), они могут глазеть на нимфу, нимало не опасаясь за свое зрение. Фактически, одно из любимых времяпровождений сатиров – гоняться за лесными нимфами. Со своей стороны нимфам нравятся сатиры из-за их музыкальных способностей – нимфы просто обожают музыку и танцы. Следует отметить, что нимфы невосприимчивы к магическим эффектам сатирьих свирелей.</w:t>
      </w:r>
    </w:p>
    <w:p>
      <w:pPr>
        <w:pStyle w:val="Normal"/>
        <w:jc w:val="both"/>
        <w:rPr/>
      </w:pPr>
      <w:r>
        <w:rPr/>
        <w:tab/>
        <w:t>2. Хотя «Руководство по монстрам» указывает, что нимфы могут накладывать заклинание «дверь между измерениями», там не сказано, на каком уровне способности это делается. Считая нимф волшебниками 12-го уровня для этого заклинания, получаем дальность действия 360 ярдов. Такая дальность сравнима с расстоянием, на которое дриады (могущие использовать «дверь между измерениями», чтобы телепортироваться обратно к своим деревьям, и кому нимфы приходятся близкой родней) удаляются от своих родных деревьев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i/>
        </w:rPr>
        <w:t>Сонное зелье</w:t>
      </w:r>
      <w:r>
        <w:rPr/>
        <w:t>, изготовленное – помимо прочих компонентов – из пряди волос нимфы, погружает выпившего в глубокий сон на 2d4 часа, если он провалит спас-бросок от ядов при -2.</w:t>
      </w:r>
    </w:p>
    <w:p>
      <w:pPr>
        <w:pStyle w:val="Normal"/>
        <w:jc w:val="both"/>
        <w:rPr/>
      </w:pPr>
      <w:r>
        <w:rPr/>
        <w:tab/>
        <w:t>4. Если волосы нимфы зачаровать, вплести в ткань и сшить из нее одежду, надевший(-ая) ее повышает свое Обаяние на 1. Создание подобного одеяния требует как минимум 20 волосков от одной нимфы и заклинания «зачаровать предмет», но больше никаких других – рост Обаяния вызывается магией волос нимфы и остается в силе, пока одеяние надето. Типы таких волшебных одежд могут быть самыми разными, но наиболее популярны мантии, накидки и рубахи или блузы.</w:t>
      </w:r>
    </w:p>
    <w:p>
      <w:pPr>
        <w:pStyle w:val="Normal"/>
        <w:jc w:val="both"/>
        <w:rPr/>
      </w:pPr>
      <w:r>
        <w:rPr/>
        <w:tab/>
        <w:t>5. Нимфы действительно невосприимчивы к заклинаниям «сна» и аналогичной магии, а также к заклинаниям, изменяющим способность дышать (типа «водного дыхания»). Нимфы иногда встречаются под водой в местах исключительной красоты, но не испытывают дискомфорта от нехватки воздуха или давления воды на глубине.</w:t>
      </w:r>
    </w:p>
    <w:p>
      <w:pPr>
        <w:pStyle w:val="Normal"/>
        <w:jc w:val="both"/>
        <w:rPr/>
      </w:pPr>
      <w:r>
        <w:rPr/>
        <w:tab/>
        <w:t>6. «Руководство по монстрам» (а до него и «Собрание монструозностей», и «Руководство по монстрам» для Первой Редакции) утверждает, что нимфы «могут накладывать жреческие заклинания друидов на 7-ом уровне способности», после чего пишет чушь о количестве доступных нимфам заклинаний. Как любой нормальный друид 7-го уровня, нимфы могут раз в день накладывать три заклинания 1-го круга, три 2-го, два 3-го и одно 4-го. Однако в отличие от людей-друидов им не требуются материальные компоненты для своих заклинаний, а их магическая природа также дает им 50% устойчивость к любой магии.</w:t>
      </w:r>
    </w:p>
    <w:p>
      <w:pPr>
        <w:pStyle w:val="Normal"/>
        <w:jc w:val="both"/>
        <w:rPr/>
      </w:pPr>
      <w:r>
        <w:rPr/>
        <w:tab/>
        <w:t>7. Ослепленные нимфой часто впадают в состояние магического восторга, когда только что узретая красота перегружает мозг, и он не способен более воспринимать какую-либо информацию. Такое состояние длится где-то 2d10 минут, в этот период жертва совершенно не воспринимает окружающее. Успешный спас-бросок от паралича означает, что разум жертвы достаточно силен, чтобы избежать впадения в это состояние.</w:t>
      </w:r>
    </w:p>
    <w:p>
      <w:pPr>
        <w:pStyle w:val="Normal"/>
        <w:jc w:val="both"/>
        <w:rPr/>
      </w:pPr>
      <w:r>
        <w:rPr/>
        <w:tab/>
        <w:t>8. Нимфы, будучи физическими проявлениями красоты, проявляют немалую заботу о собственной внешности. Они особо стараются показать себя в наиболее привлекательной манере, часто вплетая в волосы благоуханные цветы. И это вовсе не гордыня с тщеславием, поскольку они теснейшим образом связаны с породившими их местами природной красоты. Если нимфа будет атакована и получит повреждения, место, с которым она связана, аналогично утратит часть красоты. Убийство нимфы это гарантированный способ опаскудить ее особое место, а возможно даже и проклясть. Конкретные проклятия оставляем на усмотрение DM'а, но в поисках вдохновения следует посмотреть «Оскверненные и проклятые рощи» на стр. 115-116 «Полного справочника друида».</w:t>
      </w:r>
    </w:p>
    <w:p>
      <w:pPr>
        <w:pStyle w:val="Normal"/>
        <w:jc w:val="both"/>
        <w:rPr/>
      </w:pPr>
      <w:r>
        <w:rPr/>
        <w:tab/>
        <w:t xml:space="preserve">9. Сокровище нимфы состоит в основном из предметов, отданных ей влюбленными воздыхателями. Большая часть таких даров – самоцветы, у нимфы обычно бывает 10-40 самоцветов, припрятанных в каком-нибудь надежном месте где-нибудь в ее владениях. Также в этом месте обычно хранятся несколько зелий, которые нимфа изготовила сама, используя лишь природные ингредиенты из своих владений. Обычно эти зелья восстанавливающей природы, вроде </w:t>
      </w:r>
      <w:r>
        <w:rPr>
          <w:i/>
        </w:rPr>
        <w:t>зелий исцеления</w:t>
      </w:r>
      <w:r>
        <w:rPr/>
        <w:t xml:space="preserve">, </w:t>
      </w:r>
      <w:r>
        <w:rPr>
          <w:i/>
        </w:rPr>
        <w:t>сладкой воды</w:t>
      </w:r>
      <w:r>
        <w:rPr/>
        <w:t xml:space="preserve"> и </w:t>
      </w:r>
      <w:r>
        <w:rPr>
          <w:i/>
        </w:rPr>
        <w:t>жизненных сил</w:t>
      </w:r>
      <w:r>
        <w:rPr/>
        <w:t xml:space="preserve">, а также антитоксины и </w:t>
      </w:r>
      <w:r>
        <w:rPr>
          <w:i/>
        </w:rPr>
        <w:t>эликсиры здоровья</w:t>
      </w:r>
      <w:r>
        <w:rPr/>
        <w:t xml:space="preserve">. Эти зелья предназначены для нуждающихся, чаще всего зверей, живущих в непосредственной близости. </w:t>
      </w:r>
    </w:p>
    <w:p>
      <w:pPr>
        <w:pStyle w:val="Normal"/>
        <w:jc w:val="both"/>
        <w:rPr/>
      </w:pPr>
      <w:r>
        <w:rPr/>
        <w:tab/>
        <w:t>10. Те из нимф, что живут в сильванских лесах, поддерживают особые отношения с единорогами. Поскольку нимфы это духи природы и обычно не сражаются, а единороги это самоназначенные стражи своих лесов, то единороги идут на все, защищая всякую нимфу, обитающую в их лесах, часто сражаясь за нее насмерть. Нимфы и единороги могут говорить на языках друг друг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9:00Z</dcterms:created>
  <dc:creator>1</dc:creator>
  <dc:description/>
  <cp:keywords/>
  <dc:language>en-US</dc:language>
  <cp:lastModifiedBy>1</cp:lastModifiedBy>
  <dcterms:modified xsi:type="dcterms:W3CDTF">2015-07-12T15:55:00Z</dcterms:modified>
  <cp:revision>35</cp:revision>
  <dc:subject/>
  <dc:title/>
</cp:coreProperties>
</file>