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антари (Mantari)</w:t>
      </w:r>
    </w:p>
    <w:tbl>
      <w:tblPr>
        <w:tblW w:w="7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4474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MATE/TERRAIN: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нный или тропический/Под земле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: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редки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: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я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ITY CYCLE: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чно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T: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щник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LLIGENCE: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 (2-4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EASURE: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IGNMENT: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тральны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APPEARING: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MOR CLASS: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VEMENT: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 xml:space="preserve"> Fl 18 (A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IT DICE: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+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HACO: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. OF ATTACKS: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AMAGE/ATTACKS: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d4</w:t>
            </w:r>
            <w:r>
              <w:rPr/>
              <w:t xml:space="preserve"> и особо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ECIAL ATTACKS: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Жало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ECIAL DEFENSES: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GIC RESISTANCE: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ZE: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 (</w:t>
            </w:r>
            <w:r>
              <w:rPr/>
              <w:t>ширина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>'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ORALE: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  <w:r>
              <w:rPr>
                <w:lang w:val="en-US"/>
              </w:rPr>
              <w:t xml:space="preserve"> (</w:t>
            </w:r>
            <w:r>
              <w:rPr/>
              <w:t>8-10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EVEL/XP VALUE: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</w:tbl>
    <w:p>
      <w:pPr>
        <w:pStyle w:val="Normal"/>
        <w:jc w:val="both"/>
        <w:rPr/>
      </w:pPr>
      <w:r>
        <w:rPr/>
        <w:tab/>
        <w:t>Мантари внешне сильно похожи на морских скатов, и вполне могут быть их родственниками. У них плоские тела примерно 3 фута в длину и 4 фута в ширину, в основном черного или темно-серого цвета. Сзади за телом тянется длинный похожий на кнут хвост с жалом на конце. Два глаза расположены на голове спереди, а пасть – на нижней стороне тел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ажение:</w:t>
      </w:r>
      <w:r>
        <w:rPr/>
        <w:t xml:space="preserve"> Мантари обычно охотятся на гигантских крыс и прочих вредителей, встречающихся в подземельях и пещерах, но столь же охотно атакуют и более крупную добычу, если представится возможность. Атакуют они, быстро налетев на жертву, и разя ее хвостом.</w:t>
      </w:r>
    </w:p>
    <w:p>
      <w:pPr>
        <w:pStyle w:val="Normal"/>
        <w:jc w:val="both"/>
        <w:rPr/>
      </w:pPr>
      <w:r>
        <w:rPr/>
        <w:tab/>
        <w:t xml:space="preserve"> Хотя на земле они медлительны, мантари могут резко взлетать и быстро набирать максимальную скорость. Обладают врожденной магической способностью к полету. Мантари очень проворные летуны и могут быстро менять направление полета, маневрируя при помощи «крыльев». При полете обычно придерживаются высоты, с которой самому атаковать кончиком хвоста можно, а противнику попасть по мантари – нет.</w:t>
      </w:r>
    </w:p>
    <w:p>
      <w:pPr>
        <w:pStyle w:val="Normal"/>
        <w:jc w:val="both"/>
        <w:rPr/>
      </w:pPr>
      <w:r>
        <w:rPr/>
        <w:tab/>
        <w:t>Хвост мантари наносит 1d4 повреждений при попадании и жалит жертву. Если жертва не выполнит спас-броска от яда, она всякий раз теряет два очка Силы и столько же Ловкости, а ее боевые качества соответственно ухудшаются. Потеря временная, если жертва выживет, каждый ход будет восстанавливаться по одному очку Силы и Ловкости, пока не восстановятся полностью. Как только жертва перестанет двигаться, мантари приземляется и приступает к трапезе.</w:t>
      </w:r>
    </w:p>
    <w:p>
      <w:pPr>
        <w:pStyle w:val="Normal"/>
        <w:jc w:val="both"/>
        <w:rPr/>
      </w:pPr>
      <w:r>
        <w:rPr/>
        <w:tab/>
        <w:t>Пасть мантари в бою бесполезна и служит в основном для всасывания останков добычи. Кормежка причиняет одно повреждение в раунд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реал/Общество:</w:t>
      </w:r>
      <w:r>
        <w:rPr/>
        <w:t xml:space="preserve"> Мантари обожают сырые грязные места, кишащие паразитами. Обычно они живут в темных местах с каменным полом, где и лежат в засаде, выглядя чем-то вроде лужицы затхлой воды. Гнезд и логов любого сорта не устраивают.</w:t>
      </w:r>
    </w:p>
    <w:p>
      <w:pPr>
        <w:pStyle w:val="Normal"/>
        <w:jc w:val="both"/>
        <w:rPr/>
      </w:pPr>
      <w:r>
        <w:rPr/>
        <w:tab/>
        <w:t>Мантари живут стаями и охотятся сообща. Стаю возглавляет самая сильная особь (самец или самка).</w:t>
      </w:r>
    </w:p>
    <w:p>
      <w:pPr>
        <w:pStyle w:val="Normal"/>
        <w:jc w:val="both"/>
        <w:rPr/>
      </w:pPr>
      <w:r>
        <w:rPr/>
        <w:tab/>
        <w:t>Брачный сезон у них дважды в год, самцы при этом состязаются в воздушных маневрах и гонках, чтобы впечатлить самок. Как правило, шесть недель спустя после спаривания, самка рожает в воздухе 1d4+1 детенышей. Детеныши не могут толком летать, но быстро взрослеют, достигая зрелости меньше чем за два месяца. Все это время родители близко присматривают за ними, проявляя крайнюю агрессивность ко всем чужакам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Экология:</w:t>
      </w:r>
      <w:r>
        <w:rPr/>
        <w:t xml:space="preserve"> Мантари выполняют важную функцию в пещерах и подземельях, контролируя численность паразитов. Похоже, их любимая пища – крысы, но они также едят гигантских насекомых и пауков, а заодно и любых других существ, которым случится забрести на их территорию. Они – ярые противники летучих мышей, и, как правило, не желают ни с кем делить воздушное пространство.</w:t>
      </w:r>
    </w:p>
    <w:p>
      <w:pPr>
        <w:pStyle w:val="Normal"/>
        <w:jc w:val="both"/>
        <w:rPr/>
      </w:pPr>
      <w:r>
        <w:rPr/>
        <w:tab/>
        <w:t>На мантари часто охотятся разумные обитатели их пещер или подземелий, не ради еды, а для самозащиты. Мясо мантари на вкус как глина и слегка ядовито. Любое существо, поевшее мяса мантари, должно сделать спас-бросок от яда, иначе будет лежать пластом и испытывать тошноту 1d4+1 раунда.</w:t>
      </w:r>
    </w:p>
    <w:p>
      <w:pPr>
        <w:pStyle w:val="Normal"/>
        <w:jc w:val="both"/>
        <w:rPr/>
      </w:pPr>
      <w:r>
        <w:rPr/>
        <w:tab/>
        <w:t>Если поймать мантари в течении недели после рождения, из него можно сделать верного питомца. Если терпеливый и умелый дрессировщик будет обучать его как минимум месяц, мантари можно обучить нападать по команде и охранять территорию от всех, кроме хозяина. Желающий обзавестись преданным сторожевым животным или убийцей вредителей может дать за детеныша мантари до 200 gp на открытом рынке.</w:t>
      </w:r>
    </w:p>
    <w:p>
      <w:pPr>
        <w:pStyle w:val="Normal"/>
        <w:jc w:val="both"/>
        <w:rPr/>
      </w:pPr>
      <w:r>
        <w:rPr/>
        <w:tab/>
        <w:t>О происхождении мантари ходит много домыслов. Некоторые мудрецы считают их магически улучшенной версией ската-хвостокола, другие считают их близкими родственниками плащевиков, ловушечников, шахтеров и таящихся сверх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икий мантари</w:t>
      </w:r>
    </w:p>
    <w:p>
      <w:pPr>
        <w:pStyle w:val="Normal"/>
        <w:jc w:val="both"/>
        <w:rPr/>
      </w:pPr>
      <w:r>
        <w:rPr/>
        <w:tab/>
        <w:t>Ходят упорные слухи об очень большой разновидности мантари, такой же быстрой и агрессивной, но с размахом крыльев почти 10 футов. Говорят, они более неуклюжи (класс маневренности C), но сильнее (HD 5+5) и опаснее (укол хвостом наносит 1d6 повреждений). Говорят, что эти летающие ужасы населяют самые глубокие части Подземья в огромных количествах, обустраиваясь в тех же местах, что и ловушечники и иже с ним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8:03:00Z</dcterms:created>
  <dc:creator>User</dc:creator>
  <dc:description/>
  <cp:keywords/>
  <dc:language>en-US</dc:language>
  <cp:lastModifiedBy>User</cp:lastModifiedBy>
  <dcterms:modified xsi:type="dcterms:W3CDTF">2012-05-16T07:57:00Z</dcterms:modified>
  <cp:revision>7</cp:revision>
  <dc:subject/>
  <dc:title/>
</cp:coreProperties>
</file>