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48"/>
          <w:u w:val="single"/>
        </w:rPr>
        <w:t>Отчет четвертый: Теневой Провал</w:t>
      </w:r>
    </w:p>
    <w:p>
      <w:pPr>
        <w:pStyle w:val="Normal"/>
        <w:rPr>
          <w:b/>
          <w:b/>
          <w:sz w:val="48"/>
          <w:szCs w:val="48"/>
          <w:u w:val="single"/>
        </w:rPr>
      </w:pPr>
      <w:r>
        <w:rPr>
          <w:b/>
          <w:sz w:val="48"/>
          <w:szCs w:val="48"/>
          <w:u w:val="single"/>
        </w:rPr>
      </w:r>
    </w:p>
    <w:p>
      <w:pPr>
        <w:pStyle w:val="Normal"/>
        <w:pBdr>
          <w:top w:val="single" w:sz="4" w:space="1" w:color="000000"/>
          <w:left w:val="single" w:sz="4" w:space="4" w:color="000000"/>
          <w:bottom w:val="single" w:sz="4" w:space="1" w:color="000000"/>
          <w:right w:val="single" w:sz="4" w:space="4" w:color="000000"/>
        </w:pBdr>
        <w:shd w:fill="B3B3B3" w:val="clear"/>
        <w:ind w:left="1980" w:right="1975" w:firstLine="852"/>
        <w:rPr/>
      </w:pPr>
      <w:r>
        <w:rPr/>
        <w:t>Погасло солнце светлое…</w:t>
      </w:r>
    </w:p>
    <w:p>
      <w:pPr>
        <w:pStyle w:val="Normal"/>
        <w:pBdr>
          <w:top w:val="single" w:sz="4" w:space="1" w:color="000000"/>
          <w:left w:val="single" w:sz="4" w:space="4" w:color="000000"/>
          <w:bottom w:val="single" w:sz="4" w:space="1" w:color="000000"/>
          <w:right w:val="single" w:sz="4" w:space="4" w:color="000000"/>
        </w:pBdr>
        <w:shd w:fill="B3B3B3" w:val="clear"/>
        <w:ind w:left="1980" w:right="1975" w:firstLine="852"/>
        <w:rPr/>
      </w:pPr>
      <w:r>
        <w:rPr/>
        <w:t>Час утра наставал и проходил,</w:t>
      </w:r>
    </w:p>
    <w:p>
      <w:pPr>
        <w:pStyle w:val="Normal"/>
        <w:pBdr>
          <w:top w:val="single" w:sz="4" w:space="1" w:color="000000"/>
          <w:left w:val="single" w:sz="4" w:space="4" w:color="000000"/>
          <w:bottom w:val="single" w:sz="4" w:space="1" w:color="000000"/>
          <w:right w:val="single" w:sz="4" w:space="4" w:color="000000"/>
        </w:pBdr>
        <w:shd w:fill="B3B3B3" w:val="clear"/>
        <w:ind w:left="1980" w:right="1975" w:firstLine="852"/>
        <w:rPr/>
      </w:pPr>
      <w:r>
        <w:rPr/>
        <w:t>Но дня не приводил он за собою...</w:t>
      </w:r>
    </w:p>
    <w:p>
      <w:pPr>
        <w:pStyle w:val="Normal"/>
        <w:pBdr>
          <w:top w:val="single" w:sz="4" w:space="1" w:color="000000"/>
          <w:left w:val="single" w:sz="4" w:space="4" w:color="000000"/>
          <w:bottom w:val="single" w:sz="4" w:space="1" w:color="000000"/>
          <w:right w:val="single" w:sz="4" w:space="4" w:color="000000"/>
        </w:pBdr>
        <w:shd w:fill="B3B3B3" w:val="clear"/>
        <w:ind w:left="1980" w:right="1975" w:firstLine="852"/>
        <w:rPr/>
      </w:pPr>
      <w:r>
        <w:rPr/>
        <w:t>И люди - в ужасе беды великой</w:t>
      </w:r>
    </w:p>
    <w:p>
      <w:pPr>
        <w:pStyle w:val="Normal"/>
        <w:pBdr>
          <w:top w:val="single" w:sz="4" w:space="1" w:color="000000"/>
          <w:left w:val="single" w:sz="4" w:space="4" w:color="000000"/>
          <w:bottom w:val="single" w:sz="4" w:space="1" w:color="000000"/>
          <w:right w:val="single" w:sz="4" w:space="4" w:color="000000"/>
        </w:pBdr>
        <w:shd w:fill="B3B3B3" w:val="clear"/>
        <w:ind w:left="1980" w:right="1975" w:firstLine="852"/>
        <w:rPr/>
      </w:pPr>
      <w:r>
        <w:rPr/>
        <w:t>Забыли страсти прежние…</w:t>
      </w:r>
    </w:p>
    <w:p>
      <w:pPr>
        <w:pStyle w:val="Normal"/>
        <w:pBdr>
          <w:top w:val="single" w:sz="4" w:space="1" w:color="000000"/>
          <w:left w:val="single" w:sz="4" w:space="4" w:color="000000"/>
          <w:bottom w:val="single" w:sz="4" w:space="1" w:color="000000"/>
          <w:right w:val="single" w:sz="4" w:space="4" w:color="000000"/>
        </w:pBdr>
        <w:shd w:fill="B3B3B3" w:val="clear"/>
        <w:ind w:left="1980" w:right="1975" w:firstLine="852"/>
        <w:rPr/>
      </w:pPr>
      <w:r>
        <w:rPr/>
        <w:t xml:space="preserve">- лорд Джордж Гордон Байрон, </w:t>
      </w:r>
      <w:r>
        <w:rPr>
          <w:i/>
        </w:rPr>
        <w:t>Тьма</w:t>
      </w:r>
    </w:p>
    <w:p>
      <w:pPr>
        <w:pStyle w:val="Normal"/>
        <w:ind w:left="2124" w:firstLine="708"/>
        <w:rPr/>
      </w:pPr>
      <w:r>
        <w:rPr/>
      </w:r>
    </w:p>
    <w:p>
      <w:pPr>
        <w:pStyle w:val="Normal"/>
        <w:pBdr>
          <w:top w:val="single" w:sz="4" w:space="1" w:color="000000"/>
          <w:left w:val="single" w:sz="4" w:space="4" w:color="000000"/>
          <w:bottom w:val="single" w:sz="4" w:space="1" w:color="000000"/>
          <w:right w:val="single" w:sz="4" w:space="4" w:color="000000"/>
        </w:pBdr>
        <w:shd w:fill="B3B3B3" w:val="clear"/>
        <w:ind w:left="1980" w:right="1975" w:firstLine="852"/>
        <w:rPr/>
      </w:pPr>
      <w:r>
        <w:rPr/>
        <w:t>Леса гниют, леса гниют и гибнут…</w:t>
      </w:r>
    </w:p>
    <w:p>
      <w:pPr>
        <w:pStyle w:val="Normal"/>
        <w:pBdr>
          <w:top w:val="single" w:sz="4" w:space="1" w:color="000000"/>
          <w:left w:val="single" w:sz="4" w:space="4" w:color="000000"/>
          <w:bottom w:val="single" w:sz="4" w:space="1" w:color="000000"/>
          <w:right w:val="single" w:sz="4" w:space="4" w:color="000000"/>
        </w:pBdr>
        <w:shd w:fill="B3B3B3" w:val="clear"/>
        <w:ind w:left="1980" w:right="1975" w:firstLine="852"/>
        <w:rPr/>
      </w:pPr>
      <w:r>
        <w:rPr/>
        <w:t>Приходит пахарь, и засеяв поле,</w:t>
      </w:r>
    </w:p>
    <w:p>
      <w:pPr>
        <w:pStyle w:val="Normal"/>
        <w:pBdr>
          <w:top w:val="single" w:sz="4" w:space="1" w:color="000000"/>
          <w:left w:val="single" w:sz="4" w:space="4" w:color="000000"/>
          <w:bottom w:val="single" w:sz="4" w:space="1" w:color="000000"/>
          <w:right w:val="single" w:sz="4" w:space="4" w:color="000000"/>
        </w:pBdr>
        <w:shd w:fill="B3B3B3" w:val="clear"/>
        <w:ind w:left="1980" w:right="1975" w:firstLine="852"/>
        <w:rPr/>
      </w:pPr>
      <w:r>
        <w:rPr/>
        <w:t>Ложится в землю сам. А вслед за ним,</w:t>
      </w:r>
    </w:p>
    <w:p>
      <w:pPr>
        <w:pStyle w:val="Normal"/>
        <w:pBdr>
          <w:top w:val="single" w:sz="4" w:space="1" w:color="000000"/>
          <w:left w:val="single" w:sz="4" w:space="4" w:color="000000"/>
          <w:bottom w:val="single" w:sz="4" w:space="1" w:color="000000"/>
          <w:right w:val="single" w:sz="4" w:space="4" w:color="000000"/>
        </w:pBdr>
        <w:shd w:fill="B3B3B3" w:val="clear"/>
        <w:ind w:left="1980" w:right="1975" w:firstLine="852"/>
        <w:rPr/>
      </w:pPr>
      <w:r>
        <w:rPr/>
        <w:t>Чрез много лет поэт уйдет туда же.</w:t>
      </w:r>
    </w:p>
    <w:p>
      <w:pPr>
        <w:pStyle w:val="Normal"/>
        <w:pBdr>
          <w:top w:val="single" w:sz="4" w:space="1" w:color="000000"/>
          <w:left w:val="single" w:sz="4" w:space="4" w:color="000000"/>
          <w:bottom w:val="single" w:sz="4" w:space="1" w:color="000000"/>
          <w:right w:val="single" w:sz="4" w:space="4" w:color="000000"/>
        </w:pBdr>
        <w:shd w:fill="B3B3B3" w:val="clear"/>
        <w:ind w:left="1980" w:right="1975" w:firstLine="852"/>
        <w:rPr/>
      </w:pPr>
      <w:r>
        <w:rPr/>
        <w:t>Меня ж свирепое бессмертие грызет...</w:t>
      </w:r>
    </w:p>
    <w:p>
      <w:pPr>
        <w:pStyle w:val="Normal"/>
        <w:pBdr>
          <w:top w:val="single" w:sz="4" w:space="1" w:color="000000"/>
          <w:left w:val="single" w:sz="4" w:space="4" w:color="000000"/>
          <w:bottom w:val="single" w:sz="4" w:space="1" w:color="000000"/>
          <w:right w:val="single" w:sz="4" w:space="4" w:color="000000"/>
        </w:pBdr>
        <w:shd w:fill="B3B3B3" w:val="clear"/>
        <w:ind w:left="1980" w:right="1975" w:firstLine="852"/>
        <w:rPr/>
      </w:pPr>
      <w:r>
        <w:rPr/>
        <w:t>И, изувеченным, навеки оставляет</w:t>
      </w:r>
    </w:p>
    <w:p>
      <w:pPr>
        <w:pStyle w:val="Normal"/>
        <w:pBdr>
          <w:top w:val="single" w:sz="4" w:space="1" w:color="000000"/>
          <w:left w:val="single" w:sz="4" w:space="4" w:color="000000"/>
          <w:bottom w:val="single" w:sz="4" w:space="1" w:color="000000"/>
          <w:right w:val="single" w:sz="4" w:space="4" w:color="000000"/>
        </w:pBdr>
        <w:shd w:fill="B3B3B3" w:val="clear"/>
        <w:ind w:left="1980" w:right="1975" w:firstLine="852"/>
        <w:rPr/>
      </w:pPr>
      <w:r>
        <w:rPr/>
        <w:t>Средь юности бессмертной пребывать.</w:t>
      </w:r>
    </w:p>
    <w:p>
      <w:pPr>
        <w:pStyle w:val="Normal"/>
        <w:pBdr>
          <w:top w:val="single" w:sz="4" w:space="1" w:color="000000"/>
          <w:left w:val="single" w:sz="4" w:space="4" w:color="000000"/>
          <w:bottom w:val="single" w:sz="4" w:space="1" w:color="000000"/>
          <w:right w:val="single" w:sz="4" w:space="4" w:color="000000"/>
        </w:pBdr>
        <w:shd w:fill="B3B3B3" w:val="clear"/>
        <w:ind w:left="1980" w:right="1975" w:firstLine="852"/>
        <w:rPr/>
      </w:pPr>
      <w:r>
        <w:rPr/>
        <w:t xml:space="preserve">- лорд Альфред Теннисон, </w:t>
      </w:r>
      <w:r>
        <w:rPr>
          <w:i/>
        </w:rPr>
        <w:t>Титон</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pPr>
      <w:r>
        <w:rPr/>
      </w:r>
    </w:p>
    <w:p>
      <w:pPr>
        <w:pStyle w:val="Normal"/>
        <w:jc w:val="both"/>
        <w:rPr/>
      </w:pPr>
      <w:r>
        <w:rPr>
          <w:b/>
        </w:rPr>
        <w:t xml:space="preserve">  </w:t>
      </w:r>
      <w:r>
        <w:rPr>
          <w:b/>
        </w:rPr>
        <w:t>О</w:t>
      </w:r>
      <w:r>
        <w:rPr/>
        <w:t xml:space="preserve"> Теневом Провале, наверное, известно всем. По всему континенту, как крестьяне, так и знать шепотом рассказывают душераздирающие легенды об этой темной расщелине, о находящихся там вратах в ад и о живущих там злых духах. Вистани, готовые рассказать о чем угодно, если им заплатить, наотрез отказываются обсуждать Теневой Провал. Если о нем упомянуть в присутствии вистани, они начинают делать охранные знаки и быстро меняют тему.</w:t>
      </w:r>
    </w:p>
    <w:p>
      <w:pPr>
        <w:pStyle w:val="Normal"/>
        <w:jc w:val="both"/>
        <w:rPr/>
      </w:pPr>
      <w:r>
        <w:rPr/>
        <w:t xml:space="preserve">  </w:t>
      </w:r>
      <w:r>
        <w:rPr/>
        <w:t>Среди этих легенд сложно определить, чем же является Теневой провал на самом деле. Хотя это все же возможно, если исследователем занимается такой специалист как я, но даже в этом случае вся информация находится под сомнением. Меня ненавистно выдавать ее за достоверные факты, но, не имея возможности посетить Провал лично, ничего более не остается.</w:t>
      </w:r>
    </w:p>
    <w:p>
      <w:pPr>
        <w:pStyle w:val="Normal"/>
        <w:jc w:val="both"/>
        <w:rPr/>
      </w:pPr>
      <w:r>
        <w:rPr/>
        <w:t xml:space="preserve">  </w:t>
      </w:r>
      <w:r>
        <w:rPr/>
        <w:t xml:space="preserve">Легенды о Теневом Провале разделяются на две категории. Первые утверждают, что Теневой Провал, это просто чудовищная, бездонная трещина, рана в сердце нашего мира, в которой не живет ничего разумного. Другие же считают, что под черным туманом, наполняющим Теневой Провал существует темный и зловещий мир. Но, несмотря на то, что это самое </w:t>
      </w:r>
    </w:p>
    <w:p>
      <w:pPr>
        <w:pStyle w:val="Normal"/>
        <w:jc w:val="both"/>
        <w:rPr/>
      </w:pPr>
      <w:r>
        <w:rPr/>
      </w:r>
    </w:p>
    <w:p>
      <w:pPr>
        <w:pStyle w:val="Normal"/>
        <w:jc w:val="both"/>
        <w:rPr/>
      </w:pPr>
      <w:r>
        <w:rPr/>
        <w:t>распространенное поверье, люди расходятся во мнениях, во всем, кроме общих принципов. Некоторые, говорят, что Провал – это огромные врата в ад (или в Серое Королевство, в Земли Мертвых или в тысячи других мест, в зависимости от того, кто рассказывает). Другие (в частности тепестане), считают, что в Провале покоятся разрушенные государства Марковии и Г’Хенны, теперь населяемые нежитью и феями. Есть и такие, кто считают, что страна под Провалом, это прямой путь в разум Темных Сил, сумеречное, чуждое людям место, наполненное злодейским безумием.</w:t>
      </w:r>
    </w:p>
    <w:p>
      <w:pPr>
        <w:pStyle w:val="Normal"/>
        <w:jc w:val="both"/>
        <w:rPr/>
      </w:pPr>
      <w:r>
        <w:rPr/>
        <w:t xml:space="preserve">  </w:t>
      </w:r>
      <w:r>
        <w:rPr/>
        <w:t>Я считаю, что все это легенды в каком-то смысле правы. Мои исследования, которые включали в себя как изучение легенд, так и разговоры с побывавшими там, привели к тому, что Теневой Провал – это Арак, древний домен, якобы уничтоженный в 588 году массивной песчаной бурей. Несколько верных источников сообщили мне, что время в Провале движется намного быстрее, чем на поверхности, а древние сказки то же самое свойство приписывали аракским шахтам. Люди Арака рассказывали тысячи легенд о феях и «темных эльфах», предположительно живущих под землей и если сравнить эти истории с теми, что сейчас рассказывают в соседних с Провалом землях, то можно обнаружить много общего. И, наконец, меньше двадцати лет назад нигде кроме Тепеста и юго-восточной части Ядра ничего не слышали о феях, а некоторые известные школяры заявляли, что фей вообще не существует, и что с ними путают бесплотную нежить. Теперь же, о них знают все и многие утверждают, что видели их и даже разговаривали с ними. Большинство из этих людей живет у Теневого Провала. Феи должны были откуда-то появиться, из чего можно сделать вывод, что под туманами Теневого Провала есть страна, и это страна когда-то была Араком – домом теневых фей.</w:t>
      </w:r>
    </w:p>
    <w:p>
      <w:pPr>
        <w:pStyle w:val="Normal"/>
        <w:jc w:val="both"/>
        <w:rPr/>
      </w:pPr>
      <w:r>
        <w:rPr/>
        <w:t xml:space="preserve">  </w:t>
      </w:r>
      <w:r>
        <w:rPr/>
        <w:t>Мой покровитель уже, наверное, отметил, что я упоминала о свидетелях, и, несомненно, он хочет узнать, почему я поверила именно им, а не остальным безумцам, утверждающим, что они видели теневых фей или спускались в Провал. Моей первой свидетельницей стала</w:t>
      </w:r>
      <w:r>
        <w:rPr>
          <w:rFonts w:cs="Times New Roman CYR" w:ascii="Times New Roman CYR" w:hAnsi="Times New Roman CYR"/>
          <w:b/>
          <w:bCs/>
          <w:i/>
          <w:iCs/>
          <w:color w:val="000000"/>
        </w:rPr>
        <w:t xml:space="preserve"> </w:t>
      </w:r>
      <w:r>
        <w:rPr>
          <w:rFonts w:cs="Times New Roman CYR" w:ascii="Times New Roman CYR" w:hAnsi="Times New Roman CYR"/>
          <w:bCs/>
          <w:iCs/>
          <w:color w:val="000000"/>
        </w:rPr>
        <w:t>Джильявир тин Морэн, эльфийская авантюристка, с которой я познакомилась в Новой Вассе, и которая заявила, что лично побывала в стране под Провалом несколько лет назад.  Я применила на нее несколько обнаруживающих ложь заклинаний и выяснила, что она говорит правду. Другими свидетелями стали три ее спутника, которые погибли в Провале, но были похоронены в Тепесте, что позволило мне пообщаться с ними, используя некромантию. И, наконец, я верю сведениям, полученным от самих фей. Одним из них стал один из бунтарских паури (больше известных как красные колпачки), которого мне удалось поймать и допросить. Другие истории мне рассказал оракул, найденный мною в почти опустошенной деревушке в тени горы Баратак. Я дошла до пещеры, возвышавшейся над Провалом, где оракул когда-то жил и нашла там бесплотное существо, называющее себя Хранитель Тайн. За то, что я поделилась с ним тайной, известной только мне, он рассказал многое, хотя его постоянный шепот немало меня раздражал. Если его информация верна, то  из Хранителя получился бы хороший союзник, хотя, учитывая его страсть к секретам, его сложно будет удержать. Существо появилось в Баровии всего несколько месяцев назад, и граф Страд еще не подчинил его себе. Возможно, он вообще еще не знает о его существовании.</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Первый взгляд на Теневой Провал</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Культурный уровень:</w:t>
      </w:r>
      <w:r>
        <w:rPr/>
        <w:t xml:space="preserve"> средневековье (7).</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Экология:</w:t>
      </w:r>
      <w:r>
        <w:rPr/>
        <w:t xml:space="preserve"> полная.</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Климат/ландшафт</w:t>
      </w:r>
      <w:r>
        <w:rPr/>
        <w:t>: умеренные леса, холмы, равнины, горы и болота.</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Год создания:</w:t>
      </w:r>
      <w:r>
        <w:rPr/>
        <w:t xml:space="preserve"> Арак был создан в 575 году и стал Теневым Провалом в 740 году.</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Население:</w:t>
      </w:r>
      <w:r>
        <w:rPr/>
        <w:t xml:space="preserve"> 24000</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Расы:</w:t>
      </w:r>
      <w:r>
        <w:rPr/>
        <w:t xml:space="preserve"> араки 40% (тэги 7%, паури 7%, браги 7%, мурьяны 6%, ши 4%, ситы 4%, альвены 2%, фиры 2%, портуны 1%), подменыши 25%, другие 35%.</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Языки:</w:t>
      </w:r>
      <w:r>
        <w:rPr/>
        <w:t xml:space="preserve"> аракский*, лесной*, балок, дарконисский, мордентский, тепестанский, васский.</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Религии:</w:t>
      </w:r>
      <w:r>
        <w:rPr/>
        <w:t xml:space="preserve"> нет.</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Правительство:</w:t>
      </w:r>
      <w:r>
        <w:rPr/>
        <w:t xml:space="preserve"> наследственная аристократия.</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b/>
        </w:rPr>
        <w:t xml:space="preserve">Правители: </w:t>
      </w:r>
      <w:r>
        <w:rPr/>
        <w:t>Майвэ, Королева Фей; Лохт, Искалеченный Король.</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Темный владыка:</w:t>
      </w:r>
      <w:r>
        <w:rPr/>
        <w:t xml:space="preserve"> Гвидион, Колдун-Бес.</w:t>
      </w:r>
    </w:p>
    <w:p>
      <w:pPr>
        <w:pStyle w:val="Normal"/>
        <w:jc w:val="both"/>
        <w:rPr/>
      </w:pPr>
      <w:r>
        <w:rPr/>
      </w:r>
    </w:p>
    <w:p>
      <w:pPr>
        <w:pStyle w:val="Normal"/>
        <w:jc w:val="both"/>
        <w:rPr>
          <w:b/>
          <w:b/>
          <w:sz w:val="36"/>
          <w:szCs w:val="36"/>
        </w:rPr>
      </w:pPr>
      <w:r>
        <w:rPr>
          <w:b/>
          <w:sz w:val="36"/>
          <w:szCs w:val="36"/>
        </w:rPr>
        <w:t>Ландшафт</w:t>
      </w:r>
    </w:p>
    <w:p>
      <w:pPr>
        <w:pStyle w:val="Normal"/>
        <w:jc w:val="both"/>
        <w:rPr/>
      </w:pPr>
      <w:r>
        <w:rPr/>
        <w:t xml:space="preserve">  </w:t>
      </w:r>
      <w:r>
        <w:rPr>
          <w:b/>
        </w:rPr>
        <w:t>Н</w:t>
      </w:r>
      <w:r>
        <w:rPr/>
        <w:t>евооруженному глазу Теневой Провал представляется огромной трещиной, где со времен Великого Соединения 740 года покоятся Марковия и Г’Хенна. Глубина Провала неизвестна, так как примерно после 200 футов вертикальные черные утесы скрываются в непроницаемом и таком же черном тумане. Этот теневой пар скрывает то, что лежит внизу.</w:t>
      </w:r>
    </w:p>
    <w:p>
      <w:pPr>
        <w:pStyle w:val="Normal"/>
        <w:jc w:val="both"/>
        <w:rPr/>
      </w:pPr>
      <w:r>
        <w:rPr/>
        <w:t xml:space="preserve">  </w:t>
      </w:r>
      <w:r>
        <w:rPr/>
        <w:t>В отличие от обычных расщелин края Теневого Провала четко определены и неестественно гладкие, как будто земли, когда-то находящиеся тут просто сгинули в ничто. Тут и там виднеются пещеры, на стенах утесов, но их края такие же ровные, как и края Провала. Дожди, похоже, никак не действуют на скалы и не размывают их. Иногда в этих гладких как стекло пещерах можно увидеть бледные туманные образы и всполохи огня.</w:t>
      </w:r>
    </w:p>
    <w:p>
      <w:pPr>
        <w:pStyle w:val="Normal"/>
        <w:jc w:val="both"/>
        <w:rPr/>
      </w:pPr>
      <w:r>
        <w:rPr/>
        <w:t xml:space="preserve">  </w:t>
      </w:r>
      <w:r>
        <w:rPr/>
        <w:t>Самые внушительные достопримечательности на этих склонах – это Каскады, несколько крупных водопадов. Самый северный из них, Скрытый Каскад, это окончание подземной реки, вытекающей из озера Кронов в Тепесте и падающей вниз со скал Теневого Провала в ста футах от поверхности. Остальные пять Каскадов являются наземными реками. Река Черномгла в Тепесте срывается вниз Великим Каскадом, Малая Борчава – Двойными Каскадами (прямо у края Провала река разделена маленьким островком), Волгис превращается в Водопады Смерти, а борканская река Ваша становится Скорбной Вуалью.</w:t>
      </w:r>
    </w:p>
    <w:p>
      <w:pPr>
        <w:pStyle w:val="Normal"/>
        <w:jc w:val="both"/>
        <w:rPr/>
      </w:pPr>
      <w:r>
        <w:rPr/>
        <w:t xml:space="preserve">  </w:t>
      </w:r>
      <w:r>
        <w:rPr/>
        <w:t>И, наконец, еще одна особенность Провала, не являющаяся пустой болтовней – это Спуск. Тревор МакКлур, молодой тепестанский дворянин спонсировал постройку лестницы в том месте, где у края Провала обрывается Западная Тиморийская дорога. Рано или поздно лестница достигла туманов, но работа прекратилась, когда строители обнаружили, что все, кто входит в них, исчезают без следа. Недостроенная лестница до сих пор, как лоза цепляется к стенам Провала.</w:t>
      </w:r>
    </w:p>
    <w:p>
      <w:pPr>
        <w:pStyle w:val="Normal"/>
        <w:jc w:val="both"/>
        <w:rPr/>
      </w:pPr>
      <w:r>
        <w:rPr/>
        <w:t xml:space="preserve">  </w:t>
      </w:r>
      <w:r>
        <w:rPr/>
        <w:t xml:space="preserve">Но, тем не менее, захваченный мной паури убедил меня, что существует множество других путей между поверхностью и страной фей, хотя все они небезопасны и многие доступны не всегда, а только в особое время года или для людей, у которых есть нужный ключ. Только один из них действует постоянно. Эта «Трещина» ведет в юго-западный Тепест, что объясняет большое количество фей в этой местности. Несмотря на все мои старания, я не смогла найти Трещину, которая вероятно должна выглядеть как пещера. Те, кто пройдут сквозь нее теряют память о путешествии, но сам факт того, что оно было, осознают. Потеря памяти действует как на смертных, так и на бессмертных. Предположительно другой путь в Теневой Провал расположен в шахтах под горой Плача, хотя нет никаких свидетельств о тех, кто совершил по нему путешествие в любом из направлений. </w:t>
      </w:r>
    </w:p>
    <w:p>
      <w:pPr>
        <w:pStyle w:val="Normal"/>
        <w:jc w:val="both"/>
        <w:rPr/>
      </w:pPr>
      <w:r>
        <w:rPr/>
        <w:t xml:space="preserve">  </w:t>
      </w:r>
      <w:r>
        <w:rPr/>
        <w:t>Внутри Провала всегда царит вечный сумрак. Солнце постоянно скрывают чернильно-черные облака, а близость этой страны к Миру Теней заглушает любой другой свет. Как правило, видимость там такая, как в сумерках и радиус источников освещения (даже магических) делится пополам.</w:t>
      </w:r>
    </w:p>
    <w:p>
      <w:pPr>
        <w:pStyle w:val="Normal"/>
        <w:jc w:val="both"/>
        <w:rPr/>
      </w:pPr>
      <w:r>
        <w:rPr/>
        <w:t xml:space="preserve">  </w:t>
      </w:r>
      <w:r>
        <w:rPr/>
        <w:t>Страну можно разделить на два различных региона: Северный Провал (</w:t>
      </w:r>
      <w:r>
        <w:rPr>
          <w:i/>
        </w:rPr>
        <w:t>Алванию</w:t>
      </w:r>
      <w:r>
        <w:rPr/>
        <w:t xml:space="preserve"> или Зеленые луга) и Южный Провал (также известный как </w:t>
      </w:r>
      <w:r>
        <w:rPr>
          <w:i/>
        </w:rPr>
        <w:t>Бламауг</w:t>
      </w:r>
      <w:r>
        <w:rPr/>
        <w:t xml:space="preserve"> или Каменные пропасти). Зеленые луга, это относительно гладкие равнины, порой прерываемые большими плато ставшими домом для жуткой цивилизации теневых фей. Зеленые луга заканчиваются у Обрыва (известного, как </w:t>
      </w:r>
      <w:r>
        <w:rPr>
          <w:i/>
        </w:rPr>
        <w:t>Айнавирн</w:t>
      </w:r>
      <w:r>
        <w:rPr/>
        <w:t>), резко спускающегося на 500 футов вниз. Именно с него начинаются отвесные склоны, неприступные пики скал и ветреные долины Каменных пропастей, где на участке, занимающем всего одну квадратную милю, глубина может различаться на 1000 и даже больше миль.</w:t>
      </w:r>
    </w:p>
    <w:p>
      <w:pPr>
        <w:pStyle w:val="Normal"/>
        <w:jc w:val="both"/>
        <w:rPr/>
      </w:pPr>
      <w:r>
        <w:rPr/>
        <w:t xml:space="preserve">  </w:t>
      </w:r>
      <w:r>
        <w:rPr/>
        <w:t xml:space="preserve">На Зеленых лугах все неестественно живое. По траве бежит рябь, без помощи ветра, ветки деревьев выписывают медленный, сложный узор и даже ветер кажется, говорит. Нужно сказать, что эта активность может легко стать причиной тревоги. </w:t>
      </w:r>
      <w:r>
        <w:rPr>
          <w:rFonts w:cs="Times New Roman CYR" w:ascii="Times New Roman CYR" w:hAnsi="Times New Roman CYR"/>
          <w:bCs/>
          <w:iCs/>
          <w:color w:val="000000"/>
        </w:rPr>
        <w:t>Джильявир</w:t>
      </w:r>
      <w:r>
        <w:rPr>
          <w:rFonts w:cs="Times New Roman CYR" w:ascii="Times New Roman CYR" w:hAnsi="Times New Roman CYR"/>
          <w:b/>
          <w:bCs/>
          <w:i/>
          <w:iCs/>
          <w:color w:val="000000"/>
        </w:rPr>
        <w:t xml:space="preserve"> </w:t>
      </w:r>
      <w:r>
        <w:rPr/>
        <w:t>рассказала мне о том, как трава кричала, когда они ее рвали, деревья истекали кровью и швырялись яблоками, ветки расползались как черви, спасаясь от костра, а ожившая еда отчаянно старалась выбраться из горла. Деревья сами по себе раздвигались, открывая их месторасположение ищущим аракам.</w:t>
      </w:r>
    </w:p>
    <w:p>
      <w:pPr>
        <w:pStyle w:val="Normal"/>
        <w:jc w:val="both"/>
        <w:rPr/>
      </w:pPr>
      <w:r>
        <w:rPr/>
        <w:t xml:space="preserve">  </w:t>
      </w:r>
      <w:r>
        <w:rPr/>
        <w:t>В трех, из пяти плато расположены редкие для фей постоянные города. До Великого Соединения, то, что теперь известно как Северный Провал представляло собой одну громадную пещеру под горами Страданий, а плато были массивными колонами, поддерживающими крышу. Теперь они поднимаются на 5000 и 8000 футов над Зелеными лугами. Верх плато покрывают низкие леса и густые кустарники. Тут и там, средь кустов стоят мистические руины. Араки не знают, кто построил эти руины, но верят, что там обитают призрачные существа, столь же чуждые им, как теневые феи чужды нам. В любом случае, никто их не исследовал: на высоте 4500 футов, над Северным Провалом бушуют штормовые ветра, которые не позволяют взлететь или вскарабкаться туда. Браги и фиры планируют прокопаться наверх, но пока эти планы не воспринимают достаточно серьезно, чтобы начать над ними работу.</w:t>
      </w:r>
    </w:p>
    <w:p>
      <w:pPr>
        <w:pStyle w:val="Normal"/>
        <w:jc w:val="both"/>
        <w:rPr/>
      </w:pPr>
      <w:r>
        <w:rPr/>
        <w:t xml:space="preserve">  </w:t>
      </w:r>
      <w:r>
        <w:rPr/>
        <w:t>Остальная часть Зеленых лугов представляет собой низкие холмы, покрытые колышущейся травой и умеренными лесами. Описать их подробно невозможно. Крупные ориентиры, конечно, присутствуют, но со времен Великого Потрясения они относительно беспорядочно блуждают, как будто равнины состоят из мозаики, постоянно пытающейся собрать себя воедино. Другие особенности ландшафта слишком недолговечны и непостоянны, чтобы их вообще можно было считать ориентирами.</w:t>
      </w:r>
    </w:p>
    <w:p>
      <w:pPr>
        <w:pStyle w:val="Normal"/>
        <w:jc w:val="both"/>
        <w:rPr/>
      </w:pPr>
      <w:r>
        <w:rPr/>
        <w:t xml:space="preserve">  </w:t>
      </w:r>
      <w:r>
        <w:rPr/>
        <w:t xml:space="preserve">Единственное, что остается стабильным, это Лох Ленор (также известное как </w:t>
      </w:r>
      <w:r>
        <w:rPr>
          <w:i/>
        </w:rPr>
        <w:t>Лосон Ленох</w:t>
      </w:r>
      <w:r>
        <w:rPr/>
        <w:t>), расположенное там, где Скрытый Каскад падает на землю с сумрачных высот. И хотя путь Падающей реки (</w:t>
      </w:r>
      <w:r>
        <w:rPr>
          <w:i/>
        </w:rPr>
        <w:t>Вирн Теувы</w:t>
      </w:r>
      <w:r>
        <w:rPr/>
        <w:t>) меняется вместе с остальным ландшафтом, падающая сверху вода держит озеро на одном месте. Массивный водопад превращает озеро в сплошную пену и бурлящая вода не позволяет в нем плавать. По рассказам, в этой воде скрываются опасные хищники, королевство водных фей, купель настолько чистой воды, что она сможет смыть любой грех и отчистить любую рану, а также неописуемые сокровища.</w:t>
      </w:r>
    </w:p>
    <w:p>
      <w:pPr>
        <w:pStyle w:val="Normal"/>
        <w:jc w:val="both"/>
        <w:rPr/>
      </w:pPr>
      <w:r>
        <w:rPr/>
        <w:t xml:space="preserve">  </w:t>
      </w:r>
      <w:r>
        <w:rPr/>
        <w:t xml:space="preserve">Разумеется, учитывая хаотичную природу Зеленых лугов, эти легенды могут время от времени полностью или частично являться правдой, и, например, многие водные феи могут одновременно являться опасными хищниками. Падающая река извивается на юго-запад от Лох Ленора, пока не достигает Малахитового Дворца. Там она сворачивает на восток, ее скорость стремительно увеличивается, а затем она срывается со скал Южного Провала. Река получила свое название не из-за последнего водопада, а благодаря сотням мелких каскадов по всему ее пути, включая такие, на которых (вопреки всем законам гравитации) вода стекает </w:t>
      </w:r>
      <w:r>
        <w:rPr>
          <w:i/>
        </w:rPr>
        <w:t>вверх</w:t>
      </w:r>
      <w:r>
        <w:rPr/>
        <w:t xml:space="preserve"> по холму. Существует несколько притоков, в некоторых из которых течет не вода, а галька, огонь, кровь, слизь или расплавленное серебро.</w:t>
      </w:r>
    </w:p>
    <w:p>
      <w:pPr>
        <w:pStyle w:val="Normal"/>
        <w:jc w:val="both"/>
        <w:rPr/>
      </w:pPr>
      <w:r>
        <w:rPr/>
        <w:t xml:space="preserve">  </w:t>
      </w:r>
      <w:r>
        <w:rPr/>
        <w:t>Зеленые луга пересекают сотни троп, связывая различные их части воедино. Даже временные лагеря порождают извилистые серии троп. Очень неприятно разбить лагерь в глуши, а к утру проснуться на перекрестье дорог, особенно если вы хотите остаться незамеченными. Дороги очень различаются по качеству, и это, похоже, никак не связано с частотой использования. Большинство из них просто грязные звериные тропы, многие другие вымощены сложными мозаиками. Некоторые из них совсем странные, есть, например, такие, что ограниченны клубами тумана, ледяными камнями, золотой фольгой или тысячами живых лягушек, закопанных в землю. Часть троп ускоряет одних путников, но не оказывает никакого влияния на других – например бард или кто-то, у кого есть шийский жетон, может добраться до Эсмерта в два раза быстрее. Многие дороги не терпят смертных в Теневом Провале – те, у кого нет разрешения на проход по ним, могут обнаружить, что настигающая их стража движется в четыре раза быстрее, чем они.</w:t>
      </w:r>
    </w:p>
    <w:p>
      <w:pPr>
        <w:pStyle w:val="Normal"/>
        <w:jc w:val="both"/>
        <w:rPr/>
      </w:pPr>
      <w:r>
        <w:rPr/>
        <w:t xml:space="preserve">  </w:t>
      </w:r>
      <w:r>
        <w:rPr/>
        <w:t xml:space="preserve">Каменные пропасти очень отличаются от Зеленых лугов. Вместо цветущих в ночи садов и странных чуждых равнин тут лишь каменистые пустоши, ядовитые болота и опасные твари. Воздух тут затхлый и мертвый, как в пустынных гробницах, а кожу стегает жесткий ветер. В некотором роде Южный Провал – это извращенное отражение Северного. Если в Зеленых лугах кипит жизнь, то в Каменных пустошах раскинулись мертвые, потрескавшиеся скалы и обрывы, где почти ничего не растет. Скрытый Каскад падает из туманов и создает Лох Ленор, а Падающая река срывается с Обрыва, создавая </w:t>
      </w:r>
      <w:r>
        <w:rPr>
          <w:i/>
        </w:rPr>
        <w:t>Паулсон</w:t>
      </w:r>
      <w:r>
        <w:rPr/>
        <w:t xml:space="preserve"> – Горькое озеро. Как и Лох Ленор, Паулсон представляет из себя бурлящий котел, но течения Паулсона поднимают вверх мерзкую грязь с его дна. Эта богатая минералами грязь делает озеро вонючим и едким и живущие в нем существа так же отвратительны, как и оно само. Из озера вытекают две реки, которые столь же мерзки, как и их родитель и со временем, собирая мусор по своему течению, даже превосходят его. Северная река, Ночнодрянь (</w:t>
      </w:r>
      <w:r>
        <w:rPr>
          <w:i/>
        </w:rPr>
        <w:t>Мурианва</w:t>
      </w:r>
      <w:r>
        <w:rPr/>
        <w:t>) всего через пару миль впадает в Черные болота, а ее сестра Мрачнофейская река (</w:t>
      </w:r>
      <w:r>
        <w:rPr>
          <w:i/>
        </w:rPr>
        <w:t>Ситфаэр тейво</w:t>
      </w:r>
      <w:r>
        <w:rPr/>
        <w:t>) течет на восток, а затем на юг и тоже втекает в болото.</w:t>
      </w:r>
    </w:p>
    <w:p>
      <w:pPr>
        <w:pStyle w:val="Normal"/>
        <w:jc w:val="both"/>
        <w:rPr/>
      </w:pPr>
      <w:r>
        <w:rPr/>
        <w:t xml:space="preserve">  </w:t>
      </w:r>
      <w:r>
        <w:rPr/>
        <w:t>Черное болото (</w:t>
      </w:r>
      <w:r>
        <w:rPr>
          <w:i/>
        </w:rPr>
        <w:t>Анвпаулен</w:t>
      </w:r>
      <w:r>
        <w:rPr/>
        <w:t>) это соленая трясина, расположенная между склонами в восточной части Теневого Провала. Великий Каскад и три новавасских водопада вливают свои собственные грязные воды в болото, и у места их падения поднимается густой туман. Некоторые части болота задушены растениями, другие так же пусты, как и остальные Каменные пропасти. Говорят, что Черное болото высасывает надежду и жизненные силы из тех, кто проходит по ним, и наполняет души отчаяньем, до тех пор, пока путники просто не падают, давая трясине засосать их. Их измученные духи поднимаются из топей и блуждают по земле, стараясь уменьшить свою боль, высосав силы из живых путников.</w:t>
      </w:r>
    </w:p>
    <w:p>
      <w:pPr>
        <w:pStyle w:val="Normal"/>
        <w:jc w:val="both"/>
        <w:rPr/>
      </w:pPr>
      <w:r>
        <w:rPr/>
        <w:t xml:space="preserve">  </w:t>
      </w:r>
      <w:r>
        <w:rPr/>
        <w:t xml:space="preserve">Неподалеку от границы с Новой Вассой из Черного болота поднимается огромная гора: </w:t>
      </w:r>
      <w:r>
        <w:rPr>
          <w:i/>
        </w:rPr>
        <w:t>Анвомаура</w:t>
      </w:r>
      <w:r>
        <w:rPr/>
        <w:t>, Темная гора. Она достигает 2500 футов, и теневые туманы расположены всего в 500 футах от ее вершины. Темная гора виднеется как размытое пятно на горизонте с любого места в Повале, несмотря на то, что все остальное часто скрывает темнота. Ее зубчатые, почти вертикальные склоны напоминают обломки титанического стекла, слитые воедино и выставленные острыми краями вверх. На самом верху Темной горы, окруженные сферой тьмы, стоят Обсидиановые Врата.</w:t>
      </w:r>
    </w:p>
    <w:p>
      <w:pPr>
        <w:pStyle w:val="Normal"/>
        <w:jc w:val="both"/>
        <w:rPr/>
      </w:pPr>
      <w:r>
        <w:rPr/>
        <w:t xml:space="preserve">  </w:t>
      </w:r>
      <w:r>
        <w:rPr/>
        <w:t>В целом, весь Теневой Провал, умеренная страна, хотя погода зависит от того, какой Двор имеет власть. Когда Лохт, правитель Неблагого Двора занимает Малахитовый Дворец, погода холодная и сухая, порой идет прохладный, кислый дождь. Когда его пылкая сестра занимает трон, погода становится теплее, и периоды сухости и жары сменяют чудовищные грозы. Снега и льда тут не бывает.</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Теневые туманы</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Постоянный туман в Теневом Провале служит границей домена. Она всегда закрыта и будет закрыта, пока Гвидион не выберется из Обсидиановых Врат. За каждые 10 футов спуска в туманы, путешественник теряет 10% своей реальности и становится все более туманным и прозрачным. Таким образом, если спустится на 50 футов в туманы, персонаж наполовину перестанет существовать, а после 100 футов исчезнет с лица земли. Ничто не может спасти персонажа, которого постигнет такая судьба, однако если он вернется до того, как исчезнет, он снова обретет плотность.</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Теневые туманы пронизывают скалы Провала и любого, кто будет пытаться пройти с помощью туннелей, постигнет та же судьба. Единственный безопасный путь в царство араков, это Трещина.</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Страшная возможность: болото меланхолии</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За каждый час, который живое существо проводит в Черном болоте, оно должно сделать спас бросок Воли со СЛ 15. При первом завале персонаж становится хмурым и замкнутым, получая -1 штраф ко всем броскам. При втором у него начинается Депрессия, как эффект Безумия. При третьем он медленно начинает тонуть в грязи, не пытаясь спасти себя. Это действующий на разум эффект. Персонажи должны делать спас бросок Воли со СЛ 20 каждый день, после того как покинут Черные болота, чтобы вернуться в обычное состояние; успех означает, что они вернул один уровень эмоции (депрессивные становятся замкнутыми, а замкнутые обычными).</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Призраки, появляющиеся в Черных болотах, обычно имеют особую силу Аура Отчаянья (смотрите главу пятую в </w:t>
      </w:r>
      <w:r>
        <w:rPr>
          <w:b/>
        </w:rPr>
        <w:t>Книге Игрока по Равенлофту</w:t>
      </w:r>
      <w:r>
        <w:rPr/>
        <w:t>) или Высасывание Духа.</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b/>
        </w:rPr>
        <w:t>Высасывание духа (св):</w:t>
      </w:r>
      <w:r>
        <w:rPr/>
        <w:t xml:space="preserve"> прикосновение призрака наносит 1 повреждение Мудрости и Харизмы, если будет завален спас бросок Воли (СЛ 10 + половина КХ призрака + модификатор Харизмы призрака). Каждый высосанный пункт увеличивает апатию, безнадежность, и отчаянье. Если какая-то из характеристик будет снижена наполовину этой атакой (одним или несколькими призраками с такой силой), мировоззрение жертвы становится нейтральным.</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Призраки Черных болот насыщаются на 24 часа, после того как высосут из каждой характеристики столько пунктов, какой у них КХ.</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Подъем на Темную гору</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СЛ Лазания для подъема на Темную гору рознится  от 5, на обычных склонах, до 25 на гладких склонах. Если скалолаз упадет, то кроме обычных повреждений от падения у него есть 20% шанс упасть на острый край и получить еще 5к6 пунктов повреждений. Персонаж может сделать спас бросок Рефлексов со СЛ 24, и при успехе получить половину повреждений. Обычно падение происходит с высоты 10к10+100 футов. И, наконец, обсидиан быстро стирает как веревки, так и плоть. Если не принять меры предосторожности, то все что длительное время касается склонов (например, веревка или руки) с твердостью 4 и меньше, получает 1 пункт повреждений за подъем на каждые 100 футов.</w:t>
      </w:r>
    </w:p>
    <w:p>
      <w:pPr>
        <w:pStyle w:val="Normal"/>
        <w:jc w:val="both"/>
        <w:rPr/>
      </w:pPr>
      <w:r>
        <w:rPr/>
      </w:r>
    </w:p>
    <w:p>
      <w:pPr>
        <w:pStyle w:val="Normal"/>
        <w:jc w:val="both"/>
        <w:rPr>
          <w:b/>
          <w:b/>
          <w:sz w:val="28"/>
          <w:szCs w:val="28"/>
        </w:rPr>
      </w:pPr>
      <w:r>
        <w:rPr>
          <w:b/>
          <w:sz w:val="28"/>
          <w:szCs w:val="28"/>
        </w:rPr>
        <w:t>Флора</w:t>
      </w:r>
    </w:p>
    <w:p>
      <w:pPr>
        <w:pStyle w:val="Normal"/>
        <w:jc w:val="both"/>
        <w:rPr/>
      </w:pPr>
      <w:r>
        <w:rPr/>
        <w:t xml:space="preserve">  </w:t>
      </w:r>
      <w:r>
        <w:rPr/>
        <w:t>Как и полагается для фейского царства, Зеленые луга поражают своим разнообразием растений. Любопытно, что они выживают, и даже процветают, несмотря на отсутствие солнца. Тут можно найти растения со всего Ядра; дубы, ясени, буки, сосны, маки, падубы, эвкалипты растут бок о бок, несмотря на климатические различия. Часто встречаются цветковые и плодоносящие растения и не менее часто опасные плотоядные растения. Их агрессивность по отношению к смертным сохраняется, но фей они не трогают. Я думаю, что тут можно встретить сады кровавых роз, за которыми ухаживает усач, или стегачей, охраняющие альвенов и подменышй-альвенов.</w:t>
      </w:r>
    </w:p>
    <w:p>
      <w:pPr>
        <w:pStyle w:val="Normal"/>
        <w:jc w:val="both"/>
        <w:rPr/>
      </w:pPr>
      <w:r>
        <w:rPr/>
        <w:t xml:space="preserve">  </w:t>
      </w:r>
      <w:r>
        <w:rPr/>
        <w:t xml:space="preserve">На Зеленых лугах растут и другие растения, которые не встречали даже странствующие друиды. Некоторые из них просто странные разновидности обычных видов: каштаны, у которых орехи падают на землю и укатываются сами по себе, лютики, чьи цветы покрыты маслом, дубы, упавшие листья которых взлетают с земли и прикрепляются назад на ветку. Есть и такие, каких не встретишь за пределами Провала. </w:t>
      </w:r>
      <w:r>
        <w:rPr>
          <w:i/>
        </w:rPr>
        <w:t>Теневые буньяны</w:t>
      </w:r>
      <w:r>
        <w:rPr/>
        <w:t xml:space="preserve">, например, это плотоядные растения, захватывающие смертных петлями черной тьмы и подтаскивающие к своим корням. Я слышала, что подобное растение можно найти в Мире Теней, но я никогда не слышала, чтобы оно росло в обычных землях – следовательно, араки принесли его с собой из Мира Теней, для каких то своих целей. Другое уникальное растение, это </w:t>
      </w:r>
      <w:r>
        <w:rPr>
          <w:i/>
        </w:rPr>
        <w:t>звездная трава</w:t>
      </w:r>
      <w:r>
        <w:rPr/>
        <w:t xml:space="preserve">, крошечное растение, похожее на одуванчик, с хрустальными цветами, сияющими при любом свете. Есть дерево, на котором растут большие прозрачные цветы, светящиеся фосфорическим голубым светом, чтобы привлекать насекомых; есть растение, напоминающее тростник, издающее призрачную музыку, когда сквозь него дует ветер. На </w:t>
      </w:r>
      <w:r>
        <w:rPr>
          <w:i/>
        </w:rPr>
        <w:t>лотосовых деревьях</w:t>
      </w:r>
      <w:r>
        <w:rPr/>
        <w:t xml:space="preserve"> растут тяжелые, сладко пахнущие бутоны, наполненные нектаром, вызывающим сильное привыкание. Этот нектар очень популярен среди сатиров, нимф и ши и под этими деревьями часто можно увидеть спящих фей, чьи губы окрашены красным соком.</w:t>
      </w:r>
    </w:p>
    <w:p>
      <w:pPr>
        <w:pStyle w:val="Normal"/>
        <w:jc w:val="both"/>
        <w:rPr/>
      </w:pPr>
      <w:r>
        <w:rPr/>
        <w:t xml:space="preserve">  </w:t>
      </w:r>
      <w:r>
        <w:rPr/>
        <w:t>Единственное растение, которое часто встречается на Каменных пропастях, это темно-серый мох, внутри которого есть сотни иглообразных колючек. Вероятно, именно этот мох используется для приготовления столь излюбленного паури яда.</w:t>
      </w:r>
    </w:p>
    <w:p>
      <w:pPr>
        <w:pStyle w:val="Normal"/>
        <w:jc w:val="both"/>
        <w:rPr/>
      </w:pPr>
      <w:r>
        <w:rPr/>
      </w:r>
    </w:p>
    <w:p>
      <w:pPr>
        <w:pStyle w:val="Normal"/>
        <w:jc w:val="both"/>
        <w:rPr/>
      </w:pPr>
      <w:r>
        <w:rPr/>
      </w:r>
    </w:p>
    <w:p>
      <w:pPr>
        <w:pStyle w:val="Normal"/>
        <w:jc w:val="both"/>
        <w:rPr/>
      </w:pPr>
      <w:r>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Растения Теневого Провала</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Феям не страшны практически никакие травяные яды и другие опасные растения, поэтому в Теневом Провале можно найти любые медицинские или ядовитые травы, примеры которых вы можете найти в предыдущих </w:t>
      </w:r>
      <w:r>
        <w:rPr>
          <w:b/>
        </w:rPr>
        <w:t>Атласах</w:t>
      </w:r>
      <w:r>
        <w:rPr/>
        <w:t>. Вы можете спокойно создавать другие странные растения, чтобы показать вашим игрокам неземную природу Теневого Провала.</w:t>
      </w:r>
    </w:p>
    <w:p>
      <w:pPr>
        <w:pStyle w:val="Normal"/>
        <w:pBdr>
          <w:top w:val="single" w:sz="4" w:space="1" w:color="000000"/>
          <w:left w:val="single" w:sz="4" w:space="4" w:color="000000"/>
          <w:bottom w:val="single" w:sz="4" w:space="1" w:color="000000"/>
          <w:right w:val="single" w:sz="4" w:space="4" w:color="000000"/>
        </w:pBdr>
        <w:shd w:fill="B3B3B3" w:val="clear"/>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яд</w:t>
        <w:tab/>
        <w:tab/>
        <w:tab/>
        <w:tab/>
        <w:t xml:space="preserve">тип </w:t>
        <w:tab/>
        <w:tab/>
        <w:t xml:space="preserve">          первоначальные  второстепенные цена</w:t>
      </w:r>
    </w:p>
    <w:p>
      <w:pPr>
        <w:pStyle w:val="Normal"/>
        <w:pBdr>
          <w:top w:val="single" w:sz="4" w:space="1" w:color="000000"/>
          <w:left w:val="single" w:sz="4" w:space="4" w:color="000000"/>
          <w:bottom w:val="single" w:sz="4" w:space="1" w:color="000000"/>
          <w:right w:val="single" w:sz="4" w:space="4" w:color="000000"/>
        </w:pBdr>
        <w:shd w:fill="B3B3B3" w:val="clear"/>
        <w:ind w:firstLine="4956"/>
        <w:jc w:val="both"/>
        <w:rPr>
          <w:b/>
          <w:b/>
        </w:rPr>
      </w:pPr>
      <w:r>
        <w:rPr>
          <w:b/>
        </w:rPr>
        <w:t>повреждения       повреждения</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яблочник</w:t>
        <w:tab/>
        <w:tab/>
        <w:t>внутренний (Стой СЛ 25)</w:t>
        <w:tab/>
        <w:t>смерть</w:t>
        <w:tab/>
        <w:tab/>
        <w:tab/>
        <w:tab/>
        <w:t>-</w:t>
        <w:tab/>
        <w:t>1000 зм</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нектар </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лотосового дерева</w:t>
        <w:tab/>
        <w:t>внутренний (Стой СЛ 18)</w:t>
        <w:tab/>
        <w:t>сон</w:t>
        <w:tab/>
        <w:tab/>
        <w:tab/>
        <w:t>1 Мудрость</w:t>
        <w:tab/>
        <w:t>200 зм</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каменистый мох</w:t>
        <w:tab/>
        <w:t>внутренний (Стой СЛ 14)</w:t>
        <w:tab/>
        <w:t>1к6 Слж</w:t>
        <w:tab/>
        <w:tab/>
        <w:t>1к6 Лов</w:t>
        <w:tab/>
        <w:t>300 зм</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b/>
        </w:rPr>
        <w:t>Яблочник:</w:t>
      </w:r>
      <w:r>
        <w:rPr/>
        <w:t xml:space="preserve"> обычно его можно найти на полях сражений и на кладбищах, и он является разновидностью омелы, но встречается только на деревьях, растущих на трупах. Его плоды выглядят как большие, сочные яблоки, хотя наблюдательный персонаж может заметить у них странный медный блеск. Яблочник ядовит для представителей тех рас, на чьих трупах он вырос. Например, растущий на человеческом кладбище будет ядовит для людей, а для остальных безопасен.</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b/>
        </w:rPr>
        <w:t>Сердцероз:</w:t>
      </w:r>
      <w:r>
        <w:rPr/>
        <w:t xml:space="preserve"> сердцерозы, это таинственные растения, отражающие здоровье тех, к кому они привязаны. Связывать их нужно с семян, при посадке требуется капля крови личности, к которой растение привязывается. Сердцерозы, не получившие крови, становятся обычными розами.</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Здоровье растения отражает здоровье существа: оно процветает, когда существо находится в полном здравии, сохнет, когда существо заболевает и умирает, если существо убили. У сердцероза белые цветы, если душа существа чиста и бархатисто черные, если оно злое. У нейтральных существ розы черно-белые и очень красивые. Если розу вырвать, то с персонажем ничего плохого не происходит.</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Сердцероз можно использовать как цель для заклинаний вместо персонажа. Заклинания примененные на растения считаются успешными если они действуют на животных и на растения; заклинание действующие на растения оказывают похожий эффект на персонажа. Например, </w:t>
      </w:r>
      <w:r>
        <w:rPr>
          <w:i/>
        </w:rPr>
        <w:t>лечение легких ран</w:t>
      </w:r>
      <w:r>
        <w:rPr/>
        <w:t xml:space="preserve"> примененное на розу, излечит персонажа. </w:t>
      </w:r>
      <w:r>
        <w:rPr>
          <w:i/>
        </w:rPr>
        <w:t>Очарование растения</w:t>
      </w:r>
      <w:r>
        <w:rPr/>
        <w:t xml:space="preserve">, подействует на персонажа как </w:t>
      </w:r>
      <w:r>
        <w:rPr>
          <w:i/>
        </w:rPr>
        <w:t>очарование личности</w:t>
      </w:r>
      <w:r>
        <w:rPr/>
        <w:t xml:space="preserve">, а </w:t>
      </w:r>
      <w:r>
        <w:rPr>
          <w:i/>
        </w:rPr>
        <w:t>пробуждение</w:t>
      </w:r>
      <w:r>
        <w:rPr/>
        <w:t xml:space="preserve"> (не имеющее подходящего эквивалента) не окажет никакого эффекта. Заклинания, не выбирающие цель, действуют на персонажа, только если они действуют и на растение. Например, </w:t>
      </w:r>
      <w:r>
        <w:rPr>
          <w:i/>
        </w:rPr>
        <w:t>огненный шар</w:t>
      </w:r>
      <w:r>
        <w:rPr/>
        <w:t xml:space="preserve">, примененный в том месте, где растет сердцероз, ранит связанное с ним существо, но </w:t>
      </w:r>
      <w:r>
        <w:rPr>
          <w:i/>
        </w:rPr>
        <w:t>высший образ</w:t>
      </w:r>
      <w:r>
        <w:rPr/>
        <w:t xml:space="preserve">, который не действует на растения, персонаж не увидит. </w:t>
      </w:r>
      <w:r>
        <w:rPr>
          <w:i/>
        </w:rPr>
        <w:t>Цена: 1000 зм.</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b/>
        </w:rPr>
        <w:t>Нектар лотосового дерева:</w:t>
      </w:r>
      <w:r>
        <w:rPr/>
        <w:t xml:space="preserve"> существа, выпившие его, засыпают на 1к6 часов, и в это время им снятся чудесные, но безумные сны. Если их разбудить, то через 1 раунд они снова засыпают. Проснувшись естественным образом, существа могут сделать проверку восстановления за каждый эффект Ужаса, присутствующий на них, так как эти сны возвращают здоровье и поднимают дух. Однако они должны сделать спас бросок Воли со СЛ 20 или они будут пытаться выпить еще нектара. Существа должны делать дополнительный спас бросок Воли каждый день, но СЛ падает на 1, за каждый день, прошедший после последнего употребления нектара. Также они должны делать спас бросок Стойкости со СЛ 15, или их мучают ужасные кошмары во время ломки.</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b/>
        </w:rPr>
        <w:t>Поцелуй ши:</w:t>
      </w:r>
      <w:r>
        <w:rPr/>
        <w:t xml:space="preserve"> у этой лозы длинные шипы, покрытые сотнями маленьких желтых цветочков, каждый из которых полон пыльцы. Вдохнувшие пыльцу должны сделать спас бросок Воли со СЛ 15 или горячо влюбляются в следующего гуманоида, которого увидят. По решению Мастера, если выпадет естественная 1, то персонаж может влюбится в животное или в предмет. Если спас бросок успешный, то персонаж иммуннен к пыльце этого растения и может без страха собирать ее. Каждая лоза может обеспечить 3 дозы пыльцы.</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b/>
        </w:rPr>
        <w:t>Звездная трава:</w:t>
      </w:r>
      <w:r>
        <w:rPr/>
        <w:t xml:space="preserve"> когда на звездную траву попадает свет, то она искрится разноцветными узорами. Это имеет эффект гипнотического узора, примененного колдуном 3 уровня. Если его использовать как материальный компонент в заклинаниях вызывания или простых манипуляциях со светом (как гипнотический узор и свет, но не сложные иллюзии как высший образ), заклинание считается мощным, без увеличения уровня. </w:t>
      </w:r>
      <w:r>
        <w:rPr>
          <w:i/>
        </w:rPr>
        <w:t>Цена: 600 зм.</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pPr>
      <w:r>
        <w:rPr/>
      </w:r>
    </w:p>
    <w:p>
      <w:pPr>
        <w:pStyle w:val="Normal"/>
        <w:jc w:val="both"/>
        <w:rPr>
          <w:b/>
          <w:b/>
          <w:sz w:val="28"/>
          <w:szCs w:val="28"/>
        </w:rPr>
      </w:pPr>
      <w:r>
        <w:rPr>
          <w:b/>
          <w:sz w:val="28"/>
          <w:szCs w:val="28"/>
        </w:rPr>
        <w:t>Фауна</w:t>
      </w:r>
    </w:p>
    <w:p>
      <w:pPr>
        <w:pStyle w:val="Normal"/>
        <w:jc w:val="both"/>
        <w:rPr/>
      </w:pPr>
      <w:r>
        <w:rPr/>
        <w:t xml:space="preserve">  </w:t>
      </w:r>
      <w:r>
        <w:rPr/>
        <w:t xml:space="preserve">В Теневом Провале можно встретить самых различных ночных существ: сов, летучих мышей, волков, рыжих и серебряных лисиц, барсуков, диких кошек, гремишек, грызунов и их гигантские эквиваленты. Как и все остальное в Теневом Провале, эти животные часто изменены зловещим образом. Одна деревушка на Зеленых лугах, заселена только животными, которые ходят и говорят как люди, но остаются дикими зверями. Они отреагировали на отряд </w:t>
      </w:r>
      <w:r>
        <w:rPr>
          <w:rFonts w:cs="Times New Roman CYR" w:ascii="Times New Roman CYR" w:hAnsi="Times New Roman CYR"/>
          <w:bCs/>
          <w:iCs/>
          <w:color w:val="000000"/>
        </w:rPr>
        <w:t>Джильявир</w:t>
      </w:r>
      <w:r>
        <w:rPr>
          <w:rFonts w:cs="Times New Roman CYR" w:ascii="Times New Roman CYR" w:hAnsi="Times New Roman CYR"/>
          <w:b/>
          <w:bCs/>
          <w:i/>
          <w:iCs/>
          <w:color w:val="000000"/>
        </w:rPr>
        <w:t xml:space="preserve"> </w:t>
      </w:r>
      <w:r>
        <w:rPr/>
        <w:t>как и полагается животным – защищая свою территорию они убили одного из ее спутников.</w:t>
      </w:r>
    </w:p>
    <w:p>
      <w:pPr>
        <w:pStyle w:val="Normal"/>
        <w:jc w:val="both"/>
        <w:rPr/>
      </w:pPr>
      <w:r>
        <w:rPr/>
        <w:t xml:space="preserve">  </w:t>
      </w:r>
      <w:r>
        <w:rPr/>
        <w:t>Также часто встречаются гигантские паразиты, особенно пауки. Похоже, араки</w:t>
      </w:r>
    </w:p>
    <w:p>
      <w:pPr>
        <w:pStyle w:val="Normal"/>
        <w:jc w:val="both"/>
        <w:rPr/>
      </w:pPr>
      <w:r>
        <w:rPr/>
        <w:t>ненавидят пауков и паукообразных существ, таких как головы-охотники, фазовые пауки, красные вдовы и аранэи (гигантские пауки, умеющие принимать человеческий облик, как это делают волколаки). Эти существа обычно загоняются в самые удаленные части Каменных пропастей, но они часто выползают оттуда, чтобы донимать араков или выбираться на поверхность.</w:t>
      </w:r>
    </w:p>
    <w:p>
      <w:pPr>
        <w:pStyle w:val="Normal"/>
        <w:jc w:val="both"/>
        <w:rPr/>
      </w:pPr>
      <w:r>
        <w:rPr/>
        <w:t xml:space="preserve">  </w:t>
      </w:r>
      <w:r>
        <w:rPr/>
        <w:t xml:space="preserve">Также в тех местах водится </w:t>
      </w:r>
      <w:r>
        <w:rPr>
          <w:i/>
        </w:rPr>
        <w:t>соухи</w:t>
      </w:r>
      <w:r>
        <w:rPr/>
        <w:t xml:space="preserve"> или нежить. По Черным болотам бродит как настоящая бесплотная нежить, такая как темные духи и вампирские туманы, так и </w:t>
      </w:r>
    </w:p>
    <w:p>
      <w:pPr>
        <w:pStyle w:val="Normal"/>
        <w:jc w:val="both"/>
        <w:rPr/>
      </w:pPr>
      <w:r>
        <w:rPr/>
      </w:r>
    </w:p>
    <w:p>
      <w:pPr>
        <w:pStyle w:val="Normal"/>
        <w:jc w:val="both"/>
        <w:rPr/>
      </w:pPr>
      <w:r>
        <w:rPr/>
        <w:t xml:space="preserve">обреченные духи известные как </w:t>
      </w:r>
      <w:r>
        <w:rPr>
          <w:i/>
        </w:rPr>
        <w:t>дымки</w:t>
      </w:r>
      <w:r>
        <w:rPr/>
        <w:t xml:space="preserve">. В засушливых регионах Теневого Провала обитают умертвия, владеющие топорами, называемые </w:t>
      </w:r>
      <w:r>
        <w:rPr>
          <w:i/>
        </w:rPr>
        <w:t>дирг-дью</w:t>
      </w:r>
      <w:r>
        <w:rPr/>
        <w:t>, багровые кости, зомби, вурдалаки и скелеты. Немертвые тени скитаются повсюду, особенно в тех местах Зеленых лугов, где живет много ситов. После того, как Лохт был искалечен Сумраком, Неблагой Двор попытался уничтожить соухов Каменных пропастей, но, несмотря, на первоначальный успех, вскоре соухи стали сопротивляться умнее. Некоторые говорят, что это знак того, что Сумрак вновь расширил свою сферу влияния за пределы Обсидиановых Врат.</w:t>
      </w:r>
    </w:p>
    <w:p>
      <w:pPr>
        <w:pStyle w:val="Normal"/>
        <w:jc w:val="both"/>
        <w:rPr/>
      </w:pPr>
      <w:r>
        <w:rPr/>
        <w:t xml:space="preserve">  </w:t>
      </w:r>
      <w:r>
        <w:rPr/>
        <w:t>Северный Провал – центр аракской цивилизации и тут живут самые разнообразные феи и теневые существа. Дриады, сатиры, сирены, гарпии, баобан ситы и быстришы живут вместе с араками, порой являясь им спутниками или прислугой, а теневые мастиффы, кошмары и экалипы используются в качестве ездовых животных. Я понимаю, трудно поверить, что многие из этих мифических существ вообще существуют, но, не имея личного опыта, я могу судить только по тем невероятным историям, которые мне рассказывали.</w:t>
      </w:r>
    </w:p>
    <w:p>
      <w:pPr>
        <w:pStyle w:val="Normal"/>
        <w:jc w:val="both"/>
        <w:rPr/>
      </w:pPr>
      <w:r>
        <w:rPr/>
        <w:t xml:space="preserve">  </w:t>
      </w:r>
      <w:r>
        <w:rPr/>
        <w:t xml:space="preserve">Еще стоит упомянуть </w:t>
      </w:r>
      <w:r>
        <w:rPr>
          <w:i/>
        </w:rPr>
        <w:t>ли-дью</w:t>
      </w:r>
      <w:r>
        <w:rPr/>
        <w:t xml:space="preserve"> или рожденных на поверхности. В их число попадают как смертные нашедшие дорогу в Теневой Провал, так и те, кого привели туда араки. Известно, что теневым феям нравятся смертные. Ходят рассказы о младенцах, украденных из колыбелей и выращенных феями. Порой им дают возможность жить нормально. Другие же, особенно тех, кто был искушен Неблагим Двором, </w:t>
      </w:r>
      <w:r>
        <w:rPr>
          <w:i/>
        </w:rPr>
        <w:t>обрабатываются тенями</w:t>
      </w:r>
      <w:r>
        <w:rPr/>
        <w:t>. Араки искажают этих несчастных, превращая в их жалкое подобие того, кем они когда-то были, чтобы они лучше служили и выглядели так, как нравится их хозяевам. И, наконец, ли-дью включают в себя подменышей или как их еще называют, теневых отпрысков. Подменыши создаются из тех людей, кто по своей воле или против нее, съест фейскую еду. Такое превращение обычно происходит с теми, кто сумеет произвести впечатление на  теневых фей своими талантами и среди них считается «даром». Съев фейскую пищу, смертный спадает в глубокий сон. После этого арак зажигает у тела волшебную свечу, которая горит 5 часов. Пока свеча горит, разбудить смертного невозможно. Затем фей осыпает спящего человека черным порошком и отрезает его тень серебряным серпом. Если фей дойдет до Трещины до того, как свеча погаснет, то тень становится подменышем, а спящий человек превращается в неразумное создание, выполняющее ежедневные дела на автомате. Превращенная в подменыша тень внешне напоминает прежнего владельца. Создатель дает подменышу задание, которое тот с одержимостью выполняет до конца вечности. Подменыши – это глупые, бесстрастные существа, которых интересует лишь их задание.</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sz w:val="28"/>
          <w:szCs w:val="28"/>
        </w:rPr>
        <w:t>Местные животные и ужасы</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t xml:space="preserve">Теневой Провал пропитан темной энергией Мира Теней. Поэтому все теневые существа (подчеркнутые) обладают максимальным количеством хитов и лечатся в два раза быстрее нормы (шаблон для обработанного тенями представлен в </w:t>
      </w:r>
      <w:r>
        <w:rPr>
          <w:b/>
        </w:rPr>
        <w:t>Трактате ван Рихтена о теневых феях</w:t>
      </w:r>
      <w:r>
        <w:rPr/>
        <w:t xml:space="preserve">). </w:t>
      </w:r>
    </w:p>
    <w:p>
      <w:pPr>
        <w:pStyle w:val="Normal"/>
        <w:pBdr>
          <w:top w:val="single" w:sz="4" w:space="1" w:color="000000"/>
          <w:left w:val="single" w:sz="4" w:space="4" w:color="000000"/>
          <w:bottom w:val="single" w:sz="4" w:space="1" w:color="000000"/>
          <w:right w:val="single" w:sz="4" w:space="4" w:color="000000"/>
        </w:pBdr>
        <w:shd w:fill="C0C0C0" w:val="clear"/>
        <w:jc w:val="both"/>
        <w:rPr>
          <w:b/>
          <w:b/>
        </w:rPr>
      </w:pPr>
      <w:r>
        <w:rPr/>
        <w:t xml:space="preserve">  </w:t>
      </w:r>
      <w:r>
        <w:rPr>
          <w:b/>
        </w:rPr>
        <w:t>Живая природа:</w:t>
      </w:r>
      <w:r>
        <w:rPr/>
        <w:t xml:space="preserve"> </w:t>
      </w:r>
      <w:r>
        <w:rPr>
          <w:b/>
        </w:rPr>
        <w:t>РС 1/10</w:t>
      </w:r>
      <w:r>
        <w:rPr/>
        <w:t xml:space="preserve"> – летучая мышь; </w:t>
      </w:r>
      <w:r>
        <w:rPr>
          <w:b/>
        </w:rPr>
        <w:t>РС 1/8</w:t>
      </w:r>
      <w:r>
        <w:rPr/>
        <w:t xml:space="preserve"> – крыса; </w:t>
      </w:r>
      <w:r>
        <w:rPr>
          <w:b/>
        </w:rPr>
        <w:t>РС 1/6</w:t>
      </w:r>
      <w:r>
        <w:rPr/>
        <w:t xml:space="preserve"> – обезьяна; ворон; </w:t>
      </w:r>
      <w:r>
        <w:rPr>
          <w:b/>
        </w:rPr>
        <w:t>РС 1/4</w:t>
      </w:r>
      <w:r>
        <w:rPr/>
        <w:t xml:space="preserve"> – кошка; сова; пони; ласка; </w:t>
      </w:r>
      <w:r>
        <w:rPr>
          <w:b/>
        </w:rPr>
        <w:t>РС 1/3</w:t>
      </w:r>
      <w:r>
        <w:rPr/>
        <w:t xml:space="preserve"> – собака; ястреб; змея, мелкая гадюка; </w:t>
      </w:r>
      <w:r>
        <w:rPr>
          <w:b/>
        </w:rPr>
        <w:t>РС 1/2</w:t>
      </w:r>
      <w:r>
        <w:rPr/>
        <w:t xml:space="preserve"> – барсук; бабуин; орел; змея, маленькая гадюка; </w:t>
      </w:r>
      <w:r>
        <w:rPr>
          <w:b/>
        </w:rPr>
        <w:t>РС 1</w:t>
      </w:r>
      <w:r>
        <w:rPr/>
        <w:t xml:space="preserve"> – лошадь, тяжелая; лошадь, легкая; лошадь, легкая боевая; пес, мастифф+; волк; </w:t>
      </w:r>
      <w:r>
        <w:rPr>
          <w:b/>
        </w:rPr>
        <w:t>РС 2</w:t>
      </w:r>
      <w:r>
        <w:rPr/>
        <w:t xml:space="preserve">  – медведь, черный; кабан; змея, удав; </w:t>
      </w:r>
      <w:r>
        <w:rPr>
          <w:b/>
        </w:rPr>
        <w:t>РС 4</w:t>
      </w:r>
      <w:r>
        <w:rPr/>
        <w:t xml:space="preserve"> – медведь, бурый.</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b/>
        </w:rPr>
        <w:t>Монстры:</w:t>
      </w:r>
      <w:r>
        <w:rPr/>
        <w:t xml:space="preserve"> </w:t>
      </w:r>
      <w:r>
        <w:rPr>
          <w:b/>
        </w:rPr>
        <w:t>РС 1/4</w:t>
      </w:r>
      <w:r>
        <w:rPr/>
        <w:t xml:space="preserve"> – ведьмовская пиявка+; чудовищный паук, мелкий; </w:t>
      </w:r>
      <w:r>
        <w:rPr>
          <w:b/>
        </w:rPr>
        <w:t>РС 1/3</w:t>
      </w:r>
      <w:r>
        <w:rPr/>
        <w:t xml:space="preserve"> – гремишка+; </w:t>
      </w:r>
      <w:r>
        <w:rPr>
          <w:i/>
        </w:rPr>
        <w:t>скелет, средний</w:t>
      </w:r>
      <w:r>
        <w:rPr/>
        <w:t xml:space="preserve">; </w:t>
      </w:r>
      <w:r>
        <w:rPr>
          <w:b/>
        </w:rPr>
        <w:t>РС 1/2</w:t>
      </w:r>
      <w:r>
        <w:rPr/>
        <w:t xml:space="preserve"> – </w:t>
      </w:r>
      <w:r>
        <w:rPr>
          <w:i/>
        </w:rPr>
        <w:t>гейст</w:t>
      </w:r>
      <w:r>
        <w:rPr/>
        <w:t xml:space="preserve">+; гигантская пчела; локатах; русалка; чудовищный паук, маленький; растение, кровавая роза+; </w:t>
      </w:r>
      <w:r>
        <w:rPr>
          <w:i/>
        </w:rPr>
        <w:t>зомби, средний</w:t>
      </w:r>
      <w:r>
        <w:rPr/>
        <w:t xml:space="preserve">;  </w:t>
      </w:r>
      <w:r>
        <w:rPr>
          <w:b/>
        </w:rPr>
        <w:t>РС 1</w:t>
      </w:r>
      <w:r>
        <w:rPr/>
        <w:t xml:space="preserve"> – бакна ракна+; </w:t>
      </w:r>
      <w:r>
        <w:rPr>
          <w:u w:val="single"/>
        </w:rPr>
        <w:t>подменыш+</w:t>
      </w:r>
      <w:r>
        <w:rPr/>
        <w:t xml:space="preserve">; дриада; гриб, крикун; </w:t>
      </w:r>
      <w:r>
        <w:rPr>
          <w:i/>
        </w:rPr>
        <w:t>вурдалак</w:t>
      </w:r>
      <w:r>
        <w:rPr/>
        <w:t xml:space="preserve">; человек-ящер; чудовищный паук, средний; спрайт, григ; спрайт, никси; растение, страшный куст; </w:t>
      </w:r>
      <w:r>
        <w:rPr>
          <w:b/>
        </w:rPr>
        <w:t>РС 2</w:t>
      </w:r>
      <w:r>
        <w:rPr/>
        <w:t xml:space="preserve"> – </w:t>
      </w:r>
      <w:r>
        <w:rPr>
          <w:i/>
        </w:rPr>
        <w:t>багровые кости</w:t>
      </w:r>
      <w:r>
        <w:rPr/>
        <w:t xml:space="preserve">+; дикая летучая мышь; дикий барсук; дикая ласка; гигантский муравей; гигантский богомол; бес очага+; чудовищный паук, большой; растение, ползучий плющ+; воронид+; сатир; </w:t>
      </w:r>
      <w:r>
        <w:rPr>
          <w:u w:val="single"/>
        </w:rPr>
        <w:t>теневая гадюка</w:t>
      </w:r>
      <w:r>
        <w:rPr/>
        <w:t xml:space="preserve">+; кожный вор+; варгулья; </w:t>
      </w:r>
      <w:r>
        <w:rPr>
          <w:b/>
        </w:rPr>
        <w:t>РС 3</w:t>
      </w:r>
      <w:r>
        <w:rPr/>
        <w:t xml:space="preserve"> – </w:t>
      </w:r>
      <w:r>
        <w:rPr>
          <w:u w:val="single"/>
        </w:rPr>
        <w:t>арак, тэг</w:t>
      </w:r>
      <w:r>
        <w:rPr/>
        <w:t xml:space="preserve">+; аранэя; лоза-убийца; баобан сит+; буврэй+; сломанный+; кентавр; утопленнички+; </w:t>
      </w:r>
      <w:r>
        <w:rPr>
          <w:u w:val="single"/>
        </w:rPr>
        <w:t>закатный зверь</w:t>
      </w:r>
      <w:r>
        <w:rPr/>
        <w:t xml:space="preserve">*; гриб, фиолетовый; гигантская сова; гигантская оса; голова-охотник+; адская гончая; растение, кровавые корни+; </w:t>
      </w:r>
      <w:r>
        <w:rPr>
          <w:i/>
          <w:u w:val="single"/>
        </w:rPr>
        <w:t>тень</w:t>
      </w:r>
      <w:r>
        <w:rPr/>
        <w:t xml:space="preserve">; единорог; </w:t>
      </w:r>
      <w:r>
        <w:rPr>
          <w:i/>
        </w:rPr>
        <w:t>умертвие</w:t>
      </w:r>
      <w:r>
        <w:rPr/>
        <w:t xml:space="preserve">; </w:t>
      </w:r>
      <w:r>
        <w:rPr>
          <w:b/>
        </w:rPr>
        <w:t>РС 4</w:t>
      </w:r>
      <w:r>
        <w:rPr/>
        <w:t xml:space="preserve"> – </w:t>
      </w:r>
      <w:r>
        <w:rPr>
          <w:u w:val="single"/>
        </w:rPr>
        <w:t>арак, паури</w:t>
      </w:r>
      <w:r>
        <w:rPr/>
        <w:t xml:space="preserve">+; дикая росомаха; болотный пес+; гигантский жук-олень; карга, морская; гарпия; бесенок-убийца+; чудовищный паук, огромный; растение, стегач+; сатир (со свирелью); </w:t>
      </w:r>
      <w:r>
        <w:rPr>
          <w:u w:val="single"/>
        </w:rPr>
        <w:t>теневой единорог</w:t>
      </w:r>
      <w:r>
        <w:rPr/>
        <w:t xml:space="preserve">+; спрайт, пикси; </w:t>
      </w:r>
      <w:r>
        <w:rPr>
          <w:b/>
        </w:rPr>
        <w:t>РС 5</w:t>
      </w:r>
      <w:r>
        <w:rPr/>
        <w:t xml:space="preserve"> – </w:t>
      </w:r>
      <w:r>
        <w:rPr>
          <w:u w:val="single"/>
        </w:rPr>
        <w:t>арак, ши</w:t>
      </w:r>
      <w:r>
        <w:rPr/>
        <w:t xml:space="preserve">+; </w:t>
      </w:r>
      <w:r>
        <w:rPr>
          <w:u w:val="single"/>
        </w:rPr>
        <w:t>арак, сит</w:t>
      </w:r>
      <w:r>
        <w:rPr/>
        <w:t xml:space="preserve">+; плащевик, блестящий+; </w:t>
      </w:r>
      <w:r>
        <w:rPr>
          <w:u w:val="single"/>
        </w:rPr>
        <w:t>плащевик, теневой</w:t>
      </w:r>
      <w:r>
        <w:rPr/>
        <w:t xml:space="preserve">+; </w:t>
      </w:r>
      <w:r>
        <w:rPr>
          <w:i/>
        </w:rPr>
        <w:t>плащевик, немертвый</w:t>
      </w:r>
      <w:r>
        <w:rPr/>
        <w:t xml:space="preserve">+; карга, зеленая; пака+; фазовый паук; </w:t>
      </w:r>
      <w:r>
        <w:rPr>
          <w:u w:val="single"/>
        </w:rPr>
        <w:t>теневой мастифф</w:t>
      </w:r>
      <w:r>
        <w:rPr/>
        <w:t xml:space="preserve">; </w:t>
      </w:r>
      <w:r>
        <w:rPr>
          <w:i/>
          <w:u w:val="single"/>
        </w:rPr>
        <w:t>темный дух</w:t>
      </w:r>
      <w:r>
        <w:rPr/>
        <w:t xml:space="preserve">; </w:t>
      </w:r>
      <w:r>
        <w:rPr>
          <w:b/>
        </w:rPr>
        <w:t>РС 6</w:t>
      </w:r>
      <w:r>
        <w:rPr/>
        <w:t xml:space="preserve"> – грим+; карга, аннис; кошмар, страшный+; нимфа; ползучий холм; усач; тролль, страшный+; болотный огонь; </w:t>
      </w:r>
      <w:r>
        <w:rPr>
          <w:b/>
        </w:rPr>
        <w:t>РС 7</w:t>
      </w:r>
      <w:r>
        <w:rPr/>
        <w:t xml:space="preserve"> – дикий медведь; драйдер; чудовищный паук, гигантский; </w:t>
      </w:r>
      <w:r>
        <w:rPr>
          <w:b/>
        </w:rPr>
        <w:t>РС 8</w:t>
      </w:r>
      <w:r>
        <w:rPr/>
        <w:t xml:space="preserve"> – огр-маг; </w:t>
      </w:r>
      <w:r>
        <w:rPr>
          <w:u w:val="single"/>
        </w:rPr>
        <w:t>теневой бес</w:t>
      </w:r>
      <w:r>
        <w:rPr/>
        <w:t xml:space="preserve">; треант; </w:t>
      </w:r>
      <w:r>
        <w:rPr>
          <w:b/>
        </w:rPr>
        <w:t>РС 9</w:t>
      </w:r>
      <w:r>
        <w:rPr/>
        <w:t xml:space="preserve"> – </w:t>
      </w:r>
      <w:r>
        <w:rPr>
          <w:u w:val="single"/>
        </w:rPr>
        <w:t>экалипс</w:t>
      </w:r>
      <w:r>
        <w:rPr/>
        <w:t xml:space="preserve">*; растение, мартвоголовое дерево+; </w:t>
      </w:r>
      <w:r>
        <w:rPr>
          <w:u w:val="single"/>
        </w:rPr>
        <w:t>мракобес</w:t>
      </w:r>
      <w:r>
        <w:rPr/>
        <w:t xml:space="preserve">+; треант-нежить+; </w:t>
      </w:r>
      <w:r>
        <w:rPr>
          <w:b/>
        </w:rPr>
        <w:t>СР 10</w:t>
      </w:r>
      <w:r>
        <w:rPr/>
        <w:t xml:space="preserve"> – растение, быстрое дерево+; </w:t>
      </w:r>
      <w:r>
        <w:rPr>
          <w:u w:val="single"/>
        </w:rPr>
        <w:t>теневой буньян</w:t>
      </w:r>
      <w:r>
        <w:rPr/>
        <w:t>*.</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t xml:space="preserve">*Существо можно найти в </w:t>
      </w:r>
      <w:r>
        <w:rPr>
          <w:i/>
        </w:rPr>
        <w:t>Книге Миров</w:t>
      </w:r>
      <w:r>
        <w:rPr/>
        <w:t xml:space="preserve">, издаваемой </w:t>
      </w:r>
      <w:r>
        <w:rPr>
          <w:lang w:val="en-US"/>
        </w:rPr>
        <w:t>Wizards</w:t>
      </w:r>
      <w:r>
        <w:rPr/>
        <w:t xml:space="preserve"> </w:t>
      </w:r>
      <w:r>
        <w:rPr>
          <w:lang w:val="en-US"/>
        </w:rPr>
        <w:t>of</w:t>
      </w:r>
      <w:r>
        <w:rPr/>
        <w:t xml:space="preserve"> </w:t>
      </w:r>
      <w:r>
        <w:rPr>
          <w:lang w:val="en-US"/>
        </w:rPr>
        <w:t>the</w:t>
      </w:r>
      <w:r>
        <w:rPr/>
        <w:t xml:space="preserve"> </w:t>
      </w:r>
      <w:r>
        <w:rPr>
          <w:lang w:val="en-US"/>
        </w:rPr>
        <w:t>Coast</w:t>
      </w:r>
      <w:r>
        <w:rPr/>
        <w:t>.</w:t>
      </w:r>
    </w:p>
    <w:p>
      <w:pPr>
        <w:pStyle w:val="Normal"/>
        <w:jc w:val="both"/>
        <w:rPr/>
      </w:pPr>
      <w:r>
        <w:rPr/>
      </w:r>
    </w:p>
    <w:p>
      <w:pPr>
        <w:pStyle w:val="Normal"/>
        <w:jc w:val="both"/>
        <w:rPr>
          <w:b/>
          <w:b/>
          <w:sz w:val="36"/>
          <w:szCs w:val="36"/>
        </w:rPr>
      </w:pPr>
      <w:r>
        <w:rPr>
          <w:b/>
          <w:sz w:val="36"/>
          <w:szCs w:val="36"/>
        </w:rPr>
        <w:t>История</w:t>
      </w:r>
    </w:p>
    <w:p>
      <w:pPr>
        <w:pStyle w:val="Normal"/>
        <w:jc w:val="both"/>
        <w:rPr/>
      </w:pPr>
      <w:r>
        <w:rPr/>
        <w:t xml:space="preserve">  </w:t>
      </w:r>
      <w:r>
        <w:rPr>
          <w:b/>
        </w:rPr>
        <w:t>И</w:t>
      </w:r>
      <w:r>
        <w:rPr/>
        <w:t xml:space="preserve">зучение истории Теневого Провала усложняла не только невозможность посетить его, но и так называемая </w:t>
      </w:r>
      <w:r>
        <w:rPr>
          <w:i/>
        </w:rPr>
        <w:t>временная фуга</w:t>
      </w:r>
      <w:r>
        <w:rPr/>
        <w:t>. Впервые этот феномен был зафиксирован сотни лет назад, когда из Туманов появился домен Арак. Большая часть населения Арака были шахтерами на горе Плача. Они обнаружили, чем ниже под землю они зарываются, тем быстрей и быстрей идет для них время, чем на поверхности. Эта особенность была очень полезна при шахтерских работах (шахтеры добывали руду намного быстрее, чем в других государствах), это по понятным причинам не нравилось ни шахтерам, ни их семьям. Глубинные туннели были заброшены в 585 году, когда исследовательская экспедиция вернулась в тот же день, что и ушла, а для них прошло три недели. После этого люди старались держаться поближе к поверхности.</w:t>
      </w:r>
    </w:p>
    <w:p>
      <w:pPr>
        <w:pStyle w:val="Normal"/>
        <w:jc w:val="both"/>
        <w:rPr/>
      </w:pPr>
      <w:r>
        <w:rPr/>
        <w:t xml:space="preserve">  </w:t>
      </w:r>
      <w:r>
        <w:rPr/>
        <w:t>Такая же временная фуга, похоже, существует и в Теневом Провале: за каждые сутки на поверхности, в нем проходит год. Это только прибавило мне уверенности, что Теневой Провал – это исчезнувшая подземная цивилизация Арака. Последствием этого стал тот факт, что истинная история Теневого Провала в 13 раз длинней истории Баровии, а ложная история еще простирается еще дальше.</w:t>
      </w:r>
    </w:p>
    <w:p>
      <w:pPr>
        <w:pStyle w:val="Normal"/>
        <w:jc w:val="both"/>
        <w:rPr/>
      </w:pPr>
      <w:r>
        <w:rPr/>
        <w:t xml:space="preserve">  </w:t>
      </w:r>
      <w:r>
        <w:rPr/>
        <w:t>Ложная история начинается столетия, и даже тысячелетия назад, в Мире Теней. В центре этого темного королевства было чуждое существо, неимоверного могущества и являющее собой великое зло, которое араки называли Сумрак или Колдун-Бес. По словам захваченного мной паури, Сумрак практически стал божеством, и он отчаянно желал сделать это последний шаг. Но я думаю, это преувеличение, порожденное страхом.</w:t>
      </w:r>
    </w:p>
    <w:p>
      <w:pPr>
        <w:pStyle w:val="Normal"/>
        <w:jc w:val="both"/>
        <w:rPr/>
      </w:pPr>
      <w:r>
        <w:rPr/>
      </w:r>
    </w:p>
    <w:p>
      <w:pPr>
        <w:pStyle w:val="Normal"/>
        <w:jc w:val="both"/>
        <w:rPr>
          <w:b/>
          <w:b/>
          <w:i/>
          <w:i/>
        </w:rPr>
      </w:pPr>
      <w:r>
        <w:rPr>
          <w:b/>
          <w:i/>
        </w:rPr>
        <w:t>Если нет, то это значит, что мои мучители еще сильнее, чем я думал. Но это уже не важно – теперь я не боюсь ничего.</w:t>
      </w:r>
    </w:p>
    <w:p>
      <w:pPr>
        <w:pStyle w:val="Normal"/>
        <w:jc w:val="both"/>
        <w:rPr>
          <w:b/>
          <w:b/>
          <w:i/>
          <w:i/>
        </w:rPr>
      </w:pPr>
      <w:r>
        <w:rPr>
          <w:b/>
          <w:i/>
        </w:rPr>
      </w:r>
    </w:p>
    <w:p>
      <w:pPr>
        <w:pStyle w:val="Normal"/>
        <w:jc w:val="both"/>
        <w:rPr/>
      </w:pPr>
      <w:r>
        <w:rPr/>
        <w:t xml:space="preserve">  </w:t>
      </w:r>
      <w:r>
        <w:rPr/>
        <w:t>Сумрак решил создать расу существ, для того, чтобы они ему служили. Он затянул народ элли с одного далекого мира и заставил их рабски трудится в своем теневом дворце. Под властью и надзором существа, чье зло и могущество было выше их понимания, они жили и умирали, трудились и рыдали. В «дар» за их службу, Сумрак вложил в них сущность Мира Теней и превратил из смертных существ в бессмертных теневых фей. В тот же день, у предводителя фей, короля-эрла Арака и его жены Финнгаллы родилась двойня. Эти младенцы, Лохт и Майвэ стали первыми истинными теневыми феями. Их мать умерла при родах.</w:t>
      </w:r>
    </w:p>
    <w:p>
      <w:pPr>
        <w:pStyle w:val="Normal"/>
        <w:jc w:val="both"/>
        <w:rPr/>
      </w:pPr>
      <w:r>
        <w:rPr/>
        <w:t xml:space="preserve">  </w:t>
      </w:r>
      <w:r>
        <w:rPr/>
        <w:t>Когда двойняшкам исполнилось пятьдесят лет, Сумрак устал от Мира Теней и решил отправиться покорять новые миры. Он приказал своему сенешалю, Араку, построить величественный портал и послать его армии теневых фей к завоеваниям.</w:t>
      </w:r>
    </w:p>
    <w:p>
      <w:pPr>
        <w:pStyle w:val="Normal"/>
        <w:jc w:val="both"/>
        <w:rPr/>
      </w:pPr>
      <w:r>
        <w:rPr/>
        <w:t xml:space="preserve">  </w:t>
      </w:r>
      <w:r>
        <w:rPr/>
        <w:t>Но в тайне от Колдуна-Беса теневые феи давно уже думали, как вырваться из-под его давящего правления. Они жаждали вернуть себе свободу, и расплатится с Сумраком за все то ужасное зло, что он причинил их народу. Теперь, когда были построены Обсидиановые Врата, Арак, наконец, увидел шанс на спасение. Он понял, что время избавления пришло.</w:t>
      </w:r>
    </w:p>
    <w:p>
      <w:pPr>
        <w:pStyle w:val="Normal"/>
        <w:jc w:val="both"/>
        <w:rPr/>
      </w:pPr>
      <w:r>
        <w:rPr/>
        <w:t xml:space="preserve">  </w:t>
      </w:r>
      <w:r>
        <w:rPr/>
        <w:t>Сумрак зарядил Обсидиановые Врата частичкой своего духа, что позволило ему пробить пространственные границы в наш мир. Огромная армия теневых фей отправилась туда, но постепенно Сумрак начал замечать, что в его войске не только те элитные войны, которых он думал послать, а намного больше фей. Вся раса теневых фей и множество их теневых слуг спасались бегством. В ярости, Сумрак бросился за ними в погоню.</w:t>
      </w:r>
    </w:p>
    <w:p>
      <w:pPr>
        <w:pStyle w:val="Normal"/>
        <w:jc w:val="both"/>
        <w:rPr/>
      </w:pPr>
      <w:r>
        <w:rPr/>
        <w:t xml:space="preserve">  </w:t>
      </w:r>
      <w:r>
        <w:rPr/>
        <w:t>Арак встретился с Сумраком один на один в межмировом туннеле и сдерживал беса, пока теневые феи спасались бегством. На нем были могущественнейшие из артефактов – Регалии Арака, создаваемые в течение многих веков именно для этого момента. Они спасли его от мгновенного испепеления, но повстанец проигрывал битву. Арак дал возможность своему народу спастись, но сам он спастись не смог. Когда он, наконец, побежал, и даже почти достиг конца Врат, Колдун-Бес обрушил на него разряд магической энергии. Арак превратился в облако пара, а его Регалии выкинуло в новый мир, прямо к ногам Лохта и Майвэ. Лохт был скован страхом, но у его сестры хватило выдержки, чтобы закрыть Врата, не дав Сумраку вырваться наружу. Бес оказался заперт между двумя измерениями и к северу от Баровии появился Арак. Это случилось в 757 году, и я думаю, что этот исход и стал ключевым событием для Арака.</w:t>
      </w:r>
    </w:p>
    <w:p>
      <w:pPr>
        <w:pStyle w:val="Normal"/>
        <w:jc w:val="both"/>
        <w:rPr/>
      </w:pPr>
      <w:r>
        <w:rPr/>
        <w:t xml:space="preserve">  </w:t>
      </w:r>
      <w:r>
        <w:rPr/>
        <w:t>Теневые феи переименовали себя и свою страну в честь их павшего лидера и поселились глубоко под землей, подальше от смертоносного для них солнца. Как наследники Арака, Лохт и Майвэ стали править вместе. Майвэ приняла титул Королева Фей, а Лохт стал Принцем Теней, не желая называться королем в знак уважения к своему отцу.</w:t>
      </w:r>
    </w:p>
    <w:p>
      <w:pPr>
        <w:pStyle w:val="Normal"/>
        <w:jc w:val="both"/>
        <w:rPr/>
      </w:pPr>
      <w:r>
        <w:rPr/>
        <w:t xml:space="preserve">  </w:t>
      </w:r>
      <w:r>
        <w:rPr/>
        <w:t>Спустя несколько лет (по их меркам) араки начали выходить на поверхность, исследуя окрестности, и там они встретились с людьми. Люди начали рассказывать истории об этих случайных встречах. Во всех этих страшных древних сказках (многие из которых не имели ничего общего с реальностью) араки были таинственными и могущественными. В большинстве своем они были злыми, или, во всяком случае, им не было дела до жизней смертных. Они убивали или уносили с собой людей, для своих развлечений. Эти встречи оказали сильное влияние на араканцев, сделав их похожими на нынешних тепестан, но на араков эти встречи оказали еще большее влияние. Теневые феи разделились на тех, кто видел в людях просто интересных и полезных животных и тех, кто считал их почти равными себе. Те, кто считали их низшими существами, с удовольствием мучили их и образовали Неблагой Двор, возглавляемый Лохтом. Майвэ стала предводительницей Благого Двора, относящегося к смертным милостиво и покровительствующего им. Но, несмотря на разногласия, Майвэ и Лохт совместно правили Малахитовым Дворцом более 4000 лет.</w:t>
      </w:r>
    </w:p>
    <w:p>
      <w:pPr>
        <w:pStyle w:val="Normal"/>
        <w:jc w:val="both"/>
        <w:rPr/>
      </w:pPr>
      <w:r>
        <w:rPr/>
        <w:t xml:space="preserve">  </w:t>
      </w:r>
      <w:r>
        <w:rPr/>
        <w:t>По записям людей, в 577 году в Арак попали три темнокожих странника с белыми волосами. Они называли себя драу и, наслушавшись историй о теневых феях, они решили, что араки, это тоже драу. Хотя они пробыли на поверхности всего пару дней, их садизм и предательства вошли в легенды. Люди решили, что они были из неблагих фей и истинную сущность араков забыли. Веками смертные считали, что скрытые обитатели Арака были драу или «темными эльфами».</w:t>
      </w:r>
    </w:p>
    <w:p>
      <w:pPr>
        <w:pStyle w:val="Normal"/>
        <w:jc w:val="both"/>
        <w:rPr>
          <w:color w:val="000000"/>
        </w:rPr>
      </w:pPr>
      <w:r>
        <w:rPr/>
        <w:t xml:space="preserve">  </w:t>
      </w:r>
      <w:r>
        <w:rPr/>
        <w:t>Три драу нашли путь в тайные пещеры Арака и были хорошо приняты в Неблагом Дворе. Они быстро заняли высокие посты, а их предводительница – изгнанная жрица – научила фей поклонятся Паучьей Королеве. Религия распространялась со страшной скоростью среди наиболее испорченных фей, которые считали ее забавным декадентством. Примерно в 583 году (хотя для драу прошло 150 лет), последний из троицы был убит, после многочисленных покушений, и фея, позже ставшая известной как Тристесса заняла место верховной жрицы. Лохт, обеспокоенный растущим влиянием религии и ее неуважением к Законам Арака, попытался подавить ее. Подробности были неизвестны даже Хранителю Тайн, но это противостояние закончилось тем, что Тристесса и ее ребенок оказались прикованными к склонам горы Плача. Предполагается, что ответственным за казнь был лидер паури и правая рука Лохта, Джозель, но ходят слухи, что Лохт сам совершил убийство. Джозелль был наказан отречением,</w:t>
      </w:r>
      <w:r>
        <w:rPr>
          <w:color w:val="FF0000"/>
        </w:rPr>
        <w:t xml:space="preserve"> </w:t>
      </w:r>
      <w:r>
        <w:rPr>
          <w:color w:val="000000"/>
        </w:rPr>
        <w:t>а Лохт избежал наказания, хотя семя недоверия было брошено между ним и Майвэ и после стольких веков, их совместное правление подошло к концу… а Тристесса стала правительницей Кининга. В день смерти Тристессы великая песчаная буря, Бич Арака прокатился по горам Страданий, и смел с них все живое, а гору Плача перенес туда, где она находится сейчас.</w:t>
      </w:r>
    </w:p>
    <w:p>
      <w:pPr>
        <w:pStyle w:val="Normal"/>
        <w:jc w:val="both"/>
        <w:rPr/>
      </w:pPr>
      <w:r>
        <w:rPr>
          <w:color w:val="000000"/>
        </w:rPr>
        <w:t xml:space="preserve">  </w:t>
      </w:r>
      <w:r>
        <w:rPr>
          <w:color w:val="000000"/>
        </w:rPr>
        <w:t>Ничего не было слышно об араках до 740 года. Скорее всего, Обсидиановые Врата вместе с Сумраком, были погребены глубоко под землей с того времени, как Арак появился. Во время Великого Соединения Колдун-Бес попытался вырваться, и от его попыток цивилизацию фей вырвало из-под Арака и перетащило туда, где сейчас расположены Зеленые луга. Ее мрачное отражение – Каменные пропасти появились к югу, вместе с Обсидиановыми Вратами в их центре. ГХенна и Марковия исчезли, а на их месте появился Теневой Провал.</w:t>
      </w:r>
    </w:p>
    <w:p>
      <w:pPr>
        <w:pStyle w:val="Normal"/>
        <w:jc w:val="both"/>
        <w:rPr/>
      </w:pPr>
      <w:r>
        <w:rPr>
          <w:color w:val="000000"/>
        </w:rPr>
        <w:t xml:space="preserve">  </w:t>
      </w:r>
      <w:r>
        <w:rPr>
          <w:color w:val="000000"/>
        </w:rPr>
        <w:t xml:space="preserve">В своей клетке Сумрак обнаружил, что может проецировать свой разум в нашу реальность. Он начал появляться во снах Лохта в виде короля-эрла Арака. Сумрак убедил Лохта, что Арак жив и находится во Вратах, а Колдун-Бес был изгнан назад в Мир Теней. Лохт начал поиски Регалии Арака, разбросанные по всем землям поверхности во время Великого Потрясения, и необходимые для того, чтобы открыть портал. За 11 лет он сумел собрать почти все Регалии, а затем обманом заставил отряд смертных авантюристов добыть Корону Арака у Майвэ. После чего, он открыл Обсидиановые Врата. </w:t>
      </w:r>
    </w:p>
    <w:p>
      <w:pPr>
        <w:pStyle w:val="Normal"/>
        <w:jc w:val="both"/>
        <w:rPr/>
      </w:pPr>
      <w:r>
        <w:rPr>
          <w:color w:val="000000"/>
        </w:rPr>
        <w:t xml:space="preserve">  </w:t>
      </w:r>
      <w:r>
        <w:rPr>
          <w:color w:val="000000"/>
        </w:rPr>
        <w:t>Неизвестно, что конкретно произошло на вершине Темной горы. Сумраку почти удалось бежать, но его остановили те самые смертные, которых Лохт использовал как пешки. Колдун-Бес искалечил Лохта, переломав все кости в его теле. Для Неблагого Двора настали темные времена, когда другие феи узнали, насколько доверчивым оказался Лохт. Рассерженные его члены стали появляться на Ядре в еще больших количествах, надеясь найти средство, чтобы облегчить боль Лохта и избежать прорицания благих фей. За последние семь лет вокруг Теневого провала стало появляться множество теневых фей, хотя до Великого Потрясения многие вообще не знали об их существовании.</w:t>
      </w:r>
    </w:p>
    <w:p>
      <w:pPr>
        <w:pStyle w:val="Normal"/>
        <w:jc w:val="both"/>
        <w:rPr/>
      </w:pPr>
      <w:r>
        <w:rPr/>
      </w:r>
    </w:p>
    <w:p>
      <w:pPr>
        <w:pStyle w:val="Normal"/>
        <w:jc w:val="both"/>
        <w:rPr>
          <w:b/>
          <w:b/>
          <w:sz w:val="36"/>
          <w:szCs w:val="36"/>
        </w:rPr>
      </w:pPr>
      <w:r>
        <w:rPr>
          <w:b/>
          <w:sz w:val="36"/>
          <w:szCs w:val="36"/>
        </w:rPr>
        <w:t>Население</w:t>
      </w:r>
    </w:p>
    <w:p>
      <w:pPr>
        <w:pStyle w:val="Normal"/>
        <w:jc w:val="both"/>
        <w:rPr/>
      </w:pPr>
      <w:r>
        <w:rPr/>
        <w:t xml:space="preserve">  </w:t>
      </w:r>
      <w:r>
        <w:rPr>
          <w:b/>
        </w:rPr>
        <w:t>Т</w:t>
      </w:r>
      <w:r>
        <w:rPr/>
        <w:t>еневой провал населяют араки – теневые феи. Хотя много других разумных существ, в частности других фей, селится на Зеленых лугах (как описано в разделе Фауна), араки имеют наибольшее влияние в Провале. Странно, но культура араков состоит из сложной смеси культур государств, окружавших Арак и окружающих Теневой Провал. Смертные могут обнаружить здесь частички даконийской, баровианской, новавассанской, фалковнийской, тепестанской, борканской и даже мертвой араканской культуры смешанные воедино. Однако это совсем не обнадеживает, а наоборот заставляет смертного чувствовать себя еще более тревожно. Нашим культурам подражают существа, которые уже не могут вспомнить, почему так важны такие вещи как дома, мода, правительство. Поэтому они выглядят слегка неправильными, как будто иллюзии, наколдованные глупым волшебником. Частички знакомых культур соседствуют с непонятными, незнакомыми и даже абсолютно чужими. Сразу становится понятно, что раса, населяющая Теневой Провал в корне отличается от нашей. Мы сильно разнимся с эльфами и дварфами, но у нас все же есть что-то общее: нам нужно есть, нам нужно убежище, мы знаем о неизбежности смерти и так далее. Подобной связи с араками у нас нет; они просто считают нас любопытными игрушками, средством как развлечь себя от скуки, навеянной вечной жизнью. И ничем больше.</w:t>
      </w:r>
    </w:p>
    <w:p>
      <w:pPr>
        <w:pStyle w:val="Normal"/>
        <w:jc w:val="both"/>
        <w:rPr/>
      </w:pPr>
      <w:r>
        <w:rPr/>
      </w:r>
    </w:p>
    <w:p>
      <w:pPr>
        <w:pStyle w:val="Normal"/>
        <w:jc w:val="both"/>
        <w:rPr>
          <w:b/>
          <w:b/>
          <w:sz w:val="28"/>
          <w:szCs w:val="28"/>
        </w:rPr>
      </w:pPr>
      <w:r>
        <w:rPr>
          <w:b/>
          <w:sz w:val="28"/>
          <w:szCs w:val="28"/>
        </w:rPr>
        <w:t>Внешний вид</w:t>
      </w:r>
    </w:p>
    <w:p>
      <w:pPr>
        <w:pStyle w:val="Normal"/>
        <w:jc w:val="both"/>
        <w:rPr/>
      </w:pPr>
      <w:r>
        <w:rPr/>
        <w:t xml:space="preserve">  </w:t>
      </w:r>
      <w:r>
        <w:rPr/>
        <w:t>Я уверена, что мой покровитель слышал истории об обитателях Провала: оборотнях, призрачных гуманоидах, демонических берсеркерах и миллиардах других ужасов. По словам плененного паури, это все араки: одна раса, отличающаяся уникальными и многообразными способностями. В это сложно поверить, но они могут свободно скрещиваться, и все молодые араки выглядят одинаково. Их облик начинает меняться, только когда они становятся старше. Их окончательный облик, известный как Племя, определяется их личностью. Араки, которым нравится смерть и разложение, становятся ситами, все из которых стройные, бледные и имеют нездоровый вид. Араки, интересующиеся волшебной магией, становятся гвитунами, а те, кто возмущен важностью, которую смертные придают своей смерти, становятся уаффами. Если арак сменит свое отношение к жизни в будущем, он может поменять племя, но такие изменения очень редки. Личности араков, различаются также как и личности смертных, поэтому это все что я могу сказать об их внешнем виде. Если моего покровителя заинтересует недоработанное и основанное на чувствах описание наиболее известных племен, то я могу сообщить, что преемницы ван Рихтена рыскали по Тепесту, собирая информацию. Я так рада, что не встретилась с ними тут – мне хватило того, как я скрывалась от них в Мордентшире.</w:t>
      </w:r>
    </w:p>
    <w:p>
      <w:pPr>
        <w:pStyle w:val="Normal"/>
        <w:jc w:val="both"/>
        <w:rPr/>
      </w:pPr>
      <w:r>
        <w:rPr/>
      </w:r>
    </w:p>
    <w:p>
      <w:pPr>
        <w:pStyle w:val="Normal"/>
        <w:jc w:val="both"/>
        <w:rPr>
          <w:b/>
          <w:b/>
          <w:sz w:val="28"/>
          <w:szCs w:val="28"/>
        </w:rPr>
      </w:pPr>
      <w:r>
        <w:rPr>
          <w:b/>
          <w:sz w:val="28"/>
          <w:szCs w:val="28"/>
        </w:rPr>
        <w:t>Мода</w:t>
      </w:r>
    </w:p>
    <w:p>
      <w:pPr>
        <w:pStyle w:val="Normal"/>
        <w:jc w:val="both"/>
        <w:rPr/>
      </w:pPr>
      <w:r>
        <w:rPr/>
        <w:t xml:space="preserve">  </w:t>
      </w:r>
      <w:r>
        <w:rPr/>
        <w:t xml:space="preserve">Одежда араков, одна из многих вещей, которые они переняли у смертных. Некоторые племена предпочитают какой-то особый стиль в одежде: танцующие люди всегда одеваются в длинные, развевающиеся плащи и килты на манер форфарианцев, паури известны своими красными колпачками, окрашенными человеческой кровью. Но чаще всего араки одеваются как люди. Учитывая долгожительство араков, их одежда может быть взята из любой эпохи, а дизайн часто изменятся, чтобы соответствовать вкусам феи. Например, Лохт предпочитает борканскую придворную одежду пятидесятилетней давности, а Майвэ одевается по последней даймонлюжской моде, но их одежда сшита исключительно из шелка – белого (у Майвэ) и черно-серого (у Лохта), хотя первоначальные модели их одежды были из другой ткани и иного цвета. </w:t>
      </w:r>
    </w:p>
    <w:p>
      <w:pPr>
        <w:pStyle w:val="Normal"/>
        <w:jc w:val="both"/>
        <w:rPr/>
      </w:pPr>
      <w:r>
        <w:rPr/>
      </w:r>
    </w:p>
    <w:p>
      <w:pPr>
        <w:pStyle w:val="Normal"/>
        <w:jc w:val="both"/>
        <w:rPr>
          <w:b/>
          <w:b/>
          <w:sz w:val="28"/>
          <w:szCs w:val="28"/>
        </w:rPr>
      </w:pPr>
      <w:r>
        <w:rPr>
          <w:b/>
          <w:sz w:val="28"/>
          <w:szCs w:val="28"/>
        </w:rPr>
        <w:t>Язык</w:t>
      </w:r>
    </w:p>
    <w:p>
      <w:pPr>
        <w:pStyle w:val="Normal"/>
        <w:jc w:val="both"/>
        <w:rPr/>
      </w:pPr>
      <w:r>
        <w:rPr/>
        <w:t xml:space="preserve">  </w:t>
      </w:r>
      <w:r>
        <w:rPr/>
        <w:t>У араков свой язык, очень близкий к лесному языку и, что интересно, к тепестанскому. Язык этот плавный и мягкий, и звучит как завывания, как будто звуки издает ветер или река, а не губы. Многие из звуков смертному невозможно произнести, и вместо этого подставляются звуки «з» или «т». Даже когда говорит гнусный паури его речь кажется прекрасной.</w:t>
      </w:r>
    </w:p>
    <w:p>
      <w:pPr>
        <w:pStyle w:val="Normal"/>
        <w:jc w:val="both"/>
        <w:rPr/>
      </w:pPr>
      <w:r>
        <w:rPr/>
        <w:t xml:space="preserve">  </w:t>
      </w:r>
      <w:r>
        <w:rPr/>
        <w:t>В Провале также говорят на лесном языке и на многих языках Ядра, так что у тех, кто туда попадет, не будет проблем с пониманием. И, наконец, некоторые из племен имеют свои собственные, обычно звериные языки. Браги, к примеру, общаются ржанием и фырканьем, а тэги шипят, рычат и воют.</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Пример языка</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русский</w:t>
        <w:tab/>
        <w:tab/>
        <w:t>аракский</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здравствуйте</w:t>
        <w:tab/>
        <w:t xml:space="preserve"> </w:t>
        <w:tab/>
      </w:r>
      <w:r>
        <w:rPr>
          <w:i/>
        </w:rPr>
        <w:t>пор орад</w:t>
      </w:r>
      <w:r>
        <w:rPr/>
        <w:tab/>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до-свидания</w:t>
        <w:tab/>
        <w:tab/>
      </w:r>
      <w:r>
        <w:rPr>
          <w:i/>
        </w:rPr>
        <w:t>са пор</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да</w:t>
        <w:tab/>
        <w:tab/>
        <w:tab/>
      </w:r>
      <w:r>
        <w:rPr>
          <w:i/>
        </w:rPr>
        <w:t>ам</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нет</w:t>
        <w:tab/>
        <w:tab/>
        <w:tab/>
      </w:r>
      <w:r>
        <w:rPr>
          <w:i/>
        </w:rPr>
        <w:t>зелл</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помогите!</w:t>
        <w:tab/>
        <w:tab/>
      </w:r>
      <w:r>
        <w:rPr>
          <w:i/>
        </w:rPr>
        <w:t>жо линь!</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пойди прочь!</w:t>
        <w:tab/>
        <w:tab/>
      </w:r>
      <w:r>
        <w:rPr>
          <w:i/>
        </w:rPr>
        <w:t>за лайон!</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ночь, тьма</w:t>
        <w:tab/>
        <w:tab/>
      </w:r>
      <w:r>
        <w:rPr>
          <w:i/>
        </w:rPr>
        <w:t>анво</w:t>
      </w:r>
      <w:r>
        <w:rPr/>
        <w:tab/>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бессмертный, фея</w:t>
        <w:tab/>
      </w:r>
      <w:r>
        <w:rPr>
          <w:i/>
        </w:rPr>
        <w:t>фаэр</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смертный</w:t>
        <w:tab/>
        <w:tab/>
      </w:r>
      <w:r>
        <w:rPr>
          <w:i/>
        </w:rPr>
        <w:t>ли-дью</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поверхность</w:t>
        <w:tab/>
        <w:tab/>
      </w:r>
      <w:r>
        <w:rPr>
          <w:i/>
        </w:rPr>
        <w:t>ли</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магия</w:t>
        <w:tab/>
        <w:tab/>
        <w:tab/>
      </w:r>
      <w:r>
        <w:rPr>
          <w:i/>
        </w:rPr>
        <w:t>гви</w:t>
      </w:r>
    </w:p>
    <w:p>
      <w:pPr>
        <w:pStyle w:val="Normal"/>
        <w:jc w:val="both"/>
        <w:rPr/>
      </w:pPr>
      <w:r>
        <w:rPr/>
      </w:r>
    </w:p>
    <w:p>
      <w:pPr>
        <w:pStyle w:val="Normal"/>
        <w:jc w:val="both"/>
        <w:rPr>
          <w:b/>
          <w:b/>
          <w:sz w:val="28"/>
          <w:szCs w:val="28"/>
        </w:rPr>
      </w:pPr>
      <w:r>
        <w:rPr>
          <w:b/>
          <w:sz w:val="28"/>
          <w:szCs w:val="28"/>
        </w:rPr>
        <w:t>Жизнь и образование</w:t>
      </w:r>
    </w:p>
    <w:p>
      <w:pPr>
        <w:pStyle w:val="Normal"/>
        <w:jc w:val="both"/>
        <w:rPr/>
      </w:pPr>
      <w:r>
        <w:rPr/>
        <w:t xml:space="preserve">  </w:t>
      </w:r>
      <w:r>
        <w:rPr/>
        <w:t>Как я уже упоминала, образ жизни араков, это смесь, собранная из частей различных людских культур, подогнанных под их нужды и желания. Я думаю, что араков потому интересуют смертные, что в отличие от них, мы слишком хрупки, и наши жизни легко потерять. Одна ошибка, одна невнимательность и жизнь исчезает навсегда.</w:t>
      </w:r>
    </w:p>
    <w:p>
      <w:pPr>
        <w:pStyle w:val="Normal"/>
        <w:jc w:val="both"/>
        <w:rPr/>
      </w:pPr>
      <w:r>
        <w:rPr/>
      </w:r>
    </w:p>
    <w:p>
      <w:pPr>
        <w:pStyle w:val="Normal"/>
        <w:jc w:val="both"/>
        <w:rPr>
          <w:b/>
          <w:b/>
          <w:i/>
          <w:i/>
        </w:rPr>
      </w:pPr>
      <w:r>
        <w:rPr>
          <w:b/>
          <w:i/>
        </w:rPr>
        <w:t>Проронила слезу, моя малышка? Это не принесет никакой пользы той, о ком ты скорбишь, зато меня раздражает. Я думал у моих слуг больше стойкости.</w:t>
      </w:r>
    </w:p>
    <w:p>
      <w:pPr>
        <w:pStyle w:val="Normal"/>
        <w:jc w:val="both"/>
        <w:rPr>
          <w:b/>
          <w:b/>
          <w:i/>
          <w:i/>
        </w:rPr>
      </w:pPr>
      <w:r>
        <w:rPr>
          <w:b/>
          <w:i/>
        </w:rPr>
      </w:r>
    </w:p>
    <w:p>
      <w:pPr>
        <w:pStyle w:val="Normal"/>
        <w:jc w:val="both"/>
        <w:rPr/>
      </w:pPr>
      <w:r>
        <w:rPr/>
        <w:t xml:space="preserve">  </w:t>
      </w:r>
      <w:r>
        <w:rPr/>
        <w:t>Мы должны спать и есть, мы часто становимся жертвой болезни или несчастного случая. Мы зависим от судьбы, и именно она определяет наши жизни. В отличие от нас, араки бессмертны: лишь солнце и некромантия могут уничтожить их навсегда; «смерть» по другой причине лишь доставит им временные неудобства, они приходят в сознание в другом месте и времени. При обычных обстоятельствах им не погибнуть и поэтому жизнь для них ничего не значит. У людей же все совсем не так, и это их забавляет. Поэтому араки подражают смертным, чтобы занять время и попытаться понять смысл их существования.</w:t>
      </w:r>
    </w:p>
    <w:p>
      <w:pPr>
        <w:pStyle w:val="Normal"/>
        <w:jc w:val="both"/>
        <w:rPr/>
      </w:pPr>
      <w:r>
        <w:rPr/>
        <w:t xml:space="preserve">  </w:t>
      </w:r>
      <w:r>
        <w:rPr/>
        <w:t>Теневые феи, как и остальные феи, питаются от самой земли – теневая энергия, наполняющая Провал полностью их насыщает. Тем не менее, они продолжают есть пищу (обычно фрукты, хотя паури и тэги предпочитают сырую плоть), хотя и не получают от этого никакой пользы, кроме ощущений вкуса. Это их стиль жизни. Они живут только для удовольствия и делают только то, что им нравится. Для альвенов это разведение садов, для тэгов охота, для фиров механизмы и проектирование странных устройств. Неблагие феи мучают смертных не потому что им нужна кровавая пища, как вампирам, а просто потому что им нравится мучить, убивать и калечить. Хотя им не грозит стихия, многие строят дома, как и люди, просто потому что им нравится строить и затем наблюдать, как они медленно приходят в упадок. Фея может столетие заниматься каким-то одним делом, но как только оно ей наскучивает, она без промедления забрасывает его.</w:t>
      </w:r>
    </w:p>
    <w:p>
      <w:pPr>
        <w:pStyle w:val="Normal"/>
        <w:jc w:val="both"/>
        <w:rPr/>
      </w:pPr>
      <w:r>
        <w:rPr/>
        <w:t xml:space="preserve">  </w:t>
      </w:r>
      <w:r>
        <w:rPr/>
        <w:t>Однако подражание нашим культурам имеет и благородную цель: оно сохраняет от времени то, что нравится аракам. Отличный пример этому подменыши – араки ищут прекрасных, отважных и талантливых людей и уносят их прочь, чтобы дать им вечную жизнь. Невероятно, но они считают не проклятием, а даром вечное существование в виде полуличности... Это еще один пример того, как они отличаются от смертных.</w:t>
      </w:r>
    </w:p>
    <w:p>
      <w:pPr>
        <w:pStyle w:val="Normal"/>
        <w:jc w:val="both"/>
        <w:rPr/>
      </w:pPr>
      <w:r>
        <w:rPr/>
      </w:r>
    </w:p>
    <w:p>
      <w:pPr>
        <w:pStyle w:val="Normal"/>
        <w:jc w:val="both"/>
        <w:rPr>
          <w:b/>
          <w:b/>
          <w:sz w:val="28"/>
          <w:szCs w:val="28"/>
        </w:rPr>
      </w:pPr>
      <w:r>
        <w:rPr>
          <w:b/>
          <w:sz w:val="28"/>
          <w:szCs w:val="28"/>
        </w:rPr>
        <w:t>Отношение к магии</w:t>
      </w:r>
    </w:p>
    <w:p>
      <w:pPr>
        <w:pStyle w:val="Normal"/>
        <w:jc w:val="both"/>
        <w:rPr/>
      </w:pPr>
      <w:r>
        <w:rPr/>
        <w:t xml:space="preserve">  </w:t>
      </w:r>
      <w:r>
        <w:rPr/>
        <w:t>Араки окутаны волшебством – это часть их природы, это для них как дыхание и они свободно его используют. Все араки могут весьма неплохо применять заклинания, но некоторые специально изучают магию и их таланты достигают феноменальных высот. Однако магия смертных их совсем не впечатляет. Из-за того, что магия столь близка их природе, они ей мало интересуются. Очень редко магов делают подменышами.</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Магия в Теневом Провале</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Теневой Провал пронизан энергией из Мира Теней, и заклинания, использующие эту энергию, тут повышаются, а те, что дают свет понижаются. Заклинания с описанием теневое или те, что насылают тьму, применяются, как будто заклинатель использовал фит Максимальное Заклинание, однако они не требуют более высоких уровней.</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Заклинания создающие или использующие свет становятся слабей. Заклинатель, пытающийся применить заклинание с описанием свет, должен успешно пройти проверку Ремесла заклинаний (СЛ 15 + уровень заклинания) или оно не оказывает никакого эффекта. Следует также помнить, что площадь действия этих заклинаний делится пополам.</w:t>
      </w:r>
    </w:p>
    <w:p>
      <w:pPr>
        <w:pStyle w:val="Normal"/>
        <w:jc w:val="both"/>
        <w:rPr/>
      </w:pPr>
      <w:r>
        <w:rPr/>
      </w:r>
    </w:p>
    <w:p>
      <w:pPr>
        <w:pStyle w:val="Normal"/>
        <w:jc w:val="both"/>
        <w:rPr>
          <w:b/>
          <w:b/>
          <w:sz w:val="28"/>
          <w:szCs w:val="28"/>
        </w:rPr>
      </w:pPr>
      <w:r>
        <w:rPr>
          <w:b/>
          <w:sz w:val="28"/>
          <w:szCs w:val="28"/>
        </w:rPr>
        <w:t>Религия</w:t>
      </w:r>
    </w:p>
    <w:p>
      <w:pPr>
        <w:pStyle w:val="Normal"/>
        <w:jc w:val="both"/>
        <w:rPr/>
      </w:pPr>
      <w:r>
        <w:rPr/>
        <w:t xml:space="preserve">  </w:t>
      </w:r>
      <w:r>
        <w:rPr/>
        <w:t>Теневые феи не верят в какого-то одного бога все разом. Араки признают, что боги существуют, но не считают, что у богов есть какая-то власть над ними. Их богом был Сумрак, но от него они бежали. Другие боги принадлежат смертным.</w:t>
      </w:r>
    </w:p>
    <w:p>
      <w:pPr>
        <w:pStyle w:val="Normal"/>
        <w:jc w:val="both"/>
        <w:rPr/>
      </w:pPr>
      <w:r>
        <w:rPr/>
        <w:t xml:space="preserve">  </w:t>
      </w:r>
      <w:r>
        <w:rPr/>
        <w:t>Некоторые феи, порой, вступаю в какую-либо религию, но делают это ради развлечения, а не потому что верят в богов. За свое существование араки приняли множество религий, но солнечные боги, такие как Беленус или Утренний Бог, по понятным причинам, избегаются.</w:t>
      </w:r>
    </w:p>
    <w:p>
      <w:pPr>
        <w:pStyle w:val="Normal"/>
        <w:jc w:val="both"/>
        <w:rPr/>
      </w:pPr>
      <w:r>
        <w:rPr/>
        <w:t xml:space="preserve">  </w:t>
      </w:r>
      <w:r>
        <w:rPr>
          <w:b/>
        </w:rPr>
        <w:t>Паучья Королева:</w:t>
      </w:r>
      <w:r>
        <w:rPr/>
        <w:t xml:space="preserve"> араки презирают лишь одну религию: культ Паучьей Королевы. Только самые декадентские и безумные из них поклоняются этой богине и как только обнаружиться их превращение в зеллдрау, они немедленно изгоняются с Зеленных лугов. Жестокие ритуалы Паучьей Королевы и одиночество окончательно сводят их с ума, и они становятся угрозой, как для смертных, так и для бессмертных. Мой пленник никогда не слышал, чтобы кто-то из них нарушал Законы Арака, но некоторые были настолько близко к этому, что даже паури становилось не по себе.</w:t>
      </w:r>
    </w:p>
    <w:p>
      <w:pPr>
        <w:pStyle w:val="Normal"/>
        <w:jc w:val="both"/>
        <w:rPr/>
      </w:pPr>
      <w:r>
        <w:rPr/>
        <w:t xml:space="preserve">  </w:t>
      </w:r>
      <w:r>
        <w:rPr/>
        <w:t>В культе Паучьей Королевы нет иерархии, все ее жрецы равны в глазах церкви. Единственное исключение, это верховная жрица, которая считается голосом самой Паучьей Королевы. Также это божество покровительствует жадности, обману и злодеяниям. Убийство, даже верховной жрицы, допустимый (и даже поощряющийся) способ получить власть в церкви. По законам церкви, если один жрец убьет другого, он может забрать все его имущество (даже паству). Паучья Королева любит не мучеников, а хладнокровных убийц, готовых лгать и мошенничать, и искать удовольствия за счет остальных.</w:t>
      </w:r>
    </w:p>
    <w:p>
      <w:pPr>
        <w:pStyle w:val="Normal"/>
        <w:jc w:val="both"/>
        <w:rPr/>
      </w:pPr>
      <w:r>
        <w:rPr/>
        <w:t xml:space="preserve">  </w:t>
      </w:r>
      <w:r>
        <w:rPr>
          <w:b/>
        </w:rPr>
        <w:t>Друиды:</w:t>
      </w:r>
      <w:r>
        <w:rPr/>
        <w:t xml:space="preserve"> многие, особенно тэги и альвены почитают природу, как друиды, но это почитание не имеет ничего общего с богами и поклонением, и не организовано в церкви. Фейские друиды идеологически делятся на несколько фракций. Альвены и те немногие портуны, что стали друидами, принадлежат первой, имеющей благожелательный оттенок. Они считают мир одним большим садом – растения служат, чтобы питать животных, а те после смерти становятся пищей для растений. Феи, по мнению этой фракции, принимают роль садовников. Их задача – следить, чтобы жизненный цикл длился вечно, а для этого, нужно следить, чтобы никакое существо не начало доминировать.</w:t>
      </w:r>
    </w:p>
    <w:p>
      <w:pPr>
        <w:pStyle w:val="Normal"/>
        <w:jc w:val="both"/>
        <w:rPr/>
      </w:pPr>
      <w:r>
        <w:rPr/>
        <w:t xml:space="preserve">  </w:t>
      </w:r>
      <w:r>
        <w:rPr/>
        <w:t>По мнению первой фракции, мир похож на великую, отлично работающую машину, каждая часть которой движется синхронно с остальными. Но вторая фракция, утверждает, что в природе нет ни организации, ни порядка; естественное состояние мира – хаос, и все, что пытается привести его в порядок – неестественно, и от этого нужно избавится. Эти феи, к которым принадлежат сатиры, тэги и некоторые мурьяны и альвены, пытаются удалить весь порядок из мира. Их действия, часто приводят к конфликтам со старшими феями и смертными. Они не пытаются поддерживать баланс видов, и считают что ценность в самой жизни, а не в ее разнообразии.</w:t>
      </w:r>
    </w:p>
    <w:p>
      <w:pPr>
        <w:pStyle w:val="Normal"/>
        <w:jc w:val="both"/>
        <w:rPr/>
      </w:pPr>
      <w:r>
        <w:rPr/>
        <w:t xml:space="preserve">  </w:t>
      </w:r>
      <w:r>
        <w:rPr/>
        <w:t>В третьей фракции доминируют тэги. Они верят, что разумные смертные, это уродливые чудища и их нужно удалить: только животные, растения и бессмертные имеют право на существование. Из всех трех фракций они наиболее активно ведут себя на поверхности, хотя их деятельность всегда злобная и разрушительная. Они нападают на путников, разоряют маленькие поселения и портят урожаи. Убийство скотины и топтание посевов выглядит необычным для друидов, но они рассматривают это, как военные потери – растения и животные сохранятся, а разумная жизнь, если ее уничтожить, исчезнет навсегда.</w:t>
      </w:r>
    </w:p>
    <w:p>
      <w:pPr>
        <w:pStyle w:val="Normal"/>
        <w:rPr/>
      </w:pPr>
      <w:r>
        <w:rPr/>
      </w:r>
    </w:p>
    <w:p>
      <w:pPr>
        <w:pStyle w:val="Normal"/>
        <w:pBdr>
          <w:top w:val="single" w:sz="4" w:space="1" w:color="000000"/>
          <w:left w:val="single" w:sz="4" w:space="4" w:color="000000"/>
          <w:bottom w:val="single" w:sz="4" w:space="2" w:color="000000"/>
          <w:right w:val="single" w:sz="4" w:space="4" w:color="000000"/>
        </w:pBdr>
        <w:shd w:fill="C0C0C0" w:val="clear"/>
        <w:jc w:val="both"/>
        <w:rPr>
          <w:b/>
          <w:b/>
          <w:sz w:val="28"/>
          <w:szCs w:val="28"/>
        </w:rPr>
      </w:pPr>
      <w:r>
        <w:rPr>
          <w:b/>
          <w:sz w:val="28"/>
          <w:szCs w:val="28"/>
        </w:rPr>
        <w:t>Церковь Паучьей Королевы</w:t>
      </w:r>
    </w:p>
    <w:p>
      <w:pPr>
        <w:pStyle w:val="Normal"/>
        <w:pBdr>
          <w:top w:val="single" w:sz="4" w:space="1" w:color="000000"/>
          <w:left w:val="single" w:sz="4" w:space="4" w:color="000000"/>
          <w:bottom w:val="single" w:sz="4" w:space="2" w:color="000000"/>
          <w:right w:val="single" w:sz="4" w:space="4" w:color="000000"/>
        </w:pBdr>
        <w:shd w:fill="C0C0C0" w:val="clear"/>
        <w:jc w:val="both"/>
        <w:rPr/>
      </w:pPr>
      <w:r>
        <w:rPr>
          <w:b/>
        </w:rPr>
        <w:t xml:space="preserve">  </w:t>
      </w:r>
      <w:r>
        <w:rPr>
          <w:b/>
        </w:rPr>
        <w:t>Символ:</w:t>
      </w:r>
      <w:r>
        <w:rPr/>
        <w:t xml:space="preserve"> стилизованный паук черная вдова. </w:t>
      </w:r>
    </w:p>
    <w:p>
      <w:pPr>
        <w:pStyle w:val="Normal"/>
        <w:pBdr>
          <w:top w:val="single" w:sz="4" w:space="1" w:color="000000"/>
          <w:left w:val="single" w:sz="4" w:space="4" w:color="000000"/>
          <w:bottom w:val="single" w:sz="4" w:space="2" w:color="000000"/>
          <w:right w:val="single" w:sz="4" w:space="4" w:color="000000"/>
        </w:pBdr>
        <w:shd w:fill="C0C0C0" w:val="clear"/>
        <w:jc w:val="both"/>
        <w:rPr/>
      </w:pPr>
      <w:r>
        <w:rPr/>
        <w:t xml:space="preserve">  </w:t>
      </w:r>
      <w:r>
        <w:rPr>
          <w:b/>
        </w:rPr>
        <w:t xml:space="preserve">Мировоззрение: </w:t>
      </w:r>
      <w:r>
        <w:rPr/>
        <w:t>хаотично злое.</w:t>
      </w:r>
    </w:p>
    <w:p>
      <w:pPr>
        <w:pStyle w:val="Normal"/>
        <w:pBdr>
          <w:top w:val="single" w:sz="4" w:space="1" w:color="000000"/>
          <w:left w:val="single" w:sz="4" w:space="4" w:color="000000"/>
          <w:bottom w:val="single" w:sz="4" w:space="2" w:color="000000"/>
          <w:right w:val="single" w:sz="4" w:space="4" w:color="000000"/>
        </w:pBdr>
        <w:shd w:fill="C0C0C0" w:val="clear"/>
        <w:jc w:val="both"/>
        <w:rPr/>
      </w:pPr>
      <w:r>
        <w:rPr/>
        <w:t xml:space="preserve">  </w:t>
      </w:r>
      <w:r>
        <w:rPr>
          <w:b/>
        </w:rPr>
        <w:t xml:space="preserve">Домены: </w:t>
      </w:r>
      <w:r>
        <w:rPr/>
        <w:t xml:space="preserve">Животные, Зло, Жадность (смотрите </w:t>
      </w:r>
      <w:r>
        <w:rPr>
          <w:i/>
        </w:rPr>
        <w:t>Книгу Злой Тьмы</w:t>
      </w:r>
      <w:r>
        <w:rPr/>
        <w:t xml:space="preserve">), Боль (смотрите </w:t>
      </w:r>
      <w:r>
        <w:rPr>
          <w:i/>
        </w:rPr>
        <w:t>Книгу Злой Тьмы</w:t>
      </w:r>
      <w:r>
        <w:rPr/>
        <w:t xml:space="preserve">), Обман. </w:t>
      </w:r>
    </w:p>
    <w:p>
      <w:pPr>
        <w:pStyle w:val="Normal"/>
        <w:pBdr>
          <w:top w:val="single" w:sz="4" w:space="1" w:color="000000"/>
          <w:left w:val="single" w:sz="4" w:space="4" w:color="000000"/>
          <w:bottom w:val="single" w:sz="4" w:space="2" w:color="000000"/>
          <w:right w:val="single" w:sz="4" w:space="4" w:color="000000"/>
        </w:pBdr>
        <w:shd w:fill="C0C0C0" w:val="clear"/>
        <w:jc w:val="both"/>
        <w:rPr/>
      </w:pPr>
      <w:r>
        <w:rPr/>
        <w:t xml:space="preserve">  </w:t>
      </w:r>
      <w:r>
        <w:rPr>
          <w:b/>
        </w:rPr>
        <w:t>Любимое оружие:</w:t>
      </w:r>
      <w:r>
        <w:rPr/>
        <w:t xml:space="preserve"> сеть, бритва.</w:t>
      </w:r>
    </w:p>
    <w:p>
      <w:pPr>
        <w:pStyle w:val="Normal"/>
        <w:pBdr>
          <w:top w:val="single" w:sz="4" w:space="1" w:color="000000"/>
          <w:left w:val="single" w:sz="4" w:space="4" w:color="000000"/>
          <w:bottom w:val="single" w:sz="4" w:space="2" w:color="000000"/>
          <w:right w:val="single" w:sz="4" w:space="4" w:color="000000"/>
        </w:pBdr>
        <w:shd w:fill="C0C0C0" w:val="clear"/>
        <w:jc w:val="both"/>
        <w:rPr/>
      </w:pPr>
      <w:r>
        <w:rPr/>
        <w:t xml:space="preserve">  </w:t>
      </w:r>
      <w:r>
        <w:rPr/>
        <w:t xml:space="preserve">Клирики Паучьей Королевы молятся для заклинаний в полночь. Они запугивают нежить и часто берут класса убийцы, плута или придворного отравителя (смотрите </w:t>
      </w:r>
      <w:r>
        <w:rPr>
          <w:b/>
        </w:rPr>
        <w:t xml:space="preserve">Атлас </w:t>
      </w:r>
      <w:r>
        <w:rPr>
          <w:b/>
          <w:lang w:val="en-US"/>
        </w:rPr>
        <w:t>IV</w:t>
      </w:r>
      <w:r>
        <w:rPr/>
        <w:t>). Службы проводятся редко, так как верующие должны показывать свое посвящение действиями, а не присутствием на службе, но все верующие должны молится всю ночь напролет во время зимнего солнцестояния – в Ночь Почитания.</w:t>
      </w:r>
    </w:p>
    <w:p>
      <w:pPr>
        <w:pStyle w:val="Normal"/>
        <w:pBdr>
          <w:top w:val="single" w:sz="4" w:space="1" w:color="000000"/>
          <w:left w:val="single" w:sz="4" w:space="4" w:color="000000"/>
          <w:bottom w:val="single" w:sz="4" w:space="2" w:color="000000"/>
          <w:right w:val="single" w:sz="4" w:space="4" w:color="000000"/>
        </w:pBdr>
        <w:shd w:fill="C0C0C0" w:val="clear"/>
        <w:jc w:val="both"/>
        <w:rPr/>
      </w:pPr>
      <w:r>
        <w:rPr/>
        <w:t xml:space="preserve">  </w:t>
      </w:r>
      <w:r>
        <w:rPr/>
        <w:t>Следует отметить особые правила, касательно араков верующих в Паучью Королеву; смотрите класс зеллдрау в Приложениях.</w:t>
      </w:r>
    </w:p>
    <w:p>
      <w:pPr>
        <w:pStyle w:val="Normal"/>
        <w:pBdr>
          <w:top w:val="single" w:sz="4" w:space="1" w:color="000000"/>
          <w:left w:val="single" w:sz="4" w:space="4" w:color="000000"/>
          <w:bottom w:val="single" w:sz="4" w:space="2" w:color="000000"/>
          <w:right w:val="single" w:sz="4" w:space="4" w:color="000000"/>
        </w:pBdr>
        <w:shd w:fill="C0C0C0" w:val="clear"/>
        <w:jc w:val="both"/>
        <w:rPr/>
      </w:pPr>
      <w:r>
        <w:rPr/>
        <w:t xml:space="preserve">  </w:t>
      </w:r>
      <w:r>
        <w:rPr>
          <w:b/>
        </w:rPr>
        <w:t>Догма:</w:t>
      </w:r>
      <w:r>
        <w:rPr/>
        <w:t xml:space="preserve"> единственное ради чего стоит жить – это удовольствия. Их нужно постоянно искать, не думая о последствиях. Бери, что тебе нужно. Другие люди не имеют значения – они могут либо быть предметом, либо помехой твоих удовольствий. Если они помеха, с ними нужно разделаться жестко и уничтожение их, это тоже удовольствие. Убийство, обман, ненависть и боль, это виды искусства и Паучья Королева благосклонна к тем, кто преуспел в них. Пауки, живущие только ради себя и убивающие супругов, после удовлетворения – идеальные животные. Ты должен быть таким же эгоистичным, лживым и жестоким, как и они. Паучья Королева помогает тем, кто сам может постоять за себя.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C0C0C0" w:val="clear"/>
        <w:jc w:val="both"/>
        <w:rPr>
          <w:b/>
          <w:b/>
          <w:sz w:val="28"/>
          <w:szCs w:val="28"/>
        </w:rPr>
      </w:pPr>
      <w:r>
        <w:rPr>
          <w:b/>
          <w:sz w:val="28"/>
          <w:szCs w:val="28"/>
        </w:rPr>
        <w:t>Герой из Теневого Провала</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 xml:space="preserve">  </w:t>
      </w:r>
      <w:r>
        <w:rPr/>
        <w:t>В этом разделе содержится информация, особенно полезная для создания ИП из Теневого Провала.</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 xml:space="preserve">  </w:t>
      </w:r>
      <w:r>
        <w:rPr>
          <w:b/>
        </w:rPr>
        <w:t>Расы:</w:t>
      </w:r>
      <w:r>
        <w:rPr/>
        <w:t xml:space="preserve"> доминирующая раса в Теневом Провале, это, очевидно, араки, но они очень могущественные и из них вряд ли получатся хорошие ИП. Мастер должен очень хорошо все обдумать, прежде чем разрешать делать ИП теневую фею. Однако араки часто берут себе смертных любовников и похищают представителей самых разных рас, поэтому в Теневом Провале достаточно подходящих для ИП рас. В </w:t>
      </w:r>
      <w:r>
        <w:rPr>
          <w:b/>
        </w:rPr>
        <w:t>Трактате ван Рихтена о теневых феях</w:t>
      </w:r>
      <w:r>
        <w:rPr/>
        <w:t xml:space="preserve">, вы сможете найти информацию о полуараках и тронутых феями персонажах. Некоторых смертных феи похищают и искажают, по своим вкусам. В этих случаях можно использовать калибанов. </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 xml:space="preserve">  </w:t>
      </w:r>
      <w:r>
        <w:rPr>
          <w:b/>
        </w:rPr>
        <w:t>Классы:</w:t>
      </w:r>
      <w:r>
        <w:rPr/>
        <w:t xml:space="preserve"> чаще всего тут встречаются следопыты и друиды, так как феи передают свою любовь к природе тем смертным, которых вырастили. Также все феи любят загадки и музыку, поэтому они поощряют тех смертных, которые желают стать бардами. Смертные с кровью фей, часто обнаруживают у себя их наследие в виде колдовских способностей. Феи не верят в богов и смеются над теми, кто изучает магию, поэтому волшебники и клирики тут редки, хотя некоторые ситы порой воспитывают некромантов. Те немногие из смертных, выращенные мурьянами, становятся бойцами или варварами; паури выращивают плутов, а браги монахов.  </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b/>
        </w:rPr>
        <w:t xml:space="preserve">Рекомендованные навыки: </w:t>
      </w:r>
      <w:r>
        <w:rPr/>
        <w:t>Баланс, Лазание,</w:t>
      </w:r>
      <w:r>
        <w:rPr>
          <w:b/>
        </w:rPr>
        <w:t xml:space="preserve"> </w:t>
      </w:r>
      <w:r>
        <w:rPr/>
        <w:t>Ремесло (часовщик, каменщик), Дипломатия, Приручение Животных, Лечение, Разряжение Устройства, Прятанье, Запугивание, Прыганье, Знание (магии, инженерного дела, фей, истории, природы, миров), Слух, Бесшумное Передвижение, Искусство (актерство, комедия, танцы, ораторство, пение, струнные инструменты, духовые инструменты), Профессия (фермер, рыбак, садовник, проводник, лекарь, травник, пастух, охотник, слуга), Верховая Езда, Ремесло Заклинаний, Плавание, Акробатика, Выживание.</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 xml:space="preserve">  </w:t>
      </w:r>
      <w:r>
        <w:rPr>
          <w:b/>
        </w:rPr>
        <w:t>Рекомендованные фиты:</w:t>
      </w:r>
      <w:r>
        <w:rPr/>
        <w:t xml:space="preserve"> Древнее Наследие, Бой Вслепую, Холодный, Уклонение, Высший Сверхъестественный Иммунитет, Улучшенное Сверхъестественное Сопротивление, Железная Воля, Лунатик, Муза, Девять Жизней, Легкомыслие, Знамения, Псих, Рыжий, Фокусировка на Навыке (любой из списка рекомендованных), Защитный Знак (феи, нежить).</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b/>
        </w:rPr>
        <w:t xml:space="preserve">Мужские имена: </w:t>
      </w:r>
      <w:r>
        <w:rPr/>
        <w:t>Аэн, Амири, Арлен, Кедма, Эруэра, Этуй, Халей, Хавиша, Йеле, Джайа, Джолохт, Малу, Поно, Тама, Типен, Тури.</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 xml:space="preserve">  </w:t>
      </w:r>
      <w:r>
        <w:rPr>
          <w:b/>
        </w:rPr>
        <w:t xml:space="preserve">Женские имена: </w:t>
      </w:r>
      <w:r>
        <w:rPr/>
        <w:t>Алании, Ароха, Каллиаг, Эдена, Ирива, Ирианпор, Джаэн, Лейлани, Лейла, Махуру, Марика, Омака, Палайла, Пания, Саэнлисс, Тама.</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r>
    </w:p>
    <w:p>
      <w:pPr>
        <w:pStyle w:val="Normal"/>
        <w:pBdr>
          <w:top w:val="single" w:sz="4" w:space="1" w:color="000000"/>
          <w:left w:val="single" w:sz="4" w:space="4" w:color="000000"/>
          <w:bottom w:val="single" w:sz="4" w:space="1" w:color="000000"/>
          <w:right w:val="single" w:sz="4" w:space="4" w:color="000000"/>
        </w:pBdr>
        <w:shd w:fill="C0C0C0" w:val="clear"/>
        <w:jc w:val="both"/>
        <w:rPr>
          <w:b/>
          <w:b/>
          <w:sz w:val="28"/>
          <w:szCs w:val="28"/>
        </w:rPr>
      </w:pPr>
      <w:r>
        <w:rPr>
          <w:b/>
          <w:sz w:val="28"/>
          <w:szCs w:val="28"/>
        </w:rPr>
        <w:t xml:space="preserve">Рейтинг отверженности в Теневом Провале </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t>Рейтинг отверженности смертных дает штраф на проверки Сбора Информации и Дипломатии, по отношению к коренным жителям Теневого Провала. Он не влияет на проверки Искусства, Запугивания и Блефа. Феям нет дела до различий между смертными и их странных и необычных способностей. Для них все смертные одинаковы: либо умные зверюшки, либо предметы забав.</w:t>
      </w:r>
    </w:p>
    <w:p>
      <w:pPr>
        <w:pStyle w:val="Normal"/>
        <w:jc w:val="both"/>
        <w:rPr/>
      </w:pPr>
      <w:r>
        <w:rPr/>
      </w:r>
    </w:p>
    <w:p>
      <w:pPr>
        <w:pStyle w:val="Normal"/>
        <w:jc w:val="both"/>
        <w:rPr>
          <w:b/>
          <w:b/>
          <w:sz w:val="36"/>
          <w:szCs w:val="36"/>
        </w:rPr>
      </w:pPr>
      <w:r>
        <w:rPr>
          <w:b/>
          <w:sz w:val="36"/>
          <w:szCs w:val="36"/>
        </w:rPr>
        <w:t>Государство</w:t>
      </w:r>
    </w:p>
    <w:p>
      <w:pPr>
        <w:pStyle w:val="Normal"/>
        <w:jc w:val="both"/>
        <w:rPr/>
      </w:pPr>
      <w:r>
        <w:rPr/>
        <w:t xml:space="preserve">  </w:t>
      </w:r>
      <w:r>
        <w:rPr>
          <w:b/>
        </w:rPr>
        <w:t>П</w:t>
      </w:r>
      <w:r>
        <w:rPr/>
        <w:t>оследние 5000 лет, Теневым Провалом правят Лохт и Майвэ, близнецы наследники короля-эрла Арака и предводители двух Дворов. Большую часть своего времени они правили без оппозиции; единственная борьба за власть, которая была в их истории, произошла 4400 лет назад и привела к созданию Кининга. Теперь, после четырех тысячелетий правления, Лохт и Майвэ укрепили свои позиции, и любая попытка захвата власти будет еще более кровавой, чем прежде. Также, я думаю, феи догадываются, что смена правительства будет невозможна без пролития аракской крови, а даже самые амбициозные из них не готовы нарушить Закон Арака, чтобы свергнуть близнецов.</w:t>
      </w:r>
    </w:p>
    <w:p>
      <w:pPr>
        <w:pStyle w:val="Normal"/>
        <w:jc w:val="both"/>
        <w:rPr/>
      </w:pPr>
      <w:r>
        <w:rPr/>
        <w:t xml:space="preserve">  </w:t>
      </w:r>
      <w:r>
        <w:rPr/>
        <w:t>Несмотря на все мои исследования, я не смогла обнаружить истинного правителя. Зато я нашла более чем достаточное количество кандидатов. Очевидно первый из них Лохт. Он находится у власти, правит как тиран – даже искалеченный он абсолютный повелитель Неблагого Двора. Возможно его власть над ним, это награда за правление Теневым Провалом. Если я все правильно поняла, касательно его сражения с Тристессой, это он казнил жрицу, а не Джозель. Если это правда, то он не только нарушил Закон Арака, но и коварно подставил одного из своих главных придворных, чтобы избежать наказания. Все эти предположения имеют один недостаток: с 740 по 751 Лохт путешествовал по поверхности, разыскивая Регалии Арака. Мой покровитель поправит меня, если необходимо, но, насколько мне известно, страшный владыка не может покидать своего государства. Поэтому Лохт не может быть истинным владыкой Теневого Провала.</w:t>
      </w:r>
    </w:p>
    <w:p>
      <w:pPr>
        <w:pStyle w:val="Normal"/>
        <w:jc w:val="both"/>
        <w:rPr/>
      </w:pPr>
      <w:r>
        <w:rPr/>
        <w:t xml:space="preserve">  </w:t>
      </w:r>
      <w:r>
        <w:rPr/>
        <w:t xml:space="preserve">Кто же тогда?  Другой кандидат, очевидно, – Сумрак, до сих пор запертый между измерениями в Обсидиановых Вратах. Но это его заточение прекрасно объясняет, почему Колдун-бес не может быть правителем Теневого Повала: на деле он </w:t>
      </w:r>
      <w:r>
        <w:rPr>
          <w:i/>
        </w:rPr>
        <w:t>не находится</w:t>
      </w:r>
      <w:r>
        <w:rPr/>
        <w:t xml:space="preserve"> в Провале и никогда там не был. Он достаточно могущественен и зол, чтобы заслужить свой титул, но, как я уже говорила, он вне этого государства (в конце концов, он даже вне нашего мира) и не может быть его страшным владыкой. Этот факт настолько очевиден, что я упомянула его просто для порядка, и чтобы подчеркнуть величину его зла.</w:t>
      </w:r>
    </w:p>
    <w:p>
      <w:pPr>
        <w:pStyle w:val="Normal"/>
        <w:jc w:val="both"/>
        <w:rPr/>
      </w:pPr>
      <w:r>
        <w:rPr/>
        <w:t xml:space="preserve">  </w:t>
      </w:r>
      <w:r>
        <w:rPr/>
        <w:t>Также, возможно это Майвэ, но она еще более маловероятный кандидат, чем предыдущие. Ее описывают как аморальную, горячую, опасную и частенько жестокую, я не верю, что она достаточно злая, чтобы получить этот титул. Предположительно, она тоже покидала Провал в прошлом, но мой паури не смог сказать, где она была, и что она делала, и возможно, она просто пряталась где-то в Провале.</w:t>
      </w:r>
    </w:p>
    <w:p>
      <w:pPr>
        <w:pStyle w:val="Normal"/>
        <w:jc w:val="both"/>
        <w:rPr/>
      </w:pPr>
      <w:r>
        <w:rPr/>
        <w:t xml:space="preserve">  </w:t>
      </w:r>
      <w:r>
        <w:rPr/>
        <w:t>Вот те кандидаты, которые могут быть страшными владыками Теневого Провала, но все три (за исключением, возможно, Майвэ) были за его пределами. Хотя мне лично смешна эта идея, но я должна сообщить моему покровителю, что ряд арканистов считают, что Теневой Провал, это вакантный домен, ожидающий достаточно сильного претендента, способного захватить в нем власть. Это объясняет, почему нет подходящего кандидата на роль владыки. Однако, лично я уверена, что в Провале есть правитель, хотя и очень скрытный. Я добавила все подробности об этом, включая описания моих трех подозреваемых в Приложения.</w:t>
      </w:r>
    </w:p>
    <w:p>
      <w:pPr>
        <w:pStyle w:val="Normal"/>
        <w:jc w:val="both"/>
        <w:rPr/>
      </w:pPr>
      <w:r>
        <w:rPr/>
      </w:r>
    </w:p>
    <w:p>
      <w:pPr>
        <w:pStyle w:val="Normal"/>
        <w:jc w:val="both"/>
        <w:rPr>
          <w:b/>
          <w:b/>
          <w:sz w:val="28"/>
          <w:szCs w:val="28"/>
        </w:rPr>
      </w:pPr>
      <w:r>
        <w:rPr>
          <w:b/>
          <w:sz w:val="28"/>
          <w:szCs w:val="28"/>
        </w:rPr>
        <w:t>Правительство</w:t>
      </w:r>
    </w:p>
    <w:p>
      <w:pPr>
        <w:pStyle w:val="Normal"/>
        <w:jc w:val="both"/>
        <w:rPr/>
      </w:pPr>
      <w:r>
        <w:rPr/>
        <w:t xml:space="preserve">  </w:t>
      </w:r>
      <w:r>
        <w:rPr/>
        <w:t>В Теневом Провале наследственная аристократия. Как я уже объясняла, араки очень различаются и делятся на многочисленные племена. Девять из этих племен особенно распространены и влиятельны и они составляют два Двора, что правят Провалом. Эти девять племен: альвены, браги, фиры, мурьяны, портуны, паури, ши, ситы и тэги. Хотя теоретически любой член этих племен имеет право посетить Малахитовый Дворец (другие племена не имеют на это права), на деле там находятся, только несколько важных семей. Поэтому общество делится на четыре класса: правители, Лохт и Майвэ; их придворные – члены важных семей каждого из девяти племен; другие члены каждого из девяти племен и другие племена. Благородные семьи имеют право голоса в обоих Дворах; Дворы не замкнутые структуры, а свободные, переменчивые сообщества. Истинные политиканы могут находиться при дворе целый год, но, учитывая различие между Дворами, мало кто так поступает. Большинство фей считает, что противоположный Двор слишком темный или слишком фривольный для них. Я так и не поняла, почему политикой занимаются только эти племена, и почему их именно девять. Впрочем, большинство фей абсолютно не интересуется политикой, поэтому их полное или частичное исключение из Дворов их абсолютно не тревожит. Например, редко кто из брагов появляется при дворе, несмотря на то, что они имеют туда доступ.</w:t>
      </w:r>
    </w:p>
    <w:p>
      <w:pPr>
        <w:pStyle w:val="Normal"/>
        <w:jc w:val="both"/>
        <w:rPr/>
      </w:pPr>
      <w:r>
        <w:rPr/>
        <w:t xml:space="preserve">  </w:t>
      </w:r>
      <w:r>
        <w:rPr/>
        <w:t>Каждый из Дворов правит Провалом полгода (того года, который проходит в Провале). В это время предводитель правящего Двора занимает Малахитовый Дворец. Слово правителя – закон и быстриши с воздушными элементалями разносят его по всему домену. Как любые другие правители, близнецы вершат правосудие, издают законы и принимают важные решения. Два дня в год, когда во Дворце меняется состав, Лохт и Майвэ правят вместе. Когда правит Майвэ, Лохт размышляет в своем темном дворце в Беливью. За день, до его возвращения к власти, носильщики переносят его паланкин к самому краю Обрыва, где он часами наблюдает за Темной горой. Когда правит Лохт, Майвэ либо развлекается в своем замке в Эсмерте либо бродит по Зеленым лугам со своими придворными, разбивая лагерь там, где ей захочется.</w:t>
      </w:r>
    </w:p>
    <w:p>
      <w:pPr>
        <w:pStyle w:val="Normal"/>
        <w:jc w:val="both"/>
        <w:rPr/>
      </w:pPr>
      <w:r>
        <w:rPr/>
        <w:t xml:space="preserve">  </w:t>
      </w:r>
      <w:r>
        <w:rPr/>
        <w:t>За выполнением законов правителей следят мурьяны, которые служат полицией и стражей в Теневом провале.  Все понимают, что большинство законов, особенно от Благого Двора – это скорее советы, чем строгие вердикты. Феи повинуются законам, когда сит, ши или мурьян наблюдает за ними, но в другом случае могут их и не соблюдать (разумеется, феи, склонные к порядку, такие как портуны и ситы, в любом случае подчиняются законам). Это отношение изменилось в последние десятилетия. Лохт всегда был тираном, хотя когда он правил вместе с Майвэ и когда его влияние было сосредоточено на Обсидиановых Вратах, его приказы выполнялись не очень охотно. Теперь же, он полностью подчинил себе всех, чтобы предотвратить влияние Сумрака на Зеленых лугах. Патрули вооруженных сил мурьянов стали попадаться чаще, а наказание для тех, кто нарушает законы, стали жестче. Другие араки стали понимать, что когда Лохт говорит что-то делать, его лучше слушаться. Поэтому мало кто осмеливается высказывать свое недовольство, но постепенно оно проявляется все чаще, и все чаще Лохту приходится прибегать к использованию садистских паури в качестве сил правопорядка вместо мурьянов. Куда это приведет – сложно сказать, но паури очень гордятся тем, что их полезность возросла.</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C0C0C0" w:val="clear"/>
        <w:jc w:val="both"/>
        <w:rPr>
          <w:b/>
          <w:b/>
          <w:color w:val="000000"/>
          <w:sz w:val="28"/>
          <w:szCs w:val="28"/>
        </w:rPr>
      </w:pPr>
      <w:r>
        <w:rPr>
          <w:b/>
          <w:color w:val="000000"/>
          <w:sz w:val="28"/>
          <w:szCs w:val="28"/>
        </w:rPr>
        <w:t>Вооруженные силы</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color w:val="000000"/>
        </w:rPr>
        <w:t xml:space="preserve">  </w:t>
      </w:r>
      <w:r>
        <w:rPr>
          <w:color w:val="000000"/>
        </w:rPr>
        <w:t>Большинство стражников – подменыши-мурьяны, великие воины, привлекшие мурьянов настолько, что они украли их тени и заставили их защищать Теневой Провал. Реже сами мурьяны патрулируют Зеленые луга, в поисках незваных гостей. В беспокойные времена мурьяны едут на страшных кошмарах.</w:t>
      </w:r>
    </w:p>
    <w:p>
      <w:pPr>
        <w:pStyle w:val="Normal"/>
        <w:pBdr>
          <w:top w:val="single" w:sz="4" w:space="1" w:color="000000"/>
          <w:left w:val="single" w:sz="4" w:space="4" w:color="000000"/>
          <w:bottom w:val="single" w:sz="4" w:space="1" w:color="000000"/>
          <w:right w:val="single" w:sz="4" w:space="4" w:color="000000"/>
        </w:pBdr>
        <w:shd w:fill="C0C0C0" w:val="clea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color w:val="000000"/>
        </w:rPr>
        <w:t>Подменыш-мурьян:</w:t>
      </w:r>
      <w:r>
        <w:rPr>
          <w:color w:val="000000"/>
        </w:rPr>
        <w:t xml:space="preserve"> подменыш-мурьян Вои1; РС 1/2; средний гуманоид (различный); КХ 1к10+2, хт 7; инит +4; скор 30 фт; КЗ 14, касанием 14, внезапное 10; базовая атк +1; захв +4; атк +4 ближний бой (1к6+3/18-20, ятаган); полная атк +4 ближний бой (1к6+3/18-20, ятаган) или +5 дальний бой (1к8/х3, длинный лук); ОА ярость (+4 Сил, +4 Слзж, +2 премия боевого духа к спас броскам Воли, -2 КЗ, как варвар 3 урв); Мр ХН; Сб Стой +4, Реф +4, Воля +2; Сил 17, Лов 18, Слж 14, Инт 9, Муд 13, Хар 12.</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color w:val="000000"/>
        </w:rPr>
        <w:t xml:space="preserve">  </w:t>
      </w:r>
      <w:r>
        <w:rPr>
          <w:i/>
          <w:color w:val="000000"/>
        </w:rPr>
        <w:t>Навыки и фиты:</w:t>
      </w:r>
      <w:r>
        <w:rPr>
          <w:color w:val="000000"/>
        </w:rPr>
        <w:t xml:space="preserve"> Прыганье +7; Уклонение).</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color w:val="000000"/>
        </w:rPr>
        <w:t xml:space="preserve">  </w:t>
      </w:r>
      <w:r>
        <w:rPr>
          <w:i/>
          <w:color w:val="000000"/>
        </w:rPr>
        <w:t>Вещи:</w:t>
      </w:r>
      <w:r>
        <w:rPr>
          <w:color w:val="000000"/>
        </w:rPr>
        <w:t xml:space="preserve"> ятаган, длинный лук, стрелы.</w:t>
      </w:r>
    </w:p>
    <w:p>
      <w:pPr>
        <w:pStyle w:val="Normal"/>
        <w:pBdr>
          <w:top w:val="single" w:sz="4" w:space="1" w:color="000000"/>
          <w:left w:val="single" w:sz="4" w:space="4" w:color="000000"/>
          <w:bottom w:val="single" w:sz="4" w:space="1" w:color="000000"/>
          <w:right w:val="single" w:sz="4" w:space="4" w:color="000000"/>
        </w:pBdr>
        <w:shd w:fill="C0C0C0" w:val="clea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color w:val="000000"/>
        </w:rPr>
        <w:t>Мурьян патрульный:</w:t>
      </w:r>
      <w:r>
        <w:rPr>
          <w:color w:val="000000"/>
        </w:rPr>
        <w:t xml:space="preserve"> теневой фей Вои1; РС 7; средний фей (теневой фей); КХ 7к6+1к10+18, хт 43; инит +5; скор 30 фт; КЗ 21, касанием 15, внезапное 16; базовая атк +4; захв +8; атк +8 ближний бой (1к6+4/18-20, ятаган); полная атк +8 ближний бой (1к6+4/18-20, ятаган) или +9 дальний бой (1к8/х3, длинный лук); ОА танец отчаянья, истощающая аура, заклинания, заклинательные способности; ОК темное зрение 120 фт, сумеречное зрение, маскировать себя (3/в день; уровень заклинателя 5), уворот, стремительное уклонение, изменение облика, уязвимость  к дневному свету (2к4 повреждений в раунд), уязвимость к холодному железу, уязвимость к электричеству и дереву, сопротивление повреждениям 10/мифрил, сопротивление заклинаниям 17;  Мр ХН; Сб Стой +4, Реф +10, Воля +6; Сил 18, Лов 20, Слж 14, Инт 9, Муд 13, Хар 15.</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color w:val="000000"/>
        </w:rPr>
        <w:t xml:space="preserve">  </w:t>
      </w:r>
      <w:r>
        <w:rPr>
          <w:i/>
          <w:color w:val="000000"/>
        </w:rPr>
        <w:t>Навыки и фиты:</w:t>
      </w:r>
      <w:r>
        <w:rPr>
          <w:color w:val="000000"/>
        </w:rPr>
        <w:t xml:space="preserve"> Концентрация +10, Прятанье +13, Прыганье +12, Бесшумное Передвижение +13, Искусство (танец) +7, Наблюдательность +9, Акробатика +13; Уклонение, Мобильность, Атака на Ходу.</w:t>
      </w:r>
    </w:p>
    <w:p>
      <w:pPr>
        <w:pStyle w:val="Normal"/>
        <w:pBdr>
          <w:top w:val="single" w:sz="4" w:space="1" w:color="000000"/>
          <w:left w:val="single" w:sz="4" w:space="4" w:color="000000"/>
          <w:bottom w:val="single" w:sz="4" w:space="1" w:color="000000"/>
          <w:right w:val="single" w:sz="4" w:space="4" w:color="000000"/>
        </w:pBdr>
        <w:shd w:fill="C0C0C0" w:val="clear"/>
        <w:jc w:val="both"/>
        <w:rPr>
          <w:color w:val="000000"/>
        </w:rPr>
      </w:pPr>
      <w:r>
        <w:rPr>
          <w:color w:val="000000"/>
        </w:rPr>
        <w:t xml:space="preserve">  </w:t>
      </w:r>
      <w:r>
        <w:rPr>
          <w:color w:val="000000"/>
        </w:rPr>
        <w:t xml:space="preserve">Известные заклинания колдуна (6/6/3; базовый спас СЛ 12 + уровень заклинания; уровень заклинателя 4): 0 – </w:t>
      </w:r>
      <w:r>
        <w:rPr>
          <w:i/>
        </w:rPr>
        <w:t>ошеломить</w:t>
      </w:r>
      <w:r>
        <w:rPr/>
        <w:t xml:space="preserve">, </w:t>
      </w:r>
      <w:r>
        <w:rPr>
          <w:i/>
        </w:rPr>
        <w:t>танцующий свет</w:t>
      </w:r>
      <w:r>
        <w:rPr/>
        <w:t xml:space="preserve">, </w:t>
      </w:r>
      <w:r>
        <w:rPr>
          <w:i/>
        </w:rPr>
        <w:t>вспышка</w:t>
      </w:r>
      <w:r>
        <w:rPr/>
        <w:t xml:space="preserve">, </w:t>
      </w:r>
      <w:r>
        <w:rPr>
          <w:i/>
        </w:rPr>
        <w:t>призрачный звук</w:t>
      </w:r>
      <w:r>
        <w:rPr/>
        <w:t xml:space="preserve">, </w:t>
      </w:r>
      <w:r>
        <w:rPr>
          <w:i/>
        </w:rPr>
        <w:t>прикосновение усталости</w:t>
      </w:r>
      <w:r>
        <w:rPr/>
        <w:t xml:space="preserve">, </w:t>
      </w:r>
      <w:r>
        <w:rPr>
          <w:i/>
        </w:rPr>
        <w:t>рука мага</w:t>
      </w:r>
      <w:r>
        <w:rPr/>
        <w:t xml:space="preserve">; 1 – </w:t>
      </w:r>
      <w:r>
        <w:rPr>
          <w:i/>
        </w:rPr>
        <w:t>цветные брызги</w:t>
      </w:r>
      <w:r>
        <w:rPr/>
        <w:t xml:space="preserve">, </w:t>
      </w:r>
      <w:r>
        <w:rPr>
          <w:i/>
        </w:rPr>
        <w:t>прыжок</w:t>
      </w:r>
      <w:r>
        <w:rPr/>
        <w:t xml:space="preserve">, </w:t>
      </w:r>
      <w:r>
        <w:rPr>
          <w:i/>
        </w:rPr>
        <w:t>истинный удар</w:t>
      </w:r>
      <w:r>
        <w:rPr/>
        <w:t xml:space="preserve">; 2 – </w:t>
      </w:r>
      <w:r>
        <w:rPr>
          <w:i/>
        </w:rPr>
        <w:t>пылающая сфера</w:t>
      </w:r>
      <w:r>
        <w:rPr/>
        <w:t>.</w:t>
      </w:r>
    </w:p>
    <w:p>
      <w:pPr>
        <w:pStyle w:val="Normal"/>
        <w:pBdr>
          <w:top w:val="single" w:sz="4" w:space="1" w:color="000000"/>
          <w:left w:val="single" w:sz="4" w:space="4" w:color="000000"/>
          <w:bottom w:val="single" w:sz="4" w:space="1" w:color="000000"/>
          <w:right w:val="single" w:sz="4" w:space="4" w:color="000000"/>
        </w:pBdr>
        <w:shd w:fill="C0C0C0" w:val="clear"/>
        <w:jc w:val="both"/>
        <w:rPr>
          <w:color w:val="000000"/>
        </w:rPr>
      </w:pPr>
      <w:r>
        <w:rPr>
          <w:color w:val="000000"/>
        </w:rPr>
        <w:t xml:space="preserve">  </w:t>
      </w:r>
      <w:r>
        <w:rPr>
          <w:i/>
          <w:color w:val="000000"/>
        </w:rPr>
        <w:t>Вещи:</w:t>
      </w:r>
      <w:r>
        <w:rPr>
          <w:color w:val="000000"/>
        </w:rPr>
        <w:t xml:space="preserve"> ятаган, длинный лук, стрелы.</w:t>
      </w:r>
    </w:p>
    <w:p>
      <w:pPr>
        <w:pStyle w:val="Normal"/>
        <w:pBdr>
          <w:top w:val="single" w:sz="4" w:space="1" w:color="000000"/>
          <w:left w:val="single" w:sz="4" w:space="4" w:color="000000"/>
          <w:bottom w:val="single" w:sz="4" w:space="1" w:color="000000"/>
          <w:right w:val="single" w:sz="4" w:space="4" w:color="000000"/>
        </w:pBdr>
        <w:shd w:fill="C0C0C0" w:val="clea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color w:val="000000"/>
        </w:rPr>
        <w:t>Примечание:</w:t>
      </w:r>
      <w:r>
        <w:rPr>
          <w:color w:val="000000"/>
        </w:rPr>
        <w:t xml:space="preserve"> подробно мурьяны и подменыши-мурьяны расписаны в </w:t>
      </w:r>
      <w:r>
        <w:rPr>
          <w:b/>
          <w:color w:val="000000"/>
        </w:rPr>
        <w:t>Трактате ван Рихтена о теневых феях</w:t>
      </w:r>
      <w:r>
        <w:rPr>
          <w:color w:val="000000"/>
        </w:rPr>
        <w:t>.</w:t>
      </w:r>
    </w:p>
    <w:p>
      <w:pPr>
        <w:pStyle w:val="Normal"/>
        <w:jc w:val="both"/>
        <w:rPr>
          <w:color w:val="000000"/>
        </w:rPr>
      </w:pPr>
      <w:r>
        <w:rPr>
          <w:color w:val="000000"/>
        </w:rPr>
      </w:r>
    </w:p>
    <w:p>
      <w:pPr>
        <w:pStyle w:val="Normal"/>
        <w:jc w:val="both"/>
        <w:rPr>
          <w:b/>
          <w:b/>
          <w:sz w:val="28"/>
          <w:szCs w:val="28"/>
        </w:rPr>
      </w:pPr>
      <w:r>
        <w:rPr>
          <w:b/>
          <w:sz w:val="28"/>
          <w:szCs w:val="28"/>
        </w:rPr>
        <w:t>Закон Арака</w:t>
      </w:r>
    </w:p>
    <w:p>
      <w:pPr>
        <w:pStyle w:val="Normal"/>
        <w:jc w:val="both"/>
        <w:rPr/>
      </w:pPr>
      <w:r>
        <w:rPr/>
        <w:t xml:space="preserve">  </w:t>
      </w:r>
      <w:r>
        <w:rPr/>
        <w:t xml:space="preserve">Единственный закон, которому тут следуют повсеместно, это Закон Арака. До исхода из Мира Теней, Сумрак безжалостно мучил араков (забавно, но точно так же многие из них теперь мучают смертных), калечил их и стравливал друг с другом ради своего развлечения. Незадолго до того, как Араку удалось спасти всех от Колдуна-Беса, он издал закон, который получил его имя: ни один теневой эльф не должен убивать другого теневого эльфа. За 5000 лет этот закон был нарушен лишь один раз. Подменыши могут сражаться, защищая интересы араков, но ни один арак никогда осознано не убьет другого. Даже те, кто </w:t>
      </w:r>
      <w:r>
        <w:rPr>
          <w:i/>
        </w:rPr>
        <w:t>калечит</w:t>
      </w:r>
      <w:r>
        <w:rPr/>
        <w:t xml:space="preserve"> других араков или </w:t>
      </w:r>
      <w:r>
        <w:rPr>
          <w:i/>
        </w:rPr>
        <w:t>подозревается</w:t>
      </w:r>
      <w:r>
        <w:rPr/>
        <w:t xml:space="preserve"> в убийстве (как, например, зеллдрау) могут быть обвинены в нарушении Закона Арака.</w:t>
      </w:r>
    </w:p>
    <w:p>
      <w:pPr>
        <w:pStyle w:val="Normal"/>
        <w:jc w:val="both"/>
        <w:rPr/>
      </w:pPr>
      <w:r>
        <w:rPr/>
        <w:t xml:space="preserve">  </w:t>
      </w:r>
      <w:r>
        <w:rPr/>
        <w:t>Наказанием за нарушение этого закона является отречение. Подозреваемого волокут к Лохту или Майвэ и те выслушивают их дело. Если он признается, виновным, его имя записывают на листе пергамента и бросают лист в вечное пламя, пылающее в центре Малахитового Дворца. После этого все феи Провала мгновенно узнают, что нарушитель признан виновным. После этого феи не будут разговаривать, и даже взаимодействовать с ним. Виновные обычно уединяются в отдаленных, диких областях Теневого Провала или отправляются в добровольное изгнание в соседние домены. Отрезанные от любого общения со своим родом, преступники погружаются в безумие, от вечности, проведенной наедине с самим собой и, как правило, очень опасны.</w:t>
      </w:r>
    </w:p>
    <w:p>
      <w:pPr>
        <w:pStyle w:val="Normal"/>
        <w:jc w:val="both"/>
        <w:rPr/>
      </w:pPr>
      <w:r>
        <w:rPr/>
        <w:t xml:space="preserve">  </w:t>
      </w:r>
      <w:r>
        <w:rPr/>
        <w:t>Я отсылаю моего покровителя к случаю, произошедшему в г’хеннской деревне Виашпа. По современным данным, в 706 году там появился «крошечный и нездорово выглядящий спрайт». Каждую ночь, от заката до рассвета, он сидел на деревенской площади. Некоторые свидетели утверждали, что он постоянно плакал, но, скорее всего, это просто романтическое приукрашивание, так как любого, кто приближался к нему, он убивал, после нескольких часов пыток. Многих жертв находили наколотыми на церковный шпиль или задушены собственными кишками. Этот бесенок, скорее всего, был Джозелем, и он покинул деревню через неделю.</w:t>
      </w:r>
    </w:p>
    <w:p>
      <w:pPr>
        <w:pStyle w:val="Normal"/>
        <w:jc w:val="both"/>
        <w:rPr/>
      </w:pPr>
      <w:r>
        <w:rPr/>
      </w:r>
    </w:p>
    <w:p>
      <w:pPr>
        <w:pStyle w:val="Normal"/>
        <w:jc w:val="both"/>
        <w:rPr>
          <w:b/>
          <w:b/>
          <w:sz w:val="28"/>
          <w:szCs w:val="28"/>
        </w:rPr>
      </w:pPr>
      <w:r>
        <w:rPr>
          <w:b/>
          <w:sz w:val="28"/>
          <w:szCs w:val="28"/>
        </w:rPr>
        <w:t>Благой Двор</w:t>
      </w:r>
    </w:p>
    <w:p>
      <w:pPr>
        <w:pStyle w:val="Normal"/>
        <w:jc w:val="both"/>
        <w:rPr/>
      </w:pPr>
      <w:r>
        <w:rPr/>
        <w:t xml:space="preserve">  </w:t>
      </w:r>
      <w:r>
        <w:rPr/>
        <w:t>Также как Неблагой Двор не всегда является злым, Благой Двор не всегда добрый. В нем доминируют ши и весь двор разделяет их аморальные гедонистические взгляды. Среди придворных альвенов, портунов и благих фиров преимущественно милостивое отношение к смертным: они могут быть злобными или разрушительными, особенно если их разозлить, но в целом они считают смертных слишком интересным видом, чтобы их уничтожать.</w:t>
      </w:r>
    </w:p>
    <w:p>
      <w:pPr>
        <w:pStyle w:val="Normal"/>
        <w:jc w:val="both"/>
        <w:rPr/>
      </w:pPr>
      <w:r>
        <w:rPr/>
        <w:t xml:space="preserve">  </w:t>
      </w:r>
      <w:r>
        <w:rPr/>
        <w:t>В целом Благой Двор – это культ личности, во главе которого стоит Майвэ, Королева Фей. Вся власть и влияние находятся у нее в руках. Во дворе соблюдаются строгие правила этикета, но Майвэ меняет фаворитов как перчатки, и поэтому внешние и внутренние круги при Дворе тоже постоянно меняются. Феи, в свою очередь, постоянно заискиваются и плетут интриги, чтобы оказаться поближе к своей прекрасной королеве. Даже занимающие такие смешные и унизительные должности как Хранитель Королевского Котла, учувствуют в общей борьбе. Все ши способны использовать свою красоту как оружие, но Майвэ достигла в этом совершенства.</w:t>
      </w:r>
    </w:p>
    <w:p>
      <w:pPr>
        <w:pStyle w:val="Normal"/>
        <w:jc w:val="both"/>
        <w:rPr/>
      </w:pPr>
      <w:r>
        <w:rPr/>
        <w:t xml:space="preserve">  </w:t>
      </w:r>
      <w:r>
        <w:rPr/>
        <w:t>Вследствие того, что Майвэ играет такое значение в Благом Дворе, он повторяет ее черты: такой же страстный, горячий и дикий. При Дворе часто проводятся банкеты, бардовские праздники, охоты и всевозможные другие состязания, цель которых усладить взор Майвэ и добиться ее расположения. Порой талантливые музыканты, рыцари и охотники приглашаются с поверхности, правда, только самые обходительные и вежливые из них остаются надолго. Некоторые же остаются на десятилетия, как любовники Майвэ.</w:t>
      </w:r>
    </w:p>
    <w:p>
      <w:pPr>
        <w:pStyle w:val="Normal"/>
        <w:jc w:val="both"/>
        <w:rPr/>
      </w:pPr>
      <w:r>
        <w:rPr/>
        <w:t xml:space="preserve">  </w:t>
      </w:r>
      <w:r>
        <w:rPr/>
        <w:t>Несмотря на свою чувственную природу, Майвэ способна править жестко, если потребуется и ее слово имеет такую же силу, как и слово Лохта, а ее наказания за непослушание такие же жестокие как у него, а то и более изощренные. Наказанием у Лохта чаще всего служит избиение или заключение, Майвэ же использует психологические методы – она играет с пленниками и отсылает их на безнадежное задание, в котором они должны заработать себе прощение. Поэтому наказание тех, кто прогневал Майвэ, намного страшней, чем наказания Лохта. У нее нет той паранойи, какую Лохт испытывает по отношению к Сумраку; однако она готовится ко дню, когда тот освободится и надеется, что ему не удастся подчинить ее себе, как он подчинил Лохта.</w:t>
      </w:r>
    </w:p>
    <w:p>
      <w:pPr>
        <w:pStyle w:val="Normal"/>
        <w:jc w:val="both"/>
        <w:rPr/>
      </w:pPr>
      <w:r>
        <w:rPr/>
      </w:r>
    </w:p>
    <w:p>
      <w:pPr>
        <w:pStyle w:val="Normal"/>
        <w:jc w:val="both"/>
        <w:rPr>
          <w:b/>
          <w:b/>
          <w:sz w:val="28"/>
          <w:szCs w:val="28"/>
        </w:rPr>
      </w:pPr>
      <w:r>
        <w:rPr>
          <w:b/>
          <w:sz w:val="28"/>
          <w:szCs w:val="28"/>
        </w:rPr>
        <w:t>Неблагой Двор</w:t>
      </w:r>
    </w:p>
    <w:p>
      <w:pPr>
        <w:pStyle w:val="Normal"/>
        <w:jc w:val="both"/>
        <w:rPr/>
      </w:pPr>
      <w:r>
        <w:rPr/>
        <w:t xml:space="preserve">  </w:t>
      </w:r>
      <w:r>
        <w:rPr/>
        <w:t>Неблагой Двор состоит преимущественно из зловещих, но элегантных ситов, однако мурьяны, тэги, неблагие фиры и паури тоже имеют в нем заметное влияние. В нем намного больше порядка и формальностей, чем в Благом Дворе, благодаря тирании Лохта. Он не терпит никакой оппозиции, и его холодная жестокость вошла в легенды. Одной из необычных должностей при Дворе, созданных Лохтом, является должность хлыста. В настоящее время хлыстами Лохта являются Морг, предводитель мурьянов и Малинда, предводительница паури, занявшая место Джозеля. Как и следует из их названия, эта парочка ответственна за дисциплину и должна присматривать, чтобы все во Дворе знали свое место. Но в любом случае, существа, состоящие при дворе Лохта, молятся на своего тихоголосого Искалеченного Короля. Многие правители бы потеряли бы власть при своем дворе, если бы публично открылось, что они пытались освободить самого величайшего врага своего народа, и были так сильно искалечены, что не могут двигаться, но Лохт использовал все это, чтобы превратить свой Двор в эффективную и бдительную силу, посвященную борьбе с Сумраком. Глаза моего пленника горели, когда он рассказывал о безмолвной решимости Лохта защищать честь и свободу араков.</w:t>
      </w:r>
    </w:p>
    <w:p>
      <w:pPr>
        <w:pStyle w:val="Normal"/>
        <w:jc w:val="both"/>
        <w:rPr/>
      </w:pPr>
      <w:r>
        <w:rPr/>
        <w:t xml:space="preserve">  </w:t>
      </w:r>
      <w:r>
        <w:rPr/>
        <w:t>Неблагие феи хорошо известны на поверхности. В отличие от благих, они считают, что смертные, ничем не лучше животных и издеваются над ними наиболее жестокими способами. Как и всех остальных фей, смертные их развлекают, но их хладнокровные развлечения напоминают игры школьника с насекомыми. Любой из смертных, кто на свою беду встретит неблагую фею на поверхности или в Провале, будет замучен, а затем убит или взят в плен. Утешает, что часто неблагие феи играют со своими жертвами в кошки-мышки и дают им возможность бежать. Людям определенно не стоит появляться при Неблагом Дворе.</w:t>
      </w:r>
    </w:p>
    <w:p>
      <w:pPr>
        <w:pStyle w:val="Normal"/>
        <w:jc w:val="both"/>
        <w:rPr/>
      </w:pPr>
      <w:r>
        <w:rPr/>
        <w:t xml:space="preserve">  </w:t>
      </w:r>
      <w:r>
        <w:rPr/>
        <w:t xml:space="preserve">Кроме терзания смертных, неблагие феи противостоят Сумраку. Они часто посылают экспедиции в Каменные пропасти, чтобы следить за численностью соухов (эта политика порождает некоторые разногласия между ситами), а также начали похищать школяров и араканистов, чтобы те нашли возможность закрыть Обсидиановые Врата навечно, не испортив ни одной Регалии Арака. Также они ищут возможность вылечить ранения Лохта.  </w:t>
      </w:r>
    </w:p>
    <w:p>
      <w:pPr>
        <w:pStyle w:val="Normal"/>
        <w:jc w:val="both"/>
        <w:rPr/>
      </w:pPr>
      <w:r>
        <w:rPr/>
      </w:r>
    </w:p>
    <w:p>
      <w:pPr>
        <w:pStyle w:val="Normal"/>
        <w:jc w:val="both"/>
        <w:rPr>
          <w:b/>
          <w:b/>
          <w:sz w:val="28"/>
          <w:szCs w:val="28"/>
        </w:rPr>
      </w:pPr>
      <w:r>
        <w:rPr>
          <w:b/>
          <w:sz w:val="28"/>
          <w:szCs w:val="28"/>
        </w:rPr>
        <w:t>Экономика</w:t>
      </w:r>
    </w:p>
    <w:p>
      <w:pPr>
        <w:pStyle w:val="Normal"/>
        <w:jc w:val="both"/>
        <w:rPr/>
      </w:pPr>
      <w:r>
        <w:rPr/>
        <w:t xml:space="preserve">  </w:t>
      </w:r>
      <w:r>
        <w:rPr/>
        <w:t>Теневой Провал не может похвастаться экономикой, как таковой. Они определенно не ведут никакой торговли с соседними государствами. В тех немногих случаях, когда торговля происходит внутри него, они используют бартер – за поставку плодов, например, в оплату могут предложить труд брагов-каменщиков, услугу, некоторое количество подменышей или редкое растение. Ходят слухи, что дворец Майвэ в Эсмерте был построен брагами в обмен на одну единственную захватывающую историю. Если кому-то нужно что-то, чего он не может достать с помощью бартера, то используется магия чтобы создать это или он просто забирает эту вещь, у того, кому она не нужна. Многие феи свободно относятся к праву собственности, хотя некоторые свои вещи будут яростно защищать. Альвены, например, очень плохо относятся к тем, кто ворует плоды из их садов.</w:t>
      </w:r>
    </w:p>
    <w:p>
      <w:pPr>
        <w:pStyle w:val="Normal"/>
        <w:jc w:val="both"/>
        <w:rPr/>
      </w:pPr>
      <w:r>
        <w:rPr/>
        <w:t xml:space="preserve">  </w:t>
      </w:r>
      <w:r>
        <w:rPr/>
        <w:t xml:space="preserve">Араки, которым нужно что-то от людей, обычно просто воруют это, хотя некоторые оплачивают вещь работой или услугой. Другие используют </w:t>
      </w:r>
      <w:r>
        <w:rPr>
          <w:i/>
        </w:rPr>
        <w:t>фейское золото</w:t>
      </w:r>
      <w:r>
        <w:rPr/>
        <w:t>, чтобы выкупить вещь. Фейское золото выглядит как обычное, пока его не коснутся лучи солнца, и тогда оно оказывается просто костями, камешками, вялыми листьями и грязью. Все феи умеют создавать фейское золото, но ши и мерканы особенно часто его используют. Смышленые люди могут попытаться обменять какую-либо экзотическую вещь, которая привлечет внимание феи на фейское оружие или волшебные предметы.</w:t>
      </w:r>
    </w:p>
    <w:p>
      <w:pPr>
        <w:pStyle w:val="Normal"/>
        <w:jc w:val="both"/>
        <w:rPr/>
      </w:pPr>
      <w:r>
        <w:rPr/>
        <w:t xml:space="preserve">  </w:t>
      </w:r>
      <w:r>
        <w:rPr/>
        <w:t xml:space="preserve">Теневой Провал обладает множеством природных богатств: тут очень легко добывать (если не учитывать теневых фей) меха, зерно, мясо, дерево и всевозможные плоды. Феи так редко используют эти ресурсы, что они почти все нетронуты. Браги намного занимаются добычей камней, но шахтерское дело стоит со времен Бича, и поэтому минеральные ресурсы тоже находятся тут в изобилии. Записи, оставшиеся со времен Арака говорят о том, что эта местность славилась залежами драгоценных камне, золота, серебра и меди.    </w:t>
      </w:r>
    </w:p>
    <w:p>
      <w:pPr>
        <w:pStyle w:val="Normal"/>
        <w:jc w:val="both"/>
        <w:rPr/>
      </w:pPr>
      <w:r>
        <w:rPr/>
      </w:r>
    </w:p>
    <w:p>
      <w:pPr>
        <w:pStyle w:val="Normal"/>
        <w:jc w:val="both"/>
        <w:rPr>
          <w:b/>
          <w:b/>
          <w:sz w:val="28"/>
          <w:szCs w:val="28"/>
        </w:rPr>
      </w:pPr>
      <w:r>
        <w:rPr>
          <w:b/>
          <w:sz w:val="28"/>
          <w:szCs w:val="28"/>
        </w:rPr>
        <w:t>Дипломатия</w:t>
      </w:r>
    </w:p>
    <w:p>
      <w:pPr>
        <w:pStyle w:val="Normal"/>
        <w:jc w:val="both"/>
        <w:rPr/>
      </w:pPr>
      <w:r>
        <w:rPr/>
        <w:t xml:space="preserve">  </w:t>
      </w:r>
      <w:r>
        <w:rPr/>
        <w:t>Теневой Провал не поддерживает никаких официальных отношений со своими соседями. Они смотрят на государства смертных жадными до удовольствий глазами, а в ответ люди смотрят на них со страхом и подозрением. Для араков мир смертных нужен только для того чтобы было чем развлечь себя в течение вечности. Они подражают нам, воруют припасы и товары и терзают нас ради забавы. Они делают это по своей прихоти, а не по приказу государства, и им все равно с кем это делать – все сметные для них равны. Только два государства стоит отметить особо.</w:t>
      </w:r>
    </w:p>
    <w:p>
      <w:pPr>
        <w:pStyle w:val="Normal"/>
        <w:jc w:val="both"/>
        <w:rPr/>
      </w:pPr>
      <w:r>
        <w:rPr/>
        <w:t xml:space="preserve">  </w:t>
      </w:r>
      <w:r>
        <w:rPr>
          <w:b/>
        </w:rPr>
        <w:t>Кининг:</w:t>
      </w:r>
      <w:r>
        <w:rPr/>
        <w:t xml:space="preserve"> все араки знают, кто правит Кинингом и ее судьбу, и испытывают по отношению к ней суеверный страх. Для них Тристесса – божественная сила, как мифические фурии: даже упоминание ее имени может навлечь беду. Также их невыразимо раздражают умбры – единственные из существующих неживых фей. Поэтому, несмотря на то, что к Кинингу они питают особые отношения, они никогда о нем не говорят. Я не слышала ни об одном живом араке, который добровольно бы отправился в Кининг, после того как тот появился.</w:t>
      </w:r>
    </w:p>
    <w:p>
      <w:pPr>
        <w:pStyle w:val="Normal"/>
        <w:jc w:val="both"/>
        <w:rPr/>
      </w:pPr>
      <w:r>
        <w:rPr/>
        <w:t xml:space="preserve">  </w:t>
      </w:r>
      <w:r>
        <w:rPr>
          <w:b/>
        </w:rPr>
        <w:t>Тепест:</w:t>
      </w:r>
      <w:r>
        <w:rPr/>
        <w:t xml:space="preserve"> Тепест хорошо известен своей бешеной ненавистью к феям. Поэтому очень забавно, что единственная постоянная и легкопроходимая Трещина ведет в Тепест. Это означает, что в Тепесте деятельность фей ведется с намного большим размахом, чем в других государствах смертных. Аракам же глубоко безразлична ненависть тепестан, она даже делает их более соблазнительными жертвами. Например, ши намного сложней убедить тепестана что-то для него сделать, и поэтому, чтобы добиться успеха им приходится проводить много времени.</w:t>
      </w:r>
    </w:p>
    <w:p>
      <w:pPr>
        <w:pStyle w:val="Normal"/>
        <w:jc w:val="both"/>
        <w:rPr/>
      </w:pPr>
      <w:r>
        <w:rPr/>
      </w:r>
    </w:p>
    <w:p>
      <w:pPr>
        <w:pStyle w:val="Normal"/>
        <w:jc w:val="both"/>
        <w:rPr>
          <w:b/>
          <w:b/>
          <w:sz w:val="36"/>
          <w:szCs w:val="36"/>
        </w:rPr>
      </w:pPr>
      <w:r>
        <w:rPr>
          <w:b/>
          <w:sz w:val="36"/>
          <w:szCs w:val="36"/>
        </w:rPr>
        <w:t>Достопримечательности</w:t>
      </w:r>
    </w:p>
    <w:p>
      <w:pPr>
        <w:pStyle w:val="Normal"/>
        <w:jc w:val="both"/>
        <w:rPr/>
      </w:pPr>
      <w:r>
        <w:rPr/>
        <w:t xml:space="preserve">  </w:t>
      </w:r>
      <w:r>
        <w:rPr>
          <w:b/>
        </w:rPr>
        <w:t>Л</w:t>
      </w:r>
      <w:r>
        <w:rPr/>
        <w:t>егенды рассказывают о множестве странных мест в Теневом провале, но лишь немногие из них достаточно постоянны, чтобы уверится в их реальности. Я включила сюда те места, в которых люди, рассказавшие мне о них, побывали лично, или которые последовательно упоминались в трех и более несвязанных между собой мифах. В Теневом Провале есть и другие места, такие как Башня Ветров, Храм Времен Года и Лабиринт Ягморгла, но я не совсем уверена в том, что они существуют где-то, кроме легенд, и не стала их упоминать.</w:t>
      </w:r>
    </w:p>
    <w:p>
      <w:pPr>
        <w:pStyle w:val="Normal"/>
        <w:jc w:val="both"/>
        <w:rPr/>
      </w:pPr>
      <w:r>
        <w:rPr/>
      </w:r>
    </w:p>
    <w:p>
      <w:pPr>
        <w:pStyle w:val="Normal"/>
        <w:jc w:val="both"/>
        <w:rPr>
          <w:b/>
          <w:b/>
          <w:sz w:val="32"/>
          <w:szCs w:val="32"/>
        </w:rPr>
      </w:pPr>
      <w:r>
        <w:rPr>
          <w:b/>
          <w:sz w:val="32"/>
          <w:szCs w:val="32"/>
        </w:rPr>
        <w:t>Анволи</w:t>
      </w:r>
    </w:p>
    <w:p>
      <w:pPr>
        <w:pStyle w:val="Normal"/>
        <w:jc w:val="both"/>
        <w:rPr/>
      </w:pPr>
      <w:r>
        <w:rPr/>
        <w:t xml:space="preserve">  </w:t>
      </w:r>
      <w:r>
        <w:rPr/>
        <w:t>Анволи самый северный город Теневого Провала и, пожалуй, только в нем жители поверхности могут почувствовать себя как дома. Он полностью состоит из маленьких домиков, кузниц и мастерских, в каждой из которых вечно работает один подменыш. Все  эти здания – мастерские творения плотников и каменщиков, и при их постройке подменыш-строитель пытался достичь совершенства. Они построены в самых различных стилях, используемых на поверхности, и расставлены так, чтобы подчеркивать красоту друг друга. Это одновременно и захватывает дух и производит жуткое впечатление.</w:t>
      </w:r>
    </w:p>
    <w:p>
      <w:pPr>
        <w:pStyle w:val="Normal"/>
        <w:jc w:val="both"/>
        <w:rPr/>
      </w:pPr>
      <w:r>
        <w:rPr/>
        <w:t xml:space="preserve">  </w:t>
      </w:r>
      <w:r>
        <w:rPr/>
        <w:t>Между зданиями проложены аккуратные мостовые и посажены цветочные парки (за которыми ухаживают альвены и подменыши-альвены). Тут много фонтанов и искусственных ручьев, а течение воды поддерживается изящными механизмами, созданными фирами. В центре города стоит еще один памятник фиров – Часовая Башня. Несмотря на название, эта башня не является часами. Вместо этого она сверху донизу забита часовыми механизмами, предназначение которых известно лишь создателю, неблагому фиру работающему над этим механизмом с момента основания Анволи. Гремлин почти закончил свой труд, и вскоре все узнают, для чего она предназначена. Этот фир, когда не работает с механизмами, является «старшим ремесленником», или мэром города Анволи.</w:t>
      </w:r>
    </w:p>
    <w:p>
      <w:pPr>
        <w:pStyle w:val="Normal"/>
        <w:jc w:val="both"/>
        <w:rPr/>
      </w:pPr>
      <w:r>
        <w:rPr/>
        <w:t xml:space="preserve">  </w:t>
      </w:r>
      <w:r>
        <w:rPr/>
        <w:t>Вся эта обстановка, несмотря на близость к культуре людей, находится в большой пещере внутри одного из плато Зеленых лугов. На вершине пещеры висит тусклый зеленый шар света, который араки называют солнцем. В отличие от обычного солнца, оно никогда не меняет положения и яркости. Анволи всегда находится в зеленоватом сумраке; тут ярче, чем в других местах Теневого Провала, но все равно нигде нет полного освещения. Этот свет поддерживает гвитуна по имени Арлиен, чей титул звучит как Та, кто поддерживает солнце. Арлиен живет в сталактите, прямо за солнцем. Несмотря на ее очевидное могущество, другие араки считают, что постоянная близость к солнцу свело гвитуну с ума и она одержима различными источниками света. Ее враги в Теневом Провале заявляют, что ее безумие приведет к тому, что она попытается воссоздать истинный солнечный свет – опасное занятие для теневой феи. Однако ее противникам не удается сместить ее по двум причинам: во-первых, никто не способен занять ее место; во-вторых, Арлиен магически защитила все двери, ведущие из Зеленых лугов в Анволи. Те, кто желают навредить Арлиен попросту не могут найти проходов и попасть в город.</w:t>
      </w:r>
    </w:p>
    <w:p>
      <w:pPr>
        <w:pStyle w:val="Normal"/>
        <w:jc w:val="both"/>
        <w:rPr/>
      </w:pPr>
      <w:r>
        <w:rPr/>
        <w:t xml:space="preserve">  </w:t>
      </w:r>
      <w:r>
        <w:rPr/>
        <w:t xml:space="preserve">В Анволи живут почти 5000 жителей и большая часть из них подменыши. Многие из них при жизни были великими мастерами и сейчас работают на своих хозяев фей, их навыки отточены веками постоянного, принудительного труда. Тут можно найти практикующих любое из ремесел на поверхности – от создателя узоров из цветов, из Рокушимы Тайо, до каменщиков, даже некоторые, в настоящее время неизвестные на поверхности. Один из погибших спутников Джильявир рассказывал ей о ткаче, использующий давно исчезнувшую технику </w:t>
      </w:r>
      <w:r>
        <w:rPr>
          <w:i/>
        </w:rPr>
        <w:t>отропы</w:t>
      </w:r>
      <w:r>
        <w:rPr/>
        <w:t>, изначально разработанную в Араке. Золотых и серебряных дел мастера и кузнецы создают чудесные, выгравированные и украшенные изделия из металла, а оружейники делают мастерское оружие настолько умело, что оно способно резать камень, не тупясь. Мастера по дереву делают изящную мебель и паркеты, двери с роскошной резьбой и изумительно детализированную мебель. Скульпторы делают настолько правдоподобные статуи, что некоторые из них, по слухам, оживают сами по себе (правда, как я узнала в Ламордии, это не всегда приятное событие для создателя). Ткачи делают лучшие ткани и шьют одежду на все случаи жизни, от крепких килтов для мурьянов, до дорогих атласов и бархата для ситов. По легендам, они настолько искусны, что способны сделать ткань из чего угодно, если материал поставляется им в необходимых количествах.</w:t>
      </w:r>
    </w:p>
    <w:p>
      <w:pPr>
        <w:pStyle w:val="Normal"/>
        <w:jc w:val="both"/>
        <w:rPr/>
      </w:pPr>
      <w:r>
        <w:rPr/>
        <w:t xml:space="preserve">  </w:t>
      </w:r>
      <w:r>
        <w:rPr/>
        <w:t>Если быть краткой, в Анволи множество поколений самых талантливых ремесленников, каждый из которых в течение вечности старается превзойти свои самые лучшие работы и совершенствовать свое искусство. Можно задуматься, а каково осознавать это самим подменышам? Из того немногого, что я узнала, я могу предположить, что при переходе из смертности в бессмертие, подменыши сохраняют свой разум, но араки относятся к ним, как к заводным манекенам, чье единственное предназначение – служить феям. Мрачная ирония заключается в том, что араки бежали из Мира Теней, где Сумрак относился к ним как к игрушкам и инструментам, только чтобы воссоздать такое же общество, но с подменышами в качестве низшего класса. Учитывая, что некоторым подменышам дают задание присматривать над собратьями, я могу только задумываться, сколько пройдет времени, прежде чем один из них не решит, что лучший способ защитить себя, это избавится от араков.</w:t>
      </w:r>
    </w:p>
    <w:p>
      <w:pPr>
        <w:pStyle w:val="Normal"/>
        <w:jc w:val="both"/>
        <w:rPr/>
      </w:pPr>
      <w:r>
        <w:rPr/>
      </w:r>
    </w:p>
    <w:p>
      <w:pPr>
        <w:pStyle w:val="Normal"/>
        <w:jc w:val="both"/>
        <w:rPr>
          <w:b/>
          <w:b/>
          <w:sz w:val="28"/>
          <w:szCs w:val="28"/>
        </w:rPr>
      </w:pPr>
      <w:r>
        <w:rPr>
          <w:b/>
          <w:sz w:val="28"/>
          <w:szCs w:val="28"/>
        </w:rPr>
        <w:t>Где остановится в Анволи</w:t>
      </w:r>
    </w:p>
    <w:p>
      <w:pPr>
        <w:pStyle w:val="Normal"/>
        <w:jc w:val="both"/>
        <w:rPr>
          <w:color w:val="000000"/>
        </w:rPr>
      </w:pPr>
      <w:r>
        <w:rPr/>
        <w:t xml:space="preserve">  </w:t>
      </w:r>
      <w:r>
        <w:rPr/>
        <w:t xml:space="preserve">Так как подменышам отдых не нужен, в Анволи мало мест, где могут остановиться смертные. Есть несколько небольших гостиниц для приезжих фей. Все они обслуживаются на высшем уровне, там хорошие еда и комнаты, и все бесплатно – подменыши содержат гостиницы, потому что они для </w:t>
      </w:r>
      <w:r>
        <w:rPr>
          <w:color w:val="000000"/>
        </w:rPr>
        <w:t>этого созданы, а не чтобы получать выгоду. Однако, в этих гостиницах останавливаются феи, которых может очень заинтересовать смертный посетитель.</w:t>
      </w:r>
      <w:r>
        <w:rPr/>
        <w:t xml:space="preserve"> Разумеется, подменыши так заняты своей работой, что можно без труда найти приют в углу мастерской – пока им там что-то не понадобится, они не обратят на гостей никакого внимания.</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bCs/>
        </w:rPr>
        <w:t xml:space="preserve">Анволи (большой городок): </w:t>
      </w:r>
      <w:r>
        <w:rPr/>
        <w:t>обычное; Мр Н; лимит 3000 зм; фонды 750000 зм; население 5000; смешанное (подменыши 89%, браги 4%, альвены 3%, другие 4%).</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i/>
          <w:iCs/>
        </w:rPr>
        <w:t>Представители власти:</w:t>
      </w:r>
      <w:r>
        <w:rPr/>
        <w:t xml:space="preserve"> </w:t>
      </w:r>
      <w:r>
        <w:rPr>
          <w:color w:val="000000"/>
        </w:rPr>
        <w:t xml:space="preserve">Ваэлин (старший ремесленник), </w:t>
      </w:r>
      <w:r>
        <w:rPr/>
        <w:t>неблагой фир мужчина Экс10; Аршансаба (капитан стражи), мурьян женщина Бой8.</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i/>
          <w:iCs/>
        </w:rPr>
        <w:t>Важные персонажи:</w:t>
      </w:r>
      <w:r>
        <w:rPr/>
        <w:t xml:space="preserve"> Арлиен (Та кто поддерживает солнце), гвитун женщина Вол4; Баррон (Хранитель Рода), подменыш мужчина.</w:t>
      </w:r>
    </w:p>
    <w:p>
      <w:pPr>
        <w:pStyle w:val="Normal"/>
        <w:jc w:val="both"/>
        <w:rPr/>
      </w:pPr>
      <w:r>
        <w:rPr/>
      </w:r>
    </w:p>
    <w:p>
      <w:pPr>
        <w:pStyle w:val="Normal"/>
        <w:jc w:val="both"/>
        <w:rPr>
          <w:b/>
          <w:b/>
          <w:sz w:val="32"/>
          <w:szCs w:val="32"/>
        </w:rPr>
      </w:pPr>
      <w:r>
        <w:rPr>
          <w:b/>
          <w:sz w:val="32"/>
          <w:szCs w:val="32"/>
        </w:rPr>
        <w:t>Эсмерт</w:t>
      </w:r>
    </w:p>
    <w:p>
      <w:pPr>
        <w:pStyle w:val="Normal"/>
        <w:jc w:val="both"/>
        <w:rPr/>
      </w:pPr>
      <w:r>
        <w:rPr/>
        <w:t xml:space="preserve">  </w:t>
      </w:r>
      <w:r>
        <w:rPr/>
        <w:t>Эсмерт – это бастион культуры ши и он служит домом Благого Двора, когда Малахитовым Дворцом правит Лохт. Город построен в виде рядов маленьких пещер, а не в одной большой пещере как Анволи и искусно выполнен так, чтобы сочетаться с естественными камнями. Изящные башенки и шпили, лабиринты туннелей и кружащиеся ступеньки отделаны так, чтобы отражать природные изгибы сталагмитов. Поэтому в нем очень легко потеряться.</w:t>
      </w:r>
    </w:p>
    <w:p>
      <w:pPr>
        <w:pStyle w:val="Normal"/>
        <w:jc w:val="both"/>
        <w:rPr/>
      </w:pPr>
      <w:r>
        <w:rPr/>
        <w:t xml:space="preserve">  </w:t>
      </w:r>
      <w:r>
        <w:rPr/>
        <w:t xml:space="preserve">В отличие от Анволи, где никто не болтает впустую и везде слышны звуки работы, Эсмерт наполнен музыкой, поэзией и свободными творческими разговорами. Главные пещеры сделаны с учетом эха и везде в городе слышно как течет жизнь. Эстетические чувства ши в первую очередь связаны с подземным существованием и в частности им очень нравится эхо. Барды ши делают представления, где эхо является важной частью программы и возле каждого здания находится пещера, где можно заниматься этой странной формой искусства. Здания строятся у глубоких, стоячих прудов. По легендам, эти пруды – слезы духов земли, очарованных прекрасной музыкой ши и приливы в них зависят не от времени года, а от количества музыки в городе. Когда Майвэ, перед тем как взойти на трон, дает большой бал, во многих прудах случается наводнение. Глубоко под городом пруды сливаются в огромное озеро, что позволяет шпионам Майвэ быстро перемещаться по городу. Также эти водоемы служат домом для нескольких видов крупных хищников.  </w:t>
      </w:r>
    </w:p>
    <w:p>
      <w:pPr>
        <w:pStyle w:val="Normal"/>
        <w:jc w:val="both"/>
        <w:rPr/>
      </w:pPr>
      <w:r>
        <w:rPr/>
        <w:t xml:space="preserve">  </w:t>
      </w:r>
      <w:r>
        <w:rPr/>
        <w:t>В Эсмерте расположен Летний Дворец Майвэ, возвышающийся каменный шпиль, стоящий посреди прохладного озера. Дворец отражает остроумие, красоту и величие Королевы. Целая армия подменышей перевозят посетителей на паромах, когда Майвэ находиться там и в каждом окне горят цветные бумажные фонари. Когда Майвэ нет, дворец холоден, пуст и безмолвен. Название дворца не совсем корректно, так как Благой Двор располагается здесь, когда в Малахитовом Дворце правит Неблагой Двор, а это редко происходит летом. Однако, у обитателей поверхности есть летние и зимние дворцы и Майвэ, как и все остальные феи, старается подражать им</w:t>
      </w:r>
    </w:p>
    <w:p>
      <w:pPr>
        <w:pStyle w:val="Normal"/>
        <w:jc w:val="both"/>
        <w:rPr/>
      </w:pPr>
      <w:r>
        <w:rPr/>
        <w:t xml:space="preserve">  </w:t>
      </w:r>
      <w:r>
        <w:rPr/>
        <w:t>В Эсмерте много бардовских коллегий, где занимаются как смертные музыканты и артисты, так и подменыши-ши. Их посетители могут пожать руку одним из самых лучших композиторов, поэтов и исполнителей, когда-либо живших на Ядре. В коллегиях расположены огромные библиотеки, наполненные записанной музыкой (обычно бесценными оригиналами) и редкими инструментами, но там нет ничего созданного араками. Хотя ши и являются хранителями знаний араков, история их расы передается только устно.</w:t>
      </w:r>
    </w:p>
    <w:p>
      <w:pPr>
        <w:pStyle w:val="Normal"/>
        <w:jc w:val="both"/>
        <w:rPr/>
      </w:pPr>
      <w:r>
        <w:rPr/>
      </w:r>
    </w:p>
    <w:p>
      <w:pPr>
        <w:pStyle w:val="Normal"/>
        <w:jc w:val="both"/>
        <w:rPr>
          <w:b/>
          <w:b/>
          <w:sz w:val="28"/>
          <w:szCs w:val="28"/>
        </w:rPr>
      </w:pPr>
      <w:r>
        <w:rPr>
          <w:b/>
          <w:sz w:val="28"/>
          <w:szCs w:val="28"/>
        </w:rPr>
        <w:t>Где остановится в Эсмерте</w:t>
      </w:r>
    </w:p>
    <w:p>
      <w:pPr>
        <w:pStyle w:val="Normal"/>
        <w:jc w:val="both"/>
        <w:rPr/>
      </w:pPr>
      <w:r>
        <w:rPr/>
        <w:t xml:space="preserve">  </w:t>
      </w:r>
      <w:r>
        <w:rPr/>
        <w:t>В Эсмерте живет очень много смертных исполнителей и поэтому город способен принять посетителей. В бардовских коллегиях им предоставляют простую еду и коммунальные спальные места (обычная еда, плохие комнаты), но особенно отличившегося смертного ши могут пригласить остаться у себя в доме.</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bCs/>
        </w:rPr>
        <w:t xml:space="preserve">Эсмерт (маленький городок): </w:t>
      </w:r>
      <w:r>
        <w:rPr/>
        <w:t>обычное; Мр Н; лимит 800 зм; фонды 60000 зм; население 1500; смешанное (ши 58%, люди 20%, эльфы 6%, полуэльфы 4%, портуны 2%, браги 2%, альвены 1%, другие 7%).</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i/>
          <w:iCs/>
        </w:rPr>
        <w:t>Представители власти:</w:t>
      </w:r>
      <w:r>
        <w:rPr/>
        <w:t xml:space="preserve"> Рильен (мэр), ши мужчина Брд4; Пауло ди Римини (старший защитник), подменыш-мурьян.</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i/>
          <w:iCs/>
        </w:rPr>
        <w:t>Важные персонажи:</w:t>
      </w:r>
      <w:r>
        <w:rPr/>
        <w:t xml:space="preserve"> Элизабет Эрилкрун (бард), человек женщина Брд9.</w:t>
      </w:r>
    </w:p>
    <w:p>
      <w:pPr>
        <w:pStyle w:val="Normal"/>
        <w:jc w:val="both"/>
        <w:rPr/>
      </w:pPr>
      <w:r>
        <w:rPr/>
      </w:r>
    </w:p>
    <w:p>
      <w:pPr>
        <w:pStyle w:val="Normal"/>
        <w:jc w:val="both"/>
        <w:rPr>
          <w:b/>
          <w:b/>
          <w:sz w:val="32"/>
          <w:szCs w:val="32"/>
        </w:rPr>
      </w:pPr>
      <w:r>
        <w:rPr>
          <w:b/>
          <w:sz w:val="32"/>
          <w:szCs w:val="32"/>
        </w:rPr>
        <w:t>Беливью</w:t>
      </w:r>
    </w:p>
    <w:p>
      <w:pPr>
        <w:pStyle w:val="Normal"/>
        <w:jc w:val="both"/>
        <w:rPr/>
      </w:pPr>
      <w:r>
        <w:rPr/>
        <w:t xml:space="preserve">  </w:t>
      </w:r>
      <w:r>
        <w:rPr/>
        <w:t>Беливью – это зловещий город ситов, мрачный и безрадостный в сравнении с веселым Эсмертом. Как и все аракские города, Беливью построен в одном из плато Зеленых лугов. Все здания в нем напоминают могильные курганы, как снаружи, так и внутри. Они стоят аккуратными прямыми рядами и на каждом перекрестке расположен дорожный камень, чтобы посетители не запутались. Тут и там виднеются маленькие пещерки, в которых хранятся каменные круги или монолиты; в землях вокруг Беливью также много таких строений. Очевидно, эти круги предназначены для магических ритуалов; проходя сквозь один из них, отряд Джильявир почувствовал мурашки по коже, как будто вблизи была злая магия. Фалковнийская легенда гласит, что ситы используют эти круги, чтобы проводить гнусные ритуалы над смертными. Во время этих церемоний жизненная сила смертного забирается и помещается в Мир Теней, а жертва превращается в немертвую тень и служит ситу. Такие тени очень часто бывают на службе у ситов, которых привлекает все что, связано со смертью и нежитью – что только подтверждает легенду. Некоторые говорят, что ситы селятся только там, где человек был похоронен заживо, что делает Беливью еще более мрачным местом.</w:t>
      </w:r>
    </w:p>
    <w:p>
      <w:pPr>
        <w:pStyle w:val="Normal"/>
        <w:jc w:val="both"/>
        <w:rPr/>
      </w:pPr>
      <w:r>
        <w:rPr/>
        <w:t xml:space="preserve">  </w:t>
      </w:r>
      <w:r>
        <w:rPr/>
        <w:t>Все ситы очень угрюмые и им нет нужды выставлять себя на показ. Их дома тихие и построены в спартанском стиле, унылые даже по людским стандартам. Тут живет большая часть племени ситов, каждый из которых живет отдельно, со своими подменышами и тенями в качестве слуг. Даже в больших общих залах можно найти лишь маленькие группки и погруженных в тихую медитацию. Эти залы называются Зал Молчания, Зал Памяти, Зал Снов и так далее. Самый важный из них Зал Записей, расположенный прямо возле личного дворца Лохта. Зал Записей, это в некотором роде, библиотека и в ней целыми днями работают ситы-библиотекари, одетые в отличительные жилеты горчичного цвета. Однако вместо книг в Зале Записей содержится огромная коллекция способов, как может закончиться жизнь человека. Каждая из смертей изображена на мерзкой картине, перед которой стоит волшебный шар. Тот, кто дотронется до шара, испытает эмоции и чувства, испытываемые теми, кто погибает смертью из этой «записи». Ситы считают, что этот зал представляет собой как прекрасное развлечение, так и ценный источник информации. Делегаты от паури и мурьянов иногда стараются попасть в Зал Записей, стараясь улучшить свои познания в искусстве убийства и пыток. Но даже такие посетители должны оставаться тихими в городе. Ситы уважают могильную тишину и не позволят никому прерывать их вечные размышления.</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Большая часть Беливью является обителью зла первого ранга, хотя в каменных кругах этот ранг возрастает до трех и отмечен агонией и страхом. Любые злые заклинания, примененные в каменных кругах, действуют как будто у заклинателя +1 уровень. Зал Записей является обителью зла четвертого ранга.</w:t>
      </w:r>
    </w:p>
    <w:p>
      <w:pPr>
        <w:pStyle w:val="Normal"/>
        <w:jc w:val="both"/>
        <w:rPr/>
      </w:pPr>
      <w:r>
        <w:rPr/>
      </w:r>
    </w:p>
    <w:p>
      <w:pPr>
        <w:pStyle w:val="Normal"/>
        <w:jc w:val="both"/>
        <w:rPr>
          <w:b/>
          <w:b/>
          <w:sz w:val="28"/>
          <w:szCs w:val="28"/>
        </w:rPr>
      </w:pPr>
      <w:r>
        <w:rPr>
          <w:b/>
          <w:sz w:val="28"/>
          <w:szCs w:val="28"/>
        </w:rPr>
        <w:t>Где остановится  в Беливью</w:t>
      </w:r>
    </w:p>
    <w:p>
      <w:pPr>
        <w:pStyle w:val="Normal"/>
        <w:jc w:val="both"/>
        <w:rPr/>
      </w:pPr>
      <w:r>
        <w:rPr/>
        <w:t xml:space="preserve">  </w:t>
      </w:r>
      <w:r>
        <w:rPr/>
        <w:t xml:space="preserve">В Беливью живет самое большое сообщество неблагих фей во всем Теневом Провале. Мало кому из посетителей будут рады в этом городе, и среди них, никогда не бывает смертных. Большинство смертных, оказавшихся здесь, скорее всего, замучат, убьют и воскресят в виде тени. Однако Хранитель Тайн отметил, что один из ситов – Прайшель – менее жесток по отношению к смертным, чем его собратья. Прайшель считает смертных инструментами и с помощью них собирается получить то влияние, что так ему необходимо. Поэтому иногда он заботится и прячет авантюристов, а взамен просит помощь, информацию и волшебные предметы. </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bCs/>
        </w:rPr>
        <w:t xml:space="preserve">Беливью (маленький городок): </w:t>
      </w:r>
      <w:r>
        <w:rPr/>
        <w:t>обычное; Мр ЗЗ; лимит 800 зм; фонды 40000 зм; население 1000; смешанное (ситы 91%, мурьяны 3%, браги 2%, паури 2%, другие 2%).</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i/>
          <w:iCs/>
        </w:rPr>
        <w:t>Представители власти:</w:t>
      </w:r>
      <w:r>
        <w:rPr/>
        <w:t xml:space="preserve"> Фагала (смотритель Зала), сит женщина Плт5/Сти2; Утрея, капитан стражи, мурьян мужчина Врв4.</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i/>
          <w:iCs/>
        </w:rPr>
        <w:t>Важные персонажи:</w:t>
      </w:r>
      <w:r>
        <w:rPr/>
        <w:t xml:space="preserve"> Тура (верховный библиотекарь), сит женщина Экс2; Талта (придворный шпион), паури мужчина Уби6.</w:t>
      </w:r>
    </w:p>
    <w:p>
      <w:pPr>
        <w:pStyle w:val="Normal"/>
        <w:jc w:val="both"/>
        <w:rPr/>
      </w:pPr>
      <w:r>
        <w:rPr/>
      </w:r>
    </w:p>
    <w:p>
      <w:pPr>
        <w:pStyle w:val="Normal"/>
        <w:jc w:val="both"/>
        <w:rPr>
          <w:b/>
          <w:b/>
          <w:sz w:val="32"/>
          <w:szCs w:val="32"/>
        </w:rPr>
      </w:pPr>
      <w:r>
        <w:rPr>
          <w:b/>
          <w:sz w:val="32"/>
          <w:szCs w:val="32"/>
        </w:rPr>
        <w:t>Малахитовый Дворец</w:t>
      </w:r>
    </w:p>
    <w:p>
      <w:pPr>
        <w:pStyle w:val="Normal"/>
        <w:jc w:val="both"/>
        <w:rPr/>
      </w:pPr>
      <w:r>
        <w:rPr/>
        <w:t xml:space="preserve">  </w:t>
      </w:r>
      <w:r>
        <w:rPr/>
        <w:t>Малахитовый Дворец служит престолом араков, с тех пор как теневые феи спаслись от Сумрака. Как Майвэ, так и Лохт содержат свой двор в это необычном строении.</w:t>
      </w:r>
    </w:p>
    <w:p>
      <w:pPr>
        <w:pStyle w:val="Normal"/>
        <w:jc w:val="both"/>
        <w:rPr/>
      </w:pPr>
      <w:r>
        <w:rPr/>
        <w:t xml:space="preserve">  </w:t>
      </w:r>
      <w:r>
        <w:rPr/>
        <w:t>Малахитовый Дворец – это особняк, а не замок. У него нет крепостной стены и подъемных ворот, а его окрестности патрулируются не больше, чем другие части Зеленых лугов. Это внушительное здание сделано в виде зловещего человеческого лица – еще одно доказательство нездорового интереса арков к нашей расе. Тем не менее, он сделан более искусно, чем любой из дворцов поверхности. Тонкие башенки, изящные контуры, и прекрасная резьба делают его красивейшим из зданий. По причинам, понятным лишь аракам, дворец построен так, что кажется, что ему несколько десятков тысяч лет: кажется, что время, дожди и плохая погода на всем оставили свой след. В результате здание выглядит жутким, но красивым, хотя, нужно заметить, смертные чувствуют себя неуютно, когда смотрят на него.</w:t>
      </w:r>
    </w:p>
    <w:p>
      <w:pPr>
        <w:pStyle w:val="Normal"/>
        <w:jc w:val="both"/>
        <w:rPr/>
      </w:pPr>
      <w:r>
        <w:rPr/>
        <w:t xml:space="preserve">  </w:t>
      </w:r>
      <w:r>
        <w:rPr/>
        <w:t>Малахитовый Дворец построен вокруг хрустального родника, проходящего через все здание. В этом роднике течет кроваво-красное пожарище, постоянно горящего без всякого масла. По легендам, огонь в нем – это существо из стихийного мира огня, прирученное Араком, чей дух сейчас поселился во Дворце. По другой легенде, огонь является духом теневых фей, он загорелся, когда феи бежали от Сумрака, и будет гореть, пока феи будут оставаться свободными. Какой бы не была правда, благодаря пламени Малахитовый Дворец можно увидеть издалека. Похоже, что теням Провала не нравится вторжение огня в их вотчину, и когда две этих силы сражаются, за то, будет ли он виден, Дворец постоянно появляется и исчезает из виду.</w:t>
      </w:r>
    </w:p>
    <w:p>
      <w:pPr>
        <w:pStyle w:val="Normal"/>
        <w:jc w:val="both"/>
        <w:rPr/>
      </w:pPr>
      <w:r>
        <w:rPr/>
        <w:t xml:space="preserve">  </w:t>
      </w:r>
      <w:r>
        <w:rPr/>
        <w:t>Внутри у посетителей появляется нездоровое чувство, что здание живое и разумное, что, возможно, подтверждает легенду об элементале живущем в огне. Двери закрываются и открываются сами по себе, факела вспыхивают и гаснут случайным образом, тени двигаются вне зависимости от их владельцев и пол дрожит под ногами как живой. Хрустальные окна, ведущие к горящему роднику, открываются при каждом удобном случае и здание постоянно залито тусклым красным цветом, что только увеличивает его неземную сущность.</w:t>
      </w:r>
    </w:p>
    <w:p>
      <w:pPr>
        <w:pStyle w:val="Normal"/>
        <w:jc w:val="both"/>
        <w:rPr/>
      </w:pPr>
      <w:r>
        <w:rPr/>
        <w:t xml:space="preserve">  </w:t>
      </w:r>
      <w:r>
        <w:rPr/>
        <w:t>Но самое важное в Малахитовом Дворце, это, безусловно, тронный зал, где друг возле друга стоят Золотой Трон Майвэ и Полуночный Трон Лохта. Оба трона защищены многочисленными охранными заклинаниями, и даже если кому-то удастся приблизиться к ним, то его обвиняют в измене и подвергают отречению или топят в Горьком озере (если нарушивший не арак). Также во Дворце содержатся многочисленные галереи искусств, личные залы для каждого из высокостоящих членов Дворов, внутренние сады и пышные пиршественные залы. В качестве прислуги и охраны тут призраки, тени и невидимые слуги и они всегда готовы помочь.</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Малахитовый Дворец имеет второй ранг эфирного резонанса, стимулирующего чувства почтения и мира. Когда им правит Неблагой Двор, Дворец становится обителью зла второго ранга.</w:t>
      </w:r>
    </w:p>
    <w:p>
      <w:pPr>
        <w:pStyle w:val="Normal"/>
        <w:jc w:val="both"/>
        <w:rPr/>
      </w:pPr>
      <w:r>
        <w:rPr/>
      </w:r>
    </w:p>
    <w:p>
      <w:pPr>
        <w:pStyle w:val="Normal"/>
        <w:jc w:val="both"/>
        <w:rPr>
          <w:b/>
          <w:b/>
          <w:sz w:val="32"/>
          <w:szCs w:val="32"/>
        </w:rPr>
      </w:pPr>
      <w:r>
        <w:rPr>
          <w:b/>
          <w:sz w:val="32"/>
          <w:szCs w:val="32"/>
        </w:rPr>
        <w:t>Гробница Арака</w:t>
      </w:r>
    </w:p>
    <w:p>
      <w:pPr>
        <w:pStyle w:val="Normal"/>
        <w:jc w:val="both"/>
        <w:rPr/>
      </w:pPr>
      <w:r>
        <w:rPr/>
        <w:t xml:space="preserve">  </w:t>
      </w:r>
      <w:r>
        <w:rPr/>
        <w:t>Арак – это величайшая личность в истории теневых фей. Никого они не почитают столь же глубоко, и никто не оказал столько влияния на первоначальную культуру теневых фей. Их раса и их первое государство изначально носили его имя, а Закон Арака тысячелетиями защищал фей от внутренних споров. Поэтому постоянно в Гробницу Арака движутся толпы пилигримов, желающих почить его память.</w:t>
      </w:r>
    </w:p>
    <w:p>
      <w:pPr>
        <w:pStyle w:val="Normal"/>
        <w:jc w:val="both"/>
        <w:rPr/>
      </w:pPr>
      <w:r>
        <w:rPr/>
        <w:t xml:space="preserve">  </w:t>
      </w:r>
      <w:r>
        <w:rPr/>
        <w:t>Гробница Арака стоит на краю Обрыва, над Горьким озером и обозначает границу между Северным и Южным провалами. Это массивное здание целиком построено из черного мрамора, отполировано до зеркального блеска, а его дизайн взят с разнообразных смертных культур. В его основании гигантская ступенчатая пирамида, на вершине которой стоит сводчатая арка, поддерживаемая столбами на вершине тридцати футов. Внутри пол покрыт сложными изображениями каждого из девяти племен. В самом центре стоит огромная статуя, изображающая короля-эрла в его Регалиях. В кольце над надгробием идет надпись: «Я был путем к королевствам свободы, Убийцей тьмы я был. Спасся народ под защитой моей, Но враг меня сразил». На юге, сквозь колонны, видна Темная гора и Обсидиановые Врата, напоминающие посетителям, за что и как погиб Арак.</w:t>
      </w:r>
    </w:p>
    <w:p>
      <w:pPr>
        <w:pStyle w:val="Normal"/>
        <w:jc w:val="both"/>
        <w:rPr/>
      </w:pPr>
      <w:r>
        <w:rPr/>
        <w:t xml:space="preserve">  </w:t>
      </w:r>
      <w:r>
        <w:rPr/>
        <w:t>Я сумела откопать малоизвестный факт, касательно этого здания. Если верить захваченному мной паури, Арак разработал для себя гробницу незадолго до исхода из Мира Теней. Он дал подробные инструкции о том, как ее нужно строить. Я подозреваю, что Гробница Арака, возможно большее, чем кажется на первый взгляд – когда мужчина готовится пожертвовать собой во имя своего народа, он вряд ли будет тратить время, столь подробно разрабатывая для себя монумент – у него есть и другие дела. Судя по эпитафии, Гробница это либо еще один портал, сквозь который «спасся народ», либо какое-то великое оружие, предназначенное для уничтожения Сумрака. Меня ужасно раздражает, что этот артефакт находится так далеко от меня. Я бы с удовольствием изучила монумент и узнала бы, для чего он предназначен, если он вообще для чего-то предназначен. Интересно, знают ли Лохт и Майвэ как его использовать?</w:t>
      </w:r>
    </w:p>
    <w:p>
      <w:pPr>
        <w:pStyle w:val="Normal"/>
        <w:jc w:val="both"/>
        <w:rPr/>
      </w:pPr>
      <w:r>
        <w:rPr/>
      </w:r>
    </w:p>
    <w:p>
      <w:pPr>
        <w:pStyle w:val="Normal"/>
        <w:jc w:val="both"/>
        <w:rPr/>
      </w:pPr>
      <w:r>
        <w:rPr>
          <w:b/>
          <w:i/>
        </w:rPr>
        <w:t>Портал, расположенный столь близко от меня? Интересная идея… и ее стоит начать разрабатывать, если мой нынешний план не сработает.</w:t>
      </w:r>
    </w:p>
    <w:p>
      <w:pPr>
        <w:pStyle w:val="Normal"/>
        <w:jc w:val="both"/>
        <w:rPr>
          <w:b/>
          <w:b/>
          <w:i/>
          <w:i/>
        </w:rPr>
      </w:pPr>
      <w:r>
        <w:rPr>
          <w:b/>
          <w:i/>
        </w:rPr>
      </w:r>
    </w:p>
    <w:p>
      <w:pPr>
        <w:pStyle w:val="Normal"/>
        <w:jc w:val="both"/>
        <w:rPr>
          <w:b/>
          <w:b/>
          <w:sz w:val="32"/>
          <w:szCs w:val="32"/>
        </w:rPr>
      </w:pPr>
      <w:r>
        <w:rPr>
          <w:b/>
          <w:sz w:val="32"/>
          <w:szCs w:val="32"/>
        </w:rPr>
        <w:t>Обсидиановые Врата</w:t>
      </w:r>
    </w:p>
    <w:p>
      <w:pPr>
        <w:pStyle w:val="Normal"/>
        <w:jc w:val="both"/>
        <w:rPr/>
      </w:pPr>
      <w:r>
        <w:rPr/>
        <w:t xml:space="preserve">  </w:t>
      </w:r>
      <w:r>
        <w:rPr/>
        <w:t>Обсидиановые Врата, это портал, сквозь который Арак бежал с Мира Теней. В 751 году также открылось, что последние 5000 лет он служит тюрьмой для Сумрака. Колдун-Бес оказался в ловушке в межпространственном космосе в то время, когда Майвэ закрыла Врата вместе с застрявшим в них Сумраком.</w:t>
      </w:r>
    </w:p>
    <w:p>
      <w:pPr>
        <w:pStyle w:val="Normal"/>
        <w:jc w:val="both"/>
        <w:rPr/>
      </w:pPr>
      <w:r>
        <w:rPr/>
        <w:t xml:space="preserve">  </w:t>
      </w:r>
      <w:r>
        <w:rPr/>
        <w:t>Обсидиановые Врата расположены на вершине Темной горы со времен Великого Потрясения; до этого, они находились в пещере в глубине земли, под той пещерой на которой были Зеленые луга. На вершине Темной горы не растет ничего, а в ее центре расположен огромный купол непроницаемой тьмы – аура теней, окружающая Врата и давшая им название. Скорее всего, предназначение купола – скрывать Врата от солнечного света: никакой свет не проходит сквозь него ни в ту, ни в другую сторону и даже самый ярчайший свет внутри него меркнет и до слабого свечения. В этом месте время разъело границы между нашей реальностью и Миром Теней. Существа там могут общаться и взаимодействовать с теми, кто находится в Мире Теней, хотя не могут перейти в него просто по своему желанию.</w:t>
      </w:r>
    </w:p>
    <w:p>
      <w:pPr>
        <w:pStyle w:val="Normal"/>
        <w:jc w:val="both"/>
        <w:rPr/>
      </w:pPr>
      <w:r>
        <w:rPr/>
        <w:t xml:space="preserve">  </w:t>
      </w:r>
      <w:r>
        <w:rPr/>
        <w:t xml:space="preserve">В центре купола винтовая лестница ведет к еще одной сфере теней. Это сами Обсидиановые Врата. Их можно открывать и закрывать, ритуально составив все девять частей Регалии Арака в пределах 100 футов от Врат. Когда Врата открывались в последний раз, чтобы запечатать их, туда была брошена </w:t>
      </w:r>
      <w:r>
        <w:rPr>
          <w:i/>
        </w:rPr>
        <w:t>Корона Арака</w:t>
      </w:r>
      <w:r>
        <w:rPr/>
        <w:t xml:space="preserve">. Майвэ верит, что Корона теперь уничтожена и Врата, вместе с Сумраком, заперты навсегда. Но Лохт считает, что все еще возможно открыть Врата – </w:t>
      </w:r>
      <w:r>
        <w:rPr>
          <w:i/>
        </w:rPr>
        <w:t>Корона Арака</w:t>
      </w:r>
      <w:r>
        <w:rPr/>
        <w:t xml:space="preserve"> достаточно близко и если остальные восемь частей Регалии будут сложены, Врата откроются. Я согласна с теорией Лохта; цинизм, по моему мнению, это добродетель, которая уберегает нас от отчаянья, когда случается неизбежное. Впрочем, если быть откровенной, то пленный мной паури, предоставивший большую часть информации о Королеве Фей, был очень низкого мнения о правительнице Благого Двора, а это заставляет предполагать, что она подготовлена к возвращению Сумрака гораздо лучше, чем я думаю.</w:t>
      </w:r>
    </w:p>
    <w:p>
      <w:pPr>
        <w:pStyle w:val="Normal"/>
        <w:jc w:val="both"/>
        <w:rPr/>
      </w:pPr>
      <w:r>
        <w:rPr/>
        <w:t xml:space="preserve">  </w:t>
      </w:r>
      <w:r>
        <w:rPr/>
        <w:t xml:space="preserve">Даже до того, как узнали, о Сумраке, запертом в Обсидиановых Вратах, мало кто бывал в этих местах. Теперь же, когда стало известно, что Колдун-Бес может заставлять свой разум проникнуть за пределы своей клетки, их стали полностью избегать. Только соухи появляются в этих местах и рассказывают (надеюсь, что это просто байки), что века заточения закалили волю Сумрака, и он может влиять на тех, кто находится у его тюрьмы. Поэтому Лохт объявил посещение Обсидиановых Врат государственной изменой, и она наказывается </w:t>
      </w:r>
      <w:r>
        <w:rPr>
          <w:color w:val="000000"/>
        </w:rPr>
        <w:t>отречением</w:t>
      </w:r>
      <w:r>
        <w:rPr/>
        <w:t xml:space="preserve"> (если предатель из араков) или казнью (в других случаях). Но я думаю даже этих мер недостаточно, чтобы сдержать силу Сумрака.</w:t>
      </w:r>
    </w:p>
    <w:p>
      <w:pPr>
        <w:pStyle w:val="Normal"/>
        <w:jc w:val="both"/>
        <w:rPr/>
      </w:pPr>
      <w:r>
        <w:rPr/>
      </w:r>
    </w:p>
    <w:p>
      <w:pPr>
        <w:pStyle w:val="Normal"/>
        <w:jc w:val="both"/>
        <w:rPr>
          <w:b/>
          <w:b/>
          <w:sz w:val="32"/>
          <w:szCs w:val="32"/>
        </w:rPr>
      </w:pPr>
      <w:r>
        <w:rPr>
          <w:b/>
          <w:sz w:val="32"/>
          <w:szCs w:val="32"/>
        </w:rPr>
        <w:t>Полуночный Сад</w:t>
      </w:r>
    </w:p>
    <w:p>
      <w:pPr>
        <w:pStyle w:val="Normal"/>
        <w:jc w:val="both"/>
        <w:rPr/>
      </w:pPr>
      <w:r>
        <w:rPr/>
        <w:t xml:space="preserve">  </w:t>
      </w:r>
      <w:r>
        <w:rPr/>
        <w:t>Полуночный Сад, это очень важное место для альвенов. Этот сад заполнен подстриженными деревьями, лабиринтами из кустарников и аккуратными цветниками. Все что в нем растет – черного цвета, что-то глянцевое, что-то тусклое, но все листья, стволы и цветы одного черного оттенка. Единственное исключение, это лозы, покрывающие все возможные кусты, маленькие цветочки которых выглядят как звезды на этом черном фоне.</w:t>
      </w:r>
    </w:p>
    <w:p>
      <w:pPr>
        <w:pStyle w:val="Normal"/>
        <w:jc w:val="both"/>
        <w:rPr/>
      </w:pPr>
      <w:r>
        <w:rPr/>
        <w:t xml:space="preserve">  </w:t>
      </w:r>
      <w:r>
        <w:rPr/>
        <w:t>Пересечь Сад можно за час. Если незваные гости придерживаются дорожек, то какие-то чары защищают их от защитников Сада – альвенов, подменышей-альвенов, стегачей и других сторожевых растений. Встретится со сторожевыми растениями, возможно, самый благоприятный вариант для незваных гостей, так как в этом случае их ждет быстрая смерть. Почему альвены так защищают Сад непонятно, но их гнев по отношению к нарушителям границ не знает пределов и это только доказывает, что благие феи способны проявлять жестокость не хуже неблагих.</w:t>
      </w:r>
    </w:p>
    <w:p>
      <w:pPr>
        <w:pStyle w:val="Normal"/>
        <w:jc w:val="both"/>
        <w:rPr/>
      </w:pPr>
      <w:r>
        <w:rPr/>
        <w:t xml:space="preserve">  </w:t>
      </w:r>
      <w:r>
        <w:rPr/>
        <w:t>Тех, кого альвены захватят в Саду (или тех, кто грубо обидел их в другом месте) превращают в живую изгородь, окружающую Сад. Существа при этом сохраняют свой разум и способны чувствовать боль, и когда альвены подстригают изгородь, воздух наполняют крики боли и рыдания, а из обрезанных ветвей струится кровь. К счастью они кричат, только когда их обрезают. Так как это превращение не убивает, альвены могут мучить других фей, заточая их в Саду и при этом, не нарушать Законов Арака. Мало кто способен избежать превращения, и поэтому альвенов никто не трогает. Порой альвены сжаливаются над своими пленниками и отпускают их, но обычно они превращают навечно. Тем, кто посажен в важных местах Сада, особенно не повезло. Они обречены на вечные мучения не из-за тяжести преступлений, а только потому, что их кусты имеют особенное значение для эстетики сада, а это для альвенов главнее всего.</w:t>
      </w:r>
    </w:p>
    <w:p>
      <w:pPr>
        <w:pStyle w:val="Normal"/>
        <w:jc w:val="both"/>
        <w:rPr/>
      </w:pPr>
      <w:r>
        <w:rPr/>
      </w:r>
    </w:p>
    <w:p>
      <w:pPr>
        <w:pStyle w:val="Normal"/>
        <w:jc w:val="both"/>
        <w:rPr>
          <w:b/>
          <w:b/>
          <w:sz w:val="32"/>
          <w:szCs w:val="32"/>
        </w:rPr>
      </w:pPr>
      <w:r>
        <w:rPr>
          <w:b/>
          <w:sz w:val="32"/>
          <w:szCs w:val="32"/>
        </w:rPr>
        <w:t>Вращающиеся Пески</w:t>
      </w:r>
    </w:p>
    <w:p>
      <w:pPr>
        <w:pStyle w:val="Normal"/>
        <w:jc w:val="both"/>
        <w:rPr/>
      </w:pPr>
      <w:r>
        <w:rPr/>
        <w:t xml:space="preserve">  </w:t>
      </w:r>
      <w:r>
        <w:rPr/>
        <w:t>Как я уже говорила, араки воруют частички со всех культур, но при этом они капризны и многие из этих украденных безделушек им быстро надоедают. В этом случае предмет выбрасывается во Вращающиеся Пески.</w:t>
      </w:r>
    </w:p>
    <w:p>
      <w:pPr>
        <w:pStyle w:val="Normal"/>
        <w:jc w:val="both"/>
        <w:rPr/>
      </w:pPr>
      <w:r>
        <w:rPr/>
        <w:t xml:space="preserve">  </w:t>
      </w:r>
      <w:r>
        <w:rPr/>
        <w:t xml:space="preserve">Вращающиеся Пески, это песчаная пустошь на Зеленых лугах, как понятно из названия, они состоят из песчаных дюн, перемещающихся, как волны в океане. Постоянное движение открывает множество утерянных сокровищ, скрытых под ними: тут можно найти древние статуи, корабли, странные механические устройства, трупы оставленных любимых и многое другое, что феи любили, а затем оставили. Сокровища появляются только на несколько часов, а затем пески вновь их поглощают. Некоторые араки, считают, что пески скрывают большее, чем оставленные сокровища теневых фей – </w:t>
      </w:r>
      <w:r>
        <w:rPr>
          <w:i/>
        </w:rPr>
        <w:t>все</w:t>
      </w:r>
      <w:r>
        <w:rPr/>
        <w:t>, что потерянно, по их мнению, можно найти во Вращающихся Песках. Однако, рыться в волнистых дюнах слишком долго невозможно – пески сами препятствуют смертным и хранят свои тайны.</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Поиск во Вращающихся Песках</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Вращающиеся Пески содержат все, что было украдено араками на поверхности, а затем было оставлено и забыто. Они настоящий клад редких произведений искусств, механических устройств и забытых тайн, но постоянное движение песков и забывчивость, порождаемая ими во всех посетителях, не дает большинству этих тайн покинуть дюны.</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Обыскивающие Пески на предмет относительно распространенных вещей (например, мечей) должны делать проверку Поиска со СЛ 15 каждые 30 минут. За каждый пункт успеха находится один такой предмет. Например, персонаж, выбросивший 20 на Поиск и обыскивающий Пески полчаса, может найти пять мечей. Более специфические и редкие предметы (волшебные мечи или стати определенной исторической эпохи) увеличивают СЛ Поиска до 30. Поиск уникальных предметов увеличивает СЛ до 45. Мастер может свободно увеличивать и уменьшать СЛ, если аракам мог особенно нравится или не нравится предмет поиска.</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Движение Песков случайное и постоянное и кажется, что предметы двигаются по своему желанию. То, что лежало в одной из дюн, может смениться за доли секунды. Поэтому тщательный обыск даст не больше результатов, чем мимолетный. Искатели не могут брать 20 на бросок, но могут брать 10.</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Вращающиеся Пески охраняют свои забытые сокровища, воруя память тех, кто путешествует по ним. Войдя в Пески и каждые полчаса после этого, посетители должны делать спас бросок Воли со СЛ 17. После первого завала посетитель становится </w:t>
      </w:r>
      <w:r>
        <w:rPr>
          <w:i/>
        </w:rPr>
        <w:t>сбитым с толку</w:t>
      </w:r>
      <w:r>
        <w:rPr/>
        <w:t xml:space="preserve">; этот эффект длиться пока он не покинет Пески. Однако персонаж забывает, то зачем пришел сюда. Второй завал в тот же день приносит постоянную амнезию; персонажи становятся </w:t>
      </w:r>
      <w:r>
        <w:rPr>
          <w:i/>
        </w:rPr>
        <w:t>слабоумными</w:t>
      </w:r>
      <w:r>
        <w:rPr/>
        <w:t xml:space="preserve">. Память считается украденной до того, как они найдут то, что искали.  </w:t>
      </w:r>
    </w:p>
    <w:p>
      <w:pPr>
        <w:pStyle w:val="Normal"/>
        <w:jc w:val="both"/>
        <w:rPr/>
      </w:pPr>
      <w:r>
        <w:rPr/>
      </w:r>
    </w:p>
    <w:p>
      <w:pPr>
        <w:pStyle w:val="Normal"/>
        <w:jc w:val="both"/>
        <w:rPr>
          <w:b/>
          <w:b/>
          <w:sz w:val="36"/>
          <w:szCs w:val="36"/>
        </w:rPr>
      </w:pPr>
      <w:r>
        <w:rPr>
          <w:b/>
          <w:sz w:val="36"/>
          <w:szCs w:val="36"/>
        </w:rPr>
        <w:t>Последние мысли</w:t>
      </w:r>
    </w:p>
    <w:p>
      <w:pPr>
        <w:pStyle w:val="Normal"/>
        <w:jc w:val="both"/>
        <w:rPr/>
      </w:pPr>
      <w:r>
        <w:rPr/>
        <w:t xml:space="preserve">  </w:t>
      </w:r>
      <w:r>
        <w:rPr>
          <w:b/>
        </w:rPr>
        <w:t>О</w:t>
      </w:r>
      <w:r>
        <w:rPr/>
        <w:t>сень продолжается, но я закончила свою работу над Теневым Провалом. Я собираюсь нанять карету и отправится назад на побережье, чтобы начать исследование Ночного моря и островов до зимы.</w:t>
      </w:r>
    </w:p>
    <w:p>
      <w:pPr>
        <w:pStyle w:val="Normal"/>
        <w:jc w:val="both"/>
        <w:rPr/>
      </w:pPr>
      <w:r>
        <w:rPr/>
        <w:t xml:space="preserve">  </w:t>
      </w:r>
      <w:r>
        <w:rPr/>
        <w:t>Я потихоньку прихожу в себя после изучения Теневого Провала. Попытка собрать о нем какую-то информацию приводит только к расстройствам: затуманивание, скрытие правды и нарочная глупость не дают возможности описать Провал в подробностях, как я привыкла описывать остальные земли. После шести недель исследований, расспросов крестьян, поглощений научных книг и разговоров со странными и гнусными существами я уверена, что под туманами Теневого Провала действительно скрыто царство фей, и что когда-то это царство было Араком. Но кроме этого, я мало, что могу утверждать. Я не поняла, кто действительно правит Теневым провалом, из благородных фей я узнала не более десятка имен и я даже не поняла толком, как феи живут. Несмотря на бесконечные поиски у восточного края Провала, я не нашла вход в Трещину. Я не понимаю, как школяр может работать в таких условиях, слишком мало фактов, а те, что есть, омрачены страхом и замешательством. Однако, я думаю, что другие, у которых нет талантов разговаривать людей, добьются намного меньших успехов. Я не сомневаюсь, что они (например, преемницы ван Рихтена), сумеют скрыть недостаточность фактов, что мне не позволяет сделать моя школярская гордость, и скормят наивной публике те мифы, которые они представляют в своих книгах, как подкрепленную доказательствами правду. Что-ж, да будет так. Мой покровитель знает, кому доверять.</w:t>
      </w:r>
    </w:p>
    <w:p>
      <w:pPr>
        <w:pStyle w:val="Normal"/>
        <w:jc w:val="both"/>
        <w:rPr>
          <w:color w:val="000000"/>
        </w:rPr>
      </w:pPr>
      <w:r>
        <w:rPr>
          <w:color w:val="000000"/>
        </w:rPr>
        <w:t xml:space="preserve">  </w:t>
      </w:r>
      <w:r>
        <w:rPr>
          <w:color w:val="000000"/>
        </w:rPr>
        <w:t>С уважением,</w:t>
      </w:r>
    </w:p>
    <w:p>
      <w:pPr>
        <w:pStyle w:val="Normal"/>
        <w:jc w:val="both"/>
        <w:rPr>
          <w:color w:val="000000"/>
        </w:rPr>
      </w:pPr>
      <w:r>
        <w:rPr>
          <w:color w:val="000000"/>
        </w:rPr>
      </w:r>
    </w:p>
    <w:p>
      <w:pPr>
        <w:pStyle w:val="Normal"/>
        <w:jc w:val="both"/>
        <w:rPr>
          <w:b/>
          <w:b/>
          <w:color w:val="000000"/>
          <w:sz w:val="40"/>
          <w:szCs w:val="40"/>
        </w:rPr>
      </w:pPr>
      <w:r>
        <w:rPr>
          <w:b/>
          <w:color w:val="000000"/>
          <w:sz w:val="40"/>
          <w:szCs w:val="40"/>
        </w:rPr>
        <w:t>С.</w:t>
      </w:r>
    </w:p>
    <w:p>
      <w:pPr>
        <w:pStyle w:val="Normal"/>
        <w:jc w:val="both"/>
        <w:rPr>
          <w:b/>
          <w:b/>
          <w:color w:val="000000"/>
          <w:sz w:val="40"/>
          <w:szCs w:val="40"/>
        </w:rPr>
      </w:pPr>
      <w:r>
        <w:rPr>
          <w:b/>
          <w:color w:val="000000"/>
          <w:sz w:val="40"/>
          <w:szCs w:val="40"/>
        </w:rPr>
      </w:r>
    </w:p>
    <w:p>
      <w:pPr>
        <w:pStyle w:val="Normal"/>
        <w:jc w:val="both"/>
        <w:rPr/>
      </w:pPr>
      <w:r>
        <w:rPr/>
        <w:t xml:space="preserve">  </w:t>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ost">
    <w:name w:val="post"/>
    <w:basedOn w:val="Normal"/>
    <w:qFormat/>
    <w:pPr>
      <w:spacing w:before="105" w:after="105"/>
      <w:ind w:left="105" w:right="105" w:hanging="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7:24:00Z</dcterms:created>
  <dc:creator>lordik</dc:creator>
  <dc:description/>
  <dc:language>en-US</dc:language>
  <cp:lastModifiedBy>lordik</cp:lastModifiedBy>
  <dcterms:modified xsi:type="dcterms:W3CDTF">2004-09-13T17:39:00Z</dcterms:modified>
  <cp:revision>157</cp:revision>
  <dc:subject/>
  <dc:title/>
</cp:coreProperties>
</file>