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аболюд (Crabman)</w:t>
      </w:r>
    </w:p>
    <w:tbl>
      <w:tblPr>
        <w:tblW w:w="8172" w:type="dxa"/>
        <w:jc w:val="left"/>
        <w:tblInd w:w="-113" w:type="dxa"/>
        <w:tblLayout w:type="fixed"/>
        <w:tblCellMar>
          <w:top w:w="0" w:type="dxa"/>
          <w:left w:w="108" w:type="dxa"/>
          <w:bottom w:w="0" w:type="dxa"/>
          <w:right w:w="108" w:type="dxa"/>
        </w:tblCellMar>
      </w:tblPr>
      <w:tblGrid>
        <w:gridCol w:w="2744"/>
        <w:gridCol w:w="542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Морские побережья от умеренных до тропических</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От низкого до среднего (5-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в логове Kx5, </w:t>
            </w:r>
            <w:r>
              <w:rPr>
                <w:lang w:val="en-US"/>
              </w:rPr>
              <w:t>Lx</w:t>
            </w:r>
            <w:r>
              <w:rPr/>
              <w:t xml:space="preserve">5, </w:t>
            </w:r>
            <w:r>
              <w:rPr>
                <w:lang w:val="en-US"/>
              </w:rPr>
              <w:t>C</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2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lang w:val="en-US"/>
              </w:rPr>
              <w:t>Sw</w:t>
            </w:r>
            <w:r>
              <w:rPr/>
              <w:t xml:space="preserve">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6</w:t>
            </w:r>
            <w:r>
              <w:rPr>
                <w:lang w:val="en-US"/>
              </w:rPr>
              <w:t>/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5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L (</w:t>
            </w:r>
            <w:r>
              <w:rPr/>
              <w:t>рост 7'-1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w:t>
            </w:r>
            <w:r>
              <w:rPr/>
              <w:t>11-1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XP VALUE:</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tab/>
        <w:t>Краболюды – это разумные крабы размером с человека. Они прямоходящие, ходят на двух парах ног. Маленькие клешни, которыми оканчиваются короткие руки над ногами, используются для тонкой манипуляции. Две руки подлиннее оканчиваются большими клешнями. Над похожим на клюв скоплением мандибул – пастью краболюда - торчат два тоненьких глазных стебелька. У самцов краболюдов часто яркая окраска, а самки могут быть красновато-коричневыми, зелеными или черными.</w:t>
      </w:r>
    </w:p>
    <w:p>
      <w:pPr>
        <w:pStyle w:val="Normal"/>
        <w:jc w:val="both"/>
        <w:rPr/>
      </w:pPr>
      <w:r>
        <w:rPr/>
        <w:tab/>
      </w:r>
      <w:r>
        <w:rPr>
          <w:b/>
        </w:rPr>
        <w:t>Сражение:</w:t>
      </w:r>
      <w:r>
        <w:rPr/>
        <w:t xml:space="preserve"> Несмотря на обычно миролюбивый нрав, краболюды будут отбиваться при нападении большими клешнями, причиняя по 1d6 повреждений каждым попаданием. У самцов некоторых разновидностей клешня с одной стороны крупнее, она причиняет 1d8 повреждений. Неизвестно, чтобы краболюды когда-либо пользовались оружием.</w:t>
      </w:r>
    </w:p>
    <w:p>
      <w:pPr>
        <w:pStyle w:val="Normal"/>
        <w:jc w:val="both"/>
        <w:rPr/>
      </w:pPr>
      <w:r>
        <w:rPr/>
        <w:tab/>
        <w:t>Отрубленные конечности и глазные стебельки краболюда отрастают за 1d4 недели.</w:t>
      </w:r>
    </w:p>
    <w:p>
      <w:pPr>
        <w:pStyle w:val="Normal"/>
        <w:jc w:val="both"/>
        <w:rPr/>
      </w:pPr>
      <w:r>
        <w:rPr/>
        <w:tab/>
        <w:t>В определенные моменты возросшая популяция и дефицит еды заставляет краболюдов прожорливо охотиться на остальных существ. Большинство таких нападений направлены на другие племена краболюдов или иных прибрежных жителей. Однако временами краболюды устраивают набеги и на прибрежные города, атакуя все, что движется. Подобное кровожадное безумие длится всего несколько дней, за которые популяция краболюдов, как правило, уменьшается до приемлемого уровня.</w:t>
      </w:r>
    </w:p>
    <w:p>
      <w:pPr>
        <w:pStyle w:val="Normal"/>
        <w:jc w:val="both"/>
        <w:rPr/>
      </w:pPr>
      <w:r>
        <w:rPr/>
        <w:tab/>
      </w:r>
      <w:r>
        <w:rPr>
          <w:b/>
        </w:rPr>
        <w:t>Ареал/Общество:</w:t>
      </w:r>
      <w:r>
        <w:rPr/>
        <w:t xml:space="preserve"> Краболюды ведут жизнь простых охотников-собирателей, питаясь преимущественно падалью и планктоном. Большую часть своего дня каждый краболюд проводит охотясь, фильтруя планктон или собирая падаль у берега. Краболюд часто набирает полную пасть песка, высасывает оттуда всю органику и выплевывает песочные или грязевые пульки размером с кулак. Такие прессованные пульки выдают близость логова краболюда.</w:t>
      </w:r>
    </w:p>
    <w:p>
      <w:pPr>
        <w:pStyle w:val="Normal"/>
        <w:jc w:val="both"/>
        <w:rPr/>
      </w:pPr>
      <w:r>
        <w:rPr/>
        <w:tab/>
        <w:t>Как правило, краболюды живут в прибрежных пещерах. Некоторые племена выкапывают протяженные норы в прибрежных утесах. Внутри комплекса нор у каждого краболюда есть отдельное логово, расположенное возле большой центральной пещеры – места для встреч.</w:t>
      </w:r>
    </w:p>
    <w:p>
      <w:pPr>
        <w:pStyle w:val="Normal"/>
        <w:jc w:val="both"/>
        <w:rPr/>
      </w:pPr>
      <w:r>
        <w:rPr/>
        <w:tab/>
        <w:t xml:space="preserve">Самцов и самок в племени примерно поровну. Определенного времени для спаривания у них нет. Через две недели самка откладывает в океан около 100 яиц, из которых проклевываются прозрачные похожие на крабов личинки с мягким панцирем. Через шесть месяцев они линяют, обзаводятся более прочным панцирем и начинают жить на суше. Яйца и личинки очень вкусны, и хищники сильно сокращают их численность, прежде чем личинки достигнут зрелости. Личинки почти беззащитны, AC 8, 1 HD, а их слабые клешни наносят лишь 1-2 повреждения при ударе. </w:t>
      </w:r>
    </w:p>
    <w:p>
      <w:pPr>
        <w:pStyle w:val="Normal"/>
        <w:jc w:val="both"/>
        <w:rPr/>
      </w:pPr>
      <w:r>
        <w:rPr/>
        <w:tab/>
        <w:t>Краболюды продолжают расти и линять всю свою жизнь – сообщают об особях ростом в 10 футов. Краболюд может жить до 20 лет.</w:t>
      </w:r>
    </w:p>
    <w:p>
      <w:pPr>
        <w:pStyle w:val="Normal"/>
        <w:jc w:val="both"/>
        <w:rPr/>
      </w:pPr>
      <w:r>
        <w:rPr/>
        <w:tab/>
        <w:t>Племя краболюдов редко торгует с прочими племенами и почти никогда с остальными разумными расами. Они мало что производят, в основном плетения из водорослей, резьбу из топляка и сооружения из раковин. Несмотря на то, что их поделки часто несовершенны, некоторые из них довольно красивы. Хотя подробности о религии краболюдов неизвестны, считается, что большинство поделок носит религиозный характер, и ревностно оберегаются.</w:t>
      </w:r>
    </w:p>
    <w:p>
      <w:pPr>
        <w:pStyle w:val="Normal"/>
        <w:jc w:val="both"/>
        <w:rPr/>
      </w:pPr>
      <w:r>
        <w:rPr/>
        <w:tab/>
        <w:t>Каждым племенем руководит доминирующий старый самец или самка. У этих вожаков будет максимум hp, но в остальном они ничем не примечательны.</w:t>
      </w:r>
    </w:p>
    <w:p>
      <w:pPr>
        <w:pStyle w:val="Normal"/>
        <w:jc w:val="both"/>
        <w:rPr/>
      </w:pPr>
      <w:r>
        <w:rPr/>
        <w:tab/>
        <w:t>Краболюды говорят на своем языке, состоящем преимущественно из шипений и щелчков. Ксенофобия краболюдов и крайняя сложность их языка делает его изучение практически невозможным для людей и им подобных рас. Те немногие мудрецы, что хоть что-то знают об этом языке, знают лишь несколько основных слов.</w:t>
      </w:r>
    </w:p>
    <w:p>
      <w:pPr>
        <w:pStyle w:val="Normal"/>
        <w:jc w:val="both"/>
        <w:rPr/>
      </w:pPr>
      <w:r>
        <w:rPr/>
        <w:tab/>
        <w:t>Краболюдов привлекает блестящий металл, особенно серебряного цвета, хотя они, похоже, не в состоянии отличить серебро, платину и сталь. В логовах краболюдов часто есть груды этих металлов, обычно переработанные в скульптуры. Если металл заржавел или почернел, иногда его скоблят, чтобы он засверкал опять, но чаще просто швыряют в кучу отбросов.</w:t>
      </w:r>
    </w:p>
    <w:p>
      <w:pPr>
        <w:pStyle w:val="Normal"/>
        <w:jc w:val="both"/>
        <w:rPr/>
      </w:pPr>
      <w:r>
        <w:rPr/>
        <w:tab/>
      </w:r>
      <w:r>
        <w:rPr>
          <w:b/>
        </w:rPr>
        <w:t>Экология:</w:t>
      </w:r>
      <w:r>
        <w:rPr/>
        <w:t xml:space="preserve"> Поделки краболюдов иногда стоят хороших денег у коллекционеров, хотя часто они хрупки, а сделанные из растений быстро разлагаются.</w:t>
      </w:r>
    </w:p>
    <w:p>
      <w:pPr>
        <w:pStyle w:val="Normal"/>
        <w:jc w:val="both"/>
        <w:rPr/>
      </w:pPr>
      <w:r>
        <w:rPr/>
        <w:tab/>
        <w:t>Ходят слухи, что краболюды очень вкусны, особенно ножки и клешни. Примитивные обитатели прибрежных вод, особенно сахуагины, считают их деликатесом и часто устраивают набеги на деревни краболюдов. Панцирь краболюда, снятый или сброшенный при линьке, быстро высыхает и становится хрупким, поэтому на доспехи он не годится. Клешни могут сойти за дубинк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3:23:00Z</dcterms:created>
  <dc:creator>User</dc:creator>
  <dc:description/>
  <cp:keywords/>
  <dc:language>en-US</dc:language>
  <cp:lastModifiedBy>User</cp:lastModifiedBy>
  <dcterms:modified xsi:type="dcterms:W3CDTF">2012-04-20T00:10:00Z</dcterms:modified>
  <cp:revision>3</cp:revision>
  <dc:subject/>
  <dc:title/>
</cp:coreProperties>
</file>