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имбелин </w:t>
      </w:r>
      <w:r>
        <w:rPr>
          <w:b/>
          <w:lang w:val="en-US"/>
        </w:rPr>
        <w:t>(Cymbelene)</w:t>
      </w:r>
    </w:p>
    <w:p>
      <w:pPr>
        <w:pStyle w:val="Normal"/>
        <w:jc w:val="both"/>
        <w:rPr/>
      </w:pPr>
      <w:r>
        <w:rPr/>
        <w:t>Рейнджер-амазонка 5-го уровня</w:t>
      </w:r>
    </w:p>
    <w:tbl>
      <w:tblPr>
        <w:tblW w:w="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00"/>
        <w:gridCol w:w="1577"/>
        <w:gridCol w:w="723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отично-добр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?)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Длинный лук (специализация), боевой топор, кинжал; наземная езда (лошадь), дрессировка животных (лошадь), лучник/стрелодел, художественная способность (резьба по дереву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оспех: </w:t>
      </w:r>
      <w:r>
        <w:rPr/>
        <w:t>Оббитая кож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ружие: </w:t>
      </w:r>
      <w:r>
        <w:rPr>
          <w:i/>
        </w:rPr>
        <w:t>Длинный лук +1</w:t>
      </w:r>
      <w:r>
        <w:rPr/>
        <w:t xml:space="preserve">, 20 </w:t>
      </w:r>
      <w:r>
        <w:rPr>
          <w:i/>
        </w:rPr>
        <w:t xml:space="preserve">стрел +1, </w:t>
      </w:r>
      <w:r>
        <w:rPr/>
        <w:t>12 стрел с серебряными наконечниками, 12 тяжелых стрел, боевой топор, засапожный кинжал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нащение: </w:t>
      </w:r>
      <w:r>
        <w:rPr/>
        <w:t xml:space="preserve">Колчаны, </w:t>
      </w:r>
      <w:r>
        <w:rPr>
          <w:i/>
        </w:rPr>
        <w:t xml:space="preserve">зелье полета, зелье исцеления, кольцо тепла, </w:t>
      </w:r>
      <w:r>
        <w:rPr/>
        <w:t>перья для стрел и инструменты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Грациозная и спортивная Кимбелин – женщина небольшая, но сильная, примерно 25 лет. У нее светло-каштановые волосы и яркие, голубые глаза. Эльфы прозвали ее «Смеющиеся глаза», и вполне заслуженно. Даже в смертельной опасности она сражается решительно, без признаков страха на лице. Кимбелин совершенная лучница, и почти никогда не расстается со своим луко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Беззаботная наездница и леди удачи Кимбелин ведет бесконечную войну со злыми мародерами, угрожающим беззащитным криннянам. Она скитается по миру, в поисках людей, которым нужен ее лук или топор. Многих бы подобная мисси сделала мрачными и молчаливыми, но Кимбелин осталась дружелюбной и открытой. Она задалась целью – жить среди тех, кого защищает, чтобы понять, кто они есть и почему им нужна ее помощь. Как результат, она обзаводится многочисленными друзьями и может рассчитывать на помощь, когда в том возникнет необходимос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Родилась Кимбелин в небольшой матриархальной деревушке возле города Гарна Затока в Абанасинии. Ее мать была рейнджером и резчицей по дереву, привившая дочери любовь к лесу. Когда Кимбелин было около десяти лет, группа налетчиков-минотавров напала на ее деревню, опустошая все на своем пути. Ее родители погибли, отражая нападение. Опустошенная гибелью семьи, Кимбелин все глубже и глубже забиралась в леса, живя в одиночестве, и применяя те навыки, которым ее обучила матушка.</w:t>
      </w:r>
    </w:p>
    <w:p>
      <w:pPr>
        <w:pStyle w:val="Normal"/>
        <w:jc w:val="both"/>
        <w:rPr/>
      </w:pPr>
      <w:r>
        <w:rPr/>
        <w:tab/>
        <w:t>Со временем она углубилась в леса эльфов Квалинести. Обычно подозрительно относящиеся к чужакам, эльфы были тронуты печалью Кимбелин и ее лесной мудростью, поэтому они приняли ее. Время текло быстро, и Кимбелин вновь научилась смеяться, узнав, вдобавок, многое об эльфах. Со временем, он стала достаточно умелой, чтобы отомстить налетчикам, уничтожившим ее дом. Во время Войны Копья она в одиночку, либо с немногочисленными товарищами, сражалась супротив зверствующих банд мародеров, опустошавших земли, оставшиеся не завоеванными Драконьими армиями.</w:t>
      </w:r>
    </w:p>
    <w:p>
      <w:pPr>
        <w:pStyle w:val="Normal"/>
        <w:jc w:val="both"/>
        <w:rPr/>
      </w:pPr>
      <w:r>
        <w:rPr/>
        <w:tab/>
        <w:t xml:space="preserve">После окончания войны Кимбелин занималась тем, что охотилась на зло повсюду, где оно таилось. Разбойники и бандиты, нападающие на беззащитных и невинных, являются ее заклятыми врагами, и она непрерывно сражается с ними в своих странствиях. Если Кимбелин повстречает путешественников, те найдут ее приятной, мудрой девушкой, которой всегда нужна помощь в ее борьбе с мародерами и налетчиками. </w:t>
      </w:r>
    </w:p>
    <w:p>
      <w:pPr>
        <w:pStyle w:val="Normal"/>
        <w:jc w:val="both"/>
        <w:rPr/>
      </w:pPr>
      <w:r>
        <w:rPr>
          <w:b/>
        </w:rPr>
        <w:tab/>
        <w:t>Упоминается</w:t>
      </w:r>
      <w:r>
        <w:rPr>
          <w:b/>
          <w:lang w:val="en-US"/>
        </w:rPr>
        <w:t>:</w:t>
      </w:r>
      <w:r>
        <w:rPr/>
        <w:t xml:space="preserve"> Обменная карточка №58 за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1:28:00Z</dcterms:created>
  <dc:creator>www.PHILka.RU</dc:creator>
  <dc:description/>
  <cp:keywords/>
  <dc:language>en-US</dc:language>
  <cp:lastModifiedBy>www.PHILka.RU</cp:lastModifiedBy>
  <dcterms:modified xsi:type="dcterms:W3CDTF">2008-03-16T22:11:00Z</dcterms:modified>
  <cp:revision>8</cp:revision>
  <dc:subject/>
  <dc:title>Cymbelene</dc:title>
</cp:coreProperties>
</file>