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иири</w:t>
      </w:r>
      <w:r>
        <w:rPr>
          <w:b/>
          <w:lang w:val="en-US"/>
        </w:rPr>
        <w:t xml:space="preserve"> </w:t>
      </w:r>
      <w:r>
        <w:rPr>
          <w:b/>
        </w:rPr>
        <w:t>Сиренская</w:t>
      </w:r>
      <w:r>
        <w:rPr>
          <w:b/>
          <w:lang w:val="en-US"/>
        </w:rPr>
        <w:t xml:space="preserve"> (Kiiri of the Sirines)</w:t>
      </w:r>
    </w:p>
    <w:p>
      <w:pPr>
        <w:pStyle w:val="Normal"/>
        <w:jc w:val="both"/>
        <w:rPr/>
      </w:pPr>
      <w:r>
        <w:rPr/>
        <w:t>Боец 10-го уровня</w:t>
      </w:r>
    </w:p>
    <w:tbl>
      <w:tblPr>
        <w:tblW w:w="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15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Кинжал, сеть, гарпун, метательное копье, короткий меч, праща, кнут; музыкальный инструмент (свирель), пение, плавание, выслеживание, чувство погод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Бикини из чешуйчатой брони, наручи, наколенники от пластинчатой брони (все это улучшает </w:t>
      </w:r>
      <w:r>
        <w:rPr>
          <w:lang w:val="en-US"/>
        </w:rPr>
        <w:t>AC</w:t>
      </w:r>
      <w:r>
        <w:rPr/>
        <w:t xml:space="preserve"> самую малость – своим </w:t>
      </w:r>
      <w:r>
        <w:rPr>
          <w:lang w:val="en-US"/>
        </w:rPr>
        <w:t>AC</w:t>
      </w:r>
      <w:r>
        <w:rPr/>
        <w:t xml:space="preserve"> Киири обязана своей Ловкости и магической природ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Кинжал, метательное копье молнии, короткий меч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 xml:space="preserve">Оснащение: </w:t>
      </w:r>
      <w:r>
        <w:rPr/>
        <w:t>Графин бесконечной воды, свирель (типа пастушьей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 xml:space="preserve">Описание: </w:t>
      </w:r>
      <w:r>
        <w:rPr/>
        <w:t>Киири очень красива, с волосами цвета ртути, изящным личиком и спортивной фигурой. Почти невозможно устоять перед очарованием, которое вызывает ее пение или игра на свирел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Несмотря на природную беззаботность и любовь к забавам, Киири всегда страдала от случайных приступов меланхолии. Сейчас, когда она сражается в кровавой игре минотавров, она научилась свирепости и решительности, прежде ей неведомо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Подобо большинству сирен, Киири жила в одиночестве в глубинах великих морей Ансалона. Однако, в отличие от большинства своих сородичей, Киири выбрала неспокойные воды сразу за Водоворотом Кровавого Моря. Много дней провела она у самой поверхности воды, плавая с дельфинами или, иногда, со стаей акул. Также ей нравилось цепляться за галеоны, плывущие по краю Кровавого Моря.</w:t>
      </w:r>
    </w:p>
    <w:p>
      <w:pPr>
        <w:pStyle w:val="Normal"/>
        <w:jc w:val="both"/>
        <w:rPr/>
      </w:pPr>
      <w:r>
        <w:rPr/>
        <w:tab/>
        <w:t>Однако временами ее охватывала свойственная ей меланхолия, и она спускалась в стылые, лишенные солнца глубины Моря. Продрогшая до костей и ничего не видящая, Киири опускалась до тех пор, пока ее ноги не касались камня. Там, среди каменных колонн на морском дне, она сидела, печально размышляя о прошлом, фантазируя о своей тезке-предке, жившей в Истаре перед Катаклизмом.</w:t>
      </w:r>
    </w:p>
    <w:p>
      <w:pPr>
        <w:pStyle w:val="Normal"/>
        <w:jc w:val="both"/>
        <w:rPr/>
      </w:pPr>
      <w:r>
        <w:rPr/>
        <w:tab/>
        <w:t>Однажды, задумавшись подобным образом, Киири услышала приближающееся жужжание чего-то огромного, спускающегося сквозь чернильные воды над головой. Прислушавшись на мгновение, она отчаянно поплыла в сторону. Ревя, как зверь, огромный предмет упал на камни, где она сидела. Он ударил морское дно как киянка по барабану войны: звук разнесся на мили. Сражаясь с бурной, илистой водой, Киири добралась к обломкам потонувшего галеона «Перегрин».</w:t>
      </w:r>
    </w:p>
    <w:p>
      <w:pPr>
        <w:pStyle w:val="Normal"/>
        <w:jc w:val="both"/>
        <w:rPr/>
      </w:pPr>
      <w:r>
        <w:rPr/>
        <w:tab/>
        <w:t xml:space="preserve">Она всплыла на поверхность и увидела там удаляющийся пиратский корабль, потопивший «Перегрина». Когда она поплыла к кораблю, один из матросов заметил ее и поймал ее сетью. На борту пиратского корабля Киири повстречала другого пленника: Ферагаса. Киири знала предание о том, как ее тезка-предок повстречала человека с тем же именем незадолго до Катаклизма, и она покорилась судьбе, которая казалась ей предопределенной. Ныне она и Ферагас оба сражаются в качестве гладиаторов в так называемых «Играх старого Истара», которые проводятся минотаврами Митаса в их столице Нетосаке. Вместе Ферагас и Киири ищут возможности бежать. </w:t>
      </w:r>
    </w:p>
    <w:p>
      <w:pPr>
        <w:pStyle w:val="Normal"/>
        <w:jc w:val="both"/>
        <w:rPr/>
      </w:pPr>
      <w:r>
        <w:rPr/>
        <w:tab/>
        <w:t>Киири обладает подобными заклинаниям силами, каждой из которых она может воспользоваться раз в день: «очаровать человека», «туман», «невидимость», «превратиться самому»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Обменная карточка №720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6:49:00Z</dcterms:created>
  <dc:creator>www.PHILka.RU</dc:creator>
  <dc:description/>
  <cp:keywords/>
  <dc:language>en-US</dc:language>
  <cp:lastModifiedBy>www.PHILka.RU</cp:lastModifiedBy>
  <dcterms:modified xsi:type="dcterms:W3CDTF">2008-06-07T17:37:00Z</dcterms:modified>
  <cp:revision>12</cp:revision>
  <dc:subject/>
  <dc:title>Kiiri of the Sirines</dc:title>
</cp:coreProperties>
</file>