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исловие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каз Кулунг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Я скитался по задворкам человеческой цивилизации, преследуя цель, которую я не всегда понимал. Некая невидимая сила, некое внутреннее желание, влекло меня прочь от моего племени и привело меня к большим и малым городам человечества. Значит ли это, что я отверг свое место в мироздании как волшебника-людоеда (</w:t>
      </w:r>
      <w:r>
        <w:rPr>
          <w:i/>
          <w:lang w:val="en-US"/>
        </w:rPr>
        <w:t>ogr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mage</w:t>
      </w:r>
      <w:r>
        <w:rPr>
          <w:i/>
          <w:lang w:val="ru-RU"/>
        </w:rPr>
        <w:t>)? Я так не думаю. Наоборот, я верю, что я пытаюсь укрепить его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Я бродил у окраин человеческих поселений, влекомый подобно бабочке к ярко горящему факелу цивилизации. Как бабочка, я не мог повернуть прочь от обжигающего жара. Подобно бабочке, я сгорел бы, если бы слишком приблизился к пламени. Я очарован, я пленен, я напуган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Но этот страх – взаимен. Тогда как я боюсь орущих толп людей с их мечами и дубинками, и острыми стрелами, сами они боятся меня. Для большинства из них я – чудовище. Я не так выгляжу. Я не так разговариваю. Я молюсь иным богам. Люди, не мешкая, испытают страх к тому, что не такое. А чего они боятся – то они часто уничтожают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Почему я оставил свое племя? Ответ одновременно прост и сложен. Я был не такой, как мои соплеменники. Мне претил обычай ловить и держать рабов. Я последовал по пути, что был ближе добру, чем злу. Я даже искал знания и утех школярства, в то время, как мои соплеменники искали утех в сражениях и завоеваниях. Короче, я был не такой, слишком не такой, а гуманоиды еще меньше терпимы к инаковости, чем даже люди и полулюди, по чьим землям я сейчас скитаюсь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Я живу в тени человечества, но сам я – не тень человечества. В действительности, те немногие люди, кого я называю друзьями, утверждают, что я – человек более, чем большинство представителей их вида. Иногда я воспринимаю это как комплимент, иногда – мерзкое проклятие, ибо я видел вершины, достичь которых по силам человечеству, и был я свидетелем тех темных глубин, в которых может оно погрязнуть. Они велики, люди, но также они и безнадежно опасны. А величайшая опасность лежит в ярком центре пламени цивилизации, поскольку влечет она меня к свиткам и книгам, и эпическим балладам, где ее иссушающий жар может поглотить меня. Возможно, лучше пребывать в тени, ведь тьма предоставляет пусть слабую, но защиту от пламен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Чудовище ли я? Зависит от точки зрения. Для своего народа я – слабак, трус, брак. Для людей и полулюдей, которые знают меня, я – заслуживающий доверия товарищ, проверенный союзник и друг. Для тех, кто отказывается видеть дальше моей внешности, я – мерзкое существо, ненавистный враг, чудовище. Я – все из выше названного, и никто. Я – Кулунг, Людоед-Маг, Бесплеменный, Искатель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>Я – гуманоид, и я хожу на границе слепящего пламени человечеств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такие гуманоид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ни есть в каждой игре </w:t>
      </w:r>
      <w:r>
        <w:rPr>
          <w:lang w:val="en-US"/>
        </w:rPr>
        <w:t>AD</w:t>
      </w:r>
      <w:r>
        <w:rPr>
          <w:lang w:val="ru-RU"/>
        </w:rPr>
        <w:t>&amp;</w:t>
      </w:r>
      <w:r>
        <w:rPr>
          <w:lang w:val="en-US"/>
        </w:rPr>
        <w:t>D</w:t>
      </w:r>
      <w:r>
        <w:rPr>
          <w:lang w:val="ru-RU"/>
        </w:rPr>
        <w:t xml:space="preserve">. Чаще всего, их контролирует Хозяин Подземелья. Когда игровые персонажи сталкиваются с ними, они обычно оказываются в роли злодеев или противников. Они – это гуманоиды, чудовища с двумя руками, двумя кистями, минимум двумя ногами, и в основном прямоходящ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 расстоянии, закутанных в плащи с капюшонами, или скрываемых глубокими тенями, гуманоидов можно принять за людей. Только при более близком рассмотрении и при свете дня можно сразу же разглядеть, кто они такие на самом деле. В общих чертах они подобны людям, но есть у них и бросающиеся в глаза – а зачастую и пугающие – отличия. Некоторые выше или шире среднего человека. Другие меньше, более хрупкие. У многих искаженные черты, зловещие когти и клыки, густой мех или длинные, темные волосы. Человечество – это одна раса, рас же гуманоидов – леги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уманоиды обладают собственными культурами, обществами, моралью, ценностями и отношениями. Все это сильно отличается от общепринятых у людей. Они – гораздо больше, чем «люди в забавной одежке», по крайней мере, должны быть в хорошо разработанном мире кампании. Мир выглядит весьма по-разному в жестоких глазах минотавра или выпученных глазах забияки. Именно эти взгляды на мир разделяют людей и гуманоидов – и эти различия создают величайшие вызовы и занимательность, когда играешь персонажем-гуманоидо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аноиды в кампания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 самого начала гуманоиды составляли существенную часть игры </w:t>
      </w:r>
      <w:r>
        <w:rPr>
          <w:lang w:val="en-US"/>
        </w:rPr>
        <w:t>AD</w:t>
      </w:r>
      <w:r>
        <w:rPr>
          <w:lang w:val="ru-RU"/>
        </w:rPr>
        <w:t>&amp;</w:t>
      </w:r>
      <w:r>
        <w:rPr>
          <w:lang w:val="en-US"/>
        </w:rPr>
        <w:t>D</w:t>
      </w:r>
      <w:r>
        <w:rPr>
          <w:lang w:val="ru-RU"/>
        </w:rPr>
        <w:t>. Кто не посылал своего любимого персонажа против орды гоблинов, в подземелье, полное хобгоблинов и страшил, или против великана-людоеда чудовищных размеров? И к тому же, годы спустя, те же самые персонажи получали своевременную помощь от стаи каркающих ааракокр, проводились в безопасное место табуном благородных кентавров, или получали критически важную информацию от прекрасной майской лебе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еперь пришло время для кое-чего другого. Подобно тому, как не каждый вор является жадным подонком, и не каждый воин – тупоумным громилой, так и не каждый гуманоид соответствует шаблону, к которому мы привыкли за долгие годы. Некоторые решили оставить подземелья и логова позади, чтобы зажить жизнью искателя приключений – хотя такие парни и впрямь редки! Такие гуманоиды не только должны пойти против норм самого общества, в котором они родились (в большинстве случаев), но часто они встречаются с предрассудками и неприятием повсюду, куда бы их ни привел дух приключения. Гуманоид-искатель приключений не просто участвует в поисках приключений, которых требует его дух, в это же время он даже борется, чтобы обрести признание и место, где его сочли бы своим. Возможно, следующее приключение приведет его в подобное место, ведь всегда кажется, что вот оно – за следующим холмом и за следующим поворот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то – та драма и то напряжение, из которых и получаются хорошие истории – и великие РПГ кампании. Открывая кампанию для игровых персонажей-гуманоидов, как игроки, так и Хозяева Подземелий открывают ящик с загадками. В конечном итоге, то, что окажется в ящике, зависит от отношения каждого из участников. Там может находиться чудесная награда или вызов и веселье, а может быть ключ к уничтожению кампании. Все зависит от того, как используются персонажи-гуманои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та книга пытается показать вам, как использовать гуманоидов положительным образом, чтобы добавить новое измерение к вашим ролевым отыгрышам. С помощью терпения, планирования и сотрудничества всех задействованных лиц, персонажи-гуманоиды могут стать важной частью проводящейся кампании. Но это не означает, что каждому игроку следует немедленно набросать персонажа-гуманоида. Слишком много таких персонажей испортят хорошую вещь. Мы предлагаем, чтобы не более одного персонажа-гуманоида использовалось в ищущей приключения группе в любой данный момент. Если больше одного игрока хотят попробовать порулить такими уникальными персонажами, тогда им надо соблюдать очередь, вводя в игру своих персонажей-гуманоидов. Все это будет подробно обсуждаться в этой книге дале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этого справочн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«Полная Книга Гуманоидов» предназначена, чтобы предоставить правила, позволяющие игрокам создавать персонажей-гуманоидов. Короче, чтобы придумывать и отыгрывать своих собственных чудовищ!</w:t>
      </w:r>
    </w:p>
    <w:p>
      <w:pPr>
        <w:pStyle w:val="Normal"/>
        <w:jc w:val="both"/>
        <w:rPr/>
      </w:pPr>
      <w:r>
        <w:rPr>
          <w:lang w:val="ru-RU"/>
        </w:rPr>
        <w:tab/>
        <w:t>Каждый игрок будет использовать эту книгу по-разному, в зависимости от многочисленных обстоятельств. Многоопытные игроки будут листать эти страницы в поисках новых ролевых вызовов. Некоторые игроки будут искать новые возможности увеличить силу своих персонажей. Прочие будут искать способ объединить одно с другим для нового игрового опыта. Все зависит от интересов и опытности игрока, облика мира кампании в котором устраиваются приключения, и интересов и окончательного решения Хозяина Подземел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кусным игрокам, ищущим новых ролевых вызовов, следует тщательно прочесть эту книгу. Прочие могут обратиться к оглавлению, чтобы найти интересующие именно их ме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конце этой книги вы найдете новые листы персонажей-гуманоидов. Они были спланированы, чтобы помочь отыгрывать гуманоидов, в то же время, сохраняя достаточно места для всего относящегося к игре материала. Также там есть листы для создания новых разновидностей классов. Эти листы можно копировать для личного использования (без комментариев – переводчик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конце этой книги также есть таблицы, необходимые, чтобы создать и играть персонажами-гуманоидами. Таблицы были собраны здесь для удобства и простоты исполь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они понадобятся вам, чтобы создать, играть или управлять персонажем-гуманоидом, тогда вы найдете их здесь. Помимо основ, в книге есть специальные разделы о табу, чудовищных чертах, социальных и расовых недостатках, личностях, моделях кампаний для введения персонажей-гуманоидов в вашу игру и возникающие по ходу кампании осложнения, которыми может воспользоваться Хозяин Подземелья, чтобы персонаж-чудовище не вел себя чудовищно. (Все. Это последняя игра слов, которую я перевожу в этой книге – переводчик.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чание о необязательных правилах</w:t>
      </w:r>
    </w:p>
    <w:p>
      <w:pPr>
        <w:pStyle w:val="Normal"/>
        <w:jc w:val="both"/>
        <w:rPr/>
      </w:pPr>
      <w:r>
        <w:rPr>
          <w:lang w:val="ru-RU"/>
        </w:rPr>
        <w:tab/>
        <w:t>Эта книга полна новых правил, разновидностей классов, предложений по отыгрышу, новых навыков и заклинаний, и прочих деталей, касающихся применения гуманоидов игроками. Эта информация дополняет правила, представленные в «Справочнике Игрока». Однако, это всего лишь приложение к «</w:t>
      </w:r>
      <w:r>
        <w:rPr>
          <w:lang w:val="en-US"/>
        </w:rPr>
        <w:t>PHB</w:t>
      </w:r>
      <w:r>
        <w:rPr>
          <w:lang w:val="ru-RU"/>
        </w:rPr>
        <w:t>». Весь материал в этой книге носит необязательный характер. Вам, как игроку, следует быть готовым к тому, чтобы принять решение Хозяина Подземелья о том, как использовать любые из этих новых правил в кампани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аже если ваш Хозяин Подземелья решит, что ни одно из представленных здесь правил не может быть использовано в его кампании, многое можно извлечь из страниц сиих. Гуманоиды, в конце концов, - это часть любого мира кампаний </w:t>
      </w:r>
      <w:r>
        <w:rPr>
          <w:lang w:val="en-US"/>
        </w:rPr>
        <w:t>AD</w:t>
      </w:r>
      <w:r>
        <w:rPr>
          <w:lang w:val="ru-RU"/>
        </w:rPr>
        <w:t>&amp;</w:t>
      </w:r>
      <w:r>
        <w:rPr>
          <w:lang w:val="en-US"/>
        </w:rPr>
        <w:t>D</w:t>
      </w:r>
      <w:r>
        <w:rPr>
          <w:lang w:val="ru-RU"/>
        </w:rPr>
        <w:t>, и узнать их получше, означает узнать получше ваш игровой мир. Лучший способ использовать эту книгу – создать персонажа-гуманоида и играть им в игре. Без гуманоидов не было бы ни Каза Минотавра, ни Драконьего Надоеды (</w:t>
      </w:r>
      <w:r>
        <w:rPr>
          <w:lang w:val="en-US"/>
        </w:rPr>
        <w:t>Dragonbait</w:t>
      </w:r>
      <w:r>
        <w:rPr>
          <w:lang w:val="ru-RU"/>
        </w:rPr>
        <w:t>) Завра, ни Кулунга Людоеда-Мага.</w:t>
      </w:r>
    </w:p>
    <w:p>
      <w:pPr>
        <w:pStyle w:val="Normal"/>
        <w:jc w:val="both"/>
        <w:rPr/>
      </w:pPr>
      <w:r>
        <w:rPr>
          <w:lang w:val="ru-RU"/>
        </w:rPr>
        <w:tab/>
        <w:t>И без «Полной Книги Гуманоидов» вы не смогли бы добавить своих собственных персонажей к балладам бардов и историям сказител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03:00Z</dcterms:created>
  <dc:creator>Василиса</dc:creator>
  <dc:description/>
  <cp:keywords/>
  <dc:language>en-US</dc:language>
  <cp:lastModifiedBy>User</cp:lastModifiedBy>
  <dcterms:modified xsi:type="dcterms:W3CDTF">2013-06-22T13:31:00Z</dcterms:modified>
  <cp:revision>120</cp:revision>
  <dc:subject/>
  <dc:title>Предисловие</dc:title>
</cp:coreProperties>
</file>