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лейковик (Adherer)</w:t>
      </w:r>
    </w:p>
    <w:tbl>
      <w:tblPr>
        <w:tblW w:w="4639" w:type="dxa"/>
        <w:jc w:val="left"/>
        <w:tblInd w:w="-113" w:type="dxa"/>
        <w:tblLayout w:type="fixed"/>
        <w:tblCellMar>
          <w:top w:w="0" w:type="dxa"/>
          <w:left w:w="108" w:type="dxa"/>
          <w:bottom w:w="0" w:type="dxa"/>
          <w:right w:w="108" w:type="dxa"/>
        </w:tblCellMar>
      </w:tblPr>
      <w:tblGrid>
        <w:gridCol w:w="2744"/>
        <w:gridCol w:w="189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Умеренные 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риклеив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риклеив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5</w:t>
            </w:r>
            <w:r>
              <w:rPr>
                <w:lang w:val="en-US"/>
              </w:rPr>
              <w:t>'</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w:t>
            </w:r>
            <w:r>
              <w:rPr/>
              <w:t>1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На первый взгляд клейковик напоминает мумию своими похожими на грязные бинты складками не совсем белой кожи. Отличить клейковика от мумии можно по сопутствующему ему кислому вязкому запаху. Источник этого запаха – смолистые выделения с клейкими свойствами, постоянно выступающие из пор на коже клейковика.</w:t>
      </w:r>
    </w:p>
    <w:p>
      <w:pPr>
        <w:pStyle w:val="Normal"/>
        <w:jc w:val="both"/>
        <w:rPr/>
      </w:pPr>
      <w:r>
        <w:rPr/>
        <w:tab/>
      </w:r>
      <w:r>
        <w:rPr>
          <w:b/>
        </w:rPr>
        <w:t>Сражение:</w:t>
      </w:r>
      <w:r>
        <w:rPr/>
        <w:t xml:space="preserve"> Обычная форма атаки клейковика – ждать жертву в засаде, обычно накрыв свое липкое тело веточками и листьями, чтобы слиться с окружающей средой. Благодаря умению клейковика маскироваться его жертвы получают штраф -4 к броскам ошеломления. Однако он настолько привык полагаться на то, что застигает жертвы врасплох, что если его заметят до того, как клейковик набросится на жертву, то с вероятностью 40% он удерет.</w:t>
      </w:r>
    </w:p>
    <w:p>
      <w:pPr>
        <w:pStyle w:val="Normal"/>
        <w:jc w:val="both"/>
        <w:rPr/>
      </w:pPr>
      <w:r>
        <w:rPr/>
        <w:tab/>
        <w:t>Замаскированный клейковик бросается на ближайшую жертву и пытается приклеиться к ней при помощи клейкой смолы, покрывающей все его тело. Приклеившись, клейковик будет пинаться, лягаться и, если возможно, душить жертву. Если товарищи жертвы нападут на клейковика, он попытается выставить жертву живым щитом между собой и атакующими.</w:t>
      </w:r>
    </w:p>
    <w:p>
      <w:pPr>
        <w:pStyle w:val="Normal"/>
        <w:jc w:val="both"/>
        <w:rPr/>
      </w:pPr>
      <w:r>
        <w:rPr/>
        <w:tab/>
        <w:t>Благодаря выделениям клейковика все режущее или дробящее (типы S и B) оружие увязает на его теле, причиняя только половину повреждения. Колющее оружие (тип P) наносит полные повреждения, но чтобы его высвободить требуется весь следующий раунд. Клей столь силен, что оторваться можно лишь при Силе 22, но ослабить склейку может огонь, кипящие жидкости или собственные выделения клейковика. Кипящие жидкости ослабят клейкий эффект выделений на один раунд, во время которого вырваться можно при Силе 12. Спустя этот раунд, смола возвращает себе полную силу.</w:t>
      </w:r>
    </w:p>
    <w:p>
      <w:pPr>
        <w:pStyle w:val="Normal"/>
        <w:jc w:val="both"/>
        <w:rPr/>
      </w:pPr>
      <w:r>
        <w:rPr/>
        <w:tab/>
        <w:t>Огнеопасная природа выделений клейковика делает его особо уязвимым к огненным атакам. От обычного огня он получает полные повреждения (без всяких бросков). Любой тип волшебного огня требует спас-броска от заклинаний, успех означает, что клейковик получает обычные повреждения, неудача – двойные повреждения.</w:t>
      </w:r>
    </w:p>
    <w:p>
      <w:pPr>
        <w:pStyle w:val="Normal"/>
        <w:jc w:val="both"/>
        <w:rPr/>
      </w:pPr>
      <w:r>
        <w:rPr/>
        <w:tab/>
        <w:t>Несмотря на внешнюю схожесть с мумией, клейковик – не нежить, а потому не может быть изгнан жрецом или паладином. У клейковиков иммунитет ко всем заклинаниям первого круга и обычным снарядам.</w:t>
      </w:r>
    </w:p>
    <w:p>
      <w:pPr>
        <w:pStyle w:val="Normal"/>
        <w:jc w:val="both"/>
        <w:rPr/>
      </w:pPr>
      <w:r>
        <w:rPr/>
        <w:tab/>
      </w:r>
      <w:r>
        <w:rPr>
          <w:b/>
        </w:rPr>
        <w:t>Ареал/Общество:</w:t>
      </w:r>
      <w:r>
        <w:rPr/>
        <w:t xml:space="preserve"> Клейковики существа территориальные, жить предпочитают в неглубоких пещерах, как в одиночку, так и небольшими группами. Вожаков в стаях не бывает – каждое существо руководствуется собственными инстинктами.</w:t>
      </w:r>
    </w:p>
    <w:p>
      <w:pPr>
        <w:pStyle w:val="Normal"/>
        <w:jc w:val="both"/>
        <w:rPr/>
      </w:pPr>
      <w:r>
        <w:rPr/>
        <w:tab/>
        <w:t>Независимо от того, живет ли клейковик вместе с сородичами или один, в его жилище всегда будет обитать как минимум один большой паук. Похоже, клейковики могут телепатически общаться с арахнидами и будут часто сотрудничать с ними в поимке добычи. Паучьи сети особо нравятся клейковикам как часть своей маскировки. Клейковики никогда не нападают ни на каких пауков.</w:t>
      </w:r>
    </w:p>
    <w:p>
      <w:pPr>
        <w:pStyle w:val="Normal"/>
        <w:jc w:val="both"/>
        <w:rPr/>
      </w:pPr>
      <w:r>
        <w:rPr/>
        <w:tab/>
        <w:t>Логово клейковика как правило чистое, поскольку все, кроме камней, прилипает к его телу. Существо может по желанию высвобождать приклеившиеся к телу предметы, вырабатывая растворитель для клейкой смолы. Обычно клейковики прячут свои сокровища в куче гниющих растений внутри логова или поблизости от него.</w:t>
      </w:r>
    </w:p>
    <w:p>
      <w:pPr>
        <w:pStyle w:val="Normal"/>
        <w:jc w:val="both"/>
        <w:rPr/>
      </w:pPr>
      <w:r>
        <w:rPr/>
        <w:tab/>
      </w:r>
      <w:r>
        <w:rPr>
          <w:b/>
        </w:rPr>
        <w:t>Экология:</w:t>
      </w:r>
      <w:r>
        <w:rPr/>
        <w:t xml:space="preserve"> Клейковики не размножаются подобно млекопитающим или рептилиям. Мудрецы предполагают, что клейковик просто делится надвое, если в окрестностях достаточно добычи, чтобы прокормить еще одну особь. Обычная продолжительность жизни клейковика 35 лет.</w:t>
      </w:r>
    </w:p>
    <w:p>
      <w:pPr>
        <w:pStyle w:val="Normal"/>
        <w:jc w:val="both"/>
        <w:rPr/>
      </w:pPr>
      <w:r>
        <w:rPr/>
        <w:tab/>
        <w:t>Все попытки использовать выделения клейковиков для изготовления зелий, клеев или иных предметов провалились. Жидкость утрачивает свою клеящую силу через 12 часов после смерти существа, и до сих пор не найдено никаких магических или научных средств, чтобы предотвратить или хотя бы замедлить ее выдыхани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2:15:00Z</dcterms:created>
  <dc:creator>User</dc:creator>
  <dc:description/>
  <cp:keywords/>
  <dc:language>en-US</dc:language>
  <cp:lastModifiedBy>User</cp:lastModifiedBy>
  <dcterms:modified xsi:type="dcterms:W3CDTF">2012-06-09T13:20:00Z</dcterms:modified>
  <cp:revision>3</cp:revision>
  <dc:subject/>
  <dc:title/>
</cp:coreProperties>
</file>