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xocet Russian" w:hAnsi="Exocet Russian" w:cs="Exocet Russian"/>
          <w:color w:val="808000"/>
          <w:sz w:val="56"/>
          <w:szCs w:val="56"/>
        </w:rPr>
      </w:pPr>
      <w:r>
        <w:rPr>
          <w:rFonts w:cs="Exocet Russian" w:ascii="Exocet Russian" w:hAnsi="Exocet Russian"/>
          <w:color w:val="808000"/>
          <w:sz w:val="56"/>
          <w:szCs w:val="56"/>
        </w:rPr>
        <w:t xml:space="preserve">Приложение </w:t>
      </w:r>
      <w:r>
        <w:rPr>
          <w:rFonts w:cs="Exocet Russian" w:ascii="Exocet Russian" w:hAnsi="Exocet Russian"/>
          <w:color w:val="808000"/>
          <w:sz w:val="56"/>
          <w:szCs w:val="56"/>
          <w:lang w:val="en-US"/>
        </w:rPr>
        <w:t>II</w:t>
      </w:r>
      <w:r>
        <w:rPr>
          <w:rFonts w:cs="Exocet Russian" w:ascii="Exocet Russian" w:hAnsi="Exocet Russian"/>
          <w:color w:val="808000"/>
          <w:sz w:val="56"/>
          <w:szCs w:val="56"/>
        </w:rPr>
        <w:t>: Силы по Сферам</w:t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900"/>
        <w:gridCol w:w="2061"/>
        <w:gridCol w:w="1919"/>
        <w:gridCol w:w="2761"/>
        <w:gridCol w:w="900"/>
        <w:gridCol w:w="1980"/>
        <w:gridCol w:w="2054"/>
      </w:tblGrid>
      <w:tr>
        <w:trPr/>
        <w:tc>
          <w:tcPr>
            <w:tcW w:w="2729" w:type="dxa"/>
            <w:tcBorders/>
          </w:tcPr>
          <w:p>
            <w:pPr>
              <w:pStyle w:val="Normal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Си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МР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Пантео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Пла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Си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М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Пантео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ельское хозяйство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урожай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расот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харизма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Чаунте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фроди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агдх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Бальд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емет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анча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Хья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Глубинный Сашела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Инар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анэли Селани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Лю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Ялани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Шила Перирой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Мишака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Т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ью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Воздух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небо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ветры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рмина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илки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эрди Фаэ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еренест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Дриады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кад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. Воздух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Хаос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изменен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вил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реван Илисер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нли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мер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иррио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иг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инзере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 (дроу)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Очарование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тщеславие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чиба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женщины-лисы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мн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еренест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Дриады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ина-цу-хик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Рождение детей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изобилие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. Воздух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нна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онмау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емид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й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кк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й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берли (морские ветры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е Тита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е Тита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ая Мат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холдер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а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уаньин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в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анде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вотные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ут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к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шай (насекомые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ака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ртемида (дикие звери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Ре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реческие Тита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Баст (кошки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емиани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ловекоящер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Бригантия (домашний скот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Йондалл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изле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Дети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родительство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рагор (волки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оротн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Хья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ейр (лошади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Ильмата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Фин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Прай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еллик (гиены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лл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си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аббаку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жаризи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оатлы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онт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Триш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Морские эльфы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лс (пауки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 (дроу)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* Исида поддерживает королевства на Элизиуме и Аркадии.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г (лошади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Холод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зим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ар (дикие звери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ури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ро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эйр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иш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мнис (орлы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ураокам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Искусств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Ремесл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н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блиноид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реллон Ларети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Трю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е Гигант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еней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л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эрм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оммерция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торговл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у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ериада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блиноид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лии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та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фи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у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Баланс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правосудие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инар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аук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ронепс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ко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илчу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керри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нтавр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вязь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сообщени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мерть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Загробный Мир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Агн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Лимбо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нуби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страл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Фионнгуа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Лебед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Келемв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Сообщество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фти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Джазири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оатл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Нерга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Вавилон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Пселофи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Миконид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Осири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Скерри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ентавр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Туонета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Фин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Храбрость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героиз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Туон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(E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Фин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и-Джоли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Я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д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мерт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ю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ав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лькирии (павшие герои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Хронепс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ко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месл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е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Аф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Хе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Чжи-ню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Кореллон Ларети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елемв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Гон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ул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Гефес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ханин Лунный Лу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Ладугуэ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Дуэргар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н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блиноид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Лу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ьм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Мериада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Гоблиноид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гал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Персана (архитектура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Трито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ем. Вод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и Джа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(E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Пт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фи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Янь-Ван-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зидание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Юртру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к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убинный Сашела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Обман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ложь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предательство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ббаку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вар Тень Плащ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все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ко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р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дзанаги, Идзанам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земни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холдер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ад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орф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Хиддуке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ейдо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Ю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н-д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зуриэ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лые морские существа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кинесте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г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рушение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Тьма/ночь/тен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ша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вил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Шекинесте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г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ибдульпуль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о-тоа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. Вод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Ши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г. Энерг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оэл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N</w:t>
            </w: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а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л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 (дроу)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Болезнь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разложение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ск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узу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ко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рул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Хе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олева Воздуха и Тьм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эйр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Инкабуло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т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онтор (уродство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орни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гио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ргаа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ено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отник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кхиз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ризду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пла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изду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миплан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св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Йиногу (парализация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ллы, гул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танде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Юртру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к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ша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Господство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тирани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Засух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голо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горго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кситксачитл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Инкабуло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ая Мат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холдер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С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Илсенс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литид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Земля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почв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Йякту Кзви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о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горбая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бли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ладуран Гладкоруки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ирфнебли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ола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хуаги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е Тита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сс'ине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щеры корол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. Земл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с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умба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у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. Земл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эрван Дикий Странн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нхурса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мер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нчал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-кунинус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хлон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годжан Зовущий Земл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р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огал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и(э)ликк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ский, 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емлетрясен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ьвану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Найи-нок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Фортун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удач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шанс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Посейд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э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Тало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шаба (плохая удача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нерг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могорго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кситксачитл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ий Бо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сший Бо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ишиджоте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Зло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ненавист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акшм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мацу-микабош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Небелу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ритхну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Ралишаз (плохая удача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ийс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Йякту Кзви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онт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гада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л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 (дроу)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вобод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независимост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Ллии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хотн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блиноид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Обад-Ха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Оэрт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кхиз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Шинар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ама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ко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Тритери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удьб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рок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Дружб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братство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отношен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ту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д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емедвенд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ронепс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ко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Баргривьек</w:t>
            </w:r>
            <w:r>
              <w:rPr>
                <w:lang w:val="en-US"/>
              </w:rPr>
              <w:t xml:space="preserve"> (</w:t>
            </w:r>
            <w:r>
              <w:rPr/>
              <w:t>сотрудничество</w:t>
            </w:r>
            <w:r>
              <w:rPr>
                <w:lang w:val="en-US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бли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рн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оимх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эйр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ах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роллал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Бели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ннгуал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эйр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Эритхну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Скиггар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Багбир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уш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гон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а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эйр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гн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Горе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потер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рр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вил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Несир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мусуб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Ша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су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. Огонь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Опекунство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бдительност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эрм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вор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ргонна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аэрдал Железная Рук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ррио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Хеймдал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р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е Гига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Хель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Ед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пищ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иэ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-ри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Коимхи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иллмоулис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дай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Лаогзе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Троглоди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рафэй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г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Лечение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медици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иранит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арококра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олло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частье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радост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рронар Истинное Серебр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ион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ан</w:t>
            </w:r>
            <w:r>
              <w:rPr>
                <w:lang w:val="en-US"/>
              </w:rPr>
              <w:t xml:space="preserve"> </w:t>
            </w:r>
            <w:r>
              <w:rPr/>
              <w:t>Кех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Фу-с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фир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чтигер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орог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лий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ибни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укудж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о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т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нмау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шака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Ревность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завист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-кунинус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ритхну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л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Зебо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селофи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онид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осудие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доровье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се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лэндал Стальнокожи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Фури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е Тита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й Материальны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Хейрониу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Дом/личная жизн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ий Бо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рронар Истинное Серебр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роллал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Знания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разум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мудрость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изучен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иг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нна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Охот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стрельба из лук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фи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емид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ван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йлистра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 (дроу)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аму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ко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р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ко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ррик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хаспа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ел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лл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инный Сашела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анку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гбир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ииринк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ро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олант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угмарен Светлая Мант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ья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а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зири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атл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эйден (изготовление стрел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иэ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-ри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ола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хуаги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аанзикор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литид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онор Теланди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ака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л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Огм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ллюзи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Баравар Тень Плащ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Ра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Сайр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Шекинесте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г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Лунитар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фи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То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Сквила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Лепреко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ивил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Безумие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сумасшествие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Закон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порядок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Блибдульпульп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уо-тоа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ем. Вод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Паладай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Диони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Фолту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Таризду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Демипла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Тю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триг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Вару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р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Зев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Эчибал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Женщины-лис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зн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ав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ргонна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обретен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ака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астерини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ко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Ре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е Тита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гмарен Светлая Мант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т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н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а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белу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вет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м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тэрас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вашта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полло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Литератур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письмо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реч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ену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ней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Хеймдал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м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, 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ар (молчание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дай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лговечност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ел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Лабелас Энор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т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Шу-си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е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Любовь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страст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Уша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фродит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жи-ню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Брак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преданност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ей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Фриг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нэли Селани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Ге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лан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Исид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ан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мер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Нут*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шта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вил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Триш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Морские эльфы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эрм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*Исида поддерживает королевства на Элизиуме и Аркадии.</w:t>
            </w:r>
          </w:p>
          <w:p>
            <w:pPr>
              <w:pStyle w:val="Normal"/>
              <w:rPr/>
            </w:pPr>
            <w:r>
              <w:rPr/>
              <w:t>**Нут следит за парами, которым брак запрещен.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ью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лосердие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ш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ские эльф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Ялан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реданность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обязанност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уаньин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чтигер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орог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ейрониус (честь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ахты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горы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р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лардуран Гладкоруки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ирфнебли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гия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волшебство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заклинате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уматой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на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унат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ан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Флэндал Стальнокожи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зу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тулма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больд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кко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Ула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еллон Ларети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ред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Мошенничество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убинный Сашела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шаб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иринк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ро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нкаст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ший Элементальный Бо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пла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реван Илисер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ммантиэнс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э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акнула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больд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 Мат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холдер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л Сияющее Золот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кат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сенс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литид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эйр Сгиата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коны фэйр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ид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Олидамма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нчелз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мпир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ворлин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нку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дугуэ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эргар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ила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прико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нита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фир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*Локи поддерживает королевства на Асгарде и Пандемониуме.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т Матонв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нстры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ллифле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ч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Друага (баатезу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Вавилон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ст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Кри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ита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фир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Лун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звезды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-кунинус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егилу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г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олева Воздуха и Тьм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эйр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сти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л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орни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кат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ханин Лунный Лук (мистика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Нанна-С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мер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ина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фи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Руорни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та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эйр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ханин Лунный Лу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 Джа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(E)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у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*Геката поддерживает королевства на Бааторе и Серой Пустоши.</w:t>
            </w:r>
          </w:p>
          <w:p>
            <w:pPr>
              <w:pStyle w:val="Normal"/>
              <w:rPr/>
            </w:pPr>
            <w:r>
              <w:rPr/>
              <w:t>**Исида поддерживает королевства на Элизиуме и Аркадии.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ом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Музык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поэзия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барды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танцы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уём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олло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*Геката поддерживает королевства на Бааторе и Серой Пустоши.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аг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анчал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Мерршаул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Юань-ти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еллон Ларети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Тало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м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тиры, корред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Защит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безопасност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йлистра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 (дроу)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вор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лии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д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емедвед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ли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вар Тень Плащ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ронар Истинное Серебр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м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лардуран Гладкоруки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ирфнебли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лидамма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Ичтигер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орог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рирод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дикост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акнула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больд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о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аэрдал Железная Рук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изле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л Сияющее Золот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дат (рощи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Хель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ья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иэ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-ри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мер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уань-д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о-цз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фи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адугуэ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эргар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(э)ликк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ский, 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иранит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аракокра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ад-Ха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Йондалл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ро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эйр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рость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гнев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годжан Зовущий Земл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гонна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ла Перирой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равил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лидерство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авторитет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львану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, 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аел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Оракулы/пророчеств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лубийе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бли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олло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ог-Джэ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бгобли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е Тита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дай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ань-д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м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в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Боль/пытки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Навыки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превосходство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Дараг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Оборотн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Лу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Дииринка (жестокость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Дерро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и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Юз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Прай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Тимо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Лов(ья</w:t>
            </w:r>
            <w:r>
              <w:rPr>
                <w:lang w:val="en-US"/>
              </w:rPr>
              <w:t>/</w:t>
            </w:r>
            <w:r>
              <w:rPr/>
              <w:t>иа)та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Финский, 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он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мечты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кошмары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трасть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удовольствие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Инкабуло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Аастерини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Драко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Мерршаул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Юань-ти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Бас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Рамено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Болотники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Дианкаст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еханин Лунный Лу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Фрей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Унтам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Фин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П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Прайм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знечное дело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Сью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цума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йатопи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Мир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диплома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Флэндал Стальнокожи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Элда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л Сияющее Золот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жаризи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оатл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оибни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Гуань-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Ра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фес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Сурмина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Сил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ад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Игривость/любопытство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Реорк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ррик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етигр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Общественный порядок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ш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льфины, морские эльф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ун-Фу-Цзы, Конфуци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фир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есн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рос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Шан-д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дун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равд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доверие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танде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ронар Истинное Серебр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т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Чжунгуэ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Хитрость/скрытност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роллал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андобар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ий Бо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кнула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больд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жит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верр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ысолюд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о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л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узу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кон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хгтр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челз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мпир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иарансал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 (дроу)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чтчи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лифле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ч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Йиног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л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а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тительность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Распри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вражд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разноглас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ммантиэнсин (деревья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Триэнты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Аре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Осири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Бели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о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Сайр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ь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возмездие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Хекст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бдульпуль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о-тоа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м. Вода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Ло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иинкараз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ро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*Локи поддерживает королевства на Асгарде и Пандемониуме.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олнце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тепло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иарансал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 (дроу)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Аматэрас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эй-гу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Аван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гонна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Белену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Насилие/убийства/жажда крови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Фрей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Г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р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Пел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араг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оротн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Хругге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гбир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Савитр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челз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мпир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Стронмау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чтчи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Сур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Ут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Шумер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ул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зуриэ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ские существа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ргривье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бли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ева Воздуха и Тьм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эйр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уум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Урдле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эру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 (дроу)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инзере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 (дроу)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ры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Странники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путешественники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исследован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андобари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эрван Дикий Странн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оэл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(E)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сти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л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реван Илисер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уматой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ме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ланг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й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ск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ворлин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нку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у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ргаа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уаммам Дуата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верр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ысолюд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та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фир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нн Цзян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уш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гада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у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эру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 (дроу)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Шаундаку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гатство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Лабелас Энор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ббат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Ленд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чибал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енщины-лис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Цикуё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е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ойн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битвы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сражен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Хиддуке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гу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лии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е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ид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фи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вор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Шинар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хгтр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Урдле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фоме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нотавр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апра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р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ини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гада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нгеддин Сребробороды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аук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еллон Ларети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года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ирэце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эрди Фаэ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нли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мер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агдх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эрдал Железная Рук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олант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ду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вилон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уум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а Перирой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рослики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тим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нмау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ел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ейрониу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Укк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ский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екст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Дождь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Беор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Прай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ругге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гбир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Фрей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нева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ки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Кура Ок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ан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мер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Тефну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Штормы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шта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вил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уирэце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ттике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Рамм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Вавилон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и-Джоли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Ру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Механус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ет (пустынные бур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ртулма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больд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усано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Лимбо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Тало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лубийе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бли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Тефну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риг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Зебо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ог-Джэ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бгоблин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  <w:tc>
          <w:tcPr>
            <w:tcW w:w="7695" w:type="dxa"/>
            <w:gridSpan w:val="4"/>
            <w:tcBorders>
              <w:left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Гром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ад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Лэй-гу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херон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Рэйде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мпу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Рамм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Вавилонски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ю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Т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пра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ры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9" w:type="dxa"/>
            <w:gridSpan w:val="4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ода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моря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океан</w:t>
            </w:r>
            <w:r>
              <w:rPr>
                <w:b/>
                <w:sz w:val="32"/>
                <w:szCs w:val="32"/>
                <w:lang w:val="en-US"/>
              </w:rPr>
              <w:t>/</w:t>
            </w:r>
            <w:r>
              <w:rPr>
                <w:b/>
                <w:sz w:val="32"/>
                <w:szCs w:val="32"/>
              </w:rPr>
              <w:t>рек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Эги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Ах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Фи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ем. Вод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Бригант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Элдат (источни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Хаббаку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Истиш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ем. Вод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Мананнан Мак Ли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ель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Несир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Церилия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О-ватацу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Япон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Посейд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Прок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Лимбо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Тефну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Египетский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Умберл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/>
              <w:t>Зебо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1919" w:type="dxa"/>
            <w:tcBorders>
              <w:right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Пандемониум</w:t>
            </w:r>
          </w:p>
        </w:tc>
        <w:tc>
          <w:tcPr>
            <w:tcW w:w="2761" w:type="dxa"/>
            <w:tcBorders>
              <w:left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xocet Russi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1:32:00Z</dcterms:created>
  <dc:creator>Паша</dc:creator>
  <dc:description/>
  <dc:language>en-US</dc:language>
  <cp:lastModifiedBy>Паша</cp:lastModifiedBy>
  <dcterms:modified xsi:type="dcterms:W3CDTF">2006-01-12T15:32:00Z</dcterms:modified>
  <cp:revision>271</cp:revision>
  <dc:subject/>
  <dc:title>Силы по Сферам: смешанные</dc:title>
</cp:coreProperties>
</file>