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Темный ползун </w:t>
      </w:r>
      <w:r>
        <w:rPr>
          <w:sz w:val="28"/>
          <w:szCs w:val="28"/>
          <w:lang w:val="en-US"/>
        </w:rPr>
        <w:t>(Dark Creeper)</w:t>
      </w:r>
    </w:p>
    <w:tbl>
      <w:tblPr>
        <w:tblW w:w="6620" w:type="dxa"/>
        <w:jc w:val="left"/>
        <w:tblInd w:w="-113" w:type="dxa"/>
        <w:tblLayout w:type="fixed"/>
        <w:tblCellMar>
          <w:top w:w="0" w:type="dxa"/>
          <w:left w:w="108" w:type="dxa"/>
          <w:bottom w:w="0" w:type="dxa"/>
          <w:right w:w="108" w:type="dxa"/>
        </w:tblCellMar>
      </w:tblPr>
      <w:tblGrid>
        <w:gridCol w:w="2744"/>
        <w:gridCol w:w="387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Умеренный/Леса, горы, подземел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Пад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w:t>
            </w:r>
            <w:r>
              <w:rPr>
                <w:lang w:val="en-US"/>
              </w:rPr>
              <w:t>-</w:t>
            </w: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2 (10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1d4 или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рост</w:t>
            </w:r>
            <w:r>
              <w:rPr>
                <w:lang w:val="en-US"/>
              </w:rPr>
              <w:t xml:space="preserve">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w:t>
            </w:r>
            <w:r>
              <w:rPr/>
              <w:t>1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На свою внешность темным ползунам наплевать – хотя их трудно увидеть, зато легко унюхать запах их немытых тел и нестиранных тряпок. Ходят слухи, что они никогда не раздеваются. Вместо этого они добавляют новый слой одежды, когда нижние слои истлевают.</w:t>
      </w:r>
    </w:p>
    <w:p>
      <w:pPr>
        <w:pStyle w:val="Normal"/>
        <w:jc w:val="both"/>
        <w:rPr/>
      </w:pPr>
      <w:r>
        <w:rPr/>
        <w:tab/>
      </w:r>
      <w:r>
        <w:rPr>
          <w:b/>
        </w:rPr>
        <w:t>Сражение:</w:t>
      </w:r>
      <w:r>
        <w:rPr/>
        <w:t xml:space="preserve"> Темный ползун обладает способностями вора 4-го уровня и поднаторел в бесшумной ходьбе и укрыванию в тенях. У среднего темного ползуна следующие воровские умения: OP 15; OL 10; FT 5; MS 70; </w:t>
      </w:r>
      <w:r>
        <w:rPr>
          <w:lang w:val="en-US"/>
        </w:rPr>
        <w:t>HS</w:t>
      </w:r>
      <w:r>
        <w:rPr/>
        <w:t xml:space="preserve"> 65; </w:t>
      </w:r>
      <w:r>
        <w:rPr>
          <w:lang w:val="en-US"/>
        </w:rPr>
        <w:t>DN</w:t>
      </w:r>
      <w:r>
        <w:rPr/>
        <w:t xml:space="preserve"> 15; </w:t>
      </w:r>
      <w:r>
        <w:rPr>
          <w:lang w:val="en-US"/>
        </w:rPr>
        <w:t>CW</w:t>
      </w:r>
      <w:r>
        <w:rPr/>
        <w:t xml:space="preserve"> 60; </w:t>
      </w:r>
      <w:r>
        <w:rPr>
          <w:lang w:val="en-US"/>
        </w:rPr>
        <w:t>RL</w:t>
      </w:r>
      <w:r>
        <w:rPr/>
        <w:t xml:space="preserve"> 0.</w:t>
      </w:r>
    </w:p>
    <w:p>
      <w:pPr>
        <w:pStyle w:val="Normal"/>
        <w:jc w:val="both"/>
        <w:rPr/>
      </w:pPr>
      <w:r>
        <w:rPr/>
        <w:tab/>
        <w:t>Темные ползуны обладают способностью три раза в день «создавать темноту», которой они всегда пользуются при встрече с партией, использующей физическое освещение. Эта сила гасит все немагические источники света в радиусе 50 футов, эти источники нельзя потом разжечь в течении 1 часа. Магические источники с вероятностью 50% также погаснут на 1 час, бесполезным станет и инфразрение. Однако темноту можно отменить, последовательно использовав заклинания «свет» и «продолжительный свет».</w:t>
      </w:r>
    </w:p>
    <w:p>
      <w:pPr>
        <w:pStyle w:val="Normal"/>
        <w:jc w:val="both"/>
        <w:rPr/>
      </w:pPr>
      <w:r>
        <w:rPr/>
        <w:tab/>
        <w:t>Сражаясь в темноте, темные ползуны не получают штрафов, но при нормальном освещении они намного уязвимее (AC10). Как следствие, темный ползун всегда стремится в бою «создать темноту», повторно используя эту силу, пока она не истощится. Как только темнота будет установлена, темный ползун пойдет к партии, чтобы украсть или уничтожить источники освещения. Вторым по приоритету для него будет магия, чем мощнее и портативнее, тем лучше. В частности предпочтение отдается кинжалам, кольцам и украшениям. Врожденная способность «обнаружить магию» (радиус 15 футов) позволяет ему эффективно отыскивать подобные предметы, и темный ползун попытается забрать их самым быстрым и простым способом, что могут подтвердить многие четырехпалые искатели приключений. Темный ползун всегда сражается насмерть или удирает, не понимая ни капитуляции, ни переговоров.</w:t>
      </w:r>
    </w:p>
    <w:p>
      <w:pPr>
        <w:pStyle w:val="Normal"/>
        <w:jc w:val="both"/>
        <w:rPr/>
      </w:pPr>
      <w:r>
        <w:rPr/>
        <w:tab/>
        <w:t>Так как он постоянно выискивает маленькие волшебные предметы, то у темного ползуна часто будет именно такое сокровище. Как правило, 25% скопленного богатства прячется в темных складках и неисчислимых карманах засранных и гниющих тряпок. С вероятностью 15% там будет волшебный кинжал, 40% - 1d4 самоцвета или 1-2 украшения, и 5% - волшебное кольцо. Сокровища в логове обычно будут вчетверо больше, чем личное, плюс 1d100 платиновых монет и 5d100 золотых на каждого ползуна в логове.</w:t>
      </w:r>
    </w:p>
    <w:p>
      <w:pPr>
        <w:pStyle w:val="Normal"/>
        <w:jc w:val="both"/>
        <w:rPr/>
      </w:pPr>
      <w:r>
        <w:rPr/>
        <w:tab/>
        <w:t>Погибающий темный ползун спонтанно взрывается вспышкой раскалено-белого пламени, ослепляя всех стоящих к нему лицом существ в радиусе 10 футов на 1d6 ходов, если те не выполнят спас-броска от магии. Останки темного ползуна и все неметаллические и неволшебные предметы обращаются в пепел. Металлы с вероятностью 80% останутся неповрежденными, в то время как волшебные предметы, как металлические, так и нет, должны сделать спас-бросок от волшебного огня, чтобы не утратить свое колдовство. Подобное самосожжение требует проверки морали от каждого оставшегося темного ползуна. Провал побуждает темного ползуна удрать, спасая жизнь. Иллюзионные или по-иному подстроенные огни умирающего ползуна могут оказаться столь же эффективны против темных ползунов, проваливших спас-бросок от иллюзии.</w:t>
      </w:r>
    </w:p>
    <w:p>
      <w:pPr>
        <w:pStyle w:val="Normal"/>
        <w:jc w:val="both"/>
        <w:rPr/>
      </w:pPr>
      <w:r>
        <w:rPr/>
        <w:tab/>
      </w:r>
      <w:r>
        <w:rPr>
          <w:b/>
        </w:rPr>
        <w:t>Ареал/Общество:</w:t>
      </w:r>
      <w:r>
        <w:rPr/>
        <w:t xml:space="preserve"> О привычках и социальной организации темных ползунов известно очень мало. Их язык непонятен для лингвистов. Живут они деревнями от 20 до 80 особей, глубоко под землей, закутанные в постоянную тьму. Вполне обычное дело, чтобы подходы к деревне были захламлены капканами, ямами и падающими грузами. Жители деревни обычно кучкуются вокруг ямы или грубой лестницы, ведущей на нижние уровни подземных пещер, и которой можно воспользоваться для аварийного бегства. Поскольку деревня окутана тьмой, такая яма представляет существенную опасность для беззаботных искателей приключений, устремившихся в деревню. По окружности ямы или дыры можно найти мелкие магические предметы, из-за чего некоторые верят, что темные ползуны используют свою врожденную способность «обнаруживать магию», чтобы размещать и находить дорожные маркеры.</w:t>
      </w:r>
    </w:p>
    <w:p>
      <w:pPr>
        <w:pStyle w:val="Normal"/>
        <w:jc w:val="both"/>
        <w:rPr/>
      </w:pPr>
      <w:r>
        <w:rPr/>
        <w:tab/>
      </w:r>
      <w:r>
        <w:rPr>
          <w:b/>
        </w:rPr>
        <w:t>Экология:</w:t>
      </w:r>
      <w:r>
        <w:rPr/>
        <w:t xml:space="preserve"> Сложно вообразить, что же едят ползуны. Одни верят, что они питаются минералами (серой, нефтью или калием). Другие верят, что их подпитывает украденная магия, предполагая, что волшебные предметы постепенно утрачивают свое колдовство, когда попадают к темным ползунам.</w:t>
      </w:r>
    </w:p>
    <w:p>
      <w:pPr>
        <w:pStyle w:val="Normal"/>
        <w:jc w:val="both"/>
        <w:rPr/>
      </w:pPr>
      <w:r>
        <w:rPr/>
        <w:tab/>
      </w:r>
      <w:r>
        <w:rPr>
          <w:b/>
        </w:rPr>
        <w:t>Темные охотники:</w:t>
      </w:r>
      <w:r>
        <w:rPr/>
        <w:t xml:space="preserve"> Это правящая элита темных ползунов. Они человеческого размера и почти всегда сопровождаются 25 или более темными ползунами. Темные ползуны боятся и подчиняются темным охотникам, которые часто направляют атаки ползунов в крупномасштабном бою.</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1:22:00Z</dcterms:created>
  <dc:creator>User</dc:creator>
  <dc:description/>
  <cp:keywords/>
  <dc:language>en-US</dc:language>
  <cp:lastModifiedBy>User</cp:lastModifiedBy>
  <dcterms:modified xsi:type="dcterms:W3CDTF">2012-07-22T17:38:00Z</dcterms:modified>
  <cp:revision>5</cp:revision>
  <dc:subject/>
  <dc:title/>
</cp:coreProperties>
</file>