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b/>
          <w:sz w:val="48"/>
          <w:szCs w:val="48"/>
          <w:u w:val="single"/>
        </w:rPr>
        <w:t>Отчет Третий: Ламордия</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Я увидел, чем становится  прекрасное человеческое тело; я  наблюдал,</w:t>
      </w:r>
    </w:p>
    <w:p>
      <w:pPr>
        <w:pStyle w:val="Normal"/>
        <w:pBdr>
          <w:top w:val="single" w:sz="4" w:space="1" w:color="000000"/>
          <w:left w:val="single" w:sz="4" w:space="4" w:color="000000"/>
          <w:bottom w:val="single" w:sz="4" w:space="1" w:color="000000"/>
          <w:right w:val="single" w:sz="4" w:space="4" w:color="000000"/>
        </w:pBdr>
        <w:rPr>
          <w:b/>
          <w:b/>
          <w:i/>
          <w:i/>
        </w:rPr>
      </w:pPr>
      <w:r>
        <w:rPr>
          <w:b/>
          <w:i/>
        </w:rPr>
        <w:t>как  превращается  в тлен его  цветущая  красота;  я увидел,  как  все,  что радовало  глаз  и сердце,  достается  в  пищу червям... как вдруг среди полной тьмы блеснул внезапный свет - столь ослепительный и вместе с тем ясный...</w:t>
      </w:r>
    </w:p>
    <w:p>
      <w:pPr>
        <w:pStyle w:val="Normal"/>
        <w:pBdr>
          <w:top w:val="single" w:sz="4" w:space="1" w:color="000000"/>
          <w:left w:val="single" w:sz="4" w:space="4" w:color="000000"/>
          <w:bottom w:val="single" w:sz="4" w:space="1" w:color="000000"/>
          <w:right w:val="single" w:sz="4" w:space="4" w:color="000000"/>
        </w:pBdr>
        <w:rPr>
          <w:b/>
          <w:b/>
        </w:rPr>
      </w:pPr>
      <w:r>
        <w:rPr>
          <w:b/>
        </w:rPr>
        <w:tab/>
        <w:t>- Мэри Шелли, Франкенштейн</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rPr>
      </w:pPr>
      <w:r>
        <w:rPr>
          <w:b/>
        </w:rPr>
      </w:r>
    </w:p>
    <w:p>
      <w:pPr>
        <w:pStyle w:val="Normal"/>
        <w:rPr/>
      </w:pPr>
      <w:r>
        <w:rPr/>
        <w:t xml:space="preserve">  </w:t>
      </w:r>
      <w:r>
        <w:rPr>
          <w:b/>
        </w:rPr>
        <w:t>П</w:t>
      </w:r>
      <w:r>
        <w:rPr/>
        <w:t>окинув владения моего покровителя прямо в канун Нового Года, я направилась из Ривалиса по Дороге Ваунтмаа в холодную Ламордию. Мрачные ветры свистели в восточном Дарконе, провожая меня, а дороги были залиты грязью. Но это было ничто по сравнению с там, что творилось в Ламордии. Вьюги донимали меня все те несколько недель, которые я провела в этих забытых краях, а температура становилась смертоносной после захода солнца. Без сомнения весенняя оттепель, которая начинается только в середине Мая, часто открывает на обозрение замерзшие тела десятков путешественников.</w:t>
      </w:r>
    </w:p>
    <w:p>
      <w:pPr>
        <w:pStyle w:val="Normal"/>
        <w:rPr/>
      </w:pPr>
      <w:r>
        <w:rPr/>
        <w:t xml:space="preserve">  </w:t>
      </w:r>
      <w:r>
        <w:rPr/>
        <w:t>Школяры мучаются вопросом: почему погода Ламордии так отличается от соседей. Год за годом зимы в этом королевстве жестокие, а лето душное и жаркое, хотя всего в нескольких милях погода намного мягче. Ламордианцы считают, что причину следует искать в естественных явлениях и они пытаются доказать теории об океанских приливах и термических перемещениях. Но мне кажется, что это работа могущественных сверхъестественных сил. То, что сразу и рационализм Ламордианцев, и погода их страны отделяют их от остального Ядра, не может быть совпадением.</w:t>
      </w:r>
    </w:p>
    <w:p>
      <w:pPr>
        <w:pStyle w:val="Normal"/>
        <w:rPr/>
      </w:pPr>
      <w:r>
        <w:rPr/>
        <w:t xml:space="preserve">  </w:t>
      </w:r>
      <w:r>
        <w:rPr/>
        <w:t>Моим первым пунктом назначения был Шлосс Морденхейм – обитель известного в этом королевстве страшилища, в обличии человека. Я подозреваю, что этот безумный доктор и есть истинный хозяин Ламордии. Именно его рационализм заразил всех живущих тут людей, и именно его чудовищная ошибка терзает Ламордию по сей день.</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Первый взгляд на Ламордию</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ультурный Уровень:</w:t>
      </w:r>
      <w:r>
        <w:rPr/>
        <w:t xml:space="preserve"> Ренессанс (9)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лимат/Ландшафт</w:t>
      </w:r>
      <w:r>
        <w:rPr/>
        <w:t>: Умеренные Воды, Леса, Холмы, Поля и Болота.</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Год Создания:</w:t>
      </w:r>
      <w:r>
        <w:rPr/>
        <w:t xml:space="preserve"> 683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Население:</w:t>
      </w:r>
      <w:r>
        <w:rPr/>
        <w:t xml:space="preserve"> 3280</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асы:</w:t>
      </w:r>
      <w:r>
        <w:rPr/>
        <w:t xml:space="preserve"> Люди 99%, Другие 1%.</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Этнические Группы Людей: </w:t>
      </w:r>
      <w:r>
        <w:rPr/>
        <w:t>Ламордианцы 99%, Другие 1%.</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Языки:</w:t>
      </w:r>
      <w:r>
        <w:rPr/>
        <w:t xml:space="preserve"> Ламордианский*, Дарконис, Мордентиш, Фалковнианский, язык дварфов.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елигии:</w:t>
      </w:r>
      <w:r>
        <w:rPr/>
        <w:t xml:space="preserve"> Нет</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Правительство:</w:t>
      </w:r>
      <w:r>
        <w:rPr/>
        <w:t xml:space="preserve"> Наследственная аристократия, с республиканскими поселениями.</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Правитель: </w:t>
      </w:r>
      <w:r>
        <w:rPr/>
        <w:t>Барон Вильгельм фон Аубрекер (человек мужчина Ари5); Герта фон Аубрекер регент (человек женщина Ари2).</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Темный Владыка:</w:t>
      </w:r>
      <w:r>
        <w:rPr/>
        <w:t xml:space="preserve"> Адам, чудовище Виктора Морденхейма.</w:t>
      </w:r>
    </w:p>
    <w:p>
      <w:pPr>
        <w:pStyle w:val="Normal"/>
        <w:rPr/>
      </w:pPr>
      <w:r>
        <w:rPr/>
        <w:t xml:space="preserve">        </w:t>
      </w:r>
    </w:p>
    <w:p>
      <w:pPr>
        <w:pStyle w:val="Normal"/>
        <w:rPr>
          <w:b/>
          <w:b/>
          <w:sz w:val="36"/>
          <w:szCs w:val="36"/>
        </w:rPr>
      </w:pPr>
      <w:r>
        <w:rPr>
          <w:b/>
          <w:sz w:val="36"/>
          <w:szCs w:val="36"/>
        </w:rPr>
        <w:t>Ландшафт</w:t>
      </w:r>
    </w:p>
    <w:p>
      <w:pPr>
        <w:pStyle w:val="Normal"/>
        <w:rPr/>
      </w:pPr>
      <w:r>
        <w:rPr/>
        <w:t xml:space="preserve">  </w:t>
      </w:r>
      <w:r>
        <w:rPr>
          <w:b/>
        </w:rPr>
        <w:t>Л</w:t>
      </w:r>
      <w:r>
        <w:rPr/>
        <w:t xml:space="preserve">амордия лежит на северо-восточном краю Ядра, полуостровом уходя в Море Печали. Жестокий климат, пересеченная местность и малочисленное население заставляют воспринимать ее как приграничное государство. Несмотря на свой относительно небольшой размер Ламордия славится, вернее сказать печально знаменита, разнообразным природным ландшафтом. </w:t>
      </w:r>
    </w:p>
    <w:p>
      <w:pPr>
        <w:pStyle w:val="Normal"/>
        <w:rPr/>
      </w:pPr>
      <w:r>
        <w:rPr/>
        <w:t xml:space="preserve">  </w:t>
      </w:r>
      <w:r>
        <w:rPr/>
        <w:t>Местность в Ламордии низменная на западе и гористая на востоке. На западе Река Мусард (тут ее называют Рьефа Спандвав – Река-Паутина) втекает в море. Благодаря Мусарду и Вучару Ламордия контактирует с Дарконом и западным Ядром. Разумеется, Мусард ужасно загрязняется, когда достигает равнин Ламордии. Его вода по цвету напоминает крепкий чай и содержит большое количество ила и мусора. Фермеры и пастухи, живущие на западе Ламордии, привыкли к тошнотворному запаху, но я с трудом могла удержать свой завтрак в желудке, когда ветер дул в мою сторону.</w:t>
      </w:r>
    </w:p>
    <w:p>
      <w:pPr>
        <w:pStyle w:val="Normal"/>
        <w:rPr/>
      </w:pPr>
      <w:r>
        <w:rPr/>
        <w:t xml:space="preserve">  </w:t>
      </w:r>
      <w:r>
        <w:rPr/>
        <w:t xml:space="preserve">Мусард растекается в широкую дельту, втекая в Море Печали (Маа Труа на Ламордианском). Тут прибрежные равнины переходят в блеклую Степь Горячих Слез - Эссенбач Сомп, на которой порой попадаются сырые болота. Особенно ужасно путешествовать по этой сырой, гнетущей местности летом, когда везде роятся стаи жадных москитов. К счастью, когда я пересекала их, они лежали под снегом и льдом. </w:t>
      </w:r>
    </w:p>
    <w:p>
      <w:pPr>
        <w:pStyle w:val="Normal"/>
        <w:rPr/>
      </w:pPr>
      <w:r>
        <w:rPr/>
        <w:t xml:space="preserve">  </w:t>
      </w:r>
      <w:r>
        <w:rPr/>
        <w:t xml:space="preserve">За Степью прибрежная полоса продолжает тянуться на север. Постепенно топкое побережье поднимается, превращаясь в отвесный овраг. На северном побережье часто встречаются запутанные пещеры и гроты, которые порой служат убежищем для пиратов. Сюда с западных нагорий стекают воды Черной Реки (Рьефа Шоат), растекаясь недалеко от Людендорфа и создавая естественную бухту. </w:t>
      </w:r>
    </w:p>
    <w:p>
      <w:pPr>
        <w:pStyle w:val="Normal"/>
        <w:rPr/>
      </w:pPr>
      <w:r>
        <w:rPr/>
        <w:t xml:space="preserve">  </w:t>
      </w:r>
      <w:r>
        <w:rPr/>
        <w:t xml:space="preserve">Дальше к северу побережье распадается на цепь островов и переходит в Зубчатое Побережье Даркона. Эти острова известны как Палец (Финджа) и они уходят на северо-запад в Море Печали. Самый большой среди них, это заброшенный Остров Агонии, а самые мелкие – просто одинокие скалистые куски камня. Море вокруг Острова Агонии изобилует мелями и остатками кораблекрушений и корабли делать большой крюк вокруг него. Зимой бугристый и ненадежный лед позволяет перейти с материка на острова. Говорят, что во время отлива в летние месяцы там образуется брод из черной грязи. Местные предупредили меня, что в некоторых местах грязь может дойти до пояса, и прибрежные птицы с радостью обглодают завязших путешественников.  </w:t>
      </w:r>
    </w:p>
    <w:p>
      <w:pPr>
        <w:pStyle w:val="Normal"/>
        <w:rPr/>
      </w:pPr>
      <w:r>
        <w:rPr/>
        <w:t xml:space="preserve">  </w:t>
      </w:r>
      <w:r>
        <w:rPr/>
        <w:t>Моряки не из Ламордии рассказывают истории о кровожадных пиратах, призраках утонувших китов и плавающих веревольфах обитающих на островах. Остров Агонии самый знаменитый в этом смысле, даже скептичные Ламордианцы боятся страшилища, которое обитает там (я детально расскажу об этом острове позже). Последний остров Пальца называется Смерть. Он имеет репутацию необитаемого острова, на котором находят свою гибель моряки, спасшиеся от кораблекрушения. Я собираюсь сама исследовать, что за ужасы таятся там, когда придет время исследовать Море Печали.</w:t>
      </w:r>
    </w:p>
    <w:p>
      <w:pPr>
        <w:pStyle w:val="Normal"/>
        <w:rPr/>
      </w:pPr>
      <w:r>
        <w:rPr/>
        <w:t xml:space="preserve">  </w:t>
      </w:r>
      <w:r>
        <w:rPr/>
        <w:t>Заросшие лесом и открытые всем ветрам скалы составляют ландшафт восточной Ламордии. Местные называют их Шлаптия – Спящий Зверь. Этот горный массив представляет собой кривой, каменистый хребет, покрытый вечнозелеными лесами. Несмотря на относительно небольшую высоту, он  защищает Неуфурчтенбург и Фалковнию от колючих северо-западных ветров, которые свирепствуют почти во всей Ламордии.</w:t>
      </w:r>
    </w:p>
    <w:p>
      <w:pPr>
        <w:pStyle w:val="Normal"/>
        <w:rPr/>
      </w:pPr>
      <w:r>
        <w:rPr/>
        <w:t xml:space="preserve">  </w:t>
      </w:r>
      <w:r>
        <w:rPr/>
        <w:t>В тенях Спящего Зверя таится множество естественных хищников, а также солидное количество одиноко живущих тут охотников и шахтеров. Правящая семья Ламордии – фон Аубрекеры – предпочитают тишину и уединение Спящего Зверя суетному Людендорфу. Их древний особняк Шлосс Аубрекер стоит на величественном лесистом гребне в северной части Зверя.</w:t>
      </w:r>
    </w:p>
    <w:p>
      <w:pPr>
        <w:pStyle w:val="Normal"/>
        <w:rPr/>
      </w:pPr>
      <w:r>
        <w:rPr/>
        <w:t xml:space="preserve">  </w:t>
      </w:r>
      <w:r>
        <w:rPr/>
        <w:t xml:space="preserve">В Ламордии всего несколько миль хороших дорог. Дорога Ваунтмаа и Дорога Тимори соединяют две основные деревни Людендорф и Неуфурчтенбург с соответственно Ривалисом и Лекаром. Остальные дороги страны представляют собой грязные тропы, за которыми никто не ухаживает, что очень странно учитывая аккуратность местного народа. Поздним летом эти колеи превращаются в трясину из-за опасной грязи. </w:t>
      </w:r>
    </w:p>
    <w:p>
      <w:pPr>
        <w:pStyle w:val="Normal"/>
        <w:rPr/>
      </w:pPr>
      <w:r>
        <w:rPr/>
        <w:t xml:space="preserve">  </w:t>
      </w:r>
      <w:r>
        <w:rPr/>
        <w:t xml:space="preserve">Поселения Ламордии поразили меня своей аккуратностью. Ламордианцы не оставят даже грязного пятнышка на двери или сухого листика в саду. Если они заметят что-то подобное у соседей, то вежливо, но презрительно обратят их внимание на упущение. Обычно здания в Ламордии двух или трех этажные, построенные из крепкой древесины и кирпичей и покрыты белой или сливочного цвета штукатуркой. Двускатные крыши густо выложены соломой, а оконные и дверные рамы часто украшены резьбой изображающей узоры или цветы. Отклонение от этих принципов не приветствуется, и на деревенских улицах можно увидеть почти одинаковые ряды домов и магазинов. Ничто в деревне Ламордии не производит впечатления ветхого или неухоженного. Жители следят, чтобы как их дома, так и общественные места были чистыми и в хорошем состоянии. Даже тюрьма стаутшусса и ратуша ежедневно чистятся. </w:t>
      </w:r>
    </w:p>
    <w:p>
      <w:pPr>
        <w:pStyle w:val="Normal"/>
        <w:rPr/>
      </w:pPr>
      <w:r>
        <w:rPr/>
      </w:r>
    </w:p>
    <w:p>
      <w:pPr>
        <w:pStyle w:val="Normal"/>
        <w:rPr>
          <w:b/>
          <w:b/>
          <w:sz w:val="28"/>
          <w:szCs w:val="28"/>
        </w:rPr>
      </w:pPr>
      <w:r>
        <w:rPr>
          <w:b/>
          <w:sz w:val="28"/>
          <w:szCs w:val="28"/>
        </w:rPr>
        <w:t>Флора</w:t>
      </w:r>
    </w:p>
    <w:p>
      <w:pPr>
        <w:pStyle w:val="Normal"/>
        <w:rPr/>
      </w:pPr>
      <w:r>
        <w:rPr/>
        <w:t xml:space="preserve">  </w:t>
      </w:r>
      <w:r>
        <w:rPr/>
        <w:t>Леса в Ламордии, в основном, хвойные и круглый год сосны, лиственницы и серебряные ели покрывают Спящего Зверя зеленым одеялом. Дубы, буки и орехи встречаются в низинах и на холмах. Поля и западные степи покрыты вереском, ракитником, дербенником, осокой и ромашками. Порой тут встречается можжевельник, черная ольха, ивы и болотные березы.</w:t>
      </w:r>
    </w:p>
    <w:p>
      <w:pPr>
        <w:pStyle w:val="Normal"/>
        <w:rPr/>
      </w:pPr>
      <w:r>
        <w:rPr/>
        <w:t xml:space="preserve">  </w:t>
      </w:r>
      <w:r>
        <w:rPr/>
        <w:t xml:space="preserve">Странно, но в Ламордии очень много растений, которые ядовиты или враждебны человеку. Клод Хотзинген, ботаник из Людендорфа, любезно разрешил мне ознакомится с его коллекцией местных растений. Некоторые растения  из представленных, как, например пузырчатый гриб, очень ценятся знающими травниками. Если его смешать со слюной вересковой лягушки, то споры этого гриба превращаются в калечащий яд. Некоторые другие травы, например желчный чертополох или соленый лишайник, ядовиты от природы, и их лучше избегать. Есть и агрессивные растения, которые нападают на неосторожных путников – как, например желтый ползун.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Пузырчатый Гриб</w:t>
      </w:r>
    </w:p>
    <w:p>
      <w:pPr>
        <w:pStyle w:val="Normal"/>
        <w:pBdr>
          <w:top w:val="single" w:sz="4" w:space="1" w:color="000000"/>
          <w:left w:val="single" w:sz="4" w:space="4" w:color="000000"/>
          <w:bottom w:val="single" w:sz="4" w:space="1" w:color="000000"/>
          <w:right w:val="single" w:sz="4" w:space="4" w:color="000000"/>
        </w:pBdr>
        <w:rPr/>
      </w:pPr>
      <w:r>
        <w:rPr/>
        <w:t xml:space="preserve">  </w:t>
      </w:r>
      <w:r>
        <w:rPr/>
        <w:t>Чтобы собрать достаточное количество пузырчатого гриба, для одной дозы яда требуется успешная проверка навыка Профессия (травник) (</w:t>
      </w:r>
      <w:r>
        <w:rPr>
          <w:lang w:val="en-US"/>
        </w:rPr>
        <w:t>DC</w:t>
      </w:r>
      <w:r>
        <w:rPr/>
        <w:t xml:space="preserve"> 12). Чтобы собрать слюну жабы, нужна либо проверка навыка Знание (природы) (</w:t>
      </w:r>
      <w:r>
        <w:rPr>
          <w:lang w:val="en-US"/>
        </w:rPr>
        <w:t>DC</w:t>
      </w:r>
      <w:r>
        <w:rPr/>
        <w:t xml:space="preserve"> 16), либо заклинание </w:t>
      </w:r>
      <w:r>
        <w:rPr>
          <w:i/>
        </w:rPr>
        <w:t>Дружба с Животными</w:t>
      </w:r>
      <w:r>
        <w:rPr/>
        <w:t xml:space="preserve"> (слюну можно собрать, не причиняя вреда жабе). Соединение этих веществ требует проверку навыка Алхимии или Профессии (травинк) (</w:t>
      </w:r>
      <w:r>
        <w:rPr>
          <w:lang w:val="en-US"/>
        </w:rPr>
        <w:t>DC</w:t>
      </w:r>
      <w:r>
        <w:rPr/>
        <w:t xml:space="preserve"> 22).</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Пузырчатый гриб – Ранение; спас бросок на Стойкость </w:t>
      </w:r>
      <w:r>
        <w:rPr>
          <w:lang w:val="en-US"/>
        </w:rPr>
        <w:t>DC</w:t>
      </w:r>
      <w:r>
        <w:rPr/>
        <w:t xml:space="preserve"> 17; начальные повреждения 2</w:t>
      </w:r>
      <w:r>
        <w:rPr>
          <w:lang w:val="en-US"/>
        </w:rPr>
        <w:t>d</w:t>
      </w:r>
      <w:r>
        <w:rPr/>
        <w:t xml:space="preserve">4 временных Ловкости, второстепенные повреждения </w:t>
      </w:r>
      <w:r>
        <w:rPr>
          <w:lang w:val="en-US"/>
        </w:rPr>
        <w:t>d</w:t>
      </w:r>
      <w:r>
        <w:rPr/>
        <w:t xml:space="preserve">4 постоянных Ловкости; 800 золотых.    </w:t>
      </w:r>
    </w:p>
    <w:p>
      <w:pPr>
        <w:pStyle w:val="Normal"/>
        <w:rPr/>
      </w:pPr>
      <w:r>
        <w:rPr/>
      </w:r>
    </w:p>
    <w:p>
      <w:pPr>
        <w:pStyle w:val="Normal"/>
        <w:rPr>
          <w:b/>
          <w:b/>
          <w:sz w:val="28"/>
          <w:szCs w:val="28"/>
        </w:rPr>
      </w:pPr>
      <w:r>
        <w:rPr>
          <w:b/>
          <w:sz w:val="28"/>
          <w:szCs w:val="28"/>
        </w:rPr>
        <w:t>Фауна</w:t>
      </w:r>
    </w:p>
    <w:p>
      <w:pPr>
        <w:pStyle w:val="Normal"/>
        <w:rPr/>
      </w:pPr>
      <w:r>
        <w:rPr/>
        <w:t xml:space="preserve">  </w:t>
      </w:r>
      <w:r>
        <w:rPr/>
        <w:t xml:space="preserve">В Ламордии можно найти самых различных существ живущих в умеренном климате, которые способны перенести суровую погоду. Примером могут служить коричневый олень, косуля, лось и дикий кабан. Ламордия хорошо известна пушными шкурками, которые получают от бобров, ондатр, зайцев, выдр, куниц, норок, хорьков и горностаев. Хищники в Ламордии очень наглые и в зимние месяцы голодные волки, рыси, дикие коты, коричневые медведи и даже барсуки нападают на одиноких людей. Но более всего путникам следует опасаться росомах. Лесники со Спящего Зверя с ненавистью называют этих животных «прожорливая скотина». </w:t>
      </w:r>
    </w:p>
    <w:p>
      <w:pPr>
        <w:pStyle w:val="Normal"/>
        <w:rPr/>
      </w:pPr>
      <w:r>
        <w:rPr/>
        <w:t xml:space="preserve">  </w:t>
      </w:r>
      <w:r>
        <w:rPr/>
        <w:t xml:space="preserve">Вампиры, призраки, вурдалаки, оборотни и гоблины, которые мучают другие земли Ядра, тут относительно редки. Я не встретила тут ни одной нежити, за те недели, что тут пробыла. По сути, я не слышала даже слухов о ней. Зато во время моего путешествия меня часто тревожили различные странные твари: искаженные, стонущие твари, которые когда то были людьми, животные и фантастические твари, обладающие необычными способностями и неразумные слизи, пожирающие все на своем пути. Я даже собрала слухи о разбушевавшихся часовых автоматах. Удивляет та уверенность, с которой местные жители отрицают, что эти существа сверхъестественные. Каждую мою встречу с такими существами, которую я им описывала, они объясняли природной аберрацией или неудачным научным экспериментом. Сначала меня раздражала упорность, с которой они это утверждали, но потом я узнала, что действительно многие из этих существ были «рождены» в лабораториях местного ученого Виктора Морденхейма. Разумеется, позже я еще вернусь к этой теме. </w:t>
      </w:r>
    </w:p>
    <w:p>
      <w:pPr>
        <w:pStyle w:val="Normal"/>
        <w:rPr/>
      </w:pPr>
      <w:r>
        <w:rPr/>
        <w:tab/>
      </w:r>
    </w:p>
    <w:p>
      <w:pPr>
        <w:pStyle w:val="Normal"/>
        <w:pBdr>
          <w:top w:val="single" w:sz="4" w:space="1" w:color="000000"/>
          <w:left w:val="single" w:sz="4" w:space="4" w:color="000000"/>
          <w:bottom w:val="single" w:sz="4" w:space="1" w:color="000000"/>
          <w:right w:val="single" w:sz="4" w:space="4" w:color="000000"/>
        </w:pBdr>
        <w:rPr>
          <w:b/>
          <w:b/>
        </w:rPr>
      </w:pPr>
      <w:r>
        <w:rPr>
          <w:b/>
        </w:rPr>
        <w:t>Местные Животные и Ужасы</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Мастер должен использовать сверхъестественных чудовищ, только если хочет подчеркнуть деятельность «безумных ученых» в Ламордии. Эти существа всегда должны быть очень уникальны, и быть результатом безумного природного отклонения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Живая природа:</w:t>
      </w:r>
      <w:r>
        <w:rPr/>
        <w:t xml:space="preserve"> </w:t>
      </w:r>
      <w:r>
        <w:rPr>
          <w:b/>
        </w:rPr>
        <w:t>CR 1/10</w:t>
      </w:r>
      <w:r>
        <w:rPr/>
        <w:t xml:space="preserve"> – летучая мышь, жаба; </w:t>
      </w:r>
      <w:r>
        <w:rPr>
          <w:b/>
        </w:rPr>
        <w:t>CR 1/8</w:t>
      </w:r>
      <w:r>
        <w:rPr/>
        <w:t xml:space="preserve"> – крыса; </w:t>
      </w:r>
      <w:r>
        <w:rPr>
          <w:b/>
        </w:rPr>
        <w:t>CR 1/6</w:t>
      </w:r>
      <w:r>
        <w:rPr/>
        <w:t xml:space="preserve"> - ящерица, ворон; </w:t>
      </w:r>
      <w:r>
        <w:rPr>
          <w:b/>
        </w:rPr>
        <w:t>CR 1/4</w:t>
      </w:r>
      <w:r>
        <w:rPr/>
        <w:t xml:space="preserve"> – кошка, сова, ласка; </w:t>
      </w:r>
      <w:r>
        <w:rPr>
          <w:b/>
        </w:rPr>
        <w:t>CR 1/3</w:t>
      </w:r>
      <w:r>
        <w:rPr/>
        <w:t xml:space="preserve"> – ястреб, гадюка (Мелкая); </w:t>
      </w:r>
      <w:r>
        <w:rPr>
          <w:b/>
        </w:rPr>
        <w:t>CR 1/2</w:t>
      </w:r>
      <w:r>
        <w:rPr/>
        <w:t xml:space="preserve"> – барсук, орел, дельфин; </w:t>
      </w:r>
      <w:r>
        <w:rPr>
          <w:b/>
          <w:lang w:val="en-US"/>
        </w:rPr>
        <w:t>CR</w:t>
      </w:r>
      <w:r>
        <w:rPr>
          <w:b/>
        </w:rPr>
        <w:t xml:space="preserve"> 1</w:t>
      </w:r>
      <w:r>
        <w:rPr/>
        <w:t xml:space="preserve"> – осьминог, акула (Средняя), кальмар, волк; </w:t>
      </w:r>
      <w:r>
        <w:rPr>
          <w:b/>
        </w:rPr>
        <w:t>CR 2</w:t>
      </w:r>
      <w:r>
        <w:rPr/>
        <w:t xml:space="preserve">  – кабан, акула (Большая), росомаха; </w:t>
      </w:r>
      <w:r>
        <w:rPr>
          <w:b/>
          <w:lang w:val="en-US"/>
        </w:rPr>
        <w:t>CR</w:t>
      </w:r>
      <w:r>
        <w:rPr>
          <w:b/>
        </w:rPr>
        <w:t xml:space="preserve"> 4</w:t>
      </w:r>
      <w:r>
        <w:rPr/>
        <w:t xml:space="preserve"> – медведь бурый; </w:t>
      </w:r>
      <w:r>
        <w:rPr>
          <w:b/>
          <w:lang w:val="en-US"/>
        </w:rPr>
        <w:t>CR</w:t>
      </w:r>
      <w:r>
        <w:rPr>
          <w:b/>
        </w:rPr>
        <w:t xml:space="preserve"> 5</w:t>
      </w:r>
      <w:r>
        <w:rPr/>
        <w:t xml:space="preserve"> – кит; </w:t>
      </w:r>
      <w:r>
        <w:rPr>
          <w:b/>
          <w:lang w:val="en-US"/>
        </w:rPr>
        <w:t>CR</w:t>
      </w:r>
      <w:r>
        <w:rPr>
          <w:b/>
        </w:rPr>
        <w:t xml:space="preserve"> 6</w:t>
      </w:r>
      <w:r>
        <w:rPr/>
        <w:t xml:space="preserve"> – кашалот; </w:t>
      </w:r>
      <w:r>
        <w:rPr>
          <w:b/>
          <w:lang w:val="en-US"/>
        </w:rPr>
        <w:t>CR</w:t>
      </w:r>
      <w:r>
        <w:rPr>
          <w:b/>
        </w:rPr>
        <w:t xml:space="preserve"> 9</w:t>
      </w:r>
      <w:r>
        <w:rPr/>
        <w:t xml:space="preserve"> – гигантский кальмар.</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Монстры:</w:t>
      </w:r>
      <w:r>
        <w:rPr/>
        <w:t xml:space="preserve"> </w:t>
      </w:r>
      <w:r>
        <w:rPr>
          <w:b/>
        </w:rPr>
        <w:t xml:space="preserve">CR 1/2 – </w:t>
      </w:r>
      <w:r>
        <w:rPr/>
        <w:t xml:space="preserve">стирдж; </w:t>
      </w:r>
      <w:r>
        <w:rPr>
          <w:b/>
        </w:rPr>
        <w:t>CR 3</w:t>
      </w:r>
      <w:r>
        <w:rPr/>
        <w:t xml:space="preserve"> – сломанный*; </w:t>
      </w:r>
      <w:r>
        <w:rPr>
          <w:b/>
        </w:rPr>
        <w:t>CR 8</w:t>
      </w:r>
      <w:r>
        <w:rPr/>
        <w:t xml:space="preserve"> – страшный плотский голем; </w:t>
      </w:r>
      <w:r>
        <w:rPr>
          <w:b/>
        </w:rPr>
        <w:t>CR 12</w:t>
      </w:r>
      <w:r>
        <w:rPr/>
        <w:t xml:space="preserve"> – страшный механический голем*. Сверхъестественными существами можно назвать: любого дикого животного, гигантского или чудовищного паразита; </w:t>
      </w:r>
      <w:r>
        <w:rPr>
          <w:b/>
        </w:rPr>
        <w:t>CR 1/2</w:t>
      </w:r>
      <w:r>
        <w:rPr/>
        <w:t xml:space="preserve"> – кровавая роза*; </w:t>
      </w:r>
      <w:r>
        <w:rPr>
          <w:b/>
        </w:rPr>
        <w:t>CR 1</w:t>
      </w:r>
      <w:r>
        <w:rPr/>
        <w:t xml:space="preserve"> – мертвая летучая мышь*, темная мантия, гриб крикун, креншар, страшный куст*, крыса с щупальцами*; </w:t>
      </w:r>
      <w:r>
        <w:rPr>
          <w:b/>
        </w:rPr>
        <w:t>CR 2</w:t>
      </w:r>
      <w:r>
        <w:rPr/>
        <w:t xml:space="preserve"> – гиантский жук убийца*, охотник за падалью*, душитель, крадущийся плющ*, электрическая ящерица; </w:t>
      </w:r>
      <w:r>
        <w:rPr>
          <w:b/>
        </w:rPr>
        <w:t>CR 3</w:t>
      </w:r>
      <w:r>
        <w:rPr/>
        <w:t xml:space="preserve"> – анкхег, лоза убийца, фиолетовый гриб, грик, подражатель*, кровавые корни*, желатиновый куб, ржавящий монстр; </w:t>
      </w:r>
      <w:r>
        <w:rPr>
          <w:b/>
        </w:rPr>
        <w:t>CR 4</w:t>
      </w:r>
      <w:r>
        <w:rPr/>
        <w:t xml:space="preserve"> – перевернутый человек*, гадкая гусеница, серая слизь, отугх, стегающий куст*; </w:t>
      </w:r>
      <w:r>
        <w:rPr>
          <w:b/>
          <w:lang w:val="en-US"/>
        </w:rPr>
        <w:t>CR</w:t>
      </w:r>
      <w:r>
        <w:rPr>
          <w:b/>
        </w:rPr>
        <w:t xml:space="preserve"> 5</w:t>
      </w:r>
      <w:r>
        <w:rPr/>
        <w:t xml:space="preserve"> – плащевик, бормочущие пасти, охровое желе, пожиратель пауков, зимний волк; </w:t>
      </w:r>
      <w:r>
        <w:rPr>
          <w:b/>
          <w:lang w:val="en-US"/>
        </w:rPr>
        <w:t>CR</w:t>
      </w:r>
      <w:r>
        <w:rPr>
          <w:b/>
        </w:rPr>
        <w:t xml:space="preserve"> 6</w:t>
      </w:r>
      <w:r>
        <w:rPr/>
        <w:t xml:space="preserve"> – скороварка, могильная слизь*, живой холм, усач; </w:t>
      </w:r>
      <w:r>
        <w:rPr>
          <w:b/>
          <w:lang w:val="en-US"/>
        </w:rPr>
        <w:t>CR</w:t>
      </w:r>
      <w:r>
        <w:rPr>
          <w:b/>
        </w:rPr>
        <w:t xml:space="preserve"> 7</w:t>
      </w:r>
      <w:r>
        <w:rPr/>
        <w:t xml:space="preserve"> – буллет, чуул, черный пудинг, фазм; </w:t>
      </w:r>
      <w:r>
        <w:rPr>
          <w:b/>
          <w:lang w:val="en-US"/>
        </w:rPr>
        <w:t>CR</w:t>
      </w:r>
      <w:r>
        <w:rPr>
          <w:b/>
        </w:rPr>
        <w:t xml:space="preserve"> 8</w:t>
      </w:r>
      <w:r>
        <w:rPr/>
        <w:t xml:space="preserve"> – бехир, дестрачан, серая тварь; </w:t>
      </w:r>
      <w:r>
        <w:rPr>
          <w:b/>
          <w:lang w:val="en-US"/>
        </w:rPr>
        <w:t>CR</w:t>
      </w:r>
      <w:r>
        <w:rPr>
          <w:b/>
        </w:rPr>
        <w:t xml:space="preserve"> 9</w:t>
      </w:r>
      <w:r>
        <w:rPr/>
        <w:t xml:space="preserve"> - живая стена (страшный голем)*; </w:t>
      </w:r>
      <w:r>
        <w:rPr>
          <w:b/>
          <w:lang w:val="en-US"/>
        </w:rPr>
        <w:t>CR</w:t>
      </w:r>
      <w:r>
        <w:rPr>
          <w:b/>
        </w:rPr>
        <w:t xml:space="preserve"> 10 </w:t>
      </w:r>
      <w:r>
        <w:rPr/>
        <w:t xml:space="preserve">– канатный монстр; </w:t>
      </w:r>
      <w:r>
        <w:rPr>
          <w:b/>
          <w:lang w:val="en-US"/>
        </w:rPr>
        <w:t>CR</w:t>
      </w:r>
      <w:r>
        <w:rPr>
          <w:b/>
        </w:rPr>
        <w:t xml:space="preserve"> 12</w:t>
      </w:r>
      <w:r>
        <w:rPr/>
        <w:t xml:space="preserve"> - ледяной червь. </w:t>
      </w:r>
    </w:p>
    <w:p>
      <w:pPr>
        <w:pStyle w:val="Normal"/>
        <w:rPr/>
      </w:pPr>
      <w:r>
        <w:rPr/>
      </w:r>
    </w:p>
    <w:p>
      <w:pPr>
        <w:pStyle w:val="Normal"/>
        <w:rPr>
          <w:b/>
          <w:b/>
          <w:sz w:val="36"/>
          <w:szCs w:val="36"/>
        </w:rPr>
      </w:pPr>
      <w:r>
        <w:rPr>
          <w:b/>
          <w:sz w:val="36"/>
          <w:szCs w:val="36"/>
        </w:rPr>
        <w:t>История</w:t>
      </w:r>
    </w:p>
    <w:p>
      <w:pPr>
        <w:pStyle w:val="Normal"/>
        <w:rPr/>
      </w:pPr>
      <w:r>
        <w:rPr/>
        <w:t xml:space="preserve">  </w:t>
      </w:r>
      <w:r>
        <w:rPr>
          <w:b/>
        </w:rPr>
        <w:t>П</w:t>
      </w:r>
      <w:r>
        <w:rPr/>
        <w:t xml:space="preserve">ожалуй, в Ламордии ложная история еще более странная и недалекая, чем в других странах. Большинство Ламордианцев с гордостью верят, что их история насчитывает столетия, но ни один из них не может объяснить, чем обоснована эта гордость. В тех скудных исторических текстах, которые я нашла, нет ни одного важного события, и мало кто из местных может назвать хоть одного правителя или сражение до 683 года, когда Туманы впервые открыли Ламордию. Генеалогия фон Аубрекеров насчитывает длинную линию благородных лордов, но эти блеклые записи не дают ни одного убедительного доказательства, по которому можно с уверенностью подтвердить существование всех этих людей. Я ни нашла никаких следов баронских семей, кроме фон Аубрекеров, но даже их родословная насчитывает всего три века. </w:t>
      </w:r>
    </w:p>
    <w:p>
      <w:pPr>
        <w:pStyle w:val="Normal"/>
        <w:rPr/>
      </w:pPr>
      <w:r>
        <w:rPr/>
        <w:t xml:space="preserve">  </w:t>
      </w:r>
      <w:r>
        <w:rPr/>
        <w:t>Почему же соседние страны имеют относительно согласованную ложную историю, тогда как история Ламордии такая неполная? Ламордианцы прагматики и любят истину, поэтому маловероятно, что отсутствие истории – это результат их лени. Я скорее склонна предположить, что блеклость их ложной истории – это результат легкого сверхъестественного воздействия. Этот эффект околдовал и проклял все королевство, заставляя Ламордианцев глядеть в будущее, но никогда не давая им изучать свое прошлое. Безошибочно определить происхождение этого феномена не так и просто, но я снова подозреваю, что это связано с самым знаменитым злодеем королевства – Виктором Морденхеймом.</w:t>
      </w:r>
    </w:p>
    <w:p>
      <w:pPr>
        <w:pStyle w:val="Normal"/>
        <w:rPr/>
      </w:pPr>
      <w:r>
        <w:rPr/>
        <w:t xml:space="preserve">  </w:t>
      </w:r>
      <w:r>
        <w:rPr/>
        <w:t xml:space="preserve">Даже момент рождения в связи с которым появилась Ламордия, несомненно, связан с Морденхеймом. Хотя записи о самом Викторе Морденхейме насчитывают уже сотню лет, странных тварей в Ламордии впервые увидели примерно в 675 году. Встречи с тварями происходили все чаще в последующие годы, достигнув пика в 683. Именно с этого времени жители Людендорфа начали приписывать Морденхейму разнообразные преступления, от воровства трупов из могил, до убийств. Логика подсказывает, что в 683 году с помощью своих нетрадиционных экспериментов Морденхейм перешел какой-то научный барьер.       </w:t>
      </w:r>
    </w:p>
    <w:p>
      <w:pPr>
        <w:pStyle w:val="Normal"/>
        <w:rPr/>
      </w:pPr>
      <w:r>
        <w:rPr/>
        <w:t xml:space="preserve">  </w:t>
      </w:r>
      <w:r>
        <w:rPr/>
        <w:t xml:space="preserve">Немного событий, которые имели политическое или социальное значение произошли в десятилетия после появления Ламордии. Общество влачит свое жалкое существование в социальном застое, и это особенно четко видно при сравнении с их прилежным характером. Барон фон Аубрекер весьма посредственный правитель и единственные значительные события, которые произошли за время его правления, это трагические смерти его сыновей. Герта фон Аубрекер сейчас служит в качестве регента при дряхлом Бароне, готовясь к тому дню, когда ей придется наследовать мантию отца. </w:t>
      </w:r>
    </w:p>
    <w:p>
      <w:pPr>
        <w:pStyle w:val="Normal"/>
        <w:rPr/>
      </w:pPr>
      <w:r>
        <w:rPr/>
      </w:r>
    </w:p>
    <w:p>
      <w:pPr>
        <w:pStyle w:val="Normal"/>
        <w:rPr>
          <w:b/>
          <w:b/>
          <w:sz w:val="36"/>
          <w:szCs w:val="36"/>
        </w:rPr>
      </w:pPr>
      <w:r>
        <w:rPr>
          <w:b/>
          <w:sz w:val="36"/>
          <w:szCs w:val="36"/>
        </w:rPr>
        <w:t>Население</w:t>
      </w:r>
    </w:p>
    <w:p>
      <w:pPr>
        <w:pStyle w:val="Normal"/>
        <w:rPr/>
      </w:pPr>
      <w:r>
        <w:rPr/>
        <w:t xml:space="preserve">  </w:t>
      </w:r>
      <w:r>
        <w:rPr>
          <w:b/>
        </w:rPr>
        <w:t>Л</w:t>
      </w:r>
      <w:r>
        <w:rPr/>
        <w:t>амордианцы – это почти единственная этническая группа, которая проживает тут. Иностранцы обычно не приживаются в суровом климате Ламордии, и им не нравится ее замкнутый характер. Те, кто желает обучиться или ищет культурного просвещения, предпочитают Даймонлю. Ничтожно маленькие дварфийские поселения, занимающиеся шахтерским делом можно найти на Спящем Звере, но они настолько уединены, что не играют никакой роли в Ламордианском обществе.</w:t>
      </w:r>
    </w:p>
    <w:p>
      <w:pPr>
        <w:pStyle w:val="Normal"/>
        <w:rPr/>
      </w:pPr>
      <w:r>
        <w:rPr/>
      </w:r>
    </w:p>
    <w:p>
      <w:pPr>
        <w:pStyle w:val="Normal"/>
        <w:rPr>
          <w:b/>
          <w:b/>
          <w:sz w:val="28"/>
          <w:szCs w:val="28"/>
        </w:rPr>
      </w:pPr>
      <w:r>
        <w:rPr>
          <w:b/>
          <w:sz w:val="28"/>
          <w:szCs w:val="28"/>
        </w:rPr>
        <w:t>Внешний Вид</w:t>
      </w:r>
    </w:p>
    <w:p>
      <w:pPr>
        <w:pStyle w:val="Normal"/>
        <w:rPr/>
      </w:pPr>
      <w:r>
        <w:rPr/>
        <w:t xml:space="preserve">  </w:t>
      </w:r>
      <w:r>
        <w:rPr/>
        <w:t xml:space="preserve">Ламордианцы худощавые и хорошо сложенные, у них квадратные плечи и жилистые конечности. Они высокие и обладают хорошо выделенными подбородками и скулами. Их кожа при рождении очень светлая, но жестокие зимние ветры делают ее красноватой. Глаза Ламордианцев всегда ледяного голубого цвета либо синие или зеленые как море. Волосы бывают от соломенно-желтого цвета, до коричневого, хотя светлые волосы встречаются чаще.  </w:t>
      </w:r>
    </w:p>
    <w:p>
      <w:pPr>
        <w:pStyle w:val="Normal"/>
        <w:rPr/>
      </w:pPr>
      <w:r>
        <w:rPr/>
        <w:t xml:space="preserve">  </w:t>
      </w:r>
      <w:r>
        <w:rPr/>
        <w:t>Большинство Ламордианцев предпочитают носить свои прямые или немного волнистые волосы средней длины, часто завязывая их сзади в хвостик или в косичку. Женщины отращивают волосы всю жизнь, считая, что короткие волосы носят только проститутки. Свои локоны они аккуратно скрепляют или заплетают в две длинные косы. Мужчины не любят носить бороды и усы, и считают их вульгарными, но часто отпускают бакенбарды.</w:t>
      </w:r>
    </w:p>
    <w:p>
      <w:pPr>
        <w:pStyle w:val="Normal"/>
        <w:rPr/>
      </w:pPr>
      <w:r>
        <w:rPr/>
      </w:r>
    </w:p>
    <w:p>
      <w:pPr>
        <w:pStyle w:val="Normal"/>
        <w:rPr>
          <w:b/>
          <w:b/>
          <w:sz w:val="28"/>
          <w:szCs w:val="28"/>
        </w:rPr>
      </w:pPr>
      <w:r>
        <w:rPr>
          <w:b/>
          <w:sz w:val="28"/>
          <w:szCs w:val="28"/>
        </w:rPr>
        <w:t>Мода</w:t>
      </w:r>
    </w:p>
    <w:p>
      <w:pPr>
        <w:pStyle w:val="Normal"/>
        <w:rPr/>
      </w:pPr>
      <w:r>
        <w:rPr/>
        <w:t xml:space="preserve">  </w:t>
      </w:r>
      <w:r>
        <w:rPr/>
        <w:t xml:space="preserve">Одежда Ламордианцев отличается мрачной изысканностью. Сшита она всегда отлично, но никаких украшений на ней нет и костюмы очень похожи друг на друга. Мужчины носят свободную рубашку с воротником, жилет и брюки. Богатые люди одевают также удобный камзол, шарф и высокую черную шляпу. Когда хотят защититься от вьюги, одевают длинные кожаные пальто.   </w:t>
      </w:r>
    </w:p>
    <w:p>
      <w:pPr>
        <w:pStyle w:val="Normal"/>
        <w:rPr/>
      </w:pPr>
      <w:r>
        <w:rPr/>
        <w:t xml:space="preserve">  </w:t>
      </w:r>
      <w:r>
        <w:rPr/>
        <w:t>Женщины Ламордии одеваются просто и скромно. Обычная одежда – это шерстяное платье с высоким воротником и длинными рукавами. Большинство женщин носит удобные капоры, но некоторые начинают носить высокие шляпы, что очень не нравится мужчинам. Когда начинаются холода, женщины надевают кожаные плащи и меховые шляпы и муфты.</w:t>
      </w:r>
    </w:p>
    <w:p>
      <w:pPr>
        <w:pStyle w:val="Normal"/>
        <w:rPr/>
      </w:pPr>
      <w:r>
        <w:rPr/>
        <w:t xml:space="preserve">  </w:t>
      </w:r>
      <w:r>
        <w:rPr/>
        <w:t xml:space="preserve">Как правило, одежда Ламордианцев не блистает цветами. Черный, белый и различные оттенки серого – это единственные цвета, которые используют местные. Ни мужчины, ни женщины не носят украшений или драгоценностей. Мужчины любят носить с собой предметы, которые выдают в них просвещенных людей, как, например, трости или карманные часы.   </w:t>
      </w:r>
    </w:p>
    <w:p>
      <w:pPr>
        <w:pStyle w:val="Normal"/>
        <w:rPr/>
      </w:pPr>
      <w:r>
        <w:rPr/>
      </w:r>
    </w:p>
    <w:p>
      <w:pPr>
        <w:pStyle w:val="Normal"/>
        <w:rPr>
          <w:b/>
          <w:b/>
          <w:sz w:val="28"/>
          <w:szCs w:val="28"/>
        </w:rPr>
      </w:pPr>
      <w:r>
        <w:rPr>
          <w:b/>
          <w:sz w:val="28"/>
          <w:szCs w:val="28"/>
        </w:rPr>
        <w:t>Язык</w:t>
      </w:r>
    </w:p>
    <w:p>
      <w:pPr>
        <w:pStyle w:val="Normal"/>
        <w:rPr/>
      </w:pPr>
      <w:r>
        <w:rPr/>
        <w:t xml:space="preserve">  </w:t>
      </w:r>
      <w:r>
        <w:rPr/>
        <w:t>Ламордианский язык однотонный и гортанный, и он откровенно неприятен для уха. Те, кто слышит его в первый раз, включая меня, непроизвольно замечают его некоторое сходство с Дарконисом, Фалковнийским и Морденишем. Но это сходство на самом деле мнимое. В Ламордианском алфавите есть множество дифтонгов и букв, которые бы обозначались двумя, тремя, или даже четырьмя буквами на другом языке. Грамматика и стиль Ламордианского языка очень отличается от любого другого, на котором говорят на Ядре. Ламордианский язык отличается большим количеством иносказаний и сложносочиненных предложений, странными идиоматическими выражениями и комплексной системой времен и полов (в которой совсем нет необходимости). Ламордианцы очень гордятся своим национальным языком и настойчиво поправляют путников, у которых неправильное произношение и которые допускают грамматические ошибки. Большинство Ламордианцев изучают другие языки, и некоторые состоятельные люди в этих местах свободно разговаривают на пяти разных языках Ядр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Обзор Ламордианского Языка</w:t>
      </w:r>
    </w:p>
    <w:p>
      <w:pPr>
        <w:pStyle w:val="Normal"/>
        <w:pBdr>
          <w:top w:val="single" w:sz="4" w:space="1" w:color="000000"/>
          <w:left w:val="single" w:sz="4" w:space="4" w:color="000000"/>
          <w:bottom w:val="single" w:sz="4" w:space="1" w:color="000000"/>
          <w:right w:val="single" w:sz="4" w:space="4" w:color="000000"/>
        </w:pBdr>
        <w:rPr/>
      </w:pPr>
      <w:r>
        <w:rPr>
          <w:i/>
        </w:rPr>
        <w:t>гудендач</w:t>
      </w:r>
      <w:r>
        <w:rPr/>
        <w:t>: приветствую (добрый день)</w:t>
      </w:r>
    </w:p>
    <w:p>
      <w:pPr>
        <w:pStyle w:val="Normal"/>
        <w:pBdr>
          <w:top w:val="single" w:sz="4" w:space="1" w:color="000000"/>
          <w:left w:val="single" w:sz="4" w:space="4" w:color="000000"/>
          <w:bottom w:val="single" w:sz="4" w:space="1" w:color="000000"/>
          <w:right w:val="single" w:sz="4" w:space="4" w:color="000000"/>
        </w:pBdr>
        <w:rPr/>
      </w:pPr>
      <w:r>
        <w:rPr>
          <w:i/>
        </w:rPr>
        <w:t>ауфсчит</w:t>
      </w:r>
      <w:r>
        <w:rPr/>
        <w:t>: до свидания</w:t>
      </w:r>
    </w:p>
    <w:p>
      <w:pPr>
        <w:pStyle w:val="Normal"/>
        <w:pBdr>
          <w:top w:val="single" w:sz="4" w:space="1" w:color="000000"/>
          <w:left w:val="single" w:sz="4" w:space="4" w:color="000000"/>
          <w:bottom w:val="single" w:sz="4" w:space="1" w:color="000000"/>
          <w:right w:val="single" w:sz="4" w:space="4" w:color="000000"/>
        </w:pBdr>
        <w:rPr/>
      </w:pPr>
      <w:r>
        <w:rPr>
          <w:i/>
        </w:rPr>
        <w:t>джо</w:t>
      </w:r>
      <w:r>
        <w:rPr/>
        <w:t>: да</w:t>
      </w:r>
    </w:p>
    <w:p>
      <w:pPr>
        <w:pStyle w:val="Normal"/>
        <w:pBdr>
          <w:top w:val="single" w:sz="4" w:space="1" w:color="000000"/>
          <w:left w:val="single" w:sz="4" w:space="4" w:color="000000"/>
          <w:bottom w:val="single" w:sz="4" w:space="1" w:color="000000"/>
          <w:right w:val="single" w:sz="4" w:space="4" w:color="000000"/>
        </w:pBdr>
        <w:rPr/>
      </w:pPr>
      <w:r>
        <w:rPr>
          <w:i/>
        </w:rPr>
        <w:t>на:</w:t>
      </w:r>
      <w:r>
        <w:rPr/>
        <w:t xml:space="preserve"> нет</w:t>
      </w:r>
    </w:p>
    <w:p>
      <w:pPr>
        <w:pStyle w:val="Normal"/>
        <w:pBdr>
          <w:top w:val="single" w:sz="4" w:space="1" w:color="000000"/>
          <w:left w:val="single" w:sz="4" w:space="4" w:color="000000"/>
          <w:bottom w:val="single" w:sz="4" w:space="1" w:color="000000"/>
          <w:right w:val="single" w:sz="4" w:space="4" w:color="000000"/>
        </w:pBdr>
        <w:rPr/>
      </w:pPr>
      <w:r>
        <w:rPr>
          <w:i/>
        </w:rPr>
        <w:t>халпе!:</w:t>
      </w:r>
      <w:r>
        <w:rPr/>
        <w:t xml:space="preserve"> помогите!</w:t>
      </w:r>
    </w:p>
    <w:p>
      <w:pPr>
        <w:pStyle w:val="Normal"/>
        <w:pBdr>
          <w:top w:val="single" w:sz="4" w:space="1" w:color="000000"/>
          <w:left w:val="single" w:sz="4" w:space="4" w:color="000000"/>
          <w:bottom w:val="single" w:sz="4" w:space="1" w:color="000000"/>
          <w:right w:val="single" w:sz="4" w:space="4" w:color="000000"/>
        </w:pBdr>
        <w:rPr/>
      </w:pPr>
      <w:r>
        <w:rPr>
          <w:i/>
        </w:rPr>
        <w:t>ауфрейсе!:</w:t>
      </w:r>
      <w:r>
        <w:rPr/>
        <w:t xml:space="preserve"> уходите!</w:t>
      </w:r>
    </w:p>
    <w:p>
      <w:pPr>
        <w:pStyle w:val="Normal"/>
        <w:pBdr>
          <w:top w:val="single" w:sz="4" w:space="1" w:color="000000"/>
          <w:left w:val="single" w:sz="4" w:space="4" w:color="000000"/>
          <w:bottom w:val="single" w:sz="4" w:space="1" w:color="000000"/>
          <w:right w:val="single" w:sz="4" w:space="4" w:color="000000"/>
        </w:pBdr>
        <w:rPr/>
      </w:pPr>
      <w:r>
        <w:rPr>
          <w:i/>
        </w:rPr>
        <w:t>оатст</w:t>
      </w:r>
      <w:r>
        <w:rPr/>
        <w:t>: врач</w:t>
      </w:r>
    </w:p>
    <w:p>
      <w:pPr>
        <w:pStyle w:val="Normal"/>
        <w:pBdr>
          <w:top w:val="single" w:sz="4" w:space="1" w:color="000000"/>
          <w:left w:val="single" w:sz="4" w:space="4" w:color="000000"/>
          <w:bottom w:val="single" w:sz="4" w:space="1" w:color="000000"/>
          <w:right w:val="single" w:sz="4" w:space="4" w:color="000000"/>
        </w:pBdr>
        <w:rPr/>
      </w:pPr>
      <w:r>
        <w:rPr>
          <w:i/>
        </w:rPr>
        <w:t>фе’нунфт</w:t>
      </w:r>
      <w:r>
        <w:rPr/>
        <w:t>: рационализм, разум</w:t>
      </w:r>
    </w:p>
    <w:p>
      <w:pPr>
        <w:pStyle w:val="Normal"/>
        <w:pBdr>
          <w:top w:val="single" w:sz="4" w:space="1" w:color="000000"/>
          <w:left w:val="single" w:sz="4" w:space="4" w:color="000000"/>
          <w:bottom w:val="single" w:sz="4" w:space="1" w:color="000000"/>
          <w:right w:val="single" w:sz="4" w:space="4" w:color="000000"/>
        </w:pBdr>
        <w:rPr/>
      </w:pPr>
      <w:r>
        <w:rPr>
          <w:i/>
        </w:rPr>
        <w:t>стием</w:t>
      </w:r>
      <w:r>
        <w:rPr/>
        <w:t>: вьюга</w:t>
      </w:r>
    </w:p>
    <w:p>
      <w:pPr>
        <w:pStyle w:val="Normal"/>
        <w:pBdr>
          <w:top w:val="single" w:sz="4" w:space="1" w:color="000000"/>
          <w:left w:val="single" w:sz="4" w:space="4" w:color="000000"/>
          <w:bottom w:val="single" w:sz="4" w:space="1" w:color="000000"/>
          <w:right w:val="single" w:sz="4" w:space="4" w:color="000000"/>
        </w:pBdr>
        <w:rPr/>
      </w:pPr>
      <w:r>
        <w:rPr>
          <w:i/>
        </w:rPr>
        <w:t>дже’спанст</w:t>
      </w:r>
      <w:r>
        <w:rPr/>
        <w:t>: фантом, страшилище</w:t>
      </w:r>
    </w:p>
    <w:p>
      <w:pPr>
        <w:pStyle w:val="Normal"/>
        <w:rPr/>
      </w:pPr>
      <w:r>
        <w:rPr/>
        <w:t xml:space="preserve">  </w:t>
      </w:r>
    </w:p>
    <w:p>
      <w:pPr>
        <w:pStyle w:val="Normal"/>
        <w:rPr>
          <w:b/>
          <w:b/>
          <w:sz w:val="28"/>
          <w:szCs w:val="28"/>
        </w:rPr>
      </w:pPr>
      <w:r>
        <w:rPr>
          <w:b/>
          <w:sz w:val="28"/>
          <w:szCs w:val="28"/>
        </w:rPr>
        <w:t xml:space="preserve">Жизнь и Образование  </w:t>
      </w:r>
    </w:p>
    <w:p>
      <w:pPr>
        <w:pStyle w:val="Normal"/>
        <w:rPr/>
      </w:pPr>
      <w:r>
        <w:rPr/>
        <w:t xml:space="preserve">  </w:t>
      </w:r>
      <w:r>
        <w:rPr/>
        <w:t>Ламордианцы зарабатывают на жизнь ремеслами. Жестокая погода делает землю неблагоприятной для фермерского хозяйства. Поздним летом, тут слишком жарко для умеренных злаков, а зимой наоборот слишком холодно. Местные лесники добывают пропитание охотой, но большинство Ламордианцев питаются едой, которую импортируют из Даркона и Фалковнии. В ответ Ламордианцы экспортируют разнообразные ремесленные изделия в соседние королевства. Система гильдий очень слаженная в этих местах, но ремесленники и купцы не испытывают никакой враждебности к местному дворянству. Ремесленные традиции Ламордии простые и скромные. Тут царят рабочие отношения, и больше всего ценятся отлично сделанные изделия и заслуженное доброе имя мастерской. Нищенство - нехарактерное для Ламордии явление, и большинство людей могут жить достаточно достойно, зарабатывая своим ремеслом.</w:t>
      </w:r>
    </w:p>
    <w:p>
      <w:pPr>
        <w:pStyle w:val="Normal"/>
        <w:rPr/>
      </w:pPr>
      <w:r>
        <w:rPr/>
        <w:t xml:space="preserve">  </w:t>
      </w:r>
      <w:r>
        <w:rPr/>
        <w:t>Ламордианцы страстные люди, хотя на первый взгляд об этом не скажешь. При всей их напыщенной практичности они очень эмоциональны в сердечных делах. В их отношениях нет пылкости, и представление Ламордианца о любовном свидании состоит из романтической прогулки под луной под руку со своей возлюбленной. Молодые и наивные Ламордианцы дарят цветы и пишут любовные письма, но подобные отношения редко приводят к раннему браку. Большинство мужчин стремится утвердиться в своем ремесле, прежде чем сделать предложение своей возлюбленной. Ламордианские женщины удивили меня своей самоуверенностью и сообразительностью, в сравнении с женщинами в других странах Ядра. Многие женщины низшего класса перенимают ремесло мужа, а жены купцов и дворян ведут дела своих супругов.</w:t>
      </w:r>
    </w:p>
    <w:p>
      <w:pPr>
        <w:pStyle w:val="Normal"/>
        <w:rPr/>
      </w:pPr>
      <w:r>
        <w:rPr/>
        <w:t xml:space="preserve">  </w:t>
      </w:r>
      <w:r>
        <w:rPr/>
        <w:t xml:space="preserve">Детей в Ламордии очень ценят, и их называют кджлин флоки что в переводе означает «маленькие снежинки». С раннего возраста их учат быть тихими, вежливыми и полезными. Как и в соседнем Даймонлю грамотность тут очень важна. Но вместо того, чтобы полагаться на государственную систему образования родители предпочитают сами обучать своих детей, приучая их ценить здравый смысл, опыт и наблюдательность. Молодые люди могут выбирать любое ремесло, но большинство следует по стопам родителей. </w:t>
      </w:r>
    </w:p>
    <w:p>
      <w:pPr>
        <w:pStyle w:val="Normal"/>
        <w:rPr/>
      </w:pPr>
      <w:r>
        <w:rPr/>
        <w:t xml:space="preserve">  </w:t>
      </w:r>
      <w:r>
        <w:rPr/>
        <w:t>Ламордианцы предпочитают путешествовать по дорогам, когда это возможно, упрямо не сходя с них, даже если они покрыты грязью или снегом. Большинство перемещается пешком, но те, кто может это себе позволить, ездят на лошади или в величественных каретах. Последние считаются признаком благородства и престижа.</w:t>
      </w:r>
    </w:p>
    <w:p>
      <w:pPr>
        <w:pStyle w:val="Normal"/>
        <w:rPr/>
      </w:pPr>
      <w:r>
        <w:rPr/>
        <w:t xml:space="preserve">  </w:t>
      </w:r>
      <w:r>
        <w:rPr/>
        <w:t>Когда наступает зима, люди всех сословий должны использовать транспорт, мало известный за пределами Ламордии. Зимой по деревням ездят не вагоны и телеги, а шладе (массивные деревянные сани которые запряжены тягловыми лошадями). Чтобы не рисковать жизнями курьеров, когда выпадает снег, деревни используют почтовых голубей, чтобы доставлять сообщения. Дети с ранних лет учатся использовать ауткноссе (лыжи) и шнишу (снегоступы). Я сразу поняла, что без этих нелепых приспособлений мне не удастся путешествовать по этому королевству, но так никогда и не научилась нормально использовать их.</w:t>
      </w:r>
    </w:p>
    <w:p>
      <w:pPr>
        <w:pStyle w:val="Normal"/>
        <w:rPr>
          <w:lang w:val="en-US"/>
        </w:rPr>
      </w:pPr>
      <w:r>
        <w:rPr/>
        <w:t xml:space="preserve">  </w:t>
      </w:r>
      <w:r>
        <w:rPr/>
        <w:t xml:space="preserve">Единственное чем славиться Ламордианская кухня, это размерами порций. Ламордианцы очень любят выпивку и еду, и каждый прием пищи для них, это социальное, праздничное мероприятие. Осенью каждое поселение проводит фестиваль длинной в месяц, пока не выпадут зимние снега. К сожалению Ламордианская кухня состоит из бесконечных разновидностей пресного мяса, картофеля и овощей. Местные предпочитают тяжелую и безвкусную пищу – эта традиция называется тут дже’стускт. </w:t>
      </w:r>
    </w:p>
    <w:p>
      <w:pPr>
        <w:pStyle w:val="Normal"/>
        <w:rPr/>
      </w:pPr>
      <w:r>
        <w:rPr/>
        <w:t xml:space="preserve">  </w:t>
      </w:r>
      <w:r>
        <w:rPr/>
        <w:t xml:space="preserve">Мясо является основным блюдом любого стола. Особенно часто подают свинину, но бывает и ветчина, запеченная с яблоками или в ворсчт (сосиске). Другие блюда включают в себя жаренного гуся, зоб теленка, оленина, которую подают с краснокочанной капустой, суарефлисч (жаркое с уксусом, которое готовят в горшочках), счнад (котлета из телятины) и коммкдже (нарезанная форель, окунь или камбала, с овощами). С каждой едой подают суарекомст (гадкое блюдо, состоящее из соленой капусты). Порой я с трудом переваривала такие деликатесы, а некоторые, вроде кровавого пудинга или свиных суставов так и не решилась попробовать. </w:t>
      </w:r>
    </w:p>
    <w:p>
      <w:pPr>
        <w:pStyle w:val="Normal"/>
        <w:rPr/>
      </w:pPr>
      <w:r>
        <w:rPr/>
        <w:t xml:space="preserve">  </w:t>
      </w:r>
      <w:r>
        <w:rPr/>
        <w:t>Ламордианцы делают нежную сладкую выпечку, но позволить ее могут только богатые люди. Все взрослые Ламордианцы потребляют много вина и пива. Но, несмотря на то, что они очень гордятся продуктами местных пивоварен, мало кого из иноземцев интересует слабое, пахнущее плесенью пиво, которое тут варят. Единственное что стоит отметить из Ламордианской кухни, это кджнипс – крепкий, сухой спиртной напиток, который больше не делают нигде на Ядре. Он быстро стал очень популярным в соседних королевствах.</w:t>
      </w:r>
    </w:p>
    <w:p>
      <w:pPr>
        <w:pStyle w:val="Normal"/>
        <w:rPr/>
      </w:pPr>
      <w:r>
        <w:rPr/>
        <w:t xml:space="preserve">  </w:t>
      </w:r>
      <w:r>
        <w:rPr/>
        <w:t xml:space="preserve">Три слова могут описать поведение Ламордианца лучше всего: практичность, рационализм и стойкость. Они считают эти черты характера добродетелями, но иностранец, который наблюдал за ними какое-то время, может сложить прямо противоположное мнение. Ламордианцы подозрительно относятся к фривольности и фанатизму, и с презрением к легким ответам и незаслуженным наградам. Они ценят тяжелый труд и простые честные развлечения – хорошую еду, живую музыку и компанию. </w:t>
      </w:r>
    </w:p>
    <w:p>
      <w:pPr>
        <w:pStyle w:val="Normal"/>
        <w:rPr/>
      </w:pPr>
      <w:r>
        <w:rPr/>
        <w:t xml:space="preserve">  </w:t>
      </w:r>
      <w:r>
        <w:rPr/>
        <w:t>Обыватели Ламордии верят в простые принципы, и подозрительно относятся к чрезмерному анализу и запутанному ученому жаргону. Гражданские лидеры, врачи, ученые и другие образованные люди, смеются над их видением мира. Они считают, что поиск научной истины означает рост цивилизации, и не переносят обывателей, которые отвергают все, что не могут объяснить.</w:t>
      </w:r>
    </w:p>
    <w:p>
      <w:pPr>
        <w:pStyle w:val="Normal"/>
        <w:rPr/>
      </w:pPr>
      <w:r>
        <w:rPr/>
      </w:r>
    </w:p>
    <w:p>
      <w:pPr>
        <w:pStyle w:val="Normal"/>
        <w:rPr/>
      </w:pPr>
      <w:r>
        <w:rPr>
          <w:b/>
          <w:sz w:val="28"/>
          <w:szCs w:val="28"/>
        </w:rPr>
        <w:t xml:space="preserve">Отношение к Магии         </w:t>
      </w:r>
    </w:p>
    <w:p>
      <w:pPr>
        <w:pStyle w:val="Normal"/>
        <w:rPr/>
      </w:pPr>
      <w:r>
        <w:rPr/>
        <w:t xml:space="preserve">  </w:t>
      </w:r>
      <w:r>
        <w:rPr/>
        <w:t>Всепоглощающий рационализм Ламордианцев выглядит настолько странным, что кажется сверхъестественным. Они верят только в то, что видели и чувствовали сами, а Истина доказана давно ушедшими людьми. Они не признают существование магии и неестественных существ, или как естественный феномен, который еще не нашел научного объяснения. Те, кто занимается такими «противоестественными» силами, как, например маги, приравниваются к дикарям, которые играют с порохом. Их самоуверенность и неосторожность может принести только несчастья, и об этом мне не раз строго напоминали.</w:t>
      </w:r>
    </w:p>
    <w:p>
      <w:pPr>
        <w:pStyle w:val="Normal"/>
        <w:rPr/>
      </w:pPr>
      <w:r>
        <w:rPr/>
        <w:t xml:space="preserve">  </w:t>
      </w:r>
      <w:r>
        <w:rPr/>
        <w:t xml:space="preserve">Я почти не встречала тут заклинателей, что подтверждает враждебное к ним отношение со стороны местного населения. Еще заклинателей тревожит то, что иногда, хотя и очень редко их заклинания терпят полный крах в Ламордии. Один чародей, пожелавший остаться анонимным, которого я расспрашивала об этом феномене, назвал его Дакдж Фе’нунфт (Торжество Разума). Хотя я лично так и не смогла испытать на себе этот эффект, знание, что какие-то незримые силы душат магию в Ламордии, очень тревожили меня.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трашная Возможность: Торжество Разума</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Скептицизм Ламордианцев это не просто культурный феномен, а разросшееся до пределов страны преступное логическое мировоззрение Виктора Морденхейма. В последние годы, логический рационализм, в который верит Морденхейм, приняли форму болезни, которая поразила Ламордию. Они проникли не только в разумы ее жителей, но и в само ее мироздание. </w:t>
      </w:r>
    </w:p>
    <w:p>
      <w:pPr>
        <w:pStyle w:val="Normal"/>
        <w:pBdr>
          <w:top w:val="single" w:sz="4" w:space="1" w:color="000000"/>
          <w:left w:val="single" w:sz="4" w:space="4" w:color="000000"/>
          <w:bottom w:val="single" w:sz="4" w:space="1" w:color="000000"/>
          <w:right w:val="single" w:sz="4" w:space="4" w:color="000000"/>
        </w:pBdr>
        <w:rPr/>
      </w:pPr>
      <w:r>
        <w:rPr/>
        <w:t xml:space="preserve">  </w:t>
      </w:r>
      <w:r>
        <w:rPr/>
        <w:t>В 757 году любое заклинание, магическая способность и сверхъестественная способность имеет 2% шанс, что не сработает в Ламордии, как будто вся страна находится в своеобразном поле антимагии. Продолжительные магические эффекты проверяются в тот же день, когда они были внесены в домен и каждый день после этого. Дакдж Фе’нунфт не действует на умения любого существа, созданного Виктором Морденхеймом с помощью научного или естественного процесса. Дакдж Фе’нунфт невозможно засечь магией и его никак нельзя избежать. Впервые этот эффект появился в 740 году и тогда был всего 1% шанс, что магия будет поддавлена, но к 755 году этот шанс вырос до 2%.</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Мастер должен применять Дакдж Фе’нунфт только после тщательного обдумывания, так как он способен изменить баланс и стиль игры. Он должен решить для себя истинную природу Дакдж Фе’нунфта и будет ли он продолжать увеличиваться. </w:t>
      </w:r>
    </w:p>
    <w:p>
      <w:pPr>
        <w:pStyle w:val="Normal"/>
        <w:rPr/>
      </w:pPr>
      <w:r>
        <w:rPr/>
      </w:r>
    </w:p>
    <w:p>
      <w:pPr>
        <w:pStyle w:val="Normal"/>
        <w:rPr>
          <w:b/>
          <w:b/>
          <w:sz w:val="28"/>
          <w:szCs w:val="28"/>
        </w:rPr>
      </w:pPr>
      <w:r>
        <w:rPr>
          <w:b/>
          <w:sz w:val="28"/>
          <w:szCs w:val="28"/>
        </w:rPr>
        <w:t>Религия</w:t>
      </w:r>
    </w:p>
    <w:p>
      <w:pPr>
        <w:pStyle w:val="Normal"/>
        <w:rPr/>
      </w:pPr>
      <w:r>
        <w:rPr/>
        <w:t xml:space="preserve">  </w:t>
      </w:r>
      <w:r>
        <w:rPr/>
        <w:t xml:space="preserve">Ламордианцы отрицают значимость, и даже существование богов. Причем они делают это не от отчаяния или цинизма, а просто потому что они им не нужны. Академики ссылаются в своих текстах на имена классических богов, но они делают это в метафорическом смысле, так у них принято в научной среде. Современное Ламордианское видение вселенной основано на Грут Танкджет Раут (Великом Часовом Механизме). Конечно это метафора, но она устраивает как ремесленников, так и философов. Великий Часовой Механизм работает безупречно и никогда не останавливается, и он твердо следует законам природы. Возможно, когда-то божественный разум установил эти законы, сегодня мир не нуждается в богах, чтобы продолжать функционировать. </w:t>
      </w:r>
    </w:p>
    <w:p>
      <w:pPr>
        <w:pStyle w:val="Normal"/>
        <w:rPr/>
      </w:pPr>
      <w:r>
        <w:rPr/>
        <w:t xml:space="preserve">  </w:t>
      </w:r>
      <w:r>
        <w:rPr/>
        <w:t xml:space="preserve">Если большинство обывателей все же верят в бога, хотя бы считая, что они приняли участие в создании мира, то образованные люди абсолютные атеисты. Таки люди заявляют, что вселенная произошла в результате неизбежного природного события. Конечно, подобное заявление ведет к пугающему следствию, что в один прекрасный день она может перестать существовать. Ламордианцы никогда прямо не высказывают свое презрение к людям с религиозными убеждениями - они слишком вежливы для этого. Но они осторожно высмеивают клириков и верующих людей, говоря о них как о глупых детишках. Ни одна организованная религия, даже всепроникающая Церковь Эзры, не смогла победить Ламордианский рационализм. </w:t>
      </w:r>
    </w:p>
    <w:p>
      <w:pPr>
        <w:pStyle w:val="Normal"/>
        <w:rPr/>
      </w:pPr>
      <w:r>
        <w:rPr/>
        <w:t xml:space="preserve">  </w:t>
      </w:r>
      <w:r>
        <w:rPr/>
        <w:t>Однако это совсем не значит, что в Ламордианском обществе отсутствует нравственность. Наоборот, в подобных вещах они особенно строгие. Их культура вращается вокруг простой, интуитивной этики, способствующей гармонии в обществе и благосостоянию максимального количества людей. Этим этическим нормам следуют из-за социальных преимуществ, которые они предоставляют, а не из страха за свою душу.</w:t>
      </w:r>
    </w:p>
    <w:p>
      <w:pPr>
        <w:pStyle w:val="Normal"/>
        <w:rPr/>
      </w:pPr>
      <w:r>
        <w:rPr/>
        <w:t xml:space="preserve">  </w:t>
      </w:r>
      <w:r>
        <w:rPr/>
        <w:t>Как бы заменяя отсутствие богов, Ламордианцы придумали развернутую, хотя и пустую, космологию, основанную на вечных и фундаментальных принципах. Они не нашли в ней места для иных миров, населенных сонмами ангелов и демонов. Туманы принято считать непостоянным, но вечным источником жизни. Их называют Эсчтволкдж – и они постоянно порождают и уничтожают новые земли. Ламордианцы не верят, что какая то божественная сила управляет этими изменениями, по их мнению, это естественный и случайный процесс. Обыватели даже не пытаются понять тайну этого процесса, считая ее непостижимой для разума. Школяры, пытаются разобраться и объяснить принципы, по которым Туманам удается превращаться в горы, реки, леса и в целые нации людей. Некоторые считают, что Туманы – это маленькая часть Фефтелстоффа (загадочной материи, связывающей космос воедино).</w:t>
      </w:r>
    </w:p>
    <w:p>
      <w:pPr>
        <w:pStyle w:val="Normal"/>
        <w:rPr/>
      </w:pPr>
      <w:r>
        <w:rPr/>
        <w:t xml:space="preserve">  </w:t>
      </w:r>
      <w:r>
        <w:rPr/>
        <w:t>По Ламордианской космологии Туманы окружены  и содержатся внутри космической сферы, называемой Велтаулкугел. Солнце и луна вращаются в пустоте внутри этой сферы, на равном расстоянии от Туманов. Для Ламордианцев нет других миров за пределами Туманов, и что вселенная ограничена Велтаулкугелом. Иноземцев считают «заведенными Туманами» или обитателями далеких королевств, еще не открытых цивилизованными людьм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Ламордианский Герой</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асы:</w:t>
      </w:r>
      <w:r>
        <w:rPr/>
        <w:t xml:space="preserve"> Почти все жители Ламордии - люди. Тут можно найти несколько полу-Вистани, но на них смотрят с подозрением и превосходством. Нелюдей, включая дварфов со Спящего Зверя, считают природной аномалией и больными ветками на Великом Дереве Жизни, вершиной которого является человечество.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лассы:</w:t>
      </w:r>
      <w:r>
        <w:rPr/>
        <w:t xml:space="preserve"> Бойцы, рейнджеры и жулики встречаются в Ламордии чаще всего. Авантюристов тут воспринимают как ловких наемников, без честного заработка. Бойцов встречают с уважением, за их навыки, но за спиной их называют «громила» и другими нелестными эпитетами. Талантами рейнджера восхищаются, но тех из них кто развивает свой природный спиритуализм, встречают с недоверием. Жуликов презирают, если только они не покажут готовность использовать свои навыки на защиту общества, а не для совершения преступлений. Все другие классы игровых персонажей тут встречаются либо очень редко, либо вообще неизвестны. Часто встречаются герои с уровнями в классе эксперт, так как и мастера ремесленника, и академика можно легко втянуть в зловещие конфликты Царства Страха.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Рекомендованные Навыки:</w:t>
      </w:r>
      <w:r>
        <w:rPr/>
        <w:t xml:space="preserve"> Алхимия, Оценка</w:t>
      </w:r>
      <w:r>
        <w:rPr>
          <w:color w:val="000000"/>
        </w:rPr>
        <w:t>, Ремесло (кузнец, плотник, часовщик, сапожник, мастер по ружьям, кожных дел мастер, слесарь, ювелир, корабельщик, ткач), Расшифровка, Разряжать Устройства, Гипноз, Знание (архитектуры и инженерного дела, констрактов, природы), Профессия (аптекарь, пивовар, фермер, рыбак, проводник, пастух, дровосек, шахтер, моряк, писарь, кожевник), Поиск, Выживание.</w:t>
      </w:r>
    </w:p>
    <w:p>
      <w:pPr>
        <w:pStyle w:val="Normal"/>
        <w:pBdr>
          <w:top w:val="single" w:sz="4" w:space="1" w:color="000000"/>
          <w:left w:val="single" w:sz="4" w:space="4" w:color="000000"/>
          <w:bottom w:val="single" w:sz="4" w:space="1" w:color="000000"/>
          <w:right w:val="single" w:sz="4" w:space="4" w:color="000000"/>
        </w:pBdr>
        <w:rPr>
          <w:b/>
          <w:b/>
        </w:rPr>
      </w:pPr>
      <w:r>
        <w:rPr/>
        <w:t xml:space="preserve">  </w:t>
      </w:r>
      <w:r>
        <w:rPr>
          <w:b/>
        </w:rPr>
        <w:t xml:space="preserve">Рекомендованные Фиты: </w:t>
      </w:r>
      <w:r>
        <w:rPr/>
        <w:t>Выносливость,</w:t>
      </w:r>
      <w:r>
        <w:rPr>
          <w:color w:val="000000"/>
        </w:rPr>
        <w:t xml:space="preserve"> Экзотическое Оружие (огнестрельное), Экспертиза (плюс производные), Фокусировка на Навыке (Ремесло, Знание), Крепость, Выслеживание, Фокусировка на Оружии (топор, алебарда, мушкет, пистоль, рапира, метательный топор).</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Ламордианские Мужские Имена:</w:t>
      </w:r>
      <w:r>
        <w:rPr/>
        <w:t xml:space="preserve"> Августин, Бертхолд, Конрад, Дитер, Франс, Хьюберт, Джурген, Людвиг, Никлаус, Оскар, Рудольф, Стефан, Томас, Вернер, Ян.</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Ламордианские Женские Имена: </w:t>
      </w:r>
      <w:r>
        <w:rPr/>
        <w:t xml:space="preserve">Бриджитт, Камилла, Даниэла, Эрика, Федерика, Ингрид, Джоанна, Катя, Матильда, Паскаль, Рамона, Софья, Тереза, Урсула, Виктория.  </w:t>
      </w:r>
    </w:p>
    <w:p>
      <w:pPr>
        <w:pStyle w:val="Normal"/>
        <w:rPr/>
      </w:pPr>
      <w:r>
        <w:rPr/>
      </w:r>
    </w:p>
    <w:p>
      <w:pPr>
        <w:pStyle w:val="Normal"/>
        <w:rPr>
          <w:b/>
          <w:b/>
          <w:sz w:val="36"/>
          <w:szCs w:val="36"/>
        </w:rPr>
      </w:pPr>
      <w:r>
        <w:rPr>
          <w:b/>
          <w:sz w:val="36"/>
          <w:szCs w:val="36"/>
        </w:rPr>
        <w:t>Королевство</w:t>
      </w:r>
    </w:p>
    <w:p>
      <w:pPr>
        <w:pStyle w:val="Normal"/>
        <w:rPr/>
      </w:pPr>
      <w:r>
        <w:rPr/>
        <w:t xml:space="preserve">  </w:t>
      </w:r>
      <w:r>
        <w:rPr>
          <w:b/>
        </w:rPr>
        <w:t>Б</w:t>
      </w:r>
      <w:r>
        <w:rPr/>
        <w:t xml:space="preserve">арон фон Аубрекер правит Ламордией уже семьдесят лет, с тех пор как этот домен появился в нашем мире в 683 году. Если верить записям Барон был уже взрослым дворянином, когда Туманы открыли это королевство. Не удивительно, что престарелый Барон сейчас лежит при смерти в заснеженном Шлосс Аубрекере, по слухам терзаемый смертоносной троицей – пневмонией, нервной дрожью и слабоумием. </w:t>
      </w:r>
    </w:p>
    <w:p>
      <w:pPr>
        <w:pStyle w:val="Normal"/>
        <w:rPr/>
      </w:pPr>
      <w:r>
        <w:rPr/>
        <w:t xml:space="preserve">  </w:t>
      </w:r>
      <w:r>
        <w:rPr/>
        <w:t>В начале своего правления Барон фон Аубрекер считался добросердечным правителем, хотя и обладал несколько безучастным характером. По всем источникам он уделял внимание своим подданным лишь изредка, предпочитая роскошную жизнь в Шлосс Аубрекере, где проходили пиршества, танцы, пьянки и охоты. К несчастью жизнерадостный характер Барона начал угасать после смерти его двух взрослых сыновей. Рудольф исчез при кораблекрушении на Море Печали в 712, а Генрик погиб при вспышке безумия охватившего Шлосс Аубрекер в 739 году, причиной которого предположительно были блохи, разносящие сверхъестественную болезнь. Несмотря на то, что сначала казалось, что Барон перенес эти трагедии со стоицизмом, потеря сыновей постепенно разъедала его рассудок и вскоре началась его болезнь.</w:t>
      </w:r>
    </w:p>
    <w:p>
      <w:pPr>
        <w:pStyle w:val="Normal"/>
        <w:rPr/>
      </w:pPr>
      <w:r>
        <w:rPr/>
        <w:t xml:space="preserve">  </w:t>
      </w:r>
      <w:r>
        <w:rPr/>
        <w:t xml:space="preserve">Единственный оставшийся ребенок Барона, его дочь Герта, готовится стать Баронессой после смерти отца. Далеко не вся Ламордианская аристократия считает это хорошей идеей, но линия фон Аубрекеров так долго правила Ламордией, что оппозиция держит свои мысли при себе. Уже в 30 лет Герта, в отличии от отца,  показывает свою волю правителя в сочетании с состраданием, что дало ей любовь народных масс. Выживет ли она в этом большом политическом мире, особенно с такими коварными соседями, покажет время. </w:t>
      </w:r>
    </w:p>
    <w:p>
      <w:pPr>
        <w:pStyle w:val="Normal"/>
        <w:rPr>
          <w:b/>
          <w:b/>
          <w:i/>
          <w:i/>
        </w:rPr>
      </w:pPr>
      <w:r>
        <w:rPr>
          <w:b/>
          <w:i/>
        </w:rPr>
      </w:r>
    </w:p>
    <w:p>
      <w:pPr>
        <w:pStyle w:val="Normal"/>
        <w:rPr/>
      </w:pPr>
      <w:r>
        <w:rPr>
          <w:b/>
          <w:i/>
        </w:rPr>
        <w:t xml:space="preserve">Ха! Этой беспомощной принцессе не стоит бояться меня, мой маленький школяр. Настоящий капитан прячется под палубой, как это часто бывает в этих владениях тьмы. </w:t>
      </w:r>
    </w:p>
    <w:p>
      <w:pPr>
        <w:pStyle w:val="Normal"/>
        <w:rPr>
          <w:b/>
          <w:b/>
          <w:i/>
          <w:i/>
        </w:rPr>
      </w:pPr>
      <w:r>
        <w:rPr>
          <w:b/>
          <w:i/>
        </w:rPr>
      </w:r>
    </w:p>
    <w:p>
      <w:pPr>
        <w:pStyle w:val="Normal"/>
        <w:rPr>
          <w:b/>
          <w:b/>
          <w:sz w:val="28"/>
          <w:szCs w:val="28"/>
        </w:rPr>
      </w:pPr>
      <w:r>
        <w:rPr>
          <w:b/>
          <w:sz w:val="28"/>
          <w:szCs w:val="28"/>
        </w:rPr>
        <w:t>Правительство</w:t>
      </w:r>
    </w:p>
    <w:p>
      <w:pPr>
        <w:pStyle w:val="Normal"/>
        <w:rPr/>
      </w:pPr>
      <w:r>
        <w:rPr/>
        <w:t xml:space="preserve">  </w:t>
      </w:r>
      <w:r>
        <w:rPr/>
        <w:t>Правление фон Аубрекеров всегда было мягким. Барон особенно любил зимние месяцы, когда никто не мог достигнуть Шлосс Аубрекера и беспокоить его мелкими проблемами. Единственные кто его занимали, это землевладельцы, с которых он получал регулярные налоги. Те в свою очередь платили их без лишних слов, по традиции и преданности.</w:t>
      </w:r>
    </w:p>
    <w:p>
      <w:pPr>
        <w:pStyle w:val="Normal"/>
        <w:rPr/>
      </w:pPr>
      <w:r>
        <w:rPr/>
        <w:t xml:space="preserve">  </w:t>
      </w:r>
      <w:r>
        <w:rPr/>
        <w:t>На местах правительство в Ламордии очень миролюбивое и имеет равные со всеми права. Шульт, или мэр, управляет каждым поселением. Его главная ответственность заключается в поощрении торговли с другими поселениями и королевствами. В этом смысле шульт служит как бы главой гильдии для каждого поселения, лично обговаривая все торговые дела поселения с помощью торговых и ремесленных гильдий. Шульт также служит официальным лидером деревни, принимает особых гостей и устраивает фестивали и другие мероприятия.</w:t>
      </w:r>
    </w:p>
    <w:p>
      <w:pPr>
        <w:pStyle w:val="Normal"/>
        <w:rPr/>
      </w:pPr>
      <w:r>
        <w:rPr/>
        <w:t xml:space="preserve">  </w:t>
      </w:r>
      <w:r>
        <w:rPr/>
        <w:t>Большая часть власти в деревне лежит в руках шультеботта – маленького совета, который назначает мэра каждые два года. Члены шультеботта (которых называют стаутсротами) находятся на своей должности по семь лет. Все мужчины землевладельцы в поселении выбирают членов шультеботта из своего числа. Шультеботт держит шульта в узде, и может заставить его объяснить свои действия. Все гражданские дела, которые не имеют отношения к торговле, находятся в руках шультеботта и они могут разводить жаркие споры по таким мелочным темам как частота уборки улиц. Стаутсроты очень высокого о себе мнения, и считают что общественная деятельность – это самая высокая ответственность человека. Обыватели не поддерживают их в этом, считая, что у них больше времени уходит на споры, чем на заботы управления.</w:t>
      </w:r>
    </w:p>
    <w:p>
      <w:pPr>
        <w:pStyle w:val="Normal"/>
        <w:rPr/>
      </w:pPr>
      <w:r>
        <w:rPr/>
        <w:t xml:space="preserve">  </w:t>
      </w:r>
      <w:r>
        <w:rPr/>
        <w:t>Несмотря на то, что большинство поселений имеет многочисленные уставы, посвященные гражданской эстетике, криминальное законодательство в Ламордии не развито. Фон Аубрекеры никогда не издавали законов, которые бы действовали сразу на все королевство. Каждый шульт обычно издает закон, только когда происходит инцидент. Я была в шоке, когда узнала о том, что в некоторых деревушках Ламордии нет официального закона, запрещающего убийство. Очевидно, что Ламордианцы настолько законопослушны, что им не нужны законы.</w:t>
      </w:r>
    </w:p>
    <w:p>
      <w:pPr>
        <w:pStyle w:val="Normal"/>
        <w:rPr/>
      </w:pPr>
      <w:r>
        <w:rPr/>
        <w:t xml:space="preserve">  </w:t>
      </w:r>
      <w:r>
        <w:rPr/>
        <w:t xml:space="preserve">К сожалению, отсутствие записанных уголовных законов дает возможность местному ополчению беспокоить, арестовывать и оскорблять тем, кого они считают путсендоннами, что можно примерно перевести как «человек без гордости» или «смутьян». Шепмейста, или капитан стражи, единственный профессиональный солдат, среди деревенского ополчения и отвечает только перед шультеботтом. Остальное ополчение набирается из здоровых молодых людей, которые дают присягу два года защищать деревню. Фон Аубрекеры держат с полдесятка своих личных солдат в Людендорфе и Неуфурчтенбурге, больше для того, чтобы присматривать за шультеботтом, чем для поддержки спокойствия. Несколько доннермэнов (команда из двух человек экипированных одним мушкетоном) патрулирует границы. Один из них стреляет, а другой держит подпорку. Фраза «глух как подпорщик» стала тут пословицей.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Вооруженные Силы</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Ламордианский боевик может быть использован чтобы показать деревенского жителя, который служит в ополчении или одного из солдат Баона из Шлосс Аубрекера. Описание мушкетона можно найти в </w:t>
      </w:r>
      <w:r>
        <w:rPr>
          <w:b/>
        </w:rPr>
        <w:t>Арсенале Ван Рихтена</w:t>
      </w:r>
      <w:r>
        <w:rPr/>
        <w:t>.</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Ламордианский Солдат: </w:t>
      </w:r>
      <w:r>
        <w:rPr/>
        <w:t xml:space="preserve">Человек Вои1; </w:t>
      </w:r>
      <w:r>
        <w:rPr>
          <w:lang w:val="en-US"/>
        </w:rPr>
        <w:t>CR</w:t>
      </w:r>
      <w:r>
        <w:rPr/>
        <w:t xml:space="preserve"> 1/2; Размер Средний гуманоид (человек); </w:t>
      </w:r>
      <w:r>
        <w:rPr>
          <w:lang w:val="en-US"/>
        </w:rPr>
        <w:t>HD</w:t>
      </w:r>
      <w:r>
        <w:rPr/>
        <w:t xml:space="preserve"> 1</w:t>
      </w:r>
      <w:r>
        <w:rPr>
          <w:lang w:val="en-US"/>
        </w:rPr>
        <w:t>d</w:t>
      </w:r>
      <w:r>
        <w:rPr/>
        <w:t xml:space="preserve">8+2; хитов 6; Инициатива +2 (Лов); Скорость 30 футов; </w:t>
      </w:r>
      <w:r>
        <w:rPr>
          <w:lang w:val="en-US"/>
        </w:rPr>
        <w:t>AC</w:t>
      </w:r>
      <w:r>
        <w:rPr/>
        <w:t xml:space="preserve"> 12 (касание 12, внезапное 10); Атака + 2 ближний бой (1</w:t>
      </w:r>
      <w:r>
        <w:rPr>
          <w:lang w:val="en-US"/>
        </w:rPr>
        <w:t>d</w:t>
      </w:r>
      <w:r>
        <w:rPr/>
        <w:t>6/18 –20, рапира) или +4 дальнобойное (1</w:t>
      </w:r>
      <w:r>
        <w:rPr>
          <w:lang w:val="en-US"/>
        </w:rPr>
        <w:t>d</w:t>
      </w:r>
      <w:r>
        <w:rPr/>
        <w:t>10/х3, пистоль) или +3 дальнобойное (1</w:t>
      </w:r>
      <w:r>
        <w:rPr>
          <w:lang w:val="en-US"/>
        </w:rPr>
        <w:t>d</w:t>
      </w:r>
      <w:r>
        <w:rPr/>
        <w:t>12/х3, мушкет); Занимает/Радиус 5 на 5 футов/5 футов; Мр Законопослушно Нейтральное; Спас броски Стой +4, Рефл +2, Воля +1; Сил 13, Лов 15, Слж 14, Инт 10, Муд 12, Хар 8.</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Навыки и Фиты: </w:t>
      </w:r>
      <w:r>
        <w:rPr/>
        <w:t>Приручение Животных +1, Запугивание +1, Слух +4, Верховая Езда +4, Распознавание Мотиваций +2, Наблюдательность +4; Внимательность, Фокусировка на Оружие (пистоль).</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Имущество: </w:t>
      </w:r>
      <w:r>
        <w:rPr/>
        <w:t>Рапира, пистоль, мушкет, 20 пуль, 2 кинжала, легкая боевая лошадь.</w:t>
      </w:r>
    </w:p>
    <w:p>
      <w:pPr>
        <w:pStyle w:val="Normal"/>
        <w:rPr/>
      </w:pPr>
      <w:r>
        <w:rPr/>
      </w:r>
    </w:p>
    <w:p>
      <w:pPr>
        <w:pStyle w:val="Normal"/>
        <w:rPr>
          <w:b/>
          <w:b/>
          <w:sz w:val="28"/>
          <w:szCs w:val="28"/>
        </w:rPr>
      </w:pPr>
      <w:r>
        <w:rPr>
          <w:b/>
          <w:sz w:val="28"/>
          <w:szCs w:val="28"/>
        </w:rPr>
        <w:t>Экономика</w:t>
      </w:r>
    </w:p>
    <w:p>
      <w:pPr>
        <w:pStyle w:val="Normal"/>
        <w:rPr/>
      </w:pPr>
      <w:r>
        <w:rPr/>
        <w:t xml:space="preserve">  </w:t>
      </w:r>
      <w:r>
        <w:rPr/>
        <w:t xml:space="preserve">Ламордия может похвастаться достаточно бурной экономикой, для ее скромных размеров, малочисленного населения и суровой среды. Ламордианцы всегда искусно вели торговлю со своими соседями, и это дало возможность накопить в этой стране солидное богатство. </w:t>
      </w:r>
    </w:p>
    <w:p>
      <w:pPr>
        <w:pStyle w:val="Normal"/>
        <w:rPr/>
      </w:pPr>
      <w:r>
        <w:rPr/>
        <w:t xml:space="preserve">  </w:t>
      </w:r>
      <w:r>
        <w:rPr/>
        <w:t>Фермерское хозяйство не может сравниться с ремеслом, но все же оно позволяет выжить нескольким Ламордианцам, живущим в одиноких сельских местностях. Рожь и ячмень – это единственные злаковые, которые выращивают в Ламордии, а пшеницу приходится импортировать из Фалковнии. Местные фермеры обычно сажают одну две грядки овощей, но местные крепкие сорта капусты и картофеля выращиваются только на продажу. Рогатый скот, овцы и свиньи более распространены в сельской местности, чем засеянные поля. Когда зима уходит с этой страны, молочные фермы процветают, благодаря зеленым пастбищам у подножия Спящего Зверя. Ловлей рыбы в Море Печали, тоже можно неплохо заработать и моряки регулярно приносят полные корзины трески камбалы, сельди, макрели и мидий. Пивоварни и колбасные дома Ламордии очень ценятся местными, но иноземцы находят местное пиво противным, а местные сосиски и вовсе отвратительными.</w:t>
      </w:r>
    </w:p>
    <w:p>
      <w:pPr>
        <w:pStyle w:val="Normal"/>
        <w:rPr/>
      </w:pPr>
      <w:r>
        <w:rPr/>
        <w:t xml:space="preserve">  </w:t>
      </w:r>
      <w:r>
        <w:rPr/>
        <w:t>Меха приносят значительных доход Ламордии – тут очень много различных пород млекопитающих. И землевладельцы, и охотники вместе стараются не допустить чрезмерной охоты, чтобы сохранять здоровое количество пушных зверей. Браконьерство является тяжким преступлением в Ламордии и седой охотник будет безжалостно выслеживать нарушивших границы земель его хозяина. Лес тут тоже рубят периодично, когда отмеченные стволы возле Спящего Зверя достигнут определенного возраста. Если не считать меленьких соляных шахт, располагающихся в холмах минеральные ресурсы в Ламордии редки – тут можно найти совсем немного свинца, угля, меди, серебра и алмазов.</w:t>
      </w:r>
    </w:p>
    <w:p>
      <w:pPr>
        <w:pStyle w:val="Normal"/>
        <w:rPr/>
      </w:pPr>
      <w:r>
        <w:rPr/>
        <w:t xml:space="preserve">  </w:t>
      </w:r>
      <w:r>
        <w:rPr/>
        <w:t>Истинная гордость Ламордии – это ее ремесленники, их репутация получила широкую известность за границей. Местные ремесленники производят самые качественные товары на Ядре, такие как мебель, часовые механизмы, инструменты, оружие, одежду, кожные товары, кареты и корабли. Гильдии Ламордии делают особый упор на качество и стандартизацию своей продукции, но не видят необходимости в украшениях или других элементах, не влияющих на основное назначение предмета. Многие из предприятий Ламордии появились совсем недавно, привлеченные потоком сырья из других королевств. Ламордианские мастера по ружьям снаряжают элитные кавалерийские отряды Дарконийских Баронов, используя железо и селитру, импортируемую с Гор Несчастий.</w:t>
      </w:r>
    </w:p>
    <w:p>
      <w:pPr>
        <w:pStyle w:val="Normal"/>
        <w:rPr/>
      </w:pPr>
      <w:r>
        <w:rPr/>
        <w:t xml:space="preserve">  </w:t>
      </w:r>
      <w:r>
        <w:rPr/>
        <w:t>Торговля в Ламордии ведется исключительно монетами, даже в сельских местностях. Бартер считается нецивилизованным. Ламордианские монеты периодично чеканят по приказу фон Аубрекеров. Одна сторона монеты носит изображение какой-либо исторической личности из фон Аубрекеров (хотя никто не знает их имен), а другая изображает местных пушных зверей. Медная монета называется Куницей, серебряная Соболем, а золотая Росомахой. Эти местные деньги совсем не являются тут превалирующей валютой, и я обратила внимание, что торговцы без вопросов принимают иностранные деньги.</w:t>
      </w:r>
    </w:p>
    <w:p>
      <w:pPr>
        <w:pStyle w:val="Normal"/>
        <w:rPr/>
      </w:pPr>
      <w:r>
        <w:rPr/>
      </w:r>
    </w:p>
    <w:p>
      <w:pPr>
        <w:pStyle w:val="Normal"/>
        <w:rPr>
          <w:b/>
          <w:b/>
          <w:sz w:val="28"/>
          <w:szCs w:val="28"/>
        </w:rPr>
      </w:pPr>
      <w:r>
        <w:rPr>
          <w:b/>
          <w:sz w:val="28"/>
          <w:szCs w:val="28"/>
        </w:rPr>
        <w:t xml:space="preserve">Дипломатия  </w:t>
      </w:r>
    </w:p>
    <w:p>
      <w:pPr>
        <w:pStyle w:val="Normal"/>
        <w:rPr/>
      </w:pPr>
      <w:r>
        <w:rPr/>
        <w:t xml:space="preserve">  </w:t>
      </w:r>
      <w:r>
        <w:rPr/>
        <w:t>Отношения Ламордии с другими королевствами можно описать как прохладные, но положительные. Шультеботты в каждой деревне не заинтересованы в союзах. Большинство шультеботтов достаточно хитры, чтобы предчувствовать, когда требуется агрессивная политика. Таким образом поселение может не иметь никаких отношений с иностранным королевством десятки лет, но когда начнется война или появятся новые торговые возможности, оперативно высылает туда своего посла.</w:t>
      </w:r>
    </w:p>
    <w:p>
      <w:pPr>
        <w:pStyle w:val="Normal"/>
        <w:rPr/>
      </w:pPr>
      <w:r>
        <w:rPr/>
        <w:t xml:space="preserve">  </w:t>
      </w:r>
      <w:r>
        <w:rPr>
          <w:b/>
        </w:rPr>
        <w:t>Даркон:</w:t>
      </w:r>
      <w:r>
        <w:rPr/>
        <w:t xml:space="preserve"> Ламордианцы всегда подозрительно относились к Даркону, потому что в их глазах это королевство погрязло в суевериях и архаичных традициях. Учитывая местное отношение к магам, мой покровитель не должен удивляться, что его тут считают безумцем, который постоянно и жестоко терзает свой народ. Тем не менее, Ламордия поддерживает прохладные торговые отношения с Дарконийскими Баронами, которые уже оценили качество Ламордианских товаров. До Реквиема Ламордианские студенты считались самыми успевающими (и настойчивыми) в Университете Ил Алука. </w:t>
      </w:r>
    </w:p>
    <w:p>
      <w:pPr>
        <w:pStyle w:val="Normal"/>
        <w:rPr/>
      </w:pPr>
      <w:r>
        <w:rPr/>
        <w:t xml:space="preserve">  </w:t>
      </w:r>
      <w:r>
        <w:rPr>
          <w:b/>
        </w:rPr>
        <w:t>Даймонлю:</w:t>
      </w:r>
      <w:r>
        <w:rPr/>
        <w:t xml:space="preserve"> Я быстро поняла, что Ламордианцы относятся к Даймонлю с интересом, но отзываются о нем с тем неодобрением, которое у них припасено для эксцентричных людей искусства. С другой стороны Ламордианцы восхищаются богатой культурной и гражданской жизнью которая является гордостью Даймонлю. Ламордианцы, даже со скромным доходом часто путешествуют в Порт-а-Люсинь в молодости, чтобы получить классическое образование или просто посмотреть. С другой стороны романтичных и щегольских жителей Даймонлю раздражает характер Ламордианцев. Поэтому отношения между этими двумя королевствами теплые, но между ними есть некоторое недоверие. </w:t>
      </w:r>
    </w:p>
    <w:p>
      <w:pPr>
        <w:pStyle w:val="Normal"/>
        <w:rPr/>
      </w:pPr>
      <w:r>
        <w:rPr/>
        <w:t xml:space="preserve">  </w:t>
      </w:r>
      <w:r>
        <w:rPr>
          <w:b/>
        </w:rPr>
        <w:t>Фалковния:</w:t>
      </w:r>
      <w:r>
        <w:rPr/>
        <w:t xml:space="preserve"> Ламордия имеет уникальную позицию на Ядре, потому что пользуется уважением хозяина Фалковнии, Влада Дракова. Единственная, среди его соседей, Ламордия, кажется, находится в безопасности от вторжения Фалковнийских армий. Иноземцы долгое время предполагали, почему этот факт имеет место: возможно Дракову неинтересно это мрачное и консервативное королевство, а может торговля с Ламордией (которая проходит как зерно, на оружие, доспехи и военные принадлежности) более выгодна для его завоеваний. Сами Ламордианцы согласны, что именно из-за этого. Шультеботт Неуфурчтенбурга, по слухам, заключил договор с Драковым прямо перед началом Кампании Мертвеца в 700 году.</w:t>
      </w:r>
    </w:p>
    <w:p>
      <w:pPr>
        <w:pStyle w:val="Normal"/>
        <w:rPr/>
      </w:pPr>
      <w:r>
        <w:rPr/>
      </w:r>
    </w:p>
    <w:p>
      <w:pPr>
        <w:pStyle w:val="Normal"/>
        <w:rPr>
          <w:b/>
          <w:b/>
          <w:i/>
          <w:i/>
        </w:rPr>
      </w:pPr>
      <w:r>
        <w:rPr>
          <w:b/>
          <w:i/>
        </w:rPr>
        <w:t xml:space="preserve">Мой маленький школяр не знает этого наемника так же хорошо, как я. Победа над больным стариком или над женщиной не даст Дракову ничего. А поражение? Оно нестерпимо для него. Жалкая гордость наемника, вот та причина, по которой Ламордия в безопасности.  </w:t>
      </w:r>
    </w:p>
    <w:p>
      <w:pPr>
        <w:pStyle w:val="Normal"/>
        <w:rPr>
          <w:b/>
          <w:b/>
          <w:i/>
          <w:i/>
        </w:rPr>
      </w:pPr>
      <w:r>
        <w:rPr>
          <w:b/>
          <w:i/>
        </w:rPr>
      </w:r>
    </w:p>
    <w:p>
      <w:pPr>
        <w:pStyle w:val="Normal"/>
        <w:rPr/>
      </w:pPr>
      <w:r>
        <w:rPr>
          <w:b/>
        </w:rPr>
        <w:t xml:space="preserve">  </w:t>
      </w:r>
      <w:r>
        <w:rPr>
          <w:b/>
        </w:rPr>
        <w:t>Море Печали:</w:t>
      </w:r>
      <w:r>
        <w:rPr/>
        <w:t xml:space="preserve"> Хотя оно и не является суверенным королевством, его стоит отметить, потому что именно оно связывает Ламордию с другими цивилизованными королевствами западного побережья. Ламордия торгует практически со всеми населенными островами и мечтает о колонизации островов. Но эти радужные мечты об экспансии были разрушены, после первых неудач. Моряки до сих пор рассказывают о полном исчезновении Ламордианских колоний на острове Марковия в 748 году.   </w:t>
      </w:r>
    </w:p>
    <w:p>
      <w:pPr>
        <w:pStyle w:val="Normal"/>
        <w:rPr/>
      </w:pPr>
      <w:r>
        <w:rPr/>
        <w:t xml:space="preserve">                                     </w:t>
      </w:r>
    </w:p>
    <w:p>
      <w:pPr>
        <w:pStyle w:val="Normal"/>
        <w:rPr>
          <w:b/>
          <w:b/>
          <w:sz w:val="36"/>
          <w:szCs w:val="36"/>
        </w:rPr>
      </w:pPr>
      <w:r>
        <w:rPr>
          <w:b/>
          <w:sz w:val="36"/>
          <w:szCs w:val="36"/>
        </w:rPr>
        <w:t>Интересные Места</w:t>
      </w:r>
    </w:p>
    <w:p>
      <w:pPr>
        <w:pStyle w:val="Normal"/>
        <w:rPr/>
      </w:pPr>
      <w:r>
        <w:rPr/>
        <w:t xml:space="preserve">  </w:t>
      </w:r>
      <w:r>
        <w:rPr>
          <w:b/>
        </w:rPr>
        <w:t>К</w:t>
      </w:r>
      <w:r>
        <w:rPr/>
        <w:t>ак я уже упоминала, мое путешествие по Ламордии проходило в середине зимы. Кусачие ветры, заснеженные дороги и скользкий лед постоянно усложняли мое путешествие. Хотя я провела тут несколько недель, погода только ухудшалась, когда Январь незаметно сменился Февралем.</w:t>
      </w:r>
    </w:p>
    <w:p>
      <w:pPr>
        <w:pStyle w:val="Normal"/>
        <w:rPr/>
      </w:pPr>
      <w:r>
        <w:rPr/>
      </w:r>
    </w:p>
    <w:p>
      <w:pPr>
        <w:pStyle w:val="Normal"/>
        <w:rPr/>
      </w:pPr>
      <w:r>
        <w:rPr>
          <w:b/>
          <w:sz w:val="32"/>
          <w:szCs w:val="32"/>
        </w:rPr>
        <w:t xml:space="preserve">Шлосс Морденхейм       </w:t>
      </w:r>
    </w:p>
    <w:p>
      <w:pPr>
        <w:pStyle w:val="Normal"/>
        <w:rPr/>
      </w:pPr>
      <w:r>
        <w:rPr/>
        <w:t xml:space="preserve">  </w:t>
      </w:r>
      <w:r>
        <w:rPr/>
        <w:t>Огибая северное побережье по Дороге Ваунтмаа, я увидела мой первый пункт назначения, сердито примостившийся на скалах над морем. Шлосс Морденхейм – это ветхое поместье Виктора Морденхейма – местного врача с дурной репутацией, происходящего из благородного рода. Хотя Шлосс Морденхейм не всегда носил имя своего нынешнего хозяина, местные не могут вспомнить фамилии тех, кто жил тут до этого. Это поместье является особняком аристократа, а не замком полководца, но тем не менее он выглядит грозно. Его фасад сделан из холодного серого камня и черного сланца, и имеет цвет затянутого тучами зимнего неба. Я заметила многочисленные громоотводы, прикрепленные на верху башен.</w:t>
      </w:r>
    </w:p>
    <w:p>
      <w:pPr>
        <w:pStyle w:val="Normal"/>
        <w:rPr/>
      </w:pPr>
      <w:r>
        <w:rPr/>
        <w:t xml:space="preserve">  </w:t>
      </w:r>
      <w:r>
        <w:rPr/>
        <w:t>Я приблизилась к воротам, надеясь организовать встречу с Морденхеймом. Несмотря на то, что по слухам его ненавидит народ и на его упрямый рационализм, я считаю, что доктор является интересным объектом для моих вопросов. Но его сенешаль, маленький и мерзкий горбун-калибан Хорг, встретивший меня во внутреннем дворе, отказался пропустить меня в дом. Когда я стала настаивать, что школяру моего уровня нельзя отказать, появился сам Морденхейм и строго приказал мне уйти. Хотя я и не пыталась угрожать ему, но мне кажется, что это бы ничего не дало. Его изнуренный внешний вид и впалые глаза выдавали, что этот человек на краю духовной, а может и физической смерти.</w:t>
      </w:r>
    </w:p>
    <w:p>
      <w:pPr>
        <w:pStyle w:val="Normal"/>
        <w:rPr/>
      </w:pPr>
      <w:r>
        <w:rPr/>
        <w:t xml:space="preserve">  </w:t>
      </w:r>
      <w:r>
        <w:rPr/>
        <w:t xml:space="preserve">Несмотря на то, что личная встреча с доктором не удалась, я собрала материалы на Морденхейма от местных жителей, каждый из которых имел свое мнение об Оатст Вонсенниджче («Безумном Докторе»). Эти разнообразные анекдоты и мнения приведены в Приложениях. После рассказов, услышанных мною в Людендорфе, я еще больше убедилась, что именно Морденхейм страшный владыка Ламордии. Обыватели ставят его в пример, когда хотят сказать до чего может довести ученого гордость, и считают его изолированным школяром, чей труд стал безумным. Образованные люди объявили доктора злым гением и школяром, который перешагнул через свою нравственность в поисках Истины. Но на Острове Агонии, я узнала, что мне самой и массам известна лишь часть истории Морденхейма. </w:t>
      </w:r>
    </w:p>
    <w:p>
      <w:pPr>
        <w:pStyle w:val="Normal"/>
        <w:rPr/>
      </w:pPr>
      <w:r>
        <w:rPr/>
      </w:r>
    </w:p>
    <w:p>
      <w:pPr>
        <w:pStyle w:val="Normal"/>
        <w:rPr>
          <w:b/>
          <w:b/>
          <w:sz w:val="32"/>
          <w:szCs w:val="32"/>
        </w:rPr>
      </w:pPr>
      <w:r>
        <w:rPr>
          <w:b/>
          <w:sz w:val="32"/>
          <w:szCs w:val="32"/>
        </w:rPr>
        <w:t>Людендорф</w:t>
      </w:r>
    </w:p>
    <w:p>
      <w:pPr>
        <w:pStyle w:val="Normal"/>
        <w:rPr/>
      </w:pPr>
      <w:r>
        <w:rPr/>
        <w:t xml:space="preserve">  </w:t>
      </w:r>
      <w:r>
        <w:rPr/>
        <w:t>Покинув Шлосс Морденхейм, я, расстроенная, продолжила свой путь к самому большому поселению Ламордии – Людендорфу. Городок лежит у устья Рьефа Шоат, начинаясь от гавани, расположенной на северном берегу, и поднимаясь вверх, на обдуваемые ветром скалы, нависшие над Морем Печали. Судоходство, рыбная ловля, китобойный промысел и кораблестроение являются основными профессиями в этих местах и об этом хорошо известно пиратам Моря Печали. Деревенский шультеботт недавно приказал местному шепмейсте начать строительство бастиона на скалах и укрепить его артиллерийскими позициями. В Людендорфе известны и другие профессии, самые престижные мастерские производят инженерные и научные инструменты, алхимические материи и печатные книги.</w:t>
      </w:r>
    </w:p>
    <w:p>
      <w:pPr>
        <w:pStyle w:val="Normal"/>
        <w:rPr/>
      </w:pPr>
      <w:r>
        <w:rPr/>
        <w:t xml:space="preserve">  </w:t>
      </w:r>
      <w:r>
        <w:rPr/>
        <w:t>Гавань лежит за пределами стен старой деревни, которые укрывают почти весь город от восточных низин. Можно найти некоторые доказательства, по которым можно предположить, что несколько столетий назад Людендорф был уничтожен огнем и выстроен вновь, но подробности этого события скрыты в туманах ложной истории. Деревенцкий шульт, Ларс Гроссханс, когда-то был простым корабельным плотником, но его талант позволил ему организовать процветающее дело и построить гордый особняк в деревне. Гроссханс, абсолютно компетентный и честолюбивый человек, но стаутсроты никогда не дают ему забыть о том, что он происходит из простых людей. Уже давно ходят слухи, что шультеботт хочет уговорить торговые гильдии, располагающиеся в основных портах Моря Печали, объединится в международную лигу.</w:t>
      </w:r>
    </w:p>
    <w:p>
      <w:pPr>
        <w:pStyle w:val="Normal"/>
        <w:rPr/>
      </w:pPr>
      <w:r>
        <w:rPr/>
        <w:t xml:space="preserve">  </w:t>
      </w:r>
      <w:r>
        <w:rPr/>
        <w:t xml:space="preserve">Для деревни такого скромного размера в Людендорфе царит очень процветающая и просвещенная атмосфера. Над пропастью, на скалах, стоит деревенский маяк и стаутшусс приказал установить на нем гигантские часы которые показывают время, небесные явления и приливы. Самая знаменитая гражданская особенность города, это так называемый Фер’ейн Бирджре Энседжчтиджч («Синдикат Просвещенных Горожан»). Этот социальный клуб включает в себя большинство землевладельцев мужского пола. Их предназначение, кроме дружеских встреч, держится в тайне, но смышленые люди утверждают, что в Синдикате собираются уничтожить суеверия по всему Ядру.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Тайное Общество: Синдикат Просвещенных Горожан</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Синдикат Просвещенных Горожан действительно таит в себе заговор, основанный на твердости, разуме и долге. Всем сердцем лены Синдиката верят в сверхъестественное, но считают, что эту силу хаоса и разрушения нужно искоренить. Члены организации подготавливаются защищать человечество от сверхъестественных сил, которые будут пытаться контролировать его или вредить ему.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Синдикат подготовили грандиозный проект, который охватывает все Царство Страха. В этом проекте нет место ни ужасной нежити, ни добрым заклинателям, ни яростным ликантропам, ни неприятным для них людям. Они используют свое влияние, чтобы отвлечь фонды университетов по всему Ядру от финансирования магических исследований и тайно организовывают погромы на заклинателей и нелюдей в других доменах, а также саботируют государственные религии, чтобы дискредитировать их перед массами. Самая зловещая тактика Синдиката, это финансирование охотников на монстров. Они либо манипулируют ими, либо просто нанимают их, чтобы истребить намеченное Синдикатом существо. Организация имеет много контактов и союзников, но они смотрят вперед, и не раздумывая, пожертвуют ими, если это послужит делу. Анахореты Даркона, наемники-мстители, благородство Ришемлю, клирики Беленуса из Тепеста, расистские офицеры Фалковнии, все они, так или иначе, помогают Синдикату.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Сейчас Синдикат насчитывает меньше чем тридцать членов, все из числа Ламордианской элиты, но их сила быстро растет за последнее десятилетие. В настоящее время Великим Штурманом этой организации служит Герхард Рейченбах (человек мужчина Ари8/Экс2, Законопослушно Злой), богатый ростовщик и рыбный магнат, а также самый могущественный человек в Людендорфе. В настоящее время Герхард организовал постройку роскошного нового клуба для Синдиката в центре Людендорфа и пытается наладить отношения с поддерживающими его идеи аристократами из Порт-а-Люсиня и Мартира Бэй.       </w:t>
      </w:r>
    </w:p>
    <w:p>
      <w:pPr>
        <w:pStyle w:val="Normal"/>
        <w:rPr/>
      </w:pPr>
      <w:r>
        <w:rPr/>
      </w:r>
    </w:p>
    <w:p>
      <w:pPr>
        <w:pStyle w:val="Normal"/>
        <w:rPr>
          <w:b/>
          <w:b/>
          <w:sz w:val="28"/>
          <w:szCs w:val="28"/>
        </w:rPr>
      </w:pPr>
      <w:r>
        <w:rPr>
          <w:b/>
          <w:sz w:val="28"/>
          <w:szCs w:val="28"/>
        </w:rPr>
        <w:t>Где Остановиться в Людендорфе</w:t>
      </w:r>
    </w:p>
    <w:p>
      <w:pPr>
        <w:pStyle w:val="Normal"/>
        <w:rPr/>
      </w:pPr>
      <w:r>
        <w:rPr/>
        <w:t xml:space="preserve">  </w:t>
      </w:r>
      <w:r>
        <w:rPr/>
        <w:t xml:space="preserve">Главная гостиница Людендорфа, «Сломанная Волна» (обычные комнаты, хорошая еда), расположена прямо за стенами деревни, в районах гавани. Хотя ее с большой натяжкой можно назвать роскошной, тут чистые комнаты, а персонал вежливый и приятный. Что по настоящему привлекает, так это свежие дары моря – камбалы, угри и раки, которые готовят в местной кухне, но не по пресным Ламордианским рецептам.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Людендорф (маленький городок): </w:t>
      </w:r>
      <w:r>
        <w:rPr/>
        <w:t>Обычное; Законопослушно Нейтральное; лимит 800 золота; фонды 37200 золота; Население 930; Изолированное (люди 99%,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Шульт Ларс Гроссханс, человек мужчина Ари3/Обы1. </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Маркус Роггенсторф (глава гильдии морских торговцев), человек мужчина Ари5; Джоанна Зечер (хирург), человек женщина Экс3/Жул1.</w:t>
      </w:r>
    </w:p>
    <w:p>
      <w:pPr>
        <w:pStyle w:val="Normal"/>
        <w:rPr/>
      </w:pPr>
      <w:r>
        <w:rPr/>
        <w:t xml:space="preserve">    </w:t>
      </w:r>
    </w:p>
    <w:p>
      <w:pPr>
        <w:pStyle w:val="Normal"/>
        <w:rPr>
          <w:b/>
          <w:b/>
          <w:sz w:val="32"/>
          <w:szCs w:val="32"/>
        </w:rPr>
      </w:pPr>
      <w:r>
        <w:rPr>
          <w:b/>
          <w:sz w:val="32"/>
          <w:szCs w:val="32"/>
        </w:rPr>
        <w:t>Остров Агонии</w:t>
      </w:r>
    </w:p>
    <w:p>
      <w:pPr>
        <w:pStyle w:val="Normal"/>
        <w:rPr/>
      </w:pPr>
      <w:r>
        <w:rPr/>
        <w:t xml:space="preserve">  </w:t>
      </w:r>
      <w:r>
        <w:rPr/>
        <w:t xml:space="preserve">Остров Агонии или как его тут называют Инсел Видоаг, это самый большой и жуткий остров Пальца. Даже наиболее решительные Ламордианцы дрожали, когда я заводила разговор об этом мрачном острове. Порой его называют Вонхусс Дейвел – «Обитель Дьявола». Жители утверждают, что там живет злобное существо, уродливая тварь, сбежавшая из лабораторий Виктора Морденхейма. Тварь называют Снежный Убийца, Сшитый Человек или просто Фантом. Местные приписывают все таинственные смерти этому существу, и считают, что у него стремление убивать. Несколько историй о нем и мои собственные наброски, основанные на личной встрече с ним, я поместила в Приложениях. </w:t>
      </w:r>
    </w:p>
    <w:p>
      <w:pPr>
        <w:pStyle w:val="Normal"/>
        <w:rPr/>
      </w:pPr>
      <w:r>
        <w:rPr/>
        <w:t xml:space="preserve">  </w:t>
      </w:r>
      <w:r>
        <w:rPr/>
        <w:t xml:space="preserve">Я решила расследовать Фантома для себя, в первую очередь, потому что мне хотелось собрать больше информации касательно Морденхейма. В Людендорфе я купила снаряжение, чтобы пересечь заледеневший канал, отделяющий Палец от Ядра пешком. Я даже не представляла, насколько будет утомительным подобное путешествие. Я двигалась очень медленно и пару раз чуть не свалилась в ледяное Море Печали (и не умерла от гипотермии).   </w:t>
      </w:r>
    </w:p>
    <w:p>
      <w:pPr>
        <w:pStyle w:val="Normal"/>
        <w:rPr/>
      </w:pPr>
      <w:r>
        <w:rPr/>
        <w:t xml:space="preserve">  </w:t>
      </w:r>
      <w:r>
        <w:rPr/>
        <w:t>Остров Агонии оказался пустынной каменной горой, которая поднимается на несколько сотен футов над Морем Печали. Каменистый берег и редкие заросли окружали гору, полуострова создавали замерзшие каналы. Как я и ожидала, тут было достаточно мрачно: постоянно свистел ветер, а в его свисте я различала вой, похожий на волчий, эхом разносящийся по побережью. Кроме этих звуков можно было различить отдаленный гул, который становится громче при подъеме на замерзшую гору. Я предположила, что этот подземный шум издает Рьефа Рипдже’буар («Замерзшая Река») которая вытекает из холмов на восточной стороне озера.</w:t>
      </w:r>
    </w:p>
    <w:p>
      <w:pPr>
        <w:pStyle w:val="Normal"/>
        <w:rPr/>
      </w:pPr>
      <w:r>
        <w:rPr/>
        <w:t xml:space="preserve">  </w:t>
      </w:r>
      <w:r>
        <w:rPr/>
        <w:t xml:space="preserve">Самая удивительная вещь, которую я обнаружила на острове, это небольшое собрание лачуг на юго-восточном побережье острова, где живет несколько душ. Они утверждают,  что являются моряками, потерпевшими кораблекрушения, а свое маленькое поселение называют Бэйтаун. Они относились ко мне вежливо, но многочисленные аспекты их истории и их поведения указывали на то, что они чего-то недоговаривают. Их очевидный лидер, проветренный моряк, называющий себя Рудольф, казалось, был недоволен моим пребыванием на острове и изучал меня с хищным блеском в глазах. Конечно, мне было нечего бояться от одинокого, неграмотного моряка, но меня сильно превосходили числом. Вместо того чтобы расспрашивать Рудольфа об Острове Агонии я предпочла удалиться. Он неохотно позволил мне это, таинственно сообщив мне что «меня не тронут».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 xml:space="preserve">Страшная Возможность: Волки в Море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Бэйтаун населен только морскими охотниками – дикой породой водяных ликантропов. Рудольф (человек мужчина естественный морской охотник Экс3/Бой3/Жул3, Нейтрально Злой) и его стая иммигрировали сюда и Зубчатого Берега Даркона и обосновались на Острове Агонии с молчаливого согласия Адама. В обмен на право топить и грабить корабли, которые проплывают недалеко от Пальца, морские охотники наблюдают и разговаривают с людьми, которые суют свой нос в дела на Острове. О заслуживающих внимание посетителях докладывают Адаму, а остальных пожирают или заражают ликантропией. Стая довольна текущим положением дел, но в последние годы Рудольф становится беспокойным. В его жестоком разуме рождаются недоработанные планы. Сейчас он подозревает, что Адам не уникален и что другие люди-трупы могут обитать на материке. Еще Рудольфу начинает казаться, что враг Адама, Виктор Морденхейм может знать, как сделать, чтобы морские охотники, как и страшный Адам, никогда не спали, не болели и не умирали.  </w:t>
      </w:r>
    </w:p>
    <w:p>
      <w:pPr>
        <w:pStyle w:val="Normal"/>
        <w:pBdr>
          <w:top w:val="single" w:sz="4" w:space="1" w:color="000000"/>
          <w:left w:val="single" w:sz="4" w:space="4" w:color="000000"/>
          <w:bottom w:val="single" w:sz="4" w:space="1" w:color="000000"/>
          <w:right w:val="single" w:sz="4" w:space="4" w:color="000000"/>
        </w:pBdr>
        <w:rPr/>
      </w:pPr>
      <w:r>
        <w:rPr/>
        <w:t xml:space="preserve">  </w:t>
      </w:r>
      <w:r>
        <w:rPr/>
        <w:t>Морских Охотников можно найти в Приложениях.</w:t>
      </w:r>
    </w:p>
    <w:p>
      <w:pPr>
        <w:pStyle w:val="Normal"/>
        <w:rPr/>
      </w:pPr>
      <w:r>
        <w:rPr/>
      </w:r>
    </w:p>
    <w:p>
      <w:pPr>
        <w:pStyle w:val="Normal"/>
        <w:rPr/>
      </w:pPr>
      <w:r>
        <w:rPr/>
        <w:t xml:space="preserve">  </w:t>
      </w:r>
      <w:r>
        <w:rPr/>
        <w:t>Я начинала опасаться, что мой изнурительный поход на Остров Агонии закончится ничем, но тут я заметила, что меня преследуют на некотором расстоянии. За пеленою кружащегося снега я увидела, как промелькнула быстрая человеческая фигура. Когда я попыталась запутать след и зайти с фланга моего преследователя я внезапно почувствовала что он прямо за моей спиной и, выхватывая пистоль, развернулась, чтобы защищаться.</w:t>
      </w:r>
    </w:p>
    <w:p>
      <w:pPr>
        <w:pStyle w:val="Normal"/>
        <w:rPr/>
      </w:pPr>
      <w:r>
        <w:rPr/>
        <w:t xml:space="preserve">  </w:t>
      </w:r>
      <w:r>
        <w:rPr/>
        <w:t xml:space="preserve">Должна сознаться, что моей первой реакцией был страх. Несмотря на все те ужасы, которые я повидала во время изучения Некрополиса, что-то леденящее душу исходило из существа припавшего к земле предо мной. Водянисто голубые газа этого существа выдавали отсутствие души и говорили о том, что это создание не боится людей. Я с первого взгляда поняла, что это плотский голем, констракт сшитый из останков многочисленных трупов. Но у этого существа не было того пустого выражения лица, с которым плотские големы обычно ожидают приказов хозяина. Оно было само себе хозяином и определенно обладало интеллектом человека и хитростью животного. Это мог быть только Фантом из Ламордианских легенд. </w:t>
      </w:r>
    </w:p>
    <w:p>
      <w:pPr>
        <w:pStyle w:val="Normal"/>
        <w:rPr/>
      </w:pPr>
      <w:r>
        <w:rPr/>
        <w:t xml:space="preserve">  </w:t>
      </w:r>
      <w:r>
        <w:rPr/>
        <w:t>Я быстро поговорила с существом, не сводя с него дула пистоля (я приложила описание этого диалога к отчету). В глазах твари была враждебность, но одновременно в них было и любопытство. Когда его интерес ко мне иссяк, он бесшумно исчез во вьюге. Я вернулась назад на материк той же мучительной дорогой, которой сюда пришла, обдумывая слова Фантома. Я давно слышала истории о том, что големов можно создать и без помощи магии, но была интригующая возможность, что констракт будет обладать разумом человека.</w:t>
      </w:r>
    </w:p>
    <w:p>
      <w:pPr>
        <w:pStyle w:val="Normal"/>
        <w:rPr/>
      </w:pPr>
      <w:r>
        <w:rPr/>
      </w:r>
    </w:p>
    <w:p>
      <w:pPr>
        <w:pStyle w:val="Normal"/>
        <w:rPr>
          <w:b/>
          <w:b/>
          <w:i/>
          <w:i/>
        </w:rPr>
      </w:pPr>
      <w:r>
        <w:rPr>
          <w:b/>
          <w:i/>
        </w:rPr>
        <w:t xml:space="preserve">Несмотря на то, что создавать констрактов с помощью магии дорого и рискованно, но это все равно менее опасный путь, чем тот, по которому пошел Морденхейм. Если все что может дать наука, это кровожадного, предательского голема, то я, пожалуй, буду продолжать создавать их магией.  </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b/>
        </w:rPr>
        <w:t>С:</w:t>
      </w:r>
      <w:r>
        <w:rPr/>
        <w:t xml:space="preserve"> Кто ты такой?</w:t>
      </w:r>
    </w:p>
    <w:p>
      <w:pPr>
        <w:pStyle w:val="Normal"/>
        <w:pBdr>
          <w:top w:val="single" w:sz="4" w:space="1" w:color="000000"/>
          <w:left w:val="single" w:sz="4" w:space="4" w:color="000000"/>
          <w:bottom w:val="single" w:sz="4" w:space="1" w:color="000000"/>
          <w:right w:val="single" w:sz="4" w:space="4" w:color="000000"/>
        </w:pBdr>
        <w:rPr/>
      </w:pPr>
      <w:r>
        <w:rPr>
          <w:b/>
        </w:rPr>
        <w:t>А:</w:t>
      </w:r>
      <w:r>
        <w:rPr/>
        <w:t xml:space="preserve"> Я Адам. А кто ты такая?</w:t>
      </w:r>
    </w:p>
    <w:p>
      <w:pPr>
        <w:pStyle w:val="Normal"/>
        <w:pBdr>
          <w:top w:val="single" w:sz="4" w:space="1" w:color="000000"/>
          <w:left w:val="single" w:sz="4" w:space="4" w:color="000000"/>
          <w:bottom w:val="single" w:sz="4" w:space="1" w:color="000000"/>
          <w:right w:val="single" w:sz="4" w:space="4" w:color="000000"/>
        </w:pBdr>
        <w:rPr/>
      </w:pPr>
      <w:r>
        <w:rPr>
          <w:b/>
        </w:rPr>
        <w:t>С:</w:t>
      </w:r>
      <w:r>
        <w:rPr/>
        <w:t xml:space="preserve"> Считай меня просто любопытным школяром. Ты принадлежишь Морденхейму?</w:t>
      </w:r>
    </w:p>
    <w:p>
      <w:pPr>
        <w:pStyle w:val="Normal"/>
        <w:pBdr>
          <w:top w:val="single" w:sz="4" w:space="1" w:color="000000"/>
          <w:left w:val="single" w:sz="4" w:space="4" w:color="000000"/>
          <w:bottom w:val="single" w:sz="4" w:space="1" w:color="000000"/>
          <w:right w:val="single" w:sz="4" w:space="4" w:color="000000"/>
        </w:pBdr>
        <w:rPr/>
      </w:pPr>
      <w:r>
        <w:rPr>
          <w:b/>
        </w:rPr>
        <w:t>А:</w:t>
      </w:r>
      <w:r>
        <w:rPr/>
        <w:t xml:space="preserve"> [</w:t>
      </w:r>
      <w:r>
        <w:rPr>
          <w:i/>
        </w:rPr>
        <w:t>Слегка качает головой</w:t>
      </w:r>
      <w:r>
        <w:rPr/>
        <w:t xml:space="preserve">.] Он сделал меня. Но я не принадлежу ни одному человеку. </w:t>
      </w:r>
    </w:p>
    <w:p>
      <w:pPr>
        <w:pStyle w:val="Normal"/>
        <w:pBdr>
          <w:top w:val="single" w:sz="4" w:space="1" w:color="000000"/>
          <w:left w:val="single" w:sz="4" w:space="4" w:color="000000"/>
          <w:bottom w:val="single" w:sz="4" w:space="1" w:color="000000"/>
          <w:right w:val="single" w:sz="4" w:space="4" w:color="000000"/>
        </w:pBdr>
        <w:rPr/>
      </w:pPr>
      <w:r>
        <w:rPr>
          <w:b/>
        </w:rPr>
        <w:t>С:</w:t>
      </w:r>
      <w:r>
        <w:rPr/>
        <w:t xml:space="preserve"> Он сделал тебя? Каким же образом? Он ведь не маг. </w:t>
      </w:r>
    </w:p>
    <w:p>
      <w:pPr>
        <w:pStyle w:val="Normal"/>
        <w:pBdr>
          <w:top w:val="single" w:sz="4" w:space="1" w:color="000000"/>
          <w:left w:val="single" w:sz="4" w:space="4" w:color="000000"/>
          <w:bottom w:val="single" w:sz="4" w:space="1" w:color="000000"/>
          <w:right w:val="single" w:sz="4" w:space="4" w:color="000000"/>
        </w:pBdr>
        <w:rPr/>
      </w:pPr>
      <w:r>
        <w:rPr>
          <w:b/>
        </w:rPr>
        <w:t>А:</w:t>
      </w:r>
      <w:r>
        <w:rPr/>
        <w:t xml:space="preserve"> Было достаточно его желания.</w:t>
      </w:r>
    </w:p>
    <w:p>
      <w:pPr>
        <w:pStyle w:val="Normal"/>
        <w:pBdr>
          <w:top w:val="single" w:sz="4" w:space="1" w:color="000000"/>
          <w:left w:val="single" w:sz="4" w:space="4" w:color="000000"/>
          <w:bottom w:val="single" w:sz="4" w:space="1" w:color="000000"/>
          <w:right w:val="single" w:sz="4" w:space="4" w:color="000000"/>
        </w:pBdr>
        <w:rPr/>
      </w:pPr>
      <w:r>
        <w:rPr>
          <w:b/>
        </w:rPr>
        <w:t xml:space="preserve">С: </w:t>
      </w:r>
      <w:r>
        <w:rPr/>
        <w:t>Что это значит?</w:t>
      </w:r>
    </w:p>
    <w:p>
      <w:pPr>
        <w:pStyle w:val="Normal"/>
        <w:pBdr>
          <w:top w:val="single" w:sz="4" w:space="1" w:color="000000"/>
          <w:left w:val="single" w:sz="4" w:space="4" w:color="000000"/>
          <w:bottom w:val="single" w:sz="4" w:space="1" w:color="000000"/>
          <w:right w:val="single" w:sz="4" w:space="4" w:color="000000"/>
        </w:pBdr>
        <w:rPr/>
      </w:pPr>
      <w:r>
        <w:rPr>
          <w:b/>
        </w:rPr>
        <w:t>А:</w:t>
      </w:r>
      <w:r>
        <w:rPr/>
        <w:t xml:space="preserve"> [</w:t>
      </w:r>
      <w:r>
        <w:rPr>
          <w:i/>
        </w:rPr>
        <w:t>Прикоснулся к своей груди</w:t>
      </w:r>
      <w:r>
        <w:rPr/>
        <w:t xml:space="preserve">.] Его наука дала мне это тело. Но он не смог дать мне душу. Я получил ее не от него. </w:t>
      </w:r>
    </w:p>
    <w:p>
      <w:pPr>
        <w:pStyle w:val="Normal"/>
        <w:pBdr>
          <w:top w:val="single" w:sz="4" w:space="1" w:color="000000"/>
          <w:left w:val="single" w:sz="4" w:space="4" w:color="000000"/>
          <w:bottom w:val="single" w:sz="4" w:space="1" w:color="000000"/>
          <w:right w:val="single" w:sz="4" w:space="4" w:color="000000"/>
        </w:pBdr>
        <w:rPr/>
      </w:pPr>
      <w:r>
        <w:rPr>
          <w:b/>
        </w:rPr>
        <w:t>С:</w:t>
      </w:r>
      <w:r>
        <w:rPr/>
        <w:t xml:space="preserve"> Почему ты живешь здесь?</w:t>
      </w:r>
    </w:p>
    <w:p>
      <w:pPr>
        <w:pStyle w:val="Normal"/>
        <w:pBdr>
          <w:top w:val="single" w:sz="4" w:space="1" w:color="000000"/>
          <w:left w:val="single" w:sz="4" w:space="4" w:color="000000"/>
          <w:bottom w:val="single" w:sz="4" w:space="1" w:color="000000"/>
          <w:right w:val="single" w:sz="4" w:space="4" w:color="000000"/>
        </w:pBdr>
        <w:rPr/>
      </w:pPr>
      <w:r>
        <w:rPr>
          <w:b/>
        </w:rPr>
        <w:t>А:</w:t>
      </w:r>
      <w:r>
        <w:rPr/>
        <w:t xml:space="preserve"> Здесь мое убежище. [</w:t>
      </w:r>
      <w:r>
        <w:rPr>
          <w:i/>
        </w:rPr>
        <w:t>Покосился на пистоль</w:t>
      </w:r>
      <w:r>
        <w:rPr/>
        <w:t>.] Почему ты думаешь, что тебе здесь рады?</w:t>
      </w:r>
    </w:p>
    <w:p>
      <w:pPr>
        <w:pStyle w:val="Normal"/>
        <w:pBdr>
          <w:top w:val="single" w:sz="4" w:space="1" w:color="000000"/>
          <w:left w:val="single" w:sz="4" w:space="4" w:color="000000"/>
          <w:bottom w:val="single" w:sz="4" w:space="1" w:color="000000"/>
          <w:right w:val="single" w:sz="4" w:space="4" w:color="000000"/>
        </w:pBdr>
        <w:rPr/>
      </w:pPr>
      <w:r>
        <w:rPr>
          <w:b/>
        </w:rPr>
        <w:t>С:</w:t>
      </w:r>
      <w:r>
        <w:rPr/>
        <w:t xml:space="preserve"> Я ищу наследие Морденхейма. Это ты, не так ли?</w:t>
      </w:r>
    </w:p>
    <w:p>
      <w:pPr>
        <w:pStyle w:val="Normal"/>
        <w:pBdr>
          <w:top w:val="single" w:sz="4" w:space="1" w:color="000000"/>
          <w:left w:val="single" w:sz="4" w:space="4" w:color="000000"/>
          <w:bottom w:val="single" w:sz="4" w:space="1" w:color="000000"/>
          <w:right w:val="single" w:sz="4" w:space="4" w:color="000000"/>
        </w:pBdr>
        <w:rPr/>
      </w:pPr>
      <w:r>
        <w:rPr>
          <w:b/>
        </w:rPr>
        <w:t>А:</w:t>
      </w:r>
      <w:r>
        <w:rPr/>
        <w:t xml:space="preserve"> Да. Но его наследие, это не только я.</w:t>
      </w:r>
    </w:p>
    <w:p>
      <w:pPr>
        <w:pStyle w:val="Normal"/>
        <w:pBdr>
          <w:top w:val="single" w:sz="4" w:space="1" w:color="000000"/>
          <w:left w:val="single" w:sz="4" w:space="4" w:color="000000"/>
          <w:bottom w:val="single" w:sz="4" w:space="1" w:color="000000"/>
          <w:right w:val="single" w:sz="4" w:space="4" w:color="000000"/>
        </w:pBdr>
        <w:rPr/>
      </w:pPr>
      <w:r>
        <w:rPr>
          <w:b/>
        </w:rPr>
        <w:t>С:</w:t>
      </w:r>
      <w:r>
        <w:rPr/>
        <w:t xml:space="preserve"> Что ты имеешь ввиду?</w:t>
      </w:r>
    </w:p>
    <w:p>
      <w:pPr>
        <w:pStyle w:val="Normal"/>
        <w:pBdr>
          <w:top w:val="single" w:sz="4" w:space="1" w:color="000000"/>
          <w:left w:val="single" w:sz="4" w:space="4" w:color="000000"/>
          <w:bottom w:val="single" w:sz="4" w:space="1" w:color="000000"/>
          <w:right w:val="single" w:sz="4" w:space="4" w:color="000000"/>
        </w:pBdr>
        <w:rPr/>
      </w:pPr>
      <w:r>
        <w:rPr>
          <w:b/>
        </w:rPr>
        <w:t>А:</w:t>
      </w:r>
      <w:r>
        <w:rPr/>
        <w:t xml:space="preserve"> Его грехи. И его проклятие.</w:t>
      </w:r>
    </w:p>
    <w:p>
      <w:pPr>
        <w:pStyle w:val="Normal"/>
        <w:pBdr>
          <w:top w:val="single" w:sz="4" w:space="1" w:color="000000"/>
          <w:left w:val="single" w:sz="4" w:space="4" w:color="000000"/>
          <w:bottom w:val="single" w:sz="4" w:space="1" w:color="000000"/>
          <w:right w:val="single" w:sz="4" w:space="4" w:color="000000"/>
        </w:pBdr>
        <w:rPr/>
      </w:pPr>
      <w:r>
        <w:rPr>
          <w:b/>
        </w:rPr>
        <w:t>С:</w:t>
      </w:r>
      <w:r>
        <w:rPr/>
        <w:t xml:space="preserve"> [</w:t>
      </w:r>
      <w:r>
        <w:rPr>
          <w:i/>
        </w:rPr>
        <w:t>Пауза</w:t>
      </w:r>
      <w:r>
        <w:rPr/>
        <w:t>.] Ты имеешь ввиду Ламордию, не так ли?</w:t>
      </w:r>
    </w:p>
    <w:p>
      <w:pPr>
        <w:pStyle w:val="Normal"/>
        <w:pBdr>
          <w:top w:val="single" w:sz="4" w:space="1" w:color="000000"/>
          <w:left w:val="single" w:sz="4" w:space="4" w:color="000000"/>
          <w:bottom w:val="single" w:sz="4" w:space="1" w:color="000000"/>
          <w:right w:val="single" w:sz="4" w:space="4" w:color="000000"/>
        </w:pBdr>
        <w:rPr/>
      </w:pPr>
      <w:r>
        <w:rPr>
          <w:b/>
        </w:rPr>
        <w:t>А:</w:t>
      </w:r>
      <w:r>
        <w:rPr/>
        <w:t xml:space="preserve"> Да. Она не должна принадлежать ему, но она его. Мы все его. Мы все его дети.</w:t>
      </w:r>
    </w:p>
    <w:p>
      <w:pPr>
        <w:pStyle w:val="Normal"/>
        <w:pBdr>
          <w:top w:val="single" w:sz="4" w:space="1" w:color="000000"/>
          <w:left w:val="single" w:sz="4" w:space="4" w:color="000000"/>
          <w:bottom w:val="single" w:sz="4" w:space="1" w:color="000000"/>
          <w:right w:val="single" w:sz="4" w:space="4" w:color="000000"/>
        </w:pBdr>
        <w:rPr/>
      </w:pPr>
      <w:r>
        <w:rPr>
          <w:b/>
        </w:rPr>
        <w:t>С:</w:t>
      </w:r>
      <w:r>
        <w:rPr/>
        <w:t xml:space="preserve"> Только не я, дьявольское отродье.</w:t>
      </w:r>
    </w:p>
    <w:p>
      <w:pPr>
        <w:pStyle w:val="Normal"/>
        <w:pBdr>
          <w:top w:val="single" w:sz="4" w:space="1" w:color="000000"/>
          <w:left w:val="single" w:sz="4" w:space="4" w:color="000000"/>
          <w:bottom w:val="single" w:sz="4" w:space="1" w:color="000000"/>
          <w:right w:val="single" w:sz="4" w:space="4" w:color="000000"/>
        </w:pBdr>
        <w:rPr/>
      </w:pPr>
      <w:r>
        <w:rPr>
          <w:b/>
        </w:rPr>
        <w:t>А:</w:t>
      </w:r>
      <w:r>
        <w:rPr/>
        <w:t xml:space="preserve"> [</w:t>
      </w:r>
      <w:r>
        <w:rPr>
          <w:i/>
        </w:rPr>
        <w:t>Прищурил глаза</w:t>
      </w:r>
      <w:r>
        <w:rPr/>
        <w:t>.] Возможно. Но то проклятие, которое ожидает тебя, будет таким же. Такова цена жизни. [</w:t>
      </w:r>
      <w:r>
        <w:rPr>
          <w:i/>
        </w:rPr>
        <w:t>Убегает прочь.]</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Запись в личном журнале.</w:t>
      </w:r>
      <w:r>
        <w:rPr/>
        <w:t xml:space="preserve"> </w:t>
      </w:r>
    </w:p>
    <w:p>
      <w:pPr>
        <w:pStyle w:val="Normal"/>
        <w:rPr/>
      </w:pPr>
      <w:r>
        <w:rPr/>
      </w:r>
    </w:p>
    <w:p>
      <w:pPr>
        <w:pStyle w:val="Normal"/>
        <w:rPr>
          <w:b/>
          <w:b/>
          <w:sz w:val="32"/>
          <w:szCs w:val="32"/>
        </w:rPr>
      </w:pPr>
      <w:r>
        <w:rPr>
          <w:b/>
          <w:sz w:val="32"/>
          <w:szCs w:val="32"/>
        </w:rPr>
        <w:t>Шлосс Аубрекер</w:t>
      </w:r>
    </w:p>
    <w:p>
      <w:pPr>
        <w:pStyle w:val="Normal"/>
        <w:rPr/>
      </w:pPr>
      <w:r>
        <w:rPr/>
        <w:t xml:space="preserve">  </w:t>
      </w:r>
      <w:r>
        <w:rPr/>
        <w:t>После моего трудного путешествия на Остров Агонии и обратно я думала остаться ненадолго в Людендорфе, чтобы собраться с силами, но вместо этого решила двинуться на юг в обход Спящего Зверя. На северном краю Зверя располагался Шлосс Аубрекер, поместье Барона и его семьи. Он примостилось на краю лесистого обрыва, и к нему вела кривая тропинка. Особняк был сделан в виде охотничьей усадьбы – в свои ранние годы Барон был очень спортивным человеком. Всяческие декоративные украшения, такие как орудийные башенки и амбразуры, придавали Шлосс Аубрекеру вид замка.</w:t>
      </w:r>
    </w:p>
    <w:p>
      <w:pPr>
        <w:pStyle w:val="Normal"/>
        <w:rPr/>
      </w:pPr>
      <w:r>
        <w:rPr/>
        <w:t xml:space="preserve">  </w:t>
      </w:r>
      <w:r>
        <w:rPr/>
        <w:t xml:space="preserve">Тропинка к поместью была засыпана снегом и мне пришлось с трудом пробираться наверх на своих шнишу. Когда я добралась, солдаты, дежурившие снаружи поместья, доложили обо мне хозяевам и меня тепло встретила Герта фон Аубрекер. Я представилась усталым путешественником, и мне предоставили тепло на ночь и накормили коммкдже, сделанной по семейному рецепту. Леди фон Аубрекер проявила вежливый интерес к моим путешествиям и записям, но я убедила ее, что я делаю это для себя, как академический эксперимент. Меня не пустили в покои Барона, и, к сожалению, я не убедилась в его состоянии.     </w:t>
      </w:r>
    </w:p>
    <w:p>
      <w:pPr>
        <w:pStyle w:val="Normal"/>
        <w:rPr/>
      </w:pPr>
      <w:r>
        <w:rPr/>
      </w:r>
    </w:p>
    <w:p>
      <w:pPr>
        <w:pStyle w:val="Normal"/>
        <w:rPr>
          <w:b/>
          <w:b/>
          <w:sz w:val="32"/>
          <w:szCs w:val="32"/>
        </w:rPr>
      </w:pPr>
      <w:r>
        <w:rPr>
          <w:b/>
          <w:sz w:val="32"/>
          <w:szCs w:val="32"/>
        </w:rPr>
        <w:t>Монастырь Быстрой Молнии</w:t>
      </w:r>
    </w:p>
    <w:p>
      <w:pPr>
        <w:pStyle w:val="Normal"/>
        <w:rPr/>
      </w:pPr>
      <w:r>
        <w:rPr/>
        <w:t xml:space="preserve">  </w:t>
      </w:r>
      <w:r>
        <w:rPr/>
        <w:t xml:space="preserve">После моей передышки в Шлосс Аубрекер, я быстро обошла восточные нагорья и двинулась к Эссенбач Сомп. Единственные люди, которых я тут встречала, это одинокие фермеры, выращивающие ячмень, овцеводы или одинокие фигуры, которые мелькали на отдалении в болотах. Как я уже замечала флора Ламордии может быть очень смертоносной, и большую часть моего времени в этой степи я обходила колючие, покрытые инеем заросли. </w:t>
      </w:r>
    </w:p>
    <w:p>
      <w:pPr>
        <w:pStyle w:val="Normal"/>
        <w:rPr/>
      </w:pPr>
      <w:r>
        <w:rPr/>
        <w:t xml:space="preserve">  </w:t>
      </w:r>
      <w:r>
        <w:rPr/>
        <w:t xml:space="preserve">Когда я, наконец, вернулась к южной части Спящего Зверя, я обнаружила скрытый монастырь, о котором мне говорил один местный соляной шахтер. По его словам это аббатство является домом ордена фанатиков, которые поклоняются древнему богу молний. Если верить этим слухам, то этот идущий в разрез с Ламордианской идеологией Монастырь заслуживал более пристального изучения. Он располагается в самом бугристом южном регионе Спящего Зверя, и обнаружить его весьма непросто, так как его закрывают от любопытных глаз низкорослые ели. Здание Монастыря прижималось к скалистому обрыву, и подобраться к нему можно было только с запада по ветхому мосту.      </w:t>
      </w:r>
    </w:p>
    <w:p>
      <w:pPr>
        <w:pStyle w:val="Normal"/>
        <w:rPr/>
      </w:pPr>
      <w:r>
        <w:rPr/>
        <w:t xml:space="preserve">  </w:t>
      </w:r>
      <w:r>
        <w:rPr/>
        <w:t>Подойдя ближе, я приветствовала закутанные в сутаны с капюшоном фигуры, двигающиеся по стенам Монастыря, и в ответ одна из них спустилась вниз. Монах вежливо поговорил со мной через мост, назвавшись Картадом и сказав, что их аббатство называется Монастырь Быстрой Молнии. Я быстро придумала ему подходящую причину, объясняющее мое нахождение в этой местности и проявила искреннее любопытство к обычаям его ордена. Он коротко рассказал мне, что их орден, именуемый Искателями Искры, верит, что молния – это божественный источник всей жизни. Монахи посвятили себя совершенствованию человеческого облика и открытию тайн живого мира. Когда я попросила его сделать мне экскурсию по Монастырю, Картад сразу же отказал мне и попросил меня немедленно уйти.</w:t>
      </w:r>
    </w:p>
    <w:p>
      <w:pPr>
        <w:pStyle w:val="Normal"/>
        <w:rPr/>
      </w:pPr>
      <w:r>
        <w:rPr/>
        <w:t xml:space="preserve">  </w:t>
      </w:r>
      <w:r>
        <w:rPr/>
        <w:t xml:space="preserve">Учитывая рассеянное и скрытное поведение Картада, Монастырь Быстрой Молнии явно хранит в себе какую-то тайну. Морщинистая кожа и кривые хирургические шрамы, которые я заметила под робой Картада, наводили меня только на одну мысль. Я подозреваю, что все Искатели Искры – плотские големы, как и Адам, и вероятно они тоже были созданы Виктором Морденхеймом. Над чем они работают в Монастыре, мне так и не удалось выяснить. </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Искатели Искры</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се Искатели Искры плотские големы, которых сделал Адам, пытаясь повторить успех Морденхейма. Но все они бездушные создания, у  которых присутствует сознание, но нет никакой преданности к создателю. Адам презирал этих подобий себя и когда они ушли от него в покинутый Монастырь Быстрой Молнии, сформировав там свою общину, он напал на них в ярости. В последствии он примирился со своими детьми, которые видят в нем Создателя, одного из немногих, способных создавать жизнь из смерти. Иногда Адаму начинает казаться, что он понял, в чем причина его ошибки, и он пытается создать новых големов. Но результат всегда один и тот же и каждый раз неудача вселяет отчаянье в Адама, но рано или поздно процесс повторяется.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Искатели верят в то, что они нашли убежище в монастыре забытого бога молний Лотурра не случайно. Они верят что электричество – само по себе является божественной силой, искоркой жизни пульсирующей в их сшитых телах. Очищение, которое достигается ритуальными тренировками и медитацией является центром их жизни, вместе с напряженными научными исследованиями. Их святые тексты – это украденные трактаты по биологии, физике, метеорологии, а их ритуалы происходят во время сильной грозы. Искатели построили примитивный электрический генератор, по схемам украденным у Морденхейма и стремительно развивают свои познания в медицине проводя вскрытия и хирургические опыты. Они придумали дикую утилитарную теологию, совместив элементы культа Лотурра с самыми привлекательными свойствами религий со всего Ядра. Искатели не верят ни  в одного из этих богов. Их цель – сшить для себя истинного бога из кусков, как Адам сшил их.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Плотские големы, созданные Адамом имеют все особенности страшных големов, за следующими исключениями. У них нет телепатической связи с Адамом и они не будут подчиняться его приказам. Правда если он нападет на них, то они смогут только дрожать, не защищаясь и не пытаясь бежать. У них нет шанса впасть в ярость, и они всегда законопослушно нейтрального мировоззрения. Большинство Искателей Искры – это страшные големы плоти с 12 </w:t>
      </w:r>
      <w:r>
        <w:rPr>
          <w:lang w:val="en-US"/>
        </w:rPr>
        <w:t>HD</w:t>
      </w:r>
      <w:r>
        <w:rPr/>
        <w:t xml:space="preserve">, но некоторые из них имеют класс монах. Их боевой стиль включает в себя удушения, захваты, броски и уверенную стойку. Картад (страшный плотский голем монах 3 законопослушно нейтральный) отличается относительно неплохими манерами и легко скрываемыми уродствами, и поэтому служит как представитель Искателей и только его можно увидеть вне Монастыря.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Но самая главная тайна Монастыря неизвестна Искателям. Задолго до того как Ламордия была затянута в Царство Страха глубоко, под этим местом был заключен могущественная демонесса, а Монастырь был построен, чтобы охранять ее. Эта демонесса – Балтой (17 </w:t>
      </w:r>
      <w:r>
        <w:rPr>
          <w:lang w:val="en-US"/>
        </w:rPr>
        <w:t>HD</w:t>
      </w:r>
      <w:r>
        <w:rPr/>
        <w:t xml:space="preserve"> марилит) - все еще спит глубоко в заброшенных шахтах под святилищем, хотя она шевелится, когда особенно сильная гроза эхом отдается в шахте. Балтой является изгнанным генералом армии демонов, и она видит сны о резне и апокалипсисе. Ее искажение реальности всего лишь 200 футов в радиусе, но когда она проснется, оно вырастет до 20000 футов. Ее филактерия (смотри </w:t>
      </w:r>
      <w:r>
        <w:rPr>
          <w:b/>
        </w:rPr>
        <w:t>Арсенал Ван Рихтена</w:t>
      </w:r>
      <w:r>
        <w:rPr/>
        <w:t xml:space="preserve">) является большим черным бриллиантом и у нее 0 очков порока.      </w:t>
      </w:r>
    </w:p>
    <w:p>
      <w:pPr>
        <w:pStyle w:val="Normal"/>
        <w:rPr/>
      </w:pPr>
      <w:r>
        <w:rPr/>
      </w:r>
    </w:p>
    <w:p>
      <w:pPr>
        <w:pStyle w:val="Normal"/>
        <w:rPr>
          <w:b/>
          <w:b/>
          <w:sz w:val="32"/>
          <w:szCs w:val="32"/>
        </w:rPr>
      </w:pPr>
      <w:r>
        <w:rPr>
          <w:b/>
          <w:sz w:val="32"/>
          <w:szCs w:val="32"/>
        </w:rPr>
        <w:t>Неуфурчтенбург</w:t>
      </w:r>
    </w:p>
    <w:p>
      <w:pPr>
        <w:pStyle w:val="Normal"/>
        <w:rPr/>
      </w:pPr>
      <w:r>
        <w:rPr/>
        <w:t xml:space="preserve">  </w:t>
      </w:r>
      <w:r>
        <w:rPr/>
        <w:t>Оставив Монастырь за спиной, я отправилась на север, в поисках безымянного заброшенного поместья, о котором говорили местные охотники. Руины особняка разочаровали меня. Мало что осталось стоять от первоначального строения, и вся местность вокруг говорила о наследии, давно превратившемся в пыль. Единственными обитателями этого места были снежные зайцы, прыгающие по бескрайним снежным лугам.</w:t>
      </w:r>
    </w:p>
    <w:p>
      <w:pPr>
        <w:pStyle w:val="Normal"/>
        <w:rPr/>
      </w:pPr>
      <w:r>
        <w:rPr/>
        <w:t xml:space="preserve">  </w:t>
      </w:r>
      <w:r>
        <w:rPr/>
        <w:t xml:space="preserve">Разочарованная я отправилась в деревню Неуфурчтенбург, единственное значительное поселение в южной части Ламордии. Поселение вытянулось вдоль подветренной стороны Спящего Зверя и выглядело как сельский кузен Людендорфа. Тем не менее, сталевары Неуфурчтенбурга – лучшие на Ядре. Деревня поддерживает крепкий торговый союз с соседней Фалковнией, откуда через Реку Вучар переправляют сырую руду в деревню, а оттуда отправляют оружие, доспехи и инструменты. На окраинах деревни добывают уголь, и кузнецы раскаляют с помощью его усовершенствованные домны. Из-за угля деревня покрыта пыльной завесой. Еще Неуфурчтенбург может гордиться своими стеклодувами, колесными мастерами, кирпичниками, создателями музыкальных инструментов и аптекарями. В деревне также проживает самый известный писатель-романист Ламордии Мартин Смитскопф. Его зловещие, аллегорические истории о черной магии до сих пор остаются самыми популярными и самыми скандальными у него на родине. </w:t>
      </w:r>
    </w:p>
    <w:p>
      <w:pPr>
        <w:pStyle w:val="Normal"/>
        <w:rPr/>
      </w:pPr>
      <w:r>
        <w:rPr/>
        <w:t xml:space="preserve">  </w:t>
      </w:r>
      <w:r>
        <w:rPr/>
        <w:t xml:space="preserve">Шультом Неуфурчтенбурга является Улрих Херзевалдэ, ужасный интриган. Херзевалдэ раболепно следует инструкциям шультеботта и в настоящий момент он проводит рекламную кампанию достоинств своей деревни за границей. Он расхваливает не только промышленность деревни, но и мрачные сады, посаженные вдоль бульваров, и публичную библиотеку, намного большего размера, чем требуется для городка такого размера. Но больше всего меня поразили громадные пробелы в ложной истории Неуфурчтенбурга. Город пострадал в результате давних военных действий, но никто из его обитателей ничего не помнит о сражении. Монастырь Белого Шлема, массивное строение, посвященное забытой богине, стоит в центре деревни и теперь там располагается стаутшусс. Я раздобыла интригующие доказательства, о том, что два столетия назад женщины, живущие в этом монастыре установили в деревне теократию, проповедуя мудрость и боевую силу своей богини. По потрескавшимся фрескам можно понять, что богиню звали Скогул. Учитывая атеистические взгляды королевства, эта забытая история звучит достаточно интересно. </w:t>
      </w:r>
    </w:p>
    <w:p>
      <w:pPr>
        <w:pStyle w:val="Normal"/>
        <w:rPr/>
      </w:pPr>
      <w:r>
        <w:rPr/>
        <w:t xml:space="preserve">  </w:t>
      </w:r>
      <w:r>
        <w:rPr/>
        <w:t>Я надеялась познакомиться с Иваном Драгоновым, пока была в Неуфурчтенбурге, говорят, что странствующий Фалковнийский лесник время от времени останавливается в деревне и у меня есть достоверные доказательства, что в прошлом он работал на Морденхейма. Но вероятно его буйный крестовый поход против ликантропов проходил в других землях.</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трашная Возможность: Крестовый Поход Ивана Драгонова</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Иван Драгонов (человек мужчина зараженный горный люп-гароу Рнж17, Хаотично Добрый), это Фалковниец, одержимый уничтожением ликантропов. Он видел слишком много смертей от лап этих жадных животных, а его учителя разорвала тварь, которой стал сам Иван. Драгонов заразился ликантропией во время охоты на горного люп-гароу (смотрите </w:t>
      </w:r>
      <w:r>
        <w:rPr>
          <w:b/>
        </w:rPr>
        <w:t>Обитателей Тьмы</w:t>
      </w:r>
      <w:r>
        <w:rPr/>
        <w:t xml:space="preserve">) в 708 году. Когда учитель Ивана, старый клирик, попытался вылечить его, он был захвачен врасплох сопротивляемостью к серебру, которая проявилась у Ивана, и растерзан  в клочья. Чувствуя что его предали, умирая учитель проклял Ивана: никто кроме самого Ивана не сможет освободить его от ликантропии. С этого рокового дня Иван перестал стареть, и это еще больше убедило его, что этим миром управляют какие-то незримые силы. Иван поклялся полностью искоренить ликантропию в Царстве Страха, а напоследок уничтожить ее и в себе. Его превращение начинается от ярости и боли.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иктор Морденхейм действительно нанимал Драгонова в прошлом, каждый раз пытаясь с его помощью, охотится на Адама, но рейнджеру никогда не нравился Виктор. Голем был единственным существом, которому удалось уйти от Драгонова и этот факт до сих пор его раздражает. Драгонов живет там, куда его приведет его крестовый поход, но его можно найти в Неуфурчтенбурге, как минимум один раз за сезон.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Неуфурчтенбург</w:t>
      </w:r>
      <w:r>
        <w:rPr>
          <w:b/>
          <w:bCs/>
        </w:rPr>
        <w:t xml:space="preserve"> (деревня): </w:t>
      </w:r>
      <w:r>
        <w:rPr/>
        <w:t>Обычное; Законопослушно Злое; лимит 200 золота; фонды 7600 золота; Население 760; Изолированное (люди 99%,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Шульт Улрих  Херзевалдэ, человек мужчина Ари3. </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Мартин Смитскопф (писатель-романист), человек мужчина Ари4; Хейди Думхолтзен (сталевар и деревенский инженер), человек женщина Экс6.</w:t>
      </w:r>
    </w:p>
    <w:p>
      <w:pPr>
        <w:pStyle w:val="Normal"/>
        <w:rPr/>
      </w:pPr>
      <w:r>
        <w:rPr/>
        <w:t xml:space="preserve">          </w:t>
      </w:r>
    </w:p>
    <w:p>
      <w:pPr>
        <w:pStyle w:val="Normal"/>
        <w:rPr>
          <w:b/>
          <w:b/>
          <w:sz w:val="36"/>
          <w:szCs w:val="36"/>
        </w:rPr>
      </w:pPr>
      <w:r>
        <w:rPr>
          <w:b/>
          <w:sz w:val="36"/>
          <w:szCs w:val="36"/>
        </w:rPr>
        <w:t>Последние Мысли</w:t>
      </w:r>
    </w:p>
    <w:p>
      <w:pPr>
        <w:pStyle w:val="Normal"/>
        <w:rPr/>
      </w:pPr>
      <w:r>
        <w:rPr/>
        <w:t xml:space="preserve">  </w:t>
      </w:r>
      <w:r>
        <w:rPr>
          <w:b/>
        </w:rPr>
        <w:t>Л</w:t>
      </w:r>
      <w:r>
        <w:rPr/>
        <w:t xml:space="preserve">амордия поразила меня. Она ухитряется одновременно быть и просвещенным и жалким королевством, погрязшим в мировоззрении, которое не имеет смысла в наши зловещие времена. В этой стране нет ни физических, ни политических, ни экономических, ни культурных особенностей, которые я бы назвала стратегически важными. У местных правителей нет никакого честолюбия, а малочисленное, чувствительное население легко можно покорить, поработить или просто вырезать войсками. Наверное, самое важное, что я могу сказать об этой стране, это то, что нужно присматривать за образованными людьми. Я подозреваю, что если дать им волю они перестроят цивилизованный мир по своим холодным, рациональным принципам.   </w:t>
      </w:r>
    </w:p>
    <w:p>
      <w:pPr>
        <w:pStyle w:val="Normal"/>
        <w:rPr/>
      </w:pPr>
      <w:r>
        <w:rPr/>
        <w:t xml:space="preserve">  </w:t>
      </w:r>
      <w:r>
        <w:rPr/>
        <w:t>С этой мыслью я покинула заснеженные леса Зверя в Феврале и двинулась по Дороге Тимори на территорию Фалковнии. Вспоминая, истории, которые я слышала о королевстве Влада Дракова, я думала о нескольких следующих неделях без всякого энтузиазма. Единственное, что меня успокаивало, это то, что когда леса стали более темными и густыми, а воздух перестал быть такой ледяной, снегопад, наконец, начал прекращаться.</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8:25:00Z</dcterms:created>
  <dc:creator>staa</dc:creator>
  <dc:description/>
  <dc:language>en-US</dc:language>
  <cp:lastModifiedBy>lordik</cp:lastModifiedBy>
  <dcterms:modified xsi:type="dcterms:W3CDTF">2003-12-28T20:02:00Z</dcterms:modified>
  <cp:revision>153</cp:revision>
  <dc:subject/>
  <dc:title/>
</cp:coreProperties>
</file>