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Сердце Сумерек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чало действия: год 1235 от Времен Затм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Политическая ситуация:</w:t>
      </w:r>
    </w:p>
    <w:p>
      <w:pPr>
        <w:pStyle w:val="Normal"/>
        <w:ind w:firstLine="28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Вот уже 2 года длится Западная Война, которую развязал Император Метиды в попытке покорить Тарлос, присоелинив его к своей Империи. Но управиться с варварами оказалось куда трудней, чем казалось на первый взгляд. Война сильно истощила Метиду, лишенные должного присмотра военных патрулей, города стали наполняться преступниками, а дороги – грабителями. К тому же Глинтар, давно желавший распространить свое влияние на Метиду, принялся к активным действиям, приведшим к стычкам на южных и восточных границах Империи. </w:t>
      </w:r>
    </w:p>
    <w:p>
      <w:pPr>
        <w:pStyle w:val="TextBodyIndent"/>
        <w:rPr/>
      </w:pPr>
      <w:r>
        <w:rPr/>
        <w:t xml:space="preserve">Темные силы, загнанные во времена Древних войн в пустынные земли на севере Метиды, вновь подняли голову в надежде восстановить власть Тьмы, </w:t>
      </w:r>
      <w:r>
        <w:rPr>
          <w:lang w:val="ru-RU"/>
        </w:rPr>
        <w:t>сно</w:t>
      </w:r>
      <w:r>
        <w:rPr/>
        <w:t>в</w:t>
      </w:r>
      <w:r>
        <w:rPr>
          <w:lang w:val="ru-RU"/>
        </w:rPr>
        <w:t>а</w:t>
      </w:r>
      <w:r>
        <w:rPr/>
        <w:t xml:space="preserve"> превратив Метиду в Империю Зла. В связи с этим резко усилилась активность Темных и Некромантских гильдий, опутавших сетью своих тайных орденов города Метиды. Главной целью Темных гильдий стал артефакт – Сердце Сумерек. Этот талисман, несший в себе страшную темную силу, и принадлежавший некогда Императору Тьмы, был утерян во времена Древних войн, и лишь недавно Светлым Жрецам стало известно его местонахождение – Сердце Сумерек погребено в Храме Плачущих Теней, спрятанное от всех Черным Императором века назад. Несколько отрядов отправились к Храму с целью добыть Сердце Сумерек чтобы раз и навсегда уничтожить средоточение Зла Арландии, но никто не вернулся назад, чтобы поведать историю своих товарищей.</w:t>
      </w:r>
      <w:r>
        <w:rPr>
          <w:lang w:val="ru-RU"/>
        </w:rPr>
        <w:t xml:space="preserve"> Император отказался высылать подмогу жрецам, ему не хватало людей на фронте, и жрецы были вынуждены пытаться добыть артефакт своими сил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Агенты Темных сил так же узнали о том, что Сердце Сумерек найдено и со своей стороны предприняли попытку добыть артефакт, но тоже безрезультатно…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писание местности и предыстория:</w:t>
      </w:r>
    </w:p>
    <w:p>
      <w:pPr>
        <w:pStyle w:val="Normal"/>
        <w:ind w:firstLine="28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Действие начинается в Приречье – небольшом городке на северо-западе центрального района Метиды. Ситуация в городе (как, впрочем, и в большинстве городов Империи) неспоконая – недавно разбитая шайка преступников вновь объединилась, назвавшись Кланом Удавки. В городе возобновились грабежи и убийства. Купцам, ведущим торговлю со Златоградом препятствует банда Быстрых, поселившаяся в лесистых Заячьих Холмах, потому экономика города так же под угрозой.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Кроме того в восточных краях хозяйничает шайка гоблинов, пробравшихся в Старую Крепь через подземные туннели и теперь терроризирующая крестьян.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Люди, ходившие в восточные топи, рассказывали, что видели там оживших мертвецов, а несколько раз небольшие отряды нежити были замечены и возле города. 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В Приречье находятся 3 таверны: Старый Мост, Пьяный Гном и Уютный Очаг. Уютный Очаг – самая престижная, здесь лучшие комнаты и еда, темных эльфов, полуорков, гоблинов, полугоблинов и полуогров, а так же любой бедно одетый  народ в нее не пускают. Пьяный Гном – грязный притон с дешевой бурдой и пойлом, здесь вечно ошиваются разные проходимцы и жулики. Старый Мост – таверна, построенная под остатками рухнувшего в незапамятные времена моста – нечто среднее. Еда и комнаты здесь вполне приличные, а народ впускается любой – лишь бы платили нормально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Градоправитель Приречья – Тод Коновал. Его резиденция находится в центре города. Тод немного скуповат, но в целом – неплохой человек, действительно обеспокоенный судьбой город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В Приречьи находится храм Света, жрицы которого в данный момент почти все силы уделяют поиску Сердца Сумерек и гильдия магов, которая в основном занимается обучением молодых чародеев перед испытанием в Серой Башне. </w:t>
      </w:r>
    </w:p>
    <w:p>
      <w:pPr>
        <w:pStyle w:val="Normal"/>
        <w:ind w:firstLine="284"/>
        <w:jc w:val="both"/>
        <w:rPr/>
      </w:pPr>
      <w:r>
        <w:rPr/>
        <w:t>В Приречье имеются 2 оружейные лавки</w:t>
      </w:r>
      <w:r>
        <w:rPr>
          <w:lang w:val="en-US"/>
        </w:rPr>
        <w:t>: Эд Щетина торгует мечами, топорами, кольчугами</w:t>
      </w:r>
      <w:r>
        <w:rPr/>
        <w:t>, щитами и пр. железным товаром; п-эльф Мартиас промышляет продажей луков, стрел, копий и пр. деревянным оружием с небольшим количеством железа.</w:t>
      </w:r>
    </w:p>
    <w:p>
      <w:pPr>
        <w:pStyle w:val="Normal"/>
        <w:ind w:firstLine="284"/>
        <w:jc w:val="both"/>
        <w:rPr/>
      </w:pPr>
      <w:r>
        <w:rPr/>
        <w:t>Кроме того есть лекарня, где всегда можно преобрести мази, бинты, элексиры и целебные травы и лавка алхимика Робина Бороды.</w:t>
      </w:r>
    </w:p>
    <w:p>
      <w:pPr>
        <w:pStyle w:val="Normal"/>
        <w:ind w:firstLine="284"/>
        <w:jc w:val="both"/>
        <w:rPr/>
      </w:pPr>
      <w:r>
        <w:rPr/>
        <w:t>Обычно шумный базар Приречья почти пуст – из-за шайки Быстрых караваны не прибывают в город и на базаре торгуют продуктами местные фермеры.</w:t>
      </w:r>
    </w:p>
    <w:p>
      <w:pPr>
        <w:pStyle w:val="Normal"/>
        <w:ind w:firstLine="284"/>
        <w:jc w:val="both"/>
        <w:rPr/>
      </w:pPr>
      <w:r>
        <w:rPr/>
        <w:t>В городе находится гильдия наемников, сейчас почти пустая из-за того, что большинство вояк ушли на войну. У старого учителя Рофа Громилы можно повысить умения владения оружием, если стать членом гильдии за 1 золотой.</w:t>
      </w:r>
    </w:p>
    <w:p>
      <w:pPr>
        <w:pStyle w:val="Normal"/>
        <w:ind w:firstLine="284"/>
        <w:jc w:val="both"/>
        <w:rPr/>
      </w:pPr>
      <w:r>
        <w:rPr/>
        <w:t>Подпольно в городе работают довольно развитые гильдии Тьмы и Смерти. Выход на них можно получить через Эда Долгуна, темные слухи о котором ползают по всему городу. За 2 золотых Эд согласится продать информацию о том, как выйти на связь с Толстяком – внешним агентом Темных гильдий. Сказав Толстяку пароль, у него можно будет покупать не очень сильные темные и смертельные заклин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Задания: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ейтральные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Торговец оружием Эд Щетина предложит вознаграждение за то, чтобы ему вернули счастливый кошелек, талисман его семьи, который деду Эда подарил гномовский жрец из Великого Кряжа. За это он предлагает 3 золотых или любое оружие из его лавки. О воре он может сказать только то, что это был полугоблин. </w:t>
      </w:r>
    </w:p>
    <w:p>
      <w:pPr>
        <w:pStyle w:val="Normal"/>
        <w:ind w:firstLine="284"/>
        <w:jc w:val="both"/>
        <w:rPr/>
      </w:pPr>
      <w:r>
        <w:rPr/>
        <w:t>Кошелек Щетины украл вор-полугоблин из шайки, что прячется в канализации. Найти их можно, если поспрашивать в тавернах – не видел ли кто полугоблинов – какой-нибудь забулдыга за выпивку согласится рассказать о том, что видел парочку зеленокожих, залезавших в канализационный люк возле базарной площади. Об этом же за подаяние может рассказать один из базарных нищих.</w:t>
      </w:r>
    </w:p>
    <w:p>
      <w:pPr>
        <w:pStyle w:val="Normal"/>
        <w:ind w:firstLine="284"/>
        <w:jc w:val="both"/>
        <w:rPr/>
      </w:pPr>
      <w:r>
        <w:rPr/>
        <w:t xml:space="preserve">За выполнение задания премия 120 опыта. Кроме того Эд снизит цены для членов команды </w:t>
      </w:r>
      <w:r>
        <w:rPr>
          <w:lang w:val="en-US"/>
        </w:rPr>
        <w:t>~</w:t>
      </w:r>
      <w:r>
        <w:rPr/>
        <w:t xml:space="preserve"> на 20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рестьянин в одной из таверен пообещает тому, кто найдет его брата 5 золотых. Его брат носил амулет из дерева с вырезанным солнцем и если брат погиб – нужно принести этот амулет как доказательство. Брат отправился в Приречье неделю назад и не вернулся. За вознаграждением прийти к старейшине села Картошки. </w:t>
      </w:r>
    </w:p>
    <w:p>
      <w:pPr>
        <w:pStyle w:val="Normal"/>
        <w:ind w:firstLine="284"/>
        <w:jc w:val="both"/>
        <w:rPr/>
      </w:pPr>
      <w:r>
        <w:rPr/>
        <w:t>Тело брата – в паучьей пещере. За выполнение задания приключенцы получают 120</w:t>
      </w:r>
      <w:r>
        <w:rPr>
          <w:lang w:val="en-US"/>
        </w:rPr>
        <w:t xml:space="preserve"> опы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ле выполнения задания Эда к приключенцам в таверне обратится торговец с просьбой вернуть ему медальюн члена Великоградской гильдии купцов, отобранный Быстрыми во время грабежа каравана. Кроме того за голову вожака Быстрых – Рябого Лиса купец обещал удвоить сумму вознаграждения. За возвращение медальона команда получит 15 золотых и 800 опыта. За голову Лиса – еще 15 золотых и 500 опыта. Когда главарь банды будет убит – цены в городе упадут </w:t>
      </w:r>
      <w:r>
        <w:rPr>
          <w:lang w:val="en-US"/>
        </w:rPr>
        <w:t>~</w:t>
      </w:r>
      <w:r>
        <w:rPr/>
        <w:t>на 20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Хозяин таверны Старый Мост, Боб Тарелка, расскажет историю о том, что местные власти сравнительно недавно поймали коболда, судя по всему, алхимика, подстерегавшего по ночам одиноких прохожих, которых он убивал и потом использовал в своих жутких опытах. Из исполненного страхов рассказа хозяина можно будет узнать о том, что лабораторию коболда так и не нашли – старик испустил дух в темнице, судя по всему, с перепугу. А так же хозяин намекнет, что городской алхимик Робин Борода готов выложить за книгу рецептов коболда кругленькую сумму.</w:t>
      </w:r>
    </w:p>
    <w:p>
      <w:pPr>
        <w:pStyle w:val="Normal"/>
        <w:ind w:firstLine="284"/>
        <w:jc w:val="both"/>
        <w:rPr/>
      </w:pPr>
      <w:r>
        <w:rPr/>
        <w:t>Робин Борода действительно подтвердит, что готов уплатить за книгу коболда 5 золотых.</w:t>
      </w:r>
    </w:p>
    <w:p>
      <w:pPr>
        <w:pStyle w:val="Normal"/>
        <w:ind w:firstLine="284"/>
        <w:jc w:val="both"/>
        <w:rPr/>
      </w:pPr>
      <w:r>
        <w:rPr/>
        <w:t>Стражники на расспросы о коболде скажут, что старик совсем выжил из ума – его поймали, когда он болтался возле «Уютного Очага» и все время твердил о каких-то ворах, укравших его слово, из-за которых он стал бездомным бродягой.</w:t>
      </w:r>
    </w:p>
    <w:p>
      <w:pPr>
        <w:pStyle w:val="Normal"/>
        <w:ind w:firstLine="284"/>
        <w:jc w:val="both"/>
        <w:rPr/>
      </w:pPr>
      <w:r>
        <w:rPr/>
        <w:t xml:space="preserve">На самом же деле воры украли у коболда амулет, в котором он хранил пергамент с паролем, при помощи которого открывалась потайная дверь в канализации (старик страдал склерозом </w:t>
      </w:r>
      <w:r>
        <w:rPr>
          <w:lang w:val="en-US"/>
        </w:rPr>
        <w:t>:) Амулет хранится в том же сундуке, что и кошелек Щетин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За нахождение книги и передачу ее Робину Бороде приключенецы получают 200 опыт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Из трепотни в тавернах приключенцы узнают, что градоправитель объявил охоту на гоблинов, и любой, принесший голову гоблина в городскую управу, получит 3 серебряных. Кроме того, побывав в городской управе, приключенцы узнают, что за голову предводителя клана Удавки назначена премия 10 золотых. Кроме того бургомистр объявил конкурс – лучший охотник на гоблинов получит приз 3 золоты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Когда приключенцы в общей сложности принесут 20 гоблинских голов – бургомистр Тод Коновал наградит их титулами “Лучшие охотники на гоблинов”, заплатит 3 золотых и поручит задание – пробраться в старую крепь и отравить источник, из которого пьют гоблины. За выполнение этого задания Тод Коновал наградит приключенцев медалями “Герои Приречья” и заплатит 10 золотых. Приключенцы получат 400 опыт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Роф Громила предложит приключенцам, ставшим членами гильдии задание – уничтожить выводок пауков, поселившихся в пещере на берегу Болотицы к северу от Приречья. За выполнение задания приключенцы получают 350 опыта, Роф платит 7 золотых. В качестве доказательства приключенцы должны принести голову паучих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~Через сезон после выполнения задания Рофа маги из гильдии объявят о том, что из Серой башни сбежал Трилс и убивший его получит премию – 5 золотых (в доказательство нужно принести клыки трилса). Трилс поселился в паучьей пещере, слухи о гигантских следах, которые видели в полях крестьяне можно услышать в селе Картошк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За выполнение задания – 120 опыт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На клан Удавки можно выйти через Эда Долгуна, если заплатить ему 2 золотых. Он скажет, в каком доме находится “приемная” клана.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Приемная находится в подвале одного из заброшенных домов в гнилом районе. Общается с приключенцами человек в полумаске, по кличке Стилет. Там можно нанять вора, воры, взломщики и убийцы из команды могут получить необходимое обучение, если станут членами Клана. Чтобы вступить в клан Удавки нужно выполнить задание – убить заместителя начальника стражи Приречья, который слишком ревностно относится к своим обязанностям. За исполнение задания приключенцы получают 200 опыта и Стилет заплатит им за службу 5 золоты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  <w:t>Светлые: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В храме Света верховная жрица попросит приключенцев разведать, что является причиной появления оживших мертвецов, заполнивших Заболоть. За информацию о храме Тьмы приключенцы получат благословение на неделю и амулет, повышающий АС против мертвецов на 5. Если эта информация добыта путем исследования, члены команды получают 250 опыта, а если от Толстяка – 100 опыт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После выполнения этого задания жрицы предложат новое – агенты сил Тьмы украли из храма Призму Жизни – артефакт, позволявший жрицам воскрешать мертвых. По всей вероятности, сейчас Призма жизни находится в новом храме Тьмы, задача приключенцев – вернуть ее законным владельцам. За выполнение задания жрицы заплатят 10 золотых и согласятся бесплатно воскрешать каждого членаа команды 1 раз. Все участники задания получат 1000 опыт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По возвращении в город приключенцы узнают, что бывший глава магической гильдии убит и его место заняла бывшая заместительница – мореходка Лоретта. Если приключенцы являются членами Клана Удавки – Стилет предложит им задание – убить Лоретту: Дело несовсем легальное, и маги из гильдии, подозревавшие Лоретту в прислужничестве Тьме заплатили Клану Удавки определенную сумму за подтверждение этих подозрений. Опасения магов подтвердились – вор, проникший в особняк Лоретты рассказал о расчлененных трупах, темных символах и прочих явных знаках служения злу. Маги, по закону не имевшие права уличить главу гильдии в столь тяжком преступлении,  предложили Клану Удавки сделку – круглую сумму золота за жизнь Лоретты. Но на данный момент Клан не располагает свободными специалистами столь высокого класса и потому команда приключенцев – самый подходящий для этого вариант. Т.к. Лоретта служит злу – никто не посмеет упрекнуть приключенцев в незаконном убийстве. В награду за это приключенцы получат 20 золотых и все, что им приглянется в особняке Лоретты. Если приключенцы захотят, с ними пойдет Джим Проныра – вор из Клана Удавки. Он согласится пойти за  равную долю вознаграждения с остальными членами команды и с тем условием, что любая вещь, найденная им в особняке, останется у него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Если приключенцы не являются членами Клана Удавки – к ним в таверне обратится человек, и сообщит о темных делах, творящихся в Гильдии. Он предложит приключенцам за 25 золотых убить Лоретту. За выполнения задания приключенцы получают 600 опыта.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  <w:t>Темные: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Если приключенцы захотят стать членами Темной гильдии, Толстяк предложит им задание – украсть священный амулет из храма Света – тот, при помощи которого жрецы производят оживление. Толстяк намекнет, что без хорошего взломщика в храм не стоит и совать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Толстяк не предложит задание сразу – сначала он должен приглядеться к “клиентам” и решить для себя, достаточно ли они темны, чтобы стать настоящими служителями Мрак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За выполнение задания мастерство по религии тьмы и смерти у всех обладающих этими навыками поднимется на 5, приключенцы получают 500 опыта и Толстяк платит 5 золотых или сильное заклинание по Тьме/Смерти.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Члены темной гильдии смогут покупать у Толстяка более сильные заклятья по более доступной цене, кроме того они узнают о новом храме Тьмы,  где темные жрецы смогут обучаться новым молитвам. Храм находится в могилищах и является источником оживших мертвецов, которые охраняют подступы к храму от всех непосвященны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Если попытка кражи окажется неудачной, и приключенцы при этом “засветятся” – Толстяк за труды предложит им стать членами гильдии за скромный взнос – 5 золотых. Если этих денег у команды не окажется, он с удовольствием возьмет оплату жизненной энергией по -10НР от максимума и тел –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Кроме прочего членам гильдии за небольшую суточную плату (3 серебр.) будет предоставлен дом в гнилом районе, где они смогут укрываться от властей и ночевать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Когда приключенцы станут членами Темной гильдии Толстяк предложит им новое задание – убить главу гильдии магов Аркануса, на место которого Темные Силы хотят назначить своего человека. За выполнение этого задания Толстяк платит 15 золотых, команда получает 600 опыта. После выполнения </w:t>
      </w:r>
      <w:r>
        <w:rPr/>
        <w:t>з</w:t>
      </w:r>
      <w:r>
        <w:rPr>
          <w:lang w:val="en-US"/>
        </w:rPr>
        <w:t>адания приключенцы будут обслуживаться в гильдии по более низким ценам (по указанию новой главы Лоретты) и смогут приобретать заклинания Тьмы прямо та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Следующая услуга, о которой Толстяк попросит команду – вынести приключенцев, нанятых светлым храмом – эти ребята забрались слишком далеко в своих исследованиях и должны быть остановлены раз и навсегда. Эти приключенцы живут в гостиннице Старый Мост в общей комнате на 2-м этаже (команда вполне могла видеть их раньше). За выполнение задания Толстяк платит 15 золотых и по золотому за доставленный труп каждого из приключенцев, команда получает 500 опыт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Происшествия. </w:t>
      </w:r>
    </w:p>
    <w:p>
      <w:pPr>
        <w:pStyle w:val="Normal"/>
        <w:ind w:firstLine="28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Приречье.</w:t>
      </w:r>
      <w:r>
        <w:rPr>
          <w:lang w:val="en-US"/>
        </w:rPr>
        <w:t xml:space="preserve"> Если приключенцы чисты перед законом или не попадались на преступлениях – днем им здесь практически ничего не грозит. Исключение – </w:t>
      </w:r>
      <w:r>
        <w:rPr>
          <w:lang w:val="en-US"/>
        </w:rPr>
        <w:t>2d6&lt;4 – вор попытается умыкнуть кошелек. Если же уличенных в преступлении приключенцев опознает патруль – он попытается их задержать. При сопротивлении с соседних улиц – подмога до 5-ти патруле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Ночью за слоняния по городу приключенцев может задержать патруль 4-5, который отведет их в управу для “разбирательства”. Если приключенцы не входят в Клан Удавки – 2-3 на них нападают грабители (не более 2х раз).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Обычный состав грабителей: вожак, 2 головореза, 2 бандит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Патруль: капитан и 2 стражника.</w:t>
      </w:r>
    </w:p>
    <w:p>
      <w:pPr>
        <w:pStyle w:val="TextBodyIndent"/>
        <w:rPr/>
      </w:pPr>
      <w:r>
        <w:rPr/>
        <w:t>При стычках с патрулем с соседних улиц может прибежать подмога – до 4-х патрулей. Всего в городе 30 стражник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Окрестности приречья и гнилой район</w:t>
      </w:r>
      <w:r>
        <w:rPr>
          <w:lang w:val="en-US"/>
        </w:rPr>
        <w:t>. Здесь на команду может напасть банда грабителей – 1-2 головореза, 2-4 бандита и 3-6 оборванцев. 2-3 (до 3-х раз), стая одичавших собак (4-5) 2+d6</w:t>
      </w:r>
      <w:r>
        <w:rPr/>
        <w:t>, до 4-х раз. В гнилом районе при обследовании заброшенных домов 2-4 могут напасть крысы (2+</w:t>
      </w:r>
      <w:r>
        <w:rPr>
          <w:lang w:val="en-US"/>
        </w:rPr>
        <w:t>d6</w:t>
      </w:r>
      <w:r>
        <w:rPr/>
        <w:t>). В заброшенных домах можно найти немного меди, ржавые ножи, несколько мешков с затхлыми сухарями (там, где крысы). На 12 1 раз партия найдет тайник под полом (в который ногой провалится один из приключенцев, потеряв 4-</w:t>
      </w:r>
      <w:r>
        <w:rPr>
          <w:lang w:val="en-US"/>
        </w:rPr>
        <w:t>d6</w:t>
      </w:r>
      <w:r>
        <w:rPr/>
        <w:t>/2 НР. В тайнике – золотое кольцо, 2 золотых и 10 серебряных. На 11 можно найти логово бандитов (если ночью – то и самих бандитов). (Это те бандиты, которые могут напасть на команду). В логове могут быть: ножи, дубины, мал.   топоры, кор. мечи, сабли, немного денег (до 2-х золотых), бинты, мази, рационы. Обычно все это хранится в спрятанном за рухлядью и пр. сундуке, ключ от которого у вожака банды. Одна из банд живет вне города – в небольшой землянке у реки, другая – в отдельно стоящем полуразрушенном доме и третья – в одном из домов гнилого район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 xml:space="preserve">Возле паучьей пещеры. </w:t>
      </w:r>
      <w:r>
        <w:rPr>
          <w:lang w:val="en-US"/>
        </w:rPr>
        <w:t xml:space="preserve">Здесь на команду могут на 2-4 напасть 2 паука (не больше 2-х раз, см. описание пещеры), на 5 – небольшая шайка гоблинов 2 лучника, 2 воина и элита (2 раза). После истребления пауков район становится безопасным, но в пещере </w:t>
      </w:r>
      <w:r>
        <w:rPr>
          <w:lang w:val="en-US"/>
        </w:rPr>
        <w:t xml:space="preserve">~ </w:t>
      </w:r>
      <w:r>
        <w:rPr/>
        <w:t>через сезон поселится трилс, сбежавший из Серой башни, и на 2-3 он будет атаковать партию, заночевавшую в этой мест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Район Старой Крепи.</w:t>
      </w:r>
      <w:r>
        <w:rPr/>
        <w:t xml:space="preserve"> На 2-5 партию атакует шайка гоблинов. Это продолжается до тех пор, покуда колодец в Старой Крепи не будет отравлен. Гоблины атакуют группами по 5-8 штук, в каждой из которых как минимум 2 воина, 2 лучника, 1 элита. Сильную группу может возглавлять убийца, шаман или атаман. Обычно чем меньше выпало на 2</w:t>
      </w:r>
      <w:r>
        <w:rPr>
          <w:lang w:val="en-US"/>
        </w:rPr>
        <w:t>d</w:t>
      </w:r>
      <w:r>
        <w:rPr/>
        <w:t>6 – тем сильнее банда гоблинов, атакующая команду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Заболоть.</w:t>
      </w:r>
      <w:r>
        <w:rPr>
          <w:lang w:val="en-US"/>
        </w:rPr>
        <w:t xml:space="preserve"> На 2-6 партию атакует патруль мертвецов. На подступах к храму стычка с патрулем неизбежна (но команда может попытаться незаметно прокрасться мимо них). Мертвецы ходят группасми по 3-6 штук, патрули состоят из скелетов, зомби, упырей и воинов-скелетов. Изредка сильный отряд может возглавить лорд-скелет. </w:t>
      </w:r>
    </w:p>
    <w:p>
      <w:pPr>
        <w:pStyle w:val="Normal"/>
        <w:ind w:firstLine="28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28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писания помещений и подземелий:</w:t>
      </w:r>
    </w:p>
    <w:p>
      <w:pPr>
        <w:pStyle w:val="Normal"/>
        <w:ind w:firstLine="28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Дом Эда Щетины</w:t>
      </w:r>
      <w:r>
        <w:rPr>
          <w:lang w:val="en-US"/>
        </w:rPr>
        <w:t xml:space="preserve"> – приземистое одноэтажное здание с небольшой кузней под навесом. У эда работают двое подмастерьев. При попытке ограбления Эд отбивается топором 90НР, АТ45,  8МР, АС4, </w:t>
      </w:r>
      <w:r>
        <w:rPr>
          <w:lang w:val="en-US"/>
        </w:rPr>
        <w:t>MR3</w:t>
      </w:r>
      <w:r>
        <w:rPr/>
        <w:t>,</w:t>
      </w:r>
      <w:r>
        <w:rPr>
          <w:lang w:val="en-US"/>
        </w:rPr>
        <w:t xml:space="preserve"> PR4, SR3. А его подмастерье – мечом 60НР, АТ 28/20, 8МР, АС3, MR1</w:t>
      </w:r>
      <w:r>
        <w:rPr/>
        <w:t xml:space="preserve">, </w:t>
      </w:r>
      <w:r>
        <w:rPr>
          <w:lang w:val="en-US"/>
        </w:rPr>
        <w:t>PR6, SR2</w:t>
      </w:r>
      <w:r>
        <w:rPr/>
        <w:t>. Второй подмастерье бежит за стражниками, которые появляются через 3-10 мин после начала боя (если их не было непосредственно рядом).</w:t>
      </w:r>
    </w:p>
    <w:p>
      <w:pPr>
        <w:pStyle w:val="Normal"/>
        <w:ind w:firstLine="284"/>
        <w:jc w:val="both"/>
        <w:rPr/>
      </w:pPr>
      <w:r>
        <w:rPr/>
        <w:t>Состояние Эда хранится в большом сундуке, что стоит в спальне (ключ от него висит у Эда на шее). Замок сундука: взлом 7, вынос 8, магия 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Канализации приречь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i/>
        </w:rPr>
        <w:t>Заброшенный склад</w:t>
      </w:r>
      <w:r>
        <w:rPr/>
        <w:t xml:space="preserve"> - шайка воров: человек-вор, бандит(сабля) и вожак-полугоблин. Сундук (ключ у вожака). Взлом 6, вынос 5, магия 3. В сундуке: 2 зол., 15 серебр, 5 брон, 8 медн. Амулет, 3 кошелька, янтарн. ожерелье (ц.~1 зол), 4 ножа, кор. меч, 2 склянки яд чертопол., 2 мази, 3 бинта, 3 стандартных рацио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i/>
        </w:rPr>
        <w:t>центральн. части</w:t>
      </w:r>
      <w:r>
        <w:rPr/>
        <w:t xml:space="preserve"> – 2</w:t>
      </w:r>
      <w:r>
        <w:rPr>
          <w:lang w:val="en-US"/>
        </w:rPr>
        <w:t>d6</w:t>
      </w:r>
      <w:r>
        <w:rPr/>
        <w:t xml:space="preserve"> 2-4 – напали крысы (3+</w:t>
      </w:r>
      <w:r>
        <w:rPr>
          <w:lang w:val="en-US"/>
        </w:rPr>
        <w:t>d6шт) – до 5-ти раз. 5-6 – стая насекомых –7+d6 HP c каждого, 15 мин –1 к броска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i/>
        </w:rPr>
        <w:t>Ниша с отбросами</w:t>
      </w:r>
      <w:r>
        <w:rPr/>
        <w:t xml:space="preserve"> – 2 мулькуса, 4 мал. мулькуса. Удовлетворятся 1-м трупом или большим куском мяс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Лаборатория кобольда</w:t>
      </w:r>
      <w:r>
        <w:rPr/>
        <w:t xml:space="preserve"> – слово для открывания потайной двери – чертополох. Книга рецептов (на кобольдском) там – яд чертополоха, сонный яд, гремучая смесь, едкая смесь, зловонное облако, некоторые наброски о создании големов из земли и о мертвецком зельи (выпивший превращается в зомби под контролем алхимика).</w:t>
      </w:r>
    </w:p>
    <w:p>
      <w:pPr>
        <w:pStyle w:val="Normal"/>
        <w:ind w:firstLine="284"/>
        <w:jc w:val="both"/>
        <w:rPr/>
      </w:pPr>
      <w:r>
        <w:rPr/>
        <w:t>4 склянки – слизь мулькуса, 5 пучков засохшего чертополоха, 3 пучка засохшей сон-травы, 5 склянок с человечьими глазами, 3 порции серы, 1 зловонное облако, 2 едкие смеси, 10 порций яд чертоп.</w:t>
      </w:r>
    </w:p>
    <w:p>
      <w:pPr>
        <w:pStyle w:val="Normal"/>
        <w:ind w:firstLine="284"/>
        <w:jc w:val="both"/>
        <w:rPr/>
      </w:pPr>
      <w:r>
        <w:rPr/>
        <w:t>Шкатулка - 6 серебр., 3 бронз., 6 медн, 10 порций порошок-рассекатель (оружие +5/10 атака, - 5 прочность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Паучья пещера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десь на партию нападут 2-7 – 3 паука и паучиха, 8-12 – 1 паук и паучиха. Здесь находится кладка яиц (если их не уничтожить – через 2 недели паучьи атаки возобновятся). С потолка капает вода – она целебная, если пить ее вместо простой, ночью восстанавливается на 3 НР больше. За час можно собрать литр воды. В кладовой – 3 мертвых крестьянина, 3 гоблина, 5 собак. Один живой, но отравленный и находящийся без сознания крестьянин. За его исцеление исцеливший получает 20 опыта. В благодарность крестьянин расскажет о целебных свойствах источника. У мертвых гоблинов/крестьян можно найти 5 серебр, 5 бронз., 12 медн., 2 ножа, серебр. кольцо, деревянный амулет с солнцем, 2 пары сапог, ремень с 3-мя карманами, маз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u w:val="single"/>
        </w:rPr>
        <w:t>Простуда.</w:t>
      </w:r>
      <w:r>
        <w:rPr/>
        <w:t xml:space="preserve"> Возникает от переохлаждения или перегрева организма. Выражается в кашле, насморке и плохом самочувствии (-1 к магии/молитвам, -3 к песням). Может пройти сама (раз в день делается бросок 2</w:t>
      </w:r>
      <w:r>
        <w:rPr>
          <w:lang w:val="en-US"/>
        </w:rPr>
        <w:t>d6</w:t>
      </w:r>
      <w:r>
        <w:rPr/>
        <w:t>. Если 2</w:t>
      </w:r>
      <w:r>
        <w:rPr>
          <w:lang w:val="en-US"/>
        </w:rPr>
        <w:t xml:space="preserve">d6+сопр. болез.&gt;10 простуда прошла. При выпадении 2 возникает осложнение – кровавый кашель. Больной чувствует слабость (-1 к атакам/блокам), кашляет кровью и теряет каждые сутки по 8-d6-сопр. болез. </w:t>
      </w:r>
      <w:r>
        <w:rPr/>
        <w:t>НР.</w:t>
      </w:r>
    </w:p>
    <w:p>
      <w:pPr>
        <w:pStyle w:val="Normal"/>
        <w:ind w:firstLine="284"/>
        <w:jc w:val="both"/>
        <w:rPr/>
      </w:pPr>
      <w:r>
        <w:rPr/>
        <w:t>От простуды излечиться легко – целебный чай, легкая панацея. Кровавый кашель лечится специальным лекарством, сильной панацеей или исцеляется молитвой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Собачья болезнь.</w:t>
      </w:r>
      <w:r>
        <w:rPr/>
        <w:t xml:space="preserve"> Передается при попадении слюны больного в кровь. Первые признаки заражения проявляются </w:t>
      </w:r>
      <w:r>
        <w:rPr>
          <w:lang w:val="en-US"/>
        </w:rPr>
        <w:t xml:space="preserve">~ </w:t>
      </w:r>
      <w:r>
        <w:rPr/>
        <w:t xml:space="preserve">через день после заражения. На начальной стадии (6-10 дней) выражается в усиленном слюноотделении, постоянном чувстве голода и сильными болями в животе. Больной ест </w:t>
      </w:r>
      <w:r>
        <w:rPr>
          <w:lang w:val="en-US"/>
        </w:rPr>
        <w:t>~</w:t>
      </w:r>
      <w:r>
        <w:rPr/>
        <w:t xml:space="preserve"> в 2 раза больше обычного и имеет –1 к броскам при атаках/колдовстве/защите. Если болезнь запустить – это приводит ко второй стадии – бешенству. Слюна пенится, у больного начинают возникать припадки бешенства, когда он бросается на других, пытаясь загрызть. Остальное время –  слабость (-2 к броскам) и головные боли. Через 4-6 дней больной сходит с ума (выражается в сплошном припадке) и через 1-2 дня погибает.</w:t>
      </w:r>
    </w:p>
    <w:p>
      <w:pPr>
        <w:pStyle w:val="Normal"/>
        <w:ind w:firstLine="284"/>
        <w:jc w:val="both"/>
        <w:rPr/>
      </w:pPr>
      <w:r>
        <w:rPr/>
        <w:t>На первой стадии излечить собачью болезнь довольно легко – помогает слабая панацея или специальное лекарство.</w:t>
      </w:r>
    </w:p>
    <w:p>
      <w:pPr>
        <w:pStyle w:val="Normal"/>
        <w:ind w:firstLine="284"/>
        <w:jc w:val="both"/>
        <w:rPr/>
      </w:pPr>
      <w:r>
        <w:rPr/>
        <w:t>От бешенства может спасти только сильная панацея или исцеление молитв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u w:val="single"/>
        </w:rPr>
        <w:t>Крысиный лишай.</w:t>
      </w:r>
      <w:r>
        <w:rPr/>
        <w:t xml:space="preserve"> Передается при попадении на кожу/в кровь крови/кожного налета больного. Первые признаки заражения проявляются </w:t>
      </w:r>
      <w:r>
        <w:rPr>
          <w:lang w:val="en-US"/>
        </w:rPr>
        <w:t xml:space="preserve">~ </w:t>
      </w:r>
      <w:r>
        <w:rPr/>
        <w:t>через день после заражения. Зуд и покраснение коди в инфицированном месте, постепенно распространяется по телу, волосы в пораженных местах выпадают. –1 к ударам, заклятьям и т.п. Запущенная форма (через 9 дней после заражения) – 2 к броскам. Лечится на начальной стадии – спец. мазью или слабой панацеей, запущенная форма – мазью в больших количествах или сильной панацеей. Так же исцеляется молитв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701"/>
        <w:gridCol w:w="425"/>
        <w:gridCol w:w="993"/>
        <w:gridCol w:w="425"/>
        <w:gridCol w:w="425"/>
        <w:gridCol w:w="425"/>
        <w:gridCol w:w="426"/>
        <w:gridCol w:w="567"/>
        <w:gridCol w:w="36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рот/</w:t>
            </w:r>
          </w:p>
          <w:p>
            <w:pPr>
              <w:pStyle w:val="Normal"/>
              <w:rPr/>
            </w:pPr>
            <w:r>
              <w:rPr/>
              <w:t>Бл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Страж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ж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(3)/40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)б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еч, мал. щит, кольч., шлем, сапоги, пер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(3)/48(5) 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5)б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ш, сред. щит, кольч., шлем, сапоги, пер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 Зе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+3(3)/52+3(5) +1, 28(5) (ле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(6)б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. палаш +3, мал. боев. щит, кольч., шлем, сапоги, пер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д Го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+3(3)/60+3(5) +1, 36(5) (ле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(6)б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Заморозка1, 2 хода, лед. палаш +3лед.+3/+5ат</w:t>
            </w:r>
            <w:r>
              <w:rPr/>
              <w:t>. средн. боев. щит, кольч., шлем, сапоги, перч., амулет щита +3r</w:t>
            </w:r>
            <w:r>
              <w:rPr>
                <w:lang w:val="en-US"/>
              </w:rPr>
              <w:t>es</w:t>
            </w:r>
            <w:r>
              <w:rPr/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Граб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рот/</w:t>
            </w:r>
          </w:p>
          <w:p>
            <w:pPr>
              <w:pStyle w:val="Normal"/>
              <w:rPr/>
            </w:pPr>
            <w:r>
              <w:rPr/>
              <w:t>Бл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Оборван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(5)  или 8(3)/12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4)у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а или нож, лохмоть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В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(3)/20(5) 8(3)/12(5)–1(ле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5)у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жал, нож, кож. куртка, штаны, сапоги, перчатки</w:t>
            </w:r>
            <w:r>
              <w:rPr>
                <w:lang w:val="en-US"/>
              </w:rPr>
              <w:t>, перевязь, мелоч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Банд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2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4)б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-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ля/мал. топор, кож. куртка, штаны, сапоги, поя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оловоре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4)б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аган/ср. топор, -</w:t>
            </w:r>
            <w:r>
              <w:rPr>
                <w:lang w:val="en-US"/>
              </w:rPr>
              <w:t>”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Убий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Вож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ти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Тв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Кры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5)+1у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ах 3, лишайные крысы – 2 лиша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оба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4)у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ах 1, бешеные собаки – 3 соб. бо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Гоб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Прост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16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ож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В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24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(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т. Ножи, яд чертоп., перевяз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Луч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28(4)/к20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от. Лук, стрелы, яд чертоп., кинжа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Ша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16(3),</w:t>
            </w:r>
            <w:r>
              <w:rPr>
                <w:lang w:val="en-US"/>
              </w:rPr>
              <w:t>spw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. Стрела, поток, шар(свит), </w:t>
            </w:r>
            <w:r>
              <w:rPr>
                <w:lang w:val="en-US"/>
              </w:rPr>
              <w:t>[</w:t>
            </w:r>
            <w:r>
              <w:rPr/>
              <w:t>амулет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Страж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28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/6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. Копье, букле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Убий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II:к</w:t>
            </w:r>
            <w:r>
              <w:rPr/>
              <w:t>28(3)</w:t>
            </w:r>
            <w:r>
              <w:rPr>
                <w:lang w:val="en-US"/>
              </w:rPr>
              <w:t xml:space="preserve"> +2, 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(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кинж, ворон. яд,</w:t>
            </w:r>
            <w:r>
              <w:rPr>
                <w:lang w:val="en-US"/>
              </w:rPr>
              <w:t xml:space="preserve"> удар змеи</w:t>
            </w:r>
            <w:r>
              <w:rPr/>
              <w:t>, перевяз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Во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к32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инное копь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Эл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к32(3) 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инное копье, поя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Ата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к32(3),к28(3)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/6(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пага, кинжал, вороний яд, кож. Брон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Ор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рот/</w:t>
            </w:r>
          </w:p>
          <w:p>
            <w:pPr>
              <w:pStyle w:val="Normal"/>
              <w:rPr/>
            </w:pPr>
            <w:r>
              <w:rPr/>
              <w:t>Бл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Прост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р20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бина, лохмоть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Бо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Р40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пор, кольч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Во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Р48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/6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таган, буклер, кольч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Луч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д20(4)/р20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. лук,стрел,яд чертоп.,кинжал,коль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Ша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р24(5),spwr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гн. стрел,молн,горящ.дерев/метал,маз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Сорви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р60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рсерк3(+12), боевой топор, кольч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Ата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Р52(5)+1,р15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/10(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таган, мал. щит, доспех, яд чертоп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Монс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рот/</w:t>
            </w:r>
          </w:p>
          <w:p>
            <w:pPr>
              <w:pStyle w:val="Normal"/>
              <w:rPr/>
            </w:pPr>
            <w:r>
              <w:rPr/>
              <w:t>Бл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Па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2(3)я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учий яд, паутина (20НР, АС2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Скорпи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II:20(3)+20</w:t>
            </w:r>
            <w:r>
              <w:rPr/>
              <w:t>яд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 скорпи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Мулькус</w:t>
            </w:r>
          </w:p>
          <w:p>
            <w:pPr>
              <w:pStyle w:val="Normal"/>
              <w:widowControl w:val="false"/>
              <w:rPr/>
            </w:pPr>
            <w:r>
              <w:rPr/>
              <w:t>(Слизня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0(3), АС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р. все, чего коснулся (оруж,брон) слизь мульк., иммун яд/кис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Три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II:32+60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клыка трилс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Лур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II:36</w:t>
            </w:r>
            <w:r>
              <w:rPr/>
              <w:t>(3) 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(6)пр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когтей лур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Нерд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(3) +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(6)пр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рытность ночью 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Гиль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3</w:t>
            </w:r>
            <w:r>
              <w:rPr>
                <w:lang w:val="en-US"/>
              </w:rPr>
              <w:t>2</w:t>
            </w:r>
            <w:r>
              <w:rPr/>
              <w:t>(5)6-парал 3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нтальная атака(</w:t>
            </w:r>
            <w:r>
              <w:rPr>
                <w:lang w:val="en-US"/>
              </w:rPr>
              <w:t>MR)</w:t>
            </w:r>
            <w:r>
              <w:rPr/>
              <w:t>, получает 1/2Н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Гол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рот/</w:t>
            </w:r>
          </w:p>
          <w:p>
            <w:pPr>
              <w:pStyle w:val="Normal"/>
              <w:rPr/>
            </w:pPr>
            <w:r>
              <w:rPr/>
              <w:t>Бл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сопр. смерти, иммун к яд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Ог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+</w:t>
            </w:r>
            <w:r>
              <w:rPr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0+S/2(</w:t>
            </w:r>
            <w:r>
              <w:rPr/>
              <w:t>огн) 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+S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+S/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00+2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Получает половинный вред от простых атак. Иммун. к огню, повреждения от вод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Лав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+</w:t>
            </w:r>
            <w:r>
              <w:rPr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+</w:t>
            </w:r>
            <w:r>
              <w:rPr>
                <w:lang w:val="en-US"/>
              </w:rPr>
              <w:t>S/2(огн)+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+S(прост) 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+S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+S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+S/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00+2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Получает половинный вред от простых атак. Иммун. к огню. Повреждения на оружие/броню +2 за каждую удачную атаку.</w:t>
            </w:r>
          </w:p>
        </w:tc>
      </w:tr>
      <w:tr>
        <w:trPr>
          <w:trHeight w:val="11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Водя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+</w:t>
            </w:r>
            <w:r>
              <w:rPr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0+S</w:t>
            </w:r>
            <w:r>
              <w:rPr/>
              <w:t>/4(стихия)</w:t>
            </w:r>
          </w:p>
          <w:p>
            <w:pPr>
              <w:pStyle w:val="Normal"/>
              <w:widowControl w:val="false"/>
              <w:rPr/>
            </w:pPr>
            <w:r>
              <w:rPr/>
              <w:t>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+S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+S/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00+2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Получает 1/4 вреда от простых атак. Не получает ледяных повреждений, но может быть заморожен. Проходит сквозь рыхлые поверхности (земля и т.п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Ледя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+</w:t>
            </w:r>
            <w:r>
              <w:rPr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+S</w:t>
            </w:r>
            <w:r>
              <w:rPr/>
              <w:t>/2(лед)+</w:t>
            </w:r>
          </w:p>
          <w:p>
            <w:pPr>
              <w:pStyle w:val="Normal"/>
              <w:widowControl w:val="false"/>
              <w:rPr/>
            </w:pPr>
            <w:r>
              <w:rPr/>
              <w:t>20+</w:t>
            </w:r>
            <w:r>
              <w:rPr>
                <w:lang w:val="en-US"/>
              </w:rPr>
              <w:t>S</w:t>
            </w:r>
            <w:r>
              <w:rPr/>
              <w:t>/2(прост) 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5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+S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+S/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00+2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Иммунитет ко льду. При d6=6 </w:t>
            </w:r>
            <w:r>
              <w:rPr/>
              <w:t>замораживает на 2 хода. При атаке киркой (сила 30) - АС=2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Земля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+</w:t>
            </w:r>
            <w:r>
              <w:rPr>
                <w:lang w:val="en-US"/>
              </w:rPr>
              <w:t>3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+S/2 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+S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+S/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+2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 сопр. кислоте, холоду, ветру, огню (кроме лавы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Кам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+3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0+S/2 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+S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+S/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00+3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Иммунитет ко льду, огню(кроме лавы), холоду, ветру. 5 сопр. кисло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Желез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+3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0+S 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+S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+S/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00+5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Иммун. к холоду, ветру. 5 сопр. кислоте, огню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Тума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0+S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0+S</w:t>
            </w:r>
            <w:r>
              <w:rPr/>
              <w:t>/2 (стихия) 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7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5+S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+S/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0+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Получает 1/4 повреждений от простых атак. Проходит сквозь маленькие отверстия. Повреждения от ветра х2. Подвержен магии света. На солнце теряет 1НР в ход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Деревя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Плотя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Элемент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рот/</w:t>
            </w:r>
          </w:p>
          <w:p>
            <w:pPr>
              <w:pStyle w:val="Normal"/>
              <w:rPr/>
            </w:pPr>
            <w:r>
              <w:rPr/>
              <w:t>Бл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ммун. к ядам, болезням, власти. Сопр. смерти 5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Ог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(огонь) 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ммун. огню. Повреждается водо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Водя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(стихия) 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пр. огню 5, не повреждается холодом, но может быть заморожен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Воздуш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(стихия) 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зрачность (-3 к атакам врага), ¼ повр. от простых атак. Иммунит. К холоду, летает, проходит сквозь маленькие отверстия. Повреждения от ветра х2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Земля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(3)/60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пр. магии 5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Мертве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рот/</w:t>
            </w:r>
          </w:p>
          <w:p>
            <w:pPr>
              <w:pStyle w:val="Normal"/>
              <w:rPr/>
            </w:pPr>
            <w:r>
              <w:rPr/>
              <w:t>Бл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Иммунитет к власти, смерти. </w:t>
            </w:r>
            <w:r>
              <w:rPr/>
              <w:t>Подвержены светлым атака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.Ске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+</w:t>
            </w:r>
            <w:r>
              <w:rPr>
                <w:lang w:val="uk-UA"/>
              </w:rPr>
              <w:t>S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+S/2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+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ммунитет к холоду. ½ повреждений от острого оружия, ¼ - от стре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.Зом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+</w:t>
            </w:r>
            <w:r>
              <w:rPr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+S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0+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вреждения от колющих ударов и стрел ½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.Упы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+</w:t>
            </w:r>
            <w:r>
              <w:rPr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+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+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вреждения от колющих ударов и стрел ½. Трупный яд, вер-ть 1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.Скелет-во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+</w:t>
            </w:r>
            <w:r>
              <w:rPr>
                <w:lang w:val="en-US"/>
              </w:rPr>
              <w:t>S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+S/2+</w:t>
            </w:r>
            <w:r>
              <w:rPr/>
              <w:t>оружие (3\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+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ммунитет к холоду. ½ повреждений от острого оружия, ¼ - от стрел. Имеет одноручный меч(саблю), щит (необязательно), реже – другое оружи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4.Лорд-ске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+</w:t>
            </w:r>
            <w:r>
              <w:rPr>
                <w:lang w:val="en-US"/>
              </w:rPr>
              <w:t>S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+S+</w:t>
            </w:r>
            <w:r>
              <w:rPr/>
              <w:t>оруж</w:t>
            </w:r>
            <w:r>
              <w:rPr>
                <w:lang w:val="en-US"/>
              </w:rPr>
              <w:t xml:space="preserve"> (3\5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ас оружия S/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+2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ммунитет к холоду. ½ повреждений от острого оружия, ¼ - от стрел. Имеет одноручный меч(саблю), щит (необязательно), реже – другое оружие. Одет в кольчугу и шле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5.Вурдал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1.5</w:t>
            </w:r>
            <w:r>
              <w:rPr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+S 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+S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+2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Повреждения от колющих ударов и стрел ½. Трупный яд, вер-ть 2. </w:t>
            </w:r>
            <w:r>
              <w:rPr/>
              <w:t>Регенерит 1НР/ход, даже после гибели. Можно уничтожить только огнем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7:32:00Z</dcterms:created>
  <dc:creator>Alex Dragon</dc:creator>
  <dc:description/>
  <dc:language>en-US</dc:language>
  <cp:lastModifiedBy>Alex Dragon</cp:lastModifiedBy>
  <dcterms:modified xsi:type="dcterms:W3CDTF">1999-08-21T05:35:00Z</dcterms:modified>
  <cp:revision>69</cp:revision>
  <dc:subject/>
  <dc:title/>
</cp:coreProperties>
</file>