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лисия Гленовин (</w:t>
      </w:r>
      <w:r>
        <w:rPr>
          <w:b/>
          <w:lang w:val="en-US"/>
        </w:rPr>
        <w:t>Alyssa Glanowin</w:t>
      </w:r>
      <w:r>
        <w:rPr>
          <w:b/>
        </w:rPr>
        <w:t>)</w:t>
      </w:r>
    </w:p>
    <w:p>
      <w:pPr>
        <w:pStyle w:val="Normal"/>
        <w:jc w:val="both"/>
        <w:rPr/>
      </w:pPr>
      <w:r>
        <w:rPr/>
        <w:t>Жрица Ордена Добра, 3-го уровня.</w:t>
      </w:r>
    </w:p>
    <w:tbl>
      <w:tblPr>
        <w:tblW w:w="5247" w:type="dxa"/>
        <w:jc w:val="left"/>
        <w:tblInd w:w="-113" w:type="dxa"/>
        <w:tblLayout w:type="fixed"/>
        <w:tblCellMar>
          <w:top w:w="0" w:type="dxa"/>
          <w:left w:w="108" w:type="dxa"/>
          <w:bottom w:w="0" w:type="dxa"/>
          <w:right w:w="108" w:type="dxa"/>
        </w:tblCellMar>
      </w:tblPr>
      <w:tblGrid>
        <w:gridCol w:w="1376"/>
        <w:gridCol w:w="1838"/>
        <w:gridCol w:w="1577"/>
        <w:gridCol w:w="456"/>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Race</w:t>
            </w:r>
            <w:r>
              <w:rPr>
                <w:b/>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trength:</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lignment</w:t>
            </w:r>
            <w:r>
              <w:rPr>
                <w:b/>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но-добра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exteri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Move</w:t>
            </w:r>
            <w:r>
              <w:rPr>
                <w:b/>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nstitutio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C</w:t>
            </w:r>
            <w:r>
              <w:rPr>
                <w:b/>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tellec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THAC0</w:t>
            </w:r>
            <w:r>
              <w:rPr>
                <w:b/>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isdo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it points</w:t>
            </w:r>
            <w:r>
              <w:rPr>
                <w:b/>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harism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bl>
    <w:p>
      <w:pPr>
        <w:pStyle w:val="Normal"/>
        <w:ind w:firstLine="708"/>
        <w:jc w:val="both"/>
        <w:rPr/>
      </w:pPr>
      <w:r>
        <w:rPr>
          <w:b/>
        </w:rPr>
        <w:t>Навыки:</w:t>
      </w:r>
      <w:r>
        <w:rPr/>
        <w:t xml:space="preserve"> Посох, праща; этикет, лечение (2 доп. ячейки), травоведение, музыкальные инструменты (мандолина), чтение/письмо (Всеобщий), религия, пение, волшебное дело.</w:t>
      </w:r>
    </w:p>
    <w:p>
      <w:pPr>
        <w:pStyle w:val="Normal"/>
        <w:ind w:firstLine="708"/>
        <w:jc w:val="both"/>
        <w:rPr/>
      </w:pPr>
      <w:r>
        <w:rPr>
          <w:b/>
        </w:rPr>
        <w:t>Доспех:</w:t>
      </w:r>
      <w:r>
        <w:rPr>
          <w:i/>
        </w:rPr>
        <w:t xml:space="preserve"> Кольцо защиты +1</w:t>
      </w:r>
    </w:p>
    <w:p>
      <w:pPr>
        <w:pStyle w:val="Normal"/>
        <w:ind w:firstLine="708"/>
        <w:jc w:val="both"/>
        <w:rPr/>
      </w:pPr>
      <w:r>
        <w:rPr>
          <w:b/>
        </w:rPr>
        <w:t xml:space="preserve">Оружие: </w:t>
      </w:r>
      <w:r>
        <w:rPr/>
        <w:t>Посох, праща</w:t>
      </w:r>
    </w:p>
    <w:p>
      <w:pPr>
        <w:pStyle w:val="Normal"/>
        <w:ind w:firstLine="708"/>
        <w:jc w:val="both"/>
        <w:rPr>
          <w:i/>
          <w:i/>
        </w:rPr>
      </w:pPr>
      <w:r>
        <w:rPr>
          <w:b/>
        </w:rPr>
        <w:t>Оснащение:</w:t>
      </w:r>
      <w:r>
        <w:rPr>
          <w:i/>
        </w:rPr>
        <w:t xml:space="preserve"> Медальон веры Мишакаль, жемчужина мудрости, мешочек лечебных трав</w:t>
      </w:r>
    </w:p>
    <w:p>
      <w:pPr>
        <w:pStyle w:val="Normal"/>
        <w:ind w:firstLine="708"/>
        <w:jc w:val="both"/>
        <w:rPr>
          <w:lang w:val="en-US"/>
        </w:rPr>
      </w:pPr>
      <w:r>
        <w:rPr>
          <w:b/>
        </w:rPr>
        <w:t>Описание:</w:t>
      </w:r>
      <w:r>
        <w:rPr/>
        <w:t xml:space="preserve"> Алисия – миниатюрная молодая женщина, которую часто принимают за ребенка благодаря ее слишком детским чертам. У нее кудрявые каштановые волосы, ниспадающие аккурат ниже ушек, и светлая кожа. Она носит простое платье, белое с голубым, и амулет, на коем высечены многия имена покровительствующего ей божества Мишакаль.</w:t>
      </w:r>
    </w:p>
    <w:p>
      <w:pPr>
        <w:pStyle w:val="Normal"/>
        <w:ind w:firstLine="708"/>
        <w:jc w:val="both"/>
        <w:rPr/>
      </w:pPr>
      <w:r>
        <w:rPr>
          <w:b/>
        </w:rPr>
        <w:t>Отношения:</w:t>
      </w:r>
      <w:r>
        <w:rPr/>
        <w:t xml:space="preserve"> Алисия – это преданная жрица Мишакаль, видящая чудеса и красоту во всем, что ее окружает. Иногда это становится ее проклятием, поскольку она склонна чересчур доверять всем встречным. Однако, будучи истинной последовательницей учения Мишакаль, Алисия всегда более чем рада помочь страждущим и нуждающимся. Несмотря на свое детское любопытство, Алисия – апостол усердный и преданный, и в ордене Мишакаль ее ожидает блестящее будущее.</w:t>
      </w:r>
    </w:p>
    <w:p>
      <w:pPr>
        <w:pStyle w:val="Normal"/>
        <w:ind w:firstLine="708"/>
        <w:jc w:val="both"/>
        <w:rPr/>
      </w:pPr>
      <w:r>
        <w:rPr>
          <w:b/>
        </w:rPr>
        <w:t xml:space="preserve">Фоновая информация: </w:t>
      </w:r>
      <w:r>
        <w:rPr/>
        <w:t>Деревня Алисии была практически уничтожена в ходе стычки драконийцев и отряда странствующих героев. После боя, выигранного героями, одна из них, жрица Мишакаль по имени Эрима, начала заботиться о больных и раненных деревенских жителях. Алисия была так тронута этим проявлением заботы, что пожелала самой принять жизнь жрицы Мишакаль.</w:t>
      </w:r>
    </w:p>
    <w:p>
      <w:pPr>
        <w:pStyle w:val="Normal"/>
        <w:ind w:firstLine="708"/>
        <w:jc w:val="both"/>
        <w:rPr/>
      </w:pPr>
      <w:r>
        <w:rPr/>
        <w:t>Поскольку деревня была практически уничтожена, выжившие крестьяне отправились вместе с героями в ближайший город, где Алисия с Эримой посетила храм Мишакаль, чтобы узнать побольше о возвращении истинных богов. Энтузиазм Алисии не остался незамеченным членами храма, и ее пригласили остаться и учиться. С разрешения своих родителей Алисия вскоре стала аколитом, преданно изучающим учение Мишакаль.</w:t>
      </w:r>
    </w:p>
    <w:p>
      <w:pPr>
        <w:pStyle w:val="Normal"/>
        <w:ind w:firstLine="708"/>
        <w:jc w:val="both"/>
        <w:rPr/>
      </w:pPr>
      <w:r>
        <w:rPr/>
        <w:t>Ныне Алисия выдающаяся жрица в храмовой иерархии, отправившаяся в путешествие по окрестным землям, дабы распространять слово веры и помогать отстраивать мир после Войны Копья. Однако жизнь под опекой, ребенком и в первые годы аколитом, сделала ее слегка наивной и слишком доверчивой.</w:t>
      </w:r>
    </w:p>
    <w:p>
      <w:pPr>
        <w:pStyle w:val="Normal"/>
        <w:ind w:firstLine="708"/>
        <w:jc w:val="both"/>
        <w:rPr/>
      </w:pPr>
      <w:r>
        <w:rPr/>
        <w:t>Ныне Алисия путешествует от случая к случаю с парой оруженосцев, Мереком и Сутором, стремящихся стать Рыцарями Соламнии. Частью их обучения и служит сопровождение Алисии по различным деревням и городам, где она учит своей вере и исцеляет людей. По дороге с ними случилось приключение-другое.</w:t>
      </w:r>
    </w:p>
    <w:p>
      <w:pPr>
        <w:pStyle w:val="Normal"/>
        <w:ind w:firstLine="708"/>
        <w:jc w:val="both"/>
        <w:rPr/>
      </w:pPr>
      <w:r>
        <w:rPr/>
      </w:r>
    </w:p>
    <w:p>
      <w:pPr>
        <w:pStyle w:val="Normal"/>
        <w:ind w:firstLine="708"/>
        <w:jc w:val="both"/>
        <w:rPr/>
      </w:pPr>
      <w:r>
        <w:rPr>
          <w:b/>
        </w:rPr>
        <w:t>Упоминается:</w:t>
      </w:r>
      <w:r>
        <w:rPr/>
        <w:t xml:space="preserve"> обменная карточка №45 за 1991.</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7:05:00Z</dcterms:created>
  <dc:creator>www.PHILka.RU</dc:creator>
  <dc:description/>
  <cp:keywords/>
  <dc:language>en-US</dc:language>
  <cp:lastModifiedBy>www.PHILka.RU</cp:lastModifiedBy>
  <dcterms:modified xsi:type="dcterms:W3CDTF">2008-02-19T18:18:00Z</dcterms:modified>
  <cp:revision>12</cp:revision>
  <dc:subject/>
  <dc:title>Alyssa Glanowin</dc:title>
</cp:coreProperties>
</file>