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RGALASTINESSERVALDERKATZMINOVILBERGAPOLNIKKOFFEL</w:t>
      </w:r>
    </w:p>
    <w:p>
      <w:pPr>
        <w:pStyle w:val="Normal"/>
        <w:jc w:val="both"/>
        <w:rPr/>
      </w:pPr>
      <w:r>
        <w:rPr/>
        <w:t>Механик 5-го уровня</w:t>
      </w:r>
    </w:p>
    <w:tbl>
      <w:tblPr>
        <w:tblW w:w="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4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ли 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Боевой посох; оружейник, доспешник, кузнец, инженер, плотник, читать/писать (всеобщий, гномий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Кожаная рабочая одежда гнома или гоблинобойка (см. ниже, защищает как кольчуга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Боевой посох, гоблинобой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>Длиннохваталка (см. ниже), разнообразнейшие инструменты, кусочки металла, различные заклеп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>Варга (как его называют всякие торопыги) типичный гном, с большим носом, голубыми глазами, белыми волосами и белой же бородой с усами. Он то щурится, то улыбается – в зависимости от того, решает ли он проблему, или верит, что уже решил е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Варга ну очень любопытен, и предан идее того, что технология может решить все проблемы. Лично он работает над «проблемой гоблинов», не из-за какой-то личной неприязни, нет, а чисто из научного интереса к задачке.</w:t>
      </w:r>
    </w:p>
    <w:p>
      <w:pPr>
        <w:pStyle w:val="Normal"/>
        <w:jc w:val="both"/>
        <w:rPr/>
      </w:pPr>
      <w:r>
        <w:rPr/>
        <w:tab/>
        <w:t>Варга парень милый, но слегка не того. Ему свойственно слишком быстро говорить о вещах, которые остальные не находят даже отдаленно интересны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Родившийся в Горе Небеспокойсь Варга самый молодой в долгом ряду механических инженеров, специализирующихся на оружии. Своей подспециальностью Варга избрал невзрывное оружие.</w:t>
      </w:r>
    </w:p>
    <w:p>
      <w:pPr>
        <w:pStyle w:val="Normal"/>
        <w:jc w:val="both"/>
        <w:rPr/>
      </w:pPr>
      <w:r>
        <w:rPr/>
        <w:tab/>
        <w:t>У Варги два призовых изобретения: гоблинобойка и длиннохваталка. Длиннохваталка – это достаточно простое устройство, которое может схватить что-любо на расстоянии до 10 футов, при условии, что для устройства есть просвет (минимум 2 фута), и хватаемый предмет не слишком мал (меньше 6 дюймов в диаметре).</w:t>
      </w:r>
    </w:p>
    <w:p>
      <w:pPr>
        <w:pStyle w:val="Normal"/>
        <w:jc w:val="both"/>
        <w:rPr/>
      </w:pPr>
      <w:r>
        <w:rPr/>
        <w:tab/>
        <w:t>Гоблинобойка это более сложное устройство, которое чем-то напоминает разбиватель яиц. Оно состоит из четырех маленьких дубинок, прикрепленных к центральной втулке, которая вращается цепной передачей, приводимой в движении парой ручных педалей. Устройство крепится на груди, так, чтобы педали выступали слева и справа, где за них можно ухватиться. Когда педали вращаются, вращаются и дубинки. Для запуска устройства требуется полный раунд, но в каждом последующем раунде позволяет атаковать четыре раза, пока Варга не утомиться вращать педали. Когда устройство работает, оно искрит и издает пронзительный свист (как Варга пообещал своим друзьям, свист как раз той частоты, чтобы пугать гоблинов – а заодно и животных, малых детей, эльфов и многих других).</w:t>
      </w:r>
    </w:p>
    <w:p>
      <w:pPr>
        <w:pStyle w:val="Normal"/>
        <w:jc w:val="both"/>
        <w:rPr/>
      </w:pPr>
      <w:r>
        <w:rPr/>
        <w:tab/>
        <w:t>Проведя годы в работе над изобретениями в лаборатории, Варга вынес их наружу для «полевых испытаний». Он присоединялся к нескольким группам отважных искателей приключений, и всех их оставил не столь уверенными в том, что оседлая жизнь так уж скучна.</w:t>
      </w:r>
    </w:p>
    <w:p>
      <w:pPr>
        <w:pStyle w:val="Normal"/>
        <w:jc w:val="both"/>
        <w:rPr/>
      </w:pPr>
      <w:r>
        <w:rPr/>
        <w:tab/>
        <w:t>Варга всегда очень рад помочь своим спутникам, предлагая «улучшить» их булавы или мечи, опробовать новый «защитный» лак на их рюкзаках, или смастерить для них какое-либо «экономящее труд» устройство. Сейчас он работает над изобретением со зловещим названием «высокоскоростной раздатчик кинжалов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Нов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4:00Z</dcterms:created>
  <dc:creator>www.PHILka.RU</dc:creator>
  <dc:description/>
  <cp:keywords/>
  <dc:language>en-US</dc:language>
  <cp:lastModifiedBy>www.PHILka.RU</cp:lastModifiedBy>
  <dcterms:modified xsi:type="dcterms:W3CDTF">2008-08-02T09:42:00Z</dcterms:modified>
  <cp:revision>5</cp:revision>
  <dc:subject/>
  <dc:title>VARGALASTINESSERVALDERKATZMINOVILBERGAPOLNIKKOFFEL</dc:title>
</cp:coreProperties>
</file>