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стема AD&amp;D2</w:t>
      </w:r>
    </w:p>
    <w:p>
      <w:pPr>
        <w:pStyle w:val="Normal"/>
        <w:jc w:val="center"/>
        <w:rPr/>
      </w:pPr>
      <w:r>
        <w:rPr/>
        <w:t>Сеттинг generic</w:t>
      </w:r>
    </w:p>
    <w:p>
      <w:pPr>
        <w:pStyle w:val="Normal"/>
        <w:jc w:val="center"/>
        <w:rPr/>
      </w:pPr>
      <w:r>
        <w:rPr/>
        <w:t>Журнал</w:t>
      </w:r>
      <w:r>
        <w:rPr>
          <w:lang w:val="en-US"/>
        </w:rPr>
        <w:t xml:space="preserve"> «</w:t>
      </w:r>
      <w:r>
        <w:rPr/>
        <w:t>Дракон</w:t>
      </w:r>
      <w:r>
        <w:rPr>
          <w:lang w:val="en-US"/>
        </w:rPr>
        <w:t xml:space="preserve">» №246, </w:t>
      </w:r>
      <w:r>
        <w:rPr/>
        <w:t>апрель</w:t>
      </w:r>
      <w:r>
        <w:rPr>
          <w:lang w:val="en-US"/>
        </w:rPr>
        <w:t xml:space="preserve"> 1998</w:t>
      </w:r>
    </w:p>
    <w:p>
      <w:pPr>
        <w:pStyle w:val="Normal"/>
        <w:jc w:val="center"/>
        <w:rPr>
          <w:sz w:val="36"/>
          <w:szCs w:val="36"/>
          <w:lang w:val="en-US"/>
        </w:rPr>
      </w:pPr>
      <w:r>
        <w:rPr>
          <w:sz w:val="36"/>
          <w:szCs w:val="36"/>
        </w:rPr>
        <w:t>Экология</w:t>
      </w:r>
      <w:r>
        <w:rPr>
          <w:sz w:val="36"/>
          <w:szCs w:val="36"/>
          <w:lang w:val="en-US"/>
        </w:rPr>
        <w:t xml:space="preserve"> </w:t>
      </w:r>
      <w:r>
        <w:rPr>
          <w:sz w:val="36"/>
          <w:szCs w:val="36"/>
        </w:rPr>
        <w:t>фламфа</w:t>
      </w:r>
      <w:r>
        <w:rPr>
          <w:sz w:val="36"/>
          <w:szCs w:val="36"/>
          <w:lang w:val="en-US"/>
        </w:rPr>
        <w:t xml:space="preserve"> (The Ecology of the Flumph)</w:t>
      </w:r>
    </w:p>
    <w:p>
      <w:pPr>
        <w:pStyle w:val="Normal"/>
        <w:jc w:val="center"/>
        <w:rPr/>
      </w:pPr>
      <w:r>
        <w:rPr>
          <w:sz w:val="28"/>
          <w:szCs w:val="28"/>
        </w:rPr>
        <w:t>Джонатан</w:t>
      </w:r>
      <w:r>
        <w:rPr>
          <w:sz w:val="28"/>
          <w:szCs w:val="28"/>
          <w:lang w:val="en-US"/>
        </w:rPr>
        <w:t xml:space="preserve"> </w:t>
      </w:r>
      <w:r>
        <w:rPr>
          <w:sz w:val="28"/>
          <w:szCs w:val="28"/>
        </w:rPr>
        <w:t>Ричардз</w:t>
      </w:r>
      <w:r>
        <w:rPr>
          <w:sz w:val="28"/>
          <w:szCs w:val="28"/>
          <w:lang w:val="en-US"/>
        </w:rPr>
        <w:t xml:space="preserve"> (Johnathan M. Richards)</w:t>
      </w:r>
    </w:p>
    <w:p>
      <w:pPr>
        <w:pStyle w:val="Normal"/>
        <w:jc w:val="both"/>
        <w:rPr>
          <w:sz w:val="28"/>
          <w:szCs w:val="28"/>
          <w:lang w:val="en-US"/>
        </w:rPr>
      </w:pPr>
      <w:r>
        <w:rPr>
          <w:sz w:val="28"/>
          <w:szCs w:val="28"/>
          <w:lang w:val="en-US"/>
        </w:rPr>
      </w:r>
    </w:p>
    <w:p>
      <w:pPr>
        <w:pStyle w:val="Normal"/>
        <w:ind w:firstLine="708"/>
        <w:jc w:val="both"/>
        <w:rPr/>
      </w:pPr>
      <w:r>
        <w:rPr>
          <w:i/>
        </w:rPr>
        <w:t>По словам Джонатана М. Ричардза, он очень хорошо знаком с концепцией вызывающего тошноту запаху, поскольку рос напротив грибной фермы, куда ежедневно завозились грузовики компоста, а сейчас живет с подветренной стороны от мясокомбината.</w:t>
      </w:r>
    </w:p>
    <w:p>
      <w:pPr>
        <w:pStyle w:val="Normal"/>
        <w:jc w:val="both"/>
        <w:rPr>
          <w:i/>
          <w:i/>
        </w:rPr>
      </w:pPr>
      <w:r>
        <w:rPr>
          <w:i/>
        </w:rPr>
      </w:r>
    </w:p>
    <w:p>
      <w:pPr>
        <w:pStyle w:val="Normal"/>
        <w:jc w:val="both"/>
        <w:rPr/>
      </w:pPr>
      <w:r>
        <w:rPr/>
        <w:tab/>
        <w:t>- Что ж, если больше никаких вопросов нет, - возгласил Дриликс, воздевши в воздух свой молоточек и готовясь стукнуть им по столу, - объявляю данное собрание Ассоциации Охотников на Мон…</w:t>
      </w:r>
    </w:p>
    <w:p>
      <w:pPr>
        <w:pStyle w:val="Normal"/>
        <w:jc w:val="both"/>
        <w:rPr/>
      </w:pPr>
      <w:r>
        <w:rPr/>
        <w:tab/>
        <w:t xml:space="preserve">Суматоха в дверях прервала его на полуслове. В зал собраний влетел запыхавшийся Бантлби с большим дергающимся мешком подмышкой. Оззи, его знакомец осквип, покорно рысил у его ног. </w:t>
      </w:r>
    </w:p>
    <w:p>
      <w:pPr>
        <w:pStyle w:val="Normal"/>
        <w:jc w:val="both"/>
        <w:rPr/>
      </w:pPr>
      <w:r>
        <w:rPr/>
        <w:tab/>
        <w:t>- Извиняюсь за опоздание, но возникла неотложная задержка.</w:t>
      </w:r>
    </w:p>
    <w:p>
      <w:pPr>
        <w:pStyle w:val="Normal"/>
        <w:jc w:val="both"/>
        <w:rPr/>
      </w:pPr>
      <w:r>
        <w:rPr/>
        <w:tab/>
        <w:t>- Опоздание? – Скрипнул Дриликс. – Да мы уже закрывались! Тебе следует выучиться быть чуточку более пунктуальным, если хочешь оставаться в такой престижной… фу! Ради богов! Что это за запах?</w:t>
      </w:r>
    </w:p>
    <w:p>
      <w:pPr>
        <w:pStyle w:val="Normal"/>
        <w:jc w:val="both"/>
        <w:rPr/>
      </w:pPr>
      <w:r>
        <w:rPr/>
        <w:tab/>
        <w:t>Не только Дриликс задавался этим вопросом. Все присутствующие в помещении, избранные волшебники и мудрецы, составляющие Ассоциацию Охотников на Монстров, хорошенько нюхнули вони, которую Бантлби как будто принес с собой в зал собраний. По всей комнате трепетали ноздри и морщились в отвращении носы. Госпожа Абласта поднесла к носу надушенный платочек, делая вид, что не замечает, как остальные суют в ноздри салфетки со стола или краешки своих плащей и мантий, пытаясь задержать мерзкое амбре.</w:t>
      </w:r>
    </w:p>
    <w:p>
      <w:pPr>
        <w:pStyle w:val="Normal"/>
        <w:jc w:val="both"/>
        <w:rPr/>
      </w:pPr>
      <w:r>
        <w:rPr/>
        <w:tab/>
        <w:t>- А, это. Извините. Со мной приключилось небольшое столкновение по дороге сюда… - Бантлби сунул руку в мешок и вытащил его содержимое – белое существо в форме диска с извивающимися щупальцами на макушке.</w:t>
      </w:r>
    </w:p>
    <w:p>
      <w:pPr>
        <w:pStyle w:val="Normal"/>
        <w:jc w:val="both"/>
        <w:rPr/>
      </w:pPr>
      <w:r>
        <w:rPr/>
        <w:tab/>
        <w:t>- Слышать не хочу об этом! Убирайся отсюда с этой тварью!</w:t>
      </w:r>
    </w:p>
    <w:p>
      <w:pPr>
        <w:pStyle w:val="Normal"/>
        <w:jc w:val="both"/>
        <w:rPr/>
      </w:pPr>
      <w:r>
        <w:rPr/>
        <w:tab/>
        <w:t>- Погодите! – Сказал Спонтайн, молчаливый ученый, редко раскрывавший рот. – Это то, что я думаю?</w:t>
      </w:r>
    </w:p>
    <w:p>
      <w:pPr>
        <w:pStyle w:val="Normal"/>
        <w:jc w:val="both"/>
        <w:rPr/>
      </w:pPr>
      <w:r>
        <w:rPr/>
        <w:tab/>
        <w:t>- А я знаю? – Ответил Бантлби. – У меня нет ни малейшей идеи, что это за штуковина. Я надеялся, может Уиллоуквисп сможет сказать нам.</w:t>
      </w:r>
    </w:p>
    <w:p>
      <w:pPr>
        <w:pStyle w:val="Normal"/>
        <w:jc w:val="both"/>
        <w:rPr/>
      </w:pPr>
      <w:r>
        <w:rPr/>
        <w:tab/>
        <w:t xml:space="preserve">Уиллоуквисп Зверолюб, пожилой мудрец со страстью ко всем созданиям природы – даже к дурацким – покосился на своего друга. </w:t>
      </w:r>
    </w:p>
    <w:p>
      <w:pPr>
        <w:pStyle w:val="Normal"/>
        <w:jc w:val="both"/>
        <w:rPr/>
      </w:pPr>
      <w:r>
        <w:rPr/>
        <w:tab/>
        <w:t>- Чтоб я так жил! – Воскликнул он. – Это похоже на фламфа!</w:t>
      </w:r>
    </w:p>
    <w:p>
      <w:pPr>
        <w:pStyle w:val="Normal"/>
        <w:jc w:val="both"/>
        <w:rPr/>
      </w:pPr>
      <w:r>
        <w:rPr/>
        <w:tab/>
        <w:t>Спонтайн согласно кивнул головой.</w:t>
      </w:r>
    </w:p>
    <w:p>
      <w:pPr>
        <w:pStyle w:val="Normal"/>
        <w:jc w:val="both"/>
        <w:rPr/>
      </w:pPr>
      <w:r>
        <w:rPr/>
        <w:tab/>
        <w:t>- Оно напало на одного из моих оквипов, - сказал Бантлби. – Я сумел поймать его, но не раньше, чем оно обрызгало меня всего какой-то дурно пахнущей смесью. Сейчас оно кажется вполне безобидным, но у него есть некоторые необычные свойства, и я подумал, может Ассоциация захочет изучить его.</w:t>
      </w:r>
    </w:p>
    <w:p>
      <w:pPr>
        <w:pStyle w:val="Normal"/>
        <w:jc w:val="both"/>
        <w:rPr/>
      </w:pPr>
      <w:r>
        <w:rPr/>
        <w:tab/>
        <w:t>- Фекасно, фекасно, - невнятно согласился Дриликс, зажимая левой рукой нос и рот. – Сим назначаю Уиллоуквиспа, Спонтайна и Бантлби в подкомитет по изучению этого существа. Зантоуллиос</w:t>
      </w:r>
      <w:r>
        <w:rPr>
          <w:lang w:val="en-US"/>
        </w:rPr>
        <w:t xml:space="preserve">, </w:t>
      </w:r>
      <w:r>
        <w:rPr/>
        <w:t>может</w:t>
      </w:r>
      <w:r>
        <w:rPr>
          <w:lang w:val="en-US"/>
        </w:rPr>
        <w:t xml:space="preserve"> </w:t>
      </w:r>
      <w:r>
        <w:rPr/>
        <w:t>тебе</w:t>
      </w:r>
      <w:r>
        <w:rPr>
          <w:lang w:val="en-US"/>
        </w:rPr>
        <w:t xml:space="preserve"> </w:t>
      </w:r>
      <w:r>
        <w:rPr/>
        <w:t>лучше</w:t>
      </w:r>
      <w:r>
        <w:rPr>
          <w:lang w:val="en-US"/>
        </w:rPr>
        <w:t xml:space="preserve"> </w:t>
      </w:r>
      <w:r>
        <w:rPr/>
        <w:t>присоединиться</w:t>
      </w:r>
      <w:r>
        <w:rPr>
          <w:lang w:val="en-US"/>
        </w:rPr>
        <w:t xml:space="preserve"> </w:t>
      </w:r>
      <w:r>
        <w:rPr/>
        <w:t>к</w:t>
      </w:r>
      <w:r>
        <w:rPr>
          <w:lang w:val="en-US"/>
        </w:rPr>
        <w:t xml:space="preserve"> </w:t>
      </w:r>
      <w:r>
        <w:rPr/>
        <w:t>ним</w:t>
      </w:r>
      <w:r>
        <w:rPr>
          <w:lang w:val="en-US"/>
        </w:rPr>
        <w:t xml:space="preserve">. </w:t>
      </w:r>
      <w:r>
        <w:rPr/>
        <w:t>Вопросы</w:t>
      </w:r>
      <w:r>
        <w:rPr>
          <w:lang w:val="en-US"/>
        </w:rPr>
        <w:t xml:space="preserve"> </w:t>
      </w:r>
      <w:r>
        <w:rPr/>
        <w:t>есть</w:t>
      </w:r>
      <w:r>
        <w:rPr>
          <w:lang w:val="en-US"/>
        </w:rPr>
        <w:t xml:space="preserve">? </w:t>
      </w:r>
      <w:r>
        <w:rPr/>
        <w:t>Хорошо</w:t>
      </w:r>
      <w:r>
        <w:rPr>
          <w:lang w:val="en-US"/>
        </w:rPr>
        <w:t xml:space="preserve">. </w:t>
      </w:r>
      <w:r>
        <w:rPr/>
        <w:t>Собрание закрыто! – И не сказав больше ни слова, он выпрыгнул с места во главе стола и унесся за дверь на свежий ночной воздух.</w:t>
      </w:r>
    </w:p>
    <w:p>
      <w:pPr>
        <w:pStyle w:val="Normal"/>
        <w:jc w:val="both"/>
        <w:rPr/>
      </w:pPr>
      <w:r>
        <w:rPr/>
        <w:tab/>
        <w:t>Зантоуллиос не был самым могущественным волшебником среди Охотников на Монстров, но у него была лучше всех оснащенная лаборатория, укомплектованная наиболее современным оборудованием. Он гордился тем, что находится на острие магической экспериментальной технологии. Возможно более близкой к истине причиной того, что его оборудование было таким новеньким, было то, что его приходилось постоянно заменять после очередного закончившегося взрывом эксперимента. Зантоуллиос до сих пор не забыл недавнюю попытку использовать вызванного стихиаля огня для тестирования огнеупорных качеств нового волшебного масла. Расплющенный меч, покрытый маслом, вполне уцелел, лаборатория же, переделанная из старого деревянного сарая, столь легко не отделалась.</w:t>
      </w:r>
    </w:p>
    <w:p>
      <w:pPr>
        <w:pStyle w:val="Normal"/>
        <w:jc w:val="both"/>
        <w:rPr/>
      </w:pPr>
      <w:r>
        <w:rPr/>
      </w:r>
    </w:p>
    <w:p>
      <w:pPr>
        <w:pStyle w:val="Normal"/>
        <w:jc w:val="both"/>
        <w:rPr/>
      </w:pPr>
      <w:r>
        <w:rPr/>
        <w:tab/>
        <w:t xml:space="preserve">Прибывший в недавно отстроенную лабораторию Зантоуллиоса Бантлби обнаружил остальных трех членов новообразованного подкомитета уже на месте. Уиллоуквисп сидел за столом, уткнувшись в большую книгу, которую принес с собой, а Спонтайн Прилежный смотрел ему через плечо и время от времени кивал сам себе. Зантоуллиос разливал бренди по четырем мензуркам. </w:t>
      </w:r>
    </w:p>
    <w:p>
      <w:pPr>
        <w:pStyle w:val="Normal"/>
        <w:jc w:val="both"/>
        <w:rPr/>
      </w:pPr>
      <w:r>
        <w:rPr/>
        <w:tab/>
        <w:t>- Надеюсь, ты не возражаешь против лабораторной посуды, Бантлби – я принес бутылку, но оставил стаканы дома.</w:t>
      </w:r>
    </w:p>
    <w:p>
      <w:pPr>
        <w:pStyle w:val="Normal"/>
        <w:jc w:val="both"/>
        <w:rPr/>
      </w:pPr>
      <w:r>
        <w:rPr/>
        <w:tab/>
        <w:t>- Все в порядке. Но почему ты построил лабораторию так далеко от дома? Кажется не очень удобным.</w:t>
      </w:r>
    </w:p>
    <w:p>
      <w:pPr>
        <w:pStyle w:val="Normal"/>
        <w:jc w:val="both"/>
        <w:rPr/>
      </w:pPr>
      <w:r>
        <w:rPr/>
        <w:tab/>
        <w:t>- Зато, э, безопаснее, - сознался Зантоуллиос. – Мне уже трижды приходилось отстраивать лабораторию, когда процесс… слегка выходил из-под контроля, но дом до сих пор обходился без каких-либо повреждений. Уиллоуквипс</w:t>
      </w:r>
      <w:r>
        <w:rPr>
          <w:lang w:val="en-US"/>
        </w:rPr>
        <w:t xml:space="preserve">? </w:t>
      </w:r>
      <w:r>
        <w:rPr/>
        <w:t>Спонтайн</w:t>
      </w:r>
      <w:r>
        <w:rPr>
          <w:lang w:val="en-US"/>
        </w:rPr>
        <w:t xml:space="preserve">? </w:t>
      </w:r>
      <w:r>
        <w:rPr/>
        <w:t>Бренди</w:t>
      </w:r>
      <w:r>
        <w:rPr>
          <w:lang w:val="en-US"/>
        </w:rPr>
        <w:t xml:space="preserve">? </w:t>
      </w:r>
      <w:r>
        <w:rPr/>
        <w:t>Нет</w:t>
      </w:r>
      <w:r>
        <w:rPr>
          <w:lang w:val="en-US"/>
        </w:rPr>
        <w:t xml:space="preserve">? </w:t>
      </w:r>
      <w:r>
        <w:rPr/>
        <w:t>Управляйтесь</w:t>
      </w:r>
      <w:r>
        <w:rPr>
          <w:lang w:val="en-US"/>
        </w:rPr>
        <w:t xml:space="preserve"> </w:t>
      </w:r>
      <w:r>
        <w:rPr/>
        <w:t>сами</w:t>
      </w:r>
      <w:r>
        <w:rPr>
          <w:lang w:val="en-US"/>
        </w:rPr>
        <w:t xml:space="preserve">. </w:t>
      </w:r>
      <w:r>
        <w:rPr/>
        <w:t>Итак, что там с животным?</w:t>
      </w:r>
    </w:p>
    <w:p>
      <w:pPr>
        <w:pStyle w:val="Normal"/>
        <w:jc w:val="both"/>
        <w:rPr/>
      </w:pPr>
      <w:r>
        <w:rPr/>
        <w:tab/>
        <w:t>Бантлби взял мензурку и поставил свой мешок на рабочий стол. Тот дергался и извивался – сидящий внутри фламф тщетно пытался освободиться.</w:t>
      </w:r>
    </w:p>
    <w:p>
      <w:pPr>
        <w:pStyle w:val="Normal"/>
        <w:jc w:val="both"/>
        <w:rPr/>
      </w:pPr>
      <w:r>
        <w:rPr/>
        <w:tab/>
        <w:t>- Спасибо, - сказал он хозяину. – Итак, с чего начнем?</w:t>
      </w:r>
    </w:p>
    <w:p>
      <w:pPr>
        <w:pStyle w:val="Normal"/>
        <w:jc w:val="both"/>
        <w:rPr/>
      </w:pPr>
      <w:r>
        <w:rPr/>
        <w:tab/>
        <w:t>Уиллоуквисп прочистил горло.</w:t>
      </w:r>
    </w:p>
    <w:p>
      <w:pPr>
        <w:pStyle w:val="Normal"/>
        <w:jc w:val="both"/>
        <w:rPr/>
      </w:pPr>
      <w:r>
        <w:rPr/>
        <w:tab/>
        <w:t>- Спонтайн и я как раз читали про него, и ты прав – у этого существа есть несколько довольно любопытных черт. Почему бы тебе для начала не рассказать, как ты его нашел?</w:t>
      </w:r>
    </w:p>
    <w:p>
      <w:pPr>
        <w:pStyle w:val="Normal"/>
        <w:jc w:val="both"/>
        <w:rPr/>
      </w:pPr>
      <w:r>
        <w:rPr/>
        <w:tab/>
        <w:t>Бантлби пригубил бренди и начал рассказ.</w:t>
      </w:r>
    </w:p>
    <w:p>
      <w:pPr>
        <w:pStyle w:val="Normal"/>
        <w:jc w:val="both"/>
        <w:rPr/>
      </w:pPr>
      <w:r>
        <w:rPr/>
        <w:tab/>
        <w:t>- Ну, я как раз вышел за дверь и собирался пойти к залу собраний, когда услышал визг со стороны загона осквипов. Я помчался туда и обнаружил фламфа, усевшегося верхом на одного из моих осквипов, Косоглазика, обернув вокруг него щупальца, чтобы удержать на месте. Я подбежал, чтобы стащить эту тварь, но тут она заметила меня своими глазными стебельками (1). Она немедленно выпустила Косоглазика и поднялась в воздух. Я увидел, как ее основание слегка проворачивается (2), и не успел я глазом моргнуть, как меня облили жидким этим… ну, вы все нюхнули, чем оно пахнет, и это еще после того, как запах слегка выветрился (3).</w:t>
      </w:r>
    </w:p>
    <w:p>
      <w:pPr>
        <w:pStyle w:val="Normal"/>
        <w:jc w:val="both"/>
        <w:rPr/>
      </w:pPr>
      <w:r>
        <w:rPr/>
        <w:tab/>
        <w:t>- Воняло даже хуже, чем патентованное рагу Гриндла из чеснока и лука! – Выдвинул версию Зантоуллиос</w:t>
      </w:r>
      <w:r>
        <w:rPr>
          <w:lang w:val="en-US"/>
        </w:rPr>
        <w:t>.</w:t>
      </w:r>
    </w:p>
    <w:p>
      <w:pPr>
        <w:pStyle w:val="Normal"/>
        <w:jc w:val="both"/>
        <w:rPr/>
      </w:pPr>
      <w:r>
        <w:rPr/>
        <w:tab/>
        <w:t>- Как бы там ни было, - продолжил Бантлби, - возле дома стоял сачок для бабочек, поэтому я схватил его, думая поймать существо для изучения. Тем временем Косоглазик в панике метался у моих ног, и во всей этой суматохе, я, как бы это… - Он наморщил лоб, вспоминая о происходившем, и замолчал.</w:t>
      </w:r>
    </w:p>
    <w:p>
      <w:pPr>
        <w:pStyle w:val="Normal"/>
        <w:jc w:val="both"/>
        <w:rPr/>
      </w:pPr>
      <w:r>
        <w:rPr/>
        <w:tab/>
        <w:t>- Споткнулся об него? – Предположил Уиллоуквисп.</w:t>
      </w:r>
    </w:p>
    <w:p>
      <w:pPr>
        <w:pStyle w:val="Normal"/>
        <w:jc w:val="both"/>
        <w:rPr/>
      </w:pPr>
      <w:r>
        <w:rPr/>
        <w:tab/>
        <w:t>- Вообще-то, наступил на него, - сознался Бантлби. – На голову.</w:t>
      </w:r>
    </w:p>
    <w:p>
      <w:pPr>
        <w:pStyle w:val="Normal"/>
        <w:jc w:val="both"/>
        <w:rPr/>
      </w:pPr>
      <w:r>
        <w:rPr/>
        <w:tab/>
        <w:t>- Уй! – Уйкнул Уиллоуквисп. – С ним все в порядке?</w:t>
      </w:r>
    </w:p>
    <w:p>
      <w:pPr>
        <w:pStyle w:val="Normal"/>
        <w:jc w:val="both"/>
        <w:rPr/>
      </w:pPr>
      <w:r>
        <w:rPr/>
        <w:tab/>
        <w:t>Бантлби поморщился.</w:t>
      </w:r>
    </w:p>
    <w:p>
      <w:pPr>
        <w:pStyle w:val="Normal"/>
        <w:jc w:val="both"/>
        <w:rPr/>
      </w:pPr>
      <w:r>
        <w:rPr/>
        <w:tab/>
        <w:t>- Он язык прикусил.</w:t>
      </w:r>
    </w:p>
    <w:p>
      <w:pPr>
        <w:pStyle w:val="Normal"/>
        <w:jc w:val="both"/>
        <w:rPr/>
      </w:pPr>
      <w:r>
        <w:rPr/>
        <w:tab/>
        <w:t>- Не так уж плохо, - заметил Спонтайн.</w:t>
      </w:r>
    </w:p>
    <w:p>
      <w:pPr>
        <w:pStyle w:val="Normal"/>
        <w:jc w:val="both"/>
        <w:rPr/>
      </w:pPr>
      <w:r>
        <w:rPr/>
        <w:tab/>
        <w:t>- Откусил напрочь, - уточнил Бантлби. – Знаете, на что похожи их зубы?</w:t>
      </w:r>
    </w:p>
    <w:p>
      <w:pPr>
        <w:pStyle w:val="Normal"/>
        <w:jc w:val="both"/>
        <w:rPr/>
      </w:pPr>
      <w:r>
        <w:rPr/>
        <w:tab/>
        <w:t>- Бедняга.</w:t>
      </w:r>
    </w:p>
    <w:p>
      <w:pPr>
        <w:pStyle w:val="Normal"/>
        <w:jc w:val="both"/>
        <w:rPr/>
      </w:pPr>
      <w:r>
        <w:rPr/>
        <w:tab/>
        <w:t>- Возвращаясь к фламфу… - предложил Уиллоуквисп.</w:t>
      </w:r>
    </w:p>
    <w:p>
      <w:pPr>
        <w:pStyle w:val="Normal"/>
        <w:jc w:val="both"/>
        <w:rPr/>
      </w:pPr>
      <w:r>
        <w:rPr/>
        <w:tab/>
      </w:r>
      <w:r>
        <w:rPr>
          <w:lang w:val="en-US"/>
        </w:rPr>
        <w:t xml:space="preserve">- </w:t>
      </w:r>
      <w:r>
        <w:rPr/>
        <w:t>Ах</w:t>
      </w:r>
      <w:r>
        <w:rPr>
          <w:lang w:val="en-US"/>
        </w:rPr>
        <w:t xml:space="preserve">, </w:t>
      </w:r>
      <w:r>
        <w:rPr/>
        <w:t>да</w:t>
      </w:r>
      <w:r>
        <w:rPr>
          <w:lang w:val="en-US"/>
        </w:rPr>
        <w:t xml:space="preserve">. </w:t>
      </w:r>
      <w:r>
        <w:rPr/>
        <w:t>Ну</w:t>
      </w:r>
      <w:r>
        <w:rPr>
          <w:lang w:val="en-US"/>
        </w:rPr>
        <w:t xml:space="preserve">, </w:t>
      </w:r>
      <w:r>
        <w:rPr/>
        <w:t>наступив</w:t>
      </w:r>
      <w:r>
        <w:rPr>
          <w:lang w:val="en-US"/>
        </w:rPr>
        <w:t xml:space="preserve"> </w:t>
      </w:r>
      <w:r>
        <w:rPr/>
        <w:t>на</w:t>
      </w:r>
      <w:r>
        <w:rPr>
          <w:lang w:val="en-US"/>
        </w:rPr>
        <w:t xml:space="preserve"> </w:t>
      </w:r>
      <w:r>
        <w:rPr/>
        <w:t>Косоглазика</w:t>
      </w:r>
      <w:r>
        <w:rPr>
          <w:lang w:val="en-US"/>
        </w:rPr>
        <w:t xml:space="preserve">, </w:t>
      </w:r>
      <w:r>
        <w:rPr/>
        <w:t>я</w:t>
      </w:r>
      <w:r>
        <w:rPr>
          <w:lang w:val="en-US"/>
        </w:rPr>
        <w:t xml:space="preserve"> </w:t>
      </w:r>
      <w:r>
        <w:rPr/>
        <w:t>слегка</w:t>
      </w:r>
      <w:r>
        <w:rPr>
          <w:lang w:val="en-US"/>
        </w:rPr>
        <w:t xml:space="preserve"> </w:t>
      </w:r>
      <w:r>
        <w:rPr/>
        <w:t>сбил</w:t>
      </w:r>
      <w:r>
        <w:rPr>
          <w:lang w:val="en-US"/>
        </w:rPr>
        <w:t xml:space="preserve"> </w:t>
      </w:r>
      <w:r>
        <w:rPr/>
        <w:t>прицел</w:t>
      </w:r>
      <w:r>
        <w:rPr>
          <w:lang w:val="en-US"/>
        </w:rPr>
        <w:t xml:space="preserve">. </w:t>
      </w:r>
      <w:r>
        <w:rPr/>
        <w:t>Я подвернул лодыжку и полетел носом в землю, но по дороге я дико взмахнул сачком. Я стукнул фламфа по боку, но оказалось, что это как раз к лучшему, потому что вместо того, чтобы поймать его в сачок, я перевернул существо в воздухе вверх ногами, и оно врезалось в землю, рухнув на спину. Похоже, он беспомощен, когда перевернут вверх ногами (4).</w:t>
      </w:r>
    </w:p>
    <w:p>
      <w:pPr>
        <w:pStyle w:val="Normal"/>
        <w:jc w:val="both"/>
        <w:rPr/>
      </w:pPr>
      <w:r>
        <w:rPr/>
        <w:tab/>
        <w:t>- Да, об этом говорилось в моей книге, - заметил Уиллоуквипс. – И что дальше?</w:t>
      </w:r>
    </w:p>
    <w:p>
      <w:pPr>
        <w:pStyle w:val="Normal"/>
        <w:jc w:val="both"/>
        <w:rPr/>
      </w:pPr>
      <w:r>
        <w:rPr/>
        <w:tab/>
        <w:t xml:space="preserve">- Ну, я оказал Косоглазику всю возможную первую помощь – вылил ему в глотку </w:t>
      </w:r>
      <w:r>
        <w:rPr>
          <w:i/>
        </w:rPr>
        <w:t>зелье исцеления</w:t>
      </w:r>
      <w:r>
        <w:rPr/>
        <w:t>, знаете, с вишневым привкусом, как он любит. Спина у него была в шрамах от нападения фламфа (5), но зелье его вполне вылечило. Так что я швырнул фламфа в старый мешок из-под картошки и помчался, чтобы успеть на собрание. Полагаю, это все.</w:t>
      </w:r>
    </w:p>
    <w:p>
      <w:pPr>
        <w:pStyle w:val="Normal"/>
        <w:jc w:val="both"/>
        <w:rPr/>
      </w:pPr>
      <w:r>
        <w:rPr/>
        <w:tab/>
        <w:t>- Но что подтолкнуло тебя принести существо в Ассоциацию для изучения? – Спросил Уиллоуквисп.</w:t>
      </w:r>
    </w:p>
    <w:p>
      <w:pPr>
        <w:pStyle w:val="Normal"/>
        <w:jc w:val="both"/>
        <w:rPr/>
      </w:pPr>
      <w:r>
        <w:rPr/>
        <w:tab/>
        <w:t>- Ну, я решил, что должно же быть в нем что-то, что нам может пригодиться. Зантоуллиос?</w:t>
      </w:r>
    </w:p>
    <w:p>
      <w:pPr>
        <w:pStyle w:val="Normal"/>
        <w:jc w:val="both"/>
        <w:rPr/>
      </w:pPr>
      <w:r>
        <w:rPr/>
        <w:tab/>
        <w:t>- Ну, ты проделал нашу процедуру в обратном порядке – обычно мы находим формулу для нового заклинания или волшебного предмета, выясняем, какие экзотические части тел нам требуются, а затем планируем соответствующую охоту.</w:t>
      </w:r>
    </w:p>
    <w:p>
      <w:pPr>
        <w:pStyle w:val="Normal"/>
        <w:jc w:val="both"/>
        <w:rPr/>
      </w:pPr>
      <w:r>
        <w:rPr/>
        <w:tab/>
        <w:t xml:space="preserve">Тем не менее, посмотрим, что мы можем извлечь из него. Хм, парение – </w:t>
      </w:r>
      <w:r>
        <w:rPr>
          <w:i/>
        </w:rPr>
        <w:t>зелья</w:t>
      </w:r>
      <w:r>
        <w:rPr/>
        <w:t xml:space="preserve"> </w:t>
      </w:r>
      <w:r>
        <w:rPr>
          <w:i/>
        </w:rPr>
        <w:t>левитации</w:t>
      </w:r>
      <w:r>
        <w:rPr/>
        <w:t xml:space="preserve">, возможно, или компоненты для заклинания «левитации» или, возможно, заклинания «обратной гравитации»… - бормотал он под нос, а его разум уже рассматривал возможности. – Кислотные выделения – щупальца могут пригодиться для </w:t>
      </w:r>
      <w:r>
        <w:rPr>
          <w:i/>
        </w:rPr>
        <w:t>масла устойчивости к кислоте</w:t>
      </w:r>
      <w:r>
        <w:rPr/>
        <w:t>, наверное, как-то их можно увязать с заклинанием «кислотной стрелы Мелфа»? Возможно. Брызгание вонючей жидкостью – компоненты заклинания «вонючее облако», возможно… Мне нужно проверить мои формулы (6). – Он деловито направился в заднюю часть лаборатории, где принялся рыться в кучах неорганизованных заметок и книг, исписанных его убористыми каракулями.</w:t>
      </w:r>
    </w:p>
    <w:p>
      <w:pPr>
        <w:pStyle w:val="Normal"/>
        <w:jc w:val="both"/>
        <w:rPr/>
      </w:pPr>
      <w:r>
        <w:rPr/>
        <w:tab/>
        <w:t>Бантлби вытащил фламфа из мешка и посмотрел на него в лабораторном освещении, старательно держа его вверх ногами. Он был полностью белый, от глазных стебельков до щупалец. Даже короткие маленькие шипы были беловато-серыми, хотя на многих из них запеклись пятнышки крови. Глаза были темно-синие, почти черные, и глядели на Бантлби с непостижимым выражением. Был ли он зол на свою поимку? Любопытен? Напуган? Бантлби не имел ни малейшего понятия.</w:t>
      </w:r>
    </w:p>
    <w:p>
      <w:pPr>
        <w:pStyle w:val="Normal"/>
        <w:jc w:val="both"/>
        <w:rPr/>
      </w:pPr>
      <w:r>
        <w:rPr/>
        <w:tab/>
        <w:t>- Посмотрите, какие длинные глазные стебельки, - сказал Бантлби, поднимая фламфа, чтобы было видно его товарищам. – Интересно, почему они такие длинные?</w:t>
      </w:r>
    </w:p>
    <w:p>
      <w:pPr>
        <w:pStyle w:val="Normal"/>
        <w:jc w:val="both"/>
        <w:rPr/>
      </w:pPr>
      <w:r>
        <w:rPr/>
        <w:tab/>
        <w:t>- По необходимости, несомненно, - предположил Уиллоуквисп, отрываясь от своей книги. – Если он проводит жизнь в воздухе и падает на добычу сверху, ему необходимо видеть, что происходит под его телом.</w:t>
      </w:r>
    </w:p>
    <w:p>
      <w:pPr>
        <w:pStyle w:val="Normal"/>
        <w:jc w:val="both"/>
        <w:rPr/>
      </w:pPr>
      <w:r>
        <w:rPr/>
        <w:tab/>
        <w:t xml:space="preserve">- Звучит разумно, - признал Бантлби. Дурачась, он поместил перевернутого фламфа себе на голову и подвел глазные стебельки себе под подбородок. – Глядите-ка, новая шляпка для госпожи Абласты. – Отклонив голову назад, чтобы можно было, глядя вдоль собственного носа, видеть товарищей, он скуксил рожу, как будто лимон откусил, и постарался как можно лучше сымитировать госпожу Абласту. – Я уверена, вы молодежь, не сможете </w:t>
      </w:r>
      <w:r>
        <w:rPr>
          <w:i/>
        </w:rPr>
        <w:t>возможно</w:t>
      </w:r>
      <w:r>
        <w:rPr/>
        <w:t xml:space="preserve"> оценить, насколько мой головной убор </w:t>
      </w:r>
      <w:r>
        <w:rPr>
          <w:i/>
        </w:rPr>
        <w:t>соответствующий</w:t>
      </w:r>
      <w:r>
        <w:rPr/>
        <w:t xml:space="preserve"> и </w:t>
      </w:r>
      <w:r>
        <w:rPr>
          <w:i/>
        </w:rPr>
        <w:t>модный</w:t>
      </w:r>
      <w:r>
        <w:rPr/>
        <w:t>. Но, конечно же, именно этого следует ожидать от неотесанных современных молодчиков.</w:t>
      </w:r>
    </w:p>
    <w:p>
      <w:pPr>
        <w:pStyle w:val="Normal"/>
        <w:jc w:val="both"/>
        <w:rPr/>
      </w:pPr>
      <w:r>
        <w:rPr/>
        <w:tab/>
        <w:t>Уиллоуквисп хихикнул и протянул руку, и Бантлби передал ему фламфа, следя за тем, чтобы тот оставался вверх ногами. Уиллоуквисп попробовал остроту его шипов пальцем и предложил:</w:t>
      </w:r>
    </w:p>
    <w:p>
      <w:pPr>
        <w:pStyle w:val="Normal"/>
        <w:jc w:val="both"/>
        <w:rPr/>
      </w:pPr>
      <w:r>
        <w:rPr/>
        <w:tab/>
        <w:t>- Бывают времена, когда мне ужасно хочется положить вот такого малыша на стул Дриликса.</w:t>
      </w:r>
    </w:p>
    <w:p>
      <w:pPr>
        <w:pStyle w:val="Normal"/>
        <w:jc w:val="both"/>
        <w:rPr/>
      </w:pPr>
      <w:r>
        <w:rPr/>
        <w:tab/>
        <w:t>- Было бы чудесное зрелище! – Согласился Бантлби, помещая фламфа на стул и занося над ним свою задницу, как будто собираясь садиться. Даже Спонтайн, обычно не спешивший присоединиться к веселью, позволил улыбке скользнуть по лицу, представив Дриликса сидящим на фдамфе.</w:t>
      </w:r>
    </w:p>
    <w:p>
      <w:pPr>
        <w:pStyle w:val="Normal"/>
        <w:jc w:val="both"/>
        <w:rPr/>
      </w:pPr>
      <w:r>
        <w:rPr/>
        <w:tab/>
        <w:t>Бантлби снова поднял существо и осмотрел его панцирь.</w:t>
      </w:r>
    </w:p>
    <w:p>
      <w:pPr>
        <w:pStyle w:val="Normal"/>
        <w:jc w:val="both"/>
        <w:rPr/>
      </w:pPr>
      <w:r>
        <w:rPr/>
        <w:tab/>
        <w:t>- Эй, пощупайте, какой он твердый сверху по сравнению с днищем (7), - сказал он.</w:t>
      </w:r>
    </w:p>
    <w:p>
      <w:pPr>
        <w:pStyle w:val="Normal"/>
        <w:jc w:val="both"/>
        <w:rPr/>
      </w:pPr>
      <w:r>
        <w:rPr/>
        <w:tab/>
        <w:t xml:space="preserve">Спонтайн легонько стукнул существо по макушке, затем ткнул пальцем в податливое, мягкое днище. Фламф ответил визгливым «уи!» выпущенного воздуха, как если бы ему было щекотно. </w:t>
      </w:r>
    </w:p>
    <w:p>
      <w:pPr>
        <w:pStyle w:val="Normal"/>
        <w:jc w:val="both"/>
        <w:rPr/>
      </w:pPr>
      <w:r>
        <w:rPr/>
        <w:tab/>
        <w:t>- Почти как черепаший панцирь. Странно что он может летать с таким весом на макушке.</w:t>
      </w:r>
    </w:p>
    <w:p>
      <w:pPr>
        <w:pStyle w:val="Normal"/>
        <w:jc w:val="both"/>
        <w:rPr/>
      </w:pPr>
      <w:r>
        <w:rPr/>
        <w:tab/>
        <w:t>- Не совсем, он вовсе не такой тяжелый. Вот, сам прикинь, - Бантлби передал существо своему наставнику.</w:t>
      </w:r>
    </w:p>
    <w:p>
      <w:pPr>
        <w:pStyle w:val="Normal"/>
        <w:jc w:val="both"/>
        <w:rPr/>
      </w:pPr>
      <w:r>
        <w:rPr/>
        <w:tab/>
        <w:t>- Удивительно легкий, - согласился Спонтайн. – Возможно, панцирь можно использовать в создании каких-нибудь легковесных доспехов.</w:t>
      </w:r>
    </w:p>
    <w:p>
      <w:pPr>
        <w:pStyle w:val="Normal"/>
        <w:jc w:val="both"/>
        <w:rPr/>
      </w:pPr>
      <w:r>
        <w:rPr/>
        <w:tab/>
        <w:t>- Возможно. Или может щит лучника, или что-нибудь. – Он забрал существо у Спонтайна и передал его зарывшемуся в кипу колдовских формул и исследовательских заметок, большинство из которых просыпалось на пол, Зантоуллиосу. – Эй, взгляни на текстуру. Думаешь, из этого можно сделать какие-нибудь доспехи?</w:t>
      </w:r>
    </w:p>
    <w:p>
      <w:pPr>
        <w:pStyle w:val="Normal"/>
        <w:jc w:val="both"/>
        <w:rPr/>
      </w:pPr>
      <w:r>
        <w:rPr/>
        <w:tab/>
        <w:t>При звуках голоса Бантлби Зантоуллиос развернулся. Его крупногабаритная книжка с заметками вышибла фламфа из рук Бантлби, скинув существо на пол. В тот же момент нога Бантлби поскользнулась на листе бумаги, одной из заметок-беглянок Зантоуллиоса, ныне усеивающих пол лаборатории. Он рухнул на пол, попутно ушибив локоть.</w:t>
      </w:r>
    </w:p>
    <w:p>
      <w:pPr>
        <w:pStyle w:val="Normal"/>
        <w:jc w:val="both"/>
        <w:rPr/>
      </w:pPr>
      <w:r>
        <w:rPr/>
        <w:tab/>
        <w:t>Фламф же приземлился на ребро и покатился по полу как сбежавшее колесо. Зантоуллиос попытался было его схватить, но и сам поскользнулся, крепко приложившись лицом об пол, отправив в полет у себя за спиной стопку заметок, описывающих чудесные новые применения, найденные им для мочевых пузырей троглодитов.</w:t>
      </w:r>
    </w:p>
    <w:p>
      <w:pPr>
        <w:pStyle w:val="Normal"/>
        <w:jc w:val="both"/>
        <w:rPr/>
      </w:pPr>
      <w:r>
        <w:rPr/>
        <w:tab/>
        <w:t>- Остановите его! – Завопил Бантлби, поднимаясь на карачки. – Не дайте ему уйти!</w:t>
      </w:r>
    </w:p>
    <w:p>
      <w:pPr>
        <w:pStyle w:val="Normal"/>
        <w:jc w:val="both"/>
        <w:rPr/>
      </w:pPr>
      <w:r>
        <w:rPr/>
        <w:tab/>
        <w:t>Уиллоуквисп и Спонтайн оторвались от принесенного Уиллоуквиспом толстого тома по зоологии, как раз чтобы увидеть, как фламф несется по полу строго на них, скосив щупальца на одну сторону, а глазные стебельки на другую. Он ударился о ногу Спонтайна и перевернулся, вихляя между двух мужчин на своей окружности, совсем как упавшая монета.</w:t>
      </w:r>
    </w:p>
    <w:p>
      <w:pPr>
        <w:pStyle w:val="Normal"/>
        <w:jc w:val="both"/>
        <w:rPr/>
      </w:pPr>
      <w:r>
        <w:rPr/>
        <w:tab/>
        <w:t>- Берегись! – Завопил Зантоуллиос. – Он перевернулся вверх! Хватай его, живее!</w:t>
      </w:r>
    </w:p>
    <w:p>
      <w:pPr>
        <w:pStyle w:val="Normal"/>
        <w:jc w:val="both"/>
        <w:rPr/>
      </w:pPr>
      <w:r>
        <w:rPr/>
        <w:tab/>
        <w:t>Уиллоуквисп нагнулся схватить фламфа. То же самое сделал и Спонтайн, огласив лабораторию стуком двух столкнувшихся лбов. Оба отпрянули назад, и фламф взмыл в воздух между ними.</w:t>
      </w:r>
    </w:p>
    <w:p>
      <w:pPr>
        <w:pStyle w:val="Normal"/>
        <w:jc w:val="both"/>
        <w:rPr/>
      </w:pPr>
      <w:r>
        <w:rPr/>
        <w:tab/>
        <w:t>Мгновенно он набрал высоту десять футов – далеко за пределами досягаемости четырех человек внизу, где, пьяно раскачиваясь, постарался восстановить равновесие. Спонтайн подковылял к лабораторному окну и захлопнул ставни, не давая фламфу сбежать.</w:t>
      </w:r>
    </w:p>
    <w:p>
      <w:pPr>
        <w:pStyle w:val="Normal"/>
        <w:jc w:val="both"/>
        <w:rPr/>
      </w:pPr>
      <w:r>
        <w:rPr/>
        <w:tab/>
        <w:t>- И что теперь? - Спросил он.</w:t>
      </w:r>
    </w:p>
    <w:p>
      <w:pPr>
        <w:pStyle w:val="Normal"/>
        <w:jc w:val="both"/>
        <w:rPr/>
      </w:pPr>
      <w:r>
        <w:rPr/>
        <w:tab/>
        <w:t>- У тебя сачок с собой? - Спросил Зантоуллиос. Бантлби покачал головой. – А что насчет заклинаний?</w:t>
      </w:r>
    </w:p>
    <w:p>
      <w:pPr>
        <w:pStyle w:val="Normal"/>
        <w:jc w:val="both"/>
        <w:rPr/>
      </w:pPr>
      <w:r>
        <w:rPr/>
        <w:tab/>
        <w:t>Бантлби быстро проверил память.</w:t>
      </w:r>
    </w:p>
    <w:p>
      <w:pPr>
        <w:pStyle w:val="Normal"/>
        <w:jc w:val="both"/>
        <w:rPr/>
      </w:pPr>
      <w:r>
        <w:rPr/>
        <w:tab/>
        <w:t>- Ничего полезного, - сознался он. – А у тебя?</w:t>
      </w:r>
    </w:p>
    <w:p>
      <w:pPr>
        <w:pStyle w:val="Normal"/>
        <w:jc w:val="both"/>
        <w:rPr/>
      </w:pPr>
      <w:r>
        <w:rPr/>
        <w:tab/>
        <w:t>- Увы, нет. Хотя, минуточку, у меня есть идея. – Он исчез в подсобке.</w:t>
      </w:r>
    </w:p>
    <w:p>
      <w:pPr>
        <w:pStyle w:val="Normal"/>
        <w:jc w:val="both"/>
        <w:rPr/>
      </w:pPr>
      <w:r>
        <w:rPr/>
        <w:tab/>
        <w:t xml:space="preserve">Фламф медленно описал круг по комнате, раскачивая взад-вперед глазными стебельками в поисках пути наружу. Он явно вернул равновесие и стремглав устремился по горизонтальной плоскости, оставаясь далеко вне пределов досягаемости людей. Трое охотников на монстров могли слышать тихое посвистывание от вылетающего из маневровых сопел воздуха (8). Фламф скользнул в воздухе вдоль одной стены, сделал быстрый пируэт и поплыл вдоль следующей стены, непрестанно шевеля глазными стебельками. Вдруг его глаза застыли, и он ракетой устремился в дальний угол лаборатории. </w:t>
      </w:r>
    </w:p>
    <w:p>
      <w:pPr>
        <w:pStyle w:val="Normal"/>
        <w:jc w:val="both"/>
        <w:rPr/>
      </w:pPr>
      <w:r>
        <w:rPr/>
        <w:tab/>
        <w:t>Бантлби поразила внезапная мысль.</w:t>
      </w:r>
    </w:p>
    <w:p>
      <w:pPr>
        <w:pStyle w:val="Normal"/>
        <w:jc w:val="both"/>
        <w:rPr/>
      </w:pPr>
      <w:r>
        <w:rPr/>
        <w:tab/>
        <w:t>- А где Оззи? – Закричал он.</w:t>
      </w:r>
    </w:p>
    <w:p>
      <w:pPr>
        <w:pStyle w:val="Normal"/>
        <w:jc w:val="both"/>
        <w:rPr/>
      </w:pPr>
      <w:r>
        <w:rPr/>
        <w:tab/>
        <w:t xml:space="preserve">Фламф завис над осквипом, делая последние коррективы, размещая себя над ничего не подозревающей жертвой. </w:t>
      </w:r>
    </w:p>
    <w:p>
      <w:pPr>
        <w:pStyle w:val="Normal"/>
        <w:jc w:val="both"/>
        <w:rPr/>
      </w:pPr>
      <w:r>
        <w:rPr/>
        <w:tab/>
        <w:t>- Нет! – Завопил Бантлби, прыжком бросаясь через комнату к своему знакомцу (9).</w:t>
      </w:r>
    </w:p>
    <w:p>
      <w:pPr>
        <w:pStyle w:val="Normal"/>
        <w:jc w:val="both"/>
        <w:rPr/>
      </w:pPr>
      <w:r>
        <w:rPr/>
        <w:tab/>
        <w:t>Они достигли Оззи одновременно. Бантлби свернулся над своим знакомцем, защищая его, а фламф приземлился на плечо Бантлби. Тот ощутил быстрый укол боли, когда несколько шипов пронзили слои его мантии, но затем удивленный пропажей добычи фламф взмыл в воздух.</w:t>
      </w:r>
    </w:p>
    <w:p>
      <w:pPr>
        <w:pStyle w:val="Normal"/>
        <w:jc w:val="both"/>
        <w:rPr/>
      </w:pPr>
      <w:r>
        <w:rPr/>
        <w:tab/>
        <w:t xml:space="preserve">Далеко он не ушел. Зантоуллиос, размахивая </w:t>
      </w:r>
      <w:r>
        <w:rPr>
          <w:i/>
        </w:rPr>
        <w:t>посохом ударов</w:t>
      </w:r>
      <w:r>
        <w:rPr/>
        <w:t>, который должен был зарядить, издал замораживающий кровь в жилах вопль, бросился через комнату и шмякнул существо промеж глазных стебельков. Фламф закачался и завихлял в воздухе, дергаясь как сумасшедший, пытаясь восстановить равновесие. Неудивительно, что он выпустил защитную струю, окатив физиономии Бантлби, Зантоуллиоса и Оззи. Зантоуллиос выронил посох и гадливо отпрянул.</w:t>
      </w:r>
    </w:p>
    <w:p>
      <w:pPr>
        <w:pStyle w:val="Normal"/>
        <w:jc w:val="both"/>
        <w:rPr/>
      </w:pPr>
      <w:r>
        <w:rPr/>
        <w:tab/>
        <w:t xml:space="preserve">Спонтайн схватил лежащую на рабочем столе палочку и швырнул ее Зантоуллиосу. Долговязый волшебник поймал ее, молвил заветное слово, и дышать сразу стало же намного легче. На конце тонкой черной палочки находился надувной мешок. По мере того, как мешок наполнялся воздухом, вонь становилась все слабее. </w:t>
      </w:r>
    </w:p>
    <w:p>
      <w:pPr>
        <w:pStyle w:val="Normal"/>
        <w:jc w:val="both"/>
        <w:rPr/>
      </w:pPr>
      <w:r>
        <w:rPr/>
        <w:tab/>
        <w:t>- Мочевой пузырь троглодита. Хорошо соображаешь, Спонтайн.</w:t>
      </w:r>
    </w:p>
    <w:p>
      <w:pPr>
        <w:pStyle w:val="Normal"/>
        <w:jc w:val="both"/>
        <w:rPr/>
      </w:pPr>
      <w:r>
        <w:rPr/>
        <w:tab/>
        <w:t>Спонтайн ограничился тем, что пробурчал согласие, и оправился проверить Бантлби. Зантоуллиос подобрал свой посох и посмотрел на фламфа, парящего как раз вне досягаемости.</w:t>
      </w:r>
    </w:p>
    <w:p>
      <w:pPr>
        <w:pStyle w:val="Normal"/>
        <w:jc w:val="both"/>
        <w:rPr/>
      </w:pPr>
      <w:r>
        <w:rPr/>
        <w:tab/>
        <w:t>- И что будем делать теперь? – Спросил Уиллоуквисп.</w:t>
      </w:r>
    </w:p>
    <w:p>
      <w:pPr>
        <w:pStyle w:val="Normal"/>
        <w:jc w:val="both"/>
        <w:rPr/>
      </w:pPr>
      <w:r>
        <w:rPr/>
        <w:tab/>
        <w:t>Раздался громкий стук в закрытое ставнями окно. Все глаза, включая те, что на стебельках (10), повернулись туда. Ставни прогнулись раз, другой, затем с грохотом разлетелись. К удивлению охотников на монстров, в комнату вплыло силовое поле в форме молота, сопровождаемое парой фламфов.</w:t>
      </w:r>
    </w:p>
    <w:p>
      <w:pPr>
        <w:pStyle w:val="Normal"/>
        <w:jc w:val="both"/>
        <w:rPr/>
      </w:pPr>
      <w:r>
        <w:rPr/>
        <w:tab/>
        <w:t>Эти фламфы были другие – зеленовато-желтоватые, с щупальцами темно-зеленого оттенка. Похоже, у зеленых фламфов щупалец было значительно больше, и они ими постоянно размахивали (11).</w:t>
      </w:r>
    </w:p>
    <w:p>
      <w:pPr>
        <w:pStyle w:val="Normal"/>
        <w:jc w:val="both"/>
        <w:rPr/>
      </w:pPr>
      <w:r>
        <w:rPr/>
        <w:tab/>
        <w:t>Белый фламф подплыл к вновь прибывшим и выполнил затейливую серию движений щупальцами и глазными стебельками, обвиняющее указывая одним щупальцем в сторону Бантлби. Зеленые заняли положение между белым фламфом и обалдевшими людьми внизу.</w:t>
      </w:r>
    </w:p>
    <w:p>
      <w:pPr>
        <w:pStyle w:val="Normal"/>
        <w:jc w:val="both"/>
        <w:rPr/>
      </w:pPr>
      <w:r>
        <w:rPr/>
        <w:tab/>
        <w:t>Спонтайн стоял, нагнувшись на Бантлби, и оба таращились на странных существ, парящих над ними. Уиллоуквисп Зверолюб воздел свой гигантский том аки щит, как будто защищаясь от любых злокозненных заклинаний, которые твари могут швырнуть в него. Зантоуллиос стоял с раздутым пузырем троглодита на палочке в одной руке и посохом в другой, готовый ударить. Под взглядом существ он опустил посох на пол и издал болезненный смешок, нервно дергая своим увеличенным адамовым яблоком.</w:t>
      </w:r>
    </w:p>
    <w:p>
      <w:pPr>
        <w:pStyle w:val="Normal"/>
        <w:jc w:val="both"/>
        <w:rPr/>
      </w:pPr>
      <w:r>
        <w:rPr/>
        <w:tab/>
        <w:t>Бантлби ощутил, как над ним собираются магические энергии, и обнаружил, что не может пошевелиться. Уголком глаза он видел, что остальных точно также обездвижило, а по озадаченному выражению лица Уиллоуквиспа н заключил, что мудрец еще никогда не бывал в тисках заклинания «удержать человека» (12).</w:t>
      </w:r>
    </w:p>
    <w:p>
      <w:pPr>
        <w:pStyle w:val="Normal"/>
        <w:jc w:val="both"/>
        <w:rPr/>
      </w:pPr>
      <w:r>
        <w:rPr/>
        <w:tab/>
        <w:t>Один из зеленых фламфов втянул большой вдох воздуха через свой спинной орган, похожий на рот, и выдавил несколько слов из одного из боковых отверстий (13).</w:t>
      </w:r>
    </w:p>
    <w:p>
      <w:pPr>
        <w:pStyle w:val="Normal"/>
        <w:jc w:val="both"/>
        <w:rPr/>
      </w:pPr>
      <w:r>
        <w:rPr/>
        <w:tab/>
        <w:t>- Не зло, - пропищал он, очевидно оглашая результаты поспешного заклинания «обнаружить зло». «Духовный млат» позади него прекратил существование. – Объяснить поведение.</w:t>
      </w:r>
    </w:p>
    <w:p>
      <w:pPr>
        <w:pStyle w:val="Normal"/>
        <w:jc w:val="both"/>
        <w:rPr/>
      </w:pPr>
      <w:r>
        <w:rPr/>
        <w:tab/>
        <w:t>Вдруг Бантлби вновь смог шевелиться – очевидно, его освободили от заклинания. Он посмотрел на своих товарищей, но те оставались обездвиженными. Похоже, его назначили их общим спикером.</w:t>
      </w:r>
    </w:p>
    <w:p>
      <w:pPr>
        <w:pStyle w:val="Normal"/>
        <w:jc w:val="both"/>
        <w:rPr/>
      </w:pPr>
      <w:r>
        <w:rPr/>
        <w:tab/>
        <w:t>- Почему драться? – Спросил зеленый фламф тонким голоском.</w:t>
      </w:r>
    </w:p>
    <w:p>
      <w:pPr>
        <w:pStyle w:val="Normal"/>
        <w:jc w:val="both"/>
        <w:rPr/>
      </w:pPr>
      <w:r>
        <w:rPr/>
        <w:tab/>
        <w:t>- Мы, э, защищались, - начал он.</w:t>
      </w:r>
    </w:p>
    <w:p>
      <w:pPr>
        <w:pStyle w:val="Normal"/>
        <w:jc w:val="both"/>
        <w:rPr/>
      </w:pPr>
      <w:r>
        <w:rPr/>
        <w:tab/>
        <w:t>Разговаривающий зеленый фламф указал тонким щупальцем на белого фламфа:</w:t>
      </w:r>
    </w:p>
    <w:p>
      <w:pPr>
        <w:pStyle w:val="Normal"/>
        <w:jc w:val="both"/>
        <w:rPr/>
      </w:pPr>
      <w:r>
        <w:rPr/>
        <w:tab/>
        <w:t>- Почему атаковать? – Потребовал он писклявым голоском.</w:t>
      </w:r>
    </w:p>
    <w:p>
      <w:pPr>
        <w:pStyle w:val="Normal"/>
        <w:jc w:val="both"/>
        <w:rPr/>
      </w:pPr>
      <w:r>
        <w:rPr/>
        <w:tab/>
        <w:t>- Так он первый начал! Он напал на одного из моих осквипов!</w:t>
      </w:r>
    </w:p>
    <w:p>
      <w:pPr>
        <w:pStyle w:val="Normal"/>
        <w:jc w:val="both"/>
        <w:rPr/>
      </w:pPr>
      <w:r>
        <w:rPr/>
        <w:tab/>
        <w:t>Фламф качнул глазными стебельками, чтобы взглянуть на Оззи внизу.</w:t>
      </w:r>
    </w:p>
    <w:p>
      <w:pPr>
        <w:pStyle w:val="Normal"/>
        <w:jc w:val="both"/>
        <w:rPr/>
      </w:pPr>
      <w:r>
        <w:rPr/>
        <w:tab/>
        <w:t>- Убить вредителя.</w:t>
      </w:r>
    </w:p>
    <w:p>
      <w:pPr>
        <w:pStyle w:val="Normal"/>
        <w:jc w:val="both"/>
        <w:rPr/>
      </w:pPr>
      <w:r>
        <w:rPr/>
        <w:tab/>
        <w:t>- Оззи не вредитель! Он мой знакомец и мой друг!</w:t>
      </w:r>
    </w:p>
    <w:p>
      <w:pPr>
        <w:pStyle w:val="Normal"/>
        <w:jc w:val="both"/>
        <w:rPr/>
      </w:pPr>
      <w:r>
        <w:rPr/>
        <w:tab/>
        <w:t>Как будто понимая намерения фламфов, Оззи предусмотрительно чухнул за ноги Бантлби, укрывшись от парящих существ.</w:t>
      </w:r>
    </w:p>
    <w:p>
      <w:pPr>
        <w:pStyle w:val="Normal"/>
        <w:jc w:val="both"/>
        <w:rPr/>
      </w:pPr>
      <w:r>
        <w:rPr/>
        <w:tab/>
        <w:t>Фламф качнул глазными стебельками  обратно на Бантлби.</w:t>
      </w:r>
    </w:p>
    <w:p>
      <w:pPr>
        <w:pStyle w:val="Normal"/>
        <w:jc w:val="both"/>
        <w:rPr/>
      </w:pPr>
      <w:r>
        <w:rPr/>
        <w:tab/>
        <w:t>- Не вредитель? – Озадаченно спросил он.</w:t>
      </w:r>
    </w:p>
    <w:p>
      <w:pPr>
        <w:pStyle w:val="Normal"/>
        <w:jc w:val="both"/>
        <w:rPr/>
      </w:pPr>
      <w:r>
        <w:rPr/>
        <w:tab/>
        <w:t>- Определенно нет!</w:t>
      </w:r>
    </w:p>
    <w:p>
      <w:pPr>
        <w:pStyle w:val="Normal"/>
        <w:jc w:val="both"/>
        <w:rPr/>
      </w:pPr>
      <w:r>
        <w:rPr/>
        <w:tab/>
        <w:t>- Не вредитель? – Переспросил он. Глаза зеленого фламфа уставились в замешательстве друг на друга, затем он как будто мысленно пожал плечами. Он указал щупальцем на своего белокожего кузена и сказал, - Не шляпа.</w:t>
      </w:r>
    </w:p>
    <w:p>
      <w:pPr>
        <w:pStyle w:val="Normal"/>
        <w:jc w:val="both"/>
        <w:rPr/>
      </w:pPr>
      <w:r>
        <w:rPr/>
        <w:tab/>
        <w:t>Бантлби ощутил, как щеки заливает румянцем, следующего за покрывающим лицо смущением.</w:t>
      </w:r>
    </w:p>
    <w:p>
      <w:pPr>
        <w:pStyle w:val="Normal"/>
        <w:jc w:val="both"/>
        <w:rPr/>
      </w:pPr>
      <w:r>
        <w:rPr/>
        <w:tab/>
        <w:t>- Ну, да, я извиняюсь за это, - пробормотал он.</w:t>
      </w:r>
    </w:p>
    <w:p>
      <w:pPr>
        <w:pStyle w:val="Normal"/>
        <w:jc w:val="both"/>
        <w:rPr/>
      </w:pPr>
      <w:r>
        <w:rPr/>
        <w:tab/>
        <w:t>- Не подушка. Не сидеть.</w:t>
      </w:r>
    </w:p>
    <w:p>
      <w:pPr>
        <w:pStyle w:val="Normal"/>
        <w:jc w:val="both"/>
        <w:rPr/>
      </w:pPr>
      <w:r>
        <w:rPr/>
        <w:tab/>
        <w:t>Лицо Бантли покраснело еще сильнее.</w:t>
      </w:r>
    </w:p>
    <w:p>
      <w:pPr>
        <w:pStyle w:val="Normal"/>
        <w:jc w:val="both"/>
        <w:rPr/>
      </w:pPr>
      <w:r>
        <w:rPr/>
        <w:tab/>
        <w:t>- Послушайте, я думаю, тут возникло чудовищное недоразумение с обеих сторон. Я извиняюсь за то, как мы здесь обращались с вашим другом, и я также понимаю теперь, что с вашей стороны не было злых намерений в отношении моего осквипа. Как насчет того, что мы просто признали свои ошибки и разошлись каждый в свою сторону?</w:t>
      </w:r>
    </w:p>
    <w:p>
      <w:pPr>
        <w:pStyle w:val="Normal"/>
        <w:jc w:val="both"/>
        <w:rPr/>
      </w:pPr>
      <w:r>
        <w:rPr/>
        <w:tab/>
        <w:t xml:space="preserve">Фламфы несколько секунд пристально глядели на охотников на монстров, затем отвернулись и зашевелили друг другу щупальцами. </w:t>
      </w:r>
    </w:p>
    <w:p>
      <w:pPr>
        <w:pStyle w:val="Normal"/>
        <w:jc w:val="both"/>
        <w:rPr/>
      </w:pPr>
      <w:r>
        <w:rPr/>
        <w:tab/>
        <w:t xml:space="preserve">- Согласен, - сказал спикер фламфов. </w:t>
      </w:r>
    </w:p>
    <w:p>
      <w:pPr>
        <w:pStyle w:val="Normal"/>
        <w:jc w:val="both"/>
        <w:rPr/>
      </w:pPr>
      <w:r>
        <w:rPr/>
        <w:tab/>
        <w:t>Шумно выдохнув воздух, он повернулся вокруг центральной оси и вылетел в окно, двое других последовали за ним.</w:t>
      </w:r>
    </w:p>
    <w:p>
      <w:pPr>
        <w:pStyle w:val="Normal"/>
        <w:jc w:val="both"/>
        <w:rPr/>
      </w:pPr>
      <w:r>
        <w:rPr/>
        <w:tab/>
        <w:t>Способность двигаться вернулась к остальным охотникам на монстров.</w:t>
      </w:r>
    </w:p>
    <w:p>
      <w:pPr>
        <w:pStyle w:val="Normal"/>
        <w:jc w:val="both"/>
        <w:rPr/>
      </w:pPr>
      <w:r>
        <w:rPr/>
        <w:tab/>
        <w:t>- Что ж, я бы, - заметил Зантоуллиос. – Я думаю, нас просто пожурили. Кто были эти твари, его родители?</w:t>
      </w:r>
    </w:p>
    <w:p>
      <w:pPr>
        <w:pStyle w:val="Normal"/>
        <w:jc w:val="both"/>
        <w:rPr/>
      </w:pPr>
      <w:r>
        <w:rPr/>
        <w:tab/>
        <w:t>- Маловероятно, - ответил Уиллоуквисп, опять роясь в своей книге. – У фламфов только один родитель – они размножаются бесполым почкованием, раз в два года или около того. Нет, я считаю, это были фламфы вообще из другого вида. Мой том тут подсказывает, что существует раса фламфов-заклинателей, и я думаю, именно их мы и видели.</w:t>
      </w:r>
    </w:p>
    <w:p>
      <w:pPr>
        <w:pStyle w:val="Normal"/>
        <w:jc w:val="both"/>
        <w:rPr/>
      </w:pPr>
      <w:r>
        <w:rPr/>
        <w:tab/>
        <w:t>- Итак, белого малыша только что спасли двое его более сильных кузенов, - заметил Бантлби, наклоняясь к знакомцу и поглаживая его за ушами.</w:t>
      </w:r>
    </w:p>
    <w:p>
      <w:pPr>
        <w:pStyle w:val="Normal"/>
        <w:jc w:val="both"/>
        <w:rPr/>
      </w:pPr>
      <w:r>
        <w:rPr/>
        <w:tab/>
        <w:t>- И я бы сказал, нам при этом повезло, - сказал Уиллоуквисп, быстро листая свою книгу в поисках конкретной страницы. – Мы легко отделались, имея дело с заклинающим фламфом – вместо него мы вполне могли повстречать одного из этих! – Отыскав нужную страницу, он повернул книгу, чтобы друзьям было видно. Картинка изображала существо, которое больше всего было похоже на гигантский мозг, из которого рос похожий на попугайский клюв и десять длинных щупалец. Судя по тому, как оно было размещено на странице, существо явно парило в воздухе.</w:t>
      </w:r>
    </w:p>
    <w:p>
      <w:pPr>
        <w:pStyle w:val="Normal"/>
        <w:jc w:val="both"/>
        <w:rPr/>
      </w:pPr>
      <w:r>
        <w:rPr/>
        <w:tab/>
        <w:t>- Грелл? – Спросил Бантлби. – Я никогда не слышал о них (14).</w:t>
      </w:r>
    </w:p>
    <w:p>
      <w:pPr>
        <w:pStyle w:val="Normal"/>
        <w:jc w:val="both"/>
        <w:rPr/>
      </w:pPr>
      <w:r>
        <w:rPr/>
        <w:tab/>
        <w:t>- Тебе повезло, что ты никогда с ними не встречался, - ответил Зантоуллиос. – Не думаю, что мы отделались бы так легко, если бы сюда вломилась парочка греллов.</w:t>
      </w:r>
    </w:p>
    <w:p>
      <w:pPr>
        <w:pStyle w:val="Normal"/>
        <w:jc w:val="both"/>
        <w:rPr/>
      </w:pPr>
      <w:r>
        <w:rPr/>
        <w:tab/>
        <w:t>Повисло молчание, как будто каждый из охотников на монстров размышлял о только что случившемся. Наконец Зантоуллиос нарушил молчание.</w:t>
      </w:r>
    </w:p>
    <w:p>
      <w:pPr>
        <w:pStyle w:val="Normal"/>
        <w:jc w:val="both"/>
        <w:rPr/>
      </w:pPr>
      <w:r>
        <w:rPr/>
        <w:tab/>
        <w:t>- Фактически, я бы предпочел объяснить Ассоциации, что мы потеряли нашего фламфа из-за дерзкого налета пары гнусных греллов, чем признать, что мы вчетвером были побиты маленьким зеленым фламфом. – Сказал он визгливым голосом.</w:t>
      </w:r>
    </w:p>
    <w:p>
      <w:pPr>
        <w:pStyle w:val="Normal"/>
        <w:jc w:val="both"/>
        <w:rPr/>
      </w:pPr>
      <w:r>
        <w:rPr/>
        <w:tab/>
        <w:t>- Хорошая мысль, - признал Бантлби, потирая уколотое плечо.</w:t>
      </w:r>
    </w:p>
    <w:p>
      <w:pPr>
        <w:pStyle w:val="Normal"/>
        <w:jc w:val="both"/>
        <w:rPr/>
      </w:pPr>
      <w:r>
        <w:rPr/>
        <w:tab/>
        <w:t>- Я думаю, - предложил Уиллоуквисп, - что после долгих исследований мы решили, что фламфы не подходят для магических экспериментов, и отпустили его на волю.</w:t>
      </w:r>
    </w:p>
    <w:p>
      <w:pPr>
        <w:pStyle w:val="Normal"/>
        <w:jc w:val="both"/>
        <w:rPr/>
      </w:pPr>
      <w:r>
        <w:rPr/>
        <w:tab/>
        <w:t>- Я согласен, - сказал Спонтайн.</w:t>
      </w:r>
    </w:p>
    <w:p>
      <w:pPr>
        <w:pStyle w:val="Normal"/>
        <w:jc w:val="both"/>
        <w:rPr/>
      </w:pPr>
      <w:r>
        <w:rPr/>
        <w:tab/>
        <w:t>- И я, - согласился Бантлби.</w:t>
      </w:r>
    </w:p>
    <w:p>
      <w:pPr>
        <w:pStyle w:val="Normal"/>
        <w:jc w:val="both"/>
        <w:rPr/>
      </w:pPr>
      <w:r>
        <w:rPr/>
        <w:tab/>
        <w:t>- Хороший план, - сказал Зантоуллиос.</w:t>
      </w:r>
    </w:p>
    <w:p>
      <w:pPr>
        <w:pStyle w:val="Normal"/>
        <w:jc w:val="center"/>
        <w:rPr>
          <w:sz w:val="28"/>
          <w:szCs w:val="28"/>
        </w:rPr>
      </w:pPr>
      <w:r>
        <w:rPr>
          <w:sz w:val="28"/>
          <w:szCs w:val="28"/>
        </w:rPr>
        <w:t>Примечания</w:t>
      </w:r>
    </w:p>
    <w:p>
      <w:pPr>
        <w:pStyle w:val="Normal"/>
        <w:jc w:val="both"/>
        <w:rPr/>
      </w:pPr>
      <w:r>
        <w:rPr/>
        <w:tab/>
        <w:t>1. Глазные стебельки фламфа могут двигаться независимо друг от друга, обеспечивая широкий обзор. Будучи ночными существами, фламфы обладают инфравидением в пределах 60 футов. У них нет век, а потому они не могут закрыть глаза, даже во время сна. По этой причине их редко можно застать врасплох в основанных на зрении ситуациях. (Например, очень трудно подойти к фламфу так, чтобы он об этом не знал). С другой стороны, им свойственно получать больше повреждений от основанных на свете атаках (например, они получают -2 к спас-броскам от заклинаний «света», накладываемых, чтобы ослепить их).</w:t>
      </w:r>
    </w:p>
    <w:p>
      <w:pPr>
        <w:pStyle w:val="Normal"/>
        <w:jc w:val="both"/>
        <w:rPr/>
      </w:pPr>
      <w:r>
        <w:rPr/>
        <w:tab/>
        <w:t>Если глазной стебелек или щупальце утрачиваются, новое отрастает примерно за неделю. Одноглазый фламф получает -2 к атаке из-за отсутствия глубины восприятия, лишенные же щупальца или двух никак не страдают и причиняют полные кислотные повреждения при атаке.</w:t>
      </w:r>
    </w:p>
    <w:p>
      <w:pPr>
        <w:pStyle w:val="Normal"/>
        <w:jc w:val="both"/>
        <w:rPr/>
      </w:pPr>
      <w:r>
        <w:rPr/>
        <w:tab/>
        <w:t xml:space="preserve">2. Фламф парит с помощью врожденной формы антигравитации, но маневрирует при помощи нескольких небольших отверстий вдоль края его дискообразного тела. Воздух, выбрасываемый с тыльной стороны тела фламфа, двигает его вперед, выбрасываемый с левой стороны, посылает его вправо, и так далее. </w:t>
      </w:r>
    </w:p>
    <w:p>
      <w:pPr>
        <w:pStyle w:val="Normal"/>
        <w:jc w:val="both"/>
        <w:rPr/>
      </w:pPr>
      <w:r>
        <w:rPr/>
        <w:tab/>
        <w:t>Струи воздуха двигают существо в горизонтальной плоскости, вертикально же оно двигается по желанию с помощью способности к антигравитации. Щупальца служат при этом рулями, позволяя вращать по часовой стрелке или против, в зависимости от размещения щупалец, когда он выпускает воздух из одного из боковых отверстий. Это очень важно при нацеливании защитной струи, потому что жидкость может разбрызгиваться лишь через одно из восьми боковых отверстий. Это единственное отверстие обычно называется «передним» (довольно произвольное суждение в отношении радиально-симметричного существа).</w:t>
      </w:r>
    </w:p>
    <w:p>
      <w:pPr>
        <w:pStyle w:val="Normal"/>
        <w:jc w:val="both"/>
        <w:rPr/>
      </w:pPr>
      <w:r>
        <w:rPr/>
        <w:tab/>
        <w:t>3. Защитная струя фламфа разбрызгивается в секторе 60 градусов «спереди» от него на расстоянии до 20 футов. Жидкость необычайно дурно пахнет, что-то вроде непривлекательной смеси скунса, гнилой капусты и немытой подмышки потного жирдяя орка. Вонь вынуждает забрызганных сделать спас-бросок от яда, иначе они не смогут атаковать 1d4+1 раунд из-за сильной тошноты и головокружения. Запах от такой атаки держится до 4 часов и унюхивается с расстояния до 100 футов. (Этот запах с легкостью может привлечь бродячих монстров). Брызгательная атака фламфа также посылает его в противоположном направлении, поскольку струя вылетает из бокового отверстия. Фламф может использовать эту атаку лишь раз в десять раундов.</w:t>
      </w:r>
    </w:p>
    <w:p>
      <w:pPr>
        <w:pStyle w:val="Normal"/>
        <w:jc w:val="both"/>
        <w:rPr/>
      </w:pPr>
      <w:r>
        <w:rPr/>
        <w:tab/>
        <w:t>4. Перевернутый на спину фламф практически беспомощен, даже в большей степени, чем черепаха. Врожденная антигравитация существа направлена вниз из его нижней стороны, что делает ее бесполезной, если фламф перевернут. Многочисленные щупальца способны к тонким маневрам, но не обладают достаточной силой, так что фламф не может перевернуться обратно, ухватившись за какую-нибудь опору. Более того, его «маневровые сопла» не могут использоваться, если он не левитирует, и то же относится к разбрызгиванию защитной струи. Масла в огонь добавляет и то, что длинные глазные стебельки придавливаются перевернутым телом, поэтому существо не может даже толком видеть, что творится вокруг него.</w:t>
      </w:r>
    </w:p>
    <w:p>
      <w:pPr>
        <w:pStyle w:val="Normal"/>
        <w:jc w:val="both"/>
        <w:rPr/>
      </w:pPr>
      <w:r>
        <w:rPr/>
        <w:tab/>
        <w:t>5. Хотя у фламфа есть «рот» на верхней стороне, служит он только для забора воздуха. Фактически существо питается с помощью нескольких маленьких шипов, расположенных в центре его нижней стороны в окружении щупалец. Фламф падает на добычу (преимущественно лягушек, ящериц и мелких грызунов), прокалывая тело жертвы шипами на 1d8 повреждений. Затем он вводит щупальцами в ранки кислоту. Каждое щупальце полое, навроде слоновьего хобота, и очень гибкое. И пока одни щупальца оплетаются вокруг жертвы, стараясь удержать ее на месте, другие выделяют кислоту, которая причиняет дополнительно 1d4 повреждений в раунд на протяжении 2d4 раундов. Кислота вырабатывается в полости в нижней части тела фламфа, поэтому если кто-то снизу проткнет нижнюю сторону фламфа (</w:t>
      </w:r>
      <w:r>
        <w:rPr>
          <w:lang w:val="en-US"/>
        </w:rPr>
        <w:t>AC</w:t>
      </w:r>
      <w:r>
        <w:rPr/>
        <w:t xml:space="preserve"> 8), его окатит душем кислоты, причиняющим описанные выше повреждения. Кислота очень сильная, полностью смыть ее можно лишь активно моясь 2-8 галлонами воды или полностью погрузившись в быстрый поток, простого ныряния недостаточно.</w:t>
      </w:r>
    </w:p>
    <w:p>
      <w:pPr>
        <w:pStyle w:val="Normal"/>
        <w:jc w:val="both"/>
        <w:rPr/>
      </w:pPr>
      <w:r>
        <w:rPr/>
        <w:tab/>
        <w:t>После того, как добыча погибнет, и у кислоты будет достаточно времени, чтобы ее частично разжижить, фламф всасывает пищу через щупальца. В этом плане он похож на большинство пауков, чей яд разжижает пойманную добычу изнутри, позволяя пауку «выпивать» свои жертвы.</w:t>
      </w:r>
    </w:p>
    <w:p>
      <w:pPr>
        <w:pStyle w:val="Normal"/>
        <w:jc w:val="both"/>
        <w:rPr/>
      </w:pPr>
      <w:r>
        <w:rPr/>
        <w:tab/>
        <w:t xml:space="preserve">6. Мозг фламфа – небольшой орган, расположенный сразу под верхней пластиной на полпути между ртом и задним боковым отверстием – при измельчении дает жидкость, пригодную для изготовления </w:t>
      </w:r>
      <w:r>
        <w:rPr>
          <w:i/>
        </w:rPr>
        <w:t>зелий левитации</w:t>
      </w:r>
      <w:r>
        <w:rPr/>
        <w:t>. Один мозг фламфа дает достаточно такой жидкости для трех зелий.</w:t>
      </w:r>
    </w:p>
    <w:p>
      <w:pPr>
        <w:pStyle w:val="Normal"/>
        <w:jc w:val="both"/>
        <w:rPr/>
      </w:pPr>
      <w:r>
        <w:rPr/>
        <w:tab/>
        <w:t xml:space="preserve">Внутренний слой полых щупалец фламфа можно извлечь и использовать в качестве одного из ингредиентов </w:t>
      </w:r>
      <w:r>
        <w:rPr>
          <w:i/>
        </w:rPr>
        <w:t>масла устойчивости к кислоте</w:t>
      </w:r>
      <w:r>
        <w:rPr/>
        <w:t xml:space="preserve">. Для одной дозы </w:t>
      </w:r>
      <w:r>
        <w:rPr>
          <w:i/>
        </w:rPr>
        <w:t>масла</w:t>
      </w:r>
      <w:r>
        <w:rPr/>
        <w:t xml:space="preserve"> требуется около 20 щупалец.</w:t>
      </w:r>
    </w:p>
    <w:p>
      <w:pPr>
        <w:pStyle w:val="Normal"/>
        <w:jc w:val="both"/>
        <w:rPr/>
      </w:pPr>
      <w:r>
        <w:rPr/>
        <w:tab/>
        <w:t>Хранящую защитную жидкость железу можно использовать как альтернативный материальный компонент для заклинания «вонючее облако». При использовании ее в таких целях все фламфы в радиусе одной мили от зоны действия заклинания с вероятностью 50% отправятся обследовать «вонючее облако».</w:t>
      </w:r>
    </w:p>
    <w:p>
      <w:pPr>
        <w:pStyle w:val="Normal"/>
        <w:jc w:val="both"/>
        <w:rPr/>
      </w:pPr>
      <w:r>
        <w:rPr/>
        <w:tab/>
        <w:t>7. У верхней поверхности фламфа AC 0. В дневные часы существо часто залетает на дерево и устраивается на прочной ветке, обернув вокруг нее щупальца для устойчивости. Это оставляет открытой его твердую верхнюю поверхность и защищает мягкую нижнюю сторону, пока он спит. Глазные стебельки втягиваются, и при необходимости их можно быстро убрать, но фламф обычно оставляет их снаружи, направленными в противоположные стороны, на время сна. Фламф спит очень чутко, он все время сохраняет определенное осознание происходящего вокруг. При наличии опасности он может резко пробудиться, хотя его броски ошеломления во время сна все равно получают штраф -2.</w:t>
      </w:r>
    </w:p>
    <w:p>
      <w:pPr>
        <w:pStyle w:val="Normal"/>
        <w:jc w:val="both"/>
        <w:rPr/>
      </w:pPr>
      <w:r>
        <w:rPr/>
        <w:tab/>
        <w:t>8. Это чисто случайный шум при движении фламфа по воздуху, он не составляет языка. У фламфов есть и язык, но это язык знаков, основанный на движениях щупалец и глазных стебельков, который сложно выучить нефламфам, а уж воспроизвести и вовсе невозможно (разве только прибегнуть к магии превращений, чтобы принять облик самого фламфа, или создать иллюзию фламфа, через которую и «разговаривать»).</w:t>
      </w:r>
    </w:p>
    <w:p>
      <w:pPr>
        <w:pStyle w:val="Normal"/>
        <w:jc w:val="both"/>
        <w:rPr/>
      </w:pPr>
      <w:r>
        <w:rPr/>
        <w:tab/>
        <w:t>9. У фламфов нет регулярного распорядка кормежки. Они почти всегда атакуют грызунов, как только увидят, независимо от того, как давно они ели, заставляя некоторых считать, что фламфы предпочитают грызуновую диету, или что их специально вывели в помощь фермерам для снижения численности грызунов. Они также едят небольших существ вроде ящериц, лягушек и змей, но при наличии выбора всегда первыми гонятся за грызунами. Фламф считает убийство крыс и мышей священной обязанностью, которую необходимо выполнять при всякой возможности.</w:t>
      </w:r>
    </w:p>
    <w:p>
      <w:pPr>
        <w:pStyle w:val="Normal"/>
        <w:jc w:val="both"/>
        <w:rPr/>
      </w:pPr>
      <w:r>
        <w:rPr/>
        <w:tab/>
        <w:t>10. Хотя у фламфов нет внешних органов слуха, они слышат наравне с людьми. На самом деле у них есть четыре внутренних уха, расположенных на равном удалении по окружности тела сразу под маневровыми соплами. Кончики их щупалец обладают великолепным осязанием, но с обонянием у них плохо (используется похожий на рот орган на макушке), а вкус отсутствует напрочь.</w:t>
      </w:r>
    </w:p>
    <w:p>
      <w:pPr>
        <w:pStyle w:val="Normal"/>
        <w:jc w:val="both"/>
        <w:rPr/>
      </w:pPr>
      <w:r>
        <w:rPr/>
        <w:tab/>
        <w:t>Их обоняние в чем-то уникальное, оно крайне чувствительно к одному конкретному запаху – запаху защитной струи фламфа. Фламф способен уловить этот запах на расстоянии мили. Это означает, что когда фламф брызжет своей струей, он также ставит в известность всех окрестных фламфов о наличии опасной ситуации. Будучи законно-добрыми существами, любой учуявший защитный запах фламф отправится к его источнику, чтобы помочь, если сможет.</w:t>
      </w:r>
    </w:p>
    <w:p>
      <w:pPr>
        <w:pStyle w:val="Normal"/>
        <w:jc w:val="both"/>
        <w:rPr/>
      </w:pPr>
      <w:r>
        <w:rPr/>
        <w:tab/>
        <w:t>11. Фламфы-монахи это высший орден фламфов, способные накладывать жреческие заклинания как священники уровня, равного их HD. При 2-5 HD это дает им доступ к жреческим заклинаниям с первого по третий круг. Эти заклинания модифицированные версии известных персонажам заклинаний, требующие лишь соматических жестов, которые выполняются с непревзойденным мастерством многочисленными щупальцами. У фламфов-монахов больше щупалец, чем у обычных фламфов, но хотя это позволяет им накладывать заклинания, у них остается меньше места на нижней поверхности для шипов, и как результат фламфы-монахи причиняют лишь 1d6 повреждений вместо 1d8 как обычный фламф.</w:t>
      </w:r>
    </w:p>
    <w:p>
      <w:pPr>
        <w:pStyle w:val="Normal"/>
        <w:jc w:val="both"/>
        <w:rPr/>
      </w:pPr>
      <w:r>
        <w:rPr/>
        <w:tab/>
        <w:t>О загадочных фламфах-монахах известно мало. Они собираются в больших пещерах для поклонения неизвестным законно-добрым божествам. Каждая община фламфов-монахов называется «обителью», возглавляется «аббатом» с 5 HD и состоит из «приоров» с 3-4 HD (один приор на шесть фламфов в обители) и горстки «монахов» с 2 HD. Обычно обители насчитывают до 32 отдельных фламфов-монахов, выступающих в роли сторожей обычных фламфов и преследующих свои собственные загадочные интересы.</w:t>
      </w:r>
    </w:p>
    <w:p>
      <w:pPr>
        <w:pStyle w:val="Normal"/>
        <w:jc w:val="both"/>
        <w:rPr/>
      </w:pPr>
      <w:r>
        <w:rPr/>
        <w:tab/>
        <w:t>Большинство из тех крох, что известны о фламфах-монахах, было задокументировано неким Картификантом Обученным, любопытным мудрецом со склонностью к необычным полевым работам. Именно он дал фламфам-монахам религиозно ориентированные титулы, а поскольку об этих существах было написано столь мало, то термины «обитель», «аббат», «приор» и «монах» стали общеупотребительными при описании общества фламфов-монахов.</w:t>
      </w:r>
    </w:p>
    <w:p>
      <w:pPr>
        <w:pStyle w:val="Normal"/>
        <w:jc w:val="both"/>
        <w:rPr/>
      </w:pPr>
      <w:r>
        <w:rPr/>
        <w:tab/>
        <w:t>Если бы Картификант завершил свои полевые работы с фламфами-монахами (к несчастью, он погиб при редком несчастном случае с маслобойкой), он бы узнал истинные отношения между обычными фламфами и монастырской разновидностью. Фламфы-монахи отнюдь не высшая раса фламфов, поскольку «обычные» фламфы это низшая раса фламфов-монахов – а именно, их мутировавшие дети-недоумки. Примерно 10% почек фламфов-монахов вырастают во фламфов-альбиносов. И хотя эти существа не столь умны и не могут накладывать заклинания, законно-добрые фламфы-монахи тем не менее берегут их и присматривают за ними. Альбиносы дают только альбиносов, поэтому со временем «нормальные» фламфы значительно превзошли числом монахов.</w:t>
      </w:r>
    </w:p>
    <w:p>
      <w:pPr>
        <w:pStyle w:val="Normal"/>
        <w:jc w:val="both"/>
        <w:rPr/>
      </w:pPr>
      <w:r>
        <w:rPr/>
        <w:tab/>
        <w:t>12. Поскольку фламфы-монахи накладывают заклинания исключительно при помощи соматических жестов своими многочисленными щупальцами, и также шевелят своими щупальцами, общаясь с сородичами, посторонний наблюдатель обычно не может сказать, накладывает ли фламф-монах заклинание.</w:t>
      </w:r>
    </w:p>
    <w:p>
      <w:pPr>
        <w:pStyle w:val="Normal"/>
        <w:jc w:val="both"/>
        <w:rPr/>
      </w:pPr>
      <w:r>
        <w:rPr/>
        <w:tab/>
        <w:t>13. Очень немногие фламфы-монахи (примерно 10%) освоили Всеобщий язык или иной устный язык. Говорят они не часто, а когда делают это, то быстро выпаливают слова, проталкивая воздух сквозь свои боковые отверстия. Говорящий фламф-монах звучит как будто он как следует вдохнул гелия и изображает Мышь Микки.</w:t>
      </w:r>
    </w:p>
    <w:p>
      <w:pPr>
        <w:pStyle w:val="Normal"/>
        <w:jc w:val="both"/>
        <w:rPr/>
      </w:pPr>
      <w:r>
        <w:rPr/>
        <w:tab/>
        <w:t>14. Ни один грелл никогда не придет на помощь фламфу, хотя вполне возможно, что генетически они родня. Мудрецы указывают на многочисленные сходства у этих двух существ: оба парят в воздухе с помощью врожденной способности, у обоих многочисленные щупальца, оба падают на добычу сверху, оба ведут кочевой образ жизни, редко задерживаясь в одном месте надолго. Кроме того, у обоих есть разновидность одиночек (обычный фламф и грелл-бродяга) и разновидность «колоний» (фламфы-монахи и колониальный грел). Подробнее о греллах см. «Руководство по монстрам» («Грелл»), MC5 Серый Ястреб («Грелл») и MC9 Летучий корабль («Грелл, колониальный»).</w:t>
      </w:r>
    </w:p>
    <w:p>
      <w:pPr>
        <w:pStyle w:val="Normal"/>
        <w:jc w:val="both"/>
        <w:rPr/>
      </w:pPr>
      <w:r>
        <w:rPr/>
        <w:tab/>
        <w:t>Другое существо, которое считается родичем фламфа, это белабра или «опутыватель». В чем-то примитивнее фламфа или грелла, это медузообразное существо не может левитировать или летать, вместо этого оно скользит по воздуху после пружинистого прыжка, покрывая за раз до 60 ярдов. У него 12 резинистых щупалец, прочный костяной верхний панцирь и четыре спинных глазных стебелька. Еще одно свидетельство наследия фламфов состоит в том, что, когда ему отсекают щупальце, белабра брызжет на врага кровью, оказывающей выводящее из строя действие. Белабра заодно и размножается почкованием, как и фламфы. Многие мудрецы считают белабру предшественником как фламфов так и греллов,. Подробнее о белабре см. MC3 Забытые Царства («Белабра (опутыватель)»).</w:t>
      </w:r>
    </w:p>
    <w:p>
      <w:pPr>
        <w:pStyle w:val="Normal"/>
        <w:jc w:val="both"/>
        <w:rPr/>
      </w:pPr>
      <w:r>
        <w:rPr/>
        <w:tab/>
        <w:t>Наилучшее предположение касательно происхождения фламфа, учитывающее его вероятную генетическую связь с греллом, состоит в том, что фламфы родом из другого мира. Они могли путешествовать на летучих кораблях греллов (возможно греллы везли их умышленно, но скорее всего они и понятия об этом не имели) и высадиться на своей новой планете. Или, раз уж на то пошло, фламф мог быть только один (монах) – поскольку они размножаются бесполым путем, то для основания целой расы в новом мире достаточно лишь одной особи.</w:t>
      </w:r>
    </w:p>
    <w:p>
      <w:pPr>
        <w:pStyle w:val="Normal"/>
        <w:jc w:val="both"/>
        <w:rPr/>
      </w:pPr>
      <w:r>
        <w:rPr/>
        <w:tab/>
        <w:t>Если эта теория верна, она может также объяснить и существование «нормальных» фламфов – возможно альбиносная мутация произошла в результате неких незначительных отличий между этим миром и первоначальной родиной фламфа-монах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29:00Z</dcterms:created>
  <dc:creator>1</dc:creator>
  <dc:description/>
  <cp:keywords/>
  <dc:language>en-US</dc:language>
  <cp:lastModifiedBy>1</cp:lastModifiedBy>
  <dcterms:modified xsi:type="dcterms:W3CDTF">2015-07-08T10:52:00Z</dcterms:modified>
  <cp:revision>29</cp:revision>
  <dc:subject/>
  <dc:title/>
</cp:coreProperties>
</file>