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Охотник барханов </w:t>
      </w:r>
      <w:r>
        <w:rPr>
          <w:sz w:val="28"/>
          <w:szCs w:val="28"/>
          <w:lang w:val="en-US"/>
        </w:rPr>
        <w:t>(Dune Stalker)</w:t>
      </w:r>
    </w:p>
    <w:tbl>
      <w:tblPr>
        <w:tblW w:w="7032" w:type="dxa"/>
        <w:jc w:val="left"/>
        <w:tblInd w:w="-113" w:type="dxa"/>
        <w:tblLayout w:type="fixed"/>
        <w:tblCellMar>
          <w:top w:w="0" w:type="dxa"/>
          <w:left w:w="108" w:type="dxa"/>
          <w:bottom w:w="0" w:type="dxa"/>
          <w:right w:w="108" w:type="dxa"/>
        </w:tblCellMar>
      </w:tblPr>
      <w:tblGrid>
        <w:gridCol w:w="2744"/>
        <w:gridCol w:w="4288"/>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Тропический/Пустын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Днев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Неизвестн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Высокий (13-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Нейтраль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ARMOR CLASS:</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42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2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O:</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d</w:t>
            </w: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Поцелуй</w:t>
            </w:r>
            <w:r>
              <w:rPr>
                <w:lang w:val="en-US"/>
              </w:rPr>
              <w:t xml:space="preserve"> </w:t>
            </w:r>
            <w:r>
              <w:rPr/>
              <w:t>смерти</w:t>
            </w:r>
            <w:r>
              <w:rPr>
                <w:lang w:val="en-US"/>
              </w:rPr>
              <w:t xml:space="preserve"> (</w:t>
            </w: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42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ражается лишь магическим оружие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42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 (</w:t>
            </w:r>
            <w:r>
              <w:rPr/>
              <w:t>рост</w:t>
            </w:r>
            <w:r>
              <w:rPr>
                <w:lang w:val="en-US"/>
              </w:rPr>
              <w:t xml:space="preserve"> </w:t>
            </w:r>
            <w:r>
              <w:rPr/>
              <w:t>7</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ень стойкий </w:t>
            </w:r>
            <w:r>
              <w:rPr>
                <w:lang w:val="en-US"/>
              </w:rPr>
              <w:t>(1</w:t>
            </w:r>
            <w:r>
              <w:rPr/>
              <w:t>4</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EVEL/XP VALUE:</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000</w:t>
            </w:r>
          </w:p>
        </w:tc>
      </w:tr>
    </w:tbl>
    <w:p>
      <w:pPr>
        <w:pStyle w:val="Normal"/>
        <w:jc w:val="both"/>
        <w:rPr/>
      </w:pPr>
      <w:r>
        <w:rPr/>
        <w:tab/>
        <w:t>Отличаясь ужасным видом и таким же нравом, охотники барханов избегают Первичного Материального плана, пока их не призовут высокоуровневые злые волшебники для выполнения злого задания. Охотник барханов будет атаковать добро, где бы его ни встретил, и попытается запечатлеть свой экзотический и губительный «поцелуй смерти» (см. ниже).</w:t>
      </w:r>
    </w:p>
    <w:p>
      <w:pPr>
        <w:pStyle w:val="Normal"/>
        <w:jc w:val="both"/>
        <w:rPr/>
      </w:pPr>
      <w:r>
        <w:rPr/>
        <w:tab/>
        <w:t>Охотник барханов выглядит высоким, худым и обнаженным гуманоидом с необычно крупной яйцевидной головой, крайне длинными руками и ногами и бритвенно острыми когтями на руках и ногах. Его кожа красновато-оранжевого оттенка, необычайно сухая и шершавая на ощупь. Глаза большие, а нос узкий и длинный. Верхняя часть груди ненормально широкая, плавно сужающаяся к относительно узенькой талии. Никаких волос на существе нет, и оно не потеет.</w:t>
      </w:r>
    </w:p>
    <w:p>
      <w:pPr>
        <w:pStyle w:val="Normal"/>
        <w:jc w:val="both"/>
        <w:rPr/>
      </w:pPr>
      <w:r>
        <w:rPr/>
        <w:tab/>
      </w:r>
      <w:r>
        <w:rPr>
          <w:b/>
        </w:rPr>
        <w:t>Сражение:</w:t>
      </w:r>
      <w:r>
        <w:rPr/>
        <w:t xml:space="preserve"> Основная дальняя атака охотника барханов это звуковые вибрации. Широкая грудь явно позволяет ему набрать огромный объем сухого, горячего воздуха, который затем пропускается под чудовищным давлением через резонансные пазухи в носовых проходах. Подобные звуковые вибрации расходятся конусом от пасти на расстояние 60 футов, расширяющегося до диаметра в 10 футов на конце. Всем, кто окажется в конусе вибраций, они причиняют 2d6 повреждений и вызывают временную глухоту на 1d10 раундов. Спас-сброски запрещены! Находящиеся вне этого конуса услышат замогильный носовой рев.</w:t>
      </w:r>
    </w:p>
    <w:p>
      <w:pPr>
        <w:pStyle w:val="Normal"/>
        <w:jc w:val="both"/>
        <w:rPr/>
      </w:pPr>
      <w:r>
        <w:rPr/>
        <w:tab/>
        <w:t>Вблизи охотник барханов попытается запечатлеть «поцелуй смерти» на том, кто в пределах рукопашной досягаемости окажется самым добрым. Для этого охотник барханов прикладывает губы к обнаженной коже жертвы и проводит звуковую атаку. Звуковые вибрации при «поцелуе смерти» столь интенсивны, что провал спас-броска от смерти означает мгновенную смерть. Успешный спас-бросок оставляет жертву без сознания на один раунд. При «поцелуе смерти» атака не оказывает никаких иных эффектов, хотя стоящие поблизости все равно слышат приглушенный трубный рев.</w:t>
      </w:r>
    </w:p>
    <w:p>
      <w:pPr>
        <w:pStyle w:val="Normal"/>
        <w:jc w:val="both"/>
        <w:rPr/>
      </w:pPr>
      <w:r>
        <w:rPr/>
        <w:tab/>
        <w:t>Охотники барханов обладают 30% устойчивостью к магии и поражаются только магическим оружием. Если его атакует группа, где магическое оружие есть не у всех, охотник барханов сперва атакует тех, у кого оно есть, особенно если они добрых мировоззрений.</w:t>
      </w:r>
    </w:p>
    <w:p>
      <w:pPr>
        <w:pStyle w:val="Normal"/>
        <w:jc w:val="both"/>
        <w:rPr/>
      </w:pPr>
      <w:r>
        <w:rPr/>
        <w:tab/>
      </w:r>
      <w:r>
        <w:rPr>
          <w:b/>
        </w:rPr>
        <w:t>Ареал/Общество:</w:t>
      </w:r>
      <w:r>
        <w:rPr/>
        <w:t xml:space="preserve"> Охотник барханов – непревзойденная ищейка, в этом отношении его способности аналогичны способностям невидимого охотника, в особенности способность замечать любой след, которому меньше суток. Призываемый с Пара-стихийного плана Магмы высокоуровневым злым волшебником, он может получать общее или конкретное задание на Первичном Материальном плане. Лишь когда задание будет выполнено, охотник барханов вернется на родной план. Соответственно, охотники барханов выполняют свои задания с непреклонностью и безжалостностью. Поскольку к Первичному Материальному плану их привязывают именно буквальные условия их задания, то и выполнить его они стремятся буквально. В этом случае они обретут свободу, даже если по сути задание останется невыполненным – во многом это похоже на истолкование заклинаний «желание» и «ограниченное желание». Аналогично, даже если они выполнят то, что подразумевалось при их призыве, они все равно останутся привязаны к Первичному Материальному плану, если не будут выполнены буквальные условия задания. Такие охотники барханов будут скитаться по безлюдным пустыням, стремясь через насилие избавиться от распирающего их гнева. Вдобавок, всё то время, что они пребывают на этом плане, они всегда будут атаковать добро, в каком бы виде или комбинации его ни повстречали.</w:t>
      </w:r>
    </w:p>
    <w:p>
      <w:pPr>
        <w:pStyle w:val="Normal"/>
        <w:jc w:val="both"/>
        <w:rPr/>
      </w:pPr>
      <w:r>
        <w:rPr/>
        <w:tab/>
        <w:t xml:space="preserve">На Первичном Материально плане охотники барханов существа одиночные. Нет никаких свидетельств, что они могут совершать «предельный переход», если их не призвал высокоуровневый злой волшебник. </w:t>
      </w:r>
    </w:p>
    <w:p>
      <w:pPr>
        <w:pStyle w:val="Normal"/>
        <w:jc w:val="both"/>
        <w:rPr/>
      </w:pPr>
      <w:r>
        <w:rPr/>
        <w:tab/>
        <w:t>Об охотниках барханов на их родном плане известно мало. Для всех, встречающихся с ними на Первичном Материальном плане, ясно, что те жутко несчастливы в своем состоянии невыполненного задания. К любой прохладе и влаге они питают отвращение. Охотники барханов посещают лишь пустыни, и легче всего передвигаются только в самые жаркие дневные часы. Также возможно, что они не воспринимают звуки в диапазоне человеческого слуха.</w:t>
      </w:r>
    </w:p>
    <w:p>
      <w:pPr>
        <w:pStyle w:val="Normal"/>
        <w:jc w:val="both"/>
        <w:rPr/>
      </w:pPr>
      <w:r>
        <w:rPr/>
        <w:tab/>
      </w:r>
      <w:r>
        <w:rPr>
          <w:b/>
        </w:rPr>
        <w:t>Экология:</w:t>
      </w:r>
      <w:r>
        <w:rPr/>
        <w:t xml:space="preserve"> Кости охотника барханов очень прочные, они состоят из множества полых трубок, завивающихся одна вокруг другой, образуя необычайно прочный пучок. Из-за этого с его костями почти невозможно работать. Шкура же охотника барханов слишком  шершавая, чтобы из нее вышла кожа для одежды или чего-то подобного, но из нее получается прекрасная наждачка, высоко ценимая работниками по дереву из-за своей долговечности.</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0:48:00Z</dcterms:created>
  <dc:creator>User</dc:creator>
  <dc:description/>
  <cp:keywords/>
  <dc:language>en-US</dc:language>
  <cp:lastModifiedBy>User</cp:lastModifiedBy>
  <dcterms:modified xsi:type="dcterms:W3CDTF">2012-07-08T13:07:00Z</dcterms:modified>
  <cp:revision>5</cp:revision>
  <dc:subject/>
  <dc:title/>
</cp:coreProperties>
</file>