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u w:val="single"/>
        </w:rPr>
      </w:pPr>
      <w:r>
        <w:rPr>
          <w:b/>
          <w:sz w:val="48"/>
          <w:szCs w:val="48"/>
          <w:u w:val="single"/>
        </w:rPr>
        <w:t>Отчет первый: Борка</w:t>
      </w:r>
    </w:p>
    <w:p>
      <w:pPr>
        <w:pStyle w:val="Normal"/>
        <w:ind w:left="1416" w:firstLine="708"/>
        <w:jc w:val="both"/>
        <w:rPr>
          <w:b/>
          <w:b/>
          <w:i/>
          <w:i/>
          <w:sz w:val="48"/>
          <w:szCs w:val="48"/>
          <w:u w:val="single"/>
        </w:rPr>
      </w:pPr>
      <w:r>
        <w:rPr>
          <w:b/>
          <w:i/>
          <w:sz w:val="48"/>
          <w:szCs w:val="48"/>
          <w:u w:val="single"/>
        </w:rPr>
      </w:r>
    </w:p>
    <w:p>
      <w:pPr>
        <w:pStyle w:val="Normal"/>
        <w:pBdr>
          <w:top w:val="single" w:sz="4" w:space="1" w:color="000000"/>
          <w:left w:val="single" w:sz="4" w:space="4" w:color="000000"/>
          <w:bottom w:val="single" w:sz="4" w:space="1" w:color="000000"/>
          <w:right w:val="single" w:sz="4" w:space="0" w:color="000000"/>
        </w:pBdr>
        <w:shd w:fill="C0C0C0" w:val="clear"/>
        <w:ind w:left="2124" w:right="2875" w:firstLine="708"/>
        <w:jc w:val="both"/>
        <w:rPr>
          <w:i/>
          <w:i/>
        </w:rPr>
      </w:pPr>
      <w:r>
        <w:rPr>
          <w:i/>
        </w:rPr>
        <w:t xml:space="preserve">...государь, который проглядел </w:t>
      </w:r>
    </w:p>
    <w:p>
      <w:pPr>
        <w:pStyle w:val="Normal"/>
        <w:pBdr>
          <w:top w:val="single" w:sz="4" w:space="1" w:color="000000"/>
          <w:left w:val="single" w:sz="4" w:space="4" w:color="000000"/>
          <w:bottom w:val="single" w:sz="4" w:space="1" w:color="000000"/>
          <w:right w:val="single" w:sz="4" w:space="0" w:color="000000"/>
        </w:pBdr>
        <w:shd w:fill="C0C0C0" w:val="clear"/>
        <w:ind w:left="2124" w:right="2875" w:firstLine="708"/>
        <w:jc w:val="both"/>
        <w:rPr>
          <w:i/>
          <w:i/>
        </w:rPr>
      </w:pPr>
      <w:r>
        <w:rPr>
          <w:i/>
        </w:rPr>
        <w:t>зарождающийся недуг, не</w:t>
      </w:r>
    </w:p>
    <w:p>
      <w:pPr>
        <w:pStyle w:val="Normal"/>
        <w:pBdr>
          <w:top w:val="single" w:sz="4" w:space="1" w:color="000000"/>
          <w:left w:val="single" w:sz="4" w:space="4" w:color="000000"/>
          <w:bottom w:val="single" w:sz="4" w:space="1" w:color="000000"/>
          <w:right w:val="single" w:sz="4" w:space="0" w:color="000000"/>
        </w:pBdr>
        <w:shd w:fill="C0C0C0" w:val="clear"/>
        <w:ind w:left="2124" w:right="2875" w:firstLine="708"/>
        <w:jc w:val="both"/>
        <w:rPr>
          <w:i/>
          <w:i/>
        </w:rPr>
      </w:pPr>
      <w:r>
        <w:rPr>
          <w:i/>
        </w:rPr>
        <w:t xml:space="preserve"> </w:t>
      </w:r>
      <w:r>
        <w:rPr>
          <w:i/>
        </w:rPr>
        <w:t>обладает истинной мудростью.</w:t>
      </w:r>
    </w:p>
    <w:p>
      <w:pPr>
        <w:pStyle w:val="Normal"/>
        <w:pBdr>
          <w:top w:val="single" w:sz="4" w:space="1" w:color="000000"/>
          <w:left w:val="single" w:sz="4" w:space="4" w:color="000000"/>
          <w:bottom w:val="single" w:sz="4" w:space="1" w:color="000000"/>
          <w:right w:val="single" w:sz="4" w:space="0" w:color="000000"/>
        </w:pBdr>
        <w:shd w:fill="C0C0C0" w:val="clear"/>
        <w:ind w:left="2124" w:right="2875" w:firstLine="708"/>
        <w:jc w:val="both"/>
        <w:rPr/>
      </w:pPr>
      <w:r>
        <w:rPr/>
        <w:t xml:space="preserve">-Никколо Макиавелли, </w:t>
      </w:r>
      <w:r>
        <w:rPr>
          <w:i/>
        </w:rPr>
        <w:t>Государь</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both"/>
        <w:rPr/>
      </w:pPr>
      <w:r>
        <w:rPr/>
      </w:r>
    </w:p>
    <w:p>
      <w:pPr>
        <w:pStyle w:val="Normal"/>
        <w:jc w:val="both"/>
        <w:rPr/>
      </w:pPr>
      <w:r>
        <w:rPr>
          <w:b/>
        </w:rPr>
        <w:t xml:space="preserve">  </w:t>
      </w:r>
      <w:r>
        <w:rPr>
          <w:b/>
        </w:rPr>
        <w:t>П</w:t>
      </w:r>
      <w:r>
        <w:rPr/>
        <w:t>ока баржа везла меня вверх по Луне, я отметила, что цвет лесов сменился. Дело было не в том, что появились красные и оранжевые осенние листья, а в том, что на древесной коре появился синевато-серый лишайник, и в тенях мелькал фиолетово-багровый цвет ядовитых грибов. Леса Борки, казалось, таили в себе незримую болезнь.</w:t>
      </w:r>
    </w:p>
    <w:p>
      <w:pPr>
        <w:pStyle w:val="Normal"/>
        <w:jc w:val="both"/>
        <w:rPr/>
      </w:pPr>
      <w:r>
        <w:rPr/>
        <w:t xml:space="preserve">  </w:t>
      </w:r>
      <w:r>
        <w:rPr/>
        <w:t>Спустя несколько часов, после того как мы пересекли границу Борки нам попался на пути маленький поселок, просто мельница и пристань. Когда мы приблизились, колесо мельницы закрутилось и подняло со дна толстую, покрытую слизью цепь, перекрыв нам путь. Сказать, что такие блокпосты попадались нам часто, это значит, ничего не сказать. Прежде чем мы достигли Стурбена, нам встретилось четыре.</w:t>
      </w:r>
    </w:p>
    <w:p>
      <w:pPr>
        <w:pStyle w:val="Normal"/>
        <w:jc w:val="both"/>
        <w:rPr/>
      </w:pPr>
      <w:r>
        <w:rPr/>
        <w:t xml:space="preserve">  </w:t>
      </w:r>
      <w:r>
        <w:rPr/>
        <w:t>На каждом блокпосте грубые головорезы, одетые в цвета Борки подгребали к нам, чтобы осмотреть судно. У капитана этих вояк интересовала только декларация судового груза, а у пассажиров их интересовали только кошели с деньгами. После того как каждая группа боевиков забирала пошлину, они начинали настойчиво уговаривать нас сделать пожертвования в казну, убеждая нас, что эти деньги пойдут на благое дело – снабжение дополнительных патрулей, чтобы сражаться с бандитами-убийцами, кормящимися за счет речного движения, иначе, они не могут гарантировать безопасность путешественников.</w:t>
      </w:r>
    </w:p>
    <w:p>
      <w:pPr>
        <w:pStyle w:val="Normal"/>
        <w:jc w:val="both"/>
        <w:rPr/>
      </w:pPr>
      <w:r>
        <w:rPr/>
        <w:t xml:space="preserve">  </w:t>
      </w:r>
      <w:r>
        <w:rPr/>
        <w:t>Когда все выплаты были сделаны, цепь опускалась, и мы продолжали наш путь. После того как я сошла с корабля, я спросила, всегда ли речные стражники настолько успешно справляются со своей работой, защищать нас от бандитов?</w:t>
      </w:r>
    </w:p>
    <w:p>
      <w:pPr>
        <w:pStyle w:val="Normal"/>
        <w:jc w:val="both"/>
        <w:rPr/>
      </w:pPr>
      <w:r>
        <w:rPr/>
      </w:r>
    </w:p>
    <w:p>
      <w:pPr>
        <w:pStyle w:val="Normal"/>
        <w:jc w:val="both"/>
        <w:rPr/>
      </w:pPr>
      <w:r>
        <w:rPr/>
      </w:r>
    </w:p>
    <w:p>
      <w:pPr>
        <w:pStyle w:val="Normal"/>
        <w:jc w:val="both"/>
        <w:rPr/>
      </w:pPr>
      <w:r>
        <w:rPr/>
        <w:t xml:space="preserve">  </w:t>
      </w:r>
      <w:r>
        <w:rPr/>
        <w:t xml:space="preserve">Он с отвращением кивнул и сказал: «Они </w:t>
      </w:r>
      <w:r>
        <w:rPr>
          <w:i/>
        </w:rPr>
        <w:t>и есть</w:t>
      </w:r>
      <w:r>
        <w:rPr/>
        <w:t xml:space="preserve"> бандиты». Такова была Борка.</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C0C0C0" w:val="clear"/>
        <w:jc w:val="both"/>
        <w:rPr>
          <w:b/>
          <w:b/>
          <w:sz w:val="28"/>
          <w:szCs w:val="28"/>
        </w:rPr>
      </w:pPr>
      <w:r>
        <w:rPr>
          <w:b/>
          <w:sz w:val="28"/>
          <w:szCs w:val="28"/>
        </w:rPr>
        <w:t>Первый взгляд на Борку</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b/>
        </w:rPr>
        <w:t xml:space="preserve">  </w:t>
      </w:r>
      <w:r>
        <w:rPr>
          <w:b/>
        </w:rPr>
        <w:t>Культурный уровень:</w:t>
      </w:r>
      <w:r>
        <w:rPr/>
        <w:t xml:space="preserve"> Позднее средневековье (8)</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b/>
        </w:rPr>
        <w:t xml:space="preserve">  </w:t>
      </w:r>
      <w:r>
        <w:rPr>
          <w:b/>
        </w:rPr>
        <w:t>Экология:</w:t>
      </w:r>
      <w:r>
        <w:rPr/>
        <w:t xml:space="preserve"> полная</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b/>
        </w:rPr>
        <w:t xml:space="preserve">  </w:t>
      </w:r>
      <w:r>
        <w:rPr>
          <w:b/>
        </w:rPr>
        <w:t>Климат/ландшафт</w:t>
      </w:r>
      <w:r>
        <w:rPr/>
        <w:t>: умеренные леса, холмы и горы</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b/>
        </w:rPr>
        <w:t xml:space="preserve">  </w:t>
      </w:r>
      <w:r>
        <w:rPr>
          <w:b/>
        </w:rPr>
        <w:t>Год создания:</w:t>
      </w:r>
      <w:r>
        <w:rPr/>
        <w:t xml:space="preserve"> 684 (Борка); 709 (Дорвиния)</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b/>
        </w:rPr>
        <w:t xml:space="preserve">  </w:t>
      </w:r>
      <w:r>
        <w:rPr>
          <w:b/>
        </w:rPr>
        <w:t>Население:</w:t>
      </w:r>
      <w:r>
        <w:rPr/>
        <w:t xml:space="preserve"> 34200</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b/>
        </w:rPr>
        <w:t xml:space="preserve">  </w:t>
      </w:r>
      <w:r>
        <w:rPr>
          <w:b/>
        </w:rPr>
        <w:t>Расы:</w:t>
      </w:r>
      <w:r>
        <w:rPr/>
        <w:t xml:space="preserve"> люди 95%, полурослики 4%, другие 1%</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b/>
        </w:rPr>
        <w:t xml:space="preserve">  </w:t>
      </w:r>
      <w:r>
        <w:rPr>
          <w:b/>
        </w:rPr>
        <w:t>Языки:</w:t>
      </w:r>
      <w:r>
        <w:rPr/>
        <w:t xml:space="preserve"> балок*, мордентский*, фалковнийский, луктар, полуросликов</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b/>
        </w:rPr>
        <w:t xml:space="preserve">  </w:t>
      </w:r>
      <w:r>
        <w:rPr>
          <w:b/>
        </w:rPr>
        <w:t>Религии:</w:t>
      </w:r>
      <w:r>
        <w:rPr/>
        <w:t xml:space="preserve"> Эзра*, Хала</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b/>
        </w:rPr>
        <w:t xml:space="preserve"> </w:t>
      </w:r>
      <w:r>
        <w:rPr>
          <w:b/>
        </w:rPr>
        <w:t>Правительство:</w:t>
      </w:r>
      <w:r>
        <w:rPr/>
        <w:t xml:space="preserve"> псевдофеодальный деспотизм </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 xml:space="preserve">  </w:t>
      </w:r>
      <w:r>
        <w:rPr>
          <w:b/>
        </w:rPr>
        <w:t xml:space="preserve">Правители: </w:t>
      </w:r>
      <w:r>
        <w:rPr/>
        <w:t>сефесса Иванка Борици; сеф Иван Дилисния</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b/>
        </w:rPr>
        <w:t xml:space="preserve">  </w:t>
      </w:r>
      <w:r>
        <w:rPr>
          <w:b/>
        </w:rPr>
        <w:t>Темные владыки:</w:t>
      </w:r>
      <w:r>
        <w:rPr/>
        <w:t xml:space="preserve"> Иванка Борици и Иван Дилисния</w:t>
      </w:r>
    </w:p>
    <w:p>
      <w:pPr>
        <w:pStyle w:val="Normal"/>
        <w:jc w:val="both"/>
        <w:rPr/>
      </w:pPr>
      <w:r>
        <w:rPr/>
      </w:r>
    </w:p>
    <w:p>
      <w:pPr>
        <w:pStyle w:val="Normal"/>
        <w:jc w:val="both"/>
        <w:rPr>
          <w:b/>
          <w:b/>
          <w:sz w:val="36"/>
          <w:szCs w:val="36"/>
        </w:rPr>
      </w:pPr>
      <w:r>
        <w:rPr>
          <w:b/>
          <w:sz w:val="36"/>
          <w:szCs w:val="36"/>
        </w:rPr>
        <w:t>Ландшафт</w:t>
      </w:r>
    </w:p>
    <w:p>
      <w:pPr>
        <w:pStyle w:val="Normal"/>
        <w:jc w:val="both"/>
        <w:rPr/>
      </w:pPr>
      <w:r>
        <w:rPr/>
        <w:t xml:space="preserve">  </w:t>
      </w:r>
      <w:r>
        <w:rPr/>
        <w:t>Борка лежит почти в центре Ядра, и раскинулась у северо-западного края южных Балиноков. Прохладное и приятное лето тут сменяется жесткой осенью. В холодные месяцы тут дуют ледяные ветры и бушуют суровые снежные вьюги. Как и по географическому положению, так и по культурному развитию Борка служит границей между изысканными странами запада и замкнутыми, горными государствами юго-востока. Ее странная вытянутая форма, это отголосок прошлого; современная Борка состоит из двух когда-то независимых наций. До Великого Потрясения, все, что было к северо-востоку от Стурбена входило в государство Дорвиния.</w:t>
      </w:r>
    </w:p>
    <w:p>
      <w:pPr>
        <w:pStyle w:val="Normal"/>
        <w:jc w:val="both"/>
        <w:rPr/>
      </w:pPr>
      <w:r>
        <w:rPr/>
        <w:t xml:space="preserve">  </w:t>
      </w:r>
      <w:r>
        <w:rPr/>
        <w:t xml:space="preserve">Возвышенности Борки начинаются возле слияния двух больших рек, Луны и Ваши. Западная Борка представляет из себя пологие холмы и горные хребты, покрытые зеленым лесом и травяными долинами. Большинство простолюдинов бежало отсюда, когда появилось Ришмюло, мечтая об экономической свободе. Некоторые деревушки были полностью покинуты за одну ночь. Сегодня на западе всего несколько поселков, речных пристаней и отдаленных особняков. Обычный борканец считает жизнь в западных лесах сродни изгнанию. Большинство местных помещиков управляют своими землями </w:t>
      </w:r>
      <w:r>
        <w:rPr>
          <w:i/>
        </w:rPr>
        <w:t>на расстоянии</w:t>
      </w:r>
      <w:r>
        <w:rPr/>
        <w:t>, с востока, либо живут отшельниками, не принимая участия в политической жизни Борки, вследствие своей некомпетентности или странности.</w:t>
      </w:r>
    </w:p>
    <w:p>
      <w:pPr>
        <w:pStyle w:val="Normal"/>
        <w:jc w:val="both"/>
        <w:rPr/>
      </w:pPr>
      <w:r>
        <w:rPr/>
        <w:t xml:space="preserve">  </w:t>
      </w:r>
      <w:r>
        <w:rPr/>
        <w:t>Два больших леса покрывают запад Борки. Дом Мудрецов простирается из Ришмюло к северо-западу от Ваши и от низовьев Луны, а на юго-западе раскинулся Порченый лес. Путешествовать по этим глухим лесам тяжело, но часто намного безопасней, чем по проселочным дорогам. Небольшие отряды борканских боевиков патрулируют владения своих хозяев, и эти якобы охранники часто занимаются вымогательством. Кроме того, я собрала многочисленные слухи о фалковнийцах, использующих эти малонаселенные леса для перемещения больших войск между Фалковнией и Инвидией. Эти солдаты могут убить свидетелей, чтобы избежать внимания (и налогов) хозяев Борки. У меня есть доказательства, что Борка много раз отказывала Фалковнии на предложение установить торговый анклав на берегах Луны.</w:t>
      </w:r>
    </w:p>
    <w:p>
      <w:pPr>
        <w:pStyle w:val="Normal"/>
        <w:jc w:val="both"/>
        <w:rPr/>
      </w:pPr>
      <w:r>
        <w:rPr/>
        <w:t xml:space="preserve">  </w:t>
      </w:r>
      <w:r>
        <w:rPr/>
        <w:t>К востоку, вдоль основных торговых путей, Борка заселена намного больше. В восточной Борки, среди больших ферм, виноградников, пастбищ и частных поместий, порой встречаются практически безопасные леса, превращенные в охотничьи угодья для элиты или служащие источником дерева и редких трав. В центре Борки, между рек Ваша и Луна, лежит лес Виарея. Когда-то этот лес был густой и цельный, но Багровый тракт, с обеих сторон окруженный заселенными землями разрезает его почти пополам.</w:t>
      </w:r>
    </w:p>
    <w:p>
      <w:pPr>
        <w:pStyle w:val="Normal"/>
        <w:jc w:val="both"/>
        <w:rPr/>
      </w:pPr>
      <w:r>
        <w:rPr/>
        <w:t xml:space="preserve">  </w:t>
      </w:r>
      <w:r>
        <w:rPr/>
        <w:t>Нагорья Балиноков становятся все более труднопроходимыми, если двигаться на восток к возвышенностям Дорвинии и стремительно переходят в скалистый, голый пик горы Грайс (4480 футов), самую высокую точку Борки. Столетия назад гора Грайс была развивающимся источником серебра, но теперь она лишь забытое напоминание о прошлой славе. Тонкий слой облаков постоянно скрывает ее вершину, и гора пронизана сетью пещер и выработанных шахт, и в них живут бесчисленные полчища летучих мышей, бесчинствующих на ее склонах.</w:t>
      </w:r>
    </w:p>
    <w:p>
      <w:pPr>
        <w:pStyle w:val="Normal"/>
        <w:jc w:val="both"/>
        <w:rPr/>
      </w:pPr>
      <w:r>
        <w:rPr/>
        <w:t xml:space="preserve">  </w:t>
      </w:r>
      <w:r>
        <w:rPr/>
        <w:t>Борканцы не очень суеверные люди, но многие из них ведут свое происхождение из Баровии и некоторые скрытые страхи до сих пор сохранились. Стая летучих мышей может высосать всю кровь из неубранного в загон животного за одну ночь. В сочетании с тем фактом, что иногда в горах видят необычных странников, порождает страх пере вампирами.</w:t>
      </w:r>
    </w:p>
    <w:p>
      <w:pPr>
        <w:pStyle w:val="Normal"/>
        <w:jc w:val="both"/>
        <w:rPr/>
      </w:pPr>
      <w:r>
        <w:rPr/>
        <w:t xml:space="preserve">  </w:t>
      </w:r>
      <w:r>
        <w:rPr/>
        <w:t>Есть свидетельства, что именно от горы Грайс пошли легенды о Ночной Стае, чудовищном скопище летучих мышей, настолько большом, что их перепончатые крылья закрывают луну и настолько прожорливой, что оно способно сожрать стадо коз за одну ночь. Борканцы, живущие у подножия горы Грайс так же боятся заката, как и самые суеверные из баровианцев.</w:t>
      </w:r>
    </w:p>
    <w:p>
      <w:pPr>
        <w:pStyle w:val="Normal"/>
        <w:jc w:val="both"/>
        <w:rPr/>
      </w:pPr>
      <w:r>
        <w:rPr/>
        <w:t xml:space="preserve">  </w:t>
      </w:r>
      <w:r>
        <w:rPr/>
        <w:t>Гора Грайс разделяет возвышенности Дорвинии на два региона. На ее юго-западных склонах начинаются Имения, а на северо-востоке раскинулись Долдакские высоты. В центре Имений расположено поселение Вор Зайден. К северу от него лежит Зайденский лес, а за рекой Стрекура и до границы распростерся Ядовитый лес. Репутация этих лесов известна даже в Баровии. Ядовитые травы и грибы растут тут в таких больших количествах – даже для Борки – что по слухам их яд проникает в почву, искажая деревья и отравляя кристально чистые горные ручьи. Имения слишком скалистые, чтобы на них можно было широко заниматься сельскохозяйственными работами, и поэтому все они заняты под пастбища и виноградники.</w:t>
      </w:r>
    </w:p>
    <w:p>
      <w:pPr>
        <w:pStyle w:val="Normal"/>
        <w:jc w:val="both"/>
        <w:rPr/>
      </w:pPr>
      <w:r>
        <w:rPr/>
        <w:t xml:space="preserve">  </w:t>
      </w:r>
      <w:r>
        <w:rPr/>
        <w:t>Гористые и непроходимые Долдакские высоты опасны и пустынны, и там расположены лишь несколько шахтерских поселений, в которых редко кто останавливается. Королевская чаща, личные охотничьи угодья Ивана Дилиснии цепляются на скалах к востоку от Лечберга. В народе этот лес больше известен как лес Близнецов. У многих деревьев в этом лесу из одних корней растут сразу два ствола. Очень часто один из стволов является паразитом и растет сильным, а второй сморщивается и умирает. На некоторых деревьях стволы скручиваются вокруг друг друга, как будто танцуют или сражаются за власть. К северу и востоку Долдакские высоты становятся обрывистыми и заканчиваются у Теневого Провала.</w:t>
      </w:r>
    </w:p>
    <w:p>
      <w:pPr>
        <w:pStyle w:val="Normal"/>
        <w:jc w:val="both"/>
        <w:rPr/>
      </w:pPr>
      <w:r>
        <w:rPr/>
        <w:t xml:space="preserve">  </w:t>
      </w:r>
      <w:r>
        <w:rPr/>
        <w:t>Три основных реки текут вниз на восток с Балиноков и каждую весну горные стоки служат причиной наводнений. Река Луна течет из Баровии и извивается через центр страны, пока не сливается с Мусардом в Ришмюло. Луну подпитывают многочисленные притоки, она вся судоходна и служит решающим торговым путем на запад. Но вверх по реке от Левкареста можно подняться только на небольших судах.</w:t>
      </w:r>
    </w:p>
    <w:p>
      <w:pPr>
        <w:pStyle w:val="Normal"/>
        <w:jc w:val="both"/>
        <w:rPr/>
      </w:pPr>
      <w:r>
        <w:rPr/>
        <w:t xml:space="preserve">  </w:t>
      </w:r>
      <w:r>
        <w:rPr/>
        <w:t>Река Ваша, это важный путь на север и она соединяет Лечберг, Ильвин и Стурбен, а затем присоединяется к Луне. До Великого Потрясения Ваша начиналась на северных склонах горы Грайс и протекала по Г’Хенне, а затем снова сворачивала  в Дорвинию. Теперь же Теневой Провал прервал ее естественный путь и верхняя Ваша превратилась в аэрированный ручей, стекающий в бездну Теневого Провала. Нижняя Ваша мелководная и застойная, особенно до своего основного притока, реки Стрекура, где ее питают только мелкие ручьи. Летом эти болота кишат жалящими насекомыми. Тем не менее, Иван Дилисния финансировал постройку плотины, у новых верховьев реки и серию акведуков, чтобы река разлилась и была способна обеспечить проход небольших судов, но большие суда сильно рискуют сесть на мель, особенно на реке до Ильвина.</w:t>
      </w:r>
    </w:p>
    <w:p>
      <w:pPr>
        <w:pStyle w:val="Normal"/>
        <w:jc w:val="both"/>
        <w:rPr/>
      </w:pPr>
      <w:r>
        <w:rPr/>
        <w:t xml:space="preserve">  </w:t>
      </w:r>
      <w:r>
        <w:rPr/>
        <w:t xml:space="preserve">Самый большой водоем Борки, это озеро Сребро, кристально чистый пруд на южных нагорьях горы Грайс. Река Стрекура начинается в этом озере, но протекает через отравленные Зайденский и Ядовитый леса, поэтому ее воды недолго остаются такими же чистыми. Стрекура огибает Вор Зайден и часто протекает между высоких утесов, пока, наконец, не вливается в Вашу. По всей своей длине она проходима для небольших судов.      </w:t>
      </w:r>
    </w:p>
    <w:p>
      <w:pPr>
        <w:pStyle w:val="Normal"/>
        <w:jc w:val="both"/>
        <w:rPr/>
      </w:pPr>
      <w:r>
        <w:rPr/>
        <w:t xml:space="preserve">  </w:t>
      </w:r>
      <w:r>
        <w:rPr/>
        <w:t>Водяные пути Борки подпитываются мелкими речушками и природными горячими источниками. В стране велика геотермическая активность, но подземные толчки тут бывают нечасто. Минеральные воды поднимаются из недр земли в форме гейзеров и всегда горячих провалов. Осадки и частички горной породы в их сернистых водах делают их блестящими и похожими на расплавленный воск. Скопления таких горячих источников – по традиции называемые адскими источниками – случайно раскиданы по стране и встречаются даже на высоких холмах и на дне реки. Последние известны как речные дьяволы, потому что в тех местах воды бурлит, как будто там мечутся бешенные акулы.</w:t>
      </w:r>
    </w:p>
    <w:p>
      <w:pPr>
        <w:pStyle w:val="Normal"/>
        <w:jc w:val="both"/>
        <w:rPr/>
      </w:pPr>
      <w:r>
        <w:rPr/>
        <w:t xml:space="preserve">  </w:t>
      </w:r>
      <w:r>
        <w:rPr/>
        <w:t>По фольклору в древности борканцы боялись и избегали адских источников, считая их прибежищем демонов, драконов и подобных чудищ. Спустя столетия борканцы перестали бояться и научились их безопасно использовать. Многие из современных поселений Борки основаны вокруг адских источников и тут очень развиты технологии орошения и водной инженерии. Резервуары воды в городе подпитываются акведуками, узкие системы канализаций защищают города от весенних затоплений, а многие горячие источники были приспособлены для нагрева оранжерей, фонтанов и успокоительных бань. В некоторых особняках есть сразу и горячая и холодная вода, поступающая туда через железные трубы. Все попытки построить большие строения прямо над адскими источниками провалились, так как бурлящая вода быстро подрывала фундамент здания.</w:t>
      </w:r>
    </w:p>
    <w:p>
      <w:pPr>
        <w:pStyle w:val="Normal"/>
        <w:jc w:val="both"/>
        <w:rPr/>
      </w:pPr>
      <w:r>
        <w:rPr/>
      </w:r>
    </w:p>
    <w:p>
      <w:pPr>
        <w:pStyle w:val="Normal"/>
        <w:jc w:val="both"/>
        <w:rPr>
          <w:b/>
          <w:b/>
          <w:i/>
          <w:i/>
        </w:rPr>
      </w:pPr>
      <w:r>
        <w:rPr>
          <w:b/>
          <w:i/>
        </w:rPr>
        <w:t xml:space="preserve">Кипящие воды, без сомнений, могут привлекать других хитрых хищников, не говоря уже об их незаменимой пользе для тех, кто хочет избавиться от нежелательных трупов. </w:t>
      </w:r>
    </w:p>
    <w:p>
      <w:pPr>
        <w:pStyle w:val="Normal"/>
        <w:jc w:val="both"/>
        <w:rPr>
          <w:b/>
          <w:b/>
          <w:i/>
          <w:i/>
        </w:rPr>
      </w:pPr>
      <w:r>
        <w:rPr>
          <w:b/>
          <w:i/>
        </w:rPr>
      </w:r>
    </w:p>
    <w:p>
      <w:pPr>
        <w:pStyle w:val="Normal"/>
        <w:jc w:val="both"/>
        <w:rPr/>
      </w:pPr>
      <w:r>
        <w:rPr/>
        <w:t xml:space="preserve">  </w:t>
      </w:r>
      <w:r>
        <w:rPr/>
        <w:t>Каждый борканец знает истории о безумно горячих водах, сжигающих плоть с тела несчастной жертвы. Но самые опасные адские источники нельзя заметить. Изредка провал образуется прямо под тонкой, хрупкой земной корой, легко проламывающейся под весом исследователя. Проходя недалеко от скоплений адских источников, следует опасаться круглых, бесплодных участков на земле или слабого пара поднимающегося от почвы. Многие борканцы, говорили, что видели странные огни и образы в парах адских источников, особенно перед закатом и рассветом. Я думаю, что эти проявления получаются от естественных газов из ручьев, но борканцы утверждают, что это измученные души тех, кто погиб в кипящих водах и теперь желает, чтобы и остальные разделили его участь.</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C0C0C0" w:val="clear"/>
        <w:jc w:val="both"/>
        <w:rPr>
          <w:b/>
          <w:b/>
          <w:sz w:val="28"/>
          <w:szCs w:val="28"/>
        </w:rPr>
      </w:pPr>
      <w:r>
        <w:rPr>
          <w:b/>
          <w:sz w:val="28"/>
          <w:szCs w:val="28"/>
        </w:rPr>
        <w:t>Адские источники</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 xml:space="preserve">  </w:t>
      </w:r>
      <w:r>
        <w:rPr/>
        <w:t xml:space="preserve">Провалы всегда опасны, а гейзеры опасны, только когда извергаются. Некоторые гейзеры извергаются регулярно строго по расписанию, а другие каждые 1к20 минут. После извержения гейзер продолжает бить кипятком 1к6 раундов. Пар дает укрытие как заклинание </w:t>
      </w:r>
      <w:r>
        <w:rPr>
          <w:i/>
        </w:rPr>
        <w:t>скрывающий туман</w:t>
      </w:r>
      <w:r>
        <w:rPr/>
        <w:t>, в радиусе половины высоты гейзера.</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 xml:space="preserve">  </w:t>
      </w:r>
      <w:r>
        <w:rPr/>
        <w:t>Кипящая вода наносит 1к6 горячих повреждений, если ее выплеснуть на жертву. Если жертва находится в той же 5-и футовой местности, что и гейзер во время извержения, то получает 5к6 горячих повреждений за раунд. В любом случае жертва может сделать спасбросок Рефлексов со СЛ 18, чтобы получить половину повреждений. Если жертву полностью погрузить в кипящую воду, например в провал, она получает 10к6 пунктов горячих повреждений за раунд и не получает спасброска. Сопротивление огню эффективно против повреждений от кипятка, а существа из элемента воды иммунны к нему. Если вызывать элементаля из кипящей воды, то он временно сохраняет жар и наносит +1ку6 горячих повреждений своими естественными атаками в течении 1к10 раундов.</w:t>
      </w:r>
    </w:p>
    <w:p>
      <w:pPr>
        <w:pStyle w:val="Normal"/>
        <w:jc w:val="both"/>
        <w:rPr/>
      </w:pPr>
      <w:r>
        <w:rPr/>
      </w:r>
    </w:p>
    <w:p>
      <w:pPr>
        <w:pStyle w:val="Normal"/>
        <w:jc w:val="both"/>
        <w:rPr/>
      </w:pPr>
      <w:r>
        <w:rPr/>
        <w:t xml:space="preserve">  </w:t>
      </w:r>
      <w:r>
        <w:rPr/>
        <w:t>В Борке есть много извивающихся проселочных дорог, а также пара настоящих трактов, поддерживаемых весь год проходимыми и в хорошем состоянии. Тракт Косы идет на юг из Фалковнии в центр Борки, постепенно искривляясь к северо-западу, вдоль реки Ваша, пересекает Стурбен, Ильвин и Лечберг, и заканчивается у ворот Деграво, личного поместья Ивана Дилиснии. Багровый тракт, самая главная и самая изъезженная дорога в Борке входит в нее с юга, проходит через Левкарест и обрывается в Стурбене. Кроме этих внешних трактов есть Старая Дорогая Зваличей, которая выходит из Левкареста и идет на запад, проходя по страшному перевалу Зваличей, и соединяет Борку с далеким Васским плато. На севере пролегает почти не используемая дорога Леча, идущая на запад от Лечберга и соединяющаяся с Силивальдской дорогой в Фалковнии, где дорогу Леча называют «Дорогой Распутника».</w:t>
      </w:r>
    </w:p>
    <w:p>
      <w:pPr>
        <w:pStyle w:val="Normal"/>
        <w:jc w:val="both"/>
        <w:rPr/>
      </w:pPr>
      <w:r>
        <w:rPr/>
        <w:t xml:space="preserve">  </w:t>
      </w:r>
      <w:r>
        <w:rPr/>
        <w:t>Ополчение Борки за плату предоставляет эскорт для купеческих караванов, чтобы защищать их от бандитов, но одинокий путник редко может позволить себе такую роскошь. Коррумпированное ополчение в любом случае получает свое, как защитники или как бандиты.</w:t>
      </w:r>
    </w:p>
    <w:p>
      <w:pPr>
        <w:pStyle w:val="Normal"/>
        <w:jc w:val="both"/>
        <w:rPr/>
      </w:pPr>
      <w:r>
        <w:rPr/>
        <w:t xml:space="preserve">  </w:t>
      </w:r>
      <w:r>
        <w:rPr/>
        <w:t>Архитекторы Борки заслуженно гордятся своим искусством, навыками и смекалкой. Во многих борканских домах есть один или больше тайных проходов, от длинных туннелей для отступления, до скрытых дверей, скрывающих за собой служебные или тайные лестницы. Архитекторов Борки порой нанимают для постройки домов в соседних странах; можно смело предположить, что владельцы построенных ими домов имеют тайны, которые они не хотят открывать местным строителям.</w:t>
      </w:r>
    </w:p>
    <w:p>
      <w:pPr>
        <w:pStyle w:val="Normal"/>
        <w:jc w:val="both"/>
        <w:rPr/>
      </w:pPr>
      <w:r>
        <w:rPr/>
        <w:t xml:space="preserve">  </w:t>
      </w:r>
      <w:r>
        <w:rPr/>
        <w:t>Большинство из домов и магазинов, это крупные, массивные здания из побеленного кирпича, с остроконечными крутыми крышами, покрытыми тонкими досками черного цвета и украшенными узловатыми шпилями. Большинство из них двухэтажных, но трех и четырех этажных не так уж и мало. Внутри стены покрыты штукатуркой и часто ярко покрашены. Изогнутая аркой деревянная накладка, покрашенная в темно зеленые и темно синие цвета, часто украшает окна и двери и обычно она покрыта резьбой изображающей лозы и поганки. Большинство городских зданий имеют открытый дворик в центре, а на стенах вокруг него расположены балконы с различными арками. В этом дворике иногда располагается садик или минеральная баня и именно там по традиции хозяин дома встречает гостей (порой при этом на балконах размещен легион арбалетчиков). Сельские особняки обычно представляют собой громадные строения, и большая семья, гости и слуги живут в разных его крыльях. Окружающие его земли заняты многочисленными, заботливо ухоженными огородами. Многие травы, овощи и цветы, растущие в них, славятся своими целебными свойствами.</w:t>
      </w:r>
    </w:p>
    <w:p>
      <w:pPr>
        <w:pStyle w:val="Normal"/>
        <w:jc w:val="both"/>
        <w:rPr/>
      </w:pPr>
      <w:r>
        <w:rPr/>
        <w:t xml:space="preserve">  </w:t>
      </w:r>
      <w:r>
        <w:rPr/>
        <w:t>Поселения Борки построены по тем же принципам, что и отдельные здания. Узкие, извивающиеся улицы покрыты гладкими булыжниками, и дневной свет на них срыт тенями от нависающих верхних этажей зданий. Эти темные лабиринты соединяют большие городские площади, которые по сравнению с ними кажутся островами света и тепла. В зависимости от их местоположения и назначения на этих площадях могут располагаться рынки, фонтаны, памятники или помосты для объявлений или для казней. В любом солидном поселении Борки всегда есть хотя бы одни бани. Любой может посещать эти элегантные и просторные, хотя все равно часто полностью заполненные народом, здания и погрузится в целебные, серные воды адских источников.</w:t>
      </w:r>
    </w:p>
    <w:p>
      <w:pPr>
        <w:pStyle w:val="Normal"/>
        <w:jc w:val="both"/>
        <w:rPr/>
      </w:pPr>
      <w:r>
        <w:rPr/>
        <w:t xml:space="preserve">  </w:t>
      </w:r>
      <w:r>
        <w:rPr/>
        <w:t>Большинство поселений обнесены стенами, как и большинство сельских поместий. Все городские укрепления остались со времен Вторжения Тергов, но до сих пор их поддерживают в хорошем состоянии, учитывая агрессивных соседей. Стены сельских поместий построены так, чтобы огораживать границу поместья и чтобы никто случайно не бродил по чужой земле. Наверху этой стены часто прикреплены куски разбитого стекла, но если кто-то действительно захочет проникнуть, они его вряд ли остановят.</w:t>
      </w:r>
    </w:p>
    <w:p>
      <w:pPr>
        <w:pStyle w:val="Normal"/>
        <w:jc w:val="both"/>
        <w:rPr/>
      </w:pPr>
      <w:r>
        <w:rPr/>
      </w:r>
    </w:p>
    <w:p>
      <w:pPr>
        <w:pStyle w:val="Normal"/>
        <w:jc w:val="both"/>
        <w:rPr>
          <w:b/>
          <w:b/>
          <w:sz w:val="28"/>
          <w:szCs w:val="28"/>
        </w:rPr>
      </w:pPr>
      <w:r>
        <w:rPr>
          <w:b/>
          <w:sz w:val="28"/>
          <w:szCs w:val="28"/>
        </w:rPr>
        <w:t>Флора</w:t>
      </w:r>
    </w:p>
    <w:p>
      <w:pPr>
        <w:pStyle w:val="Normal"/>
        <w:jc w:val="both"/>
        <w:rPr/>
      </w:pPr>
      <w:r>
        <w:rPr>
          <w:b/>
        </w:rPr>
        <w:t xml:space="preserve">  </w:t>
      </w:r>
      <w:r>
        <w:rPr/>
        <w:t>Твердая древесина (бук, дуб, вишня, фундук и каштан) превалируют в холмах западной Борки, а в ее более высоких местах растут вечнозеленые. Во время теплых месяцев в лесах растет множество плодов и бесконечное разнообразие диких цветов, одеялом покрывающих луга. Многие борканские деревья испорчены сине-серым лишаем. Этот лишай безвреден для большинства живых существ, но он постепенно душит корни дерева, не давая ему расти. Когда дерево достигает ста лет, чахлые корни больше не держат его и не могут питать его. Такие деревья обычно падают и гниют на земле. Отсутствие древних, огромных деревьев позволяет солнечному свету проникать сквозь листву, разгоняя тени и способствуя колючим и запутанным зарослям плюща и ежевики. Странно, но древесная болезнь не проникает за пределы Борки. Несмотря на то, что Дом Мудрецов и Порченный лес уходят в соседние земли, исчезнувшая болезнь говорит путнику о том, что он пересек границу.</w:t>
      </w:r>
    </w:p>
    <w:p>
      <w:pPr>
        <w:pStyle w:val="Normal"/>
        <w:jc w:val="both"/>
        <w:rPr/>
      </w:pPr>
      <w:r>
        <w:rPr/>
        <w:t xml:space="preserve">  </w:t>
      </w:r>
      <w:r>
        <w:rPr/>
        <w:t xml:space="preserve">Богатая почва и гниющие стволы деревьев позволяют развиваться бесчисленным губчатым грибам и поганкам. Изумляет громадное количество ядовитых растений. Растения Борки не настолько </w:t>
      </w:r>
      <w:r>
        <w:rPr>
          <w:i/>
        </w:rPr>
        <w:t>хищные</w:t>
      </w:r>
      <w:r>
        <w:rPr/>
        <w:t>, как в Форлорне, но не менее опасные. К счастью, самые ядовитые борканские растения отмечены выдающим их фиолетовым цветом. Однако эта взаимосвязь используется только как общая наводка – не все то, что фиолетовое ядовито и не все что ядовито фиолетовое.</w:t>
      </w:r>
    </w:p>
    <w:p>
      <w:pPr>
        <w:pStyle w:val="Normal"/>
        <w:jc w:val="both"/>
        <w:rPr/>
      </w:pPr>
      <w:r>
        <w:rPr/>
        <w:t xml:space="preserve">  </w:t>
      </w:r>
      <w:r>
        <w:rPr/>
        <w:t>Борканцы умелые травники, разбирающиеся в особых свойствах разных растений и грибов, но вследствие этого у их культуры появилось несколько особенностей. Тут считается траурным цветом фиолетовый, а не черный, а людей с фиолетовыми глазами часто считают ненадежными. Слива считается смертоносной, из-за опасных напоминающих ее дикорастущих растений – росяных слив. Знатоки правомерно прославляют качество вин, производимых из виноградников Борки, но даже виноград попадает под подозрение. Изредка вино Борки может внезапно испортится и стать смертельным ядом, особенно если его вывозят из страны.</w:t>
      </w:r>
    </w:p>
    <w:p>
      <w:pPr>
        <w:pStyle w:val="Normal"/>
        <w:jc w:val="both"/>
        <w:rPr/>
      </w:pPr>
      <w:r>
        <w:rPr/>
        <w:t xml:space="preserve">  </w:t>
      </w:r>
      <w:r>
        <w:rPr/>
        <w:t>Стоит отметить два растения, за их частоту и их влияние на искусство в Борке. Это изысканный, сладкий страстоплод, напоминающий баклажан, но покрытый фиолетовыми и багровыми полосками. Он увеличивает сексуальное возбуждение, но к нему быстро привыкаешь и он немного ядовит. Одна долька не причинит никакого вреда, но те, кто пожирают, его не контролируя себя, умирают. Страстоплод используется как символ запретной любви в искусстве. В некоторых кругах, особенно среди темных, привлекательных придворных леди Иванки Борици, любовники, которые должны оставаться целомудренными, кормят друг друга дольками страстоплода, чтобы удовлетворить свои желания.</w:t>
      </w:r>
    </w:p>
    <w:p>
      <w:pPr>
        <w:pStyle w:val="Normal"/>
        <w:jc w:val="both"/>
        <w:rPr/>
      </w:pPr>
      <w:r>
        <w:rPr/>
        <w:t xml:space="preserve">  </w:t>
      </w:r>
      <w:r>
        <w:rPr/>
        <w:t xml:space="preserve">Калдурские розы, известные своими длинными шипами и бледно-розовым бутоном имеют тонкий запах, который изгоняет болезни и другие заражения из тела. Однако если такую розу срезать, ее фиолетовый сок медленно изменяет качества ее аромата. Срезанные калдурские розы вытягивают жизненные силы из тех, кто неподалеку. Калдурские розы символизируют брак, когда растут, и прелюбодеяние, когда срезаны.  </w:t>
      </w:r>
    </w:p>
    <w:p>
      <w:pPr>
        <w:pStyle w:val="Normal"/>
        <w:jc w:val="both"/>
        <w:rPr/>
      </w:pPr>
      <w:r>
        <w:rPr/>
        <w:t xml:space="preserve">   </w:t>
      </w:r>
    </w:p>
    <w:p>
      <w:pPr>
        <w:pStyle w:val="Normal"/>
        <w:jc w:val="both"/>
        <w:rPr>
          <w:b/>
          <w:b/>
          <w:sz w:val="28"/>
          <w:szCs w:val="28"/>
        </w:rPr>
      </w:pPr>
      <w:r>
        <w:rPr>
          <w:b/>
          <w:sz w:val="28"/>
          <w:szCs w:val="28"/>
        </w:rPr>
        <w:t>Фауна</w:t>
      </w:r>
    </w:p>
    <w:p>
      <w:pPr>
        <w:pStyle w:val="Normal"/>
        <w:jc w:val="both"/>
        <w:rPr/>
      </w:pPr>
      <w:r>
        <w:rPr/>
        <w:t xml:space="preserve">  </w:t>
      </w:r>
      <w:r>
        <w:rPr/>
        <w:t>Дикие звери Борки менее опасны, чем ее грибы. Как и в любом другом густозаселенном регионе, тут не много диких зверей. Порой волки пробираются в Порченый лес из Вербрека, а в лесу изредка можно встретить медведя. Летучие мыши с горы Грайс затемняют ночное небо восточной Борки, но их дурная репутация превышает реальный урон, который они причиняют. В холмах и лесах Борки живут разнообразные насекомые и рептилии, некоторые из которых достигают размера человека. Путникам следует опасаться любых существ с мертвенно-бледной окраской.</w:t>
      </w:r>
    </w:p>
    <w:p>
      <w:pPr>
        <w:pStyle w:val="Normal"/>
        <w:jc w:val="both"/>
        <w:rPr/>
      </w:pPr>
      <w:r>
        <w:rPr/>
        <w:t xml:space="preserve">  </w:t>
      </w:r>
      <w:r>
        <w:rPr/>
        <w:t>Борканцы не боятся дикой природы, но им нравится слушать легенды о чудовищах, живущих в соседних государствах. Суеверие обычно медленно нарастает, пока, какое-либо событие не вытащит наружу все их ужасы. Когда борканцы хотят напугать друг-друга, они рассказывают об оборотнях, живущих в их городах, о гоблинах блуждающих на западе, о злых феях из Теневого Провала и об уродливых ограх-людоедах из Инвидии. Но обычно мало кого из борканцев заботят эти «легионы ночи», как называет Церковь Эзры силы зла в этом мире. У них есть другие заботы. Как сказал один музыкант из Лечберга: «Нет демона более жестокого, нет дракона более жадного и нет волка более прожорливого, чем Дилисния».</w:t>
      </w:r>
    </w:p>
    <w:p>
      <w:pPr>
        <w:pStyle w:val="Normal"/>
        <w:jc w:val="both"/>
        <w:rPr/>
      </w:pPr>
      <w:r>
        <w:rPr/>
        <w:t xml:space="preserve">  </w:t>
      </w:r>
      <w:r>
        <w:rPr/>
        <w:t xml:space="preserve">Мало кто из борканцев боится чудовищ, но у них есть твердые убеждения, насчет мира духов. Говорят, что во многих старых домах и заброшенных местах водятся несчастные духи. Я подозреваю, что на это оказало влияние мордентская культура, но, тем не менее, в борканских историях о призраках нет того всепоглощающего страха, что присутствует в мордентском фольклоре. Из-за своего невежества борканцы считают бесплотную нежить безобидными странностями или забавными чудесами, не представляющими особой угрозы. Но, тем не менее, борканцы понимают, что неупокоенные мертвецы находятся вне милости Эзры и являются потенциально опасными. Борканцы верят, что духи получаются при неожиданной или насильственной смерти. Такие призраки безумно ищут возмездия за свою смерть, но они не способны влиять на физический мир. Когда разозленный призрак показывает, что он </w:t>
      </w:r>
      <w:r>
        <w:rPr>
          <w:i/>
        </w:rPr>
        <w:t>способен</w:t>
      </w:r>
      <w:r>
        <w:rPr/>
        <w:t xml:space="preserve"> напасть на живых, вся бравада куда-то исчезает. Я собрала множество страшных историй о Бледной Свинье, Безголовом Всаднике и Сваренном Беспризорнике. Самая известная из них, это история о Доме Плача в Порченом лесе. Этот мрачный особняк, вокруг которого вечно царит осень, появился из ниоткуда одиннадцать лет назад и забирает жизни почти всех, кто заходит в него.</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C0C0C0" w:val="clear"/>
        <w:jc w:val="both"/>
        <w:rPr>
          <w:b/>
          <w:b/>
          <w:sz w:val="28"/>
          <w:szCs w:val="28"/>
        </w:rPr>
      </w:pPr>
      <w:r>
        <w:rPr>
          <w:b/>
          <w:sz w:val="28"/>
          <w:szCs w:val="28"/>
        </w:rPr>
        <w:t>Местные Животные и Ужасы</w:t>
      </w:r>
    </w:p>
    <w:p>
      <w:pPr>
        <w:pStyle w:val="Normal"/>
        <w:pBdr>
          <w:top w:val="single" w:sz="4" w:space="1" w:color="000000"/>
          <w:left w:val="single" w:sz="4" w:space="4" w:color="000000"/>
          <w:bottom w:val="single" w:sz="4" w:space="1" w:color="000000"/>
          <w:right w:val="single" w:sz="4" w:space="4" w:color="000000"/>
        </w:pBdr>
        <w:shd w:fill="C0C0C0" w:val="clear"/>
        <w:jc w:val="both"/>
        <w:rPr>
          <w:b/>
          <w:b/>
        </w:rPr>
      </w:pPr>
      <w:r>
        <w:rPr/>
        <w:t xml:space="preserve">  </w:t>
      </w:r>
      <w:r>
        <w:rPr>
          <w:b/>
        </w:rPr>
        <w:t>Живая природа:</w:t>
      </w:r>
      <w:r>
        <w:rPr/>
        <w:t xml:space="preserve"> </w:t>
      </w:r>
      <w:r>
        <w:rPr>
          <w:b/>
        </w:rPr>
        <w:t>РС 1/10</w:t>
      </w:r>
      <w:r>
        <w:rPr/>
        <w:t xml:space="preserve"> – летучая мышь; жаба; </w:t>
      </w:r>
      <w:r>
        <w:rPr>
          <w:b/>
        </w:rPr>
        <w:t>РС 1/8</w:t>
      </w:r>
      <w:r>
        <w:rPr/>
        <w:t xml:space="preserve"> – крыса; </w:t>
      </w:r>
      <w:r>
        <w:rPr>
          <w:b/>
        </w:rPr>
        <w:t>РС 1/6</w:t>
      </w:r>
      <w:r>
        <w:rPr/>
        <w:t xml:space="preserve"> – осел; ворон; </w:t>
      </w:r>
      <w:r>
        <w:rPr>
          <w:b/>
        </w:rPr>
        <w:t>РС 1/4</w:t>
      </w:r>
      <w:r>
        <w:rPr/>
        <w:t xml:space="preserve"> – кошка; сова; пони; ласка; </w:t>
      </w:r>
      <w:r>
        <w:rPr>
          <w:b/>
        </w:rPr>
        <w:t>РС 1/3</w:t>
      </w:r>
      <w:r>
        <w:rPr/>
        <w:t xml:space="preserve"> – собака; ястреб; змея, мелкая гадюка; </w:t>
      </w:r>
      <w:r>
        <w:rPr>
          <w:b/>
        </w:rPr>
        <w:t>РС 1/2</w:t>
      </w:r>
      <w:r>
        <w:rPr/>
        <w:t xml:space="preserve"> – барсук; орел; змея маленькая гадюка; </w:t>
      </w:r>
      <w:r>
        <w:rPr>
          <w:b/>
        </w:rPr>
        <w:t>РС 1</w:t>
      </w:r>
      <w:r>
        <w:rPr/>
        <w:t xml:space="preserve"> – собака, ездовая; лошадь, тяжелая; лошадь, легкая; лошадь, легкая боевая; пес, мастифф*, мул; змея, средняя гадюка; волк; </w:t>
      </w:r>
      <w:r>
        <w:rPr>
          <w:b/>
        </w:rPr>
        <w:t>РС 2</w:t>
      </w:r>
      <w:r>
        <w:rPr/>
        <w:t xml:space="preserve">  – медведь, черный, кабан; </w:t>
      </w:r>
      <w:r>
        <w:rPr>
          <w:b/>
        </w:rPr>
        <w:t>РС 4</w:t>
      </w:r>
      <w:r>
        <w:rPr/>
        <w:t xml:space="preserve"> – медведь, бурый.</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 xml:space="preserve">  </w:t>
      </w:r>
      <w:r>
        <w:rPr>
          <w:b/>
        </w:rPr>
        <w:t>Монстры:</w:t>
      </w:r>
      <w:r>
        <w:rPr/>
        <w:t xml:space="preserve"> </w:t>
      </w:r>
      <w:r>
        <w:rPr>
          <w:b/>
        </w:rPr>
        <w:t>РС 1/8</w:t>
      </w:r>
      <w:r>
        <w:rPr/>
        <w:t xml:space="preserve"> – чудовищная сороконожка, мелкая; </w:t>
      </w:r>
      <w:r>
        <w:rPr>
          <w:b/>
        </w:rPr>
        <w:t>РС 1/4</w:t>
      </w:r>
      <w:r>
        <w:rPr/>
        <w:t xml:space="preserve"> – гоблин; кобольд; чудовищная сороконожка, маленькая;  чудовищный скорпион, мелкий; чудовищный паук, мелкий; </w:t>
      </w:r>
      <w:r>
        <w:rPr>
          <w:b/>
        </w:rPr>
        <w:t>РС 1/2</w:t>
      </w:r>
      <w:r>
        <w:rPr/>
        <w:t xml:space="preserve"> – гейст*; чудовищная сороконожка, средняя; паук, волосатый+; </w:t>
      </w:r>
      <w:r>
        <w:rPr>
          <w:b/>
        </w:rPr>
        <w:t>РС 1</w:t>
      </w:r>
      <w:r>
        <w:rPr/>
        <w:t xml:space="preserve"> – бакна ракна*; летучая мышь, мертвая*; гомункулус; </w:t>
      </w:r>
      <w:r>
        <w:rPr>
          <w:b/>
        </w:rPr>
        <w:t>РС 2</w:t>
      </w:r>
      <w:r>
        <w:rPr/>
        <w:t xml:space="preserve"> – дикая летучая мышь; </w:t>
      </w:r>
      <w:r>
        <w:rPr>
          <w:b/>
        </w:rPr>
        <w:t>РС 3</w:t>
      </w:r>
      <w:r>
        <w:rPr/>
        <w:t xml:space="preserve"> – утопленничек*; гриб, фиолетовый; останки, водные*; </w:t>
      </w:r>
      <w:r>
        <w:rPr>
          <w:b/>
        </w:rPr>
        <w:t>РС 4</w:t>
      </w:r>
      <w:r>
        <w:rPr/>
        <w:t xml:space="preserve"> – горгулья; оборотень летучая мышь+; </w:t>
      </w:r>
      <w:r>
        <w:rPr>
          <w:b/>
        </w:rPr>
        <w:t>РС 5</w:t>
      </w:r>
      <w:r>
        <w:rPr/>
        <w:t xml:space="preserve"> – арак, ши*; одем*; темный дух; </w:t>
      </w:r>
      <w:r>
        <w:rPr>
          <w:b/>
        </w:rPr>
        <w:t>РС 6</w:t>
      </w:r>
      <w:r>
        <w:rPr/>
        <w:t xml:space="preserve"> – свечка трупа*; эрморденнунг*; красная вдова*; болотный огонь; </w:t>
      </w:r>
      <w:r>
        <w:rPr>
          <w:b/>
        </w:rPr>
        <w:t>РС 7</w:t>
      </w:r>
      <w:r>
        <w:rPr/>
        <w:t xml:space="preserve"> – призрак; спектр; </w:t>
      </w:r>
      <w:r>
        <w:rPr>
          <w:b/>
        </w:rPr>
        <w:t>РС 8</w:t>
      </w:r>
      <w:r>
        <w:rPr/>
        <w:t xml:space="preserve"> –треант, страшный *; </w:t>
      </w:r>
      <w:r>
        <w:rPr>
          <w:b/>
        </w:rPr>
        <w:t>РС 9</w:t>
      </w:r>
      <w:r>
        <w:rPr/>
        <w:t xml:space="preserve"> – вальпурлейч*.  </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 xml:space="preserve">+ Смотрите </w:t>
      </w:r>
      <w:r>
        <w:rPr>
          <w:i/>
        </w:rPr>
        <w:t>Монстров Фаэруна</w:t>
      </w:r>
      <w:r>
        <w:rPr/>
        <w:t xml:space="preserve">, издаваемых </w:t>
      </w:r>
      <w:r>
        <w:rPr>
          <w:lang w:val="en-US"/>
        </w:rPr>
        <w:t>Wizards</w:t>
      </w:r>
      <w:r>
        <w:rPr/>
        <w:t xml:space="preserve"> </w:t>
      </w:r>
      <w:r>
        <w:rPr>
          <w:lang w:val="en-US"/>
        </w:rPr>
        <w:t>of</w:t>
      </w:r>
      <w:r>
        <w:rPr/>
        <w:t xml:space="preserve"> </w:t>
      </w:r>
      <w:r>
        <w:rPr>
          <w:lang w:val="en-US"/>
        </w:rPr>
        <w:t>the</w:t>
      </w:r>
      <w:r>
        <w:rPr/>
        <w:t xml:space="preserve"> </w:t>
      </w:r>
      <w:r>
        <w:rPr>
          <w:lang w:val="en-US"/>
        </w:rPr>
        <w:t>Coast</w:t>
      </w:r>
      <w:r>
        <w:rPr/>
        <w:t>.</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r>
    </w:p>
    <w:p>
      <w:pPr>
        <w:pStyle w:val="Normal"/>
        <w:pBdr>
          <w:top w:val="single" w:sz="4" w:space="1" w:color="000000"/>
          <w:left w:val="single" w:sz="4" w:space="4" w:color="000000"/>
          <w:bottom w:val="single" w:sz="4" w:space="1" w:color="000000"/>
          <w:right w:val="single" w:sz="4" w:space="4" w:color="000000"/>
        </w:pBdr>
        <w:shd w:fill="C0C0C0" w:val="clear"/>
        <w:jc w:val="both"/>
        <w:rPr>
          <w:b/>
          <w:b/>
          <w:sz w:val="28"/>
          <w:szCs w:val="28"/>
        </w:rPr>
      </w:pPr>
      <w:r>
        <w:rPr>
          <w:b/>
          <w:sz w:val="28"/>
          <w:szCs w:val="28"/>
        </w:rPr>
        <w:t>Борка в мире духов</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 xml:space="preserve">  </w:t>
      </w:r>
      <w:r>
        <w:rPr/>
        <w:t xml:space="preserve">Большинство духов, обитающих в Ближнем  Эфире Борки умерло в агонии, пали жертвой яда или кипящих адских источников. Эти призраки могут выбрать следующую атаку для себя: </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 xml:space="preserve"> </w:t>
      </w:r>
      <w:r>
        <w:rPr>
          <w:b/>
        </w:rPr>
        <w:t>Предсмертный хрип  (св):</w:t>
      </w:r>
      <w:r>
        <w:rPr/>
        <w:t xml:space="preserve"> успешной атакой ближнего боя призрак может подействовать на живое существо, той атакой, которая забрала его жизнь. Ее действие различно. Например, призрак, умерший от яда вводит в существо одну дозу убившего его яда; призрак, убитый оружием наносит урон как от этого оружия (например, 1к10, в случае если убит алебардой); призрак, утонувший в кипятке, наносит 10к6 пунктов теплых повреждений. Жертве позволяется сделать спас бросок Воли (СЛ 10 + 1/2 КХ призрака + модификатор Хар призрака); если успешно, то предсмертный хрип не оказывает никакого действия. Если спас бросок завален, то рана выглядит как настоящая для жертвы, хотя другие ее не видят. Предсмертный хрип это иллюзия  и не способен по настоящему повредить жертве. Все повреждения хитов автоматически становятся несмертельными, а весь другой урон (как, например повреждения характеристик) исчезает через количество минут, равное рангу призрака. Если предсмертный хрип снижает Сложение жертвы до 0, то она падает без сознания на время действия эффекта. Призрак может использовать предсмертный хрип количество раз в день равное его рангу.  </w:t>
      </w:r>
    </w:p>
    <w:p>
      <w:pPr>
        <w:pStyle w:val="Normal"/>
        <w:jc w:val="both"/>
        <w:rPr>
          <w:b/>
          <w:b/>
        </w:rPr>
      </w:pPr>
      <w:r>
        <w:rPr>
          <w:b/>
        </w:rPr>
      </w:r>
    </w:p>
    <w:p>
      <w:pPr>
        <w:pStyle w:val="Normal"/>
        <w:jc w:val="both"/>
        <w:rPr>
          <w:sz w:val="36"/>
          <w:szCs w:val="36"/>
        </w:rPr>
      </w:pPr>
      <w:r>
        <w:rPr>
          <w:b/>
          <w:sz w:val="36"/>
          <w:szCs w:val="36"/>
        </w:rPr>
        <w:t>История</w:t>
      </w:r>
    </w:p>
    <w:p>
      <w:pPr>
        <w:pStyle w:val="Normal"/>
        <w:jc w:val="both"/>
        <w:rPr/>
      </w:pPr>
      <w:r>
        <w:rPr/>
        <w:t xml:space="preserve">  </w:t>
      </w:r>
      <w:r>
        <w:rPr>
          <w:b/>
        </w:rPr>
        <w:t>И</w:t>
      </w:r>
      <w:r>
        <w:rPr/>
        <w:t>стория Борки сильно сплетается с историей ее соседки, Баровии и записи, которые я изучала в Архивах Теодоруса в Баровии оказали неоценимую помощь в понимании борканцев. Самое интересное, что в записях датированных до 351 года, Борка обычно называется Борха или Борджия. Борка – это баровианское искажение, и именно его использовали Дилиснии после столетий их изгнания из Баровии.</w:t>
      </w:r>
    </w:p>
    <w:p>
      <w:pPr>
        <w:pStyle w:val="Normal"/>
        <w:jc w:val="both"/>
        <w:rPr/>
      </w:pPr>
      <w:r>
        <w:rPr/>
      </w:r>
    </w:p>
    <w:p>
      <w:pPr>
        <w:pStyle w:val="Normal"/>
        <w:jc w:val="both"/>
        <w:rPr>
          <w:b/>
          <w:b/>
          <w:i/>
          <w:i/>
        </w:rPr>
      </w:pPr>
      <w:r>
        <w:rPr>
          <w:b/>
          <w:i/>
        </w:rPr>
        <w:t>Искажение? Ха. Просто очередная ложь от мучителей, построивших эту жалкую тюрьму. Нет никаких сомнений что истинная «Борджия» до сих пор нетронутая лежит за пределами Туманов.</w:t>
      </w:r>
    </w:p>
    <w:p>
      <w:pPr>
        <w:pStyle w:val="Normal"/>
        <w:jc w:val="both"/>
        <w:rPr>
          <w:b/>
          <w:b/>
          <w:i/>
          <w:i/>
        </w:rPr>
      </w:pPr>
      <w:r>
        <w:rPr>
          <w:b/>
          <w:i/>
        </w:rPr>
      </w:r>
    </w:p>
    <w:p>
      <w:pPr>
        <w:pStyle w:val="Normal"/>
        <w:jc w:val="both"/>
        <w:rPr/>
      </w:pPr>
      <w:r>
        <w:rPr/>
        <w:t xml:space="preserve">  </w:t>
      </w:r>
      <w:r>
        <w:rPr/>
        <w:t>Я уже представляла моему покровителю записи об общей ложной истории Борки и Баровии в прошлом году, но здесь я снова отмечу некоторые ее ключевые моменты с точки зрения Борки. Самые старые записи о Борджии, дошедшие до наших дней описывают ее как собрание независимых городов-государств. Поднявшийся класс купеческих гильдий стремительно захватывал казну и власть в государстве в свои руки. Когда в 1 году была основана нация Баровии, города-государства объединились под знаменем фон Заровичей и некоторые из купеческих семей использовали свое богатство и влияние, чтобы получить наследственные аристократические титулы. Среди этих домов были такие имена как Коско, Борици и Олзаник. Именно в эти дни Дилиснии, семья банкиров, получила власть, хотя прошли века, прежде чем предательство выделило их среди остальных семей. История Борки – это история их печально известного клана.</w:t>
      </w:r>
    </w:p>
    <w:p>
      <w:pPr>
        <w:pStyle w:val="Normal"/>
        <w:jc w:val="both"/>
        <w:rPr/>
      </w:pPr>
      <w:r>
        <w:rPr/>
        <w:t xml:space="preserve">  </w:t>
      </w:r>
      <w:r>
        <w:rPr/>
        <w:t>Такой, какой она является сейчас, Борка была во время Войны Серебреных Ножей. Столетия споров и оскорблений между семьями Дилисния, Кацки и Петровна, наконец, переросли в жаркую борьбу за процветающие серебряные шахты в горе Грайс. В 314 году, неизвестно кем было организовано убийство Изабеллы Дилисния, стареющей главы своего рода и ее сын Пидлвик поклялся кроваво отомстить врагам своей семьи. На следующие два года благородство Баровии погрузилось в жестокую и все набирающую обороты серию убийств из-за мести. Это была война, которую вели убийцы. Граф Баров фон Зарович приказал прекратить беспорядки в 316 году и успокоил враждующие семьи, даровав им новые земли.</w:t>
      </w:r>
    </w:p>
    <w:p>
      <w:pPr>
        <w:pStyle w:val="Normal"/>
        <w:jc w:val="both"/>
        <w:rPr/>
      </w:pPr>
      <w:r>
        <w:rPr/>
        <w:t xml:space="preserve">  </w:t>
      </w:r>
      <w:r>
        <w:rPr/>
        <w:t>Этот конфликт сделал Баровию неподготовленной перед нападением тергов и Пидлвик Дилисния затаил злобу на Барова, считая, что смерть его матери требует гораздо большего возмещения. Негодование и жажда власти Пидлвика сохранились и в его детях, в том числе и в его младшем сыне Лео, рожденном в 320 году, во время вторжения тергов.</w:t>
      </w:r>
    </w:p>
    <w:p>
      <w:pPr>
        <w:pStyle w:val="Normal"/>
        <w:jc w:val="both"/>
        <w:rPr/>
      </w:pPr>
      <w:r>
        <w:rPr/>
        <w:t xml:space="preserve">  </w:t>
      </w:r>
      <w:r>
        <w:rPr/>
        <w:t xml:space="preserve">Тогда Борджия как и сейчас лежала к западу от Балиноков, а терги напали с востока. Орда варваров захватила целую нацию с ужасающей скоростью и разрушила их силы, но армии Баровии изгнали тергов из регионов Борджии в 325 году. Борджия осталась за линией фронта в относительной безопасности и начала отстраиваться, а на Балиноках война продолжала бушевать еще почти двадцать лет. Ремесленники Борджии снабжали армии Баровии всем необходимым и наживались на этом. Петр Ралука в своем произведении </w:t>
      </w:r>
      <w:r>
        <w:rPr>
          <w:i/>
        </w:rPr>
        <w:t>Уход и Возвращение</w:t>
      </w:r>
      <w:r>
        <w:rPr/>
        <w:t xml:space="preserve"> писал: </w:t>
      </w:r>
    </w:p>
    <w:p>
      <w:pPr>
        <w:pStyle w:val="Normal"/>
        <w:jc w:val="both"/>
        <w:rPr/>
      </w:pPr>
      <w:r>
        <w:rPr>
          <w:i/>
        </w:rPr>
        <w:t xml:space="preserve">  </w:t>
      </w:r>
      <w:r>
        <w:rPr>
          <w:i/>
        </w:rPr>
        <w:t>Недовольство кружилось над сердцами, как ворон над мертвыми. Старухи жаловались: «Если ваши сыновья проливают свою кровь на войне, то вы из Баровии. Если же из ваших сундуков льется серебро, то вы из Борки».</w:t>
      </w:r>
    </w:p>
    <w:p>
      <w:pPr>
        <w:pStyle w:val="Normal"/>
        <w:jc w:val="both"/>
        <w:rPr/>
      </w:pPr>
      <w:r>
        <w:rPr/>
        <w:t xml:space="preserve">  </w:t>
      </w:r>
      <w:r>
        <w:rPr/>
        <w:t>В 347 Страд прогнал последних тергов и объявил Балиноки своими. Пока остальная нация восстанавливалась, Борджия процветала. Пидлвик умер в своей постели, и его мечты о мести остались неисполненными, но его сын Лео – теперь уже состоятельный и амбициозный человек, без капли жалости – начал исполнение жестокого плана, направленного на низвержение фон Заровичей.</w:t>
      </w:r>
    </w:p>
    <w:p>
      <w:pPr>
        <w:pStyle w:val="Normal"/>
        <w:jc w:val="both"/>
        <w:rPr/>
      </w:pPr>
      <w:r>
        <w:rPr/>
        <w:t xml:space="preserve">  </w:t>
      </w:r>
      <w:r>
        <w:rPr/>
        <w:t>Летом 351 года аристократические семьи Борджии покинули свои поместья, чтобы присутствовать в Замке Равенлофт, на свадьбе молодого брата графа Страда. Знать собиралась провести там несколько недель, но пропала на века. В свите Лео Дилиснии были несколько замаскированных убийц, имеющих при себе арбалеты с отравленными болтами. Убийцы Лео собирались полностью вырезать весь род Страда и всех остальных врагов Дилисний, и закрепить власть своей семьи.</w:t>
      </w:r>
    </w:p>
    <w:p>
      <w:pPr>
        <w:pStyle w:val="Normal"/>
        <w:jc w:val="both"/>
        <w:rPr/>
      </w:pPr>
      <w:r>
        <w:rPr/>
        <w:t xml:space="preserve">  </w:t>
      </w:r>
      <w:r>
        <w:rPr/>
        <w:t>Резня, произошедшая в результате, вошла в легенды, и эту кошмарную историю рассказывают по всему Ядру. Туманы распростерлись по стране и отрезали Баровию от мира на века. Лишь немногие из гостей сумели бежать и рассказать об ужасе произошедшем там. Сам Лео симулировал болезнь и скрылся из замка до начала резни, но все его родственники остались и стали жертвами. Мало кто из родственников Лео дожил до рассвета. Сегодня все Дилиснии могут проследить свое родство с Лео или с его братом Рейнхолдом, чьей жене удалось спастись со своими детьми. Все другие ветви семейного древа Дилисний были сломлены. Хотя в Баровии Лео Дилисния считается злодеем, мало кто из простолюдинов знает об его истиной роли в этой резне. Даже сами Дилиснии считают его позорным человеком, которого погубили собственные амбиции, и редко о нем говорят. Ходят даже слухи о том, что Лео был незаконнорожденный, и в нем не текла кровь Дилисний. Разумеется, такие дикие вещи можно услышать только от тех членов его семьи, что не являются его прямыми родственниками.</w:t>
      </w:r>
    </w:p>
    <w:p>
      <w:pPr>
        <w:pStyle w:val="Normal"/>
        <w:jc w:val="both"/>
        <w:rPr/>
      </w:pPr>
      <w:r>
        <w:rPr/>
      </w:r>
    </w:p>
    <w:p>
      <w:pPr>
        <w:pStyle w:val="Normal"/>
        <w:jc w:val="both"/>
        <w:rPr>
          <w:b/>
          <w:b/>
          <w:i/>
          <w:i/>
        </w:rPr>
      </w:pPr>
      <w:r>
        <w:rPr>
          <w:b/>
          <w:i/>
        </w:rPr>
        <w:t>К сожалению для узурпатора, ему не удалось сделать себе репутацию после смерти, в отличие от его баровианского противника.</w:t>
      </w:r>
    </w:p>
    <w:p>
      <w:pPr>
        <w:pStyle w:val="Normal"/>
        <w:jc w:val="both"/>
        <w:rPr/>
      </w:pPr>
      <w:r>
        <w:rPr/>
        <w:t xml:space="preserve">  </w:t>
      </w:r>
    </w:p>
    <w:p>
      <w:pPr>
        <w:pStyle w:val="Normal"/>
        <w:jc w:val="both"/>
        <w:rPr/>
      </w:pPr>
      <w:r>
        <w:rPr/>
        <w:t xml:space="preserve">  </w:t>
      </w:r>
      <w:r>
        <w:rPr/>
        <w:t>Те немногие из Дилисний, что выжили, бежали от гнева фон Заровичей. Лео руководил расселением своего рода, помогая им, под другими именами поселится в отдаленных горных деревушках. Сделав это, он скрылся во тьме, и его судьба осталась неизвестной. Эксцентричная репутация Дилисний развилась после поколений, живших в уединении. В семейных архивах говорится о том, что из-за секретности и измененных имен порой происходили межродственные браки, что ухудшало линию крови. Но безумие не коснулось их хитроумия и жестокости и вскоре Дилиснии вернули себе часть прежней славы.</w:t>
      </w:r>
    </w:p>
    <w:p>
      <w:pPr>
        <w:pStyle w:val="Normal"/>
        <w:jc w:val="both"/>
        <w:rPr/>
      </w:pPr>
      <w:r>
        <w:rPr/>
        <w:t xml:space="preserve">  </w:t>
      </w:r>
      <w:r>
        <w:rPr/>
        <w:t>Дилиснии переселялись в новые страны, когда Ядро начало расти. Оказавшись в безопасности за границами Баровии, они вернули себе прежнее имя и сошлись друг с другом. Потомки Лео мигрировали на запад, поселившись в сельском Морденте, где местное дворянство относилось к ним с большим подозрением. Одним из таких потомков был Лев Дилисния, рожденный спустя 300 лет после своего знаменитого предка. Сегодня его имя считается важным благодаря двум из шести его детей: его сыну Якову, рожденному в 641 году и его дочери Камиллы, рожденной в 662 году.</w:t>
      </w:r>
    </w:p>
    <w:p>
      <w:pPr>
        <w:pStyle w:val="Normal"/>
        <w:jc w:val="both"/>
        <w:rPr/>
      </w:pPr>
      <w:r>
        <w:rPr/>
        <w:t xml:space="preserve">  </w:t>
      </w:r>
      <w:r>
        <w:rPr/>
        <w:t xml:space="preserve">В двадцать пять лет у Якова Дилиснии случился припадок во время верховой поездки. Когда его нашли, он был возбужден и нес всякий бред, но когда он пришел в себя, то сказал, что его избрала своим вестником богиня Эзра. В постели, отходя от болезни, Яков написал то, что сегодня называется </w:t>
      </w:r>
      <w:r>
        <w:rPr>
          <w:i/>
        </w:rPr>
        <w:t>Первой Книгой Эзры</w:t>
      </w:r>
      <w:r>
        <w:rPr/>
        <w:t xml:space="preserve">, а затем несколько лет без особого успеха пытался заманить людей в свой культ. Семья считала его безопасным душевнобольным, и была уверена, что он самый эксцентричный Дилисния своего поколения. Камилла показала им, что они ошибались. Она была привлекательная и образованная, но очень ревнивая и склонная к вспышкам ярости. В 681 Камилла вышла замуж за Зигфреда Гримига, мелкого баровианского </w:t>
      </w:r>
      <w:r>
        <w:rPr>
          <w:i/>
        </w:rPr>
        <w:t>боярина</w:t>
      </w:r>
      <w:r>
        <w:rPr/>
        <w:t>. Три года спустя она узнала о его случайной связи. Яд был обычным инструментом в репертуаре Дилисний со времен Войны Серебряных Ножей, а Камилла была очень способной ученицей. Она убила любовников отвратительным ядом, собственного изготовления. Как и многие из смертей в этом историческом сообщении, их смерти остались нераскрытыми в свое время, но сейчас о них стало известно всем.</w:t>
      </w:r>
    </w:p>
    <w:p>
      <w:pPr>
        <w:pStyle w:val="Normal"/>
        <w:jc w:val="both"/>
        <w:rPr/>
      </w:pPr>
      <w:r>
        <w:rPr/>
        <w:t xml:space="preserve">  </w:t>
      </w:r>
      <w:r>
        <w:rPr/>
        <w:t>Родители Камиллы отправили ее в Инвидию, к своим дальним родственникам, чтобы спасти ее от мордентских властей. Громыхая по сельской местности, ее карета сбилась с пути в густом тумане. Камилла выехала из Тумана в незнакомой ей стране, которую местные называли «Борка». Обнаружение Камиллой Гриминг своей древней родины и было тем ключевым событием, после которого Борка появилась на Ядре. Борканцы признают эту дату, считая, что-то же проклятие, которое пало на Баровию, обрекло их 333 года существовать в Туманах, полностью отрезанными от остального мира. По легенде только капля крови истинных Дилисний, упавшая на почву Борки смогла вернуть им свободу. Исторические записи с 351 по 684 год обрывочны и упоминают «Безвластие», во время которого не происходило ничего знаменательного. На самом деле Борка просто ждала возвращения Дилисний.</w:t>
      </w:r>
    </w:p>
    <w:p>
      <w:pPr>
        <w:pStyle w:val="Normal"/>
        <w:jc w:val="both"/>
        <w:rPr/>
      </w:pPr>
      <w:r>
        <w:rPr/>
        <w:t xml:space="preserve">  </w:t>
      </w:r>
      <w:r>
        <w:rPr/>
        <w:t>Слухи о находке Камиллы быстро разлетелись. Стали появляться группы банкиров и гильдий, объявляющие себя потомками сенешалей, которым когда-то было поручено содержать имения убывших Дилисний. Управляющие преданно занимались своим делом во время Безвластия, защищая и даже расширяя владения своих хозяев. Если Камилла действительно была Дилиснией по крови, то она должна была унаследовать все эти владения. Ей пришлось пройти через множество болезненных испытаний, чтобы доказать свою подлинность.</w:t>
      </w:r>
    </w:p>
    <w:p>
      <w:pPr>
        <w:pStyle w:val="Normal"/>
        <w:jc w:val="both"/>
        <w:rPr/>
      </w:pPr>
      <w:r>
        <w:rPr/>
        <w:t xml:space="preserve">  </w:t>
      </w:r>
      <w:r>
        <w:rPr/>
        <w:t xml:space="preserve">Но один управляющий привык к власти и решил обмануть Камиллу. Ей стало известно о том, что банкир задумал подделать результат испытания, и она отправила ему корзинку спелых яблок. Эти восхитительные плоды были отравлены смертоносным ядом замедленного действия, и они убили банкира и всю его семью. Увидев это, другие управляющие подтвердили подлинность Камиллы и передали ей все дела. Камилла Гриминг действительно унаследовала </w:t>
      </w:r>
      <w:r>
        <w:rPr>
          <w:i/>
        </w:rPr>
        <w:t>абсолютно все</w:t>
      </w:r>
      <w:r>
        <w:rPr/>
        <w:t>: она стала полновластной хозяйкой Борки.</w:t>
      </w:r>
    </w:p>
    <w:p>
      <w:pPr>
        <w:pStyle w:val="Normal"/>
        <w:jc w:val="both"/>
        <w:rPr/>
      </w:pPr>
      <w:r>
        <w:rPr/>
        <w:t xml:space="preserve">  </w:t>
      </w:r>
      <w:r>
        <w:rPr/>
        <w:t>Вступив во владения Боркой, как единственная аристократка, леди Камилла вскоре пригласила к себе свою раскиданную по миру семью. Большинство Дилисний приняли приглашение. Собираясь, Дилиснии принесли с собой культурные и экономические связи со всего Ядра. Спустя десять лет после своего появления Борка получила репутацию космополитичного, и даже немного декадентского торгового центра.</w:t>
      </w:r>
    </w:p>
    <w:p>
      <w:pPr>
        <w:pStyle w:val="Normal"/>
        <w:jc w:val="both"/>
        <w:rPr/>
      </w:pPr>
      <w:r>
        <w:rPr/>
        <w:t xml:space="preserve">  </w:t>
      </w:r>
      <w:r>
        <w:rPr/>
        <w:t>Леди Камилла показала себя хорошим правителем, часто обращаясь к семейному совету. Самым близким советчиком Камиллы был Яков, ее брат по матери, до сих пор пытающийся найти последователей для своей богини. Яков предложил Церковь Эзры, как ключ к сердцам людей, но на самом деле у него были свои цели. Он уговорил Камиллу вложить деньги в постройку грандиозного храма, несмотря на то, что она не верила в богиню. Основа Великого Собора была заложена в 685 году. Яков проводил службы для рабочих, когда они закладывали фундамент и, несмотря на то, что ему не удалось в свое время найти слушателей в Морденте, угнетенные крестьяне Борки начали внимать его учениям. За десятилетие религия разлетелась по всей стране. Анахореты стали проводить службы в недостроенных стенах Великого Собора с 695 года, и к тому времени, когда в него был вставлен последний камень, всего двадцать лет назад, Церковь Эзры уже обладала внушительной властью.</w:t>
      </w:r>
    </w:p>
    <w:p>
      <w:pPr>
        <w:pStyle w:val="Normal"/>
        <w:jc w:val="both"/>
        <w:rPr/>
      </w:pPr>
      <w:r>
        <w:rPr/>
        <w:t xml:space="preserve">  </w:t>
      </w:r>
      <w:r>
        <w:rPr/>
        <w:t xml:space="preserve">Из-за своего смертоносного характера Камилла никогда не стала популярной среди членов своего двора. Ей пришлось вынести немало ударов и недоверия во время своего правления, и Камиллу возмущало то, как быстро Яков набирал силу. Она начала подозревать, что его божественные иллюзии могут угрожать ее власти. Она еще трижды выходила замуж за свою жизнь, но все три союза закончились смертью. Она вышла замуж во второй раз в 688 за Клауса Борици и родила ему троих детей, а затем узнала, что у него есть любовница среди простолюдинов. Она отравила их обоих в 679, и вышла замуж за Стефана Тарояна в том же году. Но у него тоже вскоре появилась любовница, и они сбежали  из страны. В 698 Камилла вышла замуж в четвертый и в последний раз, за </w:t>
      </w:r>
      <w:r>
        <w:rPr>
          <w:color w:val="000000"/>
        </w:rPr>
        <w:t>Олега Фортича. Вскоре после свадьбы Олег попытался убить ее, но она разгадала его планы. В отчаянной попытке спасти свою жизнь, Олег признался, что он был всего лишь пешкой в заговоре против нее, и что вся ее семья замыслила ее убийство. То, что это обвинение было правдивым, весьма спорный вопрос.</w:t>
      </w:r>
    </w:p>
    <w:p>
      <w:pPr>
        <w:pStyle w:val="Normal"/>
        <w:jc w:val="both"/>
        <w:rPr/>
      </w:pPr>
      <w:r>
        <w:rPr>
          <w:color w:val="000000"/>
        </w:rPr>
        <w:t xml:space="preserve">  </w:t>
      </w:r>
      <w:r>
        <w:rPr>
          <w:color w:val="000000"/>
        </w:rPr>
        <w:t>Камилла отравила Олега. Затем она отравила всех на его похоронах. Она потравила почти всю свою ветку семьи. Стоит отметить, что ее жертвой стал и Яков Дилисния, теперь ставший праэториусом</w:t>
      </w:r>
      <w:r>
        <w:rPr>
          <w:color w:val="FF0000"/>
        </w:rPr>
        <w:t xml:space="preserve"> </w:t>
      </w:r>
      <w:r>
        <w:rPr>
          <w:color w:val="000000"/>
        </w:rPr>
        <w:t>Церкви Эзры. Слухи о том, что в его смерти виновна Камилла распространялись как лесной пожар и вскоре последователи Эзры подняли на улицах бунт. Советники Камиллы предупредили ее, что если она хочет избежать крестьянской революции, нужно срочно предпринимать меры; убийство превратило политически нейтральную Церковь Эзры в ту самую угрозу, которой Камилла так боялась.</w:t>
      </w:r>
    </w:p>
    <w:p>
      <w:pPr>
        <w:pStyle w:val="Normal"/>
        <w:jc w:val="both"/>
        <w:rPr/>
      </w:pPr>
      <w:r>
        <w:rPr>
          <w:color w:val="000000"/>
        </w:rPr>
        <w:t xml:space="preserve">  </w:t>
      </w:r>
      <w:r>
        <w:rPr>
          <w:color w:val="000000"/>
        </w:rPr>
        <w:t>Камилла публично объявила, что невиновна в смерти Якова, пожертвовала громадные суммы на постройку собора и предложила установить мраморную статую Якова Дилиснии на пороге Великого Собора. Но в церковных архивах, которые я изучала в Морденте,</w:t>
      </w:r>
      <w:r>
        <w:rPr/>
        <w:t xml:space="preserve"> упоминается, что к дарам было приложено послание. Камилла лично предупредила анахоретов, чтобы они прекратила провоцировать мятеж и что при отказе от ее даров последует жестокое наказание. Ее публичное объявление и скорбь убедили простолюдинов, и вскоре восстания прекратились, но статуя произвела неожиданный эффект, и породила глубокий разлом среди духовенства.</w:t>
      </w:r>
    </w:p>
    <w:p>
      <w:pPr>
        <w:pStyle w:val="Normal"/>
        <w:jc w:val="both"/>
        <w:rPr/>
      </w:pPr>
      <w:r>
        <w:rPr/>
        <w:t xml:space="preserve">  </w:t>
      </w:r>
      <w:r>
        <w:rPr/>
        <w:t xml:space="preserve">В эклектичных спорах, ныне известных как </w:t>
      </w:r>
      <w:r>
        <w:rPr>
          <w:color w:val="000000"/>
        </w:rPr>
        <w:t>Первый Раскол</w:t>
      </w:r>
      <w:r>
        <w:rPr/>
        <w:t xml:space="preserve"> </w:t>
      </w:r>
      <w:r>
        <w:rPr>
          <w:color w:val="000000"/>
        </w:rPr>
        <w:t>большинство согласилось, что выживание Церкви зависит от благосклонности леди Камиллы и ей подобных, и некоторые даже утверждали, что Камилла играет какую то роль в Великом Плане Эзры. Меньшинство, возглавляемое сентиром Феликсом Вочером из Стурбена, настаивали, что постройка памятника праэториусу Якову, смертному, прямо на пороге собора Эзры это полное богохульство – явное свидетельство того, что Церковь слишком запуталась в мирских делах. В одночасье было принято решение отделиться от канонической веры и отступить к безопасным берегам Мордента. Сегодня там заботится о пастве бастион Сарлота Отрава, борканская эмигрантка.</w:t>
      </w:r>
      <w:r>
        <w:rPr>
          <w:color w:val="FF0000"/>
        </w:rPr>
        <w:t xml:space="preserve"> </w:t>
      </w:r>
      <w:r>
        <w:rPr>
          <w:color w:val="000000"/>
        </w:rPr>
        <w:t>Прошло десять лет, прежде чем была залечена рана между первыми двумя сектами Эзры.</w:t>
      </w:r>
    </w:p>
    <w:p>
      <w:pPr>
        <w:pStyle w:val="Normal"/>
        <w:jc w:val="both"/>
        <w:rPr/>
      </w:pPr>
      <w:r>
        <w:rPr>
          <w:color w:val="000000"/>
        </w:rPr>
        <w:t xml:space="preserve">  </w:t>
      </w:r>
      <w:r>
        <w:rPr>
          <w:color w:val="000000"/>
        </w:rPr>
        <w:t>Все остальные мысли о революции в Борке заглохли, когда два года спустя, произошло массивное – но бесполезное – вторжение Фалковнии в Даркон, отметив начало Кампании Мертвеца. Борканцы тревожно следили за своими северными соседями, ожидая, когда агрессор Драков обрушится и на них. Со времен тергов в Борке не было войн, но теперь арендаторы начали стремительно чинить городские укрепления. Осенью 706 года Драков послал небольшие силы в Борку, предполагая что, там не будет большого сопротивления. Только одному солдату удалось доползти до Фалковнии, его плоть разбухла от ядов.</w:t>
      </w:r>
    </w:p>
    <w:p>
      <w:pPr>
        <w:pStyle w:val="Normal"/>
        <w:jc w:val="both"/>
        <w:rPr/>
      </w:pPr>
      <w:r>
        <w:rPr>
          <w:color w:val="000000"/>
        </w:rPr>
        <w:t xml:space="preserve">  </w:t>
      </w:r>
      <w:r>
        <w:rPr>
          <w:color w:val="000000"/>
        </w:rPr>
        <w:t>С борканской точки зрения Резня Вдовы</w:t>
      </w:r>
      <w:r>
        <w:rPr/>
        <w:t xml:space="preserve"> кончилась еще до того как началась. Драков считал ополчение Борки и ее женщину-правителя слабыми, но он не принял во внимание борканских купцов, действующих в Фалковнии. Купец, дипломат и шпион – все эти слова синонимы с борканской точки зрения. Когда фалковнийские войска пересекли границу, их еда уже была отравлена. Больше Фалковния никогда не вторгалась в Борку.</w:t>
      </w:r>
    </w:p>
    <w:p>
      <w:pPr>
        <w:pStyle w:val="Normal"/>
        <w:jc w:val="both"/>
        <w:rPr/>
      </w:pPr>
      <w:r>
        <w:rPr/>
      </w:r>
    </w:p>
    <w:p>
      <w:pPr>
        <w:pStyle w:val="Normal"/>
        <w:jc w:val="both"/>
        <w:rPr>
          <w:b/>
          <w:b/>
          <w:i/>
          <w:i/>
        </w:rPr>
      </w:pPr>
      <w:r>
        <w:rPr>
          <w:b/>
          <w:i/>
        </w:rPr>
        <w:t>Их тактика не изменилась со времен Войны Серебряных Кинжалов. Борканцы всегда бьют в спину.</w:t>
      </w:r>
    </w:p>
    <w:p>
      <w:pPr>
        <w:pStyle w:val="Normal"/>
        <w:jc w:val="both"/>
        <w:rPr>
          <w:b/>
          <w:b/>
          <w:i/>
          <w:i/>
        </w:rPr>
      </w:pPr>
      <w:r>
        <w:rPr>
          <w:b/>
          <w:i/>
        </w:rPr>
      </w:r>
    </w:p>
    <w:p>
      <w:pPr>
        <w:pStyle w:val="Normal"/>
        <w:jc w:val="both"/>
        <w:rPr/>
      </w:pPr>
      <w:r>
        <w:rPr/>
        <w:t xml:space="preserve">  </w:t>
      </w:r>
      <w:r>
        <w:rPr>
          <w:color w:val="000000"/>
        </w:rPr>
        <w:t>Следующее десятилетие борканцы провели в страхе, и люди, боясь чудовищ, часто впадали в панику, при которой погибали невиновные люди.</w:t>
      </w:r>
      <w:r>
        <w:rPr/>
        <w:t xml:space="preserve"> Знать боялась неуравновешенной Камиллы, и над всеми распростерлась тень Дракова. Экономика Борки продолжала развиваться, но царствование леди Камиллы продолжали омрачать неорганизованные покушения и убийства. Более сообразительные арендаторы уже не тратили свое время, ожидая дня, когда Камилла, наконец, умрет сама.</w:t>
      </w:r>
    </w:p>
    <w:p>
      <w:pPr>
        <w:pStyle w:val="Normal"/>
        <w:jc w:val="both"/>
        <w:rPr/>
      </w:pPr>
      <w:r>
        <w:rPr/>
        <w:t xml:space="preserve">  </w:t>
      </w:r>
      <w:r>
        <w:rPr/>
        <w:t>Иванку Борици, старшую дочь и наследницу Камиллы, все считали прекрасной девочкой, но слишком романтичной и мечтающей о любви. Семейные советники были уверены, что когда она придет к власти ею можно будет легко манипулировать. Мечты Иванки резко изменились в 706, после смерти ее любовника. Иванка начала брать у Камиллы уроки травного дела, алхимии и изготовления ядов. Спустя пять лет, как считают многие, эти уроки помогли ей забрать жизнь своей матери.</w:t>
      </w:r>
    </w:p>
    <w:p>
      <w:pPr>
        <w:pStyle w:val="Normal"/>
        <w:jc w:val="both"/>
        <w:rPr/>
      </w:pPr>
      <w:r>
        <w:rPr/>
        <w:t xml:space="preserve">  </w:t>
      </w:r>
      <w:r>
        <w:rPr/>
        <w:t>Иванка Борици без помех унаследовала все владения и всю власть своей матери. Ходили слухи, что она приняла непосредственное участие в убийстве своей матери, но знатные арендаторы были рады, что с леди Камиллой покончено. Покушения прекратились. Молодая леди Иванка казалось начала оправдывать ожидания придворных, и не проявляла интереса к своим обязанностям. Ее советники с радостью взяли эти обязанности на себя. В отличии своей матери, Иванка тут же с нуля создала аристократию Борки, которая должна была стать избранным классом общества. Это понравилось знати, но при этом Иванка сильно подняла налоги, чтобы обеспечить свой расточительный образ жизни. Власть в Борке стабилизировалась, но ее новая правительница подрывала ее экономику.</w:t>
      </w:r>
    </w:p>
    <w:p>
      <w:pPr>
        <w:pStyle w:val="Normal"/>
        <w:jc w:val="both"/>
        <w:rPr/>
      </w:pPr>
      <w:r>
        <w:rPr/>
        <w:t xml:space="preserve">  </w:t>
      </w:r>
      <w:r>
        <w:rPr/>
        <w:t>Но если хоть у кого-то из немногих благородных появлялись сомнения насчет своей безопасности под властью Иванки, им стоило только посмотреть на ее дальнего кузена Ивана Дилиснию, чтобы понять что их судьба могла бы быть намного хуже. Иван и Иванка родились в одну и ту же ночь новолуния в 689 году. Многие считают, что у них их духовная связь, и называют их «Темные Близнецы». Иван не наследовал ничего значительного от Камиллы, кроме, как считают многие, ее безумия. Даже в детстве Ивана окружали подозрительные смерти, и он испытывал нездоровую любовь к своей старшей сестре Кристине.</w:t>
      </w:r>
    </w:p>
    <w:p>
      <w:pPr>
        <w:pStyle w:val="Normal"/>
        <w:jc w:val="both"/>
        <w:rPr/>
      </w:pPr>
      <w:r>
        <w:rPr/>
        <w:t xml:space="preserve">  </w:t>
      </w:r>
      <w:r>
        <w:rPr/>
        <w:t>Когда в 709 году Иван убил Кристину и ее мужа, его собственная семья погналась за ним, и он бежал от них в туманную ночь. Когда рассвет на следующее утро разогнал туманы, на Ядре появилось новое государство. Побег Ивана Дилиснии от правосудия очень напоминает судьбу Камиллы. Каким то образом его присутствие открыло еще кусочек древней Борджии, на этот раз земли вокруг исторической горы Грайс. Иван получил права на владение этой областью, которую он переименовал в «Дорвинию», в часть своего далекого предка. Существует забавное искажение в ложной истории Дорвинии. Дорвинианцы считают, что их земли все время соседствовали с Боркой. До сегодняшнего дня старые дорвинианцы утверждают, что их страна появилась из Туманов в 684 году. По этой причине борканцы считают дорвинианцев странными и наоборот.</w:t>
      </w:r>
    </w:p>
    <w:p>
      <w:pPr>
        <w:pStyle w:val="Normal"/>
        <w:jc w:val="both"/>
        <w:rPr/>
      </w:pPr>
      <w:r>
        <w:rPr/>
        <w:t xml:space="preserve">  </w:t>
      </w:r>
      <w:r>
        <w:rPr/>
        <w:t>Иван правил так, как он считал необходимым, собирая карательные взятки, и натравляя своих придворных друг на друга, ради своего развлечения. Не стоит сомневаться что, учитывая богатства Дорвинии и сообразительность Ивана, вскоре его двор состоял из самых жадных и жестоких древних семей Борджии. Вскоре это привлекло внимание Фалковнии. В 727 после Кампании Мертвеца, Когти Дракова внезапно обрушились на Лечберг, застав продажное и обрюзгшее ополчение врасплох. Этот налет был внезапным решением Дракова, и шпионы Борки и Дорвинии не успели предупредить. Во время нападения, теперь известного как Резня Золотых Когтей, Когти перебили сотни мужчин, женщин и детей в Лечберге. Но как только налетчики нагрузили свои телеги награбленным, как их начало рвать черной кровью и они умирали один за другим. Говорят, что трупы были настолько пропитаны ядом, что некоторые умирали, просто коснувшись доспехов. Их сжигали там, где они лежали. Иван Дилисния объявил, что это он, переодевшись в доспех Когтя, прокрался в стан врага и сам отравил их всех. Я лично встречалась с этим человеком и следует сказать, я считаю, что все это пустое хвастовство.</w:t>
      </w:r>
    </w:p>
    <w:p>
      <w:pPr>
        <w:pStyle w:val="Normal"/>
        <w:jc w:val="both"/>
        <w:rPr/>
      </w:pPr>
      <w:r>
        <w:rPr/>
      </w:r>
    </w:p>
    <w:p>
      <w:pPr>
        <w:pStyle w:val="Normal"/>
        <w:jc w:val="both"/>
        <w:rPr>
          <w:b/>
          <w:b/>
          <w:i/>
          <w:i/>
        </w:rPr>
      </w:pPr>
      <w:r>
        <w:rPr>
          <w:b/>
          <w:i/>
        </w:rPr>
        <w:t>Безумство шута всего лишь скрывает его хитрость, мой маленький школяр. Не стоит недооценивать той мышки, которая благоденствует среди змей.</w:t>
      </w:r>
    </w:p>
    <w:p>
      <w:pPr>
        <w:pStyle w:val="Normal"/>
        <w:jc w:val="both"/>
        <w:rPr>
          <w:b/>
          <w:b/>
          <w:i/>
          <w:i/>
        </w:rPr>
      </w:pPr>
      <w:r>
        <w:rPr>
          <w:b/>
          <w:i/>
        </w:rPr>
      </w:r>
    </w:p>
    <w:p>
      <w:pPr>
        <w:pStyle w:val="Normal"/>
        <w:jc w:val="both"/>
        <w:rPr/>
      </w:pPr>
      <w:r>
        <w:rPr/>
        <w:t xml:space="preserve">  </w:t>
      </w:r>
      <w:r>
        <w:rPr/>
        <w:t xml:space="preserve">Забавно, но до резни, считалось, что Дорвиния находится в союзе с Фалковнией. Дорвиния торговала с Фалковнией железом, оружием и даже порохом, а оттуда получала зерно, золото и уверения о мире. Два года спустя они с радостью подписали Соглашение Четырех Башен. Стоит отметить, что только в Борке я узнала что символические «Четыре Башни», это правящие семьи, подписавшие договор – </w:t>
      </w:r>
      <w:r>
        <w:rPr>
          <w:rFonts w:cs="Times New Roman CYR" w:ascii="Times New Roman CYR" w:hAnsi="Times New Roman CYR"/>
          <w:bCs/>
          <w:iCs/>
          <w:color w:val="000000"/>
        </w:rPr>
        <w:t>Гиньель</w:t>
      </w:r>
      <w:r>
        <w:rPr/>
        <w:t xml:space="preserve">, Везермэй, Ренье и Дилиснии – а не страны, которые они представляют. Этот союз </w:t>
      </w:r>
      <w:r>
        <w:rPr>
          <w:i/>
        </w:rPr>
        <w:t>назывался</w:t>
      </w:r>
      <w:r>
        <w:rPr/>
        <w:t xml:space="preserve"> Лигой Пяти Наций до Великого Потрясения.</w:t>
      </w:r>
    </w:p>
    <w:p>
      <w:pPr>
        <w:pStyle w:val="Normal"/>
        <w:jc w:val="both"/>
        <w:rPr/>
      </w:pPr>
      <w:r>
        <w:rPr/>
        <w:t xml:space="preserve">  </w:t>
      </w:r>
      <w:r>
        <w:rPr/>
        <w:t>Я не нашла никаких свидетельств того, что лорд Иван и леди Иванка когда-либо встречались, но у них сохранялись хорошие отношения и их страны были близкими союзниками. Во время Великого Потрясения 740 года, по общему мнению, кузены были в страхе. Когда толчки закончились, они решили объединить свои государства, под знаменем Борки. Целые недели шли переговоры, во время которых Иван и Иванка – часто в обход своих советников – обменивались договорами и контрольными документами, пока не пришли к соглашению и не достигли нового баланса власти.</w:t>
      </w:r>
    </w:p>
    <w:p>
      <w:pPr>
        <w:pStyle w:val="Normal"/>
        <w:jc w:val="both"/>
        <w:rPr/>
      </w:pPr>
      <w:r>
        <w:rPr/>
        <w:t xml:space="preserve">  </w:t>
      </w:r>
      <w:r>
        <w:rPr/>
        <w:t xml:space="preserve">Годы последующие за этим соединением не были благосклонными для Борки. Связи между кузенами быстро размылись; похоже, их </w:t>
      </w:r>
      <w:r>
        <w:rPr>
          <w:i/>
        </w:rPr>
        <w:t>соседство</w:t>
      </w:r>
      <w:r>
        <w:rPr/>
        <w:t xml:space="preserve"> нравилось им гораздо больше, чем нынешнее положение. Старожилы шепчут, что теперь их родина страдает сразу от двух леди Камилл: Иванка унаследовала ненависть к людям от своей матери, а Иван ее непредсказуемую ярость. Политика Борки погрязла в играх и пороке, пока две ветки Дилисний сражаются за высшую власть.</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C0C0C0" w:val="clear"/>
        <w:jc w:val="both"/>
        <w:rPr>
          <w:b/>
          <w:b/>
          <w:sz w:val="28"/>
          <w:szCs w:val="28"/>
        </w:rPr>
      </w:pPr>
      <w:r>
        <w:rPr>
          <w:b/>
          <w:sz w:val="28"/>
          <w:szCs w:val="28"/>
        </w:rPr>
        <w:t>Бывший темный владыка: Камилла Борици</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 xml:space="preserve">  </w:t>
      </w:r>
      <w:r>
        <w:rPr/>
        <w:t>Камилла Борици правила в Борке с 684 по 711 год. Как и ее дочь Камилла была воплощением красоты с точки зрения борканцев, но она старела как обычно. Она получила свой домен за то, что отравила своего мужа и его любовницу. Темные Силы дали Камилле возможность создавать любой яд, какой она сможет придумать, даже со сверхъестественными способностями, но сама Камилла не была иммунна к яду. Также они наложили на нее проклятие, и каждый мужчина, которому она доверяла, предавал ее. Ее жизнь состояла из бесконечного потока обманутых любовников и придворных убийств. Забавно, но, несмотря на то, что она постоянно подозревала своего брата по матери Якова, он оставался верным ей, до того дня пока она не убила его.</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 xml:space="preserve">  </w:t>
      </w:r>
      <w:r>
        <w:rPr/>
        <w:t xml:space="preserve">Камилла с детства была ревнивой. Из-за своего искаженного понимания романтической любви даже намек на супружескую неверность заставлял ее приходить в ярость. Когда Камилла узнала, что ее второй муж – и отец троих ее детей – флиртует с ее служанкой, Камилла дала той ароматные масла для тела. Когда любовники были в объятиях друг друга, и девушка использовала подарок Камиллы, масло буквально заставило их тела расплавиться. После цепочки провальных, политических браков, Камилла вернула себе фамилию Борици, поклялась себе никогда больше не вступать в брак и травила всех мужчин, которые только казались ей привлекательными. Она настолько ненавидела мужчин (даже своих сыновей), что даже никогда и представить себе не могла, что ее собственная </w:t>
      </w:r>
      <w:r>
        <w:rPr>
          <w:i/>
        </w:rPr>
        <w:t>дочь</w:t>
      </w:r>
      <w:r>
        <w:rPr/>
        <w:t xml:space="preserve"> принесет ей смертоносный плод.  </w:t>
      </w:r>
    </w:p>
    <w:p>
      <w:pPr>
        <w:pStyle w:val="Normal"/>
        <w:jc w:val="both"/>
        <w:rPr/>
      </w:pPr>
      <w:r>
        <w:rPr/>
      </w:r>
    </w:p>
    <w:p>
      <w:pPr>
        <w:pStyle w:val="Normal"/>
        <w:jc w:val="both"/>
        <w:rPr>
          <w:b/>
          <w:b/>
          <w:sz w:val="36"/>
          <w:szCs w:val="36"/>
        </w:rPr>
      </w:pPr>
      <w:r>
        <w:rPr>
          <w:b/>
          <w:sz w:val="36"/>
          <w:szCs w:val="36"/>
        </w:rPr>
        <w:t>Население</w:t>
      </w:r>
    </w:p>
    <w:p>
      <w:pPr>
        <w:pStyle w:val="Normal"/>
        <w:jc w:val="both"/>
        <w:rPr/>
      </w:pPr>
      <w:r>
        <w:rPr/>
        <w:t xml:space="preserve">  </w:t>
      </w:r>
      <w:r>
        <w:rPr>
          <w:b/>
        </w:rPr>
        <w:t>Б</w:t>
      </w:r>
      <w:r>
        <w:rPr/>
        <w:t>орканцы – это разнотипная этническая группа, объединенная культурой и связанная контрольными документами: системой законных контрактов занимающих основное место в борканской жизни (смотрите «Правительство»). Также в Борке обитает значительно население полуросликов, одно из самых больших за пределами Даркона. Но, несмотря на их количество, их мнение не учитывается в борканских делах. Они желают оставаться свободными и не связываются с контрольными документами Борки. Именно по этой причине они лишены всех гражданских прав. Большинство из них скитается от поселения к поселению, и живут в гетто в городах людей пару недель или месяцев, прежде чем снова отправится в путь. Без контрольных документов они занимаются только лакейской работой и часто обращаются к преступной деятельности. Полурослики карманники, выдающие себя за бездомных детей, безобразничают в городах Борки. В отличие от борканцев людей, эти существа любят путешествовать. Тех из них, кто уважает закон, нанимаются на службу к путешественникам из далеких земель, как проводники и переводчики.</w:t>
      </w:r>
    </w:p>
    <w:p>
      <w:pPr>
        <w:pStyle w:val="Normal"/>
        <w:jc w:val="both"/>
        <w:rPr/>
      </w:pPr>
      <w:r>
        <w:rPr/>
      </w:r>
    </w:p>
    <w:p>
      <w:pPr>
        <w:pStyle w:val="Normal"/>
        <w:jc w:val="both"/>
        <w:rPr>
          <w:b/>
          <w:b/>
          <w:sz w:val="28"/>
          <w:szCs w:val="28"/>
        </w:rPr>
      </w:pPr>
      <w:r>
        <w:rPr>
          <w:b/>
          <w:sz w:val="28"/>
          <w:szCs w:val="28"/>
        </w:rPr>
        <w:t>Внешний вид</w:t>
      </w:r>
    </w:p>
    <w:p>
      <w:pPr>
        <w:pStyle w:val="Normal"/>
        <w:jc w:val="both"/>
        <w:rPr/>
      </w:pPr>
      <w:r>
        <w:rPr/>
        <w:t xml:space="preserve">  </w:t>
      </w:r>
      <w:r>
        <w:rPr/>
        <w:t xml:space="preserve">Люди борканцы имеют среднее, атлетическое сложение, хотя оба пола немного выше обычного. У многих из них длинные, изящные руки, которые, как они с гордостью заявляют, говорят об их артистичной природе. Борканцы рождаются с гладкой кожей, от светлой, до мягкого загара. Но их кожа очень быстро стареет. Некоторые лекари утверждают, что это происходит от излишне частого пользования минеральными банями. Я не согласна с этим. Морщины и печеночные пятна реже всего встречаются у богачей, живущих на западе и чаще всего у крестьян. Низший слой общества работает не жалея себя, чтобы наполнить казну знати, а знать постоянно вертится при дворах, защищая свое богатство. </w:t>
      </w:r>
      <w:r>
        <w:rPr>
          <w:i/>
        </w:rPr>
        <w:t>Истощение</w:t>
      </w:r>
      <w:r>
        <w:rPr/>
        <w:t xml:space="preserve"> – вот основная причина. Люди крутятся как белки в колесе, увеличивая состояние нации. Борканцы смирились с жизнью состоящей из трудов и проблем, и их фатализм повсеместно находит свое выражение, как, например, в местной народной песне: «Мои кости отдохнут за меня». </w:t>
      </w:r>
    </w:p>
    <w:p>
      <w:pPr>
        <w:pStyle w:val="Normal"/>
        <w:jc w:val="both"/>
        <w:rPr/>
      </w:pPr>
      <w:r>
        <w:rPr/>
        <w:t xml:space="preserve">  </w:t>
      </w:r>
      <w:r>
        <w:rPr/>
        <w:t xml:space="preserve">Цвет волос и глаз борканцев сильно варьируется, но чаще всего и там и там встречается темно коричневый. Мужчины отращивают волосы длинными и позволяют им свободно свисать с плеч, и обычно гладко выбриты. Волосы на лице служат признаком, что мужчина </w:t>
      </w:r>
      <w:r>
        <w:rPr>
          <w:color w:val="000000"/>
        </w:rPr>
        <w:t>стареет</w:t>
      </w:r>
      <w:r>
        <w:rPr/>
        <w:t>. Борканские женщины очень гордятся своими локонами, независимо от социального класса. Они отращивают волосы очень длинными, часто ниже талии и украшают их, как только могут себе позволить, раскрашенными деревянными шпильками, тонкими ленточками, черепаховыми гребнями и застежками, и свежими летними цветами.</w:t>
      </w:r>
    </w:p>
    <w:p>
      <w:pPr>
        <w:pStyle w:val="Normal"/>
        <w:jc w:val="both"/>
        <w:rPr/>
      </w:pPr>
      <w:r>
        <w:rPr/>
        <w:t xml:space="preserve">  </w:t>
      </w:r>
      <w:r>
        <w:rPr/>
        <w:t xml:space="preserve">Для обоих полов верхом эстетики является величественная поза, фарфоровая кожа, ярко контрастирующая с иссиня-черными глазами и волосами. Именно так можно описать как леди Иванку, так и богиню Эзру, какой ее изображают на иконах. </w:t>
      </w:r>
      <w:r>
        <w:rPr>
          <w:color w:val="000000"/>
        </w:rPr>
        <w:t>Я упомянула этот факт просто чтобы отметить: в Борке красота может убивать.</w:t>
      </w:r>
    </w:p>
    <w:p>
      <w:pPr>
        <w:pStyle w:val="Normal"/>
        <w:jc w:val="both"/>
        <w:rPr/>
      </w:pPr>
      <w:r>
        <w:rPr/>
        <w:t xml:space="preserve">  </w:t>
      </w:r>
      <w:r>
        <w:rPr/>
        <w:t>Леди Иванка очень ценит красоту, но мало кто из жаждущих юношей, вошедших в ее покои, прожил слишком долго. Борканцы называют ее «Черной Вдовой». Те из ее любовников, кто пережили сети Черной Вдовы, часто получают роскошную жизнь как ее придворные и друзья.</w:t>
      </w:r>
    </w:p>
    <w:p>
      <w:pPr>
        <w:pStyle w:val="Normal"/>
        <w:jc w:val="both"/>
        <w:rPr/>
      </w:pPr>
      <w:r>
        <w:rPr/>
        <w:t xml:space="preserve">  </w:t>
      </w:r>
      <w:r>
        <w:rPr/>
        <w:t>Многие борканские женщины широко используют косметику трав, но Иванка по слухам изобрела алхимический способ вечно поддерживать совершенную красоту. Леди Иванка и многие из ее свиты не состарились ни на день за прошедшие десятилетия, и это порождает сплетни о таинственном эликсире жизни, придуманном Иванкой. Если этот эликсир существует, то он поистине бесценен и многочисленные пожилые клиенты из Борки и не только часто нанимают отряды авантюристов, чтобы они выкрали этот секрет. Я не слышала, чтобы кто-то из них преуспел.</w:t>
      </w:r>
    </w:p>
    <w:p>
      <w:pPr>
        <w:pStyle w:val="Normal"/>
        <w:jc w:val="both"/>
        <w:rPr/>
      </w:pPr>
      <w:r>
        <w:rPr/>
        <w:t xml:space="preserve">  </w:t>
      </w:r>
      <w:r>
        <w:rPr/>
        <w:t xml:space="preserve">Прихлебатели Иванки платят за дары молодости, красоты и богатства подчиняясь ее приказам без вопросов. Членов этого тайного общества, этих шпионов и убийц называют </w:t>
      </w:r>
      <w:r>
        <w:rPr>
          <w:i/>
        </w:rPr>
        <w:t>эрморденунги</w:t>
      </w:r>
      <w:r>
        <w:rPr/>
        <w:t xml:space="preserve">, термин, заимствованный из фалковнийского языка и он означает скорее само </w:t>
      </w:r>
      <w:r>
        <w:rPr>
          <w:i/>
        </w:rPr>
        <w:t>действие</w:t>
      </w:r>
      <w:r>
        <w:rPr/>
        <w:t xml:space="preserve"> убийства, а не убийцу. Многие борканцы мрачно отмечают, что за их хозяйкой «следуют ее убийства».</w:t>
      </w:r>
    </w:p>
    <w:p>
      <w:pPr>
        <w:pStyle w:val="Normal"/>
        <w:jc w:val="both"/>
        <w:rPr/>
      </w:pPr>
      <w:r>
        <w:rPr/>
        <w:t xml:space="preserve">  </w:t>
      </w:r>
      <w:r>
        <w:rPr/>
        <w:t xml:space="preserve">Когда я узнала о существовании этих бледных, нестареющих аристократов я вначале подумала, что Борка находится во власти </w:t>
      </w:r>
      <w:r>
        <w:rPr>
          <w:i/>
        </w:rPr>
        <w:t>носферату</w:t>
      </w:r>
      <w:r>
        <w:rPr/>
        <w:t xml:space="preserve">, породы вампиров, не боящихся дневного света. Но когда я понаблюдала за некоторыми из них вблизи, я не заметила признаков нежити. Мои заклинания показали, что эрморденунги живые люди, но я постоянно замечала, что на них есть яд, что подтверждает их репутацию как убийц Иванки. Грустно, но я не смогла провести боле тщательный анализ. В отличие от Каргата, придворные Иванки постоянно появляются на публике, и их исчезновение не пройдет незамеченным.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C0C0C0" w:val="clear"/>
        <w:jc w:val="both"/>
        <w:rPr>
          <w:b/>
          <w:b/>
        </w:rPr>
      </w:pPr>
      <w:r>
        <w:rPr>
          <w:b/>
        </w:rPr>
        <w:t>Тайное общество: Эрморденунги</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 xml:space="preserve">  </w:t>
      </w:r>
      <w:r>
        <w:rPr/>
        <w:t xml:space="preserve">Многие борканцы считают, что </w:t>
      </w:r>
      <w:r>
        <w:rPr>
          <w:i/>
        </w:rPr>
        <w:t>эрморденунги</w:t>
      </w:r>
      <w:r>
        <w:rPr/>
        <w:t xml:space="preserve">, это тайная секта отравителей, отличающихся своей мрачной красотой и преданностью к Иванки Борици. На деле </w:t>
      </w:r>
      <w:r>
        <w:rPr>
          <w:i/>
        </w:rPr>
        <w:t>эрморденунги</w:t>
      </w:r>
      <w:r>
        <w:rPr/>
        <w:t xml:space="preserve">, это общество личностей, более не являющихся людьми. Иванка отравляет большинство молодых юношей и девушек, которые привлекают ее, но за прошедшие годы некоторые из них очень впечатлили ее своим очарованием, изяществом умением вести переговоры и вежливостью. Когда Иванка решает разделить свое пустое существование с этими «достойными» людьми, она вводит в их тело ужасающую смесь смертоносных ядов. Большинство из них умирает извиваясь в агонии, но некоторые выживают (требуется спас бросок Стойкости СЛ 18) и впадают в кому на 1к4 недель. После этого субъект приходит в себя и навсегда превращается в </w:t>
      </w:r>
      <w:r>
        <w:rPr>
          <w:i/>
        </w:rPr>
        <w:t>эрморденунга</w:t>
      </w:r>
      <w:r>
        <w:rPr/>
        <w:t>, живое воплощение яда.</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 xml:space="preserve">  </w:t>
      </w:r>
      <w:r>
        <w:rPr/>
        <w:t xml:space="preserve">Шаблон </w:t>
      </w:r>
      <w:r>
        <w:rPr>
          <w:i/>
        </w:rPr>
        <w:t>эрморденунга</w:t>
      </w:r>
      <w:r>
        <w:rPr/>
        <w:t xml:space="preserve"> можно найти в грядущих </w:t>
      </w:r>
      <w:r>
        <w:rPr>
          <w:b/>
        </w:rPr>
        <w:t>Обитателях Страха</w:t>
      </w:r>
      <w:r>
        <w:rPr/>
        <w:t xml:space="preserve">. Иванка выбирает для этой цели только тех, кто кажется ей эстетичным, отдавая предпочтения привлекательным и очаровательным людям. За все эти годы Иванка могла, сама того не зная, превратить в </w:t>
      </w:r>
      <w:r>
        <w:rPr>
          <w:i/>
        </w:rPr>
        <w:t>эрморденунгов</w:t>
      </w:r>
      <w:r>
        <w:rPr/>
        <w:t xml:space="preserve">, некоторых из живых существ, которые только </w:t>
      </w:r>
      <w:r>
        <w:rPr>
          <w:i/>
        </w:rPr>
        <w:t>выглядят</w:t>
      </w:r>
      <w:r>
        <w:rPr/>
        <w:t xml:space="preserve"> как люди. Большинство из </w:t>
      </w:r>
      <w:r>
        <w:rPr>
          <w:i/>
        </w:rPr>
        <w:t>эрморденунгов</w:t>
      </w:r>
      <w:r>
        <w:rPr/>
        <w:t xml:space="preserve"> концентрируют свои навыки на этикете и соблазнении и имеют много рангов в Блефе и Дипломатии. Также часто встречаются художественные таланты, как, например Ремесло (художник) и навыки Искусства.</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 xml:space="preserve">  </w:t>
      </w:r>
      <w:r>
        <w:rPr/>
        <w:t xml:space="preserve">Иванка Борици начинила свое тело неестественными ядами в 706 году. В 711, готовясь отомстить Камилле, она попыталась улучшить те же яды, чтобы носитель по желанию мог делать смертоносное прикосновение. Лучшая подруга и наперсница Иванки, Носталия Ромайн, добровольно согласилась стать испытателем. Носталия стала первым </w:t>
      </w:r>
      <w:r>
        <w:rPr>
          <w:i/>
        </w:rPr>
        <w:t>эрморденунгом</w:t>
      </w:r>
      <w:r>
        <w:rPr/>
        <w:t xml:space="preserve">, живым оружием, с помощью которого Иванка убила свою мать. С тех пор количество </w:t>
      </w:r>
      <w:r>
        <w:rPr>
          <w:i/>
        </w:rPr>
        <w:t>эрморденунгов</w:t>
      </w:r>
      <w:r>
        <w:rPr/>
        <w:t xml:space="preserve"> доросло до нескольких десятков. Обреченные убивать все к чему прикоснуться они разделяют красоту своей создательницы. На Иванку не действуют объятия </w:t>
      </w:r>
      <w:r>
        <w:rPr>
          <w:i/>
        </w:rPr>
        <w:t>эрморденунгов</w:t>
      </w:r>
      <w:r>
        <w:rPr/>
        <w:t>, но ее ядовитый поцелуй действует на них. Иванка поощряет свои создания заниматься гедонизмом, еще больше удаляя их от общества и увеличивая их преданность, еще больше удаляя их от общества и увеличивая их преданность.</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 xml:space="preserve">  </w:t>
      </w:r>
      <w:r>
        <w:rPr/>
        <w:t xml:space="preserve">Носталия Ромайн (человек женщина эрморденунг Ари4/Вол4/Плт2, ЗЗ) все еще преданна Иванке. Она неофициальная предводительница </w:t>
      </w:r>
      <w:r>
        <w:rPr>
          <w:i/>
        </w:rPr>
        <w:t>эрморденунгов</w:t>
      </w:r>
      <w:r>
        <w:rPr/>
        <w:t xml:space="preserve">, доносит до них приказы и помогает новым членам свыкнуться со своей новой жизнью. Десятилетия убийств и одиночества превратили сердце Носталии в камень. Любовь и раскаяние пустые слова для нее и она получает наслаждение только от мучений, которые причиняет. Носталия до сих пор чувствует на своих губах, губы Камиллы и прикосновение другой женщины противны для нее. Она не станет использовать свое ядовитое прикосновение на другой женщине, а вместо этого применит свой </w:t>
      </w:r>
      <w:r>
        <w:rPr>
          <w:i/>
        </w:rPr>
        <w:t>отравленный кинжал</w:t>
      </w:r>
      <w:r>
        <w:rPr/>
        <w:t>, единственное ее оружие.</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 xml:space="preserve">  </w:t>
      </w:r>
      <w:r>
        <w:rPr/>
        <w:t>Хотя ей уже 66 лет, Носталия выглядит как будто ей около двадцати. Став</w:t>
      </w:r>
      <w:r>
        <w:rPr>
          <w:i/>
        </w:rPr>
        <w:t xml:space="preserve"> эрморденунгом</w:t>
      </w:r>
      <w:r>
        <w:rPr/>
        <w:t xml:space="preserve">, Носталия занялась темным искусством алхимии. С помощью Иванки она создала </w:t>
      </w:r>
      <w:r>
        <w:rPr>
          <w:i/>
        </w:rPr>
        <w:t>яд жизни</w:t>
      </w:r>
      <w:r>
        <w:rPr/>
        <w:t xml:space="preserve"> (смотрите Приложения) и поделилась своим знанием с другими </w:t>
      </w:r>
      <w:r>
        <w:rPr>
          <w:i/>
        </w:rPr>
        <w:t>эрморденунгами</w:t>
      </w:r>
      <w:r>
        <w:rPr/>
        <w:t xml:space="preserve">, согласными собирать необходимые ингредиенты. </w:t>
      </w:r>
      <w:r>
        <w:rPr>
          <w:i/>
        </w:rPr>
        <w:t>Эрморденунги</w:t>
      </w:r>
      <w:r>
        <w:rPr/>
        <w:t xml:space="preserve"> стараются быть осторожными и выбирают для своих целей пленников, нищих или иностранцев.</w:t>
      </w:r>
    </w:p>
    <w:p>
      <w:pPr>
        <w:pStyle w:val="Normal"/>
        <w:jc w:val="both"/>
        <w:rPr/>
      </w:pPr>
      <w:r>
        <w:rPr/>
        <w:t xml:space="preserve">  </w:t>
      </w:r>
    </w:p>
    <w:p>
      <w:pPr>
        <w:pStyle w:val="Normal"/>
        <w:jc w:val="both"/>
        <w:rPr>
          <w:b/>
          <w:b/>
          <w:sz w:val="28"/>
          <w:szCs w:val="28"/>
        </w:rPr>
      </w:pPr>
      <w:r>
        <w:rPr>
          <w:b/>
          <w:sz w:val="28"/>
          <w:szCs w:val="28"/>
        </w:rPr>
        <w:t>Мода</w:t>
      </w:r>
    </w:p>
    <w:p>
      <w:pPr>
        <w:pStyle w:val="Normal"/>
        <w:jc w:val="both"/>
        <w:rPr/>
      </w:pPr>
      <w:r>
        <w:rPr/>
        <w:t xml:space="preserve">  </w:t>
      </w:r>
      <w:r>
        <w:rPr/>
        <w:t xml:space="preserve">В моде, как и во многих других отношениях, Борка напоминает одновременно и восточную, и западную культуру. Простолюдины обычно имеют только один комплект одежды, и одеваются практично. Мужчины носят свободные рубахи и во время теплых летних месяцев обычно не заправляют ее и свободные брюки, заткнутые в плотные чулки до колен. Тут и там можно увидеть традиционный баровианский жилет из овечьей кожи, особенно на нагорьях. Женщины носят свободные, скромные блузки под плотными корсажами и свободные многослойные юбки, под которые надевают чулки. Когда работают, женщины часто надевают </w:t>
      </w:r>
      <w:r>
        <w:rPr>
          <w:i/>
        </w:rPr>
        <w:t>кузьму</w:t>
      </w:r>
      <w:r>
        <w:rPr/>
        <w:t>, плотный кожаный капор, защищающий волосы. Простолюдины предпочитают темные, земляные тона, такие как черный, серый и различные оттенки коричневого, хорошо подходящие к их суровому характеру. Их одежда часто заплатанная.</w:t>
      </w:r>
    </w:p>
    <w:p>
      <w:pPr>
        <w:pStyle w:val="Normal"/>
        <w:jc w:val="both"/>
        <w:rPr/>
      </w:pPr>
      <w:r>
        <w:rPr/>
        <w:t xml:space="preserve">  </w:t>
      </w:r>
      <w:r>
        <w:rPr/>
        <w:t xml:space="preserve">Помещики же должны постоянно показывать свое состояние. Они используют западную моду, особенно из Даймонлю, хотя модели, которые носят в Борке, на год отстают от моды в Порт-а-Люсине. Борка может также похвастаться собственным стилем. Они избегают ярких цветов, которые предпочитают даймонлюжские господа и носят выделяющиеся черное на белом и по традиции носят длинные перчатки из атласа или шелка. Элита богато украшена драгоценностями, сделанными из серебра или драгоценных камней, а лучший костюм обычно искусно вышит серебряной нитью. Привязанность борканцев к серебру идет от Войны Серебряных Ножей; золотом же, по их мнению, следует украшать свой особняк, но </w:t>
      </w:r>
      <w:r>
        <w:rPr>
          <w:i/>
        </w:rPr>
        <w:t>носить</w:t>
      </w:r>
      <w:r>
        <w:rPr/>
        <w:t xml:space="preserve"> золото, считается до смешного </w:t>
      </w:r>
      <w:r>
        <w:rPr>
          <w:i/>
        </w:rPr>
        <w:t>безвкусным</w:t>
      </w:r>
      <w:r>
        <w:rPr/>
        <w:t>. Стоит отметить, что куртизанкам (обоих полов) запрещено законом носить любые драгоценности, чтобы всегда можно было отличить богатых наложниц от настоящей знати.</w:t>
      </w:r>
    </w:p>
    <w:p>
      <w:pPr>
        <w:pStyle w:val="Normal"/>
        <w:jc w:val="both"/>
        <w:rPr/>
      </w:pPr>
      <w:r>
        <w:rPr/>
        <w:t xml:space="preserve">  </w:t>
      </w:r>
      <w:r>
        <w:rPr/>
        <w:t>Прихожане Эзры традиционно одеваются во все белое во время церемоний, а благородные одевают цветные плащи и бальные платья, украшенные яркими цветами и узорами из насекомых и рептилий,  во время самых престижных фестивалей, банкетов.</w:t>
      </w:r>
    </w:p>
    <w:p>
      <w:pPr>
        <w:pStyle w:val="Normal"/>
        <w:jc w:val="both"/>
        <w:rPr/>
      </w:pPr>
      <w:r>
        <w:rPr/>
        <w:t xml:space="preserve">  </w:t>
      </w:r>
      <w:r>
        <w:rPr/>
        <w:t xml:space="preserve">Во время холодных зим борканцы одевают толстые фетровые шляпы и длинные плащи из кожи или шерсти. Плащи элиты обычно обиты мехом горностаев или зайцев, и они носят соответствующую муфту. Некоторые охотники предпочитают </w:t>
      </w:r>
      <w:r>
        <w:rPr>
          <w:i/>
          <w:color w:val="000000"/>
        </w:rPr>
        <w:t>пардесью</w:t>
      </w:r>
      <w:r>
        <w:rPr>
          <w:color w:val="000000"/>
        </w:rPr>
        <w:t>,</w:t>
      </w:r>
      <w:r>
        <w:rPr>
          <w:color w:val="FF0000"/>
        </w:rPr>
        <w:t xml:space="preserve"> </w:t>
      </w:r>
      <w:r>
        <w:rPr>
          <w:color w:val="000000"/>
        </w:rPr>
        <w:t>плащ из овечьей шкуры, свисающий до земли</w:t>
      </w:r>
      <w:r>
        <w:rPr/>
        <w:t>. Как и баровианские жилетки, от которых они пошли, эти плащи меховые внутри и украшены изящной вышивкой снаружи.</w:t>
      </w:r>
    </w:p>
    <w:p>
      <w:pPr>
        <w:pStyle w:val="Normal"/>
        <w:jc w:val="both"/>
        <w:rPr/>
      </w:pPr>
      <w:r>
        <w:rPr/>
      </w:r>
    </w:p>
    <w:p>
      <w:pPr>
        <w:pStyle w:val="Normal"/>
        <w:jc w:val="both"/>
        <w:rPr>
          <w:b/>
          <w:b/>
          <w:sz w:val="28"/>
          <w:szCs w:val="28"/>
        </w:rPr>
      </w:pPr>
      <w:r>
        <w:rPr>
          <w:b/>
          <w:sz w:val="28"/>
          <w:szCs w:val="28"/>
        </w:rPr>
        <w:t>Язык</w:t>
      </w:r>
    </w:p>
    <w:p>
      <w:pPr>
        <w:pStyle w:val="Normal"/>
        <w:jc w:val="both"/>
        <w:rPr/>
      </w:pPr>
      <w:r>
        <w:rPr/>
        <w:t xml:space="preserve">  </w:t>
      </w:r>
      <w:r>
        <w:rPr/>
        <w:t>Исторический язык Борки – балок. Когда в конце Безвластия Дилиснии вернулись в Борку, они занесли в нее мордентский язык, оба этих языка теперь тут тесно связаны. Высокий мордентский, это язык придворных, а балок часто заменяет низкий диалект для обычных бесед и торговли. Почти все борканцы хотя бы немного знают оба языка, и порой переключаются с одного на другой, чтобы лучше выразиться. Борканские купцы обычно немного знают еще один-два иностранных языка. Борканский язык отличают его мягкие согласные. Из уст борканца гортанный балок слушать даже приятно. Язык полуросликов в то же время быстро стал чем-то вроде воровского языка.</w:t>
      </w:r>
    </w:p>
    <w:p>
      <w:pPr>
        <w:pStyle w:val="Normal"/>
        <w:jc w:val="both"/>
        <w:rPr/>
      </w:pPr>
      <w:r>
        <w:rPr/>
        <w:t xml:space="preserve">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C0C0C0" w:val="clear"/>
        <w:jc w:val="both"/>
        <w:rPr/>
      </w:pPr>
      <w:r>
        <w:rPr>
          <w:b/>
          <w:color w:val="000000"/>
          <w:sz w:val="28"/>
          <w:szCs w:val="28"/>
        </w:rPr>
        <w:t>Пример борканского языка</w:t>
      </w:r>
    </w:p>
    <w:p>
      <w:pPr>
        <w:pStyle w:val="Normal"/>
        <w:pBdr>
          <w:top w:val="single" w:sz="4" w:space="1" w:color="000000"/>
          <w:left w:val="single" w:sz="4" w:space="4" w:color="000000"/>
          <w:bottom w:val="single" w:sz="4" w:space="1" w:color="000000"/>
          <w:right w:val="single" w:sz="4" w:space="4" w:color="000000"/>
        </w:pBdr>
        <w:shd w:fill="C0C0C0" w:val="clear"/>
        <w:jc w:val="both"/>
        <w:rPr>
          <w:b/>
          <w:b/>
          <w:color w:val="000000"/>
        </w:rPr>
      </w:pPr>
      <w:r>
        <w:rPr>
          <w:b/>
          <w:color w:val="000000"/>
        </w:rPr>
        <w:tab/>
        <w:tab/>
        <w:tab/>
        <w:tab/>
        <w:tab/>
        <w:tab/>
        <w:tab/>
        <w:t>Диалекты мордентского языка</w:t>
      </w:r>
    </w:p>
    <w:p>
      <w:pPr>
        <w:pStyle w:val="Normal"/>
        <w:pBdr>
          <w:top w:val="single" w:sz="4" w:space="1" w:color="000000"/>
          <w:left w:val="single" w:sz="4" w:space="4" w:color="000000"/>
          <w:bottom w:val="single" w:sz="4" w:space="1" w:color="000000"/>
          <w:right w:val="single" w:sz="4" w:space="4" w:color="000000"/>
        </w:pBdr>
        <w:shd w:fill="C0C0C0" w:val="clear"/>
        <w:jc w:val="both"/>
        <w:rPr>
          <w:b/>
          <w:b/>
          <w:color w:val="000000"/>
        </w:rPr>
      </w:pPr>
      <w:r>
        <w:rPr>
          <w:b/>
          <w:color w:val="000000"/>
        </w:rPr>
        <w:t>русский</w:t>
        <w:tab/>
        <w:tab/>
        <w:tab/>
        <w:t>балок</w:t>
        <w:tab/>
        <w:tab/>
        <w:tab/>
        <w:t xml:space="preserve">низкий </w:t>
        <w:tab/>
        <w:tab/>
        <w:t>высокий</w:t>
      </w:r>
    </w:p>
    <w:p>
      <w:pPr>
        <w:pStyle w:val="Normal"/>
        <w:pBdr>
          <w:top w:val="single" w:sz="4" w:space="1" w:color="000000"/>
          <w:left w:val="single" w:sz="4" w:space="4" w:color="000000"/>
          <w:bottom w:val="single" w:sz="4" w:space="1" w:color="000000"/>
          <w:right w:val="single" w:sz="4" w:space="4" w:color="000000"/>
        </w:pBdr>
        <w:shd w:fill="C0C0C0" w:val="clear"/>
        <w:jc w:val="both"/>
        <w:rPr>
          <w:color w:val="000000"/>
        </w:rPr>
      </w:pPr>
      <w:r>
        <w:rPr>
          <w:color w:val="000000"/>
        </w:rPr>
        <w:t>мужчина</w:t>
        <w:tab/>
      </w:r>
      <w:r>
        <w:rPr>
          <w:i/>
          <w:color w:val="000000"/>
        </w:rPr>
        <w:tab/>
        <w:tab/>
        <w:t>ом, оаменц</w:t>
        <w:tab/>
        <w:tab/>
        <w:t>карл, манн, ринк</w:t>
        <w:tab/>
        <w:t>омм</w:t>
        <w:tab/>
      </w:r>
    </w:p>
    <w:p>
      <w:pPr>
        <w:pStyle w:val="Normal"/>
        <w:pBdr>
          <w:top w:val="single" w:sz="4" w:space="1" w:color="000000"/>
          <w:left w:val="single" w:sz="4" w:space="4" w:color="000000"/>
          <w:bottom w:val="single" w:sz="4" w:space="1" w:color="000000"/>
          <w:right w:val="single" w:sz="4" w:space="4" w:color="000000"/>
        </w:pBdr>
        <w:shd w:fill="C0C0C0" w:val="clear"/>
        <w:jc w:val="both"/>
        <w:rPr>
          <w:i/>
          <w:i/>
          <w:color w:val="000000"/>
        </w:rPr>
      </w:pPr>
      <w:r>
        <w:rPr>
          <w:color w:val="000000"/>
        </w:rPr>
        <w:t>женщина</w:t>
        <w:tab/>
        <w:tab/>
        <w:tab/>
      </w:r>
      <w:r>
        <w:rPr>
          <w:i/>
          <w:color w:val="000000"/>
        </w:rPr>
        <w:t>фемай</w:t>
      </w:r>
      <w:r>
        <w:rPr>
          <w:color w:val="000000"/>
        </w:rPr>
        <w:tab/>
        <w:tab/>
        <w:tab/>
      </w:r>
      <w:r>
        <w:rPr>
          <w:i/>
          <w:color w:val="000000"/>
        </w:rPr>
        <w:t>фамн, виф,</w:t>
      </w:r>
      <w:r>
        <w:rPr>
          <w:color w:val="000000"/>
        </w:rPr>
        <w:t xml:space="preserve"> </w:t>
        <w:tab/>
        <w:tab/>
      </w:r>
      <w:r>
        <w:rPr>
          <w:i/>
          <w:color w:val="000000"/>
        </w:rPr>
        <w:t>фамм</w:t>
      </w:r>
    </w:p>
    <w:p>
      <w:pPr>
        <w:pStyle w:val="Normal"/>
        <w:pBdr>
          <w:top w:val="single" w:sz="4" w:space="1" w:color="000000"/>
          <w:left w:val="single" w:sz="4" w:space="4" w:color="000000"/>
          <w:bottom w:val="single" w:sz="4" w:space="1" w:color="000000"/>
          <w:right w:val="single" w:sz="4" w:space="4" w:color="000000"/>
        </w:pBdr>
        <w:shd w:fill="C0C0C0" w:val="clear"/>
        <w:ind w:firstLine="4956"/>
        <w:jc w:val="both"/>
        <w:rPr>
          <w:color w:val="000000"/>
        </w:rPr>
      </w:pPr>
      <w:r>
        <w:rPr>
          <w:color w:val="000000"/>
        </w:rPr>
        <w:t>(замужняя)</w:t>
      </w:r>
      <w:r>
        <w:rPr>
          <w:i/>
          <w:color w:val="000000"/>
        </w:rPr>
        <w:t xml:space="preserve"> аве </w:t>
        <w:tab/>
      </w:r>
    </w:p>
    <w:p>
      <w:pPr>
        <w:pStyle w:val="Normal"/>
        <w:pBdr>
          <w:top w:val="single" w:sz="4" w:space="1" w:color="000000"/>
          <w:left w:val="single" w:sz="4" w:space="4" w:color="000000"/>
          <w:bottom w:val="single" w:sz="4" w:space="1" w:color="000000"/>
          <w:right w:val="single" w:sz="4" w:space="4" w:color="000000"/>
        </w:pBdr>
        <w:shd w:fill="C0C0C0" w:val="clear"/>
        <w:jc w:val="both"/>
        <w:rPr>
          <w:color w:val="000000"/>
        </w:rPr>
      </w:pPr>
      <w:r>
        <w:rPr>
          <w:color w:val="000000"/>
        </w:rPr>
        <w:t>ребенок</w:t>
        <w:tab/>
        <w:tab/>
        <w:tab/>
      </w:r>
      <w:r>
        <w:rPr>
          <w:i/>
          <w:color w:val="000000"/>
        </w:rPr>
        <w:t>копил</w:t>
      </w:r>
      <w:r>
        <w:rPr>
          <w:color w:val="000000"/>
        </w:rPr>
        <w:tab/>
        <w:tab/>
        <w:tab/>
      </w:r>
      <w:r>
        <w:rPr>
          <w:i/>
          <w:color w:val="000000"/>
        </w:rPr>
        <w:t>беарн</w:t>
      </w:r>
      <w:r>
        <w:rPr>
          <w:color w:val="000000"/>
        </w:rPr>
        <w:tab/>
        <w:tab/>
        <w:tab/>
      </w:r>
      <w:r>
        <w:rPr>
          <w:i/>
          <w:color w:val="000000"/>
        </w:rPr>
        <w:t>анфан</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color w:val="000000"/>
        </w:rPr>
        <w:t>жизнь</w:t>
        <w:tab/>
        <w:tab/>
        <w:tab/>
        <w:tab/>
      </w:r>
      <w:r>
        <w:rPr>
          <w:i/>
          <w:color w:val="000000"/>
        </w:rPr>
        <w:t>вайата</w:t>
      </w:r>
      <w:r>
        <w:rPr>
          <w:color w:val="000000"/>
        </w:rPr>
        <w:tab/>
        <w:tab/>
      </w:r>
      <w:r>
        <w:rPr>
          <w:i/>
          <w:color w:val="000000"/>
        </w:rPr>
        <w:t>феор, гаст, лиф</w:t>
        <w:tab/>
        <w:t>ви</w:t>
      </w:r>
      <w:r>
        <w:rPr>
          <w:color w:val="000000"/>
        </w:rPr>
        <w:tab/>
      </w:r>
    </w:p>
    <w:p>
      <w:pPr>
        <w:pStyle w:val="Normal"/>
        <w:pBdr>
          <w:top w:val="single" w:sz="4" w:space="1" w:color="000000"/>
          <w:left w:val="single" w:sz="4" w:space="4" w:color="000000"/>
          <w:bottom w:val="single" w:sz="4" w:space="1" w:color="000000"/>
          <w:right w:val="single" w:sz="4" w:space="4" w:color="000000"/>
        </w:pBdr>
        <w:shd w:fill="C0C0C0" w:val="clear"/>
        <w:jc w:val="both"/>
        <w:rPr>
          <w:color w:val="000000"/>
        </w:rPr>
      </w:pPr>
      <w:r>
        <w:rPr>
          <w:color w:val="000000"/>
        </w:rPr>
        <w:t>смерть</w:t>
        <w:tab/>
        <w:tab/>
        <w:tab/>
        <w:tab/>
      </w:r>
      <w:r>
        <w:rPr>
          <w:i/>
          <w:color w:val="000000"/>
        </w:rPr>
        <w:t>моартэ</w:t>
      </w:r>
      <w:r>
        <w:rPr>
          <w:color w:val="000000"/>
        </w:rPr>
        <w:tab/>
        <w:tab/>
      </w:r>
      <w:r>
        <w:rPr>
          <w:i/>
          <w:color w:val="000000"/>
        </w:rPr>
        <w:t>фергедал, свильт</w:t>
      </w:r>
      <w:r>
        <w:rPr>
          <w:color w:val="000000"/>
        </w:rPr>
        <w:t>,</w:t>
        <w:tab/>
      </w:r>
      <w:r>
        <w:rPr>
          <w:i/>
          <w:color w:val="000000"/>
        </w:rPr>
        <w:t>мор</w:t>
      </w:r>
      <w:r>
        <w:rPr>
          <w:color w:val="000000"/>
        </w:rPr>
        <w:t>,</w:t>
        <w:tab/>
        <w:tab/>
        <w:tab/>
        <w:tab/>
        <w:tab/>
        <w:tab/>
        <w:tab/>
        <w:tab/>
        <w:tab/>
        <w:tab/>
        <w:t xml:space="preserve">(убийство) </w:t>
      </w:r>
      <w:r>
        <w:rPr>
          <w:i/>
          <w:color w:val="000000"/>
        </w:rPr>
        <w:t>цвалм</w:t>
      </w:r>
      <w:r>
        <w:rPr>
          <w:color w:val="000000"/>
        </w:rPr>
        <w:tab/>
        <w:t>(убийство)</w:t>
      </w:r>
      <w:r>
        <w:rPr>
          <w:i/>
          <w:color w:val="000000"/>
        </w:rPr>
        <w:t xml:space="preserve"> мертр</w:t>
      </w:r>
    </w:p>
    <w:p>
      <w:pPr>
        <w:pStyle w:val="Normal"/>
        <w:pBdr>
          <w:top w:val="single" w:sz="4" w:space="1" w:color="000000"/>
          <w:left w:val="single" w:sz="4" w:space="4" w:color="000000"/>
          <w:bottom w:val="single" w:sz="4" w:space="1" w:color="000000"/>
          <w:right w:val="single" w:sz="4" w:space="4" w:color="000000"/>
        </w:pBdr>
        <w:shd w:fill="C0C0C0" w:val="clear"/>
        <w:jc w:val="both"/>
        <w:rPr>
          <w:color w:val="000000"/>
        </w:rPr>
      </w:pPr>
      <w:r>
        <w:rPr>
          <w:color w:val="000000"/>
        </w:rPr>
        <w:t>любовь</w:t>
        <w:tab/>
        <w:tab/>
      </w:r>
      <w:r>
        <w:rPr>
          <w:i/>
          <w:color w:val="000000"/>
        </w:rPr>
        <w:tab/>
        <w:t>йюбери</w:t>
        <w:tab/>
        <w:tab/>
        <w:t>люфредан</w:t>
        <w:tab/>
        <w:tab/>
        <w:t>амур</w:t>
        <w:tab/>
        <w:tab/>
      </w:r>
    </w:p>
    <w:p>
      <w:pPr>
        <w:pStyle w:val="Normal"/>
        <w:pBdr>
          <w:top w:val="single" w:sz="4" w:space="1" w:color="000000"/>
          <w:left w:val="single" w:sz="4" w:space="4" w:color="000000"/>
          <w:bottom w:val="single" w:sz="4" w:space="1" w:color="000000"/>
          <w:right w:val="single" w:sz="4" w:space="4" w:color="000000"/>
        </w:pBdr>
        <w:shd w:fill="C0C0C0" w:val="clear"/>
        <w:jc w:val="both"/>
        <w:rPr>
          <w:color w:val="000000"/>
        </w:rPr>
      </w:pPr>
      <w:r>
        <w:rPr>
          <w:color w:val="000000"/>
        </w:rPr>
        <w:t>яд</w:t>
        <w:tab/>
        <w:tab/>
        <w:tab/>
        <w:tab/>
      </w:r>
      <w:r>
        <w:rPr>
          <w:i/>
          <w:color w:val="000000"/>
        </w:rPr>
        <w:t>мерег</w:t>
      </w:r>
      <w:r>
        <w:rPr>
          <w:color w:val="000000"/>
        </w:rPr>
        <w:tab/>
        <w:tab/>
        <w:tab/>
      </w:r>
      <w:r>
        <w:rPr>
          <w:i/>
          <w:color w:val="000000"/>
        </w:rPr>
        <w:t>атор, любб</w:t>
        <w:tab/>
      </w:r>
      <w:r>
        <w:rPr>
          <w:color w:val="000000"/>
        </w:rPr>
        <w:tab/>
        <w:t>пуазон, токсин, венэн</w:t>
      </w:r>
    </w:p>
    <w:p>
      <w:pPr>
        <w:pStyle w:val="Normal"/>
        <w:pBdr>
          <w:top w:val="single" w:sz="4" w:space="1" w:color="000000"/>
          <w:left w:val="single" w:sz="4" w:space="4" w:color="000000"/>
          <w:bottom w:val="single" w:sz="4" w:space="1" w:color="000000"/>
          <w:right w:val="single" w:sz="4" w:space="4" w:color="000000"/>
        </w:pBdr>
        <w:shd w:fill="C0C0C0" w:val="clear"/>
        <w:jc w:val="both"/>
        <w:rPr>
          <w:color w:val="000000"/>
        </w:rPr>
      </w:pPr>
      <w:r>
        <w:rPr>
          <w:color w:val="000000"/>
        </w:rPr>
        <w:t>заговор</w:t>
        <w:tab/>
        <w:tab/>
        <w:tab/>
      </w:r>
      <w:r>
        <w:rPr>
          <w:i/>
          <w:color w:val="000000"/>
        </w:rPr>
        <w:t>комплойя</w:t>
      </w:r>
      <w:r>
        <w:rPr>
          <w:color w:val="000000"/>
        </w:rPr>
        <w:tab/>
        <w:tab/>
      </w:r>
      <w:r>
        <w:rPr>
          <w:i/>
          <w:color w:val="000000"/>
        </w:rPr>
        <w:t>реониан</w:t>
        <w:tab/>
        <w:tab/>
        <w:t>комплетэр</w:t>
      </w:r>
      <w:r>
        <w:rPr>
          <w:color w:val="000000"/>
        </w:rPr>
        <w:tab/>
      </w:r>
    </w:p>
    <w:p>
      <w:pPr>
        <w:pStyle w:val="Normal"/>
        <w:pBdr>
          <w:top w:val="single" w:sz="4" w:space="1" w:color="000000"/>
          <w:left w:val="single" w:sz="4" w:space="4" w:color="000000"/>
          <w:bottom w:val="single" w:sz="4" w:space="1" w:color="000000"/>
          <w:right w:val="single" w:sz="4" w:space="4" w:color="000000"/>
        </w:pBdr>
        <w:shd w:fill="C0C0C0" w:val="clear"/>
        <w:jc w:val="both"/>
        <w:rPr>
          <w:i/>
          <w:i/>
          <w:color w:val="000000"/>
        </w:rPr>
      </w:pPr>
      <w:r>
        <w:rPr>
          <w:color w:val="000000"/>
        </w:rPr>
        <w:t>деньги</w:t>
        <w:tab/>
        <w:tab/>
        <w:tab/>
        <w:tab/>
      </w:r>
      <w:r>
        <w:rPr>
          <w:i/>
          <w:color w:val="000000"/>
        </w:rPr>
        <w:t>бани</w:t>
      </w:r>
      <w:r>
        <w:rPr>
          <w:color w:val="000000"/>
        </w:rPr>
        <w:tab/>
        <w:tab/>
        <w:tab/>
      </w:r>
      <w:r>
        <w:rPr>
          <w:i/>
          <w:color w:val="000000"/>
        </w:rPr>
        <w:t>минет, сеатт</w:t>
        <w:tab/>
        <w:t>аржан</w:t>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both"/>
        <w:rPr>
          <w:i/>
          <w:i/>
          <w:color w:val="000000"/>
        </w:rPr>
      </w:pPr>
      <w:r>
        <w:rPr>
          <w:i/>
          <w:color w:val="000000"/>
        </w:rPr>
      </w:r>
    </w:p>
    <w:p>
      <w:pPr>
        <w:pStyle w:val="Normal"/>
        <w:jc w:val="both"/>
        <w:rPr>
          <w:b/>
          <w:b/>
          <w:sz w:val="28"/>
          <w:szCs w:val="28"/>
        </w:rPr>
      </w:pPr>
      <w:r>
        <w:rPr>
          <w:b/>
          <w:sz w:val="28"/>
          <w:szCs w:val="28"/>
        </w:rPr>
        <w:t>Жизнь и образование</w:t>
      </w:r>
    </w:p>
    <w:p>
      <w:pPr>
        <w:pStyle w:val="Normal"/>
        <w:jc w:val="both"/>
        <w:rPr/>
      </w:pPr>
      <w:r>
        <w:rPr/>
        <w:t xml:space="preserve">  </w:t>
      </w:r>
      <w:r>
        <w:rPr/>
        <w:t>Борка служит домом для общества стиля барокко, с замысловатой структурой, но способное на грандиозные начинания. Многие аспекты борканской жизни могут показаться изначально противоречивыми некоторым иноземцам; это люди, которые добровольно запутывают свои сильные страсти в прочную паутину вассальной зависимости и обязательств.</w:t>
      </w:r>
    </w:p>
    <w:p>
      <w:pPr>
        <w:pStyle w:val="Normal"/>
        <w:jc w:val="both"/>
        <w:rPr/>
      </w:pPr>
      <w:r>
        <w:rPr/>
        <w:t xml:space="preserve">  </w:t>
      </w:r>
      <w:r>
        <w:rPr/>
        <w:t>Технически все борканцы рождаются свободными. Однако если они не хотят всю жизнь просить милостыню и жить в трущобах им приходится связывать себя контрольным документом. Все борканцы в этом смысле работают по контракту и становятся добровольными рабами, крепко привязанными к своему хозяину, как крепостные в другой стране. Контрольный документ оказывает огромное влияние на борканскую культуру. Борканцы свято верят написанному слову и считают устные соглашения незаконными. Говорят, что борканцы хотят узнать законы, по которым они живут, только чтобы была возможность их обойти. Им известны бесчисленные возможности, как обойти свои собственные нравственные и этические обычаи; «легкий сон» от яда, к примеру, часто решает те споры, которые невозможно решить словами.</w:t>
      </w:r>
    </w:p>
    <w:p>
      <w:pPr>
        <w:pStyle w:val="Normal"/>
        <w:jc w:val="both"/>
        <w:rPr/>
      </w:pPr>
      <w:r>
        <w:rPr/>
        <w:t xml:space="preserve">  </w:t>
      </w:r>
      <w:r>
        <w:rPr/>
        <w:t>Большинство борканцев живет в ужасной бедности. Несмотря на заявления знати, в Борке нет настоящей аристократии; ее благородство, это просто купцы, заплатившие чтобы стать государями. Вся власть находится в руках двух владельцев Борки, и они раздают и забирают ее, как им вздумается. Бедняк, поразивший Иванку своей хитростью или Ивана своим очарованием, может стать дворянином за один вечер. Падение с высот происходит с той же скоростью, обычно оно приходит в виде бутылки с отравленным вином. Поэтому любой честолюбивый борканец должен быть мастерским интриганом. Эта нестабильность власти делает очень важной понятие семьи. Поддерживая семью, можно укрепить свой социальный статус. Чем больше членов семьи, тем большую можно получить поддержку и тем больше ответственность. На деле каждая большая семья сама по себе представляет небольшую нацию, и каждый ее член знает свое место.</w:t>
      </w:r>
    </w:p>
    <w:p>
      <w:pPr>
        <w:pStyle w:val="Normal"/>
        <w:jc w:val="both"/>
        <w:rPr/>
      </w:pPr>
      <w:r>
        <w:rPr/>
        <w:t xml:space="preserve">  </w:t>
      </w:r>
      <w:r>
        <w:rPr/>
        <w:t>У борканев очень романтический взгляд на любовь, но они никогда не путают любовь с браком. Супружество считается нерушимым законным контрактом, политически и экономически связывающее два дома. И богатые, и бедные обычно вступают в брак по расчету и очень рано. По закону, вступать в брак можно в том возрасте, когда ребенок может подписать контрольный документ, но редко кто жениться до четырнадцати лет; выходить замуж или брать в жены ребенка считается отчаянным поступком. Борканцы никогда не заключают браков вне своего социального класса; только глупцы связывают себя с должниками. Детали брачного договора долго обсуждаются между семьями. Каждый такой договор включает в себя клятвы верности супругов, но также туда входят размеры приданного, обоюдные соглашения о помощи, и даже дополнительные условия, заставляющие мужа обеспечивать определенный минимальный доход или жену родить определенное количество наследников, определенного пола, за определенное количество лет. Борканцы не разводятся: они просто разрывают брачный договор, если один из супругов не может его выполнить. Разрывание происходит так же, как и заключение, основной целью является найти виновного; супруг, виновный в нарушении договора, обычно должен выплатить высокий денежный штраф и ему будет очень сложно снова вступить в брак.</w:t>
      </w:r>
    </w:p>
    <w:p>
      <w:pPr>
        <w:pStyle w:val="Normal"/>
        <w:jc w:val="both"/>
        <w:rPr/>
      </w:pPr>
      <w:r>
        <w:rPr/>
      </w:r>
    </w:p>
    <w:p>
      <w:pPr>
        <w:pStyle w:val="Normal"/>
        <w:jc w:val="both"/>
        <w:rPr>
          <w:b/>
          <w:b/>
          <w:i/>
          <w:i/>
        </w:rPr>
      </w:pPr>
      <w:r>
        <w:rPr>
          <w:b/>
          <w:i/>
        </w:rPr>
        <w:t xml:space="preserve">Интересно, сколько неверных супругов ушли от ответственности, благодаря несчастному случаю. Без всякого сомнения, лучше овдоветь, чем стать нищим.  </w:t>
      </w:r>
    </w:p>
    <w:p>
      <w:pPr>
        <w:pStyle w:val="Normal"/>
        <w:jc w:val="both"/>
        <w:rPr>
          <w:b/>
          <w:b/>
          <w:i/>
          <w:i/>
        </w:rPr>
      </w:pPr>
      <w:r>
        <w:rPr>
          <w:b/>
          <w:i/>
        </w:rPr>
      </w:r>
    </w:p>
    <w:p>
      <w:pPr>
        <w:pStyle w:val="Normal"/>
        <w:jc w:val="both"/>
        <w:rPr/>
      </w:pPr>
      <w:r>
        <w:rPr/>
        <w:t xml:space="preserve">  </w:t>
      </w:r>
      <w:r>
        <w:rPr/>
        <w:t xml:space="preserve">После вступления в брак единственным способом для борканца получить настоящую любовь являются незаконные связи. Такие связи могут возникнуть даже между разными классами. Некоторые умудряются повысить свой социальный статус, становясь «содержанками» у богатых покровителей, а куртизанки превратили это занятие в профессию. Прелюбодеяние случается тут намного чаще, чем утверждают борканцы; у супругов тут не настолько развито чувство </w:t>
      </w:r>
      <w:r>
        <w:rPr>
          <w:i/>
        </w:rPr>
        <w:t>ревности</w:t>
      </w:r>
      <w:r>
        <w:rPr/>
        <w:t>, насколько у них развито чувство</w:t>
      </w:r>
      <w:r>
        <w:rPr>
          <w:i/>
        </w:rPr>
        <w:t xml:space="preserve"> собственничества</w:t>
      </w:r>
      <w:r>
        <w:rPr/>
        <w:t>. На деле супруги являются собственностью друг друга, а измена рассматривается как нарушение владения.</w:t>
      </w:r>
    </w:p>
    <w:p>
      <w:pPr>
        <w:pStyle w:val="Normal"/>
        <w:jc w:val="both"/>
        <w:rPr/>
      </w:pPr>
      <w:r>
        <w:rPr/>
        <w:t xml:space="preserve">  </w:t>
      </w:r>
      <w:r>
        <w:rPr/>
        <w:t>В Борке очень развито травное дело, и местные лекари выжимают различные природные яды и создают из них лекарства. Часто борканцы не могут себе отказать в приеме слабых симуляторов, наркотиков и препаратов, увеличивающих потенцию, но чрезмерное использование считается слабостью.</w:t>
      </w:r>
    </w:p>
    <w:p>
      <w:pPr>
        <w:pStyle w:val="Normal"/>
        <w:jc w:val="both"/>
        <w:rPr/>
      </w:pPr>
      <w:r>
        <w:rPr/>
        <w:t xml:space="preserve">  </w:t>
      </w:r>
      <w:r>
        <w:rPr/>
        <w:t>Благодаря борканским травам женщинам нет нужды рожать нежеланного ребенка, а само деторождение проходит безопасно. Тем не менее, уровень детской смертности все еще высок. В Борке нет сиротских приютов, и поэтому нежеланных детей тут попросту убивают. Многие малыши становятся жертвой заманчивой, но смертоносной флоры, других морят голодом или позволяют им умереть от болезни. Дети являются законной собственностью своих родителей, пока они не научатся читать и писать, обычно до шести лет, и одновременно с этим они получают право подписывать контрольные документы. Обычно ребенок с самого рождения воспитывается, для какой либо конкретной роли; мало того, ребенок, заведенный без четко выраженной для него ниши, считается сродни незаконнорожденному. Крестьянским семьям требуются рабочие, а более могущественным домам школяры, писцы, бухгалтеры, лекари и другие профессии. Некоторые дети существуют только для того чтобы заключить удачный брак.</w:t>
      </w:r>
    </w:p>
    <w:p>
      <w:pPr>
        <w:pStyle w:val="Normal"/>
        <w:jc w:val="both"/>
        <w:rPr/>
      </w:pPr>
      <w:r>
        <w:rPr/>
        <w:t xml:space="preserve">  </w:t>
      </w:r>
      <w:r>
        <w:rPr/>
        <w:t>Начальное обучение в Борке не идет ни в какое сравнение с обучением на западе. Знатные семьи используют частных учителей; старших детей порой посылают в дорогие пансионы в Левкаресте, где классическое образование занимает второе место после уроков поведения и этикета. Самые многообещающие наследники богатых семей часто заканчивают свое обучение в Ришмюло или Даймонлю. Нет никакого сомнения, что это делается и для того чтобы убрать зрелых молодых людей и девушек с очей Черной Вдовы. Простолюдины обучают детей основам своего ремесла как своих подмастерьев. Крестьяне стараются обучить своих детей основам арифметики и в первую очередь грамотности. Те, кто не могут или не желают заключать контрольные документы, не являются личностями с точки зрения закона. У них нет никаких прав. За пределами фундаментальных основ борканские простолюдины ужасающе невежественны, и часто распространяют псевдонаучные слухи, считая их истинной мудростью.</w:t>
      </w:r>
    </w:p>
    <w:p>
      <w:pPr>
        <w:pStyle w:val="Normal"/>
        <w:jc w:val="both"/>
        <w:rPr/>
      </w:pPr>
      <w:r>
        <w:rPr/>
        <w:t xml:space="preserve">  </w:t>
      </w:r>
      <w:r>
        <w:rPr/>
        <w:t xml:space="preserve">За исключением мест с адскими источниками низины Борки очень плодородны, но не используются во всем объеме; недальновидные помещики не желают затрачивать солидные средства на расчистку этих земель под пахотные поля, а большая часть еды отправляется на столы знати. Поэтому, несмотря на достойные урожаи, крестьяне Борки все равно голодают и чтобы выжить зимой, им требуется фалковнийское зерно. Простолюдины едят в основном зерновые, картофель и бобы, порой добавляя в меню яйца, домашнюю птицу, твердый хлеб, козье молоко, масло или сыры. Баранину обычно сохраняют для праздников. Многие ежедневно едят </w:t>
      </w:r>
      <w:r>
        <w:rPr>
          <w:i/>
          <w:color w:val="000000"/>
        </w:rPr>
        <w:t>циорба</w:t>
      </w:r>
      <w:r>
        <w:rPr/>
        <w:t>, неаппетитную гречневую кашу с чечевицей. Простолюдины всех возрастов пьют крепкое темное ячменное пиво, которое варят местные пивовары.</w:t>
      </w:r>
    </w:p>
    <w:p>
      <w:pPr>
        <w:pStyle w:val="Normal"/>
        <w:jc w:val="both"/>
        <w:rPr/>
      </w:pPr>
      <w:r>
        <w:rPr/>
        <w:t xml:space="preserve">  </w:t>
      </w:r>
      <w:r>
        <w:rPr/>
        <w:t xml:space="preserve">Элита Борки наслаждается лакомствами со всего Ядра. Состоятельные борканцы питаются три раза в день, по нескольку блюд за раз. Эти блюда обильно приправлены и включают в себя мягкие кусочки говядины, телятины или баранины как основное блюдо. Очень популярным блюдом является </w:t>
      </w:r>
      <w:r>
        <w:rPr>
          <w:i/>
          <w:color w:val="000000"/>
        </w:rPr>
        <w:t>фуа девиз ан берр</w:t>
      </w:r>
      <w:r>
        <w:rPr/>
        <w:t>: нарезанная тонкими ломтиками печень и лук, нарезанный кубикам, приготовленные в оливковом и обычном масле. Основное блюдо сопровождается блюдами из курятины, утки, гусятины или пресноводной рыбы, а также фруктов и овощей, таких как кукуруза, абрикосы и перцы. Завершается прием пищи небольшими пирогами, орехами или другими подобными угощениями; особенно популярен миндаль в меде. Завтраки на порядок проще и обычно состоят из омлетов.</w:t>
      </w:r>
    </w:p>
    <w:p>
      <w:pPr>
        <w:pStyle w:val="Normal"/>
        <w:jc w:val="both"/>
        <w:rPr/>
      </w:pPr>
      <w:r>
        <w:rPr/>
        <w:t xml:space="preserve">  </w:t>
      </w:r>
      <w:r>
        <w:rPr/>
        <w:t xml:space="preserve">Борканская знать запивает свои роскошные яства хорошим вином и абрикосовым бренди, с собственных виноградников. Многие носят с собой небольшие фляжки в кармане куртки. Сделать глоток из фляжки и затем протянуть ее товарищу считается знаком доверия. Также борканцы ценят </w:t>
      </w:r>
      <w:r>
        <w:rPr>
          <w:i/>
        </w:rPr>
        <w:t>кофе</w:t>
      </w:r>
      <w:r>
        <w:rPr/>
        <w:t>, экзотический продукт, который привозят из далеких Янтарных Пустошей. Кофе, это символ статуса и его редко пьют даже среди элиты.</w:t>
      </w:r>
    </w:p>
    <w:p>
      <w:pPr>
        <w:pStyle w:val="Normal"/>
        <w:jc w:val="both"/>
        <w:rPr/>
      </w:pPr>
      <w:r>
        <w:rPr/>
        <w:t xml:space="preserve">  </w:t>
      </w:r>
      <w:r>
        <w:rPr/>
        <w:t>И богатые, и бедные общаются за едой и обсуждают дела. Борканцы очень любят свою кухню и следуют строгому этикету в еде. Еду подают на общих тарелках или плошках, и каждый накладывает из них себе. Хозяин обычно первым пробует все блюда или заставляет делать это слугу-дегустатора. В гостиницах и столовых это делает официант.</w:t>
      </w:r>
    </w:p>
    <w:p>
      <w:pPr>
        <w:pStyle w:val="Normal"/>
        <w:jc w:val="both"/>
        <w:rPr/>
      </w:pPr>
      <w:r>
        <w:rPr/>
        <w:t xml:space="preserve">  </w:t>
      </w:r>
      <w:r>
        <w:rPr/>
        <w:t xml:space="preserve">Опутанные контрольными документами, борканцы всегда понимают написанное слово буквально. Литература тут не прижилась. Местные труды, как правило, ограничены контрактами, святыми текстами и хвалебными мемуарами удачливых купцов. Другие искусства – портретная живопись, скульптура, музыка и театр – чувствуют тут себя намного лучше. Борканская камерная музыка основана на струнных и деревянных духовых инструментах и состоит из вычурных, изящных сонат. Хотя леди Иванка и дилетант, многие артисты живут и умирают по ее слову. Также ходят слухи, что многие из артистов Левкареста – </w:t>
      </w:r>
      <w:r>
        <w:rPr>
          <w:i/>
        </w:rPr>
        <w:t>эрморденунги</w:t>
      </w:r>
      <w:r>
        <w:rPr/>
        <w:t>.</w:t>
      </w:r>
    </w:p>
    <w:p>
      <w:pPr>
        <w:pStyle w:val="Normal"/>
        <w:jc w:val="both"/>
        <w:rPr/>
      </w:pPr>
      <w:r>
        <w:rPr/>
        <w:t xml:space="preserve">  </w:t>
      </w:r>
      <w:r>
        <w:rPr/>
        <w:t>Лорд Иван давно финансирует театральное искусство. Иван выплачивает труппам артистов громадные гонорары за выступление в своем особняке, но мало кто из них дважды принимает подобное приглашение. Иван считает себя непревзойденным трагическим актером и вмешивается во все. Наблюдая за новой пьесой, он часто кричит свое «мнение» из зала. Когда он знаком с пьесой, то он не в силах сдержать себя и прямо посреди представления врывается на сцену, заменяя актеров, которые ему не понравились. Труппы, которые не смогли или не пожелали делать, как он говорит, часто расплачиваются за это своими жизнями. Вкусы Ивана сформировали отличительный борканский стиль оперы, основанный на грандиозных историях о страстях, предательстве, правосудии и отмщении.</w:t>
      </w:r>
    </w:p>
    <w:p>
      <w:pPr>
        <w:pStyle w:val="Normal"/>
        <w:jc w:val="both"/>
        <w:rPr/>
      </w:pPr>
      <w:r>
        <w:rPr/>
        <w:t xml:space="preserve">  </w:t>
      </w:r>
      <w:r>
        <w:rPr/>
        <w:t>В те редкие случаи, когда борканцы отдыхают, они любят заниматься интеллектуальными забавами, а не физическими. Тут очень любят азартные игры, и даже простолюдины растрачивают свои медяки на петушиных боях. Борканцы предпочитают проверять в игре свои навыки, а не удачу и поэтому карты и шахматы тут любят больше игральных костей. Особенно популярна среди знати сложная настольная игра Долги и Награды, в которой четверо игроков двигают свои фишки по расчерченной доске. Фишками игроки могут меняться друг с другом, после того как захватят их. Иногда игроки могут даже отдавать фишки одного противника, другому, если это поможет им выкупить свои.  Некоторые перенасытившиеся  аристократы заключают пари о том, насколько они эффективно смогут манипулировать своими пажами, часто разрушая жизни ради своего нездорового удовольствия.</w:t>
      </w:r>
    </w:p>
    <w:p>
      <w:pPr>
        <w:pStyle w:val="Normal"/>
        <w:jc w:val="both"/>
        <w:rPr/>
      </w:pPr>
      <w:r>
        <w:rPr/>
      </w:r>
    </w:p>
    <w:p>
      <w:pPr>
        <w:pStyle w:val="Normal"/>
        <w:jc w:val="both"/>
        <w:rPr>
          <w:b/>
          <w:b/>
          <w:sz w:val="28"/>
          <w:szCs w:val="28"/>
        </w:rPr>
      </w:pPr>
      <w:r>
        <w:rPr>
          <w:b/>
          <w:sz w:val="28"/>
          <w:szCs w:val="28"/>
        </w:rPr>
        <w:t>Отношение к магии</w:t>
      </w:r>
    </w:p>
    <w:p>
      <w:pPr>
        <w:pStyle w:val="Normal"/>
        <w:jc w:val="both"/>
        <w:rPr/>
      </w:pPr>
      <w:r>
        <w:rPr/>
        <w:t xml:space="preserve">  </w:t>
      </w:r>
      <w:r>
        <w:rPr/>
        <w:t>Борканцы мало имеют дел с магией и у них нет к ней таланта, но большинство из них имело дело с эликсирами, как с чудесными, так и с вредными. Борканцы не думают, что когда-то увидят магическую мощь, да и не очень то им этого хочется; но я почувствовала в обществе слабый, но всепроникающий страх перед сверхъестественными силами, скрывающимися среди них. В неспокойные времена, этот страх может превратиться в панику. Боканцы по традиции отожествляют магов с отравителями, но это сравнение вовсе не такое обидное, как может вначале показаться. Как яды, так и магия это средства, позволяющие обойти правила.</w:t>
      </w:r>
    </w:p>
    <w:p>
      <w:pPr>
        <w:pStyle w:val="Normal"/>
        <w:jc w:val="both"/>
        <w:rPr/>
      </w:pPr>
      <w:r>
        <w:rPr/>
        <w:t xml:space="preserve">  </w:t>
      </w:r>
      <w:r>
        <w:rPr/>
        <w:t>Используя яд, человек рискует быть разоблаченным, но, используя магию, он тоже подвергает себя риску. Родители рассказывают своим детям истории о заклинателях (как магических, так и божественных) заключающих сделки с темными феями или подписывающих кровью контракты со злобными дьяволами. Эти контракты дают власть в обмен на страшные жертвы – жизни, души, счастье, красоту. Такие истории, разумеется, рассказывают по всему Ядру, но в Борке некоторые из них имеют свою особенность:  смертный колдун часто переигрывает слова в контракте в свою пользу, и получает власть, не выплачивая роковую цену. Но каждый новый договор несет новый риск, так как каждый раз магу приходится торговаться с новыми оккультными силами. Маги же, которые не смогли избежать выплаты дьявольской цены, пополняют так называемые «Легионы Ночи». Проклятые при жизни, эти Легионы не могут присоединиться к Эзре после смерти, и они блуждают по миру в виде духов или чего похуже. Сама Эзра считается таким же сверхъестественным покровителем, но ее отличает от других ее доброжелательность.</w:t>
      </w:r>
    </w:p>
    <w:p>
      <w:pPr>
        <w:pStyle w:val="Normal"/>
        <w:jc w:val="both"/>
        <w:rPr/>
      </w:pPr>
      <w:r>
        <w:rPr/>
        <w:t xml:space="preserve">  </w:t>
      </w:r>
      <w:r>
        <w:rPr/>
        <w:t>Мораль этих историй очевидна: сверхъестественные силы требуют большой цены, но если оплатить счет, то все будет хорошо. Проклятия только для тех, у кого нет хитрости, чтобы его избежать.</w:t>
      </w:r>
    </w:p>
    <w:p>
      <w:pPr>
        <w:pStyle w:val="Normal"/>
        <w:jc w:val="both"/>
        <w:rPr/>
      </w:pPr>
      <w:r>
        <w:rPr/>
      </w:r>
    </w:p>
    <w:p>
      <w:pPr>
        <w:pStyle w:val="Normal"/>
        <w:jc w:val="both"/>
        <w:rPr>
          <w:b/>
          <w:b/>
          <w:sz w:val="28"/>
          <w:szCs w:val="28"/>
        </w:rPr>
      </w:pPr>
      <w:r>
        <w:rPr>
          <w:b/>
          <w:sz w:val="28"/>
          <w:szCs w:val="28"/>
        </w:rPr>
        <w:t>Религия</w:t>
      </w:r>
    </w:p>
    <w:p>
      <w:pPr>
        <w:pStyle w:val="Normal"/>
        <w:jc w:val="both"/>
        <w:rPr/>
      </w:pPr>
      <w:r>
        <w:rPr/>
        <w:t xml:space="preserve">  </w:t>
      </w:r>
      <w:r>
        <w:rPr/>
        <w:t>Сохранившиеся руины показывают, что когда-то в Борке поклонялись баровианскому богу солнца, Андралу, но эта религия пришла в упадок во время Безвластия, и несколько столетий люди безразлично относились к божественному вмешательству. Стремительный рост Церкви Эзры во время прошлого столетия породил знаменательное культурное возрождение.</w:t>
      </w:r>
    </w:p>
    <w:p>
      <w:pPr>
        <w:pStyle w:val="Normal"/>
        <w:jc w:val="both"/>
        <w:rPr/>
      </w:pPr>
      <w:r>
        <w:rPr/>
        <w:t xml:space="preserve">  </w:t>
      </w:r>
      <w:r>
        <w:rPr/>
        <w:t>Сегодня в Борке практически все поклоняются богине Эзре. Во многих особняках есть личные часовни, а главный вход многих домов украшают маленькие, мраморные статуэтки Эзры. Эти иконы служат духовным оберегом, и символично обращают взор Эзры на каждого кто входит в дом. Последователи Эзры отрицают другие вероисповедания, но редко относятся к ним враждебно. Тем не менее, терпят не все религии, а к верующим в Законника относятся с нескрываемым отвращением.</w:t>
      </w:r>
    </w:p>
    <w:p>
      <w:pPr>
        <w:pStyle w:val="Normal"/>
        <w:jc w:val="both"/>
        <w:rPr/>
      </w:pPr>
      <w:r>
        <w:rPr/>
        <w:t xml:space="preserve">  </w:t>
      </w:r>
      <w:r>
        <w:rPr/>
        <w:t>Храмы в Борке выглядят грандиозно, но их кладбища по сравнению с ними кажутся жалкими. Вместо мрачной грандиозности Даркона и мемориалов Мордента тут стоят ряды скупых, пронумерованных столбиков. Причина этого проста: кладбища Борки принадлежат Темным Близнецам. Чтобы покойный оставался в земле, его потомки вынуждены платить арендную плату за могилу. Большинство борканцев лежат в земле лишь пять лет, а затем их кости достают, отчищают, на черепе отмечают имя и дату смерти и останки складывают в катакомбы под местным храмом. Только самые зажиточные семьи заботятся о своих мертвецах и хоронят их под роскошными могильными плитами или в мавзолеях, обычно сооружаемых в семейном поместье.</w:t>
      </w:r>
    </w:p>
    <w:p>
      <w:pPr>
        <w:pStyle w:val="Normal"/>
        <w:jc w:val="both"/>
        <w:rPr/>
      </w:pPr>
      <w:r>
        <w:rPr/>
        <w:t xml:space="preserve">  </w:t>
      </w:r>
      <w:r>
        <w:rPr/>
        <w:t>Борканцы отмечают многие из тех праздников, что и на остальном Ядре, в том числе Пиршество Первого Богоявления, отмечаемое в каждом храме Эзры в первый молитвенный день в мае. В этот день празднуют явление Эзры к Якову Дилиснии, народ Борки радуется больше чем когда-либо, и именно на него чаще всего назначаются свадьбы. В декабре отмечают Зимний Фестиваль, событие, имеющее важное политическое значение. В народе его называют Ночь Полной Луны и в этот день Темные Близнецы отмечают свой общий день рождения. Знать ожидает Зимнего Фестиваля с растущим страхом. С момента объединения Борки оба кузена приглашают знать каждый на свое празднование, и присутствие является признаком лояльности. Иван и Иванка во время этих праздников подводят доход от урожая, подчитывают годовые выплаты и переназначают титулы. Судьбы и даже жизни могут зависеть от того, на каком празднике человек будет присутствовать. Большие дома всегда разделяют своих самых важных членов поровну между празднествами, мудро желая находиться в серединке.</w:t>
      </w:r>
    </w:p>
    <w:p>
      <w:pPr>
        <w:pStyle w:val="Normal"/>
        <w:jc w:val="both"/>
        <w:rPr/>
      </w:pPr>
      <w:r>
        <w:rPr/>
        <w:t xml:space="preserve">  </w:t>
      </w:r>
      <w:r>
        <w:rPr>
          <w:b/>
        </w:rPr>
        <w:t>Эзра:</w:t>
      </w:r>
      <w:r>
        <w:rPr/>
        <w:t xml:space="preserve"> наконец, изучив все ответвления этой религии, я прибыла на родину Церкви Эзры, где она известна среди верующих как </w:t>
      </w:r>
      <w:r>
        <w:rPr>
          <w:color w:val="000000"/>
        </w:rPr>
        <w:t>каноническая вера.</w:t>
      </w:r>
      <w:r>
        <w:rPr>
          <w:color w:val="FF0000"/>
        </w:rPr>
        <w:t xml:space="preserve"> </w:t>
      </w:r>
      <w:r>
        <w:rPr>
          <w:color w:val="000000"/>
        </w:rPr>
        <w:t>Тут,</w:t>
      </w:r>
      <w:r>
        <w:rPr>
          <w:color w:val="FF0000"/>
        </w:rPr>
        <w:t xml:space="preserve"> </w:t>
      </w:r>
      <w:r>
        <w:rPr>
          <w:color w:val="000000"/>
        </w:rPr>
        <w:t>как и везде, анахореты пытаются защитить верующих от чудовищных Легионов Ночи. Но в отличие от секты Невучар Спрингс, суть канонической веры в точном разделении благословленных и проклятых и передача их судьбы в руки Эзры.</w:t>
      </w:r>
    </w:p>
    <w:p>
      <w:pPr>
        <w:pStyle w:val="Normal"/>
        <w:jc w:val="both"/>
        <w:rPr/>
      </w:pPr>
      <w:r>
        <w:rPr>
          <w:color w:val="000000"/>
        </w:rPr>
        <w:t xml:space="preserve">  </w:t>
      </w:r>
      <w:r>
        <w:rPr>
          <w:color w:val="000000"/>
        </w:rPr>
        <w:t>Сердце Церкви в Великом Соборе, возвышающемся над крышами Левкареста. С тех пор, как двадцать лет назад Собор был достроен, он служит блистающим памятником величию Эзры, и менее открыто, богатству и власти ее церкви. Великий Собор представляет собой крепость из белого мрамора и витражей, и в нем находится целый гарнизон охраны. При таком значительном финансировании, духовники глубоко погрязли в придворной политике. Анахореты под руководством Левины Постоя, пятого праэсидиуса (первосвященника) Эзры, стремятся сохранять прагматизм и нейтралитет где только возможно, но часто проводят закрытые душеспасительные беседы со знатью и уговаривают их сделать пожертвования. Каноническая вера часто служит связующим звеном между сектами. В Великом Соборе всегда можно найти послов от каждой секты, хотя редко кто проводит там больше года, предпочитая поскорей вернуться назад на родину.</w:t>
      </w:r>
    </w:p>
    <w:p>
      <w:pPr>
        <w:pStyle w:val="Normal"/>
        <w:jc w:val="both"/>
        <w:rPr>
          <w:color w:val="000000"/>
        </w:rPr>
      </w:pPr>
      <w:r>
        <w:rPr>
          <w:color w:val="000000"/>
        </w:rPr>
        <w:t xml:space="preserve">  </w:t>
      </w:r>
      <w:r>
        <w:rPr>
          <w:color w:val="000000"/>
        </w:rPr>
        <w:t>Эзра единственная отдушина для угнетенных простолюдинов Борки. Молитвенные церемонии проводятся каждый пятый день, считая от основания каждого храма, но в главном зале Великого Собора ежедневно бывает множество людей, благодаря Эзру или молясь о поддержке. Как и обещал Яков Дилисния, Церковь Эзры стала опиумом для народа.</w:t>
      </w:r>
    </w:p>
    <w:p>
      <w:pPr>
        <w:pStyle w:val="Normal"/>
        <w:jc w:val="both"/>
        <w:rPr>
          <w:color w:val="000000"/>
        </w:rPr>
      </w:pPr>
      <w:r>
        <w:rPr>
          <w:color w:val="000000"/>
        </w:rPr>
        <w:t xml:space="preserve">  </w:t>
      </w:r>
      <w:r>
        <w:rPr>
          <w:b/>
          <w:color w:val="000000"/>
        </w:rPr>
        <w:t>Хала:</w:t>
      </w:r>
      <w:r>
        <w:rPr>
          <w:color w:val="000000"/>
        </w:rPr>
        <w:t xml:space="preserve"> ведьмы Халы содержат несколько маленьких хосписов в Борке, как правило, на западе, но не выделяются и настроены очень подозрительно. Эта подозрительность идет от 701 года, когда праэсидия Донелла Боровски издала указ, в котором прямо заявила о связи черной магии с магией карг, и объявила, что она разлагает как тело, так и душу. Церковь Эзры никогда активно не занималась гонениям ведьм, но борканцы после этого стали очень холодно относиться к последователям Халы. Забавно, но в одном из мифов Халы говорится, что смертная Эзра была жрицей Халы, что, разумеется, было объявлено ересью канонической верой. Праэсидия Кристина Стойиста, наследница Боровски, аннулировала этот указ в 732 году, но до сегодняшних дней на ведьм Халы часто сваливают все грехи.</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C0C0C0" w:val="clear"/>
        <w:rPr>
          <w:b/>
          <w:b/>
          <w:sz w:val="28"/>
          <w:szCs w:val="28"/>
        </w:rPr>
      </w:pPr>
      <w:r>
        <w:rPr>
          <w:b/>
          <w:sz w:val="28"/>
          <w:szCs w:val="28"/>
        </w:rPr>
        <w:t>Пересмотренная Церковь Эзры</w:t>
      </w:r>
    </w:p>
    <w:p>
      <w:pPr>
        <w:pStyle w:val="Normal"/>
        <w:pBdr>
          <w:top w:val="single" w:sz="4" w:space="1" w:color="000000"/>
          <w:left w:val="single" w:sz="4" w:space="4" w:color="000000"/>
          <w:bottom w:val="single" w:sz="4" w:space="1" w:color="000000"/>
          <w:right w:val="single" w:sz="4" w:space="4" w:color="000000"/>
        </w:pBdr>
        <w:shd w:fill="C0C0C0" w:val="clear"/>
        <w:rPr>
          <w:b/>
          <w:b/>
        </w:rPr>
      </w:pPr>
      <w:r>
        <w:rPr>
          <w:b/>
        </w:rPr>
        <w:t xml:space="preserve">  </w:t>
      </w:r>
      <w:r>
        <w:rPr>
          <w:b/>
        </w:rPr>
        <w:t>Эзра</w:t>
      </w:r>
    </w:p>
    <w:p>
      <w:pPr>
        <w:pStyle w:val="Normal"/>
        <w:pBdr>
          <w:top w:val="single" w:sz="4" w:space="1" w:color="000000"/>
          <w:left w:val="single" w:sz="4" w:space="4" w:color="000000"/>
          <w:bottom w:val="single" w:sz="4" w:space="1" w:color="000000"/>
          <w:right w:val="single" w:sz="4" w:space="4" w:color="000000"/>
        </w:pBdr>
        <w:shd w:fill="C0C0C0" w:val="clear"/>
        <w:rPr/>
      </w:pPr>
      <w:r>
        <w:rPr>
          <w:b/>
        </w:rPr>
        <w:t xml:space="preserve">  </w:t>
      </w:r>
      <w:r>
        <w:rPr>
          <w:b/>
        </w:rPr>
        <w:t>Символ:</w:t>
      </w:r>
      <w:r>
        <w:rPr/>
        <w:t xml:space="preserve"> серебряный длинный меч на алебастровом рыцарском щите, украшенный веточкой белладонны. </w:t>
      </w:r>
    </w:p>
    <w:p>
      <w:pPr>
        <w:pStyle w:val="Normal"/>
        <w:pBdr>
          <w:top w:val="single" w:sz="4" w:space="1" w:color="000000"/>
          <w:left w:val="single" w:sz="4" w:space="4" w:color="000000"/>
          <w:bottom w:val="single" w:sz="4" w:space="1" w:color="000000"/>
          <w:right w:val="single" w:sz="4" w:space="4" w:color="000000"/>
        </w:pBdr>
        <w:shd w:fill="C0C0C0" w:val="clear"/>
        <w:rPr/>
      </w:pPr>
      <w:r>
        <w:rPr/>
        <w:t xml:space="preserve">  </w:t>
      </w:r>
      <w:r>
        <w:rPr>
          <w:b/>
        </w:rPr>
        <w:t xml:space="preserve">Мировоззрение: </w:t>
      </w:r>
      <w:r>
        <w:rPr/>
        <w:t>законопослушно нейтральное.</w:t>
      </w:r>
    </w:p>
    <w:p>
      <w:pPr>
        <w:pStyle w:val="Normal"/>
        <w:pBdr>
          <w:top w:val="single" w:sz="4" w:space="1" w:color="000000"/>
          <w:left w:val="single" w:sz="4" w:space="4" w:color="000000"/>
          <w:bottom w:val="single" w:sz="4" w:space="1" w:color="000000"/>
          <w:right w:val="single" w:sz="4" w:space="4" w:color="000000"/>
        </w:pBdr>
        <w:shd w:fill="C0C0C0" w:val="clear"/>
        <w:rPr/>
      </w:pPr>
      <w:r>
        <w:rPr/>
        <w:t xml:space="preserve">  </w:t>
      </w:r>
      <w:r>
        <w:rPr>
          <w:b/>
        </w:rPr>
        <w:t xml:space="preserve">Домены: </w:t>
      </w:r>
      <w:r>
        <w:rPr/>
        <w:t xml:space="preserve">Разрушение, Лечение, Закон, Туманы, Защита. Домен Туманов уникален для анахоретов; смотрите главу 2 </w:t>
      </w:r>
      <w:r>
        <w:rPr>
          <w:b/>
        </w:rPr>
        <w:t>Книги Игрока по Равенлофту</w:t>
      </w:r>
      <w:r>
        <w:rPr/>
        <w:t xml:space="preserve">. Анахореты Домашней Веры обычно выбирают клерикальные домены Туманов и Закона. </w:t>
      </w:r>
    </w:p>
    <w:p>
      <w:pPr>
        <w:pStyle w:val="Normal"/>
        <w:pBdr>
          <w:top w:val="single" w:sz="4" w:space="1" w:color="000000"/>
          <w:left w:val="single" w:sz="4" w:space="4" w:color="000000"/>
          <w:bottom w:val="single" w:sz="4" w:space="1" w:color="000000"/>
          <w:right w:val="single" w:sz="4" w:space="4" w:color="000000"/>
        </w:pBdr>
        <w:shd w:fill="C0C0C0" w:val="clear"/>
        <w:rPr/>
      </w:pPr>
      <w:r>
        <w:rPr/>
        <w:t xml:space="preserve">  </w:t>
      </w:r>
      <w:r>
        <w:rPr>
          <w:b/>
        </w:rPr>
        <w:t>Любимое оружие:</w:t>
      </w:r>
      <w:r>
        <w:rPr/>
        <w:t xml:space="preserve"> клинок Эзры (длинный меч).</w:t>
      </w:r>
    </w:p>
    <w:p>
      <w:pPr>
        <w:pStyle w:val="Normal"/>
        <w:pBdr>
          <w:top w:val="single" w:sz="4" w:space="1" w:color="000000"/>
          <w:left w:val="single" w:sz="4" w:space="4" w:color="000000"/>
          <w:bottom w:val="single" w:sz="4" w:space="1" w:color="000000"/>
          <w:right w:val="single" w:sz="4" w:space="4" w:color="000000"/>
        </w:pBdr>
        <w:shd w:fill="C0C0C0" w:val="clear"/>
        <w:rPr/>
      </w:pPr>
      <w:r>
        <w:rPr/>
        <w:t xml:space="preserve"> </w:t>
      </w:r>
      <w:r>
        <w:rPr/>
        <w:t xml:space="preserve">Более широкий обзор Домашней Веры можно найти в </w:t>
      </w:r>
      <w:r>
        <w:rPr>
          <w:b/>
        </w:rPr>
        <w:t xml:space="preserve">Атласа Равенлофта </w:t>
      </w:r>
      <w:r>
        <w:rPr>
          <w:b/>
          <w:lang w:val="en-US"/>
        </w:rPr>
        <w:t>III</w:t>
      </w:r>
      <w:r>
        <w:rPr/>
        <w:t xml:space="preserve">.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C0C0C0" w:val="clear"/>
        <w:jc w:val="both"/>
        <w:rPr/>
      </w:pPr>
      <w:r>
        <w:rPr>
          <w:b/>
          <w:sz w:val="28"/>
          <w:szCs w:val="28"/>
        </w:rPr>
        <w:t>Борканский герой</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b/>
        </w:rPr>
        <w:t xml:space="preserve">  </w:t>
      </w:r>
      <w:r>
        <w:rPr/>
        <w:t>В этом разделе содержится информация, особенно полезная для создания ИП из Борки. Они могут выбрать балок или мордентский язык как родной; неважно какой был выбран, почти все борканцы берут себе другой как первый дополнительный язык.</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b/>
        </w:rPr>
        <w:t xml:space="preserve">  </w:t>
      </w:r>
      <w:r>
        <w:rPr>
          <w:b/>
        </w:rPr>
        <w:t>Расы:</w:t>
      </w:r>
      <w:r>
        <w:rPr/>
        <w:t xml:space="preserve"> доминирующая раса в Борке, это люди; у полуросликов нет никакой реальной власти. Другие расы тоже встречаются очень редко, и борканцы видят в них уродцев и любопытных созданий и испытывают к ним скорее отвращение, чем сверхъестественный страх.</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b/>
        </w:rPr>
        <w:t xml:space="preserve">  </w:t>
      </w:r>
      <w:r>
        <w:rPr>
          <w:b/>
        </w:rPr>
        <w:t>Классы:</w:t>
      </w:r>
      <w:r>
        <w:rPr/>
        <w:t xml:space="preserve"> барды, клирики, бойцы и плуты встречаются тут чаще всего. Барды тут редко бывают странствующими менестрелями; чаще они становятся актерами, композиторами или музыкантами, извлекающих из своего измученного воображения магическое искусство. Многие борканцы праведные последователи Церкви Эзры и очень уважают анахоретов, но на друидов и клириков другой веры реагируют либо безразлично, либо слегка враждебно. Бойцы могут быть наняты как боевики, но обычно их считают просто безмозглыми громилами; им платят, чтобы они дались, а не думали. Плуты тут встречаются часто, но в зависимости от их общественной роли их уважают или презирают; борканцы так же уважают хитрость, как ненавидят воровство. Несколько следопытов следят за удаленными поместьями в западных землях, во время отсутствия помещиков. В Борке мало талантливых колдунов и волшебников. Те же, кто есть таят свой дар, как ценный товар. Ничтожное малое число людей общепризнано стали паладинами Эзры за прошедшее время, но эти святые воины большей частью остаются легендой. Другие классы тут не встречаются.</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 xml:space="preserve">  </w:t>
      </w:r>
      <w:r>
        <w:rPr>
          <w:b/>
        </w:rPr>
        <w:t xml:space="preserve">Рекомендованные навыки: </w:t>
      </w:r>
      <w:r>
        <w:rPr/>
        <w:t>Блеф,</w:t>
      </w:r>
      <w:r>
        <w:rPr>
          <w:b/>
        </w:rPr>
        <w:t xml:space="preserve"> </w:t>
      </w:r>
      <w:r>
        <w:rPr/>
        <w:t>Ремесло (алхимик, кожных дел мастер, художник, изготовитель ядов,  скульптор, каменщик), Дипломатия, Подделка, Запугивание, Знание (архитектуры и инженерного дела, местности, природы, благородства), Профессия (аптекарь, бухгалтер, пивовар, фермер, травник, пастух, шахтер, писец), Распознавание Мотиваций.</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b/>
        </w:rPr>
        <w:t xml:space="preserve">  </w:t>
      </w:r>
      <w:r>
        <w:rPr>
          <w:b/>
        </w:rPr>
        <w:t>Рекомендованные фиты:</w:t>
      </w:r>
      <w:r>
        <w:rPr/>
        <w:t xml:space="preserve"> Уклонение [плюс производные], Владение Экзотическим Оружием (огнестрел), Закаленный,  Фокусировка на Навыке (Ремесло [алхимик, изготовитель ядов], Профессия [травник]), Симпатическое Заклинание (смотрите Приложения), Голос Гнева, Фокусировка на Оружие (кинжал, мушкет, пистоль).</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 xml:space="preserve">  </w:t>
      </w:r>
      <w:r>
        <w:rPr>
          <w:b/>
        </w:rPr>
        <w:t xml:space="preserve">Мужские имена борканцев: </w:t>
      </w:r>
      <w:r>
        <w:rPr/>
        <w:t>Артуро, Чеслав, Эдик, Фредерик, Кирилл, Лоренц, Рафаэль, Родриго, Сальвадоре, Степка, Зивон.</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b/>
        </w:rPr>
        <w:t xml:space="preserve">  </w:t>
      </w:r>
      <w:r>
        <w:rPr>
          <w:b/>
        </w:rPr>
        <w:t xml:space="preserve">Женские имена борканок: </w:t>
      </w:r>
      <w:r>
        <w:rPr/>
        <w:t>Акулина, Шарлота, Даша, Ирина, Катерина, Людмила, Миранда, Наташа, Олешка, Урола, Зинерва.</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r>
    </w:p>
    <w:p>
      <w:pPr>
        <w:pStyle w:val="Normal"/>
        <w:pBdr>
          <w:top w:val="single" w:sz="4" w:space="1" w:color="000000"/>
          <w:left w:val="single" w:sz="4" w:space="4" w:color="000000"/>
          <w:bottom w:val="single" w:sz="4" w:space="1" w:color="000000"/>
          <w:right w:val="single" w:sz="4" w:space="4" w:color="000000"/>
        </w:pBdr>
        <w:shd w:fill="C0C0C0" w:val="clear"/>
        <w:jc w:val="both"/>
        <w:rPr>
          <w:b/>
          <w:b/>
          <w:sz w:val="28"/>
          <w:szCs w:val="28"/>
        </w:rPr>
      </w:pPr>
      <w:r>
        <w:rPr>
          <w:b/>
          <w:sz w:val="28"/>
          <w:szCs w:val="28"/>
        </w:rPr>
        <w:t>Рейтинг отверженности в Борке</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 xml:space="preserve">  </w:t>
      </w:r>
      <w:r>
        <w:rPr/>
        <w:t xml:space="preserve">Если обнаруживается истинная природа эрморденугнга, то его РО возрастает на +2. </w:t>
      </w:r>
    </w:p>
    <w:p>
      <w:pPr>
        <w:pStyle w:val="Normal"/>
        <w:jc w:val="both"/>
        <w:rPr>
          <w:color w:val="000000"/>
        </w:rPr>
      </w:pPr>
      <w:r>
        <w:rPr>
          <w:color w:val="000000"/>
        </w:rPr>
      </w:r>
    </w:p>
    <w:p>
      <w:pPr>
        <w:pStyle w:val="Normal"/>
        <w:jc w:val="both"/>
        <w:rPr>
          <w:b/>
          <w:b/>
          <w:sz w:val="36"/>
          <w:szCs w:val="36"/>
        </w:rPr>
      </w:pPr>
      <w:r>
        <w:rPr>
          <w:b/>
          <w:sz w:val="36"/>
          <w:szCs w:val="36"/>
        </w:rPr>
        <w:t>Государство</w:t>
      </w:r>
    </w:p>
    <w:p>
      <w:pPr>
        <w:pStyle w:val="Normal"/>
        <w:jc w:val="both"/>
        <w:rPr/>
      </w:pPr>
      <w:r>
        <w:rPr/>
        <w:t xml:space="preserve">  </w:t>
      </w:r>
      <w:r>
        <w:rPr>
          <w:b/>
        </w:rPr>
        <w:t>Н</w:t>
      </w:r>
      <w:r>
        <w:rPr/>
        <w:t xml:space="preserve">а </w:t>
      </w:r>
      <w:r>
        <w:rPr>
          <w:color w:val="000000"/>
        </w:rPr>
        <w:t>гербе</w:t>
      </w:r>
      <w:r>
        <w:rPr/>
        <w:t xml:space="preserve"> Борки изображен черно-серебряный змей, на красном поле, он разрезан на девять частей и по его краям девять серебряных звезд. Официально он символизировал девять первоначальных частей городов-государств </w:t>
      </w:r>
      <w:r>
        <w:rPr>
          <w:color w:val="000000"/>
        </w:rPr>
        <w:t>Борджии</w:t>
      </w:r>
      <w:r>
        <w:rPr>
          <w:color w:val="FF0000"/>
        </w:rPr>
        <w:t xml:space="preserve">, </w:t>
      </w:r>
      <w:r>
        <w:rPr>
          <w:color w:val="000000"/>
        </w:rPr>
        <w:t>хотя циники отмечают, что он скорее говорит об основах борканской культуры: вине, богатстве и предательстве. Деньги и власть в этих краях связаны между собой сложным</w:t>
      </w:r>
      <w:r>
        <w:rPr/>
        <w:t>и узлами. Несмотря на то, что Борка считается традиционным феодальным обществом, на самом деле тут классовая плутократия. Вся власть в Борке идет от богатства, все богатство от земельной собственности, и практически вся земля находится в руках двух землевладельцев. Лорд Иван до сих пор сохранил некоторые свои владения в Долдакских высотах, в том числе свое поместье и город Лечберг, но остальная часть Борки полностью принадлежит леди Иванке. С момента Объединения Иванка и ее советники сосредоточили свою власть на ремесленных гильдиях Борки и других аспектах экономики. Иван же, к ужасу многих, сейчас занимается вооруженными силами и обороной Борки.</w:t>
      </w:r>
    </w:p>
    <w:p>
      <w:pPr>
        <w:pStyle w:val="Normal"/>
        <w:jc w:val="both"/>
        <w:rPr/>
      </w:pPr>
      <w:r>
        <w:rPr/>
        <w:t xml:space="preserve">  </w:t>
      </w:r>
      <w:r>
        <w:rPr/>
        <w:t>Темные Близнецы очень часто появляются на публике, путешествуют по окрестностям, предпочитая лично запугивать своих элитных помещиков. Иванку со своей свитой часто можно увидеть в роскошных заведениях Борки, а Иван по какому-то своему нерегулярному расписанию устрагивает смотр войскам. Несмотря на столь большое время, проводимое на публике кузены жутко непопулярны; многие люди считают их опасными безумцами. Иванка, разумеется, известна как Черная Вдова Левкареста, искусительница, в прошлом которой множество отравленных любовников. Иван обладает переменчивым характером, назначает казни по своему желанию и имеет нездоровый аппетит. Он принимает новые «роли», по велению своей музы, и носит один из своих театральных костюмов. Иван может целый день провести, представляя себя то принцем, то нищим, но всегда требует, чтобы к нему относились как к королю.</w:t>
      </w:r>
    </w:p>
    <w:p>
      <w:pPr>
        <w:pStyle w:val="Normal"/>
        <w:jc w:val="both"/>
        <w:rPr/>
      </w:pPr>
      <w:r>
        <w:rPr/>
        <w:t xml:space="preserve">  </w:t>
      </w:r>
      <w:r>
        <w:rPr/>
        <w:t>На деле многие люди вообще ненавидят весь клан Дилисний. Они считают, что реальные правители Борки, это советники кузенов, а проклятая семья, всего лишь средство запугивания, созданное чтобы отвлечь населения от их чрезмерного угнетения. Пообщавшись с кузенами, я смогла разглядеть проницательный и расчетливый разум, скрывающийся за их эксцентричностью. Темные Близнецы сами себе хозяева и я предполагаю, что один из них и является страшным владыкой Борки. В первую очередь я подозреваю Иванку, из-за ее политического влияния и вечной молодости, но полностью отбрасывать кандидатуру Ивана нельзя.</w:t>
      </w:r>
    </w:p>
    <w:p>
      <w:pPr>
        <w:pStyle w:val="Normal"/>
        <w:jc w:val="both"/>
        <w:rPr/>
      </w:pPr>
      <w:r>
        <w:rPr/>
        <w:t xml:space="preserve">  </w:t>
      </w:r>
      <w:r>
        <w:rPr/>
        <w:t>Большинство борканцев с радостью бы увидели смерть своих правителей, но мало кто считает, что можно удачно сыграть против них или подстроить их убийство. Единственные убийцы, занимающие внимание кузенов, это те которых они подсылают друг другу. Есть множество объяснений, почему их отношения испортились, но большинство людей утверждают, что Иван завидует Иванке, то ли потому что ее владения больше, то ли потому что именно она имеет эликсир жизни, то ли потому что она отказалась от его предложения выйти за него замуж.</w:t>
      </w:r>
    </w:p>
    <w:p>
      <w:pPr>
        <w:pStyle w:val="Normal"/>
        <w:jc w:val="both"/>
        <w:rPr/>
      </w:pPr>
      <w:r>
        <w:rPr/>
        <w:t xml:space="preserve">  </w:t>
      </w:r>
      <w:r>
        <w:rPr/>
        <w:t xml:space="preserve">Ни один из кузенов не появляется на публике без фаланги личных телохранителей и доверенных придворных. </w:t>
      </w:r>
      <w:r>
        <w:rPr>
          <w:color w:val="000000"/>
        </w:rPr>
        <w:t>Самые близкие защитники Ивана, это «Живущие в Долг» - имеется в виду в долг от смерти.</w:t>
      </w:r>
      <w:r>
        <w:rPr>
          <w:color w:val="FF0000"/>
        </w:rPr>
        <w:t xml:space="preserve"> </w:t>
      </w:r>
      <w:r>
        <w:rPr>
          <w:color w:val="000000"/>
        </w:rPr>
        <w:t>По слухам, чтобы быть уверенным в их преданности, Иван пристрастил их всех к наркотику, который может делать только он сам. Пристрастившиеся к этому наркотику не могут выжить без него. К сожалению, Иван не может создавать этот эликсир неограниченно, иначе он бы, без всякого сомнения, пристрастил бы к нему все население.</w:t>
      </w:r>
    </w:p>
    <w:p>
      <w:pPr>
        <w:pStyle w:val="Normal"/>
        <w:jc w:val="both"/>
        <w:rPr/>
      </w:pPr>
      <w:r>
        <w:rPr>
          <w:color w:val="000000"/>
        </w:rPr>
        <w:t xml:space="preserve">  </w:t>
      </w:r>
      <w:r>
        <w:rPr>
          <w:color w:val="000000"/>
        </w:rPr>
        <w:t>Штат охранников Иванки постоянно изменяется, но у нее есть два преданных соратника. Первая из них, подруга ее детства и ее личный советник Носталия Ромайн. Ромайн обладает классической борканской красотой и абсолютно бесстрастна, она занимается ежедневными заботами Иванки. Основной телохранитель Иванки, это гибкий и немой человек, известный как «Жонглер», за свою цветастую, скрывающую его одежду и звоночки с ленточками на его двойном мече. Являясь непревзойденным танцором и дуэлянтом, Жонглер служит Иванке почти десять лет, что очень нехарактерно для тех, кто работает на нее. Бугристые шрамы, покрывающие те немногие места его кожи, которые остаются открытыми, говорят о том, что ему пришлось потрудиться, чтобы привлечь внимание Иванки. Морщинистые шрамы покрывающие те немногие участки кожи, которые Жонглер оставляет открытыми, позволяют предположить, что он ужасно обожжен, и не осмеливается показываться на глаза Иванке в таком виде. Ходят слухи, что в Жонглере течет кровь вистани; предполагают, что его родители-цыгане бросили его в костер сразу после рождения, но младенцу каким-то образом удалось выползти. Жонглер до сих пор остается таким же изворотливым.</w:t>
      </w:r>
    </w:p>
    <w:p>
      <w:pPr>
        <w:pStyle w:val="Normal"/>
        <w:jc w:val="both"/>
        <w:rPr>
          <w:color w:val="000000"/>
        </w:rPr>
      </w:pPr>
      <w:r>
        <w:rPr>
          <w:color w:val="000000"/>
        </w:rPr>
      </w:r>
    </w:p>
    <w:p>
      <w:pPr>
        <w:pStyle w:val="Normal"/>
        <w:jc w:val="both"/>
        <w:rPr>
          <w:b/>
          <w:b/>
          <w:i/>
          <w:i/>
          <w:color w:val="000000"/>
        </w:rPr>
      </w:pPr>
      <w:r>
        <w:rPr>
          <w:b/>
          <w:i/>
          <w:color w:val="000000"/>
        </w:rPr>
        <w:t>Интересно. Сила притягивает силу?</w:t>
      </w:r>
    </w:p>
    <w:p>
      <w:pPr>
        <w:pStyle w:val="Normal"/>
        <w:jc w:val="both"/>
        <w:rPr>
          <w:b/>
          <w:b/>
          <w:i/>
          <w:i/>
          <w:color w:val="000000"/>
        </w:rPr>
      </w:pPr>
      <w:r>
        <w:rPr>
          <w:b/>
          <w:i/>
          <w:color w:val="000000"/>
        </w:rPr>
      </w:r>
    </w:p>
    <w:p>
      <w:pPr>
        <w:pStyle w:val="Normal"/>
        <w:jc w:val="both"/>
        <w:rPr/>
      </w:pPr>
      <w:r>
        <w:rPr>
          <w:color w:val="000000"/>
        </w:rPr>
        <w:t xml:space="preserve">  </w:t>
      </w:r>
      <w:r>
        <w:rPr>
          <w:color w:val="000000"/>
        </w:rPr>
        <w:t>Несмотря на заявления влиятельных людей, ни у одного из Темных Близнецов еще не родилось законного, выжившего наследника. Если они оба умрут, то, скорее всего, Дилиснии погрузятся в мелочную, внутреннюю борьбу за власть – вторую Войну Серебряных Ножей.</w:t>
      </w:r>
    </w:p>
    <w:p>
      <w:pPr>
        <w:pStyle w:val="Normal"/>
        <w:jc w:val="both"/>
        <w:rPr>
          <w:color w:val="000000"/>
        </w:rPr>
      </w:pPr>
      <w:r>
        <w:rPr>
          <w:color w:val="000000"/>
        </w:rPr>
      </w:r>
    </w:p>
    <w:p>
      <w:pPr>
        <w:pStyle w:val="Normal"/>
        <w:jc w:val="both"/>
        <w:rPr>
          <w:b/>
          <w:b/>
          <w:color w:val="000000"/>
          <w:sz w:val="28"/>
          <w:szCs w:val="28"/>
        </w:rPr>
      </w:pPr>
      <w:r>
        <w:rPr>
          <w:b/>
          <w:color w:val="000000"/>
          <w:sz w:val="28"/>
          <w:szCs w:val="28"/>
        </w:rPr>
        <w:t>Правительство</w:t>
      </w:r>
    </w:p>
    <w:p>
      <w:pPr>
        <w:pStyle w:val="Normal"/>
        <w:jc w:val="both"/>
        <w:rPr/>
      </w:pPr>
      <w:r>
        <w:rPr>
          <w:color w:val="000000"/>
        </w:rPr>
        <w:t xml:space="preserve">  </w:t>
      </w:r>
      <w:r>
        <w:rPr>
          <w:color w:val="000000"/>
        </w:rPr>
        <w:t xml:space="preserve">Наверное, я погорячилась, когда сказала, что в Борке коррумпированная система управления, тут коррумпированность </w:t>
      </w:r>
      <w:r>
        <w:rPr>
          <w:i/>
          <w:color w:val="000000"/>
        </w:rPr>
        <w:t>сама</w:t>
      </w:r>
      <w:r>
        <w:rPr>
          <w:color w:val="000000"/>
        </w:rPr>
        <w:t xml:space="preserve"> является этой системой. В Борке есть записанная система законов, созданная на основе старых торговых соглашений, объединивших города-государства Борджии.</w:t>
      </w:r>
    </w:p>
    <w:p>
      <w:pPr>
        <w:pStyle w:val="Normal"/>
        <w:jc w:val="both"/>
        <w:rPr/>
      </w:pPr>
      <w:r>
        <w:rPr>
          <w:color w:val="000000"/>
        </w:rPr>
        <w:t xml:space="preserve">  </w:t>
      </w:r>
      <w:r>
        <w:rPr>
          <w:color w:val="000000"/>
        </w:rPr>
        <w:t xml:space="preserve">Основа законодательства Борки и единственное, что до сих пор считается нерушимым, это </w:t>
      </w:r>
      <w:r>
        <w:rPr>
          <w:i/>
          <w:color w:val="000000"/>
        </w:rPr>
        <w:t>контрольный документ</w:t>
      </w:r>
      <w:r>
        <w:rPr>
          <w:color w:val="000000"/>
        </w:rPr>
        <w:t>, ограничивающий легальный контракт, определяющий обязанности, наименования и длительность соглашения между двумя сторонами. Контракт оформляется и подписывается в двух экземплярах, на двух сторонах одного листа, а затем осторожно разрывается на две части по неровной линии. Каждая из сторон сохраняет свою часть контрольного документа, и использует ее как доказательство своего соглашения в дальнейших переговорах. Самой базовой защитой от подделки служат неровные края документов (которые называют зубы), при проверке они должны совпадать.</w:t>
      </w:r>
    </w:p>
    <w:p>
      <w:pPr>
        <w:pStyle w:val="Normal"/>
        <w:jc w:val="both"/>
        <w:rPr/>
      </w:pPr>
      <w:r>
        <w:rPr>
          <w:color w:val="000000"/>
        </w:rPr>
        <w:t xml:space="preserve">  </w:t>
      </w:r>
      <w:r>
        <w:rPr>
          <w:color w:val="000000"/>
        </w:rPr>
        <w:t xml:space="preserve">Контрольный документ используется во всех возможных социальных договорах, от страхования, до найма, от аренды имущества, до гостевых книг, в которых я подписывалась в гостиницах. Подписавшие, и не сохранившие свою часть документа могут столкнуться с серьезными последствиями. Обычный крестьянин обладает всего парой контрольных документов (связанных с его работой, жилищем, и возможно с супругой), но у любого </w:t>
      </w:r>
      <w:r>
        <w:rPr>
          <w:i/>
          <w:color w:val="000000"/>
        </w:rPr>
        <w:t>стапана</w:t>
      </w:r>
      <w:r>
        <w:rPr>
          <w:color w:val="000000"/>
        </w:rPr>
        <w:t xml:space="preserve"> (помещика) сейф забит контрактами с работниками и арендными договорами. Борканцы ценят этот кусочек бумаги дороже, чем монеты. Назвать борканца «беззубым», это страшное оскорбление, и означает, что он не уважает свои контракты. Даже Дилиснии презирают таких людей. Но сами они, разумеется, пишут свои контрольные документы так, чтобы придраться можно было </w:t>
      </w:r>
      <w:r>
        <w:rPr>
          <w:i/>
          <w:color w:val="000000"/>
        </w:rPr>
        <w:t>в</w:t>
      </w:r>
      <w:r>
        <w:rPr>
          <w:color w:val="000000"/>
        </w:rPr>
        <w:t xml:space="preserve"> </w:t>
      </w:r>
      <w:r>
        <w:rPr>
          <w:i/>
          <w:color w:val="000000"/>
        </w:rPr>
        <w:t>любом случае</w:t>
      </w:r>
      <w:r>
        <w:rPr>
          <w:color w:val="000000"/>
        </w:rPr>
        <w:t>.</w:t>
      </w:r>
    </w:p>
    <w:p>
      <w:pPr>
        <w:pStyle w:val="Normal"/>
        <w:jc w:val="both"/>
        <w:rPr>
          <w:color w:val="000000"/>
        </w:rPr>
      </w:pPr>
      <w:r>
        <w:rPr>
          <w:color w:val="000000"/>
        </w:rPr>
        <w:t xml:space="preserve">  </w:t>
      </w:r>
      <w:r>
        <w:rPr>
          <w:color w:val="000000"/>
        </w:rPr>
        <w:t xml:space="preserve">Сдача в аренду формирует структуру правительства в Борке. Иван и Иванка сдают в аренду большие владения своим любимцам-помещикам, которые затем пересдают эти земли другим и так далее. В большом городке два или три звена могут отделять простолюдина от землевладельца. Швея снимает комнату у </w:t>
      </w:r>
      <w:r>
        <w:rPr>
          <w:i/>
          <w:color w:val="000000"/>
        </w:rPr>
        <w:t>своего</w:t>
      </w:r>
      <w:r>
        <w:rPr>
          <w:color w:val="000000"/>
        </w:rPr>
        <w:t xml:space="preserve"> нанимателя, член гильдии ткачей арендует мастерскую у </w:t>
      </w:r>
      <w:r>
        <w:rPr>
          <w:i/>
          <w:color w:val="000000"/>
        </w:rPr>
        <w:t>своего</w:t>
      </w:r>
      <w:r>
        <w:rPr>
          <w:color w:val="000000"/>
        </w:rPr>
        <w:t xml:space="preserve"> стапана, ленивый помещик арендует несколько городских кварталов у </w:t>
      </w:r>
      <w:r>
        <w:rPr>
          <w:i/>
          <w:color w:val="000000"/>
        </w:rPr>
        <w:t>своего</w:t>
      </w:r>
      <w:r>
        <w:rPr>
          <w:color w:val="000000"/>
        </w:rPr>
        <w:t xml:space="preserve"> стапана, который в свою очередь является бароном и арендует весь город у леди Иванки. Арендная плата в контрольных документах, обычно выражена как процент от доходов арендатора и какого то минимума, зависящего от населения; арендатор должен заплатить ту сумму, которая является большей. Темные Близнецы обычно берут 20% от всех доходов полученных на их собственности, а каждый удачливый стапан поднимает арендную плату у своих арендаторов, чтобы обеспечить себя; многие простолюдины отдают помещику почти половину своего скудного заработка. Большинство стапанов нанимают </w:t>
      </w:r>
      <w:r>
        <w:rPr>
          <w:i/>
          <w:color w:val="000000"/>
        </w:rPr>
        <w:t>звонарей</w:t>
      </w:r>
      <w:r>
        <w:rPr>
          <w:color w:val="000000"/>
        </w:rPr>
        <w:t xml:space="preserve"> (своего рода расследователей-бухгалтеров), чтобы тщательно рассматривать подозрительные бухгалтерские счета.</w:t>
      </w:r>
    </w:p>
    <w:p>
      <w:pPr>
        <w:pStyle w:val="Normal"/>
        <w:jc w:val="both"/>
        <w:rPr>
          <w:color w:val="000000"/>
        </w:rPr>
      </w:pPr>
      <w:r>
        <w:rPr>
          <w:color w:val="000000"/>
        </w:rPr>
        <w:t xml:space="preserve">  </w:t>
      </w:r>
      <w:r>
        <w:rPr>
          <w:color w:val="000000"/>
        </w:rPr>
        <w:t xml:space="preserve">Аристократические титулы зависят от ежегодной подати, которую стапан платит своему землевладельцу. За пару сотен золотых можно купить себе титул </w:t>
      </w:r>
      <w:r>
        <w:rPr>
          <w:i/>
          <w:color w:val="000000"/>
        </w:rPr>
        <w:t>барона</w:t>
      </w:r>
      <w:r>
        <w:rPr>
          <w:color w:val="000000"/>
        </w:rPr>
        <w:t xml:space="preserve"> или </w:t>
      </w:r>
      <w:r>
        <w:rPr>
          <w:i/>
          <w:color w:val="000000"/>
        </w:rPr>
        <w:t>баронессы</w:t>
      </w:r>
      <w:r>
        <w:rPr>
          <w:color w:val="000000"/>
        </w:rPr>
        <w:t xml:space="preserve">, но чтобы добавить перед именем титул </w:t>
      </w:r>
      <w:r>
        <w:rPr>
          <w:i/>
          <w:color w:val="000000"/>
        </w:rPr>
        <w:t>конт</w:t>
      </w:r>
      <w:r>
        <w:rPr>
          <w:color w:val="000000"/>
        </w:rPr>
        <w:t xml:space="preserve"> или </w:t>
      </w:r>
      <w:r>
        <w:rPr>
          <w:i/>
          <w:color w:val="000000"/>
        </w:rPr>
        <w:t>контесса</w:t>
      </w:r>
      <w:r>
        <w:rPr>
          <w:color w:val="000000"/>
        </w:rPr>
        <w:t xml:space="preserve">, потребуется больше тысячи. Эти высокие титулы покупают просто ради почета. У борканского </w:t>
      </w:r>
      <w:r>
        <w:rPr>
          <w:i/>
          <w:color w:val="000000"/>
        </w:rPr>
        <w:t>конта</w:t>
      </w:r>
      <w:r>
        <w:rPr>
          <w:color w:val="000000"/>
        </w:rPr>
        <w:t xml:space="preserve">, не больше реальной власти, чем у баровийского </w:t>
      </w:r>
      <w:r>
        <w:rPr>
          <w:i/>
          <w:color w:val="000000"/>
        </w:rPr>
        <w:t>боярина</w:t>
      </w:r>
      <w:r>
        <w:rPr>
          <w:color w:val="000000"/>
        </w:rPr>
        <w:t xml:space="preserve">. В результате буйно разрослась псевдо-аристократия: существует множество благородных домов, и почти все они служат только чтобы сосать кровь из крестьян и светскими собеседниками и игрушками для леди Иванки. Титулы не передаются по наследству, и часто сменяются, особенно при росте арендной платы. Для себя Иван и Иванка припасли титулы </w:t>
      </w:r>
      <w:r>
        <w:rPr>
          <w:i/>
          <w:color w:val="000000"/>
        </w:rPr>
        <w:t>сефа</w:t>
      </w:r>
      <w:r>
        <w:rPr>
          <w:color w:val="000000"/>
        </w:rPr>
        <w:t xml:space="preserve"> и </w:t>
      </w:r>
      <w:r>
        <w:rPr>
          <w:i/>
          <w:color w:val="000000"/>
        </w:rPr>
        <w:t>сефессы</w:t>
      </w:r>
      <w:r>
        <w:rPr>
          <w:color w:val="000000"/>
        </w:rPr>
        <w:t>, означающие родового, почетного правителя. По этикету при обращении к любому благородному человеку достаточно простого добавления лорд или леди к имени.</w:t>
      </w:r>
    </w:p>
    <w:p>
      <w:pPr>
        <w:pStyle w:val="Normal"/>
        <w:jc w:val="both"/>
        <w:rPr>
          <w:color w:val="000000"/>
        </w:rPr>
      </w:pPr>
      <w:r>
        <w:rPr>
          <w:color w:val="000000"/>
        </w:rPr>
        <w:t xml:space="preserve">  </w:t>
      </w:r>
      <w:r>
        <w:rPr>
          <w:color w:val="000000"/>
        </w:rPr>
        <w:t>Стапаны по большей части управляют своими владениями, так как посчитают нужным. Доход, который они высасывают из своей земли, зависит только от их жадности. Стапаны испытывающие недостаток средств часто изобретают новые или увеличивают старые налоги, чтобы поправить свое состояние, но те помещики, которые постоянно обременяют своих арендаторов все новыми и новыми налогами рано или поздно видят крах всех своих доходов, вместе со своим населением. Провалившихся стапанов лишают владений, и заменяют их на других, но это приносит немного утешений тем арендаторам, погибших от непосильного труда. Большинство стапанов высасывают из своих арендаторов не больше (и не меньше) налогов, чем они могут вынести. Во время моего пребывания в Борке я не пересекла ни одного моста, не вошла ни в один город, не прошла ни по одной дороге или по реке, без того чтобы заплатить медную монету за эту привилегию.</w:t>
      </w:r>
    </w:p>
    <w:p>
      <w:pPr>
        <w:pStyle w:val="Normal"/>
        <w:jc w:val="both"/>
        <w:rPr>
          <w:color w:val="000000"/>
        </w:rPr>
      </w:pPr>
      <w:r>
        <w:rPr>
          <w:color w:val="000000"/>
        </w:rPr>
        <w:t xml:space="preserve">  </w:t>
      </w:r>
      <w:r>
        <w:rPr>
          <w:color w:val="000000"/>
        </w:rPr>
        <w:t>Стапанам приходится нанимать боевиков, чтобы собирать подати и поддерживать порядок. До Объединения стапаны использовали небольшие группы телохранителей, для этой цели. Никто из этих наемников не имел власти за пределами земель своего нанимателя, но при этом они делали свое дело, как правило, честно. Иван расширил свою власть, объединив эти личные армии в единое ополчение, а стапанов под давлением заставили подписать контрольные документы, передающие их боевиков Ивану. Ополчение Борки может вышивать ее герб на своей форме и их юрисдикция распространяется на поместья всех стапанов входящих в эту коалицию, что помогает им координировать свои силы. В больших поселениях капитаны гвардии, находящиеся на службе у Ивана сами организовывают ополчение. Церковь Эзры не вступила в эту коалицию и поэтому Великий Собор не входит в сферу юрисдикции ополчения.</w:t>
      </w:r>
    </w:p>
    <w:p>
      <w:pPr>
        <w:pStyle w:val="Normal"/>
        <w:jc w:val="both"/>
        <w:rPr/>
      </w:pPr>
      <w:r>
        <w:rPr>
          <w:color w:val="000000"/>
        </w:rPr>
        <w:t xml:space="preserve">  </w:t>
      </w:r>
      <w:r>
        <w:rPr>
          <w:color w:val="000000"/>
        </w:rPr>
        <w:t>Коррупция влияет на исполнение борканских законов: все ополчение Ивана, это один грандиозный план по вымогательству. Кроме арендной платы и податей, которые они собирают для стапанов, ополчение требует взятки даже за самые набольшие услуги – расследование преступлений, за правосудие, за предоставление информации, или даже за то чтобы они оставили путешественника, работника или предпринимателя в покое. Таким образом, современное ополчение это рай для самых жадных головорезов Борки. В их контрольных документах внаглую указано, что Иван должен получать процент от каждой взятки и каждой охранной выплате, которые они принимают.</w:t>
      </w:r>
    </w:p>
    <w:p>
      <w:pPr>
        <w:pStyle w:val="Normal"/>
        <w:jc w:val="both"/>
        <w:rPr/>
      </w:pPr>
      <w:r>
        <w:rPr>
          <w:color w:val="000000"/>
        </w:rPr>
        <w:t xml:space="preserve">  </w:t>
      </w:r>
      <w:r>
        <w:rPr>
          <w:color w:val="000000"/>
        </w:rPr>
        <w:t xml:space="preserve">Подозреваемые в преступлении и спорящие стороны предстают перед своими стапанами на судебное разбирательство. Такие судебные дела практически всегда заканчиваются в пользу того, кто даст судье больше денег. Сторона может апеллировать к стапану стапана (и далее, пока не дойдет до сефа), но время благородного человека стоит немалых денег. Решение помещика стоит выше решения любого его арендатора. </w:t>
      </w:r>
    </w:p>
    <w:p>
      <w:pPr>
        <w:pStyle w:val="Normal"/>
        <w:jc w:val="both"/>
        <w:rPr>
          <w:color w:val="000000"/>
        </w:rPr>
      </w:pPr>
      <w:r>
        <w:rPr>
          <w:color w:val="000000"/>
        </w:rPr>
        <w:t xml:space="preserve">  </w:t>
      </w:r>
      <w:r>
        <w:rPr>
          <w:color w:val="000000"/>
        </w:rPr>
        <w:t>Приговоры основываются на возмещении убытков. Виновная сторона должна оплатить весь ущерб, нанесенный пострадавшей стороне, при этом звонари обеих сторон обсуждают конкретную сумму. Это обычный случай, когда речь идет о воровстве, мошенничестве и вандализме, но законы Борки даже человеческую жизнь оценили в деньгах: убийца должен выплатить его родственникам сумму равную годовому доходу жертвы. Жизнь благородного человека может стоить несколько тысяч, а жизнь крестьянина стоит ровно 73 золотых монеты.</w:t>
      </w:r>
    </w:p>
    <w:p>
      <w:pPr>
        <w:pStyle w:val="Normal"/>
        <w:jc w:val="both"/>
        <w:rPr>
          <w:color w:val="000000"/>
        </w:rPr>
      </w:pPr>
      <w:r>
        <w:rPr>
          <w:color w:val="000000"/>
        </w:rPr>
        <w:t xml:space="preserve">  </w:t>
      </w:r>
      <w:r>
        <w:rPr>
          <w:color w:val="000000"/>
        </w:rPr>
        <w:t>Преступники не способные возместить ущерб помещаются в гнусные, частные исправительные тюрьмы. Там они сильно трудятся, пока не выплатят весь долг, а все их доходы идут пострадавшей стороне, после того как владелец исправительной тюрьмы получит свою долю. Опытные ремесленники могут выплатить долг быстрее, чем неумелые работники. Если суд решит, что преступник никогда не может выплатить свой долг, он выносит вердикт оплатить этот долг смертью: осужденного казнят.</w:t>
      </w:r>
    </w:p>
    <w:p>
      <w:pPr>
        <w:pStyle w:val="Normal"/>
        <w:jc w:val="both"/>
        <w:rPr/>
      </w:pPr>
      <w:r>
        <w:rPr>
          <w:color w:val="000000"/>
        </w:rPr>
        <w:t xml:space="preserve">  </w:t>
      </w:r>
      <w:r>
        <w:rPr>
          <w:color w:val="000000"/>
        </w:rPr>
        <w:t>При такой унижающей достоинство и предвзятой системе не удивительно, что многие борканцы берут правосудие в свои руки. Известны случаи альтернативного правосудия, это может быть народная толпа, преследующая подозреваемого по улицам или авантюристы-наемники, нанимаемые богачами, которые проводят частное расследование. Когда страсти накаляются, многие требуют возместить свой долг кровью и ищут правосудие в дуэли. До тех пор пока оба дуэлянта принимают участие в дуэли добровольно и предоставляют свидетелей, такие дуэли законны и принимаются обществом. Но даже тут правосудие на стороне богатых; дуэлянты имеют право нанять «секунданта», чтобы он стрелялся или сражался вместо него.</w:t>
      </w:r>
    </w:p>
    <w:p>
      <w:pPr>
        <w:pStyle w:val="Normal"/>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C0C0C0" w:val="clear"/>
        <w:jc w:val="both"/>
        <w:rPr>
          <w:b/>
          <w:b/>
          <w:color w:val="000000"/>
          <w:sz w:val="28"/>
          <w:szCs w:val="28"/>
        </w:rPr>
      </w:pPr>
      <w:r>
        <w:rPr>
          <w:b/>
          <w:color w:val="000000"/>
          <w:sz w:val="28"/>
          <w:szCs w:val="28"/>
        </w:rPr>
        <w:t>Вооруженные силы</w:t>
      </w:r>
    </w:p>
    <w:p>
      <w:pPr>
        <w:pStyle w:val="Normal"/>
        <w:pBdr>
          <w:top w:val="single" w:sz="4" w:space="1" w:color="000000"/>
          <w:left w:val="single" w:sz="4" w:space="4" w:color="000000"/>
          <w:bottom w:val="single" w:sz="4" w:space="1" w:color="000000"/>
          <w:right w:val="single" w:sz="4" w:space="4" w:color="000000"/>
        </w:pBdr>
        <w:shd w:fill="C0C0C0" w:val="clear"/>
        <w:jc w:val="both"/>
        <w:rPr>
          <w:color w:val="000000"/>
        </w:rPr>
      </w:pPr>
      <w:r>
        <w:rPr>
          <w:color w:val="000000"/>
        </w:rPr>
        <w:t xml:space="preserve">  </w:t>
      </w:r>
      <w:r>
        <w:rPr>
          <w:color w:val="000000"/>
        </w:rPr>
        <w:t>Описанный ниже боевик может представлять любого типичного телохранителя или члена ополчения. Боевик ветеран представляет собой боле зрелого и опытного стражника. Ветераны обычно являются элитными телохранителями или капитанами гвардии.</w:t>
      </w:r>
    </w:p>
    <w:p>
      <w:pPr>
        <w:pStyle w:val="Normal"/>
        <w:pBdr>
          <w:top w:val="single" w:sz="4" w:space="1" w:color="000000"/>
          <w:left w:val="single" w:sz="4" w:space="4" w:color="000000"/>
          <w:bottom w:val="single" w:sz="4" w:space="1" w:color="000000"/>
          <w:right w:val="single" w:sz="4" w:space="4" w:color="000000"/>
        </w:pBdr>
        <w:shd w:fill="C0C0C0" w:val="clea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C0C0C0" w:val="clear"/>
        <w:jc w:val="both"/>
        <w:rPr/>
      </w:pPr>
      <w:r>
        <w:rPr>
          <w:b/>
          <w:color w:val="000000"/>
        </w:rPr>
        <w:t>Борканский боевик:</w:t>
      </w:r>
      <w:r>
        <w:rPr>
          <w:color w:val="000000"/>
        </w:rPr>
        <w:t xml:space="preserve"> человек Вои1: РС 1/2; средний гуманоид (человек); КХ 1к8, хт 4; инит +0; скор 30 фт; КЗ 12, касанием 10, внезапное 12; базовая атк +1; захв +1; атк +2 ближний бой (1к10/х3, алебарда) или +1 ближний бой (1к6 несмертельные, мешочек с песком) или +1 дальний бой (1к8/19-20, легкий арбалет); Мр НЗ; Сб Стой +2, Реф +0, Воля +0; Сил 11, Лов 11, Слж 11, Инт 10, Муд 10, Хар 10.</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color w:val="000000"/>
        </w:rPr>
        <w:t xml:space="preserve">  </w:t>
      </w:r>
      <w:r>
        <w:rPr>
          <w:i/>
          <w:color w:val="000000"/>
        </w:rPr>
        <w:t>Навыки и фиты:</w:t>
      </w:r>
      <w:r>
        <w:rPr>
          <w:color w:val="000000"/>
        </w:rPr>
        <w:t xml:space="preserve"> Приручение Животных +2, Запугивание +4, Слух +2, Верховая Езда (лошадь) +2, Наблюдательность +2; Внимательность, Фокусировка на Оружии (алебарда).</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color w:val="000000"/>
        </w:rPr>
        <w:t xml:space="preserve">  </w:t>
      </w:r>
      <w:r>
        <w:rPr>
          <w:i/>
          <w:color w:val="000000"/>
        </w:rPr>
        <w:t>Вещи:</w:t>
      </w:r>
      <w:r>
        <w:rPr>
          <w:color w:val="000000"/>
        </w:rPr>
        <w:t xml:space="preserve"> алебарда, мешочек с песком, легкий арбалет, 20 болтов, кожаный доспех.</w:t>
      </w:r>
    </w:p>
    <w:p>
      <w:pPr>
        <w:pStyle w:val="Normal"/>
        <w:pBdr>
          <w:top w:val="single" w:sz="4" w:space="1" w:color="000000"/>
          <w:left w:val="single" w:sz="4" w:space="4" w:color="000000"/>
          <w:bottom w:val="single" w:sz="4" w:space="1" w:color="000000"/>
          <w:right w:val="single" w:sz="4" w:space="4" w:color="000000"/>
        </w:pBdr>
        <w:shd w:fill="C0C0C0" w:val="clea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C0C0C0" w:val="clear"/>
        <w:jc w:val="both"/>
        <w:rPr/>
      </w:pPr>
      <w:r>
        <w:rPr>
          <w:b/>
          <w:color w:val="000000"/>
        </w:rPr>
        <w:t>Борканский боевик ветеран:</w:t>
      </w:r>
      <w:r>
        <w:rPr>
          <w:color w:val="000000"/>
        </w:rPr>
        <w:t xml:space="preserve"> человек Вои4: РС 3; средний гуманоид (человек); КХ 4к8, хт 18; инит +0; скор 20 фт; КЗ 15, касанием 10, внезапное 15; базовая атк +4; захв +5; атк +6 ближний бой (1к10+1/х3, алебарда) или +5 ближний бой (1к4+1, штык) или +4 дальний бой (1к12/х3, мушкет); Мр НЗ; Сб Стой +4, Реф +1, Воля +1; Сил 12, Лов 11, Слж 11, Инт 10, Муд 10, Хар 10.</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color w:val="000000"/>
        </w:rPr>
        <w:t xml:space="preserve">  </w:t>
      </w:r>
      <w:r>
        <w:rPr>
          <w:i/>
          <w:color w:val="000000"/>
        </w:rPr>
        <w:t>Навыки и фиты:</w:t>
      </w:r>
      <w:r>
        <w:rPr>
          <w:color w:val="000000"/>
        </w:rPr>
        <w:t xml:space="preserve"> Приручение Животных +3, Запугивание +7, Слух +3, Верховая Езда (лошадь) +2, Распознавание Мотиваций +2, Наблюдательность +3; Внимательность, Владение Экзотическим Оружием (огнестрел), Фокусировка на Оружии (алебарда).</w:t>
      </w:r>
    </w:p>
    <w:p>
      <w:pPr>
        <w:pStyle w:val="Normal"/>
        <w:pBdr>
          <w:top w:val="single" w:sz="4" w:space="1" w:color="000000"/>
          <w:left w:val="single" w:sz="4" w:space="4" w:color="000000"/>
          <w:bottom w:val="single" w:sz="4" w:space="1" w:color="000000"/>
          <w:right w:val="single" w:sz="4" w:space="4" w:color="000000"/>
        </w:pBdr>
        <w:shd w:fill="C0C0C0" w:val="clear"/>
        <w:jc w:val="both"/>
        <w:rPr>
          <w:color w:val="000000"/>
        </w:rPr>
      </w:pPr>
      <w:r>
        <w:rPr>
          <w:color w:val="000000"/>
        </w:rPr>
        <w:t xml:space="preserve">  </w:t>
      </w:r>
      <w:r>
        <w:rPr>
          <w:i/>
          <w:color w:val="000000"/>
        </w:rPr>
        <w:t>Вещи:</w:t>
      </w:r>
      <w:r>
        <w:rPr>
          <w:color w:val="000000"/>
        </w:rPr>
        <w:t xml:space="preserve"> мастерская алебарда, мушкет со штыком, 20 пуль, кольчуга, рожок с порохом.</w:t>
      </w:r>
    </w:p>
    <w:p>
      <w:pPr>
        <w:pStyle w:val="Normal"/>
        <w:jc w:val="both"/>
        <w:rPr>
          <w:color w:val="000000"/>
        </w:rPr>
      </w:pPr>
      <w:r>
        <w:rPr>
          <w:color w:val="000000"/>
        </w:rPr>
      </w:r>
    </w:p>
    <w:p>
      <w:pPr>
        <w:pStyle w:val="Normal"/>
        <w:jc w:val="both"/>
        <w:rPr>
          <w:b/>
          <w:b/>
          <w:color w:val="000000"/>
          <w:sz w:val="28"/>
          <w:szCs w:val="28"/>
        </w:rPr>
      </w:pPr>
      <w:r>
        <w:rPr>
          <w:b/>
          <w:color w:val="000000"/>
          <w:sz w:val="28"/>
          <w:szCs w:val="28"/>
        </w:rPr>
        <w:t>Экономика</w:t>
      </w:r>
    </w:p>
    <w:p>
      <w:pPr>
        <w:pStyle w:val="Normal"/>
        <w:jc w:val="both"/>
        <w:rPr/>
      </w:pPr>
      <w:r>
        <w:rPr>
          <w:color w:val="000000"/>
        </w:rPr>
        <w:t xml:space="preserve">  </w:t>
      </w:r>
      <w:r>
        <w:rPr>
          <w:color w:val="000000"/>
        </w:rPr>
        <w:t xml:space="preserve">Экономика Борки состоит из двух частей. В ее основе лежат простолюдины, которые работают в сельском хозяйстве и производят все необходимое. Фермеры выращивают домашнюю птицу и различные зерновые культуры, особенно пшеницу, рожь, кукурузу и картофель. Другие разводят сады с сочными фруктами, такими как абрикосы, вишня и персики, или разнообразными орехами. В западных лесах народ ловит мелкого зверя, рубит деревья или собирает ценные травы и экзотические грибы, собственным трудом или используя для этого особых натренированных собак. Пастухи пасут крупный рогатый скот и овец на лугах Имения, а также там растут лучшие виноградники Борки. Серебряные шахты Долдакских высот истощились, но в этой местности находится много других менее ценных минеральных ресурсов. Шахтеры до сих пор трудятся под землей, добывая железо, медь, свинец, соль и хороший мрамор. </w:t>
      </w:r>
    </w:p>
    <w:p>
      <w:pPr>
        <w:pStyle w:val="Normal"/>
        <w:jc w:val="both"/>
        <w:rPr>
          <w:color w:val="000000"/>
        </w:rPr>
      </w:pPr>
      <w:r>
        <w:rPr>
          <w:color w:val="000000"/>
        </w:rPr>
        <w:t xml:space="preserve">  </w:t>
      </w:r>
      <w:r>
        <w:rPr>
          <w:color w:val="000000"/>
        </w:rPr>
        <w:t>Большинство рабочих бедняки. Стапаны забирают товар, производимый ими, а им отдают гроши. Большую часть своего дохода простолюдин получает в виде скудной еды и тесного жилища на земле нанимателя. Наемные рабочие не могут законно прекратить работу. Те, кто делают это, теряют и доход и дом.</w:t>
      </w:r>
    </w:p>
    <w:p>
      <w:pPr>
        <w:pStyle w:val="Normal"/>
        <w:jc w:val="both"/>
        <w:rPr/>
      </w:pPr>
      <w:r>
        <w:rPr>
          <w:color w:val="000000"/>
        </w:rPr>
        <w:t xml:space="preserve">  </w:t>
      </w:r>
      <w:r>
        <w:rPr>
          <w:color w:val="000000"/>
        </w:rPr>
        <w:t>Большинство стапанов банкиры или искусные ремесленники. Ремесленники Борки производят в своих мастерских изысканные и роскошные вещи из материалов, которыми их обеспечивает арендатор или заказывают из-за границы. Из шкур домашних животных и лесных зверей делают отличные меховые ковры и кожаные товары. Речная грязь и песок обжаривается, и из него дуют керамику, зеркала и стеклянные изделия. Из трав делают лекарства, косметику и духи, а из дерева мебель. Из руды куют все что угодно, от оружия до изящных птичьих клеток. Другие же занимаются искусством и делают безделушки. Они удовлетворяют очень специфичный и богатый, но очень маленький рынок: благородство Ядра.</w:t>
      </w:r>
    </w:p>
    <w:p>
      <w:pPr>
        <w:pStyle w:val="Normal"/>
        <w:jc w:val="both"/>
        <w:rPr/>
      </w:pPr>
      <w:r>
        <w:rPr>
          <w:color w:val="000000"/>
        </w:rPr>
        <w:t xml:space="preserve">  </w:t>
      </w:r>
      <w:r>
        <w:rPr>
          <w:color w:val="000000"/>
        </w:rPr>
        <w:t>Но самое главная отрасль деятельности в Борке, это ростовщичество, торговля деньгами. Семьи банкиров в Борке обладают богатством, превышающим богатство некоторых стран, и они используют свои фонды с максимальной эффективностью. Хранилища под банками Борки могут содержать в себе сокровища, сравнимое с сокровищами драконов, а подписанный борканский вексель может финансировать постройку большого особняка или создание армии наемников. Если использование денег не затрагивает интересы банкиров, им все равно какие намерения у занимающего. Но банкиры не так глупы, чтобы отдавать свои богатства странствующим авантюристам. Чтобы получить заем, занимающий должен доказать, что он сможет его вернуть. Существует две формы подтверждения: собственность, которая после ее оценки банковскими звонарями остается в банке пока долг не будет выплачен (с процентами). В случае же если хоть одна выплата будет задержана, банк сразу забирает залог. Очевидно, что банкиры предпочитают залог, который нельзя будет спрятать в случае провала. Больше всего ценится земля, но банки принимают любые ценности, в хорошем состоянии.</w:t>
      </w:r>
    </w:p>
    <w:p>
      <w:pPr>
        <w:pStyle w:val="Normal"/>
        <w:jc w:val="both"/>
        <w:rPr>
          <w:color w:val="000000"/>
        </w:rPr>
      </w:pPr>
      <w:r>
        <w:rPr>
          <w:color w:val="000000"/>
        </w:rPr>
        <w:t xml:space="preserve">  </w:t>
      </w:r>
      <w:r>
        <w:rPr>
          <w:color w:val="000000"/>
        </w:rPr>
        <w:t xml:space="preserve">Борканцы презирают бартер; даже простолюдины предпочитают твердую валюту. На каждой из борканских монет изображена ценная трава на одной из сторон: </w:t>
      </w:r>
      <w:r>
        <w:rPr>
          <w:i/>
          <w:color w:val="000000"/>
        </w:rPr>
        <w:t>наперстянка</w:t>
      </w:r>
      <w:r>
        <w:rPr>
          <w:color w:val="000000"/>
        </w:rPr>
        <w:t xml:space="preserve"> на медной, </w:t>
      </w:r>
      <w:r>
        <w:rPr>
          <w:i/>
          <w:color w:val="000000"/>
        </w:rPr>
        <w:t>болиголов</w:t>
      </w:r>
      <w:r>
        <w:rPr>
          <w:color w:val="000000"/>
        </w:rPr>
        <w:t xml:space="preserve"> на серебряной и </w:t>
      </w:r>
      <w:r>
        <w:rPr>
          <w:i/>
          <w:color w:val="000000"/>
        </w:rPr>
        <w:t>паслен</w:t>
      </w:r>
      <w:r>
        <w:rPr>
          <w:color w:val="000000"/>
        </w:rPr>
        <w:t xml:space="preserve"> на золотой. На другой стороне изображены профили исторически важных Дилисний и по кругу идет фраза на мордентском: «Законы написаны серебром». Портреты зависят от сефа, который чеканит монету и от его настроения. Стоит также отметить, что борканцы обесценивают иностранную валюту и менял можно найти даже в самых маленьких поселениях. Это позволяет местным стапанам забирать свою десятину из иностранных карманов за сомнительную честь торговать на рынках Борки.</w:t>
      </w:r>
    </w:p>
    <w:p>
      <w:pPr>
        <w:pStyle w:val="Normal"/>
        <w:jc w:val="both"/>
        <w:rPr>
          <w:color w:val="000000"/>
        </w:rPr>
      </w:pPr>
      <w:r>
        <w:rPr>
          <w:color w:val="000000"/>
        </w:rPr>
      </w:r>
    </w:p>
    <w:p>
      <w:pPr>
        <w:pStyle w:val="Normal"/>
        <w:jc w:val="both"/>
        <w:rPr>
          <w:b/>
          <w:b/>
          <w:color w:val="000000"/>
          <w:sz w:val="28"/>
          <w:szCs w:val="28"/>
        </w:rPr>
      </w:pPr>
      <w:r>
        <w:rPr>
          <w:b/>
          <w:color w:val="000000"/>
          <w:sz w:val="28"/>
          <w:szCs w:val="28"/>
        </w:rPr>
        <w:t>Дипломатия</w:t>
      </w:r>
    </w:p>
    <w:p>
      <w:pPr>
        <w:pStyle w:val="Normal"/>
        <w:jc w:val="both"/>
        <w:rPr>
          <w:color w:val="000000"/>
        </w:rPr>
      </w:pPr>
      <w:r>
        <w:rPr>
          <w:color w:val="000000"/>
        </w:rPr>
        <w:t xml:space="preserve">  </w:t>
      </w:r>
      <w:r>
        <w:rPr>
          <w:color w:val="000000"/>
        </w:rPr>
        <w:t>Борке приходится быть одной из самых дипломатически активных стран Ядра. С одной стороны ее зажимают воинственные тираны, с другой необитаемые земли, а чтобы выжить ей приходится надеяться только на торговлю и на навыки своих зарубежных купцов-послов. Большинство из них действуют под руководством леди Иванки, чья тактика олицетворяет пословицу: «Бей по той руке, в которой зажат кинжал». Эти эмиссары незаметно выискивают и избавляются от потенциальных угроз, всегда наиболее выгодным путем. В преждевременной смерти многих известных личностей в соседних государствах часто обвиняют отравителей Ивана – но это делают так часто, что без сомнения соседи часто его используют просто как козла отпущения для собственных махинаций.</w:t>
      </w:r>
    </w:p>
    <w:p>
      <w:pPr>
        <w:pStyle w:val="Normal"/>
        <w:jc w:val="both"/>
        <w:rPr>
          <w:color w:val="000000"/>
        </w:rPr>
      </w:pPr>
      <w:r>
        <w:rPr>
          <w:b/>
          <w:color w:val="000000"/>
        </w:rPr>
        <w:t xml:space="preserve">  </w:t>
      </w:r>
      <w:r>
        <w:rPr>
          <w:b/>
          <w:color w:val="000000"/>
        </w:rPr>
        <w:t>Баровия:</w:t>
      </w:r>
      <w:r>
        <w:rPr>
          <w:color w:val="000000"/>
        </w:rPr>
        <w:t xml:space="preserve"> у многих борканцев в Баровии живут дальние родственники, кроме того, она служит проходом на юг и на Васское плато. Но, тем не менее, Борка не подпускает своих соседей слишком близко к себе. Древняя вражда Дилисний и фон Заровичей давно стала историей, но часть элиты Борки до сих пор относится к ней настороженно. До многих борканцев дошли слухи, что граф Страд </w:t>
      </w:r>
      <w:r>
        <w:rPr>
          <w:color w:val="000000"/>
          <w:lang w:val="en-US"/>
        </w:rPr>
        <w:t>XI</w:t>
      </w:r>
      <w:r>
        <w:rPr>
          <w:color w:val="000000"/>
        </w:rPr>
        <w:t xml:space="preserve"> вампир, но мало кто из них верит им. В целом эти страны можно сравнить с Даймонлю и Мордентом: многие борканцы считают баровианцев своими простоватыми кузенами, которых душат правители, не желающие никакого прогресса. Борканцы немного занервничали, когда Баровия вторглась в Гундарак, но спустя поколение ни один торговец даже слышать ни захотел бы о том, чтобы променять сурового графа Страда, на безумного Гундара.</w:t>
      </w:r>
    </w:p>
    <w:p>
      <w:pPr>
        <w:pStyle w:val="Normal"/>
        <w:jc w:val="both"/>
        <w:rPr>
          <w:color w:val="000000"/>
        </w:rPr>
      </w:pPr>
      <w:r>
        <w:rPr>
          <w:color w:val="000000"/>
        </w:rPr>
        <w:t xml:space="preserve">  </w:t>
      </w:r>
      <w:r>
        <w:rPr>
          <w:b/>
          <w:color w:val="000000"/>
        </w:rPr>
        <w:t>Фалковния:</w:t>
      </w:r>
      <w:r>
        <w:rPr>
          <w:color w:val="000000"/>
        </w:rPr>
        <w:t xml:space="preserve"> борканцы живут в страхе перед воинственным Драковом и их сильно возмущает предположительный проход его войск по западным низинам. Фалковния остается связующим звеном Борки и экономического титана Даркона,  а большие поселения Борки зимой зависят от фалковнийского зерна. Поэтому,  как и остальные страны Лиги Четырех Наций, Борка до сих пор вынуждена торговать с Фалковнией.     </w:t>
      </w:r>
    </w:p>
    <w:p>
      <w:pPr>
        <w:pStyle w:val="Normal"/>
        <w:jc w:val="both"/>
        <w:rPr>
          <w:color w:val="000000"/>
        </w:rPr>
      </w:pPr>
      <w:r>
        <w:rPr>
          <w:color w:val="000000"/>
        </w:rPr>
        <w:t xml:space="preserve">  </w:t>
      </w:r>
      <w:r>
        <w:rPr>
          <w:b/>
          <w:color w:val="000000"/>
        </w:rPr>
        <w:t>Инвидия:</w:t>
      </w:r>
      <w:r>
        <w:rPr>
          <w:color w:val="000000"/>
        </w:rPr>
        <w:t xml:space="preserve"> Борка не ведет особых торговых отношений с Инвидией, и их отношения только ухудшились, когда десять лет назад поднялся к власти полководец Малоччио Адерре. Адерре регулярно посылает своих наемников за границу, чтобы тайно охотится на вистани. Это вопиющее нарушение суверенитета Борки приводит в ярость лорда Ивана. Несколько лет он угрожал возмездием, но ничего не добился и теперь Дилисния нанимает собственные отряды убийц и играет в кровавые кошки-мышки с инвидианцами на приграничных землях. По слухам лорд Иван хочет открыто назначить награду за голову Адерре, но тиран из Инвидии прячется за своим союзом с Драковым. Таким образом, если Иван будет слишком много выступать Фалковния и Инвидия сожмут свои челюсти на Борке, что непременно приведет к зверской войне.</w:t>
      </w:r>
    </w:p>
    <w:p>
      <w:pPr>
        <w:pStyle w:val="Normal"/>
        <w:jc w:val="both"/>
        <w:rPr>
          <w:color w:val="000000"/>
        </w:rPr>
      </w:pPr>
      <w:r>
        <w:rPr>
          <w:color w:val="000000"/>
        </w:rPr>
        <w:t xml:space="preserve">  </w:t>
      </w:r>
      <w:r>
        <w:rPr>
          <w:b/>
          <w:color w:val="000000"/>
        </w:rPr>
        <w:t>Ришмюло:</w:t>
      </w:r>
      <w:r>
        <w:rPr>
          <w:color w:val="000000"/>
        </w:rPr>
        <w:t xml:space="preserve"> Ришмюло служит проходом на запад и к Мусарду и является единственным настоящим союзником Борки. Эти две страны связаны между собой культурными и общественными узами и Договором Четырех Башен, но многих борканцев смущает отказ ришмюлозов принять строгие социальные и юридические предпочтения Борки. Борканцы не понимают, почему города Ришмюло так мало заселены. Несмотря на то, что борканцы охотно импортируют искусства и моды из Ришмюло, они считают его жителей мягкими, безответственными и бесцельными. Многие борканские простолюдины, которым все же </w:t>
      </w:r>
      <w:r>
        <w:rPr>
          <w:i/>
          <w:color w:val="000000"/>
        </w:rPr>
        <w:t>удалось</w:t>
      </w:r>
      <w:r>
        <w:rPr>
          <w:color w:val="000000"/>
        </w:rPr>
        <w:t xml:space="preserve"> понять свободы Ришмюло, бежали туда три поколения назад. Сейчас в среди борканской элиты ходят мнения, что Ришмюло с его слабо выраженным правом собственности и без сильного, централизованного правительства уязвим для внешних врагов, а их города захлестнули болезни и паразиты.</w:t>
      </w:r>
    </w:p>
    <w:p>
      <w:pPr>
        <w:pStyle w:val="Normal"/>
        <w:jc w:val="both"/>
        <w:rPr>
          <w:color w:val="000000"/>
        </w:rPr>
      </w:pPr>
      <w:r>
        <w:rPr>
          <w:color w:val="000000"/>
        </w:rPr>
        <w:t xml:space="preserve">  </w:t>
      </w:r>
      <w:r>
        <w:rPr>
          <w:b/>
          <w:color w:val="000000"/>
        </w:rPr>
        <w:t>Теневой Провал:</w:t>
      </w:r>
      <w:r>
        <w:rPr>
          <w:color w:val="000000"/>
        </w:rPr>
        <w:t xml:space="preserve"> борканцы считают Теневой Провал неестественной раной в земле. Иван Дилисния единственное исключение. Когда-то его поместье стояло над сухой долиной Г’Хенны, но со времен Великого Потрясения он наслаждается превосходным видом на пустоту. Что-то в этой бездонной бездне вдохновляет Ивана, и он даже построил большой балкон на самом краю (в буквальном смысле этого слова) своего поместья, чтобы лучше наслаждаться ее видом.</w:t>
      </w:r>
    </w:p>
    <w:p>
      <w:pPr>
        <w:pStyle w:val="Normal"/>
        <w:jc w:val="both"/>
        <w:rPr>
          <w:color w:val="000000"/>
        </w:rPr>
      </w:pPr>
      <w:r>
        <w:rPr>
          <w:color w:val="000000"/>
        </w:rPr>
        <w:t xml:space="preserve">  </w:t>
      </w:r>
      <w:r>
        <w:rPr>
          <w:b/>
          <w:color w:val="000000"/>
        </w:rPr>
        <w:t>Вербрек:</w:t>
      </w:r>
      <w:r>
        <w:rPr>
          <w:color w:val="000000"/>
        </w:rPr>
        <w:t xml:space="preserve"> за исключением сказок о бесстрашных волках, пробирающихся в Порченый лес, борканцам мало что известно о Вербреке и еще меньше он их волнует. По их мнению, Вербрек просто занимает место по берегам бесценной реки Мусард.</w:t>
      </w:r>
    </w:p>
    <w:p>
      <w:pPr>
        <w:pStyle w:val="Normal"/>
        <w:jc w:val="both"/>
        <w:rPr>
          <w:color w:val="000000"/>
        </w:rPr>
      </w:pPr>
      <w:r>
        <w:rPr>
          <w:color w:val="000000"/>
        </w:rPr>
      </w:r>
    </w:p>
    <w:p>
      <w:pPr>
        <w:pStyle w:val="Normal"/>
        <w:jc w:val="both"/>
        <w:rPr>
          <w:b/>
          <w:b/>
          <w:color w:val="000000"/>
          <w:sz w:val="36"/>
          <w:szCs w:val="36"/>
        </w:rPr>
      </w:pPr>
      <w:r>
        <w:rPr>
          <w:b/>
          <w:color w:val="000000"/>
          <w:sz w:val="36"/>
          <w:szCs w:val="36"/>
        </w:rPr>
        <w:t>Достопримечательности</w:t>
      </w:r>
    </w:p>
    <w:p>
      <w:pPr>
        <w:pStyle w:val="Normal"/>
        <w:jc w:val="both"/>
        <w:rPr/>
      </w:pPr>
      <w:r>
        <w:rPr>
          <w:color w:val="000000"/>
        </w:rPr>
        <w:t xml:space="preserve">  </w:t>
      </w:r>
      <w:r>
        <w:rPr>
          <w:b/>
          <w:color w:val="000000"/>
        </w:rPr>
        <w:t>М</w:t>
      </w:r>
      <w:r>
        <w:rPr>
          <w:color w:val="000000"/>
        </w:rPr>
        <w:t>ое путешествие по Борки началось, когда я сошла на пристань в Стурбене. Лето подходила к концу и я решила сначала изучить густонаселенные восточные нагорья.</w:t>
      </w:r>
    </w:p>
    <w:p>
      <w:pPr>
        <w:pStyle w:val="Normal"/>
        <w:jc w:val="both"/>
        <w:rPr>
          <w:color w:val="000000"/>
        </w:rPr>
      </w:pPr>
      <w:r>
        <w:rPr>
          <w:color w:val="000000"/>
        </w:rPr>
      </w:r>
    </w:p>
    <w:p>
      <w:pPr>
        <w:pStyle w:val="Normal"/>
        <w:jc w:val="both"/>
        <w:rPr>
          <w:b/>
          <w:b/>
          <w:color w:val="000000"/>
          <w:sz w:val="32"/>
          <w:szCs w:val="32"/>
        </w:rPr>
      </w:pPr>
      <w:r>
        <w:rPr>
          <w:b/>
          <w:color w:val="000000"/>
          <w:sz w:val="32"/>
          <w:szCs w:val="32"/>
        </w:rPr>
        <w:t xml:space="preserve">Стурбен          </w:t>
      </w:r>
    </w:p>
    <w:p>
      <w:pPr>
        <w:pStyle w:val="Normal"/>
        <w:jc w:val="both"/>
        <w:rPr>
          <w:color w:val="000000"/>
        </w:rPr>
      </w:pPr>
      <w:r>
        <w:rPr>
          <w:color w:val="000000"/>
        </w:rPr>
        <w:t xml:space="preserve">  </w:t>
      </w:r>
      <w:r>
        <w:rPr>
          <w:color w:val="000000"/>
        </w:rPr>
        <w:t>Стурбен располагается в центральной Борке, прижавшись к северному берегу реки Ваша, возле фалковнийской границы. На его укреплениях всегда достаточно народа и на них все еще остались следы после Резни Вдовы. Несколько огромных поместий стапанов нависли над городком на южном берегу, защищенные самой Вашей. Тракт Косы входит в Стурбен из Фалковнии, пересекая Коммерческий Холл, в котором груз купцов проверяется и им выдаются транспортные документы. В Коммерческом Холле расположены канцелярии различных гильдий, в том числе баронессы Риттер старательной главы торговой гильдии и стапану Стурбена. Тракт Косы сворачивает и выходит из Стурбена через восточные ворота, направляясь в Ильвин. Багровый тракт приходит в Стурбен с юга, пересекает реку Ваша с помощью парома и встречается с Косой на большой центральной площади.</w:t>
      </w:r>
    </w:p>
    <w:p>
      <w:pPr>
        <w:pStyle w:val="Normal"/>
        <w:jc w:val="both"/>
        <w:rPr/>
      </w:pPr>
      <w:r>
        <w:rPr>
          <w:color w:val="000000"/>
        </w:rPr>
        <w:t xml:space="preserve">  </w:t>
      </w:r>
      <w:r>
        <w:rPr>
          <w:color w:val="000000"/>
        </w:rPr>
        <w:t xml:space="preserve">Основное предназначение Стурбена, это торговый перекресток. Тут собирают товары, прежде чем отправить их по реке на север и поэтому главные улицы городка занимают мастерские и длинные ряды складов. Эти улицы разрезают Стурбен на три части, скрывая жилые кварталы города. Западный Стурбен – криминальный район, и он застроен тесными многоквартирными домами и игорными домами. Северо-восточной части располагаются дома среднего класса и элегантный каменный Дом Милосердия, рассадник Первого Раскола. Это сооружение самый старый из оставшихся храмов Эзры (если не учитывать споры вокруг </w:t>
      </w:r>
      <w:r>
        <w:rPr>
          <w:rFonts w:cs="Times New Roman CYR" w:ascii="Times New Roman CYR" w:hAnsi="Times New Roman CYR"/>
          <w:bCs/>
          <w:iCs/>
          <w:color w:val="000000"/>
        </w:rPr>
        <w:t>Сан Мэр дэ Лармэ</w:t>
      </w:r>
      <w:r>
        <w:rPr>
          <w:color w:val="000000"/>
        </w:rPr>
        <w:t xml:space="preserve"> в Порт-а-Люсине), его постройка начата после начала постройки Великого Собора, но закончена намного раньше.</w:t>
      </w:r>
    </w:p>
    <w:p>
      <w:pPr>
        <w:pStyle w:val="Normal"/>
        <w:jc w:val="both"/>
        <w:rPr>
          <w:color w:val="000000"/>
        </w:rPr>
      </w:pPr>
      <w:r>
        <w:rPr>
          <w:color w:val="000000"/>
        </w:rPr>
        <w:t xml:space="preserve">  </w:t>
      </w:r>
      <w:r>
        <w:rPr>
          <w:color w:val="000000"/>
        </w:rPr>
        <w:t>В юго-восточной части располагаются рынки, горячие источники, баня Стурбена и местная достопримечательность – Огнедышащий Дракон. Это большой мраморный фонтан, сделанный в виде легендарного двухголового дракона склонившегося над большой железной клеткой. Приговоренных преступников запирают в этой клетке, где они ждут своей гибели; раз в три часа гейзер, хитроумно пропущенный сквозь скульптуру, обрушивает поток горячей воды из пастей дракона, прямо в клетку. Я наблюдала за казнью контрабандиста, и должна отметить, что конец был быстрым, если не сказать безболезненным; но стоит отметить, что я видела, как некоторые из людей в толпе заключали пари, выживет ли приговоренный после первого обливания или ему придется ждать следующего.</w:t>
      </w:r>
    </w:p>
    <w:p>
      <w:pPr>
        <w:pStyle w:val="Normal"/>
        <w:jc w:val="both"/>
        <w:rPr>
          <w:color w:val="000000"/>
        </w:rPr>
      </w:pPr>
      <w:r>
        <w:rPr>
          <w:color w:val="000000"/>
        </w:rPr>
      </w:r>
    </w:p>
    <w:p>
      <w:pPr>
        <w:pStyle w:val="Normal"/>
        <w:jc w:val="both"/>
        <w:rPr>
          <w:b/>
          <w:b/>
          <w:color w:val="000000"/>
          <w:sz w:val="28"/>
          <w:szCs w:val="28"/>
        </w:rPr>
      </w:pPr>
      <w:r>
        <w:rPr>
          <w:b/>
          <w:color w:val="000000"/>
          <w:sz w:val="28"/>
          <w:szCs w:val="28"/>
        </w:rPr>
        <w:t>Где остановится в Стурбене</w:t>
      </w:r>
    </w:p>
    <w:p>
      <w:pPr>
        <w:pStyle w:val="Normal"/>
        <w:jc w:val="both"/>
        <w:rPr>
          <w:color w:val="000000"/>
        </w:rPr>
      </w:pPr>
      <w:r>
        <w:rPr>
          <w:color w:val="000000"/>
        </w:rPr>
        <w:t xml:space="preserve">  </w:t>
      </w:r>
      <w:r>
        <w:rPr>
          <w:color w:val="000000"/>
        </w:rPr>
        <w:t>Самая лучшая гостиница в Стурбене, это Зеленое Зеркало (хорошие комнаты, хорошая еда), прямо за центральной площадью. Комнаты тут теплые и хорошо обставлены, и в гостинице есть собственная минеральная баня, для гостей. Менее состоятельные могут направиться в Сливовый Трюфель (обычные комнаты, обычная еда), расположенный на северных доках, у парома. Там обычно останавливаются лодочники, но скудная обстановка также привлекает тех фалковнийских эмиссаров, которые открыто путешествуют по стране. Несколько городских домов в северо-восточной части города стоят пустыми, их снимают знатные господа, когда они собираются в Стурбене, чтобы обсудить политику.</w:t>
      </w:r>
    </w:p>
    <w:p>
      <w:pPr>
        <w:pStyle w:val="Normal"/>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C0C0C0" w:val="clear"/>
        <w:jc w:val="both"/>
        <w:rPr/>
      </w:pPr>
      <w:r>
        <w:rPr>
          <w:b/>
          <w:bCs/>
        </w:rPr>
        <w:t xml:space="preserve">Стурбен (большой городок): </w:t>
      </w:r>
      <w:r>
        <w:rPr/>
        <w:t>обычное; Мр НЗ; лимит 3000 зм; фонды 303000 зм; население 2020; изолированное (люди 94%, полурослики 5%, другие 1%).</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i/>
          <w:iCs/>
        </w:rPr>
        <w:t>Представители власти:</w:t>
      </w:r>
      <w:r>
        <w:rPr/>
        <w:t xml:space="preserve"> </w:t>
      </w:r>
      <w:r>
        <w:rPr>
          <w:color w:val="000000"/>
        </w:rPr>
        <w:t xml:space="preserve">баронесса Беатрис Риттер, </w:t>
      </w:r>
      <w:r>
        <w:rPr/>
        <w:t>человек женщина Ари5; капитан Марко Натрелла, человек мужчина Бой8.</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i/>
          <w:iCs/>
        </w:rPr>
        <w:t>Важные персонажи:</w:t>
      </w:r>
      <w:r>
        <w:rPr/>
        <w:t xml:space="preserve"> сентир Жофри Солда (анахорет), человек мужчина Клр6; Самуэль Якомо (глава купеческой гильдии), человек мужчина эрморденугнг Экс7.</w:t>
      </w:r>
    </w:p>
    <w:p>
      <w:pPr>
        <w:pStyle w:val="Normal"/>
        <w:jc w:val="both"/>
        <w:rPr>
          <w:color w:val="000000"/>
        </w:rPr>
      </w:pPr>
      <w:r>
        <w:rPr>
          <w:color w:val="000000"/>
        </w:rPr>
      </w:r>
    </w:p>
    <w:p>
      <w:pPr>
        <w:pStyle w:val="Normal"/>
        <w:jc w:val="both"/>
        <w:rPr>
          <w:b/>
          <w:b/>
          <w:color w:val="000000"/>
          <w:sz w:val="32"/>
          <w:szCs w:val="32"/>
        </w:rPr>
      </w:pPr>
      <w:r>
        <w:rPr>
          <w:b/>
          <w:color w:val="000000"/>
          <w:sz w:val="32"/>
          <w:szCs w:val="32"/>
        </w:rPr>
        <w:t>Лечберг</w:t>
      </w:r>
    </w:p>
    <w:p>
      <w:pPr>
        <w:pStyle w:val="Normal"/>
        <w:jc w:val="both"/>
        <w:rPr/>
      </w:pPr>
      <w:r>
        <w:rPr>
          <w:color w:val="000000"/>
        </w:rPr>
        <w:t xml:space="preserve">  </w:t>
      </w:r>
      <w:r>
        <w:rPr>
          <w:color w:val="000000"/>
        </w:rPr>
        <w:t>Карета повезла меня дальше на север, в город Лечберг, бывшую столицу Дорвинии. Дорога Леча и тракт Косы сливаются у западных берегов неторопливой реки Ваша, еще до моста Раудраци, названого так из-за адских источников у его основания. К востоку от Ваши, на высоте почти 800 футов от реки, на скалистой и прямой вершине горы, раскинулся Лечберг. Главные улицы города спускаются по спирали по склонам холма, обработанным давними предками жителей города в виде широких уступов, чтобы было удобней строить там свои дома. Везде проложены крутые лестницы, для удобства пешеходов.</w:t>
      </w:r>
    </w:p>
    <w:p>
      <w:pPr>
        <w:pStyle w:val="Normal"/>
        <w:jc w:val="both"/>
        <w:rPr>
          <w:color w:val="000000"/>
        </w:rPr>
      </w:pPr>
      <w:r>
        <w:rPr>
          <w:color w:val="000000"/>
        </w:rPr>
        <w:t xml:space="preserve">  </w:t>
      </w:r>
      <w:r>
        <w:rPr>
          <w:color w:val="000000"/>
        </w:rPr>
        <w:t>Когда-то на этом холме стоял отдаленный монастырь, посвященный баровианскому богу солнца, Андралу. Но примерно 600 лет назад крупный предприниматель из Борджии по имени Леч Коско приобрел этот холм и назвал его гора Леча. Под его правлением монастырь был перестроен в крепость, а его пристройки постепенно заполняли склоны. Вертикальные естественные преграды оказали неоценимую помощь во время Вторжения Тергов, и хотя окрестности были не укреплены, центр Лечберга стал естественной твердыней. Маленькая, обветшалая крепость Леча теперь абсолютно неподходяще называется Золотой Дворец и в нем размещены военные силы Лечберга и тут останавливается Иван Дилисния, когда навещает город.</w:t>
      </w:r>
    </w:p>
    <w:p>
      <w:pPr>
        <w:pStyle w:val="Normal"/>
        <w:jc w:val="both"/>
        <w:rPr>
          <w:color w:val="000000"/>
        </w:rPr>
      </w:pPr>
      <w:r>
        <w:rPr>
          <w:color w:val="000000"/>
        </w:rPr>
        <w:t xml:space="preserve">  </w:t>
      </w:r>
      <w:r>
        <w:rPr>
          <w:color w:val="000000"/>
        </w:rPr>
        <w:t>Лечберг лежит в стороне от основных торговых путей и поэтому, чтобы обеспечить себя он полагается на промышленность и кровавые деньги. Шахтеры в Долдакских высотах отвозят свою руду на очистительные заводы, расположенные в восточной части города, а на вершине горы разместились самые крупные монетные дворы и банки Борки. Сложные подземные хранилища спускаются глубоко под землю и в них хранятся сокровища, которые большинство жителей Лечберга даже не смогут себе вообразить. Эти хранилища тщательно охраняются как обычными, так и магическими методами.</w:t>
      </w:r>
    </w:p>
    <w:p>
      <w:pPr>
        <w:pStyle w:val="Normal"/>
        <w:jc w:val="both"/>
        <w:rPr>
          <w:color w:val="000000"/>
        </w:rPr>
      </w:pPr>
      <w:r>
        <w:rPr>
          <w:color w:val="000000"/>
        </w:rPr>
        <w:t xml:space="preserve">  </w:t>
      </w:r>
      <w:r>
        <w:rPr>
          <w:color w:val="000000"/>
        </w:rPr>
        <w:t>В Лечберге широко развитое теортальное сообщество, в соновном благодаря покровительству Ивана и популярности Цезаря Верцеззо, местного композитора, работающего в большом театре Соммет. Когда позволяет погода, задняя часть сцены открывается и в качестве задника используется ослепительно прекрасный ландшафт Балинокских гор.</w:t>
      </w:r>
    </w:p>
    <w:p>
      <w:pPr>
        <w:pStyle w:val="Normal"/>
        <w:jc w:val="both"/>
        <w:rPr/>
      </w:pPr>
      <w:r>
        <w:rPr>
          <w:color w:val="000000"/>
        </w:rPr>
        <w:t xml:space="preserve">  </w:t>
      </w:r>
      <w:r>
        <w:rPr>
          <w:color w:val="000000"/>
        </w:rPr>
        <w:t>Лорд Иван разделил власть между двумя стапанами, конессой Бучвольд и контом Дилиснией (своим кузеном), которые также являются главами самых крупных банков. Они оба не так давно получили свои титулы, и, учитывая непостоянство Ивана, вряд ли продержат их слишком долго.</w:t>
      </w:r>
    </w:p>
    <w:p>
      <w:pPr>
        <w:pStyle w:val="Normal"/>
        <w:jc w:val="both"/>
        <w:rPr>
          <w:color w:val="000000"/>
        </w:rPr>
      </w:pPr>
      <w:r>
        <w:rPr>
          <w:color w:val="000000"/>
        </w:rPr>
      </w:r>
    </w:p>
    <w:p>
      <w:pPr>
        <w:pStyle w:val="Normal"/>
        <w:jc w:val="both"/>
        <w:rPr>
          <w:b/>
          <w:b/>
          <w:color w:val="000000"/>
          <w:sz w:val="28"/>
          <w:szCs w:val="28"/>
        </w:rPr>
      </w:pPr>
      <w:r>
        <w:rPr>
          <w:b/>
          <w:color w:val="000000"/>
          <w:sz w:val="28"/>
          <w:szCs w:val="28"/>
        </w:rPr>
        <w:t>Где остановится в Лечберге</w:t>
      </w:r>
    </w:p>
    <w:p>
      <w:pPr>
        <w:pStyle w:val="Normal"/>
        <w:jc w:val="both"/>
        <w:rPr>
          <w:color w:val="000000"/>
        </w:rPr>
      </w:pPr>
      <w:r>
        <w:rPr>
          <w:color w:val="000000"/>
        </w:rPr>
        <w:t xml:space="preserve">  </w:t>
      </w:r>
      <w:r>
        <w:rPr>
          <w:color w:val="000000"/>
        </w:rPr>
        <w:t>Первая таверна, которая встречается путникам, это Тусклый Кубок (обычные комнаты, плохая еда), расположенная у основания возвышенности, сразу за мостом. Комнаты тут хорошие и относительно теплые, в отличие от местного особого блюда сыра и лукового супа. Однако здешняя клиентура оставляет желать лучшего: жалкая толпа азартных игроков и явных преступников. Более состоятельным посетителям стоит подняться к Наблюдательному Посту (хорошие комнаты, обычная еда), прочному, небольшому постоялому двору на полпути к вершине. В Наблюдательном Посте комнаты тихие, спокойные и из них открывается внушительный вид на гору Грайс.</w:t>
      </w:r>
    </w:p>
    <w:p>
      <w:pPr>
        <w:pStyle w:val="Normal"/>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C0C0C0" w:val="clear"/>
        <w:jc w:val="both"/>
        <w:rPr/>
      </w:pPr>
      <w:r>
        <w:rPr>
          <w:b/>
          <w:bCs/>
        </w:rPr>
        <w:t xml:space="preserve">Лечберг (маленький город): </w:t>
      </w:r>
      <w:r>
        <w:rPr/>
        <w:t>обычное; Мр НЗ; лимит 15000 зм; фонды 4125000 зм; население 5500; изолированное (люди 94%, полурослики 5%, другие 1%).</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i/>
          <w:iCs/>
        </w:rPr>
        <w:t>Представители власти:</w:t>
      </w:r>
      <w:r>
        <w:rPr/>
        <w:t xml:space="preserve"> </w:t>
      </w:r>
      <w:r>
        <w:rPr>
          <w:color w:val="000000"/>
        </w:rPr>
        <w:t xml:space="preserve">конт Эдмонд Дилисния, </w:t>
      </w:r>
      <w:r>
        <w:rPr/>
        <w:t>человек мужчина Ари8; контесса София Бучвольд, человек женщина Ари9; капитан Зивон Доритор, человек мужчина Бой12.</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i/>
          <w:iCs/>
        </w:rPr>
        <w:t>Важные персонажи:</w:t>
      </w:r>
      <w:r>
        <w:rPr/>
        <w:t xml:space="preserve"> сентир Бенси Кошатри (анахорет), человек мужчина Клр8; Цезарь Верцеззо (композитор), человек мужчина Брд10; Амьрозия Хиллстрайд (городской проводник), полурослик женщина Про10.</w:t>
      </w:r>
    </w:p>
    <w:p>
      <w:pPr>
        <w:pStyle w:val="Normal"/>
        <w:jc w:val="both"/>
        <w:rPr>
          <w:color w:val="000000"/>
        </w:rPr>
      </w:pPr>
      <w:r>
        <w:rPr>
          <w:color w:val="000000"/>
        </w:rPr>
      </w:r>
    </w:p>
    <w:p>
      <w:pPr>
        <w:pStyle w:val="Normal"/>
        <w:jc w:val="both"/>
        <w:rPr>
          <w:b/>
          <w:b/>
          <w:color w:val="000000"/>
          <w:sz w:val="32"/>
          <w:szCs w:val="32"/>
        </w:rPr>
      </w:pPr>
      <w:r>
        <w:rPr>
          <w:b/>
          <w:color w:val="000000"/>
          <w:sz w:val="32"/>
          <w:szCs w:val="32"/>
        </w:rPr>
        <w:t>Деграво</w:t>
      </w:r>
    </w:p>
    <w:p>
      <w:pPr>
        <w:pStyle w:val="Normal"/>
        <w:jc w:val="both"/>
        <w:rPr>
          <w:color w:val="000000"/>
        </w:rPr>
      </w:pPr>
      <w:r>
        <w:rPr>
          <w:color w:val="000000"/>
        </w:rPr>
        <w:t xml:space="preserve">  </w:t>
      </w:r>
      <w:r>
        <w:rPr>
          <w:color w:val="000000"/>
        </w:rPr>
        <w:t>Я уже достаточно много узнала о сефах Борки и понимала, что смогу сыграть на их тщеславии. Я написала лорду Ивану, представилась как путешествующий писатель и заметила что читателям наверняка будет интересно узнать о подвигах сефа Дилиснии. Спустя неделю, я получила приглашение и направилась в Деграво, вместе с небольшой труппой актеров из Даймонлю, которых пригласили выступить там.</w:t>
      </w:r>
    </w:p>
    <w:p>
      <w:pPr>
        <w:pStyle w:val="Normal"/>
        <w:jc w:val="both"/>
        <w:rPr>
          <w:color w:val="000000"/>
        </w:rPr>
      </w:pPr>
      <w:r>
        <w:rPr>
          <w:color w:val="000000"/>
        </w:rPr>
        <w:t xml:space="preserve">  </w:t>
      </w:r>
      <w:r>
        <w:rPr>
          <w:color w:val="000000"/>
        </w:rPr>
        <w:t>К северу от Лечберга Багровый тракт превращается в узкую дорогу, поднимающуюся на холм, прямо к украшенным железным воротам особняка Ивана. Обнесенное стенами поместье заросло садами и ежевикой. Большинство садов ядовитые и мертвые, либо черные и гнилые, ухаживают тут только за огородом и за садом с лекарственными травами.</w:t>
      </w:r>
    </w:p>
    <w:p>
      <w:pPr>
        <w:pStyle w:val="Normal"/>
        <w:jc w:val="both"/>
        <w:rPr>
          <w:color w:val="000000"/>
        </w:rPr>
      </w:pPr>
      <w:r>
        <w:rPr>
          <w:color w:val="000000"/>
        </w:rPr>
        <w:t xml:space="preserve">  </w:t>
      </w:r>
      <w:r>
        <w:rPr>
          <w:color w:val="000000"/>
        </w:rPr>
        <w:t>У ворот нас остановил десяток телохранителей, и конфисковали как оружие, так и все подозрительные предметы. Иван вышел к нам, когда мы остались без оружия, «небрежно» сжимая в руках несколько страниц оперетты, которую он по его словам сейчас писал и повел нас в большую экскурсию по особняку.</w:t>
      </w:r>
    </w:p>
    <w:p>
      <w:pPr>
        <w:pStyle w:val="Normal"/>
        <w:jc w:val="both"/>
        <w:rPr>
          <w:color w:val="000000"/>
        </w:rPr>
      </w:pPr>
      <w:r>
        <w:rPr>
          <w:color w:val="000000"/>
        </w:rPr>
        <w:t xml:space="preserve">  </w:t>
      </w:r>
      <w:r>
        <w:rPr>
          <w:color w:val="000000"/>
        </w:rPr>
        <w:t>Деграво построен по одному из классических борканских стилей. Многочисленные взаимосвязанные ответвления окружающие большое центральное поместье, напоминали водоворот, или гадюку, свернувшуюся для нападения. Иван называет центральное поместье «Дом Смеха». Во время нашей экскурсии по его кривым коридорам, мы видели высокие бальные комнаты и обеденные залы; личный театр Ивана; по комнатам, уставленным игрушками, оружиями, одеждой и всевозможными эзотерическими вещами; по богатым ложам, в которых стоял аромат благовоний и экзотических наркотиков. Вскоре Иван пригласил нас на обед. Первые блюда были изысканными, но дальше стали подавать живых червей, протухшую конину и еще более гадкие вещи. Мой дарконийский вкус помог мне не показать отвращение; Иван же кушал как роскошную еду, так и всякую дрянь, с одинаковой небрежностью и отвечал одной и той же, презрительной усмешкой, как на восхищенные похвалы гостей, так и на их едва сдерживаемую тошноту. После пиршества мы двинулись в театр, где труппа попыталась дать представление, прерываемая бесцеремонными и дикими советами Ивана.</w:t>
      </w:r>
    </w:p>
    <w:p>
      <w:pPr>
        <w:pStyle w:val="Normal"/>
        <w:jc w:val="both"/>
        <w:rPr/>
      </w:pPr>
      <w:r>
        <w:rPr>
          <w:color w:val="000000"/>
        </w:rPr>
        <w:t xml:space="preserve">  </w:t>
      </w:r>
      <w:r>
        <w:rPr>
          <w:color w:val="000000"/>
        </w:rPr>
        <w:t>Крылья, окружающие Дом Смеха имели разные предназначения. В служебном крыле жила и работала прислуга, а в семейном крыле жил Иван и его немногочисленные родственники. Это крыло было разделено на множество секций, большая часть которых пустовала. Нас разместили в комнатах для гостей, в том же крыле, котором располагался гарнизон боевиков Ивана. Иван переселяется в другое крыло при смене времен года, и размещает остальных жителей, как ему заблагорассудится.</w:t>
      </w:r>
    </w:p>
    <w:p>
      <w:pPr>
        <w:pStyle w:val="Normal"/>
        <w:jc w:val="both"/>
        <w:rPr/>
      </w:pPr>
      <w:r>
        <w:rPr>
          <w:color w:val="000000"/>
        </w:rPr>
        <w:t xml:space="preserve">    </w:t>
      </w:r>
      <w:r>
        <w:rPr>
          <w:color w:val="000000"/>
        </w:rPr>
        <w:t xml:space="preserve">Еще одно большое крыло располагается позади особняка. Иван называет его «Игровой Дом». Слуги шепотом сообщили мне, что никому не дозволено входить в это крыло, без его разрешения; никто из них не видел, что там внутри. Один из актеров впрочем, получил подобное приглашение, после того как он сломался и выругался на Ивана прямо со сцены. По взмаху руки Ивана охрана окружила глупца и отвела его в Игровой Дом. Я сильно сомневаюсь, что он вышел оттуда.   </w:t>
      </w:r>
    </w:p>
    <w:p>
      <w:pPr>
        <w:pStyle w:val="Normal"/>
        <w:jc w:val="both"/>
        <w:rPr>
          <w:color w:val="000000"/>
        </w:rPr>
      </w:pPr>
      <w:r>
        <w:rPr>
          <w:color w:val="000000"/>
        </w:rPr>
      </w:r>
    </w:p>
    <w:p>
      <w:pPr>
        <w:pStyle w:val="Normal"/>
        <w:jc w:val="both"/>
        <w:rPr>
          <w:b/>
          <w:b/>
          <w:sz w:val="32"/>
          <w:szCs w:val="32"/>
        </w:rPr>
      </w:pPr>
      <w:r>
        <w:rPr>
          <w:b/>
          <w:sz w:val="32"/>
          <w:szCs w:val="32"/>
        </w:rPr>
        <w:t>Левкарест</w:t>
      </w:r>
    </w:p>
    <w:p>
      <w:pPr>
        <w:pStyle w:val="Normal"/>
        <w:jc w:val="both"/>
        <w:rPr/>
      </w:pPr>
      <w:r>
        <w:rPr/>
        <w:t xml:space="preserve">  </w:t>
      </w:r>
      <w:r>
        <w:rPr/>
        <w:t xml:space="preserve">Я свернула на юг, к суетливой столице страны. Левкарест немного напоминает сердце по форме, и он раскинулся на небольшой возвышенности на западом берегу Луны, чуть </w:t>
      </w:r>
      <w:r>
        <w:rPr>
          <w:color w:val="000000"/>
        </w:rPr>
        <w:t>выше</w:t>
      </w:r>
      <w:r>
        <w:rPr/>
        <w:t xml:space="preserve"> от того места, где сливаются два истока этой великой реки. Его мраморные укрепления поддерживаются в хорошем состоянии, но их редко патрулируют. Багровый тракт проходит свой извилистый путь сквозь сердце города, ограниченный воротами с каждой из сторон: возвышающимися Воротами Заката на западе и меньшими Воротами Рассвета, на юго-востоке. Сразу за Воротами Рассвета начинается длинный, низкий Болотный Мост, проходящий по топкой местности, вокруг одной из множества мелких речушек протекающих в этих краях. Старая Дорога Зваличей приходит с северо-востока и заканчивается в Каине, маленькой пригородной деревушке, большей частью служащей укрепленной пристанью для парома через Луну.</w:t>
      </w:r>
    </w:p>
    <w:p>
      <w:pPr>
        <w:pStyle w:val="Normal"/>
        <w:jc w:val="both"/>
        <w:rPr/>
      </w:pPr>
      <w:r>
        <w:rPr/>
        <w:t xml:space="preserve">  </w:t>
      </w:r>
      <w:r>
        <w:rPr/>
        <w:t xml:space="preserve">Левкарест большой торговый центр; магазины и столовые за определенную цену готовы предоставить товары со всего мира, а то, что не способны предоставить гильдии торговцев, дают гильдии ремесленников. Местные считают свой город культурным центром, способным соперничать с </w:t>
      </w:r>
      <w:r>
        <w:rPr>
          <w:color w:val="000000"/>
        </w:rPr>
        <w:t>Порт-а-Люсинем, но большинство иностранцев понимают, что это не совсем соответствует истине. В Левкаресте расположена Академия Манер, уважаемый пансион благородных девиц, и множество художественных галерей и музыкальных залов. Большинство этих заведений находится в руках друзей леди Иванки; люди шепотом говорят, что она вкладывает деньги в искусство, только для того чтобы в Левкаресте никогда не кончались развлечения.</w:t>
      </w:r>
    </w:p>
    <w:p>
      <w:pPr>
        <w:pStyle w:val="Normal"/>
        <w:jc w:val="both"/>
        <w:rPr/>
      </w:pPr>
      <w:r>
        <w:rPr>
          <w:color w:val="000000"/>
        </w:rPr>
        <w:t xml:space="preserve">  </w:t>
      </w:r>
      <w:r>
        <w:rPr>
          <w:color w:val="000000"/>
        </w:rPr>
        <w:t>Безусловно, Левкарест очень живописный город, на много миль вокруг окруженный фермами и поместьями стапанов – любимчиков леди Иванки. В городе множество памятников искусства борканских архитекторов, самые известные из них, это Марсав Холл и Великий Собор.</w:t>
      </w:r>
    </w:p>
    <w:p>
      <w:pPr>
        <w:pStyle w:val="Normal"/>
        <w:jc w:val="both"/>
        <w:rPr>
          <w:color w:val="000000"/>
        </w:rPr>
      </w:pPr>
      <w:r>
        <w:rPr>
          <w:color w:val="000000"/>
        </w:rPr>
        <w:t xml:space="preserve">  </w:t>
      </w:r>
      <w:r>
        <w:rPr>
          <w:color w:val="000000"/>
        </w:rPr>
        <w:t>Марсав Холл, это настоящий дворец, скрытый за высокими стенами у северного конца города. В Марсаве официально расположено правительство Борки; в нем помещаются залы с документами, военные казармы и личные помещения семьи стапана</w:t>
      </w:r>
      <w:r>
        <w:rPr>
          <w:color w:val="FF0000"/>
        </w:rPr>
        <w:t xml:space="preserve"> </w:t>
      </w:r>
      <w:r>
        <w:rPr>
          <w:color w:val="000000"/>
        </w:rPr>
        <w:t>Левкареста, конта Суло Борици. Борици родной бат леди Иванки, но сейчас, в 63 года, он намного больше напоминает ее деда. Также он является ее ближайшим советником.</w:t>
      </w:r>
    </w:p>
    <w:p>
      <w:pPr>
        <w:pStyle w:val="Normal"/>
        <w:jc w:val="both"/>
        <w:rPr>
          <w:color w:val="000000"/>
        </w:rPr>
      </w:pPr>
      <w:r>
        <w:rPr>
          <w:color w:val="000000"/>
        </w:rPr>
        <w:t xml:space="preserve">  </w:t>
      </w:r>
      <w:r>
        <w:rPr>
          <w:color w:val="000000"/>
        </w:rPr>
        <w:t>Великий Собор виднеется в нескольких кварталах от этого места. Впалый потолок его молитвенного зала покрыт мраморными горгульями, представляющими собой Легионы Ночи, испугано разлетающиеся от света иконы Эзры над алтарем. Но гораздо больше меня заинтересовала священная библиотека Собора, открытая только для избранных школяров, которые при ее посещении находятся под строгим наблюдением. В ее тихих залах собрано настоящие сокровища, в том числе предположительные религиозные реликты, священные писания разных вероисповеданий, оригиналы каждой из Книг Эзры и множество еретических работ, собранных за многие годы. Главные улицы Левкареста широкие, яркие и изумительно чистые. Такими их поддерживают по велению леди Иванки с помощью нескольких акведуков, также снабжающих водой городские фонтаны и водопровод. Но самыми главными уборщиками является целая армия крестьян, которых каждый день выводят на работы из исправительных тюрем, и как только я свернула в узкие переулки, то тут же попала в грязные трущобы. Жидкая слякоть из городских канализаций делает топи под Болотным Мостом ядовитыми, считается, что там зародились огромные паразиты, и говорят, что порой можно увидеть, как они извиваются в грязи. Левкарест ни в коем случае не чистый город; как в известной пословице он просто заметает свой мусор под ковер.</w:t>
      </w:r>
    </w:p>
    <w:p>
      <w:pPr>
        <w:pStyle w:val="Normal"/>
        <w:jc w:val="both"/>
        <w:rPr>
          <w:color w:val="000000"/>
        </w:rPr>
      </w:pPr>
      <w:r>
        <w:rPr>
          <w:color w:val="000000"/>
        </w:rPr>
      </w:r>
    </w:p>
    <w:p>
      <w:pPr>
        <w:pStyle w:val="Normal"/>
        <w:jc w:val="both"/>
        <w:rPr>
          <w:b/>
          <w:b/>
          <w:color w:val="000000"/>
          <w:sz w:val="28"/>
          <w:szCs w:val="28"/>
        </w:rPr>
      </w:pPr>
      <w:r>
        <w:rPr>
          <w:b/>
          <w:color w:val="000000"/>
          <w:sz w:val="28"/>
          <w:szCs w:val="28"/>
        </w:rPr>
        <w:t>Где остановится в Левкаресте</w:t>
      </w:r>
    </w:p>
    <w:p>
      <w:pPr>
        <w:pStyle w:val="Normal"/>
        <w:jc w:val="both"/>
        <w:rPr/>
      </w:pPr>
      <w:r>
        <w:rPr>
          <w:color w:val="000000"/>
        </w:rPr>
        <w:t xml:space="preserve">  </w:t>
      </w:r>
      <w:r>
        <w:rPr>
          <w:color w:val="000000"/>
        </w:rPr>
        <w:t>Богатые посетители должны отправляться в Шипастую Розу (обычные комнаты, хорошая еда) у Ворот Заката; в этой гостинице можно найти богатую коллекцию спиртных напитков. Особняк Десфрайя (хорошие комнаты, хорошая еда) когда-то был аристократическим домом, сейчас превращенный пансионат. Семья Десфрайя была любимчиками Камиллы Борици, но их удача закончилась вместе со смертью Камиллы. Долги сократили их владения до этого особняка, но эксцентричным бывшим аристократам, похоже, нравится их новое положение. Останавливаться тут, это все равно, что останавливаться в гостях у какого-либо дворянина. Клиенты меньшего пошиба могут остановиться в кварталах слуг или пересечь реку, и остановится в Солнечном Луче в Каине (обычные комнаты, обычная еда), там баровианская кухня, да и сам он оформлен в баровианском стиле. И напоследок самая худшая из них Темная Дева (плохие комнаты, плохая еда), грязный игорный притон у Ворот Рассвета, вероятно получивший свое название (и свою зловещую вывеску) в циничном – хотя и успешном – стремлении получить покровительство леди Иванки, когда она и ее свита посещают трущобы с благотворительными целями.</w:t>
      </w:r>
    </w:p>
    <w:p>
      <w:pPr>
        <w:pStyle w:val="Normal"/>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C0C0C0" w:val="clear"/>
        <w:jc w:val="both"/>
        <w:rPr/>
      </w:pPr>
      <w:r>
        <w:rPr>
          <w:b/>
          <w:bCs/>
        </w:rPr>
        <w:t xml:space="preserve">Левкарест (маленький город): </w:t>
      </w:r>
      <w:r>
        <w:rPr/>
        <w:t>обычное; Мр НЗ; лимит 15000 зм; фонды 6375000 зм; население 8500; изолированное (люди 94%, полурослики 5%, другие 1%).</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i/>
          <w:iCs/>
        </w:rPr>
        <w:t>Представители власти:</w:t>
      </w:r>
      <w:r>
        <w:rPr/>
        <w:t xml:space="preserve"> </w:t>
      </w:r>
      <w:r>
        <w:rPr>
          <w:color w:val="000000"/>
        </w:rPr>
        <w:t xml:space="preserve">конт Суло Борици, </w:t>
      </w:r>
      <w:r>
        <w:rPr/>
        <w:t>человек мужчина Ари6/Экс4; капитан Виктор Момеала, человек мужчина Вои13.</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i/>
          <w:iCs/>
        </w:rPr>
        <w:t>Важные персонажи:</w:t>
      </w:r>
      <w:r>
        <w:rPr/>
        <w:t xml:space="preserve"> праэсидиус Левин Постова; Клотильда Тароян (звонарь), человек женщина эрмонденунг Вол8; Гаррет Толлгаллоу (взломщик), полурослик мужчина Плт12.</w:t>
      </w:r>
    </w:p>
    <w:p>
      <w:pPr>
        <w:pStyle w:val="Normal"/>
        <w:jc w:val="both"/>
        <w:rPr>
          <w:color w:val="000000"/>
        </w:rPr>
      </w:pPr>
      <w:r>
        <w:rPr>
          <w:color w:val="000000"/>
        </w:rPr>
        <w:t xml:space="preserve">      </w:t>
      </w:r>
    </w:p>
    <w:p>
      <w:pPr>
        <w:pStyle w:val="Normal"/>
        <w:jc w:val="both"/>
        <w:rPr>
          <w:b/>
          <w:b/>
          <w:sz w:val="32"/>
          <w:szCs w:val="32"/>
        </w:rPr>
      </w:pPr>
      <w:r>
        <w:rPr>
          <w:b/>
          <w:sz w:val="32"/>
          <w:szCs w:val="32"/>
        </w:rPr>
        <w:t>Мизерикордия</w:t>
      </w:r>
    </w:p>
    <w:p>
      <w:pPr>
        <w:pStyle w:val="Normal"/>
        <w:jc w:val="both"/>
        <w:rPr/>
      </w:pPr>
      <w:r>
        <w:rPr/>
        <w:t xml:space="preserve">  </w:t>
      </w:r>
      <w:r>
        <w:rPr/>
        <w:t xml:space="preserve">В Левкаресте я воспользовалась той же тактикой, что и в Лечберге, чтобы получить приглашение на прием в Мизерикордию, обитель Черной Вдовы. </w:t>
      </w:r>
      <w:r>
        <w:rPr>
          <w:i/>
        </w:rPr>
        <w:t>Мизерикордия</w:t>
      </w:r>
      <w:r>
        <w:rPr/>
        <w:t xml:space="preserve"> означает «милосердие», но многие борканцы за глаза называют ее </w:t>
      </w:r>
      <w:r>
        <w:rPr>
          <w:i/>
        </w:rPr>
        <w:t>Мизерия Корпа</w:t>
      </w:r>
      <w:r>
        <w:rPr/>
        <w:t>: «несчастный труп». Раскинувшийся особняк занимает высокий холм к юго-востоку от Левкареста, нависая над Старой Дорогой Зваличей.</w:t>
      </w:r>
    </w:p>
    <w:p>
      <w:pPr>
        <w:pStyle w:val="Normal"/>
        <w:jc w:val="both"/>
        <w:rPr/>
      </w:pPr>
      <w:r>
        <w:rPr/>
        <w:t xml:space="preserve">  </w:t>
      </w:r>
      <w:r>
        <w:rPr/>
        <w:t>В особняке есть несколько так называемых «вдовьих дорожек», плоских наверший на крутых крышах, к которым можно подняться через люк. Говорят, что Иванка бродит по этим дорожкам, когда умирает очередной ее любовник.</w:t>
      </w:r>
    </w:p>
    <w:p>
      <w:pPr>
        <w:pStyle w:val="Normal"/>
        <w:jc w:val="both"/>
        <w:rPr/>
      </w:pPr>
      <w:r>
        <w:rPr/>
        <w:t xml:space="preserve">  </w:t>
      </w:r>
      <w:r>
        <w:rPr/>
        <w:t>Большинство гостей на приеме были любезными, но очень ограниченными. Я быстро устала от бледных, молодых штучек, дающих советы как сделать лицо менее «грубоватым». Интерьер Мизерикордии нарочито показной, она состоит из больших залов, соединенных узкими проходами. Сводчатые потолки высоко поднимаются над полом выложенным полированным мрамором или мозаикой из твердого дерева. Отличные, мягкие ковры соседствуют с тяжелыми, сухими гобеленами. Коридоры заполняет богато украшенная мебель, выполненные со вкусом статуи и картины.</w:t>
      </w:r>
    </w:p>
    <w:p>
      <w:pPr>
        <w:pStyle w:val="Normal"/>
        <w:jc w:val="both"/>
        <w:rPr/>
      </w:pPr>
      <w:r>
        <w:rPr/>
        <w:t xml:space="preserve">  </w:t>
      </w:r>
      <w:r>
        <w:rPr/>
        <w:t>По моим расчетам Мизерикордия заполнена тайными проходами. Я нашла три из них, пока блуждала по залам, но, похоже, это просто безобидные пути для слуг. По слухам, есть туннели, по которым можно спастись из поместья в случае необходимости, а в личный кабинет Иванки можно попасть, только миновав ряд таких скрытых коридоров.</w:t>
      </w:r>
    </w:p>
    <w:p>
      <w:pPr>
        <w:pStyle w:val="Normal"/>
        <w:jc w:val="both"/>
        <w:rPr/>
      </w:pPr>
      <w:r>
        <w:rPr/>
        <w:t xml:space="preserve">  </w:t>
      </w:r>
      <w:r>
        <w:rPr/>
        <w:t>Я, наконец, встретилась и с Иванкой, непринужденно разговаривающей в кругу очень возбужденных молодых людей, а Жонглер наблюдал за ней с некоторого расстояния. Я представилась, и Иванка вежливо переключила все свое внимание на меня, два мне интервью, пока м прогуливались среди гостей. За время нашей беседы Иванка показалась мне очаровательной, но банальной; большинство ее вопросов ко мне относились к последней моде в Даймонлю, хазланской кухни и подобным мелочам. Я почти поверила, что она несчастная и наивная невинная девушка, какой ее считают многие ее поклонники. Только после того как я пересмотрела мои записи, во время возвращения в Левкарест, я осознала, что своими «пустыми» вопросами Иванка выпытала у меня план всего моего прошлого путешествия.</w:t>
      </w:r>
    </w:p>
    <w:p>
      <w:pPr>
        <w:pStyle w:val="Normal"/>
        <w:jc w:val="both"/>
        <w:rPr/>
      </w:pPr>
      <w:r>
        <w:rPr/>
      </w:r>
    </w:p>
    <w:p>
      <w:pPr>
        <w:pStyle w:val="Normal"/>
        <w:jc w:val="both"/>
        <w:rPr>
          <w:b/>
          <w:b/>
          <w:sz w:val="36"/>
          <w:szCs w:val="36"/>
        </w:rPr>
      </w:pPr>
      <w:r>
        <w:rPr>
          <w:b/>
          <w:sz w:val="36"/>
          <w:szCs w:val="36"/>
        </w:rPr>
        <w:t>Последние мысли</w:t>
      </w:r>
    </w:p>
    <w:p>
      <w:pPr>
        <w:pStyle w:val="Normal"/>
        <w:jc w:val="both"/>
        <w:rPr/>
      </w:pPr>
      <w:r>
        <w:rPr/>
        <w:t xml:space="preserve">  </w:t>
      </w:r>
      <w:r>
        <w:rPr>
          <w:b/>
        </w:rPr>
        <w:t>Б</w:t>
      </w:r>
      <w:r>
        <w:rPr/>
        <w:t>орка обладает громадными богатствами, но ее кошель крепко сжимают продажные и непопулярные правители. Тот, кто покорит ее, получит большую выгоду, особенно если при этом сохранятся ее гильдии и торговые пути. Но пока все попытки захватить ее были обречены на провал, так как захватчики слишком поздно понимали, что блестящие драгоценности Борки лежат в центре змеиного гнезда. Даже феодальные сефы Борки, так и не смогли истребить друг друга, несмотря на все прилагаемые усилия.</w:t>
      </w:r>
    </w:p>
    <w:p>
      <w:pPr>
        <w:pStyle w:val="Normal"/>
        <w:jc w:val="both"/>
        <w:rPr/>
      </w:pPr>
      <w:r>
        <w:rPr/>
        <w:t xml:space="preserve">  </w:t>
      </w:r>
      <w:r>
        <w:rPr/>
        <w:t>Убийца, направленный к одному из сефов, должен очень осторожно выбирать свою цель. Если Иван Дилисния умрет, то законы будут стабилизированы, жизнь простолюдинов наверняка улучшится, и тем самым возрастет сила Иванки Борици. Зато без Ивана, границы Борки станут более уязвимы для врагов. Если Иванка умрет, ополчение Ивана, скорее всего, начнет сжимать свой контроль, постепенно обрушивая социальную жизнь людей. На самом деле при убийстве одного из сефов Борка либо сгниет изнутри, либо снаружи.</w:t>
      </w:r>
    </w:p>
    <w:sectPr>
      <w:type w:val="continuous"/>
      <w:pgSz w:w="11906" w:h="16838"/>
      <w:pgMar w:left="1701" w:right="850"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21:19:00Z</dcterms:created>
  <dc:creator>lordik</dc:creator>
  <dc:description/>
  <dc:language>en-US</dc:language>
  <cp:lastModifiedBy>lordik</cp:lastModifiedBy>
  <dcterms:modified xsi:type="dcterms:W3CDTF">2004-05-14T23:33:00Z</dcterms:modified>
  <cp:revision>72</cp:revision>
  <dc:subject/>
  <dc:title>Отчет первый: Борка</dc:title>
</cp:coreProperties>
</file>