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ный охотник </w:t>
      </w:r>
      <w:r>
        <w:rPr>
          <w:sz w:val="28"/>
          <w:szCs w:val="28"/>
          <w:lang w:val="en-US"/>
        </w:rPr>
        <w:t>(Dark Stalker)</w:t>
      </w:r>
    </w:p>
    <w:tbl>
      <w:tblPr>
        <w:tblW w:w="5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699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й/Подземелья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редк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ер (см. ниже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н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альщик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(8-10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ниж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ALIGNMENT</w:t>
            </w:r>
            <w:r>
              <w:rPr>
                <w:b/>
                <w:bCs/>
              </w:rPr>
              <w:t>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аотично-нейтраль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NO. APPEARING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RMOR CLASS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10 см. ниже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VEMEN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IT DICE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ACO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. OF ATTACKS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AMAGE/ATTACKS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6 (оружием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ATTACKS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rPr/>
              <w:t>ниж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м. ниж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GIC RESISTANCE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ZE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 (</w:t>
            </w:r>
            <w:r>
              <w:rPr/>
              <w:t>рост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  <w:r>
              <w:rPr>
                <w:lang w:val="en-US"/>
              </w:rPr>
              <w:t>'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RALE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й</w:t>
            </w:r>
            <w:r>
              <w:rPr>
                <w:lang w:val="en-US"/>
              </w:rPr>
              <w:t xml:space="preserve"> (</w:t>
            </w:r>
            <w:r>
              <w:rPr/>
              <w:t>1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</w:tbl>
    <w:p>
      <w:pPr>
        <w:pStyle w:val="Normal"/>
        <w:jc w:val="both"/>
        <w:rPr/>
      </w:pPr>
      <w:r>
        <w:rPr/>
        <w:tab/>
        <w:t>Темные охотники – это редко видимые лидеры темных ползунов. Они управляют передвижениями и действиями своих миниатюрных кузенов, подчиняющихся им безошибочно и беспрекословно.</w:t>
      </w:r>
    </w:p>
    <w:p>
      <w:pPr>
        <w:pStyle w:val="Normal"/>
        <w:jc w:val="both"/>
        <w:rPr/>
      </w:pPr>
      <w:r>
        <w:rPr/>
        <w:tab/>
        <w:t>В группе темных ползунов распознать темного охотника можно сразу же, поскольку он человеческого роста и его приспешники ему по грудь. Бледные и тощие, с длинными, угловатыми чертами лица, они одеваются преимущественно в темные капюшоны, накидки, рубахи и лосины, с совершенно неподходящими (и предположительно крадеными) сапогам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Темные охотники предпочитают короткие мечи, обыкновенно смоченные темной жидкостью, чтобы не блестели отраженным светом. С вероятностью 10% налипшее на меч темного охотника вещество будет ядовитым или заразным. В подобных случаях, если спас-бросок от яда не удастся, яд или зараза наносят 1d4 дополнительных повреждений плюс еще по 1d4 каждый последующий раунд, пока их не «замедлят» или не вылечат.</w:t>
      </w:r>
    </w:p>
    <w:p>
      <w:pPr>
        <w:pStyle w:val="Normal"/>
        <w:jc w:val="both"/>
        <w:rPr/>
      </w:pPr>
      <w:r>
        <w:rPr/>
        <w:tab/>
        <w:t>Темные охотники обладают той же способностью «создавать тьму», что и темные ползуны, плюс способностью дважды в день создавать «стену тумана». Попав в боевую ситуацию, они воспользуются «стеной тумана», чтобы подкрепить создаваемую их прихвостнями тьму, однако вторую «стену тумана» и собственную способность «создать тьму» они обычно приберегают, чтобы сбежать в случае неминуемого поражения. Самим им, конечно же, ни туман, ни тьма не помеха. Сражаются они в основном руками контролируемых ими темных ползунов, управляя перемещениями и атаками, что-то гортанно лая на своем непонятном языке. Они не проявляют никакого сочувствия к войску под своим началом, часто посылая целые отделения темных ползунов в самоубийственные атаки, или жертвуя всеми своими подчиненными, чтобы обеспечить собственное отступление. Если их вынудить сражаться, то сперва они попытаются удрать, задействовав способности «создать тьму» и «создать туман», поскольку при нормальном освещении у них тоже AC всего лишь 10. В случае неудачи они сражаются коротким мечом, который в 25% случаев окажется волшебным. Все свои сокровища они носят на себе, при этом вероятность того, что на любом охотнике окажутся 1d4+1 самоцвета или 1-2 украшения составляет 12%, а вероятность волшебного кольца – 7%. Однако вероятность обнаружить сокровище уменьшаются тем фактом, что, умирая, темные охотники взрываются ослепительной вспышкой равной огненному шару на 3 HD и с теми же эффектами для личного имущества. Само собой, персонажи и НИПы в зоне действия «огненного шара» могут получить от него обычные повреждения, а воспламенимые предметы также могут загореться от вспышки. Иногда темные ползуны удирали из боя, чтобы избежать этого эффекта, как только становилось очевидным, что их лидер смертельно ранен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Охотники очень редко попадаются сами по себе. Как правило, один темный охотник приходится на каждые 25 темных ползунов, и каждая деревня темных ползунов имеет как минимум одного правителя темного охотника. Никто не видел, чтобы охотники работали или выполняли какой-нибудь ручной труд. Вместо этого они невозмутимо стоят, управляя действиями темных ползунов, пока прочие ползуны заботятся об их нуждах. Охотники – безжалостные и дьявольские хозяева. Известно, что темные ползуны одаривали своими волшебными предметами темных охотников. Делалось ли это как проявление покорного поклонения, или же как обычный подкуп, неясно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Об экологии темных охотников известно еще меньше, чем об экологии темных ползунов. Одни верят, что темные охотники это всего лишь высший подвид темных ползунов, управляющий и контролирующий остальных по праву рождения, во многом это похоже на взаимоотношения пчелиной матки и рабочих пчел.</w:t>
      </w:r>
    </w:p>
    <w:p>
      <w:pPr>
        <w:pStyle w:val="Normal"/>
        <w:jc w:val="both"/>
        <w:rPr/>
      </w:pPr>
      <w:r>
        <w:rPr/>
        <w:tab/>
        <w:t>Все встреченные до сего дня темные охотники, насколько известно, были взрослыми мужчинами. Возможно, женщин и детей прячут в безопасных местах еще глубже под землей. Или возможно темные охотники биологически или магически трансформируются из темных ползунов, создаваясь, когда нынешний лидер клана темных ползунов погибает, а сама трансформация запускается световым и тепловым сигналом сцены смерти темного охотник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Темный ползун:</w:t>
      </w:r>
      <w:r>
        <w:rPr/>
        <w:t xml:space="preserve"> Это существо обладает похожими, хотя в чем-то и более слабыми, силами, чем темный охотник, и относится к охотникам как к лидерам или хозяевам. На каждого темного охотника будет встречено примерно 25 темных ползуно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7:38:00Z</dcterms:created>
  <dc:creator>User</dc:creator>
  <dc:description/>
  <cp:keywords/>
  <dc:language>en-US</dc:language>
  <cp:lastModifiedBy>User</cp:lastModifiedBy>
  <dcterms:modified xsi:type="dcterms:W3CDTF">2012-08-04T19:10:00Z</dcterms:modified>
  <cp:revision>9</cp:revision>
  <dc:subject/>
  <dc:title/>
</cp:coreProperties>
</file>