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t>Отчет первый: Даймонлю</w:t>
      </w:r>
    </w:p>
    <w:p>
      <w:pPr>
        <w:pStyle w:val="Normal"/>
        <w:jc w:val="both"/>
        <w:rPr>
          <w:b/>
          <w:b/>
          <w:sz w:val="44"/>
          <w:szCs w:val="44"/>
          <w:u w:val="single"/>
        </w:rPr>
      </w:pPr>
      <w:r>
        <w:rPr>
          <w:b/>
          <w:sz w:val="44"/>
          <w:szCs w:val="44"/>
          <w:u w:val="single"/>
        </w:rPr>
      </w:r>
    </w:p>
    <w:p>
      <w:pPr>
        <w:pStyle w:val="Normal"/>
        <w:pBdr>
          <w:top w:val="single" w:sz="4" w:space="1" w:color="000000"/>
          <w:left w:val="single" w:sz="4" w:space="4" w:color="000000"/>
          <w:bottom w:val="single" w:sz="4" w:space="1" w:color="000000"/>
          <w:right w:val="single" w:sz="4" w:space="4" w:color="000000"/>
        </w:pBdr>
        <w:shd w:fill="B3B3B3" w:val="clear"/>
        <w:jc w:val="both"/>
        <w:rPr>
          <w:i/>
          <w:i/>
          <w:lang w:val="en-US"/>
        </w:rPr>
      </w:pPr>
      <w:r>
        <w:rPr>
          <w:i/>
        </w:rPr>
        <w:t>В будущем, к которому мы сейчас готовимся, тоже будет присутствовать политика и интриги, но они будут настолько хорошо скрыты, что никто не будет видеть ничего, кроме цветов и картин.</w:t>
      </w:r>
    </w:p>
    <w:p>
      <w:pPr>
        <w:pStyle w:val="Normal"/>
        <w:pBdr>
          <w:top w:val="single" w:sz="4" w:space="1" w:color="000000"/>
          <w:left w:val="single" w:sz="4" w:space="4" w:color="000000"/>
          <w:bottom w:val="single" w:sz="4" w:space="1" w:color="000000"/>
          <w:right w:val="single" w:sz="4" w:space="4" w:color="000000"/>
        </w:pBdr>
        <w:shd w:fill="B3B3B3" w:val="clear"/>
        <w:ind w:firstLine="4248"/>
        <w:jc w:val="both"/>
        <w:rPr>
          <w:i/>
          <w:i/>
        </w:rPr>
      </w:pPr>
      <w:r>
        <w:rPr/>
        <w:t xml:space="preserve">- Александр Дюма, </w:t>
      </w:r>
      <w:r>
        <w:rPr>
          <w:i/>
        </w:rPr>
        <w:t>Человек в железной маске</w:t>
      </w:r>
      <w:r>
        <w:rPr/>
        <w:t xml:space="preserve"> </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jc w:val="both"/>
        <w:rPr>
          <w:i/>
          <w:i/>
        </w:rPr>
      </w:pPr>
      <w:r>
        <w:rPr>
          <w:i/>
        </w:rPr>
      </w:r>
    </w:p>
    <w:p>
      <w:pPr>
        <w:pStyle w:val="Normal"/>
        <w:jc w:val="both"/>
        <w:rPr/>
      </w:pPr>
      <w:r>
        <w:rPr/>
        <w:t xml:space="preserve">  </w:t>
      </w:r>
      <w:r>
        <w:rPr/>
        <w:t>Без всякого сожаления я покинула жестокое государство Влада Дракова и въехала в гостеприимные и цивилизованные земли Даймонлю. Я провела немало лет, обучаясь в школах-интернатах в Порт-а-Люсине и его окрестностях и, в отличие от моих предыдущих исследований, была знакома с этой страной. В Порт-а-Люсине, часто называемом культурным сердцем Ядра, создаются самые выдающиеся произведения живописи, скульптуры, музыки и литературы. Некоторые утверждают, что это свидетельствует об изысканности Даймонлю, другие говорят, что это напрасный расход больших денег.</w:t>
      </w:r>
    </w:p>
    <w:p>
      <w:pPr>
        <w:pStyle w:val="Normal"/>
        <w:jc w:val="both"/>
        <w:rPr/>
      </w:pPr>
      <w:r>
        <w:rPr>
          <w:color w:val="000000"/>
        </w:rPr>
        <w:t xml:space="preserve">  </w:t>
      </w:r>
      <w:r>
        <w:rPr>
          <w:color w:val="000000"/>
        </w:rPr>
        <w:t>Учитывая мои предыдущие отчеты, мне начало казаться, что мои воспоминания о проведенных тут днях подводят меня. Я не могу вспомнить никаких прожорливых</w:t>
      </w:r>
      <w:r>
        <w:rPr/>
        <w:t xml:space="preserve"> тварей, блуждающих по местным лесам, или слухов о мертвых, встающих из могил, чтобы охотится за живыми. Я не помню деспотов, держащих население в страхе, или суеверий о каком-либо страшилище, или о магах, наживающихся на слабых. Может ли эта страна оказаться свободной от ужасов, затаившихся в других землях?</w:t>
      </w:r>
    </w:p>
    <w:p>
      <w:pPr>
        <w:pStyle w:val="Normal"/>
        <w:jc w:val="both"/>
        <w:rPr/>
      </w:pPr>
      <w:r>
        <w:rPr/>
        <w:t xml:space="preserve">  </w:t>
      </w:r>
      <w:r>
        <w:rPr/>
        <w:t>Однако, проведя немного времени среди даймонлюжского благородства, я поняла, что тут действуют совсем другие разрушительные силы (и они гораздо ближе к человеку). Двуличность и лицемерие как чума разъедают высший класс и в результате между различными фракциями и классами, разделяющими людей, идет постоянная, необъявленная война. Мне понадобилась вся моя сила воли, чтобы не сгореть в политических интригах, бушующих в Порт-а-Люсине.</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B3B3B3" w:val="clear"/>
        <w:jc w:val="both"/>
        <w:rPr>
          <w:b/>
          <w:b/>
          <w:sz w:val="28"/>
          <w:szCs w:val="28"/>
        </w:rPr>
      </w:pPr>
      <w:r>
        <w:rPr>
          <w:b/>
          <w:sz w:val="28"/>
          <w:szCs w:val="28"/>
        </w:rPr>
        <w:t>Первый взгляд на Даймонлю</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b/>
        </w:rPr>
        <w:t xml:space="preserve">  </w:t>
      </w:r>
      <w:r>
        <w:rPr>
          <w:b/>
        </w:rPr>
        <w:t>Культурный уровень:</w:t>
      </w:r>
      <w:r>
        <w:rPr/>
        <w:t xml:space="preserve"> ренессанс (9).</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b/>
        </w:rPr>
        <w:t xml:space="preserve">  </w:t>
      </w:r>
      <w:r>
        <w:rPr>
          <w:b/>
        </w:rPr>
        <w:t>Экология:</w:t>
      </w:r>
      <w:r>
        <w:rPr/>
        <w:t xml:space="preserve"> полная.</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b/>
        </w:rPr>
        <w:t xml:space="preserve">  </w:t>
      </w:r>
      <w:r>
        <w:rPr>
          <w:b/>
        </w:rPr>
        <w:t>Климат/ландшафт</w:t>
      </w:r>
      <w:r>
        <w:rPr/>
        <w:t>: умеренные леса и равнины.</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b/>
        </w:rPr>
        <w:t xml:space="preserve">  </w:t>
      </w:r>
      <w:r>
        <w:rPr>
          <w:b/>
        </w:rPr>
        <w:t>Год создания:</w:t>
      </w:r>
      <w:r>
        <w:rPr/>
        <w:t xml:space="preserve"> 707.</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b/>
        </w:rPr>
        <w:t xml:space="preserve">  </w:t>
      </w:r>
      <w:r>
        <w:rPr>
          <w:b/>
        </w:rPr>
        <w:t>Население:</w:t>
      </w:r>
      <w:r>
        <w:rPr/>
        <w:t xml:space="preserve"> 13600</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b/>
        </w:rPr>
        <w:t xml:space="preserve">  </w:t>
      </w:r>
      <w:r>
        <w:rPr>
          <w:b/>
        </w:rPr>
        <w:t>Расы:</w:t>
      </w:r>
      <w:r>
        <w:rPr/>
        <w:t xml:space="preserve"> люди 95%, полурослики 3%, другие 2%.</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b/>
        </w:rPr>
        <w:t xml:space="preserve">  </w:t>
      </w:r>
      <w:r>
        <w:rPr>
          <w:b/>
        </w:rPr>
        <w:t xml:space="preserve">Этнические группы людей: </w:t>
      </w:r>
      <w:r>
        <w:rPr/>
        <w:t>даймонлюзы 99%, другие 1%.</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b/>
        </w:rPr>
        <w:t xml:space="preserve">  </w:t>
      </w:r>
      <w:r>
        <w:rPr>
          <w:b/>
        </w:rPr>
        <w:t>Языки:</w:t>
      </w:r>
      <w:r>
        <w:rPr/>
        <w:t xml:space="preserve"> мордентский*, ламордианский, фалковнийский, полуросличий.</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b/>
        </w:rPr>
        <w:t xml:space="preserve">  </w:t>
      </w:r>
      <w:r>
        <w:rPr>
          <w:b/>
        </w:rPr>
        <w:t>Религии:</w:t>
      </w:r>
      <w:r>
        <w:rPr/>
        <w:t xml:space="preserve"> Эзра*.</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b/>
        </w:rPr>
        <w:t xml:space="preserve"> </w:t>
      </w:r>
      <w:r>
        <w:rPr>
          <w:b/>
        </w:rPr>
        <w:t>Правительство:</w:t>
      </w:r>
      <w:r>
        <w:rPr/>
        <w:t xml:space="preserve"> аристократическая республика.</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 xml:space="preserve">  </w:t>
      </w:r>
      <w:r>
        <w:rPr>
          <w:b/>
        </w:rPr>
        <w:t xml:space="preserve">Правитель: </w:t>
      </w:r>
      <w:r>
        <w:rPr/>
        <w:t xml:space="preserve">лорд-губернатор Марсель </w:t>
      </w:r>
      <w:r>
        <w:rPr>
          <w:rFonts w:cs="Times New Roman CYR" w:ascii="Times New Roman CYR" w:hAnsi="Times New Roman CYR"/>
          <w:bCs/>
          <w:iCs/>
          <w:color w:val="000000"/>
        </w:rPr>
        <w:t>Гиньоль</w:t>
      </w:r>
      <w:r>
        <w:rPr/>
        <w:t>.</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b/>
        </w:rPr>
        <w:t xml:space="preserve">  </w:t>
      </w:r>
      <w:r>
        <w:rPr>
          <w:b/>
        </w:rPr>
        <w:t>Темный владыка:</w:t>
      </w:r>
      <w:r>
        <w:rPr/>
        <w:t xml:space="preserve"> Доминик д</w:t>
      </w:r>
      <w:r>
        <w:rPr>
          <w:lang w:val="en-US"/>
        </w:rPr>
        <w:t>’</w:t>
      </w:r>
      <w:r>
        <w:rPr/>
        <w:t>Онэр.</w:t>
      </w:r>
    </w:p>
    <w:p>
      <w:pPr>
        <w:pStyle w:val="Normal"/>
        <w:jc w:val="both"/>
        <w:rPr/>
      </w:pPr>
      <w:r>
        <w:rPr/>
      </w:r>
    </w:p>
    <w:p>
      <w:pPr>
        <w:pStyle w:val="Normal"/>
        <w:jc w:val="both"/>
        <w:rPr>
          <w:b/>
          <w:b/>
          <w:sz w:val="36"/>
          <w:szCs w:val="36"/>
        </w:rPr>
      </w:pPr>
      <w:r>
        <w:rPr>
          <w:b/>
          <w:sz w:val="36"/>
          <w:szCs w:val="36"/>
        </w:rPr>
        <w:t>Ландшафт</w:t>
      </w:r>
    </w:p>
    <w:p>
      <w:pPr>
        <w:pStyle w:val="Normal"/>
        <w:jc w:val="both"/>
        <w:rPr/>
      </w:pPr>
      <w:r>
        <w:rPr/>
        <w:t xml:space="preserve">  </w:t>
      </w:r>
      <w:r>
        <w:rPr>
          <w:b/>
        </w:rPr>
        <w:t>М</w:t>
      </w:r>
      <w:r>
        <w:rPr/>
        <w:t xml:space="preserve">естность в Даймонлю гораздо ровней, чем в соседних доменах, такую я не видела еще не в одной из тех стран, которые я посетила во время этих исследований. Кажется, что Даймонлю пытается быть изысканной во всем, начиная от культуры и кончая ландшафтом. </w:t>
      </w:r>
    </w:p>
    <w:p>
      <w:pPr>
        <w:pStyle w:val="Normal"/>
        <w:jc w:val="both"/>
        <w:rPr/>
      </w:pPr>
      <w:r>
        <w:rPr/>
        <w:t xml:space="preserve">  </w:t>
      </w:r>
      <w:r>
        <w:rPr/>
        <w:t>Аккуратные поля являются основной особенностью Даймонлю. Богатые фермерские земли на востоке, на границе с Даймонлю, обеспечивают государство едой, хотя большую часть продовольствия страна импортирует от соседей. Далеко на западе, в стороне от поймы реки Мусард, земля становится песчаной, лишь кое-где позволяя выращивать некоторые зерновые культуры. Поля прерываются редкими умеренными лесами и порой садами, но ближе к реке Мусард, даже деревья не выживают на песчаной почве и тут растут только редкие низкие кустарники.</w:t>
      </w:r>
    </w:p>
    <w:p>
      <w:pPr>
        <w:pStyle w:val="Normal"/>
        <w:jc w:val="both"/>
        <w:rPr/>
      </w:pPr>
      <w:r>
        <w:rPr/>
        <w:t xml:space="preserve">  </w:t>
      </w:r>
      <w:r>
        <w:rPr/>
        <w:t>Побережье Даймонлю более благосклонно к мореплавателям, чем скалистые берега на севере и юге от него; в основном оно состоит из изящных песчаных дюн и пляжей. Вдоль побережье раскидано множество бухт и заливов, а самый крупный и известный среди них – это залив Перно. Залив защищают глубина  и естественные мысы (известные как Северный и Южный мысы) и они же делают его идеальной гаванью для моряков во время непогоды. На деле, если такая непогода в море длится несколько дней, залив Перно бывает полностью забит кораблями, большинство из которых даже не может причалить в Порт-а-Люсине.</w:t>
      </w:r>
    </w:p>
    <w:p>
      <w:pPr>
        <w:pStyle w:val="Normal"/>
        <w:jc w:val="both"/>
        <w:rPr/>
      </w:pPr>
      <w:r>
        <w:rPr/>
        <w:t xml:space="preserve">  </w:t>
      </w:r>
      <w:r>
        <w:rPr/>
        <w:t>На юге раскинулся Сабельный залив, почти такая же большая гавань как залив Перно, и почти так же хорошо защищенная. Однако, по указу лорда-губернатора, кораблям запрещено там плавать, из-за множества песчаных отмелей, затрудняющих навигацию. На берегах Сабельного залива расположены Домине де ля Ви Эклере (Просвещенные поместья), собрание больших домов порт-а-люсиньской аристократии, подробно описанное ниже. Я думаю, запрет на плавание тут больше связан с тем, чтобы не беспокоить благородных людей, а не из-за риска для кораблей. Самое крупное из поместий –  Масон де ла Вю, принадлежит семье д’Онэров, и часто в нем решаются правительственные дела города, когда в Порт-а-Люсине слишком жарко или слишком холодно.</w:t>
      </w:r>
    </w:p>
    <w:p>
      <w:pPr>
        <w:pStyle w:val="Normal"/>
        <w:jc w:val="both"/>
        <w:rPr/>
      </w:pPr>
      <w:r>
        <w:rPr/>
        <w:t xml:space="preserve">  </w:t>
      </w:r>
      <w:r>
        <w:rPr/>
        <w:t>Река Мусард извивается вдоль восточной границы Даймонлю и служит естественной защитой от фалковнийских агрессоров. На реке намерено существует только один крупный мост на дороге между Фалковнией и Шатофо. Маленькие деревянные мостики и паромы, как выше по течению от него, так и ниже, также служат для переправы. В то время, когда в других землях Ядра идут сильные дожди, Мусард разливается, снабжая окрестные фермы ценным илом. На севере, прямо перед Ламордией, в Мусард втекает река Вучар. Волнистые воды у этого слияния делают плавание опасным, особенно во время полноводья. Множество барж выносило на берег в этих местах, и груз пропадал.</w:t>
      </w:r>
    </w:p>
    <w:p>
      <w:pPr>
        <w:pStyle w:val="Normal"/>
        <w:jc w:val="both"/>
        <w:rPr/>
      </w:pPr>
      <w:r>
        <w:rPr/>
        <w:t xml:space="preserve">  </w:t>
      </w:r>
      <w:r>
        <w:rPr/>
        <w:t>Множество заводей и озер, разбросанных по обеим сторонам Мусарда, также защищают от нападения. Вместе эти озера называют Буат де Бижу (Сундук с самоцветами), из-за разноцветных оттенков воды, особенно во время рассвета или заката. Самые блистательные водоемы, по слухам имеют целебные качества и в летние месяцы благородные господа съезжаются к ним для купания.</w:t>
      </w:r>
    </w:p>
    <w:p>
      <w:pPr>
        <w:pStyle w:val="Normal"/>
        <w:jc w:val="both"/>
        <w:rPr/>
      </w:pPr>
      <w:r>
        <w:rPr/>
        <w:t xml:space="preserve">  </w:t>
      </w:r>
      <w:r>
        <w:rPr/>
        <w:t>Главные дороги в Даймонлю (Авеню де Прогре, идущая от Шатофо к Порт-а-Люсиню и Мельничная дорога, идущая на юг к Морденту) поддерживаются в хорошем состоянии и вымощены булыжником, что позволяет быстро перемещаться по ним на подходящем транспорте. Большую часть года эти тракты заполнены богатыми путешественниками, едущими в Порт-а-Люсинь, чтобы вкусить его прелестей. Вдоль дороги тут часто сажают деревья (обычно платаны или березы), особенно при приближении к городам или деревням. Тень от них делает путешествие приятным даже при сильной жаре.</w:t>
      </w:r>
    </w:p>
    <w:p>
      <w:pPr>
        <w:pStyle w:val="Normal"/>
        <w:jc w:val="both"/>
        <w:rPr/>
      </w:pPr>
      <w:r>
        <w:rPr/>
        <w:t xml:space="preserve">  </w:t>
      </w:r>
      <w:r>
        <w:rPr/>
        <w:t>В Порт-а-Люсине и Шатофо дома для среднего класса и богатых людей, обычно представляют собой узкие трех и четырех этажные задания, тесно жмущиеся друг к другу вдоль мостовых. В основном, они сделаны из плоских, коричневых камней, но богатые люди окрашивают свои владения в мягкие светлые цвета, например в бледно-желтый или бирюзовый. Окна тут простые, часто только по одному на этаж, открываются на улицу, открывая миру выращиваемые на подоконниках цветы. Плоские крыши обычно покрыты темно-черным или коричневым деревянным гонтом, а углы зданий украшены узорчатой кладкой.</w:t>
      </w:r>
    </w:p>
    <w:p>
      <w:pPr>
        <w:pStyle w:val="Normal"/>
        <w:jc w:val="both"/>
        <w:rPr/>
      </w:pPr>
      <w:r>
        <w:rPr/>
        <w:t xml:space="preserve">  </w:t>
      </w:r>
      <w:r>
        <w:rPr/>
        <w:t>В бедных кварталах, живут в двухэтажных зданиях, построенных из некачественных камней и дерева. Очень редко эти дома украшают – а если и украшают, то чаще всего просто раскрашивают двери.</w:t>
      </w:r>
    </w:p>
    <w:p>
      <w:pPr>
        <w:pStyle w:val="Normal"/>
        <w:jc w:val="both"/>
        <w:rPr/>
      </w:pPr>
      <w:r>
        <w:rPr/>
        <w:t xml:space="preserve">  </w:t>
      </w:r>
      <w:r>
        <w:rPr/>
        <w:t>Климат в Даймонлю редко становится критическим. Зимой только изредка землю покрывает тонкий слой снега, а летом невыносимо высокая температура длится всего пару дней. Дожди идут часто, особенно весной и осенью.</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B3B3B3" w:val="clear"/>
        <w:jc w:val="both"/>
        <w:rPr>
          <w:b/>
          <w:b/>
          <w:sz w:val="28"/>
          <w:szCs w:val="28"/>
        </w:rPr>
      </w:pPr>
      <w:r>
        <w:rPr>
          <w:b/>
          <w:sz w:val="28"/>
          <w:szCs w:val="28"/>
        </w:rPr>
        <w:t>Страшная возможность: Оно пришло из моря</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 xml:space="preserve">  </w:t>
      </w:r>
      <w:r>
        <w:rPr/>
        <w:t xml:space="preserve">Сабельный залив и залив Перно известны как любимые охотничьи угодья хищных морских исчадий и грабителей (смотрите </w:t>
      </w:r>
      <w:r>
        <w:rPr>
          <w:b/>
        </w:rPr>
        <w:t>Обитателей тьмы</w:t>
      </w:r>
      <w:r>
        <w:rPr/>
        <w:t>).</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 xml:space="preserve">  </w:t>
      </w:r>
      <w:r>
        <w:rPr/>
        <w:t>В летние месяцы одинокий повелитель морских исчадий может заплыть в один из заливов, чтобы охотится на жителей Порт-а-Люсиня или обитателей одного из особняков на берегах Сабельного залива. Причиной недавнего исчезновения затворнической семьи Рузетт стало нападение морского исчадия, хотя местные предпочитают обсуждать возможность того, что семья совершила групповое самоубийство. «Вдовья дорожка» на пристани Порт-а-Люсиня получила эта название, из-за многочисленных жертв морских исчадий бросающихся в залив (порой с чьей-то помощью).</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 xml:space="preserve">  </w:t>
      </w:r>
      <w:r>
        <w:rPr/>
        <w:t>Зимой, когда яростные северные бури делают Море Печалей опасным для мореплавателей, в залив Перно заплывают косяки грабителей, и легко пробираются в пришвартованные корабли. Не раз моряки находили в заливе корабль, в котором не осталось никого из команды, зато повсюду на палубе были кровавые следы перепончатых лап.</w:t>
      </w:r>
    </w:p>
    <w:p>
      <w:pPr>
        <w:pStyle w:val="Normal"/>
        <w:jc w:val="both"/>
        <w:rPr/>
      </w:pPr>
      <w:r>
        <w:rPr/>
      </w:r>
    </w:p>
    <w:p>
      <w:pPr>
        <w:pStyle w:val="Normal"/>
        <w:jc w:val="both"/>
        <w:rPr>
          <w:b/>
          <w:b/>
          <w:sz w:val="28"/>
          <w:szCs w:val="28"/>
        </w:rPr>
      </w:pPr>
      <w:r>
        <w:rPr>
          <w:b/>
          <w:sz w:val="28"/>
          <w:szCs w:val="28"/>
        </w:rPr>
        <w:t>Флора</w:t>
      </w:r>
    </w:p>
    <w:p>
      <w:pPr>
        <w:pStyle w:val="Normal"/>
        <w:jc w:val="both"/>
        <w:rPr/>
      </w:pPr>
      <w:r>
        <w:rPr/>
        <w:t xml:space="preserve">  </w:t>
      </w:r>
      <w:r>
        <w:rPr/>
        <w:t>Благодаря песчаной почве, превалирующей на даймонлюжских долинах в стране мало мест с густой растительностью. Редкие леса состоят в основном из лиственных деревьев, таких как буки, дубы и платаны. Подлесье тут свободное, и тем, кто не любит заполненные тракты путешествовать по лесам легко и приятно. У моря можно встретить только невысокие кустарники и луга (где растет в основном лантана, вереск и восковница).</w:t>
      </w:r>
    </w:p>
    <w:p>
      <w:pPr>
        <w:pStyle w:val="Normal"/>
        <w:jc w:val="both"/>
        <w:rPr/>
      </w:pPr>
      <w:r>
        <w:rPr/>
        <w:t xml:space="preserve">  </w:t>
      </w:r>
      <w:r>
        <w:rPr/>
        <w:t>Сады – важная особенность любого даймонлюжского хозяйства, особенно весной. В городах с окон каждого уважаемого дома свисают ящики с цветами, а в каждом сельском поместье должен обязательно быть большой, роскошный сад, для летних прогулок. Из однолетних цветов, таких как примулы, львиный зев и петунии, создают узоры в больших клумбах, а розы и камелии при необходимости служат границами владений. Травы наполняют сад ароматом (и используются в даймонлюжской кухне) и включают в себя лаванды, тимьян, розмарин, иссоп и майоран.</w:t>
      </w:r>
    </w:p>
    <w:p>
      <w:pPr>
        <w:pStyle w:val="Normal"/>
        <w:jc w:val="both"/>
        <w:rPr/>
      </w:pPr>
      <w:r>
        <w:rPr/>
        <w:t xml:space="preserve">  </w:t>
      </w:r>
      <w:r>
        <w:rPr/>
        <w:t>Мой друг Гастон, с которым я познакомилась, когда обучалась тут, предупредил меня об одном растении, которое я могла встретить в Порт-а-Люсине. Пятнистик, это однолетнее растение, дающее яркие, розовые цветы с желтой серединкой, растущее на дюнах у побережья Даймонлю. Когда цветок готовится давать семена, его желтая сердцевина распухает до размеров маленькой горошины. Если его выжать, то из семени течет вязкая жидкость, по составу, запаху и вкусу напоминающая мед. Выпив эту жидкость, становишься очень восприимчивым к окружающим людям. Это свойство делает это снадобье очень популярным среди беспринципных дворян, которые желают получить поддержку или любезность. Гастон сказал, что в некоторых поместьях вдоль западного берега пятнистик используют, чтобы сделать людей более раскрепощенными  во время частных приемов.</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B3B3B3" w:val="clear"/>
        <w:jc w:val="both"/>
        <w:rPr>
          <w:b/>
          <w:b/>
          <w:sz w:val="28"/>
          <w:szCs w:val="28"/>
        </w:rPr>
      </w:pPr>
      <w:r>
        <w:rPr>
          <w:b/>
          <w:sz w:val="28"/>
          <w:szCs w:val="28"/>
        </w:rPr>
        <w:t>Пятнистик</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 xml:space="preserve">  </w:t>
      </w:r>
      <w:r>
        <w:rPr/>
        <w:t>Пятнистик относительно легко найти вдоль побережья Даймонлю в апрельские и майские месяцы, сделав проверку Профессии (травник) (СЛ 10) или Выживания (СЛ 15). Сок из свежих семян пятнистика (использованный в течение 3-х дней, после получения) можно легко подмешать в еду или питье. Чтобы сохранить пятнистик для последующего использования нужно сделать проверку Профессии (травник) (СЛ 18). Любой, кто пытается засечь пятнистик в своей пище или воде должен сделать проверку Профессии (травник) (СЛ 16). Этот бросок Мастер должен делать за игрока, так как если эта проверка будет завалена на 10, пятнистик становится слегка ядовитым.</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 xml:space="preserve">  </w:t>
      </w:r>
      <w:r>
        <w:rPr/>
        <w:t>После того, как жертва съедает пищу с пятнистиком, любой, кто использует на нее навык основанный на Харизме, получает премию +3 обстоятельства. Эффект длится 1к4 часа.</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b/>
        </w:rPr>
        <w:t xml:space="preserve">  </w:t>
      </w:r>
      <w:r>
        <w:rPr>
          <w:b/>
        </w:rPr>
        <w:t>Пятнистик:</w:t>
      </w:r>
      <w:r>
        <w:rPr/>
        <w:t xml:space="preserve"> внутреннее, спас бросок Стойкости (СЛ 15); начальные и второстепенные повреждения (смотрите выше); 50 зм.</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 xml:space="preserve">  </w:t>
      </w:r>
      <w:r>
        <w:rPr>
          <w:b/>
        </w:rPr>
        <w:t xml:space="preserve">Яд из пятнистика: </w:t>
      </w:r>
      <w:r>
        <w:rPr/>
        <w:t>внутреннее, спас бросок Стойкости (СЛ 15); начальные повреждения 1к6 временных Сложения, второстепенные повреждения 0; 50 зм.</w:t>
      </w:r>
    </w:p>
    <w:p>
      <w:pPr>
        <w:pStyle w:val="Normal"/>
        <w:jc w:val="both"/>
        <w:rPr/>
      </w:pPr>
      <w:r>
        <w:rPr/>
      </w:r>
    </w:p>
    <w:p>
      <w:pPr>
        <w:pStyle w:val="Normal"/>
        <w:jc w:val="both"/>
        <w:rPr>
          <w:b/>
          <w:b/>
          <w:sz w:val="28"/>
          <w:szCs w:val="28"/>
        </w:rPr>
      </w:pPr>
      <w:r>
        <w:rPr>
          <w:b/>
          <w:sz w:val="28"/>
          <w:szCs w:val="28"/>
        </w:rPr>
        <w:t>Фауна</w:t>
      </w:r>
    </w:p>
    <w:p>
      <w:pPr>
        <w:pStyle w:val="Normal"/>
        <w:jc w:val="both"/>
        <w:rPr/>
      </w:pPr>
      <w:r>
        <w:rPr/>
        <w:t xml:space="preserve">  </w:t>
      </w:r>
      <w:r>
        <w:rPr/>
        <w:t>Учитывая незначительные лесистые места в Даймонлю, дикая природа тут относительно безобидная. В лесах живут олени, косули, барсуки, змеи, ласки и дикие кабаны, а порой бурый медведь, забредший из Ламордии, доставляет беспокойства местным фермерам. Тут очень много разнообразных птиц, таких как пустельги, канюки и ласточки, а у гаваней Порт-а-Люсиня кишат чайки. В городах в бедных районах и канализациях водятся паразиты.</w:t>
      </w:r>
    </w:p>
    <w:p>
      <w:pPr>
        <w:pStyle w:val="Normal"/>
        <w:jc w:val="both"/>
        <w:rPr/>
      </w:pPr>
      <w:r>
        <w:rPr/>
        <w:t xml:space="preserve">  </w:t>
      </w:r>
      <w:r>
        <w:rPr/>
        <w:t>Пытаясь найти более странных существ в Даймонлю, я наткнулась на отсутствие слухов и суеверий, присутствующих в других странах Ядра. Иногда можно найти упоминание о призраке, верзвере или противоестественном существе, но каждый из этих случаев уникален и никаких признаков преобладания какого-либо существа не видно. Стоит отметить, что жители даймонлюжских городов с большим страхом и недоверием относятся к своим друзьям и соседям, чем к мнимым ночным призракам.</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C0C0C0" w:val="clear"/>
        <w:jc w:val="both"/>
        <w:rPr/>
      </w:pPr>
      <w:r>
        <w:rPr>
          <w:b/>
          <w:sz w:val="28"/>
          <w:szCs w:val="28"/>
        </w:rPr>
        <w:t>Местные животные и ужасы</w:t>
      </w:r>
    </w:p>
    <w:p>
      <w:pPr>
        <w:pStyle w:val="Normal"/>
        <w:pBdr>
          <w:top w:val="single" w:sz="4" w:space="1" w:color="000000"/>
          <w:left w:val="single" w:sz="4" w:space="4" w:color="000000"/>
          <w:bottom w:val="single" w:sz="4" w:space="1" w:color="000000"/>
          <w:right w:val="single" w:sz="4" w:space="4" w:color="000000"/>
        </w:pBdr>
        <w:shd w:fill="C0C0C0" w:val="clear"/>
        <w:jc w:val="both"/>
        <w:rPr>
          <w:b/>
          <w:b/>
        </w:rPr>
      </w:pPr>
      <w:r>
        <w:rPr/>
        <w:t xml:space="preserve">  </w:t>
      </w:r>
      <w:r>
        <w:rPr>
          <w:b/>
        </w:rPr>
        <w:t>Живая природа:</w:t>
      </w:r>
      <w:r>
        <w:rPr/>
        <w:t xml:space="preserve"> </w:t>
      </w:r>
      <w:r>
        <w:rPr>
          <w:b/>
        </w:rPr>
        <w:t>РС 1/10</w:t>
      </w:r>
      <w:r>
        <w:rPr/>
        <w:t xml:space="preserve"> – летучая мышь; </w:t>
      </w:r>
      <w:r>
        <w:rPr>
          <w:b/>
        </w:rPr>
        <w:t>РС 1/8</w:t>
      </w:r>
      <w:r>
        <w:rPr/>
        <w:t xml:space="preserve"> – крыса; </w:t>
      </w:r>
      <w:r>
        <w:rPr>
          <w:b/>
        </w:rPr>
        <w:t>РС 1/6</w:t>
      </w:r>
      <w:r>
        <w:rPr/>
        <w:t xml:space="preserve"> – ящерица; </w:t>
      </w:r>
      <w:r>
        <w:rPr>
          <w:b/>
        </w:rPr>
        <w:t>РС 1/4</w:t>
      </w:r>
      <w:r>
        <w:rPr/>
        <w:t xml:space="preserve"> – кошка; сова; пони; ласка; </w:t>
      </w:r>
      <w:r>
        <w:rPr>
          <w:b/>
        </w:rPr>
        <w:t>РС 1/3</w:t>
      </w:r>
      <w:r>
        <w:rPr/>
        <w:t xml:space="preserve"> – собака; ястреб; змея, мелкая гадюка; </w:t>
      </w:r>
      <w:r>
        <w:rPr>
          <w:b/>
        </w:rPr>
        <w:t>РС 1/2</w:t>
      </w:r>
      <w:r>
        <w:rPr/>
        <w:t xml:space="preserve"> – барсук; орел; змея маленькая гадюка; </w:t>
      </w:r>
      <w:r>
        <w:rPr>
          <w:b/>
        </w:rPr>
        <w:t>РС 1</w:t>
      </w:r>
      <w:r>
        <w:rPr/>
        <w:t xml:space="preserve"> – осьминог; акула, средняя; кальмар; волк; </w:t>
      </w:r>
      <w:r>
        <w:rPr>
          <w:b/>
        </w:rPr>
        <w:t>РС 2</w:t>
      </w:r>
      <w:r>
        <w:rPr/>
        <w:t xml:space="preserve">  – кабан; </w:t>
      </w:r>
      <w:r>
        <w:rPr>
          <w:b/>
        </w:rPr>
        <w:t>РС 4</w:t>
      </w:r>
      <w:r>
        <w:rPr/>
        <w:t xml:space="preserve"> – медведь, бурый; </w:t>
      </w:r>
      <w:r>
        <w:rPr>
          <w:b/>
        </w:rPr>
        <w:t>РС 5</w:t>
      </w:r>
      <w:r>
        <w:rPr/>
        <w:t xml:space="preserve"> – кит, усатый; касатка.</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t xml:space="preserve">  </w:t>
      </w:r>
      <w:r>
        <w:rPr>
          <w:b/>
        </w:rPr>
        <w:t>Монстры:</w:t>
      </w:r>
      <w:r>
        <w:rPr/>
        <w:t xml:space="preserve"> </w:t>
      </w:r>
      <w:r>
        <w:rPr>
          <w:b/>
        </w:rPr>
        <w:t>РС 1/3 –</w:t>
      </w:r>
      <w:r>
        <w:rPr/>
        <w:t xml:space="preserve"> дикая крыса;</w:t>
      </w:r>
      <w:r>
        <w:rPr>
          <w:b/>
        </w:rPr>
        <w:t xml:space="preserve"> 1/2</w:t>
      </w:r>
      <w:r>
        <w:rPr/>
        <w:t xml:space="preserve"> –  растение, кровавая роза*; </w:t>
      </w:r>
      <w:r>
        <w:rPr>
          <w:b/>
        </w:rPr>
        <w:t>РС 1</w:t>
      </w:r>
      <w:r>
        <w:rPr/>
        <w:t xml:space="preserve"> – гомункулус; морское исчадие, слуга*; </w:t>
      </w:r>
      <w:r>
        <w:rPr>
          <w:b/>
        </w:rPr>
        <w:t>РС 2</w:t>
      </w:r>
      <w:r>
        <w:rPr/>
        <w:t xml:space="preserve"> – сахуагин; </w:t>
      </w:r>
      <w:r>
        <w:rPr>
          <w:b/>
        </w:rPr>
        <w:t>РС 3</w:t>
      </w:r>
      <w:r>
        <w:rPr/>
        <w:t xml:space="preserve"> – поплавок*; доппельгангер, страшный*; подражатель*; </w:t>
      </w:r>
      <w:r>
        <w:rPr>
          <w:b/>
        </w:rPr>
        <w:t>РС 4</w:t>
      </w:r>
      <w:r>
        <w:rPr/>
        <w:t xml:space="preserve"> – болотный пес*; горгулья; грабитель*; </w:t>
      </w:r>
      <w:r>
        <w:rPr>
          <w:b/>
        </w:rPr>
        <w:t>РС 5</w:t>
      </w:r>
      <w:r>
        <w:rPr/>
        <w:t xml:space="preserve"> – одем*; морское исчадие, повелитель*; темный дух; </w:t>
      </w:r>
      <w:r>
        <w:rPr>
          <w:b/>
        </w:rPr>
        <w:t>РС 6</w:t>
      </w:r>
      <w:r>
        <w:rPr/>
        <w:t xml:space="preserve"> – бастеллус*; растение, растение-доппельгангер*; </w:t>
      </w:r>
      <w:r>
        <w:rPr>
          <w:b/>
        </w:rPr>
        <w:t>РС 7</w:t>
      </w:r>
      <w:r>
        <w:rPr/>
        <w:t xml:space="preserve"> – фазма.  </w:t>
      </w:r>
    </w:p>
    <w:p>
      <w:pPr>
        <w:pStyle w:val="Normal"/>
        <w:jc w:val="both"/>
        <w:rPr/>
      </w:pPr>
      <w:r>
        <w:rPr/>
      </w:r>
    </w:p>
    <w:p>
      <w:pPr>
        <w:pStyle w:val="Normal"/>
        <w:jc w:val="both"/>
        <w:rPr>
          <w:b/>
          <w:b/>
          <w:sz w:val="36"/>
          <w:szCs w:val="36"/>
        </w:rPr>
      </w:pPr>
      <w:r>
        <w:rPr>
          <w:b/>
          <w:sz w:val="36"/>
          <w:szCs w:val="36"/>
        </w:rPr>
        <w:t>История</w:t>
      </w:r>
    </w:p>
    <w:p>
      <w:pPr>
        <w:pStyle w:val="Normal"/>
        <w:jc w:val="both"/>
        <w:rPr/>
      </w:pPr>
      <w:r>
        <w:rPr/>
        <w:t xml:space="preserve">  </w:t>
      </w:r>
      <w:r>
        <w:rPr/>
        <w:t>Учитывая богатое культурное наследие Даймонлю, я надеялась найти подробные исторические документы, написанные до того момента, как страна появилась из Туманов и присоединилась к Ядру. К сожалению, как и в случае других ложных историй, я нашла лишь обрывочные сведения о жизни страны до 707 года. Также даймонлюзы, похоже, не интересуются мифами о создании, считая, что мир просто всегда «был».</w:t>
      </w:r>
    </w:p>
    <w:p>
      <w:pPr>
        <w:pStyle w:val="Normal"/>
        <w:jc w:val="both"/>
        <w:rPr/>
      </w:pPr>
      <w:r>
        <w:rPr/>
        <w:t xml:space="preserve">  </w:t>
      </w:r>
      <w:r>
        <w:rPr/>
        <w:t>Самый ранний кусочек ложной истории, подтвержденный несколькими источниками, упоминает человека по имени Леон, жившего почти 300 лет назад. Эти источники рассказывают о несчастном и страдающем народе, жившем в анархии и регулярно разоряемый мародерами из соседних стран. Те времена были настолько ужасны, что народ начал называть страну «безумное место» (так буквально переводиться Даймонлю). Находились те, кто использовал силу, принуждение и подкуп, чтобы объединить население под своей властью, но тщетно. Однако Леон пошел другим путем. Он собрал вокруг себя самых умных и уважаемых членов каждой общины – целителей, летописцев, посредников и старцев – и объявил, что эти люди, станут его советниками, и с их мудростью он приведет эту безумную страну в новую эпоху. Леону успешно удалось завладеть умами своих людей.</w:t>
      </w:r>
    </w:p>
    <w:p>
      <w:pPr>
        <w:pStyle w:val="Normal"/>
        <w:jc w:val="both"/>
        <w:rPr/>
      </w:pPr>
      <w:r>
        <w:rPr/>
      </w:r>
    </w:p>
    <w:p>
      <w:pPr>
        <w:pStyle w:val="Normal"/>
        <w:jc w:val="both"/>
        <w:rPr>
          <w:b/>
          <w:b/>
          <w:i/>
          <w:i/>
        </w:rPr>
      </w:pPr>
      <w:r>
        <w:rPr>
          <w:b/>
          <w:i/>
        </w:rPr>
        <w:t>Нынешний правитель страны тоже обладает подобным талантом.</w:t>
      </w:r>
    </w:p>
    <w:p>
      <w:pPr>
        <w:pStyle w:val="Normal"/>
        <w:jc w:val="both"/>
        <w:rPr>
          <w:b/>
          <w:b/>
          <w:i/>
          <w:i/>
        </w:rPr>
      </w:pPr>
      <w:r>
        <w:rPr>
          <w:b/>
          <w:i/>
        </w:rPr>
      </w:r>
    </w:p>
    <w:p>
      <w:pPr>
        <w:pStyle w:val="Normal"/>
        <w:jc w:val="both"/>
        <w:rPr/>
      </w:pPr>
      <w:r>
        <w:rPr/>
        <w:t xml:space="preserve">  </w:t>
      </w:r>
      <w:r>
        <w:rPr/>
        <w:t>Скоро люди стали стремиться стать сильнее, и объединили свои усилия против мародеров. Умные давали указания сильным и ловким. Я думаю, что именно отсюда в Даймонлю пошло классовое деление. Многие считали, что правление Леона было подобно блистанию рассвета нового дня, и поэтому был создан Блестящий Совет.</w:t>
      </w:r>
    </w:p>
    <w:p>
      <w:pPr>
        <w:pStyle w:val="Normal"/>
        <w:jc w:val="both"/>
        <w:rPr/>
      </w:pPr>
      <w:r>
        <w:rPr/>
        <w:t xml:space="preserve">  </w:t>
      </w:r>
      <w:r>
        <w:rPr/>
        <w:t>В последующих столетиях, судя по историческим документом, Даймонлю стремительно развивалась, как культурно, так и интеллектуально. Вскоре даймонлюзы стали считать себя выше любых своих соседей (хотя в документах не сказано, кем были эти соседи) и верили, что своим успехом они обязаны интеллектуальным навыкам и культурному развитию. Бедные люди (неспособные позволить себе образование) и не обладающими ментальными способностями все больше и больше изолировались от общества.</w:t>
      </w:r>
    </w:p>
    <w:p>
      <w:pPr>
        <w:pStyle w:val="Normal"/>
        <w:jc w:val="both"/>
        <w:rPr/>
      </w:pPr>
      <w:r>
        <w:rPr/>
        <w:t xml:space="preserve">  </w:t>
      </w:r>
      <w:r>
        <w:rPr/>
        <w:t xml:space="preserve">С каждым последующим лордом-губернатором все росла дыра между классами. Когда этот титул получил Бернанд Фокелен он начал силой разделять крестьян от богатых. В городе нарастали волнения, и однажды, когда 30 крестьян были казнены, за то, что купались в 100 ярдах от бухточки, предназначенной для купания благородных леди, бедняки города обрушились на министерство лорда-губернатора. В тот день погибло много </w:t>
      </w:r>
      <w:r>
        <w:rPr>
          <w:i/>
        </w:rPr>
        <w:t>жандармов</w:t>
      </w:r>
      <w:r>
        <w:rPr/>
        <w:t xml:space="preserve"> и крестьян, а лорда-губернатора Фокелена казнили на его собственной гильотине.</w:t>
      </w:r>
    </w:p>
    <w:p>
      <w:pPr>
        <w:pStyle w:val="Normal"/>
        <w:jc w:val="both"/>
        <w:rPr/>
      </w:pPr>
      <w:r>
        <w:rPr/>
        <w:t xml:space="preserve">  </w:t>
      </w:r>
      <w:r>
        <w:rPr/>
        <w:t>Это событие, произошедшее в 707 году, больше всего подходит на роль ключевого события, связанного с появлением Даймонлю. Самые четкие документы о появлении Даймонлю относятся к Даймонлюжскому Присоединению, случившемуся сразу после того как Влад Драков обнаружил на западе эту страну. Официальные записи утверждают, что Дракова разгромили благодаря такому количеству огнестрельного оружия, какого он еще не встречал, однако местные жители Шатофо имеют другое мнение. Монсеньер Тюркотт, бывший жандармом во время вторжения, подробно изложил мне свою версию событий.</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B3B3B3" w:val="clear"/>
        <w:jc w:val="both"/>
        <w:rPr>
          <w:i/>
          <w:i/>
        </w:rPr>
      </w:pPr>
      <w:r>
        <w:rPr>
          <w:i/>
        </w:rPr>
        <w:t xml:space="preserve">  </w:t>
      </w:r>
      <w:r>
        <w:rPr>
          <w:i/>
        </w:rPr>
        <w:t>Я помню, как это зверье продвинулось далеко за Шатофо. Впервые они зашли так далеко от Мусарда, и мы уже начали волноваться. Поначалу наши мушкеты сдерживали их, но их было слишком много – стройными рядами они надвигались на нас. На передних фронтах кончался порох, и нам пришлось отступить, надеясь на засады… но потом произошло что-то странное. Захватывать фалковнийцев врасплох оказалось неожиданно легко. Порой офицер буквально в последнюю минуту разворачивал своих людей, позволяя нам покрошить их!</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i/>
        </w:rPr>
        <w:t xml:space="preserve">  </w:t>
      </w:r>
      <w:r>
        <w:rPr>
          <w:i/>
        </w:rPr>
        <w:t xml:space="preserve">Люди рассказывают, как однажды один из Когтей посреди ночи прибыл к ним в лагерь, сдался и выдал позиции своих камрадов. Я никогда толком не понимал, что происходило тогда, но, похоже, именно </w:t>
      </w:r>
      <w:r>
        <w:rPr/>
        <w:t>это</w:t>
      </w:r>
      <w:r>
        <w:rPr>
          <w:i/>
        </w:rPr>
        <w:t xml:space="preserve"> не дало им победить.</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 xml:space="preserve">  </w:t>
      </w:r>
      <w:r>
        <w:rPr>
          <w:i/>
        </w:rPr>
        <w:t xml:space="preserve">Кстати, незадолго после того, как последний из них был побежден, Когти стали носить эту штуку на руке –  наруч. Знаешь, говорят, она причиняет им страшную боль, даже если они </w:t>
      </w:r>
      <w:r>
        <w:rPr/>
        <w:t>думают</w:t>
      </w:r>
      <w:r>
        <w:rPr>
          <w:i/>
        </w:rPr>
        <w:t xml:space="preserve"> о том, чтобы предать Дракова.</w:t>
      </w:r>
    </w:p>
    <w:p>
      <w:pPr>
        <w:pStyle w:val="Normal"/>
        <w:jc w:val="both"/>
        <w:rPr/>
      </w:pPr>
      <w:r>
        <w:rPr/>
      </w:r>
    </w:p>
    <w:p>
      <w:pPr>
        <w:pStyle w:val="Normal"/>
        <w:jc w:val="both"/>
        <w:rPr/>
      </w:pPr>
      <w:r>
        <w:rPr/>
        <w:t xml:space="preserve">  </w:t>
      </w:r>
      <w:r>
        <w:rPr/>
        <w:t>Я задумалась, а может мой наруч служит для той же цели, мой покровитель? Неужели вы так же не доверяете мне, как Драков своим Когтям?</w:t>
      </w:r>
    </w:p>
    <w:p>
      <w:pPr>
        <w:pStyle w:val="Normal"/>
        <w:jc w:val="both"/>
        <w:rPr/>
      </w:pPr>
      <w:r>
        <w:rPr/>
      </w:r>
    </w:p>
    <w:p>
      <w:pPr>
        <w:pStyle w:val="Normal"/>
        <w:jc w:val="both"/>
        <w:rPr>
          <w:b/>
          <w:b/>
          <w:i/>
          <w:i/>
        </w:rPr>
      </w:pPr>
      <w:r>
        <w:rPr>
          <w:b/>
          <w:i/>
        </w:rPr>
        <w:t>Догадайся сама, моя малышка. Если бы ты понимала хотя бы половину моих замыслов, ты была бы шокирована тем количеством доверия, которое я тебе оказываю.</w:t>
      </w:r>
    </w:p>
    <w:p>
      <w:pPr>
        <w:pStyle w:val="Normal"/>
        <w:jc w:val="both"/>
        <w:rPr>
          <w:b/>
          <w:b/>
          <w:i/>
          <w:i/>
        </w:rPr>
      </w:pPr>
      <w:r>
        <w:rPr>
          <w:b/>
          <w:i/>
        </w:rPr>
      </w:r>
    </w:p>
    <w:p>
      <w:pPr>
        <w:pStyle w:val="Normal"/>
        <w:jc w:val="both"/>
        <w:rPr/>
      </w:pPr>
      <w:r>
        <w:rPr/>
        <w:t xml:space="preserve">  </w:t>
      </w:r>
      <w:r>
        <w:rPr/>
        <w:t>С новым Блестящим Советом, во главе с лордом-губернатором Шамбоном, были установлены новые законы, обеспечивающие минимальные прожиточные условия и образование для бедняков. Клод д’Онэр и его семья прибыли из Мордента как раз в то время, и Клод был назначен в Совет. Хотя я обычно не упоминаю появление одной семьи в домене, в конце отчета я уверена, вы поймете потенциальную важность этого события.</w:t>
      </w:r>
    </w:p>
    <w:p>
      <w:pPr>
        <w:pStyle w:val="Normal"/>
        <w:jc w:val="both"/>
        <w:rPr/>
      </w:pPr>
      <w:r>
        <w:rPr/>
        <w:t xml:space="preserve">  </w:t>
      </w:r>
      <w:r>
        <w:rPr/>
        <w:t xml:space="preserve">С этих пор даймонлюзы наслаждаются относительно стабильной политической ситуацией. Пограничные стычки с Фалковнией произошли в 724 году, во время Карательной Кампании, но Даймонлю было готово к войне, и захватчики ничего не добились. В 728 лорд-губернатор Шамбон был снят с должности, по слухам этому способствовала часть дворянства, набравшая поддержку в Совете. Должность получил Марсель </w:t>
      </w:r>
      <w:r>
        <w:rPr>
          <w:rFonts w:cs="Times New Roman CYR" w:ascii="Times New Roman CYR" w:hAnsi="Times New Roman CYR"/>
          <w:bCs/>
          <w:iCs/>
          <w:color w:val="000000"/>
        </w:rPr>
        <w:t xml:space="preserve">Гиньоль и постарался, чтобы у тех немногих, кто еще поддерживал </w:t>
      </w:r>
      <w:r>
        <w:rPr/>
        <w:t xml:space="preserve">Шамбона, появились финансовые проблемы. Важное заключение Соглашения Четырех Башен в 729 было единственным значимыми политическим событием с тех пор как Гиньоль занял должность, за исключением редких смен членов Блестящего Совета.   </w:t>
      </w:r>
    </w:p>
    <w:p>
      <w:pPr>
        <w:pStyle w:val="Normal"/>
        <w:jc w:val="both"/>
        <w:rPr/>
      </w:pPr>
      <w:r>
        <w:rPr/>
        <w:t xml:space="preserve"> </w:t>
      </w:r>
    </w:p>
    <w:p>
      <w:pPr>
        <w:pStyle w:val="Normal"/>
        <w:jc w:val="both"/>
        <w:rPr>
          <w:b/>
          <w:b/>
          <w:sz w:val="36"/>
          <w:szCs w:val="36"/>
        </w:rPr>
      </w:pPr>
      <w:r>
        <w:rPr>
          <w:b/>
          <w:sz w:val="36"/>
          <w:szCs w:val="36"/>
        </w:rPr>
        <w:t>Население</w:t>
      </w:r>
    </w:p>
    <w:p>
      <w:pPr>
        <w:pStyle w:val="Normal"/>
        <w:jc w:val="both"/>
        <w:rPr/>
      </w:pPr>
      <w:r>
        <w:rPr/>
        <w:t xml:space="preserve">  </w:t>
      </w:r>
      <w:r>
        <w:rPr>
          <w:b/>
        </w:rPr>
        <w:t>Б</w:t>
      </w:r>
      <w:r>
        <w:rPr/>
        <w:t xml:space="preserve">ольшинство даймонлюзов похоже принадлежит той же </w:t>
      </w:r>
      <w:r>
        <w:rPr>
          <w:color w:val="000000"/>
        </w:rPr>
        <w:t>расовой группе</w:t>
      </w:r>
      <w:r>
        <w:rPr/>
        <w:t>, что и мордентцы, несмотря на различающуюся историю их государств. Но редко кто упоминает эту близость с южным соседом. В городе, впрочем, можно найти представителей разных национальностей, из-за постоянного притока иностранцев. Некоторые (как и я, много лет назад) приезжают сюда, чтобы учится, другие – мечтая стать великими художниками, скульпторами или певцами. Но еще больше людей приезжают, чтобы поглазеть, посетить прием или одно из тех культурных событий, которые проводятся в Порт-а-Люсине.</w:t>
      </w:r>
    </w:p>
    <w:p>
      <w:pPr>
        <w:pStyle w:val="Normal"/>
        <w:jc w:val="both"/>
        <w:rPr/>
      </w:pPr>
      <w:r>
        <w:rPr/>
      </w:r>
    </w:p>
    <w:p>
      <w:pPr>
        <w:pStyle w:val="Normal"/>
        <w:jc w:val="both"/>
        <w:rPr>
          <w:b/>
          <w:b/>
          <w:sz w:val="28"/>
          <w:szCs w:val="28"/>
        </w:rPr>
      </w:pPr>
      <w:r>
        <w:rPr>
          <w:b/>
          <w:sz w:val="28"/>
          <w:szCs w:val="28"/>
        </w:rPr>
        <w:t>Внешний вид</w:t>
      </w:r>
    </w:p>
    <w:p>
      <w:pPr>
        <w:pStyle w:val="Normal"/>
        <w:jc w:val="both"/>
        <w:rPr/>
      </w:pPr>
      <w:r>
        <w:rPr/>
        <w:t xml:space="preserve">  </w:t>
      </w:r>
      <w:r>
        <w:rPr/>
        <w:t>Обитатели Даймонлю, как правило, высокие, стройные и атлетически сложенные. Их кожа варьируется от очень бледной, до загорелой или оливковой, но ее настоящий цвет иногда сложно определить вследствие частого применения (и злоупотребления) косметикой среди аристократии. Глаза бывают различного цвета, от темно-карего, до светло-карего, зеленого и бледно-голубого.</w:t>
      </w:r>
    </w:p>
    <w:p>
      <w:pPr>
        <w:pStyle w:val="Normal"/>
        <w:jc w:val="both"/>
        <w:rPr/>
      </w:pPr>
      <w:r>
        <w:rPr/>
        <w:t xml:space="preserve">  </w:t>
      </w:r>
      <w:r>
        <w:rPr/>
        <w:t>Цвет волос обычно светлый или светло-коричневый, хотя изредка попадаются и рыжие волосы. Мужчины, как правило, носят волосы коротко, часто отпускают бородку или усы. За волосами на лице тщательно следят – их подстригают по последней моде, загибают и даже фиксируют с помощью воска. Женщины отращивают волосы длинными, но обычно закрепляют их на голове в роскошных прическах. Простолюдинки довольствуются простой косой.</w:t>
      </w:r>
    </w:p>
    <w:p>
      <w:pPr>
        <w:pStyle w:val="Normal"/>
        <w:jc w:val="both"/>
        <w:rPr/>
      </w:pPr>
      <w:r>
        <w:rPr/>
      </w:r>
    </w:p>
    <w:p>
      <w:pPr>
        <w:pStyle w:val="Normal"/>
        <w:jc w:val="both"/>
        <w:rPr>
          <w:b/>
          <w:b/>
          <w:sz w:val="28"/>
          <w:szCs w:val="28"/>
        </w:rPr>
      </w:pPr>
      <w:r>
        <w:rPr>
          <w:b/>
          <w:sz w:val="28"/>
          <w:szCs w:val="28"/>
        </w:rPr>
        <w:t>Мода</w:t>
      </w:r>
    </w:p>
    <w:p>
      <w:pPr>
        <w:pStyle w:val="Normal"/>
        <w:jc w:val="both"/>
        <w:rPr/>
      </w:pPr>
      <w:r>
        <w:rPr/>
        <w:t xml:space="preserve">  </w:t>
      </w:r>
      <w:r>
        <w:rPr/>
        <w:t xml:space="preserve">Для тех, кто хочет иметь дело с богатыми и влиятельными людьми Порт-а-Люсиня, мода так же важна, как талант в политике, знания и хитрость. Несмотря на четкое разграничение между богатыми и бедными, основная разница между ними заключается в форме, а не в содержании. Любой, кто может позволить себе </w:t>
      </w:r>
      <w:r>
        <w:rPr>
          <w:i/>
        </w:rPr>
        <w:t>выглядеть</w:t>
      </w:r>
      <w:r>
        <w:rPr/>
        <w:t xml:space="preserve"> как благородный господин, хотя бы просто одеваясь в дорогие одежды по последней моде, скорее всего, быстро будет принят аристократией. Однако только богатые могут позволить себе такие развлечения, так как даймонлюжская мода меняется очень часто, и большинство разорится за несколько месяцев.</w:t>
      </w:r>
    </w:p>
    <w:p>
      <w:pPr>
        <w:pStyle w:val="Normal"/>
        <w:jc w:val="both"/>
        <w:rPr/>
      </w:pPr>
      <w:r>
        <w:rPr/>
        <w:t xml:space="preserve">  </w:t>
      </w:r>
      <w:r>
        <w:rPr/>
        <w:t>Во время моих исследований я побывала на нескольких важных мероприятиях в Порт-а-Люсине и была вынуждена соответствующе одеваться. Все что я могу сказать о женских нарядах Даймонлю, это то, что они неудобные, тяжелые, неуютные и надевать их очень долго. Мне понадобилось не меньше двух часов на подготовку к первому балу, ушедших на примерку бесконечного числа нижних юбок, корсетов, корсажей, лифов, шлейфов и других вещей. Признаюсь, что я не раз теряла терпение, пока портниха старалась привести меня в достойный вид для встречи с лордом-губернатором и Блестящим Советом. Платье шьют из тяжелого бархата и парчи, делая так, что на бедрах и сзади оно сильно выпирает, и сидеть в нем очень неудобно. Ткань обычно яркого цвета и украшена вышивкой и кружевами. Несмотря на относительно умеренную погоду, веер считается необходимым аксессуаром.</w:t>
      </w:r>
    </w:p>
    <w:p>
      <w:pPr>
        <w:pStyle w:val="Normal"/>
        <w:jc w:val="both"/>
        <w:rPr/>
      </w:pPr>
      <w:r>
        <w:rPr/>
        <w:t xml:space="preserve">  </w:t>
      </w:r>
      <w:r>
        <w:rPr/>
        <w:t>Нынешняя мода для мужчин в Даймонлю требует рубашки и брюки из белого шелка, с жилеткой, при холодной погоде. Основной деталью считается зеленый, синий или светлый камзол до колен со складчатыми манжетами и золотой вышивкой. На ногах носят узкие белые гетры до колен и черные подкованные туфли с пряжками. Также часто носят роскошный шарф из шелка или кружева, вместе с черной треуголкой.</w:t>
      </w:r>
    </w:p>
    <w:p>
      <w:pPr>
        <w:pStyle w:val="Normal"/>
        <w:jc w:val="both"/>
        <w:rPr/>
      </w:pPr>
      <w:r>
        <w:rPr/>
        <w:t xml:space="preserve">  </w:t>
      </w:r>
      <w:r>
        <w:rPr/>
        <w:t xml:space="preserve">На важных социальных мероприятиях считается, что оба пола должны носить белые, кудрявые парики (называемые </w:t>
      </w:r>
      <w:r>
        <w:rPr>
          <w:i/>
        </w:rPr>
        <w:t>перюке</w:t>
      </w:r>
      <w:r>
        <w:rPr/>
        <w:t>). Эти дорогостоящие предметы служат показателем статуса и часто меняются вместе с модой. В настоящее время мужчины носят относительно простые прямые белые парики с хвостиком средних размеров, обычно перевязанным длинной, цветастой лентой. Женские парики, напротив, представляют собой огромные, абсурдные нагромождения кудряшек и перьев и их очень тяжело носить больше часа подряд (и, как я поняла, они очень мешают в театре).</w:t>
      </w:r>
    </w:p>
    <w:p>
      <w:pPr>
        <w:pStyle w:val="Normal"/>
        <w:jc w:val="both"/>
        <w:rPr/>
      </w:pPr>
      <w:r>
        <w:rPr/>
        <w:t xml:space="preserve">  </w:t>
      </w:r>
      <w:r>
        <w:rPr/>
        <w:t>Сомневаюсь, что я сильно удивлю вас, если сообщу, что простолюдины одеваются совсем иначе. Мужчины носят простые шерстяные брюки с белыми рубашками из хлопка, а женщины – темные юбки и корсажи с безыскусной вышивкой. Вне дома мужчины надевают простые шапки из хлопка, а женщины – белые капоры.</w:t>
      </w:r>
    </w:p>
    <w:p>
      <w:pPr>
        <w:pStyle w:val="Normal"/>
        <w:jc w:val="both"/>
        <w:rPr/>
      </w:pPr>
      <w:r>
        <w:rPr/>
      </w:r>
    </w:p>
    <w:p>
      <w:pPr>
        <w:pStyle w:val="Normal"/>
        <w:jc w:val="both"/>
        <w:rPr>
          <w:b/>
          <w:b/>
          <w:sz w:val="28"/>
          <w:szCs w:val="28"/>
        </w:rPr>
      </w:pPr>
      <w:r>
        <w:rPr>
          <w:b/>
          <w:sz w:val="28"/>
          <w:szCs w:val="28"/>
        </w:rPr>
        <w:t>Язык</w:t>
      </w:r>
    </w:p>
    <w:p>
      <w:pPr>
        <w:pStyle w:val="Normal"/>
        <w:jc w:val="both"/>
        <w:rPr/>
      </w:pPr>
      <w:r>
        <w:rPr/>
        <w:t xml:space="preserve">  </w:t>
      </w:r>
      <w:r>
        <w:rPr/>
        <w:t>Государственным языком в Даймонлю считается мордентский. У этого любопытного языка есть два совершенно различных диалекта. Я не нашла этому подходящего объяснения и могу только предположить, что это результат давно забытого слияния двух разных языков. В целом этот язык очень гибкий и обладает большим словарем. Обычно использование диалекта зависит от класса: высший класс говорит на высоком мордентском, а фермеры и крестьяне на низком.</w:t>
      </w:r>
    </w:p>
    <w:p>
      <w:pPr>
        <w:pStyle w:val="Normal"/>
        <w:jc w:val="both"/>
        <w:rPr/>
      </w:pPr>
      <w:r>
        <w:rPr/>
        <w:t xml:space="preserve">  </w:t>
      </w:r>
      <w:r>
        <w:rPr/>
        <w:t>Высокий мордентский очень мягкий язык, и вместо твердых согласных, которым изобилует, например, ламордианский язык, тут много чередующихся гласных, глухих согласных и лирическая, почти чувственная, система словообразования. Один очень влюбчивый джентльмен сказал мне, что высокий мордентский – это «единственный язык, на котором можно признаться в истинной любви». Однако его попытки сделать это не произвели на меня впечатления.</w:t>
      </w:r>
    </w:p>
    <w:p>
      <w:pPr>
        <w:pStyle w:val="Normal"/>
        <w:jc w:val="both"/>
        <w:rPr/>
      </w:pPr>
      <w:r>
        <w:rPr/>
        <w:t xml:space="preserve">  </w:t>
      </w:r>
      <w:r>
        <w:rPr/>
        <w:t>Низкий мордентский более убедительный язык и в нем чаще используются твердые согласные. В нем очень часто используются составные слова, например, «убийца ребенка» произносится слитно: убийца (</w:t>
      </w:r>
      <w:r>
        <w:rPr>
          <w:i/>
        </w:rPr>
        <w:t>миртр</w:t>
      </w:r>
      <w:r>
        <w:rPr/>
        <w:t>а) плюс ребенок (</w:t>
      </w:r>
      <w:r>
        <w:rPr>
          <w:i/>
        </w:rPr>
        <w:t>беарн</w:t>
      </w:r>
      <w:r>
        <w:rPr/>
        <w:t>) – «</w:t>
      </w:r>
      <w:r>
        <w:rPr>
          <w:i/>
        </w:rPr>
        <w:t>беарн-миртра</w:t>
      </w:r>
      <w:r>
        <w:rPr/>
        <w:t>».</w:t>
      </w:r>
    </w:p>
    <w:p>
      <w:pPr>
        <w:pStyle w:val="Normal"/>
        <w:jc w:val="both"/>
        <w:rPr/>
      </w:pPr>
      <w:r>
        <w:rPr/>
        <w:t xml:space="preserve">  </w:t>
      </w:r>
      <w:r>
        <w:rPr/>
        <w:t>В Даймонлю чаще используют высокий мордентский. Практически все простолюдины говорят на нем, особенно те, кто работают в тех местах, где селится знать. Дома, правда, они часто переходят на низкий мордентский. По приказу Блестящего Совета все представления в Даймонлю проходят на высоком мордентском.</w:t>
      </w:r>
    </w:p>
    <w:p>
      <w:pPr>
        <w:pStyle w:val="Normal"/>
        <w:jc w:val="both"/>
        <w:rPr/>
      </w:pPr>
      <w:r>
        <w:rPr/>
      </w:r>
    </w:p>
    <w:p>
      <w:pPr>
        <w:pStyle w:val="Normal"/>
        <w:jc w:val="both"/>
        <w:rPr>
          <w:b/>
          <w:b/>
          <w:sz w:val="28"/>
          <w:szCs w:val="28"/>
        </w:rPr>
      </w:pPr>
      <w:r>
        <w:rPr>
          <w:b/>
          <w:sz w:val="28"/>
          <w:szCs w:val="28"/>
        </w:rPr>
        <w:t>Пример диалектов мордентского</w:t>
      </w:r>
    </w:p>
    <w:p>
      <w:pPr>
        <w:pStyle w:val="Normal"/>
        <w:jc w:val="both"/>
        <w:rPr>
          <w:b/>
          <w:b/>
        </w:rPr>
      </w:pPr>
      <w:r>
        <w:rPr>
          <w:b/>
        </w:rPr>
        <w:t xml:space="preserve">русский </w:t>
        <w:tab/>
        <w:t xml:space="preserve">низкий </w:t>
        <w:tab/>
        <w:t>высокий</w:t>
      </w:r>
    </w:p>
    <w:p>
      <w:pPr>
        <w:pStyle w:val="Normal"/>
        <w:jc w:val="both"/>
        <w:rPr/>
      </w:pPr>
      <w:r>
        <w:rPr/>
        <w:t>приветствие</w:t>
        <w:tab/>
      </w:r>
      <w:r>
        <w:rPr>
          <w:i/>
        </w:rPr>
        <w:t>вес ту хал</w:t>
        <w:tab/>
        <w:t>бонжур</w:t>
      </w:r>
    </w:p>
    <w:p>
      <w:pPr>
        <w:pStyle w:val="Normal"/>
        <w:jc w:val="both"/>
        <w:rPr>
          <w:lang w:val="en-US"/>
        </w:rPr>
      </w:pPr>
      <w:r>
        <w:rPr/>
        <w:t xml:space="preserve"> </w:t>
      </w:r>
      <w:r>
        <w:rPr/>
        <w:tab/>
        <w:tab/>
        <w:t>(будь здоров)</w:t>
      </w:r>
      <w:r>
        <w:rPr>
          <w:lang w:val="en-US"/>
        </w:rPr>
        <w:tab/>
      </w:r>
    </w:p>
    <w:p>
      <w:pPr>
        <w:pStyle w:val="Normal"/>
        <w:jc w:val="both"/>
        <w:rPr/>
      </w:pPr>
      <w:r>
        <w:rPr/>
        <w:t>прощание</w:t>
        <w:tab/>
      </w:r>
      <w:r>
        <w:rPr>
          <w:i/>
        </w:rPr>
        <w:t>вес ту хал</w:t>
        <w:tab/>
        <w:t>адью</w:t>
      </w:r>
    </w:p>
    <w:p>
      <w:pPr>
        <w:pStyle w:val="Normal"/>
        <w:jc w:val="both"/>
        <w:rPr/>
      </w:pPr>
      <w:r>
        <w:rPr/>
        <w:t>да</w:t>
        <w:tab/>
        <w:tab/>
      </w:r>
      <w:r>
        <w:rPr>
          <w:i/>
        </w:rPr>
        <w:t>гайс</w:t>
        <w:tab/>
        <w:tab/>
        <w:t>уи</w:t>
      </w:r>
    </w:p>
    <w:p>
      <w:pPr>
        <w:pStyle w:val="Normal"/>
        <w:jc w:val="both"/>
        <w:rPr/>
      </w:pPr>
      <w:r>
        <w:rPr/>
        <w:t>нет</w:t>
        <w:tab/>
        <w:tab/>
      </w:r>
      <w:r>
        <w:rPr>
          <w:i/>
        </w:rPr>
        <w:t>нис</w:t>
        <w:tab/>
        <w:tab/>
        <w:t>но</w:t>
      </w:r>
    </w:p>
    <w:p>
      <w:pPr>
        <w:pStyle w:val="Normal"/>
        <w:jc w:val="both"/>
        <w:rPr/>
      </w:pPr>
      <w:r>
        <w:rPr/>
        <w:t xml:space="preserve">о! увы! </w:t>
        <w:tab/>
      </w:r>
      <w:r>
        <w:rPr>
          <w:i/>
        </w:rPr>
        <w:t>ла! эла!</w:t>
        <w:tab/>
        <w:t>о! эля!</w:t>
      </w:r>
    </w:p>
    <w:p>
      <w:pPr>
        <w:pStyle w:val="Normal"/>
        <w:jc w:val="both"/>
        <w:rPr/>
      </w:pPr>
      <w:r>
        <w:rPr/>
        <w:t>пойди прочь</w:t>
        <w:tab/>
      </w:r>
      <w:r>
        <w:rPr>
          <w:i/>
        </w:rPr>
        <w:t>фаран авэг!</w:t>
        <w:tab/>
        <w:t>сан алле</w:t>
      </w:r>
    </w:p>
    <w:p>
      <w:pPr>
        <w:pStyle w:val="Normal"/>
        <w:jc w:val="both"/>
        <w:rPr/>
      </w:pPr>
      <w:r>
        <w:rPr/>
        <w:t>живопись</w:t>
        <w:tab/>
      </w:r>
      <w:r>
        <w:rPr>
          <w:i/>
        </w:rPr>
        <w:t>сиаро</w:t>
        <w:tab/>
        <w:tab/>
        <w:t>пэнтюр</w:t>
      </w:r>
    </w:p>
    <w:p>
      <w:pPr>
        <w:pStyle w:val="Normal"/>
        <w:jc w:val="both"/>
        <w:rPr/>
      </w:pPr>
      <w:r>
        <w:rPr/>
        <w:t>литература</w:t>
        <w:tab/>
      </w:r>
      <w:r>
        <w:rPr>
          <w:i/>
        </w:rPr>
        <w:t>боккрэфт</w:t>
        <w:tab/>
        <w:t>экритюр</w:t>
      </w:r>
    </w:p>
    <w:p>
      <w:pPr>
        <w:pStyle w:val="Normal"/>
        <w:jc w:val="both"/>
        <w:rPr/>
      </w:pPr>
      <w:r>
        <w:rPr/>
        <w:t>выступление</w:t>
        <w:tab/>
      </w:r>
      <w:r>
        <w:rPr>
          <w:i/>
        </w:rPr>
        <w:t>плеженд</w:t>
        <w:tab/>
        <w:t>презентасьон</w:t>
      </w:r>
    </w:p>
    <w:p>
      <w:pPr>
        <w:pStyle w:val="Normal"/>
        <w:jc w:val="both"/>
        <w:rPr/>
      </w:pPr>
      <w:r>
        <w:rPr/>
      </w:r>
    </w:p>
    <w:p>
      <w:pPr>
        <w:pStyle w:val="Normal"/>
        <w:jc w:val="both"/>
        <w:rPr>
          <w:b/>
          <w:b/>
          <w:sz w:val="28"/>
          <w:szCs w:val="28"/>
        </w:rPr>
      </w:pPr>
      <w:r>
        <w:rPr>
          <w:b/>
          <w:sz w:val="28"/>
          <w:szCs w:val="28"/>
        </w:rPr>
        <w:t>Жизнь и образование</w:t>
      </w:r>
    </w:p>
    <w:p>
      <w:pPr>
        <w:pStyle w:val="Normal"/>
        <w:jc w:val="both"/>
        <w:rPr/>
      </w:pPr>
      <w:r>
        <w:rPr/>
        <w:t xml:space="preserve">  </w:t>
      </w:r>
      <w:r>
        <w:rPr/>
        <w:t>Культура и жизнь в Даймонлю балансирует на двух гранях – богатое благородство и бедный нижний класс. Между ними в зависимости от своей популярности располагаются люди искусства, делающие Даймонлю культурным сердцем Ядра.</w:t>
      </w:r>
    </w:p>
    <w:p>
      <w:pPr>
        <w:pStyle w:val="Normal"/>
        <w:jc w:val="both"/>
        <w:rPr/>
      </w:pPr>
      <w:r>
        <w:rPr/>
        <w:t xml:space="preserve">  </w:t>
      </w:r>
      <w:r>
        <w:rPr/>
        <w:t>Высший класс считает себя воплощением просвещения и культурного развития в мире, и живет неимоверно комфортно. Большей частью дворяне состоят из богатых аристократических семей, и они же держат все крупные предприятия Порт-а-Люсиня. Их подчиненные выполняют почти всю работу и у дворян есть достаточно времени для отдыха, сплетен и общественной жизни.</w:t>
      </w:r>
    </w:p>
    <w:p>
      <w:pPr>
        <w:pStyle w:val="Normal"/>
        <w:jc w:val="both"/>
        <w:rPr/>
      </w:pPr>
      <w:r>
        <w:rPr/>
        <w:t xml:space="preserve">  </w:t>
      </w:r>
      <w:r>
        <w:rPr/>
        <w:t>Низшему классу жить намного сложней. Имеющие работу могут обеспечить себе среднее существование, но их наниматели требуют максимально выкладываться за те деньги, что они получают. В городах люди чаще всего работают в работных домах, а также в качестве прислуги, охраны и поваров для дворянства.</w:t>
      </w:r>
    </w:p>
    <w:p>
      <w:pPr>
        <w:pStyle w:val="Normal"/>
        <w:jc w:val="both"/>
        <w:rPr/>
      </w:pPr>
      <w:r>
        <w:rPr/>
        <w:t xml:space="preserve">  </w:t>
      </w:r>
      <w:r>
        <w:rPr/>
        <w:t xml:space="preserve">После свержения лорда-губернатора Фокелена в 707 году, дворянство стало обеспечивать безработных едой и крышей. Дворяне часто приводят эту благотворительность в пример, как показатель гражданского развития Даймонлю, однако если посмотреть на твердый, сухой хлеб, жидкую кашу и переполненные многоквартирные дома, становится ясно, что дворянство обеспечивает необходимый минимум, только чтобы не повторилось восстание 707 года. Неудивительно, что беспокойство среди крестьянства растет и мне кажется, дворянство поймет это слишком поздно.   </w:t>
      </w:r>
    </w:p>
    <w:p>
      <w:pPr>
        <w:pStyle w:val="Normal"/>
        <w:jc w:val="both"/>
        <w:rPr/>
      </w:pPr>
      <w:r>
        <w:rPr/>
        <w:t xml:space="preserve">  </w:t>
      </w:r>
      <w:r>
        <w:rPr/>
        <w:t>Профессиональные люди искусства часто кружатся в двух социальных мирах Даймонлю. Случайная смена художественных вкусов среди богачей может быстро поднять кого-то на уровень знати, однако также быстро может разорить тех, кто не сможет выгодно пристроить свои доходы от искусства. Искусство не является прерогативой коренных даймонлюзов – многие иностранцы занимают достойное место в обществе с помощью своих талантов.</w:t>
      </w:r>
    </w:p>
    <w:p>
      <w:pPr>
        <w:pStyle w:val="Normal"/>
        <w:jc w:val="both"/>
        <w:rPr/>
      </w:pPr>
      <w:r>
        <w:rPr/>
        <w:t xml:space="preserve">  </w:t>
      </w:r>
      <w:r>
        <w:rPr/>
        <w:t>Искусство во всех формах высоко ценится как в высшем, так и в низшем классе. Среди богатых считается, что после общего образования дети должны хотя бы один год заниматься искусством. Большинство из них ничего не добиваются, и все их искусство заключается в обыденных или безвкусных выставках, спонсируемых покровителями. Однако несмотря ни на что, остаток своей жизни избалованное дитя будет утверждать, что его творчество просто не поняли. Среди бедных искусство считают единственным способом получить богатство и признание аристократии. Детей поощряют заниматься искусством и родители часто экономят на еде, чтобы оплатить обучение детей танцам или пению.</w:t>
      </w:r>
    </w:p>
    <w:p>
      <w:pPr>
        <w:pStyle w:val="Normal"/>
        <w:jc w:val="both"/>
        <w:rPr/>
      </w:pPr>
      <w:r>
        <w:rPr/>
      </w:r>
    </w:p>
    <w:p>
      <w:pPr>
        <w:pStyle w:val="Normal"/>
        <w:jc w:val="both"/>
        <w:rPr/>
      </w:pPr>
      <w:r>
        <w:rPr>
          <w:b/>
          <w:i/>
        </w:rPr>
        <w:t xml:space="preserve">Интересно, что целая страна так ценит столь мимолетную и банальную вещь как искусство. Не обращая внимания на капризы толпы, я бы использовал искусство совсем иначе; для гораздо более важной цели. И, возможно, кто-то там уже это сделал. Это заслуживает внимания. </w:t>
      </w:r>
    </w:p>
    <w:p>
      <w:pPr>
        <w:pStyle w:val="Normal"/>
        <w:jc w:val="both"/>
        <w:rPr>
          <w:b/>
          <w:b/>
          <w:i/>
          <w:i/>
        </w:rPr>
      </w:pPr>
      <w:r>
        <w:rPr>
          <w:b/>
          <w:i/>
        </w:rPr>
      </w:r>
    </w:p>
    <w:p>
      <w:pPr>
        <w:pStyle w:val="Normal"/>
        <w:jc w:val="both"/>
        <w:rPr/>
      </w:pPr>
      <w:r>
        <w:rPr/>
        <w:t xml:space="preserve">  </w:t>
      </w:r>
      <w:r>
        <w:rPr/>
        <w:t>Жан-Пьер Теро – официальный покровитель искусства и самый влиятельный член в культурном сообществе. Он франт и льстец, с ужасным смехом и вызывающими нарядами, однако люди с трепетом внимают каждому его слову, касательно культурных событий города.</w:t>
      </w:r>
    </w:p>
    <w:p>
      <w:pPr>
        <w:pStyle w:val="Normal"/>
        <w:jc w:val="both"/>
        <w:rPr/>
      </w:pPr>
      <w:r>
        <w:rPr/>
        <w:t xml:space="preserve">  </w:t>
      </w:r>
      <w:r>
        <w:rPr/>
        <w:t xml:space="preserve">Самая известная отрасль даймонлюжской культуры – это </w:t>
      </w:r>
      <w:r>
        <w:rPr>
          <w:i/>
        </w:rPr>
        <w:t>опера</w:t>
      </w:r>
      <w:r>
        <w:rPr/>
        <w:t xml:space="preserve">, разновидность трагедии, выполняемая сильным вокалом под музыкальный аккомпанемент. Каждая премьера в Оперном Доме Порт-а-Люсиня, это знаменательное событие в культурной жизни Даймонлю и привлекает огромное количество дворян и иностранцев. Часто посещают и художественные галереи, в которых порой выставляются и скульптурные работы. Мало где, кроме Даймонлю, можно увидеть специфический вид танца как </w:t>
      </w:r>
      <w:r>
        <w:rPr>
          <w:i/>
        </w:rPr>
        <w:t>балет</w:t>
      </w:r>
      <w:r>
        <w:rPr/>
        <w:t xml:space="preserve"> – четко систематизированный набор движений, с помощью которого музыкой рассказывают истории. Летом часто ставят пьесы в открытом амфитеатре у залива Перно, а зимой писатели публикуют свои самые крупные произведения. Как я уже упоминала, мода тут такое же искусство, как пение или писательство. Я даже побывала на мероприятии, полностью посвященном демонстрации новых направлений в одежде.</w:t>
      </w:r>
    </w:p>
    <w:p>
      <w:pPr>
        <w:pStyle w:val="Normal"/>
        <w:jc w:val="both"/>
        <w:rPr/>
      </w:pPr>
      <w:r>
        <w:rPr/>
        <w:t xml:space="preserve">  </w:t>
      </w:r>
      <w:r>
        <w:rPr/>
        <w:t>Кроме высокой культуры также демонстрируется множество заурядных работ. Во время моего пребывания в Даймонлю из-за наступления летних месяцев, тут начало увеличиваться количество странствующих музыкантов и певцов, за мелкую монету поющих или устраивающих представления на углах. Среди богатых все растет популярность дешевых рыцарских романов, типа «Смерть быстра». Низшие классы делают свой вклад в искусство посещая местные таверны, где шумные музыканты играют допоздна, а крестьяне лихо отплясывают джигу.</w:t>
      </w:r>
    </w:p>
    <w:p>
      <w:pPr>
        <w:pStyle w:val="Normal"/>
        <w:jc w:val="both"/>
        <w:rPr/>
      </w:pPr>
      <w:r>
        <w:rPr/>
        <w:t xml:space="preserve">  </w:t>
      </w:r>
      <w:r>
        <w:rPr/>
        <w:t>Образование играет важную роль в воспитании каждого ребенка в Даймонлю. Лорд-губернатор обеспечивает средней школой всех детей, вне зависимости от финансового состояния семьи. При возможности семья оплачивает дальнейшее обучение в одной из многих школ интернатов. Эти учреждения также популярны среди богатых семей в других частях Ядра, посылающих сюда своих детей, чтобы они могли расширить свои горизонты (либо чтобы избавится от них, как в случае моего отца). Однако только самые богатые могут позволить себе поступить в престижный Даймонлюжский университет.</w:t>
      </w:r>
    </w:p>
    <w:p>
      <w:pPr>
        <w:pStyle w:val="Normal"/>
        <w:jc w:val="both"/>
        <w:rPr/>
      </w:pPr>
      <w:r>
        <w:rPr/>
        <w:t xml:space="preserve">  </w:t>
      </w:r>
      <w:r>
        <w:rPr/>
        <w:t>Среди аристократии женитьба чаще происходит при благоприятной политической возможности, чем по любви. При выборе жениха, дочь должна обязательно прислушиваться к мнению родителей и это мнение зависит от их нынешних общественных, политических и финансовых целей. Без особого удивления я узнала о запутанной сети тайных связей. Мало у кого из даймонлюжских дворян не оказывается «маленького грязного секрета», который можно использовать против него.</w:t>
      </w:r>
    </w:p>
    <w:p>
      <w:pPr>
        <w:pStyle w:val="Normal"/>
        <w:jc w:val="both"/>
        <w:rPr/>
      </w:pPr>
      <w:r>
        <w:rPr/>
        <w:t xml:space="preserve">  </w:t>
      </w:r>
      <w:r>
        <w:rPr/>
        <w:t>Среди рабочих брак обычно происходит по любви, и отдается на усмотрение молодых. Любой потенциальный жених, обладающий талантом к искусству, считается выгодным уловом, так как это единственный способ социального продвижения.</w:t>
      </w:r>
    </w:p>
    <w:p>
      <w:pPr>
        <w:pStyle w:val="Normal"/>
        <w:jc w:val="both"/>
        <w:rPr/>
      </w:pPr>
      <w:r>
        <w:rPr/>
        <w:t xml:space="preserve">  </w:t>
      </w:r>
      <w:r>
        <w:rPr/>
        <w:t xml:space="preserve">Питание в Даймонлю играет важную роль, и само по себе является, чуть ли не искусством. Еда обычно легкая и состоит из мяса диких кабанов, баранины, говядины и оленины. Часто с едой подают грибы, луки, перцы, кабачки. В Порт-а-Люсине популярны рыбы и моллюски (такие как мидии и устрицы). В традиционных блюдах используются такие необычные ингредиенты, как перепелиные яйца, </w:t>
      </w:r>
      <w:r>
        <w:rPr>
          <w:i/>
        </w:rPr>
        <w:t>фуа-гра</w:t>
      </w:r>
      <w:r>
        <w:rPr/>
        <w:t xml:space="preserve"> (гусиная печень), свиные копытца, и даже </w:t>
      </w:r>
      <w:r>
        <w:rPr>
          <w:i/>
        </w:rPr>
        <w:t>эскарго</w:t>
      </w:r>
      <w:r>
        <w:rPr/>
        <w:t xml:space="preserve"> (улитки); в большинстве блюд для приправы используют базилик, полынь эстрагон, фенхель и ореган, а также в больших количествах чеснока. И, наконец, блюда завершают обычными или твердыми сырами, и сладкое, как сироп, вино, быстро ударяющее в голову.</w:t>
      </w:r>
    </w:p>
    <w:p>
      <w:pPr>
        <w:pStyle w:val="Normal"/>
        <w:jc w:val="both"/>
        <w:rPr/>
      </w:pPr>
      <w:r>
        <w:rPr/>
        <w:t xml:space="preserve">  </w:t>
      </w:r>
      <w:r>
        <w:rPr/>
        <w:t xml:space="preserve">Многие столовые имеют столы </w:t>
      </w:r>
      <w:r>
        <w:rPr>
          <w:i/>
        </w:rPr>
        <w:t>снаружи</w:t>
      </w:r>
      <w:r>
        <w:rPr/>
        <w:t xml:space="preserve">, чтобы посетители могли питаться на свежем воздухе. Эти </w:t>
      </w:r>
      <w:r>
        <w:rPr>
          <w:i/>
        </w:rPr>
        <w:t>кафе</w:t>
      </w:r>
      <w:r>
        <w:rPr/>
        <w:t xml:space="preserve"> стали очень популярны, так как посетители могут пообщаться и заодно «покрасоваться», посещая самые уважаемые и дорогие заведения.</w:t>
      </w:r>
    </w:p>
    <w:p>
      <w:pPr>
        <w:pStyle w:val="Normal"/>
        <w:jc w:val="both"/>
        <w:rPr/>
      </w:pPr>
      <w:r>
        <w:rPr/>
        <w:t xml:space="preserve">  </w:t>
      </w:r>
      <w:r>
        <w:rPr/>
        <w:t>Путешествуют в Даймонлю в черных, закрытых каретах с удобными плюшевыми сидениями. На каретах, принадлежащих дворянам, сбоку изображен их герб. Обычно его можно снять, чтобы сохранить анонимность, на случай если владелец захочет поехать на тайное любовное свидание или встречу с благородным заговорщиком.</w:t>
      </w:r>
    </w:p>
    <w:p>
      <w:pPr>
        <w:pStyle w:val="Normal"/>
        <w:jc w:val="both"/>
        <w:rPr/>
      </w:pPr>
      <w:r>
        <w:rPr/>
        <w:t xml:space="preserve">  </w:t>
      </w:r>
      <w:r>
        <w:rPr/>
        <w:t>Мое последнее замечание о народе Даймонлю очень любопытное. Как моему покровителю известно, я умею получать ту информацию, которая мне необходима. Однако люди Даймонлю оказались невероятно устойчивыми к моим допросам и на многих даже не действовали мои заклинания, когда я пыталась их применить. Я не поняла причину этого сопротивления, но я предполагаю, что нечто сверхъестественное действует на разум многих жителей Даймонлю.</w:t>
      </w:r>
    </w:p>
    <w:p>
      <w:pPr>
        <w:pStyle w:val="Normal"/>
        <w:jc w:val="both"/>
        <w:rPr/>
      </w:pPr>
      <w:r>
        <w:rPr/>
        <w:t xml:space="preserve"> </w:t>
      </w:r>
    </w:p>
    <w:p>
      <w:pPr>
        <w:pStyle w:val="Normal"/>
        <w:pBdr>
          <w:top w:val="single" w:sz="4" w:space="1" w:color="000000"/>
          <w:left w:val="single" w:sz="4" w:space="4" w:color="000000"/>
          <w:bottom w:val="single" w:sz="4" w:space="1" w:color="000000"/>
          <w:right w:val="single" w:sz="4" w:space="4" w:color="000000"/>
        </w:pBdr>
        <w:shd w:fill="B3B3B3" w:val="clear"/>
        <w:jc w:val="both"/>
        <w:rPr>
          <w:b/>
          <w:b/>
          <w:sz w:val="28"/>
          <w:szCs w:val="28"/>
        </w:rPr>
      </w:pPr>
      <w:r>
        <w:rPr>
          <w:b/>
          <w:sz w:val="28"/>
          <w:szCs w:val="28"/>
        </w:rPr>
        <w:t>Тайное общество: Л’Ордюр</w:t>
      </w:r>
    </w:p>
    <w:p>
      <w:pPr>
        <w:pStyle w:val="Normal"/>
        <w:pBdr>
          <w:top w:val="single" w:sz="4" w:space="1" w:color="000000"/>
          <w:left w:val="single" w:sz="4" w:space="4" w:color="000000"/>
          <w:bottom w:val="single" w:sz="4" w:space="1" w:color="000000"/>
          <w:right w:val="single" w:sz="4" w:space="4" w:color="000000"/>
        </w:pBdr>
        <w:shd w:fill="B3B3B3" w:val="clear"/>
        <w:jc w:val="both"/>
        <w:rPr>
          <w:rFonts w:ascii="Times New Roman CYR" w:hAnsi="Times New Roman CYR" w:cs="Times New Roman CYR"/>
          <w:bCs/>
          <w:iCs/>
          <w:color w:val="000000"/>
        </w:rPr>
      </w:pPr>
      <w:r>
        <w:rPr/>
        <w:t xml:space="preserve">  </w:t>
      </w:r>
      <w:r>
        <w:rPr/>
        <w:t>Злость давно назревает в низших классах Даймонлю, но большинство считают себя слишком беспомощными и слабыми, чтобы что-то изменить. Л’Ордюр (Отверженные), это растущая группа молодых людей и девушек, не желающих смирится с тем, как к ним относятся благородные. Пока они не прибегают к насилию, предпочитая использовать против знати другое, более страшное для нее, оружие – замешательство, унижение и потерю лица. Последнее их достижение – порча премьерной выставки Яветт</w:t>
      </w:r>
      <w:r>
        <w:rPr>
          <w:rFonts w:cs="Times New Roman CYR" w:ascii="Times New Roman CYR" w:hAnsi="Times New Roman CYR"/>
          <w:bCs/>
          <w:iCs/>
          <w:color w:val="000000"/>
        </w:rPr>
        <w:t xml:space="preserve"> Гиньоль и отравление вина на вечеринке Клода ляГранжа, сильным успокоительным средством.</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rFonts w:eastAsia="Times New Roman CYR" w:cs="Times New Roman CYR" w:ascii="Times New Roman CYR" w:hAnsi="Times New Roman CYR"/>
          <w:bCs/>
          <w:iCs/>
          <w:color w:val="000000"/>
        </w:rPr>
        <w:t xml:space="preserve">  </w:t>
      </w:r>
      <w:r>
        <w:rPr>
          <w:rFonts w:cs="Times New Roman CYR" w:ascii="Times New Roman CYR" w:hAnsi="Times New Roman CYR"/>
          <w:bCs/>
          <w:iCs/>
          <w:color w:val="000000"/>
        </w:rPr>
        <w:t xml:space="preserve">Предводитель </w:t>
      </w:r>
      <w:r>
        <w:rPr/>
        <w:t>Л’Ордюра –</w:t>
      </w:r>
      <w:r>
        <w:rPr>
          <w:rFonts w:cs="Times New Roman CYR" w:ascii="Times New Roman CYR" w:hAnsi="Times New Roman CYR"/>
          <w:bCs/>
          <w:iCs/>
          <w:color w:val="000000"/>
        </w:rPr>
        <w:t xml:space="preserve"> Серж Лямон, обладающий искаженным чувством юмора, отлично помогающим ему в борьбе. Он не хочет насилия, но другие члены общества начинают требовать более решительных действий. Самых агрессивных подстрекает (завладев разумом многих из них), Живой Мозг (смотрите Приложения).</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B3B3B3" w:val="clear"/>
        <w:jc w:val="both"/>
        <w:rPr>
          <w:b/>
          <w:b/>
          <w:sz w:val="28"/>
          <w:szCs w:val="28"/>
        </w:rPr>
      </w:pPr>
      <w:r>
        <w:rPr>
          <w:b/>
          <w:sz w:val="28"/>
          <w:szCs w:val="28"/>
        </w:rPr>
        <w:t>Покорные</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 xml:space="preserve">  </w:t>
      </w:r>
      <w:r>
        <w:rPr/>
        <w:t xml:space="preserve">Любое существо, подряд завалившее три спас броска Воли против </w:t>
      </w:r>
      <w:r>
        <w:rPr>
          <w:i/>
        </w:rPr>
        <w:t>подчинения</w:t>
      </w:r>
      <w:r>
        <w:rPr/>
        <w:t xml:space="preserve"> Доминика д’Онэра, становятся рабами темного владыки, и получают особое качество Покорный, сразу после третьего завала. Персонаж, знающий, что Покорный порабощен против своей воли, и все равно напавший на него, подвержен проверке Сил.</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b/>
        </w:rPr>
        <w:t xml:space="preserve">  </w:t>
      </w:r>
      <w:r>
        <w:rPr>
          <w:b/>
        </w:rPr>
        <w:t>Покорный (эк):</w:t>
      </w:r>
      <w:r>
        <w:rPr/>
        <w:t xml:space="preserve"> на это существо постоянно действует способность </w:t>
      </w:r>
      <w:r>
        <w:rPr>
          <w:i/>
        </w:rPr>
        <w:t>подчинение</w:t>
      </w:r>
      <w:r>
        <w:rPr/>
        <w:t xml:space="preserve"> Доминика д’Онэра. Существо получает +1 против влияющих на разум эффектов от всех источников, кроме Доминика. Эта премия увеличивается на +1 за каждый год, который существо обладает качеством Покорный, максимум до +10. Оно исчезает, когда существо покидает домен Даймонлю, или заваливает спас бросок от действующего на разум эффекта, от любого источника, кроме Доминика.  </w:t>
      </w:r>
    </w:p>
    <w:p>
      <w:pPr>
        <w:pStyle w:val="Normal"/>
        <w:jc w:val="both"/>
        <w:rPr/>
      </w:pPr>
      <w:r>
        <w:rPr/>
      </w:r>
    </w:p>
    <w:p>
      <w:pPr>
        <w:pStyle w:val="Normal"/>
        <w:jc w:val="both"/>
        <w:rPr>
          <w:b/>
          <w:b/>
          <w:sz w:val="28"/>
          <w:szCs w:val="28"/>
        </w:rPr>
      </w:pPr>
      <w:r>
        <w:rPr>
          <w:b/>
          <w:sz w:val="28"/>
          <w:szCs w:val="28"/>
        </w:rPr>
        <w:t>Отношение к магии</w:t>
      </w:r>
    </w:p>
    <w:p>
      <w:pPr>
        <w:pStyle w:val="Normal"/>
        <w:jc w:val="both"/>
        <w:rPr/>
      </w:pPr>
      <w:r>
        <w:rPr/>
        <w:t xml:space="preserve">  </w:t>
      </w:r>
      <w:r>
        <w:rPr/>
        <w:t>Впервые я увидела чудеса волшебной магии во время моего образования в Даймонлю. Мой знакомый по школе-интернату, Гастон Деляпон, оставил обучение, чтобы заниматься театральной магией (за что я его в свое время очень презирала). После он продемонстрировал мне свои навыки, и я сама заинтересовалась технологиями и методами волшебной магии, одновременно ужаснувшись, как он мелочно и фривольно ее использует. Точно так же я отношусь к использованию магии в Даймонлю вообще.</w:t>
      </w:r>
    </w:p>
    <w:p>
      <w:pPr>
        <w:pStyle w:val="Normal"/>
        <w:jc w:val="both"/>
        <w:rPr/>
      </w:pPr>
      <w:r>
        <w:rPr/>
        <w:t xml:space="preserve">  </w:t>
      </w:r>
      <w:r>
        <w:rPr/>
        <w:t>Просвещенность даймонлюзов вылилось в то, что я могу охарактеризовать только как беспечное неуважение к искусству магии. Как правило, на нее не обращают внимания, считая ее эксцентричным увлечением, бесполезной в современном обществе. Лечебные свойства божественной магии принимают более охотно, а с другими «вульгарными» сторонами божественной магии тут сталкиваются редко.</w:t>
      </w:r>
    </w:p>
    <w:p>
      <w:pPr>
        <w:pStyle w:val="Normal"/>
        <w:jc w:val="both"/>
        <w:rPr/>
      </w:pPr>
      <w:r>
        <w:rPr/>
        <w:t xml:space="preserve">  </w:t>
      </w:r>
      <w:r>
        <w:rPr/>
        <w:t>Чаще всего магию используют в уличных развлечениях. Выступления жонглеров или других жуликов, тут не считаются настоящим искусством, но все равно собирают толпы народа на улицах весной и летом. Эти артисты (в числе которых и Гастон Деляпон) часть гильдии известной как Ля Сосьете де Легердмэн. Все уличные артисты, от фокусников, до гипнотизеров, обладают базовыми знаниями волшебства, но не больше. Еще больше унижая свое искусство, эти исполнители охотно используют прозвища, такие как «Удивительный Изумляло» или «Убалдо ван Гипноз».</w:t>
      </w:r>
    </w:p>
    <w:p>
      <w:pPr>
        <w:pStyle w:val="Normal"/>
        <w:jc w:val="both"/>
        <w:rPr/>
      </w:pPr>
      <w:r>
        <w:rPr/>
        <w:t xml:space="preserve">  </w:t>
      </w:r>
      <w:r>
        <w:rPr/>
        <w:t>Есть только одно место, где к магии относятся с уважением – Даймонлюжский университет. Лорд Бальфур де Кастель, директор университета, умудряется уже много лет поддерживать факультет, на котором изучают магию. Также университет собрал внушительную коллекцию волшебных сокровищ в Гиньольском музее. В университете магию изучают углубленно, но обычно считают ее просто эзотерической наукой, не видя в ней реальной силы.</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B3B3B3" w:val="clear"/>
        <w:jc w:val="both"/>
        <w:rPr/>
      </w:pPr>
      <w:r>
        <w:rPr>
          <w:b/>
          <w:sz w:val="28"/>
          <w:szCs w:val="28"/>
        </w:rPr>
        <w:t>Тайное общество: Ля Сосьете де Легердмэн</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 xml:space="preserve">  </w:t>
      </w:r>
      <w:r>
        <w:rPr/>
        <w:t>Для всех, это общество служит организацией уличных артистов и исполнителей. Однако за кулисами, оно служит прибежищем для тех, кто желает изучать магию, не привлекая посторонних взглядов.</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 xml:space="preserve">  </w:t>
      </w:r>
      <w:r>
        <w:rPr/>
        <w:t>Это общество появилось много лет назад, когда несколько эстрадных магов начали улучшать свои таланты, используя любопытные древние тексты, полученные от вистани. В скором времени, они поняли, что магия это совсем не обыденная сила, которой они привыкли ее считать. Сосредоточившись на ее изучении, они осознали, что им придется скрывать свое эксцентричное увлечение от друзей, семьи и супругов.</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 xml:space="preserve">  </w:t>
      </w:r>
      <w:r>
        <w:rPr/>
        <w:t>У Сосьете нет одной конкретной и преобладающей цели. Оно просто должно поставлять средства, с помощью которых любопытные школяры смогут изучать все виды и ритуалы волшебной магии. Из-за этого члены общества занимаются самыми разными делами: кто-то просто читает о новых заклинаниях и редко использует магию сам, а кто-то исчезает, изучив нечистые книги и демонические пакты.</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 xml:space="preserve">  </w:t>
      </w:r>
      <w:r>
        <w:rPr/>
        <w:t>В Сосьете поддерживается строгая система спонсорского членства. Любой, вступивший в Сосьете должен спонсироваться другим членов течении пяти лет. Спонсирующий несет полную ответственность за обучение своего протеже и должен отчитываться за его действия до конца жизни. В первый год протеже получает только основные знания необходимые для практического применения выбранного им направления, и лишь элементарное обучение настоящей магии. Только после этого, если ученика сочтут достаточно подготовленным к дальнейшему образованию, его допускают к Скрытой Библиотеке.</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 xml:space="preserve">  </w:t>
      </w:r>
      <w:r>
        <w:rPr/>
        <w:t xml:space="preserve">Сосьете располагается в скромном здании называющемся Клюб л’Артист, стоящем прямо за правительственными кварталами Порт-а-Люсиня. Тут члены общества могут получить жилье, питание и место для обучения. В распоряжение давних членов Сосьете предоставлены роскошные комнаты для курения и Скрытая Библиотека, в которой содержатся множество волшебных и темных книг, таких как </w:t>
      </w:r>
      <w:r>
        <w:rPr>
          <w:i/>
        </w:rPr>
        <w:t>Темные писания Блэккомба</w:t>
      </w:r>
      <w:r>
        <w:rPr/>
        <w:t xml:space="preserve">, </w:t>
      </w:r>
      <w:r>
        <w:rPr>
          <w:i/>
        </w:rPr>
        <w:t>Источники власти</w:t>
      </w:r>
      <w:r>
        <w:rPr/>
        <w:t xml:space="preserve">, и даже несколько томов </w:t>
      </w:r>
      <w:r>
        <w:rPr>
          <w:i/>
        </w:rPr>
        <w:t>Мадригориана</w:t>
      </w:r>
      <w:r>
        <w:rPr/>
        <w:t xml:space="preserve">.  </w:t>
      </w:r>
    </w:p>
    <w:p>
      <w:pPr>
        <w:pStyle w:val="Normal"/>
        <w:jc w:val="both"/>
        <w:rPr/>
      </w:pPr>
      <w:r>
        <w:rPr/>
      </w:r>
    </w:p>
    <w:p>
      <w:pPr>
        <w:pStyle w:val="Normal"/>
        <w:jc w:val="both"/>
        <w:rPr>
          <w:b/>
          <w:b/>
          <w:sz w:val="28"/>
          <w:szCs w:val="28"/>
        </w:rPr>
      </w:pPr>
      <w:r>
        <w:rPr>
          <w:b/>
          <w:sz w:val="28"/>
          <w:szCs w:val="28"/>
        </w:rPr>
        <w:t>Религия</w:t>
      </w:r>
    </w:p>
    <w:p>
      <w:pPr>
        <w:pStyle w:val="Normal"/>
        <w:jc w:val="both"/>
        <w:rPr>
          <w:rFonts w:ascii="Times New Roman CYR" w:hAnsi="Times New Roman CYR" w:cs="Times New Roman CYR"/>
          <w:bCs/>
          <w:iCs/>
          <w:color w:val="000000"/>
        </w:rPr>
      </w:pPr>
      <w:r>
        <w:rPr/>
        <w:t xml:space="preserve">  </w:t>
      </w:r>
      <w:r>
        <w:rPr/>
        <w:t xml:space="preserve">Первое что видит путешественник, едущий по дороге из Шатофо, в Порт-а-Люсине, это руины большого собора в центре города. Разрушенные и прогнившие стены </w:t>
      </w:r>
      <w:r>
        <w:rPr>
          <w:rFonts w:cs="Times New Roman CYR" w:ascii="Times New Roman CYR" w:hAnsi="Times New Roman CYR"/>
          <w:bCs/>
          <w:i/>
          <w:iCs/>
          <w:color w:val="000000"/>
        </w:rPr>
        <w:t xml:space="preserve">Сан Мэр дэ Лармэ </w:t>
      </w:r>
      <w:r>
        <w:rPr>
          <w:rFonts w:cs="Times New Roman CYR" w:ascii="Times New Roman CYR" w:hAnsi="Times New Roman CYR"/>
          <w:bCs/>
          <w:iCs/>
          <w:color w:val="000000"/>
        </w:rPr>
        <w:t>(Святой Матери Слез) лучше всего показывают отношение даймонлюзов к религии.</w:t>
      </w:r>
    </w:p>
    <w:p>
      <w:pPr>
        <w:pStyle w:val="Normal"/>
        <w:jc w:val="both"/>
        <w:rPr>
          <w:rFonts w:ascii="Times New Roman CYR" w:hAnsi="Times New Roman CYR" w:cs="Times New Roman CYR"/>
          <w:bCs/>
          <w:iCs/>
          <w:color w:val="000000"/>
        </w:rPr>
      </w:pPr>
      <w:r>
        <w:rPr>
          <w:rFonts w:eastAsia="Times New Roman CYR" w:cs="Times New Roman CYR" w:ascii="Times New Roman CYR" w:hAnsi="Times New Roman CYR"/>
          <w:bCs/>
          <w:iCs/>
          <w:color w:val="000000"/>
        </w:rPr>
        <w:t xml:space="preserve">  </w:t>
      </w:r>
      <w:r>
        <w:rPr>
          <w:rFonts w:cs="Times New Roman CYR" w:ascii="Times New Roman CYR" w:hAnsi="Times New Roman CYR"/>
          <w:bCs/>
          <w:iCs/>
          <w:color w:val="000000"/>
        </w:rPr>
        <w:t>Для большинства населения вера не является значимой частью жизни. Во время моего визита в Даймонлю я не часто видела, как люди посещают религиозные места, и она редко становится темой для разговора. Среди богатых вера считается признаком слабости, а бедные находят в церкви утешение, но обращаются туда только в часы нужды или отчаянья. К счастью, религии присутствующие в Даймонлю также не заинтересованы в количестве паствы.</w:t>
      </w:r>
    </w:p>
    <w:p>
      <w:pPr>
        <w:pStyle w:val="Normal"/>
        <w:jc w:val="both"/>
        <w:rPr/>
      </w:pPr>
      <w:r>
        <w:rPr>
          <w:rFonts w:eastAsia="Times New Roman CYR" w:cs="Times New Roman CYR" w:ascii="Times New Roman CYR" w:hAnsi="Times New Roman CYR"/>
          <w:b/>
          <w:bCs/>
          <w:iCs/>
          <w:color w:val="000000"/>
        </w:rPr>
        <w:t xml:space="preserve">  </w:t>
      </w:r>
      <w:r>
        <w:rPr>
          <w:rFonts w:cs="Times New Roman CYR" w:ascii="Times New Roman CYR" w:hAnsi="Times New Roman CYR"/>
          <w:b/>
          <w:bCs/>
          <w:iCs/>
          <w:color w:val="000000"/>
        </w:rPr>
        <w:t>Эзра:</w:t>
      </w:r>
      <w:r>
        <w:rPr>
          <w:rFonts w:cs="Times New Roman CYR" w:ascii="Times New Roman CYR" w:hAnsi="Times New Roman CYR"/>
          <w:bCs/>
          <w:iCs/>
          <w:color w:val="000000"/>
        </w:rPr>
        <w:t xml:space="preserve"> несмотря на ветхость, Сан Мэр дэ Лармэ именно в нем располагается даймонлюжская секта Церкви Эзры. Эта секта появилась в Порт-а-Люсине в 709 году, когда смотритель Жанна Секусс обнаружила в руинах собора витраж с изображением Эзры. Это место быстро начали исследовать и вскоре в подвалах и туннелях под зданием нашли учения той религии, которой был посвящен собор, 400-летней давности. Изумительное сходство этих учений и книг Якова Дилиснии подтолкнуло Секусс к написанию </w:t>
      </w:r>
      <w:r>
        <w:rPr>
          <w:rFonts w:cs="Times New Roman CYR" w:ascii="Times New Roman CYR" w:hAnsi="Times New Roman CYR"/>
          <w:bCs/>
          <w:i/>
          <w:iCs/>
          <w:color w:val="000000"/>
        </w:rPr>
        <w:t>Третьей Книги Эзры</w:t>
      </w:r>
      <w:r>
        <w:rPr>
          <w:rFonts w:cs="Times New Roman CYR" w:ascii="Times New Roman CYR" w:hAnsi="Times New Roman CYR"/>
          <w:bCs/>
          <w:iCs/>
          <w:color w:val="000000"/>
        </w:rPr>
        <w:t xml:space="preserve"> и она вернулась в Лечберг с новостями. Церковь быстро поняла, что Секусс действительно обнаружила новую часть Великого Плана, и ее сделали бастионом порт-а-люсиньской секты Церкви Эзры.</w:t>
      </w:r>
    </w:p>
    <w:p>
      <w:pPr>
        <w:pStyle w:val="Normal"/>
        <w:jc w:val="both"/>
        <w:rPr>
          <w:rFonts w:ascii="Times New Roman CYR" w:hAnsi="Times New Roman CYR" w:cs="Times New Roman CYR"/>
          <w:bCs/>
          <w:iCs/>
          <w:color w:val="000000"/>
        </w:rPr>
      </w:pPr>
      <w:r>
        <w:rPr>
          <w:rFonts w:eastAsia="Times New Roman CYR" w:cs="Times New Roman CYR" w:ascii="Times New Roman CYR" w:hAnsi="Times New Roman CYR"/>
          <w:bCs/>
          <w:iCs/>
          <w:color w:val="000000"/>
        </w:rPr>
        <w:t xml:space="preserve">  </w:t>
      </w:r>
      <w:r>
        <w:rPr>
          <w:rFonts w:cs="Times New Roman CYR" w:ascii="Times New Roman CYR" w:hAnsi="Times New Roman CYR"/>
          <w:bCs/>
          <w:iCs/>
          <w:color w:val="000000"/>
        </w:rPr>
        <w:t>Эта секта уверена, что в Сан Мэр дэ Лармэ находятся первоначальные учения Эзры, а все остальное это лишь грубое подобие правды. Большую часть времени они проводят, изучая тексты, найденные в разрушенном соборе, пытаясь понять истинную природу Эзры. Также анахореты создают самые роскошные на Ядре иллюстрированные писания Эзры, для тех сентиров, что не стоят за ценой. Сейчас с помощью печатного пресса секта может производить копии писаний, доступные всем.</w:t>
      </w:r>
    </w:p>
    <w:p>
      <w:pPr>
        <w:pStyle w:val="Normal"/>
        <w:jc w:val="both"/>
        <w:rPr/>
      </w:pPr>
      <w:r>
        <w:rPr>
          <w:rFonts w:eastAsia="Times New Roman CYR" w:cs="Times New Roman CYR" w:ascii="Times New Roman CYR" w:hAnsi="Times New Roman CYR"/>
          <w:bCs/>
          <w:iCs/>
          <w:color w:val="000000"/>
        </w:rPr>
        <w:t xml:space="preserve">  </w:t>
      </w:r>
      <w:r>
        <w:rPr>
          <w:rFonts w:cs="Times New Roman CYR" w:ascii="Times New Roman CYR" w:hAnsi="Times New Roman CYR"/>
          <w:bCs/>
          <w:iCs/>
          <w:color w:val="000000"/>
        </w:rPr>
        <w:t>В Порт-а-Люсине очень интересуются нумерологическим аспеком писаний Эзры. Число пять встречается в писаниях Эзры чаще всего, и многие верующие связывают его с удачей. Однако анахореты Порт-а-Люсиня, заявляют, что обнаружили в писаниях множество систем и скрытых математических шифров. Кроме того, они ищут признаки нумерологического шифра в самом соборе и в других святых реликтах. Один из учеников, с которым я разговаривала, с удовольствием рассказывал о пятиконечных цветочках в витражном окне и сложных вычислениях, основанных на углах и количестве подпорок. Конечная цель этих исследований неясна, и мало кто может предъявить результат своих находок.</w:t>
      </w:r>
    </w:p>
    <w:p>
      <w:pPr>
        <w:pStyle w:val="Normal"/>
        <w:jc w:val="both"/>
        <w:rPr/>
      </w:pPr>
      <w:r>
        <w:rPr>
          <w:rFonts w:eastAsia="Times New Roman CYR" w:cs="Times New Roman CYR" w:ascii="Times New Roman CYR" w:hAnsi="Times New Roman CYR"/>
          <w:bCs/>
          <w:iCs/>
          <w:color w:val="000000"/>
        </w:rPr>
        <w:t xml:space="preserve">  </w:t>
      </w:r>
      <w:r>
        <w:rPr>
          <w:rFonts w:cs="Times New Roman CYR" w:ascii="Times New Roman CYR" w:hAnsi="Times New Roman CYR"/>
          <w:bCs/>
          <w:iCs/>
          <w:color w:val="000000"/>
        </w:rPr>
        <w:t>Сосредоточение на эзотерических учениях не дает времени Церкви Эзры для привлечения новых верующих в Порт-а-Люсине или хотя бы проповедованию уже существующим. Такой подход критикуют другие секты, считающие, что в Порт-а-Люсине не разносят слово Эзры. Однако порт-а-люсиньская секта с готовностью принимает всех желающих, и каждый пятый день проходит служба для всех желающих.</w:t>
      </w:r>
    </w:p>
    <w:p>
      <w:pPr>
        <w:pStyle w:val="Normal"/>
        <w:jc w:val="both"/>
        <w:rPr>
          <w:rFonts w:ascii="Times New Roman CYR" w:hAnsi="Times New Roman CYR" w:cs="Times New Roman CYR"/>
          <w:bCs/>
          <w:iCs/>
          <w:color w:val="000000"/>
        </w:rPr>
      </w:pPr>
      <w:r>
        <w:rPr>
          <w:rFonts w:eastAsia="Times New Roman CYR" w:cs="Times New Roman CYR" w:ascii="Times New Roman CYR" w:hAnsi="Times New Roman CYR"/>
          <w:bCs/>
          <w:iCs/>
          <w:color w:val="000000"/>
        </w:rPr>
        <w:t xml:space="preserve">   </w:t>
      </w:r>
      <w:r>
        <w:rPr>
          <w:rFonts w:cs="Times New Roman CYR" w:ascii="Times New Roman CYR" w:hAnsi="Times New Roman CYR"/>
          <w:bCs/>
          <w:iCs/>
          <w:color w:val="000000"/>
        </w:rPr>
        <w:t>Чаще всего даймонлюзы посещают церковь, ища поддержки у чудесной иконы Эзры в стене западного трансепта. Это все что осталось от роскошного витража, не считая текста «Не плачь боле, ибо я буду плакать за тебя». Верующие говорят, что если помолится на икону, Эзра заберет все твои горести в себя. Однако те, кто не чист сердцем или промыслами рискуют, что Эзра обрушит на них все накопленное горе, и поэтому  интриганы и обманщики редко обращаются сюда.</w:t>
      </w:r>
    </w:p>
    <w:p>
      <w:pPr>
        <w:pStyle w:val="Normal"/>
        <w:jc w:val="both"/>
        <w:rPr>
          <w:rFonts w:ascii="Times New Roman CYR" w:hAnsi="Times New Roman CYR" w:cs="Times New Roman CYR"/>
          <w:bCs/>
          <w:iCs/>
          <w:color w:val="000000"/>
        </w:rPr>
      </w:pPr>
      <w:r>
        <w:rPr>
          <w:rFonts w:eastAsia="Times New Roman CYR" w:cs="Times New Roman CYR" w:ascii="Times New Roman CYR" w:hAnsi="Times New Roman CYR"/>
          <w:bCs/>
          <w:iCs/>
          <w:color w:val="000000"/>
        </w:rPr>
        <w:t xml:space="preserve">  </w:t>
      </w:r>
      <w:r>
        <w:rPr>
          <w:rFonts w:cs="Times New Roman CYR" w:ascii="Times New Roman CYR" w:hAnsi="Times New Roman CYR"/>
          <w:bCs/>
          <w:iCs/>
          <w:color w:val="000000"/>
        </w:rPr>
        <w:t>Давным-давно бастион Секусс решила не восстанавливать большую часть собора, чтобы он символизировал древность веры Эзры. Крыша и стены нефа обрушились века назад, вмести с частью восточного трансепта. Анахореты не предпринимают почти никаких усилий, чтобы защитить то что осталось от стихии. В маленьком домике у западного трансепта живет бастион Секусс и несколько ее прислужников. Хотя мне и не удалось добиться разрешения на исследование собора, я узнала, что под ним расположено множество тайных проходов и комнат, в которых анахореты открывают все новые и новые секреты Эзры.</w:t>
      </w:r>
    </w:p>
    <w:p>
      <w:pPr>
        <w:pStyle w:val="Normal"/>
        <w:jc w:val="both"/>
        <w:rPr>
          <w:rFonts w:ascii="Times New Roman CYR" w:hAnsi="Times New Roman CYR" w:cs="Times New Roman CYR"/>
          <w:bCs/>
          <w:iCs/>
          <w:color w:val="000000"/>
        </w:rPr>
      </w:pPr>
      <w:r>
        <w:rPr>
          <w:rFonts w:eastAsia="Times New Roman CYR" w:cs="Times New Roman CYR" w:ascii="Times New Roman CYR" w:hAnsi="Times New Roman CYR"/>
          <w:bCs/>
          <w:iCs/>
          <w:color w:val="000000"/>
        </w:rPr>
        <w:t xml:space="preserve">  </w:t>
      </w:r>
      <w:r>
        <w:rPr>
          <w:rFonts w:cs="Times New Roman CYR" w:ascii="Times New Roman CYR" w:hAnsi="Times New Roman CYR"/>
          <w:bCs/>
          <w:iCs/>
          <w:color w:val="000000"/>
        </w:rPr>
        <w:t>Бастиону Жанне Секусс уже 78 лет и старую женщину редко видят на публике. Ходят слухи, что трижды ее подкашивала тяжелая болезнь, но молитвы верующих, обращенные к Святой Матери Слез каждый раз излечивали ее. Большинство анахоретов считают это чудом Эзры, но есть такие, кто говорит, что Эзры отказывается принять ее в загробную жизнь. Тем временем встал вопрос о наследнике бастиона. Хотя формально бастион объявила своим наследников смотрителя Арманд Пиньо (старшего школяра секты), в бреду она часто звала к себе смотрителя Леони Кайе. Предполагают, что она может отказать в месте смотрителю Пиньо прямо перед смертью.</w:t>
      </w:r>
    </w:p>
    <w:p>
      <w:pPr>
        <w:pStyle w:val="Normal"/>
        <w:jc w:val="both"/>
        <w:rPr>
          <w:rFonts w:ascii="Times New Roman CYR" w:hAnsi="Times New Roman CYR" w:cs="Times New Roman CYR"/>
          <w:bCs/>
          <w:iCs/>
          <w:color w:val="000000"/>
        </w:rPr>
      </w:pPr>
      <w:r>
        <w:rPr>
          <w:rFonts w:eastAsia="Times New Roman CYR" w:cs="Times New Roman CYR" w:ascii="Times New Roman CYR" w:hAnsi="Times New Roman CYR"/>
          <w:bCs/>
          <w:i/>
          <w:iCs/>
          <w:color w:val="000000"/>
        </w:rPr>
        <w:t xml:space="preserve">  </w:t>
      </w:r>
      <w:r>
        <w:rPr>
          <w:rFonts w:cs="Times New Roman CYR" w:ascii="Times New Roman CYR" w:hAnsi="Times New Roman CYR"/>
          <w:bCs/>
          <w:i/>
          <w:iCs/>
          <w:color w:val="000000"/>
        </w:rPr>
        <w:t xml:space="preserve">Догма: </w:t>
      </w:r>
      <w:r>
        <w:rPr>
          <w:rFonts w:cs="Times New Roman CYR" w:ascii="Times New Roman CYR" w:hAnsi="Times New Roman CYR"/>
          <w:bCs/>
          <w:iCs/>
          <w:color w:val="000000"/>
        </w:rPr>
        <w:t>Эзра была богиней, видевшей как другие боги оставили Пустоту, место, скрытое в туманах и отягощенное страданиями. Она молила богов позаботится об этих людях, но боги отказались. И тогда Эзра покинула царство богов и слилась с Туманами, чтобы присматривать за смертными Пустоты. Другие вероисповедания, это просто другие аспекты Эзры. Великий План пока не открыт смертным, и поэтому необходимо изучать другие ее заветы. Когда жизнь кончается, Эзра ожидает нас за Туманами Смерти, чтобы привести к последней награде.</w:t>
      </w:r>
    </w:p>
    <w:p>
      <w:pPr>
        <w:pStyle w:val="Normal"/>
        <w:jc w:val="both"/>
        <w:rPr>
          <w:rFonts w:ascii="Times New Roman CYR" w:hAnsi="Times New Roman CYR" w:cs="Times New Roman CYR"/>
          <w:bCs/>
          <w:iCs/>
          <w:color w:val="000000"/>
        </w:rPr>
      </w:pPr>
      <w:r>
        <w:rPr>
          <w:rFonts w:cs="Times New Roman CYR" w:ascii="Times New Roman CYR" w:hAnsi="Times New Roman CYR"/>
          <w:bCs/>
          <w:iCs/>
          <w:color w:val="000000"/>
        </w:rPr>
      </w:r>
    </w:p>
    <w:p>
      <w:pPr>
        <w:pStyle w:val="Normal"/>
        <w:pBdr>
          <w:top w:val="single" w:sz="4" w:space="1" w:color="000000"/>
          <w:left w:val="single" w:sz="4" w:space="4" w:color="000000"/>
          <w:bottom w:val="single" w:sz="4" w:space="1" w:color="000000"/>
          <w:right w:val="single" w:sz="4" w:space="4" w:color="000000"/>
        </w:pBdr>
        <w:shd w:fill="B3B3B3" w:val="clear"/>
        <w:jc w:val="both"/>
        <w:rPr>
          <w:rFonts w:ascii="Times New Roman CYR" w:hAnsi="Times New Roman CYR" w:cs="Times New Roman CYR"/>
          <w:b/>
          <w:b/>
          <w:bCs/>
          <w:iCs/>
          <w:color w:val="000000"/>
          <w:sz w:val="28"/>
          <w:szCs w:val="28"/>
        </w:rPr>
      </w:pPr>
      <w:r>
        <w:rPr>
          <w:rFonts w:cs="Times New Roman CYR" w:ascii="Times New Roman CYR" w:hAnsi="Times New Roman CYR"/>
          <w:b/>
          <w:bCs/>
          <w:iCs/>
          <w:color w:val="000000"/>
          <w:sz w:val="28"/>
          <w:szCs w:val="28"/>
        </w:rPr>
        <w:t>Пересмотренная Церковь Эзры</w:t>
      </w:r>
    </w:p>
    <w:p>
      <w:pPr>
        <w:pStyle w:val="Normal"/>
        <w:pBdr>
          <w:top w:val="single" w:sz="4" w:space="1" w:color="000000"/>
          <w:left w:val="single" w:sz="4" w:space="4" w:color="000000"/>
          <w:bottom w:val="single" w:sz="4" w:space="1" w:color="000000"/>
          <w:right w:val="single" w:sz="4" w:space="4" w:color="000000"/>
        </w:pBdr>
        <w:shd w:fill="B3B3B3" w:val="clear"/>
        <w:jc w:val="both"/>
        <w:rPr>
          <w:rFonts w:ascii="Times New Roman CYR" w:hAnsi="Times New Roman CYR" w:cs="Times New Roman CYR"/>
          <w:bCs/>
          <w:iCs/>
          <w:color w:val="000000"/>
        </w:rPr>
      </w:pPr>
      <w:r>
        <w:rPr>
          <w:rFonts w:eastAsia="Times New Roman CYR" w:cs="Times New Roman CYR" w:ascii="Times New Roman CYR" w:hAnsi="Times New Roman CYR"/>
          <w:bCs/>
          <w:iCs/>
          <w:color w:val="000000"/>
        </w:rPr>
        <w:t xml:space="preserve">  </w:t>
      </w:r>
      <w:r>
        <w:rPr>
          <w:rFonts w:cs="Times New Roman CYR" w:ascii="Times New Roman CYR" w:hAnsi="Times New Roman CYR"/>
          <w:bCs/>
          <w:iCs/>
          <w:color w:val="000000"/>
        </w:rPr>
        <w:t>Игровые правила касательно Церкви Эзры можно найти в Приложениях.</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rFonts w:eastAsia="Times New Roman CYR" w:cs="Times New Roman CYR" w:ascii="Times New Roman CYR" w:hAnsi="Times New Roman CYR"/>
          <w:b/>
          <w:bCs/>
          <w:iCs/>
          <w:color w:val="000000"/>
        </w:rPr>
        <w:t xml:space="preserve">  </w:t>
      </w:r>
      <w:r>
        <w:rPr>
          <w:rFonts w:cs="Times New Roman CYR" w:ascii="Times New Roman CYR" w:hAnsi="Times New Roman CYR"/>
          <w:b/>
          <w:bCs/>
          <w:iCs/>
          <w:color w:val="000000"/>
        </w:rPr>
        <w:t xml:space="preserve">Икона Эзры: </w:t>
      </w:r>
      <w:r>
        <w:rPr>
          <w:rFonts w:cs="Times New Roman CYR" w:ascii="Times New Roman CYR" w:hAnsi="Times New Roman CYR"/>
          <w:bCs/>
          <w:iCs/>
          <w:color w:val="000000"/>
        </w:rPr>
        <w:t xml:space="preserve">это безукоризненно выполненное изображение Эзры на витраже считается реликтом, как описано в </w:t>
      </w:r>
      <w:r>
        <w:rPr>
          <w:rFonts w:cs="Times New Roman CYR" w:ascii="Times New Roman CYR" w:hAnsi="Times New Roman CYR"/>
          <w:b/>
          <w:bCs/>
          <w:iCs/>
          <w:color w:val="000000"/>
        </w:rPr>
        <w:t>Арсенале Ван Рихтена</w:t>
      </w:r>
      <w:r>
        <w:rPr>
          <w:rFonts w:cs="Times New Roman CYR" w:ascii="Times New Roman CYR" w:hAnsi="Times New Roman CYR"/>
          <w:bCs/>
          <w:iCs/>
          <w:color w:val="000000"/>
        </w:rPr>
        <w:t xml:space="preserve">. Таким образом, он обладает способностью </w:t>
      </w:r>
      <w:r>
        <w:rPr>
          <w:rFonts w:cs="Times New Roman CYR" w:ascii="Times New Roman CYR" w:hAnsi="Times New Roman CYR"/>
          <w:bCs/>
          <w:i/>
          <w:iCs/>
          <w:color w:val="000000"/>
        </w:rPr>
        <w:t>лечить мелкие раны</w:t>
      </w:r>
      <w:r>
        <w:rPr>
          <w:rFonts w:cs="Times New Roman CYR" w:ascii="Times New Roman CYR" w:hAnsi="Times New Roman CYR"/>
          <w:bCs/>
          <w:iCs/>
          <w:color w:val="000000"/>
        </w:rPr>
        <w:t xml:space="preserve">, дважды в день, </w:t>
      </w:r>
      <w:r>
        <w:rPr>
          <w:rFonts w:cs="Times New Roman CYR" w:ascii="Times New Roman CYR" w:hAnsi="Times New Roman CYR"/>
          <w:bCs/>
          <w:i/>
          <w:iCs/>
          <w:color w:val="000000"/>
        </w:rPr>
        <w:t>лечить средние раны</w:t>
      </w:r>
      <w:r>
        <w:rPr>
          <w:rFonts w:cs="Times New Roman CYR" w:ascii="Times New Roman CYR" w:hAnsi="Times New Roman CYR"/>
          <w:bCs/>
          <w:iCs/>
          <w:color w:val="000000"/>
        </w:rPr>
        <w:t xml:space="preserve">, дважды в неделю и </w:t>
      </w:r>
      <w:r>
        <w:rPr>
          <w:rFonts w:cs="Times New Roman CYR" w:ascii="Times New Roman CYR" w:hAnsi="Times New Roman CYR"/>
          <w:bCs/>
          <w:i/>
          <w:iCs/>
          <w:color w:val="000000"/>
        </w:rPr>
        <w:t>лечить критические раны</w:t>
      </w:r>
      <w:r>
        <w:rPr>
          <w:rFonts w:cs="Times New Roman CYR" w:ascii="Times New Roman CYR" w:hAnsi="Times New Roman CYR"/>
          <w:bCs/>
          <w:iCs/>
          <w:color w:val="000000"/>
        </w:rPr>
        <w:t xml:space="preserve"> дважды в месяц, а также раз в год может сделать </w:t>
      </w:r>
      <w:r>
        <w:rPr>
          <w:rFonts w:cs="Times New Roman CYR" w:ascii="Times New Roman CYR" w:hAnsi="Times New Roman CYR"/>
          <w:bCs/>
          <w:i/>
          <w:iCs/>
          <w:color w:val="000000"/>
        </w:rPr>
        <w:t>чудо</w:t>
      </w:r>
      <w:r>
        <w:rPr>
          <w:rFonts w:cs="Times New Roman CYR" w:ascii="Times New Roman CYR" w:hAnsi="Times New Roman CYR"/>
          <w:bCs/>
          <w:iCs/>
          <w:color w:val="000000"/>
        </w:rPr>
        <w:t>. Эти силы активируются молитвой и даются по желанию Мастера.</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rFonts w:eastAsia="Times New Roman CYR" w:cs="Times New Roman CYR" w:ascii="Times New Roman CYR" w:hAnsi="Times New Roman CYR"/>
          <w:bCs/>
          <w:iCs/>
          <w:color w:val="000000"/>
        </w:rPr>
        <w:t xml:space="preserve">  </w:t>
      </w:r>
      <w:r>
        <w:rPr>
          <w:rFonts w:cs="Times New Roman CYR" w:ascii="Times New Roman CYR" w:hAnsi="Times New Roman CYR"/>
          <w:bCs/>
          <w:iCs/>
          <w:color w:val="000000"/>
        </w:rPr>
        <w:t xml:space="preserve">Кроме того, Икона может </w:t>
      </w:r>
      <w:r>
        <w:rPr>
          <w:rFonts w:cs="Times New Roman CYR" w:ascii="Times New Roman CYR" w:hAnsi="Times New Roman CYR"/>
          <w:bCs/>
          <w:i/>
          <w:iCs/>
          <w:color w:val="000000"/>
        </w:rPr>
        <w:t>исцелять</w:t>
      </w:r>
      <w:r>
        <w:rPr>
          <w:rFonts w:cs="Times New Roman CYR" w:ascii="Times New Roman CYR" w:hAnsi="Times New Roman CYR"/>
          <w:bCs/>
          <w:iCs/>
          <w:color w:val="000000"/>
        </w:rPr>
        <w:t xml:space="preserve">, раз в месяц. Любые болезни, слепота, глухота, яды, </w:t>
      </w:r>
      <w:r>
        <w:rPr>
          <w:rFonts w:cs="Times New Roman CYR" w:ascii="Times New Roman CYR" w:hAnsi="Times New Roman CYR"/>
          <w:bCs/>
          <w:i/>
          <w:iCs/>
          <w:color w:val="000000"/>
        </w:rPr>
        <w:t>исцеленные</w:t>
      </w:r>
      <w:r>
        <w:rPr>
          <w:rFonts w:cs="Times New Roman CYR" w:ascii="Times New Roman CYR" w:hAnsi="Times New Roman CYR"/>
          <w:bCs/>
          <w:iCs/>
          <w:color w:val="000000"/>
        </w:rPr>
        <w:t xml:space="preserve"> Иконой, остаются в реликте. Если Эзра сочтет просителя недостойным, она может решить вселить в него все болезни, поглощенные реликтом. В Иконе могут одновременно находиться болезни только пятерых людей. После этого, сила исцеления не может быть использована, пока все беды не обрушатся на какую-либо несчастную жертву.</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rFonts w:eastAsia="Times New Roman CYR" w:cs="Times New Roman CYR" w:ascii="Times New Roman CYR" w:hAnsi="Times New Roman CYR"/>
          <w:bCs/>
          <w:iCs/>
          <w:color w:val="000000"/>
        </w:rPr>
        <w:t xml:space="preserve">  </w:t>
      </w:r>
      <w:r>
        <w:rPr>
          <w:rFonts w:cs="Times New Roman CYR" w:ascii="Times New Roman CYR" w:hAnsi="Times New Roman CYR"/>
          <w:bCs/>
          <w:iCs/>
          <w:color w:val="000000"/>
        </w:rPr>
        <w:t>Икона лечила бастиона Секусс трижды за последние шесть месяцев. После ее смерти ее болезни, скорее всего, обрушатся на того претендента на ее место, который окажется неверным Эзре.</w:t>
      </w:r>
    </w:p>
    <w:p>
      <w:pPr>
        <w:pStyle w:val="Normal"/>
        <w:jc w:val="both"/>
        <w:rPr>
          <w:rFonts w:ascii="Times New Roman CYR" w:hAnsi="Times New Roman CYR" w:cs="Times New Roman CYR"/>
          <w:bCs/>
          <w:iCs/>
          <w:color w:val="000000"/>
        </w:rPr>
      </w:pPr>
      <w:r>
        <w:rPr>
          <w:rFonts w:cs="Times New Roman CYR" w:ascii="Times New Roman CYR" w:hAnsi="Times New Roman CYR"/>
          <w:bCs/>
          <w:iCs/>
          <w:color w:val="000000"/>
        </w:rPr>
      </w:r>
    </w:p>
    <w:p>
      <w:pPr>
        <w:pStyle w:val="Normal"/>
        <w:jc w:val="both"/>
        <w:rPr/>
      </w:pPr>
      <w:r>
        <w:rPr>
          <w:rFonts w:eastAsia="Times New Roman CYR" w:cs="Times New Roman CYR" w:ascii="Times New Roman CYR" w:hAnsi="Times New Roman CYR"/>
          <w:b/>
          <w:bCs/>
          <w:iCs/>
          <w:color w:val="000000"/>
        </w:rPr>
        <w:t xml:space="preserve">  </w:t>
      </w:r>
      <w:r>
        <w:rPr>
          <w:rFonts w:cs="Times New Roman CYR" w:ascii="Times New Roman CYR" w:hAnsi="Times New Roman CYR"/>
          <w:b/>
          <w:bCs/>
          <w:iCs/>
          <w:color w:val="000000"/>
        </w:rPr>
        <w:t xml:space="preserve">Хала: </w:t>
      </w:r>
      <w:r>
        <w:rPr>
          <w:rFonts w:cs="Times New Roman CYR" w:ascii="Times New Roman CYR" w:hAnsi="Times New Roman CYR"/>
          <w:bCs/>
          <w:iCs/>
          <w:color w:val="000000"/>
        </w:rPr>
        <w:t xml:space="preserve">в Даймонлю не очень много ведьм Халы, но в Порт-а-Люсине и Шатофо есть несколько хосписов. Хотя мало кто активно следует их вере, в хосписах заботятся о бедных и ведьм уважают в низших классах. В целом даймонлюзы не обращают на ведьм особого внимания, и я думаю, они только рады этому. </w:t>
      </w:r>
    </w:p>
    <w:p>
      <w:pPr>
        <w:pStyle w:val="Normal"/>
        <w:jc w:val="both"/>
        <w:rPr>
          <w:rFonts w:ascii="Times New Roman CYR" w:hAnsi="Times New Roman CYR" w:cs="Times New Roman CYR"/>
          <w:bCs/>
          <w:iCs/>
          <w:color w:val="000000"/>
        </w:rPr>
      </w:pPr>
      <w:r>
        <w:rPr>
          <w:rFonts w:cs="Times New Roman CYR" w:ascii="Times New Roman CYR" w:hAnsi="Times New Roman CYR"/>
          <w:bCs/>
          <w:iCs/>
          <w:color w:val="000000"/>
        </w:rPr>
      </w:r>
    </w:p>
    <w:p>
      <w:pPr>
        <w:pStyle w:val="Normal"/>
        <w:pBdr>
          <w:top w:val="single" w:sz="4" w:space="1" w:color="000000"/>
          <w:left w:val="single" w:sz="4" w:space="1" w:color="000000"/>
          <w:bottom w:val="single" w:sz="4" w:space="1" w:color="000000"/>
          <w:right w:val="single" w:sz="4" w:space="1" w:color="000000"/>
        </w:pBdr>
        <w:shd w:fill="B3B3B3" w:val="clear"/>
        <w:jc w:val="both"/>
        <w:rPr>
          <w:rFonts w:ascii="Times New Roman CYR" w:hAnsi="Times New Roman CYR" w:cs="Times New Roman CYR"/>
          <w:b/>
          <w:b/>
          <w:bCs/>
          <w:iCs/>
          <w:color w:val="000000"/>
          <w:sz w:val="28"/>
          <w:szCs w:val="28"/>
        </w:rPr>
      </w:pPr>
      <w:r>
        <w:rPr>
          <w:rFonts w:cs="Times New Roman CYR" w:ascii="Times New Roman CYR" w:hAnsi="Times New Roman CYR"/>
          <w:b/>
          <w:bCs/>
          <w:iCs/>
          <w:color w:val="000000"/>
          <w:sz w:val="28"/>
          <w:szCs w:val="28"/>
        </w:rPr>
        <w:t>Даймонлюжский герой</w:t>
      </w:r>
    </w:p>
    <w:p>
      <w:pPr>
        <w:pStyle w:val="Normal"/>
        <w:pBdr>
          <w:top w:val="single" w:sz="4" w:space="1" w:color="000000"/>
          <w:left w:val="single" w:sz="4" w:space="1" w:color="000000"/>
          <w:bottom w:val="single" w:sz="4" w:space="1" w:color="000000"/>
          <w:right w:val="single" w:sz="4" w:space="1" w:color="000000"/>
        </w:pBdr>
        <w:shd w:fill="B3B3B3" w:val="clear"/>
        <w:jc w:val="both"/>
        <w:rPr/>
      </w:pPr>
      <w:r>
        <w:rPr>
          <w:b/>
        </w:rPr>
        <w:t xml:space="preserve">  </w:t>
      </w:r>
      <w:r>
        <w:rPr>
          <w:b/>
        </w:rPr>
        <w:t xml:space="preserve">Расы: </w:t>
      </w:r>
      <w:r>
        <w:rPr/>
        <w:t>большинство населения Даймонлю – люди. В Порт-а-Люсине живет маленький анклав полуросликов, которых тут обычно называют «малый народец».  Других нелюдей можно обнаружить только случайно и остальные часто смотрят на них сверху вниз.</w:t>
      </w:r>
    </w:p>
    <w:p>
      <w:pPr>
        <w:pStyle w:val="Normal"/>
        <w:pBdr>
          <w:top w:val="single" w:sz="4" w:space="1" w:color="000000"/>
          <w:left w:val="single" w:sz="4" w:space="1" w:color="000000"/>
          <w:bottom w:val="single" w:sz="4" w:space="1" w:color="000000"/>
          <w:right w:val="single" w:sz="4" w:space="1" w:color="000000"/>
        </w:pBdr>
        <w:shd w:fill="B3B3B3" w:val="clear"/>
        <w:jc w:val="both"/>
        <w:rPr/>
      </w:pPr>
      <w:r>
        <w:rPr/>
        <w:t xml:space="preserve"> </w:t>
      </w:r>
      <w:r>
        <w:rPr>
          <w:b/>
        </w:rPr>
        <w:t xml:space="preserve"> </w:t>
      </w:r>
      <w:r>
        <w:rPr>
          <w:b/>
        </w:rPr>
        <w:t xml:space="preserve">Классы: </w:t>
      </w:r>
      <w:r>
        <w:rPr/>
        <w:t xml:space="preserve">барды, клирики, бойцы, плуты и волшебники, самые распространенные классы в Даймонлю. Барды – это главная опора культурного наследия Даймонлю и они самые уважаемые члены общества. Бойцов обычно тренируют в аристократических семьях для личной охраны, как членов </w:t>
      </w:r>
      <w:r>
        <w:rPr>
          <w:i/>
        </w:rPr>
        <w:t>жандармерии</w:t>
      </w:r>
      <w:r>
        <w:rPr/>
        <w:t xml:space="preserve"> или армии. Волшебники обычно становятся чародеями или иллюзионистами (эти школы лучше всего подходят для выступлений), но их не особо уважают. Плуты чаще всего встречаются среди низших классов в городах. Клирики тут школярного типа, верят в Эзру и их не очень много. Единственный класс, к которому относятся с опаской, это колдуны – волшебную магию, изученную в книгах, считают нормальной, но внезапно возникающие колдовские силы нет, и таким людям часто приходится жить в уединении. Другие ИП классы в Даймонлю встречаются редко. ИП также часто могут брать уровни аристократа или эксперта, учитывая их цивилизованное воспитание. </w:t>
      </w:r>
    </w:p>
    <w:p>
      <w:pPr>
        <w:pStyle w:val="Normal"/>
        <w:pBdr>
          <w:top w:val="single" w:sz="4" w:space="1" w:color="000000"/>
          <w:left w:val="single" w:sz="4" w:space="1" w:color="000000"/>
          <w:bottom w:val="single" w:sz="4" w:space="1" w:color="000000"/>
          <w:right w:val="single" w:sz="4" w:space="1" w:color="000000"/>
        </w:pBdr>
        <w:shd w:fill="B3B3B3" w:val="clear"/>
        <w:jc w:val="both"/>
        <w:rPr/>
      </w:pPr>
      <w:r>
        <w:rPr/>
        <w:t xml:space="preserve"> </w:t>
      </w:r>
      <w:r>
        <w:rPr>
          <w:b/>
        </w:rPr>
        <w:t xml:space="preserve"> </w:t>
      </w:r>
      <w:r>
        <w:rPr>
          <w:b/>
        </w:rPr>
        <w:t>Рекомендованные навыки:</w:t>
      </w:r>
      <w:r>
        <w:rPr/>
        <w:t xml:space="preserve"> Оценка, Блеф, ремесло (кузнец, переплетчик, плотник, часовщик, ювелир, слесарь, художник, скульптор, корабельщик, ткач), Расшифровка, Дипломатия, Маскировка, Выпутывание, Подделка, Сбор Информации, Гипноз, Жаргон, Знание (местности, благородства), Выступления, Профессия (бухгалтер, пивовар, повар, фермер, моряк, писец, кожевник), Распознавание Мотиваций.</w:t>
      </w:r>
    </w:p>
    <w:p>
      <w:pPr>
        <w:pStyle w:val="Normal"/>
        <w:pBdr>
          <w:top w:val="single" w:sz="4" w:space="1" w:color="000000"/>
          <w:left w:val="single" w:sz="4" w:space="1" w:color="000000"/>
          <w:bottom w:val="single" w:sz="4" w:space="1" w:color="000000"/>
          <w:right w:val="single" w:sz="4" w:space="1" w:color="000000"/>
        </w:pBdr>
        <w:shd w:fill="B3B3B3" w:val="clear"/>
        <w:jc w:val="both"/>
        <w:rPr/>
      </w:pPr>
      <w:r>
        <w:rPr>
          <w:b/>
        </w:rPr>
        <w:t xml:space="preserve">  </w:t>
      </w:r>
      <w:r>
        <w:rPr>
          <w:b/>
        </w:rPr>
        <w:t>Рекомендованные фиты:</w:t>
      </w:r>
      <w:r>
        <w:rPr/>
        <w:t xml:space="preserve"> Древнее Наследие, Владение Экзотическим Оружием (огнестрел), Железная Воля, Логичный Разум, Муза, Быстрое Доставание Оружия, Легкомыслие, Влюбленность, Ловкое Владение Оружием.</w:t>
      </w:r>
    </w:p>
    <w:p>
      <w:pPr>
        <w:pStyle w:val="Normal"/>
        <w:pBdr>
          <w:top w:val="single" w:sz="4" w:space="1" w:color="000000"/>
          <w:left w:val="single" w:sz="4" w:space="1" w:color="000000"/>
          <w:bottom w:val="single" w:sz="4" w:space="1" w:color="000000"/>
          <w:right w:val="single" w:sz="4" w:space="1" w:color="000000"/>
        </w:pBdr>
        <w:shd w:fill="B3B3B3" w:val="clear"/>
        <w:autoSpaceDE w:val="false"/>
        <w:rPr/>
      </w:pPr>
      <w:r>
        <w:rPr>
          <w:b/>
        </w:rPr>
        <w:t xml:space="preserve"> </w:t>
      </w:r>
      <w:r>
        <w:rPr>
          <w:b/>
          <w:color w:val="000000"/>
        </w:rPr>
        <w:t xml:space="preserve">Мужские имена даймонлюзов: </w:t>
      </w:r>
      <w:r>
        <w:rPr>
          <w:color w:val="000000"/>
        </w:rPr>
        <w:t>Альфонс, Андре, Бертран, Донатьян, Флориан, Жерар, Эрве, Жак, Жан, Матье, Филипп, Рауль, Реми, Ренар, Серж, Тибальд, Валер.</w:t>
      </w:r>
    </w:p>
    <w:p>
      <w:pPr>
        <w:pStyle w:val="Normal"/>
        <w:pBdr>
          <w:top w:val="single" w:sz="4" w:space="1" w:color="000000"/>
          <w:left w:val="single" w:sz="4" w:space="1" w:color="000000"/>
          <w:bottom w:val="single" w:sz="4" w:space="1" w:color="000000"/>
          <w:right w:val="single" w:sz="4" w:space="1" w:color="000000"/>
        </w:pBdr>
        <w:shd w:fill="B3B3B3" w:val="clear"/>
        <w:jc w:val="both"/>
        <w:rPr>
          <w:color w:val="000000"/>
        </w:rPr>
      </w:pPr>
      <w:r>
        <w:rPr>
          <w:color w:val="000000"/>
        </w:rPr>
        <w:t xml:space="preserve">  </w:t>
      </w:r>
      <w:r>
        <w:rPr>
          <w:b/>
          <w:color w:val="000000"/>
        </w:rPr>
        <w:t xml:space="preserve">Женские имена даймонлюженок: </w:t>
      </w:r>
      <w:r>
        <w:rPr>
          <w:color w:val="000000"/>
        </w:rPr>
        <w:t>Антуанетта, Челеста, Шарлотта, Даниэлла, Доминика, Элуаз, Женевьева, Жозетта, Люсьенн, Мари, Роланда, Соланж, Татьяна, Вивьен, Ивонн.</w:t>
      </w:r>
    </w:p>
    <w:p>
      <w:pPr>
        <w:pStyle w:val="Normal"/>
        <w:jc w:val="both"/>
        <w:rPr/>
      </w:pPr>
      <w:r>
        <w:rPr/>
        <w:t xml:space="preserve"> </w:t>
      </w:r>
    </w:p>
    <w:p>
      <w:pPr>
        <w:pStyle w:val="Normal"/>
        <w:jc w:val="both"/>
        <w:rPr>
          <w:b/>
          <w:b/>
          <w:sz w:val="36"/>
          <w:szCs w:val="36"/>
        </w:rPr>
      </w:pPr>
      <w:r>
        <w:rPr>
          <w:b/>
          <w:sz w:val="36"/>
          <w:szCs w:val="36"/>
        </w:rPr>
        <w:t>Государство</w:t>
      </w:r>
    </w:p>
    <w:p>
      <w:pPr>
        <w:pStyle w:val="Normal"/>
        <w:jc w:val="both"/>
        <w:rPr/>
      </w:pPr>
      <w:r>
        <w:rPr/>
        <w:t xml:space="preserve">  </w:t>
      </w:r>
      <w:r>
        <w:rPr>
          <w:b/>
        </w:rPr>
        <w:t>К</w:t>
      </w:r>
      <w:r>
        <w:rPr/>
        <w:t>ак и у многого другого в Даймонлю, у политики этого государства два лица. Поначалу кажется, что правительство Даймонлю достигло больших успехов. Настоящий лорд-губернатор находится у власти почти 30 лет, и по многим источникам пользовался популярностью все время своего правления. Однако за сценой дворяне вершат политические дела путем интриг. Очень редко благородные беседуют друг с другом без тайных умыслов, попыток понравится или скрытых угроз.</w:t>
      </w:r>
    </w:p>
    <w:p>
      <w:pPr>
        <w:pStyle w:val="Normal"/>
        <w:jc w:val="both"/>
        <w:rPr/>
      </w:pPr>
      <w:r>
        <w:rPr/>
        <w:t xml:space="preserve">  </w:t>
      </w:r>
      <w:r>
        <w:rPr/>
        <w:t xml:space="preserve">Но кроме предположительно стабильного правительства и политической паутины, сотканной знатью, еще что-то оказывает влияние на события в Даймонлю. Я уже упоминала очевидное сопротивление даймонлюзов моим допросам. Кроме этого, во время моих интервью я заметила сильное нежелание говорить дурно о власти, прямо таки какое-то сверхъестественное нежелание. Даже с помощью магии мне не удалось добиться откровения – что просто абсурдно, учитывая уловки и коварство дворян. Я обнаружила причину этого во время выпуска новой книги Франсуа де Пенибля </w:t>
      </w:r>
      <w:r>
        <w:rPr>
          <w:i/>
        </w:rPr>
        <w:t>Забытые чувства</w:t>
      </w:r>
      <w:r>
        <w:rPr/>
        <w:t>, где встретилась с мадмуазель Люси Френуа, бывшей помощницей одного из советников лорда-губернатора.</w:t>
      </w:r>
    </w:p>
    <w:p>
      <w:pPr>
        <w:pStyle w:val="Normal"/>
        <w:jc w:val="both"/>
        <w:rPr/>
      </w:pPr>
      <w:r>
        <w:rPr/>
        <w:t xml:space="preserve">  </w:t>
      </w:r>
      <w:r>
        <w:rPr/>
        <w:t>Под принуждением она рассказала мне о существовании главаря преступного мира, действующего против лорда-губернатора и Совета. Он известен только по детскому прозвищу: «Мозг», и десятилетиями скрывается от властей Даймонлю. Люси предоставила мне еще кое-какую информацию о нем, которую я включила в Приложения.</w:t>
      </w:r>
    </w:p>
    <w:p>
      <w:pPr>
        <w:pStyle w:val="Normal"/>
        <w:jc w:val="both"/>
        <w:rPr/>
      </w:pPr>
      <w:r>
        <w:rPr/>
        <w:t xml:space="preserve">  </w:t>
      </w:r>
      <w:r>
        <w:rPr/>
        <w:t>Я очень удачно поговорила с мадмуазель Френуа, потому что на следующий же день ее нашли утонувшей в заливе Перно.</w:t>
      </w:r>
    </w:p>
    <w:p>
      <w:pPr>
        <w:pStyle w:val="Normal"/>
        <w:jc w:val="both"/>
        <w:rPr/>
      </w:pPr>
      <w:r>
        <w:rPr/>
        <w:t xml:space="preserve"> </w:t>
      </w:r>
    </w:p>
    <w:p>
      <w:pPr>
        <w:pStyle w:val="Normal"/>
        <w:jc w:val="both"/>
        <w:rPr>
          <w:b/>
          <w:b/>
          <w:sz w:val="28"/>
          <w:szCs w:val="28"/>
        </w:rPr>
      </w:pPr>
      <w:r>
        <w:rPr>
          <w:b/>
          <w:sz w:val="28"/>
          <w:szCs w:val="28"/>
        </w:rPr>
        <w:t>Правительство</w:t>
      </w:r>
    </w:p>
    <w:p>
      <w:pPr>
        <w:pStyle w:val="Normal"/>
        <w:jc w:val="both"/>
        <w:rPr/>
      </w:pPr>
      <w:r>
        <w:rPr/>
        <w:t xml:space="preserve">  </w:t>
      </w:r>
      <w:r>
        <w:rPr/>
        <w:t xml:space="preserve">Глава даймонлюжского правительства – лорд-губернатор, которым в настоящее время является Марсель Гиньоль. Благородные семьи выбирают лорда-губернатора из своего числа на пожизненный срок. Я видела Гиньоля только однажды, за все время, проведенное в Порт-а-Люсине, когда он посетил первую оперу сезона, забавную трагедию, под названием </w:t>
      </w:r>
      <w:r>
        <w:rPr>
          <w:i/>
        </w:rPr>
        <w:t>Мор де Мон Кер</w:t>
      </w:r>
      <w:r>
        <w:rPr/>
        <w:t xml:space="preserve"> («Смерть моего сердца»). Глядя на него, не скажешь, что он расторопен: чтобы помочь подняться в свою ложу в Оперном Доме ему потребовались двое слуг, а в его глазах было написано недоумение. В свои 74 он самый старый лорд-губернатор, за всю зафиксированную историю Даймонлю.</w:t>
      </w:r>
    </w:p>
    <w:p>
      <w:pPr>
        <w:pStyle w:val="Normal"/>
        <w:jc w:val="both"/>
        <w:rPr/>
      </w:pPr>
      <w:r>
        <w:rPr/>
        <w:t xml:space="preserve">  </w:t>
      </w:r>
      <w:r>
        <w:rPr/>
        <w:t xml:space="preserve">К счастью лорда-губернатора поддерживает </w:t>
      </w:r>
      <w:r>
        <w:rPr>
          <w:color w:val="000000"/>
        </w:rPr>
        <w:t>Консей Экля</w:t>
      </w:r>
      <w:r>
        <w:rPr/>
        <w:t xml:space="preserve"> (Блестящий Совет), состоящий из пяти советников, лично выбираемых лордом-губернатором. Я быстро поняла, что </w:t>
      </w:r>
      <w:r>
        <w:rPr>
          <w:i/>
        </w:rPr>
        <w:t>по-настоящему</w:t>
      </w:r>
      <w:r>
        <w:rPr/>
        <w:t xml:space="preserve"> в Даймонлю правят именно эти мужчины и женщины. Каждый из советников отвечает за конкретную область правления, такую как искусство, торговля и промышленность, оборона и порядок, общественное благосостояние и другие государственные дела. Хотя в теории советники подчиняются воле лорда-губернатора, на деле они управляются сетью интриг, шантажа и подлости со стороны дворянства. Учитывая множество целей преследуемых элитой общества, неудивительно, что советников осыпают тайными письмами и взятками.</w:t>
      </w:r>
    </w:p>
    <w:p>
      <w:pPr>
        <w:pStyle w:val="Normal"/>
        <w:jc w:val="both"/>
        <w:rPr/>
      </w:pPr>
      <w:r>
        <w:rPr/>
        <w:t xml:space="preserve">  </w:t>
      </w:r>
      <w:r>
        <w:rPr/>
        <w:t xml:space="preserve">Официально Блестящий Совет встречается раз в месяц в </w:t>
      </w:r>
      <w:r>
        <w:rPr>
          <w:color w:val="000000"/>
        </w:rPr>
        <w:t xml:space="preserve">Пале Дирижонт </w:t>
      </w:r>
      <w:r>
        <w:rPr/>
        <w:t>(Дворце Правительства) в Правительственном квартале Порт-а-Люсиня. На этих встречах принимаются официальные постановления о законах и важные судебные разбирательства, а также ведутся рассуждения о делах каждого из советников. По традиции некоторое количество просителей имеют право обратиться к Совету и попросить какой-либо милости или вмешательства. Разумеется, те, у кого все в порядке с головой, заранее осторожно обсуждают свою просьбу с каждым из советников и часто эта процедура чистая формальность. Однако не раз дворянин был неприятно удивлен, когда оказывалось, что его враг тоже нашептал что-то в уши советникам.</w:t>
      </w:r>
    </w:p>
    <w:p>
      <w:pPr>
        <w:pStyle w:val="Normal"/>
        <w:jc w:val="both"/>
        <w:rPr/>
      </w:pPr>
      <w:r>
        <w:rPr/>
        <w:t xml:space="preserve">  </w:t>
      </w:r>
      <w:r>
        <w:rPr/>
        <w:t>Раз в месяц лорд-губернатор дает пир в роскошном месте, для избранных, приглашенных Блестящим Советом. Обычно этот пир совпадает с каким-либо важным культурным событием, например с презентацией новой книги или выступлению известной примадонны. Я с удивлением узнала, что мой знакомый Гастон сумел достать для меня приглашение на одно такое событие в особняке д’Онэров на побережье. Тут я лично побеседовала с каждым из советников. Я запуталась в любопытных личностях, составляющих Блестящий Совет, и поразилась их очевидному коварству и хитрости. При разговоре с ними каждое изменение голоса означает скрытый смысл – безмолвное соглашение, незаданный вопрос и тайные предположения. В эту паутину слов легко может попасться неосторожный человек.</w:t>
      </w:r>
    </w:p>
    <w:p>
      <w:pPr>
        <w:pStyle w:val="Normal"/>
        <w:jc w:val="both"/>
        <w:rPr/>
      </w:pPr>
      <w:r>
        <w:rPr/>
        <w:t xml:space="preserve">  </w:t>
      </w:r>
      <w:r>
        <w:rPr/>
        <w:t xml:space="preserve">Я уже упоминала Жана-Пьера Теро, советника-покровителя искусств. Несмотря на его шутовство и вызывающий вид, я отлично поняла его положение в правительстве. Общественное мнение об искусстве сильно зависят от него, и Жан-Пьер способен легко подавить любое провокационное театральное представление или музыкальное произведение. Был случай, когда пьеса </w:t>
      </w:r>
      <w:r>
        <w:rPr>
          <w:i/>
        </w:rPr>
        <w:t>Мужество</w:t>
      </w:r>
      <w:r>
        <w:rPr/>
        <w:t xml:space="preserve"> (рассказывающая историю бурной жизни двух друзей в работном доме) была снята после первого выступления, на котором Жан-Пьер, после закрытия занавеса, выразил свое недовольство. Хотя лично мне неприятно, когда иностранный щеголь накладывает цензуру на то, что мне можно смотреть, а что нельзя, такое положение дел, безусловно, эффективный, хотя и варварский, способ контролировать то, что влияет на публику.</w:t>
      </w:r>
    </w:p>
    <w:p>
      <w:pPr>
        <w:pStyle w:val="Normal"/>
        <w:jc w:val="both"/>
        <w:rPr/>
      </w:pPr>
      <w:r>
        <w:rPr/>
        <w:t xml:space="preserve">  </w:t>
      </w:r>
      <w:r>
        <w:rPr/>
        <w:t>Клод леГранж, серьезный человек средних лет, ответствен за все торговые отношения в Даймонлю и занимается всеми вопросами предприятий и гильдий. Я вернусь к его роли позже, когда буду говорить об экономике Даймонлю.</w:t>
      </w:r>
    </w:p>
    <w:p>
      <w:pPr>
        <w:pStyle w:val="Normal"/>
        <w:jc w:val="both"/>
        <w:rPr/>
      </w:pPr>
      <w:r>
        <w:rPr/>
        <w:t xml:space="preserve">  </w:t>
      </w:r>
      <w:r>
        <w:rPr/>
        <w:t xml:space="preserve">Жозефина Шантро, грузная женщина в своих пятидесятых, занимается вопросами обороны. Жозефина руководит добровольными ополченцами, известными как </w:t>
      </w:r>
      <w:r>
        <w:rPr>
          <w:i/>
        </w:rPr>
        <w:t>жандармы</w:t>
      </w:r>
      <w:r>
        <w:rPr/>
        <w:t xml:space="preserve">, защищающими и следящими за порядком во всех даймонлюжских поселениях. Порой </w:t>
      </w:r>
      <w:r>
        <w:rPr>
          <w:i/>
        </w:rPr>
        <w:t>жандармерия</w:t>
      </w:r>
      <w:r>
        <w:rPr/>
        <w:t xml:space="preserve"> обращается за помощью к Аланику Рэю, так называемому «Великому Детективу». Аланик, дарконийский эльф, заслужил себе значительную репутацию, после того как разрешил для них ряд запутанных дел.</w:t>
      </w:r>
    </w:p>
    <w:p>
      <w:pPr>
        <w:pStyle w:val="Normal"/>
        <w:jc w:val="both"/>
        <w:rPr/>
      </w:pPr>
      <w:r>
        <w:rPr/>
        <w:t xml:space="preserve">  </w:t>
      </w:r>
      <w:r>
        <w:rPr/>
        <w:t>Хотя они и являются эффективным исполнительным аппаратом, жандармов слишком мало и им не хватит навыков, чтобы отбить вторжение Фалковнии и поэтому во время войны их поддерживает частная охрана дворян. Жозефина следит, чтобы все дворянские охранники получали достойную тренировку, преимущественно с рапирой и мушкетом. Также она следит, чтобы всегда был запас огнестрельного оружия, на случай нападения тирана с востока.</w:t>
      </w:r>
    </w:p>
    <w:p>
      <w:pPr>
        <w:pStyle w:val="Normal"/>
        <w:jc w:val="both"/>
        <w:rPr/>
      </w:pPr>
      <w:r>
        <w:rPr/>
        <w:t xml:space="preserve">  </w:t>
      </w:r>
      <w:r>
        <w:rPr/>
        <w:t>Элен дюСью – новичок в Блестящем Совете, она назначена всего пять лет назад. Стройная и сдержанная женщина, Элен предпочитает разнообразию даймонлюжской моды черные платья, подчеркивающие талию и, похоже, потеряла всякий интерес к разговору со мной, когда узнала, что я всего лишь путешественница из Даркона. Я чувствовала, что Элен матерая интриганка, однако беседует только с теми, с кем ей выгодно.</w:t>
      </w:r>
    </w:p>
    <w:p>
      <w:pPr>
        <w:pStyle w:val="Normal"/>
        <w:jc w:val="both"/>
        <w:rPr/>
      </w:pPr>
      <w:r>
        <w:rPr/>
        <w:t xml:space="preserve">  </w:t>
      </w:r>
      <w:r>
        <w:rPr/>
        <w:t>В Совете Элен занимается всеми общественными учреждениями, от спонсирования Даймонлюжского университета, до предоставления еды и крыши беднякам.</w:t>
      </w:r>
    </w:p>
    <w:p>
      <w:pPr>
        <w:pStyle w:val="Normal"/>
        <w:jc w:val="both"/>
        <w:rPr/>
      </w:pPr>
      <w:r>
        <w:rPr/>
        <w:t xml:space="preserve">  </w:t>
      </w:r>
      <w:r>
        <w:rPr/>
        <w:t>Последний член Совета, главный советник лорда-губернатора – это Доминик д’Онэр. В настоящее время он самый давний член Совета, получивший свое место в 727 году, после того как его отец (Клод д’Онэр) тяжело заболел. Как главный советник, Доминик председательствует на всех собраниях и представляет Марселя Гиньоля в тех случаях, когда тот сам не может посетить мероприятие, а также может заниматься делами государства во время отсутствия лорда-губернатора.</w:t>
      </w:r>
    </w:p>
    <w:p>
      <w:pPr>
        <w:pStyle w:val="Normal"/>
        <w:jc w:val="both"/>
        <w:rPr/>
      </w:pPr>
      <w:r>
        <w:rPr/>
        <w:t xml:space="preserve">  </w:t>
      </w:r>
      <w:r>
        <w:rPr/>
        <w:t xml:space="preserve">Также Доминик ответственен за законодательство и правосудие. Законы обсуждаются Советом и подтверждаются Домиником. Большей частью, за исполнением этих законов следит государственный </w:t>
      </w:r>
      <w:r>
        <w:rPr>
          <w:i/>
        </w:rPr>
        <w:t>прононсер</w:t>
      </w:r>
      <w:r>
        <w:rPr/>
        <w:t xml:space="preserve"> в каждом поселении, назначенный лично Домиником. Однако самые серьезные преступления рассматриваются в Кур дю Жюстис, где виновного выслушивают и судят лорд-губернатор с Советом. Закон редко имеет определенное наказания для преступления (кроме таких преступлений как измена или убийство), и </w:t>
      </w:r>
      <w:r>
        <w:rPr>
          <w:i/>
        </w:rPr>
        <w:t>прононсер</w:t>
      </w:r>
      <w:r>
        <w:rPr/>
        <w:t xml:space="preserve"> может сам выбрать наказание. Разумеется, </w:t>
      </w:r>
      <w:r>
        <w:rPr>
          <w:i/>
        </w:rPr>
        <w:t>прононсер</w:t>
      </w:r>
      <w:r>
        <w:rPr/>
        <w:t xml:space="preserve">, обычно, замешан в местных интригах и политике, поэтому приговор часто зависит от отношения к подсудимому дворян, а не от серьезности преступления. Бедняки тоже судятся по этой системе, но получают более длинные и серьезные приговоры, чем дворяне получили бы за аналогичное преступление, особенно если пострадал богатый человек. Самые серьезные преступления караются смертью на </w:t>
      </w:r>
      <w:r>
        <w:rPr>
          <w:i/>
        </w:rPr>
        <w:t>гильотине</w:t>
      </w:r>
      <w:r>
        <w:rPr/>
        <w:t xml:space="preserve"> в Палас де Леон, в Порт-а-Люсине. Чаще всего это наказание применяется к изменникам или захваченным фалковнийцам и привлекает большие толпы зрителей.</w:t>
      </w:r>
    </w:p>
    <w:p>
      <w:pPr>
        <w:pStyle w:val="Normal"/>
        <w:jc w:val="both"/>
        <w:rPr/>
      </w:pPr>
      <w:r>
        <w:rPr/>
        <w:t xml:space="preserve">  </w:t>
      </w:r>
      <w:r>
        <w:rPr/>
        <w:t xml:space="preserve">Из всех членов Совета Доминик д’Онэр показался мне самым мудрым и заинтересованным в политике, хотя в общественной жизни он играет наименьшую роль из всех членов Совета. Однако я была обеспокоена странным чувством, что это </w:t>
      </w:r>
      <w:r>
        <w:rPr>
          <w:i/>
        </w:rPr>
        <w:t>он</w:t>
      </w:r>
      <w:r>
        <w:rPr/>
        <w:t xml:space="preserve"> меня допрашивает, а не я его. По некоторым завуалированным намекам, я поняла, что ему известно о моем исследовании и что он намерен сильно ограничить его.</w:t>
      </w:r>
    </w:p>
    <w:p>
      <w:pPr>
        <w:pStyle w:val="Normal"/>
        <w:jc w:val="both"/>
        <w:rPr/>
      </w:pPr>
      <w:r>
        <w:rPr/>
      </w:r>
    </w:p>
    <w:p>
      <w:pPr>
        <w:pStyle w:val="Normal"/>
        <w:jc w:val="both"/>
        <w:rPr>
          <w:b/>
          <w:b/>
          <w:i/>
          <w:i/>
        </w:rPr>
      </w:pPr>
      <w:r>
        <w:rPr>
          <w:b/>
          <w:i/>
        </w:rPr>
        <w:t>Ага! Мою малышку поймали! Нужно меньше хвастаться и больше действовать, когда имеешь дело с интриганами. Я надеюсь, что такие ошибки не войдут у тебя в привычку.</w:t>
      </w:r>
    </w:p>
    <w:p>
      <w:pPr>
        <w:pStyle w:val="Normal"/>
        <w:jc w:val="both"/>
        <w:rPr>
          <w:b/>
          <w:b/>
          <w:i/>
          <w:i/>
        </w:rPr>
      </w:pPr>
      <w:r>
        <w:rPr>
          <w:b/>
          <w:i/>
        </w:rPr>
      </w:r>
    </w:p>
    <w:p>
      <w:pPr>
        <w:pStyle w:val="Normal"/>
        <w:jc w:val="both"/>
        <w:rPr/>
      </w:pPr>
      <w:r>
        <w:rPr/>
        <w:t xml:space="preserve">  </w:t>
      </w:r>
      <w:r>
        <w:rPr/>
        <w:t>К счастью, это событие произошло под конец моего исследования и не помешало моей работе. Тем не менее, эта встреча дала мне понять, что д’Онэр более важная политическая фигура в Даймонлю, чем я думала, и я включила некоторую информацию о нем в Приложения.</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B3B3B3" w:val="clear"/>
        <w:jc w:val="both"/>
        <w:rPr/>
      </w:pPr>
      <w:r>
        <w:rPr>
          <w:b/>
          <w:sz w:val="28"/>
          <w:szCs w:val="28"/>
        </w:rPr>
        <w:t>Блестящий Совет</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 xml:space="preserve">  </w:t>
      </w:r>
      <w:r>
        <w:rPr/>
        <w:t>Доминик д’Онэр полностью контролирует все назначения в Блестящий Совет. Он пропускает туда, только самых полезных и влиятельных дворян. Все члены Совета, кроме одного, являются Покорными. Некоторые подробности о каждом из советников лорда-губернатора указаны ниже.</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 xml:space="preserve">  </w:t>
      </w:r>
      <w:r>
        <w:rPr>
          <w:b/>
        </w:rPr>
        <w:t xml:space="preserve">Жан-Пьер Теро (человек мужчина покорный Ари5): </w:t>
      </w:r>
      <w:r>
        <w:rPr/>
        <w:t>положение Жана-Пьера Теро намного значительней, чем то, что он из себя представляет – раздутого щеголя, любящего посещать разнообразные социальные мероприятия. То, что Жан-Пьер высказывает по поводу искусства, обычно заранее сообщается ему Домиником, всегда первым узнающим о любом театральном представлении или культурном событии в государстве. Несмотря на вызывающее поведение и хриплый хохот, на деле Жан-Пьер одинокая и несчастная личность. Он понимает, что его роль в Совете – мнимая и у него нет настоящих друзей среди дворянства. В последние годы ненависть к самому себе, заставляет Жана-Пьера заниматься самоистязанием, а шрамы он аккуратно скрывает под роскошной одеждой.</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b/>
        </w:rPr>
        <w:t xml:space="preserve">  </w:t>
      </w:r>
      <w:r>
        <w:rPr>
          <w:b/>
        </w:rPr>
        <w:t xml:space="preserve">Клод ляГранж (человек мужчина покорный Вол8 [Илю]): </w:t>
      </w:r>
      <w:r>
        <w:rPr/>
        <w:t>Клод держит в тайне от остальных членов Совета, что он опытный иллюзионист и Старейшина Ля Сосьете де Легердмэн. Клод вступил в Сосьете молодым человеком, выступая метателем ножей. Когда он обнаружил настоящую магию, он перестал развивать свой ограниченный талант артиста и занялся изучением магических знаний, и много лет не появлялся на людях. Наконец Клод стал одним из Старейшин Совета и с развитием этой группы магов, заинтересовал Доминика. Оценив знания и власть, которую могут дать магия, Доминик решил подчинить себе группу и пригласил Клода в Совет. Учения Клода становятся все более темными в последнее время, и он уже завалил проверку Сил, и теперь может поворачивать голову на 180 градусов.</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color w:val="FF0000"/>
        </w:rPr>
        <w:t xml:space="preserve">  </w:t>
      </w:r>
      <w:r>
        <w:rPr>
          <w:b/>
          <w:color w:val="000000"/>
        </w:rPr>
        <w:t>Жозефина Шантро (</w:t>
      </w:r>
      <w:r>
        <w:rPr>
          <w:b/>
        </w:rPr>
        <w:t xml:space="preserve">человек женщина покорная Ари4/Пис2): </w:t>
      </w:r>
      <w:r>
        <w:rPr>
          <w:color w:val="000000"/>
        </w:rPr>
        <w:t xml:space="preserve">Жозефина служит в Совете из-за глубокой травмы, перенесенной ей в детстве. Она была дочерью фермера вблизи Шатофо, когда вскоре после появления Даймонлю в Землях Туманов, Фалковния попыталась вторгнуться в страну. Особенно жестокая пара Когтей ворвались к ним в дом, когда ее отец подстрелил одного из них. На ее глазах они жестоко пытали ее отца, в отместку за смерть своего камрада. Когда Жозефина начинала хныкать или плакать, они били ее по щекам кольчужными рукавицами и рукоятками мечей, оставив ей шрамы на всю жизнь. После этого Жозефина посвятила себя обороне от Фалковнии и в идеале ее разрушению. Кроме того, Доминик оценил ее навыки дипломатии и использует ее в переговорах с соседними государствами, учитывая, что сам он не может покинуть свою тюрьму в Даймонлю. В свои пятьдесят лет Жозефина накладывает толстый слой косметики, чтобы скрыть шрамы на щеках </w:t>
      </w:r>
      <w:r>
        <w:rPr/>
        <w:t xml:space="preserve">(информацию о престижном классе Анахорет Туманов, можно найти в </w:t>
      </w:r>
      <w:r>
        <w:rPr>
          <w:b/>
        </w:rPr>
        <w:t>Арсенале ван Рихтена</w:t>
      </w:r>
      <w:r>
        <w:rPr/>
        <w:t>).</w:t>
      </w:r>
    </w:p>
    <w:p>
      <w:pPr>
        <w:pStyle w:val="Normal"/>
        <w:pBdr>
          <w:top w:val="single" w:sz="4" w:space="1" w:color="000000"/>
          <w:left w:val="single" w:sz="4" w:space="4" w:color="000000"/>
          <w:bottom w:val="single" w:sz="4" w:space="1" w:color="000000"/>
          <w:right w:val="single" w:sz="4" w:space="4" w:color="000000"/>
        </w:pBdr>
        <w:shd w:fill="B3B3B3" w:val="clear"/>
        <w:jc w:val="both"/>
        <w:rPr>
          <w:color w:val="000000"/>
        </w:rPr>
      </w:pPr>
      <w:r>
        <w:rPr/>
        <w:t xml:space="preserve">  </w:t>
      </w:r>
      <w:r>
        <w:rPr>
          <w:b/>
        </w:rPr>
        <w:t xml:space="preserve">Элен дюСью (человек женщина Ари7): </w:t>
      </w:r>
      <w:r>
        <w:rPr/>
        <w:t xml:space="preserve">Элен потеряла свой статус в аристократии много лет назад, когда ее отец сделал позорный </w:t>
      </w:r>
      <w:r>
        <w:rPr>
          <w:i/>
          <w:color w:val="000000"/>
        </w:rPr>
        <w:t>фо па</w:t>
      </w:r>
      <w:r>
        <w:rPr/>
        <w:t>, вследствие чего остальные дворяне быстро и тихо разорили его дело. Решив никогда не повторять его ошибок Элен начала восстанавливать свое место в обществе. Поняв, что Доминик является важной фигурой в Совете, Элен снискала его расположение за эти годы. В то же время она все больше нравилась Доминику, а тот становился все отвратительней в ее глазах. Ее ярая решимость и сильная воля позволяют ей скрывать свое отвращение к его уродству. Доминик, не привыкший, что женщины так к нему относятся, принял выдержку Элен за любовь. За это он восстановил ее в аристократии, а после, по ее желанию ввел ее в Совет.</w:t>
      </w:r>
    </w:p>
    <w:p>
      <w:pPr>
        <w:pStyle w:val="Normal"/>
        <w:jc w:val="both"/>
        <w:rPr/>
      </w:pPr>
      <w:r>
        <w:rPr/>
        <w:t xml:space="preserve"> </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b/>
          <w:sz w:val="28"/>
          <w:szCs w:val="28"/>
        </w:rPr>
        <w:t>Страшная возможность: Элен предательница</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 xml:space="preserve">  </w:t>
      </w:r>
      <w:r>
        <w:rPr/>
        <w:t xml:space="preserve">В отличие от других членов Совета, Доминик </w:t>
      </w:r>
      <w:r>
        <w:rPr>
          <w:i/>
        </w:rPr>
        <w:t>не стал</w:t>
      </w:r>
      <w:r>
        <w:rPr/>
        <w:t xml:space="preserve"> делать Элен Покорной. Он пошел на этот риск по двум причинам – из-за своей растущей любви к Элен и своем бессилии узнать что-либо о скрытом враге в городе. Желая узнать правду о «Мозге» (смотрите Приложения), он решил использовать Элен, чтобы проникнуть в его темные дела. Все предыдущие Покорные, которых он посылал, были обнаружены и убиты, несмотря на большое количество ментальных защит, поэтому теперь Доминик решил послать кого-то, кто не является Покорным. Поэтому именно Элен он доверил самое важное расследование за все время своего темного владычества.</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 xml:space="preserve">  </w:t>
      </w:r>
      <w:r>
        <w:rPr/>
        <w:t xml:space="preserve">Безжалостная, честолюбивая и расчетливая Элен решила использовать ситуацию в свою пользу. Она успешно внедрилась к Мозгу, и ее роль в Совете, предполагающая посещение мест, где живет низший класс, очень помогает ей встречаться с агентами Мозга. Мозг тоже не стал подчинять себе Элен, боясь, что тогда Доминик удалит ее из Совета. Теперь Элен играет на себя, раззадоривая их обоих кусочками информации. Элен видит, что конфликт нарастает и когда он разразится, она выберет сторону победителя. Элен никогда не встречалась с Мозгом лично и не знает о его ужасной сущности.     </w:t>
      </w:r>
    </w:p>
    <w:p>
      <w:pPr>
        <w:pStyle w:val="Normal"/>
        <w:jc w:val="both"/>
        <w:rPr/>
      </w:pPr>
      <w:r>
        <w:rPr/>
        <w:t xml:space="preserve"> </w:t>
      </w:r>
    </w:p>
    <w:p>
      <w:pPr>
        <w:pStyle w:val="Normal"/>
        <w:pBdr>
          <w:top w:val="single" w:sz="4" w:space="1" w:color="000000"/>
          <w:left w:val="single" w:sz="4" w:space="4" w:color="000000"/>
          <w:bottom w:val="single" w:sz="4" w:space="1" w:color="000000"/>
          <w:right w:val="single" w:sz="4" w:space="4" w:color="000000"/>
        </w:pBdr>
        <w:shd w:fill="B3B3B3" w:val="clear"/>
        <w:jc w:val="both"/>
        <w:rPr>
          <w:b/>
          <w:b/>
          <w:sz w:val="28"/>
          <w:szCs w:val="28"/>
        </w:rPr>
      </w:pPr>
      <w:r>
        <w:rPr>
          <w:b/>
          <w:sz w:val="28"/>
          <w:szCs w:val="28"/>
        </w:rPr>
        <w:t>Вооруженные силы</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 xml:space="preserve">  </w:t>
      </w:r>
      <w:r>
        <w:rPr/>
        <w:t xml:space="preserve">Описанный ниже даймонлюжский </w:t>
      </w:r>
      <w:r>
        <w:rPr>
          <w:i/>
        </w:rPr>
        <w:t>жандарм</w:t>
      </w:r>
      <w:r>
        <w:rPr/>
        <w:t xml:space="preserve"> представляет собой среднего рекрута, нанятого в ополчение </w:t>
      </w:r>
      <w:r>
        <w:rPr>
          <w:color w:val="000000"/>
        </w:rPr>
        <w:t>Жозефины Шантро</w:t>
      </w:r>
      <w:r>
        <w:rPr/>
        <w:t>.</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b/>
          <w:color w:val="000000"/>
        </w:rPr>
        <w:t xml:space="preserve">Даймонлюжский </w:t>
      </w:r>
      <w:r>
        <w:rPr>
          <w:b/>
          <w:i/>
          <w:color w:val="000000"/>
        </w:rPr>
        <w:t>жандарм</w:t>
      </w:r>
      <w:r>
        <w:rPr>
          <w:b/>
          <w:color w:val="000000"/>
        </w:rPr>
        <w:t>:</w:t>
      </w:r>
      <w:r>
        <w:rPr>
          <w:color w:val="000000"/>
        </w:rPr>
        <w:t xml:space="preserve"> человек Вои1: РС 1/2; средний гуманоид (человек); КХ 1к8, хт 4; инит +1; скор 30 фт; КЗ 10 (касанием 10, внезапное 10); атк +1 ближний бой (1к6, рапира) или +2 дальний бой (1к10, пистоль); </w:t>
      </w:r>
      <w:r>
        <w:rPr/>
        <w:t xml:space="preserve">Зан/Рад 5 на 5 фт/5 фт; </w:t>
      </w:r>
      <w:r>
        <w:rPr>
          <w:color w:val="000000"/>
        </w:rPr>
        <w:t>Мр ЗН; Сб Стой +2, Реф +1, Воля +0; Сил 11, Лов 13, Слж 11, Инт 10, Муд 10, Хар 9.</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color w:val="000000"/>
        </w:rPr>
        <w:t xml:space="preserve">  </w:t>
      </w:r>
      <w:r>
        <w:rPr>
          <w:i/>
          <w:color w:val="000000"/>
        </w:rPr>
        <w:t>Навыки и фиты:</w:t>
      </w:r>
      <w:r>
        <w:rPr>
          <w:color w:val="000000"/>
        </w:rPr>
        <w:t xml:space="preserve"> Сбор Информации +2, Запугивание +1, Слух +2, Верховая Езда (лошадь) +1, Распознавание Мотиваций +2, Наблюдательность +3; Внимательность, Владение Экзотическим Оружием (огнестрел).</w:t>
      </w:r>
    </w:p>
    <w:p>
      <w:pPr>
        <w:pStyle w:val="Normal"/>
        <w:pBdr>
          <w:top w:val="single" w:sz="4" w:space="1" w:color="000000"/>
          <w:left w:val="single" w:sz="4" w:space="4" w:color="000000"/>
          <w:bottom w:val="single" w:sz="4" w:space="1" w:color="000000"/>
          <w:right w:val="single" w:sz="4" w:space="4" w:color="000000"/>
        </w:pBdr>
        <w:shd w:fill="B3B3B3" w:val="clear"/>
        <w:jc w:val="both"/>
        <w:rPr>
          <w:color w:val="000000"/>
        </w:rPr>
      </w:pPr>
      <w:r>
        <w:rPr>
          <w:color w:val="000000"/>
        </w:rPr>
        <w:t xml:space="preserve">  </w:t>
      </w:r>
      <w:r>
        <w:rPr>
          <w:i/>
          <w:color w:val="000000"/>
        </w:rPr>
        <w:t>Вещи:</w:t>
      </w:r>
      <w:r>
        <w:rPr>
          <w:color w:val="000000"/>
        </w:rPr>
        <w:t xml:space="preserve"> рапира, пистоль, 20 пуль, легкая военная лошадь.</w:t>
      </w:r>
    </w:p>
    <w:p>
      <w:pPr>
        <w:pStyle w:val="Normal"/>
        <w:jc w:val="both"/>
        <w:rPr/>
      </w:pPr>
      <w:r>
        <w:rPr/>
        <w:t xml:space="preserve"> </w:t>
      </w:r>
    </w:p>
    <w:p>
      <w:pPr>
        <w:pStyle w:val="Normal"/>
        <w:jc w:val="both"/>
        <w:rPr>
          <w:b/>
          <w:b/>
          <w:sz w:val="28"/>
          <w:szCs w:val="28"/>
        </w:rPr>
      </w:pPr>
      <w:r>
        <w:rPr>
          <w:b/>
          <w:sz w:val="28"/>
          <w:szCs w:val="28"/>
        </w:rPr>
        <w:t>Экономика</w:t>
      </w:r>
    </w:p>
    <w:p>
      <w:pPr>
        <w:pStyle w:val="Normal"/>
        <w:jc w:val="both"/>
        <w:rPr/>
      </w:pPr>
      <w:r>
        <w:rPr/>
        <w:t xml:space="preserve">  </w:t>
      </w:r>
      <w:r>
        <w:rPr/>
        <w:t xml:space="preserve">Культурное влияние Даймонлю на соседние государства свидетельствует о  его сильной экономике, позволяющей аристократии жить в роскоши. Только благодаря экономике, Даймонлю способно вкладывать такие суммы в культурное и научное развитие. В свою очередь, культурный фонд Даймонлю </w:t>
      </w:r>
      <w:r>
        <w:rPr>
          <w:i/>
        </w:rPr>
        <w:t>и является</w:t>
      </w:r>
      <w:r>
        <w:rPr/>
        <w:t xml:space="preserve"> его основным экономическим активом. Экономика домена зависит от доходов, приносимых богатыми путешественниками, приезжающими, чтобы приобщится к культурным удовольствиям Порт-а-Люсиня, и привозящими деньги, которые они потратят на модные вещи, еду и другие развлечения. Кроме того, многие люди искусства ездят в соседние домены, «экспортируя» музыку, театральные постановки, литературу и картины, а полученные деньги значительно повышают даймонлюжское богатство.</w:t>
      </w:r>
    </w:p>
    <w:p>
      <w:pPr>
        <w:pStyle w:val="Normal"/>
        <w:jc w:val="both"/>
        <w:rPr/>
      </w:pPr>
      <w:r>
        <w:rPr/>
        <w:t xml:space="preserve">  </w:t>
      </w:r>
      <w:r>
        <w:rPr/>
        <w:t>Такое положение дел очень удачно для Даймонлю, потому что иначе страна не могла бы позволить себе импортировать зерно с окружающих земель и обеспечивать население едой. Небольшие фермерские хозяйства на востоке дают немного пшеницы, овса и ячменя, и как это забавно не звучит, большую часть зерна Даймонлю получает от своего самого страшного соседа. Поблизости от основных поселений растут фруктовые сады, а у побережья раскиданы свиные фермы, производящие ветчину, грудинку и свиные ножки для столов даймонлюзов. В заливах вдоль побережья рыбаки ищут деликатесных моллюсков и камбал.</w:t>
      </w:r>
    </w:p>
    <w:p>
      <w:pPr>
        <w:pStyle w:val="Normal"/>
        <w:jc w:val="both"/>
        <w:rPr/>
      </w:pPr>
      <w:r>
        <w:rPr/>
        <w:t xml:space="preserve">  </w:t>
      </w:r>
      <w:r>
        <w:rPr/>
        <w:t>Порт-а-Люсинь является важным портом в море Печалей, что тоже приносит солидную экономическую прибыль. С помощью этого порта можно безопасно вывозить товары с северных стран – Ламордии и Даркона – не прибегая к ненадежным фалковнийским дорогам и почти все, кто перевозят ценный груз, пользуются этой возможностью. Кроме того, даймонлюжские капитаны исследуют Туманные пути в море Печалей и торгуют с далекими странами, такими как Шри Раджи и Рокушима Тайо. Экзотические безделушки и любопытные вещи, привозимые с этих экспедиций, стоят очень дорого, хотя бы потому, что не все корабли, отправившиеся к этим землям, возвращаются назад.</w:t>
      </w:r>
    </w:p>
    <w:p>
      <w:pPr>
        <w:pStyle w:val="Normal"/>
        <w:jc w:val="both"/>
        <w:rPr/>
      </w:pPr>
      <w:r>
        <w:rPr/>
        <w:t xml:space="preserve">  </w:t>
      </w:r>
      <w:r>
        <w:rPr/>
        <w:t>Предприятия Даймонлю нацеленные на ремесло и производство специализируются на эффективности, а не на мастерстве или заботе о рабочих. Чтобы вести роскошную жизнь, аристократии приходится постоянно улучшать производительность своих предприятий. В результате возникли большие работные дома (которые аристократы эвфемистически называют гильдиями) в которых трудятся по 14 часов в день. Рабочим платят мало и их постоянно подгоняют бригадиры. Опытный ремесленник следит, чтобы конечный продукт был достойного качества, но очевидно, что при таком положении дел брака будет намного больше, чем, если бы работали опытные мастера. В работных домах производится большое количество обыденных товаров: одежда, мебель, белье, бочки, домашние приборы и даже огнестрельное и обычное оружие.</w:t>
      </w:r>
    </w:p>
    <w:p>
      <w:pPr>
        <w:pStyle w:val="Normal"/>
        <w:jc w:val="both"/>
        <w:rPr/>
      </w:pPr>
      <w:r>
        <w:rPr/>
        <w:t xml:space="preserve">  </w:t>
      </w:r>
      <w:r>
        <w:rPr/>
        <w:t>Существуют и опытные ремесленники и ученые, но они обычно работают одни или на какого-то дворянина. Получив хорошее образование в Даймонлюжском университете, эти мастера сделали больше открытий в своем ремесле, чем в любой другой стране, где я побывала. За прошедшие годы они придумали передвижной печатный пресс, карманные часы и самое продвинутое огнестрельное оружие. Учитывая, что дворяне интересуются всем новым, изобретатели без проблем получают деньги на разработку и возможность заниматься ей в тишине и покое.</w:t>
      </w:r>
    </w:p>
    <w:p>
      <w:pPr>
        <w:pStyle w:val="Normal"/>
        <w:jc w:val="both"/>
        <w:rPr/>
      </w:pPr>
      <w:r>
        <w:rPr/>
        <w:t xml:space="preserve">  </w:t>
      </w:r>
      <w:r>
        <w:rPr/>
        <w:t>В Даймонлю торговля идет с помощью денег, любая попытка бартера вызовет у местных издевательский смех. Лорд-губернатор приказал регулярно штамповать новые монеты, с одной стороны которых его лицо в молодости, а с другой они различаются в зависимости от ценности. На платиновой короне изображен роскошный даймонлюжский герб, на золотом соларе – сверкающее солнце, на серебряном лунаре – серп месяца, а на медяке – созвездие, видимое на ночном небе. Стоит отметить, что даймонлюжские монеты очень детализированы. Учитывая множество путешественников, приезжающих в Даймонлю из соседних стран, все купцы с удовольствием принимают и иностранную валюту.</w:t>
      </w:r>
    </w:p>
    <w:p>
      <w:pPr>
        <w:pStyle w:val="Normal"/>
        <w:jc w:val="both"/>
        <w:rPr/>
      </w:pPr>
      <w:r>
        <w:rPr/>
      </w:r>
    </w:p>
    <w:p>
      <w:pPr>
        <w:pStyle w:val="Normal"/>
        <w:jc w:val="both"/>
        <w:rPr>
          <w:b/>
          <w:b/>
          <w:sz w:val="28"/>
          <w:szCs w:val="28"/>
        </w:rPr>
      </w:pPr>
      <w:r>
        <w:rPr>
          <w:b/>
          <w:sz w:val="28"/>
          <w:szCs w:val="28"/>
        </w:rPr>
        <w:t>Дипломатия</w:t>
      </w:r>
    </w:p>
    <w:p>
      <w:pPr>
        <w:pStyle w:val="Normal"/>
        <w:jc w:val="both"/>
        <w:rPr/>
      </w:pPr>
      <w:r>
        <w:rPr/>
        <w:t xml:space="preserve">  </w:t>
      </w:r>
      <w:r>
        <w:rPr/>
        <w:t xml:space="preserve">Очень редко государства так сильно влияют на своих соседей, как Даймонлю. Лорд-губернатор старается заключить крепкие отношения с соседними правителями, а талант </w:t>
      </w:r>
      <w:r>
        <w:rPr>
          <w:color w:val="000000"/>
        </w:rPr>
        <w:t>Жозефины Шантро</w:t>
      </w:r>
      <w:r>
        <w:rPr/>
        <w:t xml:space="preserve"> в ведении переговоров помог заключить множество торговых и оборонительных союзов между цивилизованными странами запада. Особенно важным является Соглашение Четырех Башен, разработанное Шантро и служащее договором военной взаимопомощи между четырьмя доменами: Боркой, Ришмюло, Мордентом и Даймонлю. И хотя союз этот выглядит крепким, ничто не испытало его с момента его подписания в 729 году. Я думаю, что сам факт существования договора и передовые военные технологии мушкетов и пушек заставляют Дракова подумать дважды, прежде чем напасть на соседние государства.</w:t>
      </w:r>
    </w:p>
    <w:p>
      <w:pPr>
        <w:pStyle w:val="Normal"/>
        <w:jc w:val="both"/>
        <w:rPr/>
      </w:pPr>
      <w:r>
        <w:rPr>
          <w:b/>
        </w:rPr>
        <w:t xml:space="preserve">  </w:t>
      </w:r>
      <w:r>
        <w:rPr>
          <w:b/>
        </w:rPr>
        <w:t xml:space="preserve">Фалковния: </w:t>
      </w:r>
      <w:r>
        <w:rPr/>
        <w:t xml:space="preserve">с тираном Драковым существуют очень непрочные связи. Люди и правительство Даймонлю зависят от фалковнийских ферм, поставляющих сюда еду, но ужасно боятся агрессии с востока. </w:t>
      </w:r>
      <w:bookmarkStart w:id="0" w:name="OLE_LINK1"/>
      <w:r>
        <w:rPr/>
        <w:t xml:space="preserve">Шантро </w:t>
      </w:r>
      <w:bookmarkEnd w:id="0"/>
      <w:r>
        <w:rPr/>
        <w:t>ввела много законов, чтобы снизить шанс фалковнийской агрессии, например, она запретила экспорт огнестрельного оружия в Фалковнию по Охотничьей дороге (хотя Дракова и так не очень интересует это оружие) и запретила любому фалковнийскому эмигранту входить любые в общественные здания в Даймонлю.</w:t>
      </w:r>
    </w:p>
    <w:p>
      <w:pPr>
        <w:pStyle w:val="Normal"/>
        <w:jc w:val="both"/>
        <w:rPr/>
      </w:pPr>
      <w:r>
        <w:rPr/>
        <w:t xml:space="preserve">  </w:t>
      </w:r>
      <w:r>
        <w:rPr>
          <w:b/>
        </w:rPr>
        <w:t xml:space="preserve">Ламордия: </w:t>
      </w:r>
      <w:r>
        <w:rPr/>
        <w:t>даймонлюзов немного раздражает то, что Ламордия – это единственный цивилизованный домен в этом регионе, не принявший в себя даймонлюжскую культуру. Большинство дворян легкомысленно окрестили ламордианцев «скучными», не в силах понять, что здравый смысл и любовь к науке, свойственные ламордианцам никогда не уживутся с их любовью к излишествам. Но, тем не менее, политические отношения между их странами дружественные, несмотря на то, что барон фон Аубрекер не захотел присоединиться к договору о военной взаимопомощи, затеянному Шантро.</w:t>
      </w:r>
    </w:p>
    <w:p>
      <w:pPr>
        <w:pStyle w:val="Normal"/>
        <w:jc w:val="both"/>
        <w:rPr/>
      </w:pPr>
      <w:r>
        <w:rPr>
          <w:b/>
        </w:rPr>
        <w:t xml:space="preserve">  </w:t>
      </w:r>
      <w:r>
        <w:rPr>
          <w:b/>
        </w:rPr>
        <w:t>Мордент:</w:t>
      </w:r>
      <w:r>
        <w:rPr/>
        <w:t xml:space="preserve"> жители Даймонлю покровительственно относятся к своей южной стране-сестре; они с радостью признают народ Мордента, как родной, но, при этом, жалеют их за «неудачи» и «провинциальность». Мордентцев сердит эта снисходительность, но дипломатические отношения все равно весьма продуктивны. Несмотря на то, что Мордент не сможет предоставить достойной военной поддержки по Соглашению Четырех Башен, Даймонлю не в обиде за них на это, учитывая что у Мордента нет общей границы с Фалковнией.</w:t>
      </w:r>
    </w:p>
    <w:p>
      <w:pPr>
        <w:pStyle w:val="Normal"/>
        <w:jc w:val="both"/>
        <w:rPr/>
      </w:pPr>
      <w:r>
        <w:rPr>
          <w:b/>
        </w:rPr>
        <w:t xml:space="preserve">  </w:t>
      </w:r>
      <w:r>
        <w:rPr>
          <w:b/>
        </w:rPr>
        <w:t>Ришмюло:</w:t>
      </w:r>
      <w:r>
        <w:rPr/>
        <w:t xml:space="preserve"> если Мордент считается некрасивой сестрой Даймонлю, то Ришмюло – ее бедная кузина. Даймонлюзы чувствуют некоторое родство с ришмюлозами, из-за сходства языка и культуры, но считают их моды и стиль безнадежно устаревшими. Когда дворяне отказываются от очередного фасона одежды, говорят, что они «жертвуют ее Ришмюло». Однако, политические отношения между странами крепкие, и все торговые и политические переговоры проходят дружески и продуктивно.</w:t>
      </w:r>
    </w:p>
    <w:p>
      <w:pPr>
        <w:pStyle w:val="Normal"/>
        <w:jc w:val="both"/>
        <w:rPr/>
      </w:pPr>
      <w:r>
        <w:rPr>
          <w:b/>
        </w:rPr>
        <w:t xml:space="preserve">  </w:t>
      </w:r>
      <w:r>
        <w:rPr>
          <w:b/>
        </w:rPr>
        <w:t>Море Печалей:</w:t>
      </w:r>
      <w:r>
        <w:rPr/>
        <w:t xml:space="preserve"> Даймонлю не поддерживает особых официальных отношений с островами, разбросанными по морю Печалей. Многие корабли возят груз вверх и вниз по побережью Ядра, но редко кто отправляется на острова Гастрии и Блауштайна для торговли. Дважды Даймонлю пыталась основать колонию на острове Марковия, но в обоих случаях корабли и команда исчезали без следа.</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B3B3B3" w:val="clear"/>
        <w:jc w:val="both"/>
        <w:rPr/>
      </w:pPr>
      <w:r>
        <w:rPr>
          <w:b/>
          <w:sz w:val="28"/>
          <w:szCs w:val="28"/>
        </w:rPr>
        <w:t xml:space="preserve">Срашная возможность: Крестовый поход Шантро </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 xml:space="preserve">  </w:t>
      </w:r>
      <w:r>
        <w:rPr/>
        <w:t>Ненависть Жозефины Шантро к Владу Дракову заключается не только в заключении Соглашения Четырех Башен и запрета на экспорт огнестрельного оружия. Ее деятельность, гораздо шире.</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 xml:space="preserve">  </w:t>
      </w:r>
      <w:r>
        <w:rPr>
          <w:color w:val="000000"/>
        </w:rPr>
        <w:t xml:space="preserve">Жозефина </w:t>
      </w:r>
      <w:r>
        <w:rPr/>
        <w:t xml:space="preserve">пытается найти высокопоставленных предателей в армии Влада Дракова, чтобы получить максимально достоверную информацию. Одного из таких перебежчиков, высокопоставленного офицера из Сильберфаса, удалось перевезти в Порт-а-Люсинь и теперь он осведомляет </w:t>
      </w:r>
      <w:r>
        <w:rPr>
          <w:color w:val="000000"/>
        </w:rPr>
        <w:t xml:space="preserve">Жозефину </w:t>
      </w:r>
      <w:r>
        <w:rPr/>
        <w:t>о важных деталях фалковнийской стратегии. Также он является городским палачом, чтобы можно было скрывать клеймо на лбу под черной маской. Как минимум один раз фалковнийского офицера захватывали в плен и под пытками выведывали тайны о военной тактике Когтей.</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 xml:space="preserve">  </w:t>
      </w:r>
      <w:r>
        <w:rPr/>
        <w:t xml:space="preserve">Свободные Люди Фалковнии – растущая группа сопротивления в домене Дракова. </w:t>
      </w:r>
      <w:r>
        <w:rPr>
          <w:color w:val="000000"/>
        </w:rPr>
        <w:t xml:space="preserve">Жозефина </w:t>
      </w:r>
      <w:r>
        <w:rPr/>
        <w:t>пыталась наладить контакт с этими людьми, обещая обеспечить деньгами и оружием, но к ее разочарованию, какой-то иностранный благодетель уже заключил с ними сделку.</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 xml:space="preserve">  </w:t>
      </w:r>
      <w:r>
        <w:rPr>
          <w:color w:val="000000"/>
        </w:rPr>
        <w:t xml:space="preserve">Жозефине </w:t>
      </w:r>
      <w:r>
        <w:rPr/>
        <w:t>очень жаль фалковнийских беженцев, пересекающих границу с Даймонлю, однако она не желает пускать их в горда, чтобы защитится от фалковнийских шпионов. Она основала растущую колонию для беженцев, в относительно незаселенной, северной местности, у границы с Ламордией, недалеко от вересковой пустоши Горячих Слез.</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 xml:space="preserve">  </w:t>
      </w:r>
      <w:r>
        <w:rPr/>
        <w:t xml:space="preserve">Если Драков узнает об этой деятельности, </w:t>
      </w:r>
      <w:r>
        <w:rPr>
          <w:color w:val="000000"/>
        </w:rPr>
        <w:t xml:space="preserve">Жозефина </w:t>
      </w:r>
      <w:r>
        <w:rPr/>
        <w:t>рискует спровоцировать фалковнийцев на новое нападение. Она знает об этом, но страдания, которые она перенесла в детстве, не позволяют ей закрывать глаза на тирана.</w:t>
      </w:r>
    </w:p>
    <w:p>
      <w:pPr>
        <w:pStyle w:val="Normal"/>
        <w:jc w:val="both"/>
        <w:rPr/>
      </w:pPr>
      <w:r>
        <w:rPr/>
      </w:r>
    </w:p>
    <w:p>
      <w:pPr>
        <w:pStyle w:val="Normal"/>
        <w:jc w:val="both"/>
        <w:rPr>
          <w:b/>
          <w:b/>
          <w:sz w:val="36"/>
          <w:szCs w:val="36"/>
        </w:rPr>
      </w:pPr>
      <w:r>
        <w:rPr>
          <w:b/>
          <w:sz w:val="36"/>
          <w:szCs w:val="36"/>
        </w:rPr>
        <w:t>Достопримечательности</w:t>
      </w:r>
    </w:p>
    <w:p>
      <w:pPr>
        <w:pStyle w:val="Normal"/>
        <w:jc w:val="both"/>
        <w:rPr/>
      </w:pPr>
      <w:r>
        <w:rPr/>
        <w:t xml:space="preserve">  </w:t>
      </w:r>
      <w:r>
        <w:rPr>
          <w:b/>
        </w:rPr>
        <w:t>М</w:t>
      </w:r>
      <w:r>
        <w:rPr/>
        <w:t>ое путешествие по Даймонлю началось с того, что я пересекла реку Мусард по Охотничьей дороге ведущей из Фалковнии. Отдохнут в Шатофо, я на карете устремилась в Порт-а-Люсинь, где и провела большую часть времени, затраченного на это исследование.</w:t>
      </w:r>
    </w:p>
    <w:p>
      <w:pPr>
        <w:pStyle w:val="Normal"/>
        <w:jc w:val="both"/>
        <w:rPr>
          <w:lang w:val="en-US"/>
        </w:rPr>
      </w:pPr>
      <w:r>
        <w:rPr>
          <w:lang w:val="en-US"/>
        </w:rPr>
      </w:r>
    </w:p>
    <w:p>
      <w:pPr>
        <w:pStyle w:val="Normal"/>
        <w:jc w:val="both"/>
        <w:rPr>
          <w:b/>
          <w:b/>
          <w:sz w:val="32"/>
          <w:szCs w:val="32"/>
        </w:rPr>
      </w:pPr>
      <w:r>
        <w:rPr>
          <w:b/>
          <w:sz w:val="32"/>
          <w:szCs w:val="32"/>
        </w:rPr>
        <w:t>Шатофо</w:t>
      </w:r>
    </w:p>
    <w:p>
      <w:pPr>
        <w:pStyle w:val="Normal"/>
        <w:jc w:val="both"/>
        <w:rPr/>
      </w:pPr>
      <w:r>
        <w:rPr/>
        <w:t xml:space="preserve">  </w:t>
      </w:r>
      <w:r>
        <w:rPr/>
        <w:t>Когда иностранцы восхищаются Даймонлю, обычно они имеют в виду Порт-а-Люсинь. Тем не менее, стоит отметить, что Шатофо тоже имеет свои отличительные черты, пусть и не настолько известные в других землях. Жители Шатофо гордятся своим городком, и, путешествуя, всегда упоминают, что они не из Порт-а-Люсиня.</w:t>
      </w:r>
    </w:p>
    <w:p>
      <w:pPr>
        <w:pStyle w:val="Normal"/>
        <w:jc w:val="both"/>
        <w:rPr/>
      </w:pPr>
      <w:r>
        <w:rPr/>
        <w:t xml:space="preserve">  </w:t>
      </w:r>
      <w:r>
        <w:rPr/>
        <w:t>Буквально Шатофо означает «ложный замок», однако, но я не смогла найти в нем никакого замка (даже ложного). Вместо этого, основной особенностью города является Бульвар Жарден, названый в честь капитана, возглавившего силы Даймонлю в битве против Фалковнии в 707 году. По всей своей длине бульвар засажен деревьями, скрывающими лабиринты улочек расходящихся от него во все стороны. В центре города вдоль улицы стоят трехэтажные дома, но другие большие дома и поместья городка принадлежат богатым. Перед канцелярией мэра в центре города, выставлены мраморные колонны, на которых расположены бюсты предыдущих лордов-губернаторов. Мэр Гарольд Белламонт, по слухам честный и справедливый человек, управляет Шатофо из этого здания.</w:t>
      </w:r>
    </w:p>
    <w:p>
      <w:pPr>
        <w:pStyle w:val="Normal"/>
        <w:jc w:val="both"/>
        <w:rPr/>
      </w:pPr>
      <w:r>
        <w:rPr/>
        <w:t xml:space="preserve">  </w:t>
      </w:r>
      <w:r>
        <w:rPr/>
        <w:t>Похоже, в этот город стягиваются талантливые ремесленники и научные работники. Я узнала, что этих ученых любящее искусство дворянство абсолютно не ценит, а ремесленники загнивали в работных домах бедных кварталов Порт-а-Люсиня, прежде чем переехали сюда, где смогли заниматься своим ремеслом вдали от благородства. Забавно, но вследствие этого среди аристократии есть спрос на товары Шатофо и сюда часто приезжают люди, чтобы купить мебель или что-либо другое. В частности стоит отметить пользующихся уважением производителей карет – Клерк и Вербуа, работающих в полумиле от центра городка.</w:t>
      </w:r>
    </w:p>
    <w:p>
      <w:pPr>
        <w:pStyle w:val="Normal"/>
        <w:jc w:val="both"/>
        <w:rPr/>
      </w:pPr>
      <w:r>
        <w:rPr/>
        <w:t xml:space="preserve">  </w:t>
      </w:r>
      <w:r>
        <w:rPr/>
        <w:t>Скопление ремесленников и ученых повлекло за собой то, что много новых изобретений на Ядре появляются в Шатофо. Миниатюрные часовые механизмы, позволившие разработать модные нынче карманные часы, были изобретены именно здесь. Тут ведутся постоянные разработки подвижных печатных прессов, позволяющих печатать внушительное количество материала. Однако местные относятся к этим новым моделям с подозрением. Взрыв во время эксперимента одного из изобретателей в прошлом году сжег три дома; повреждения были настолько ужасны, что не было возможности даже узнать, над чем велась работа. Также за прямо городком стоит маленький дом, который заколотили 10 лет назад, после того как Жюль Д'Обинь обнаружил, что его пресс сам по себе печатает тревожные послания по ночам. Меня заинтересовал этот случай, но напряженный график не дал возможности заняться им вплотную.</w:t>
      </w:r>
    </w:p>
    <w:p>
      <w:pPr>
        <w:pStyle w:val="Normal"/>
        <w:jc w:val="both"/>
        <w:rPr/>
      </w:pPr>
      <w:r>
        <w:rPr/>
        <w:t xml:space="preserve">  </w:t>
      </w:r>
      <w:r>
        <w:rPr/>
        <w:t>Однако самая любопытная история произошла около 15 лет назад, когда весь город охватила вспышка безумия. Большинство отказываются говорить о ней, но некоторые говорят, что друзья бросались друг на друга, ополчение арестовывало массы людей почти без причин (многих из них больше никогда не видели), на улицах несколько раз избивали людей. Похоже, эти события были как-то связаны с тогдашним мэром, потому что все закончилось после его смерти. Я не нашла удовлетворительного объяснения этим событиям, но поговорив с доктором Вильгельмом Микки, известным специалистом по умственным заболеваниям, переехавшим в Шатофо после этих событий, чтобы изучить феномен и узнала, что в городе до сих пор часто бывают отдельные вспышки безумия среди населения. К сожалению, причину этого он еще не понял.</w:t>
      </w:r>
    </w:p>
    <w:p>
      <w:pPr>
        <w:pStyle w:val="Normal"/>
        <w:jc w:val="both"/>
        <w:rPr/>
      </w:pPr>
      <w:r>
        <w:rPr/>
        <w:t xml:space="preserve">    </w:t>
      </w:r>
    </w:p>
    <w:p>
      <w:pPr>
        <w:pStyle w:val="Normal"/>
        <w:pBdr>
          <w:top w:val="single" w:sz="4" w:space="1" w:color="000000"/>
          <w:left w:val="single" w:sz="4" w:space="4" w:color="000000"/>
          <w:bottom w:val="single" w:sz="4" w:space="1" w:color="000000"/>
          <w:right w:val="single" w:sz="4" w:space="4" w:color="000000"/>
        </w:pBdr>
        <w:shd w:fill="B3B3B3" w:val="clear"/>
        <w:jc w:val="both"/>
        <w:rPr>
          <w:b/>
          <w:b/>
          <w:sz w:val="28"/>
          <w:szCs w:val="28"/>
        </w:rPr>
      </w:pPr>
      <w:r>
        <w:rPr>
          <w:b/>
          <w:sz w:val="28"/>
          <w:szCs w:val="28"/>
        </w:rPr>
        <w:t>Страшная возможность: Что-то в воде</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 xml:space="preserve">  </w:t>
      </w:r>
      <w:r>
        <w:rPr/>
        <w:t xml:space="preserve">Во время Великого Соединения два дьявола-баатезу проникли в Равенлофт и начали совращать городок Шатофо. Они заняли место мэра Анри Мелано и капитана </w:t>
      </w:r>
      <w:r>
        <w:rPr>
          <w:i/>
        </w:rPr>
        <w:t>жандармов</w:t>
      </w:r>
      <w:r>
        <w:rPr/>
        <w:t xml:space="preserve"> и отравили население мощным галлюциногеном, произведенным из хаматулы. Несмотря на то, что их злодейские планы провалились, а оба беса были уничтожены, остатки могущественного дьявольского яда остались в водохранилище, откуда берут воду все жители городка. Если персонаж проживал в Шатофо хотя бы три месяца в году, то есть шанс 1% что ему придется сделать бросок Безумия (СЛ 14). Многие местные сошли с ума из-за этого и больница доктора Вильгельма Микки постоянно пополняется (хотя, учитывая количество больных, некоторых приходится посылать на лечение в соседние домены). Некоторые безумцы все еще живут в городке, не зная, что они уже заражены.</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 xml:space="preserve">  </w:t>
      </w:r>
      <w:r>
        <w:rPr/>
        <w:t>Частота помешательств не могла быть не отмечена местными, но по понятным причинам, они никогда не обращаются к этой теме в разговорах с приезжими. Несколько горожан подозревают доктора Микки, говоря, что он прибыл как раз тогда, когда началось безумие. Если они, наконец, соберут достаточную поддержку, то один из самых продвинутых центров изучения психических расстройств на Ядре окажется под угрозой.</w:t>
      </w:r>
    </w:p>
    <w:p>
      <w:pPr>
        <w:pStyle w:val="Normal"/>
        <w:jc w:val="both"/>
        <w:rPr/>
      </w:pPr>
      <w:r>
        <w:rPr/>
      </w:r>
    </w:p>
    <w:p>
      <w:pPr>
        <w:pStyle w:val="Normal"/>
        <w:jc w:val="both"/>
        <w:rPr>
          <w:b/>
          <w:b/>
          <w:sz w:val="28"/>
          <w:szCs w:val="28"/>
        </w:rPr>
      </w:pPr>
      <w:r>
        <w:rPr>
          <w:b/>
          <w:sz w:val="28"/>
          <w:szCs w:val="28"/>
        </w:rPr>
        <w:t>Где остановится в Шатофо</w:t>
      </w:r>
    </w:p>
    <w:p>
      <w:pPr>
        <w:pStyle w:val="Normal"/>
        <w:jc w:val="both"/>
        <w:rPr/>
      </w:pPr>
      <w:r>
        <w:rPr/>
        <w:t xml:space="preserve">  </w:t>
      </w:r>
      <w:r>
        <w:rPr/>
        <w:t>Большинство путников останавливаются в этом городке по пути в Порт-а-Люсинь и поэтому вдоль Бульвара Жарден и на соседних улицах, находится множество гостиниц. Учитывая клиентуру, большинство из этих гостиниц, как минимум приличного качества. Чтобы дешево, но хорошо отдохнуть ночью, можно остановится в «Смеющемся поросенке» (обычные комнаты, обычная еда), однако тогда придется выслушивать бесконечные истории хозяйки о Рудольфе Ван Рихтене, останавливающемся в этой гостинице много лет назад. Из гостиниц подороже можно выбрать «Серебряный каретный дом» (хорошие комнаты, хорошая еда), где предлагаются обширные комнаты и проезд на карете до Порт-а-Люсиня за отдельную плату.</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C0C0C0" w:val="clear"/>
        <w:jc w:val="both"/>
        <w:rPr/>
      </w:pPr>
      <w:r>
        <w:rPr>
          <w:b/>
          <w:bCs/>
        </w:rPr>
        <w:t xml:space="preserve">Шатофо (маленький городок): </w:t>
      </w:r>
      <w:r>
        <w:rPr/>
        <w:t>обычное; Мр ЗН; лимит 800 зм; фонды 56000 зм; население 1400; изолированное (люди 97%, полурослики 2%, другие 1%).</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i/>
          <w:iCs/>
        </w:rPr>
        <w:t>Представители власти:</w:t>
      </w:r>
      <w:r>
        <w:rPr/>
        <w:t xml:space="preserve"> </w:t>
      </w:r>
      <w:r>
        <w:rPr>
          <w:color w:val="000000"/>
        </w:rPr>
        <w:t xml:space="preserve">мэр </w:t>
      </w:r>
      <w:r>
        <w:rPr/>
        <w:t>Гарольд Белламонт</w:t>
      </w:r>
      <w:r>
        <w:rPr>
          <w:color w:val="000000"/>
        </w:rPr>
        <w:t xml:space="preserve">, </w:t>
      </w:r>
      <w:r>
        <w:rPr/>
        <w:t xml:space="preserve">человек мужчина Ари3; капитан Рене Туболь (капитан </w:t>
      </w:r>
      <w:r>
        <w:rPr>
          <w:i/>
        </w:rPr>
        <w:t>жандармов</w:t>
      </w:r>
      <w:r>
        <w:rPr/>
        <w:t>), человек мужчина Вои5.</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i/>
          <w:iCs/>
        </w:rPr>
        <w:t>Важные персонажи:</w:t>
      </w:r>
      <w:r>
        <w:rPr/>
        <w:t xml:space="preserve"> доктор Вильгельм Микки (психиатр), человек мужчина Экс8; Марсель Бодин (изобретатель), человек мужчина Экс5.</w:t>
      </w:r>
    </w:p>
    <w:p>
      <w:pPr>
        <w:pStyle w:val="Normal"/>
        <w:jc w:val="both"/>
        <w:rPr/>
      </w:pPr>
      <w:r>
        <w:rPr/>
      </w:r>
    </w:p>
    <w:p>
      <w:pPr>
        <w:pStyle w:val="Normal"/>
        <w:jc w:val="both"/>
        <w:rPr>
          <w:b/>
          <w:b/>
          <w:sz w:val="32"/>
          <w:szCs w:val="32"/>
        </w:rPr>
      </w:pPr>
      <w:r>
        <w:rPr>
          <w:b/>
          <w:sz w:val="32"/>
          <w:szCs w:val="32"/>
        </w:rPr>
        <w:t>Порт-а-Люсинь</w:t>
      </w:r>
    </w:p>
    <w:p>
      <w:pPr>
        <w:pStyle w:val="Normal"/>
        <w:jc w:val="both"/>
        <w:rPr/>
      </w:pPr>
      <w:r>
        <w:rPr/>
        <w:t xml:space="preserve">  </w:t>
      </w:r>
      <w:r>
        <w:rPr/>
        <w:t xml:space="preserve">После быстрой поездки на карете (с удобством, о котором я так мечтала во время моего путешествия по Фалковнии) я прибыла в сердце Даймонлю. Кажется, что Порт-а-Люсинь очень старый город, однако многие постройки выглядят современными. Город построен на склоне невысокого холма сходящего к заливу Перно и обнесен стенами. В центре, на самом высоком месте стоит </w:t>
      </w:r>
      <w:r>
        <w:rPr>
          <w:rFonts w:cs="Times New Roman CYR" w:ascii="Times New Roman CYR" w:hAnsi="Times New Roman CYR"/>
          <w:bCs/>
          <w:iCs/>
          <w:color w:val="000000"/>
        </w:rPr>
        <w:t>Сан Мэр дэ Лармэ, а вокруг него расположено несколько различных кварталов.</w:t>
      </w:r>
    </w:p>
    <w:p>
      <w:pPr>
        <w:pStyle w:val="Normal"/>
        <w:jc w:val="both"/>
        <w:rPr>
          <w:rFonts w:ascii="Times New Roman CYR" w:hAnsi="Times New Roman CYR" w:cs="Times New Roman CYR"/>
          <w:bCs/>
          <w:iCs/>
          <w:color w:val="000000"/>
        </w:rPr>
      </w:pPr>
      <w:r>
        <w:rPr>
          <w:rFonts w:eastAsia="Times New Roman CYR" w:cs="Times New Roman CYR" w:ascii="Times New Roman CYR" w:hAnsi="Times New Roman CYR"/>
          <w:bCs/>
          <w:iCs/>
          <w:color w:val="000000"/>
        </w:rPr>
        <w:t xml:space="preserve">  </w:t>
      </w:r>
      <w:r>
        <w:rPr>
          <w:rFonts w:cs="Times New Roman CYR" w:ascii="Times New Roman CYR" w:hAnsi="Times New Roman CYR"/>
          <w:bCs/>
          <w:iCs/>
          <w:color w:val="000000"/>
        </w:rPr>
        <w:t>К северо-востоку лежит Картье Маршан (Торговый квартал), в котором расположены многие предприятия и развратный портовый район, в котором женщине появляться небезопасно. Днем на пристани кипит работа, на телегах, по узким улицам города туда везут товары, но ночью это место пустеет и тут можно встретить лишь бандитов и порой пьяного моряка. Дорога, что идет вдоль пристани называется Вдовья дорожка – некоторые говорят, что причина этому – множество убийств, совершаемых в этом месте по ночам; другие, из-за количества людей, бросающихся в залив, чтобы утопится. Сразу югу от этого места расположены большие работные дома, в которых бедняки зарабатывают скудные деньги.</w:t>
      </w:r>
    </w:p>
    <w:p>
      <w:pPr>
        <w:pStyle w:val="Normal"/>
        <w:jc w:val="both"/>
        <w:rPr/>
      </w:pPr>
      <w:r>
        <w:rPr>
          <w:rFonts w:eastAsia="Times New Roman CYR" w:cs="Times New Roman CYR" w:ascii="Times New Roman CYR" w:hAnsi="Times New Roman CYR"/>
          <w:bCs/>
          <w:iCs/>
          <w:color w:val="000000"/>
        </w:rPr>
        <w:t xml:space="preserve">  </w:t>
      </w:r>
      <w:r>
        <w:rPr>
          <w:rFonts w:cs="Times New Roman CYR" w:ascii="Times New Roman CYR" w:hAnsi="Times New Roman CYR"/>
          <w:bCs/>
          <w:iCs/>
          <w:color w:val="000000"/>
        </w:rPr>
        <w:t>К юго-востоку расположен Картье Уврие (Рабочий квартал) – наполненный ветхими многоэтажными деревянными зданиями, забитыми бедняками. Любой богач, посетив или пожив в этом месте, засомневался бы, настолько ли велико милосердие, которое они проявляют к бедным. Дома построены так, чтобы за минимальную цену размещать максимум населения и порой дом обрушивается. Редко по кварталу разбросаны государственные поставщики еды и маленькие хосписы Халы. Стоит отметить, что роскошный аристократический квартал на юго-западе, занимает в три раза больше места, а населения в нем живет в три раза меньше.</w:t>
      </w:r>
    </w:p>
    <w:p>
      <w:pPr>
        <w:pStyle w:val="Normal"/>
        <w:jc w:val="both"/>
        <w:rPr/>
      </w:pPr>
      <w:r>
        <w:rPr/>
        <w:t xml:space="preserve">  </w:t>
      </w:r>
      <w:r>
        <w:rPr/>
        <w:t xml:space="preserve">Вдоль улиц </w:t>
      </w:r>
      <w:r>
        <w:rPr>
          <w:rFonts w:cs="Times New Roman CYR" w:ascii="Times New Roman CYR" w:hAnsi="Times New Roman CYR"/>
          <w:bCs/>
          <w:iCs/>
          <w:color w:val="000000"/>
        </w:rPr>
        <w:t xml:space="preserve">Картье </w:t>
      </w:r>
      <w:r>
        <w:rPr/>
        <w:t>Саван (Дворянского квартала) идут аккуратные двух и трех этажные дома, все в хорошем состоянии с парками, содержащими цветочные сады, где можно отдохнуть, после путешествия по узким улочкам. В самом богатом месте, у Правительственного квартала, крупные дома стоят впритык друг к другу. Тут же работают дорогие магазины, предлагая одежду, еду и украшения на любой вкус.</w:t>
      </w:r>
    </w:p>
    <w:p>
      <w:pPr>
        <w:pStyle w:val="Normal"/>
        <w:jc w:val="both"/>
        <w:rPr>
          <w:rFonts w:ascii="Times New Roman CYR" w:hAnsi="Times New Roman CYR" w:cs="Times New Roman CYR"/>
          <w:bCs/>
          <w:iCs/>
          <w:color w:val="000000"/>
        </w:rPr>
      </w:pPr>
      <w:r>
        <w:rPr/>
        <w:t xml:space="preserve">  </w:t>
      </w:r>
      <w:r>
        <w:rPr/>
        <w:t xml:space="preserve">Самая внушительная часть города, это </w:t>
      </w:r>
      <w:r>
        <w:rPr>
          <w:rFonts w:cs="Times New Roman CYR" w:ascii="Times New Roman CYR" w:hAnsi="Times New Roman CYR"/>
          <w:bCs/>
          <w:iCs/>
          <w:color w:val="000000"/>
        </w:rPr>
        <w:t xml:space="preserve">Картье </w:t>
      </w:r>
      <w:r>
        <w:rPr/>
        <w:t xml:space="preserve">Публик (Правительственный квартал), окружающий широкую Рю де Солей, спускающуюся от </w:t>
      </w:r>
      <w:r>
        <w:rPr>
          <w:rFonts w:cs="Times New Roman CYR" w:ascii="Times New Roman CYR" w:hAnsi="Times New Roman CYR"/>
          <w:bCs/>
          <w:iCs/>
          <w:color w:val="000000"/>
        </w:rPr>
        <w:t>Сан Мэр дэ Лармэ до Палас де Леон, стоящий перед Дворцом Правительства. Учитывая небольшое население города, можно удивиться, увидев чудовищную роскошь зданий посвященных искусству и правительству. Эти здания принадлежат лорду-губернатору, но обычно Блестящий Совет делегирует полномочия управления ими членам дворянства. Однако официально такие назначения не закрепляются, и по желанию Совета часто происходят смены.</w:t>
      </w:r>
    </w:p>
    <w:p>
      <w:pPr>
        <w:pStyle w:val="Normal"/>
        <w:jc w:val="both"/>
        <w:rPr/>
      </w:pPr>
      <w:r>
        <w:rPr>
          <w:rFonts w:eastAsia="Times New Roman CYR" w:cs="Times New Roman CYR" w:ascii="Times New Roman CYR" w:hAnsi="Times New Roman CYR"/>
          <w:bCs/>
          <w:iCs/>
          <w:color w:val="000000"/>
        </w:rPr>
        <w:t xml:space="preserve">  </w:t>
      </w:r>
      <w:r>
        <w:rPr>
          <w:rFonts w:cs="Times New Roman CYR" w:ascii="Times New Roman CYR" w:hAnsi="Times New Roman CYR"/>
          <w:bCs/>
          <w:iCs/>
          <w:color w:val="000000"/>
        </w:rPr>
        <w:t xml:space="preserve">Самое внушительное из всех зданий, это </w:t>
      </w:r>
      <w:r>
        <w:rPr>
          <w:rFonts w:cs="Times New Roman CYR" w:ascii="Times New Roman CYR" w:hAnsi="Times New Roman CYR"/>
          <w:bCs/>
          <w:i/>
          <w:iCs/>
          <w:color w:val="000000"/>
        </w:rPr>
        <w:t>Гран Опера Насиональ</w:t>
      </w:r>
      <w:r>
        <w:rPr>
          <w:rFonts w:cs="Times New Roman CYR" w:ascii="Times New Roman CYR" w:hAnsi="Times New Roman CYR"/>
          <w:bCs/>
          <w:iCs/>
          <w:color w:val="000000"/>
        </w:rPr>
        <w:t>, или, как его еще называют Оперный Дом Порт-а-Люсиня. С внешней стороны здания выделяются четыре больших колонны, на вершине которых стоят четыре позолоченные статуи, представляющих представленные тут искусства – пение, музыку, танцы и драматургию. Роскошные статуи херувимов, музыкальные инструменты и костюмы украшают парапет, над которым поднимается большой зеленый купол здания. Внутри любой может понять, что с расходами тут не считались. Пройдя в фойе и огромную мраморную лестницу, попадаешь в сам театр, с мягкими красными креслами, покрытыми бархатом, золотыми скульптурами вдоль сцены и хрустальной люстрой, превосходящей по величине некоторые кареты. Мне было не по себе сидеть под ней, после историй о том, как она рухнула на публику около пяти лет назад. Об оперном доме ходит множество суеверных слухов; говорят, что в нем водятся призраки с момента постройки или что разгневанная вистана наложила на него проклятие, по которому жизнь каждого исполнителя кончается трагически. Более правдоподобны слухи о катакомбах, расположенных под оперным домом, хотя его владелец Рикардо Диоза, это отрицает. Дворянам нравится обсуждать возможную сверхъестественность, связанную с оперным домом. Также она не мешает им толпами собираться на выступление великолепных исполнителей, таких как Мария Диоза (дочь Рикардо), Алиса Бакхам-Смит (молодая мордентская девушка, поразившая всех в этом сезоне своим голоском) и Жером Санку (чей баритон покорил сердца многих молодых дурочек города).</w:t>
      </w:r>
    </w:p>
    <w:p>
      <w:pPr>
        <w:pStyle w:val="Normal"/>
        <w:jc w:val="both"/>
        <w:rPr/>
      </w:pPr>
      <w:r>
        <w:rPr>
          <w:rFonts w:eastAsia="Times New Roman CYR" w:cs="Times New Roman CYR" w:ascii="Times New Roman CYR" w:hAnsi="Times New Roman CYR"/>
          <w:bCs/>
          <w:iCs/>
          <w:color w:val="000000"/>
        </w:rPr>
        <w:t xml:space="preserve">  </w:t>
      </w:r>
      <w:r>
        <w:rPr>
          <w:rFonts w:cs="Times New Roman CYR" w:ascii="Times New Roman CYR" w:hAnsi="Times New Roman CYR"/>
          <w:bCs/>
          <w:iCs/>
          <w:color w:val="000000"/>
        </w:rPr>
        <w:t>Из других больших общественных построек следует упомянуть Мюзе дю Порт-а-Люсинь (галерею искусств, где наряду с даймонлюжскими художниками выставлены работы из Борки, Мордента, Даркона и даже таких далеких государств как Картакасса и Новой Вассы), Театр де ля Бэ (открытый амфитеатр, в котором проходят самые различные пьесы) и Гранд Библиотек (Большую Библиотеку, массивное сооружение в котором хранится экземпляр каждой работы опубликованной в Даймонлю, а также множество иностранных книг). Из других мест, можно упомянуть Вуа де Ля’м (закрытое место, для поэтических выступлений), Масон де Сир (музей восковых фигур, изображающий известных личностей) и Пюи д’Оршестр. В последнем зрители сидят вокруг 30 футовой ямы, на дне которой играет камерный оркестр. Акустика очень зловещая, и личности дирижера и музыкантов остаются неизвестными. Кроме разнообразных мест для выступления в городе можно найти много ресторанов, домов моды, частных художественных галерей и книжных магазинов.</w:t>
      </w:r>
    </w:p>
    <w:p>
      <w:pPr>
        <w:pStyle w:val="Normal"/>
        <w:jc w:val="both"/>
        <w:rPr>
          <w:rFonts w:ascii="Times New Roman CYR" w:hAnsi="Times New Roman CYR" w:cs="Times New Roman CYR"/>
          <w:bCs/>
          <w:iCs/>
          <w:color w:val="000000"/>
        </w:rPr>
      </w:pPr>
      <w:r>
        <w:rPr>
          <w:rFonts w:eastAsia="Times New Roman CYR" w:cs="Times New Roman CYR" w:ascii="Times New Roman CYR" w:hAnsi="Times New Roman CYR"/>
          <w:bCs/>
          <w:iCs/>
          <w:color w:val="000000"/>
        </w:rPr>
        <w:t xml:space="preserve">  </w:t>
      </w:r>
      <w:r>
        <w:rPr>
          <w:rFonts w:cs="Times New Roman CYR" w:ascii="Times New Roman CYR" w:hAnsi="Times New Roman CYR"/>
          <w:bCs/>
          <w:iCs/>
          <w:color w:val="000000"/>
        </w:rPr>
        <w:t>В полумиле от города вдоль побережья залива Перно хаотично раскинулся Даймонлюжский университет.  В это хорошо известное учебное заведение привлекает студентов со всего Ядра. На деньги, собираемые с учащихся, и некоторые благотворительные фонды со стороны дворянства содержатся факультеты магических наук, истории, военного дела, предсказаний, медицины, физических наук и другие.</w:t>
      </w:r>
    </w:p>
    <w:p>
      <w:pPr>
        <w:pStyle w:val="Normal"/>
        <w:jc w:val="both"/>
        <w:rPr>
          <w:rFonts w:ascii="Times New Roman CYR" w:hAnsi="Times New Roman CYR" w:cs="Times New Roman CYR"/>
          <w:bCs/>
          <w:iCs/>
          <w:color w:val="000000"/>
        </w:rPr>
      </w:pPr>
      <w:r>
        <w:rPr>
          <w:rFonts w:cs="Times New Roman CYR" w:ascii="Times New Roman CYR" w:hAnsi="Times New Roman CYR"/>
          <w:bCs/>
          <w:iCs/>
          <w:color w:val="000000"/>
        </w:rPr>
      </w:r>
    </w:p>
    <w:p>
      <w:pPr>
        <w:pStyle w:val="Normal"/>
        <w:jc w:val="both"/>
        <w:rPr>
          <w:rFonts w:ascii="Times New Roman CYR" w:hAnsi="Times New Roman CYR" w:cs="Times New Roman CYR"/>
          <w:b/>
          <w:b/>
          <w:bCs/>
          <w:iCs/>
          <w:color w:val="000000"/>
          <w:sz w:val="28"/>
          <w:szCs w:val="28"/>
        </w:rPr>
      </w:pPr>
      <w:r>
        <w:rPr>
          <w:rFonts w:cs="Times New Roman CYR" w:ascii="Times New Roman CYR" w:hAnsi="Times New Roman CYR"/>
          <w:b/>
          <w:bCs/>
          <w:iCs/>
          <w:color w:val="000000"/>
          <w:sz w:val="28"/>
          <w:szCs w:val="28"/>
        </w:rPr>
        <w:t>Где остановится в Порт-а-Люсине</w:t>
      </w:r>
    </w:p>
    <w:p>
      <w:pPr>
        <w:pStyle w:val="Normal"/>
        <w:jc w:val="both"/>
        <w:rPr/>
      </w:pPr>
      <w:r>
        <w:rPr>
          <w:rFonts w:eastAsia="Times New Roman CYR" w:cs="Times New Roman CYR" w:ascii="Times New Roman CYR" w:hAnsi="Times New Roman CYR"/>
          <w:bCs/>
          <w:iCs/>
          <w:color w:val="000000"/>
        </w:rPr>
        <w:t xml:space="preserve">  </w:t>
      </w:r>
      <w:r>
        <w:rPr>
          <w:rFonts w:cs="Times New Roman CYR" w:ascii="Times New Roman CYR" w:hAnsi="Times New Roman CYR"/>
          <w:bCs/>
          <w:iCs/>
          <w:color w:val="000000"/>
        </w:rPr>
        <w:t>Цена за постой зависит не столько от качества постели, размеров комнаты и величины завтрака, а от того, где другие смогут оценить, где вы остановились. Самое престижное место в Порт-а-Люсине, это «Губернаторский отель» (хорошие комнаты), если только у вас хватит денег, чтобы оплатить огромную цену за роскошные комнаты с изысканной мебелью и кроватями с пологом. Те, кто захочет быть принятым в обществе, но не желают транжирить деньги, выбирают «Обереж де ля Премьер» (хорошие комнаты) или «Уединенный Особняк» (хорошие комнаты). Кушать там, где останавливаешься тут не принято (если только посетитель не желает наслаждаться общественной жизнью), поэтому путешественники должны выбирать одно из множества популярных мест, где можно перекусить, таких как «Ше Леон» или «Золотая фига» (в обоих хорошая еда). Обед в таких местах может затянуться надолго.</w:t>
      </w:r>
    </w:p>
    <w:p>
      <w:pPr>
        <w:pStyle w:val="Normal"/>
        <w:jc w:val="both"/>
        <w:rPr>
          <w:rFonts w:ascii="Times New Roman CYR" w:hAnsi="Times New Roman CYR" w:cs="Times New Roman CYR"/>
          <w:bCs/>
          <w:iCs/>
          <w:color w:val="000000"/>
        </w:rPr>
      </w:pPr>
      <w:r>
        <w:rPr/>
        <w:t xml:space="preserve">  </w:t>
      </w:r>
      <w:r>
        <w:rPr/>
        <w:t xml:space="preserve">В </w:t>
      </w:r>
      <w:r>
        <w:rPr>
          <w:rFonts w:cs="Times New Roman CYR" w:ascii="Times New Roman CYR" w:hAnsi="Times New Roman CYR"/>
          <w:bCs/>
          <w:iCs/>
          <w:color w:val="000000"/>
        </w:rPr>
        <w:t>Картье Маршан и бедных районах города можно найти постой за более разумную цену, хотя возрастает и риск. Многие уважаемые купеческие семьи собираются в гостинице «Сломанный Шпиль» (обычные комнаты, хорошая еда), где поздним вечером играют в Жо Форс (в этой игре каждым игроком используются по двенадцать круглых фишек и расчерченная на квадраты доска). Местечко под названием «Мятежный Моряк», расположенное недалеко от пристани, пользуется дурной славой и там можно предаться любому пороку по самым низким ценам.</w:t>
      </w:r>
    </w:p>
    <w:p>
      <w:pPr>
        <w:pStyle w:val="Normal"/>
        <w:jc w:val="both"/>
        <w:rPr>
          <w:rFonts w:ascii="Times New Roman CYR" w:hAnsi="Times New Roman CYR" w:cs="Times New Roman CYR"/>
          <w:bCs/>
          <w:iCs/>
          <w:color w:val="000000"/>
        </w:rPr>
      </w:pPr>
      <w:r>
        <w:rPr>
          <w:rFonts w:cs="Times New Roman CYR" w:ascii="Times New Roman CYR" w:hAnsi="Times New Roman CYR"/>
          <w:bCs/>
          <w:iCs/>
          <w:color w:val="000000"/>
        </w:rPr>
      </w:r>
    </w:p>
    <w:p>
      <w:pPr>
        <w:pStyle w:val="Normal"/>
        <w:pBdr>
          <w:top w:val="single" w:sz="4" w:space="1" w:color="000000"/>
          <w:left w:val="single" w:sz="4" w:space="4" w:color="000000"/>
          <w:bottom w:val="single" w:sz="4" w:space="1" w:color="000000"/>
          <w:right w:val="single" w:sz="4" w:space="4" w:color="000000"/>
        </w:pBdr>
        <w:shd w:fill="C0C0C0" w:val="clear"/>
        <w:jc w:val="both"/>
        <w:rPr/>
      </w:pPr>
      <w:r>
        <w:rPr>
          <w:b/>
          <w:bCs/>
        </w:rPr>
        <w:t xml:space="preserve">Порт-а-Люсинь (маленький город): </w:t>
      </w:r>
      <w:r>
        <w:rPr/>
        <w:t>необычное; Мр ЗН; лимит 15000 зм; фонды 1050000 зм; население 5400; изолированное (люди 95%, полурослики 3%, другие 2%).</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i/>
          <w:iCs/>
        </w:rPr>
        <w:t>Представители власти:</w:t>
      </w:r>
      <w:r>
        <w:rPr/>
        <w:t xml:space="preserve"> </w:t>
      </w:r>
      <w:r>
        <w:rPr>
          <w:color w:val="000000"/>
        </w:rPr>
        <w:t xml:space="preserve">лорд-губернатор Марсель Гиньоль, </w:t>
      </w:r>
      <w:r>
        <w:rPr/>
        <w:t>человек мужчина Ари5; Доминик д’Онэр, человек мужчина Вои5.</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i/>
          <w:iCs/>
        </w:rPr>
        <w:t>Важные персонажи:</w:t>
      </w:r>
      <w:r>
        <w:rPr/>
        <w:t xml:space="preserve"> Живой Мозг, мозг, отделенный от тела Пси9; Аланик Рэй (Великий Детектив), эльф мужчина Плт10; </w:t>
      </w:r>
      <w:r>
        <w:rPr>
          <w:rFonts w:cs="Times New Roman CYR" w:ascii="Times New Roman CYR" w:hAnsi="Times New Roman CYR"/>
          <w:bCs/>
          <w:iCs/>
          <w:color w:val="000000"/>
        </w:rPr>
        <w:t>Мария Диоза</w:t>
      </w:r>
      <w:r>
        <w:rPr/>
        <w:t xml:space="preserve"> (примадонна), человек женщина Ари3; бастион Жанна Секусс, человек женщина Клр6/АнТ8 (информацию о престижном классе Анахорет Туманов, можно найти в </w:t>
      </w:r>
      <w:r>
        <w:rPr>
          <w:b/>
        </w:rPr>
        <w:t>Арсенале ван Рихтена</w:t>
      </w:r>
      <w:r>
        <w:rPr/>
        <w:t>) .</w:t>
      </w:r>
    </w:p>
    <w:p>
      <w:pPr>
        <w:pStyle w:val="Normal"/>
        <w:jc w:val="both"/>
        <w:rPr/>
      </w:pPr>
      <w:r>
        <w:rPr/>
      </w:r>
    </w:p>
    <w:p>
      <w:pPr>
        <w:pStyle w:val="Normal"/>
        <w:jc w:val="both"/>
        <w:rPr>
          <w:b/>
          <w:b/>
          <w:sz w:val="32"/>
          <w:szCs w:val="32"/>
        </w:rPr>
      </w:pPr>
      <w:r>
        <w:rPr>
          <w:b/>
          <w:sz w:val="32"/>
          <w:szCs w:val="32"/>
        </w:rPr>
        <w:t>Домине де ля Ви Эклере</w:t>
      </w:r>
    </w:p>
    <w:p>
      <w:pPr>
        <w:pStyle w:val="Normal"/>
        <w:jc w:val="both"/>
        <w:rPr/>
      </w:pPr>
      <w:r>
        <w:rPr>
          <w:b/>
        </w:rPr>
        <w:t xml:space="preserve">  </w:t>
      </w:r>
      <w:r>
        <w:rPr/>
        <w:t>Во время моего пребывания в Порт-а-Люсине я несколько раз ездила к Сабельному заливу, в Домине де ля Ви Эклере (или Просвещенные поместья). На несколько миль вдоль берега залива раскинулись большие и дорогие дома и сады самых богатых аристократов.</w:t>
      </w:r>
    </w:p>
    <w:p>
      <w:pPr>
        <w:pStyle w:val="Normal"/>
        <w:jc w:val="both"/>
        <w:rPr/>
      </w:pPr>
      <w:r>
        <w:rPr/>
        <w:t xml:space="preserve">  </w:t>
      </w:r>
      <w:r>
        <w:rPr/>
        <w:t>Обычно основная достопримечательность каждого поместья – это крупный, двух или трех этажный особняк, по архитектуре напоминающий уличные дома в Порт-а-Люсине. Внутри этих домов все блистает чрезмерной роскошью, потолки разрисованы лучшими даймонлюжскими художниками, карнизы позолочены, везде расставлены шикарные кожаные кресла, посуда сделана из серебра тончайшей работы и везде ослепительно сверкают канделябры. В большинстве особняков есть внушительных размеров бальный зал, в котором проводятся мероприятия.</w:t>
      </w:r>
    </w:p>
    <w:p>
      <w:pPr>
        <w:pStyle w:val="Normal"/>
        <w:jc w:val="both"/>
        <w:rPr/>
      </w:pPr>
      <w:r>
        <w:rPr/>
        <w:t xml:space="preserve">  </w:t>
      </w:r>
      <w:r>
        <w:rPr/>
        <w:t>Каждая семья по-разному относится к окружающей природе. Порой в поместье просто находится несколько крупных дубов, обеспечивающих приятную тень во время летних вечеринок на свежем воздухе, а порой – запутанные сады, распускающиеся разноцветными цветами летом и весной. Сейчас в моде небольшие, симметричные сады, расположенные вокруг пруда или фонтана. Большие 10-футовые железные заборы огораживают каждое поместье, чтобы на его территорию не проникали нежелательные личности.</w:t>
      </w:r>
    </w:p>
    <w:p>
      <w:pPr>
        <w:pStyle w:val="Normal"/>
        <w:jc w:val="both"/>
        <w:rPr/>
      </w:pPr>
      <w:r>
        <w:rPr/>
        <w:t xml:space="preserve">  </w:t>
      </w:r>
      <w:r>
        <w:rPr/>
        <w:t xml:space="preserve">Самое примечательное из поместий принадлежит семье д’Онэров. Их особняк состоит из двух крыльев, одно из которых используется главным советником лорда-губернатора, а второе его большой семьей. Между ними расположено большое фойе и бальный зал, в котором лорд-губернатор часто проводит мероприятия. Зеркала заставляют некоторые комнаты казаться больше, чем они есть, но одновременно пробуждают мысли, что за тобой отовсюду наблюдают. За поместьем и до Сабельного залива раскинулся большой лабиринт из живой изгороди (который почему-то вызывал у меня тревогу). Дворяне, шутя, говорят, что в нем можно провести несколько дней, в поисках выхода. </w:t>
      </w:r>
    </w:p>
    <w:p>
      <w:pPr>
        <w:pStyle w:val="Normal"/>
        <w:jc w:val="both"/>
        <w:rPr/>
      </w:pPr>
      <w:r>
        <w:rPr/>
      </w:r>
    </w:p>
    <w:p>
      <w:pPr>
        <w:pStyle w:val="Normal"/>
        <w:jc w:val="both"/>
        <w:rPr>
          <w:b/>
          <w:b/>
          <w:sz w:val="36"/>
          <w:szCs w:val="36"/>
        </w:rPr>
      </w:pPr>
      <w:r>
        <w:rPr>
          <w:b/>
          <w:sz w:val="36"/>
          <w:szCs w:val="36"/>
        </w:rPr>
        <w:t>Последние мысли</w:t>
      </w:r>
    </w:p>
    <w:p>
      <w:pPr>
        <w:pStyle w:val="Normal"/>
        <w:jc w:val="both"/>
        <w:rPr/>
      </w:pPr>
      <w:r>
        <w:rPr>
          <w:b/>
        </w:rPr>
        <w:t xml:space="preserve">  </w:t>
      </w:r>
      <w:r>
        <w:rPr>
          <w:b/>
        </w:rPr>
        <w:t>В</w:t>
      </w:r>
      <w:r>
        <w:rPr/>
        <w:t xml:space="preserve"> Даймонлю</w:t>
      </w:r>
      <w:r>
        <w:rPr>
          <w:b/>
        </w:rPr>
        <w:t xml:space="preserve"> </w:t>
      </w:r>
      <w:r>
        <w:rPr/>
        <w:t xml:space="preserve">я четко увидела политическую нестабильность. Лорд-губернатор практически бессилен и я подозреваю, что настоящий правитель страны – загадочный Доминик д’Онэр. Но даже, несмотря на то, что он (или </w:t>
      </w:r>
      <w:r>
        <w:rPr>
          <w:i/>
        </w:rPr>
        <w:t>кто-то</w:t>
      </w:r>
      <w:r>
        <w:rPr/>
        <w:t xml:space="preserve"> еще) надежно завладел разумами даймонлюжцев, есть ряд факторов, говорящих о растущем волнении. Низкие классы становятся все беспокойней, благородство вовсю плетет интриги, подбирая удачного кандидата на роль следующего лорда-губернатора, отношения с Фалковнией все накаляются, а таинственный «Мозг» работает над каким-то своим замыслом. Очень скоро вся эта сеть лжи начнет гнить изнутри и обрушится.</w:t>
      </w:r>
    </w:p>
    <w:p>
      <w:pPr>
        <w:pStyle w:val="Normal"/>
        <w:jc w:val="both"/>
        <w:rPr/>
      </w:pPr>
      <w:r>
        <w:rPr/>
        <w:t xml:space="preserve">  </w:t>
      </w:r>
      <w:r>
        <w:rPr/>
        <w:t>Беспорядки в Даймонлю могут отразиться на всем Ядре. Когда культурное и научное сердце континента погрузится в хаос, что случится в других землях? Разумеется, эти беспорядки также сделают страну лакомым кусочком, для соседей, способных захватить ее.</w:t>
      </w:r>
    </w:p>
    <w:p>
      <w:pPr>
        <w:pStyle w:val="Normal"/>
        <w:jc w:val="both"/>
        <w:rPr/>
      </w:pPr>
      <w:r>
        <w:rPr/>
        <w:t xml:space="preserve">  </w:t>
      </w:r>
      <w:r>
        <w:rPr/>
        <w:t>С заметным облегчением я оставила  притворство и социальную жизнь в Даймонлю, пересекла границу и оказалась в провинциальном Морденте.</w:t>
      </w:r>
    </w:p>
    <w:sectPr>
      <w:type w:val="continuous"/>
      <w:pgSz w:w="11906" w:h="16838"/>
      <w:pgMar w:left="1701" w:right="850" w:gutter="0" w:header="0" w:top="1134" w:footer="0"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4T10:50:00Z</dcterms:created>
  <dc:creator>stas</dc:creator>
  <dc:description/>
  <dc:language>en-US</dc:language>
  <cp:lastModifiedBy>Lordik</cp:lastModifiedBy>
  <dcterms:modified xsi:type="dcterms:W3CDTF">2004-11-12T14:27:00Z</dcterms:modified>
  <cp:revision>140</cp:revision>
  <dc:subject/>
  <dc:title/>
</cp:coreProperties>
</file>