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стер (</w:t>
      </w:r>
      <w:r>
        <w:rPr>
          <w:b/>
          <w:lang w:val="en-US"/>
        </w:rPr>
        <w:t>Feste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Вор 2-го уровня</w:t>
      </w:r>
    </w:p>
    <w:tbl>
      <w:tblPr>
        <w:tblW w:w="6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43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лик агхар (овражны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авыки: </w:t>
      </w:r>
      <w:r>
        <w:rPr/>
        <w:t>дубинка, швыряние камней; приготовление пищи, местная история, чревовеща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: </w:t>
      </w:r>
      <w:r>
        <w:rPr/>
        <w:t>н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>
          <w:i/>
        </w:rPr>
        <w:t>дубинка+1,</w:t>
      </w:r>
      <w:r>
        <w:rPr/>
        <w:t xml:space="preserve"> бомба-говнючка (все в радиусе 10 футов должны сделать спасбросок от заклинания или с ними будет то же, что с жертвами заклинания «вонючее облако»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/>
        <w:t>Горшок-корона, мешочки, скипетр (см. ниж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Фестер является собой воплощенную красоту овражных карликов – нос картошкой, волосы прекрасного цвета бурой крысы, коренастая фигура с короткими ножками, улыбка Голлума, глаза цвета грязи и круглое, измазанное грязью, личико. Она одета в относительно симпатичную одежду, обычно включающую голубую мантию, которая указывает на ее положение Королевы Овражных Карликов. </w:t>
      </w:r>
    </w:p>
    <w:p>
      <w:pPr>
        <w:pStyle w:val="Normal"/>
        <w:jc w:val="both"/>
        <w:rPr/>
      </w:pPr>
      <w:r>
        <w:rPr/>
        <w:tab/>
        <w:t xml:space="preserve">Скипетр Фестер на самом деле представляет собой </w:t>
      </w:r>
      <w:r>
        <w:rPr>
          <w:i/>
        </w:rPr>
        <w:t>палочку чудес</w:t>
      </w:r>
      <w:r>
        <w:rPr/>
        <w:t>. Она и знать не знает, что он волшебный, но иногда, когда она размахивает своим скипетром и раздает команды или указания своим подчиненным, происходят странные вещи!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тношения: </w:t>
      </w:r>
      <w:r>
        <w:rPr/>
        <w:t>Фестре обладает духом лидерства – что для овражных карликов большая редкость. Обычно она добра и спокойна, но очень гордится своими подданными - овражными карликами. Разозлить ее может только вред, причиненный овражным карлика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До Войны Копья агхары Торбардина жили в относительном мире, перебиваясь тем, что крали мусор у прочих карликов. Фестер была супругой местного шамана овражников Номскула.</w:t>
      </w:r>
    </w:p>
    <w:p>
      <w:pPr>
        <w:pStyle w:val="Normal"/>
        <w:jc w:val="both"/>
        <w:rPr/>
      </w:pPr>
      <w:r>
        <w:rPr/>
        <w:tab/>
        <w:t>Когда те, кого впоследствии нарекут Героями Копья, разделились, дабы проверить слухи о войне, Флинт Огненный Горн отправился в Дом-Холм, где он вырос. Карлики тейуоры схватили его и бросили в яму вместе с Периан, женщиной теуйоркой. Они вдвоем бились со зверем в яме и очутились в Грязевой Дыре, доме овражников.</w:t>
      </w:r>
    </w:p>
    <w:p>
      <w:pPr>
        <w:pStyle w:val="Normal"/>
        <w:jc w:val="both"/>
        <w:rPr/>
      </w:pPr>
      <w:r>
        <w:rPr/>
        <w:tab/>
        <w:t>Из-за некоего пророчества шаман Номскул возгласил Флинта и Периан королем и королевой. Фестер стала фрейлиной Периан, что в понимании овражников означало «тяжелую даму». После гибели Периан в Битве за Дом-Холм, где сражались овражники, агхарам понадобилась новая королева. Номскул возгласил королевой Фестер, а себя – королем. Эта парочка правила более двух лет, после чего Номскул перестал быть королем, приняв новый титул.</w:t>
      </w:r>
    </w:p>
    <w:p>
      <w:pPr>
        <w:pStyle w:val="Normal"/>
        <w:jc w:val="both"/>
        <w:rPr/>
      </w:pPr>
      <w:r>
        <w:rPr/>
        <w:tab/>
        <w:t>Во время Войны Копья Фестер старалась изо всех сил, чтобы помочь силам добра, поскольку так делал Флинт Огненный Горн. Она просила Верховного Балпа о помощи, но тот проспал все важные встречи. Фестер также посылала шпионов, налетчиков, и застрельщиков изводить все окрестные силы зла, оказывая посильную помощь военным усилиям добра. Редко их вклад становился известным, но, вероятно, благодаря ему война окончилась чуть раньше.</w:t>
      </w:r>
    </w:p>
    <w:p>
      <w:pPr>
        <w:pStyle w:val="Normal"/>
        <w:jc w:val="both"/>
        <w:rPr/>
      </w:pPr>
      <w:r>
        <w:rPr/>
        <w:tab/>
        <w:t>Фестер была Королевой Овражников Грязевой Дыры дольше, чем кто-либо еще. Всего в Грязевой Дыре проживают около 300 овражников, и все они любят и почитают свою королеву. В ответ она правит ими с любовью и добротой, во многом советуясь со своим Первым Мужем, который более знаком с вопросами управления агхарами.</w:t>
      </w:r>
    </w:p>
    <w:p>
      <w:pPr>
        <w:pStyle w:val="Normal"/>
        <w:jc w:val="both"/>
        <w:rPr/>
      </w:pPr>
      <w:r>
        <w:rPr/>
        <w:tab/>
        <w:t xml:space="preserve">Сейчас у Фестер следующие воровские умения: </w:t>
      </w:r>
      <w:r>
        <w:rPr>
          <w:lang w:val="en-US"/>
        </w:rPr>
        <w:t>PP</w:t>
      </w:r>
      <w:r>
        <w:rPr/>
        <w:t xml:space="preserve"> 45%; </w:t>
      </w:r>
      <w:r>
        <w:rPr>
          <w:lang w:val="en-US"/>
        </w:rPr>
        <w:t>OL</w:t>
      </w:r>
      <w:r>
        <w:rPr/>
        <w:t xml:space="preserve"> 30%;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RT</w:t>
      </w:r>
      <w:r>
        <w:rPr/>
        <w:t xml:space="preserve"> 35%; </w:t>
      </w:r>
      <w:r>
        <w:rPr>
          <w:lang w:val="en-US"/>
        </w:rPr>
        <w:t>MS</w:t>
      </w:r>
      <w:r>
        <w:rPr/>
        <w:t xml:space="preserve"> 50%; </w:t>
      </w:r>
      <w:r>
        <w:rPr>
          <w:lang w:val="en-US"/>
        </w:rPr>
        <w:t>HS</w:t>
      </w:r>
      <w:r>
        <w:rPr/>
        <w:t xml:space="preserve"> 45%; </w:t>
      </w:r>
      <w:r>
        <w:rPr>
          <w:lang w:val="en-US"/>
        </w:rPr>
        <w:t>DN</w:t>
      </w:r>
      <w:r>
        <w:rPr/>
        <w:t xml:space="preserve"> 15%; CW 60%; RL - 5%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оминается: </w:t>
      </w:r>
      <w:r>
        <w:rPr/>
        <w:t>«Флинт – корол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8:57:00Z</dcterms:created>
  <dc:creator>www.PHILka.RU</dc:creator>
  <dc:description/>
  <cp:keywords/>
  <dc:language>en-US</dc:language>
  <cp:lastModifiedBy>www.PHILka.RU</cp:lastModifiedBy>
  <dcterms:modified xsi:type="dcterms:W3CDTF">2008-04-06T19:08:00Z</dcterms:modified>
  <cp:revision>15</cp:revision>
  <dc:subject/>
  <dc:title>Fester</dc:title>
</cp:coreProperties>
</file>