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атос (</w:t>
      </w:r>
      <w:r>
        <w:rPr>
          <w:b/>
          <w:lang w:val="en-US"/>
        </w:rPr>
        <w:t>Karatho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 3-го уровня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тав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Боевой топор (специализация), специализация в двуоружейном стиле боя, специализация в борьбе, меч катар; бой вслепую, применение веревки, древняя история, моря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>
          <w:i/>
        </w:rPr>
        <w:t xml:space="preserve"> Кольчуга+1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 xml:space="preserve">Оружие: </w:t>
      </w:r>
      <w:r>
        <w:rPr>
          <w:i/>
        </w:rPr>
        <w:t>Боевой топор+2 («Рассекатель сердец»), боевой топор+1 («Раскалыватель костей»</w:t>
      </w:r>
      <w:r>
        <w:rPr/>
        <w:t xml:space="preserve"> см. ниже), меч катар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Нож, 50 футов шелковой веревки, крюк-кош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: </w:t>
      </w:r>
      <w:r>
        <w:rPr/>
        <w:t>Каратос обладает впечатляющей статью – развитые мускулы, ростом чуть выше 7 футов. Ясное дело, что его назвать хлыщем, но сам Каратос заботиться о том, как он выглядит и старается выглядеть уверенным и ко всему готовым. Он каждый день расчесывает свою шубку, не оставляет без присмотра и рога – они всегда отполированы. Вокруг основания каждого рога он носит золотые повязки, а в каждом ухе – золотые серьг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Несмотря на грубую внешность, Каратосу глубоко не безразличны его товарищи. Обладая развитым чувством чести и справедливости, он ненавидит  любые виды угнетения и нехороших дел. На самом деле, доведись ему стать свидетелем несправедливости, и он пойдет на многое, чтобы ее исправи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О своем прошлом Каратос говорит редко, упоминая только, что он родом из земель на северо-востоке Ансалона. Только</w:t>
      </w:r>
      <w:r>
        <w:rPr>
          <w:lang w:val="en-US"/>
        </w:rPr>
        <w:t xml:space="preserve"> </w:t>
      </w:r>
      <w:r>
        <w:rPr/>
        <w:t>самые</w:t>
      </w:r>
      <w:r>
        <w:rPr>
          <w:lang w:val="en-US"/>
        </w:rPr>
        <w:t xml:space="preserve"> </w:t>
      </w:r>
      <w:r>
        <w:rPr/>
        <w:t>близкие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друзья</w:t>
      </w:r>
      <w:r>
        <w:rPr>
          <w:lang w:val="en-US"/>
        </w:rPr>
        <w:t xml:space="preserve"> </w:t>
      </w:r>
      <w:r>
        <w:rPr/>
        <w:t>знают</w:t>
      </w:r>
      <w:r>
        <w:rPr>
          <w:lang w:val="en-US"/>
        </w:rPr>
        <w:t xml:space="preserve"> </w:t>
      </w:r>
      <w:r>
        <w:rPr/>
        <w:t>правду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Недолгое время Каратоса обучали для гладиаторских арен Таладаса, где великий паладин и чемпион арены Остан Гавинус научил его чести. Каратос предпочел бежать из Лиги Минотавров, чем принимать участие в жестокостях арены. С двумя друзьями он прихватил небольшой корабль и отправился на юго-запад.</w:t>
      </w:r>
    </w:p>
    <w:p>
      <w:pPr>
        <w:pStyle w:val="Normal"/>
        <w:jc w:val="both"/>
        <w:rPr/>
      </w:pPr>
      <w:r>
        <w:rPr/>
        <w:tab/>
        <w:t>Шторма и жестокое невезение положили конец их экспедиции у берегов Ансалона, и Каратоса, в одиночку, вынесло на берега Митаса. Отправившись на поиски своих товарищей, он убил нескольких минотавров, пытавшихся схватить его из-за того, что его нездешний вид вызвал у них подозрения. После чего он перестал быть желанным гостем на Митасе, и повстречал не одного жаждущего мести минотавра, охотящегося за ним. И хотя он беспокоился о благополучии своих друзей-минотавров, ему довелось оставить Митас далеко позади. Он все еще надеется в один день воссоединиться со своими друзьями Такадилом и Каелусом.</w:t>
      </w:r>
    </w:p>
    <w:p>
      <w:pPr>
        <w:pStyle w:val="Normal"/>
        <w:jc w:val="both"/>
        <w:rPr/>
      </w:pPr>
      <w:r>
        <w:rPr/>
        <w:tab/>
        <w:t>Находясь в Южном Лунде, он обнаружил группу крестьян, которые собирались сжечь юную девушку, в которой они подозревали ведьму. Каратос спас девушку, Джилани, и стал ее близким другом. Она познакомила его с прочими, и сейчас он доверяет Эрастину, Галени и Таргину.</w:t>
      </w:r>
    </w:p>
    <w:p>
      <w:pPr>
        <w:pStyle w:val="Normal"/>
        <w:jc w:val="both"/>
        <w:rPr/>
      </w:pPr>
      <w:r>
        <w:rPr/>
        <w:tab/>
        <w:t>Во время поиска приключений вместе с некоторыми из своих друзей, он встретил минотавра-волшебника по имени Рикар, еще одного изгнанника из Митаса. Рикар обучил Каратоса истории Ансалона, и сейчас боец надеется расширить свои познания.</w:t>
      </w:r>
    </w:p>
    <w:p>
      <w:pPr>
        <w:pStyle w:val="Normal"/>
        <w:jc w:val="both"/>
        <w:rPr/>
      </w:pPr>
      <w:r>
        <w:rPr/>
        <w:tab/>
        <w:t>В том же самом приключении Каратос нашел волшебный боевой топор, который он назвал «Раскалыватель костей». По команде этот топор испускает продолжительный свет, и когда его выпускают, остается висеть в воздухе. Каратос одновременно орудует как этим топором, так и своим фамильным, «Рассекателем сердец». Каратос, нестовый боец, когда его разозлить, всегда придерживается своего кодекса чести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</w:t>
      </w:r>
      <w:r>
        <w:rPr>
          <w:lang w:val="en-US"/>
        </w:rPr>
        <w:t>DLQ1, DLQ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17:00Z</dcterms:created>
  <dc:creator>www.PHILka.RU</dc:creator>
  <dc:description/>
  <cp:keywords/>
  <dc:language>en-US</dc:language>
  <cp:lastModifiedBy>www.PHILka.RU</cp:lastModifiedBy>
  <dcterms:modified xsi:type="dcterms:W3CDTF">2008-05-22T15:56:00Z</dcterms:modified>
  <cp:revision>12</cp:revision>
  <dc:subject/>
  <dc:title>Karathos</dc:title>
</cp:coreProperties>
</file>