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Янтарная Звездочка (</w:t>
      </w:r>
      <w:r>
        <w:rPr>
          <w:b/>
          <w:lang w:val="en-US"/>
        </w:rPr>
        <w:t>Amberstar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Боец 5-го уровня</w:t>
      </w:r>
    </w:p>
    <w:tbl>
      <w:tblPr>
        <w:tblW w:w="6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641"/>
        <w:gridCol w:w="1577"/>
        <w:gridCol w:w="45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ce</w:t>
            </w:r>
            <w:r>
              <w:rPr>
                <w:b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нд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lignment</w:t>
            </w:r>
            <w:r>
              <w:rPr>
                <w:b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отично-нейтральн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terit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ove</w:t>
            </w:r>
            <w:r>
              <w:rPr>
                <w:b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itution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lec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AC0</w:t>
            </w:r>
            <w:r>
              <w:rPr>
                <w:b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sdom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it points</w:t>
            </w:r>
            <w:r>
              <w:rPr>
                <w:b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isma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Навыки:</w:t>
      </w:r>
      <w:r>
        <w:rPr/>
        <w:t xml:space="preserve"> Хупак (как боевой посох и праща), нож, боллик (как бола), хлестало (как кнут); разведение костров, охота, плавание.</w:t>
      </w:r>
    </w:p>
    <w:p>
      <w:pPr>
        <w:pStyle w:val="Normal"/>
        <w:ind w:firstLine="708"/>
        <w:jc w:val="both"/>
        <w:rPr/>
      </w:pPr>
      <w:r>
        <w:rPr>
          <w:b/>
        </w:rPr>
        <w:t>Доспех:</w:t>
      </w:r>
      <w:r>
        <w:rPr/>
        <w:t xml:space="preserve"> Нет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ужие: </w:t>
      </w:r>
      <w:r>
        <w:rPr/>
        <w:t>Хупак, нож, боллик.</w:t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b/>
        </w:rPr>
        <w:t>Оснащение</w:t>
      </w:r>
      <w:r>
        <w:rPr>
          <w:b/>
          <w:lang w:val="en-US"/>
        </w:rPr>
        <w:t>:</w:t>
      </w:r>
      <w:r>
        <w:rPr>
          <w:i/>
          <w:lang w:val="en-US"/>
        </w:rPr>
        <w:t xml:space="preserve"> </w:t>
      </w:r>
      <w:r>
        <w:rPr>
          <w:i/>
        </w:rPr>
        <w:t>Кольцо</w:t>
      </w:r>
      <w:r>
        <w:rPr>
          <w:i/>
          <w:lang w:val="en-US"/>
        </w:rPr>
        <w:t xml:space="preserve"> </w:t>
      </w:r>
      <w:r>
        <w:rPr>
          <w:i/>
        </w:rPr>
        <w:t>легкого</w:t>
      </w:r>
      <w:r>
        <w:rPr>
          <w:i/>
          <w:lang w:val="en-US"/>
        </w:rPr>
        <w:t xml:space="preserve"> </w:t>
      </w:r>
      <w:r>
        <w:rPr>
          <w:i/>
        </w:rPr>
        <w:t>падения</w:t>
      </w:r>
      <w:r>
        <w:rPr>
          <w:i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исание: </w:t>
      </w:r>
      <w:r>
        <w:rPr/>
        <w:t>Свое имя Янтарная Звездочка получила за свои волосы насыщенно-желтого цвета и огонек в глазах. Ей довелось побывать вдали от дома. Она носит теплые меха и золотое ожерелье, которое ей дала матушка. Даже в самые ненастные дни она опрятно выглядит. Когда что-то вызывает ее интерес, она может пристально смотреть своими темными глазами, не мигая и не отводя взгляда.</w:t>
      </w:r>
    </w:p>
    <w:p>
      <w:pPr>
        <w:pStyle w:val="Normal"/>
        <w:ind w:firstLine="708"/>
        <w:jc w:val="both"/>
        <w:rPr/>
      </w:pPr>
      <w:r>
        <w:rPr/>
        <w:t>Янтарная Звездочка предпочитает путешествовать налегке, поэтому никогда не несет больше, чем может вместить ее маленький заплечник. Янтарная звездочка питает слабость к золотым сережкам и игрушечным фигуркам любого вида, и собрала небольшую коллекцию тех и других.</w:t>
      </w:r>
    </w:p>
    <w:p>
      <w:pPr>
        <w:pStyle w:val="Normal"/>
        <w:ind w:firstLine="708"/>
        <w:jc w:val="both"/>
        <w:rPr/>
      </w:pPr>
      <w:r>
        <w:rPr>
          <w:b/>
        </w:rPr>
        <w:t>Отношения:</w:t>
      </w:r>
      <w:r>
        <w:rPr/>
        <w:t xml:space="preserve"> Янтарная Звездочка беззаботна и бесстрашна. Она часто не оставляет без присмотра вещи, «потерянные» своими хозяевами, и носит кошель, наполненный бесчисленными безделушками. Она очень верна своим друзьям и никогда не бросит их в беде. Янтарная Звездочка любит приключения, но планирует когда-нибудь осесть в своей родной деревне возле Хило.</w:t>
      </w:r>
    </w:p>
    <w:p>
      <w:pPr>
        <w:pStyle w:val="Normal"/>
        <w:ind w:firstLine="708"/>
        <w:jc w:val="both"/>
        <w:rPr/>
      </w:pPr>
      <w:r>
        <w:rPr/>
        <w:t>Ее занимает буквально все, и она не замедлит сунуть нос всюду, с криками непринужденного ликования. Советы друзей она выслушает, но если она знает, что права – проигнорирует их. Обычно ее друзья такие робкие! Янтарная Звездочка не теряет надежды однажды увидать хорошего дракона.</w:t>
      </w:r>
    </w:p>
    <w:p>
      <w:pPr>
        <w:pStyle w:val="Normal"/>
        <w:ind w:firstLine="708"/>
        <w:jc w:val="both"/>
        <w:rPr/>
      </w:pPr>
      <w:r>
        <w:rPr>
          <w:b/>
        </w:rPr>
        <w:t>Биография:</w:t>
      </w:r>
      <w:r>
        <w:rPr/>
        <w:t xml:space="preserve"> Впервые приступ кендерской жажды странствий случился у Янтарной звездочки в мирное время. Она отправилась из Кендермора через Сильваност и далее в Соламнию, в надежде повидать Палантас. Надежда не сбылась. Когда началась Война Копья, Янтарная Звездочка захотела помочь кендерам, страдающим от восточных Драконьих Армий. Она поспешила на восток, забирая к югу, чтобы уклониться от Драконьих Армий. Она надеялась снова повидать эльфов Сильваноста, но обнаружила, что их город разграблен, а лес осквернен. В этот день родилась ее ненависть к драконьим армиям, и с тех пор она лишь росла и крепла.</w:t>
      </w:r>
    </w:p>
    <w:p>
      <w:pPr>
        <w:pStyle w:val="Normal"/>
        <w:ind w:firstLine="708"/>
        <w:jc w:val="both"/>
        <w:rPr/>
      </w:pPr>
      <w:r>
        <w:rPr/>
        <w:t>Она поспешила в Кендермор, нашла своих друзей и убедила их сходить посмотреть на драконидов. Кендеры по пятам следовали за лагерем, попутно находя любопытные карты, отметки, приказы, сигнальные флаги и список квартирмейстера, все это к ужасу почему-то их теряющих драконидов. Однако величайшей их находкой была копия боевого распорядка Черной Драконьей Армии.</w:t>
      </w:r>
    </w:p>
    <w:p>
      <w:pPr>
        <w:pStyle w:val="Normal"/>
        <w:ind w:firstLine="708"/>
        <w:jc w:val="both"/>
        <w:rPr/>
      </w:pPr>
      <w:r>
        <w:rPr/>
        <w:t>Янтарную Звездочку привлекли яркие эмблемы и отметки в списке войск, сама она не имела ни малейшего понятия о его военной ценности, пока не показала его солдату-человеку. К удовольствию Янтарной Звездочки, тот аж запрыгал. И даже после этого Янтарная Звездочка сотоварищи продолжали шпионить за Черной Драконьей армией, поставляя своей армии информацию о перемещениях, снабжении, силе войск и боевом духе. Ей нравилось оставлять драконидов в дураках.</w:t>
      </w:r>
    </w:p>
    <w:p>
      <w:pPr>
        <w:pStyle w:val="Normal"/>
        <w:ind w:firstLine="708"/>
        <w:jc w:val="both"/>
        <w:rPr/>
      </w:pPr>
      <w:r>
        <w:rPr/>
        <w:t>Янтарная Звездочка обладает типичными «воровскими» умениями кендер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Упоминается: </w:t>
      </w:r>
      <w:r>
        <w:rPr/>
        <w:t>обменная карточка № 68 за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2:34:00Z</dcterms:created>
  <dc:creator>www.PHILka.RU</dc:creator>
  <dc:description/>
  <cp:keywords/>
  <dc:language>en-US</dc:language>
  <cp:lastModifiedBy>www.PHILka.RU</cp:lastModifiedBy>
  <dcterms:modified xsi:type="dcterms:W3CDTF">2008-02-24T10:14:00Z</dcterms:modified>
  <cp:revision>15</cp:revision>
  <dc:subject/>
  <dc:title>Amberstar</dc:title>
</cp:coreProperties>
</file>