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андрия (</w:t>
      </w:r>
      <w:r>
        <w:rPr>
          <w:b/>
          <w:lang w:val="en-US"/>
        </w:rPr>
        <w:t>Calandria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Маг Красных Мантий, 14-го уровня</w:t>
      </w:r>
    </w:p>
    <w:tbl>
      <w:tblPr>
        <w:tblW w:w="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531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тра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>Навыки:</w:t>
      </w:r>
      <w:r>
        <w:rPr/>
        <w:t xml:space="preserve"> Боевой посох, кинжал, дротик; танец, травоведение, религия, пение, волшебное дело, чувство погоды, ткачество, чтение/письмо (всеобщий, магиус, соламнийский), современные языки (эрготский, жителей равнин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оспех:</w:t>
      </w:r>
      <w:r>
        <w:rPr/>
        <w:t xml:space="preserve"> </w:t>
      </w:r>
      <w:r>
        <w:rPr>
          <w:i/>
        </w:rPr>
        <w:t>Плащ защиты +4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</w:rPr>
        <w:t>Оружие</w:t>
      </w:r>
      <w:r>
        <w:rPr>
          <w:b/>
          <w:lang w:val="en-US"/>
        </w:rPr>
        <w:t xml:space="preserve">: </w:t>
      </w:r>
      <w:r>
        <w:rPr/>
        <w:t>Боевой</w:t>
      </w:r>
      <w:r>
        <w:rPr>
          <w:lang w:val="en-US"/>
        </w:rPr>
        <w:t xml:space="preserve"> </w:t>
      </w:r>
      <w:r>
        <w:rPr/>
        <w:t>посох</w:t>
      </w:r>
      <w:r>
        <w:rPr>
          <w:lang w:val="en-US"/>
        </w:rPr>
        <w:t xml:space="preserve">, </w:t>
      </w:r>
      <w:r>
        <w:rPr>
          <w:i/>
        </w:rPr>
        <w:t>кинжал</w:t>
      </w:r>
      <w:r>
        <w:rPr>
          <w:i/>
          <w:lang w:val="en-US"/>
        </w:rPr>
        <w:t xml:space="preserve"> +3,</w:t>
      </w:r>
      <w:r>
        <w:rPr>
          <w:lang w:val="en-US"/>
        </w:rPr>
        <w:t xml:space="preserve"> 12 </w:t>
      </w:r>
      <w:r>
        <w:rPr/>
        <w:t>дротиков</w:t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b/>
        </w:rPr>
        <w:t>Оснащение:</w:t>
      </w:r>
      <w:r>
        <w:rPr/>
        <w:t xml:space="preserve"> Одежда, спальник, </w:t>
      </w:r>
      <w:r>
        <w:rPr>
          <w:i/>
        </w:rPr>
        <w:t xml:space="preserve">палочка </w:t>
      </w:r>
      <w:r>
        <w:rPr>
          <w:i/>
          <w:lang w:val="en-US"/>
        </w:rPr>
        <w:t>conjuration</w:t>
      </w:r>
      <w:r>
        <w:rPr>
          <w:i/>
        </w:rPr>
        <w:t>, посох командования, палочка молний, амулет защиты от обнаружения и определения местонахождения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исание:</w:t>
      </w:r>
      <w:r>
        <w:rPr/>
        <w:t xml:space="preserve"> Каландрия – симпатичная женщина с рыжими волосами, большими карими глазами и печальным выражением лиц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ношения:</w:t>
      </w:r>
      <w:r>
        <w:rPr/>
        <w:t xml:space="preserve"> Каландрия любит встречать новых людей, но заводить продолжительную дружбу ей не так-то просто, и она остается на одном месте ровно столько времени, сколько ей будет уютно с окружающими людьми. Смерть ее родителей и наставника оставила неизгладимый след в ее душе, и поэтому страх потерять близких людей мешает ее сближению с остальными. Она накрепко связана узами дружбы со своим драконом Порешем, и яростно встанет на его защиту. Каландрия знает, что Пореш – ее друг до самой ее смерти.</w:t>
      </w:r>
    </w:p>
    <w:p>
      <w:pPr>
        <w:pStyle w:val="Normal"/>
        <w:jc w:val="both"/>
        <w:rPr/>
      </w:pPr>
      <w:r>
        <w:rPr/>
        <w:tab/>
        <w:t>Волшебнице хотелось бы осесть где-нибудь в тихой деревушке, но катавасия на Ансалоне вероятно еще многие годы не позволит ее желанию осуществитьс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ография:</w:t>
      </w:r>
      <w:r>
        <w:rPr/>
        <w:t xml:space="preserve"> В возрасте 32 лет в трудной жизни Каландрии наконец-то наметился перелом. Дракониды убили ее родителей, когда ей было 10 лет, и она до сих пор старается не привлекать к себе внимания драконидов. Она переселилась к своему наставнику, волшебнику красных мантий, и следующие четыре года усердно занималась, развивая свои таланты. Ее наставник был убит наемным убийцей, после того, как продал бракованный волшебный предмет собственного изготовления.</w:t>
      </w:r>
    </w:p>
    <w:p>
      <w:pPr>
        <w:pStyle w:val="Normal"/>
        <w:jc w:val="both"/>
        <w:rPr/>
      </w:pPr>
      <w:r>
        <w:rPr/>
        <w:tab/>
        <w:t>В возрасте 12 лет Каландрия упаковала свой жалкий скарб и столько волшебных предметов своего наставника, сколько могла унести, и отправилась в Башню Вайрета. Она получила 4-ый уровень как волшебница и собиралась пройти Испытания Высокого Колдовства и обрести нового наставника.</w:t>
      </w:r>
    </w:p>
    <w:p>
      <w:pPr>
        <w:pStyle w:val="Normal"/>
        <w:jc w:val="both"/>
        <w:rPr/>
      </w:pPr>
      <w:r>
        <w:rPr/>
        <w:tab/>
        <w:t>Какое-то время Каландрия путешествовала с караваном бардов, готовя и убирая в обмен на безопасный проезд в их фургонах и место для сна. Она выучилась петь, плясать и чинить музыкальные инструменты. Расставшись с ними, она зарабатывала на ужин пением и плясками, пока не добралась до Вайрета.</w:t>
      </w:r>
    </w:p>
    <w:p>
      <w:pPr>
        <w:pStyle w:val="Normal"/>
        <w:jc w:val="both"/>
        <w:rPr/>
      </w:pPr>
      <w:r>
        <w:rPr/>
        <w:tab/>
        <w:t>Волшебники Вайрета почти не дали ей от ворот поворот. Прежний наставник Каландрии заявлял, что Конклав Волшебников признал его, но в лучшем случае его положение было шатким. Каландрия упросила конклав принять ее, и в течении года она оставалась в башне под их пристальным вниманием, доказывая свою обучаемость, преданность и одаренность во время испытательного срока. Конклав позволил ей пройти Испытание, и она выжила, не получив, почти, ни царапинки.</w:t>
      </w:r>
    </w:p>
    <w:p>
      <w:pPr>
        <w:pStyle w:val="Normal"/>
        <w:jc w:val="both"/>
        <w:rPr/>
      </w:pPr>
      <w:r>
        <w:rPr/>
        <w:tab/>
        <w:t>Многие годы оставалась Каландрия в башне, но так ни с кем и не сблизилась. Холодок в отношении прочих волшебников растаял после испытательного срока, но она так и не смогла себя подружиться с кем-нибудь из них.</w:t>
      </w:r>
    </w:p>
    <w:p>
      <w:pPr>
        <w:pStyle w:val="Normal"/>
        <w:jc w:val="both"/>
        <w:rPr/>
      </w:pPr>
      <w:r>
        <w:rPr>
          <w:b/>
        </w:rPr>
        <w:tab/>
        <w:t>Упоминается:</w:t>
      </w:r>
      <w:r>
        <w:rPr/>
        <w:t xml:space="preserve"> Обменная карточка №369 за 199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8:36:00Z</dcterms:created>
  <dc:creator>www.PHILka.RU</dc:creator>
  <dc:description/>
  <cp:keywords/>
  <dc:language>en-US</dc:language>
  <cp:lastModifiedBy>www.PHILka.RU</cp:lastModifiedBy>
  <dcterms:modified xsi:type="dcterms:W3CDTF">2008-03-16T21:27:00Z</dcterms:modified>
  <cp:revision>14</cp:revision>
  <dc:subject/>
  <dc:title>Calandria</dc:title>
</cp:coreProperties>
</file>