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Флодер (Flawder)</w:t>
      </w:r>
    </w:p>
    <w:tbl>
      <w:tblPr>
        <w:tblW w:w="6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799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Умеренный или</w:t>
            </w:r>
            <w:r>
              <w:rPr/>
              <w:t xml:space="preserve"> тропический/Вод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мя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ояд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(8-10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rPr/>
              <w:t>ниж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IGNMENT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йтрально-добр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. APPEARING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8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ARMOR CLASS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 (-3 </w:t>
            </w: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rPr/>
              <w:t>ниже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VEMENT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IT DICE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-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ACO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2 HD: 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HD: 1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. OF ATTACKS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AMAGE/ATTACKS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d3 (каменный кинжал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PECIAL ATTACKS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GIC RESISTANCE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ZE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 (</w:t>
            </w:r>
            <w:r>
              <w:rPr/>
              <w:t>рост 3,5</w:t>
            </w:r>
            <w:r>
              <w:rPr>
                <w:lang w:val="en-US"/>
              </w:rPr>
              <w:t>’</w:t>
            </w:r>
            <w:r>
              <w:rPr/>
              <w:t>-4</w:t>
            </w:r>
            <w:r>
              <w:rPr>
                <w:lang w:val="en-US"/>
              </w:rPr>
              <w:t>'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RALE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блющийся</w:t>
            </w:r>
            <w:r>
              <w:rPr>
                <w:lang w:val="en-US"/>
              </w:rPr>
              <w:t xml:space="preserve"> </w:t>
            </w:r>
            <w:r>
              <w:rPr/>
              <w:t>(6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D:</w:t>
            </w:r>
            <w:r>
              <w:rPr>
                <w:lang w:val="en-US"/>
              </w:rPr>
              <w:t xml:space="preserve"> 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HD: 12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 HD: </w:t>
            </w:r>
            <w:r>
              <w:rPr/>
              <w:t>175</w:t>
            </w:r>
          </w:p>
        </w:tc>
      </w:tr>
    </w:tbl>
    <w:p>
      <w:pPr>
        <w:pStyle w:val="Normal"/>
        <w:jc w:val="both"/>
        <w:rPr/>
      </w:pPr>
      <w:r>
        <w:rPr/>
        <w:tab/>
        <w:t>Флодеры – это мирные, похожие на улиток кочевники, живущие в водной среде. Внешне они сильно похожи на выпрямившихся улиток, только их раковины не витые. Сами раковины довольно красивы. У каждого племени раковины имеют свой собственный узор и комбинацию цветов.</w:t>
      </w:r>
    </w:p>
    <w:p>
      <w:pPr>
        <w:pStyle w:val="Normal"/>
        <w:jc w:val="both"/>
        <w:rPr/>
      </w:pPr>
      <w:r>
        <w:rPr/>
        <w:tab/>
        <w:t>У флодеров два глаза, торчащие на кончиках растущих из головы втягивающихся стебельков. Под глазными стебельками расположена пара щупалец, с помощью которых флодеры питаются и пользуются инструментами или оружием. Пасть флодера представляет собой круглое отверстие с несколькими рядами тупых зубов.</w:t>
      </w:r>
    </w:p>
    <w:p>
      <w:pPr>
        <w:pStyle w:val="Normal"/>
        <w:jc w:val="both"/>
        <w:rPr/>
      </w:pPr>
      <w:r>
        <w:rPr/>
        <w:tab/>
        <w:t>У флодеров есть свой собственный язык, прекрасный и мелодичны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Флодеры предпочитают избегать боя, но будут сражаться, защищая себя и свое племя. Вооружена будет примерно половина из встреченных флодеров, а остальные убегут при малейших признаках неприятностей, сражаться они станут, только если их загонят в угол. Безоружный флодер может кусаться на 1-2 повреждений со штрафом к атаке -1.</w:t>
      </w:r>
    </w:p>
    <w:p>
      <w:pPr>
        <w:pStyle w:val="Normal"/>
        <w:jc w:val="both"/>
        <w:rPr/>
      </w:pPr>
      <w:r>
        <w:rPr/>
        <w:tab/>
        <w:t xml:space="preserve">На каждые 20 встреченных флодеров будет лидер группы с 2 HD. Такой лидер применяет заклинания как волшебник 2-го уровня. У племени есть вождь с 3 HD – заклинатель 3-го уровня. </w:t>
      </w:r>
      <w:r>
        <w:rPr>
          <w:lang w:val="en-US"/>
        </w:rPr>
        <w:t>DM</w:t>
      </w:r>
      <w:r>
        <w:rPr/>
        <w:t>’у следует подбирать заклинания случайным образом из школ отречения, призывания/вызывания, гадания и очарования/чар.</w:t>
      </w:r>
    </w:p>
    <w:p>
      <w:pPr>
        <w:pStyle w:val="Normal"/>
        <w:jc w:val="both"/>
        <w:rPr/>
      </w:pPr>
      <w:r>
        <w:rPr/>
        <w:tab/>
        <w:t xml:space="preserve">Все флодеры обладают исключительно прочными раковинами – в то время как при атаках в лоб у флодеров AC 7, </w:t>
      </w:r>
      <w:r>
        <w:rPr>
          <w:lang w:val="en-US"/>
        </w:rPr>
        <w:t>AC</w:t>
      </w:r>
      <w:r>
        <w:rPr/>
        <w:t xml:space="preserve"> раковин -3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Флодеры живут небольшими кочевыми племенами, путешествующими по дну морей или крупных озер. Они не плавают, а скользят по грунту. Воздухом они не дышат и вне воды задохнутся через 3d4 минуты. Вождь флодеров обладает абсолютной властью, как правило, возглавляя остальных в поисках пищи. В редких случаях вождь возглавляет племя для атаки на особо опасного хищника.</w:t>
      </w:r>
    </w:p>
    <w:p>
      <w:pPr>
        <w:pStyle w:val="Normal"/>
        <w:jc w:val="both"/>
        <w:rPr/>
      </w:pPr>
      <w:r>
        <w:rPr/>
        <w:tab/>
        <w:t>У вождя флодеров иногда (20%) есть знакомец. Знакомец может быть обычной рыбой, крабом, омаром, каракатицей, кальмаром или морским коньком – определите это броском d6. У всех знакомцев будет хорошее широкоугольное зрение, и все смогут ощущать подводные звуки или колебания на больших расстояниях. Крабы, омары и некоторые рыбы могут атаковать, нанося 1-2 повреждения. Каракатицы и кальмары могут выпускать чернильные облака, ослепляя противников на 1-2 раунда. Все они будут длиной 6-18 дюймов и обладают теми же ТТХ, что и указанные в «Справочнике Игрока» AD&amp;D2 в заклинании «найти знакомца».</w:t>
      </w:r>
    </w:p>
    <w:p>
      <w:pPr>
        <w:pStyle w:val="Normal"/>
        <w:jc w:val="both"/>
        <w:rPr/>
      </w:pPr>
      <w:r>
        <w:rPr/>
        <w:tab/>
        <w:t>Заклинания лидеров флодеров записаны на плоских кусочках раковин диаметром примерно 6 дюймов. Все лидеры пользуются этой «книгой заклинаний», которую несет в небольшой сети специально выбранный обычный флодер. Племена также несут 1-20 аналогичных раковин, на которых записывают истории, легенды и песни.</w:t>
      </w:r>
    </w:p>
    <w:p>
      <w:pPr>
        <w:pStyle w:val="Normal"/>
        <w:jc w:val="both"/>
        <w:rPr/>
      </w:pPr>
      <w:r>
        <w:rPr/>
        <w:tab/>
        <w:t>Флодеры гермафродиты. При участии другого взрослого любой флодер может отложить 3d4 мягких яиц, которые проклюнутся через 6 недель. У незрелого флодера будут те же ТТХ, что и у взрослого, за исключением размеров – длиной он от 1 до 3 футов. Размножаются они часто, оставляя яйца повсюду на своей территории, что помогает сохранять их расу и восстанавливать их легко сокращаемую численность.</w:t>
      </w:r>
    </w:p>
    <w:p>
      <w:pPr>
        <w:pStyle w:val="Normal"/>
        <w:jc w:val="both"/>
        <w:rPr/>
      </w:pPr>
      <w:r>
        <w:rPr/>
        <w:tab/>
        <w:t>Почти любая другая водная раса, оказавшись поблизости, заставляет флодеров нервничать, но иногда они связываются с тритонами, русалками или водными эльфами.</w:t>
      </w:r>
    </w:p>
    <w:p>
      <w:pPr>
        <w:pStyle w:val="Normal"/>
        <w:jc w:val="both"/>
        <w:rPr/>
      </w:pPr>
      <w:r>
        <w:rPr/>
        <w:tab/>
        <w:t>Держась подальше от хищников, флодеры могут прожить до 40 ле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Артефакты флодеров состоят лишь из исписанных ими раковин и кремневых кинжалов.</w:t>
      </w:r>
    </w:p>
    <w:p>
      <w:pPr>
        <w:pStyle w:val="Normal"/>
        <w:jc w:val="both"/>
        <w:rPr/>
      </w:pPr>
      <w:r>
        <w:rPr/>
        <w:tab/>
        <w:t>Флодеры довольно вкусны, а потому на них охотятся многие другие расы, включая несведущих или не столь цивилизованных разумных существ.</w:t>
      </w:r>
    </w:p>
    <w:p>
      <w:pPr>
        <w:pStyle w:val="Normal"/>
        <w:jc w:val="both"/>
        <w:rPr/>
      </w:pPr>
      <w:r>
        <w:rPr/>
        <w:tab/>
        <w:t>Если они переправятся или будут переправлены в место без хищников, то начнут размножаться с тревожащей скоростью, поедая всю растительность в округе, разрушая обычную экосистему и, в конце концов, вызывая голодную смерть всего племени.</w:t>
      </w:r>
    </w:p>
    <w:p>
      <w:pPr>
        <w:pStyle w:val="Normal"/>
        <w:jc w:val="both"/>
        <w:rPr/>
      </w:pPr>
      <w:r>
        <w:rPr/>
        <w:tab/>
        <w:t>Хотя сокровищ они не собирают, но проглатывают небольшие камешки для помощи пищеварению. У любого флодера с вероятностью 10% в желудке окажется 1d4 самоцвета. Эти самоцветы, плюс раковины, за которые можно выручить до 500 gp, также делают флодеров желанной добычей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5:31:00Z</dcterms:created>
  <dc:creator>User</dc:creator>
  <dc:description/>
  <cp:keywords/>
  <dc:language>en-US</dc:language>
  <cp:lastModifiedBy>User</cp:lastModifiedBy>
  <dcterms:modified xsi:type="dcterms:W3CDTF">2012-06-29T12:52:00Z</dcterms:modified>
  <cp:revision>5</cp:revision>
  <dc:subject/>
  <dc:title/>
</cp:coreProperties>
</file>