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lang w:val="en-US"/>
        </w:rPr>
      </w:pPr>
      <w:r>
        <w:rPr/>
        <w:t>ВОЙ</w:t>
      </w:r>
      <w:r>
        <w:rPr>
          <w:lang w:val="en-US"/>
        </w:rPr>
        <w:t xml:space="preserve"> </w:t>
      </w:r>
      <w:r>
        <w:rPr/>
        <w:t>В</w:t>
      </w:r>
      <w:r>
        <w:rPr>
          <w:lang w:val="en-US"/>
        </w:rPr>
        <w:t xml:space="preserve"> </w:t>
      </w:r>
      <w:r>
        <w:rPr/>
        <w:t>НОЧ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rPr/>
      </w:pPr>
      <w:r>
        <w:rPr/>
        <w:t>AD&amp;D, ADVANCED DUNGEONS &amp; DRAGONS, MONSTROUS COMPENDIUM, and RAVENLOFT are registered trademarks owned by TSR, Inc. The TSR logo is a trademark owned by TSR, Inc. All TSR characters, character names, and the distinctive likenesses thereof are trademarks owned by TSR, Inc. This book is protected under the copyright laws of the United States of America. Any reproduction or other unauthorized use of the material or artwork contained herein is prohibited without the express written consent of TSR, Inc. Printed in the U.S.A. Copyright © 1994 TSR, Inc. All Rights Reserved.</w:t>
      </w:r>
    </w:p>
    <w:p>
      <w:pPr>
        <w:pStyle w:val="Style12"/>
        <w:rPr/>
      </w:pPr>
      <w:r>
        <w:rPr/>
        <w:t>Random House and its affiliate companies have worldwide distribution rights in the book trade for English-language products of TSR, Inc. Distributed to the book and hobby trade in the United Kingdom by TSR Ltd. Distributed to the toy and hobby trade by regional distributors.</w:t>
      </w:r>
    </w:p>
    <w:p>
      <w:pPr>
        <w:pStyle w:val="Style12"/>
        <w:rPr/>
      </w:pPr>
      <w:r>
        <w:rPr/>
      </w:r>
    </w:p>
    <w:p>
      <w:pPr>
        <w:pStyle w:val="Style12"/>
        <w:rPr/>
      </w:pPr>
      <w:r>
        <w:rPr/>
        <w:t xml:space="preserve">Credits: </w:t>
      </w:r>
    </w:p>
    <w:p>
      <w:pPr>
        <w:pStyle w:val="Style12"/>
        <w:rPr/>
      </w:pPr>
      <w:r>
        <w:rPr/>
        <w:t>Written by Colin McComb</w:t>
      </w:r>
    </w:p>
    <w:p>
      <w:pPr>
        <w:pStyle w:val="Style12"/>
        <w:rPr/>
      </w:pPr>
      <w:r>
        <w:rPr/>
        <w:t>Edited by Dave Gross</w:t>
      </w:r>
    </w:p>
    <w:p>
      <w:pPr>
        <w:pStyle w:val="Style12"/>
        <w:rPr/>
      </w:pPr>
      <w:r>
        <w:rPr/>
        <w:t xml:space="preserve">Project Coordination by Andria Hayday and Harold Johnson </w:t>
      </w:r>
    </w:p>
    <w:p>
      <w:pPr>
        <w:pStyle w:val="Style12"/>
        <w:rPr/>
      </w:pPr>
      <w:r>
        <w:rPr/>
        <w:t>Cover Art by Paul Jaquays</w:t>
      </w:r>
    </w:p>
    <w:p>
      <w:pPr>
        <w:pStyle w:val="Style12"/>
        <w:rPr/>
      </w:pPr>
      <w:r>
        <w:rPr/>
        <w:t>Black and White Art by Mark Nelson</w:t>
      </w:r>
    </w:p>
    <w:p>
      <w:pPr>
        <w:pStyle w:val="Style12"/>
        <w:rPr/>
      </w:pPr>
      <w:r>
        <w:rPr/>
        <w:t>Graphics Coordination by Sarah Feggestad</w:t>
      </w:r>
    </w:p>
    <w:p>
      <w:pPr>
        <w:pStyle w:val="Style12"/>
        <w:rPr/>
      </w:pPr>
      <w:r>
        <w:rPr/>
        <w:t>Art Coordination by Peggy Cooper</w:t>
      </w:r>
    </w:p>
    <w:p>
      <w:pPr>
        <w:pStyle w:val="Style12"/>
        <w:rPr/>
      </w:pPr>
      <w:r>
        <w:rPr/>
        <w:t>Cartography by David C. Sutherland III</w:t>
      </w:r>
    </w:p>
    <w:p>
      <w:pPr>
        <w:pStyle w:val="Style12"/>
        <w:rPr/>
      </w:pPr>
      <w:r>
        <w:rPr/>
        <w:t xml:space="preserve">Typesetting by Angelika Lokotz </w:t>
      </w:r>
    </w:p>
    <w:p>
      <w:pPr>
        <w:pStyle w:val="Style12"/>
        <w:rPr/>
      </w:pPr>
      <w:r>
        <w:rPr/>
        <w:t>Thanks to Thomas Reid, Bill Connors, John R. Rateliff, Bill Slavicsek, and especially David Wise.</w:t>
      </w:r>
    </w:p>
    <w:p>
      <w:pPr>
        <w:pStyle w:val="Style12"/>
        <w:rPr/>
      </w:pPr>
      <w:r>
        <w:rPr/>
        <w:t>© 1994, TSR 9466</w:t>
        <w:tab/>
      </w:r>
    </w:p>
    <w:p>
      <w:pPr>
        <w:pStyle w:val="Style12"/>
        <w:rPr/>
      </w:pPr>
      <w:r>
        <w:rPr/>
        <w:t>Official Game Adventure for 4-6 players, levels 3-5</w:t>
      </w:r>
    </w:p>
    <w:p>
      <w:pPr>
        <w:pStyle w:val="Style12"/>
        <w:rPr/>
      </w:pPr>
      <w:r>
        <w:rPr/>
      </w:r>
    </w:p>
    <w:p>
      <w:pPr>
        <w:pStyle w:val="Style12"/>
        <w:rPr/>
      </w:pPr>
      <w:r>
        <w:rPr/>
        <w:t>Исходный перевод: GEP © 2001</w:t>
      </w:r>
    </w:p>
    <w:p>
      <w:pPr>
        <w:pStyle w:val="Style12"/>
        <w:rPr/>
      </w:pPr>
      <w:r>
        <w:rPr/>
        <w:t>Вторичный перевод и редактирование: Эпикур, 2004.</w:t>
      </w:r>
      <w:r>
        <w:br w:type="page"/>
      </w:r>
    </w:p>
    <w:p>
      <w:pPr>
        <w:pStyle w:val="Heading2"/>
        <w:rPr/>
      </w:pPr>
      <w:r>
        <w:rPr/>
        <w:t>ВВЕДЕНИЕ</w:t>
      </w:r>
    </w:p>
    <w:p>
      <w:pPr>
        <w:pStyle w:val="Normal"/>
        <w:rPr/>
      </w:pPr>
      <w:r>
        <w:rPr/>
      </w:r>
    </w:p>
    <w:p>
      <w:pPr>
        <w:pStyle w:val="Style13"/>
        <w:rPr/>
      </w:pPr>
      <w:r>
        <w:rPr/>
        <w:t>На берегу Моря Печали (Sea of Sorrows) находится Мордент (Mordent), его меловые утесы высоко воздымаются над бьющимся прибоем. Россыпи камней, упавших с утесов, лежат у подножия белых стен. За утесами расстилаются зеленые луга и холмы, меж которых торчат невысокие одинокие скалы, а где-то луга предательски прячут в себе заросшие вереском торфянистые болота. Чахлые деревья, подобно болтливым кумушкам, только шумят, обеспечивая скудную защиту от холодных морских ветров. Туманы обычно поднимаются с земли в конце дня, скрывая торфяники. Блеклые очертания неведомых созданий кружатся в этих туманах, странные огни пышут жаром и мигают вдали, жалобный лай собак прорывается через шелест трав и шорох листьев. Здесь проклятие семьи Вескотт пустило свои корни и здесь все будет решено.</w:t>
      </w:r>
    </w:p>
    <w:p>
      <w:pPr>
        <w:pStyle w:val="Normal"/>
        <w:rPr/>
      </w:pPr>
      <w:r>
        <w:rPr/>
      </w:r>
    </w:p>
    <w:p>
      <w:pPr>
        <w:pStyle w:val="Normal"/>
        <w:rPr/>
      </w:pPr>
      <w:r>
        <w:rPr/>
        <w:t>Модуль "Вой в Ночи" предназначен для 4-6 персонажей (РС) 3-5-ого уровней. В партии должен быть как минимум один священник, и по крайней мере один персонаж должен иметь магическое оружие. Однако переукомплектованные магией РС слишком легко преодолеют препятствия. Приключение должно бросить вызов РС, не позволяйте им все вопросы решать силой. Мастер может легко отрегулировать количество и силу монстров, с которыми предстоит столкнуться приключенцам, особенно если партия получила слишком много тяжелых ран. Лучше запугать игрока, чем убить его персонажа. Но глупые и безбашенные герои должны встретить свою ужасную участь.</w:t>
      </w:r>
    </w:p>
    <w:p>
      <w:pPr>
        <w:pStyle w:val="Normal"/>
        <w:rPr/>
      </w:pPr>
      <w:r>
        <w:rPr/>
        <w:t>Мастеру необходимо тщательно прочитать полное описание приключения перед началом сессии. Это позволит ему быть хорошо подготовленным к неожиданным действиям партии и изменять детали приключения, приспосабливая его к сложившейся ситуации. Это особенно важно в модуле "Вой в Ночи", поскольку у него может быть несколько окончаний, в зависимости от того, какую историю из предложенных четырех выберет Мастер.</w:t>
      </w:r>
    </w:p>
    <w:p>
      <w:pPr>
        <w:pStyle w:val="Normal"/>
        <w:rPr/>
      </w:pPr>
      <w:r>
        <w:rPr/>
        <w:t>Каждая из альтернативных историй показывает произошедшую в Морденте столетие назад трагедию со своей стороны. Буртон Вескотт (Burton Wescote) может быть как злодеем, так и пострадавшим от любви праведником. Анна Кэмпбелл (Ann Campbell) тоже может быть невинной жертвой или коварной стервой. Мастеру необходимо выбрать один из этих четырех вариантов и придерживаться его на протяжении всего приключения. Когда герои приблизятся к кульминации, выбранная история определит средство, которым проклятие может быть побеждено.</w:t>
      </w:r>
    </w:p>
    <w:p>
      <w:pPr>
        <w:pStyle w:val="Normal"/>
        <w:rPr/>
      </w:pPr>
      <w:r>
        <w:rPr/>
        <w:t xml:space="preserve">К этому модулю прилагаются карты для всех областей, где происходят главные столкновения в приключении. Обратите внимание, что события 2-ой и 4-ой частей происходят на одной и той же карте, в том же самом месте. Столкновение 2-ой части показано цифрой (1), столкновения 4-ой части отмечены буквами. </w:t>
      </w:r>
    </w:p>
    <w:p>
      <w:pPr>
        <w:pStyle w:val="Heading3"/>
        <w:rPr/>
      </w:pPr>
      <w:r>
        <w:rPr/>
        <w:t>Атмосфера Равелофта</w:t>
      </w:r>
    </w:p>
    <w:p>
      <w:pPr>
        <w:pStyle w:val="Normal"/>
        <w:rPr/>
      </w:pPr>
      <w:r>
        <w:rPr/>
        <w:t>Важность проверок страха и ужаса трудно переоценить. Атмосфера Равенлофта – атмосфера готического ужаса. Сам сеттинг построен на том, что герои, продвигаясь по Равенлофту, обнаруживают все более и более страшные тайны, сталкиваются с ужасными и злыми монстрами, которые становятся все ужасней и злее в каждом следующем столкновении. Прежде чем герои, в конце концов, получат шанс уничтожить зло, они должны почувствовать за своей спиной его смертоносное дыхание. Мастер должен подпитывать страх игроков на протяжении всего приключения. Если игроки отыгрывают своих игроков соответствующим образом, в проверках страха и ужаса нет необходимости. Если же они не чувствуют опасности, считая что им море по колено, то страдают всё приключение – Мастер обязан применять проверки страха и ужаса в этом случае. Этот "рычаг" находится в полном распоряжении Мастера.</w:t>
      </w:r>
    </w:p>
    <w:p>
      <w:pPr>
        <w:pStyle w:val="Heading3"/>
        <w:rPr/>
      </w:pPr>
      <w:r>
        <w:rPr/>
        <w:t>Мордент</w:t>
      </w:r>
    </w:p>
    <w:p>
      <w:pPr>
        <w:pStyle w:val="Normal"/>
        <w:rPr/>
      </w:pPr>
      <w:r>
        <w:rPr/>
        <w:t>Домен Мордент это - торфянистые земли, покрытые вереском, холмы, леса и низины, страна одновременно мрачная и прекрасная. Фермы, большей частью, находятся вокруг Мордентшира (Mordentshire), где горожане объединяют свои силы против Тьмы. Они знают, что зло выходит по ночам, они знают, что их земля наполнена сверхъестественными ужасами. Город Мордентшир расположен на западе Ядра (Core).</w:t>
      </w:r>
    </w:p>
    <w:p>
      <w:pPr>
        <w:pStyle w:val="Normal"/>
        <w:rPr/>
      </w:pPr>
      <w:r>
        <w:rPr/>
        <w:t>Этот домен находится под контролем Лорда Гоудфроя (Lord Godefroy), призрака, обосновавшегося в Мордентшире. Гоудфрой мало интересуется тем, что происходит за пределами Мордентшира и его охотничьего поместья – Холма Грифона. Как владыка домена, Гоудфрой знает, что творится в его землях, он просто не принимает активного участия в большинстве событий. Естественно, он не принимает участие в и этом приключении, так что ваши герои не должны волноваться о возможной схватке с противником, которого они не могут победить.</w:t>
      </w:r>
    </w:p>
    <w:p>
      <w:pPr>
        <w:pStyle w:val="Normal"/>
        <w:rPr/>
      </w:pPr>
      <w:r>
        <w:rPr/>
        <w:t xml:space="preserve">Мордентшир – единственное известное крупное поселение в домене, но это не значит, что в других местах домена не проживают люди. Множество рыбацких деревень разбросаны по побережью, в лесах есть много крошечных хуторков. Жители Мордента принадлежат к различным расам по цвету кожи и телосложению, но никаких демихуманов нет. Основную часть населения составляют рабочие, ремесленники, крестьяне, пастухи, а чаще - рыбаки. Ловля рыбы – основа жизнедеятельности Мордента, и быстрее получат уважение те РС, которые знают что-нибудь о море и рыбе. </w:t>
      </w:r>
    </w:p>
    <w:p>
      <w:pPr>
        <w:pStyle w:val="Normal"/>
        <w:rPr/>
      </w:pPr>
      <w:r>
        <w:rPr/>
        <w:t>Люди Мордента очень вежливы, но чрезвычайно скрытны для посторонних. Они не станут делиться информацией, стараясь ее держать при себе. Они очень изворотливые и легко меняют тему разговора, уходя от того, о чем не хотят говорить. Местные жители не станут говорить о большинстве сверхъестественных происшествий в их краю: согласно поверью, разговаривая о зле человек будто привлекает его к себе своими словами.</w:t>
      </w:r>
    </w:p>
    <w:p>
      <w:pPr>
        <w:pStyle w:val="Normal"/>
        <w:rPr/>
      </w:pPr>
      <w:r>
        <w:rPr/>
        <w:t xml:space="preserve">Рыбаки очень суеверны, и не без основания: они проживают в земле сверхъестественных ужасов, хотя редко кто из них на самом деле видел физическое появление нежити. Местные жители очень осторожно принимают демихуманов, считая их частью сверхъестественного мира. </w:t>
      </w:r>
    </w:p>
    <w:p>
      <w:pPr>
        <w:pStyle w:val="Normal"/>
        <w:rPr/>
      </w:pPr>
      <w:r>
        <w:rPr/>
        <w:t>Примерно в часе езды к северо-востоку от Мордентшира находится Поместье Вескотт. Но короткие шесть миль могут показаться бесконечными: толстые деревья перегородили весь путь к поместью, вынуждая путешественников пробираться через унылые и бесплодные болота.</w:t>
      </w:r>
    </w:p>
    <w:p>
      <w:pPr>
        <w:pStyle w:val="Heading3"/>
        <w:rPr/>
      </w:pPr>
      <w:r>
        <w:rPr/>
        <w:t>Общеизвестные факты</w:t>
      </w:r>
    </w:p>
    <w:p>
      <w:pPr>
        <w:pStyle w:val="Normal"/>
        <w:rPr/>
      </w:pPr>
      <w:r>
        <w:rPr/>
        <w:t>Скорее всего РС услышат этот рассказ от шерифа, но в Мордентшире любой может рассказать им эту историю:</w:t>
      </w:r>
    </w:p>
    <w:p>
      <w:pPr>
        <w:pStyle w:val="Style13"/>
        <w:rPr/>
      </w:pPr>
      <w:r>
        <w:rPr/>
        <w:t xml:space="preserve">Примерно сто лет назад Буртон Вескотт и Анна Кэмпбелл были обручены и готовились к свадьбе. Этот брак устраивался по расчету и был выгоден обоим семействам. Не было никакой любви между Вескоттами из Мордента и Кэмпбеллами из Даймонлю (Demenlieu), но жених, по крайней мере, желал преодолеть трения, скрепив их брачными узами. Родня Анны привезла ее в поместье, чтобы молодожены могли познакомиться перед свадьбой, хотя сама Анна была настроена крайне отрицательно к предстоящему. Остальные члены семейства Кэмпбелл остались в гостинице Мордентшире. </w:t>
      </w:r>
    </w:p>
    <w:p>
      <w:pPr>
        <w:pStyle w:val="Style13"/>
        <w:rPr/>
      </w:pPr>
      <w:r>
        <w:rPr/>
        <w:t>Той ночью Анна сбежала из поместья в болото, убив перед этим Майкла, брата Буртона Вескотта: Майкл, видимо, хотел ее остановить. Буртон послал собак в погоню за Анной. Позже он говорил, что собаки были обучены только загонять добычу, а не нападать, и что он так и приказал им, когда спустил в погоню. Буртон и его собаки всю ночь гнались за убегающей Анной. Собаки оторвались от Вескотта и догнали девушку: она бежала сквозь туман, который, кажется, всегда парит над топями. Вескотт отстал от них на несколько минут.</w:t>
      </w:r>
    </w:p>
    <w:p>
      <w:pPr>
        <w:pStyle w:val="Style13"/>
        <w:rPr/>
      </w:pPr>
      <w:r>
        <w:rPr/>
        <w:t xml:space="preserve">Что там произошло, никто в действительности не знает. </w:t>
      </w:r>
    </w:p>
    <w:p>
      <w:pPr>
        <w:pStyle w:val="Style13"/>
        <w:rPr/>
      </w:pPr>
      <w:r>
        <w:rPr/>
        <w:t>Вескотт вернулся назад измазанный грязью и жижей, с исцарапанным лицом и порванной одеждой. Говорили, что он обезумел от страха… или утраты. Когда его спрашивали, он ничего не рассказывал о том, что произошло в торфяниках, кроме того, что Анна погибла в болотах, и что он не трогал ее.</w:t>
      </w:r>
    </w:p>
    <w:p>
      <w:pPr>
        <w:pStyle w:val="Style13"/>
        <w:rPr/>
      </w:pPr>
      <w:r>
        <w:rPr/>
        <w:t>Конечно же, ни одно из семейств не поверило ему. Вескотты думали, что Буртон отомстил Анне за брата, ведь Буртон и Майкл – самые близкие из братьев. Кэмпбеллы были уверены, что Буртон преследовал Анну специально, чтобы убить, но доказательств у них не было. Они уехали обратно в Даймонлю, проклиная род Вескоттов. Вескотты же похвалили Буртона за то, что он загнал убийцу до смерти. Отношения между этими семьями и в лучшие времена были натянутыми, а после этого они стали заклятыми врагами.</w:t>
      </w:r>
    </w:p>
    <w:p>
      <w:pPr>
        <w:pStyle w:val="Style13"/>
        <w:rPr/>
      </w:pPr>
      <w:r>
        <w:rPr/>
        <w:t xml:space="preserve">Затем, по разным причинам, Вескотты начали исчезать, по одному или по несколько человек. В конце концов, только несколько слуг и последний из Вескоттов остались в поместье. Одни говорят, что Вескотты бежали, чтобы обосноваться на каком-нибудь новом месте, где их никто не знает, и начать все сначала. Другие говорят, что их загрыз огромный черный пёс. Говорят, этот пес стал воплощением проклятия, навлеченного Кэмпбеллами на Вескоттов. </w:t>
      </w:r>
    </w:p>
    <w:p>
      <w:pPr>
        <w:pStyle w:val="Style13"/>
        <w:rPr/>
      </w:pPr>
      <w:r>
        <w:rPr/>
        <w:t>Что бы это ни было, люди Мордентшира и соседних деревень знают, что лучше бежать от торфяников, когда восходит луна, и поднимаются туманы. Как только заходит солнце, раздается жуткий вой, и только дурак рискнул бы повстречаться с тварью, издающей такие звуки. Несколько раз люди ходили искать логовища этих тварей, но ничего не нашли. Такое впечатление, что твари просто исчезают днем. Те же, кто искал их ночью, были найдены утром в торфяниках с вырванными кишками. Нужно ли говорить, что мы больше не ходим в тех местах?!</w:t>
      </w:r>
    </w:p>
    <w:p>
      <w:pPr>
        <w:pStyle w:val="Heading3"/>
        <w:rPr/>
      </w:pPr>
      <w:r>
        <w:rPr/>
        <w:t>Альтернативные истории</w:t>
      </w:r>
    </w:p>
    <w:p>
      <w:pPr>
        <w:pStyle w:val="Normal"/>
        <w:rPr/>
      </w:pPr>
      <w:r>
        <w:rPr/>
        <w:t>"Общеизвестные факты" выше представляют общепринятую историю. Эта глава рассказывает о том, что же произошло на самом деле. Истина не совсем обычна. Мастер должен внимательно прочитать все варианты истории и выбрать тот, который больше всего подходит для его игры. Каркас истории остается тем же, не показывая ни Вескоттов ни Кэмпбеллов виноватыми.</w:t>
      </w:r>
    </w:p>
    <w:p>
      <w:pPr>
        <w:pStyle w:val="Normal"/>
        <w:rPr/>
      </w:pPr>
      <w:r>
        <w:rPr/>
        <w:t>Лишь немногие знают, что это не "проклятие Кэмпбеллов" наложено на семью Вескоттов. Точнее, это проклятие наложено не Кэмпбеллами, а самой Анной Кэмпбелл в момент, когда она и собаки попали в болото и погружались в трясину. Тогда девушка прокричала: "Трясина заберет и ваши кости, Буртон Вескотт. Собаки ваши навечно!". И тут она затолкала одну собаку в трясину. "Но теперь они у моих ног!" - она горько рассмеялась, несмотря на приближающуюся смерть. "Живите долго и страдайте, Вы, эгоистичный…". Она скрылась под водой. Спустя минуту несколько пузырьков, последнее дыхание Анны, поднялись из глубины трясины, и больше ее никогда не видели.</w:t>
      </w:r>
    </w:p>
    <w:p>
      <w:pPr>
        <w:pStyle w:val="Normal"/>
        <w:rPr/>
      </w:pPr>
      <w:r>
        <w:rPr/>
        <w:t>Остальное, как говорится, было просто историей. Родственники Буртона покинули его, кто-то уехал сам, кто-то умер. Осталось лишь несколько слуг чтобы ухаживать за поместьем в торфяниках. Проклятие или страх проклятия заставил семейство оставить дом - никто не может сказать. Но никто не сомневается в эффективности проклятия, реального или предполагаемого.</w:t>
      </w:r>
    </w:p>
    <w:p>
      <w:pPr>
        <w:pStyle w:val="Normal"/>
        <w:rPr/>
      </w:pPr>
      <w:r>
        <w:rPr/>
        <w:t>Ниже приведены четыре возможных варианта истории Буртона Вескотта и Анны Кэмпбелл. Они строятся на одной и той же канве рассказа, а разница между ними определяет, кто будет угрожать вашим героям, а кто будет нуждаться в их помощи.</w:t>
      </w:r>
    </w:p>
    <w:p>
      <w:pPr>
        <w:pStyle w:val="Heading3"/>
        <w:rPr/>
      </w:pPr>
      <w:r>
        <w:rPr/>
        <w:t>История 1. Вескотт - негодяй</w:t>
      </w:r>
    </w:p>
    <w:p>
      <w:pPr>
        <w:pStyle w:val="Normal"/>
        <w:rPr/>
      </w:pPr>
      <w:r>
        <w:rPr/>
        <w:t>Буртон Вескотт – негодяй и пройдоха, человек с таким отвратительным характером, что Анна Кэмпбелл даже мысли не могла допустить о свадьбе. Когда она попыталась сбежать, брат Буртона Майкл заметил ее и погнался за ней. Загнанная в угол на кухне, она схватила нож, защищая себя. Во время борьбы Майкл неосторожно наткнулся на острие ножа и умер. Анна убежала в ночь.</w:t>
      </w:r>
    </w:p>
    <w:p>
      <w:pPr>
        <w:pStyle w:val="Normal"/>
        <w:rPr/>
      </w:pPr>
      <w:r>
        <w:rPr/>
        <w:t>Разгневанный ее побегом и смертью брата, озверевший Буртон Вескотт спустил на нее своих собак. Они гнались за девушкой и загнали ее прямо в трясину. Буртон стоял рядом и смотрел, как она тонула. Он смеялся, слушая ее последние слова. Чтобы скрыть свое преступление, он исцарапал себе лицо терновыми кустами, порвал одежду, вымазался грязью и вернулся домой, рассказав, что произошло.</w:t>
      </w:r>
    </w:p>
    <w:p>
      <w:pPr>
        <w:pStyle w:val="Heading3"/>
        <w:rPr/>
      </w:pPr>
      <w:r>
        <w:rPr/>
        <w:t>История 2. Анна - стерва</w:t>
      </w:r>
    </w:p>
    <w:p>
      <w:pPr>
        <w:pStyle w:val="Normal"/>
        <w:rPr/>
      </w:pPr>
      <w:r>
        <w:rPr/>
        <w:t xml:space="preserve">Накануне своей свадьбы бессердечная Анна Кэмпбелл искала способ отомстить человеку, который вынудил ее на этот брак. Так как она знала о его привязанности к собакам, она решила перерезать им горло и убежать на север в Порт-а-Лючин (Port-a-Lucune) в Даймонлю. </w:t>
      </w:r>
    </w:p>
    <w:p>
      <w:pPr>
        <w:pStyle w:val="Normal"/>
        <w:rPr/>
      </w:pPr>
      <w:r>
        <w:rPr/>
        <w:t>Когда она выбирала на кухне подходящий нож для своего плана, ее обнаружил Майкл Вескотт. Увидев нож в ее руке, он подумал, что она хочет убить его брата. Они схватились, и Майкл упал с ножом в груди.</w:t>
      </w:r>
    </w:p>
    <w:p>
      <w:pPr>
        <w:pStyle w:val="Normal"/>
        <w:rPr/>
      </w:pPr>
      <w:r>
        <w:rPr/>
        <w:t>Хоть Анна и была бессердечной, она ужаснулась: раньше она никого не убивала. Она поняла, что жизнь ее быстро и плачевно закончится, если ее найдут Вескотты. Тогда она решила сбежать в торфяники, оставив Буртону умирающего брата.</w:t>
      </w:r>
    </w:p>
    <w:p>
      <w:pPr>
        <w:pStyle w:val="Normal"/>
        <w:rPr/>
      </w:pPr>
      <w:r>
        <w:rPr/>
        <w:t>Оскорбленный Вескотт спустил своих собак, чтобы они выследили Анну Кэмпбелл, и сам побежал за ними, но беда бежала подле него. Когда он добежал до места, откуда доносился лай его своры, он увидел, что опоздал – вершить суд уже было поздно. Несмотря на то, что он отламывал ветки деревьев, чтобы спасти девушку из болота, она прокляла его и его семейство, погрузившись в трясину.</w:t>
      </w:r>
    </w:p>
    <w:p>
      <w:pPr>
        <w:pStyle w:val="Normal"/>
        <w:rPr/>
      </w:pPr>
      <w:r>
        <w:rPr/>
        <w:t>Опечаленный смертью брата, поникший Буртон шел домой, не обращая внимание на ветки, хлеставшие его по лицу, и острые камни, разрывающие одежду. Бледный, как призрак, он вернулся домой, даже не предполагая, что все беды только начинаются.</w:t>
      </w:r>
    </w:p>
    <w:p>
      <w:pPr>
        <w:pStyle w:val="Heading3"/>
        <w:rPr/>
      </w:pPr>
      <w:r>
        <w:rPr/>
        <w:t>История 3, Зло не терпит партнерства</w:t>
      </w:r>
    </w:p>
    <w:p>
      <w:pPr>
        <w:pStyle w:val="Normal"/>
        <w:rPr/>
      </w:pPr>
      <w:r>
        <w:rPr/>
        <w:t>Буртон Вескотт всегда был бессердечным человеком, он всегда рассчитывал, как лучше извлечь прибыль для себя от несчастья других. В то время он считал своим самым высшим достижением брак с Анной Кэмпбелл. Женившись на Анне, он получал богатство Кэмпбеллов в свои руки. К своему сожалению, он не знал, что Анна была такой же злобной, как и он сам, если не больше. Когда они встретились, они возненавидели друг друга с первого взгляда.</w:t>
      </w:r>
    </w:p>
    <w:p>
      <w:pPr>
        <w:pStyle w:val="Normal"/>
        <w:rPr/>
      </w:pPr>
      <w:r>
        <w:rPr/>
        <w:t>Буртон задумывал прожить несколько месяцев в браке, прежде чем убить свою жену. Столь длительный срок ему нужен был для того, чтобы успеть заполучить богатство Кэмпбеллов. Он скрывал свое презрение к женщине как мог, но она не была такой сдержанной. Анна объявила обоим семействам, что предпочла бы умереть, чем выйти замуж за "этого кобеля Вескотта"</w:t>
      </w:r>
    </w:p>
    <w:p>
      <w:pPr>
        <w:pStyle w:val="Normal"/>
        <w:rPr/>
      </w:pPr>
      <w:r>
        <w:rPr/>
        <w:t>Проигнорировав разгневанный ропот своего семейства, Буртон любезно улыбнулся и снес оскорбление. Внутри он весь кипел, но его лицо не отразило даже и крупицы ненависти, бушевавшей в его сердце.</w:t>
      </w:r>
    </w:p>
    <w:p>
      <w:pPr>
        <w:pStyle w:val="Normal"/>
        <w:rPr/>
      </w:pPr>
      <w:r>
        <w:rPr/>
        <w:t xml:space="preserve">Когда ее семейство уезжает с радужными заблуждениями, что Анна сможет смириться с таким вежливым и обходительным господином, Вескотт помещает ее в свою комнату. По-прежнему улыбаясь, Буртон предупреждает девушку, что любые попытки сбежать будут пресечены самыми грубыми мерами. Высказав ей это, он запирает девушку в комнате, а сам спускается вниз отпраздновать свою победу с друзьями и родственниками. </w:t>
      </w:r>
    </w:p>
    <w:p>
      <w:pPr>
        <w:pStyle w:val="Normal"/>
        <w:rPr/>
      </w:pPr>
      <w:r>
        <w:rPr/>
        <w:t>Имея небольшой опыт взлома замков, Анна быстро убегает из комнаты и спускается вниз. Она приходит на кухню, чтобы взять нож. Девушка рассчитывает таким образом встретить Вескотта в его комнате, когда он придет к ней после вечеринки в пьяном угаре. На свою беду нелегкая занесла в кухню Майкла Вескотта как раз в тот момент, когда Анна достала самый большой нож. Думая, что это его брат Буртон, она воткнула нож в Майкла раньше, чем тот смог поднять тревогу. Она увидела, как он падает назад из кухни, и быстро сообразила, что сейчас его обнаружит Вескотт и его близкие друзья. Она развернулась и убежала из дома.</w:t>
      </w:r>
    </w:p>
    <w:p>
      <w:pPr>
        <w:pStyle w:val="Normal"/>
        <w:rPr/>
      </w:pPr>
      <w:r>
        <w:rPr/>
        <w:t>Буртон Вескотт рассвирепел, когда понял, что его планы разрушены упрямой девчонкой. Рассерженный не столько смертью своего брата, сколько тем, что она смешала все его планы, Буртон отвязал своих собак и послал их нагнать девку. Он захватил веревку, чтобы связать ее. Скоро свора собак оторвалась от Буртона. Он бежал на их лай.</w:t>
      </w:r>
    </w:p>
    <w:p>
      <w:pPr>
        <w:pStyle w:val="Normal"/>
        <w:rPr/>
      </w:pPr>
      <w:r>
        <w:rPr/>
        <w:t xml:space="preserve">Убегая, Анна попала в трясину в болоте, а когда увидела приближающегося жениха, она прокляла его громким криком, перекричав собачий лай. Буртон стоял на краю болота и смеялся над ее безвыходным положением. Тогда он предложил ей выбор: выйти за него замуж или сгинуть в болоте. Она обругала его, и он в ответ кинул ей веревку, выпустив второй конец из рук. Буртон стоял и смотрел, как девушка вместе с веревкой уходят в болотную топь. Единственной неприятностью был тот момент, что его собаки тоже погибли в болоте. </w:t>
      </w:r>
    </w:p>
    <w:p>
      <w:pPr>
        <w:pStyle w:val="Normal"/>
        <w:rPr/>
      </w:pPr>
      <w:r>
        <w:rPr/>
        <w:t>Возвращаясь домой, он остановился, чтобы изобразить из себя очень огорченного жениха. Он вывалялся в грязи, исцарапал лицо ветками и отправился в Поместье, раздумывая, как повернуть эту ситуацию в своих интересах. К его сожалению, все планы рассыпались, так как Кэмпбеллы все равно посчитали его виноватым.</w:t>
      </w:r>
    </w:p>
    <w:p>
      <w:pPr>
        <w:pStyle w:val="Heading3"/>
        <w:rPr/>
      </w:pPr>
      <w:r>
        <w:rPr/>
        <w:t>История 4. Проклятие болота</w:t>
      </w:r>
    </w:p>
    <w:p>
      <w:pPr>
        <w:pStyle w:val="Normal"/>
        <w:rPr/>
      </w:pPr>
      <w:r>
        <w:rPr/>
        <w:t>Буртон Вескотт никогда не хотел никого обидеть, но даже он смог разглядеть страх в глазах Анны Кэмпбелл, когда ее привезли в Поместье перед свадьбой. Никто из них не просил об этом браке, но Буртон уступил своему семейству, Анна же - нет. Хотя у нее и было доброе сердце, она была слепа к порядочности Буртона. С детства ей внушали, что Вескотты – злые чудовища. То, что ее семейство приняло предложение Вескоттов, сильно смутило ее.</w:t>
      </w:r>
    </w:p>
    <w:p>
      <w:pPr>
        <w:pStyle w:val="Normal"/>
        <w:rPr/>
      </w:pPr>
      <w:r>
        <w:rPr/>
        <w:t>В свадебную ночь она решила бежать. Она остановилась, чтобы взять с собой продуктов в дорогу. Майкл Вескотт увидел ее в кухне, когда та держала нож. Испугавшись, она кинулась к двери. Майкл не пускал ее, девушка хотела оттолкнуть его, но в ее руке был нож, и она нечаянно воткнула его в грудь Майкла. Испуганная тем, что она натворила, Анна кинулась из дома.</w:t>
      </w:r>
    </w:p>
    <w:p>
      <w:pPr>
        <w:pStyle w:val="Normal"/>
        <w:rPr/>
      </w:pPr>
      <w:r>
        <w:rPr/>
        <w:t>Оскорбленный убийством брата, Буртон отвязал собак и кинулся за девушкой, желая ее поймать и привлечь к суду. Но собаки были слишком усердны и загнали Анну в трясину. Буртон прибежал, тяжело дыша, и попытался вытащить ее из болота. Несмотря на все его усилия, Анна прокляла его, погружаясь в трясину. Когда Буртон вернулся в Поместье, там царил хаос. В дальнейшем удача отвернулась от его семейства, и они быстро разорились.</w:t>
      </w:r>
    </w:p>
    <w:p>
      <w:pPr>
        <w:pStyle w:val="Heading3"/>
        <w:rPr/>
      </w:pPr>
      <w:r>
        <w:rPr/>
        <w:t>Проклятие</w:t>
      </w:r>
    </w:p>
    <w:p>
      <w:pPr>
        <w:pStyle w:val="Normal"/>
        <w:rPr/>
      </w:pPr>
      <w:r>
        <w:rPr/>
        <w:t>Проклятие, наложенное на Буртона Вескотта, состоит из пяти частей. Первая из них приближает болото все ближе и ближе к самому поместью. Год за годом болото наступало, пока совсем не окружило его. Поместье Вескоттов окружено трясинами, только очень осторожно передвигаясь можно выйти из этого лабиринта зловонной воды и болотной жижи. Через несколько лет, здание поместья погрузится в трясину, оставив лишь маленький кусок земли, на которой сможет жить Вескотт и то не долго, учитывая остальную часть проклятия.</w:t>
      </w:r>
    </w:p>
    <w:p>
      <w:pPr>
        <w:pStyle w:val="Normal"/>
        <w:rPr/>
      </w:pPr>
      <w:r>
        <w:rPr/>
        <w:t>Вторая часть создает "болотных собак", сверхъестественных созданий из грязи и соломы. Это – остатки душ собак, загнавших Анну Кэмпбелл в болото. Разделившие с ней смерть, собаки безоговорочно подчиняются приказам Анны. В отличие от первоначальной своры, теперь количество собак безгранично. Анна может создавать их столько, сколько пожелает. Для большей информации о болотных собаках смотрите приложение в конце этой книги. Мастер должен очень хорошо знать этих тварей.</w:t>
      </w:r>
    </w:p>
    <w:p>
      <w:pPr>
        <w:pStyle w:val="Normal"/>
        <w:rPr/>
      </w:pPr>
      <w:r>
        <w:rPr/>
        <w:t>Третья часть воплощена в Торфяном Псе, предводителе болотных собак с самого их появления. Единственная цель торфяного пса, кажется, состоит в том, чтобы беспокоить и раздражать своим воем Вескотта по ночам, пока это не вынудит его придти в заболоченную землю, где он сможет убить его. Более подробно он описан в приложении в конце книги.</w:t>
      </w:r>
    </w:p>
    <w:p>
      <w:pPr>
        <w:pStyle w:val="Normal"/>
        <w:rPr/>
      </w:pPr>
      <w:r>
        <w:rPr/>
        <w:t>Четвертая часть даровала Анне Кэмпбелл ужасающее неживое существование, сделав ее дух и разум олицетворением зла болот. Вся добродетель, сколько бы ни было ее в душе девушки когда-то, уничтожена этой ужасной насмешкой над жизнью. Теперь она мстит мужчине, которого винит в своей гибели. Ее жажда мести и ненависть настолько сильны, что она сможет "жить" дальше, даже если все условия проклятия исполнятся. Тогда он будет вымещать свою ненависть на неосторожных путешественниках. Она ненавидит все живое, обычных людей и богатых мужчин в особенности, она будет гнать их к такой же участи, какую испытала сама.</w:t>
      </w:r>
    </w:p>
    <w:p>
      <w:pPr>
        <w:pStyle w:val="Normal"/>
        <w:rPr/>
      </w:pPr>
      <w:r>
        <w:rPr/>
        <w:t>Пятая часть проклятия даровала бессмертие Вескотту – но не бесплатно. Он прожил больше столетия, не постарев внешне, но плата за это мучает его днем и ночью, физически и морально. Чтобы поддерживать свою молодость (а что это за бессмертие, если им нельзя насладиться?) он должен ежедневно ходить в болото и пить чашку воды из любого омута. Поскольку сущность Анны Кэмпбелл распространилась во все ближайшие торфяники, он должен, по сути, пить от нее, чтобы оставаться живым. Это не проходит бесследно: вода слегка ядовитая и создает боли в животе и тошноту в течение 1d6 часов после того, как он ее выпьет. Все атаки и спасброски в это время делаются со штрафом –3. Даже вида или запаха пищи достаточно для того, чтобы невыносимая боль раздирала его внутренности.</w:t>
      </w:r>
    </w:p>
    <w:p>
      <w:pPr>
        <w:pStyle w:val="Normal"/>
        <w:rPr/>
      </w:pPr>
      <w:r>
        <w:rPr/>
        <w:t>И все же у Вескотта не никакого выбора, кроме как продолжать потреблять болотную воду. Если он не будет делать это, он будет стареть на 10 лет за каждый день, проведенный без тошнотворной жидкости. Независимо от того, какого возраста он достигнет, он все равно останется живым. Когда-то он пробовал сопротивляться, отказываясь от болотной воды. Он стал настолько старым и больным, что его страдания стали невыносимыми. В таком жалком состоянии он полз к трясине, волоча свое дряхлое тело. Он не имеет никакого желания испытать такие мучения снова. Потерянные годы восстанавливаются по 10 лет за каждые два дня.</w:t>
      </w:r>
    </w:p>
    <w:p>
      <w:pPr>
        <w:pStyle w:val="Normal"/>
        <w:rPr/>
      </w:pPr>
      <w:r>
        <w:rPr/>
        <w:t>Проклятие может быть сломлено несколькими путями. Во-первых, поместье может быть разрушено, положив конец истории Вескоттов в этих краях. Во-вторых, тело Анны Кэмпбелл может быть выловлено из болотной жижи и выставлено на дневной свет. Далее, торфяной пес может быть пойман и выставлен на солнечный свет, который уничтожит его. Когда это случается, проклятие все еще не сломлено, хотя силы Кэмпбелл будут существенно ослаблены. И, наконец, герои могут бросить Вескотта в болото, отправив его к женщине, которую он убил столетие назад.</w:t>
      </w:r>
    </w:p>
    <w:p>
      <w:pPr>
        <w:pStyle w:val="Heading3"/>
        <w:rPr/>
      </w:pPr>
      <w:r>
        <w:rPr/>
        <w:t>Краткий обзор приключения</w:t>
      </w:r>
    </w:p>
    <w:p>
      <w:pPr>
        <w:pStyle w:val="Normal"/>
        <w:rPr/>
      </w:pPr>
      <w:r>
        <w:rPr/>
        <w:t>В этой главе коротко рассказывается о том, как, вероятно, будет проходить приключение. Имейте в виду, что этот обзор – не единственный путь для приключения. Пути игроков непредсказуемы. Каждая партия делает свой выбор, основываясь на своих приоритетах, своей последовательности распутывания узлов интриги.</w:t>
      </w:r>
    </w:p>
    <w:p>
      <w:pPr>
        <w:pStyle w:val="Normal"/>
        <w:rPr/>
      </w:pPr>
      <w:r>
        <w:rPr/>
        <w:t>Не волнуйтесь, когда игроки удивят вас своим выбором. Вы должны вернуть их на след без грубого вмешательства, позволяя игрокам исследовать те вещи, которые они считают важными. Каждый "ключ", который они находят должен возвращать их к сюжету модуля. Не стесняйтесь импровизировать, используйте неигровых персонажей (NPC). Придайте им больше индивидуальности и характера, используйте NPC, чтобы вернуть партию на "правильный путь", или наоборот, сбейте их с пути, если игроки слишком легко распутывают интригу. Как и всегда, ведите это приключение в своем собственном стиле.</w:t>
      </w:r>
    </w:p>
    <w:p>
      <w:pPr>
        <w:pStyle w:val="Normal"/>
        <w:rPr/>
      </w:pPr>
      <w:r>
        <w:rPr/>
        <w:t xml:space="preserve">Для начала, герои должны добраться до Мордента. Там, под защитой стен гостиницы на краю Мордентшира или в одной из маленьких деревень неподалеку они слышат завывания собак. Жители объясняют, что собаки стали для них настоящей чумой, они беспокоят окрестности уже на протяжении нескольких лет. Местные просят героев, чтобы те покончили с собачьим царством ужаса, и посылают героев в торфяники. Когда РС блуждают по торфяникам, они попадают в болото и оттуда выходят к поместью Вескотт, подгоняемые псами, или же будут долго блудить, пока, наконец, не выйдут к поместью. </w:t>
      </w:r>
    </w:p>
    <w:p>
      <w:pPr>
        <w:pStyle w:val="Normal"/>
        <w:rPr/>
      </w:pPr>
      <w:r>
        <w:rPr/>
        <w:t>Уже внутри поместья они встречают Буртона Вескотта, готового обороняться от собак, которые уже давно досаждают ему. Буртон рассказывает о своем тяжелом положении и предстает перед РС пострадавшим праведником в этой истории, даже если это неправда. Он просит героев сломать проклятие, чтобы он смог дальше жить нормальной жизнью.</w:t>
      </w:r>
    </w:p>
    <w:p>
      <w:pPr>
        <w:pStyle w:val="Normal"/>
        <w:rPr/>
      </w:pPr>
      <w:r>
        <w:rPr/>
        <w:t>В идеале, герои принимают его предложение. Если это случилось, Вескотт посылает их в трясину, чтобы они нашли тело утонувшей Анны Кэмпбелл. Если они не соглашаются, Вескотт пробует заинтересовать героев деньгами. Если и после этого РС не соглашаются, он проклинает их как трусов, когда они уедут.</w:t>
      </w:r>
    </w:p>
    <w:p>
      <w:pPr>
        <w:pStyle w:val="Normal"/>
        <w:rPr/>
      </w:pPr>
      <w:r>
        <w:rPr/>
        <w:t xml:space="preserve">В болоте туманы поднимаются над торфяниками, скрывая солнце. Герои переживают несколько столкновений, приближающие их к телу Кэмпбелл, но потом они возвращаются к поместью. Здесь они узнают правду о том, что же на самом деле произошло столетие назад, и какова природа проклятия – как раз в это время на них нападают болотные собаки во главе с торфяным псом. Отсюда они могут найти метод, ломающий проклятие, и дальше уже идти своей дорогой, попадая в новое приключение. </w:t>
      </w:r>
    </w:p>
    <w:p>
      <w:pPr>
        <w:pStyle w:val="Normal"/>
        <w:rPr/>
      </w:pPr>
      <w:r>
        <w:rPr/>
        <w:t>Это только наиболее вероятный курс развития событий. Всегда имеется шанс, что герои пойдут по ложному следу или откажутся от приключения полностью, особенно если Вескотт - злодей.</w:t>
      </w:r>
    </w:p>
    <w:p>
      <w:pPr>
        <w:pStyle w:val="Normal"/>
        <w:rPr/>
      </w:pPr>
      <w:r>
        <w:rPr/>
        <w:t>Мастер, возможно, захочет предотвратить уклонение игроков от приключения. Хотя игроки могут проигнорировать это приключение, ничто не мешает Мастеру навлечь на них проклятие: они будут прокляты до тех пор, пока не вернутся завершить приключение. Возможно, когда они отойдут далеко от торфяников, послышится одинокий вой большой собаки. Когда партия пытается спрятаться или двигаться тихо, вой раздается снова, да такой громкий, что любая стража, даже самая безалаберная, очнется и приведет себя в полную боевую готовность. Это проклятие будет изводить героев, досаждая им и ломая их планы, когда это возможно.</w:t>
      </w:r>
    </w:p>
    <w:p>
      <w:pPr>
        <w:pStyle w:val="Normal"/>
        <w:rPr/>
      </w:pPr>
      <w:r>
        <w:rPr/>
        <w:t xml:space="preserve">Если ничего из предложенного выше не оправдывает себя, то лошади героев могли быть искалечены ночью гигантской собакой, когда ничто не предвещает опасности. Если они выставили часовых, то караульные впадают в легкую дремоту и просыпаются от истошного лошадиного ржания. Или когда они отдыхают в трактире, герои могут проснуться, почувствовав горячее дыхание на своих лицах. Когда же они открывают глаза, уже нет никого. Но осматривая комнату, они находят следы пребывания в ней большой собаки, как и в других комнатах трактира. Кругом грязные следы, собачьи слюни на одежде. Объяснение этим странным вещам герои могут найти у странствующего провидца: он может объяснить, что на героев наложено проклятие, и что они должны вернуться помочь Буртону Вескотту. </w:t>
      </w:r>
    </w:p>
    <w:p>
      <w:pPr>
        <w:pStyle w:val="Normal"/>
        <w:rPr/>
      </w:pPr>
      <w:r>
        <w:rPr/>
        <w:t>Эти методы можно применять и в других приключениях в Равенлофте. Когда РС оказываются не в состоянии выполнить определенное обязательство, которое они приняли на себя, или, скорее, если пренебрегли им, они могут быть помечены неким образом этим приключением. Знак должен отражать природу задания, от которого отказались герои, но редко когда воспоминания о заброшенном задании будут переполнять их. Напоминания могут принимать разные формы: не заживающие шрамы, непрекращающиеся головные боли, усиливающиеся всякий раз, когда РС видят что-то, что напоминает им об их поступке, зловещие предсказания Вистани, постоянные кошмары по ночам, не дающие нормального отдыха для запоминания заклинаний, или даже настоящая метка на лице РС, отталкивающая всех незнакомых людей. Любая из этих отметок должна скорее служить напоминанием их бездеятельности, чем наказанием. Используйте этот метод, чтобы толкать игроков на действия, но не уничтожайте их персонажей.</w:t>
      </w:r>
    </w:p>
    <w:p>
      <w:pPr>
        <w:pStyle w:val="Normal"/>
        <w:rPr/>
      </w:pPr>
      <w:r>
        <w:rPr/>
        <w:t>С возвращением в Равенлофт еще раз. Маленькие домики Мордентшира прижались друг к другу этой холодной ночью. Отдаленный прибой, перемешиваясь с воем собак, предупреждает даже тех, кого зовет. Яркий свет луны пробивается сквозь облака, и даже сейчас туманы медленно выползают из болот…</w:t>
      </w:r>
    </w:p>
    <w:p>
      <w:pPr>
        <w:pStyle w:val="Normal"/>
        <w:rPr>
          <w:rFonts w:eastAsia="Bookman Old Style"/>
        </w:rPr>
      </w:pPr>
      <w:r>
        <w:rPr>
          <w:rFonts w:eastAsia="Bookman Old Style"/>
        </w:rPr>
        <w:t xml:space="preserve"> </w:t>
      </w:r>
      <w:r>
        <w:br w:type="page"/>
      </w:r>
    </w:p>
    <w:p>
      <w:pPr>
        <w:pStyle w:val="Heading2"/>
        <w:rPr/>
      </w:pPr>
      <w:r>
        <w:rPr/>
        <w:t>НАЧАЛО ПРИКЛЮЧЕНИЯ</w:t>
      </w:r>
    </w:p>
    <w:p>
      <w:pPr>
        <w:pStyle w:val="Normal"/>
        <w:rPr/>
      </w:pPr>
      <w:r>
        <w:rPr/>
        <w:t>В первой части герои попадают в Мордентшир и узнают о собаках, которые уже давно терроризируют горожан, а потом и сами сталкиваются с болотными собаками. Партия может начинать приключение как внутри демиплана страха, так и в своем собственном мире. Если герои начинают за пределами туманных границ, нужно только перенести их в Мордент. ДМ может просто прочитать или перефразировать приведенный ниже текст, изменяя его там, где это необходимо, чтобы привязать к своей компании.</w:t>
      </w:r>
    </w:p>
    <w:p>
      <w:pPr>
        <w:pStyle w:val="Style13"/>
        <w:rPr/>
      </w:pPr>
      <w:r>
        <w:rPr/>
        <w:t>Вы идете по дороге, уже вечереет, густые облака закрывают заходящее солнце. Резкий холодный ветер внезапно бьет вам в лицо, заставляя отвернуться. Через несколько минут солнце прячется, и окружающие поля скрываются в темноте. Ветер воет подобно одинокому псу, а затем затихает так же внезапно, как и начался. Ночь уже опустилась на землю, и все затихло.</w:t>
      </w:r>
    </w:p>
    <w:p>
      <w:pPr>
        <w:pStyle w:val="Style13"/>
        <w:rPr/>
      </w:pPr>
      <w:r>
        <w:rPr/>
        <w:t>Восходящая луна прорывается через толщу облаков. Туман со всех сторон поднимается от влажной земли и становится все плотнее. Мягкая серая мгла окутывает вас, ограничивая видимость футами двадцатью, все звуки поглощаются туманом.</w:t>
      </w:r>
    </w:p>
    <w:p>
      <w:pPr>
        <w:pStyle w:val="Style13"/>
        <w:rPr/>
      </w:pPr>
      <w:r>
        <w:rPr/>
        <w:t>Минуту спустя туман рассеивается, открывая неизвестную местность. Совсем не ту, что вы видели перед тем, как навалился этот туман!</w:t>
      </w:r>
    </w:p>
    <w:p>
      <w:pPr>
        <w:pStyle w:val="Style13"/>
        <w:rPr/>
      </w:pPr>
      <w:r>
        <w:rPr/>
        <w:t xml:space="preserve">Где-то в сотне ярдов впереди, за лежащими по бокам дороги полями, вы видите сверкающие в ночи огни города. Звуки разбивающихся о береговые скалы волн доносится до вас откуда-то поодаль от города. </w:t>
      </w:r>
    </w:p>
    <w:p>
      <w:pPr>
        <w:pStyle w:val="Normal"/>
        <w:rPr/>
      </w:pPr>
      <w:r>
        <w:rPr/>
        <w:t>Если герои уже в Равенлофте, но не рядом с Мордентширом, Туманы переносят их в город так же, как описано выше. Если герои где-то поблизости, то дорога делает странный крюк и приводит их в город. Неважно откуда, РС приходят в Мордентшир, когда солнце зашло, и люди спешат по домам.</w:t>
      </w:r>
    </w:p>
    <w:p>
      <w:pPr>
        <w:pStyle w:val="Normal"/>
        <w:rPr/>
      </w:pPr>
      <w:r>
        <w:rPr/>
        <w:t>Жители города, кажется, поголовно рыбаки и фермеры, суровые и неприхотливые к погоде люди, которые не привыкли тратить время попусту. Горожане смотрят на героев с умеренным любопытством, но никто не подходит к ним и не спрашивает, что они делают в этом городе. Люди обеспокоены тем, чтобы скорее добраться до дома, пока не наступила глубокая ночь. Если среди РС есть "полулюди", горожане сторонятся героев, явно давая понять, что не желают иметь с ними контактов.</w:t>
      </w:r>
    </w:p>
    <w:p>
      <w:pPr>
        <w:pStyle w:val="Normal"/>
        <w:rPr/>
      </w:pPr>
      <w:r>
        <w:rPr/>
        <w:t xml:space="preserve">Жители Мордентшира станут говорить с партией, если РС смогут привлечь их внимание. Они разговаривают дружелюбно, если не поднимать острые вопросы. Горожане могут дать основную информацию о городе, к примеру, они скажут, что в местной гостинице "Береговая Русалка" (“Beached Mermaid”) всегда рады принять путешественников. В городе можно найти все, что можно ожидать от города с населением в 2000 человек. Есть кузнец, впрочем, без особого таланта, несколько таверн, магазин и прочее. Горожане не будут сильно общаться с РС, предпочитая держать свои проблемы при себе. </w:t>
      </w:r>
    </w:p>
    <w:p>
      <w:pPr>
        <w:pStyle w:val="Heading3"/>
        <w:rPr/>
      </w:pPr>
      <w:r>
        <w:rPr/>
        <w:t>Береговая русалка</w:t>
      </w:r>
    </w:p>
    <w:p>
      <w:pPr>
        <w:pStyle w:val="Normal"/>
        <w:rPr/>
      </w:pPr>
      <w:r>
        <w:rPr/>
        <w:t xml:space="preserve">Таверна – теплый островок посреди холодного осеннего бриза. Бар, сделанный из красного дерева и надраенной меди, выдержан в морском стиле. Пламя ревет в камине, отгоняя ночные холода. Посетители бара, в основном, моряки. Когда входят РС, все 15 дружно оборачиваются, бросают быстрый взгляд на РС и возвращаются к своим делам. </w:t>
      </w:r>
    </w:p>
    <w:p>
      <w:pPr>
        <w:pStyle w:val="Normal"/>
        <w:rPr/>
      </w:pPr>
      <w:r>
        <w:rPr/>
        <w:t>Владелец небольшой гостиницы – беловолосый с густой бородой, крепкий как медведь мужик, Капитан Гаррет Нэнси (Garrett Nancy). Капитан, как он предпочитает, чтобы его называли, обслуживает героев с улыбкой. Он часто подходит к столику РС, заговаривая с ними. Как некоренной житель Мордента, Капитан считает, что местные гораздо менее общительны, чем он бы желал, и он с удовольствием послушал бы рассказы о том, что творится в мире. Если герои рассказывают ему несколько интересных новостей, он предлагает первую выпивку героям за свой счет. Даже если герои не спешат трепать языком, он все равно подсядет к партии и попытается раскрутить РС на новости, признавая в них родственные души, склонные к скитаниям.</w:t>
      </w:r>
    </w:p>
    <w:p>
      <w:pPr>
        <w:pStyle w:val="Normal"/>
        <w:rPr/>
      </w:pPr>
      <w:r>
        <w:rPr/>
        <w:t>Если герои ищут место, где можно переночевать, он предложит им свободные номера по 5 sp за человека. Ужин стоит 1gp.</w:t>
      </w:r>
    </w:p>
    <w:p>
      <w:pPr>
        <w:pStyle w:val="Normal"/>
        <w:rPr/>
      </w:pPr>
      <w:r>
        <w:rPr/>
        <w:t>Когда герои устраиваются поудобней, наслаждаясь вечером, еще несколько людей войдут в таверну. Капитан тогда встанет и пойдет запирать дверь на засов. Натянуто улыбнувшись, он скажет РС: "Ночь не безопасна".</w:t>
      </w:r>
    </w:p>
    <w:p>
      <w:pPr>
        <w:pStyle w:val="Normal"/>
        <w:rPr/>
      </w:pPr>
      <w:r>
        <w:rPr/>
        <w:t>Через некоторое время он вернется к столу и расскажет:</w:t>
      </w:r>
    </w:p>
    <w:p>
      <w:pPr>
        <w:pStyle w:val="Style13"/>
        <w:rPr/>
      </w:pPr>
      <w:r>
        <w:rPr/>
        <w:t xml:space="preserve">"Может быть, вам кажется странным то, что я запираю дверь на засов. Я расскажу вам, зачем. </w:t>
      </w:r>
    </w:p>
    <w:p>
      <w:pPr>
        <w:pStyle w:val="Style13"/>
        <w:rPr/>
      </w:pPr>
      <w:r>
        <w:rPr/>
        <w:t>Здесь, в Мордентшире, странные вещи происходят по ночам. Дом на Холме Грифона… Это только одно из мест, где водятся... Гм... Как мы говорим здесь, не беспокойте зло, и оно не тронет вас. Недавно все изменилось... Вы слышите этот вой?"</w:t>
      </w:r>
    </w:p>
    <w:p>
      <w:pPr>
        <w:pStyle w:val="Style13"/>
        <w:rPr/>
      </w:pPr>
      <w:r>
        <w:rPr/>
        <w:t>Сквозь стоны ветра вы слышите завывания. Звук слабый, но от него пробирает дрожь.</w:t>
      </w:r>
    </w:p>
    <w:p>
      <w:pPr>
        <w:pStyle w:val="Style13"/>
        <w:rPr/>
      </w:pPr>
      <w:r>
        <w:rPr/>
        <w:t>"Эти собаки промышляют ночью в окрестностях Мордентшира. Они еще не заходили в город, но уже опустошили дальние хутора. Они убивают всех, кого видят ночью, и сейчас люди боятся выходить после заката.  Никто никогда не видел этих собак при свете солнца. Как это странно…</w:t>
      </w:r>
    </w:p>
    <w:p>
      <w:pPr>
        <w:pStyle w:val="Style13"/>
        <w:rPr/>
      </w:pPr>
      <w:r>
        <w:rPr/>
        <w:t>Городские власти ищут отважных людей, которые помогли бы избавиться от этой напасти. Любой здесь с радостью бы помог этим смельчакам чем сможет.</w:t>
      </w:r>
    </w:p>
    <w:p>
      <w:pPr>
        <w:pStyle w:val="Style13"/>
        <w:rPr/>
      </w:pPr>
      <w:r>
        <w:rPr/>
        <w:t>…</w:t>
      </w:r>
      <w:r>
        <w:rPr/>
        <w:t>Вы мне кажетесь смелее, чем остальные люди в округе. Вам не привыкать к опасности, если интуиция меня не подводит. Что вы об этом думаете?"</w:t>
      </w:r>
    </w:p>
    <w:p>
      <w:pPr>
        <w:pStyle w:val="Normal"/>
        <w:rPr/>
      </w:pPr>
      <w:r>
        <w:rPr/>
        <w:t>Капитан пускает кружку среди посетителей гостиницы – все они, кажется, предпочтут ночевать здесь, чем возвращаться домой сквозь ночь. Кружка набирает около 100 gp – более чем достаточная сумма, чтобы убедить кого-то разобраться со сворой одичавших голодных собак. Если для партии это покажется малой суммой, Капитан пообещает поговорить завтра с мэром, чтобы городские власти добавили награду.</w:t>
      </w:r>
    </w:p>
    <w:p>
      <w:pPr>
        <w:pStyle w:val="Normal"/>
        <w:rPr/>
      </w:pPr>
      <w:r>
        <w:rPr/>
        <w:t>Если герои собираются уехать ночью, чтобы устроить охоту на собак, Капитан откажется отпирать дверь до утра. Он предложит героям бесплатный отдых ночью и завтрак, чтобы они вышли на охоту сытыми и отдохнувшими. Если партия настаивает на том, чтобы уйти сейчас, возмущенные посетители заблокируют дверь. Если герои решат все-таки незаметно уйти ночью, переходите ко Второй Части, изменяя день на ночь. Сделайте так, чтобы РС столкнулись с Шерифом и его людьми около болота.</w:t>
      </w:r>
    </w:p>
    <w:p>
      <w:pPr>
        <w:pStyle w:val="Normal"/>
        <w:rPr/>
      </w:pPr>
      <w:r>
        <w:rPr/>
        <w:t>Если герои ложатся спать, то во сне они видят ужасного черного мастиффа. Эта собака больше и злобнее всех тех, которых они раньше видели. Игрокам, которые спрашивают о сне, скажите, что он, вероятно, навеян непрерывным воем собак, доносящимся снаружи. И не забудьте улыбнуться, мол, вы-то точно знаете.</w:t>
      </w:r>
    </w:p>
    <w:p>
      <w:pPr>
        <w:pStyle w:val="Normal"/>
        <w:rPr/>
      </w:pPr>
      <w:r>
        <w:rPr/>
        <w:t xml:space="preserve">На следующее утро погода совсем портится. Ночью густой туман поднялся с моря и вплотную подступил к окнам гостиницы, будто собираясь пробраться внутрь. Прогоревшие за ночь угли в камине все еще согревают общий зал, теперь уже опустевший. Те, кто провели здесь ночь, уже ушли на работу. </w:t>
      </w:r>
    </w:p>
    <w:p>
      <w:pPr>
        <w:pStyle w:val="Normal"/>
        <w:rPr/>
      </w:pPr>
      <w:r>
        <w:rPr/>
        <w:t xml:space="preserve">Верный своим словам, Капитан предлагает прекрасный завтрак своим гостям. </w:t>
      </w:r>
    </w:p>
    <w:p>
      <w:pPr>
        <w:pStyle w:val="Normal"/>
        <w:rPr/>
      </w:pPr>
      <w:r>
        <w:rPr/>
        <w:t xml:space="preserve">После того, как герои опустошили свои тарелки, мальчик врывается в дверь гостиницы. Запыхавшийся, тяжело дыша, он кричит с порога: "Пастух Доусон убит!" </w:t>
      </w:r>
    </w:p>
    <w:p>
      <w:pPr>
        <w:pStyle w:val="Heading3"/>
        <w:rPr/>
      </w:pPr>
      <w:r>
        <w:rPr/>
        <w:t>Облава</w:t>
      </w:r>
    </w:p>
    <w:p>
      <w:pPr>
        <w:pStyle w:val="Normal"/>
        <w:rPr/>
      </w:pPr>
      <w:r>
        <w:rPr/>
        <w:t>Местный шериф со своими помощниками входит почти сразу за пареньком. Толпа горожан начинает собираться на улице. Шериф, видя героев и хозяина гостиницы, объявляет:</w:t>
      </w:r>
    </w:p>
    <w:p>
      <w:pPr>
        <w:pStyle w:val="Normal"/>
        <w:rPr/>
      </w:pPr>
      <w:r>
        <w:rPr>
          <w:i/>
        </w:rPr>
        <w:t>"Мэр уполномочил меня мобилизовать всех дееспособных жителей города, чтобы покончить с этими собаками. Мы найдем логово этих тварей! Они убили одного из пастухов, и он будет последним, кто пал от этой своры, если мое слово еще что-нибудь здесь значит."</w:t>
      </w:r>
    </w:p>
    <w:p>
      <w:pPr>
        <w:pStyle w:val="Normal"/>
        <w:rPr/>
      </w:pPr>
      <w:r>
        <w:rPr/>
        <w:t>Шериф не намерен спорить или уговаривать. Он ответит на любые вопросы, которые герои зададут по этому поводу, но не станет тратить на них много времени – ему еще нужно организовать облаву. Он знает, что собаки совсем обнаглели: они уже промышляют в предместьях и этой ночью загрызли первую жертву. Он еще не был на месте происшествия и не видел тело, поскольку занялся организацией облавы, как только узнал о произошедшем.</w:t>
      </w:r>
    </w:p>
    <w:p>
      <w:pPr>
        <w:pStyle w:val="Normal"/>
        <w:rPr/>
      </w:pPr>
      <w:r>
        <w:rPr/>
        <w:t>Он скажет героям следовать за ним и выйдет наружу. Если партия не подчиняется, Шериф сначала попытается убедить их словами. Если это не помогает, он пообещает, что бросит их в тюрьму, пока они не облагоразумятся и не придут на помощь городу. Он не шутит и на самом деле сделает так, конфисковав их вещи и оружие до тех пор, пока они не согласятся помочь городу.</w:t>
      </w:r>
    </w:p>
    <w:p>
      <w:pPr>
        <w:pStyle w:val="Normal"/>
        <w:rPr/>
      </w:pPr>
      <w:r>
        <w:rPr/>
        <w:t>Шериф, вообще, человек вежливый, но события, свалившиеся на него с утра, сильно подействовали на него. Он весь на нервах и устал от постоянных проблем.</w:t>
      </w:r>
    </w:p>
    <w:p>
      <w:pPr>
        <w:pStyle w:val="Normal"/>
        <w:rPr/>
      </w:pPr>
      <w:r>
        <w:rPr/>
        <w:t>Когда герои согласятся, Шериф ведет толпу, более 100 человек, к дому пастуха. Все горожане ведут себя странно тихо. Шериф приглашает героев идти рядом с ним. Пока они идут сквозь туман, герои могут расспросить шерифа об этих землях. Шериф может рассказать им историю Буртона Вескотта ("Общеизвестные факты" из Введения) а также любые слухи, которые вы пожелаете дать игрокам. Шериф сообщит РС, что Поместье Вескотта находится в нескольких милях к северо-востоку от города, но облава вряд ли заведет их так далеко.</w:t>
      </w:r>
    </w:p>
    <w:p>
      <w:pPr>
        <w:pStyle w:val="Normal"/>
        <w:rPr/>
      </w:pPr>
      <w:r>
        <w:rPr/>
        <w:t>В конце концов, охотники добираются до участка пастуха Доусона. Это ветхий домик, покосившийся от времени и ужасного климата. Внутри здания все тихо, и нет никаких улик, указывающих на то, что могло бы убить пастуха. С обратной стороны домика овечьи кошары, в которых подозрительно тихо. Обойдя дом вокруг, РС могут сами увидеть почему.</w:t>
      </w:r>
    </w:p>
    <w:p>
      <w:pPr>
        <w:pStyle w:val="Normal"/>
        <w:rPr/>
      </w:pPr>
      <w:r>
        <w:rPr/>
        <w:t xml:space="preserve">У каждой овцы перегрызено горло. В середине загона лежит тело мужчины средних лет. </w:t>
      </w:r>
    </w:p>
    <w:p>
      <w:pPr>
        <w:pStyle w:val="Style13"/>
        <w:rPr/>
      </w:pPr>
      <w:r>
        <w:rPr/>
        <w:t>"Чья-то жестокая шутка", - говорит Шериф, показывая на тело пастуха. Горло мужчины разорвано, следы от зубов окружают рану. Над трупом застыло соломенное чучело большой собаки, скрепленное обычной грязью. Кровь капает с острых зубов чучела. Пока вы смотрите, ледяной порыв ветра поднимает собаку в воздух, развеивая солому и оставляя только несколько испачканных кровью тростинок в том месте, где она стояла.</w:t>
      </w:r>
    </w:p>
    <w:p>
      <w:pPr>
        <w:pStyle w:val="Normal"/>
        <w:rPr/>
      </w:pPr>
      <w:r>
        <w:rPr/>
        <w:t xml:space="preserve">Если герои проверяют следы, они обнаруживают странную картину. Следы собаки и пастуха ведут к месту, где лежит тело. Но других следов нет, и непонятно, кто установил чучело собаки. Если герои сами не проверяют эти очевидные улики, то кто-нибудь из толпы обратит на это внимание. Шериф первоначально растерян, но быстро приходит в себя и начинает командовать. Он делит всех участников облавы на группы не больше восьми человек и просит группы выстроиться в линию. Шериф приказывает героям идти по собачьим следам. Остальным группам отдается распоряжение отыскать другие следы. </w:t>
      </w:r>
    </w:p>
    <w:p>
      <w:pPr>
        <w:pStyle w:val="Normal"/>
        <w:rPr/>
      </w:pPr>
      <w:r>
        <w:rPr/>
        <w:t>Собачьи следы ведут на северо-восток в сторону поместья Вескотт. Шериф отмечает это, произнося: "Возможно, их логово расположено где-то в болоте неподалеку от поместья". Он озабочен и постоянно озирается, как будто ожидая нападения в любую секунду. "Черт подери, как бы я хотел, чтобы этот туман рассеялся. Он уже собирался расходиться сегодня утром, но потом навалился снова еще плотнее. Так нам труднее будет преследовать этих псов. Надо придумать что-то, чтобы не потеряться. Ваши предложения?"</w:t>
      </w:r>
    </w:p>
    <w:p>
      <w:pPr>
        <w:pStyle w:val="Normal"/>
        <w:rPr/>
      </w:pPr>
      <w:r>
        <w:rPr/>
        <w:t>Шериф дает РС возможность предложить какой-нибудь метод связи. Если мыслей нет, Капитан предлагает, чтобы группы перекрикивались между собой каждые несколько минут. Веревки помогут держаться друг друга только членам одной группы.</w:t>
      </w:r>
    </w:p>
    <w:p>
      <w:pPr>
        <w:pStyle w:val="Normal"/>
        <w:rPr/>
      </w:pPr>
      <w:r>
        <w:rPr/>
        <w:t>Как только система связи согласована, охота начинается. Это - правильное решение. Туман стоит такой, что ничего не видно уже на расстоянии 20 футов. Герои даже не видят соседние группы, но система связи работает хорошо. Перекличка происходит каждые несколько минут, проходя через все группы преследователей. Однако, чем дальше отряды заходят, тем больше растягивается цепь.</w:t>
      </w:r>
    </w:p>
    <w:p>
      <w:pPr>
        <w:pStyle w:val="Normal"/>
        <w:rPr/>
      </w:pPr>
      <w:r>
        <w:rPr/>
        <w:t>Внезапно откуда-то слышится тоскливое завывание. Такое впечатление, что несколько собак воет в унисон. Собачий вой нарастает, а звуки переклички от других групп становятся все тише и тише. Вдруг из тумана раздаются испуганные крики, полные боли и тревоги, перемешавшиеся с радостным собачим лаем. Похоже, на какую-то группу охотников напали!</w:t>
      </w:r>
    </w:p>
    <w:p>
      <w:pPr>
        <w:pStyle w:val="Normal"/>
        <w:rPr/>
      </w:pPr>
      <w:r>
        <w:rPr/>
        <w:t>Если герои идут на помощь, вскоре они обнаруживают, что туман спутал все следы и исказил звуки. Крики, кажется, доносились совсем с другого направления, чем выбранное персонажами. РС все дальше и дальше углубляются в болото, приближаясь к поместью Буртона Вескотта. Неважно, какое направление выбирают РС, туман запутывает их и ведет к поместью.</w:t>
      </w:r>
    </w:p>
    <w:p>
      <w:pPr>
        <w:pStyle w:val="Normal"/>
        <w:rPr/>
      </w:pPr>
      <w:r>
        <w:rPr/>
        <w:t>Если герои решают не идти на помощь к атакованной группе или остаются на месте, на них нападает стая болотных псов, учуявших их запах. Герои понимают, что на них нападают, только когда вой слышен уже вблизи, где-то на расстоянии 30 футов, но из-за плотного тумана ничего не видно. Звуки слышны все более и более отчетливо, но их источник по прежнему скрыт туманом, хотя уже слышны собачье дыхание и топот.</w:t>
      </w:r>
    </w:p>
    <w:p>
      <w:pPr>
        <w:pStyle w:val="Normal"/>
        <w:rPr/>
      </w:pPr>
      <w:r>
        <w:rPr/>
        <w:t>Как только собаки окружают РС, они внезапно затихают и приближаются, начиная лаять только тогда, когда РС уже могут их видеть. РС и другие персонажи могут быть вынуждены сделать проверку страха, когда они видят безглазых собак, появляющихся из тумана.</w:t>
      </w:r>
    </w:p>
    <w:p>
      <w:pPr>
        <w:pStyle w:val="Normal"/>
        <w:rPr/>
      </w:pPr>
      <w:r>
        <w:rPr>
          <w:b/>
        </w:rPr>
        <w:t>Болотные</w:t>
      </w:r>
      <w:r>
        <w:rPr>
          <w:b/>
          <w:lang w:val="en-US"/>
        </w:rPr>
        <w:t xml:space="preserve"> </w:t>
      </w:r>
      <w:r>
        <w:rPr>
          <w:b/>
        </w:rPr>
        <w:t>Собаки</w:t>
      </w:r>
      <w:r>
        <w:rPr>
          <w:b/>
          <w:lang w:val="en-US"/>
        </w:rPr>
        <w:t xml:space="preserve"> /Bog Hounds/ (10):</w:t>
      </w:r>
      <w:r>
        <w:rPr>
          <w:lang w:val="en-US"/>
        </w:rPr>
        <w:t xml:space="preserve"> Int Semi; AL NE; AC 5; MV 15; HD 2+2; hp 16 each; THACO 19; #AT 3; Dmg 1-4/1-4/1-6; SZ M; ML 15; XP 65 each.</w:t>
      </w:r>
    </w:p>
    <w:p>
      <w:pPr>
        <w:pStyle w:val="Normal"/>
        <w:rPr/>
      </w:pPr>
      <w:r>
        <w:rPr/>
        <w:t>Собаки бьются до смерти, у них просто нет жизни, чтобы ее беречь. Когда они погибают, они превращаются в соломенные чучела, слепленные грязью. Туман, который дал им жизнь, снова забирает ее себе. Персонажи снова могут сделать проверку страха, когда видят погибшую собаку, превратившуюся в солому и грязь. Проверка кидается только один раз, после чего герои привыкают к такому зрелищу.</w:t>
      </w:r>
    </w:p>
    <w:p>
      <w:pPr>
        <w:pStyle w:val="Normal"/>
        <w:rPr/>
      </w:pPr>
      <w:r>
        <w:rPr/>
        <w:t xml:space="preserve">Во время битвы собаки гонят героев в болота. Переходите ко Второй Части: </w:t>
      </w:r>
      <w:r>
        <w:rPr>
          <w:b/>
        </w:rPr>
        <w:t>Трясина Заберет Ваши Кости.</w:t>
      </w:r>
      <w:r>
        <w:br w:type="page"/>
      </w:r>
    </w:p>
    <w:p>
      <w:pPr>
        <w:pStyle w:val="Heading2"/>
        <w:rPr/>
      </w:pPr>
      <w:r>
        <w:rPr/>
        <w:t>ТРЯСИНА ЗАБЕРЕТ ВАШИ КОСТИ</w:t>
      </w:r>
    </w:p>
    <w:p>
      <w:pPr>
        <w:pStyle w:val="Normal"/>
        <w:rPr/>
      </w:pPr>
      <w:r>
        <w:rPr/>
      </w:r>
    </w:p>
    <w:p>
      <w:pPr>
        <w:pStyle w:val="Normal"/>
        <w:rPr/>
      </w:pPr>
      <w:r>
        <w:rPr/>
        <w:t>После того, как герои сразились с первой сворой собак или сбежали от них, они должны пережить опасности болот, которые становятся только сильнее из-за постоянной угрозы преследования собаками. Здесь они узнают больше о местности, близлежащем поместье и самом Буртоне Вескотте в разговоре с Дугласом Майклсом (Douglas Michaels), садовником Вескоттов. Характер общения РС с Майклсом определит, как их примут в поместье, когда они его достигнут.</w:t>
      </w:r>
    </w:p>
    <w:p>
      <w:pPr>
        <w:pStyle w:val="Heading3"/>
        <w:rPr/>
      </w:pPr>
      <w:r>
        <w:rPr/>
        <w:t>Травля!</w:t>
      </w:r>
    </w:p>
    <w:p>
      <w:pPr>
        <w:pStyle w:val="Style13"/>
        <w:rPr/>
      </w:pPr>
      <w:r>
        <w:rPr/>
        <w:t>Звуки других участников облавы пропали во время стычки с собаками. Вас окружает влажная и болотистая местность. От деревьев остались лишь одни стволы, заросшие мхом. Слышен звук капающей воды, неутихающий писк голодных комаров, где-то каркают вороны. Все звуки, кажется, теряются и исчезают в тумане.</w:t>
      </w:r>
    </w:p>
    <w:p>
      <w:pPr>
        <w:pStyle w:val="Style13"/>
        <w:rPr/>
      </w:pPr>
      <w:r>
        <w:rPr/>
        <w:t>Из серого тумана доносится собачий лай. Похоже, еще одна собачья свора решила поохотиться за вами. Вам приходится бежать все глубже и глубже в болото. Вы натыкаетесь на подгнившие зеленые заросли, которым как-то удается черпать силы из мерзкой заводи. [Имя персонажа] Внезапно твоя нога погружается в трясину! Только твоя реакция чудом спасает тебя от из пасти болота. Это болото повсюду скрывает опасность, любая оплошность, и вы можете погибнуть!</w:t>
      </w:r>
    </w:p>
    <w:p>
      <w:pPr>
        <w:pStyle w:val="Normal"/>
        <w:rPr/>
      </w:pPr>
      <w:r>
        <w:rPr/>
        <w:t>Болотные собаки преследуют РС, пока они пробираются через торфяники. У героев нет времени, чтобы остановиться и осмотреться: они должны бежать, псы их травят беспрерывно. Как только РС уничтожают нападавших, следующие четыре собаки начинают их преследовать. У Героев есть минут (раундов) десять, не более между нападениями. Забираясь, все дальше и дальше в болото, герои приближаются к заблудившемуся Дугласу Майклсу, садовнику Буртона Вескотта. Но прежде, чем они его встретят, они должны понять, как следует продвигаться через болото.</w:t>
      </w:r>
    </w:p>
    <w:p>
      <w:pPr>
        <w:pStyle w:val="Normal"/>
        <w:rPr/>
      </w:pPr>
      <w:r>
        <w:rPr/>
        <w:t>Во-первых, герои идут гораздо медленнее, чем обычно. Если они не применяют магии, позволяющей им свободно пробираться через эти гиблые места, их норма передвижения уменьшается в 3 раза. Хоть в этом болоте и есть звериные тропы, они так заросли, что стали практически незаметны и постоянно теряются. Если герои находятся на одной из троп, используемых собаками или слугами Поместья, их норма передвижения поднимается до 2/3 от обычной.</w:t>
      </w:r>
    </w:p>
    <w:p>
      <w:pPr>
        <w:pStyle w:val="Normal"/>
        <w:rPr/>
      </w:pPr>
      <w:r>
        <w:rPr/>
        <w:t xml:space="preserve">Самая главная опасность в болоте – топи. 15% процентов в каждый раунд, что герои наткнутся на них. Топь будет от 10 до 60 футов шириной и может выдержать их вес несколько раундов, прежде чем герои поймут, куда они попали. Каждый герой должен успешно кинуть спасбросок от заклинания или погрузиться в болото. </w:t>
      </w:r>
    </w:p>
    <w:p>
      <w:pPr>
        <w:pStyle w:val="Normal"/>
        <w:rPr/>
      </w:pPr>
      <w:r>
        <w:rPr/>
        <w:t>Любой, кто погружается в трясину, должен сделать проверку Плавания (если он умеет плавать). Если проверка прошла, то жертва может оставаться на плаву, хотя любое движение через болото очень затруднительно (1 фут каждые три раунда). Те, кто проваливают проверку плавания, паникуют, и с ними обращаются так, как будто они вообще не умеют плавать.</w:t>
      </w:r>
    </w:p>
    <w:p>
      <w:pPr>
        <w:pStyle w:val="Normal"/>
        <w:rPr/>
      </w:pPr>
      <w:r>
        <w:rPr/>
        <w:t xml:space="preserve">РС, не умеющие плавать, могут оставаться на плаву четверть ходов от их счета Телосложения. Каждый ход (turn = 10 минут), проведенный в трясине, истощает героя и дает ему кумулятивный –1 штраф к нападению (Thac). Эти штрафы уходят по одному за ход, если те отдохнут как минимум столько же ходов, сколько провели в трясине. </w:t>
      </w:r>
    </w:p>
    <w:p>
      <w:pPr>
        <w:pStyle w:val="Normal"/>
        <w:rPr/>
      </w:pPr>
      <w:r>
        <w:rPr/>
        <w:t xml:space="preserve">Как только голова жертвы погрузилась в болото, РС может прожить очень недолго. Если РС набрал много воздуха в легкие, он сможет задержать дыхание на количество раундов, равное шестой части его Телосложения. После этого, если он продолжает держать дыхание, он делает проверку Телосложения каждый раунд со штрафом –2 после первого. Как только проверка провалена, РС тонет. </w:t>
      </w:r>
    </w:p>
    <w:p>
      <w:pPr>
        <w:pStyle w:val="Normal"/>
        <w:rPr/>
      </w:pPr>
      <w:r>
        <w:rPr/>
        <w:t xml:space="preserve">Спасти того, кто попал в ловушку в болоте, можно, если спасатель протянул ветку, веревку или что-нибудь подобное. Он должен за что-нибудь ухватиться или лечь, чтобы жертва не утянула его самого в болото. Спасатель может и прыгнуть в болото, но он должен уметь плавать или сам попадет в такую же ситуацию. </w:t>
      </w:r>
    </w:p>
    <w:p>
      <w:pPr>
        <w:pStyle w:val="Normal"/>
        <w:rPr/>
      </w:pPr>
      <w:r>
        <w:rPr/>
        <w:t xml:space="preserve">Самый безопасный способ передвижения по болоту это обвязаться веревкой с остальными. Хоть это и приносит штраф –1 к попаданию и уменьшение скорости передвижения, это все-таки лучше, чем утонуть в трясине. </w:t>
      </w:r>
    </w:p>
    <w:p>
      <w:pPr>
        <w:pStyle w:val="Normal"/>
        <w:rPr/>
      </w:pPr>
      <w:r>
        <w:rPr/>
        <w:t>Независимо от того, куда идут РС, партия столкнется, по крайней мере, с одной собачьей сворой. Эти звери будут нападать, пока они не превзойдены численностью 4 к одному или больше. Тогда оставшиеся в живых могут сбежать в туман.</w:t>
      </w:r>
    </w:p>
    <w:p>
      <w:pPr>
        <w:pStyle w:val="Normal"/>
        <w:rPr/>
      </w:pPr>
      <w:r>
        <w:rPr>
          <w:b/>
        </w:rPr>
        <w:t>Bog Hounds (4):</w:t>
      </w:r>
      <w:r>
        <w:rPr/>
        <w:t xml:space="preserve"> Int Semi; AL NE; AC 5; MV 15; HD 2+2; hp 13, 13, 10, 9; THACO 19; #AT 3; Dmg 1-4/1-4/1-6; SZ M; ML 15; XP 65 each.</w:t>
      </w:r>
    </w:p>
    <w:p>
      <w:pPr>
        <w:pStyle w:val="Normal"/>
        <w:rPr/>
      </w:pPr>
      <w:r>
        <w:rPr/>
        <w:t>Партия слышит шаги садовника, пробирающегося через заросли уже после того, как они справляются с первой группой болотных собак.</w:t>
      </w:r>
    </w:p>
    <w:p>
      <w:pPr>
        <w:pStyle w:val="Style13"/>
        <w:rPr/>
      </w:pPr>
      <w:r>
        <w:rPr/>
        <w:t>Откуда-то со стороны поворота тропинки раздается испуганный человеческий крик и торжествующий хор собак, загнавших в угол свою добычу. Сутулый, покрытый кровью и грязью старик погрузился в болото. Его мольбы о помощи уже еле слышны, а безглазые собаки окружили его, грозно рыча. Подбадриваемые страхом в глазах своего противника, они бросаются в бой, намереваясь разорвать старика на части.</w:t>
      </w:r>
    </w:p>
    <w:p>
      <w:pPr>
        <w:pStyle w:val="Normal"/>
        <w:rPr/>
      </w:pPr>
      <w:r>
        <w:rPr/>
        <w:t>Эти четыре собаки имеют те же характеристики, что и предыдущие.</w:t>
      </w:r>
    </w:p>
    <w:p>
      <w:pPr>
        <w:pStyle w:val="Heading3"/>
        <w:rPr/>
      </w:pPr>
      <w:r>
        <w:rPr/>
        <w:t>1. Встреча с Майклсом</w:t>
      </w:r>
    </w:p>
    <w:p>
      <w:pPr>
        <w:pStyle w:val="Normal"/>
        <w:rPr/>
      </w:pPr>
      <w:r>
        <w:rPr/>
        <w:t>Как только герои побеждают зверей, мужчина рассыпается в благодарностях:</w:t>
      </w:r>
    </w:p>
    <w:p>
      <w:pPr>
        <w:pStyle w:val="Style13"/>
        <w:rPr/>
      </w:pPr>
      <w:r>
        <w:rPr/>
        <w:t>"Спасиб вам, што вы пришли так вовремя! Еси б ни вы, я был б уже мертв. Но я ище буду жить. Дайте я представлюсь. Я - Дуглас Майклс, садовник сэра Буртона Вескотта, владельца этих мест и близлежащего поместья. Я собирал травы для нашей поварихи, а на меня напали эти ужасные псы.</w:t>
      </w:r>
    </w:p>
    <w:p>
      <w:pPr>
        <w:pStyle w:val="Style13"/>
        <w:rPr/>
      </w:pPr>
      <w:r>
        <w:rPr/>
        <w:t xml:space="preserve">Сказать па правде, я уже простился с жизнью. Никогда никого не видел, как гуляют по этим болотам. И днем, когда собаки не вылазят, местные жители здесь не ходют. А ну вы и не местные, как я смотрю, тогда все понятно. Разве никто вам не сказал, это место, думается, проклято?!. </w:t>
      </w:r>
    </w:p>
    <w:p>
      <w:pPr>
        <w:pStyle w:val="Style13"/>
        <w:rPr/>
      </w:pPr>
      <w:r>
        <w:rPr/>
        <w:t>Знайте, тут надо подумать, не видел я раньше этих собак посреди дня. Сильная загадка. Всегда мог не боясь выходить в болото, когда светло". Дрожь пробирает его хилое тело.</w:t>
      </w:r>
    </w:p>
    <w:p>
      <w:pPr>
        <w:pStyle w:val="Style13"/>
        <w:rPr/>
      </w:pPr>
      <w:r>
        <w:rPr/>
        <w:t>"Если бы вы доведете меня к поместью, мы поврачуем ваши раны и обедом угостим. Что скажем?"</w:t>
      </w:r>
    </w:p>
    <w:p>
      <w:pPr>
        <w:pStyle w:val="Normal"/>
        <w:rPr/>
      </w:pPr>
      <w:r>
        <w:rPr/>
        <w:t>Лучи солнца пробиваются сквозь туман вскоре после того, как герои спасают садовника. Майклс ведет их в поместье, болтая всю дорогу. Если герои сами не придумают тему для разговора, Майклс будет болтать о чем угодно, что первое что придет на ум: о погоде, о его работе, об обветшалом состоянии поместья.</w:t>
      </w:r>
    </w:p>
    <w:p>
      <w:pPr>
        <w:pStyle w:val="Normal"/>
        <w:rPr/>
      </w:pPr>
      <w:r>
        <w:rPr/>
        <w:t xml:space="preserve">Если его расспрашивают о Вескотте и проклятии, Майклс объяснит, что он предан Вескотту, или вернее, он предан своей работе. Он мог бы рассказывать с восторгом о своем хозяине, или прошептать о непредсказуемости его характера, в зависимости от того, какую историю вы выбрали. Если Вескотт злой, Майклс скажет РС, что хоть он и не любит ни о ком отзываться плохо, все таки Вескотт – мужчина, склонный к сильным вспышкам ярости и временами становится безрассудным, но он всегда прилично принимает гостей. Майклс умоляет героев, чтобы они ничего не говорили о том, что он сказал. Он любит свою работу, если и не хозяина, и ему будет трудно искать себе новую работу в таком возрасте. </w:t>
      </w:r>
    </w:p>
    <w:p>
      <w:pPr>
        <w:pStyle w:val="Normal"/>
        <w:rPr/>
      </w:pPr>
      <w:r>
        <w:rPr/>
        <w:t>Майклс не много знает о самом проклятие. Однако, он знает, что болота постепенно подкрадываются все ближе к поместью все те 50 лет, что он здесь работает. Еще ему кажется странным, что Хозяин нисколько ни постарел за эти годы, как будто сверхъестественные силы берегут его молодость.</w:t>
      </w:r>
    </w:p>
    <w:p>
      <w:pPr>
        <w:pStyle w:val="Normal"/>
        <w:rPr/>
      </w:pPr>
      <w:r>
        <w:rPr/>
        <w:t xml:space="preserve">Он знает, что собаки обычно появляются ночью, и он всегда остается ночью внутри поместья. Поэтому он никогда не видел явление, описанное в Третьей Части: </w:t>
      </w:r>
      <w:r>
        <w:rPr>
          <w:b/>
        </w:rPr>
        <w:t>Собаки Ваши Навечно</w:t>
      </w:r>
      <w:r>
        <w:rPr/>
        <w:t>, хотя и слышал об этом от других слуг.</w:t>
      </w:r>
    </w:p>
    <w:p>
      <w:pPr>
        <w:pStyle w:val="Normal"/>
        <w:rPr/>
      </w:pPr>
      <w:r>
        <w:rPr/>
        <w:t>Через 15..20 минут силуэт поместья Вескотт появляется в тумане, его остроконечная крыша поднимается выше верхушек деревьев. Даже издалека это здание кажется скорее заброшенным, чем жилым. Когда герои подходят ближе, становится видно, что окна поместья заколочены досками, двери очень толстые и крепкие. Обветшалое здание сильно нуждается в покраске, что странно контрастирует с ухоженным садом вокруг дома. Болото удерживается только толстыми каменными стенами, кольцом окружающими поместье, хотя кажется, что местами стены начинают рушиться под настойчивым давлением болот</w:t>
      </w:r>
    </w:p>
    <w:p>
      <w:pPr>
        <w:pStyle w:val="Normal"/>
        <w:rPr/>
      </w:pPr>
      <w:r>
        <w:rPr/>
        <w:t xml:space="preserve">Если герои спрашивают, почему окна в доме забиты досками, Майклс отвечает: "Ах, это все из-за этих болотных собак со своим здоровенным вожаком. Они прорывались в окна и двери не раз. Лет сорок назад, я тогда уже здесь обосновался, сэру Буртону просто надоело менять окна, и он сказал их заколотить. Каждую ночь эти собаки приходят и портят всю работу, какую я делал весь день. Мы устали все чинить. Я надеюсь, вы можете простить нас за эту разруху". </w:t>
      </w:r>
    </w:p>
    <w:p>
      <w:pPr>
        <w:pStyle w:val="Normal"/>
        <w:rPr>
          <w:rFonts w:eastAsia="Bookman Old Style"/>
        </w:rPr>
      </w:pPr>
      <w:r>
        <w:rPr>
          <w:rFonts w:eastAsia="Bookman Old Style"/>
        </w:rPr>
        <w:t xml:space="preserve"> </w:t>
      </w:r>
      <w:r>
        <w:br w:type="page"/>
      </w:r>
    </w:p>
    <w:p>
      <w:pPr>
        <w:pStyle w:val="Heading2"/>
        <w:rPr/>
      </w:pPr>
      <w:r>
        <w:rPr/>
        <w:t>СОБАКИ ВАШИ НАВЕЧНО</w:t>
      </w:r>
    </w:p>
    <w:p>
      <w:pPr>
        <w:pStyle w:val="Normal"/>
        <w:rPr/>
      </w:pPr>
      <w:r>
        <w:rPr/>
      </w:r>
    </w:p>
    <w:p>
      <w:pPr>
        <w:pStyle w:val="Normal"/>
        <w:rPr/>
      </w:pPr>
      <w:r>
        <w:rPr/>
        <w:t>После того, как герои спасают Майклса, их принимают как почетных гостей. Вескотту тяжело нанять прислугу, поскольку его репутация в Мордентшире оставляет желать лучшего. Хоть никто в городе не может с уверенностью сказать, жив или нет Буртон, все верят в проклятие семейства Вескоттов. Только наименее суеверные способны наняться на службу в поместье, в результате чего у Буртона - небогатый выбор. В конце концов, Вескотт попросит героев помочь сломить проклятие, которое мучает его и его семью. Некоторые сведения о происхождении проклятия можно найти в самом поместье.</w:t>
      </w:r>
    </w:p>
    <w:p>
      <w:pPr>
        <w:pStyle w:val="Normal"/>
        <w:rPr/>
      </w:pPr>
      <w:r>
        <w:rPr/>
        <w:t>Первый "ключ" предоставляет сам Вескотт, но поскольку даже самый несмышленый игрок способен понять, что история Буртона неполная, существую и другие "ключи". Можно расспросить слуг. Если Вескотт злой, РС могут заметить, как он избивает кого-нибудь из слуг в припадке ярости. Ночью можно заметить призрачное видение. Вескотт сам покажет им эту сцену, но скроет свою причастность к ней. Этой информации должно быть достаточно, чтобы завести РС в болото, где они могут узнать больше о проклятии Вескотта.</w:t>
      </w:r>
    </w:p>
    <w:p>
      <w:pPr>
        <w:pStyle w:val="Heading3"/>
        <w:rPr/>
      </w:pPr>
      <w:r>
        <w:rPr/>
        <w:t>Поместье Вескотт</w:t>
      </w:r>
    </w:p>
    <w:p>
      <w:pPr>
        <w:pStyle w:val="Normal"/>
        <w:rPr/>
      </w:pPr>
      <w:r>
        <w:rPr/>
        <w:t>Поместье – медленно приходящее в упадок двухэтажное здание, заполненное пылью и старинной мебелью. Описание комнат поместья и ценных вещей следуют за описаниями слуг. Мастер может свободно добавлять обычную мебель и другие изделия к предложенному описанию. Ничего из обстановки дома не должно быть особенно привлекательно для воров, но всегда есть шанс, что РС будут пытаться украсть что-нибудь. Напомните игрокам, что они здесь гости, если их персонажи захотят пополнить свои карманы. Еще проживающие в поместье слуги обитают в комнатах на первом этаже, но почти всех их можно встретить в любой точке поместья.</w:t>
      </w:r>
    </w:p>
    <w:p>
      <w:pPr>
        <w:pStyle w:val="Heading3"/>
        <w:rPr/>
      </w:pPr>
      <w:r>
        <w:rPr/>
        <w:t>Слуги</w:t>
      </w:r>
    </w:p>
    <w:p>
      <w:pPr>
        <w:pStyle w:val="Normal"/>
        <w:rPr/>
      </w:pPr>
      <w:r>
        <w:rPr>
          <w:b/>
        </w:rPr>
        <w:t xml:space="preserve">Даррел Холмс /Darrell Holmes/ (дворецкий и боец 2-го уровня): </w:t>
      </w:r>
      <w:r>
        <w:rPr/>
        <w:t>AC 7; MV 12; hp 16; S 13, D 12, C 14, I 13, W 14, Ch 11; #AT 1; Dmg 1-6; AL LN or LE; THAC0 19.</w:t>
      </w:r>
    </w:p>
    <w:p>
      <w:pPr>
        <w:pStyle w:val="Normal"/>
        <w:rPr/>
      </w:pPr>
      <w:r>
        <w:rPr/>
        <w:t>Даррел вежлив и услужлив, но не сильно дружественен. Он остается в крыле слуг, если его не вызывают. Даррелл когда-то и сам был приключенецем, а потому не особо восхищен героями. В остальном его индивидуальность отражает характер Вескотта. Если Вескотт злой, то Холмс надменен, хитер и даже жесток, когда имеет власть. Если Вескотт добрый, то Холмс кроток, хоть все еще несколько высокомерен.</w:t>
      </w:r>
    </w:p>
    <w:p>
      <w:pPr>
        <w:pStyle w:val="Normal"/>
        <w:rPr/>
      </w:pPr>
      <w:r>
        <w:rPr>
          <w:b/>
        </w:rPr>
        <w:t>Мартина</w:t>
      </w:r>
      <w:r>
        <w:rPr>
          <w:b/>
          <w:lang w:val="en-US"/>
        </w:rPr>
        <w:t xml:space="preserve"> </w:t>
      </w:r>
      <w:r>
        <w:rPr>
          <w:b/>
        </w:rPr>
        <w:t>Гаррет</w:t>
      </w:r>
      <w:r>
        <w:rPr>
          <w:b/>
          <w:lang w:val="en-US"/>
        </w:rPr>
        <w:t xml:space="preserve"> /Martine Garrett/ (</w:t>
      </w:r>
      <w:r>
        <w:rPr>
          <w:b/>
        </w:rPr>
        <w:t>повариха</w:t>
      </w:r>
      <w:r>
        <w:rPr>
          <w:b/>
          <w:lang w:val="en-US"/>
        </w:rPr>
        <w:t xml:space="preserve">): </w:t>
      </w:r>
      <w:r>
        <w:rPr>
          <w:lang w:val="en-US"/>
        </w:rPr>
        <w:t xml:space="preserve">AC 10; MV 12; hp 3; S 10, D 13, C 10, I 12, W9, Ch9; #AT 1; Dmg 1-4; AL N; THAC0 20. </w:t>
      </w:r>
    </w:p>
    <w:p>
      <w:pPr>
        <w:pStyle w:val="Normal"/>
        <w:rPr/>
      </w:pPr>
      <w:r>
        <w:rPr/>
        <w:t>Мартина - навязчивая интриганка, остро ощущающая социальную иерархию среди слуг. Она всегда хочет показать себя лучше других. Часто незаслуженно критикует других слуг или перекладывает свои ошибки на других. Несмотря на ее скверный характер, она - великолепный повар.</w:t>
      </w:r>
    </w:p>
    <w:p>
      <w:pPr>
        <w:pStyle w:val="Normal"/>
        <w:rPr/>
      </w:pPr>
      <w:r>
        <w:rPr>
          <w:b/>
        </w:rPr>
        <w:t xml:space="preserve">Дуглас Майклс /Douglas Michaels/ (садовник): </w:t>
      </w:r>
      <w:r>
        <w:rPr/>
        <w:t>AC 9; MV 9; hp 4; S 14, D 15, C 13, I 10, W 13, Ch 8; #AT 1; Dmg 1-3; AL NG; THAC0 20.</w:t>
      </w:r>
    </w:p>
    <w:p>
      <w:pPr>
        <w:pStyle w:val="Normal"/>
        <w:rPr/>
      </w:pPr>
      <w:r>
        <w:rPr/>
        <w:t>Дуглас – кроткий старик, который служит Вескотту дольше, чем любой другой из слуг. Он хромает, сломав ногу много лет назад.</w:t>
      </w:r>
    </w:p>
    <w:p>
      <w:pPr>
        <w:pStyle w:val="Normal"/>
        <w:rPr/>
      </w:pPr>
      <w:r>
        <w:rPr>
          <w:b/>
        </w:rPr>
        <w:t xml:space="preserve">Габриэлла Морган /Gabrielle Morgan/ (горничная): </w:t>
      </w:r>
      <w:r>
        <w:rPr/>
        <w:t>AC 10; MV 12; hp 3; S 8, D 12, C 15, I 9, W 12, Ch 13; #AT 1; Dmg 1-2; AL NG; THACO 20.</w:t>
      </w:r>
    </w:p>
    <w:p>
      <w:pPr>
        <w:pStyle w:val="Normal"/>
        <w:rPr/>
      </w:pPr>
      <w:r>
        <w:rPr/>
        <w:t>Дружелюбная и хорошо осведомленная Габриэлла прячет свои мысли под маской глупой девушки. Она - та, кто заговорит с героями о призрачном видении.</w:t>
      </w:r>
    </w:p>
    <w:p>
      <w:pPr>
        <w:pStyle w:val="Heading3"/>
        <w:rPr/>
      </w:pPr>
      <w:r>
        <w:rPr/>
        <w:t>Первый этаж</w:t>
      </w:r>
    </w:p>
    <w:p>
      <w:pPr>
        <w:pStyle w:val="Normal"/>
        <w:rPr/>
      </w:pPr>
      <w:r>
        <w:rPr>
          <w:b/>
        </w:rPr>
        <w:t xml:space="preserve">Фойе (Foyer): </w:t>
      </w:r>
      <w:r>
        <w:rPr/>
        <w:t xml:space="preserve">Фойе неплохо обставлено, но явно нуждается в новой мебели. Кажется, что мебель стоит здесь уже несколько десятилетий. Лестница ведет на второй этаж к балкону, с которого фойе хорошо просматривается. </w:t>
      </w:r>
    </w:p>
    <w:p>
      <w:pPr>
        <w:pStyle w:val="Normal"/>
        <w:rPr/>
      </w:pPr>
      <w:r>
        <w:rPr>
          <w:b/>
        </w:rPr>
        <w:t xml:space="preserve">Комната для гостей (Living Room): </w:t>
      </w:r>
      <w:r>
        <w:rPr/>
        <w:t>Эта комната заброшена. Осколки стекла валяются на полу, дверь забита гвоздями. Грязь и солома от убитых болотных собак рассыпана по всей комнате. Несколько книг скинуты с полок, страницы выдраны и раскиданы по полу. Так как эта комната изолирована от остальной части поместья, то в ней очень холодно.</w:t>
      </w:r>
    </w:p>
    <w:p>
      <w:pPr>
        <w:pStyle w:val="Normal"/>
        <w:rPr/>
      </w:pPr>
      <w:r>
        <w:rPr>
          <w:b/>
        </w:rPr>
        <w:t xml:space="preserve">Гостиная (Drawing Room): </w:t>
      </w:r>
      <w:r>
        <w:rPr/>
        <w:t>Здесь находятся упакованные подарки к несбывшейся свадьбе. В комнате много столового серебра (200gp), фарфоровые сервизы и посуда (500gp), несколько предметов искусства (включая картины, скульптуры и скрипку, каждый стоит 200gp), оружие (включая широкий меч +1) и комплект лат (plate armor). Доспехи годятся только для церемоний и все еще выглядят привлекательно (400gp).</w:t>
      </w:r>
    </w:p>
    <w:p>
      <w:pPr>
        <w:pStyle w:val="Normal"/>
        <w:rPr/>
      </w:pPr>
      <w:r>
        <w:rPr>
          <w:b/>
        </w:rPr>
        <w:t xml:space="preserve">Столовая (Dining Room): </w:t>
      </w:r>
      <w:r>
        <w:rPr/>
        <w:t>Столовая – одна из комнат, которая все еще поддерживается в хорошем состоянии. Полированная мебель из красного дерева натерта до блеска, стулья также искрятся чистотой. Только одна деталь кажется странной: темное пятно на голой стене. По всей видимости, на этом месте когда-то висела картина. Вескотт говорит, что там висел портрет его деда, пришедший в негодность. На самом деле, там висел его собственный портрет, и теперь он спрятан в подвале.</w:t>
      </w:r>
    </w:p>
    <w:p>
      <w:pPr>
        <w:pStyle w:val="Normal"/>
        <w:rPr/>
      </w:pPr>
      <w:r>
        <w:rPr>
          <w:b/>
        </w:rPr>
        <w:t xml:space="preserve">Танцзал (Ballroom): </w:t>
      </w:r>
      <w:r>
        <w:rPr/>
        <w:t>Чтобы попасть внутрь танцзала, герои должны оторвать доски и вытащить гвозди из заколоченной двери. Когда они попадают внутрь, они видят некогда великолепный танцзал, его пол устлан сухой соломой и землей. Когда-то прекрасные окна теперь все разбиты. Если РС спросят Вескотта или кого-нибудь из слуг об этом запустении, то им расскажут, что однажды собаки ворвались в танцзал, после чего двери в него заколотили. Также как и в комнате для гостей, здесь очень прохладно. На втором этаже расположен балкон с отведенным местом для оркестра. По всей длине балкон оборудован перилами.</w:t>
      </w:r>
    </w:p>
    <w:p>
      <w:pPr>
        <w:pStyle w:val="Normal"/>
        <w:rPr/>
      </w:pPr>
      <w:r>
        <w:rPr>
          <w:b/>
        </w:rPr>
        <w:t xml:space="preserve">Кухня (Kitchen): </w:t>
      </w:r>
      <w:r>
        <w:rPr/>
        <w:t>Кухня хорошо ухожена и сверкает чистотой. На стенах и полках находятся вычищенные кастрюли и другая кухонная утварь. Есть вместительная кладовка, в которой можно найти всяческие специи, крупы и прочие продукты. Широкая плита занимает большую часть площади.</w:t>
      </w:r>
    </w:p>
    <w:p>
      <w:pPr>
        <w:pStyle w:val="Normal"/>
        <w:rPr/>
      </w:pPr>
      <w:r>
        <w:rPr>
          <w:b/>
        </w:rPr>
        <w:t xml:space="preserve">Комнаты слуг (Servant’s Quarters): </w:t>
      </w:r>
      <w:r>
        <w:rPr/>
        <w:t>Комнаты слуг чисты и ухожены. Каждый из слуг живет в своей собственной комнате. Если поискать, где-нибудь в укромном местечке каждой такой комнаты можно найти ценностей на 5 gp.</w:t>
      </w:r>
    </w:p>
    <w:p>
      <w:pPr>
        <w:pStyle w:val="Heading3"/>
        <w:rPr/>
      </w:pPr>
      <w:r>
        <w:rPr/>
        <w:t>Второй этаж</w:t>
      </w:r>
    </w:p>
    <w:p>
      <w:pPr>
        <w:pStyle w:val="Normal"/>
        <w:rPr/>
      </w:pPr>
      <w:r>
        <w:rPr>
          <w:b/>
        </w:rPr>
        <w:t xml:space="preserve">Кабинет (Study): </w:t>
      </w:r>
      <w:r>
        <w:rPr/>
        <w:t xml:space="preserve">Этот кабинет надежно заперт (замок низкого качества, +15% бонус ко вскрытию). Комната одновременно служит библиотекой и кабинетом. На полках вдоль стен расставлены книги по истории, искусству и беллетристика. Специальная полка отведена для книг оккультной тематики, в основном, касающихся проклятий и призраков. Некоторые из них принадлежат перу известного автора доктора ван Рихтена (Dr. Van Richten). </w:t>
      </w:r>
    </w:p>
    <w:p>
      <w:pPr>
        <w:pStyle w:val="Normal"/>
        <w:rPr/>
      </w:pPr>
      <w:r>
        <w:rPr/>
        <w:t>Комната уютно обставлена: кожаные кресла, большой дубовый стол, огромный камин. Перед камином стоит кушетка. Плед, лежащий на кушетке, свидетельствует о том, что кто-то спал возле камина. На стенах кабинета развешаны картины - портреты лордов Поместья Вескотт. Последняя картина, датированная столетием назад, изображает господина, подозрительно похожего на нынешнего хозяина.</w:t>
      </w:r>
    </w:p>
    <w:p>
      <w:pPr>
        <w:pStyle w:val="Normal"/>
        <w:rPr/>
      </w:pPr>
      <w:r>
        <w:rPr/>
        <w:t xml:space="preserve">Около стола разбросаны листы бумаги, на каждом из них записаны предположения о том, как можно сломать проклятие, лежащее на Вескотте. </w:t>
      </w:r>
    </w:p>
    <w:p>
      <w:pPr>
        <w:pStyle w:val="Normal"/>
        <w:rPr/>
      </w:pPr>
      <w:r>
        <w:rPr/>
        <w:t xml:space="preserve">Если Вескотт злодей, то на одном из листов он мог бы сделать примечание, проклинающее Кэмпбелл, что-нибудь вроде: "Я должен был убить ее, когда у меня был шанс!" Когда герои проходят в кабинет, хозяин будет стараться отвратить их внимание от стола, произнося: "Здесь нет ничего, что могло бы вас заинтересовать. Ключ к проклятью находится в болоте". </w:t>
      </w:r>
    </w:p>
    <w:p>
      <w:pPr>
        <w:pStyle w:val="Normal"/>
        <w:rPr/>
      </w:pPr>
      <w:r>
        <w:rPr/>
        <w:t>Текст проклятия выгравирован над камином, рядом с картиной молодой красивой девушки с темно-рыжими локонами. Округлые формы, орлиный носик, пронзительные зеленые глаза. Этот помогает ему в анализе проклятия, который он делает постоянно в надежде найти способ сломать его. До этого времени он не придумал ничего, кроме смерти, но этот вариант ему решительно не подходит.</w:t>
      </w:r>
    </w:p>
    <w:p>
      <w:pPr>
        <w:pStyle w:val="Normal"/>
        <w:rPr/>
      </w:pPr>
      <w:r>
        <w:rPr/>
        <w:t xml:space="preserve">Проклятие гласит: </w:t>
      </w:r>
    </w:p>
    <w:p>
      <w:pPr>
        <w:pStyle w:val="Normal"/>
        <w:rPr/>
      </w:pPr>
      <w:r>
        <w:rPr/>
      </w:r>
    </w:p>
    <w:p>
      <w:pPr>
        <w:pStyle w:val="Style13"/>
        <w:rPr/>
      </w:pPr>
      <w:r>
        <w:rPr/>
        <w:t>Трясина заберет и ваши кости, Буртон Вескотт.</w:t>
      </w:r>
    </w:p>
    <w:p>
      <w:pPr>
        <w:pStyle w:val="Style13"/>
        <w:rPr/>
      </w:pPr>
      <w:r>
        <w:rPr/>
        <w:t>Собаки ваши навечно!</w:t>
      </w:r>
    </w:p>
    <w:p>
      <w:pPr>
        <w:pStyle w:val="Style13"/>
        <w:rPr/>
      </w:pPr>
      <w:r>
        <w:rPr/>
        <w:t>Но теперь они у моих ног!</w:t>
      </w:r>
    </w:p>
    <w:p>
      <w:pPr>
        <w:pStyle w:val="Style13"/>
        <w:rPr/>
      </w:pPr>
      <w:r>
        <w:rPr/>
        <w:t>Живите долго и страдайте, Вы, эгоистичный…</w:t>
      </w:r>
    </w:p>
    <w:p>
      <w:pPr>
        <w:pStyle w:val="Normal"/>
        <w:rPr/>
      </w:pPr>
      <w:r>
        <w:rPr/>
      </w:r>
    </w:p>
    <w:p>
      <w:pPr>
        <w:pStyle w:val="Normal"/>
        <w:rPr/>
      </w:pPr>
      <w:r>
        <w:rPr/>
        <w:t>Кинжал воткнут в стену рядом с надписью, как будто кто-то швырнул его в приступе гнева.</w:t>
      </w:r>
    </w:p>
    <w:p>
      <w:pPr>
        <w:pStyle w:val="Normal"/>
        <w:rPr/>
      </w:pPr>
      <w:r>
        <w:rPr/>
        <w:t>Сейф позади одной из картин содержит бумаги, дающие право на владение землей, 500 gp, 15 драгоценных камней, каждый стоит 200 gp, кожаный мешочек, содержащий 100 pp. Замок в сейфе сложный ( -20% штраф к любой попытке вскрытия). Ключ от сейфа находится в спальне Вескотта.</w:t>
      </w:r>
    </w:p>
    <w:p>
      <w:pPr>
        <w:pStyle w:val="Normal"/>
        <w:rPr/>
      </w:pPr>
      <w:r>
        <w:rPr>
          <w:b/>
        </w:rPr>
        <w:t xml:space="preserve">Спальня хозяина (Master Bedroom): </w:t>
      </w:r>
      <w:r>
        <w:rPr/>
        <w:t>Спальня Вескотта обставлена без излишней величественности, характерной для старого поместья. В спальне находится кровать с пологом на четырех ножках, тумбочка, большой шкаф. В комнате нет ничего ценного, кроме ключа от сейфа в кабинете. Он находится в ящике тумбочки, стоящей рядом с кроватью.</w:t>
      </w:r>
    </w:p>
    <w:p>
      <w:pPr>
        <w:pStyle w:val="Normal"/>
        <w:rPr/>
      </w:pPr>
      <w:r>
        <w:rPr>
          <w:b/>
        </w:rPr>
        <w:t xml:space="preserve">Галерея (Gallery): </w:t>
      </w:r>
      <w:r>
        <w:rPr/>
        <w:t>Музыкальная галерея возвышается над танцзалом. Здесь нет такого беспорядка, который царит внизу, но толстый слой пыли покрывает все, поскольку помещение практически не используется.</w:t>
      </w:r>
    </w:p>
    <w:p>
      <w:pPr>
        <w:pStyle w:val="Normal"/>
        <w:rPr/>
      </w:pPr>
      <w:r>
        <w:rPr>
          <w:b/>
        </w:rPr>
        <w:t xml:space="preserve">Спальни (Bedrooms): </w:t>
      </w:r>
      <w:r>
        <w:rPr/>
        <w:t>Спальни небольшие, но удобные. Из мебели здесь только кровать, тумбочка, табуретка и настенный шкаф.</w:t>
      </w:r>
    </w:p>
    <w:p>
      <w:pPr>
        <w:pStyle w:val="Heading3"/>
        <w:rPr/>
      </w:pPr>
      <w:r>
        <w:rPr/>
        <w:t>Подвал</w:t>
      </w:r>
    </w:p>
    <w:p>
      <w:pPr>
        <w:pStyle w:val="Normal"/>
        <w:rPr/>
      </w:pPr>
      <w:r>
        <w:rPr/>
        <w:t>Сводчатый потолок подвала поддерживает вес дома. Потолок здесь всего в пяти футах от пола, заставляя наклоняться тех, кто тут проходит. Единственные украшения подвала – паутина и пыль, единственные его обитатели – пауки и крысы.</w:t>
      </w:r>
    </w:p>
    <w:p>
      <w:pPr>
        <w:pStyle w:val="Normal"/>
        <w:rPr/>
      </w:pPr>
      <w:r>
        <w:rPr>
          <w:b/>
        </w:rPr>
        <w:t xml:space="preserve">Винный погреб (Wine Cellar): </w:t>
      </w:r>
      <w:r>
        <w:rPr/>
        <w:t>Некогда великолепная коллекция редких вин сейчас совсем истощена. Остались лишь каких-то дюжины две бутылок. Редко когда слуге удается достичь города, чтобы пополнить запасы.</w:t>
      </w:r>
    </w:p>
    <w:p>
      <w:pPr>
        <w:pStyle w:val="Normal"/>
        <w:rPr/>
      </w:pPr>
      <w:r>
        <w:rPr>
          <w:b/>
        </w:rPr>
        <w:t xml:space="preserve">Чулан (Equipment Room): </w:t>
      </w:r>
      <w:r>
        <w:rPr/>
        <w:t>Эта комната завалена поломанной мебелью, ржавым инвентарем и прочей ненужной рухлядью, которую жаль сразу выбросить. Судя по толстому слою пыли, здесь ничего не трогали уже несколько лет. Среди различной рухляди можно найти кусок старого холста – картину, снятую со стены в столовой на первом этаже. Если герои находят его и стирают пыль, то они обнаруживают портрет, на котором запечатлен кто-то очень похожий на нынешнего хозяина поместья. Это довольно странно, так как картина датирована несколькими десятилетиями назад.</w:t>
      </w:r>
    </w:p>
    <w:p>
      <w:pPr>
        <w:pStyle w:val="Heading3"/>
        <w:rPr/>
      </w:pPr>
      <w:r>
        <w:rPr/>
        <w:t>Очередность событий</w:t>
      </w:r>
    </w:p>
    <w:p>
      <w:pPr>
        <w:pStyle w:val="Normal"/>
        <w:rPr/>
      </w:pPr>
      <w:r>
        <w:rPr/>
        <w:t xml:space="preserve">Когда герои попадают в дом, их тепло встречает Буртон Вескотт, производящий впечатление умного и интересного человека. Он внимательно выслушивает историю садовника, сочувственно кивая в такт. Он, кажется, искренне доволен появлению гостей и убеждает их остаться на обед. </w:t>
      </w:r>
    </w:p>
    <w:p>
      <w:pPr>
        <w:pStyle w:val="Normal"/>
        <w:rPr/>
      </w:pPr>
      <w:r>
        <w:rPr/>
        <w:t>Он вызывает горничную и дворецкого, чтобы те отвели их в спальни на втором этаже и позаботились о раненых. Когда раны пострадавших будут промыты и перевязаны, Вескотт приглашает РС на экскурсию по поместью, показывая им основные комнаты.</w:t>
      </w:r>
    </w:p>
    <w:p>
      <w:pPr>
        <w:pStyle w:val="Normal"/>
        <w:rPr/>
      </w:pPr>
      <w:r>
        <w:rPr/>
        <w:t xml:space="preserve">К концу экскурсии обед уже будет готов. Вескотт настаивает, чтобы герои остались на обед. Если они соберутся уходить, Вескотт сообщит им, что он знает кое-что о собаках и что расскажет им это во время обеда. Он сдержит свое слово и действительно расскажет историю проклятия, наложенного на его семейство. Но независимо, что произошло на самом деле, он выставляет себя невинной жертвой, подменяя историю, если необходимо. Вместо истории №1 он расскажет историю №4, а если дело обстояло так, как описано в истории №3, то он расскажет историю №2. Обнаружение лжи и другие волшебные предсказания здесь не работают, заклинание просто не даст никакого ответа. </w:t>
      </w:r>
    </w:p>
    <w:p>
      <w:pPr>
        <w:pStyle w:val="Normal"/>
        <w:rPr/>
      </w:pPr>
      <w:r>
        <w:rPr/>
        <w:t>После рассказа своей истории, Вескотт приглашает всех в свой кабинет, чтобы они сами увидели видение. "Однако", - он предупреждает, - "Вам лучше отдохнуть сейчас, так как то, что я хочу вам показать, происходит в ранние утренние часы. Вы можете поспать, если желаете". Он больше не будет говорить об этом, предпочитая, чтобы видение само сказало за себя. После сна он приглашает героев располагаться поудобнее в его кабинете, сам садится за стол и берет одну из любимых книг.</w:t>
      </w:r>
    </w:p>
    <w:p>
      <w:pPr>
        <w:pStyle w:val="Style13"/>
        <w:rPr/>
      </w:pPr>
      <w:r>
        <w:rPr/>
        <w:t>Время тянется медленно, пока часы не пробивают три раза. Вескотт широкими шагами подходит к большому окну и открывает тяжелые шторы. "Снова начинается", шепчет он, - "каждый раз в три часа ночи появляется ее призрачный силуэт, она берет свою свору собак и отправляется охотиться в торфяники. Смотрите!"</w:t>
      </w:r>
    </w:p>
    <w:p>
      <w:pPr>
        <w:pStyle w:val="Style13"/>
        <w:rPr/>
      </w:pPr>
      <w:r>
        <w:rPr/>
        <w:t>Его взгляд направлен в сторону задней части дома, где мерцающая призрачная дымка поднимается с земли. Вы смотрите в ту же сторону и видите, как сгусток тумана приобретает форму молодой женщины, но до нее слишком далеко, и лицо невозможно разглядеть. Видно, как она смотрит на дом мгновение или чуть дольше, а затем разворачивается и убегает в торфяники. Немного спустя свора голодных псов устремляется ей вслед.</w:t>
      </w:r>
    </w:p>
    <w:p>
      <w:pPr>
        <w:pStyle w:val="Style13"/>
        <w:rPr/>
      </w:pPr>
      <w:r>
        <w:rPr/>
        <w:t>"Она уходит со своими собаками" – шепчет Вескотт, - "охотиться на тех несчастных, кто попадется ей на пути". Он спешно задергивает шторы, но прежде вы успеваете заметить еще кого-то, бегущего за сворой собак.</w:t>
      </w:r>
    </w:p>
    <w:p>
      <w:pPr>
        <w:pStyle w:val="Normal"/>
        <w:rPr/>
      </w:pPr>
      <w:r>
        <w:rPr/>
        <w:t xml:space="preserve">На вопрос о второй призрачной фигуре Вескотт отвечает, что ему так и не удалось понять, кто же это, и что этот силуэт только недавно присоединился к охоте. Если РС оттягивают занавеску в сторону, они успевают заметить, как фигуры удаляются в торфяники, развеиваясь около небольшой долины вдалеке. </w:t>
      </w:r>
    </w:p>
    <w:p>
      <w:pPr>
        <w:pStyle w:val="Normal"/>
        <w:rPr/>
      </w:pPr>
      <w:r>
        <w:rPr/>
        <w:t>Как только представление завершено, Вескотт поворачивается к партии. "Это мое проклятие. Сможете мне помочь? Вы можете найти мстительный дух Анны Кэмпбелл и успокоить его, тем самым покончив с моими страданиями? Я обеспечу вас снаряжением и едой, сколько будет необходимо. Я могу описать вам примерно то место, где умерла Анна".</w:t>
      </w:r>
    </w:p>
    <w:p>
      <w:pPr>
        <w:pStyle w:val="Normal"/>
        <w:rPr/>
      </w:pPr>
      <w:r>
        <w:rPr/>
        <w:t>Если партия соглашается, Вескотт радостно восклицает: "Великолепно! Я сейчас позову горничную, и она покажет Вам ваши комнаты! Вы можете начинать уже утром". Он звонит в колокольчик на столе, и через несколько минут появляется заспанная Габриэлла, которая проведет РС к гостевым комнаты на втором этаже.</w:t>
      </w:r>
    </w:p>
    <w:p>
      <w:pPr>
        <w:pStyle w:val="Normal"/>
        <w:rPr/>
      </w:pPr>
      <w:r>
        <w:rPr/>
        <w:t xml:space="preserve">Призрачное представление повторяется каждую ночь до тех пор, пока проклятие не будет разбито. Если герои желают рассмотреть фантом во всех деталях, (что Вескотт будет стараться предотвратить, отвлекая их каким-нибудь развлечением, заводя беседу или другими способами) они должны ждать снаружи дома в следующую ночь. Герои никак не могут взаимодействовать с фантомом, чтобы они не предпринимали - все бесполезно. Видение - это эмоциональный след, оставленный на земле, столь же неизменное, как сила природы. </w:t>
      </w:r>
    </w:p>
    <w:p>
      <w:pPr>
        <w:pStyle w:val="Normal"/>
        <w:rPr/>
      </w:pPr>
      <w:r>
        <w:rPr/>
        <w:t>Ровно в три часа ночи светящаяся дымка поднимается из земли и принимает форму красивой девушки, одетой в платье, которое было модным столетие назад. Краски неестественно обесцвечены, и цвета невозможно разобрать. Звук так же отсутствует, что придает этой сцене жутковатую окраску.</w:t>
      </w:r>
    </w:p>
    <w:p>
      <w:pPr>
        <w:pStyle w:val="Normal"/>
        <w:rPr/>
      </w:pPr>
      <w:r>
        <w:rPr/>
        <w:t>Руки женщины запятнаны чем-то темным, платье тоже вымазано. Внезапно, она резко поворачивается, ужас застывает на ее лице, и она убегает прочь в торфяники. Еще один сгусток светящегося тумана появляется около заброшенной конуры, облако разделяется на несколько частей, и каждая часть превращается в призрачную собаку, беззвучно лающую на жертву. Рядом с открытой дверцей конуры стоит человек с мрачным выражением лица, одетый тоже в старомодные одежды. Он показывает рукой в сторону убегающей женщины и кричит что-то. Когда последняя собака покидает конуру, мужчина устремляется за ними, его треугольная шляпа спадает с головы.</w:t>
      </w:r>
    </w:p>
    <w:p>
      <w:pPr>
        <w:pStyle w:val="Normal"/>
        <w:rPr/>
      </w:pPr>
      <w:r>
        <w:rPr/>
        <w:t>Если вглядеться в лицо мужчины, можно обнаружить странное подобие Буртона Вескотта.</w:t>
      </w:r>
    </w:p>
    <w:p>
      <w:pPr>
        <w:pStyle w:val="Normal"/>
        <w:rPr/>
      </w:pPr>
      <w:r>
        <w:rPr/>
        <w:t>Если герои следуют за призрачной погоней в болота, они становятся свидетелями события, произошедшего столетие назад. Как происходит финальная часть сцены зависит от того, какую историю выбрал ДМ.</w:t>
      </w:r>
    </w:p>
    <w:p>
      <w:pPr>
        <w:pStyle w:val="Normal"/>
        <w:rPr/>
      </w:pPr>
      <w:r>
        <w:rPr/>
        <w:t>История №1 или №3: Вескотт мог бы бросать веревку, издеваясь над судьбой своей невесты.</w:t>
      </w:r>
    </w:p>
    <w:p>
      <w:pPr>
        <w:pStyle w:val="Normal"/>
        <w:rPr/>
      </w:pPr>
      <w:r>
        <w:rPr/>
        <w:t>История №2 или №4: он мог бы искать способ спасти ей жизнь.</w:t>
      </w:r>
    </w:p>
    <w:p>
      <w:pPr>
        <w:pStyle w:val="Normal"/>
        <w:rPr/>
      </w:pPr>
      <w:r>
        <w:rPr/>
        <w:t>В любом случае, наблюдая за этим представлением, герои могут определить истинного злодея и место гибели Анны. К сожалению, в финале этой пьесы создается стая болотных собак, которые всплывают из-под темных вод и нападают на РС. Если кто-нибудь из героев совершает попытки взаимодействия с фантомом, из трясины появляется и торфяной пес, чтобы принести смерть нарушителю.</w:t>
      </w:r>
    </w:p>
    <w:p>
      <w:pPr>
        <w:pStyle w:val="Normal"/>
        <w:rPr/>
      </w:pPr>
      <w:r>
        <w:rPr>
          <w:b/>
        </w:rPr>
        <w:t>Болотные</w:t>
      </w:r>
      <w:r>
        <w:rPr>
          <w:b/>
          <w:lang w:val="en-US"/>
        </w:rPr>
        <w:t xml:space="preserve"> </w:t>
      </w:r>
      <w:r>
        <w:rPr>
          <w:b/>
        </w:rPr>
        <w:t>собаки</w:t>
      </w:r>
      <w:r>
        <w:rPr>
          <w:b/>
          <w:lang w:val="en-US"/>
        </w:rPr>
        <w:t xml:space="preserve"> /Bog Hounds/ (9): </w:t>
      </w:r>
      <w:r>
        <w:rPr>
          <w:lang w:val="en-US"/>
        </w:rPr>
        <w:t>Int Semi, AL NE; AC 5; MV 15; HD 2+2, hp 12 each, THACO 19; #AT 3, Dmg 1-4/1-4/1-6; SZ M, ML 15; XP 65 each</w:t>
      </w:r>
    </w:p>
    <w:p>
      <w:pPr>
        <w:pStyle w:val="Normal"/>
        <w:rPr/>
      </w:pPr>
      <w:r>
        <w:rPr>
          <w:b/>
        </w:rPr>
        <w:t>Торфяной</w:t>
      </w:r>
      <w:r>
        <w:rPr>
          <w:b/>
          <w:lang w:val="en-US"/>
        </w:rPr>
        <w:t xml:space="preserve"> </w:t>
      </w:r>
      <w:r>
        <w:rPr>
          <w:b/>
        </w:rPr>
        <w:t>пёс</w:t>
      </w:r>
      <w:r>
        <w:rPr>
          <w:b/>
          <w:lang w:val="en-US"/>
        </w:rPr>
        <w:t xml:space="preserve"> /The Moor Hound/: </w:t>
      </w:r>
      <w:r>
        <w:rPr>
          <w:lang w:val="en-US"/>
        </w:rPr>
        <w:t xml:space="preserve">Int Very, AL NE; AC 2; MV 18; HD 8, hp 64, THACO 13, #AT 3; Dmg 1-6/1-6/1-8; SD </w:t>
      </w:r>
      <w:r>
        <w:rPr/>
        <w:t>поражается</w:t>
      </w:r>
      <w:r>
        <w:rPr>
          <w:lang w:val="en-US"/>
        </w:rPr>
        <w:t xml:space="preserve"> </w:t>
      </w:r>
      <w:r>
        <w:rPr/>
        <w:t>только</w:t>
      </w:r>
      <w:r>
        <w:rPr>
          <w:lang w:val="en-US"/>
        </w:rPr>
        <w:t xml:space="preserve"> </w:t>
      </w:r>
      <w:r>
        <w:rPr/>
        <w:t>оружием</w:t>
      </w:r>
      <w:r>
        <w:rPr>
          <w:lang w:val="en-US"/>
        </w:rPr>
        <w:t xml:space="preserve"> +1 </w:t>
      </w:r>
      <w:r>
        <w:rPr/>
        <w:t>или</w:t>
      </w:r>
      <w:r>
        <w:rPr>
          <w:lang w:val="en-US"/>
        </w:rPr>
        <w:t xml:space="preserve"> </w:t>
      </w:r>
      <w:r>
        <w:rPr/>
        <w:t>больше</w:t>
      </w:r>
      <w:r>
        <w:rPr>
          <w:lang w:val="en-US"/>
        </w:rPr>
        <w:t>; MR 15%, SZ L; ML 20; XP 3,000</w:t>
      </w:r>
    </w:p>
    <w:p>
      <w:pPr>
        <w:pStyle w:val="Normal"/>
        <w:rPr/>
      </w:pPr>
      <w:r>
        <w:rPr>
          <w:rFonts w:eastAsia="Bookman Old Style"/>
          <w:lang w:val="en-US"/>
        </w:rPr>
        <w:t xml:space="preserve"> </w:t>
      </w:r>
      <w:r>
        <w:rPr/>
        <w:t>Если герои не смогут узнать второй силуэт в фантоме, Габриэлла выберет момент, когда они будут далеко от Вескотта, и прошепчет: "Он показывал вам видение? Всё ли вы видели?" Если герои надавят на нее, она объяснит им, что в призрачном видении участвует еще одна фигура, но за 30 лет она так и не осмелилась ночью выйти на улицу, чтобы рассмотреть ее.</w:t>
      </w:r>
    </w:p>
    <w:p>
      <w:pPr>
        <w:pStyle w:val="Normal"/>
        <w:rPr/>
      </w:pPr>
      <w:r>
        <w:rPr/>
        <w:t xml:space="preserve">Независимо от того, видела ли партия или нет вторую фигуру, она расскажет РС о странной привычке хозяина. Он уходит в трясину каждое утро и возвращается через час весь бледный, при этом выглядит ужасно больным. Габриэлла не раз слышала, как его рвет после этой прогулки. </w:t>
      </w:r>
      <w:r>
        <w:br w:type="page"/>
      </w:r>
    </w:p>
    <w:p>
      <w:pPr>
        <w:pStyle w:val="Heading2"/>
        <w:rPr/>
      </w:pPr>
      <w:r>
        <w:rPr/>
        <w:t>ОНИ У МОИХ НОГ</w:t>
      </w:r>
    </w:p>
    <w:p>
      <w:pPr>
        <w:pStyle w:val="Normal"/>
        <w:rPr/>
      </w:pPr>
      <w:r>
        <w:rPr/>
        <w:t>Болото не такое уж и огромное, но в нем обитают разнообразные создания. Большинство из них способны избежать опасностей, исходящих от болотных собак, а кто-то может и сам защититься от злобных псов. Эти столкновения могут произойти в любое время, когда РС исследуют болота. Но более важным, чем любые обитатели болота, является само болото. Придайте больше индивидуальности трясине в своих описаниях окружающей местности. Деревья скрипят и стонут от возраста, топи дышат зловонным паром, мрачные воды изрыгают пузыри на поверхность. Каждый порыв ветра приносит запах гнили, тени деревьев дрожат. Подумайте о болоте, как об отдельном персонаже, заставьте игроков почувствовать, что за ними непрерывно смотрят, и каждое мгновение таит в себе смертельную опасность.</w:t>
      </w:r>
    </w:p>
    <w:p>
      <w:pPr>
        <w:pStyle w:val="Normal"/>
        <w:rPr/>
      </w:pPr>
      <w:r>
        <w:rPr/>
        <w:t>Только два из описанных здесь столкновения могут дать игрокам информацию о проклятии. Первое – поляна, в которой покоится тело Анны, второе – встреча с Анной. Остальные столкновения просто усиливают таинственность и мрачность болот. Если ваши герои испытывают затруднения, используйте эти столкновения осторожно, если же им слишком легко - добавьте побольше испытаний.</w:t>
      </w:r>
    </w:p>
    <w:p>
      <w:pPr>
        <w:pStyle w:val="Normal"/>
        <w:rPr/>
      </w:pPr>
      <w:r>
        <w:rPr/>
        <w:t>Мастеру необходимо еще раз просмотреть правила хождения по болоту, прежде чем продолжить. Правила могут быть найдены во второй главе.</w:t>
      </w:r>
    </w:p>
    <w:p>
      <w:pPr>
        <w:pStyle w:val="Heading3"/>
        <w:rPr/>
      </w:pPr>
      <w:r>
        <w:rPr/>
        <w:t>A: Поляна</w:t>
      </w:r>
    </w:p>
    <w:p>
      <w:pPr>
        <w:pStyle w:val="Style13"/>
        <w:rPr/>
      </w:pPr>
      <w:r>
        <w:rPr/>
        <w:t xml:space="preserve">Это место излучает опасность еще сильнее, чем остальное болото. Большие участки суши перемежаются с еще большими участками темной воды, характерной для топей. Деревья плотным кольцом окружают это место, скрывая все, что творится внутри. </w:t>
      </w:r>
    </w:p>
    <w:p>
      <w:pPr>
        <w:pStyle w:val="Style13"/>
        <w:rPr/>
      </w:pPr>
      <w:r>
        <w:rPr/>
        <w:t>Сгнившие остовы деревьев прижимаются друг к другу, стаи насекомых непрерывно жужжат над ухом. Воздух отравлен болотными испарениями, но даже сквозь вонь гниющей растительности вы безошибочно улавливаете запах открытой могилы.</w:t>
      </w:r>
    </w:p>
    <w:p>
      <w:pPr>
        <w:pStyle w:val="Normal"/>
        <w:rPr/>
      </w:pPr>
      <w:r>
        <w:rPr/>
        <w:t>В этой области не происходит никакого столкновения, если герои не начинают копать болото в поисках тела. В этом случае призрак Анны Кэмпбелл прилагает все усилия, чтобы отвлечь героев от их занятия, пока она не сможет оживить растения, гибкие ветки которых утащат РС в пучину болота, или создать болотных собак, если вокруг темно. Торфяной пес не может появиться, если не наступила ночь или плотный туман не полностью закрыл солнце. Если РС будут упорны в своих попытках достать тело прежде, чем приведут сюда Вескотта, используйте линию поведения Анны, указанную в следующем столкновении.</w:t>
      </w:r>
    </w:p>
    <w:p>
      <w:pPr>
        <w:pStyle w:val="Normal"/>
        <w:rPr/>
      </w:pPr>
      <w:r>
        <w:rPr/>
        <w:t xml:space="preserve">Эта область – место окончательной встречи Вескотта и Кэмпбелл. Герои могут исследовать ее столько, сколько захотят перед столкновением, но они не найдут ничего значимого. </w:t>
      </w:r>
    </w:p>
    <w:p>
      <w:pPr>
        <w:pStyle w:val="Heading3"/>
        <w:rPr/>
      </w:pPr>
      <w:r>
        <w:rPr/>
        <w:t>B: Два лица Анны Кэмпбелл</w:t>
      </w:r>
    </w:p>
    <w:p>
      <w:pPr>
        <w:pStyle w:val="Normal"/>
        <w:rPr/>
      </w:pPr>
      <w:r>
        <w:rPr/>
        <w:t>Это событие может произойти в любом месте болота. Когда герои уже провели некоторые поиски и уже наблюдали призрачную сцену, Анна предстает перед ними. Это будет призрак Анны Кэмпбелл, а не ее оживший труп. Она сама захочет предстать перед РС, когда поймет, что это лучшая возможность для нее, чтобы успокоиться с миром.</w:t>
      </w:r>
    </w:p>
    <w:p>
      <w:pPr>
        <w:pStyle w:val="Normal"/>
        <w:rPr/>
      </w:pPr>
      <w:r>
        <w:rPr/>
        <w:t>При первой встрече с Анной РС увидят разлагающийся, гниющий труп. Пока они изучают болото, выберите случайным образом любого РС и предложите ему сделать проверку Мудрости. Если проверка проходит, то герой чувствует, что за ним кто-то наблюдает. Обернувшись, он видит ужасающую картину: прогнившая голова торчит из воды и пристально смотрит на него и партию. Ее рот открывается в беззвучном проклятии, затем голова скрывается под водой. Видевший это должен сделать проверку ужаса.</w:t>
      </w:r>
    </w:p>
    <w:p>
      <w:pPr>
        <w:pStyle w:val="Normal"/>
        <w:rPr/>
      </w:pPr>
      <w:r>
        <w:rPr/>
        <w:t>Если персонажи исследует это место, они ничего не находят. Призрак Анны ушел в самую глубину трясины, чтобы скрыться с их глаз. Если РС решают чем-нибудь потыкать в болотной жиже, Анна оживит виноградную лозу или другое растение, чтобы затащить персонажа в болото. Лоза имеет THAC0 = 15, и если попадание проходит, то она оплетает ноги или руки героя и тянет его в болото. РС должен проверить свою Силу с модификатором –2, чтобы избежать погружения в трясину. Герой, попавший в трясину, может продолжать атаковать лозу со штрафом –4, но только оружием малого размера, таким как нож или кинжал. Большее оружие бесполезно в трясине. Ветку можно отрубить, если причинить ей повреждений на 10 hp оружием типа P или S.</w:t>
      </w:r>
    </w:p>
    <w:p>
      <w:pPr>
        <w:pStyle w:val="Normal"/>
        <w:rPr/>
      </w:pPr>
      <w:r>
        <w:rPr/>
        <w:t>ДМ может изменять виды растений нападающие на героев: это могут быть скрюченные сухие деревья, колючие кустарники, паутинная поросль и так далее.</w:t>
      </w:r>
    </w:p>
    <w:p>
      <w:pPr>
        <w:pStyle w:val="Normal"/>
        <w:rPr/>
      </w:pPr>
      <w:r>
        <w:rPr/>
        <w:t>После нескольких столкновений подобного сорта Анна видит, что герои слишком настырны и продолжают свои поиски. Она решает появиться перед ними.</w:t>
      </w:r>
    </w:p>
    <w:p>
      <w:pPr>
        <w:pStyle w:val="Style13"/>
        <w:rPr/>
      </w:pPr>
      <w:r>
        <w:rPr/>
        <w:t>Заросли цепляющегося кустарника наконец-то расступаются, открывая небольшой холмик позади. На нем стоит красивая рыжеволосая женщина, собирающая цветы посреди болота. Она не выглядит удивленной вашему появлению, и ставит корзину на землю. Выпрямляясь, она поправляет свое старомодное платье, и ждет когда вы к ней подойдете. Есть что-то необычайно спокойное в ее очертаниях.</w:t>
      </w:r>
    </w:p>
    <w:p>
      <w:pPr>
        <w:pStyle w:val="Normal"/>
        <w:rPr/>
      </w:pPr>
      <w:r>
        <w:rPr/>
        <w:t>Если герои наблюдательны, они могут признать в ней ту же самую женщину, чей портрет расположен над камином в кабинете Вескотта. Успешная проверка Интеллекта скажет, что она "выглядит знакомой". Если РС говорят ей про эту схожесть, Анна сообщит им, что она - потомок тех самых Кэмпбеллов, о которых они слышали. Она вернулась, чтобы рассказать правду о том, что произошло той ночью, когда была убита Анна.</w:t>
      </w:r>
    </w:p>
    <w:p>
      <w:pPr>
        <w:pStyle w:val="Normal"/>
        <w:rPr/>
      </w:pPr>
      <w:r>
        <w:rPr/>
        <w:t>Независимо оттого, что говорят и спрашивают герои, Анна решает рассказать историю. Она рассказывает им Историю №1, в которой она выставлена невинной жертвой, а Вескотт – злодеем. Она не называет имен, но все эмоции отражаются на ее лице во время повествования, и в конце истории она уже рыдает от бессильной ярости.</w:t>
      </w:r>
    </w:p>
    <w:p>
      <w:pPr>
        <w:pStyle w:val="Normal"/>
        <w:rPr/>
      </w:pPr>
      <w:r>
        <w:rPr/>
        <w:t>Если в конце ее рассказа герои высказывают предположение, что, возможно, это женщина – Анна Кэмпбелл, она утвердительно кивает и представляется. "Все что я хочу, так чтобы это все закончилось, я устала, я хочу отдохнуть. Если бы я только могла посмотреть в глаза мужчине, из-за которого умерла, я могла бы примирить мой дух с его судьбой. Если бы вы только смогли привести его на полянку к северо-востоку, я, наконец-то, смогла бы обрести мир и покой. От заката и до первых лучей солнца я могу воплощаться полностью. Если вы приведете его туда в это время, я бы смогла утешить дух болот…"</w:t>
      </w:r>
    </w:p>
    <w:p>
      <w:pPr>
        <w:pStyle w:val="Normal"/>
        <w:rPr/>
      </w:pPr>
      <w:r>
        <w:rPr/>
        <w:t>Если герои обвиняют ее в двуличности, она впадает в ярость, обвиняя героев в том, что они стали пешками Вескотта и хотят, чтобы она вечно страдала. Нападение болотных собак на РС усиливается после того, как они уходят от Анны и пока не приведут Вескотта к месту ее гибели. Анна не позволит РС покинуть окрестности поместья до тех пор, пока проклятие не будет сломлено.</w:t>
      </w:r>
    </w:p>
    <w:p>
      <w:pPr>
        <w:pStyle w:val="Normal"/>
        <w:rPr/>
      </w:pPr>
      <w:r>
        <w:rPr/>
        <w:t>Если герои не смогли понять, что это женщина - Анна Кэмпбелл, она остается спокойной. Даже если РС ведут себя вызывающе, она сдерживает свой темперамент. Она попросит РС, чтобы они привели их гостеприимного хозяина, Вескотта, к поляне в северо-восточной части болота, где она сможет переговорить с ним о гибели ее "предка". Она не соглашается идти с ними к поместью, объясняя, что она не сможет нормально себя чувствовать в том доме. Она предпочла бы встретиться с лордом в каком-нибудь более нейтральном месте, чем его дом. Она также попросит, чтобы герои привели его ближе к вечеру, чтобы у Буртона и Анны была вся ночь для обдумывания слов друг друга. Она не ищет мщения, она только хочет, чтобы лорд и его земля успокоились в мире.</w:t>
      </w:r>
    </w:p>
    <w:p>
      <w:pPr>
        <w:pStyle w:val="Normal"/>
        <w:rPr/>
      </w:pPr>
      <w:r>
        <w:rPr/>
        <w:t>Когда герои приводят Буртона к северо-восточному участку болота в часы между закатом и рассветом, переходите к Пятой Части - кульминации.</w:t>
      </w:r>
    </w:p>
    <w:p>
      <w:pPr>
        <w:pStyle w:val="Heading3"/>
        <w:rPr/>
      </w:pPr>
      <w:r>
        <w:rPr/>
        <w:t>С. Болотные собаки</w:t>
      </w:r>
    </w:p>
    <w:p>
      <w:pPr>
        <w:pStyle w:val="Normal"/>
        <w:rPr/>
      </w:pPr>
      <w:r>
        <w:rPr/>
        <w:t>Это столкновение может произойти только ночью или в особенно туманные дни. Когда герои блуждают в торфяных болотах, они слышат неподалеку собачий вой, который резко затихает. За 1d10 раундов после стихания воя собаки незаметно окружают РС. Все что могут различить РС, это дыхание собаки, которое прекращается до того, как удается установить направление. Когда партия окружена или когда кто-то из РС отстал, собаки атакуют. Это столкновение не происходит, если Анна уже убедила героев привести Вескотта в болото.</w:t>
      </w:r>
    </w:p>
    <w:p>
      <w:pPr>
        <w:pStyle w:val="Normal"/>
        <w:rPr/>
      </w:pPr>
      <w:r>
        <w:rPr>
          <w:b/>
        </w:rPr>
        <w:t>Болотные</w:t>
      </w:r>
      <w:r>
        <w:rPr>
          <w:b/>
          <w:lang w:val="en-US"/>
        </w:rPr>
        <w:t xml:space="preserve"> </w:t>
      </w:r>
      <w:r>
        <w:rPr>
          <w:b/>
        </w:rPr>
        <w:t>собаки</w:t>
      </w:r>
      <w:r>
        <w:rPr>
          <w:b/>
          <w:lang w:val="en-US"/>
        </w:rPr>
        <w:t xml:space="preserve"> /Bog Hounds/ (8): </w:t>
      </w:r>
      <w:r>
        <w:rPr>
          <w:lang w:val="en-US"/>
        </w:rPr>
        <w:t>Int Semi; AL NE; AC 5; MV 15; HD 2+2; hp 10 each; THACO 19; #AT 3; Dmg 1-4/1-4/1-6; SZ M; ML 15; XP 65 each.</w:t>
      </w:r>
    </w:p>
    <w:p>
      <w:pPr>
        <w:pStyle w:val="Heading3"/>
        <w:rPr/>
      </w:pPr>
      <w:r>
        <w:rPr/>
        <w:t>D. Маленький ползун</w:t>
      </w:r>
    </w:p>
    <w:p>
      <w:pPr>
        <w:pStyle w:val="Normal"/>
        <w:rPr/>
      </w:pPr>
      <w:r>
        <w:rPr/>
        <w:t>Это столкновение происходит в месте, где горе трагической смерти и злой рок соединились, чтобы создать жизнь. Ползучая куча проросла на этой полянке, и она будет атаковать всех, случайно окажется рядом. Куча не будет преследовать жертв за пределами поляны, так как она привязана к почве своими длинными корнями. Ползучая куча уязвима ко всем формам атаки, пока полностью не вырастет, процесс роста занимает три недели.</w:t>
      </w:r>
    </w:p>
    <w:p>
      <w:pPr>
        <w:pStyle w:val="Normal"/>
        <w:rPr/>
      </w:pPr>
      <w:r>
        <w:rPr>
          <w:b/>
        </w:rPr>
        <w:t>Ползучая</w:t>
      </w:r>
      <w:r>
        <w:rPr>
          <w:b/>
          <w:lang w:val="en-US"/>
        </w:rPr>
        <w:t xml:space="preserve"> </w:t>
      </w:r>
      <w:r>
        <w:rPr>
          <w:b/>
        </w:rPr>
        <w:t>Куча</w:t>
      </w:r>
      <w:r>
        <w:rPr>
          <w:b/>
          <w:lang w:val="en-US"/>
        </w:rPr>
        <w:t xml:space="preserve"> /Shambling Mound/:</w:t>
      </w:r>
      <w:r>
        <w:rPr>
          <w:lang w:val="en-US"/>
        </w:rPr>
        <w:t xml:space="preserve"> Int Low; AL N; AC 0; MV 6; HD 4; hp 24; THACO 17; #AT 2; Dmg 2-8/2-8; SZ M; ML 15; XP 650. </w:t>
      </w:r>
    </w:p>
    <w:p>
      <w:pPr>
        <w:pStyle w:val="Normal"/>
        <w:rPr/>
      </w:pPr>
      <w:r>
        <w:rPr/>
        <w:t xml:space="preserve">Эта тварь опутывает свою жертву, если атаки обеими руками находят цель. Запутанные жертвы задыхаются за (2-4 + премия hp от Телосложения) раундов, если монстра не убить или если жертва сможет вырваться на свободу (при успешном броске на изгиб с премией +20%) </w:t>
      </w:r>
    </w:p>
    <w:p>
      <w:pPr>
        <w:pStyle w:val="Heading3"/>
        <w:rPr/>
      </w:pPr>
      <w:r>
        <w:rPr/>
        <w:t>Е. Дикие кабаны</w:t>
      </w:r>
    </w:p>
    <w:p>
      <w:pPr>
        <w:pStyle w:val="Normal"/>
        <w:rPr/>
      </w:pPr>
      <w:r>
        <w:rPr/>
        <w:t>Это семейство диких кабанов, которые только недавно заблудились в болоте. Ночью на них напали болотные собаки, и несколько кабанов погибли. Остальные члены семейства озабочены защитой себя и остальных в гораздо большей мере, чем обычно: любое существо, попавшееся им на глаза, они посчитают угрозой. Но поскольку они ночью бодрствовали, защищая себя от болотных собак, они сильно утомились. Любое повреждение, полученное от них, уменьшено на 1.</w:t>
      </w:r>
    </w:p>
    <w:p>
      <w:pPr>
        <w:pStyle w:val="Normal"/>
        <w:rPr/>
      </w:pPr>
      <w:r>
        <w:rPr>
          <w:b/>
        </w:rPr>
        <w:t>Кабаны /Boars/ (5):</w:t>
      </w:r>
      <w:r>
        <w:rPr/>
        <w:t xml:space="preserve"> Int Semi; AL N; AC 7; MV 15; HD 3+3; hp 18, 14, 13, 12, 10; THACO 17; #AT 1; Dmg 3-12; SZ S; ML 8; XP 175 each.</w:t>
      </w:r>
    </w:p>
    <w:p>
      <w:pPr>
        <w:pStyle w:val="Heading3"/>
        <w:rPr/>
      </w:pPr>
      <w:r>
        <w:rPr/>
        <w:t>F. Змеи</w:t>
      </w:r>
    </w:p>
    <w:p>
      <w:pPr>
        <w:pStyle w:val="Normal"/>
        <w:rPr/>
      </w:pPr>
      <w:r>
        <w:rPr/>
        <w:t>Столкновение может произойти в любой точке болота, так как эта область кишит змеями. Какая-нибудь змея могла бы упасть на РС с ветки дерева, или же кто-то по неосторожности мог бы наступить на змею.</w:t>
      </w:r>
    </w:p>
    <w:p>
      <w:pPr>
        <w:pStyle w:val="Normal"/>
        <w:rPr/>
      </w:pPr>
      <w:r>
        <w:rPr>
          <w:b/>
        </w:rPr>
        <w:t>Ядовитые</w:t>
      </w:r>
      <w:r>
        <w:rPr>
          <w:b/>
          <w:lang w:val="en-US"/>
        </w:rPr>
        <w:t xml:space="preserve"> </w:t>
      </w:r>
      <w:r>
        <w:rPr>
          <w:b/>
        </w:rPr>
        <w:t>змеи</w:t>
      </w:r>
      <w:r>
        <w:rPr>
          <w:b/>
          <w:lang w:val="en-US"/>
        </w:rPr>
        <w:t xml:space="preserve"> /Snakes, Poisonous/ (2):</w:t>
      </w:r>
      <w:r>
        <w:rPr>
          <w:lang w:val="en-US"/>
        </w:rPr>
        <w:t xml:space="preserve"> Int animal; AL N; AC 6; MV 15; HD 2+1; hp 12, 8; THACO 19; #AT 1; Dmg 1; SA Poison; SZ S; ML 8; XP 175 each.</w:t>
      </w:r>
    </w:p>
    <w:p>
      <w:pPr>
        <w:pStyle w:val="Normal"/>
        <w:rPr/>
      </w:pPr>
      <w:r>
        <w:rPr/>
        <w:t>Герои, которых укусила змея, должны успешно спастись против яда или получать 3d4 dam каждый раунд в течение 1d6 раундов.</w:t>
      </w:r>
    </w:p>
    <w:p>
      <w:pPr>
        <w:pStyle w:val="Heading3"/>
        <w:rPr/>
      </w:pPr>
      <w:r>
        <w:rPr/>
        <w:t>G. Хижина</w:t>
      </w:r>
    </w:p>
    <w:p>
      <w:pPr>
        <w:pStyle w:val="Normal"/>
        <w:rPr/>
      </w:pPr>
      <w:r>
        <w:rPr/>
        <w:t>Маленький, грубо сколоченный домик стоит на сваях около заводи. Хижина вот-вот рухнет в темные воды болота. Дым поднимается от ее трубы.</w:t>
      </w:r>
    </w:p>
    <w:p>
      <w:pPr>
        <w:pStyle w:val="Normal"/>
        <w:rPr/>
      </w:pPr>
      <w:r>
        <w:rPr/>
        <w:t xml:space="preserve">Если герои открывают дверь хижины, они должны кинуть бросок удивления. Внутри четыре трупа сидят так, как будто собираются приступить к обеду. Однако после того, как кто-нибудь из РС заходит внутрь, все четверо зомби поднимаются и двигают к двери в атаку. </w:t>
      </w:r>
    </w:p>
    <w:p>
      <w:pPr>
        <w:pStyle w:val="Normal"/>
        <w:rPr/>
      </w:pPr>
      <w:r>
        <w:rPr/>
        <w:t>Зомби – останки группы охотников. Загнанные в хижину собаками, они умерли от страха и ужаса. Когда их духи оставили тела, проклятие вернуло их к жизни и оставило здесь для нападения на любое существо, которое войдет внутрь.</w:t>
      </w:r>
    </w:p>
    <w:p>
      <w:pPr>
        <w:pStyle w:val="Normal"/>
        <w:rPr/>
      </w:pPr>
      <w:r>
        <w:rPr>
          <w:b/>
        </w:rPr>
        <w:t>Зомби</w:t>
      </w:r>
      <w:r>
        <w:rPr>
          <w:b/>
          <w:lang w:val="en-US"/>
        </w:rPr>
        <w:t xml:space="preserve"> /Zombies/ (4):</w:t>
      </w:r>
      <w:r>
        <w:rPr>
          <w:lang w:val="en-US"/>
        </w:rPr>
        <w:t xml:space="preserve"> Int Non; AL N; AC 8; MV 6; HD 2; hp 14, 10, 10, 8; THACO 19; #AT 1; Dmg 1-8; MR Special; SZ M; ML Special; XP 65 each.</w:t>
      </w:r>
      <w:r>
        <w:br w:type="page"/>
      </w:r>
    </w:p>
    <w:p>
      <w:pPr>
        <w:pStyle w:val="Heading2"/>
        <w:rPr/>
      </w:pPr>
      <w:r>
        <w:rPr/>
        <w:t>ЖИВИТЕ ДОЛГО И СТРАДАЙТЕ</w:t>
      </w:r>
    </w:p>
    <w:p>
      <w:pPr>
        <w:pStyle w:val="Normal"/>
        <w:rPr/>
      </w:pPr>
      <w:r>
        <w:rPr/>
        <w:t>Существуют четыре различных финала приключения, основанные на Истории, которую выбрал Мастер. Герои уже должны были понять, являлся ли Буртон убийцей или жертвой во время своих поисков раньше, хотя они могут сомневаться до самого финала. Вне зависимости от истории, мотивов и мировоззрения Анны и Буртона, кульминация зависит от согласия героев встретить Вескотта и Кэмпбелл лицом к лицу, чтобы разрешить их разногласия. Торфяной пес форсирует событие, и проклятие подходит к своему неизбежному результату. Когда герои приведут Буртона к месту смерти Анны, прочитайте или перефразируйте следующее.</w:t>
      </w:r>
    </w:p>
    <w:p>
      <w:pPr>
        <w:pStyle w:val="Style13"/>
        <w:rPr/>
      </w:pPr>
      <w:r>
        <w:rPr/>
        <w:t>День выдался туманным – плотная дымка покрывает землю. Все вокруг как-то странно стихло, молчаливо провожая вас в болото. Все живые создания попрятались, будто предчувствуя бурю. В воздухе стоит электрическая напряженность, вот-вот разразится шторм.</w:t>
      </w:r>
    </w:p>
    <w:p>
      <w:pPr>
        <w:pStyle w:val="Normal"/>
        <w:rPr/>
      </w:pPr>
      <w:r>
        <w:rPr/>
        <w:t>Во всех четырех версиях финала появляется торфяной пес, чтобы напасть на своего врага, и во всех четырех версиях болотные собаки затаились в кустах ежевики на окраине вокруг поляны. Но кто на кого нападает и как нападает, зависит от выбранного варианта финала.</w:t>
      </w:r>
    </w:p>
    <w:p>
      <w:pPr>
        <w:pStyle w:val="Normal"/>
        <w:rPr/>
      </w:pPr>
      <w:r>
        <w:rPr>
          <w:b/>
        </w:rPr>
        <w:t>Болотные</w:t>
      </w:r>
      <w:r>
        <w:rPr>
          <w:b/>
          <w:lang w:val="en-US"/>
        </w:rPr>
        <w:t xml:space="preserve"> </w:t>
      </w:r>
      <w:r>
        <w:rPr>
          <w:b/>
        </w:rPr>
        <w:t>собаки</w:t>
      </w:r>
      <w:r>
        <w:rPr>
          <w:b/>
          <w:lang w:val="en-US"/>
        </w:rPr>
        <w:t xml:space="preserve"> /Bog Hounds/ (15):</w:t>
      </w:r>
      <w:r>
        <w:rPr>
          <w:lang w:val="en-US"/>
        </w:rPr>
        <w:t xml:space="preserve"> Int Semi; AL NE; AC 5; MV15; HD 2+2; hp 14 each; THACO 19; AT 3; Dmg 1-4/1-4/1-6; SZ M; ML 15; XP 65 each.</w:t>
      </w:r>
    </w:p>
    <w:p>
      <w:pPr>
        <w:pStyle w:val="Normal"/>
        <w:rPr/>
      </w:pPr>
      <w:r>
        <w:rPr>
          <w:b/>
        </w:rPr>
        <w:t>Торфяной</w:t>
      </w:r>
      <w:r>
        <w:rPr>
          <w:b/>
          <w:lang w:val="en-US"/>
        </w:rPr>
        <w:t xml:space="preserve"> </w:t>
      </w:r>
      <w:r>
        <w:rPr>
          <w:b/>
        </w:rPr>
        <w:t>пёс</w:t>
      </w:r>
      <w:r>
        <w:rPr>
          <w:b/>
          <w:lang w:val="en-US"/>
        </w:rPr>
        <w:t xml:space="preserve"> /The Moor Hound/:</w:t>
      </w:r>
      <w:r>
        <w:rPr>
          <w:lang w:val="en-US"/>
        </w:rPr>
        <w:t xml:space="preserve"> Int Very; AL NE; AC 2, MV 18; HD 8; hp 64; THACO 13; #AT 3; Dmg 1-6/1-6/1-8; SD: </w:t>
      </w:r>
      <w:r>
        <w:rPr/>
        <w:t>поражается</w:t>
      </w:r>
      <w:r>
        <w:rPr>
          <w:lang w:val="en-US"/>
        </w:rPr>
        <w:t xml:space="preserve"> </w:t>
      </w:r>
      <w:r>
        <w:rPr/>
        <w:t>только</w:t>
      </w:r>
      <w:r>
        <w:rPr>
          <w:lang w:val="en-US"/>
        </w:rPr>
        <w:t xml:space="preserve"> </w:t>
      </w:r>
      <w:r>
        <w:rPr/>
        <w:t>оружием</w:t>
      </w:r>
      <w:r>
        <w:rPr>
          <w:lang w:val="en-US"/>
        </w:rPr>
        <w:t xml:space="preserve"> +1 </w:t>
      </w:r>
      <w:r>
        <w:rPr/>
        <w:t>или</w:t>
      </w:r>
      <w:r>
        <w:rPr>
          <w:lang w:val="en-US"/>
        </w:rPr>
        <w:t xml:space="preserve"> </w:t>
      </w:r>
      <w:r>
        <w:rPr/>
        <w:t>большего</w:t>
      </w:r>
      <w:r>
        <w:rPr>
          <w:lang w:val="en-US"/>
        </w:rPr>
        <w:t xml:space="preserve"> </w:t>
      </w:r>
      <w:r>
        <w:rPr/>
        <w:t>очарования</w:t>
      </w:r>
      <w:r>
        <w:rPr>
          <w:lang w:val="en-US"/>
        </w:rPr>
        <w:t>; MR 15%; SZ L; ML 20; XP 3,000.</w:t>
      </w:r>
    </w:p>
    <w:p>
      <w:pPr>
        <w:pStyle w:val="Normal"/>
        <w:rPr/>
      </w:pPr>
      <w:r>
        <w:rPr/>
        <w:t>Если не сказано иначе, все элементы встречи остаются теми же самыми. В каждом финале двое давних противников усматривают друг друга через трясину. Буртон осторожно стоит на земле, а призрак Анны появляется в том месте, где покоится ее тело.</w:t>
      </w:r>
    </w:p>
    <w:p>
      <w:pPr>
        <w:pStyle w:val="Normal"/>
        <w:rPr/>
      </w:pPr>
      <w:r>
        <w:rPr/>
        <w:t>Немного спустя они приближаются друг к другу, чтобы поговорить без лишних ушей. Остальное описано ниже.</w:t>
      </w:r>
    </w:p>
    <w:p>
      <w:pPr>
        <w:pStyle w:val="Heading3"/>
        <w:rPr/>
      </w:pPr>
      <w:r>
        <w:rPr/>
        <w:t>№</w:t>
      </w:r>
      <w:r>
        <w:rPr/>
        <w:t>1. Негодяй</w:t>
      </w:r>
    </w:p>
    <w:p>
      <w:pPr>
        <w:pStyle w:val="Normal"/>
        <w:rPr/>
      </w:pPr>
      <w:r>
        <w:rPr/>
        <w:t xml:space="preserve">В этом финале Вескотт управляет торфяным псом и ищет встречи с Кэмпбелл, чтобы натравить пса на нее. Но так как при этом присутствуют РС, ему приходится натравить торфяного пса на них, а Анну Кэмпбелл попытаться уничтожить серебряным широким мечом, который он прихватил с собой на "всякий случай, если вдруг предадут". Он собирается сломать проклятие, избавившись от Анны, а затем разобравшись со свидетелями его злодейства. </w:t>
      </w:r>
    </w:p>
    <w:p>
      <w:pPr>
        <w:pStyle w:val="Normal"/>
        <w:rPr/>
      </w:pPr>
      <w:r>
        <w:rPr/>
        <w:t xml:space="preserve">Когда происходит встреча, он встает между партией и Кэмпбелл так, чтобы они не могли видеть, как он готовится выхватить меч. Тем временем торфяной пес заходит за спину партии (подразумевается, что РС наблюдают встречу), и когда Буртон выхватывает меч, нападая на Кэмпбелл, псина атакует героев. </w:t>
      </w:r>
    </w:p>
    <w:p>
      <w:pPr>
        <w:pStyle w:val="Normal"/>
        <w:rPr/>
      </w:pPr>
      <w:r>
        <w:rPr/>
        <w:t>У партии есть 9 раундов на разборки с торфяным псом, прежде чем Вескотт убьет Кэмпбелл. Пес все это время блокирует путь к Кэмпбелл и нападает на любого, кто пробует помочь ей. Если несколько героев спешат на помощь, то она нападает на сильнейшего РС. Как только герои вступают в основной бой, Кэмпбелл ретируется и призывает болотных собак, ожидающих ее команды. Болотные собаки атакуют торфяного пса, позволяя героям сконцентрироваться на Вескотте.</w:t>
      </w:r>
    </w:p>
    <w:p>
      <w:pPr>
        <w:pStyle w:val="Normal"/>
        <w:rPr/>
      </w:pPr>
      <w:r>
        <w:rPr/>
        <w:t xml:space="preserve">Как только Вескотт падает, туман истончается, и лучи солнца проникают сквозь него, рассеивая болотных собак и ослабляя торфяного пса. Все повреждения, полученные им в предыдущих раундах от героев и болотных собак, становятся реальными, и теперь он может быть уничтожен навсегда. </w:t>
      </w:r>
    </w:p>
    <w:p>
      <w:pPr>
        <w:pStyle w:val="Normal"/>
        <w:rPr/>
      </w:pPr>
      <w:r>
        <w:rPr/>
        <w:t>Когда Вескотт и торфяной пес уничтожены, призрак Кэмпбелл начинает исчезать. Ее проклятие исполнилось, и, получив отмщение, Анна готова уйти на покой. Но сперва она поблагодарит своих спасителей.</w:t>
      </w:r>
    </w:p>
    <w:p>
      <w:pPr>
        <w:pStyle w:val="Style13"/>
        <w:rPr/>
      </w:pPr>
      <w:r>
        <w:rPr/>
        <w:t>Анна оборачивается и улыбается Вам в лучах солнца. Она говорит: "я благодарю Силы, пославшие вас, чтобы сломать проклятие. У меня нет ничего, чем бы я могла отблагодарить вас, но с вами навсегда останется моя вечная признательность". Она улыбается неестественной улыбкой. "Это стоит того". Поток солнечных лучей проходит через нее, ее образ становится все более прозрачным, пока совсем не рассеивается.</w:t>
      </w:r>
    </w:p>
    <w:p>
      <w:pPr>
        <w:pStyle w:val="Normal"/>
        <w:rPr/>
      </w:pPr>
      <w:r>
        <w:rPr>
          <w:rFonts w:eastAsia="Bookman Old Style"/>
        </w:rPr>
        <w:t xml:space="preserve"> </w:t>
      </w:r>
      <w:r>
        <w:rPr/>
        <w:t>Если Кэмпбелл погибает, Вескотт и торфяной пес набрасываются на партию. Хоть Кэмпбелл и уничтожена, присутствие торфяного пса удерживает Вескотта от старения. Но если пес убит (это может произойти, если Анна повержена), Вескотт внезапно стареет. Все годы заимствованной молодости возвращаются к нему, он увядает на глазах у партии и умирает от старости. Если пес не убит, Вескотт ничего не станет объяснять персонажам, считая, что от свидетелей нужно быстро избавиться.</w:t>
      </w:r>
    </w:p>
    <w:p>
      <w:pPr>
        <w:pStyle w:val="Normal"/>
        <w:rPr/>
      </w:pPr>
      <w:r>
        <w:rPr/>
        <w:t>Если он побеждает партию, он продолжает свое проклятое существование. Болотные собаки больше не могут быть созданы, но торфяной собака все еще охотится на путешественников, загоняя их к дверям дома хозяина. Бессмертие Вескотта больше не зависит от питья болотной жижи, но он по-прежнему не может уйти далеко от своего дома. С помощью своего пса он заставляет путешественников попасть к нему в дом, где он раскручивает их на новости, входит к ним в доверие и убивает, когда они ему надоедают.</w:t>
      </w:r>
    </w:p>
    <w:p>
      <w:pPr>
        <w:pStyle w:val="Heading3"/>
        <w:rPr/>
      </w:pPr>
      <w:r>
        <w:rPr/>
        <w:t>№</w:t>
      </w:r>
      <w:r>
        <w:rPr/>
        <w:t>2. Стерва</w:t>
      </w:r>
    </w:p>
    <w:p>
      <w:pPr>
        <w:pStyle w:val="Normal"/>
        <w:rPr/>
      </w:pPr>
      <w:r>
        <w:rPr/>
        <w:t xml:space="preserve">Кэмпбелл заявляет, что ее самое большое желание – это "примирение" между ними. Она хотела вытащить Вескотта в болото одного, но принимает содействие партии как альтернативный вариант. Как только Вескотт приходит к ней в болото, она материализуется в своем самом красивом обличье и подходит к нему, чтобы пошептаться о прошлых временах. Когда они сближаются, Анна концентрируется на мгновение, и торфяной пес спешит к поляне на ее зов. Пес задерживается на мгновение и бросается на партию, стараясь порвать их всех на куски. </w:t>
      </w:r>
    </w:p>
    <w:p>
      <w:pPr>
        <w:pStyle w:val="Normal"/>
        <w:rPr/>
      </w:pPr>
      <w:r>
        <w:rPr/>
        <w:t>Тем временем болотные собаки, спрятавшиеся в кустах вокруг поляны, соскакивают и нападают на Вескотта. Кэмпбелл отступает в болото, паря над топью, чтобы ее было тяжело достать. Она наблюдает сражение издали, удовлетворенная тем, что ее враг сегодня будет повержен.</w:t>
      </w:r>
    </w:p>
    <w:p>
      <w:pPr>
        <w:pStyle w:val="Normal"/>
        <w:rPr/>
      </w:pPr>
      <w:r>
        <w:rPr/>
        <w:t>В это время туман немного истончается. Через три раунда, лучи солнца прорываются сквозь облака и туман, на мгновение касаясь торфяного пса. Тварь становится уязвимой, и партия может убить ее. Но они должны поторопиться, так как Вескотт сможет противостоять болотным собакам только 10 раундов, три из которых уже прошли. Как и в первом варианте, торфяной пес нападает на любого героя, кто пытается прорваться к нему на помощь.</w:t>
      </w:r>
    </w:p>
    <w:p>
      <w:pPr>
        <w:pStyle w:val="Normal"/>
        <w:rPr/>
      </w:pPr>
      <w:r>
        <w:rPr/>
        <w:t>Кэмпбелл продолжает наблюдать сражение до тех пор, пока hp торфяного пса не уменьшены до 15. Она нападет на самого сильного персонажа или того, кто ей кажется наиболее опасным. Если Вескотт убит, она громко смеется и уходит вглубь болота, отправляя торфяного пса подальше и оставляя героев наедине с телом Вескотта, чтобы те могли унести тело в поместье. Она продолжает охотиться на путешественников, пока торфяная собака не будет уничтожена, и тело Анны не будет вытащено из болота и выставлено на свет. Только тогда все закончится.</w:t>
      </w:r>
    </w:p>
    <w:p>
      <w:pPr>
        <w:pStyle w:val="Normal"/>
        <w:rPr/>
      </w:pPr>
      <w:r>
        <w:rPr/>
        <w:t>Если Кэмпбелл и торфяной пес уничтожены, Вескотт облегченно вздыхает и устало падает на землю. Оставшиеся в живых болотные собаки рассыпаются, так как их создатель уничтожен. Солнце прорывается сквозь туман в тот момент, когда Буртон плюхается на землю. Вескотт лежит на траве несколько мгновений.</w:t>
      </w:r>
    </w:p>
    <w:p>
      <w:pPr>
        <w:pStyle w:val="Style13"/>
        <w:rPr/>
      </w:pPr>
      <w:r>
        <w:rPr/>
        <w:t xml:space="preserve">Буртон греется в лучах солнца, прикрыв глаза. Собачьи укусы покрывают все его тело - следы свирепости болотных собак. Тяжело дыша, он поднимается на ноги, устало улыбается и произносит: "Я в долгу перед вами за свою жизнь. Впервые за многие годы я чувствую что-то, для чего стоит жить. Только за это я уже ваш вечный должник. </w:t>
      </w:r>
    </w:p>
    <w:p>
      <w:pPr>
        <w:pStyle w:val="Style13"/>
        <w:rPr/>
      </w:pPr>
      <w:r>
        <w:rPr/>
        <w:t>Пожалуйста, давайте вернемся в поместье, отдохнем и восстановим силы. Я сделаю все, что в моих силах, чтобы отблагодарить вас".</w:t>
      </w:r>
    </w:p>
    <w:p>
      <w:pPr>
        <w:pStyle w:val="Normal"/>
        <w:rPr/>
      </w:pPr>
      <w:r>
        <w:rPr/>
        <w:t>Сказав это, Вескотт возвращается в поместье, чтобы вознаградить героев. Он показывает им комнату, где хранит свадебные подарки и позволяет каждому герою выбрать что-нибудь для себя. Если герои когда-нибудь будут путешествовать в этих краях, они будут долгожданными гостями в Поместье Вескотт.</w:t>
      </w:r>
    </w:p>
    <w:p>
      <w:pPr>
        <w:pStyle w:val="Heading3"/>
        <w:rPr/>
      </w:pPr>
      <w:r>
        <w:rPr/>
        <w:t>№</w:t>
      </w:r>
      <w:r>
        <w:rPr/>
        <w:t>3. Порочная парочка</w:t>
      </w:r>
    </w:p>
    <w:p>
      <w:pPr>
        <w:pStyle w:val="Normal"/>
        <w:rPr/>
      </w:pPr>
      <w:r>
        <w:rPr/>
        <w:t>Если и Вескотт и Кэмпбелл злые, никто не доверяет друг другу. Каждый из них подозревает, что герои тайно работают на врага. Буртон принес с собой серебряный меч, чтобы убить призрака.</w:t>
      </w:r>
    </w:p>
    <w:p>
      <w:pPr>
        <w:pStyle w:val="Normal"/>
        <w:rPr/>
      </w:pPr>
      <w:r>
        <w:rPr/>
        <w:t xml:space="preserve">Когда они сближаются, в их головы одновременно приходит мысль, что стоящие рядом персонажи готовы на них напасть. Они оба разворачиваются и кидаются на героев, атакуя одновременно. Торфяной пес тоже принимает участие в сражении, что делает положение персонажей по-настоящему тяжелым. Так проходят первые два раунда, а когда Вескотт и Кэмпбелл понимают, что они оба напали на РС, они набрасываются друг на друга. Торфяной пес, однако, продолжает сражаться против партии. </w:t>
      </w:r>
    </w:p>
    <w:p>
      <w:pPr>
        <w:pStyle w:val="Normal"/>
        <w:rPr/>
      </w:pPr>
      <w:r>
        <w:rPr/>
        <w:t>Если герои уводят торфяного пса в сторону и вмешиваются в битву между Анной и Буртоном, события разворачиваются благоприятно для того, чью сторону они выбрали. Иначе, Анна убивает Вескотта за 12 раундов.</w:t>
      </w:r>
    </w:p>
    <w:p>
      <w:pPr>
        <w:pStyle w:val="Normal"/>
        <w:rPr/>
      </w:pPr>
      <w:r>
        <w:rPr/>
        <w:t>Если партия помогает Вескотту и уничтожает Кэмпбелл, события продолжаются аналогично первому варианту. Если партия присоединяется к Кэмпбелл против Вескотта, приключение продолжается по во второму финалу. Если они ничего не делают, Кэмпбелл убивает Вескотта и события продолжаются согласно второй части. Независимо от их выбора РС, после падения одного они должны будут иметь дело с другим врагом.</w:t>
      </w:r>
    </w:p>
    <w:p>
      <w:pPr>
        <w:pStyle w:val="Heading3"/>
        <w:rPr/>
      </w:pPr>
      <w:r>
        <w:rPr/>
        <w:t>4. Проклятие болот</w:t>
      </w:r>
    </w:p>
    <w:p>
      <w:pPr>
        <w:pStyle w:val="Normal"/>
        <w:rPr/>
      </w:pPr>
      <w:r>
        <w:rPr/>
        <w:t>В этой истории торфяной пес – хранитель проклятия, он сдерживает этих двоих от примирения друг с другом. Само его существование зависит от вражды Анны и Буртона, пока они не поймут то, что они оба невиновны или оба совершили ошибку, в зависимости от того, как на это посмотреть. Если эти двое встречаются и решают свой спор миром, существованию торфяного пса придет конец. Поэтому, собака будет делать все, чтобы примирение было невозможно.</w:t>
      </w:r>
    </w:p>
    <w:p>
      <w:pPr>
        <w:pStyle w:val="Normal"/>
        <w:rPr/>
      </w:pPr>
      <w:r>
        <w:rPr/>
        <w:t>Во время встречи этих двоих торфяной пес потихоньку уничтожает болотных собак, скрывающихся в кустах. Это гарантирует то, что они не смогут быть использованы в предстоящей битве. Сейчас Кэмпбелл занята и не может уделить внимание болотным собакам, а потому те не оказывают сопротивления. К тому моменту, когда двое подошли близко друг к другу, торфяной пес готов к нападению. Он затаился в кустах и приготовился к прыжку.</w:t>
      </w:r>
    </w:p>
    <w:p>
      <w:pPr>
        <w:pStyle w:val="Normal"/>
        <w:rPr/>
      </w:pPr>
      <w:r>
        <w:rPr/>
        <w:t>С того места, где стоят герои, они видят искаженное гневом лицо призрачной Анны, но она сдерживает себя и слушает. Буртон же говорит тихим убедительным голосом, слишком тихим, чтобы его слышали РС. Когда он заканчивает свой рассказ, он призывает героев, чтобы те подтвердили его слова и рассказали то, что они видели во время призрачной сцены у поместья.</w:t>
      </w:r>
    </w:p>
    <w:p>
      <w:pPr>
        <w:pStyle w:val="Normal"/>
        <w:rPr/>
      </w:pPr>
      <w:r>
        <w:rPr/>
        <w:t>Лицо Анны становится задумчивым, она начинает объяснять свою сторону "истории", и тогда Торфяной пес нападает, ощущая, как примирение ослабляет его. Анна и Буртон разговаривают друг с другом и не видят нападения пса. Герои могут сделать бросок на неожиданность, чтобы успеть защитить парочку от нападения. Если они проваливают, торфяной пес прыгает на Буртона и вгрызается ему в горло. Анна стоит позади, ошеломленная таким поворотом событий. Если герои ничего не предпринимают, то за два раунда торфяной пес разрывает горло мужчины и бросается на героев. Проклятие стало вечным.</w:t>
      </w:r>
    </w:p>
    <w:p>
      <w:pPr>
        <w:pStyle w:val="Normal"/>
        <w:rPr/>
      </w:pPr>
      <w:r>
        <w:rPr/>
        <w:t xml:space="preserve">Если герои вмешиваются в бой и спасают Буртона от быстрой смерти, процесс примирения между парочкой дает сбой. Буртон подозревает Анну в том, что она натравила собаку на него. Она должна объяснить, что не имеет власти над собакой, но на это ей нужно время. Только если герои сдерживают торфяного пса от нападения в течение 10 раундов, эти двое смогут примириться. Но если торфяной пес вырывается из окружения и снова нападает на Вескотта, процесс примирения откатывается назад по крайней мере на 5 раундов. </w:t>
      </w:r>
    </w:p>
    <w:p>
      <w:pPr>
        <w:pStyle w:val="Normal"/>
        <w:rPr/>
      </w:pPr>
      <w:r>
        <w:rPr/>
        <w:t xml:space="preserve">Пока эти двое разговаривают друг с другом без ненависти, торфяной пес полностью уязвим для обычного оружия. Он может быть повержен навсегда, если Анна и Буртон прощают друг друга. Каждый срыв их мирных переговоров восстанавливает 15 hp торфяному псу, так что его основные усилия направлены на сохранение ненависти между парочкой. Уже примирившись, они стоят сзади и смотрят на бой партии с торфяным псом. Они придут на помощь только если РС находятся в смертельной опасности. </w:t>
      </w:r>
    </w:p>
    <w:p>
      <w:pPr>
        <w:pStyle w:val="Normal"/>
        <w:rPr/>
      </w:pPr>
      <w:r>
        <w:rPr/>
        <w:t>Если торфяной пес убит, проклятие разрушается, и они оба, наконец, могут получить свою награду. Буртон может дальше жить обычной жизнью, а дух Анны успокаивается.</w:t>
      </w:r>
    </w:p>
    <w:p>
      <w:pPr>
        <w:pStyle w:val="Style13"/>
        <w:rPr/>
      </w:pPr>
      <w:r>
        <w:rPr/>
        <w:t xml:space="preserve">Буртон смотрит на постепенно исчезающего призрака, снова прекрасного, как некогда. На лице Анны застыла улыбка. Слезы радости капают вниз с лица Буртона, когда он поворачивается к вам. </w:t>
      </w:r>
    </w:p>
    <w:p>
      <w:pPr>
        <w:pStyle w:val="Style13"/>
        <w:rPr/>
      </w:pPr>
      <w:r>
        <w:rPr/>
        <w:t>"Я благодарю вас от всей души", - говорит он, - "Вы принесли мне мир, а ей - покой. Я вечный ваш должник". Солнце прорывается сквозь облака, будто подчеркивая облегчение и радость в голосе Вескотта.</w:t>
      </w:r>
    </w:p>
    <w:p>
      <w:pPr>
        <w:pStyle w:val="Style13"/>
        <w:rPr/>
      </w:pPr>
      <w:r>
        <w:rPr/>
        <w:t>"Я знаю, вы устали от сражения, возможно даже больше, чем от других ваших путешествий", - продолжает он, - "но я был бы вам очень признателен, если бы Вы помогли мне достать тело Анны из этой трясины, чтобы я по-настоящему похоронил ее. Я пойму, если вы откажитесь, и не обижусь".</w:t>
      </w:r>
    </w:p>
    <w:p>
      <w:pPr>
        <w:pStyle w:val="Style13"/>
        <w:rPr/>
      </w:pPr>
      <w:r>
        <w:rPr/>
        <w:t>"Все, теперь давайте вернемся в поместье, вымыться, немного отдохнуть… и получить вашу награду" Оглядываясь через плечо, чтобы посмотреть, идете ли вы за ним, он возвращается обратно к своему дому.</w:t>
      </w:r>
    </w:p>
    <w:p>
      <w:pPr>
        <w:pStyle w:val="Normal"/>
        <w:rPr/>
      </w:pPr>
      <w:r>
        <w:rPr>
          <w:rFonts w:eastAsia="Bookman Old Style"/>
        </w:rPr>
        <w:t xml:space="preserve"> </w:t>
      </w:r>
      <w:r>
        <w:rPr/>
        <w:t>Он позволит героям выбрать любое изделие из его свадебных подарков в знак благодарности. Если они не станут помогать ему выкапывать тело, он отправит своих слуг доставить подарок к РС. Буртон торжественно заявляет, что если когда-нибудь РС понадобится ночлег в Морденте, он будет рад принять их в своем доме.</w:t>
      </w:r>
      <w:r>
        <w:br w:type="page"/>
      </w:r>
    </w:p>
    <w:p>
      <w:pPr>
        <w:pStyle w:val="Heading2"/>
        <w:rPr/>
      </w:pPr>
      <w:r>
        <w:rPr/>
        <w:t>ПРИЛОЖЕНИЕ: НЕИГРОВЫЕ ПЕРСОНАЖИ (NPC)</w:t>
      </w:r>
    </w:p>
    <w:p>
      <w:pPr>
        <w:pStyle w:val="Heading3"/>
        <w:rPr/>
      </w:pPr>
      <w:r>
        <w:rPr/>
        <w:t>Буртон Вескотт (Burton Wescote)</w:t>
      </w:r>
    </w:p>
    <w:p>
      <w:pPr>
        <w:pStyle w:val="Normal"/>
        <w:rPr>
          <w:b/>
          <w:b/>
          <w:lang w:val="en-US"/>
        </w:rPr>
      </w:pPr>
      <w:r>
        <w:rPr>
          <w:b/>
          <w:lang w:val="en-US"/>
        </w:rPr>
        <w:t xml:space="preserve">5th-level Human Warrior </w:t>
      </w:r>
    </w:p>
    <w:p>
      <w:pPr>
        <w:pStyle w:val="Normal"/>
        <w:rPr/>
      </w:pPr>
      <w:r>
        <w:rPr>
          <w:lang w:val="en-US"/>
        </w:rPr>
        <w:t>S:16, D:15, C:15, I:14, W:10, Ch:13 AL: LG or CE, AC: 2, hp: 33, THACO: 16, #AT: 1, Dmg: 2d8 (broadsword), MV: 12</w:t>
      </w:r>
    </w:p>
    <w:p>
      <w:pPr>
        <w:pStyle w:val="Normal"/>
        <w:rPr>
          <w:lang w:val="en-US"/>
        </w:rPr>
      </w:pPr>
      <w:r>
        <w:rPr>
          <w:lang w:val="en-US"/>
        </w:rPr>
      </w:r>
    </w:p>
    <w:p>
      <w:pPr>
        <w:pStyle w:val="Normal"/>
        <w:rPr/>
      </w:pPr>
      <w:r>
        <w:rPr>
          <w:b/>
        </w:rPr>
        <w:t>Снаряжение:</w:t>
      </w:r>
      <w:r>
        <w:rPr/>
        <w:t xml:space="preserve"> дом Вескотта содержит всё необходимое снаряжение. Большинство из этого снаряжения старо и низкого качества, поскольку не много оборудования было завезено в дом с тех пор, как начало сказываться действие проклятия.</w:t>
      </w:r>
    </w:p>
    <w:p>
      <w:pPr>
        <w:pStyle w:val="Normal"/>
        <w:rPr/>
      </w:pPr>
      <w:r>
        <w:rPr>
          <w:b/>
        </w:rPr>
        <w:t>Описание:</w:t>
      </w:r>
      <w:r>
        <w:rPr/>
        <w:t xml:space="preserve"> Вескотт среднего роста, худощавый, с загорелой кожей, каштановыми волосами и голубыми глазами. Он носит очки, но его плохое зрение никак не сказывается на его боевых способностях. Его худоба скрывает силу, которую трудно ожидать от человека его внешности. Он внушает доверие и кажется немного взволнованным, как будто что-то занимает его мысли. </w:t>
      </w:r>
    </w:p>
    <w:p>
      <w:pPr>
        <w:pStyle w:val="Normal"/>
        <w:rPr/>
      </w:pPr>
      <w:r>
        <w:rPr/>
        <w:t>Вне зависимости от истории, которую выбирает Мастер, Вескотт будет приятным собеседником и гостеприимным хозяином. Он учтив и хорошо воспитан, как и подобает истинному джентльмену. Он не будет скверно обращаться со своими гостями в своем доме даже если его провоцируют и даже если он – злодей. В последнем случае это возможно только если он уверен, что это сойдет ему с рук.</w:t>
      </w:r>
    </w:p>
    <w:p>
      <w:pPr>
        <w:pStyle w:val="Normal"/>
        <w:rPr/>
      </w:pPr>
      <w:r>
        <w:rPr/>
        <w:t>Он стесняется открыть свою причастность к исчезновению Анны Кэмпбелл. Он не хочет признаваться в том, что сыграл в этом существенную роль, даже если он виновен. Он чувствует, что это ужасно отразится на нем, независимо от истины. Он старается приуменьшить свою причастность к тому злосчастному случаю, даже идя на ложь в своем рассказе, если это необходимо.</w:t>
      </w:r>
    </w:p>
    <w:p>
      <w:pPr>
        <w:pStyle w:val="Heading3"/>
        <w:rPr/>
      </w:pPr>
      <w:r>
        <w:rPr/>
        <w:t>Анна Кэмпбелл (Ann Campbell)</w:t>
      </w:r>
    </w:p>
    <w:p>
      <w:pPr>
        <w:pStyle w:val="Normal"/>
        <w:rPr>
          <w:b/>
          <w:b/>
        </w:rPr>
      </w:pPr>
      <w:r>
        <w:rPr>
          <w:b/>
        </w:rPr>
        <w:t>7 HD Ghost</w:t>
      </w:r>
    </w:p>
    <w:p>
      <w:pPr>
        <w:pStyle w:val="Normal"/>
        <w:rPr/>
      </w:pPr>
      <w:r>
        <w:rPr>
          <w:rFonts w:eastAsia="Bookman Old Style"/>
        </w:rPr>
        <w:t xml:space="preserve"> </w:t>
      </w:r>
      <w:r>
        <w:rPr>
          <w:lang w:val="en-US"/>
        </w:rPr>
        <w:t>I: 14, W: 12, Ch: 15, AL: CE, AC: 2, hp: 53, THACO: 13, #AT: 1, Dmg: ld8, MV: 12</w:t>
      </w:r>
    </w:p>
    <w:p>
      <w:pPr>
        <w:pStyle w:val="Normal"/>
        <w:rPr>
          <w:b/>
          <w:b/>
          <w:lang w:val="en-US"/>
        </w:rPr>
      </w:pPr>
      <w:r>
        <w:rPr>
          <w:b/>
          <w:lang w:val="en-US"/>
        </w:rPr>
      </w:r>
    </w:p>
    <w:p>
      <w:pPr>
        <w:pStyle w:val="Normal"/>
        <w:rPr/>
      </w:pPr>
      <w:r>
        <w:rPr>
          <w:b/>
        </w:rPr>
        <w:t>Специальные атаки:</w:t>
      </w:r>
      <w:r>
        <w:rPr/>
        <w:t xml:space="preserve"> Нагнать страх /Cause fear/, оставить шрам /scarring/ (смотри ниже).</w:t>
      </w:r>
    </w:p>
    <w:p>
      <w:pPr>
        <w:pStyle w:val="Normal"/>
        <w:rPr/>
      </w:pPr>
      <w:r>
        <w:rPr>
          <w:b/>
        </w:rPr>
        <w:t>Специальные защиты:</w:t>
      </w:r>
      <w:r>
        <w:rPr/>
        <w:t xml:space="preserve"> Может быть поражена только серебряным, волшебным +1 или сильнее оружием.</w:t>
      </w:r>
    </w:p>
    <w:p>
      <w:pPr>
        <w:pStyle w:val="Normal"/>
        <w:rPr/>
      </w:pPr>
      <w:r>
        <w:rPr>
          <w:b/>
        </w:rPr>
        <w:t>Снаряжение:</w:t>
      </w:r>
      <w:r>
        <w:rPr/>
        <w:t xml:space="preserve"> Анна не использует никакого снаряжения, предпочитая нападать голыми руками или создавать свое оружие из болотной грязи. Она имеет способность причинять раны (cause wounds): каждый раз, когда она попадает, существует вероятность (1% за каждый пункт повреждения), что она оставит на теле жертвы шрам навсегда. Жертва, получившая шрам, теряет 1 пункт Харизмы, и если счет Харизмы достигает нуля, персонаж умирает.</w:t>
      </w:r>
    </w:p>
    <w:p>
      <w:pPr>
        <w:pStyle w:val="Normal"/>
        <w:rPr/>
      </w:pPr>
      <w:r>
        <w:rPr>
          <w:b/>
        </w:rPr>
        <w:t>Описание:</w:t>
      </w:r>
      <w:r>
        <w:rPr/>
        <w:t xml:space="preserve"> Когда-то Анна Кэмпбелл была очень красивой девушкой, но теперь она – ужасающее создание, болотная жижа стекает с ее сгнившей призрачной плоти. При желании она может скрыть свою отвратительную внешность и показаться такой, какой была при жизни. Когда она впервые встречает партию, она предстает перед ними в своей красивой форме, чтобы привлечь их и заставить поверить в ее слова.</w:t>
      </w:r>
    </w:p>
    <w:p>
      <w:pPr>
        <w:pStyle w:val="Normal"/>
        <w:rPr/>
      </w:pPr>
      <w:r>
        <w:rPr/>
        <w:t>Но когда герои исследуют болото, они могут увидеть и ее истинное, порочное лицо, смотрящее на них из-под поверхности болотной топи. Если РС решают осмотреть это место, она погружается в болотную зыбь и становится бестелесной, невидимой для персонажей.</w:t>
      </w:r>
    </w:p>
    <w:p>
      <w:pPr>
        <w:pStyle w:val="Normal"/>
        <w:rPr/>
      </w:pPr>
      <w:r>
        <w:rPr/>
        <w:t>Смерть принесла ей безумие. Теперь она ненавидит всех живых, и Буртона Вескотта в особенности. Если возможно, она манипулирует героями так, чтобы они привели его в болото, где она смогла бы уничтожить его. Но в зависимости от выбранной истории она могла бы помириться с ним, успокоившись навсегда.</w:t>
      </w:r>
    </w:p>
    <w:p>
      <w:pPr>
        <w:pStyle w:val="Normal"/>
        <w:rPr/>
      </w:pPr>
      <w:r>
        <w:rPr/>
        <w:t>Так же как и Буртон, она пытается преуменьшить свою роль в своей гибели, показывая себя невинной жертвой. Независимо от выбранной истории она верит, что была единственной, с кем поступили несправедливо, и ее практически невозможно убедить в обратном.</w:t>
      </w:r>
    </w:p>
    <w:p>
      <w:pPr>
        <w:pStyle w:val="Normal"/>
        <w:rPr/>
      </w:pPr>
      <w:r>
        <w:rPr/>
        <w:t xml:space="preserve">Она привязана к болоту и к Буртону. Анна не может преследовать героев за пределами болота, но она может послать своих собак за ними на расстояние до 10 миль. </w:t>
      </w:r>
    </w:p>
    <w:p>
      <w:pPr>
        <w:pStyle w:val="Normal"/>
        <w:rPr/>
      </w:pPr>
      <w:r>
        <w:rPr/>
        <w:t>Она не может старить своих врагов, как могут большинство призраков. Вместо этого она может создавать болотных собак, наносить шрамы и внушать страх (спасбросок против парализации, чтобы не испугаться. Испугавшийся персонаж убегает в произвольном направлении с максимальной скоростью в течение 1d6 раундов), чтобы защищать себя и уничтожать своих врагов.</w:t>
      </w:r>
    </w:p>
    <w:p>
      <w:pPr>
        <w:pStyle w:val="Normal"/>
        <w:rPr/>
      </w:pPr>
      <w:r>
        <w:rPr/>
        <w:t>Кэмпбелл можно повредить не только волшебным или серебряным оружием: укусы настоящих собак (не болотных собак и не торфяного пса) причиняют ей двойное повреждение. Торфяной пес еще может атаковать Анну и наносить обычное повреждение, но болотные собаки всегда находятся под ее контролем.</w:t>
      </w:r>
    </w:p>
    <w:p>
      <w:pPr>
        <w:pStyle w:val="Heading3"/>
        <w:rPr/>
      </w:pPr>
      <w:r>
        <w:rPr/>
        <w:t>Торфяной пес</w:t>
      </w:r>
    </w:p>
    <w:p>
      <w:pPr>
        <w:pStyle w:val="Normal"/>
        <w:rPr/>
      </w:pPr>
      <w:r>
        <w:rPr/>
        <w:t xml:space="preserve">Торфяной пес, основное проявление проклятия, - огромный угольно-черный мастифф. Его глаза горят красным пламенем, как раскаленные угли в печи, из его пасти всегда выходит пар при дыхании, даже если вокруг тепло. Его роль в приключении меняется в зависимости от выбранной истории. Как только Кэмпбелл и Вескотт встречаются с глазу на глаз, торфяной пес теряет способность расплываться по достижению 0 hp. Тварь восстанавливает по одному hp каждый ход (turn), но если ее hp уменьшаются до 0 и ниже – она погибает. Монстр не может быть поврежден ничем, кроме зачарованного оружия, если не происходит один из эффектов, перечисленных ниже. </w:t>
      </w:r>
    </w:p>
    <w:p>
      <w:pPr>
        <w:pStyle w:val="Normal"/>
        <w:rPr/>
      </w:pPr>
      <w:r>
        <w:rPr/>
        <w:t xml:space="preserve">Торфяной пес - хранитель проклятия. Приход героев может изменить все, поэтому торфяной пес будет делать все, чтобы герои не сломали проклятие, так как само его существование зависит от этого проклятия. </w:t>
      </w:r>
    </w:p>
    <w:p>
      <w:pPr>
        <w:pStyle w:val="Normal"/>
        <w:rPr/>
      </w:pPr>
      <w:r>
        <w:rPr/>
        <w:t>Торфяной пес не может находиться на солнечном свете. Если он попал на солнечный свет, даже если это тоненький луч, он теряет свою неуязвимость. Его уязвимость может длиться столько дней, сколько раундов он был под воздействием солнца. Даже если солнечный луч касался торфяного пса только какую-то часть раунда, он будет уязвим в течение всего дня. Если он был под солнцем три раунда, его уязвимость длится три дня.</w:t>
      </w:r>
    </w:p>
    <w:p>
      <w:pPr>
        <w:pStyle w:val="Normal"/>
        <w:rPr/>
      </w:pPr>
      <w:r>
        <w:rPr/>
        <w:t>Кто хозяин торфяного пса зависит от истории, которую выбрал мастер.</w:t>
      </w:r>
    </w:p>
    <w:p>
      <w:pPr>
        <w:pStyle w:val="Normal"/>
        <w:rPr/>
      </w:pPr>
      <w:r>
        <w:rPr/>
        <w:t xml:space="preserve">В Истории №1, где Вескотт злодей, а Кэмпбелл – жертва, торфяной пес находится под управлением Вескотта. Вескотт использует его, чтобы напасть на Кэмпбелл и героев, когда те узнают его тайну. </w:t>
      </w:r>
    </w:p>
    <w:p>
      <w:pPr>
        <w:pStyle w:val="Normal"/>
        <w:rPr/>
      </w:pPr>
      <w:r>
        <w:rPr/>
        <w:t xml:space="preserve">В Истории №2, где Буртон невиновен, а Анна – злая, торфяной пес находится под управлением Анны. Вместо того чтобы натравить его на Буртона напрямую, она использует торфяного пса для свершения своей мести [запугивание Вескотта и ограничение сообщений поместья с внешним миром]. Только если торфяной пес сильно поврежден, Анна вступает в бой. </w:t>
      </w:r>
    </w:p>
    <w:p>
      <w:pPr>
        <w:pStyle w:val="Normal"/>
        <w:rPr/>
      </w:pPr>
      <w:r>
        <w:rPr/>
        <w:t>В Истории №3, где и Анна и Буртон оба злые, торфяной пес снова находится под управлением Анны Кэмпбелл. Она приказывает псу атаковать всех без разбора: Вескотта, героев и всех тех, кого попадется ей на пути.</w:t>
      </w:r>
    </w:p>
    <w:p>
      <w:pPr>
        <w:pStyle w:val="Normal"/>
        <w:rPr/>
      </w:pPr>
      <w:r>
        <w:rPr/>
        <w:t>В Истории №4, где проклятие возникло в результате недоразумения и связано с предками этой парочки, никто не властвует над торфяным псом. Он сам является хранителем проклятия, предотвращая возможность их примирения. Если Анна и Буртон все-таки примиряются, торфяной пес ослаблен, поскольку он подпитывается ненавистью этой парочки. Но у него остается достаточно сил, чтобы быть страшным противником: его HD = 6, 48 hp и АС=4, хотя он теряет неуязвимость к обычному оружию.</w:t>
      </w:r>
    </w:p>
    <w:p>
      <w:pPr>
        <w:pStyle w:val="Normal"/>
        <w:rPr>
          <w:rFonts w:eastAsia="Bookman Old Style"/>
        </w:rPr>
      </w:pPr>
      <w:r>
        <w:rPr>
          <w:rFonts w:eastAsia="Bookman Old Style"/>
        </w:rPr>
        <w:t xml:space="preserve"> </w:t>
      </w:r>
    </w:p>
    <w:p>
      <w:pPr>
        <w:pStyle w:val="Heading3"/>
        <w:rPr/>
      </w:pPr>
      <w:r>
        <w:rPr/>
        <w:t>Болотные собаки</w:t>
      </w:r>
    </w:p>
    <w:p>
      <w:pPr>
        <w:pStyle w:val="Normal"/>
        <w:rPr/>
      </w:pPr>
      <w:r>
        <w:rPr/>
        <w:t>Болотные собаки – большие собаки, размером с боевых псов, созданные из соломы и грязи проклятого болота магией или исключительной волей создания, способного создавать жизнь. Окрас их кожи - грязно-коричневый с небольшими желтыми пятнами. Наиболее пугающая особенность этих зверей - отсутствие глаз. Чтобы смотреть на мир у них есть только пустые глазницы.</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388870" cy="3528060"/>
                <wp:effectExtent l="0" t="0" r="0" b="0"/>
                <wp:wrapSquare wrapText="bothSides"/>
                <wp:docPr id="1" name="Frame1"/>
                <a:graphic xmlns:a="http://schemas.openxmlformats.org/drawingml/2006/main">
                  <a:graphicData uri="http://schemas.microsoft.com/office/word/2010/wordprocessingShape">
                    <wps:wsp>
                      <wps:cNvSpPr txBox="1"/>
                      <wps:spPr>
                        <a:xfrm>
                          <a:off x="0" y="0"/>
                          <a:ext cx="2388870" cy="35280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68"/>
                              <w:gridCol w:w="1197"/>
                              <w:gridCol w:w="1197"/>
                            </w:tblGrid>
                            <w:tr>
                              <w:trPr/>
                              <w:tc>
                                <w:tcPr>
                                  <w:tcW w:w="1368" w:type="dxa"/>
                                  <w:tcBorders>
                                    <w:top w:val="double" w:sz="4" w:space="0" w:color="000000"/>
                                    <w:left w:val="double" w:sz="4" w:space="0" w:color="000000"/>
                                  </w:tcBorders>
                                  <w:vAlign w:val="center"/>
                                </w:tcPr>
                                <w:p>
                                  <w:pPr>
                                    <w:pStyle w:val="Style14"/>
                                    <w:snapToGrid w:val="false"/>
                                    <w:ind w:hanging="0"/>
                                    <w:rPr/>
                                  </w:pPr>
                                  <w:r>
                                    <w:rPr/>
                                  </w:r>
                                </w:p>
                              </w:tc>
                              <w:tc>
                                <w:tcPr>
                                  <w:tcW w:w="1197" w:type="dxa"/>
                                  <w:tcBorders>
                                    <w:top w:val="double" w:sz="4" w:space="0" w:color="000000"/>
                                  </w:tcBorders>
                                  <w:vAlign w:val="center"/>
                                </w:tcPr>
                                <w:p>
                                  <w:pPr>
                                    <w:pStyle w:val="Style14"/>
                                    <w:ind w:hanging="0"/>
                                    <w:rPr/>
                                  </w:pPr>
                                  <w:r>
                                    <w:rPr/>
                                    <w:t>Болотная собака</w:t>
                                  </w:r>
                                </w:p>
                                <w:p>
                                  <w:pPr>
                                    <w:pStyle w:val="Style14"/>
                                    <w:ind w:hanging="0"/>
                                    <w:rPr>
                                      <w:lang w:val="en-US"/>
                                    </w:rPr>
                                  </w:pPr>
                                  <w:r>
                                    <w:rPr/>
                                    <w:t>(</w:t>
                                  </w:r>
                                  <w:r>
                                    <w:rPr>
                                      <w:lang w:val="en-US"/>
                                    </w:rPr>
                                    <w:t>Bog hound)</w:t>
                                  </w:r>
                                </w:p>
                              </w:tc>
                              <w:tc>
                                <w:tcPr>
                                  <w:tcW w:w="1197" w:type="dxa"/>
                                  <w:tcBorders>
                                    <w:top w:val="double" w:sz="4" w:space="0" w:color="000000"/>
                                    <w:right w:val="double" w:sz="4" w:space="0" w:color="000000"/>
                                  </w:tcBorders>
                                  <w:vAlign w:val="center"/>
                                </w:tcPr>
                                <w:p>
                                  <w:pPr>
                                    <w:pStyle w:val="Style14"/>
                                    <w:ind w:hanging="0"/>
                                    <w:rPr>
                                      <w:lang w:val="en-US"/>
                                    </w:rPr>
                                  </w:pPr>
                                  <w:r>
                                    <w:rPr>
                                      <w:lang w:val="ru-RU"/>
                                    </w:rPr>
                                    <w:t>Торфяной</w:t>
                                  </w:r>
                                  <w:r>
                                    <w:rPr>
                                      <w:lang w:val="en-US"/>
                                    </w:rPr>
                                    <w:t xml:space="preserve"> </w:t>
                                  </w:r>
                                  <w:r>
                                    <w:rPr>
                                      <w:lang w:val="ru-RU"/>
                                    </w:rPr>
                                    <w:t>пёс</w:t>
                                  </w:r>
                                </w:p>
                                <w:p>
                                  <w:pPr>
                                    <w:pStyle w:val="Style14"/>
                                    <w:ind w:hanging="0"/>
                                    <w:rPr>
                                      <w:lang w:val="en-US"/>
                                    </w:rPr>
                                  </w:pPr>
                                  <w:r>
                                    <w:rPr>
                                      <w:lang w:val="en-US"/>
                                    </w:rPr>
                                    <w:t>(The Moor hound)</w:t>
                                  </w:r>
                                </w:p>
                              </w:tc>
                            </w:tr>
                            <w:tr>
                              <w:trPr>
                                <w:trHeight w:val="203" w:hRule="atLeast"/>
                              </w:trPr>
                              <w:tc>
                                <w:tcPr>
                                  <w:tcW w:w="1368" w:type="dxa"/>
                                  <w:tcBorders>
                                    <w:left w:val="double" w:sz="4" w:space="0" w:color="000000"/>
                                  </w:tcBorders>
                                  <w:vAlign w:val="center"/>
                                </w:tcPr>
                                <w:p>
                                  <w:pPr>
                                    <w:pStyle w:val="Style14"/>
                                    <w:ind w:hanging="0"/>
                                    <w:rPr>
                                      <w:lang w:val="en-US"/>
                                    </w:rPr>
                                  </w:pPr>
                                  <w:r>
                                    <w:rPr>
                                      <w:lang w:val="en-US"/>
                                    </w:rPr>
                                    <w:t>Climate / Terrain:</w:t>
                                  </w:r>
                                </w:p>
                              </w:tc>
                              <w:tc>
                                <w:tcPr>
                                  <w:tcW w:w="1197" w:type="dxa"/>
                                  <w:tcBorders/>
                                  <w:vAlign w:val="center"/>
                                </w:tcPr>
                                <w:p>
                                  <w:pPr>
                                    <w:pStyle w:val="Style14"/>
                                    <w:ind w:hanging="0"/>
                                    <w:rPr>
                                      <w:lang w:val="en-US"/>
                                    </w:rPr>
                                  </w:pPr>
                                  <w:r>
                                    <w:rPr>
                                      <w:lang w:val="en-US"/>
                                    </w:rPr>
                                    <w:t>Swamp</w:t>
                                  </w:r>
                                </w:p>
                              </w:tc>
                              <w:tc>
                                <w:tcPr>
                                  <w:tcW w:w="1197" w:type="dxa"/>
                                  <w:tcBorders>
                                    <w:right w:val="double" w:sz="4" w:space="0" w:color="000000"/>
                                  </w:tcBorders>
                                  <w:vAlign w:val="center"/>
                                </w:tcPr>
                                <w:p>
                                  <w:pPr>
                                    <w:pStyle w:val="Style14"/>
                                    <w:ind w:hanging="0"/>
                                    <w:rPr/>
                                  </w:pPr>
                                  <w:r>
                                    <w:rPr/>
                                    <w:t>Swamp / Bog</w:t>
                                  </w:r>
                                </w:p>
                              </w:tc>
                            </w:tr>
                            <w:tr>
                              <w:trPr>
                                <w:trHeight w:val="203" w:hRule="atLeast"/>
                              </w:trPr>
                              <w:tc>
                                <w:tcPr>
                                  <w:tcW w:w="1368" w:type="dxa"/>
                                  <w:tcBorders>
                                    <w:left w:val="double" w:sz="4" w:space="0" w:color="000000"/>
                                  </w:tcBorders>
                                  <w:vAlign w:val="center"/>
                                </w:tcPr>
                                <w:p>
                                  <w:pPr>
                                    <w:pStyle w:val="Style14"/>
                                    <w:ind w:hanging="0"/>
                                    <w:rPr/>
                                  </w:pPr>
                                  <w:r>
                                    <w:rPr/>
                                    <w:t>Frequency:</w:t>
                                  </w:r>
                                </w:p>
                              </w:tc>
                              <w:tc>
                                <w:tcPr>
                                  <w:tcW w:w="1197" w:type="dxa"/>
                                  <w:tcBorders/>
                                  <w:vAlign w:val="center"/>
                                </w:tcPr>
                                <w:p>
                                  <w:pPr>
                                    <w:pStyle w:val="Style14"/>
                                    <w:ind w:hanging="0"/>
                                    <w:rPr>
                                      <w:lang w:val="en-US"/>
                                    </w:rPr>
                                  </w:pPr>
                                  <w:r>
                                    <w:rPr>
                                      <w:lang w:val="en-US"/>
                                    </w:rPr>
                                    <w:t>Very rare</w:t>
                                  </w:r>
                                </w:p>
                              </w:tc>
                              <w:tc>
                                <w:tcPr>
                                  <w:tcW w:w="1197" w:type="dxa"/>
                                  <w:tcBorders>
                                    <w:right w:val="double" w:sz="4" w:space="0" w:color="000000"/>
                                  </w:tcBorders>
                                  <w:vAlign w:val="center"/>
                                </w:tcPr>
                                <w:p>
                                  <w:pPr>
                                    <w:pStyle w:val="Style14"/>
                                    <w:ind w:hanging="0"/>
                                    <w:rPr/>
                                  </w:pPr>
                                  <w:r>
                                    <w:rPr/>
                                    <w:t>Unique</w:t>
                                  </w:r>
                                </w:p>
                              </w:tc>
                            </w:tr>
                            <w:tr>
                              <w:trPr>
                                <w:trHeight w:val="203" w:hRule="atLeast"/>
                              </w:trPr>
                              <w:tc>
                                <w:tcPr>
                                  <w:tcW w:w="1368" w:type="dxa"/>
                                  <w:tcBorders>
                                    <w:left w:val="double" w:sz="4" w:space="0" w:color="000000"/>
                                  </w:tcBorders>
                                  <w:vAlign w:val="center"/>
                                </w:tcPr>
                                <w:p>
                                  <w:pPr>
                                    <w:pStyle w:val="Style14"/>
                                    <w:ind w:hanging="0"/>
                                    <w:rPr/>
                                  </w:pPr>
                                  <w:r>
                                    <w:rPr/>
                                    <w:t>Organization:</w:t>
                                  </w:r>
                                </w:p>
                              </w:tc>
                              <w:tc>
                                <w:tcPr>
                                  <w:tcW w:w="1197" w:type="dxa"/>
                                  <w:tcBorders/>
                                  <w:vAlign w:val="center"/>
                                </w:tcPr>
                                <w:p>
                                  <w:pPr>
                                    <w:pStyle w:val="Style14"/>
                                    <w:ind w:hanging="0"/>
                                    <w:rPr>
                                      <w:lang w:val="en-US"/>
                                    </w:rPr>
                                  </w:pPr>
                                  <w:r>
                                    <w:rPr>
                                      <w:lang w:val="en-US"/>
                                    </w:rPr>
                                    <w:t>Pack</w:t>
                                  </w:r>
                                </w:p>
                              </w:tc>
                              <w:tc>
                                <w:tcPr>
                                  <w:tcW w:w="1197" w:type="dxa"/>
                                  <w:tcBorders>
                                    <w:right w:val="double" w:sz="4" w:space="0" w:color="000000"/>
                                  </w:tcBorders>
                                  <w:vAlign w:val="center"/>
                                </w:tcPr>
                                <w:p>
                                  <w:pPr>
                                    <w:pStyle w:val="Style14"/>
                                    <w:ind w:hanging="0"/>
                                    <w:rPr/>
                                  </w:pPr>
                                  <w:r>
                                    <w:rPr/>
                                    <w:t>Pack leader</w:t>
                                  </w:r>
                                </w:p>
                              </w:tc>
                            </w:tr>
                            <w:tr>
                              <w:trPr>
                                <w:trHeight w:val="203" w:hRule="atLeast"/>
                              </w:trPr>
                              <w:tc>
                                <w:tcPr>
                                  <w:tcW w:w="1368" w:type="dxa"/>
                                  <w:tcBorders>
                                    <w:left w:val="double" w:sz="4" w:space="0" w:color="000000"/>
                                  </w:tcBorders>
                                  <w:vAlign w:val="center"/>
                                </w:tcPr>
                                <w:p>
                                  <w:pPr>
                                    <w:pStyle w:val="Style14"/>
                                    <w:ind w:hanging="0"/>
                                    <w:rPr/>
                                  </w:pPr>
                                  <w:r>
                                    <w:rPr/>
                                    <w:t>Activity cycle:</w:t>
                                  </w:r>
                                </w:p>
                              </w:tc>
                              <w:tc>
                                <w:tcPr>
                                  <w:tcW w:w="1197" w:type="dxa"/>
                                  <w:tcBorders/>
                                  <w:vAlign w:val="center"/>
                                </w:tcPr>
                                <w:p>
                                  <w:pPr>
                                    <w:pStyle w:val="Style14"/>
                                    <w:ind w:hanging="0"/>
                                    <w:rPr>
                                      <w:lang w:val="en-US"/>
                                    </w:rPr>
                                  </w:pPr>
                                  <w:r>
                                    <w:rPr>
                                      <w:lang w:val="en-US"/>
                                    </w:rPr>
                                    <w:t>Nocturnal</w:t>
                                  </w:r>
                                </w:p>
                              </w:tc>
                              <w:tc>
                                <w:tcPr>
                                  <w:tcW w:w="1197" w:type="dxa"/>
                                  <w:tcBorders>
                                    <w:right w:val="double" w:sz="4" w:space="0" w:color="000000"/>
                                  </w:tcBorders>
                                  <w:vAlign w:val="center"/>
                                </w:tcPr>
                                <w:p>
                                  <w:pPr>
                                    <w:pStyle w:val="Style14"/>
                                    <w:ind w:hanging="0"/>
                                    <w:rPr>
                                      <w:lang w:val="en-US"/>
                                    </w:rPr>
                                  </w:pPr>
                                  <w:r>
                                    <w:rPr>
                                      <w:lang w:val="en-US"/>
                                    </w:rPr>
                                    <w:t>Nocturnal</w:t>
                                  </w:r>
                                </w:p>
                              </w:tc>
                            </w:tr>
                            <w:tr>
                              <w:trPr>
                                <w:trHeight w:val="170" w:hRule="atLeast"/>
                              </w:trPr>
                              <w:tc>
                                <w:tcPr>
                                  <w:tcW w:w="1368" w:type="dxa"/>
                                  <w:tcBorders>
                                    <w:left w:val="double" w:sz="4" w:space="0" w:color="000000"/>
                                  </w:tcBorders>
                                  <w:vAlign w:val="center"/>
                                </w:tcPr>
                                <w:p>
                                  <w:pPr>
                                    <w:pStyle w:val="Style14"/>
                                    <w:ind w:hanging="0"/>
                                    <w:rPr/>
                                  </w:pPr>
                                  <w:r>
                                    <w:rPr/>
                                    <w:t>Diet:</w:t>
                                  </w:r>
                                </w:p>
                              </w:tc>
                              <w:tc>
                                <w:tcPr>
                                  <w:tcW w:w="1197" w:type="dxa"/>
                                  <w:tcBorders/>
                                  <w:vAlign w:val="center"/>
                                </w:tcPr>
                                <w:p>
                                  <w:pPr>
                                    <w:pStyle w:val="Style14"/>
                                    <w:ind w:hanging="0"/>
                                    <w:rPr>
                                      <w:lang w:val="en-US"/>
                                    </w:rPr>
                                  </w:pPr>
                                  <w:r>
                                    <w:rPr>
                                      <w:lang w:val="en-US"/>
                                    </w:rPr>
                                    <w:t>Carnivorous</w:t>
                                  </w:r>
                                </w:p>
                              </w:tc>
                              <w:tc>
                                <w:tcPr>
                                  <w:tcW w:w="1197" w:type="dxa"/>
                                  <w:tcBorders>
                                    <w:right w:val="double" w:sz="4" w:space="0" w:color="000000"/>
                                  </w:tcBorders>
                                  <w:vAlign w:val="center"/>
                                </w:tcPr>
                                <w:p>
                                  <w:pPr>
                                    <w:pStyle w:val="Style14"/>
                                    <w:ind w:hanging="0"/>
                                    <w:rPr>
                                      <w:lang w:val="en-US"/>
                                    </w:rPr>
                                  </w:pPr>
                                  <w:r>
                                    <w:rPr>
                                      <w:lang w:val="en-US"/>
                                    </w:rPr>
                                    <w:t>Carnivorous</w:t>
                                  </w:r>
                                </w:p>
                              </w:tc>
                            </w:tr>
                            <w:tr>
                              <w:trPr>
                                <w:trHeight w:val="203" w:hRule="atLeast"/>
                              </w:trPr>
                              <w:tc>
                                <w:tcPr>
                                  <w:tcW w:w="1368" w:type="dxa"/>
                                  <w:tcBorders>
                                    <w:left w:val="double" w:sz="4" w:space="0" w:color="000000"/>
                                  </w:tcBorders>
                                  <w:vAlign w:val="center"/>
                                </w:tcPr>
                                <w:p>
                                  <w:pPr>
                                    <w:pStyle w:val="Style14"/>
                                    <w:ind w:hanging="0"/>
                                    <w:rPr>
                                      <w:lang w:val="ru-RU"/>
                                    </w:rPr>
                                  </w:pPr>
                                  <w:r>
                                    <w:rPr/>
                                    <w:t xml:space="preserve">Intelligence: </w:t>
                                  </w:r>
                                </w:p>
                              </w:tc>
                              <w:tc>
                                <w:tcPr>
                                  <w:tcW w:w="1197" w:type="dxa"/>
                                  <w:tcBorders/>
                                  <w:vAlign w:val="center"/>
                                </w:tcPr>
                                <w:p>
                                  <w:pPr>
                                    <w:pStyle w:val="Style14"/>
                                    <w:ind w:hanging="0"/>
                                    <w:rPr>
                                      <w:lang w:val="en-US"/>
                                    </w:rPr>
                                  </w:pPr>
                                  <w:r>
                                    <w:rPr>
                                      <w:lang w:val="en-US"/>
                                    </w:rPr>
                                    <w:t>Semi (3)</w:t>
                                  </w:r>
                                </w:p>
                              </w:tc>
                              <w:tc>
                                <w:tcPr>
                                  <w:tcW w:w="1197" w:type="dxa"/>
                                  <w:tcBorders>
                                    <w:right w:val="double" w:sz="4" w:space="0" w:color="000000"/>
                                  </w:tcBorders>
                                  <w:vAlign w:val="center"/>
                                </w:tcPr>
                                <w:p>
                                  <w:pPr>
                                    <w:pStyle w:val="Style14"/>
                                    <w:ind w:hanging="0"/>
                                    <w:rPr/>
                                  </w:pPr>
                                  <w:r>
                                    <w:rPr/>
                                    <w:t>Very (12)</w:t>
                                  </w:r>
                                </w:p>
                              </w:tc>
                            </w:tr>
                            <w:tr>
                              <w:trPr>
                                <w:trHeight w:val="203" w:hRule="atLeast"/>
                              </w:trPr>
                              <w:tc>
                                <w:tcPr>
                                  <w:tcW w:w="1368" w:type="dxa"/>
                                  <w:tcBorders>
                                    <w:left w:val="double" w:sz="4" w:space="0" w:color="000000"/>
                                  </w:tcBorders>
                                  <w:vAlign w:val="center"/>
                                </w:tcPr>
                                <w:p>
                                  <w:pPr>
                                    <w:pStyle w:val="Style14"/>
                                    <w:ind w:hanging="0"/>
                                    <w:rPr>
                                      <w:lang w:val="en-US"/>
                                    </w:rPr>
                                  </w:pPr>
                                  <w:r>
                                    <w:rPr>
                                      <w:lang w:val="en-US"/>
                                    </w:rPr>
                                    <w:t>Treasure:</w:t>
                                  </w:r>
                                </w:p>
                              </w:tc>
                              <w:tc>
                                <w:tcPr>
                                  <w:tcW w:w="1197" w:type="dxa"/>
                                  <w:tcBorders/>
                                  <w:vAlign w:val="center"/>
                                </w:tcPr>
                                <w:p>
                                  <w:pPr>
                                    <w:pStyle w:val="Style14"/>
                                    <w:ind w:hanging="0"/>
                                    <w:rPr>
                                      <w:lang w:val="en-US"/>
                                    </w:rPr>
                                  </w:pPr>
                                  <w:r>
                                    <w:rPr>
                                      <w:lang w:val="en-US"/>
                                    </w:rPr>
                                    <w:t>None</w:t>
                                  </w:r>
                                </w:p>
                              </w:tc>
                              <w:tc>
                                <w:tcPr>
                                  <w:tcW w:w="1197" w:type="dxa"/>
                                  <w:tcBorders>
                                    <w:right w:val="double" w:sz="4" w:space="0" w:color="000000"/>
                                  </w:tcBorders>
                                  <w:vAlign w:val="center"/>
                                </w:tcPr>
                                <w:p>
                                  <w:pPr>
                                    <w:pStyle w:val="Style14"/>
                                    <w:ind w:hanging="0"/>
                                    <w:rPr/>
                                  </w:pPr>
                                  <w:r>
                                    <w:rPr/>
                                    <w:t>None</w:t>
                                  </w:r>
                                </w:p>
                              </w:tc>
                            </w:tr>
                            <w:tr>
                              <w:trPr>
                                <w:trHeight w:val="203" w:hRule="atLeast"/>
                              </w:trPr>
                              <w:tc>
                                <w:tcPr>
                                  <w:tcW w:w="1368" w:type="dxa"/>
                                  <w:tcBorders>
                                    <w:left w:val="double" w:sz="4" w:space="0" w:color="000000"/>
                                    <w:bottom w:val="double" w:sz="4" w:space="0" w:color="000000"/>
                                  </w:tcBorders>
                                  <w:vAlign w:val="center"/>
                                </w:tcPr>
                                <w:p>
                                  <w:pPr>
                                    <w:pStyle w:val="Style14"/>
                                    <w:ind w:hanging="0"/>
                                    <w:rPr/>
                                  </w:pPr>
                                  <w:r>
                                    <w:rPr/>
                                    <w:t>Alignment:</w:t>
                                  </w:r>
                                </w:p>
                              </w:tc>
                              <w:tc>
                                <w:tcPr>
                                  <w:tcW w:w="1197" w:type="dxa"/>
                                  <w:tcBorders>
                                    <w:bottom w:val="double" w:sz="4" w:space="0" w:color="000000"/>
                                  </w:tcBorders>
                                  <w:vAlign w:val="center"/>
                                </w:tcPr>
                                <w:p>
                                  <w:pPr>
                                    <w:pStyle w:val="Style14"/>
                                    <w:ind w:hanging="0"/>
                                    <w:rPr/>
                                  </w:pPr>
                                  <w:r>
                                    <w:rPr/>
                                    <w:t>Neutral Evil</w:t>
                                  </w:r>
                                </w:p>
                              </w:tc>
                              <w:tc>
                                <w:tcPr>
                                  <w:tcW w:w="1197" w:type="dxa"/>
                                  <w:tcBorders>
                                    <w:bottom w:val="double" w:sz="4" w:space="0" w:color="000000"/>
                                    <w:right w:val="double" w:sz="4" w:space="0" w:color="000000"/>
                                  </w:tcBorders>
                                  <w:vAlign w:val="center"/>
                                </w:tcPr>
                                <w:p>
                                  <w:pPr>
                                    <w:pStyle w:val="Style14"/>
                                    <w:ind w:hanging="0"/>
                                    <w:rPr/>
                                  </w:pPr>
                                  <w:r>
                                    <w:rPr/>
                                    <w:t>Neutral Evil</w:t>
                                  </w:r>
                                </w:p>
                              </w:tc>
                            </w:tr>
                            <w:tr>
                              <w:trPr>
                                <w:trHeight w:val="203" w:hRule="atLeast"/>
                              </w:trPr>
                              <w:tc>
                                <w:tcPr>
                                  <w:tcW w:w="1368" w:type="dxa"/>
                                  <w:tcBorders>
                                    <w:top w:val="double" w:sz="4" w:space="0" w:color="000000"/>
                                    <w:left w:val="double" w:sz="4" w:space="0" w:color="000000"/>
                                  </w:tcBorders>
                                  <w:vAlign w:val="center"/>
                                </w:tcPr>
                                <w:p>
                                  <w:pPr>
                                    <w:pStyle w:val="Style14"/>
                                    <w:ind w:hanging="0"/>
                                    <w:rPr/>
                                  </w:pPr>
                                  <w:r>
                                    <w:rPr/>
                                    <w:t>No. Appearing:</w:t>
                                  </w:r>
                                </w:p>
                              </w:tc>
                              <w:tc>
                                <w:tcPr>
                                  <w:tcW w:w="1197" w:type="dxa"/>
                                  <w:tcBorders>
                                    <w:top w:val="double" w:sz="4" w:space="0" w:color="000000"/>
                                  </w:tcBorders>
                                  <w:vAlign w:val="center"/>
                                </w:tcPr>
                                <w:p>
                                  <w:pPr>
                                    <w:pStyle w:val="Style14"/>
                                    <w:ind w:hanging="0"/>
                                    <w:rPr/>
                                  </w:pPr>
                                  <w:r>
                                    <w:rPr/>
                                    <w:t>2 .. 20</w:t>
                                  </w:r>
                                </w:p>
                              </w:tc>
                              <w:tc>
                                <w:tcPr>
                                  <w:tcW w:w="1197" w:type="dxa"/>
                                  <w:tcBorders>
                                    <w:top w:val="double" w:sz="4" w:space="0" w:color="000000"/>
                                    <w:right w:val="double" w:sz="4" w:space="0" w:color="000000"/>
                                  </w:tcBorders>
                                  <w:vAlign w:val="center"/>
                                </w:tcPr>
                                <w:p>
                                  <w:pPr>
                                    <w:pStyle w:val="Style14"/>
                                    <w:ind w:hanging="0"/>
                                    <w:rPr/>
                                  </w:pPr>
                                  <w:r>
                                    <w:rPr/>
                                    <w:t>1</w:t>
                                  </w:r>
                                </w:p>
                              </w:tc>
                            </w:tr>
                            <w:tr>
                              <w:trPr>
                                <w:trHeight w:val="203" w:hRule="atLeast"/>
                              </w:trPr>
                              <w:tc>
                                <w:tcPr>
                                  <w:tcW w:w="1368" w:type="dxa"/>
                                  <w:tcBorders>
                                    <w:left w:val="double" w:sz="4" w:space="0" w:color="000000"/>
                                  </w:tcBorders>
                                  <w:vAlign w:val="center"/>
                                </w:tcPr>
                                <w:p>
                                  <w:pPr>
                                    <w:pStyle w:val="Style14"/>
                                    <w:ind w:hanging="0"/>
                                    <w:rPr/>
                                  </w:pPr>
                                  <w:r>
                                    <w:rPr/>
                                    <w:t>Armor Class:</w:t>
                                  </w:r>
                                </w:p>
                              </w:tc>
                              <w:tc>
                                <w:tcPr>
                                  <w:tcW w:w="1197" w:type="dxa"/>
                                  <w:tcBorders/>
                                  <w:vAlign w:val="center"/>
                                </w:tcPr>
                                <w:p>
                                  <w:pPr>
                                    <w:pStyle w:val="Style14"/>
                                    <w:ind w:hanging="0"/>
                                    <w:rPr/>
                                  </w:pPr>
                                  <w:r>
                                    <w:rPr/>
                                    <w:t>5</w:t>
                                  </w:r>
                                </w:p>
                              </w:tc>
                              <w:tc>
                                <w:tcPr>
                                  <w:tcW w:w="1197" w:type="dxa"/>
                                  <w:tcBorders>
                                    <w:right w:val="double" w:sz="4" w:space="0" w:color="000000"/>
                                  </w:tcBorders>
                                  <w:vAlign w:val="center"/>
                                </w:tcPr>
                                <w:p>
                                  <w:pPr>
                                    <w:pStyle w:val="Style14"/>
                                    <w:ind w:hanging="0"/>
                                    <w:rPr/>
                                  </w:pPr>
                                  <w:r>
                                    <w:rPr/>
                                    <w:t>2</w:t>
                                  </w:r>
                                </w:p>
                              </w:tc>
                            </w:tr>
                            <w:tr>
                              <w:trPr>
                                <w:trHeight w:val="203" w:hRule="atLeast"/>
                              </w:trPr>
                              <w:tc>
                                <w:tcPr>
                                  <w:tcW w:w="1368" w:type="dxa"/>
                                  <w:tcBorders>
                                    <w:left w:val="double" w:sz="4" w:space="0" w:color="000000"/>
                                  </w:tcBorders>
                                  <w:vAlign w:val="center"/>
                                </w:tcPr>
                                <w:p>
                                  <w:pPr>
                                    <w:pStyle w:val="Style14"/>
                                    <w:ind w:hanging="0"/>
                                    <w:rPr/>
                                  </w:pPr>
                                  <w:r>
                                    <w:rPr/>
                                    <w:t>Movement:</w:t>
                                  </w:r>
                                </w:p>
                              </w:tc>
                              <w:tc>
                                <w:tcPr>
                                  <w:tcW w:w="1197" w:type="dxa"/>
                                  <w:tcBorders/>
                                  <w:vAlign w:val="center"/>
                                </w:tcPr>
                                <w:p>
                                  <w:pPr>
                                    <w:pStyle w:val="Style14"/>
                                    <w:ind w:hanging="0"/>
                                    <w:rPr>
                                      <w:lang w:val="en-US"/>
                                    </w:rPr>
                                  </w:pPr>
                                  <w:r>
                                    <w:rPr>
                                      <w:lang w:val="en-US"/>
                                    </w:rPr>
                                    <w:t>15</w:t>
                                  </w:r>
                                </w:p>
                              </w:tc>
                              <w:tc>
                                <w:tcPr>
                                  <w:tcW w:w="1197" w:type="dxa"/>
                                  <w:tcBorders>
                                    <w:right w:val="double" w:sz="4" w:space="0" w:color="000000"/>
                                  </w:tcBorders>
                                  <w:vAlign w:val="center"/>
                                </w:tcPr>
                                <w:p>
                                  <w:pPr>
                                    <w:pStyle w:val="Style14"/>
                                    <w:ind w:hanging="0"/>
                                    <w:rPr/>
                                  </w:pPr>
                                  <w:r>
                                    <w:rPr/>
                                    <w:t>18</w:t>
                                  </w:r>
                                </w:p>
                              </w:tc>
                            </w:tr>
                            <w:tr>
                              <w:trPr>
                                <w:trHeight w:val="23" w:hRule="atLeast"/>
                              </w:trPr>
                              <w:tc>
                                <w:tcPr>
                                  <w:tcW w:w="1368" w:type="dxa"/>
                                  <w:tcBorders>
                                    <w:left w:val="double" w:sz="4" w:space="0" w:color="000000"/>
                                  </w:tcBorders>
                                  <w:vAlign w:val="center"/>
                                </w:tcPr>
                                <w:p>
                                  <w:pPr>
                                    <w:pStyle w:val="Style14"/>
                                    <w:ind w:hanging="0"/>
                                    <w:rPr/>
                                  </w:pPr>
                                  <w:r>
                                    <w:rPr/>
                                    <w:t>Hit Dice:</w:t>
                                  </w:r>
                                </w:p>
                              </w:tc>
                              <w:tc>
                                <w:tcPr>
                                  <w:tcW w:w="1197" w:type="dxa"/>
                                  <w:tcBorders/>
                                  <w:vAlign w:val="center"/>
                                </w:tcPr>
                                <w:p>
                                  <w:pPr>
                                    <w:pStyle w:val="Style14"/>
                                    <w:ind w:hanging="0"/>
                                    <w:rPr/>
                                  </w:pPr>
                                  <w:r>
                                    <w:rPr/>
                                    <w:t>2 + 2</w:t>
                                  </w:r>
                                </w:p>
                              </w:tc>
                              <w:tc>
                                <w:tcPr>
                                  <w:tcW w:w="1197" w:type="dxa"/>
                                  <w:tcBorders>
                                    <w:right w:val="double" w:sz="4" w:space="0" w:color="000000"/>
                                  </w:tcBorders>
                                  <w:vAlign w:val="center"/>
                                </w:tcPr>
                                <w:p>
                                  <w:pPr>
                                    <w:pStyle w:val="Style14"/>
                                    <w:ind w:hanging="0"/>
                                    <w:rPr/>
                                  </w:pPr>
                                  <w:r>
                                    <w:rPr/>
                                    <w:t>8 (64 hp)</w:t>
                                  </w:r>
                                </w:p>
                              </w:tc>
                            </w:tr>
                            <w:tr>
                              <w:trPr/>
                              <w:tc>
                                <w:tcPr>
                                  <w:tcW w:w="1368" w:type="dxa"/>
                                  <w:tcBorders>
                                    <w:left w:val="double" w:sz="4" w:space="0" w:color="000000"/>
                                  </w:tcBorders>
                                  <w:vAlign w:val="center"/>
                                </w:tcPr>
                                <w:p>
                                  <w:pPr>
                                    <w:pStyle w:val="Style14"/>
                                    <w:ind w:hanging="0"/>
                                    <w:rPr/>
                                  </w:pPr>
                                  <w:r>
                                    <w:rPr/>
                                    <w:t>THACO:</w:t>
                                  </w:r>
                                </w:p>
                              </w:tc>
                              <w:tc>
                                <w:tcPr>
                                  <w:tcW w:w="1197" w:type="dxa"/>
                                  <w:tcBorders/>
                                  <w:vAlign w:val="center"/>
                                </w:tcPr>
                                <w:p>
                                  <w:pPr>
                                    <w:pStyle w:val="Style14"/>
                                    <w:ind w:hanging="0"/>
                                    <w:rPr/>
                                  </w:pPr>
                                  <w:r>
                                    <w:rPr/>
                                    <w:t>19</w:t>
                                  </w:r>
                                </w:p>
                              </w:tc>
                              <w:tc>
                                <w:tcPr>
                                  <w:tcW w:w="1197" w:type="dxa"/>
                                  <w:tcBorders>
                                    <w:right w:val="double" w:sz="4" w:space="0" w:color="000000"/>
                                  </w:tcBorders>
                                  <w:vAlign w:val="center"/>
                                </w:tcPr>
                                <w:p>
                                  <w:pPr>
                                    <w:pStyle w:val="Style14"/>
                                    <w:ind w:hanging="0"/>
                                    <w:rPr/>
                                  </w:pPr>
                                  <w:r>
                                    <w:rPr/>
                                    <w:t>13</w:t>
                                  </w:r>
                                </w:p>
                              </w:tc>
                            </w:tr>
                            <w:tr>
                              <w:trPr/>
                              <w:tc>
                                <w:tcPr>
                                  <w:tcW w:w="1368" w:type="dxa"/>
                                  <w:tcBorders>
                                    <w:left w:val="double" w:sz="4" w:space="0" w:color="000000"/>
                                  </w:tcBorders>
                                  <w:vAlign w:val="center"/>
                                </w:tcPr>
                                <w:p>
                                  <w:pPr>
                                    <w:pStyle w:val="Style14"/>
                                    <w:ind w:hanging="0"/>
                                    <w:rPr/>
                                  </w:pPr>
                                  <w:r>
                                    <w:rPr/>
                                    <w:t>No. Of Attacks:</w:t>
                                  </w:r>
                                </w:p>
                              </w:tc>
                              <w:tc>
                                <w:tcPr>
                                  <w:tcW w:w="1197" w:type="dxa"/>
                                  <w:tcBorders/>
                                  <w:vAlign w:val="center"/>
                                </w:tcPr>
                                <w:p>
                                  <w:pPr>
                                    <w:pStyle w:val="Style14"/>
                                    <w:ind w:hanging="0"/>
                                    <w:rPr/>
                                  </w:pPr>
                                  <w:r>
                                    <w:rPr/>
                                    <w:t>3</w:t>
                                  </w:r>
                                </w:p>
                              </w:tc>
                              <w:tc>
                                <w:tcPr>
                                  <w:tcW w:w="1197" w:type="dxa"/>
                                  <w:tcBorders>
                                    <w:right w:val="double" w:sz="4" w:space="0" w:color="000000"/>
                                  </w:tcBorders>
                                  <w:vAlign w:val="center"/>
                                </w:tcPr>
                                <w:p>
                                  <w:pPr>
                                    <w:pStyle w:val="Style14"/>
                                    <w:ind w:hanging="0"/>
                                    <w:rPr/>
                                  </w:pPr>
                                  <w:r>
                                    <w:rPr/>
                                    <w:t>3</w:t>
                                  </w:r>
                                </w:p>
                              </w:tc>
                            </w:tr>
                            <w:tr>
                              <w:trPr>
                                <w:trHeight w:val="184" w:hRule="atLeast"/>
                              </w:trPr>
                              <w:tc>
                                <w:tcPr>
                                  <w:tcW w:w="1368" w:type="dxa"/>
                                  <w:tcBorders>
                                    <w:left w:val="double" w:sz="4" w:space="0" w:color="000000"/>
                                  </w:tcBorders>
                                  <w:vAlign w:val="center"/>
                                </w:tcPr>
                                <w:p>
                                  <w:pPr>
                                    <w:pStyle w:val="Style14"/>
                                    <w:ind w:hanging="0"/>
                                    <w:rPr/>
                                  </w:pPr>
                                  <w:r>
                                    <w:rPr/>
                                    <w:t>Damage/Attack:</w:t>
                                  </w:r>
                                </w:p>
                              </w:tc>
                              <w:tc>
                                <w:tcPr>
                                  <w:tcW w:w="1197" w:type="dxa"/>
                                  <w:tcBorders/>
                                  <w:vAlign w:val="center"/>
                                </w:tcPr>
                                <w:p>
                                  <w:pPr>
                                    <w:pStyle w:val="Style14"/>
                                    <w:ind w:hanging="0"/>
                                    <w:rPr/>
                                  </w:pPr>
                                  <w:r>
                                    <w:rPr/>
                                    <w:t>1d4 / 1d4 / 1d6</w:t>
                                  </w:r>
                                </w:p>
                              </w:tc>
                              <w:tc>
                                <w:tcPr>
                                  <w:tcW w:w="1197" w:type="dxa"/>
                                  <w:tcBorders>
                                    <w:bottom w:val="dotted" w:sz="4" w:space="0" w:color="000000"/>
                                    <w:right w:val="double" w:sz="4" w:space="0" w:color="000000"/>
                                  </w:tcBorders>
                                  <w:vAlign w:val="center"/>
                                </w:tcPr>
                                <w:p>
                                  <w:pPr>
                                    <w:pStyle w:val="Style14"/>
                                    <w:ind w:hanging="0"/>
                                    <w:rPr/>
                                  </w:pPr>
                                  <w:r>
                                    <w:rPr/>
                                    <w:t>1d6 / 1d6 / 1d8</w:t>
                                  </w:r>
                                </w:p>
                              </w:tc>
                            </w:tr>
                            <w:tr>
                              <w:trPr>
                                <w:trHeight w:val="29" w:hRule="atLeast"/>
                              </w:trPr>
                              <w:tc>
                                <w:tcPr>
                                  <w:tcW w:w="1368" w:type="dxa"/>
                                  <w:tcBorders>
                                    <w:left w:val="double" w:sz="4" w:space="0" w:color="000000"/>
                                  </w:tcBorders>
                                  <w:vAlign w:val="center"/>
                                </w:tcPr>
                                <w:p>
                                  <w:pPr>
                                    <w:pStyle w:val="Style14"/>
                                    <w:ind w:hanging="0"/>
                                    <w:rPr/>
                                  </w:pPr>
                                  <w:r>
                                    <w:rPr/>
                                    <w:t>Special Attacks:</w:t>
                                  </w:r>
                                </w:p>
                              </w:tc>
                              <w:tc>
                                <w:tcPr>
                                  <w:tcW w:w="1197" w:type="dxa"/>
                                  <w:tcBorders/>
                                  <w:vAlign w:val="center"/>
                                </w:tcPr>
                                <w:p>
                                  <w:pPr>
                                    <w:pStyle w:val="Style14"/>
                                    <w:ind w:hanging="0"/>
                                    <w:rPr/>
                                  </w:pPr>
                                  <w:r>
                                    <w:rPr/>
                                    <w:t>Nil</w:t>
                                  </w:r>
                                </w:p>
                              </w:tc>
                              <w:tc>
                                <w:tcPr>
                                  <w:tcW w:w="1197" w:type="dxa"/>
                                  <w:tcBorders>
                                    <w:top w:val="dotted" w:sz="4" w:space="0" w:color="000000"/>
                                    <w:right w:val="double" w:sz="4" w:space="0" w:color="000000"/>
                                  </w:tcBorders>
                                  <w:vAlign w:val="center"/>
                                </w:tcPr>
                                <w:p>
                                  <w:pPr>
                                    <w:pStyle w:val="Style14"/>
                                    <w:ind w:hanging="0"/>
                                    <w:rPr/>
                                  </w:pPr>
                                  <w:r>
                                    <w:rPr/>
                                    <w:t>Nil</w:t>
                                  </w:r>
                                </w:p>
                              </w:tc>
                            </w:tr>
                            <w:tr>
                              <w:trPr/>
                              <w:tc>
                                <w:tcPr>
                                  <w:tcW w:w="1368" w:type="dxa"/>
                                  <w:tcBorders>
                                    <w:left w:val="double" w:sz="4" w:space="0" w:color="000000"/>
                                  </w:tcBorders>
                                  <w:vAlign w:val="center"/>
                                </w:tcPr>
                                <w:p>
                                  <w:pPr>
                                    <w:pStyle w:val="Style14"/>
                                    <w:ind w:hanging="0"/>
                                    <w:rPr/>
                                  </w:pPr>
                                  <w:r>
                                    <w:rPr/>
                                    <w:t>Special Defenses:</w:t>
                                  </w:r>
                                </w:p>
                              </w:tc>
                              <w:tc>
                                <w:tcPr>
                                  <w:tcW w:w="1197" w:type="dxa"/>
                                  <w:tcBorders/>
                                  <w:vAlign w:val="center"/>
                                </w:tcPr>
                                <w:p>
                                  <w:pPr>
                                    <w:pStyle w:val="Style14"/>
                                    <w:ind w:hanging="0"/>
                                    <w:rPr/>
                                  </w:pPr>
                                  <w:r>
                                    <w:rPr/>
                                    <w:t>Nil</w:t>
                                  </w:r>
                                </w:p>
                              </w:tc>
                              <w:tc>
                                <w:tcPr>
                                  <w:tcW w:w="1197" w:type="dxa"/>
                                  <w:tcBorders>
                                    <w:right w:val="double" w:sz="4" w:space="0" w:color="000000"/>
                                  </w:tcBorders>
                                  <w:vAlign w:val="center"/>
                                </w:tcPr>
                                <w:p>
                                  <w:pPr>
                                    <w:pStyle w:val="Style14"/>
                                    <w:ind w:hanging="0"/>
                                    <w:rPr/>
                                  </w:pPr>
                                  <w:r>
                                    <w:rPr/>
                                    <w:t>Hit only by +1 or greater enchantment.</w:t>
                                  </w:r>
                                </w:p>
                              </w:tc>
                            </w:tr>
                            <w:tr>
                              <w:trPr/>
                              <w:tc>
                                <w:tcPr>
                                  <w:tcW w:w="1368" w:type="dxa"/>
                                  <w:tcBorders>
                                    <w:left w:val="double" w:sz="4" w:space="0" w:color="000000"/>
                                  </w:tcBorders>
                                  <w:vAlign w:val="center"/>
                                </w:tcPr>
                                <w:p>
                                  <w:pPr>
                                    <w:pStyle w:val="Style14"/>
                                    <w:ind w:hanging="0"/>
                                    <w:rPr/>
                                  </w:pPr>
                                  <w:r>
                                    <w:rPr/>
                                    <w:t>Magic Resistance:</w:t>
                                  </w:r>
                                </w:p>
                              </w:tc>
                              <w:tc>
                                <w:tcPr>
                                  <w:tcW w:w="1197" w:type="dxa"/>
                                  <w:tcBorders/>
                                  <w:vAlign w:val="center"/>
                                </w:tcPr>
                                <w:p>
                                  <w:pPr>
                                    <w:pStyle w:val="Style14"/>
                                    <w:ind w:hanging="0"/>
                                    <w:rPr/>
                                  </w:pPr>
                                  <w:r>
                                    <w:rPr/>
                                    <w:t>Nil</w:t>
                                  </w:r>
                                </w:p>
                              </w:tc>
                              <w:tc>
                                <w:tcPr>
                                  <w:tcW w:w="1197" w:type="dxa"/>
                                  <w:tcBorders>
                                    <w:right w:val="double" w:sz="4" w:space="0" w:color="000000"/>
                                  </w:tcBorders>
                                  <w:vAlign w:val="center"/>
                                </w:tcPr>
                                <w:p>
                                  <w:pPr>
                                    <w:pStyle w:val="Style14"/>
                                    <w:ind w:hanging="0"/>
                                    <w:rPr/>
                                  </w:pPr>
                                  <w:r>
                                    <w:rPr/>
                                    <w:t>15%</w:t>
                                  </w:r>
                                </w:p>
                              </w:tc>
                            </w:tr>
                            <w:tr>
                              <w:trPr/>
                              <w:tc>
                                <w:tcPr>
                                  <w:tcW w:w="1368" w:type="dxa"/>
                                  <w:tcBorders>
                                    <w:left w:val="double" w:sz="4" w:space="0" w:color="000000"/>
                                  </w:tcBorders>
                                  <w:vAlign w:val="center"/>
                                </w:tcPr>
                                <w:p>
                                  <w:pPr>
                                    <w:pStyle w:val="Style14"/>
                                    <w:ind w:hanging="0"/>
                                    <w:rPr/>
                                  </w:pPr>
                                  <w:r>
                                    <w:rPr/>
                                    <w:t>Size:</w:t>
                                  </w:r>
                                </w:p>
                              </w:tc>
                              <w:tc>
                                <w:tcPr>
                                  <w:tcW w:w="1197" w:type="dxa"/>
                                  <w:tcBorders/>
                                  <w:vAlign w:val="center"/>
                                </w:tcPr>
                                <w:p>
                                  <w:pPr>
                                    <w:pStyle w:val="Style14"/>
                                    <w:ind w:hanging="0"/>
                                    <w:rPr/>
                                  </w:pPr>
                                  <w:r>
                                    <w:rPr/>
                                    <w:t>M (6' long)</w:t>
                                  </w:r>
                                </w:p>
                              </w:tc>
                              <w:tc>
                                <w:tcPr>
                                  <w:tcW w:w="1197" w:type="dxa"/>
                                  <w:tcBorders>
                                    <w:right w:val="double" w:sz="4" w:space="0" w:color="000000"/>
                                  </w:tcBorders>
                                  <w:vAlign w:val="center"/>
                                </w:tcPr>
                                <w:p>
                                  <w:pPr>
                                    <w:pStyle w:val="Style14"/>
                                    <w:ind w:hanging="0"/>
                                    <w:rPr/>
                                  </w:pPr>
                                  <w:r>
                                    <w:rPr/>
                                    <w:t>L (7' long)</w:t>
                                  </w:r>
                                </w:p>
                              </w:tc>
                            </w:tr>
                            <w:tr>
                              <w:trPr/>
                              <w:tc>
                                <w:tcPr>
                                  <w:tcW w:w="1368" w:type="dxa"/>
                                  <w:tcBorders>
                                    <w:left w:val="double" w:sz="4" w:space="0" w:color="000000"/>
                                  </w:tcBorders>
                                  <w:vAlign w:val="center"/>
                                </w:tcPr>
                                <w:p>
                                  <w:pPr>
                                    <w:pStyle w:val="Style14"/>
                                    <w:ind w:hanging="0"/>
                                    <w:rPr/>
                                  </w:pPr>
                                  <w:r>
                                    <w:rPr/>
                                    <w:t>Morale:</w:t>
                                  </w:r>
                                </w:p>
                              </w:tc>
                              <w:tc>
                                <w:tcPr>
                                  <w:tcW w:w="1197" w:type="dxa"/>
                                  <w:tcBorders/>
                                  <w:vAlign w:val="center"/>
                                </w:tcPr>
                                <w:p>
                                  <w:pPr>
                                    <w:pStyle w:val="Style14"/>
                                    <w:ind w:hanging="0"/>
                                    <w:rPr/>
                                  </w:pPr>
                                  <w:r>
                                    <w:rPr/>
                                    <w:t>Champion (15)</w:t>
                                  </w:r>
                                </w:p>
                              </w:tc>
                              <w:tc>
                                <w:tcPr>
                                  <w:tcW w:w="1197" w:type="dxa"/>
                                  <w:tcBorders>
                                    <w:right w:val="double" w:sz="4" w:space="0" w:color="000000"/>
                                  </w:tcBorders>
                                  <w:vAlign w:val="center"/>
                                </w:tcPr>
                                <w:p>
                                  <w:pPr>
                                    <w:pStyle w:val="Style14"/>
                                    <w:ind w:hanging="0"/>
                                    <w:rPr/>
                                  </w:pPr>
                                  <w:r>
                                    <w:rPr/>
                                    <w:t>Fearless (20)</w:t>
                                  </w:r>
                                </w:p>
                              </w:tc>
                            </w:tr>
                            <w:tr>
                              <w:trPr/>
                              <w:tc>
                                <w:tcPr>
                                  <w:tcW w:w="1368" w:type="dxa"/>
                                  <w:tcBorders>
                                    <w:left w:val="double" w:sz="4" w:space="0" w:color="000000"/>
                                    <w:bottom w:val="double" w:sz="4" w:space="0" w:color="000000"/>
                                  </w:tcBorders>
                                  <w:vAlign w:val="center"/>
                                </w:tcPr>
                                <w:p>
                                  <w:pPr>
                                    <w:pStyle w:val="Style14"/>
                                    <w:ind w:hanging="0"/>
                                    <w:rPr/>
                                  </w:pPr>
                                  <w:r>
                                    <w:rPr/>
                                    <w:t>XP Value:</w:t>
                                  </w:r>
                                </w:p>
                              </w:tc>
                              <w:tc>
                                <w:tcPr>
                                  <w:tcW w:w="1197" w:type="dxa"/>
                                  <w:tcBorders>
                                    <w:bottom w:val="double" w:sz="4" w:space="0" w:color="000000"/>
                                  </w:tcBorders>
                                  <w:vAlign w:val="center"/>
                                </w:tcPr>
                                <w:p>
                                  <w:pPr>
                                    <w:pStyle w:val="Style14"/>
                                    <w:ind w:hanging="0"/>
                                    <w:rPr/>
                                  </w:pPr>
                                  <w:r>
                                    <w:rPr/>
                                    <w:t>65</w:t>
                                  </w:r>
                                </w:p>
                              </w:tc>
                              <w:tc>
                                <w:tcPr>
                                  <w:tcW w:w="1197" w:type="dxa"/>
                                  <w:tcBorders>
                                    <w:bottom w:val="double" w:sz="4" w:space="0" w:color="000000"/>
                                    <w:right w:val="double" w:sz="4" w:space="0" w:color="000000"/>
                                  </w:tcBorders>
                                  <w:vAlign w:val="center"/>
                                </w:tcPr>
                                <w:p>
                                  <w:pPr>
                                    <w:pStyle w:val="Style14"/>
                                    <w:ind w:hanging="0"/>
                                    <w:rPr/>
                                  </w:pPr>
                                  <w:r>
                                    <w:rPr/>
                                    <w:t>3,000</w:t>
                                  </w:r>
                                </w:p>
                              </w:tc>
                            </w:tr>
                          </w:tbl>
                        </w:txbxContent>
                      </wps:txbx>
                      <wps:bodyPr anchor="t" lIns="0" tIns="0" rIns="0" bIns="0">
                        <a:noAutofit/>
                      </wps:bodyPr>
                    </wps:wsp>
                  </a:graphicData>
                </a:graphic>
              </wp:anchor>
            </w:drawing>
          </mc:Choice>
          <mc:Fallback>
            <w:pict>
              <v:rect fillcolor="#FFFFFF" style="position:absolute;rotation:-0;width:188.1pt;height:277.8pt;mso-wrap-distance-left:9pt;mso-wrap-distance-right:0pt;mso-wrap-distance-top:0pt;mso-wrap-distance-bottom:0pt;margin-top:0.05pt;mso-position-vertical-relative:text;margin-left:322.1pt;mso-position-horizontal:righ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68"/>
                        <w:gridCol w:w="1197"/>
                        <w:gridCol w:w="1197"/>
                      </w:tblGrid>
                      <w:tr>
                        <w:trPr/>
                        <w:tc>
                          <w:tcPr>
                            <w:tcW w:w="1368" w:type="dxa"/>
                            <w:tcBorders>
                              <w:top w:val="double" w:sz="4" w:space="0" w:color="000000"/>
                              <w:left w:val="double" w:sz="4" w:space="0" w:color="000000"/>
                            </w:tcBorders>
                            <w:vAlign w:val="center"/>
                          </w:tcPr>
                          <w:p>
                            <w:pPr>
                              <w:pStyle w:val="Style14"/>
                              <w:snapToGrid w:val="false"/>
                              <w:ind w:hanging="0"/>
                              <w:rPr/>
                            </w:pPr>
                            <w:r>
                              <w:rPr/>
                            </w:r>
                          </w:p>
                        </w:tc>
                        <w:tc>
                          <w:tcPr>
                            <w:tcW w:w="1197" w:type="dxa"/>
                            <w:tcBorders>
                              <w:top w:val="double" w:sz="4" w:space="0" w:color="000000"/>
                            </w:tcBorders>
                            <w:vAlign w:val="center"/>
                          </w:tcPr>
                          <w:p>
                            <w:pPr>
                              <w:pStyle w:val="Style14"/>
                              <w:ind w:hanging="0"/>
                              <w:rPr/>
                            </w:pPr>
                            <w:r>
                              <w:rPr/>
                              <w:t>Болотная собака</w:t>
                            </w:r>
                          </w:p>
                          <w:p>
                            <w:pPr>
                              <w:pStyle w:val="Style14"/>
                              <w:ind w:hanging="0"/>
                              <w:rPr>
                                <w:lang w:val="en-US"/>
                              </w:rPr>
                            </w:pPr>
                            <w:r>
                              <w:rPr/>
                              <w:t>(</w:t>
                            </w:r>
                            <w:r>
                              <w:rPr>
                                <w:lang w:val="en-US"/>
                              </w:rPr>
                              <w:t>Bog hound)</w:t>
                            </w:r>
                          </w:p>
                        </w:tc>
                        <w:tc>
                          <w:tcPr>
                            <w:tcW w:w="1197" w:type="dxa"/>
                            <w:tcBorders>
                              <w:top w:val="double" w:sz="4" w:space="0" w:color="000000"/>
                              <w:right w:val="double" w:sz="4" w:space="0" w:color="000000"/>
                            </w:tcBorders>
                            <w:vAlign w:val="center"/>
                          </w:tcPr>
                          <w:p>
                            <w:pPr>
                              <w:pStyle w:val="Style14"/>
                              <w:ind w:hanging="0"/>
                              <w:rPr>
                                <w:lang w:val="en-US"/>
                              </w:rPr>
                            </w:pPr>
                            <w:r>
                              <w:rPr>
                                <w:lang w:val="ru-RU"/>
                              </w:rPr>
                              <w:t>Торфяной</w:t>
                            </w:r>
                            <w:r>
                              <w:rPr>
                                <w:lang w:val="en-US"/>
                              </w:rPr>
                              <w:t xml:space="preserve"> </w:t>
                            </w:r>
                            <w:r>
                              <w:rPr>
                                <w:lang w:val="ru-RU"/>
                              </w:rPr>
                              <w:t>пёс</w:t>
                            </w:r>
                          </w:p>
                          <w:p>
                            <w:pPr>
                              <w:pStyle w:val="Style14"/>
                              <w:ind w:hanging="0"/>
                              <w:rPr>
                                <w:lang w:val="en-US"/>
                              </w:rPr>
                            </w:pPr>
                            <w:r>
                              <w:rPr>
                                <w:lang w:val="en-US"/>
                              </w:rPr>
                              <w:t>(The Moor hound)</w:t>
                            </w:r>
                          </w:p>
                        </w:tc>
                      </w:tr>
                      <w:tr>
                        <w:trPr>
                          <w:trHeight w:val="203" w:hRule="atLeast"/>
                        </w:trPr>
                        <w:tc>
                          <w:tcPr>
                            <w:tcW w:w="1368" w:type="dxa"/>
                            <w:tcBorders>
                              <w:left w:val="double" w:sz="4" w:space="0" w:color="000000"/>
                            </w:tcBorders>
                            <w:vAlign w:val="center"/>
                          </w:tcPr>
                          <w:p>
                            <w:pPr>
                              <w:pStyle w:val="Style14"/>
                              <w:ind w:hanging="0"/>
                              <w:rPr>
                                <w:lang w:val="en-US"/>
                              </w:rPr>
                            </w:pPr>
                            <w:r>
                              <w:rPr>
                                <w:lang w:val="en-US"/>
                              </w:rPr>
                              <w:t>Climate / Terrain:</w:t>
                            </w:r>
                          </w:p>
                        </w:tc>
                        <w:tc>
                          <w:tcPr>
                            <w:tcW w:w="1197" w:type="dxa"/>
                            <w:tcBorders/>
                            <w:vAlign w:val="center"/>
                          </w:tcPr>
                          <w:p>
                            <w:pPr>
                              <w:pStyle w:val="Style14"/>
                              <w:ind w:hanging="0"/>
                              <w:rPr>
                                <w:lang w:val="en-US"/>
                              </w:rPr>
                            </w:pPr>
                            <w:r>
                              <w:rPr>
                                <w:lang w:val="en-US"/>
                              </w:rPr>
                              <w:t>Swamp</w:t>
                            </w:r>
                          </w:p>
                        </w:tc>
                        <w:tc>
                          <w:tcPr>
                            <w:tcW w:w="1197" w:type="dxa"/>
                            <w:tcBorders>
                              <w:right w:val="double" w:sz="4" w:space="0" w:color="000000"/>
                            </w:tcBorders>
                            <w:vAlign w:val="center"/>
                          </w:tcPr>
                          <w:p>
                            <w:pPr>
                              <w:pStyle w:val="Style14"/>
                              <w:ind w:hanging="0"/>
                              <w:rPr/>
                            </w:pPr>
                            <w:r>
                              <w:rPr/>
                              <w:t>Swamp / Bog</w:t>
                            </w:r>
                          </w:p>
                        </w:tc>
                      </w:tr>
                      <w:tr>
                        <w:trPr>
                          <w:trHeight w:val="203" w:hRule="atLeast"/>
                        </w:trPr>
                        <w:tc>
                          <w:tcPr>
                            <w:tcW w:w="1368" w:type="dxa"/>
                            <w:tcBorders>
                              <w:left w:val="double" w:sz="4" w:space="0" w:color="000000"/>
                            </w:tcBorders>
                            <w:vAlign w:val="center"/>
                          </w:tcPr>
                          <w:p>
                            <w:pPr>
                              <w:pStyle w:val="Style14"/>
                              <w:ind w:hanging="0"/>
                              <w:rPr/>
                            </w:pPr>
                            <w:r>
                              <w:rPr/>
                              <w:t>Frequency:</w:t>
                            </w:r>
                          </w:p>
                        </w:tc>
                        <w:tc>
                          <w:tcPr>
                            <w:tcW w:w="1197" w:type="dxa"/>
                            <w:tcBorders/>
                            <w:vAlign w:val="center"/>
                          </w:tcPr>
                          <w:p>
                            <w:pPr>
                              <w:pStyle w:val="Style14"/>
                              <w:ind w:hanging="0"/>
                              <w:rPr>
                                <w:lang w:val="en-US"/>
                              </w:rPr>
                            </w:pPr>
                            <w:r>
                              <w:rPr>
                                <w:lang w:val="en-US"/>
                              </w:rPr>
                              <w:t>Very rare</w:t>
                            </w:r>
                          </w:p>
                        </w:tc>
                        <w:tc>
                          <w:tcPr>
                            <w:tcW w:w="1197" w:type="dxa"/>
                            <w:tcBorders>
                              <w:right w:val="double" w:sz="4" w:space="0" w:color="000000"/>
                            </w:tcBorders>
                            <w:vAlign w:val="center"/>
                          </w:tcPr>
                          <w:p>
                            <w:pPr>
                              <w:pStyle w:val="Style14"/>
                              <w:ind w:hanging="0"/>
                              <w:rPr/>
                            </w:pPr>
                            <w:r>
                              <w:rPr/>
                              <w:t>Unique</w:t>
                            </w:r>
                          </w:p>
                        </w:tc>
                      </w:tr>
                      <w:tr>
                        <w:trPr>
                          <w:trHeight w:val="203" w:hRule="atLeast"/>
                        </w:trPr>
                        <w:tc>
                          <w:tcPr>
                            <w:tcW w:w="1368" w:type="dxa"/>
                            <w:tcBorders>
                              <w:left w:val="double" w:sz="4" w:space="0" w:color="000000"/>
                            </w:tcBorders>
                            <w:vAlign w:val="center"/>
                          </w:tcPr>
                          <w:p>
                            <w:pPr>
                              <w:pStyle w:val="Style14"/>
                              <w:ind w:hanging="0"/>
                              <w:rPr/>
                            </w:pPr>
                            <w:r>
                              <w:rPr/>
                              <w:t>Organization:</w:t>
                            </w:r>
                          </w:p>
                        </w:tc>
                        <w:tc>
                          <w:tcPr>
                            <w:tcW w:w="1197" w:type="dxa"/>
                            <w:tcBorders/>
                            <w:vAlign w:val="center"/>
                          </w:tcPr>
                          <w:p>
                            <w:pPr>
                              <w:pStyle w:val="Style14"/>
                              <w:ind w:hanging="0"/>
                              <w:rPr>
                                <w:lang w:val="en-US"/>
                              </w:rPr>
                            </w:pPr>
                            <w:r>
                              <w:rPr>
                                <w:lang w:val="en-US"/>
                              </w:rPr>
                              <w:t>Pack</w:t>
                            </w:r>
                          </w:p>
                        </w:tc>
                        <w:tc>
                          <w:tcPr>
                            <w:tcW w:w="1197" w:type="dxa"/>
                            <w:tcBorders>
                              <w:right w:val="double" w:sz="4" w:space="0" w:color="000000"/>
                            </w:tcBorders>
                            <w:vAlign w:val="center"/>
                          </w:tcPr>
                          <w:p>
                            <w:pPr>
                              <w:pStyle w:val="Style14"/>
                              <w:ind w:hanging="0"/>
                              <w:rPr/>
                            </w:pPr>
                            <w:r>
                              <w:rPr/>
                              <w:t>Pack leader</w:t>
                            </w:r>
                          </w:p>
                        </w:tc>
                      </w:tr>
                      <w:tr>
                        <w:trPr>
                          <w:trHeight w:val="203" w:hRule="atLeast"/>
                        </w:trPr>
                        <w:tc>
                          <w:tcPr>
                            <w:tcW w:w="1368" w:type="dxa"/>
                            <w:tcBorders>
                              <w:left w:val="double" w:sz="4" w:space="0" w:color="000000"/>
                            </w:tcBorders>
                            <w:vAlign w:val="center"/>
                          </w:tcPr>
                          <w:p>
                            <w:pPr>
                              <w:pStyle w:val="Style14"/>
                              <w:ind w:hanging="0"/>
                              <w:rPr/>
                            </w:pPr>
                            <w:r>
                              <w:rPr/>
                              <w:t>Activity cycle:</w:t>
                            </w:r>
                          </w:p>
                        </w:tc>
                        <w:tc>
                          <w:tcPr>
                            <w:tcW w:w="1197" w:type="dxa"/>
                            <w:tcBorders/>
                            <w:vAlign w:val="center"/>
                          </w:tcPr>
                          <w:p>
                            <w:pPr>
                              <w:pStyle w:val="Style14"/>
                              <w:ind w:hanging="0"/>
                              <w:rPr>
                                <w:lang w:val="en-US"/>
                              </w:rPr>
                            </w:pPr>
                            <w:r>
                              <w:rPr>
                                <w:lang w:val="en-US"/>
                              </w:rPr>
                              <w:t>Nocturnal</w:t>
                            </w:r>
                          </w:p>
                        </w:tc>
                        <w:tc>
                          <w:tcPr>
                            <w:tcW w:w="1197" w:type="dxa"/>
                            <w:tcBorders>
                              <w:right w:val="double" w:sz="4" w:space="0" w:color="000000"/>
                            </w:tcBorders>
                            <w:vAlign w:val="center"/>
                          </w:tcPr>
                          <w:p>
                            <w:pPr>
                              <w:pStyle w:val="Style14"/>
                              <w:ind w:hanging="0"/>
                              <w:rPr>
                                <w:lang w:val="en-US"/>
                              </w:rPr>
                            </w:pPr>
                            <w:r>
                              <w:rPr>
                                <w:lang w:val="en-US"/>
                              </w:rPr>
                              <w:t>Nocturnal</w:t>
                            </w:r>
                          </w:p>
                        </w:tc>
                      </w:tr>
                      <w:tr>
                        <w:trPr>
                          <w:trHeight w:val="170" w:hRule="atLeast"/>
                        </w:trPr>
                        <w:tc>
                          <w:tcPr>
                            <w:tcW w:w="1368" w:type="dxa"/>
                            <w:tcBorders>
                              <w:left w:val="double" w:sz="4" w:space="0" w:color="000000"/>
                            </w:tcBorders>
                            <w:vAlign w:val="center"/>
                          </w:tcPr>
                          <w:p>
                            <w:pPr>
                              <w:pStyle w:val="Style14"/>
                              <w:ind w:hanging="0"/>
                              <w:rPr/>
                            </w:pPr>
                            <w:r>
                              <w:rPr/>
                              <w:t>Diet:</w:t>
                            </w:r>
                          </w:p>
                        </w:tc>
                        <w:tc>
                          <w:tcPr>
                            <w:tcW w:w="1197" w:type="dxa"/>
                            <w:tcBorders/>
                            <w:vAlign w:val="center"/>
                          </w:tcPr>
                          <w:p>
                            <w:pPr>
                              <w:pStyle w:val="Style14"/>
                              <w:ind w:hanging="0"/>
                              <w:rPr>
                                <w:lang w:val="en-US"/>
                              </w:rPr>
                            </w:pPr>
                            <w:r>
                              <w:rPr>
                                <w:lang w:val="en-US"/>
                              </w:rPr>
                              <w:t>Carnivorous</w:t>
                            </w:r>
                          </w:p>
                        </w:tc>
                        <w:tc>
                          <w:tcPr>
                            <w:tcW w:w="1197" w:type="dxa"/>
                            <w:tcBorders>
                              <w:right w:val="double" w:sz="4" w:space="0" w:color="000000"/>
                            </w:tcBorders>
                            <w:vAlign w:val="center"/>
                          </w:tcPr>
                          <w:p>
                            <w:pPr>
                              <w:pStyle w:val="Style14"/>
                              <w:ind w:hanging="0"/>
                              <w:rPr>
                                <w:lang w:val="en-US"/>
                              </w:rPr>
                            </w:pPr>
                            <w:r>
                              <w:rPr>
                                <w:lang w:val="en-US"/>
                              </w:rPr>
                              <w:t>Carnivorous</w:t>
                            </w:r>
                          </w:p>
                        </w:tc>
                      </w:tr>
                      <w:tr>
                        <w:trPr>
                          <w:trHeight w:val="203" w:hRule="atLeast"/>
                        </w:trPr>
                        <w:tc>
                          <w:tcPr>
                            <w:tcW w:w="1368" w:type="dxa"/>
                            <w:tcBorders>
                              <w:left w:val="double" w:sz="4" w:space="0" w:color="000000"/>
                            </w:tcBorders>
                            <w:vAlign w:val="center"/>
                          </w:tcPr>
                          <w:p>
                            <w:pPr>
                              <w:pStyle w:val="Style14"/>
                              <w:ind w:hanging="0"/>
                              <w:rPr>
                                <w:lang w:val="ru-RU"/>
                              </w:rPr>
                            </w:pPr>
                            <w:r>
                              <w:rPr/>
                              <w:t xml:space="preserve">Intelligence: </w:t>
                            </w:r>
                          </w:p>
                        </w:tc>
                        <w:tc>
                          <w:tcPr>
                            <w:tcW w:w="1197" w:type="dxa"/>
                            <w:tcBorders/>
                            <w:vAlign w:val="center"/>
                          </w:tcPr>
                          <w:p>
                            <w:pPr>
                              <w:pStyle w:val="Style14"/>
                              <w:ind w:hanging="0"/>
                              <w:rPr>
                                <w:lang w:val="en-US"/>
                              </w:rPr>
                            </w:pPr>
                            <w:r>
                              <w:rPr>
                                <w:lang w:val="en-US"/>
                              </w:rPr>
                              <w:t>Semi (3)</w:t>
                            </w:r>
                          </w:p>
                        </w:tc>
                        <w:tc>
                          <w:tcPr>
                            <w:tcW w:w="1197" w:type="dxa"/>
                            <w:tcBorders>
                              <w:right w:val="double" w:sz="4" w:space="0" w:color="000000"/>
                            </w:tcBorders>
                            <w:vAlign w:val="center"/>
                          </w:tcPr>
                          <w:p>
                            <w:pPr>
                              <w:pStyle w:val="Style14"/>
                              <w:ind w:hanging="0"/>
                              <w:rPr/>
                            </w:pPr>
                            <w:r>
                              <w:rPr/>
                              <w:t>Very (12)</w:t>
                            </w:r>
                          </w:p>
                        </w:tc>
                      </w:tr>
                      <w:tr>
                        <w:trPr>
                          <w:trHeight w:val="203" w:hRule="atLeast"/>
                        </w:trPr>
                        <w:tc>
                          <w:tcPr>
                            <w:tcW w:w="1368" w:type="dxa"/>
                            <w:tcBorders>
                              <w:left w:val="double" w:sz="4" w:space="0" w:color="000000"/>
                            </w:tcBorders>
                            <w:vAlign w:val="center"/>
                          </w:tcPr>
                          <w:p>
                            <w:pPr>
                              <w:pStyle w:val="Style14"/>
                              <w:ind w:hanging="0"/>
                              <w:rPr>
                                <w:lang w:val="en-US"/>
                              </w:rPr>
                            </w:pPr>
                            <w:r>
                              <w:rPr>
                                <w:lang w:val="en-US"/>
                              </w:rPr>
                              <w:t>Treasure:</w:t>
                            </w:r>
                          </w:p>
                        </w:tc>
                        <w:tc>
                          <w:tcPr>
                            <w:tcW w:w="1197" w:type="dxa"/>
                            <w:tcBorders/>
                            <w:vAlign w:val="center"/>
                          </w:tcPr>
                          <w:p>
                            <w:pPr>
                              <w:pStyle w:val="Style14"/>
                              <w:ind w:hanging="0"/>
                              <w:rPr>
                                <w:lang w:val="en-US"/>
                              </w:rPr>
                            </w:pPr>
                            <w:r>
                              <w:rPr>
                                <w:lang w:val="en-US"/>
                              </w:rPr>
                              <w:t>None</w:t>
                            </w:r>
                          </w:p>
                        </w:tc>
                        <w:tc>
                          <w:tcPr>
                            <w:tcW w:w="1197" w:type="dxa"/>
                            <w:tcBorders>
                              <w:right w:val="double" w:sz="4" w:space="0" w:color="000000"/>
                            </w:tcBorders>
                            <w:vAlign w:val="center"/>
                          </w:tcPr>
                          <w:p>
                            <w:pPr>
                              <w:pStyle w:val="Style14"/>
                              <w:ind w:hanging="0"/>
                              <w:rPr/>
                            </w:pPr>
                            <w:r>
                              <w:rPr/>
                              <w:t>None</w:t>
                            </w:r>
                          </w:p>
                        </w:tc>
                      </w:tr>
                      <w:tr>
                        <w:trPr>
                          <w:trHeight w:val="203" w:hRule="atLeast"/>
                        </w:trPr>
                        <w:tc>
                          <w:tcPr>
                            <w:tcW w:w="1368" w:type="dxa"/>
                            <w:tcBorders>
                              <w:left w:val="double" w:sz="4" w:space="0" w:color="000000"/>
                              <w:bottom w:val="double" w:sz="4" w:space="0" w:color="000000"/>
                            </w:tcBorders>
                            <w:vAlign w:val="center"/>
                          </w:tcPr>
                          <w:p>
                            <w:pPr>
                              <w:pStyle w:val="Style14"/>
                              <w:ind w:hanging="0"/>
                              <w:rPr/>
                            </w:pPr>
                            <w:r>
                              <w:rPr/>
                              <w:t>Alignment:</w:t>
                            </w:r>
                          </w:p>
                        </w:tc>
                        <w:tc>
                          <w:tcPr>
                            <w:tcW w:w="1197" w:type="dxa"/>
                            <w:tcBorders>
                              <w:bottom w:val="double" w:sz="4" w:space="0" w:color="000000"/>
                            </w:tcBorders>
                            <w:vAlign w:val="center"/>
                          </w:tcPr>
                          <w:p>
                            <w:pPr>
                              <w:pStyle w:val="Style14"/>
                              <w:ind w:hanging="0"/>
                              <w:rPr/>
                            </w:pPr>
                            <w:r>
                              <w:rPr/>
                              <w:t>Neutral Evil</w:t>
                            </w:r>
                          </w:p>
                        </w:tc>
                        <w:tc>
                          <w:tcPr>
                            <w:tcW w:w="1197" w:type="dxa"/>
                            <w:tcBorders>
                              <w:bottom w:val="double" w:sz="4" w:space="0" w:color="000000"/>
                              <w:right w:val="double" w:sz="4" w:space="0" w:color="000000"/>
                            </w:tcBorders>
                            <w:vAlign w:val="center"/>
                          </w:tcPr>
                          <w:p>
                            <w:pPr>
                              <w:pStyle w:val="Style14"/>
                              <w:ind w:hanging="0"/>
                              <w:rPr/>
                            </w:pPr>
                            <w:r>
                              <w:rPr/>
                              <w:t>Neutral Evil</w:t>
                            </w:r>
                          </w:p>
                        </w:tc>
                      </w:tr>
                      <w:tr>
                        <w:trPr>
                          <w:trHeight w:val="203" w:hRule="atLeast"/>
                        </w:trPr>
                        <w:tc>
                          <w:tcPr>
                            <w:tcW w:w="1368" w:type="dxa"/>
                            <w:tcBorders>
                              <w:top w:val="double" w:sz="4" w:space="0" w:color="000000"/>
                              <w:left w:val="double" w:sz="4" w:space="0" w:color="000000"/>
                            </w:tcBorders>
                            <w:vAlign w:val="center"/>
                          </w:tcPr>
                          <w:p>
                            <w:pPr>
                              <w:pStyle w:val="Style14"/>
                              <w:ind w:hanging="0"/>
                              <w:rPr/>
                            </w:pPr>
                            <w:r>
                              <w:rPr/>
                              <w:t>No. Appearing:</w:t>
                            </w:r>
                          </w:p>
                        </w:tc>
                        <w:tc>
                          <w:tcPr>
                            <w:tcW w:w="1197" w:type="dxa"/>
                            <w:tcBorders>
                              <w:top w:val="double" w:sz="4" w:space="0" w:color="000000"/>
                            </w:tcBorders>
                            <w:vAlign w:val="center"/>
                          </w:tcPr>
                          <w:p>
                            <w:pPr>
                              <w:pStyle w:val="Style14"/>
                              <w:ind w:hanging="0"/>
                              <w:rPr/>
                            </w:pPr>
                            <w:r>
                              <w:rPr/>
                              <w:t>2 .. 20</w:t>
                            </w:r>
                          </w:p>
                        </w:tc>
                        <w:tc>
                          <w:tcPr>
                            <w:tcW w:w="1197" w:type="dxa"/>
                            <w:tcBorders>
                              <w:top w:val="double" w:sz="4" w:space="0" w:color="000000"/>
                              <w:right w:val="double" w:sz="4" w:space="0" w:color="000000"/>
                            </w:tcBorders>
                            <w:vAlign w:val="center"/>
                          </w:tcPr>
                          <w:p>
                            <w:pPr>
                              <w:pStyle w:val="Style14"/>
                              <w:ind w:hanging="0"/>
                              <w:rPr/>
                            </w:pPr>
                            <w:r>
                              <w:rPr/>
                              <w:t>1</w:t>
                            </w:r>
                          </w:p>
                        </w:tc>
                      </w:tr>
                      <w:tr>
                        <w:trPr>
                          <w:trHeight w:val="203" w:hRule="atLeast"/>
                        </w:trPr>
                        <w:tc>
                          <w:tcPr>
                            <w:tcW w:w="1368" w:type="dxa"/>
                            <w:tcBorders>
                              <w:left w:val="double" w:sz="4" w:space="0" w:color="000000"/>
                            </w:tcBorders>
                            <w:vAlign w:val="center"/>
                          </w:tcPr>
                          <w:p>
                            <w:pPr>
                              <w:pStyle w:val="Style14"/>
                              <w:ind w:hanging="0"/>
                              <w:rPr/>
                            </w:pPr>
                            <w:r>
                              <w:rPr/>
                              <w:t>Armor Class:</w:t>
                            </w:r>
                          </w:p>
                        </w:tc>
                        <w:tc>
                          <w:tcPr>
                            <w:tcW w:w="1197" w:type="dxa"/>
                            <w:tcBorders/>
                            <w:vAlign w:val="center"/>
                          </w:tcPr>
                          <w:p>
                            <w:pPr>
                              <w:pStyle w:val="Style14"/>
                              <w:ind w:hanging="0"/>
                              <w:rPr/>
                            </w:pPr>
                            <w:r>
                              <w:rPr/>
                              <w:t>5</w:t>
                            </w:r>
                          </w:p>
                        </w:tc>
                        <w:tc>
                          <w:tcPr>
                            <w:tcW w:w="1197" w:type="dxa"/>
                            <w:tcBorders>
                              <w:right w:val="double" w:sz="4" w:space="0" w:color="000000"/>
                            </w:tcBorders>
                            <w:vAlign w:val="center"/>
                          </w:tcPr>
                          <w:p>
                            <w:pPr>
                              <w:pStyle w:val="Style14"/>
                              <w:ind w:hanging="0"/>
                              <w:rPr/>
                            </w:pPr>
                            <w:r>
                              <w:rPr/>
                              <w:t>2</w:t>
                            </w:r>
                          </w:p>
                        </w:tc>
                      </w:tr>
                      <w:tr>
                        <w:trPr>
                          <w:trHeight w:val="203" w:hRule="atLeast"/>
                        </w:trPr>
                        <w:tc>
                          <w:tcPr>
                            <w:tcW w:w="1368" w:type="dxa"/>
                            <w:tcBorders>
                              <w:left w:val="double" w:sz="4" w:space="0" w:color="000000"/>
                            </w:tcBorders>
                            <w:vAlign w:val="center"/>
                          </w:tcPr>
                          <w:p>
                            <w:pPr>
                              <w:pStyle w:val="Style14"/>
                              <w:ind w:hanging="0"/>
                              <w:rPr/>
                            </w:pPr>
                            <w:r>
                              <w:rPr/>
                              <w:t>Movement:</w:t>
                            </w:r>
                          </w:p>
                        </w:tc>
                        <w:tc>
                          <w:tcPr>
                            <w:tcW w:w="1197" w:type="dxa"/>
                            <w:tcBorders/>
                            <w:vAlign w:val="center"/>
                          </w:tcPr>
                          <w:p>
                            <w:pPr>
                              <w:pStyle w:val="Style14"/>
                              <w:ind w:hanging="0"/>
                              <w:rPr>
                                <w:lang w:val="en-US"/>
                              </w:rPr>
                            </w:pPr>
                            <w:r>
                              <w:rPr>
                                <w:lang w:val="en-US"/>
                              </w:rPr>
                              <w:t>15</w:t>
                            </w:r>
                          </w:p>
                        </w:tc>
                        <w:tc>
                          <w:tcPr>
                            <w:tcW w:w="1197" w:type="dxa"/>
                            <w:tcBorders>
                              <w:right w:val="double" w:sz="4" w:space="0" w:color="000000"/>
                            </w:tcBorders>
                            <w:vAlign w:val="center"/>
                          </w:tcPr>
                          <w:p>
                            <w:pPr>
                              <w:pStyle w:val="Style14"/>
                              <w:ind w:hanging="0"/>
                              <w:rPr/>
                            </w:pPr>
                            <w:r>
                              <w:rPr/>
                              <w:t>18</w:t>
                            </w:r>
                          </w:p>
                        </w:tc>
                      </w:tr>
                      <w:tr>
                        <w:trPr>
                          <w:trHeight w:val="23" w:hRule="atLeast"/>
                        </w:trPr>
                        <w:tc>
                          <w:tcPr>
                            <w:tcW w:w="1368" w:type="dxa"/>
                            <w:tcBorders>
                              <w:left w:val="double" w:sz="4" w:space="0" w:color="000000"/>
                            </w:tcBorders>
                            <w:vAlign w:val="center"/>
                          </w:tcPr>
                          <w:p>
                            <w:pPr>
                              <w:pStyle w:val="Style14"/>
                              <w:ind w:hanging="0"/>
                              <w:rPr/>
                            </w:pPr>
                            <w:r>
                              <w:rPr/>
                              <w:t>Hit Dice:</w:t>
                            </w:r>
                          </w:p>
                        </w:tc>
                        <w:tc>
                          <w:tcPr>
                            <w:tcW w:w="1197" w:type="dxa"/>
                            <w:tcBorders/>
                            <w:vAlign w:val="center"/>
                          </w:tcPr>
                          <w:p>
                            <w:pPr>
                              <w:pStyle w:val="Style14"/>
                              <w:ind w:hanging="0"/>
                              <w:rPr/>
                            </w:pPr>
                            <w:r>
                              <w:rPr/>
                              <w:t>2 + 2</w:t>
                            </w:r>
                          </w:p>
                        </w:tc>
                        <w:tc>
                          <w:tcPr>
                            <w:tcW w:w="1197" w:type="dxa"/>
                            <w:tcBorders>
                              <w:right w:val="double" w:sz="4" w:space="0" w:color="000000"/>
                            </w:tcBorders>
                            <w:vAlign w:val="center"/>
                          </w:tcPr>
                          <w:p>
                            <w:pPr>
                              <w:pStyle w:val="Style14"/>
                              <w:ind w:hanging="0"/>
                              <w:rPr/>
                            </w:pPr>
                            <w:r>
                              <w:rPr/>
                              <w:t>8 (64 hp)</w:t>
                            </w:r>
                          </w:p>
                        </w:tc>
                      </w:tr>
                      <w:tr>
                        <w:trPr/>
                        <w:tc>
                          <w:tcPr>
                            <w:tcW w:w="1368" w:type="dxa"/>
                            <w:tcBorders>
                              <w:left w:val="double" w:sz="4" w:space="0" w:color="000000"/>
                            </w:tcBorders>
                            <w:vAlign w:val="center"/>
                          </w:tcPr>
                          <w:p>
                            <w:pPr>
                              <w:pStyle w:val="Style14"/>
                              <w:ind w:hanging="0"/>
                              <w:rPr/>
                            </w:pPr>
                            <w:r>
                              <w:rPr/>
                              <w:t>THACO:</w:t>
                            </w:r>
                          </w:p>
                        </w:tc>
                        <w:tc>
                          <w:tcPr>
                            <w:tcW w:w="1197" w:type="dxa"/>
                            <w:tcBorders/>
                            <w:vAlign w:val="center"/>
                          </w:tcPr>
                          <w:p>
                            <w:pPr>
                              <w:pStyle w:val="Style14"/>
                              <w:ind w:hanging="0"/>
                              <w:rPr/>
                            </w:pPr>
                            <w:r>
                              <w:rPr/>
                              <w:t>19</w:t>
                            </w:r>
                          </w:p>
                        </w:tc>
                        <w:tc>
                          <w:tcPr>
                            <w:tcW w:w="1197" w:type="dxa"/>
                            <w:tcBorders>
                              <w:right w:val="double" w:sz="4" w:space="0" w:color="000000"/>
                            </w:tcBorders>
                            <w:vAlign w:val="center"/>
                          </w:tcPr>
                          <w:p>
                            <w:pPr>
                              <w:pStyle w:val="Style14"/>
                              <w:ind w:hanging="0"/>
                              <w:rPr/>
                            </w:pPr>
                            <w:r>
                              <w:rPr/>
                              <w:t>13</w:t>
                            </w:r>
                          </w:p>
                        </w:tc>
                      </w:tr>
                      <w:tr>
                        <w:trPr/>
                        <w:tc>
                          <w:tcPr>
                            <w:tcW w:w="1368" w:type="dxa"/>
                            <w:tcBorders>
                              <w:left w:val="double" w:sz="4" w:space="0" w:color="000000"/>
                            </w:tcBorders>
                            <w:vAlign w:val="center"/>
                          </w:tcPr>
                          <w:p>
                            <w:pPr>
                              <w:pStyle w:val="Style14"/>
                              <w:ind w:hanging="0"/>
                              <w:rPr/>
                            </w:pPr>
                            <w:r>
                              <w:rPr/>
                              <w:t>No. Of Attacks:</w:t>
                            </w:r>
                          </w:p>
                        </w:tc>
                        <w:tc>
                          <w:tcPr>
                            <w:tcW w:w="1197" w:type="dxa"/>
                            <w:tcBorders/>
                            <w:vAlign w:val="center"/>
                          </w:tcPr>
                          <w:p>
                            <w:pPr>
                              <w:pStyle w:val="Style14"/>
                              <w:ind w:hanging="0"/>
                              <w:rPr/>
                            </w:pPr>
                            <w:r>
                              <w:rPr/>
                              <w:t>3</w:t>
                            </w:r>
                          </w:p>
                        </w:tc>
                        <w:tc>
                          <w:tcPr>
                            <w:tcW w:w="1197" w:type="dxa"/>
                            <w:tcBorders>
                              <w:right w:val="double" w:sz="4" w:space="0" w:color="000000"/>
                            </w:tcBorders>
                            <w:vAlign w:val="center"/>
                          </w:tcPr>
                          <w:p>
                            <w:pPr>
                              <w:pStyle w:val="Style14"/>
                              <w:ind w:hanging="0"/>
                              <w:rPr/>
                            </w:pPr>
                            <w:r>
                              <w:rPr/>
                              <w:t>3</w:t>
                            </w:r>
                          </w:p>
                        </w:tc>
                      </w:tr>
                      <w:tr>
                        <w:trPr>
                          <w:trHeight w:val="184" w:hRule="atLeast"/>
                        </w:trPr>
                        <w:tc>
                          <w:tcPr>
                            <w:tcW w:w="1368" w:type="dxa"/>
                            <w:tcBorders>
                              <w:left w:val="double" w:sz="4" w:space="0" w:color="000000"/>
                            </w:tcBorders>
                            <w:vAlign w:val="center"/>
                          </w:tcPr>
                          <w:p>
                            <w:pPr>
                              <w:pStyle w:val="Style14"/>
                              <w:ind w:hanging="0"/>
                              <w:rPr/>
                            </w:pPr>
                            <w:r>
                              <w:rPr/>
                              <w:t>Damage/Attack:</w:t>
                            </w:r>
                          </w:p>
                        </w:tc>
                        <w:tc>
                          <w:tcPr>
                            <w:tcW w:w="1197" w:type="dxa"/>
                            <w:tcBorders/>
                            <w:vAlign w:val="center"/>
                          </w:tcPr>
                          <w:p>
                            <w:pPr>
                              <w:pStyle w:val="Style14"/>
                              <w:ind w:hanging="0"/>
                              <w:rPr/>
                            </w:pPr>
                            <w:r>
                              <w:rPr/>
                              <w:t>1d4 / 1d4 / 1d6</w:t>
                            </w:r>
                          </w:p>
                        </w:tc>
                        <w:tc>
                          <w:tcPr>
                            <w:tcW w:w="1197" w:type="dxa"/>
                            <w:tcBorders>
                              <w:bottom w:val="dotted" w:sz="4" w:space="0" w:color="000000"/>
                              <w:right w:val="double" w:sz="4" w:space="0" w:color="000000"/>
                            </w:tcBorders>
                            <w:vAlign w:val="center"/>
                          </w:tcPr>
                          <w:p>
                            <w:pPr>
                              <w:pStyle w:val="Style14"/>
                              <w:ind w:hanging="0"/>
                              <w:rPr/>
                            </w:pPr>
                            <w:r>
                              <w:rPr/>
                              <w:t>1d6 / 1d6 / 1d8</w:t>
                            </w:r>
                          </w:p>
                        </w:tc>
                      </w:tr>
                      <w:tr>
                        <w:trPr>
                          <w:trHeight w:val="29" w:hRule="atLeast"/>
                        </w:trPr>
                        <w:tc>
                          <w:tcPr>
                            <w:tcW w:w="1368" w:type="dxa"/>
                            <w:tcBorders>
                              <w:left w:val="double" w:sz="4" w:space="0" w:color="000000"/>
                            </w:tcBorders>
                            <w:vAlign w:val="center"/>
                          </w:tcPr>
                          <w:p>
                            <w:pPr>
                              <w:pStyle w:val="Style14"/>
                              <w:ind w:hanging="0"/>
                              <w:rPr/>
                            </w:pPr>
                            <w:r>
                              <w:rPr/>
                              <w:t>Special Attacks:</w:t>
                            </w:r>
                          </w:p>
                        </w:tc>
                        <w:tc>
                          <w:tcPr>
                            <w:tcW w:w="1197" w:type="dxa"/>
                            <w:tcBorders/>
                            <w:vAlign w:val="center"/>
                          </w:tcPr>
                          <w:p>
                            <w:pPr>
                              <w:pStyle w:val="Style14"/>
                              <w:ind w:hanging="0"/>
                              <w:rPr/>
                            </w:pPr>
                            <w:r>
                              <w:rPr/>
                              <w:t>Nil</w:t>
                            </w:r>
                          </w:p>
                        </w:tc>
                        <w:tc>
                          <w:tcPr>
                            <w:tcW w:w="1197" w:type="dxa"/>
                            <w:tcBorders>
                              <w:top w:val="dotted" w:sz="4" w:space="0" w:color="000000"/>
                              <w:right w:val="double" w:sz="4" w:space="0" w:color="000000"/>
                            </w:tcBorders>
                            <w:vAlign w:val="center"/>
                          </w:tcPr>
                          <w:p>
                            <w:pPr>
                              <w:pStyle w:val="Style14"/>
                              <w:ind w:hanging="0"/>
                              <w:rPr/>
                            </w:pPr>
                            <w:r>
                              <w:rPr/>
                              <w:t>Nil</w:t>
                            </w:r>
                          </w:p>
                        </w:tc>
                      </w:tr>
                      <w:tr>
                        <w:trPr/>
                        <w:tc>
                          <w:tcPr>
                            <w:tcW w:w="1368" w:type="dxa"/>
                            <w:tcBorders>
                              <w:left w:val="double" w:sz="4" w:space="0" w:color="000000"/>
                            </w:tcBorders>
                            <w:vAlign w:val="center"/>
                          </w:tcPr>
                          <w:p>
                            <w:pPr>
                              <w:pStyle w:val="Style14"/>
                              <w:ind w:hanging="0"/>
                              <w:rPr/>
                            </w:pPr>
                            <w:r>
                              <w:rPr/>
                              <w:t>Special Defenses:</w:t>
                            </w:r>
                          </w:p>
                        </w:tc>
                        <w:tc>
                          <w:tcPr>
                            <w:tcW w:w="1197" w:type="dxa"/>
                            <w:tcBorders/>
                            <w:vAlign w:val="center"/>
                          </w:tcPr>
                          <w:p>
                            <w:pPr>
                              <w:pStyle w:val="Style14"/>
                              <w:ind w:hanging="0"/>
                              <w:rPr/>
                            </w:pPr>
                            <w:r>
                              <w:rPr/>
                              <w:t>Nil</w:t>
                            </w:r>
                          </w:p>
                        </w:tc>
                        <w:tc>
                          <w:tcPr>
                            <w:tcW w:w="1197" w:type="dxa"/>
                            <w:tcBorders>
                              <w:right w:val="double" w:sz="4" w:space="0" w:color="000000"/>
                            </w:tcBorders>
                            <w:vAlign w:val="center"/>
                          </w:tcPr>
                          <w:p>
                            <w:pPr>
                              <w:pStyle w:val="Style14"/>
                              <w:ind w:hanging="0"/>
                              <w:rPr/>
                            </w:pPr>
                            <w:r>
                              <w:rPr/>
                              <w:t>Hit only by +1 or greater enchantment.</w:t>
                            </w:r>
                          </w:p>
                        </w:tc>
                      </w:tr>
                      <w:tr>
                        <w:trPr/>
                        <w:tc>
                          <w:tcPr>
                            <w:tcW w:w="1368" w:type="dxa"/>
                            <w:tcBorders>
                              <w:left w:val="double" w:sz="4" w:space="0" w:color="000000"/>
                            </w:tcBorders>
                            <w:vAlign w:val="center"/>
                          </w:tcPr>
                          <w:p>
                            <w:pPr>
                              <w:pStyle w:val="Style14"/>
                              <w:ind w:hanging="0"/>
                              <w:rPr/>
                            </w:pPr>
                            <w:r>
                              <w:rPr/>
                              <w:t>Magic Resistance:</w:t>
                            </w:r>
                          </w:p>
                        </w:tc>
                        <w:tc>
                          <w:tcPr>
                            <w:tcW w:w="1197" w:type="dxa"/>
                            <w:tcBorders/>
                            <w:vAlign w:val="center"/>
                          </w:tcPr>
                          <w:p>
                            <w:pPr>
                              <w:pStyle w:val="Style14"/>
                              <w:ind w:hanging="0"/>
                              <w:rPr/>
                            </w:pPr>
                            <w:r>
                              <w:rPr/>
                              <w:t>Nil</w:t>
                            </w:r>
                          </w:p>
                        </w:tc>
                        <w:tc>
                          <w:tcPr>
                            <w:tcW w:w="1197" w:type="dxa"/>
                            <w:tcBorders>
                              <w:right w:val="double" w:sz="4" w:space="0" w:color="000000"/>
                            </w:tcBorders>
                            <w:vAlign w:val="center"/>
                          </w:tcPr>
                          <w:p>
                            <w:pPr>
                              <w:pStyle w:val="Style14"/>
                              <w:ind w:hanging="0"/>
                              <w:rPr/>
                            </w:pPr>
                            <w:r>
                              <w:rPr/>
                              <w:t>15%</w:t>
                            </w:r>
                          </w:p>
                        </w:tc>
                      </w:tr>
                      <w:tr>
                        <w:trPr/>
                        <w:tc>
                          <w:tcPr>
                            <w:tcW w:w="1368" w:type="dxa"/>
                            <w:tcBorders>
                              <w:left w:val="double" w:sz="4" w:space="0" w:color="000000"/>
                            </w:tcBorders>
                            <w:vAlign w:val="center"/>
                          </w:tcPr>
                          <w:p>
                            <w:pPr>
                              <w:pStyle w:val="Style14"/>
                              <w:ind w:hanging="0"/>
                              <w:rPr/>
                            </w:pPr>
                            <w:r>
                              <w:rPr/>
                              <w:t>Size:</w:t>
                            </w:r>
                          </w:p>
                        </w:tc>
                        <w:tc>
                          <w:tcPr>
                            <w:tcW w:w="1197" w:type="dxa"/>
                            <w:tcBorders/>
                            <w:vAlign w:val="center"/>
                          </w:tcPr>
                          <w:p>
                            <w:pPr>
                              <w:pStyle w:val="Style14"/>
                              <w:ind w:hanging="0"/>
                              <w:rPr/>
                            </w:pPr>
                            <w:r>
                              <w:rPr/>
                              <w:t>M (6' long)</w:t>
                            </w:r>
                          </w:p>
                        </w:tc>
                        <w:tc>
                          <w:tcPr>
                            <w:tcW w:w="1197" w:type="dxa"/>
                            <w:tcBorders>
                              <w:right w:val="double" w:sz="4" w:space="0" w:color="000000"/>
                            </w:tcBorders>
                            <w:vAlign w:val="center"/>
                          </w:tcPr>
                          <w:p>
                            <w:pPr>
                              <w:pStyle w:val="Style14"/>
                              <w:ind w:hanging="0"/>
                              <w:rPr/>
                            </w:pPr>
                            <w:r>
                              <w:rPr/>
                              <w:t>L (7' long)</w:t>
                            </w:r>
                          </w:p>
                        </w:tc>
                      </w:tr>
                      <w:tr>
                        <w:trPr/>
                        <w:tc>
                          <w:tcPr>
                            <w:tcW w:w="1368" w:type="dxa"/>
                            <w:tcBorders>
                              <w:left w:val="double" w:sz="4" w:space="0" w:color="000000"/>
                            </w:tcBorders>
                            <w:vAlign w:val="center"/>
                          </w:tcPr>
                          <w:p>
                            <w:pPr>
                              <w:pStyle w:val="Style14"/>
                              <w:ind w:hanging="0"/>
                              <w:rPr/>
                            </w:pPr>
                            <w:r>
                              <w:rPr/>
                              <w:t>Morale:</w:t>
                            </w:r>
                          </w:p>
                        </w:tc>
                        <w:tc>
                          <w:tcPr>
                            <w:tcW w:w="1197" w:type="dxa"/>
                            <w:tcBorders/>
                            <w:vAlign w:val="center"/>
                          </w:tcPr>
                          <w:p>
                            <w:pPr>
                              <w:pStyle w:val="Style14"/>
                              <w:ind w:hanging="0"/>
                              <w:rPr/>
                            </w:pPr>
                            <w:r>
                              <w:rPr/>
                              <w:t>Champion (15)</w:t>
                            </w:r>
                          </w:p>
                        </w:tc>
                        <w:tc>
                          <w:tcPr>
                            <w:tcW w:w="1197" w:type="dxa"/>
                            <w:tcBorders>
                              <w:right w:val="double" w:sz="4" w:space="0" w:color="000000"/>
                            </w:tcBorders>
                            <w:vAlign w:val="center"/>
                          </w:tcPr>
                          <w:p>
                            <w:pPr>
                              <w:pStyle w:val="Style14"/>
                              <w:ind w:hanging="0"/>
                              <w:rPr/>
                            </w:pPr>
                            <w:r>
                              <w:rPr/>
                              <w:t>Fearless (20)</w:t>
                            </w:r>
                          </w:p>
                        </w:tc>
                      </w:tr>
                      <w:tr>
                        <w:trPr/>
                        <w:tc>
                          <w:tcPr>
                            <w:tcW w:w="1368" w:type="dxa"/>
                            <w:tcBorders>
                              <w:left w:val="double" w:sz="4" w:space="0" w:color="000000"/>
                              <w:bottom w:val="double" w:sz="4" w:space="0" w:color="000000"/>
                            </w:tcBorders>
                            <w:vAlign w:val="center"/>
                          </w:tcPr>
                          <w:p>
                            <w:pPr>
                              <w:pStyle w:val="Style14"/>
                              <w:ind w:hanging="0"/>
                              <w:rPr/>
                            </w:pPr>
                            <w:r>
                              <w:rPr/>
                              <w:t>XP Value:</w:t>
                            </w:r>
                          </w:p>
                        </w:tc>
                        <w:tc>
                          <w:tcPr>
                            <w:tcW w:w="1197" w:type="dxa"/>
                            <w:tcBorders>
                              <w:bottom w:val="double" w:sz="4" w:space="0" w:color="000000"/>
                            </w:tcBorders>
                            <w:vAlign w:val="center"/>
                          </w:tcPr>
                          <w:p>
                            <w:pPr>
                              <w:pStyle w:val="Style14"/>
                              <w:ind w:hanging="0"/>
                              <w:rPr/>
                            </w:pPr>
                            <w:r>
                              <w:rPr/>
                              <w:t>65</w:t>
                            </w:r>
                          </w:p>
                        </w:tc>
                        <w:tc>
                          <w:tcPr>
                            <w:tcW w:w="1197" w:type="dxa"/>
                            <w:tcBorders>
                              <w:bottom w:val="double" w:sz="4" w:space="0" w:color="000000"/>
                              <w:right w:val="double" w:sz="4" w:space="0" w:color="000000"/>
                            </w:tcBorders>
                            <w:vAlign w:val="center"/>
                          </w:tcPr>
                          <w:p>
                            <w:pPr>
                              <w:pStyle w:val="Style14"/>
                              <w:ind w:hanging="0"/>
                              <w:rPr/>
                            </w:pPr>
                            <w:r>
                              <w:rPr/>
                              <w:t>3,000</w:t>
                            </w:r>
                          </w:p>
                        </w:tc>
                      </w:tr>
                    </w:tbl>
                  </w:txbxContent>
                </v:textbox>
                <w10:wrap type="square"/>
              </v:rect>
            </w:pict>
          </mc:Fallback>
        </mc:AlternateContent>
      </w:r>
    </w:p>
    <w:p>
      <w:pPr>
        <w:pStyle w:val="Normal"/>
        <w:rPr/>
      </w:pPr>
      <w:r>
        <w:rPr/>
        <w:t>Как только болотные собаки сделаны, торфяной пес ведет их на любое поручение, на которое будет воля хозяина. Торфяной пес создан из болотных паров, а не из грязи и соломы. Это угольно-черное создание с горящими красным огнем глазами. Его челюсти легко могут легко сомкнуться вокруг головы взрослого человека, и они достаточно сильны, чтобы разгрызть его кости.</w:t>
      </w:r>
    </w:p>
    <w:p>
      <w:pPr>
        <w:pStyle w:val="Normal"/>
        <w:rPr/>
      </w:pPr>
      <w:r>
        <w:rPr/>
        <w:t>Хотя собаки, представленные в этом приключении – следствие проклятия, наложенного Анной Кэмпбелл на Буртона Вескотта, подобные болотные собаки и их торфяной пес-вожак могут использоваться в любой болотистой местности, где царит власть проклятия.</w:t>
      </w:r>
    </w:p>
    <w:p>
      <w:pPr>
        <w:pStyle w:val="Normal"/>
        <w:rPr/>
      </w:pPr>
      <w:r>
        <w:rPr>
          <w:b/>
        </w:rPr>
        <w:t>Бой:</w:t>
      </w:r>
      <w:r>
        <w:rPr/>
        <w:t xml:space="preserve"> Подобно обычным собакам, болотные собаки нападают, окружая жертву со всех сторон. Загоняя жертву, болотные собаки поднимают неистовый лай, замолкающий только тогда, когда они уже готовы растерзать добычу. В бою они ведут себя как обычные собаки, если только торфяной пес или их хозяин не отдает им другую команду. Погибая, они восстанавливают свою исходную форму, распадаясь на грязь и солому.</w:t>
      </w:r>
    </w:p>
    <w:p>
      <w:pPr>
        <w:pStyle w:val="Normal"/>
        <w:rPr/>
      </w:pPr>
      <w:r>
        <w:rPr/>
        <w:t>Болотные собаки уязвимы к солнечному свету. Если они подвергнуты воздействию солнца, их сверхъестественная сущность испаряется подобно туману, и они становятся неодушевленными чучелами из соломы и грязи, застывшими в той позе, в какой их поймало солнце. Эти чучела разрушаются от любого прикосновения. "Статуи" не поддаются транспортировке, если не отнестись к ним с особой бережностью.</w:t>
      </w:r>
    </w:p>
    <w:p>
      <w:pPr>
        <w:pStyle w:val="Normal"/>
        <w:rPr/>
      </w:pPr>
      <w:r>
        <w:rPr/>
        <w:t>Торфяной пес может быть поврежден только зачарованным оружием. Но даже от него он будет получать настоящие повреждения только если перед этим был подвергнут воздействию солнечного света. Как только количество его hp становится равным 0 или меньше, торфяной пес расплывается [превращается в пар, оседающий на поверхности воды], чтобы восстановиться. Он всегда оставляет кровавый след, ведущий прямо в зыбучую топь, но больше не подает признаков существования до следующей ночи, когда он уже полностью восстановлен. Пока торфяной пес не был подвергнут воздействию солнечного света – он бессмертен. Тем не менее, ее можно поймать.</w:t>
      </w:r>
    </w:p>
    <w:p>
      <w:pPr>
        <w:pStyle w:val="Normal"/>
        <w:rPr/>
      </w:pPr>
      <w:r>
        <w:rPr/>
        <w:t>Торфяной пес уязвим к солнечному свету даже больше, чем болотные собаки. Даже если тоненький лучик солнечного света коснулся его, он может быть поражен обычным оружием и убит окончательно, частично ломая проклятие, давшее ему жизнь. Любое "мнимое" повреждение, полученное торфяным псом перед тем, как он попадает на солнечный свет, вдруг становится настоящим. Возможно, это убивает монстра немедленно. Когда он погибает, ужасный призрачный вой пронзает воздух, провожая его в небытие.</w:t>
      </w:r>
    </w:p>
    <w:p>
      <w:pPr>
        <w:pStyle w:val="Normal"/>
        <w:rPr/>
      </w:pPr>
      <w:r>
        <w:rPr>
          <w:b/>
        </w:rPr>
        <w:t>Среда обитания/общество:</w:t>
      </w:r>
      <w:r>
        <w:rPr/>
        <w:t xml:space="preserve"> Болотные собаки находятся под контролем того, кто вдохнул в них жизнь. Они не имеют никакой социальной среды, они только следуют за торфяным псом, который также служит хозяину болотных собак.</w:t>
      </w:r>
    </w:p>
    <w:p>
      <w:pPr>
        <w:pStyle w:val="Normal"/>
        <w:rPr/>
      </w:pPr>
      <w:r>
        <w:rPr>
          <w:b/>
        </w:rPr>
        <w:t>Экология:</w:t>
      </w:r>
      <w:r>
        <w:rPr/>
        <w:t xml:space="preserve"> Как сверхъестественные создания, торфяной пес и его болотные собаки не подчиняются законам естественной среды. В графе "пища" (diet) они значатся плотоядными, но в действительности им не требуется никакой пищи. Когда они нападают, они ведут себя так же, как и свои обычные сородичи, вырывая из жертвы наиболее вкусные куски свежего мяса. Они не получают никакой энергии от этой пищи – просто такой их нрав.</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 Antiqu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Bookman Old Style" w:hAnsi="Bookman Old Style" w:eastAsia="Times New Roman" w:cs="Bookman Old Style"/>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Arial"/>
      <w:b/>
      <w:bCs/>
      <w:color w:val="FF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olor w:val="0000FF"/>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1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ментарии"/>
    <w:basedOn w:val="Normal"/>
    <w:qFormat/>
    <w:pPr/>
    <w:rPr>
      <w:rFonts w:ascii="Verdana" w:hAnsi="Verdana" w:cs="Verdana"/>
      <w:sz w:val="14"/>
      <w:lang w:val="en-US"/>
    </w:rPr>
  </w:style>
  <w:style w:type="paragraph" w:styleId="Style13">
    <w:name w:val="Выделение для игроков"/>
    <w:basedOn w:val="Normal"/>
    <w:qFormat/>
    <w:pPr>
      <w:pBdr>
        <w:top w:val="single" w:sz="4" w:space="1" w:color="000000"/>
        <w:left w:val="single" w:sz="4" w:space="4" w:color="000000"/>
        <w:bottom w:val="single" w:sz="4" w:space="1" w:color="000000"/>
        <w:right w:val="single" w:sz="4" w:space="4" w:color="000000"/>
      </w:pBdr>
      <w:shd w:fill="F3F3F3" w:val="clear"/>
    </w:pPr>
    <w:rPr>
      <w:b/>
    </w:rPr>
  </w:style>
  <w:style w:type="paragraph" w:styleId="Style14">
    <w:name w:val="Таблицы"/>
    <w:basedOn w:val="Normal"/>
    <w:qFormat/>
    <w:pPr>
      <w:widowControl w:val="false"/>
      <w:jc w:val="left"/>
      <w:outlineLvl w:val="0"/>
    </w:pPr>
    <w:rPr>
      <w:rFonts w:ascii="Book Antiqua;Palatino Linotype" w:hAnsi="Book Antiqua;Palatino Linotype" w:cs="Book Antiqua;Palatino Linotype"/>
      <w:sz w:val="1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5:12:00Z</dcterms:created>
  <dc:creator>Доктор О'болтус</dc:creator>
  <dc:description/>
  <dc:language>en-US</dc:language>
  <cp:lastModifiedBy>Доктор О'болтус</cp:lastModifiedBy>
  <cp:lastPrinted>2004-10-02T09:00:00Z</cp:lastPrinted>
  <dcterms:modified xsi:type="dcterms:W3CDTF">2004-10-13T14:50:00Z</dcterms:modified>
  <cp:revision>14</cp:revision>
  <dc:subject/>
  <dc:title>ВОЙ В НОЧИ</dc:title>
</cp:coreProperties>
</file>