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оган Каменные Мышцы</w:t>
      </w:r>
      <w:r>
        <w:rPr>
          <w:b/>
          <w:lang w:val="en-US"/>
        </w:rPr>
        <w:t>(Grogan Stonethews)</w:t>
      </w:r>
    </w:p>
    <w:p>
      <w:pPr>
        <w:pStyle w:val="Normal"/>
        <w:jc w:val="both"/>
        <w:rPr/>
      </w:pPr>
      <w:r>
        <w:rPr/>
        <w:t>Жрец Нейтрального Ордена 8-го уровня</w:t>
      </w:r>
    </w:p>
    <w:tbl>
      <w:tblPr>
        <w:tblW w:w="6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473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ларский карли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нейтральный (добры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боевой молот, ручной топор, боевой топор; пивоварение, древняя история, кузнечное дело, плотницкое дело, инженерное дело, целительство, кожевенник, чтение/письмо (всеобщий, горных карликов), религия, волшебное дело, каменщи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кольчуг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</w:t>
      </w:r>
      <w:r>
        <w:rPr>
          <w:i/>
        </w:rPr>
        <w:t>боевой молот карликов+2</w:t>
      </w:r>
      <w:r>
        <w:rPr/>
        <w:t>, ручной топор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</w:t>
      </w:r>
      <w:r>
        <w:rPr>
          <w:i/>
        </w:rPr>
        <w:t xml:space="preserve">медальон веры Реоркса, филактерия долгих лет, посох лечения, бочка чистоты </w:t>
      </w:r>
      <w:r>
        <w:rPr/>
        <w:t>(см. ниже), узорчатые полевые латы (позолоченны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Гроган одет в кольчугу, предпочитая беречь свои украшенные латы для наиболее особых случаев и церемоний. Недавно Гроган отказался от своей поношенной кожаной брони и </w:t>
      </w:r>
      <w:r>
        <w:rPr>
          <w:i/>
        </w:rPr>
        <w:t>плаща защиты</w:t>
      </w:r>
      <w:r>
        <w:rPr/>
        <w:t xml:space="preserve">, чтобы соответствовать требованиям к жрецам Реоркса. Он носит подобранные в тон толстые башмаки, перчатки и морщинистую куртку, с малой эмблемой Реоркса на груди. У Грогана светло-коричневая кожа и седеющие волосы. Однако наиболее примечательные черты лица у него – угольно-черные глаза, которые моргают либо от великой радости, либо от жгучей ярости, в зависимости от его общего настрое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Гроган – это постоянный источник энтузиазма и позитивного мышления. Не имеет значения, какова ситуация, кажется, он найдет какое-то действие, чтобы поправить дело. Это не говоря уже о том, что не демонстрирует типичной для карликов сварливости, даже наоборот, он известен тем, что громко бранил тех, кто утратил надежду в определенной ситуации, и тем самым покинул свою веру в богов. Гроган известен и тем, что часто изрекает умные и очень полезные пословицы, когда хочет, чтоб кто-то остановился и более тщательно подумал о действиях, которые намеревается соверши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Гроган- это высокоуважаемый жрец Реоркса, пришедший из своего дома в Пакс Таркасе, когда прослышал о возрождении веры в богов. С собой он принес знания поколений своего клана о вере и учении Реоркса, и страсть к узнаванию правды о прочих богах. Эта мудрость помогла ему проторить путь для возрождения веры среди народов окрестных регионов.</w:t>
      </w:r>
    </w:p>
    <w:p>
      <w:pPr>
        <w:pStyle w:val="Normal"/>
        <w:jc w:val="both"/>
        <w:rPr/>
      </w:pPr>
      <w:r>
        <w:rPr/>
        <w:tab/>
        <w:t>Но вскоре он ощутил желание отправиться дальше, на просторы, чтобы узнать больше о мириадах божьих путей. Путешествуя, он учил и учился, в частности, набираясь многого из того, что касается путей Паладайна. Его путешествие свело его со множеством людей, привело во множество мест – а это то, что он приветствует с большой радостью.</w:t>
      </w:r>
    </w:p>
    <w:p>
      <w:pPr>
        <w:pStyle w:val="Normal"/>
        <w:jc w:val="both"/>
        <w:rPr/>
      </w:pPr>
      <w:r>
        <w:rPr/>
        <w:tab/>
        <w:t>Наконец он вернулся в свой дом в Пакс Таркас, где был принят с великим почетом. Он проводил там свои дни, уча вере свой собственный народ, попутно изготавливая тот особой артефакт, что каждый из жрецов Реоркса должен смастерить в должное время.</w:t>
      </w:r>
    </w:p>
    <w:p>
      <w:pPr>
        <w:pStyle w:val="Normal"/>
        <w:jc w:val="both"/>
        <w:rPr/>
      </w:pPr>
      <w:r>
        <w:rPr/>
        <w:tab/>
        <w:t xml:space="preserve">Особое творение Грогана, это </w:t>
      </w:r>
      <w:r>
        <w:rPr>
          <w:i/>
        </w:rPr>
        <w:t>бочка чистоты</w:t>
      </w:r>
      <w:r>
        <w:rPr/>
        <w:t xml:space="preserve">, в которой можно варить эль с самым мягким вкусом и самым чудесным ароматом, какой только можно вообразить. Эль, приготовленный в этой </w:t>
      </w:r>
      <w:r>
        <w:rPr>
          <w:i/>
        </w:rPr>
        <w:t>бочке,</w:t>
      </w:r>
      <w:r>
        <w:rPr/>
        <w:t xml:space="preserve"> он приберегает для особых случаев.</w:t>
      </w:r>
    </w:p>
    <w:p>
      <w:pPr>
        <w:pStyle w:val="Normal"/>
        <w:jc w:val="both"/>
        <w:rPr/>
      </w:pPr>
      <w:r>
        <w:rPr>
          <w:b/>
        </w:rPr>
        <w:tab/>
        <w:t>Упоминается:</w:t>
      </w:r>
      <w:r>
        <w:rPr/>
        <w:t xml:space="preserve"> Обменная карточка №699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20:00Z</dcterms:created>
  <dc:creator>www.PHILka.RU</dc:creator>
  <dc:description/>
  <cp:keywords/>
  <dc:language>en-US</dc:language>
  <cp:lastModifiedBy>www.PHILka.RU</cp:lastModifiedBy>
  <dcterms:modified xsi:type="dcterms:W3CDTF">2008-04-28T11:59:00Z</dcterms:modified>
  <cp:revision>10</cp:revision>
  <dc:subject/>
  <dc:title>Grogan Stonethews</dc:title>
</cp:coreProperties>
</file>