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жилани (</w:t>
      </w:r>
      <w:r>
        <w:rPr>
          <w:b/>
          <w:lang w:val="en-US"/>
        </w:rPr>
        <w:t>Jilani</w:t>
      </w:r>
      <w:r>
        <w:rPr>
          <w:b/>
        </w:rPr>
        <w:t>)</w:t>
      </w:r>
    </w:p>
    <w:p>
      <w:pPr>
        <w:pStyle w:val="Normal"/>
        <w:jc w:val="both"/>
        <w:rPr/>
      </w:pPr>
      <w:r>
        <w:rPr/>
        <w:t>Маг 2-го уровня</w:t>
      </w:r>
    </w:p>
    <w:tbl>
      <w:tblPr>
        <w:tblW w:w="5409" w:type="dxa"/>
        <w:jc w:val="left"/>
        <w:tblInd w:w="-113" w:type="dxa"/>
        <w:tblLayout w:type="fixed"/>
        <w:tblCellMar>
          <w:top w:w="0" w:type="dxa"/>
          <w:left w:w="108" w:type="dxa"/>
          <w:bottom w:w="0" w:type="dxa"/>
          <w:right w:w="108" w:type="dxa"/>
        </w:tblCellMar>
      </w:tblPr>
      <w:tblGrid>
        <w:gridCol w:w="1376"/>
        <w:gridCol w:w="2000"/>
        <w:gridCol w:w="1577"/>
        <w:gridCol w:w="456"/>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Race</w:t>
            </w:r>
            <w:r>
              <w:rPr>
                <w:b/>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эльф</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trength:</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lignment</w:t>
            </w:r>
            <w:r>
              <w:rPr>
                <w:b/>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t>Хаотично-добра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exteri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Move</w:t>
            </w:r>
            <w:r>
              <w:rPr>
                <w:b/>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nstitutio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C</w:t>
            </w:r>
            <w:r>
              <w:rPr>
                <w:b/>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tellec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THAC0</w:t>
            </w:r>
            <w:r>
              <w:rPr>
                <w:b/>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isdom:</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it points</w:t>
            </w:r>
            <w:r>
              <w:rPr>
                <w:b/>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harism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bl>
    <w:p>
      <w:pPr>
        <w:pStyle w:val="Normal"/>
        <w:jc w:val="both"/>
        <w:rPr/>
      </w:pPr>
      <w:r>
        <w:rPr/>
        <w:tab/>
      </w:r>
      <w:r>
        <w:rPr>
          <w:b/>
        </w:rPr>
        <w:t>Навыки:</w:t>
      </w:r>
      <w:r>
        <w:rPr/>
        <w:t xml:space="preserve"> Боевой посох; астрология, читать/писать (всеобщий), танец, волшебное дело, маскировка.</w:t>
      </w:r>
    </w:p>
    <w:p>
      <w:pPr>
        <w:pStyle w:val="Normal"/>
        <w:jc w:val="both"/>
        <w:rPr/>
      </w:pPr>
      <w:r>
        <w:rPr/>
        <w:tab/>
      </w:r>
      <w:r>
        <w:rPr>
          <w:b/>
        </w:rPr>
        <w:t>Доспех:</w:t>
      </w:r>
      <w:r>
        <w:rPr/>
        <w:t xml:space="preserve"> </w:t>
      </w:r>
      <w:r>
        <w:rPr>
          <w:i/>
        </w:rPr>
        <w:t>Кольцо защиты+3.</w:t>
      </w:r>
    </w:p>
    <w:p>
      <w:pPr>
        <w:pStyle w:val="Normal"/>
        <w:jc w:val="both"/>
        <w:rPr/>
      </w:pPr>
      <w:r>
        <w:rPr>
          <w:i/>
        </w:rPr>
        <w:tab/>
      </w:r>
      <w:r>
        <w:rPr>
          <w:b/>
        </w:rPr>
        <w:t xml:space="preserve">Оружие: </w:t>
      </w:r>
      <w:r>
        <w:rPr/>
        <w:t>Боевой посох.</w:t>
      </w:r>
    </w:p>
    <w:p>
      <w:pPr>
        <w:pStyle w:val="Normal"/>
        <w:jc w:val="both"/>
        <w:rPr/>
      </w:pPr>
      <w:r>
        <w:rPr/>
        <w:tab/>
      </w:r>
      <w:r>
        <w:rPr>
          <w:b/>
        </w:rPr>
        <w:t xml:space="preserve">Оснащение: </w:t>
      </w:r>
      <w:r>
        <w:rPr/>
        <w:t>Мантии цвета сливок, книга заклинаний («удержать», «обнаружить магию», «волшебный снаряд», «читать магию», «щит», «стена тумана»).</w:t>
      </w:r>
    </w:p>
    <w:p>
      <w:pPr>
        <w:pStyle w:val="Normal"/>
        <w:jc w:val="both"/>
        <w:rPr/>
      </w:pPr>
      <w:r>
        <w:rPr/>
        <w:tab/>
      </w:r>
      <w:r>
        <w:rPr>
          <w:b/>
        </w:rPr>
        <w:t xml:space="preserve">Описание: </w:t>
      </w:r>
      <w:r>
        <w:rPr/>
        <w:t>Джилани выглядит так, как выглядит обычная женщина в возрасте 25 лет. У нее длинные белые волосы и светло-голубые глаза, равно как и цвет лица у нее светлый, в чем-то даже бледный. Она склонна носить одежду, имитирующую одеяния жителей Абанасийских равнин, включая бахромчатые штаны из оленьей кожи, мягкие сапоги и головную повязку. Однако она держит наготове и комплект почти белых мантий для того времени, когда она решится принять Испытание Высокого Колдовства.</w:t>
      </w:r>
    </w:p>
    <w:p>
      <w:pPr>
        <w:pStyle w:val="Normal"/>
        <w:jc w:val="both"/>
        <w:rPr/>
      </w:pPr>
      <w:r>
        <w:rPr/>
        <w:tab/>
      </w:r>
      <w:r>
        <w:rPr>
          <w:b/>
        </w:rPr>
        <w:t>Отношения:</w:t>
      </w:r>
      <w:r>
        <w:rPr/>
        <w:t xml:space="preserve"> Будучи серьезной молодой женщиной, Джилани, тем не менее, знает, что веселье иногда необходимо, чтобы поддерживать разум здоровым. Прежде чем принять Испытание Высокого Колдовства, она хочет настолько полнокровной жизнью, насколько это возможно, потому что она чувствует, что Испытание, вероятно, очень сильно ее изменит. В настоящее время она очень независима, носит то, что хочет, поступает, как хочет и участвует во многих приключениях.</w:t>
      </w:r>
    </w:p>
    <w:p>
      <w:pPr>
        <w:pStyle w:val="Normal"/>
        <w:jc w:val="both"/>
        <w:rPr/>
      </w:pPr>
      <w:r>
        <w:rPr/>
        <w:tab/>
      </w:r>
      <w:r>
        <w:rPr>
          <w:b/>
        </w:rPr>
        <w:t>Биография:</w:t>
      </w:r>
      <w:r>
        <w:rPr/>
        <w:t xml:space="preserve"> Джилани выросла в маленькой соламнийской деревушке Уитдел, которая также была домом для Эрастина Стража Расселины и Галени Фаэлерн. Несмотря на то, что она знает их обоих, и с обоими же в хороших отношениях, пока она подрастала, ее интерес к магии удерживал ее от прочей молодежи на расстоянии. Достаточно странно, но она стала близким другом наставника Эрастина горного карлика Таргина Стального Топора.</w:t>
      </w:r>
    </w:p>
    <w:p>
      <w:pPr>
        <w:pStyle w:val="Normal"/>
        <w:jc w:val="both"/>
        <w:rPr/>
      </w:pPr>
      <w:r>
        <w:rPr/>
        <w:tab/>
        <w:t>Джилани всегда была увлечена магией. Хотя она не занималась ею слишком долго, она обнаружила, что у нее есть природная способность к накладыванию заклинаний. Ее друг на всю жизнь Таргин не любит ее колдовство, однако, кажется, принял это как необходимое зло.</w:t>
      </w:r>
    </w:p>
    <w:p>
      <w:pPr>
        <w:pStyle w:val="Normal"/>
        <w:jc w:val="both"/>
        <w:rPr/>
      </w:pPr>
      <w:r>
        <w:rPr/>
        <w:tab/>
        <w:t>На какое-то время пути Джилани и Таргина разошлись, когда они решили набраться побольше опыта каждый в своей сфере. Прошло несколько лет, за которые Джилани много путешествовала и училась магии у различных волшебников. Когда она уже шла домой, чтобы снова увидеть Таргина, она остановилась на ночлег в крохотной деревушке.</w:t>
      </w:r>
    </w:p>
    <w:p>
      <w:pPr>
        <w:pStyle w:val="Normal"/>
        <w:jc w:val="both"/>
        <w:rPr/>
      </w:pPr>
      <w:r>
        <w:rPr/>
        <w:tab/>
        <w:t>Этой ночью невероятно суеверные жители ползком пробрались в ее комнату, связали ее, вставили кляп, и привязали к столбу в центре города, где ее должны были сжечь как ведьму. Пока они готовились поджечь кучу дров, из лесу выскочило нечто большое и рогатое. Горожане, никогда раньше не видевшие минотавров, решили, что это нечистая сила из Бездны, и вскоре весь город опустел.</w:t>
      </w:r>
    </w:p>
    <w:p>
      <w:pPr>
        <w:pStyle w:val="Normal"/>
        <w:jc w:val="both"/>
        <w:rPr/>
      </w:pPr>
      <w:r>
        <w:rPr/>
        <w:tab/>
        <w:t>Джилани и минотавр Каратос стали близкими друзьями. Когда они достигли Уитдела, они обнаружили, что Таргин собирается сопровождать Эрастина в Башню Высокого Священника на посвящение в Рыцарство. Они с радостью присоединились к группе, и с тех пор пережили несколько приключений.</w:t>
      </w:r>
    </w:p>
    <w:p>
      <w:pPr>
        <w:pStyle w:val="Normal"/>
        <w:jc w:val="both"/>
        <w:rPr/>
      </w:pPr>
      <w:r>
        <w:rPr/>
        <w:tab/>
      </w:r>
      <w:r>
        <w:rPr>
          <w:b/>
        </w:rPr>
        <w:t>Упоминается:</w:t>
      </w:r>
      <w:r>
        <w:rPr/>
        <w:t xml:space="preserve"> </w:t>
      </w:r>
      <w:r>
        <w:rPr>
          <w:lang w:val="en-US"/>
        </w:rPr>
        <w:t>DLQ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4:55:00Z</dcterms:created>
  <dc:creator>www.PHILka.RU</dc:creator>
  <dc:description/>
  <cp:keywords/>
  <dc:language>en-US</dc:language>
  <cp:lastModifiedBy>www.PHILka.RU</cp:lastModifiedBy>
  <dcterms:modified xsi:type="dcterms:W3CDTF">2008-05-22T16:51:00Z</dcterms:modified>
  <cp:revision>12</cp:revision>
  <dc:subject/>
  <dc:title>Jilani</dc:title>
</cp:coreProperties>
</file>