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Железная кобра (</w:t>
      </w:r>
      <w:r>
        <w:rPr>
          <w:sz w:val="28"/>
          <w:szCs w:val="28"/>
          <w:lang w:val="en-US"/>
        </w:rPr>
        <w:t>Iron Cobra</w:t>
      </w:r>
      <w:r>
        <w:rPr/>
        <w:t>)</w:t>
      </w:r>
    </w:p>
    <w:tbl>
      <w:tblPr>
        <w:tblW w:w="5030" w:type="dxa"/>
        <w:jc w:val="left"/>
        <w:tblInd w:w="-113" w:type="dxa"/>
        <w:tblLayout w:type="fixed"/>
        <w:tblCellMar>
          <w:top w:w="0" w:type="dxa"/>
          <w:left w:w="108" w:type="dxa"/>
          <w:bottom w:w="0" w:type="dxa"/>
          <w:right w:w="108" w:type="dxa"/>
        </w:tblCellMar>
      </w:tblPr>
      <w:tblGrid>
        <w:gridCol w:w="2744"/>
        <w:gridCol w:w="228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обычайно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HIT DI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DAMAGE</w:t>
            </w:r>
            <w:r>
              <w:rPr>
                <w:b/>
                <w:bCs/>
              </w:rPr>
              <w:t>/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лина</w:t>
            </w:r>
            <w:r>
              <w:rPr>
                <w:lang w:val="en-US"/>
              </w:rPr>
              <w:t xml:space="preserve"> </w:t>
            </w:r>
            <w:r>
              <w:rPr/>
              <w:t>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lang w:val="en-US"/>
        </w:rPr>
        <w:tab/>
      </w:r>
      <w:r>
        <w:rPr/>
        <w:t>Железная</w:t>
      </w:r>
      <w:r>
        <w:rPr>
          <w:lang w:val="en-US"/>
        </w:rPr>
        <w:t xml:space="preserve"> </w:t>
      </w:r>
      <w:r>
        <w:rPr/>
        <w:t>кобра</w:t>
      </w:r>
      <w:r>
        <w:rPr>
          <w:lang w:val="en-US"/>
        </w:rPr>
        <w:t xml:space="preserve"> </w:t>
      </w:r>
      <w:r>
        <w:rPr/>
        <w:t>внешне</w:t>
      </w:r>
      <w:r>
        <w:rPr>
          <w:lang w:val="en-US"/>
        </w:rPr>
        <w:t xml:space="preserve"> </w:t>
      </w:r>
      <w:r>
        <w:rPr/>
        <w:t>чем</w:t>
      </w:r>
      <w:r>
        <w:rPr>
          <w:lang w:val="en-US"/>
        </w:rPr>
        <w:t>-</w:t>
      </w:r>
      <w:r>
        <w:rPr/>
        <w:t>то</w:t>
      </w:r>
      <w:r>
        <w:rPr>
          <w:lang w:val="en-US"/>
        </w:rPr>
        <w:t xml:space="preserve"> </w:t>
      </w:r>
      <w:r>
        <w:rPr/>
        <w:t>похожа на обычную ядовитую змею, но на самом деле она – программируемый магический автомат, построенный из неизвестного металла, неким древним волшебником, а возможно даже и малым божеством.</w:t>
      </w:r>
    </w:p>
    <w:p>
      <w:pPr>
        <w:pStyle w:val="Normal"/>
        <w:jc w:val="both"/>
        <w:rPr/>
      </w:pPr>
      <w:r>
        <w:rPr/>
        <w:tab/>
        <w:t>Тело железной кобры поделено на сегменты. Самый крупный сегмент длиной примерно 3 дюйма и находится сразу за головой. Все остальные сегменты уменьшаются в размерах по направлению к хвосту. Цвет тела задается волшебником, сотворившим железную кобру, он часто напоминает окрас смертельно-ядовитой змеи вроде кобры или мокассиновой змеи. Для глаз автомата требуется два особо зачарованных изумруда (стоимостью как минимум 500 gp каждый) – по ним часто узнается истинная природа этих созданий. Железные кобры были созданы с мельчайшими подробностями, они часто снабжены рабочими погремушками, маленькими раздвоенными языками или капюшонами как у настоящих кобр.</w:t>
      </w:r>
    </w:p>
    <w:p>
      <w:pPr>
        <w:pStyle w:val="Normal"/>
        <w:jc w:val="both"/>
        <w:rPr/>
      </w:pPr>
      <w:r>
        <w:rPr/>
        <w:tab/>
      </w:r>
      <w:r>
        <w:rPr>
          <w:b/>
        </w:rPr>
        <w:t>Сражение:</w:t>
      </w:r>
      <w:r>
        <w:rPr/>
        <w:t xml:space="preserve"> У железной кобры нет сознания, поэтому воздействующие на него заклинания («очаровать монстра», «сон», «удержать монстра» и т.д.) на нее не действуют. Более того, паутины (естественные или магические) не прилипают к металлу, из которого построены эти роботы. Неволшебное оружие причиняет лишь половину повреждений железной кобре.</w:t>
      </w:r>
    </w:p>
    <w:p>
      <w:pPr>
        <w:pStyle w:val="Normal"/>
        <w:jc w:val="both"/>
        <w:rPr/>
      </w:pPr>
      <w:r>
        <w:rPr/>
        <w:tab/>
        <w:t>Железная кобра хорошо скрывается в тенях (85%), и обладает спас-бросками от магических атак равными броскам ее создателя (обычно как минимум 12-го уровня). Тело железной кобры не излучает тепла, поэтому они невидимы для инфразрения. Раз в ход железная кобра может двигаться один раунд в полнейшей тишине, пытаясь заползти к жертве с тыла для последующей атаки. Ее клыки причиняют 1d3 колющих (тип P) повреждений и впрыскивают дозу той жидкости, что будет находиться в резервуаре железной кобры. Большинство железных кобр заправлены смертельным ядом, для которого требуется спас-бросок от яда при -2, чтобы избежать смерти. Прочих кобр оснастили парализующим ядом (1d4+1 раунда), усыпляющим (без ограничения по HD существа, 1d4+1 раунда), гипнотическим (как заклинание волшебника «гипноз» на 1d4+1 раунда) или прочими снадобьями (в этих случаях используется обычный спас-бросок от яда). Независимо от типа яда, резервуары в клыках содержат жидкости всего на три укуса. После того, как резервуар истощится, клыки будут наносить только колющие повреждения. Чтобы заправить клыки по новой, потребовалось бы два раунда – если бы имелся в наличии создатель железной кобры. Однако считалось, что одна из железных кобр могла регенерировать содержимое своего резервуара с ядом за 24 часа. Обратите внимание, что под дозой подразумевается количество впрыснутого яда, действующее на одно существо человеческого размера (размер M). Время действия яда и спас-броски от него могут быть пересчитаны с учетом размера и массы жертвы.</w:t>
      </w:r>
    </w:p>
    <w:p>
      <w:pPr>
        <w:pStyle w:val="Normal"/>
        <w:jc w:val="both"/>
        <w:rPr/>
      </w:pPr>
      <w:r>
        <w:rPr/>
        <w:tab/>
      </w:r>
      <w:r>
        <w:rPr>
          <w:b/>
        </w:rPr>
        <w:t>Ареал/Общество:</w:t>
      </w:r>
      <w:r>
        <w:rPr/>
        <w:t xml:space="preserve"> Железную кобру могли создать для охраны особого сокровища или просто в качестве телохранителя. Как вариант, эти автоматы можно запрограммировать выслеживать и атаковать любое существо, чье подлинное имя известно, в пределах одной мили. Железная кобра будет неустанно выслеживать свою жертву, наводясь на ее психические вибрации, связанные с истинным именем жертвы. Жертва может защищаться, заблокировав эти эманации «пустым сознанием» или аналогичным магическим эффектом или заклинанием.</w:t>
      </w:r>
    </w:p>
    <w:p>
      <w:pPr>
        <w:pStyle w:val="Normal"/>
        <w:jc w:val="both"/>
        <w:rPr/>
      </w:pPr>
      <w:r>
        <w:rPr/>
        <w:tab/>
        <w:t>Программирование может состоять только из нескольких простых команд, поскольку у железной кобры очень маленькая память. Команды используются, чтобы активировать, программировать и деактивировать железную кобру, и задаются волшебником на фазе постройки этого существа. Понимаемые этими необычными существами команды просты и немногочисленны, и могут включать «стеречь», «напасть», «спрятаться», «вернуться домой», «выследить» и т.д. После введения программу уже нельзя сменить пока железная кобра не будет деактивирована (например «развеять магию») и перепрограммирована ее создателем. Существует небольшая вероятность (10%), что электрические атаки вроде «электрошока» или «молнии» спутают программы железный кобры, отчего та станет беспомощной.</w:t>
      </w:r>
    </w:p>
    <w:p>
      <w:pPr>
        <w:pStyle w:val="Normal"/>
        <w:jc w:val="both"/>
        <w:rPr/>
      </w:pPr>
      <w:r>
        <w:rPr/>
        <w:tab/>
      </w:r>
      <w:r>
        <w:rPr>
          <w:b/>
        </w:rPr>
        <w:t>Экология:</w:t>
      </w:r>
      <w:r>
        <w:rPr/>
        <w:t xml:space="preserve"> Железные кобры не едят, не спят и не дышат. Методы постройки этих автоматов были утрачены много столетий назад. Штудирование древних знаний открыло, что всего было построено лишь несколько железных кобр, возможно пара дюжин. Современные волшебники оценивают деактивированную, но функциональную железную кобру в 2000 золотых, если известны слова команд. Железные кобры, созданные более могущественными существами вроде малых божеств, с большими подробностями воспроизводят творения природы, а потому об их истинной природе трудно судить наверняка, пока не станет слишком поздно.</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3:24:00Z</dcterms:created>
  <dc:creator>User</dc:creator>
  <dc:description/>
  <cp:keywords/>
  <dc:language>en-US</dc:language>
  <cp:lastModifiedBy>User</cp:lastModifiedBy>
  <dcterms:modified xsi:type="dcterms:W3CDTF">2012-06-09T18:05:00Z</dcterms:modified>
  <cp:revision>5</cp:revision>
  <dc:subject/>
  <dc:title/>
</cp:coreProperties>
</file>