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акан Цветок-в-волосах (</w:t>
      </w:r>
      <w:r>
        <w:rPr>
          <w:b/>
          <w:lang w:val="en-US"/>
        </w:rPr>
        <w:t>Hakan</w:t>
      </w:r>
      <w:r>
        <w:rPr>
          <w:b/>
        </w:rPr>
        <w:t xml:space="preserve"> </w:t>
      </w:r>
      <w:r>
        <w:rPr>
          <w:b/>
          <w:lang w:val="en-US"/>
        </w:rPr>
        <w:t>Flowerhai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Вор-ловчила 9-го уровня</w:t>
      </w:r>
    </w:p>
    <w:tbl>
      <w:tblPr>
        <w:tblW w:w="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04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нд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Навыки:</w:t>
      </w:r>
      <w:r>
        <w:rPr/>
        <w:t xml:space="preserve"> Хупак (как боевой посох и праща), кинжал, дротик; ставить силки, выживание (в горах), выслеживание, разведение костров, рыбная ловля, использование веревки, ткачество.</w:t>
      </w:r>
    </w:p>
    <w:p>
      <w:pPr>
        <w:pStyle w:val="Normal"/>
        <w:ind w:firstLine="708"/>
        <w:jc w:val="both"/>
        <w:rPr/>
      </w:pPr>
      <w:r>
        <w:rPr>
          <w:b/>
        </w:rPr>
        <w:t>Доспех:</w:t>
      </w:r>
      <w:r>
        <w:rPr/>
        <w:t xml:space="preserve"> Мех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ужие: </w:t>
      </w:r>
      <w:r>
        <w:rPr>
          <w:i/>
        </w:rPr>
        <w:t>Хупак+1, кинжал+1,</w:t>
      </w:r>
      <w:r>
        <w:rPr/>
        <w:t xml:space="preserve"> 5 дротиков.</w:t>
      </w:r>
    </w:p>
    <w:p>
      <w:pPr>
        <w:pStyle w:val="Normal"/>
        <w:ind w:firstLine="708"/>
        <w:jc w:val="both"/>
        <w:rPr/>
      </w:pPr>
      <w:r>
        <w:rPr>
          <w:b/>
        </w:rPr>
        <w:t>Оснащение:</w:t>
      </w:r>
      <w:r>
        <w:rPr/>
        <w:t xml:space="preserve"> Воровские инструменты, мрамор, стеклорез, кошачья вонючка(?), струна, угольные мелки, пуговицы, носовые платки, трутница, сушенные фрукты, мелкие звериные косточки, монеты, свечи, свистки, строгальный нож и разнообразие строганины в различных стадиях завершенности.</w:t>
      </w:r>
    </w:p>
    <w:p>
      <w:pPr>
        <w:pStyle w:val="Normal"/>
        <w:ind w:firstLine="708"/>
        <w:jc w:val="both"/>
        <w:rPr/>
      </w:pPr>
      <w:r>
        <w:rPr>
          <w:b/>
        </w:rPr>
        <w:t>Описание:</w:t>
      </w:r>
      <w:r>
        <w:rPr/>
        <w:t xml:space="preserve"> Хакан Цветок-в-волосах низенькая даже для кендера. Ее рост всего лишь 2 фута 11 дюймов, хотя сама Хакан уверяет, что она гораздо выше 3 футов. Несмотря на возраст в 37 лет на ее покрытом глубоким загаром лице еще не стали появляться бороздки и морщинки в уголках глаз. Глаза у нее голубые а ее волосы песочно-коричневого цвета, всегда украшенные каким-нибудь цветком, завязаны на макушке в пучок.</w:t>
      </w:r>
    </w:p>
    <w:p>
      <w:pPr>
        <w:pStyle w:val="Normal"/>
        <w:ind w:firstLine="708"/>
        <w:jc w:val="both"/>
        <w:rPr/>
      </w:pPr>
      <w:r>
        <w:rPr>
          <w:b/>
        </w:rPr>
        <w:t>Отношения:</w:t>
      </w:r>
      <w:r>
        <w:rPr/>
        <w:t xml:space="preserve"> Представители прочих рас воспринимали Хакан как воровку, что сделало для нее проблематичной жизнь в обществе. Как результат она приспособила воровское искусство для собственных нужд. Несмотря на это, она себя воровкой не считает, только «ловкой на руку». Она не цинична (даже если такое и было бы возможно для кендера), и все еще наслаждается своей «жаждой странствий». Хакан особо пленяют драгоценные камни и ювелирные украшения. Это приводит к тому, что ее ручкам приходится «ловчить» больше, когда дело касается подобных предметов.</w:t>
      </w:r>
    </w:p>
    <w:p>
      <w:pPr>
        <w:pStyle w:val="Normal"/>
        <w:ind w:firstLine="708"/>
        <w:jc w:val="both"/>
        <w:rPr/>
      </w:pPr>
      <w:r>
        <w:rPr>
          <w:b/>
        </w:rPr>
        <w:t>Биография:</w:t>
      </w:r>
      <w:r>
        <w:rPr/>
        <w:t xml:space="preserve"> Еще до войны у Хакан Цветка-в-волосах возникли проблемы в Утехе – это колечко, должно быть, свалилось с пальца Искателя. Она просто подумала, что сохранит его для хозяина, чтобы кто-либо другой его не украл. Затем она откровенно забыла, что оно у нее есть. Получив от Искателей ярлык воровки (только подумайте, назвать честного кендера вором), Хакан бежала из Утехи до того, как драконьи армии ударили с севера. Хакан отправилась в Тарсис, но только для того, чтобы по пятам за ней следовали война и драконьи армии. Хакан покинула город и драконидов, которые, казалось, разыскивают одного конкретного кендера – как будто один кендер автоматически знает всех прочих представителей своей расы! В конце концов, она «ловчила» по всему Ансалону во время войны, и куда бы она ни шла – впереди бежала ее «репутация». Сейчас она довольно умела в своих «ловких» навыках.</w:t>
      </w:r>
    </w:p>
    <w:p>
      <w:pPr>
        <w:pStyle w:val="Normal"/>
        <w:ind w:firstLine="708"/>
        <w:jc w:val="both"/>
        <w:rPr/>
      </w:pPr>
      <w:r>
        <w:rPr/>
        <w:t xml:space="preserve">Сейчас воровские умения Хакан таковы: </w:t>
      </w:r>
      <w:r>
        <w:rPr>
          <w:lang w:val="en-US"/>
        </w:rPr>
        <w:t>PP</w:t>
      </w:r>
      <w:r>
        <w:rPr/>
        <w:t xml:space="preserve"> 70%; </w:t>
      </w:r>
      <w:r>
        <w:rPr>
          <w:lang w:val="en-US"/>
        </w:rPr>
        <w:t>OL</w:t>
      </w:r>
      <w:r>
        <w:rPr/>
        <w:t xml:space="preserve"> 67%;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RT</w:t>
      </w:r>
      <w:r>
        <w:rPr/>
        <w:t xml:space="preserve"> 60%; </w:t>
      </w:r>
      <w:r>
        <w:rPr>
          <w:lang w:val="en-US"/>
        </w:rPr>
        <w:t>MS</w:t>
      </w:r>
      <w:r>
        <w:rPr/>
        <w:t xml:space="preserve"> 70%; </w:t>
      </w:r>
      <w:r>
        <w:rPr>
          <w:lang w:val="en-US"/>
        </w:rPr>
        <w:t>HS</w:t>
      </w:r>
      <w:r>
        <w:rPr/>
        <w:t xml:space="preserve"> 56%; </w:t>
      </w:r>
      <w:r>
        <w:rPr>
          <w:lang w:val="en-US"/>
        </w:rPr>
        <w:t>DN</w:t>
      </w:r>
      <w:r>
        <w:rPr/>
        <w:t xml:space="preserve"> 30%; </w:t>
      </w:r>
      <w:r>
        <w:rPr>
          <w:lang w:val="en-US"/>
        </w:rPr>
        <w:t>CW</w:t>
      </w:r>
      <w:r>
        <w:rPr/>
        <w:t xml:space="preserve"> 98%; </w:t>
      </w:r>
      <w:r>
        <w:rPr>
          <w:lang w:val="en-US"/>
        </w:rPr>
        <w:t>RL</w:t>
      </w:r>
      <w:r>
        <w:rPr/>
        <w:t xml:space="preserve"> 45%. Будучи кендером, Хакан также обладает инфравидением, премией +1 к спасброскам от жезлов/посохов/палочек и +4 к спасброскам от яда. Она получает премию атаки +1, когда использует свою пращу (или хупак как пращу). Также Хакан получает премию -4 ко всем броскам ошеломления, и она иммунна как к обычному, так и к волшебному страху. Помимо всего этого, эта мошенница довольно талантлива в использовании кендерской способности дразнитьс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оминается:</w:t>
      </w:r>
      <w:r>
        <w:rPr/>
        <w:t xml:space="preserve"> Обменная карточка №196 за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36:00Z</dcterms:created>
  <dc:creator>www.PHILka.RU</dc:creator>
  <dc:description/>
  <cp:keywords/>
  <dc:language>en-US</dc:language>
  <cp:lastModifiedBy>www.PHILka.RU</cp:lastModifiedBy>
  <dcterms:modified xsi:type="dcterms:W3CDTF">2008-04-28T19:22:00Z</dcterms:modified>
  <cp:revision>8</cp:revision>
  <dc:subject/>
  <dc:title>Hakan Flowerhair</dc:title>
</cp:coreProperties>
</file>