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48"/>
          <w:szCs w:val="48"/>
          <w:u w:val="single"/>
        </w:rPr>
      </w:pPr>
      <w:r>
        <w:rPr>
          <w:b/>
          <w:sz w:val="48"/>
          <w:szCs w:val="48"/>
          <w:u w:val="single"/>
        </w:rPr>
        <w:t>Отчет Третий: Вербрек</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4" w:color="000000"/>
        </w:pBdr>
        <w:jc w:val="both"/>
        <w:rPr/>
      </w:pPr>
      <w:r>
        <w:rPr>
          <w:b/>
          <w:i/>
        </w:rPr>
        <w:t>Волки,  которые едят ягнят, ягнята, пожираемые волками, сильный, делающий жертвой слабого, слабый, становящийся жертвой сильного, - в этом суть природы, в это ее намерения, ее планы...</w:t>
      </w:r>
    </w:p>
    <w:p>
      <w:pPr>
        <w:pStyle w:val="Normal"/>
        <w:pBdr>
          <w:top w:val="single" w:sz="4" w:space="1" w:color="000000"/>
          <w:left w:val="single" w:sz="4" w:space="4" w:color="000000"/>
          <w:bottom w:val="single" w:sz="4" w:space="1" w:color="000000"/>
          <w:right w:val="single" w:sz="4" w:space="4" w:color="000000"/>
        </w:pBdr>
        <w:jc w:val="right"/>
        <w:rPr/>
      </w:pPr>
      <w:r>
        <w:rPr>
          <w:b/>
        </w:rPr>
        <w:t xml:space="preserve">- Маркиз де Сад, </w:t>
      </w:r>
      <w:r>
        <w:rPr>
          <w:b/>
          <w:i/>
        </w:rPr>
        <w:t>Жюстина или Злоключения добродетел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i/>
          <w:i/>
        </w:rPr>
      </w:pPr>
      <w:r>
        <w:rPr>
          <w:b/>
          <w:i/>
        </w:rPr>
      </w:r>
    </w:p>
    <w:p>
      <w:pPr>
        <w:pStyle w:val="Normal"/>
        <w:jc w:val="both"/>
        <w:rPr/>
      </w:pPr>
      <w:r>
        <w:rPr/>
        <w:t xml:space="preserve">Войдя в беспросветные леса Вербрека, я ощутила неприятное чувство панического ужаса. Причину столь странного состояния я не могла осознать довольно долго. И лишь пройдя милю, я поняла, что следом за мной движутся какие-то дикие существа. Это были волки. Твари шли по моим следам и, вероятно, имели на мой счет самые ужасные планы. Если бы это были ликантропы, я могла бы остановиться и продемонстрировать им свое могущество. Я была готова к стычке. Мои пистолеты были заряжены серебряными пулями, и я могла направить на тварей разрушительное колдовство. </w:t>
      </w:r>
    </w:p>
    <w:p>
      <w:pPr>
        <w:pStyle w:val="Normal"/>
        <w:jc w:val="both"/>
        <w:rPr/>
      </w:pPr>
      <w:r>
        <w:rPr/>
        <w:t xml:space="preserve">Волки шли по моим пятам и, временами, мой взгляд пересекался с их холодными беспощадными глазами.  Твари не рычали, не лаяли, а всего лишь внимательно изучали меня. В их взоре читался неутоленный голод. </w:t>
      </w:r>
    </w:p>
    <w:p>
      <w:pPr>
        <w:pStyle w:val="Normal"/>
        <w:jc w:val="both"/>
        <w:rPr/>
      </w:pPr>
      <w:r>
        <w:rPr/>
        <w:t xml:space="preserve">Внезапно, волки остановились, потом развернулись на месте и скрылись в густой чаще. Я убрала руку с пистоля лишь тогда, когда последнее существо исчезло в диком лесу. </w:t>
      </w:r>
    </w:p>
    <w:p>
      <w:pPr>
        <w:pStyle w:val="Normal"/>
        <w:jc w:val="both"/>
        <w:rPr/>
      </w:pPr>
      <w:r>
        <w:rPr/>
        <w:t xml:space="preserve">Даже сейчас я уверена в том, что глаза, смотревшие на меня, принадлежали совсем не животному. Это были вполне человечьи глаза. Глаза жесткого, садистского существа, которое могло ощутить сладость власти лишь посредством проявленной жестокости.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Вербрек</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Средневековье (7)</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Холмы, Болот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730 BC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830 и 1,140 вервольфов</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Расы:</w:t>
      </w:r>
      <w:r>
        <w:rPr/>
        <w:t xml:space="preserve"> Люди 97%, Полу-эльфы 1%, Полу-вистани 1%,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Этнические Группы Людей: </w:t>
      </w:r>
      <w:r>
        <w:rPr/>
        <w:t>Вербрекеры 98%, Другие 2%</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Мордентиш*, Балок, Вааси, Ситикански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Эзра, Хала, Волчий бог*</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ство: </w:t>
      </w:r>
      <w:r>
        <w:rPr/>
        <w:t>Независимые герантократические поселения и ферм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Не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Альфред Тимоти</w:t>
      </w:r>
    </w:p>
    <w:p>
      <w:pPr>
        <w:pStyle w:val="Normal"/>
        <w:rPr/>
      </w:pPr>
      <w:r>
        <w:rPr/>
      </w:r>
    </w:p>
    <w:p>
      <w:pPr>
        <w:pStyle w:val="Normal"/>
        <w:rPr>
          <w:b/>
          <w:b/>
          <w:sz w:val="36"/>
          <w:szCs w:val="36"/>
        </w:rPr>
      </w:pPr>
      <w:r>
        <w:rPr>
          <w:b/>
          <w:sz w:val="36"/>
          <w:szCs w:val="36"/>
        </w:rPr>
        <w:t>Ландшафт</w:t>
      </w:r>
    </w:p>
    <w:p>
      <w:pPr>
        <w:pStyle w:val="Normal"/>
        <w:jc w:val="both"/>
        <w:rPr/>
      </w:pPr>
      <w:r>
        <w:rPr/>
        <w:t>Дикие чащи Вербрека никогда не слышали звука человеческого топора. Человек чужд этим лесам. Он здесь лишний. В пределах Вербрека нет ни гигантских древних построек, ни дорог. Здесь нет ничего, что можно завоевать или продать. Эта земля никогда не принадлежала и никогда не будет принадлежать людям.</w:t>
      </w:r>
    </w:p>
    <w:p>
      <w:pPr>
        <w:pStyle w:val="Normal"/>
        <w:jc w:val="both"/>
        <w:rPr/>
      </w:pPr>
      <w:r>
        <w:rPr/>
        <w:t xml:space="preserve">Леса Вербрека поражают своим угрюмым величием. Они прекрасны, но в их чаще дремлет тревога и неизъяснимый словами ужас. Земля в Вербреке или болотистая или каменистая. Путешествуя по домену легко подвернуть ногу. Кроны деревьев образуют такую густую тень, что странствовать по лесу без лампы решительно невозможно даже в дневную пору. Природный огонь в Вербреке редок, вследствие чего леса домена полнятся огромными засохшими деревьями-великанами, история которых насчитывает не одну сотню лет. </w:t>
      </w:r>
    </w:p>
    <w:p>
      <w:pPr>
        <w:pStyle w:val="Normal"/>
        <w:jc w:val="both"/>
        <w:rPr/>
      </w:pPr>
      <w:r>
        <w:rPr/>
        <w:t xml:space="preserve">Обитатели Ядра говорят о Чащах Вербрека, не видя в них никакой географической структуры. По большому счету это правильное наблюдение. Заблудиться внутри домена проще простого. Я сама несколько раз терялась среди бескрайних лесов. </w:t>
      </w:r>
    </w:p>
    <w:p>
      <w:pPr>
        <w:pStyle w:val="Normal"/>
        <w:jc w:val="both"/>
        <w:rPr/>
      </w:pPr>
      <w:r>
        <w:rPr/>
        <w:t>Конечно же, коренные обитатели лесного царства умеют ориентироваться в чаще и быстро достигают намеченных целей. Лес для них родная стихия.</w:t>
      </w:r>
    </w:p>
    <w:p>
      <w:pPr>
        <w:pStyle w:val="Normal"/>
        <w:jc w:val="both"/>
        <w:rPr/>
      </w:pPr>
      <w:r>
        <w:rPr/>
        <w:t xml:space="preserve">Леса Вербрека разделяются реками на несколько различных частей. Северная часть домена представляет собой каменистую Кровокурганную возвышенность, простирающуюся до Борканской границы.  Данная земля получил название благодаря кроваво-красным минеральным жилам, проглядывающим через слой дерна. </w:t>
      </w:r>
    </w:p>
    <w:p>
      <w:pPr>
        <w:pStyle w:val="Normal"/>
        <w:jc w:val="both"/>
        <w:rPr/>
      </w:pPr>
      <w:r>
        <w:rPr/>
        <w:t xml:space="preserve">К югу царства возвышенность сменяется известняковыми утесами, между которыми протекают Мусард и Сереброкостная река. Стоит отметить, что путешественники, решившие спуститься по рекам, регулярно замечают на утесах загадочные изображения: петроглифы и рисунки жутких гибридных животных, выведенные на камне неумелой рукой. </w:t>
      </w:r>
    </w:p>
    <w:p>
      <w:pPr>
        <w:pStyle w:val="Normal"/>
        <w:jc w:val="both"/>
        <w:rPr/>
      </w:pPr>
      <w:r>
        <w:rPr/>
        <w:t>Обитатели Вербрека редко путешествуют по Кровокурганью. Они считают, что на этой территории живут чудовища, бросившие вызов вервольфам!</w:t>
      </w:r>
    </w:p>
    <w:p>
      <w:pPr>
        <w:pStyle w:val="Normal"/>
        <w:jc w:val="both"/>
        <w:rPr/>
      </w:pPr>
      <w:r>
        <w:rPr/>
      </w:r>
    </w:p>
    <w:tbl>
      <w:tblPr>
        <w:tblW w:w="4343" w:type="dxa"/>
        <w:jc w:val="left"/>
        <w:tblInd w:w="0" w:type="dxa"/>
        <w:tblLayout w:type="fixed"/>
        <w:tblCellMar>
          <w:top w:w="55" w:type="dxa"/>
          <w:left w:w="55" w:type="dxa"/>
          <w:bottom w:w="55" w:type="dxa"/>
          <w:right w:w="55" w:type="dxa"/>
        </w:tblCellMar>
      </w:tblPr>
      <w:tblGrid>
        <w:gridCol w:w="4343"/>
      </w:tblGrid>
      <w:tr>
        <w:trPr/>
        <w:tc>
          <w:tcPr>
            <w:tcW w:w="4343" w:type="dxa"/>
            <w:tcBorders/>
          </w:tcPr>
          <w:p>
            <w:pPr>
              <w:pStyle w:val="Style15"/>
              <w:snapToGrid w:val="false"/>
              <w:rPr>
                <w:b/>
                <w:b/>
                <w:bCs/>
              </w:rPr>
            </w:pPr>
            <w:r>
              <w:rPr>
                <w:b/>
                <w:bCs/>
              </w:rPr>
              <w:t>СТРАШНАЯ ВОЗМОЖНОСТЬ</w:t>
            </w:r>
          </w:p>
          <w:p>
            <w:pPr>
              <w:pStyle w:val="Style15"/>
              <w:rPr>
                <w:b/>
                <w:b/>
                <w:bCs/>
              </w:rPr>
            </w:pPr>
            <w:r>
              <w:rPr>
                <w:b/>
                <w:bCs/>
              </w:rPr>
              <w:t>ПЛЕМЯ ПУРПУРНОЙ ЛУНЫ</w:t>
            </w:r>
          </w:p>
          <w:p>
            <w:pPr>
              <w:pStyle w:val="Style15"/>
              <w:rPr>
                <w:b/>
                <w:b/>
                <w:bCs/>
              </w:rPr>
            </w:pPr>
            <w:r>
              <w:rPr>
                <w:b/>
                <w:bCs/>
              </w:rPr>
            </w:r>
          </w:p>
          <w:p>
            <w:pPr>
              <w:pStyle w:val="Style15"/>
              <w:jc w:val="both"/>
              <w:rPr/>
            </w:pPr>
            <w:r>
              <w:rPr/>
              <w:t xml:space="preserve">Считается, что одно зло не объединяется с другим злом даже перед лицом смертельной опасности. Если же альянс и свершается, то он оказывается непрочным. Стороны строят друг против друга различные козни. Все завершается предательством. С племенем Пурпурной луны приключилась именно такая история. Этот клан оборотней, захвативший северную часть домена, ведет кровавые войны с остальными оборотнями Вербрека. </w:t>
            </w:r>
          </w:p>
          <w:p>
            <w:pPr>
              <w:pStyle w:val="Style15"/>
              <w:jc w:val="both"/>
              <w:rPr/>
            </w:pPr>
            <w:r>
              <w:rPr/>
              <w:t xml:space="preserve">Клан получил название в честь необычного лунного затмения. Его логово располагается в лесу на Кровокурганной возвышенности. Существа, входящие в клан, лютой ненавистью ненавидят других оборотней домена. Племенные твари живут небольшими группами и непрестанно борются за превосходство над себе подобными. Численность племени постоянно изменяется, поскольку оборотни гибнут в конфликтах и сражениях. Ни один оборотень не сможет возглавить племя, если не победит Бродерика Костолома (мужчину, калибана, веремедведя, Варв 7, CE). </w:t>
            </w:r>
          </w:p>
          <w:p>
            <w:pPr>
              <w:pStyle w:val="Style15"/>
              <w:jc w:val="both"/>
              <w:rPr/>
            </w:pPr>
            <w:r>
              <w:rPr/>
              <w:t>Племя может выступить в качестве ценного союзника, работающего против вербреканских оборотней. С другой стороны герои должны понимать, что в случае победы лунных чудовищ, террор одного большого племени сменится террором нескольких более мелких племен.</w:t>
            </w:r>
          </w:p>
        </w:tc>
      </w:tr>
    </w:tbl>
    <w:p>
      <w:pPr>
        <w:pStyle w:val="Normal"/>
        <w:jc w:val="both"/>
        <w:rPr/>
      </w:pPr>
      <w:r>
        <w:rPr/>
      </w:r>
    </w:p>
    <w:p>
      <w:pPr>
        <w:pStyle w:val="Normal"/>
        <w:jc w:val="both"/>
        <w:rPr/>
      </w:pPr>
      <w:r>
        <w:rPr/>
        <w:t xml:space="preserve">К югу от Сереброкостной реки и к востоку от Мусарда лежат Падальные холмы. Эти ужасающие возвышенности целиком покрыты леском, но горе путнику решившему прогуляться по ним. В этой части Вербрека полным-полно ловчих ям и других смертоносных ловушек. Оборотни превратили эти территорию в свои охотничьи угодья. Именно они извлекают из ловушек пойманных жертв. </w:t>
      </w:r>
    </w:p>
    <w:p>
      <w:pPr>
        <w:pStyle w:val="Normal"/>
        <w:jc w:val="both"/>
        <w:rPr/>
      </w:pPr>
      <w:r>
        <w:rPr/>
        <w:t>Падальные холмы покрыты мертвыми деревьями. Эти кривые, изуродованные растения могут внезапно упасть на голову неосторожного путешественника.. Говорят, что жертвы оборотней превращаются в призраков и шествуют по Падальным холмам, направляя свою ярость на живых существ.</w:t>
      </w:r>
    </w:p>
    <w:p>
      <w:pPr>
        <w:pStyle w:val="Normal"/>
        <w:jc w:val="both"/>
        <w:rPr/>
      </w:pPr>
      <w:r>
        <w:rPr/>
        <w:t xml:space="preserve">В северной части царства расположена возвышенность Зимнего когтя. Эта территория пролегает между реками Квивермун и Рарунг, которые, в свою очередь, берут начало в артезианских источниках. В этих местах произрастают различные виды мха, а выбравшиеся из земли древесные корни пытаются обвить любые вертикальные поверхности. Возвышенность изобилует внезапными подъемами и мглистыми спусками, в глубинах которых течет туман. Камни и древние мегалиты обычны в этих местах. Иногда они образуют живописные группы, помеченные странными грубыми знаками.  Зимний коготь – священное место для оборотней. Чудовища присматривают за его пределами и мигом расправляются с теми людьми, что решили потревожить покой древних камней. Обитатели Вербрека стараются держаться от возвышенности как можно дальше. </w:t>
      </w:r>
    </w:p>
    <w:p>
      <w:pPr>
        <w:pStyle w:val="Normal"/>
        <w:jc w:val="both"/>
        <w:rPr/>
      </w:pPr>
      <w:r>
        <w:rPr/>
        <w:t xml:space="preserve">В южной части Вербрека располагается спокойная Долина воспоминаний, которая сохранилась с того времени, когда леса домена были безопасны. В те давние времена, в долине располагалось несколько небольших поселений. Говорят, что обитатели Вербрека разозлили Волчьего бога, когда начали вырубать леса для своих ферм. Жестокое божество наполнило чащу чудовищами, а воды рек вышли из своих берегов. Волки начали похищать детей из своих колыбелей, а зловещие деревья выросли вокруг умирающих ферм. </w:t>
      </w:r>
    </w:p>
    <w:p>
      <w:pPr>
        <w:pStyle w:val="Normal"/>
        <w:jc w:val="both"/>
        <w:rPr/>
      </w:pPr>
      <w:r>
        <w:rPr/>
        <w:t xml:space="preserve">В наши дни долина густо покрыта лесом. Земля ее мягкая и влажная, часто болотистая. На бывшем берегу реки можно увидеть остатки разрушенных деревень. Стены их развалились и покрылись мхом. В руинах строений до сих пор виднеются человеческие кости и заржавевшие земледельческие инструменты. </w:t>
      </w:r>
    </w:p>
    <w:p>
      <w:pPr>
        <w:pStyle w:val="Normal"/>
        <w:jc w:val="both"/>
        <w:rPr/>
      </w:pPr>
      <w:r>
        <w:rPr/>
        <w:t xml:space="preserve">Еще южнее, у самой границы домена располагаются топи Призрачного пламени (по обе стороны от топи возвышаются холмы, дающие начало рекам Ноисетта и Улвфлод). Эта угрюмая болотистая земля состоит из влажной почвы и вязкого ила. Именно здесь собирается вода, оставшаяся после сильных вербреканских дождей.  </w:t>
      </w:r>
    </w:p>
    <w:p>
      <w:pPr>
        <w:pStyle w:val="Normal"/>
        <w:jc w:val="both"/>
        <w:rPr/>
      </w:pPr>
      <w:r>
        <w:rPr/>
        <w:t xml:space="preserve">Лес Призрачного пламени темное и зловещее место. Внутри его пределов царствуют отвратительные запахи, зыбкая почва регулярно содрогается под ногами путешественников. Летней порой запахи болота становятся удушающими, а над чащей поднимаются тучи больно кусающих комаров. </w:t>
      </w:r>
    </w:p>
    <w:p>
      <w:pPr>
        <w:pStyle w:val="Normal"/>
        <w:jc w:val="both"/>
        <w:rPr/>
      </w:pPr>
      <w:r>
        <w:rPr/>
        <w:t xml:space="preserve">Своими пределами топь упирается в гряду Утренних гор. Склон этой возвышенности покрыты тем же самым лесом, что начинается в топях Призрачного пламени и кончается у Ситиканской границы. Безусловно, пики – самая высокая точка домена, откуда можно увидеть все достопримечательности лесного царства. Если путешественник повернет голову на юг, то его глаза смогут зацепиться за Ситиканскую долину, в которой располагается эльфийская деревня Мал Ерек. </w:t>
      </w:r>
    </w:p>
    <w:p>
      <w:pPr>
        <w:pStyle w:val="Normal"/>
        <w:jc w:val="both"/>
        <w:rPr/>
      </w:pPr>
      <w:r>
        <w:rPr/>
        <w:t>Благодаря эльфийской магии, растущие на склонах деревья высоки и массивны. Кора их обильно покрыта красными поганками и другими грибами-паразитами.</w:t>
      </w:r>
    </w:p>
    <w:p>
      <w:pPr>
        <w:pStyle w:val="Normal"/>
        <w:jc w:val="both"/>
        <w:rPr/>
      </w:pPr>
      <w:r>
        <w:rPr/>
        <w:t xml:space="preserve">Свое угрюмое имя эта местность приобрела благодаря печальным стонам, эхо которых ночной порой раскатывается среди древних деревьев. Одни обитатели Вербрека считают, что вопли принадлежат ликантропам, впервые испытывающим ужасающее превращение. Другие говорят, что крики издают эльфы, оплакивающие гибель прекрасного мира. </w:t>
      </w:r>
    </w:p>
    <w:p>
      <w:pPr>
        <w:pStyle w:val="Normal"/>
        <w:jc w:val="both"/>
        <w:rPr/>
      </w:pPr>
      <w:r>
        <w:rPr/>
        <w:t xml:space="preserve">Реки домена – единственные пути с помощью которых Вербреканцы поддерживают связь с окружающим миром. Редкие поселения царства выстроены на берегах рек, причем их дома опираются на высокие каменные фундаменты, спасающиеся строения от внезапного затопления. </w:t>
      </w:r>
    </w:p>
    <w:p>
      <w:pPr>
        <w:pStyle w:val="Normal"/>
        <w:jc w:val="both"/>
        <w:rPr/>
      </w:pPr>
      <w:r>
        <w:rPr/>
        <w:t xml:space="preserve">Промышленности в Вербреке нет и доки, встречающиеся в разных частях реки, единственное свидетельство ведущихся в домене инженерных работ. Именно здесь строятся корабли, которые позволяют обитателям царства путешествовать за пределами опасных лесов. </w:t>
      </w:r>
    </w:p>
    <w:p>
      <w:pPr>
        <w:pStyle w:val="Normal"/>
        <w:jc w:val="both"/>
        <w:rPr/>
      </w:pPr>
      <w:r>
        <w:rPr/>
        <w:t>Поселения домена угрюмые, маленькие и тихие. Дома здесь построены скорее ради защиты, нежели ради удобства. Местные лачуги, при близком изучении, производят отталкивающее и мрачное впечатление. Улицы деревенек грязны и разбиты. Сами поселения, как правило, окружены грубым частоколом из крепких бревен. Местные жители пытаются спасти от истребления своих малочисленных домашних животных, но умные хищники Вербрека частенько обходят простенькие фермерские ловушки.</w:t>
      </w:r>
    </w:p>
    <w:p>
      <w:pPr>
        <w:pStyle w:val="Normal"/>
        <w:jc w:val="both"/>
        <w:rPr/>
      </w:pPr>
      <w:r>
        <w:rPr/>
        <w:t xml:space="preserve">Обитатели домена создают постройки только из тех материалов, что могут быть найдены в лесу или у реки, то есть из дерева, необработанного камня и ила. Обработанный камень, стекло и железо импортируются и применяются лишь в том случае крайней необходимости. Дома обитателей Вербрека имеют квадратную форму и собираются из грубо обструганных бревен. Вместо гвоздей используется древесная смола. Крыши кроются соломой, а печные трубы делаются из речного камня. И внутри и снаружи здания выглядят утилитарно и неудобно. Очень часто внутри домов находится всего одна комната. Роскошь, в виде камина или стеклянных окон встречается чрезвычайно редко. </w:t>
      </w:r>
    </w:p>
    <w:p>
      <w:pPr>
        <w:pStyle w:val="Normal"/>
        <w:jc w:val="both"/>
        <w:rPr/>
      </w:pPr>
      <w:r>
        <w:rPr/>
        <w:t>Вербреканский климат можно назвать умеренным. Лето здесь теплое, даже жаркое, тогда как зима довольно холодная. Первая неделя мая сопровождается бурными грозами и сильными дождями. Реки выходят из берегов, снося всё на своем пути. К счастью дожди длятся не долго и прекращаются ко второй неделе июня.</w:t>
      </w:r>
    </w:p>
    <w:p>
      <w:pPr>
        <w:pStyle w:val="Normal"/>
        <w:jc w:val="both"/>
        <w:rPr/>
      </w:pPr>
      <w:r>
        <w:rPr/>
      </w:r>
    </w:p>
    <w:p>
      <w:pPr>
        <w:pStyle w:val="Normal"/>
        <w:jc w:val="both"/>
        <w:rPr>
          <w:b/>
          <w:b/>
          <w:bCs/>
        </w:rPr>
      </w:pPr>
      <w:r>
        <w:rPr>
          <w:b/>
          <w:bCs/>
        </w:rPr>
        <w:t>ФЛОРА</w:t>
      </w:r>
    </w:p>
    <w:p>
      <w:pPr>
        <w:pStyle w:val="Normal"/>
        <w:jc w:val="both"/>
        <w:rPr/>
      </w:pPr>
      <w:r>
        <w:rPr/>
        <w:t xml:space="preserve">Леса Вербрека, древние, девственные в своей первозданной чистоте и практически безлюдные. Они были такими с самого начала времен и, по существу, не изменились до сих пор. Мордентские исследователи, считают, что Вербрек во многом похож на их древнюю Родину. Естественно, современный Мордент совершенно не похож на Вербрек, ибо территория домена изменена фермерскими хозяйствами и полями. </w:t>
      </w:r>
    </w:p>
    <w:p>
      <w:pPr>
        <w:pStyle w:val="Normal"/>
        <w:jc w:val="both"/>
        <w:rPr/>
      </w:pPr>
      <w:r>
        <w:rPr/>
        <w:t>Леса домена лиственные, но на склонах гор встречаются вечнозеленые растения. Ольха, ясень, лесной орех, дуб, рябина и ива распространены по всему Вербреку. Береза, дикая яблоня, можжевельник, дикая бирючина и тис встречаются реже. У основания древесных корней можно найти: бархатцы, камнеломку, осоку и папоротник нескольких разных видов. Лишайники также распространены в Вербреке. Они карабкаются по стволам старых деревьев или живут на камнях.</w:t>
      </w:r>
    </w:p>
    <w:p>
      <w:pPr>
        <w:pStyle w:val="Normal"/>
        <w:jc w:val="both"/>
        <w:rPr/>
      </w:pPr>
      <w:r>
        <w:rPr/>
        <w:t>Хищные растения представляют опасность для всех обитателей царства. Кровокоренник, хлыстоплющ, быстродрево и другие представители местной флоры могут принести множество бед неосторожному путнику.</w:t>
      </w:r>
    </w:p>
    <w:p>
      <w:pPr>
        <w:pStyle w:val="Normal"/>
        <w:jc w:val="both"/>
        <w:rPr/>
      </w:pPr>
      <w:r>
        <w:rPr/>
        <w:t xml:space="preserve">Поскольку леса Вербера дали приют множеству видов растений, практически все обитатели домена имеют начальные знания в области гербализма. </w:t>
      </w:r>
    </w:p>
    <w:p>
      <w:pPr>
        <w:pStyle w:val="Normal"/>
        <w:jc w:val="both"/>
        <w:rPr/>
      </w:pPr>
      <w:r>
        <w:rPr/>
        <w:t>Один из Вербреканских эндемиков, так называемый Лунный цветок, известен далеко за пределами царства. Бутон данного соцветия распускается лишь в мертвенно-бледном свете полной луны.  По какой-то неведомой причине, этот цветок произрастает лишь на Зимнем когте и встречается рядом с монолитами волчьего культа. Говорят, что экстракт цветка успокаивает сознание зверя. Не удивительно, что люди, зараженные ликантропией, пытаются добыть описываемое соцветие, дабы взять под контроль свою животную сущность.</w:t>
      </w:r>
    </w:p>
    <w:p>
      <w:pPr>
        <w:pStyle w:val="Normal"/>
        <w:jc w:val="both"/>
        <w:rPr/>
      </w:pPr>
      <w:r>
        <w:rPr/>
      </w:r>
    </w:p>
    <w:tbl>
      <w:tblPr>
        <w:tblW w:w="4337" w:type="dxa"/>
        <w:jc w:val="left"/>
        <w:tblInd w:w="-5" w:type="dxa"/>
        <w:tblLayout w:type="fixed"/>
        <w:tblCellMar>
          <w:top w:w="55" w:type="dxa"/>
          <w:left w:w="55" w:type="dxa"/>
          <w:bottom w:w="55" w:type="dxa"/>
          <w:right w:w="55" w:type="dxa"/>
        </w:tblCellMar>
      </w:tblPr>
      <w:tblGrid>
        <w:gridCol w:w="4337"/>
      </w:tblGrid>
      <w:tr>
        <w:trPr/>
        <w:tc>
          <w:tcPr>
            <w:tcW w:w="4337"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t>ЛУННЫЙ ЦВЕТОК</w:t>
            </w:r>
          </w:p>
          <w:p>
            <w:pPr>
              <w:pStyle w:val="Style15"/>
              <w:jc w:val="both"/>
              <w:rPr/>
            </w:pPr>
            <w:r>
              <w:rPr/>
              <w:t xml:space="preserve">Один цветок испускает из себя 1d4 бутона, которые произрастают каждое полнолуние с ранней весны, до поздней осени. Ликантропы, испившие экстракт цветка, получают ситуативный бонус +10 на все проверки Контроля за обликом. Означенный выше бонус действует в течение 8 часов. </w:t>
            </w:r>
          </w:p>
          <w:p>
            <w:pPr>
              <w:pStyle w:val="Style15"/>
              <w:jc w:val="both"/>
              <w:rPr/>
            </w:pPr>
            <w:r>
              <w:rPr/>
              <w:t>Высушенные цветки могут быть сохранены травниками и использованы спустя несколько лет после сбора. Живые растения имеют 50% шанс увядания если травник посадит их вне пределов тени, отбрасываемой монолитом Волчьего бога.</w:t>
            </w:r>
          </w:p>
        </w:tc>
      </w:tr>
    </w:tbl>
    <w:p>
      <w:pPr>
        <w:pStyle w:val="Normal"/>
        <w:jc w:val="both"/>
        <w:rPr/>
      </w:pPr>
      <w:r>
        <w:rPr/>
      </w:r>
    </w:p>
    <w:p>
      <w:pPr>
        <w:pStyle w:val="Normal"/>
        <w:jc w:val="both"/>
        <w:rPr>
          <w:b/>
          <w:b/>
          <w:bCs/>
        </w:rPr>
      </w:pPr>
      <w:r>
        <w:rPr>
          <w:b/>
          <w:bCs/>
        </w:rPr>
        <w:t>ФАУНА</w:t>
      </w:r>
    </w:p>
    <w:p>
      <w:pPr>
        <w:pStyle w:val="Normal"/>
        <w:jc w:val="both"/>
        <w:rPr/>
      </w:pPr>
      <w:r>
        <w:rPr/>
        <w:t>В диких лесах Вербрека можно встретить кабанов, оленей, косуль, лосей, выдр и разнообразных маленьких животных: сонь, зайцев, кротов, белок и мышей. В Вербреке обитают обыкновенные хищники: барсуки, коричневые медведи, лисы, дикие кошки и волки. Гоблины и другие подобные твари в домене практически отсутствуют. Возможно, подобно людям, они боятся волков.</w:t>
      </w:r>
    </w:p>
    <w:p>
      <w:pPr>
        <w:pStyle w:val="Normal"/>
        <w:jc w:val="both"/>
        <w:rPr/>
      </w:pPr>
      <w:r>
        <w:rPr/>
        <w:t>Волки домена необыкновенно сильные, быстрые и умные. Это замечают те люди, что смогли выжить при встрече с ними. Волчьи стаи Баровии и Картакасса также имеют большую численность, но они  не доминируют в домене. Кроме того, волки других царств менее жестокие, их коварство имеет известные пределы и они не получили печальную известность людоедов. Серые хищники угрюмыми тенями путешествуют по девственным чащам Вербрека, убивая слабых путешественников и тех людей, что отстали от своих товарищей.</w:t>
      </w:r>
    </w:p>
    <w:p>
      <w:pPr>
        <w:pStyle w:val="Normal"/>
        <w:jc w:val="both"/>
        <w:rPr/>
      </w:pPr>
      <w:r>
        <w:rPr/>
        <w:t xml:space="preserve">Жители Вербрека боятся волков и ненавидят их. Вербреканцы наделяют волков самыми ужасными качествами и верят, что они полностью преданы злу. Волки убивают домашних животных, крадут детей из колыбелей и утаскивают стариков в беспросветный мрак ночи. Считается, что самые наглые и опасные волки являются вервольфами. Оборотни могут бесстрашно атаковать сильного, хорошо вооруженного человека  и, одержав над ним победу, принести в жертву посреди ритуальных камней. Вервольфы царства несут на своих зубах жуткую заразу, которая способна превратить человека в кровожадного монстра. </w:t>
      </w:r>
    </w:p>
    <w:p>
      <w:pPr>
        <w:pStyle w:val="Normal"/>
        <w:jc w:val="both"/>
        <w:rPr/>
      </w:pPr>
      <w:r>
        <w:rPr/>
        <w:t>Помимо чудовищных волков-оборотней, в домене обитают и другие опасные существа: барсуки, вепри, медведи, летучие мыши и гигантские насекомые. Путешественники, решившие пройти через южную оконечность Вербрека не раз упоминали о гигантских многоножках, муравьях, осах, жуках и пауках.</w:t>
      </w:r>
    </w:p>
    <w:p>
      <w:pPr>
        <w:pStyle w:val="Normal"/>
        <w:jc w:val="both"/>
        <w:rPr/>
      </w:pPr>
      <w:r>
        <w:rPr/>
        <w:t xml:space="preserve">В лесах домена возможны встречи с нематериальными мертвецами. Эти создания – души тех путников, что погибли далеко от родного дома. В Вербреке редко встречаются иные, не волчьи фенотипы (пользуясь терминологией Ван Рихтена) оборотней.  Верекрыс здесь вообще никогда не видели. </w:t>
      </w:r>
    </w:p>
    <w:p>
      <w:pPr>
        <w:pStyle w:val="Normal"/>
        <w:jc w:val="both"/>
        <w:rPr/>
      </w:pPr>
      <w:r>
        <w:rPr/>
        <w:t>Местные жители считают оборотней царями леса и эти твари не потерпят появления конкурент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jc w:val="both"/>
        <w:rPr/>
      </w:pPr>
      <w:r>
        <w:rPr>
          <w:b/>
        </w:rPr>
        <w:t>Живая природа:</w:t>
      </w:r>
      <w:r>
        <w:rPr/>
        <w:t xml:space="preserve"> </w:t>
      </w:r>
      <w:r>
        <w:rPr>
          <w:b/>
        </w:rPr>
        <w:t>CR 1/10</w:t>
      </w:r>
      <w:r>
        <w:rPr/>
        <w:t xml:space="preserve"> – </w:t>
      </w:r>
      <w:r>
        <w:rPr>
          <w:i/>
        </w:rPr>
        <w:t>летучая</w:t>
      </w:r>
      <w:r>
        <w:rPr/>
        <w:t xml:space="preserve"> </w:t>
      </w:r>
      <w:r>
        <w:rPr>
          <w:i/>
        </w:rPr>
        <w:t>мышь</w:t>
      </w:r>
      <w:r>
        <w:rPr/>
        <w:t xml:space="preserve">, жаба; </w:t>
      </w:r>
      <w:r>
        <w:rPr>
          <w:b/>
        </w:rPr>
        <w:t>CR 1/8</w:t>
      </w:r>
      <w:r>
        <w:rPr/>
        <w:t xml:space="preserve"> – </w:t>
      </w:r>
      <w:r>
        <w:rPr>
          <w:i/>
        </w:rPr>
        <w:t>крыса</w:t>
      </w:r>
      <w:r>
        <w:rPr/>
        <w:t xml:space="preserve">; </w:t>
      </w:r>
      <w:r>
        <w:rPr>
          <w:b/>
        </w:rPr>
        <w:t>CR 1/6</w:t>
      </w:r>
      <w:r>
        <w:rPr/>
        <w:t xml:space="preserve"> – ворон, ящерица; </w:t>
      </w:r>
      <w:r>
        <w:rPr>
          <w:b/>
        </w:rPr>
        <w:t>CR 1/4</w:t>
      </w:r>
      <w:r>
        <w:rPr/>
        <w:t xml:space="preserve"> – кот, сова, ласка; </w:t>
      </w:r>
      <w:r>
        <w:rPr>
          <w:b/>
        </w:rPr>
        <w:t>CR 1/3</w:t>
      </w:r>
      <w:r>
        <w:rPr/>
        <w:t xml:space="preserve"> – ястреб, гадюка (Мелкая); </w:t>
      </w:r>
      <w:r>
        <w:rPr>
          <w:b/>
        </w:rPr>
        <w:t>CR 1/2</w:t>
      </w:r>
      <w:r>
        <w:rPr/>
        <w:t xml:space="preserve"> – барсук, орел, гадюка (Маленькая); </w:t>
      </w:r>
      <w:r>
        <w:rPr>
          <w:b/>
        </w:rPr>
        <w:t>CR 1</w:t>
      </w:r>
      <w:r>
        <w:rPr/>
        <w:t xml:space="preserve"> - гадюка (Средняя),  </w:t>
      </w:r>
      <w:r>
        <w:rPr>
          <w:i/>
        </w:rPr>
        <w:t>волк</w:t>
      </w:r>
      <w:r>
        <w:rPr/>
        <w:t xml:space="preserve">; </w:t>
      </w:r>
      <w:r>
        <w:rPr>
          <w:b/>
        </w:rPr>
        <w:t>CR 2</w:t>
      </w:r>
      <w:r>
        <w:rPr/>
        <w:t xml:space="preserve"> – медведь;</w:t>
      </w:r>
      <w:r>
        <w:rPr>
          <w:b/>
        </w:rPr>
        <w:t xml:space="preserve"> </w:t>
      </w:r>
      <w:r>
        <w:rPr>
          <w:b/>
          <w:lang w:val="en-US"/>
        </w:rPr>
        <w:t>CR</w:t>
      </w:r>
      <w:r>
        <w:rPr>
          <w:b/>
        </w:rPr>
        <w:t xml:space="preserve"> 4</w:t>
      </w:r>
      <w:r>
        <w:rPr/>
        <w:t xml:space="preserve"> - коричневый медведь.</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Монстры: </w:t>
      </w:r>
      <w:r>
        <w:rPr/>
        <w:t xml:space="preserve">Любые виды гигантских и чудовищных насекомых, </w:t>
      </w:r>
      <w:r>
        <w:rPr>
          <w:b/>
        </w:rPr>
        <w:t>CR 1/2</w:t>
      </w:r>
      <w:r>
        <w:rPr/>
        <w:t xml:space="preserve"> – гейст*; </w:t>
      </w:r>
      <w:r>
        <w:rPr>
          <w:b/>
        </w:rPr>
        <w:t>CR 1</w:t>
      </w:r>
      <w:r>
        <w:rPr/>
        <w:t xml:space="preserve"> – Бакха ракха*, ужасный ворон (см. Атлас I), Пес, мастифф*, дриада, гхол, цветок – кровавая роза; </w:t>
      </w:r>
      <w:r>
        <w:rPr>
          <w:b/>
        </w:rPr>
        <w:t>CR 2</w:t>
      </w:r>
      <w:r>
        <w:rPr/>
        <w:t xml:space="preserve"> – ужасный барсук, ужасная летучая мышь, ликантроп – верекрыса, ворг; </w:t>
      </w:r>
      <w:r>
        <w:rPr>
          <w:b/>
        </w:rPr>
        <w:t>CR 3</w:t>
      </w:r>
      <w:r>
        <w:rPr/>
        <w:t xml:space="preserve"> – анкхег, баобан ситх*, </w:t>
      </w:r>
      <w:r>
        <w:rPr>
          <w:i/>
        </w:rPr>
        <w:t>дикий волк</w:t>
      </w:r>
      <w:r>
        <w:rPr/>
        <w:t xml:space="preserve">, упырь, веремедведь, веревольф, тень; </w:t>
      </w:r>
      <w:r>
        <w:rPr>
          <w:b/>
        </w:rPr>
        <w:t>CR 4</w:t>
      </w:r>
      <w:r>
        <w:rPr/>
        <w:t xml:space="preserve"> – ужасный медведь, ужасная россомаха,  эттеркап, растение – хлыст-трава*, единорог теневой*; </w:t>
      </w:r>
      <w:r>
        <w:rPr>
          <w:b/>
        </w:rPr>
        <w:t>CR 5</w:t>
      </w:r>
      <w:r>
        <w:rPr/>
        <w:t xml:space="preserve"> – эттин, лу гару*, веремедведь, тролль, зимний волк; </w:t>
      </w:r>
      <w:r>
        <w:rPr>
          <w:b/>
        </w:rPr>
        <w:t>CR 6</w:t>
      </w:r>
      <w:r>
        <w:rPr/>
        <w:t xml:space="preserve"> – блуждающий огонь; </w:t>
      </w:r>
      <w:r>
        <w:rPr>
          <w:b/>
        </w:rPr>
        <w:t>CR 7</w:t>
      </w:r>
      <w:r>
        <w:rPr/>
        <w:t xml:space="preserve"> – ужасный медведь, приведение, легендарный волк, призрак; </w:t>
      </w:r>
      <w:r>
        <w:rPr>
          <w:b/>
        </w:rPr>
        <w:t>CR 8</w:t>
      </w:r>
      <w:r>
        <w:rPr/>
        <w:t xml:space="preserve"> – растение – ужасный трент*; </w:t>
      </w:r>
      <w:r>
        <w:rPr>
          <w:b/>
        </w:rPr>
        <w:t>CR 9</w:t>
      </w:r>
      <w:r>
        <w:rPr/>
        <w:t xml:space="preserve"> –  растение – мертвый трент; </w:t>
      </w:r>
      <w:r>
        <w:rPr>
          <w:b/>
        </w:rPr>
        <w:t>CR 10</w:t>
      </w:r>
      <w:r>
        <w:rPr/>
        <w:t xml:space="preserve"> – растение – быстродерево*.</w:t>
      </w:r>
    </w:p>
    <w:p>
      <w:pPr>
        <w:pStyle w:val="Normal"/>
        <w:rPr/>
      </w:pPr>
      <w:r>
        <w:rPr/>
      </w:r>
    </w:p>
    <w:p>
      <w:pPr>
        <w:pStyle w:val="Normal"/>
        <w:rPr>
          <w:b/>
          <w:b/>
          <w:sz w:val="36"/>
          <w:szCs w:val="36"/>
        </w:rPr>
      </w:pPr>
      <w:r>
        <w:rPr>
          <w:b/>
          <w:sz w:val="36"/>
          <w:szCs w:val="36"/>
        </w:rPr>
        <w:t>История</w:t>
      </w:r>
    </w:p>
    <w:p>
      <w:pPr>
        <w:pStyle w:val="Normal"/>
        <w:jc w:val="both"/>
        <w:rPr/>
      </w:pPr>
      <w:r>
        <w:rPr/>
        <w:t xml:space="preserve">Изучать историю Вербрека сложно, если вообще возможно. История Вербрека оказалась труднодоступной из-за убогого исторического наследия царства. Библиотек и архивов в домене нет, традиция передачи информации посредством печатного слова отсутствует.  Примечательных руин не существует, артефакты и древности отсутствуют. Те свитки и книги, что попали мне в руки, в основном рассказывают о соседних царствах. </w:t>
      </w:r>
    </w:p>
    <w:p>
      <w:pPr>
        <w:pStyle w:val="Normal"/>
        <w:jc w:val="both"/>
        <w:rPr/>
      </w:pPr>
      <w:r>
        <w:rPr/>
        <w:t xml:space="preserve">Таким образом, я была вынуждена обратиться к устным рассказам Вербреканцев и изучению местного фольклора. Стоит отметить, что жители Вербрека отлично владеют словом. Они быстро настраивают аудиторию на нужный лад и начинают рассказывать те «правдивые» истории, которые в свое время поведали им отцы. </w:t>
      </w:r>
    </w:p>
    <w:p>
      <w:pPr>
        <w:pStyle w:val="Normal"/>
        <w:jc w:val="both"/>
        <w:rPr/>
      </w:pPr>
      <w:r>
        <w:rPr/>
        <w:t>Согласно легендам, Вербрек появился после того, как туманы сформировали могущественную сущность – Волчьего бога. Мой благодетель может увидеть некоторое сходство между Волчьим богом и Картакианским Дедом Волком. Однако, первое впечатление оказывается ложным, поскольку мрачное божество Вербреканцев исполнено той животной жизни, которой попросту нет у его Картакианского аналога. Волчий бог не дожидался рождения, он сам выбрался из утробы туманов – окровавленный, голодный и страдающий от невыносимой агонии. Говорят, что его появление было неизбежным, а его ярость всегда была противна холодному спокойствию туманов. Когда мгла размышляла, Волк действовал,  когда туманы ждали, волк охотился и разрывал своих жертв на части.</w:t>
      </w:r>
    </w:p>
    <w:p>
      <w:pPr>
        <w:pStyle w:val="Normal"/>
        <w:jc w:val="both"/>
        <w:rPr/>
      </w:pPr>
      <w:r>
        <w:rPr/>
        <w:t>Волчий бог скитался по туманам бессчетное количество лет. Свой голод он утолял с помощью тех существ, что по-неосторожности перешли ему дорогу. Туманные духи не решились бросить Волку вызов, ибо считали его герольдом всех ужасов плоти. Шло время, Волк устал от бесконечного одиночества. Подобно другим волкам он нуждался в стае. Вспомнив о своем рождении, он втянул носом туман, окружавший его. Мгла смешалась с его плотью,  костями и кровью. Страдая от чудовищной боли, Волк изверг из себя орду чудовищ, вылепленных по образу и подобию отца своего. Именно так на свет появились новые волки.</w:t>
      </w:r>
    </w:p>
    <w:p>
      <w:pPr>
        <w:pStyle w:val="Normal"/>
        <w:jc w:val="both"/>
        <w:rPr/>
      </w:pPr>
      <w:r>
        <w:rPr/>
        <w:t>После того как Волчий Бог стал вожаком стаи, туманы расступились перед ним и открыли новую землю, полную мрачных, бескрайних лесов. Леса эти были полны добычи, и волки стали жить здесь, учась мудрости у Отца. Волчий бог учил своих детей пути Зверя. Он учил их, как охотиться, и добывать пищу. Учил суровой правде, которую венчает смерть. И, кроме того, рассказывал, как можно обмануть смерть актом рождения. Волки научились получать удовольствие, ловя запуганных жертв и чувствуя на языках их теплую кровь.</w:t>
      </w:r>
    </w:p>
    <w:p>
      <w:pPr>
        <w:pStyle w:val="Normal"/>
        <w:jc w:val="both"/>
        <w:rPr/>
      </w:pPr>
      <w:r>
        <w:rPr/>
        <w:t xml:space="preserve">Однажды волки наткнулись на существо, которое ранее не попадалось им на пути. Создание было слабым, а его клыки и когти не могли сравниться с волчьими. Впрочем, эти существа могли менять лицо мира и поэтому они оказались за пределами покровительства Волчьего бога. Когда люди стали вырубать леса своими железными топорами, волки послали своих лучших охотников, чтобы уничтожить их. Волки атаковали лесорубов с невообразимой яростью, но люди отбились и погнали хищников обратно в чащу. Тогда волки атаковали второй раз, вломившись в дома лесорубов. И тогда леса Вербрека обнялись пламенем. Вой ужаса и печали разнесся по окрестным холмам. </w:t>
      </w:r>
    </w:p>
    <w:p>
      <w:pPr>
        <w:pStyle w:val="Normal"/>
        <w:jc w:val="both"/>
        <w:rPr/>
      </w:pPr>
      <w:r>
        <w:rPr/>
        <w:t xml:space="preserve">Конфликт перешел в фазу бессмысленного кровавого противостояния. </w:t>
      </w:r>
    </w:p>
    <w:p>
      <w:pPr>
        <w:pStyle w:val="Normal"/>
        <w:jc w:val="both"/>
        <w:rPr/>
      </w:pPr>
      <w:r>
        <w:rPr/>
        <w:t xml:space="preserve">Однажды ночью, когда лес был темен, и над его верхушками плыла полная луна, храбрецы подобрались к убежищу Волчьего бога и потребовали, чтобы он явил себя. Бог вышел из своего убежища и приказал своему выводку остаться на месте. Не бежать и не бросаться на людей. Пораженный безумной храбростью Вербреканцев, Волчий бог заговорил с людьми. К пущему удивлению хищников, люди опустились на колени и поклонились Волчьему богу. </w:t>
      </w:r>
    </w:p>
    <w:p>
      <w:pPr>
        <w:pStyle w:val="Normal"/>
        <w:jc w:val="both"/>
        <w:rPr/>
      </w:pPr>
      <w:r>
        <w:rPr/>
        <w:t>Люди сказали, что увидели могущество и силу волков, отчетливо разглядев слабость хрупкого человечества. Они сказали, что цивилизация делает человека слабым, а сейчас они пребывают во владениях хозяина мира, который обладает силой! Люди решили заключить с Волчьим богом ужасный договор, они предложили ему свою помощь  обещали помогать хищникам в войне против обыкновенных людей. Признав древнего волка своим богом, предатели обещали убирать расставленные в лесу ловушки, саботировать защиту деревень и заманивать обыкновенных вербреканцев в засады. В обмен злодеи просили не только покровительства Бога, но и частичку его великой силы.</w:t>
      </w:r>
    </w:p>
    <w:p>
      <w:pPr>
        <w:pStyle w:val="Normal"/>
        <w:jc w:val="both"/>
        <w:rPr/>
      </w:pPr>
      <w:r>
        <w:rPr/>
        <w:t xml:space="preserve">Простые волки с неодобрением отнеслись к союзу, но древний волк крепко задумался. Он знал, что его дети не смогут расправиться с людьми. В тайне он боялся хитрости и интеллекта двуногих существ. Он подозревал, что через некоторое время люди придумают машины, которые сотрут с лица земли его племя. </w:t>
      </w:r>
    </w:p>
    <w:p>
      <w:pPr>
        <w:pStyle w:val="Normal"/>
        <w:jc w:val="both"/>
        <w:rPr/>
      </w:pPr>
      <w:r>
        <w:rPr/>
        <w:t xml:space="preserve">Бросив зловещий взгляд на согнувшихся в поклоне людей, Волчий Бог принял предложение. Прежде, чем отпустить беглецов, волк надкусил их тела и смешал кровь человека со своей кровью. </w:t>
      </w:r>
    </w:p>
    <w:p>
      <w:pPr>
        <w:pStyle w:val="Normal"/>
        <w:jc w:val="both"/>
        <w:rPr/>
      </w:pPr>
      <w:r>
        <w:rPr/>
        <w:t>Через кровь предатели получили волчью силу и обрели способность передавать «благословение» посредством собственного укуса. Человеческая кожа стала для них маскировкой, под которой находился их действительный волчий облик. Волчий Бог научил своих новых последователей почитать луну и бояться серебряного металла, способного причинить много страданий и боли. Бог приказал своим детям очистить от людей древние леса и вновь стать повелителями дикого мира.</w:t>
      </w:r>
    </w:p>
    <w:p>
      <w:pPr>
        <w:pStyle w:val="Normal"/>
        <w:jc w:val="both"/>
        <w:rPr/>
      </w:pPr>
      <w:r>
        <w:rPr/>
        <w:t xml:space="preserve">Первые оборотни поступили согласно заветам Волчьего Бога. Они убили бессчетное количество мужчин, женщин и детей и стали новыми властителями Вербрека. Оборотни стали настолько самодовольными, что посчитали себя любимыми детьми Волчьего Бога. Более любимыми, чем первые волки.  Создания решили, что, унаследовав достоинства волков и людей, они являются высшей расой. </w:t>
      </w:r>
    </w:p>
    <w:p>
      <w:pPr>
        <w:pStyle w:val="Normal"/>
        <w:jc w:val="both"/>
        <w:rPr/>
      </w:pPr>
      <w:r>
        <w:rPr/>
        <w:t>Оборотни привыкли к человеческому мясу настолько, что не уже не могли мыслить себя без этого лакомства. Возвратив себе земли Вербрека, вервольфы позволили остаться в домене тем людям, которые обещали не оказывать сопротивления. Впрочем, права пораженцев были серьезно ограничены. Их попросту не выпускали за пределы резервации. Леса, оказавшиеся под властью чудовищ, получили название Рвв-брекх, что в переводе на язык людей значило «Негостеприимное место». С течением времени слово Рвв-брекх трансформировалось в современное название царства - Вербрек.</w:t>
      </w:r>
    </w:p>
    <w:p>
      <w:pPr>
        <w:pStyle w:val="Normal"/>
        <w:jc w:val="both"/>
        <w:rPr/>
      </w:pPr>
      <w:r>
        <w:rPr/>
        <w:t xml:space="preserve">Миф о волчьем Боге – центральная часть Вербреканского фольклора. Волки доминируют в древних лесах домена, поскольку люди придерживаются оборонительной политики. Поселенцы боятся бросить вызов чудовищам. Среди людей существует странная вера в то, что борьба с волками придет к изменениям в социуме чудовищ, после чего те станут еще более дерзкими и кровожадными. Их ненависть к человечеству окажется беспредельной. </w:t>
      </w:r>
    </w:p>
    <w:p>
      <w:pPr>
        <w:pStyle w:val="Normal"/>
        <w:jc w:val="both"/>
        <w:rPr/>
      </w:pPr>
      <w:r>
        <w:rPr/>
        <w:t xml:space="preserve">Если темный владыка домена оборотень (а я полагаю, что дело обстоит именно так), то он более, чем кто-либо заинтересован в распространении подобных фанатичных гипотез. Придерживаясь волчьего мифа о творении, лорд-оборотень держится за власть, считая себе аватаром или эмиссаром волчьего бога. </w:t>
      </w:r>
    </w:p>
    <w:p>
      <w:pPr>
        <w:pStyle w:val="Normal"/>
        <w:jc w:val="both"/>
        <w:rPr/>
      </w:pPr>
      <w:r>
        <w:rPr/>
        <w:t>Поскольку в домене распространен низкий Мордентиш, я более чем уверена в том, что предки оборотней (или сами чудовища) некогда жили в Морденте.</w:t>
      </w:r>
    </w:p>
    <w:p>
      <w:pPr>
        <w:pStyle w:val="Normal"/>
        <w:jc w:val="both"/>
        <w:rPr/>
      </w:pPr>
      <w:r>
        <w:rPr/>
        <w:t xml:space="preserve">Отмечу еще один странный факт. В 708 Б.К. по ядру поползли слухи о том, что к югу от Ришмуло появилась странная земля. Царство, ныне известное под именем «Вербрек», ранее называлось Аркандейл. </w:t>
      </w:r>
    </w:p>
    <w:p>
      <w:pPr>
        <w:pStyle w:val="Normal"/>
        <w:jc w:val="both"/>
        <w:rPr/>
      </w:pPr>
      <w:r>
        <w:rPr/>
        <w:t xml:space="preserve">Краткое описание этой территории я нашла в книге «Полный атлас мира». Эта дешевая поделка была слеплена под патронажем Камиллы Борици незадолго до смерти последней. Согласно описанию, приведенному в книге, Аркандейл подобен Вербреку. Его волки также жили в лесах или прятались по берегам крупных рек. </w:t>
      </w:r>
    </w:p>
    <w:p>
      <w:pPr>
        <w:pStyle w:val="Normal"/>
        <w:jc w:val="both"/>
        <w:rPr/>
      </w:pPr>
      <w:r>
        <w:rPr/>
        <w:t xml:space="preserve">Мордентские анахореты впервые узнали о Вербреке в 730 Б.К. и отметили тот факт, что волки таинственного царства без всякого страха атакуют местных лесорубов. </w:t>
      </w:r>
    </w:p>
    <w:p>
      <w:pPr>
        <w:pStyle w:val="Normal"/>
        <w:jc w:val="both"/>
        <w:rPr/>
      </w:pPr>
      <w:r>
        <w:rPr/>
        <w:t>Мне трудно сказать в Вербреке или в Аркандейле были священники Эзры, поскольку описания территорий предельно схожи. Весьма вероятно, что обитатели разных доменов называли разными названиями одно и то же царство ужаса.</w:t>
      </w:r>
    </w:p>
    <w:p>
      <w:pPr>
        <w:pStyle w:val="Normal"/>
        <w:jc w:val="both"/>
        <w:rPr/>
      </w:pPr>
      <w:r>
        <w:rPr/>
      </w:r>
    </w:p>
    <w:p>
      <w:pPr>
        <w:pStyle w:val="Normal"/>
        <w:jc w:val="both"/>
        <w:rPr/>
      </w:pPr>
      <w:r>
        <w:rPr>
          <w:b/>
          <w:bCs/>
        </w:rPr>
        <w:t>Похоже, моя маленькая исследовательница, ты не знаешь ответа на данный вопрос. Тщательнее надо проводить изыскания!  История Вербрека началась с банального конфликта между сыном и отцом. Противостояние изменило царство страха, а история Аркандейла пошла по другому пути.</w:t>
      </w:r>
    </w:p>
    <w:p>
      <w:pPr>
        <w:pStyle w:val="Normal"/>
        <w:jc w:val="both"/>
        <w:rPr>
          <w:b/>
          <w:b/>
          <w:bCs/>
        </w:rPr>
      </w:pPr>
      <w:r>
        <w:rPr>
          <w:b/>
          <w:bCs/>
        </w:rPr>
      </w:r>
    </w:p>
    <w:p>
      <w:pPr>
        <w:pStyle w:val="Normal"/>
        <w:jc w:val="both"/>
        <w:rPr/>
      </w:pPr>
      <w:r>
        <w:rPr/>
        <w:t>После Великого сотрясения, память об Аркандейле выветрилась из воспоминаний людей. На месте старого домена появился современный Вербрек. К этому названию привыкли не только местные жители, но и иноземцы.</w:t>
      </w:r>
    </w:p>
    <w:p>
      <w:pPr>
        <w:pStyle w:val="Normal"/>
        <w:jc w:val="both"/>
        <w:rPr/>
      </w:pPr>
      <w:r>
        <w:rPr/>
      </w:r>
    </w:p>
    <w:p>
      <w:pPr>
        <w:pStyle w:val="Normal"/>
        <w:jc w:val="both"/>
        <w:rPr/>
      </w:pPr>
      <w:r>
        <w:rPr/>
        <w:t xml:space="preserve">Вербреканские леса опасны на всем своем протяжении, в том числе и на пограничных территориях. Популяция вервольфов в домене непрестанно растет. Этот процесс сопровождается увеличением числа атак, как в самом Вербреке, так и на соседних территориях. Обитатели соседних с Вербреком царств, регулярно натыкаются на стаи волков, которые пытаются утолить свой кровавый голод.  В некоторых случаях отряды вервольфов специально пересекают границу домена для того, чтобы найти жертву для своих ужасных религиозных обрядов. </w:t>
      </w:r>
    </w:p>
    <w:p>
      <w:pPr>
        <w:pStyle w:val="Normal"/>
        <w:jc w:val="both"/>
        <w:rPr/>
      </w:pPr>
      <w:r>
        <w:rPr/>
        <w:t xml:space="preserve">Как я писала ранее, прошлое Вербека выстраивается на череде ничем не проверенных гипотез. В истории этого царства нет ни имен, ни фактов за которые можно зацепиться. Вербреканцы никогда не упоминают о революциях, скандалах, битвах или убийствах. Они учат детей на страшных преданиях о голоде, смерти и суровой зиме. Страх — единственное чувство, которое ощущают обитатели этих чудовищных территорий. </w:t>
      </w:r>
    </w:p>
    <w:p>
      <w:pPr>
        <w:pStyle w:val="Normal"/>
        <w:jc w:val="both"/>
        <w:rPr/>
      </w:pPr>
      <w:r>
        <w:rPr/>
      </w:r>
    </w:p>
    <w:tbl>
      <w:tblPr>
        <w:tblW w:w="4331" w:type="dxa"/>
        <w:jc w:val="left"/>
        <w:tblInd w:w="0" w:type="dxa"/>
        <w:tblLayout w:type="fixed"/>
        <w:tblCellMar>
          <w:top w:w="55" w:type="dxa"/>
          <w:left w:w="55" w:type="dxa"/>
          <w:bottom w:w="55" w:type="dxa"/>
          <w:right w:w="55" w:type="dxa"/>
        </w:tblCellMar>
      </w:tblPr>
      <w:tblGrid>
        <w:gridCol w:w="4331"/>
      </w:tblGrid>
      <w:tr>
        <w:trPr/>
        <w:tc>
          <w:tcPr>
            <w:tcW w:w="4331" w:type="dxa"/>
            <w:tcBorders/>
          </w:tcPr>
          <w:p>
            <w:pPr>
              <w:pStyle w:val="Style15"/>
              <w:snapToGrid w:val="false"/>
              <w:rPr>
                <w:b/>
                <w:b/>
                <w:bCs/>
              </w:rPr>
            </w:pPr>
            <w:r>
              <w:rPr>
                <w:b/>
                <w:bCs/>
              </w:rPr>
              <w:t>БЫВШИЙ ДАРКЛОРД</w:t>
            </w:r>
          </w:p>
          <w:p>
            <w:pPr>
              <w:pStyle w:val="Style15"/>
              <w:rPr>
                <w:b/>
                <w:b/>
                <w:bCs/>
              </w:rPr>
            </w:pPr>
            <w:r>
              <w:rPr>
                <w:b/>
                <w:bCs/>
              </w:rPr>
              <w:t>НАТАН ТИМОТИ</w:t>
            </w:r>
          </w:p>
          <w:p>
            <w:pPr>
              <w:pStyle w:val="Style15"/>
              <w:jc w:val="both"/>
              <w:rPr/>
            </w:pPr>
            <w:r>
              <w:rPr/>
              <w:t>Истинная история Вербрека — это история ярости, ненависти и зависти, которую испытывали члены семейства Тимоти по отношению друг к другу. Известно, что Тимоти были истинными вервольфами Мордентского происхождения.</w:t>
            </w:r>
          </w:p>
          <w:p>
            <w:pPr>
              <w:pStyle w:val="Style15"/>
              <w:jc w:val="both"/>
              <w:rPr/>
            </w:pPr>
            <w:r>
              <w:rPr/>
              <w:t>Современный Вербрек вырос из жажды странствий Натана Тимоти. Натан хотел открыть новые земли и желал навсегда покинуть известные территории. Темные силы предоставили верфольфу такую возможность и в 708 Б.К. создали для него новый домен Аркандейл (ныне это северная часть Вербрека). Аркандейл был схоже с современным Вербреком ландшафтом и культурой, но вервольфов в нем было неизмеримо меньше.</w:t>
            </w:r>
          </w:p>
          <w:p>
            <w:pPr>
              <w:pStyle w:val="Style15"/>
              <w:jc w:val="both"/>
              <w:rPr>
                <w:i/>
                <w:i/>
                <w:iCs/>
              </w:rPr>
            </w:pPr>
            <w:r>
              <w:rPr/>
              <w:t xml:space="preserve">Отношение Натана к новой земле (и к ее обитателям) оказалось прохладным. Большую часть своего времени Тимоти проводил на собственном корабле - </w:t>
            </w:r>
            <w:r>
              <w:rPr>
                <w:i/>
                <w:iCs/>
              </w:rPr>
              <w:t xml:space="preserve">Вираго. </w:t>
            </w:r>
          </w:p>
          <w:p>
            <w:pPr>
              <w:pStyle w:val="Style15"/>
              <w:jc w:val="both"/>
              <w:rPr/>
            </w:pPr>
            <w:r>
              <w:rPr/>
              <w:t xml:space="preserve">Сын Натана Альфред, наоборот, ненавидел человечество. Более того, он не понимал, как отец может терпеливо относиться к людям. Альфред стал Дарклордом Вербрека после того, как в 730 Б.К предал и убил доверившуюся ему вистанку. </w:t>
            </w:r>
          </w:p>
          <w:p>
            <w:pPr>
              <w:pStyle w:val="Style15"/>
              <w:jc w:val="both"/>
              <w:rPr/>
            </w:pPr>
            <w:r>
              <w:rPr/>
              <w:t xml:space="preserve">Во время великого Сотрясения Аркандейл и Гундарак слились в один домен. Темные Силы отпустили Натана Тимоти, и тот продолжил плавание по рекам Ядра, Альфред же стал правителем нового царства. </w:t>
            </w:r>
          </w:p>
          <w:p>
            <w:pPr>
              <w:pStyle w:val="Style15"/>
              <w:jc w:val="both"/>
              <w:rPr/>
            </w:pPr>
            <w:r>
              <w:rPr/>
              <w:t>Натан до сих пор занимается речным извозом и слывет замечательным капитаном.</w:t>
            </w:r>
          </w:p>
        </w:tc>
      </w:tr>
    </w:tbl>
    <w:p>
      <w:pPr>
        <w:pStyle w:val="Normal"/>
        <w:jc w:val="both"/>
        <w:rPr/>
      </w:pPr>
      <w:r>
        <w:rPr/>
      </w:r>
    </w:p>
    <w:p>
      <w:pPr>
        <w:pStyle w:val="Normal"/>
        <w:rPr>
          <w:b/>
          <w:b/>
          <w:sz w:val="36"/>
          <w:szCs w:val="36"/>
        </w:rPr>
      </w:pPr>
      <w:r>
        <w:rPr>
          <w:b/>
          <w:sz w:val="36"/>
          <w:szCs w:val="36"/>
        </w:rPr>
        <w:t>Население</w:t>
      </w:r>
    </w:p>
    <w:p>
      <w:pPr>
        <w:pStyle w:val="Normal"/>
        <w:jc w:val="both"/>
        <w:rPr/>
      </w:pPr>
      <w:r>
        <w:rPr/>
        <w:t>Население Вербрека ничтожно, в домене проживает не более 2,000 человек. В основном в Вербреке живут люди, но в царстве встречаются также демихуманы (в основном полукровки), калибаны и существа, маскирующиеся под людей. Демихуманы пришли из других царств Ядра. Они скрываются в диких лесах Вербрека потому, что бегут от закона цивилизованных земель или личных врагов.</w:t>
      </w:r>
    </w:p>
    <w:p>
      <w:pPr>
        <w:pStyle w:val="Normal"/>
        <w:jc w:val="both"/>
        <w:rPr/>
      </w:pPr>
      <w:r>
        <w:rPr/>
      </w:r>
    </w:p>
    <w:p>
      <w:pPr>
        <w:pStyle w:val="Normal"/>
        <w:jc w:val="both"/>
        <w:rPr>
          <w:b/>
          <w:b/>
          <w:bCs/>
        </w:rPr>
      </w:pPr>
      <w:r>
        <w:rPr>
          <w:b/>
          <w:bCs/>
        </w:rPr>
        <w:t>ВНЕШНИЙ ВИД</w:t>
      </w:r>
    </w:p>
    <w:p>
      <w:pPr>
        <w:pStyle w:val="Normal"/>
        <w:jc w:val="both"/>
        <w:rPr/>
      </w:pPr>
      <w:r>
        <w:rPr/>
        <w:t>Обитатели Вербрека ведут простую, суровую жизнь на окраине цивилизации. Они ниже обитателей соседних доменов и имеют атлетическое сложение тела. Поскольку добыча хлеба насущного в Вербрека трудна, обитатели царства редко бывают дородными. Чаще, они оказываются худыми.</w:t>
      </w:r>
    </w:p>
    <w:p>
      <w:pPr>
        <w:pStyle w:val="Normal"/>
        <w:jc w:val="both"/>
        <w:rPr/>
      </w:pPr>
      <w:r>
        <w:rPr/>
        <w:t>В Вербреке очень высокая детская смертность. До совершеннолетия доживает далеко не каждый ребенок. Перебои с пищей оказывают негативное воздействие на повышение численности людей.</w:t>
      </w:r>
    </w:p>
    <w:p>
      <w:pPr>
        <w:pStyle w:val="Normal"/>
        <w:jc w:val="both"/>
        <w:rPr/>
      </w:pPr>
      <w:r>
        <w:rPr/>
        <w:t xml:space="preserve">Обитатели Вербрека имеют острые скулы, кустистые брови и полные губы. Кожа вербреканцев белая, временами чрезвычайно светлая. Руки вербреканцев покрыты мозолями, что является следствием тяжелого труда в лесной чаще. </w:t>
      </w:r>
    </w:p>
    <w:p>
      <w:pPr>
        <w:pStyle w:val="Normal"/>
        <w:jc w:val="both"/>
        <w:rPr/>
      </w:pPr>
      <w:r>
        <w:rPr/>
        <w:t xml:space="preserve">Глаза вербреканцев живые и чрезвычайно внимательные, обладающие серыми, синими или зелеными радужками. Волнистые волосы обитателей домена частенько бывают белыми или коричневыми. Каштановые волосы встречаются значительно реже. </w:t>
      </w:r>
    </w:p>
    <w:p>
      <w:pPr>
        <w:pStyle w:val="Normal"/>
        <w:jc w:val="both"/>
        <w:rPr/>
      </w:pPr>
      <w:r>
        <w:rPr/>
        <w:t>За прическами вербреканцы не следят, стремясь к надуманной естественной дикости. Мужчины срезают волосы, когда те достигают плеч, женщины отращивают их на протяжении всей своей жизни. Не удивительно, что головы вербреканцев находятся в ужасном состоянии. Между волос скапливается разнообразный мусор и даже кусочки зеленого мха. Обладатели гребней и люди, следящие за своей гигиеной, считаются изгоями местного социума. Вербреканцы верят в то, что такие господа свернули с истинного пути природы.</w:t>
      </w:r>
    </w:p>
    <w:p>
      <w:pPr>
        <w:pStyle w:val="Normal"/>
        <w:jc w:val="both"/>
        <w:rPr>
          <w:b/>
          <w:b/>
          <w:bCs/>
        </w:rPr>
      </w:pPr>
      <w:r>
        <w:rPr>
          <w:b/>
          <w:bCs/>
        </w:rPr>
        <w:t>МОДА</w:t>
      </w:r>
    </w:p>
    <w:p>
      <w:pPr>
        <w:pStyle w:val="Normal"/>
        <w:jc w:val="both"/>
        <w:rPr/>
      </w:pPr>
      <w:r>
        <w:rPr/>
        <w:t xml:space="preserve">Вербрек — опасное место и сложности жизни в нем привели к тому, что одежда обитателей домена стала простой и рациональной, удобной для быстрого передвижения по лесной местности. </w:t>
      </w:r>
    </w:p>
    <w:p>
      <w:pPr>
        <w:pStyle w:val="Normal"/>
        <w:jc w:val="both"/>
        <w:rPr/>
      </w:pPr>
      <w:r>
        <w:rPr/>
        <w:t>Женщины царства носят блузы и длинные юбки, обладающие глубоким (по меркам соседних территорий) вырезом.</w:t>
      </w:r>
    </w:p>
    <w:p>
      <w:pPr>
        <w:pStyle w:val="Normal"/>
        <w:jc w:val="both"/>
        <w:rPr/>
      </w:pPr>
      <w:r>
        <w:rPr/>
        <w:t xml:space="preserve">Вся одежда вербреканцев скроена таким образом, что от нее можно быстро освободиться, дернув не более чем за пару узлов. В стране оборотней тяжелая и запутанная одежда может стоит своему хозяину разорванного горла. </w:t>
      </w:r>
    </w:p>
    <w:p>
      <w:pPr>
        <w:pStyle w:val="Normal"/>
        <w:jc w:val="both"/>
        <w:rPr/>
      </w:pPr>
      <w:r>
        <w:rPr/>
        <w:t xml:space="preserve">И мужчины и женщины носят носки из шерсти, а также башмаки из мягкой кожи. </w:t>
      </w:r>
    </w:p>
    <w:p>
      <w:pPr>
        <w:pStyle w:val="Normal"/>
        <w:jc w:val="both"/>
        <w:rPr/>
      </w:pPr>
      <w:r>
        <w:rPr/>
        <w:t xml:space="preserve">Вербреканцы стараются максимально эффективно использовать собственные ресурсы. По этой причине, экономика царства обходится без импорта. К примеру, вербреканцы редко убивают корову, чтобы сделать из ее кожи одежду. Скорее всего, они отправятся в лес и попытаются добыть для тех же самых целей оленя. </w:t>
      </w:r>
    </w:p>
    <w:p>
      <w:pPr>
        <w:pStyle w:val="Normal"/>
        <w:jc w:val="both"/>
        <w:rPr/>
      </w:pPr>
      <w:r>
        <w:rPr/>
        <w:t>Краска в домене редка. По этой причине одежде присущи естественные цвета — серый или темно-коричневый.</w:t>
      </w:r>
    </w:p>
    <w:p>
      <w:pPr>
        <w:pStyle w:val="Normal"/>
        <w:jc w:val="both"/>
        <w:rPr/>
      </w:pPr>
      <w:r>
        <w:rPr/>
        <w:t>Удивительно, но все обитатели домена предпочитают носить длинные шерстяные плащи с капюшонами. Эта тяжелая одежда защищает вербреканцев от ярости природы и является одним из самых ценных предметов, находящихся в имуществе конкретного человека. Для того, чтобы сохранить тайну своего передвижения, вербреканцы красят плащ зелеными и коричневыми пятнами летом. Зимой раскраска становится белой и черной.</w:t>
      </w:r>
    </w:p>
    <w:p>
      <w:pPr>
        <w:pStyle w:val="Normal"/>
        <w:jc w:val="both"/>
        <w:rPr/>
      </w:pPr>
      <w:r>
        <w:rPr/>
        <w:t>Обитатели домена всегда имеют под рукой охотничий нож. Во время сна они держат его рядом с собой и оголяют его лезвие в момент пробуждения. Безусловно, нож не поможет вербреканцу отбиться от стаи волков, но с его помощью человек может избежать ужасного плена.</w:t>
      </w:r>
    </w:p>
    <w:p>
      <w:pPr>
        <w:pStyle w:val="Normal"/>
        <w:jc w:val="both"/>
        <w:rPr/>
      </w:pPr>
      <w:r>
        <w:rPr/>
      </w:r>
    </w:p>
    <w:p>
      <w:pPr>
        <w:pStyle w:val="Normal"/>
        <w:jc w:val="both"/>
        <w:rPr/>
      </w:pPr>
      <w:r>
        <w:rPr/>
      </w:r>
    </w:p>
    <w:p>
      <w:pPr>
        <w:pStyle w:val="Normal"/>
        <w:jc w:val="both"/>
        <w:rPr>
          <w:b/>
          <w:b/>
          <w:bCs/>
        </w:rPr>
      </w:pPr>
      <w:r>
        <w:rPr>
          <w:b/>
          <w:bCs/>
        </w:rPr>
        <w:t>ЯЗЫК</w:t>
      </w:r>
    </w:p>
    <w:p>
      <w:pPr>
        <w:pStyle w:val="Normal"/>
        <w:jc w:val="both"/>
        <w:rPr/>
      </w:pPr>
      <w:r>
        <w:rPr/>
        <w:t>Официальный язык царства — Низкий Мордентиш, состоящий из длительных гласных и шипящих звуков. Вербреканский диалект мало напоминает тот диалект, который использует в Морденте. Он не похож на Высший Мордентиш, в котором берут начало лингвистические конструкции диалектов и имеет слова, неизвестные обитателям Мордент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Языка</w:t>
      </w:r>
    </w:p>
    <w:p>
      <w:pPr>
        <w:pStyle w:val="Normal"/>
        <w:pBdr>
          <w:top w:val="single" w:sz="4" w:space="1" w:color="000000"/>
          <w:left w:val="single" w:sz="4" w:space="4" w:color="000000"/>
          <w:bottom w:val="single" w:sz="4" w:space="1" w:color="000000"/>
          <w:right w:val="single" w:sz="4" w:space="4" w:color="000000"/>
        </w:pBdr>
        <w:rPr>
          <w:b/>
          <w:b/>
        </w:rPr>
      </w:pPr>
      <w:r>
        <w:rPr>
          <w:b/>
        </w:rPr>
        <w:t>Низкий Мордентиш</w:t>
      </w:r>
    </w:p>
    <w:p>
      <w:pPr>
        <w:pStyle w:val="Normal"/>
        <w:pBdr>
          <w:top w:val="single" w:sz="4" w:space="1" w:color="000000"/>
          <w:left w:val="single" w:sz="4" w:space="4" w:color="000000"/>
          <w:bottom w:val="single" w:sz="4" w:space="1" w:color="000000"/>
          <w:right w:val="single" w:sz="4" w:space="4" w:color="000000"/>
        </w:pBdr>
        <w:rPr/>
      </w:pPr>
      <w:r>
        <w:rPr>
          <w:i/>
          <w:iCs/>
        </w:rPr>
        <w:t xml:space="preserve">вельд: </w:t>
      </w:r>
      <w:r>
        <w:rPr/>
        <w:t>лес</w:t>
      </w:r>
    </w:p>
    <w:p>
      <w:pPr>
        <w:pStyle w:val="Normal"/>
        <w:pBdr>
          <w:top w:val="single" w:sz="4" w:space="1" w:color="000000"/>
          <w:left w:val="single" w:sz="4" w:space="4" w:color="000000"/>
          <w:bottom w:val="single" w:sz="4" w:space="1" w:color="000000"/>
          <w:right w:val="single" w:sz="4" w:space="4" w:color="000000"/>
        </w:pBdr>
        <w:rPr/>
      </w:pPr>
      <w:r>
        <w:rPr>
          <w:i/>
          <w:iCs/>
        </w:rPr>
        <w:t xml:space="preserve">иа: </w:t>
      </w:r>
      <w:r>
        <w:rPr/>
        <w:t>река</w:t>
      </w:r>
    </w:p>
    <w:p>
      <w:pPr>
        <w:pStyle w:val="Normal"/>
        <w:pBdr>
          <w:top w:val="single" w:sz="4" w:space="1" w:color="000000"/>
          <w:left w:val="single" w:sz="4" w:space="4" w:color="000000"/>
          <w:bottom w:val="single" w:sz="4" w:space="1" w:color="000000"/>
          <w:right w:val="single" w:sz="4" w:space="4" w:color="000000"/>
        </w:pBdr>
        <w:rPr/>
      </w:pPr>
      <w:r>
        <w:rPr>
          <w:i/>
          <w:iCs/>
        </w:rPr>
        <w:t xml:space="preserve">мона: </w:t>
      </w:r>
      <w:r>
        <w:rPr/>
        <w:t>луна</w:t>
      </w:r>
    </w:p>
    <w:p>
      <w:pPr>
        <w:pStyle w:val="Normal"/>
        <w:pBdr>
          <w:top w:val="single" w:sz="4" w:space="1" w:color="000000"/>
          <w:left w:val="single" w:sz="4" w:space="4" w:color="000000"/>
          <w:bottom w:val="single" w:sz="4" w:space="1" w:color="000000"/>
          <w:right w:val="single" w:sz="4" w:space="4" w:color="000000"/>
        </w:pBdr>
        <w:rPr/>
      </w:pPr>
      <w:r>
        <w:rPr>
          <w:i/>
          <w:iCs/>
        </w:rPr>
        <w:t xml:space="preserve">хунта: </w:t>
      </w:r>
      <w:r>
        <w:rPr/>
        <w:t>охотник</w:t>
      </w:r>
    </w:p>
    <w:p>
      <w:pPr>
        <w:pStyle w:val="Normal"/>
        <w:pBdr>
          <w:top w:val="single" w:sz="4" w:space="1" w:color="000000"/>
          <w:left w:val="single" w:sz="4" w:space="4" w:color="000000"/>
          <w:bottom w:val="single" w:sz="4" w:space="1" w:color="000000"/>
          <w:right w:val="single" w:sz="4" w:space="4" w:color="000000"/>
        </w:pBdr>
        <w:rPr/>
      </w:pPr>
      <w:r>
        <w:rPr>
          <w:i/>
          <w:iCs/>
        </w:rPr>
        <w:t xml:space="preserve">ульф: </w:t>
      </w:r>
      <w:r>
        <w:rPr/>
        <w:t>волк</w:t>
      </w:r>
    </w:p>
    <w:p>
      <w:pPr>
        <w:pStyle w:val="Normal"/>
        <w:pBdr>
          <w:top w:val="single" w:sz="4" w:space="1" w:color="000000"/>
          <w:left w:val="single" w:sz="4" w:space="4" w:color="000000"/>
          <w:bottom w:val="single" w:sz="4" w:space="1" w:color="000000"/>
          <w:right w:val="single" w:sz="4" w:space="4" w:color="000000"/>
        </w:pBdr>
        <w:rPr/>
      </w:pPr>
      <w:r>
        <w:rPr>
          <w:i/>
          <w:iCs/>
        </w:rPr>
        <w:t xml:space="preserve">ворульф: </w:t>
      </w:r>
      <w:r>
        <w:rPr/>
        <w:t>вервольф</w:t>
      </w:r>
    </w:p>
    <w:p>
      <w:pPr>
        <w:pStyle w:val="Normal"/>
        <w:pBdr>
          <w:top w:val="single" w:sz="4" w:space="1" w:color="000000"/>
          <w:left w:val="single" w:sz="4" w:space="4" w:color="000000"/>
          <w:bottom w:val="single" w:sz="4" w:space="1" w:color="000000"/>
          <w:right w:val="single" w:sz="4" w:space="4" w:color="000000"/>
        </w:pBdr>
        <w:rPr/>
      </w:pPr>
      <w:r>
        <w:rPr>
          <w:i/>
          <w:iCs/>
        </w:rPr>
        <w:t xml:space="preserve">билу: </w:t>
      </w:r>
      <w:r>
        <w:rPr/>
        <w:t>опасный человек, чужой, глупец</w:t>
      </w:r>
    </w:p>
    <w:p>
      <w:pPr>
        <w:pStyle w:val="Normal"/>
        <w:pBdr>
          <w:top w:val="single" w:sz="4" w:space="1" w:color="000000"/>
          <w:left w:val="single" w:sz="4" w:space="4" w:color="000000"/>
          <w:bottom w:val="single" w:sz="4" w:space="1" w:color="000000"/>
          <w:right w:val="single" w:sz="4" w:space="4" w:color="000000"/>
        </w:pBdr>
        <w:rPr/>
      </w:pPr>
      <w:r>
        <w:rPr>
          <w:i/>
          <w:iCs/>
        </w:rPr>
        <w:t xml:space="preserve">цистербуенд:  </w:t>
      </w:r>
      <w:r>
        <w:rPr/>
        <w:t>образованный человек</w:t>
      </w:r>
    </w:p>
    <w:p>
      <w:pPr>
        <w:pStyle w:val="Normal"/>
        <w:rPr/>
      </w:pPr>
      <w:r>
        <w:rPr/>
        <w:t xml:space="preserve">  </w:t>
      </w:r>
    </w:p>
    <w:p>
      <w:pPr>
        <w:pStyle w:val="Normal"/>
        <w:rPr>
          <w:b/>
          <w:b/>
          <w:bCs/>
        </w:rPr>
      </w:pPr>
      <w:r>
        <w:rPr>
          <w:b/>
          <w:bCs/>
        </w:rPr>
        <w:t>ОБРАЗ ЖИЗНИ И ОБРАЗОВАНИЕ</w:t>
      </w:r>
    </w:p>
    <w:p>
      <w:pPr>
        <w:pStyle w:val="Normal"/>
        <w:jc w:val="both"/>
        <w:rPr/>
      </w:pPr>
      <w:r>
        <w:rPr/>
        <w:t xml:space="preserve">Говорят, что вербреканцы ближе к природе, чем обитатели других царств. Действительно, обитатели домена в первую очередь стараются выжить, и лишь потом начинают думать об удобствах. </w:t>
      </w:r>
    </w:p>
    <w:p>
      <w:pPr>
        <w:pStyle w:val="Normal"/>
        <w:jc w:val="both"/>
        <w:rPr/>
      </w:pPr>
      <w:r>
        <w:rPr/>
        <w:t>Некоторые вербреканцы живут, словно обычные фермеры ядра. Они разводят зерновые и питательные культуры, высеянные на берегах рек. Собранный на поле (как правило, единственном) урожай они продают речным торговцам. Последние возвращаются к известным фермам с регулярной периодичностью. Это единственный существующий в Вербреке способ экономического взаимодействия с внешним миром.</w:t>
      </w:r>
    </w:p>
    <w:p>
      <w:pPr>
        <w:pStyle w:val="Normal"/>
        <w:jc w:val="both"/>
        <w:rPr/>
      </w:pPr>
      <w:r>
        <w:rPr/>
        <w:t xml:space="preserve">Большая часть вербреканцев занимается земледелием для удовлетворения собственных нужд. </w:t>
      </w:r>
    </w:p>
    <w:p>
      <w:pPr>
        <w:pStyle w:val="Normal"/>
        <w:jc w:val="both"/>
        <w:rPr/>
      </w:pPr>
      <w:r>
        <w:rPr/>
        <w:t xml:space="preserve">Фермеры, обитающие в царстве, разводят птицу и скот (одна, две коровы на семью). Животноводство пользуется малой популярностью в домене, поскольку леса царства и без того поставляют вербреканцам все, что нужно для жизни. </w:t>
      </w:r>
    </w:p>
    <w:p>
      <w:pPr>
        <w:pStyle w:val="Normal"/>
        <w:jc w:val="both"/>
        <w:rPr/>
      </w:pPr>
      <w:r>
        <w:rPr/>
        <w:t>Отдельные обитатели домена  ведут дикий образ жизни, занимаются охотой и собирательством. Такие люди живут в пещерах или в забытых гротах. Некоторые из них не имеют постоянного места обитания и путешествуют по лесам, проводя ночь на ветвях деревьев.</w:t>
      </w:r>
    </w:p>
    <w:p>
      <w:pPr>
        <w:pStyle w:val="Normal"/>
        <w:jc w:val="both"/>
        <w:rPr/>
      </w:pPr>
      <w:r>
        <w:rPr/>
        <w:t>Суровая жизнь упрочила семейные связи между вербреканцами. Родственники держаться друг за друга и вырабатывают единую линию поведения по отношению к важным вопросам. Противостоять опасностям Вербрека можно лишь вместе. Дети одной семьи воспитываются вместе, в пределах одной комнаты. Очень часто дети до совершеннолетия не видят никаких других людей.</w:t>
      </w:r>
    </w:p>
    <w:p>
      <w:pPr>
        <w:pStyle w:val="Normal"/>
        <w:jc w:val="both"/>
        <w:rPr/>
      </w:pPr>
      <w:r>
        <w:rPr/>
        <w:t xml:space="preserve">Достигнув возраста 14-ти лет, молодой человек покидает дом, уходит в лес и ведет дикий образ жизни до тех пор, пока не найдет себе жену. Вербреканцы называют этот обычай — </w:t>
      </w:r>
      <w:r>
        <w:rPr>
          <w:i/>
          <w:iCs/>
        </w:rPr>
        <w:t xml:space="preserve">Таэт Ланг Фаэр — Долгая прогулка. </w:t>
      </w:r>
      <w:r>
        <w:rPr/>
        <w:t xml:space="preserve">Прогулка, серьезное испытание, как для молодых людей, так и для их родителей. Беспокойство старших естественно, поскольку в лесах полным-полно кровожадных волков. </w:t>
      </w:r>
    </w:p>
    <w:p>
      <w:pPr>
        <w:pStyle w:val="Normal"/>
        <w:jc w:val="both"/>
        <w:rPr/>
      </w:pPr>
      <w:r>
        <w:rPr/>
        <w:t xml:space="preserve">Обычай позволяет молодым людям проявить храбрость, силу и продемонстрировать старшим свои лучшие качества. Во время прогулки, молодежь обращается с просьбой к Волчьему богу, моля последнего умерить свой голод и позволить его пастве найти крышу над головой и даровать жизнь детям. </w:t>
      </w:r>
    </w:p>
    <w:p>
      <w:pPr>
        <w:pStyle w:val="Normal"/>
        <w:jc w:val="both"/>
        <w:rPr/>
      </w:pPr>
      <w:r>
        <w:rPr/>
        <w:t>Обычно, женой молодого скитальца становиться первая встреченная девушка равного возраста. Получив согласие на брак от членов своей семьи, молодой человек возвращается домой до наступления следующей ночи.</w:t>
      </w:r>
    </w:p>
    <w:p>
      <w:pPr>
        <w:pStyle w:val="Normal"/>
        <w:jc w:val="both"/>
        <w:rPr/>
      </w:pPr>
      <w:r>
        <w:rPr/>
        <w:t>Практически все браки в Вербреке заранее согласованы. Редко когда молодой человек ищет свою супругу, скитаясь по чаще в течение нескольких месяцев или лет. В последнем случае, мужчина настолько привыкает к лесу, что ему вряд ли удастся когда-либо вести гармоничное существование у семейного очага.</w:t>
      </w:r>
    </w:p>
    <w:p>
      <w:pPr>
        <w:pStyle w:val="Normal"/>
        <w:jc w:val="both"/>
        <w:rPr/>
      </w:pPr>
      <w:r>
        <w:rPr/>
        <w:t>Удивительно то, что местные жители предаются подобному романтизму, искренне считая себя «волчьи мясом».</w:t>
      </w:r>
    </w:p>
    <w:p>
      <w:pPr>
        <w:pStyle w:val="Normal"/>
        <w:jc w:val="both"/>
        <w:rPr/>
      </w:pPr>
      <w:r>
        <w:rPr/>
        <w:t>Местные парочки привыкают друг другу, и тем самым повышают свои шансы на выживание. Для вербреканцев материальное положение находится далеко не на первом месте. Не удивительно, что они защищают друг друга с невиданным упорством, частенько сражаясь за товарищей до самой смерти.</w:t>
      </w:r>
    </w:p>
    <w:p>
      <w:pPr>
        <w:pStyle w:val="Normal"/>
        <w:jc w:val="both"/>
        <w:rPr/>
      </w:pPr>
      <w:r>
        <w:rPr/>
        <w:t xml:space="preserve">В каждой вербреканской семье растет два ребенка, не больше и не меньше. Процесс деторождения контролируется с помощью специальных трав. С чем связан данный обычай, сказать трудно, но среди обитателей царства распространено убеждение в том, что существование расы полностью зависит от означенного выше стандарта. Уменьшение численности людей неизбежно приведет к  повышенной уязвимости поселений, тогда как увеличение числа людей  вызовет ярость волков. </w:t>
      </w:r>
    </w:p>
    <w:p>
      <w:pPr>
        <w:pStyle w:val="Normal"/>
        <w:jc w:val="both"/>
        <w:rPr/>
      </w:pPr>
      <w:r>
        <w:rPr/>
        <w:t>Удивительно, но во время путешествия по доменам я слышала множество историй о том, как третьего ребенка в семье неизбежно похищали волки. Более того, считается, что третий ребенок всегда заражен ликантропией и, утаскивая его, волки принимают малыша в свой странный социум.</w:t>
      </w:r>
    </w:p>
    <w:p>
      <w:pPr>
        <w:pStyle w:val="Normal"/>
        <w:jc w:val="both"/>
        <w:rPr/>
      </w:pPr>
      <w:r>
        <w:rPr/>
        <w:t xml:space="preserve">Родители с самых ранних лет учат своих детей выживанию в дикой местности. Перед тем как выучиться читать и писать (что происходит далеко не всегда), дети учатся стрелять из лука, ловить зайцев, собирать съедобные корешки, сплавляться по рекам и собирать снегоступы. Практические умения доминируют в культуре Вербрека над всеми остальными навыками. Местные жители относятся к чтению книг, так же как и к другим «цивилизованным привычкам», только как к развлечению. К людям, тратящим свою жизнь на философию, науку или политику, вербреканцы относятся с откровенным презрением. </w:t>
      </w:r>
    </w:p>
    <w:p>
      <w:pPr>
        <w:pStyle w:val="Normal"/>
        <w:jc w:val="both"/>
        <w:rPr/>
      </w:pPr>
      <w:r>
        <w:rPr/>
        <w:t>Удивительно отношение вербреканцев к лошадям. Они считают их животными для перевозки грузов, поскольку верховая езда в чаще на них невозможна. По своему лесному царству обитатели Вербрека стремятся передвигаться пешком. Даже от волков, вербрекеры не прячутся, а убегают. Вообщем, нет ничего странного в том, что обитатели царства передвигаются по лесу так же быстро и умело, как настоящие эльфы.</w:t>
      </w:r>
    </w:p>
    <w:p>
      <w:pPr>
        <w:pStyle w:val="Normal"/>
        <w:jc w:val="both"/>
        <w:rPr/>
      </w:pPr>
      <w:r>
        <w:rPr/>
        <w:t>Местные жители отлично плавают по рекам и отменно сплавляются на лодках. Они замечательно ориентируются на водном пространстве, уворачиваются от водоворотов, камней и упершихся в грунт бревен. Управление лодками производится при помощи весел, сделанных из легкого дерева.</w:t>
      </w:r>
    </w:p>
    <w:p>
      <w:pPr>
        <w:pStyle w:val="Normal"/>
        <w:jc w:val="both"/>
        <w:rPr/>
      </w:pPr>
      <w:r>
        <w:rPr/>
        <w:t xml:space="preserve">Пища вербреканцев чрезвычайно проста. Изысканных блюд в ней нет. Мясо местным жителям поставляет лес (оленина, крольчатина или плоть перепелки), а овощи выращиваются фермерами на полях. Никакой вербреканской кухни не существует. Обитатели домена готовят исключительно простые блюда и не записывают рецепты сложных яств.  Мясо готовится на открытом огне, приправы при этом не используются. Очищенное от костей мясо коптится, и используется в дальних переходах или в качестве неприкосновенного запаса. </w:t>
      </w:r>
    </w:p>
    <w:p>
      <w:pPr>
        <w:pStyle w:val="Normal"/>
        <w:jc w:val="both"/>
        <w:rPr/>
      </w:pPr>
      <w:r>
        <w:rPr/>
        <w:t xml:space="preserve">В реках домена водится лосось и форель. Соленая рыба позволяет жителям царства пережить долгие холодные зимы без голода. </w:t>
      </w:r>
    </w:p>
    <w:p>
      <w:pPr>
        <w:pStyle w:val="Normal"/>
        <w:jc w:val="both"/>
        <w:rPr/>
      </w:pPr>
      <w:r>
        <w:rPr/>
        <w:t>Собранные на фермерских участках овощи обильно приправляют кореньями, травами и грибами, найденными в лесу. Трудно поверить, но вербрекеры варят отличное пиво, крепкое и имеющее приятный, выдержанный вкус. Светлое вербреканское пиво горьковато и имеет различные вкусовые оттенки, базирующиеся на применении разнообразных лесных соцветий.</w:t>
      </w:r>
    </w:p>
    <w:p>
      <w:pPr>
        <w:pStyle w:val="Normal"/>
        <w:jc w:val="both"/>
        <w:rPr/>
      </w:pPr>
      <w:r>
        <w:rPr/>
        <w:t xml:space="preserve">Обитатели Вербрека живут в лесной глуши и привыкли к трудностям пребывания в ней. </w:t>
      </w:r>
    </w:p>
    <w:p>
      <w:pPr>
        <w:pStyle w:val="Normal"/>
        <w:jc w:val="both"/>
        <w:rPr/>
      </w:pPr>
      <w:r>
        <w:rPr/>
        <w:t>Местные жители придерживаются пассивной тактики выживания, в которой защита доминирует над наступлением. Вербреканцы уважают природу, но их уважением происходит из страха перед ней. Дикая ярость жизни предстает перед их взором днем и ночью. Фатализм обитателей царства выражается в том, что они ясно чувствуют ограниченность своего жизненного пути. Каждый вербреканец знает, что рано или поздно он станет пищей для волков или червей. По этой причине обитатели домена стараются гармонично сосуществовать с диким миром царств и вести простую, честную и справедливую жизнь. Означенные выше добродетели, по местным поверьям, могут понадобиться людям по окончании жизненного пути.</w:t>
      </w:r>
    </w:p>
    <w:p>
      <w:pPr>
        <w:pStyle w:val="Normal"/>
        <w:jc w:val="both"/>
        <w:rPr/>
      </w:pPr>
      <w:r>
        <w:rPr/>
        <w:t xml:space="preserve">Стоит отметить, что вербреканцы выработали множество стратегии выживания в лесной чаще. Многие спасительные приемы были взяты прямиком из арсенала диких животных. При встрече с хищниками, вербреканцы не вступаются в конфронтацию с ними, а пытаются скрыться или бегут от них. Обитатели царства внимательно прислушиваются к звукам и запахам леса, наблюдают за каждым изменением окружающей среды, что позволяет им вовремя определить, откуда надвигается возможная опасность. Вербреканцы сохраняют максимальную бдительность на всем протяжении своего путешествия, что позволяет им уклониться от угрозы даже в глубине враждебной чащи. </w:t>
      </w:r>
    </w:p>
    <w:p>
      <w:pPr>
        <w:pStyle w:val="Normal"/>
        <w:jc w:val="both"/>
        <w:rPr/>
      </w:pPr>
      <w:r>
        <w:rPr/>
        <w:t>Озабоченные проблемами выживания, вербреканцы не уделяют время удовольствиям. Развлечениям и прочим мелким радостям жизни они предаются в ночные часы, когда угроза нападения минимальна. Обитатели царства любят заниматься вырезанием по дереву и с удовольствием играют в бирюльки. Музыка домена чрезвычайно своеобразна, поскольку обитатели царства выводят мелодию хлопками или духовой игрой на травинках. Еще одним популярным времяпрепровождением является рассказывание историй. Эпические повествования о прошлом, как правило, рассказывают старейшие члены семьи, являющиеся хранителями древнего знания.</w:t>
      </w:r>
    </w:p>
    <w:p>
      <w:pPr>
        <w:pStyle w:val="Normal"/>
        <w:jc w:val="both"/>
        <w:rPr/>
      </w:pPr>
      <w:r>
        <w:rPr/>
        <w:t>Старики рассказывают истории ночной порой, и волчий вой непрестанно аккомпанирует их словам. В подобных историях непрестанно действуют люди, волки и существа, которые хоть и являются волками, но ходят как люди  - на двух ногах. Описываемые сказания регулярно рассказывают о хитрых двуногих, сумевших обмануть злых, но не особенно умных хищников.</w:t>
      </w:r>
    </w:p>
    <w:p>
      <w:pPr>
        <w:pStyle w:val="Normal"/>
        <w:jc w:val="both"/>
        <w:rPr/>
      </w:pPr>
      <w:r>
        <w:rPr/>
      </w:r>
    </w:p>
    <w:p>
      <w:pPr>
        <w:pStyle w:val="Normal"/>
        <w:jc w:val="both"/>
        <w:rPr/>
      </w:pPr>
      <w:r>
        <w:rPr>
          <w:b/>
          <w:bCs/>
        </w:rPr>
        <w:t>Очаровательно! Я полагаю, что хищный властитель этой земли рассказывает волчатам страшные истории о том, как умный волк обманул глупых жадных обезьян, владеющих огнем и каменными топорами!</w:t>
      </w:r>
    </w:p>
    <w:p>
      <w:pPr>
        <w:pStyle w:val="Normal"/>
        <w:jc w:val="both"/>
        <w:rPr>
          <w:b/>
          <w:b/>
          <w:bCs/>
        </w:rPr>
      </w:pPr>
      <w:r>
        <w:rPr>
          <w:b/>
          <w:bCs/>
        </w:rPr>
      </w:r>
    </w:p>
    <w:p>
      <w:pPr>
        <w:pStyle w:val="Normal"/>
        <w:jc w:val="both"/>
        <w:rPr/>
      </w:pPr>
      <w:r>
        <w:rPr/>
        <w:t xml:space="preserve">В повседневной жизни вербреканцы грубы и скупы. Особенно ярко эти недостатки проявляются во время общения с чужестранцами. Манера поведения и речь местных жителей показались мне отвратительными. Еще более меня поразил тот факт, что обитатели царства стращают путника ужасами леса и пытаются уговорить его принести себя в жертву волкам, дабы ускорить свою смерть и сделать ее менее мучительной! Подобными слухами с большой охотой делятся те дикари, что безвылазно живут в лесной чаще.  </w:t>
      </w:r>
    </w:p>
    <w:p>
      <w:pPr>
        <w:pStyle w:val="Normal"/>
        <w:jc w:val="both"/>
        <w:rPr/>
      </w:pPr>
      <w:r>
        <w:rPr/>
        <w:t xml:space="preserve">Частенько местные жители пытаются помочь странникам советами по выживанию в глуши. Очень часто такие советы бывают надуманными, а то и откровенно ложными. Вербреканцы же считают, что, делясь подобным знанием, они оказывают помощь «заблудшим овечкам», стремящимся покинуть волчий загон. </w:t>
      </w:r>
    </w:p>
    <w:p>
      <w:pPr>
        <w:pStyle w:val="Normal"/>
        <w:jc w:val="both"/>
        <w:rPr/>
      </w:pPr>
      <w:r>
        <w:rPr/>
      </w:r>
    </w:p>
    <w:p>
      <w:pPr>
        <w:pStyle w:val="Normal"/>
        <w:jc w:val="both"/>
        <w:rPr>
          <w:b/>
          <w:b/>
          <w:bCs/>
          <w:sz w:val="32"/>
          <w:szCs w:val="32"/>
        </w:rPr>
      </w:pPr>
      <w:r>
        <w:rPr>
          <w:b/>
          <w:bCs/>
          <w:sz w:val="32"/>
          <w:szCs w:val="32"/>
        </w:rPr>
        <w:t>ОТНОШЕНИЕ К МАГИИ</w:t>
      </w:r>
    </w:p>
    <w:p>
      <w:pPr>
        <w:pStyle w:val="Normal"/>
        <w:jc w:val="both"/>
        <w:rPr/>
      </w:pPr>
      <w:r>
        <w:rPr/>
        <w:t xml:space="preserve">Вербреканцы боятся и уважают колдунов, хотя и не понимают основные принципы существования волшебства. Отдельные обитатели домена проживают всю свою жизнь, так и не встретив ни единого колдуна. Считается, что магия – всего лишь инструмент выживания человека во враждебном окружающем мире. Как и любое другое орудие, она имеет очевидные достоинства и откровенные недостатки. </w:t>
      </w:r>
    </w:p>
    <w:p>
      <w:pPr>
        <w:pStyle w:val="Normal"/>
        <w:jc w:val="both"/>
        <w:rPr/>
      </w:pPr>
      <w:r>
        <w:rPr/>
        <w:t>Уважение к волшебникам проистекает из того факта, что их магия носит врожденный характер, а значит ее могущество не тронуто скверной человеческой жизни. Друиды и рейнджеры почитаются не меньше колдунов, ибо их волшебство напрямую взаимодействует с природой.  Барды, клирики и маги – более подозрительные персонажи. Они учат магию, а значит, занимаются наукой, которая в глазах вербреканцев не имеет никакой ценности.</w:t>
      </w:r>
    </w:p>
    <w:p>
      <w:pPr>
        <w:pStyle w:val="Normal"/>
        <w:jc w:val="both"/>
        <w:rPr/>
      </w:pPr>
      <w:r>
        <w:rPr/>
      </w:r>
    </w:p>
    <w:p>
      <w:pPr>
        <w:pStyle w:val="Normal"/>
        <w:jc w:val="both"/>
        <w:rPr>
          <w:b/>
          <w:b/>
          <w:bCs/>
          <w:sz w:val="32"/>
          <w:szCs w:val="32"/>
        </w:rPr>
      </w:pPr>
      <w:r>
        <w:rPr>
          <w:b/>
          <w:bCs/>
          <w:sz w:val="32"/>
          <w:szCs w:val="32"/>
        </w:rPr>
        <w:t>РЕЛИГИЯ</w:t>
      </w:r>
    </w:p>
    <w:p>
      <w:pPr>
        <w:pStyle w:val="Normal"/>
        <w:jc w:val="both"/>
        <w:rPr/>
      </w:pPr>
      <w:r>
        <w:rPr/>
        <w:t>Вербреканцы живут в мире на рассвете времен. Цивилизованные религии ядра не могут осветить тот бесконечный мрак ночи, что простирается в сознании местных жителей. Вы не встретите в Вербреке ни церквей, ни соборов. В домене все религиозные церемонии проводятся перед домашними святынями. Вербреканцы не имеют времени на молитвы, поскольку ни вера, ни святые отцы не могут дать ответы на самые важные вопросы. Под покровом древнего леса спасение души возможно лишь после спасения тела. Даже те вербреканцы, что охотно посещают религиозные мероприятия, просят у богов физической безопасности, удачи во время охоты и быстроты во время бегства от волков. О душе вербреканцы думают в самую последнюю очередь.</w:t>
      </w:r>
    </w:p>
    <w:p>
      <w:pPr>
        <w:pStyle w:val="Normal"/>
        <w:jc w:val="both"/>
        <w:rPr/>
      </w:pPr>
      <w:r>
        <w:rPr>
          <w:b/>
        </w:rPr>
        <w:t xml:space="preserve">Эзра: </w:t>
      </w:r>
      <w:r>
        <w:rPr/>
        <w:t xml:space="preserve">Зловещие чащи Вербрека не стали препятствием для культа Эзры. Миссионеры церкви смогли проникнуть внутрь страшного царства и начали проводить активную агитацию среди потенциальных адептов. </w:t>
      </w:r>
    </w:p>
    <w:p>
      <w:pPr>
        <w:pStyle w:val="Normal"/>
        <w:jc w:val="both"/>
        <w:rPr/>
      </w:pPr>
      <w:r>
        <w:rPr/>
        <w:t xml:space="preserve">Немногочисленные верующие Эзры идут по жизни под управлением Борканской конфессии. Я подозреваю, что Мордентский вариант веры, прощающий грешников и отступников (включая тех, кто присоединился к легионам ночи) для вербреканцев выглядит очень наивно. Стоицизм, храбрость и добродетель, откровенно лишние вещи в мире, где ночь оглашается воем ужасных чудовищ. </w:t>
      </w:r>
    </w:p>
    <w:p>
      <w:pPr>
        <w:pStyle w:val="Normal"/>
        <w:jc w:val="both"/>
        <w:rPr/>
      </w:pPr>
      <w:r>
        <w:rPr>
          <w:b/>
        </w:rPr>
        <w:t xml:space="preserve">Хала: </w:t>
      </w:r>
      <w:r>
        <w:rPr/>
        <w:t xml:space="preserve">Наиболее религиозные вербреканцы являются последователями Халы. Богиня, направляющая верующих идеалами гармонии и мудрости находит отклик в душах обитателей домена. Считается, что церковь Халы была установлена в домене храбрым чернокнижником, принесшим свою мудрость из далекого Мордента. Согласно легенде, основатель церкви пришел в Вербрек не для того, чтобы рекламировать свою веру, а для того, чтобы спасти обитателей домена от жестокости злобных волков. Кроме того, чернокнижник создал, так называемые </w:t>
      </w:r>
      <w:r>
        <w:rPr>
          <w:i/>
        </w:rPr>
        <w:t xml:space="preserve">коссетунг кар – </w:t>
      </w:r>
      <w:r>
        <w:rPr/>
        <w:t xml:space="preserve">крохотные каменные пирамидки, способные дать благословение сбегающему от волков человеку. Беглец, поцеловавший коссетунг кар, становится невидимым для волков. Во всяком случае, так говориться в легендах. </w:t>
      </w:r>
    </w:p>
    <w:p>
      <w:pPr>
        <w:pStyle w:val="Normal"/>
        <w:jc w:val="both"/>
        <w:rPr/>
      </w:pPr>
      <w:r>
        <w:rPr>
          <w:b/>
        </w:rPr>
        <w:t xml:space="preserve">Волчий бог: </w:t>
      </w:r>
      <w:r>
        <w:rPr/>
        <w:t>Известно, что культ Волчьего бога – самый распространенный религиозный институт домена. Однако, лишь немногие вербреканцы могут говорить об этом божестве, не испытывая безотчетного ужаса перед ним.</w:t>
      </w:r>
    </w:p>
    <w:p>
      <w:pPr>
        <w:pStyle w:val="Normal"/>
        <w:jc w:val="both"/>
        <w:rPr/>
      </w:pPr>
      <w:r>
        <w:rPr/>
        <w:t xml:space="preserve">Волчий бог – великое божество волков, оборотней и сумасшедших культистов. Волчий бог центральная фигура вербреканского мифа, олицетворяющая собой людские страхи. Вербреканцы столь сильно боятся Волка, что воспитывают своих детей в страхе перед ним. </w:t>
      </w:r>
    </w:p>
    <w:p>
      <w:pPr>
        <w:pStyle w:val="Normal"/>
        <w:jc w:val="both"/>
        <w:rPr/>
      </w:pPr>
      <w:r>
        <w:rPr/>
        <w:t xml:space="preserve">Обитатели царства считают Волчьего бога всесильным и стараются не произносить всуе его истинное имя – </w:t>
      </w:r>
      <w:r>
        <w:rPr>
          <w:i/>
        </w:rPr>
        <w:t>Маэстеалдульф</w:t>
      </w:r>
      <w:r>
        <w:rPr/>
        <w:t>. Человек, нарушивший запрет, может стать жертвой волчьего гнева.</w:t>
      </w:r>
    </w:p>
    <w:p>
      <w:pPr>
        <w:pStyle w:val="Normal"/>
        <w:jc w:val="both"/>
        <w:rPr/>
      </w:pPr>
      <w:r>
        <w:rPr/>
        <w:t xml:space="preserve">Вербреканцы не возводят Волчьему богу храмы и не посещают его святые места. Они лишь шепчут его имя в момент наибольшего страха или смертельной опасности.  Они пытаются льстить Волчьему богу, описывая вслух его силу и ярость, прося его помиловать жертву, ничтожество которой столь велико, что уничтожение её становится бессмысленной тратой сил. </w:t>
      </w:r>
    </w:p>
    <w:p>
      <w:pPr>
        <w:pStyle w:val="Normal"/>
        <w:jc w:val="both"/>
        <w:rPr/>
      </w:pPr>
      <w:r>
        <w:rPr/>
        <w:t>Вербреканцы приносят Волчьему богу своеобразные жертвоприношения – маленькие изображения лесных животных, ноги которых опутаны веревкой. Охотники приносят в жертву Волку первое животное убитое осенней порой. Считается, что подобный дар насыщается Бога и тот больше не рассматривает охотника, как добычу. Матери пеленают своих детей в одежду, которая пропитана запахом черного мускуса. Этот запах, по мнению родителей, отпугивает от ребенка зловещих обитателей леса, которые скитаются по зловещей чаще.</w:t>
      </w:r>
    </w:p>
    <w:p>
      <w:pPr>
        <w:pStyle w:val="Normal"/>
        <w:jc w:val="both"/>
        <w:rPr/>
      </w:pPr>
      <w:r>
        <w:rPr/>
        <w:t xml:space="preserve">Очень редко вербреканцы говорят о тех людях, что бросили вызов Волчьему богу и его ужасающей пастве. Если во время разговора с местными жителями затронуть данную тему, то обитали царства раздраженно прекратят разговор. </w:t>
      </w:r>
    </w:p>
    <w:p>
      <w:pPr>
        <w:pStyle w:val="Normal"/>
        <w:jc w:val="both"/>
        <w:rPr/>
      </w:pPr>
      <w:r>
        <w:rPr/>
        <w:t xml:space="preserve">Члены тайного общества Топор Лесорубов придерживаются иного мнения на данный счет. Они полагают, что Волчий бог ненавидит людей, поскольку боится их и страшится плодов цивилизации. Члены общества отказываются почитать Волчьего бога и не приносят ему жертвы. Они пытаются уничтожить волчьих детей и даже хотят бросить вызов верховному чудовищу. Я не смогла выяснить, как Топоры надеются реализовать задуманное. Члены общества держат ответ на данный вопрос в тайне от посторонних людей. </w:t>
      </w:r>
    </w:p>
    <w:p>
      <w:pPr>
        <w:pStyle w:val="Normal"/>
        <w:jc w:val="both"/>
        <w:rPr/>
      </w:pPr>
      <w:r>
        <w:rPr/>
        <w:t>Представителей Топоров я также найти не смогла. Возможно, они были неподалеку, но ни чем не выдавали себя. Зато, мне повезло встретиться с женщиной, которая рассказала мне древнее пророчество, связанное с гибелью Волчьего бога. Согласно предсказанию, неизбежное случится в ту ночь, когда над мрачными лесами Вербрека поднимутся три луны. Таинственный третий ребенок бросит вызов волкам, убьет Волчьего Бога и навсегда прогонит его детей из лесов.</w:t>
      </w:r>
    </w:p>
    <w:p>
      <w:pPr>
        <w:pStyle w:val="Normal"/>
        <w:jc w:val="both"/>
        <w:rPr/>
      </w:pPr>
      <w:r>
        <w:rPr/>
        <w:t xml:space="preserve">В каждой культуре существуют люди, сбившиеся с истинного пути. Есть они и в Вербреке – их называют последователями Волчьего бога. По большому счету эти лунатики не образуют единый культ. Ночной порой они охотятся в лесах домена на двуногую дичь или пугают жителей страшными рассказами о гневе древнего властелина. К предательству подобных людей приводит жажда власти, малодушие, безумие или угрюмый фатализм. </w:t>
      </w:r>
    </w:p>
    <w:p>
      <w:pPr>
        <w:pStyle w:val="Normal"/>
        <w:jc w:val="both"/>
        <w:rPr/>
      </w:pPr>
      <w:r>
        <w:rPr/>
        <w:t>Впрочем, в Вербреке есть и одержимые зелоты веры, считающие ликантропию не проклятьем, а даром, который получают лишь самые верные последователи бога.</w:t>
      </w:r>
    </w:p>
    <w:p>
      <w:pPr>
        <w:pStyle w:val="Normal"/>
        <w:jc w:val="both"/>
        <w:rPr/>
      </w:pPr>
      <w:r>
        <w:rPr/>
        <w:t>Лично я полагаю, что большая часть этих сумасшедших закончила свой жизненный путь в глотке голодных хищников.</w:t>
      </w:r>
    </w:p>
    <w:p>
      <w:pPr>
        <w:pStyle w:val="Normal"/>
        <w:jc w:val="both"/>
        <w:rPr/>
      </w:pPr>
      <w:r>
        <w:rPr/>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ЕСМОТРЕННЫЙ КУЛЬТ ВОЛЬЧЕГО БОГА</w:t>
            </w:r>
          </w:p>
          <w:p>
            <w:pPr>
              <w:pStyle w:val="Normal"/>
              <w:jc w:val="both"/>
              <w:rPr>
                <w:sz w:val="20"/>
                <w:szCs w:val="20"/>
              </w:rPr>
            </w:pPr>
            <w:r>
              <w:rPr>
                <w:sz w:val="20"/>
                <w:szCs w:val="20"/>
              </w:rPr>
              <w:t>Данная глава дополняет материал, находящийся в Настольной книге игрока по Равенлофту.</w:t>
            </w:r>
          </w:p>
          <w:p>
            <w:pPr>
              <w:pStyle w:val="Normal"/>
              <w:jc w:val="both"/>
              <w:rPr>
                <w:b/>
                <w:b/>
                <w:sz w:val="20"/>
                <w:szCs w:val="20"/>
              </w:rPr>
            </w:pPr>
            <w:r>
              <w:rPr>
                <w:b/>
                <w:sz w:val="20"/>
                <w:szCs w:val="20"/>
              </w:rPr>
              <w:t>Волчий бог</w:t>
            </w:r>
          </w:p>
          <w:p>
            <w:pPr>
              <w:pStyle w:val="Normal"/>
              <w:jc w:val="both"/>
              <w:rPr/>
            </w:pPr>
            <w:r>
              <w:rPr>
                <w:b/>
              </w:rPr>
              <w:t xml:space="preserve">Символ: </w:t>
            </w:r>
            <w:r>
              <w:rPr/>
              <w:t xml:space="preserve">Ощерившаяся волчья голова, или окровавленный отпечаток лапы. </w:t>
            </w:r>
          </w:p>
          <w:p>
            <w:pPr>
              <w:pStyle w:val="Normal"/>
              <w:jc w:val="both"/>
              <w:rPr/>
            </w:pPr>
            <w:r>
              <w:rPr>
                <w:b/>
              </w:rPr>
              <w:t xml:space="preserve">Мировоззрение: </w:t>
            </w:r>
            <w:r>
              <w:rPr/>
              <w:t>Хаотично-злое.</w:t>
            </w:r>
          </w:p>
          <w:p>
            <w:pPr>
              <w:pStyle w:val="Normal"/>
              <w:jc w:val="both"/>
              <w:rPr/>
            </w:pPr>
            <w:r>
              <w:rPr>
                <w:b/>
              </w:rPr>
              <w:t xml:space="preserve">Связь: </w:t>
            </w:r>
            <w:r>
              <w:rPr/>
              <w:t>Хищники, глухие леса, дикость, кровь, луна, волки, вервольфы.</w:t>
            </w:r>
          </w:p>
          <w:p>
            <w:pPr>
              <w:pStyle w:val="Normal"/>
              <w:jc w:val="both"/>
              <w:rPr/>
            </w:pPr>
            <w:r>
              <w:rPr>
                <w:b/>
              </w:rPr>
              <w:t xml:space="preserve">Домены: </w:t>
            </w:r>
            <w:r>
              <w:rPr/>
              <w:t>Животный, хаос, резня, сила, хитрость.</w:t>
            </w:r>
          </w:p>
          <w:p>
            <w:pPr>
              <w:pStyle w:val="Normal"/>
              <w:jc w:val="both"/>
              <w:rPr/>
            </w:pPr>
            <w:r>
              <w:rPr>
                <w:b/>
              </w:rPr>
              <w:t xml:space="preserve">Любимое оружие: </w:t>
            </w:r>
            <w:r>
              <w:rPr/>
              <w:t>Естественное</w:t>
            </w:r>
          </w:p>
          <w:p>
            <w:pPr>
              <w:pStyle w:val="Normal"/>
              <w:jc w:val="both"/>
              <w:rPr/>
            </w:pPr>
            <w:r>
              <w:rPr/>
              <w:t>Практически все последователи этого культа вервольфы. Клирики данной веры могут быть только оборотнями. В других социумах они появится, не могут. Культ получил широкое распространение в Вербреке. В то же самое время известно, что Волчьему Богу поклоняются многие кланы вервольфов, обитающие в юго-западной части Ядра. Обычные люди данный культ практически не исповедуют. Старейшие оборотни-клирики очень редко повышают других оборотней до своего статуса. Процедура эта требует чрезвычайно секретности и нарушение известных клирикам табу, неизбежно вызовет ярость Волчьего бога. Известно, что священники не должны марать себя запахом жертвы и, вдобавок к этому, их раны должны быть скрыты от взора божества. Святых текстов и ортодоксальных преданий у культа нет. Знание обрядов передается устным способом, при помощи жестоких обрядов инициации.</w:t>
            </w:r>
          </w:p>
          <w:p>
            <w:pPr>
              <w:pStyle w:val="Normal"/>
              <w:jc w:val="both"/>
              <w:rPr/>
            </w:pPr>
            <w:r>
              <w:rPr/>
              <w:t xml:space="preserve">Клирики Волчьего бога молят божество о заклинаниях перед закатом, в то самое время, когда длинные тени заходящего солнца дают защиту волчьим жертвам. Обряды поклонения Волчьему богу имеют мало общего с гимнами и молитвами других, более цивилизованных вер.  Охота считается священным ритуалом, вследствие чего вервольфы всякий раз совершают благое для божества дело, давая выход своим природным инстинктам. </w:t>
            </w:r>
          </w:p>
          <w:p>
            <w:pPr>
              <w:pStyle w:val="Normal"/>
              <w:jc w:val="both"/>
              <w:rPr/>
            </w:pPr>
            <w:r>
              <w:rPr/>
              <w:t xml:space="preserve">Проводя свои странные обряды, с невиданным для цивилизованного человека фанатизмом, клирики культа нередко получают от божества ужасающие видения. </w:t>
            </w:r>
          </w:p>
          <w:p>
            <w:pPr>
              <w:pStyle w:val="Normal"/>
              <w:jc w:val="both"/>
              <w:rPr/>
            </w:pPr>
            <w:r>
              <w:rPr/>
              <w:t xml:space="preserve">Считается, что Волчий бог любит, когда ему в жертву приносят людей и других оборотней, кровь которых хлещет на алтарь из перерезанного горла. </w:t>
            </w:r>
          </w:p>
          <w:p>
            <w:pPr>
              <w:pStyle w:val="Normal"/>
              <w:jc w:val="both"/>
              <w:rPr/>
            </w:pPr>
            <w:r>
              <w:rPr/>
              <w:t xml:space="preserve">Культ Волка не имеет храмов. Волки и оборотни воздают почести божеству рядом с мегалитами или возле каменных пирамид. Подобные конструкции всегда украшены обгрызенными костями или следами окровавленных волчьих лап. Волчий бог требует страха перед Луной, ибо ее мертвый свет имеет власть над волчьими судьбами. </w:t>
            </w:r>
          </w:p>
          <w:p>
            <w:pPr>
              <w:pStyle w:val="Normal"/>
              <w:jc w:val="both"/>
              <w:rPr/>
            </w:pPr>
            <w:r>
              <w:rPr/>
              <w:t xml:space="preserve">Многие ритуалы культа связаны с убыванием и ростом лунного диска. Клирики веры наблюдают за полнолунием и днями Темной луны. Лунные затмения считаются важными знамениями, которым всякий раз дается страшная трактовка. </w:t>
            </w:r>
          </w:p>
          <w:p>
            <w:pPr>
              <w:pStyle w:val="Normal"/>
              <w:jc w:val="both"/>
              <w:rPr/>
            </w:pPr>
            <w:r>
              <w:rPr/>
              <w:t>Оборотни, верующие в Волчьего Бога обычно являются адептами, хотя среди членов паствы есть клирики, рейнджеры и даже друиды. Клирики культа предпочитают оставаться в рамках одного класса, ибо вера Волчьего бога требует преданности и постоянной  бдительности.</w:t>
            </w:r>
          </w:p>
          <w:p>
            <w:pPr>
              <w:pStyle w:val="Normal"/>
              <w:jc w:val="both"/>
              <w:rPr/>
            </w:pPr>
            <w:r>
              <w:rPr>
                <w:b/>
              </w:rPr>
              <w:t xml:space="preserve">Дома: </w:t>
            </w:r>
            <w:r>
              <w:rPr/>
              <w:t xml:space="preserve">Охоться, убивай, пожирай! Ты повелитель леса и кошмар цивилизации. Делай все возможное для своего выживания. Ешь и плодись, чтобы род твой процветал. Убивай слабых даже тех, что принадлежат твоему роду, они оскверняют твою расу. Наслаждайся хрустом костей и воплями пойманных жертв. Повинуйся инстинктам. Пусть жалость и сочувствие обойдут тебя стороной. Чаще и усерднее вой на Луну, она знает твои секреты и управляет твоей судьбой. Сильные волки - твои союзники. Остальные существа, жертвы, пища или враги. </w:t>
            </w:r>
          </w:p>
        </w:tc>
      </w:tr>
    </w:tbl>
    <w:p>
      <w:pPr>
        <w:pStyle w:val="Normal"/>
        <w:jc w:val="both"/>
        <w:rPr/>
      </w:pPr>
      <w:r>
        <w:rPr/>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КРЕТНОЕ ОБЩЕСТВО</w:t>
            </w:r>
          </w:p>
          <w:p>
            <w:pPr>
              <w:pStyle w:val="Normal"/>
              <w:jc w:val="both"/>
              <w:rPr>
                <w:b/>
                <w:b/>
              </w:rPr>
            </w:pPr>
            <w:r>
              <w:rPr>
                <w:b/>
              </w:rPr>
              <w:t>ТОПОР ЛЕСОРУБА</w:t>
            </w:r>
          </w:p>
          <w:p>
            <w:pPr>
              <w:pStyle w:val="Normal"/>
              <w:jc w:val="both"/>
              <w:rPr/>
            </w:pPr>
            <w:r>
              <w:rPr/>
              <w:t xml:space="preserve">Легенды, известные вербреканцам, хранят в себе лишь часть истинной истории. Несмотря на то, что дети Волчьего бога отобрали Вербрек у человека, люди со временем вернут царство под свой контроль. Фанатики, состоящие в Топоре Лесоруба, верят в стойкость и упорство людей. Они полагают, что древние истории содержат информацию о том, как род людской сумеет избежать смерти в волчьих челюстях. </w:t>
            </w:r>
          </w:p>
          <w:p>
            <w:pPr>
              <w:pStyle w:val="Normal"/>
              <w:jc w:val="both"/>
              <w:rPr/>
            </w:pPr>
            <w:r>
              <w:rPr/>
              <w:t xml:space="preserve">Одинокие мстители охотились за хищниками Вербрека с момента туманного формирования домена. Топоры же инициировали против оборотней самый настоящий заговор. Топоры хотят освободить царство от власти страха. При этом, жажда мести никогда не играла главную роль в их устремлениях. </w:t>
            </w:r>
          </w:p>
          <w:p>
            <w:pPr>
              <w:pStyle w:val="Normal"/>
              <w:jc w:val="both"/>
              <w:rPr/>
            </w:pPr>
            <w:r>
              <w:rPr/>
              <w:t>Секретность - основной догмат Топоров. Заговорщики верят, что волки повсюду имеют свои глаза и уши. Они стараются проворачивать свои дела в тайне от простых обитателей домена. Тайное общество Топоров организовано посредством личных связей среди обитателей домена. Формализованной иерархической структуры у тайного общества нет.  Члены общества помогают друг другу без дополнительных вопросов. Средством идентификации служит татуировка в виде топора, выведенная на груди каждого последователя.</w:t>
            </w:r>
          </w:p>
          <w:p>
            <w:pPr>
              <w:pStyle w:val="Normal"/>
              <w:jc w:val="both"/>
              <w:rPr/>
            </w:pPr>
            <w:r>
              <w:rPr/>
              <w:t xml:space="preserve">Устремления топоров благородны, но их поступки нередко бывают жестокими. Они считают, что для борьбы с оборотнями все средства хороши. Топоры регулярно сжигают отдельные части леса, отравляют воду в питьевых источниках и убивают тех, кто не смог быстро избавиться от проклятья  ликантропии. </w:t>
            </w:r>
          </w:p>
          <w:p>
            <w:pPr>
              <w:pStyle w:val="Normal"/>
              <w:jc w:val="both"/>
              <w:rPr/>
            </w:pPr>
            <w:r>
              <w:rPr/>
              <w:t>Топоры не имеют формального руководителя. Их духовными лидером является Ноэлла Маршфорд (человек, женщина экс-паладин 4, Рейнджер 6, Хаотично-дообрая). Родившись в Вербреке, Ноэлла долгое время была Защитником Эзры в Борке, а потом вернулась обратно в свое царство, чтобы спасти родных людей от тирании чудовищ.</w:t>
            </w:r>
          </w:p>
        </w:tc>
      </w:tr>
    </w:tbl>
    <w:p>
      <w:pPr>
        <w:pStyle w:val="Normal"/>
        <w:jc w:val="both"/>
        <w:rPr/>
      </w:pPr>
      <w:r>
        <w:rPr/>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РБРЕКАНСКИЙ ГЕРОЙ</w:t>
            </w:r>
          </w:p>
          <w:p>
            <w:pPr>
              <w:pStyle w:val="Normal"/>
              <w:jc w:val="both"/>
              <w:rPr/>
            </w:pPr>
            <w:r>
              <w:rPr/>
              <w:t>В большинстве своем, обитатели Вербрека – люди. В домене живет незначительное количество калибанов, полу-эльфов и полу-вистани. Вербреканцы не исключают представителей означенных рас из своего общества. С подозрением они относятся к цивилизованным пришельцам из других земель, вне зависимости от расы последних.</w:t>
            </w:r>
          </w:p>
          <w:p>
            <w:pPr>
              <w:pStyle w:val="Normal"/>
              <w:jc w:val="both"/>
              <w:rPr/>
            </w:pPr>
            <w:r>
              <w:rPr>
                <w:b/>
              </w:rPr>
              <w:t xml:space="preserve">Классы: </w:t>
            </w:r>
            <w:r>
              <w:rPr/>
              <w:t>В Вербреке распространены друиды, монахи, рейнджеры и волшебники. Друиды и рейнджеры действуют как эмиссары между миром людей и дикой природой. Воины оттачивают навыки выживания в лесах и чащобах. Вербреканцы верят, что природа наделяет своих детей истинной мощью, которая не имеет пределов. Варвары редко встречаются в царстве, хотя отдельные обитатели Вербрека и слышали о них. Персонажи данного класса обитают в чаще леса и изредка встречаются среди вервольфов. Представители других классов в царстве неизвестны.</w:t>
            </w:r>
          </w:p>
          <w:p>
            <w:pPr>
              <w:pStyle w:val="Normal"/>
              <w:jc w:val="both"/>
              <w:rPr/>
            </w:pPr>
            <w:r>
              <w:rPr>
                <w:b/>
              </w:rPr>
              <w:t xml:space="preserve">Рекомендованные умения: </w:t>
            </w:r>
            <w:r>
              <w:rPr/>
              <w:t>Балансировка, Лазанье, Ремесло (создание луков, плотницкое ремесло, кожевенное дело), Лечение, Прятанье, Прыжок, Знание (Природы, Тварей изменяющих облик), Тонкий слух, Бесшумное передвижение, Профессия (лодочник, пивовар, фермер, рыбак, проводник, гербалист, лесоруб, дубильщик), Чувство правды, Обнаружение, Выживание, Плавание.</w:t>
            </w:r>
          </w:p>
          <w:p>
            <w:pPr>
              <w:pStyle w:val="Normal"/>
              <w:jc w:val="both"/>
              <w:rPr/>
            </w:pPr>
            <w:r>
              <w:rPr>
                <w:b/>
              </w:rPr>
              <w:t xml:space="preserve">Рекомендованные фиты: </w:t>
            </w:r>
            <w:r>
              <w:rPr/>
              <w:t>Тревожность, Спиной к стене, Уклонение, Великая стойкость, Изнуренность, Лунатик, Выстрел в упор, Бег, Фокусировка на умении (Знание (природа), Выживание), Присягнувший врагу*, Выслеживание, Защитный жест*, Фокусировка на оружии (Большой топор, кинжал, ручной топор, длинный лук, длинный меч, посох, короткое копье, метательный топор).</w:t>
            </w:r>
          </w:p>
          <w:p>
            <w:pPr>
              <w:pStyle w:val="Normal"/>
              <w:jc w:val="both"/>
              <w:rPr/>
            </w:pPr>
            <w:r>
              <w:rPr/>
              <w:t xml:space="preserve">* - См. Арсенал Ван Рихтена. Том </w:t>
            </w:r>
            <w:r>
              <w:rPr>
                <w:lang w:val="en-US"/>
              </w:rPr>
              <w:t>I</w:t>
            </w:r>
            <w:r>
              <w:rPr/>
              <w:t>.</w:t>
            </w:r>
          </w:p>
          <w:p>
            <w:pPr>
              <w:pStyle w:val="Normal"/>
              <w:jc w:val="both"/>
              <w:rPr/>
            </w:pPr>
            <w:r>
              <w:rPr>
                <w:b/>
              </w:rPr>
              <w:t xml:space="preserve">Мужские имена вербрекеров: </w:t>
            </w:r>
            <w:r>
              <w:rPr/>
              <w:t>Агнан, Кадок, Дрениг, Эхорн, Гилдуин, Хервиг, Яовен, Керриан, Могэн, Приваэль, Риваллан, Склаер, Тейрн, Вониг, Юенн.</w:t>
            </w:r>
          </w:p>
          <w:p>
            <w:pPr>
              <w:pStyle w:val="Normal"/>
              <w:jc w:val="both"/>
              <w:rPr/>
            </w:pPr>
            <w:r>
              <w:rPr>
                <w:b/>
              </w:rPr>
              <w:t xml:space="preserve">Женские вербреканские имена: </w:t>
            </w:r>
            <w:r>
              <w:rPr/>
              <w:t>Авен, Биганна, Энора, Фламенн, Гулвена, Жуэлла, Каваненн, Ленниг, Майвинн, Невена, Паола, Риванон, Сисилия, Воуга, Ювеот.</w:t>
            </w:r>
          </w:p>
        </w:tc>
      </w:tr>
    </w:tbl>
    <w:p>
      <w:pPr>
        <w:pStyle w:val="Normal"/>
        <w:jc w:val="both"/>
        <w:rPr/>
      </w:pPr>
      <w:r>
        <w:rPr/>
      </w:r>
    </w:p>
    <w:p>
      <w:pPr>
        <w:pStyle w:val="Normal"/>
        <w:jc w:val="both"/>
        <w:rPr>
          <w:b/>
          <w:b/>
        </w:rPr>
      </w:pPr>
      <w:r>
        <w:rPr>
          <w:b/>
        </w:rPr>
        <w:t>ВЕРВОЛЬФЫ.</w:t>
      </w:r>
    </w:p>
    <w:p>
      <w:pPr>
        <w:pStyle w:val="Normal"/>
        <w:jc w:val="both"/>
        <w:rPr/>
      </w:pPr>
      <w:r>
        <w:rPr/>
        <w:t xml:space="preserve">В Вербреке люди и оборотни обитают рядом друг с другом, ежедневно ходя по «лезвию ножа». Популяция вервольфов превосходит популяцию людей, в отношении три к одному. Известный убийца оборотней Патрик Коннер как-то раз сказал мне, что вера в количественное превосходство волков не имеет под собой фактического обоснования. Патрик верит, что в лесах Вербрека живет всего тысяча оборотней. Популяция чудовищ процветает и в таких условиях. Я решила проверить выкладки Коннера и его боевой подруги Линнет Тарел во время путешествия по Долине Воспоминаний. Во время поездки, означенные выше господа посвятили меня во многие тайны чудовищ. К несчастью, парочка борцов отказалась проводить меня до Зимнего Когтя, вследствие чего, некоторые особенно важные факты мне пришлось извлекать из легенд и разговоров с местными жителями. Отдельные выводы я сделала из своих встреч с вервольфами, которые, к счастью, были быстрыми и мимолетными. </w:t>
      </w:r>
    </w:p>
    <w:p>
      <w:pPr>
        <w:pStyle w:val="Normal"/>
        <w:jc w:val="both"/>
        <w:rPr/>
      </w:pPr>
      <w:r>
        <w:rPr/>
        <w:t xml:space="preserve">Естественные вервольфы Вербрека придерживаются одного из двух стилей жизни (разница между ними не всегда ясна человеку). Твари, которых я назвала </w:t>
      </w:r>
      <w:r>
        <w:rPr>
          <w:i/>
        </w:rPr>
        <w:t xml:space="preserve">обманщиками, </w:t>
      </w:r>
      <w:r>
        <w:rPr/>
        <w:t>ведут существование в облике человека, маскируясь под обычных жителей Вербрека. Живут эти существа в маленьких деревеньках и ведут простую жизнь фермеров, рыбаков и охотников. Ночной порой они отбрасывают в сторону отвратительные крестьянские занятия и устремляются в лес за добычей. Будучи хитрецами, эти существа сохраняют свою маскировку в течение нескольких лет, иногда даже десятилетий, умудряясь обманывать самых близких людей. Описываемые твари, как правило, живут одиноко или формируют небольшие «семейные» группы. Люди, живущие в Вербреке, с ужасом рассказывают о кошмарных деревеньках, обитатели которых поголовно являются оборотнями! Путник, решивший найти пристанище в подобном поселении, как правило, не доживает до утра.</w:t>
      </w:r>
    </w:p>
    <w:p>
      <w:pPr>
        <w:pStyle w:val="Normal"/>
        <w:jc w:val="both"/>
        <w:rPr/>
      </w:pPr>
      <w:r>
        <w:rPr/>
        <w:t xml:space="preserve">Однако, не все бестии ведут человеческий образ жизни. Некоторые твари сохранили примитивность своего бытия. </w:t>
      </w:r>
      <w:r>
        <w:rPr>
          <w:i/>
        </w:rPr>
        <w:t xml:space="preserve">Примитивщики </w:t>
      </w:r>
      <w:r>
        <w:rPr/>
        <w:t xml:space="preserve">живут в самых глухих уголках леса и совершают нападения на одинокие фермы. Вервольфы данного типа используют свои оборотнические способности для того, что обмануть врага или ввести его в заблуждение своеобразной военной хитростью. </w:t>
      </w:r>
    </w:p>
    <w:p>
      <w:pPr>
        <w:pStyle w:val="Normal"/>
        <w:jc w:val="both"/>
        <w:rPr/>
      </w:pPr>
      <w:r>
        <w:rPr>
          <w:i/>
        </w:rPr>
        <w:t xml:space="preserve">Примитивщики </w:t>
      </w:r>
      <w:r>
        <w:rPr/>
        <w:t xml:space="preserve">предпочитают находиться в гибридной форме, и любят обвешивать себя разнообразными дикарскими регалиями: костями жертв, перьями и окровавленными кусками дерева. </w:t>
      </w:r>
      <w:r>
        <w:rPr>
          <w:i/>
        </w:rPr>
        <w:t xml:space="preserve">Примитивщики </w:t>
      </w:r>
      <w:r>
        <w:rPr/>
        <w:t>в открытую поклоняются Волчьему богу, а их священники во время охоты инициируют ужасающую божественную магию. Когда вербреканцы говорят о волчьих камнях и тайных обрядах, то они, сами того не ведая, рассказывают о культуре Примитивщиков. Я подозреваю, что эти существа причастны к созданию огромных каменных монументов и странных символов, вырезаемых на коре деревьев. Подобные метки встречаются во многих регионах лесного царства.</w:t>
      </w:r>
    </w:p>
    <w:p>
      <w:pPr>
        <w:pStyle w:val="Normal"/>
        <w:jc w:val="both"/>
        <w:rPr/>
      </w:pPr>
      <w:r>
        <w:rPr/>
        <w:t>Согласно своим наблюдениям я могу предположить, что представители обоих групп с ненавистью и враждой относятся друг к другу. Конфликты, впрочем, носят территориальный характер. Поскольку людей – основной добычи Вервольфов – в Вербреке не так уж и много, за регионы проживания крестьян ведется суровая борьба. Патрик Коннер как-то раз рассказал об атакующем отряде Примитивщиков, взявших в осаду одинокий лесной домик. Вышедший из лачуги лесоруб начал объяснятся с монстрами на жутком языке оборотней. Будучи обманщиком, он сумел убедить примитивщиков в том, что те забрались на чужую охотничью территорию и дальнейшая эскалация напряженности может завершиться кровопролитием. Примитивщики серьезно отнеслись к подобному заявлению и с рычанием удалились в леса.</w:t>
      </w:r>
    </w:p>
    <w:p>
      <w:pPr>
        <w:pStyle w:val="Normal"/>
        <w:jc w:val="both"/>
        <w:rPr/>
      </w:pPr>
      <w:r>
        <w:rPr/>
        <w:t xml:space="preserve">Несмотря на постоянные конфликты между группами оборотней, можно уверенно заключить, что все вервольфы царства считают Волчьего Бога своим повелителем.  </w:t>
      </w:r>
    </w:p>
    <w:p>
      <w:pPr>
        <w:pStyle w:val="Normal"/>
        <w:jc w:val="both"/>
        <w:rPr/>
      </w:pPr>
      <w:r>
        <w:rPr/>
        <w:t xml:space="preserve">Странно то, что оборотни не смогли избавиться от своих животных инстинктов даже после того, как умудрились построить относительно эффективный социум. Их единственная цель – выживание. Понимают они только силу, а удовольствие находят в жестокости. Волки и оборотни умны и изобретательны, но в атаках на людские поселения они придерживаются самых примитивных тактик. Действия их легко предугадать. </w:t>
      </w:r>
    </w:p>
    <w:p>
      <w:pPr>
        <w:pStyle w:val="Normal"/>
        <w:jc w:val="both"/>
        <w:rPr/>
      </w:pPr>
      <w:r>
        <w:rPr/>
        <w:t>Оборотни редко занимаются делами, которые не имеют отношение к выживанию и процветанию их рода. Даже акты невероятной жестокости не бессмысленны. Оборотни проводят их в первую очередь для того, чтобы парализовать волю людей, сделать их безвольными рабами своей тирании. Наслаждение убийством  в этом случае отходит на второй план.</w:t>
      </w:r>
    </w:p>
    <w:p>
      <w:pPr>
        <w:pStyle w:val="Normal"/>
        <w:jc w:val="both"/>
        <w:rPr/>
      </w:pPr>
      <w:r>
        <w:rPr/>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К У ПОРОГА</w:t>
            </w:r>
          </w:p>
          <w:p>
            <w:pPr>
              <w:pStyle w:val="Normal"/>
              <w:jc w:val="both"/>
              <w:rPr/>
            </w:pPr>
            <w:r>
              <w:rPr/>
              <w:t xml:space="preserve">Истинные вервольфы Вербрека живут маленькими группами – стаями. Стая состоит из нескольких пар оборотней одного возраста и еще одного молодого (или старого) монстра, который не может создать свою стаю. Руководит стаей самый сильный и могучий оборотень – альфа самец. Стаи поддерживают близкие связи с родственными стаями, вместе они образуют клан. Вервольфы могут создавать пары лишь с оборотнями своего клана. В некоторых кланах существует обычай совершеннолетия, согласно которому оборотень может создавать пару лишь в том, случае, если попробует вкус человеческой крови. </w:t>
            </w:r>
          </w:p>
          <w:p>
            <w:pPr>
              <w:pStyle w:val="Normal"/>
              <w:jc w:val="both"/>
              <w:rPr/>
            </w:pPr>
            <w:r>
              <w:rPr/>
              <w:t>Статус клана определяется охотничьими правами, которыми располагают стаи. Клан обороняет свою территорию от чужаков. Стычки между кланами приводят к яростным дракам между альфа-самцами. Имена кланов создаются на языке волков. Их названия, как правило, простые и ужасающие: Острозубые, Владыки снега, Черные рубаки и так далее.</w:t>
            </w:r>
          </w:p>
          <w:p>
            <w:pPr>
              <w:pStyle w:val="Normal"/>
              <w:jc w:val="both"/>
              <w:rPr/>
            </w:pPr>
            <w:r>
              <w:rPr/>
              <w:t>В своей битве за власть каждый клан придерживается одного из трех возможных путей. Кланы, использующие сходные стратегии, не являются союзниками, но при этом питают меньше враждебности друг к другу.</w:t>
            </w:r>
          </w:p>
          <w:p>
            <w:pPr>
              <w:pStyle w:val="Normal"/>
              <w:jc w:val="both"/>
              <w:rPr/>
            </w:pPr>
            <w:r>
              <w:rPr/>
              <w:t xml:space="preserve">Надменные и хитрые кланы, живущие поблизости от людей, называются </w:t>
            </w:r>
            <w:r>
              <w:rPr>
                <w:i/>
              </w:rPr>
              <w:t>Пастушескими</w:t>
            </w:r>
            <w:r>
              <w:rPr/>
              <w:t>. Их представители опираются не только на силу, но и на хитрость. Они считают, что способность к изменению облика, высший дар Волчьего бога, который позволяет им жить вблизи людей и наблюдать за ними, не подвергая себя опасности. Некоторые кланы Пастухов покидают Вербрек и отправляются в другие царства для того, чтобы заключить союзы с другими существами или просто вкусить плоды цивилизации. Другие кланы считают Пастухов ленивыми слабаками, дворняжками, пошедшими по пути людей.</w:t>
            </w:r>
          </w:p>
          <w:p>
            <w:pPr>
              <w:pStyle w:val="Normal"/>
              <w:jc w:val="both"/>
              <w:rPr/>
            </w:pPr>
            <w:r>
              <w:rPr>
                <w:i/>
              </w:rPr>
              <w:t xml:space="preserve">Камнеломы </w:t>
            </w:r>
            <w:r>
              <w:rPr/>
              <w:t>– дикие последователи жесткого волчьего пути. Они считают, что именно им выпала честь очистить род оборотней от человеческой слабости и  скверны. Камнеломы безжалостно убивают людей, разоряют человеческие поселения и делают собственные, чрезвычайно грубые орудия труда (а также оружие) из костей, камня и дерева. Камнеломы - фанатики Волчьего Бога, считающие, что их раса обязана доминировать в подлунном мире. Иные кланы оборотней видят Камнеломов истинными дикарями. Примитивными тварями, танцующими у костра под шаманские песнопения.</w:t>
            </w:r>
          </w:p>
          <w:p>
            <w:pPr>
              <w:pStyle w:val="Normal"/>
              <w:jc w:val="both"/>
              <w:rPr/>
            </w:pPr>
            <w:r>
              <w:rPr>
                <w:i/>
              </w:rPr>
              <w:t xml:space="preserve">Призракавои – </w:t>
            </w:r>
            <w:r>
              <w:rPr/>
              <w:t>самое одинокое и порочное племя оборотней. Всю свою жизнь они проводят в звериной форме и при этом стараются избегать, как других вервольфов, так и других волков. Призракавои считают, что другие кланы сбились с истинного пути и поэтому не общаются с изменниками, стараясь жить в диких регионах Вербрека. Представители описываемого клана знают, что люди больше всего на свете боятся неизвестности, а другие кланы дискредитируют великую волчью тайну, частенько показываясь перед людьми. Свои атаки они совершают против одиноких путников и лесорубов. Изувеченные тела одиночек, по их мнению, производят больший деморализующий эффект, чем массовая резня и разрушенные людские деревеньки. Другие кланы считают Призракавоев тупицами и животными, утратившими основные достоинства великой расы.</w:t>
            </w:r>
          </w:p>
          <w:p>
            <w:pPr>
              <w:pStyle w:val="Normal"/>
              <w:jc w:val="both"/>
              <w:rPr/>
            </w:pPr>
            <w:r>
              <w:rPr/>
            </w:r>
          </w:p>
        </w:tc>
      </w:tr>
    </w:tbl>
    <w:p>
      <w:pPr>
        <w:pStyle w:val="Normal"/>
        <w:jc w:val="both"/>
        <w:rPr/>
      </w:pPr>
      <w:r>
        <w:rPr/>
      </w:r>
    </w:p>
    <w:p>
      <w:pPr>
        <w:pStyle w:val="Normal"/>
        <w:rPr>
          <w:b/>
          <w:b/>
          <w:sz w:val="36"/>
          <w:szCs w:val="36"/>
        </w:rPr>
      </w:pPr>
      <w:r>
        <w:rPr>
          <w:b/>
          <w:sz w:val="36"/>
          <w:szCs w:val="36"/>
        </w:rPr>
        <w:t>КОРОЛЕВСТВО</w:t>
      </w:r>
    </w:p>
    <w:p>
      <w:pPr>
        <w:pStyle w:val="Normal"/>
        <w:jc w:val="both"/>
        <w:rPr/>
      </w:pPr>
      <w:r>
        <w:rPr/>
        <w:t xml:space="preserve">Вербрек никогда не имел централизованного правительства. У вербреканцев никогда не было ни короля, ни государственного совета, ни какой иной административной структуры. В действительности Вербрек - не государство. Здесь нет ни армии, ни законов, ни судов. Обитатели этой земли не нуждаются в подобных социальных институтах. </w:t>
      </w:r>
    </w:p>
    <w:p>
      <w:pPr>
        <w:pStyle w:val="Normal"/>
        <w:jc w:val="both"/>
        <w:rPr/>
      </w:pPr>
      <w:r>
        <w:rPr/>
        <w:t xml:space="preserve">По большому счету, ландшафт Вербрека будет препятствовать любым попыткам создания организованной формы правления. В царстве с легкостью провалятся любые, самые простые административные начинания, таким образом, о налогах вербреканцам не приходиться заботиться точно так же, как и о создании собственной армии. </w:t>
      </w:r>
    </w:p>
    <w:p>
      <w:pPr>
        <w:pStyle w:val="Normal"/>
        <w:jc w:val="both"/>
        <w:rPr/>
      </w:pPr>
      <w:r>
        <w:rPr/>
        <w:t xml:space="preserve">Королевство нуждается в дорогах, без которых невозможно управлять страной (Фальковнийцы пытались строить дороги рядом со своей колонией, основанной на берегах реки Мусард, но потерпели в своем начинании полное поражение). В Вербреке дорог нет, и вряд ли они появятся в ближайшее время. </w:t>
      </w:r>
    </w:p>
    <w:p>
      <w:pPr>
        <w:pStyle w:val="Normal"/>
        <w:jc w:val="both"/>
        <w:rPr/>
      </w:pPr>
      <w:r>
        <w:rPr/>
        <w:t>Население страны также не сможет стать крепкой основной для государственного строительства. Вербреканцы вряд ли поступятся своей свободой. Власть не сможет запугать тех, кто живет в тотально враждебном окружении, начинающемся за порогом собственного дома. Любая попытка покорить вербреканцев, плачевно закончится для того умника, который попытается это сделать, поскольку обитатели царства будут считать ее контрпродуктивной и опасной глупостью.</w:t>
      </w:r>
    </w:p>
    <w:p>
      <w:pPr>
        <w:pStyle w:val="Normal"/>
        <w:jc w:val="both"/>
        <w:rPr/>
      </w:pPr>
      <w:r>
        <w:rPr/>
        <w:t>Верьбреканцы считают, что гармоничное существование с природой более важно, чем поддержка государственных структуре. Социальные функции в царстве исполняет община, живущая в одной деревеньке и состоящая из родственников и знакомых. Каждый человек отвечает только за себя и своих близких. Выживание рода зависит от собственных умений и предприимчивости. Если кто-либо попытается установить в Вербреке твердую власть, то он столкнется с такими «прелестями» цивилизации, как: рабство, болезни, фанатизм, ненависть к новому укладу и война. Подобные изменения нарушат естественный порядок вещей и вызовут ненависть истинных хозяев царства – вервольфов.</w:t>
      </w:r>
    </w:p>
    <w:p>
      <w:pPr>
        <w:pStyle w:val="Normal"/>
        <w:jc w:val="both"/>
        <w:rPr>
          <w:b/>
          <w:b/>
        </w:rPr>
      </w:pPr>
      <w:r>
        <w:rPr>
          <w:b/>
        </w:rPr>
        <w:t>ПРАВИТЕЛЬСТВО</w:t>
      </w:r>
    </w:p>
    <w:p>
      <w:pPr>
        <w:pStyle w:val="Normal"/>
        <w:jc w:val="both"/>
        <w:rPr/>
      </w:pPr>
      <w:r>
        <w:rPr/>
        <w:t>Каждое поселение Вербрека обладает полной независимостью от окружающих деревень. Обитатели поселения не отвечают ни перед кем и могут рассчитывать только на себя. Деревня, состоящая из пяти, шести семей, как правило, имеет совет старейших (</w:t>
      </w:r>
      <w:r>
        <w:rPr>
          <w:i/>
        </w:rPr>
        <w:t>гемот</w:t>
      </w:r>
      <w:r>
        <w:rPr/>
        <w:t>). Гемот собирается по любым серьезным вопросам, носящим спорный характер. Формальных правил созыва гемота не существует. Собрание может проходить, как спонтанно, так и организованно для решения вопроса, не требующего отлагательств. Во время проведения гемота каждый старейшина высказывает свое мнение по рассматриваемой проблеме. Члены гемота пытаются достичь консенсуса, но в случае невозможности последнего, решение принимаются во время голосования простым большинством. Старейшины не скрывают ход обсуждения от окружающих. Женщины и чужестранцы могут прийти в гемот со своими проблемами.</w:t>
      </w:r>
    </w:p>
    <w:p>
      <w:pPr>
        <w:pStyle w:val="Normal"/>
        <w:jc w:val="both"/>
        <w:rPr/>
      </w:pPr>
      <w:r>
        <w:rPr/>
        <w:t>Как я уже писала выше, в Вербреке не существует законов. Все вопросы и споры решает гемот. Гемот также выполняет функции суда и выносит приговор виновным. Впрочем, преступления редкость для царства. У вербреканцев слишком мало времени для того, чтобы заниматься подобными глупостями. Поскольку каждое поселение находится на грани выживания, не удивительно, что у старейших нет времени для поисков истинной правды.</w:t>
      </w:r>
    </w:p>
    <w:p>
      <w:pPr>
        <w:pStyle w:val="Normal"/>
        <w:jc w:val="both"/>
        <w:rPr/>
      </w:pPr>
      <w:r>
        <w:rPr/>
        <w:t>Вербреканцы видят мир и единство между людьми, как единственный способ противостояния дикой природе. Они крепко держаться друг за друга и не враждуют без серьезной причины. Зачем вообще сражаться за власть и ресурсы, когда простое уважение друг к другу позволит бросить силы против истинного врага? Подобные наивные установки отлично функционируют в Вербреке, так как за порогом домов располагается враждебный человечеству мир.</w:t>
      </w:r>
    </w:p>
    <w:p>
      <w:pPr>
        <w:pStyle w:val="Normal"/>
        <w:jc w:val="both"/>
        <w:rPr/>
      </w:pPr>
      <w:r>
        <w:rPr/>
        <w:t>Местное ополчение не столько защищает обитателя Вербрека от преступников, сколько старается спасти их от челюстей волков и коварства пришельцев из иных царств. Подготовка к службе в ополчении начинается с малых лет. Учителя, все как один мужского пола, учат маленьких детей, боксу, бою на мечах и стрельбе из лука. Охота оттачивает боевые навыки местного населения. Во время возмужания, ею занимаются все обитатели царства. Считается, что каждый мужчина Вербрека должен быть способен защитить родной дом.</w:t>
      </w:r>
    </w:p>
    <w:p>
      <w:pPr>
        <w:pStyle w:val="Normal"/>
        <w:jc w:val="both"/>
        <w:rPr/>
      </w:pPr>
      <w:r>
        <w:rPr/>
        <w:t xml:space="preserve">Деревни Вербрека не имеют регулярных сил самообороны. Ополчение набирается из старших сыновей семейств. В случае необходимости, в ополчение идут девушки. Кроме того, в деревнях живут так называемые </w:t>
      </w:r>
      <w:r>
        <w:rPr>
          <w:i/>
        </w:rPr>
        <w:t xml:space="preserve">клео, </w:t>
      </w:r>
      <w:r>
        <w:rPr/>
        <w:t xml:space="preserve">молодые люди, занимающиеся возведением фортификаций и созданием планов экстренной эвакуации населения. Клео первыми вступают в бой с чудовищами, ворвавшимися в переделы деревн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jc w:val="both"/>
        <w:rPr/>
      </w:pPr>
      <w:r>
        <w:rPr/>
        <w:t>Ополчение набирается из простых жителей царства. Эти люди берут в руки меч, для того чтобы защитить свой дом и близких от уничтожения.</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Вербреканский клео: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 хитов 4; Инициатива +0 (Лов); Скорость 30 футов; </w:t>
      </w:r>
      <w:r>
        <w:rPr>
          <w:lang w:val="en-US"/>
        </w:rPr>
        <w:t>AC</w:t>
      </w:r>
      <w:r>
        <w:rPr/>
        <w:t xml:space="preserve"> 12 (касание 10, внезапное 12); Атака + 1, Хватание +2,  Атака +2 ближний бой (1</w:t>
      </w:r>
      <w:r>
        <w:rPr>
          <w:lang w:val="en-US"/>
        </w:rPr>
        <w:t>d</w:t>
      </w:r>
      <w:r>
        <w:rPr/>
        <w:t>8+1, крит 19 –20, длинный меч) или +2 ближний бой (1</w:t>
      </w:r>
      <w:r>
        <w:rPr>
          <w:lang w:val="en-US"/>
        </w:rPr>
        <w:t>d</w:t>
      </w:r>
      <w:r>
        <w:rPr/>
        <w:t>6+1, крит /х3, ручной топор); Полная атака +2 ближний бой (1</w:t>
      </w:r>
      <w:r>
        <w:rPr>
          <w:lang w:val="en-US"/>
        </w:rPr>
        <w:t>d</w:t>
      </w:r>
      <w:r>
        <w:rPr/>
        <w:t>8+1, крит 19 –20, длинный меч) или +2 ближний бой (1</w:t>
      </w:r>
      <w:r>
        <w:rPr>
          <w:lang w:val="en-US"/>
        </w:rPr>
        <w:t>d</w:t>
      </w:r>
      <w:r>
        <w:rPr/>
        <w:t>6+1, крит /х3, ручной топор); Мировоззрение Нейтральное; Спас броски Стой +4, Рефл +0, Воля +0; Стр 13, Лов 11, Слж 11, Инт 10, Муд 10, Хар 8.</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Навыки и Фиты: </w:t>
      </w:r>
      <w:r>
        <w:rPr/>
        <w:t>Лазанье +3, Прыжок +3, Чувство правды +1, Выживание +2, Плаванье +3, Бег, Фокусировка на оружии (длинный меч).</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Имущество: </w:t>
      </w:r>
      <w:r>
        <w:rPr/>
        <w:t xml:space="preserve">Длинный меч,  ручное топор, серебряный кинжал,  20 стрел, кожаная броня, Вербреканский плащ (+2 ситуационный бонус во время Прятанья). </w:t>
      </w:r>
    </w:p>
    <w:p>
      <w:pPr>
        <w:pStyle w:val="Normal"/>
        <w:jc w:val="both"/>
        <w:rPr>
          <w:b/>
          <w:b/>
          <w:bCs/>
        </w:rPr>
      </w:pPr>
      <w:r>
        <w:rPr>
          <w:b/>
          <w:bCs/>
        </w:rPr>
        <w:t>ЭКОНОМИКА</w:t>
      </w:r>
    </w:p>
    <w:p>
      <w:pPr>
        <w:pStyle w:val="Normal"/>
        <w:jc w:val="both"/>
        <w:rPr/>
      </w:pPr>
      <w:r>
        <w:rPr/>
        <w:t>Вербрек дик, но богат редкими ресурсами. Пограничные королевства непрестанно пытаются установить торговлю с Вербреком для того, чтобы завладеть частичками его богатства. Впрочем, обитатели Вербрека не одобряют внешнюю экономическую экспансию. Речную торговлю они терпят, но в случае необходимости могут обойтись и без экспортных товаров. Царство само обеспечивает себя съестными припасами, так что голода в Вербреке не будет даже в случае полной изоляции. Другой вопрос, что, добыв пищу в окрестных лесах, обитатели царства вряд ли смогут обойтись без соли, лошадей, стали и пшеницы. Без означенных выше ресурсов Вербрек быстро скатится к дикости и варварству.</w:t>
      </w:r>
    </w:p>
    <w:p>
      <w:pPr>
        <w:pStyle w:val="Normal"/>
        <w:jc w:val="both"/>
        <w:rPr/>
      </w:pPr>
      <w:r>
        <w:rPr/>
        <w:t>Почва вербреканских лесов черная и плодородная. Климат царства идеально подходит для выращивания злаковых культур. Частичная вырубка леса позволяет создавать преуспевающие хозяйства, на которых собирается богатый урожай. Главное, чтобы солнечные лучи добрались до выращиваемых растений.</w:t>
      </w:r>
    </w:p>
    <w:p>
      <w:pPr>
        <w:pStyle w:val="Normal"/>
        <w:jc w:val="both"/>
        <w:rPr/>
      </w:pPr>
      <w:r>
        <w:rPr/>
        <w:t>На черноземах Вербрека отлично произрастает не только пшеница, но также хмель и пастушеский рожок.  Картофель разных сортов может быть посажен в тех частях царства, где встречается более влажная земля. Здесь же отлично восходит капуста, лук-порей и пастернак. Перец, привезенный из Юго-западных частей ядра, также прижился на этих диких территориях.</w:t>
      </w:r>
    </w:p>
    <w:p>
      <w:pPr>
        <w:pStyle w:val="Normal"/>
        <w:jc w:val="both"/>
        <w:rPr/>
      </w:pPr>
      <w:r>
        <w:rPr/>
        <w:t>Верьреканцы растят крупный рогатый скот и овец. Однако, недостаток полей приводит к тому, что растительное сельское хозяйство является основной торговли внутри царства. Внутри Вербрека производятся сыры, при этом используется технология, заимствованная из Ришмуло. Местные жители используют в сыроварении лесные лишайники и пыльцу диких цветов. Цыплята и барашки выводятся многочисленными обитателями царства. Мясо подобных животных фаршируется орехами и разнообразными плодами.</w:t>
      </w:r>
    </w:p>
    <w:p>
      <w:pPr>
        <w:pStyle w:val="Normal"/>
        <w:jc w:val="both"/>
        <w:rPr/>
      </w:pPr>
      <w:r>
        <w:rPr/>
        <w:t xml:space="preserve">Домашнее хозяйство вербреканцев столь развито, что полностью обеспечивает потребности каждого поселения. Дикая природа также является неиссякаемым источником пищи. В лесах домена можно встретить дикие ягоды, желуди, лесной орех, можжевельник и самые разнообразные грибы. Обитатели Вербрека разбираются в гербалистике. К сожалению, их знания не очень глубоки. Пользуясь ими можно сварить самые элементарные яды и простенькие напитки лечения. </w:t>
      </w:r>
    </w:p>
    <w:p>
      <w:pPr>
        <w:pStyle w:val="Normal"/>
        <w:jc w:val="both"/>
        <w:rPr/>
      </w:pPr>
      <w:r>
        <w:rPr/>
        <w:t xml:space="preserve">Речные торговцы везут из Вербрека пресноводных устриц, форель и лосося. Поскольку Вербреканцы ловят рыбу с помощью примитивных сетей, рыболовство не сможет стать главной статьей их дохода. Его эффективность низка. Охотники и следопыты домена торгуют более успешно, поскольку добывают меха, востребованные в других регионах ядра. Аристократы иных доменов с удовольствием приобретают добытые в Вербреке волчьи шкуры, которые являются знаками их привилегированного положения. В реках Вербреках добывается мягкая глина, используемая при создании керамических изделий, производимых в мануфактурах Инвидии и Ришмуло. </w:t>
      </w:r>
    </w:p>
    <w:p>
      <w:pPr>
        <w:pStyle w:val="Normal"/>
        <w:jc w:val="both"/>
        <w:rPr/>
      </w:pPr>
      <w:r>
        <w:rPr/>
        <w:t>Лес самый ценный ресурс царства. Местные жители используют его для создания домов, производства инструментов и возведения жизненно необходимых построек. Мертвый лес собирается местными жителями для растопки домашних очагов. Скорость вырубания вербреканских лесов столь незначительна, что местность вокруг поселений никак нельзя назвать цивилизованной – повсюду, куда не глянь, простирается дикая чаща. Отдельные рощицы вырубаются чрезвычайно редко, если вербреканцам действительно понадобились товары из других земель. Стоит отметить, что подобные вырубки сопровождаются мрачной славой. Уходящие на них лесорубы иногда пропадают в лесной глуши и более никогда не возвращаются в родной дом. Торговцы, решившие заняться вырубками на свой страх и риск, встречают у Вербреканцев холодный прием. Вервольфы попросту уничтожают тех, кто вторгся в их запретные леса.</w:t>
      </w:r>
    </w:p>
    <w:p>
      <w:pPr>
        <w:pStyle w:val="Normal"/>
        <w:jc w:val="both"/>
        <w:rPr/>
      </w:pPr>
      <w:r>
        <w:rPr/>
        <w:t xml:space="preserve">Вербреканское производство сильно отстает от производства соседей. В домене ничтожное количество торговых постов и кузниц. Обитатели деревенек самостоятельно производят простые товары и продают речным торговцам. Вербреканские предметы практичны и просты. При этом не важно, что делает конкретный мастер – одеяло или куклу, деревянный сундук или безделушку, защитный амулет или талисман. Каждое изделие отвечает двум означенным выше правилам. </w:t>
      </w:r>
    </w:p>
    <w:p>
      <w:pPr>
        <w:pStyle w:val="Normal"/>
        <w:jc w:val="both"/>
        <w:rPr/>
      </w:pPr>
      <w:r>
        <w:rPr/>
        <w:t xml:space="preserve">Наиболее эффективным народным промыслом является пивоварение. Практически в каждой деревне Вербрека есть пивоварня, на территории которой трудятся до дюжины семей. Вербреканцы варят пиво из кислого хмеля. </w:t>
      </w:r>
    </w:p>
    <w:p>
      <w:pPr>
        <w:pStyle w:val="Normal"/>
        <w:jc w:val="both"/>
        <w:rPr/>
      </w:pPr>
      <w:r>
        <w:rPr/>
        <w:t>Обитатели Вербрека с подозрением относятся к металлическим деньгам. Бартер кажется им более предпочтительным способом торговли.</w:t>
      </w:r>
    </w:p>
    <w:p>
      <w:pPr>
        <w:pStyle w:val="Normal"/>
        <w:jc w:val="both"/>
        <w:rPr/>
      </w:pPr>
      <w:r>
        <w:rPr/>
        <w:t>Торговля с другими царствами носит прагматический характер. К примеру, фермеры с радостью выменяют у вас семена овощей на шкуры животных. Забавно, что не особенно жалуя пришельцев из других земель, Вербреканцы постоянно торгуются со своими покупателями. Более крупные поселения, имеющие больший товарооборот, заключили неписанные, монопольные соглашения с некоторыми речными торговцами. Продавая подобным купцам товары, вербреканцы принимают деньги Ришмуло, Инвидии и Мордента. Впоследствии монеты уходят на покупку ценных товаров у других, проплывающих поблизости торговцев.</w:t>
      </w:r>
    </w:p>
    <w:p>
      <w:pPr>
        <w:pStyle w:val="Normal"/>
        <w:jc w:val="both"/>
        <w:rPr/>
      </w:pPr>
      <w:r>
        <w:rPr/>
      </w:r>
    </w:p>
    <w:p>
      <w:pPr>
        <w:pStyle w:val="Normal"/>
        <w:jc w:val="both"/>
        <w:rPr>
          <w:b/>
          <w:b/>
          <w:bCs/>
        </w:rPr>
      </w:pPr>
      <w:r>
        <w:rPr>
          <w:b/>
          <w:bCs/>
        </w:rPr>
        <w:t>ДИПЛОМАТИЯ</w:t>
      </w:r>
    </w:p>
    <w:p>
      <w:pPr>
        <w:pStyle w:val="Normal"/>
        <w:jc w:val="both"/>
        <w:rPr/>
      </w:pPr>
      <w:r>
        <w:rPr/>
        <w:t xml:space="preserve">Если вы спросите политиков соседних земель о дипломатических отношения с Вербреком, то ответом вам будет мрачная мина на лице или злая усмешка. Правители иных царств, без единого исключения считают, что Вербрек глухая отсталая земля, населенная грязными крестьянами, которые впустую тратят время, бегая от жестоких лесных хищников. </w:t>
      </w:r>
    </w:p>
    <w:p>
      <w:pPr>
        <w:pStyle w:val="Normal"/>
        <w:jc w:val="both"/>
        <w:rPr/>
      </w:pPr>
      <w:r>
        <w:rPr/>
        <w:t>Вербреканцы, в свою очередь, недолюбливают окружающий мир. Цивилизация, по их мнению, всего лишь ширма обмана, за покровами которой богачи прячут свою лень и безделье.</w:t>
      </w:r>
    </w:p>
    <w:p>
      <w:pPr>
        <w:pStyle w:val="Normal"/>
        <w:jc w:val="both"/>
        <w:rPr/>
      </w:pPr>
      <w:r>
        <w:rPr/>
        <w:t xml:space="preserve">Если вербреканцы скрывают свои мысли от посторонних, то дикие обитатели царства выплескивают ненависть за его границы. С каждым годом оборотни Вербрека усиливают свой натиск на окрестные земли. Твари убивают и похищают любых людей, оказавшихся на их жестоком пути. Самое ужасное, что группы оборачивающихся Вербреканских тварей сумели проникнуть в социумы таких крупных поселений, как Карина, Левкарест и Мордентшир. Путешествуя по чужим землям с непонятными, но ужасными целями, твари проводят разведку или налаживают контакты с иными племенами оборачивающихся чудовищ. </w:t>
      </w:r>
    </w:p>
    <w:p>
      <w:pPr>
        <w:pStyle w:val="Normal"/>
        <w:jc w:val="both"/>
        <w:rPr/>
      </w:pPr>
      <w:r>
        <w:rPr>
          <w:b/>
        </w:rPr>
        <w:t xml:space="preserve">Борка: </w:t>
      </w:r>
      <w:r>
        <w:rPr/>
        <w:t>Купцы Борки процветают от речной торговли с Вербреком, но удары вервольфов наносят серьезный ущерб пограничным поселениям домена. Иван Дилисния не обращает внимания на описанную угрозу, вследствие чего пограничные регионы патрулируются нерегулярно. Пока оборотни жрут крестьян, аристократы домена не обращают ни малейшего внимания на чудовищ.</w:t>
      </w:r>
    </w:p>
    <w:p>
      <w:pPr>
        <w:pStyle w:val="Normal"/>
        <w:jc w:val="both"/>
        <w:rPr/>
      </w:pPr>
      <w:r>
        <w:rPr>
          <w:b/>
        </w:rPr>
        <w:t xml:space="preserve">Инвидия: </w:t>
      </w:r>
      <w:r>
        <w:rPr/>
        <w:t>В отличие от других правителей, Малокчио Аддере активно противодействует Вербреканским тварям. Торговля между доменами носит интенсивный характер, но ее активность регулярно снижают дерзкие вылазки чудовищ. В 748 году слуги Малокчио сумели выявить тайную ячейку оборотней в Карине. Твари обосновались внутри старой фальковнийской колонии и проводили время, выслеживая на улицах города потенциальных жертв. Уничтожив один выводок чудовищ, Малокчио взялся за следующий. Люди тирана находили новые и новые колонии бестий. Осознав идущую от дуккара угрозу, вервольфы принялись активно осваивать пограничные районы домена, стараясь взять их под свой контроль.</w:t>
      </w:r>
    </w:p>
    <w:p>
      <w:pPr>
        <w:pStyle w:val="Normal"/>
        <w:jc w:val="both"/>
        <w:rPr/>
      </w:pPr>
      <w:r>
        <w:rPr>
          <w:b/>
        </w:rPr>
        <w:t xml:space="preserve">Мордент: </w:t>
      </w:r>
      <w:r>
        <w:rPr/>
        <w:t>Обитали Мордента боятся лесов Вербрека, которые тянуться вдоль юго-восточной границы.  При этом жители царства ощущают некоторую близость с Вербреканцами, считая тех жертвами неблагоприятной местности. Впрочем, дикий лесной народ не терпит милости от своих цивилизованных соседей.</w:t>
      </w:r>
    </w:p>
    <w:p>
      <w:pPr>
        <w:pStyle w:val="Normal"/>
        <w:jc w:val="both"/>
        <w:rPr/>
      </w:pPr>
      <w:r>
        <w:rPr>
          <w:b/>
        </w:rPr>
        <w:t xml:space="preserve">Ришмуло: </w:t>
      </w:r>
      <w:r>
        <w:rPr/>
        <w:t>Ришмуло активно торгует с Вербреком. Однако, непрестанные атаки волков приводят к беспорядкам в западной части Ришмуло, которая лишена больших городов. Когда терпение Ренье подойдет к концу, элитные солдаты Ришмуло вторгнутся на территорию Вербрека и устроят в лесах полномасштабную охоту.</w:t>
      </w:r>
    </w:p>
    <w:p>
      <w:pPr>
        <w:pStyle w:val="Normal"/>
        <w:jc w:val="both"/>
        <w:rPr/>
      </w:pPr>
      <w:r>
        <w:rPr>
          <w:b/>
        </w:rPr>
        <w:t xml:space="preserve">Ситикус: </w:t>
      </w:r>
      <w:r>
        <w:rPr/>
        <w:t xml:space="preserve">Обитатели Ситикуса не интересуются Вербреком, поскольку не могут найти применение тем товарам, что производятся в лесном царстве. </w:t>
      </w:r>
    </w:p>
    <w:p>
      <w:pPr>
        <w:pStyle w:val="Normal"/>
        <w:jc w:val="both"/>
        <w:rPr/>
      </w:pPr>
      <w:r>
        <w:rPr/>
        <w:t>Обитатели Ситикуса не обращают внимания на Вербреканцев. Вербреканцы в свою очередь считают, что землях Ситикуса доживают свои дни потомки великой цивилизации. Воины старой расы патрулируют северную границу домена, и неустанно пресекают налеты оборотней-мародеров.  Патрульные готовы нанести удар возмездия по первому приказу своих лордов. Однако, когда те решают использовать силу, напряжение между доменами вновь сходит на нет.</w:t>
      </w:r>
    </w:p>
    <w:p>
      <w:pPr>
        <w:pStyle w:val="Normal"/>
        <w:jc w:val="both"/>
        <w:rPr/>
      </w:pPr>
      <w:r>
        <w:rPr>
          <w:b/>
        </w:rPr>
        <w:t xml:space="preserve">Валакан: </w:t>
      </w:r>
      <w:r>
        <w:rPr/>
        <w:t>Валаканские обитатели во многом похожи на обитателей Вербрека. Впрочем, подданные лорда Валакана боятся оборотней и с ужасом ожидают новых, более мощных вылазок чудовищ. Общность стиля жизни и искренний страх Валаканцев перед вервольфами показывает обитателям Вербрека, что они обречены на борьбу в полном одиночестве.</w:t>
      </w:r>
    </w:p>
    <w:p>
      <w:pPr>
        <w:pStyle w:val="Normal"/>
        <w:jc w:val="both"/>
        <w:rPr/>
      </w:pPr>
      <w:r>
        <w:rPr/>
        <w:t>Интересно, что барон фон Харьков ненавидит Вербреканских оборотней. Его воины загоняют и  убивают всякого хищника дерзнувшего пересечь границу.</w:t>
      </w:r>
    </w:p>
    <w:p>
      <w:pPr>
        <w:pStyle w:val="Normal"/>
        <w:jc w:val="both"/>
        <w:rPr/>
      </w:pPr>
      <w:r>
        <w:rPr/>
      </w:r>
    </w:p>
    <w:p>
      <w:pPr>
        <w:pStyle w:val="Normal"/>
        <w:jc w:val="both"/>
        <w:rPr>
          <w:b/>
          <w:b/>
          <w:sz w:val="36"/>
          <w:szCs w:val="36"/>
        </w:rPr>
      </w:pPr>
      <w:r>
        <w:rPr>
          <w:b/>
          <w:sz w:val="36"/>
          <w:szCs w:val="36"/>
        </w:rPr>
        <w:t xml:space="preserve">Интересные Места </w:t>
      </w:r>
    </w:p>
    <w:p>
      <w:pPr>
        <w:pStyle w:val="Normal"/>
        <w:jc w:val="both"/>
        <w:rPr/>
      </w:pPr>
      <w:r>
        <w:rPr/>
        <w:t>Мое путешествие по Вербреку было долгим и путаным. Я двигалась по лесам, не имея никаких ориентиров. В своем пути я следовала руслам рек и изредка двигалась навстречу редким признакам цивилизации. Леса домена были пустынны, поселения малы. Я заметила всего лишь два места, о которых можно было бы составить подробный рассказ.</w:t>
      </w:r>
    </w:p>
    <w:p>
      <w:pPr>
        <w:pStyle w:val="Normal"/>
        <w:jc w:val="both"/>
        <w:rPr/>
      </w:pPr>
      <w:r>
        <w:rPr/>
        <w:t xml:space="preserve"> </w:t>
      </w:r>
    </w:p>
    <w:p>
      <w:pPr>
        <w:pStyle w:val="Normal"/>
        <w:rPr>
          <w:b/>
          <w:b/>
          <w:sz w:val="32"/>
          <w:szCs w:val="32"/>
        </w:rPr>
      </w:pPr>
      <w:r>
        <w:rPr>
          <w:b/>
          <w:sz w:val="32"/>
          <w:szCs w:val="32"/>
        </w:rPr>
        <w:t>Филфот</w:t>
      </w:r>
    </w:p>
    <w:p>
      <w:pPr>
        <w:pStyle w:val="Normal"/>
        <w:jc w:val="both"/>
        <w:rPr/>
      </w:pPr>
      <w:r>
        <w:rPr/>
        <w:t>Деревня Филфот расположена к северо-западу от долины Воспоминаний, на берегу реки Рарунг. Местный народ живет урожаем со своих огородов и сбором лесных даров. Люди Филфота непрестанно отражают атаки оборотней и чудовищ. Для защиты деревушки был возведен мощнейший частокол, оборудованный многочисленными ловушками, крепкими воротами и примитивными машинами, необходимыми для снятия осады.</w:t>
      </w:r>
    </w:p>
    <w:p>
      <w:pPr>
        <w:pStyle w:val="Normal"/>
        <w:jc w:val="both"/>
        <w:rPr/>
      </w:pPr>
      <w:r>
        <w:rPr/>
      </w:r>
    </w:p>
    <w:p>
      <w:pPr>
        <w:pStyle w:val="Normal"/>
        <w:jc w:val="both"/>
        <w:rPr>
          <w:b/>
          <w:b/>
        </w:rPr>
      </w:pPr>
      <w:r>
        <w:rPr>
          <w:b/>
        </w:rPr>
        <w:t>ГДЕ ОСТАНОВИТЬСЯ В ФИЛФОТЕ</w:t>
      </w:r>
    </w:p>
    <w:p>
      <w:pPr>
        <w:pStyle w:val="Normal"/>
        <w:jc w:val="both"/>
        <w:rPr/>
      </w:pPr>
      <w:r>
        <w:rPr/>
        <w:t>Филфот не имеет ни гостиниц, ни постоянных дворов. Если вы решили заночевать под городским деревом, то обязательно спросите разрешения у хозяина ближайшего дома. Как правило, дерево принадлежит ему. Сама я спала в маленькой лачуге Ивонны Миллер – местной акушерки, знающей множество сведений о разнообразных борканских травах.</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Филфот (деревня): </w:t>
      </w:r>
      <w:r>
        <w:rPr/>
        <w:t>Обычное; Хаотично-нейтральное; лимит 134 золота; Население 67 человек; Изолированное (люди 100%).</w:t>
      </w:r>
    </w:p>
    <w:p>
      <w:pPr>
        <w:pStyle w:val="Normal"/>
        <w:pBdr>
          <w:top w:val="single" w:sz="4" w:space="1" w:color="000000"/>
          <w:left w:val="single" w:sz="4" w:space="4" w:color="000000"/>
          <w:bottom w:val="single" w:sz="4" w:space="1" w:color="000000"/>
          <w:right w:val="single" w:sz="4" w:space="4" w:color="000000"/>
        </w:pBdr>
        <w:jc w:val="both"/>
        <w:rPr/>
      </w:pPr>
      <w:r>
        <w:rPr>
          <w:i/>
          <w:iCs/>
        </w:rPr>
        <w:t>Представители Власти:</w:t>
      </w:r>
      <w:r>
        <w:rPr/>
        <w:t xml:space="preserve"> Тремер Хэлломур мужчина человек Воин 2 (начальник местной стражи).</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Важные Персонажи: </w:t>
      </w:r>
      <w:r>
        <w:rPr/>
        <w:t xml:space="preserve">Ивонна Миллер, женщина, человек, Эксп 3 (старая акушерка, гербалист). </w:t>
      </w:r>
    </w:p>
    <w:p>
      <w:pPr>
        <w:pStyle w:val="Heading1"/>
        <w:jc w:val="both"/>
        <w:rPr>
          <w:b w:val="false"/>
          <w:b w:val="false"/>
          <w:bCs w:val="false"/>
          <w:i/>
          <w:i/>
          <w:iCs/>
        </w:rPr>
      </w:pPr>
      <w:r>
        <w:rPr>
          <w:b w:val="false"/>
          <w:bCs w:val="false"/>
          <w:i/>
          <w:iCs/>
        </w:rPr>
      </w:r>
    </w:p>
    <w:p>
      <w:pPr>
        <w:pStyle w:val="Normal"/>
        <w:jc w:val="both"/>
        <w:rPr>
          <w:b/>
          <w:b/>
          <w:bCs/>
          <w:sz w:val="32"/>
          <w:szCs w:val="32"/>
        </w:rPr>
      </w:pPr>
      <w:r>
        <w:rPr>
          <w:b/>
          <w:bCs/>
          <w:sz w:val="32"/>
          <w:szCs w:val="32"/>
        </w:rPr>
        <w:t>Алиссум</w:t>
      </w:r>
    </w:p>
    <w:p>
      <w:pPr>
        <w:pStyle w:val="Normal"/>
        <w:jc w:val="both"/>
        <w:rPr>
          <w:bCs/>
        </w:rPr>
      </w:pPr>
      <w:r>
        <w:rPr>
          <w:bCs/>
        </w:rPr>
        <w:t xml:space="preserve">На восточной границе топей Призрачного пламени находит Алиссум. Эта деревенька имеет небольшой доход с речной торговли с Кариной. Местные жители продают меха. Не удивительно, что кожевенное дело получило в Алиссуме широкое распространение. </w:t>
      </w:r>
    </w:p>
    <w:p>
      <w:pPr>
        <w:pStyle w:val="Normal"/>
        <w:jc w:val="both"/>
        <w:rPr>
          <w:bCs/>
        </w:rPr>
      </w:pPr>
      <w:r>
        <w:rPr>
          <w:bCs/>
        </w:rPr>
        <w:t>По большему счету, Алиссум напоминает другие поселения Вербрека – это простая, грязная и грубая деревня. Обитатели поселения, наоборот, выглядят очень гостеприимными и радушными, что сразу же насторожило меня. Удивительно, но они постоянно пытались выяснить кто я такая, откуда пришла и куда направляюсь. Они предложили мне еду и попросили меня переночевать в их поселении. Подобное предложение было очень щедрым и необычным, ибо в течение последних недель мне приходилось общаться лишь с грубыми, вольными на язык и независимыми обитателями окрестных поселений. Поскольку у пристаней речного порта стояло несколько торговых кораблей, я решила как можно быстрее покинуть Алиссум. В моей памяти были живы рассказы о деревнях оборотней, и я предпочла не рисковать. Я покинула странный оплот добродушия, прежде чем солнце коснулось далекой линии горизонта.</w:t>
      </w:r>
    </w:p>
    <w:p>
      <w:pPr>
        <w:pStyle w:val="Normal"/>
        <w:jc w:val="both"/>
        <w:rPr>
          <w:bCs/>
        </w:rPr>
      </w:pPr>
      <w:r>
        <w:rPr>
          <w:bCs/>
        </w:rPr>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РОД БЕЗ ЖАЛОСТИ</w:t>
            </w:r>
          </w:p>
          <w:p>
            <w:pPr>
              <w:pStyle w:val="Normal"/>
              <w:jc w:val="both"/>
              <w:rPr/>
            </w:pPr>
            <w:r>
              <w:rPr>
                <w:bCs/>
              </w:rPr>
              <w:t xml:space="preserve">Все обитатели Алиссума – оборотни-пастухи, принадлежащие к трем родам Белоглазого клана. Твари сбились вместе, чтобы получать выгоду от торговли с Кариной. Подобное поведение, вряд ли можно назвать естественным для оборотней. </w:t>
            </w:r>
          </w:p>
          <w:p>
            <w:pPr>
              <w:pStyle w:val="Normal"/>
              <w:jc w:val="both"/>
              <w:rPr>
                <w:bCs/>
              </w:rPr>
            </w:pPr>
            <w:r>
              <w:rPr>
                <w:bCs/>
              </w:rPr>
              <w:t xml:space="preserve">Торговцы могут беспрепятственно ходить по улицам поселения. Оборотни приняли ряд соглашений, при помощи которых был ограничен уровень насилия по отношению к чужеземцам. Твари нападают лишь на тех людей, пропажа которых будет незамечена обществом. </w:t>
            </w:r>
          </w:p>
          <w:p>
            <w:pPr>
              <w:pStyle w:val="Normal"/>
              <w:jc w:val="both"/>
              <w:rPr>
                <w:bCs/>
              </w:rPr>
            </w:pPr>
            <w:r>
              <w:rPr>
                <w:bCs/>
              </w:rPr>
              <w:t>Прочие кланы вервольфов относятся к обитателям Алиссума с явным непониманием. Их считают странными существами, забывшими, что такое охота и живущими, словно свиньи, на одном месте. В безделье  они забыли радости вольного бытия.</w:t>
            </w:r>
          </w:p>
          <w:p>
            <w:pPr>
              <w:pStyle w:val="Normal"/>
              <w:jc w:val="both"/>
              <w:rPr/>
            </w:pPr>
            <w:r>
              <w:rPr>
                <w:b/>
                <w:bCs/>
              </w:rPr>
              <w:t xml:space="preserve">Алиссум (Деревня): </w:t>
            </w:r>
            <w:r>
              <w:rPr>
                <w:bCs/>
              </w:rPr>
              <w:t>Монстры, Мировоззрение Нейтрально-злое, лимит 124 золота, Население 62 оборотня,  Изолированное (вервольфы 100%).</w:t>
            </w:r>
          </w:p>
          <w:p>
            <w:pPr>
              <w:pStyle w:val="Normal"/>
              <w:jc w:val="both"/>
              <w:rPr/>
            </w:pPr>
            <w:r>
              <w:rPr>
                <w:bCs/>
                <w:i/>
              </w:rPr>
              <w:t xml:space="preserve">Представители власти: </w:t>
            </w:r>
            <w:r>
              <w:rPr>
                <w:bCs/>
              </w:rPr>
              <w:t>Меогон, мужчина человек, вервольф, Рейнджер 3 (альфа клана Белоглазых).</w:t>
            </w:r>
          </w:p>
          <w:p>
            <w:pPr>
              <w:pStyle w:val="Normal"/>
              <w:jc w:val="both"/>
              <w:rPr>
                <w:b/>
                <w:b/>
                <w:bCs/>
              </w:rPr>
            </w:pPr>
            <w:r>
              <w:rPr>
                <w:bCs/>
                <w:i/>
              </w:rPr>
              <w:t xml:space="preserve">Важные персонажи: </w:t>
            </w:r>
            <w:r>
              <w:rPr>
                <w:bCs/>
              </w:rPr>
              <w:t>Гвеннаэль, женщина, калибан, вервольф, Бард 2 (повелительница испытаний); Катаманус, мужчина, человек, вервольф, Адпт 3 (бонекастер и алхимик).</w:t>
            </w:r>
          </w:p>
        </w:tc>
      </w:tr>
    </w:tbl>
    <w:p>
      <w:pPr>
        <w:pStyle w:val="Normal"/>
        <w:jc w:val="both"/>
        <w:rPr>
          <w:bCs/>
        </w:rPr>
      </w:pPr>
      <w:r>
        <w:rPr>
          <w:bCs/>
        </w:rPr>
      </w:r>
    </w:p>
    <w:p>
      <w:pPr>
        <w:pStyle w:val="Normal"/>
        <w:jc w:val="both"/>
        <w:rPr>
          <w:b/>
          <w:b/>
          <w:bCs/>
        </w:rPr>
      </w:pPr>
      <w:r>
        <w:rPr>
          <w:b/>
          <w:bCs/>
        </w:rPr>
        <w:t>ПРЕБЕЖИЩЕ ПРЕДЗАКАТНОГО МИРА</w:t>
      </w:r>
    </w:p>
    <w:p>
      <w:pPr>
        <w:pStyle w:val="Normal"/>
        <w:jc w:val="both"/>
        <w:rPr>
          <w:bCs/>
        </w:rPr>
      </w:pPr>
      <w:r>
        <w:rPr>
          <w:bCs/>
        </w:rPr>
        <w:t xml:space="preserve">К северо-западу от Зимнего когтя, в дне путешествия от Валаканской границы располагается Прибежище Предзакатного мира. Я случайно остановилась в этом месте, дабы дополнить свой отчет необычными сведениями. </w:t>
      </w:r>
    </w:p>
    <w:p>
      <w:pPr>
        <w:pStyle w:val="Normal"/>
        <w:jc w:val="both"/>
        <w:rPr/>
      </w:pPr>
      <w:r>
        <w:rPr>
          <w:bCs/>
        </w:rPr>
        <w:t xml:space="preserve">Прибежище – массивная каменная постройка, напоминающая не столько особняк, сколько крепость или темницу. Дом имеет крепкие стальные двери, на окнах можно увидеть массивные деревянные ставни. Все входы и выходы прибежища запираются на замки, как изнутри, так и снаружи. </w:t>
      </w:r>
    </w:p>
    <w:p>
      <w:pPr>
        <w:pStyle w:val="Normal"/>
        <w:jc w:val="both"/>
        <w:rPr/>
      </w:pPr>
      <w:r>
        <w:rPr>
          <w:bCs/>
        </w:rPr>
        <w:t xml:space="preserve">Владельцами Предзакатного мира являются Аргент и Селия  Витмур – весьма обходительные люди. Однако, среди обитателей Вербрека ходят слухи о том, что Витмуры не так просты и добродушны, как кажется на первый взгляд.  </w:t>
      </w:r>
    </w:p>
    <w:p>
      <w:pPr>
        <w:pStyle w:val="Normal"/>
        <w:jc w:val="both"/>
        <w:rPr/>
      </w:pPr>
      <w:r>
        <w:rPr>
          <w:bCs/>
        </w:rPr>
        <w:t xml:space="preserve">Известно, что Витмуры некогда покинули Мордент. Поселившись в Вербреке, они построили Прибежище, как дом, в котором могут остановить путешественники и беглецы из других земель. Когда я пересекла порог убежища, то увидела, что в нем остановилось не менее дюжины гостей. Странным было то, что большая часть посетителей седела по своим комнатам. Последние были укреплены так, что были похожи не столько на места отдохновения, сколько на тюремные камеры. Справедливости ради стоит отметить, что Витмуры были гостеприимны, они приняли меня в своем доме и даже предложили аппетитное блюдо из мяса. С другой стороны, они не разрешили мне ночное пребывание в маноре. </w:t>
      </w:r>
    </w:p>
    <w:p>
      <w:pPr>
        <w:pStyle w:val="Normal"/>
        <w:jc w:val="both"/>
        <w:rPr>
          <w:bCs/>
        </w:rPr>
      </w:pPr>
      <w:r>
        <w:rPr>
          <w:bCs/>
        </w:rPr>
        <w:t xml:space="preserve">Позже, во время обеда я сообщила о том, что ищу проводника, храброго малого способного довести меня до Зимнего когтя. На мой призыв откликнулся лесоруб по имени Гвалон. </w:t>
      </w:r>
    </w:p>
    <w:p>
      <w:pPr>
        <w:pStyle w:val="Normal"/>
        <w:jc w:val="both"/>
        <w:rPr/>
      </w:pPr>
      <w:r>
        <w:rPr>
          <w:bCs/>
        </w:rPr>
        <w:t>Витмуры решительно высказались по поводу моего путешествия, назвав его – сумасшествием. Я отмахнулась от их стенаний, поскольку Гвалон обещал продемонстрировать мне священное место оборотней, известное под именем Круг.</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ТАЙНОЕ ОБЩЕСТВО</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ОТВЕРЖЕННЫЕ ПРЕДЗАКАТНОГО МИРА</w:t>
      </w:r>
    </w:p>
    <w:p>
      <w:pPr>
        <w:pStyle w:val="Normal"/>
        <w:pBdr>
          <w:top w:val="single" w:sz="4" w:space="1" w:color="000000"/>
          <w:left w:val="single" w:sz="4" w:space="4" w:color="000000"/>
          <w:bottom w:val="single" w:sz="4" w:space="1" w:color="000000"/>
          <w:right w:val="single" w:sz="4" w:space="4" w:color="000000"/>
        </w:pBdr>
        <w:jc w:val="both"/>
        <w:rPr/>
      </w:pPr>
      <w:r>
        <w:rPr/>
        <w:t xml:space="preserve">Существа, ставшие жертвами проклятья живут в жуткой тени истинных оборотней, подстраиваясь под привычки и деяния тех, кто обрек их на бесконечный ужас. Редкие жертвы проклятья, пытаются найти баланс между звериной и человеческой частями своего сознания. Они пытаются охотиться только тогда, когда голодны и стараются убивать стариков и людей, бесполезных для общества. Большая часть подобных существ ведет свою тайную охоту в тотальном одиночестве. Обитая вдали от людских поселений, они избегают чрезмерного насилия и пытаются не попадаться на глаза истинным вервольфам. </w:t>
      </w:r>
    </w:p>
    <w:p>
      <w:pPr>
        <w:pStyle w:val="Normal"/>
        <w:pBdr>
          <w:top w:val="single" w:sz="4" w:space="1" w:color="000000"/>
          <w:left w:val="single" w:sz="4" w:space="4" w:color="000000"/>
          <w:bottom w:val="single" w:sz="4" w:space="1" w:color="000000"/>
          <w:right w:val="single" w:sz="4" w:space="4" w:color="000000"/>
        </w:pBdr>
        <w:jc w:val="both"/>
        <w:rPr/>
      </w:pPr>
      <w:r>
        <w:rPr/>
        <w:t xml:space="preserve">Аргент и Селия Витмур – вервольфы, жертвы ликантропической болезни и далекие потомки легендарного Черного Волка. Испытывая симпатию к другим проклятым, они считают, что зараженные оборотни могут жить в гармонии с остальным миром, если будут вести свое существование вдали от цивилизации. Таким образом, Убежище предзакатного мира – тайный дом для мучающихся жертв ужасного проклятья. Внутри манора жертвы могут найти комнаты, в которых они сумеют безопасно провести «плохие ночи». Комнаты дома сделаны таким образом, что волки не могут открыть их изнутри или снаружи. Зато люди могут попасть в любую часть дома в предельно короткий срок. Некоторые  гости убежища, подобно Аренту и Сели, пытаются взять под контроль звериную часть своего разума. Такие оборотни описываются с помощью престиж-класса Лунный ребенок (см. Приложение для мастера, находящееся в конце данной книги). </w:t>
      </w:r>
    </w:p>
    <w:p>
      <w:pPr>
        <w:pStyle w:val="Normal"/>
        <w:pBdr>
          <w:top w:val="single" w:sz="4" w:space="1" w:color="000000"/>
          <w:left w:val="single" w:sz="4" w:space="4" w:color="000000"/>
          <w:bottom w:val="single" w:sz="4" w:space="1" w:color="000000"/>
          <w:right w:val="single" w:sz="4" w:space="4" w:color="000000"/>
        </w:pBdr>
        <w:jc w:val="both"/>
        <w:rPr/>
      </w:pPr>
      <w:r>
        <w:rPr/>
        <w:t>После того, как приток гостей в Убежище стал постоянным Арент (зараженный человек, мужчина, вервольф, бывший паладин 7/ Лунный ребенок 3, Законопослушно-добрый) и Селия  (зараженный человек, женщина, Воин 4/ Лунный ребенок 4, Законопослушно-добрый) предприняли меры к тому, чтобы об их доме узнали обитатели других царств. Вервольфы иных доменов стали говорить об убежище, как о благословенном месте.</w:t>
      </w:r>
    </w:p>
    <w:p>
      <w:pPr>
        <w:pStyle w:val="Normal"/>
        <w:pBdr>
          <w:top w:val="single" w:sz="4" w:space="1" w:color="000000"/>
          <w:left w:val="single" w:sz="4" w:space="4" w:color="000000"/>
          <w:bottom w:val="single" w:sz="4" w:space="1" w:color="000000"/>
          <w:right w:val="single" w:sz="4" w:space="4" w:color="000000"/>
        </w:pBdr>
        <w:jc w:val="both"/>
        <w:rPr/>
      </w:pPr>
      <w:r>
        <w:rPr/>
        <w:t xml:space="preserve">Таким образом, сформировалась уникальная сеть поддержки проклятых оборотней, действующая в юго-западной части Ядра. </w:t>
      </w:r>
    </w:p>
    <w:p>
      <w:pPr>
        <w:pStyle w:val="Normal"/>
        <w:jc w:val="both"/>
        <w:rPr/>
      </w:pPr>
      <w:r>
        <w:rPr/>
      </w:r>
    </w:p>
    <w:p>
      <w:pPr>
        <w:pStyle w:val="Normal"/>
        <w:jc w:val="both"/>
        <w:rPr>
          <w:b/>
          <w:b/>
          <w:bCs/>
          <w:sz w:val="36"/>
          <w:szCs w:val="36"/>
        </w:rPr>
      </w:pPr>
      <w:r>
        <w:rPr>
          <w:b/>
          <w:bCs/>
          <w:sz w:val="36"/>
          <w:szCs w:val="36"/>
        </w:rPr>
        <w:t>Круг и Последние мысли</w:t>
      </w:r>
    </w:p>
    <w:p>
      <w:pPr>
        <w:pStyle w:val="Normal"/>
        <w:jc w:val="both"/>
        <w:rPr/>
      </w:pPr>
      <w:r>
        <w:rPr>
          <w:bCs/>
        </w:rPr>
        <w:t>Прежде чем приступить к рассказу о последнем этапе путешествия, я сделаю краткие выводы об изученном домене.</w:t>
      </w:r>
    </w:p>
    <w:p>
      <w:pPr>
        <w:pStyle w:val="Normal"/>
        <w:jc w:val="both"/>
        <w:rPr/>
      </w:pPr>
      <w:r>
        <w:rPr>
          <w:bCs/>
        </w:rPr>
        <w:t>Вербрек – дикая земля, бесполезная для дерзкого и амбициозного правителя. Ресурсы, находящиеся на ее территории, могут быть найдены в других царствах и добыты с меньшим расходом сил. Малочисленное население враждебно относится к развитию и цивилизации. Вервольфы – доминирующая раса домена. Знание местных лесов дает им существенное преимущество перед простыми людьми и карательными экспедициями. Таким образом – завоевание Вербрека бессмысленно как с экономической, так и с военной точки зрения. Уничтожение лесных массивов также обречено на провал. Оно потребует невероятного количества солдат и магии, и в конечном итоге, подорвет экономику любого царства. Сжечь леса до последнего дерева вряд ли получится.</w:t>
      </w:r>
    </w:p>
    <w:p>
      <w:pPr>
        <w:pStyle w:val="Normal"/>
        <w:jc w:val="both"/>
        <w:rPr>
          <w:bCs/>
        </w:rPr>
      </w:pPr>
      <w:r>
        <w:rPr>
          <w:bCs/>
        </w:rPr>
        <w:t>Круг. Легенды, сложенные о нем, представляют собой самые жуткие фольклорные рассказы Вербрека. Одни обитатели царства верят в то, что Круг – сказа, тогда как другие уверены, что это святое место вервольфов. Именно здесь, в лучах полной луны, оборотни проводят свои кровавые ритуалы. Во время священных дней Волчий бог шепчет детям свои благословения. Оборотни внимают ему, сидя вместе вокруг древних камней.</w:t>
      </w:r>
    </w:p>
    <w:p>
      <w:pPr>
        <w:pStyle w:val="Normal"/>
        <w:jc w:val="both"/>
        <w:rPr>
          <w:bCs/>
        </w:rPr>
      </w:pPr>
      <w:r>
        <w:rPr>
          <w:bCs/>
        </w:rPr>
        <w:t xml:space="preserve">Когда мы с Гвалоном шли через дикие леса Зимнего клыка, луна бросала на землю бледные отсветы мертвенного света. Наконец, мой проводник сказал, что мы поблизости от цели нашего путешествия. Я попыталась использовать средства, нивелирующие острый нюх волкоподобных чудовищ. </w:t>
      </w:r>
    </w:p>
    <w:p>
      <w:pPr>
        <w:pStyle w:val="Normal"/>
        <w:jc w:val="both"/>
        <w:rPr>
          <w:bCs/>
        </w:rPr>
      </w:pPr>
      <w:r>
        <w:rPr>
          <w:bCs/>
        </w:rPr>
        <w:t xml:space="preserve">Пройдя немного вперед, я увидела пламя костра и силуэты странных существ, двигающихся вокруг него. За темными формами лесных деревьев, внутри кольца каменных дольменов скакали, рычали и выли волчьи фигуры. </w:t>
      </w:r>
    </w:p>
    <w:p>
      <w:pPr>
        <w:pStyle w:val="Normal"/>
        <w:jc w:val="both"/>
        <w:rPr/>
      </w:pPr>
      <w:r>
        <w:rPr>
          <w:bCs/>
        </w:rPr>
        <w:t>Я замерла, пораженная увиденным. Перед моими глазами предстало древнее священное место. Дольмены Круга были улиты кровью многочисленных жертв,  каждый из них нес на себе изображение грубо начертанного символа. Повсюду были разбросаны обглоданные человеческие кости. Их было так много, что земля была полностью скрыта под ними.</w:t>
      </w:r>
    </w:p>
    <w:p>
      <w:pPr>
        <w:pStyle w:val="Normal"/>
        <w:jc w:val="both"/>
        <w:rPr>
          <w:bCs/>
        </w:rPr>
      </w:pPr>
      <w:r>
        <w:rPr>
          <w:bCs/>
        </w:rPr>
        <w:t>Среди камней прыгало не менее 200 гибридных вервольфов. На шеях их можно было увидеть костяные ожерелья, морды их покрывала дикарская боевая раскраска. Рыки их перемежались возгласами на Мордентише и зверскими воплями на языке оборотней. Некоторые бестии били в грубые полые барабаны, наполнявшие воздух грохотом дикого мира.  Другие твари корчились в экстазе или двигались в непонятном танце. Морды чудовищ были покрыты свежей кровью и шрамами. Некоторые раны были нанесены в бою, тогда как другие имели ритуальный характер. Мне показалось, что местные вервольфы в своей ненависти к людям и цивилизации похожи на обезумевших мертвецов Некрополиса. Они были полны жизни, но жизнь эта была насыщена жестокостью, коварством, ненавистью и непоколебимым величием изначального мира.</w:t>
      </w:r>
    </w:p>
    <w:p>
      <w:pPr>
        <w:pStyle w:val="Normal"/>
        <w:jc w:val="both"/>
        <w:rPr/>
      </w:pPr>
      <w:r>
        <w:rPr>
          <w:bCs/>
        </w:rPr>
        <w:t>Мои глаза устремились на оборотня, занимавшего место верховного священника. Это ужасное существо обладало серебристой шерстью, и было одето в церемониальную накидку, на поверхности которой были изображены символы Волчьего бога. В отличие от своих собратьев, волчий священник непоколебимо стоя на месте, оглядывая своих последователей наполненными кровью глазами.</w:t>
      </w:r>
    </w:p>
    <w:p>
      <w:pPr>
        <w:pStyle w:val="Normal"/>
        <w:jc w:val="both"/>
        <w:rPr/>
      </w:pPr>
      <w:r>
        <w:rPr>
          <w:bCs/>
        </w:rPr>
        <w:t>Внезапно, Гвалон вскочил на ноги и прокричал на Мордентише: «Посланник Бога! Я привел тебе жертву! Я привел тебе самку человека, решившую осквернить эти камни своей грязью. Ее плоть станет для нас пиршественным блюдом!».</w:t>
      </w:r>
    </w:p>
    <w:p>
      <w:pPr>
        <w:pStyle w:val="Normal"/>
        <w:jc w:val="both"/>
        <w:rPr/>
      </w:pPr>
      <w:r>
        <w:rPr>
          <w:bCs/>
        </w:rPr>
        <w:t>Твари, как по команде прекратили празднование. Их зрачки уставились в ту точку пространства, где я скрывалась в тенях. В глазах их можно было увидеть ненависть и жажду теплой крови. Всё замерло! Волчий священник издал леденящий вопль и твари бросились в мою сторону.</w:t>
      </w:r>
    </w:p>
    <w:p>
      <w:pPr>
        <w:pStyle w:val="Normal"/>
        <w:jc w:val="both"/>
        <w:rPr>
          <w:bCs/>
        </w:rPr>
      </w:pPr>
      <w:r>
        <w:rPr>
          <w:bCs/>
        </w:rPr>
        <w:t>Почувствовав дикую ярость, я отбросила от себя коварного проводника. Плоть его стала искажаться, на моих глаза он обращался из человека в волка. Впрочем, он был медленен и не успел насладиться вкусом моей смерти. Обрекая меня на гибель, предатель подписал себе смертный приговор. Я выхватила пистолеты, взвела курки, направила их в грудь чудовища и одновременно нажала на оба спусковых крючка. Глаза волка широко раскрылись, когда две серебряные пули разорвали на части его сердце. Я не увидела падение предателя, поскольку развернулась и попыталась сбежать. В этот самый момент, со скоростью молнии, на меня обрушилась первая тварь из стаи. Бестия, схватила меня своими крепкими челюстями и потащила обратно в Круг. Мое окровавленное тело было брошено в ногах Волчьего священника.</w:t>
      </w:r>
    </w:p>
    <w:p>
      <w:pPr>
        <w:pStyle w:val="Normal"/>
        <w:jc w:val="both"/>
        <w:rPr/>
      </w:pPr>
      <w:r>
        <w:rPr>
          <w:bCs/>
        </w:rPr>
        <w:t xml:space="preserve">Ошарашенная болью я могла смутно видеть, как тварь протянула ко мне огромные лапы, а потом произнесла на грубом Мордентише: «Ты нарушить, добыча! Сейчас ты насыщать Бога!». Тварь хорошенько меня встряхнула, вервольфы разошлись в сторону, открывая передо мной узкую оленью тропку. </w:t>
      </w:r>
    </w:p>
    <w:p>
      <w:pPr>
        <w:pStyle w:val="Normal"/>
        <w:jc w:val="both"/>
        <w:rPr/>
      </w:pPr>
      <w:r>
        <w:rPr>
          <w:bCs/>
        </w:rPr>
        <w:t>- Ты бежать, мы ловить. – Продолжил меж тем священник. – Если сильная – скроешься, если слабая – мы тебя съесть и будем слушать твой крик!</w:t>
      </w:r>
    </w:p>
    <w:p>
      <w:pPr>
        <w:pStyle w:val="Normal"/>
        <w:jc w:val="both"/>
        <w:rPr/>
      </w:pPr>
      <w:r>
        <w:rPr>
          <w:bCs/>
        </w:rPr>
        <w:t>В этот самый момент я с ужасом осознала, что бестии хотят поиграть со мной в смертельную игру, и я для них всего лишь забавная игрушка!</w:t>
      </w:r>
    </w:p>
    <w:p>
      <w:pPr>
        <w:pStyle w:val="Normal"/>
        <w:jc w:val="both"/>
        <w:rPr/>
      </w:pPr>
      <w:r>
        <w:rPr>
          <w:bCs/>
        </w:rPr>
        <w:t>Я решила бежать, чтобы выжить. Лучше было погибнуть спасаясь, чем умереть, не совершив ни единой попытки освобождения.  Вскочив на ноги, я бросилась в чащу. Ветки деревьев разрывали мое тело, их листья больно били по лицу и плечам. Невероятный ужас происходящего предал мне сил – я побежала так, как никогда не бегала раньше.</w:t>
      </w:r>
    </w:p>
    <w:p>
      <w:pPr>
        <w:pStyle w:val="Normal"/>
        <w:jc w:val="both"/>
        <w:rPr/>
      </w:pPr>
      <w:r>
        <w:rPr>
          <w:bCs/>
        </w:rPr>
        <w:t>Я с трудом помню свой бег. В груди моей горел огонь усталости, руки и ноги стали такими тяжелыми, как будто бы были сделаны из свинца. За моей спиной раздавался волчий вой и лай. Я слепо бежала вперед, надеясь добраться до западной границы Валакана, прежде чем твари разорвут меня на части. Вой усиливался, превращаясь в сумасшедший рев и тут, впереди себя, я услышала грохот быстрой реки. Промчавшись через маленькую рощицу деревьев, я выбралась к берегам Улвфлода. В моей груди забрезжила надежда, мне показалось, что река дарует мне спасение, и я выберусь из проклятого царства.</w:t>
      </w:r>
    </w:p>
    <w:p>
      <w:pPr>
        <w:pStyle w:val="Normal"/>
        <w:jc w:val="both"/>
        <w:rPr/>
      </w:pPr>
      <w:r>
        <w:rPr>
          <w:bCs/>
        </w:rPr>
        <w:t xml:space="preserve">Моим надеждам не суждено было сбыться. Я уже видела реку, как одна из тварей вцепилась в ногу, разорвала подколенное сухожилие и покалечила кости. Я упала на холодный, мягкий ковер древних листьев, простиравшийся под пологом лесной чащи, почувствовала мех чудовища и жар, исходивший от твари. </w:t>
      </w:r>
    </w:p>
    <w:p>
      <w:pPr>
        <w:pStyle w:val="Normal"/>
        <w:jc w:val="both"/>
        <w:rPr>
          <w:bCs/>
        </w:rPr>
      </w:pPr>
      <w:r>
        <w:rPr>
          <w:bCs/>
        </w:rPr>
        <w:t>Последнее что я помню - дикий водоворот челюстей и жуткое рычание, сопровождающее сбор пирующих оборотней. Меня окружила тьма и зубы. Накатила ужасная волна боли, которая сменилась сладостным забвением…</w:t>
      </w:r>
    </w:p>
    <w:p>
      <w:pPr>
        <w:pStyle w:val="Normal"/>
        <w:jc w:val="both"/>
        <w:rPr>
          <w:bCs/>
        </w:rPr>
      </w:pPr>
      <w:r>
        <w:rPr>
          <w:bCs/>
        </w:rPr>
      </w:r>
    </w:p>
    <w:p>
      <w:pPr>
        <w:pStyle w:val="Normal"/>
        <w:jc w:val="both"/>
        <w:rPr>
          <w:bCs/>
        </w:rPr>
      </w:pPr>
      <w:r>
        <w:rPr>
          <w:bCs/>
        </w:rPr>
      </w:r>
    </w:p>
    <w:p>
      <w:pPr>
        <w:pStyle w:val="Normal"/>
        <w:jc w:val="both"/>
        <w:rPr>
          <w:bCs/>
        </w:rPr>
      </w:pPr>
      <w:r>
        <w:rPr>
          <w:bCs/>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0"/>
    </w:rPr>
  </w:style>
  <w:style w:type="character" w:styleId="WW8Num2z0">
    <w:name w:val="WW8Num2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8:56:00Z</dcterms:created>
  <dc:creator>Mr.Garret</dc:creator>
  <dc:description/>
  <cp:keywords/>
  <dc:language>en-US</dc:language>
  <cp:lastModifiedBy>IAS</cp:lastModifiedBy>
  <cp:lastPrinted>2113-01-01T02:00:00Z</cp:lastPrinted>
  <dcterms:modified xsi:type="dcterms:W3CDTF">2009-08-19T11:31:00Z</dcterms:modified>
  <cp:revision>14</cp:revision>
  <dc:subject>Gothic Horror \ Fantasy</dc:subject>
  <dc:title>Отчет Второй: Инвидия</dc:title>
</cp:coreProperties>
</file>