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любая</w:t>
      </w:r>
    </w:p>
    <w:p>
      <w:pPr>
        <w:pStyle w:val="Normal"/>
        <w:jc w:val="center"/>
        <w:rPr/>
      </w:pPr>
      <w:r>
        <w:rPr/>
        <w:t>Сеттинг любой общефэнтезийный</w:t>
      </w:r>
    </w:p>
    <w:p>
      <w:pPr>
        <w:pStyle w:val="Normal"/>
        <w:jc w:val="center"/>
        <w:rPr/>
      </w:pPr>
      <w:r>
        <w:rPr/>
        <w:t>Журнал «Дракон» № 161 (сентябрь 1990)</w:t>
      </w:r>
    </w:p>
    <w:p>
      <w:pPr>
        <w:pStyle w:val="Normal"/>
        <w:jc w:val="center"/>
        <w:rPr/>
      </w:pPr>
      <w:r>
        <w:rPr>
          <w:sz w:val="36"/>
          <w:szCs w:val="36"/>
        </w:rPr>
        <w:t>Экология</w:t>
      </w:r>
      <w:r>
        <w:rPr>
          <w:sz w:val="36"/>
          <w:szCs w:val="36"/>
          <w:lang w:val="en-US"/>
        </w:rPr>
        <w:t xml:space="preserve"> </w:t>
      </w:r>
      <w:r>
        <w:rPr>
          <w:sz w:val="36"/>
          <w:szCs w:val="36"/>
        </w:rPr>
        <w:t>грифона</w:t>
      </w:r>
      <w:r>
        <w:rPr>
          <w:sz w:val="36"/>
          <w:szCs w:val="36"/>
          <w:lang w:val="en-US"/>
        </w:rPr>
        <w:t xml:space="preserve"> (Griffin)</w:t>
      </w:r>
    </w:p>
    <w:p>
      <w:pPr>
        <w:pStyle w:val="Normal"/>
        <w:jc w:val="center"/>
        <w:rPr>
          <w:sz w:val="32"/>
          <w:szCs w:val="32"/>
          <w:lang w:val="en-US"/>
        </w:rPr>
      </w:pPr>
      <w:r>
        <w:rPr>
          <w:sz w:val="32"/>
          <w:szCs w:val="32"/>
        </w:rPr>
        <w:t>Полет</w:t>
      </w:r>
      <w:r>
        <w:rPr>
          <w:sz w:val="32"/>
          <w:szCs w:val="32"/>
          <w:lang w:val="en-US"/>
        </w:rPr>
        <w:t xml:space="preserve"> </w:t>
      </w:r>
      <w:r>
        <w:rPr>
          <w:sz w:val="32"/>
          <w:szCs w:val="32"/>
        </w:rPr>
        <w:t>с</w:t>
      </w:r>
      <w:r>
        <w:rPr>
          <w:sz w:val="32"/>
          <w:szCs w:val="32"/>
          <w:lang w:val="en-US"/>
        </w:rPr>
        <w:t xml:space="preserve"> Felis Aquila* (Taking flight with Felis aquila)</w:t>
      </w:r>
    </w:p>
    <w:p>
      <w:pPr>
        <w:pStyle w:val="Normal"/>
        <w:jc w:val="center"/>
        <w:rPr>
          <w:sz w:val="28"/>
          <w:szCs w:val="28"/>
          <w:lang w:val="en-US"/>
        </w:rPr>
      </w:pPr>
      <w:r>
        <w:rPr>
          <w:sz w:val="28"/>
          <w:szCs w:val="28"/>
        </w:rPr>
        <w:t>Кристофер Кедерич (Christopher  Kederich)</w:t>
      </w:r>
    </w:p>
    <w:p>
      <w:pPr>
        <w:pStyle w:val="Normal"/>
        <w:jc w:val="both"/>
        <w:rPr/>
      </w:pPr>
      <w:r>
        <w:rPr/>
        <w:t>*</w:t>
      </w:r>
      <w:r>
        <w:rPr>
          <w:lang w:val="en-US"/>
        </w:rPr>
        <w:t>Felis</w:t>
      </w:r>
      <w:r>
        <w:rPr/>
        <w:t xml:space="preserve"> – кошачий, aquila – орел. Это по латыни. (Переводчик)</w:t>
      </w:r>
    </w:p>
    <w:p>
      <w:pPr>
        <w:pStyle w:val="Normal"/>
        <w:jc w:val="both"/>
        <w:rPr/>
      </w:pPr>
      <w:r>
        <w:rPr/>
      </w:r>
    </w:p>
    <w:p>
      <w:pPr>
        <w:pStyle w:val="Normal"/>
        <w:jc w:val="both"/>
        <w:rPr>
          <w:i/>
          <w:i/>
        </w:rPr>
      </w:pPr>
      <w:r>
        <w:rPr/>
        <w:tab/>
      </w:r>
      <w:r>
        <w:rPr>
          <w:i/>
        </w:rPr>
        <w:t>Из популярной лекции лесничего Дефаэбена Кназзера из Королевских Зоологических Садов Зинфинъёрда.</w:t>
      </w:r>
    </w:p>
    <w:p>
      <w:pPr>
        <w:pStyle w:val="Normal"/>
        <w:jc w:val="both"/>
        <w:rPr/>
      </w:pPr>
      <w:r>
        <w:rPr/>
        <w:tab/>
        <w:t>Грифон, одно из известнейших фантастических созданий, это одновременно и ужасный монстр, и зело желанный летающий скакун. Мудрецы совершенно верно описывают грифона как свирепого летающего хищника, и он, вероятно, наиболее успешный крупный летающий хищник, будучи гораздо распространеннее и прожорливее любого вида драконов. Он</w:t>
      </w:r>
      <w:r>
        <w:rPr>
          <w:lang w:val="en-US"/>
        </w:rPr>
        <w:t xml:space="preserve"> – </w:t>
      </w:r>
      <w:r>
        <w:rPr/>
        <w:t>подлинный</w:t>
      </w:r>
      <w:r>
        <w:rPr>
          <w:lang w:val="en-US"/>
        </w:rPr>
        <w:t xml:space="preserve"> </w:t>
      </w:r>
      <w:r>
        <w:rPr/>
        <w:t>король</w:t>
      </w:r>
      <w:r>
        <w:rPr>
          <w:lang w:val="en-US"/>
        </w:rPr>
        <w:t xml:space="preserve"> </w:t>
      </w:r>
      <w:r>
        <w:rPr/>
        <w:t>воздуха</w:t>
      </w:r>
      <w:r>
        <w:rPr>
          <w:lang w:val="en-US"/>
        </w:rPr>
        <w:t>.</w:t>
      </w:r>
    </w:p>
    <w:p>
      <w:pPr>
        <w:pStyle w:val="Normal"/>
        <w:jc w:val="both"/>
        <w:rPr/>
      </w:pPr>
      <w:r>
        <w:rPr/>
        <w:tab/>
        <w:t>Происхождение грифона неясно. Некоторые ученые выдвигают теории, что он был результатом магического эксперимента древней цивилизации. Однако легенды о грифонах, похоже, старше самых ранних записей, старше, чем можно объяснить этой теорией. Подобно кентаврам грифоны, скорее всего, результат естественных магических сил, наделивших восприимчивое существо чертами различных обычных животных. В случае грифона эти силы породили воистину могучее создание.</w:t>
      </w:r>
    </w:p>
    <w:p>
      <w:pPr>
        <w:pStyle w:val="Normal"/>
        <w:jc w:val="center"/>
        <w:rPr>
          <w:sz w:val="28"/>
          <w:szCs w:val="28"/>
        </w:rPr>
      </w:pPr>
      <w:r>
        <w:rPr>
          <w:sz w:val="28"/>
          <w:szCs w:val="28"/>
        </w:rPr>
        <w:t>Анатомия</w:t>
      </w:r>
    </w:p>
    <w:p>
      <w:pPr>
        <w:pStyle w:val="Normal"/>
        <w:jc w:val="both"/>
        <w:rPr/>
      </w:pPr>
      <w:r>
        <w:rPr/>
        <w:tab/>
        <w:t>Внешне грифон похож на огромных кошачьих типа львов с головой, крыльями и когтистыми передними лапами больших орлов, но с явно выраженными ушами с кисточками. Мех на теле бывает от бронзово-золотого до темно-коричневого цвета, темнея с возрастом. У самцов перья на груди красноватого оттенка, у самок окраска тусклее, чем у самцов.</w:t>
      </w:r>
    </w:p>
    <w:p>
      <w:pPr>
        <w:pStyle w:val="Normal"/>
        <w:jc w:val="both"/>
        <w:rPr/>
      </w:pPr>
      <w:r>
        <w:rPr/>
        <w:tab/>
        <w:t>Размером взрослый грифон не уступает самым крупным львам и тиграм, у него те же пропорции, только грудная клетка особо мощная и плечи рассчитаны на крылья и полетные мышцы. Стоя на всех четырех лапах, от клюва до огузка грифон достигает 7-10 футов. Взрослый самец может весить до 1,100 фунтов, самки же, в среднем, на треть легче.</w:t>
      </w:r>
    </w:p>
    <w:p>
      <w:pPr>
        <w:pStyle w:val="Normal"/>
        <w:jc w:val="both"/>
        <w:rPr/>
      </w:pPr>
      <w:r>
        <w:rPr/>
        <w:tab/>
        <w:t>Художники и геральдисты ошибочно изображают грифонов с тонкими передними лапами-палочками. На самом же деле передние лапы грифона не уступают львиным, их удар, подобный удару дубины, достаточно силен, чтобы сломать жертве шею. Птичьи когти, длиной до 6 дюймов, могут не только рассекать, но и сжиматься в крушащей кости хватке. Подобно львам, грифоны могут сбить крупное животное одним взмахом передней лапы.</w:t>
      </w:r>
    </w:p>
    <w:p>
      <w:pPr>
        <w:pStyle w:val="Normal"/>
        <w:jc w:val="both"/>
        <w:rPr/>
      </w:pPr>
      <w:r>
        <w:rPr/>
        <w:tab/>
        <w:t>Полный размах крыльев грифона часто составляет от восьми до девяти ярдов – зрелище величественное и внушающее трепет. Несмотря на то, что хвост грифона лишен оперения и выглядит совершенно по-львиному, он помогает рулить и сохранять равновесие в полете. Умеренно заостренные крылья хорошо подходят, чтобы парить и чтобы пикировать на добычу. Перья  грифона золотого цвета, часто с черными разводами.</w:t>
      </w:r>
    </w:p>
    <w:p>
      <w:pPr>
        <w:pStyle w:val="Normal"/>
        <w:jc w:val="both"/>
        <w:rPr/>
      </w:pPr>
      <w:r>
        <w:rPr/>
        <w:tab/>
        <w:t>Говорят, что глаза грифона напоминают живое пламя, обычно они рубиново-красные, полыхающие желтые или льдисто-голубые. У грифонов тот же острый взор, что у гигантских орлов, в полете они могут увидеть лошадь на расстоянии двух миль. Поговаривают, что умей грифон читать, он разобрал бы обычный текст с расстояния в 100 футов. Ему недостает инфравидения, но он четко видит в темноте благодаря тому, что его глаза улавливают слабейший свет. Обоняние, как для хищного животного, всего лишь среднее, однако все равно оно намного лучше, чем у людей, хотя и хуже, чем у собак. Грифон может выслеживать добычу по одному лишь запаху, и он наверняка может засечь большинство врагов, заходящих с наветренной стороны, но не настолько хорошо, как может большинство его добычи. С другой стороны, у грифона очень острый слух. Он может услышать стук копыт по утоптанной земле как минимум с высоты в одну милю, и зов дрессировщика достигнет его с того же расстояния.</w:t>
      </w:r>
    </w:p>
    <w:p>
      <w:pPr>
        <w:pStyle w:val="Normal"/>
        <w:jc w:val="center"/>
        <w:rPr>
          <w:sz w:val="28"/>
          <w:szCs w:val="28"/>
        </w:rPr>
      </w:pPr>
      <w:r>
        <w:rPr>
          <w:sz w:val="28"/>
          <w:szCs w:val="28"/>
        </w:rPr>
        <w:t>Полет</w:t>
      </w:r>
    </w:p>
    <w:p>
      <w:pPr>
        <w:pStyle w:val="Normal"/>
        <w:jc w:val="both"/>
        <w:rPr/>
      </w:pPr>
      <w:r>
        <w:rPr/>
        <w:tab/>
        <w:t>Орлы могут сделать в полете полный переворот, и то же могут грифоны, пускай и с некоторым трудом. Из-за больших размеров исправление ошибки или набор высоты занимает больше времени, делая воздушную акробатику опасной. Петли и сальто можно крутить в хороших условиях, но, скорее всего, без пассажира. Тем не менее, грифон проворный и мощный летун, хотя и уступающий пегасу, который и быстрее и ловчее в полете. Грифон создан для поимки умеренно быстрой добычи и переноске ее в высокое гнездо.</w:t>
      </w:r>
    </w:p>
    <w:p>
      <w:pPr>
        <w:pStyle w:val="Normal"/>
        <w:jc w:val="both"/>
        <w:rPr/>
      </w:pPr>
      <w:r>
        <w:rPr/>
        <w:tab/>
        <w:t>Грифоны могут летать почти при любой погоде, обладая стихийным чувством неба и его условий. Они могут чувствовать перемены в погоде и могут засекать нисходящие и восходящие потоки. Наездникам на грифонах требуется как минимум не меньшее обучение, чтобы узнать, как летают грифоны, чем самим грифонам, чтобы узнать, как носить своих седоков. Временами грифоны могут быть упрямы и просто не хотеть летать, не говоря уж о том, чтобы кого-то везти, хотя обычно у них есть на это причина – они довольно уверенны в себе в воздухе.</w:t>
      </w:r>
    </w:p>
    <w:p>
      <w:pPr>
        <w:pStyle w:val="Normal"/>
        <w:jc w:val="center"/>
        <w:rPr>
          <w:sz w:val="28"/>
          <w:szCs w:val="28"/>
        </w:rPr>
      </w:pPr>
      <w:r>
        <w:rPr>
          <w:sz w:val="28"/>
          <w:szCs w:val="28"/>
        </w:rPr>
        <w:t>Охота</w:t>
      </w:r>
    </w:p>
    <w:p>
      <w:pPr>
        <w:pStyle w:val="Normal"/>
        <w:jc w:val="both"/>
        <w:rPr/>
      </w:pPr>
      <w:r>
        <w:rPr/>
        <w:tab/>
        <w:t>Очень немногие хищники столь превосходно приспособлены для охоты как грифон. Комбинация скорости и проворства вкупе с природным оружием делает грифона настырным хищником. Хотя он может бить крупную дичь с воздуха, грифон предпочитает охотиться на наземных животных, особенно на стадных, а особеннее всего на лошадей, которых обожает. Разнообразие потенциальной добычи очень велико, поскольку грифоны – гибкие охотники, они питаются почти всем, размерами от кролика до буйвола, включая, иногда, и людей. В отличие от львов грифоны не падальщики и обычно игнорируют несвежую пищу. Грифон может обнаружить добычу в почти полной темноте, но обычно охотится днем, поскольку летать в нагреваемых солнцем восходящих потоках проще, и большинство стадных животных активны как раз днем. Излюбленные места для охоты – открытые равнины, саванны и холмистые луга.</w:t>
      </w:r>
    </w:p>
    <w:p>
      <w:pPr>
        <w:pStyle w:val="Normal"/>
        <w:jc w:val="both"/>
        <w:rPr/>
      </w:pPr>
      <w:r>
        <w:rPr/>
        <w:tab/>
        <w:t>Раненный грифон может действовать как наземный хищник не хуже, чем здоровый был воздушным, хотя он будет медлительным и потому, скорее всего, переключится на людей. Охотясь на земле, он действует во многом как крупный кошачий, хотя и демонстрирует некую гибкость в приспосабливании охотничьих приемов. Он может подкрадываться и прыгать как леопард, или подкрадываться и бежать как тигр, если грифонов два и больше, они могут бежать группой как львы. Если крылья грифона частично действуют, тогда он может свалиться на добычу с дерева или утеса.</w:t>
      </w:r>
    </w:p>
    <w:p>
      <w:pPr>
        <w:pStyle w:val="Normal"/>
        <w:jc w:val="both"/>
        <w:rPr/>
      </w:pPr>
      <w:r>
        <w:rPr/>
        <w:tab/>
        <w:t>Хотя грифоны могут охотиться на самую разную добычу – и именно так и поступают – их страсть это конина. Стоит грифонам увидеть лошадей, и они летят в ту сторону, выбирая табун, сочетающий наилучшую кормежку с наименьшей опасностью. Молодые грифоны совершенно не обращают внимания на воинов, которые могут ехать на лошадях или вести их в поводу, и нападают, невзирая на мечи или стрелы. Грифон постарше, однако, потратит несколько мгновений, взвешивая подобное нападение заранее. Беззащитная дикая лошадь будет атакована немедленно, но колонна кавалерии может быть сочтена слишком морочливой добычей, если только грифон не отличается крайним голодом, глупостью, невежеством или никогда не сражался с людьми до этого.</w:t>
      </w:r>
    </w:p>
    <w:p>
      <w:pPr>
        <w:pStyle w:val="Normal"/>
        <w:jc w:val="both"/>
        <w:rPr/>
      </w:pPr>
      <w:r>
        <w:rPr/>
        <w:tab/>
        <w:t>Грифоны не всегда умные, но те, что поопытнее, разучили пару трюков. Искатели приключений рассказывают о грифонах, выжидающих темноты, когда крупная группа верховых уложится на ночлег, после чего заходят по земле с наветренной стороны, чтобы напугать лошадей, которые умчатся из лагеря. Затем грифон следует за лошадьми на безопасном расстоянии, прежде чем убить, чтобы минимизировать угрозу со стороны людей. Если лошади стреножены, быстрое убийство с воздуха и немедленный отлет обеспечит кое-что пожевать, после того, как люди скроются из виду. Менее разумные львы хорошо известны подобной тактикой.</w:t>
      </w:r>
    </w:p>
    <w:p>
      <w:pPr>
        <w:pStyle w:val="Normal"/>
        <w:jc w:val="center"/>
        <w:rPr>
          <w:sz w:val="28"/>
          <w:szCs w:val="28"/>
        </w:rPr>
      </w:pPr>
      <w:r>
        <w:rPr>
          <w:sz w:val="28"/>
          <w:szCs w:val="28"/>
        </w:rPr>
        <w:t>Семья</w:t>
      </w:r>
    </w:p>
    <w:p>
      <w:pPr>
        <w:pStyle w:val="Normal"/>
        <w:jc w:val="both"/>
        <w:rPr/>
      </w:pPr>
      <w:r>
        <w:rPr>
          <w:lang w:val="en-US"/>
        </w:rPr>
        <w:tab/>
      </w:r>
      <w:r>
        <w:rPr/>
        <w:t>Ареал грифона необычайно широк, от тропического до субарктического климата, и от прибрежных территорий до высоких гор. Благодаря разнообразию пригодной добычи и способности пролетать большие расстояния за едой или водой, грифон является доминирующим хищником на большинстве территорий, неподходящих для других крупных охотников.</w:t>
      </w:r>
    </w:p>
    <w:p>
      <w:pPr>
        <w:pStyle w:val="Normal"/>
        <w:jc w:val="both"/>
        <w:rPr/>
      </w:pPr>
      <w:r>
        <w:rPr/>
        <w:tab/>
        <w:t>Грифоны предпочитают гнездиться в наиболее отдаленной и недоступной части своей территории. Типичными местами будут господствующие высоты с широким обзором окружающей местности, включая утесы, горные вершины, пещеры в горах и большие развалины. Даже некоторые большие деревья могут выдержать вес гнезда грифона. Обычно гнезда находятся на большом удалении друг от друга, но если добыча изобильна, грифоны могут жить стаями, устраивая небольшое скопление гнезд в пределах слышимости друг от друга.</w:t>
      </w:r>
    </w:p>
    <w:p>
      <w:pPr>
        <w:pStyle w:val="Normal"/>
        <w:jc w:val="both"/>
        <w:rPr/>
      </w:pPr>
      <w:r>
        <w:rPr/>
        <w:tab/>
        <w:t>Как и орлы, грифоны моногамны и выбирают пару на всю жизнь. Они преданные родители и будут защищать партнера и детей до смерти. Детеныши получают первую долю во всей семейной добыче. Охотится самец, в то время как самка охраняет гнездо – опять-таки, как у орлов. Как правило, за один раз откладывается два яйца агатового цвета, которые проклевываются через четыре недели. Цыплята необычайно прожорливы и первые три месяца съедают в день количество пищи как минимум равное собственному весу. В четыре месяца птенцы уже размером с крупную собаку и могут карабкаться и двигаться по земле. Теперь родители начинают учить детей охотничьим приемам, не требующих крыльев. В шесть месяцев дети начинают учиться летать и охотиться с воздуха, на что уходит как минимум еще шесть месяцев. При необходимости гнездо перемещается до тех пор, пока детеныши не смогут позаботиться о себе самостоятельно. Оставив через два года родителей, молодые грифоны пролетают огромные расстояния, прежде чем очертить границы собственной домашней территории.</w:t>
      </w:r>
    </w:p>
    <w:p>
      <w:pPr>
        <w:pStyle w:val="Normal"/>
        <w:jc w:val="both"/>
        <w:rPr/>
      </w:pPr>
      <w:r>
        <w:rPr/>
        <w:tab/>
        <w:t>Иногда два или больше грифонов (обычно братья) объединяются в команду и охотятся вместе. Это может продолжаться короткое время, всю жизнь, или пока один из них не найдет пару. Не столь осторожные, как супружеские пары, эти холостяцкие группы чаще других попадаются на глаза и служат основой, на которой большинство людей строит свои представления о грифонах. Эти грифоны крепко преданы друг другу и почти в любой ситуации придут на выручку товарищу.</w:t>
      </w:r>
    </w:p>
    <w:p>
      <w:pPr>
        <w:pStyle w:val="Normal"/>
        <w:jc w:val="both"/>
        <w:rPr/>
      </w:pPr>
      <w:r>
        <w:rPr/>
        <w:tab/>
        <w:t>Грифоны редко дерутся со своими сородичами в отличие от большинства прочих хищников. Самцы ревностно защищают самок, даже если они не пара. Именно это инстинктивное чувство преданности и дисциплины делает грифона гораздо более надежным боевым скакуном, чем лошадь или большинство прочих летающих скакунов. Грифоны воинственны от природы и почти ничего не боятся, хотя и без видимой причины воевать они не станут.</w:t>
      </w:r>
    </w:p>
    <w:p>
      <w:pPr>
        <w:pStyle w:val="Normal"/>
        <w:jc w:val="center"/>
        <w:rPr>
          <w:sz w:val="28"/>
          <w:szCs w:val="28"/>
        </w:rPr>
      </w:pPr>
      <w:r>
        <w:rPr>
          <w:sz w:val="28"/>
          <w:szCs w:val="28"/>
        </w:rPr>
        <w:t>Сокровище</w:t>
      </w:r>
    </w:p>
    <w:p>
      <w:pPr>
        <w:pStyle w:val="Normal"/>
        <w:jc w:val="both"/>
        <w:rPr/>
      </w:pPr>
      <w:r>
        <w:rPr/>
        <w:tab/>
        <w:t>Подозрительные и отважные, грифоны могут совать клюв практически во все, что их заинтересует, несмотря на возможную опасность. Они любят украшать гнезда блестящими предметами, поэтому некоторые грифоны собрали различные сокровища исключительно из-за внешней привлекательности, и будут упорно сражаться, защищая свое имущество, но могут и сменять драгоценные предметы на что-нибудь более интересное.</w:t>
      </w:r>
    </w:p>
    <w:p>
      <w:pPr>
        <w:pStyle w:val="Normal"/>
        <w:jc w:val="both"/>
        <w:rPr/>
      </w:pPr>
      <w:r>
        <w:rPr/>
        <w:tab/>
        <w:t>В гнезде грифона можно встретить лишь те сокровища, что сумели пережить грифонье любопытство и грубое обращение. Зелья, скорее всего, разобьются, потому что грифоны любят подбрасывать цветные штучки и ловить их клювом, или же ронять их и слушать, какие звуки они издают, ударяясь о скалы. Меха, ткани и кожаные вещи хорошо подходят для состязаний по перетягиванию каната или для заточки когтей. Аналогичная участь ждет и лишенные должной защиты свитки. Долго могут протянуть лишь износостойкие металлические предметы.</w:t>
      </w:r>
    </w:p>
    <w:p>
      <w:pPr>
        <w:pStyle w:val="Normal"/>
        <w:jc w:val="both"/>
        <w:rPr/>
      </w:pPr>
      <w:r>
        <w:rPr/>
        <w:tab/>
        <w:t>Известно, что исключительно редкие особи грифонов обладают особым чувством, позволяющим чуять золото на расстоянии до 10 футов. Поскольку для грифона золото особой ценности не имеет – разве что гнездо украсить – они не часто используют эту свою способность. Хотя это отнюдь не мешает таким особям отличить фальшивое золото с первого взгляда. Похоже, своей способностью они обязаны проходящей через середину груди узкой полоске темного меха. Этот мех можно использовать для зачарования предмета на поиск золота. Сложность в том, что мех должен происходить от живого грифона, а вряд ли хоть кто-то из них добровольно расстанется с частью своего меха. Если же мех взят от живого донора (необходимое условие, чтобы можно было передать эту силу), способность самого грифона к обнаружению золота угасает на год, пока на груди вновь не отрастет мех.</w:t>
      </w:r>
    </w:p>
    <w:p>
      <w:pPr>
        <w:pStyle w:val="Normal"/>
        <w:jc w:val="both"/>
        <w:rPr/>
      </w:pPr>
      <w:r>
        <w:rPr/>
        <w:tab/>
        <w:t>Обладая одновременно собственническими чувствами и любопытством, даже обученный грифон не простит, если его полностью лишить доли в трофеях, особенно если грифонье чутье на золото помогло отыскать сокровище. С другой стороны, не имеющий гнезда грифон, скорее всего, быстро устанет от ценных «игрушек» и вскоре выбросит их.</w:t>
      </w:r>
    </w:p>
    <w:p>
      <w:pPr>
        <w:pStyle w:val="Normal"/>
        <w:jc w:val="center"/>
        <w:rPr>
          <w:sz w:val="28"/>
          <w:szCs w:val="28"/>
        </w:rPr>
      </w:pPr>
      <w:r>
        <w:rPr>
          <w:sz w:val="28"/>
          <w:szCs w:val="28"/>
        </w:rPr>
        <w:t>Обучение</w:t>
      </w:r>
    </w:p>
    <w:p>
      <w:pPr>
        <w:pStyle w:val="Normal"/>
        <w:jc w:val="both"/>
        <w:rPr/>
      </w:pPr>
      <w:r>
        <w:rPr/>
        <w:tab/>
        <w:t>Из грифонов получают потрясающе верные товарищи и скакуны, хотя и не без уникальных проблем. Укрощение и приручение лошадей намного проще, одомашненные лошади обычно спокойно себя чувствуют в компании других лошадей или травоядных. Грифоны же скорее одиночки и не любят сборищ. Они плохо переносят неволю, нуждаясь в открытом пространстве для физических упражнений. Большинство, в конце концов, откажется от пищи, если держать их в клетке, что делает затруднительным удержание грифона против его воли.</w:t>
      </w:r>
    </w:p>
    <w:p>
      <w:pPr>
        <w:pStyle w:val="Normal"/>
        <w:jc w:val="both"/>
        <w:rPr/>
      </w:pPr>
      <w:r>
        <w:rPr/>
        <w:tab/>
        <w:t>Разжиться грифоном в лучшем случае трудно. За яйца и птенцов грифонов на открытом рынке заламывают высокую цену – 2000 и 5000 gp соответственно. Вырастить детеныша грифона часто намного сложнее, чем ожидает большинство искателей приключений. Чтобы птенцы привязались к владельцу, их необходимо поймать прежде, чем у них начнут расти первые перья – до трехмесячного возраста. Если поймать птенца постарше, он не захочет принимать новую «семью» и с вероятностью 10% в месяц сбежит (при дурном обращении, куда относится и содержание в заключении, вероятность составит 20% в месяц).</w:t>
      </w:r>
    </w:p>
    <w:p>
      <w:pPr>
        <w:pStyle w:val="Normal"/>
        <w:jc w:val="both"/>
        <w:rPr/>
      </w:pPr>
      <w:r>
        <w:rPr/>
        <w:tab/>
        <w:t>Дрессировка детеныша должна включать и охоту для полного развития способностей грифона и сохранения у него психической уравновешенности. А потому общей почвой для всадника и грифона станут умения дрессировщика для дикой местности. Несмотря на инстинкт к полетам, птенца необходимо убедить полетать. В ходе обучения дрессировщик может обучить грифона специальным умениям, которые пригодятся в поиске приключений, например, ронять бомбы или хватать на лету находящиеся на земле предметы.</w:t>
      </w:r>
    </w:p>
    <w:p>
      <w:pPr>
        <w:pStyle w:val="Normal"/>
        <w:jc w:val="both"/>
        <w:rPr/>
      </w:pPr>
      <w:r>
        <w:rPr/>
        <w:tab/>
        <w:t>В отличие от грифона, любой искатель приключений обнаружит, что обучение полету очень трудно. На это требуется обычно 11-16 недель. Использование заклинаний «разговор с животными» или аналогичных сократит срок на 2-5 недель. Наездник с ловкостью и проворством ниже среднего не сможет толком удержаться в седле, но его можно привязать и везти как багаж. Персонажей с низкой выносливостью в полете будет неизменно укачивать до полной беспомощности – в отличие от пегасов грифоны сильно раскачиваются вверх и вниз, когда летят, поэтому полет на них сильно напоминает скачки с препятствиями. От всадника требуется не просто сидеть кулем, но держаться, сопротивляясь ветру, и двигаясь вместе с грифоном, чтобы облегчить полет себе и ему.</w:t>
      </w:r>
    </w:p>
    <w:p>
      <w:pPr>
        <w:pStyle w:val="Normal"/>
        <w:jc w:val="both"/>
        <w:rPr/>
      </w:pPr>
      <w:r>
        <w:rPr/>
        <w:tab/>
        <w:t>Иногда искатели приключений могут заслужить благодарность грифона, освободив его из ловушки или вылечив от болезни или ранения. Если дать ему почувствовать себя частью «семьи», такой грифон с большой вероятностью может оставаться с группой неопределенно долго. Поскольку таким образом можно встретить лишь взрослого грифона, то необходимость в обучении его полету и охоте отпадает. Грифон, скорее всего, привяжется к тому искателю приключений, для которого верность будет важной ценностью.</w:t>
      </w:r>
    </w:p>
    <w:p>
      <w:pPr>
        <w:pStyle w:val="Normal"/>
        <w:jc w:val="both"/>
        <w:rPr/>
      </w:pPr>
      <w:r>
        <w:rPr/>
        <w:tab/>
        <w:t>Грифонов нельзя подвергать тем же распространенным унижениям, что и лошадей, вроде помещения в загон, стреноживания и клеймения. Мундштук и уздечка, в лучшем случае, будут мешать его природному оружию, вряд ли грифон их потерпит. Словесных команд и движений телом будет достаточно почти для любой ситуации, а для особых сгодится недоуздок. Лучших боевых лошадей обучают выполнять сложные словесные команды, а грифоны и умнее, и от природы лучше приспособлены к бою, а потому они могут выполнять еще более сложные команды.</w:t>
      </w:r>
    </w:p>
    <w:p>
      <w:pPr>
        <w:pStyle w:val="Normal"/>
        <w:jc w:val="both"/>
        <w:rPr/>
      </w:pPr>
      <w:r>
        <w:rPr/>
        <w:tab/>
        <w:t>Конское седло грифону не подойдет – любое седло для грифона должно принимать в расчет его крылья и не мешать полету. Дамские седла даже не обсуждаются. Если седло из лошадиной шкуры, грифон его может даже съесть. Седло необходимо размещать перед крыльями или позади них. Для грифона менее утомительно, когда вес расположен за крыльями, но для всадника это ограничит видимость и способность сражаться. Доспехи используются редко, потому что всегда снижают скорость и маневренность полета. Простые и легкие доспехи для головы, шеи и груди не будут создавать проблем, если они весят намного меньше, чем всадник.</w:t>
      </w:r>
    </w:p>
    <w:p>
      <w:pPr>
        <w:pStyle w:val="Normal"/>
        <w:jc w:val="both"/>
        <w:rPr/>
      </w:pPr>
      <w:r>
        <w:rPr/>
        <w:tab/>
        <w:t>Всадник должен быть в состоянии сделать все, что может потребоваться от ездока «при сильном ветре, болтаясь вверх и вниз, привязанным между машущими крыльями крупного хищник, который вероятно будет против, если всадник сядет и станет обузой». У должным образом закрепленного всадника как минимум одна рука будет свободна большую часть времени, чтобы сражаться или хватать предметы. Полетная одежда должна учитывать ледяной ветер, погоду, нагрузку и т.д.</w:t>
      </w:r>
    </w:p>
    <w:p>
      <w:pPr>
        <w:pStyle w:val="Normal"/>
        <w:jc w:val="both"/>
        <w:rPr/>
      </w:pPr>
      <w:r>
        <w:rPr/>
        <w:tab/>
        <w:t>На грифонов не следует рассчитывать в качестве скакунов при сухопутном путешествии, пускай они и могут с легкостью передвигаться по пересеченной местности. Если уж собрались оседлать грифона – летите. Грифоны могут быть менее послушными и более склонными к сопротивлению, чем лошади, но они не пугаются кроликов, птиц или теней. С другой стороны, вроде бы и лошади не гоняются с голодухи за кроликами, оленями или другими лошадьми, и они не съедают всадников, которые с ними плохо обращались. Грифоны агрессивны, но бесстрашны, легко поддаются сменам настроения, но преданы. Самцы грифонов для седла пригодны лучше, чем самки, не только потому, что они крупнее и сильнее, но и потому, что спокойнее и терпеливее.</w:t>
      </w:r>
    </w:p>
    <w:p>
      <w:pPr>
        <w:pStyle w:val="Normal"/>
        <w:jc w:val="both"/>
        <w:rPr/>
      </w:pPr>
      <w:r>
        <w:rPr/>
        <w:tab/>
        <w:t>К несчастью обладание верховым грифоном сопряжено и с другими проблемами. Например, пропахший грифоном всадник захочет подойти к чьей-то лошади… которая учует своего злейшего врага. После приключения герои могут захотеть отдохнуть в городе какое-то время – и того же захотят их верные грифоны, не спрашивая мнения горожан. Естественно, любая пропажа лошадей будет повешена на грифонов. И если персонаж ест стейк, его грифон не смирится с тем, чтобы жевать оставшиеся с приключения НЗ.</w:t>
      </w:r>
    </w:p>
    <w:p>
      <w:pPr>
        <w:pStyle w:val="Normal"/>
        <w:jc w:val="center"/>
        <w:rPr>
          <w:sz w:val="28"/>
          <w:szCs w:val="28"/>
        </w:rPr>
      </w:pPr>
      <w:r>
        <w:rPr>
          <w:sz w:val="28"/>
          <w:szCs w:val="28"/>
        </w:rPr>
        <w:t>Способности</w:t>
      </w:r>
    </w:p>
    <w:p>
      <w:pPr>
        <w:pStyle w:val="Normal"/>
        <w:jc w:val="both"/>
        <w:rPr/>
      </w:pPr>
      <w:r>
        <w:rPr/>
        <w:tab/>
        <w:t>Насколько именно силен грифон зависит от шкалы измерения. Грифоны могут лететь с грузом равным их весу, но недолго. Когтями передних лап грифоны могут хватать и удерживать предметы – а если они хрупкие, то и повреждая их. Если их этому обучить, они могут гнуть прутья или поднимать решетки (40%). Равный по силе льву, грифон гораздо сильнее любого обычного гуманоида. На земле грифон может сделать почти все, что доступно огромному льву или тигру.</w:t>
      </w:r>
    </w:p>
    <w:p>
      <w:pPr>
        <w:pStyle w:val="Normal"/>
        <w:jc w:val="both"/>
        <w:rPr/>
      </w:pPr>
      <w:r>
        <w:rPr/>
        <w:tab/>
        <w:t>Примечателен аппетит грифона. Даже когда он не летает, грифон ест больше, чем лев тех же размеров, обычно минимум 25-30 фунтов свежего мяса в день. В полете он будет есть в полтора-два раза больше, зависит от того, несет ли он груз. Голодный грифон становится очень раздражительным и агрессивным. Хотя тем, кому он верен, опасность быть съеденными не угрожает, все прочие считаются добычей.</w:t>
      </w:r>
    </w:p>
    <w:p>
      <w:pPr>
        <w:pStyle w:val="Normal"/>
        <w:jc w:val="both"/>
        <w:rPr/>
      </w:pPr>
      <w:r>
        <w:rPr/>
        <w:tab/>
        <w:t>Без должной кормежки грифон будет плохо летать и еще хуже слушаться. При доступности пищи грифоны иногда нажираются до того, что не в силах летать – зато смогут какое-то время обходиться без еды. Наездникам следует следить, чтобы их грифоны не обленились между приключениями, и не стали вялыми.</w:t>
      </w:r>
    </w:p>
    <w:p>
      <w:pPr>
        <w:pStyle w:val="Normal"/>
        <w:jc w:val="center"/>
        <w:rPr>
          <w:sz w:val="28"/>
          <w:szCs w:val="28"/>
        </w:rPr>
      </w:pPr>
      <w:r>
        <w:rPr>
          <w:sz w:val="28"/>
          <w:szCs w:val="28"/>
        </w:rPr>
        <w:t>Друзья и враги</w:t>
      </w:r>
    </w:p>
    <w:p>
      <w:pPr>
        <w:pStyle w:val="Normal"/>
        <w:jc w:val="both"/>
        <w:rPr/>
      </w:pPr>
      <w:r>
        <w:rPr/>
        <w:tab/>
        <w:t>Грифоны разборчивы – они не станут служить скакунами и не будут товарищами гуманоидам, склонным плохо обращаться с животными. К таким существам, которых грифоны будут считать грязными, отвратительными, неспособными оправдать доверие, относятся орки, гнолли и кобольды. Также грифон не станет охотиться на другого грифона.</w:t>
      </w:r>
    </w:p>
    <w:p>
      <w:pPr>
        <w:pStyle w:val="Normal"/>
        <w:jc w:val="both"/>
        <w:rPr/>
      </w:pPr>
      <w:r>
        <w:rPr/>
        <w:tab/>
        <w:t>У грифона очень мало естественных врагов, и ни один из них не считает его повседневной добычей. Только гуманоиды представляют значительную угрозу. Тем не менее, некоторые существа всегда будут враждовать с грифонами. Гиппогрифы и пегасы не сравнятся с грифоном в бою, и за ними часто гоняются, пускай и редко ловят. Мантикоры медлительнее, но они более трудная добыча. Гарпий всегда атакуют при первой же возможности. Гипнотическая песня гарпии не оказывает на грифона того же воздействия, что на человека, но, услышав ее, грифон приходит в ярость и устремляется в атаку. Перитоны еще один естественный противник – хотя они и неуязвимы для большинства немагических атак, для могучих от природы грифонов они объект для истребления. Таким образом грифоны помогают очистить небеса от определенных опасностей, угрожающих человечеству.</w:t>
      </w:r>
    </w:p>
    <w:p>
      <w:pPr>
        <w:pStyle w:val="Normal"/>
        <w:jc w:val="both"/>
        <w:rPr/>
      </w:pPr>
      <w:r>
        <w:rPr/>
        <w:tab/>
        <w:t>Естественных союзников у грифонов так же мало, как врагов – они ладят, к примеру, с гигантскими орлами, с которыми, как правило, в хороших отношениях. Те расы и классы, что более ориентированы на природу, вроде эльфов и друидов, лучше всего могут понимать и ладить с грифонами. С другой стороны у кентавров и прочих квази-лошадиных видов (даже если на вкус они совсем не как конина) будут с грифонами постоянные трения.</w:t>
      </w:r>
    </w:p>
    <w:p>
      <w:pPr>
        <w:pStyle w:val="Normal"/>
        <w:jc w:val="both"/>
        <w:rPr/>
      </w:pPr>
      <w:r>
        <w:rPr/>
        <w:tab/>
        <w:t>Священные животные Аполлона, грифоны, по легенде, возвращают его колесницу из зимнего отъезда. Также грифоны священные животные у некоторых других богов, которые могли приложить руку к их происхождению – грифон настолько успешный хищник, что не нуждается ни в какой направляющей силе. Сообщают даже о разумных грифонах, которые могут представлять отдельный вид по большому счету неотличимый от знакомого нам, и которые могут желать остаться неузнанными.</w:t>
      </w:r>
    </w:p>
    <w:p>
      <w:pPr>
        <w:pStyle w:val="Normal"/>
        <w:jc w:val="center"/>
        <w:rPr>
          <w:sz w:val="28"/>
          <w:szCs w:val="28"/>
        </w:rPr>
      </w:pPr>
      <w:r>
        <w:rPr>
          <w:sz w:val="28"/>
          <w:szCs w:val="28"/>
        </w:rPr>
        <w:t>Разное</w:t>
      </w:r>
    </w:p>
    <w:p>
      <w:pPr>
        <w:pStyle w:val="Normal"/>
        <w:jc w:val="both"/>
        <w:rPr/>
      </w:pPr>
      <w:r>
        <w:rPr/>
        <w:tab/>
        <w:t>У грифонов есть язык, который звучит для прочих существ как набор воплей и рычаний. Он состоит в основном из слов, относящихся к полету, охоте, погоде и внешнему виду вещей. Он не приспособлен для абстрактных концепций.</w:t>
      </w:r>
    </w:p>
    <w:p>
      <w:pPr>
        <w:pStyle w:val="Normal"/>
        <w:jc w:val="both"/>
        <w:rPr/>
      </w:pPr>
      <w:r>
        <w:rPr/>
        <w:tab/>
        <w:t>Как и тигры, грифоны умеют плавать, но если их перья намокнут, они должны обсушиться, прежде чем лететь. Маниакальные чистюли от природы, обожающие купаться и часто прихорашивающиеся часами, грифоны вряд ли потерпят грязных всадников или упряжь.</w:t>
      </w:r>
    </w:p>
    <w:p>
      <w:pPr>
        <w:pStyle w:val="Normal"/>
        <w:jc w:val="both"/>
        <w:rPr/>
      </w:pPr>
      <w:r>
        <w:rPr/>
        <w:tab/>
        <w:t>Продолжительность жизни у грифонов очень большая, некоторые служат какой-нибудь семье на протяжении нескольких поколений. Фактическая продолжительность жизни зависит от многих факторов, но может быть продлена до нескольких столетий. Для дикой природы средним считается срок в полтора столетия.</w:t>
      </w:r>
    </w:p>
    <w:p>
      <w:pPr>
        <w:pStyle w:val="Normal"/>
        <w:jc w:val="both"/>
        <w:rPr/>
      </w:pPr>
      <w:r>
        <w:rPr/>
        <w:tab/>
        <w:t>Грифон – величественное существо, ценимое всем человечеством. Оно, конечно, опасное, но и великолепное. И пока его крылья рассекают небеса, мы может взглянуть вверх и узнать значение слова «мужество».</w:t>
      </w:r>
    </w:p>
    <w:p>
      <w:pPr>
        <w:pStyle w:val="Normal"/>
        <w:jc w:val="center"/>
        <w:rPr>
          <w:sz w:val="28"/>
          <w:szCs w:val="28"/>
        </w:rPr>
      </w:pPr>
      <w:r>
        <w:rPr>
          <w:sz w:val="28"/>
          <w:szCs w:val="28"/>
        </w:rPr>
        <w:t>Игровая информация</w:t>
      </w:r>
    </w:p>
    <w:p>
      <w:pPr>
        <w:pStyle w:val="Normal"/>
        <w:jc w:val="both"/>
        <w:rPr/>
      </w:pPr>
      <w:r>
        <w:rPr/>
        <w:tab/>
        <w:t xml:space="preserve">В бою грифоны предпочитают сперва атаковать клювом и когтями. При пикировании с высоты (как минимум 60 футов) или атаке на более медлительную жертву (MV полет 24 или меньше) повреждения от когтей удваиваются, и грифон получает +2 к попаданию, но не может использовать в этом же раунде клюв. Если грифон может ударить стоящего на земле противника обеими передними лапами, он может ударить и задними, нанося 1d4 повреждений, но со штрафом к попаданию -2, потому что для него это непривычно, если не натаскивать его специально. Грифон может когтить задними лапами даже в воздухе, но при этом стремительно теряет высоту и как можно быстрее прекращает такую атаку. Последнее из оружий грифона – удар крыльями, но он наносит лишь 1-2 повреждений каждым крылом, потому крылья покрыты перьями и мягкие. Если летящий грифон подхватит кого-то с земли (требуется один успешный бросок атаки), он причинит 1d6 повреждений из-за грубого обращения, даже если грифон не намерен причинять никакого вреда. Натаскивание грифона на подхватывание может снизить эти повреждения до 1d4. </w:t>
      </w:r>
    </w:p>
    <w:p>
      <w:pPr>
        <w:pStyle w:val="Normal"/>
        <w:jc w:val="both"/>
        <w:rPr/>
      </w:pPr>
      <w:r>
        <w:rPr/>
        <w:tab/>
        <w:t>Подробнее</w:t>
      </w:r>
      <w:r>
        <w:rPr>
          <w:lang w:val="en-US"/>
        </w:rPr>
        <w:t xml:space="preserve"> </w:t>
      </w:r>
      <w:r>
        <w:rPr/>
        <w:t>о</w:t>
      </w:r>
      <w:r>
        <w:rPr>
          <w:lang w:val="en-US"/>
        </w:rPr>
        <w:t xml:space="preserve"> </w:t>
      </w:r>
      <w:r>
        <w:rPr/>
        <w:t>полетах</w:t>
      </w:r>
      <w:r>
        <w:rPr>
          <w:lang w:val="en-US"/>
        </w:rPr>
        <w:t xml:space="preserve"> </w:t>
      </w:r>
      <w:r>
        <w:rPr/>
        <w:t>см</w:t>
      </w:r>
      <w:r>
        <w:rPr>
          <w:lang w:val="en-US"/>
        </w:rPr>
        <w:t xml:space="preserve">. </w:t>
      </w:r>
      <w:r>
        <w:rPr/>
        <w:t>«Полеты в дружественных (?) небесах» (</w:t>
      </w:r>
      <w:r>
        <w:rPr>
          <w:lang w:val="en-US"/>
        </w:rPr>
        <w:t>Flying</w:t>
      </w:r>
      <w:r>
        <w:rPr/>
        <w:t xml:space="preserve">  </w:t>
      </w:r>
      <w:r>
        <w:rPr>
          <w:lang w:val="en-US"/>
        </w:rPr>
        <w:t>the</w:t>
      </w:r>
      <w:r>
        <w:rPr/>
        <w:t xml:space="preserve">  </w:t>
      </w:r>
      <w:r>
        <w:rPr>
          <w:lang w:val="en-US"/>
        </w:rPr>
        <w:t>Friendly</w:t>
      </w:r>
      <w:r>
        <w:rPr/>
        <w:t xml:space="preserve">(?)  </w:t>
      </w:r>
      <w:r>
        <w:rPr>
          <w:lang w:val="en-US"/>
        </w:rPr>
        <w:t>Skies</w:t>
      </w:r>
      <w:r>
        <w:rPr/>
        <w:t xml:space="preserve">) в журнале «Дракон» №12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0:17:00Z</dcterms:created>
  <dc:creator>User</dc:creator>
  <dc:description/>
  <cp:keywords/>
  <dc:language>en-US</dc:language>
  <cp:lastModifiedBy>User</cp:lastModifiedBy>
  <dcterms:modified xsi:type="dcterms:W3CDTF">2014-03-30T18:40:00Z</dcterms:modified>
  <cp:revision>19</cp:revision>
  <dc:subject/>
  <dc:title/>
</cp:coreProperties>
</file>