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both"/>
        <w:rPr>
          <w:sz w:val="20"/>
          <w:szCs w:val="20"/>
          <w:lang w:val="en-US"/>
        </w:rPr>
      </w:pPr>
      <w:r>
        <w:rPr/>
        <w:t>Попутчики</w:t>
      </w:r>
      <w:r>
        <w:rPr>
          <w:lang w:val="en-US"/>
        </w:rPr>
        <w:t xml:space="preserve"> (Two for the Road), Tony Quirk</w:t>
      </w:r>
    </w:p>
    <w:p>
      <w:pPr>
        <w:pStyle w:val="Normal"/>
        <w:jc w:val="both"/>
        <w:rPr>
          <w:sz w:val="20"/>
          <w:szCs w:val="20"/>
          <w:lang w:val="en-US"/>
        </w:rPr>
      </w:pPr>
      <w:r>
        <w:rPr/>
        <w:t>Стрижка</w:t>
      </w:r>
      <w:r>
        <w:rPr>
          <w:lang w:val="en-US"/>
        </w:rPr>
        <w:t xml:space="preserve"> (Hair Today, Gone Tomorrow), J. Bradley Schell</w:t>
      </w:r>
    </w:p>
    <w:p>
      <w:pPr>
        <w:pStyle w:val="Normal"/>
        <w:jc w:val="both"/>
        <w:rPr>
          <w:sz w:val="20"/>
          <w:szCs w:val="20"/>
          <w:lang w:val="en-US"/>
        </w:rPr>
      </w:pPr>
      <w:r>
        <w:rPr/>
        <w:t>Путешествие</w:t>
      </w:r>
      <w:r>
        <w:rPr>
          <w:lang w:val="en-US"/>
        </w:rPr>
        <w:t xml:space="preserve"> </w:t>
      </w:r>
      <w:r>
        <w:rPr/>
        <w:t>в</w:t>
      </w:r>
      <w:r>
        <w:rPr>
          <w:lang w:val="en-US"/>
        </w:rPr>
        <w:t xml:space="preserve"> </w:t>
      </w:r>
      <w:r>
        <w:rPr/>
        <w:t>Центр</w:t>
      </w:r>
      <w:r>
        <w:rPr>
          <w:lang w:val="en-US"/>
        </w:rPr>
        <w:t xml:space="preserve"> </w:t>
      </w:r>
      <w:r>
        <w:rPr/>
        <w:t>Мира</w:t>
      </w:r>
      <w:r>
        <w:rPr>
          <w:lang w:val="en-US"/>
        </w:rPr>
        <w:t xml:space="preserve"> (Journey to the Center-of-the-World), Chris Hind</w:t>
      </w:r>
    </w:p>
    <w:p>
      <w:pPr>
        <w:pStyle w:val="Normal"/>
        <w:jc w:val="both"/>
        <w:rPr>
          <w:lang w:val="en-US"/>
        </w:rPr>
      </w:pPr>
      <w:r>
        <w:rPr/>
        <w:t>Ведьма</w:t>
      </w:r>
      <w:r>
        <w:rPr>
          <w:lang w:val="en-US"/>
        </w:rPr>
        <w:t xml:space="preserve"> </w:t>
      </w:r>
      <w:r>
        <w:rPr/>
        <w:t>с</w:t>
      </w:r>
      <w:r>
        <w:rPr>
          <w:lang w:val="en-US"/>
        </w:rPr>
        <w:t xml:space="preserve"> </w:t>
      </w:r>
      <w:r>
        <w:rPr/>
        <w:t>Ветряного</w:t>
      </w:r>
      <w:r>
        <w:rPr>
          <w:lang w:val="en-US"/>
        </w:rPr>
        <w:t xml:space="preserve"> </w:t>
      </w:r>
      <w:r>
        <w:rPr/>
        <w:t>утеса</w:t>
      </w:r>
      <w:r>
        <w:rPr>
          <w:lang w:val="en-US"/>
        </w:rPr>
        <w:t xml:space="preserve"> (The Witch of Windcrag), Steven J. Smith</w:t>
      </w:r>
    </w:p>
    <w:p>
      <w:pPr>
        <w:pStyle w:val="Normal"/>
        <w:jc w:val="both"/>
        <w:rPr>
          <w:sz w:val="20"/>
          <w:szCs w:val="20"/>
          <w:lang w:val="en-US"/>
        </w:rPr>
      </w:pPr>
      <w:r>
        <w:rPr/>
        <w:t>Паккилилирр</w:t>
      </w:r>
      <w:r>
        <w:rPr>
          <w:lang w:val="en-US"/>
        </w:rPr>
        <w:t xml:space="preserve"> (Pakkililirr), Willie Walsh</w:t>
      </w:r>
    </w:p>
    <w:p>
      <w:pPr>
        <w:pStyle w:val="Normal"/>
        <w:jc w:val="both"/>
        <w:rPr>
          <w:lang w:val="en-US"/>
        </w:rPr>
      </w:pPr>
      <w:r>
        <w:rPr/>
        <w:t>Смеющийся</w:t>
      </w:r>
      <w:r>
        <w:rPr>
          <w:lang w:val="en-US"/>
        </w:rPr>
        <w:t xml:space="preserve"> </w:t>
      </w:r>
      <w:r>
        <w:rPr/>
        <w:t>человек</w:t>
      </w:r>
      <w:r>
        <w:rPr>
          <w:lang w:val="en-US"/>
        </w:rPr>
        <w:t xml:space="preserve"> (Laughing Man), Paul Culotta</w:t>
      </w:r>
    </w:p>
    <w:p>
      <w:pPr>
        <w:pStyle w:val="Normal"/>
        <w:jc w:val="both"/>
        <w:rPr>
          <w:lang w:val="en-US"/>
        </w:rPr>
      </w:pPr>
      <w:r>
        <w:rPr/>
        <w:t>Глаза</w:t>
      </w:r>
      <w:r>
        <w:rPr>
          <w:lang w:val="en-US"/>
        </w:rPr>
        <w:t xml:space="preserve"> </w:t>
      </w:r>
      <w:r>
        <w:rPr/>
        <w:t>льда</w:t>
      </w:r>
      <w:r>
        <w:rPr>
          <w:lang w:val="en-US"/>
        </w:rPr>
        <w:t xml:space="preserve"> (Eyes of the Iceborn), Jeff Crook</w:t>
      </w:r>
    </w:p>
    <w:p>
      <w:pPr>
        <w:pStyle w:val="Normal"/>
        <w:jc w:val="both"/>
        <w:rPr/>
      </w:pPr>
      <w:r>
        <w:rPr/>
        <w:t>Принеси</w:t>
      </w:r>
      <w:r>
        <w:rPr>
          <w:lang w:val="en-US"/>
        </w:rPr>
        <w:t xml:space="preserve"> (Fetch), Mat Maaske</w:t>
      </w:r>
    </w:p>
    <w:p>
      <w:pPr>
        <w:pStyle w:val="Normal"/>
        <w:jc w:val="both"/>
        <w:rPr/>
      </w:pPr>
      <w:r>
        <w:rPr/>
        <w:t>Плащ</w:t>
      </w:r>
      <w:r>
        <w:rPr>
          <w:lang w:val="en-US"/>
        </w:rPr>
        <w:t xml:space="preserve"> </w:t>
      </w:r>
      <w:r>
        <w:rPr/>
        <w:t>страха</w:t>
      </w:r>
      <w:r>
        <w:rPr>
          <w:lang w:val="en-US"/>
        </w:rPr>
        <w:t xml:space="preserve"> (Cloaked in Fear), Peter C. Spahn</w:t>
      </w:r>
    </w:p>
    <w:p>
      <w:pPr>
        <w:pStyle w:val="Normal"/>
        <w:jc w:val="both"/>
        <w:rPr/>
      </w:pPr>
      <w:r>
        <w:rPr/>
        <w:t>Буйный</w:t>
      </w:r>
      <w:r>
        <w:rPr>
          <w:lang w:val="en-US"/>
        </w:rPr>
        <w:t xml:space="preserve"> </w:t>
      </w:r>
      <w:r>
        <w:rPr/>
        <w:t>покойник</w:t>
      </w:r>
      <w:r>
        <w:rPr>
          <w:lang w:val="en-US"/>
        </w:rPr>
        <w:t xml:space="preserve"> (Carcass Fracas!), Stephen J. Smith</w:t>
      </w:r>
    </w:p>
    <w:p>
      <w:pPr>
        <w:pStyle w:val="Normal"/>
        <w:jc w:val="both"/>
        <w:rPr/>
      </w:pPr>
      <w:r>
        <w:rPr/>
        <w:t>Привидение</w:t>
      </w:r>
      <w:r>
        <w:rPr>
          <w:lang w:val="en-US"/>
        </w:rPr>
        <w:t xml:space="preserve"> </w:t>
      </w:r>
      <w:r>
        <w:rPr/>
        <w:t>Серебряного</w:t>
      </w:r>
      <w:r>
        <w:rPr>
          <w:lang w:val="en-US"/>
        </w:rPr>
        <w:t xml:space="preserve"> </w:t>
      </w:r>
      <w:r>
        <w:rPr/>
        <w:t>холма</w:t>
      </w:r>
      <w:r>
        <w:rPr>
          <w:lang w:val="en-US"/>
        </w:rPr>
        <w:t xml:space="preserve"> (The Ghost of Silverhill), Samuel Heath</w:t>
      </w:r>
    </w:p>
    <w:p>
      <w:pPr>
        <w:pStyle w:val="Normal"/>
        <w:jc w:val="both"/>
        <w:rPr/>
      </w:pPr>
      <w:r>
        <w:rPr/>
        <w:t>Кентавр</w:t>
      </w:r>
      <w:r>
        <w:rPr>
          <w:lang w:val="en-US"/>
        </w:rPr>
        <w:t xml:space="preserve"> (Centaur of Attention), Johnathan M. Richards</w:t>
      </w:r>
    </w:p>
    <w:p>
      <w:pPr>
        <w:pStyle w:val="Normal"/>
        <w:jc w:val="both"/>
        <w:rPr>
          <w:sz w:val="20"/>
          <w:szCs w:val="20"/>
          <w:lang w:val="en-US"/>
        </w:rPr>
      </w:pPr>
      <w:r>
        <w:rPr>
          <w:sz w:val="20"/>
          <w:szCs w:val="20"/>
          <w:lang w:val="en-US"/>
        </w:rPr>
      </w:r>
    </w:p>
    <w:p>
      <w:pPr>
        <w:pStyle w:val="Normal"/>
        <w:jc w:val="center"/>
        <w:rPr>
          <w:sz w:val="28"/>
          <w:szCs w:val="28"/>
        </w:rPr>
      </w:pPr>
      <w:r>
        <w:rPr>
          <w:sz w:val="28"/>
          <w:szCs w:val="28"/>
        </w:rPr>
        <w:t>Предисловие</w:t>
      </w:r>
    </w:p>
    <w:p>
      <w:pPr>
        <w:pStyle w:val="Normal"/>
        <w:jc w:val="both"/>
        <w:rPr/>
      </w:pPr>
      <w:r>
        <w:rPr/>
        <w:tab/>
        <w:t>Представляем вашему вниманию третий сборник побочных ответвлений (side treks) из журналов «Подземелье» №№49-60. Кроме того, я решил включить сюда и столкновение «Смеющийся человек», которое хотя и не было официально опубликовано в рубрике «Side Trek», но, тем не менее, судя по объему и композиции, ничем иным быть не может.</w:t>
      </w:r>
    </w:p>
    <w:p>
      <w:pPr>
        <w:pStyle w:val="Normal"/>
        <w:jc w:val="both"/>
        <w:rPr/>
      </w:pPr>
      <w:r>
        <w:rPr/>
        <w:tab/>
        <w:t>«Попутчики». Как раз на побочное ответвление похоже меньше всего. Должно играться только на фоне более масштабного приключения, требующего длительного переезда по дороге. Помогает чем-то занять игроков, чтобы они не думали, что приключение начинается, когда персонажи прибудут ко входу в подземелье, и заканчивается, когда они снова очутятся на поверхности. В жизни так не бывает! Если игроки заподозрят в хулиганствах нежить, открываются дополнительные возможности поучить их уму-разуму.</w:t>
      </w:r>
    </w:p>
    <w:p>
      <w:pPr>
        <w:pStyle w:val="Normal"/>
        <w:jc w:val="both"/>
        <w:rPr/>
      </w:pPr>
      <w:r>
        <w:rPr/>
        <w:tab/>
        <w:t>«Стрижка». Приключение может произойти когда угодно, где угодно и из-за чего угодно. Иногда достаточно посетить бродячего брадобрея! Использует любопытную разновидность заклинания.</w:t>
      </w:r>
    </w:p>
    <w:p>
      <w:pPr>
        <w:pStyle w:val="Normal"/>
        <w:jc w:val="both"/>
        <w:rPr/>
      </w:pPr>
      <w:r>
        <w:rPr/>
        <w:tab/>
        <w:t>«Путешествие в Центр Мира». Во-первых, это Темный континент/Африка (попробуйте найти приключения для подобного сеттинга), во-вторых, наглядная и очень доходчивая демонстрация того, что языки местных жителей надо знать! И вообще, если мирные навыки (в нашем случае, язык) в правилах есть, то наверное это не просто так.</w:t>
      </w:r>
    </w:p>
    <w:p>
      <w:pPr>
        <w:pStyle w:val="Normal"/>
        <w:jc w:val="both"/>
        <w:rPr/>
      </w:pPr>
      <w:r>
        <w:rPr/>
        <w:tab/>
        <w:t>«Ведьма с Ветряного утеса». Сложно назвать ответвлением, потому что тесно связано с местными легендами. По уму это скорее вводное приключение – персонажи повзрослели и решили слазить на гору, чтобы узнать, кем же это их пугали в детстве. А вообще, неплохое логово гарпии, тем более для D&amp;D2. Скажем так, возможность красиво использовать самого обычного монстра.</w:t>
      </w:r>
    </w:p>
    <w:p>
      <w:pPr>
        <w:pStyle w:val="Normal"/>
        <w:jc w:val="both"/>
        <w:rPr/>
      </w:pPr>
      <w:r>
        <w:rPr/>
        <w:tab/>
        <w:t xml:space="preserve">«Паккилилирр». Лично для меня данное побочное столкновение примечательно тем, что используя именно космическую разновидность монстра, пусть и в сугубо наземном варианте (космический грелл-одиночка солдат/рабочий ничем не отличается от подземного - то ли дела группа телепатически связанных солдат с копьями-молниями или могущий колдовать философ!) оно напрочь отсутствует в списках официального английского сайта. Я сделал открытие, ура! Более подробно я написал на форуме </w:t>
      </w:r>
      <w:r>
        <w:fldChar w:fldCharType="begin"/>
      </w:r>
      <w:r>
        <w:rPr>
          <w:rStyle w:val="InternetLink"/>
        </w:rPr>
        <w:instrText xml:space="preserve"> HYPERLINK "http://forum.stormtower.ru/index.php/topic,13.msg212.html" \l "msg212"</w:instrText>
      </w:r>
      <w:r>
        <w:rPr>
          <w:rStyle w:val="InternetLink"/>
        </w:rPr>
        <w:fldChar w:fldCharType="separate"/>
      </w:r>
      <w:r>
        <w:rPr>
          <w:rStyle w:val="InternetLink"/>
        </w:rPr>
        <w:t>http://forum.stormtower.ru/index.php/topic,13.msg212.html#msg212</w:t>
      </w:r>
      <w:r>
        <w:rPr>
          <w:rStyle w:val="InternetLink"/>
        </w:rPr>
        <w:fldChar w:fldCharType="end"/>
      </w:r>
    </w:p>
    <w:p>
      <w:pPr>
        <w:pStyle w:val="Normal"/>
        <w:jc w:val="both"/>
        <w:rPr/>
      </w:pPr>
      <w:r>
        <w:rPr/>
        <w:tab/>
        <w:t>«Смеющийся человек». Просто хорошее случайное столкновение для сеттинга «Равенлофт», использующее одну из местных достопримечательностей (то есть привидение).</w:t>
      </w:r>
    </w:p>
    <w:p>
      <w:pPr>
        <w:pStyle w:val="Normal"/>
        <w:jc w:val="both"/>
        <w:rPr/>
      </w:pPr>
      <w:r>
        <w:rPr/>
        <w:tab/>
        <w:t>«Глаза льда». Во-первых, рассчитано на одного персонажа – у всех бывают ситуации, когда остальные игроки не пришли, и надо чем-то занять одного-двух игроков. Во-вторых, использует нового монстра, что открывает широкие возможности для издевательств над игроком – ведь его персонаж гарантировано не знает, с чем ему приходится иметь дело, и потому все его попытки бороться с нежитью заранее обречены (есть какая-то особая прелесть в приключениях с ложной нежитью).</w:t>
      </w:r>
    </w:p>
    <w:p>
      <w:pPr>
        <w:pStyle w:val="Normal"/>
        <w:jc w:val="both"/>
        <w:rPr/>
      </w:pPr>
      <w:r>
        <w:rPr/>
        <w:tab/>
        <w:t>«Принеси». Как правило, большинство монстров обладают интеллектом, позволяющим им устраивать разнообразные ловушки. Причем, чем умнее монстр, тем более хитроумную ловушку он может подготовить.</w:t>
      </w:r>
    </w:p>
    <w:p>
      <w:pPr>
        <w:pStyle w:val="Normal"/>
        <w:jc w:val="both"/>
        <w:rPr/>
      </w:pPr>
      <w:r>
        <w:rPr/>
        <w:tab/>
        <w:t>«Плащ страха». Если только вы не играете кампанию по Подземью (Underdark), то вашим игрокам подобный монстр будет в диковинку… Еще одна возможность ввести ложную нежить.</w:t>
      </w:r>
    </w:p>
    <w:p>
      <w:pPr>
        <w:pStyle w:val="Normal"/>
        <w:jc w:val="both"/>
        <w:rPr/>
      </w:pPr>
      <w:r>
        <w:rPr/>
        <w:tab/>
        <w:t>«Буйный покойник». TSR выпускала две разные игры: AD&amp;D и D&amp;D. Каждая обладала своими уникальными волшебными предметами (см. «Крючники Мэндена») и монстрами. Умный (чересчур, в монстрятнике тули тупее) монстр, способный подготовить засаду, используя свои уникальные возможности. Кстати, само приключение для AD&amp;D2 – D&amp;</w:t>
      </w:r>
      <w:r>
        <w:rPr>
          <w:lang w:val="en-US"/>
        </w:rPr>
        <w:t>D</w:t>
      </w:r>
      <w:r>
        <w:rPr/>
        <w:t xml:space="preserve"> была официально уничтожена, и кому она мешала?</w:t>
      </w:r>
    </w:p>
    <w:p>
      <w:pPr>
        <w:pStyle w:val="Normal"/>
        <w:jc w:val="both"/>
        <w:rPr/>
      </w:pPr>
      <w:r>
        <w:rPr/>
        <w:tab/>
        <w:t>«Привидение Серебряного холма». Обычное побочное ответвление – персонажи прибыли в глухую деревушку, услышали местную легенду, и могут либо завалиться спать на постоялом дворе, либо отправиться навстречу… Кого-нибудь да встретят, пусть и местную шпану.</w:t>
      </w:r>
    </w:p>
    <w:p>
      <w:pPr>
        <w:pStyle w:val="Normal"/>
        <w:jc w:val="both"/>
        <w:rPr/>
      </w:pPr>
      <w:r>
        <w:rPr/>
        <w:tab/>
        <w:t>«Кентавр». Классическое приключение для опытных игроков или одного игрока. Требуется спасти кентавра от злого некроманта посреди деревни, полной невинных жителей.</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49, сентябрь-октябрь 1994</w:t>
      </w:r>
    </w:p>
    <w:p>
      <w:pPr>
        <w:pStyle w:val="Normal"/>
        <w:jc w:val="center"/>
        <w:rPr>
          <w:sz w:val="36"/>
          <w:szCs w:val="36"/>
        </w:rPr>
      </w:pPr>
      <w:r>
        <w:rPr>
          <w:sz w:val="36"/>
          <w:szCs w:val="36"/>
        </w:rPr>
        <w:t>Попутчики</w:t>
      </w:r>
    </w:p>
    <w:p>
      <w:pPr>
        <w:pStyle w:val="Normal"/>
        <w:jc w:val="center"/>
        <w:rPr>
          <w:sz w:val="32"/>
          <w:szCs w:val="32"/>
        </w:rPr>
      </w:pPr>
      <w:r>
        <w:rPr>
          <w:sz w:val="32"/>
          <w:szCs w:val="32"/>
        </w:rPr>
        <w:t>Привидения, грабеж и надувательство</w:t>
      </w:r>
    </w:p>
    <w:p>
      <w:pPr>
        <w:pStyle w:val="Normal"/>
        <w:jc w:val="center"/>
        <w:rPr>
          <w:sz w:val="28"/>
          <w:szCs w:val="28"/>
        </w:rPr>
      </w:pPr>
      <w:r>
        <w:rPr>
          <w:sz w:val="28"/>
          <w:szCs w:val="28"/>
        </w:rPr>
        <w:t>Тони Квирк (Tony Quirk)</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3810</wp:posOffset>
            </wp:positionV>
            <wp:extent cx="3457575" cy="302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7575" cy="3028950"/>
                    </a:xfrm>
                    <a:prstGeom prst="rect">
                      <a:avLst/>
                    </a:prstGeom>
                  </pic:spPr>
                </pic:pic>
              </a:graphicData>
            </a:graphic>
          </wp:anchor>
        </w:drawing>
      </w:r>
    </w:p>
    <w:p>
      <w:pPr>
        <w:pStyle w:val="Normal"/>
        <w:jc w:val="both"/>
        <w:rPr/>
      </w:pPr>
      <w:r>
        <w:rPr/>
        <w:tab/>
        <w:t xml:space="preserve">«Попутчики» - это боковое ответвление </w:t>
      </w:r>
      <w:r>
        <w:rPr>
          <w:lang w:val="en-US"/>
        </w:rPr>
        <w:t>AD</w:t>
      </w:r>
      <w:r>
        <w:rPr/>
        <w:t>&amp;</w:t>
      </w:r>
      <w:r>
        <w:rPr>
          <w:lang w:val="en-US"/>
        </w:rPr>
        <w:t>D</w:t>
      </w:r>
      <w:r>
        <w:rPr/>
        <w:t xml:space="preserve"> для 2-6 персонажей 2-5 уровней (в сумме не больше 9 уровней) любого класса или мировоззрения. Его можно вставить в любую кампанию, когда персонажи собираются путешествовать на дальнее расстояние по суше.</w:t>
      </w:r>
    </w:p>
    <w:p>
      <w:pPr>
        <w:pStyle w:val="Normal"/>
        <w:jc w:val="center"/>
        <w:rPr>
          <w:sz w:val="28"/>
          <w:szCs w:val="28"/>
        </w:rPr>
      </w:pPr>
      <w:r>
        <w:rPr>
          <w:sz w:val="28"/>
          <w:szCs w:val="28"/>
        </w:rPr>
        <w:t>Завязка приключения</w:t>
      </w:r>
    </w:p>
    <w:p>
      <w:pPr>
        <w:pStyle w:val="Normal"/>
        <w:jc w:val="both"/>
        <w:rPr/>
      </w:pPr>
      <w:r>
        <w:rPr/>
        <w:tab/>
        <w:t>Искатели приключений находятся в городе, разыскивая транспортное средство, которое доставило бы их к следующему пункту назначения. Им встречается Бертукат, человек-купец, торгующий лошадьми и фургонами. Любитель трясти руки и хлопать по спине, Бертукат не прочь заключить сделку с путешествующими искателями приключений и с радостью втянет их в разговор. Внимательно выслушав рассказ о последних подвигах персонажей, он заведет волынку о «старых добрых деньках», когда он и сам был молодым искателем приключений. Купец не только продаст персонажам необходимое, но еще и предложит им старый крытый фургон за сущие гроши. Построенный в цыганском стиле фургон (пусть и старый) все еще в относительно хорошем состоянии. Всласть поторговавшись, обе стороны придут к соглашению, и персонажи станут гордыми обладателями бэушного крытого фургона и нескольких лошадок. Вскоре персонажи снова будут в пути, направляясь к новым приключениям.</w:t>
      </w:r>
    </w:p>
    <w:p>
      <w:pPr>
        <w:pStyle w:val="Normal"/>
        <w:jc w:val="both"/>
        <w:rPr/>
      </w:pPr>
      <w:r>
        <w:rPr/>
        <w:tab/>
      </w:r>
      <w:r>
        <w:rPr>
          <w:b/>
        </w:rPr>
        <w:t>Бертукат:</w:t>
      </w:r>
      <w:r>
        <w:rPr/>
        <w:t xml:space="preserve"> AL CN; AC 10; MV 12; человек 0-го уровня; hp 4; THAC0 20; #AT 1; Dmg оружием; </w:t>
      </w:r>
      <w:r>
        <w:rPr>
          <w:lang w:val="en-US"/>
        </w:rPr>
        <w:t>ML</w:t>
      </w:r>
      <w:r>
        <w:rPr/>
        <w:t xml:space="preserve"> 6; кинжал, кошель с 12 </w:t>
      </w:r>
      <w:r>
        <w:rPr>
          <w:lang w:val="en-US"/>
        </w:rPr>
        <w:t>gp</w:t>
      </w:r>
      <w:r>
        <w:rPr/>
        <w:t xml:space="preserve">, 52 </w:t>
      </w:r>
      <w:r>
        <w:rPr>
          <w:lang w:val="en-US"/>
        </w:rPr>
        <w:t>sp</w:t>
      </w:r>
      <w:r>
        <w:rPr/>
        <w:t xml:space="preserve">, 29 </w:t>
      </w:r>
      <w:r>
        <w:rPr>
          <w:lang w:val="en-US"/>
        </w:rPr>
        <w:t>cp</w:t>
      </w:r>
      <w:r>
        <w:rPr/>
        <w:t>.</w:t>
      </w:r>
    </w:p>
    <w:p>
      <w:pPr>
        <w:pStyle w:val="Normal"/>
        <w:jc w:val="center"/>
        <w:rPr>
          <w:sz w:val="28"/>
          <w:szCs w:val="28"/>
        </w:rPr>
      </w:pPr>
      <w:r>
        <w:rPr>
          <w:sz w:val="28"/>
          <w:szCs w:val="28"/>
        </w:rPr>
        <w:t>Хозяину Подземелья</w:t>
      </w:r>
    </w:p>
    <w:p>
      <w:pPr>
        <w:pStyle w:val="Normal"/>
        <w:jc w:val="both"/>
        <w:rPr/>
      </w:pPr>
      <w:r>
        <w:rPr/>
        <w:tab/>
        <w:t>Персонажам и невдомек, что у фургона дурная слава – якобы в нем водятся привидения. Купец проклял тот день, когда фургон попался ему на глаза (он купил его у семейки напуганных паломников), потому что ничего, кроме неприятностей, он с фургона не поимел. Кто бы ни покупал у него фургон, неизменно возвращался, рассказывая, что слышал зловещие перешептывания и смех и видел нечто странное. Не желая потревожить поселившегося в фургоне духа, кто бы он ни был, и не рискуя навлечь на себя его гнев, Бертукат отказывается просто уничтожить фургон. Он ухватился за возможность избавиться от причиняющей хлопоты штуковины, продав ее путешественникам, которые уйдут восвояси задолго до того, как обнаружат особенности фургона.</w:t>
      </w:r>
    </w:p>
    <w:p>
      <w:pPr>
        <w:pStyle w:val="Normal"/>
        <w:jc w:val="both"/>
        <w:rPr/>
      </w:pPr>
      <w:r>
        <w:rPr/>
        <w:tab/>
        <w:t>Отчаявшемуся торговцу (как и длинному списку бывших владельцев) и невдомек, что привидения тут ни при чем – в фургоне обитают два шкодливых гремлина.</w:t>
      </w:r>
    </w:p>
    <w:p>
      <w:pPr>
        <w:pStyle w:val="Normal"/>
        <w:jc w:val="both"/>
        <w:rPr/>
      </w:pPr>
      <w:r>
        <w:rPr/>
        <w:tab/>
      </w:r>
      <w:r>
        <w:rPr>
          <w:b/>
        </w:rPr>
        <w:t>Гремлины (2):</w:t>
      </w:r>
      <w:r>
        <w:rPr/>
        <w:t xml:space="preserve"> </w:t>
      </w:r>
      <w:r>
        <w:rPr>
          <w:lang w:val="en-US"/>
        </w:rPr>
        <w:t>INT</w:t>
      </w:r>
      <w:r>
        <w:rPr/>
        <w:t xml:space="preserve"> очень; AL C</w:t>
      </w:r>
      <w:r>
        <w:rPr>
          <w:lang w:val="en-US"/>
        </w:rPr>
        <w:t>E</w:t>
      </w:r>
      <w:r>
        <w:rPr/>
        <w:t xml:space="preserve">; AC 4; MV 6, </w:t>
      </w:r>
      <w:r>
        <w:rPr>
          <w:lang w:val="en-US"/>
        </w:rPr>
        <w:t>Fl</w:t>
      </w:r>
      <w:r>
        <w:rPr/>
        <w:t xml:space="preserve"> 18 (</w:t>
      </w:r>
      <w:r>
        <w:rPr>
          <w:lang w:val="en-US"/>
        </w:rPr>
        <w:t>B</w:t>
      </w:r>
      <w:r>
        <w:rPr/>
        <w:t xml:space="preserve">); </w:t>
      </w:r>
      <w:r>
        <w:rPr>
          <w:lang w:val="en-US"/>
        </w:rPr>
        <w:t>HD</w:t>
      </w:r>
      <w:r>
        <w:rPr/>
        <w:t xml:space="preserve"> 4; hp 26, 14; THAC0 17; #AT 1; Dmg 1</w:t>
      </w:r>
      <w:r>
        <w:rPr>
          <w:lang w:val="en-US"/>
        </w:rPr>
        <w:t>d</w:t>
      </w:r>
      <w:r>
        <w:rPr/>
        <w:t xml:space="preserve">4; </w:t>
      </w:r>
      <w:r>
        <w:rPr>
          <w:lang w:val="en-US"/>
        </w:rPr>
        <w:t>SD</w:t>
      </w:r>
      <w:r>
        <w:rPr/>
        <w:t xml:space="preserve"> поражаются оружием +1 или лучше; </w:t>
      </w:r>
      <w:r>
        <w:rPr>
          <w:lang w:val="en-US"/>
        </w:rPr>
        <w:t>MR</w:t>
      </w:r>
      <w:r>
        <w:rPr/>
        <w:t xml:space="preserve"> 25%; </w:t>
      </w:r>
      <w:r>
        <w:rPr>
          <w:lang w:val="en-US"/>
        </w:rPr>
        <w:t>SZ</w:t>
      </w:r>
      <w:r>
        <w:rPr/>
        <w:t xml:space="preserve"> </w:t>
      </w:r>
      <w:r>
        <w:rPr>
          <w:lang w:val="en-US"/>
        </w:rPr>
        <w:t>T</w:t>
      </w:r>
      <w:r>
        <w:rPr/>
        <w:t xml:space="preserve"> (рост 18’’); </w:t>
      </w:r>
      <w:r>
        <w:rPr>
          <w:lang w:val="en-US"/>
        </w:rPr>
        <w:t>ML</w:t>
      </w:r>
      <w:r>
        <w:rPr/>
        <w:t xml:space="preserve"> 7; </w:t>
      </w:r>
      <w:r>
        <w:rPr>
          <w:lang w:val="en-US"/>
        </w:rPr>
        <w:t>XP</w:t>
      </w:r>
      <w:r>
        <w:rPr/>
        <w:t xml:space="preserve"> 650; </w:t>
      </w:r>
      <w:r>
        <w:rPr>
          <w:lang w:val="en-US"/>
        </w:rPr>
        <w:t>MM</w:t>
      </w:r>
      <w:r>
        <w:rPr/>
        <w:t xml:space="preserve">/174 (или </w:t>
      </w:r>
      <w:r>
        <w:rPr>
          <w:lang w:val="en-US"/>
        </w:rPr>
        <w:t>MC</w:t>
      </w:r>
      <w:r>
        <w:rPr/>
        <w:t xml:space="preserve"> 5 «Серый Ястреб»).</w:t>
      </w:r>
    </w:p>
    <w:p>
      <w:pPr>
        <w:pStyle w:val="Normal"/>
        <w:jc w:val="both"/>
        <w:rPr/>
      </w:pPr>
      <w:r>
        <w:rPr/>
        <w:tab/>
        <w:t>Эти паршивцы впервые залезли в фургон, когда караван паломников разбил лагерь возле их логова. Быстренько найдя позабытое потайное отделение в днище фургона, они сделали его новым домом. С той поры парочка радостно терроризирует каждого пассажира своими шкодливыми проделками, и в данный момент они готовы встретить персонажей всем своим репертуаром.</w:t>
      </w:r>
    </w:p>
    <w:p>
      <w:pPr>
        <w:pStyle w:val="Normal"/>
        <w:jc w:val="both"/>
        <w:rPr/>
      </w:pPr>
      <w:r>
        <w:rPr/>
        <w:tab/>
        <w:t>Чтобы приключение прошло как надо, необходимо помнить два момента. Во-первых, покупка фургона не должна отличаться от любой другой сделки. Процесс торговли между Бертукатом и персонажами можно отыграть с большей или меньшей степенью подробности, не забывая, что единственная цель этого эпизода продать фургон персонажам, не возбудив их подозрений.</w:t>
      </w:r>
    </w:p>
    <w:p>
      <w:pPr>
        <w:pStyle w:val="Normal"/>
        <w:jc w:val="both"/>
        <w:rPr/>
      </w:pPr>
      <w:r>
        <w:rPr/>
        <w:tab/>
        <w:t>Если персонажи не клюнут, Бертукат начнет заливать о своих старых деньках в поисках приключений (брехня!) и отметит, как сильно персонажи напоминают ему старых товарищей. Разливаясь соловьем о «добрых старых деньках», он вспомнит о долгих и нелегких странствиях и посоветует персонажам подготовиться как следует – ведь это в их же интересах. В качестве уступки от бывшего искателя приключений, и потому что персонажи сильно напоминают ему старых приятелей, Бертукат хочет продать им фургон со скидкой. Тем самым завязываются дружеские отношения, обретается доверие персонажей и, главное, сбывается с рук чертов фургон.</w:t>
      </w:r>
    </w:p>
    <w:p>
      <w:pPr>
        <w:pStyle w:val="Normal"/>
        <w:jc w:val="both"/>
        <w:rPr/>
      </w:pPr>
      <w:r>
        <w:rPr/>
        <w:tab/>
        <w:t>Второй момент, о котором следует помнить, заключается в том, что тут нет поспешности. Шалости гремлинов могут начаться потихоньку, возможно поначалу они будут незаметны, затем станут раздражать, потом причинять беспокойство, и только в конце превратятся в повторяющийся кошмар. Нет даже необходимости выделять шуточки гремлинов в отдельное приключение. На самом деле, будет даже лучше, если персонажи по ошибке свяжут странные происшествия с одним из основных приключений, которое они сейчас ищут. Может пройти достаточно времени, прежде чем они обнаружат, что творящееся в их фургоне – это совершенно отдельная история. Выжмите максимум из страхов и подозрений персонажей.</w:t>
      </w:r>
    </w:p>
    <w:p>
      <w:pPr>
        <w:pStyle w:val="Normal"/>
        <w:jc w:val="center"/>
        <w:rPr>
          <w:sz w:val="28"/>
          <w:szCs w:val="28"/>
        </w:rPr>
      </w:pPr>
      <w:r>
        <w:rPr>
          <w:sz w:val="28"/>
          <w:szCs w:val="28"/>
        </w:rPr>
        <w:t>Фургон</w:t>
      </w:r>
    </w:p>
    <w:p>
      <w:pPr>
        <w:pStyle w:val="Normal"/>
        <w:jc w:val="both"/>
        <w:rPr/>
      </w:pPr>
      <w:r>
        <w:rPr/>
        <w:tab/>
        <w:t>Фургон рассчитан на двух лошадей, у него есть крыша, два закрываемых ставнями окна и задняя дверь. Внутри находится две кровати, буфетный шкаф, чулан, полки, комод, бочка для воды и сундук. Заднюю дверь можно или запереть снаружи на висячий замок или закрыть изнутри на дубовый засов. Передняя дверь, отделяющая внутреннее купе от сиденья кучера, состоит из двух окон-дверок, посаженных высоко на стене, куда можно добраться по деревянным ступеням. Двойные двери можно запереть на ночь на висячий замок, днем же уединение обеспечивает отдергиваемая занавеска.</w:t>
      </w:r>
    </w:p>
    <w:p>
      <w:pPr>
        <w:pStyle w:val="Normal"/>
        <w:jc w:val="both"/>
        <w:rPr/>
      </w:pPr>
      <w:r>
        <w:rPr/>
        <w:tab/>
        <w:t>Гремлины устроили себе логово внутри потайного отделения, в котором построившие фургон цыгане первоначально прятали от властей контрабанду (или беженцев). Чтобы попасть туда, нужно повернуть деревянные ступени вверх – появившееся отверстие ведет в отделение под сиденьем кучера размерами 3 на 2,5 на 2,5 фута. Назад оттуда уходит хитрая полочка, 1 фут высотой, расположенная между внутренним полом и днищем фургона. Потайные отделения цыгане полностью обили тканью и обивкой, чтобы заглушить любые звуки, которые могла издавать незакрепленная контрабанда. Несоответствие между высотой фургона и уровнем пола хитро замаскировано при помощи окружающих фургон резных филенок.</w:t>
      </w:r>
    </w:p>
    <w:p>
      <w:pPr>
        <w:pStyle w:val="Normal"/>
        <w:jc w:val="both"/>
        <w:rPr/>
      </w:pPr>
      <w:r>
        <w:rPr/>
        <w:tab/>
        <w:t>Изнутри потайного отделения можно запереть деревянные ступени, чтобы они не двигались, на маленькую металлическую защелку. Хитро упрятанный на днище отделения люк ведет прямо наружу. Таким образом, паршивцы могут сразу же попадать и внутрь фургона, и на простор снаружи.</w:t>
      </w:r>
    </w:p>
    <w:p>
      <w:pPr>
        <w:pStyle w:val="Normal"/>
        <w:jc w:val="both"/>
        <w:rPr/>
      </w:pPr>
      <w:r>
        <w:rPr/>
        <w:tab/>
        <w:t>Водяная бочка достигает высоты 4 фута, и в трети ее высоты от пола находится краник. Наполнить бочку можно через затыкаемое пробкой отверстие наверху диаметром 3 дюйма. Сундук не заперт и пуст. Ящички комода, полки, чулан, буфет – все пусто.</w:t>
      </w:r>
    </w:p>
    <w:p>
      <w:pPr>
        <w:pStyle w:val="Normal"/>
        <w:jc w:val="center"/>
        <w:rPr>
          <w:sz w:val="28"/>
          <w:szCs w:val="28"/>
        </w:rPr>
      </w:pPr>
      <w:r>
        <w:rPr>
          <w:sz w:val="28"/>
          <w:szCs w:val="28"/>
        </w:rPr>
        <w:t>Гремлины</w:t>
      </w:r>
    </w:p>
    <w:p>
      <w:pPr>
        <w:pStyle w:val="Normal"/>
        <w:jc w:val="both"/>
        <w:rPr/>
      </w:pPr>
      <w:r>
        <w:rPr/>
        <w:tab/>
        <w:t>Случайные шкоды гремлинов генерируются по следующей таблице. В первую неделю бросайте только один раз в день, на вторую неделю – дважды в день. Увеличивайте количество проказ от недели в неделю, пока шалости гремлинов не приведут персонажей в отчаяние. Однако не давайте таблице связывать ваше воображение. Если гремлинам подвернется возможность что-то отмочить, пускай они так и сделают.</w:t>
      </w:r>
    </w:p>
    <w:tbl>
      <w:tblPr>
        <w:tblW w:w="7074" w:type="dxa"/>
        <w:jc w:val="left"/>
        <w:tblInd w:w="-113" w:type="dxa"/>
        <w:tblLayout w:type="fixed"/>
        <w:tblCellMar>
          <w:top w:w="0" w:type="dxa"/>
          <w:left w:w="108" w:type="dxa"/>
          <w:bottom w:w="0" w:type="dxa"/>
          <w:right w:w="108" w:type="dxa"/>
        </w:tblCellMar>
      </w:tblPr>
      <w:tblGrid>
        <w:gridCol w:w="710"/>
        <w:gridCol w:w="636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d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и заперты изнутри/снаруж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ные ставни отрыты/закры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Еда забирается/разбрасывается по фургон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ирается личный предмет персонаж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ирается оруж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вший предмет появляется внутр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вший предмет появляется снаруж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Слышатся шепоты/сме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Ящички открыты/содержимое разброс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ткровенно сдвинут со своего ме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швыряются внутр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Царапины на стен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Из колес вынимаются одна или больше ступ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Фургон ни с того, ни с сего тряс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на бубне (или другом музыкальном инструмен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ости фургона как после шм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наружи как после шм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ец или лошадь(и) напуг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слом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лшебном предмете недостает одного или более зарядов</w:t>
            </w:r>
          </w:p>
        </w:tc>
      </w:tr>
    </w:tbl>
    <w:p>
      <w:pPr>
        <w:pStyle w:val="Normal"/>
        <w:jc w:val="both"/>
        <w:rPr/>
      </w:pPr>
      <w:r>
        <w:rPr/>
      </w:r>
    </w:p>
    <w:p>
      <w:pPr>
        <w:pStyle w:val="Normal"/>
        <w:jc w:val="both"/>
        <w:rPr/>
      </w:pPr>
      <w:r>
        <w:rPr/>
        <w:tab/>
        <w:t xml:space="preserve">Всякий раз, когда гремлины что-то тырят у персонажей, они это делают исключительно смеха ради, когда им это наскучит, они быстро переключаются на что-то еще. Более мелкому из них нравятся яркие, блестящие штуки, а его старшему брату больше нравится играть с оружием, инструментами или волшебными предметами. Оба они не склонны что-то намеренно ломать, потому что понимают, что фургон – это их дом, а персонажи обеспечивают им кормежку. (Одной фразой «Цыган в своем селе не бедокурит» - переводчик). Иногда им случается что-то сломать, когда их попытки поиграть заканчиваются разочарованием. Например, израсходовав все заряды </w:t>
      </w:r>
      <w:r>
        <w:rPr>
          <w:i/>
        </w:rPr>
        <w:t>палочки мороза</w:t>
      </w:r>
      <w:r>
        <w:rPr/>
        <w:t xml:space="preserve"> (и превратив бивак персонажей в зимнюю сказку), гремлины могут сломать палочку, потому что она больше не работает. Поганцы прячут все уворованное в своем потайном логове на нижней полке под кроватью фургона.</w:t>
      </w:r>
    </w:p>
    <w:p>
      <w:pPr>
        <w:pStyle w:val="Normal"/>
        <w:jc w:val="both"/>
        <w:rPr/>
      </w:pPr>
      <w:r>
        <w:rPr/>
        <w:tab/>
        <w:t>Гремлины существа ночные, поэтому большинство их пакостей происходит по ночам. Особо они расходятся, когда все (или большинство) персонажи отсутствуют, либо сосредоточили свое внимание на чем-то другом.</w:t>
      </w:r>
    </w:p>
    <w:p>
      <w:pPr>
        <w:pStyle w:val="Normal"/>
        <w:jc w:val="center"/>
        <w:rPr>
          <w:sz w:val="28"/>
          <w:szCs w:val="28"/>
        </w:rPr>
      </w:pPr>
      <w:r>
        <w:rPr>
          <w:sz w:val="28"/>
          <w:szCs w:val="28"/>
        </w:rPr>
        <w:t>Ложные следы</w:t>
      </w:r>
    </w:p>
    <w:p>
      <w:pPr>
        <w:pStyle w:val="Normal"/>
        <w:jc w:val="both"/>
        <w:rPr/>
      </w:pPr>
      <w:r>
        <w:rPr/>
        <w:tab/>
        <w:t>При внимательном осмотре в сундуке обнаружится фальшивое дно. В потайном ящичке, который выдвигается справа, персонажи найдут женский платок, золотую серьгу (5 gp), маленькую картину в рамочке, изображающую старуху-цыганку, и бубен. Платок и серьга похожи на те, что надеты на женщине на портрете. Ни один предмет не волшебен – их просто забыли первоначальные владельцы фургона. Неугомонные поганцы-гремлины знают о потайном ящичке и обожают играться с его содержимым, особенно с бубном. После того, как персонажи обнаружат потайной ящик, они могут строить сколько угодно теорий, связывающих старуху, предметы и странные происшествия в фургоне.</w:t>
      </w:r>
    </w:p>
    <w:p>
      <w:pPr>
        <w:pStyle w:val="Normal"/>
        <w:jc w:val="center"/>
        <w:rPr>
          <w:sz w:val="28"/>
          <w:szCs w:val="28"/>
        </w:rPr>
      </w:pPr>
      <w:r>
        <w:rPr>
          <w:sz w:val="28"/>
          <w:szCs w:val="28"/>
        </w:rPr>
        <w:t>Завершая приключение</w:t>
      </w:r>
    </w:p>
    <w:p>
      <w:pPr>
        <w:pStyle w:val="Normal"/>
        <w:jc w:val="both"/>
        <w:rPr/>
      </w:pPr>
      <w:r>
        <w:rPr/>
        <w:tab/>
        <w:t>В конце концов, персонажи должны обнаружить гремлинов. Трусливые до глубины души, паршивцы засверкают пятками, не оказав никакого сопротивления. Если их обнаружат за пределами фургона, они попытаются незамеченными вернуться в свое логово и затаиться. Если их найдут внутри их крошечной комнатенки, они попытаются удрать через другой выход. Как только их убежище будет раскрыто, гремлины отправятся восвояси на поиски нового жилища. Если их зажать в угол, они будут защищаться и атаковать самого слабого противника в попытке прорваться на волю.</w:t>
      </w:r>
    </w:p>
    <w:p>
      <w:pPr>
        <w:pStyle w:val="Normal"/>
        <w:jc w:val="both"/>
        <w:rPr/>
      </w:pPr>
      <w:r>
        <w:rPr/>
        <w:tab/>
        <w:t>В укрытии гремлинов нет никаких сокровищ, кроме тех предметов, которые они предварительно украли у персонажей.</w:t>
      </w:r>
    </w:p>
    <w:p>
      <w:pPr>
        <w:pStyle w:val="Normal"/>
        <w:jc w:val="both"/>
        <w:rPr>
          <w:i/>
          <w:i/>
        </w:rPr>
      </w:pPr>
      <w:r>
        <w:rPr/>
        <w:tab/>
      </w:r>
      <w:r>
        <w:rPr>
          <w:i/>
        </w:rPr>
        <w:t>Тони недавно закончил Государственный университет Сан Диего со степенью холостяка по истории (то есть бакалавр – может переводчик приколоться?). Свое первое приключение в этом журнале он хотел бы посвятить своей маме, терпевшей все эти препирательства между им и его братьями во время «этой игры» так много лет назад.</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49, сентябрь-октябрь 1994</w:t>
      </w:r>
    </w:p>
    <w:p>
      <w:pPr>
        <w:pStyle w:val="Normal"/>
        <w:jc w:val="center"/>
        <w:rPr>
          <w:sz w:val="36"/>
          <w:szCs w:val="36"/>
        </w:rPr>
      </w:pPr>
      <w:r>
        <w:rPr>
          <w:sz w:val="36"/>
          <w:szCs w:val="36"/>
        </w:rPr>
        <w:t>Вот так постригся</w:t>
      </w:r>
    </w:p>
    <w:p>
      <w:pPr>
        <w:pStyle w:val="Normal"/>
        <w:jc w:val="center"/>
        <w:rPr>
          <w:sz w:val="32"/>
          <w:szCs w:val="32"/>
        </w:rPr>
      </w:pPr>
      <w:r>
        <w:rPr>
          <w:sz w:val="32"/>
          <w:szCs w:val="32"/>
        </w:rPr>
        <w:t>Гладкое бритье</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 xml:space="preserve">«Вот так постригся» - мини-приключение </w:t>
      </w:r>
      <w:r>
        <w:rPr>
          <w:lang w:val="en-US"/>
        </w:rPr>
        <w:t>AD</w:t>
      </w:r>
      <w:r>
        <w:rPr/>
        <w:t>&amp;</w:t>
      </w:r>
      <w:r>
        <w:rPr>
          <w:lang w:val="en-US"/>
        </w:rPr>
        <w:t>D</w:t>
      </w:r>
      <w:r>
        <w:rPr/>
        <w:t xml:space="preserve"> для одного воина или мошенника 1-го или 2-го уровня. Приключение можно устроить где угодно, при этом нет никакой разницы, чем занят персонаж в данный момент. Однако, по причине определенных материальных требований, персонаж должен быть хорошо выбрит и недавно пользовался услугами цирюльника.</w:t>
      </w:r>
    </w:p>
    <w:p>
      <w:pPr>
        <w:pStyle w:val="Normal"/>
        <w:jc w:val="center"/>
        <w:rPr>
          <w:sz w:val="28"/>
          <w:szCs w:val="28"/>
        </w:rPr>
      </w:pPr>
      <w:r>
        <w:rPr>
          <w:sz w:val="28"/>
          <w:szCs w:val="28"/>
        </w:rPr>
        <w:t>Для Хозяина Подземелья</w:t>
      </w:r>
    </w:p>
    <w:p>
      <w:pPr>
        <w:pStyle w:val="Normal"/>
        <w:jc w:val="both"/>
        <w:rPr/>
      </w:pPr>
      <w:r>
        <w:rPr/>
        <w:tab/>
        <w:t xml:space="preserve">Колдун Керват всегда хотел заправлять делами. Он пытается контролировать все на свете, от того, как его семья ест до того, как работают его заклинания. Его желание все контролировать недавно привело его к созданию заклинания, которое он называет «Вызов Кервата», модифицированного «вызова монстров </w:t>
      </w:r>
      <w:r>
        <w:rPr>
          <w:lang w:val="en-US"/>
        </w:rPr>
        <w:t>I</w:t>
      </w:r>
      <w:r>
        <w:rPr/>
        <w:t>» (подробности см. в боковой колонке).</w:t>
      </w:r>
    </w:p>
    <w:p>
      <w:pPr>
        <w:pStyle w:val="Normal"/>
        <w:jc w:val="both"/>
        <w:rPr/>
      </w:pPr>
      <w:r>
        <w:rPr/>
        <w:tab/>
        <w:t>С помощью своего нового заклинания Керват может вызывать одно и то же существо снова и снова до тех пор, пока он обладает малейшей частицей тела этого существа (волосы, обрезки ногтей и т.д.).</w:t>
      </w:r>
    </w:p>
    <w:p>
      <w:pPr>
        <w:pStyle w:val="Normal"/>
        <w:jc w:val="both"/>
        <w:rPr/>
      </w:pPr>
      <w:r>
        <w:rPr/>
        <w:tab/>
        <w:t xml:space="preserve">Так как раздобыть части тела живого </w:t>
      </w:r>
      <w:r>
        <w:rPr>
          <w:i/>
        </w:rPr>
        <w:t>монстра</w:t>
      </w:r>
      <w:r>
        <w:rPr/>
        <w:t xml:space="preserve"> весьма непросто, Керват разработал метод вызывать </w:t>
      </w:r>
      <w:r>
        <w:rPr>
          <w:i/>
        </w:rPr>
        <w:t>искателей приключений</w:t>
      </w:r>
      <w:r>
        <w:rPr/>
        <w:t xml:space="preserve"> для выполнения своих поручений. (См. «Справочник игрока» стр. 151). Выдавая себя за цирюльника, Керват собирает остатки от своей работы, которые использует как материальный компонент для своего заклинания. Поскольку заклинание не шибко мощное, мало-мальски опытные искатели приключений (выше 2-го уровня) могут сопротивляться вызову. Однако же новички, вроде нашего персонажа, не такие счастливцы.</w:t>
      </w:r>
    </w:p>
    <w:p>
      <w:pPr>
        <w:pStyle w:val="Normal"/>
        <w:jc w:val="both"/>
        <w:rPr/>
      </w:pPr>
      <w:r>
        <w:rPr/>
        <w:tab/>
      </w:r>
      <w:r>
        <w:rPr>
          <w:b/>
        </w:rPr>
        <w:t>Керват:</w:t>
      </w:r>
      <w:r>
        <w:rPr/>
        <w:t xml:space="preserve">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12; </w:t>
      </w:r>
      <w:r>
        <w:rPr>
          <w:lang w:val="en-US"/>
        </w:rPr>
        <w:t>W</w:t>
      </w:r>
      <w:r>
        <w:rPr/>
        <w:t xml:space="preserve">5 (колдун); </w:t>
      </w:r>
      <w:r>
        <w:rPr>
          <w:lang w:val="en-US"/>
        </w:rPr>
        <w:t>hp</w:t>
      </w:r>
      <w:r>
        <w:rPr/>
        <w:t xml:space="preserve"> 13; </w:t>
      </w:r>
      <w:r>
        <w:rPr>
          <w:lang w:val="en-US"/>
        </w:rPr>
        <w:t>THAC</w:t>
      </w:r>
      <w:r>
        <w:rPr/>
        <w:t>0 19; #</w:t>
      </w:r>
      <w:r>
        <w:rPr>
          <w:lang w:val="en-US"/>
        </w:rPr>
        <w:t>AT</w:t>
      </w:r>
      <w:r>
        <w:rPr/>
        <w:t xml:space="preserve"> 1; </w:t>
      </w:r>
      <w:r>
        <w:rPr>
          <w:lang w:val="en-US"/>
        </w:rPr>
        <w:t>Dmg</w:t>
      </w:r>
      <w:r>
        <w:rPr/>
        <w:t xml:space="preserve"> заклинанием или оружием; </w:t>
      </w:r>
      <w:r>
        <w:rPr>
          <w:lang w:val="en-US"/>
        </w:rPr>
        <w:t>SD</w:t>
      </w:r>
      <w:r>
        <w:rPr/>
        <w:t xml:space="preserve"> +1 к броскам ошеломления (знакомец), +1 к спас-броскам от школы колдовства; </w:t>
      </w:r>
      <w:r>
        <w:rPr>
          <w:lang w:val="en-US"/>
        </w:rPr>
        <w:t>S</w:t>
      </w:r>
      <w:r>
        <w:rPr/>
        <w:t xml:space="preserve"> 11, </w:t>
      </w:r>
      <w:r>
        <w:rPr>
          <w:lang w:val="en-US"/>
        </w:rPr>
        <w:t>D</w:t>
      </w:r>
      <w:r>
        <w:rPr/>
        <w:t xml:space="preserve"> 15, </w:t>
      </w:r>
      <w:r>
        <w:rPr>
          <w:lang w:val="en-US"/>
        </w:rPr>
        <w:t>C</w:t>
      </w:r>
      <w:r>
        <w:rPr/>
        <w:t xml:space="preserve"> 16, </w:t>
      </w:r>
      <w:r>
        <w:rPr>
          <w:lang w:val="en-US"/>
        </w:rPr>
        <w:t>I</w:t>
      </w:r>
      <w:r>
        <w:rPr/>
        <w:t xml:space="preserve"> 18, </w:t>
      </w:r>
      <w:r>
        <w:rPr>
          <w:lang w:val="en-US"/>
        </w:rPr>
        <w:t>W</w:t>
      </w:r>
      <w:r>
        <w:rPr/>
        <w:t xml:space="preserve"> 9, </w:t>
      </w:r>
      <w:r>
        <w:rPr>
          <w:lang w:val="en-US"/>
        </w:rPr>
        <w:t>Ch</w:t>
      </w:r>
      <w:r>
        <w:rPr/>
        <w:t xml:space="preserve"> 13; </w:t>
      </w:r>
      <w:r>
        <w:rPr>
          <w:lang w:val="en-US"/>
        </w:rPr>
        <w:t>ML</w:t>
      </w:r>
      <w:r>
        <w:rPr/>
        <w:t xml:space="preserve"> 13; </w:t>
      </w:r>
      <w:r>
        <w:rPr>
          <w:lang w:val="en-US"/>
        </w:rPr>
        <w:t>XP</w:t>
      </w:r>
      <w:r>
        <w:rPr/>
        <w:t xml:space="preserve"> 975; </w:t>
      </w:r>
      <w:r>
        <w:rPr>
          <w:i/>
        </w:rPr>
        <w:t>кинжал +1</w:t>
      </w:r>
      <w:r>
        <w:rPr/>
        <w:t xml:space="preserve">, </w:t>
      </w:r>
      <w:r>
        <w:rPr>
          <w:i/>
        </w:rPr>
        <w:t xml:space="preserve">наручи защиты </w:t>
      </w:r>
      <w:r>
        <w:rPr>
          <w:i/>
          <w:lang w:val="en-US"/>
        </w:rPr>
        <w:t>AC</w:t>
      </w:r>
      <w:r>
        <w:rPr>
          <w:i/>
        </w:rPr>
        <w:t xml:space="preserve"> 7</w:t>
      </w:r>
      <w:r>
        <w:rPr/>
        <w:t>. Заклинания: «доспех», «очарование», «цветные брызги», «смазка», «невидимый слуга»; «невидимость», «кислотная стрела Мелфа», «призыв своры»; «вызов Кервата», «полет».</w:t>
      </w:r>
    </w:p>
    <w:p>
      <w:pPr>
        <w:pStyle w:val="Normal"/>
        <w:jc w:val="both"/>
        <w:rPr/>
      </w:pPr>
      <w:r>
        <w:rPr/>
        <w:tab/>
        <w:t>Кервата, с его 4 футами 6 дюймами и короткими ножками, часто путают с карликом. Еще больше этому способствует морщинистое лицо и черные кустистые борода и брови. Однако, он человек на все сто. Он извлекает преимущество из заблуждения своих противников – его таланты к магии застают их врасплох.</w:t>
      </w:r>
    </w:p>
    <w:p>
      <w:pPr>
        <w:pStyle w:val="Normal"/>
        <w:jc w:val="both"/>
        <w:rPr/>
      </w:pPr>
      <w:r>
        <w:rPr/>
        <w:tab/>
        <w:t>Возможно, из-за малого роста Керват стал так жаждать господства. Он очень эгоистичен, верит, что все вокруг ему должны, потому что они высокие, а он нет. Он предпочитает использовать свои магические способности, чтобы унижать и опускать своих противников, а не убивать их. Физическое насилие ему не по нраву, он всегда заставит кого-то выполнить за него грязную работенку.</w:t>
      </w:r>
    </w:p>
    <w:p>
      <w:pPr>
        <w:pStyle w:val="Normal"/>
        <w:jc w:val="both"/>
        <w:rPr/>
      </w:pPr>
      <w:r>
        <w:rPr/>
        <w:tab/>
        <w:t xml:space="preserve">Керват один из тех «счастливых» волшебников, у кого знакомец жаба. Гриб, необычайно здоровая и разумная жаба (3 </w:t>
      </w:r>
      <w:r>
        <w:rPr>
          <w:lang w:val="en-US"/>
        </w:rPr>
        <w:t>hp</w:t>
      </w:r>
      <w:r>
        <w:rPr/>
        <w:t>) почти все время проводит либо в специальном кармане куртки Кервата, либо на его табурете в хижине волшебника. С учетом тяги Кервата к господству, его доброе и мягкое обращение с жабой вызывает удивление. Потому что других друзей у него нет, Керват сделает все, чтобы защитить жабу, даже рискнет своей ценной шкурой.</w:t>
      </w:r>
    </w:p>
    <w:p>
      <w:pPr>
        <w:pStyle w:val="Normal"/>
        <w:jc w:val="both"/>
        <w:rPr/>
      </w:pPr>
      <w:r>
        <w:rPr/>
        <w:tab/>
        <w:t>Керват искусный цирюльник и актер. Когда он выходит на сбор материальных компонентов для своего заклинания, он использует свои таланты, чтобы сойти за странствующего цирюльника. Он никогда не собирает материал у людей вблизи своего коттеджа, потому что вовсе не желает настроить против себя население.</w:t>
      </w:r>
    </w:p>
    <w:p>
      <w:pPr>
        <w:pStyle w:val="Normal"/>
        <w:jc w:val="both"/>
        <w:rPr/>
      </w:pPr>
      <w:r>
        <w:rPr/>
        <w:tab/>
        <w:t xml:space="preserve">Колдун живет в однокомнатной хижине, расположенной в небольшой роще деревьев в нескольких сотнях ярдов от проселочной дороги для телег. Проселок петляет несколько миль, пока не выходит на магистральную дорогу, ведущую в большой или малый город, на выбор </w:t>
      </w:r>
      <w:r>
        <w:rPr>
          <w:lang w:val="en-US"/>
        </w:rPr>
        <w:t>DM</w:t>
      </w:r>
      <w:r>
        <w:rPr/>
        <w:t>’а. Близких соседей у Кервата нет, и путники редко беспокоят его стоящее на отшибе жилище.</w:t>
      </w:r>
    </w:p>
    <w:p>
      <w:pPr>
        <w:pStyle w:val="Normal"/>
        <w:jc w:val="both"/>
        <w:rPr/>
      </w:pPr>
      <w:r>
        <w:rPr/>
        <w:tab/>
        <w:t>Хижина служит Кервату мастерской, библиотекой и домом. Чтобы отвадить посетителей, Керват намеренно позволил внешней стороне жилища прийти в упадок, но внутри у него все прибрано и безупречно. Мебели довольно мало – у него есть только короткая кровать, несколько шкафчиков, стол, два табурета и тумбочка. В углу стоит трехногий табурет для Гриба.</w:t>
      </w:r>
    </w:p>
    <w:p>
      <w:pPr>
        <w:pStyle w:val="Normal"/>
        <w:jc w:val="both"/>
        <w:rPr/>
      </w:pPr>
      <w:r>
        <w:rPr/>
        <w:tab/>
        <w:t xml:space="preserve">Материальные компоненты для своих заклинаний колдун хранит в маленьких, снабженный ярлыками флаконах на полке внутри запертого шкафчика. Шкафчик всегда заперт, и единственный ключ находится у Кревата. Также он хранит в нем три книги заклинаний. Помимо тех заклинаний, которые он сейчас запомнил, в книгах есть «найти знакомца», «скакун»; «паника»; «вызов монстров </w:t>
      </w:r>
      <w:r>
        <w:rPr>
          <w:lang w:val="en-US"/>
        </w:rPr>
        <w:t>I</w:t>
      </w:r>
      <w:r>
        <w:rPr/>
        <w:t>» и «знак змеи». На передней странице каждой книги нанесен «знак змеи».</w:t>
      </w:r>
    </w:p>
    <w:p>
      <w:pPr>
        <w:pStyle w:val="Normal"/>
        <w:jc w:val="both"/>
        <w:rPr/>
      </w:pPr>
      <w:r>
        <w:rPr/>
        <w:tab/>
        <w:t xml:space="preserve">Явных ценностей у Кервата почти нет – все свое богатство он вложил в исследование. Как результат, он собрал обширную коллекцию немагических точных весов и компонентов, примерной стоимостью в 3,000 </w:t>
      </w:r>
      <w:r>
        <w:rPr>
          <w:lang w:val="en-US"/>
        </w:rPr>
        <w:t>gp</w:t>
      </w:r>
      <w:r>
        <w:rPr/>
        <w:t xml:space="preserve"> – для правильного покупателя. Все, что у него сейчас есть (120 </w:t>
      </w:r>
      <w:r>
        <w:rPr>
          <w:lang w:val="en-US"/>
        </w:rPr>
        <w:t>cp</w:t>
      </w:r>
      <w:r>
        <w:rPr/>
        <w:t xml:space="preserve">, 17 </w:t>
      </w:r>
      <w:r>
        <w:rPr>
          <w:lang w:val="en-US"/>
        </w:rPr>
        <w:t>sp</w:t>
      </w:r>
      <w:r>
        <w:rPr/>
        <w:t xml:space="preserve">, 25 </w:t>
      </w:r>
      <w:r>
        <w:rPr>
          <w:lang w:val="en-US"/>
        </w:rPr>
        <w:t>gp</w:t>
      </w:r>
      <w:r>
        <w:rPr/>
        <w:t xml:space="preserve">, 15 </w:t>
      </w:r>
      <w:r>
        <w:rPr>
          <w:lang w:val="en-US"/>
        </w:rPr>
        <w:t>pp</w:t>
      </w:r>
      <w:r>
        <w:rPr/>
        <w:t>), он хранит в старом мешке в тумбочке.</w:t>
      </w:r>
    </w:p>
    <w:p>
      <w:pPr>
        <w:pStyle w:val="Normal"/>
        <w:jc w:val="center"/>
        <w:rPr>
          <w:sz w:val="28"/>
          <w:szCs w:val="28"/>
        </w:rPr>
      </w:pPr>
      <w:r>
        <w:rPr>
          <w:sz w:val="28"/>
          <w:szCs w:val="28"/>
        </w:rPr>
        <w:t>Вызов</w:t>
      </w:r>
    </w:p>
    <w:p>
      <w:pPr>
        <w:pStyle w:val="Normal"/>
        <w:jc w:val="both"/>
        <w:rPr/>
      </w:pPr>
      <w:r>
        <w:rPr/>
        <w:tab/>
        <w:t xml:space="preserve">Впервые персонаж должен столкнуться с вызывающим заклинанием Кервата через несколько дней или недель после того, как замаскированный карликом-цирюльником волшебник постриг персонажа. Если в мире </w:t>
      </w:r>
      <w:r>
        <w:rPr>
          <w:lang w:val="en-US"/>
        </w:rPr>
        <w:t>DM</w:t>
      </w:r>
      <w:r>
        <w:rPr/>
        <w:t>’а карлики редки, искатель приключений может припомнить Кервата, когда персонажа вызывают в первый раз. В противном случае нет особых причин связывать вызов со стрижкой.</w:t>
      </w:r>
    </w:p>
    <w:p>
      <w:pPr>
        <w:pStyle w:val="Normal"/>
        <w:jc w:val="both"/>
        <w:rPr/>
      </w:pPr>
      <w:r>
        <w:rPr/>
        <w:tab/>
        <w:t>Керват вызывает персонажа, чтобы тот разобрался с четверкой бродячих негодяев, вымогающих у него золото. Персонаж возникает возле хижины Кревата прямо перед четырьмя удивленными головорезами. У персонажа нет иного выбора, кроме как выполнять приказы Кревата. Однако он может свободно мыслить, и наверняка запомнить все происходящее.</w:t>
      </w:r>
    </w:p>
    <w:p>
      <w:pPr>
        <w:pStyle w:val="Normal"/>
        <w:jc w:val="both"/>
        <w:rPr/>
      </w:pPr>
      <w:r>
        <w:rPr/>
        <w:tab/>
      </w:r>
      <w:r>
        <w:rPr>
          <w:b/>
        </w:rPr>
        <w:t>Бандиты (4):</w:t>
      </w:r>
      <w:r>
        <w:rPr/>
        <w:t xml:space="preserve"> </w:t>
      </w:r>
      <w:r>
        <w:rPr>
          <w:lang w:val="en-US"/>
        </w:rPr>
        <w:t>AL</w:t>
      </w:r>
      <w:r>
        <w:rPr/>
        <w:t xml:space="preserve"> </w:t>
      </w:r>
      <w:r>
        <w:rPr>
          <w:lang w:val="en-US"/>
        </w:rPr>
        <w:t>CE</w:t>
      </w:r>
      <w:r>
        <w:rPr/>
        <w:t xml:space="preserve">; </w:t>
      </w:r>
      <w:r>
        <w:rPr>
          <w:lang w:val="en-US"/>
        </w:rPr>
        <w:t>AC</w:t>
      </w:r>
      <w:r>
        <w:rPr/>
        <w:t xml:space="preserve"> 7; </w:t>
      </w:r>
      <w:r>
        <w:rPr>
          <w:lang w:val="en-US"/>
        </w:rPr>
        <w:t>MV</w:t>
      </w:r>
      <w:r>
        <w:rPr/>
        <w:t xml:space="preserve"> 12; люди 0-го уровня; </w:t>
      </w:r>
      <w:r>
        <w:rPr>
          <w:lang w:val="en-US"/>
        </w:rPr>
        <w:t>hp</w:t>
      </w:r>
      <w:r>
        <w:rPr/>
        <w:t xml:space="preserve"> 6, 5 (х2), 4;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8; </w:t>
      </w:r>
      <w:r>
        <w:rPr>
          <w:lang w:val="en-US"/>
        </w:rPr>
        <w:t>XP</w:t>
      </w:r>
      <w:r>
        <w:rPr/>
        <w:t xml:space="preserve"> 15; </w:t>
      </w:r>
      <w:r>
        <w:rPr>
          <w:lang w:val="en-US"/>
        </w:rPr>
        <w:t>MM</w:t>
      </w:r>
      <w:r>
        <w:rPr/>
        <w:t xml:space="preserve">/196; кожаные доспехи, щит, короткий меч (х2) или булава (х2). Всего у бандитов 49 </w:t>
      </w:r>
      <w:r>
        <w:rPr>
          <w:lang w:val="en-US"/>
        </w:rPr>
        <w:t>cp</w:t>
      </w:r>
      <w:r>
        <w:rPr/>
        <w:t xml:space="preserve">, 7 </w:t>
      </w:r>
      <w:r>
        <w:rPr>
          <w:lang w:val="en-US"/>
        </w:rPr>
        <w:t>ep</w:t>
      </w:r>
      <w:r>
        <w:rPr/>
        <w:t xml:space="preserve"> и три драгоценных камня стоимостью 10 </w:t>
      </w:r>
      <w:r>
        <w:rPr>
          <w:lang w:val="en-US"/>
        </w:rPr>
        <w:t>gp</w:t>
      </w:r>
      <w:r>
        <w:rPr/>
        <w:t xml:space="preserve"> каждый.</w:t>
      </w:r>
    </w:p>
    <w:p>
      <w:pPr>
        <w:pStyle w:val="Normal"/>
        <w:jc w:val="both"/>
        <w:rPr/>
      </w:pPr>
      <w:r>
        <w:rPr/>
        <w:tab/>
        <w:t>Эти бродячие головорезы думали, что крошка Керват окажется легкой добычей. Для них было большим сюрпризом обнаружить, что он искусный колдун. От этого им стало сильно не по себе, и если они провалят проверку морали, то с радостью дадут деру.</w:t>
      </w:r>
    </w:p>
    <w:p>
      <w:pPr>
        <w:pStyle w:val="Normal"/>
        <w:jc w:val="both"/>
        <w:rPr/>
      </w:pPr>
      <w:r>
        <w:rPr/>
        <w:tab/>
        <w:t>Персонаж должен сражаться с бандитами семь раундов, после чего он мгновенно вернется в точности туда, откуда был вызван. Во время боя Керват окажет всю возможную магическую помощь, но сам в драку не полезет. Если бандитов не удастся одолеть, прежде чем длительность заклинания окончится, Керват бросит свой дом им на разграбление и удерет. Так как персонаж окажется не особо эффективным, больше его колдун вызывать не будет.</w:t>
      </w:r>
    </w:p>
    <w:p>
      <w:pPr>
        <w:pStyle w:val="Normal"/>
        <w:jc w:val="both"/>
        <w:rPr/>
      </w:pPr>
      <w:r>
        <w:rPr/>
        <w:tab/>
        <w:t>Если персонаж одолеет бандитов, Керват продолжит пользоваться его услугами, раз или два в месяц. У Кервата около 200 кусочков волос персонажа, поэтому его не заботит расход материальных компонентов. Помимо сражения, Керват будет поручать персонажу много трудоемкой и монотонной работы по хозяйству – носить воду из ближайшего ручья, колоть дрова, мыть горшки и передвигать тяжести.</w:t>
      </w:r>
    </w:p>
    <w:p>
      <w:pPr>
        <w:pStyle w:val="Normal"/>
        <w:jc w:val="both"/>
        <w:rPr/>
      </w:pPr>
      <w:r>
        <w:rPr/>
        <w:tab/>
      </w:r>
      <w:r>
        <w:rPr>
          <w:i/>
        </w:rPr>
        <w:t>Предостережение:</w:t>
      </w:r>
      <w:r>
        <w:rPr/>
        <w:t xml:space="preserve"> </w:t>
      </w:r>
      <w:r>
        <w:rPr>
          <w:lang w:val="en-US"/>
        </w:rPr>
        <w:t>DM</w:t>
      </w:r>
      <w:r>
        <w:rPr/>
        <w:t>’у не следует слишком часто прибегать к этому сюжету, чтобы портить персонажу жизнь и ломать его планы. Когда подобное происходит время от времени, это отлично, но не забывайте, что вы забираете у игрока контроль над персонажем, неважно, что не надолго. Никто не захочет играть таким персонажем, если подобное будет постоянно происходить. Кроме того, не забывайте, что у Кервата есть компоненты для вызова многих других искателей приключений.</w:t>
      </w:r>
    </w:p>
    <w:p>
      <w:pPr>
        <w:pStyle w:val="Normal"/>
        <w:jc w:val="both"/>
        <w:rPr/>
      </w:pPr>
      <w:r>
        <w:rPr/>
        <w:tab/>
        <w:t>У персонажа есть три способа перестать быть жертвой заклинания Кервата. Он может набрать достаточно опыта, чтобы воспротивиться заклинанию. Он может попытаться отнять материальные компоненты у колдуна, покончив с властью волшебника над собой раз и навсегда. Если же его завести слишком далеко, персонаж может убить Кервата.</w:t>
      </w:r>
    </w:p>
    <w:p>
      <w:pPr>
        <w:pStyle w:val="Normal"/>
        <w:jc w:val="both"/>
        <w:rPr/>
      </w:pPr>
      <w:r>
        <w:rPr/>
        <w:tab/>
        <w:t>Последние два варианта требуют от персонажа отыскать Кервата и его дом. От хижины волшебника не видно никаких ориентиров на местности, и спросить там тоже некого, кроме самого Кервата (а он вряд ли что-то расскажет). Так как заклинание удерживает персонажа в этом месте только семь минут, у персонажа, занятого выполнением приказов Кервата, не будет особой возможности что-то узнать.</w:t>
      </w:r>
    </w:p>
    <w:p>
      <w:pPr>
        <w:pStyle w:val="Normal"/>
        <w:jc w:val="both"/>
        <w:rPr/>
      </w:pPr>
      <w:r>
        <w:rPr/>
        <w:tab/>
        <w:t>Несмотря на эти трудности, обнаружить колдуна все-таки возможно. Заклинания гадания могут дать подсказки к местонахождению Кервата, да и старая добрая работа детектива сделает то же самое. Внешность Кервата довольно примечательна, и если персонаж сможет сделать выводы о его побочной деятельности, выследить «карлика»-цирюльника не составит особого труда, даже если карлики в этом мире обычное явление. Однако Керват постоянно находится в разъездах, поэтому персонаж может всегда на один шаг отставать от колдуна.</w:t>
      </w:r>
    </w:p>
    <w:p>
      <w:pPr>
        <w:pStyle w:val="Normal"/>
        <w:jc w:val="both"/>
        <w:rPr/>
      </w:pPr>
      <w:r>
        <w:rPr/>
        <w:tab/>
        <w:t xml:space="preserve">Даже если персонаж отыщет Кервата, убить волшебника может оказаться нелегко. У Кервата есть немало заклинаний, помогающих ускользнуть от серьезной неприятности. </w:t>
      </w:r>
      <w:r>
        <w:rPr>
          <w:lang w:val="en-US"/>
        </w:rPr>
        <w:t>DM</w:t>
      </w:r>
      <w:r>
        <w:rPr/>
        <w:t>’у следует использовать Кервата как случайный камешек в ботинке персонажа. По мере роста силы персонажа, будет набираться сил и Керват, улучшая свои колдовские способности. Колдун может даже разработать более могущественное заклинание вызова, которое воздействует на высокоуровневых персонажей. До тех пор, пока у Кервата есть необходимые материальные компоненты, персонаж будет уязвим.</w:t>
      </w:r>
    </w:p>
    <w:p>
      <w:pPr>
        <w:pStyle w:val="Normal"/>
        <w:jc w:val="both"/>
        <w:rPr/>
      </w:pPr>
      <w:r>
        <w:rPr/>
        <w:tab/>
        <w:t>Из этой ситуации могут вырасти новые приключения. Другой волшебник может прослышать о достижениях Кервата и прийти в поисках экземпляра заклинания. Если Керват вызовет персонажа, чтобы разобраться с этой проблемой, искатель приключений может неожиданно оказаться не на той стороне конфликта с могущественным волшебником. Или, если злой колдун вызовет персонажа помочь совершить некий злонравный акт, искатель приключений может оказаться не в ладах с законом из-за преступления, свершенного помимо его воли. Представляете, какие проблемы это может вызвать у паладина?</w:t>
      </w:r>
    </w:p>
    <w:p>
      <w:pPr>
        <w:pStyle w:val="Normal"/>
        <w:jc w:val="center"/>
        <w:rPr/>
      </w:pPr>
      <w:r>
        <w:rPr>
          <w:b/>
        </w:rPr>
        <w:t>Вызов Кервата (</w:t>
      </w:r>
      <w:r>
        <w:rPr>
          <w:b/>
          <w:lang w:val="en-US"/>
        </w:rPr>
        <w:t>Cervate</w:t>
      </w:r>
      <w:r>
        <w:rPr>
          <w:b/>
        </w:rPr>
        <w:t>’</w:t>
      </w:r>
      <w:r>
        <w:rPr>
          <w:b/>
          <w:lang w:val="en-US"/>
        </w:rPr>
        <w:t>s</w:t>
      </w:r>
      <w:r>
        <w:rPr>
          <w:b/>
        </w:rPr>
        <w:t xml:space="preserve"> </w:t>
      </w:r>
      <w:r>
        <w:rPr>
          <w:b/>
          <w:lang w:val="en-US"/>
        </w:rPr>
        <w:t>Summoning</w:t>
      </w:r>
      <w:r>
        <w:rPr>
          <w:b/>
        </w:rPr>
        <w:t>)</w:t>
      </w:r>
    </w:p>
    <w:p>
      <w:pPr>
        <w:pStyle w:val="Normal"/>
        <w:jc w:val="center"/>
        <w:rPr/>
      </w:pPr>
      <w:r>
        <w:rPr/>
        <w:t>(Колдовство/Заклятия)</w:t>
      </w:r>
    </w:p>
    <w:p>
      <w:pPr>
        <w:pStyle w:val="Normal"/>
        <w:jc w:val="center"/>
        <w:rPr/>
      </w:pPr>
      <w:r>
        <w:rPr/>
        <w:t>Заклинание третьего круга</w:t>
      </w:r>
    </w:p>
    <w:p>
      <w:pPr>
        <w:pStyle w:val="Normal"/>
        <w:jc w:val="both"/>
        <w:rPr/>
      </w:pPr>
      <w:r>
        <w:rPr/>
        <w:t>Дальность: 30 ярдов</w:t>
      </w:r>
    </w:p>
    <w:p>
      <w:pPr>
        <w:pStyle w:val="Normal"/>
        <w:jc w:val="both"/>
        <w:rPr/>
      </w:pPr>
      <w:r>
        <w:rPr/>
        <w:t xml:space="preserve">Компоненты: </w:t>
      </w:r>
      <w:r>
        <w:rPr>
          <w:lang w:val="en-US"/>
        </w:rPr>
        <w:t>V</w:t>
      </w:r>
      <w:r>
        <w:rPr/>
        <w:t xml:space="preserve">, </w:t>
      </w:r>
      <w:r>
        <w:rPr>
          <w:lang w:val="en-US"/>
        </w:rPr>
        <w:t>S</w:t>
      </w:r>
      <w:r>
        <w:rPr/>
        <w:t xml:space="preserve">, </w:t>
      </w:r>
      <w:r>
        <w:rPr>
          <w:lang w:val="en-US"/>
        </w:rPr>
        <w:t>M</w:t>
      </w:r>
    </w:p>
    <w:p>
      <w:pPr>
        <w:pStyle w:val="Normal"/>
        <w:jc w:val="both"/>
        <w:rPr/>
      </w:pPr>
      <w:r>
        <w:rPr/>
        <w:t>Длительность: 2 раунда +1 раунд/уровень</w:t>
      </w:r>
    </w:p>
    <w:p>
      <w:pPr>
        <w:pStyle w:val="Normal"/>
        <w:jc w:val="both"/>
        <w:rPr/>
      </w:pPr>
      <w:r>
        <w:rPr/>
        <w:t>Время наложения: 3</w:t>
      </w:r>
    </w:p>
    <w:p>
      <w:pPr>
        <w:pStyle w:val="Normal"/>
        <w:jc w:val="both"/>
        <w:rPr/>
      </w:pPr>
      <w:r>
        <w:rPr/>
        <w:t>Область воздействия: Особое</w:t>
      </w:r>
    </w:p>
    <w:p>
      <w:pPr>
        <w:pStyle w:val="Normal"/>
        <w:jc w:val="both"/>
        <w:rPr/>
      </w:pPr>
      <w:r>
        <w:rPr/>
        <w:t>Спас-бросок: Нет</w:t>
      </w:r>
    </w:p>
    <w:p>
      <w:pPr>
        <w:pStyle w:val="Normal"/>
        <w:jc w:val="both"/>
        <w:rPr/>
      </w:pPr>
      <w:r>
        <w:rPr/>
      </w:r>
    </w:p>
    <w:p>
      <w:pPr>
        <w:pStyle w:val="Normal"/>
        <w:jc w:val="both"/>
        <w:rPr/>
      </w:pPr>
      <w:r>
        <w:rPr/>
        <w:tab/>
        <w:t xml:space="preserve">Это заклинание является разновидностью заклинания третьего круга «вызов монстра </w:t>
      </w:r>
      <w:r>
        <w:rPr>
          <w:lang w:val="en-US"/>
        </w:rPr>
        <w:t>I</w:t>
      </w:r>
      <w:r>
        <w:rPr/>
        <w:t xml:space="preserve">». Однако вызывается только одно существо с 1-2 </w:t>
      </w:r>
      <w:r>
        <w:rPr>
          <w:lang w:val="en-US"/>
        </w:rPr>
        <w:t>HD</w:t>
      </w:r>
      <w:r>
        <w:rPr/>
        <w:t xml:space="preserve">, и заклинатель определяет конкретное существо для вызова. Если заклинатель пытается вызвать существо, которого уже нет среди живых, или у которого больше </w:t>
      </w:r>
      <w:r>
        <w:rPr>
          <w:lang w:val="en-US"/>
        </w:rPr>
        <w:t>HD</w:t>
      </w:r>
      <w:r>
        <w:rPr/>
        <w:t>, заклинание терпит неудачу. Когда действие заклинания заканчивается, вызванное существо всегда возвращается в точности туда, откуда было взято. Вообще-то подобное бесцеремонное вызывание в некоторых обстоятельствах может быть благом. Если субъект заклинания выхватывается из челюстей смерти, злобный хозяин этих самых челюстей может уйти, прежде чем вызванный вернется. Только что свалившийся в яму персонаж может поблагодарить за этот вызов, потому его товарищи получат тем самым несколько  минут, чтобы придумать как его спасти, когда он вернется. С другой стороны, вызов может всего лишь отсрочить нежелательную судьбу.</w:t>
      </w:r>
    </w:p>
    <w:p>
      <w:pPr>
        <w:pStyle w:val="Normal"/>
        <w:jc w:val="both"/>
        <w:rPr/>
      </w:pPr>
      <w:r>
        <w:rPr/>
        <w:tab/>
        <w:t>Материальные компоненты для этого заклинания: крошечный мешочек, зажженная свеча и кусочек вызываемого существа (волосок или обрезок ногтя подойдет), уничтожаемый в процессе вызова.</w:t>
      </w:r>
      <w:r>
        <w:br w:type="page"/>
      </w:r>
    </w:p>
    <w:p>
      <w:pPr>
        <w:pStyle w:val="Normal"/>
        <w:jc w:val="center"/>
        <w:rPr/>
      </w:pPr>
      <w:r>
        <w:rPr/>
        <w:t>Система AD&amp;D2</w:t>
      </w:r>
    </w:p>
    <w:p>
      <w:pPr>
        <w:pStyle w:val="Normal"/>
        <w:jc w:val="center"/>
        <w:rPr/>
      </w:pPr>
      <w:r>
        <w:rPr/>
        <w:t>Сеттинг Африка, побочное ответвление</w:t>
      </w:r>
    </w:p>
    <w:p>
      <w:pPr>
        <w:pStyle w:val="Normal"/>
        <w:jc w:val="center"/>
        <w:rPr/>
      </w:pPr>
      <w:r>
        <w:rPr/>
        <w:t>Журнал «Подземелье» №51, январь-февраль 1995</w:t>
      </w:r>
    </w:p>
    <w:p>
      <w:pPr>
        <w:pStyle w:val="Normal"/>
        <w:jc w:val="center"/>
        <w:rPr>
          <w:sz w:val="36"/>
          <w:szCs w:val="36"/>
        </w:rPr>
      </w:pPr>
      <w:r>
        <w:rPr>
          <w:sz w:val="36"/>
          <w:szCs w:val="36"/>
        </w:rPr>
        <w:t>Путешествие к Центру Мира</w:t>
      </w:r>
    </w:p>
    <w:p>
      <w:pPr>
        <w:pStyle w:val="Normal"/>
        <w:jc w:val="center"/>
        <w:rPr>
          <w:sz w:val="32"/>
          <w:szCs w:val="32"/>
        </w:rPr>
      </w:pPr>
      <w:r>
        <w:rPr>
          <w:sz w:val="32"/>
          <w:szCs w:val="32"/>
        </w:rPr>
        <w:t>Кости слоновьей белее</w:t>
      </w:r>
    </w:p>
    <w:p>
      <w:pPr>
        <w:pStyle w:val="Normal"/>
        <w:jc w:val="center"/>
        <w:rPr>
          <w:sz w:val="32"/>
          <w:szCs w:val="32"/>
        </w:rPr>
      </w:pPr>
      <w:r>
        <w:rPr>
          <w:sz w:val="32"/>
          <w:szCs w:val="32"/>
        </w:rPr>
        <w:t>Зимнего снега хладнее</w:t>
      </w:r>
    </w:p>
    <w:p>
      <w:pPr>
        <w:pStyle w:val="Normal"/>
        <w:jc w:val="center"/>
        <w:rPr>
          <w:sz w:val="28"/>
          <w:szCs w:val="28"/>
        </w:rPr>
      </w:pPr>
      <w:r>
        <w:rPr>
          <w:sz w:val="28"/>
          <w:szCs w:val="28"/>
        </w:rPr>
        <w:t>Крис Хинд (Chris Hind)</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3352800" cy="2895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52800" cy="2895600"/>
                    </a:xfrm>
                    <a:prstGeom prst="rect">
                      <a:avLst/>
                    </a:prstGeom>
                  </pic:spPr>
                </pic:pic>
              </a:graphicData>
            </a:graphic>
          </wp:anchor>
        </w:drawing>
      </w:r>
    </w:p>
    <w:p>
      <w:pPr>
        <w:pStyle w:val="Normal"/>
        <w:jc w:val="both"/>
        <w:rPr/>
      </w:pPr>
      <w:r>
        <w:rPr/>
        <w:tab/>
        <w:t>«Путешествие к центру Мира» - это побочное ответвление для игры AD&amp;D, рассчитанное на 4-6 персонажей 8-10-го уровней (суммарный уровень около 45). Происходящее в тропиках оно может быть либо расширенным случайным столкновением, либо сиквелом к приключению «Шатун» из журнала «Дракон» №34.</w:t>
      </w:r>
    </w:p>
    <w:p>
      <w:pPr>
        <w:pStyle w:val="Normal"/>
        <w:jc w:val="center"/>
        <w:rPr>
          <w:sz w:val="28"/>
          <w:szCs w:val="28"/>
        </w:rPr>
      </w:pPr>
      <w:r>
        <w:rPr>
          <w:sz w:val="28"/>
          <w:szCs w:val="28"/>
        </w:rPr>
        <w:t>Фоновая информация</w:t>
      </w:r>
    </w:p>
    <w:p>
      <w:pPr>
        <w:pStyle w:val="Normal"/>
        <w:jc w:val="both"/>
        <w:rPr/>
      </w:pPr>
      <w:r>
        <w:rPr/>
        <w:tab/>
        <w:t>Олаф Дженкинсон ненавидит тропики. Единственное, что удерживает его в фактории Форт Гром, это возможность наживаться на богатых ресурсах этого нового света. Но недавно купец добыл ценную информацию, которая позволит ему, как он сам выразился, «наконец-то оставить эту вонючую парилку джунглей»! Торгуя с вождем ватанга, Дженкинсон узнал важный секрет о горе, называемой Фубамизи («Центр Мира»). К несчастью, плохое владение Дженкинсоном языком ватанга привело к неверной интерпретации. Он правильно перевел слова «огромный», «серый» и «хлопающий», но спутал ватанговское «крылья» с «ушами». Ошибочно истолковав эмоциональные жесты туземца «длинная шея» как относящиеся к слоновьему хоботу, он пришел к выводу, что Фубамизи содержит кладбище слонов – легендарное место, куда приходят умирать толстокожие.</w:t>
      </w:r>
    </w:p>
    <w:p>
      <w:pPr>
        <w:pStyle w:val="Normal"/>
        <w:jc w:val="both"/>
        <w:rPr/>
      </w:pPr>
      <w:r>
        <w:rPr/>
        <w:tab/>
        <w:t>Дженкинсон планирует добыть бивни мертвых слонов и переправить их контрабандой из Форта Гром на частном корабле, тем самым лишив Купеческое Братство его немалой доли. Высматривая надежных заслуживающих доверия искателей приключений, он вышел на персонажей.</w:t>
      </w:r>
    </w:p>
    <w:p>
      <w:pPr>
        <w:pStyle w:val="Normal"/>
        <w:jc w:val="both"/>
        <w:rPr/>
      </w:pPr>
      <w:r>
        <w:rPr/>
        <w:tab/>
        <w:t>Ловкий купец объясняет свое дело. Искатели приключений отправятся к Фубамизи, прокладывая путь сквозь препятствия и опасности. Найдя кладбище слонов, они должны загрузить бивни и вернуться в Форт Гром. Если окажется, что оно того стоит, туда последуют новые караваны. Дженкинсон предоставит одного вьючного слона, любые припасы (в пределах разумного), которые потребуют персонажи, и укажет примерное направление к Фубамизи. Он предложит 100 gp вперед и 10% стоимости всех добытых бивней (до 400 gp за один рейс, из расчета полной загрузки вьючного слона). Дженкинсон также настаивает, чтобы персонажи подписали продуманный контракт, четко описывающий их соглашение.</w:t>
      </w:r>
    </w:p>
    <w:p>
      <w:pPr>
        <w:pStyle w:val="Normal"/>
        <w:jc w:val="center"/>
        <w:rPr>
          <w:sz w:val="28"/>
          <w:szCs w:val="28"/>
        </w:rPr>
      </w:pPr>
      <w:r>
        <w:rPr>
          <w:sz w:val="28"/>
          <w:szCs w:val="28"/>
        </w:rPr>
        <w:t>Для Хозяина Подземелья</w:t>
      </w:r>
    </w:p>
    <w:p>
      <w:pPr>
        <w:pStyle w:val="Normal"/>
        <w:jc w:val="both"/>
        <w:rPr/>
      </w:pPr>
      <w:r>
        <w:rPr/>
        <w:tab/>
        <w:t>Вождь ватанга описывал вовсе не кладбище слонов, а место последнего отдыха драконов. Поскольку драконы не относятся к местной фауне, то в языке ватанга нет слова для этих существ. Вождь видел всего лишь одного дракона, который оказался серым.</w:t>
      </w:r>
    </w:p>
    <w:p>
      <w:pPr>
        <w:pStyle w:val="Normal"/>
        <w:jc w:val="both"/>
        <w:rPr/>
      </w:pPr>
      <w:r>
        <w:rPr/>
        <w:tab/>
        <w:t>Драконы живут долгие годы. За исключением эльфов все считают их бессмертными. Но даже змии стареют и, в конце концов, умирают, если их раньше не прикончат собратья-соперники или драконоборцы.</w:t>
      </w:r>
    </w:p>
    <w:p>
      <w:pPr>
        <w:pStyle w:val="Normal"/>
        <w:jc w:val="both"/>
        <w:rPr/>
      </w:pPr>
      <w:r>
        <w:rPr/>
        <w:tab/>
        <w:t>Один драконий род, известный как Отпрыски Фулверма, использует странный погребальный ритуал. Когда кто-нибудь из этих великих змиев приближается к концу своих дней (в возрасте 1400-1500 лет), он чувствует неодолимое побуждение покинуть свое логово и отправиться на общинное кладбище в «Центре Мира», легендарном логове Фулверма.</w:t>
      </w:r>
    </w:p>
    <w:p>
      <w:pPr>
        <w:pStyle w:val="Normal"/>
        <w:jc w:val="both"/>
        <w:rPr/>
      </w:pPr>
      <w:r>
        <w:rPr/>
        <w:tab/>
        <w:t>Отпрыски прослеживают свой род до доисторических времен, когда единый род драконов еще не разделился на разные виды. Отпрыски – самые разные, их окрас и зоны обитания сильно отличаются друг от друга. Но все они разделяют одно наследие – Зов Фулверма.</w:t>
      </w:r>
    </w:p>
    <w:p>
      <w:pPr>
        <w:pStyle w:val="Normal"/>
        <w:jc w:val="center"/>
        <w:rPr>
          <w:sz w:val="28"/>
          <w:szCs w:val="28"/>
        </w:rPr>
      </w:pPr>
      <w:r>
        <w:rPr>
          <w:sz w:val="28"/>
          <w:szCs w:val="28"/>
        </w:rPr>
        <w:t>Фубамизи</w:t>
      </w:r>
    </w:p>
    <w:p>
      <w:pPr>
        <w:pStyle w:val="Normal"/>
        <w:jc w:val="both"/>
        <w:rPr/>
      </w:pPr>
      <w:r>
        <w:rPr/>
        <w:tab/>
        <w:t>Фубамизи отыскать несложно. В ясную погоду ее видно с самой высокой дозорной башни Форта Гром, она лежит почти строго на запад от фактории. Переход займет, грубо говоря, три дня пешком или верхом на слоне. Первые два дня персонажи следуют на запад по караванным тропам через джунгли от находящегося на побережье Форта Гром. На третий день густой лес сменят колышущиеся луга. DM может набрасывать случайные столкновения по таблицам тропиков и субтропиков из «Собрания Монструозностей».</w:t>
      </w:r>
    </w:p>
    <w:p>
      <w:pPr>
        <w:pStyle w:val="Normal"/>
        <w:jc w:val="both"/>
        <w:rPr/>
      </w:pPr>
      <w:r>
        <w:rPr/>
        <w:tab/>
        <w:t>Фубамизи – это иззубренная голубовато-серая гора, вздымающаяся на равнине. Даже издалека персонажи могут видеть глубокую трещину, проходящую по юго-восточному склону. Она – единственный путь на пик высотой 15,000 футов. (Чтобы вскарабкаться по утесам, понадобится 20 часов и 50 проверок навыка, см. «Справочник Игрока», стр. 122-123). Поднимаясь по нижним склонам к расщелине, искатели приключений попадают из саванны в редкие леса кедров и бамбука.</w:t>
      </w:r>
    </w:p>
    <w:p>
      <w:pPr>
        <w:pStyle w:val="Normal"/>
        <w:jc w:val="both"/>
        <w:rPr/>
      </w:pPr>
      <w:r>
        <w:rPr/>
        <w:tab/>
        <w:t>Сама расщелина – место унылое, за исключением пучков мха, растущего на камнях. Посреди этой двухмильной долины журчит ручеек. Временами полого поднимающаяся расщелина становится такой узкой, что вьючный слон (это маленькая разновидность) едва может протиснуться. У думающих персонажей могут зародиться сомнения в правильности теории о кладбище слонов.</w:t>
      </w:r>
    </w:p>
    <w:p>
      <w:pPr>
        <w:pStyle w:val="Normal"/>
        <w:jc w:val="both"/>
        <w:rPr/>
      </w:pPr>
      <w:r>
        <w:rPr/>
        <w:tab/>
      </w:r>
      <w:r>
        <w:rPr>
          <w:b/>
          <w:lang w:val="en-US"/>
        </w:rPr>
        <w:t>A</w:t>
      </w:r>
      <w:r>
        <w:rPr>
          <w:b/>
        </w:rPr>
        <w:t>. Сторожевой голем.</w:t>
      </w:r>
      <w:r>
        <w:rPr/>
        <w:t xml:space="preserve"> Возле верхнего конца расщелины долина сужается до 10 футов. Дальнейший путь перекрывает 9-тифутовая статуя, расставившая ноги по обе стороны ручья. Изваянный из черного вулканического камня этот каменный голем в образе человеко-обезьяны был создан тысячу лет назад одним из Отпрысков Фулверма, чтобы не пускать осквернителей. Голлем атакует, если к нему приблизиться на расстояние 10 футов. Он не станет преследовать удирающих противников, вместо этого он вернется, где стоял. Для ног голема там есть следы длиной 18 дюймов – как только ноги голема займут свое место, он мгновенно исцелится (как если бы на него наложили заклинание «превратить грязь в камень»). Создания из плоти, вступившие в его отпечатки, должны выполнить спас-бросок от заклинаний, иначе их плоть обратиться в камень.</w:t>
      </w:r>
    </w:p>
    <w:p>
      <w:pPr>
        <w:pStyle w:val="Normal"/>
        <w:jc w:val="both"/>
        <w:rPr/>
      </w:pPr>
      <w:r>
        <w:rPr/>
        <w:tab/>
      </w:r>
      <w:r>
        <w:rPr>
          <w:b/>
        </w:rPr>
        <w:t xml:space="preserve">Каменный голем: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w:t>
      </w:r>
      <w:r>
        <w:rPr>
          <w:lang w:val="en-US"/>
        </w:rPr>
        <w:t>HD</w:t>
      </w:r>
      <w:r>
        <w:rPr/>
        <w:t xml:space="preserve"> 14; </w:t>
      </w:r>
      <w:r>
        <w:rPr>
          <w:lang w:val="en-US"/>
        </w:rPr>
        <w:t>hp</w:t>
      </w:r>
      <w:r>
        <w:rPr/>
        <w:t xml:space="preserve"> 60; </w:t>
      </w:r>
      <w:r>
        <w:rPr>
          <w:lang w:val="en-US"/>
        </w:rPr>
        <w:t>THAC</w:t>
      </w:r>
      <w:r>
        <w:rPr/>
        <w:t>0 7; #</w:t>
      </w:r>
      <w:r>
        <w:rPr>
          <w:lang w:val="en-US"/>
        </w:rPr>
        <w:t>AT</w:t>
      </w:r>
      <w:r>
        <w:rPr/>
        <w:t xml:space="preserve"> 1; </w:t>
      </w:r>
      <w:r>
        <w:rPr>
          <w:lang w:val="en-US"/>
        </w:rPr>
        <w:t>Dmg</w:t>
      </w:r>
      <w:r>
        <w:rPr/>
        <w:t xml:space="preserve"> 3</w:t>
      </w:r>
      <w:r>
        <w:rPr>
          <w:lang w:val="en-US"/>
        </w:rPr>
        <w:t>d</w:t>
      </w:r>
      <w:r>
        <w:rPr/>
        <w:t xml:space="preserve">8; </w:t>
      </w:r>
      <w:r>
        <w:rPr>
          <w:lang w:val="en-US"/>
        </w:rPr>
        <w:t>SA</w:t>
      </w:r>
      <w:r>
        <w:rPr/>
        <w:t xml:space="preserve"> каждый второй раунд накладывает на противников в радиусе 10 футов заклинание «замедления», высокая Сила (22); SD поражается оружием +2 или лучше, иммунитет почти ко всем заклинаниям («превратить камень в грязь» замедляет его на 2d6 раундов, «превратить грязь в камень» излечивает все повреждения, «камень в плоть» делает его уязвимым для обычного оружия и повреждающих заклинаний, но лишь на один следующий раунд); SZ L (рост 9 футов, вес 1 тонна); ML 20; XP 8,000; MM/166.</w:t>
      </w:r>
    </w:p>
    <w:p>
      <w:pPr>
        <w:pStyle w:val="Normal"/>
        <w:jc w:val="both"/>
        <w:rPr/>
      </w:pPr>
      <w:r>
        <w:rPr/>
        <w:tab/>
      </w:r>
      <w:r>
        <w:rPr>
          <w:b/>
          <w:lang w:val="en-US"/>
        </w:rPr>
        <w:t>B</w:t>
      </w:r>
      <w:r>
        <w:rPr>
          <w:b/>
        </w:rPr>
        <w:t>. Центр Мира.</w:t>
      </w:r>
      <w:r>
        <w:rPr/>
        <w:t xml:space="preserve"> Фуьамизи – это на самом деле потухший вулкан. Большую часть неглубокой чаши, где-то 500 футов в поперечнике, заполняет лазурное озеро. Внутренние склоны покрыты дюжинами пещер, глыбами камня, участками лишайника и гигантскими цветами в 30 футов высотой. Воздух на такой высоте холодный. Настолько, что персонажи там и сям видят внутри чаши лед и снег, хотя проверка навыка «чувство погоды» выявит, что температура выше точки замерзания. Не видно никаких слоновьих костей.</w:t>
      </w:r>
    </w:p>
    <w:p>
      <w:pPr>
        <w:pStyle w:val="Normal"/>
        <w:jc w:val="both"/>
        <w:rPr/>
      </w:pPr>
      <w:r>
        <w:rPr/>
        <w:tab/>
      </w:r>
      <w:r>
        <w:rPr>
          <w:b/>
        </w:rPr>
        <w:t xml:space="preserve">C. Пещерные могилы. </w:t>
      </w:r>
      <w:r>
        <w:rPr/>
        <w:t>Тут даются самые общие описания пещер – DM должен не стесняться, добавляя деталей. Помимо множества пустых пещер, в 14 находятся раскрошившиеся скелеты или разбросанные кусочки костей. Искатели приключений не смогут определить, какому животному они принадлежат. Не найдут они и бивней. В следующих пяти пещерах находятся целые скелеты. Любой персонаж, сделавший проверку Интеллекта, сообразит, что это – не слоны. Те же, кто раньше видел дракона, смогут опознать в этих костях останки великих змиев.</w:t>
      </w:r>
    </w:p>
    <w:p>
      <w:pPr>
        <w:pStyle w:val="Normal"/>
        <w:jc w:val="both"/>
        <w:rPr/>
      </w:pPr>
      <w:r>
        <w:rPr/>
        <w:tab/>
        <w:t>В одной из пещер находятся разлагающиеся останки золотого дракона, узнаваемые с первого взгляда. Дух от гниющего трупа зело ядреный. Вошедшие в пещеру должны сделать спас-бросок от яда, иначе их будет тошнить 1d4+1 раунда – в это время они передвигаются с половиной скорости и не могут атаковать. В разлагающейся драконьей глотке застрял аквамарин (750 gp).</w:t>
      </w:r>
    </w:p>
    <w:p>
      <w:pPr>
        <w:pStyle w:val="Normal"/>
        <w:jc w:val="both"/>
        <w:rPr/>
      </w:pPr>
      <w:r>
        <w:rPr/>
        <w:tab/>
        <w:t xml:space="preserve">Если персонажи обшарят все пещеры (два дня усердных работ), они найдут 323 cp, 281 </w:t>
      </w:r>
      <w:r>
        <w:rPr>
          <w:lang w:val="en-US"/>
        </w:rPr>
        <w:t>sp</w:t>
      </w:r>
      <w:r>
        <w:rPr/>
        <w:t xml:space="preserve">, 425 </w:t>
      </w:r>
      <w:r>
        <w:rPr>
          <w:lang w:val="en-US"/>
        </w:rPr>
        <w:t>gp</w:t>
      </w:r>
      <w:r>
        <w:rPr/>
        <w:t xml:space="preserve">, 199 </w:t>
      </w:r>
      <w:r>
        <w:rPr>
          <w:lang w:val="en-US"/>
        </w:rPr>
        <w:t>ep</w:t>
      </w:r>
      <w:r>
        <w:rPr/>
        <w:t xml:space="preserve">, 57 </w:t>
      </w:r>
      <w:r>
        <w:rPr>
          <w:lang w:val="en-US"/>
        </w:rPr>
        <w:t>pp</w:t>
      </w:r>
      <w:r>
        <w:rPr/>
        <w:t xml:space="preserve"> и простое медное </w:t>
      </w:r>
      <w:r>
        <w:rPr>
          <w:i/>
        </w:rPr>
        <w:t>кольцо регенерации</w:t>
      </w:r>
      <w:r>
        <w:rPr/>
        <w:t>.</w:t>
      </w:r>
    </w:p>
    <w:p>
      <w:pPr>
        <w:pStyle w:val="Normal"/>
        <w:jc w:val="both"/>
        <w:rPr/>
      </w:pPr>
      <w:r>
        <w:rPr/>
        <w:tab/>
      </w:r>
      <w:r>
        <w:rPr>
          <w:b/>
          <w:lang w:val="en-US"/>
        </w:rPr>
        <w:t>D</w:t>
      </w:r>
      <w:r>
        <w:rPr>
          <w:b/>
        </w:rPr>
        <w:t>. Умирающий дракон.</w:t>
      </w:r>
      <w:r>
        <w:rPr/>
        <w:t xml:space="preserve"> Когда DM решит, что время настало, персонажи достигнут самой последней пещеры. Поместить ее можно где угодно на внутренней поверхности кратера рядом с сугробами и замерзшей частью озера. Белый дракон внутри пещеры еще жив, и его предсмертные муки могут представлять опасность для неосторожных искателей приключений. Несмотря на затянутые пленкой глаза и катаракту, ошеломить Тундру не получится.</w:t>
      </w:r>
    </w:p>
    <w:p>
      <w:pPr>
        <w:pStyle w:val="Normal"/>
        <w:jc w:val="both"/>
        <w:rPr/>
      </w:pPr>
      <w:r>
        <w:rPr/>
        <w:tab/>
        <w:t xml:space="preserve">Из всех драконов белые – самые трусливые, но обычно им и бояться нечего, разве что неизбежной смерти от естественных причин. Несмотря на долгую жизнь, Тундра не горит желанием покинуть материальный Предел. Ее первым инстинктивным побуждением будет заключить с партией сделку, предложив местонахождение своего логово (и лежащие там сокровища) в обмен на магическую помощь. Однако вряд ли у персонажей такого уровня будут подходящие ресурсы, чтобы помочь ей, даже если бы им этого и хотелось. Заклинания «регенерации» и исцелений могут сделать ее последние дни комфортными (и частично восстановить ее великолепие, на случай если неблагодарный змий решится напасть). Удовлетворит ее лишь </w:t>
      </w:r>
      <w:r>
        <w:rPr>
          <w:i/>
        </w:rPr>
        <w:t>эликсир юности</w:t>
      </w:r>
      <w:r>
        <w:rPr/>
        <w:t>. В крайнем случае, она согласится и на заклинание «реинкарнации», буде партия имеет доступ к оному.</w:t>
      </w:r>
    </w:p>
    <w:p>
      <w:pPr>
        <w:pStyle w:val="Normal"/>
        <w:jc w:val="both"/>
        <w:rPr/>
      </w:pPr>
      <w:r>
        <w:rPr/>
        <w:tab/>
      </w:r>
      <w:r>
        <w:rPr>
          <w:lang w:val="en-US"/>
        </w:rPr>
        <w:t>DM</w:t>
      </w:r>
      <w:r>
        <w:rPr/>
        <w:t xml:space="preserve"> должен решить, будет ли Тундра выполнять свою часть сделки. Она непостоянна и жестока, но может осознать выгоду временного союза. Беспомощные или слабые партии могут испытать на себе ее разочарование. Тундра наложит заклинания и дыхнет морозом, прежде чем сблизится для рукопашной. Чтобы прикрыть тыл, она отступит в угол пещеры.</w:t>
      </w:r>
    </w:p>
    <w:p>
      <w:pPr>
        <w:pStyle w:val="Normal"/>
        <w:jc w:val="both"/>
        <w:rPr/>
      </w:pPr>
      <w:r>
        <w:rPr/>
        <w:tab/>
      </w:r>
      <w:r>
        <w:rPr>
          <w:b/>
        </w:rPr>
        <w:t>Тундра (белый дракон великий змий):</w:t>
      </w:r>
      <w:r>
        <w:rPr/>
        <w:t xml:space="preserve"> INT средний; AL CE; AC -2; MV 9, прыжок 3; HD 19; hp 83; THAC0 1; #AT 3 плюс особое; Dmg 1d6+6 /1</w:t>
      </w:r>
      <w:r>
        <w:rPr>
          <w:lang w:val="en-US"/>
        </w:rPr>
        <w:t>d</w:t>
      </w:r>
      <w:r>
        <w:rPr/>
        <w:t>6+6 /2</w:t>
      </w:r>
      <w:r>
        <w:rPr>
          <w:lang w:val="en-US"/>
        </w:rPr>
        <w:t>d</w:t>
      </w:r>
      <w:r>
        <w:rPr/>
        <w:t xml:space="preserve">8+6; </w:t>
      </w:r>
      <w:r>
        <w:rPr>
          <w:lang w:val="en-US"/>
        </w:rPr>
        <w:t>SA</w:t>
      </w:r>
      <w:r>
        <w:rPr/>
        <w:t xml:space="preserve"> заклинания, разящее дыхание (конус мороза 70 футов длиной, 5 футов у пасти и 25 футов на конце, причиняет 12d6+12 повреждений), лягается задними ногами (1d6+6 повреждений плюс сбивает с ног), два удара крыльями (1d6+6 повреждений плюс сбивает с ног) или щелчок хвостом (2d6+6 повреждений плюс оглушение до 12 целей); SD заклинания, «обнаружение невидимого» (радиус 60 футов), спас-броски как у воина 19-го уровня, аура страха (радиус 150 футов), -4 к спас-броску от нее,  иммунитет к холоду; </w:t>
      </w:r>
      <w:r>
        <w:rPr>
          <w:lang w:val="en-US"/>
        </w:rPr>
        <w:t>MR</w:t>
      </w:r>
      <w:r>
        <w:rPr/>
        <w:t xml:space="preserve"> 40%; </w:t>
      </w:r>
      <w:r>
        <w:rPr>
          <w:lang w:val="en-US"/>
        </w:rPr>
        <w:t>SZ</w:t>
      </w:r>
      <w:r>
        <w:rPr/>
        <w:t xml:space="preserve"> </w:t>
      </w:r>
      <w:r>
        <w:rPr>
          <w:lang w:val="en-US"/>
        </w:rPr>
        <w:t>G</w:t>
      </w:r>
      <w:r>
        <w:rPr/>
        <w:t xml:space="preserve"> (тело 95 футов, хвост 85 футов); </w:t>
      </w:r>
      <w:r>
        <w:rPr>
          <w:lang w:val="en-US"/>
        </w:rPr>
        <w:t>ML</w:t>
      </w:r>
      <w:r>
        <w:rPr/>
        <w:t xml:space="preserve"> 15; </w:t>
      </w:r>
      <w:r>
        <w:rPr>
          <w:lang w:val="en-US"/>
        </w:rPr>
        <w:t>XP</w:t>
      </w:r>
      <w:r>
        <w:rPr/>
        <w:t xml:space="preserve"> 16,000 (модифицированный); </w:t>
      </w:r>
      <w:r>
        <w:rPr>
          <w:lang w:val="en-US"/>
        </w:rPr>
        <w:t>MM</w:t>
      </w:r>
      <w:r>
        <w:rPr/>
        <w:t>/69.</w:t>
      </w:r>
    </w:p>
    <w:p>
      <w:pPr>
        <w:pStyle w:val="Normal"/>
        <w:jc w:val="both"/>
        <w:rPr/>
      </w:pPr>
      <w:r>
        <w:rPr/>
        <w:tab/>
        <w:t>Заклинания (как заклинатель 24-го уровня, раз в день каждое): «леденящее прикосновение», «универсальная иллюзия», «огненная ловушка», «обращение гравитации»; также может накладывать «ледяное хождение» (раз в день), «порыв ветра», «стена тумана» и «замораживающий туман» (три раза в день) как все белые дракона в возрасте великого змия.</w:t>
      </w:r>
    </w:p>
    <w:p>
      <w:pPr>
        <w:pStyle w:val="Normal"/>
        <w:jc w:val="both"/>
        <w:rPr/>
      </w:pPr>
      <w:r>
        <w:rPr/>
        <w:tab/>
        <w:t xml:space="preserve">Кое-что из сокровищ Тундры застряло в ее чешуе: 24 cp, 36 sp, необработанный осколок голубого кварца  (стоит 10 gp), граненый дымчатый кварц в серебряном ожерелье (стоит 70 gp), безупречный аметист (стоит 500 gp) и брильянтовая </w:t>
      </w:r>
      <w:r>
        <w:rPr>
          <w:i/>
        </w:rPr>
        <w:t>драгоценность озарения</w:t>
      </w:r>
      <w:r>
        <w:rPr/>
        <w:t xml:space="preserve"> (стоит как минимум 5,000 gp).</w:t>
      </w:r>
    </w:p>
    <w:p>
      <w:pPr>
        <w:pStyle w:val="Normal"/>
        <w:jc w:val="both"/>
        <w:rPr/>
      </w:pPr>
      <w:r>
        <w:rPr/>
        <w:tab/>
        <w:t>Когда искатели приключений встречают Тундру, жить ей остается считанные дни, а то и часы. Физическое и физиологическое состояние этого великого змия более чем плачевное. Пребывание у врат смерти уменьшает в два раза ее обычную премию повреждений +12 для физических атак. Также ее гложет кожная хворь, от которой выпадает чешуя. Хворь вкупе с общей летаргией по причине горячей среды, ухудшает ее AC на 5 очков и делает ее уязвимой для простых снарядов. Проблемы с легкими вызывают у Тундры неконтролируемый кашель, стоит ей напрячься, что делает ее разящее дыхание ненадежным. Каждый раунд существует 10% вероятность, что Тундра случайно дыхнет в ту сторону, куда смотрит. А поскольку она может дышать морозом лишь раз в три раунда, то в два других раунда у нее вырвется всего лишь сухой кашель. Одряхление и потеря сосредоточенности привели к тому, что с вероятностью 20% заклинание сорвется. Ослабев, Тундра уже не может летать, но может прыгать с помощью крыльев на высоту до 30 футов. Она говорит на языке злых драконов и может общаться с разумными существами при помощи телепатии.</w:t>
      </w:r>
    </w:p>
    <w:p>
      <w:pPr>
        <w:pStyle w:val="Normal"/>
        <w:jc w:val="center"/>
        <w:rPr>
          <w:sz w:val="28"/>
          <w:szCs w:val="28"/>
        </w:rPr>
      </w:pPr>
      <w:r>
        <w:rPr>
          <w:sz w:val="28"/>
          <w:szCs w:val="28"/>
        </w:rPr>
        <w:t>Завершая приключение</w:t>
      </w:r>
    </w:p>
    <w:p>
      <w:pPr>
        <w:pStyle w:val="Normal"/>
        <w:jc w:val="both"/>
        <w:rPr/>
      </w:pPr>
      <w:r>
        <w:rPr/>
        <w:tab/>
        <w:t>Если партия убьет Тундру, она пробормочет предсмертное проклятие: «Знайте… вы убили дщерь Фулвермову. Проклятие моего рода… на вас…» Окажется ли это проклятие подлинным или всего лишь последней ложью неправедного змия – решать DM'у.</w:t>
      </w:r>
    </w:p>
    <w:p>
      <w:pPr>
        <w:pStyle w:val="Normal"/>
        <w:jc w:val="both"/>
        <w:rPr/>
      </w:pPr>
      <w:r>
        <w:rPr/>
        <w:tab/>
        <w:t>Хотя персонажи не найдут никакой слоновой кости, зато им достанутся останки многочисленных драконов. Можно продать их волшебнику или использовать для магических изысканий. Контракт Дженкинсона гласит, что у него нет никаких законных прав на все находки персонажей, не связанные со слонами, хотя, узнав, что на самом деле находится внутри вулкана, он может попытаться доказать обратное.</w:t>
      </w:r>
    </w:p>
    <w:p>
      <w:pPr>
        <w:pStyle w:val="Normal"/>
        <w:jc w:val="both"/>
        <w:rPr/>
      </w:pPr>
      <w:r>
        <w:rPr/>
        <w:tab/>
        <w:t>Теперь, когда персонажи узнали местонахождения кладбища драконов, они могут начать разрабатывать эти залежи. Но долго ли это продлится, прежде чем очередной Отпрыск Фулверма почует свою кончину и придет в Центр Мира для последнего упокоения?</w:t>
      </w:r>
      <w:r>
        <w:br w:type="page"/>
      </w:r>
    </w:p>
    <w:p>
      <w:pPr>
        <w:pStyle w:val="Normal"/>
        <w:jc w:val="center"/>
        <w:rPr/>
      </w:pPr>
      <w:r>
        <w:rPr/>
        <w:t>Система D&amp;D2</w:t>
      </w:r>
    </w:p>
    <w:p>
      <w:pPr>
        <w:pStyle w:val="Normal"/>
        <w:jc w:val="center"/>
        <w:rPr/>
      </w:pPr>
      <w:r>
        <w:rPr/>
        <w:t>Сеттинг Мистара, побочное ответвление</w:t>
      </w:r>
    </w:p>
    <w:p>
      <w:pPr>
        <w:pStyle w:val="Normal"/>
        <w:jc w:val="center"/>
        <w:rPr/>
      </w:pPr>
      <w:r>
        <w:rPr/>
        <w:t>Журнал «Подземелье» №51, январь-февраль 1995</w:t>
      </w:r>
    </w:p>
    <w:p>
      <w:pPr>
        <w:pStyle w:val="Normal"/>
        <w:jc w:val="center"/>
        <w:rPr>
          <w:sz w:val="36"/>
          <w:szCs w:val="36"/>
        </w:rPr>
      </w:pPr>
      <w:r>
        <w:rPr>
          <w:sz w:val="36"/>
          <w:szCs w:val="36"/>
        </w:rPr>
        <w:t>Ведьма с Ветряного утеса</w:t>
      </w:r>
    </w:p>
    <w:p>
      <w:pPr>
        <w:pStyle w:val="Normal"/>
        <w:jc w:val="center"/>
        <w:rPr>
          <w:sz w:val="32"/>
          <w:szCs w:val="32"/>
        </w:rPr>
      </w:pPr>
      <w:r>
        <w:rPr>
          <w:sz w:val="32"/>
          <w:szCs w:val="32"/>
        </w:rPr>
        <w:t>Гора проблем на высокой горе</w:t>
      </w:r>
    </w:p>
    <w:p>
      <w:pPr>
        <w:pStyle w:val="Normal"/>
        <w:jc w:val="center"/>
        <w:rPr/>
      </w:pPr>
      <w:r>
        <w:rPr>
          <w:sz w:val="28"/>
          <w:szCs w:val="28"/>
        </w:rPr>
        <w:t>Стивен Смит (</w:t>
      </w:r>
      <w:r>
        <w:rPr>
          <w:sz w:val="28"/>
          <w:szCs w:val="28"/>
          <w:lang w:val="en-US"/>
        </w:rPr>
        <w:t>Stephen</w:t>
      </w:r>
      <w:r>
        <w:rPr>
          <w:sz w:val="28"/>
          <w:szCs w:val="28"/>
        </w:rPr>
        <w:t xml:space="preserve"> </w:t>
      </w:r>
      <w:r>
        <w:rPr>
          <w:sz w:val="28"/>
          <w:szCs w:val="28"/>
          <w:lang w:val="en-US"/>
        </w:rPr>
        <w:t>J</w:t>
      </w:r>
      <w:r>
        <w:rPr>
          <w:sz w:val="28"/>
          <w:szCs w:val="28"/>
        </w:rPr>
        <w:t xml:space="preserve">. </w:t>
      </w:r>
      <w:r>
        <w:rPr>
          <w:sz w:val="28"/>
          <w:szCs w:val="28"/>
          <w:lang w:val="en-US"/>
        </w:rPr>
        <w:t>Smith</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457575" cy="3019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57575" cy="3019425"/>
                    </a:xfrm>
                    <a:prstGeom prst="rect">
                      <a:avLst/>
                    </a:prstGeom>
                  </pic:spPr>
                </pic:pic>
              </a:graphicData>
            </a:graphic>
          </wp:anchor>
        </w:drawing>
      </w:r>
    </w:p>
    <w:p>
      <w:pPr>
        <w:pStyle w:val="Normal"/>
        <w:jc w:val="both"/>
        <w:rPr/>
      </w:pPr>
      <w:r>
        <w:rPr/>
        <w:tab/>
        <w:t xml:space="preserve">«Ведьма с Ветряного утеса» - это побочное ответвление для игры D&amp;D, предназначенное для партии из 4-6 персонажей 2-3 уровней (суммарный уровень около 12). Чтобы провести это короткое столкновение, </w:t>
      </w:r>
      <w:r>
        <w:rPr>
          <w:lang w:val="en-US"/>
        </w:rPr>
        <w:t>DM</w:t>
      </w:r>
      <w:r>
        <w:rPr/>
        <w:t>’у понадобится только «Книга правил и приключений Классических Подземелий и Драконов» (DD) из коробочного набора или «Энциклопедия правил D&amp;D» (RC). D</w:t>
      </w:r>
      <w:r>
        <w:rPr>
          <w:lang w:val="en-US"/>
        </w:rPr>
        <w:t>M</w:t>
      </w:r>
      <w:r>
        <w:rPr/>
        <w:t xml:space="preserve"> может разработать подробности для любого игрового мира или кампании.</w:t>
      </w:r>
    </w:p>
    <w:p>
      <w:pPr>
        <w:pStyle w:val="Normal"/>
        <w:jc w:val="center"/>
        <w:rPr>
          <w:sz w:val="28"/>
          <w:szCs w:val="28"/>
        </w:rPr>
      </w:pPr>
      <w:r>
        <w:rPr>
          <w:sz w:val="28"/>
          <w:szCs w:val="28"/>
        </w:rPr>
        <w:t>Для персонажей</w:t>
      </w:r>
    </w:p>
    <w:p>
      <w:pPr>
        <w:pStyle w:val="Normal"/>
        <w:jc w:val="both"/>
        <w:rPr/>
      </w:pPr>
      <w:r>
        <w:rPr/>
        <w:tab/>
      </w:r>
      <w:r>
        <w:rPr>
          <w:i/>
        </w:rPr>
        <w:t>С самого детства вы слышали истории о Ведьме с Ветряного утеса. Ваши родители тысячу раз говорили вам: «Сиди во дворе, а то прилетит из-за облаков ведьма и унесет тебя себе на обед». Или: «Если ты немедленно не отправишься спать, придет ведьма и превратит тебя в летучую мышь. Тогда ты сможешь не спать целую ночь – навсегда»! Вы выросли, слыша самые разные сказки о загадочной старой заклинательнице, обитающей в пещере на склоне утеса на горе Ветряной утес. Единственной повторяющейся подробностью во всех этих историях было нахождение берлоги ведьмы, поэтому вы со своими друзьями готовите экспедицию, чтобы найти ее логово и узнать правду о легендарном персонаже.</w:t>
      </w:r>
    </w:p>
    <w:p>
      <w:pPr>
        <w:pStyle w:val="Normal"/>
        <w:jc w:val="both"/>
        <w:rPr/>
      </w:pPr>
      <w:r>
        <w:rPr/>
        <w:tab/>
        <w:t>В начале игры дайте каждому персонажу по одному случайно выбранному слуху, бросив 1d10 по таблице «Слухи» из приложения. Каждый персонаж слышал отличный от других слух. Если герои, прежде чем отправиться в экспедицию, постараются разузнать побольше о Ведьме с Ветряного утеса, DM может разрешить им услышать один-два дополнительных слуха от типичного НИПа (трактирщика, деревенского старейшины или путешествующего купца).</w:t>
      </w:r>
    </w:p>
    <w:p>
      <w:pPr>
        <w:pStyle w:val="Normal"/>
        <w:jc w:val="center"/>
        <w:rPr>
          <w:sz w:val="28"/>
          <w:szCs w:val="28"/>
        </w:rPr>
      </w:pPr>
      <w:r>
        <w:rPr>
          <w:sz w:val="28"/>
          <w:szCs w:val="28"/>
        </w:rPr>
        <w:t>Для Хозяина Подземелья</w:t>
      </w:r>
    </w:p>
    <w:p>
      <w:pPr>
        <w:pStyle w:val="Normal"/>
        <w:jc w:val="both"/>
        <w:rPr/>
      </w:pPr>
      <w:r>
        <w:rPr/>
        <w:tab/>
        <w:t>Из всех слухов в таблице ближе всего к истине №7. Ведьма с Ветряного утеса в действительности гарпия по имени Киррак. Большинство прочих слухов – порождение необузданного воображения местных жителей, но некоторые слухи содержат подсказки на истинную природу Ведьмы с Ветряного утеса. Например, упоминания о «гигантском орле» вероятно пришли от тех, кто мельком видел летающую возле горы Киррак и спутал ее с хищной птицей.</w:t>
      </w:r>
    </w:p>
    <w:p>
      <w:pPr>
        <w:pStyle w:val="Normal"/>
        <w:jc w:val="both"/>
        <w:rPr/>
      </w:pPr>
      <w:r>
        <w:rPr/>
        <w:tab/>
        <w:t>Киррак – не типичная гарпия, она вокан 3-го уровня (заклинатель-монстр, могущий накладывать заклинания пользователя магии/эльфа). Она также довольно проницательна, чтобы охотиться на людей в районе Ветряного утеса как можно реже. Киррак слышала ужасные истории об особо гадких и агрессивных людях, именуемых «искателями приключений», и не хочет иметь с ними никаких дел. Она питается, преимущественно, животными, обитающими в лесистой долине к северу от горы. Однако иногда у нее возникает тяга к человеческому мясцу, и она атакует и убивает одиноких путников, пряча их останки после пиршества.</w:t>
      </w:r>
    </w:p>
    <w:p>
      <w:pPr>
        <w:pStyle w:val="Normal"/>
        <w:jc w:val="center"/>
        <w:rPr>
          <w:sz w:val="28"/>
          <w:szCs w:val="28"/>
        </w:rPr>
      </w:pPr>
      <w:r>
        <w:rPr>
          <w:sz w:val="28"/>
          <w:szCs w:val="28"/>
        </w:rPr>
        <w:t>Логово Киррак</w:t>
      </w:r>
    </w:p>
    <w:p>
      <w:pPr>
        <w:pStyle w:val="Normal"/>
        <w:jc w:val="both"/>
        <w:rPr/>
      </w:pPr>
      <w:r>
        <w:rPr/>
        <w:tab/>
      </w:r>
      <w:r>
        <w:rPr>
          <w:lang w:val="en-US"/>
        </w:rPr>
        <w:t>DM</w:t>
      </w:r>
      <w:r>
        <w:rPr/>
        <w:t xml:space="preserve"> может отыграть путешествие персонажей к пещере гарпии, а может просто описать путь вверх по горному склону, мимо линии деревьев к узкому, вьющемуся уступу, ведущему к логову гарпии на утесе. Если DM хочет отыгрывать дорогу и нуждается в монстрах, чтобы придать живости путешествию героев, подходящим будет встреча с горным львом (DD/74, RC/163) и нападение 1d4 стриг (DD/93, RC/208). Когда персонажи достигнут цели похода, прочтите или перескажите игрокам следующее:</w:t>
      </w:r>
    </w:p>
    <w:p>
      <w:pPr>
        <w:pStyle w:val="Normal"/>
        <w:jc w:val="both"/>
        <w:rPr>
          <w:i/>
          <w:i/>
        </w:rPr>
      </w:pPr>
      <w:r>
        <w:rPr/>
        <w:tab/>
      </w:r>
      <w:r>
        <w:rPr>
          <w:i/>
        </w:rPr>
        <w:t>Вдоль гладкого 100-футового утеса вверх ползет узкий карниз, оканчивающийся темной пастью пещеры. Разделавшись с этим подъемом, вы оказываетесь у входа в жилище ведьмы. Из чернильно-черной пещеры шибает невыносимой вонью отбросов и падали, и сквозь завывание ветра доносится слабое звяканье.</w:t>
      </w:r>
    </w:p>
    <w:p>
      <w:pPr>
        <w:pStyle w:val="Normal"/>
        <w:jc w:val="both"/>
        <w:rPr/>
      </w:pPr>
      <w:r>
        <w:rPr>
          <w:b/>
        </w:rPr>
        <w:tab/>
        <w:t>1. Сигнализация Киррак.</w:t>
      </w:r>
      <w:r>
        <w:rPr/>
        <w:t xml:space="preserve"> Странное звяканье, которое слышат персонажи у входа в пещеру, становится громче по мере их углубления в пещеру. Звуки издает нить с колокольчиками, натянутая сразу у входа в логово Киррак в качестве примитивной сигнализации. Шнур с колокольчиками натянут в 1,5 футах от земли поперек входного туннеля, и на него наложено заклинание «невидимости». Если колокольчики остаются необнаруженными, то идущие в первом ряду персонажи налетят прямо на них, огласив всю пещеру громким перезвоном. Каждый персонаж должен сделать проверку Ловкости, иначе споткнется о веревку с колокольчиками и растянется на полу. Упавшие должны сделать проверку Силы, иначе уронят оружие, факел, фонарь или другой предмет, который у них в руках. </w:t>
      </w:r>
    </w:p>
    <w:p>
      <w:pPr>
        <w:pStyle w:val="Normal"/>
        <w:jc w:val="both"/>
        <w:rPr/>
      </w:pPr>
      <w:r>
        <w:rPr/>
        <w:tab/>
        <w:t>Если персонажи налетят на сигнализацию гарпии, звон колокольчиков и грохот падающих тел предупредят Киррак о непрошенных гостях. Она околдует гостей своей чарующей песней. Если искатели приключений заберут колокольчики тонкого фарфора и вычистят их, они будут стоить 100 gp (гарпия взяла их у купца, на которого напала поблизости от своей горы).</w:t>
      </w:r>
    </w:p>
    <w:p>
      <w:pPr>
        <w:pStyle w:val="Normal"/>
        <w:jc w:val="both"/>
        <w:rPr>
          <w:b/>
          <w:b/>
        </w:rPr>
      </w:pPr>
      <w:r>
        <w:rPr>
          <w:b/>
        </w:rPr>
        <w:tab/>
        <w:t>2. Комната костей</w:t>
      </w:r>
    </w:p>
    <w:p>
      <w:pPr>
        <w:pStyle w:val="Normal"/>
        <w:jc w:val="both"/>
        <w:rPr>
          <w:i/>
          <w:i/>
        </w:rPr>
      </w:pPr>
      <w:r>
        <w:rPr>
          <w:i/>
        </w:rPr>
        <w:tab/>
        <w:t>Тошнотворная вонь атакует ваши ноздри, стоит вам войти в эту просторную, темную комнату. Весь пол покрыт костями, пометом и прочими отбросами. Два прохода напротив входного туннеля уходят дальше вглубь горы. Вот только северный проход начинается на скальном карнизе в 20 футах над полом пещеры.</w:t>
      </w:r>
    </w:p>
    <w:p>
      <w:pPr>
        <w:pStyle w:val="Normal"/>
        <w:jc w:val="both"/>
        <w:rPr/>
      </w:pPr>
      <w:r>
        <w:rPr/>
        <w:tab/>
        <w:t>Кости – это останки мелких лесных животных, хотя среди них можно обнаружить и несколько человеческих и получеловеческих костей. Ничего ценного на полу пещеры нет.</w:t>
      </w:r>
    </w:p>
    <w:p>
      <w:pPr>
        <w:pStyle w:val="Normal"/>
        <w:jc w:val="both"/>
        <w:rPr/>
      </w:pPr>
      <w:r>
        <w:rPr/>
        <w:tab/>
        <w:t>Зато в этой комнате находится хитроумная ловушка гарпии. Южный туннель, который на уровне пола, ведущий в зону 3, кажется проходимым, но на самом деле перекрыт огромной паутиной, невидимой благодаря заклинанию Киррак. (Сплетший ее паук обитает где-то в другом месте на горе и тут его нет. Подробности см. «Тактические приемы Киррак»). Если эта угроза останется необнаруженной (например, заклинанием «обнаружить невидимое» или ощупыванием пути 10-тифутовым шестом), первый ряд персонажей попадет в паутину и запутается (отыгрывается как заклинание «паутина»).</w:t>
      </w:r>
    </w:p>
    <w:p>
      <w:pPr>
        <w:pStyle w:val="Normal"/>
        <w:jc w:val="both"/>
        <w:rPr/>
      </w:pPr>
      <w:r>
        <w:rPr/>
        <w:tab/>
        <w:t>Если партия преодолела сигнализацию из колокольчиков в зоне 1, Киррак (сидящая в своем гнезде в зоне 3) узнает о персонажах, если кто-то заговорит громче, чем шепотом в зоне 2, или кто-то запутается в паутине. Непрошенных гостей незамедлительно поприветствуют песней. При помощи своей гипнотизирующей песни гарпия заманит очарованных персонажей в наземный туннель, прямиком в поджидающую паутину. Когда как минимум один персонаж запутается в паутине, Киррак полетит через надземный северный проход, чтобы напасть на оставшихся персонажей.</w:t>
      </w:r>
    </w:p>
    <w:p>
      <w:pPr>
        <w:pStyle w:val="Normal"/>
        <w:jc w:val="both"/>
        <w:rPr/>
      </w:pPr>
      <w:r>
        <w:rPr/>
        <w:tab/>
        <w:t>Персонажи могут попасть в проход наверху карниза при помощи магии полета или левитации. Также вор, выполнивший успешный бросок лазанья по стенам, может вскарабкаться по шероховатому, сухому утесу. На карнизе растет крепкий сталагмит, к которому можно привязать веревку для оставшихся внизу.</w:t>
      </w:r>
    </w:p>
    <w:p>
      <w:pPr>
        <w:pStyle w:val="Normal"/>
        <w:jc w:val="both"/>
        <w:rPr>
          <w:b/>
          <w:b/>
        </w:rPr>
      </w:pPr>
      <w:r>
        <w:rPr>
          <w:b/>
        </w:rPr>
        <w:tab/>
        <w:t>3. Насест Киррак.</w:t>
      </w:r>
    </w:p>
    <w:p>
      <w:pPr>
        <w:pStyle w:val="Normal"/>
        <w:jc w:val="both"/>
        <w:rPr>
          <w:i/>
          <w:i/>
        </w:rPr>
      </w:pPr>
      <w:r>
        <w:rPr>
          <w:i/>
        </w:rPr>
        <w:tab/>
        <w:t>Пол этой пещеры замусорен костями и пометом, но отнюдь не так тщательно, как в предыдущей комнате. В восточной части комнаты на скальной полке в 15 футах над полом покоится огромное птичье гнездо из соломы, травы и маленьких веточек.</w:t>
      </w:r>
    </w:p>
    <w:p>
      <w:pPr>
        <w:pStyle w:val="Normal"/>
        <w:jc w:val="both"/>
        <w:rPr/>
      </w:pPr>
      <w:r>
        <w:rPr/>
        <w:tab/>
        <w:t>Если персонажи успешно преодолели невидимые колокольчики в зоне 1 и затем вскарабкались на 20-тифутовый утес в зоне 2 и прошли в зону 3 по северному туннелю, то Киррак будет отдыхать в своем гнезде. Когда персонажи войдут в пещеру, она сразу же их заметит и атакует (см. «Тактические приемы Киррак»). Люди и эльфы могут без проблем спрыгнуть с 10-тифутового карниза на пол пещеры, но карлики и полурослики должны выполнить проверку Ловкости, иначе получат 1d4 повреждений от приземления.</w:t>
      </w:r>
    </w:p>
    <w:p>
      <w:pPr>
        <w:pStyle w:val="Normal"/>
        <w:jc w:val="both"/>
        <w:rPr/>
      </w:pPr>
      <w:r>
        <w:rPr/>
        <w:tab/>
      </w:r>
      <w:r>
        <w:rPr>
          <w:b/>
        </w:rPr>
        <w:t>Киррак (гарпия вокан 3-го уровня):</w:t>
      </w:r>
      <w:r>
        <w:rPr/>
        <w:t xml:space="preserve"> AC 7; HD 3** (M); hp 18; MV 60' (20'), полет 150’ (50’); </w:t>
      </w:r>
      <w:r>
        <w:rPr>
          <w:lang w:val="en-US"/>
        </w:rPr>
        <w:t>THAC</w:t>
      </w:r>
      <w:r>
        <w:rPr/>
        <w:t>0 17; #</w:t>
      </w:r>
      <w:r>
        <w:rPr>
          <w:lang w:val="en-US"/>
        </w:rPr>
        <w:t>AT</w:t>
      </w:r>
      <w:r>
        <w:rPr/>
        <w:t xml:space="preserve"> 2 когтями/1 стрелой или кинжалом плюс особое; </w:t>
      </w:r>
      <w:r>
        <w:rPr>
          <w:lang w:val="en-US"/>
        </w:rPr>
        <w:t>Dmg</w:t>
      </w:r>
      <w:r>
        <w:rPr/>
        <w:t xml:space="preserve"> 1</w:t>
      </w:r>
      <w:r>
        <w:rPr>
          <w:lang w:val="en-US"/>
        </w:rPr>
        <w:t>d</w:t>
      </w:r>
      <w:r>
        <w:rPr/>
        <w:t>4/1</w:t>
      </w:r>
      <w:r>
        <w:rPr>
          <w:lang w:val="en-US"/>
        </w:rPr>
        <w:t>d</w:t>
      </w:r>
      <w:r>
        <w:rPr/>
        <w:t>4 (когтями)/1</w:t>
      </w:r>
      <w:r>
        <w:rPr>
          <w:lang w:val="en-US"/>
        </w:rPr>
        <w:t>d</w:t>
      </w:r>
      <w:r>
        <w:rPr/>
        <w:t>6 (стрелой) или 1</w:t>
      </w:r>
      <w:r>
        <w:rPr>
          <w:lang w:val="en-US"/>
        </w:rPr>
        <w:t>d</w:t>
      </w:r>
      <w:r>
        <w:rPr/>
        <w:t>4 (кинжалом) плюс «очарование»; Спасается как F6; ML 7; INT 7; AL C; XP 65; DD/83, RC/182. Заклинания: «сон» (х2), «невидимость». Песня гарпии «очаровывает» всех слушателей, проваливших спас-бросок от заклинаний.</w:t>
      </w:r>
    </w:p>
    <w:p>
      <w:pPr>
        <w:pStyle w:val="Normal"/>
        <w:jc w:val="both"/>
        <w:rPr/>
      </w:pPr>
      <w:r>
        <w:rPr/>
        <w:tab/>
        <w:t xml:space="preserve">Киррак вооружена кинжалом (привязан к ее птичьей лапе) и коротким луком с 20 стрелами. На правом указательном пальце она носит </w:t>
      </w:r>
      <w:r>
        <w:rPr>
          <w:i/>
        </w:rPr>
        <w:t>кольцо контроля над животными</w:t>
      </w:r>
      <w:r>
        <w:rPr/>
        <w:t xml:space="preserve">, а на шее </w:t>
      </w:r>
      <w:r>
        <w:rPr>
          <w:i/>
        </w:rPr>
        <w:t>амулет защиты от заклинаний сна</w:t>
      </w:r>
      <w:r>
        <w:rPr/>
        <w:t>. Этот амулет защищает своего владельца от трех заклинаний «сон» в день.</w:t>
      </w:r>
    </w:p>
    <w:p>
      <w:pPr>
        <w:pStyle w:val="Normal"/>
        <w:jc w:val="center"/>
        <w:rPr>
          <w:b/>
          <w:b/>
        </w:rPr>
      </w:pPr>
      <w:r>
        <w:rPr>
          <w:b/>
        </w:rPr>
        <w:t>Тактические приемы Киррак</w:t>
      </w:r>
    </w:p>
    <w:p>
      <w:pPr>
        <w:pStyle w:val="Normal"/>
        <w:jc w:val="both"/>
        <w:rPr/>
      </w:pPr>
      <w:r>
        <w:rPr/>
        <w:tab/>
        <w:t>Первым действием гарпии при столкновении с непрошенными гостями будет запеть чарующую песню. Затем она либо заманит околдованных жертв в паутину в зоне 2, либо прикажет им защищать ее от «введенных в заблуждение» друзей (которые устояли перед ее песней). Очарованных персонажей можно освободить из-под влияния гарпии заклинанием «развеять магию» (песня гарпии считается магией 3-го уровня), другим заклинанием «очаровать человека» или убив контролирующего их монстра.</w:t>
      </w:r>
    </w:p>
    <w:p>
      <w:pPr>
        <w:pStyle w:val="Normal"/>
        <w:jc w:val="both"/>
        <w:rPr/>
      </w:pPr>
      <w:r>
        <w:rPr/>
        <w:tab/>
        <w:t>Затем Киррак попытается наложить на партию заклинание «сна», надеясь на быструю победу. Независимо от успешности этого заклинания, после этого она будет атаковать партию с расстояния, стреляя из лука. Гарпия достаточно проницательна, чтобы стрелять сперва в не носящих доспехи пользователей магии. Если она остается в гнезде, стрелковые атаки персонажей получают штраф -2 к попаданию, потому что гнездо дает какое-никакое прикрытие. Также гарпия может решить обстреливать персонажей из лука, паря под потолком пещеры (вне досягаемости рукопашным оружием), но в парении она не может накладывать заклинаний. Если рукопашный бой неизбежен, Киррак атакует когтями на ногах и кинжалом. Заклинание «невидимости» они прибережет для быстрого отступления.</w:t>
      </w:r>
    </w:p>
    <w:p>
      <w:pPr>
        <w:pStyle w:val="Normal"/>
        <w:jc w:val="both"/>
        <w:rPr/>
      </w:pPr>
      <w:r>
        <w:rPr/>
        <w:tab/>
        <w:t xml:space="preserve">Если гарпия провалит проверку морали, она вылетит из своего логова и направится прямо в небольшую пещерку неподалеку. Шесть ходов спустя Киррак вернется домой в компании гигантского паука черная вдова, зачарованного ее </w:t>
      </w:r>
      <w:r>
        <w:rPr>
          <w:i/>
        </w:rPr>
        <w:t>кольцом контроля над животными</w:t>
      </w:r>
      <w:r>
        <w:rPr/>
        <w:t>. Направив паука в атаку, гарпия и сама присоединится к драке. Если она вторично провалит проверку морали, Киррак решит полететь на север, поискать более безопасное логово.</w:t>
      </w:r>
    </w:p>
    <w:p>
      <w:pPr>
        <w:pStyle w:val="Normal"/>
        <w:jc w:val="both"/>
        <w:rPr/>
      </w:pPr>
      <w:r>
        <w:rPr/>
        <w:tab/>
      </w:r>
      <w:r>
        <w:rPr>
          <w:b/>
        </w:rPr>
        <w:t>Паук гигантский, черная вдова:</w:t>
      </w:r>
      <w:r>
        <w:rPr/>
        <w:t xml:space="preserve"> AC 6; HD 3* (M); hp 15; MV 60' (20'), паутина 120’ (40’); </w:t>
      </w:r>
      <w:r>
        <w:rPr>
          <w:lang w:val="en-US"/>
        </w:rPr>
        <w:t>THAC</w:t>
      </w:r>
      <w:r>
        <w:rPr/>
        <w:t>0 17; #</w:t>
      </w:r>
      <w:r>
        <w:rPr>
          <w:lang w:val="en-US"/>
        </w:rPr>
        <w:t>AT</w:t>
      </w:r>
      <w:r>
        <w:rPr/>
        <w:t xml:space="preserve"> 1 укус; </w:t>
      </w:r>
      <w:r>
        <w:rPr>
          <w:lang w:val="en-US"/>
        </w:rPr>
        <w:t>Dmg</w:t>
      </w:r>
      <w:r>
        <w:rPr/>
        <w:t xml:space="preserve"> 2</w:t>
      </w:r>
      <w:r>
        <w:rPr>
          <w:lang w:val="en-US"/>
        </w:rPr>
        <w:t>d</w:t>
      </w:r>
      <w:r>
        <w:rPr/>
        <w:t xml:space="preserve">6 плюс яд; Спасается как F2; ML 8; INT 0; AL </w:t>
      </w:r>
      <w:r>
        <w:rPr>
          <w:lang w:val="en-US"/>
        </w:rPr>
        <w:t>N</w:t>
      </w:r>
      <w:r>
        <w:rPr/>
        <w:t>; XP 50; DD/93, RC/206. Укушенный пауком должен выполнить спас-бросок от яда, иначе умрет через один ход.</w:t>
      </w:r>
    </w:p>
    <w:p>
      <w:pPr>
        <w:pStyle w:val="Normal"/>
        <w:jc w:val="center"/>
        <w:rPr>
          <w:sz w:val="28"/>
          <w:szCs w:val="28"/>
        </w:rPr>
      </w:pPr>
      <w:r>
        <w:rPr>
          <w:sz w:val="28"/>
          <w:szCs w:val="28"/>
        </w:rPr>
        <w:t>Завершая приключение</w:t>
      </w:r>
    </w:p>
    <w:p>
      <w:pPr>
        <w:pStyle w:val="Normal"/>
        <w:jc w:val="both"/>
        <w:rPr/>
      </w:pPr>
      <w:r>
        <w:rPr/>
        <w:tab/>
        <w:t>После того, как Киррак погибнет или будет изгнана, одержавшие победу персонажи могут обыскать ее логово на предмет спрятанных сокровищ. Все свое добро гарпия держит в гнезде в зоне 3. Ее казна состоит из трех больших мешков с монетами. В первом 587 cp, во втором 336 sp и 210 ep. В последнем лежат 357 gp и 125 pp, пара серебряных браслетов с выгравированными эльфийскими рунами (стоят 50 gp каждый), и толстая золотая цепь с кулоном в виде драконьей головы с жемчужными глазами (стоит 1,600 gp).</w:t>
      </w:r>
    </w:p>
    <w:p>
      <w:pPr>
        <w:pStyle w:val="Normal"/>
        <w:jc w:val="center"/>
        <w:rPr/>
      </w:pPr>
      <w:r>
        <w:rPr>
          <w:sz w:val="28"/>
          <w:szCs w:val="28"/>
        </w:rPr>
        <w:t xml:space="preserve">Слухи </w:t>
      </w:r>
      <w:r>
        <w:rPr/>
        <w:t>(бросьте 1d10)</w:t>
      </w:r>
    </w:p>
    <w:p>
      <w:pPr>
        <w:pStyle w:val="Normal"/>
        <w:jc w:val="both"/>
        <w:rPr/>
      </w:pPr>
      <w:r>
        <w:rPr/>
        <w:tab/>
        <w:t>1. Ведьма живет на горе Ветряной утес, потому что специализируется на воздушных заклинаниях. Она не любит, когда ее беспокоят, и иногда сбрасывает непрошенных гостей со склона горы магическими порывами ветра.</w:t>
      </w:r>
    </w:p>
    <w:p>
      <w:pPr>
        <w:pStyle w:val="Normal"/>
        <w:jc w:val="both"/>
        <w:rPr/>
      </w:pPr>
      <w:r>
        <w:rPr/>
        <w:tab/>
        <w:t>2. Ведьма – это злой дикарь, садист и каннибал. Она пожирает детей и сбивает с пути одиноких путников, чтобы разжиться их кровью для зловещих ритуалов и экспериментов.</w:t>
      </w:r>
    </w:p>
    <w:p>
      <w:pPr>
        <w:pStyle w:val="Normal"/>
        <w:jc w:val="both"/>
        <w:rPr/>
      </w:pPr>
      <w:r>
        <w:rPr/>
        <w:tab/>
        <w:t>3. Ведьма на самом деле ученный мудрец, и рассмотрит любой поставленный ей вопрос – за цену. Одни говорят, что цена эта – деньги (меняющаяся от одного сребреника до тысячи золотых). Другие утверждают, что цена более зловеща (от унции крови вопрошающего, до самой его души).</w:t>
      </w:r>
    </w:p>
    <w:p>
      <w:pPr>
        <w:pStyle w:val="Normal"/>
        <w:jc w:val="both"/>
        <w:rPr/>
      </w:pPr>
      <w:r>
        <w:rPr/>
        <w:tab/>
        <w:t>4. Ведьма некогда была прекрасным и талантливым бардом из далекой страны. Королева того царства, завидуя светлому лику и мелодичному певучему голосу барда, приказала придворному волшебнику наложить на женщину проклятие. Это проклятие превратило барда в уродливую старую каргу с хриплым, каркающим голосом. Сейчас проклятая дама обитает одна в пещере на горе Ветряной утес, изучая секреты чародейства в надежде, что в один день она сможет отменить заклинания колдуна злой королевы.</w:t>
      </w:r>
    </w:p>
    <w:p>
      <w:pPr>
        <w:pStyle w:val="Normal"/>
        <w:jc w:val="both"/>
        <w:rPr/>
      </w:pPr>
      <w:r>
        <w:rPr/>
        <w:tab/>
        <w:t>5. Ведьма на самом деле частично колдунья, а частично разбойница. Она нападает на одиноких путников и даже на небольшие караваны ради добычи, оплачивающей ее таинственные магические исследования и эксперименты, которые она проводит в своем горном логове. Также говорят, что ведьма убивает некоторые жертвы ради их крови.</w:t>
      </w:r>
    </w:p>
    <w:p>
      <w:pPr>
        <w:pStyle w:val="Normal"/>
        <w:jc w:val="both"/>
        <w:rPr/>
      </w:pPr>
      <w:r>
        <w:rPr/>
        <w:tab/>
        <w:t>6. Ведьма на самом деле изменяющая облик – ликантроп – и может превращаться в гигантского орла. Это объясняет, почему она живет в доме-гнезде на вершине горы Ветряной утес. Когда ее встречают в человеческом облике, ведьма – это добрая старушка. Однако в орлином облике нрав ведьмы непредсказуем, и иногда она нападает на невинных людей.</w:t>
      </w:r>
    </w:p>
    <w:p>
      <w:pPr>
        <w:pStyle w:val="Normal"/>
        <w:jc w:val="both"/>
        <w:rPr/>
      </w:pPr>
      <w:r>
        <w:rPr/>
        <w:tab/>
        <w:t>7. Ведьма даже не человек. Она – отвратительный, злой, питающийся людьми монстр с крыльями и острыми как лезвия зубами и когтями.</w:t>
      </w:r>
    </w:p>
    <w:p>
      <w:pPr>
        <w:pStyle w:val="Normal"/>
        <w:jc w:val="both"/>
        <w:rPr/>
      </w:pPr>
      <w:r>
        <w:rPr/>
        <w:tab/>
        <w:t>8. Уродливая старая ведьма на самом деле прекрасная юная колдунья, воспользовавшаяся своей магией, чтобы ограбить королевскую сокровищницу в некоей далекой стране. Она использует заклинания иллюзий, чтобы придать себе вид старой женщины, и иногда создает огромных иллюзорных орлов, чтобы отвадить непрошенных гостей. Большая часть украденных ею сокровищ все еще лежит в ее горной пещере.</w:t>
      </w:r>
    </w:p>
    <w:p>
      <w:pPr>
        <w:pStyle w:val="Normal"/>
        <w:jc w:val="both"/>
        <w:rPr/>
      </w:pPr>
      <w:r>
        <w:rPr/>
        <w:tab/>
        <w:t>9. У ведьмы есть питомец, гигантский орел, охраняющий ее пещеру и выполняющий ее поручения. Кое-кто заявляет, что этот орел творит добрые дела (вроде предупреждения путешественников о надвигающихся грозовых бурях), но большинство людей утверждает, что птица нападает и пожирает всех, кого встретит.</w:t>
      </w:r>
    </w:p>
    <w:p>
      <w:pPr>
        <w:pStyle w:val="Normal"/>
        <w:jc w:val="both"/>
        <w:rPr/>
      </w:pPr>
      <w:r>
        <w:rPr/>
        <w:tab/>
        <w:t>10. Динь-дон, ведьма мертва! Однако ее горное гнездо посещают ее привидение и ее питомец гигантский орел, охраняя магические сокровища покойной заклинательницы.</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2, март-апрель 1995</w:t>
      </w:r>
    </w:p>
    <w:p>
      <w:pPr>
        <w:pStyle w:val="Normal"/>
        <w:jc w:val="center"/>
        <w:rPr>
          <w:sz w:val="36"/>
          <w:szCs w:val="36"/>
        </w:rPr>
      </w:pPr>
      <w:r>
        <w:rPr>
          <w:sz w:val="36"/>
          <w:szCs w:val="36"/>
        </w:rPr>
        <w:t>Паккилилирр</w:t>
      </w:r>
    </w:p>
    <w:p>
      <w:pPr>
        <w:pStyle w:val="Normal"/>
        <w:jc w:val="center"/>
        <w:rPr>
          <w:sz w:val="32"/>
          <w:szCs w:val="32"/>
        </w:rPr>
      </w:pPr>
      <w:r>
        <w:rPr>
          <w:sz w:val="32"/>
          <w:szCs w:val="32"/>
        </w:rPr>
        <w:t xml:space="preserve">Хороший грелл стал плохим </w:t>
      </w:r>
    </w:p>
    <w:p>
      <w:pPr>
        <w:pStyle w:val="Normal"/>
        <w:jc w:val="center"/>
        <w:rPr>
          <w:sz w:val="28"/>
          <w:szCs w:val="28"/>
        </w:rPr>
      </w:pPr>
      <w:r>
        <w:rPr>
          <w:sz w:val="28"/>
          <w:szCs w:val="28"/>
        </w:rPr>
        <w:t>Вили Уолш (</w:t>
      </w:r>
      <w:r>
        <w:rPr>
          <w:sz w:val="28"/>
          <w:szCs w:val="28"/>
          <w:lang w:val="en-US"/>
        </w:rPr>
        <w:t>Willie</w:t>
      </w:r>
      <w:r>
        <w:rPr>
          <w:sz w:val="28"/>
          <w:szCs w:val="28"/>
        </w:rPr>
        <w:t xml:space="preserve"> </w:t>
      </w:r>
      <w:r>
        <w:rPr>
          <w:sz w:val="28"/>
          <w:szCs w:val="28"/>
          <w:lang w:val="en-US"/>
        </w:rPr>
        <w:t>Walsh</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524250" cy="30289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24250" cy="3028950"/>
                    </a:xfrm>
                    <a:prstGeom prst="rect">
                      <a:avLst/>
                    </a:prstGeom>
                  </pic:spPr>
                </pic:pic>
              </a:graphicData>
            </a:graphic>
          </wp:anchor>
        </w:drawing>
      </w:r>
    </w:p>
    <w:p>
      <w:pPr>
        <w:pStyle w:val="Normal"/>
        <w:jc w:val="both"/>
        <w:rPr/>
      </w:pPr>
      <w:r>
        <w:rPr/>
        <w:tab/>
        <w:t>«Паккилилирр» - это побочное ответвление для игры AD&amp;D, рассчитанное на четырех или более персонажей добрых мировоззрений 1-3 уровней (суммарный уровень около 7). Хотя оно замышлялось как столкновение в глуши, его можно приспособить под канализации большого города.</w:t>
      </w:r>
    </w:p>
    <w:p>
      <w:pPr>
        <w:pStyle w:val="Normal"/>
        <w:jc w:val="center"/>
        <w:rPr>
          <w:sz w:val="28"/>
          <w:szCs w:val="28"/>
        </w:rPr>
      </w:pPr>
      <w:r>
        <w:rPr>
          <w:sz w:val="28"/>
          <w:szCs w:val="28"/>
        </w:rPr>
        <w:t>Фоновая информация</w:t>
      </w:r>
    </w:p>
    <w:p>
      <w:pPr>
        <w:pStyle w:val="Normal"/>
        <w:jc w:val="both"/>
        <w:rPr/>
      </w:pPr>
      <w:r>
        <w:rPr/>
        <w:tab/>
        <w:t>Пять греллов-рабочих были высажены с корабля в районе Перевала Турс с секретной миссией найти и исследовать шахту, заброшенную века назад. По предварительной информации, шахту можно использовать при изготовлении копий-молний (см. монстрятник), а жителей окрестного поселения поработить и использовать на горных работах. Но сначала шахту надо найти.</w:t>
      </w:r>
    </w:p>
    <w:p>
      <w:pPr>
        <w:pStyle w:val="Normal"/>
        <w:jc w:val="both"/>
        <w:rPr/>
      </w:pPr>
      <w:r>
        <w:rPr/>
        <w:tab/>
        <w:t>Никто из их поколения никогда не посещал шахту, но философ снабдил своих рабочих телепатической «картой» ориентиров на местности. Важную роль играет скрытность, поэтому рабочим приказали не дать узнать об их присутствии. Итак, сейчас они левитируют вдоль дороги Перевала Турс, высматривая нужную развилку, которая приведет их ближе к цели. Но стоило им выйти к Перевалу, как начались проблемы.</w:t>
      </w:r>
    </w:p>
    <w:p>
      <w:pPr>
        <w:pStyle w:val="Normal"/>
        <w:jc w:val="both"/>
        <w:rPr/>
      </w:pPr>
      <w:r>
        <w:rPr/>
        <w:tab/>
        <w:t>Туманной ночью неожиданно прервался телепатический сигнал Паккилилирра, самого молодого и самого агрессивного из исследователей, идущего замыкающим. Повернув назад, остальные нашли его в ложе ручья, где он сжимал щупальцами безжизненное человеческое тело. Кажется, он не заметил в тумане, как остальные повернули, и налетел на ловящего рыбу сетью рыбака. Паккилилирр быстро убил его. Почему же прервался его сигнал, так и нельзя было сказать, но весь инцидент был чем-то из ряда вон. Возможно, Паккилилирр был болен. Если так, греллы не могут заботиться об инвалиде. Также, хотя он буквально следовал приказу о мерах по поддержанию скрытности, убийство могло привести к тому, что другие люди придут, разыскивая своего товарища. После некоторых раздумий лидер группы пришел к компромиссу. Он приказал Паккилилирру вернуться в точку рандеву и ожидать возвращения остальных – в этой миссии ему больше доверять нельзя.</w:t>
      </w:r>
    </w:p>
    <w:p>
      <w:pPr>
        <w:pStyle w:val="Normal"/>
        <w:jc w:val="center"/>
        <w:rPr>
          <w:sz w:val="28"/>
          <w:szCs w:val="28"/>
        </w:rPr>
      </w:pPr>
      <w:r>
        <w:rPr>
          <w:sz w:val="28"/>
          <w:szCs w:val="28"/>
        </w:rPr>
        <w:t>Для Хозяина Подземелья</w:t>
      </w:r>
    </w:p>
    <w:p>
      <w:pPr>
        <w:pStyle w:val="Normal"/>
        <w:jc w:val="both"/>
        <w:rPr/>
      </w:pPr>
      <w:r>
        <w:rPr/>
        <w:tab/>
        <w:t>Подождав, пока остальные удаляться за пределы восприятия, Паккилилирр яростно изорвал труп человека на кусочки. Это слегка улучшило ему настроение, но он оказался в одиночестве, без собратьев по улью, во вражеском стане. Возвращаться в точку рандеву ему не хотелось – та находилась слишком далеко, чтобы добраться до рассвета. Поэтому он полетал по Перевалу, пока не обнаружил пещеру высоко на поверхности утеса, и отступил в приветливую тьму, спасаясь от ужасного солнечного света и размышляя о своей участи.</w:t>
      </w:r>
    </w:p>
    <w:p>
      <w:pPr>
        <w:pStyle w:val="Normal"/>
        <w:jc w:val="both"/>
        <w:rPr/>
      </w:pPr>
      <w:r>
        <w:rPr/>
        <w:tab/>
        <w:t>До возвращения исследователей оставалось еще несколько дней. Тогда он сможет воссоединиться с ними, и они вернуться в улей вместе.</w:t>
      </w:r>
    </w:p>
    <w:p>
      <w:pPr>
        <w:pStyle w:val="Normal"/>
        <w:jc w:val="both"/>
        <w:rPr/>
      </w:pPr>
      <w:r>
        <w:rPr/>
        <w:tab/>
        <w:t>Но когда он сидел в полном одиночестве, если не считать его собственных мыслей, до него дошло, что если он вернется, его накажут за то, что он подверг опасности миссию. И сейчас он не подчинился приказу, не отправившись без промедления в точку рандеву. Так что наказание будет из суровых. Накажут образцово-показательно перед всем ульем. Могут и убить за его провал.</w:t>
      </w:r>
    </w:p>
    <w:p>
      <w:pPr>
        <w:pStyle w:val="Normal"/>
        <w:jc w:val="both"/>
        <w:rPr/>
      </w:pPr>
      <w:r>
        <w:rPr/>
        <w:tab/>
        <w:t>Вполне понятно, что Паккилилирр решил не возвращаться в улей. Он будет жить в этой пещере, и охотиться на обитателей долины.</w:t>
      </w:r>
    </w:p>
    <w:p>
      <w:pPr>
        <w:pStyle w:val="Normal"/>
        <w:jc w:val="both"/>
        <w:rPr/>
      </w:pPr>
      <w:r>
        <w:rPr/>
        <w:tab/>
        <w:t>Оторвавшись от собратьев-греллов, Паккилилирр превратился в бродягу – грела, покинувшего собратьев по улью и предоставленного самому себе.</w:t>
      </w:r>
    </w:p>
    <w:p>
      <w:pPr>
        <w:pStyle w:val="Normal"/>
        <w:jc w:val="center"/>
        <w:rPr>
          <w:sz w:val="28"/>
          <w:szCs w:val="28"/>
        </w:rPr>
      </w:pPr>
      <w:r>
        <w:rPr>
          <w:sz w:val="28"/>
          <w:szCs w:val="28"/>
        </w:rPr>
        <w:t>Информация для игроков</w:t>
      </w:r>
    </w:p>
    <w:p>
      <w:pPr>
        <w:pStyle w:val="Normal"/>
        <w:jc w:val="both"/>
        <w:rPr/>
      </w:pPr>
      <w:r>
        <w:rPr/>
        <w:tab/>
        <w:t>Партия вовлекается в действие после того, как Паккилилирр начнет охоту на местных жителей и их скотину, борясь за свое выживание на Перевале Турс.</w:t>
      </w:r>
    </w:p>
    <w:p>
      <w:pPr>
        <w:pStyle w:val="Normal"/>
        <w:jc w:val="both"/>
        <w:rPr/>
      </w:pPr>
      <w:r>
        <w:rPr/>
        <w:tab/>
      </w:r>
      <w:r>
        <w:rPr>
          <w:lang w:val="en-US"/>
        </w:rPr>
        <w:t>DM</w:t>
      </w:r>
      <w:r>
        <w:rPr/>
        <w:t xml:space="preserve"> может ознакомить персонажей с регионом, прочтя следующее описание:</w:t>
      </w:r>
    </w:p>
    <w:p>
      <w:pPr>
        <w:pStyle w:val="Normal"/>
        <w:jc w:val="both"/>
        <w:rPr/>
      </w:pPr>
      <w:r>
        <w:rPr/>
        <w:tab/>
      </w:r>
      <w:r>
        <w:rPr>
          <w:i/>
        </w:rPr>
        <w:t>Перевал над Долиной Турс долгое время был главным маршрутом для путешественников. Теперь же вы слышали, что некий монстр объявился в тех краях, и путники не желают идти через перевал без вооруженного сопровождения. Подробности скудные, но если монстр существует, то он должен иметь где-то логово, в котором вероятно находятся сокровища, украденные у его жертв. Деревня под Перевалом выглядит хорошим местом для расспросов о монстре и его привычках.</w:t>
      </w:r>
    </w:p>
    <w:p>
      <w:pPr>
        <w:pStyle w:val="Normal"/>
        <w:jc w:val="both"/>
        <w:rPr/>
      </w:pPr>
      <w:r>
        <w:rPr/>
        <w:tab/>
        <w:t>Турс – это дом фермеров, чьи козы и коровы пасутся на склонах холма. Местный постоялый двор, «Усталый возница», вносит свой вклад в местную экономику, предоставляя путникам место, чтобы передохнуть и купить припасов. Обычно тут остаются на ночлег, выступая на следующий день к перевалу рано поутру.</w:t>
      </w:r>
    </w:p>
    <w:p>
      <w:pPr>
        <w:pStyle w:val="Normal"/>
        <w:jc w:val="both"/>
        <w:rPr/>
      </w:pPr>
      <w:r>
        <w:rPr/>
        <w:tab/>
        <w:t>Сейчас постоялый двор забит имуществом путников, которые ждут не дождутся, когда кто-нибудь устранить угрозу монстра, уже убившего четырех человек на дороге. Фермеры, сидящие в общем зале постоялого двора, также несчастливы, потому что молодой фермер, рыбачивший поздно вечером при свете факелов, был разорван на крохотные кусочки, и сейчас они обмениваются историями о пяти козах и одной корове, которых также убили. Ходят слухи, что здесь объявился тролль; прочие говорят, что это некая чудовищная птица, потому что после нападений нигде не было следов ног.</w:t>
      </w:r>
    </w:p>
    <w:p>
      <w:pPr>
        <w:pStyle w:val="Normal"/>
        <w:jc w:val="both"/>
        <w:rPr/>
      </w:pPr>
      <w:r>
        <w:rPr/>
        <w:tab/>
        <w:t>Поток золота от долговременных посетителей вечным не будет, и если найдется другой проход через горы, деревня обезлюдеет. Селяне это знают, поэтому они предлагают награду в 200 gp искателям приключений за уничтожение чего бы то ни было, угрожающего Перевалу Турс.</w:t>
      </w:r>
    </w:p>
    <w:p>
      <w:pPr>
        <w:pStyle w:val="Normal"/>
        <w:jc w:val="both"/>
        <w:rPr/>
      </w:pPr>
      <w:r>
        <w:rPr/>
        <w:tab/>
        <w:t>Подробности каждого нападения и жертвы могут быть расширены DM'ом. Во всех случаях, кроме убийства фермера (человека, с которым Паккилилирр столкнулся в самом начале), оставались лишь кровь да оторванные конечности или части тела, и никаких подсказок для идентификации самого монстра.</w:t>
      </w:r>
    </w:p>
    <w:p>
      <w:pPr>
        <w:pStyle w:val="Normal"/>
        <w:jc w:val="center"/>
        <w:rPr>
          <w:b/>
          <w:b/>
        </w:rPr>
      </w:pPr>
      <w:r>
        <w:rPr>
          <w:b/>
        </w:rPr>
        <w:t>Перевал</w:t>
      </w:r>
    </w:p>
    <w:p>
      <w:pPr>
        <w:pStyle w:val="Normal"/>
        <w:jc w:val="both"/>
        <w:rPr/>
      </w:pPr>
      <w:r>
        <w:rPr/>
        <w:tab/>
        <w:t>Подъем с любой из сторон Перевала оканчивается относительно ровным участком, гребень представляет собой дорогу через холмы. Гравийная дорога идет по глубокому оврагу. Это хорошее место для засады и персонажи поймут это с первого взгляда.</w:t>
      </w:r>
    </w:p>
    <w:p>
      <w:pPr>
        <w:pStyle w:val="Normal"/>
        <w:jc w:val="both"/>
        <w:rPr/>
      </w:pPr>
      <w:r>
        <w:rPr/>
        <w:tab/>
        <w:t>Логово Паккилилирра находится в пещере в южном склоне холма, господствующего над Перевалом. По ночам грелл под покровом темноты беспрепятственно охотится на домашнюю скотину. Чтобы он атаковал путников днем, должно быть очень туманно или пасмурно – подобно большинству греллов он ненавидит солнечный свет. В густом тумане он получает модификатор +2 к ошеломлению. Днем на перевале будет туманно с вероятностью 45%, хотя к полудню туман развеивается. Вернется ли туман в сумерках остается на усмотрение DM'а.</w:t>
      </w:r>
    </w:p>
    <w:p>
      <w:pPr>
        <w:pStyle w:val="Normal"/>
        <w:jc w:val="both"/>
        <w:rPr/>
      </w:pPr>
      <w:r>
        <w:rPr/>
        <w:tab/>
      </w:r>
      <w:r>
        <w:rPr>
          <w:b/>
        </w:rPr>
        <w:t>1. Гравийная дорога.</w:t>
      </w:r>
      <w:r>
        <w:rPr/>
        <w:t xml:space="preserve"> Некогда она была ложем ручья, ныне текущего по южному оврагу в Долину Турс. Там и сям лежат крупные булыжники, наглядное свидетельство воздействия воды, как и овраги, по которым проходит ручей и дорога.</w:t>
      </w:r>
    </w:p>
    <w:p>
      <w:pPr>
        <w:pStyle w:val="Normal"/>
        <w:jc w:val="both"/>
        <w:rPr/>
      </w:pPr>
      <w:r>
        <w:rPr/>
        <w:tab/>
      </w:r>
      <w:r>
        <w:rPr>
          <w:b/>
        </w:rPr>
        <w:t>2. Боковой уступ.</w:t>
      </w:r>
      <w:r>
        <w:rPr/>
        <w:t xml:space="preserve"> Тут отходит к северу усыпанный щебнем боковой уступ – вытянутая трещина между холмами. Проход здесь бесспорно опасен. Любой идущий здесь должен сделать проверку Ловкости, чтобы не упасть и не получить 1d4 повреждений. Лошадь, мул или осёл не сможет пересечь эту тропу, только козел. Греллы отправились этой дорогой, когда расстались с Паккилилирром. </w:t>
      </w:r>
    </w:p>
    <w:p>
      <w:pPr>
        <w:pStyle w:val="Normal"/>
        <w:jc w:val="both"/>
        <w:rPr/>
      </w:pPr>
      <w:r>
        <w:rPr/>
        <w:tab/>
      </w:r>
      <w:r>
        <w:rPr>
          <w:b/>
        </w:rPr>
        <w:t>3. Центральное скальное ядро.</w:t>
      </w:r>
      <w:r>
        <w:rPr/>
        <w:t xml:space="preserve"> Дорогу от ручья отделяет «остров» из камня. Он богат свинцовой рудой и непроницаем для телепатии. Также остров непроницаем для большинства волшебных излучений, а плотные залежи руды вызвали проблемы в коммуникации греллов (Паккилилирр не болен).</w:t>
      </w:r>
    </w:p>
    <w:p>
      <w:pPr>
        <w:pStyle w:val="Normal"/>
        <w:jc w:val="both"/>
        <w:rPr/>
      </w:pPr>
      <w:r>
        <w:rPr/>
        <w:tab/>
      </w:r>
      <w:r>
        <w:rPr>
          <w:b/>
        </w:rPr>
        <w:t>4. Чудовищная свалка.</w:t>
      </w:r>
      <w:r>
        <w:rPr/>
        <w:t xml:space="preserve"> Расщелина в скале, выходящая под открытое небо, была частично перекрыта накаченными поперек входа глыбами. Вскарабкавшиеся или перелетевшие сюда персонажи обнаружат заляпанное кровью снаряжение ненайденных жертв. Паккилилирру нет дела до звериных костей, но он наконец-то сообразил, что человеческие останки могут насторожить прохожих. Он не боится людей, но вовсе не хочет настораживать свои жертвы перед засадой.</w:t>
      </w:r>
    </w:p>
    <w:p>
      <w:pPr>
        <w:pStyle w:val="Normal"/>
        <w:jc w:val="both"/>
        <w:rPr/>
      </w:pPr>
      <w:r>
        <w:rPr/>
        <w:tab/>
        <w:t xml:space="preserve">На свалке валяется изорванная одежда, сплетение веревок, разрезанный рюкзак, сапог (нога все еще внутри), </w:t>
      </w:r>
      <w:r>
        <w:rPr>
          <w:i/>
        </w:rPr>
        <w:t>зелье исцеления</w:t>
      </w:r>
      <w:r>
        <w:rPr/>
        <w:t xml:space="preserve"> и три кошеля: первый 20 cp, 15 sp и 35 gp, второй 11 cp, 30 sp и 10 gp, третий 10 cp, 10 sp и 50 gp. На усмотрение DM'а тут можно найти прочее обыденное снаряжение.</w:t>
      </w:r>
    </w:p>
    <w:p>
      <w:pPr>
        <w:pStyle w:val="Normal"/>
        <w:jc w:val="both"/>
        <w:rPr/>
      </w:pPr>
      <w:r>
        <w:rPr/>
        <w:tab/>
      </w:r>
      <w:r>
        <w:rPr>
          <w:b/>
        </w:rPr>
        <w:t xml:space="preserve">5. Логово Паккилилирра. </w:t>
      </w:r>
      <w:r>
        <w:rPr/>
        <w:t>Пещера грелла расположена где-то в 100 футах над уровнем дороги. Того, кто находится внутри, встревожат доносящиеся снизу звуки. Паккилилирр натащил ко входу камней и булыжников в качестве первой линии обороны против непрошенных гостей, если те застанут его «дома». Хороший толчок поможет камням вызвать камнепад на головы карабкающихся к пещере. Если Паккилилирр вызовет обвал, получаемые искателями приключений повреждения зависят от того, где именно они находятся.</w:t>
      </w:r>
    </w:p>
    <w:p>
      <w:pPr>
        <w:pStyle w:val="Normal"/>
        <w:jc w:val="both"/>
        <w:rPr/>
      </w:pPr>
      <w:r>
        <w:rPr/>
        <w:tab/>
        <w:t>Застигнутые обвалом на склоне атакуются 1-2 раунда 0-3 (1d4-1) камнями в раунд. Каждый камень обладает THAC0 13 и наносит 1d4 повреждения, если же жертва выбросит проверку Ловкости, то половину (но не меньше одного очка).</w:t>
      </w:r>
    </w:p>
    <w:p>
      <w:pPr>
        <w:pStyle w:val="Normal"/>
        <w:jc w:val="both"/>
        <w:rPr/>
      </w:pPr>
      <w:r>
        <w:rPr/>
        <w:tab/>
        <w:t>При каждом броске повреждения 3 или больше жертва должна сделать проверку карабкания (если играется без мирных навыков, тогда проверку Ловкости) иначе ее снесет по склону. Непривязанные персонажи получают 10d6 повреждений, свалившись на проход внизу.</w:t>
      </w:r>
    </w:p>
    <w:p>
      <w:pPr>
        <w:pStyle w:val="Normal"/>
        <w:jc w:val="both"/>
        <w:rPr/>
      </w:pPr>
      <w:r>
        <w:rPr/>
        <w:tab/>
        <w:t>Для персонажей у подножия склона камни обладают THAC0 11 и наносят 1d6 повреждений (успешная проверка Ловкости уменьшает повреждения вполовину, округляя вверх).</w:t>
      </w:r>
    </w:p>
    <w:p>
      <w:pPr>
        <w:pStyle w:val="Normal"/>
        <w:jc w:val="both"/>
        <w:rPr/>
      </w:pPr>
      <w:r>
        <w:rPr/>
        <w:tab/>
        <w:t>Начав камнепад, Паккилилирр в следующий миг отлевитирует к потолку, чтобы устроить засаду любому, кто войдет (+3 к ошеломлению). Он может направлять щупальца против нескольких противников в пределах досягаемости. Любое попадание по щупальцу выводит его из строя независимо от количества повреждений.</w:t>
      </w:r>
    </w:p>
    <w:p>
      <w:pPr>
        <w:pStyle w:val="Normal"/>
        <w:jc w:val="both"/>
        <w:rPr/>
      </w:pPr>
      <w:r>
        <w:rPr/>
        <w:tab/>
        <w:t xml:space="preserve">Паккилилирр подобрал </w:t>
      </w:r>
      <w:r>
        <w:rPr>
          <w:i/>
        </w:rPr>
        <w:t>кольцо теплоты</w:t>
      </w:r>
      <w:r>
        <w:rPr/>
        <w:t xml:space="preserve">, которое носит на одном из щупалец. Он не беспокоится об ином оружии, помимо данного ему природой. Единственное оружие, взятое им у жертвы, которое могут счесть полезным персонажи, это лежащий в дальнем конце пещеры </w:t>
      </w:r>
      <w:r>
        <w:rPr>
          <w:i/>
        </w:rPr>
        <w:t>боевой топор+1</w:t>
      </w:r>
      <w:r>
        <w:rPr/>
        <w:t>.</w:t>
      </w:r>
    </w:p>
    <w:p>
      <w:pPr>
        <w:pStyle w:val="Normal"/>
        <w:jc w:val="both"/>
        <w:rPr/>
      </w:pPr>
      <w:r>
        <w:rPr/>
        <w:tab/>
      </w:r>
      <w:r>
        <w:rPr>
          <w:b/>
        </w:rPr>
        <w:t>Паккилилирр Грелл:</w:t>
      </w:r>
      <w:r>
        <w:rPr/>
        <w:t xml:space="preserve"> INT средний; AL NE; AC 5; MV fl 12 (D); HD 5, hp 36; #AT 11 (10 щупалец, 1 клюв); SA парализующее прикосновение (спас-бросок от паралича при +4), волшебное кольцо; SZ M (диаметр 4 фута); ML 14; XP 3,000; MM/173 или MC9 («Грелл, рабочий», только там опыт 2,000 – прим. пер.).</w:t>
      </w:r>
    </w:p>
    <w:p>
      <w:pPr>
        <w:pStyle w:val="Normal"/>
        <w:jc w:val="center"/>
        <w:rPr>
          <w:b/>
          <w:b/>
        </w:rPr>
      </w:pPr>
      <w:r>
        <w:rPr>
          <w:b/>
        </w:rPr>
        <w:t>Постановка столкновения</w:t>
      </w:r>
    </w:p>
    <w:p>
      <w:pPr>
        <w:pStyle w:val="Normal"/>
        <w:jc w:val="both"/>
        <w:rPr/>
      </w:pPr>
      <w:r>
        <w:rPr/>
        <w:tab/>
        <w:t>Паккилилирр не будет просто сидеть в пещере и ждать, когда на него нападут искатели приключений. С наступлением ночи монстр отправится охотиться в долине и на дороге – охотиться на героев.</w:t>
      </w:r>
    </w:p>
    <w:p>
      <w:pPr>
        <w:pStyle w:val="Normal"/>
        <w:jc w:val="both"/>
        <w:rPr/>
      </w:pPr>
      <w:r>
        <w:rPr/>
        <w:tab/>
        <w:t>Греллы летают, поэтому DM'у следует подумать, как Паккилилирр может перемещаться. Он может зайти на партию сверху и сзади. Он может также и удрать в небо или бомбардировать партию камнями. Другими словами, грелл не будет пассивной жертвой – это очень опасное существо, искусное в бою, обладающее высокой моралью.</w:t>
      </w:r>
    </w:p>
    <w:p>
      <w:pPr>
        <w:pStyle w:val="Normal"/>
        <w:jc w:val="both"/>
        <w:rPr/>
      </w:pPr>
      <w:r>
        <w:rPr/>
        <w:tab/>
        <w:t xml:space="preserve">Ко всем негреллам Паккилилирр относится с презрением и высокомерием. Его недавний успех привел его к мысли, что он может одолеть любую угрозу со стороны людей. Он зол из-за того, что его покинули собратья по улью, поэтому срывает дурное настроение на жертвах. Ставший бродягой грелл без поддержки собратьев по ульев долго не протянет. Паккилилирр это знает, но сделает все, что может, чтобы выжить. </w:t>
      </w:r>
    </w:p>
    <w:p>
      <w:pPr>
        <w:pStyle w:val="Normal"/>
        <w:jc w:val="both"/>
        <w:rPr/>
      </w:pPr>
      <w:r>
        <w:rPr/>
        <w:tab/>
        <w:t>Если Паккилилирр удерет, или если персонажи решат, что он им не по зубам, селяне и не подумают собирать ополчение в помощь искателям приключений, пока им не растолкуют род дани, взимаемой бродягой-греллом с людей и скота. Когда они узнают, что речь идет о создании из плоти и крови, они будут меньше бояться отправиться в проход и помочь убить его (само собой, под умелым руководством персонажей!).</w:t>
      </w:r>
    </w:p>
    <w:p>
      <w:pPr>
        <w:pStyle w:val="Normal"/>
        <w:jc w:val="both"/>
        <w:rPr/>
      </w:pPr>
      <w:r>
        <w:rPr/>
        <w:tab/>
        <w:t>Собратья-греллы будут скучать по Паккилилирру, решив, что местные жители убили его, прежде чем он смог достичь точки рандеву. Им и в голову не придет, что он мог ослушаться приказа, поэтому они не задержаться на перевале. Косвенным образом, дезертирство или гибель грелла отложит планы улья на несколько лет, поскольку теперь считается, что местное население встревожено возможностью вторжения.</w:t>
      </w:r>
    </w:p>
    <w:p>
      <w:pPr>
        <w:pStyle w:val="Normal"/>
        <w:jc w:val="center"/>
        <w:rPr>
          <w:sz w:val="28"/>
          <w:szCs w:val="28"/>
        </w:rPr>
      </w:pPr>
      <w:r>
        <w:rPr>
          <w:sz w:val="28"/>
          <w:szCs w:val="28"/>
        </w:rPr>
        <w:t>Дальнейшие приключения</w:t>
      </w:r>
    </w:p>
    <w:p>
      <w:pPr>
        <w:pStyle w:val="Normal"/>
        <w:jc w:val="both"/>
        <w:rPr/>
      </w:pPr>
      <w:r>
        <w:rPr/>
        <w:tab/>
        <w:t>Если партия проявит себя особо хорошо и без проблем убьет Паккилилирра, DM может вновь ввести исследовательскую партию греллов, возвращающуюся от шахты. Они, скорее всего, попытаются убить всех свидетелей, или захватить их в качестве рабов и допросить о местонахождении Паккилилирра.</w:t>
      </w:r>
    </w:p>
    <w:p>
      <w:pPr>
        <w:pStyle w:val="Normal"/>
        <w:jc w:val="both"/>
        <w:rPr/>
      </w:pPr>
      <w:r>
        <w:rPr/>
        <w:tab/>
        <w:t>Сама шахта занята монстрами со времени последнего посещения греллов. Греллы могут либо вытеснить их во время исследования, или могут вообще ее не найти. Даже если они найдут шахту, та может оказаться ничего не стоящей, выработанной или затопленной. Если шахта еще годна для разработки, то греллы могут скрытно вернуться к шахте и добывать руду. При подобной операции им потребуются животные из окрестных стад для еды, и местные жители могут призвать персонажей для решения этой проблемы.</w:t>
      </w:r>
    </w:p>
    <w:p>
      <w:pPr>
        <w:pStyle w:val="Normal"/>
        <w:jc w:val="both"/>
        <w:rPr/>
      </w:pPr>
      <w:r>
        <w:rPr/>
      </w:r>
    </w:p>
    <w:p>
      <w:pPr>
        <w:pStyle w:val="Normal"/>
        <w:jc w:val="both"/>
        <w:rPr>
          <w:i/>
          <w:i/>
        </w:rPr>
      </w:pPr>
      <w:r>
        <w:rPr>
          <w:i/>
        </w:rPr>
        <w:tab/>
        <w:t>Это 19-ое появление Вили в «Подземелье» и его первое побочное ответвление. У него в разработке находятся и другие модули, которые увидят свет в будущих номерах.</w:t>
      </w:r>
      <w:r>
        <w:br w:type="page"/>
      </w:r>
    </w:p>
    <w:p>
      <w:pPr>
        <w:pStyle w:val="Normal"/>
        <w:jc w:val="center"/>
        <w:rPr/>
      </w:pPr>
      <w:r>
        <w:rPr/>
        <w:t>Система AD&amp;D2</w:t>
      </w:r>
    </w:p>
    <w:p>
      <w:pPr>
        <w:pStyle w:val="Normal"/>
        <w:jc w:val="center"/>
        <w:rPr/>
      </w:pPr>
      <w:r>
        <w:rPr/>
        <w:t>Сеттинг Равенлофт, случайное столкновение</w:t>
      </w:r>
    </w:p>
    <w:p>
      <w:pPr>
        <w:pStyle w:val="Normal"/>
        <w:jc w:val="center"/>
        <w:rPr/>
      </w:pPr>
      <w:r>
        <w:rPr/>
        <w:t>Журнал «Подземелье» №52, март-апрель 1995</w:t>
      </w:r>
    </w:p>
    <w:p>
      <w:pPr>
        <w:pStyle w:val="Normal"/>
        <w:jc w:val="center"/>
        <w:rPr>
          <w:sz w:val="36"/>
          <w:szCs w:val="36"/>
        </w:rPr>
      </w:pPr>
      <w:r>
        <w:rPr>
          <w:sz w:val="36"/>
          <w:szCs w:val="36"/>
        </w:rPr>
        <w:t>Смеющийся человек</w:t>
      </w:r>
    </w:p>
    <w:p>
      <w:pPr>
        <w:pStyle w:val="Normal"/>
        <w:jc w:val="center"/>
        <w:rPr>
          <w:sz w:val="32"/>
          <w:szCs w:val="32"/>
        </w:rPr>
      </w:pPr>
      <w:r>
        <w:rPr>
          <w:sz w:val="32"/>
          <w:szCs w:val="32"/>
        </w:rPr>
        <w:t>Убийственное чувство юмора</w:t>
      </w:r>
    </w:p>
    <w:p>
      <w:pPr>
        <w:pStyle w:val="Normal"/>
        <w:jc w:val="center"/>
        <w:rPr/>
      </w:pPr>
      <w:r>
        <w:rPr>
          <w:sz w:val="28"/>
          <w:szCs w:val="28"/>
        </w:rPr>
        <w:t>Поль Кулотта (</w:t>
      </w:r>
      <w:r>
        <w:rPr>
          <w:sz w:val="28"/>
          <w:szCs w:val="28"/>
          <w:lang w:val="en-US"/>
        </w:rPr>
        <w:t>Paul</w:t>
      </w:r>
      <w:r>
        <w:rPr>
          <w:sz w:val="28"/>
          <w:szCs w:val="28"/>
        </w:rPr>
        <w:t xml:space="preserve"> </w:t>
      </w:r>
      <w:r>
        <w:rPr>
          <w:sz w:val="28"/>
          <w:szCs w:val="28"/>
          <w:lang w:val="en-US"/>
        </w:rPr>
        <w:t>Culotta</w:t>
      </w:r>
      <w:r>
        <w:rPr>
          <w:sz w:val="28"/>
          <w:szCs w:val="28"/>
        </w:rPr>
        <w:t>)</w:t>
      </w:r>
    </w:p>
    <w:p>
      <w:pPr>
        <w:pStyle w:val="Normal"/>
        <w:jc w:val="both"/>
        <w:rPr>
          <w:i/>
          <w:i/>
        </w:rPr>
      </w:pPr>
      <w:r>
        <w:rPr>
          <w:i/>
        </w:rPr>
        <w:tab/>
        <w:t xml:space="preserve">Поль благодарен дизайнерам TSR, создавшим «Царство Ужаса», за выпуск многочисленных хороших приложений, вдохновляющих на приключения вроде вот этого. </w:t>
      </w:r>
    </w:p>
    <w:p>
      <w:pPr>
        <w:pStyle w:val="Normal"/>
        <w:jc w:val="both"/>
        <w:rPr/>
      </w:pPr>
      <w:r>
        <w:rPr/>
        <w:tab/>
        <w:t>«Смеющийся человек» - это короткое приключение для мира «Равенлофт» игры AD&amp;D, рассчитанное на 4-8 персонажей 5-9-го уровней (суммарный уровень около 40). Оно легко может послужить случайным столкновением в приключениях «Цена мести» («Подземелье» №42) или «Кот Фелковика» («Подземелье» №50), поскольку эти приключения также происходят в Валачане, центральной земле данного сценария. Слегка изменив фоновую информацию, DM также сможет провести его где угодно в Домене Ужаса, скажем, поблизости от замка Форлорн, области, изобилующей привидениями.</w:t>
      </w:r>
    </w:p>
    <w:p>
      <w:pPr>
        <w:pStyle w:val="Normal"/>
        <w:jc w:val="center"/>
        <w:rPr>
          <w:sz w:val="28"/>
          <w:szCs w:val="28"/>
        </w:rPr>
      </w:pPr>
      <w:r>
        <w:rPr>
          <w:sz w:val="28"/>
          <w:szCs w:val="28"/>
        </w:rPr>
        <w:t>Для Хозяина Подземелья</w:t>
      </w:r>
    </w:p>
    <w:p>
      <w:pPr>
        <w:pStyle w:val="Normal"/>
        <w:jc w:val="both"/>
        <w:rPr/>
      </w:pPr>
      <w:r>
        <w:rPr/>
        <w:tab/>
        <w:t>Привидение Хьюго был охотником за пушниной, которого однажды вечером убили у лагерного костра. Арбалетный болт вошел ему в затылок в тот момент, когда он от всей души смеялся над шуткой одного из своих товарищей. Смерть была мгновенной, как и сотворение привидения. Поначалу его дух был в недоумении – ему не удавалось прийти на помощь своим товарищам, когда тех вырезали бандиты. Позже он понял, что произошло, и с той поры его потусторонний смех напугал не одного обитателя Валачана. Он известен как Валачанский смеющийся человек и упоминается в «Руководстве ван Рихтена по привидениям (</w:t>
      </w:r>
      <w:r>
        <w:rPr>
          <w:lang w:val="en-US"/>
        </w:rPr>
        <w:t>VRGG</w:t>
      </w:r>
      <w:r>
        <w:rPr/>
        <w:t>)» (стр. 17-18).</w:t>
      </w:r>
    </w:p>
    <w:p>
      <w:pPr>
        <w:pStyle w:val="Normal"/>
        <w:jc w:val="both"/>
        <w:rPr/>
      </w:pPr>
      <w:r>
        <w:rPr/>
        <w:tab/>
        <w:t>Наиболее напуганной жертвой Смеющегося человека был Мордал, наемный убийца, возглавлявший бандитов, убивших Хьюго и его товарищей-охотников. Как только Смеющийся человек осознал свои силы, он выследил каждого подельника Мордала и убил их своей способностью старить или своими причитаниями. Мордал бежал к своему сеньору, барону Урику фон Харьков, темному владыке Валачана, но могущественный вампир-носферату расценил бессмысленное убийство своих подданных (ценный «скот») как предательство. В наказание он бросил Мордала в темное подземелье замка Пантара.</w:t>
      </w:r>
    </w:p>
    <w:p>
      <w:pPr>
        <w:pStyle w:val="Normal"/>
        <w:jc w:val="both"/>
        <w:rPr/>
      </w:pPr>
      <w:r>
        <w:rPr/>
        <w:tab/>
        <w:t xml:space="preserve">Заключение было долгим и жестоким, поскольку фон Харьков избрал для Мордала медленную болезненную пытку. Еще раньше темный владыка дал наемному убийце магический кинжал </w:t>
      </w:r>
      <w:r>
        <w:rPr>
          <w:i/>
        </w:rPr>
        <w:t>клык носферату</w:t>
      </w:r>
      <w:r>
        <w:rPr/>
        <w:t>. (Подробности см. в приложении). У клинка есть свои требования к владельцу – его надо «поить» кровью каждый день, иначе голодающий клинок будет медленно убивать владельца (-1 hp в день). Вместо того чтобы прирезать Мордала кинжалом, фон Харьков держал клинок возле самой камеры, чтобы наемный убийца умирал по чуть-чуть каждый день. Всякий раз, когда Мордал был уже близок к смерти (оставалось 1 hp), фон Харьков убивал кинжалом животных, восстанавливая все кроме одного очки повреждения Мордала, после чего процесс начинался сызнова. Смерть Мордала растянулась на три года.</w:t>
      </w:r>
    </w:p>
    <w:p>
      <w:pPr>
        <w:pStyle w:val="Normal"/>
        <w:jc w:val="both"/>
        <w:rPr/>
      </w:pPr>
      <w:r>
        <w:rPr/>
        <w:tab/>
        <w:t>Смеющийся человек нашел гниющего в баронской темнице Мордала, ох и посмеялось же привидение. Мордал не мог ничего поделать, чтобы приведение заткнулось. Когда он умер, в его ушах звенели три года хихиканий, завываний и хохота Хьюго.</w:t>
      </w:r>
    </w:p>
    <w:p>
      <w:pPr>
        <w:pStyle w:val="Normal"/>
        <w:jc w:val="both"/>
        <w:rPr/>
      </w:pPr>
      <w:r>
        <w:rPr/>
        <w:tab/>
        <w:t xml:space="preserve">Спустя несколько дней образовалось привидение Мордала, обнаружившее, что проклятие владельца </w:t>
      </w:r>
      <w:r>
        <w:rPr>
          <w:i/>
        </w:rPr>
        <w:t>клыка</w:t>
      </w:r>
      <w:r>
        <w:rPr/>
        <w:t xml:space="preserve"> никуда не делось, просто изменилось. До тех пор, пока он владеет злым клинком, душе его не видать свободы и он обречен быть нежитью. Он все перепробовал, чтобы избавиться от него (выбрасывал в колодец, швырял в огонь и так далее), но кинжал всегда возвращался. Поэтому он покинул замок Пантара и попытался отдать клинок. Привидение Мордала – один из немногих духов, могущих принимать телесную форму, и это должно было помочь ему избавиться от </w:t>
      </w:r>
      <w:r>
        <w:rPr>
          <w:i/>
        </w:rPr>
        <w:t>клыка</w:t>
      </w:r>
      <w:r>
        <w:rPr/>
        <w:t>.</w:t>
      </w:r>
    </w:p>
    <w:p>
      <w:pPr>
        <w:pStyle w:val="Normal"/>
        <w:jc w:val="both"/>
        <w:rPr/>
      </w:pPr>
      <w:r>
        <w:rPr/>
        <w:tab/>
        <w:t xml:space="preserve">Но не помогло – Смеющийся человек Хьюго моментально понял, что собирается делать Мордал. Всякий раз, когда Мордал пытался отдать кому-то проклятый клинок, Хьюго смеялся, сперва тихо, но тем громче, чем ближе к обладанию </w:t>
      </w:r>
      <w:r>
        <w:rPr>
          <w:i/>
        </w:rPr>
        <w:t>клыком</w:t>
      </w:r>
      <w:r>
        <w:rPr/>
        <w:t xml:space="preserve"> подходила жертва. А врожденная невидимость Хьюго лишь подливала масла в огонь, заставляя нервничать того, кому предлагался кинжал. И сколько раз Мордал не пытался его отдать, столько же раз перепуганный человек убегал, либо же сам Мордал убивал его в бессильной ярости.</w:t>
      </w:r>
    </w:p>
    <w:p>
      <w:pPr>
        <w:pStyle w:val="Normal"/>
        <w:jc w:val="both"/>
        <w:rPr/>
      </w:pPr>
      <w:r>
        <w:rPr/>
        <w:tab/>
        <w:t xml:space="preserve">Сейчас Мордал обнаружил группу тертых искателей приключений (персонажей), которые могут взять </w:t>
      </w:r>
      <w:r>
        <w:rPr>
          <w:i/>
        </w:rPr>
        <w:t>клык</w:t>
      </w:r>
      <w:r>
        <w:rPr/>
        <w:t xml:space="preserve"> и избавить его от вечного надоедливого смеха Хьюго, дабы Мордал упокоился в мире.</w:t>
      </w:r>
    </w:p>
    <w:p>
      <w:pPr>
        <w:pStyle w:val="Normal"/>
        <w:jc w:val="center"/>
        <w:rPr>
          <w:sz w:val="28"/>
          <w:szCs w:val="28"/>
        </w:rPr>
      </w:pPr>
      <w:r>
        <w:rPr>
          <w:sz w:val="28"/>
          <w:szCs w:val="28"/>
        </w:rPr>
        <w:t>Привидения</w:t>
      </w:r>
    </w:p>
    <w:p>
      <w:pPr>
        <w:pStyle w:val="Normal"/>
        <w:ind w:firstLine="708"/>
        <w:jc w:val="both"/>
        <w:rPr/>
      </w:pPr>
      <w:r>
        <w:rPr/>
        <w:t>Персонажи находятся в глухомани и остановились разбить лагерь сырой, туманной ночью. Ковыляющей походкой в лагерь входит грязный, истекающий кровью, изможденный человек. Не имеет значения, насколько хорошо персонажи стояли на страже, потому что в действительности это – Мордал, быстренько, пока персонажи не видели, принявший телесную форму (хотя если он проскользнул мимо нескольких ловушек, часовых или волшебных устройств, у персонажей появится повод для подозрений).</w:t>
      </w:r>
    </w:p>
    <w:p>
      <w:pPr>
        <w:pStyle w:val="Normal"/>
        <w:ind w:firstLine="708"/>
        <w:jc w:val="both"/>
        <w:rPr/>
      </w:pPr>
      <w:r>
        <w:rPr/>
        <w:t xml:space="preserve">Человек назовется Тимоти Чивером, жителем Хабельника, и попросит у персонажей пристанища. Судя по внешнему виду и его словам, он умирает от голода, жажды и падает с ног от потери крови. Из одежды на нем какие-то рваные тряпки, старые сапоги да кинжал в ножнах. Его свежие раны выглядят вполне настоящими, но в действительности они – результат способности Мордала создавать иллюзии (См. </w:t>
      </w:r>
      <w:r>
        <w:rPr>
          <w:lang w:val="en-US"/>
        </w:rPr>
        <w:t>VRGG</w:t>
      </w:r>
      <w:r>
        <w:rPr/>
        <w:t xml:space="preserve">, стр. 37-38). С другой же стороны, его жалкая внешность истинна (именно так он и выглядел в момент своей смерти, см. </w:t>
      </w:r>
      <w:r>
        <w:rPr>
          <w:lang w:val="en-US"/>
        </w:rPr>
        <w:t>VRGG</w:t>
      </w:r>
      <w:r>
        <w:rPr/>
        <w:t>, стр. 15). Если священники перевяжут его раны, наложат исцеляющие заклинания и т.д., то Мордал будет тщательно манипулировать своими иллюзорными ранами, создавая видимость успешного лечения. Поскольку Мордал телесен, он также может есть и пить, и с жадностью набросится на любую предложенную пищу, как будто много дней ничего не ел. Он настолько худ, что на лице торчат скулы, а в прорехи грязной рубахи отчетливо видны ребра.</w:t>
      </w:r>
    </w:p>
    <w:p>
      <w:pPr>
        <w:pStyle w:val="Normal"/>
        <w:ind w:firstLine="708"/>
        <w:jc w:val="both"/>
        <w:rPr/>
      </w:pPr>
      <w:r>
        <w:rPr/>
        <w:t>Затем «Тимоти» поведает персонажам невероятную историю. Он скажет, что был учеником волшебника Фелковика, пославшего его в эту часть леса отыскать «Кинжал Валачана», ценный магический предмет, находящийся в потаенном склепе. К несчастью его охранял «большой, злой, косматый зверь с длинными, острыми когтями и клыками», ужасно изранивший Тимоти, но ему удалось унести не только ноги, но и кинжал. Он бежал почти целый день и полагает, что оторвался от чудовища. Он отметит, насколько он благодарен приютившим его персонажам, и пообещает, что если они проведут его домой в Хабельник, его хозяин их щедро вознаградит.</w:t>
      </w:r>
    </w:p>
    <w:p>
      <w:pPr>
        <w:pStyle w:val="Normal"/>
        <w:ind w:firstLine="708"/>
        <w:jc w:val="both"/>
        <w:rPr/>
      </w:pPr>
      <w:r>
        <w:rPr/>
        <w:t>К этому моменту у персонажей должны возникнуть серьезные подозрения, потому что в рассказе Тимоти множество неувязок. Почему пробегав всего один день, Тимоти выглядит таким изможденным? Да, он наверняка сбросил бы несколько фунтов, но вряд ли бы стал похож на доходягу. А еще свежая кровь из его ран. Само собой, спустя целый день кровь должна была запечься, но Мордал проглядел эту деталь. Рассказ о его задании также не выдерживает критики: почему волшебник послал за важным магическим предметом ученика, а не команду искателей приключений (или не отправился сам)? И как ученик сумел спастись от явно безжалостного и могучего стража? И почему он без всякого снаряжения вообще?</w:t>
      </w:r>
    </w:p>
    <w:p>
      <w:pPr>
        <w:pStyle w:val="Normal"/>
        <w:ind w:firstLine="708"/>
        <w:jc w:val="both"/>
        <w:rPr/>
      </w:pPr>
      <w:r>
        <w:rPr/>
        <w:t>Если персонажи начнут задавать эти неприятные вопросы, Тимоти примет оборонительную позу, достанет кинжал и протянет его (рукояткой вперед) самому крепкому бойцу, со словами: «Как знак моей доброй воли и невиновности, вот, возьми этот кинжал, пока мы не придем в город. Он – единственное мое оружие. Все остальное я оставил в склепе». И как только это произойдет, невидимый Хьюго, молча слушающий рассказ о последнем похождении Мордала, начнет медленно, жутковато и отвратительно хихикать на краю лагеря персонажей.</w:t>
      </w:r>
    </w:p>
    <w:p>
      <w:pPr>
        <w:pStyle w:val="Normal"/>
        <w:ind w:firstLine="708"/>
        <w:jc w:val="both"/>
        <w:rPr/>
      </w:pPr>
      <w:r>
        <w:rPr/>
        <w:t>Если рассказ никаких подозрений не вызовет, любопытный персонаж может попросить посмотреть кинжал. Если никто не попросит, Тимоти сам предложит персонажу-волшебнику: «Послушай, у меня вот кинжал. Ты бы не мог колдануть да сказать мне, а что он вообще делает»? И опять Хьюго начнет свое отвратительное хихикание.</w:t>
      </w:r>
    </w:p>
    <w:p>
      <w:pPr>
        <w:pStyle w:val="Normal"/>
        <w:ind w:firstLine="708"/>
        <w:jc w:val="both"/>
        <w:rPr/>
      </w:pPr>
      <w:r>
        <w:rPr/>
        <w:t>Когда бы Смеющийся человек ни вмешался, Мордал яростно воскликнет: «О нет, это страж склепа! Он вернулся! Он выследил меня»! Затем он рухнет на колени, вытащит кинжал и взмолится к персонажам-воинам: «Пожалуйста, я узнал этот смех. Возьмите этот волшебный кинжал и повергните с его помощью монстра! У меня же никаких шансов! Пожалуйста, молю вас»!</w:t>
      </w:r>
    </w:p>
    <w:p>
      <w:pPr>
        <w:pStyle w:val="Normal"/>
        <w:ind w:firstLine="708"/>
        <w:jc w:val="both"/>
        <w:rPr/>
      </w:pPr>
      <w:r>
        <w:rPr/>
        <w:t>Это вызовет еще более громкий смех Смеющегося человека. Чем ближе кинжал оказывается к персонажу (или персонаж к кинжалу), тем громче звучит смех. И наоборот, чем дальше кто-то от кинжала, тем мягче становится смех, но он никогда не стихнет, пока кинжал не в ножнах.</w:t>
      </w:r>
    </w:p>
    <w:p>
      <w:pPr>
        <w:pStyle w:val="Normal"/>
        <w:ind w:firstLine="708"/>
        <w:jc w:val="both"/>
        <w:rPr/>
      </w:pPr>
      <w:r>
        <w:rPr/>
        <w:t>Если персонаж вот-вот коснется кинжала, Хьюго вскричит между грохочущими взрывами хохота: «Не делай этого, не то мне придется убить тебя, ха-ха»! И Тимоти, чьи глаза уже полыхают звериной яростью, воскликнет в отчаянии: «Да возьмите же его! Чего вы ждете? Он вам не повредит»!</w:t>
      </w:r>
    </w:p>
    <w:p>
      <w:pPr>
        <w:pStyle w:val="Normal"/>
        <w:ind w:firstLine="708"/>
        <w:jc w:val="both"/>
        <w:rPr/>
      </w:pPr>
      <w:r>
        <w:rPr/>
        <w:t>Если персонаж возьмет кинжал, смех немедля прекратится, и лицо Тимоти озарится яркой злой усмешкой. Он от души рассмеется и громогласно воскликнет: «Что Хьюго, похоже, не ты смеешься последним? Наконец-то свободен»! После чего он растает, смеясь, ведь теперь его дух свободен.</w:t>
      </w:r>
    </w:p>
    <w:p>
      <w:pPr>
        <w:pStyle w:val="Normal"/>
        <w:ind w:firstLine="708"/>
        <w:jc w:val="both"/>
        <w:rPr/>
      </w:pPr>
      <w:r>
        <w:rPr/>
        <w:t>Разъяренный Хьюго появится из лесу в полутелесной форме, с торчащим из затылка арбалетным болтом. Он прохихикает: «Не поверил мне, да? Что ж, теперь ты должен заплатить за это, глупец»! И с этими словами он издаст самое ужасное, самое дьявольское завывающее хихиканье, какое только можно вообразить. Таково причитание Хьюго. Если причитание не убьет взявшего кинжал, Хьюго атакует своей природной способностью старить.</w:t>
      </w:r>
    </w:p>
    <w:p>
      <w:pPr>
        <w:pStyle w:val="Normal"/>
        <w:ind w:firstLine="708"/>
        <w:jc w:val="both"/>
        <w:rPr/>
      </w:pPr>
      <w:r>
        <w:rPr>
          <w:b/>
        </w:rPr>
        <w:t>Хьюго, Смеющийся человек (равенлофтское привидение 2-ой магнитуды):</w:t>
      </w:r>
      <w:r>
        <w:rPr/>
        <w:t xml:space="preserve"> INT очень; AL </w:t>
      </w:r>
      <w:r>
        <w:rPr>
          <w:lang w:val="en-US"/>
        </w:rPr>
        <w:t>LE</w:t>
      </w:r>
      <w:r>
        <w:rPr/>
        <w:t xml:space="preserve">; </w:t>
      </w:r>
      <w:r>
        <w:rPr>
          <w:lang w:val="en-US"/>
        </w:rPr>
        <w:t>AC</w:t>
      </w:r>
      <w:r>
        <w:rPr/>
        <w:t xml:space="preserve"> -1/6; </w:t>
      </w:r>
      <w:r>
        <w:rPr>
          <w:lang w:val="en-US"/>
        </w:rPr>
        <w:t>MV</w:t>
      </w:r>
      <w:r>
        <w:rPr/>
        <w:t xml:space="preserve"> 9; </w:t>
      </w:r>
      <w:r>
        <w:rPr>
          <w:lang w:val="en-US"/>
        </w:rPr>
        <w:t>HD</w:t>
      </w:r>
      <w:r>
        <w:rPr/>
        <w:t xml:space="preserve"> 6; </w:t>
      </w:r>
      <w:r>
        <w:rPr>
          <w:lang w:val="en-US"/>
        </w:rPr>
        <w:t>hp</w:t>
      </w:r>
      <w:r>
        <w:rPr/>
        <w:t xml:space="preserve"> 48; </w:t>
      </w:r>
      <w:r>
        <w:rPr>
          <w:lang w:val="en-US"/>
        </w:rPr>
        <w:t>THAC</w:t>
      </w:r>
      <w:r>
        <w:rPr/>
        <w:t>0 15; #</w:t>
      </w:r>
      <w:r>
        <w:rPr>
          <w:lang w:val="en-US"/>
        </w:rPr>
        <w:t>AT</w:t>
      </w:r>
      <w:r>
        <w:rPr/>
        <w:t xml:space="preserve"> 1; </w:t>
      </w:r>
      <w:r>
        <w:rPr>
          <w:lang w:val="en-US"/>
        </w:rPr>
        <w:t>Dmg</w:t>
      </w:r>
      <w:r>
        <w:rPr/>
        <w:t xml:space="preserve"> старит на 10</w:t>
      </w:r>
      <w:r>
        <w:rPr>
          <w:lang w:val="en-US"/>
        </w:rPr>
        <w:t>d</w:t>
      </w:r>
      <w:r>
        <w:rPr/>
        <w:t xml:space="preserve">4 лет; </w:t>
      </w:r>
      <w:r>
        <w:rPr>
          <w:lang w:val="en-US"/>
        </w:rPr>
        <w:t>SA</w:t>
      </w:r>
      <w:r>
        <w:rPr/>
        <w:t xml:space="preserve"> при первом взгляде на него вызывает страх, одновременно старя на 10 лет (спас-бросок от паралича, чтобы избежать этого), причитает раз в день (все в радиусе 20 футов должны сделать спас-бросок от магии смерти с премией +1 иначе погибнут); SD в эфирной форме поражается только серебряным или магическим оружием; иммунитет к основанным на биологии заклинаниям; SZ M; ML N/A; XP 7,000; MM/130 (модифицирован согласно VRGG, стр. 44).</w:t>
      </w:r>
    </w:p>
    <w:p>
      <w:pPr>
        <w:pStyle w:val="Normal"/>
        <w:ind w:firstLine="708"/>
        <w:jc w:val="both"/>
        <w:rPr/>
      </w:pPr>
      <w:r>
        <w:rPr/>
        <w:t xml:space="preserve">Если взявший кинжал персонаж погибнет, Смеющийся человек немедля станет невидимым и уйдет. Но если другой персонаж поднимет </w:t>
      </w:r>
      <w:r>
        <w:rPr>
          <w:i/>
        </w:rPr>
        <w:t>клык носферату</w:t>
      </w:r>
      <w:r>
        <w:rPr/>
        <w:t>, он будет проклят. Что еще хуже, если он попытается отдать его, Смеющийся человек объявится и станет преследовать персонажа, как до этого преследовал Мордала.</w:t>
      </w:r>
    </w:p>
    <w:p>
      <w:pPr>
        <w:pStyle w:val="Normal"/>
        <w:ind w:firstLine="708"/>
        <w:jc w:val="both"/>
        <w:rPr/>
      </w:pPr>
      <w:r>
        <w:rPr/>
        <w:t>Если Смеющийся человек потерпит поражение, его дух также освободится. Но взявший кинжал персонаж будет проклят, пока кто-нибудь не выяснит, как избавить его от проклятия. Это может послужить началом отдельного приключения.</w:t>
      </w:r>
    </w:p>
    <w:p>
      <w:pPr>
        <w:pStyle w:val="Normal"/>
        <w:ind w:firstLine="708"/>
        <w:jc w:val="both"/>
        <w:rPr/>
      </w:pPr>
      <w:r>
        <w:rPr/>
        <w:t xml:space="preserve">Если замысел Мордала не сработает, и никто из персонажей кинжала не возьмет, Мордал воскликнет: «Прекрасно. Не хотите брать его по-хорошему, так позвольте мне показать вам, что я имел в виду»! И он безжалостно атакует </w:t>
      </w:r>
      <w:r>
        <w:rPr>
          <w:i/>
        </w:rPr>
        <w:t>клыком носферату</w:t>
      </w:r>
      <w:r>
        <w:rPr/>
        <w:t>, фокусируясь на том из персонажей, кто был ближе всех к тому, чтобы взять кинжал (или к тому, кто ближе находится, если никто не проявил заинтересованности).</w:t>
      </w:r>
    </w:p>
    <w:p>
      <w:pPr>
        <w:pStyle w:val="Normal"/>
        <w:ind w:firstLine="708"/>
        <w:jc w:val="both"/>
        <w:rPr/>
      </w:pPr>
      <w:r>
        <w:rPr>
          <w:b/>
        </w:rPr>
        <w:t>Мордал (равенлофтское привидение 3-ей магнитуды):</w:t>
      </w:r>
      <w:r>
        <w:rPr/>
        <w:t xml:space="preserve"> INT очень; AL </w:t>
      </w:r>
      <w:r>
        <w:rPr>
          <w:lang w:val="en-US"/>
        </w:rPr>
        <w:t>LE</w:t>
      </w:r>
      <w:r>
        <w:rPr/>
        <w:t xml:space="preserve">; </w:t>
      </w:r>
      <w:r>
        <w:rPr>
          <w:lang w:val="en-US"/>
        </w:rPr>
        <w:t>AC</w:t>
      </w:r>
      <w:r>
        <w:rPr/>
        <w:t xml:space="preserve"> -2/4; </w:t>
      </w:r>
      <w:r>
        <w:rPr>
          <w:lang w:val="en-US"/>
        </w:rPr>
        <w:t>MV</w:t>
      </w:r>
      <w:r>
        <w:rPr/>
        <w:t xml:space="preserve"> 9; </w:t>
      </w:r>
      <w:r>
        <w:rPr>
          <w:lang w:val="en-US"/>
        </w:rPr>
        <w:t>HD</w:t>
      </w:r>
      <w:r>
        <w:rPr/>
        <w:t xml:space="preserve"> 9; </w:t>
      </w:r>
      <w:r>
        <w:rPr>
          <w:lang w:val="en-US"/>
        </w:rPr>
        <w:t>hp</w:t>
      </w:r>
      <w:r>
        <w:rPr/>
        <w:t xml:space="preserve"> 63; </w:t>
      </w:r>
      <w:r>
        <w:rPr>
          <w:lang w:val="en-US"/>
        </w:rPr>
        <w:t>THAC</w:t>
      </w:r>
      <w:r>
        <w:rPr/>
        <w:t>0 11; #</w:t>
      </w:r>
      <w:r>
        <w:rPr>
          <w:lang w:val="en-US"/>
        </w:rPr>
        <w:t>AT</w:t>
      </w:r>
      <w:r>
        <w:rPr/>
        <w:t xml:space="preserve"> 1; </w:t>
      </w:r>
      <w:r>
        <w:rPr>
          <w:lang w:val="en-US"/>
        </w:rPr>
        <w:t>Dmg</w:t>
      </w:r>
      <w:r>
        <w:rPr/>
        <w:t xml:space="preserve"> 1</w:t>
      </w:r>
      <w:r>
        <w:rPr>
          <w:lang w:val="en-US"/>
        </w:rPr>
        <w:t>d</w:t>
      </w:r>
      <w:r>
        <w:rPr/>
        <w:t xml:space="preserve">4+3; </w:t>
      </w:r>
      <w:r>
        <w:rPr>
          <w:lang w:val="en-US"/>
        </w:rPr>
        <w:t>SA</w:t>
      </w:r>
      <w:r>
        <w:rPr/>
        <w:t xml:space="preserve"> по желанию при первом взгляде на него вызывает страх, одновременно старя на 10 лет (спас-бросок от паралича, чтобы избежать этого), использует иллюзии (задействующие до трех чувств); SD в эфирной форме поражается только оружием +2 или лучше, в телесной – оружием +1, иммунитет к основанным на биологии заклинаниям; SZ M; ML N/A; XP 7,000; MM/130 (модифицирован согласно VRGG, как указано в тексте).</w:t>
      </w:r>
    </w:p>
    <w:p>
      <w:pPr>
        <w:pStyle w:val="Normal"/>
        <w:ind w:firstLine="708"/>
        <w:jc w:val="both"/>
        <w:rPr/>
      </w:pPr>
      <w:r>
        <w:rPr/>
        <w:t>Во время боя с Мордалом Смеющийся человек будет выть от восхищения и выкрикивать ободрения персонажам. («Отлично! У кого-то, наконец, хватило пороху сразиться с ним! Эй, отличный удар! Берегись, не дай ему ранить тебя этим кинжалом»!)</w:t>
      </w:r>
    </w:p>
    <w:p>
      <w:pPr>
        <w:pStyle w:val="Normal"/>
        <w:ind w:firstLine="708"/>
        <w:jc w:val="both"/>
        <w:rPr/>
      </w:pPr>
      <w:r>
        <w:rPr/>
        <w:t xml:space="preserve">Если персонажи убегут, Мордал будет без устали преследовать их, пока все они не падут от </w:t>
      </w:r>
      <w:r>
        <w:rPr>
          <w:i/>
        </w:rPr>
        <w:t>клыка</w:t>
      </w:r>
      <w:r>
        <w:rPr/>
        <w:t xml:space="preserve">. Если персонажи одолеют его, он исчезнет с хлопком, став облачком желтовато-зеленого дыма, оставив на земле </w:t>
      </w:r>
      <w:r>
        <w:rPr>
          <w:i/>
        </w:rPr>
        <w:t>клык носферату</w:t>
      </w:r>
      <w:r>
        <w:rPr/>
        <w:t>. Затем из лесу появится едва видимый хихикающий Хьюго. Он скажет. «Плохо. Очень плохо. Я хорошо провел время с Мордалом, но все должно быть в меру. Теперь я могу отдохнуть. Но прежде, чем уйти, я должен дать вам совет – оставьте этот кинжал в покое». И с этими словами он растает в небытие.</w:t>
      </w:r>
    </w:p>
    <w:p>
      <w:pPr>
        <w:pStyle w:val="Normal"/>
        <w:ind w:firstLine="708"/>
        <w:jc w:val="both"/>
        <w:rPr/>
      </w:pPr>
      <w:r>
        <w:rPr/>
        <w:t>Проигнорировавший совет Хьюго персонаж, который возьмет кинжал, подвергнется его проклятию. Лучше всего оставить его, где лежит. Но священник может разработать ритуал, чтобы избавиться от него иным способом, и DM должен позволить этому сработать, при должной изобретательности и творческом подходе персонажа (заклинание «развеять зло» или «экзорцизм» в ходе которого на клинок выливается минимум три фляги святой воды).</w:t>
      </w:r>
    </w:p>
    <w:p>
      <w:pPr>
        <w:pStyle w:val="Normal"/>
        <w:ind w:firstLine="708"/>
        <w:jc w:val="both"/>
        <w:rPr/>
      </w:pPr>
      <w:r>
        <w:rPr/>
        <w:t xml:space="preserve">Пережившие это приключение персонажи должны получить 3,000 XP за историю плюс опыт за поражение Мордала. Если персонаж-священник придумает разумный способ избавиться от </w:t>
      </w:r>
      <w:r>
        <w:rPr>
          <w:i/>
        </w:rPr>
        <w:t>клыка</w:t>
      </w:r>
      <w:r>
        <w:rPr/>
        <w:t xml:space="preserve">, дайте ему 1,500 XP. Любой, кто добровольно возьмет себе </w:t>
      </w:r>
      <w:r>
        <w:rPr>
          <w:i/>
        </w:rPr>
        <w:t>клык носферату</w:t>
      </w:r>
      <w:r>
        <w:rPr/>
        <w:t>, не получает никакого опыта, но с учетом повисшего на его душе проклятия этого кинжала, меньше всего ему следует беспокоиться о недополученном опыте. Даже если персонажи сумеют избавиться от ножа, они могут снова его встретить в приключении для «Равенлофта» «Час ножа».</w:t>
      </w:r>
    </w:p>
    <w:p>
      <w:pPr>
        <w:pStyle w:val="Normal"/>
        <w:jc w:val="center"/>
        <w:rPr>
          <w:sz w:val="28"/>
          <w:szCs w:val="28"/>
        </w:rPr>
      </w:pPr>
      <w:r>
        <w:rPr>
          <w:sz w:val="28"/>
          <w:szCs w:val="28"/>
        </w:rPr>
        <w:t>Приложение</w:t>
      </w:r>
    </w:p>
    <w:p>
      <w:pPr>
        <w:pStyle w:val="Normal"/>
        <w:jc w:val="center"/>
        <w:rPr>
          <w:b/>
          <w:b/>
          <w:i/>
          <w:i/>
        </w:rPr>
      </w:pPr>
      <w:r>
        <w:rPr>
          <w:b/>
          <w:i/>
        </w:rPr>
        <w:t>Клык носферату</w:t>
      </w:r>
    </w:p>
    <w:p>
      <w:pPr>
        <w:pStyle w:val="Normal"/>
        <w:jc w:val="both"/>
        <w:rPr/>
      </w:pPr>
      <w:r>
        <w:rPr/>
        <w:tab/>
        <w:t>Ниже следует сокращенное описание материала со страниц 133-134 «Царства Ужаса» набора для кампании «Равенлофт» (стр. 29-30 из «Клятв Зла» в коробочном наборе «Запрещенные знания»). Здесь приводится достаточно информации для проведения приключения, но DM'у рекомендуется ознакомиться с этим проклятым кинжалом во всех подробностях.</w:t>
      </w:r>
    </w:p>
    <w:p>
      <w:pPr>
        <w:pStyle w:val="Normal"/>
        <w:jc w:val="both"/>
        <w:rPr/>
      </w:pPr>
      <w:r>
        <w:rPr/>
        <w:tab/>
      </w:r>
      <w:r>
        <w:rPr>
          <w:i/>
        </w:rPr>
        <w:t xml:space="preserve">Клык носферату </w:t>
      </w:r>
      <w:r>
        <w:rPr/>
        <w:t xml:space="preserve">– это необычный </w:t>
      </w:r>
      <w:r>
        <w:rPr>
          <w:i/>
        </w:rPr>
        <w:t>кинжал+3</w:t>
      </w:r>
      <w:r>
        <w:rPr/>
        <w:t>, с выгравированными на закаленном стальном лезвии незнакомыми символами. Символы наполнены рубиновой пылью, из-за чего выглядят написанными кровью. Рукоятка обернута черной шкурой неизвестного происхождения, а в верхушку яблока вделан крохотный рубинчик. Гарда овальная, обращенная к клинку поверхность выглядит, как собравшийся покушать вампир.</w:t>
      </w:r>
    </w:p>
    <w:p>
      <w:pPr>
        <w:pStyle w:val="Normal"/>
        <w:jc w:val="both"/>
        <w:rPr/>
      </w:pPr>
      <w:r>
        <w:rPr/>
        <w:tab/>
        <w:t xml:space="preserve">Если попавший в цель </w:t>
      </w:r>
      <w:r>
        <w:rPr>
          <w:i/>
        </w:rPr>
        <w:t>клык</w:t>
      </w:r>
      <w:r>
        <w:rPr/>
        <w:t xml:space="preserve"> оставить в ране, он выпивает дополнительные 3 hp в раунд. За каждый раунд, в котором владелец попадет кинжалом, он восстанавливает 1 hp. С </w:t>
      </w:r>
      <w:r>
        <w:rPr>
          <w:i/>
        </w:rPr>
        <w:t>клыком</w:t>
      </w:r>
      <w:r>
        <w:rPr/>
        <w:t xml:space="preserve"> владелец (но не его снаряжение), может превращаться в волка или летучую мышь с максимумом hp.</w:t>
      </w:r>
    </w:p>
    <w:p>
      <w:pPr>
        <w:pStyle w:val="Normal"/>
        <w:jc w:val="both"/>
        <w:rPr/>
      </w:pPr>
      <w:r>
        <w:rPr/>
        <w:tab/>
        <w:t xml:space="preserve">В обладании </w:t>
      </w:r>
      <w:r>
        <w:rPr>
          <w:i/>
        </w:rPr>
        <w:t>клыком носферату</w:t>
      </w:r>
      <w:r>
        <w:rPr/>
        <w:t xml:space="preserve"> есть и недостатки. Поскольку клинок жаждет крови, он должен наносить раны и пить кровь из живого существа каждый день, иначе его владелец потеряет 1 hp, восстановить которое можно только заклинаниями «исцеления», «желания» или воспользовавшись кинжалом. Убийство животных удовлетворит кинжал, но раз в месяц он требует крови разумного существа. Связь между кинжалом и его владельцем постоянна, разорвать ее может лишь смерть владельца. Но и тогда, если в течении 24 часов другое живое существо не вступит во владение </w:t>
      </w:r>
      <w:r>
        <w:rPr>
          <w:i/>
        </w:rPr>
        <w:t>клыком</w:t>
      </w:r>
      <w:r>
        <w:rPr/>
        <w:t>, сохранится связь с привидением владельца.</w:t>
      </w:r>
    </w:p>
    <w:p>
      <w:pPr>
        <w:pStyle w:val="Normal"/>
        <w:jc w:val="both"/>
        <w:rPr/>
      </w:pPr>
      <w:r>
        <w:rPr/>
        <w:tab/>
        <w:t xml:space="preserve">Это и случилось с Мордалом, наемным убийцей на службе барона фон Харькова, которого видели после смерти в прозрачном, похожем на дух облике, предлагающим кинжал. После того, как никто не взял </w:t>
      </w:r>
      <w:r>
        <w:rPr>
          <w:i/>
        </w:rPr>
        <w:t>клык</w:t>
      </w:r>
      <w:r>
        <w:rPr/>
        <w:t>, привидение Мордала выяснило, что может принимать телесную форму и использовало эту способность, пытаясь с тех самых пор избавиться от проклятого предмета.</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4, июль-август 1995</w:t>
      </w:r>
    </w:p>
    <w:p>
      <w:pPr>
        <w:pStyle w:val="Normal"/>
        <w:jc w:val="center"/>
        <w:rPr>
          <w:sz w:val="36"/>
          <w:szCs w:val="36"/>
        </w:rPr>
      </w:pPr>
      <w:r>
        <w:rPr>
          <w:sz w:val="36"/>
          <w:szCs w:val="36"/>
        </w:rPr>
        <w:t>Принеси!</w:t>
      </w:r>
    </w:p>
    <w:p>
      <w:pPr>
        <w:pStyle w:val="Normal"/>
        <w:jc w:val="center"/>
        <w:rPr>
          <w:sz w:val="32"/>
          <w:szCs w:val="32"/>
        </w:rPr>
      </w:pPr>
      <w:r>
        <w:rPr>
          <w:sz w:val="32"/>
          <w:szCs w:val="32"/>
        </w:rPr>
        <w:t>Познакомьтесь с лучшим другом друида</w:t>
      </w:r>
    </w:p>
    <w:p>
      <w:pPr>
        <w:pStyle w:val="Normal"/>
        <w:jc w:val="center"/>
        <w:rPr/>
      </w:pPr>
      <w:r>
        <w:rPr>
          <w:sz w:val="28"/>
          <w:szCs w:val="28"/>
        </w:rPr>
        <w:t>Мэтт Мааск (</w:t>
      </w:r>
      <w:r>
        <w:rPr>
          <w:sz w:val="28"/>
          <w:szCs w:val="28"/>
          <w:lang w:val="en-US"/>
        </w:rPr>
        <w:t>Matt</w:t>
      </w:r>
      <w:r>
        <w:rPr>
          <w:sz w:val="28"/>
          <w:szCs w:val="28"/>
        </w:rPr>
        <w:t xml:space="preserve"> </w:t>
      </w:r>
      <w:r>
        <w:rPr>
          <w:sz w:val="28"/>
          <w:szCs w:val="28"/>
          <w:lang w:val="en-US"/>
        </w:rPr>
        <w:t>Maaske</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6985</wp:posOffset>
            </wp:positionV>
            <wp:extent cx="3514725"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514725" cy="2971800"/>
                    </a:xfrm>
                    <a:prstGeom prst="rect">
                      <a:avLst/>
                    </a:prstGeom>
                  </pic:spPr>
                </pic:pic>
              </a:graphicData>
            </a:graphic>
          </wp:anchor>
        </w:drawing>
      </w:r>
    </w:p>
    <w:p>
      <w:pPr>
        <w:pStyle w:val="Normal"/>
        <w:jc w:val="both"/>
        <w:rPr/>
      </w:pPr>
      <w:r>
        <w:rPr/>
        <w:tab/>
        <w:t>«Принеси!» - это побочное ответвление для игры AD&amp;D, рассчитанное на 3-7 персонажей 3-5-го уровней (суммарный уровень около 20-25). Для данного приключения хорошо подойдет партия персонажей добрых мировоззрений, привыкших к дикой природе, вроде друидов или рейнджеров.</w:t>
      </w:r>
    </w:p>
    <w:p>
      <w:pPr>
        <w:pStyle w:val="Normal"/>
        <w:jc w:val="both"/>
        <w:rPr/>
      </w:pPr>
      <w:r>
        <w:rPr/>
        <w:tab/>
        <w:t>Открывающее столкновение происходит, когда партия путешествует по скалистой, бесплодной местности, достаточно далеко от населенных мест. Предполагается, что они идут по дорожке или тропинке, но это вовсе необязательно для хода приключения.</w:t>
      </w:r>
    </w:p>
    <w:p>
      <w:pPr>
        <w:pStyle w:val="Normal"/>
        <w:jc w:val="center"/>
        <w:rPr>
          <w:sz w:val="28"/>
          <w:szCs w:val="28"/>
        </w:rPr>
      </w:pPr>
      <w:r>
        <w:rPr>
          <w:sz w:val="28"/>
          <w:szCs w:val="28"/>
        </w:rPr>
        <w:t>Принеси палку</w:t>
      </w:r>
    </w:p>
    <w:p>
      <w:pPr>
        <w:pStyle w:val="Normal"/>
        <w:jc w:val="both"/>
        <w:rPr/>
      </w:pPr>
      <w:r>
        <w:rPr/>
        <w:tab/>
        <w:t>Прочтите игрокам следующее:</w:t>
      </w:r>
    </w:p>
    <w:p>
      <w:pPr>
        <w:pStyle w:val="Normal"/>
        <w:jc w:val="both"/>
        <w:rPr>
          <w:i/>
          <w:i/>
        </w:rPr>
      </w:pPr>
      <w:r>
        <w:rPr>
          <w:i/>
        </w:rPr>
        <w:tab/>
        <w:t>Будто из ниоткуда на дороге впереди вас появляется собака. Она бежит в вашу сторону, помахивая хвостом, и держа в зубах палку. Животное явно откормленное и ухоженное. Черная шерсть лоснится, а на шее новехонький ошейник. Она подбегает к одному из вас, кладет палку у ваших ног и лает.</w:t>
      </w:r>
    </w:p>
    <w:p>
      <w:pPr>
        <w:pStyle w:val="Normal"/>
        <w:jc w:val="both"/>
        <w:rPr/>
      </w:pPr>
      <w:r>
        <w:rPr/>
        <w:tab/>
        <w:t>Собака хочет поиграть в палку. Она настойчиво пытается вовлечь одного из персонажей в игру, снова и снова поднимая и роняя палку, пока один из персонажей не кинет палку. Неудивительно, что собака принесет палку назад и снова положит ее у ног персонажа. Каждый раз, когда персонаж берет палку, пусть сделает проверку Интеллекта. Успешный бросок означает, что персонаж заметит вырезанное на палке послание от владельца собаки, которого придавило упавшим камнем неподалеку отсюда, и которому требуется помощь. Послание гласит: «Помогите Завален СЗ Дорога».</w:t>
      </w:r>
    </w:p>
    <w:p>
      <w:pPr>
        <w:pStyle w:val="Normal"/>
        <w:jc w:val="both"/>
        <w:rPr/>
      </w:pPr>
      <w:r>
        <w:rPr/>
        <w:tab/>
      </w:r>
      <w:r>
        <w:rPr>
          <w:b/>
        </w:rPr>
        <w:t>Индюшачья ножка (охотничья собака):</w:t>
      </w:r>
      <w:r>
        <w:rPr/>
        <w:t xml:space="preserve"> INT  полу-; AL N; AC 7; MV 15; HD 1+1; hp 6; THAC0 19; #AT 1; Dmg 1d4; SZ S; ML 10; XP 35; MM/57.</w:t>
      </w:r>
    </w:p>
    <w:p>
      <w:pPr>
        <w:pStyle w:val="Normal"/>
        <w:jc w:val="both"/>
        <w:rPr/>
      </w:pPr>
      <w:r>
        <w:rPr/>
        <w:tab/>
        <w:t>Когда Индюшачья ножка начнет доверять персонажам, она в восторге завиляет хвостом, зальется лаем и начнет бегать взад-вперед, пытаясь убедить персонажей последовать за ней. Собака пытается отвести партию к своему хозяину. Если персонажи применят заклинания «звериный язык», Индюшачья ножка объяснит, что ее хозяин ранен, и она хочет, чтобы партия последовала за ней.</w:t>
      </w:r>
    </w:p>
    <w:p>
      <w:pPr>
        <w:pStyle w:val="Normal"/>
        <w:jc w:val="center"/>
        <w:rPr>
          <w:b/>
          <w:b/>
        </w:rPr>
      </w:pPr>
      <w:r>
        <w:rPr>
          <w:b/>
        </w:rPr>
        <w:t>Друид в беде</w:t>
      </w:r>
    </w:p>
    <w:p>
      <w:pPr>
        <w:pStyle w:val="Normal"/>
        <w:jc w:val="both"/>
        <w:rPr/>
      </w:pPr>
      <w:r>
        <w:rPr/>
        <w:tab/>
        <w:t>Собака отведет партию к сухому оврагу, максимум в 500 ярдах от дороги. Прочтите игрокам следующее:</w:t>
      </w:r>
    </w:p>
    <w:p>
      <w:pPr>
        <w:pStyle w:val="Normal"/>
        <w:jc w:val="both"/>
        <w:rPr/>
      </w:pPr>
      <w:r>
        <w:rPr/>
        <w:tab/>
      </w:r>
      <w:r>
        <w:rPr>
          <w:i/>
        </w:rPr>
        <w:t>Собака ведет вас вдоль широкой сухой расщелины – ложа давно высохшей реки. После очередного поворота собака устремляется вперед и начинает лизать лицо лежащего возле крутого склона престарелого мужчины. Человек отвечает на собачье приветствие, потрепав ее по загривку. Нога человека зажата под большой каменной глыбой, и вокруг него немало камней разных размеров. Он выглядит измотанным, но при виде вас выдавливает улыбку.</w:t>
      </w:r>
    </w:p>
    <w:p>
      <w:pPr>
        <w:pStyle w:val="Normal"/>
        <w:jc w:val="both"/>
        <w:rPr/>
      </w:pPr>
      <w:r>
        <w:rPr/>
        <w:tab/>
        <w:t xml:space="preserve">Зажатый каменюкой мужчина это старый друид по имени Гайрлок. Прилагая все усилия, чтобы достойно выглядеть, он просит персонажей помочь ему. Чтобы поднять камень с ноги Гайрлока требуется объединенная Сила 30. У друида осталось только 3 hp, и он не в состоянии ходить, если не выпьет свое </w:t>
      </w:r>
      <w:r>
        <w:rPr>
          <w:i/>
        </w:rPr>
        <w:t>зелье экстра исцеления</w:t>
      </w:r>
      <w:r>
        <w:rPr/>
        <w:t>.</w:t>
      </w:r>
    </w:p>
    <w:p>
      <w:pPr>
        <w:pStyle w:val="Normal"/>
        <w:jc w:val="both"/>
        <w:rPr/>
      </w:pPr>
      <w:r>
        <w:rPr/>
        <w:tab/>
      </w:r>
      <w:r>
        <w:rPr>
          <w:b/>
        </w:rPr>
        <w:t>Гайрлок:</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9; </w:t>
      </w:r>
      <w:r>
        <w:rPr>
          <w:lang w:val="en-US"/>
        </w:rPr>
        <w:t>D</w:t>
      </w:r>
      <w:r>
        <w:rPr/>
        <w:t xml:space="preserve">3; </w:t>
      </w:r>
      <w:r>
        <w:rPr>
          <w:lang w:val="en-US"/>
        </w:rPr>
        <w:t>hp</w:t>
      </w:r>
      <w:r>
        <w:rPr/>
        <w:t xml:space="preserve"> 18 (3);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12, </w:t>
      </w:r>
      <w:r>
        <w:rPr>
          <w:lang w:val="en-US"/>
        </w:rPr>
        <w:t>D</w:t>
      </w:r>
      <w:r>
        <w:rPr/>
        <w:t xml:space="preserve"> 16, </w:t>
      </w:r>
      <w:r>
        <w:rPr>
          <w:lang w:val="en-US"/>
        </w:rPr>
        <w:t>C</w:t>
      </w:r>
      <w:r>
        <w:rPr/>
        <w:t xml:space="preserve"> 14, </w:t>
      </w:r>
      <w:r>
        <w:rPr>
          <w:lang w:val="en-US"/>
        </w:rPr>
        <w:t>I</w:t>
      </w:r>
      <w:r>
        <w:rPr/>
        <w:t xml:space="preserve"> 13, </w:t>
      </w:r>
      <w:r>
        <w:rPr>
          <w:lang w:val="en-US"/>
        </w:rPr>
        <w:t>W</w:t>
      </w:r>
      <w:r>
        <w:rPr/>
        <w:t xml:space="preserve"> 16, </w:t>
      </w:r>
      <w:r>
        <w:rPr>
          <w:lang w:val="en-US"/>
        </w:rPr>
        <w:t>Ch</w:t>
      </w:r>
      <w:r>
        <w:rPr/>
        <w:t xml:space="preserve"> 15; </w:t>
      </w:r>
      <w:r>
        <w:rPr>
          <w:lang w:val="en-US"/>
        </w:rPr>
        <w:t>ML</w:t>
      </w:r>
      <w:r>
        <w:rPr/>
        <w:t xml:space="preserve"> 14; </w:t>
      </w:r>
      <w:r>
        <w:rPr>
          <w:lang w:val="en-US"/>
        </w:rPr>
        <w:t>XP</w:t>
      </w:r>
      <w:r>
        <w:rPr/>
        <w:t xml:space="preserve"> 270; боевой посох, </w:t>
      </w:r>
      <w:r>
        <w:rPr>
          <w:i/>
        </w:rPr>
        <w:t>зелье экстра исцеления</w:t>
      </w:r>
      <w:r>
        <w:rPr/>
        <w:t>. Заклинания: «создать воду», «опутывание», «свет», «пройти без следов», «добряника».</w:t>
      </w:r>
    </w:p>
    <w:p>
      <w:pPr>
        <w:pStyle w:val="Normal"/>
        <w:jc w:val="both"/>
        <w:rPr/>
      </w:pPr>
      <w:r>
        <w:rPr/>
        <w:tab/>
        <w:t>Когда его освободят, Гайрлок сердечно поблагодарит персонажей и предложит им мешочек с дюжиной добряник. Он познакомит их со своей собакой, Индюшачьей ножкой, и объявит, что персонажи всегда желанные гости в его доме. Затем он начнет объяснять, как же он попал в такое положение.</w:t>
      </w:r>
    </w:p>
    <w:p>
      <w:pPr>
        <w:pStyle w:val="Normal"/>
        <w:jc w:val="both"/>
        <w:rPr/>
      </w:pPr>
      <w:r>
        <w:rPr/>
        <w:tab/>
        <w:t>Гайрлок искал братьев и сестер Индюшачьей ножки, убежавших из дому около двух недель назад. Сегодня, осматривая эту местность, Гайрлок обнаружил недавно убитого молодого оленя. Опечаленный понапрасну отнятой жизнью, он собрался похоронить тело. Подняв мертвого оленя, он увидел привязанную к его ноге веревку и слишком поздно понял, что олень – приманка в ловушке. Сдвинув оленя, он вызвал оползень, и большой камень сбил его с ног и раздавил ему ногу. Пока персонажи говорят с друидом, прочтите следующее:</w:t>
      </w:r>
    </w:p>
    <w:p>
      <w:pPr>
        <w:pStyle w:val="Normal"/>
        <w:jc w:val="both"/>
        <w:rPr/>
      </w:pPr>
      <w:r>
        <w:rPr/>
        <w:tab/>
      </w:r>
      <w:r>
        <w:rPr>
          <w:i/>
        </w:rPr>
        <w:t>Неожиданно что-то на горизонте привлекает все внимание Гайрлока. В нескольких милях отсюда в воздух поднимается черный дым. «Похоже, очередной пожар в кустарнике», - поясняет Гайрлок. «В последнее время они происходят слишком часто – похоже, тут что-то не так».</w:t>
      </w:r>
    </w:p>
    <w:p>
      <w:pPr>
        <w:pStyle w:val="Normal"/>
        <w:jc w:val="both"/>
        <w:rPr/>
      </w:pPr>
      <w:r>
        <w:rPr/>
        <w:tab/>
        <w:t>После чего Гайрлок решает, что лучше бы ему вернуться домой и позаботиться о своей ноге. Он скажет партии, что пожар, скорее всего, сам выгорит, но в будущем ему понадобится выяснить, что же их вызвало. Друид также расскажет партии, как найти его дом, и попросит персонажей дать ему знать, если они найдут братьев Индюшачьей ножки.</w:t>
      </w:r>
    </w:p>
    <w:p>
      <w:pPr>
        <w:pStyle w:val="Normal"/>
        <w:jc w:val="center"/>
        <w:rPr>
          <w:b/>
          <w:b/>
        </w:rPr>
      </w:pPr>
      <w:r>
        <w:rPr>
          <w:b/>
        </w:rPr>
        <w:t>Новая ловушка</w:t>
      </w:r>
    </w:p>
    <w:p>
      <w:pPr>
        <w:pStyle w:val="Normal"/>
        <w:jc w:val="both"/>
        <w:rPr/>
      </w:pPr>
      <w:r>
        <w:rPr/>
        <w:tab/>
        <w:t>Пожар в кустарнике действительно выгорит самостоятельно через 1d10 ходов. Его устроила стая адских гончих, бегающая без присмотра в этой глуши. Со стаей увязался и страшила-изгнанник Громдаг, питающий слабость к раздавливающим штукам. Именно на его совести находится ловушка, в которую угодил Гайрлок, так же как и еще несколько ловушек, расставленных в этой местности. Собаки Гайрлока влились в эту пеструю компашку.</w:t>
      </w:r>
    </w:p>
    <w:p>
      <w:pPr>
        <w:pStyle w:val="Normal"/>
        <w:jc w:val="both"/>
        <w:rPr/>
      </w:pPr>
      <w:r>
        <w:rPr/>
        <w:tab/>
        <w:t>Персонажи могут захотеть осмотреть пожар. Но пойдут они на него смотреть или нет, если только они не возвращаются на дорогу по своим следам, то наткнутся на одну из ловушек Громдага. Громдаг и адские гончие заметили персонажей и следуют за ними. Через несколько минут ходьбы прочтите игрокам следующее:</w:t>
      </w:r>
    </w:p>
    <w:p>
      <w:pPr>
        <w:pStyle w:val="Normal"/>
        <w:jc w:val="both"/>
        <w:rPr>
          <w:i/>
          <w:i/>
        </w:rPr>
      </w:pPr>
      <w:r>
        <w:rPr>
          <w:i/>
        </w:rPr>
        <w:tab/>
        <w:t>Вам повстречался лагерь карлика-одиночки, разбитый под естественным выходом скальных пород. Приблизившись, вы видите, что карлик уже мертв. Он лежит, перегнувшись через маленький сундучок, перед остывшим кострищем. Перед ним на шесте-подпорке висят несколько кожаных сумок.</w:t>
      </w:r>
    </w:p>
    <w:p>
      <w:pPr>
        <w:pStyle w:val="Normal"/>
        <w:jc w:val="both"/>
        <w:rPr/>
      </w:pPr>
      <w:r>
        <w:rPr/>
        <w:tab/>
        <w:t>Скала – это в действительности ловушка, в которую Громдаг положил приманку, рассчитанную на более разумную добычу. Громдаг подрубил основание скалы, и теперь она готова рухнуть. Единственное, что удерживает каменную глыбу от падения – шест-подпорка. К шесту привязана присыпанная землей веревка, уходящая к высокой насыпи камней, за которой укрылся Громдаг. Также неподалеку ожидает с голодным нетерпением стая адских гончих. Собаки Гайрлока атаковать не станут и в драку не полезут.</w:t>
      </w:r>
    </w:p>
    <w:p>
      <w:pPr>
        <w:pStyle w:val="Normal"/>
        <w:jc w:val="both"/>
        <w:rPr/>
      </w:pPr>
      <w:r>
        <w:rPr/>
        <w:tab/>
      </w:r>
      <w:r>
        <w:rPr>
          <w:b/>
        </w:rPr>
        <w:t>Громдаг (страшила):</w:t>
      </w:r>
      <w:r>
        <w:rPr/>
        <w:t xml:space="preserve"> INT средний; AL CE; </w:t>
      </w:r>
      <w:r>
        <w:rPr>
          <w:lang w:val="en-US"/>
        </w:rPr>
        <w:t>AC</w:t>
      </w:r>
      <w:r>
        <w:rPr/>
        <w:t xml:space="preserve"> 5; </w:t>
      </w:r>
      <w:r>
        <w:rPr>
          <w:lang w:val="en-US"/>
        </w:rPr>
        <w:t>MV</w:t>
      </w:r>
      <w:r>
        <w:rPr/>
        <w:t xml:space="preserve"> 9; </w:t>
      </w:r>
      <w:r>
        <w:rPr>
          <w:lang w:val="en-US"/>
        </w:rPr>
        <w:t>HD</w:t>
      </w:r>
      <w:r>
        <w:rPr/>
        <w:t xml:space="preserve"> 3+1; </w:t>
      </w:r>
      <w:r>
        <w:rPr>
          <w:lang w:val="en-US"/>
        </w:rPr>
        <w:t>hp</w:t>
      </w:r>
      <w:r>
        <w:rPr/>
        <w:t xml:space="preserve"> 16; </w:t>
      </w:r>
      <w:r>
        <w:rPr>
          <w:lang w:val="en-US"/>
        </w:rPr>
        <w:t>THAC</w:t>
      </w:r>
      <w:r>
        <w:rPr/>
        <w:t>0 17; #</w:t>
      </w:r>
      <w:r>
        <w:rPr>
          <w:lang w:val="en-US"/>
        </w:rPr>
        <w:t>AT</w:t>
      </w:r>
      <w:r>
        <w:rPr/>
        <w:t xml:space="preserve"> 1; </w:t>
      </w:r>
      <w:r>
        <w:rPr>
          <w:lang w:val="en-US"/>
        </w:rPr>
        <w:t>Dmg</w:t>
      </w:r>
      <w:r>
        <w:rPr/>
        <w:t xml:space="preserve"> моргенштерном +2 или копьем; </w:t>
      </w:r>
      <w:r>
        <w:rPr>
          <w:lang w:val="en-US"/>
        </w:rPr>
        <w:t>SA</w:t>
      </w:r>
      <w:r>
        <w:rPr/>
        <w:t xml:space="preserve"> ошеломление; </w:t>
      </w:r>
      <w:r>
        <w:rPr>
          <w:lang w:val="en-US"/>
        </w:rPr>
        <w:t>SZ</w:t>
      </w:r>
      <w:r>
        <w:rPr/>
        <w:t xml:space="preserve"> </w:t>
      </w:r>
      <w:r>
        <w:rPr>
          <w:lang w:val="en-US"/>
        </w:rPr>
        <w:t>L</w:t>
      </w:r>
      <w:r>
        <w:rPr/>
        <w:t xml:space="preserve">; </w:t>
      </w:r>
      <w:r>
        <w:rPr>
          <w:lang w:val="en-US"/>
        </w:rPr>
        <w:t>ML</w:t>
      </w:r>
      <w:r>
        <w:rPr/>
        <w:t xml:space="preserve"> 13; </w:t>
      </w:r>
      <w:r>
        <w:rPr>
          <w:lang w:val="en-US"/>
        </w:rPr>
        <w:t>XP</w:t>
      </w:r>
      <w:r>
        <w:rPr/>
        <w:t xml:space="preserve"> 120; </w:t>
      </w:r>
      <w:r>
        <w:rPr>
          <w:lang w:val="en-US"/>
        </w:rPr>
        <w:t>MM</w:t>
      </w:r>
      <w:r>
        <w:rPr/>
        <w:t>/32.</w:t>
      </w:r>
    </w:p>
    <w:p>
      <w:pPr>
        <w:pStyle w:val="Normal"/>
        <w:jc w:val="both"/>
        <w:rPr/>
      </w:pPr>
      <w:r>
        <w:rPr/>
        <w:tab/>
      </w:r>
      <w:r>
        <w:rPr>
          <w:b/>
        </w:rPr>
        <w:t>Вожак стаи (адская гончая):</w:t>
      </w:r>
      <w:r>
        <w:rPr/>
        <w:t xml:space="preserve"> </w:t>
      </w:r>
      <w:r>
        <w:rPr>
          <w:lang w:val="en-US"/>
        </w:rPr>
        <w:t>INT</w:t>
      </w:r>
      <w:r>
        <w:rPr/>
        <w:t xml:space="preserve">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HD</w:t>
      </w:r>
      <w:r>
        <w:rPr/>
        <w:t xml:space="preserve"> 7; </w:t>
      </w:r>
      <w:r>
        <w:rPr>
          <w:lang w:val="en-US"/>
        </w:rPr>
        <w:t>hp</w:t>
      </w:r>
      <w:r>
        <w:rPr/>
        <w:t xml:space="preserve"> 39; </w:t>
      </w:r>
      <w:r>
        <w:rPr>
          <w:lang w:val="en-US"/>
        </w:rPr>
        <w:t>THAC</w:t>
      </w:r>
      <w:r>
        <w:rPr/>
        <w:t>0 13; #</w:t>
      </w:r>
      <w:r>
        <w:rPr>
          <w:lang w:val="en-US"/>
        </w:rPr>
        <w:t>AT</w:t>
      </w:r>
      <w:r>
        <w:rPr/>
        <w:t xml:space="preserve"> 1; </w:t>
      </w:r>
      <w:r>
        <w:rPr>
          <w:lang w:val="en-US"/>
        </w:rPr>
        <w:t>Dmg</w:t>
      </w:r>
      <w:r>
        <w:rPr/>
        <w:t xml:space="preserve"> 1</w:t>
      </w:r>
      <w:r>
        <w:rPr>
          <w:lang w:val="en-US"/>
        </w:rPr>
        <w:t>d</w:t>
      </w:r>
      <w:r>
        <w:rPr/>
        <w:t xml:space="preserve">10; </w:t>
      </w:r>
      <w:r>
        <w:rPr>
          <w:lang w:val="en-US"/>
        </w:rPr>
        <w:t>SA</w:t>
      </w:r>
      <w:r>
        <w:rPr/>
        <w:t xml:space="preserve"> дышит огнем; </w:t>
      </w:r>
      <w:r>
        <w:rPr>
          <w:lang w:val="en-US"/>
        </w:rPr>
        <w:t>SD</w:t>
      </w:r>
      <w:r>
        <w:rPr/>
        <w:t xml:space="preserve"> иммунитет к огню, ошеломляется при 1-2 на 1</w:t>
      </w:r>
      <w:r>
        <w:rPr>
          <w:lang w:val="en-US"/>
        </w:rPr>
        <w:t>d</w:t>
      </w:r>
      <w:r>
        <w:rPr/>
        <w:t xml:space="preserve">10;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1,400; </w:t>
      </w:r>
      <w:r>
        <w:rPr>
          <w:lang w:val="en-US"/>
        </w:rPr>
        <w:t>MM</w:t>
      </w:r>
      <w:r>
        <w:rPr/>
        <w:t>/187.</w:t>
      </w:r>
    </w:p>
    <w:p>
      <w:pPr>
        <w:pStyle w:val="Normal"/>
        <w:jc w:val="both"/>
        <w:rPr/>
      </w:pPr>
      <w:r>
        <w:rPr/>
        <w:tab/>
      </w:r>
      <w:r>
        <w:rPr>
          <w:b/>
        </w:rPr>
        <w:t>Адские гончие (7):</w:t>
      </w:r>
      <w:r>
        <w:rPr/>
        <w:t xml:space="preserve"> </w:t>
      </w:r>
      <w:r>
        <w:rPr>
          <w:lang w:val="en-US"/>
        </w:rPr>
        <w:t>INT</w:t>
      </w:r>
      <w:r>
        <w:rPr/>
        <w:t xml:space="preserve">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HD</w:t>
      </w:r>
      <w:r>
        <w:rPr/>
        <w:t xml:space="preserve"> 4; </w:t>
      </w:r>
      <w:r>
        <w:rPr>
          <w:lang w:val="en-US"/>
        </w:rPr>
        <w:t>hp</w:t>
      </w:r>
      <w:r>
        <w:rPr/>
        <w:t xml:space="preserve"> 20, 18, 13 (</w:t>
      </w:r>
      <w:r>
        <w:rPr>
          <w:lang w:val="en-US"/>
        </w:rPr>
        <w:t>x</w:t>
      </w:r>
      <w:r>
        <w:rPr/>
        <w:t xml:space="preserve">3), 10, 9; </w:t>
      </w:r>
      <w:r>
        <w:rPr>
          <w:lang w:val="en-US"/>
        </w:rPr>
        <w:t>THAC</w:t>
      </w:r>
      <w:r>
        <w:rPr/>
        <w:t>0 17; #</w:t>
      </w:r>
      <w:r>
        <w:rPr>
          <w:lang w:val="en-US"/>
        </w:rPr>
        <w:t>AT</w:t>
      </w:r>
      <w:r>
        <w:rPr/>
        <w:t xml:space="preserve"> 1; </w:t>
      </w:r>
      <w:r>
        <w:rPr>
          <w:lang w:val="en-US"/>
        </w:rPr>
        <w:t>Dmg</w:t>
      </w:r>
      <w:r>
        <w:rPr/>
        <w:t xml:space="preserve"> 1</w:t>
      </w:r>
      <w:r>
        <w:rPr>
          <w:lang w:val="en-US"/>
        </w:rPr>
        <w:t>d</w:t>
      </w:r>
      <w:r>
        <w:rPr/>
        <w:t xml:space="preserve">10; </w:t>
      </w:r>
      <w:r>
        <w:rPr>
          <w:lang w:val="en-US"/>
        </w:rPr>
        <w:t>SA</w:t>
      </w:r>
      <w:r>
        <w:rPr/>
        <w:t xml:space="preserve"> дышит огнем; </w:t>
      </w:r>
      <w:r>
        <w:rPr>
          <w:lang w:val="en-US"/>
        </w:rPr>
        <w:t>SD</w:t>
      </w:r>
      <w:r>
        <w:rPr/>
        <w:t xml:space="preserve"> иммунитет к огню, ошеломляется при 1-2 на 1</w:t>
      </w:r>
      <w:r>
        <w:rPr>
          <w:lang w:val="en-US"/>
        </w:rPr>
        <w:t>d</w:t>
      </w:r>
      <w:r>
        <w:rPr/>
        <w:t xml:space="preserve">10;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420; </w:t>
      </w:r>
      <w:r>
        <w:rPr>
          <w:lang w:val="en-US"/>
        </w:rPr>
        <w:t>MM</w:t>
      </w:r>
      <w:r>
        <w:rPr/>
        <w:t>/187. Дальность разящего дыхания адской гончей 10 ярдов и оно причиняет 1 hp повреждений на каждый HD гончей. Адские гончие также могут в 50% случаев заметить невидимых существ.</w:t>
      </w:r>
    </w:p>
    <w:p>
      <w:pPr>
        <w:pStyle w:val="Normal"/>
        <w:jc w:val="both"/>
        <w:rPr/>
      </w:pPr>
      <w:r>
        <w:rPr/>
        <w:tab/>
      </w:r>
      <w:r>
        <w:rPr>
          <w:b/>
        </w:rPr>
        <w:t>Охотничьи собаки (3):</w:t>
      </w:r>
      <w:r>
        <w:rPr/>
        <w:t xml:space="preserve"> </w:t>
      </w:r>
      <w:r>
        <w:rPr>
          <w:lang w:val="en-US"/>
        </w:rPr>
        <w:t>INT</w:t>
      </w:r>
      <w:r>
        <w:rPr/>
        <w:t xml:space="preserve"> полу-;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5; </w:t>
      </w:r>
      <w:r>
        <w:rPr>
          <w:lang w:val="en-US"/>
        </w:rPr>
        <w:t>HD</w:t>
      </w:r>
      <w:r>
        <w:rPr/>
        <w:t xml:space="preserve"> 1+1; </w:t>
      </w:r>
      <w:r>
        <w:rPr>
          <w:lang w:val="en-US"/>
        </w:rPr>
        <w:t>hp</w:t>
      </w:r>
      <w:r>
        <w:rPr/>
        <w:t xml:space="preserve"> 6, 5, 5;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w:t>
      </w:r>
      <w:r>
        <w:rPr>
          <w:lang w:val="en-US"/>
        </w:rPr>
        <w:t>SZ</w:t>
      </w:r>
      <w:r>
        <w:rPr/>
        <w:t xml:space="preserve"> </w:t>
      </w:r>
      <w:r>
        <w:rPr>
          <w:lang w:val="en-US"/>
        </w:rPr>
        <w:t>S</w:t>
      </w:r>
      <w:r>
        <w:rPr/>
        <w:t xml:space="preserve">; </w:t>
      </w:r>
      <w:r>
        <w:rPr>
          <w:lang w:val="en-US"/>
        </w:rPr>
        <w:t>ML</w:t>
      </w:r>
      <w:r>
        <w:rPr/>
        <w:t xml:space="preserve"> 10; </w:t>
      </w:r>
      <w:r>
        <w:rPr>
          <w:lang w:val="en-US"/>
        </w:rPr>
        <w:t>XP</w:t>
      </w:r>
      <w:r>
        <w:rPr/>
        <w:t xml:space="preserve"> 35; </w:t>
      </w:r>
      <w:r>
        <w:rPr>
          <w:lang w:val="en-US"/>
        </w:rPr>
        <w:t>MM</w:t>
      </w:r>
      <w:r>
        <w:rPr/>
        <w:t>/57.</w:t>
      </w:r>
    </w:p>
    <w:p>
      <w:pPr>
        <w:pStyle w:val="Normal"/>
        <w:jc w:val="both"/>
        <w:rPr/>
      </w:pPr>
      <w:r>
        <w:rPr/>
        <w:tab/>
      </w:r>
      <w:r>
        <w:rPr>
          <w:lang w:val="en-US"/>
        </w:rPr>
        <w:t>DM</w:t>
      </w:r>
      <w:r>
        <w:rPr/>
        <w:t xml:space="preserve"> должен решить, когда Громдаг захлопнет ловушку. Тот, кто окажется под глыбой в момент ее падения, получит 8d6 повреждений. Персонажам, стоящим внутри ловушки, понадобится выполнить две проверки Ловкости, чтобы их не расплющило. Первая проверка позволяет персонажу частично отскочить из-под глыбы и получить только 4d6 повреждений. Успешная вторая проверка означает, что персонаж полностью выпрыгнул из ловушки и не получает никакого вреда.</w:t>
      </w:r>
    </w:p>
    <w:p>
      <w:pPr>
        <w:pStyle w:val="Normal"/>
        <w:jc w:val="both"/>
        <w:rPr/>
      </w:pPr>
      <w:r>
        <w:rPr/>
        <w:tab/>
        <w:t>Как только ловушка сработает, адские гончие окружат оставшихся в живых и приблизятся к ним на расстояние в 10 ярдов. При проверке ошеломления партия подвергается штрафу -5. С 10 ярдов адские гончие дышат на персонажей огнем. Жертвы получают по 1 повреждению за каждый HD гончей. Успешный спас-бросок от разящего дыхания уменьшает повреждения вдвое. Если адские гончие почувствуют, что преимущество на их стороне, они сблизятся для рукопашной. Громдаг будет стоять на верхушке кучи камней и метать копья – он научился держаться от адских гончих подальше. Если расклады будут не в его пользу, Громдаг удерет.</w:t>
      </w:r>
    </w:p>
    <w:p>
      <w:pPr>
        <w:pStyle w:val="Normal"/>
        <w:jc w:val="both"/>
        <w:rPr/>
      </w:pPr>
      <w:r>
        <w:rPr/>
        <w:tab/>
        <w:t xml:space="preserve">С собой у Громдага мешок с тремя слитками серебра стоимостью 100 gp каждый. Партии понадобится объединенная Сила 70, чтобы поднять рухнувшую скалу и извлечь лежащее под ней. Висевшие на подпорке сумки набиты сухой травой, а сундучок наполнен камнями. На карлике надета </w:t>
      </w:r>
      <w:r>
        <w:rPr>
          <w:i/>
        </w:rPr>
        <w:t>кольчуга+1</w:t>
      </w:r>
      <w:r>
        <w:rPr/>
        <w:t>.</w:t>
      </w:r>
    </w:p>
    <w:p>
      <w:pPr>
        <w:pStyle w:val="Normal"/>
        <w:jc w:val="center"/>
        <w:rPr>
          <w:sz w:val="28"/>
          <w:szCs w:val="28"/>
        </w:rPr>
      </w:pPr>
      <w:r>
        <w:rPr>
          <w:sz w:val="28"/>
          <w:szCs w:val="28"/>
        </w:rPr>
        <w:t>Завершая приключение</w:t>
      </w:r>
    </w:p>
    <w:p>
      <w:pPr>
        <w:pStyle w:val="Normal"/>
        <w:jc w:val="both"/>
        <w:rPr/>
      </w:pPr>
      <w:r>
        <w:rPr/>
        <w:tab/>
        <w:t>Если персонажи одолеют адских гончих, то проблема пожаров будет решена. Раньше эти гончие были домашними животными огненного великана, чья крепость была захвачена.</w:t>
      </w:r>
    </w:p>
    <w:p>
      <w:pPr>
        <w:pStyle w:val="Normal"/>
        <w:jc w:val="both"/>
        <w:rPr/>
      </w:pPr>
      <w:r>
        <w:rPr/>
        <w:tab/>
        <w:t>После окончания битвы собаки Гайрлока будут держаться неподалеку, надеясь, что персонажи их покормят. Персонажи почти сразу увидят, что эти собаки очень похожи на Индюшачью ножку. Если кто-то в партии продемонстрирует собакам доброе расположение, те мгновенно признают новых хозяев. Если персонажи вернут собак Гайрлоку, тот вознаградит каждого из персонажей не волшебной нефритовой статуэткой стоимостью 500 gp. Также каждому персонажу следует дать премию в 200 XP за добрый поступок.</w:t>
      </w:r>
    </w:p>
    <w:p>
      <w:pPr>
        <w:pStyle w:val="Normal"/>
        <w:jc w:val="both"/>
        <w:rPr/>
      </w:pPr>
      <w:r>
        <w:rPr/>
        <w:tab/>
        <w:t>Где именно находится дом Гайрлока – оставлено целиком на усмотрение DM'а. Если DM пожелает, друид может стать важным НИПом, поддерживающим отношения с партией на протяжении многих приключений.</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4, июль-август 1995</w:t>
      </w:r>
    </w:p>
    <w:p>
      <w:pPr>
        <w:pStyle w:val="Normal"/>
        <w:jc w:val="center"/>
        <w:rPr>
          <w:sz w:val="36"/>
          <w:szCs w:val="36"/>
        </w:rPr>
      </w:pPr>
      <w:r>
        <w:rPr>
          <w:sz w:val="36"/>
          <w:szCs w:val="36"/>
        </w:rPr>
        <w:t>Глаза льда</w:t>
      </w:r>
    </w:p>
    <w:p>
      <w:pPr>
        <w:pStyle w:val="Normal"/>
        <w:jc w:val="center"/>
        <w:rPr>
          <w:sz w:val="32"/>
          <w:szCs w:val="32"/>
        </w:rPr>
      </w:pPr>
      <w:r>
        <w:rPr>
          <w:sz w:val="32"/>
          <w:szCs w:val="32"/>
        </w:rPr>
        <w:t>Леденящее столкновение</w:t>
      </w:r>
    </w:p>
    <w:p>
      <w:pPr>
        <w:pStyle w:val="Normal"/>
        <w:jc w:val="center"/>
        <w:rPr>
          <w:sz w:val="28"/>
          <w:szCs w:val="28"/>
        </w:rPr>
      </w:pPr>
      <w:r>
        <w:rPr>
          <w:sz w:val="28"/>
          <w:szCs w:val="28"/>
        </w:rPr>
        <w:t>Джефф Крук (Jeff Crook)</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524250" cy="30289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24250" cy="3028950"/>
                    </a:xfrm>
                    <a:prstGeom prst="rect">
                      <a:avLst/>
                    </a:prstGeom>
                  </pic:spPr>
                </pic:pic>
              </a:graphicData>
            </a:graphic>
          </wp:anchor>
        </w:drawing>
      </w:r>
    </w:p>
    <w:p>
      <w:pPr>
        <w:pStyle w:val="Normal"/>
        <w:ind w:firstLine="708"/>
        <w:jc w:val="both"/>
        <w:rPr/>
      </w:pPr>
      <w:r>
        <w:rPr/>
        <w:t xml:space="preserve">«Глаза Льда» это приключение игры </w:t>
      </w:r>
      <w:r>
        <w:rPr>
          <w:lang w:val="en-US"/>
        </w:rPr>
        <w:t>AD</w:t>
      </w:r>
      <w:r>
        <w:rPr/>
        <w:t>&amp;</w:t>
      </w:r>
      <w:r>
        <w:rPr>
          <w:lang w:val="en-US"/>
        </w:rPr>
        <w:t>D</w:t>
      </w:r>
      <w:r>
        <w:rPr/>
        <w:t xml:space="preserve">, предназначенное для одного персонажа волшебника или жреца 4-7 уровня, хотя оно также подойдет для нескольких персонажей (суммарный уровень около 10). Приключение спланировано так, чтобы подойти для большинства миров, а события достаточно локализованы, чтобы не повлиять на крупномасштабные планы кампании </w:t>
      </w:r>
      <w:r>
        <w:rPr>
          <w:lang w:val="en-US"/>
        </w:rPr>
        <w:t>DM</w:t>
      </w:r>
      <w:r>
        <w:rPr/>
        <w:t>’а. Можно воспользоваться им для недолгого перерыва в ходе кампании или же как возможностью персонажу набраться опыта перед началом большой кампании.</w:t>
      </w:r>
    </w:p>
    <w:p>
      <w:pPr>
        <w:pStyle w:val="Normal"/>
        <w:jc w:val="center"/>
        <w:rPr>
          <w:sz w:val="28"/>
          <w:szCs w:val="28"/>
        </w:rPr>
      </w:pPr>
      <w:r>
        <w:rPr>
          <w:sz w:val="28"/>
          <w:szCs w:val="28"/>
        </w:rPr>
        <w:t>Фоновая информация</w:t>
      </w:r>
    </w:p>
    <w:p>
      <w:pPr>
        <w:pStyle w:val="Normal"/>
        <w:jc w:val="both"/>
        <w:rPr/>
      </w:pPr>
      <w:r>
        <w:rPr/>
        <w:tab/>
        <w:t>Место и время – зима в небольшом или среднем городе по выбору DM'а. Персонаж уже в городе, отдыхает, лечится, проводит исследования или просто пережидает холод. Вечером накануне приключения все окутал густой туман, предсказывая перемену погоды. Наступившее утро было солнечным, ярким и не по сезону теплым. Такая весенняя погода выманила людей на улицу, порадоваться солнышку, пока оно есть. Но прямо перед полуденной трапезой разнесся слух о странных делах в Ледяном доме, небольшом заведении на краю города, где до лета хранится лед с ледника. В камерах Ледяного дома люди хранят забитых коров и овец – а кроме того своих близких, умерших зимой и ожидающих, пока растаявшая земля позволит провести погребение.</w:t>
      </w:r>
    </w:p>
    <w:p>
      <w:pPr>
        <w:pStyle w:val="Normal"/>
        <w:jc w:val="both"/>
        <w:rPr/>
      </w:pPr>
      <w:r>
        <w:rPr/>
        <w:tab/>
        <w:t>Этим утром в Ледяной дом вызвали городскую стражу по сообщению об убийстве. Ночью был убит сторож Джосайя. В Ледяной дом вошло трое констеблей, чтобы провести расследование, но назад вышли лишь двое.</w:t>
      </w:r>
    </w:p>
    <w:p>
      <w:pPr>
        <w:pStyle w:val="Normal"/>
        <w:jc w:val="both"/>
        <w:rPr/>
      </w:pPr>
      <w:r>
        <w:rPr/>
        <w:tab/>
        <w:t>Часть слухов утверждает, что констебли были покрыты ужасными ожогами, часть же – что лица их были разодраны когтями, а одежда изорвана в клочья. Также говорят, что и старый сторож Джосайя умер от ужасных ожогов. Единственный выживший констебль постоянно бредил, что «это» невозможно убить, ни одно оружие не способно коснуться «этого». Когда его спрашивали, что «это», констебль лишь заходился истеричными воплями.</w:t>
      </w:r>
    </w:p>
    <w:p>
      <w:pPr>
        <w:pStyle w:val="Normal"/>
        <w:jc w:val="both"/>
        <w:rPr/>
      </w:pPr>
      <w:r>
        <w:rPr/>
        <w:tab/>
        <w:t>Прошлой ночью, когда туман поглотил город, с ним пришел и туманный страж. Туманный страж это редкий тип стихиаля, живущий в больших массивах ледяного тумана. Когда неожиданная перемена погоды развеяла его естественную среду обитания, туманный страж был вынужден спрятаться. Ледяной дом оказался подходящим пристанищем, но когда туманного стража обнаружили, ему пришлось убить сторожа.</w:t>
      </w:r>
    </w:p>
    <w:p>
      <w:pPr>
        <w:pStyle w:val="Normal"/>
        <w:jc w:val="center"/>
        <w:rPr>
          <w:sz w:val="28"/>
          <w:szCs w:val="28"/>
        </w:rPr>
      </w:pPr>
      <w:r>
        <w:rPr>
          <w:sz w:val="28"/>
          <w:szCs w:val="28"/>
        </w:rPr>
        <w:t>Для Хозяина Подземелья</w:t>
      </w:r>
    </w:p>
    <w:p>
      <w:pPr>
        <w:pStyle w:val="Normal"/>
        <w:jc w:val="both"/>
        <w:rPr/>
      </w:pPr>
      <w:r>
        <w:rPr/>
        <w:tab/>
        <w:t>Если персонаж известен как искатель приключений, перед закатом к нему подойдет Андреда Дера, хозяйка Ледяного дома, и предложит ему 200 gp и 200 sp за решение тайны Ледяного дома.</w:t>
      </w:r>
    </w:p>
    <w:p>
      <w:pPr>
        <w:pStyle w:val="Normal"/>
        <w:jc w:val="both"/>
        <w:rPr/>
      </w:pPr>
      <w:r>
        <w:rPr/>
        <w:tab/>
      </w:r>
      <w:r>
        <w:rPr>
          <w:b/>
        </w:rPr>
        <w:t>Андреда Дера:</w:t>
      </w:r>
      <w:r>
        <w:rPr/>
        <w:t xml:space="preserve"> AL NG; AC 10; MV 12; женщина-человек 0-го уровня; hp 4; THAC0 20; #AT 1; Dmg оружием; ML 10; S 15, D 12, C 13, I 10, W 12, Ch 9.</w:t>
      </w:r>
    </w:p>
    <w:p>
      <w:pPr>
        <w:pStyle w:val="Normal"/>
        <w:jc w:val="both"/>
        <w:rPr/>
      </w:pPr>
      <w:r>
        <w:rPr/>
        <w:tab/>
        <w:t>Обычно Андреда ходит без оружия, но она неплохо владеет ледяным крюком (повреждения как от кинжала). Денег для вознаграждения у нее с собой нет, но она может принести их из своего дома, стоящего неподалеку от Ледяного дома. Андреда низкая, крепко сбитая, с густыми черными волосами и бровями, темными, глубоко посаженными глазами, и красными щеками, огрубевшими от работы на холоде. Ее нельзя назвать ни бедной, ни богатой. Предложенная ею награда нанесет ощутимый удар по ее кошельку, но она чувствует, что других вариантов у нее нет.</w:t>
      </w:r>
    </w:p>
    <w:p>
      <w:pPr>
        <w:pStyle w:val="Normal"/>
        <w:jc w:val="both"/>
        <w:rPr/>
      </w:pPr>
      <w:r>
        <w:rPr/>
        <w:tab/>
        <w:t>Если персонаж спросит, Андреда отведет его к единственному выжившему констеблю, Франкину, чтобы узнать, что тот видел. Андреда расскажет, что знает: этим утром она нашла старого Джосайю мертвым в Ледяном доме. У нее не было никаких причин подозревать кражу со взломом (дверь была заперта). Трое констеблей решили в любом случае обыскать Ледяной дом. Они вошли и примерно час спустя лишь двое вернулись. Один был покрыт волдырями ожогов, как Джосайя, второй – ужасными ранами, похожими на отметины когтей. Обожженный умер, а о втором сейчас заботится священник.</w:t>
      </w:r>
    </w:p>
    <w:p>
      <w:pPr>
        <w:pStyle w:val="Normal"/>
        <w:jc w:val="center"/>
        <w:rPr>
          <w:sz w:val="28"/>
          <w:szCs w:val="28"/>
        </w:rPr>
      </w:pPr>
      <w:r>
        <w:rPr>
          <w:sz w:val="28"/>
          <w:szCs w:val="28"/>
        </w:rPr>
        <w:t>Интервью с констеблем</w:t>
      </w:r>
    </w:p>
    <w:p>
      <w:pPr>
        <w:pStyle w:val="Normal"/>
        <w:jc w:val="both"/>
        <w:rPr/>
      </w:pPr>
      <w:r>
        <w:rPr/>
        <w:tab/>
        <w:t>Если персонажу захочется поговорить с Франкином, уцелевшего констебля можно найти у себя дома поблизости от Ледяного дома (кто угодно, включая Андреду, может указать, где находится констебль). Франкин отдыхает в доме, под присмотром местного священника. Его раны исцелили, но от шока он потерял силы и плохо соображает, где он. К приходу персонажа он будет спать, и хотя священник будет против, но позволит разбудить констебля, но только ненадолго.</w:t>
      </w:r>
    </w:p>
    <w:p>
      <w:pPr>
        <w:pStyle w:val="Normal"/>
        <w:jc w:val="both"/>
        <w:rPr/>
      </w:pPr>
      <w:r>
        <w:rPr/>
        <w:tab/>
        <w:t>Когда Франкина расспрашивают, прочтите или перескажите следующее:</w:t>
      </w:r>
    </w:p>
    <w:p>
      <w:pPr>
        <w:pStyle w:val="Normal"/>
        <w:jc w:val="both"/>
        <w:rPr/>
      </w:pPr>
      <w:r>
        <w:rPr/>
        <w:tab/>
      </w:r>
      <w:r>
        <w:rPr>
          <w:i/>
        </w:rPr>
        <w:t>На мгновение человек задумался, потом устремляет взгляд в потолок и начинает говорить.</w:t>
      </w:r>
    </w:p>
    <w:p>
      <w:pPr>
        <w:pStyle w:val="Normal"/>
        <w:jc w:val="both"/>
        <w:rPr>
          <w:i/>
          <w:i/>
        </w:rPr>
      </w:pPr>
      <w:r>
        <w:rPr>
          <w:i/>
        </w:rPr>
        <w:tab/>
        <w:t>- Я и Вони с Бенжюром решили осмотреться внутри Ледяного дома, чтобы глянуть, может дело и не в краже. Поэтому мы надели плащи и отперли дверь, зажгли фонарь и спустились по лестнице.</w:t>
      </w:r>
    </w:p>
    <w:p>
      <w:pPr>
        <w:pStyle w:val="Normal"/>
        <w:jc w:val="both"/>
        <w:rPr>
          <w:i/>
          <w:i/>
        </w:rPr>
      </w:pPr>
      <w:r>
        <w:rPr>
          <w:i/>
        </w:rPr>
        <w:tab/>
        <w:t>Для бедняги Джоси мы уже ничего не могли поделать. Но когда мы спустились вниз, то поняли, что что-то не так. Дело не в темноте и не в холоде – мы же знали, что там должно быть темно и холодно. И дело было не в висящих тушах, и конечно не в разложенных у стен трупах. Я и раньше видал мертвецов. Было что-то еще, говорю вам. Что-то неестественное.</w:t>
      </w:r>
    </w:p>
    <w:p>
      <w:pPr>
        <w:pStyle w:val="Normal"/>
        <w:jc w:val="both"/>
        <w:rPr/>
      </w:pPr>
      <w:r>
        <w:rPr>
          <w:i/>
        </w:rPr>
        <w:tab/>
        <w:t xml:space="preserve">Там было туманно, как будто кто-то оставил дверь открытой. Но дверь-то была закрыта, и я чувствовал, как будто в тумане было что-то еще кроме нас. </w:t>
      </w:r>
      <w:r>
        <w:rPr>
          <w:b/>
        </w:rPr>
        <w:t>Оно</w:t>
      </w:r>
      <w:r>
        <w:rPr>
          <w:i/>
        </w:rPr>
        <w:t xml:space="preserve"> было там, и оно смотрело на нас, понимаете. Так что мы подумали, что лучше бы нам уйти, но мы не могли найти дверь. Мы не могли даже найти лестницу!</w:t>
      </w:r>
    </w:p>
    <w:p>
      <w:pPr>
        <w:pStyle w:val="Normal"/>
        <w:jc w:val="both"/>
        <w:rPr>
          <w:i/>
          <w:i/>
        </w:rPr>
      </w:pPr>
      <w:r>
        <w:rPr>
          <w:i/>
        </w:rPr>
        <w:tab/>
        <w:t>Мы, должно быть, заблудились в тумане, а тот все сгущался и сгущался, так что было не видать идущего рядом с тобой. Мы начали перекликаться, и затем я услышал крик Бенжюра. Что-то сверкнуло, а потом запахло горелым мясом и волосами. Тут я побежал, споткнулся о трупы и упал. Они навалились на меня, и я не мог пошевелиться под их тяжестью!</w:t>
      </w:r>
    </w:p>
    <w:p>
      <w:pPr>
        <w:pStyle w:val="Normal"/>
        <w:jc w:val="both"/>
        <w:rPr/>
      </w:pPr>
      <w:r>
        <w:rPr>
          <w:i/>
        </w:rPr>
        <w:tab/>
        <w:t xml:space="preserve">А потом я увидел </w:t>
      </w:r>
      <w:r>
        <w:rPr>
          <w:b/>
        </w:rPr>
        <w:t>это</w:t>
      </w:r>
      <w:r>
        <w:rPr>
          <w:i/>
        </w:rPr>
        <w:t>! – Неожиданно человек вскрикнул и сел. Лицо его перекосилось от ужаса и покрылось бусинами пота.</w:t>
      </w:r>
    </w:p>
    <w:p>
      <w:pPr>
        <w:pStyle w:val="Normal"/>
        <w:ind w:firstLine="708"/>
        <w:jc w:val="both"/>
        <w:rPr>
          <w:i/>
          <w:i/>
        </w:rPr>
      </w:pPr>
      <w:r>
        <w:rPr>
          <w:i/>
        </w:rPr>
        <w:t xml:space="preserve"> – </w:t>
      </w:r>
      <w:r>
        <w:rPr>
          <w:i/>
        </w:rPr>
        <w:t>Я видел это. Оно вышло на меня из тумана. И у него были глаза, синие-синие глаза, как камни. Только в них была жизнь, и ненависть, и зло. Они приблизились ко мне, а потом трупы начали двигаться! Они царапали меня своими холодными пальцами, и я не мог убежать! А потом Вони вытащил меня, и как-то мы нашли лестницу. Вони подтолкнул меня, а потом я услышал его крик, и снова вспышка, и снова запах горелой плоти, и я схватил его и вытащил по лестнице на солнце.</w:t>
      </w:r>
    </w:p>
    <w:p>
      <w:pPr>
        <w:pStyle w:val="Normal"/>
        <w:ind w:firstLine="708"/>
        <w:jc w:val="both"/>
        <w:rPr>
          <w:i/>
          <w:i/>
        </w:rPr>
      </w:pPr>
      <w:r>
        <w:rPr>
          <w:i/>
        </w:rPr>
        <w:t>Констебль рухнул на кровать и начал бормотать. – Никогда прежде я не видел такого прекрасного солнышка. Я никогда не спущусь под землю, никогда.</w:t>
      </w:r>
    </w:p>
    <w:p>
      <w:pPr>
        <w:pStyle w:val="Normal"/>
        <w:ind w:firstLine="708"/>
        <w:jc w:val="both"/>
        <w:rPr>
          <w:i/>
          <w:i/>
        </w:rPr>
      </w:pPr>
      <w:r>
        <w:rPr>
          <w:i/>
        </w:rPr>
        <w:t>В комнату входит священник и просит вас уйти. Но прежде чем вы успеваете повернуться, вас зовет констебль. «Подождите! Вы не можете убить это. Смотрите, я ударил его вот этим. Не знаю, как. Но посмотрите, что оно сделало». Он протягивает вам искореженный, перекрученный и расплавившийся кинжал.</w:t>
      </w:r>
    </w:p>
    <w:p>
      <w:pPr>
        <w:pStyle w:val="Normal"/>
        <w:jc w:val="center"/>
        <w:rPr>
          <w:sz w:val="28"/>
          <w:szCs w:val="28"/>
        </w:rPr>
      </w:pPr>
      <w:r>
        <w:rPr>
          <w:sz w:val="28"/>
          <w:szCs w:val="28"/>
        </w:rPr>
        <w:t>Ледяной дом</w:t>
      </w:r>
    </w:p>
    <w:p>
      <w:pPr>
        <w:pStyle w:val="Normal"/>
        <w:jc w:val="both"/>
        <w:rPr>
          <w:i/>
          <w:i/>
        </w:rPr>
      </w:pPr>
      <w:r>
        <w:rPr/>
        <w:tab/>
      </w:r>
      <w:r>
        <w:rPr>
          <w:i/>
        </w:rPr>
        <w:t>Снаружи Ледяной дом выглядит маленьким, слегка покосившимся домиком с низкой крышей и без окон. Возле входа есть небольшая будка, где и нашли убитого сторожа. Тело уже убрали, но его топор по-прежнему воткнут в стену, там, где он, предположительно, пытался, но не сумел ударить напавшего.</w:t>
      </w:r>
    </w:p>
    <w:p>
      <w:pPr>
        <w:pStyle w:val="Normal"/>
        <w:jc w:val="both"/>
        <w:rPr/>
      </w:pPr>
      <w:r>
        <w:rPr/>
        <w:tab/>
        <w:t xml:space="preserve">Внутри Ледяного дома постоянно держится 28 по Фаренгейту (-2,22 по Цельсию), поэтому персонажу надо как-то защититься от холода. В качестве основного правила примем, что персонажи без достаточной одежды или каких-то волшебных способов согреться (например, </w:t>
      </w:r>
      <w:r>
        <w:rPr>
          <w:i/>
        </w:rPr>
        <w:t>кольца тепла</w:t>
      </w:r>
      <w:r>
        <w:rPr/>
        <w:t>) начинают безудержно трястись через один ход на холоде. Из-за дрожания они получают штраф -2 к AC и броскам атаки, не говоря уж о том, что не могут колдовать. Если как следует поработать мышцами два раунда, можно на один ход избавиться от дрожи. Через час на холоде персонаж начинает страдать от обморожений и наконец становится жертвой переохлаждения – чтобы этого не случилось необходимо каждый ход после первого часа выполнять спас-бросок от паралича.</w:t>
      </w:r>
    </w:p>
    <w:p>
      <w:pPr>
        <w:pStyle w:val="Normal"/>
        <w:jc w:val="both"/>
        <w:rPr/>
      </w:pPr>
      <w:r>
        <w:rPr/>
        <w:tab/>
        <w:t>Персонаж должен позаботиться о каком-нибудь источнике света, потому что внутри в Ледяном доме темно. Открытый огонь будет плохой идеей, потому что от него расплавится лед. Если же персонаж использует факел и остается на одном месте дольше одного раунда, с потолка начнет капать растаявшая вода и погасит факел, сделав его бесполезным, пока тот не высохнет, погрузив при этом комнату во тьму. Также проблемой будут заклинания, основанные на огне. Если персонаж наложит внутри «огненный шар», то в зоне действия «огненного шара» произойдет то же, что и при заклинании «превратить скалу в грязь» (на глубину в 1 фут). Побочные эффекты прочих основанных на огне заклинаний остаются на усмотрение DM'а.</w:t>
      </w:r>
    </w:p>
    <w:p>
      <w:pPr>
        <w:pStyle w:val="Normal"/>
        <w:jc w:val="center"/>
        <w:rPr>
          <w:b/>
          <w:b/>
        </w:rPr>
      </w:pPr>
      <w:r>
        <w:rPr>
          <w:b/>
        </w:rPr>
        <w:t>1. Вход</w:t>
      </w:r>
    </w:p>
    <w:p>
      <w:pPr>
        <w:pStyle w:val="Normal"/>
        <w:jc w:val="both"/>
        <w:rPr>
          <w:i/>
          <w:i/>
        </w:rPr>
      </w:pPr>
      <w:r>
        <w:rPr/>
        <w:tab/>
      </w:r>
      <w:r>
        <w:rPr>
          <w:i/>
        </w:rPr>
        <w:t>Как только дверь распахнулась, изнутри вырываются холодные клубы ледяного тумана. Туман моментально развеивается, открывая большой провал в полу, окруженный галереей. К ограждению галереи привязаны веревки, уходящие вниз в погреб и вверх к блоку, прикрепленному к большой деревянной балке под потолком. Слева от двери находится лестница, уходящая вниз, в холодный туманный мрак.</w:t>
      </w:r>
    </w:p>
    <w:p>
      <w:pPr>
        <w:pStyle w:val="Normal"/>
        <w:jc w:val="both"/>
        <w:rPr/>
      </w:pPr>
      <w:r>
        <w:rPr/>
        <w:tab/>
        <w:t>Блок используется для спуска в погреб глыб льда и прочих грузов. Внутренние стены и крыша сложены из толстых бревен. Пол и лестница сделаны из дерева и очищены от наледи.</w:t>
      </w:r>
    </w:p>
    <w:p>
      <w:pPr>
        <w:pStyle w:val="Normal"/>
        <w:jc w:val="center"/>
        <w:rPr>
          <w:b/>
          <w:b/>
        </w:rPr>
      </w:pPr>
      <w:r>
        <w:rPr>
          <w:b/>
        </w:rPr>
        <w:t>2. Погреб</w:t>
      </w:r>
    </w:p>
    <w:p>
      <w:pPr>
        <w:pStyle w:val="Normal"/>
        <w:jc w:val="both"/>
        <w:rPr>
          <w:i/>
          <w:i/>
        </w:rPr>
      </w:pPr>
      <w:r>
        <w:rPr/>
        <w:tab/>
      </w:r>
      <w:r>
        <w:rPr>
          <w:i/>
        </w:rPr>
        <w:t>Лестница уводит вниз, винтясь вдоль стен, но из-за густого, ледяного тумана вы можете разглядеть дно только в самом конце спуска. Пол сделан из плотно утрамбованной земли, замерзшей до состояния камня. Стоит такая тишина, что аж жуть берет – такую тишину не могла вызвать одна только глубина или туман. Такое ощущение, как будто каменные стены чего-то ждут, как будто земля затаила дыхание.</w:t>
      </w:r>
    </w:p>
    <w:p>
      <w:pPr>
        <w:pStyle w:val="Normal"/>
        <w:jc w:val="both"/>
        <w:rPr/>
      </w:pPr>
      <w:r>
        <w:rPr/>
        <w:tab/>
        <w:t>В этой комнате нет ничего по-настоящему интересного. Когда персонаж начнет ее обследовать, он рано или поздно найдет выход в восточной стене погреба. Выхода не видно, пока персонаж не окажется в 10 футах от него.</w:t>
      </w:r>
    </w:p>
    <w:p>
      <w:pPr>
        <w:pStyle w:val="Normal"/>
        <w:jc w:val="center"/>
        <w:rPr>
          <w:b/>
          <w:b/>
        </w:rPr>
      </w:pPr>
      <w:r>
        <w:rPr>
          <w:b/>
        </w:rPr>
        <w:t>3. Холодная кладовая</w:t>
      </w:r>
    </w:p>
    <w:p>
      <w:pPr>
        <w:pStyle w:val="Normal"/>
        <w:jc w:val="both"/>
        <w:rPr>
          <w:i/>
          <w:i/>
        </w:rPr>
      </w:pPr>
      <w:r>
        <w:rPr/>
        <w:tab/>
      </w:r>
      <w:r>
        <w:rPr>
          <w:i/>
        </w:rPr>
        <w:t>Вы попадаете в высеченный в скале туннель, вдоль стен которого висят забитые туши. Двойной ряд говяжьих и бараньих туш, подвешенных на железных крючьях, продлевает коридор. Кроме того, в туннеле есть громадные сосульки толщиной с мужскую руку, некоторые из них непрерывно тянутся от потолка до пола. Чем дальше вы углубляетесь в проход, тем гуще становится туман и зловещее тишина.</w:t>
      </w:r>
    </w:p>
    <w:p>
      <w:pPr>
        <w:pStyle w:val="Normal"/>
        <w:jc w:val="both"/>
        <w:rPr/>
      </w:pPr>
      <w:r>
        <w:rPr/>
        <w:tab/>
        <w:t>Туманный страж (см. приложение) может оживить эти туши, чтобы напугать незваных гостей. Подскакивающие и дергающиеся туши могут напугать, но в остальном неопасны.</w:t>
      </w:r>
    </w:p>
    <w:p>
      <w:pPr>
        <w:pStyle w:val="Normal"/>
        <w:jc w:val="center"/>
        <w:rPr>
          <w:b/>
          <w:b/>
        </w:rPr>
      </w:pPr>
      <w:r>
        <w:rPr>
          <w:b/>
        </w:rPr>
        <w:t>4. Морг</w:t>
      </w:r>
    </w:p>
    <w:p>
      <w:pPr>
        <w:pStyle w:val="Normal"/>
        <w:jc w:val="both"/>
        <w:rPr/>
      </w:pPr>
      <w:r>
        <w:rPr>
          <w:i/>
        </w:rPr>
        <w:tab/>
        <w:t>Проход выводит в комнату с низким потолком, похожую на катакомбы, ее стены тянутся в обе стороны, теряясь в тумане. В свете вашего светильника туман вихрится и перемешивается как от ветра, невозможного в этом глубоком погребе. У самых пределов вашего зрения шевелятся тени. Огромные сосульки толщиной с человека высятся подобно колоннам от пола до потолка, и в их глубине вы видите таинственные вихри голубого и зеленого.</w:t>
      </w:r>
    </w:p>
    <w:p>
      <w:pPr>
        <w:pStyle w:val="Normal"/>
        <w:jc w:val="both"/>
        <w:rPr>
          <w:i/>
          <w:i/>
        </w:rPr>
      </w:pPr>
      <w:r>
        <w:rPr>
          <w:i/>
        </w:rPr>
        <w:tab/>
        <w:t>Прямо перед вами лежит труп, задубевший от холода, с опущенными на разбухшие глаза  посиневшими веками и замерзшими сложенными на груди руками. Губы растянуты в отвратительной ухмылке «а я знаю». Неожиданно вы замечаете темный силуэт в плаще, плотно укутанный в мантию тумана. Он движется к вам, синие глаза полыхают из черных глубин капюшона.</w:t>
      </w:r>
    </w:p>
    <w:p>
      <w:pPr>
        <w:pStyle w:val="Normal"/>
        <w:jc w:val="both"/>
        <w:rPr/>
      </w:pPr>
      <w:r>
        <w:rPr/>
        <w:tab/>
        <w:t>Это ужасающий туманный страж. Если персонаж атакует, туманный страж ответит так, что мало не покажется. Но сначала он просто хочет напитаться страхом персонажа. Прежде чем атаковать, персонаж должен сделать спас-бросок от заклинаний или бежать в ужасе.</w:t>
      </w:r>
    </w:p>
    <w:p>
      <w:pPr>
        <w:pStyle w:val="Normal"/>
        <w:jc w:val="both"/>
        <w:rPr/>
      </w:pPr>
      <w:r>
        <w:rPr/>
        <w:tab/>
      </w:r>
      <w:r>
        <w:rPr>
          <w:b/>
        </w:rPr>
        <w:t>Туманный страж:</w:t>
      </w:r>
      <w:r>
        <w:rPr/>
        <w:t xml:space="preserve"> INT очень; AL NE; AC 0; MV 15; HD 4, hp 27; THAC0 нет (см. описание); #AT особое; D</w:t>
      </w:r>
      <w:r>
        <w:rPr>
          <w:lang w:val="en-US"/>
        </w:rPr>
        <w:t>mg</w:t>
      </w:r>
      <w:r>
        <w:rPr/>
        <w:t xml:space="preserve"> особое; SA молния; SD особое; </w:t>
      </w:r>
      <w:r>
        <w:rPr>
          <w:lang w:val="en-US"/>
        </w:rPr>
        <w:t>SZ</w:t>
      </w:r>
      <w:r>
        <w:rPr/>
        <w:t xml:space="preserve"> </w:t>
      </w:r>
      <w:r>
        <w:rPr>
          <w:lang w:val="en-US"/>
        </w:rPr>
        <w:t>M</w:t>
      </w:r>
      <w:r>
        <w:rPr/>
        <w:t xml:space="preserve">; </w:t>
      </w:r>
      <w:r>
        <w:rPr>
          <w:lang w:val="en-US"/>
        </w:rPr>
        <w:t>ML</w:t>
      </w:r>
      <w:r>
        <w:rPr/>
        <w:t xml:space="preserve"> 15; </w:t>
      </w:r>
      <w:r>
        <w:rPr>
          <w:lang w:val="en-US"/>
        </w:rPr>
        <w:t>XP</w:t>
      </w:r>
      <w:r>
        <w:rPr/>
        <w:t xml:space="preserve"> 4,000.</w:t>
      </w:r>
    </w:p>
    <w:p>
      <w:pPr>
        <w:pStyle w:val="Normal"/>
        <w:jc w:val="both"/>
        <w:rPr/>
      </w:pPr>
      <w:r>
        <w:rPr/>
        <w:tab/>
        <w:t>Когда туманный страж двинется на персонажа, лежащие в непосредственной близости трупы оживут и атакуют.</w:t>
      </w:r>
    </w:p>
    <w:p>
      <w:pPr>
        <w:pStyle w:val="Normal"/>
        <w:jc w:val="both"/>
        <w:rPr/>
      </w:pPr>
      <w:r>
        <w:rPr/>
        <w:tab/>
      </w:r>
      <w:r>
        <w:rPr>
          <w:b/>
        </w:rPr>
        <w:t>Трупы (6):</w:t>
      </w:r>
      <w:r>
        <w:rPr/>
        <w:t xml:space="preserve"> INT нет; AL N; AC 8; MV 6; HD 2, hp 10; THAC0 19; #AT 1; D</w:t>
      </w:r>
      <w:r>
        <w:rPr>
          <w:lang w:val="en-US"/>
        </w:rPr>
        <w:t>mg</w:t>
      </w:r>
      <w:r>
        <w:rPr/>
        <w:t xml:space="preserve"> 1</w:t>
      </w:r>
      <w:r>
        <w:rPr>
          <w:lang w:val="en-US"/>
        </w:rPr>
        <w:t>d</w:t>
      </w:r>
      <w:r>
        <w:rPr/>
        <w:t xml:space="preserve">8; SD иммунитет к заклинаниям; MR см. ниже; </w:t>
      </w:r>
      <w:r>
        <w:rPr>
          <w:lang w:val="en-US"/>
        </w:rPr>
        <w:t>SZ</w:t>
      </w:r>
      <w:r>
        <w:rPr/>
        <w:t xml:space="preserve"> </w:t>
      </w:r>
      <w:r>
        <w:rPr>
          <w:lang w:val="en-US"/>
        </w:rPr>
        <w:t>M</w:t>
      </w:r>
      <w:r>
        <w:rPr/>
        <w:t xml:space="preserve">; </w:t>
      </w:r>
      <w:r>
        <w:rPr>
          <w:lang w:val="en-US"/>
        </w:rPr>
        <w:t>ML</w:t>
      </w:r>
      <w:r>
        <w:rPr/>
        <w:t xml:space="preserve"> особое; </w:t>
      </w:r>
      <w:r>
        <w:rPr>
          <w:lang w:val="en-US"/>
        </w:rPr>
        <w:t>XP</w:t>
      </w:r>
      <w:r>
        <w:rPr/>
        <w:t xml:space="preserve"> 120.</w:t>
      </w:r>
    </w:p>
    <w:p>
      <w:pPr>
        <w:pStyle w:val="Normal"/>
        <w:jc w:val="both"/>
        <w:rPr/>
      </w:pPr>
      <w:r>
        <w:rPr/>
        <w:tab/>
        <w:t>Подобно обычным зомби, трупы всегда атакуют последними. Они иммунны к влияющим на разум заклинаниям, вроде «сна», «очарования» и «удержания», а также к ядам и святой воде (они – не нежить). Даже если разрубить их на кусочки, туманный страж все равно сможет их оживлять. Однако когда у трупа останется 0 hp, он уже не сможет успешно атаковать. Всего в комнате находится 11 трупов, указанных на карте, но туманный страж оживляет только первые шесть.</w:t>
      </w:r>
    </w:p>
    <w:p>
      <w:pPr>
        <w:pStyle w:val="Normal"/>
        <w:jc w:val="both"/>
        <w:rPr/>
      </w:pPr>
      <w:r>
        <w:rPr/>
        <w:tab/>
        <w:t>Если персонаж не атакует туманного стража, тварь просто последует за ним, кормясь его страхом. Если персонаж провалит спас-бросок от заклинаний на устойчивость к страху, он заблудится и потеряет ориентировку в тумане, особенно, если со страху выронит источник света.</w:t>
      </w:r>
    </w:p>
    <w:p>
      <w:pPr>
        <w:pStyle w:val="Normal"/>
        <w:jc w:val="center"/>
        <w:rPr>
          <w:sz w:val="28"/>
          <w:szCs w:val="28"/>
        </w:rPr>
      </w:pPr>
      <w:r>
        <w:rPr>
          <w:sz w:val="28"/>
          <w:szCs w:val="28"/>
        </w:rPr>
        <w:t>Завершая приключение</w:t>
      </w:r>
    </w:p>
    <w:p>
      <w:pPr>
        <w:pStyle w:val="Normal"/>
        <w:jc w:val="both"/>
        <w:rPr/>
      </w:pPr>
      <w:r>
        <w:rPr/>
        <w:tab/>
        <w:t>Цель этого приключения – уничтожить туманного стража. Однако следующей ночью тварь уйдет по собственному почину, поэтому проблема разрешится в независимости от того, справится ли персонаж или нет. Если приключение кончится по второму варианту, персонаж может так и не узнать, в чем же было дело.</w:t>
      </w:r>
    </w:p>
    <w:p>
      <w:pPr>
        <w:pStyle w:val="Normal"/>
        <w:jc w:val="both"/>
        <w:rPr/>
      </w:pPr>
      <w:r>
        <w:rPr/>
        <w:tab/>
        <w:t>Если персонаж одолеет туманного стража, он должен будет доложиться Андреде, которая захочет лично осмотреть Ледяной дом. Если туманный страж убит или персонаж выждет до следующего дня, Ледяной дом будет признан безопасным, и Андреда заплатит обещанную награду.</w:t>
      </w:r>
    </w:p>
    <w:p>
      <w:pPr>
        <w:pStyle w:val="Normal"/>
        <w:jc w:val="center"/>
        <w:rPr>
          <w:sz w:val="32"/>
          <w:szCs w:val="32"/>
        </w:rPr>
      </w:pPr>
      <w:r>
        <w:rPr>
          <w:sz w:val="32"/>
          <w:szCs w:val="32"/>
        </w:rPr>
        <w:t>Приложение</w:t>
      </w:r>
    </w:p>
    <w:p>
      <w:pPr>
        <w:pStyle w:val="Normal"/>
        <w:jc w:val="center"/>
        <w:rPr/>
      </w:pPr>
      <w:r>
        <w:rPr/>
        <w:t>Туманный страж (fogwarden)</w:t>
      </w:r>
    </w:p>
    <w:tbl>
      <w:tblPr>
        <w:tblW w:w="9571" w:type="dxa"/>
        <w:jc w:val="left"/>
        <w:tblInd w:w="-113" w:type="dxa"/>
        <w:tblLayout w:type="fixed"/>
        <w:tblCellMar>
          <w:top w:w="0" w:type="dxa"/>
          <w:left w:w="108" w:type="dxa"/>
          <w:bottom w:w="0" w:type="dxa"/>
          <w:right w:w="108" w:type="dxa"/>
        </w:tblCellMar>
      </w:tblPr>
      <w:tblGrid>
        <w:gridCol w:w="2639"/>
        <w:gridCol w:w="3171"/>
        <w:gridCol w:w="3761"/>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урнальный вариант</w:t>
            </w:r>
          </w:p>
        </w:tc>
        <w:tc>
          <w:tcPr>
            <w:tcW w:w="3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тый ежегодни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еверные умеренные, субарктические и арктические туманы/подземелья</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Арктические, субарктические, холодные температуры</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Нервная деятельность</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Эмоци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Молния 3d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Аура «страха», молния (3d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волшебным деревянным оружием +1 или выше, иммунитет к молнии, холоду, яду и газам; оживляет мертвых</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IC RESISTAN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6</w:t>
            </w:r>
            <w:r>
              <w:rPr>
                <w:lang w:val="en-US"/>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6</w:t>
            </w:r>
            <w:r>
              <w:rPr>
                <w:lang w:val="en-US"/>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jc w:val="both"/>
        <w:rPr/>
      </w:pPr>
      <w:r>
        <w:rPr/>
        <w:tab/>
        <w:t>Туманный страж – это одиночное существо, населяющее холодные, ледяные туманы арктических, субарктических и крайних северных (или южных) умеренных регионов, а также высокогорных проходов. Он постоянно активен и ищет жертвы для запугивания, чтобы питаться их эмоциями. Из-за их крайней редкости больше об этих странных существах почти ничего не известно.</w:t>
      </w:r>
    </w:p>
    <w:p>
      <w:pPr>
        <w:pStyle w:val="Normal"/>
        <w:jc w:val="both"/>
        <w:rPr/>
      </w:pPr>
      <w:r>
        <w:rPr/>
        <w:tab/>
        <w:t>Туманный страж это туманный, нечеткий гуманоидный силуэт, чуть темнее окружающего тумана. Его глаза горят насыщенным синим светом. Туманных стражей часто путают с посланниками смерти, но они не нежить. Кажется, они некая разновидность квази- или пара- стихиалей, составленных из тумана и льда, но также с некоторыми электрическими свойствами. Иногда их туманы озаряются вспышками. У туманных стражей нет никаких известных средств коммуникации, и они не произносят ни звука.</w:t>
      </w:r>
    </w:p>
    <w:p>
      <w:pPr>
        <w:pStyle w:val="Normal"/>
        <w:jc w:val="both"/>
        <w:rPr/>
      </w:pPr>
      <w:r>
        <w:rPr/>
        <w:tab/>
      </w:r>
      <w:r>
        <w:rPr>
          <w:b/>
        </w:rPr>
        <w:t>Сражение:</w:t>
      </w:r>
      <w:r>
        <w:rPr/>
        <w:t xml:space="preserve"> Туманные стражи по собственному желанию в бой не вступают, предпочитая запугивать всех, кто входит в их туманы. Однако если на них напасть, они отвечают опустошительной магической атакой. Физических атак у туманных стражей нет. Вместо этого они атакуют мощным электрическим разрядом, похожим на заклинание «молния». Максимальная дальность разряда 30 футов, он причиняет 3d6 повреждений (если жертва выполнит спас-бросок от заклинаний, то половину от этого числа). Туманный страж может атаковать таким манером один раз в два раунда.</w:t>
      </w:r>
    </w:p>
    <w:p>
      <w:pPr>
        <w:pStyle w:val="Normal"/>
        <w:jc w:val="both"/>
        <w:rPr/>
      </w:pPr>
      <w:r>
        <w:rPr/>
        <w:tab/>
        <w:t>Туманного стража всегда окружает аура «страха» с радиусом 30 футов. Поразить это существо можно только деревянным оружием с зачарованием +1 или лучше. Когда туманного стража касается металлического оружие, атакующий получает 3d6 повреждений, а оружие должно выполнить спас-бросок от электричества, иначе расплавится. У туманного стража иммунитет ко всем основанным на холоде и электричестве заклинаниям, а также к атакам газом или ядом.</w:t>
      </w:r>
    </w:p>
    <w:p>
      <w:pPr>
        <w:pStyle w:val="Normal"/>
        <w:jc w:val="both"/>
        <w:rPr/>
      </w:pPr>
      <w:r>
        <w:rPr/>
        <w:tab/>
        <w:t>Электрическая аура туманного стража временно оживляет всю мертвую плоть в радиусе 15 футов. Ожившие трупы во всех отношениях действуют как зомби, за исключением того, что они не нежить и потому не изгоняются. Оживление длится лишь до тех пор, пока труп находится в 15 футах от туманного стража.</w:t>
      </w:r>
    </w:p>
    <w:p>
      <w:pPr>
        <w:pStyle w:val="Normal"/>
        <w:jc w:val="both"/>
        <w:rPr/>
      </w:pPr>
      <w:r>
        <w:rPr/>
        <w:tab/>
        <w:t>Туманные стражи уничтожаются, только проведя один час на солнечном свету.</w:t>
      </w:r>
    </w:p>
    <w:p>
      <w:pPr>
        <w:pStyle w:val="Normal"/>
        <w:jc w:val="both"/>
        <w:rPr/>
      </w:pPr>
      <w:r>
        <w:rPr/>
        <w:tab/>
      </w:r>
      <w:r>
        <w:rPr>
          <w:b/>
        </w:rPr>
        <w:t>Ареал/Обитание:</w:t>
      </w:r>
      <w:r>
        <w:rPr/>
        <w:t xml:space="preserve"> У туманных стражей нет известных общин. Они одиночные существа, проводящие время внутри глубоких, ледяных туманов. Сокровищ они не собирают, и любое найденное у них сокровище некогда принадлежало их жертвам. Поскольку во многих местах туман держится днями или неделями без просвета, подобные сокровища могут скапливаться. Но когда туманный страж уходит, он оставляет сокровища позади.</w:t>
      </w:r>
    </w:p>
    <w:p>
      <w:pPr>
        <w:pStyle w:val="Normal"/>
        <w:jc w:val="both"/>
        <w:rPr/>
      </w:pPr>
      <w:r>
        <w:rPr/>
        <w:tab/>
        <w:t>Так как туманный страж не может создавать собственный туман, то при неблагоприятных погодных условиях он уходит под землю.</w:t>
      </w:r>
    </w:p>
    <w:p>
      <w:pPr>
        <w:pStyle w:val="Normal"/>
        <w:jc w:val="both"/>
        <w:rPr/>
      </w:pPr>
      <w:r>
        <w:rPr/>
        <w:tab/>
      </w:r>
      <w:r>
        <w:rPr>
          <w:b/>
        </w:rPr>
        <w:t>Экология:</w:t>
      </w:r>
      <w:r>
        <w:rPr/>
        <w:t xml:space="preserve"> Туманные стражи охотятся на всех разумных существ и не имеют природных врагов.</w:t>
      </w:r>
    </w:p>
    <w:p>
      <w:pPr>
        <w:pStyle w:val="Normal"/>
        <w:jc w:val="center"/>
        <w:rPr>
          <w:b/>
          <w:b/>
        </w:rPr>
      </w:pPr>
      <w:r>
        <w:rPr>
          <w:b/>
        </w:rPr>
        <w:t>Дополнения из Четвертого ежегодника монстров</w:t>
      </w:r>
    </w:p>
    <w:p>
      <w:pPr>
        <w:pStyle w:val="Normal"/>
        <w:jc w:val="both"/>
        <w:rPr/>
      </w:pPr>
      <w:r>
        <w:rPr/>
        <w:tab/>
        <w:t xml:space="preserve">В радиусе 60 футов от туманного стража пахнет озоном, когда его уничтожают, истаивает без следа, ничего не известно о его размножении, и размножается ли вообще, чует разумных существ, но, вероятно, может жить, питаясь страхом животных. </w:t>
      </w:r>
    </w:p>
    <w:p>
      <w:pPr>
        <w:pStyle w:val="Normal"/>
        <w:jc w:val="center"/>
        <w:rPr>
          <w:b/>
          <w:b/>
        </w:rPr>
      </w:pPr>
      <w:r>
        <w:rPr>
          <w:b/>
        </w:rPr>
        <w:t>Гигантские туманные стражи</w:t>
      </w:r>
    </w:p>
    <w:p>
      <w:pPr>
        <w:pStyle w:val="Normal"/>
        <w:jc w:val="both"/>
        <w:rPr/>
      </w:pPr>
      <w:r>
        <w:rPr/>
        <w:tab/>
        <w:t>Эти существа во многом похожи на туманных стражей, значительно крупнее и реже. У гигантского туманного стража рост 12 футов и 8 HD. Все обычные для туманных стражей способности у него вдвое сильнее: запах озона доносится на 120 футов, радиус ауры «страха» 60 футов, «молния» бьет на 60 футов, причиняя 6d6 повреждений, при контакте причиняет 6d6 повреждений, трупы оживляет в радиусе 30 футов. Он по-прежнему уязвим для волшебного деревянного оружия +1 и обладает иммунитетом к основанным на яде, газах, холоде и электричестве атаках. Кроме того, гигантский туманный страж обладает иммунитетом к заклинаниям 1-го круга и получает только половину повреждения от основанных на огне атак.</w:t>
      </w:r>
    </w:p>
    <w:p>
      <w:pPr>
        <w:pStyle w:val="Normal"/>
        <w:jc w:val="both"/>
        <w:rPr/>
      </w:pPr>
      <w:r>
        <w:rPr/>
        <w:tab/>
        <w:t>Ходят слухи, хотя и не подтвержденные, о еще более крупном туманном страже. Его размер оценивается в 18 футов, а способности сильнее втрое. Он уязвим для волшебного деревянного оружия +2, обладает иммунитетом к заклинаниям 1-го и 2-го кругов, и огонь наносит ему только половину повреждений, или не наносит вообще. По слухам он исключительно разумен, обладает заклинательными способностями одновременно волшебника 9-го уровня и жреца 7-го уровня, и может телепатически общаться с разумными существами.</w:t>
      </w:r>
      <w:r>
        <w:br w:type="page"/>
      </w:r>
    </w:p>
    <w:p>
      <w:pPr>
        <w:pStyle w:val="Normal"/>
        <w:jc w:val="center"/>
        <w:rPr/>
      </w:pPr>
      <w:r>
        <w:rPr/>
        <w:t>Система AD&amp;D2/D&amp;D</w:t>
      </w:r>
    </w:p>
    <w:p>
      <w:pPr>
        <w:pStyle w:val="Normal"/>
        <w:jc w:val="center"/>
        <w:rPr/>
      </w:pPr>
      <w:r>
        <w:rPr/>
        <w:t>Сеттинг Мистара, побочное ответвление</w:t>
      </w:r>
    </w:p>
    <w:p>
      <w:pPr>
        <w:pStyle w:val="Normal"/>
        <w:jc w:val="center"/>
        <w:rPr/>
      </w:pPr>
      <w:r>
        <w:rPr/>
        <w:t>Журнал «Подземелье» №57, январь-февраль 1996</w:t>
      </w:r>
    </w:p>
    <w:p>
      <w:pPr>
        <w:pStyle w:val="Normal"/>
        <w:jc w:val="center"/>
        <w:rPr>
          <w:sz w:val="36"/>
          <w:szCs w:val="36"/>
        </w:rPr>
      </w:pPr>
      <w:r>
        <w:rPr>
          <w:sz w:val="36"/>
          <w:szCs w:val="36"/>
        </w:rPr>
        <w:t>Буйный покойник</w:t>
      </w:r>
    </w:p>
    <w:p>
      <w:pPr>
        <w:pStyle w:val="Normal"/>
        <w:jc w:val="center"/>
        <w:rPr>
          <w:sz w:val="32"/>
          <w:szCs w:val="32"/>
        </w:rPr>
      </w:pPr>
      <w:r>
        <w:rPr>
          <w:sz w:val="32"/>
          <w:szCs w:val="32"/>
        </w:rPr>
        <w:t>До обеда заживет</w:t>
      </w:r>
    </w:p>
    <w:p>
      <w:pPr>
        <w:pStyle w:val="Normal"/>
        <w:jc w:val="center"/>
        <w:rPr/>
      </w:pPr>
      <w:r>
        <w:rPr>
          <w:sz w:val="28"/>
          <w:szCs w:val="28"/>
        </w:rPr>
        <w:t>Стивен Смит (</w:t>
      </w:r>
      <w:r>
        <w:rPr>
          <w:sz w:val="28"/>
          <w:szCs w:val="28"/>
          <w:lang w:val="en-US"/>
        </w:rPr>
        <w:t>Stephen</w:t>
      </w:r>
      <w:r>
        <w:rPr>
          <w:sz w:val="28"/>
          <w:szCs w:val="28"/>
        </w:rPr>
        <w:t xml:space="preserve"> </w:t>
      </w:r>
      <w:r>
        <w:rPr>
          <w:sz w:val="28"/>
          <w:szCs w:val="28"/>
          <w:lang w:val="en-US"/>
        </w:rPr>
        <w:t>J</w:t>
      </w:r>
      <w:r>
        <w:rPr>
          <w:sz w:val="28"/>
          <w:szCs w:val="28"/>
        </w:rPr>
        <w:t xml:space="preserve">. </w:t>
      </w:r>
      <w:r>
        <w:rPr>
          <w:sz w:val="28"/>
          <w:szCs w:val="28"/>
          <w:lang w:val="en-US"/>
        </w:rPr>
        <w:t>Smith</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3524250" cy="3000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524250" cy="3000375"/>
                    </a:xfrm>
                    <a:prstGeom prst="rect">
                      <a:avLst/>
                    </a:prstGeom>
                  </pic:spPr>
                </pic:pic>
              </a:graphicData>
            </a:graphic>
          </wp:anchor>
        </w:drawing>
      </w:r>
    </w:p>
    <w:p>
      <w:pPr>
        <w:pStyle w:val="Normal"/>
        <w:jc w:val="both"/>
        <w:rPr/>
      </w:pPr>
      <w:r>
        <w:rPr/>
        <w:tab/>
        <w:t>«Буйный покойник» - это сценарий побочного ответвления для игры AD&amp;D, предназначенный для партии из 4-6 персонажей 1-го уровня. Действие происходит в игровом мире Мистары просто потому, что ключевой монстр, туль, описан в «Собрании монструозностей» для Мистары. D</w:t>
      </w:r>
      <w:r>
        <w:rPr>
          <w:lang w:val="en-US"/>
        </w:rPr>
        <w:t>M</w:t>
      </w:r>
      <w:r>
        <w:rPr/>
        <w:t>, желающий перенести туля в иные игровые миры, не должен испытать затруднений, конвертируя это короткое столкновение.</w:t>
      </w:r>
    </w:p>
    <w:p>
      <w:pPr>
        <w:pStyle w:val="Normal"/>
        <w:jc w:val="both"/>
        <w:rPr/>
      </w:pPr>
      <w:r>
        <w:rPr/>
        <w:tab/>
        <w:t>Это приключение также можно использовать с игровой системой D&amp;D. Поскольку в распоряжении персонажей 1-го уровня в игре D&amp;D часто находится меньше hp и заклинаний, чем у их аналогов из игры AD&amp;D, DM может слегка изменить сценарий, чтобы улучшить шансы героев. Партии, включающей двух или трех героев 2-го уровня, или обладающей значительным арсеналом волшебного оружия, должно быть достаточно, чтобы задать двум тулям добрую взбучку. Однако если все герои 1-го уровня, DM может снизить hp тулей или возможно совсем убрать со сцены второго туля, дав при этом первому максимальные hp (24).</w:t>
      </w:r>
    </w:p>
    <w:p>
      <w:pPr>
        <w:pStyle w:val="Normal"/>
        <w:jc w:val="both"/>
        <w:rPr/>
      </w:pPr>
      <w:r>
        <w:rPr/>
        <w:tab/>
      </w:r>
      <w:r>
        <w:rPr>
          <w:lang w:val="en-US"/>
        </w:rPr>
        <w:t>DM</w:t>
      </w:r>
      <w:r>
        <w:rPr/>
        <w:t xml:space="preserve">’ы, ведущие кампании в сеттинге «Карамейкос: Королевство Приключения», могут использовать это столкновение в баронстве Халаг (бывшее баронство Черный Орел), где до сих пор свободно расхаживают многочисленные гуманоидные прихвостни свергнутого барона Людвига фон Хендрикса. </w:t>
      </w:r>
      <w:r>
        <w:rPr>
          <w:lang w:val="en-US"/>
        </w:rPr>
        <w:t>DM</w:t>
      </w:r>
      <w:r>
        <w:rPr/>
        <w:t>’ы, использующие сеттинг «Глантри: Королевство Магии», могут провести этот сценарий возле городов Эриадна (возле управляемого гуманоидами княжества Новый Колланд) или Тринтан (прямо на север от кишащих монстрами пустошей, известных как Разбитые Земли). Если DM'ы вставят эту сцену куда-либо еще, им необходимо учитывать две вещи. Первая, это мини-приключение происходит в районе, где встреча с налетчиками людьми или хобгоблинами выглядит логично. Вторая, действие происходит возле города или деревни, где персонажей могут загодя предупредить о налетчиках в окрестностях города. Данный сценарий строится на переворачивании ожиданий персонажей с ног на голову, поэтому необходимо, чтобы партия услышала об активности хобгоблинов и разбойников в данной местности, прежде чем произойдет столкновение.</w:t>
      </w:r>
    </w:p>
    <w:p>
      <w:pPr>
        <w:pStyle w:val="Normal"/>
        <w:jc w:val="center"/>
        <w:rPr>
          <w:sz w:val="28"/>
          <w:szCs w:val="28"/>
        </w:rPr>
      </w:pPr>
      <w:r>
        <w:rPr>
          <w:sz w:val="28"/>
          <w:szCs w:val="28"/>
        </w:rPr>
        <w:t>Начиная приключение</w:t>
      </w:r>
    </w:p>
    <w:p>
      <w:pPr>
        <w:pStyle w:val="Normal"/>
        <w:jc w:val="both"/>
        <w:rPr/>
      </w:pPr>
      <w:r>
        <w:rPr/>
        <w:tab/>
        <w:t>Герои могут встретить на дороге купца или путешественника, которые предупредят о налетчиках. Вне зависимости от того, кто именно его огласит, предупреждение будет примерно таким:</w:t>
      </w:r>
    </w:p>
    <w:p>
      <w:pPr>
        <w:pStyle w:val="Normal"/>
        <w:jc w:val="both"/>
        <w:rPr/>
      </w:pPr>
      <w:r>
        <w:rPr/>
        <w:tab/>
      </w:r>
      <w:r>
        <w:rPr>
          <w:i/>
        </w:rPr>
        <w:t>- Парни, будьте настороже. В последнее время на этой дороге неприятностей хватало. Разбойники и головорезы нападали на путников и грабили их последние шесть месяцев. И, как будто этой напасти было мало, сейчас доносят о налетчиках-хобгоблинах, убивающих людей или угоняющих их в рабство. Два дня назад путешественник по имени Джейк Визлер пришел, божась, что видел дракона, пролетающего в вышине вдоль дороги. Но я бы не стал особо верить этой байке. Судя по могучему выхлопу, старина Джейк хватил не один пузырь водки карликов, и не смог бы различить, что творится в трех футах от его носа!</w:t>
      </w:r>
    </w:p>
    <w:p>
      <w:pPr>
        <w:pStyle w:val="Normal"/>
        <w:jc w:val="both"/>
        <w:rPr/>
      </w:pPr>
      <w:r>
        <w:rPr/>
        <w:tab/>
        <w:t>Больше встречный не даст героям никакой информации о разбойниках или хобгоблинах, хотя может (и должен) описать им хобгоблинов, если персонажи никогда раньше не встречали этих тварей. («Это большие, подлые, гнусные скоты с кирпично-красной кожей и увешанные оружием всех сортов».) Если персонажи спросят, какого цвета был дракон Джейка Визлера, собеседник улыбнется, подмигнет и скажет: «Скорее всего розового»! Дракон Джейка на самом деле был пьяным глюком, который не играет какой-либо роли в данном сценарии, кроме ложного следа для персонажей.</w:t>
      </w:r>
    </w:p>
    <w:p>
      <w:pPr>
        <w:pStyle w:val="Normal"/>
        <w:jc w:val="center"/>
        <w:rPr>
          <w:b/>
          <w:b/>
        </w:rPr>
      </w:pPr>
      <w:r>
        <w:rPr>
          <w:b/>
        </w:rPr>
        <w:t>Драчливый труп</w:t>
      </w:r>
    </w:p>
    <w:p>
      <w:pPr>
        <w:pStyle w:val="Normal"/>
        <w:jc w:val="both"/>
        <w:rPr/>
      </w:pPr>
      <w:r>
        <w:rPr/>
        <w:tab/>
        <w:t>Когда персонажи будут готовы к столкновению, прочтите или перескажите следующее:</w:t>
      </w:r>
    </w:p>
    <w:p>
      <w:pPr>
        <w:pStyle w:val="Normal"/>
        <w:jc w:val="both"/>
        <w:rPr/>
      </w:pPr>
      <w:r>
        <w:rPr/>
        <w:tab/>
      </w:r>
      <w:r>
        <w:rPr>
          <w:i/>
        </w:rPr>
        <w:t>Завернув за изгиб дороги, вы замечаете большое гуманоидное тело, лежащее вниз лицом посреди дороги. На лежащем надеты какие-то кожаные доспехи, но толку от них для бедолаги ноль – из его спины торчат две глубоко вонзившиеся стрелы.</w:t>
      </w:r>
    </w:p>
    <w:p>
      <w:pPr>
        <w:pStyle w:val="Normal"/>
        <w:jc w:val="both"/>
        <w:rPr/>
      </w:pPr>
      <w:r>
        <w:rPr/>
        <w:tab/>
        <w:t>Предполагается, что в начале столкновения персонажи находятся от лежащего примерно в 30 ярдах. Когда они подойдут на расстояние до 20 футов, то смогут разглядеть более подробно.</w:t>
      </w:r>
    </w:p>
    <w:p>
      <w:pPr>
        <w:pStyle w:val="Normal"/>
        <w:jc w:val="both"/>
        <w:rPr>
          <w:i/>
          <w:i/>
        </w:rPr>
      </w:pPr>
      <w:r>
        <w:rPr>
          <w:i/>
        </w:rPr>
        <w:tab/>
        <w:t>Тело не принадлежит человеку. На вид оно где-то на полфута выше среднего мужчины. Руки цвета ржавчины обвиты узлами мышц, а грива волос грязно-оранжевого цвета. Не видно никаких признаков оружия ни на теле ни возле него – то ли существо было безоружно, то ли всадивший ему стрелы в спину приделал ноги оставшимся без хозяина вещичкам.</w:t>
      </w:r>
    </w:p>
    <w:p>
      <w:pPr>
        <w:pStyle w:val="Normal"/>
        <w:jc w:val="both"/>
        <w:rPr/>
      </w:pPr>
      <w:r>
        <w:rPr/>
        <w:tab/>
        <w:t>Приблизившиеся к телу персонажи могут сделать успешные проверки Мудрости, чтобы заметить что-то вроде небольшого кожаного кошеля, выглядывающего из-под тела. Герои могут попытаться забрать эту находку, но без боя они ее не получат.</w:t>
      </w:r>
    </w:p>
    <w:p>
      <w:pPr>
        <w:pStyle w:val="Normal"/>
        <w:jc w:val="center"/>
        <w:rPr>
          <w:sz w:val="28"/>
          <w:szCs w:val="28"/>
        </w:rPr>
      </w:pPr>
      <w:r>
        <w:rPr>
          <w:sz w:val="28"/>
          <w:szCs w:val="28"/>
        </w:rPr>
        <w:t>Для Хозяина Подземелья</w:t>
      </w:r>
    </w:p>
    <w:p>
      <w:pPr>
        <w:pStyle w:val="Normal"/>
        <w:jc w:val="both"/>
        <w:rPr/>
      </w:pPr>
      <w:r>
        <w:rPr/>
        <w:tab/>
        <w:t>Хотя лежащее перед героями тело подходит под описание хобгоблина, но этот хитрый дядя таковым не является. И хотя торчащие из его спины стрелы самые настоящие, монстр отнюдь не мертв.</w:t>
      </w:r>
    </w:p>
    <w:p>
      <w:pPr>
        <w:pStyle w:val="Normal"/>
        <w:jc w:val="both"/>
        <w:rPr/>
      </w:pPr>
      <w:r>
        <w:rPr/>
        <w:tab/>
        <w:t>Лежащее тело принадлежит не мертвому хобгоблину, а живому тулю. Туль – это магическая комбинация хобгоблина, вурдалака и тролля. Внешность обычно наследуется от хобгоблинской составляющей (хотя некоторые обладают зеленоватой кожей и длинными носами, характерными для троллей). Подобно вурдалаку, туль может парализовать не-эльфов прикосновением на 1d6+2 раунда, если жертва провалит спас-бросок от паралича, однако туль вовсе не нежить.</w:t>
      </w:r>
    </w:p>
    <w:p>
      <w:pPr>
        <w:pStyle w:val="Normal"/>
        <w:jc w:val="both"/>
        <w:rPr/>
      </w:pPr>
      <w:r>
        <w:rPr/>
        <w:tab/>
        <w:t>Троллья часть крови дарует тулю ограниченную регенерацию. До тех пор, пока у туля в конце боевого раунда остается хотя бы 1 hp, он регенерирует 1 hp повреждений. Когда у существа оказывается 0 hp или меньше, сила регенерации отказывает, и оно умирает. В отличие от тролля, туль может регенерировать повреждения от огня и кислоты.</w:t>
      </w:r>
    </w:p>
    <w:p>
      <w:pPr>
        <w:pStyle w:val="Normal"/>
        <w:jc w:val="both"/>
        <w:rPr/>
      </w:pPr>
      <w:r>
        <w:rPr/>
        <w:tab/>
        <w:t>Лежащий перед персонажами туль недавно выжил в драке с людьми-разбойниками. Пробираясь скалистым ущельем, туль был застигнут врасплох налетчиками, которые шли по хребту над ним. Туль рванулся к лесу в конце ущелья, получив на бегу две стрелы в спину. Опасаясь, что не сможет достичь прикрытия деревьев, прежде чем его настигнет роковой выстрел, туль предпочел повалиться на землю и притвориться мертвым. Тварь рассчитывала регенерироваться к тому моменту, когда люди подойдут, чтобы удостовериться в ее гибели, и устроить им сюрприз.</w:t>
      </w:r>
    </w:p>
    <w:p>
      <w:pPr>
        <w:pStyle w:val="Normal"/>
        <w:jc w:val="both"/>
        <w:rPr/>
      </w:pPr>
      <w:r>
        <w:rPr/>
        <w:tab/>
        <w:t>Отчаянный план сработал лучше, чем туль ожидал. Разбойники направлялись на стрелку с другой группой из их банды, поэтому главарь отправил двух человек обшарить труп «дохлого хобгоблина», пока остальные продолжали путь. К тому времени как эти двое бедолаг спустились в ущелье, раны туля достаточно зажили, и неистовая атака «дохлого» монстра застала их врасплох. Один разбойник сумел издать короткий крик ужаса, прежде чем когти туля разорвали ему глотку. Но когда основные силы разбойников вернулись к ущелью, было слишком поздно – они не увидели никаких признаков «дохлого хобгоблина», только жестоко изувеченные тела своих товарищей.</w:t>
      </w:r>
    </w:p>
    <w:p>
      <w:pPr>
        <w:pStyle w:val="Normal"/>
        <w:jc w:val="both"/>
        <w:rPr/>
      </w:pPr>
      <w:r>
        <w:rPr/>
        <w:tab/>
        <w:t>Туль же уполз к своей подруге и рассказал ей о случившемся. Женщина-туль предложила вытащить стрелы из спины, но сообразительный мужчина велел ей оставить все как есть. В его злобном мозгу начал оформляться план. Он подумал: «Зачем гоняться за добычей, если можно заставить добычу приходить к тебе»?</w:t>
      </w:r>
    </w:p>
    <w:p>
      <w:pPr>
        <w:pStyle w:val="Normal"/>
        <w:jc w:val="both"/>
        <w:rPr/>
      </w:pPr>
      <w:r>
        <w:rPr/>
        <w:tab/>
        <w:t>Теперь пара тулей большую часть пропитания добывает так: мужчина лежит лицом вниз на тропинке или дороге с торчащими из спины стрелами. Когда путники останавливаются, чтобы осмотреть «мертвого монстра», он вскакивает и атакует, в то время как женщина заходит им в тыл и тоже вступает в драку.</w:t>
      </w:r>
    </w:p>
    <w:p>
      <w:pPr>
        <w:pStyle w:val="Normal"/>
        <w:jc w:val="both"/>
        <w:rPr/>
      </w:pPr>
      <w:r>
        <w:rPr/>
        <w:tab/>
        <w:t>Притворяющийся мертвым туль (17 hp) подождет, пока кто-нибудь не приблизится на дистанцию удара (5 футов или около того), после чего атакует, полосуя жертву(ы) острыми как бритва когтями. После его первой атаки женщина туль (13 hp) появится из кустов на западной стороне тропы (см. карту) и осыплет персонажей стрелами. Она не достаточно сообразительна, чтобы распознать потенциальных заклинателей в начале боя, но как только заметит накладывающих заклинания волшебников или жрецов, то сконцентрирует огонь на них.</w:t>
      </w:r>
    </w:p>
    <w:p>
      <w:pPr>
        <w:pStyle w:val="Normal"/>
        <w:jc w:val="both"/>
        <w:rPr/>
      </w:pPr>
      <w:r>
        <w:rPr/>
        <w:tab/>
      </w:r>
      <w:r>
        <w:rPr>
          <w:b/>
        </w:rPr>
        <w:t>Тули (2):</w:t>
      </w:r>
      <w:r>
        <w:rPr/>
        <w:t xml:space="preserve"> INT низкий; AL NE; AC 6; MV 12; HD 3; hp 17, 13; THAC0 17; #AT 2; Dmg 1d3/1d3 (когти) или 1d6/1d6 (стрелы); SA паралич; SD регенерация; SZ M; ML 15; XP 270;  «Собрание монструозностей для Мистары» стр. 111.</w:t>
      </w:r>
    </w:p>
    <w:p>
      <w:pPr>
        <w:pStyle w:val="Normal"/>
        <w:jc w:val="both"/>
        <w:rPr/>
      </w:pPr>
      <w:r>
        <w:rPr/>
        <w:tab/>
        <w:t>Если тули провалят проверку морали, они попытаются бежать, прихватив с собой мешок для монет. Если герои устремятся в погоню, DM'у следует внимательно следить за ходом времени, потому что тули будут регенерировать на бегу. Как только их раны полностью исцелятся, они повернутся к своим преследователям и возобновят битву.</w:t>
      </w:r>
    </w:p>
    <w:p>
      <w:pPr>
        <w:pStyle w:val="Normal"/>
        <w:jc w:val="both"/>
        <w:rPr/>
      </w:pPr>
      <w:r>
        <w:rPr/>
        <w:tab/>
        <w:t xml:space="preserve">Если персонажи одолеют тулей, они могут забрать их мешок себе. Там лежит 27 gp, 11 ep, 43 sp, 47 cp, пара простых серебряных колечек (стоимостью 25 gp каждое), </w:t>
      </w:r>
      <w:r>
        <w:rPr>
          <w:i/>
        </w:rPr>
        <w:t>кортик+1</w:t>
      </w:r>
      <w:r>
        <w:rPr/>
        <w:t xml:space="preserve"> (используемый как зубочистку) и пара гигантских многоножек (пойманный сегодня завтрак). Одно из насекомых мертвое, но у второго еще осталось 1 hp. Его только парализовало, когда тули его поймали, и сейчас оно просто в ярости и атакует любого, кто откроет мешок.</w:t>
      </w:r>
    </w:p>
    <w:p>
      <w:pPr>
        <w:pStyle w:val="Normal"/>
        <w:jc w:val="both"/>
        <w:rPr/>
      </w:pPr>
      <w:r>
        <w:rPr/>
        <w:tab/>
      </w:r>
      <w:r>
        <w:rPr>
          <w:b/>
        </w:rPr>
        <w:t xml:space="preserve">Гигантская многоножка: </w:t>
      </w:r>
      <w:r>
        <w:rPr/>
        <w:t xml:space="preserve">INT нет; AL N; AC 9; MV 15; HD 2 hp (осталось 1); THAC0 20; #AT 1; Dmg нет; SA яд; SD нет; MR нет; SZ </w:t>
      </w:r>
      <w:r>
        <w:rPr>
          <w:lang w:val="en-US"/>
        </w:rPr>
        <w:t>T</w:t>
      </w:r>
      <w:r>
        <w:rPr/>
        <w:t xml:space="preserve">; ML 7; XP 35;  </w:t>
      </w:r>
      <w:r>
        <w:rPr>
          <w:lang w:val="en-US"/>
        </w:rPr>
        <w:t>MM</w:t>
      </w:r>
      <w:r>
        <w:rPr/>
        <w:t>/42.</w:t>
      </w:r>
    </w:p>
    <w:p>
      <w:pPr>
        <w:pStyle w:val="Normal"/>
        <w:jc w:val="both"/>
        <w:rPr/>
      </w:pPr>
      <w:r>
        <w:rPr/>
        <w:tab/>
        <w:t>Укус многоножки заносит яд, парализующий жертву на 2d6 часов, если не будет сделан спас-бросок от яда (с премией +4). Многоножка получает штраф -1 ко всем спас-броскам.</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7, январь-февраль 1996</w:t>
      </w:r>
    </w:p>
    <w:p>
      <w:pPr>
        <w:pStyle w:val="Normal"/>
        <w:jc w:val="center"/>
        <w:rPr>
          <w:sz w:val="36"/>
          <w:szCs w:val="36"/>
        </w:rPr>
      </w:pPr>
      <w:r>
        <w:rPr>
          <w:sz w:val="36"/>
          <w:szCs w:val="36"/>
        </w:rPr>
        <w:t>Плащ страха</w:t>
      </w:r>
    </w:p>
    <w:p>
      <w:pPr>
        <w:pStyle w:val="Normal"/>
        <w:jc w:val="center"/>
        <w:rPr>
          <w:sz w:val="32"/>
          <w:szCs w:val="32"/>
        </w:rPr>
      </w:pPr>
      <w:r>
        <w:rPr>
          <w:sz w:val="32"/>
          <w:szCs w:val="32"/>
        </w:rPr>
        <w:t>Боишься ли ты темноты?</w:t>
      </w:r>
    </w:p>
    <w:p>
      <w:pPr>
        <w:pStyle w:val="Normal"/>
        <w:jc w:val="center"/>
        <w:rPr>
          <w:sz w:val="28"/>
          <w:szCs w:val="28"/>
        </w:rPr>
      </w:pPr>
      <w:r>
        <w:rPr>
          <w:sz w:val="28"/>
          <w:szCs w:val="28"/>
        </w:rPr>
        <w:t>Питер Спан (</w:t>
      </w:r>
      <w:r>
        <w:rPr>
          <w:sz w:val="28"/>
          <w:szCs w:val="28"/>
          <w:lang w:val="en-US"/>
        </w:rPr>
        <w:t>Peter</w:t>
      </w:r>
      <w:r>
        <w:rPr>
          <w:sz w:val="28"/>
          <w:szCs w:val="28"/>
        </w:rPr>
        <w:t xml:space="preserve"> </w:t>
      </w:r>
      <w:r>
        <w:rPr>
          <w:sz w:val="28"/>
          <w:szCs w:val="28"/>
          <w:lang w:val="en-US"/>
        </w:rPr>
        <w:t>Spahn</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3524250" cy="44862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24250" cy="4486275"/>
                    </a:xfrm>
                    <a:prstGeom prst="rect">
                      <a:avLst/>
                    </a:prstGeom>
                  </pic:spPr>
                </pic:pic>
              </a:graphicData>
            </a:graphic>
          </wp:anchor>
        </w:drawing>
      </w:r>
    </w:p>
    <w:p>
      <w:pPr>
        <w:pStyle w:val="Normal"/>
        <w:jc w:val="both"/>
        <w:rPr/>
      </w:pPr>
      <w:r>
        <w:rPr/>
        <w:tab/>
        <w:t>«Плащ страха» - это побочное ответвление для игры AD&amp;D, предназначенное для смешанной партии добрых мировоззрений из 3-5 персонажей 3-5 уровня (суммарный уровень около 18). Предполагается, что партия прибыла в Харгаст, небольшой городишко с населением около 1,000 жителей, но его можно заменить любой сельской общиной с небольшим кладбищем. Данное приключение можно сыграть как одновечернюю сессию либо вставить практически в любую существующую кампанию. Поскольку беспокойства на кладбищах часто вызваны той или иной нежитью, персонажи, оправившиеся на это кладбище, нагрузившись чесноком, серебром и хладным кованым железом, будут сильно удивлены.</w:t>
      </w:r>
    </w:p>
    <w:p>
      <w:pPr>
        <w:pStyle w:val="Normal"/>
        <w:jc w:val="center"/>
        <w:rPr>
          <w:sz w:val="28"/>
          <w:szCs w:val="28"/>
        </w:rPr>
      </w:pPr>
      <w:r>
        <w:rPr>
          <w:sz w:val="28"/>
          <w:szCs w:val="28"/>
        </w:rPr>
        <w:t>Фоновая информация</w:t>
      </w:r>
    </w:p>
    <w:p>
      <w:pPr>
        <w:pStyle w:val="Normal"/>
        <w:jc w:val="both"/>
        <w:rPr/>
      </w:pPr>
      <w:r>
        <w:rPr/>
        <w:tab/>
        <w:t>Нет так давно по городку Харгаст прокатилась волна мрачных убийств. Никто не чувствует себя в безопасности. В течении последних двух месяцев находили останки как людей, так и животных, чьи чисто обглоданные кости были оставлены сохнуть под утренним солнцем.</w:t>
      </w:r>
    </w:p>
    <w:p>
      <w:pPr>
        <w:pStyle w:val="Normal"/>
        <w:jc w:val="both"/>
        <w:rPr/>
      </w:pPr>
      <w:r>
        <w:rPr/>
        <w:tab/>
        <w:t>Недавно на кладбище на краю городка были замечены шевеления темных теней и странные звуки. Подобные происшествия случались только после заката. Есть сильное подозрение, что это нежить, и горожане начали с наступлением темноты возводить баррикады в своих домах, ограждая двери и окна чесноком, серебром, святой водой и всеми прочими защитными оберегами, какие только смогли достать. Персонажи могут увидеть пример подобной защиты при первом же появлении в городе.</w:t>
      </w:r>
    </w:p>
    <w:p>
      <w:pPr>
        <w:pStyle w:val="Normal"/>
        <w:jc w:val="both"/>
        <w:rPr/>
      </w:pPr>
      <w:r>
        <w:rPr/>
        <w:tab/>
        <w:t>Хотя подозревается нежить, истинна гораздо хуже. Горожане стали добычей плащевика по имени Тзисактсрен.</w:t>
      </w:r>
    </w:p>
    <w:p>
      <w:pPr>
        <w:pStyle w:val="Normal"/>
        <w:jc w:val="both"/>
        <w:rPr/>
      </w:pPr>
      <w:r>
        <w:rPr/>
        <w:tab/>
      </w:r>
      <w:r>
        <w:rPr>
          <w:b/>
        </w:rPr>
        <w:t>Тзисактсрен (плащевик):</w:t>
      </w:r>
      <w:r>
        <w:rPr/>
        <w:t xml:space="preserve"> INT высокий; AL CN; AC 3 (1); MV 1, fl 15 (D); HD 6, hp 41; THAC0 15; #AT 2; Dmg 1d6 (x2) +особое; SA стенание; SD перенос теней; SZ L; XP 1,400; MM/44 (или MC 3).</w:t>
      </w:r>
    </w:p>
    <w:p>
      <w:pPr>
        <w:pStyle w:val="Normal"/>
        <w:jc w:val="both"/>
        <w:rPr/>
      </w:pPr>
      <w:r>
        <w:rPr/>
        <w:tab/>
        <w:t>По причинам, непостижимым для человеческого разума, сородичи плащевика изгнали его из родных мест глубоко под землей. Случайно он наткнулся на туннель, ведущий к миру поверхности, и вышел из-под земли чуть больше чем в миле от города.</w:t>
      </w:r>
    </w:p>
    <w:p>
      <w:pPr>
        <w:pStyle w:val="Normal"/>
        <w:jc w:val="both"/>
        <w:rPr/>
      </w:pPr>
      <w:r>
        <w:rPr/>
        <w:tab/>
        <w:t>Терзаемый голодом от долгого пути, плащевик немедля окутал и пожрал спящую корову на соседнем пастбище. Утолив аппетит, он начал подыскивать место, где мог бы отдохнуть без помех, переваривая обед. Для его нужд идеально подошло кладбище, расположенное на краю города и редко посещаемое кем-либо, кроме служителей.</w:t>
      </w:r>
    </w:p>
    <w:p>
      <w:pPr>
        <w:pStyle w:val="Normal"/>
        <w:jc w:val="both"/>
        <w:rPr/>
      </w:pPr>
      <w:r>
        <w:rPr/>
        <w:tab/>
        <w:t>Тзисактсрен решил задержаться здесь на какое-то время. Ему нравилось играть с людьми (те с легкостью пугались), прежде чем убить их. Тзисактсрену надо есть как минимум раз в неделю, и его любимая тактика просочиться в чей-то дом (через дымоход или подвал). Оказавшись внутри, он задействует свою способность к стенанию, чтобы ввести жертву в транс, затем окутывает и поглощает бедолагу, оставляя только кости.</w:t>
      </w:r>
    </w:p>
    <w:p>
      <w:pPr>
        <w:pStyle w:val="Normal"/>
        <w:jc w:val="both"/>
        <w:rPr/>
      </w:pPr>
      <w:r>
        <w:rPr/>
        <w:tab/>
        <w:t>Немногие горожане осмеливались ходить на кладбище по ночам. Тех же, кто отправился туда и оказался достаточно удачлив, чтобы вернутся домой, Тзисактсрен, заставил поверить, хитро применяя свою способность переноса теней, что по кладбищу разгуливают привидения. Только Голин, стареющий кладбищенский служитель, разглядел подлинный облик плащевика, и это зрелище свело его с ума. Тзисактсрен знает, что старик его видел, но для плащевика гораздо забавнее позволить старику жить под бременем страха и безумия.</w:t>
      </w:r>
    </w:p>
    <w:p>
      <w:pPr>
        <w:pStyle w:val="Normal"/>
        <w:jc w:val="center"/>
        <w:rPr>
          <w:sz w:val="28"/>
          <w:szCs w:val="28"/>
        </w:rPr>
      </w:pPr>
      <w:r>
        <w:rPr>
          <w:sz w:val="28"/>
          <w:szCs w:val="28"/>
        </w:rPr>
        <w:t>Начиная приключение</w:t>
      </w:r>
    </w:p>
    <w:p>
      <w:pPr>
        <w:pStyle w:val="Normal"/>
        <w:jc w:val="both"/>
        <w:rPr/>
      </w:pPr>
      <w:r>
        <w:rPr/>
        <w:tab/>
        <w:t>Если персонажи останутся в Харгасте дольше чем на неделю, не обследовав кладбище, произойдет очередное убийство. Так совпадет, что Тзисактсрен убьет и поглотит горожанина-НИПа, с которым персонажи подружились (т.е. ополченца, владельца пивной, официантку и т.д.). Если персонажи все равно проигнорируют проблему, мэр Харгаста лично попросит их устранить эту угрозу. Горожане небогаты, но они предложат партии небольшой коттедж и два арка на берегу реки сразу за городом или бесплатный кров и стол всякий раз, когда они будут приходить в Харгаст. Если персонажи возьмутся за это дело по собственному почину, мэр все равно предложит им то же самое вознаграждение.</w:t>
      </w:r>
    </w:p>
    <w:p>
      <w:pPr>
        <w:pStyle w:val="Normal"/>
        <w:jc w:val="center"/>
        <w:rPr>
          <w:b/>
          <w:b/>
        </w:rPr>
      </w:pPr>
      <w:r>
        <w:rPr>
          <w:b/>
        </w:rPr>
        <w:t>Кладбище</w:t>
      </w:r>
    </w:p>
    <w:p>
      <w:pPr>
        <w:pStyle w:val="Normal"/>
        <w:jc w:val="both"/>
        <w:rPr/>
      </w:pPr>
      <w:r>
        <w:rPr/>
        <w:tab/>
        <w:t>Кладбище окружено ржавой кованой железной изгородью 8 футов высотой, заросшей ползучей лозой. Внутрь или наружу ведут только одни ворота. Внутри кладбища зеленая трава покрывает всю землю кроме вытоптанных дорожек, вьющихся по всему комплексу. На кладбище находятся несколько покрытых лозой каменных склепов и множество могильных знаков из дерева и камня.</w:t>
      </w:r>
    </w:p>
    <w:p>
      <w:pPr>
        <w:pStyle w:val="Normal"/>
        <w:jc w:val="both"/>
        <w:rPr/>
      </w:pPr>
      <w:r>
        <w:rPr/>
        <w:tab/>
        <w:t>По ночам тут тихо, как в могиле, только шумит ветер да раздаются странные скрипы и царапанья. Тонкий туман окутывает землю да временами группа крыс прошмыгнет по дорожке. Восприимчивые члены партии будут испытывать отчетливое чувство, что за ними наблюдают.</w:t>
      </w:r>
    </w:p>
    <w:p>
      <w:pPr>
        <w:pStyle w:val="Normal"/>
        <w:jc w:val="both"/>
        <w:rPr/>
      </w:pPr>
      <w:r>
        <w:rPr/>
        <w:tab/>
        <w:t>Поскольку Тзисактсрен существо ночное, это приключение следует играть ночью. Если игроки настаивают на том, чтобы пойти на кладбище при свете дня, Тзисактсрена можно будет найти в склепе под цифрой 1. Он ненавидит солнечный свет и укрылся в самом темном углу помещения.</w:t>
      </w:r>
    </w:p>
    <w:p>
      <w:pPr>
        <w:pStyle w:val="Normal"/>
        <w:jc w:val="both"/>
        <w:rPr/>
      </w:pPr>
      <w:r>
        <w:rPr/>
        <w:tab/>
        <w:t>Если при входе в склеп персонажи будут шуметь, Тзисактсрен узнает об их появлении, но останется в укрытии. Если персонажи войдут в его логово, он использует перенос теней, чтобы сгустить тени вокруг себя.</w:t>
      </w:r>
    </w:p>
    <w:p>
      <w:pPr>
        <w:pStyle w:val="Normal"/>
        <w:jc w:val="both"/>
        <w:rPr/>
      </w:pPr>
      <w:r>
        <w:rPr/>
        <w:tab/>
        <w:t>Если персонажи начнут тщательно обыскивать укрытие Тзисактсрена, тот нападет, выскочив из окутывающих его теней, получая тем самым +2 к броску ошеломления. Прежде чем попытаться окутать кого-нибудь, он издаст стенание, стараясь вселить в группу «страх», а потом использует свою способность к переносу теней для улучшения своего AC. В этом случае Тзисактсрен будет биться насмерть.</w:t>
      </w:r>
    </w:p>
    <w:p>
      <w:pPr>
        <w:pStyle w:val="Normal"/>
        <w:jc w:val="both"/>
        <w:rPr/>
      </w:pPr>
      <w:r>
        <w:rPr/>
        <w:tab/>
        <w:t>Сражаться в склепе неудобно, потому что мало места, поэтому персонажи не смогут эффективно размахивать большим рубящим или дробящим оружием (размер L, типы S и B). Вдобавок рубящее и дробящее оружие среднего размера (размер M) получает штраф к атаке -2. К колющему (тип P) оружию это не относится.</w:t>
      </w:r>
    </w:p>
    <w:p>
      <w:pPr>
        <w:pStyle w:val="Normal"/>
        <w:jc w:val="both"/>
        <w:rPr/>
      </w:pPr>
      <w:r>
        <w:rPr/>
        <w:tab/>
        <w:t>Если персонажи отправятся на кладбище ночью, то плащевик будет в своей стихии. Если он не отправился на охоту, то обычно по ночам Тзисактсрен рыщет по территории кладбища. Он мгновенно узнает, если кто-то попытается проникнуть на кладбище после темноты.</w:t>
      </w:r>
    </w:p>
    <w:p>
      <w:pPr>
        <w:pStyle w:val="Normal"/>
        <w:jc w:val="both"/>
        <w:rPr/>
      </w:pPr>
      <w:r>
        <w:rPr/>
        <w:tab/>
        <w:t>Тзисактсрен попытается отвадить пришельцев, использовав свою способность к переносу теней на воротах или участке ограды, через который партия пытается войти. Когда Тзисактсрен испускает низкочастотное стенание, создается впечатление, что прутья и лозы сочатся темной кровью. На персонажей стенание не окажет никаких игровых эффектов, хотя может заставить их почувствовать себя не в своей тарелке.</w:t>
      </w:r>
    </w:p>
    <w:p>
      <w:pPr>
        <w:pStyle w:val="Normal"/>
        <w:jc w:val="both"/>
        <w:rPr/>
      </w:pPr>
      <w:r>
        <w:rPr/>
        <w:tab/>
        <w:t>Если партия не отступит, Тзисактсрен исказит вокруг них тени так, что персонажам покажется, будто могильные камни начинают легонько клониться в их сторону. Также создастся впечатление, будто земля перед одним надгробием начинает разрыхляться.</w:t>
      </w:r>
    </w:p>
    <w:p>
      <w:pPr>
        <w:pStyle w:val="Normal"/>
        <w:jc w:val="both"/>
        <w:rPr/>
      </w:pPr>
      <w:r>
        <w:rPr/>
        <w:tab/>
        <w:t>Пока персонажи будут обыскивать кладбище, Тзисактсрен постоянно будет находиться в движении, пытаясь ослабить или разделить партию, применяя комбинацию своих способностей к стенанию и переносу теней. Он использует туман и природный камуфляж, чтобы незаметно подкрасться к партии. Если Тзисактсрену удастся отколоть одного персонажа от остальной группы, он попытается окутать его и убить.</w:t>
      </w:r>
    </w:p>
    <w:p>
      <w:pPr>
        <w:pStyle w:val="Normal"/>
        <w:jc w:val="both"/>
        <w:rPr/>
      </w:pPr>
      <w:r>
        <w:rPr/>
        <w:tab/>
        <w:t>Бросайте 1d12 за каждый час, чтобы определить применяемую Тзисактсреном тактику. За исключением №2, 6, 7 и 12, все перечисленные ниже столкновения являются иллюзиями, созданными способностью плащевика к переносу теней. Каждое столкновение происходит только один раз – перебрасывайте повторяющиеся результаты.</w:t>
      </w:r>
    </w:p>
    <w:p>
      <w:pPr>
        <w:pStyle w:val="Normal"/>
        <w:jc w:val="center"/>
        <w:rPr>
          <w:b/>
          <w:b/>
        </w:rPr>
      </w:pPr>
      <w:r>
        <w:rPr>
          <w:b/>
        </w:rPr>
        <w:t>Бросок 1d12</w:t>
      </w:r>
    </w:p>
    <w:p>
      <w:pPr>
        <w:pStyle w:val="Normal"/>
        <w:jc w:val="both"/>
        <w:rPr/>
      </w:pPr>
      <w:r>
        <w:rPr/>
        <w:tab/>
      </w:r>
      <w:r>
        <w:rPr>
          <w:b/>
        </w:rPr>
        <w:t>1.</w:t>
      </w:r>
      <w:r>
        <w:rPr/>
        <w:t xml:space="preserve">  Низкое стенание расползается по пустынному кладбищу. Это стенает Тзисактсрен. Это столкновение не оказывает никакого технического эффекта на персонажей. Тзисактсрен просто старается напугать их.</w:t>
      </w:r>
    </w:p>
    <w:p>
      <w:pPr>
        <w:pStyle w:val="Normal"/>
        <w:jc w:val="both"/>
        <w:rPr/>
      </w:pPr>
      <w:r>
        <w:rPr/>
        <w:tab/>
      </w:r>
      <w:r>
        <w:rPr>
          <w:b/>
        </w:rPr>
        <w:t xml:space="preserve">2. </w:t>
      </w:r>
      <w:r>
        <w:rPr/>
        <w:t>По кладбищу разносится короткий истерический взрыв хохота. Это Голин, служитель.</w:t>
      </w:r>
    </w:p>
    <w:p>
      <w:pPr>
        <w:pStyle w:val="Normal"/>
        <w:jc w:val="both"/>
        <w:rPr/>
      </w:pPr>
      <w:r>
        <w:rPr/>
        <w:tab/>
      </w:r>
      <w:r>
        <w:rPr>
          <w:b/>
        </w:rPr>
        <w:t>3.</w:t>
      </w:r>
      <w:r>
        <w:rPr/>
        <w:t xml:space="preserve"> В 20 футах перед партией возникает призрачная, серая фигура в капюшоне и с темным посохом. Она проигнорирует все вопросы. Если к ней приблизиться или создать угрозу, она медленно погрузится в землю.</w:t>
      </w:r>
    </w:p>
    <w:p>
      <w:pPr>
        <w:pStyle w:val="Normal"/>
        <w:jc w:val="both"/>
        <w:rPr/>
      </w:pPr>
      <w:r>
        <w:rPr/>
        <w:tab/>
      </w:r>
      <w:r>
        <w:rPr>
          <w:b/>
        </w:rPr>
        <w:t>4.</w:t>
      </w:r>
      <w:r>
        <w:rPr/>
        <w:t xml:space="preserve"> Случайно выбранный персонаж замечает краем глаза движение, но когда он поворачивается посмотреть, там ничего нет.</w:t>
      </w:r>
    </w:p>
    <w:p>
      <w:pPr>
        <w:pStyle w:val="Normal"/>
        <w:jc w:val="both"/>
        <w:rPr/>
      </w:pPr>
      <w:r>
        <w:rPr/>
        <w:tab/>
      </w:r>
      <w:r>
        <w:rPr>
          <w:b/>
        </w:rPr>
        <w:t>5.</w:t>
      </w:r>
      <w:r>
        <w:rPr/>
        <w:t xml:space="preserve"> Примерно в 20 ярдах перед группой дорожку пересекает стая в пару дюжин черных крыс. Неожиданно крысы останавливаются. Две самые крупные становятся на задние лапки и несколько секунд осматривают персонажей, потом поворачиваются мордами друг к другу. На таком расстоянии трудно сказать, но, кажется, крысы тихонько переговариваются. Если к ним приблизиться или создать какую-нибудь угрозу, вся стая порскнет в 24 стороны, исчезнув в тумане.</w:t>
      </w:r>
    </w:p>
    <w:p>
      <w:pPr>
        <w:pStyle w:val="Normal"/>
        <w:jc w:val="both"/>
        <w:rPr/>
      </w:pPr>
      <w:r>
        <w:rPr/>
        <w:tab/>
      </w:r>
      <w:r>
        <w:rPr>
          <w:b/>
        </w:rPr>
        <w:t>6.</w:t>
      </w:r>
      <w:r>
        <w:rPr/>
        <w:t xml:space="preserve"> Что маленькое, темное и крылатое пролетает над головой и исчезает в тумане. Это обычная летучая мышь. Если персонажи специально всматриваются в небо, это столкновение произойдет несколько раз за ночь.</w:t>
      </w:r>
    </w:p>
    <w:p>
      <w:pPr>
        <w:pStyle w:val="Normal"/>
        <w:jc w:val="both"/>
        <w:rPr/>
      </w:pPr>
      <w:r>
        <w:rPr/>
        <w:tab/>
      </w:r>
      <w:r>
        <w:rPr>
          <w:b/>
        </w:rPr>
        <w:t>Летучая мышь, обычная:</w:t>
      </w:r>
      <w:r>
        <w:rPr/>
        <w:t xml:space="preserve"> INT животный; AL N; AC 8; MV 1, fl 24 (B); HD 1hp; THAC0 20; #AT 1; Dmg 1; SZ T; XP 15; MM/15.</w:t>
      </w:r>
    </w:p>
    <w:p>
      <w:pPr>
        <w:pStyle w:val="Normal"/>
        <w:jc w:val="both"/>
        <w:rPr/>
      </w:pPr>
      <w:r>
        <w:rPr/>
        <w:tab/>
      </w:r>
      <w:r>
        <w:rPr>
          <w:b/>
        </w:rPr>
        <w:t>7.</w:t>
      </w:r>
      <w:r>
        <w:rPr/>
        <w:t xml:space="preserve"> Восприимчивый персонаж (выбранный случайным образом) слышит слабый шорох и едва успевает заметить темную тень и что-то похожее на два горящих красных глаза, исчезающих в тумане. (Персонаж увидел скользящего по территории Тзисактсрена).</w:t>
      </w:r>
    </w:p>
    <w:p>
      <w:pPr>
        <w:pStyle w:val="Normal"/>
        <w:jc w:val="both"/>
        <w:rPr/>
      </w:pPr>
      <w:r>
        <w:rPr/>
        <w:tab/>
      </w:r>
      <w:r>
        <w:rPr>
          <w:b/>
        </w:rPr>
        <w:t>8.</w:t>
      </w:r>
      <w:r>
        <w:rPr/>
        <w:t xml:space="preserve"> Персонаж видит смутные похожие на людей образы, порхающие по кладбищу и исчезающие в тумане.</w:t>
      </w:r>
    </w:p>
    <w:p>
      <w:pPr>
        <w:pStyle w:val="Normal"/>
        <w:jc w:val="both"/>
        <w:rPr/>
      </w:pPr>
      <w:r>
        <w:rPr/>
        <w:tab/>
      </w:r>
      <w:r>
        <w:rPr>
          <w:b/>
        </w:rPr>
        <w:t>9.</w:t>
      </w:r>
      <w:r>
        <w:rPr/>
        <w:t xml:space="preserve"> Внезапно перед партией возникает парящий на высоте человеческого роста призрачный серый череп. Череп открывает рот и в этот самый момент плащевик издает вызывающее «страх» стенание, чтобы обратить персонажей в бегство.</w:t>
      </w:r>
    </w:p>
    <w:p>
      <w:pPr>
        <w:pStyle w:val="Normal"/>
        <w:jc w:val="both"/>
        <w:rPr/>
      </w:pPr>
      <w:r>
        <w:rPr/>
        <w:tab/>
        <w:t>Держась низко над землей и оставаясь максимально укрытым, он полетит за удирающими персонажами и попытается окутать и атаковать одинокого персонажа.</w:t>
      </w:r>
    </w:p>
    <w:p>
      <w:pPr>
        <w:pStyle w:val="Normal"/>
        <w:jc w:val="both"/>
        <w:rPr/>
      </w:pPr>
      <w:r>
        <w:rPr/>
        <w:tab/>
      </w:r>
      <w:r>
        <w:rPr>
          <w:b/>
        </w:rPr>
        <w:t xml:space="preserve">10. </w:t>
      </w:r>
      <w:r>
        <w:rPr/>
        <w:t>Единственный персонаж (выбранный случайным образом) видит на надгробии теневую версию истинного лица Тзисактсрена. Плащевик ухмыляется персонажу, затем исчезает, прежде чем кто-либо еще успеет его увидеть.</w:t>
      </w:r>
    </w:p>
    <w:p>
      <w:pPr>
        <w:pStyle w:val="Normal"/>
        <w:jc w:val="both"/>
        <w:rPr/>
      </w:pPr>
      <w:r>
        <w:rPr/>
        <w:tab/>
      </w:r>
      <w:r>
        <w:rPr>
          <w:b/>
        </w:rPr>
        <w:t>11.</w:t>
      </w:r>
      <w:r>
        <w:rPr/>
        <w:t xml:space="preserve"> Из тумана выплывает огромное теневое облако дыма. И пока облако клубится по воздуху в направлении персонажей, посреди него возникает образ истинного лица плащевика вдвое больше настоящего размера. Его пасть широко распахнута в вопле.</w:t>
      </w:r>
    </w:p>
    <w:p>
      <w:pPr>
        <w:pStyle w:val="Normal"/>
        <w:jc w:val="both"/>
        <w:rPr/>
      </w:pPr>
      <w:r>
        <w:rPr/>
        <w:tab/>
        <w:t>В этот момент Тзисактсрен использует вызывающее «страх» стенание, чтобы разделить партию. Затем он использует на оставшихся персонажах вызывающее тошноту и слабость стенание, прежде чем полететь за теми, кто удрал. Атаковать облако дыма бесполезно.</w:t>
      </w:r>
    </w:p>
    <w:p>
      <w:pPr>
        <w:pStyle w:val="Normal"/>
        <w:jc w:val="both"/>
        <w:rPr/>
      </w:pPr>
      <w:r>
        <w:rPr/>
        <w:tab/>
      </w:r>
      <w:r>
        <w:rPr>
          <w:b/>
        </w:rPr>
        <w:t>12.</w:t>
      </w:r>
      <w:r>
        <w:rPr/>
        <w:t xml:space="preserve"> Персонажи встречают Голина, служителя 68 лет (человек 0-го уровня; AL N; AC 10; hp 2; #AT нет; </w:t>
      </w:r>
      <w:r>
        <w:rPr>
          <w:lang w:val="en-US"/>
        </w:rPr>
        <w:t>XP</w:t>
      </w:r>
      <w:r>
        <w:rPr/>
        <w:t xml:space="preserve"> 15). Когда Голин узрел истинное лицо Тзисактсрена, это зрелище свело его с ума. Теперь Голин считает себя плащевиком.</w:t>
      </w:r>
    </w:p>
    <w:p>
      <w:pPr>
        <w:pStyle w:val="Normal"/>
        <w:jc w:val="both"/>
        <w:rPr/>
      </w:pPr>
      <w:r>
        <w:rPr/>
        <w:tab/>
        <w:t>Партия обнаружит его сидящим перед могильной плитой, бессвязно разговаривая с самим собой. Он полностью наг, если не считать свисающего с плеч драного плаща. Когда он в первый раз увидит партию, Голин зарычит и быстро вскарабкается на ближайшее надгробие. Затем он полетит (прыгнет) в атаку, громко стеная и стегая персонажей ивовым прутом.</w:t>
      </w:r>
    </w:p>
    <w:p>
      <w:pPr>
        <w:pStyle w:val="Normal"/>
        <w:jc w:val="both"/>
        <w:rPr/>
      </w:pPr>
      <w:r>
        <w:rPr/>
        <w:tab/>
        <w:t>Партия вполне сможет без проблем повязать старика, не причиняя ему вреда. Если его схватить, он будет отбиваться и требовать, чтобы его отпустили. Если партия не может как-то помочь его безумию, то вероятность того, что они смогут узнать что-то полезное из бреда Голина, крайне мала.</w:t>
      </w:r>
    </w:p>
    <w:p>
      <w:pPr>
        <w:pStyle w:val="Normal"/>
        <w:jc w:val="both"/>
        <w:rPr/>
      </w:pPr>
      <w:r>
        <w:rPr/>
        <w:tab/>
        <w:t>Если персонажи его отпустят, он побежит через кладбище к склепу, отмеченному цифрой 2, карабкаясь на надгробия и «слетая» с них. Достигнув склепа, он войдет в маленькую комнату в задней части и скорчится позади гроба, где и проведет остаток ночи.</w:t>
      </w:r>
    </w:p>
    <w:p>
      <w:pPr>
        <w:pStyle w:val="Normal"/>
        <w:jc w:val="both"/>
        <w:rPr/>
      </w:pPr>
      <w:r>
        <w:rPr/>
        <w:tab/>
        <w:t>Если партия последует за Голином к склепу, это может дать им подсказку, где на самом деле отдыхает плащевик. Если персонажи вступят ночью в бой с Тзиактсреном, плащевик будет биться свирепо. Сначала он использует стенания для вызова «страха», потом для тошноты и слабости. Сначала он атакует любого персонажа, на которого не подействуют стенания, используя свою способность к переносу теней, чтобы затуманить зрение партии и улучшить свой AC.</w:t>
      </w:r>
    </w:p>
    <w:p>
      <w:pPr>
        <w:pStyle w:val="Normal"/>
        <w:jc w:val="both"/>
        <w:rPr/>
      </w:pPr>
      <w:r>
        <w:rPr/>
        <w:tab/>
        <w:t>Однако в этом случае Тзисактсрен не будет биться насмерть, попытавшись удрать, если у него останется 10 или меньше hp. Он использует способность к переносу теней, чтобы создать между собой и партией стену теней, затем ускользнет за склеп или могильную плиту. Если партия пустится в погоню, он пошлет их в ложном направлении за своим теневым образом, удирающим вглубь кладбища.</w:t>
      </w:r>
    </w:p>
    <w:p>
      <w:pPr>
        <w:pStyle w:val="Normal"/>
        <w:jc w:val="center"/>
        <w:rPr>
          <w:sz w:val="28"/>
          <w:szCs w:val="28"/>
        </w:rPr>
      </w:pPr>
      <w:r>
        <w:rPr>
          <w:sz w:val="28"/>
          <w:szCs w:val="28"/>
        </w:rPr>
        <w:t>Завершая приключение</w:t>
      </w:r>
    </w:p>
    <w:p>
      <w:pPr>
        <w:pStyle w:val="Normal"/>
        <w:jc w:val="both"/>
        <w:rPr/>
      </w:pPr>
      <w:r>
        <w:rPr/>
        <w:tab/>
        <w:t>Если DM правильно сыграет Тзисактсреном, к концу этого приключения персонажи проникнутся здоровым уважением к плащевикам. Плащевик не будет пожирать убитых персонажей, пока партия не покинет кладбище, поэтому есть большая вероятность того, что убитых персонажей можно будет воскресить.</w:t>
      </w:r>
    </w:p>
    <w:p>
      <w:pPr>
        <w:pStyle w:val="Normal"/>
        <w:jc w:val="both"/>
        <w:rPr/>
      </w:pPr>
      <w:r>
        <w:rPr/>
        <w:tab/>
        <w:t>Если партия покинет кладбище, не убив плащевика, Тзисактсрен учтет новую угрозу, и рано или  поздно отыщет их в городе и будет пытаться убивать их по одному до тех пор, пока персонажи остаются в городе.</w:t>
      </w:r>
    </w:p>
    <w:p>
      <w:pPr>
        <w:pStyle w:val="Normal"/>
        <w:jc w:val="both"/>
        <w:rPr/>
      </w:pPr>
      <w:r>
        <w:rPr/>
        <w:tab/>
        <w:t>Если персонажи одолеют Тзисактсрена, то для продолжения этого приключения есть несколько возможностей. Самый очевидный – туннель, ведущий в Подземье. Прочие подземные монстры могут его обнаружить, создав городу нескончаемые проблемы. Темные эльфы или дуэргары могут попытаться использовать город как оперативную базу для вылазок в мир поверхности. Или персонажи могут решить отправиться в собственную экспедицию в нижний мир. Добрые персонажи могут даже поискать какой-нибудь способ вылечить бедного старика Голина от безумия.</w:t>
      </w:r>
    </w:p>
    <w:p>
      <w:pPr>
        <w:pStyle w:val="Normal"/>
        <w:jc w:val="both"/>
        <w:rPr/>
      </w:pPr>
      <w:r>
        <w:rPr/>
        <w:tab/>
        <w:t>Как только персонажи избавят город от угрозы, мэр Харгаста с радостью даст персонажам обещанную землю и коттедж, прекрасно понимая все выгоды от проживания в таком близком соседстве опытных искателей приключений. Персонажи могут пока не решиться осесть, но всегда хорошо иметь место, где можно отдохнуть и расслабиться.</w:t>
      </w:r>
      <w:r>
        <w:br w:type="page"/>
      </w:r>
    </w:p>
    <w:p>
      <w:pPr>
        <w:pStyle w:val="Normal"/>
        <w:jc w:val="center"/>
        <w:rPr/>
      </w:pPr>
      <w:r>
        <w:rPr/>
        <w:t>Система AD&amp;D2</w:t>
      </w:r>
    </w:p>
    <w:p>
      <w:pPr>
        <w:pStyle w:val="Normal"/>
        <w:jc w:val="center"/>
        <w:rPr/>
      </w:pPr>
      <w:r>
        <w:rPr/>
        <w:t>Сеттинг «Забытые Царства», побочное ответвление</w:t>
      </w:r>
    </w:p>
    <w:p>
      <w:pPr>
        <w:pStyle w:val="Normal"/>
        <w:jc w:val="center"/>
        <w:rPr/>
      </w:pPr>
      <w:r>
        <w:rPr/>
        <w:t>Журнал «Подземелье» №58, март-апрель 1996</w:t>
      </w:r>
    </w:p>
    <w:p>
      <w:pPr>
        <w:pStyle w:val="Normal"/>
        <w:jc w:val="center"/>
        <w:rPr>
          <w:sz w:val="36"/>
          <w:szCs w:val="36"/>
        </w:rPr>
      </w:pPr>
      <w:r>
        <w:rPr>
          <w:sz w:val="36"/>
          <w:szCs w:val="36"/>
        </w:rPr>
        <w:t>Привидение Серебряного холма</w:t>
      </w:r>
    </w:p>
    <w:p>
      <w:pPr>
        <w:pStyle w:val="Normal"/>
        <w:jc w:val="center"/>
        <w:rPr/>
      </w:pPr>
      <w:r>
        <w:rPr>
          <w:sz w:val="28"/>
          <w:szCs w:val="28"/>
        </w:rPr>
        <w:t>Сэмуэль Хит (</w:t>
      </w:r>
      <w:r>
        <w:rPr>
          <w:sz w:val="28"/>
          <w:szCs w:val="28"/>
          <w:lang w:val="en-US"/>
        </w:rPr>
        <w:t>Samuel</w:t>
      </w:r>
      <w:r>
        <w:rPr>
          <w:sz w:val="28"/>
          <w:szCs w:val="28"/>
        </w:rPr>
        <w:t xml:space="preserve"> </w:t>
      </w:r>
      <w:r>
        <w:rPr>
          <w:sz w:val="28"/>
          <w:szCs w:val="28"/>
          <w:lang w:val="en-US"/>
        </w:rPr>
        <w:t>Heath</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3438525" cy="30289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438525" cy="3028950"/>
                    </a:xfrm>
                    <a:prstGeom prst="rect">
                      <a:avLst/>
                    </a:prstGeom>
                  </pic:spPr>
                </pic:pic>
              </a:graphicData>
            </a:graphic>
          </wp:anchor>
        </w:drawing>
      </w:r>
    </w:p>
    <w:p>
      <w:pPr>
        <w:pStyle w:val="Normal"/>
        <w:jc w:val="both"/>
        <w:rPr/>
      </w:pPr>
      <w:r>
        <w:rPr/>
        <w:tab/>
        <w:t xml:space="preserve">«Привидение Серебряного холма» - это боковое ответвление для игры </w:t>
      </w:r>
      <w:r>
        <w:rPr>
          <w:lang w:val="en-US"/>
        </w:rPr>
        <w:t>AD</w:t>
      </w:r>
      <w:r>
        <w:rPr/>
        <w:t>&amp;</w:t>
      </w:r>
      <w:r>
        <w:rPr>
          <w:lang w:val="en-US"/>
        </w:rPr>
        <w:t>D</w:t>
      </w:r>
      <w:r>
        <w:rPr/>
        <w:t xml:space="preserve">, рассчитанное на 3-6 персонажей 1-4 уровня (суммарный уровень около 13). Оно происходит в лесистой местности в умеренном климате, начинаясь на старом постоялом дворе в небольшой деревушке в лесу. В тексте используется деревня Сверкающая вода, но </w:t>
      </w:r>
      <w:r>
        <w:rPr>
          <w:lang w:val="en-US"/>
        </w:rPr>
        <w:t>DM</w:t>
      </w:r>
      <w:r>
        <w:rPr/>
        <w:t xml:space="preserve"> может без труда заменить ее любой аналогичной деревней. Данное приключение особо хорошо подходит для использования в кампании «Забытых Царств», хотя неплохо впишется в любой мир средневекового фэнтези.</w:t>
      </w:r>
    </w:p>
    <w:p>
      <w:pPr>
        <w:pStyle w:val="Normal"/>
        <w:jc w:val="center"/>
        <w:rPr>
          <w:sz w:val="28"/>
          <w:szCs w:val="28"/>
        </w:rPr>
      </w:pPr>
      <w:r>
        <w:rPr>
          <w:sz w:val="28"/>
          <w:szCs w:val="28"/>
        </w:rPr>
        <w:t>Фоновая информация</w:t>
      </w:r>
    </w:p>
    <w:p>
      <w:pPr>
        <w:pStyle w:val="Normal"/>
        <w:jc w:val="both"/>
        <w:rPr/>
      </w:pPr>
      <w:r>
        <w:rPr/>
        <w:tab/>
        <w:t>Сверкающая вода – это где-то два десятка домов, сгрудившихся у края небольшого озерца, чья поверхность гладка как зеркало. Жители деревни ловят радужную форель, выращивают небольшие садики и охотятся в окружающем лесу. В селе только один «бизнес» - постоялый двор «Старый енот», также служащий небольшим магазинчиком, где можно купить основные припасы. Жители Сверкающей воды – народ дружелюбный, они всегда рады путникам.</w:t>
      </w:r>
    </w:p>
    <w:p>
      <w:pPr>
        <w:pStyle w:val="Normal"/>
        <w:jc w:val="both"/>
        <w:rPr/>
      </w:pPr>
      <w:r>
        <w:rPr/>
        <w:tab/>
        <w:t>На протяжении поколений холмы возле деревни посещал призрак. История о происхождении привидения передавалась деревенскими сказителями, и сейчас честь поведать историю всем готовым послушать принадлежит старому Торику. Партия должна прибыть в Сверкающую воду в вечер перед полнолунием и снять на постоялом дворе комнаты. И пока персонажи обедают на «Старом еноте», прочтите следующее, чтобы начать приключение:</w:t>
      </w:r>
    </w:p>
    <w:p>
      <w:pPr>
        <w:pStyle w:val="Normal"/>
        <w:jc w:val="both"/>
        <w:rPr/>
      </w:pPr>
      <w:r>
        <w:rPr/>
        <w:tab/>
      </w:r>
      <w:r>
        <w:rPr>
          <w:i/>
        </w:rPr>
        <w:t>Пока вы вкушаете свою трапезу да изгоняете усталость из натруженных после долгой дороги мышц, гул голосов в таверне прорезает чистый голос. «Сегодня я поведаю вам историю Короля Серебряного холма. Думаю, это подходящая история для сегодняшнего вечера, учитывая фазу луны».</w:t>
      </w:r>
    </w:p>
    <w:p>
      <w:pPr>
        <w:pStyle w:val="Normal"/>
        <w:jc w:val="both"/>
        <w:rPr>
          <w:i/>
          <w:i/>
        </w:rPr>
      </w:pPr>
      <w:r>
        <w:rPr>
          <w:i/>
        </w:rPr>
        <w:tab/>
        <w:t>В комнате мгновенно становится тихо. Вы оборачиваетесь, чтобы увидеть старика с длинными серебристыми волосами и такой же бородой. Он сидит на большом стуле возле очага. Подмигнув вам, он начинает рассказ.</w:t>
      </w:r>
    </w:p>
    <w:p>
      <w:pPr>
        <w:pStyle w:val="Normal"/>
        <w:jc w:val="both"/>
        <w:rPr>
          <w:i/>
          <w:i/>
        </w:rPr>
      </w:pPr>
      <w:r>
        <w:rPr>
          <w:i/>
        </w:rPr>
        <w:tab/>
        <w:t>«Тысячу лет назад на том месте, где сейчас деревня, стоял замок, в котором правил король на троне из серебра. Он был добрый король, и подданные его любили. Они добывали серебро в холмах и делали из него прекрасные украшения. Королевство росло и процветало.</w:t>
      </w:r>
    </w:p>
    <w:p>
      <w:pPr>
        <w:pStyle w:val="Normal"/>
        <w:jc w:val="both"/>
        <w:rPr>
          <w:i/>
          <w:i/>
        </w:rPr>
      </w:pPr>
      <w:r>
        <w:rPr>
          <w:i/>
        </w:rPr>
        <w:tab/>
        <w:t>Прошло два столетия, и шахты истощились – в них не осталось ни крошки серебра. Король, ставший эгоистичным и внушающим страх, вступив в осеннюю пору своей продленной при помощи магии жизни, отказался делиться богатством, накопленным за годы, и его народ познал нужду и голод. Под конец, они восстали против короля. Замок сровняли с землей, а король бежал в холмы, прихватив столько своих сокровищ, сколько смог унести. Народ, обозленный его жадностью, преследовал короля до входа в одну из старых серебряных шахт, но так и не поймали его.  Вместо этого они обрушили вход в шахту, заперев короля внутри.</w:t>
      </w:r>
    </w:p>
    <w:p>
      <w:pPr>
        <w:pStyle w:val="Normal"/>
        <w:jc w:val="both"/>
        <w:rPr>
          <w:i/>
          <w:i/>
        </w:rPr>
      </w:pPr>
      <w:r>
        <w:rPr>
          <w:i/>
        </w:rPr>
        <w:tab/>
        <w:t>Вскоре после этого король умер, но в наказание за его скаредность, дух его был обречен повторять последний поступок его жизни – побег в холмы с богатством. Каждый раз, как наступает полнолуние, холмы озаряются серебряным светом, и можно увидеть бегущего в холмы со своим сокровищем  Короля Серебряного холма. Его казну так и не нашли, и она все еще лежит там, ожидая кого-нибудь достаточно храброго – или глупого – чтобы взять ее».</w:t>
      </w:r>
    </w:p>
    <w:p>
      <w:pPr>
        <w:pStyle w:val="Normal"/>
        <w:jc w:val="both"/>
        <w:rPr>
          <w:i/>
          <w:i/>
        </w:rPr>
      </w:pPr>
      <w:r>
        <w:rPr>
          <w:i/>
        </w:rPr>
        <w:tab/>
        <w:t>Селяне отдают должное старику, подняв свои кружки за его здоровье, потом возвращаются к своей еде. Старик встает и подходит к вашему столу, хитро прищурясь.</w:t>
      </w:r>
    </w:p>
    <w:p>
      <w:pPr>
        <w:pStyle w:val="Normal"/>
        <w:jc w:val="both"/>
        <w:rPr/>
      </w:pPr>
      <w:r>
        <w:rPr/>
        <w:tab/>
        <w:t>Старик представляется Ториком-рассказчиком и спрашивает дозволения присесть к партии. Потом он поясняет, что хочет узнать, правдива ли его история. Он может предложить весьма скромную сумму, всего около 100 сребреников. Однако персонажи могут свободно оставить себе любое сокровище, какое найдут, все, что он просит – это маленький сувенир из королевской казны. Для Торика символ истории, которую он рассказывал на протяжении столь многих лет, гораздо более ценен, чем жалкие деньги. В отличие от Серебряного Короля этот рассказчик не испытывает особой любви к материальному богатству.</w:t>
      </w:r>
    </w:p>
    <w:p>
      <w:pPr>
        <w:pStyle w:val="Normal"/>
        <w:jc w:val="both"/>
        <w:rPr/>
      </w:pPr>
      <w:r>
        <w:rPr/>
        <w:tab/>
        <w:t xml:space="preserve">Торик поясняет, что долго ждать не придется, поскольку полнолуние будет в следующую ночь. Если персонажи согласны поискать привидение и узнать о нем все, что смогут, Торик одолжит им </w:t>
      </w:r>
      <w:r>
        <w:rPr>
          <w:i/>
        </w:rPr>
        <w:t>амулет храбрости</w:t>
      </w:r>
      <w:r>
        <w:rPr/>
        <w:t>, старый серебряный амулет на кожаном шнурке, дающем +4 к спас-броскам от «страха» носящему его и всех, кто того касается. «Вот оберег против страха. Но даже с ним вам понадобится храброе сердце, чтобы встретиться с привидением». Торик хочет амулет назад, когда персонажи вернутся.</w:t>
      </w:r>
    </w:p>
    <w:p>
      <w:pPr>
        <w:pStyle w:val="Normal"/>
        <w:jc w:val="center"/>
        <w:rPr>
          <w:b/>
          <w:b/>
        </w:rPr>
      </w:pPr>
      <w:r>
        <w:rPr>
          <w:b/>
        </w:rPr>
        <w:t>Прежде чем оставить постоялый двор</w:t>
      </w:r>
    </w:p>
    <w:p>
      <w:pPr>
        <w:pStyle w:val="Normal"/>
        <w:jc w:val="both"/>
        <w:rPr/>
      </w:pPr>
      <w:r>
        <w:rPr/>
        <w:tab/>
        <w:t>После того, как персонажи закончат говорить с Ториком, к ним подойдет группа из 10 юнцов, прислушивавшихся к их диалогу. Они шумные и нахальные, к персонажам относятся с пренебрежением. «Вам не вернуться живыми. Привидение до вас доберется!» - издеваются они.</w:t>
      </w:r>
    </w:p>
    <w:p>
      <w:pPr>
        <w:pStyle w:val="Normal"/>
        <w:jc w:val="both"/>
        <w:rPr/>
      </w:pPr>
      <w:r>
        <w:rPr/>
        <w:tab/>
        <w:t xml:space="preserve">Их вожак на редкость грязный мужлан с постоянной лыбой по имени Марст. Эти люди всего лишь группа босяков, слишком ленивых, чтобы работать или искать приключения, но сильно охочих до заработанного чужими усилиями. Они знают легенду о привидении и слишком напуганы, чтобы пойти за сокровищами самим, но достаточно храбрые, чтобы подстеречь персонажей, когда те будут возвращаться с холма следующей ночью. (ТТХ см. раздел </w:t>
      </w:r>
      <w:r>
        <w:rPr>
          <w:lang w:val="en-US"/>
        </w:rPr>
        <w:t>C</w:t>
      </w:r>
      <w:r>
        <w:rPr/>
        <w:t xml:space="preserve"> «Бандиты на тропе»).</w:t>
      </w:r>
    </w:p>
    <w:p>
      <w:pPr>
        <w:pStyle w:val="Normal"/>
        <w:jc w:val="center"/>
        <w:rPr>
          <w:sz w:val="28"/>
          <w:szCs w:val="28"/>
        </w:rPr>
      </w:pPr>
      <w:r>
        <w:rPr>
          <w:sz w:val="28"/>
          <w:szCs w:val="28"/>
        </w:rPr>
        <w:t>Для Хозяина Подземелья</w:t>
      </w:r>
    </w:p>
    <w:p>
      <w:pPr>
        <w:pStyle w:val="Normal"/>
        <w:jc w:val="both"/>
        <w:rPr/>
      </w:pPr>
      <w:r>
        <w:rPr/>
        <w:tab/>
        <w:t>Торик говорит правду о своем интересе в привидении, и он рассказал партии все, что знал о духе. Два селянина видели привидение, но только на мгновение и с большого расстояния. Если персонажи найдут и расспросят их, селяне упомянут, что привидение было просвечивающим, одетым в серебряные доспехи и богатые одежды. Однако история о Короле Серебряного холма неточна. Деревня тут стоит всего три столетия и рассказы о привидении были придуманы первыми поселенцами.</w:t>
      </w:r>
    </w:p>
    <w:p>
      <w:pPr>
        <w:pStyle w:val="Normal"/>
        <w:jc w:val="both"/>
        <w:rPr/>
      </w:pPr>
      <w:r>
        <w:rPr/>
        <w:tab/>
        <w:t>Привидение, которое селяне видят каждое полнолуние, это фантом Партриниана, эльфийского рыцаря, жившего поблизости от этих мест со своей семьей около 600 лет назад. Когда он отправился в холмы на поиски своего сына, его захватила врасплох и убила партия драу-налетчиков. Его фантом ныне является на склоне холма. Темные эльфы убили и его сына Микирила, и привидение эльфийского мальчика также является в холмах. Оба духа описаны ниже.</w:t>
      </w:r>
    </w:p>
    <w:p>
      <w:pPr>
        <w:pStyle w:val="Normal"/>
        <w:jc w:val="center"/>
        <w:rPr>
          <w:b/>
          <w:b/>
        </w:rPr>
      </w:pPr>
      <w:r>
        <w:rPr>
          <w:b/>
        </w:rPr>
        <w:t>Серебряный холм</w:t>
      </w:r>
    </w:p>
    <w:p>
      <w:pPr>
        <w:pStyle w:val="Normal"/>
        <w:jc w:val="both"/>
        <w:rPr/>
      </w:pPr>
      <w:r>
        <w:rPr/>
        <w:tab/>
        <w:t>Фантом всегда появляется на каменистом склоне, который из деревни не виден, примерно в четырех милях отсюда. Тропинка к склону холма узкая и местами крутая, но идти по ней несложно. Торик укажет персонажам верное направление и пожелает им удачи. Поход к холму займет около двух часов, и, прибыв туда, партии останется только сесть и ждать заката.</w:t>
      </w:r>
    </w:p>
    <w:p>
      <w:pPr>
        <w:pStyle w:val="Normal"/>
        <w:jc w:val="both"/>
        <w:rPr/>
      </w:pPr>
      <w:r>
        <w:rPr/>
        <w:tab/>
      </w:r>
      <w:r>
        <w:rPr>
          <w:b/>
          <w:lang w:val="en-US"/>
        </w:rPr>
        <w:t>A</w:t>
      </w:r>
      <w:r>
        <w:rPr>
          <w:b/>
        </w:rPr>
        <w:t>. Фантом (</w:t>
      </w:r>
      <w:r>
        <w:rPr>
          <w:b/>
          <w:lang w:val="en-US"/>
        </w:rPr>
        <w:t>phantom</w:t>
      </w:r>
      <w:r>
        <w:rPr>
          <w:b/>
        </w:rPr>
        <w:t>) и привидение (</w:t>
      </w:r>
      <w:r>
        <w:rPr>
          <w:b/>
          <w:lang w:val="en-US"/>
        </w:rPr>
        <w:t>ghost</w:t>
      </w:r>
      <w:r>
        <w:rPr>
          <w:b/>
        </w:rPr>
        <w:t>).</w:t>
      </w:r>
      <w:r>
        <w:rPr/>
        <w:t xml:space="preserve"> Полная луна восходит, когда на противоположной стороне горизонта садится солнце. Камни вокруг партии освещены серебряным потоком лунного света. Полчаса спустя появляется призрачный образ Партриниана. Неважно, насколько насторожена партия, никто из них не заметит, когда точно появится фантом, поскольку он явится из ничего.</w:t>
      </w:r>
    </w:p>
    <w:p>
      <w:pPr>
        <w:pStyle w:val="Normal"/>
        <w:jc w:val="both"/>
        <w:rPr>
          <w:i/>
          <w:i/>
        </w:rPr>
      </w:pPr>
      <w:r>
        <w:rPr/>
        <w:tab/>
      </w:r>
      <w:r>
        <w:rPr>
          <w:i/>
        </w:rPr>
        <w:t>Неожиданно на той тропе, по которой пришли вы, возникает убранный в сияющую кольчугу и царственный плащ, опоясанный мечом эльф, который проходит мимо вас, даже не заметив вашего присутствия. Он выглядит окутанным лунным светом, почти серебряным на фоне тьмы. Совершенно вас игнорируя, он продолжает свой путь вверх по холму.</w:t>
      </w:r>
    </w:p>
    <w:p>
      <w:pPr>
        <w:pStyle w:val="Normal"/>
        <w:jc w:val="both"/>
        <w:rPr/>
      </w:pPr>
      <w:r>
        <w:rPr/>
        <w:tab/>
        <w:t>Партия никак не способна повлиять на фантом.</w:t>
      </w:r>
    </w:p>
    <w:p>
      <w:pPr>
        <w:pStyle w:val="Normal"/>
        <w:jc w:val="both"/>
        <w:rPr/>
      </w:pPr>
      <w:r>
        <w:rPr/>
        <w:tab/>
      </w:r>
      <w:r>
        <w:rPr>
          <w:b/>
        </w:rPr>
        <w:t>Фантом Партриниана:</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w:t>
      </w:r>
      <w:r>
        <w:rPr>
          <w:lang w:val="en-US"/>
        </w:rPr>
        <w:t>n</w:t>
      </w:r>
      <w:r>
        <w:rPr/>
        <w:t>/</w:t>
      </w:r>
      <w:r>
        <w:rPr>
          <w:lang w:val="en-US"/>
        </w:rPr>
        <w:t>a</w:t>
      </w:r>
      <w:r>
        <w:rPr/>
        <w:t xml:space="preserve">; </w:t>
      </w:r>
      <w:r>
        <w:rPr>
          <w:lang w:val="en-US"/>
        </w:rPr>
        <w:t>MV</w:t>
      </w:r>
      <w:r>
        <w:rPr/>
        <w:t xml:space="preserve"> 9; </w:t>
      </w:r>
      <w:r>
        <w:rPr>
          <w:lang w:val="en-US"/>
        </w:rPr>
        <w:t>HD</w:t>
      </w:r>
      <w:r>
        <w:rPr/>
        <w:t xml:space="preserve"> нет; </w:t>
      </w:r>
      <w:r>
        <w:rPr>
          <w:lang w:val="en-US"/>
        </w:rPr>
        <w:t>hp</w:t>
      </w:r>
      <w:r>
        <w:rPr/>
        <w:t xml:space="preserve"> нет; </w:t>
      </w:r>
      <w:r>
        <w:rPr>
          <w:lang w:val="en-US"/>
        </w:rPr>
        <w:t>THAC</w:t>
      </w:r>
      <w:r>
        <w:rPr/>
        <w:t xml:space="preserve">0 </w:t>
      </w:r>
      <w:r>
        <w:rPr>
          <w:lang w:val="en-US"/>
        </w:rPr>
        <w:t>n</w:t>
      </w:r>
      <w:r>
        <w:rPr/>
        <w:t>/</w:t>
      </w:r>
      <w:r>
        <w:rPr>
          <w:lang w:val="en-US"/>
        </w:rPr>
        <w:t>a</w:t>
      </w:r>
      <w:r>
        <w:rPr/>
        <w:t>; #</w:t>
      </w:r>
      <w:r>
        <w:rPr>
          <w:lang w:val="en-US"/>
        </w:rPr>
        <w:t>AT</w:t>
      </w:r>
      <w:r>
        <w:rPr/>
        <w:t xml:space="preserve"> 0; </w:t>
      </w:r>
      <w:r>
        <w:rPr>
          <w:lang w:val="en-US"/>
        </w:rPr>
        <w:t>Dmg</w:t>
      </w:r>
      <w:r>
        <w:rPr/>
        <w:t xml:space="preserve"> 0; </w:t>
      </w:r>
      <w:r>
        <w:rPr>
          <w:lang w:val="en-US"/>
        </w:rPr>
        <w:t>SA</w:t>
      </w:r>
      <w:r>
        <w:rPr/>
        <w:t xml:space="preserve"> вызывает «страх»; </w:t>
      </w:r>
      <w:r>
        <w:rPr>
          <w:lang w:val="en-US"/>
        </w:rPr>
        <w:t>SZ</w:t>
      </w:r>
      <w:r>
        <w:rPr/>
        <w:t xml:space="preserve"> </w:t>
      </w:r>
      <w:r>
        <w:rPr>
          <w:lang w:val="en-US"/>
        </w:rPr>
        <w:t>M</w:t>
      </w:r>
      <w:r>
        <w:rPr/>
        <w:t xml:space="preserve"> (рост 6’); </w:t>
      </w:r>
      <w:r>
        <w:rPr>
          <w:lang w:val="en-US"/>
        </w:rPr>
        <w:t>ML</w:t>
      </w:r>
      <w:r>
        <w:rPr/>
        <w:t xml:space="preserve"> </w:t>
      </w:r>
      <w:r>
        <w:rPr>
          <w:lang w:val="en-US"/>
        </w:rPr>
        <w:t>n</w:t>
      </w:r>
      <w:r>
        <w:rPr/>
        <w:t>/</w:t>
      </w:r>
      <w:r>
        <w:rPr>
          <w:lang w:val="en-US"/>
        </w:rPr>
        <w:t>a</w:t>
      </w:r>
      <w:r>
        <w:rPr/>
        <w:t xml:space="preserve">; </w:t>
      </w:r>
      <w:r>
        <w:rPr>
          <w:lang w:val="en-US"/>
        </w:rPr>
        <w:t>XP</w:t>
      </w:r>
      <w:r>
        <w:rPr/>
        <w:t xml:space="preserve"> нет; </w:t>
      </w:r>
      <w:r>
        <w:rPr>
          <w:lang w:val="en-US"/>
        </w:rPr>
        <w:t>MM</w:t>
      </w:r>
      <w:r>
        <w:rPr/>
        <w:t>/287.</w:t>
      </w:r>
    </w:p>
    <w:p>
      <w:pPr>
        <w:pStyle w:val="Normal"/>
        <w:jc w:val="both"/>
        <w:rPr/>
      </w:pPr>
      <w:r>
        <w:rPr/>
        <w:tab/>
        <w:t>Все видящие фантом персонажи должны сделать спас-бросок от магии смерти со штрафом -2, или подвергнуться эффекту заклинания «страх». Важно, чтобы хотя бы одному персонажу удалось выполнить спас-бросок.</w:t>
      </w:r>
    </w:p>
    <w:p>
      <w:pPr>
        <w:pStyle w:val="Normal"/>
        <w:jc w:val="both"/>
        <w:rPr/>
      </w:pPr>
      <w:r>
        <w:rPr/>
        <w:tab/>
        <w:t>Те персонажи, кто не испугался фантома, могут последовать за ним по тропе к пещере. Примерно в 60 ярдах дальше по тропе фантом встретит привидение маленького эльфийского мальчика, одетого в штаны и тунику. Это привидение Микирила.</w:t>
      </w:r>
    </w:p>
    <w:p>
      <w:pPr>
        <w:pStyle w:val="Normal"/>
        <w:jc w:val="both"/>
        <w:rPr/>
      </w:pPr>
      <w:r>
        <w:rPr/>
        <w:tab/>
      </w:r>
      <w:r>
        <w:rPr>
          <w:b/>
        </w:rPr>
        <w:t>Привидение Микирила:</w:t>
      </w:r>
      <w:r>
        <w:rPr/>
        <w:t xml:space="preserve"> </w:t>
      </w:r>
      <w:r>
        <w:rPr>
          <w:lang w:val="en-US"/>
        </w:rPr>
        <w:t>INT</w:t>
      </w:r>
      <w:r>
        <w:rPr/>
        <w:t xml:space="preserve"> высокий; </w:t>
      </w:r>
      <w:r>
        <w:rPr>
          <w:lang w:val="en-US"/>
        </w:rPr>
        <w:t>AL</w:t>
      </w:r>
      <w:r>
        <w:rPr/>
        <w:t xml:space="preserve"> </w:t>
      </w:r>
      <w:r>
        <w:rPr>
          <w:lang w:val="en-US"/>
        </w:rPr>
        <w:t>CG</w:t>
      </w:r>
      <w:r>
        <w:rPr/>
        <w:t xml:space="preserve">; </w:t>
      </w:r>
      <w:r>
        <w:rPr>
          <w:lang w:val="en-US"/>
        </w:rPr>
        <w:t>AC</w:t>
      </w:r>
      <w:r>
        <w:rPr/>
        <w:t xml:space="preserve"> 0; </w:t>
      </w:r>
      <w:r>
        <w:rPr>
          <w:lang w:val="en-US"/>
        </w:rPr>
        <w:t>MV</w:t>
      </w:r>
      <w:r>
        <w:rPr/>
        <w:t xml:space="preserve"> 9; </w:t>
      </w:r>
      <w:r>
        <w:rPr>
          <w:lang w:val="en-US"/>
        </w:rPr>
        <w:t>HD</w:t>
      </w:r>
      <w:r>
        <w:rPr/>
        <w:t xml:space="preserve"> 10; </w:t>
      </w:r>
      <w:r>
        <w:rPr>
          <w:lang w:val="en-US"/>
        </w:rPr>
        <w:t>hp</w:t>
      </w:r>
      <w:r>
        <w:rPr/>
        <w:t xml:space="preserve"> 38; </w:t>
      </w:r>
      <w:r>
        <w:rPr>
          <w:lang w:val="en-US"/>
        </w:rPr>
        <w:t>THAC</w:t>
      </w:r>
      <w:r>
        <w:rPr/>
        <w:t>0 11; #</w:t>
      </w:r>
      <w:r>
        <w:rPr>
          <w:lang w:val="en-US"/>
        </w:rPr>
        <w:t>AT</w:t>
      </w:r>
      <w:r>
        <w:rPr/>
        <w:t xml:space="preserve"> 0; </w:t>
      </w:r>
      <w:r>
        <w:rPr>
          <w:lang w:val="en-US"/>
        </w:rPr>
        <w:t>Dmg</w:t>
      </w:r>
      <w:r>
        <w:rPr/>
        <w:t xml:space="preserve"> старит на 10-40 лет; </w:t>
      </w:r>
      <w:r>
        <w:rPr>
          <w:lang w:val="en-US"/>
        </w:rPr>
        <w:t>SA</w:t>
      </w:r>
      <w:r>
        <w:rPr/>
        <w:t xml:space="preserve"> «волшебный сосуд», вызывает «страх»; </w:t>
      </w:r>
      <w:r>
        <w:rPr>
          <w:lang w:val="en-US"/>
        </w:rPr>
        <w:t>SD</w:t>
      </w:r>
      <w:r>
        <w:rPr/>
        <w:t xml:space="preserve"> становится эфирным; </w:t>
      </w:r>
      <w:r>
        <w:rPr>
          <w:lang w:val="en-US"/>
        </w:rPr>
        <w:t>SZ</w:t>
      </w:r>
      <w:r>
        <w:rPr/>
        <w:t xml:space="preserve"> </w:t>
      </w:r>
      <w:r>
        <w:rPr>
          <w:lang w:val="en-US"/>
        </w:rPr>
        <w:t>S</w:t>
      </w:r>
      <w:r>
        <w:rPr/>
        <w:t xml:space="preserve"> (рост 3’); </w:t>
      </w:r>
      <w:r>
        <w:rPr>
          <w:lang w:val="en-US"/>
        </w:rPr>
        <w:t>ML</w:t>
      </w:r>
      <w:r>
        <w:rPr/>
        <w:t xml:space="preserve"> особое; </w:t>
      </w:r>
      <w:r>
        <w:rPr>
          <w:lang w:val="en-US"/>
        </w:rPr>
        <w:t>XP</w:t>
      </w:r>
      <w:r>
        <w:rPr/>
        <w:t xml:space="preserve"> 7,000; </w:t>
      </w:r>
      <w:r>
        <w:rPr>
          <w:lang w:val="en-US"/>
        </w:rPr>
        <w:t>MM</w:t>
      </w:r>
      <w:r>
        <w:rPr/>
        <w:t>/130.</w:t>
      </w:r>
    </w:p>
    <w:p>
      <w:pPr>
        <w:pStyle w:val="Normal"/>
        <w:jc w:val="both"/>
        <w:rPr/>
      </w:pPr>
      <w:r>
        <w:rPr/>
        <w:tab/>
        <w:t>Так как тут уже есть фантом Партриниана, персонажам нет нужды выполнять спас-бросок от страха при появлении привидения мальчика (два привидения не намного страшнее одного, и привидение-мальчик еще не использует свою способность «страх»).</w:t>
      </w:r>
    </w:p>
    <w:p>
      <w:pPr>
        <w:pStyle w:val="Normal"/>
        <w:jc w:val="both"/>
        <w:rPr/>
      </w:pPr>
      <w:r>
        <w:rPr/>
        <w:tab/>
        <w:t xml:space="preserve">Тогда как фантом Партриниана полностью игнорирует персонажей, эльфийский ребенок посмотрит прямо на партию, прежде чем присоединиться к фантому. Духи пройдут еще немного (около 10 футов) по тропе, прежде чем повернут и войдут в склон холма (в области </w:t>
      </w:r>
      <w:r>
        <w:rPr>
          <w:lang w:val="en-US"/>
        </w:rPr>
        <w:t>B</w:t>
      </w:r>
      <w:r>
        <w:rPr/>
        <w:t>). Если персонажи не будут атаковать, привидение Микирила проигнорирует их на данный момент.</w:t>
      </w:r>
    </w:p>
    <w:p>
      <w:pPr>
        <w:pStyle w:val="Normal"/>
        <w:jc w:val="both"/>
        <w:rPr/>
      </w:pPr>
      <w:r>
        <w:rPr/>
        <w:tab/>
      </w:r>
      <w:r>
        <w:rPr>
          <w:b/>
          <w:lang w:val="en-US"/>
        </w:rPr>
        <w:t>B</w:t>
      </w:r>
      <w:r>
        <w:rPr>
          <w:b/>
        </w:rPr>
        <w:t>. Вход в пещеру.</w:t>
      </w:r>
      <w:r>
        <w:rPr/>
        <w:t xml:space="preserve"> Тут находится небольшой вход в пещеру, примерно 2 фута в диаметре, на уровне груди, частично скрытый за незакрепленным камнем. Если персонажи поспеют ко входу в пещеру и уберут камень в течении раунда с момента, как привидения войдут в скалу, им откроется следующая сцена:</w:t>
      </w:r>
    </w:p>
    <w:p>
      <w:pPr>
        <w:pStyle w:val="Normal"/>
        <w:jc w:val="both"/>
        <w:rPr/>
      </w:pPr>
      <w:r>
        <w:rPr/>
        <w:tab/>
      </w:r>
      <w:r>
        <w:rPr>
          <w:i/>
        </w:rPr>
        <w:t xml:space="preserve">На ваших глазах привидение эльфийского воина углубляется в пещеру примерно на восемь футов, потом сгибается и </w:t>
      </w:r>
      <w:r>
        <w:rPr/>
        <w:t>хватается</w:t>
      </w:r>
      <w:r>
        <w:rPr>
          <w:i/>
        </w:rPr>
        <w:t xml:space="preserve"> за ногу. Забившись в конвульсиях, он падает на пол. Медленно образ тает, пока не исчезает совсем.</w:t>
      </w:r>
    </w:p>
    <w:p>
      <w:pPr>
        <w:pStyle w:val="Normal"/>
        <w:jc w:val="both"/>
        <w:rPr>
          <w:i/>
          <w:i/>
        </w:rPr>
      </w:pPr>
      <w:r>
        <w:rPr>
          <w:i/>
        </w:rPr>
        <w:tab/>
        <w:t>Все это время привидение эльфийского ребенка стоит в нескольких футах, наблюдая за смертью прозрачного рыцаря. Когда воин исчезает, мальчик обращает к вам скорбный взор.</w:t>
      </w:r>
    </w:p>
    <w:p>
      <w:pPr>
        <w:pStyle w:val="Normal"/>
        <w:jc w:val="both"/>
        <w:rPr/>
      </w:pPr>
      <w:r>
        <w:rPr/>
        <w:tab/>
        <w:t>Микирил не заговорит первым, но ответит на любые заданные персонажами вопросы. Слова его печальны и заунывны, слушающие его персонажи должны сделать спас-бросок от заклинаний, чтобы не впасть в тяжкую тоску. Вызванная этим чувством заторможенность дает поправку к реакции -2 и штраф -1 к попаданию. Вот что знает Микирил:</w:t>
      </w:r>
    </w:p>
    <w:p>
      <w:pPr>
        <w:pStyle w:val="Normal"/>
        <w:jc w:val="both"/>
        <w:rPr/>
      </w:pPr>
      <w:r>
        <w:rPr/>
        <w:tab/>
        <w:t>Однажды он обнаружил эту пещеру в холмах и игрался в пруду возле дальней стены. Потом в его памяти идет провал, и следующее, что он помнит, это смерть его отца от рук «эльфов с кожей цвета ночного неба». По какой-то причине темные эльфы его игнорировали. Он увидел свое тело, лежащее лицом вниз в пруду, и понял, что стал привидением. Он смотрел, как темные эльфы тащили тело его отца в туннель, которого Микирил не видел, когда пришел сюда. Несколько мгновений спустя земля содрогнулась, и туннель обрушился, убив большинство драу.</w:t>
      </w:r>
    </w:p>
    <w:p>
      <w:pPr>
        <w:pStyle w:val="Normal"/>
        <w:jc w:val="both"/>
        <w:rPr/>
      </w:pPr>
      <w:r>
        <w:rPr/>
        <w:tab/>
        <w:t>Микирил думает, что фантом его отца появляется только в полнолуние, потому что тот был одним из немногих эльфов, владеющих священным лунным клинком. Мальчик прав.</w:t>
      </w:r>
    </w:p>
    <w:p>
      <w:pPr>
        <w:pStyle w:val="Normal"/>
        <w:jc w:val="both"/>
        <w:rPr/>
      </w:pPr>
      <w:r>
        <w:rPr/>
        <w:tab/>
        <w:t>Партии понадобиться три раунда, чтобы достаточно расширить вход в пещеру, чтобы можно было войти. Персонажи могут упокоить привидение Микирила, выкопав его кости и перезахоронив их в лесу. Микирил может показать, где лежит его скелет – его покрывают всего три дюйма грязи.</w:t>
      </w:r>
    </w:p>
    <w:p>
      <w:pPr>
        <w:pStyle w:val="Normal"/>
        <w:jc w:val="both"/>
        <w:rPr/>
      </w:pPr>
      <w:r>
        <w:rPr/>
        <w:tab/>
        <w:t xml:space="preserve">Если персонажи потратят ход на раскопки рухнувшего туннеля, они могут откопать останки налетчиков-драу. Посреди раздавленных костей и разломанных доспехов лежит адамантиновый </w:t>
      </w:r>
      <w:r>
        <w:rPr>
          <w:i/>
        </w:rPr>
        <w:t>кинжал+2</w:t>
      </w:r>
      <w:r>
        <w:rPr/>
        <w:t xml:space="preserve"> и маленький мешочек с 12 </w:t>
      </w:r>
      <w:r>
        <w:rPr>
          <w:lang w:val="en-US"/>
        </w:rPr>
        <w:t>gp</w:t>
      </w:r>
      <w:r>
        <w:rPr/>
        <w:t xml:space="preserve"> и тремя аметистами стоимостью 100 </w:t>
      </w:r>
      <w:r>
        <w:rPr>
          <w:lang w:val="en-US"/>
        </w:rPr>
        <w:t>gp</w:t>
      </w:r>
      <w:r>
        <w:rPr/>
        <w:t xml:space="preserve"> каждый. Дальнейшие раскопки займут больше времени и обнаружат новые останки драу или даже скелет Партриниана, хотя перезахоронение эльфийского рыцаря не упокоит его фантом.</w:t>
      </w:r>
    </w:p>
    <w:p>
      <w:pPr>
        <w:pStyle w:val="Normal"/>
        <w:jc w:val="both"/>
        <w:rPr/>
      </w:pPr>
      <w:r>
        <w:rPr/>
        <w:tab/>
      </w:r>
      <w:r>
        <w:rPr>
          <w:b/>
          <w:lang w:val="en-US"/>
        </w:rPr>
        <w:t>C</w:t>
      </w:r>
      <w:r>
        <w:rPr>
          <w:b/>
        </w:rPr>
        <w:t>. Бандиты на тропе.</w:t>
      </w:r>
      <w:r>
        <w:rPr/>
        <w:t xml:space="preserve"> Здесь босяки из «Старого енота» устроили в лесу засаду, поджидая персонажей (-3 к броску ошеломления персонажей). Бандиты прекратят бой, если их подкупить или хорошенько отколотить.</w:t>
      </w:r>
    </w:p>
    <w:p>
      <w:pPr>
        <w:pStyle w:val="Normal"/>
        <w:jc w:val="both"/>
        <w:rPr/>
      </w:pPr>
      <w:r>
        <w:rPr/>
        <w:tab/>
      </w:r>
      <w:r>
        <w:rPr>
          <w:b/>
        </w:rPr>
        <w:t>Бандиты (8):</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8; </w:t>
      </w:r>
      <w:r>
        <w:rPr>
          <w:lang w:val="en-US"/>
        </w:rPr>
        <w:t>MV</w:t>
      </w:r>
      <w:r>
        <w:rPr/>
        <w:t xml:space="preserve"> 9; </w:t>
      </w:r>
      <w:r>
        <w:rPr>
          <w:lang w:val="en-US"/>
        </w:rPr>
        <w:t>HD</w:t>
      </w:r>
      <w:r>
        <w:rPr/>
        <w:t xml:space="preserve"> 1</w:t>
      </w:r>
      <w:r>
        <w:rPr>
          <w:lang w:val="en-US"/>
        </w:rPr>
        <w:t>d</w:t>
      </w:r>
      <w:r>
        <w:rPr/>
        <w:t xml:space="preserve">6; </w:t>
      </w:r>
      <w:r>
        <w:rPr>
          <w:lang w:val="en-US"/>
        </w:rPr>
        <w:t>hp</w:t>
      </w:r>
      <w:r>
        <w:rPr/>
        <w:t xml:space="preserve"> 6, 5, 5, 4 (</w:t>
      </w:r>
      <w:r>
        <w:rPr>
          <w:lang w:val="en-US"/>
        </w:rPr>
        <w:t>x</w:t>
      </w:r>
      <w:r>
        <w:rPr/>
        <w:t xml:space="preserve">3), 3, 3; </w:t>
      </w:r>
      <w:r>
        <w:rPr>
          <w:lang w:val="en-US"/>
        </w:rPr>
        <w:t>THAC</w:t>
      </w:r>
      <w:r>
        <w:rPr/>
        <w:t>0 20; #</w:t>
      </w:r>
      <w:r>
        <w:rPr>
          <w:lang w:val="en-US"/>
        </w:rPr>
        <w:t>AT</w:t>
      </w:r>
      <w:r>
        <w:rPr/>
        <w:t xml:space="preserve"> 1; </w:t>
      </w:r>
      <w:r>
        <w:rPr>
          <w:lang w:val="en-US"/>
        </w:rPr>
        <w:t>Dmg</w:t>
      </w:r>
      <w:r>
        <w:rPr/>
        <w:t xml:space="preserve"> оружием (1</w:t>
      </w:r>
      <w:r>
        <w:rPr>
          <w:lang w:val="en-US"/>
        </w:rPr>
        <w:t>d</w:t>
      </w:r>
      <w:r>
        <w:rPr/>
        <w:t>6 коротким мечом или посохом, 1</w:t>
      </w:r>
      <w:r>
        <w:rPr>
          <w:lang w:val="en-US"/>
        </w:rPr>
        <w:t>d</w:t>
      </w:r>
      <w:r>
        <w:rPr/>
        <w:t xml:space="preserve"> дубинкой или кинжалом); </w:t>
      </w:r>
      <w:r>
        <w:rPr>
          <w:lang w:val="en-US"/>
        </w:rPr>
        <w:t>SZ</w:t>
      </w:r>
      <w:r>
        <w:rPr/>
        <w:t xml:space="preserve"> </w:t>
      </w:r>
      <w:r>
        <w:rPr>
          <w:lang w:val="en-US"/>
        </w:rPr>
        <w:t>M</w:t>
      </w:r>
      <w:r>
        <w:rPr/>
        <w:t xml:space="preserve"> (рост 6’); </w:t>
      </w:r>
      <w:r>
        <w:rPr>
          <w:lang w:val="en-US"/>
        </w:rPr>
        <w:t>ML</w:t>
      </w:r>
      <w:r>
        <w:rPr/>
        <w:t xml:space="preserve"> 9; </w:t>
      </w:r>
      <w:r>
        <w:rPr>
          <w:lang w:val="en-US"/>
        </w:rPr>
        <w:t>XP</w:t>
      </w:r>
      <w:r>
        <w:rPr/>
        <w:t xml:space="preserve"> 15; </w:t>
      </w:r>
      <w:r>
        <w:rPr>
          <w:lang w:val="en-US"/>
        </w:rPr>
        <w:t>MM</w:t>
      </w:r>
      <w:r>
        <w:rPr/>
        <w:t>/196 (Люди).</w:t>
      </w:r>
    </w:p>
    <w:p>
      <w:pPr>
        <w:pStyle w:val="Normal"/>
        <w:jc w:val="center"/>
        <w:rPr>
          <w:sz w:val="28"/>
          <w:szCs w:val="28"/>
        </w:rPr>
      </w:pPr>
      <w:r>
        <w:rPr>
          <w:sz w:val="28"/>
          <w:szCs w:val="28"/>
        </w:rPr>
        <w:t>Завершая приключение</w:t>
      </w:r>
    </w:p>
    <w:p>
      <w:pPr>
        <w:pStyle w:val="Normal"/>
        <w:jc w:val="both"/>
        <w:rPr/>
      </w:pPr>
      <w:r>
        <w:rPr/>
        <w:tab/>
        <w:t xml:space="preserve">Торик будет рад получить назад свой амулет и счастлив донельзя, если партия даст ему одну из золотых монет с тела драу (с древней эльфийской руной вместо герба). Он и его товарищи-селяне будут счастливы послушать о деяниях персонажей, но все-таки испытают облегчение, увидев в следующее полнолуние фантом Партриниана. Теперь, когда известна правда, история о Короле Серебряного холма может измениться, на усмотрение </w:t>
      </w:r>
      <w:r>
        <w:rPr>
          <w:lang w:val="en-US"/>
        </w:rPr>
        <w:t>DM</w:t>
      </w:r>
      <w:r>
        <w:rPr/>
        <w:t>’а.</w:t>
      </w:r>
    </w:p>
    <w:p>
      <w:pPr>
        <w:pStyle w:val="Normal"/>
        <w:jc w:val="both"/>
        <w:rPr/>
      </w:pPr>
      <w:r>
        <w:rPr/>
        <w:tab/>
        <w:t xml:space="preserve">Если персонажи успешно упокоят привидение Микирила, отроют предметы драу и одолеют бандитов, дайте им по 400 </w:t>
      </w:r>
      <w:r>
        <w:rPr>
          <w:lang w:val="en-US"/>
        </w:rPr>
        <w:t>XP</w:t>
      </w:r>
      <w:r>
        <w:rPr/>
        <w:t xml:space="preserve"> каждому. Дальнейшие приключения могут включать раскопки туннеля в пещере и находку лунного клинка Партриниана.</w:t>
      </w:r>
    </w:p>
    <w:p>
      <w:pPr>
        <w:pStyle w:val="Normal"/>
        <w:jc w:val="center"/>
        <w:rPr>
          <w:sz w:val="28"/>
          <w:szCs w:val="28"/>
        </w:rPr>
      </w:pPr>
      <w:r>
        <w:rPr>
          <w:sz w:val="28"/>
          <w:szCs w:val="28"/>
        </w:rPr>
        <w:t>Приложение</w:t>
      </w:r>
    </w:p>
    <w:p>
      <w:pPr>
        <w:pStyle w:val="Normal"/>
        <w:jc w:val="center"/>
        <w:rPr>
          <w:b/>
          <w:b/>
        </w:rPr>
      </w:pPr>
      <w:r>
        <w:rPr>
          <w:b/>
        </w:rPr>
        <w:t>Лунный клинок</w:t>
      </w:r>
    </w:p>
    <w:p>
      <w:pPr>
        <w:pStyle w:val="Normal"/>
        <w:jc w:val="both"/>
        <w:rPr/>
      </w:pPr>
      <w:r>
        <w:rPr/>
        <w:tab/>
        <w:t>Лунные клинки эльфов – это мечи впечатляющей силы, ценимые любым воином. Для эльфийской расы они бесценные артефакты. Каждый лунный клинок уникален, не только как оружие, но и как произведение искусства. Секрет их изготовления был утрачен, и оставшиеся клинки стали сокровищем владеющих ими семей. Лунный клинок традиционно передается по наследству самому старшему из обученных воинов своего поколения, и используется этим воином, пока тот не передаст его следующему поколению (что чаще всего происходит где-то лет через 500).</w:t>
      </w:r>
    </w:p>
    <w:p>
      <w:pPr>
        <w:pStyle w:val="Normal"/>
        <w:jc w:val="both"/>
        <w:rPr/>
      </w:pPr>
      <w:r>
        <w:rPr/>
        <w:tab/>
        <w:t>Лунный клинок Партриниана был выкован из сплава мифрила с неким неизвестным металлом. Когда его держит эльф доброго мировоззрения, он дарует своему владельцу ощущение мира. Эльфами нейтрального мировоззрения, равно как и прочими добрыми либо нейтральными гуманоидами, он ощущается всего лишь как хорошо сработанный клинок. Любое злое существо, коснувшееся меча, немедленно получает 1</w:t>
      </w:r>
      <w:r>
        <w:rPr>
          <w:lang w:val="en-US"/>
        </w:rPr>
        <w:t>d</w:t>
      </w:r>
      <w:r>
        <w:rPr/>
        <w:t>6 повреждений от электрошока. Волшебные силы меча действуют лишь для эльфийских владельцев доброго мировоззрения.</w:t>
      </w:r>
    </w:p>
    <w:p>
      <w:pPr>
        <w:pStyle w:val="Normal"/>
        <w:jc w:val="both"/>
        <w:rPr/>
      </w:pPr>
      <w:r>
        <w:rPr/>
        <w:tab/>
        <w:t xml:space="preserve">Лунный клинок это </w:t>
      </w:r>
      <w:r>
        <w:rPr>
          <w:i/>
        </w:rPr>
        <w:t>длинный меч+2</w:t>
      </w:r>
      <w:r>
        <w:rPr/>
        <w:t>. Против любой нежити он действует как оружие +3. Обнаженный на ярком свету клинок не испускает никакого света. По ночам либо в помещении он излучает свечение, мягкое и бледное как лунный свет. Этот свет дарует эффекты заклинания «благословения» всем добрым эльфам в радиусе 10 футов.</w:t>
      </w:r>
    </w:p>
    <w:p>
      <w:pPr>
        <w:pStyle w:val="Normal"/>
        <w:jc w:val="both"/>
        <w:rPr/>
      </w:pPr>
      <w:r>
        <w:rPr/>
        <w:tab/>
        <w:t>Если персонажи разыщут потомков Партриниана (что само по себе приключение), чтобы вернуть меч, их гарантировано ожидает щедрая награда. Если они предпочтут оставить клинок себе, эльфы могут послать эмиссаров сперва попросить вернуть клинок добром, а уж после взять его силой.</w:t>
      </w:r>
    </w:p>
    <w:p>
      <w:pPr>
        <w:pStyle w:val="Normal"/>
        <w:jc w:val="both"/>
        <w:rPr/>
      </w:pPr>
      <w:r>
        <w:rPr/>
        <w:tab/>
        <w:t>Подробнее о лунных клинках см. роман Элайн Каннингхем «Эльфийская песнь».</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60, июль-август 1996</w:t>
      </w:r>
    </w:p>
    <w:p>
      <w:pPr>
        <w:pStyle w:val="Normal"/>
        <w:jc w:val="center"/>
        <w:rPr>
          <w:sz w:val="36"/>
          <w:szCs w:val="36"/>
        </w:rPr>
      </w:pPr>
      <w:r>
        <w:rPr>
          <w:sz w:val="36"/>
          <w:szCs w:val="36"/>
        </w:rPr>
        <w:t>Кентавр</w:t>
      </w:r>
    </w:p>
    <w:p>
      <w:pPr>
        <w:pStyle w:val="Normal"/>
        <w:jc w:val="center"/>
        <w:rPr/>
      </w:pPr>
      <w:r>
        <w:rPr>
          <w:sz w:val="28"/>
          <w:szCs w:val="28"/>
        </w:rPr>
        <w:t>Джонатан Ричардс (</w:t>
      </w:r>
      <w:r>
        <w:rPr>
          <w:sz w:val="28"/>
          <w:szCs w:val="28"/>
          <w:lang w:val="en-US"/>
        </w:rPr>
        <w:t>Johnathan</w:t>
      </w:r>
      <w:r>
        <w:rPr>
          <w:sz w:val="28"/>
          <w:szCs w:val="28"/>
        </w:rPr>
        <w:t xml:space="preserve"> </w:t>
      </w:r>
      <w:r>
        <w:rPr>
          <w:sz w:val="28"/>
          <w:szCs w:val="28"/>
          <w:lang w:val="en-US"/>
        </w:rPr>
        <w:t>M</w:t>
      </w:r>
      <w:r>
        <w:rPr>
          <w:sz w:val="28"/>
          <w:szCs w:val="28"/>
        </w:rPr>
        <w:t xml:space="preserve">. </w:t>
      </w:r>
      <w:r>
        <w:rPr>
          <w:sz w:val="28"/>
          <w:szCs w:val="28"/>
          <w:lang w:val="en-US"/>
        </w:rPr>
        <w:t>Richards</w:t>
      </w:r>
      <w:r>
        <w:rPr>
          <w:sz w:val="28"/>
          <w:szCs w:val="28"/>
        </w:rPr>
        <w:t>)</w:t>
      </w:r>
    </w:p>
    <w:p>
      <w:pPr>
        <w:pStyle w:val="Normal"/>
        <w:jc w:val="both"/>
        <w:rPr/>
      </w:pPr>
      <w:r>
        <w:rPr/>
        <w:tab/>
        <w:t>«Кентавр» - это побочное ответвление для игры AD&amp;D, предназначенное для трех персонажей 2-го и 3-го уровней или одного персонажа 9-го уровня (суммарный уровень 9). Особенно уместен будет персонаж друид или эльф, но присутствие того или другого не является необходимым для успешного выполнения приключения.</w:t>
      </w:r>
    </w:p>
    <w:p>
      <w:pPr>
        <w:pStyle w:val="Normal"/>
        <w:jc w:val="both"/>
        <w:rPr/>
      </w:pPr>
      <w:r>
        <w:rPr/>
        <w:tab/>
        <w:t>Это столкновение происходит в небольшой деревушке возле леса, на главной дороге, ведущей к большому городу. Здесь используются правила из «Полной книги гуманоидов» и «Полного справочника друида», но столкновение можно провести и без этих двух книг.</w:t>
      </w:r>
    </w:p>
    <w:p>
      <w:pPr>
        <w:pStyle w:val="Normal"/>
        <w:jc w:val="center"/>
        <w:rPr>
          <w:sz w:val="28"/>
          <w:szCs w:val="28"/>
        </w:rPr>
      </w:pPr>
      <w:r>
        <w:rPr>
          <w:sz w:val="28"/>
          <w:szCs w:val="28"/>
        </w:rPr>
        <w:t>Для персонажей</w:t>
      </w:r>
    </w:p>
    <w:p>
      <w:pPr>
        <w:pStyle w:val="Normal"/>
        <w:jc w:val="both"/>
        <w:rPr/>
      </w:pPr>
      <w:r>
        <w:rPr/>
        <w:tab/>
      </w:r>
      <w:r>
        <w:rPr>
          <w:i/>
        </w:rPr>
        <w:t>Пропутешествовав несколько дней по лесу, вы видите впереди деревню, где вас, может статься, ожидает горячий обед, кружка эля, теплая ванна и чистая постель. Деревушка на вид небольшая, но, кажется, достаточно велика, чтобы удовлетворить ваши скромные потребности.</w:t>
      </w:r>
    </w:p>
    <w:p>
      <w:pPr>
        <w:pStyle w:val="Normal"/>
        <w:jc w:val="both"/>
        <w:rPr>
          <w:i/>
          <w:i/>
        </w:rPr>
      </w:pPr>
      <w:r>
        <w:rPr>
          <w:i/>
        </w:rPr>
        <w:tab/>
        <w:t>Подойдя поближе, вы видите на улице как раз перед деревенской таверной скопление народа. Толпа собралась вокруг запряженного лошадью фургона. Люди вопят и грозят вознице кулаками – вы его даже сперва и не заметили. Протолкавшись к фургону, вы обнаруживаете причину гнева толпы – в фургон запряжена вовсе не лошадь, а кентавр самого заморенного вида.</w:t>
      </w:r>
    </w:p>
    <w:p>
      <w:pPr>
        <w:pStyle w:val="Normal"/>
        <w:jc w:val="both"/>
        <w:rPr>
          <w:i/>
          <w:i/>
        </w:rPr>
      </w:pPr>
      <w:r>
        <w:rPr>
          <w:i/>
        </w:rPr>
        <w:tab/>
        <w:t>Возница фургона – это чернобородый дядя в черной мантии. В руке он держит ездовой кнут и кричит селянам, чтобы те отошли и дали ему проехать. Со стороны крестьян заводилой словесной перебранки выступает молодой эльф с коротким мечом у пояса. Что до кентавра, то он выглядит ошалевшим и растерявшимся от свалившихся на него невзгод.</w:t>
      </w:r>
    </w:p>
    <w:p>
      <w:pPr>
        <w:pStyle w:val="Normal"/>
        <w:jc w:val="center"/>
        <w:rPr>
          <w:sz w:val="28"/>
          <w:szCs w:val="28"/>
        </w:rPr>
      </w:pPr>
      <w:r>
        <w:rPr>
          <w:sz w:val="28"/>
          <w:szCs w:val="28"/>
        </w:rPr>
        <w:t>Для Хозяина Подземелья</w:t>
      </w:r>
    </w:p>
    <w:p>
      <w:pPr>
        <w:pStyle w:val="Normal"/>
        <w:jc w:val="both"/>
        <w:rPr/>
      </w:pPr>
      <w:r>
        <w:rPr/>
        <w:tab/>
        <w:t>Возница – это волшебник по имени Киелгарн. Купив том, описывающий процедуры, призванные улучшить шансы получить квазита в ответ на заклинание «найти знакомца» (Киелгарн еще не накладывал этого заклинания, опасаясь, что призовет жабу или иного слабого знакомца), он в нетерпении отправился домой. Благоприятное расположение звезд должно произойти всего через несколько дней.</w:t>
      </w:r>
    </w:p>
    <w:p>
      <w:pPr>
        <w:pStyle w:val="Normal"/>
        <w:jc w:val="both"/>
        <w:rPr/>
      </w:pPr>
      <w:r>
        <w:rPr/>
        <w:tab/>
        <w:t>Вчера, путешествуя через лес, Киелгарн попал в засаду банды орков, выскочивших из-за деревьев по обеим сторонам дороги. Несмотря на огромное численное превосходство противника, он эффективно распорядился своими заклинаниями и успешно удерживал позиции, когда проходивший мимо кентавр, друид 3-го уровня по имени Анакреус, услышал шум битвы и пришел на помощь волшебнику. Вместе заклинатели обратили в бегство оставшихся орков, драпанувших назад в лес.</w:t>
      </w:r>
    </w:p>
    <w:p>
      <w:pPr>
        <w:pStyle w:val="Normal"/>
        <w:jc w:val="both"/>
        <w:rPr/>
      </w:pPr>
      <w:r>
        <w:rPr/>
        <w:tab/>
        <w:t>В бою от оркского копья пала лошадь Киелгарна Звезда. Имея на руках убитую лошадь и всего два дня, чтобы вернуться домой и наложить заклинание «найти знакомца», Киелгарн повел себя как любой злой волшебник – наложил «слабоумие» на своего недавнего собрата по оружию, отобрал у него оружие и снаряжение, и запряг в фургон. Целый день кентавра хлестали кнутом, чтобы он резвее тянул фургон к пункту назначения.</w:t>
      </w:r>
    </w:p>
    <w:p>
      <w:pPr>
        <w:pStyle w:val="Normal"/>
        <w:jc w:val="both"/>
        <w:rPr/>
      </w:pPr>
      <w:r>
        <w:rPr/>
        <w:tab/>
      </w:r>
      <w:r>
        <w:rPr>
          <w:b/>
        </w:rPr>
        <w:t xml:space="preserve">Киелгарн: </w:t>
      </w:r>
      <w:r>
        <w:rPr>
          <w:lang w:val="en-US"/>
        </w:rPr>
        <w:t>AL</w:t>
      </w:r>
      <w:r>
        <w:rPr/>
        <w:t xml:space="preserve"> </w:t>
      </w:r>
      <w:r>
        <w:rPr>
          <w:lang w:val="en-US"/>
        </w:rPr>
        <w:t>CE</w:t>
      </w:r>
      <w:r>
        <w:rPr/>
        <w:t xml:space="preserve">; </w:t>
      </w:r>
      <w:r>
        <w:rPr>
          <w:lang w:val="en-US"/>
        </w:rPr>
        <w:t>AC</w:t>
      </w:r>
      <w:r>
        <w:rPr/>
        <w:t xml:space="preserve"> 9; </w:t>
      </w:r>
      <w:r>
        <w:rPr>
          <w:lang w:val="en-US"/>
        </w:rPr>
        <w:t>MV</w:t>
      </w:r>
      <w:r>
        <w:rPr/>
        <w:t xml:space="preserve"> 12; </w:t>
      </w:r>
      <w:r>
        <w:rPr>
          <w:lang w:val="en-US"/>
        </w:rPr>
        <w:t>M</w:t>
      </w:r>
      <w:r>
        <w:rPr/>
        <w:t xml:space="preserve">9; </w:t>
      </w:r>
      <w:r>
        <w:rPr>
          <w:lang w:val="en-US"/>
        </w:rPr>
        <w:t>hp</w:t>
      </w:r>
      <w:r>
        <w:rPr/>
        <w:t xml:space="preserve"> 21; </w:t>
      </w:r>
      <w:r>
        <w:rPr>
          <w:lang w:val="en-US"/>
        </w:rPr>
        <w:t>THAC</w:t>
      </w:r>
      <w:r>
        <w:rPr/>
        <w:t>0 18; #</w:t>
      </w:r>
      <w:r>
        <w:rPr>
          <w:lang w:val="en-US"/>
        </w:rPr>
        <w:t>AT</w:t>
      </w:r>
      <w:r>
        <w:rPr/>
        <w:t xml:space="preserve"> 1; </w:t>
      </w:r>
      <w:r>
        <w:rPr>
          <w:lang w:val="en-US"/>
        </w:rPr>
        <w:t>Dmg</w:t>
      </w:r>
      <w:r>
        <w:rPr/>
        <w:t xml:space="preserve"> оружием или заклинанием; </w:t>
      </w:r>
      <w:r>
        <w:rPr>
          <w:lang w:val="en-US"/>
        </w:rPr>
        <w:t>S</w:t>
      </w:r>
      <w:r>
        <w:rPr/>
        <w:t xml:space="preserve"> 8, </w:t>
      </w:r>
      <w:r>
        <w:rPr>
          <w:lang w:val="en-US"/>
        </w:rPr>
        <w:t>D</w:t>
      </w:r>
      <w:r>
        <w:rPr/>
        <w:t xml:space="preserve"> 14, </w:t>
      </w:r>
      <w:r>
        <w:rPr>
          <w:lang w:val="en-US"/>
        </w:rPr>
        <w:t>C</w:t>
      </w:r>
      <w:r>
        <w:rPr/>
        <w:t xml:space="preserve"> 9, </w:t>
      </w:r>
      <w:r>
        <w:rPr>
          <w:lang w:val="en-US"/>
        </w:rPr>
        <w:t>I</w:t>
      </w:r>
      <w:r>
        <w:rPr/>
        <w:t xml:space="preserve"> 14, </w:t>
      </w:r>
      <w:r>
        <w:rPr>
          <w:lang w:val="en-US"/>
        </w:rPr>
        <w:t>W</w:t>
      </w:r>
      <w:r>
        <w:rPr/>
        <w:t xml:space="preserve"> 12, </w:t>
      </w:r>
      <w:r>
        <w:rPr>
          <w:lang w:val="en-US"/>
        </w:rPr>
        <w:t>Ch</w:t>
      </w:r>
      <w:r>
        <w:rPr/>
        <w:t xml:space="preserve"> 7; </w:t>
      </w:r>
      <w:r>
        <w:rPr>
          <w:lang w:val="en-US"/>
        </w:rPr>
        <w:t>ML</w:t>
      </w:r>
      <w:r>
        <w:rPr/>
        <w:t xml:space="preserve"> 12; </w:t>
      </w:r>
      <w:r>
        <w:rPr>
          <w:i/>
        </w:rPr>
        <w:t>кинжал+1</w:t>
      </w:r>
      <w:r>
        <w:rPr/>
        <w:t xml:space="preserve">, кнут, </w:t>
      </w:r>
      <w:r>
        <w:rPr>
          <w:i/>
        </w:rPr>
        <w:t>щитовая брошь</w:t>
      </w:r>
      <w:r>
        <w:rPr/>
        <w:t xml:space="preserve"> (может поглотить 63 повреждения от «волшебного снаряда»), </w:t>
      </w:r>
      <w:r>
        <w:rPr>
          <w:i/>
        </w:rPr>
        <w:t>кольцо защиты+1</w:t>
      </w:r>
      <w:r>
        <w:rPr/>
        <w:t>.</w:t>
      </w:r>
    </w:p>
    <w:p>
      <w:pPr>
        <w:pStyle w:val="Normal"/>
        <w:jc w:val="both"/>
        <w:rPr/>
      </w:pPr>
      <w:r>
        <w:rPr/>
        <w:tab/>
        <w:t>Заклинания: 1) «повелитель огня», «очаровать», «волшебный снаряд», «бабай»; 2) «слепота», «золотая обманка», «сверкающая пыль»; 3) «развеять магию», «защита от обычных снарядов», «замедление»; 4) «очаровать монстра», «крик».</w:t>
      </w:r>
    </w:p>
    <w:p>
      <w:pPr>
        <w:pStyle w:val="Normal"/>
        <w:jc w:val="both"/>
        <w:rPr/>
      </w:pPr>
      <w:r>
        <w:rPr/>
        <w:tab/>
        <w:t>Киелгарн думает лишь о себе и своих желаниях. Магия для него – естественный способ получения желаемого. Он умелый наездник и возница, обладающий навыком кнута как оружия. Его крытый фургон ровно таких размеров, чтобы один человек мог в нем спать. Кроме койки внутри сейчас находится сундук с 2,000 cp (на которые Киелгарн планирует наложить «золотую обманку», когда доберется до города), книга заклинаний (содержащая все перечисленные выше заклинания, плюс «обнаружить магию», «найти знакомца», «читать магию» и «слабоумие»), том вызова квазитов (за который он заплатил 2,500 gp), различный провиант и снаряжение Анакреуса: композитный лук, кочан с 10 стрелами, большую дубину (см. «Полную книгу гуманоидов», стр. 112, или замените ее обычной дубиной), и кошель с различными сушеными травами.</w:t>
      </w:r>
    </w:p>
    <w:p>
      <w:pPr>
        <w:pStyle w:val="Normal"/>
        <w:jc w:val="both"/>
        <w:rPr/>
      </w:pPr>
      <w:r>
        <w:rPr/>
        <w:tab/>
      </w:r>
      <w:r>
        <w:rPr>
          <w:b/>
        </w:rPr>
        <w:t>Анакреус (кентавр):</w:t>
      </w:r>
      <w:r>
        <w:rPr/>
        <w:t xml:space="preserve">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18 (у запряженного в фургон 9); </w:t>
      </w:r>
      <w:r>
        <w:rPr>
          <w:lang w:val="en-US"/>
        </w:rPr>
        <w:t>D</w:t>
      </w:r>
      <w:r>
        <w:rPr/>
        <w:t xml:space="preserve">3 (лесной странник); </w:t>
      </w:r>
      <w:r>
        <w:rPr>
          <w:lang w:val="en-US"/>
        </w:rPr>
        <w:t>hp</w:t>
      </w:r>
      <w:r>
        <w:rPr/>
        <w:t xml:space="preserve"> 18; </w:t>
      </w:r>
      <w:r>
        <w:rPr>
          <w:lang w:val="en-US"/>
        </w:rPr>
        <w:t>THAC</w:t>
      </w:r>
      <w:r>
        <w:rPr/>
        <w:t>0 20; #</w:t>
      </w:r>
      <w:r>
        <w:rPr>
          <w:lang w:val="en-US"/>
        </w:rPr>
        <w:t>AT</w:t>
      </w:r>
      <w:r>
        <w:rPr/>
        <w:t xml:space="preserve"> 1; </w:t>
      </w:r>
      <w:r>
        <w:rPr>
          <w:lang w:val="en-US"/>
        </w:rPr>
        <w:t>Dmg</w:t>
      </w:r>
      <w:r>
        <w:rPr/>
        <w:t xml:space="preserve"> 1d6/1d6 (или оружием, если свободен от эффекта заклинания «слабоумие»); </w:t>
      </w:r>
      <w:r>
        <w:rPr>
          <w:lang w:val="en-US"/>
        </w:rPr>
        <w:t>S</w:t>
      </w:r>
      <w:r>
        <w:rPr/>
        <w:t xml:space="preserve"> 12, </w:t>
      </w:r>
      <w:r>
        <w:rPr>
          <w:lang w:val="en-US"/>
        </w:rPr>
        <w:t>D</w:t>
      </w:r>
      <w:r>
        <w:rPr/>
        <w:t xml:space="preserve"> 7, </w:t>
      </w:r>
      <w:r>
        <w:rPr>
          <w:lang w:val="en-US"/>
        </w:rPr>
        <w:t>C</w:t>
      </w:r>
      <w:r>
        <w:rPr/>
        <w:t xml:space="preserve"> 12, </w:t>
      </w:r>
      <w:r>
        <w:rPr>
          <w:lang w:val="en-US"/>
        </w:rPr>
        <w:t>I</w:t>
      </w:r>
      <w:r>
        <w:rPr/>
        <w:t xml:space="preserve"> 9, </w:t>
      </w:r>
      <w:r>
        <w:rPr>
          <w:lang w:val="en-US"/>
        </w:rPr>
        <w:t>W</w:t>
      </w:r>
      <w:r>
        <w:rPr/>
        <w:t xml:space="preserve"> 14, </w:t>
      </w:r>
      <w:r>
        <w:rPr>
          <w:lang w:val="en-US"/>
        </w:rPr>
        <w:t>Ch</w:t>
      </w:r>
      <w:r>
        <w:rPr/>
        <w:t xml:space="preserve"> 15; </w:t>
      </w:r>
      <w:r>
        <w:rPr>
          <w:lang w:val="en-US"/>
        </w:rPr>
        <w:t>ML</w:t>
      </w:r>
      <w:r>
        <w:rPr/>
        <w:t xml:space="preserve"> 14; XP 420.</w:t>
      </w:r>
    </w:p>
    <w:p>
      <w:pPr>
        <w:pStyle w:val="Normal"/>
        <w:jc w:val="both"/>
        <w:rPr/>
      </w:pPr>
      <w:r>
        <w:rPr/>
        <w:tab/>
        <w:t xml:space="preserve">Заклинание «слабоумия» ограничило интеллект Анакреуса. Он не может разговаривать, ничего не помнит о своей жизни друида, и только смутно понимает, что ему говорят. Он прекрасно понимает, что удар кнутом по спине означает «беги быстрее», и при помощи вожжей, переделанных под голову кентавра, Киелгран приказывает ему поворачивать или останавливаться. </w:t>
      </w:r>
    </w:p>
    <w:p>
      <w:pPr>
        <w:pStyle w:val="Normal"/>
        <w:jc w:val="center"/>
        <w:rPr>
          <w:b/>
          <w:b/>
        </w:rPr>
      </w:pPr>
      <w:r>
        <w:rPr>
          <w:b/>
        </w:rPr>
        <w:t>Толпа</w:t>
      </w:r>
    </w:p>
    <w:p>
      <w:pPr>
        <w:pStyle w:val="Normal"/>
        <w:jc w:val="both"/>
        <w:rPr/>
      </w:pPr>
      <w:r>
        <w:rPr/>
        <w:tab/>
        <w:t>Когда фургон подъехал к деревне, эльфийский боец Милуки узнал в кентавре лесного друида, некогда спасшего его старшую сестру от банды хобгоблинов. Прекрасно понимая, что Анакреус добровольно в упряжь не влез бы, эльф окликнул нескольких бывших неподалеку селян. Вместе они заблокировали дорогу фургону. Милуки потребовал, чтобы Анакреуса отпустили, Киелгарн отказался, потребовав в ответ, чтобы селяне убрались с дороги.</w:t>
      </w:r>
    </w:p>
    <w:p>
      <w:pPr>
        <w:pStyle w:val="Normal"/>
        <w:jc w:val="both"/>
        <w:rPr/>
      </w:pPr>
      <w:r>
        <w:rPr/>
        <w:tab/>
        <w:t>Крики привлекли внимание еще нескольких деревенских жителей и сейчас в толпе 15 людей 0-го уровня плюс Милуки. Селяне не вооружены, но если дело дойдет до драки, воспользуются камнями на дороге в качестве метательного оружия.</w:t>
      </w:r>
    </w:p>
    <w:p>
      <w:pPr>
        <w:pStyle w:val="Normal"/>
        <w:jc w:val="both"/>
        <w:rPr/>
      </w:pPr>
      <w:r>
        <w:rPr/>
        <w:tab/>
      </w:r>
      <w:r>
        <w:rPr>
          <w:b/>
        </w:rPr>
        <w:t>Милуки:</w:t>
      </w:r>
      <w:r>
        <w:rPr/>
        <w:t xml:space="preserve"> </w:t>
      </w:r>
      <w:r>
        <w:rPr>
          <w:lang w:val="en-US"/>
        </w:rPr>
        <w:t>AL</w:t>
      </w:r>
      <w:r>
        <w:rPr/>
        <w:t xml:space="preserve"> </w:t>
      </w:r>
      <w:r>
        <w:rPr>
          <w:lang w:val="en-US"/>
        </w:rPr>
        <w:t>LG</w:t>
      </w:r>
      <w:r>
        <w:rPr/>
        <w:t xml:space="preserve">; </w:t>
      </w:r>
      <w:r>
        <w:rPr>
          <w:lang w:val="en-US"/>
        </w:rPr>
        <w:t>AC</w:t>
      </w:r>
      <w:r>
        <w:rPr/>
        <w:t xml:space="preserve"> 8; </w:t>
      </w:r>
      <w:r>
        <w:rPr>
          <w:lang w:val="en-US"/>
        </w:rPr>
        <w:t>MV</w:t>
      </w:r>
      <w:r>
        <w:rPr/>
        <w:t xml:space="preserve"> 12; </w:t>
      </w:r>
      <w:r>
        <w:rPr>
          <w:lang w:val="en-US"/>
        </w:rPr>
        <w:t>F</w:t>
      </w:r>
      <w:r>
        <w:rPr/>
        <w:t xml:space="preserve">3; </w:t>
      </w:r>
      <w:r>
        <w:rPr>
          <w:lang w:val="en-US"/>
        </w:rPr>
        <w:t>hp</w:t>
      </w:r>
      <w:r>
        <w:rPr/>
        <w:t xml:space="preserve"> 12; </w:t>
      </w:r>
      <w:r>
        <w:rPr>
          <w:lang w:val="en-US"/>
        </w:rPr>
        <w:t>THAC</w:t>
      </w:r>
      <w:r>
        <w:rPr/>
        <w:t>0 20; #</w:t>
      </w:r>
      <w:r>
        <w:rPr>
          <w:lang w:val="en-US"/>
        </w:rPr>
        <w:t>AT</w:t>
      </w:r>
      <w:r>
        <w:rPr/>
        <w:t xml:space="preserve"> 1; </w:t>
      </w:r>
      <w:r>
        <w:rPr>
          <w:lang w:val="en-US"/>
        </w:rPr>
        <w:t>Dmg</w:t>
      </w:r>
      <w:r>
        <w:rPr/>
        <w:t xml:space="preserve"> или оружием; </w:t>
      </w:r>
      <w:r>
        <w:rPr>
          <w:lang w:val="en-US"/>
        </w:rPr>
        <w:t>S</w:t>
      </w:r>
      <w:r>
        <w:rPr/>
        <w:t xml:space="preserve"> 12, </w:t>
      </w:r>
      <w:r>
        <w:rPr>
          <w:lang w:val="en-US"/>
        </w:rPr>
        <w:t>D</w:t>
      </w:r>
      <w:r>
        <w:rPr/>
        <w:t xml:space="preserve"> 14, </w:t>
      </w:r>
      <w:r>
        <w:rPr>
          <w:lang w:val="en-US"/>
        </w:rPr>
        <w:t>C</w:t>
      </w:r>
      <w:r>
        <w:rPr/>
        <w:t xml:space="preserve"> 9, </w:t>
      </w:r>
      <w:r>
        <w:rPr>
          <w:lang w:val="en-US"/>
        </w:rPr>
        <w:t>I</w:t>
      </w:r>
      <w:r>
        <w:rPr/>
        <w:t xml:space="preserve"> 9, </w:t>
      </w:r>
      <w:r>
        <w:rPr>
          <w:lang w:val="en-US"/>
        </w:rPr>
        <w:t>W</w:t>
      </w:r>
      <w:r>
        <w:rPr/>
        <w:t xml:space="preserve"> 11, </w:t>
      </w:r>
      <w:r>
        <w:rPr>
          <w:lang w:val="en-US"/>
        </w:rPr>
        <w:t>Ch</w:t>
      </w:r>
      <w:r>
        <w:rPr/>
        <w:t xml:space="preserve"> 10; </w:t>
      </w:r>
      <w:r>
        <w:rPr>
          <w:lang w:val="en-US"/>
        </w:rPr>
        <w:t>ML</w:t>
      </w:r>
      <w:r>
        <w:rPr/>
        <w:t xml:space="preserve"> 14; короткий меч, кожаный доспех.</w:t>
      </w:r>
    </w:p>
    <w:p>
      <w:pPr>
        <w:pStyle w:val="Normal"/>
        <w:jc w:val="both"/>
        <w:rPr/>
      </w:pPr>
      <w:r>
        <w:rPr/>
        <w:tab/>
        <w:t>Милуки считает, что его честь требует спасти кентавра, выручившего из беды его сестру. Он не будет биться насмерть, понимая, что мертвый он ничем не поможет Анакреусу. Однако если ему придется отступить перед волшебником, Милуки посвятит себя делу освобождения кентавра, выслеживая Киелгарна и нанимая в случае необходимости дополнительных помощников. Прямо сейчас у него есть 200 gp в запертом ларце в его номере на деревенском постоялом дворе.</w:t>
      </w:r>
    </w:p>
    <w:p>
      <w:pPr>
        <w:pStyle w:val="Normal"/>
        <w:jc w:val="both"/>
        <w:rPr/>
      </w:pPr>
      <w:r>
        <w:rPr/>
        <w:tab/>
      </w:r>
      <w:r>
        <w:rPr>
          <w:b/>
        </w:rPr>
        <w:t>Селяне (15):</w:t>
      </w:r>
      <w:r>
        <w:rPr/>
        <w:t xml:space="preserve"> </w:t>
      </w:r>
      <w:r>
        <w:rPr>
          <w:lang w:val="en-US"/>
        </w:rPr>
        <w:t>AL</w:t>
      </w:r>
      <w:r>
        <w:rPr/>
        <w:t xml:space="preserve"> </w:t>
      </w:r>
      <w:r>
        <w:rPr>
          <w:lang w:val="en-US"/>
        </w:rPr>
        <w:t>LG</w:t>
      </w:r>
      <w:r>
        <w:rPr/>
        <w:t>/</w:t>
      </w:r>
      <w:r>
        <w:rPr>
          <w:lang w:val="en-US"/>
        </w:rPr>
        <w:t>LN</w:t>
      </w:r>
      <w:r>
        <w:rPr/>
        <w:t>/</w:t>
      </w:r>
      <w:r>
        <w:rPr>
          <w:lang w:val="en-US"/>
        </w:rPr>
        <w:t>NG</w:t>
      </w:r>
      <w:r>
        <w:rPr/>
        <w:t xml:space="preserve">; </w:t>
      </w:r>
      <w:r>
        <w:rPr>
          <w:lang w:val="en-US"/>
        </w:rPr>
        <w:t>AC</w:t>
      </w:r>
      <w:r>
        <w:rPr/>
        <w:t xml:space="preserve"> 10; </w:t>
      </w:r>
      <w:r>
        <w:rPr>
          <w:lang w:val="en-US"/>
        </w:rPr>
        <w:t>MV</w:t>
      </w:r>
      <w:r>
        <w:rPr/>
        <w:t xml:space="preserve"> 12; люди 0-го уровня; </w:t>
      </w:r>
      <w:r>
        <w:rPr>
          <w:lang w:val="en-US"/>
        </w:rPr>
        <w:t>hp</w:t>
      </w:r>
      <w:r>
        <w:rPr/>
        <w:t xml:space="preserve"> 4 у каждого; </w:t>
      </w:r>
      <w:r>
        <w:rPr>
          <w:lang w:val="en-US"/>
        </w:rPr>
        <w:t>THAC</w:t>
      </w:r>
      <w:r>
        <w:rPr/>
        <w:t>0 20; #</w:t>
      </w:r>
      <w:r>
        <w:rPr>
          <w:lang w:val="en-US"/>
        </w:rPr>
        <w:t>AT</w:t>
      </w:r>
      <w:r>
        <w:rPr/>
        <w:t xml:space="preserve"> ½; </w:t>
      </w:r>
      <w:r>
        <w:rPr>
          <w:lang w:val="en-US"/>
        </w:rPr>
        <w:t>Dmg</w:t>
      </w:r>
      <w:r>
        <w:rPr/>
        <w:t xml:space="preserve"> швыряют камни на 1</w:t>
      </w:r>
      <w:r>
        <w:rPr>
          <w:lang w:val="en-US"/>
        </w:rPr>
        <w:t>d</w:t>
      </w:r>
      <w:r>
        <w:rPr/>
        <w:t xml:space="preserve">3; </w:t>
      </w:r>
      <w:r>
        <w:rPr>
          <w:lang w:val="en-US"/>
        </w:rPr>
        <w:t>ML</w:t>
      </w:r>
      <w:r>
        <w:rPr/>
        <w:t xml:space="preserve"> 10.</w:t>
      </w:r>
    </w:p>
    <w:p>
      <w:pPr>
        <w:pStyle w:val="Normal"/>
        <w:jc w:val="both"/>
        <w:rPr/>
      </w:pPr>
      <w:r>
        <w:rPr/>
        <w:tab/>
        <w:t>Все селяне уважают Милуки и поддержат его в деле защиты кентавра, даже хотя сами они никогда прежде Анакреуса не видели. (На самом деле, многие из них вообще впервые видят кентавра). Каждому селянину потребуется по одному раунду, чтобы найти подходящий булыжник для броска. Таким образом, в каждом раунде боя только половина людей сможет атаковать.</w:t>
      </w:r>
    </w:p>
    <w:p>
      <w:pPr>
        <w:pStyle w:val="Normal"/>
        <w:jc w:val="center"/>
        <w:rPr>
          <w:b/>
          <w:b/>
        </w:rPr>
      </w:pPr>
      <w:r>
        <w:rPr>
          <w:b/>
        </w:rPr>
        <w:t>Разборка с Киелгарном</w:t>
      </w:r>
    </w:p>
    <w:p>
      <w:pPr>
        <w:pStyle w:val="Normal"/>
        <w:jc w:val="both"/>
        <w:rPr/>
      </w:pPr>
      <w:r>
        <w:rPr/>
        <w:tab/>
        <w:t>Если персонажи не станут вмешиваться, Киелгарн, чувствуя возрастающую враждебность, наложит на себя «защиту от обычных снарядов», а затем применит кнут, пытаясь разогнать толпу, чтобы освободить проезд для фургона. Селяне – не бойцы, поэтому каждый раз, когда кого-нибудь из них атакуют, оружием или заклинанием, атакуемый должен немедля сделать проверку морали или бежать с поля боя.</w:t>
      </w:r>
    </w:p>
    <w:p>
      <w:pPr>
        <w:pStyle w:val="Normal"/>
        <w:jc w:val="both"/>
        <w:rPr/>
      </w:pPr>
      <w:r>
        <w:rPr/>
        <w:tab/>
        <w:t>Если битва слишком затянется, Киелгарн наложит «сверкающую пыль» или закричит, пытаясь рассеять толпу. «Слепота», «волшебный снаряд» и «очарование» приберегаются для персональных врагов, особо упорствующих в попытках остановить волшебника (напр. Милуки или персонажи).</w:t>
      </w:r>
    </w:p>
    <w:p>
      <w:pPr>
        <w:pStyle w:val="Normal"/>
        <w:jc w:val="both"/>
        <w:rPr/>
      </w:pPr>
      <w:r>
        <w:rPr/>
        <w:tab/>
        <w:t>Если персонажи присоединятся к толпе и будут сражаться с волшебником, существует вероятность, что кто-то из селян будет ранен или погибнет в бою. Вероятно, самая безопасная тактика борьбы с Киелгарном заключается в том, чтобы убедить селян отступить и дать волшебнику проехать, затем перехватить его позже, когда он покинет деревню и вокруг не будет невинных посторонних. Запряженный в фургон Анакреус идет со скоростью 9, но Киелгарн может при помощи кнута разогнать его до скорости 12. Верхом на лошадях персонажи без труда нагонят фургон.</w:t>
      </w:r>
    </w:p>
    <w:p>
      <w:pPr>
        <w:pStyle w:val="Normal"/>
        <w:jc w:val="both"/>
        <w:rPr/>
      </w:pPr>
      <w:r>
        <w:rPr/>
        <w:tab/>
        <w:t>Другая возможность (хотя и мало очевидная) – убедить Киелгарна освободить кентавра. Единственный способ этого добиться, это обменять Анакреуса на хорошую тягловую лошадь. Но и в этом случае со стороны персонажей понадобится вся их убедительность, потому что Киелгарн крайне недоверчив и ожидает, что его объегорят, как только кентавр будет отвязан от фургона. Также, не забывайте, что волшебник разбирается в лошадях, и ему не удастся втюхать ледащую клячу. У персонажей должна быть своя лошадь, потому что никто в деревне не сможет отдать свою. (Хотя селяне могут охотно продать лошадь персонажам за хорошую цену). У Милуки, к несчастью, своей лошади нет, и сам он не додумается до подобного решения проблемы. Его ненависть к поступку волшебника заставила его забыть о существовании мирных решений.</w:t>
      </w:r>
    </w:p>
    <w:p>
      <w:pPr>
        <w:pStyle w:val="Normal"/>
        <w:jc w:val="center"/>
        <w:rPr>
          <w:sz w:val="28"/>
          <w:szCs w:val="28"/>
        </w:rPr>
      </w:pPr>
      <w:r>
        <w:rPr>
          <w:sz w:val="28"/>
          <w:szCs w:val="28"/>
        </w:rPr>
        <w:t>Завершая приключение</w:t>
      </w:r>
    </w:p>
    <w:p>
      <w:pPr>
        <w:pStyle w:val="Normal"/>
        <w:jc w:val="both"/>
        <w:rPr/>
      </w:pPr>
      <w:r>
        <w:rPr/>
        <w:tab/>
        <w:t>Если персонажи сумеют освободить Анакреуса от волшебника, ему все равно требуется заклинание «исцеления», «желания» или «восстановления», чтобы вернуть разум. Если персонажи не могут сами наложить ни одно из этих заклинаний, они могут попытаться найти кого-нибудь, кто сможет (что само по себе может стать приключением) или просто поручить кентавра заботам Милуки. Но в любом случае, Милуки не расстанется с Анакреусом, пока тот не исцелится.</w:t>
      </w:r>
    </w:p>
    <w:p>
      <w:pPr>
        <w:pStyle w:val="Normal"/>
        <w:jc w:val="both"/>
        <w:rPr/>
      </w:pPr>
      <w:r>
        <w:rPr/>
        <w:tab/>
        <w:t>Если персонажи позаботятся об излечении кентавра, они обретут благодарность не только Анакреуса, но и его друидического ордена и племени кентавров, стоит тем узнать о случившемся. Возможно, что когда-то в будущем, когда персонажи будут крайне нуждаться в помощи, им поможет друид или кентавр.</w:t>
      </w:r>
    </w:p>
    <w:p>
      <w:pPr>
        <w:pStyle w:val="Normal"/>
        <w:jc w:val="both"/>
        <w:rPr/>
      </w:pPr>
      <w:r>
        <w:rPr/>
        <w:tab/>
        <w:t xml:space="preserve">За спасение Анакреуса от Киелгарна дайте персонажам полную стоимость XP кентавра. Если они сумеют уберечь селян от вреда, дайте им дополнительно 200 XP. </w:t>
      </w:r>
      <w:r>
        <w:rPr>
          <w:lang w:val="en-US"/>
        </w:rPr>
        <w:t>DM</w:t>
      </w:r>
      <w:r>
        <w:rPr/>
        <w:t xml:space="preserve"> может пожелать, чтобы Анакреус и Милуки присоединились к персонажам на постоянной основе, дав игрокам возможность посмотреть на что это похоже, иметь спутником кентавра. Кто знает? Может кто-то из игроков после этого решится играть собственным персонажем-гуманои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02:00Z</dcterms:created>
  <dc:creator>User</dc:creator>
  <dc:description/>
  <cp:keywords/>
  <dc:language>en-US</dc:language>
  <cp:lastModifiedBy>User</cp:lastModifiedBy>
  <dcterms:modified xsi:type="dcterms:W3CDTF">2011-03-15T12:49:00Z</dcterms:modified>
  <cp:revision>20</cp:revision>
  <dc:subject/>
  <dc:title/>
</cp:coreProperties>
</file>