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истема AD&amp;D2</w:t>
      </w:r>
    </w:p>
    <w:p>
      <w:pPr>
        <w:pStyle w:val="Normal"/>
        <w:jc w:val="center"/>
        <w:rPr/>
      </w:pPr>
      <w:r>
        <w:rPr/>
        <w:t xml:space="preserve">Сеттинг </w:t>
      </w:r>
      <w:r>
        <w:rPr>
          <w:lang w:val="en-US"/>
        </w:rPr>
        <w:t>generic</w:t>
      </w:r>
      <w:r>
        <w:rPr/>
        <w:t>, с элементами «Летучего Корабля»</w:t>
      </w:r>
    </w:p>
    <w:p>
      <w:pPr>
        <w:pStyle w:val="Normal"/>
        <w:jc w:val="center"/>
        <w:rPr/>
      </w:pPr>
      <w:r>
        <w:rPr/>
        <w:t>Журнал «Подземелье» №71, ноябрь-декабрь 1998</w:t>
      </w:r>
    </w:p>
    <w:p>
      <w:pPr>
        <w:pStyle w:val="Normal"/>
        <w:jc w:val="center"/>
        <w:rPr/>
      </w:pPr>
      <w:r>
        <w:rPr>
          <w:sz w:val="36"/>
          <w:szCs w:val="36"/>
        </w:rPr>
        <w:t>Бурный нерест</w:t>
      </w:r>
    </w:p>
    <w:p>
      <w:pPr>
        <w:pStyle w:val="Normal"/>
        <w:jc w:val="center"/>
        <w:rPr>
          <w:sz w:val="32"/>
          <w:szCs w:val="32"/>
        </w:rPr>
      </w:pPr>
      <w:r>
        <w:rPr>
          <w:sz w:val="32"/>
          <w:szCs w:val="32"/>
        </w:rPr>
        <w:t>Уродит же земля такое! Земля?</w:t>
      </w:r>
    </w:p>
    <w:p>
      <w:pPr>
        <w:pStyle w:val="Normal"/>
        <w:jc w:val="center"/>
        <w:rPr>
          <w:sz w:val="28"/>
          <w:szCs w:val="28"/>
        </w:rPr>
      </w:pPr>
      <w:r>
        <w:rPr>
          <w:sz w:val="28"/>
          <w:szCs w:val="28"/>
        </w:rPr>
        <w:t>Поль Кулотта (</w:t>
      </w:r>
      <w:r>
        <w:rPr>
          <w:sz w:val="28"/>
          <w:szCs w:val="28"/>
          <w:lang w:val="en-US"/>
        </w:rPr>
        <w:t>Paul Culotta</w:t>
      </w:r>
      <w:r>
        <w:rPr>
          <w:sz w:val="28"/>
          <w:szCs w:val="28"/>
        </w:rPr>
        <w:t>)</w:t>
      </w:r>
    </w:p>
    <w:p>
      <w:pPr>
        <w:pStyle w:val="Normal"/>
        <w:jc w:val="both"/>
        <w:rPr>
          <w:i/>
          <w:i/>
        </w:rPr>
      </w:pPr>
      <w:r>
        <w:rPr>
          <w:i/>
        </w:rPr>
        <w:tab/>
        <w:t>Это приключение Поль хотел бы посвятить своим регулярным плейтестерам: Дону и Саммеру Пирсам, Сэму Эверли, Марти Хорман, Барри Фритцу, Тодду Бауману и Шери Кулотта, каждый из которых утратил своего персонажа из-за этих мерзопакостных монстров и ловушек.</w:t>
      </w:r>
    </w:p>
    <w:p>
      <w:pPr>
        <w:pStyle w:val="Normal"/>
        <w:jc w:val="center"/>
        <w:rPr>
          <w:sz w:val="28"/>
          <w:szCs w:val="28"/>
        </w:rPr>
      </w:pPr>
      <w:r>
        <w:rPr>
          <w:sz w:val="28"/>
          <w:szCs w:val="28"/>
        </w:rPr>
        <w:t xml:space="preserve">Отзыв с сайта </w:t>
      </w:r>
      <w:hyperlink r:id="rId2">
        <w:r>
          <w:rPr>
            <w:rStyle w:val="InternetLink"/>
            <w:sz w:val="28"/>
            <w:szCs w:val="28"/>
          </w:rPr>
          <w:t>www.spelljammer.org</w:t>
        </w:r>
      </w:hyperlink>
    </w:p>
    <w:p>
      <w:pPr>
        <w:pStyle w:val="Normal"/>
        <w:jc w:val="both"/>
        <w:rPr>
          <w:i/>
          <w:i/>
        </w:rPr>
      </w:pPr>
      <w:r>
        <w:rPr/>
        <w:tab/>
      </w:r>
      <w:r>
        <w:rPr>
          <w:i/>
        </w:rPr>
        <w:t>Несмотря на то, что в центре этого приключения космические силликсы, оно нарушает несколько правил волшебных путешествий. Самое главное, Остров Силликсов не должен летать, он слишком огромен (он будет гораздо огромнее самого Летучего Корабля!). Хотя технически оно происходит на планете, это приключение на самом деле сработало бы лучше, будучи помещенным в космос. В любом контексте это хорошее приключение с незначительными недостатками.</w:t>
      </w:r>
    </w:p>
    <w:p>
      <w:pPr>
        <w:pStyle w:val="Normal"/>
        <w:jc w:val="both"/>
        <w:rPr>
          <w:i/>
          <w:i/>
        </w:rPr>
      </w:pPr>
      <w:r>
        <w:rPr>
          <w:i/>
        </w:rPr>
      </w:r>
    </w:p>
    <w:p>
      <w:pPr>
        <w:pStyle w:val="Normal"/>
        <w:jc w:val="both"/>
        <w:rPr/>
      </w:pPr>
      <w:r>
        <w:rPr/>
        <w:tab/>
        <w:t>«Бурный нерест» - это приключение AD&amp;D для 4-6 добрых или нейтральных персонажей 6-8 уровней (суммарный уровень около 35). Лучше всего подойдет хорошо сбалансированная партия искателей приключений, и она должна включать как минимум одного персонажа-священника или иметь доступ к целительской магии. Также будет полезным рейнджер.</w:t>
      </w:r>
    </w:p>
    <w:p>
      <w:pPr>
        <w:pStyle w:val="Normal"/>
        <w:jc w:val="both"/>
        <w:rPr/>
      </w:pPr>
      <w:r>
        <w:rPr/>
        <w:tab/>
        <w:t>История начинается в вымышленном королевстве под названием Лунгарди, но DM может использовать любой сеттинг, граничащий с большим водоемом. Хотя данное приключение включает некоторые аспекты сеттинга «Летучий Корабль», знание правил «Летучего Корабля» необязательно – в действительности DM может провести приключение как стандартный сценарий AD&amp;D. Прежде чем играть, DM должен просмотреть приложенные к приключению листы монстров аартука и силликса, и приложение «Экология острова Ревулара».</w:t>
      </w:r>
    </w:p>
    <w:p>
      <w:pPr>
        <w:pStyle w:val="Normal"/>
        <w:jc w:val="center"/>
        <w:rPr>
          <w:sz w:val="28"/>
          <w:szCs w:val="28"/>
        </w:rPr>
      </w:pPr>
      <w:r>
        <w:rPr>
          <w:sz w:val="28"/>
          <w:szCs w:val="28"/>
        </w:rPr>
        <w:t>Для игроков</w:t>
      </w:r>
    </w:p>
    <w:p>
      <w:pPr>
        <w:pStyle w:val="Normal"/>
        <w:jc w:val="both"/>
        <w:rPr/>
      </w:pPr>
      <w:r>
        <w:rPr/>
        <w:tab/>
      </w:r>
      <w:r>
        <w:rPr>
          <w:i/>
        </w:rPr>
        <w:t>Лунгарди, королевство, граничащее с Русалочьим океаном, находится на грани войны с Балластри, могущественным герцогством на севере. Вскоре после вашего прибытия королевские герольды доставляют вам приглашение от короля Стефаноса III.</w:t>
      </w:r>
    </w:p>
    <w:p>
      <w:pPr>
        <w:pStyle w:val="Normal"/>
        <w:jc w:val="both"/>
        <w:rPr>
          <w:i/>
          <w:i/>
        </w:rPr>
      </w:pPr>
      <w:r>
        <w:rPr>
          <w:i/>
        </w:rPr>
        <w:tab/>
        <w:t>В назначенное время стража пропускает вас во дворец, где армейские офицеры склонились над устланными картами столами, а посыльные бегают взад-вперед с различными поручениями. Герольд проводит вас в небольшую комнату для встреч. Там вы встречаете короля Стефаноса, величественного стареющего мужчину в королевской багряной мантии и серебряной короне. Сбоку от него стоит с мрачной миной армейский офицер со знаками лунгардского генерала. После представления король говорит:</w:t>
      </w:r>
    </w:p>
    <w:p>
      <w:pPr>
        <w:pStyle w:val="Normal"/>
        <w:jc w:val="both"/>
        <w:rPr>
          <w:i/>
          <w:i/>
        </w:rPr>
      </w:pPr>
      <w:r>
        <w:rPr>
          <w:i/>
        </w:rPr>
        <w:tab/>
        <w:t>- Благодарю, что пришли. Ваша репутация хорошо известна, и весть о том, что вы посетили мое скромное королевство, наполнила меня радостью. Скажу прямо, я прошу вас отправиться на специальное задание, где вас ждет щедрая награда.</w:t>
      </w:r>
    </w:p>
    <w:p>
      <w:pPr>
        <w:pStyle w:val="Normal"/>
        <w:jc w:val="both"/>
        <w:rPr/>
      </w:pPr>
      <w:r>
        <w:rPr>
          <w:i/>
        </w:rPr>
        <w:tab/>
        <w:t>Генерал раскатывает карту и кладет ее на стол</w:t>
      </w:r>
      <w:r>
        <w:rPr/>
        <w:t xml:space="preserve"> (DM должен выдать игрокам копию карты </w:t>
      </w:r>
      <w:r>
        <w:rPr>
          <w:lang w:val="en-US"/>
        </w:rPr>
        <w:t>Du</w:t>
      </w:r>
      <w:r>
        <w:rPr/>
        <w:t>71</w:t>
      </w:r>
      <w:r>
        <w:rPr>
          <w:lang w:val="en-US"/>
        </w:rPr>
        <w:t>p</w:t>
      </w:r>
      <w:r>
        <w:rPr/>
        <w:t>34).</w:t>
      </w:r>
    </w:p>
    <w:p>
      <w:pPr>
        <w:pStyle w:val="Normal"/>
        <w:jc w:val="both"/>
        <w:rPr>
          <w:i/>
          <w:i/>
        </w:rPr>
      </w:pPr>
      <w:r>
        <w:rPr/>
        <w:tab/>
      </w:r>
      <w:r>
        <w:rPr>
          <w:i/>
        </w:rPr>
        <w:t>- Это остров Ревулара, лежащий в 100 милях от наших берегов. Три месяца назад купец-исследователь капитан-генерал Ревулар открыл его и сошел на берег, обнаружив, что он полон необычных, но безобидных животных, необычной растительной жизни и с горой в центре. Уникальные деревья острова обладают прочной, но легкой древесиной, а образцы руды с горы богаты железом. Ревулар назвал остров своим именем, провозгласил его землей Лунгарди, и отплыл домой с новостями.</w:t>
      </w:r>
    </w:p>
    <w:p>
      <w:pPr>
        <w:pStyle w:val="Normal"/>
        <w:jc w:val="both"/>
        <w:rPr>
          <w:i/>
          <w:i/>
        </w:rPr>
      </w:pPr>
      <w:r>
        <w:rPr>
          <w:i/>
        </w:rPr>
        <w:tab/>
        <w:t>Получив образцы древесины и руды, я преисполнился радости и финансировал экспедицию в составе пятидесяти поселенцев, двадцати солдат и галеона, дабы основать небольшое поселение с лесопилкой и шахтой. Ревулар отплыл с самыми радужными ожиданиями, но всего месяц спустя вернулись пятнадцать уцелевших с ужасающими историями о кустарниках-людоедах и обвешанных оружием ящерицах-червях, возникших из лесов и земли, убивших или утащивших их товарищей. Их ужасные рассказы распространились среди моего народа как лесной пожар, и кое-кто из духовенства объявил это место проклятым богами. Прикажи я кому-нибудь отправиться туда – и бунта не миновать.</w:t>
      </w:r>
    </w:p>
    <w:p>
      <w:pPr>
        <w:pStyle w:val="Normal"/>
        <w:jc w:val="both"/>
        <w:rPr/>
      </w:pPr>
      <w:r>
        <w:rPr>
          <w:i/>
        </w:rPr>
        <w:tab/>
        <w:t>Это приводит меня к тому, зачем я позвал вас. Я нахожусь на грани войны с герцогством Балластри. Мои генералы говорят, что война может оказаться затяжной, и она истощит наши ресурсы. Мне нужна древесина и руда с острова Ревулара, поэтому вот мое предложение: боевая галера Лунгарди доставит вас на остров. Сойдите на берег и разберитесь с тем, что там есть, чтобы я мог спокойно колонизировать это место. Справитесь – и я сделаю вас губернаторами и профинансирую колонию. Благодаря кораблям с древесиной и рудой вы быстро разбогатеете. Я знаю, это звучит трудновыполнимым, но прославленные искатели приключений, вроде вас, могут добиться успеха. Ваше слово?</w:t>
      </w:r>
    </w:p>
    <w:p>
      <w:pPr>
        <w:pStyle w:val="Normal"/>
        <w:jc w:val="both"/>
        <w:rPr/>
      </w:pPr>
      <w:r>
        <w:rPr/>
        <w:tab/>
        <w:t>Король Стефанос обеспечит не только транспортом, но и любыми обычными припасами, которые могут потребоваться персонажам. Если поторговаться, он улучшит доспехи персонажей на одно очко, но никакой магической помощи не окажет, поскольку ему самому понадобится каждое зелье, книга заклинаний и волшебный предмет в надвигающемся конфликте.</w:t>
      </w:r>
    </w:p>
    <w:p>
      <w:pPr>
        <w:pStyle w:val="Normal"/>
        <w:jc w:val="both"/>
        <w:rPr/>
      </w:pPr>
      <w:r>
        <w:rPr/>
        <w:tab/>
        <w:t>Если персонажи не испытывают ни малейшего желания становиться губернаторами колонии и оседать на месте, король Стефанос предложит им скучные 10,000 gp, выплачиваемые только после подтверждения того, что остров безопасен.</w:t>
      </w:r>
    </w:p>
    <w:p>
      <w:pPr>
        <w:pStyle w:val="Normal"/>
        <w:jc w:val="both"/>
        <w:rPr/>
      </w:pPr>
      <w:r>
        <w:rPr/>
        <w:tab/>
        <w:t>Персонажи могут захотеть расспросить выживших участников предыдущей экспедиции. Наградите того, кто до этого додумается, 100 XP. К несчастью остался лишь один из выживших первопоселенцев, сержант лунгардской морской пехоты Милакос. Прочие сошли с ума, покинули страну или умерли.</w:t>
      </w:r>
    </w:p>
    <w:p>
      <w:pPr>
        <w:pStyle w:val="Normal"/>
        <w:jc w:val="both"/>
        <w:rPr/>
      </w:pPr>
      <w:r>
        <w:rPr/>
        <w:tab/>
        <w:t>Сержант Милакос – мрачный, покрытый боевыми шрамами ветеран. Сейчас он несет службу на одной из лунгардских галер в порту. Он может поведать следующую историю:</w:t>
      </w:r>
    </w:p>
    <w:p>
      <w:pPr>
        <w:pStyle w:val="Normal"/>
        <w:jc w:val="both"/>
        <w:rPr>
          <w:i/>
          <w:i/>
        </w:rPr>
      </w:pPr>
      <w:r>
        <w:rPr>
          <w:i/>
        </w:rPr>
        <w:tab/>
        <w:t>- Шо, хотите послухать за остров Ревулара? Так шо я скажу, это место смерти, от шо это такое. Так, усё было тихо первые две недели. Колонисты строили свои хатынки с лесопилкой, а мы, морпехи, строили частокол. Там все равно было нечего делать, разве что на часах стоять, ходить в патрули да охотиться. Остров населяли мелкие зверушки со свинячими головами, скачущие там и сям на покрытых мехом ножках. Они были вкусными, так, и ловить силками их было не трудно. А еще неподалеку был ручей с пресной водой. Сущий рай, кабы не черные птицы, орущие и пикирующие на нас всякий раз, когда мы оказывались возле них.</w:t>
      </w:r>
    </w:p>
    <w:p>
      <w:pPr>
        <w:pStyle w:val="Normal"/>
        <w:jc w:val="both"/>
        <w:rPr>
          <w:i/>
          <w:i/>
        </w:rPr>
      </w:pPr>
      <w:r>
        <w:rPr>
          <w:i/>
        </w:rPr>
        <w:tab/>
        <w:t>А потом, однажды ночью, на нас напали. Я стоял на часах, и от шо я вам скажу, нас застали в одних подштанниках. Какие-то ходячие деревья, ощетинившись колючками, полезли на наши стены, и еще там были твари, ящерицы-черви, размахивающие чудными мечами и арбалетами, так они пролезли внутрь ограды, и провалиться мне, если я знаю, как им это удалось. За все двадцать лет службы я еще не видел такого хаоса и смятения, и это чудо, что кому-то из нас удалось прорубиться назад на корабль. Скажу от шо, мне этот остров до сих пор в кошмарах сниться. Хотите совет? Не ходите. Вы скорее уцелеете, сражаясь против войск герцогства Балластри.</w:t>
      </w:r>
    </w:p>
    <w:p>
      <w:pPr>
        <w:pStyle w:val="Normal"/>
        <w:jc w:val="both"/>
        <w:rPr/>
      </w:pPr>
      <w:r>
        <w:rPr/>
        <w:tab/>
        <w:t>Персонажи могут захотеть осмотреть образцы, привезенные генералом Ревуларом. Король Стефанос хранит их в сокровищнице и разрешит посмотреть на них. Древесина и в самом деле очень прочная и легкая, идеально подходит для метательных копий и стрел, деревянных щитов и прочих вещей. Но такого дерева определенно никогда не видел ни один друид. Что до руды, персонажи с навыком или вторичным умением горняка могут определить, что это высококачественная железная руда.</w:t>
      </w:r>
    </w:p>
    <w:p>
      <w:pPr>
        <w:pStyle w:val="Normal"/>
        <w:jc w:val="both"/>
        <w:rPr/>
      </w:pPr>
      <w:r>
        <w:rPr/>
        <w:tab/>
        <w:t>Наконец, персонажи могут захотеть пошнырять вокруг и собрать побольше информации. Большинство жителей содрогнутся от страха при одном лишь упоминании об острове Ревулара, а слухи ходят самые разные. Тут DM ничем не ограничен в своих творческих поползновениях. Есть небольшая вероятность (10% на персонажа), что кто-то вспомнит, как за неделю до открытия Ревулара несколько людей видело, как полная луна на минуту-другую затмилась. На следующий день бродячий цыганский прорицатель предрек, что сей знак предвещает огромное зло, и большинство населения верит, что затмение предрекает роковую участь колонистов или надвигающуюся войну с Балластри.</w:t>
      </w:r>
    </w:p>
    <w:p>
      <w:pPr>
        <w:pStyle w:val="Normal"/>
        <w:jc w:val="center"/>
        <w:rPr>
          <w:sz w:val="28"/>
          <w:szCs w:val="28"/>
        </w:rPr>
      </w:pPr>
      <w:r>
        <w:rPr>
          <w:sz w:val="28"/>
          <w:szCs w:val="28"/>
        </w:rPr>
        <w:t>Для Хозяина Подземелья</w:t>
      </w:r>
    </w:p>
    <w:p>
      <w:pPr>
        <w:pStyle w:val="Normal"/>
        <w:jc w:val="both"/>
        <w:rPr/>
      </w:pPr>
      <w:r>
        <w:rPr/>
        <w:tab/>
        <w:t>Остров Ревулара выглядит как остров, но на самом деле это огромный космоходный астероид принадлежащий злой расе, именуемой силликсами. Временное затмение луны произошло, когда летящий астероид перекрыл лунный свет прежде чем опуститься в 100 милях.</w:t>
      </w:r>
    </w:p>
    <w:p>
      <w:pPr>
        <w:pStyle w:val="Normal"/>
        <w:jc w:val="both"/>
        <w:rPr/>
      </w:pPr>
      <w:r>
        <w:rPr/>
        <w:tab/>
        <w:t>Астероид силликсов не только служит базой для их летучих кораблей, но еще и хитроумная ловушка, заманивающая охотников за сокровищами, колонистов и им подобных. Каждые несколько десятилетий силликсы проходят через фазу размножения известную как «Извержение». Когда это происходит, летучие корабли силликсов покидают базу, чтобы захватить побольше летучих судов. Они сажают на захваченные суда сокращенную призовую команду и медленно расширяют свой флот.</w:t>
      </w:r>
    </w:p>
    <w:p>
      <w:pPr>
        <w:pStyle w:val="Normal"/>
        <w:jc w:val="both"/>
        <w:rPr/>
      </w:pPr>
      <w:r>
        <w:rPr/>
        <w:tab/>
        <w:t>Тем временем, оставшиеся на астероиде силликсы сажают его на планету, где он выглядит щедрым, привлекательным островом, чтобы ловить и пожирать исследователей и колонистов. Когда силликс во время Извержения съедает количество плоти, равное одному человеку, его репродуктивная система гермафродита сходит с ума, и спустя 24 часа беременности рождается новый полностью взрослый силликс. Когда эти монстры нажрутся и наплодятся до такой степени, что остров уже не сможет прокормить их, они улетают на своей астероидной базе к точке рандеву, где встречаются с флотом и переводят новых силликсов на захваченные суда. После чего флот силликсов, уже с полными экипажами, рассеивается в Диком космосе и отправляется на оргию убийства, грабежа и ужаса.</w:t>
      </w:r>
    </w:p>
    <w:p>
      <w:pPr>
        <w:pStyle w:val="Normal"/>
        <w:jc w:val="both"/>
        <w:rPr/>
      </w:pPr>
      <w:r>
        <w:rPr/>
        <w:tab/>
        <w:t>Свинолопы, птицы хуха и прочие «обычные» существа, обитающие на острове Ревулара, обеспечивают живущих там силликсов просто едой. Однако биохимия животных не запускает репродукцию силликсов – только особая пища, вроде гуманоидов-колонистов, годится для этого.</w:t>
      </w:r>
    </w:p>
    <w:p>
      <w:pPr>
        <w:pStyle w:val="Normal"/>
        <w:jc w:val="both"/>
        <w:rPr/>
      </w:pPr>
      <w:r>
        <w:rPr/>
        <w:tab/>
        <w:t>Колонисты им нужны еще по одной причине. Среди новорожденных силликсов очень редко появляются звездные маги, незрячие силликсы с врожденной способностью работать с уникальными волшебными кормилами силликсов. Эти существа рождаются отнюдь не взрослыми – им требуется три года специального питания, а именно энзимов живого мозга существ с высоким Интеллектом или Мудростью вроде волшебников, бардов и священников. Силликсы помещают этих несчастных пленников в особые помещения, где те влачат долгое, болезненное существование, пока их тюремщики выдаивают из их мозгов энзимы для прокорма молодых звездных магов.</w:t>
      </w:r>
    </w:p>
    <w:p>
      <w:pPr>
        <w:pStyle w:val="Normal"/>
        <w:jc w:val="both"/>
        <w:rPr/>
      </w:pPr>
      <w:r>
        <w:rPr/>
        <w:tab/>
        <w:t>Кроме живущих под землей силликсов остров Ревулара приютил шайку аартуков, живущих на поверхности. Две законно-злые расы находятся в близком союзе, поскольку желание силликсов грабить и мародерствовать в Диком космосе совпадает с боевой натурой аарутков.</w:t>
      </w:r>
    </w:p>
    <w:p>
      <w:pPr>
        <w:pStyle w:val="Normal"/>
        <w:jc w:val="both"/>
        <w:rPr/>
      </w:pPr>
      <w:r>
        <w:rPr/>
        <w:tab/>
        <w:t>Таким образом, персонажи окажутся в тщательно подготовленной ловушке. Силликсы, основываясь на прошлом опыте, знают, что гуманоидные расы алкают ценных ресурсов (древесина, руда и так далее) острова. Они позволяют первой небольшой разведпартии (вроде ревуларовской) осмотреть остров и отбыть без помех. Однако когда прибывает группа колонистов, силликсы и союзники-аартуки нападают. Силликсы делают подземный подкоп в середину лагеря колонистов, в то время как аартуки с легкостью взбираются на любую стену. Когда битва оканчивается, они забирают заклинателей в загоны для корма звездных магов и пожирают остальных.</w:t>
      </w:r>
    </w:p>
    <w:p>
      <w:pPr>
        <w:pStyle w:val="Normal"/>
        <w:jc w:val="both"/>
        <w:rPr/>
      </w:pPr>
      <w:r>
        <w:rPr/>
        <w:tab/>
        <w:t>После первой атаки силликсы знают, что тот, кто послал колонистов, отрядит военный отряд узнать, что случилось. Отряд средних размеров не представляет для силликсов никаких проблем, и солдат постигнет та же участь, что и колонистов.</w:t>
      </w:r>
    </w:p>
    <w:p>
      <w:pPr>
        <w:pStyle w:val="Normal"/>
        <w:jc w:val="both"/>
        <w:rPr/>
      </w:pPr>
      <w:r>
        <w:rPr/>
        <w:tab/>
        <w:t>После своей второй атаки силликсы поднимут свой остров-базу летучих кораблей и отведут его подальше в новое место, где о них, скорее всего, еще не слышали. Они будут повторять этот процесс столько, сколько потребуется, чтобы завершить цикл Извержения. Затем они вернутся в Дикий космос встретиться с остальными своими летучими кораблями.</w:t>
      </w:r>
    </w:p>
    <w:p>
      <w:pPr>
        <w:pStyle w:val="Normal"/>
        <w:jc w:val="both"/>
        <w:rPr/>
      </w:pPr>
      <w:r>
        <w:rPr/>
        <w:tab/>
        <w:t>Единственный изъян в плане силликсов состоит в том, что они ожидают прибытия военного отряда средних размеров (а потому легко обнаружимый) после того, как они уничтожили первых колонистов. Они не предвидели, что на их базу проникнет маленькая группка персонажей. Возможно, маленькая шайка умелых и находчивых искателей приключений сможет преуспеть там, где потерпели неудачу бесчисленные предшественники.</w:t>
      </w:r>
    </w:p>
    <w:p>
      <w:pPr>
        <w:pStyle w:val="Normal"/>
        <w:jc w:val="center"/>
        <w:rPr>
          <w:sz w:val="28"/>
          <w:szCs w:val="28"/>
        </w:rPr>
      </w:pPr>
      <w:r>
        <w:rPr>
          <w:sz w:val="28"/>
          <w:szCs w:val="28"/>
        </w:rPr>
        <w:t>Исследуя остров Ревулара</w:t>
      </w:r>
    </w:p>
    <w:p>
      <w:pPr>
        <w:pStyle w:val="Normal"/>
        <w:jc w:val="both"/>
        <w:rPr/>
      </w:pPr>
      <w:r>
        <w:rPr/>
        <w:tab/>
        <w:t>Прежде чем отчалить на лунгардской галере, персонажи могут загрузить любые припасы и оснащение, которые им понадобятся, но судно совершенно не приспособлено для перевозки скакунов. После ничем не примечательного путешествия капитан галеры выделит персонажам баркас для высадки, но откажется рисковать своими матросами и морпехами, и никого с ними не отпустит. И пока персонажи будут исследовать, он будет патрулировать воды вне видимости с острова. На пятую ночь после высадки персонажей капитан вернется в точку рандеву подобрать их. Капитан настаивает, чтобы герои покидали его корабль под покровом темноты.</w:t>
      </w:r>
    </w:p>
    <w:p>
      <w:pPr>
        <w:pStyle w:val="Normal"/>
        <w:jc w:val="both"/>
        <w:rPr/>
      </w:pPr>
      <w:r>
        <w:rPr/>
        <w:tab/>
        <w:t>Гребя к берегу, персонажи видят следующее:</w:t>
      </w:r>
    </w:p>
    <w:p>
      <w:pPr>
        <w:pStyle w:val="Normal"/>
        <w:jc w:val="both"/>
        <w:rPr>
          <w:i/>
          <w:i/>
        </w:rPr>
      </w:pPr>
      <w:r>
        <w:rPr/>
        <w:tab/>
      </w:r>
      <w:r>
        <w:rPr>
          <w:i/>
        </w:rPr>
        <w:t>Пред вами смутно виднеется остров Ревулара – темный силуэт в лунном свете. Вдалеке вы видите абрис чего-то, что может быть центральной горой – возможно выгоревший вулкан. Ближе к берегу различаете очертания больших деревьев. Стоит абсолютная тишина, и единственный слышимый вами звук – плеск ваших весел.</w:t>
      </w:r>
    </w:p>
    <w:p>
      <w:pPr>
        <w:pStyle w:val="Normal"/>
        <w:jc w:val="both"/>
        <w:rPr/>
      </w:pPr>
      <w:r>
        <w:rPr/>
        <w:tab/>
        <w:t>Персонажи могут причалить где им угодно. Как только рассветет, они увидят центральную гору и различную растительность, а при случае услышат и птичье уханье («Ху-ха! Ху-ха»!).</w:t>
      </w:r>
    </w:p>
    <w:p>
      <w:pPr>
        <w:pStyle w:val="Normal"/>
        <w:jc w:val="both"/>
        <w:rPr/>
      </w:pPr>
      <w:r>
        <w:rPr/>
        <w:tab/>
        <w:t xml:space="preserve">Персонажи с позволяющими летать заклинаниями или предметами смогут получше осмотреть остров. В зависимости от высоты и местоположения они могут рассмотреть гору, растительность, озеро (зона </w:t>
      </w:r>
      <w:r>
        <w:rPr>
          <w:b/>
        </w:rPr>
        <w:t>3</w:t>
      </w:r>
      <w:r>
        <w:rPr/>
        <w:t xml:space="preserve">) и поляну, на которой ежедневно кормятся аартуки (зона </w:t>
      </w:r>
      <w:r>
        <w:rPr>
          <w:b/>
        </w:rPr>
        <w:t>6</w:t>
      </w:r>
      <w:r>
        <w:rPr/>
        <w:t xml:space="preserve">). Поляну не видно до тех пор, пока персонаж не подлетит на одну милю и на высоте минимум 300 футов. С высоты минимум 1,000 футов персонаж может заметить (проверка Интеллекта со штрафом -2) геометрический узор: определенные части острова (ирригационные каналы) слегка зеленее других. Персонаж, летящий в пределах 50 футов от верхушек деревьев, привлечет 1d4 птиц хуха (см. случайное столкновение №2). </w:t>
      </w:r>
    </w:p>
    <w:p>
      <w:pPr>
        <w:pStyle w:val="Normal"/>
        <w:jc w:val="both"/>
        <w:rPr/>
      </w:pPr>
      <w:r>
        <w:rPr/>
        <w:tab/>
        <w:t>Глубина воды возле берегов острова 300 футов. Персонажи с морской биографией или навыками могут также заметить, что на берегу нет отметок, показывающих обычную высоту прилива.</w:t>
      </w:r>
    </w:p>
    <w:p>
      <w:pPr>
        <w:pStyle w:val="Normal"/>
        <w:jc w:val="both"/>
        <w:rPr/>
      </w:pPr>
      <w:r>
        <w:rPr/>
        <w:tab/>
        <w:t xml:space="preserve">Персонажи с позволяющими дышать в воде заклинаниями или предметами могут попытаться исследовать под водой. В зависимости от освещения и того, где они находятся, персонажи могут найти якорный трос или стекловидный смотровой иллюминатор (см. карту горизонтального разреза и зону подземного столкновения </w:t>
      </w:r>
      <w:r>
        <w:rPr>
          <w:b/>
        </w:rPr>
        <w:t>4</w:t>
      </w:r>
      <w:r>
        <w:rPr/>
        <w:t>). Конечно, DM может атаковать персонажей акулами или прочими обитателями моря. Если герои найдут и перережут якорный трос (AC 0, 100 hp), силликсы немедля узнают, что база начала дрейф, поднимут остальные якоря и улетят прочь.</w:t>
      </w:r>
    </w:p>
    <w:p>
      <w:pPr>
        <w:pStyle w:val="Normal"/>
        <w:jc w:val="both"/>
        <w:rPr/>
      </w:pPr>
      <w:r>
        <w:rPr/>
        <w:tab/>
        <w:t>Пока персонажи исследуют остров, они могут повстречать туземные формы жизни (.см. «Случайные столкновения острова»). Как правило, персонажам безопаснее путешествовать по ночам, потому что в это время большинство островных существ спят.</w:t>
      </w:r>
    </w:p>
    <w:p>
      <w:pPr>
        <w:pStyle w:val="Normal"/>
        <w:jc w:val="center"/>
        <w:rPr>
          <w:b/>
          <w:b/>
        </w:rPr>
      </w:pPr>
      <w:r>
        <w:rPr>
          <w:b/>
        </w:rPr>
        <w:t>Столкновения на поверхности</w:t>
      </w:r>
    </w:p>
    <w:p>
      <w:pPr>
        <w:pStyle w:val="Normal"/>
        <w:jc w:val="both"/>
        <w:rPr/>
      </w:pPr>
      <w:r>
        <w:rPr/>
        <w:tab/>
      </w:r>
      <w:r>
        <w:rPr>
          <w:b/>
        </w:rPr>
        <w:t>1. Бывшая колония.</w:t>
      </w:r>
      <w:r>
        <w:rPr/>
        <w:t xml:space="preserve"> Несколько заброшенных домов, частокол да причал – вот и все, что осталось от горемычной колонии Ревулара. Несмотря на следы кровопролития и сражения трупов нигде нет. В одном доме находятся горняцкие инструменты, а в другом – лесопилка. Оборудование как раз начало ржаветь. Между стенами частокола и окружающими лесами есть просвет в 20 футов.</w:t>
      </w:r>
    </w:p>
    <w:p>
      <w:pPr>
        <w:pStyle w:val="Normal"/>
        <w:jc w:val="both"/>
        <w:rPr/>
      </w:pPr>
      <w:r>
        <w:rPr/>
        <w:tab/>
        <w:t>Обыскав дома, персонажи найдут сорок пригодных стрел и три фляги горючего масла. Также они найдут дневник Ревулара, описывающий ежедневные дела колонии. Ничто в дневнике не указывает на то, что колонисты подозревали о грядущей опасности. Дневник упоминает обнаруженных поселенцами животных: птиц хуха и свинолопов. Также упоминается озеро и ирригационные каналы, о последних сказано «след некой утерянной цивилизации», а озеро Ревулар назвал Кристи в честь своей супруги. Наконец, одна из записей гласит, колонист-друид определил, что рыба в озере ядовитая.</w:t>
      </w:r>
    </w:p>
    <w:p>
      <w:pPr>
        <w:pStyle w:val="Normal"/>
        <w:jc w:val="both"/>
        <w:rPr/>
      </w:pPr>
      <w:r>
        <w:rPr/>
        <w:tab/>
        <w:t>В земле есть три непонятных вмятины, каждая около четырех футов диаметром. Персонажи с навыком или умением горняка могут сделать проверку навыка, чтобы опознать в них засыпанные шахты. Силликсы воспользовались своими землистыми амбалами, чтобы прорыть туннели под колонию. После атаки амбалы их засыпали.</w:t>
      </w:r>
    </w:p>
    <w:p>
      <w:pPr>
        <w:pStyle w:val="Normal"/>
        <w:jc w:val="both"/>
        <w:rPr/>
      </w:pPr>
      <w:r>
        <w:rPr/>
        <w:tab/>
        <w:t>Снаружи частокола за руинами наблюдают шестнадцать аартуков, надеясь, что кто-то вернется. Как только персонажи покажутся, аартуки вырвутся из окрестных лесов и залезут на стены. Половина будет вести прикрывающий огонь пульками, а остальные подойдут на 30 футов и попытаются опутать персонажей своими языками.</w:t>
      </w:r>
    </w:p>
    <w:p>
      <w:pPr>
        <w:pStyle w:val="Normal"/>
        <w:jc w:val="both"/>
        <w:rPr/>
      </w:pPr>
      <w:r>
        <w:rPr/>
        <w:tab/>
      </w:r>
      <w:r>
        <w:rPr>
          <w:b/>
        </w:rPr>
        <w:t>Аартуки (16):</w:t>
      </w:r>
      <w:r>
        <w:rPr/>
        <w:t xml:space="preserve"> INT средний; AL LE; AC 6; MV 6; HD 2+1; hp 16, 15 (x2), 14 (</w:t>
      </w:r>
      <w:r>
        <w:rPr>
          <w:lang w:val="en-US"/>
        </w:rPr>
        <w:t>x</w:t>
      </w:r>
      <w:r>
        <w:rPr/>
        <w:t>4), 13 (</w:t>
      </w:r>
      <w:r>
        <w:rPr>
          <w:lang w:val="en-US"/>
        </w:rPr>
        <w:t>x</w:t>
      </w:r>
      <w:r>
        <w:rPr/>
        <w:t xml:space="preserve">8), 12;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8; </w:t>
      </w:r>
      <w:r>
        <w:rPr>
          <w:lang w:val="en-US"/>
        </w:rPr>
        <w:t>SA</w:t>
      </w:r>
      <w:r>
        <w:rPr/>
        <w:t xml:space="preserve"> опутывающий язык (проверка Ловкости, чтобы увернуться); </w:t>
      </w:r>
      <w:r>
        <w:rPr>
          <w:lang w:val="en-US"/>
        </w:rPr>
        <w:t>SZ</w:t>
      </w:r>
      <w:r>
        <w:rPr/>
        <w:t xml:space="preserve"> </w:t>
      </w:r>
      <w:r>
        <w:rPr>
          <w:lang w:val="en-US"/>
        </w:rPr>
        <w:t>M</w:t>
      </w:r>
      <w:r>
        <w:rPr/>
        <w:t xml:space="preserve">; </w:t>
      </w:r>
      <w:r>
        <w:rPr>
          <w:lang w:val="en-US"/>
        </w:rPr>
        <w:t>ML</w:t>
      </w:r>
      <w:r>
        <w:rPr/>
        <w:t xml:space="preserve"> 12; </w:t>
      </w:r>
      <w:r>
        <w:rPr>
          <w:lang w:val="en-US"/>
        </w:rPr>
        <w:t>XP</w:t>
      </w:r>
      <w:r>
        <w:rPr/>
        <w:t xml:space="preserve"> 120; </w:t>
      </w:r>
      <w:r>
        <w:rPr>
          <w:lang w:val="en-US"/>
        </w:rPr>
        <w:t>MC</w:t>
      </w:r>
      <w:r>
        <w:rPr/>
        <w:t>7.</w:t>
      </w:r>
    </w:p>
    <w:p>
      <w:pPr>
        <w:pStyle w:val="Normal"/>
        <w:jc w:val="both"/>
        <w:rPr/>
      </w:pPr>
      <w:r>
        <w:rPr/>
        <w:tab/>
      </w:r>
      <w:r>
        <w:rPr>
          <w:b/>
        </w:rPr>
        <w:t>2. Ирригационные каналы.</w:t>
      </w:r>
      <w:r>
        <w:rPr/>
        <w:t xml:space="preserve"> Питаемые из озера (зона </w:t>
      </w:r>
      <w:r>
        <w:rPr>
          <w:b/>
        </w:rPr>
        <w:t>3</w:t>
      </w:r>
      <w:r>
        <w:rPr/>
        <w:t>) ирригационные каналы оканчиваются в аккурат перед побережьем – подсказка об их искусственном происхождении. Благодаря каналам деревья и прочая растительность не испытывают недостатка в поливке, и поддерживается иллюзия привлекательного, изумрудного острова. Каждый канал шириной 10 футов и глубиной 6 футов. Над каналами нависают растения.</w:t>
      </w:r>
    </w:p>
    <w:p>
      <w:pPr>
        <w:pStyle w:val="Normal"/>
        <w:jc w:val="both"/>
        <w:rPr/>
      </w:pPr>
      <w:r>
        <w:rPr/>
        <w:tab/>
      </w:r>
      <w:r>
        <w:rPr>
          <w:b/>
        </w:rPr>
        <w:t>3. Озеро Кристи.</w:t>
      </w:r>
      <w:r>
        <w:rPr/>
        <w:t xml:space="preserve"> Пресноводное озеро около 100 футов глубиной. Пока персонажи идут вдоль берега, существует вероятность 10% в ход (не кумулятивная), что их заметит птица хуха. С берега время от времени можно увидеть басснипа. У восточной оконечности озера в него с горы впадает явно естественный ручей с пресной водой. На самом деле «ручей» вытекает из опреснителя силликсов. (См. подземную зону </w:t>
      </w:r>
      <w:r>
        <w:rPr>
          <w:b/>
        </w:rPr>
        <w:t>7</w:t>
      </w:r>
      <w:r>
        <w:rPr/>
        <w:t>). В восьми местах от озера отходят ирригационные каналы к другим частям острова. Подводные ширмы не дают басснипам покинуть пределы озера.</w:t>
      </w:r>
    </w:p>
    <w:p>
      <w:pPr>
        <w:pStyle w:val="Normal"/>
        <w:jc w:val="both"/>
        <w:rPr/>
      </w:pPr>
      <w:r>
        <w:rPr/>
        <w:tab/>
        <w:t>Исследующие урез воды персонажи обнаружат, что как и в случае с океаном, берег озера не понижается постепенно в воду, а уходит прямо вниз. Осмотревшись возле озера, персонажи могут найти восемь деревьев, на стволах которых вырезаны незнакомые символы. Они указывают положение эллингов для летучих кораблей, поскольку силликсы как правило пользуются кораблями, предназначенными для посадки на воду (молоты, кальмары, галеоны). В настоящий момент в озере нет ни одного корабля – все они отправились ловить новые корабли для силликсов, которые наплодятся во время Извержения.</w:t>
      </w:r>
    </w:p>
    <w:p>
      <w:pPr>
        <w:pStyle w:val="Normal"/>
        <w:jc w:val="both"/>
        <w:rPr/>
      </w:pPr>
      <w:r>
        <w:rPr/>
        <w:tab/>
        <w:t>В двадцати футах за каждым деревом с отметкой есть норы для вылазок, все кроме одной прикрытые дерном, листьями и веточками. Неприкрытой норой воспользовались силликсы, вышедшие на поверхность поохотиться или порыбачить. Вероятность найти нору для вылазок 2 из 6, а для рейнджеров, эльфов и друидов – 3 из 6. Под сдвинутым земляным покровом обнаружится запертая металлическая крышка диаметром 4 фута, с двухдюймовой прорезью в центре. Открыть ее можно четырьмя способами:</w:t>
      </w:r>
    </w:p>
    <w:p>
      <w:pPr>
        <w:pStyle w:val="Normal"/>
        <w:jc w:val="both"/>
        <w:rPr/>
      </w:pPr>
      <w:r>
        <w:rPr/>
        <w:tab/>
        <w:t>*До четырех персонажей могут объединить свои силы, чтобы выломать ее – для этого требуется объединенный бросок на сгибание прутьев (бросает персонаж с наибольшей Силой);</w:t>
      </w:r>
    </w:p>
    <w:p>
      <w:pPr>
        <w:pStyle w:val="Normal"/>
        <w:jc w:val="both"/>
        <w:rPr/>
      </w:pPr>
      <w:r>
        <w:rPr/>
        <w:tab/>
        <w:t>*Заклинание «стук»;</w:t>
      </w:r>
    </w:p>
    <w:p>
      <w:pPr>
        <w:pStyle w:val="Normal"/>
        <w:jc w:val="both"/>
        <w:rPr/>
      </w:pPr>
      <w:r>
        <w:rPr/>
        <w:tab/>
        <w:t>*Использовать «ключ», взятый у силликса (см. случайное столкновение №3);</w:t>
      </w:r>
    </w:p>
    <w:p>
      <w:pPr>
        <w:pStyle w:val="Normal"/>
        <w:jc w:val="both"/>
        <w:rPr/>
      </w:pPr>
      <w:r>
        <w:rPr/>
        <w:tab/>
        <w:t>*Персонаж-вор может вскрыть замок (штраф -20% за чуждую природу замка).</w:t>
      </w:r>
    </w:p>
    <w:p>
      <w:pPr>
        <w:pStyle w:val="Normal"/>
        <w:jc w:val="both"/>
        <w:rPr/>
      </w:pPr>
      <w:r>
        <w:rPr/>
        <w:tab/>
        <w:t>Когда персонажи откроют нору для вылазок, прочтите следующее:</w:t>
      </w:r>
    </w:p>
    <w:p>
      <w:pPr>
        <w:pStyle w:val="Normal"/>
        <w:jc w:val="both"/>
        <w:rPr>
          <w:i/>
          <w:i/>
        </w:rPr>
      </w:pPr>
      <w:r>
        <w:rPr/>
        <w:tab/>
      </w:r>
      <w:r>
        <w:rPr>
          <w:i/>
        </w:rPr>
        <w:t>Круглая нора уходит вниз под крутым углом, исчезая в кромешной тьме. Края норы сделаны не из земли, и не из камня – это какой-то странный кристаллический материал, излучающий тусклое розовое мерцание. Нора кажется идеально круглой и гладкой, но через каждые пять футов расположен круглый, похожий на ребро выступ размером с кулак из этого же странного материала. Отчетливо пахнет чем-то, напоминающим слегка подгорелый бекон.</w:t>
      </w:r>
    </w:p>
    <w:p>
      <w:pPr>
        <w:pStyle w:val="Normal"/>
        <w:jc w:val="both"/>
        <w:rPr/>
      </w:pPr>
      <w:r>
        <w:rPr/>
        <w:tab/>
        <w:t>Выполнившие проверку горняка или каменщика персонажи сообразят, что ребристые выступы аналогичны поддерживающим балкам в шахте. Отколоть кристаллический материал очень трудно, понадобиться как минимум три хода, чтобы раздобыть кусок размером с руку, и пока персонажи этим заняты, существует вероятность 20% в ход привлечь из-под земли силлкисов (с теми же характеристиками, что указаны в случайном столкновении №3). Материал не похож ни на что, ранее виденное персонажами, но под ним они обнаружат обычный камень и землю.</w:t>
      </w:r>
    </w:p>
    <w:p>
      <w:pPr>
        <w:pStyle w:val="Normal"/>
        <w:jc w:val="both"/>
        <w:rPr/>
      </w:pPr>
      <w:r>
        <w:rPr/>
        <w:tab/>
        <w:t>Исследуя подземелья, персонажи обнаружат, что большинство поверхностей облицовано этим материалом. Силликсы выделяют это вещество в жидкой форме из своих тел, и за двенадцать часов оно застывает. Хотя материал и органический, но он блокирует использование заклинаний вроде «камневорота», «дверей между измерениями» и «телепорта». Его мерцание делает подземелье хорошо освещенным (никакого инфравидения). Затвердевший кристалл растворяется, если полить его вином или любой другой жидкостью, содержащей алкоголь; молния, огонь, вода и кислота на него не действуют.</w:t>
      </w:r>
    </w:p>
    <w:p>
      <w:pPr>
        <w:pStyle w:val="Normal"/>
        <w:jc w:val="both"/>
        <w:rPr/>
      </w:pPr>
      <w:r>
        <w:rPr/>
        <w:tab/>
        <w:t xml:space="preserve">Обычно силликсы пользуются этими норами для охоты, боя с чужаками, посадки на свои корабли или прячась от аартуков. Каждая нора спускается под крутым углом, требуя от персонажа использовать веревку, альпинистское снаряжение или еще какое приспособление для безопасного спуска. Кристаллические края норы довольно гладкие (-15% ко всем проверкам лазания), и поскользнувшийся персонаж отправится в грубый, ухабистый спуск, получив 1d8 повреждений. После 75-тифутового спуска каждая нора заворачивает и вьется несколько миль, но, в конце концов, приводит к одному из жилых помещений силликсов (см. «Подземные столкновения» зона </w:t>
      </w:r>
      <w:r>
        <w:rPr>
          <w:b/>
        </w:rPr>
        <w:t>2</w:t>
      </w:r>
      <w:r>
        <w:rPr/>
        <w:t>).</w:t>
      </w:r>
    </w:p>
    <w:p>
      <w:pPr>
        <w:pStyle w:val="Normal"/>
        <w:jc w:val="both"/>
        <w:rPr/>
      </w:pPr>
      <w:r>
        <w:rPr/>
        <w:tab/>
      </w:r>
      <w:r>
        <w:rPr>
          <w:b/>
        </w:rPr>
        <w:t>4. Гора.</w:t>
      </w:r>
      <w:r>
        <w:rPr/>
        <w:t xml:space="preserve"> Из центра острова Ревулара торчит гора из голого камня высотой 2,000 футов. Персонажи с навыком или вторичным умением горняка заметят множество мест, откуда скалывались образцы – слишком много для одних только колонистов. На самом деле эти образцы были взяты предыдущими жертвами-горноразведчиками.</w:t>
      </w:r>
    </w:p>
    <w:p>
      <w:pPr>
        <w:pStyle w:val="Normal"/>
        <w:jc w:val="both"/>
        <w:rPr/>
      </w:pPr>
      <w:r>
        <w:rPr/>
        <w:tab/>
        <w:t xml:space="preserve">Позади большого куста на западном склоне горы находится нора для вылазки (см. зону </w:t>
      </w:r>
      <w:r>
        <w:rPr>
          <w:b/>
        </w:rPr>
        <w:t>3</w:t>
      </w:r>
      <w:r>
        <w:rPr/>
        <w:t xml:space="preserve">). Эта нора на уровне земли, а туннель ведет прямо на восток, направляясь к мастерской гномов-механиков (см. «Подземные столкновения», зона </w:t>
      </w:r>
      <w:r>
        <w:rPr>
          <w:b/>
        </w:rPr>
        <w:t>7</w:t>
      </w:r>
      <w:r>
        <w:rPr/>
        <w:t>).</w:t>
      </w:r>
    </w:p>
    <w:p>
      <w:pPr>
        <w:pStyle w:val="Normal"/>
        <w:jc w:val="both"/>
        <w:rPr/>
      </w:pPr>
      <w:r>
        <w:rPr/>
        <w:tab/>
        <w:t>Днем из вершины горы клубится дым, и раз в час в атмосферу вырывается струя пара. Персонажи могут исследовать этот феномен, подлетев (если есть средства полета), или вскарабкавшись. Горный склон необычайно крут, восхождение потребует минимум одного персонажа с навыком скалолаза и должное оснащение.</w:t>
      </w:r>
    </w:p>
    <w:p>
      <w:pPr>
        <w:pStyle w:val="Normal"/>
        <w:jc w:val="both"/>
        <w:rPr/>
      </w:pPr>
      <w:r>
        <w:rPr/>
        <w:tab/>
        <w:t xml:space="preserve">Любой герой, подобравшийся к вершине на 10 футов, с вероятностью 1 из 6 заметит каменную крышку, прикрывающую отверстие в горном склоне сразу у вершины. Таких крышек четыре, 5 на 5 футов, это смотровые зоны из зоны </w:t>
      </w:r>
      <w:r>
        <w:rPr>
          <w:b/>
        </w:rPr>
        <w:t>8</w:t>
      </w:r>
      <w:r>
        <w:rPr/>
        <w:t>-</w:t>
      </w:r>
      <w:r>
        <w:rPr>
          <w:b/>
        </w:rPr>
        <w:t>10</w:t>
      </w:r>
      <w:r>
        <w:rPr/>
        <w:t xml:space="preserve"> подземных столкновений. Снаружи крышки можно открыть при помощи заклинания «стук» или позвонив в </w:t>
      </w:r>
      <w:r>
        <w:rPr>
          <w:i/>
        </w:rPr>
        <w:t>колокольчик открывания</w:t>
      </w:r>
      <w:r>
        <w:rPr/>
        <w:t>.</w:t>
      </w:r>
    </w:p>
    <w:p>
      <w:pPr>
        <w:pStyle w:val="Normal"/>
        <w:jc w:val="both"/>
        <w:rPr/>
      </w:pPr>
      <w:r>
        <w:rPr/>
        <w:tab/>
      </w:r>
      <w:r>
        <w:rPr>
          <w:b/>
        </w:rPr>
        <w:t>5. Баркас.</w:t>
      </w:r>
      <w:r>
        <w:rPr/>
        <w:t xml:space="preserve"> Густые заросли кустов скрывают баркас, принадлежавший партии искателей приключений, посланной герцогом Балластри. Узнав от шпионов об острове, он послал своих собственных героев на разведку. Эти искатели приключений встретили преждевременный конец, о чем персонажи могут узнать из дальнейших исследований. Внутри баркаса пять бурдюков, несколько больших мешков с едой (всего 24 порции), два колчана тяжелых стрел и два мотка веревки по 50 футов. Если игрок потерял своего персонажа, DM может ввести здесь уцелевшего НИПа из балластрийской партии, чтобы игрок мог продолжить игру.</w:t>
      </w:r>
    </w:p>
    <w:p>
      <w:pPr>
        <w:pStyle w:val="Normal"/>
        <w:jc w:val="both"/>
        <w:rPr/>
      </w:pPr>
      <w:r>
        <w:rPr/>
        <w:tab/>
      </w:r>
      <w:r>
        <w:rPr>
          <w:b/>
        </w:rPr>
        <w:t>6. Костры для пищи.</w:t>
      </w:r>
      <w:r>
        <w:rPr/>
        <w:t xml:space="preserve"> Раз в день аартуки готовят свой дневной рацион на большой поляне диаметром 200 футов, где они готовят на вертелах над огнем свинолопов и птиц хуха. Персонажи, приблизившиеся к этой зоне с осторожностью, получают разумный шанс подкрасться и осмотреться (вероятность того, что их заметит один из немногочисленных часовых только 1 из 10). Тридцать аартуков едят, пока пятеро других стоят на страже среди окружающих деревьев. Птицы хуха знают об этой поляне и избегают ее.</w:t>
      </w:r>
    </w:p>
    <w:p>
      <w:pPr>
        <w:pStyle w:val="Normal"/>
        <w:jc w:val="both"/>
        <w:rPr/>
      </w:pPr>
      <w:r>
        <w:rPr/>
        <w:tab/>
      </w:r>
      <w:r>
        <w:rPr>
          <w:i/>
        </w:rPr>
        <w:t>На поляне несколько дюжин похожих на растения колючих существ ростом 6 футов жарят на вертелах куски мяса и птиц. Из центрального стебля существ выстреливают длинные языки, и все они издают во время еды щелкающие звуки. У северного края поляны стоит толстое дерево с черной корой, с ветвей которого на веревках и шнурках свисают различные предметы. Видно перчатку, копье, шлем и еще какие-то предметы, точно не разглядеть, какие. Ветки этого дерева усыпаны болезненно желтовато-зелеными листьями. Внизу ствола кто-то вырезал высокое изображение щелкающих существ. Примерно на высоте 20 футов видно дупло диаметром 8 футов. Вокруг подножия дерева стоит несколько глиняных горшков, поставленных попарно друг на друга.</w:t>
      </w:r>
    </w:p>
    <w:p>
      <w:pPr>
        <w:pStyle w:val="Normal"/>
        <w:jc w:val="both"/>
        <w:rPr/>
      </w:pPr>
      <w:r>
        <w:rPr/>
        <w:tab/>
        <w:t>У персонажей есть прекрасная возможность наложить несколько главных заклинаний при внезапном нападении. После первого раунда пятеро укрытых среди деревьев аартуков попробуют обойти персонажей с флангов, а находящиеся на поляне атакуют с разбега. Из густых зарослей позади изрезанного дерева вынырнет старейшина аартуков и наложит заклинания, чтобы помочь своим в атаке. Сначала он наложит «волшебный камешек», выпустив три пульки по персонажам-заклинателям, чтобы прервать их заклинания. Выпустив три пульки, она наложит «темноту» на персонажа, причиняющего аартукам наибольшие хлопоты. Если персонажи сблизятся со старейшиной, он сколдует «пламенный клинок» для рукопашной и начнет «песнопение» (звучащее, как ритмическое пощелкивание). Обратите внимание, во время песнопения старейшина не может атаковать языком, и он бьется, только находясь под защитой дерева.</w:t>
      </w:r>
    </w:p>
    <w:p>
      <w:pPr>
        <w:pStyle w:val="Normal"/>
        <w:jc w:val="both"/>
        <w:rPr/>
      </w:pPr>
      <w:r>
        <w:rPr/>
        <w:tab/>
      </w:r>
      <w:r>
        <w:rPr>
          <w:b/>
        </w:rPr>
        <w:t>Аартуки (35):</w:t>
      </w:r>
      <w:r>
        <w:rPr/>
        <w:t xml:space="preserve"> INT средний; AL LE; AC 6; MV 6; HD 2+1; hp 15 (x10), 14 (</w:t>
      </w:r>
      <w:r>
        <w:rPr>
          <w:lang w:val="en-US"/>
        </w:rPr>
        <w:t>x</w:t>
      </w:r>
      <w:r>
        <w:rPr/>
        <w:t>8), 13 (</w:t>
      </w:r>
      <w:r>
        <w:rPr>
          <w:lang w:val="en-US"/>
        </w:rPr>
        <w:t>x</w:t>
      </w:r>
      <w:r>
        <w:rPr/>
        <w:t>11), 12 (</w:t>
      </w:r>
      <w:r>
        <w:rPr>
          <w:lang w:val="en-US"/>
        </w:rPr>
        <w:t>x</w:t>
      </w:r>
      <w:r>
        <w:rPr/>
        <w:t xml:space="preserve">6);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8; </w:t>
      </w:r>
      <w:r>
        <w:rPr>
          <w:lang w:val="en-US"/>
        </w:rPr>
        <w:t>SA</w:t>
      </w:r>
      <w:r>
        <w:rPr/>
        <w:t xml:space="preserve"> опутывающий язык (проверка Ловкости, чтобы увернуться); </w:t>
      </w:r>
      <w:r>
        <w:rPr>
          <w:lang w:val="en-US"/>
        </w:rPr>
        <w:t>SZ</w:t>
      </w:r>
      <w:r>
        <w:rPr/>
        <w:t xml:space="preserve"> </w:t>
      </w:r>
      <w:r>
        <w:rPr>
          <w:lang w:val="en-US"/>
        </w:rPr>
        <w:t>M</w:t>
      </w:r>
      <w:r>
        <w:rPr/>
        <w:t xml:space="preserve">; </w:t>
      </w:r>
      <w:r>
        <w:rPr>
          <w:lang w:val="en-US"/>
        </w:rPr>
        <w:t>ML</w:t>
      </w:r>
      <w:r>
        <w:rPr/>
        <w:t xml:space="preserve"> 12; </w:t>
      </w:r>
      <w:r>
        <w:rPr>
          <w:lang w:val="en-US"/>
        </w:rPr>
        <w:t>XP</w:t>
      </w:r>
      <w:r>
        <w:rPr/>
        <w:t xml:space="preserve"> 120; </w:t>
      </w:r>
      <w:r>
        <w:rPr>
          <w:lang w:val="en-US"/>
        </w:rPr>
        <w:t>MC</w:t>
      </w:r>
      <w:r>
        <w:rPr/>
        <w:t>7.</w:t>
      </w:r>
    </w:p>
    <w:p>
      <w:pPr>
        <w:pStyle w:val="Normal"/>
        <w:jc w:val="both"/>
        <w:rPr/>
      </w:pPr>
      <w:r>
        <w:rPr/>
        <w:tab/>
      </w:r>
      <w:r>
        <w:rPr>
          <w:b/>
        </w:rPr>
        <w:t>Старейшина</w:t>
      </w:r>
      <w:r>
        <w:rPr/>
        <w:t xml:space="preserve"> </w:t>
      </w:r>
      <w:r>
        <w:rPr>
          <w:b/>
        </w:rPr>
        <w:t>аартук:</w:t>
      </w:r>
      <w:r>
        <w:rPr/>
        <w:t xml:space="preserve"> </w:t>
      </w:r>
      <w:r>
        <w:rPr>
          <w:lang w:val="en-US"/>
        </w:rPr>
        <w:t>INT</w:t>
      </w:r>
      <w:r>
        <w:rPr/>
        <w:t xml:space="preserve"> высокий; </w:t>
      </w:r>
      <w:r>
        <w:rPr>
          <w:lang w:val="en-US"/>
        </w:rPr>
        <w:t>AL</w:t>
      </w:r>
      <w:r>
        <w:rPr/>
        <w:t xml:space="preserve"> </w:t>
      </w:r>
      <w:r>
        <w:rPr>
          <w:lang w:val="en-US"/>
        </w:rPr>
        <w:t>LE</w:t>
      </w:r>
      <w:r>
        <w:rPr/>
        <w:t xml:space="preserve">; </w:t>
      </w:r>
      <w:r>
        <w:rPr>
          <w:lang w:val="en-US"/>
        </w:rPr>
        <w:t>AC</w:t>
      </w:r>
      <w:r>
        <w:rPr/>
        <w:t xml:space="preserve"> 2; </w:t>
      </w:r>
      <w:r>
        <w:rPr>
          <w:lang w:val="en-US"/>
        </w:rPr>
        <w:t>MV</w:t>
      </w:r>
      <w:r>
        <w:rPr/>
        <w:t xml:space="preserve"> 6; </w:t>
      </w:r>
      <w:r>
        <w:rPr>
          <w:lang w:val="en-US"/>
        </w:rPr>
        <w:t>HD</w:t>
      </w:r>
      <w:r>
        <w:rPr/>
        <w:t xml:space="preserve"> 5+1; </w:t>
      </w:r>
      <w:r>
        <w:rPr>
          <w:lang w:val="en-US"/>
        </w:rPr>
        <w:t>hp</w:t>
      </w:r>
      <w:r>
        <w:rPr/>
        <w:t xml:space="preserve"> 37; </w:t>
      </w:r>
      <w:r>
        <w:rPr>
          <w:lang w:val="en-US"/>
        </w:rPr>
        <w:t>THAC</w:t>
      </w:r>
      <w:r>
        <w:rPr/>
        <w:t>0 16; #</w:t>
      </w:r>
      <w:r>
        <w:rPr>
          <w:lang w:val="en-US"/>
        </w:rPr>
        <w:t>AT</w:t>
      </w:r>
      <w:r>
        <w:rPr/>
        <w:t xml:space="preserve"> 1; </w:t>
      </w:r>
      <w:r>
        <w:rPr>
          <w:lang w:val="en-US"/>
        </w:rPr>
        <w:t>Dmg</w:t>
      </w:r>
      <w:r>
        <w:rPr/>
        <w:t xml:space="preserve"> 5</w:t>
      </w:r>
      <w:r>
        <w:rPr>
          <w:lang w:val="en-US"/>
        </w:rPr>
        <w:t>d</w:t>
      </w:r>
      <w:r>
        <w:rPr/>
        <w:t xml:space="preserve">6; </w:t>
      </w:r>
      <w:r>
        <w:rPr>
          <w:lang w:val="en-US"/>
        </w:rPr>
        <w:t>SA</w:t>
      </w:r>
      <w:r>
        <w:rPr/>
        <w:t xml:space="preserve"> заклинания; </w:t>
      </w:r>
      <w:r>
        <w:rPr>
          <w:lang w:val="en-US"/>
        </w:rPr>
        <w:t>SZ</w:t>
      </w:r>
      <w:r>
        <w:rPr/>
        <w:t xml:space="preserve"> </w:t>
      </w:r>
      <w:r>
        <w:rPr>
          <w:lang w:val="en-US"/>
        </w:rPr>
        <w:t>L</w:t>
      </w:r>
      <w:r>
        <w:rPr/>
        <w:t xml:space="preserve">(рост 8 футов); </w:t>
      </w:r>
      <w:r>
        <w:rPr>
          <w:lang w:val="en-US"/>
        </w:rPr>
        <w:t>ML</w:t>
      </w:r>
      <w:r>
        <w:rPr/>
        <w:t xml:space="preserve"> 16; </w:t>
      </w:r>
      <w:r>
        <w:rPr>
          <w:lang w:val="en-US"/>
        </w:rPr>
        <w:t>XP</w:t>
      </w:r>
      <w:r>
        <w:rPr/>
        <w:t xml:space="preserve"> 3,000; </w:t>
      </w:r>
      <w:r>
        <w:rPr>
          <w:lang w:val="en-US"/>
        </w:rPr>
        <w:t>MC</w:t>
      </w:r>
      <w:r>
        <w:rPr/>
        <w:t xml:space="preserve">7. Старейшина носит латунное </w:t>
      </w:r>
      <w:r>
        <w:rPr>
          <w:i/>
        </w:rPr>
        <w:t>ожерелье защиты+3</w:t>
      </w:r>
      <w:r>
        <w:rPr/>
        <w:t xml:space="preserve"> (как кольцо) вокруг «головы». Персонаж может надеть этот предмет (ожерелье растягивается, чтобы надеться через голову, а затем плотно смыкается вокруг шеи), но надев, ожерелье уже невозможно снять, только срезать или загадав «желание». Другим недостатком будет то, что пока надето ожерелье, не будут функционировать никакие другие носимые волшебные предметы (то есть кольца, перчатки, шляпы, сапоги и т.д.).</w:t>
      </w:r>
    </w:p>
    <w:p>
      <w:pPr>
        <w:pStyle w:val="Normal"/>
        <w:jc w:val="both"/>
        <w:rPr/>
      </w:pPr>
      <w:r>
        <w:rPr/>
        <w:tab/>
        <w:t>Огромное изрезанное дерево – это иномирная разновидность дерева-палача, уже многие поколения выкармливаемое жертвоприношениями аартуков, верящих в то, что оно – аватар их божества. Голод дерева не угрожает аартукам, поскольку оно алчет плоти да крови, а не других растений. Его ветви простираются на 20 футов, и любой забредший в эту область персонаж подвергнется трем атакам удушающих петель дерева. Всякий раз, как персонаж оказывается в пределах 30 футов от дерева, оно испускает галлюцинаторный аромат (напоминающий запах орхидеи), насыщающий область в радиусе 100 футов. Провалившие спас-бросок от ядов персонажи верят, что это вполне обычное дерево. На аартуков запах оказывает совсем другой эффект: они знают, что запах – защитный механизм дерева, поэтому прекратят есть и немедленно примутся обыскивать окрестности.</w:t>
      </w:r>
    </w:p>
    <w:p>
      <w:pPr>
        <w:pStyle w:val="Normal"/>
        <w:jc w:val="both"/>
        <w:rPr/>
      </w:pPr>
      <w:r>
        <w:rPr/>
        <w:tab/>
      </w:r>
      <w:r>
        <w:rPr>
          <w:b/>
        </w:rPr>
        <w:t>Дерево-палач:</w:t>
      </w:r>
      <w:r>
        <w:rPr/>
        <w:t xml:space="preserve"> INT низкий; AL NE; AC 1 (ствол)/3 (побеги); MV 0 (2  в час); HD 8; hp 64 (плюс у каждого побега 17 hp); THAC0 7; #AT 3; Dmg 1d3 (стеблями); 3</w:t>
      </w:r>
      <w:r>
        <w:rPr>
          <w:lang w:val="en-US"/>
        </w:rPr>
        <w:t>d</w:t>
      </w:r>
      <w:r>
        <w:rPr/>
        <w:t xml:space="preserve">4 (центральная пасть); </w:t>
      </w:r>
      <w:r>
        <w:rPr>
          <w:lang w:val="en-US"/>
        </w:rPr>
        <w:t>SD</w:t>
      </w:r>
      <w:r>
        <w:rPr/>
        <w:t xml:space="preserve"> галлюцинаторный запах; уязвимость к стихийным атакам; </w:t>
      </w:r>
      <w:r>
        <w:rPr>
          <w:lang w:val="en-US"/>
        </w:rPr>
        <w:t>MR</w:t>
      </w:r>
      <w:r>
        <w:rPr/>
        <w:t xml:space="preserve"> 95%; </w:t>
      </w:r>
      <w:r>
        <w:rPr>
          <w:lang w:val="en-US"/>
        </w:rPr>
        <w:t>SZ</w:t>
      </w:r>
      <w:r>
        <w:rPr/>
        <w:t xml:space="preserve"> </w:t>
      </w:r>
      <w:r>
        <w:rPr>
          <w:lang w:val="en-US"/>
        </w:rPr>
        <w:t>G</w:t>
      </w:r>
      <w:r>
        <w:rPr/>
        <w:t xml:space="preserve"> (высота 80 футов); </w:t>
      </w:r>
      <w:r>
        <w:rPr>
          <w:lang w:val="en-US"/>
        </w:rPr>
        <w:t>ML</w:t>
      </w:r>
      <w:r>
        <w:rPr/>
        <w:t xml:space="preserve"> 15; </w:t>
      </w:r>
      <w:r>
        <w:rPr>
          <w:lang w:val="en-US"/>
        </w:rPr>
        <w:t>XP</w:t>
      </w:r>
      <w:r>
        <w:rPr/>
        <w:t xml:space="preserve"> 3,000; </w:t>
      </w:r>
      <w:r>
        <w:rPr>
          <w:lang w:val="en-US"/>
        </w:rPr>
        <w:t>MM</w:t>
      </w:r>
      <w:r>
        <w:rPr/>
        <w:t>/293 (растение, хищное – модифицированное).</w:t>
      </w:r>
    </w:p>
    <w:p>
      <w:pPr>
        <w:pStyle w:val="Normal"/>
        <w:jc w:val="both"/>
        <w:rPr/>
      </w:pPr>
      <w:r>
        <w:rPr/>
        <w:tab/>
        <w:t xml:space="preserve">Свисающие с дерева-палача предметы – это захваченные аартуками трофеи. Дерево держит их в побегах, но немедля выронит в случае угрозы. Кроме скелета (виден только если посмотреть вверх, стоя у подножия дерева) трофеи включают </w:t>
      </w:r>
      <w:r>
        <w:rPr>
          <w:i/>
        </w:rPr>
        <w:t>длинный меч+2 огненный клинок</w:t>
      </w:r>
      <w:r>
        <w:rPr/>
        <w:t xml:space="preserve">, </w:t>
      </w:r>
      <w:r>
        <w:rPr>
          <w:i/>
        </w:rPr>
        <w:t>рукавицу силы людоеда</w:t>
      </w:r>
      <w:r>
        <w:rPr/>
        <w:t xml:space="preserve"> (только одна) и </w:t>
      </w:r>
      <w:r>
        <w:rPr>
          <w:i/>
        </w:rPr>
        <w:t>шлем подводного дыхания</w:t>
      </w:r>
      <w:r>
        <w:rPr/>
        <w:t>. Скелет и волшебные предметы получены от искателей приключений из Балластри, ставших добычей аартуков. Недостающая волшебная рукавица находится где-то на острове (см. случайное столкновение №6).</w:t>
      </w:r>
    </w:p>
    <w:p>
      <w:pPr>
        <w:pStyle w:val="Normal"/>
        <w:jc w:val="both"/>
        <w:rPr/>
      </w:pPr>
      <w:r>
        <w:rPr/>
        <w:tab/>
        <w:t>В зарослях позади дерева-палача лежит одна из жертв-балластрийцев, женщина-воин. Кожа на ее трупе необычно прозрачная и блестит склизкой влажностью. Малейший физический осмотр покажет, что на теле есть несколько ран, и оно обладает консистенцией холодца. Персонаж, сделавший успешную проверку Интеллекта, заметит некое шевеление под прозрачной кожей, как будто внутри тела что-то двигается. На доспехах есть декоративная булавка, украшенная гербом. Персонаж с навыком геральдики опознает в нем герб одного из благородных домов Балластри.</w:t>
      </w:r>
    </w:p>
    <w:p>
      <w:pPr>
        <w:pStyle w:val="Normal"/>
        <w:jc w:val="both"/>
        <w:rPr/>
      </w:pPr>
      <w:r>
        <w:rPr/>
        <w:tab/>
        <w:t>Когда аартуки поймали в засаду искателей приключений из Балластри, они убили всех воинов и воров и взяли в плен двух заклинателей. Два трупа и обоих заклинателей вручили силликсам. Еще один труп отправился на дерево-палача. Оставшееся тело аартуки заразили вирусом, превращающим плоть в студень и переносящим зародыш аартука. Сейчас зародыш растет внутри трупа и проклюнется через три недели.</w:t>
      </w:r>
    </w:p>
    <w:p>
      <w:pPr>
        <w:pStyle w:val="Normal"/>
        <w:jc w:val="both"/>
        <w:rPr/>
      </w:pPr>
      <w:r>
        <w:rPr/>
        <w:tab/>
        <w:t xml:space="preserve">В стоящих вокруг дерева-палача урнах содержится прах аартуков (они сжигают своих мертвых). В двух урнах лежат волшебные предметы: </w:t>
      </w:r>
      <w:r>
        <w:rPr>
          <w:i/>
        </w:rPr>
        <w:t>ожерелье защиты+2</w:t>
      </w:r>
      <w:r>
        <w:rPr/>
        <w:t xml:space="preserve"> (принадлежавшее предыдущему старейшине и обладающее теми же эффектами, что ожерелье нынешнего старейшины) и </w:t>
      </w:r>
      <w:r>
        <w:rPr>
          <w:i/>
        </w:rPr>
        <w:t>жезл безопасности</w:t>
      </w:r>
      <w:r>
        <w:rPr/>
        <w:t>.</w:t>
      </w:r>
    </w:p>
    <w:p>
      <w:pPr>
        <w:pStyle w:val="Normal"/>
        <w:jc w:val="both"/>
        <w:rPr/>
      </w:pPr>
      <w:r>
        <w:rPr/>
        <w:tab/>
        <w:t xml:space="preserve">Последнее место интереса это нора для вылазки силликсов (см. случайное столкновение №6), расположенная позади дерева-палача. Крышка этой норы не заперта и легко поднимается. </w:t>
      </w:r>
    </w:p>
    <w:p>
      <w:pPr>
        <w:pStyle w:val="Normal"/>
        <w:jc w:val="center"/>
        <w:rPr>
          <w:b/>
          <w:b/>
        </w:rPr>
      </w:pPr>
      <w:r>
        <w:rPr>
          <w:b/>
        </w:rPr>
        <w:t>Подземные столкновения</w:t>
      </w:r>
    </w:p>
    <w:p>
      <w:pPr>
        <w:pStyle w:val="Normal"/>
        <w:jc w:val="both"/>
        <w:rPr/>
      </w:pPr>
      <w:r>
        <w:rPr/>
        <w:tab/>
        <w:t xml:space="preserve">Рано или поздно персонажи должны отыскать нору для вылазки и отправиться вниз. Вниз ведут закругленные, гладкие туннели диаметром четыре фута. Проходы, соединяющие помещения, примерно 10 футов диаметром, а жилые помещения высотой около 12 футов, если не сказано обратное. Все проходы облицованы тем же самым розоватым кристаллическим веществом, что и стены нор для вылазок (описание см. «Столкновения на поверхности», зона </w:t>
      </w:r>
      <w:r>
        <w:rPr>
          <w:b/>
        </w:rPr>
        <w:t>3</w:t>
      </w:r>
      <w:r>
        <w:rPr/>
        <w:t>), и пахнет внизу горелым беконом. Если не сказано иное, у всех силликсов будут характеристики, как в случайном столкновении №3.</w:t>
      </w:r>
    </w:p>
    <w:p>
      <w:pPr>
        <w:pStyle w:val="Normal"/>
        <w:jc w:val="both"/>
        <w:rPr/>
      </w:pPr>
      <w:r>
        <w:rPr/>
        <w:tab/>
      </w:r>
      <w:r>
        <w:rPr>
          <w:b/>
        </w:rPr>
        <w:t>1. Зал для собраний.</w:t>
      </w:r>
      <w:r>
        <w:rPr/>
        <w:t xml:space="preserve"> Это огромное помещение высотой 30 футов служит силликсам местом для еды, тренировок, богослужений и составления планов. В одном месте стоят деревянные колесные макеты летучих кораблей галеона и молота. На них силликсы отрабатывают абордажный бой.</w:t>
      </w:r>
    </w:p>
    <w:p>
      <w:pPr>
        <w:pStyle w:val="Normal"/>
        <w:jc w:val="both"/>
        <w:rPr/>
      </w:pPr>
      <w:r>
        <w:rPr/>
        <w:tab/>
        <w:t xml:space="preserve">Двадцать силликсов отрабатывают бой на мечах с деревянным оружием. Будучи потревоженными, она достанут настоящие мечи и бесстрашно атакуют. Битва в этой пещере не потревожит силликсов в зоне </w:t>
      </w:r>
      <w:r>
        <w:rPr>
          <w:b/>
        </w:rPr>
        <w:t>2</w:t>
      </w:r>
      <w:r>
        <w:rPr/>
        <w:t>.</w:t>
      </w:r>
    </w:p>
    <w:p>
      <w:pPr>
        <w:pStyle w:val="Normal"/>
        <w:jc w:val="both"/>
        <w:rPr/>
      </w:pPr>
      <w:r>
        <w:rPr/>
        <w:tab/>
      </w:r>
      <w:r>
        <w:rPr>
          <w:b/>
        </w:rPr>
        <w:t>2. Жилые помещения.</w:t>
      </w:r>
      <w:r>
        <w:rPr/>
        <w:t xml:space="preserve"> Каждое из этих помещений приспособлено для размещения до 100 силликсов, но сейчас только одно из них занято. На стенах комнаты в шести футах от пола идут кристаллические выступы вроде вешалок. Когда силликсы отдыхают, они оборачивают хвосты вокруг вешалок и повисают вверх ногами, положив голову на пол.</w:t>
      </w:r>
    </w:p>
    <w:p>
      <w:pPr>
        <w:pStyle w:val="Normal"/>
        <w:jc w:val="both"/>
        <w:rPr/>
      </w:pPr>
      <w:r>
        <w:rPr/>
        <w:tab/>
        <w:t xml:space="preserve">В комнате </w:t>
      </w:r>
      <w:r>
        <w:rPr>
          <w:b/>
        </w:rPr>
        <w:t>2a</w:t>
      </w:r>
      <w:r>
        <w:rPr/>
        <w:t xml:space="preserve"> находится пятьдесят спящих силликсов и десять бодрствующих. Спящие силликсы издают громкое урчание, которое поможет заглушить шаги персонажей. (Воры получают +20% к броскам бесшумной ходьбы). Когда персонажи их встревожат, проснувшимся силликсам понадобится полный раунд, чтобы вооружиться.</w:t>
      </w:r>
    </w:p>
    <w:p>
      <w:pPr>
        <w:pStyle w:val="Normal"/>
        <w:jc w:val="both"/>
        <w:rPr/>
      </w:pPr>
      <w:r>
        <w:rPr/>
        <w:tab/>
        <w:t xml:space="preserve">Комнаты </w:t>
      </w:r>
      <w:r>
        <w:rPr>
          <w:b/>
        </w:rPr>
        <w:t>2</w:t>
      </w:r>
      <w:r>
        <w:rPr>
          <w:b/>
          <w:lang w:val="en-US"/>
        </w:rPr>
        <w:t>b</w:t>
      </w:r>
      <w:r>
        <w:rPr>
          <w:b/>
        </w:rPr>
        <w:t>-2</w:t>
      </w:r>
      <w:r>
        <w:rPr>
          <w:b/>
          <w:lang w:val="en-US"/>
        </w:rPr>
        <w:t>e</w:t>
      </w:r>
      <w:r>
        <w:rPr/>
        <w:t xml:space="preserve"> незаняты, а живущие там силликсы находятся в Диком космосе на летучих кораблях базы, занятые поимкой новых кораблей.</w:t>
      </w:r>
    </w:p>
    <w:p>
      <w:pPr>
        <w:pStyle w:val="Normal"/>
        <w:jc w:val="both"/>
        <w:rPr/>
      </w:pPr>
      <w:r>
        <w:rPr/>
        <w:tab/>
        <w:t xml:space="preserve">Комната </w:t>
      </w:r>
      <w:r>
        <w:rPr>
          <w:b/>
        </w:rPr>
        <w:t>2</w:t>
      </w:r>
      <w:r>
        <w:rPr>
          <w:b/>
          <w:lang w:val="en-US"/>
        </w:rPr>
        <w:t>f</w:t>
      </w:r>
      <w:r>
        <w:rPr/>
        <w:t xml:space="preserve"> также незанята, но розоватое свечение в ней ярче и сильнее, а запах слабее. Эта комната была недавно вырыта и покрыта вырабатываемой силликсами кристаллической слизью. Покрытие еще не высохло и обладает консистенцией густого желе, хотя единственное, что может это выдать – отличный запах и оттенок. Умные персонажи, ощупывающие дорогу перед собой, также это обнаружат. Любой зашедший туда персонаж погрузится по лодыжки, испортив свою обувь. Чтобы освободиться из говна, требуется проверка Силы. Если персонажи не счистят с себя говно, через три хода оно отвердеет, заключив их ступни в тонкие прочные кристаллические футляры, причиняющие штраф -6 к Ловкости и -2 к скорости. Единственный способ избавиться от вещества – воспользоваться чем-то спиртосодержащим. Сообразить это смогут персонажи с навыком травоведения или алхимическим прошлым.</w:t>
      </w:r>
    </w:p>
    <w:p>
      <w:pPr>
        <w:pStyle w:val="Normal"/>
        <w:jc w:val="both"/>
        <w:rPr/>
      </w:pPr>
      <w:r>
        <w:rPr/>
        <w:tab/>
        <w:t xml:space="preserve">Стены и пол комнаты </w:t>
      </w:r>
      <w:r>
        <w:rPr>
          <w:b/>
        </w:rPr>
        <w:t>2</w:t>
      </w:r>
      <w:r>
        <w:rPr>
          <w:b/>
          <w:lang w:val="en-US"/>
        </w:rPr>
        <w:t>g</w:t>
      </w:r>
      <w:r>
        <w:rPr/>
        <w:t xml:space="preserve"> – необработанный камень и грунт. Десятеро силликсов при помощи длинных шестов с губчатыми наконечными покрывают потолок жидкостью розового цвета. Шесты они макают в большой котел на колесах. В комнате практически не пахнет. Ее готовят для новорожденных силликсов. Сперва землистые амбалы выполнили необходимые земляные работы, а потом силликсы смазали потолок. Как только потолок высохнет, силликсы смажут стены и пол.</w:t>
      </w:r>
    </w:p>
    <w:p>
      <w:pPr>
        <w:pStyle w:val="Normal"/>
        <w:jc w:val="both"/>
        <w:rPr/>
      </w:pPr>
      <w:r>
        <w:rPr/>
        <w:tab/>
        <w:t>В бою четверо силликсов подхватят котел и выплеснут содержимое на ближайшего персонажа. Успешная атака против AC 10 (минус премия персонажа за Ловкость и магию) приведет к тому, что персонаж будет покрыт жидкостью. Если ее не удалить, то по мере ее затвердения персонаж теряет по 1 очку Ловкости и скорости в час. Через 12 часов персонаж окажется в тонком, но прочном кристаллическом футляре. На силликсов жидкость не действует, потому что их кожа ее отталкивает.</w:t>
      </w:r>
    </w:p>
    <w:p>
      <w:pPr>
        <w:pStyle w:val="Normal"/>
        <w:jc w:val="both"/>
        <w:rPr/>
      </w:pPr>
      <w:r>
        <w:rPr/>
        <w:tab/>
        <w:t xml:space="preserve">Комната </w:t>
      </w:r>
      <w:r>
        <w:rPr>
          <w:b/>
        </w:rPr>
        <w:t>2</w:t>
      </w:r>
      <w:r>
        <w:rPr>
          <w:b/>
          <w:lang w:val="en-US"/>
        </w:rPr>
        <w:t>h</w:t>
      </w:r>
      <w:r>
        <w:rPr/>
        <w:t xml:space="preserve"> совершенно не готова и в ней темно. Как только силликсы закончат с комнатой </w:t>
      </w:r>
      <w:r>
        <w:rPr>
          <w:b/>
        </w:rPr>
        <w:t>2</w:t>
      </w:r>
      <w:r>
        <w:rPr>
          <w:b/>
          <w:lang w:val="en-US"/>
        </w:rPr>
        <w:t>g</w:t>
      </w:r>
      <w:r>
        <w:rPr/>
        <w:t>, они начнут покрывать это помещение кристаллическим веществом. Пока персонажи находятся под землей, они могут использовать эту комнату для отдыха и укрытия, хотя если они вызовут хоть малейшее беспокойство, силликсы тщательно обыщут все подземные помещения.</w:t>
      </w:r>
    </w:p>
    <w:p>
      <w:pPr>
        <w:pStyle w:val="Normal"/>
        <w:jc w:val="both"/>
        <w:rPr/>
      </w:pPr>
      <w:r>
        <w:rPr/>
        <w:tab/>
      </w:r>
      <w:r>
        <w:rPr>
          <w:b/>
        </w:rPr>
        <w:t>3. Комната роста.</w:t>
      </w:r>
      <w:r>
        <w:rPr/>
        <w:t xml:space="preserve"> Эту комнату охраняют четверо силликсов. Как только разразится бой, один из них попробует убежать и позвать на помощь. Находясь в этой комнате, все силликсы атакуют с премией +2, потому что защищают своих «детенышей».</w:t>
      </w:r>
    </w:p>
    <w:p>
      <w:pPr>
        <w:pStyle w:val="Normal"/>
        <w:jc w:val="both"/>
        <w:rPr/>
      </w:pPr>
      <w:r>
        <w:rPr/>
        <w:tab/>
        <w:t>В комнате лежат еще двое силликсов, раздувшихся почти вдвое против обычной толщины. Эта парочка сожрала полученных от аартуков искателей приключений и через восемь часов народит двух полностью взрослых силликсов. Они не могут двигаться, но могут стрелять из заряженных арбалетов. Персонажи не могут спасти сожранных искателей приключений, прорубив тела раздутых силликсов – слишком поздно.</w:t>
      </w:r>
    </w:p>
    <w:p>
      <w:pPr>
        <w:pStyle w:val="Normal"/>
        <w:jc w:val="both"/>
        <w:rPr/>
      </w:pPr>
      <w:r>
        <w:rPr/>
        <w:tab/>
      </w:r>
      <w:r>
        <w:rPr>
          <w:b/>
        </w:rPr>
        <w:t>4. Обзорный иллюминатор.</w:t>
      </w:r>
      <w:r>
        <w:rPr/>
        <w:t xml:space="preserve"> Извивающийся туннель приводит в маленькую комнатку с выгибающимся наружу пузырем толстого стекла диаметром 3 фута. Окно магически настроено на контрольную комнату (зона </w:t>
      </w:r>
      <w:r>
        <w:rPr>
          <w:b/>
        </w:rPr>
        <w:t>9</w:t>
      </w:r>
      <w:r>
        <w:rPr/>
        <w:t xml:space="preserve">), позволяя силликсам наслаждаться различными видами с нижней стороны их базы. Одно окно находится всего лишь в 30 футах под поверхностью воды, и в дневные часы персонажи могут хорошенько осмотреть подводный пейзаж. Остальные – глубоко под водой и в темноте. Если к стеклу поднести свет, это даст персонажу право на проверку Интеллекта – успех означает, что герои могут заметить проплывающую снаружи рыбу. Стекло можно разбить, причинив 50 повреждений от увесистого оружия (против AC 3) или заклинанием «расколоть», хотя подобный поступок приведет к быстрому затоплению подземных областей. Чудовищное давление воды отшвырнет персонажей вниз по туннелю (3d6 повреждений) в ближайшее большее помещение. Три хода спустя силликсы из зоны </w:t>
      </w:r>
      <w:r>
        <w:rPr>
          <w:b/>
        </w:rPr>
        <w:t>9</w:t>
      </w:r>
      <w:r>
        <w:rPr/>
        <w:t xml:space="preserve"> обнаружат, что остров погружается, и поднимут астероидную базу из воды, наклонив ее так, чтобы вода вытекла, после чего придут посмотреть, в чем причина ЧП.</w:t>
      </w:r>
    </w:p>
    <w:p>
      <w:pPr>
        <w:pStyle w:val="Normal"/>
        <w:jc w:val="both"/>
        <w:rPr/>
      </w:pPr>
      <w:r>
        <w:rPr/>
        <w:tab/>
      </w:r>
      <w:r>
        <w:rPr>
          <w:b/>
        </w:rPr>
        <w:t>5. Комната землистых амбалов.</w:t>
      </w:r>
      <w:r>
        <w:rPr/>
        <w:t xml:space="preserve"> Четыре землистых амбала служат силликсам средством для рытья новых проходов и туннелей в подземном логове. Место, где они живут, темное и без кристаллической облицовки. Когда сюда войдут персонажи, амбалы атакуют с голодным энтузиазмом, поскольку человечина – их любимый сорт мяса, а в последнее время ею их не баловали (из-за цикла Извержения силликсов). Если боевой дух амбалов будет сломлен, они пророют ход сквозь каменные стены, обрушив за собой туннель. Если это произойдет, используйте уцелевших амбалов для случайных столкновений для оставшейся части подземных исследований (вероятность 1 из 8 в час, что из стены или пола внезапно появится землистый амбал и нападет на персонажей, хотя ему и не удастся застать их врасплох, потому что амбалу потребуется один раунд, чтобы пробиться сквозь кристаллическую облицовку).</w:t>
      </w:r>
    </w:p>
    <w:p>
      <w:pPr>
        <w:pStyle w:val="Normal"/>
        <w:jc w:val="both"/>
        <w:rPr/>
      </w:pPr>
      <w:r>
        <w:rPr/>
        <w:tab/>
      </w:r>
      <w:r>
        <w:rPr>
          <w:b/>
        </w:rPr>
        <w:t>Землистые амбалы (4):</w:t>
      </w:r>
      <w:r>
        <w:rPr/>
        <w:t xml:space="preserve"> INT средний; AL CE; </w:t>
      </w:r>
      <w:r>
        <w:rPr>
          <w:lang w:val="en-US"/>
        </w:rPr>
        <w:t>AC</w:t>
      </w:r>
      <w:r>
        <w:rPr/>
        <w:t xml:space="preserve"> 2; </w:t>
      </w:r>
      <w:r>
        <w:rPr>
          <w:lang w:val="en-US"/>
        </w:rPr>
        <w:t>MV</w:t>
      </w:r>
      <w:r>
        <w:rPr/>
        <w:t xml:space="preserve"> 6, роет 1-6; </w:t>
      </w:r>
      <w:r>
        <w:rPr>
          <w:lang w:val="en-US"/>
        </w:rPr>
        <w:t>HD</w:t>
      </w:r>
      <w:r>
        <w:rPr/>
        <w:t xml:space="preserve"> 8+8; </w:t>
      </w:r>
      <w:r>
        <w:rPr>
          <w:lang w:val="en-US"/>
        </w:rPr>
        <w:t>hp</w:t>
      </w:r>
      <w:r>
        <w:rPr/>
        <w:t xml:space="preserve"> 62, 59, 55, 51; </w:t>
      </w:r>
      <w:r>
        <w:rPr>
          <w:lang w:val="en-US"/>
        </w:rPr>
        <w:t>THAC</w:t>
      </w:r>
      <w:r>
        <w:rPr/>
        <w:t>0 11; #</w:t>
      </w:r>
      <w:r>
        <w:rPr>
          <w:lang w:val="en-US"/>
        </w:rPr>
        <w:t>AT</w:t>
      </w:r>
      <w:r>
        <w:rPr/>
        <w:t xml:space="preserve"> 3; </w:t>
      </w:r>
      <w:r>
        <w:rPr>
          <w:lang w:val="en-US"/>
        </w:rPr>
        <w:t>Dmg</w:t>
      </w:r>
      <w:r>
        <w:rPr/>
        <w:t xml:space="preserve"> 3</w:t>
      </w:r>
      <w:r>
        <w:rPr>
          <w:lang w:val="en-US"/>
        </w:rPr>
        <w:t>d</w:t>
      </w:r>
      <w:r>
        <w:rPr/>
        <w:t>4/3</w:t>
      </w:r>
      <w:r>
        <w:rPr>
          <w:lang w:val="en-US"/>
        </w:rPr>
        <w:t>d</w:t>
      </w:r>
      <w:r>
        <w:rPr/>
        <w:t>4/1</w:t>
      </w:r>
      <w:r>
        <w:rPr>
          <w:lang w:val="en-US"/>
        </w:rPr>
        <w:t>d</w:t>
      </w:r>
      <w:r>
        <w:rPr/>
        <w:t xml:space="preserve">10; </w:t>
      </w:r>
      <w:r>
        <w:rPr>
          <w:lang w:val="en-US"/>
        </w:rPr>
        <w:t>SA</w:t>
      </w:r>
      <w:r>
        <w:rPr/>
        <w:t xml:space="preserve"> замешательство; </w:t>
      </w:r>
      <w:r>
        <w:rPr>
          <w:lang w:val="en-US"/>
        </w:rPr>
        <w:t>SZ</w:t>
      </w:r>
      <w:r>
        <w:rPr/>
        <w:t xml:space="preserve"> </w:t>
      </w:r>
      <w:r>
        <w:rPr>
          <w:lang w:val="en-US"/>
        </w:rPr>
        <w:t>L</w:t>
      </w:r>
      <w:r>
        <w:rPr/>
        <w:t xml:space="preserve">; </w:t>
      </w:r>
      <w:r>
        <w:rPr>
          <w:lang w:val="en-US"/>
        </w:rPr>
        <w:t>ML</w:t>
      </w:r>
      <w:r>
        <w:rPr/>
        <w:t xml:space="preserve"> 13; </w:t>
      </w:r>
      <w:r>
        <w:rPr>
          <w:lang w:val="en-US"/>
        </w:rPr>
        <w:t>XP</w:t>
      </w:r>
      <w:r>
        <w:rPr/>
        <w:t xml:space="preserve"> 4,000; </w:t>
      </w:r>
      <w:r>
        <w:rPr>
          <w:lang w:val="en-US"/>
        </w:rPr>
        <w:t>MM</w:t>
      </w:r>
      <w:r>
        <w:rPr/>
        <w:t>/352.</w:t>
      </w:r>
    </w:p>
    <w:p>
      <w:pPr>
        <w:pStyle w:val="Normal"/>
        <w:jc w:val="both"/>
        <w:rPr/>
      </w:pPr>
      <w:r>
        <w:rPr>
          <w:b/>
        </w:rPr>
        <w:tab/>
        <w:t>6. Опреснительная камера.</w:t>
      </w:r>
      <w:r>
        <w:rPr/>
        <w:t xml:space="preserve"> Сложная система механических насосов и клапанов закачивает морскую воду в огромный металлический контейнер, похожий на коробку, отделяет соль посредством внутреннего нагревания, и отправляет пресную воду в озеро и к причальным эллингам (зона </w:t>
      </w:r>
      <w:r>
        <w:rPr>
          <w:b/>
        </w:rPr>
        <w:t>8</w:t>
      </w:r>
      <w:r>
        <w:rPr/>
        <w:t xml:space="preserve">). Рядом стоит огромный чан для сбора соли. Его требуется опустошать каждые семь дней. За этой комнатой присматривают четверо силликсов, которые немедленно атакуют чужаков. Если разбить заборную трубу (при помощи заклинаний), это окажет такой же эффект, что и разбивание обзорного иллюминатора (зона </w:t>
      </w:r>
      <w:r>
        <w:rPr>
          <w:b/>
        </w:rPr>
        <w:t>4</w:t>
      </w:r>
      <w:r>
        <w:rPr/>
        <w:t xml:space="preserve">), хотя добрый DM может счесть, что труба всего лишь даст течь и может предоставить персонажам несколько часов, чтобы выяснить, как залатать ее (например, заклинанием «починка» или с помощью гномов из зоны </w:t>
      </w:r>
      <w:r>
        <w:rPr>
          <w:b/>
        </w:rPr>
        <w:t>7</w:t>
      </w:r>
      <w:r>
        <w:rPr/>
        <w:t>), прежде чем ее разорвет.</w:t>
      </w:r>
    </w:p>
    <w:p>
      <w:pPr>
        <w:pStyle w:val="Normal"/>
        <w:jc w:val="both"/>
        <w:rPr>
          <w:b/>
          <w:b/>
        </w:rPr>
      </w:pPr>
      <w:r>
        <w:rPr>
          <w:b/>
        </w:rPr>
        <w:tab/>
        <w:t>7. Кузня.</w:t>
      </w:r>
    </w:p>
    <w:p>
      <w:pPr>
        <w:pStyle w:val="Normal"/>
        <w:jc w:val="both"/>
        <w:rPr/>
      </w:pPr>
      <w:r>
        <w:rPr>
          <w:i/>
        </w:rPr>
        <w:tab/>
        <w:t xml:space="preserve">Тут находится горн, дымоход, столы и полки, уставленные многочисленными инструментами и фиговинами. В одном углу свалены слитки металла, древесина, бочонки гвоздей, веревка и прочие припасы. В другом углу стоят две маленькие кроватки. Двое мелких гуманоидов суетятся вокруг горна, колотят по наковальне и восторженно болтают между собой. За гуманоидами наблюдают лишенными век глазами четверо существ, похожих на помесь червя и ящерицы, вооруженные арбалетами. Из этой комнаты ведут два туннеля, один вроде бы идет вниз, а второй по спирали завивается вверх, во тьму. </w:t>
      </w:r>
    </w:p>
    <w:p>
      <w:pPr>
        <w:pStyle w:val="Normal"/>
        <w:jc w:val="both"/>
        <w:rPr/>
      </w:pPr>
      <w:r>
        <w:rPr/>
        <w:tab/>
        <w:t xml:space="preserve">Грохот по наковальне позволит персонажам ошеломить силликсов, хотя один из них и попробует удрать в зону </w:t>
      </w:r>
      <w:r>
        <w:rPr>
          <w:b/>
        </w:rPr>
        <w:t>8</w:t>
      </w:r>
      <w:r>
        <w:rPr/>
        <w:t>. Двое мелких существ – это пленные гномы-механники по имени Гатервондак и Снизалот. Силликсы поймали их несколько лет назад и используют их в качестве рабского обслуживающего персонала. Они куют металлическое оружие, выполняют рутинную работу по уходу за механизмами, чинят опреснитель (ими же изобретенный) и делают прочую различную физическую работу. К ноге каждого гнома приковано цепью большое железное ядро.</w:t>
      </w:r>
    </w:p>
    <w:p>
      <w:pPr>
        <w:pStyle w:val="Normal"/>
        <w:jc w:val="both"/>
        <w:rPr/>
      </w:pPr>
      <w:r>
        <w:rPr/>
        <w:tab/>
        <w:t>Персонажей гномы встретят восхищенной болтовней и облегчением от того, что их освободили. К несчастью, они говорят только на гномьем и силликском. Говорящий по-гномьи персонаж с вероятностью 60% по</w:t>
        <w:tab/>
        <w:t>ймет их, или же персонажи могут с ними общаться при помощи магии. Гномы могут нарисовать персонажам грубую карту внутренней части логова силликсов, если персонажи смогут втолковать им, чего им хочется.</w:t>
      </w:r>
    </w:p>
    <w:p>
      <w:pPr>
        <w:pStyle w:val="Normal"/>
        <w:jc w:val="both"/>
        <w:rPr/>
      </w:pPr>
      <w:r>
        <w:rPr/>
        <w:tab/>
        <w:t>Гномы могут также описать природу силликского «говна» если персонажи с ним еще не сталкивались. Если персонажи уже вляпались в проблемы с говном, у пары гномов есть бочонок карличьего эля, панацея для персонажей, чьи ноги или тела страдают от кристаллической корки.</w:t>
      </w:r>
    </w:p>
    <w:p>
      <w:pPr>
        <w:pStyle w:val="Normal"/>
        <w:jc w:val="both"/>
        <w:rPr/>
      </w:pPr>
      <w:r>
        <w:rPr/>
        <w:tab/>
        <w:t>Оба гнома умелые кузнецы и любят суетиться, что-то изготавливая, хотя силликсы и держат здесь часовых, чтобы удостовериться, что гномы не делают ничего, что поможет им бежать. Их столы завалены хреновинами вроде ревунов, издающих коровье мычание, переносных фиговин из сцепленных колес, изрыгающих искры, шахмат, чьи фигурки вышагивают по доске (необязательно придерживаясь правил игры) и прочих вещей, придумать которые могут только гномы-механики.</w:t>
      </w:r>
    </w:p>
    <w:p>
      <w:pPr>
        <w:pStyle w:val="Normal"/>
        <w:jc w:val="both"/>
        <w:rPr/>
      </w:pPr>
      <w:r>
        <w:rPr/>
        <w:tab/>
      </w:r>
      <w:r>
        <w:rPr>
          <w:b/>
        </w:rPr>
        <w:t>Гномы-механики (2):</w:t>
      </w:r>
      <w:r>
        <w:rPr/>
        <w:t xml:space="preserve"> INT высокий; AL NG; AC 10; MV 6; HD 1; hp 6, 5; THAC0 19; Dmg оружием; SD премия +2 к спас-броскам от магии; SZ S; ML 8; MM/159; кинжал, молоток (dmg 1-2).</w:t>
      </w:r>
    </w:p>
    <w:p>
      <w:pPr>
        <w:pStyle w:val="Normal"/>
        <w:jc w:val="both"/>
        <w:rPr/>
      </w:pPr>
      <w:r>
        <w:rPr/>
        <w:tab/>
      </w:r>
      <w:r>
        <w:rPr>
          <w:b/>
        </w:rPr>
        <w:t>8. Контрольная комната.</w:t>
      </w:r>
      <w:r>
        <w:rPr/>
        <w:t xml:space="preserve"> В центре этой комнаты стоит кресло типа шезлонга с необычной резьбой, над ним с потолка свисает зловещий черный шнур со странно выглядящим шлемом на конце. По одну сторону находится еще пять аналогичных кресел. В каждом сидит по силликсу с таким же шлемом незнакомой формы. Глаза этих пятерых существ – начисто лишенные зрачков белые шарики. Комнату охраняют восемь вооруженных силликсов, которые немедленно атакуют любого чужака.</w:t>
      </w:r>
    </w:p>
    <w:p>
      <w:pPr>
        <w:pStyle w:val="Normal"/>
        <w:jc w:val="both"/>
        <w:rPr/>
      </w:pPr>
      <w:r>
        <w:rPr/>
        <w:tab/>
        <w:t xml:space="preserve">На втором раунде сражения к драке присоединяться еще пять силликсов с севера (зона </w:t>
      </w:r>
      <w:r>
        <w:rPr>
          <w:b/>
        </w:rPr>
        <w:t>9</w:t>
      </w:r>
      <w:r>
        <w:rPr/>
        <w:t xml:space="preserve">). На третьем раунде сражения из западной комнаты (зона 10) нападут трое силликсов телохранителей и силликс лорд. </w:t>
      </w:r>
    </w:p>
    <w:p>
      <w:pPr>
        <w:pStyle w:val="Normal"/>
        <w:jc w:val="both"/>
        <w:rPr/>
      </w:pPr>
      <w:r>
        <w:rPr/>
        <w:tab/>
        <w:t>Сидящие в непонятных креслах силликсы – это звездные маги, особая разновидность слепых силликсов, обладающая способностью управлять перелетами огромной базы с места на место. Их кресла на самом деле – главные кормила силликсов, и для пилотирования массивного астероида требуются все пять звездных магов. Во время боя звездные маги будут восторженно щебетать, но в драку не полезут, пока персонажи не окажутся поблизости. Если так и случится, звездный маг протянет руку и попытается схватить и обвить персонажа своими похожими на щупальца пальцами. Хотя звездные маги и слепы, у них исключительно острый слух из-за чего они получают к броскам атаки штраф только -2.</w:t>
      </w:r>
    </w:p>
    <w:p>
      <w:pPr>
        <w:pStyle w:val="Normal"/>
        <w:jc w:val="both"/>
        <w:rPr/>
      </w:pPr>
      <w:r>
        <w:rPr/>
        <w:tab/>
        <w:t>Когда бой закончится, персонажи смогут осмотреть различные устройства и штуковины в этой комнате. Центральное кресло и шлем предназначены для лорда силликсов, они позволяют ему мгновенно отдавать телепатические команды звездным магам. Если шлем напялит несилликс, он идет на чудовищный риск. Поскольку шлемы разработаны под узор мыслей и нейрологию силликсов, все прочие должны сделать спас-бросок от паралича с любыми допустимыми премиями Мудрости. Успешный спас-бросок позволяет надевшему работать без ущерба для себя, пока шлем остается надетым и подключенным к шнуру. Любопытно, надевший шлем теперь может говорить и читать на языке силликсов. Провал спас-броска приводит к ужасным повреждениям мозга (- 2 к Интеллекту, -2 к Мудрости и -1 к Телосложению) и с вероятностью 10% вызывает сумасшествие.</w:t>
      </w:r>
    </w:p>
    <w:p>
      <w:pPr>
        <w:pStyle w:val="Normal"/>
        <w:jc w:val="both"/>
        <w:rPr/>
      </w:pPr>
      <w:r>
        <w:rPr/>
        <w:tab/>
        <w:t xml:space="preserve">Вдоль стен идут десять стеклянных окон шириной 3 фута, каждое из которых настроено на смотровой иллюминатор (зона </w:t>
      </w:r>
      <w:r>
        <w:rPr>
          <w:b/>
        </w:rPr>
        <w:t>4</w:t>
      </w:r>
      <w:r>
        <w:rPr/>
        <w:t>). Девять из них темны (слишком глубоко под водой для света), в то время как десятое (глубина только 30 футов) показывает подводные сцены (но только если персонажи пришли сюда днем).</w:t>
      </w:r>
    </w:p>
    <w:p>
      <w:pPr>
        <w:pStyle w:val="Normal"/>
        <w:jc w:val="both"/>
        <w:rPr/>
      </w:pPr>
      <w:r>
        <w:rPr/>
        <w:tab/>
        <w:t>Также на стене есть восемь рычагов – четыре черных и четыре белых. Белые рычаги открывают выходящие на север, юг, восток и запад окна 5 на 5 футов. Выглянув в них, персонажи смогут увидеть, что они находятся возле самой вершины горы в центре острова Ревулара. Силликсы открывают эти иллюминаторы, когда путешествуют в Диком космосе. Черные рычаги поднимают и опускают огромные якоря корабля.</w:t>
      </w:r>
    </w:p>
    <w:p>
      <w:pPr>
        <w:pStyle w:val="Normal"/>
        <w:jc w:val="both"/>
        <w:rPr/>
      </w:pPr>
      <w:r>
        <w:rPr/>
        <w:tab/>
      </w:r>
      <w:r>
        <w:rPr>
          <w:b/>
        </w:rPr>
        <w:t>Силликсы воины (8):</w:t>
      </w:r>
      <w:r>
        <w:rPr/>
        <w:t xml:space="preserve"> </w:t>
      </w:r>
      <w:r>
        <w:rPr>
          <w:lang w:val="en-US"/>
        </w:rPr>
        <w:t>INT</w:t>
      </w:r>
      <w:r>
        <w:rPr/>
        <w:t xml:space="preserve"> средний; </w:t>
      </w:r>
      <w:r>
        <w:rPr>
          <w:lang w:val="en-US"/>
        </w:rPr>
        <w:t>AL</w:t>
      </w:r>
      <w:r>
        <w:rPr/>
        <w:t xml:space="preserve"> </w:t>
      </w:r>
      <w:r>
        <w:rPr>
          <w:lang w:val="en-US"/>
        </w:rPr>
        <w:t>LE</w:t>
      </w:r>
      <w:r>
        <w:rPr/>
        <w:t xml:space="preserve">; </w:t>
      </w:r>
      <w:r>
        <w:rPr>
          <w:lang w:val="en-US"/>
        </w:rPr>
        <w:t>AC</w:t>
      </w:r>
      <w:r>
        <w:rPr/>
        <w:t xml:space="preserve"> 7; </w:t>
      </w:r>
      <w:r>
        <w:rPr>
          <w:lang w:val="en-US"/>
        </w:rPr>
        <w:t>MV</w:t>
      </w:r>
      <w:r>
        <w:rPr/>
        <w:t xml:space="preserve"> 12; </w:t>
      </w:r>
      <w:r>
        <w:rPr>
          <w:lang w:val="en-US"/>
        </w:rPr>
        <w:t>HD</w:t>
      </w:r>
      <w:r>
        <w:rPr/>
        <w:t xml:space="preserve"> 3+1; </w:t>
      </w:r>
      <w:r>
        <w:rPr>
          <w:lang w:val="en-US"/>
        </w:rPr>
        <w:t>hp</w:t>
      </w:r>
      <w:r>
        <w:rPr/>
        <w:t xml:space="preserve"> 19 у каждого; </w:t>
      </w:r>
      <w:r>
        <w:rPr>
          <w:lang w:val="en-US"/>
        </w:rPr>
        <w:t>THAC</w:t>
      </w:r>
      <w:r>
        <w:rPr/>
        <w:t>0 17; #</w:t>
      </w:r>
      <w:r>
        <w:rPr>
          <w:lang w:val="en-US"/>
        </w:rPr>
        <w:t>AT</w:t>
      </w:r>
      <w:r>
        <w:rPr/>
        <w:t xml:space="preserve"> 1 (арбалет или короткий меч); </w:t>
      </w:r>
      <w:r>
        <w:rPr>
          <w:lang w:val="en-US"/>
        </w:rPr>
        <w:t>Dmg</w:t>
      </w:r>
      <w:r>
        <w:rPr/>
        <w:t xml:space="preserve"> 1</w:t>
      </w:r>
      <w:r>
        <w:rPr>
          <w:lang w:val="en-US"/>
        </w:rPr>
        <w:t>d</w:t>
      </w:r>
      <w:r>
        <w:rPr/>
        <w:t xml:space="preserve">8 или оружием; </w:t>
      </w:r>
      <w:r>
        <w:rPr>
          <w:lang w:val="en-US"/>
        </w:rPr>
        <w:t>SZ</w:t>
      </w:r>
      <w:r>
        <w:rPr/>
        <w:t xml:space="preserve"> </w:t>
      </w:r>
      <w:r>
        <w:rPr>
          <w:lang w:val="en-US"/>
        </w:rPr>
        <w:t>M</w:t>
      </w:r>
      <w:r>
        <w:rPr/>
        <w:t xml:space="preserve"> (рост 7 футов); </w:t>
      </w:r>
      <w:r>
        <w:rPr>
          <w:lang w:val="en-US"/>
        </w:rPr>
        <w:t>ML</w:t>
      </w:r>
      <w:r>
        <w:rPr/>
        <w:t xml:space="preserve"> 13; </w:t>
      </w:r>
      <w:r>
        <w:rPr>
          <w:lang w:val="en-US"/>
        </w:rPr>
        <w:t>XP</w:t>
      </w:r>
      <w:r>
        <w:rPr/>
        <w:t xml:space="preserve"> 175; </w:t>
      </w:r>
      <w:r>
        <w:rPr>
          <w:lang w:val="en-US"/>
        </w:rPr>
        <w:t>MC</w:t>
      </w:r>
      <w:r>
        <w:rPr/>
        <w:t>7.</w:t>
      </w:r>
    </w:p>
    <w:p>
      <w:pPr>
        <w:pStyle w:val="Normal"/>
        <w:ind w:firstLine="708"/>
        <w:jc w:val="both"/>
        <w:rPr/>
      </w:pPr>
      <w:r>
        <w:rPr>
          <w:b/>
        </w:rPr>
        <w:t>Силликсы телохранители (3):</w:t>
      </w:r>
      <w:r>
        <w:rPr/>
        <w:t xml:space="preserve"> Характеристики те же, за исключением </w:t>
      </w:r>
      <w:r>
        <w:rPr>
          <w:lang w:val="en-US"/>
        </w:rPr>
        <w:t>AC</w:t>
      </w:r>
      <w:r>
        <w:rPr/>
        <w:t xml:space="preserve"> 3; </w:t>
      </w:r>
      <w:r>
        <w:rPr>
          <w:lang w:val="en-US"/>
        </w:rPr>
        <w:t>HD</w:t>
      </w:r>
      <w:r>
        <w:rPr/>
        <w:t xml:space="preserve"> 4+1; </w:t>
      </w:r>
      <w:r>
        <w:rPr>
          <w:lang w:val="en-US"/>
        </w:rPr>
        <w:t>hp</w:t>
      </w:r>
      <w:r>
        <w:rPr/>
        <w:t xml:space="preserve"> 24 у каждого; </w:t>
      </w:r>
      <w:r>
        <w:rPr>
          <w:lang w:val="en-US"/>
        </w:rPr>
        <w:t>ML</w:t>
      </w:r>
      <w:r>
        <w:rPr/>
        <w:t xml:space="preserve"> 15; </w:t>
      </w:r>
      <w:r>
        <w:rPr>
          <w:lang w:val="en-US"/>
        </w:rPr>
        <w:t>XP</w:t>
      </w:r>
      <w:r>
        <w:rPr/>
        <w:t xml:space="preserve"> 270; </w:t>
      </w:r>
      <w:r>
        <w:rPr>
          <w:lang w:val="en-US"/>
        </w:rPr>
        <w:t>MC</w:t>
      </w:r>
      <w:r>
        <w:rPr/>
        <w:t>7.</w:t>
      </w:r>
    </w:p>
    <w:p>
      <w:pPr>
        <w:pStyle w:val="Normal"/>
        <w:ind w:firstLine="708"/>
        <w:jc w:val="both"/>
        <w:rPr/>
      </w:pPr>
      <w:r>
        <w:rPr>
          <w:b/>
        </w:rPr>
        <w:t>Силликсы звездные маги (5):</w:t>
      </w:r>
      <w:r>
        <w:rPr/>
        <w:t xml:space="preserve"> Характеристики те же, что у воинов, за исключением того, что у каждого 15 hp, и они не бьются оружием.</w:t>
      </w:r>
    </w:p>
    <w:p>
      <w:pPr>
        <w:pStyle w:val="Normal"/>
        <w:jc w:val="both"/>
        <w:rPr/>
      </w:pPr>
      <w:r>
        <w:rPr/>
        <w:tab/>
      </w:r>
      <w:r>
        <w:rPr>
          <w:b/>
        </w:rPr>
        <w:t>Силликс лорд:</w:t>
      </w:r>
      <w:r>
        <w:rPr/>
        <w:t xml:space="preserve"> </w:t>
      </w:r>
      <w:r>
        <w:rPr>
          <w:lang w:val="en-US"/>
        </w:rPr>
        <w:t>INT</w:t>
      </w:r>
      <w:r>
        <w:rPr/>
        <w:t xml:space="preserve"> очень; </w:t>
      </w:r>
      <w:r>
        <w:rPr>
          <w:lang w:val="en-US"/>
        </w:rPr>
        <w:t>AL</w:t>
      </w:r>
      <w:r>
        <w:rPr/>
        <w:t xml:space="preserve"> </w:t>
      </w:r>
      <w:r>
        <w:rPr>
          <w:lang w:val="en-US"/>
        </w:rPr>
        <w:t>LE</w:t>
      </w:r>
      <w:r>
        <w:rPr/>
        <w:t xml:space="preserve">; </w:t>
      </w:r>
      <w:r>
        <w:rPr>
          <w:lang w:val="en-US"/>
        </w:rPr>
        <w:t>AC</w:t>
      </w:r>
      <w:r>
        <w:rPr/>
        <w:t xml:space="preserve"> 3; </w:t>
      </w:r>
      <w:r>
        <w:rPr>
          <w:lang w:val="en-US"/>
        </w:rPr>
        <w:t>MV</w:t>
      </w:r>
      <w:r>
        <w:rPr/>
        <w:t xml:space="preserve"> 12; </w:t>
      </w:r>
      <w:r>
        <w:rPr>
          <w:lang w:val="en-US"/>
        </w:rPr>
        <w:t>HD</w:t>
      </w:r>
      <w:r>
        <w:rPr/>
        <w:t xml:space="preserve"> 7+1; </w:t>
      </w:r>
      <w:r>
        <w:rPr>
          <w:lang w:val="en-US"/>
        </w:rPr>
        <w:t>hp</w:t>
      </w:r>
      <w:r>
        <w:rPr/>
        <w:t xml:space="preserve"> 52; </w:t>
      </w:r>
      <w:r>
        <w:rPr>
          <w:lang w:val="en-US"/>
        </w:rPr>
        <w:t>THAC</w:t>
      </w:r>
      <w:r>
        <w:rPr/>
        <w:t>0 13; #</w:t>
      </w:r>
      <w:r>
        <w:rPr>
          <w:lang w:val="en-US"/>
        </w:rPr>
        <w:t>AT</w:t>
      </w:r>
      <w:r>
        <w:rPr/>
        <w:t xml:space="preserve"> 4; </w:t>
      </w:r>
      <w:r>
        <w:rPr>
          <w:lang w:val="en-US"/>
        </w:rPr>
        <w:t>Dmg</w:t>
      </w:r>
      <w:r>
        <w:rPr/>
        <w:t xml:space="preserve"> 1</w:t>
      </w:r>
      <w:r>
        <w:rPr>
          <w:lang w:val="en-US"/>
        </w:rPr>
        <w:t>d</w:t>
      </w:r>
      <w:r>
        <w:rPr/>
        <w:t xml:space="preserve">6+1 (х4); SA специализация оружия (+1 к попаданию, +2 к повреждению; 2атаки в раунд каждой рукой); SD «каменная кожа» (см. ниже); </w:t>
      </w:r>
      <w:r>
        <w:rPr>
          <w:lang w:val="en-US"/>
        </w:rPr>
        <w:t>SZ</w:t>
      </w:r>
      <w:r>
        <w:rPr/>
        <w:t xml:space="preserve"> </w:t>
      </w:r>
      <w:r>
        <w:rPr>
          <w:lang w:val="en-US"/>
        </w:rPr>
        <w:t>M</w:t>
      </w:r>
      <w:r>
        <w:rPr/>
        <w:t xml:space="preserve">; </w:t>
      </w:r>
      <w:r>
        <w:rPr>
          <w:lang w:val="en-US"/>
        </w:rPr>
        <w:t>ML</w:t>
      </w:r>
      <w:r>
        <w:rPr/>
        <w:t xml:space="preserve"> 18; </w:t>
      </w:r>
      <w:r>
        <w:rPr>
          <w:lang w:val="en-US"/>
        </w:rPr>
        <w:t>XP</w:t>
      </w:r>
      <w:r>
        <w:rPr/>
        <w:t xml:space="preserve"> 4,000; </w:t>
      </w:r>
      <w:r>
        <w:rPr>
          <w:lang w:val="en-US"/>
        </w:rPr>
        <w:t>MC</w:t>
      </w:r>
      <w:r>
        <w:rPr/>
        <w:t>7, модифицированный.</w:t>
      </w:r>
    </w:p>
    <w:p>
      <w:pPr>
        <w:pStyle w:val="Normal"/>
        <w:jc w:val="both"/>
        <w:rPr/>
      </w:pPr>
      <w:r>
        <w:rPr/>
        <w:tab/>
        <w:t xml:space="preserve">Лорд силликсов носит сверкающую кольчугу (силликская </w:t>
      </w:r>
      <w:r>
        <w:rPr>
          <w:i/>
        </w:rPr>
        <w:t>кольчуга+2</w:t>
      </w:r>
      <w:r>
        <w:rPr/>
        <w:t>) и вооружен двумя зазубренными абордажными саблями. На шее у него волшебное ожерелье, действующее как заклинание «каменная кожа» один раз в день; оно останавливает все повреждения от первых трех попаданий рукопашным оружием по владельцу.</w:t>
      </w:r>
    </w:p>
    <w:p>
      <w:pPr>
        <w:pStyle w:val="Normal"/>
        <w:jc w:val="both"/>
        <w:rPr/>
      </w:pPr>
      <w:r>
        <w:rPr/>
        <w:tab/>
        <w:t>Одолев лорда силликсов, персонажи обнаружат, что его кольчуга им не подходит, но ее можно подогнать под нужный размер за жалкие 1,000 gp. (Гномы могут сделать это задаром, но без присмотра они с вероятностью 25% отвлекутся и переделают ее во что-то еще, вроде кольчужного бикини или странного головного убора).</w:t>
      </w:r>
    </w:p>
    <w:p>
      <w:pPr>
        <w:pStyle w:val="Normal"/>
        <w:jc w:val="both"/>
        <w:rPr/>
      </w:pPr>
      <w:r>
        <w:rPr>
          <w:b/>
        </w:rPr>
        <w:tab/>
        <w:t>9. Кормежная комната.</w:t>
      </w:r>
      <w:r>
        <w:rPr/>
        <w:t xml:space="preserve"> В похожих на шезлонги креслах лежат, откинувшись, два двухфутовых звездных мага и два человека. Прозрачные гибкие трубки из неизвестного материала выступают из голов звездных магов и уходят в головы людей. Трубки соединяются металлической коробкой, и каждые несколько минут коробка гудит, и из людей в звездных магов сочится розоватая жидкость.</w:t>
      </w:r>
    </w:p>
    <w:p>
      <w:pPr>
        <w:pStyle w:val="Normal"/>
        <w:jc w:val="both"/>
        <w:rPr/>
      </w:pPr>
      <w:r>
        <w:rPr/>
        <w:tab/>
        <w:t>Люди это маг и священник из партии искателей приключений герцога Балластри. Силликсы используют мозговые энзимы заклинателей людей и полулюдей для выращивания звездных магов, и эти две жертвы стонут от мучительной боли каждый раз, когда металлическая коробка издает гудение.</w:t>
      </w:r>
    </w:p>
    <w:p>
      <w:pPr>
        <w:pStyle w:val="Normal"/>
        <w:jc w:val="both"/>
        <w:rPr/>
      </w:pPr>
      <w:r>
        <w:rPr/>
        <w:tab/>
        <w:t>Отсоединить трубки не так-то просто. Если ее просто выдернуть из жертвы, то с вероятностью 90% она получит необратимые повреждения мозга (Интеллект и Мудрость падают до 1). Лучше будет предоставить персонажу с навыком целительства осторожно вынуть трубки. Успешная проверка навыка означает, что жертва не получает дальнейших повреждений. Провал броска на 1, 2 или 3 приводит к потере жертвой именно этого количества очков Интеллекта и Мудрости (каждого), а более серьезный провал (или естественные 20 в любом случае) приводит к тому, что жертва утрачивает все кроме одного очки Интеллекта и Мудрости. Персонажи воры могут успешно убрать трубки, используя умение снять ловушки, успех означает отсутствие пагубных последствий, провал – превращение жертвы в «растение». Как только трубки отключат, молодые звездные маги умрут.</w:t>
      </w:r>
    </w:p>
    <w:p>
      <w:pPr>
        <w:pStyle w:val="Normal"/>
        <w:jc w:val="both"/>
        <w:rPr/>
      </w:pPr>
      <w:r>
        <w:rPr/>
        <w:tab/>
        <w:t>Когда их приведут в чувство, маг и священник не будут помнить ничего, только то, что они попали в засаду, и у них не будет наготове ни одного заклинания, чтобы помочь персонажам. Они благодарны героям, матерят герцога Балластри за то, что послал их на это задание, и присягнут на верность Лунгарди.</w:t>
      </w:r>
    </w:p>
    <w:p>
      <w:pPr>
        <w:pStyle w:val="Normal"/>
        <w:jc w:val="both"/>
        <w:rPr/>
      </w:pPr>
      <w:r>
        <w:rPr/>
        <w:tab/>
      </w:r>
      <w:r>
        <w:rPr>
          <w:b/>
        </w:rPr>
        <w:t>Рава (человек-волшебник 7-го уровня):</w:t>
      </w:r>
      <w:r>
        <w:rPr/>
        <w:t xml:space="preserve"> AL N; AC 6; MV 12; W7; hp 11 (22 у здорового); THAC0 18; #AT 1; </w:t>
      </w:r>
      <w:r>
        <w:rPr>
          <w:lang w:val="en-US"/>
        </w:rPr>
        <w:t>D</w:t>
      </w:r>
      <w:r>
        <w:rPr/>
        <w:t xml:space="preserve">mg оружием; </w:t>
      </w:r>
      <w:r>
        <w:rPr>
          <w:lang w:val="en-US"/>
        </w:rPr>
        <w:t>S</w:t>
      </w:r>
      <w:r>
        <w:rPr/>
        <w:t xml:space="preserve"> 9, </w:t>
      </w:r>
      <w:r>
        <w:rPr>
          <w:lang w:val="en-US"/>
        </w:rPr>
        <w:t>D</w:t>
      </w:r>
      <w:r>
        <w:rPr/>
        <w:t xml:space="preserve"> 15, </w:t>
      </w:r>
      <w:r>
        <w:rPr>
          <w:lang w:val="en-US"/>
        </w:rPr>
        <w:t>C</w:t>
      </w:r>
      <w:r>
        <w:rPr/>
        <w:t xml:space="preserve"> 11, </w:t>
      </w:r>
      <w:r>
        <w:rPr>
          <w:lang w:val="en-US"/>
        </w:rPr>
        <w:t>I</w:t>
      </w:r>
      <w:r>
        <w:rPr/>
        <w:t xml:space="preserve"> 14 (было 17), </w:t>
      </w:r>
      <w:r>
        <w:rPr>
          <w:lang w:val="en-US"/>
        </w:rPr>
        <w:t>W</w:t>
      </w:r>
      <w:r>
        <w:rPr/>
        <w:t xml:space="preserve"> 9 (было 12), </w:t>
      </w:r>
      <w:r>
        <w:rPr>
          <w:lang w:val="en-US"/>
        </w:rPr>
        <w:t>Ch</w:t>
      </w:r>
      <w:r>
        <w:rPr/>
        <w:t xml:space="preserve"> 10; </w:t>
      </w:r>
      <w:r>
        <w:rPr>
          <w:lang w:val="en-US"/>
        </w:rPr>
        <w:t>ML</w:t>
      </w:r>
      <w:r>
        <w:rPr/>
        <w:t xml:space="preserve"> 11; </w:t>
      </w:r>
      <w:r>
        <w:rPr>
          <w:lang w:val="en-US"/>
        </w:rPr>
        <w:t>XP</w:t>
      </w:r>
      <w:r>
        <w:rPr/>
        <w:t xml:space="preserve"> 1,000 (только за спасение); </w:t>
      </w:r>
      <w:r>
        <w:rPr>
          <w:i/>
        </w:rPr>
        <w:t xml:space="preserve">наручи защиты </w:t>
      </w:r>
      <w:r>
        <w:rPr>
          <w:i/>
          <w:lang w:val="en-US"/>
        </w:rPr>
        <w:t>AC</w:t>
      </w:r>
      <w:r>
        <w:rPr>
          <w:i/>
        </w:rPr>
        <w:t xml:space="preserve"> 7</w:t>
      </w:r>
      <w:r>
        <w:rPr/>
        <w:t xml:space="preserve">. </w:t>
      </w:r>
    </w:p>
    <w:p>
      <w:pPr>
        <w:pStyle w:val="Normal"/>
        <w:jc w:val="both"/>
        <w:rPr/>
      </w:pPr>
      <w:r>
        <w:rPr/>
        <w:tab/>
      </w:r>
      <w:r>
        <w:rPr>
          <w:b/>
        </w:rPr>
        <w:t>Торен (человек-жрец 6-го уровня):</w:t>
      </w:r>
      <w:r>
        <w:rPr/>
        <w:t xml:space="preserve"> AL N</w:t>
      </w:r>
      <w:r>
        <w:rPr>
          <w:lang w:val="en-US"/>
        </w:rPr>
        <w:t>G</w:t>
      </w:r>
      <w:r>
        <w:rPr/>
        <w:t xml:space="preserve">; AC 4; MV 12; </w:t>
      </w:r>
      <w:r>
        <w:rPr>
          <w:lang w:val="en-US"/>
        </w:rPr>
        <w:t>P</w:t>
      </w:r>
      <w:r>
        <w:rPr/>
        <w:t xml:space="preserve">6; hp 19 (35 у здорового); THAC0 18; #AT 1; </w:t>
      </w:r>
      <w:r>
        <w:rPr>
          <w:lang w:val="en-US"/>
        </w:rPr>
        <w:t>D</w:t>
      </w:r>
      <w:r>
        <w:rPr/>
        <w:t xml:space="preserve">mg оружием; </w:t>
      </w:r>
      <w:r>
        <w:rPr>
          <w:lang w:val="en-US"/>
        </w:rPr>
        <w:t>S</w:t>
      </w:r>
      <w:r>
        <w:rPr/>
        <w:t xml:space="preserve"> 13, </w:t>
      </w:r>
      <w:r>
        <w:rPr>
          <w:lang w:val="en-US"/>
        </w:rPr>
        <w:t>D</w:t>
      </w:r>
      <w:r>
        <w:rPr/>
        <w:t xml:space="preserve"> 9, </w:t>
      </w:r>
      <w:r>
        <w:rPr>
          <w:lang w:val="en-US"/>
        </w:rPr>
        <w:t>C</w:t>
      </w:r>
      <w:r>
        <w:rPr/>
        <w:t xml:space="preserve"> 12, </w:t>
      </w:r>
      <w:r>
        <w:rPr>
          <w:lang w:val="en-US"/>
        </w:rPr>
        <w:t>I</w:t>
      </w:r>
      <w:r>
        <w:rPr/>
        <w:t xml:space="preserve"> 9 (было 12), </w:t>
      </w:r>
      <w:r>
        <w:rPr>
          <w:lang w:val="en-US"/>
        </w:rPr>
        <w:t>W</w:t>
      </w:r>
      <w:r>
        <w:rPr/>
        <w:t xml:space="preserve"> 15 (было 18), </w:t>
      </w:r>
      <w:r>
        <w:rPr>
          <w:lang w:val="en-US"/>
        </w:rPr>
        <w:t>Ch</w:t>
      </w:r>
      <w:r>
        <w:rPr/>
        <w:t xml:space="preserve"> 15; </w:t>
      </w:r>
      <w:r>
        <w:rPr>
          <w:lang w:val="en-US"/>
        </w:rPr>
        <w:t>ML</w:t>
      </w:r>
      <w:r>
        <w:rPr/>
        <w:t xml:space="preserve"> 12; </w:t>
      </w:r>
      <w:r>
        <w:rPr>
          <w:lang w:val="en-US"/>
        </w:rPr>
        <w:t>XP</w:t>
      </w:r>
      <w:r>
        <w:rPr/>
        <w:t xml:space="preserve"> 1,000 (только за спасение); </w:t>
      </w:r>
      <w:r>
        <w:rPr>
          <w:i/>
        </w:rPr>
        <w:t>кольчуга+2</w:t>
      </w:r>
      <w:r>
        <w:rPr/>
        <w:t>.</w:t>
      </w:r>
    </w:p>
    <w:p>
      <w:pPr>
        <w:pStyle w:val="Normal"/>
        <w:jc w:val="both"/>
        <w:rPr/>
      </w:pPr>
      <w:r>
        <w:rPr/>
        <w:tab/>
      </w:r>
      <w:r>
        <w:rPr>
          <w:b/>
        </w:rPr>
        <w:t>10. Покои лорда силликсов.</w:t>
      </w:r>
      <w:r>
        <w:rPr/>
        <w:t xml:space="preserve"> На стене этой комнаты есть четыре вешалки, на которых спят лорд силликсов и его телохранители. Посреди комнаты стоит косоугольный стол высотой 4 фута, на нем лежат скрепленные вместе несколько листов металла. Возле листов лежит острый инструмент из другого металла с заостренным кончиком. В углу стоит похожая на гроб металлическая коробка размерами 10 на 3 на 2 фута с единственным отверстием в центре. На стенах весят четыре гобелена, изображающие триумфы силликсов в Диком космосе.</w:t>
      </w:r>
    </w:p>
    <w:p>
      <w:pPr>
        <w:pStyle w:val="Normal"/>
        <w:jc w:val="both"/>
        <w:rPr/>
      </w:pPr>
      <w:r>
        <w:rPr/>
        <w:tab/>
        <w:t xml:space="preserve">Скрепленные металлические листы – это корабельный журнал, чьи страницы исписаны незнакомыми рунами. Проведя несколько часов за работой, вор сможет расшифровать его при помощи своей способности чтения языков, но с половиной от обычной вероятности на успех. Книгу можно расшифровать с помощью подходящих заклинаний, или же кто-то достаточно смелый, чтобы прочесть ее, надев один из шлемов в зоне </w:t>
      </w:r>
      <w:r>
        <w:rPr>
          <w:b/>
        </w:rPr>
        <w:t>9</w:t>
      </w:r>
      <w:r>
        <w:rPr/>
        <w:t>. Книга откроет различные похождения силликсов, их историю и историю островной базы и их последних жертв. В последнем отрывке сквозит радость от приближающегося Извержения, и приводятся точное время и координаты в Диком космосе предполагаемой встречи с товарищами-силликсами. У персонажей, конечно, не будет ни малейшей зацепки, к чему привязать эти координаты, равно как не поймут они и силликский способ отсчета времени. Что для персонажей важно – это понять, что пребывающие сейчас в Диком космосе силликсы будут искать свою островную базу.</w:t>
      </w:r>
    </w:p>
    <w:p>
      <w:pPr>
        <w:pStyle w:val="Normal"/>
        <w:jc w:val="both"/>
        <w:rPr/>
      </w:pPr>
      <w:r>
        <w:rPr/>
        <w:tab/>
        <w:t>Между страницами книги укрыт заостренный инструмент – ключ от сундука. Если открывать сундук чем-то другим (вроде острой металлической штуковины на столе, вязальной иглы или лезвия стилета), получишь 8d6 электрических повреждений. Персонаж, воспользовавшийся некими средствами изоляции, вроде толстых перчаток, получит только половину повреждений от удара током. Если засунуть в отверстие сундука неметаллический предмет, то ловушка не сработает, но и сундука при этом не открыть.</w:t>
      </w:r>
    </w:p>
    <w:p>
      <w:pPr>
        <w:pStyle w:val="Normal"/>
        <w:jc w:val="both"/>
        <w:rPr/>
      </w:pPr>
      <w:r>
        <w:rPr/>
        <w:tab/>
        <w:t xml:space="preserve">Внутри сундука находится сокровище силликсов: 411 </w:t>
      </w:r>
      <w:r>
        <w:rPr>
          <w:lang w:val="en-US"/>
        </w:rPr>
        <w:t>pp</w:t>
      </w:r>
      <w:r>
        <w:rPr/>
        <w:t xml:space="preserve">, 3,244 </w:t>
      </w:r>
      <w:r>
        <w:rPr>
          <w:lang w:val="en-US"/>
        </w:rPr>
        <w:t>gp</w:t>
      </w:r>
      <w:r>
        <w:rPr/>
        <w:t xml:space="preserve">, 283 </w:t>
      </w:r>
      <w:r>
        <w:rPr>
          <w:lang w:val="en-US"/>
        </w:rPr>
        <w:t>ep</w:t>
      </w:r>
      <w:r>
        <w:rPr/>
        <w:t xml:space="preserve"> и 1,233 </w:t>
      </w:r>
      <w:r>
        <w:rPr>
          <w:lang w:val="en-US"/>
        </w:rPr>
        <w:t>sp</w:t>
      </w:r>
      <w:r>
        <w:rPr/>
        <w:t xml:space="preserve"> с 20 каменьями (стоимостью 3 по 2,000 </w:t>
      </w:r>
      <w:r>
        <w:rPr>
          <w:lang w:val="en-US"/>
        </w:rPr>
        <w:t>gp</w:t>
      </w:r>
      <w:r>
        <w:rPr/>
        <w:t xml:space="preserve">, 5 по 1,000 </w:t>
      </w:r>
      <w:r>
        <w:rPr>
          <w:lang w:val="en-US"/>
        </w:rPr>
        <w:t>gp</w:t>
      </w:r>
      <w:r>
        <w:rPr/>
        <w:t xml:space="preserve">, 4 по 800 </w:t>
      </w:r>
      <w:r>
        <w:rPr>
          <w:lang w:val="en-US"/>
        </w:rPr>
        <w:t>gp</w:t>
      </w:r>
      <w:r>
        <w:rPr/>
        <w:t xml:space="preserve"> 8 по 500 </w:t>
      </w:r>
      <w:r>
        <w:rPr>
          <w:lang w:val="en-US"/>
        </w:rPr>
        <w:t>gp</w:t>
      </w:r>
      <w:r>
        <w:rPr/>
        <w:t xml:space="preserve">) и пятью ювелирными изделиями (одно стоит 2,500 </w:t>
      </w:r>
      <w:r>
        <w:rPr>
          <w:lang w:val="en-US"/>
        </w:rPr>
        <w:t>gp</w:t>
      </w:r>
      <w:r>
        <w:rPr/>
        <w:t xml:space="preserve">, 3 по 1,500 </w:t>
      </w:r>
      <w:r>
        <w:rPr>
          <w:lang w:val="en-US"/>
        </w:rPr>
        <w:t>gp</w:t>
      </w:r>
      <w:r>
        <w:rPr/>
        <w:t xml:space="preserve"> и одно 400 </w:t>
      </w:r>
      <w:r>
        <w:rPr>
          <w:lang w:val="en-US"/>
        </w:rPr>
        <w:t>gp</w:t>
      </w:r>
      <w:r>
        <w:rPr/>
        <w:t xml:space="preserve">). Также там находятся семь волшебных предметов: жреческий свиток «воскрешения мертвецов», </w:t>
      </w:r>
      <w:r>
        <w:rPr>
          <w:i/>
        </w:rPr>
        <w:t>палочка молний</w:t>
      </w:r>
      <w:r>
        <w:rPr/>
        <w:t xml:space="preserve"> (30 зарядов), </w:t>
      </w:r>
      <w:r>
        <w:rPr>
          <w:i/>
        </w:rPr>
        <w:t>кинжал+2</w:t>
      </w:r>
      <w:r>
        <w:rPr/>
        <w:t xml:space="preserve">, </w:t>
      </w:r>
      <w:r>
        <w:rPr>
          <w:i/>
        </w:rPr>
        <w:t>булава пехотинца+3</w:t>
      </w:r>
      <w:r>
        <w:rPr/>
        <w:t xml:space="preserve">, </w:t>
      </w:r>
      <w:r>
        <w:rPr>
          <w:i/>
        </w:rPr>
        <w:t>колокольчик открывания</w:t>
      </w:r>
      <w:r>
        <w:rPr/>
        <w:t xml:space="preserve"> (осталось 15 применений), проклятый </w:t>
      </w:r>
      <w:r>
        <w:rPr>
          <w:i/>
        </w:rPr>
        <w:t>щит-3</w:t>
      </w:r>
      <w:r>
        <w:rPr/>
        <w:t xml:space="preserve"> и книга заклинаний.</w:t>
      </w:r>
    </w:p>
    <w:p>
      <w:pPr>
        <w:pStyle w:val="Normal"/>
        <w:jc w:val="both"/>
        <w:rPr/>
      </w:pPr>
      <w:r>
        <w:rPr/>
        <w:tab/>
        <w:t>Книга заклинаний, булава и палочка принадлежали НИПам. НИПы захотят получить свое имущество назад, но НИП-маг может в благодарность за спасение своей жизни разрешить волшебникам-персонажам переписать заклинания из ее книги. (Определить, какие заклинания в этой книге есть – задача DM'а). И наконец гобелены в этой комнате считаются произведениями искусства и стоят каждый по 400 gp.</w:t>
      </w:r>
    </w:p>
    <w:p>
      <w:pPr>
        <w:pStyle w:val="Normal"/>
        <w:jc w:val="center"/>
        <w:rPr>
          <w:sz w:val="28"/>
          <w:szCs w:val="28"/>
        </w:rPr>
      </w:pPr>
      <w:r>
        <w:rPr>
          <w:sz w:val="28"/>
          <w:szCs w:val="28"/>
        </w:rPr>
        <w:t>Завершая приключение</w:t>
      </w:r>
    </w:p>
    <w:p>
      <w:pPr>
        <w:pStyle w:val="Normal"/>
        <w:jc w:val="both"/>
        <w:rPr/>
      </w:pPr>
      <w:r>
        <w:rPr/>
        <w:tab/>
        <w:t>Уничтожение злых рас острова Ревулара принесет персонажам вознаграждение за историю 20,000 XP в дополнение к тому опыту, что они заработают в боях, и прочим премиям. Дополнительно, король Стефанос сдержит свое слово и назначит персонажей правящим советом, профинансировав колонию начальным грантом в 3,000 золотых.</w:t>
      </w:r>
    </w:p>
    <w:p>
      <w:pPr>
        <w:pStyle w:val="Normal"/>
        <w:jc w:val="both"/>
        <w:rPr/>
      </w:pPr>
      <w:r>
        <w:rPr/>
        <w:tab/>
        <w:t>Заполучить остров в качестве оперативной базы для будущих приключений – это огромная награда, открывающая дверь для ролевых вызовов и будущих приключений. Чтобы колонизировать остров, персонажам понадобится завербовать сторонников, а с учетом кошмарных историй о судьбе первых колонистов, это будет нелегким делом. Персонажам следует отыгрывать свои усилия по вербовке, и никто не захочет пойти с ними, если только персонажи не предложат существенную премию или прочие стимулы.</w:t>
      </w:r>
    </w:p>
    <w:p>
      <w:pPr>
        <w:pStyle w:val="Normal"/>
        <w:jc w:val="both"/>
        <w:rPr/>
      </w:pPr>
      <w:r>
        <w:rPr/>
        <w:tab/>
        <w:t>Другой вызов заключается в разрушении экологии острова Ревулар. Как только аартуки и силликсы будут уничтожены, птицы хуха и свинолопы останутся без хищников. Неконтролируемое размножение приведет к взрыву популяции свинолопов и птиц хуха. Свинолопы не только едят подлесок, но и зарываются в землю, съедая корни деревьев, рано или поздно убивая их (и лишая базу источника кислорода). Пересадка деревьев куда-либо еще не сработает – они растут только на уникальной почве острова. Слишком большое количество птиц хуха также угрожает деревьям. Они уничтожают необходимых для опыления насекомых, и добавляющих в уникальную почву питательные вещества червей.</w:t>
      </w:r>
    </w:p>
    <w:p>
      <w:pPr>
        <w:pStyle w:val="Normal"/>
        <w:jc w:val="both"/>
        <w:rPr/>
      </w:pPr>
      <w:r>
        <w:rPr/>
        <w:tab/>
        <w:t>Решение – это ввести новых хищников. Наловить волков, гепардов и прочих плотоядных, чтобы удерживать численность свинолопов в рамках. Популяцию же птиц хуха снизят питающиеся птицами змеи-констрикторы. Кому-то из персонажей может прийти светлая идея охотиться и экспортировать мясо свинолопов, но для этого требуется сперва придумать, как сохранять его. Возможные решения включают постройку коптильни или использование соли из системы опреснителя, стоящей внутри космоходной базы. Любого додумавшегося до этого персонажа следует премировать 500 XP. Пойманных птенцов хуха персонажи с навыком дрессировки могут обучить издавать разные крики тревоги для пяти разных видов врагов. Без дрессировки они будут поднимать гам всякий раз, когда увидят гуманоида, что делает их утомительными питомцами.</w:t>
      </w:r>
    </w:p>
    <w:p>
      <w:pPr>
        <w:pStyle w:val="Normal"/>
        <w:jc w:val="both"/>
        <w:rPr/>
      </w:pPr>
      <w:r>
        <w:rPr/>
        <w:tab/>
        <w:t>Предположим, персонажи справились с проблемой животных. Но им также придется учесть, что нельзя рубить слишком много деревьев. Персонаж с вторичным умением лесника или друид может определить, что в год можно рубить не больше 100 деревьев, но на их место следует высаживать саженцы и защищать их от свинолопов, обожающих молодые побеги. Побочным следствием поддержания постоянной численности деревьев будет то, что не окажется свободной земли для сельского хозяйства, что потребует от персонажей импортировать фрукты, овощи, зерно и т.д.</w:t>
      </w:r>
    </w:p>
    <w:p>
      <w:pPr>
        <w:pStyle w:val="Normal"/>
        <w:jc w:val="both"/>
        <w:rPr/>
      </w:pPr>
      <w:r>
        <w:rPr/>
        <w:tab/>
        <w:t>Наконец, железная руда богата и ее можно добывать, что даст персонажам чистый ежемесячный доход в 50 gp, но при этом существует кумулятивная вероятность 1% в три месяца, что залежи истощаться. Потребуется 1,000 gp, чтобы начать добычу, плюс персонажам потребуется завербовать горняков.</w:t>
      </w:r>
    </w:p>
    <w:p>
      <w:pPr>
        <w:pStyle w:val="Normal"/>
        <w:jc w:val="both"/>
        <w:rPr/>
      </w:pPr>
      <w:r>
        <w:rPr/>
        <w:tab/>
        <w:t>Конечно же соседние страны не оставят без внимания колонию Лунгарди, положив глаз на такой лакомый кусочек, и могут послать экспедицию для завоевания. Наиболее явным кандидатом на эту роль будет герцог Балластри, который вероятно задается вопросом, что стряслось с посланными им искателями приключений.</w:t>
      </w:r>
    </w:p>
    <w:p>
      <w:pPr>
        <w:pStyle w:val="Normal"/>
        <w:jc w:val="both"/>
        <w:rPr/>
      </w:pPr>
      <w:r>
        <w:rPr/>
        <w:tab/>
        <w:t>Самая большая проблема заключается в том, что многие силликсы находились вне острова Ревулар, когда туда пришли персонажи. Находясь в Диком космосе, они захватывали летучие корабли, чтобы разместить новых силликсов от Извержения. Силликсы предполагали встретиться через три года – обычных период роста звездных магов. Когда силликсы придут в точку рандеву и не обнаружат там свой космоходной базы, можно смело биться об заклад, что они отправятся на ее поиски… И поиски персонажей.</w:t>
      </w:r>
    </w:p>
    <w:p>
      <w:pPr>
        <w:pStyle w:val="Normal"/>
        <w:jc w:val="center"/>
        <w:rPr>
          <w:sz w:val="32"/>
          <w:szCs w:val="32"/>
        </w:rPr>
      </w:pPr>
      <w:r>
        <w:rPr>
          <w:sz w:val="32"/>
          <w:szCs w:val="32"/>
        </w:rPr>
        <w:t>Приложения</w:t>
      </w:r>
    </w:p>
    <w:p>
      <w:pPr>
        <w:pStyle w:val="Normal"/>
        <w:jc w:val="center"/>
        <w:rPr>
          <w:sz w:val="28"/>
          <w:szCs w:val="28"/>
        </w:rPr>
      </w:pPr>
      <w:r>
        <w:rPr>
          <w:sz w:val="28"/>
          <w:szCs w:val="28"/>
        </w:rPr>
        <w:t>Экология острова Ревулара</w:t>
      </w:r>
    </w:p>
    <w:p>
      <w:pPr>
        <w:pStyle w:val="Normal"/>
        <w:jc w:val="both"/>
        <w:rPr/>
      </w:pPr>
      <w:r>
        <w:rPr/>
        <w:tab/>
        <w:t>Проводя приключение, DM не должен забывать, что экосистема острова тщательно сбалансирована. Подлесок и деревья дают кислород для воздушного пузыря, обволакивающего остров, когда тот находится в Диком космосе. В почве и деревьях кишат многочисленные насекомые и черви незнакомого вида – они опыляют растения, обогащают почву и служат пищей птицам хуха. Деревья дают птицам места для гнезд, а подлесок служит пищей для свинолопов. В центре острова находится большое пресноводное озеро, от которого отходят многочисленные каналы (все они для маскировки заросли кустарником) для орошения растительности. Также озеро снабжает пресной водой высшие формы жизни. Рыба басснип в озере дает пищу птицам и силликсам.</w:t>
      </w:r>
    </w:p>
    <w:p>
      <w:pPr>
        <w:pStyle w:val="Normal"/>
        <w:jc w:val="both"/>
        <w:rPr/>
      </w:pPr>
      <w:r>
        <w:rPr/>
        <w:tab/>
        <w:t>Птицы хуха служат пищей аартукам, которые могут без проблем ловить их, благодаря своей маскировке (хотя аартуки более чем счастливы сожрать любого попавшегося им на пути чужака). Силликсы едят не только басснипов, но и свинолопов. Обратите внимание, тут достаточно пищи для силликсов, пока не завершится их цикл Извержения.</w:t>
      </w:r>
    </w:p>
    <w:p>
      <w:pPr>
        <w:pStyle w:val="Normal"/>
        <w:jc w:val="both"/>
        <w:rPr/>
      </w:pPr>
      <w:r>
        <w:rPr>
          <w:b/>
        </w:rPr>
        <w:tab/>
        <w:t>Чужая растительность:</w:t>
      </w:r>
      <w:r>
        <w:rPr/>
        <w:t xml:space="preserve"> Единственное описанное здесь растение это то неизвестное дерево, добывать которое так жаждет король Стефанос. </w:t>
      </w:r>
      <w:r>
        <w:rPr>
          <w:lang w:val="en-US"/>
        </w:rPr>
        <w:t>DM</w:t>
      </w:r>
      <w:r>
        <w:rPr/>
        <w:t xml:space="preserve"> должен постараться изо всех сил, чтобы состряпать и описать прочие виды растений, экзотические и незнакомые. Поросшие мохом кактусы, сосновые кусты, цветущие маргаритками, и небольшие 3-хфутовые яблони (с ядовитыми голубыми яблоками) – вот пример возможного.</w:t>
      </w:r>
    </w:p>
    <w:p>
      <w:pPr>
        <w:pStyle w:val="Normal"/>
        <w:jc w:val="both"/>
        <w:rPr/>
      </w:pPr>
      <w:r>
        <w:rPr/>
        <w:tab/>
        <w:t>Деревья на острове Ревулара напоминают кипарисы с сосновыми иголками и желтыми цветками. Каждое дерево вырастает до 100 футов. Их древесина необычайно прочная, износостойкая и легкая. Изготовленное из этой древесины стрелковое оружие получает премию дальности 25%, а деревянные щиты будут особо упругими. Все изготовленные из этой древесины предметы получают премию +1 к своим спас-броскам.</w:t>
      </w:r>
    </w:p>
    <w:p>
      <w:pPr>
        <w:pStyle w:val="Normal"/>
        <w:jc w:val="both"/>
        <w:rPr/>
      </w:pPr>
      <w:r>
        <w:rPr/>
        <w:tab/>
      </w:r>
      <w:r>
        <w:rPr>
          <w:b/>
        </w:rPr>
        <w:t>Чужие животные:</w:t>
      </w:r>
      <w:r>
        <w:rPr/>
        <w:t xml:space="preserve"> Все эти животные происходят из иных миров. Они нуждаются в пище, воде и кислороде, как и животные из мира персонажей. Здесь перечислены лишь три типа животных, и DM волен добавить сюда другие чужие формы жизни.</w:t>
      </w:r>
    </w:p>
    <w:p>
      <w:pPr>
        <w:pStyle w:val="Normal"/>
        <w:jc w:val="both"/>
        <w:rPr/>
      </w:pPr>
      <w:r>
        <w:rPr>
          <w:b/>
        </w:rPr>
        <w:tab/>
        <w:t>Свинолопы:</w:t>
      </w:r>
      <w:r>
        <w:rPr/>
        <w:t xml:space="preserve"> </w:t>
      </w:r>
      <w:r>
        <w:rPr>
          <w:lang w:val="en-US"/>
        </w:rPr>
        <w:t>INT</w:t>
      </w:r>
      <w:r>
        <w:rPr/>
        <w:t xml:space="preserve"> животный; </w:t>
      </w:r>
      <w:r>
        <w:rPr>
          <w:lang w:val="en-US"/>
        </w:rPr>
        <w:t>AL</w:t>
      </w:r>
      <w:r>
        <w:rPr/>
        <w:t xml:space="preserve"> </w:t>
      </w:r>
      <w:r>
        <w:rPr>
          <w:lang w:val="en-US"/>
        </w:rPr>
        <w:t>N</w:t>
      </w:r>
      <w:r>
        <w:rPr/>
        <w:t xml:space="preserve">; </w:t>
      </w:r>
      <w:r>
        <w:rPr>
          <w:lang w:val="en-US"/>
        </w:rPr>
        <w:t>AC</w:t>
      </w:r>
      <w:r>
        <w:rPr/>
        <w:t xml:space="preserve"> 7; </w:t>
      </w:r>
      <w:r>
        <w:rPr>
          <w:lang w:val="en-US"/>
        </w:rPr>
        <w:t>MV</w:t>
      </w:r>
      <w:r>
        <w:rPr/>
        <w:t xml:space="preserve"> 15; </w:t>
      </w:r>
      <w:r>
        <w:rPr>
          <w:lang w:val="en-US"/>
        </w:rPr>
        <w:t>HD</w:t>
      </w:r>
      <w:r>
        <w:rPr/>
        <w:t xml:space="preserve"> 1-1; #</w:t>
      </w:r>
      <w:r>
        <w:rPr>
          <w:lang w:val="en-US"/>
        </w:rPr>
        <w:t>AT</w:t>
      </w:r>
      <w:r>
        <w:rPr/>
        <w:t xml:space="preserve"> нет; </w:t>
      </w:r>
      <w:r>
        <w:rPr>
          <w:lang w:val="en-US"/>
        </w:rPr>
        <w:t>Dmg</w:t>
      </w:r>
      <w:r>
        <w:rPr/>
        <w:t xml:space="preserve"> 0; </w:t>
      </w:r>
      <w:r>
        <w:rPr>
          <w:lang w:val="en-US"/>
        </w:rPr>
        <w:t>SZ</w:t>
      </w:r>
      <w:r>
        <w:rPr/>
        <w:t xml:space="preserve"> </w:t>
      </w:r>
      <w:r>
        <w:rPr>
          <w:lang w:val="en-US"/>
        </w:rPr>
        <w:t>S</w:t>
      </w:r>
      <w:r>
        <w:rPr/>
        <w:t xml:space="preserve">; </w:t>
      </w:r>
      <w:r>
        <w:rPr>
          <w:lang w:val="en-US"/>
        </w:rPr>
        <w:t>ML</w:t>
      </w:r>
      <w:r>
        <w:rPr/>
        <w:t xml:space="preserve"> 4; </w:t>
      </w:r>
      <w:r>
        <w:rPr>
          <w:lang w:val="en-US"/>
        </w:rPr>
        <w:t>XP</w:t>
      </w:r>
      <w:r>
        <w:rPr/>
        <w:t xml:space="preserve"> 7. Свинолопы похожи на пушистых кенгуру ростом 2 фута, с мордами, как у свиней. Они едят подлесок, но если голодны, могут зарыться в землю за корнями деревьев. По вкусу их мясо похоже на дикую индюшатину. Шкуры свинолопов крепкие и прочные, из них можно изготовить сыромятные доспехи. Они не сражаются и в случае столкновения удирают с громким визгом.</w:t>
      </w:r>
    </w:p>
    <w:p>
      <w:pPr>
        <w:pStyle w:val="Normal"/>
        <w:jc w:val="both"/>
        <w:rPr/>
      </w:pPr>
      <w:r>
        <w:rPr/>
        <w:tab/>
      </w:r>
      <w:r>
        <w:rPr>
          <w:b/>
        </w:rPr>
        <w:t>Птица хуха:</w:t>
      </w:r>
      <w:r>
        <w:rPr/>
        <w:t xml:space="preserve"> INT животный; AL N; AC 7; MV 2, </w:t>
      </w:r>
      <w:r>
        <w:rPr>
          <w:lang w:val="en-US"/>
        </w:rPr>
        <w:t>F</w:t>
      </w:r>
      <w:r>
        <w:rPr/>
        <w:t>l 24 (</w:t>
      </w:r>
      <w:r>
        <w:rPr>
          <w:lang w:val="en-US"/>
        </w:rPr>
        <w:t>B</w:t>
      </w:r>
      <w:r>
        <w:rPr/>
        <w:t xml:space="preserve">); </w:t>
      </w:r>
      <w:r>
        <w:rPr>
          <w:lang w:val="en-US"/>
        </w:rPr>
        <w:t>HD</w:t>
      </w:r>
      <w:r>
        <w:rPr/>
        <w:t xml:space="preserve"> 1</w:t>
      </w:r>
      <w:r>
        <w:rPr>
          <w:lang w:val="en-US"/>
        </w:rPr>
        <w:t>d</w:t>
      </w:r>
      <w:r>
        <w:rPr/>
        <w:t xml:space="preserve">4 </w:t>
      </w:r>
      <w:r>
        <w:rPr>
          <w:lang w:val="en-US"/>
        </w:rPr>
        <w:t>hp</w:t>
      </w:r>
      <w:r>
        <w:rPr/>
        <w:t xml:space="preserve">; </w:t>
      </w:r>
      <w:r>
        <w:rPr>
          <w:lang w:val="en-US"/>
        </w:rPr>
        <w:t>THAC</w:t>
      </w:r>
      <w:r>
        <w:rPr/>
        <w:t>0 20; #</w:t>
      </w:r>
      <w:r>
        <w:rPr>
          <w:lang w:val="en-US"/>
        </w:rPr>
        <w:t>AT</w:t>
      </w:r>
      <w:r>
        <w:rPr/>
        <w:t xml:space="preserve"> 1; </w:t>
      </w:r>
      <w:r>
        <w:rPr>
          <w:lang w:val="en-US"/>
        </w:rPr>
        <w:t>Dmg</w:t>
      </w:r>
      <w:r>
        <w:rPr/>
        <w:t xml:space="preserve"> 1; </w:t>
      </w:r>
      <w:r>
        <w:rPr>
          <w:lang w:val="en-US"/>
        </w:rPr>
        <w:t>SZ</w:t>
      </w:r>
      <w:r>
        <w:rPr/>
        <w:t xml:space="preserve"> </w:t>
      </w:r>
      <w:r>
        <w:rPr>
          <w:lang w:val="en-US"/>
        </w:rPr>
        <w:t>T</w:t>
      </w:r>
      <w:r>
        <w:rPr/>
        <w:t xml:space="preserve">; </w:t>
      </w:r>
      <w:r>
        <w:rPr>
          <w:lang w:val="en-US"/>
        </w:rPr>
        <w:t>ML</w:t>
      </w:r>
      <w:r>
        <w:rPr/>
        <w:t xml:space="preserve"> 5; </w:t>
      </w:r>
      <w:r>
        <w:rPr>
          <w:lang w:val="en-US"/>
        </w:rPr>
        <w:t>XP</w:t>
      </w:r>
      <w:r>
        <w:rPr/>
        <w:t xml:space="preserve"> 7. Птицы хуха напоминают 2-хфутовых черных </w:t>
      </w:r>
      <w:r>
        <w:rPr>
          <w:lang w:val="en-US"/>
        </w:rPr>
        <w:t>bluejay</w:t>
      </w:r>
      <w:r>
        <w:rPr/>
        <w:t>. Они, хотя и не агрессивные, но раздражают – всякий раз, когда что-то чужое острову Ревулара оказывается в поле их зрения, они издают пронзительный крик: «Ху-ха! Ху-ха! Ху-ха!» Будучи зажатой в угол или защищая свое гнездо, птица хуха атакует бесстрашно и, по какой-то причине, сосредотачивает свои атаки на носу противника. Для людей и полулюдей вкус мяса хуха отвратителен.</w:t>
      </w:r>
    </w:p>
    <w:p>
      <w:pPr>
        <w:pStyle w:val="Normal"/>
        <w:jc w:val="both"/>
        <w:rPr/>
      </w:pPr>
      <w:r>
        <w:rPr/>
        <w:tab/>
      </w:r>
      <w:r>
        <w:rPr>
          <w:b/>
        </w:rPr>
        <w:t>Басснип:</w:t>
      </w:r>
      <w:r>
        <w:rPr/>
        <w:t xml:space="preserve"> INT животный; AL N; AC 6; MV Sw 18; HD 1-1; THAC0 20; #AT 1; Dmg 1d3; SA откусывает небольшие части тела; SZ S; ML 7; XP 15. У басснипа розовое тело, похожее на форель, выступающие горизонтальные зубастые челюсти, напоминающие розовые ножницы. При успешной атаке басснип с вероятностью 15% может откусить неприкрытую часть тела, вроде пальца или уха. В противном случае он портит броню на 1 AC, если броня не выполнит спас-бросок от сокрушительного удара. Басснипы питаются морскими водорослями и озерной растительностью. Для любого человека или получеловека мясо басснипа ядовито. Единственный съеденный кусочек вынуждает сделать спас-бросок от яда, неудача означает смерть через 2d6 ходов. Успешный спас-бросок приводит к тому, что съевшему недужится 24 часа.</w:t>
      </w:r>
    </w:p>
    <w:p>
      <w:pPr>
        <w:pStyle w:val="Normal"/>
        <w:jc w:val="center"/>
        <w:rPr>
          <w:sz w:val="28"/>
          <w:szCs w:val="28"/>
        </w:rPr>
      </w:pPr>
      <w:r>
        <w:rPr>
          <w:sz w:val="28"/>
          <w:szCs w:val="28"/>
        </w:rPr>
        <w:t>Случайные столкновения на острове</w:t>
      </w:r>
    </w:p>
    <w:p>
      <w:pPr>
        <w:pStyle w:val="Normal"/>
        <w:jc w:val="both"/>
        <w:rPr/>
      </w:pPr>
      <w:r>
        <w:rPr/>
        <w:tab/>
        <w:t>В светлое время суток столкновения происходят при результате 1 на d6, бросаемом каждые три часа. Ночью столкновения происходят при результате 1 на d12, бросаемом один раз за ночь.</w:t>
      </w:r>
    </w:p>
    <w:p>
      <w:pPr>
        <w:pStyle w:val="Normal"/>
        <w:ind w:firstLine="708"/>
        <w:jc w:val="both"/>
        <w:rPr/>
      </w:pPr>
      <w:r>
        <w:rPr>
          <w:b/>
        </w:rPr>
        <w:t>1. Свинолопы.</w:t>
      </w:r>
      <w:r>
        <w:rPr/>
        <w:t xml:space="preserve"> Персонажам встречается небольшое стадо свинолопов, пасущихся в подлеске. Как только животные увидят чужаков, они ускачут, вереща как безумные. Шум может (вероятность 10%) привлечь патруль аартуков (см. ниже).</w:t>
      </w:r>
    </w:p>
    <w:p>
      <w:pPr>
        <w:pStyle w:val="Normal"/>
        <w:ind w:firstLine="708"/>
        <w:jc w:val="both"/>
        <w:rPr/>
      </w:pPr>
      <w:r>
        <w:rPr>
          <w:b/>
        </w:rPr>
        <w:t>2. Птица хуха.</w:t>
      </w:r>
      <w:r>
        <w:rPr/>
        <w:t xml:space="preserve"> За персонажами увязалась птица хуха, вопящая: «Ху-ха! Ху-ха»! В каждом раунде существует вероятность (кумулятивная) 10% привлечь патруль аартуков и 5% привлечь других птиц хуха. Птицу можно убить, а можно и отпугнуть – чуть-чуть не попавший выстрел с этим справится. Также сгодится заклинание «тишина в радиусе 15 футов».</w:t>
      </w:r>
    </w:p>
    <w:p>
      <w:pPr>
        <w:pStyle w:val="Normal"/>
        <w:jc w:val="both"/>
        <w:rPr/>
      </w:pPr>
      <w:r>
        <w:rPr/>
        <w:tab/>
      </w:r>
      <w:r>
        <w:rPr>
          <w:b/>
        </w:rPr>
        <w:t>3. Охотничья партия силликсов.</w:t>
      </w:r>
      <w:r>
        <w:rPr/>
        <w:t xml:space="preserve"> Группа силликсов охотится на поверхности на свинолопов. Они немедленно атакуют персонажей и возьмут в плен лишь тех, кто продемонстрирует использование заклинаний. Вооружены специальной модификацией легких арбалетов, выпускающих три болта каждый второй раунд (один раунд – стрельба, следующий – перезарядка).</w:t>
      </w:r>
    </w:p>
    <w:p>
      <w:pPr>
        <w:pStyle w:val="Normal"/>
        <w:jc w:val="both"/>
        <w:rPr/>
      </w:pPr>
      <w:r>
        <w:rPr/>
        <w:tab/>
        <w:t>После первого залпа силликсы устремятся в рукопашную с короткими мечами с зазубренными лезвиями. Как только персонажи уложат шестерых силликсов, один убежит под землю предупредить базу, а остальные прикроют его отход. Если его миссия увенчается успехом, ни одного силликса под землей не удастся застать врасплох.</w:t>
      </w:r>
    </w:p>
    <w:p>
      <w:pPr>
        <w:pStyle w:val="Normal"/>
        <w:jc w:val="both"/>
        <w:rPr/>
      </w:pPr>
      <w:r>
        <w:rPr/>
        <w:tab/>
      </w:r>
      <w:r>
        <w:rPr>
          <w:b/>
        </w:rPr>
        <w:t>Силликсы (12):</w:t>
      </w:r>
      <w:r>
        <w:rPr/>
        <w:t xml:space="preserve"> </w:t>
      </w:r>
      <w:r>
        <w:rPr>
          <w:lang w:val="en-US"/>
        </w:rPr>
        <w:t>INT</w:t>
      </w:r>
      <w:r>
        <w:rPr/>
        <w:t xml:space="preserve"> средний; </w:t>
      </w:r>
      <w:r>
        <w:rPr>
          <w:lang w:val="en-US"/>
        </w:rPr>
        <w:t>AL</w:t>
      </w:r>
      <w:r>
        <w:rPr/>
        <w:t xml:space="preserve"> </w:t>
      </w:r>
      <w:r>
        <w:rPr>
          <w:lang w:val="en-US"/>
        </w:rPr>
        <w:t>LE</w:t>
      </w:r>
      <w:r>
        <w:rPr/>
        <w:t xml:space="preserve">; </w:t>
      </w:r>
      <w:r>
        <w:rPr>
          <w:lang w:val="en-US"/>
        </w:rPr>
        <w:t>AC</w:t>
      </w:r>
      <w:r>
        <w:rPr/>
        <w:t xml:space="preserve"> 7; </w:t>
      </w:r>
      <w:r>
        <w:rPr>
          <w:lang w:val="en-US"/>
        </w:rPr>
        <w:t>MV</w:t>
      </w:r>
      <w:r>
        <w:rPr/>
        <w:t xml:space="preserve"> 12; </w:t>
      </w:r>
      <w:r>
        <w:rPr>
          <w:lang w:val="en-US"/>
        </w:rPr>
        <w:t>HD</w:t>
      </w:r>
      <w:r>
        <w:rPr/>
        <w:t xml:space="preserve"> 3+1; </w:t>
      </w:r>
      <w:r>
        <w:rPr>
          <w:lang w:val="en-US"/>
        </w:rPr>
        <w:t>hp</w:t>
      </w:r>
      <w:r>
        <w:rPr/>
        <w:t xml:space="preserve"> 19 у каждого; </w:t>
      </w:r>
      <w:r>
        <w:rPr>
          <w:lang w:val="en-US"/>
        </w:rPr>
        <w:t>THAC</w:t>
      </w:r>
      <w:r>
        <w:rPr/>
        <w:t>0 17; #</w:t>
      </w:r>
      <w:r>
        <w:rPr>
          <w:lang w:val="en-US"/>
        </w:rPr>
        <w:t>AT</w:t>
      </w:r>
      <w:r>
        <w:rPr/>
        <w:t xml:space="preserve"> 1 (арбалет или короткий меч); </w:t>
      </w:r>
      <w:r>
        <w:rPr>
          <w:lang w:val="en-US"/>
        </w:rPr>
        <w:t>Dmg</w:t>
      </w:r>
      <w:r>
        <w:rPr/>
        <w:t xml:space="preserve"> 1</w:t>
      </w:r>
      <w:r>
        <w:rPr>
          <w:lang w:val="en-US"/>
        </w:rPr>
        <w:t>d</w:t>
      </w:r>
      <w:r>
        <w:rPr/>
        <w:t xml:space="preserve">8 или оружием; </w:t>
      </w:r>
      <w:r>
        <w:rPr>
          <w:lang w:val="en-US"/>
        </w:rPr>
        <w:t>SZ</w:t>
      </w:r>
      <w:r>
        <w:rPr/>
        <w:t xml:space="preserve"> </w:t>
      </w:r>
      <w:r>
        <w:rPr>
          <w:lang w:val="en-US"/>
        </w:rPr>
        <w:t>M</w:t>
      </w:r>
      <w:r>
        <w:rPr/>
        <w:t xml:space="preserve"> (рост 7 футов); </w:t>
      </w:r>
      <w:r>
        <w:rPr>
          <w:lang w:val="en-US"/>
        </w:rPr>
        <w:t>ML</w:t>
      </w:r>
      <w:r>
        <w:rPr/>
        <w:t xml:space="preserve"> 14; </w:t>
      </w:r>
      <w:r>
        <w:rPr>
          <w:lang w:val="en-US"/>
        </w:rPr>
        <w:t>XP</w:t>
      </w:r>
      <w:r>
        <w:rPr/>
        <w:t xml:space="preserve"> 175; </w:t>
      </w:r>
      <w:r>
        <w:rPr>
          <w:lang w:val="en-US"/>
        </w:rPr>
        <w:t>MC</w:t>
      </w:r>
      <w:r>
        <w:rPr/>
        <w:t>7.</w:t>
      </w:r>
    </w:p>
    <w:p>
      <w:pPr>
        <w:pStyle w:val="Normal"/>
        <w:jc w:val="both"/>
        <w:rPr/>
      </w:pPr>
      <w:r>
        <w:rPr/>
        <w:tab/>
        <w:t xml:space="preserve">У силликсов нет никаких сокровищ. Кроме необычных арбалетов, больших мешков и мечей у каждого силликса будет по девять болтов. Обратите внимание, если персонажи используют оружие силликсов, это налагает на них штраф отсутствия навыка. У одного из силликсов будет металлический прямоугольник – ключ от крышки одной из нор для вылазок (см. зона </w:t>
      </w:r>
      <w:r>
        <w:rPr>
          <w:b/>
        </w:rPr>
        <w:t>3</w:t>
      </w:r>
      <w:r>
        <w:rPr/>
        <w:t xml:space="preserve"> «Столкновений на поверхности»).</w:t>
      </w:r>
    </w:p>
    <w:p>
      <w:pPr>
        <w:pStyle w:val="Normal"/>
        <w:jc w:val="both"/>
        <w:rPr/>
      </w:pPr>
      <w:r>
        <w:rPr/>
        <w:tab/>
        <w:t>Персонажи могут пройти по следам силликсов к норе для вылазок и найти их подземелье благодаря этому столкновению.</w:t>
      </w:r>
    </w:p>
    <w:p>
      <w:pPr>
        <w:pStyle w:val="Normal"/>
        <w:jc w:val="both"/>
        <w:rPr/>
      </w:pPr>
      <w:r>
        <w:rPr/>
        <w:tab/>
      </w:r>
      <w:r>
        <w:rPr>
          <w:b/>
        </w:rPr>
        <w:t>4. Дым!</w:t>
      </w:r>
      <w:r>
        <w:rPr/>
        <w:t xml:space="preserve"> В зависимости от того, где находятся персонажи, они видят либо дым от костров с поляны аартуков (см. зона </w:t>
      </w:r>
      <w:r>
        <w:rPr>
          <w:b/>
        </w:rPr>
        <w:t>6</w:t>
      </w:r>
      <w:r>
        <w:rPr/>
        <w:t xml:space="preserve"> «Столкновений на поверхности»), либо столб дыма и/или пара из центральной горы. Источник последнего – кузня и система опреснителя, размещенные силликсами внутри горы (см. зоны </w:t>
      </w:r>
      <w:r>
        <w:rPr>
          <w:b/>
        </w:rPr>
        <w:t>6</w:t>
      </w:r>
      <w:r>
        <w:rPr/>
        <w:t xml:space="preserve"> и </w:t>
      </w:r>
      <w:r>
        <w:rPr>
          <w:b/>
        </w:rPr>
        <w:t>7</w:t>
      </w:r>
      <w:r>
        <w:rPr/>
        <w:t xml:space="preserve"> «Подземных столкновений»). Если столкновение происходит ночью, персонажи слышат громкий свист, с которым пар выпускается из горы.</w:t>
      </w:r>
    </w:p>
    <w:p>
      <w:pPr>
        <w:pStyle w:val="Normal"/>
        <w:jc w:val="both"/>
        <w:rPr/>
      </w:pPr>
      <w:r>
        <w:rPr/>
        <w:tab/>
      </w:r>
      <w:r>
        <w:rPr>
          <w:b/>
        </w:rPr>
        <w:t>5. Патруль аартуков.</w:t>
      </w:r>
      <w:r>
        <w:rPr/>
        <w:t xml:space="preserve"> Аартуки регулярно патрулируют поверхность острова Ревулара и атакуют любого чужака. Застать такой патруль врасплох необычайно трудно (вероятность 1 из 12) по причине чувствительности аартуков к движению и запахам и их инфравидению. Когда персонажи приблизятся к патрулю, аартуки укроются в деревьях и кустарнике, где их природный камуфляж позволит слиться с местностью. Если персонажи находятся в 30 и более футах, аартуки останутся незамеченными с вероятностью 80%, если расстояние меньше 30 футов, то с вероятностью 60%. (После первого столкновения шансы аартуков будут только 40% и 30% соответственно, и персонажи рейнджеры и друиды прозевают их только в 15% случаев).</w:t>
      </w:r>
    </w:p>
    <w:p>
      <w:pPr>
        <w:pStyle w:val="Normal"/>
        <w:jc w:val="both"/>
        <w:rPr/>
      </w:pPr>
      <w:r>
        <w:rPr/>
        <w:tab/>
        <w:t xml:space="preserve">Как только персонажи окажутся в 30 футах, трое аартуков попытаются опутать персонажей своими длинными языками, а еще двое будут стрелять пульками. В последующие раунды все аартуки попытаются опутать персонажей языками и раздавить их, и в каждом таком раунде шум с вероятностью 20% привлечет птицу хуха. Вопящая птица, в свою очередь, может привлечь другой патруль аартуков (прибудет через 1d6 раундов). Поблизости может оказаться максимум два патруля, чтобы присоединиться к сражению. Если персонажи уничтожат десять таких патрулей, оставшиеся аартуки будут держаться подле бывшей колонии (см. зона </w:t>
      </w:r>
      <w:r>
        <w:rPr>
          <w:b/>
        </w:rPr>
        <w:t>1</w:t>
      </w:r>
      <w:r>
        <w:rPr/>
        <w:t xml:space="preserve"> «Столкновений на поверхности») и своих костров (см. зона </w:t>
      </w:r>
      <w:r>
        <w:rPr>
          <w:b/>
        </w:rPr>
        <w:t>6</w:t>
      </w:r>
      <w:r>
        <w:rPr/>
        <w:t xml:space="preserve"> «Столкновений на поверхности»), и вместо них персонажам встретиться патруль из восьми силликсов (характеристики те же, что и в случайном столкновении №3 выше).</w:t>
      </w:r>
    </w:p>
    <w:p>
      <w:pPr>
        <w:pStyle w:val="Normal"/>
        <w:jc w:val="both"/>
        <w:rPr/>
      </w:pPr>
      <w:r>
        <w:rPr/>
        <w:tab/>
      </w:r>
      <w:r>
        <w:rPr>
          <w:b/>
        </w:rPr>
        <w:t>Аартуки (5):</w:t>
      </w:r>
      <w:r>
        <w:rPr/>
        <w:t xml:space="preserve"> INT средний; AL LE; AC 6; MV 6; HD 2+1; hp 15 у каждого; </w:t>
      </w:r>
      <w:r>
        <w:rPr>
          <w:lang w:val="en-US"/>
        </w:rPr>
        <w:t>THAC</w:t>
      </w:r>
      <w:r>
        <w:rPr/>
        <w:t>0 19; #</w:t>
      </w:r>
      <w:r>
        <w:rPr>
          <w:lang w:val="en-US"/>
        </w:rPr>
        <w:t>AT</w:t>
      </w:r>
      <w:r>
        <w:rPr/>
        <w:t xml:space="preserve"> 1; </w:t>
      </w:r>
      <w:r>
        <w:rPr>
          <w:lang w:val="en-US"/>
        </w:rPr>
        <w:t>Dmg</w:t>
      </w:r>
      <w:r>
        <w:rPr/>
        <w:t xml:space="preserve"> 1</w:t>
      </w:r>
      <w:r>
        <w:rPr>
          <w:lang w:val="en-US"/>
        </w:rPr>
        <w:t>d</w:t>
      </w:r>
      <w:r>
        <w:rPr/>
        <w:t xml:space="preserve">8 (пульки); </w:t>
      </w:r>
      <w:r>
        <w:rPr>
          <w:lang w:val="en-US"/>
        </w:rPr>
        <w:t>SA</w:t>
      </w:r>
      <w:r>
        <w:rPr/>
        <w:t xml:space="preserve"> опутывающий язык (проверка Ловкости, чтобы увернуться); </w:t>
      </w:r>
      <w:r>
        <w:rPr>
          <w:lang w:val="en-US"/>
        </w:rPr>
        <w:t>SZ</w:t>
      </w:r>
      <w:r>
        <w:rPr/>
        <w:t xml:space="preserve"> </w:t>
      </w:r>
      <w:r>
        <w:rPr>
          <w:lang w:val="en-US"/>
        </w:rPr>
        <w:t>M</w:t>
      </w:r>
      <w:r>
        <w:rPr/>
        <w:t xml:space="preserve">; </w:t>
      </w:r>
      <w:r>
        <w:rPr>
          <w:lang w:val="en-US"/>
        </w:rPr>
        <w:t>ML</w:t>
      </w:r>
      <w:r>
        <w:rPr/>
        <w:t xml:space="preserve"> 12; </w:t>
      </w:r>
      <w:r>
        <w:rPr>
          <w:lang w:val="en-US"/>
        </w:rPr>
        <w:t>XP</w:t>
      </w:r>
      <w:r>
        <w:rPr/>
        <w:t xml:space="preserve"> 120; </w:t>
      </w:r>
      <w:r>
        <w:rPr>
          <w:lang w:val="en-US"/>
        </w:rPr>
        <w:t>MC</w:t>
      </w:r>
      <w:r>
        <w:rPr/>
        <w:t>7.</w:t>
      </w:r>
    </w:p>
    <w:p>
      <w:pPr>
        <w:pStyle w:val="Normal"/>
        <w:jc w:val="both"/>
        <w:rPr/>
      </w:pPr>
      <w:r>
        <w:rPr/>
        <w:tab/>
      </w:r>
      <w:r>
        <w:rPr>
          <w:b/>
        </w:rPr>
        <w:t>6. Поле брани.</w:t>
      </w:r>
      <w:r>
        <w:rPr/>
        <w:t xml:space="preserve"> (Используется только один раз). Горелые отметины на деревьях, один разбитый шлем и высохшие потеки крови отмечают место, где балластрийская экспедиция встретила свою участь от рук (хорошо, конечностей) аартуков. После боя аартуки прибрали пожитки людей и забрали мертвых и пленников на свою поляну (см. зона 6 «Столкновений на поверхности»). Все случилось несколько дней тому, и все попытки отыскать следы получают штраф -6. В двадцати футах от полянки валяется непарная рукавица – </w:t>
      </w:r>
      <w:r>
        <w:rPr>
          <w:i/>
        </w:rPr>
        <w:t>рукавица силы людоеда</w:t>
      </w:r>
      <w:r>
        <w:rPr/>
        <w:t xml:space="preserve"> – нечаянно оброненная аартуками.</w:t>
      </w:r>
      <w:r>
        <w:br w:type="page"/>
      </w:r>
    </w:p>
    <w:p>
      <w:pPr>
        <w:pStyle w:val="Normal"/>
        <w:jc w:val="center"/>
        <w:rPr>
          <w:sz w:val="32"/>
          <w:szCs w:val="32"/>
        </w:rPr>
      </w:pPr>
      <w:r>
        <w:rPr>
          <w:sz w:val="32"/>
          <w:szCs w:val="32"/>
        </w:rPr>
        <w:t>Приложения переводчика</w:t>
      </w:r>
    </w:p>
    <w:p>
      <w:pPr>
        <w:pStyle w:val="Normal"/>
        <w:jc w:val="both"/>
        <w:rPr/>
      </w:pPr>
      <w:r>
        <w:rPr/>
        <w:tab/>
        <w:t xml:space="preserve">Если честно, то к оригинальному приключению прилагались сокращенное описание аартука и полное описание силликса из MC7, но мне было проще скопировать и вставить мои же переводы из этого самого MC7. Кроме того, сильно сомневаюсь, чтобы кто-нибудь взял на себя труд посмотреть в «Книгу Хозяина Подземелья», поэтому перевел заодно и описание ye olde </w:t>
      </w:r>
      <w:r>
        <w:rPr>
          <w:i/>
        </w:rPr>
        <w:t>жезла безопасности</w:t>
      </w:r>
      <w:r>
        <w:rPr/>
        <w:t>.</w:t>
      </w:r>
    </w:p>
    <w:p>
      <w:pPr>
        <w:pStyle w:val="Normal"/>
        <w:jc w:val="center"/>
        <w:rPr>
          <w:sz w:val="28"/>
          <w:szCs w:val="28"/>
        </w:rPr>
      </w:pPr>
      <w:r>
        <w:rPr>
          <w:sz w:val="28"/>
          <w:szCs w:val="28"/>
        </w:rPr>
        <w:t>Космические монстры</w:t>
      </w:r>
    </w:p>
    <w:p>
      <w:pPr>
        <w:pStyle w:val="Normal"/>
        <w:jc w:val="center"/>
        <w:rPr>
          <w:b/>
          <w:b/>
          <w:bCs/>
          <w:lang w:val="en-US"/>
        </w:rPr>
      </w:pPr>
      <w:r>
        <w:rPr>
          <w:b/>
          <w:bCs/>
          <w:lang w:val="en-US"/>
        </w:rPr>
        <w:t>Аартук (Aartuk)</w:t>
      </w:r>
    </w:p>
    <w:tbl>
      <w:tblPr>
        <w:tblW w:w="7248" w:type="dxa"/>
        <w:jc w:val="left"/>
        <w:tblInd w:w="-113" w:type="dxa"/>
        <w:tblLayout w:type="fixed"/>
        <w:tblCellMar>
          <w:top w:w="0" w:type="dxa"/>
          <w:left w:w="108" w:type="dxa"/>
          <w:bottom w:w="0" w:type="dxa"/>
          <w:right w:w="108" w:type="dxa"/>
        </w:tblCellMar>
      </w:tblPr>
      <w:tblGrid>
        <w:gridCol w:w="2744"/>
        <w:gridCol w:w="1883"/>
        <w:gridCol w:w="2621"/>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ES:</w:t>
            </w:r>
          </w:p>
        </w:tc>
        <w:tc>
          <w:tcPr>
            <w:tcW w:w="18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ин</w:t>
            </w:r>
          </w:p>
        </w:tc>
        <w:tc>
          <w:tcPr>
            <w:tcW w:w="2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арейшин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Редкий</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Очень ред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Племя</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Плем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Всеяд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Средний (8-10)</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Высокий (13-1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1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 (I)</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 (I)</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10-100</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1 на плем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6 (6)</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5 (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6 (6)</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5 (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1-8 (пульки)</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5-30 (огненные семен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PECIAL ATTACKS:</w:t>
            </w:r>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Заклинани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См. ниж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MAGIC RESISTANCE:</w:t>
            </w:r>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bCs/>
              </w:rPr>
              <w:t>SIZE</w:t>
            </w:r>
            <w:r>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 (</w:t>
            </w:r>
            <w:r>
              <w:rPr/>
              <w:t xml:space="preserve">высота </w:t>
            </w:r>
            <w:r>
              <w:rPr>
                <w:lang w:val="en-US"/>
              </w:rPr>
              <w:t>6’)</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 (</w:t>
            </w:r>
            <w:r>
              <w:rPr/>
              <w:t xml:space="preserve">высота </w:t>
            </w:r>
            <w:r>
              <w:rPr>
                <w:lang w:val="en-US"/>
              </w:rPr>
              <w:t>8’</w:t>
            </w: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Стойкий (11-12)</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Элита (15-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bl>
    <w:p>
      <w:pPr>
        <w:pStyle w:val="Normal"/>
        <w:autoSpaceDE w:val="false"/>
        <w:jc w:val="both"/>
        <w:rPr/>
      </w:pPr>
      <w:r>
        <w:rPr/>
        <w:tab/>
        <w:t>Аартуки – это кочевые растения, организованные в небольшие племена. Каждое племя возглавляет один старейшина. Они – религиозные фанатики, которые постоянно пребывают в поисках достойных противников, и считают войну – наивысшим проявлением искусства.</w:t>
      </w:r>
    </w:p>
    <w:p>
      <w:pPr>
        <w:pStyle w:val="Normal"/>
        <w:autoSpaceDE w:val="false"/>
        <w:jc w:val="both"/>
        <w:rPr/>
      </w:pPr>
      <w:r>
        <w:rPr/>
        <w:tab/>
        <w:t>Воин и старейшина аартуки выглядят одинаково. Тело аартука имеет общие очертания в виде звезды. Оно покрыто толстой, гибкой корой, похожей на шипованую кожу. Аартук передвигается на своих ветках, с присосками на концах, благодаря которым аартук удерживается на вертикальных или перевернутых поверхностях. Каждая присоска обладает тремя втягивающимися псевдоподиями, которыми можно оперировать с маленькими объектами. Голова аартука находится на шестифутовом, змееподобном стебле, который может свиваться и развиваться в центре звезды. Голова вытянутой формы, с отверстием на одном конце, окруженном тремя черными шишками. Это – сенсорные органы аартука, которые позволяют ему улавливать движение с помощью вибраций, запаха и инфракрасного зрения. В видимом диапазоне аартук не видит.</w:t>
      </w:r>
    </w:p>
    <w:p>
      <w:pPr>
        <w:pStyle w:val="Normal"/>
        <w:autoSpaceDE w:val="false"/>
        <w:jc w:val="both"/>
        <w:rPr/>
      </w:pPr>
      <w:r>
        <w:rPr/>
        <w:tab/>
        <w:t>Аартуки бывают самых разных видов. Есть племена серых особей, предпочитающие песчаную или очень пыльную среду. Некоторые племена больше похожи на грубые камни, от светло-коричневого до темно-серого  цвета. Иные племена позволяют расти на своих конечностях мхам, грибам и прочим маленьким растениям – этот вид в основном предпочитает жить в густой листве. Во всех случаях, аартуки способны маскироваться в своей природной среде обитания (вероятность успеха 80%, если до наблюдателя 30 и более футов).</w:t>
      </w:r>
    </w:p>
    <w:p>
      <w:pPr>
        <w:pStyle w:val="Normal"/>
        <w:autoSpaceDE w:val="false"/>
        <w:jc w:val="both"/>
        <w:rPr/>
      </w:pPr>
      <w:r>
        <w:rPr/>
        <w:tab/>
      </w:r>
      <w:r>
        <w:rPr>
          <w:b/>
        </w:rPr>
        <w:t>Сражение:</w:t>
      </w:r>
      <w:r>
        <w:rPr/>
        <w:t xml:space="preserve"> Сквозь отверстие в голове аартук может плеваться выделениями. При контаке с воздухом эти выделения затвердевают, превращаясь в твердую как камень пульку, причиняющую 1d8 повреждений. Дальность и прочие данные этих пулек идентичны стандартным пулькам для пращи. Аартук может каждый раунд боя выплевывать по одной такой пульке без каких-либо штрафов за ближний бой.</w:t>
      </w:r>
    </w:p>
    <w:p>
      <w:pPr>
        <w:pStyle w:val="Normal"/>
        <w:autoSpaceDE w:val="false"/>
        <w:jc w:val="both"/>
        <w:rPr/>
      </w:pPr>
      <w:r>
        <w:rPr/>
        <w:tab/>
        <w:t>Вместо стрельбы пульками аартук может выбрать «стрельбу» своим липким языком, чтобы опутать противника. Клейкий язык эффективен на дистанции максимум 30 футов. При атаке языком жертва должна сделать проверку Ловкости, иначе будет обездвижена. Жертва в бессознательном состоянии опутывается автоматически. Чтобы вырваться из липкого языка, необходима успешная проверка Силы с кумулятивным штрафом -1 за каждый последующий раунд обездвиживания.</w:t>
      </w:r>
    </w:p>
    <w:p>
      <w:pPr>
        <w:pStyle w:val="Normal"/>
        <w:autoSpaceDE w:val="false"/>
        <w:jc w:val="both"/>
        <w:rPr/>
      </w:pPr>
      <w:r>
        <w:rPr/>
        <w:tab/>
        <w:t>Цель аартука – подтащить жертву к центру своего тела. Затем голова свивается к центру телу, чтобы удержать жертву внизу, в то время, как ветви прижимаются к стволу, чтобы раздавить жертву. Таким образом аартук наносит 1d8 повреждений в раунд обездвиженной жертве. Это единственный способ, которым аартук использует в бою свои ветви.</w:t>
      </w:r>
    </w:p>
    <w:p>
      <w:pPr>
        <w:pStyle w:val="Normal"/>
        <w:autoSpaceDE w:val="false"/>
        <w:jc w:val="both"/>
        <w:rPr/>
      </w:pPr>
      <w:r>
        <w:rPr/>
        <w:tab/>
        <w:t xml:space="preserve">Аартук-старейшина сражается как воин, с добавлением жреческих заклинаний и более мощного стрелкового оружия. Пульки старейшины обладают вдвое большей дальностью, чем у воина. При ударе пулька испускает небольшую искру. В обычном космосе все, что делает эта искра – выдает противникам истинную природу старейшины – которая для людей </w:t>
      </w:r>
      <w:r>
        <w:rPr>
          <w:i/>
        </w:rPr>
        <w:t>не</w:t>
      </w:r>
      <w:r>
        <w:rPr/>
        <w:t xml:space="preserve"> очевидна. Однако во флогистоне искра воспламеняет огненный шар, причиняющий 5d6 повреждений. Обычно старейшины не сражаются во время плавания во флогистоне, чтобы ненароком не причинить вред себе или прочим аартукам-воинам, которые могут оказаться в зоне поражения. Инстинктивно, старейшина перед плевком благоразумно сворачивает вверх свои передние ветви.</w:t>
      </w:r>
    </w:p>
    <w:p>
      <w:pPr>
        <w:pStyle w:val="Normal"/>
        <w:autoSpaceDE w:val="false"/>
        <w:jc w:val="both"/>
        <w:rPr/>
      </w:pPr>
      <w:r>
        <w:rPr/>
        <w:tab/>
        <w:t>Старейшина может накладывать заклинания как жрец 4-го уровня с Мудростью 14 (пять заклинаний 1-го круга и два 2-го). Чтобы восстановить свои заклинания он, как обычный жрец, должен молиться своему богу. Скорее всего, у старейшин аартуков будут следующие заклинания:</w:t>
      </w:r>
    </w:p>
    <w:p>
      <w:pPr>
        <w:pStyle w:val="Normal"/>
        <w:autoSpaceDE w:val="false"/>
        <w:jc w:val="both"/>
        <w:rPr/>
      </w:pPr>
      <w:r>
        <w:rPr/>
        <w:tab/>
        <w:t>Если готов к бою: «Вызвать страх», «проклятие», «команда», «темнота», «волшебный камень*», «песнопение» и «пламенный клинок».</w:t>
      </w:r>
    </w:p>
    <w:p>
      <w:pPr>
        <w:pStyle w:val="Normal"/>
        <w:autoSpaceDE w:val="false"/>
        <w:jc w:val="both"/>
        <w:rPr/>
      </w:pPr>
      <w:r>
        <w:rPr/>
        <w:tab/>
        <w:t>Если путешествует: «Обнаружить добро», «обнаружить магию», «выдержать холод/жар», «защита от добра», «убежище», «очаровать человека или млекопитающее» и «знать мировоззрение».</w:t>
      </w:r>
    </w:p>
    <w:p>
      <w:pPr>
        <w:pStyle w:val="Normal"/>
        <w:autoSpaceDE w:val="false"/>
        <w:jc w:val="both"/>
        <w:rPr/>
      </w:pPr>
      <w:r>
        <w:rPr/>
        <w:tab/>
        <w:t>* Старейшина может накладывать «волшебный камень» на 1-3 пульки. Хотя зачаровываемые пульки еще не выработались на момент наложения заклинания, оно, тем не менее, остается в силе, пока все три пульки не будут действительно выстрелены,  или пока не истечет срок действия заклинания. Оно позволяет пулькам поражать монстров, которых можно поразить лишь волшебным оружием. Повреждение будет прежним, но эффект исчезает, когда пульки попадают в цель или в препятствие.</w:t>
      </w:r>
    </w:p>
    <w:p>
      <w:pPr>
        <w:pStyle w:val="Normal"/>
        <w:autoSpaceDE w:val="false"/>
        <w:jc w:val="both"/>
        <w:rPr/>
      </w:pPr>
      <w:r>
        <w:rPr/>
        <w:tab/>
        <w:t>Аартуки-воины обычно стараются не причинять вред тем противникам, которых они считают способными контролировать устройства для волшебных путешествий. Они стараются схватить и утащить этих существ с поля боя. Если сражение будет оборачиваться не в пользу аартуков, те отступят, прихватив с собой пленников.</w:t>
      </w:r>
    </w:p>
    <w:p>
      <w:pPr>
        <w:pStyle w:val="Normal"/>
        <w:autoSpaceDE w:val="false"/>
        <w:jc w:val="both"/>
        <w:rPr/>
      </w:pPr>
      <w:r>
        <w:rPr/>
        <w:tab/>
      </w:r>
      <w:r>
        <w:rPr>
          <w:b/>
        </w:rPr>
        <w:t xml:space="preserve">Ареал/Общество: </w:t>
      </w:r>
      <w:r>
        <w:rPr/>
        <w:t>Аартуков можно найти повсюду в диком космосе и дальше, во флогистоне. Сказания и легенды об их прошлом утверждают, что их родной мир был уничтожен расой Тиранов. Аартуки поклялись предкам ненавидеть весь род бихолдеров, и они пойдут на край света, лишь бы причинить этим существам любой вред, какой только в их силах.</w:t>
      </w:r>
    </w:p>
    <w:p>
      <w:pPr>
        <w:pStyle w:val="Normal"/>
        <w:autoSpaceDE w:val="false"/>
        <w:jc w:val="both"/>
        <w:rPr/>
      </w:pPr>
      <w:r>
        <w:rPr/>
        <w:tab/>
        <w:t>Несколько особей когда-то ухитрились забраться на летучие корабли и под конец, забрать их себе. Ныне существуют множество племен с флотилиями кораблей, захваченных у павших врагов. Старейшина – это единственный аартук в своем племени, который может пилотировать летучий корабль. Для управления прочими судами во флотилии используются рабы. Когда аартуки захватывают корабль, они стремятся модифицировать его так, чтобы он напоминал их излюбленную среду обитания. В зависимости от племени, корабли могут напоминать скалистые астероиды, висячие сады, пыльные обломки и т.д. аартуки не могут производить собственные устройства для волшебных путешествий.</w:t>
      </w:r>
    </w:p>
    <w:p>
      <w:pPr>
        <w:pStyle w:val="Normal"/>
        <w:autoSpaceDE w:val="false"/>
        <w:jc w:val="both"/>
        <w:rPr/>
      </w:pPr>
      <w:r>
        <w:rPr/>
        <w:tab/>
        <w:t>Единственная ценность драгметаллов, с точки зрения аартуков, то, что они приманивают потенциальных жертв. Сами они ценят драгоценные каменья (их валюта), магическое оружие и произведения искусства, связанные с военной тематикой, которые они хранят в качестве трофеев. Есть среди аартуков и такие уникумы, кто носит волшебные предметы с различными силами на манер ожерелья вокруг основания стебля-шеи, в полости возле центра тела. Эти предметы могут улучшать AC или даровать особые способности, обычные для волшебных колец (вроде невидимости, защиты разума, регенерации или телекинеза). Обычно такие предметы приберегаются для аристократии и старейшин (оба описаны ниже в разделе «Старейшины»). Гуманоиды могут использовать волшебные ожерелья аартуков, нося их как наручные браслеты. Одновременно можно носить не больше одного такого предмета (если надеть два, то оба не будут работать). Прочие типы волшебных предметов аартуки использовать не могут.</w:t>
      </w:r>
    </w:p>
    <w:p>
      <w:pPr>
        <w:pStyle w:val="Normal"/>
        <w:autoSpaceDE w:val="false"/>
        <w:jc w:val="both"/>
        <w:rPr/>
      </w:pPr>
      <w:r>
        <w:rPr/>
        <w:tab/>
        <w:t>Аартуки живут и умирают ради войны, что связано с их религией и системой размножения (см. «Экология»). Известно, что аартуки нападают на небольшие колонии или изолированные военные корабли. Когда им встречается явно более слабый противник, аартуки считают более почетным захватить его в плен и расспросить о местонахождении более достойного оппонента. Потом они выпускают всех таких пленных (за исключением потенциальных пилотов-рабов), не забыв отобрать все каменья или военные трофеи. Изредка разные племена аартуков заключают союзы для нападения на более крупные цели, но обычно у них нет никаких междуплеменных контактов.</w:t>
      </w:r>
    </w:p>
    <w:p>
      <w:pPr>
        <w:pStyle w:val="Normal"/>
        <w:autoSpaceDE w:val="false"/>
        <w:jc w:val="both"/>
        <w:rPr/>
      </w:pPr>
      <w:r>
        <w:rPr/>
        <w:tab/>
        <w:t>Воины, у которых нет старейшины, скорее всего будут искать другое племя из той же породы – они предложат великие боевые трофеи, чтобы новый старейшина принял их как членов племени. Если у воинов нет пилота-раба, они дрейфуют в космосе, надеясь, что их подберет неосмотрительное судно. Они либо попытаются захватить корабль, взяв пилота живьем, либо расстанутся с частью сокровищ, чтобы купить безопасный проезд. Обычно аартуки держат слово и будут уважать разумное соглашение.</w:t>
      </w:r>
    </w:p>
    <w:p>
      <w:pPr>
        <w:pStyle w:val="Normal"/>
        <w:autoSpaceDE w:val="false"/>
        <w:jc w:val="both"/>
        <w:rPr/>
      </w:pPr>
      <w:r>
        <w:rPr/>
        <w:tab/>
        <w:t>Аартуки – воздуходышащие и могут разговаривать. Они нуждаются в своих кораблях, чтобы хранить достаточно воздуха, пищи и воды для путешествий на длинные расстояния. Также они рассчитывают и на своего старейшину, который может фильтровать затхлый воздух, производя достаточно кислорода для 50 аартуков. Из-за этого ограничения, аартуки не держат пленников слишком долго. Либо их сажают на плот и отправляют на все четыре стороны, либо без церемоний отволакивают в кладовку.</w:t>
      </w:r>
    </w:p>
    <w:p>
      <w:pPr>
        <w:pStyle w:val="Normal"/>
        <w:autoSpaceDE w:val="false"/>
        <w:jc w:val="both"/>
        <w:rPr/>
      </w:pPr>
      <w:r>
        <w:rPr/>
        <w:tab/>
        <w:t>Аартуки разговаривают на различных диалектах, свойственных их породам (шорохи, щелчки, шлепки, хлопки и свисты). Скорее всего аристократы и старейшины будут говорить на еще паре-тройке языков, обычно из тех, которые обычно используются в их регионе (или выберите случайным образом: эльфийский 01-20, человечий всеобщий 21-40, бихолдеров 41-70, неоги 71-80, драконей 81-90, арканийцев 91-95, иллитидов 96-00).</w:t>
      </w:r>
    </w:p>
    <w:p>
      <w:pPr>
        <w:pStyle w:val="Normal"/>
        <w:autoSpaceDE w:val="false"/>
        <w:jc w:val="both"/>
        <w:rPr/>
      </w:pPr>
      <w:r>
        <w:rPr/>
        <w:tab/>
        <w:t>Аартуки поклоняются божествам различного происхождения, хотя все они – злые покровители войны. Некоторые племена приняли поклонение божествам людей или прочих монстров. Старейшина наставляет паству в вере одному конкретному божеству. Аартуки обычно сжигают своих мертвых и хранят пепел (и волшебные предметы, если есть) в урнах. Эти урны – табу, и ни один аартук не осмеливается побеспокоить их, опасаясь пробудить мертвецов.</w:t>
      </w:r>
    </w:p>
    <w:p>
      <w:pPr>
        <w:pStyle w:val="Normal"/>
        <w:autoSpaceDE w:val="false"/>
        <w:jc w:val="both"/>
        <w:rPr/>
      </w:pPr>
      <w:r>
        <w:rPr/>
        <w:tab/>
      </w:r>
      <w:r>
        <w:rPr>
          <w:b/>
        </w:rPr>
        <w:t>Экология:</w:t>
      </w:r>
      <w:r>
        <w:rPr/>
        <w:t xml:space="preserve"> Аартук может усваивать любой тип питательных веществ. Обычно они готовят свои еду и могут приготовить изысканные блюда. Они впитывают пищу через отверстие в донной части тела.</w:t>
      </w:r>
    </w:p>
    <w:p>
      <w:pPr>
        <w:pStyle w:val="Normal"/>
        <w:autoSpaceDE w:val="false"/>
        <w:jc w:val="both"/>
        <w:rPr/>
      </w:pPr>
      <w:r>
        <w:rPr/>
        <w:tab/>
        <w:t>Размножаются аартуки, заражая бессознательную жертву вирусом, который за несколько дней превращает ее плоть в студень. Жертва теряет по 1d6 очков Телосложения в день, пока не умрет, или пока вирус не уничтожит заклинание «лечить болезнь» (при выздоровлении восстанавливается 1 очко Телосложения в день). Через месяц из студня выходит полностью взрослый аартук-воин с памятью воина, заразившего жертву.</w:t>
      </w:r>
    </w:p>
    <w:p>
      <w:pPr>
        <w:pStyle w:val="Normal"/>
        <w:autoSpaceDE w:val="false"/>
        <w:jc w:val="both"/>
        <w:rPr/>
      </w:pPr>
      <w:r>
        <w:rPr/>
        <w:tab/>
        <w:t>Аартук заражает жертву, удерживая свой язык в открытой ране три раунда. С точки зрения аартука «дар рождения» - это знак уважения и чести, оказанной жертве. Заражение жертвы – это религиозный ритуал, которым должен руководить старейшина племени. Сами аартуки бесполы.</w:t>
      </w:r>
    </w:p>
    <w:p>
      <w:pPr>
        <w:pStyle w:val="Normal"/>
        <w:autoSpaceDE w:val="false"/>
        <w:jc w:val="both"/>
        <w:rPr/>
      </w:pPr>
      <w:r>
        <w:rPr/>
        <w:tab/>
        <w:t>Тела аартуков, что живых, что мертвых, в качестве магических компонентов не используются, хотя из слизи на их языках получается превосходный клей, если сварить ее до должной концентрации. Языки можно повесить сушиться на несколько недель, после чего получаться веревки среднего качества. Из забродившего до нужной кондиции сока старейшин получается бухло, пользующееся высоким спросом у бихолдеров. Из сока одного старейшины можно сварить небольшой кег «аартуковки». Хваткий торговец может выручить несколько тысяч золотых от продажи одного-единственного кега.</w:t>
      </w:r>
    </w:p>
    <w:p>
      <w:pPr>
        <w:pStyle w:val="Normal"/>
        <w:autoSpaceDE w:val="false"/>
        <w:jc w:val="center"/>
        <w:rPr>
          <w:b/>
          <w:b/>
          <w:bCs/>
        </w:rPr>
      </w:pPr>
      <w:r>
        <w:rPr>
          <w:b/>
        </w:rPr>
        <w:t>Старейшина (</w:t>
      </w:r>
      <w:r>
        <w:rPr>
          <w:b/>
          <w:bCs/>
          <w:lang w:val="en-US"/>
        </w:rPr>
        <w:t>Elder Aartuk</w:t>
      </w:r>
      <w:r>
        <w:rPr>
          <w:b/>
          <w:bCs/>
        </w:rPr>
        <w:t>)</w:t>
      </w:r>
    </w:p>
    <w:p>
      <w:pPr>
        <w:pStyle w:val="Normal"/>
        <w:autoSpaceDE w:val="false"/>
        <w:jc w:val="both"/>
        <w:rPr/>
      </w:pPr>
      <w:r>
        <w:rPr/>
        <w:tab/>
        <w:t>Старейшина – это очень старый, мудрый аартук-воин. Всегда ясно, когда воин становится старейшиной, так как он «цветет». Обычно это случается, когда воин-аартук достигнет возраста 70-90 лет. В зависимости от породы, его «цветки» могут выглядеть как каменистые наросты, очень красочные грибы или сладко пахнущие, пышные орхидеи.</w:t>
      </w:r>
    </w:p>
    <w:p>
      <w:pPr>
        <w:pStyle w:val="Normal"/>
        <w:autoSpaceDE w:val="false"/>
        <w:jc w:val="both"/>
        <w:rPr/>
      </w:pPr>
      <w:r>
        <w:rPr/>
        <w:tab/>
        <w:t>На время цветения аартук становится эквивалентом человеческого «аристократа». Хотя аристократ идентичен простому воину (в игровых терминах), тем не менее его собратья воины обращаются с ним очень уважительно, освобождая от черной работы. Это повышенное уважение объясняется  тем фактом, что цветение аартука означает либо скорую кончину, либо финальную трансформацию в старейшину. Цветы держатся один земной год, после чего они увядают и осыпаются. В этот момент аартук должен сделать успешный спас-бросок от смертельной магии или увянет и умрет вместе с цветами.</w:t>
      </w:r>
    </w:p>
    <w:p>
      <w:pPr>
        <w:pStyle w:val="Normal"/>
        <w:autoSpaceDE w:val="false"/>
        <w:jc w:val="both"/>
        <w:rPr/>
      </w:pPr>
      <w:r>
        <w:rPr/>
        <w:tab/>
        <w:t>Если выживает, аартук сбрасывает кожу, и наращивает новую, более прочную. После чего его чествуют как нового старейшину, и вскоре он уходит с небольшой группой юных последователей, чтобы основать новое племя. Новый старейшина живет еще 40-60 лет, после чего умирает от старости. Новому племени традиционно преподносят в дар один летучий корабль и, если есть возможность, несколько рабов-пилотов и кое-какие сокровища. Если у материнского племени только один корабль, двое старейшин устраивают традиционную дуэль, которая оканчивается смертью одного из них. Выживший</w:t>
      </w:r>
      <w:r>
        <w:rPr>
          <w:lang w:val="en-US"/>
        </w:rPr>
        <w:t xml:space="preserve"> </w:t>
      </w:r>
      <w:r>
        <w:rPr/>
        <w:t>получает</w:t>
      </w:r>
      <w:r>
        <w:rPr>
          <w:lang w:val="en-US"/>
        </w:rPr>
        <w:t xml:space="preserve"> </w:t>
      </w:r>
      <w:r>
        <w:rPr/>
        <w:t>все</w:t>
      </w:r>
      <w:r>
        <w:rPr>
          <w:lang w:val="en-US"/>
        </w:rPr>
        <w:t xml:space="preserve"> </w:t>
      </w:r>
      <w:r>
        <w:rPr/>
        <w:t>племя</w:t>
      </w:r>
      <w:r>
        <w:rPr>
          <w:lang w:val="en-US"/>
        </w:rPr>
        <w:t>.</w:t>
      </w:r>
    </w:p>
    <w:p>
      <w:pPr>
        <w:pStyle w:val="Normal"/>
        <w:jc w:val="both"/>
        <w:rPr>
          <w:lang w:val="en-US"/>
        </w:rPr>
      </w:pPr>
      <w:r>
        <w:rPr/>
        <w:tab/>
        <w:t>Аартук может отличить старейшину от обычного аартука по запаху. Прочие расы, не обладающие острым нюхом, не могут точно сказать, в чем разница. Старейшины иммунны к тем заклинаниям или магическим эффектам, которые либо контролируют физическое перемещение растений, либо изменяют их физический облик.</w:t>
      </w:r>
      <w:r>
        <w:br w:type="page"/>
      </w:r>
    </w:p>
    <w:p>
      <w:pPr>
        <w:pStyle w:val="Normal"/>
        <w:jc w:val="center"/>
        <w:rPr>
          <w:b/>
          <w:b/>
        </w:rPr>
      </w:pPr>
      <w:r>
        <w:rPr>
          <w:b/>
        </w:rPr>
        <w:t>Силликс (</w:t>
      </w:r>
      <w:r>
        <w:rPr>
          <w:b/>
          <w:lang w:val="en-US"/>
        </w:rPr>
        <w:t>Syllix</w:t>
      </w:r>
      <w:r>
        <w:rPr>
          <w:b/>
        </w:rPr>
        <w:t>)</w:t>
      </w:r>
    </w:p>
    <w:tbl>
      <w:tblPr>
        <w:tblW w:w="5001" w:type="dxa"/>
        <w:jc w:val="left"/>
        <w:tblInd w:w="-113" w:type="dxa"/>
        <w:tblLayout w:type="fixed"/>
        <w:tblCellMar>
          <w:top w:w="0" w:type="dxa"/>
          <w:left w:w="108" w:type="dxa"/>
          <w:bottom w:w="0" w:type="dxa"/>
          <w:right w:w="108" w:type="dxa"/>
        </w:tblCellMar>
      </w:tblPr>
      <w:tblGrid>
        <w:gridCol w:w="2744"/>
        <w:gridCol w:w="225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MATE/TERRAIN:</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Любой</w:t>
            </w:r>
            <w:r>
              <w:rPr>
                <w:lang w:val="en-US"/>
              </w:rPr>
              <w:t xml:space="preserve"> косм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Необычны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Улей/взвод</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YCL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T:</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Хищни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LLIGENC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GNMENT:</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Законно-зло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APPEARING:</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MOR CLASS:</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VEMENT:</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DIC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AC0:</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TTACKS:</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ATTACKS:</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d</w:t>
            </w:r>
            <w:r>
              <w:rPr/>
              <w:t>8 (оружие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ATTACKS:</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DEFENSES:</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C RESISTANC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Стандартная</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7' высота/длин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AL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Элита (1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XP VALU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bl>
    <w:p>
      <w:pPr>
        <w:pStyle w:val="Normal"/>
        <w:jc w:val="both"/>
        <w:rPr/>
      </w:pPr>
      <w:r>
        <w:rPr/>
        <w:tab/>
        <w:t>Силликс – высокоразвитое беспозвоночное, напоминающее помесь червя и саламандры. Тело силликса разделяется на сегменты, сужаясь конусом к заостренному хвосту, голова похожа на голову червя с парой широких, немигающих глаз. Язык длинный и раздвоенный, часто выскальзывает из пасти и убирается назад.</w:t>
      </w:r>
    </w:p>
    <w:p>
      <w:pPr>
        <w:pStyle w:val="Normal"/>
        <w:jc w:val="both"/>
        <w:rPr/>
      </w:pPr>
      <w:r>
        <w:rPr/>
        <w:tab/>
        <w:t>Однако, в отличие от червя, силликс обладает двумя парами конечностей. Это похожие на щупальца, резинообразные отростки. Нижние конечности оканчиваются плоской подушечкой. Верхние конечности оканчиваются шестью меньшими щупальцами, которые, из-за отсутствия костей, гораздо ловчее пальцев.</w:t>
      </w:r>
    </w:p>
    <w:p>
      <w:pPr>
        <w:pStyle w:val="Normal"/>
        <w:jc w:val="both"/>
        <w:rPr/>
      </w:pPr>
      <w:r>
        <w:rPr/>
        <w:tab/>
        <w:t>Силликс может передвигаться ползком или скользя по-змеиному по земле, или может ходить, стоя в вертикальном положении, на своих задних конечностях. В последнем случае в его скорость уменьшается до половины, указанной в таблице. Одко, когда он ползет, силликс не может пользоваться оружием.</w:t>
      </w:r>
    </w:p>
    <w:p>
      <w:pPr>
        <w:pStyle w:val="Normal"/>
        <w:jc w:val="both"/>
        <w:rPr/>
      </w:pPr>
      <w:r>
        <w:rPr/>
        <w:tab/>
        <w:t>Силликсы говорят на своем собственном языке. Некоторые из них выучили всеобщий язык, но их речь очень шипящая, неприятная на слух для большинства других существ. Также хорошо известна их воинственная натура, поэтому эти существа не часто приглашаются поболтать о том, о сем с представителями прочих рас.</w:t>
      </w:r>
    </w:p>
    <w:p>
      <w:pPr>
        <w:pStyle w:val="Normal"/>
        <w:jc w:val="both"/>
        <w:rPr/>
      </w:pPr>
      <w:r>
        <w:rPr/>
        <w:tab/>
      </w:r>
      <w:r>
        <w:rPr>
          <w:b/>
        </w:rPr>
        <w:t>Сражение:</w:t>
      </w:r>
      <w:r>
        <w:rPr/>
        <w:t xml:space="preserve"> Силликсы умело применяют различное оружие. Особенно они предпочитают специально модифицированные легкие арбалеты и короткие мечи. Силликсы агрессивно атакуют и хорошо используют преимущества местности, корабельной конструкции или чего угодно, что может обеспечить им тактическое преимущество.</w:t>
      </w:r>
    </w:p>
    <w:p>
      <w:pPr>
        <w:pStyle w:val="Normal"/>
        <w:jc w:val="both"/>
        <w:rPr/>
      </w:pPr>
      <w:r>
        <w:rPr/>
        <w:tab/>
        <w:t>В обычные времена силликсы сражаются цепко, с моралью 13. Однако во время Извержения (см. «Ареал/Общество»), мораль банды силликсов повышается до 15.</w:t>
      </w:r>
    </w:p>
    <w:p>
      <w:pPr>
        <w:pStyle w:val="Normal"/>
        <w:jc w:val="both"/>
        <w:rPr/>
      </w:pPr>
      <w:r>
        <w:rPr/>
        <w:tab/>
        <w:t xml:space="preserve">Силликсы охотно берут пленных, когда дерутся с прочими расами. Часто они высылают абордажную партию разжиться пленником, после чего возвращаются на свое судно и убираются. </w:t>
      </w:r>
    </w:p>
    <w:p>
      <w:pPr>
        <w:pStyle w:val="Normal"/>
        <w:jc w:val="both"/>
        <w:rPr/>
      </w:pPr>
      <w:r>
        <w:rPr/>
        <w:tab/>
        <w:t>Существам прочих рас участь пленников неизвестна, хотя ходят слухи, столь ужасные, что в это невозможно поверить. Самый распространенный – силликсы получают энзимы из живого мозга разумного существа, чтобы вывести магов-звезд (см. «Ареал/Общество»), необходимых для звездных путешествий. Пленников месяцами удерживают обездвиженными, но живыми и в сознании, часто терзаемых болью. В это время их мозги буквально высасываются из их черепов развивающимся магом-звездой.</w:t>
      </w:r>
    </w:p>
    <w:p>
      <w:pPr>
        <w:pStyle w:val="Normal"/>
        <w:jc w:val="both"/>
        <w:rPr/>
      </w:pPr>
      <w:r>
        <w:rPr/>
        <w:tab/>
        <w:t>В космосе силликсы пользуются судами с волшебными кормилами, приводимыми в действие магами-звездами. Они попадались на нескольких типах судов, включая кальмары, молоты и галеоны.</w:t>
      </w:r>
    </w:p>
    <w:p>
      <w:pPr>
        <w:pStyle w:val="Normal"/>
        <w:jc w:val="both"/>
        <w:rPr/>
      </w:pPr>
      <w:r>
        <w:rPr/>
        <w:tab/>
      </w:r>
      <w:r>
        <w:rPr>
          <w:b/>
        </w:rPr>
        <w:t>Ареал/Общество:</w:t>
      </w:r>
      <w:r>
        <w:rPr/>
        <w:t xml:space="preserve"> Силликсы развиваются на очень маленькой территории, типа астероида или острова на планете. Они размножаются и откармливаются пока популяция на их земле, флоте или астероиде не достигнет взрывных пропорций. Будучи гермафродитами, каждый силликс рожает после того, как съест достаточно пищи. В конце концов, силликсы начинают рожать поколение слепых, белых особей. Их называют магами-звездами.</w:t>
      </w:r>
    </w:p>
    <w:p>
      <w:pPr>
        <w:pStyle w:val="Normal"/>
        <w:jc w:val="both"/>
        <w:rPr/>
      </w:pPr>
      <w:r>
        <w:rPr/>
        <w:tab/>
        <w:t>Маги-звезды – это во всех отношениях силликсы, за исключением того, что они слепы – и поэтому не учатся сражаться и не сражаются – и того, что они обладают врожденной способностью активировать волшебное кормило. Когда эти маги-звезды достигают зрелости (примерно через три года), силликсы неожиданно подвергают свое общество, да и весь остальной мир, большому потрясению, именуемому Извержением.</w:t>
      </w:r>
    </w:p>
    <w:p>
      <w:pPr>
        <w:pStyle w:val="Normal"/>
        <w:jc w:val="both"/>
        <w:rPr/>
      </w:pPr>
      <w:r>
        <w:rPr/>
        <w:tab/>
        <w:t>Извергающаяся банда силликсов имеет одно кормило, управляемое магом-звездой, с SR 6, два кормила – SR 5, три – SR 4 и так далее, до шести SR 1.</w:t>
      </w:r>
    </w:p>
    <w:p>
      <w:pPr>
        <w:pStyle w:val="Normal"/>
        <w:jc w:val="both"/>
        <w:rPr/>
      </w:pPr>
      <w:r>
        <w:rPr/>
        <w:tab/>
        <w:t>Ведомые магами-звездами, силликсы вырываются из своего родного мира и распространяются по космосу в оргии нападения, грабежа и убийства. Когда силликсы извергаются, они не берут пленников вообще. Каждая особь атакует с +1 ко всем броскам атаки, а их мораль повышается до уровня чемпионов.</w:t>
      </w:r>
    </w:p>
    <w:p>
      <w:pPr>
        <w:pStyle w:val="Normal"/>
        <w:jc w:val="both"/>
        <w:rPr/>
      </w:pPr>
      <w:r>
        <w:rPr/>
        <w:tab/>
      </w:r>
      <w:r>
        <w:rPr>
          <w:b/>
        </w:rPr>
        <w:t>Экология:</w:t>
      </w:r>
      <w:r>
        <w:rPr/>
        <w:t xml:space="preserve"> Силликсы – это падальщики, питающиеся мясом. Они могут жить в большинстве климатов, но предпочитают под ареал такие, где много пищи. Множество островов, астероидов или небольших континентов было опустошено растущей популяцией силликсов, во время их стадии размножения.</w:t>
      </w:r>
      <w:r>
        <w:br w:type="page"/>
      </w:r>
    </w:p>
    <w:p>
      <w:pPr>
        <w:pStyle w:val="Normal"/>
        <w:jc w:val="center"/>
        <w:rPr>
          <w:sz w:val="28"/>
          <w:szCs w:val="28"/>
        </w:rPr>
      </w:pPr>
      <w:r>
        <w:rPr>
          <w:sz w:val="28"/>
          <w:szCs w:val="28"/>
        </w:rPr>
        <w:t>Старый волшебный предмет</w:t>
      </w:r>
    </w:p>
    <w:p>
      <w:pPr>
        <w:pStyle w:val="Normal"/>
        <w:jc w:val="both"/>
        <w:rPr/>
      </w:pPr>
      <w:r>
        <w:rPr>
          <w:b/>
        </w:rPr>
        <w:tab/>
        <w:t>Жезл безопасности (</w:t>
      </w:r>
      <w:r>
        <w:rPr>
          <w:b/>
          <w:lang w:val="en-US"/>
        </w:rPr>
        <w:t>Rod</w:t>
      </w:r>
      <w:r>
        <w:rPr>
          <w:b/>
        </w:rPr>
        <w:t xml:space="preserve"> </w:t>
      </w:r>
      <w:r>
        <w:rPr>
          <w:b/>
          <w:lang w:val="en-US"/>
        </w:rPr>
        <w:t>of</w:t>
      </w:r>
      <w:r>
        <w:rPr>
          <w:b/>
        </w:rPr>
        <w:t xml:space="preserve"> </w:t>
      </w:r>
      <w:r>
        <w:rPr>
          <w:b/>
          <w:lang w:val="en-US"/>
        </w:rPr>
        <w:t>Security</w:t>
      </w:r>
      <w:r>
        <w:rPr>
          <w:b/>
        </w:rPr>
        <w:t>):</w:t>
      </w:r>
      <w:r>
        <w:rPr/>
        <w:t xml:space="preserve"> Всякий раз, когда тратится заряд, этот предмет создает пространство вне измерения, «карманный рай». В нем владелец жезла и до 199 прочих существ могут оставаться в полной безопасности на период времени равный 200 поделить на число существ. Таким образом, одно существо (владелец посоха) может оставаться 200 дней, четыре существа могут оставаться 50 дней, группа из 60 существ может оставаться 3 три дня. Все доли округляются вниз, поэтому группа, насчитывающая от 101 до 200 включительно, может оставаться только один день.</w:t>
      </w:r>
    </w:p>
    <w:p>
      <w:pPr>
        <w:pStyle w:val="Normal"/>
        <w:jc w:val="both"/>
        <w:rPr/>
      </w:pPr>
      <w:r>
        <w:rPr/>
        <w:tab/>
        <w:t>В этом «раю» существа не стареют (за исключением магических причин, вроде наложения заклинания «желание»), и естественное исцеление и выздоровление занимает вдвое больше времени. Там также вдосталь пресной воды и пищи (только фрукты и овощи). Климат комфортный для всех оказавшихся там существ, поэтому защита от стихий не требуется.</w:t>
      </w:r>
    </w:p>
    <w:p>
      <w:pPr>
        <w:pStyle w:val="Normal"/>
        <w:jc w:val="both"/>
        <w:rPr/>
      </w:pPr>
      <w:r>
        <w:rPr/>
        <w:tab/>
        <w:t>Активация жезла приводит к тому, что владелец и те существа, которых при этом коснулись жезлом, мгновенно транспортируются в рай. (Большие группы могут держаться за руки или как-то еще касаться друг друга, чтобы можно было «коснуться» их всех одновременно).</w:t>
      </w:r>
    </w:p>
    <w:p>
      <w:pPr>
        <w:pStyle w:val="Normal"/>
        <w:jc w:val="both"/>
        <w:rPr/>
      </w:pPr>
      <w:r>
        <w:rPr/>
        <w:tab/>
        <w:t>Когда воздействие жезла отменяется или выдыхается, все существа мгновенно появляются на том же месте, где были при активации жезла. Если кто-то еще занимает место, на которое возвращается путешественник, тогда его тело смещается на достаточное расстояние, чтобы хватило места для «возвращения».</w:t>
      </w:r>
    </w:p>
    <w:p>
      <w:pPr>
        <w:pStyle w:val="Normal"/>
        <w:jc w:val="both"/>
        <w:rPr/>
      </w:pPr>
      <w:r>
        <w:rPr/>
        <w:tab/>
        <w:t>Жезл можно перезарядить совместными усилиями жреца 16-го уровня или выше и волшебника 18-го уровня или выше.</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lljammer.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8:22:00Z</dcterms:created>
  <dc:creator>User</dc:creator>
  <dc:description/>
  <cp:keywords/>
  <dc:language>en-US</dc:language>
  <cp:lastModifiedBy>User</cp:lastModifiedBy>
  <dcterms:modified xsi:type="dcterms:W3CDTF">2011-10-12T13:32:00Z</dcterms:modified>
  <cp:revision>85</cp:revision>
  <dc:subject/>
  <dc:title/>
</cp:coreProperties>
</file>