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акон, изумрудный (Dragon, Emerald)</w:t>
      </w:r>
    </w:p>
    <w:tbl>
      <w:tblPr>
        <w:tblW w:w="8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655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тропические или тропические погасшие вулкан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 или клан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ельный (15-16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-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2-5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Fl 30</w:t>
            </w:r>
            <w:r>
              <w:rPr>
                <w:lang w:val="en-US"/>
              </w:rPr>
              <w:t xml:space="preserve"> (</w:t>
            </w:r>
            <w:r>
              <w:rPr/>
              <w:t>C)</w:t>
            </w:r>
            <w:r>
              <w:rPr>
                <w:lang w:val="en-US"/>
              </w:rPr>
              <w:t xml:space="preserve">, Br </w:t>
            </w:r>
            <w:r>
              <w:rPr/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O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d8</w:t>
            </w:r>
            <w:r>
              <w:rPr/>
              <w:t>/</w:t>
            </w:r>
            <w:r>
              <w:rPr>
                <w:lang w:val="en-US"/>
              </w:rPr>
              <w:t>1d8/3d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н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 (</w:t>
            </w:r>
            <w:r>
              <w:rPr/>
              <w:t>базовый</w:t>
            </w:r>
            <w:r>
              <w:rPr>
                <w:lang w:val="en-US"/>
              </w:rPr>
              <w:t xml:space="preserve"> 2</w:t>
            </w:r>
            <w:r>
              <w:rPr/>
              <w:t>0</w:t>
            </w:r>
            <w:r>
              <w:rPr>
                <w:lang w:val="en-US"/>
              </w:rPr>
              <w:t>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атик </w:t>
            </w:r>
            <w:r>
              <w:rPr>
                <w:lang w:val="en-US"/>
              </w:rPr>
              <w:t>(1</w:t>
            </w:r>
            <w:r>
              <w:rPr/>
              <w:t>7-1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</w:tr>
    </w:tbl>
    <w:p>
      <w:pPr>
        <w:pStyle w:val="Normal"/>
        <w:jc w:val="both"/>
        <w:rPr/>
      </w:pPr>
      <w:r>
        <w:rPr/>
        <w:tab/>
        <w:t>Изумрудные драконы довольно любопытны, в частности их интересует местная история и обычаи других существ. Из всех самоцветных драконов они самые параноидальные, и не любят, когда люди оказываются чересчур близко от их сокровища.</w:t>
      </w:r>
    </w:p>
    <w:p>
      <w:pPr>
        <w:pStyle w:val="Normal"/>
        <w:jc w:val="both"/>
        <w:rPr/>
      </w:pPr>
      <w:r>
        <w:rPr/>
        <w:tab/>
        <w:t>При рождении у изумрудных драконов прозрачные зеленые чешуйки. С возрастом чешуйки затвердевают и приобретают множество оттенков зеленого. Чешуйки переливаются на свету, создавая впечатление, что шкура изумрудного дракона постоянно движется.</w:t>
      </w:r>
    </w:p>
    <w:p>
      <w:pPr>
        <w:pStyle w:val="Normal"/>
        <w:jc w:val="both"/>
        <w:rPr/>
      </w:pPr>
      <w:r>
        <w:rPr/>
        <w:tab/>
        <w:t>Изумрудные драконы говорят на своем языке и общем языке самоцветных драконов, и 14% птенцов изумрудных драконов могут общаться с любыми разумными существами. Эта вероятность увеличивается на 5% за каждую возрастную категорию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Изумрудные драконы обычно устраивают различные ловушки и системы тревоги вокруг логов, чтобы своевременно узнавать о посетителях. Они часто прячутся, наблюдая при помощи магии и псионики, и редко выходят для разговоров. Если чужак приблизится к сокровищам дракона или нападет, изумрудный дракон часто зарывается в землю, чтобы застать свои жертвы врасплох, затем атакует разящим дыханием и когтями, стремясь вывести из строя как можно больше противников и как можно быстрее. Если у противника будет преимущество в силе, изумрудный дракон отступит и, если придется, будет годами ждать возможности отомсти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зящее дыхание/особые способности:</w:t>
      </w:r>
      <w:r>
        <w:rPr/>
        <w:t xml:space="preserve"> Разящее дыхание изумрудного дракона это громкое пронзительное стенание, вызывающее звуковые колебания, воздействующие на всех живых существ в пределах 120 футов от драконьей пасти. Все существа в зоне воздействия могут выполнить спас-бросок от разящего дыхания, чтобы получить только половину повреждений от болезненных вибраций. Жертвы должны выполнить второй спас-бросок от разящего дыхания, иначе их оглушит, и они не смогут защищаться или атаковать в течении трех раундов за каждую возрастную категорию дракона плюс 1d4 раунда. Те, чьи спас-броски будут успешными, просто оглохнут на тот же промежуток времени, и получат -1 к атаке. Глухота не спасает от повреждений от вибраций, хотя предотвращает оглушение или дополнительную глухоту. Изумрудный дракон накладывает заклинания и использует магические способности как заклинатель 6-го уровня плюс боевой модификатор.</w:t>
      </w:r>
    </w:p>
    <w:p>
      <w:pPr>
        <w:pStyle w:val="Normal"/>
        <w:jc w:val="both"/>
        <w:rPr/>
      </w:pPr>
      <w:r>
        <w:rPr/>
        <w:tab/>
        <w:t>Изумрудные драконы рождаются с врожденной способностью к «хождению по огню» и иммунитетом к звуковым атакам. Взрослея, они обретают следующие дополнительные силы: Молодой: «фальшивый звук» три раза в день. Подросток: «гипноз» три раза в день. (Гипнотический эффект на самом деле вызывается искусными переливами драконьих чешуек). Взрослый: «крохотные метеоритики Мелфа» три раза в день. Зрелый взрослый: «удержать человека» три раза в день. Почтенный: «оживить скалу» раз в день. Великий змий: «вставить шестеренку» раз в день. (Также выполняется посредством игры чешуйками)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Псионические данные:</w:t>
      </w:r>
    </w:p>
    <w:tbl>
      <w:tblPr>
        <w:tblW w:w="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90"/>
        <w:gridCol w:w="1790"/>
        <w:gridCol w:w="763"/>
        <w:gridCol w:w="7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/Sci/De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/Defens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r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H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/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B, II/MBl, TW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Обычно выбирает</w:t>
      </w:r>
      <w:r>
        <w:rPr>
          <w:b/>
          <w:lang w:val="en-US"/>
        </w:rPr>
        <w:t xml:space="preserve"> </w:t>
      </w:r>
      <w:r>
        <w:rPr>
          <w:b/>
        </w:rPr>
        <w:t>из:</w:t>
      </w:r>
    </w:p>
    <w:p>
      <w:pPr>
        <w:pStyle w:val="Normal"/>
        <w:jc w:val="both"/>
        <w:rPr/>
      </w:pPr>
      <w:r>
        <w:rPr/>
        <w:tab/>
        <w:t xml:space="preserve">* Ясночувствование – Науки: </w:t>
      </w:r>
      <w:r>
        <w:rPr>
          <w:i/>
        </w:rPr>
        <w:t>видение ауры</w:t>
      </w:r>
      <w:r>
        <w:rPr/>
        <w:t xml:space="preserve">, </w:t>
      </w:r>
      <w:r>
        <w:rPr>
          <w:i/>
        </w:rPr>
        <w:t>чтение объекта</w:t>
      </w:r>
      <w:r>
        <w:rPr/>
        <w:t xml:space="preserve">, </w:t>
      </w:r>
      <w:r>
        <w:rPr>
          <w:i/>
        </w:rPr>
        <w:t>предсказание</w:t>
      </w:r>
      <w:r>
        <w:rPr/>
        <w:t xml:space="preserve">. Посвящения: </w:t>
      </w:r>
      <w:r>
        <w:rPr>
          <w:i/>
        </w:rPr>
        <w:t>круговое зрение</w:t>
      </w:r>
      <w:r>
        <w:rPr/>
        <w:t xml:space="preserve">, </w:t>
      </w:r>
      <w:r>
        <w:rPr>
          <w:i/>
        </w:rPr>
        <w:t>боевое сознание</w:t>
      </w:r>
      <w:r>
        <w:rPr/>
        <w:t xml:space="preserve">, </w:t>
      </w:r>
      <w:r>
        <w:rPr>
          <w:i/>
        </w:rPr>
        <w:t>чувство опасности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* Телепатия – Науки: </w:t>
      </w:r>
      <w:r>
        <w:rPr>
          <w:i/>
        </w:rPr>
        <w:t>изгнание</w:t>
      </w:r>
      <w:r>
        <w:rPr/>
        <w:t xml:space="preserve">, </w:t>
      </w:r>
      <w:r>
        <w:rPr>
          <w:i/>
        </w:rPr>
        <w:t>связь разумов</w:t>
      </w:r>
      <w:r>
        <w:rPr/>
        <w:t xml:space="preserve">, </w:t>
      </w:r>
      <w:r>
        <w:rPr>
          <w:i/>
        </w:rPr>
        <w:t>зонд</w:t>
      </w:r>
      <w:r>
        <w:rPr/>
        <w:t xml:space="preserve">. Посвящения: </w:t>
      </w:r>
      <w:r>
        <w:rPr>
          <w:i/>
        </w:rPr>
        <w:t>контакт</w:t>
      </w:r>
      <w:r>
        <w:rPr/>
        <w:t xml:space="preserve">, </w:t>
      </w:r>
      <w:r>
        <w:rPr>
          <w:i/>
        </w:rPr>
        <w:t>ESP</w:t>
      </w:r>
      <w:r>
        <w:rPr/>
        <w:t xml:space="preserve">, </w:t>
      </w:r>
      <w:r>
        <w:rPr>
          <w:i/>
        </w:rPr>
        <w:t>обнаружение жизни</w:t>
      </w:r>
      <w:r>
        <w:rPr/>
        <w:t xml:space="preserve">, </w:t>
      </w:r>
      <w:r>
        <w:rPr>
          <w:i/>
        </w:rPr>
        <w:t>чужое зрение</w:t>
      </w:r>
      <w:r>
        <w:rPr/>
        <w:t xml:space="preserve">, </w:t>
      </w:r>
      <w:r>
        <w:rPr>
          <w:i/>
        </w:rPr>
        <w:t>чужой слух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Изумрудные драконы очень нелюдимы, они устраивают логова в кратерах потухших или малоактивных вулканов. Хотя иногда они живут рядом с сапфирными драконами, они живут в страхе перед ненасытной жадностью красных дракон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Изумрудные драконы едят все, но предпочитают ящериц и великанов. Огненные великаны вызывают у них активную враждеб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106"/>
        <w:gridCol w:w="1275"/>
        <w:gridCol w:w="494"/>
        <w:gridCol w:w="979"/>
        <w:gridCol w:w="2071"/>
        <w:gridCol w:w="583"/>
        <w:gridCol w:w="1403"/>
        <w:gridCol w:w="76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т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хвост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ых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инания мага/жрец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P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'-9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d4+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d4+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d4+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d4+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½ </w:t>
            </w:r>
            <w:r>
              <w:rPr>
                <w:sz w:val="20"/>
                <w:szCs w:val="20"/>
                <w:lang w:val="en-US"/>
              </w:rPr>
              <w:t>H, Q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d4+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Qx4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d4+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/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Qx6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d4+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/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Qx8, T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d4+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 1/2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Qx10, T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81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d4+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 1/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x2, Qx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 Tx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d4+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 1/2 2 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x2, Qx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 Tx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d4+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1 1/2 2 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x2, Qx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, Tx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d4+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1 1 1/2 2 2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x2, Qx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, Tx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0:29:00Z</dcterms:created>
  <dc:creator>User</dc:creator>
  <dc:description/>
  <cp:keywords/>
  <dc:language>en-US</dc:language>
  <cp:lastModifiedBy>User</cp:lastModifiedBy>
  <dcterms:modified xsi:type="dcterms:W3CDTF">2012-07-16T21:21:00Z</dcterms:modified>
  <cp:revision>7</cp:revision>
  <dc:subject/>
  <dc:title/>
</cp:coreProperties>
</file>