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мскул (</w:t>
      </w:r>
      <w:r>
        <w:rPr>
          <w:b/>
          <w:lang w:val="en-US"/>
        </w:rPr>
        <w:t>Nomscul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Жрец Нейтрального Ордена 3-го уровня</w:t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9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лик агхар (овражник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Боевой молот, метание камней; готовить пищу, целительство, травоведение, применение верев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и: </w:t>
      </w:r>
      <w:r>
        <w:rPr>
          <w:i/>
        </w:rPr>
        <w:t>Кольцо защиты+2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Боевой молот, ржавый кинжал («Танец радости» “Happydance”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Жилет из крысиной шерсти с многочисленными кармашками, покрытый плесенью амулет, деревянная свистулька, красный мешок «волшебной» пыли, </w:t>
      </w:r>
      <w:r>
        <w:rPr>
          <w:i/>
        </w:rPr>
        <w:t>медальон веры Реоркс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Номскул – это чумазый, пузатый агхар. Носит тонике усики, подборок у него усыпан перхотью не хуже, чем спутанные патлы, уши большие, а под глазами мешки. Он все еще сохранил несколько зубов! Как бы то ни было, а среди прочих овражников его считают довольно мужественным (мачо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Номскул долгие годы был вождем агхарской общины Грязевой Дыры, и он привык к тому, что его приказы выполняются. Он храбрый вождь, которому небезразличен его народ. Номскул умел и, вероятно, знает больше, чем делает ви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До Войны Копья Номскул был шаманом, целителем, ведуном, лучшим поваром и вождем овражников Грязевой Дыры в Торбардине.</w:t>
      </w:r>
    </w:p>
    <w:p>
      <w:pPr>
        <w:pStyle w:val="Normal"/>
        <w:jc w:val="both"/>
        <w:rPr/>
      </w:pPr>
      <w:r>
        <w:rPr/>
        <w:tab/>
        <w:t>Когда в Грязевую Дыру прибыли Флинт Огненный Горн и Периан Киприум, Номскул вспомнил древнее пророчество, гласившее, что король и королева «спустятся из грязи». Поскольку Флинт и Периан исполнили пророчество, Номскул и остальные овражники короновали их «Король Фланк и Королева Фюрриенд». В свою очередь, Флинт нарек Номскула «Лучшим поваром и Шеф-шаманом Грязевой Дыры». Поскольку это был длиннейший титул, Номскул стал очень важным.</w:t>
      </w:r>
    </w:p>
    <w:p>
      <w:pPr>
        <w:pStyle w:val="Normal"/>
        <w:jc w:val="both"/>
        <w:rPr/>
      </w:pPr>
      <w:r>
        <w:rPr/>
        <w:tab/>
        <w:t>Номскул помогал Флинту вести агхаров в Битву за Дом-Холм, в которой они и нейдары Дома-Холма одолели тейуоров, которые снабжали оружием растущие Драконьи Армии. Номскул командовал «агхарпультерами», которые запускали себе по рядам тейуоров с разрушительными эффектами.</w:t>
      </w:r>
    </w:p>
    <w:p>
      <w:pPr>
        <w:pStyle w:val="Normal"/>
        <w:jc w:val="both"/>
        <w:rPr/>
      </w:pPr>
      <w:r>
        <w:rPr/>
        <w:tab/>
        <w:t>В битве погибла Периан. Так как Флинт не мог быть королем без королевы, Номскул взвалил это бремя на себя, нарекши Фестер (свою долговременную супругу-консорта) своей новой королевой. Он также забрал кинжал, который дал Флинту, и который карлик назвал «Вот ведь оказия» (“Happenstance”).</w:t>
      </w:r>
    </w:p>
    <w:p>
      <w:pPr>
        <w:pStyle w:val="Normal"/>
        <w:jc w:val="both"/>
        <w:rPr/>
      </w:pPr>
      <w:r>
        <w:rPr/>
        <w:tab/>
        <w:t>Фестер и Номскул вместе правили более двух лет, после чего Номскул взял новый титул: «Лучший повар, Шеф-шаман и Первый муж королевы» (гораздо более впечатляющий, чем гораздо менее длинный «Король»).</w:t>
      </w:r>
    </w:p>
    <w:p>
      <w:pPr>
        <w:pStyle w:val="Normal"/>
        <w:ind w:firstLine="708"/>
        <w:jc w:val="both"/>
        <w:rPr/>
      </w:pPr>
      <w:r>
        <w:rPr/>
        <w:t>Во время Войны Копья Номскул принимал участие в некоторых схватках, командуя небольшими летучими отрядами, изводящими силы Зла. Это еще более укрепило любовь к Номскулу его агхарских последователей, и он помогал Фестер управлять агхарами Грязевой Дыры. Поговаривают, что он может даже унаследовать титул Верховного Блопа.</w:t>
      </w:r>
    </w:p>
    <w:p>
      <w:pPr>
        <w:pStyle w:val="Normal"/>
        <w:ind w:firstLine="708"/>
        <w:jc w:val="both"/>
        <w:rPr/>
      </w:pPr>
      <w:r>
        <w:rPr/>
        <w:t>После войны жрец Реоркса посвятил Номскула в Священный Орден Звезд. Хотя это и означало, что теперь Номскул может накладывать настоящие заклинания, он все еще полагается преимущественно на свой мешок пыли, которым он размахивает в воздухе или бьет, чтобы вызвать «магические эффекты», вроде того, чтобы остальные агхар стояли смирно и слушали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«Флинт-корол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2:28:00Z</dcterms:created>
  <dc:creator>www.PHILka.RU</dc:creator>
  <dc:description/>
  <cp:keywords/>
  <dc:language>en-US</dc:language>
  <cp:lastModifiedBy>www.PHILka.RU</cp:lastModifiedBy>
  <dcterms:modified xsi:type="dcterms:W3CDTF">2008-07-17T16:54:00Z</dcterms:modified>
  <cp:revision>8</cp:revision>
  <dc:subject/>
  <dc:title>Nomscul</dc:title>
</cp:coreProperties>
</file>