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рдуннир (</w:t>
      </w:r>
      <w:r>
        <w:rPr>
          <w:sz w:val="28"/>
          <w:szCs w:val="28"/>
          <w:lang w:val="en-US"/>
        </w:rPr>
        <w:t>Urdunnir</w:t>
      </w:r>
      <w:r>
        <w:rPr/>
        <w:t>)</w:t>
      </w:r>
    </w:p>
    <w:tbl>
      <w:tblPr>
        <w:tblW w:w="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136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земле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(11-12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, Q (H, R (TS)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, Br 6 (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</w:t>
            </w:r>
            <w:r>
              <w:rPr/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%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(</w:t>
            </w:r>
            <w:r>
              <w:rPr/>
              <w:t>4</w:t>
            </w:r>
            <w:r>
              <w:rPr>
                <w:lang w:val="en-US"/>
              </w:rPr>
              <w:t>,5’</w:t>
            </w:r>
            <w:r>
              <w:rPr/>
              <w:t xml:space="preserve"> и выше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а (13-1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  <w:p>
            <w:pPr>
              <w:pStyle w:val="Normal"/>
              <w:rPr/>
            </w:pPr>
            <w:r>
              <w:rPr/>
              <w:t>Вождь: 2,000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ab/>
      </w:r>
      <w:r>
        <w:rPr/>
        <w:t>Давно</w:t>
      </w:r>
      <w:r>
        <w:rPr>
          <w:lang w:val="en-US"/>
        </w:rPr>
        <w:t xml:space="preserve"> </w:t>
      </w:r>
      <w:r>
        <w:rPr/>
        <w:t>забытые</w:t>
      </w:r>
      <w:r>
        <w:rPr>
          <w:lang w:val="en-US"/>
        </w:rPr>
        <w:t xml:space="preserve"> </w:t>
      </w:r>
      <w:r>
        <w:rPr/>
        <w:t>отпрыски карликов, чье имя переводится с их языка, близко родственного карличьему, «рудоруб». Урдунниры и карлики понимают друг друга примерно на 75%. В карличьих легендах говорится, что урдунниры особо благословлены Думатойном.</w:t>
      </w:r>
    </w:p>
    <w:p>
      <w:pPr>
        <w:pStyle w:val="Normal"/>
        <w:jc w:val="both"/>
        <w:rPr/>
      </w:pPr>
      <w:r>
        <w:rPr/>
        <w:tab/>
        <w:t>Урдунниры очень сильно похожи на горных карликов. Кожа у них обычно светло-серого цвета, а длинные бороды и усы варьируются от светло-серого до темно-серого. Глаза серебряные. Урдунниры весьма заботятся о лицевой растительности, но в остальном же не слишком обращают внимания на ухоженность. У женщин волосы на лице не растут.</w:t>
      </w:r>
    </w:p>
    <w:p>
      <w:pPr>
        <w:pStyle w:val="Normal"/>
        <w:jc w:val="both"/>
        <w:rPr/>
      </w:pPr>
      <w:r>
        <w:rPr/>
        <w:tab/>
        <w:t>Обычно урдунниры носят облегающую одежду из одного предмета, изготовленную из камня и/или металла. Урдунниры прибегают к своим врожденным способностям, делая такое одеяние гибким. Только вожди урдунниров носят одеяния, сделанные полностью из метал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Урдунниры редко нападают на других существ, хотя свои дома, семьи и сокровища будут защищать изо всех сил.</w:t>
      </w:r>
    </w:p>
    <w:p>
      <w:pPr>
        <w:pStyle w:val="Normal"/>
        <w:jc w:val="both"/>
        <w:rPr/>
      </w:pPr>
      <w:r>
        <w:rPr/>
        <w:tab/>
        <w:t>Каждый урдуннир обладает способностью входить в камень и землю и проходить сквозь них, как сквозь воздух. Они хорошо используют эту способность для засад, из-за чего противники получают штраф -3 к броскам ошеломления. Также урдунниры могут проносить с собой другие предметы сквозь камень. Подобным способом они могут транспортировать до своего двукратного веса. При использовании этой способности в атаке сперва урдуннир делает бросок атаки, чтобы схватить свою жертву. В случае успеха, жертве позволен спас-бросок от окаменения, чтобы освободиться. Если вырваться не получится, урдуннир затащит жертву целиком или частично в землю или камень, затем отпустит ее. Тогда земля сожмет тело жертвы, убивая ее. Обратить такую смерть можно только «желанием».</w:t>
      </w:r>
    </w:p>
    <w:p>
      <w:pPr>
        <w:pStyle w:val="Normal"/>
        <w:jc w:val="both"/>
        <w:rPr/>
      </w:pPr>
      <w:r>
        <w:rPr/>
        <w:tab/>
        <w:t>В любой раунд, когда урдуннир проходит сквозь камень, заклинание «фазовая дверь» убьет его на месте.</w:t>
      </w:r>
    </w:p>
    <w:p>
      <w:pPr>
        <w:pStyle w:val="Normal"/>
        <w:jc w:val="both"/>
        <w:rPr/>
      </w:pPr>
      <w:r>
        <w:rPr/>
        <w:tab/>
        <w:t>Также урдунниры обладают врожденной способностью к «камневороту». Раз в раунд они могут воздействовать, аналогично заклинанию, на до восьми кубических футов камня. Время накладывания составляет только один сегмент, и не требуются никакие компоненты заклинания. В логовах урдунниров часто есть несколько хитроумных ловушек, спланированных с учетом этой способности.</w:t>
      </w:r>
    </w:p>
    <w:p>
      <w:pPr>
        <w:pStyle w:val="Normal"/>
        <w:jc w:val="both"/>
        <w:rPr/>
      </w:pPr>
      <w:r>
        <w:rPr/>
        <w:tab/>
        <w:t>Если урдуннир сконцентрируется на полный раунд, то в следующем раунде он может проделать то же самое и с металлом. За один раз можно воздействовать на до пяти кубофутов металла. Если урдуннир использует эту способность на металле, который несет кто-то еще, или который надет на кого-то, требуется бросок атаки. Если урдуннир подготовился к атаке металлическим оружием, он может его «воротить», когда оно попадает по нему, получая только половину повреждения и делая оружие непригодным. Волшебные оружие и доспехи делают спас-бросок от этой способности на уровне своего хозяина. Если больше ничего не остается, урдуннир атакует кулаками, причиняя 1d4 повреждения при попадании. Оружием они никогда не пользуются.</w:t>
      </w:r>
    </w:p>
    <w:p>
      <w:pPr>
        <w:pStyle w:val="Normal"/>
        <w:jc w:val="both"/>
        <w:rPr/>
      </w:pPr>
      <w:r>
        <w:rPr/>
        <w:tab/>
        <w:t>Вождь урдунниров, «алирд» или золотой лорд, встречается вместе с 20 и более обычными урдуннирами. Алирды носят серебряные или золотые одеяния, у них 3 HD и AC -2. Им совсем не нужно концентрироваться полный раунд, чтобы менять формы металла.</w:t>
      </w:r>
    </w:p>
    <w:p>
      <w:pPr>
        <w:pStyle w:val="Normal"/>
        <w:jc w:val="both"/>
        <w:rPr/>
      </w:pPr>
      <w:r>
        <w:rPr/>
        <w:tab/>
        <w:t>У урдунниров устойчивость к ядам дающая +4 к спас-броскам от ядовитых ата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Когда раса карликов была молода, бог Думатойн обозлился на то, что карлики проложили норы в его горе, забирая богатства, упрятанные им в землю. И хотя вскоре ему начали нравиться их поделки, но тогда он был очень разочарован. И вот тогда-то он сотворил расу урдунниров из горных карликов и упрятал ее далеко от прочих карликов. Удунниры, благодаря своей способности проходить сквозь камень, могли охотиться за рудой и самоцветами, не разрушая гор. Легенды карликов до сих пор рассказывают об этой затерянной расе, которую называют «сонсамман» или «друзья камня».</w:t>
      </w:r>
    </w:p>
    <w:p>
      <w:pPr>
        <w:pStyle w:val="Normal"/>
        <w:jc w:val="both"/>
        <w:rPr/>
      </w:pPr>
      <w:r>
        <w:rPr/>
        <w:tab/>
        <w:t>Урдунниры используют свою способность, чтобы собирать руду и самоцветы земли, и чтобы придавать форму этим богатствам. Их логова украшены многочисленными статуями и фантастическими произведениями из золота и прочих драгоценных металлов.</w:t>
      </w:r>
    </w:p>
    <w:p>
      <w:pPr>
        <w:pStyle w:val="Normal"/>
        <w:jc w:val="both"/>
        <w:rPr/>
      </w:pPr>
      <w:r>
        <w:rPr/>
        <w:tab/>
        <w:t>Подобно карликам, общество урдунниров строится на кланах, каждый из которых специализируется в отыскании и придании формы конкретному материалу. Известные кланы включают Мрамор, Золото и Руби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Урдунниры не потребляют обычной пищи, питаясь вместо этого самоцветами. Думатойн обеспечил каждое из поселений урдунниров самовосстанавливающимся источником драгоценных камней исключительно для еды. Эти источники урдунниры охраняют насмерть.</w:t>
      </w:r>
    </w:p>
    <w:p>
      <w:pPr>
        <w:pStyle w:val="Normal"/>
        <w:jc w:val="both"/>
        <w:rPr/>
      </w:pPr>
      <w:r>
        <w:rPr/>
        <w:tab/>
        <w:t>Урдунниры – заклятые враги ксорнов, которые часто на них нападают. Ксорна они убьют, как только уви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10:00Z</dcterms:created>
  <dc:creator>User</dc:creator>
  <dc:description/>
  <cp:keywords/>
  <dc:language>en-US</dc:language>
  <cp:lastModifiedBy>User</cp:lastModifiedBy>
  <dcterms:modified xsi:type="dcterms:W3CDTF">2012-04-24T14:56:00Z</dcterms:modified>
  <cp:revision>4</cp:revision>
  <dc:subject/>
  <dc:title/>
</cp:coreProperties>
</file>