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ский кот (Hellcat)</w:t>
      </w:r>
    </w:p>
    <w:tbl>
      <w:tblPr>
        <w:tblW w:w="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08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кий 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ик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(10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REASURE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IGNMENT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конно-зл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APPEARING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MOR CLASS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VEMENT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+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OF ATTACKS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MAGE/ATTACKS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4+1/1d4+1/2d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ATTACKS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IZE</w:t>
            </w:r>
            <w:r>
              <w:rPr>
                <w:b/>
                <w:bCs/>
              </w:rPr>
              <w:t>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(длина </w:t>
            </w:r>
            <w:r>
              <w:rPr>
                <w:lang w:val="en-US"/>
              </w:rPr>
              <w:t>6</w:t>
            </w:r>
            <w:r>
              <w:rPr/>
              <w:t>’</w:t>
            </w:r>
            <w:r>
              <w:rPr>
                <w:lang w:val="en-US"/>
              </w:rPr>
              <w:t>-9’</w:t>
            </w:r>
            <w:r>
              <w:rPr/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ORALE</w:t>
            </w:r>
            <w:r>
              <w:rPr>
                <w:b/>
                <w:bCs/>
              </w:rPr>
              <w:t>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стойкий (14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en-US"/>
              </w:rPr>
              <w:t>LEVEL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XP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VALUE</w:t>
            </w:r>
            <w:r>
              <w:rPr>
                <w:b/>
                <w:bCs/>
              </w:rPr>
              <w:t>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</w:tbl>
    <w:p>
      <w:pPr>
        <w:pStyle w:val="Normal"/>
        <w:jc w:val="both"/>
        <w:rPr/>
      </w:pPr>
      <w:r>
        <w:rPr/>
        <w:tab/>
        <w:t>Адские коты – спутники и знакомцы исчадий Ада, и, как следствие, обычно только там и встречаются. При случае их можно повстречать на Первичном Материальном плане, где они служат лишь могущественным из законно-злых существ. В крайне исключительных обстоятельствах они могут служить знакомцами у воистину могущественных законно-злых волшебников.</w:t>
      </w:r>
    </w:p>
    <w:p>
      <w:pPr>
        <w:pStyle w:val="Normal"/>
        <w:jc w:val="both"/>
        <w:rPr/>
      </w:pPr>
      <w:r>
        <w:rPr/>
        <w:tab/>
        <w:t>Их невозможно увидеть в присутствии любого источника света. В кромешной тьме они видятся некими призраками, напоминающими домашнего кота, но размерами с тигра. Глаза и клыки у них малинового цвета. Поговаривают, что на дне зрачков адского кота можно увидеть огни Ада, но мало кто прожил достаточно долго, чтобы подтвердить эти разговор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Хотя адский кот и выглядит призраком, он не нежить. Повредить ему можно лишь магическим оружием, которое причиняет обычные повреждения, но без премии зачарования. У адского кота полный иммунитет к контролирующим разум заклинаниям.</w:t>
      </w:r>
    </w:p>
    <w:p>
      <w:pPr>
        <w:pStyle w:val="Normal"/>
        <w:jc w:val="both"/>
        <w:rPr/>
      </w:pPr>
      <w:r>
        <w:rPr/>
        <w:tab/>
        <w:t>В рукопашной адский кот атакует двумя лапами (1d4+1 повреждений каждой) и кусает (2d6 повреждений).</w:t>
      </w:r>
    </w:p>
    <w:p>
      <w:pPr>
        <w:pStyle w:val="Normal"/>
        <w:jc w:val="both"/>
        <w:rPr/>
      </w:pPr>
      <w:r>
        <w:rPr/>
        <w:tab/>
        <w:t>Если адский кот повстречает партию, в которой есть нейтрально-злые или хаотично-злые существа, он убежит. Партия, в которой нет злых существ, будет немедленно атакована адским котом, у которого нет хозяина. Если адский кот встретит группу, в которой у одного или больше существ мировоззрение колеблется, но склоняется ко злу, он присоединится к ним, как описано ниже, и поможет обратить это существо к философии беспримесного законного зла. За подобные деяния адский кот получает особое вознаграждение и почет, когда возвращается на свой родной пла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Адский кот создан лишь для того, чтобы служить прихотям правителей Ада. Он путешествует на Первичный Материальный план ради дальнейшего споспешествования делу законного зла путем службы могущественнейшим существам с Интеллектом выше среднего и аналогичным мировоззрением. В тех редких случаях, когда встреченный адский кот еще не прикреплен к хозяину, он выберет службу самому могущественному из присутствующих законно-злых существ. Если ему встречается партия из нескольких существ с законно-злым мировоззрением, но с одинаковыми уровнями, адский кот выберет хозяина в следующей последовательности: священник, пользователь магии (специалисту отдается предпочтение перед магом) и боец. Прочим классам уделяется меньше внимания. Адский кот рассматривает существ с более низким Интеллектом как расходный материал, буде дело Законного Зла того потребует.</w:t>
      </w:r>
    </w:p>
    <w:p>
      <w:pPr>
        <w:pStyle w:val="Normal"/>
        <w:jc w:val="both"/>
        <w:rPr/>
      </w:pPr>
      <w:r>
        <w:rPr/>
        <w:tab/>
        <w:t>Служба адского кота заключается в помощи при сотворении злых деяний (чем злее, тем лучше). Он может телепатически общаться (расстояние 90 футов), но только со своим нынешним хозяином, которого он будет оборонять и защищать изо всех сил.</w:t>
      </w:r>
    </w:p>
    <w:p>
      <w:pPr>
        <w:pStyle w:val="Normal"/>
        <w:jc w:val="both"/>
        <w:rPr/>
      </w:pPr>
      <w:r>
        <w:rPr/>
        <w:tab/>
        <w:t>Разорвать привязанность адского кота к хозяину сложно, но два способа есть. Во-первых, адский кот всегда охотно бросит своего нынешнего хозяина ради другого, более могущественного обладателя законно-злого мировоззрения. Если новому хозяину это будет неинтересно, адский кот сохранит связь с прежним хозяином. Если же выбран новый хозяин, все привязанности и преданность старому хозяину пропадают – адский кот, не колеблясь, нападет на своего старого хозяина, если ему это прикажут.</w:t>
      </w:r>
    </w:p>
    <w:p>
      <w:pPr>
        <w:pStyle w:val="Normal"/>
        <w:jc w:val="both"/>
        <w:rPr/>
      </w:pPr>
      <w:r>
        <w:rPr/>
        <w:tab/>
        <w:t>Второй метод похитить преданность адского кота проистекает из того факта, что он может оставаться на Первичном Материальном плане только один год и один день, возвращаясь в полночь последнего дня в место своего рождения в Аду. Когда он отбывает, рвутся и все связи с хозяином. Адский кот знает точный день своего возвращения и заранее согласует планы с хозяином. Спустя как минимум 14 дней, и только по приказу своих хозяев в Аду, адский кот вернется на Первичный Материальный план, но совсем необязательно в то же самое место, откуда отбыл. Связи со старым хозяином автоматически не восстанавливаются. На самом деле старому хозяину может предстоять бой с новым хозяином за возврат преданности адского кота.</w:t>
      </w:r>
    </w:p>
    <w:p>
      <w:pPr>
        <w:pStyle w:val="Normal"/>
        <w:jc w:val="both"/>
        <w:rPr/>
      </w:pPr>
      <w:r>
        <w:rPr/>
        <w:tab/>
        <w:t>За все свои услуги и защиту адский кот требует только одной малости – раз в неделю ему нужен живой человек, чтобы съесть его. Если хозяин не сможет уплатить вовремя, он сам может оказаться следующей трапезой адского ко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Адский кот занимает в Аду особую нишу, он подобен всем прочим законно-злым знакомцам, но пользуется большим почтением. При еженедельной «кормежке» других средств к существованию ему не требуетс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17:00Z</dcterms:created>
  <dc:creator>User</dc:creator>
  <dc:description/>
  <cp:keywords/>
  <dc:language>en-US</dc:language>
  <cp:lastModifiedBy>User</cp:lastModifiedBy>
  <dcterms:modified xsi:type="dcterms:W3CDTF">2012-06-10T12:27:00Z</dcterms:modified>
  <cp:revision>6</cp:revision>
  <dc:subject/>
  <dc:title/>
</cp:coreProperties>
</file>