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вингер (Stwinger)</w:t>
      </w:r>
    </w:p>
    <w:tbl>
      <w:tblPr>
        <w:tblW w:w="5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641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умерен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ый (редки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ояд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(13-14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IGNMENT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аотично-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APPEARING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(2-4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ARMOR CLASS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IT DICE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p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NO. OF ATTAC</w:t>
            </w:r>
            <w:r>
              <w:rPr>
                <w:b/>
                <w:bCs/>
              </w:rPr>
              <w:t>KS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м. 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(1,5’-2’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й</w:t>
            </w:r>
            <w:r>
              <w:rPr>
                <w:lang w:val="en-US"/>
              </w:rPr>
              <w:t xml:space="preserve"> (1</w:t>
            </w:r>
            <w:r>
              <w:rPr/>
              <w:t>1-1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  <w:tab/>
        <w:t>Ствингеры – крохотные гуманоиды с рудиментарными крылышками. Живут, чтобы развлекаться. Тошнотворно миленьки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Ствингеры – не бойцы. Единственная цель в их жизни – развлекаться. Самым забавным ствингеры считают раскачиваться на длинной бороде, а потому обожают карликов и прочие бородатые расы. На втором месте по предпочтительности у них существа с длинными волосами.</w:t>
      </w:r>
    </w:p>
    <w:p>
      <w:pPr>
        <w:pStyle w:val="Normal"/>
        <w:jc w:val="both"/>
        <w:rPr/>
      </w:pPr>
      <w:r>
        <w:rPr/>
        <w:tab/>
        <w:t>В «бою» ствингер выпускает феромоны, вынуждающие всех существ в радиусе 40 футов сделать спас-бросок от разящего дыхания, иначе они будут «очарованы». Как только он очарует одного или больше бородача или волосатика, ствингер начнет потеху, раскачиваясь и перелетая от одного к другому, причиняя 1 повреждение каждые 2 раунда из-за того, что слишком сильно дергает за волосы.</w:t>
      </w:r>
    </w:p>
    <w:p>
      <w:pPr>
        <w:pStyle w:val="Normal"/>
        <w:jc w:val="both"/>
        <w:rPr/>
      </w:pPr>
      <w:r>
        <w:rPr/>
        <w:tab/>
        <w:t xml:space="preserve"> Как только hp «качелей» упадут ниже 50% от того, что было в начале столкновения, «качелям» разрешается еще один спас-бросок, правда со штрафом -4, чтобы разорвать «очарование». Провал спас-броска означает, что жертва позволит ствингеру продолжать играться, пока не сама свалится без чувств. Играть с лежащими существами не интересно, поэтому вряд ли ствингер опустит hp жертвы ниже нуля. Существо, у которого осталось 0 hp из-за забав ствингера, не погибает, а просто теряет сознание, поскольку полученные повреждения эквивалентны «повреждению на оглушение».</w:t>
      </w:r>
    </w:p>
    <w:p>
      <w:pPr>
        <w:pStyle w:val="Normal"/>
        <w:jc w:val="both"/>
        <w:rPr/>
      </w:pPr>
      <w:r>
        <w:rPr/>
        <w:tab/>
        <w:t>Даже существа, успешно выбросившие спас-бросок, испытывают затруднения с атакой ствингера – он такой миленький! Прежде, чем атаковать такую милашку, любой искатель приключений должен сперва выбросить на d20 меньше своего Обаяния, а потом – меньше своего Телосложения. Атаковать можно только если обе проверки будут успешны. «Очарование» ствингера не препятствует атакам, не подразумевающим причинения ему вреда, скажем, оттащить ствингера от «качелей».</w:t>
      </w:r>
    </w:p>
    <w:p>
      <w:pPr>
        <w:pStyle w:val="Normal"/>
        <w:jc w:val="both"/>
        <w:rPr/>
      </w:pPr>
      <w:r>
        <w:rPr/>
        <w:tab/>
        <w:t>Если товарищи «качелей» попытаются атаковать, ствингер наложит «зеркальные подобия», что может делать до трех раз в день, а затем попытается удрать. Если ствингера убедить, что он делает «качелям» больно, он может согласиться оставить жертву в поко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Ствингеры предпочитают теплые, уютные жилища, с мягкой мебелью и обилием роскоши. В большинстве жилищ ствингеров есть свисающие с потолка веревки, сплетенные из волос, служащие ствигнеру и как украшение, и для игры. У них нет общин, лишь раз в три года они собираются на «Великую встречу», где обмениваются веревками и выбирают себе пару. Великая встреча длится десять дней, после чего каждый ствингер возвращается в свой одинокий дом.</w:t>
      </w:r>
    </w:p>
    <w:p>
      <w:pPr>
        <w:pStyle w:val="Normal"/>
        <w:jc w:val="both"/>
        <w:rPr/>
      </w:pPr>
      <w:r>
        <w:rPr/>
        <w:tab/>
        <w:t>В редких случаях женщина-ствингер рожает нескольких детенышей вместо более обычного одного. У таких детей будет телепатическая связь друг с другом, и когда они будут достаточно взрослы, чтобы покинуть родительский дом – в возрасте одного года – они построят общее жилище. Такие ствингеры будут держаться вместе всю свою жизнь, и всегда водятся возле крупной общины карликов. Они будут наведываться к карликам как минимум через день, обычно по вечерам.</w:t>
      </w:r>
    </w:p>
    <w:p>
      <w:pPr>
        <w:pStyle w:val="Normal"/>
        <w:jc w:val="both"/>
        <w:rPr/>
      </w:pPr>
      <w:r>
        <w:rPr/>
        <w:tab/>
        <w:t>Ствингеры травоядны, предпочтение отдают клубням и бобовым. Еды они не выращивают, предпочитая собирать ее в дикой природе или на окрестных фермах и рынках. В голодные зимние месяцы они могут обходиться одной травой.</w:t>
      </w:r>
    </w:p>
    <w:p>
      <w:pPr>
        <w:pStyle w:val="Normal"/>
        <w:jc w:val="both"/>
        <w:rPr/>
      </w:pPr>
      <w:r>
        <w:rPr/>
        <w:tab/>
        <w:t>Ствингеры могут летать на очень короткие расстояния, но делают это, как правило, лишь перепрыгивая с одних «качелей» на другие. Больше всего им нравится играть, когда «качелей» несколько.</w:t>
      </w:r>
    </w:p>
    <w:p>
      <w:pPr>
        <w:pStyle w:val="Normal"/>
        <w:jc w:val="both"/>
        <w:rPr/>
      </w:pPr>
      <w:r>
        <w:rPr/>
        <w:tab/>
        <w:t>В поисках «качелей» ствингеры могут удаляться от дома на три мили. Часто это означает, что они строят два жилища, одно называется домом, а второе служит для протяженных прогулок туда, где есть «качели».</w:t>
      </w:r>
    </w:p>
    <w:p>
      <w:pPr>
        <w:pStyle w:val="Normal"/>
        <w:jc w:val="both"/>
        <w:rPr/>
      </w:pPr>
      <w:r>
        <w:rPr/>
        <w:tab/>
        <w:t>Любое косматое существо, забредшее на территорию ствингера, считается «качелями». В конце концов, а как еще могла оказаться такая милая качалка возле домика ствингера? Ствингеры могут говорить на языке пикси, брауни и эльфов. Обладают зачаточным знанием языка карликов и гном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Ствингеры не нуждаются в сокровищах, только в своих веревочках, которые все равно недостаточно прочны, чтобы послужить гуманоидам. Если удастся выдоить «чарующую» железу живого ствингера или не позднее часа с момента его смерти, жидкость можно использовать в создании «любовного зелья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8:00Z</dcterms:created>
  <dc:creator>User</dc:creator>
  <dc:description/>
  <cp:keywords/>
  <dc:language>en-US</dc:language>
  <cp:lastModifiedBy>User</cp:lastModifiedBy>
  <dcterms:modified xsi:type="dcterms:W3CDTF">2012-05-05T10:38:00Z</dcterms:modified>
  <cp:revision>5</cp:revision>
  <dc:subject/>
  <dc:title/>
</cp:coreProperties>
</file>