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акон, Хрустальный (Dragon, Crystal)</w:t>
      </w:r>
    </w:p>
    <w:tbl>
      <w:tblPr>
        <w:tblW w:w="5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202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е и холодные гор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 или клан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ельный (15-16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2-5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Fl 24</w:t>
            </w:r>
            <w:r>
              <w:rPr>
                <w:lang w:val="en-US"/>
              </w:rPr>
              <w:t xml:space="preserve"> (</w:t>
            </w:r>
            <w:r>
              <w:rPr/>
              <w:t>C)</w:t>
            </w:r>
            <w:r>
              <w:rPr>
                <w:lang w:val="en-US"/>
              </w:rPr>
              <w:t xml:space="preserve">, Jp </w:t>
            </w:r>
            <w:r>
              <w:rPr/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6/</w:t>
            </w:r>
            <w:r>
              <w:rPr>
                <w:lang w:val="en-US"/>
              </w:rPr>
              <w:t>1d</w:t>
            </w: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>2</w:t>
            </w:r>
            <w:r>
              <w:rPr>
                <w:lang w:val="en-US"/>
              </w:rPr>
              <w:t>d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 (</w:t>
            </w:r>
            <w:r>
              <w:rPr/>
              <w:t>базовый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атик </w:t>
            </w:r>
            <w:r>
              <w:rPr>
                <w:lang w:val="en-US"/>
              </w:rPr>
              <w:t>(1</w:t>
            </w:r>
            <w:r>
              <w:rPr/>
              <w:t>7-1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</w:tbl>
    <w:p>
      <w:pPr>
        <w:pStyle w:val="Normal"/>
        <w:jc w:val="both"/>
        <w:rPr/>
      </w:pPr>
      <w:r>
        <w:rPr/>
        <w:tab/>
        <w:t>Из всех самоцветных драконов хрустальные самые дружелюбные, им всегда интересно, что происходит в мире. Хотя они редко сами ищут общества, но охотно общаются с гостями, если те не пытаются их обокрасть.</w:t>
      </w:r>
    </w:p>
    <w:p>
      <w:pPr>
        <w:pStyle w:val="Normal"/>
        <w:jc w:val="both"/>
        <w:rPr/>
      </w:pPr>
      <w:r>
        <w:rPr/>
        <w:tab/>
        <w:t>При рождении у хрустального дракона матовые белые чешуйки. С возрастом чешуйки становятся прозрачными. Под лунным и звездным светом чешуйки выглядят светящимися и искрящимися, солнечный же свет наделяет их головокружительным сверканием, из-за которого на хрустальных драконов почти невыносимо смотреть при полном солнце.</w:t>
      </w:r>
    </w:p>
    <w:p>
      <w:pPr>
        <w:pStyle w:val="Normal"/>
        <w:jc w:val="both"/>
        <w:rPr/>
      </w:pPr>
      <w:r>
        <w:rPr/>
        <w:tab/>
        <w:t>Хрустальные драконы разговаривают на своем языке и общем языке самоцветных драконов, и 10% птенцов хрустальных драконов могут общаться с любым разумным существом. Эта вероятность возрастает на 5% за возрастную категорию драко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Хрустальные драконы отдают огромное предпочтение обсуждению, а не бою. Часто они в начале любого обсуждения прибегают к своей способности «очаровать человека». Изначально они не будут прятаться, хотя, если гости проявят враждебность, хрустальный дракон немедленно ретируется, после чего будет наблюдать за своими врагами и планировать атаку, часто с применением первым делом разящего дыхания, чтобы ослабить и дезориентировать врагов. Заклинания и прочие способности используются по мере надобности, а когти и укус оставлены на крайний случа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зящее дыхание/особые способности:</w:t>
      </w:r>
      <w:r>
        <w:rPr/>
        <w:t xml:space="preserve"> Разящее дыхание хрустального дракона это конус сверкающих осколков длиной 60 футов и шириной 5 футов у драконьей пасти и 25 футов в дальнем конце. Осколки сверкают как лучи солнца, их можно увидеть за несколько миль. Накрытые осколками существа могут сделать спас-бросок от разящего дыхания, чтобы получить лишь половину повреждения, и должны выполнить второй спас-бросок, чтобы их не ослепило вызывающими головокружение переливами осколков на один ход за каждую возрастную категорию дракона. Существа в пределах 60 футов должны сделать спас-бросок от разящего дыхания, иначе у них закружится голова, вызывая штраф -2 к броскам атаки на один ход за каждую возрастную категорию дракона. Хрустальный дракон накладывает заклинания и пользуется магическими способностями как заклинатель 5-го уровня плюс боевой модификатор.</w:t>
      </w:r>
    </w:p>
    <w:p>
      <w:pPr>
        <w:pStyle w:val="Normal"/>
        <w:jc w:val="both"/>
        <w:rPr/>
      </w:pPr>
      <w:r>
        <w:rPr/>
        <w:tab/>
        <w:t>Хрустальные драконы рождаются с иммунитетом к основанным на свете атакам и обычному холоду, а заодно и с врожденной способностью накладывать по желанию «очаровать человека». Взрослея, они обретают следующие дополнительные силы: Подросток: «цветные брызги» три раза в день. Зрелый взрослый: «совет» три раза в день. Очень старый: «счастливая чешуйка» раз в день. Последнее позволяет дракону зачаровать одну из своих чешуек в Камень Доброй Удачи. Зачарование держится один день за каждую возрастную категорию дракона. Такие чешуйки даются дружественным гостям. Змий: «контроль ветра» три раза в день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Псионические данные:</w:t>
      </w:r>
    </w:p>
    <w:tbl>
      <w:tblPr>
        <w:tblW w:w="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90"/>
        <w:gridCol w:w="1709"/>
        <w:gridCol w:w="763"/>
        <w:gridCol w:w="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/Sci/De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/Defens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r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H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/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W/MBl,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Обычно выбирает</w:t>
      </w:r>
      <w:r>
        <w:rPr>
          <w:b/>
          <w:lang w:val="en-US"/>
        </w:rPr>
        <w:t xml:space="preserve"> </w:t>
      </w:r>
      <w:r>
        <w:rPr>
          <w:b/>
        </w:rPr>
        <w:t>из:</w:t>
      </w:r>
    </w:p>
    <w:p>
      <w:pPr>
        <w:pStyle w:val="Normal"/>
        <w:jc w:val="both"/>
        <w:rPr/>
      </w:pPr>
      <w:r>
        <w:rPr/>
        <w:tab/>
        <w:t xml:space="preserve">* Ясночувствование – Науки: </w:t>
      </w:r>
      <w:r>
        <w:rPr>
          <w:i/>
        </w:rPr>
        <w:t>яснослышание</w:t>
      </w:r>
      <w:r>
        <w:rPr/>
        <w:t xml:space="preserve">, </w:t>
      </w:r>
      <w:r>
        <w:rPr>
          <w:i/>
        </w:rPr>
        <w:t>ясновидение</w:t>
      </w:r>
      <w:r>
        <w:rPr/>
        <w:t xml:space="preserve">, </w:t>
      </w:r>
      <w:r>
        <w:rPr>
          <w:i/>
        </w:rPr>
        <w:t xml:space="preserve"> предсказание</w:t>
      </w:r>
      <w:r>
        <w:rPr/>
        <w:t>. Посвящения: любы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Хрустальные драконы предпочитают холодную, открытую местность с ясным небом – они обожают наблюдать за звездами. Известно, что они строят снежные крепости, создают из снега прекрасные статуи и швыряются снежками по различным мишеням. Они любят забавы и проказ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Всей прочей пище хрустальные драконы предпочитают самоцветы и металлические руды. Хотя они, в общем, дружелюбны, они питают большую враждебность ко всем великанам, которые иногда пытаются поработить хрустальных драконов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48"/>
        <w:gridCol w:w="1334"/>
        <w:gridCol w:w="494"/>
        <w:gridCol w:w="979"/>
        <w:gridCol w:w="2173"/>
        <w:gridCol w:w="583"/>
        <w:gridCol w:w="1200"/>
        <w:gridCol w:w="76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тел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вост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ыхан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инания мага/жрец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P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'-4'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d4+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d4+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d4+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d4+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, Q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d4+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, Qx2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d4+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Qx3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d4+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Qx4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d4+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/1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Qx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d4+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 1/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Qx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x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d4+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 1/2 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Q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 Tx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d4+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 1/2 2 2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Qx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 Tx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d4+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1/2 2 2 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Q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 Tx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7:16:00Z</dcterms:created>
  <dc:creator>User</dc:creator>
  <dc:description/>
  <cp:keywords/>
  <dc:language>en-US</dc:language>
  <cp:lastModifiedBy>User</cp:lastModifiedBy>
  <dcterms:modified xsi:type="dcterms:W3CDTF">2012-07-16T21:21:00Z</dcterms:modified>
  <cp:revision>6</cp:revision>
  <dc:subject/>
  <dc:title/>
</cp:coreProperties>
</file>