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D&amp;D �</w:t>
      </w:r>
      <w:r>
        <w:rPr/>
        <w:t>ਪ��</w:t>
      </w:r>
      <w:r>
        <w:rPr/>
        <w:t xml:space="preserve">祭�� ��� </w:t>
      </w:r>
      <w:r>
        <w:rPr/>
        <w:t>4-6 ��</w:t>
      </w:r>
      <w:r>
        <w:rPr/>
        <w:t xml:space="preserve">ப�� </w:t>
      </w:r>
      <w:r>
        <w:rPr/>
        <w:t>3-4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祭��</w:t>
      </w:r>
      <w:r>
        <w:rPr/>
        <w:t>, �� ��᪮�</w:t>
      </w:r>
      <w:r>
        <w:rPr/>
        <w:t xml:space="preserve">쪮 </w:t>
      </w:r>
      <w:r>
        <w:rPr/>
        <w:t xml:space="preserve">ࠧ ������ ����� �મ� �த��� �।� </w:t>
      </w:r>
      <w:r>
        <w:rPr/>
        <w:t>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த� ���</w:t>
      </w:r>
      <w:r>
        <w:rPr/>
        <w:t>. � ⮣� �</w:t>
      </w:r>
      <w:r>
        <w:rPr/>
        <w:t>६��� ���⨫��� ������ �� ��� 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</w:t>
      </w:r>
      <w:r>
        <w:rPr/>
        <w:t>饭 �</w:t>
      </w:r>
      <w:r>
        <w:rPr/>
        <w:t>ࠣ�</w:t>
      </w:r>
      <w:r>
        <w:rPr/>
        <w:t>業�� ������ �����</w:t>
      </w:r>
      <w:r>
        <w:rPr/>
        <w:t>(Jewel of Rapa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</w:t>
      </w:r>
      <w:r>
        <w:rPr/>
        <w:t>襭�</w:t>
      </w:r>
      <w:r>
        <w:rPr/>
        <w:t>. ��</w:t>
      </w:r>
      <w:r>
        <w:rPr/>
        <w:t>३</w:t>
      </w:r>
      <w:r>
        <w:rPr/>
        <w:t xml:space="preserve">襭� </w:t>
      </w:r>
      <w:r>
        <w:rPr/>
        <w:t>- ���� �� ������� 1000gp �� �����</w:t>
      </w:r>
      <w:r>
        <w:rPr/>
        <w:t>饭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᢮�� ��� ���� ᨬ����� ��த�</w:t>
      </w:r>
      <w:r>
        <w:rPr/>
        <w:t>, � �����, �� 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� ��㤭� �</w:t>
      </w:r>
      <w:r>
        <w:rPr/>
        <w:t>६��� ��� ��த� � ��� ᠬ�� ��� ��⥫��</w:t>
      </w:r>
      <w:r>
        <w:rPr/>
        <w:t>... �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஥��� ��த�� �� ����� </w:t>
      </w:r>
      <w:r>
        <w:rPr/>
        <w:t>㯠�襥</w:t>
      </w:r>
      <w:r>
        <w:rPr/>
        <w:t>. (������ ����� - ����</w:t>
      </w:r>
      <w:r>
        <w:rPr/>
        <w:t>让 ���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gp). ������ ����� � ��</w:t>
      </w:r>
      <w:r>
        <w:rPr/>
        <w:t>த �ਡ</w:t>
      </w:r>
      <w:r>
        <w:rPr/>
        <w:t>뫠 �� ������ ��㯯� �</w:t>
      </w:r>
      <w:r>
        <w:rPr/>
        <w:t>ਪ��</w:t>
      </w:r>
      <w:r>
        <w:rPr/>
        <w:t>祭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</w:t>
      </w:r>
      <w:r>
        <w:rPr/>
        <w:t>ࠢ����� �� ���᪨ �⮣� �����</w:t>
      </w:r>
      <w:r>
        <w:rPr/>
        <w:t>, �� ��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⨩</w:t>
      </w:r>
      <w:r>
        <w:rPr/>
        <w:t>. ���� ���� ����� �� �⮫��� ��� ��� �����, 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 ������</w:t>
      </w:r>
      <w:r>
        <w:rPr/>
        <w:t>, �� ⮦� �</w:t>
      </w:r>
      <w:r>
        <w:rPr/>
        <w:t>ய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M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ન �</w:t>
      </w:r>
      <w:r>
        <w:rPr/>
        <w:t>뫨 ��</w:t>
      </w:r>
      <w:r>
        <w:rPr/>
        <w:t>ᬠ ����࣠��������</w:t>
      </w:r>
      <w:r>
        <w:rPr/>
        <w:t>, �� � �� ��� ��� �</w:t>
      </w:r>
      <w:r>
        <w:rPr/>
        <w:t>ਡ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</w:t>
      </w:r>
      <w:r>
        <w:rPr/>
        <w:t>ન �</w:t>
      </w:r>
      <w:r>
        <w:rPr/>
        <w:t>⠫� ���</w:t>
      </w:r>
      <w:r>
        <w:rPr/>
        <w:t>ਪ�᫮��� ���</w:t>
      </w:r>
      <w:r>
        <w:rPr/>
        <w:t>稭����� �������</w:t>
      </w:r>
      <w:r>
        <w:rPr/>
        <w:t xml:space="preserve">, � �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ᯫ�⨫ �� � ᮧ��� �� ������� �ନ� ��� ᢮�� ��</w:t>
      </w:r>
      <w:r>
        <w:rPr/>
        <w:t>砫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 ��ঠ�� �� ᥡ� ������</w:t>
      </w:r>
      <w:r>
        <w:rPr/>
        <w:t>讥 ������</w:t>
      </w:r>
      <w:r>
        <w:rPr/>
        <w:t xml:space="preserve">⢮ </w:t>
      </w:r>
      <w:r>
        <w:rPr/>
        <w:t>᮪஢��</w:t>
      </w:r>
      <w:r>
        <w:rPr/>
        <w:t xml:space="preserve">, � </w:t>
      </w:r>
      <w:r>
        <w:rPr/>
        <w:t>ᠬ� ᨫ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뤠� ���襡��� ��㦨�</w:t>
      </w:r>
      <w:r>
        <w:rPr/>
        <w:t>. �</w:t>
      </w:r>
      <w:r>
        <w:rPr/>
        <w:t>ન ���⫨�� � ������� �� ���������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</w:t>
      </w:r>
      <w:r>
        <w:rPr/>
        <w:t>. ������ - ������� ������ �</w:t>
      </w:r>
      <w:r>
        <w:rPr/>
        <w:t>ࠪ�� �� ��ᥫ���� � ���</w:t>
      </w:r>
      <w:r>
        <w:rPr/>
        <w:t>, ⠬ 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 ������</w:t>
      </w:r>
      <w:r>
        <w:rPr/>
        <w:t>. � ��� �� �����</w:t>
      </w:r>
      <w:r>
        <w:rPr/>
        <w:t>㦨� �� ������� ��� ���������� ��</w:t>
      </w:r>
      <w:r>
        <w:rPr/>
        <w:t>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ebeds) �� ��</w:t>
      </w:r>
      <w:r>
        <w:rPr/>
        <w:t>ᨭ�� ���</w:t>
      </w:r>
      <w:r>
        <w:rPr/>
        <w:t>襡��</w:t>
      </w:r>
      <w:r>
        <w:rPr/>
        <w:t>, ����� �� ������� ��� ���</w:t>
      </w:r>
      <w:r>
        <w:rPr/>
        <w:t>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D FireBall. �� ��</w:t>
      </w:r>
      <w:r>
        <w:rPr/>
        <w:t>ᨭ�� �� �</w:t>
      </w:r>
      <w:r>
        <w:rPr/>
        <w:t>뤠� �</w:t>
      </w:r>
      <w:r>
        <w:rPr/>
        <w:t>ઠ�</w:t>
      </w:r>
      <w:r>
        <w:rPr/>
        <w:t>, ��� ������</w:t>
      </w:r>
      <w:r>
        <w:rPr/>
        <w:t>饣� ��㦨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� � </w:t>
      </w:r>
      <w:r>
        <w:rPr/>
        <w:t xml:space="preserve">ᥢ��� �� ��த� �ਬ�୮ </w:t>
      </w:r>
      <w:r>
        <w:rPr/>
        <w:t>2 ����� �</w:t>
      </w:r>
      <w:r>
        <w:rPr/>
        <w:t>਩����� ⮯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C ��</w:t>
      </w:r>
      <w:r>
        <w:rPr/>
        <w:t>室�� � ��</w:t>
      </w:r>
      <w:r>
        <w:rPr/>
        <w:t>த</w:t>
      </w:r>
      <w:r>
        <w:rPr/>
        <w:t>, �������� �����-� ����</w:t>
      </w:r>
      <w:r>
        <w:rPr/>
        <w:t>殮�����</w:t>
      </w:r>
      <w:r>
        <w:rPr/>
        <w:t>. � � �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, �� �</w:t>
      </w:r>
      <w:r>
        <w:rPr/>
        <w:t>ᮡ� �ਢ�⫨��</w:t>
      </w:r>
      <w:r>
        <w:rPr/>
        <w:t>. � ���⭮� ⠢�</w:t>
      </w:r>
      <w:r>
        <w:rPr/>
        <w:t xml:space="preserve">୥ </w:t>
      </w:r>
      <w:r>
        <w:rPr/>
        <w:t>"��</w:t>
      </w:r>
      <w:r>
        <w:rPr/>
        <w:t>᭨�</w:t>
      </w:r>
      <w:r>
        <w:rPr/>
        <w:t>" ��</w:t>
      </w:r>
      <w:r>
        <w:rPr/>
        <w:t>ଥ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 �� �஡����</w:t>
      </w:r>
      <w:r>
        <w:rPr/>
        <w:t>, � ������� �</w:t>
      </w:r>
      <w:r>
        <w:rPr/>
        <w:t>મ�</w:t>
      </w:r>
      <w:r>
        <w:rPr/>
        <w:t>. �᫨ PC �������� � ��</w:t>
      </w:r>
      <w:r>
        <w:rPr/>
        <w:t>३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</w:t>
      </w:r>
      <w:r>
        <w:rPr/>
        <w:t>ࠦ����� ������ ������ ������ ��த� 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gp. C�</w:t>
      </w:r>
      <w:r>
        <w:rPr/>
        <w:t>३</w:t>
      </w:r>
      <w:r>
        <w:rPr/>
        <w:t>設� �� ����� ��� ��室���� �</w:t>
      </w:r>
      <w:r>
        <w:rPr/>
        <w:t>ન � ��ᮢ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</w:t>
      </w:r>
      <w:r>
        <w:rPr/>
        <w:t>ࠪ��</w:t>
      </w:r>
      <w:r>
        <w:rPr/>
        <w:t>. ��� ���</w:t>
      </w:r>
      <w:r>
        <w:rPr/>
        <w:t>짮������ �</w:t>
      </w:r>
      <w:r>
        <w:rPr/>
        <w:t>ࠪ</w:t>
      </w:r>
      <w:r>
        <w:rPr/>
        <w:t xml:space="preserve">㫮� ����� 㧭��� 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⥫� �ࠪ</w:t>
      </w:r>
      <w:r>
        <w:rPr/>
        <w:t>㫠</w:t>
      </w:r>
      <w:r>
        <w:rPr/>
        <w:t>. ��� ����� ���� � �����</w:t>
      </w:r>
      <w:r>
        <w:rPr/>
        <w:t xml:space="preserve">쪮� </w:t>
      </w:r>
      <w:r>
        <w:rPr/>
        <w:t>⠢�</w:t>
      </w:r>
      <w:r>
        <w:rPr/>
        <w:t xml:space="preserve">୥ </w:t>
      </w:r>
      <w:r>
        <w:rPr/>
        <w:t>"C��⮩ ���"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 �� ᢮� ᢮������ �६�</w:t>
      </w:r>
      <w:r>
        <w:rPr/>
        <w:t>. ������ ��</w:t>
      </w:r>
      <w:r>
        <w:rPr/>
        <w:t>᪠��� 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㫮� �� ����� ��襣� ����</w:t>
      </w:r>
      <w:r>
        <w:rPr/>
        <w:t>(5sp), �� �</w:t>
      </w:r>
      <w:r>
        <w:rPr/>
        <w:t>६� �ᯨ�� � ��� 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�</w:t>
      </w:r>
      <w:r>
        <w:rPr/>
        <w:t>짮������ �</w:t>
      </w:r>
      <w:r>
        <w:rPr/>
        <w:t>ࠪ</w:t>
      </w:r>
      <w:r>
        <w:rPr/>
        <w:t>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 �� �� ����</w:t>
      </w:r>
      <w:r>
        <w:rPr/>
        <w:t>讥 �������� ��</w:t>
      </w:r>
      <w:r>
        <w:rPr/>
        <w:t>஥��� �� ����� ������ � �����</w:t>
      </w:r>
      <w:r>
        <w:rPr/>
        <w:t>, 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 �</w:t>
      </w:r>
      <w:r>
        <w:rPr/>
        <w:t>뤮������� �� �����</w:t>
      </w:r>
      <w:r>
        <w:rPr/>
        <w:t>, �� ���� ���</w:t>
      </w:r>
      <w:r>
        <w:rPr/>
        <w:t xml:space="preserve">ᮢ���� </w:t>
      </w:r>
      <w:r>
        <w:rPr/>
        <w:t>2 �</w:t>
      </w:r>
      <w:r>
        <w:rPr/>
        <w:t>㪨 �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���</w:t>
      </w:r>
      <w:r>
        <w:rPr/>
        <w:t xml:space="preserve">, ��� �� </w:t>
      </w:r>
      <w:r>
        <w:rPr/>
        <w:t>ࠧ��ࠬ ����� ������ ���� ����</w:t>
      </w:r>
      <w:r>
        <w:rPr/>
        <w:t>让</w:t>
      </w:r>
      <w:r>
        <w:rPr/>
        <w:t>. ���� 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 ��</w:t>
      </w:r>
      <w:r>
        <w:rPr/>
        <w:t>ॢ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 xml:space="preserve">-� �� </w:t>
      </w:r>
      <w:r>
        <w:rPr/>
        <w:t>䮭</w:t>
      </w:r>
      <w:r>
        <w:rPr/>
        <w:t>⠭, �� � ⮣� ������ ����� 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䮭</w:t>
      </w:r>
      <w:r>
        <w:rPr/>
        <w:t>⠭ �</w:t>
      </w:r>
      <w:r>
        <w:rPr/>
        <w:t>४�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� ����� �</w:t>
      </w:r>
      <w:r>
        <w:rPr/>
        <w:t xml:space="preserve">ࠪ�� ���� � ��� �������� </w:t>
      </w:r>
      <w:r>
        <w:rPr/>
        <w:t>N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⢮���� �� ⮫</w:t>
      </w:r>
      <w:r>
        <w:rPr/>
        <w:t>쪮 ���죨</w:t>
      </w:r>
      <w:r>
        <w:rPr/>
        <w:t>, �� � ���, �</w:t>
      </w:r>
      <w:r>
        <w:rPr/>
        <w:t>ࠣ�</w:t>
      </w:r>
      <w:r>
        <w:rPr/>
        <w:t>業��� 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 ������ ⮫</w:t>
      </w:r>
      <w:r>
        <w:rPr/>
        <w:t>쪮 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M: ������ � ���� �</w:t>
      </w:r>
      <w:r>
        <w:rPr/>
        <w:t>ࠪ� � ������� ��ভ� �� ���</w:t>
      </w:r>
      <w:r>
        <w:rPr/>
        <w:t>뢠�� ��</w:t>
      </w:r>
      <w:r>
        <w:rPr/>
        <w:t>⠩�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⢥�� �� �����. ����� ���� ��� ��</w:t>
      </w:r>
      <w:r>
        <w:rPr/>
        <w:t>砦���</w:t>
      </w:r>
      <w:r>
        <w:rPr/>
        <w:t xml:space="preserve">, ����� </w:t>
      </w:r>
      <w:r>
        <w:rPr/>
        <w:t>ᮧ���� 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䥪�� � </w:t>
      </w:r>
      <w:r>
        <w:rPr/>
        <w:t>ᯥ�</w:t>
      </w:r>
      <w:r>
        <w:rPr/>
        <w:t>. ��</w:t>
      </w:r>
      <w:r>
        <w:rPr/>
        <w:t>ᯮᮡ����� � ���஥ �� ������ �� �⮣� ����� 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 xml:space="preserve">砥��� </w:t>
      </w:r>
      <w:r>
        <w:rPr/>
        <w:t>⠪�� ����</w:t>
      </w:r>
      <w:r>
        <w:rPr/>
        <w:t>᪨�</w:t>
      </w:r>
      <w:r>
        <w:rPr/>
        <w:t>... ����� ������ ��� ����� 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᫨ PC </w:t>
      </w:r>
      <w:r>
        <w:rPr/>
        <w:t>㣮���� �믨���� ������</w:t>
      </w:r>
      <w:r>
        <w:rPr/>
        <w:t>, � �� ��</w:t>
      </w:r>
      <w:r>
        <w:rPr/>
        <w:t>ࠢ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ࠪ���� �� ࠧ ��� ��ᯮ�</w:t>
      </w:r>
      <w:r>
        <w:rPr/>
        <w:t>짮������ �</w:t>
      </w:r>
      <w:r>
        <w:rPr/>
        <w:t>ࠪ</w:t>
      </w:r>
      <w:r>
        <w:rPr/>
        <w:t>㫮�</w:t>
      </w:r>
      <w:r>
        <w:rPr/>
        <w:t>. ��� ��⮬ ��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�� ������ � ���� </w:t>
      </w:r>
      <w:r>
        <w:rPr/>
        <w:t>PC �⢥� �� �����. ��⮬ ⠪ �� ������⭮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⠢���... �</w:t>
      </w:r>
      <w:r>
        <w:rPr/>
        <w:t>ࠪ� ��� ���� ���</w:t>
      </w:r>
      <w:r>
        <w:rPr/>
        <w:t>쬠 ������ � ����</w:t>
      </w:r>
      <w:r>
        <w:rPr/>
        <w:t>⠭�� �⢥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᫠</w:t>
      </w:r>
      <w:r>
        <w:rPr/>
        <w:t>, �� �⢥�� �� �</w:t>
      </w:r>
      <w:r>
        <w:rPr/>
        <w:t>ᥣ�� ��⨭��</w:t>
      </w:r>
      <w:r>
        <w:rPr/>
        <w:t>. � ������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訢��� ��</w:t>
      </w:r>
      <w:r>
        <w:rPr/>
        <w:t xml:space="preserve">த � ����� </w:t>
      </w:r>
      <w:r>
        <w:rPr/>
        <w:t>㧭��� 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 ��</w:t>
      </w:r>
      <w:r>
        <w:rPr>
          <w:rtl w:val="true"/>
        </w:rPr>
        <w:t>ﭨ</w:t>
      </w:r>
      <w:r>
        <w:rPr/>
        <w:t>� ����� ����� ��஬��� ᨭ�� �����</w:t>
      </w:r>
      <w:r>
        <w:rPr/>
        <w:t>. �� ��</w:t>
      </w:r>
      <w:r>
        <w:rPr/>
        <w:t>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? ��� </w:t>
      </w:r>
      <w:r>
        <w:rPr/>
        <w:t>᪠���</w:t>
      </w:r>
      <w:r>
        <w:rPr/>
        <w:t xml:space="preserve">, �� �� ����� � ���� </w:t>
      </w:r>
      <w:r>
        <w:rPr/>
        <w:t>㫥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᪮�</w:t>
      </w:r>
      <w:r>
        <w:rPr/>
        <w:t>쪮 ����㡮� ����� ������ � ���� �� ����訥 ���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ਪ��</w:t>
      </w:r>
      <w:r>
        <w:rPr/>
        <w:t>, ��� ��</w:t>
      </w:r>
      <w:r>
        <w:rPr/>
        <w:t>㣠���� � 㡥����</w:t>
      </w:r>
      <w:r>
        <w:rPr/>
        <w:t>...(�� �</w:t>
      </w:r>
      <w:r>
        <w:rPr/>
        <w:t>ન �ࠪ⨪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�</w:t>
      </w:r>
      <w:r>
        <w:rPr/>
        <w:t>. ��</w:t>
      </w:r>
      <w:r>
        <w:rPr/>
        <w:t>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 �����, �� �</w:t>
      </w:r>
      <w:r>
        <w:rPr/>
        <w:t>ન ��������� �����প�� ᨫ</w:t>
      </w:r>
      <w:r>
        <w:rPr/>
        <w:t>쭮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 �� ��</w:t>
      </w:r>
      <w:r>
        <w:rPr/>
        <w:t>. (����</w:t>
      </w:r>
      <w:r>
        <w:rPr/>
        <w:t>襭�</w:t>
      </w:r>
      <w:r>
        <w:rPr/>
        <w:t>⢮ ������ ��⥫��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᪮�</w:t>
      </w:r>
      <w:r>
        <w:rPr/>
        <w:t xml:space="preserve">쪮 �������楢 </w:t>
      </w:r>
      <w:r>
        <w:rPr/>
        <w:t xml:space="preserve">࠭� ������ ��� �ન </w:t>
      </w:r>
      <w:r>
        <w:rPr/>
        <w:t xml:space="preserve">㡨���� </w:t>
      </w:r>
      <w:r>
        <w:rPr/>
        <w:t>ᢨ���</w:t>
      </w:r>
      <w:r>
        <w:rPr/>
        <w:t>, �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ન ��������� ���� ᢨ����</w:t>
      </w:r>
      <w:r>
        <w:rPr/>
        <w:t>. � ����� ����� ��� �� ��⨫��� �� �� 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ࠧ �</w:t>
      </w:r>
      <w:r>
        <w:rPr/>
        <w:t xml:space="preserve">冷� � 㡨�묨 </w:t>
      </w:r>
      <w:r>
        <w:rPr/>
        <w:t>ᢨ��</w:t>
      </w:r>
      <w:r>
        <w:rPr>
          <w:rtl w:val="true"/>
        </w:rPr>
        <w:t>ﬨ</w:t>
      </w:r>
      <w:r>
        <w:rPr/>
        <w:t xml:space="preserve"> ��</w:t>
      </w:r>
      <w:r>
        <w:rPr/>
        <w:t>諨 ���� �</w:t>
      </w:r>
      <w:r>
        <w:rPr/>
        <w:t>ॡ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 �</w:t>
      </w:r>
      <w:r>
        <w:rPr/>
        <w:t xml:space="preserve">મ� ����� ����� </w:t>
      </w:r>
      <w:r>
        <w:rPr/>
        <w:t xml:space="preserve">- ��� �� </w:t>
      </w:r>
      <w:r>
        <w:rPr/>
        <w:t>ᯫ�⨫ ࠧ�஡����� �ନ� �મ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᢮� ��</w:t>
      </w:r>
      <w:r>
        <w:rPr/>
        <w:t>砫�</w:t>
      </w:r>
      <w:r>
        <w:rPr/>
        <w:t>. ������ �</w:t>
      </w:r>
      <w:r>
        <w:rPr/>
        <w:t>ન �������� �࣠��������</w:t>
      </w:r>
      <w:r>
        <w:rPr/>
        <w:t>묨 ��㯯��� � �� ��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��� ��� </w:t>
      </w:r>
      <w:r>
        <w:rPr/>
        <w:t>㡨� ����� ����� �</w:t>
      </w:r>
      <w:r>
        <w:rPr/>
        <w:t>ਪ��</w:t>
      </w:r>
      <w:r>
        <w:rPr/>
        <w:t>祭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</w:t>
      </w:r>
      <w:r>
        <w:rPr/>
        <w:t xml:space="preserve">ਧࠪ � ���� </w:t>
      </w:r>
      <w:r>
        <w:rPr/>
        <w:t>㡨���� ��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���-� � ���� ���⠭� ��</w:t>
      </w:r>
      <w:r>
        <w:rPr/>
        <w:t>ᬥ�� 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���� �</w:t>
      </w:r>
      <w:r>
        <w:rPr/>
        <w:t>મ� ��</w:t>
      </w:r>
      <w:r>
        <w:rPr/>
        <w:t>室���� �� ���⮪� � �� ������ �� ����� � �������� 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�</w:t>
      </w:r>
      <w:r>
        <w:rPr/>
        <w:t>ન � ������� ��</w:t>
      </w:r>
      <w:r>
        <w:rPr/>
        <w:t xml:space="preserve">室���� �� </w:t>
      </w:r>
      <w:r>
        <w:rPr/>
        <w:t>ᥢ�� � �� </w:t>
      </w:r>
      <w:r>
        <w:rPr/>
        <w:t>, ��� ���</w:t>
      </w:r>
      <w:r>
        <w:rPr/>
        <w:t xml:space="preserve">䫨����� �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稭� �� </w:t>
      </w:r>
      <w:r>
        <w:rPr/>
        <w:t xml:space="preserve">ࠧ��� </w:t>
      </w:r>
      <w:r>
        <w:rPr/>
        <w:t>-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���� ��� � ������� �</w:t>
      </w:r>
      <w:r>
        <w:rPr/>
        <w:t>મ� ���⨫ �����</w:t>
      </w:r>
      <w:r>
        <w:rPr/>
        <w:t xml:space="preserve">, ��� </w:t>
      </w:r>
      <w:r>
        <w:rPr/>
        <w:t>᢮�� 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��� ����� ���</w:t>
      </w:r>
      <w:r>
        <w:rPr/>
        <w:t>襡��</w:t>
      </w:r>
      <w:r>
        <w:rPr/>
        <w:t xml:space="preserve">, � ��� ⠨��� </w:t>
      </w:r>
      <w:r>
        <w:rPr/>
        <w:t>ᨫ� �������� �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������</w:t>
      </w:r>
      <w:r>
        <w:rPr/>
        <w:t>ਢ���</w:t>
      </w:r>
      <w:r>
        <w:rPr/>
        <w:t>, �� ������ - 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����� ��⨫</w:t>
      </w:r>
      <w:r>
        <w:rPr/>
        <w:t xml:space="preserve">줠 </w:t>
      </w:r>
      <w:r>
        <w:rPr/>
        <w:t>- ���</w:t>
      </w:r>
      <w:r>
        <w:rPr/>
        <w:t>쬠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���� ������ ��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 � ���� ���� ��⮩ ���</w:t>
      </w:r>
      <w:r>
        <w:rPr/>
        <w:t>筨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�� ���⢠� ����! �</w:t>
      </w:r>
      <w:r>
        <w:rPr/>
        <w:t>㠭 ��襫 ��� ���筨�</w:t>
      </w:r>
      <w:r>
        <w:rPr/>
        <w:t>, ���� ⥯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>ࠦ����</w:t>
      </w:r>
      <w:r>
        <w:rPr/>
        <w:t>. (��</w:t>
      </w:r>
      <w:r>
        <w:rPr/>
        <w:t xml:space="preserve">砭��� </w:t>
      </w:r>
      <w:r>
        <w:rPr/>
        <w:t>ᯮ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� ���� ����� ⥬�� �����. ��� </w:t>
      </w:r>
      <w:r>
        <w:rPr/>
        <w:t>㡨���� ��类�� �� ��</w:t>
      </w:r>
      <w:r>
        <w:rPr/>
        <w:t>࣠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���� ��� ������� �</w:t>
      </w:r>
      <w:r>
        <w:rPr/>
        <w:t>મ� �����᪮� ᨫ�� � ⥯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� �� ��</w:t>
      </w:r>
      <w:r>
        <w:rPr/>
        <w:t>࣭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� ���� ������</w:t>
      </w:r>
      <w:r>
        <w:rPr/>
        <w:t>ਢ��� ����� �����᪨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) �.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PC ������ �� </w:t>
      </w:r>
      <w:r>
        <w:rPr/>
        <w:t>ᥢ��</w:t>
      </w:r>
      <w:r>
        <w:rPr/>
        <w:t>, � ~�� ������ ������� ������� �</w:t>
      </w:r>
      <w:r>
        <w:rPr/>
        <w:t>ઠ ᨤ�</w:t>
      </w:r>
      <w:r>
        <w:rPr/>
        <w:t>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</w:t>
      </w:r>
      <w:r>
        <w:rPr/>
        <w:t>ॢ��</w:t>
      </w:r>
      <w:r>
        <w:rPr/>
        <w:t>, �����</w:t>
      </w:r>
      <w:r>
        <w:rPr/>
        <w:t xml:space="preserve">饣� </w:t>
      </w:r>
      <w:r>
        <w:rPr/>
        <w:t>᢮� ����</w:t>
      </w:r>
      <w:r>
        <w:rPr/>
        <w:t xml:space="preserve">, ������� �� �� ᫮���. 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</w:t>
      </w:r>
      <w:r>
        <w:rPr/>
        <w:t>ॢ� � �⥫ ����� �� ��� �� �����</w:t>
      </w:r>
      <w:r>
        <w:rPr/>
        <w:t xml:space="preserve">, �� </w:t>
      </w:r>
      <w:r>
        <w:rPr/>
        <w:t>㯠� � �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</w:t>
      </w:r>
      <w:r>
        <w:rPr/>
        <w:t>. �� ��</w:t>
      </w:r>
      <w:r>
        <w:rPr/>
        <w:t>ॢ� ����� ��᪮�</w:t>
      </w:r>
      <w:r>
        <w:rPr/>
        <w:t>쪮 �����</w:t>
      </w:r>
      <w:r>
        <w:rPr/>
        <w:t xml:space="preserve">.(�� </w:t>
      </w:r>
      <w:r>
        <w:rPr/>
        <w:t>ᠬ�� ���� �� ���஢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㧥� ���</w:t>
      </w:r>
      <w:r>
        <w:rPr/>
        <w:t>⠭� � ����� �� ���⮪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O�: AC 6; MV 9'; HD 1; hp 16; #AT 1; Dmg 1d8 + 1, ��� 2-12; THACO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; X.P. 150; � ���� Longsword + 1, � ����(25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 O�: AC 6; MV 9'; HD 1; hp 15; #AT 1; Dmg 1d4 + 1, ��� 2-12; THACO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; X.P. 150; �� ������ ��������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 O�: AC 5; MV 9'; HD 1; hp 14; #AT 1; Dmg 1-8, ��� 2-12; THACO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; X.P. 150; �� ��� ���� Amulet of Protection + 1, � ������� long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 </w:t>
      </w:r>
      <w:r>
        <w:rPr/>
        <w:t>Firebeads(��</w:t>
      </w:r>
      <w:r>
        <w:rPr/>
        <w:t>ᨭ��</w:t>
      </w:r>
      <w:r>
        <w:rPr/>
        <w:t>), �� ����� ����������(1d8), � 10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 xml:space="preserve">, ���� ����� �� </w:t>
      </w:r>
      <w:r>
        <w:rPr/>
        <w:t>ࠧ������</w:t>
      </w:r>
      <w:r>
        <w:rPr/>
        <w:t>, ��⥬ ��� ���</w:t>
      </w:r>
      <w:r>
        <w:rPr/>
        <w:t>஡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ᠤ�</w:t>
      </w:r>
      <w:r>
        <w:rPr/>
        <w:t>. �</w:t>
      </w:r>
      <w:r>
        <w:rPr/>
        <w:t>ન ������� ����������</w:t>
      </w:r>
      <w:r>
        <w:rPr/>
        <w:t>, �᫨ PC ������� 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ઠ ����� ��</w:t>
      </w:r>
      <w:r>
        <w:rPr/>
        <w:t>訢���</w:t>
      </w:r>
      <w:r>
        <w:rPr/>
        <w:t>, � �� �⢥��, �� ⠬(�����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室���� ��� ��砫쭨� � </w:t>
      </w:r>
      <w:r>
        <w:rPr/>
        <w:t>᢮�� ��</w:t>
      </w:r>
      <w:r>
        <w:rPr/>
        <w:t>㣮� ���</w:t>
      </w:r>
      <w:r>
        <w:rPr/>
        <w:t>, ��-� ⠬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⠢��� ��</w:t>
      </w:r>
      <w:r>
        <w:rPr/>
        <w:t>஦��� ᤥ��</w:t>
      </w:r>
      <w:r>
        <w:rPr/>
        <w:t>, ���� ��� ⠬ ��-� ������, �</w:t>
      </w:r>
      <w:r>
        <w:rPr/>
        <w:t>訫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栬� ���</w:t>
      </w:r>
      <w:r>
        <w:rPr/>
        <w:t xml:space="preserve">, �� ��� ������� </w:t>
      </w:r>
      <w:r>
        <w:rPr/>
        <w:t>㯠� � ᫮��� ����</w:t>
      </w:r>
      <w:r>
        <w:rPr/>
        <w:t xml:space="preserve">... ���� �� </w:t>
      </w:r>
      <w:r>
        <w:rPr/>
        <w:t>㡨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뤠��</w:t>
      </w:r>
      <w:r>
        <w:rPr/>
        <w:t xml:space="preserve">... �᫨ ����� ������ ��� � ������ �� �����, � � </w:t>
      </w:r>
      <w:r>
        <w:rPr/>
        <w:t>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</w:t>
      </w:r>
      <w:r>
        <w:rPr/>
        <w:t>3 �</w:t>
      </w:r>
      <w:r>
        <w:rPr/>
        <w:t>ઠ</w:t>
      </w:r>
      <w:r>
        <w:rPr/>
        <w:t>. �᫨ ��� ������ ᫨</w:t>
      </w:r>
      <w:r>
        <w:rPr/>
        <w:t>誮� ����</w:t>
      </w:r>
      <w:r>
        <w:rPr/>
        <w:t>, � �</w:t>
      </w:r>
      <w:r>
        <w:rPr/>
        <w:t>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� ������</w:t>
      </w:r>
      <w:r>
        <w:rPr/>
        <w:t>. (~�� ���� ����). �� ������ ��</w:t>
      </w:r>
      <w:r>
        <w:rPr/>
        <w:t>室�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㡮�</w:t>
      </w:r>
      <w:r>
        <w:rPr/>
        <w:t xml:space="preserve">. ���� �� </w:t>
      </w:r>
      <w:r>
        <w:rPr/>
        <w:t>ᠬ�� ����� �</w:t>
      </w:r>
      <w:r>
        <w:rPr/>
        <w:t>㡮� �</w:t>
      </w:r>
      <w:r>
        <w:rPr/>
        <w:t>ந������ ���</w:t>
      </w:r>
      <w:r>
        <w:rPr/>
        <w:t>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</w:t>
      </w:r>
      <w:r>
        <w:rPr/>
        <w:t>(��orns of Healing) �</w:t>
      </w:r>
      <w:r>
        <w:rPr/>
        <w:t>ન ᮡ���� �� ���</w:t>
      </w:r>
      <w:r>
        <w:rPr/>
        <w:t>㤨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 ������</w:t>
      </w:r>
      <w:r>
        <w:rPr/>
        <w:t>. ����� �� ���� 3 ⠪�� ����� �</w:t>
      </w:r>
      <w:r>
        <w:rPr/>
        <w:t>ᥣ��</w:t>
      </w:r>
      <w:r>
        <w:rPr/>
        <w:t>. �᫨ PC 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, � �� ⠪�� ��</w:t>
      </w:r>
      <w:r>
        <w:rPr/>
        <w:t>ॢ� �����</w:t>
      </w:r>
      <w:r>
        <w:rPr/>
        <w:t xml:space="preserve">㦠� </w:t>
      </w:r>
      <w:r>
        <w:rPr/>
        <w:t>4 ���</w:t>
      </w:r>
      <w:r>
        <w:rPr/>
        <w:t>襡��� �����</w:t>
      </w:r>
      <w:r>
        <w:rPr/>
        <w:t>.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 ��࠭��� �</w:t>
      </w:r>
      <w:r>
        <w:rPr/>
        <w:t>室 � �����</w:t>
      </w:r>
      <w:r>
        <w:rPr/>
        <w:t>, �</w:t>
      </w:r>
      <w:r>
        <w:rPr/>
        <w:t>室 � ����� ���� �� �⥭�� �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. ������� ��᪮�</w:t>
      </w:r>
      <w:r>
        <w:rPr/>
        <w:t>쪮 ������</w:t>
      </w:r>
      <w:r>
        <w:rPr/>
        <w:t>᪨� �����</w:t>
      </w:r>
      <w:r>
        <w:rPr/>
        <w:t>(~20' ��� ���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</w:t>
      </w:r>
      <w:r>
        <w:rPr/>
        <w:t>, �</w:t>
      </w:r>
      <w:r>
        <w:rPr/>
        <w:t>ન �� ����஫����� �૮�</w:t>
      </w:r>
      <w:r>
        <w:rPr/>
        <w:t>,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6): AC 6; MV 1'/30'c; HD 1+3; hp 10ea; #AT 3; Dmg 1-2/1-2/1-2;THACO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il; X.P. 175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</w:t>
      </w:r>
      <w:r>
        <w:rPr/>
        <w:t>ঠ��� 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2) 40gp ������, � (5) ���</w:t>
      </w:r>
      <w:r>
        <w:rPr/>
        <w:t>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1) 125gp ����⮥ ���</w:t>
      </w:r>
      <w:r>
        <w:rPr/>
        <w:t>५�</w:t>
      </w:r>
      <w:r>
        <w:rPr/>
        <w:t>, (3) ��������� �</w:t>
      </w:r>
      <w:r>
        <w:rPr/>
        <w:t>㡨��</w:t>
      </w:r>
      <w:r>
        <w:rPr/>
        <w:t>, (50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1) ��⠫���</w:t>
      </w:r>
      <w:r>
        <w:rPr/>
        <w:t>᪠� �</w:t>
      </w:r>
      <w:r>
        <w:rPr/>
        <w:t xml:space="preserve">, </w:t>
      </w:r>
      <w:r>
        <w:rPr/>
        <w:t xml:space="preserve">ᮤ�ঠ�� </w:t>
      </w:r>
      <w:r>
        <w:rPr/>
        <w:t>Potion of Mushrooms(7 ���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  <w:r>
        <w:rPr/>
        <w:t xml:space="preserve">ન </w:t>
      </w:r>
      <w:r>
        <w:rPr/>
        <w:t>(3): AC 6; MV 9'; HD 1; hp 13,12,12; #AT 1; Dmg 1-8, ��� 2-12; THACO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; X.P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</w:t>
      </w:r>
      <w:r>
        <w:rPr/>
        <w:t>, ���� Firebeads, �� ����� ����������, � 5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 �� ��</w:t>
      </w:r>
      <w:r>
        <w:rPr>
          <w:rtl w:val="true"/>
        </w:rPr>
        <w:t>ࢮ</w:t>
      </w:r>
      <w:r>
        <w:rPr/>
        <w:t>�� �⮫�������� �� �</w:t>
      </w:r>
      <w:r>
        <w:rPr/>
        <w:t>㤥� ����� �᫨ ��� �뫨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�</w:t>
      </w:r>
      <w:r>
        <w:rPr/>
        <w:t>稭�����</w:t>
      </w:r>
      <w:r>
        <w:rPr/>
        <w:t>, ���� Firebeads ���� �� PC, ������ ��</w:t>
      </w:r>
      <w:r>
        <w:rPr/>
        <w:t xml:space="preserve">ᨭ�� ������ </w:t>
      </w:r>
      <w:r>
        <w:rPr/>
        <w:t>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 �� ���� �� </w:t>
      </w:r>
      <w:r>
        <w:rPr/>
        <w:t xml:space="preserve">㤠筮� </w:t>
      </w:r>
      <w:r>
        <w:rPr/>
        <w:t>ᯠ���᪥</w:t>
      </w:r>
      <w:r>
        <w:rPr/>
        <w:t>, �������� ⮫</w:t>
      </w:r>
      <w:r>
        <w:rPr/>
        <w:t xml:space="preserve">쪮 </w:t>
      </w:r>
      <w:r>
        <w:rPr/>
        <w:t>1/2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ਪ���� �������� �ૠ� ⮣��</w:t>
      </w:r>
      <w:r>
        <w:rPr/>
        <w:t xml:space="preserve">, ����� </w:t>
      </w:r>
      <w:r>
        <w:rPr/>
        <w:t>ᠬ� ���� ��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�� ����� ��� ����� �������� �⮢</w:t>
      </w:r>
      <w:r>
        <w:rPr/>
        <w:t>. �</w:t>
      </w:r>
      <w:r>
        <w:rPr/>
        <w:t xml:space="preserve">ન ������� �� </w:t>
      </w:r>
      <w:r>
        <w:rPr/>
        <w:t xml:space="preserve">PC </w:t>
      </w:r>
      <w:r>
        <w:rPr/>
        <w:t>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</w:t>
      </w:r>
      <w:r>
        <w:rPr/>
        <w:t>ન ����� ����</w:t>
      </w:r>
      <w:r>
        <w:rPr/>
        <w:t xml:space="preserve">㯠�� ����� �� ��� 㯠��� �� </w:t>
      </w:r>
      <w:r>
        <w:rPr/>
        <w:t>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 �� ��� ���� </w:t>
      </w:r>
      <w:r>
        <w:rPr/>
        <w:t>㡨��</w:t>
      </w:r>
      <w:r>
        <w:rPr/>
        <w:t>. �</w:t>
      </w:r>
      <w:r>
        <w:rPr/>
        <w:t>ન ���� ������ � ������ � ��������� 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� ᫥�� � ���� ��</w:t>
      </w:r>
      <w:r>
        <w:rPr/>
        <w:t>। ⥬ ��� ������� � ����</w:t>
      </w:r>
      <w:r>
        <w:rPr/>
        <w:t>. �</w:t>
      </w:r>
      <w:r>
        <w:rPr/>
        <w:t>ન ����୮ ��</w:t>
      </w:r>
      <w:r>
        <w:rPr/>
        <w:t>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 � �</w:t>
      </w:r>
      <w:r>
        <w:rPr/>
        <w:t>ᯮ����� ���</w:t>
      </w:r>
      <w:r>
        <w:rPr/>
        <w:t>㤨</w:t>
      </w:r>
      <w:r>
        <w:rPr/>
        <w:t xml:space="preserve">, �⮡� ������� </w:t>
      </w:r>
      <w:r>
        <w:rPr/>
        <w:t>᢮� 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 ������ ��� ���� �⥭�� ⮫���� �����</w:t>
      </w:r>
      <w:r>
        <w:rPr>
          <w:rtl w:val="true"/>
        </w:rPr>
        <w:t>ࠤ</w:t>
      </w:r>
      <w:r>
        <w:rPr/>
        <w:t>��� ��� ᢨ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>
          <w:rtl w:val="true"/>
        </w:rPr>
        <w:t>ࠤ</w:t>
      </w:r>
      <w:r>
        <w:rPr/>
        <w:t>�� �</w:t>
      </w:r>
      <w:r>
        <w:rPr/>
        <w:t xml:space="preserve">祭� ���⪨ �� ���� � �⮡ �����㦨�� ��室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 祪 �� ���� ��</w:t>
      </w:r>
      <w:r>
        <w:rPr/>
        <w:t>⠩��� ���</w:t>
      </w:r>
      <w:r>
        <w:rPr/>
        <w:t>३</w:t>
      </w:r>
      <w:r>
        <w:rPr/>
        <w:t>/��</w:t>
      </w:r>
      <w:r>
        <w:rPr/>
        <w:t>室��</w:t>
      </w:r>
      <w:r>
        <w:rPr/>
        <w:t>. �� �����</w:t>
      </w:r>
      <w:r>
        <w:rPr>
          <w:rtl w:val="true"/>
        </w:rPr>
        <w:t>ࠤ</w:t>
      </w:r>
      <w:r>
        <w:rPr/>
        <w:t>�</w:t>
      </w:r>
      <w:r>
        <w:rPr/>
        <w:t>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10' � �</w:t>
      </w:r>
      <w:r>
        <w:rPr/>
        <w:t xml:space="preserve">ਭ� � </w:t>
      </w:r>
      <w:r>
        <w:rPr/>
        <w:t>15' � ����� ��</w:t>
      </w:r>
      <w:r>
        <w:rPr/>
        <w:t xml:space="preserve">室 ����� �室�� �� </w:t>
      </w:r>
      <w:r>
        <w:rPr/>
        <w:t>30'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⮬ �������� � ����</w:t>
      </w:r>
      <w:r>
        <w:rPr/>
        <w:t xml:space="preserve">让 ��� </w:t>
      </w:r>
      <w:r>
        <w:rPr/>
        <w:t>30x40' � ���</w:t>
      </w:r>
      <w:r>
        <w:rPr/>
        <w:t>஬ ���</w:t>
      </w:r>
      <w:r>
        <w:rPr/>
        <w:t>쬠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稢����� �</w:t>
      </w:r>
      <w:r>
        <w:rPr/>
        <w:t>१ ��⮫��</w:t>
      </w:r>
      <w:r>
        <w:rPr/>
        <w:t>, �⥭� ������� ⮫��� 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⮩ ������� �� ����� �</w:t>
      </w:r>
      <w:r>
        <w:rPr/>
        <w:t>室�� �</w:t>
      </w:r>
      <w:r>
        <w:rPr/>
        <w:t xml:space="preserve">ப�� </w:t>
      </w:r>
      <w:r>
        <w:rPr/>
        <w:t>10' ��</w:t>
      </w:r>
      <w:r>
        <w:rPr/>
        <w:t>ਤ��</w:t>
      </w:r>
      <w:r>
        <w:rPr/>
        <w:t xml:space="preserve">. ���� 4 </w:t>
      </w:r>
      <w:r>
        <w:rPr/>
        <w:t>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ᢥ��� ��� �������</w:t>
      </w:r>
      <w:r>
        <w:rPr/>
        <w:t xml:space="preserve">. �� ����� �� �⥭ ���� </w:t>
      </w:r>
      <w:r>
        <w:rPr/>
        <w:t>ᥪ�⭠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� ���� ��</w:t>
      </w:r>
      <w:r>
        <w:rPr/>
        <w:t>室��� �</w:t>
      </w:r>
      <w:r>
        <w:rPr/>
        <w:t>१ ���</w:t>
      </w:r>
      <w:r>
        <w:rPr/>
        <w:t>. ��� ������� ��</w:t>
      </w:r>
      <w:r>
        <w:rPr/>
        <w:t xml:space="preserve">࠭��� </w:t>
      </w:r>
      <w:r>
        <w:rPr/>
        <w:t>4 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(4): AC 6; MV 9'; HD 1; hp 14,14,12,12; AT# 1; Dmg 1-8, ��� 2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19; AL; X.P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</w:t>
      </w:r>
      <w:r>
        <w:rPr/>
        <w:t>, ���� Firebeads, �� ����� ����������, � 5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� ����� ���� �⮫��������</w:t>
      </w:r>
      <w:r>
        <w:rPr/>
        <w:t>, ���� ⠪ �� ��</w:t>
      </w:r>
      <w:r>
        <w:rPr/>
        <w:t>室����� ���</w:t>
      </w:r>
      <w:r>
        <w:rPr/>
        <w:t>(����</w:t>
      </w:r>
      <w:r>
        <w:rPr/>
        <w:t>筮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 �����) ����� ����� ������ � ������� �</w:t>
      </w:r>
      <w:r>
        <w:rPr/>
        <w:t>ન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� � ⮫쪮 </w:t>
      </w:r>
      <w:r>
        <w:rPr/>
        <w:t>2 �</w:t>
      </w:r>
      <w:r>
        <w:rPr/>
        <w:t>મ� ���� ����� � ���� �������</w:t>
      </w:r>
      <w:r>
        <w:rPr/>
        <w:t>. ����� ����� �</w:t>
      </w:r>
      <w:r>
        <w:rPr/>
        <w:t>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 �ન ������� � �</w:t>
      </w:r>
      <w:r>
        <w:rPr/>
        <w:t>⠪�. �᫨ ��� ������ ���</w:t>
      </w:r>
      <w:r>
        <w:rPr/>
        <w:t xml:space="preserve">쬠 </w:t>
      </w:r>
      <w:r>
        <w:rPr/>
        <w:t>᪢�୮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મ� ����</w:t>
      </w:r>
      <w:r>
        <w:rPr/>
        <w:t>㯨� � ��室 �� ������</w:t>
      </w:r>
      <w:r>
        <w:rPr/>
        <w:t>. � �</w:t>
      </w:r>
      <w:r>
        <w:rPr/>
        <w:t>室� 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 ��</w:t>
      </w:r>
      <w:r>
        <w:rPr/>
        <w:t>讪 � ���</w:t>
      </w:r>
      <w:r>
        <w:rPr/>
        <w:t>: 20pp, �����(50gp) � ������ ����</w:t>
      </w:r>
      <w:r>
        <w:rPr/>
        <w:t xml:space="preserve">窮 � ᫮��� </w:t>
      </w:r>
      <w:r>
        <w:rPr/>
        <w:t>'��</w:t>
      </w:r>
      <w:r>
        <w:rPr/>
        <w:t>蠭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஢����� �� ���⭮� ��஭� �����</w:t>
      </w:r>
      <w:r>
        <w:rPr/>
        <w:t>(5cp). ��</w:t>
      </w:r>
      <w:r>
        <w:rPr/>
        <w:t>室 �� ������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 ��</w:t>
      </w:r>
      <w:r>
        <w:rPr/>
        <w:t xml:space="preserve">娬 </w:t>
      </w:r>
      <w:r>
        <w:rPr/>
        <w:t>~�</w:t>
      </w:r>
      <w:r>
        <w:rPr/>
        <w:t xml:space="preserve">१ </w:t>
      </w:r>
      <w:r>
        <w:rPr/>
        <w:t xml:space="preserve">20' �������� � ������� 10x10' </w:t>
      </w:r>
      <w:r>
        <w:rPr/>
        <w:t>ᢥ��� 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</w:t>
      </w:r>
      <w:r>
        <w:rPr>
          <w:rtl w:val="true"/>
        </w:rPr>
        <w:t>ࠤ</w:t>
      </w:r>
      <w:r>
        <w:rPr/>
        <w:t>��� ���</w:t>
      </w:r>
      <w:r>
        <w:rPr/>
        <w:t xml:space="preserve">. � </w:t>
      </w:r>
      <w:r>
        <w:rPr/>
        <w:t>業�� ������� ��室���� ����</w:t>
      </w:r>
      <w:r>
        <w:rPr/>
        <w:t xml:space="preserve">᪨஢����� </w:t>
      </w:r>
      <w:r>
        <w:rPr>
          <w:rtl w:val="true"/>
        </w:rPr>
        <w:t>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� </w:t>
      </w:r>
      <w:r>
        <w:rPr/>
        <w:t>20'. �᫨ ����� ��᫥��� �</w:t>
      </w:r>
      <w:r>
        <w:rPr/>
        <w:t xml:space="preserve">મ� ��� ����� </w:t>
      </w:r>
      <w:r>
        <w:rPr/>
        <w:t xml:space="preserve">蠭� </w:t>
      </w:r>
      <w:r>
        <w:rPr/>
        <w:t>10%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ન �ᯮ����� ����</w:t>
      </w:r>
      <w:r>
        <w:rPr/>
        <w:t>, �⮡� ������ ��� �������. ���� �����</w:t>
      </w:r>
      <w:r>
        <w:rPr/>
        <w:t>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⮫��� � ����� </w:t>
      </w:r>
      <w:r>
        <w:rPr/>
        <w:t xml:space="preserve">10% </w:t>
      </w:r>
      <w:r>
        <w:rPr/>
        <w:t>蠭� 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����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</w:t>
      </w:r>
      <w:r>
        <w:rPr/>
        <w:t>(��� �</w:t>
      </w:r>
      <w:r>
        <w:rPr/>
        <w:t>મ� ⮦�</w:t>
      </w:r>
      <w:r>
        <w:rPr/>
        <w:t>). �᫨ ���� ��</w:t>
      </w:r>
      <w:r>
        <w:rPr>
          <w:rtl w:val="true"/>
        </w:rPr>
        <w:t>ࢥ</w:t>
      </w:r>
      <w:r>
        <w:rPr/>
        <w:t xml:space="preserve">��� � </w:t>
      </w:r>
      <w:r>
        <w:rPr/>
        <w:t>"�</w:t>
      </w:r>
      <w:r>
        <w:rPr/>
        <w:t>ৠ�</w:t>
      </w:r>
      <w:r>
        <w:rPr/>
        <w:t>" ;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��� � ��</w:t>
      </w:r>
      <w:r>
        <w:rPr>
          <w:rtl w:val="true"/>
        </w:rPr>
        <w:t xml:space="preserve">. ������� � �� ������ </w:t>
      </w:r>
      <w:r>
        <w:rPr/>
        <w:t>2</w:t>
      </w:r>
      <w:r>
        <w:rPr/>
        <w:t>d6 ���</w:t>
      </w:r>
      <w:r>
        <w:rPr/>
        <w:t>०�����</w:t>
      </w:r>
      <w:r>
        <w:rPr/>
        <w:t>. ��� ��⭮ �</w:t>
      </w:r>
      <w:r>
        <w:rPr/>
        <w:t>ᢥ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筨��� </w:t>
      </w:r>
      <w:r>
        <w:rPr/>
        <w:t>ᢥ� �த� �� ����⭮</w:t>
      </w:r>
      <w:r>
        <w:rPr/>
        <w:t xml:space="preserve">. (� </w:t>
      </w:r>
      <w:r>
        <w:rPr>
          <w:rtl w:val="true"/>
        </w:rPr>
        <w:t>ﬥ</w:t>
      </w:r>
      <w:r>
        <w:rPr/>
        <w:t xml:space="preserve"> ����� �� ᠬ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� ��</w:t>
      </w:r>
      <w:r>
        <w:rPr/>
        <w:t xml:space="preserve">o����, ���� ᫮��� </w:t>
      </w:r>
      <w:r>
        <w:rPr/>
        <w:t>ᥡ� ��</w:t>
      </w:r>
      <w:r>
        <w:rPr/>
        <w:t>, �� ��� �� 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ing of Invisibility, � ���</w:t>
      </w:r>
      <w:r>
        <w:rPr/>
        <w:t xml:space="preserve">筨��� </w:t>
      </w:r>
      <w:r>
        <w:rPr/>
        <w:t>ᢥ� ���� ��</w:t>
      </w:r>
      <w:r>
        <w:rPr/>
        <w:t>. �a����(10g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�� ������� ������� </w:t>
      </w:r>
      <w:r>
        <w:rPr/>
        <w:t>Continual Light). PC ����� ��⪭����� 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 ���� �᫨ ���� ��᫥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 �����稢����� ����訬 ����� </w:t>
      </w:r>
      <w:r>
        <w:rPr/>
        <w:t>30x30' � ��� �� 2 �</w:t>
      </w:r>
      <w:r>
        <w:rPr/>
        <w:t>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ન </w:t>
      </w:r>
      <w:r>
        <w:rPr/>
        <w:t>(2): AC 6; MV 9'; HD 1; hp 11,11; AT# 1; Dmg 1-8, ��� 2-12; THACO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; X.P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</w:t>
      </w:r>
      <w:r>
        <w:rPr/>
        <w:t>, ���� Firebeads, �� ����� ����������, � 5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���� �</w:t>
      </w:r>
      <w:r>
        <w:rPr/>
        <w:t>릨�� � �</w:t>
      </w:r>
      <w:r>
        <w:rPr/>
        <w:t xml:space="preserve">।���� �⮫��������� </w:t>
      </w:r>
      <w:r>
        <w:rPr/>
        <w:t>⠪ �� ���� �����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(����</w:t>
      </w:r>
      <w:r>
        <w:rPr>
          <w:rtl w:val="true"/>
        </w:rPr>
        <w:t>ﬨ</w:t>
      </w:r>
      <w:r>
        <w:rPr/>
        <w:t xml:space="preserve"> 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⮫ �� ��� ����� �� � ���</w:t>
      </w:r>
      <w:r>
        <w:rPr/>
        <w:t xml:space="preserve">ன ����� </w:t>
      </w:r>
      <w:r>
        <w:rPr/>
        <w:t>10 Firebea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corns of Healing. ��� ��� ��������� </w:t>
      </w:r>
      <w:r>
        <w:rPr/>
        <w:t>᢮� ������</w:t>
      </w:r>
      <w:r>
        <w:rPr/>
        <w:t>... �᫨ �</w:t>
      </w:r>
      <w:r>
        <w:rPr/>
        <w:t>ન ��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���</w:t>
      </w:r>
      <w:r>
        <w:rPr/>
        <w:t>, � ��� ��������� �</w:t>
      </w:r>
      <w:r>
        <w:rPr/>
        <w:t>஡����� � ᥪ�⭮� ���� � ��</w:t>
      </w:r>
      <w:r>
        <w:rPr>
          <w:rtl w:val="true"/>
        </w:rPr>
        <w:t>ࢮ</w:t>
      </w:r>
      <w:r>
        <w:rPr/>
        <w:t>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 ����</w:t>
      </w:r>
      <w:r>
        <w:rPr/>
        <w:t>㯫���� ��</w:t>
      </w:r>
      <w:r>
        <w:rPr/>
        <w:t>१��</w:t>
      </w:r>
      <w:r>
        <w:rPr/>
        <w:t xml:space="preserve">, � ��� ���� ������ �� </w:t>
      </w:r>
      <w:r>
        <w:rPr/>
        <w:t>ᬥ��</w:t>
      </w:r>
      <w:r>
        <w:rPr/>
        <w:t>(�</w:t>
      </w:r>
      <w:r>
        <w:rPr/>
        <w:t>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祬 </w:t>
      </w:r>
      <w:r>
        <w:rPr/>
        <w:t>PC) �᫨ �</w:t>
      </w:r>
      <w:r>
        <w:rPr/>
        <w:t>ન �</w:t>
      </w:r>
      <w:r>
        <w:rPr/>
        <w:t>㬥�� ����㯨�� �</w:t>
      </w:r>
      <w:r>
        <w:rPr/>
        <w:t>१ ᥪ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 �</w:t>
      </w:r>
      <w:r>
        <w:rPr/>
        <w:t>ࠪ����</w:t>
      </w:r>
      <w:r>
        <w:rPr/>
        <w:t xml:space="preserve">. � �⮩ ������ ���� </w:t>
      </w:r>
      <w:r>
        <w:rPr/>
        <w:t>ᥪ�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⥭� � ���</w:t>
      </w:r>
      <w:r>
        <w:rPr/>
        <w:t>ன �࠭���� ������� �</w:t>
      </w:r>
      <w:r>
        <w:rPr/>
        <w:t>㭤� �� �㭤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eomunds Trap � Nystuls Aura. ����� ���</w:t>
      </w:r>
      <w:r>
        <w:rPr/>
        <w:t>쬠 ���宣� ����</w:t>
      </w:r>
      <w:r>
        <w:rPr/>
        <w:t>⢠ 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㤠� ���� </w:t>
      </w:r>
      <w:r>
        <w:rPr/>
        <w:t>ᮡ��� ���</w:t>
      </w:r>
      <w:r>
        <w:rPr/>
        <w:t>. � �</w:t>
      </w:r>
      <w:r>
        <w:rPr/>
        <w:t>㭤㪥</w:t>
      </w:r>
      <w:r>
        <w:rPr/>
        <w:t>: Potion of Longe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 of Conjuring(�</w:t>
      </w:r>
      <w:r>
        <w:rPr/>
        <w:t>ન �� ����� ������� ᫮��</w:t>
      </w:r>
      <w:r>
        <w:rPr/>
        <w:t>) � 4 Acorns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⭠� ����� � ������� ���� ���� ��� ⮫��� ᫮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 </w:t>
      </w:r>
      <w:r>
        <w:rPr/>
        <w:t>1 �� 1d8(1-2 ��� ���</w:t>
      </w:r>
      <w:r>
        <w:rPr/>
        <w:t>䮢</w:t>
      </w:r>
      <w:r>
        <w:rPr/>
        <w:t>) �� �⮩ ������ ������ ��</w:t>
      </w:r>
      <w:r>
        <w:rPr/>
        <w:t xml:space="preserve">室 </w:t>
      </w:r>
      <w:r>
        <w:rPr/>
        <w:t>8'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'� ����� � 8'� �����. � �⮬ ��</w:t>
      </w:r>
      <w:r>
        <w:rPr/>
        <w:t xml:space="preserve">室� �� </w:t>
      </w:r>
      <w:r>
        <w:rPr/>
        <w:t xml:space="preserve">⠪ </w:t>
      </w:r>
      <w:r>
        <w:rPr/>
        <w:t>ᨫ</w:t>
      </w:r>
      <w:r>
        <w:rPr/>
        <w:t>쭮 �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-� �� �</w:t>
      </w:r>
      <w:r>
        <w:rPr/>
        <w:t>।��� �⮣� ��</w:t>
      </w:r>
      <w:r>
        <w:rPr/>
        <w:t>室� ������� ����� �� ��� ��㡮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ᨬ���</w:t>
      </w:r>
      <w:r>
        <w:rPr/>
        <w:t>, ��������</w:t>
      </w:r>
      <w:r>
        <w:rPr/>
        <w:t xml:space="preserve">騩 �� ��᪮� �몥 </w:t>
      </w:r>
      <w:r>
        <w:rPr/>
        <w:t>- "C�����".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嫠 �� �������� � �</w:t>
      </w:r>
      <w:r>
        <w:rPr/>
        <w:t xml:space="preserve">ॡ�� </w:t>
      </w:r>
      <w:r>
        <w:rPr/>
        <w:t>㤠�� ��</w:t>
      </w:r>
      <w:r>
        <w:rPr/>
        <w:t>᮪ �����</w:t>
      </w:r>
      <w:r>
        <w:rPr/>
        <w:t>/�������, �⮡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</w:t>
      </w:r>
      <w:r>
        <w:rPr/>
        <w:t xml:space="preserve">쪠� �����⪠ </w:t>
      </w:r>
      <w:r>
        <w:rPr/>
        <w:t>20x20' � ��� 3 ghouls(����)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s (3): AC 6; MV 9'; HD 2; hp 10,8,8; AT# 3; Dmg 1-3/1-3/1-6+paraly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19; AL CE; X.P. 420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 �� ����� ��</w:t>
      </w:r>
      <w:r>
        <w:rPr/>
        <w:t xml:space="preserve">, ⠪ �� ��� ���� ������� �� </w:t>
      </w:r>
      <w:r>
        <w:rPr/>
        <w:t>ᬥ�� 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- �, �� ��⠫��� �� ��� ������, ���</w:t>
      </w:r>
      <w:r>
        <w:rPr/>
        <w:t>஭����� ����� �⮫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室���� </w:t>
      </w:r>
      <w:r>
        <w:rPr/>
        <w:t>3 ������ �</w:t>
      </w:r>
      <w:r>
        <w:rPr/>
        <w:t>મ</w:t>
      </w:r>
      <w:r>
        <w:rPr/>
        <w:t>䠣� � ������ �����</w:t>
      </w:r>
      <w:r>
        <w:rPr/>
        <w:t>-� �������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室����</w:t>
      </w:r>
      <w:r>
        <w:rPr/>
        <w:t>: ᣭ��</w:t>
      </w:r>
      <w:r>
        <w:rPr/>
        <w:t xml:space="preserve">訩 ���� � </w:t>
      </w:r>
      <w:r>
        <w:rPr/>
        <w:t>vial of arsenic(��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猪</w:t>
      </w:r>
      <w:r>
        <w:rPr/>
        <w:t>) �� ���</w:t>
      </w:r>
      <w:r>
        <w:rPr/>
        <w:t xml:space="preserve">஬ �������� � �������� </w:t>
      </w:r>
      <w:r>
        <w:rPr/>
        <w:t>"�����" ��-��</w:t>
      </w:r>
      <w:r>
        <w:rPr/>
        <w:t>஬ ��</w:t>
      </w:r>
      <w:r>
        <w:rPr/>
        <w:t>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ঠ��� �����</w:t>
      </w:r>
      <w:r>
        <w:rPr/>
        <w:t xml:space="preserve">㣠 � </w:t>
      </w:r>
      <w:r>
        <w:rPr/>
        <w:t>Bracers of Defense AC 7. � ���</w:t>
      </w:r>
      <w:r>
        <w:rPr/>
        <w:t>쥬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宬</w:t>
      </w:r>
      <w:r>
        <w:rPr/>
        <w:t>, ��� �</w:t>
      </w:r>
      <w:r>
        <w:rPr/>
        <w:t xml:space="preserve">宬 ����� ��������� </w:t>
      </w:r>
      <w:r>
        <w:rPr/>
        <w:t xml:space="preserve">Green Slime(������� ᫨��)(90% </w:t>
      </w:r>
      <w:r>
        <w:rPr/>
        <w:t>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宬 �㡨� </w:t>
      </w:r>
      <w:r>
        <w:rPr/>
        <w:t>(200gp) � Potion of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Slime: AC 9;MV 0;HD 2;hp 10;THAC0 19; AT#/DMG Nil;SA&amp;SD see MM; XP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' �� ��</w:t>
      </w:r>
      <w:r>
        <w:rPr>
          <w:rtl w:val="true"/>
        </w:rPr>
        <w:t>ࢮ</w:t>
      </w:r>
      <w:r>
        <w:rPr/>
        <w:t>� ���� ���� �� ���� ����� �� ��⨢��������� ��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⢥</w:t>
      </w:r>
      <w:r>
        <w:rPr/>
        <w:t xml:space="preserve">म�� �࠭�� ���� </w:t>
      </w:r>
      <w:r>
        <w:rPr/>
        <w:t>2' � ⮫</w:t>
      </w:r>
      <w:r>
        <w:rPr/>
        <w:t>騭� ���</w:t>
      </w:r>
      <w:r>
        <w:rPr/>
        <w:t>ਪ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�� ���� ��</w:t>
      </w:r>
      <w:r>
        <w:rPr/>
        <w:t>室���� �� �⮣� ����</w:t>
      </w:r>
      <w:r>
        <w:rPr/>
        <w:t>. �⮡� ������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</w:t>
      </w:r>
      <w:r>
        <w:rPr/>
        <w:t xml:space="preserve">ୠ� ᨫ� </w:t>
      </w:r>
      <w:r>
        <w:rPr/>
        <w:t>30 � �����.(�</w:t>
      </w:r>
      <w:r>
        <w:rPr/>
        <w:t>ન �� �����</w:t>
      </w:r>
      <w:r>
        <w:rPr/>
        <w:t xml:space="preserve">筮 </w:t>
      </w:r>
      <w:r>
        <w:rPr/>
        <w:t>ᨫ��</w:t>
      </w:r>
      <w:r>
        <w:rPr/>
        <w:t>, �⮡� �����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25x30' � </w:t>
      </w:r>
      <w:r>
        <w:rPr/>
        <w:t>業�� ����让 ��㣫� 䮭</w:t>
      </w:r>
      <w:r>
        <w:rPr/>
        <w:t>⠭(7'������</w:t>
      </w:r>
      <w:r>
        <w:rPr/>
        <w:t>஬</w:t>
      </w:r>
      <w:r>
        <w:rPr/>
        <w:t>) �� ������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 </w:t>
      </w:r>
      <w:r>
        <w:rPr/>
        <w:t>䮭</w:t>
      </w:r>
      <w:r>
        <w:rPr/>
        <w:t>⠭� � �⥭� �⮨� ����� ����� 3' �� ��</w:t>
      </w:r>
      <w:r>
        <w:rPr/>
        <w:t>᭮�� �࠭��</w:t>
      </w:r>
      <w:r>
        <w:rPr/>
        <w:t>. 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⮭�������� </w:t>
      </w:r>
      <w:r>
        <w:rPr/>
        <w:t>1-3 �� � ���� ������� PC. ��� ���</w:t>
      </w:r>
      <w:r>
        <w:rPr/>
        <w:t xml:space="preserve">㥩 ���� </w:t>
      </w:r>
      <w:r>
        <w:rPr/>
        <w:t>⠡��</w:t>
      </w:r>
      <w:r>
        <w:rPr/>
        <w:t>窠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 �᥮�</w:t>
      </w:r>
      <w:r>
        <w:rPr/>
        <w:t>饬</w:t>
      </w:r>
      <w:r>
        <w:rPr/>
        <w:t>: "����, �� ��</w:t>
      </w:r>
      <w:r>
        <w:rPr/>
        <w:t>砥��� �� �����</w:t>
      </w:r>
      <w:r>
        <w:rPr/>
        <w:t xml:space="preserve">, ������ �⠫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⮣�� ����� �� �������</w:t>
      </w:r>
      <w:r>
        <w:rPr/>
        <w:t>, �������. ����� �� �</w:t>
      </w:r>
      <w:r>
        <w:rPr/>
        <w:t>㫨� ��� 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᫠</w:t>
      </w:r>
      <w:r>
        <w:rPr/>
        <w:t>. � �� ����� ������ ���</w:t>
      </w:r>
      <w:r>
        <w:rPr/>
        <w:t>ॢ����</w:t>
      </w:r>
      <w:r>
        <w:rPr/>
        <w:t>, �� ���� ���</w:t>
      </w:r>
      <w:r>
        <w:rPr/>
        <w:t>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졠 ��� �� ������</w:t>
      </w:r>
      <w:r>
        <w:rPr/>
        <w:t xml:space="preserve">, </w:t>
      </w:r>
      <w:r>
        <w:rPr/>
        <w:t xml:space="preserve">ᠬ ������� � �� </w:t>
      </w:r>
      <w:r>
        <w:rPr/>
        <w:t>⠪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� </w:t>
      </w:r>
      <w:r>
        <w:rPr/>
        <w:t>䮭</w:t>
      </w:r>
      <w:r>
        <w:rPr/>
        <w:t>⠭� ��</w:t>
      </w:r>
      <w:r>
        <w:rPr/>
        <w:t>맭��� �� ����� �</w:t>
      </w:r>
      <w:r>
        <w:rPr/>
        <w:t>ࠬ�୮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⮤������� � ��� � �</w:t>
      </w:r>
      <w:r>
        <w:rPr/>
        <w:t>ࠬ�ୠ� ����� ���஥���</w:t>
      </w:r>
      <w:r>
        <w:rPr/>
        <w:t>, a �� ���</w:t>
      </w:r>
      <w:r>
        <w:rPr/>
        <w:t>㥩 ��</w:t>
      </w:r>
      <w:r>
        <w:rPr/>
        <w:t>஥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᪨ ����� �</w:t>
      </w:r>
      <w:r>
        <w:rPr/>
        <w:t>㤥� ������ ������ �</w:t>
      </w:r>
      <w:r>
        <w:rPr/>
        <w:t>ࠬ���� ����� ����� ⮫</w:t>
      </w:r>
      <w:r>
        <w:rPr/>
        <w:t>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ᯥ���� </w:t>
      </w:r>
      <w:r>
        <w:rPr/>
        <w:t>Knock) ������ �� ���</w:t>
      </w:r>
      <w:r>
        <w:rPr/>
        <w:t xml:space="preserve">㥩 </w:t>
      </w:r>
      <w:r>
        <w:rPr/>
        <w:t xml:space="preserve">25x40'. ��� </w:t>
      </w:r>
      <w:r>
        <w:rPr/>
        <w:t>㤨��⥫쭮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 �</w:t>
      </w:r>
      <w:r>
        <w:rPr/>
        <w:t>室�� � ��� ������� �</w:t>
      </w:r>
      <w:r>
        <w:rPr/>
        <w:t>०��</w:t>
      </w:r>
      <w:r>
        <w:rPr/>
        <w:t>. � ������ 2 W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⨨ ���� ������� ��� </w:t>
      </w:r>
      <w:r>
        <w:rPr/>
        <w:t>LG ��</w:t>
      </w:r>
      <w:r>
        <w:rPr/>
        <w:t>饭��</w:t>
      </w:r>
      <w:r>
        <w:rPr/>
        <w:t>, Wights ���� �⮩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</w:t>
      </w:r>
      <w:r>
        <w:rPr/>
        <w:t>ய����� ��</w:t>
      </w:r>
      <w:r>
        <w:rPr/>
        <w:t>, �᫨ � ���⨨ ⠪���� ���, �� ����</w:t>
      </w:r>
      <w:r>
        <w:rPr/>
        <w:t>設�</w:t>
      </w:r>
      <w:r>
        <w:rPr/>
        <w:t>⢮ � 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LG ��� G �� ⮦� �� �</w:t>
      </w:r>
      <w:r>
        <w:rPr/>
        <w:t>஭��</w:t>
      </w:r>
      <w:r>
        <w:rPr/>
        <w:t>. �� �᫨ � ���⨨ ���� ��� ���� Evil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ᯥ�� ���ࠡ��� ������</w:t>
      </w:r>
      <w:r>
        <w:rPr/>
        <w:t>, ��� � ���⨨ ᫨</w:t>
      </w:r>
      <w:r>
        <w:rPr/>
        <w:t xml:space="preserve">誮� ���� </w:t>
      </w:r>
      <w:r>
        <w:rPr/>
        <w:t xml:space="preserve">Good, ��� PC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⠪����� ��� ���</w:t>
      </w:r>
      <w:r>
        <w:rPr/>
        <w:t>ॢ���� ������</w:t>
      </w:r>
      <w:r>
        <w:rPr/>
        <w:t>, � Wights �������� ��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hts (2): AC 5; MV 12'; HD 4+3; hp 25ea; AT# 1; Dmg 1-4+energy d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17; AL LG; X.P. 500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wights energy drain �� ����</w:t>
      </w:r>
      <w:r>
        <w:rPr>
          <w:rtl w:val="true"/>
        </w:rPr>
        <w:t>ﭭ�</w:t>
      </w:r>
      <w:r>
        <w:rPr>
          <w:rtl w:val="true"/>
        </w:rPr>
        <w:t>, ����</w:t>
      </w:r>
      <w:r>
        <w:rPr>
          <w:rtl w:val="true"/>
        </w:rPr>
        <w:t>ﭭ</w:t>
      </w:r>
      <w:r>
        <w:rPr/>
        <w:t>� �஢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 </w:t>
      </w:r>
      <w:r>
        <w:rPr/>
        <w:t>室��</w:t>
      </w:r>
      <w:r>
        <w:rPr/>
        <w:t>(10-40�����), wights ᪮</w:t>
      </w:r>
      <w:r>
        <w:rPr/>
        <w:t>॥ �ᥣ� ���஡��� ��</w:t>
      </w:r>
      <w:r>
        <w:rPr/>
        <w:t xml:space="preserve">㤨�� </w:t>
      </w:r>
      <w:r>
        <w:rPr/>
        <w:t>P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 xml:space="preserve">, ����� </w:t>
      </w:r>
      <w:r>
        <w:rPr/>
        <w:t>㡨�� ��</w:t>
      </w:r>
      <w:r>
        <w:rPr/>
        <w:t>, ���... �� ��</w:t>
      </w:r>
      <w:r>
        <w:rPr/>
        <w:t xml:space="preserve">த� </w:t>
      </w:r>
      <w:r>
        <w:rPr/>
        <w:t>c����� Wights ������� +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n undead. � ���� ������� �����</w:t>
      </w:r>
      <w:r>
        <w:rPr/>
        <w:t>襭��</w:t>
      </w:r>
      <w:r>
        <w:rPr/>
        <w:t>, �� �⮬ �����</w:t>
      </w:r>
      <w:r>
        <w:rPr/>
        <w:t>襭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஭</w:t>
      </w:r>
      <w:r>
        <w:rPr/>
        <w:t>, �� ��� ��</w:t>
      </w:r>
      <w:r>
        <w:rPr/>
        <w:t xml:space="preserve">ᥤ��� </w:t>
      </w:r>
      <w:r>
        <w:rPr/>
        <w:t>祫����</w:t>
      </w:r>
      <w:r>
        <w:rPr/>
        <w:t>᪨� ᪥��� � �</w:t>
      </w:r>
      <w:r>
        <w:rPr/>
        <w:t>㪠� �� ��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(bastard sword +1), �� ������ </w:t>
      </w:r>
      <w:r>
        <w:rPr/>
        <w:t>諥� �����</w:t>
      </w:r>
      <w:r>
        <w:rPr/>
        <w:t>(Helm of Wisdom(+2All s/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altering spells), � ��� �������� �������� 2 </w:t>
      </w:r>
      <w:r>
        <w:rPr/>
        <w:t>ᠯ��</w:t>
      </w:r>
      <w:r>
        <w:rPr/>
        <w:t>(50gp).�᫨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⠥��� ������ </w:t>
      </w:r>
      <w:r>
        <w:rPr/>
        <w:t xml:space="preserve">ᠯ��� ��� ����� ��� ��� </w:t>
      </w:r>
      <w:r>
        <w:rPr/>
        <w:t>諥�</w:t>
      </w:r>
      <w:r>
        <w:rPr/>
        <w:t>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 ��祬</w:t>
      </w:r>
      <w:r>
        <w:rPr/>
        <w:t xml:space="preserve">, ⮣� �� ����⠥��� �� </w:t>
      </w:r>
      <w:r>
        <w:rPr/>
        <w:t>ᤥ����</w:t>
      </w:r>
      <w:r>
        <w:rPr/>
        <w:t>, �� 2d4+1 dam. � 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</w:t>
      </w:r>
      <w:r>
        <w:rPr/>
        <w:t>ப���� ��</w:t>
      </w:r>
      <w:r>
        <w:rPr/>
        <w:t>, �� �</w:t>
      </w:r>
      <w:r>
        <w:rPr>
          <w:rtl w:val="true"/>
        </w:rPr>
        <w:t>ࠤ</w:t>
      </w:r>
      <w:r>
        <w:rPr/>
        <w:t>�� ��� ������</w:t>
      </w:r>
      <w:r>
        <w:rPr/>
        <w:t>⢠!" ���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</w:t>
      </w:r>
      <w:r>
        <w:rPr/>
        <w:t>ப���</w:t>
      </w:r>
      <w:r>
        <w:rPr/>
        <w:t xml:space="preserve">묨 � </w:t>
      </w:r>
      <w:r>
        <w:rPr/>
        <w:t>ᠯ��� ⮦�</w:t>
      </w:r>
      <w:r>
        <w:rPr/>
        <w:t>. ��᫥ ��� ᫮� �������� W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⭮ ��</w:t>
      </w:r>
      <w:r>
        <w:rPr/>
        <w:t>ᥤ��� �� �஭ � ��</w:t>
      </w:r>
      <w:r>
        <w:rPr/>
        <w:t>. �</w:t>
      </w:r>
      <w:r>
        <w:rPr/>
        <w:t>஭ �� ������ �ࠬ��</w:t>
      </w:r>
      <w:r>
        <w:rPr/>
        <w:t>, ���</w:t>
      </w:r>
      <w:r>
        <w:rPr/>
        <w:t xml:space="preserve">쬠 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000gp, �� ���� ����� ⮭��. ;) �᫨ PC ���������� ��</w:t>
      </w:r>
      <w:r>
        <w:rPr/>
        <w:t>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</w:t>
      </w:r>
      <w:r>
        <w:rPr/>
        <w:t>, � �� ������ � LG ���</w:t>
      </w:r>
      <w:r>
        <w:rPr/>
        <w:t>ᮭ��� ������ ���� ���</w:t>
      </w:r>
      <w:r>
        <w:rPr/>
        <w:t xml:space="preserve">, ���� </w:t>
      </w:r>
      <w:r>
        <w:rPr/>
        <w:t>諥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饭���� </w:t>
      </w:r>
      <w:r>
        <w:rPr/>
        <w:t xml:space="preserve">- </w:t>
      </w:r>
      <w:r>
        <w:rPr/>
        <w:t>諥�</w:t>
      </w:r>
      <w:r>
        <w:rPr/>
        <w:t xml:space="preserve">. ��᫥ </w:t>
      </w:r>
      <w:r>
        <w:rPr/>
        <w:t>祣� ��</w:t>
      </w:r>
      <w:r>
        <w:rPr/>
        <w:t>஥��� �ࠬ�ୠ� �����</w:t>
      </w:r>
      <w:r>
        <w:rPr/>
        <w:t>.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� </w:t>
      </w:r>
      <w:r>
        <w:rPr/>
        <w:t>PC ��� Knock'a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ਤ�� �த�������� </w:t>
      </w:r>
      <w:r>
        <w:rPr/>
        <w:t xml:space="preserve">"T" � </w:t>
      </w:r>
      <w:r>
        <w:rPr/>
        <w:t>㯨</w:t>
      </w:r>
      <w:r>
        <w:rPr/>
        <w:t>ࠥ��� � �⥭�� � ࠧ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 ����� </w:t>
      </w:r>
      <w:r>
        <w:rPr/>
        <w:t>~20' � �����</w:t>
      </w:r>
      <w:r>
        <w:rPr/>
        <w:t>稢����� ����让 �㡮��� 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</w:t>
      </w:r>
      <w:r>
        <w:rPr/>
        <w:t xml:space="preserve">室 ����� �� </w:t>
      </w:r>
      <w:r>
        <w:rPr/>
        <w:t>20' ���</w:t>
      </w:r>
      <w:r>
        <w:rPr/>
        <w:t>। ��⥬ �����</w:t>
      </w:r>
      <w:r>
        <w:rPr/>
        <w:t xml:space="preserve">稢��� �� </w:t>
      </w:r>
      <w:r>
        <w:rPr/>
        <w:t>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</w:t>
      </w:r>
      <w:r>
        <w:rPr/>
        <w:t>ॢ</w:t>
      </w:r>
      <w:r>
        <w:rPr>
          <w:rtl w:val="true"/>
        </w:rPr>
        <w:t>ﭠ</w:t>
      </w:r>
      <w:r>
        <w:rPr/>
        <w:t>� �����</w:t>
      </w:r>
      <w:r>
        <w:rPr/>
        <w:t>(������). ��� ��� ����</w:t>
      </w:r>
      <w:r>
        <w:rPr/>
        <w:t>筠� ����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</w:t>
      </w:r>
      <w:r>
        <w:rPr/>
        <w:t xml:space="preserve">, ������ ����� </w:t>
      </w:r>
      <w:r>
        <w:rPr/>
        <w:t>㤠���� � �� ��砥</w:t>
      </w:r>
      <w:r>
        <w:rPr/>
        <w:t>. �� ���� 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騭 � ᫥��� ������</w:t>
      </w:r>
      <w:r>
        <w:rPr/>
        <w:t>.(�</w:t>
      </w:r>
      <w:r>
        <w:rPr/>
        <w:t>ન ��</w:t>
      </w:r>
      <w:r>
        <w:rPr/>
        <w:t>⠫��� ᫮���� ��� �����) ����� ����� 50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 ��</w:t>
      </w:r>
      <w:r>
        <w:rPr/>
        <w:t xml:space="preserve">㦨� ���� ������� ⮫쪮 </w:t>
      </w:r>
      <w:r>
        <w:rPr/>
        <w:t>1/2 ���</w:t>
      </w:r>
      <w:r>
        <w:rPr/>
        <w:t>०�����</w:t>
      </w:r>
      <w:r>
        <w:rPr/>
        <w:t>. �� ������ ��</w:t>
      </w:r>
      <w:r>
        <w:rPr/>
        <w:t xml:space="preserve">室���� </w:t>
      </w:r>
      <w:r>
        <w:rPr/>
        <w:t>8x2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��� �뢮��� � ������ </w:t>
      </w:r>
      <w:r>
        <w:rPr/>
        <w:t>30x30'. � ������ ��</w:t>
      </w:r>
      <w:r>
        <w:rPr/>
        <w:t>室���� ��</w:t>
      </w:r>
      <w:r>
        <w:rPr/>
        <w:t>⠭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� ������ �� �</w:t>
      </w:r>
      <w:r>
        <w:rPr/>
        <w:t xml:space="preserve">㡠 </w:t>
      </w:r>
      <w:r>
        <w:rPr/>
        <w:t>- �⮫, 2 ��</w:t>
      </w:r>
      <w:r>
        <w:rPr/>
        <w:t>㫠</w:t>
      </w:r>
      <w:r>
        <w:rPr/>
        <w:t>, �����</w:t>
      </w:r>
      <w:r>
        <w:rPr/>
        <w:t>쪨� �⮫</w:t>
      </w:r>
      <w:r>
        <w:rPr/>
        <w:t>,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६��� ������ �� ����� ࠧ��</w:t>
      </w:r>
      <w:r>
        <w:rPr/>
        <w:t xml:space="preserve">嫠 � ����﫠 </w:t>
      </w:r>
      <w:r>
        <w:rPr/>
        <w:t>᢮� �</w:t>
      </w:r>
      <w:r>
        <w:rPr/>
        <w:t>뫮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⮫� ���� </w:t>
      </w:r>
      <w:r>
        <w:rPr/>
        <w:t>ᥪ��� ��</w:t>
      </w:r>
      <w:r>
        <w:rPr/>
        <w:t>祪</w:t>
      </w:r>
      <w:r>
        <w:rPr/>
        <w:t>(�</w:t>
      </w:r>
      <w:r>
        <w:rPr/>
        <w:t xml:space="preserve">ॡ���� ������ </w:t>
      </w:r>
      <w:r>
        <w:rPr/>
        <w:t xml:space="preserve">祪 �� ���� </w:t>
      </w:r>
      <w:r>
        <w:rPr/>
        <w:t>ᥪ���� ���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騪� ��室���� </w:t>
      </w:r>
      <w:r>
        <w:rPr/>
        <w:t>ᢨ⮪ ���</w:t>
      </w:r>
      <w:r>
        <w:rPr/>
        <w:t xml:space="preserve">饭��� </w:t>
      </w:r>
      <w:r>
        <w:rPr/>
        <w:t>- Neutralize Poison. �� �⥭��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25gp ea) �� ��� ����</w:t>
      </w:r>
      <w:r>
        <w:rPr/>
        <w:t>ࠦ�� ᢥ</w:t>
      </w:r>
      <w:r>
        <w:rPr/>
        <w:t>饭�� ����騩 ����让 �</w:t>
      </w:r>
      <w:r>
        <w:rPr/>
        <w:t>ࠬ</w:t>
      </w:r>
      <w:r>
        <w:rPr/>
        <w:t>.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 ������� ������ �</w:t>
      </w:r>
      <w:r>
        <w:rPr/>
        <w:t>஡</w:t>
      </w:r>
      <w:r>
        <w:rPr/>
        <w:t>, �⮡� ������ ����� �</w:t>
      </w:r>
      <w:r>
        <w:rPr/>
        <w:t xml:space="preserve">ॡ���� ᨫ� </w:t>
      </w:r>
      <w:r>
        <w:rPr/>
        <w:t>3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necropidius, �� ��� �� �������, ��� ⮫</w:t>
      </w:r>
      <w:r>
        <w:rPr/>
        <w:t>쪮 ����� 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pidius (1): AC 2; MV 9; HD 2; hp 14; AT# 1; Dmg 1-8 + Paraly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19; AL Nil; XP 2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pidius ����⠥��� �������⥧�</w:t>
      </w:r>
      <w:r>
        <w:rPr/>
        <w:t>஢��� ����</w:t>
      </w:r>
      <w:r>
        <w:rPr/>
        <w:t>襣� �</w:t>
      </w:r>
      <w:r>
        <w:rPr/>
        <w:t>஡</w:t>
      </w:r>
      <w:r>
        <w:rPr/>
        <w:t>(as spell hypnot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᮪ ��⨢ ᯥ��� �஢����</w:t>
      </w:r>
      <w:r>
        <w:rPr/>
        <w:t>, � �</w:t>
      </w:r>
      <w:r>
        <w:rPr/>
        <w:t>஢����</w:t>
      </w:r>
      <w:r>
        <w:rPr/>
        <w:t>訩 ����뢠���� ���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ᯥ���</w:t>
      </w:r>
      <w:r>
        <w:rPr/>
        <w:t>. ���� Necropidius ����� ��</w:t>
      </w:r>
      <w:r>
        <w:rPr/>
        <w:t xml:space="preserve">ࠫ������� �� </w:t>
      </w:r>
      <w:r>
        <w:rPr/>
        <w:t>1-4 �</w:t>
      </w:r>
      <w:r>
        <w:rPr/>
        <w:t>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஢���� </w:t>
      </w:r>
      <w:r>
        <w:rPr/>
        <w:t>s/t ��⨢ ��</w:t>
      </w:r>
      <w:r>
        <w:rPr/>
        <w:t>ࠫ��</w:t>
      </w:r>
      <w:r>
        <w:rPr/>
        <w:t>. �� ���</w:t>
      </w:r>
      <w:r>
        <w:rPr/>
        <w:t>饭���� ��</w:t>
      </w:r>
      <w:r>
        <w:rPr/>
        <w:t>ࠫ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</w:t>
      </w:r>
      <w:r>
        <w:rPr/>
        <w:t xml:space="preserve">஡� </w:t>
      </w:r>
      <w:r>
        <w:rPr/>
        <w:t>- ������ �</w:t>
      </w:r>
      <w:r>
        <w:rPr/>
        <w:t>ୠ</w:t>
      </w:r>
      <w:r>
        <w:rPr/>
        <w:t xml:space="preserve">(100gp), ����� </w:t>
      </w:r>
      <w:r>
        <w:rPr/>
        <w:t>ᮤ�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�</w:t>
      </w:r>
      <w:r>
        <w:rPr/>
        <w:t>, ����</w:t>
      </w:r>
      <w:r>
        <w:rPr/>
        <w:t>ࠦ������ �� ���������</w:t>
      </w:r>
      <w:r>
        <w:rPr/>
        <w:t>. ����� ���� �</w:t>
      </w:r>
      <w:r>
        <w:rPr/>
        <w:t>ୠ� �����</w:t>
      </w:r>
      <w:r>
        <w:rPr/>
        <w:t>쪠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⪠ �</w:t>
      </w:r>
      <w:r>
        <w:rPr/>
        <w:t>좠</w:t>
      </w:r>
      <w:r>
        <w:rPr/>
        <w:t>(�����</w:t>
      </w:r>
      <w:r>
        <w:rPr/>
        <w:t>᪠�</w:t>
      </w:r>
      <w:r>
        <w:rPr/>
        <w:t xml:space="preserve">, ������� ��� </w:t>
      </w:r>
      <w:r>
        <w:rPr/>
        <w:t xml:space="preserve">ᯥ�� </w:t>
      </w:r>
      <w:r>
        <w:rPr/>
        <w:t>Dimension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</w:t>
      </w:r>
      <w:r>
        <w:rPr/>
        <w:t>室� ������ �� ����让 ����� �</w:t>
      </w:r>
      <w:r>
        <w:rPr/>
        <w:t>४�᭮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</w:t>
      </w:r>
      <w:r>
        <w:rPr/>
        <w:t xml:space="preserve">஢ ������� �� ����⨥ �⮣� ����� </w:t>
      </w:r>
      <w:r>
        <w:rPr/>
        <w:t>10%) �</w:t>
      </w:r>
      <w:r>
        <w:rPr/>
        <w:t>㧭�� �� �����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(20gp). ���� ����� ����� 20hp � ����� �� ������� �</w:t>
      </w:r>
      <w:r>
        <w:rPr/>
        <w:t>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騪 ��</w:t>
      </w:r>
      <w:r>
        <w:rPr/>
        <w:t xml:space="preserve">७��� </w:t>
      </w:r>
      <w:r>
        <w:rPr/>
        <w:t>⠪�� �� ���</w:t>
      </w:r>
      <w:r>
        <w:rPr/>
        <w:t>०�����</w:t>
      </w:r>
      <w:r>
        <w:rPr/>
        <w:t>, �� � �����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x30x10' � ������ ⮫</w:t>
      </w:r>
      <w:r>
        <w:rPr/>
        <w:t>쪮 ����� ���� ��讪 � ���쭥� �⥭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������ ��� ��������</w:t>
      </w:r>
      <w:r>
        <w:rPr/>
        <w:t>, �� ��-� �� 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</w:t>
      </w:r>
      <w:r>
        <w:rPr/>
        <w:t>設�</w:t>
      </w:r>
      <w:r>
        <w:rPr/>
        <w:t>(Silence). ��</w:t>
      </w:r>
      <w:r>
        <w:rPr/>
        <w:t>祣� �� �</w:t>
      </w:r>
      <w:r>
        <w:rPr/>
        <w:t>ந������</w:t>
      </w:r>
      <w:r>
        <w:rPr/>
        <w:t>, �� ��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����� ��</w:t>
      </w:r>
      <w:r>
        <w:rPr/>
        <w:t>讪</w:t>
      </w:r>
      <w:r>
        <w:rPr/>
        <w:t>(��</w:t>
      </w:r>
      <w:r>
        <w:rPr/>
        <w:t xml:space="preserve">讪 ���� </w:t>
      </w:r>
      <w:r>
        <w:rPr/>
        <w:t>1ft � ����� �� �������� ����,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誠 ��������� ��� �� ��</w:t>
      </w:r>
      <w:r>
        <w:rPr/>
        <w:t>-�, � ��� �� �� ������� ����)��� 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PC �</w:t>
      </w:r>
      <w:r>
        <w:rPr/>
        <w:t xml:space="preserve">஢������ ���� � ������ </w:t>
      </w:r>
      <w:r>
        <w:rPr/>
        <w:t>2d6 dam. � ��</w:t>
      </w:r>
      <w:r>
        <w:rPr/>
        <w:t>誥 ���� ����⮩ ����</w:t>
      </w:r>
      <w:r>
        <w:rPr/>
        <w:t>(2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pp � �������� �����(100gp). ��᫥ ������� ��</w:t>
      </w:r>
      <w:r>
        <w:rPr/>
        <w:t>ਤ�� �த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ᥢ�� �� </w:t>
      </w:r>
      <w:r>
        <w:rPr/>
        <w:t>20' � �����</w:t>
      </w:r>
      <w:r>
        <w:rPr/>
        <w:t>稢����� ����让 �����⮩ ��</w:t>
      </w:r>
      <w:r>
        <w:rPr/>
        <w:t>ॢ</w:t>
      </w:r>
      <w:r>
        <w:rPr>
          <w:rtl w:val="true"/>
        </w:rPr>
        <w:t>ﭮ</w:t>
      </w:r>
      <w:r>
        <w:rPr/>
        <w:t>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⨥ </w:t>
      </w:r>
      <w:r>
        <w:rPr/>
        <w:t>Silence, ��</w:t>
      </w:r>
      <w:r>
        <w:rPr/>
        <w:t xml:space="preserve">ᥬ� </w:t>
      </w:r>
      <w:r>
        <w:rPr/>
        <w:t>PC's ��</w:t>
      </w:r>
      <w:r>
        <w:rPr/>
        <w:t>祣� �� �����</w:t>
      </w:r>
      <w:r>
        <w:rPr/>
        <w:t>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室���� ����� </w:t>
      </w:r>
      <w:r>
        <w:rPr/>
        <w:t xml:space="preserve">50x50x30' ��� �������� �� </w:t>
      </w:r>
      <w:r>
        <w:rPr/>
        <w:t>᢮�� ᮪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</w:t>
      </w:r>
      <w:r>
        <w:rPr/>
        <w:t>ࠪ��</w:t>
      </w:r>
      <w:r>
        <w:rPr/>
        <w:t>. �᫨ �� �� �</w:t>
      </w:r>
      <w:r>
        <w:rPr/>
        <w:t>।�०��� �ઠ�� 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� </w:t>
      </w:r>
      <w:r>
        <w:rPr/>
        <w:t>冷���� ��堭���</w:t>
      </w:r>
      <w:r>
        <w:rPr/>
        <w:t>. �᫨ ���, � �</w:t>
      </w:r>
      <w:r>
        <w:rPr/>
        <w:t xml:space="preserve">ࠪ�� </w:t>
      </w:r>
      <w:r>
        <w:rPr/>
        <w:t xml:space="preserve">类�� </w:t>
      </w:r>
      <w:r>
        <w:rPr/>
        <w:t>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zar (������� ������ �</w:t>
      </w:r>
      <w:r>
        <w:rPr/>
        <w:t>ࠪ��</w:t>
      </w:r>
      <w:r>
        <w:rPr/>
        <w:t>): AC 0; MV 9/30c; HD 13; hp 70; AT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eath weapon; Dmg 1-8/1-8/2-20; THACO 7; AL; XP. 11,000; ��� spe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rething � Wall of Fog. ��� ��</w:t>
      </w:r>
      <w:r>
        <w:rPr/>
        <w:t xml:space="preserve">堭�� ������ </w:t>
      </w:r>
      <w:r>
        <w:rPr/>
        <w:t>12-52 (8d6+4)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dam �᫨ �</w:t>
      </w:r>
      <w:r>
        <w:rPr/>
        <w:t xml:space="preserve">모��� </w:t>
      </w:r>
      <w:r>
        <w:rPr/>
        <w:t xml:space="preserve">s/t. ����� �� ����� ���� </w:t>
      </w:r>
      <w:r>
        <w:rPr/>
        <w:t xml:space="preserve">ࠧ � </w:t>
      </w:r>
      <w:r>
        <w:rPr/>
        <w:t>3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</w:t>
      </w:r>
      <w:r>
        <w:rPr/>
        <w:t>orc, ����� �</w:t>
      </w:r>
      <w:r>
        <w:rPr/>
        <w:t>㬥� ������</w:t>
      </w:r>
      <w:r>
        <w:rPr/>
        <w:t>, �⮣� ���� ��⮢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 </w:t>
      </w:r>
      <w:r>
        <w:rPr/>
        <w:t>䨧��</w:t>
      </w:r>
      <w:r>
        <w:rPr/>
        <w:t xml:space="preserve">᪨� ��� </w:t>
      </w:r>
      <w:r>
        <w:rPr/>
        <w:t>- ���� ���� � �������� �</w:t>
      </w:r>
      <w:r>
        <w:rPr/>
        <w:t>ઠ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ࠣ���</w:t>
      </w:r>
      <w:r>
        <w:rPr/>
        <w:t>. �� �</w:t>
      </w:r>
      <w:r>
        <w:rPr/>
        <w:t>㤥� �����</w:t>
      </w:r>
      <w:r>
        <w:rPr/>
        <w:t>, ���� �</w:t>
      </w:r>
      <w:r>
        <w:rPr/>
        <w:t>ન �� ��������</w:t>
      </w:r>
      <w:r>
        <w:rPr/>
        <w:t xml:space="preserve">, � ��⮬ � </w:t>
      </w:r>
      <w:r>
        <w:rPr/>
        <w:t>ᠬ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</w:t>
      </w:r>
      <w:r>
        <w:rPr/>
        <w:t>ન �� �।�।��� ���</w:t>
      </w:r>
      <w:r>
        <w:rPr/>
        <w:t>, � �� �</w:t>
      </w:r>
      <w:r>
        <w:rPr/>
        <w:t xml:space="preserve">㤥� 㤨���� </w:t>
      </w:r>
      <w:r>
        <w:rPr/>
        <w:t>PC's � ��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⠥�, �� �᫨ 4-8 �</w:t>
      </w:r>
      <w:r>
        <w:rPr/>
        <w:t xml:space="preserve">㭤�� </w:t>
      </w:r>
      <w:r>
        <w:rPr/>
        <w:t>PC's ⠪ � �� �������, �� �⮬���� ��</w:t>
      </w:r>
      <w:r>
        <w:rPr/>
        <w:t>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᭠</w:t>
      </w:r>
      <w:r>
        <w:rPr/>
        <w:t>砫� �</w:t>
      </w:r>
      <w:r>
        <w:rPr/>
        <w:t>ᯮ���� ᢮� ��</w:t>
      </w:r>
      <w:r>
        <w:rPr/>
        <w:t>堭�� � ��⥬ ������ � 䨧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 xml:space="preserve">HP ������ �� 10, � �� ������ Wall of Foq, � </w:t>
      </w:r>
      <w:r>
        <w:rPr/>
        <w:t>ᠬ �ᯮ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㡥���� �</w:t>
      </w:r>
      <w:r>
        <w:rPr/>
        <w:t>१ �������� 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᮪஢�� </w:t>
      </w:r>
      <w:r>
        <w:rPr/>
        <w:t>-  3000cp, 5000sp, 750gp, (3) 100gp ������, ����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 ������</w:t>
      </w:r>
      <w:r>
        <w:rPr/>
        <w:t>(75gp), �����</w:t>
      </w:r>
      <w:r>
        <w:rPr/>
        <w:t>쪠� ���</w:t>
      </w:r>
      <w:r>
        <w:rPr/>
        <w:t>⠫���</w:t>
      </w:r>
      <w:r>
        <w:rPr/>
        <w:t>᪠� �����⪠ �����</w:t>
      </w:r>
      <w:r>
        <w:rPr/>
        <w:t>(50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e Mouse(�� �</w:t>
      </w:r>
      <w:r>
        <w:rPr/>
        <w:t>ᯮ���� ��� �� �</w:t>
      </w:r>
      <w:r>
        <w:rPr/>
        <w:t xml:space="preserve">室� � �室� � </w:t>
      </w:r>
      <w:r>
        <w:rPr/>
        <w:t>᢮� ᮪஢�</w:t>
      </w:r>
      <w:r>
        <w:rPr/>
        <w:t>魨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of Metal and Mineral Detection, �����</w:t>
      </w:r>
      <w:r>
        <w:rPr/>
        <w:t xml:space="preserve">᪨� ���� </w:t>
      </w:r>
      <w:r>
        <w:rPr/>
        <w:t>+2 � Potion of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�</w:t>
      </w:r>
      <w:r>
        <w:rPr/>
        <w:t>騥 ��� �뫨 �</w:t>
      </w:r>
      <w:r>
        <w:rPr>
          <w:rtl w:val="true"/>
        </w:rPr>
        <w:t>ࠤ</w:t>
      </w:r>
      <w:r>
        <w:rPr/>
        <w:t>��� � ��������� ������ �� �����</w:t>
      </w:r>
      <w:r>
        <w:rPr/>
        <w:t xml:space="preserve">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mail +1, cloak of the shield, Crystal Ball � Jewel of R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饭�� ��� ��饩 ��������� �������� �</w:t>
      </w:r>
      <w:r>
        <w:rPr/>
        <w:t xml:space="preserve">ᥣ� </w:t>
      </w:r>
      <w:r>
        <w:rPr/>
        <w:t>30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饭�� � ��</w:t>
      </w:r>
      <w:r>
        <w:rPr/>
        <w:t>த ����� ��⪭���� �� ��</w:t>
      </w:r>
      <w:r>
        <w:rPr/>
        <w:t>. �</w:t>
      </w:r>
      <w:r>
        <w:rPr/>
        <w:t>ਪ��</w:t>
      </w:r>
      <w:r>
        <w:rPr/>
        <w:t>祭楢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쬠 �</w:t>
      </w:r>
      <w:r>
        <w:rPr/>
        <w:t>ࠦ������ �ଥ �ॡ����� �⤠�� �� ����� ��� ��</w:t>
      </w:r>
      <w:r>
        <w:rPr/>
        <w:t xml:space="preserve">. </w:t>
      </w:r>
      <w:r>
        <w:rPr/>
        <w:t>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m: �� ����� �⥫� ���</w:t>
      </w:r>
      <w:r>
        <w:rPr/>
        <w:t>᪠�� ᮪஢�� � �� �� ��த�</w:t>
      </w:r>
      <w:r>
        <w:rPr/>
        <w:t>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⮨� ���</w:t>
      </w:r>
      <w:r>
        <w:rPr/>
        <w:t>쬠 ��㣫����� �㬬�</w:t>
      </w:r>
      <w:r>
        <w:rPr/>
        <w:t>, � ������ ��� ���� � �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ய����� ��ࠢ����� �� ���᪨ ������ �મ� � �᪠�� 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⮬ ��� </w:t>
      </w:r>
      <w:r>
        <w:rPr/>
        <w:t>᭮�� ���</w:t>
      </w:r>
      <w:r>
        <w:rPr/>
        <w:t>㫨�� � ��</w:t>
      </w:r>
      <w:r>
        <w:rPr/>
        <w:t xml:space="preserve">த � </w:t>
      </w:r>
      <w:r>
        <w:rPr/>
        <w:t>㧭���</w:t>
      </w:r>
      <w:r>
        <w:rPr/>
        <w:t>, �� ����� �</w:t>
      </w:r>
      <w:r>
        <w:rPr/>
        <w:t>ਪ��</w:t>
      </w:r>
      <w:r>
        <w:rPr/>
        <w:t>祭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 ᥢ��</w:t>
      </w:r>
      <w:r>
        <w:rPr/>
        <w:t>, ��� ��</w:t>
      </w:r>
      <w:r>
        <w:rPr/>
        <w:t>諨 �� �� ᫥���</w:t>
      </w:r>
      <w:r>
        <w:rPr/>
        <w:t>, � ���⨨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ᤥ���� </w:t>
      </w:r>
      <w:r>
        <w:rPr/>
        <w:t>2 ��</w:t>
      </w:r>
      <w:r>
        <w:rPr/>
        <w:t>ਠ�� ࠧ���� �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 ���⨨ ��������� ��� � ��</w:t>
      </w:r>
      <w:r>
        <w:rPr/>
        <w:t xml:space="preserve">㣮� � </w:t>
      </w:r>
      <w:r>
        <w:rPr/>
        <w:t>NPC �</w:t>
      </w:r>
      <w:r>
        <w:rPr/>
        <w:t>ॡ��� �⤠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</w:t>
      </w:r>
      <w:r>
        <w:rPr/>
        <w:t>. ����</w:t>
      </w:r>
      <w:r>
        <w:rPr/>
        <w:t xml:space="preserve">饬 ���������� �� ���� </w:t>
      </w:r>
      <w:r>
        <w:rPr/>
        <w:t>;) NPC �� ��</w:t>
      </w:r>
      <w:r>
        <w:rPr/>
        <w:t>ࠪ� 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, </w:t>
      </w:r>
      <w:r>
        <w:rPr/>
        <w:t>㡨��</w:t>
      </w:r>
      <w:r>
        <w:rPr/>
        <w:t>⢮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PC � ���� ���</w:t>
      </w:r>
      <w:r>
        <w:rPr>
          <w:rtl w:val="true"/>
        </w:rPr>
        <w:t>ࠨ</w:t>
      </w:r>
      <w:r>
        <w:rPr/>
        <w:t>���� ��ᠤ�</w:t>
      </w:r>
      <w:r>
        <w:rPr/>
        <w:t xml:space="preserve">, � ����� ��⠭���� </w:t>
      </w:r>
      <w:r>
        <w:rPr/>
        <w:t>ᠬ���५</w:t>
      </w:r>
      <w:r>
        <w:rPr/>
        <w:t>(dam 1d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��� ����� �� ����� </w:t>
      </w:r>
      <w:r>
        <w:rPr/>
        <w:t>᪨��� ���</w:t>
      </w:r>
      <w:r>
        <w:rPr/>
        <w:t>(1d3 PC 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d4 �</w:t>
      </w:r>
      <w:r>
        <w:rPr/>
        <w:t>㭤�</w:t>
      </w:r>
      <w:r>
        <w:rPr/>
        <w:t>, �᫨ ��-� ��������, � �� 1 �</w:t>
      </w:r>
      <w:r>
        <w:rPr/>
        <w:t>㭤 �롥����</w:t>
      </w:r>
      <w:r>
        <w:rPr/>
        <w:t>.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 ��� </w:t>
      </w:r>
      <w:r>
        <w:rPr/>
        <w:t>᪨��� ��� ������� �</w:t>
      </w:r>
      <w:r>
        <w:rPr/>
        <w:t>㤥� ��</w:t>
      </w:r>
      <w:r>
        <w:rPr/>
        <w:t>५��� �� �</w:t>
      </w:r>
      <w:r>
        <w:rPr/>
        <w:t>㪠 � ���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��</w:t>
      </w:r>
      <w:r>
        <w:rPr/>
        <w:t>栬</w:t>
      </w:r>
      <w:r>
        <w:rPr/>
        <w:t xml:space="preserve">, ��⮬ </w:t>
      </w:r>
      <w:r>
        <w:rPr/>
        <w:t>㦥 �� ������</w:t>
      </w:r>
      <w:r>
        <w:rPr/>
        <w:t>. ��� � ������ ������� � �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 F3; AL:NE; AC:5; MV:12; hp:25; THAC0:16; #AT:1; Dmg: B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; S:14; D:13; C:15; I:12; W:15; Ch:10; MR:nil; SZ: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� ���</w:t>
      </w:r>
      <w:r>
        <w:rPr/>
        <w:t>, ���⪨� ��, �����</w:t>
      </w:r>
      <w:r>
        <w:rPr/>
        <w:t>㣠</w:t>
      </w:r>
      <w:r>
        <w:rPr/>
        <w:t>, ���</w:t>
      </w:r>
      <w:r>
        <w:rPr/>
        <w:t>砭</w:t>
      </w:r>
      <w:r>
        <w:rPr/>
        <w:t>(16��</w:t>
      </w:r>
      <w:r>
        <w:rPr/>
        <w:t>५</w:t>
      </w:r>
      <w:r>
        <w:rPr/>
        <w:t>), 1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����� � ���� </w:t>
      </w:r>
      <w:r>
        <w:rPr/>
        <w:t xml:space="preserve">஡� </w:t>
      </w:r>
      <w:r>
        <w:rPr/>
        <w:t>-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M3; AL:CN; AC:6; MV:12; hp:15; THAC0:20; #AT:1; Dmg: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eapon Type; S:8; D:10; C:16; I:16; W:12; Ch:10; MR:nil;SZ: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����, </w:t>
      </w:r>
      <w:r>
        <w:rPr/>
        <w:t>஡�</w:t>
      </w:r>
      <w:r>
        <w:rPr/>
        <w:t>, 5gp. ���</w:t>
      </w:r>
      <w:r>
        <w:rPr/>
        <w:t>祭�� ����������</w:t>
      </w:r>
      <w:r>
        <w:rPr/>
        <w:t>: Magic Missile(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book(�� ��</w:t>
      </w:r>
      <w:r>
        <w:rPr/>
        <w:t>࣠����</w:t>
      </w:r>
      <w:r>
        <w:rPr/>
        <w:t xml:space="preserve">, </w:t>
      </w:r>
      <w:r>
        <w:rPr/>
        <w:t>ᠬ������</w:t>
      </w:r>
      <w:r>
        <w:rPr/>
        <w:t>):Magic Missile, detect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gic, cantrip, identify,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����� � ���� </w:t>
      </w:r>
      <w:r>
        <w:rPr/>
        <w:t xml:space="preserve">஡� </w:t>
      </w:r>
      <w:r>
        <w:rPr/>
        <w:t>- ��</w:t>
      </w:r>
      <w:r>
        <w:rPr/>
        <w:t>饭�� �� ����� �</w:t>
      </w:r>
      <w:r>
        <w:rPr/>
        <w:t>ࠩ 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 ���⨥</w:t>
      </w:r>
      <w:r>
        <w:rPr/>
        <w:t>: C4; AL:NE; AC:4(-1 Barkskin); MV:12; hp:24; THAC0:18; #A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eapon Type; S:13; D:15; C:10; I:12; W:14; Ch:13; MR:nil;SZ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㣠</w:t>
      </w:r>
      <w:r>
        <w:rPr/>
        <w:t>,��,�</w:t>
      </w:r>
      <w:r>
        <w:rPr/>
        <w:t>㫠��</w:t>
      </w:r>
      <w:r>
        <w:rPr/>
        <w:t>(mace),2 ����</w:t>
      </w:r>
      <w:r>
        <w:rPr/>
        <w:t>쪠 � ��⮩ �����</w:t>
      </w:r>
      <w:r>
        <w:rPr/>
        <w:t xml:space="preserve">, ��⮩ </w:t>
      </w:r>
      <w:r>
        <w:rPr/>
        <w:t>ᨬ�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sp. �</w:t>
      </w:r>
      <w:r>
        <w:rPr/>
        <w:t>ࠩ ���⨥ ����� ᫥���</w:t>
      </w:r>
      <w:r>
        <w:rPr/>
        <w:t>騥 ����������</w:t>
      </w:r>
      <w:r>
        <w:rPr/>
        <w:t>: Cure light wounds (x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tone, Entangle; Dust devil; Bar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, ⥬�� 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F3; AL:LE; AC:1; MV:16; hp:29; THAC0:16; #AT:3/2; Dmg: B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+3; S:17; D:18; C:9; I:10; W:12; Ch:15; MR:sleep/charm; SZ: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㣠</w:t>
      </w:r>
      <w:r>
        <w:rPr/>
        <w:t>, ����� ���, 10pp, 25gp. C��⮪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 T4; AL �E; AC 3; MV 6; Hp 25; THACO:16; #AT:2; Dmg By Weapo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5; D:16; C:16; I:11; W:13; Ch:7 MR: Nil; SZ: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㣠</w:t>
      </w:r>
      <w:r>
        <w:rPr/>
        <w:t>, 2 ���⪨� ���, ����</w:t>
      </w:r>
      <w:r>
        <w:rPr/>
        <w:t>㦨��</w:t>
      </w:r>
      <w:r>
        <w:rPr/>
        <w:t>(100gp), 5pp, 20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뭮� �⮩ ���⨨ </w:t>
      </w:r>
      <w:r>
        <w:rPr/>
        <w:t>- 2000 EXP(�᫨ NPC ���</w:t>
      </w:r>
      <w:r>
        <w:rPr/>
        <w:t>ந�� ��ᠤ�</w:t>
      </w:r>
      <w:r>
        <w:rPr/>
        <w:t>) ����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</w:t>
      </w:r>
      <w:r>
        <w:rPr/>
        <w:t xml:space="preserve">. </w:t>
      </w:r>
      <w:r>
        <w:rPr/>
        <w:t>謮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eads    (2hd fire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of Healing   (as spell cure light w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Mushrooms (����� +2 � �⠪� � ����, �� 5�</w:t>
      </w:r>
      <w:r>
        <w:rPr/>
        <w:t>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Longevity (EM vol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 of Conjuring (EM vol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e Mouse (EM vol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of Metal and Mineral Detection (EM vol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Gaseous Form (EM vol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of the shield (EM vol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</w:t>
      </w:r>
      <w:r>
        <w:rPr/>
        <w:t>ᠭ ���</w:t>
      </w:r>
      <w:r>
        <w:rPr/>
        <w:t>饢� ����</w:t>
      </w:r>
      <w:r>
        <w:rPr/>
        <w:t>ᥥ�</w:t>
      </w:r>
      <w:r>
        <w:rPr/>
        <w:t>(Alexey Batis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 ���筮��</w:t>
      </w:r>
      <w:r>
        <w:rPr/>
        <w:t>, � ⠪ �� ��� ����</w:t>
      </w:r>
      <w:r>
        <w:rPr/>
        <w:t>砭�� � �</w:t>
      </w:r>
      <w:r>
        <w:rPr/>
        <w:t xml:space="preserve">।������� </w:t>
      </w:r>
      <w:r>
        <w:rPr/>
        <w:t>諨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tishev_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10/1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