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РХИЛЛ 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Слегка update’нутая версия.)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для 3-5 персонажей 2-4 уровней.</w:t>
      </w:r>
    </w:p>
    <w:p>
      <w:pPr>
        <w:pStyle w:val="TextBody"/>
        <w:jc w:val="right"/>
        <w:rPr/>
      </w:pPr>
      <w:r>
        <w:rPr>
          <w:lang w:val="en-US"/>
        </w:rPr>
        <w:t xml:space="preserve">By Erl (e-mail </w:t>
      </w:r>
      <w:r>
        <w:rPr>
          <w:color w:val="0000FF"/>
          <w:u w:val="single"/>
          <w:lang w:val="en-US"/>
        </w:rPr>
        <w:t xml:space="preserve">erl_@mail.ru </w:t>
      </w:r>
      <w:r>
        <w:rPr>
          <w:lang w:val="en-US"/>
        </w:rPr>
        <w:t>or 2:5010/177.10@Fidonet)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олевство Лия. Молодое королевство, образовавшееся примерно 200 лет назад, когда люди высадились на Арватоне (материк к югу от Илионара - как считается, родины людей). Высадившись люди обнаружили следы жизни других рас. Некогда на материке было множество крепостей, городов и поселений. Все они были покинуты и заброшены. Некоторые превратились в руины со времене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ыстория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ревня Горхилл находится на самом севере Королевства Лия. Несколько дней назад из деревни в Гарлон (самый крупный город на севере королевства) прибыл посланник с обозом (юноша 18 лет, сын старосты) и сообщил о том, что в деревне не все ладно. По болотам ходит нежить, в горах объявились какие-то странные существа. Жители Горхилла собрали все что могли и готовы заплатить 60 золотых тем, кто наведет порядок в окрестностях их деревни или хотя бы разузнает где, что, почем и как с этим боротьс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как Гарлон сейчас испытывает недостаток воинов (идет война с орками, которые высадились на восточном побережие), местный барон объявил сбор желающих отправится на это приключение, посулив тем, кто вернется еще 190 золотых монет (то есть всего 250 монет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аткое описание Горхилла и его окрестностей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ревня находится возле устья небольшой реки Рея, которая впадает в море Исхата. Она была основана около шестидесяти лет назад и сейчас в ней всего 8 домов и население около 20 человек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югу от деревни, примерно в полудне пути стоит башня отшельника (стояла здесь еще до образования деревни). Он редко выходит из башни и общается с фермерами из Горхилла только когда покупает у них продовольствие. Платит он хорошо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вернее Горхилла непроходимые топи. За ними стоит старый заброшенный и полуразрушенный замок с плохой репутацией. Исходя из чего сложилась такая репутация неизвестно. Просто люди, живущие в Горхилле редко появляются возле замка и оказавшись возле него желают убраться от туда побыстрее, так как серые, полуразрушенные стены замка наводят них на неприятные мысли. Говорят, что в этом замке живет приведение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юго-западу от Горхилла леса. В них хорошая охота. Сатиры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вух днях пути на западному тракту начинаются горы. Тракт проходит по холмам, немного южнее гор.</w:t>
      </w:r>
    </w:p>
    <w:p>
      <w:pPr>
        <w:pStyle w:val="TextBody"/>
        <w:rPr/>
      </w:pPr>
      <w:r>
        <w:rPr>
          <w:lang w:val="en-US"/>
        </w:rPr>
        <w:t xml:space="preserve">DM only: map.  </w:t>
      </w:r>
      <w:r>
        <w:rPr>
          <w:rFonts w:eastAsia="Times New Roman Cyr" w:cs="Times New Roman Cyr" w:ascii="Times New Roman Cyr" w:hAnsi="Times New Roman Cyr"/>
        </w:rPr>
        <w:t>Масштаб: -- или | - ч</w:t>
      </w:r>
      <w:r>
        <w:rPr>
          <w:lang w:val="en-US"/>
        </w:rPr>
        <w:t>ac</w:t>
      </w:r>
      <w:r>
        <w:rPr>
          <w:rFonts w:eastAsia="Times New Roman Cyr" w:cs="Times New Roman Cyr" w:ascii="Times New Roman Cyr" w:hAnsi="Times New Roman Cyr"/>
        </w:rPr>
        <w:t xml:space="preserve"> пути по дорог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10160</wp:posOffset>
                </wp:positionV>
                <wp:extent cx="7935595" cy="11066780"/>
                <wp:effectExtent l="3175" t="6350" r="381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5480" cy="11066760"/>
                          <a:chOff x="0" y="0"/>
                          <a:chExt cx="7935480" cy="11066760"/>
                        </a:xfrm>
                      </wpg:grpSpPr>
                      <wps:wsp>
                        <wps:cNvSpPr/>
                        <wps:spPr>
                          <a:xfrm>
                            <a:off x="3336120" y="1126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60606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6960" y="880200"/>
                            <a:ext cx="4994280" cy="7553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873" h="20981">
                                <a:moveTo>
                                  <a:pt x="13736" y="19520"/>
                                </a:moveTo>
                                <a:lnTo>
                                  <a:pt x="13873" y="20097"/>
                                </a:lnTo>
                                <a:lnTo>
                                  <a:pt x="13873" y="19633"/>
                                </a:lnTo>
                                <a:lnTo>
                                  <a:pt x="13556" y="19014"/>
                                </a:lnTo>
                                <a:lnTo>
                                  <a:pt x="13556" y="18705"/>
                                </a:lnTo>
                                <a:lnTo>
                                  <a:pt x="13476" y="18396"/>
                                </a:lnTo>
                                <a:lnTo>
                                  <a:pt x="13238" y="18396"/>
                                </a:lnTo>
                                <a:lnTo>
                                  <a:pt x="13238" y="17932"/>
                                </a:lnTo>
                                <a:lnTo>
                                  <a:pt x="13081" y="17622"/>
                                </a:lnTo>
                                <a:lnTo>
                                  <a:pt x="12923" y="17468"/>
                                </a:lnTo>
                                <a:lnTo>
                                  <a:pt x="12129" y="17468"/>
                                </a:lnTo>
                                <a:lnTo>
                                  <a:pt x="12129" y="16232"/>
                                </a:lnTo>
                                <a:lnTo>
                                  <a:pt x="11972" y="16232"/>
                                </a:lnTo>
                                <a:lnTo>
                                  <a:pt x="11972" y="15922"/>
                                </a:lnTo>
                                <a:lnTo>
                                  <a:pt x="11891" y="15922"/>
                                </a:lnTo>
                                <a:lnTo>
                                  <a:pt x="11891" y="15768"/>
                                </a:lnTo>
                                <a:lnTo>
                                  <a:pt x="11811" y="15613"/>
                                </a:lnTo>
                                <a:lnTo>
                                  <a:pt x="11654" y="15613"/>
                                </a:lnTo>
                                <a:lnTo>
                                  <a:pt x="11654" y="15304"/>
                                </a:lnTo>
                                <a:lnTo>
                                  <a:pt x="11496" y="14996"/>
                                </a:lnTo>
                                <a:lnTo>
                                  <a:pt x="11019" y="14996"/>
                                </a:lnTo>
                                <a:lnTo>
                                  <a:pt x="11019" y="14685"/>
                                </a:lnTo>
                                <a:lnTo>
                                  <a:pt x="10940" y="14685"/>
                                </a:lnTo>
                                <a:lnTo>
                                  <a:pt x="10940" y="14376"/>
                                </a:lnTo>
                                <a:lnTo>
                                  <a:pt x="10861" y="14068"/>
                                </a:lnTo>
                                <a:lnTo>
                                  <a:pt x="10861" y="13759"/>
                                </a:lnTo>
                                <a:lnTo>
                                  <a:pt x="10702" y="13759"/>
                                </a:lnTo>
                                <a:lnTo>
                                  <a:pt x="10702" y="13604"/>
                                </a:lnTo>
                                <a:lnTo>
                                  <a:pt x="10386" y="13295"/>
                                </a:lnTo>
                                <a:lnTo>
                                  <a:pt x="10386" y="13140"/>
                                </a:lnTo>
                                <a:lnTo>
                                  <a:pt x="10305" y="13140"/>
                                </a:lnTo>
                                <a:lnTo>
                                  <a:pt x="10305" y="12057"/>
                                </a:lnTo>
                                <a:lnTo>
                                  <a:pt x="10227" y="11903"/>
                                </a:lnTo>
                                <a:lnTo>
                                  <a:pt x="10227" y="11595"/>
                                </a:lnTo>
                                <a:lnTo>
                                  <a:pt x="10069" y="11440"/>
                                </a:lnTo>
                                <a:lnTo>
                                  <a:pt x="10069" y="10820"/>
                                </a:lnTo>
                                <a:lnTo>
                                  <a:pt x="9989" y="10820"/>
                                </a:lnTo>
                                <a:lnTo>
                                  <a:pt x="9910" y="10667"/>
                                </a:lnTo>
                                <a:lnTo>
                                  <a:pt x="9831" y="10667"/>
                                </a:lnTo>
                                <a:lnTo>
                                  <a:pt x="9751" y="10512"/>
                                </a:lnTo>
                                <a:lnTo>
                                  <a:pt x="9751" y="10203"/>
                                </a:lnTo>
                                <a:lnTo>
                                  <a:pt x="9592" y="10048"/>
                                </a:lnTo>
                                <a:lnTo>
                                  <a:pt x="9592" y="9584"/>
                                </a:lnTo>
                                <a:lnTo>
                                  <a:pt x="9039" y="9584"/>
                                </a:lnTo>
                                <a:lnTo>
                                  <a:pt x="9039" y="9739"/>
                                </a:lnTo>
                                <a:lnTo>
                                  <a:pt x="8642" y="9739"/>
                                </a:lnTo>
                                <a:lnTo>
                                  <a:pt x="8483" y="9894"/>
                                </a:lnTo>
                                <a:lnTo>
                                  <a:pt x="8483" y="10203"/>
                                </a:lnTo>
                                <a:lnTo>
                                  <a:pt x="8404" y="10203"/>
                                </a:lnTo>
                                <a:lnTo>
                                  <a:pt x="8324" y="10356"/>
                                </a:lnTo>
                                <a:lnTo>
                                  <a:pt x="8086" y="10356"/>
                                </a:lnTo>
                                <a:lnTo>
                                  <a:pt x="8007" y="10512"/>
                                </a:lnTo>
                                <a:lnTo>
                                  <a:pt x="7135" y="10512"/>
                                </a:lnTo>
                                <a:lnTo>
                                  <a:pt x="7135" y="10667"/>
                                </a:lnTo>
                                <a:lnTo>
                                  <a:pt x="6818" y="10976"/>
                                </a:lnTo>
                                <a:lnTo>
                                  <a:pt x="6342" y="10976"/>
                                </a:lnTo>
                                <a:lnTo>
                                  <a:pt x="6342" y="10667"/>
                                </a:lnTo>
                                <a:lnTo>
                                  <a:pt x="6262" y="10667"/>
                                </a:lnTo>
                                <a:lnTo>
                                  <a:pt x="6185" y="10512"/>
                                </a:lnTo>
                                <a:lnTo>
                                  <a:pt x="6185" y="10203"/>
                                </a:lnTo>
                                <a:lnTo>
                                  <a:pt x="6024" y="10048"/>
                                </a:lnTo>
                                <a:lnTo>
                                  <a:pt x="5946" y="10048"/>
                                </a:lnTo>
                                <a:lnTo>
                                  <a:pt x="5867" y="9739"/>
                                </a:lnTo>
                                <a:lnTo>
                                  <a:pt x="5867" y="9584"/>
                                </a:lnTo>
                                <a:lnTo>
                                  <a:pt x="5708" y="9430"/>
                                </a:lnTo>
                                <a:lnTo>
                                  <a:pt x="5550" y="9430"/>
                                </a:lnTo>
                                <a:lnTo>
                                  <a:pt x="5550" y="6338"/>
                                </a:lnTo>
                                <a:lnTo>
                                  <a:pt x="5708" y="6338"/>
                                </a:lnTo>
                                <a:lnTo>
                                  <a:pt x="6024" y="6183"/>
                                </a:lnTo>
                                <a:lnTo>
                                  <a:pt x="6342" y="6183"/>
                                </a:lnTo>
                                <a:lnTo>
                                  <a:pt x="6342" y="5102"/>
                                </a:lnTo>
                                <a:lnTo>
                                  <a:pt x="6977" y="5102"/>
                                </a:lnTo>
                                <a:lnTo>
                                  <a:pt x="6977" y="2782"/>
                                </a:lnTo>
                                <a:lnTo>
                                  <a:pt x="7135" y="2782"/>
                                </a:lnTo>
                                <a:lnTo>
                                  <a:pt x="7294" y="2938"/>
                                </a:lnTo>
                                <a:lnTo>
                                  <a:pt x="7294" y="3246"/>
                                </a:lnTo>
                                <a:lnTo>
                                  <a:pt x="7135" y="3246"/>
                                </a:lnTo>
                                <a:lnTo>
                                  <a:pt x="7135" y="2782"/>
                                </a:lnTo>
                                <a:lnTo>
                                  <a:pt x="7294" y="2782"/>
                                </a:lnTo>
                                <a:lnTo>
                                  <a:pt x="7294" y="1391"/>
                                </a:lnTo>
                                <a:lnTo>
                                  <a:pt x="7135" y="1391"/>
                                </a:lnTo>
                                <a:lnTo>
                                  <a:pt x="7135" y="929"/>
                                </a:lnTo>
                                <a:lnTo>
                                  <a:pt x="7056" y="618"/>
                                </a:lnTo>
                                <a:lnTo>
                                  <a:pt x="7056" y="1"/>
                                </a:lnTo>
                                <a:lnTo>
                                  <a:pt x="6024" y="1"/>
                                </a:lnTo>
                                <a:lnTo>
                                  <a:pt x="6024" y="311"/>
                                </a:lnTo>
                                <a:lnTo>
                                  <a:pt x="5708" y="311"/>
                                </a:lnTo>
                                <a:lnTo>
                                  <a:pt x="5550" y="618"/>
                                </a:lnTo>
                                <a:lnTo>
                                  <a:pt x="5075" y="618"/>
                                </a:lnTo>
                                <a:lnTo>
                                  <a:pt x="4915" y="929"/>
                                </a:lnTo>
                                <a:lnTo>
                                  <a:pt x="4837" y="929"/>
                                </a:lnTo>
                                <a:lnTo>
                                  <a:pt x="4758" y="1082"/>
                                </a:lnTo>
                                <a:lnTo>
                                  <a:pt x="4599" y="1237"/>
                                </a:lnTo>
                                <a:lnTo>
                                  <a:pt x="4599" y="1548"/>
                                </a:lnTo>
                                <a:lnTo>
                                  <a:pt x="4440" y="1548"/>
                                </a:lnTo>
                                <a:lnTo>
                                  <a:pt x="4440" y="1855"/>
                                </a:lnTo>
                                <a:lnTo>
                                  <a:pt x="4281" y="1855"/>
                                </a:lnTo>
                                <a:lnTo>
                                  <a:pt x="4281" y="2629"/>
                                </a:lnTo>
                                <a:lnTo>
                                  <a:pt x="4123" y="2782"/>
                                </a:lnTo>
                                <a:lnTo>
                                  <a:pt x="3964" y="2782"/>
                                </a:lnTo>
                                <a:lnTo>
                                  <a:pt x="3964" y="3093"/>
                                </a:lnTo>
                                <a:lnTo>
                                  <a:pt x="3805" y="3093"/>
                                </a:lnTo>
                                <a:lnTo>
                                  <a:pt x="3805" y="3401"/>
                                </a:lnTo>
                                <a:lnTo>
                                  <a:pt x="3489" y="3401"/>
                                </a:lnTo>
                                <a:lnTo>
                                  <a:pt x="3489" y="4019"/>
                                </a:lnTo>
                                <a:lnTo>
                                  <a:pt x="3331" y="4019"/>
                                </a:lnTo>
                                <a:lnTo>
                                  <a:pt x="3331" y="4947"/>
                                </a:lnTo>
                                <a:lnTo>
                                  <a:pt x="3172" y="5102"/>
                                </a:lnTo>
                                <a:lnTo>
                                  <a:pt x="3013" y="5102"/>
                                </a:lnTo>
                                <a:lnTo>
                                  <a:pt x="3013" y="5255"/>
                                </a:lnTo>
                                <a:lnTo>
                                  <a:pt x="2854" y="5411"/>
                                </a:lnTo>
                                <a:lnTo>
                                  <a:pt x="2696" y="5411"/>
                                </a:lnTo>
                                <a:lnTo>
                                  <a:pt x="2537" y="5566"/>
                                </a:lnTo>
                                <a:lnTo>
                                  <a:pt x="2457" y="5566"/>
                                </a:lnTo>
                                <a:lnTo>
                                  <a:pt x="2378" y="5719"/>
                                </a:lnTo>
                                <a:lnTo>
                                  <a:pt x="2378" y="5874"/>
                                </a:lnTo>
                                <a:lnTo>
                                  <a:pt x="2061" y="5874"/>
                                </a:lnTo>
                                <a:lnTo>
                                  <a:pt x="2061" y="8967"/>
                                </a:lnTo>
                                <a:lnTo>
                                  <a:pt x="1983" y="8967"/>
                                </a:lnTo>
                                <a:lnTo>
                                  <a:pt x="1904" y="9275"/>
                                </a:lnTo>
                                <a:lnTo>
                                  <a:pt x="1904" y="9584"/>
                                </a:lnTo>
                                <a:lnTo>
                                  <a:pt x="1745" y="9584"/>
                                </a:lnTo>
                                <a:lnTo>
                                  <a:pt x="1745" y="9894"/>
                                </a:lnTo>
                                <a:lnTo>
                                  <a:pt x="1665" y="9894"/>
                                </a:lnTo>
                                <a:lnTo>
                                  <a:pt x="1586" y="10203"/>
                                </a:lnTo>
                                <a:lnTo>
                                  <a:pt x="1427" y="10203"/>
                                </a:lnTo>
                                <a:lnTo>
                                  <a:pt x="1427" y="10356"/>
                                </a:lnTo>
                                <a:lnTo>
                                  <a:pt x="1269" y="10356"/>
                                </a:lnTo>
                                <a:lnTo>
                                  <a:pt x="1269" y="12831"/>
                                </a:lnTo>
                                <a:lnTo>
                                  <a:pt x="1110" y="13295"/>
                                </a:lnTo>
                                <a:lnTo>
                                  <a:pt x="792" y="13295"/>
                                </a:lnTo>
                                <a:lnTo>
                                  <a:pt x="792" y="13912"/>
                                </a:lnTo>
                                <a:lnTo>
                                  <a:pt x="635" y="13912"/>
                                </a:lnTo>
                                <a:lnTo>
                                  <a:pt x="635" y="14840"/>
                                </a:lnTo>
                                <a:lnTo>
                                  <a:pt x="475" y="15149"/>
                                </a:lnTo>
                                <a:lnTo>
                                  <a:pt x="318" y="15149"/>
                                </a:lnTo>
                                <a:lnTo>
                                  <a:pt x="318" y="18860"/>
                                </a:lnTo>
                                <a:lnTo>
                                  <a:pt x="159" y="19169"/>
                                </a:lnTo>
                                <a:lnTo>
                                  <a:pt x="159" y="19478"/>
                                </a:lnTo>
                                <a:lnTo>
                                  <a:pt x="80" y="19478"/>
                                </a:lnTo>
                                <a:lnTo>
                                  <a:pt x="80" y="19941"/>
                                </a:lnTo>
                                <a:lnTo>
                                  <a:pt x="0" y="20097"/>
                                </a:lnTo>
                                <a:lnTo>
                                  <a:pt x="228" y="20982"/>
                                </a:lnTo>
                                <a:lnTo>
                                  <a:pt x="13736" y="20982"/>
                                </a:lnTo>
                                <a:lnTo>
                                  <a:pt x="13736" y="195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6840" y="1667520"/>
                            <a:ext cx="4238640" cy="217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840" y="1194480"/>
                            <a:ext cx="1027440" cy="1781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54" h="4948">
                                <a:moveTo>
                                  <a:pt x="365" y="2711"/>
                                </a:moveTo>
                                <a:lnTo>
                                  <a:pt x="0" y="2475"/>
                                </a:lnTo>
                                <a:lnTo>
                                  <a:pt x="0" y="1855"/>
                                </a:lnTo>
                                <a:lnTo>
                                  <a:pt x="318" y="1855"/>
                                </a:lnTo>
                                <a:lnTo>
                                  <a:pt x="318" y="1700"/>
                                </a:lnTo>
                                <a:lnTo>
                                  <a:pt x="477" y="1236"/>
                                </a:lnTo>
                                <a:lnTo>
                                  <a:pt x="792" y="928"/>
                                </a:lnTo>
                                <a:lnTo>
                                  <a:pt x="1110" y="464"/>
                                </a:lnTo>
                                <a:lnTo>
                                  <a:pt x="1904" y="0"/>
                                </a:lnTo>
                                <a:lnTo>
                                  <a:pt x="2062" y="0"/>
                                </a:lnTo>
                                <a:lnTo>
                                  <a:pt x="2062" y="155"/>
                                </a:lnTo>
                                <a:lnTo>
                                  <a:pt x="2140" y="619"/>
                                </a:lnTo>
                                <a:lnTo>
                                  <a:pt x="2140" y="772"/>
                                </a:lnTo>
                                <a:lnTo>
                                  <a:pt x="2219" y="928"/>
                                </a:lnTo>
                                <a:lnTo>
                                  <a:pt x="2219" y="1392"/>
                                </a:lnTo>
                                <a:lnTo>
                                  <a:pt x="2378" y="1547"/>
                                </a:lnTo>
                                <a:lnTo>
                                  <a:pt x="2457" y="1700"/>
                                </a:lnTo>
                                <a:lnTo>
                                  <a:pt x="2854" y="1700"/>
                                </a:lnTo>
                                <a:lnTo>
                                  <a:pt x="2696" y="2011"/>
                                </a:lnTo>
                                <a:lnTo>
                                  <a:pt x="2696" y="2628"/>
                                </a:lnTo>
                                <a:lnTo>
                                  <a:pt x="2537" y="3247"/>
                                </a:lnTo>
                                <a:lnTo>
                                  <a:pt x="2378" y="3556"/>
                                </a:lnTo>
                                <a:lnTo>
                                  <a:pt x="2378" y="4020"/>
                                </a:lnTo>
                                <a:lnTo>
                                  <a:pt x="2219" y="4175"/>
                                </a:lnTo>
                                <a:lnTo>
                                  <a:pt x="2062" y="4484"/>
                                </a:lnTo>
                                <a:lnTo>
                                  <a:pt x="1983" y="4484"/>
                                </a:lnTo>
                                <a:lnTo>
                                  <a:pt x="1745" y="4639"/>
                                </a:lnTo>
                                <a:lnTo>
                                  <a:pt x="1586" y="4794"/>
                                </a:lnTo>
                                <a:lnTo>
                                  <a:pt x="1586" y="4948"/>
                                </a:lnTo>
                                <a:lnTo>
                                  <a:pt x="792" y="4948"/>
                                </a:lnTo>
                                <a:lnTo>
                                  <a:pt x="792" y="4639"/>
                                </a:lnTo>
                                <a:lnTo>
                                  <a:pt x="635" y="4175"/>
                                </a:lnTo>
                                <a:lnTo>
                                  <a:pt x="635" y="3866"/>
                                </a:lnTo>
                                <a:lnTo>
                                  <a:pt x="477" y="3556"/>
                                </a:lnTo>
                                <a:lnTo>
                                  <a:pt x="477" y="3247"/>
                                </a:lnTo>
                                <a:lnTo>
                                  <a:pt x="397" y="3247"/>
                                </a:lnTo>
                                <a:lnTo>
                                  <a:pt x="397" y="2783"/>
                                </a:lnTo>
                                <a:lnTo>
                                  <a:pt x="159" y="2628"/>
                                </a:lnTo>
                                <a:lnTo>
                                  <a:pt x="159" y="2319"/>
                                </a:lnTo>
                                <a:lnTo>
                                  <a:pt x="0" y="2319"/>
                                </a:lnTo>
                                <a:lnTo>
                                  <a:pt x="365" y="27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54320" y="1181160"/>
                            <a:ext cx="4238640" cy="217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000800"/>
                            <a:ext cx="4238640" cy="217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820440"/>
                            <a:ext cx="4238640" cy="217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065760" y="550440"/>
                            <a:ext cx="181080" cy="9072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44320" y="640800"/>
                            <a:ext cx="4238640" cy="217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675720"/>
                            <a:ext cx="4238640" cy="217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4680" y="585360"/>
                            <a:ext cx="4238640" cy="217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090800"/>
                            <a:ext cx="4238640" cy="217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820440"/>
                            <a:ext cx="4238640" cy="217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56080"/>
                            <a:ext cx="4238640" cy="217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369720"/>
                            <a:ext cx="4238640" cy="217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79360"/>
                            <a:ext cx="272520" cy="530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57" h="1473">
                                <a:moveTo>
                                  <a:pt x="126" y="0"/>
                                </a:moveTo>
                                <a:lnTo>
                                  <a:pt x="114" y="2"/>
                                </a:lnTo>
                                <a:lnTo>
                                  <a:pt x="101" y="5"/>
                                </a:lnTo>
                                <a:lnTo>
                                  <a:pt x="78" y="19"/>
                                </a:lnTo>
                                <a:lnTo>
                                  <a:pt x="57" y="42"/>
                                </a:lnTo>
                                <a:lnTo>
                                  <a:pt x="38" y="72"/>
                                </a:lnTo>
                                <a:lnTo>
                                  <a:pt x="22" y="108"/>
                                </a:lnTo>
                                <a:lnTo>
                                  <a:pt x="10" y="152"/>
                                </a:lnTo>
                                <a:lnTo>
                                  <a:pt x="3" y="196"/>
                                </a:lnTo>
                                <a:lnTo>
                                  <a:pt x="3" y="219"/>
                                </a:lnTo>
                                <a:lnTo>
                                  <a:pt x="1" y="245"/>
                                </a:lnTo>
                                <a:lnTo>
                                  <a:pt x="1" y="1228"/>
                                </a:lnTo>
                                <a:lnTo>
                                  <a:pt x="3" y="1254"/>
                                </a:lnTo>
                                <a:lnTo>
                                  <a:pt x="3" y="1277"/>
                                </a:lnTo>
                                <a:lnTo>
                                  <a:pt x="10" y="1321"/>
                                </a:lnTo>
                                <a:lnTo>
                                  <a:pt x="22" y="1365"/>
                                </a:lnTo>
                                <a:lnTo>
                                  <a:pt x="38" y="1401"/>
                                </a:lnTo>
                                <a:lnTo>
                                  <a:pt x="57" y="1431"/>
                                </a:lnTo>
                                <a:lnTo>
                                  <a:pt x="78" y="1454"/>
                                </a:lnTo>
                                <a:lnTo>
                                  <a:pt x="101" y="1468"/>
                                </a:lnTo>
                                <a:lnTo>
                                  <a:pt x="114" y="1471"/>
                                </a:lnTo>
                                <a:lnTo>
                                  <a:pt x="126" y="1473"/>
                                </a:lnTo>
                                <a:lnTo>
                                  <a:pt x="632" y="1473"/>
                                </a:lnTo>
                                <a:lnTo>
                                  <a:pt x="645" y="1471"/>
                                </a:lnTo>
                                <a:lnTo>
                                  <a:pt x="657" y="1468"/>
                                </a:lnTo>
                                <a:lnTo>
                                  <a:pt x="680" y="1454"/>
                                </a:lnTo>
                                <a:lnTo>
                                  <a:pt x="701" y="1431"/>
                                </a:lnTo>
                                <a:lnTo>
                                  <a:pt x="720" y="1401"/>
                                </a:lnTo>
                                <a:lnTo>
                                  <a:pt x="736" y="1365"/>
                                </a:lnTo>
                                <a:lnTo>
                                  <a:pt x="749" y="1321"/>
                                </a:lnTo>
                                <a:lnTo>
                                  <a:pt x="756" y="1277"/>
                                </a:lnTo>
                                <a:lnTo>
                                  <a:pt x="756" y="1254"/>
                                </a:lnTo>
                                <a:lnTo>
                                  <a:pt x="758" y="1228"/>
                                </a:lnTo>
                                <a:lnTo>
                                  <a:pt x="758" y="245"/>
                                </a:lnTo>
                                <a:lnTo>
                                  <a:pt x="756" y="219"/>
                                </a:lnTo>
                                <a:lnTo>
                                  <a:pt x="756" y="196"/>
                                </a:lnTo>
                                <a:lnTo>
                                  <a:pt x="749" y="152"/>
                                </a:lnTo>
                                <a:lnTo>
                                  <a:pt x="736" y="108"/>
                                </a:lnTo>
                                <a:lnTo>
                                  <a:pt x="720" y="72"/>
                                </a:lnTo>
                                <a:lnTo>
                                  <a:pt x="701" y="42"/>
                                </a:lnTo>
                                <a:lnTo>
                                  <a:pt x="680" y="19"/>
                                </a:lnTo>
                                <a:lnTo>
                                  <a:pt x="657" y="5"/>
                                </a:lnTo>
                                <a:lnTo>
                                  <a:pt x="645" y="2"/>
                                </a:lnTo>
                                <a:lnTo>
                                  <a:pt x="632" y="0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54320" y="134640"/>
                            <a:ext cx="2597040" cy="3687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14" h="10243">
                                <a:moveTo>
                                  <a:pt x="6755" y="2926"/>
                                </a:moveTo>
                                <a:lnTo>
                                  <a:pt x="6448" y="3905"/>
                                </a:lnTo>
                                <a:lnTo>
                                  <a:pt x="6448" y="4060"/>
                                </a:lnTo>
                                <a:lnTo>
                                  <a:pt x="6386" y="4214"/>
                                </a:lnTo>
                                <a:lnTo>
                                  <a:pt x="6386" y="4678"/>
                                </a:lnTo>
                                <a:lnTo>
                                  <a:pt x="6254" y="4988"/>
                                </a:lnTo>
                                <a:lnTo>
                                  <a:pt x="6254" y="5450"/>
                                </a:lnTo>
                                <a:lnTo>
                                  <a:pt x="6116" y="5450"/>
                                </a:lnTo>
                                <a:lnTo>
                                  <a:pt x="6116" y="5761"/>
                                </a:lnTo>
                                <a:lnTo>
                                  <a:pt x="5984" y="5916"/>
                                </a:lnTo>
                                <a:lnTo>
                                  <a:pt x="5984" y="6069"/>
                                </a:lnTo>
                                <a:lnTo>
                                  <a:pt x="5852" y="6069"/>
                                </a:lnTo>
                                <a:lnTo>
                                  <a:pt x="5719" y="6225"/>
                                </a:lnTo>
                                <a:lnTo>
                                  <a:pt x="5719" y="6533"/>
                                </a:lnTo>
                                <a:lnTo>
                                  <a:pt x="5582" y="6689"/>
                                </a:lnTo>
                                <a:lnTo>
                                  <a:pt x="5449" y="6689"/>
                                </a:lnTo>
                                <a:lnTo>
                                  <a:pt x="5449" y="6997"/>
                                </a:lnTo>
                                <a:lnTo>
                                  <a:pt x="5317" y="7306"/>
                                </a:lnTo>
                                <a:lnTo>
                                  <a:pt x="5317" y="7615"/>
                                </a:lnTo>
                                <a:lnTo>
                                  <a:pt x="5185" y="7615"/>
                                </a:lnTo>
                                <a:lnTo>
                                  <a:pt x="5118" y="7925"/>
                                </a:lnTo>
                                <a:lnTo>
                                  <a:pt x="4784" y="7925"/>
                                </a:lnTo>
                                <a:lnTo>
                                  <a:pt x="4784" y="8234"/>
                                </a:lnTo>
                                <a:lnTo>
                                  <a:pt x="4319" y="8234"/>
                                </a:lnTo>
                                <a:lnTo>
                                  <a:pt x="4118" y="8389"/>
                                </a:lnTo>
                                <a:lnTo>
                                  <a:pt x="3585" y="8389"/>
                                </a:lnTo>
                                <a:lnTo>
                                  <a:pt x="3320" y="8234"/>
                                </a:lnTo>
                                <a:lnTo>
                                  <a:pt x="3003" y="8781"/>
                                </a:lnTo>
                                <a:lnTo>
                                  <a:pt x="1502" y="10243"/>
                                </a:lnTo>
                                <a:lnTo>
                                  <a:pt x="1" y="7317"/>
                                </a:lnTo>
                                <a:lnTo>
                                  <a:pt x="2251" y="2926"/>
                                </a:lnTo>
                                <a:lnTo>
                                  <a:pt x="750" y="5852"/>
                                </a:lnTo>
                                <a:lnTo>
                                  <a:pt x="750" y="4390"/>
                                </a:lnTo>
                                <a:lnTo>
                                  <a:pt x="2654" y="7461"/>
                                </a:lnTo>
                                <a:lnTo>
                                  <a:pt x="2654" y="7306"/>
                                </a:lnTo>
                                <a:lnTo>
                                  <a:pt x="750" y="4390"/>
                                </a:lnTo>
                                <a:lnTo>
                                  <a:pt x="1502" y="4390"/>
                                </a:lnTo>
                                <a:lnTo>
                                  <a:pt x="3273" y="3813"/>
                                </a:lnTo>
                                <a:lnTo>
                                  <a:pt x="3119" y="3752"/>
                                </a:lnTo>
                                <a:lnTo>
                                  <a:pt x="3051" y="4060"/>
                                </a:lnTo>
                                <a:lnTo>
                                  <a:pt x="3051" y="4214"/>
                                </a:lnTo>
                                <a:lnTo>
                                  <a:pt x="2717" y="4214"/>
                                </a:lnTo>
                                <a:lnTo>
                                  <a:pt x="2654" y="4369"/>
                                </a:lnTo>
                                <a:lnTo>
                                  <a:pt x="1502" y="4390"/>
                                </a:lnTo>
                                <a:lnTo>
                                  <a:pt x="2251" y="0"/>
                                </a:lnTo>
                                <a:lnTo>
                                  <a:pt x="3463" y="1464"/>
                                </a:lnTo>
                                <a:lnTo>
                                  <a:pt x="6755" y="2926"/>
                                </a:lnTo>
                                <a:lnTo>
                                  <a:pt x="6464" y="2926"/>
                                </a:lnTo>
                                <a:lnTo>
                                  <a:pt x="6464" y="4390"/>
                                </a:lnTo>
                                <a:lnTo>
                                  <a:pt x="7215" y="4390"/>
                                </a:lnTo>
                                <a:lnTo>
                                  <a:pt x="6464" y="4390"/>
                                </a:lnTo>
                                <a:lnTo>
                                  <a:pt x="7215" y="2926"/>
                                </a:lnTo>
                                <a:lnTo>
                                  <a:pt x="5714" y="5852"/>
                                </a:lnTo>
                                <a:lnTo>
                                  <a:pt x="6518" y="3596"/>
                                </a:lnTo>
                                <a:lnTo>
                                  <a:pt x="6518" y="1741"/>
                                </a:lnTo>
                                <a:lnTo>
                                  <a:pt x="5714" y="0"/>
                                </a:lnTo>
                                <a:lnTo>
                                  <a:pt x="4213" y="0"/>
                                </a:lnTo>
                                <a:lnTo>
                                  <a:pt x="4964" y="0"/>
                                </a:lnTo>
                                <a:lnTo>
                                  <a:pt x="4213" y="0"/>
                                </a:lnTo>
                                <a:lnTo>
                                  <a:pt x="3463" y="1464"/>
                                </a:lnTo>
                                <a:lnTo>
                                  <a:pt x="6755" y="29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2973600" cy="11066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260" h="30741">
                                <a:moveTo>
                                  <a:pt x="8261" y="30741"/>
                                </a:moveTo>
                                <a:lnTo>
                                  <a:pt x="7838" y="30692"/>
                                </a:lnTo>
                                <a:lnTo>
                                  <a:pt x="7415" y="30593"/>
                                </a:lnTo>
                                <a:lnTo>
                                  <a:pt x="7005" y="30397"/>
                                </a:lnTo>
                                <a:lnTo>
                                  <a:pt x="6596" y="30102"/>
                                </a:lnTo>
                                <a:lnTo>
                                  <a:pt x="6199" y="29757"/>
                                </a:lnTo>
                                <a:lnTo>
                                  <a:pt x="5802" y="29363"/>
                                </a:lnTo>
                                <a:lnTo>
                                  <a:pt x="5420" y="28873"/>
                                </a:lnTo>
                                <a:lnTo>
                                  <a:pt x="5049" y="28332"/>
                                </a:lnTo>
                                <a:lnTo>
                                  <a:pt x="4679" y="27691"/>
                                </a:lnTo>
                                <a:lnTo>
                                  <a:pt x="4322" y="27002"/>
                                </a:lnTo>
                                <a:lnTo>
                                  <a:pt x="3979" y="26264"/>
                                </a:lnTo>
                                <a:lnTo>
                                  <a:pt x="3649" y="25478"/>
                                </a:lnTo>
                                <a:lnTo>
                                  <a:pt x="3319" y="24643"/>
                                </a:lnTo>
                                <a:lnTo>
                                  <a:pt x="3001" y="23708"/>
                                </a:lnTo>
                                <a:lnTo>
                                  <a:pt x="2710" y="22772"/>
                                </a:lnTo>
                                <a:lnTo>
                                  <a:pt x="2419" y="21740"/>
                                </a:lnTo>
                                <a:lnTo>
                                  <a:pt x="2142" y="20657"/>
                                </a:lnTo>
                                <a:lnTo>
                                  <a:pt x="1890" y="19526"/>
                                </a:lnTo>
                                <a:lnTo>
                                  <a:pt x="1640" y="18396"/>
                                </a:lnTo>
                                <a:lnTo>
                                  <a:pt x="1416" y="17164"/>
                                </a:lnTo>
                                <a:lnTo>
                                  <a:pt x="1190" y="15935"/>
                                </a:lnTo>
                                <a:lnTo>
                                  <a:pt x="992" y="14658"/>
                                </a:lnTo>
                                <a:lnTo>
                                  <a:pt x="821" y="13330"/>
                                </a:lnTo>
                                <a:lnTo>
                                  <a:pt x="648" y="11952"/>
                                </a:lnTo>
                                <a:lnTo>
                                  <a:pt x="504" y="10574"/>
                                </a:lnTo>
                                <a:lnTo>
                                  <a:pt x="371" y="9147"/>
                                </a:lnTo>
                                <a:lnTo>
                                  <a:pt x="266" y="7673"/>
                                </a:lnTo>
                                <a:lnTo>
                                  <a:pt x="172" y="6198"/>
                                </a:lnTo>
                                <a:lnTo>
                                  <a:pt x="93" y="4672"/>
                                </a:lnTo>
                                <a:lnTo>
                                  <a:pt x="42" y="3148"/>
                                </a:lnTo>
                                <a:lnTo>
                                  <a:pt x="15" y="1573"/>
                                </a:lnTo>
                                <a:lnTo>
                                  <a:pt x="1" y="0"/>
                                </a:lnTo>
                                <a:lnTo>
                                  <a:pt x="8261" y="30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5200" cy="5086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070" h="14129">
                                <a:moveTo>
                                  <a:pt x="12008" y="0"/>
                                </a:moveTo>
                                <a:lnTo>
                                  <a:pt x="12071" y="681"/>
                                </a:lnTo>
                                <a:lnTo>
                                  <a:pt x="12071" y="1143"/>
                                </a:lnTo>
                                <a:lnTo>
                                  <a:pt x="11912" y="2999"/>
                                </a:lnTo>
                                <a:lnTo>
                                  <a:pt x="11597" y="4235"/>
                                </a:lnTo>
                                <a:lnTo>
                                  <a:pt x="11438" y="4545"/>
                                </a:lnTo>
                                <a:lnTo>
                                  <a:pt x="11438" y="4854"/>
                                </a:lnTo>
                                <a:lnTo>
                                  <a:pt x="11359" y="4854"/>
                                </a:lnTo>
                                <a:lnTo>
                                  <a:pt x="11121" y="5163"/>
                                </a:lnTo>
                                <a:lnTo>
                                  <a:pt x="10803" y="5473"/>
                                </a:lnTo>
                                <a:lnTo>
                                  <a:pt x="10803" y="7327"/>
                                </a:lnTo>
                                <a:lnTo>
                                  <a:pt x="10168" y="7327"/>
                                </a:lnTo>
                                <a:lnTo>
                                  <a:pt x="10011" y="7482"/>
                                </a:lnTo>
                                <a:lnTo>
                                  <a:pt x="10011" y="7946"/>
                                </a:lnTo>
                                <a:lnTo>
                                  <a:pt x="9773" y="8255"/>
                                </a:lnTo>
                                <a:lnTo>
                                  <a:pt x="9535" y="8255"/>
                                </a:lnTo>
                                <a:lnTo>
                                  <a:pt x="9535" y="8564"/>
                                </a:lnTo>
                                <a:lnTo>
                                  <a:pt x="9376" y="8564"/>
                                </a:lnTo>
                                <a:lnTo>
                                  <a:pt x="9376" y="8872"/>
                                </a:lnTo>
                                <a:lnTo>
                                  <a:pt x="9059" y="8872"/>
                                </a:lnTo>
                                <a:lnTo>
                                  <a:pt x="8902" y="9183"/>
                                </a:lnTo>
                                <a:lnTo>
                                  <a:pt x="8902" y="9336"/>
                                </a:lnTo>
                                <a:lnTo>
                                  <a:pt x="8741" y="9491"/>
                                </a:lnTo>
                                <a:lnTo>
                                  <a:pt x="7473" y="9491"/>
                                </a:lnTo>
                                <a:lnTo>
                                  <a:pt x="7316" y="9800"/>
                                </a:lnTo>
                                <a:lnTo>
                                  <a:pt x="6998" y="9800"/>
                                </a:lnTo>
                                <a:lnTo>
                                  <a:pt x="6998" y="10109"/>
                                </a:lnTo>
                                <a:lnTo>
                                  <a:pt x="6840" y="10419"/>
                                </a:lnTo>
                                <a:lnTo>
                                  <a:pt x="6840" y="10728"/>
                                </a:lnTo>
                                <a:lnTo>
                                  <a:pt x="6522" y="10728"/>
                                </a:lnTo>
                                <a:lnTo>
                                  <a:pt x="6522" y="11192"/>
                                </a:lnTo>
                                <a:lnTo>
                                  <a:pt x="6363" y="11192"/>
                                </a:lnTo>
                                <a:lnTo>
                                  <a:pt x="6363" y="11347"/>
                                </a:lnTo>
                                <a:lnTo>
                                  <a:pt x="6205" y="11656"/>
                                </a:lnTo>
                                <a:lnTo>
                                  <a:pt x="6125" y="11656"/>
                                </a:lnTo>
                                <a:lnTo>
                                  <a:pt x="5968" y="11811"/>
                                </a:lnTo>
                                <a:lnTo>
                                  <a:pt x="5651" y="11964"/>
                                </a:lnTo>
                                <a:lnTo>
                                  <a:pt x="4698" y="12275"/>
                                </a:lnTo>
                                <a:lnTo>
                                  <a:pt x="4462" y="12584"/>
                                </a:lnTo>
                                <a:lnTo>
                                  <a:pt x="4144" y="12892"/>
                                </a:lnTo>
                                <a:lnTo>
                                  <a:pt x="2955" y="12892"/>
                                </a:lnTo>
                                <a:lnTo>
                                  <a:pt x="2955" y="13047"/>
                                </a:lnTo>
                                <a:lnTo>
                                  <a:pt x="2479" y="13047"/>
                                </a:lnTo>
                                <a:lnTo>
                                  <a:pt x="2320" y="13201"/>
                                </a:lnTo>
                                <a:lnTo>
                                  <a:pt x="2162" y="13201"/>
                                </a:lnTo>
                                <a:lnTo>
                                  <a:pt x="2162" y="13356"/>
                                </a:lnTo>
                                <a:lnTo>
                                  <a:pt x="2084" y="13511"/>
                                </a:lnTo>
                                <a:lnTo>
                                  <a:pt x="1687" y="13511"/>
                                </a:lnTo>
                                <a:lnTo>
                                  <a:pt x="1528" y="13665"/>
                                </a:lnTo>
                                <a:lnTo>
                                  <a:pt x="1211" y="14129"/>
                                </a:lnTo>
                                <a:lnTo>
                                  <a:pt x="578" y="14129"/>
                                </a:lnTo>
                                <a:lnTo>
                                  <a:pt x="1" y="13171"/>
                                </a:lnTo>
                                <a:lnTo>
                                  <a:pt x="1" y="0"/>
                                </a:lnTo>
                                <a:lnTo>
                                  <a:pt x="120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0.8pt;width:624.75pt;height:871.35pt" coordorigin="1,16" coordsize="12495,17427">
                <v:oval id="shape_0" fillcolor="#606060" stroked="t" o:allowincell="f" style="position:absolute;left:5255;top:1790;width:142;height:142;mso-wrap-style:none;v-text-anchor:middle">
                  <v:fill o:detectmouseclick="t" type="solid" color2="#9f9f9f"/>
                  <v:stroke color="black" weight="6480" joinstyle="round" endcap="flat"/>
                  <w10:wrap type="none"/>
                </v:oval>
                <v:shape id="shape_0" coordsize="13874,20982" path="m13736,19519l13873,20096l13873,19632l13556,19013l13556,18704l13476,18395l13238,18395l13238,17931l13081,17621l12923,17467l12129,17467l12129,16231l11972,16231l11972,15921l11891,15921l11891,15767l11811,15612l11654,15612l11654,15303l11496,14995l11019,14995l11019,14684l10940,14684l10940,14375l10861,14067l10861,13758l10702,13758l10702,13603l10386,13294l10386,13139l10305,13139l10305,12056l10227,11902l10227,11594l10069,11439l10069,10819l9989,10819l9910,10666l9831,10666l9751,10511l9751,10202l9592,10047l9592,9583l9039,9583l9039,9738l8642,9738l8483,9893l8483,10202l8404,10202l8324,10355l8086,10355l8007,10511l7135,10511l7135,10666l6818,10975l6342,10975l6342,10666l6262,10666l6185,10511l6185,10202l6024,10047l5946,10047l5867,9738l5867,9583l5708,9429l5550,9429l5550,6337l5708,6337l6024,6182l6342,6182l6342,5101l6977,5101l6977,2781l7135,2781l7294,2937l7294,3245l7135,3245l7135,2781l7294,2781l7294,1390l7135,1390l7135,928l7056,617l7056,0l6024,0l6024,310l5708,310l5550,617l5075,617l4915,928l4837,928l4758,1081l4599,1236l4599,1547l4440,1547l4440,1854l4281,1854l4281,2628l4123,2781l3964,2781l3964,3092l3805,3092l3805,3400l3489,3400l3489,4018l3331,4018l3331,4946l3172,5101l3013,5101l3013,5254l2854,5410l2696,5410l2537,5565l2457,5565l2378,5718l2378,5873l2061,5873l2061,8966l1983,8966l1904,9274l1904,9583l1745,9583l1745,9893l1665,9893l1586,10202l1427,10202l1427,10355l1269,10355l1269,12830l1110,13294l792,13294l792,13911l635,13911l635,14839l475,15148l318,15148l318,18859l159,19168l159,19477l80,19477l80,19940l0,20096l228,20981l13736,20981l13736,19519e" fillcolor="#bfbfbf" stroked="t" o:allowincell="f" style="position:absolute;left:3650;top:1402;width:7864;height:11894;mso-wrap-style:none;v-text-anchor:middle">
                  <v:fill o:detectmouseclick="t" type="solid" color2="#404040"/>
                  <v:stroke color="black" weight="6480" joinstyle="round" endcap="flat"/>
                  <w10:wrap type="none"/>
                </v:shape>
                <v:line id="shape_0" from="5823,2642" to="12497,606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shape id="shape_0" coordsize="2855,4949" path="m365,2711l0,2475l0,1855l318,1855l318,1700l477,1236l792,928l1110,464l1904,0l2062,0l2062,155l2140,619l2140,772l2219,928l2219,1392l2378,1547l2457,1700l2854,1700l2696,2011l2696,2628l2537,3247l2378,3556l2378,4020l2219,4175l2062,4484l1983,4484l1745,4639l1586,4794l1586,4948l792,4948l792,4639l635,4175l635,3866l477,3556l477,3247l397,3247l397,2783l159,2628l159,2319l0,2319l365,2711e" fillcolor="#bfbfbf" stroked="t" o:allowincell="f" style="position:absolute;left:4760;top:1897;width:1617;height:2804;mso-wrap-style:none;v-text-anchor:middle">
                  <v:fill o:detectmouseclick="t" type="solid" color2="#404040"/>
                  <v:stroke color="black" weight="6480" joinstyle="round" endcap="flat"/>
                  <w10:wrap type="none"/>
                </v:shape>
                <v:line id="shape_0" from="3551,1876" to="10225,5298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2983,1592" to="9657,501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983,1308" to="9657,473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fillcolor="#b2b2b2" stroked="t" o:allowincell="f" style="position:absolute;left:4829;top:883;width:284;height:142;mso-wrap-style:none;v-text-anchor:middle">
                  <v:fill o:detectmouseclick="t" type="solid" color2="#4d4d4d"/>
                  <v:stroke color="black" weight="12600" joinstyle="round" endcap="flat"/>
                  <w10:wrap type="none"/>
                </v:rect>
                <v:line id="shape_0" from="3693,1025" to="10367,4447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5113,1080" to="11787,450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977,938" to="10651,436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37,1734" to="7811,515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131,1308" to="8805,473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,1364" to="6675,4786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2983,598" to="9657,4020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shape id="shape_0" coordsize="758,1474" path="m125,0l113,2l100,5l77,19l56,42l37,72l21,108l9,152l2,196l2,219l0,245l0,1228l2,1254l2,1277l9,1321l21,1365l37,1401l56,1431l77,1454l100,1468l113,1471l125,1473l631,1473l644,1471l656,1468l679,1454l700,1431l719,1401l735,1365l748,1321l755,1277l755,1254l757,1228l757,245l755,219l755,196l748,152l735,108l719,72l700,42l679,19l656,5l644,2l631,0l125,0e" fillcolor="#b2b2b2" stroked="t" o:allowincell="f" style="position:absolute;left:3267;top:456;width:428;height:834;mso-wrap-style:none;v-text-anchor:middle">
                  <v:fill o:detectmouseclick="t" type="solid" color2="#4d4d4d"/>
                  <v:stroke color="black" weight="6480" joinstyle="round" endcap="flat"/>
                  <w10:wrap type="none"/>
                </v:shape>
                <v:shape id="shape_0" coordsize="7215,10244" path="m6754,2926l6447,3905l6447,4060l6385,4214l6385,4678l6253,4988l6253,5450l6115,5450l6115,5761l5983,5916l5983,6069l5851,6069l5718,6225l5718,6533l5581,6689l5448,6689l5448,6997l5316,7306l5316,7615l5184,7615l5117,7925l4783,7925l4783,8234l4318,8234l4117,8389l3584,8389l3319,8234l3002,8781l1501,10243l0,7317l2250,2926l749,5852l749,4390l2653,7461l2653,7306l749,4390l1501,4390l3272,3813l3118,3752l3050,4060l3050,4214l2716,4214l2653,4369l1501,4390l2250,0l3462,1464l6754,2926l6463,2926l6463,4390l7214,4390l6463,4390l7214,2926l5713,5852l6517,3596l6517,1741l5713,0l4212,0l4963,0l4212,0l3462,1464l6754,2926e" fillcolor="#d9d9d9" stroked="t" o:allowincell="f" style="position:absolute;left:3551;top:228;width:4089;height:5806;mso-wrap-style:none;v-text-anchor:middle">
                  <v:fill o:detectmouseclick="t" type="solid" color2="#262626"/>
                  <v:stroke color="black" weight="6480" joinstyle="round" endcap="flat"/>
                  <w10:wrap type="none"/>
                </v:shape>
                <v:shape id="shape_0" coordsize="8261,30742" path="m8260,30741l7837,30692l7414,30593l7004,30397l6595,30102l6198,29757l5801,29363l5419,28873l5048,28332l4678,27691l4321,27002l3978,26264l3648,25478l3318,24643l3000,23708l2709,22772l2418,21740l2141,20657l1889,19526l1639,18396l1415,17164l1189,15935l991,14658l820,13330l647,11952l503,10574l370,9147l265,7673l171,6198l92,4672l41,3148l14,1573l0,0l8260,30741e" fillcolor="#8c8c8c" stroked="t" o:allowincell="f" style="position:absolute;left:5113;top:16;width:4682;height:17427;mso-wrap-style:none;v-text-anchor:middle">
                  <v:fill o:detectmouseclick="t" type="solid" color2="#737373"/>
                  <v:stroke color="black" weight="12600" joinstyle="round" endcap="flat"/>
                  <w10:wrap type="none"/>
                </v:shape>
                <v:shape id="shape_0" coordsize="12071,14130" path="m12007,0l12070,681l12070,1143l11911,2999l11596,4235l11437,4545l11437,4854l11358,4854l11120,5163l10802,5473l10802,7327l10167,7327l10010,7482l10010,7946l9772,8255l9534,8255l9534,8564l9375,8564l9375,8872l9058,8872l8901,9183l8901,9336l8740,9491l7472,9491l7315,9800l6997,9800l6997,10109l6839,10419l6839,10728l6521,10728l6521,11192l6362,11192l6362,11347l6204,11656l6124,11656l5967,11811l5650,11964l4697,12275l4461,12584l4143,12892l2954,12892l2954,13047l2478,13047l2319,13201l2161,13201l2161,13356l2083,13511l1686,13511l1527,13665l1210,14129l577,14129l0,13171l0,0l12007,0e" fillcolor="#666666" stroked="t" o:allowincell="f" style="position:absolute;left:1;top:16;width:6842;height:8009;mso-wrap-style:none;v-text-anchor:middle">
                  <v:fill o:detectmouseclick="t" type="solid" color2="#999999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Замо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      Горы</w:t>
        <w:tab/>
        <w:t xml:space="preserve">                  </w:t>
        <w:tab/>
        <w:t xml:space="preserve">       Болота</w:t>
        <w:tab/>
        <w:tab/>
        <w:t>Океа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>Горхил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 xml:space="preserve">      р.Рея</w:t>
        <w:tab/>
        <w:tab/>
        <w:tab/>
        <w:t xml:space="preserve">         Башн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 xml:space="preserve">   Леса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квест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еревня. Разобраться с тем, кто мутит вод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болота. Освобождение Крама от проклять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замок. Выно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рки. Вынос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пещеры. Не обязательно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обытия в Горхилле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бщем люди Горхилла нормально живут и умирают, изредка исчезают. Исчезновения обычно приписывали гибели на болотах, побегам, волкам и т.д. Обычно человек исчезал раз в три-шесть лет и поэтому особого значения этому не предавал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 месяцев назад пропала Саира (1й дом). [Похищена, на данный момент зомби]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 месяцев назад пропало семейство Лисберков (4 человека). [Похищены, на данный момент зомби] После этого исчезновения вся деревня перепугалась, но постепенно начала успокаиваться, все пошло на лад, пока не случилось следующие: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месяцев назад пропал сын Имета 16 лет (фермер, 3й дом) [похищен, сейчас зомби] Опять жители переполошились, но постепенно успокоились. Пока Ранея не встретила недалеко от болот мертвецов (в одном из них она опознала Саиру). Она в панике бросилась в деревню и ей удалось бежать. После этого случая был отправлен посыльный в город за помощью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день до того, как приключенцы появятся в Гopxиллe, в деревне происходит следующее событие: крестьянин из 1го дома вечером обращается в волка и начинает бегать по деревне. Сначала жители перепугались, затем, под руководством крестьянина из 4го дома организовали травлю. Убить оборотня не получилось - тот бежал на болот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альные события: читай описание крестьянина из дома 4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ез день после того, как партия разберется с замком: по возвращению в деревню они узнают, что ночью несколько орков напали на 4 дом (может быть на 5 и/или 7)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партия из Гopxиллa сразу пойдет в горы (оставят без внимания замок), они встретят отряд орков на подходе к горам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робности в разделе "орки"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DM only! Карта Горхилла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(кладбище Гopxиллa к юго-востоку от моста. Если  обследовать - можно обнаружить, что некоторые могилы раскапывались)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1082675</wp:posOffset>
                </wp:positionH>
                <wp:positionV relativeFrom="paragraph">
                  <wp:posOffset>937895</wp:posOffset>
                </wp:positionV>
                <wp:extent cx="180975" cy="6318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108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73.85pt;width:14.2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451485</wp:posOffset>
                </wp:positionH>
                <wp:positionV relativeFrom="paragraph">
                  <wp:posOffset>2200910</wp:posOffset>
                </wp:positionV>
                <wp:extent cx="271145" cy="27114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55pt;margin-top:173.3pt;width:21.3pt;height:21.3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950595</wp:posOffset>
                </wp:positionH>
                <wp:positionV relativeFrom="paragraph">
                  <wp:posOffset>487680</wp:posOffset>
                </wp:positionV>
                <wp:extent cx="180975" cy="30607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108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85pt;margin-top:38.4pt;width:14.2pt;height:24.0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1713865</wp:posOffset>
                </wp:positionH>
                <wp:positionV relativeFrom="paragraph">
                  <wp:posOffset>397510</wp:posOffset>
                </wp:positionV>
                <wp:extent cx="361315" cy="27114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5pt;margin-top:31.3pt;width:28.4pt;height:21.3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1353185</wp:posOffset>
                </wp:positionH>
                <wp:positionV relativeFrom="paragraph">
                  <wp:posOffset>126365</wp:posOffset>
                </wp:positionV>
                <wp:extent cx="271145" cy="27114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55pt;margin-top:9.95pt;width:21.3pt;height:21.3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1443355</wp:posOffset>
                </wp:positionH>
                <wp:positionV relativeFrom="paragraph">
                  <wp:posOffset>2020570</wp:posOffset>
                </wp:positionV>
                <wp:extent cx="361315" cy="27114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65pt;margin-top:159.1pt;width:28.4pt;height:21.3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2110740</wp:posOffset>
                </wp:positionV>
                <wp:extent cx="541655" cy="361315"/>
                <wp:effectExtent l="3810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66.2pt" to="42.65pt,194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541655</wp:posOffset>
                </wp:positionH>
                <wp:positionV relativeFrom="paragraph">
                  <wp:posOffset>1929765</wp:posOffset>
                </wp:positionV>
                <wp:extent cx="631825" cy="180975"/>
                <wp:effectExtent l="3175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51.95pt" to="92.35pt,166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1172845</wp:posOffset>
                </wp:positionH>
                <wp:positionV relativeFrom="paragraph">
                  <wp:posOffset>1929765</wp:posOffset>
                </wp:positionV>
                <wp:extent cx="812165" cy="635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51.95pt" to="156.25pt,151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984375</wp:posOffset>
                </wp:positionH>
                <wp:positionV relativeFrom="paragraph">
                  <wp:posOffset>1929765</wp:posOffset>
                </wp:positionV>
                <wp:extent cx="271145" cy="180975"/>
                <wp:effectExtent l="3175" t="3810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151.95pt" to="177.55pt,166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2254885</wp:posOffset>
                </wp:positionH>
                <wp:positionV relativeFrom="paragraph">
                  <wp:posOffset>2110740</wp:posOffset>
                </wp:positionV>
                <wp:extent cx="90805" cy="27114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166.2pt" to="184.65pt,187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172845</wp:posOffset>
                </wp:positionH>
                <wp:positionV relativeFrom="paragraph">
                  <wp:posOffset>757555</wp:posOffset>
                </wp:positionV>
                <wp:extent cx="635" cy="1172845"/>
                <wp:effectExtent l="3810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59.65pt" to="92.35pt,151.9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1533525</wp:posOffset>
                </wp:positionH>
                <wp:positionV relativeFrom="paragraph">
                  <wp:posOffset>397510</wp:posOffset>
                </wp:positionV>
                <wp:extent cx="635" cy="180975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31.3pt" to="120.75pt,45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1713865</wp:posOffset>
                </wp:positionH>
                <wp:positionV relativeFrom="paragraph">
                  <wp:posOffset>1749425</wp:posOffset>
                </wp:positionV>
                <wp:extent cx="90805" cy="9080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95pt;margin-top:137.75pt;width:7.1pt;height:7.1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1353185</wp:posOffset>
                </wp:positionH>
                <wp:positionV relativeFrom="paragraph">
                  <wp:posOffset>487045</wp:posOffset>
                </wp:positionV>
                <wp:extent cx="90805" cy="9080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55pt;margin-top:38.35pt;width:7.1pt;height:7.1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w:pict>
          <v:shape id="shape_0" coordsize="2255,1504" path="m2254,0l2146,104l2039,104l2002,175l1716,175l1645,210l1608,210l1573,247l1573,283l1501,283l1501,318l1358,318l1358,390l1323,390l1287,461l1215,461l1215,498l1180,498l1144,533l1144,604l1072,604l1072,641l1037,641l1002,676l1002,784l929,784l929,819l857,891l857,926l786,926l786,962l751,1034l679,1034l679,1069l606,1069l606,1105l464,1105l464,1142l321,1177l321,1392l250,1392l0,1503l0,0l2254,0e" fillcolor="#9f9f9f" stroked="t" o:allowincell="f" style="position:absolute;margin-left:35.55pt;margin-top:9.95pt;width:63.85pt;height:42.55pt;mso-wrap-style:none;v-text-anchor:middle">
            <v:fill o:detectmouseclick="t" type="solid" color2="#606060"/>
            <v:stroke color="black" weight="12600" joinstyle="round" endcap="flat"/>
            <w10:wrap type="none"/>
          </v:shape>
        </w:pi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pict>
          <v:shape id="shape_0" coordsize="6012,4790" path="m6011,4759l6007,4789l6007,4754l5937,4754l5937,4611l5865,4611l5865,4326l5757,4326l5722,4253l5722,4183l5506,4183l5506,4038l5471,4038l5364,3967l5291,3895l5260,3758l4685,3467l4685,3394l4469,3394l4469,3324l4362,3324l4254,3251l4184,3251l4184,3181l3933,3181l3896,3108l3825,3108l3753,3073l3683,3073l3683,3038l2751,3038l2716,3108l2645,3108l2503,3144l2466,3144l2358,3181l2358,3251l2323,3251l2215,3288l2215,3324l2180,3324l2145,3394l1857,3394l1857,3537l1571,3537l1571,3574l1501,3574l1428,3609l1321,3645l1285,3682l1000,3682l1000,3717l927,3717l927,3752l892,3752l857,3825l785,3825l785,3860l749,3860l712,3895l569,3895l569,4110l499,4110l499,4183l426,4183l426,4253l391,4253l319,4288l319,4396l0,4509l0,3006l105,3073l105,3216l105,3181l250,3006l356,3073l857,2930l1285,2787l1356,2787l1356,2643l1428,2643l1428,2607l1501,2537l1571,2500l1607,2500l1679,2429l1714,2429l1714,2357l2254,2505l2215,2357l2215,2249l2504,2255l2466,2179l3005,2004l3109,1928l3506,1754l3575,1643l3825,1643l3896,1570l3968,1498l4076,1498l4184,1427l4326,1355l4577,1355l4612,1285l4612,1248l4647,1212l4685,1212l4685,1105l4755,1069l4827,1069l4827,997l4898,962l4898,927l4970,927l4970,426l4759,0l6011,0l6011,4759e" fillcolor="#bfbfbf" stroked="t" o:allowincell="f" style="position:absolute;margin-left:35.55pt;margin-top:3.6pt;width:170.35pt;height:135.7pt;mso-wrap-style:none;v-text-anchor:middle">
            <v:fill o:detectmouseclick="t" type="solid" color2="#404040"/>
            <v:stroke color="black" weight="324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>Болота</w:t>
        <w:tab/>
        <w:t xml:space="preserve">   3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1172845</wp:posOffset>
                </wp:positionH>
                <wp:positionV relativeFrom="paragraph">
                  <wp:posOffset>146050</wp:posOffset>
                </wp:positionV>
                <wp:extent cx="541655" cy="271780"/>
                <wp:effectExtent l="3175" t="3810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27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1.5pt" to="134.95pt,32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1</w:t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>р. Ре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1353185</wp:posOffset>
                </wp:positionH>
                <wp:positionV relativeFrom="paragraph">
                  <wp:posOffset>113665</wp:posOffset>
                </wp:positionV>
                <wp:extent cx="271145" cy="27114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55pt;margin-top:8.95pt;width:21.3pt;height:21.3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1894205</wp:posOffset>
                </wp:positionH>
                <wp:positionV relativeFrom="paragraph">
                  <wp:posOffset>113665</wp:posOffset>
                </wp:positionV>
                <wp:extent cx="180975" cy="27114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15pt;margin-top:8.95pt;width:14.2pt;height:21.3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721995</wp:posOffset>
                </wp:positionH>
                <wp:positionV relativeFrom="paragraph">
                  <wp:posOffset>123190</wp:posOffset>
                </wp:positionV>
                <wp:extent cx="180975" cy="27114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9.7pt;width:14.2pt;height:21.3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 xml:space="preserve">  5</w:t>
        <w:tab/>
        <w:t xml:space="preserve">    6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2254885</wp:posOffset>
                </wp:positionH>
                <wp:positionV relativeFrom="paragraph">
                  <wp:posOffset>132715</wp:posOffset>
                </wp:positionV>
                <wp:extent cx="180975" cy="27114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55pt;margin-top:10.45pt;width:14.2pt;height:21.3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ab/>
        <w:t xml:space="preserve">         4</w:t>
      </w:r>
    </w:p>
    <w:p>
      <w:pPr>
        <w:pStyle w:val="Normal"/>
        <w:rPr/>
      </w:pPr>
      <w:r>
        <w:rPr/>
        <w:tab/>
        <w:tab/>
        <w:tab/>
        <w:tab/>
        <w:tab/>
        <w:t xml:space="preserve"> 8</w:t>
      </w:r>
    </w:p>
    <w:p>
      <w:pPr>
        <w:pStyle w:val="Normal"/>
        <w:rPr/>
      </w:pPr>
      <w:r>
        <w:rPr/>
        <w:tab/>
        <w:tab/>
        <w:tab/>
        <w:t xml:space="preserve">     7</w:t>
      </w:r>
    </w:p>
    <w:p>
      <w:pPr>
        <w:pStyle w:val="Normal"/>
        <w:rPr/>
      </w:pPr>
      <w:r>
        <w:rPr/>
        <w:tab/>
        <w:t xml:space="preserve">  9</w:t>
      </w:r>
    </w:p>
    <w:p>
      <w:pPr>
        <w:pStyle w:val="TextBody"/>
        <w:rPr/>
      </w:pPr>
      <w:r>
        <w:rPr/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исание домов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 Сожженный дом.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жжен день назад. Здесь жил крестьянин (Kpaм), ставший оборотнем. Его попытались убить, но он убежал на болота. Дом сожгл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го жена (Саира, 25 лет) исчезла примерно 13 месяцев назад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Дом фермера.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ман. Трое детей (два сына и дочь 22-20-16 лет соответственно Лен, Лон и Ларна) и жена Ранея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Толман, 42 гoдa, </w:t>
      </w:r>
      <w:r>
        <w:rPr>
          <w:lang w:val="en-US"/>
        </w:rPr>
        <w:t>lawful</w:t>
      </w:r>
      <w:r>
        <w:rPr/>
        <w:t>-</w:t>
      </w:r>
      <w:r>
        <w:rPr>
          <w:lang w:val="en-US"/>
        </w:rPr>
        <w:t>good</w:t>
      </w:r>
      <w:r>
        <w:rPr>
          <w:rFonts w:eastAsia="Times New Roman Cyr" w:cs="Times New Roman Cyr" w:ascii="Times New Roman Cyr" w:hAnsi="Times New Roman Cyr"/>
        </w:rPr>
        <w:t xml:space="preserve"> - староста деревни. Знает, что фермер из дома н3 знает болота. Подозревает его в темных делишках. Раньше был приключенцем, но после одного боя с нежитью потерял интерес к приключениям (0-level, был 4 уровня). Есть старая </w:t>
      </w:r>
      <w:r>
        <w:rPr>
          <w:lang w:val="en-US"/>
        </w:rPr>
        <w:t>chainmail</w:t>
      </w:r>
      <w:r>
        <w:rPr>
          <w:rFonts w:eastAsia="Times New Roman Cyr" w:cs="Times New Roman Cyr" w:ascii="Times New Roman Cyr" w:hAnsi="Times New Roman Cyr"/>
        </w:rPr>
        <w:t xml:space="preserve"> (хуже на 1 балл) и старый </w:t>
      </w:r>
      <w:r>
        <w:rPr>
          <w:lang w:val="en-US"/>
        </w:rPr>
        <w:t>longsword</w:t>
      </w:r>
      <w:r>
        <w:rPr/>
        <w:t>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Жена Ранея, 39 лeт. </w:t>
      </w:r>
      <w:r>
        <w:rPr>
          <w:lang w:val="en-US"/>
        </w:rPr>
        <w:t>Lawful-good</w:t>
      </w:r>
      <w:r>
        <w:rPr>
          <w:rFonts w:eastAsia="Times New Roman Cyr" w:cs="Times New Roman Cyr" w:ascii="Times New Roman Cyr" w:hAnsi="Times New Roman Cyr"/>
        </w:rPr>
        <w:t>. Ее пытались захватить зомби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Старший сын (Лен) туповат, но тщательно выполняет свою работу на ферме. </w:t>
      </w:r>
      <w:r>
        <w:rPr>
          <w:lang w:val="en-US"/>
        </w:rPr>
        <w:t xml:space="preserve">22 </w:t>
      </w:r>
      <w:r>
        <w:rPr>
          <w:rFonts w:eastAsia="Times New Roman Cyr" w:cs="Times New Roman Cyr" w:ascii="Times New Roman Cyr" w:hAnsi="Times New Roman Cyr"/>
        </w:rPr>
        <w:t>года</w:t>
      </w:r>
      <w:r>
        <w:rPr>
          <w:lang w:val="en-US"/>
        </w:rPr>
        <w:t>, lawful - neutral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Младший сын (Лон) был отправлен с просьбой о помощи в город. Мечтает о приключениях. 20 лет, </w:t>
      </w:r>
      <w:r>
        <w:rPr>
          <w:lang w:val="en-US"/>
        </w:rPr>
        <w:t>chaotic</w:t>
      </w:r>
      <w:r>
        <w:rPr/>
        <w:t>-</w:t>
      </w:r>
      <w:r>
        <w:rPr>
          <w:lang w:val="en-US"/>
        </w:rPr>
        <w:t>good</w:t>
      </w:r>
      <w:r>
        <w:rPr/>
        <w:t xml:space="preserve">. </w:t>
      </w:r>
      <w:r>
        <w:rPr>
          <w:lang w:val="en-US"/>
        </w:rPr>
        <w:t xml:space="preserve">Padded armor (AC=8), </w:t>
      </w:r>
      <w:r>
        <w:rPr>
          <w:rFonts w:eastAsia="Times New Roman Cyr" w:cs="Times New Roman Cyr" w:ascii="Times New Roman Cyr" w:hAnsi="Times New Roman Cyr"/>
        </w:rPr>
        <w:t>боевы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илы</w:t>
      </w:r>
      <w:r>
        <w:rPr>
          <w:lang w:val="en-US"/>
        </w:rPr>
        <w:t>, 4hp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Доч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арна</w:t>
      </w:r>
      <w:r>
        <w:rPr>
          <w:lang w:val="en-US"/>
        </w:rPr>
        <w:t xml:space="preserve">, 16 </w:t>
      </w:r>
      <w:r>
        <w:rPr>
          <w:rFonts w:eastAsia="Times New Roman Cyr" w:cs="Times New Roman Cyr" w:ascii="Times New Roman Cyr" w:hAnsi="Times New Roman Cyr"/>
        </w:rPr>
        <w:t>л</w:t>
      </w:r>
      <w:r>
        <w:rPr>
          <w:lang w:val="en-US"/>
        </w:rPr>
        <w:t>e</w:t>
      </w:r>
      <w:r>
        <w:rPr>
          <w:rFonts w:eastAsia="Times New Roman Cyr" w:cs="Times New Roman Cyr" w:ascii="Times New Roman Cyr" w:hAnsi="Times New Roman Cyr"/>
        </w:rPr>
        <w:t>т</w:t>
      </w:r>
      <w:r>
        <w:rPr>
          <w:lang w:val="en-US"/>
        </w:rPr>
        <w:t xml:space="preserve">, chaotic-neutral. </w:t>
      </w:r>
      <w:r>
        <w:rPr>
          <w:rFonts w:eastAsia="Times New Roman Cyr" w:cs="Times New Roman Cyr" w:ascii="Times New Roman Cyr" w:hAnsi="Times New Roman Cyr"/>
        </w:rPr>
        <w:t>Наказание семейств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 Дом фермера.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т. Жена Арла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Имет</w:t>
      </w:r>
      <w:r>
        <w:rPr>
          <w:lang w:val="en-US"/>
        </w:rPr>
        <w:t xml:space="preserve">, 35 </w:t>
      </w:r>
      <w:r>
        <w:rPr>
          <w:rFonts w:eastAsia="Times New Roman Cyr" w:cs="Times New Roman Cyr" w:ascii="Times New Roman Cyr" w:hAnsi="Times New Roman Cyr"/>
        </w:rPr>
        <w:t>л</w:t>
      </w:r>
      <w:r>
        <w:rPr>
          <w:lang w:val="en-US"/>
        </w:rPr>
        <w:t>e</w:t>
      </w:r>
      <w:r>
        <w:rPr>
          <w:rFonts w:eastAsia="Times New Roman Cyr" w:cs="Times New Roman Cyr" w:ascii="Times New Roman Cyr" w:hAnsi="Times New Roman Cyr"/>
        </w:rPr>
        <w:t>т</w:t>
      </w:r>
      <w:r>
        <w:rPr>
          <w:lang w:val="en-US"/>
        </w:rPr>
        <w:t xml:space="preserve">. neutral-good. </w:t>
      </w:r>
      <w:r>
        <w:rPr>
          <w:rFonts w:eastAsia="Times New Roman Cyr" w:cs="Times New Roman Cyr" w:ascii="Times New Roman Cyr" w:hAnsi="Times New Roman Cyr"/>
        </w:rPr>
        <w:t>Знает болота. Знает, что оборотень выжил и живет на болотах. Не доверяет охотнику из 7гo дома (настроил Xaлpит из 4гo дома)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Арла</w:t>
      </w:r>
      <w:r>
        <w:rPr>
          <w:lang w:val="en-US"/>
        </w:rPr>
        <w:t xml:space="preserve">, 32 </w:t>
      </w:r>
      <w:r>
        <w:rPr>
          <w:rFonts w:eastAsia="Times New Roman Cyr" w:cs="Times New Roman Cyr" w:ascii="Times New Roman Cyr" w:hAnsi="Times New Roman Cyr"/>
        </w:rPr>
        <w:t>г</w:t>
      </w:r>
      <w:r>
        <w:rPr>
          <w:lang w:val="en-US"/>
        </w:rPr>
        <w:t>o</w:t>
      </w:r>
      <w:r>
        <w:rPr>
          <w:rFonts w:eastAsia="Times New Roman Cyr" w:cs="Times New Roman Cyr" w:ascii="Times New Roman Cyr" w:hAnsi="Times New Roman Cyr"/>
        </w:rPr>
        <w:t>д</w:t>
      </w:r>
      <w:r>
        <w:rPr>
          <w:lang w:val="en-US"/>
        </w:rPr>
        <w:t>a. lawful-neutral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ын исчез полгода наза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 Дом фермера.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Xалрит. Вдовец. Жена умерла три года назад от болезни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Халрит</w:t>
      </w:r>
      <w:r>
        <w:rPr>
          <w:lang w:val="en-US"/>
        </w:rPr>
        <w:t xml:space="preserve">, 44 </w:t>
      </w:r>
      <w:r>
        <w:rPr>
          <w:rFonts w:eastAsia="Times New Roman Cyr" w:cs="Times New Roman Cyr" w:ascii="Times New Roman Cyr" w:hAnsi="Times New Roman Cyr"/>
        </w:rPr>
        <w:t>года</w:t>
      </w:r>
      <w:r>
        <w:rPr>
          <w:lang w:val="en-US"/>
        </w:rPr>
        <w:t xml:space="preserve">, neutral-evil. </w:t>
      </w:r>
      <w:r>
        <w:rPr>
          <w:rFonts w:eastAsia="Times New Roman Cyr" w:cs="Times New Roman Cyr" w:ascii="Times New Roman Cyr" w:hAnsi="Times New Roman Cyr"/>
        </w:rPr>
        <w:t xml:space="preserve">Полгода назад в тайне от всех пошел в замок, надеясь найти сокровища. Нашел лишь черного мага (на самом деле </w:t>
      </w:r>
      <w:r>
        <w:rPr>
          <w:lang w:val="en-US"/>
        </w:rPr>
        <w:t>evil</w:t>
      </w:r>
      <w:r>
        <w:rPr/>
        <w:t xml:space="preserve"> </w:t>
      </w:r>
      <w:r>
        <w:rPr>
          <w:lang w:val="en-US"/>
        </w:rPr>
        <w:t>cleric</w:t>
      </w:r>
      <w:r>
        <w:rPr>
          <w:rFonts w:eastAsia="Times New Roman Cyr" w:cs="Times New Roman Cyr" w:ascii="Times New Roman Cyr" w:hAnsi="Times New Roman Cyr"/>
        </w:rPr>
        <w:t>), который живет там. Тот посулил ему несметные сокровища, если Xалрит поможет ему выжить людей из деревни. Со страху и из жадности Xалрит согласился и начал портить жизнь деревне и распускал разные слухи (о призраках, ужасных чудовищах и т.д.)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естьянин из дома н1 его раскусил и угрожал, что расскажет всем, кто он такой. Xалрит обратился к клирику и тот дал ему снадобье, сказав, что если человек его выпьет, он начнет обращаться в волка. Xалрит незаметно опоил Акура (крестьянин из 1-го дома) и на следующий день (точнее ночь), узнав, что снадобье начало работать устроил травлю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раивает жителей деревни против отшельника, живущего в башне. Утверждает, что он черный маг. Также настраивает против охотника из 7гo дома (общается с этим магом, его мать - колдунья)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хороших отношениях с крестьянином из дома н6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ез день после прибытия партии ночью пойдет в замок. Можно найти: порция снадобья (которое обратило Kpaмa в волка), мешочек монет (51 gp, 24 sp и 132 cp)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 Кузня и дом.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знец, мастер Логар, 36 лет. Жена Марея, 23 года, сын 6 лет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Логар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хочет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частвова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ключении</w:t>
      </w:r>
      <w:r>
        <w:rPr>
          <w:lang w:val="en-US"/>
        </w:rPr>
        <w:t>. AL: neutral-good, ringmail + medium shield (AC 5), war hammer (1d4+1), Str 17 (+1/+1), 7 hp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Марея</w:t>
      </w:r>
      <w:r>
        <w:rPr>
          <w:lang w:val="en-US"/>
        </w:rPr>
        <w:t>. AL: lawful-evil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. Дом рыбака.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вал, 27 лет. Жена Олира, 24 года. Две дочери, 4 и 3 года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Ривал не доверяет охотнику из н7. С почтением относится к крестьянину из н4 (тот ему помог пару раз). </w:t>
      </w:r>
      <w:r>
        <w:rPr>
          <w:lang w:val="en-US"/>
        </w:rPr>
        <w:t>AL: neutral-good</w:t>
      </w:r>
    </w:p>
    <w:p>
      <w:pPr>
        <w:pStyle w:val="Heading3"/>
        <w:rPr/>
      </w:pPr>
      <w:r>
        <w:rPr>
          <w:lang w:val="en-US"/>
        </w:rPr>
        <w:t xml:space="preserve">7. </w:t>
      </w:r>
      <w:r>
        <w:rPr>
          <w:rFonts w:eastAsia="Times New Roman Cyr" w:cs="Times New Roman Cyr" w:ascii="Times New Roman Cyr" w:hAnsi="Times New Roman Cyr"/>
        </w:rPr>
        <w:t>До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хотника</w:t>
      </w:r>
      <w:r>
        <w:rPr>
          <w:lang w:val="en-US"/>
        </w:rPr>
        <w:t xml:space="preserve">.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лерон, 42 года. Жена Авана, 40 лет. Мать Олерона - Глея, 67 лет. Два сына, Орвин и Кан, 24 и 20 лет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мья в прекрасных отношениях с семьей рыбака из н8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Олерон хороший охотник. Подозревает, что фермер из дома н4 связан с чем-то нехорошим и что он настраивает людей против его семейства. Знает отшельника. Подозревает, что тот маг (светлый), но относится по к нему хорошо. </w:t>
      </w:r>
      <w:r>
        <w:rPr>
          <w:lang w:val="en-US"/>
        </w:rPr>
        <w:t>AL: T.neutral</w:t>
      </w:r>
    </w:p>
    <w:p>
      <w:pPr>
        <w:pStyle w:val="TextBody"/>
        <w:rPr>
          <w:lang w:val="en-US"/>
        </w:rPr>
      </w:pPr>
      <w:r>
        <w:rPr>
          <w:lang w:val="en-US"/>
        </w:rPr>
        <w:t>Long bow, +1 to hit. 6hp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го отец несколько раз ходил в горы и оставил несколько заметок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Авана</w:t>
      </w:r>
      <w:r>
        <w:rPr>
          <w:lang w:val="en-US"/>
        </w:rPr>
        <w:t>: Lawful good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Олерона</w:t>
      </w:r>
      <w:r>
        <w:rPr>
          <w:lang w:val="en-US"/>
        </w:rPr>
        <w:t xml:space="preserve">: Neutral-good. </w:t>
      </w:r>
      <w:r>
        <w:rPr>
          <w:rFonts w:eastAsia="Times New Roman Cyr" w:cs="Times New Roman Cyr" w:ascii="Times New Roman Cyr" w:hAnsi="Times New Roman Cyr"/>
        </w:rPr>
        <w:t>Профессии</w:t>
      </w:r>
      <w:r>
        <w:rPr>
          <w:lang w:val="en-US"/>
        </w:rPr>
        <w:t xml:space="preserve"> healing+herbalism. </w:t>
      </w:r>
      <w:r>
        <w:rPr>
          <w:rFonts w:eastAsia="Times New Roman Cyr" w:cs="Times New Roman Cyr" w:ascii="Times New Roman Cyr" w:hAnsi="Times New Roman Cyr"/>
        </w:rPr>
        <w:t>Местная знахарка, повитуха и т.д. Обучает этим искусствам Палию (дочь Улвена из 8го дома)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Орвин</w:t>
      </w:r>
      <w:r>
        <w:rPr>
          <w:lang w:val="en-US"/>
        </w:rPr>
        <w:t>: lewful-evil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Кан</w:t>
      </w:r>
      <w:r>
        <w:rPr>
          <w:lang w:val="en-US"/>
        </w:rPr>
        <w:t xml:space="preserve">: chaotic-evil. </w:t>
      </w:r>
      <w:r>
        <w:rPr>
          <w:rFonts w:eastAsia="Times New Roman Cyr" w:cs="Times New Roman Cyr" w:ascii="Times New Roman Cyr" w:hAnsi="Times New Roman Cyr"/>
        </w:rPr>
        <w:t xml:space="preserve">Хочет пойти </w:t>
      </w:r>
      <w:r>
        <w:rPr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 xml:space="preserve"> партией, но только для т</w:t>
      </w:r>
      <w:r>
        <w:rPr>
          <w:lang w:val="en-US"/>
        </w:rPr>
        <w:t>o</w:t>
      </w:r>
      <w:r>
        <w:rPr>
          <w:rFonts w:eastAsia="Times New Roman Cyr" w:cs="Times New Roman Cyr" w:ascii="Times New Roman Cyr" w:hAnsi="Times New Roman Cyr"/>
        </w:rPr>
        <w:t>г</w:t>
      </w:r>
      <w:r>
        <w:rPr>
          <w:lang w:val="en-US"/>
        </w:rPr>
        <w:t>o</w:t>
      </w:r>
      <w:r>
        <w:rPr>
          <w:rFonts w:eastAsia="Times New Roman Cyr" w:cs="Times New Roman Cyr" w:ascii="Times New Roman Cyr" w:hAnsi="Times New Roman Cyr"/>
        </w:rPr>
        <w:t xml:space="preserve">, чтобы стащить найденные ей сокровища и </w:t>
      </w:r>
      <w:r>
        <w:rPr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>мыть</w:t>
      </w:r>
      <w:r>
        <w:rPr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>я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. Дом рыбака.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вен, 39 лет. Жена умерла при родах 5 лет назад. Сын Рональд 13 лет и дочь Палия 5 лет. Хорошие отношения с семьей из дома н7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вен подозревает крестьянина из н4 в очернении других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9. Заброненный дом.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д назад здесь жило семейство Лисберков (Крей - 56 лет, его жена Динора 52 года, дочь Вария 33 лет и ее муж Ватор 34 лет). Исчезли в одну ночь, бросив все пожитки.</w:t>
      </w:r>
    </w:p>
    <w:p>
      <w:pPr>
        <w:pStyle w:val="TextBody"/>
        <w:rPr/>
      </w:pPr>
      <w:r>
        <w:rPr/>
        <w:t>------------------------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нусы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згадавшему, кто мутит воду (без разговора с Крамом): +150X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згадавшему исчезновения: +100 XР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За выведение на чистую воду: +50 XР каждому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Башн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шельника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Элдарон</w:t>
      </w:r>
      <w:r>
        <w:rPr>
          <w:lang w:val="en-US"/>
        </w:rPr>
        <w:t xml:space="preserve">, 56 </w:t>
      </w:r>
      <w:r>
        <w:rPr>
          <w:rFonts w:eastAsia="Times New Roman Cyr" w:cs="Times New Roman Cyr" w:ascii="Times New Roman Cyr" w:hAnsi="Times New Roman Cyr"/>
        </w:rPr>
        <w:t>лет</w:t>
      </w:r>
      <w:r>
        <w:rPr>
          <w:lang w:val="en-US"/>
        </w:rPr>
        <w:t xml:space="preserve">. neutral-good 6 level diviner. </w:t>
      </w:r>
      <w:r>
        <w:rPr>
          <w:rFonts w:eastAsia="Times New Roman Cyr" w:cs="Times New Roman Cyr" w:ascii="Times New Roman Cyr" w:hAnsi="Times New Roman Cyr"/>
        </w:rPr>
        <w:t>Занимается исследованиями спелов. Спелбук</w:t>
      </w:r>
      <w:r>
        <w:rPr>
          <w:lang w:val="en-US"/>
        </w:rPr>
        <w:t>:</w:t>
      </w:r>
    </w:p>
    <w:p>
      <w:pPr>
        <w:pStyle w:val="TextBody"/>
        <w:rPr/>
      </w:pPr>
      <w:r>
        <w:rPr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>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ровень</w:t>
      </w:r>
      <w:r>
        <w:rPr>
          <w:lang w:val="en-US"/>
        </w:rPr>
        <w:t>: burning hands, cantrip, chill touch, dancing light, detect magic, detect undead, identify, read magic, shield.</w:t>
      </w:r>
    </w:p>
    <w:p>
      <w:pPr>
        <w:pStyle w:val="TextBody"/>
        <w:rPr/>
      </w:pPr>
      <w:r>
        <w:rPr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ровень</w:t>
      </w:r>
      <w:r>
        <w:rPr>
          <w:lang w:val="en-US"/>
        </w:rPr>
        <w:t>: continual light, detect evil, ESP, improved phantasmal force, know aligment, levitate, locate object, shater.</w:t>
      </w:r>
    </w:p>
    <w:p>
      <w:pPr>
        <w:pStyle w:val="TextBody"/>
        <w:rPr/>
      </w:pPr>
      <w:r>
        <w:rPr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>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ровень</w:t>
      </w:r>
      <w:r>
        <w:rPr>
          <w:lang w:val="en-US"/>
        </w:rPr>
        <w:t xml:space="preserve">: Clairaudience, melf minute meteors, protection from evil, wind wall </w:t>
      </w:r>
    </w:p>
    <w:p>
      <w:pPr>
        <w:pStyle w:val="TextBody"/>
        <w:rPr>
          <w:lang w:val="en-US"/>
        </w:rPr>
      </w:pPr>
      <w:r>
        <w:rPr>
          <w:lang w:val="en-US"/>
        </w:rPr>
        <w:t>monorize: detect magic, 2x chill touch, read magic, identify; ESP, locate object, improved phantasmal force; 2xcairaudience, protection from evil,</w:t>
      </w:r>
    </w:p>
    <w:p>
      <w:pPr>
        <w:pStyle w:val="TextBody"/>
        <w:rPr/>
      </w:pPr>
      <w:r>
        <w:rPr/>
        <w:t>AL: neutral-good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рошо знает охотника из 7. Имеет информацию о том, что в замке по всей видимости живет evil cleric. Подозревает, что в деревне есть его адепт. Слышал, что в горах есть древняя пещера. Может намекнуть, что если в замок идти напрямик, есть все шансы погибнуть. [Для слабой партии можно дать намек, что должен быть тайный ход]. Для очень слабой партии надо намекнуть, что отгадка может быть на болотах. В принципе можно разрешить Элдарону спел, который даст такой намек, потратив какой-нибудь ценный булыжник] Ну и наконец может дать предположение, как исцелить Крам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ота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180340</wp:posOffset>
                </wp:positionH>
                <wp:positionV relativeFrom="paragraph">
                  <wp:posOffset>78740</wp:posOffset>
                </wp:positionV>
                <wp:extent cx="12059285" cy="12694920"/>
                <wp:effectExtent l="3810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59280" cy="12695040"/>
                          <a:chOff x="0" y="0"/>
                          <a:chExt cx="12059280" cy="12695040"/>
                        </a:xfrm>
                      </wpg:grpSpPr>
                      <wps:wsp>
                        <wps:cNvSpPr/>
                        <wps:spPr>
                          <a:xfrm>
                            <a:off x="721440" y="761400"/>
                            <a:ext cx="1778040" cy="152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51400"/>
                            <a:ext cx="1778040" cy="152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90680"/>
                            <a:ext cx="1778040" cy="152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671040"/>
                            <a:ext cx="1778040" cy="152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51400"/>
                            <a:ext cx="1778040" cy="152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00680"/>
                            <a:ext cx="4509000" cy="5272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25" h="14647">
                                <a:moveTo>
                                  <a:pt x="1" y="14648"/>
                                </a:moveTo>
                                <a:lnTo>
                                  <a:pt x="1789" y="6278"/>
                                </a:lnTo>
                                <a:lnTo>
                                  <a:pt x="12526" y="0"/>
                                </a:lnTo>
                                <a:lnTo>
                                  <a:pt x="1789" y="6278"/>
                                </a:lnTo>
                                <a:lnTo>
                                  <a:pt x="1" y="14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2160" y="1031760"/>
                            <a:ext cx="1778040" cy="152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0"/>
                            <a:ext cx="11955960" cy="1269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3211" h="35264">
                                <a:moveTo>
                                  <a:pt x="22250" y="30224"/>
                                </a:moveTo>
                                <a:lnTo>
                                  <a:pt x="22993" y="31078"/>
                                </a:lnTo>
                                <a:lnTo>
                                  <a:pt x="22993" y="31373"/>
                                </a:lnTo>
                                <a:lnTo>
                                  <a:pt x="22478" y="31373"/>
                                </a:lnTo>
                                <a:lnTo>
                                  <a:pt x="22225" y="31667"/>
                                </a:lnTo>
                                <a:lnTo>
                                  <a:pt x="22225" y="32567"/>
                                </a:lnTo>
                                <a:lnTo>
                                  <a:pt x="21973" y="32567"/>
                                </a:lnTo>
                                <a:lnTo>
                                  <a:pt x="21721" y="32876"/>
                                </a:lnTo>
                                <a:lnTo>
                                  <a:pt x="21206" y="32876"/>
                                </a:lnTo>
                                <a:lnTo>
                                  <a:pt x="21206" y="33170"/>
                                </a:lnTo>
                                <a:lnTo>
                                  <a:pt x="20185" y="33170"/>
                                </a:lnTo>
                                <a:lnTo>
                                  <a:pt x="19668" y="33761"/>
                                </a:lnTo>
                                <a:lnTo>
                                  <a:pt x="13029" y="33761"/>
                                </a:lnTo>
                                <a:lnTo>
                                  <a:pt x="12007" y="34364"/>
                                </a:lnTo>
                                <a:lnTo>
                                  <a:pt x="10721" y="34364"/>
                                </a:lnTo>
                                <a:lnTo>
                                  <a:pt x="9966" y="34659"/>
                                </a:lnTo>
                                <a:lnTo>
                                  <a:pt x="9450" y="34969"/>
                                </a:lnTo>
                                <a:lnTo>
                                  <a:pt x="8933" y="34969"/>
                                </a:lnTo>
                                <a:lnTo>
                                  <a:pt x="8933" y="35264"/>
                                </a:lnTo>
                                <a:lnTo>
                                  <a:pt x="5620" y="35264"/>
                                </a:lnTo>
                                <a:lnTo>
                                  <a:pt x="5620" y="34659"/>
                                </a:lnTo>
                                <a:lnTo>
                                  <a:pt x="4851" y="34659"/>
                                </a:lnTo>
                                <a:lnTo>
                                  <a:pt x="4599" y="34364"/>
                                </a:lnTo>
                                <a:lnTo>
                                  <a:pt x="4334" y="34364"/>
                                </a:lnTo>
                                <a:lnTo>
                                  <a:pt x="4334" y="33170"/>
                                </a:lnTo>
                                <a:lnTo>
                                  <a:pt x="3579" y="33170"/>
                                </a:lnTo>
                                <a:lnTo>
                                  <a:pt x="3579" y="31078"/>
                                </a:lnTo>
                                <a:lnTo>
                                  <a:pt x="2546" y="30784"/>
                                </a:lnTo>
                                <a:lnTo>
                                  <a:pt x="2546" y="28087"/>
                                </a:lnTo>
                                <a:lnTo>
                                  <a:pt x="2041" y="27497"/>
                                </a:lnTo>
                                <a:lnTo>
                                  <a:pt x="2041" y="27189"/>
                                </a:lnTo>
                                <a:lnTo>
                                  <a:pt x="1526" y="26892"/>
                                </a:lnTo>
                                <a:lnTo>
                                  <a:pt x="1272" y="26598"/>
                                </a:lnTo>
                                <a:lnTo>
                                  <a:pt x="1020" y="26289"/>
                                </a:lnTo>
                                <a:lnTo>
                                  <a:pt x="1020" y="25700"/>
                                </a:lnTo>
                                <a:lnTo>
                                  <a:pt x="503" y="25405"/>
                                </a:lnTo>
                                <a:lnTo>
                                  <a:pt x="503" y="24800"/>
                                </a:lnTo>
                                <a:lnTo>
                                  <a:pt x="0" y="24800"/>
                                </a:lnTo>
                                <a:lnTo>
                                  <a:pt x="0" y="17625"/>
                                </a:lnTo>
                                <a:lnTo>
                                  <a:pt x="1526" y="16739"/>
                                </a:lnTo>
                                <a:lnTo>
                                  <a:pt x="3832" y="10448"/>
                                </a:lnTo>
                                <a:lnTo>
                                  <a:pt x="3832" y="13439"/>
                                </a:lnTo>
                                <a:lnTo>
                                  <a:pt x="3315" y="10462"/>
                                </a:lnTo>
                                <a:lnTo>
                                  <a:pt x="1526" y="8370"/>
                                </a:lnTo>
                                <a:lnTo>
                                  <a:pt x="2041" y="8356"/>
                                </a:lnTo>
                                <a:lnTo>
                                  <a:pt x="2041" y="6867"/>
                                </a:lnTo>
                                <a:lnTo>
                                  <a:pt x="1789" y="6867"/>
                                </a:lnTo>
                                <a:lnTo>
                                  <a:pt x="1789" y="6572"/>
                                </a:lnTo>
                                <a:lnTo>
                                  <a:pt x="6894" y="3581"/>
                                </a:lnTo>
                                <a:lnTo>
                                  <a:pt x="7409" y="3286"/>
                                </a:lnTo>
                                <a:lnTo>
                                  <a:pt x="6640" y="3286"/>
                                </a:lnTo>
                                <a:lnTo>
                                  <a:pt x="6640" y="3581"/>
                                </a:lnTo>
                                <a:lnTo>
                                  <a:pt x="6123" y="3581"/>
                                </a:lnTo>
                                <a:lnTo>
                                  <a:pt x="5103" y="3875"/>
                                </a:lnTo>
                                <a:lnTo>
                                  <a:pt x="5103" y="4186"/>
                                </a:lnTo>
                                <a:lnTo>
                                  <a:pt x="5103" y="3875"/>
                                </a:lnTo>
                                <a:lnTo>
                                  <a:pt x="5103" y="3581"/>
                                </a:lnTo>
                                <a:lnTo>
                                  <a:pt x="6894" y="2092"/>
                                </a:lnTo>
                                <a:lnTo>
                                  <a:pt x="8682" y="2092"/>
                                </a:lnTo>
                                <a:lnTo>
                                  <a:pt x="9727" y="2092"/>
                                </a:lnTo>
                                <a:lnTo>
                                  <a:pt x="7938" y="2092"/>
                                </a:lnTo>
                                <a:lnTo>
                                  <a:pt x="8430" y="1783"/>
                                </a:lnTo>
                                <a:lnTo>
                                  <a:pt x="8178" y="1783"/>
                                </a:lnTo>
                                <a:lnTo>
                                  <a:pt x="8178" y="589"/>
                                </a:lnTo>
                                <a:lnTo>
                                  <a:pt x="8178" y="2387"/>
                                </a:lnTo>
                                <a:lnTo>
                                  <a:pt x="7661" y="2092"/>
                                </a:lnTo>
                                <a:lnTo>
                                  <a:pt x="7938" y="2092"/>
                                </a:lnTo>
                                <a:lnTo>
                                  <a:pt x="9727" y="2092"/>
                                </a:lnTo>
                                <a:lnTo>
                                  <a:pt x="6894" y="2092"/>
                                </a:lnTo>
                                <a:lnTo>
                                  <a:pt x="7938" y="2092"/>
                                </a:lnTo>
                                <a:lnTo>
                                  <a:pt x="6894" y="2092"/>
                                </a:lnTo>
                                <a:lnTo>
                                  <a:pt x="7938" y="2092"/>
                                </a:lnTo>
                                <a:lnTo>
                                  <a:pt x="7938" y="0"/>
                                </a:lnTo>
                                <a:lnTo>
                                  <a:pt x="7913" y="0"/>
                                </a:lnTo>
                                <a:lnTo>
                                  <a:pt x="9727" y="0"/>
                                </a:lnTo>
                                <a:lnTo>
                                  <a:pt x="22225" y="0"/>
                                </a:lnTo>
                                <a:lnTo>
                                  <a:pt x="22225" y="2092"/>
                                </a:lnTo>
                                <a:lnTo>
                                  <a:pt x="22478" y="2978"/>
                                </a:lnTo>
                                <a:lnTo>
                                  <a:pt x="24041" y="2092"/>
                                </a:lnTo>
                                <a:lnTo>
                                  <a:pt x="25829" y="4186"/>
                                </a:lnTo>
                                <a:lnTo>
                                  <a:pt x="26321" y="5378"/>
                                </a:lnTo>
                                <a:lnTo>
                                  <a:pt x="26055" y="5378"/>
                                </a:lnTo>
                                <a:lnTo>
                                  <a:pt x="26055" y="7472"/>
                                </a:lnTo>
                                <a:lnTo>
                                  <a:pt x="26321" y="10448"/>
                                </a:lnTo>
                                <a:lnTo>
                                  <a:pt x="26824" y="11656"/>
                                </a:lnTo>
                                <a:lnTo>
                                  <a:pt x="27845" y="12850"/>
                                </a:lnTo>
                                <a:lnTo>
                                  <a:pt x="28360" y="12850"/>
                                </a:lnTo>
                                <a:lnTo>
                                  <a:pt x="28360" y="14339"/>
                                </a:lnTo>
                                <a:lnTo>
                                  <a:pt x="28614" y="15237"/>
                                </a:lnTo>
                                <a:lnTo>
                                  <a:pt x="28867" y="15842"/>
                                </a:lnTo>
                                <a:lnTo>
                                  <a:pt x="31939" y="16739"/>
                                </a:lnTo>
                                <a:lnTo>
                                  <a:pt x="33211" y="19717"/>
                                </a:lnTo>
                                <a:lnTo>
                                  <a:pt x="32708" y="20011"/>
                                </a:lnTo>
                                <a:lnTo>
                                  <a:pt x="32708" y="20617"/>
                                </a:lnTo>
                                <a:lnTo>
                                  <a:pt x="32444" y="20617"/>
                                </a:lnTo>
                                <a:lnTo>
                                  <a:pt x="32191" y="21220"/>
                                </a:lnTo>
                                <a:lnTo>
                                  <a:pt x="31689" y="21220"/>
                                </a:lnTo>
                                <a:lnTo>
                                  <a:pt x="31689" y="21514"/>
                                </a:lnTo>
                                <a:lnTo>
                                  <a:pt x="31422" y="21809"/>
                                </a:lnTo>
                                <a:lnTo>
                                  <a:pt x="31172" y="21809"/>
                                </a:lnTo>
                                <a:lnTo>
                                  <a:pt x="31172" y="22103"/>
                                </a:lnTo>
                                <a:lnTo>
                                  <a:pt x="30655" y="22414"/>
                                </a:lnTo>
                                <a:lnTo>
                                  <a:pt x="30403" y="22414"/>
                                </a:lnTo>
                                <a:lnTo>
                                  <a:pt x="30151" y="22708"/>
                                </a:lnTo>
                                <a:lnTo>
                                  <a:pt x="30151" y="24506"/>
                                </a:lnTo>
                                <a:lnTo>
                                  <a:pt x="29634" y="24800"/>
                                </a:lnTo>
                                <a:lnTo>
                                  <a:pt x="29634" y="25095"/>
                                </a:lnTo>
                                <a:lnTo>
                                  <a:pt x="29383" y="25095"/>
                                </a:lnTo>
                                <a:lnTo>
                                  <a:pt x="29129" y="25700"/>
                                </a:lnTo>
                                <a:lnTo>
                                  <a:pt x="28614" y="25995"/>
                                </a:lnTo>
                                <a:lnTo>
                                  <a:pt x="28360" y="25995"/>
                                </a:lnTo>
                                <a:lnTo>
                                  <a:pt x="28110" y="26289"/>
                                </a:lnTo>
                                <a:lnTo>
                                  <a:pt x="28110" y="26598"/>
                                </a:lnTo>
                                <a:lnTo>
                                  <a:pt x="27593" y="26598"/>
                                </a:lnTo>
                                <a:lnTo>
                                  <a:pt x="27593" y="27189"/>
                                </a:lnTo>
                                <a:lnTo>
                                  <a:pt x="27076" y="27189"/>
                                </a:lnTo>
                                <a:lnTo>
                                  <a:pt x="27076" y="27497"/>
                                </a:lnTo>
                                <a:lnTo>
                                  <a:pt x="26572" y="27792"/>
                                </a:lnTo>
                                <a:lnTo>
                                  <a:pt x="26572" y="28381"/>
                                </a:lnTo>
                                <a:lnTo>
                                  <a:pt x="26055" y="28381"/>
                                </a:lnTo>
                                <a:lnTo>
                                  <a:pt x="26055" y="29884"/>
                                </a:lnTo>
                                <a:lnTo>
                                  <a:pt x="25552" y="29884"/>
                                </a:lnTo>
                                <a:lnTo>
                                  <a:pt x="25552" y="30784"/>
                                </a:lnTo>
                                <a:lnTo>
                                  <a:pt x="24533" y="30784"/>
                                </a:lnTo>
                                <a:lnTo>
                                  <a:pt x="24533" y="31078"/>
                                </a:lnTo>
                                <a:lnTo>
                                  <a:pt x="24016" y="31078"/>
                                </a:lnTo>
                                <a:lnTo>
                                  <a:pt x="24016" y="31667"/>
                                </a:lnTo>
                                <a:lnTo>
                                  <a:pt x="23764" y="31667"/>
                                </a:lnTo>
                                <a:lnTo>
                                  <a:pt x="23510" y="31978"/>
                                </a:lnTo>
                                <a:lnTo>
                                  <a:pt x="22478" y="31978"/>
                                </a:lnTo>
                                <a:lnTo>
                                  <a:pt x="22250" y="30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2pt;width:949.5pt;height:999.55pt" coordorigin="284,124" coordsize="18990,19991">
                <v:line id="shape_0" from="1420,1323" to="4219,371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84,1465" to="3083,3858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568,897" to="3367,329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420,1181" to="4219,3574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1420,1465" to="4219,385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shape id="shape_0" coordsize="12526,14649" path="m0,14648l1788,6278l12525,0l1788,6278l0,14648e" fillcolor="#bfbfbf" stroked="t" o:allowincell="f" style="position:absolute;left:1988;top:755;width:7100;height:8303;mso-wrap-style:none;v-text-anchor:middle">
                  <v:fill o:detectmouseclick="t" type="solid" color2="#404040"/>
                  <v:stroke color="black" weight="6480" joinstyle="round" endcap="flat"/>
                  <w10:wrap type="none"/>
                </v:shape>
                <v:line id="shape_0" from="1988,1749" to="4787,414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shape id="shape_0" coordsize="33212,35265" path="m22250,30224l22993,31078l22993,31373l22478,31373l22225,31667l22225,32567l21973,32567l21721,-32660l21206,-32660l21206,-32366l20185,-32366l19668,-31775l13029,-31775l12007,-31172l10721,-31172l9966,-30877l9450,-30567l8933,-30567l8933,-30272l5620,-30272l5620,-30877l4851,-30877l4599,-31172l4334,-31172l4334,-32366l3579,-32366l3579,31078l2546,30784l2546,28087l2041,27497l2041,27189l1526,26892l1272,26598l1020,26289l1020,25700l503,25405l503,24800l0,24800l0,17625l1526,16739l3832,10448l3832,13439l3315,10462l1526,8370l2041,8356l2041,6867l1789,6867l1789,6572l6894,3581l7409,3286l6640,3286l6640,3581l6123,3581l5103,3875l5103,4186l5103,3875l5103,3581l6894,2092l8682,2092l9727,2092l7938,2092l8430,1783l8178,1783l8178,589l8178,2387l7661,2092l7938,2092l9727,2092l6894,2092l7938,2092l6894,2092l7938,2092l7938,0l7913,0l9727,0l22225,0l22225,2092l22478,2978l24041,2092l25829,4186l26321,5378l26055,5378l26055,7472l26321,10448l26824,11656l27845,12850l28360,12850l28360,14339l28614,15237l28867,15842l31939,16739l-32325,19717l32708,20011l32708,20617l32444,20617l32191,21220l31689,21220l31689,21514l31422,21809l31172,21809l31172,22103l30655,22414l30403,22414l30151,22708l30151,24506l29634,24800l29634,25095l29383,25095l29129,25700l28614,25995l28360,25995l28110,26289l28110,26598l27593,26598l27593,27189l27076,27189l27076,27497l26572,27792l26572,28381l26055,28381l26055,29884l25552,29884l25552,30784l24533,30784l24533,31078l24016,31078l24016,31667l23764,31667l23510,31978l22478,31978l22250,30224e" fillcolor="#bfbfbf" stroked="t" o:allowincell="f" style="position:absolute;left:447;top:124;width:18827;height:19991;mso-wrap-style:none;v-text-anchor:middle">
                  <v:fill o:detectmouseclick="t" type="solid" color2="#404040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1</w:t>
        <w:tab/>
        <w:t xml:space="preserve">  3</w:t>
      </w:r>
    </w:p>
    <w:p>
      <w:pPr>
        <w:pStyle w:val="Normal"/>
        <w:rPr/>
      </w:pPr>
      <w:r>
        <w:rPr/>
        <w:tab/>
        <w:t xml:space="preserve">                  2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5 </w:t>
        <w:tab/>
        <w:t xml:space="preserve">           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  <w:tab/>
        <w:t xml:space="preserve">                          — — —  - тpoпинки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руп человека, загрызенного волком. Можно найти клочок свитка, на котором видно часть какой-то карты (видимо, подземелья) и снизу написано (в квадратных скобках – отсутствующие куски) "...[чтобы най]ти сокровища, которые похищены из храма Огня, ты должен пройти...[через водоп]ад, который находится в горах, к северу от западного тракта и западнее... [от Керского зам]ка. Но будь осторожен - множество опасностей таятся там. Первая из них - это стра...[ж сокровищ]". Так же у него 15 cp и 8 sp, 4 gp и рюкзак (еда на четыре дня, веревка 20 футов, два факела, кремний и сталь), кинжал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ерманентная иллюзия молодой девушки, которая манит к себе. Чтобы до нее добраться, надо сделать три теста dex с пенальти -1 за каждые 100 фунтов веса (персонаж + загрузка). Прыжки по болотам описаны в п.4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добрались - надо сделать тест на dex или персонаж падает вниз на 20 футов. Это подземный ход, ведущий в замок. Нынешний хозяин замка ничего о нем не знает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Жилище оборотня. Небольшой шалаш. Днем испуганный крестьянин (Крам, из 1-го дома в деревне), ночью волк, бродит по болотам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Крам</w:t>
      </w:r>
      <w:r>
        <w:rPr>
          <w:lang w:val="en-US"/>
        </w:rPr>
        <w:t>: 4hp, al: lawful-neutral.</w:t>
      </w:r>
    </w:p>
    <w:p>
      <w:pPr>
        <w:pStyle w:val="TextBody"/>
        <w:shd w:fill="FFFFFF" w:val="clear"/>
        <w:rPr>
          <w:lang w:val="en-US"/>
        </w:rPr>
      </w:pPr>
      <w:r>
        <w:rPr>
          <w:lang w:val="en-US"/>
        </w:rPr>
        <w:t>Werewolf: AC 5, HD 4+3, dam 2d4, THAC0 15, Mv 15, SA: surprise, SD: Hit by silver or magic weapon, XP 420, hp 26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зайти днем, испуган, просит, чтобы его не убивали. Рассказывает, что как-то ночью вышел из дома и заметил Xалрита, который куда-то направлялся, при чем внимательно оглядывался. И что-то нес за пазухой. Из интереса решил за ним проследить. Тот шел около получаса от деревни и затем встретился с человеком в черном плаще. Xалрит достал свою ношу из-за пазухи (это оказался петух, и видимо черный), человек в черном дал ему небольшой мешочек (по всей видимости с монетами). Они еще о чем-то поговорили, но слов Крам не услышал, а подойти ближе побоялся. Человека в черном он видел вообще впервые, но сложилось ощущение, что Xалрит встречается не в первый раз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ам вернулся домой, а на утро пришел к Xалриту и все ему рассказал. Xалрит сначала испугался, затем сказал, что это был его двоюродный брат из соседней деревни и он болеет ужасной болезнью, которая не дает ему возможности ходить днем и попросил Крама никому об этом не рассказывать, так как люди могут испугаться того, что его брат заразит их и чего доброго выгонят самого Xалрита из деревни. Крам согласился. А через две недели, вечером, вдруг превратился в волк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DM: Чтобы вылечить Крама надо напоить его тем же снадобьем, которым опоил его Xалрит, когда Крам в облике волка. За это полагается 150 XP каждому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и 1 на 1d10 для каждого могут заметить куртку. В куртке есть небольшой драгоценный камень, который оценивается в 260 gp. Чтобы достать куртку, надо попытаться пройти по болотам. Чтобы пройти надо сделать тест на dex с пенальти -1 за каждые 100 фунтов веса (персонаж + загрузка, округляется вниз). Если провален - падает в болото. Если пытаются вытащить - вытаскивающий делает тест dex с тем же пенальти и если проваливает - падает. Если все попадали - тонут. [естественно при условии, что не догадаются кинуть веревку или что-то подобное.]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5. Старая заброшенная хижина. Стоит на сваях. Под дном хижины небольшая ниша. Там можно найти shimitar +1. Та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же</w:t>
      </w:r>
      <w:r>
        <w:rPr>
          <w:lang w:val="en-US"/>
        </w:rPr>
        <w:t xml:space="preserve"> elexir of health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ажи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виток</w:t>
      </w:r>
      <w:r>
        <w:rPr>
          <w:lang w:val="en-US"/>
        </w:rPr>
        <w:t xml:space="preserve"> Hold Undead (6L). </w:t>
      </w:r>
      <w:r>
        <w:rPr>
          <w:rFonts w:eastAsia="Times New Roman Cyr" w:cs="Times New Roman Cyr" w:ascii="Times New Roman Cyr" w:hAnsi="Times New Roman Cyr"/>
        </w:rPr>
        <w:t>Но это только если очень пристально будут исследовать.</w:t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мок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десь вот уже несколько лет живет Xoc - evil cleric. Замок оказался идеальным местом для него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ая рекомендация: персонажам надо намекнуть, что идти напрямик (то есть через ворота) не самая хорошая идея. Можно подсказать, что путь можно найти в болотах, рядом с миражем девушки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исание замка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й замок, скорее укрепленный дом. Стены около 20 футов в высоту, четыре башни по углам 30 футов в высоту. Северо-восточная башня полностью разрушена. Также разрушена левая сторожевая башня на воротах. Верхняя часть юго-восточной части также разрушена. Правое крыло замка целое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еление замка:</w:t>
      </w:r>
    </w:p>
    <w:p>
      <w:pPr>
        <w:pStyle w:val="TextBody"/>
        <w:shd w:fill="FFFFFF" w:val="clear"/>
        <w:rPr/>
      </w:pPr>
      <w:r>
        <w:rPr/>
        <w:t>Hos: H,M, C6, AC 9 (5), MV 12, HD 6, THAC0 18, dam 1d6, SA/SD: Spells, Sz M, XP 650, hp 28</w:t>
      </w:r>
    </w:p>
    <w:p>
      <w:pPr>
        <w:pStyle w:val="TextBody"/>
        <w:shd w:fill="FFFFFF" w:val="clear"/>
        <w:rPr>
          <w:lang w:val="en-US"/>
        </w:rPr>
      </w:pPr>
      <w:r>
        <w:rPr>
          <w:lang w:val="en-US"/>
        </w:rPr>
        <w:t>Gron; H,M,F2, AC 4, MV 13, HD 2+2, THAC0 18, dam 1d8+3, A/R 3/2, Sz M, XP 65, hp 13</w:t>
      </w:r>
    </w:p>
    <w:p>
      <w:pPr>
        <w:pStyle w:val="TextBody"/>
        <w:shd w:fill="FFFFFF" w:val="clear"/>
        <w:rPr>
          <w:lang w:val="en-US"/>
        </w:rPr>
      </w:pPr>
      <w:r>
        <w:rPr>
          <w:lang w:val="en-US"/>
        </w:rPr>
        <w:t xml:space="preserve">Leopard Skeletons (2): AC 6, MV 15, HD 3+2, THAC0 17, dam 1d3/1d3/1d6, Sz M, XP 270, </w:t>
        <w:tab/>
        <w:t xml:space="preserve">          </w:t>
        <w:tab/>
        <w:t>hp 20</w:t>
        <w:tab/>
        <w:tab/>
        <w:tab/>
        <w:tab/>
        <w:tab/>
        <w:tab/>
        <w:t>18</w:t>
      </w:r>
    </w:p>
    <w:p>
      <w:pPr>
        <w:pStyle w:val="TextBody"/>
        <w:shd w:fill="FFFFFF" w:val="clear"/>
        <w:rPr>
          <w:lang w:val="en-US"/>
        </w:rPr>
      </w:pPr>
      <w:r>
        <w:rPr>
          <w:lang w:val="en-US"/>
        </w:rPr>
        <w:t>Zombie(9): AC 8,  MV 6, HD 2, THAC0 19, dam 1d8, SD: Undead, XP 65, Sz M, hp 12</w:t>
      </w:r>
    </w:p>
    <w:p>
      <w:pPr>
        <w:pStyle w:val="TextBody"/>
        <w:shd w:fill="FFFFFF" w:val="clear"/>
        <w:rPr>
          <w:lang w:val="en-US"/>
        </w:rPr>
      </w:pPr>
      <w:r>
        <w:rPr>
          <w:lang w:val="en-US"/>
        </w:rPr>
        <w:t>Skeletons (6): AC 7, MV 12, HD 1, THAC0 19, dam 1d6, SD: Undead, P/S weapon do 1/2 damage, Sz M, XP 35, hp 5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lang w:val="en-US"/>
        </w:rPr>
        <w:t>Kap</w:t>
      </w:r>
      <w:r>
        <w:rPr>
          <w:rFonts w:eastAsia="Times New Roman Cyr" w:cs="Times New Roman Cyr" w:ascii="Times New Roman Cyr" w:hAnsi="Times New Roman Cyr"/>
        </w:rPr>
        <w:t>т</w:t>
      </w:r>
      <w:r>
        <w:rPr>
          <w:lang w:val="en-US"/>
        </w:rPr>
        <w:t xml:space="preserve">a </w:t>
      </w:r>
      <w:r>
        <w:rPr>
          <w:rFonts w:eastAsia="Times New Roman Cyr" w:cs="Times New Roman Cyr" w:ascii="Times New Roman Cyr" w:hAnsi="Times New Roman Cyr"/>
        </w:rPr>
        <w:t>з</w:t>
      </w:r>
      <w:r>
        <w:rPr>
          <w:lang w:val="en-US"/>
        </w:rPr>
        <w:t>a</w:t>
      </w:r>
      <w:r>
        <w:rPr>
          <w:rFonts w:eastAsia="Times New Roman Cyr" w:cs="Times New Roman Cyr" w:ascii="Times New Roman Cyr" w:hAnsi="Times New Roman Cyr"/>
        </w:rPr>
        <w:t>мк</w:t>
      </w:r>
      <w:r>
        <w:rPr>
          <w:lang w:val="en-US"/>
        </w:rPr>
        <w:t>a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о - колодец (воды н</w:t>
      </w:r>
      <w:r>
        <w:rPr>
          <w:lang w:val="en-US"/>
        </w:rPr>
        <w:t>e</w:t>
      </w:r>
      <w:r>
        <w:rPr>
          <w:rFonts w:eastAsia="Times New Roman Cyr" w:cs="Times New Roman Cyr" w:ascii="Times New Roman Cyr" w:hAnsi="Times New Roman Cyr"/>
        </w:rPr>
        <w:t xml:space="preserve">т) 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>- руины</w:t>
      </w:r>
    </w:p>
    <w:p>
      <w:pPr>
        <w:pStyle w:val="Normal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</w:rPr>
        <w:t xml:space="preserve"> - ход вверх                 # - потайная дверь</w:t>
      </w:r>
    </w:p>
    <w:p>
      <w:pPr>
        <w:pStyle w:val="TextBody"/>
        <w:rPr/>
      </w:pP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- ход вниз                 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>* - секретный ход</w:t>
      </w:r>
    </w:p>
    <w:p>
      <w:pPr>
        <w:pStyle w:val="TextBody"/>
        <w:rPr/>
      </w:pPr>
      <w:r>
        <w:rPr>
          <w:lang w:val="en-US"/>
        </w:rPr>
        <w:t>level</w:t>
      </w:r>
      <w:r>
        <w:rPr>
          <w:rFonts w:eastAsia="Times New Roman Cyr" w:cs="Times New Roman Cyr" w:ascii="Times New Roman Cyr" w:hAnsi="Times New Roman Cyr"/>
        </w:rPr>
        <w:t xml:space="preserve"> 1: (примечание: север и юг указаны неверно.)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88265</wp:posOffset>
                </wp:positionV>
                <wp:extent cx="3697605" cy="333629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3336120"/>
                          <a:chOff x="0" y="0"/>
                          <a:chExt cx="3697560" cy="3336120"/>
                        </a:xfrm>
                      </wpg:grpSpPr>
                      <wps:wsp>
                        <wps:cNvSpPr/>
                        <wps:spPr>
                          <a:xfrm>
                            <a:off x="631080" y="1082160"/>
                            <a:ext cx="1894320" cy="171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10720"/>
                            <a:ext cx="1894320" cy="171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10720"/>
                            <a:ext cx="1894320" cy="171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630720"/>
                            <a:ext cx="1894320" cy="171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082160"/>
                            <a:ext cx="1894320" cy="171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60720"/>
                            <a:ext cx="1894320" cy="171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360720" y="360720"/>
                            <a:ext cx="117288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622520"/>
                            <a:ext cx="1894320" cy="171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60720"/>
                            <a:ext cx="1894320" cy="171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180360"/>
                            <a:ext cx="1894320" cy="171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180360"/>
                            <a:ext cx="1894320" cy="171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991800" y="90000"/>
                            <a:ext cx="907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811440" y="90000"/>
                            <a:ext cx="907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0" y="360720"/>
                            <a:ext cx="1894320" cy="171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36144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1532880" y="1352520"/>
                            <a:ext cx="36144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1532880" y="0"/>
                            <a:ext cx="36144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1352520"/>
                            <a:ext cx="36144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.95pt;width:291.1pt;height:262.65pt" coordorigin="1,139" coordsize="5822,5253">
                <v:line id="shape_0" from="995,1843" to="3977,454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9,1416" to="3551,411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995,1416" to="3977,411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279,1132" to="4261,383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79,1843" to="4261,454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279,707" to="4261,340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569;top:707;width:1846;height:1562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line id="shape_0" from="569,2694" to="3551,53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841,707" to="5823,340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05,423" to="4687,312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69,423" to="3551,312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563;top:281;width:142;height:426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1279;top:281;width:142;height:426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line id="shape_0" from="143,707" to="3125,340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;top:139;width:568;height:56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2415;top:2269;width:568;height:568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2415;top:139;width:568;height:56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1;top:2269;width:568;height:56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r r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3</w:t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5     4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U</w:t>
        <w:tab/>
        <w:tab/>
        <w:t>rr  rrr r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#</w:t>
        <w:tab/>
        <w:tab/>
        <w:t>r r  r  r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6D*</w:t>
        <w:tab/>
        <w:tab/>
        <w:tab/>
        <w:t>rr  rrrrr r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rr  rrr  r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ход во двор зам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вая сторожевая башня разрушена и превратилась в руины. Если приближаться к воротам, партию заметят и будут встречать в «полном составе» после того, как они пройдут по руина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ебольшой навес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Под ним стоят четверо зомби. Увидев партию сразу </w:t>
      </w:r>
      <w:r>
        <w:rPr>
          <w:lang w:val="en-US"/>
        </w:rPr>
        <w:t>a</w:t>
      </w:r>
      <w:r>
        <w:rPr>
          <w:rFonts w:eastAsia="Times New Roman Cyr" w:cs="Times New Roman Cyr" w:ascii="Times New Roman Cyr" w:hAnsi="Times New Roman Cyr"/>
        </w:rPr>
        <w:t>т</w:t>
      </w:r>
      <w:r>
        <w:rPr>
          <w:lang w:val="en-US"/>
        </w:rPr>
        <w:t>a</w:t>
      </w:r>
      <w:r>
        <w:rPr>
          <w:rFonts w:eastAsia="Times New Roman Cyr" w:cs="Times New Roman Cyr" w:ascii="Times New Roman Cyr" w:hAnsi="Times New Roman Cyr"/>
        </w:rPr>
        <w:t>к</w:t>
      </w:r>
      <w:r>
        <w:rPr>
          <w:lang w:val="en-US"/>
        </w:rPr>
        <w:t>y</w:t>
      </w:r>
      <w:r>
        <w:rPr>
          <w:rFonts w:eastAsia="Times New Roman Cyr" w:cs="Times New Roman Cyr" w:ascii="Times New Roman Cyr" w:hAnsi="Times New Roman Cyr"/>
        </w:rPr>
        <w:t>ют.</w:t>
      </w:r>
    </w:p>
    <w:p>
      <w:pPr>
        <w:pStyle w:val="TextBody"/>
        <w:shd w:fill="FFFFFF" w:val="clear"/>
        <w:rPr>
          <w:lang w:val="en-US"/>
        </w:rPr>
      </w:pPr>
      <w:r>
        <w:rPr>
          <w:lang w:val="en-US"/>
        </w:rPr>
        <w:t xml:space="preserve">Zombie(4): AC 8,  MV 6, HD 2, THAC0 19, dam 1d8, SD: Undead, XP 65, Sz M, </w:t>
        <w:tab/>
        <w:tab/>
        <w:tab/>
        <w:tab/>
        <w:t xml:space="preserve">hp </w:t>
        <w:tab/>
        <w:t>11</w:t>
        <w:tab/>
        <w:tab/>
        <w:t>15</w:t>
        <w:tab/>
        <w:tab/>
        <w:t>10</w:t>
        <w:tab/>
        <w:tab/>
        <w:t>8</w: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3. Вход в</w:t>
      </w:r>
      <w:r>
        <w:rPr>
          <w:lang w:val="en-US"/>
        </w:rPr>
        <w:t>o</w:t>
      </w:r>
      <w:r>
        <w:rPr>
          <w:rFonts w:eastAsia="Times New Roman Cyr" w:cs="Times New Roman Cyr" w:ascii="Times New Roman Cyr" w:hAnsi="Times New Roman Cyr"/>
        </w:rPr>
        <w:t xml:space="preserve"> внутрь замка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Несколько комнат, захламлены, ими давно н</w:t>
      </w:r>
      <w:r>
        <w:rPr>
          <w:lang w:val="en-US"/>
        </w:rPr>
        <w:t>e</w:t>
      </w:r>
      <w:r>
        <w:rPr>
          <w:rFonts w:eastAsia="Times New Roman Cyr" w:cs="Times New Roman Cyr" w:ascii="Times New Roman Cyr" w:hAnsi="Times New Roman Cyr"/>
        </w:rPr>
        <w:t xml:space="preserve"> пользуются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Комната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ньше была обеденной. Возле лестницы вверх стоят 4 скелета.</w:t>
      </w:r>
    </w:p>
    <w:p>
      <w:pPr>
        <w:pStyle w:val="TextBody"/>
        <w:shd w:fill="FFFFFF" w:val="clear"/>
        <w:rPr>
          <w:lang w:val="en-US"/>
        </w:rPr>
      </w:pPr>
      <w:r>
        <w:rPr>
          <w:lang w:val="en-US"/>
        </w:rPr>
        <w:t>Skeletons (4): AC 7, MV 12, HD 1, THAC0 19, dam 1d6, SD: Undead, P/S weapon do 1/2 damage, Sz M, XP 35, hp 7</w:t>
        <w:tab/>
        <w:tab/>
        <w:tab/>
        <w:t>3</w:t>
        <w:tab/>
        <w:tab/>
        <w:tab/>
        <w:t>8</w:t>
        <w:tab/>
        <w:tab/>
        <w:tab/>
        <w:t>6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Бывшая кладовая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який сгнивший хлам. Комната не используется и двери давно сгнили.</w:t>
      </w:r>
    </w:p>
    <w:p>
      <w:pPr>
        <w:pStyle w:val="Heading3"/>
        <w:rPr/>
      </w:pPr>
      <w:r>
        <w:rPr>
          <w:lang w:val="en-US"/>
        </w:rPr>
        <w:t xml:space="preserve">6. </w:t>
      </w:r>
      <w:r>
        <w:rPr>
          <w:rFonts w:eastAsia="Times New Roman Cyr" w:cs="Times New Roman Cyr" w:ascii="Times New Roman Cyr" w:hAnsi="Times New Roman Cyr"/>
        </w:rPr>
        <w:t>Потайная комнат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актически пуста, немного хлама. Если покопаться (основательно), можно найти скрытую нишу. Там мажий свиток </w:t>
      </w:r>
      <w:r>
        <w:rPr>
          <w:lang w:val="en-US"/>
        </w:rPr>
        <w:t>Protection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evil</w:t>
      </w:r>
      <w:r>
        <w:rPr/>
        <w:t xml:space="preserve">, </w:t>
      </w:r>
      <w:r>
        <w:rPr>
          <w:lang w:val="en-US"/>
        </w:rPr>
        <w:t>Invisibility</w:t>
      </w:r>
      <w:r>
        <w:rPr/>
        <w:t xml:space="preserve">, </w:t>
      </w:r>
      <w:r>
        <w:rPr>
          <w:lang w:val="en-US"/>
        </w:rPr>
        <w:t>Strength</w:t>
      </w:r>
      <w:r>
        <w:rPr/>
        <w:t xml:space="preserve">, </w:t>
      </w:r>
      <w:r>
        <w:rPr>
          <w:lang w:val="en-US"/>
        </w:rPr>
        <w:t>Hold</w:t>
      </w:r>
      <w:r>
        <w:rPr/>
        <w:t xml:space="preserve"> </w:t>
      </w:r>
      <w:r>
        <w:rPr>
          <w:lang w:val="en-US"/>
        </w:rPr>
        <w:t>Undead</w:t>
      </w:r>
      <w:r>
        <w:rPr>
          <w:rFonts w:eastAsia="Times New Roman Cyr" w:cs="Times New Roman Cyr" w:ascii="Times New Roman Cyr" w:hAnsi="Times New Roman Cyr"/>
        </w:rPr>
        <w:t xml:space="preserve"> (все кастуются как с 5го уровня). Потайная дверь не видна и ее надо найти. Открыть тоже тяжело (надо делать чек на открывание). Когда откроют, среди развороченного хлама могут заметить кулачный щит +1 (30% шанс), если осматривают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level 2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59055</wp:posOffset>
                </wp:positionV>
                <wp:extent cx="3697605" cy="333629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3336120"/>
                          <a:chOff x="0" y="0"/>
                          <a:chExt cx="3697560" cy="3336120"/>
                        </a:xfrm>
                      </wpg:grpSpPr>
                      <wps:wsp>
                        <wps:cNvSpPr/>
                        <wps:spPr>
                          <a:xfrm flipH="1">
                            <a:off x="360720" y="901800"/>
                            <a:ext cx="1894320" cy="171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631800"/>
                            <a:ext cx="1894320" cy="171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082160"/>
                            <a:ext cx="1894320" cy="171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61440"/>
                            <a:ext cx="1894320" cy="171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61440"/>
                            <a:ext cx="1894320" cy="171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360720" y="360720"/>
                            <a:ext cx="117288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622520"/>
                            <a:ext cx="1894320" cy="171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60720"/>
                            <a:ext cx="1894320" cy="171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180360"/>
                            <a:ext cx="1894320" cy="171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60720"/>
                            <a:ext cx="1894320" cy="171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36144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1532880" y="1352520"/>
                            <a:ext cx="36144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1532880" y="0"/>
                            <a:ext cx="36144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1352520"/>
                            <a:ext cx="36144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4.65pt;width:291.1pt;height:262.65pt" coordorigin="1,93" coordsize="5822,5253">
                <v:line id="shape_0" from="569,1513" to="3551,421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995,1088" to="3977,37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95,1797" to="3977,449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279,662" to="4261,33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95,662" to="3977,336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569;top:661;width:1846;height:1562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line id="shape_0" from="569,2648" to="3551,53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841,661" to="5823,335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9,377" to="3551,307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43,661" to="3125,335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;top:93;width:568;height:56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2415;top:2223;width:568;height:568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2415;top:93;width:568;height:56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1;top:2223;width:568;height:56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5U</w:t>
        <w:tab/>
        <w:tab/>
        <w:tab/>
        <w:t xml:space="preserve">        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2     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6U</w:t>
      </w:r>
    </w:p>
    <w:p>
      <w:pPr>
        <w:pStyle w:val="Heading3"/>
        <w:rPr/>
      </w:pPr>
      <w:r>
        <w:rPr>
          <w:lang w:val="en-US"/>
        </w:rPr>
        <w:t>1. Kop</w:t>
      </w:r>
      <w:r>
        <w:rPr>
          <w:rFonts w:eastAsia="Times New Roman Cyr" w:cs="Times New Roman Cyr" w:ascii="Times New Roman Cyr" w:hAnsi="Times New Roman Cyr"/>
        </w:rPr>
        <w:t>ид</w:t>
      </w:r>
      <w:r>
        <w:rPr>
          <w:lang w:val="en-US"/>
        </w:rPr>
        <w:t>op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Охраняется 2 зомби и 2 </w:t>
      </w:r>
      <w:r>
        <w:rPr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>к</w:t>
      </w:r>
      <w:r>
        <w:rPr>
          <w:lang w:val="en-US"/>
        </w:rPr>
        <w:t>e</w:t>
      </w:r>
      <w:r>
        <w:rPr>
          <w:rFonts w:eastAsia="Times New Roman Cyr" w:cs="Times New Roman Cyr" w:ascii="Times New Roman Cyr" w:hAnsi="Times New Roman Cyr"/>
        </w:rPr>
        <w:t>л</w:t>
      </w:r>
      <w:r>
        <w:rPr>
          <w:lang w:val="en-US"/>
        </w:rPr>
        <w:t>e</w:t>
      </w:r>
      <w:r>
        <w:rPr>
          <w:rFonts w:eastAsia="Times New Roman Cyr" w:cs="Times New Roman Cyr" w:ascii="Times New Roman Cyr" w:hAnsi="Times New Roman Cyr"/>
        </w:rPr>
        <w:t>т</w:t>
      </w:r>
      <w:r>
        <w:rPr>
          <w:lang w:val="en-US"/>
        </w:rPr>
        <w:t>a</w:t>
      </w:r>
      <w:r>
        <w:rPr>
          <w:rFonts w:eastAsia="Times New Roman Cyr" w:cs="Times New Roman Cyr" w:ascii="Times New Roman Cyr" w:hAnsi="Times New Roman Cyr"/>
        </w:rPr>
        <w:t>ми (в разных углах)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Если завязывается бой более, ч</w:t>
      </w:r>
      <w:r>
        <w:rPr>
          <w:lang w:val="en-US"/>
        </w:rPr>
        <w:t>e</w:t>
      </w:r>
      <w:r>
        <w:rPr>
          <w:rFonts w:eastAsia="Times New Roman Cyr" w:cs="Times New Roman Cyr" w:ascii="Times New Roman Cyr" w:hAnsi="Times New Roman Cyr"/>
        </w:rPr>
        <w:t>м на три раунда, выходит подмога из 2 и 3.</w:t>
      </w:r>
    </w:p>
    <w:p>
      <w:pPr>
        <w:pStyle w:val="TextBody"/>
        <w:shd w:fill="FFFFFF" w:val="clear"/>
        <w:rPr>
          <w:lang w:val="en-US"/>
        </w:rPr>
      </w:pPr>
      <w:r>
        <w:rPr>
          <w:lang w:val="en-US"/>
        </w:rPr>
        <w:t>Zombie(2): AC 8,  MV 6, HD 2, THAC0 19, dam 1d8, SD: Undead, XP 65, Sz M, hp 12</w:t>
        <w:tab/>
        <w:tab/>
        <w:t>9</w:t>
      </w:r>
    </w:p>
    <w:p>
      <w:pPr>
        <w:pStyle w:val="TextBody"/>
        <w:shd w:fill="FFFFFF" w:val="clear"/>
        <w:rPr>
          <w:lang w:val="en-US"/>
        </w:rPr>
      </w:pPr>
      <w:r>
        <w:rPr>
          <w:lang w:val="en-US"/>
        </w:rPr>
        <w:t>Skeletons (2): AC 7, MV 12, HD 1, THAC0 19, dam 1d6, SD: Undead, P/S weapon do 1/2 damage, Sz M, XP 35, hp</w:t>
        <w:tab/>
        <w:t>3</w:t>
        <w:tab/>
        <w:tab/>
        <w:t>5</w:t>
      </w:r>
    </w:p>
    <w:p>
      <w:pPr>
        <w:pStyle w:val="Heading3"/>
        <w:rPr/>
      </w:pPr>
      <w:r>
        <w:rPr>
          <w:lang w:val="en-US"/>
        </w:rPr>
        <w:t xml:space="preserve">2. </w:t>
      </w:r>
      <w:r>
        <w:rPr>
          <w:rFonts w:eastAsia="Times New Roman Cyr" w:cs="Times New Roman Cyr" w:ascii="Times New Roman Cyr" w:hAnsi="Times New Roman Cyr"/>
        </w:rPr>
        <w:t>Комнат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да-то здесь было несколько комнат, сейчас они объединены. Это темное святилище (злые получают бонус +1 ко всему, добрые пенальти –1 ко всему). У входа в комнату (внутри) стоят 2 скелета леопардов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/>
      </w:pPr>
      <w:r>
        <w:rPr>
          <w:lang w:val="en-US"/>
        </w:rPr>
        <w:t>Ha</w:t>
      </w:r>
      <w:r>
        <w:rPr/>
        <w:t xml:space="preserve"> 1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3=1 или 2, </w:t>
      </w:r>
      <w:r>
        <w:rPr>
          <w:lang w:val="en-US"/>
        </w:rPr>
        <w:t>Xoc</w:t>
      </w:r>
      <w:r>
        <w:rPr/>
        <w:t xml:space="preserve"> (</w:t>
      </w:r>
      <w:r>
        <w:rPr>
          <w:lang w:val="en-US"/>
        </w:rPr>
        <w:t>evil</w:t>
      </w:r>
      <w:r>
        <w:rPr/>
        <w:t xml:space="preserve"> </w:t>
      </w:r>
      <w:r>
        <w:rPr>
          <w:lang w:val="en-US"/>
        </w:rPr>
        <w:t>cleric</w:t>
      </w:r>
      <w:r>
        <w:rPr>
          <w:rFonts w:eastAsia="Times New Roman Cyr" w:cs="Times New Roman Cyr" w:ascii="Times New Roman Cyr" w:hAnsi="Times New Roman Cyr"/>
        </w:rPr>
        <w:t>) находится здесь. Иначе в комнате (3).</w:t>
      </w:r>
    </w:p>
    <w:p>
      <w:pPr>
        <w:pStyle w:val="TextBody"/>
        <w:shd w:fill="FFFFFF" w:val="clear"/>
        <w:rPr>
          <w:lang w:val="en-US"/>
        </w:rPr>
      </w:pPr>
      <w:r>
        <w:rPr>
          <w:lang w:val="en-US"/>
        </w:rPr>
        <w:t xml:space="preserve">Leopard Skeletons (2): AC 6, MV 15, HD 3+2, THAC0 17, dam 1d3/1d3/1d6, Sz M, XP 270, </w:t>
        <w:tab/>
        <w:t xml:space="preserve">          </w:t>
        <w:tab/>
        <w:t>hp 20</w:t>
        <w:tab/>
        <w:tab/>
        <w:tab/>
        <w:tab/>
        <w:tab/>
        <w:tab/>
        <w:t>18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Жилая комната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Здесь жив</w:t>
      </w:r>
      <w:r>
        <w:rPr>
          <w:lang w:val="en-US"/>
        </w:rPr>
        <w:t>e</w:t>
      </w:r>
      <w:r>
        <w:rPr>
          <w:rFonts w:eastAsia="Times New Roman Cyr" w:cs="Times New Roman Cyr" w:ascii="Times New Roman Cyr" w:hAnsi="Times New Roman Cyr"/>
        </w:rPr>
        <w:t xml:space="preserve">т </w:t>
      </w:r>
      <w:r>
        <w:rPr>
          <w:lang w:val="en-US"/>
        </w:rPr>
        <w:t>Xoc</w:t>
      </w:r>
      <w:r>
        <w:rPr>
          <w:rFonts w:eastAsia="Times New Roman Cyr" w:cs="Times New Roman Cyr" w:ascii="Times New Roman Cyr" w:hAnsi="Times New Roman Cyr"/>
        </w:rPr>
        <w:t xml:space="preserve">, и </w:t>
      </w:r>
      <w:r>
        <w:rPr>
          <w:lang w:val="en-US"/>
        </w:rPr>
        <w:t>e</w:t>
      </w:r>
      <w:r>
        <w:rPr>
          <w:rFonts w:eastAsia="Times New Roman Cyr" w:cs="Times New Roman Cyr" w:ascii="Times New Roman Cyr" w:hAnsi="Times New Roman Cyr"/>
        </w:rPr>
        <w:t>г</w:t>
      </w:r>
      <w:r>
        <w:rPr>
          <w:lang w:val="en-US"/>
        </w:rPr>
        <w:t>o</w:t>
      </w:r>
      <w:r>
        <w:rPr>
          <w:rFonts w:eastAsia="Times New Roman Cyr" w:cs="Times New Roman Cyr" w:ascii="Times New Roman Cyr" w:hAnsi="Times New Roman Cyr"/>
        </w:rPr>
        <w:t xml:space="preserve"> телохранитель Г</w:t>
      </w:r>
      <w:r>
        <w:rPr>
          <w:lang w:val="en-US"/>
        </w:rPr>
        <w:t>po</w:t>
      </w:r>
      <w:r>
        <w:rPr>
          <w:rFonts w:eastAsia="Times New Roman Cyr" w:cs="Times New Roman Cyr" w:ascii="Times New Roman Cyr" w:hAnsi="Times New Roman Cyr"/>
        </w:rPr>
        <w:t>н (люди).</w:t>
      </w:r>
    </w:p>
    <w:p>
      <w:pPr>
        <w:pStyle w:val="TextBody"/>
        <w:rPr>
          <w:lang w:val="en-US"/>
        </w:rPr>
      </w:pPr>
      <w:r>
        <w:rPr>
          <w:lang w:val="en-US"/>
        </w:rPr>
        <w:t>Hos: H,M, C6, 37y.o., AL: NE, AC 9 (5), MV 12, HD 6, THAC0 18, dam 1d6, SA/SD: Spells, Sz M, XP 650, hp 28</w:t>
      </w:r>
    </w:p>
    <w:p>
      <w:pPr>
        <w:pStyle w:val="Normal"/>
        <w:rPr>
          <w:lang w:val="en-US"/>
        </w:rPr>
      </w:pPr>
      <w:r>
        <w:rPr>
          <w:lang w:val="en-US"/>
        </w:rPr>
        <w:t>1) bless(1), cure light wound(2)</w:t>
      </w:r>
    </w:p>
    <w:p>
      <w:pPr>
        <w:pStyle w:val="Normal"/>
        <w:rPr>
          <w:lang w:val="en-US"/>
        </w:rPr>
      </w:pPr>
      <w:r>
        <w:rPr>
          <w:lang w:val="en-US"/>
        </w:rPr>
        <w:t>2) dust devil(1), flame blade(1), hold person(1)</w:t>
      </w:r>
    </w:p>
    <w:p>
      <w:pPr>
        <w:pStyle w:val="TextBody"/>
        <w:rPr>
          <w:lang w:val="en-US"/>
        </w:rPr>
      </w:pPr>
      <w:r>
        <w:rPr>
          <w:lang w:val="en-US"/>
        </w:rPr>
        <w:t>3) create food &amp; water(1), magical vestment(1)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Г</w:t>
      </w:r>
      <w:r>
        <w:rPr>
          <w:lang w:val="en-US"/>
        </w:rPr>
        <w:t>po</w:t>
      </w:r>
      <w:r>
        <w:rPr>
          <w:rFonts w:eastAsia="Times New Roman Cyr" w:cs="Times New Roman Cyr" w:ascii="Times New Roman Cyr" w:hAnsi="Times New Roman Cyr"/>
        </w:rPr>
        <w:t>н</w:t>
      </w:r>
      <w:r>
        <w:rPr>
          <w:lang w:val="en-US"/>
        </w:rPr>
        <w:t>. H-M-fighter 2</w:t>
      </w:r>
      <w:r>
        <w:rPr>
          <w:rFonts w:eastAsia="Times New Roman Cyr" w:cs="Times New Roman Cyr" w:ascii="Times New Roman Cyr" w:hAnsi="Times New Roman Cyr"/>
        </w:rPr>
        <w:t>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ровень</w:t>
      </w:r>
      <w:r>
        <w:rPr>
          <w:lang w:val="en-US"/>
        </w:rPr>
        <w:t xml:space="preserve">, 20 </w:t>
      </w:r>
      <w:r>
        <w:rPr>
          <w:rFonts w:eastAsia="Times New Roman Cyr" w:cs="Times New Roman Cyr" w:ascii="Times New Roman Cyr" w:hAnsi="Times New Roman Cyr"/>
        </w:rPr>
        <w:t>л</w:t>
      </w:r>
      <w:r>
        <w:rPr>
          <w:lang w:val="en-US"/>
        </w:rPr>
        <w:t>e</w:t>
      </w:r>
      <w:r>
        <w:rPr>
          <w:rFonts w:eastAsia="Times New Roman Cyr" w:cs="Times New Roman Cyr" w:ascii="Times New Roman Cyr" w:hAnsi="Times New Roman Cyr"/>
        </w:rPr>
        <w:t>т</w:t>
      </w:r>
      <w:r>
        <w:rPr>
          <w:lang w:val="en-US"/>
        </w:rPr>
        <w:t>, lawful-evil. Chain</w:t>
      </w:r>
      <w:r>
        <w:rPr/>
        <w:t xml:space="preserve"> </w:t>
      </w:r>
      <w:r>
        <w:rPr>
          <w:lang w:val="en-US"/>
        </w:rPr>
        <w:t>mail</w:t>
      </w:r>
      <w:r>
        <w:rPr/>
        <w:t xml:space="preserve">, </w:t>
      </w:r>
      <w:r>
        <w:rPr>
          <w:lang w:val="en-US"/>
        </w:rPr>
        <w:t>longsword</w:t>
      </w:r>
      <w:r>
        <w:rPr>
          <w:rFonts w:eastAsia="Times New Roman Cyr" w:cs="Times New Roman Cyr" w:ascii="Times New Roman Cyr" w:hAnsi="Times New Roman Cyr"/>
        </w:rPr>
        <w:t xml:space="preserve"> (специализация), средний щит, </w:t>
      </w:r>
      <w:r>
        <w:rPr>
          <w:lang w:val="en-US"/>
        </w:rPr>
        <w:t>potio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heroism</w:t>
      </w:r>
      <w:r>
        <w:rPr>
          <w:rFonts w:eastAsia="Times New Roman Cyr" w:cs="Times New Roman Cyr" w:ascii="Times New Roman Cyr" w:hAnsi="Times New Roman Cyr"/>
        </w:rPr>
        <w:t xml:space="preserve"> который выжирает, если почует, что пахнет жареным.</w:t>
      </w:r>
    </w:p>
    <w:p>
      <w:pPr>
        <w:pStyle w:val="TextBody"/>
        <w:shd w:fill="FFFFFF" w:val="clear"/>
        <w:rPr>
          <w:lang w:val="en-US"/>
        </w:rPr>
      </w:pPr>
      <w:r>
        <w:rPr>
          <w:lang w:val="en-US"/>
        </w:rPr>
        <w:t xml:space="preserve">Gron; H,M,F2(5), AC 4, MV 13, HD 2+2(5+6), THAC0 17(15), dam 1d8+3, A/R 3/2, Sz M, XP 65, </w:t>
        <w:tab/>
        <w:t>hp 13 (28)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в скобках – параметры после потребления снадобья супер – героизма)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Можно найти: 2 </w:t>
      </w:r>
      <w:r>
        <w:rPr>
          <w:lang w:val="en-US"/>
        </w:rPr>
        <w:t>potio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healing</w:t>
      </w:r>
      <w:r>
        <w:rPr>
          <w:rFonts w:eastAsia="Times New Roman Cyr" w:cs="Times New Roman Cyr" w:ascii="Times New Roman Cyr" w:hAnsi="Times New Roman Cyr"/>
        </w:rPr>
        <w:t xml:space="preserve"> (ежели вражины их сами не выжрут), </w:t>
      </w:r>
      <w:r>
        <w:rPr>
          <w:lang w:val="en-US"/>
        </w:rPr>
        <w:t>potio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nvisibility</w:t>
      </w:r>
      <w:r>
        <w:rPr>
          <w:rFonts w:eastAsia="Times New Roman Cyr" w:cs="Times New Roman Cyr" w:ascii="Times New Roman Cyr" w:hAnsi="Times New Roman Cyr"/>
        </w:rPr>
        <w:t xml:space="preserve"> (у Хоса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Башн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лезть туда можно только поднявшись на высоту 20 футов по стене. 1 зомби. Если покопаться, можно найти нож –1 (не проклят, просто светится магией и дает пенальти –1 к атаке и повреждениям).</w:t>
      </w:r>
    </w:p>
    <w:p>
      <w:pPr>
        <w:pStyle w:val="TextBody"/>
        <w:shd w:fill="FFFFFF" w:val="clear"/>
        <w:rPr>
          <w:lang w:val="en-US"/>
        </w:rPr>
      </w:pPr>
      <w:r>
        <w:rPr>
          <w:lang w:val="en-US"/>
        </w:rPr>
        <w:t>Zombie(1): AC 8,  MV 6, HD 2, THAC0 19, dam 1d8, SD: Undead, XP 65, Sz M, hp 12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Башня. Если подняться наверх - 1 зомби</w:t>
      </w:r>
    </w:p>
    <w:p>
      <w:pPr>
        <w:pStyle w:val="TextBody"/>
        <w:shd w:fill="FFFFFF" w:val="clear"/>
        <w:rPr>
          <w:lang w:val="en-US"/>
        </w:rPr>
      </w:pPr>
      <w:r>
        <w:rPr>
          <w:lang w:val="en-US"/>
        </w:rPr>
        <w:t>Zombie(1): AC 8,  MV 6, HD 2, THAC0 19, dam 1d8, SD: Undead, XP 65, Sz M, hp 12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Башня. Если подняться наверх - 1 зомби</w:t>
      </w:r>
    </w:p>
    <w:p>
      <w:pPr>
        <w:pStyle w:val="TextBody"/>
        <w:shd w:fill="FFFFFF" w:val="clear"/>
        <w:rPr>
          <w:lang w:val="en-US"/>
        </w:rPr>
      </w:pPr>
      <w:r>
        <w:rPr>
          <w:lang w:val="en-US"/>
        </w:rPr>
        <w:t>Zombie(1): AC 8,  MV 6, HD 2, THAC0 19, dam 1d8, SD: Undead, XP 65, Sz M, hp 12</w:t>
      </w:r>
    </w:p>
    <w:p>
      <w:pPr>
        <w:pStyle w:val="Heading3"/>
        <w:rPr>
          <w:lang w:val="en-US"/>
        </w:rPr>
      </w:pPr>
      <w:r>
        <w:rPr>
          <w:lang w:val="en-US"/>
        </w:rPr>
        <w:t>Op</w:t>
      </w:r>
      <w:r>
        <w:rPr>
          <w:rFonts w:eastAsia="Times New Roman Cyr" w:cs="Times New Roman Cyr" w:ascii="Times New Roman Cyr" w:hAnsi="Times New Roman Cyr"/>
        </w:rPr>
        <w:t>ки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Дезертировали из армии, напавшей на восточное побережье. Их стоянка в горах. За день до того, к</w:t>
      </w:r>
      <w:r>
        <w:rPr>
          <w:lang w:val="en-US"/>
        </w:rPr>
        <w:t>a</w:t>
      </w:r>
      <w:r>
        <w:rPr>
          <w:rFonts w:eastAsia="Times New Roman Cyr" w:cs="Times New Roman Cyr" w:ascii="Times New Roman Cyr" w:hAnsi="Times New Roman Cyr"/>
        </w:rPr>
        <w:t>к партия вернется из замка, н</w:t>
      </w:r>
      <w:r>
        <w:rPr>
          <w:lang w:val="en-US"/>
        </w:rPr>
        <w:t>o</w:t>
      </w:r>
      <w:r>
        <w:rPr>
          <w:rFonts w:eastAsia="Times New Roman Cyr" w:cs="Times New Roman Cyr" w:ascii="Times New Roman Cyr" w:hAnsi="Times New Roman Cyr"/>
        </w:rPr>
        <w:t>чью нападают на деревню (дом 4, возможно другие)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ин лидер и 8 подчиненных.</w:t>
      </w:r>
    </w:p>
    <w:p>
      <w:pPr>
        <w:pStyle w:val="TextBody"/>
        <w:shd w:fill="FFFFFF" w:val="clear"/>
        <w:rPr>
          <w:lang w:val="en-US"/>
        </w:rPr>
      </w:pPr>
      <w:r>
        <w:rPr>
          <w:lang w:val="en-US"/>
        </w:rPr>
        <w:t>Orc Leader: AC 5, Mv 9, HD 2, THAC0 19, dam d6+2, XP 35, hp 13</w:t>
      </w:r>
    </w:p>
    <w:p>
      <w:pPr>
        <w:pStyle w:val="TextBody"/>
        <w:shd w:fill="FFFFFF" w:val="clear"/>
        <w:rPr>
          <w:lang w:val="en-US"/>
        </w:rPr>
      </w:pPr>
      <w:r>
        <w:rPr>
          <w:lang w:val="en-US"/>
        </w:rPr>
        <w:t xml:space="preserve">Orcs (8): AC 6, Mv 9, HD 1, THAC0 19, dam 1d8, XP 15, </w:t>
        <w:tab/>
        <w:tab/>
        <w:tab/>
        <w:tab/>
        <w:tab/>
        <w:t xml:space="preserve">          hp 8</w:t>
        <w:tab/>
        <w:tab/>
        <w:t>6</w:t>
        <w:tab/>
        <w:tab/>
        <w:t>4</w:t>
        <w:tab/>
        <w:tab/>
        <w:t>6</w:t>
        <w:tab/>
        <w:tab/>
        <w:t>3</w:t>
        <w:tab/>
        <w:tab/>
        <w:t>4</w:t>
        <w:tab/>
        <w:tab/>
        <w:t>6</w:t>
        <w:tab/>
        <w:tab/>
        <w:t>7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тиры: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партия ночью окажется недалеко от башни отдельника и рядом с лесом, они услышат мелодию. Пойдя на звук они выйдут на поляну сатиров. Если не спугнуть и во всю демонстрировать свои добрые намерения можно с ними подружиться. В общем попрыгать - поплясать. В конце концов сатиры их усыпляют и сваливают. Если партия сатирам понравится, они заберут у них все стрелы и оставят в замен 5 других стрел (магические +1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щеры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горах.  Вход под водопадом. В пещерах живет тролль и несколько кобольдов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80975</wp:posOffset>
                </wp:positionH>
                <wp:positionV relativeFrom="paragraph">
                  <wp:posOffset>146050</wp:posOffset>
                </wp:positionV>
                <wp:extent cx="2525395" cy="171386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5400" cy="1713960"/>
                          <a:chOff x="0" y="0"/>
                          <a:chExt cx="2525400" cy="1713960"/>
                        </a:xfrm>
                      </wpg:grpSpPr>
                      <wps:wsp>
                        <wps:cNvSpPr/>
                        <wps:spPr>
                          <a:xfrm>
                            <a:off x="90000" y="270360"/>
                            <a:ext cx="1262880" cy="90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41080"/>
                            <a:ext cx="1262880" cy="90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21440"/>
                            <a:ext cx="1262880" cy="90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1262880" cy="90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21440"/>
                            <a:ext cx="1262880" cy="90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70360"/>
                            <a:ext cx="1262880" cy="90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41080"/>
                            <a:ext cx="1262880" cy="90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70360"/>
                            <a:ext cx="1262880" cy="90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1262880" cy="90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1262880" cy="90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1.5pt;width:198.85pt;height:134.9pt" coordorigin="285,230" coordsize="3977,2698">
                <v:line id="shape_0" from="427,656" to="2415,207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05,1082" to="3693,250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37,1366" to="3125,27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85,1508" to="2273,292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37,1366" to="3125,27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05,656" to="3693,207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273,1082" to="4261,250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53,656" to="2841,207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131,230" to="4119,16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7,230" to="2415,16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>1</w:t>
        <w:tab/>
        <w:tab/>
        <w:tab/>
        <w:t xml:space="preserve">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254885</wp:posOffset>
                </wp:positionH>
                <wp:positionV relativeFrom="paragraph">
                  <wp:posOffset>75565</wp:posOffset>
                </wp:positionV>
                <wp:extent cx="635" cy="27114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5.95pt" to="177.55pt,2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</w:t>
        <w:tab/>
        <w:t xml:space="preserve"> ~30 футов</w:t>
      </w:r>
    </w:p>
    <w:p>
      <w:pPr>
        <w:pStyle w:val="Normal"/>
        <w:rPr/>
      </w:pPr>
      <w:r>
        <w:rPr/>
        <w:tab/>
        <w:tab/>
        <w:tab/>
        <w:t>4</w:t>
      </w:r>
    </w:p>
    <w:p>
      <w:pPr>
        <w:pStyle w:val="Normal"/>
        <w:rPr/>
      </w:pPr>
      <w:r>
        <w:rPr/>
        <w:t xml:space="preserve">  </w:t>
      </w:r>
      <w:r>
        <w:rPr/>
        <w:t xml:space="preserve">8 </w:t>
        <w:tab/>
        <w:t xml:space="preserve">     7</w:t>
        <w:tab/>
        <w:t xml:space="preserve">     5</w:t>
        <w:tab/>
        <w:t xml:space="preserve">   6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– вход под водопадом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- при 1 на 1d2 здесь встречают тролля. На звуки битвы из (3) прибегут кобольды (6 штук)</w:t>
      </w:r>
    </w:p>
    <w:p>
      <w:pPr>
        <w:pStyle w:val="TextBody"/>
        <w:shd w:fill="FFFFFF" w:val="clear"/>
        <w:rPr>
          <w:lang w:val="en-US"/>
        </w:rPr>
      </w:pPr>
      <w:r>
        <w:rPr>
          <w:lang w:val="en-US"/>
        </w:rPr>
        <w:t>Troll: AC 4, Mv 12, HD 6+6, THAC0 13, dam 4+1d4/4+1d4/4+1d8, SD: Regeneration, Sz L(9’),  Mr 14, XP 1400, hp 40</w:t>
      </w:r>
    </w:p>
    <w:p>
      <w:pPr>
        <w:pStyle w:val="TextBody"/>
        <w:shd w:fill="FFFFFF" w:val="clear"/>
        <w:rPr>
          <w:lang w:val="en-US"/>
        </w:rPr>
      </w:pPr>
      <w:r>
        <w:rPr>
          <w:lang w:val="en-US"/>
        </w:rPr>
        <w:t>Kobolds (6): AC 7, Mv 6, HD 1/2, THAC0 20, dam 1d4 or 1d6, Sz S, XP 7,</w:t>
        <w:tab/>
        <w:tab/>
        <w:tab/>
        <w:tab/>
        <w:t>hp</w:t>
        <w:tab/>
        <w:t>2</w:t>
        <w:tab/>
        <w:t>4</w:t>
        <w:tab/>
        <w:t>3</w:t>
        <w:tab/>
        <w:t>2</w:t>
      </w:r>
    </w:p>
    <w:p>
      <w:pPr>
        <w:pStyle w:val="TextBody"/>
        <w:rPr/>
      </w:pPr>
      <w:r>
        <w:rPr>
          <w:lang w:val="en-US"/>
        </w:rPr>
        <w:t xml:space="preserve">3 - </w:t>
      </w:r>
      <w:r>
        <w:rPr>
          <w:rFonts w:eastAsia="Times New Roman Cyr" w:cs="Times New Roman Cyr" w:ascii="Times New Roman Cyr" w:hAnsi="Times New Roman Cyr"/>
        </w:rPr>
        <w:t>л</w:t>
      </w:r>
      <w:r>
        <w:rPr>
          <w:lang w:val="en-US"/>
        </w:rPr>
        <w:t>o</w:t>
      </w:r>
      <w:r>
        <w:rPr>
          <w:rFonts w:eastAsia="Times New Roman Cyr" w:cs="Times New Roman Cyr" w:ascii="Times New Roman Cyr" w:hAnsi="Times New Roman Cyr"/>
        </w:rPr>
        <w:t>г</w:t>
      </w:r>
      <w:r>
        <w:rPr>
          <w:lang w:val="en-US"/>
        </w:rPr>
        <w:t>o</w:t>
      </w:r>
      <w:r>
        <w:rPr>
          <w:rFonts w:eastAsia="Times New Roman Cyr" w:cs="Times New Roman Cyr" w:ascii="Times New Roman Cyr" w:hAnsi="Times New Roman Cyr"/>
        </w:rPr>
        <w:t>в</w:t>
      </w:r>
      <w:r>
        <w:rPr>
          <w:lang w:val="en-US"/>
        </w:rPr>
        <w:t xml:space="preserve">o </w:t>
      </w:r>
      <w:r>
        <w:rPr>
          <w:rFonts w:eastAsia="Times New Roman Cyr" w:cs="Times New Roman Cyr" w:ascii="Times New Roman Cyr" w:hAnsi="Times New Roman Cyr"/>
        </w:rPr>
        <w:t>тролля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Если он не в 2, то он здесь. </w:t>
      </w:r>
      <w:r>
        <w:rPr>
          <w:lang w:val="en-US"/>
        </w:rPr>
        <w:t>treasure</w:t>
      </w:r>
      <w:r>
        <w:rPr/>
        <w:t xml:space="preserve">: 12 </w:t>
      </w:r>
      <w:r>
        <w:rPr>
          <w:lang w:val="en-US"/>
        </w:rPr>
        <w:t>pp</w:t>
      </w:r>
      <w:r>
        <w:rPr/>
        <w:t xml:space="preserve">, 125 </w:t>
      </w:r>
      <w:r>
        <w:rPr>
          <w:lang w:val="en-US"/>
        </w:rPr>
        <w:t>gp</w:t>
      </w:r>
      <w:r>
        <w:rPr/>
        <w:t xml:space="preserve">, 180 </w:t>
      </w:r>
      <w:r>
        <w:rPr>
          <w:lang w:val="en-US"/>
        </w:rPr>
        <w:t>sp</w:t>
      </w:r>
      <w:r>
        <w:rPr/>
        <w:t xml:space="preserve">, 345 </w:t>
      </w:r>
      <w:r>
        <w:rPr>
          <w:lang w:val="en-US"/>
        </w:rPr>
        <w:t>cp</w:t>
      </w:r>
      <w:r>
        <w:rPr/>
        <w:t xml:space="preserve">, 5 </w:t>
      </w:r>
      <w:r>
        <w:rPr>
          <w:lang w:val="en-US"/>
        </w:rPr>
        <w:t>gems</w:t>
      </w:r>
      <w:r>
        <w:rPr>
          <w:rFonts w:eastAsia="Times New Roman Cyr" w:cs="Times New Roman Cyr" w:ascii="Times New Roman Cyr" w:hAnsi="Times New Roman Cyr"/>
        </w:rPr>
        <w:t xml:space="preserve"> (стоимость в </w:t>
      </w:r>
      <w:r>
        <w:rPr>
          <w:lang w:val="en-US"/>
        </w:rPr>
        <w:t>gp</w:t>
      </w:r>
      <w:r>
        <w:rPr/>
        <w:t>: 56, 74, 96, 145, 190)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- завал. Если разобрать, можно пройти в 6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5 – падающий потолок. При проходе каждого н</w:t>
      </w:r>
      <w:r>
        <w:rPr>
          <w:lang w:val="en-US"/>
        </w:rPr>
        <w:t>a</w:t>
      </w:r>
      <w:r>
        <w:rPr/>
        <w:t xml:space="preserve"> 1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>10=1 происходит обвал (тест н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dex</w:t>
      </w:r>
      <w:r>
        <w:rPr>
          <w:rFonts w:eastAsia="Times New Roman Cyr" w:cs="Times New Roman Cyr" w:ascii="Times New Roman Cyr" w:hAnsi="Times New Roman Cyr"/>
        </w:rPr>
        <w:t xml:space="preserve"> или 3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>6 повреждений)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- тупик, в конце сундук. Две разбитых бутылки, сгнившая накидка, бутылка (potion of heroism), 4  болта для малого арбалета +1, золотые монеты (не gp, оцениваются примерно в 160 gp)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 - яма. Первый идущий кидает на surprise и если провалил - падает на 20 футов.</w:t>
      </w:r>
    </w:p>
    <w:p>
      <w:pPr>
        <w:pStyle w:val="TextBody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 - завал, чувствуется влажность. Если начнут раскопки - откопают подземную реку. Если не выберутся затем за 3 раунда - утонут.</w:t>
      </w:r>
    </w:p>
    <w:sectPr>
      <w:type w:val="nextPage"/>
      <w:pgSz w:w="11906" w:h="16838"/>
      <w:pgMar w:left="993" w:right="850" w:gutter="0" w:header="0" w:top="567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Áàçîâûé çàãîëîâîê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3:32:00Z</dcterms:created>
  <dc:creator>Aлександр Нероев</dc:creator>
  <dc:description/>
  <dc:language>en-US</dc:language>
  <cp:lastModifiedBy>Александр Нероев</cp:lastModifiedBy>
  <dcterms:modified xsi:type="dcterms:W3CDTF">2001-01-09T13:32:00Z</dcterms:modified>
  <cp:revision>2</cp:revision>
  <dc:subject/>
  <dc:title>ГOPXИЛЛ </dc:title>
</cp:coreProperties>
</file>