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силл (Xill)</w:t>
      </w:r>
    </w:p>
    <w:tbl>
      <w:tblPr>
        <w:tblW w:w="6010" w:type="dxa"/>
        <w:jc w:val="left"/>
        <w:tblInd w:w="-113" w:type="dxa"/>
        <w:tblLayout w:type="fixed"/>
        <w:tblCellMar>
          <w:top w:w="0" w:type="dxa"/>
          <w:left w:w="108" w:type="dxa"/>
          <w:bottom w:w="0" w:type="dxa"/>
          <w:right w:w="108" w:type="dxa"/>
        </w:tblCellMar>
      </w:tblPr>
      <w:tblGrid>
        <w:gridCol w:w="2744"/>
        <w:gridCol w:w="326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Эфирный план; любая 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Оче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HIT DIC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12 (стрельба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4/1</w:t>
            </w:r>
            <w:r>
              <w:rPr>
                <w:lang w:val="en-US"/>
              </w:rPr>
              <w:t>d</w:t>
            </w:r>
            <w:r>
              <w:rPr/>
              <w:t>4/1</w:t>
            </w:r>
            <w:r>
              <w:rPr>
                <w:lang w:val="en-US"/>
              </w:rPr>
              <w:t>d</w:t>
            </w:r>
            <w:r>
              <w:rPr/>
              <w:t>4/1</w:t>
            </w:r>
            <w:r>
              <w:rPr>
                <w:lang w:val="en-US"/>
              </w:rPr>
              <w:t>d</w:t>
            </w:r>
            <w:r>
              <w:rPr/>
              <w:t>4 или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Паралич</w:t>
            </w:r>
            <w:r>
              <w:rPr>
                <w:lang w:val="en-US"/>
              </w:rPr>
              <w:t xml:space="preserve">, </w:t>
            </w:r>
            <w:r>
              <w:rPr/>
              <w:t>пленение</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фирность,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0% (но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w:t>
            </w:r>
            <w:r>
              <w:rPr/>
              <w:t>1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Ксиллы – это существа, обладающие способностью путешествовать сквозь Эфирный план, чтобы охотиться на Первичном Материальном плане на людей, которые послужат инкубаторами для их детенышей.</w:t>
      </w:r>
    </w:p>
    <w:p>
      <w:pPr>
        <w:pStyle w:val="Normal"/>
        <w:jc w:val="both"/>
        <w:rPr/>
      </w:pPr>
      <w:r>
        <w:rPr/>
        <w:tab/>
        <w:t>Это низенькие мускулистые двуногие с ярко-красной кожей и четырьмя руками, которыми могут сражаться одновременно. Ксиллы бесполы, у них в жизни одна явная цель – размножение. Они откладывают яйца в человеческий желудок. Яйца растут, используя пищу, съедаемую их «хозяевами», пока не придет время проклюнуться.</w:t>
      </w:r>
    </w:p>
    <w:p>
      <w:pPr>
        <w:pStyle w:val="Normal"/>
        <w:jc w:val="both"/>
        <w:rPr/>
      </w:pPr>
      <w:r>
        <w:rPr/>
        <w:tab/>
      </w:r>
      <w:r>
        <w:rPr>
          <w:b/>
        </w:rPr>
        <w:t>Сражение:</w:t>
      </w:r>
      <w:r>
        <w:rPr/>
        <w:t xml:space="preserve"> Ксиллы обладают силой эфирности. Они могут переместиться с Эфирного на Первичный Материальный план за пять секунд, но обратный переход занимает два раунда.</w:t>
      </w:r>
    </w:p>
    <w:p>
      <w:pPr>
        <w:pStyle w:val="Normal"/>
        <w:jc w:val="both"/>
        <w:rPr/>
      </w:pPr>
      <w:r>
        <w:rPr/>
        <w:tab/>
        <w:t>Ксиллы предпочитают атаковать, явившись внезапно из Эфирного плана возле намеченной добычи – благодаря этой тактике противники получают штраф -6 к проверкам ошеломления.</w:t>
      </w:r>
    </w:p>
    <w:p>
      <w:pPr>
        <w:pStyle w:val="Normal"/>
        <w:jc w:val="both"/>
        <w:rPr/>
      </w:pPr>
      <w:r>
        <w:rPr/>
        <w:tab/>
        <w:t>В рукопашном бою ксиллы предпочитают захватывать противника живьем, как правило, две из четырех рук они используют, чтобы когтить и цеплять противника. Удары этих когтей причиняют обычные повреждения, но если обе атаки попадут в один раунд, ксилл автоматически берет противника в борцовский захват. Двумя оставшимися руками ксилл проводит несмертельные боксерские атаки (подробности о боксе и борьбе см. раздел «Бой» в PHB или DMG). Когда ксилл успешно схватит противника, у жертвы есть один раунд, чтобы вырваться из захвата – в конце следующего раунда боя ксилл впрыснет ей парализующий яд. Разрешен обычный спас-бросок от яда, но в случае неудачи жертву мгновенно парализует на 1d4 часа. Ядовитые железы вырабатывают не так уж много этой жидкости – хватает только на два укуса каждые шесть часов – и ксилл не может впрыскивать яд тому, кого еще не схватил.</w:t>
      </w:r>
    </w:p>
    <w:p>
      <w:pPr>
        <w:pStyle w:val="Normal"/>
        <w:jc w:val="both"/>
        <w:rPr/>
      </w:pPr>
      <w:r>
        <w:rPr/>
        <w:tab/>
        <w:t>После того, как жертва будет схвачена и лишена сознания, или схвачена и парализована, ксилл попытается удрать с Первичного Материального плана на Эфирный, чтобы отложить яйца. Процесс занимает два раунда, и пока ксилл и его жертва обретают эфирность, ксилл остается неподвижен и утрачивает устойчивость к магии. Становясь эфирным, он тает в воздухе, улучшая в первом раунде свой A</w:t>
      </w:r>
      <w:r>
        <w:rPr>
          <w:lang w:val="en-US"/>
        </w:rPr>
        <w:t>C</w:t>
      </w:r>
      <w:r>
        <w:rPr/>
        <w:t xml:space="preserve"> на 1, во втором – на три. Когда он вернется на Эфирный план, его устойчивость к магии восстанавливается до 70%, и атаковать его можно будет только эфирно.</w:t>
      </w:r>
    </w:p>
    <w:p>
      <w:pPr>
        <w:pStyle w:val="Normal"/>
        <w:jc w:val="both"/>
        <w:rPr/>
      </w:pPr>
      <w:r>
        <w:rPr/>
        <w:tab/>
        <w:t>Поскольку ксиллы – существа экстрапланарные, заклинание «защиты от зла» удерживает их на расстоянии.</w:t>
      </w:r>
    </w:p>
    <w:p>
      <w:pPr>
        <w:pStyle w:val="Normal"/>
        <w:jc w:val="both"/>
        <w:rPr/>
      </w:pPr>
      <w:r>
        <w:rPr/>
        <w:tab/>
        <w:t>Разочарованные тем, что им не удалось схватить и пленить жертву, ксиллы обычно атакуют, чтобы убить, когтя всеми четырьмя руками.</w:t>
      </w:r>
    </w:p>
    <w:p>
      <w:pPr>
        <w:pStyle w:val="Normal"/>
        <w:jc w:val="both"/>
        <w:rPr/>
      </w:pPr>
      <w:r>
        <w:rPr/>
        <w:tab/>
      </w:r>
      <w:r>
        <w:rPr>
          <w:b/>
        </w:rPr>
        <w:t>Ареал/Общество:</w:t>
      </w:r>
      <w:r>
        <w:rPr/>
        <w:t xml:space="preserve"> Ксиллы уроженцы Эфирного плана, и логова у них там. Это бесполые существа, живущие для самозащиты и защиты своих детенышей небольшими шайками. Если атаковать на Эфирном плане, первой реакцией ксиллов будет удрать, и позаботиться о безопасности своих детенышей и служащих инкубаторами пленников.</w:t>
      </w:r>
    </w:p>
    <w:p>
      <w:pPr>
        <w:pStyle w:val="Normal"/>
        <w:jc w:val="both"/>
        <w:rPr/>
      </w:pPr>
      <w:r>
        <w:rPr/>
        <w:tab/>
        <w:t>Между собой и с чужаками ксиллы общаются телепатически.</w:t>
      </w:r>
    </w:p>
    <w:p>
      <w:pPr>
        <w:pStyle w:val="Normal"/>
        <w:jc w:val="both"/>
        <w:rPr/>
      </w:pPr>
      <w:r>
        <w:rPr/>
        <w:tab/>
        <w:t>На Первичный Материальный план ксиллы приходят для охоты на людей, в которых они откладывают яйца. Обычно, они ищут людей, выискивая источники магии на эфирной границе. Это могло бы объяснить, почему ксиллы, похоже, не нападают на обычных граждан, предпочитая владеющих магией искателей приключений. Поскольку искатели приключений также чаще и закаленнее, ксиллы предпочитают их в качестве инкубаторов.</w:t>
      </w:r>
    </w:p>
    <w:p>
      <w:pPr>
        <w:pStyle w:val="Normal"/>
        <w:jc w:val="both"/>
        <w:rPr/>
      </w:pPr>
      <w:r>
        <w:rPr/>
        <w:tab/>
        <w:t>Протяженность жизни у ксиллов 50 лет, размножаются за этот период они дважды. Яйца вызревают в человеческих желудках, снабжающих юных ксиллов едой. Этот процесс занимает приблизительно четыре дня, в этот период заклинание «лечить болезнь» может избавить от напасти. В следующие семь дней личинки причиняют 1d10+10 внутренних повреждений, пытаясь покинуть организм хозяина. В эти семь дней личинок можно убрать из тела хозяина только заклинаниями «ограниченное желание» и «желание». По прошествии этого времени из хозяина выходят 2d8 молодых ксилла, убивая его на месте. Молодые ксиллы вырастают до полных размеров почти мгновенно (1d4 часа).</w:t>
      </w:r>
    </w:p>
    <w:p>
      <w:pPr>
        <w:pStyle w:val="Normal"/>
        <w:jc w:val="both"/>
        <w:rPr/>
      </w:pPr>
      <w:r>
        <w:rPr/>
        <w:tab/>
      </w:r>
      <w:r>
        <w:rPr>
          <w:b/>
        </w:rPr>
        <w:t>Экология:</w:t>
      </w:r>
      <w:r>
        <w:rPr/>
        <w:t xml:space="preserve"> Не считая отвратительного способа размножаться, ксиллы никак не влияют на человеческое общество.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59:00Z</dcterms:created>
  <dc:creator>User</dc:creator>
  <dc:description/>
  <cp:keywords/>
  <dc:language>en-US</dc:language>
  <cp:lastModifiedBy>User</cp:lastModifiedBy>
  <dcterms:modified xsi:type="dcterms:W3CDTF">2012-04-17T20:27:00Z</dcterms:modified>
  <cp:revision>12</cp:revision>
  <dc:subject/>
  <dc:title/>
</cp:coreProperties>
</file>