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уссур (Sussurus)</w:t>
      </w:r>
    </w:p>
    <w:tbl>
      <w:tblPr>
        <w:tblW w:w="6963" w:type="dxa"/>
        <w:jc w:val="left"/>
        <w:tblInd w:w="-113" w:type="dxa"/>
        <w:tblLayout w:type="fixed"/>
        <w:tblCellMar>
          <w:top w:w="0" w:type="dxa"/>
          <w:left w:w="108" w:type="dxa"/>
          <w:bottom w:w="0" w:type="dxa"/>
          <w:right w:w="108" w:type="dxa"/>
        </w:tblCellMar>
      </w:tblPr>
      <w:tblGrid>
        <w:gridCol w:w="2744"/>
        <w:gridCol w:w="421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Тропическая или субтропическая 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6/3</w:t>
            </w:r>
            <w:r>
              <w:rPr>
                <w:lang w:val="en-US"/>
              </w:rPr>
              <w:t>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калыва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рост</w:t>
            </w:r>
            <w:r>
              <w:rPr>
                <w:lang w:val="en-US"/>
              </w:rPr>
              <w:t xml:space="preserve"> </w:t>
            </w:r>
            <w:r>
              <w:rPr/>
              <w:t>7</w:t>
            </w:r>
            <w:r>
              <w:rPr>
                <w:lang w:val="en-US"/>
              </w:rPr>
              <w:t>’</w:t>
            </w:r>
            <w:r>
              <w:rPr/>
              <w:t>-1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1</w:t>
            </w:r>
            <w:r>
              <w:rPr/>
              <w:t>5-</w:t>
            </w:r>
            <w:r>
              <w:rPr>
                <w:lang w:val="en-US"/>
              </w:rPr>
              <w:t>1</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bl>
    <w:p>
      <w:pPr>
        <w:pStyle w:val="Normal"/>
        <w:jc w:val="both"/>
        <w:rPr/>
      </w:pPr>
      <w:r>
        <w:rPr>
          <w:lang w:val="en-US"/>
        </w:rPr>
        <w:tab/>
      </w:r>
      <w:r>
        <w:rPr/>
        <w:t>Суссуры</w:t>
      </w:r>
      <w:r>
        <w:rPr>
          <w:lang w:val="en-US"/>
        </w:rPr>
        <w:t xml:space="preserve"> – </w:t>
      </w:r>
      <w:r>
        <w:rPr/>
        <w:t>дальние</w:t>
      </w:r>
      <w:r>
        <w:rPr>
          <w:lang w:val="en-US"/>
        </w:rPr>
        <w:t xml:space="preserve"> </w:t>
      </w:r>
      <w:r>
        <w:rPr/>
        <w:t>родственники</w:t>
      </w:r>
      <w:r>
        <w:rPr>
          <w:lang w:val="en-US"/>
        </w:rPr>
        <w:t xml:space="preserve"> </w:t>
      </w:r>
      <w:r>
        <w:rPr/>
        <w:t>ходячих курганов. Выглядят человекообразными безголовыми кучами гниющего бамбука, передвигающимися на всех четырех конечностях.</w:t>
      </w:r>
    </w:p>
    <w:p>
      <w:pPr>
        <w:pStyle w:val="Normal"/>
        <w:jc w:val="both"/>
        <w:rPr/>
      </w:pPr>
      <w:r>
        <w:rPr/>
        <w:tab/>
      </w:r>
      <w:r>
        <w:rPr>
          <w:b/>
        </w:rPr>
        <w:t>Сражение:</w:t>
      </w:r>
      <w:r>
        <w:rPr/>
        <w:t xml:space="preserve"> Суссур – смертельно опасный противник, и вовсе не зря борется с ходячим курганом за титул «самой смертельно опасной формы известной растительной жизни». Его «передние лапы» оканчиваются губительно острыми бамбуковыми когтями, причиняющими 3d6 колющих (тип P) повреждений при каждом попадании. Но еще ужаснее то, что каждый, кому не повезет быть ударенным обоими когтями в одном раунде, надавливается на бамбуковые колья, покрывающие экзоскелет суссура. Жертвы получают дополнительно 3d8 повреждений от таких «объятий».</w:t>
      </w:r>
    </w:p>
    <w:p>
      <w:pPr>
        <w:pStyle w:val="Normal"/>
        <w:jc w:val="both"/>
        <w:rPr/>
      </w:pPr>
      <w:r>
        <w:rPr/>
        <w:tab/>
        <w:t>Снаружи суссур покрыт экзоскелетом из нескольких слоев разлагающегося бамбука, что дает ему солидный AC 3. Так как сила удара поглощается несколькими слоями гниющего вещества, любое оружие причиняет суссуру только половину обычного повреждения.</w:t>
      </w:r>
    </w:p>
    <w:p>
      <w:pPr>
        <w:pStyle w:val="Normal"/>
        <w:jc w:val="both"/>
        <w:rPr/>
      </w:pPr>
      <w:r>
        <w:rPr/>
        <w:tab/>
        <w:t>«Молния» суссурам вреда не причиняет, но, в отличие от ходячих курганов, не приносит и пользы. Основанные на огне и холоде атаки причиняют лишь половину повреждений суссурам, а при успешном спас-броске и вовсе не вредят. К огню суссуры питают такое отвращение, что немедля атакуют любого, у кого окажется факел или фонарь. Аналогично атакуют и заклинателей, продемонстрировавших огненные заклинания.</w:t>
      </w:r>
    </w:p>
    <w:p>
      <w:pPr>
        <w:pStyle w:val="Normal"/>
        <w:jc w:val="both"/>
        <w:rPr/>
      </w:pPr>
      <w:r>
        <w:rPr/>
        <w:tab/>
        <w:t>Суссуры восприимчивы к действующим на растения заклинаниям, но получают премию +2 к спас-броску от них. Сообщалось, хотя это так и осталось неподтвержденным, что суссуры очень уязвимы для заклинания «искривление дерева» (получают 3d10 повреждений).</w:t>
      </w:r>
    </w:p>
    <w:p>
      <w:pPr>
        <w:pStyle w:val="Normal"/>
        <w:jc w:val="both"/>
        <w:rPr/>
      </w:pPr>
      <w:r>
        <w:rPr/>
        <w:tab/>
        <w:t>Суссуры могут вдыхать и выдыхать воздух через бесчисленные бамбуковые трубочки, покрывающие поверхность их тела. Такие действия вызывают характерную «фирменную» песню-гуделку суссуров. На неподготовленных искателей приключений эти зловещие потусторонние звуки могут произвести ужасающее воздействие. Услышавшие эту песню должны сделать спас-бросок от заклинания иначе уснут на 3d4 часа или пока их не атакуют физически. Эта странная музыка действует даже на некоторую нежить (у которой 4 HD или меньше). Этот феномен называется «сон мертвецов». «Спящая» нежить не может изгоняться и уничтожаться изгнанием, но от физической атаки проснется, чтобы защищаться.</w:t>
      </w:r>
    </w:p>
    <w:p>
      <w:pPr>
        <w:pStyle w:val="Normal"/>
        <w:jc w:val="both"/>
        <w:rPr/>
      </w:pPr>
      <w:r>
        <w:rPr/>
        <w:tab/>
        <w:t>Считается, что продолжительность жизни суссуров свыше 1,000 лет при условии, что они смогут найти достаточно еды. Мозгов или стоящих упоминания жизненно важных органов у них нет. Скудный умишко и прочие компоненты жизнеобеспечения децентрализовано разбросаны глубоко под покровом экзоскелета. Таким образом, отсечения конечностей суссуру вообще не вредят. При утрате одной из «конечностей» оставшаяся масса существа переформировывается, отращивая новую конечность в следующем раунде боя. Только когда повреждения проникнут сквозь крепкий экзоскелет, суссур погибнет. Но даже тогда, если его останки останутся в одной куче, он вернется к жизни через 2d6 часов. Такие суссуры будут крайне слабы (1d8 hp) и постараются вернуться в свои сырые логова, где будут лечиться и нянчить свой гнев.</w:t>
      </w:r>
    </w:p>
    <w:p>
      <w:pPr>
        <w:pStyle w:val="Normal"/>
        <w:jc w:val="both"/>
        <w:rPr/>
      </w:pPr>
      <w:r>
        <w:rPr/>
        <w:tab/>
        <w:t>«Видит» и «слышит» суссур отслеживая колебания воздуха своим утыканным трубочками экзоскелетом. Таким образом, у суссура иммунитет ко всем формам магии, воздействующими или зависящим от зрения или слуха. Суссуры могут даже обнаруживать таким образом присутствие невидимых предметов или существ.</w:t>
      </w:r>
    </w:p>
    <w:p>
      <w:pPr>
        <w:pStyle w:val="Normal"/>
        <w:jc w:val="both"/>
        <w:rPr/>
      </w:pPr>
      <w:r>
        <w:rPr/>
        <w:tab/>
        <w:t>Среди зарослей бамбука или тростника суссуры практически невидимы (штраф -3 к броскам ошеломления противников). Они ждут в этих зарослях, пока другие существа не приблизятся. Затем суссуры либо выбегут для непосредственной атаки, либо начнут свою гуделку, стремясь сперва обезвредить противника. Многие партии погибли оттого, что выбрали место для лагеря слишком близко от логова суссура.</w:t>
      </w:r>
    </w:p>
    <w:p>
      <w:pPr>
        <w:pStyle w:val="Normal"/>
        <w:jc w:val="both"/>
        <w:rPr/>
      </w:pPr>
      <w:r>
        <w:rPr/>
        <w:tab/>
      </w:r>
      <w:r>
        <w:rPr>
          <w:b/>
        </w:rPr>
        <w:t>Ареал/Общество:</w:t>
      </w:r>
      <w:r>
        <w:rPr/>
        <w:t xml:space="preserve"> Подобно своим родичам ходячим курганам суссуры встречаются только в теплых регионах с обильными осадками и растительностью. Плотные заросли бамбука или иных похожих на тростник растений служат излюбленными логовами суссуров.</w:t>
      </w:r>
    </w:p>
    <w:p>
      <w:pPr>
        <w:pStyle w:val="Normal"/>
        <w:jc w:val="both"/>
        <w:rPr/>
      </w:pPr>
      <w:r>
        <w:rPr/>
        <w:tab/>
        <w:t>Известно, что, несмотря на свой одинокий образ жизни, суссуры общались друг с другом при помощи легких и незначительных изменений в песне-гуделке. Однако очень редко двое или больше суссуров сближаются на достаточное расстояние, чтобы пообщаться таким образом.</w:t>
      </w:r>
    </w:p>
    <w:p>
      <w:pPr>
        <w:pStyle w:val="Normal"/>
        <w:jc w:val="both"/>
        <w:rPr/>
      </w:pPr>
      <w:r>
        <w:rPr/>
        <w:tab/>
      </w:r>
      <w:r>
        <w:rPr>
          <w:b/>
        </w:rPr>
        <w:t>Экология:</w:t>
      </w:r>
      <w:r>
        <w:rPr/>
        <w:t xml:space="preserve"> Суссуры часто конкурируют за территорию и добычу с ходячими курганами, поэтому большинство суссуров нападают на ходячие курганы, как только их увидят.</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2:00Z</dcterms:created>
  <dc:creator>User</dc:creator>
  <dc:description/>
  <cp:keywords/>
  <dc:language>en-US</dc:language>
  <cp:lastModifiedBy>User</cp:lastModifiedBy>
  <dcterms:modified xsi:type="dcterms:W3CDTF">2012-05-04T20:19:00Z</dcterms:modified>
  <cp:revision>9</cp:revision>
  <dc:subject/>
  <dc:title/>
</cp:coreProperties>
</file>