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еликан, туманный (Giant, Fog)</w:t>
      </w:r>
    </w:p>
    <w:tbl>
      <w:tblPr>
        <w:tblW w:w="9571" w:type="dxa"/>
        <w:jc w:val="left"/>
        <w:tblInd w:w="-113" w:type="dxa"/>
        <w:tblLayout w:type="fixed"/>
        <w:tblCellMar>
          <w:top w:w="0" w:type="dxa"/>
          <w:left w:w="108" w:type="dxa"/>
          <w:bottom w:w="0" w:type="dxa"/>
          <w:right w:w="108" w:type="dxa"/>
        </w:tblCellMar>
      </w:tblPr>
      <w:tblGrid>
        <w:gridCol w:w="2744"/>
        <w:gridCol w:w="682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82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енный/Трясина, болота, топкие леса и прибрежные район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Клан, охотничья групп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От среднего (8-10) до высокого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 R</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 (50% добрый, 50% 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1-4 (редко 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d</w:t>
            </w:r>
            <w:r>
              <w:rPr/>
              <w:t>10</w:t>
            </w:r>
            <w:r>
              <w:rPr>
                <w:lang w:val="en-US"/>
              </w:rPr>
              <w:t xml:space="preserve"> или оружием</w:t>
            </w:r>
            <w:r>
              <w:rPr/>
              <w:t xml:space="preserve"> (3d6+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Швыряет камн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6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 (</w:t>
            </w:r>
            <w:r>
              <w:rPr/>
              <w:t>рост</w:t>
            </w:r>
            <w:r>
              <w:rPr>
                <w:lang w:val="en-US"/>
              </w:rPr>
              <w:t xml:space="preserve"> </w:t>
            </w:r>
            <w:r>
              <w:rPr/>
              <w:t>24</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Очень стойкий</w:t>
            </w:r>
            <w:r>
              <w:rPr>
                <w:lang w:val="en-US"/>
              </w:rPr>
              <w:t xml:space="preserve"> (</w:t>
            </w:r>
            <w:r>
              <w:rPr/>
              <w:t>14</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bl>
    <w:p>
      <w:pPr>
        <w:pStyle w:val="Normal"/>
        <w:jc w:val="both"/>
        <w:rPr/>
      </w:pPr>
      <w:r>
        <w:rPr/>
        <w:tab/>
        <w:t>Кузены облачных великанов, эти швыряльщики камней более умные и скрытные, чем отражено в историях или песнях.</w:t>
      </w:r>
    </w:p>
    <w:p>
      <w:pPr>
        <w:pStyle w:val="Normal"/>
        <w:jc w:val="both"/>
        <w:rPr/>
      </w:pPr>
      <w:r>
        <w:rPr/>
        <w:tab/>
        <w:t>Туманные великаны огромные и дородные, с ногами как стволы деревьев и мускулистыми руками, перекачанными от постоянных игр и упражнений со швырянием. У них молочно-белая кожа, способствующая их природной способности сливаться с туманом (вероятность 80%), что дает их противникам штраф -5 к броскам ошеломления в тумане или при пасмурной погоде. Обильная растительность на теле, волосы на голове длинные и серебристо-белые. Тем не менее, волос на лице они не отращивают. Доспехов предпочитают не носить, полагаясь на высокий естественный AC. Однако иногда они носят кожаные доспехи (AC -2), и как минимум одна шайка носит доспехи из шкур белого дракона с серебряными заклепками. Любят массивные, украшенные дубины из выбеленного и отполированного дерева или кости. Разговаривают туманные великаны на своем языке и языке облачных великанов, а 30% говорит на всеобщем.</w:t>
      </w:r>
    </w:p>
    <w:p>
      <w:pPr>
        <w:pStyle w:val="Normal"/>
        <w:jc w:val="both"/>
        <w:rPr/>
      </w:pPr>
      <w:r>
        <w:rPr/>
        <w:tab/>
      </w:r>
      <w:r>
        <w:rPr>
          <w:b/>
        </w:rPr>
        <w:t>Сражение:</w:t>
      </w:r>
      <w:r>
        <w:rPr/>
        <w:t xml:space="preserve"> Туманные великаны, как правило, охотятся группами из 1d4+1 мужчин, хотя иногда объединяются с облачным великаном или двумя, увеличивая численность охотничьей партии до 1d4+3. Предпочитают атаковать из укрытия (наиболее излюбленное укрытие – туман). Швырнув несколько камней, чтобы рассеять противников, устремляются в рукопашную, размахивая кулаками и мечами. Взрослые туманные великаны могут швырять камни на 3-240 ярдов, причиняя 2d10 повреждений. Также они могут с вероятностью 45% перехватить брошенные в них снаряды аналогичных размеров, но не могут ловить стрелы для луков, арбалетов и камешки для пращи. В рукопашной они, как правило, сражаются дубинами и кулаками, хотя обычны и рассказы о вооруженных мечами туманных великанах.</w:t>
      </w:r>
    </w:p>
    <w:p>
      <w:pPr>
        <w:pStyle w:val="Normal"/>
        <w:jc w:val="both"/>
        <w:rPr/>
      </w:pPr>
      <w:r>
        <w:rPr/>
        <w:tab/>
        <w:t>Благодаря острому слуху и хорошо развитому обонянию туманные великаны редко ошеломляются (+2 к броскам ошеломления). Подступы к их пещерам и охотничьим лагерям часто перекрыты обрушивающимися камнями или бревнами, падающими от попадания метко брошенного при первых признаках нападения камня.</w:t>
      </w:r>
    </w:p>
    <w:p>
      <w:pPr>
        <w:pStyle w:val="Normal"/>
        <w:jc w:val="both"/>
        <w:rPr/>
      </w:pPr>
      <w:r>
        <w:rPr/>
        <w:tab/>
      </w:r>
      <w:r>
        <w:rPr>
          <w:b/>
        </w:rPr>
        <w:t>Ареал/Общество:</w:t>
      </w:r>
      <w:r>
        <w:rPr/>
        <w:t xml:space="preserve"> Туманные великаны гордятся своей силой и боевым мастерством, часто устраивая состязания в охотничьих вылазках, похваляясь друг перед другом. Их любимая игра называется «копси» - великаны разбиваются на пары и перебрасываются все более и более крупными глыбами, пока один из пары не сможет поймать подачу.</w:t>
      </w:r>
    </w:p>
    <w:p>
      <w:pPr>
        <w:pStyle w:val="Normal"/>
        <w:jc w:val="both"/>
        <w:rPr/>
      </w:pPr>
      <w:r>
        <w:rPr/>
        <w:tab/>
        <w:t>Семьи туманных великанов живут в пещерах, каньонах или зарослях в наиболее недоступных частях топей, болот, лесов или побережий. Мужчины обычно охотятся группами, удаляясь от дома на дюжину миль. Группы обычно состоят из великанов сходных мировоззрений.</w:t>
      </w:r>
    </w:p>
    <w:p>
      <w:pPr>
        <w:pStyle w:val="Normal"/>
        <w:jc w:val="both"/>
        <w:rPr/>
      </w:pPr>
      <w:r>
        <w:rPr/>
        <w:tab/>
        <w:t>По традиции юный великан не может жениться, пока не добудет как минимум одно крупное серебряное украшение. Обычно молодые великаны объединяются в группы, отправляясь на поиски украшения (или сокровища, чтобы купить такое).</w:t>
      </w:r>
    </w:p>
    <w:p>
      <w:pPr>
        <w:pStyle w:val="Normal"/>
        <w:jc w:val="both"/>
        <w:rPr/>
      </w:pPr>
      <w:r>
        <w:rPr/>
        <w:tab/>
        <w:t>Туманные великаны не часто ладят с другими существами или расами, хотя группы сходного мировоззрения часто могут их убедить выполнить услугу за плату или обменяться товарами. Туманные великаны охотно обменяют товары или услуги на очищенное серебро.</w:t>
      </w:r>
    </w:p>
    <w:p>
      <w:pPr>
        <w:pStyle w:val="Normal"/>
        <w:jc w:val="both"/>
        <w:rPr/>
      </w:pPr>
      <w:r>
        <w:rPr/>
        <w:tab/>
        <w:t>Между группами иногда вспыхивают территориальные споры, особенно, когда охота скудная. Дружеские споры иногда можно уладить игрой в копси или состязанием в борьбе на руках. Воюя друг с другом, туманные великаны обычно швыряются камнями и бьются на кулаках, но не рубятся на мечах.</w:t>
      </w:r>
    </w:p>
    <w:p>
      <w:pPr>
        <w:pStyle w:val="Normal"/>
        <w:jc w:val="both"/>
        <w:rPr/>
      </w:pPr>
      <w:r>
        <w:rPr/>
        <w:tab/>
        <w:t>Туманные великаны обожают все сорта приготовленного мяса, особенно копытных существ, вроде лошадей, коров, оленей, лосей и кентавров. Часто готовят мясо, разведя огромный костер и держа над ним нанизанные на свои мечи куски мяса. На десерт предпочитают фрукты и сладости, а при наличии алкоголя будут его пить в огромных количествах. Своего вина и спирта они не готовят. Также они иногда курят свежие стручки молочая в деревянных трубках, хотя для людей и полулюдей такой «табак» слишком горек.</w:t>
      </w:r>
    </w:p>
    <w:p>
      <w:pPr>
        <w:pStyle w:val="Normal"/>
        <w:jc w:val="both"/>
        <w:rPr/>
      </w:pPr>
      <w:r>
        <w:rPr/>
        <w:tab/>
      </w:r>
      <w:r>
        <w:rPr>
          <w:b/>
        </w:rPr>
        <w:t>Экология:</w:t>
      </w:r>
      <w:r>
        <w:rPr/>
        <w:t xml:space="preserve"> Из-за своих размеров туманные великаны потребляют огромные количества пищи, и им требуется значительная территория, чтобы содержать себя охотой. Великаны часто метят границы валунами и бревнами, чтобы разграничивать охотничьи территории разных групп. Любому, кто сломает или передвинет пограничные метки, спуску не будет. Их постоянные тропы слишком тяжело замаскировать, поэтому, чтобы отвадить нарушителей используются ловушки из обрушивающихся камней и бревен.</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09:00Z</dcterms:created>
  <dc:creator>User</dc:creator>
  <dc:description/>
  <cp:keywords/>
  <dc:language>en-US</dc:language>
  <cp:lastModifiedBy>User</cp:lastModifiedBy>
  <dcterms:modified xsi:type="dcterms:W3CDTF">2012-05-21T10:15:00Z</dcterms:modified>
  <cp:revision>4</cp:revision>
  <dc:subject/>
  <dc:title/>
</cp:coreProperties>
</file>