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ркающая Спина (</w:t>
      </w:r>
      <w:r>
        <w:rPr>
          <w:b/>
          <w:lang w:val="en-US"/>
        </w:rPr>
        <w:t>Glitterback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6-го уровня</w:t>
      </w:r>
    </w:p>
    <w:tbl>
      <w:tblPr>
        <w:tblW w:w="5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79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ларский карли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боевой молот (специализация0, легкий арбалет, кинжал, ручной топор, боевой топор; доспешник, горное дело, кузнечное дел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золотой </w:t>
      </w:r>
      <w:r>
        <w:rPr>
          <w:i/>
        </w:rPr>
        <w:t xml:space="preserve">пластинчатый доспех+1, </w:t>
      </w:r>
      <w:r>
        <w:rPr/>
        <w:t xml:space="preserve">золотой </w:t>
      </w:r>
      <w:r>
        <w:rPr>
          <w:i/>
        </w:rPr>
        <w:t>щит+1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золотой </w:t>
      </w:r>
      <w:r>
        <w:rPr>
          <w:i/>
        </w:rPr>
        <w:t xml:space="preserve">боевой молот+1, +2 против троллей, </w:t>
      </w:r>
      <w:r>
        <w:rPr/>
        <w:t>легкий арбалет, кинжа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ащение:</w:t>
      </w:r>
      <w:r>
        <w:rPr/>
        <w:t xml:space="preserve"> трутница, 30-тифутовая веревка, НЗ (двухнедельный), большой кусок мела, фляжка масла, </w:t>
      </w:r>
      <w:r>
        <w:rPr>
          <w:i/>
        </w:rPr>
        <w:t>зелье героизма, свиток защиты от огня,</w:t>
      </w:r>
      <w:r>
        <w:rPr/>
        <w:t xml:space="preserve"> грубо отполированный агатовый талисман на золотой цепочке (камень </w:t>
      </w:r>
      <w:r>
        <w:rPr>
          <w:i/>
        </w:rPr>
        <w:t>удачи</w:t>
      </w:r>
      <w:r>
        <w:rPr/>
        <w:t>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>Сверкающая Спина получил свое прозвище за годы до того, шахтерские достижения завоевали ему авторитет своего клана. Даже в отрочестве юный карлик был слегка щеголеват. В то время как его товарищи презирали всякие украшения, кроме официальных фамильных гербов или медалей за доблестную службу, Сверкающая Спина был убежденным фатом. Ныне же он богатый карлик средних лет, рассудительный, серьезно-выглядящий, с седеющими волосами и бородой. Но он все еще придает большое значение тому, чтобы выставлять напоказ свой успех при помощи носимого богатства: куда бы его ни призвали на защиту дома и клана, он надевает блестящие золотые доспех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Сверкающая Спина верит, что он достоин выставления напоказ своего богатства – ведь он немало поишачил для этого. Последние 80 лет, все свободное от защиты своей родины время он провел в шахтах своего клана. Будучи карликом с немногими хобби, Сверкающая Спина верит, что работа – это то, что приносит радость в жизнь, а если усердная работа приносит великое богатство, так тем лучше. Однако на самом деле, он не смог подыскать своим накопленным богатствам иных применений, кроме украшения доспехов и оружия. Тем не менее, он продолжает поиски драгоценного металла, надеясь побить свои юношеские достижения. Величайшая печаль Сверкающей Спины заключается в том, что нет у него ни жены, ни детей, чтобы разделить с ними свою жизнь и свой успе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Сверкающая Спина, урожденный Иган Монтанаро, принадлежит к смой древней расе горных карликов. В обществе, где детям с малых лет прививается любовь к усердной работе, Иган был быстрым и охочим учеником. Казалось, что у него талант к шахтерской работе от природы, и каждая скромная находка побуждала его работать еще усерднее. Еще мальчиком он извлек из земли большой агат, который он носит на цепочке как символ первого успеха. Юным шахтером в горах Халкист, он нашел одну из богатейших золотых жил в истории своего клана. Свою долю Иган употребил на изготовление золотых доспехов и оружия, которые благословил священник клана во имя бога карликов Реоркса. Для Сверкающей Спины будет шоком узнать, что своим величайшим триумфом он обязан не столько усердной работе и целеустремленности, сколько </w:t>
      </w:r>
      <w:r>
        <w:rPr>
          <w:i/>
        </w:rPr>
        <w:t>камню удачи</w:t>
      </w:r>
      <w:r>
        <w:rPr/>
        <w:t>, который он носит на цепочке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Обменная карточка №669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08:00Z</dcterms:created>
  <dc:creator>www.PHILka.RU</dc:creator>
  <dc:description/>
  <cp:keywords/>
  <dc:language>en-US</dc:language>
  <cp:lastModifiedBy>www.PHILka.RU</cp:lastModifiedBy>
  <dcterms:modified xsi:type="dcterms:W3CDTF">2008-04-27T21:55:00Z</dcterms:modified>
  <cp:revision>6</cp:revision>
  <dc:subject/>
  <dc:title>Glitterback</dc:title>
</cp:coreProperties>
</file>