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t>Журнал «Дракон» № 99, июль 1985</w:t>
      </w:r>
    </w:p>
    <w:p>
      <w:pPr>
        <w:pStyle w:val="Normal"/>
        <w:jc w:val="center"/>
        <w:rPr>
          <w:iCs/>
          <w:sz w:val="32"/>
          <w:szCs w:val="32"/>
        </w:rPr>
      </w:pPr>
      <w:r>
        <w:rPr>
          <w:iCs/>
          <w:sz w:val="32"/>
          <w:szCs w:val="32"/>
        </w:rPr>
        <w:t>Экология блуждающего огонька</w:t>
      </w:r>
    </w:p>
    <w:p>
      <w:pPr>
        <w:pStyle w:val="Normal"/>
        <w:jc w:val="center"/>
        <w:rPr>
          <w:iCs/>
          <w:sz w:val="28"/>
          <w:szCs w:val="28"/>
        </w:rPr>
      </w:pPr>
      <w:r>
        <w:rPr>
          <w:iCs/>
          <w:sz w:val="28"/>
          <w:szCs w:val="28"/>
        </w:rPr>
        <w:t>Найджел Финдли (</w:t>
      </w:r>
      <w:r>
        <w:rPr>
          <w:iCs/>
          <w:sz w:val="28"/>
          <w:szCs w:val="28"/>
          <w:lang w:val="en-US"/>
        </w:rPr>
        <w:t>Nigel</w:t>
      </w:r>
      <w:r>
        <w:rPr>
          <w:iCs/>
          <w:sz w:val="28"/>
          <w:szCs w:val="28"/>
        </w:rPr>
        <w:t xml:space="preserve"> </w:t>
      </w:r>
      <w:r>
        <w:rPr>
          <w:iCs/>
          <w:sz w:val="28"/>
          <w:szCs w:val="28"/>
          <w:lang w:val="en-US"/>
        </w:rPr>
        <w:t>D</w:t>
      </w:r>
      <w:r>
        <w:rPr>
          <w:iCs/>
          <w:sz w:val="28"/>
          <w:szCs w:val="28"/>
        </w:rPr>
        <w:t xml:space="preserve">. </w:t>
      </w:r>
      <w:r>
        <w:rPr>
          <w:iCs/>
          <w:sz w:val="28"/>
          <w:szCs w:val="28"/>
          <w:lang w:val="en-US"/>
        </w:rPr>
        <w:t>Findley</w:t>
      </w:r>
      <w:r>
        <w:rPr>
          <w:iCs/>
          <w:sz w:val="28"/>
          <w:szCs w:val="28"/>
        </w:rPr>
        <w:t>)</w:t>
      </w:r>
    </w:p>
    <w:p>
      <w:pPr>
        <w:pStyle w:val="Normal"/>
        <w:ind w:firstLine="708"/>
        <w:jc w:val="both"/>
        <w:rPr/>
      </w:pPr>
      <w:r>
        <w:rPr/>
        <w:t>Мы мертвы – я знал это. Знание было сухим и пыльным на вкус, но не горьким.</w:t>
      </w:r>
    </w:p>
    <w:p>
      <w:pPr>
        <w:pStyle w:val="Normal"/>
        <w:ind w:firstLine="708"/>
        <w:jc w:val="both"/>
        <w:rPr/>
      </w:pPr>
      <w:r>
        <w:rPr/>
        <w:t>Я испил жизнь полной чашей и до дна – эти пять раз по двадцать лет, и я благодарен моему эльфийскому предку за хладнокровие, с которым и должно взирать на смерть. Нет, не о себе я скорблю, но о прочих: о Нексе, молодом проводнике, который – как я вижу это – завел нас в это проклятое болото, и который все еще утверждает, что может вывести нас живыми; о едущей с нами безымянной магичке, натянувшей на вороные локоны серый капюшон, чтобы сокрыть свою печаль; и более всего скорблю о мальчике Тристане, ее ученике – если можно так сказать – который направляет своего пони все ближе к гнедой кобыле своей госпожи и смотрит на нее в поисках утешения, которого она дать не в силах. Ибо, когда после захода солнца вновь появятся Трупные Огоньки, а сие неизбежно, мы не сможем отогнать их во второй раз. Тоненькая серебряная палочка, которой очаровательница воспользовалась для этих целей прошлой ночью, почти истощилась, и, без ее силы, даже крепкий лук, висящий на плече нашего проводника, не дает нам ни лучика надежды. Что до моего собственного Таланта… он больше пригоден для разведки, чем боя. Я не воин-маг, как свирепая красотка, едущая передо мной.</w:t>
      </w:r>
    </w:p>
    <w:p>
      <w:pPr>
        <w:pStyle w:val="Normal"/>
        <w:ind w:firstLine="708"/>
        <w:jc w:val="both"/>
        <w:rPr/>
      </w:pPr>
      <w:r>
        <w:rPr/>
        <w:t>Когда сегодняшний день подойдет к концу, с ним окончатся и наши жизни.</w:t>
      </w:r>
    </w:p>
    <w:p>
      <w:pPr>
        <w:pStyle w:val="Normal"/>
        <w:ind w:firstLine="708"/>
        <w:jc w:val="both"/>
        <w:rPr/>
      </w:pPr>
      <w:r>
        <w:rPr/>
        <w:t>Тем не менее, если хоть кто-нибудь отыщет этот документ и содержащийся в нем перевод, и пробьется с ним к цивилизации, тогда наши смерти не будут совсем уж напрасны – примерно так я стараюсь успокоить себя. Касающаяся Трупных Огоньков информация, на которую я наткнулся, может оказаться просто бесценной – если она когда-нибудь предстанет перед глазами живых.</w:t>
      </w:r>
    </w:p>
    <w:p>
      <w:pPr>
        <w:pStyle w:val="Normal"/>
        <w:ind w:firstLine="708"/>
        <w:jc w:val="both"/>
        <w:rPr/>
      </w:pPr>
      <w:r>
        <w:rPr/>
        <w:t>Мы нашли тубус со свитком вчерашним утром, когда солнце над нами боролось с укутывающими эту предательскую почву миазмами. Небольшая сфера слабого серебряного света, экранирующая и охраняющая тубус, кратко и ярко вспыхнула – признавая родственный дух, что ли? – затем обрушилась в себя, когда я потянулся к ней своим Талантом.</w:t>
      </w:r>
    </w:p>
    <w:p>
      <w:pPr>
        <w:pStyle w:val="Normal"/>
        <w:ind w:firstLine="708"/>
        <w:jc w:val="both"/>
        <w:rPr/>
      </w:pPr>
      <w:r>
        <w:rPr/>
        <w:t>Мои товарищи собрались вокруг – даже Некс, поскольку болота казались лишенными всех крупных существ, от которых следовало нас охранять</w:t>
      </w:r>
      <w:r>
        <w:rPr>
          <w:vertAlign w:val="superscript"/>
        </w:rPr>
        <w:t>1</w:t>
      </w:r>
      <w:r>
        <w:rPr/>
        <w:t xml:space="preserve"> – когда я удалил восковую пробку с тубуса из темного золота. Свиток захрустел в моих руках, когда я вытаскивал и разворачивал его.</w:t>
      </w:r>
    </w:p>
    <w:p>
      <w:pPr>
        <w:pStyle w:val="Normal"/>
        <w:ind w:firstLine="708"/>
        <w:jc w:val="both"/>
        <w:rPr/>
      </w:pPr>
      <w:r>
        <w:rPr/>
        <w:t>По озадаченным взглядам моих спутников я мог сказать, что письмена на пергаменте ничего им не говорят, но меня это совершенно не беспокоило. Хотя почерк у писца был дерганный и торопливый, я опознал неиспользуемый эльфийский диалект, который учил из любопытства, сидя у отца на коленях. От того, что я прочел, мои глаза распахнулись, но затем закрылись в печали, когда я понял, что прочитанное вполне может оказаться и нашим смертным приговором.</w:t>
      </w:r>
    </w:p>
    <w:p>
      <w:pPr>
        <w:pStyle w:val="Normal"/>
        <w:ind w:firstLine="708"/>
        <w:jc w:val="both"/>
        <w:rPr/>
      </w:pPr>
      <w:r>
        <w:rPr/>
        <w:t>Сейчас не место и не время, чтобы выполнять полный перевод последнего труда давно покойного эльфа. Пока я еду, я постараюсь изложить, что смогу, когда же солнце погрузится в болотный туман, я последую за моим предшественником и воспользуюсь своим Талантам, чтобы сохранить мой последний документ. Надеюсь, со временем его отыщет и прочтет кто-нибудь поудачливее меня, тот, кто разнесет знание о Трупных Огоньках, за которое я заплатил жизнью.</w:t>
      </w:r>
    </w:p>
    <w:p>
      <w:pPr>
        <w:pStyle w:val="Normal"/>
        <w:ind w:firstLine="708"/>
        <w:jc w:val="both"/>
        <w:rPr/>
      </w:pPr>
      <w:r>
        <w:rPr/>
        <w:t>Во-первых, Трупные Огоньки – или же блуждающие огоньки, если взять явно более распространенное название – отнюдь не магические создания. Нет, хотя их облик – мерцающий шар света – и силы наводят на эту мысль, они в большей степени творения природы, чем чернокнижия.</w:t>
      </w:r>
    </w:p>
    <w:p>
      <w:pPr>
        <w:pStyle w:val="Normal"/>
        <w:ind w:firstLine="708"/>
        <w:jc w:val="both"/>
        <w:rPr/>
      </w:pPr>
      <w:r>
        <w:rPr/>
        <w:t>Подобно тому, как многие виды полулюдей поднялись – по крайней мере, так говорят мудрые – над своими более примитивными прародителями, так и блуждающий огонек поднялся над своим предшественником. И подобно тому, как мы оставили позади нашу более грубую натуру (по крайней мере, мы надеемся, что это так), так же и Трупный Огонек оставил позади тиранию материи, развившись в более высокое состояние бытия.</w:t>
      </w:r>
    </w:p>
    <w:p>
      <w:pPr>
        <w:pStyle w:val="Normal"/>
        <w:ind w:firstLine="708"/>
        <w:jc w:val="both"/>
        <w:rPr/>
      </w:pPr>
      <w:r>
        <w:rPr/>
        <w:t>Не берусь утверждать, что знаю, как такое могло произойти, но так утверждает давно покойный автор свитка. Возможно, некий Талант прародителя блуждающего огонька ускорил его эволюцию. Возможно, его быстрое развитие это дар божества, кем бы оно ни было, которому мог поклоняться блуждающий огонек. Возможно, мы никогда не узнаем. Уверен, сами блуждающие огоньки никогда нам не скажут.</w:t>
      </w:r>
    </w:p>
    <w:p>
      <w:pPr>
        <w:pStyle w:val="Normal"/>
        <w:ind w:firstLine="708"/>
        <w:jc w:val="both"/>
        <w:rPr/>
      </w:pPr>
      <w:r>
        <w:rPr/>
        <w:t>Но каким бы образом эволюция ни свершилась, невозможно отрицать, что она имела место – достаточно посмотреть на незрелую форму блуждающего огонька, боггарта. Не удивительно, что дикое и опасное существо, обычно схожее внешне с молодым получеловеком</w:t>
      </w:r>
      <w:r>
        <w:rPr>
          <w:vertAlign w:val="superscript"/>
        </w:rPr>
        <w:t>2</w:t>
      </w:r>
      <w:r>
        <w:rPr/>
        <w:t>, столь часто встречается поблизости от блуждающего огонька – это одно и то же существо. Связь</w:t>
      </w:r>
      <w:r>
        <w:rPr>
          <w:lang w:val="en-US"/>
        </w:rPr>
        <w:t xml:space="preserve"> </w:t>
      </w:r>
      <w:r>
        <w:rPr/>
        <w:t>подтверждается</w:t>
      </w:r>
      <w:r>
        <w:rPr>
          <w:lang w:val="en-US"/>
        </w:rPr>
        <w:t xml:space="preserve"> </w:t>
      </w:r>
      <w:r>
        <w:rPr/>
        <w:t>способностью</w:t>
      </w:r>
      <w:r>
        <w:rPr>
          <w:lang w:val="en-US"/>
        </w:rPr>
        <w:t xml:space="preserve"> </w:t>
      </w:r>
      <w:r>
        <w:rPr/>
        <w:t>боггарта</w:t>
      </w:r>
      <w:r>
        <w:rPr>
          <w:lang w:val="en-US"/>
        </w:rPr>
        <w:t xml:space="preserve"> </w:t>
      </w:r>
      <w:r>
        <w:rPr/>
        <w:t>принимать</w:t>
      </w:r>
      <w:r>
        <w:rPr>
          <w:lang w:val="en-US"/>
        </w:rPr>
        <w:t xml:space="preserve"> </w:t>
      </w:r>
      <w:r>
        <w:rPr/>
        <w:t>личину</w:t>
      </w:r>
      <w:r>
        <w:rPr>
          <w:lang w:val="en-US"/>
        </w:rPr>
        <w:t xml:space="preserve"> </w:t>
      </w:r>
      <w:r>
        <w:rPr/>
        <w:t>взрослого</w:t>
      </w:r>
      <w:r>
        <w:rPr>
          <w:lang w:val="en-US"/>
        </w:rPr>
        <w:t xml:space="preserve"> </w:t>
      </w:r>
      <w:r>
        <w:rPr/>
        <w:t>блуждающего</w:t>
      </w:r>
      <w:r>
        <w:rPr>
          <w:lang w:val="en-US"/>
        </w:rPr>
        <w:t xml:space="preserve"> </w:t>
      </w:r>
      <w:r>
        <w:rPr/>
        <w:t>огонька</w:t>
      </w:r>
      <w:r>
        <w:rPr>
          <w:lang w:val="en-US"/>
        </w:rPr>
        <w:t>.</w:t>
      </w:r>
    </w:p>
    <w:p>
      <w:pPr>
        <w:pStyle w:val="Normal"/>
        <w:ind w:firstLine="708"/>
        <w:jc w:val="both"/>
        <w:rPr/>
      </w:pPr>
      <w:r>
        <w:rPr/>
        <w:t>Многих из тех, кто чуть было не стал добычей боггарта, предупредила о природе их противника молниеносная смена облика существа. Это очевидно. Но, что удивительно, превращение боггарта может выдать само его присутствие. Согласно манускрипту, переход из бесплотной формы в физическую сопровождается резким падением температуры поблизости. Верно и обратное. Если кому-то достаточно не посчастливится оказаться поблизости, когда боггарт совершает окончательный переход во взрослую форму, всплеск тепла может выдать этот факт, хотя для большинства подобное предупреждение будет уже бесполезным</w:t>
      </w:r>
      <w:r>
        <w:rPr>
          <w:vertAlign w:val="superscript"/>
        </w:rPr>
        <w:t>3</w:t>
      </w:r>
      <w:r>
        <w:rPr/>
        <w:t>.</w:t>
      </w:r>
    </w:p>
    <w:p>
      <w:pPr>
        <w:pStyle w:val="Normal"/>
        <w:ind w:firstLine="708"/>
        <w:jc w:val="both"/>
        <w:rPr/>
      </w:pPr>
      <w:r>
        <w:rPr/>
        <w:t>Эльфийский манускрипт описывает взрослого блуждающего огонька как информационный каркас без материального наполнения – «свиток без пергамента», пишет мудрец – почти как символ или священнический охранный глиф. Огонек – кристаллическая энергия, самоподдерживающаяся и потенциально бессмертная. Из этой природы проистекают основные силы блуждающего огонька: электрические разряды и левитация. Испускаемый каркасом свет можно на время притушить, что делает огонек временно невидимым</w:t>
      </w:r>
      <w:r>
        <w:rPr>
          <w:vertAlign w:val="superscript"/>
        </w:rPr>
        <w:t>4</w:t>
      </w:r>
      <w:r>
        <w:rPr/>
        <w:t>.</w:t>
      </w:r>
    </w:p>
    <w:p>
      <w:pPr>
        <w:pStyle w:val="Normal"/>
        <w:ind w:firstLine="708"/>
        <w:jc w:val="both"/>
        <w:rPr/>
      </w:pPr>
      <w:r>
        <w:rPr/>
        <w:t>Но у блуждающего огонька есть еще один дар, разновидность ограниченной телепатии. Вкупе с его высоким интеллектом она делает его внушающим трепет противником, в чем многие убедились на собственной шкуре</w:t>
      </w:r>
      <w:r>
        <w:rPr>
          <w:vertAlign w:val="superscript"/>
        </w:rPr>
        <w:t>5</w:t>
      </w:r>
      <w:r>
        <w:rPr/>
        <w:t>.</w:t>
      </w:r>
    </w:p>
    <w:p>
      <w:pPr>
        <w:pStyle w:val="Normal"/>
        <w:ind w:firstLine="708"/>
        <w:jc w:val="both"/>
        <w:rPr/>
      </w:pPr>
      <w:r>
        <w:rPr/>
        <w:t>Как же размножается столь нематериальное существо, как блуждающий огонек? Этот вопрос часто задавался, но прежде на него не было ответа. Эльфийский манускрипт предлагает следующее: существует три пола блуждающих огоньков, совершенно идентичных по внешности, силам и поведению; для производства отпрыска требуются все трое.</w:t>
      </w:r>
    </w:p>
    <w:p>
      <w:pPr>
        <w:pStyle w:val="Normal"/>
        <w:ind w:firstLine="708"/>
        <w:jc w:val="both"/>
        <w:rPr/>
      </w:pPr>
      <w:r>
        <w:rPr/>
        <w:t>Сам репродуктивный акт обычно происходит глубоко в непролазном болоте – необходимость, чтобы уберечь его участников. Три блуждающих огонька сближаются и сливают свои формы воедино, становясь одним. Спустя мгновение, все кончено: почти сразу же трехчленный блуждающий огонек вспыхивает нестерпимо ярко, затем вновь раскалывается натрое, оставляя после себя малютку-боггарта. Для того, кто хочет уничтожить блуждающий огонек наступает идеальный момент, поскольку спаривание практически лишает троих родителей сил</w:t>
      </w:r>
      <w:r>
        <w:rPr>
          <w:vertAlign w:val="superscript"/>
        </w:rPr>
        <w:t>6</w:t>
      </w:r>
      <w:r>
        <w:rPr/>
        <w:t>.</w:t>
      </w:r>
    </w:p>
    <w:p>
      <w:pPr>
        <w:pStyle w:val="Normal"/>
        <w:ind w:firstLine="708"/>
        <w:jc w:val="both"/>
        <w:rPr/>
      </w:pPr>
      <w:r>
        <w:rPr/>
        <w:t>Спаривание, похоже, циклично. Взрослые блуждающие огоньки собираются редко, но когда это происходит, они стараются спариться три – а иногда больше – раза в течении примерно недели. Когда рождается боггарт, нянчатся с ним все родители поровну.</w:t>
      </w:r>
    </w:p>
    <w:p>
      <w:pPr>
        <w:pStyle w:val="Normal"/>
        <w:ind w:firstLine="708"/>
        <w:jc w:val="both"/>
        <w:rPr/>
      </w:pPr>
      <w:r>
        <w:rPr/>
        <w:t>Когда боггарты могут охотиться, родители оставляют их самих заботиться о себе. Однако боггарты склонны держаться сообща – не знаю, то ли по общественным соображениям, то ли потому, что втроем просто гораздо эффективнее охотиться, чем в одиночку – пока не достигнут зрелости</w:t>
      </w:r>
      <w:r>
        <w:rPr>
          <w:vertAlign w:val="superscript"/>
        </w:rPr>
        <w:t>7</w:t>
      </w:r>
      <w:r>
        <w:rPr/>
        <w:t>.</w:t>
      </w:r>
    </w:p>
    <w:p>
      <w:pPr>
        <w:pStyle w:val="Normal"/>
        <w:ind w:firstLine="708"/>
        <w:jc w:val="both"/>
        <w:rPr/>
      </w:pPr>
      <w:r>
        <w:rPr/>
        <w:t>Что до социальной философии блуждающих огоньков – каким богам они поклоняются, каким они видят свое место в космосе – манускрипт ничего не сообщает. Но в нем сказано, что блуждающие огоньки не питают любви к злату и самоцветам, или к волшебным предметам – то, что у людей считается сокровищем, для них не имеет никакой ценности. Однако блуждающие огоньки и впрямь собирают любое материальное достояние, принадлежавшее их жертвам, потому что они знают о сильном – и часто роковом – влечении людей к злату. Трупные Огоньки щедро кладут приманку в свои ловушки.</w:t>
      </w:r>
    </w:p>
    <w:p>
      <w:pPr>
        <w:pStyle w:val="Normal"/>
        <w:ind w:firstLine="708"/>
        <w:jc w:val="both"/>
        <w:rPr/>
      </w:pPr>
      <w:r>
        <w:rPr/>
        <w:t>Больше я не могу писать. Солнце погружается в болотный туман, и пришло время запечатать мой последний труд в тубус и поставить защиту, как сделал мой давно покойный предшественник. Увидят ли его когда-нибудь глаза человека? Могу только надеяться на это.</w:t>
      </w:r>
    </w:p>
    <w:p>
      <w:pPr>
        <w:pStyle w:val="Normal"/>
        <w:ind w:firstLine="708"/>
        <w:jc w:val="both"/>
        <w:rPr/>
      </w:pPr>
      <w:r>
        <w:rPr/>
        <w:t>Приготовления завершены. Некс надевает тетиву и затачивает наконечники стрел до бритвенной остроты. Наш воин-маг готовится к тому, что может оказаться ее последней битвой. А</w:t>
      </w:r>
      <w:r>
        <w:rPr>
          <w:lang w:val="en-US"/>
        </w:rPr>
        <w:t xml:space="preserve"> </w:t>
      </w:r>
      <w:r>
        <w:rPr/>
        <w:t>юный</w:t>
      </w:r>
      <w:r>
        <w:rPr>
          <w:lang w:val="en-US"/>
        </w:rPr>
        <w:t xml:space="preserve"> </w:t>
      </w:r>
      <w:r>
        <w:rPr/>
        <w:t>Тристан</w:t>
      </w:r>
      <w:r>
        <w:rPr>
          <w:lang w:val="en-US"/>
        </w:rPr>
        <w:t xml:space="preserve"> </w:t>
      </w:r>
      <w:r>
        <w:rPr/>
        <w:t>примиряет</w:t>
      </w:r>
      <w:r>
        <w:rPr>
          <w:lang w:val="en-US"/>
        </w:rPr>
        <w:t xml:space="preserve"> </w:t>
      </w:r>
      <w:r>
        <w:rPr/>
        <w:t>себя</w:t>
      </w:r>
      <w:r>
        <w:rPr>
          <w:lang w:val="en-US"/>
        </w:rPr>
        <w:t xml:space="preserve"> </w:t>
      </w:r>
      <w:r>
        <w:rPr/>
        <w:t>со</w:t>
      </w:r>
      <w:r>
        <w:rPr>
          <w:lang w:val="en-US"/>
        </w:rPr>
        <w:t xml:space="preserve"> </w:t>
      </w:r>
      <w:r>
        <w:rPr/>
        <w:t>своими</w:t>
      </w:r>
      <w:r>
        <w:rPr>
          <w:lang w:val="en-US"/>
        </w:rPr>
        <w:t xml:space="preserve"> </w:t>
      </w:r>
      <w:r>
        <w:rPr/>
        <w:t>богами</w:t>
      </w:r>
      <w:r>
        <w:rPr>
          <w:lang w:val="en-US"/>
        </w:rPr>
        <w:t>.</w:t>
      </w:r>
    </w:p>
    <w:p>
      <w:pPr>
        <w:pStyle w:val="Normal"/>
        <w:ind w:firstLine="708"/>
        <w:jc w:val="both"/>
        <w:rPr/>
      </w:pPr>
      <w:r>
        <w:rPr/>
        <w:t>А</w:t>
      </w:r>
      <w:r>
        <w:rPr>
          <w:lang w:val="en-US"/>
        </w:rPr>
        <w:t xml:space="preserve"> </w:t>
      </w:r>
      <w:r>
        <w:rPr/>
        <w:t>я</w:t>
      </w:r>
      <w:r>
        <w:rPr>
          <w:lang w:val="en-US"/>
        </w:rPr>
        <w:t xml:space="preserve">? </w:t>
      </w:r>
      <w:r>
        <w:rPr/>
        <w:t>Я плотнее запахиваю плащ, чтобы уберечься от ночного холода.</w:t>
      </w:r>
    </w:p>
    <w:p>
      <w:pPr>
        <w:pStyle w:val="Normal"/>
        <w:ind w:firstLine="708"/>
        <w:jc w:val="both"/>
        <w:rPr/>
      </w:pPr>
      <w:r>
        <w:rPr/>
        <w:t>Наше время пришло. На востоке появляется мертвенный свет, холодно сияя сквозь туман.</w:t>
      </w:r>
    </w:p>
    <w:p>
      <w:pPr>
        <w:pStyle w:val="Normal"/>
        <w:ind w:firstLine="708"/>
        <w:jc w:val="both"/>
        <w:rPr/>
      </w:pPr>
      <w:r>
        <w:rPr/>
        <w:t>Хотелось бы мне верить, что это луна.</w:t>
      </w:r>
    </w:p>
    <w:p>
      <w:pPr>
        <w:pStyle w:val="Normal"/>
        <w:jc w:val="center"/>
        <w:rPr/>
      </w:pPr>
      <w:r>
        <w:rPr>
          <w:b/>
        </w:rPr>
        <w:t>Примечания</w:t>
      </w:r>
      <w:r>
        <w:rPr>
          <w:b/>
          <w:lang w:val="en-US"/>
        </w:rPr>
        <w:t>:</w:t>
      </w:r>
    </w:p>
    <w:p>
      <w:pPr>
        <w:pStyle w:val="Normal"/>
        <w:ind w:firstLine="708"/>
        <w:jc w:val="both"/>
        <w:rPr/>
      </w:pPr>
      <w:r>
        <w:rPr/>
        <w:t>1. Поблизости от блуждающих огоньков можно встретить немного существ с интеллектом от полуразумного и выше, поскольку такие существа представляют добычу, а блуждающий огонек никогда не откажется от еды, если пища легко доступна. В наличии будут лишь те существа, которым удалось избежать встречи с блуждающими огоньками, те, которых огоньки еще не обнаружили, или те, которые слишком сильны, чтобы огоньки с ними связывались (голубые драконы подходящий пример). В области, отведенной DM'ом под ареал блуждающих огоньков, для всех случайных столкновений, при которых выпадает существо с интеллектом от полуразумного и выше (т.е. 2 и больше – переводчик), но меньше чем с 7 HD, бросьте процентник: 01-80 означает, что столкновение не происходит вообще; 81-00 означает столкновение с удирающими от блуждающих огоньков, в этом случае максимальное количество встреченных существ равно 20.</w:t>
      </w:r>
    </w:p>
    <w:p>
      <w:pPr>
        <w:pStyle w:val="Normal"/>
        <w:ind w:firstLine="708"/>
        <w:jc w:val="both"/>
        <w:rPr/>
      </w:pPr>
      <w:r>
        <w:rPr/>
        <w:t>2.  Как описано в «Руководстве по монстрам II», боггарт может принимать облик взрослого блуждающего огонька или небольшого получеловека или гуманоида (обычно небольшого полурослика или гнома, гоблина-бесенка, молодого ксварта или головастика норкера). Также он может на короткое время становиться невидимым. Такая способность менять форму – и нестабильность форм, описанная в «Руководстве по монстрам II» - это результат истинной природы блуждающего огонька.</w:t>
      </w:r>
    </w:p>
    <w:p>
      <w:pPr>
        <w:pStyle w:val="Normal"/>
        <w:ind w:firstLine="708"/>
        <w:jc w:val="both"/>
        <w:rPr/>
      </w:pPr>
      <w:r>
        <w:rPr/>
        <w:t>Когда он впервые приходит в мир, молодой боггарт пребывает в облике новорожденного гуманоида. Внешность этого дитяти неописуема – у него нет черт, которые бы отличали принадлежность его к той или иной расе гуманоидов или полулюдей. Молодой боггарт растет стремительно – через две недели он будет размером со среднего двухлетнего человека. В этот период боггарт получает энергию от родителей и потому не нуждается в пище.</w:t>
      </w:r>
    </w:p>
    <w:p>
      <w:pPr>
        <w:pStyle w:val="Normal"/>
        <w:ind w:firstLine="708"/>
        <w:jc w:val="both"/>
        <w:rPr/>
      </w:pPr>
      <w:r>
        <w:rPr/>
        <w:t>Именно в это время начинают проявляться нечеткость облика боггарта и сопутствующие электрические силы. Боггарт начинает соскальзывать в облик блуждающего огонька – шар света, меньше и ярче взрослого блуждающего огонька. Изменения происходят часто, без предупреждения и без желания, и сохраняются, поначалу, только сегмент или два (1 раунд = 10 сегментов. Переводчик). Когда боггарт возвращается в физическую форму, его внешность может соответствовать любой виденной им расе полулюдей или гуманоидов (таким образом, чем опытнее становится юный боггарт, тем больше различных обликов он может принимать; и наоборот, если конкретный боггарт никогда не видел человека, он не сможет принять человеческий облик). Каждый раз, когда он возвращается в гуманоидную форму, он становится чуточку крупнее.</w:t>
      </w:r>
    </w:p>
    <w:p>
      <w:pPr>
        <w:pStyle w:val="Normal"/>
        <w:ind w:firstLine="708"/>
        <w:jc w:val="both"/>
        <w:rPr/>
      </w:pPr>
      <w:r>
        <w:rPr/>
        <w:t>На этой стадии боггарт обладает рудиментарной формой электрической силы. Он может причинять 1d6 повреждений электричеством при прикосновении и выстреливать молниями (одна молния раз в два раунда на расстояние до 10 футов), наносящими 1d6 повреждений. Однако, меткость боггарта настолько низка, что цель его молнии получает два спас-броска. Если она выполнит первый спас-бросок, то не получает повреждений вообще (боггарт промахнулся), если выполнит второй, то получает только 1d3 повреждений. С возрастом эти силы возрастают пока, в два года, потенциал урона боггарта не сравнивается с указанным в «Руководстве по монстрам II».</w:t>
      </w:r>
    </w:p>
    <w:p>
      <w:pPr>
        <w:pStyle w:val="Normal"/>
        <w:ind w:firstLine="708"/>
        <w:jc w:val="both"/>
        <w:rPr/>
      </w:pPr>
      <w:r>
        <w:rPr/>
        <w:t>Как только боггарт получает свою электрическую силу, родители, которые доселе защищали и нянчили его, уходят, предоставляя боггарту самому о себе заботиться. Теперь боггарт должен начать кормиться физически (т.е. охотиться).</w:t>
      </w:r>
    </w:p>
    <w:p>
      <w:pPr>
        <w:pStyle w:val="Normal"/>
        <w:ind w:firstLine="708"/>
        <w:jc w:val="both"/>
        <w:rPr/>
      </w:pPr>
      <w:r>
        <w:rPr/>
        <w:t>По мере роста и взросления боггарта смена обликов становится у него более частой и более длительной, пока, также в возрасте двух лет, его способности не совпадут с указанными в «Руководстве по монстрам II». Также именно в двухлетнем возрасте он обретает силы невидимости и «замешательства». В возрасте пяти лет боггарт осуществляет окончательный переход во взрослую форму блуждающего огонька, с самого начала обладая всеми силами, указанными в «Руководстве по монстрам».</w:t>
      </w:r>
    </w:p>
    <w:p>
      <w:pPr>
        <w:pStyle w:val="Normal"/>
        <w:ind w:firstLine="708"/>
        <w:jc w:val="both"/>
        <w:rPr/>
      </w:pPr>
      <w:r>
        <w:rPr/>
        <w:t>3. Когда боггарт переключается с физической на бесплотную форму (т.е. из гуманоида становится блуждающим огоньком), его тело буквально дезинтегрируется. Положение каждого атома его тела запоминается бесплотным существом. Материя, составлявшая его тело, преобразуется в энергию.</w:t>
      </w:r>
    </w:p>
    <w:p>
      <w:pPr>
        <w:pStyle w:val="Normal"/>
        <w:ind w:firstLine="708"/>
        <w:jc w:val="both"/>
        <w:rPr/>
      </w:pPr>
      <w:r>
        <w:rPr/>
        <w:t>Часть этого чудовищного энергетического урожая расходуется на топливо для бестелесного существа, львиная же доля направляется на План Негативной Материи. (Именно тесная связь с Планом Негативной Материи дарует блуждающему огоньку иммунитет от большинства магических заклинаний. Повредить ему могут лишь те заклинания, которые действуют на сам нематериальный каркас огонька). Когда происходит обратное превращение, тело отстраивается по шаблону в сознании боггарта. Сама материя, необходимая для тела, создается при помощи качаемой из Плана Негативной Материи энергии.</w:t>
      </w:r>
    </w:p>
    <w:p>
      <w:pPr>
        <w:pStyle w:val="Normal"/>
        <w:ind w:firstLine="708"/>
        <w:jc w:val="both"/>
        <w:rPr/>
      </w:pPr>
      <w:r>
        <w:rPr/>
        <w:t>Но когда восстанавливается гуманоидный облик боггарта, он будет крупнее, чем прежде. Недостающая для этой дополнительной массы энергия высасывается из окружающей среды, понижая местную температуру. Это внезапное кратковременное падение температуры могут ощутить существа в 30 футах от боггарта, хотя способность ощутить совсем не обязательно означает способность понять, в чем же дело.</w:t>
      </w:r>
    </w:p>
    <w:p>
      <w:pPr>
        <w:pStyle w:val="Normal"/>
        <w:ind w:firstLine="708"/>
        <w:jc w:val="both"/>
        <w:rPr/>
      </w:pPr>
      <w:r>
        <w:rPr/>
        <w:t>Когда происходит окончательное превращение в блуждающий огонек, высвобождаемая энергия не вся направляется на План Негативной Материи – вместо этого, часть энергии расходуется на окружающую среду. Этот всплеск жара причинит 1d6 повреждений всякому незащищенному существу в пределах 30 футов от блуждающего огонька, и его можно ощутить на расстоянии до 200 футов.</w:t>
      </w:r>
    </w:p>
    <w:p>
      <w:pPr>
        <w:pStyle w:val="Normal"/>
        <w:ind w:firstLine="708"/>
        <w:jc w:val="both"/>
        <w:rPr/>
      </w:pPr>
      <w:r>
        <w:rPr/>
        <w:t>4. Тот факт, что лишь несколько заклинаний могут воздействовать на блуждающий огонек, указывает, что эти заклинания как-то разрушают либо каркас блуждающего огонька на этом плане, либо энергетический трубопровод, соединяющий огонек с Планом Негативной Материи. Тот факт, что любое физическое оружие может повредить блуждающему огоньку – хотя и с трудом – показывает, что физическое вмешательство в каркас блуждающего огонька может повредить его. (Маловероятная природа такого события отражена в очень хорошем AC блуждающего огонька. Может быть просто попасть по огоньку оружием будет легко, но вероятность нанести удар, вызывающий повреждения, мала).</w:t>
      </w:r>
    </w:p>
    <w:p>
      <w:pPr>
        <w:pStyle w:val="Normal"/>
        <w:ind w:firstLine="708"/>
        <w:jc w:val="both"/>
        <w:rPr/>
      </w:pPr>
      <w:r>
        <w:rPr/>
        <w:t>5. Врожденная телепатия не только позволяет боггарту общаться с прочими разумными существами, но и дарует ему вызывающие «замешательство» силы. Замешательство – это не прямой результат издаваемого боггартом шума – шум всего лишь фокусирует эффект (что объясняет, почему бесполезно зажимать уши). Замешательство фактически вызывается телепатически – прямой путаницей сознания. Ограждающие от телепатии заклинания, устройства и т.д. также помогут и от вызывающей замешательство атаки боггарта.</w:t>
      </w:r>
    </w:p>
    <w:p>
      <w:pPr>
        <w:pStyle w:val="Normal"/>
        <w:ind w:firstLine="708"/>
        <w:jc w:val="both"/>
        <w:rPr/>
      </w:pPr>
      <w:r>
        <w:rPr/>
        <w:t>Следует отметить, что телепатия блуждающего огонька сообщит ему, будет ли успешной его попытка заманить добычу. Если попытка сорвется (например, потенциальная жертва заподозрит истинную природу своего противника), блуждающий огонек зачастую сменит тактику.</w:t>
      </w:r>
    </w:p>
    <w:p>
      <w:pPr>
        <w:pStyle w:val="Normal"/>
        <w:ind w:firstLine="708"/>
        <w:jc w:val="both"/>
        <w:rPr/>
      </w:pPr>
      <w:r>
        <w:rPr/>
        <w:t>6. Когда три блуждающих огонька соединятся для размножения, они буквально сливаются, переплетая свои каркасы и, на мгновение, становясь одним. В этот момент каждый из них делится с остальными всем своим запасом знаний и воспоминаний – все, что знает один, теперь знают и двое других. Такой слившийся, три-в-одном, блуждающий огонек обладает суммарным hp всех троих огоньков.</w:t>
      </w:r>
    </w:p>
    <w:p>
      <w:pPr>
        <w:pStyle w:val="Normal"/>
        <w:ind w:firstLine="708"/>
        <w:jc w:val="both"/>
        <w:rPr/>
      </w:pPr>
      <w:r>
        <w:rPr/>
        <w:t>Слившись, блуждающие огоньки создают каркас, который станет боггартом. Каркас содержит информацию, которая станет у данного существа инстинктами, но не включает специфические воспоминания его родителей. После того, как каркас сформирован, необходимую для создания тела боггарта энергию блуждающие огоньки извлекают из собственных запасов и из Плана Негативной Материи. И хотя львиная доля необходимой энергии извлекается из Плана Негативной Материи, огоньки-родители также отдают достаточно энергии, чтобы существенно ослабеть – следующие 11-16 (т.е. 10+1d6) ходов у всех троих будет половина обычных hp, и они не смогут пользоваться своими электрическими силами.</w:t>
      </w:r>
    </w:p>
    <w:p>
      <w:pPr>
        <w:pStyle w:val="Normal"/>
        <w:ind w:firstLine="708"/>
        <w:jc w:val="both"/>
        <w:rPr/>
      </w:pPr>
      <w:r>
        <w:rPr/>
        <w:t>7. 10% вероятность встретить 1-3 блуждающих огонька, как описано в «Руководстве по монстрам», отражает возможность встретить кого-то из группы, или группу целиком, собирающейся спариться, или только завершившей спаривание. Если встречается больше одного блуждающего огонька, значит с вероятностью 25% в округе будет 1d4 боггар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56:00Z</dcterms:created>
  <dc:creator>User</dc:creator>
  <dc:description/>
  <cp:keywords/>
  <dc:language>en-US</dc:language>
  <cp:lastModifiedBy>User</cp:lastModifiedBy>
  <dcterms:modified xsi:type="dcterms:W3CDTF">2012-03-25T17:37:00Z</dcterms:modified>
  <cp:revision>29</cp:revision>
  <dc:subject/>
  <dc:title/>
</cp:coreProperties>
</file>