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ьт (</w:t>
      </w:r>
      <w:r>
        <w:rPr>
          <w:sz w:val="28"/>
          <w:szCs w:val="28"/>
          <w:lang w:val="en-US"/>
        </w:rPr>
        <w:t>Volt)</w:t>
      </w:r>
    </w:p>
    <w:tbl>
      <w:tblPr>
        <w:tblW w:w="8106" w:type="dxa"/>
        <w:jc w:val="left"/>
        <w:tblInd w:w="-113" w:type="dxa"/>
        <w:tblLayout w:type="fixed"/>
        <w:tblCellMar>
          <w:top w:w="0" w:type="dxa"/>
          <w:left w:w="108" w:type="dxa"/>
          <w:bottom w:w="0" w:type="dxa"/>
          <w:right w:w="108" w:type="dxa"/>
        </w:tblCellMar>
      </w:tblPr>
      <w:tblGrid>
        <w:gridCol w:w="2744"/>
        <w:gridCol w:w="536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Тропическая или умеренная 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тво и 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0, Fl 6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Электрифицированное жало на хвосте, пьет 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электрическим атака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иаметр около</w:t>
            </w:r>
            <w:r>
              <w:rPr>
                <w:lang w:val="en-US"/>
              </w:rPr>
              <w:t xml:space="preserve"> </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1</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Вольты – любопытные маленькие существа, но при этом вспыльчивые и опасные. Эти сферические зверушки охотятся, улавливая электрические импульсы добычи. Вольты часто встречаются в местах с сильными грозами или около таких мест.</w:t>
      </w:r>
    </w:p>
    <w:p>
      <w:pPr>
        <w:pStyle w:val="Normal"/>
        <w:jc w:val="both"/>
        <w:rPr/>
      </w:pPr>
      <w:r>
        <w:rPr/>
        <w:tab/>
        <w:t>Выглядят вольты почти круглыми мотками колючего серого волоса. Видят они при помощи двух огромных выпученных глаз на макушке слегка приплюснутого тела. Также у них есть два маленьких изогнутых рога сразу над пастью. Пасти напоминают присоски полные крохотных зубков, совсем как пасть угря. Равновесие в полете обеспечивает голый хвост длиной 3 фута. На рабочем конце хвоста находится жало с зазубринами и вырабатывающий электричество орган. Вольтов окружает бледно-голубая электрическая аура, видимая только при плохом освещении (свет факела, луны либо полная темнота). Более того, их тела издают любопытный низкий гудящий звук, расслышать который можно только в полнейшей тишине. Также сообщается, что между волосками отдельных вольтов (вероятность 5%) шипят и щелкают небольшие дуги электричества.</w:t>
      </w:r>
    </w:p>
    <w:p>
      <w:pPr>
        <w:pStyle w:val="Normal"/>
        <w:jc w:val="both"/>
        <w:rPr/>
      </w:pPr>
      <w:r>
        <w:rPr/>
        <w:tab/>
      </w:r>
      <w:r>
        <w:rPr>
          <w:b/>
        </w:rPr>
        <w:t>Сражение:</w:t>
      </w:r>
      <w:r>
        <w:rPr/>
        <w:t xml:space="preserve"> Вольты обнаруживают свою добычу, засекая электрические импульсы вроде нервной деятельности. Существ с более сложной нервной системой атакуют в первую очередь, в то время как существ с менее активными нервными импульсами (т.е. растения) или вообще без них (т.е. големов) игнорируют.</w:t>
      </w:r>
    </w:p>
    <w:p>
      <w:pPr>
        <w:pStyle w:val="Normal"/>
        <w:jc w:val="both"/>
        <w:rPr/>
      </w:pPr>
      <w:r>
        <w:rPr/>
        <w:tab/>
        <w:t>Чтобы атаковать, вольт сперва приближается к намеченной жертве и пытается укусить ее в шею или другую легкодоступную часть тела, нанося 1d4 повреждений. Успешный укус означает, что вольт накрепко вцепился в шею жертве, и отцепить его получится лишь после гибели жертвы или самого вольта. Затем из пасти вольта выскальзывают сосущие щупальца, позволяющие ему высасывать кровь из жертвы на 1d4 повреждений в раунд, пока он на ней висит.</w:t>
      </w:r>
    </w:p>
    <w:p>
      <w:pPr>
        <w:pStyle w:val="Normal"/>
        <w:jc w:val="both"/>
        <w:rPr/>
      </w:pPr>
      <w:r>
        <w:rPr/>
        <w:tab/>
        <w:t>Прицепившись, вольт также хлещет своим хвостом с заряженным электричеством жалом, которое попадает автоматически. Удар жала причиняет дополнительно 2d6 повреждений. Небольшой процент популяции вольтов (5%) может питаться вместо крови нервной энергией жертвы. В этом случае ротовые щупальца наносят 2d8 повреждений в раунд. Если удастся отцепить вольта, эти повреждения восстанавливаются по 1 hp за ход.</w:t>
      </w:r>
    </w:p>
    <w:p>
      <w:pPr>
        <w:pStyle w:val="Normal"/>
        <w:jc w:val="both"/>
        <w:rPr/>
      </w:pPr>
      <w:r>
        <w:rPr/>
        <w:tab/>
        <w:t>Вольты существа довольно раздражительные и часто нападают на одно или на всех присутствующих без всякой видимой причины.</w:t>
      </w:r>
    </w:p>
    <w:p>
      <w:pPr>
        <w:pStyle w:val="Normal"/>
        <w:jc w:val="both"/>
        <w:rPr/>
      </w:pPr>
      <w:r>
        <w:rPr/>
        <w:tab/>
      </w:r>
      <w:r>
        <w:rPr>
          <w:b/>
        </w:rPr>
        <w:t>Ареал/Общество:</w:t>
      </w:r>
      <w:r>
        <w:rPr/>
        <w:t xml:space="preserve"> Вольты летают, применяя магию подобную заклинанию «левитации». Передвижение осуществляется при помощи быстро дергающегося длинного хвоста, аналогично тому, как плавают змеи. Вольты довольно медлительны и неуклюжи, скорость движения 6, класс маневренности D. Когда охотятся, они встречаются близко от земли, и высоко в воздухе при близости грозы.</w:t>
      </w:r>
    </w:p>
    <w:p>
      <w:pPr>
        <w:pStyle w:val="Normal"/>
        <w:jc w:val="both"/>
        <w:rPr/>
      </w:pPr>
      <w:r>
        <w:rPr/>
        <w:tab/>
        <w:t>Вольтов манят источники молний (грозы, заклинания «молний» и т.д.), и возле подобных электрических разрядов им свойственна б</w:t>
      </w:r>
      <w:r>
        <w:rPr>
          <w:b/>
        </w:rPr>
        <w:t>о</w:t>
      </w:r>
      <w:r>
        <w:rPr/>
        <w:t>льшая агрессивность. В таких условиях, но не чаще раза в год, они могут неожиданно испустить яркий электрический разряд. Через два раунда потрескивающий разряд остынет в детеныша вольта. Вольт-детеныш (иногда их называют «микровольтами») остается возле источника молний, потому что стать взрослым сможет, только если в него ударит молния. Детеныш может прожить не больше 6 часов, и если к тому времени его не ударит молния, он сморщится и погибнет.</w:t>
      </w:r>
    </w:p>
    <w:p>
      <w:pPr>
        <w:pStyle w:val="Normal"/>
        <w:jc w:val="both"/>
        <w:rPr/>
      </w:pPr>
      <w:r>
        <w:rPr/>
        <w:tab/>
        <w:t>Молния также излечивает 2d4 повреждения взрослому вольту, в то время как электрические разряды послабее, вроде заклинания «электрошок», на него не действуют. Вольты пьют кровь, чтобы извлекать из нее вещества (в основном соль) для подзарядки своих электрических органов.</w:t>
      </w:r>
    </w:p>
    <w:p>
      <w:pPr>
        <w:pStyle w:val="Normal"/>
        <w:jc w:val="both"/>
        <w:rPr/>
      </w:pPr>
      <w:r>
        <w:rPr/>
        <w:tab/>
        <w:t>Стадом вольтов управляет единственный вольт, который может пить кровь (а вместе с ней и силу) из других претендентов на роль вожака в своем стаде. У вожака 3 HD и AC 2, но в остальном он идентичен прочим вольтам. Стадо не остается на конкретной территории и не защищает ее, скорее оно будет следовать за погодным фронтом, обещающим грозовую активность. Стада чаще всего встречаются там и тогда, где грозовая активность максимальна.</w:t>
      </w:r>
    </w:p>
    <w:p>
      <w:pPr>
        <w:pStyle w:val="Normal"/>
        <w:jc w:val="both"/>
        <w:rPr/>
      </w:pPr>
      <w:r>
        <w:rPr/>
        <w:tab/>
      </w:r>
      <w:r>
        <w:rPr>
          <w:b/>
        </w:rPr>
        <w:t>Экология:</w:t>
      </w:r>
      <w:r>
        <w:rPr/>
        <w:t xml:space="preserve"> Мудрецы неуверенны, какова же роль вольтов на населяемых ими землях. Подозревается, что постоянно окружающая их электрическая аура помогает спровоцировать грозу. Если из мертвого вольта правильным образом вырезать электрический орган, он может пригодиться в сотворении </w:t>
      </w:r>
      <w:r>
        <w:rPr>
          <w:i/>
        </w:rPr>
        <w:t>палочки молний</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20:00Z</dcterms:created>
  <dc:creator>User</dc:creator>
  <dc:description/>
  <cp:keywords/>
  <dc:language>en-US</dc:language>
  <cp:lastModifiedBy>User</cp:lastModifiedBy>
  <dcterms:modified xsi:type="dcterms:W3CDTF">2012-04-18T12:46:00Z</dcterms:modified>
  <cp:revision>5</cp:revision>
  <dc:subject/>
  <dc:title/>
</cp:coreProperties>
</file>