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рбел (Gorbel)</w:t>
      </w:r>
    </w:p>
    <w:tbl>
      <w:tblPr>
        <w:tblW w:w="6740" w:type="dxa"/>
        <w:jc w:val="left"/>
        <w:tblInd w:w="-113" w:type="dxa"/>
        <w:tblLayout w:type="fixed"/>
        <w:tblCellMar>
          <w:top w:w="0" w:type="dxa"/>
          <w:left w:w="108" w:type="dxa"/>
          <w:bottom w:w="0" w:type="dxa"/>
          <w:right w:w="108" w:type="dxa"/>
        </w:tblCellMar>
      </w:tblPr>
      <w:tblGrid>
        <w:gridCol w:w="2744"/>
        <w:gridCol w:w="3996"/>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Тропики/суш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Не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Стад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Всеядный (падальщ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Нет (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3 (10, </w:t>
            </w: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39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1, Fl 18 </w:t>
            </w:r>
            <w:r>
              <w:rPr>
                <w:lang w:val="en-US"/>
              </w:rPr>
              <w:t>(</w:t>
            </w:r>
            <w:r>
              <w:rPr/>
              <w:t>C)</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d</w:t>
            </w:r>
            <w:r>
              <w:rPr/>
              <w:t xml:space="preserve">4 или </w:t>
            </w:r>
            <w:r>
              <w:rPr>
                <w:lang w:val="en-US"/>
              </w:rPr>
              <w:t>1d</w:t>
            </w: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39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зрываетс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w:t>
            </w:r>
            <w:r>
              <w:rPr>
                <w:b/>
                <w:bCs/>
              </w:rPr>
              <w:t>L DEFENSES:</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Неуязвим для дробящего (B) оруж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 xml:space="preserve"> (диаметр 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Ненадежный (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LEVEL/XP VALUE:</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bl>
    <w:p>
      <w:pPr>
        <w:pStyle w:val="Normal"/>
        <w:jc w:val="both"/>
        <w:rPr/>
      </w:pPr>
      <w:r>
        <w:rPr>
          <w:lang w:val="en-US"/>
        </w:rPr>
        <w:tab/>
      </w:r>
      <w:r>
        <w:rPr/>
        <w:t>Горбел – странное существо, некоторые считают его отдаленным родичем бихолдера или, возможно, результатом экспериментов некоего безумного волшебника. Они атакуют и сжирают практически все, что шевелится – только их взрывоопасная природа не дает им заполонить ареал.</w:t>
      </w:r>
    </w:p>
    <w:p>
      <w:pPr>
        <w:pStyle w:val="Normal"/>
        <w:jc w:val="both"/>
        <w:rPr/>
      </w:pPr>
      <w:r>
        <w:rPr/>
        <w:tab/>
        <w:t>Обычно существо выглядит как красный шар из прозрачного, тонкого материала похожего на резину. Вокруг верхушки шарообразного тела на равных расстояниях расположены шесть крохотных красных глазок на коротких втягивающихся стебельках. Оно ест, дышит и рожает через крошечное похожее на пасть отверстие, а для ходьбы и атаки пользуется короткими когтистыми ногами. При рождении горбелы всего шести дюймов в диаметре, но быстро вырастают до полного размера в 3 фута за шесть месяцев. Пасть, как и все остальное у этого существа, резиновая и может медленно растянуться, чтобы вместить пищу диаметром до 18 дюймов. Множество мелких зубов вокруг края пасти помогает удерживаться на более крупной, сопротивляющейся добыче, пока пасть растягивается, подгоняясь под еду.</w:t>
      </w:r>
    </w:p>
    <w:p>
      <w:pPr>
        <w:pStyle w:val="Normal"/>
        <w:jc w:val="both"/>
        <w:rPr/>
      </w:pPr>
      <w:r>
        <w:rPr/>
        <w:tab/>
      </w:r>
      <w:r>
        <w:rPr>
          <w:b/>
        </w:rPr>
        <w:t>Сражение:</w:t>
      </w:r>
      <w:r>
        <w:rPr/>
        <w:t xml:space="preserve"> Горбелы атакуют и попытаются сожрать все, что шевелится. Известно, что они атаковали раскачивающиеся на ветру деревья. Атака начинается со стремительного подлета к цели, затем фиксирования на ней при помощи острых когтей. Способ передвижения горбелов до конца не ясен, но считается, что он включает магию аналогичную заклинанию «левитации». Хватка горбела столь сильна, что когда он цепляется за добычу, отцепить его можно только в случае гибели его или жертвы. Более того, после того, как когти угнездятся, они автоматически наносят жертве в каждом раунде 1d6 когтящих повреждений. Но у такой хватки есть свои недостатки – после того, как горбел прицепится, он утрачивает все премии Ловкости и его AC падает до 10.</w:t>
      </w:r>
    </w:p>
    <w:p>
      <w:pPr>
        <w:pStyle w:val="Normal"/>
        <w:jc w:val="both"/>
        <w:rPr/>
      </w:pPr>
      <w:r>
        <w:rPr/>
        <w:tab/>
        <w:t>Удар, нанесенный дробящим (тип B) оружием, попросту отскочит от резиновой шкуры горбела. От успешного удара колющим или режущим (типы P и S) оружием горбел лопнет, как воздушный шарик, выпустив облако пирофорного газа и взорвавшись, нанося всем существам в радиусе 5 футов 1d4 взрывных повреждений. Горбел взорвется и от магических повреждений (например, «волшебный снаряд»), независимо от действительного количества повреждений.</w:t>
      </w:r>
    </w:p>
    <w:p>
      <w:pPr>
        <w:pStyle w:val="Normal"/>
        <w:jc w:val="both"/>
        <w:rPr/>
      </w:pPr>
      <w:r>
        <w:rPr/>
        <w:tab/>
        <w:t>У самих горбелов нет иммунитета от взрыва товарищей – известны случаи, когда уничтожались целые стада в результате цепной реакции взрывов, вызванной повреждениями, нанесенными одному-единственному горбелу.</w:t>
      </w:r>
    </w:p>
    <w:p>
      <w:pPr>
        <w:pStyle w:val="Normal"/>
        <w:jc w:val="both"/>
        <w:rPr/>
      </w:pPr>
      <w:r>
        <w:rPr/>
        <w:tab/>
        <w:t>Пирофорный газ – это результат неразборчивой диеты и необычного обмена веществ горбела. В его утробе переваривается смесь зеленой листвы, коры и небольшого количества металлических опилок или руды (служит катализатором). Предпочтение, вроде бы, отдается руде с золотой обманкой. Получающийся в результате газ значительно легче воздуха, обеспечивая тем самым летучесть существа. Он также медленно просачивается, а потому должен постоянно пополняться. Газ пахнет тухлыми яйцами – этот запах может выдать присутствие или приближение горбела.</w:t>
      </w:r>
    </w:p>
    <w:p>
      <w:pPr>
        <w:pStyle w:val="Normal"/>
        <w:jc w:val="both"/>
        <w:rPr/>
      </w:pPr>
      <w:r>
        <w:rPr/>
        <w:tab/>
      </w:r>
      <w:r>
        <w:rPr>
          <w:b/>
        </w:rPr>
        <w:t>Ареал/Общество:</w:t>
      </w:r>
      <w:r>
        <w:rPr/>
        <w:t xml:space="preserve"> Стада горбелов это свободно организованные группы, питающиеся обильной тропической растительностью или мусором и падалью в джунглях. Стабильных логов у них нет, поскольку стадо должно часто перемещаться, когда выжрет всю листву в одном месте. Размер стада может меняться – отдельные горбелы приходят и уходят, движимые собственными ограниченными инстинктами. Время от времени могут происходить стычки с другими горбелами из-за еды, но, как правило, это не больше, чем состязания по отталкиванию агрессоров.</w:t>
      </w:r>
    </w:p>
    <w:p>
      <w:pPr>
        <w:pStyle w:val="Normal"/>
        <w:jc w:val="both"/>
        <w:rPr/>
      </w:pPr>
      <w:r>
        <w:rPr/>
        <w:tab/>
        <w:t>Горбелы любознательны и склонны обследовать все необычное, что попадается в их окружении, например лагерь искателей приключений. Очутившись в лагере, они атакуют и попытаются съесть первое же, что шевельнется, тем самым привлекая их внимание. Когда что-то возбуждает его любопытство, горбел начинает отчаянно мяукать, в чем-то схоже с котенком.</w:t>
      </w:r>
    </w:p>
    <w:p>
      <w:pPr>
        <w:pStyle w:val="Normal"/>
        <w:jc w:val="both"/>
        <w:rPr/>
      </w:pPr>
      <w:r>
        <w:rPr/>
        <w:tab/>
      </w:r>
      <w:r>
        <w:rPr>
          <w:b/>
        </w:rPr>
        <w:t>Экология:</w:t>
      </w:r>
      <w:r>
        <w:rPr/>
        <w:t xml:space="preserve"> Для местной растительности горбелы не хуже любых других стадных животных – когда пища заканчивается, стадо мигрирует. Больше почти ничего не известно об их жизни или взаимодействии с прочими существами.</w:t>
      </w:r>
    </w:p>
    <w:p>
      <w:pPr>
        <w:pStyle w:val="Normal"/>
        <w:jc w:val="both"/>
        <w:rPr/>
      </w:pPr>
      <w:r>
        <w:rPr/>
        <w:tab/>
        <w:t xml:space="preserve">Некоторые волшебники готовят </w:t>
      </w:r>
      <w:r>
        <w:rPr>
          <w:i/>
        </w:rPr>
        <w:t>зелье огненного дыхания</w:t>
      </w:r>
      <w:r>
        <w:rPr/>
        <w:t xml:space="preserve"> из пирофорного газа горбелов. Глаза можно использовать в качестве компонентов для заклинания «глаз волшебника» или аналогичных магических эффектов, в то время как из резиновой шкуры можно якобы соорудить занятные аппараты легче воздуха. Но чтобы получить невредимую шкуру для таких конструкций, необходимо убивать горбела так, чтобы не дать взорваться пирофорному газу, а для этого нужно, чтобы не был поврежден телесная сумка.</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9:15:00Z</dcterms:created>
  <dc:creator>User</dc:creator>
  <dc:description/>
  <cp:keywords/>
  <dc:language>en-US</dc:language>
  <cp:lastModifiedBy>User</cp:lastModifiedBy>
  <dcterms:modified xsi:type="dcterms:W3CDTF">2012-06-23T10:10:00Z</dcterms:modified>
  <cp:revision>8</cp:revision>
  <dc:subject/>
  <dc:title/>
</cp:coreProperties>
</file>