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ефит (Mephit)</w:t>
      </w:r>
    </w:p>
    <w:tbl>
      <w:tblPr>
        <w:tblW w:w="9413" w:type="dxa"/>
        <w:jc w:val="left"/>
        <w:tblInd w:w="-113" w:type="dxa"/>
        <w:tblLayout w:type="fixed"/>
        <w:tblCellMar>
          <w:top w:w="0" w:type="dxa"/>
          <w:left w:w="108" w:type="dxa"/>
          <w:bottom w:w="0" w:type="dxa"/>
          <w:right w:w="108" w:type="dxa"/>
        </w:tblCellMar>
      </w:tblPr>
      <w:tblGrid>
        <w:gridCol w:w="1901"/>
        <w:gridCol w:w="1252"/>
        <w:gridCol w:w="1252"/>
        <w:gridCol w:w="1252"/>
        <w:gridCol w:w="1252"/>
        <w:gridCol w:w="1252"/>
        <w:gridCol w:w="1252"/>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SPECIES:</w:t>
            </w:r>
          </w:p>
        </w:tc>
        <w:tc>
          <w:tcPr>
            <w:tcW w:w="12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гненны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Ледяно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Лавовы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уманны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ымово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аровой</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CLIMATE/TERRAIN:</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бо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бо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бо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бо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бо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бой</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FREQUENCY:</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а нижних планах обычный, на Первичном Материальном плане очень редкий</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ORGANIZATION:</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диночка</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диночка</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диночка</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диночка</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диночка</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диночка</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ACTIVITY CYCLE:</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бо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бо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бо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бо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бо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бой</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DIET:</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обая</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обая</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обая</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обая</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обая</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обая</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INTELLIGENCE:</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ий (8-1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ий (8-1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ий (8-1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ий (8-1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ий (8-1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ий (8-10)</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TREASURE:</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x2</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Nx3</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ALIGNMENT:</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 разному, но всегда злое</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NO. APPEARING:</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на Первичном Материальном плане, 1d10 на нижних планах</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ARMOR CLASS:</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MOVEMENT:</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Fl 24 (B)</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Fl 24 (B)</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Fl 24 (B)</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Fl 24 (B)</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Fl 24 (B)</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Fl 24 (B)</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HIT DICE:</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THAC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NO. OF ATTACKS:</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DAMAGE/ATTACKS:</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d3/1d3</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d</w:t>
            </w:r>
            <w:r>
              <w:rPr>
                <w:sz w:val="16"/>
                <w:szCs w:val="16"/>
              </w:rPr>
              <w:t>2</w:t>
            </w:r>
            <w:r>
              <w:rPr>
                <w:sz w:val="16"/>
                <w:szCs w:val="16"/>
                <w:lang w:val="en-US"/>
              </w:rPr>
              <w:t>/1d</w:t>
            </w:r>
            <w:r>
              <w:rPr>
                <w:sz w:val="16"/>
                <w:szCs w:val="16"/>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1</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1</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d</w:t>
            </w:r>
            <w:r>
              <w:rPr>
                <w:sz w:val="16"/>
                <w:szCs w:val="16"/>
              </w:rPr>
              <w:t>2</w:t>
            </w:r>
            <w:r>
              <w:rPr>
                <w:sz w:val="16"/>
                <w:szCs w:val="16"/>
                <w:lang w:val="en-US"/>
              </w:rPr>
              <w:t>/1d</w:t>
            </w:r>
            <w:r>
              <w:rPr>
                <w:sz w:val="16"/>
                <w:szCs w:val="16"/>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d</w:t>
            </w:r>
            <w:r>
              <w:rPr>
                <w:sz w:val="16"/>
                <w:szCs w:val="16"/>
              </w:rPr>
              <w:t>4+1</w:t>
            </w:r>
            <w:r>
              <w:rPr>
                <w:sz w:val="16"/>
                <w:szCs w:val="16"/>
                <w:lang w:val="en-US"/>
              </w:rPr>
              <w:t>/1d</w:t>
            </w:r>
            <w:r>
              <w:rPr>
                <w:sz w:val="16"/>
                <w:szCs w:val="16"/>
              </w:rPr>
              <w:t>4+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SPECIAL ATTACKS:</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зящее дыхание и см. ниеж</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SPECIAL DEFENSES:</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 ниже</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 ниже</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 ниже</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 ниже</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 ниже</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 ниже</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MAGIC RESISTANCE:</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т</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т</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т</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т</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т</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т</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SIZE:</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 xml:space="preserve"> (рост 5’)</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M</w:t>
            </w:r>
            <w:r>
              <w:rPr>
                <w:sz w:val="16"/>
                <w:szCs w:val="16"/>
              </w:rPr>
              <w:t xml:space="preserve"> (рост 5’)</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M</w:t>
            </w:r>
            <w:r>
              <w:rPr>
                <w:sz w:val="16"/>
                <w:szCs w:val="16"/>
              </w:rPr>
              <w:t xml:space="preserve"> (рост 5’)</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M</w:t>
            </w:r>
            <w:r>
              <w:rPr>
                <w:sz w:val="16"/>
                <w:szCs w:val="16"/>
              </w:rPr>
              <w:t xml:space="preserve"> (рост 5’)</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M</w:t>
            </w:r>
            <w:r>
              <w:rPr>
                <w:sz w:val="16"/>
                <w:szCs w:val="16"/>
              </w:rPr>
              <w:t xml:space="preserve"> (рост 5’)</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M</w:t>
            </w:r>
            <w:r>
              <w:rPr>
                <w:sz w:val="16"/>
                <w:szCs w:val="16"/>
              </w:rPr>
              <w:t xml:space="preserve"> (рост 5’)</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MORALE:</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ий (8-1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ий (8-1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ий (8-1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ий (8-1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ий (8-1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ий (8-10)</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LEVEL/XP VALUE:</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r>
    </w:tbl>
    <w:p>
      <w:pPr>
        <w:pStyle w:val="Normal"/>
        <w:jc w:val="both"/>
        <w:rPr/>
      </w:pPr>
      <w:r>
        <w:rPr/>
        <w:tab/>
        <w:t>Мефиты – гадкие мелкие посланцы, создаваемые могущественными существами с нижних планов. Они злы и злонравны по природе и появляются на Первичном Материальном плане только для того, чтобы выполнить злое поручение. Известны шесть типов мефитов: огня, льда, лавы, тумана, дыма и пара. Каждый создан из вещества, в честь которого назван.</w:t>
      </w:r>
    </w:p>
    <w:p>
      <w:pPr>
        <w:pStyle w:val="Normal"/>
        <w:jc w:val="both"/>
        <w:rPr/>
      </w:pPr>
      <w:r>
        <w:rPr/>
        <w:tab/>
        <w:t>Выглядят мефиты худыми гуманоидами ростом пять футов и с крыльями. Черты лица у них гипертрофированны – носы крючком, острые уши, огромные глазищи и выпирающие подбородки. Кожа постоянно сочится тем, из чего их сотворили (огненный мефиты горят, лавовые капают лавой и т.д.). Говорят они на общем для мефитов языке.</w:t>
      </w:r>
    </w:p>
    <w:p>
      <w:pPr>
        <w:pStyle w:val="Normal"/>
        <w:jc w:val="both"/>
        <w:rPr/>
      </w:pPr>
      <w:r>
        <w:rPr/>
        <w:tab/>
      </w:r>
      <w:r>
        <w:rPr>
          <w:b/>
        </w:rPr>
        <w:t>Сражение:</w:t>
      </w:r>
      <w:r>
        <w:rPr/>
        <w:t xml:space="preserve"> В бою мефиты атакуют либо когтистыми руками, либо разящим дыханием. Повреждения будут разными, в зависимости от типа мефита (подробности см. ниже).</w:t>
      </w:r>
    </w:p>
    <w:p>
      <w:pPr>
        <w:pStyle w:val="Normal"/>
        <w:jc w:val="both"/>
        <w:rPr/>
      </w:pPr>
      <w:r>
        <w:rPr/>
        <w:tab/>
        <w:t>Также все мефиты обладают врожденной способностью «открывать врата» для других мефитов – тип призываемого мефита и шанс на успех зависят от типа открывающего врата мефита (подробности см. ниже).</w:t>
      </w:r>
    </w:p>
    <w:p>
      <w:pPr>
        <w:pStyle w:val="Normal"/>
        <w:jc w:val="both"/>
        <w:rPr/>
      </w:pPr>
      <w:r>
        <w:rPr/>
        <w:tab/>
      </w:r>
      <w:r>
        <w:rPr>
          <w:b/>
        </w:rPr>
        <w:t>Ареал/Общество:</w:t>
      </w:r>
      <w:r>
        <w:rPr/>
        <w:t xml:space="preserve"> Мефиты обожают истязать беспомощные жертвы и похваляться своими недавними злодеяниями. Они носят кричащие, вульгарные костюмы, наиболее нелепых цветов и покроя. Обожают большие сигары и трубки, и часто их видят дымящими дурнопахнущими самокрутками или трубочной махоркой. Себя они величают напыщенными, невозможно длинными именами, типа Гарн-бенафертальный-спрайто-убийца-величайший-из-всех-паровых-мефитов-и-любимец-нижних-планов. Перед начальством мефиты лебезят и пресмыкаются. По отношению к жертвам и друг другу они совсем иные – смиренный слуга исчезает, сменяясь надменным господином. Между мефитами одного типа существует ограниченное товарищество. Разногласия между разными типами часто разрешаются дружеским матчем по перетягиванию получеловека.</w:t>
      </w:r>
    </w:p>
    <w:p>
      <w:pPr>
        <w:pStyle w:val="Normal"/>
        <w:jc w:val="both"/>
        <w:rPr/>
      </w:pPr>
      <w:r>
        <w:rPr/>
        <w:tab/>
        <w:t>Обычно мефитам поручают доставить некое послание, либо отнести посылку на нижних планах, но иногда (5%) их посылают на Первичный Материальный план. Задания на Первичном Материальном плане включают поиск конкретной особы, доставку конкретного волшебного предмета или просто устроить небольшую бучу (чтобы народ не забывал о существах с нижних планов). Находясь при исполнении задания, они довольно несносны, потому что воображают себя жизненно важными эмиссарами.</w:t>
      </w:r>
    </w:p>
    <w:p>
      <w:pPr>
        <w:pStyle w:val="Normal"/>
        <w:jc w:val="both"/>
        <w:rPr/>
      </w:pPr>
      <w:r>
        <w:rPr/>
        <w:tab/>
      </w:r>
      <w:r>
        <w:rPr>
          <w:b/>
        </w:rPr>
        <w:t>Экология:</w:t>
      </w:r>
      <w:r>
        <w:rPr/>
        <w:t xml:space="preserve"> Жизнь мефитов коротка и полна проблем. Их быстро создают и уничтожают, но никакого предопределенного срока жизни у них нет. Они никогда не едят, и для лечения повреждений должны возвращаться в материал, из которого были созданы (обычно восстанавливают 1 hp за каждый ход, проведенный в контакте с соответствующим веществом).</w:t>
      </w:r>
    </w:p>
    <w:p>
      <w:pPr>
        <w:pStyle w:val="Normal"/>
        <w:jc w:val="both"/>
        <w:rPr/>
      </w:pPr>
      <w:r>
        <w:rPr/>
        <w:tab/>
        <w:t>Пойманные и заключенные ледяные мефиты используются для охлаждения небольших помещений, где сберегаются скоропортящиеся продукты. Паровые мефиты могут обогревать небольшие замкнутые помещения или приводить в движение небольшие двигатели. Огненные и лавовые мефиты иногда полезны для разжигания горнов и тому подобного.</w:t>
      </w:r>
    </w:p>
    <w:p>
      <w:pPr>
        <w:pStyle w:val="Normal"/>
        <w:jc w:val="center"/>
        <w:rPr>
          <w:b/>
          <w:b/>
        </w:rPr>
      </w:pPr>
      <w:r>
        <w:rPr>
          <w:b/>
        </w:rPr>
        <w:t>Огненный мефит</w:t>
      </w:r>
    </w:p>
    <w:p>
      <w:pPr>
        <w:pStyle w:val="Normal"/>
        <w:jc w:val="both"/>
        <w:rPr/>
      </w:pPr>
      <w:r>
        <w:rPr/>
        <w:tab/>
        <w:t>Наиболее шкодливые из всех мефитов, эти черти играют с прочими мефитами ужасные шутки, вроде того, чтобы столкнуть лавовых мефитов в воду и смотреть, как те застывают. К своим жертвам они проявляют еще меньше доброты.</w:t>
      </w:r>
    </w:p>
    <w:p>
      <w:pPr>
        <w:pStyle w:val="Normal"/>
        <w:ind w:firstLine="708"/>
        <w:jc w:val="both"/>
        <w:rPr/>
      </w:pPr>
      <w:r>
        <w:rPr>
          <w:b/>
        </w:rPr>
        <w:t>Сражение:</w:t>
      </w:r>
      <w:r>
        <w:rPr/>
        <w:t xml:space="preserve"> Прикосновение огненного мефита причиняет 1 повреждение от жары (никаких спас-бросков). Когтистые руки терзают жертву на 1d3 повреждений каждая плюс по 1 повреждению от жары при каждом попадании.</w:t>
      </w:r>
    </w:p>
    <w:p>
      <w:pPr>
        <w:pStyle w:val="Normal"/>
        <w:ind w:firstLine="708"/>
        <w:jc w:val="both"/>
        <w:rPr/>
      </w:pPr>
      <w:r>
        <w:rPr/>
        <w:t>Огненные мефиты могут трижды в день прибегать к разящему дыханию. Оно имеет две формы. Первая – струя пламени 15 футов длиной и один фут шириной. Струя автоматически поражает одну цель по выбору мефита на 1d8+1 повреждений (половина при успешном спас-броске). Вторая форма – веер пламени, охватывающий дугу в 120 градусов перед мефитом на расстоянии до пяти футов. Любое существо, оказавшееся в этой дуге, получает 4 повреждения без всяких спас-бросков.</w:t>
      </w:r>
    </w:p>
    <w:p>
      <w:pPr>
        <w:pStyle w:val="Normal"/>
        <w:jc w:val="both"/>
        <w:rPr/>
      </w:pPr>
      <w:r>
        <w:rPr/>
        <w:tab/>
        <w:t>Огненные мефиты также могут накладывать «волшебный снаряд» (два снаряда) и «нагревание металла» по одному разу в день каждое. Один раз в час огненный мефит может попытаться открыть «врата» для другого мефита. Вероятность успеха 25%, а призванный мефит окажется с равной вероятностью огненным, лавовым, дымовым или паровым.</w:t>
      </w:r>
    </w:p>
    <w:p>
      <w:pPr>
        <w:pStyle w:val="Normal"/>
        <w:jc w:val="both"/>
        <w:rPr/>
      </w:pPr>
      <w:r>
        <w:rPr/>
        <w:tab/>
        <w:t>Выливание на огненного мефита галлона или больше воды причинит ему 1d6 повреждений при каждом обливании, и мефит утрачивает возможность атаковать в следующем раунде, если не сумеет выполнить спас-бросок от разящего дыхания. Если противопоставить ему большое количество воды (типа бочки), он, как правило, удерет.</w:t>
      </w:r>
    </w:p>
    <w:p>
      <w:pPr>
        <w:pStyle w:val="Normal"/>
        <w:jc w:val="center"/>
        <w:rPr>
          <w:b/>
          <w:b/>
        </w:rPr>
      </w:pPr>
      <w:r>
        <w:rPr>
          <w:b/>
        </w:rPr>
        <w:t>Ледяной мефит</w:t>
      </w:r>
    </w:p>
    <w:p>
      <w:pPr>
        <w:pStyle w:val="Normal"/>
        <w:jc w:val="both"/>
        <w:rPr/>
      </w:pPr>
      <w:r>
        <w:rPr/>
        <w:tab/>
        <w:t>Ледяные мефиты угловатые внешне с прозрачной, льдисто-голубой кожей. Они живут на более холодных нижних планах, а потому никогда не смешиваются с огненными, лавовыми, дымовыми или паровыми мефитами. Ледяные мефиты надменны и жестоки, превосходя всех прочих мефитов в тонком искусстве пыток и беспричинном разрушении.</w:t>
      </w:r>
    </w:p>
    <w:p>
      <w:pPr>
        <w:pStyle w:val="Normal"/>
        <w:jc w:val="both"/>
        <w:rPr/>
      </w:pPr>
      <w:r>
        <w:rPr>
          <w:b/>
        </w:rPr>
        <w:tab/>
        <w:t>Сражение:</w:t>
      </w:r>
      <w:r>
        <w:rPr/>
        <w:t xml:space="preserve"> Ледяные мефиты атакуют двумя когтистыми руками, нанося 1-2 повреждения каждой. Вдобавок их леденящее прикосновение обладает замораживающим эффектом, ухудшая THAC жертвы на единицу при каждом попадании (никаких спас-бросков). Эффект от замораживания кумулятивный и держится от трех до четырех ходов, или пока жертву не исцелят до полных hp (смотря, что случится раньше).</w:t>
      </w:r>
    </w:p>
    <w:p>
      <w:pPr>
        <w:pStyle w:val="Normal"/>
        <w:jc w:val="both"/>
        <w:rPr/>
      </w:pPr>
      <w:r>
        <w:rPr/>
        <w:tab/>
        <w:t>Ледяные мефиты могут выдыхать залп острых льдинок каждый второй раунд, три раза в день. Залп автоматически поражает одну цель в радиусе 15 футов от мефита, нанося 1d6 повреждений (вдвое меньше при успешном спас-бросе от разящего дыхания).</w:t>
      </w:r>
    </w:p>
    <w:p>
      <w:pPr>
        <w:pStyle w:val="Normal"/>
        <w:jc w:val="both"/>
        <w:rPr/>
      </w:pPr>
      <w:r>
        <w:rPr/>
        <w:tab/>
        <w:t>Раз в час ледяной мефит может попытаться открыть «врата» для еще одного мефита. Вероятность успеха 25% и призванный мефит будет либо туманным, либо ледяным (с равной вероятностью).</w:t>
      </w:r>
    </w:p>
    <w:p>
      <w:pPr>
        <w:pStyle w:val="Normal"/>
        <w:jc w:val="both"/>
        <w:rPr/>
      </w:pPr>
      <w:r>
        <w:rPr/>
        <w:tab/>
        <w:t>Естественно, что ледяные мефиты иммунны ко всем основанным на холоде атакам, но от основанных на огне и жаре атаках получают полные повреждения.</w:t>
      </w:r>
    </w:p>
    <w:p>
      <w:pPr>
        <w:pStyle w:val="Normal"/>
        <w:jc w:val="center"/>
        <w:rPr>
          <w:b/>
          <w:b/>
        </w:rPr>
      </w:pPr>
      <w:r>
        <w:rPr>
          <w:b/>
        </w:rPr>
        <w:t>Лавовый мефит</w:t>
      </w:r>
    </w:p>
    <w:p>
      <w:pPr>
        <w:pStyle w:val="Normal"/>
        <w:jc w:val="both"/>
        <w:rPr/>
      </w:pPr>
      <w:r>
        <w:rPr/>
        <w:tab/>
        <w:t>Из всех мефитов лавовые самые тупые. Они туго соображают и часто служат объектом шуток огненных мефитов.</w:t>
      </w:r>
    </w:p>
    <w:p>
      <w:pPr>
        <w:pStyle w:val="Normal"/>
        <w:jc w:val="both"/>
        <w:rPr/>
      </w:pPr>
      <w:r>
        <w:rPr/>
        <w:tab/>
      </w:r>
      <w:r>
        <w:rPr>
          <w:b/>
        </w:rPr>
        <w:t>Сражение:</w:t>
      </w:r>
      <w:r>
        <w:rPr/>
        <w:t xml:space="preserve"> Лавовые мефиты вырабатывают сильнейший жар, который можно ощутить на расстоянии до 30 футов. Когти у них маленькие и мягкие, причиняющие только 1 повреждение при попадании, но каждое попадание причиняет дополнительно 1d8 повреждений от жары. Прикосновение лавового мефита автоматически плавит или сжигает большинство материалов. Скорость этих разрушений варьируется от трех раундов, чтобы расплавить пластинчатый доспех, до одного часа, чтобы прожечь доску дюймовой толщины.</w:t>
      </w:r>
    </w:p>
    <w:p>
      <w:pPr>
        <w:pStyle w:val="Normal"/>
        <w:jc w:val="both"/>
        <w:rPr/>
      </w:pPr>
      <w:r>
        <w:rPr/>
        <w:tab/>
        <w:t>Разящее дыхание, применимое каждые три раунда, представляет собой расплавленный пузырь лавы. Пузырь автоматически поражает одну цель в радиусе 10 футов от мефита (1d6 повреждений, никаких спас-бросков). Лавовый мефит может применять это оружие максимум восемь раз, после чего должен подзарядиться, вступив в контакт с озером лавы на один час. Контактирующий с лавой мефит во время боя регенерирует 2 hp в раунд. Эта сила прекращает действовать, когда у мефита остается 0 hp – в таком случае он мертв.</w:t>
      </w:r>
    </w:p>
    <w:p>
      <w:pPr>
        <w:pStyle w:val="Normal"/>
        <w:jc w:val="both"/>
        <w:rPr/>
      </w:pPr>
      <w:r>
        <w:rPr/>
        <w:tab/>
        <w:t>Эти черти могут растекаться лужей лавы 3 фута диаметром и 6 дюймов глубиной. Подобный маневр не перезаряжает их разящее дыхание. Пребывая в виде луж лавы они по-прежнему могут получать повреждения как обычно.</w:t>
      </w:r>
    </w:p>
    <w:p>
      <w:pPr>
        <w:pStyle w:val="Normal"/>
        <w:jc w:val="both"/>
        <w:rPr/>
      </w:pPr>
      <w:r>
        <w:rPr/>
        <w:tab/>
        <w:t>Раз в час лавовый мефит может попытаться открыть «врата» для 1-2 других мефитов. Вероятность успеха 25%. Если призовутся два мефита, они будут одного вида (равная вероятность для огненных, лавовых, дымовых или паровых).</w:t>
      </w:r>
    </w:p>
    <w:p>
      <w:pPr>
        <w:pStyle w:val="Normal"/>
        <w:jc w:val="both"/>
        <w:rPr/>
      </w:pPr>
      <w:r>
        <w:rPr/>
        <w:tab/>
        <w:t>Вступив в контакт с большими количествами воды (полная бочка или больше), лавовый мефит затвердеет, и его скорость замедлится вдвое. Однако подобная процедура создаст огромное количество верного пара, вынуждающего всех существ в радиусе 10 футов сделать спас-бросок от яда. Провал спас-броска приводит к тошноте и головокружению на 2 раунда, в течении которых жертва получает -2 к броскам атаки и повреждений.</w:t>
      </w:r>
    </w:p>
    <w:p>
      <w:pPr>
        <w:pStyle w:val="Normal"/>
        <w:jc w:val="center"/>
        <w:rPr>
          <w:b/>
          <w:b/>
        </w:rPr>
      </w:pPr>
      <w:r>
        <w:rPr>
          <w:b/>
        </w:rPr>
        <w:t>Туманный мефит</w:t>
      </w:r>
    </w:p>
    <w:p>
      <w:pPr>
        <w:pStyle w:val="Normal"/>
        <w:jc w:val="both"/>
        <w:rPr/>
      </w:pPr>
      <w:r>
        <w:rPr/>
        <w:tab/>
        <w:t>Туманные мефиты мнят себя шпионами высочайшего полета, и применяют эту способность к прочим мефитам. Они не замедлят заложить других мефитов, проявивших сострадание или иное поведение изменников, и никогда не станут заниматься пустопорожним подшучиванием над прочими мефитами. Туманные мефиты обладают способностью четко видеть в тумане или дымке. Кожа у них бледно-зеленая.</w:t>
      </w:r>
    </w:p>
    <w:p>
      <w:pPr>
        <w:pStyle w:val="Normal"/>
        <w:jc w:val="both"/>
        <w:rPr/>
      </w:pPr>
      <w:r>
        <w:rPr/>
        <w:tab/>
      </w:r>
      <w:r>
        <w:rPr>
          <w:b/>
        </w:rPr>
        <w:t>Сражение:</w:t>
      </w:r>
      <w:r>
        <w:rPr/>
        <w:t xml:space="preserve"> Туманные мефиты никогда не вступят в рукопашную, если только не загнать их в угол. Их мягкие когти причиняют всего одно повреждение при попадании. Туманные мефиты могут выдыхать болезненно-зеленый шар тумана, каждый второй раунд до трех раз в час. Шар автоматически обволакивает одну жертву в радиусе 10 футов от дышащего мефита. Жертва должна выбросить спас-бросок от яда иначе получит 1d4+1 удушающих повреждений и слепнет на 1d4 раунда. В дополнение к своему разящему дыханию туманный мефит может создавать «стену тумана» раз в день как волшебник 3-го уровня. Также они могут раз в день принимать газообразную форму, и часто используют эту способность, чтобы шпионить за другими, или чтобы удрать из боя.</w:t>
      </w:r>
    </w:p>
    <w:p>
      <w:pPr>
        <w:pStyle w:val="Normal"/>
        <w:jc w:val="both"/>
        <w:rPr/>
      </w:pPr>
      <w:r>
        <w:rPr/>
        <w:tab/>
        <w:t>Раз в час туманный мефит может попытаться открыть «врата» для 1-2 мефитов, либо ледяных, либо туманных (с равной вероятностью). Вероятность успеха 20%. Если прибудут двое мефитов, они будут одного типа.</w:t>
      </w:r>
    </w:p>
    <w:p>
      <w:pPr>
        <w:pStyle w:val="Normal"/>
        <w:jc w:val="both"/>
        <w:rPr/>
      </w:pPr>
      <w:r>
        <w:rPr/>
        <w:tab/>
        <w:t>Мощный ветер, включая заклинание «порыв ветра», вынудят туманного мефита бежать в смятении.</w:t>
      </w:r>
    </w:p>
    <w:p>
      <w:pPr>
        <w:pStyle w:val="Normal"/>
        <w:jc w:val="center"/>
        <w:rPr>
          <w:b/>
          <w:b/>
        </w:rPr>
      </w:pPr>
      <w:r>
        <w:rPr>
          <w:b/>
        </w:rPr>
        <w:t>Дымовой мефит</w:t>
      </w:r>
    </w:p>
    <w:p>
      <w:pPr>
        <w:pStyle w:val="Normal"/>
        <w:jc w:val="both"/>
        <w:rPr/>
      </w:pPr>
      <w:r>
        <w:rPr/>
        <w:tab/>
        <w:t>Дымовые мефиты грубы и ленивы. Большую часть времени они проводят, сидя себе невидимками, покуривая трубочную махорку, отпуская дурные шуточки о своих создателях и всячески увиливая от своих обязанностей.</w:t>
      </w:r>
    </w:p>
    <w:p>
      <w:pPr>
        <w:pStyle w:val="Normal"/>
        <w:jc w:val="both"/>
        <w:rPr/>
      </w:pPr>
      <w:r>
        <w:rPr/>
        <w:tab/>
      </w:r>
      <w:r>
        <w:rPr>
          <w:b/>
        </w:rPr>
        <w:t>Сражение:</w:t>
      </w:r>
      <w:r>
        <w:rPr/>
        <w:t xml:space="preserve"> Две когтистые руки дымового мефита причиняют по 1-2 повреждений каждая. Разящее дыхание состоит из шара сажи, применимо раз в два раунда неограниченное количество раз в день. Этот шар сажи автоматически поражает одно существо по усмотрению мефита в радиусе 20 футов, причиняя 1d4 повреждений и ослепляя жертву на 1-2 раунда. Спас-броски не разрешаются.</w:t>
      </w:r>
    </w:p>
    <w:p>
      <w:pPr>
        <w:pStyle w:val="Normal"/>
        <w:jc w:val="both"/>
        <w:rPr/>
      </w:pPr>
      <w:r>
        <w:rPr/>
        <w:tab/>
        <w:t>Дымовые мефиты могут накладывать «невидимость» и «танцующие огоньки» раз в день каждое. Раз в час они могут попытаться открыть «врата» для 1-2 мефитов. Вероятность успеха 20%, и с равной вероятностью прибудут огненный, лавовый, дымовой или паровой мефиты. Если появляются два мефита, они будут одного типа.</w:t>
      </w:r>
    </w:p>
    <w:p>
      <w:pPr>
        <w:pStyle w:val="Normal"/>
        <w:jc w:val="both"/>
        <w:rPr/>
      </w:pPr>
      <w:r>
        <w:rPr/>
        <w:tab/>
        <w:t>Когда дымовой мефит погибает, он исчезает во вспышке пламени. Сама вспышка причиняет 1 повреждение всем существам в радиусе 10 футов (без спас-бросков).</w:t>
      </w:r>
    </w:p>
    <w:p>
      <w:pPr>
        <w:pStyle w:val="Normal"/>
        <w:jc w:val="center"/>
        <w:rPr>
          <w:b/>
          <w:b/>
        </w:rPr>
      </w:pPr>
      <w:r>
        <w:rPr>
          <w:b/>
        </w:rPr>
        <w:t>Паровой мефит</w:t>
      </w:r>
    </w:p>
    <w:p>
      <w:pPr>
        <w:pStyle w:val="Normal"/>
        <w:jc w:val="both"/>
        <w:rPr/>
      </w:pPr>
      <w:r>
        <w:rPr/>
        <w:tab/>
        <w:t>Паровые мефиты – самоназначенные повелители всех мефитов. Они часто помыкают более слабыми мефитами. Помимо свистящего пара, выходящего сквозь их поры, паровые мефиты оставляют за собой след из почти кипящей воды.</w:t>
      </w:r>
    </w:p>
    <w:p>
      <w:pPr>
        <w:pStyle w:val="Normal"/>
        <w:jc w:val="both"/>
        <w:rPr/>
      </w:pPr>
      <w:r>
        <w:rPr/>
        <w:tab/>
      </w:r>
      <w:r>
        <w:rPr>
          <w:b/>
        </w:rPr>
        <w:t>Сражение:</w:t>
      </w:r>
      <w:r>
        <w:rPr/>
        <w:t xml:space="preserve"> В отличие от прочих мефитов, оттягивающих нападение как можно дольше, паровыми мефитами движет их чрезмерное эго. Иногда они устраивают засады даже на крупные, хорошо вооруженные партии, атакуя сперва кипящим ливнем, а затем сосредотачивая свое разящее дыхание на ближайшем волшебнике или жреце.</w:t>
      </w:r>
    </w:p>
    <w:p>
      <w:pPr>
        <w:pStyle w:val="Normal"/>
        <w:jc w:val="both"/>
        <w:rPr/>
      </w:pPr>
      <w:r>
        <w:rPr/>
        <w:tab/>
        <w:t>Затвердевшие когти парового мефита наносят 1d4 повреждений каждый, плюс по 1 дополнительному повреждению от жары при прикосновении (без спас-бросков). Дополнительно, жертва с вероятностью 50% будет оглушена на один раунд. Эффект кумулятивный, поэтому жертва, ударенная когтями дважды, может быть оглушена на два раунда.</w:t>
      </w:r>
    </w:p>
    <w:p>
      <w:pPr>
        <w:pStyle w:val="Normal"/>
        <w:jc w:val="both"/>
        <w:rPr/>
      </w:pPr>
      <w:r>
        <w:rPr/>
        <w:tab/>
        <w:t>Паровые мефиты могут выдыхать обваривающую струю воды каждый второй раунд неограниченное число раз в день. Дальность струи 20 футов, она автоматически поражает цель (без спас-бросков), причиняя 1d3 повреждений с дополнительной вероятностью 50% оглушить жертву на один раунд.</w:t>
      </w:r>
    </w:p>
    <w:p>
      <w:pPr>
        <w:pStyle w:val="Normal"/>
        <w:jc w:val="both"/>
        <w:rPr/>
      </w:pPr>
      <w:r>
        <w:rPr/>
        <w:tab/>
        <w:t>Раз в день паровой мефит может создавать ливень кипящей воды на площади 20 на 20 футов. Ливень причиняет 2d6 повреждений всем оказавшимся под ним существам, спас-броски не допускаются. Также паровые мефиты могут раз в день использовать «осквернить пищу и воду» (обратная версия «очистить пищу и воду»), чтобы испортить воду.</w:t>
      </w:r>
    </w:p>
    <w:p>
      <w:pPr>
        <w:pStyle w:val="Normal"/>
        <w:jc w:val="both"/>
        <w:rPr/>
      </w:pPr>
      <w:r>
        <w:rPr/>
        <w:tab/>
        <w:t>Раз в час паровой мефит может попытаться открыть «врата» для 1-2 мефитов с вероятностью успеха 30%. С равной вероятностью могут призваться огненные, лавовые, дымовые или паровые мефиты. Если призываются два мефита, они всегда будут одного типа.</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9:21:00Z</dcterms:created>
  <dc:creator>User</dc:creator>
  <dc:description/>
  <cp:keywords/>
  <dc:language>en-US</dc:language>
  <cp:lastModifiedBy>User</cp:lastModifiedBy>
  <dcterms:modified xsi:type="dcterms:W3CDTF">2012-06-04T12:36:00Z</dcterms:modified>
  <cp:revision>12</cp:revision>
  <dc:subject/>
  <dc:title/>
</cp:coreProperties>
</file>