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Эстерия (</w:t>
      </w:r>
      <w:r>
        <w:rPr>
          <w:b/>
          <w:lang w:val="en-US"/>
        </w:rPr>
        <w:t>Estheria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>Боец 7-го уровня</w:t>
      </w:r>
    </w:p>
    <w:tbl>
      <w:tblPr>
        <w:tblW w:w="6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853"/>
        <w:gridCol w:w="1577"/>
        <w:gridCol w:w="45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ce</w:t>
            </w:r>
            <w:r>
              <w:rPr>
                <w:b/>
              </w:rPr>
              <w:t>: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ьф даргоне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ngth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lignment</w:t>
            </w:r>
            <w:r>
              <w:rPr>
                <w:b/>
              </w:rPr>
              <w:t>: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отично-добры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terity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Move</w:t>
            </w:r>
            <w:r>
              <w:rPr>
                <w:b/>
              </w:rPr>
              <w:t>: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 Sw 15 (30 как дельфин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titution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C</w:t>
            </w:r>
            <w:r>
              <w:rPr>
                <w:b/>
              </w:rPr>
              <w:t>: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llect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HAC0</w:t>
            </w:r>
            <w:r>
              <w:rPr>
                <w:b/>
              </w:rPr>
              <w:t>: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sdom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Hit points</w:t>
            </w:r>
            <w:r>
              <w:rPr>
                <w:b/>
              </w:rPr>
              <w:t>: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risma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</w:rPr>
        <w:t xml:space="preserve">Навыки: </w:t>
      </w:r>
      <w:r>
        <w:rPr/>
        <w:t>трезубец (специализация), специализация в двуоружейном стиле (трезубец и сеть), духовая трубка, сеть, короткий меч; ставить ловушки, чувство направления, знание животных (дельфинов), сельское хозяйство (водное), приручение животных (дельфинов), рыболовство, плавани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Доспехи: </w:t>
      </w:r>
      <w:r>
        <w:rPr/>
        <w:t>чешуйчатый доспех морских эльфов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ружие: </w:t>
      </w:r>
      <w:r>
        <w:rPr>
          <w:i/>
        </w:rPr>
        <w:t>трезубец+2,</w:t>
      </w:r>
      <w:r>
        <w:rPr/>
        <w:t xml:space="preserve"> духовая трубка, 36 иголок, сеть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снащение: </w:t>
      </w:r>
      <w:r>
        <w:rPr/>
        <w:t xml:space="preserve">нож, иголка с ниткой, паек (1 неделя), </w:t>
      </w:r>
      <w:r>
        <w:rPr>
          <w:i/>
        </w:rPr>
        <w:t>зелье дыхания на воздухе</w:t>
      </w:r>
      <w:r>
        <w:rPr/>
        <w:t xml:space="preserve"> (3 дозы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писание: </w:t>
      </w:r>
      <w:r>
        <w:rPr/>
        <w:t>Резиновая голубая кожа, широкие пурпурные глаза с узкими зрачками, перепонки между пальцами рук и ног, длинные, под цвет зеленых водорослей, волосы – все это выдает в Эстерии морского эльфа. Как для эльфа она молода, ей только 122 года. Также, Эстерия крупновата для даргонести – ростом 5 футов 9 дюймов и весом 94 фунта. Впрочем</w:t>
      </w:r>
      <w:r>
        <w:rPr>
          <w:lang w:val="en-US"/>
        </w:rPr>
        <w:t xml:space="preserve">, </w:t>
      </w:r>
      <w:r>
        <w:rPr/>
        <w:t>для</w:t>
      </w:r>
      <w:r>
        <w:rPr>
          <w:lang w:val="en-US"/>
        </w:rPr>
        <w:t xml:space="preserve"> </w:t>
      </w:r>
      <w:r>
        <w:rPr/>
        <w:t>воина</w:t>
      </w:r>
      <w:r>
        <w:rPr>
          <w:lang w:val="en-US"/>
        </w:rPr>
        <w:t xml:space="preserve"> </w:t>
      </w:r>
      <w:r>
        <w:rPr/>
        <w:t>такие</w:t>
      </w:r>
      <w:r>
        <w:rPr>
          <w:lang w:val="en-US"/>
        </w:rPr>
        <w:t xml:space="preserve"> </w:t>
      </w:r>
      <w:r>
        <w:rPr/>
        <w:t>размеры</w:t>
      </w:r>
      <w:r>
        <w:rPr>
          <w:lang w:val="en-US"/>
        </w:rPr>
        <w:t xml:space="preserve"> – </w:t>
      </w:r>
      <w:r>
        <w:rPr/>
        <w:t>это</w:t>
      </w:r>
      <w:r>
        <w:rPr>
          <w:lang w:val="en-US"/>
        </w:rPr>
        <w:t xml:space="preserve"> </w:t>
      </w:r>
      <w:r>
        <w:rPr/>
        <w:t>преимущество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ношения:</w:t>
      </w:r>
      <w:r>
        <w:rPr/>
        <w:t xml:space="preserve"> С точки зрения эльфов Эстерия – экстраверт без предрассудков. Она является одним из немногочисленных представителей своей расы, кто активно стремится к контактам с прочими, неводными расами. Она верит, что все эльфы, особенно морские даргонести и их кузены димернести должны открыться прочим расам, если уж эльфы преуспеют в своей миссии превратить Кринн в цветущий сад. Поэтому ее привлекают люди и предметы из мира поверхности. Эстерии сильно недостает типичной эльфийской гордости и чувства превосходства. Воинская жизнь показала ей, что прочие расы Кринна могут сделать решающий вклад, и что эльфы, несмотря на свою </w:t>
      </w:r>
      <w:r>
        <w:rPr>
          <w:lang w:val="en-US"/>
        </w:rPr>
        <w:t>«</w:t>
      </w:r>
      <w:r>
        <w:rPr/>
        <w:t>избранность</w:t>
      </w:r>
      <w:r>
        <w:rPr>
          <w:lang w:val="en-US"/>
        </w:rPr>
        <w:t xml:space="preserve">», </w:t>
      </w:r>
      <w:r>
        <w:rPr/>
        <w:t>все</w:t>
      </w:r>
      <w:r>
        <w:rPr>
          <w:lang w:val="en-US"/>
        </w:rPr>
        <w:t xml:space="preserve"> </w:t>
      </w:r>
      <w:r>
        <w:rPr/>
        <w:t>равно</w:t>
      </w:r>
      <w:r>
        <w:rPr>
          <w:lang w:val="en-US"/>
        </w:rPr>
        <w:t xml:space="preserve"> </w:t>
      </w:r>
      <w:r>
        <w:rPr/>
        <w:t>смертны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Биография: </w:t>
      </w:r>
      <w:r>
        <w:rPr/>
        <w:t>Во время Войны Копья Эстерия несла конвойную и лоцманскую службу на кораблях сивльванестийских эльфов, отступающих от наступавших на Сильваност Драконьих Армий. В результате она побывала и в Квалинести, и в Соламнии, и узнала много чего от рас мира поверхности. После войны Эстерия много путешествовала по Кринну, преимущественно по водным путям. Она и вправду предпочитает компанию прочих эльфов, но искала приключения с людьми, полуэльфами, кендерами и карликами. Уютнее всего ей возле больших водоемов, но она с неподдельным удовольствием исследует города поверхности.</w:t>
      </w:r>
    </w:p>
    <w:p>
      <w:pPr>
        <w:pStyle w:val="Normal"/>
        <w:jc w:val="both"/>
        <w:rPr/>
      </w:pPr>
      <w:r>
        <w:rPr/>
        <w:tab/>
        <w:t xml:space="preserve">Будучи эльфом, Эстерия обладает всеми специальными способностями эльфов, указанными в PHB для Второй Редакции AD&amp;D. Кроме этого, трижды в день Эстерия может «принимать облик» дельфина на один раунд. При этом она получает дельфинью скорость и все специальные способности (см. </w:t>
      </w:r>
      <w:r>
        <w:rPr>
          <w:lang w:val="en-US"/>
        </w:rPr>
        <w:t>Monstrous Compendium, том 1).</w:t>
      </w:r>
    </w:p>
    <w:p>
      <w:pPr>
        <w:pStyle w:val="Normal"/>
        <w:jc w:val="both"/>
        <w:rPr/>
      </w:pPr>
      <w:r>
        <w:rPr>
          <w:b/>
        </w:rPr>
        <w:tab/>
        <w:t xml:space="preserve">Упоминается: </w:t>
      </w:r>
      <w:r>
        <w:rPr/>
        <w:t>Обменная карточка №181 за 1992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7:07:00Z</dcterms:created>
  <dc:creator>www.PHILka.RU</dc:creator>
  <dc:description/>
  <cp:keywords/>
  <dc:language>en-US</dc:language>
  <cp:lastModifiedBy>www.PHILka.RU</cp:lastModifiedBy>
  <dcterms:modified xsi:type="dcterms:W3CDTF">2008-04-06T08:57:00Z</dcterms:modified>
  <cp:revision>9</cp:revision>
  <dc:subject/>
  <dc:title>Estheria</dc:title>
</cp:coreProperties>
</file>