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алло Даунихилз (Vallo Downyheels)</w:t>
      </w:r>
    </w:p>
    <w:p>
      <w:pPr>
        <w:pStyle w:val="Normal"/>
        <w:jc w:val="both"/>
        <w:rPr/>
      </w:pPr>
      <w:r>
        <w:rPr/>
        <w:t>Вор-разведчик 6-го уровня</w:t>
      </w:r>
    </w:p>
    <w:tbl>
      <w:tblPr>
        <w:tblW w:w="54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2073"/>
        <w:gridCol w:w="1577"/>
        <w:gridCol w:w="456"/>
      </w:tblGrid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Race</w:t>
            </w:r>
            <w:r>
              <w:rPr>
                <w:b/>
              </w:rPr>
              <w:t>: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ендер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trength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Alignment</w:t>
            </w:r>
            <w:r>
              <w:rPr>
                <w:b/>
              </w:rPr>
              <w:t>: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отично-добры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xterity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Move</w:t>
            </w:r>
            <w:r>
              <w:rPr>
                <w:b/>
              </w:rPr>
              <w:t>: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onstitution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AC</w:t>
            </w:r>
            <w:r>
              <w:rPr>
                <w:b/>
              </w:rPr>
              <w:t>: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ntellect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THAC0</w:t>
            </w:r>
            <w:r>
              <w:rPr>
                <w:b/>
              </w:rPr>
              <w:t>: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isdom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Hit points</w:t>
            </w:r>
            <w:r>
              <w:rPr>
                <w:b/>
              </w:rPr>
              <w:t>: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harisma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</w:tr>
    </w:tbl>
    <w:p>
      <w:pPr>
        <w:pStyle w:val="Normal"/>
        <w:jc w:val="both"/>
        <w:rPr/>
      </w:pPr>
      <w:r>
        <w:rPr/>
        <w:tab/>
      </w:r>
      <w:r>
        <w:rPr>
          <w:b/>
        </w:rPr>
        <w:t xml:space="preserve">Навыки: </w:t>
      </w:r>
      <w:r>
        <w:rPr/>
        <w:t>Кинжал, хупак (как боевой посох и праща); выслеживание, настороженность, чувство направления, наблюдение, современные языки (гоблинский)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Доспех: </w:t>
      </w:r>
      <w:r>
        <w:rPr/>
        <w:t>Кожаный доспех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Оружие: </w:t>
      </w:r>
      <w:r>
        <w:rPr/>
        <w:t xml:space="preserve">Хупак, </w:t>
      </w:r>
      <w:r>
        <w:rPr>
          <w:i/>
        </w:rPr>
        <w:t>кинжал+2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Оснащение: </w:t>
      </w:r>
      <w:r>
        <w:rPr/>
        <w:t xml:space="preserve">Воровские инструменты, кусок пчелиного воска, завернутый в ярко-красную бандану, кошель, набитый проволочками и пилочками, 3 ржавых ключа, огниво, 20 футов веревки, маленьких деревянный барабан, раскрашенный нимфами и сатирами, маленкий шелковый мешочек с </w:t>
      </w:r>
      <w:r>
        <w:rPr>
          <w:i/>
        </w:rPr>
        <w:t>пылью невыслеживания</w:t>
      </w:r>
      <w:r>
        <w:rPr/>
        <w:t xml:space="preserve"> (15 щепоток), </w:t>
      </w:r>
      <w:r>
        <w:rPr>
          <w:i/>
        </w:rPr>
        <w:t>кольцо плавания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Описание:</w:t>
      </w:r>
      <w:r>
        <w:rPr/>
        <w:t xml:space="preserve"> Для кендера Валло высок, 4 фута и 3 дюйма. Темно-каштановые волосы завязаны на макушке в узел, добавляющий еще 4 дюйма к его росту. Он предпочитает мягкую одежду из ткани лесной расцветки, чтобы легче было не попадаться на глаза во время разведывательных миссий (и она идет его ореховым глазам и загорелой коже)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Отношения:</w:t>
      </w:r>
      <w:r>
        <w:rPr/>
        <w:t xml:space="preserve"> Все помыслы Валло только о гоблинах. Их уродство в его глазах прекрасно, и у него выработалась привычка распевать боевую песню гоблинов, аккомпанируя себе на деревянном барабане (к вящему неудовольствию любого имеющегося спутника). Дайте ему такую возможность, и Валло усвищет в глухомань, чтобы бродить там, высматривая новое племя гоблинов, за которым можно будет понаблюдать.</w:t>
      </w:r>
    </w:p>
    <w:p>
      <w:pPr>
        <w:pStyle w:val="Normal"/>
        <w:jc w:val="both"/>
        <w:rPr/>
      </w:pPr>
      <w:r>
        <w:rPr/>
        <w:tab/>
        <w:t>Валло ненавистна идея размеренного труда, и его жажда странствий, поражающая каждого кендера по достижении взрослого возраста, еще не ослабила свою хватку. Однако он может извлекать пользу из своей любознательности, нанимаясь разведчиком, хотя ему необходимо постоянно напоминать о его задании – собирать информацию, иначе он найдет что-то более интересное, чтобы отвлечь его внимание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Биография:</w:t>
      </w:r>
      <w:r>
        <w:rPr/>
        <w:t xml:space="preserve"> После двух дней в военном остроге Валло Даунихилз был готов помереть со скуки. Его обвиняли в 312 кражах, но если честно, то Валло всего лишь отирался в округе, заглядывая во все интересные палатки и склады провианта. Заняться в тюрьме было нечем, поэтому Валло пел свои любимые песни: воодушевляющие военные песни гоблинов на нескольких диалектах.</w:t>
      </w:r>
    </w:p>
    <w:p>
      <w:pPr>
        <w:pStyle w:val="Normal"/>
        <w:jc w:val="both"/>
        <w:rPr/>
      </w:pPr>
      <w:r>
        <w:rPr/>
        <w:tab/>
        <w:t>Прослушав этот «концерт» три часа кряду, тюремщик направился в камеру кендера, ухватил его за острое ухо, вывел за дверь и препроводил его в караулку к группе искателей приключений, собирающихся на территорию драконидов. «Вот вам разведчик», - сказал тюремщик, устремляясь назад в острог, закрывая и запирая на засов ворота за собой. Теперь-то Валло мог шнырять в окрестностях сколько его душе угодно, до тех пор, пока это происходит вне лагеря, и пока он приносит своим товарищам собранную им информацию.</w:t>
      </w:r>
    </w:p>
    <w:p>
      <w:pPr>
        <w:pStyle w:val="Normal"/>
        <w:jc w:val="both"/>
        <w:rPr/>
      </w:pPr>
      <w:r>
        <w:rPr/>
        <w:tab/>
        <w:t>Валло не знает, что пыль в его маленьком мешочке волшебная. Он «случайно» раздобыл его у волшебника, и с очень большой вероятностью раздобудет другие подобные предметы у любого, кого встретит.</w:t>
      </w:r>
    </w:p>
    <w:p>
      <w:pPr>
        <w:pStyle w:val="Normal"/>
        <w:jc w:val="both"/>
        <w:rPr/>
      </w:pPr>
      <w:r>
        <w:rPr/>
        <w:tab/>
        <w:t xml:space="preserve">Сейчас у Валло следующие воровские умения: </w:t>
      </w:r>
      <w:r>
        <w:rPr>
          <w:lang w:val="en-US"/>
        </w:rPr>
        <w:t>PP</w:t>
      </w:r>
      <w:r>
        <w:rPr/>
        <w:t xml:space="preserve"> 30%; </w:t>
      </w:r>
      <w:r>
        <w:rPr>
          <w:lang w:val="en-US"/>
        </w:rPr>
        <w:t>OL</w:t>
      </w:r>
      <w:r>
        <w:rPr/>
        <w:t xml:space="preserve"> 40%; </w:t>
      </w:r>
      <w:r>
        <w:rPr>
          <w:lang w:val="en-US"/>
        </w:rPr>
        <w:t>F</w:t>
      </w:r>
      <w:r>
        <w:rPr/>
        <w:t>/</w:t>
      </w:r>
      <w:r>
        <w:rPr>
          <w:lang w:val="en-US"/>
        </w:rPr>
        <w:t>RT</w:t>
      </w:r>
      <w:r>
        <w:rPr/>
        <w:t xml:space="preserve"> 50%; </w:t>
      </w:r>
      <w:r>
        <w:rPr>
          <w:lang w:val="en-US"/>
        </w:rPr>
        <w:t>MS</w:t>
      </w:r>
      <w:r>
        <w:rPr/>
        <w:t xml:space="preserve"> 75%; </w:t>
      </w:r>
      <w:r>
        <w:rPr>
          <w:lang w:val="en-US"/>
        </w:rPr>
        <w:t>HS</w:t>
      </w:r>
      <w:r>
        <w:rPr/>
        <w:t xml:space="preserve"> 75%; </w:t>
      </w:r>
      <w:r>
        <w:rPr>
          <w:lang w:val="en-US"/>
        </w:rPr>
        <w:t>DN</w:t>
      </w:r>
      <w:r>
        <w:rPr/>
        <w:t xml:space="preserve"> 45%; </w:t>
      </w:r>
      <w:r>
        <w:rPr>
          <w:lang w:val="en-US"/>
        </w:rPr>
        <w:t>CW</w:t>
      </w:r>
      <w:r>
        <w:rPr/>
        <w:t xml:space="preserve"> 50%; </w:t>
      </w:r>
      <w:r>
        <w:rPr>
          <w:lang w:val="en-US"/>
        </w:rPr>
        <w:t>RL</w:t>
      </w:r>
      <w:r>
        <w:rPr/>
        <w:t xml:space="preserve"> -5%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Упоминается: </w:t>
      </w:r>
      <w:r>
        <w:rPr/>
        <w:t>Обменная карточка №685 за 1992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09:51:00Z</dcterms:created>
  <dc:creator>www.PHILka.RU</dc:creator>
  <dc:description/>
  <cp:keywords/>
  <dc:language>en-US</dc:language>
  <cp:lastModifiedBy>www.PHILka.RU</cp:lastModifiedBy>
  <dcterms:modified xsi:type="dcterms:W3CDTF">2008-07-30T14:56:00Z</dcterms:modified>
  <cp:revision>6</cp:revision>
  <dc:subject/>
  <dc:title>Vallo Downyheels</dc:title>
</cp:coreProperties>
</file>