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ракон №221 (сентябрь 1995)</w:t>
      </w:r>
    </w:p>
    <w:p>
      <w:pPr>
        <w:pStyle w:val="Normal"/>
        <w:jc w:val="center"/>
        <w:rPr>
          <w:sz w:val="36"/>
          <w:szCs w:val="36"/>
        </w:rPr>
      </w:pPr>
      <w:r>
        <w:rPr>
          <w:sz w:val="36"/>
          <w:szCs w:val="36"/>
        </w:rPr>
        <w:t>Экология хрустального паука</w:t>
      </w:r>
    </w:p>
    <w:p>
      <w:pPr>
        <w:pStyle w:val="Normal"/>
        <w:autoSpaceDE w:val="false"/>
        <w:jc w:val="center"/>
        <w:rPr>
          <w:sz w:val="32"/>
          <w:szCs w:val="32"/>
        </w:rPr>
      </w:pPr>
      <w:r>
        <w:rPr>
          <w:sz w:val="32"/>
          <w:szCs w:val="32"/>
        </w:rPr>
        <w:t>Ярче алмазов, острее стекла</w:t>
      </w:r>
    </w:p>
    <w:p>
      <w:pPr>
        <w:pStyle w:val="Normal"/>
        <w:autoSpaceDE w:val="false"/>
        <w:jc w:val="center"/>
        <w:rPr/>
      </w:pPr>
      <w:r>
        <w:rPr/>
        <w:t>Автор: Руди Таубергер</w:t>
      </w:r>
    </w:p>
    <w:p>
      <w:pPr>
        <w:pStyle w:val="Normal"/>
        <w:autoSpaceDE w:val="false"/>
        <w:jc w:val="center"/>
        <w:rPr/>
      </w:pPr>
      <w:r>
        <w:rPr/>
        <w:t>Перевод: Дрого Атасский</w:t>
      </w:r>
    </w:p>
    <w:p>
      <w:pPr>
        <w:pStyle w:val="Normal"/>
        <w:autoSpaceDE w:val="false"/>
        <w:ind w:firstLine="708"/>
        <w:jc w:val="both"/>
        <w:rPr/>
      </w:pPr>
      <w:r>
        <w:rPr>
          <w:i/>
        </w:rPr>
        <w:t>Талла развернула стеклянный жезл и протянула его Кварру. «Теперь будь поосторожнее, - сказала она. – Если ты слишком плотно сожмешь его  в руке, кромка порежет тебя до кости».</w:t>
      </w:r>
    </w:p>
    <w:p>
      <w:pPr>
        <w:pStyle w:val="Normal"/>
        <w:autoSpaceDE w:val="false"/>
        <w:ind w:firstLine="708"/>
        <w:jc w:val="both"/>
        <w:rPr>
          <w:i/>
          <w:i/>
        </w:rPr>
      </w:pPr>
      <w:r>
        <w:rPr>
          <w:i/>
        </w:rPr>
        <w:t>Кварр положил стекло на раскрытую ладонь, наблюдая, как отблески костра играют на его поверхности. Края были прямые и на редкость острые. «Как красиво,» - сказал он.</w:t>
      </w:r>
    </w:p>
    <w:p>
      <w:pPr>
        <w:pStyle w:val="Normal"/>
        <w:autoSpaceDE w:val="false"/>
        <w:ind w:firstLine="708"/>
        <w:jc w:val="both"/>
        <w:rPr>
          <w:i/>
          <w:i/>
        </w:rPr>
      </w:pPr>
      <w:r>
        <w:rPr>
          <w:i/>
        </w:rPr>
        <w:t>«Красиво,» - оскалилась Талла. Откинув свои черные волосы, она подалась вперед. Одну сторону лица полуэльфийки покрывала от кончика уха до челюсти паутина шрамов, каждый из которых пересекался с дюжиной других. «Вот так тоже красиво?»</w:t>
      </w:r>
    </w:p>
    <w:p>
      <w:pPr>
        <w:pStyle w:val="Normal"/>
        <w:autoSpaceDE w:val="false"/>
        <w:ind w:firstLine="708"/>
        <w:jc w:val="both"/>
        <w:rPr>
          <w:i/>
          <w:i/>
        </w:rPr>
      </w:pPr>
      <w:r>
        <w:rPr>
          <w:i/>
        </w:rPr>
        <w:t>Кварр уставился, не в силах заговорить. Он смотрел на свои ноги, пока Талла не вернулась назад к костру. Рейнджер заставляла Кварра нервничать. Он заплатил ей огромные деньги, чтобы она научила его выживать в глуши. Будучи купцом, он чувствовал, что подобное знание ой как пригодится ему в долгих переходах с караваном. Тем не менее, все, что она сделал, так это вытащила его в пустыню и напугала сказками о монстрах, о чьем существовании он и не подозревал: кирре, жуках-мучителях, песчаных кактусах. После недели подобного времяпровождения все, чего ему хотелось, вернуться в относительную безопасность Балика и никогда его не покидать.</w:t>
      </w:r>
    </w:p>
    <w:p>
      <w:pPr>
        <w:pStyle w:val="Normal"/>
        <w:tabs>
          <w:tab w:val="clear" w:pos="708"/>
          <w:tab w:val="left" w:pos="0" w:leader="none"/>
        </w:tabs>
        <w:autoSpaceDE w:val="false"/>
        <w:jc w:val="both"/>
        <w:rPr>
          <w:i/>
          <w:i/>
        </w:rPr>
      </w:pPr>
      <w:r>
        <w:rPr>
          <w:i/>
        </w:rPr>
        <w:tab/>
        <w:t>Казалось, Талла чувствует его беспокойство. Она улыбнулась: «А знаешь, ты прав. Хрустальный паук в центре своей паутины – одно из самых прекрасных зрелищ, которые я когда-либо видела, и оно же чуть не стало последним. А теперь, купец, бери мои слова и клади себе в уши – я расскажу тебе все, что знаю об этой ужасной твари».</w:t>
      </w:r>
    </w:p>
    <w:p>
      <w:pPr>
        <w:pStyle w:val="Normal"/>
        <w:tabs>
          <w:tab w:val="clear" w:pos="708"/>
          <w:tab w:val="left" w:pos="0" w:leader="none"/>
        </w:tabs>
        <w:autoSpaceDE w:val="false"/>
        <w:jc w:val="both"/>
        <w:rPr>
          <w:i/>
          <w:i/>
          <w:lang w:val="en-US"/>
        </w:rPr>
      </w:pPr>
      <w:r>
        <w:rPr>
          <w:i/>
        </w:rPr>
        <w:tab/>
      </w:r>
    </w:p>
    <w:p>
      <w:pPr>
        <w:pStyle w:val="Normal"/>
        <w:autoSpaceDE w:val="false"/>
        <w:ind w:firstLine="708"/>
        <w:jc w:val="both"/>
        <w:rPr/>
      </w:pPr>
      <w:r>
        <w:rPr/>
        <w:t>Первое, что вам следует уяснить о хрустальном пауке – он может и не быть пауком вообще. Своим хрустальным панцирем и стеклянной паутиной он не похож ни на одного другого паука Атаса. Большинство мудрецов подозревают, что это существо магическое, созданное осквернителем, а то и королем-колдуном в качестве оружия. Другие утверждают, что это мутация, вызванная суровостью атасской глухомани. А есть и такие, кто говорят, что это существо из иного мира, или, что некогда это был паук, но с тех пор он стал чем-то иным. То что он выглядит пауком далеко не говорит о том, что он паук и есть.</w:t>
      </w:r>
    </w:p>
    <w:p>
      <w:pPr>
        <w:pStyle w:val="Normal"/>
        <w:autoSpaceDE w:val="false"/>
        <w:ind w:firstLine="708"/>
        <w:jc w:val="both"/>
        <w:rPr/>
      </w:pPr>
      <w:r>
        <w:rPr/>
        <w:t>Большинство путешественников, когда впервые видят хрустального паука, поражаются его красотой. При дневном свете паук переливается всеми цветами, мерцая, как пустынный мираж. Он напоминает существо из живого стекла, волшебное и – как большинство красивостей Атаса – необычайно смертоносное. Немногие понимают, что то, что они видят – это, в основном, не живой организм вообще, но неживой хрустальный панцирь, оживленный силой Пути.</w:t>
      </w:r>
    </w:p>
    <w:p>
      <w:pPr>
        <w:pStyle w:val="Normal"/>
        <w:autoSpaceDE w:val="false"/>
        <w:ind w:firstLine="708"/>
        <w:jc w:val="both"/>
        <w:rPr/>
      </w:pPr>
      <w:r>
        <w:rPr/>
        <w:t>Живая часть хрустального паука, если ее извлечь из панциря, обладает нечеткой паукообразной формой, но мягкая, бескостная и способна только на рудиментарные движения. Тело представляет собой круглый, поделенный на сегменты мешок, из которого торчат восемь длинных и несколько коротких нервных узлов. Узлы переходят в ноги, мандибулы и органы чувств существа. Пока он в безопасности внутри панциря, живая часть паука прозрачна, за исключением тех случаев, когда существо недавно пообедало кровью. В этих случаях ткани окрашиваются слегка красноватым цветом, от чего и хрустальный панцирь краснеет. Стоит извлечь его из панциря, и организм стремительно чернеет, особенно на прямом солнечном свету.</w:t>
      </w:r>
    </w:p>
    <w:p>
      <w:pPr>
        <w:pStyle w:val="Normal"/>
        <w:autoSpaceDE w:val="false"/>
        <w:ind w:firstLine="708"/>
        <w:jc w:val="both"/>
        <w:rPr/>
      </w:pPr>
      <w:r>
        <w:rPr/>
        <w:t>Сам же панцирь одновременно служит поддержкой и защитой мягким тканям, позволяя пауку двигаться и защищая его от внешней среды. Обильным источником питания для тканей служит солнечный свет, и паук может долгие периоды только им и питаться. Для выживания жизненно необходим крепкий внешний панцирь, фокусирующий и усиливающий солнечный свет таким образом, чтобы паук получал максимальную пользу от каждой секунды, проведенной на солнце. Также панцирь сохраняет тепло, позволяя пауку быть активным ночью.</w:t>
      </w:r>
    </w:p>
    <w:p>
      <w:pPr>
        <w:pStyle w:val="Normal"/>
        <w:autoSpaceDE w:val="false"/>
        <w:ind w:firstLine="708"/>
        <w:jc w:val="both"/>
        <w:rPr/>
      </w:pPr>
      <w:r>
        <w:rPr/>
        <w:t>Несмотря на эту высокоэффективную систему питания, хрустальному пауку периодически надо поглощать кровь живых существ. Поговаривают, что на самом деле ему нужна человеческая кровь. Паук может ее предпочитать, но я полагаю, что сойдет кровь любого животного. Что точно известно, так это то, что без вливания крови хотя бы раз в месяц, хрустальный паук слабеет и под конец умирает.</w:t>
      </w:r>
    </w:p>
    <w:p>
      <w:pPr>
        <w:pStyle w:val="Normal"/>
        <w:autoSpaceDE w:val="false"/>
        <w:ind w:firstLine="708"/>
        <w:jc w:val="both"/>
        <w:rPr/>
      </w:pPr>
      <w:r>
        <w:rPr/>
        <w:t>Кровь снабжает паука жизненно необходимыми питательными веществами, без которых он не может вырабатывать два вещества, необходимых для собственного выживания: во-первых, клейкую нить, которая застывает в прочный хрусталь с острыми краями, во-вторых, сильную кислоту, растворяющую хрусталь и служащую источником яда для паука.</w:t>
      </w:r>
    </w:p>
    <w:p>
      <w:pPr>
        <w:pStyle w:val="Normal"/>
        <w:autoSpaceDE w:val="false"/>
        <w:ind w:firstLine="708"/>
        <w:jc w:val="both"/>
        <w:rPr>
          <w:vertAlign w:val="superscript"/>
        </w:rPr>
      </w:pPr>
      <w:r>
        <w:rPr/>
        <w:t>С помощью этих двух веществ паук строит свой панцирь. Хрусталь покрывает его тело и отростки, нарастая слой за слоем, подгоняясь под нужную форму с помощью кислотного яда. Оконченный панцирь оживляется псионическими силами паука. Оживление принимает форму телекинетического поля, излучаемого нервными узлами. В критические моменты паук усиливает поле, создавая барьер от атаки снарядами.</w:t>
      </w:r>
      <w:r>
        <w:rPr>
          <w:vertAlign w:val="superscript"/>
        </w:rPr>
        <w:t>1</w:t>
      </w:r>
    </w:p>
    <w:p>
      <w:pPr>
        <w:pStyle w:val="Normal"/>
        <w:autoSpaceDE w:val="false"/>
        <w:jc w:val="both"/>
        <w:rPr/>
      </w:pPr>
      <w:r>
        <w:rPr/>
        <w:tab/>
        <w:t>Местами панцирь достигает толщины нескольких футов, создавая впечатление, что существо полностью сделано из хрусталя. Суставы смазываются разбавленной кислотой, позволяя пауку двигаться быстро и бесшумно. На самом деле большинство охотников за пауками неверно оценивают и скорость, и количество шума, поднимаемого пауком, полагая, что такое большое и твердое существо должно быть неуклюжим и шумным. Им не дано понять, что поскольку движущая сила паука исходит не от мышц, а от псионики, паук может двигаться с непревзойденной грацией и точностью. К счастью, хрустальный панцирь уязвим для раскалывающих заклинаний и прочей магии, влияющей на стеклянные и стеклостальные субстанции.</w:t>
      </w:r>
      <w:r>
        <w:rPr>
          <w:vertAlign w:val="superscript"/>
        </w:rPr>
        <w:t xml:space="preserve"> 2</w:t>
      </w:r>
    </w:p>
    <w:p>
      <w:pPr>
        <w:pStyle w:val="Normal"/>
        <w:autoSpaceDE w:val="false"/>
        <w:ind w:firstLine="708"/>
        <w:jc w:val="both"/>
        <w:rPr/>
      </w:pPr>
      <w:r>
        <w:rPr/>
        <w:t>В бою передние лапы паука наносят большие повреждения и необычайно сильны. Но больше всего следует бояться его укуса, так как тот ядовит. Поскольку яд паука представляет концентрированную кислоту, он быстро разъедает всю плоть, которой коснется. Большинство жертв умирают быстро и в больших мучениях, а выжившие страдают от ужасных ожогов кислотой, и часто становятся калеками или уродами. Как будто этого недостаточно, телекинетические силы паука включают и точный контроль самого света, которым тот питается.</w:t>
      </w:r>
    </w:p>
    <w:p>
      <w:pPr>
        <w:pStyle w:val="Normal"/>
        <w:autoSpaceDE w:val="false"/>
        <w:ind w:firstLine="708"/>
        <w:jc w:val="both"/>
        <w:rPr/>
      </w:pPr>
      <w:r>
        <w:rPr/>
        <w:t>Помимо сражения, способность паука контролировать свет имеет еще несколько функций. Он пользуется ею для общения, укрытия себя в тенях и для освещения окрестностей. В сочетании со стеклянной паутиной эта сила становится смертельной.</w:t>
      </w:r>
    </w:p>
    <w:p>
      <w:pPr>
        <w:pStyle w:val="Normal"/>
        <w:autoSpaceDE w:val="false"/>
        <w:ind w:firstLine="708"/>
        <w:jc w:val="both"/>
        <w:rPr/>
      </w:pPr>
      <w:r>
        <w:rPr/>
        <w:t>Хрустальная паутина достаточно опасна сама по себе. Острее обсидианового лезвия, она вдобавок почти невидима. Поскольку хрустальный паук, в отличие от большинства пауков, не висит на своей паутине, она может лежать на земле или висеть, как занавес до тех пор, пока она будет на свету. Далеко не один путешественник покалечился, шагая по нитям паутины, разложенной на земле в долине. Еще больше получили ужасные раны, войдя в невидимую паутину, висящую между каменными колоннами или узкими стенами каньона.</w:t>
      </w:r>
    </w:p>
    <w:p>
      <w:pPr>
        <w:pStyle w:val="Normal"/>
        <w:autoSpaceDE w:val="false"/>
        <w:ind w:firstLine="708"/>
        <w:jc w:val="both"/>
        <w:rPr/>
      </w:pPr>
      <w:r>
        <w:rPr/>
        <w:t>Помимо режущего повреждения, паутина может фокусировать и усиливать способность паука контролировать свет, испуская интенсивный сжигающий луч. Обычно луч зарождается где-то возле центра паутины, но не всегда. Луч может прийти из любой точки паутины, находящейся дальше, чем в 5 футах от ее края.</w:t>
      </w:r>
    </w:p>
    <w:p>
      <w:pPr>
        <w:pStyle w:val="Normal"/>
        <w:autoSpaceDE w:val="false"/>
        <w:ind w:firstLine="708"/>
        <w:jc w:val="both"/>
        <w:rPr/>
      </w:pPr>
      <w:r>
        <w:rPr/>
        <w:t>Большинство пауков использует луч в качестве основной формы атаки, контроль, которым обладает хрустальный паук над светом, позволяет создавать прочие эффекты, помимо жарких лучей. Некоторые пауки могут создавать яркие лучи света, чтобы ослепить жертву или лишить ее сознания. Другие создают сияющие шары света, приводящие в замешательство и отвлекающие врагов. Ходят даже слухи о хрустальных пауках, которые могут создавать свои образы на паутине, обманывая своих врагов и заманивая их в ловушки.</w:t>
      </w:r>
      <w:r>
        <w:rPr>
          <w:vertAlign w:val="superscript"/>
        </w:rPr>
        <w:t xml:space="preserve"> 3</w:t>
      </w:r>
    </w:p>
    <w:p>
      <w:pPr>
        <w:pStyle w:val="Normal"/>
        <w:autoSpaceDE w:val="false"/>
        <w:ind w:firstLine="708"/>
        <w:jc w:val="both"/>
        <w:rPr/>
      </w:pPr>
      <w:r>
        <w:rPr/>
        <w:t>Стратегия, которую используют пауки для охоты, довольно сложная. Эти существа умнее большинства животных, хотя ни в коем разе не разумны. Однако не следует их недооценивать, особенно, когда речь идет о конструкции паутины. Им нет равных в маскировке острых как бритва стеклянных нитей паутины, и они используют многочисленные стратегии для завлекания жертв в сердце паутины, где жертва разрежется на кусочки, пытаясь убежать. Хрустальные пауки часто плетут больше одной паутины в одном месте, одну откровенно на виду, а прочие – укрытые, закрывающие потенциальные пути к бегству. Затем паук использует тепловой луч или прочие способности, чтобы загнать жертв в паутину. Однако существует предел тому, сколько всего паутин может эффективно развесить паук, поскольку их надо регулярно чистить, смазывать и чинить. Без должного ухода и ремонта патина может развалиться.</w:t>
      </w:r>
      <w:r>
        <w:rPr>
          <w:vertAlign w:val="superscript"/>
        </w:rPr>
        <w:t xml:space="preserve"> 4</w:t>
      </w:r>
    </w:p>
    <w:p>
      <w:pPr>
        <w:pStyle w:val="Normal"/>
        <w:autoSpaceDE w:val="false"/>
        <w:ind w:firstLine="708"/>
        <w:jc w:val="both"/>
        <w:rPr/>
      </w:pPr>
      <w:r>
        <w:rPr/>
        <w:t>В эльфийской среде паутина служит сырьем для коротких клинков, типа ножей, копий и наконечников для стрел. Будучи лишенным ухода паука, стекло становится хрупким, если его не натирать и не смазывать маслом. Клинки необходимо регулярно менять, поскольку им свойственно разбиваться, побывав в бою несколько раз.</w:t>
      </w:r>
      <w:r>
        <w:rPr>
          <w:vertAlign w:val="superscript"/>
        </w:rPr>
        <w:t xml:space="preserve"> 5</w:t>
      </w:r>
    </w:p>
    <w:p>
      <w:pPr>
        <w:pStyle w:val="Normal"/>
        <w:autoSpaceDE w:val="false"/>
        <w:ind w:firstLine="708"/>
        <w:jc w:val="both"/>
        <w:rPr/>
      </w:pPr>
      <w:r>
        <w:rPr/>
        <w:t xml:space="preserve">Хрустальный паук размножается только раз в жизни, как раз перед смертью. Для размножения он плетет большой кокон-инкубатор. Подобно обычной паутине, инкубатор тщательно размещается по отношению к солнцу, позволяя похожим на драгоценные камни паучьим яйцам поглощать максимальное количество энергии. Бритвенноострые края паутины предохраняют яйца от большинства хищников. </w:t>
      </w:r>
    </w:p>
    <w:p>
      <w:pPr>
        <w:pStyle w:val="Normal"/>
        <w:autoSpaceDE w:val="false"/>
        <w:ind w:firstLine="708"/>
        <w:jc w:val="both"/>
        <w:rPr/>
      </w:pPr>
      <w:r>
        <w:rPr/>
        <w:t>В действительности хрустальный паук яйца не откладывает. Вместо этого он создает скорлупу яйца из своей клейкой нити или из драгоценных камней, отобранных у бедолаг-путешественников. Кислотный яд делает в камне отверстие, куда помещается паучий зародыш и запас крови. Затем паук запечатывает отверстие и помещает яйцо в паутину-инкубатор, где оно подвергается усиленному воздействию солнечных лучей. В зависимости от размера инкубатора, может быть подготовлено до 200 яиц. Связанное с подготовкой паутины напряжение уничтожает способность паука создавать дополнительную паутину и яд, и сильно ослабляет его способность поглощать солнечный свет. Большинство пауков живут считанные дни после завершения своего последнего опус магнум.</w:t>
      </w:r>
      <w:r>
        <w:rPr>
          <w:vertAlign w:val="superscript"/>
        </w:rPr>
        <w:t xml:space="preserve"> 6</w:t>
      </w:r>
    </w:p>
    <w:p>
      <w:pPr>
        <w:pStyle w:val="Normal"/>
        <w:autoSpaceDE w:val="false"/>
        <w:ind w:firstLine="708"/>
        <w:jc w:val="both"/>
        <w:rPr/>
      </w:pPr>
      <w:r>
        <w:rPr/>
        <w:t>Через несколько недель крошечные паучки начинают выделять кислоту, растворяющую каменья, и выклевываются. Покинув скорлупу, большинство крохотных хрустальных паучков становятся жертвами того самого солнечного света, что даровал им жизнь. Без панциря, который фокусировал бы и обуздывал солнечную энергию, паучки становятся вялыми, а их мягкие ткани теряют влагу. Следовательно, первое, что должен сделать новопроклюнувшийся хрустальный паучок, это сплести себе экзоскелет. Первый панцирь обычно грубый и неуклюжий, но он позволяет пауку двигаться и охотиться. Благодаря разъедающей экзоскелет кислоте, хрустальный паук может с легкостью модифицировать и улучшать свой панцирь по частям, не снимая его полностью. Обычно, одновременно обнажается не больше одной конечности.</w:t>
      </w:r>
      <w:r>
        <w:rPr>
          <w:vertAlign w:val="superscript"/>
          <w:lang w:val="en-US"/>
        </w:rPr>
        <w:t xml:space="preserve"> 7</w:t>
      </w:r>
    </w:p>
    <w:p>
      <w:pPr>
        <w:pStyle w:val="Normal"/>
        <w:autoSpaceDE w:val="false"/>
        <w:ind w:firstLine="708"/>
        <w:jc w:val="both"/>
        <w:rPr/>
      </w:pPr>
      <w:r>
        <w:rPr/>
        <w:t>Обзаведясь панцирями, юные паучки начинают искать участки для строительства своей первой паутины. Возле инкубатора остается несколько штук, но одиночная натура и нехватка необходимых ресурсов, в конце концов, уводит оттуда всех пауков, кроме одного. Панцирь мертвого хрустального паука быстро утрачивает свою красоту. Без смазки паучьим ядом, глянец панциря блекнет, а хрусталь высыхает и трескается. Через несколько недель панцирь разваливается на куски, превращаясь в всего лишь горстку никчемных камешков.</w:t>
      </w:r>
    </w:p>
    <w:p>
      <w:pPr>
        <w:pStyle w:val="Normal"/>
        <w:autoSpaceDE w:val="false"/>
        <w:jc w:val="both"/>
        <w:rPr>
          <w:lang w:val="en-US"/>
        </w:rPr>
      </w:pPr>
      <w:r>
        <w:rPr>
          <w:lang w:val="en-US"/>
        </w:rPr>
      </w:r>
    </w:p>
    <w:p>
      <w:pPr>
        <w:pStyle w:val="Normal"/>
        <w:autoSpaceDE w:val="false"/>
        <w:jc w:val="center"/>
        <w:rPr>
          <w:b/>
          <w:b/>
        </w:rPr>
      </w:pPr>
      <w:r>
        <w:rPr>
          <w:b/>
        </w:rPr>
        <w:t>Примечания</w:t>
      </w:r>
    </w:p>
    <w:p>
      <w:pPr>
        <w:pStyle w:val="Normal"/>
        <w:autoSpaceDE w:val="false"/>
        <w:ind w:firstLine="708"/>
        <w:jc w:val="both"/>
        <w:rPr/>
      </w:pPr>
      <w:r>
        <w:rPr/>
        <w:t xml:space="preserve">1. </w:t>
      </w:r>
      <w:r>
        <w:rPr>
          <w:lang w:val="en-US"/>
        </w:rPr>
        <w:t>DM</w:t>
      </w:r>
      <w:r>
        <w:rPr/>
        <w:t xml:space="preserve"> может по желанию заменить обычно используемую пауком силу «инерционный барьер» на «телекинетический барьер» из «Пути и Воли».</w:t>
      </w:r>
    </w:p>
    <w:p>
      <w:pPr>
        <w:pStyle w:val="Normal"/>
        <w:autoSpaceDE w:val="false"/>
        <w:ind w:firstLine="708"/>
        <w:jc w:val="both"/>
        <w:rPr>
          <w:lang w:val="en-US"/>
        </w:rPr>
      </w:pPr>
      <w:r>
        <w:rPr/>
        <w:t>2. Также на панцирь паука могут действовать такие заклинания: «крик», причиняющий 6d6 повреждений, и «стеклосталь», улучшающее AC существа до -4.</w:t>
      </w:r>
    </w:p>
    <w:p>
      <w:pPr>
        <w:pStyle w:val="Normal"/>
        <w:autoSpaceDE w:val="false"/>
        <w:ind w:firstLine="708"/>
        <w:jc w:val="both"/>
        <w:rPr/>
      </w:pPr>
      <w:r>
        <w:rPr/>
        <w:t>3. Манипулируя светом, паук может дублировать такие заклинания: «цветные брызги», «танцующие огоньки», «фантасмагория» (только образ самого паука) и «зеркальные подобия» (1d4+1 образов).</w:t>
      </w:r>
    </w:p>
    <w:p>
      <w:pPr>
        <w:pStyle w:val="Normal"/>
        <w:autoSpaceDE w:val="false"/>
        <w:ind w:firstLine="708"/>
        <w:jc w:val="both"/>
        <w:rPr/>
      </w:pPr>
      <w:r>
        <w:rPr/>
        <w:t>4. Максимальная площадь паутины, за которой паук может эффективно ухаживать, составляет, грубо, 1,200 кв. футов. Каждая последующая паутина увеличивает потребность паука в свежей крови, поэтому обычно хрустальные пауки плетут не больше двух паутин по 400 кв. футов. Исключение составляет паутина-инкубатор, котоая гораздо больше обычной паутины. Так как паук вырабатывает только 12 футов паутины в день, создание даже маленькой паутины требует времени. Для патины в 400 кв. футов требуется от 13 до 20 дней (12+1d8). За каждую паутину, которую паук уже должен содержать, к созданию новой паутины добавляется по 12 дней. Если паутину оставить без ухода дольше, чем на шесть дней, она должна каждый день делать спас-бросок от сокрушительного удара, пока не разобьется.</w:t>
      </w:r>
    </w:p>
    <w:p>
      <w:pPr>
        <w:pStyle w:val="Normal"/>
        <w:autoSpaceDE w:val="false"/>
        <w:ind w:firstLine="708"/>
        <w:jc w:val="both"/>
        <w:rPr/>
      </w:pPr>
      <w:r>
        <w:rPr/>
        <w:t>5. Клинки надо смазывать хотя бы раз в неделю. За каждую неделю без смазки клинок получает кумулятивный модификатор -1 к спас-броскам от сокрушительного удара. Этот спас-бросок делается в начале каждой рукопашной. В случае неудачи клинок разобьется через 1-4 раунда.</w:t>
      </w:r>
    </w:p>
    <w:p>
      <w:pPr>
        <w:pStyle w:val="Normal"/>
        <w:autoSpaceDE w:val="false"/>
        <w:ind w:firstLine="708"/>
        <w:jc w:val="both"/>
        <w:rPr/>
      </w:pPr>
      <w:r>
        <w:rPr/>
        <w:t>6. Каждому яйцу для высиживания требуется 50 кв. футов паутины. Следовательно, паутина, способная высидеть 200 паучков, должна, грубо, покрывать площадь 100 на 100 футов. Инкубационный период примерно 40 дней, и все яйца высиживаются в пределах 1-3 дней одно за другим.</w:t>
      </w:r>
    </w:p>
    <w:p>
      <w:pPr>
        <w:pStyle w:val="Normal"/>
        <w:autoSpaceDE w:val="false"/>
        <w:ind w:firstLine="708"/>
        <w:jc w:val="both"/>
        <w:rPr/>
      </w:pPr>
      <w:r>
        <w:rPr/>
        <w:t>7. Новопроклюнувшиеся паучки имеют AC 10 и 1d4 hp. Как только он создает свой первый панцирь, на что уходит всего несколько минут, AC улучшает до 7, а hp удваиваются. Через несколько дней AC панциря улучшается до 4, и паук может сражаться с THAC0 19, нанося 1d4 повреждений передними лапами и кусаясь на 1d2 повреждений. Так как его тело скорее строится, чем вырастает, взрослых размеров хрустальный паук может достичь меньше, чем за год, в зависимости от доступности кро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14:00Z</dcterms:created>
  <dc:creator>www.PHILka.RU</dc:creator>
  <dc:description/>
  <cp:keywords/>
  <dc:language>en-US</dc:language>
  <cp:lastModifiedBy>www.PHILka.RU</cp:lastModifiedBy>
  <dcterms:modified xsi:type="dcterms:W3CDTF">2009-05-20T20:27:00Z</dcterms:modified>
  <cp:revision>12</cp:revision>
  <dc:subject/>
  <dc:title/>
</cp:coreProperties>
</file>