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ти грома (Thunder Children)</w:t>
      </w:r>
    </w:p>
    <w:tbl>
      <w:tblPr>
        <w:tblW w:w="6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873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/люба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 и/или гроз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Fl</w:t>
            </w:r>
            <w:r>
              <w:rPr/>
              <w:t xml:space="preserve"> </w:t>
            </w:r>
            <w:r>
              <w:rPr>
                <w:lang w:val="en-US"/>
              </w:rPr>
              <w:t>18 (A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NO. OF </w:t>
            </w:r>
            <w:r>
              <w:rPr>
                <w:b/>
                <w:bCs/>
              </w:rPr>
              <w:t>ATTACKS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EFENSES</w:t>
            </w:r>
            <w:r>
              <w:rPr>
                <w:b/>
                <w:bCs/>
              </w:rPr>
              <w:t>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ется оружием +1 или лучш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b/>
                <w:bCs/>
              </w:rPr>
              <w:t>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</w:t>
            </w:r>
            <w:r>
              <w:rPr>
                <w:b/>
                <w:bCs/>
              </w:rPr>
              <w:t>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(высота 4’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</w:t>
            </w:r>
            <w:r>
              <w:rPr>
                <w:b/>
                <w:bCs/>
              </w:rPr>
              <w:t>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(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</w:tbl>
    <w:p>
      <w:pPr>
        <w:pStyle w:val="Normal"/>
        <w:jc w:val="both"/>
        <w:rPr/>
      </w:pPr>
      <w:r>
        <w:rPr/>
        <w:tab/>
        <w:t>Дети грома, также известные как дети бури, ночные грохотуны и молниевики, это шкодливые, злокозненные существа, которые выходят «поиграть» во время свирепых грозовых бурь, особенно по ночам. Их игры для прочих существ довольно вредоносны.</w:t>
      </w:r>
    </w:p>
    <w:p>
      <w:pPr>
        <w:pStyle w:val="Normal"/>
        <w:jc w:val="both"/>
        <w:rPr/>
      </w:pPr>
      <w:r>
        <w:rPr/>
        <w:tab/>
        <w:t>Эти «дети» блестяще-черные худые гуманоиды с тонкими конечностями и рудиментарными крыльями. Их лица как у людей, хотя у них крохотные рожки на висках и заостренные ушки. У детей грома глаза без зрачков, полыхающие как молнии.</w:t>
      </w:r>
    </w:p>
    <w:p>
      <w:pPr>
        <w:pStyle w:val="Normal"/>
        <w:jc w:val="both"/>
        <w:rPr/>
      </w:pPr>
      <w:r>
        <w:rPr/>
        <w:tab/>
        <w:t>У детей грома есть свой язык, состоящий из тресков, завываний и грохота. Многие также говорят на всеобщем и искусны в подражании обычным звукам вроде скрипа дверей, тяжелых шагов и тому подобно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дети грома сражаются несколькими способами. Самый простой и непосредственный – укусить на редкость мощной клыкастой пастью. Жертва не только получит 2d8 повреждений, но и должна будет выполнить спас-бросок от заклинаний. Провал означает дополнительные 10 повреждений от электричества.</w:t>
      </w:r>
    </w:p>
    <w:p>
      <w:pPr>
        <w:pStyle w:val="Normal"/>
        <w:jc w:val="both"/>
        <w:rPr/>
      </w:pPr>
      <w:r>
        <w:rPr/>
        <w:tab/>
        <w:t>Каждый ребенок грома также может накладывать следующие заклинания, как на седьмом уровне мастерства: «цепочка молний» (вылетает из глаз), «порыв ветра», «облако тумана», «темнота в радиусе 15 футов». Каждое заклинание можно накладывать семь раз в день, хотя в каждый данный момент может действовать только одно заклинание.</w:t>
      </w:r>
    </w:p>
    <w:p>
      <w:pPr>
        <w:pStyle w:val="Normal"/>
        <w:jc w:val="both"/>
        <w:rPr/>
      </w:pPr>
      <w:r>
        <w:rPr/>
        <w:tab/>
        <w:t>Дети грома также могут чуять страх в радиусе 120 футов и принимать газообразную форму, напоминающую маленькую черную грозовую тучку.</w:t>
      </w:r>
    </w:p>
    <w:p>
      <w:pPr>
        <w:pStyle w:val="Normal"/>
        <w:jc w:val="both"/>
        <w:rPr/>
      </w:pPr>
      <w:r>
        <w:rPr/>
        <w:tab/>
        <w:t>Наиболее изощренная манера атаковать детей грома хитрая и психологическая. Во время свирепых бурь дети грома развлекаются, открывая окна и двери, грохоча ставнями, расшвыривая небольшие предметы во дворе и делая прочие гадости, повышающие беспокойство их жертв из-за бури. Страх жертв – вот что питает детей грома.</w:t>
      </w:r>
    </w:p>
    <w:p>
      <w:pPr>
        <w:pStyle w:val="Normal"/>
        <w:jc w:val="both"/>
        <w:rPr/>
      </w:pPr>
      <w:r>
        <w:rPr/>
        <w:tab/>
        <w:t>В каждом раунде, когда ребенок грома пытается напугать жертву, та должна сделать спас-бросок от паралича. Провал означает, что жертву захлестнул страх, и она теряет одно очко Мудрости, высосанное ребенком грома. Когда Мудрость жертвы достигнет 0, она умрет от страха, если только не выкинет спас-бросок от магии смерти. Выжившие жертвы могут восстановить Мудрость со скоростью 1 очко за 12 часов.</w:t>
      </w:r>
    </w:p>
    <w:p>
      <w:pPr>
        <w:pStyle w:val="Normal"/>
        <w:jc w:val="both"/>
        <w:rPr/>
      </w:pPr>
      <w:r>
        <w:rPr/>
        <w:tab/>
        <w:t>Дети грома также могут бесшумно двигаться и скрываться в тенях с 70% в каждой способности. Также они иммунны к страху. У детей грома инфравидение 120 футов, и они могут видеть даже сквозь магическую темнот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Дети грома обитают в небольших пещерках, вырытых в грозовых облаках. Эти облака были магически усилены примерно так же, как облака, удерживающие замок облачного великана. В логовах нет сокровищ, поскольку дети грома в подобных вещах не заинтересованы.</w:t>
      </w:r>
    </w:p>
    <w:p>
      <w:pPr>
        <w:pStyle w:val="Normal"/>
        <w:jc w:val="both"/>
        <w:rPr/>
      </w:pPr>
      <w:r>
        <w:rPr/>
        <w:tab/>
        <w:t>У детей грома нет пола. Они размножаются, влетев в грозовые облака и получив удар молнией. Если существо выполнит спас-бросок от магии, в тот самый момент, как послышится раскат грома от этой молнии, народится ребенок грома с половиной силы. Если существо провалит спас-бросок, оно погибнет. «Новый» ребенок грома достигает зрелости через шесть месяцев. В каждом встреченном логове детей грома с вероятностью 10% будет 1d4+1 детенышей.</w:t>
      </w:r>
    </w:p>
    <w:p>
      <w:pPr>
        <w:pStyle w:val="Normal"/>
        <w:jc w:val="both"/>
        <w:rPr/>
      </w:pPr>
      <w:r>
        <w:rPr/>
        <w:tab/>
        <w:t>У детей грома нет вожаков. Они действуют совместно, потому что так выгодней, хот иногда одинокий «ребенок» может развлечься, самостоятельно терроризируя жертву.</w:t>
      </w:r>
    </w:p>
    <w:p>
      <w:pPr>
        <w:pStyle w:val="Normal"/>
        <w:jc w:val="both"/>
        <w:rPr/>
      </w:pPr>
      <w:r>
        <w:rPr/>
        <w:tab/>
        <w:t>Любимые места, где являются дети грома, это нечто особо мрачное, вроде старых кладбищ, покрытых плесенью особняков и темных замков на утесах над морем. Любое место, пробуждающее страх в людях, полулюдях или гуманоидах, будет идеальным местом для ребенка грома.</w:t>
      </w:r>
    </w:p>
    <w:p>
      <w:pPr>
        <w:pStyle w:val="Normal"/>
        <w:jc w:val="both"/>
        <w:rPr/>
      </w:pPr>
      <w:r>
        <w:rPr/>
        <w:tab/>
        <w:t>Дети грома, нашедшие дорогу в Равенлофт, обожают его. В этом царстве теней дети грома чувствуют себя, как попавшие в свою версию ра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Из-за своей капризной натуры дети грома имеют множество врагов. Среди них джинны, воздушные стихиали, облачные великаны, штормовые великаны и пегасы. Штормовые и облачные великаны называют их «летучие мыши грома» и считают их такой же неприятностью, какой люди считают крыс в своем доме.</w:t>
      </w:r>
    </w:p>
    <w:p>
      <w:pPr>
        <w:pStyle w:val="Normal"/>
        <w:jc w:val="both"/>
        <w:rPr/>
      </w:pPr>
      <w:r>
        <w:rPr/>
        <w:tab/>
        <w:t xml:space="preserve">Ходят слухи, что кровь ребенка грома – это полезный ингредиент в некоторых рецептах </w:t>
      </w:r>
      <w:r>
        <w:rPr>
          <w:i/>
        </w:rPr>
        <w:t>зелья газообразной формы</w:t>
      </w:r>
      <w:r>
        <w:rPr/>
        <w:t xml:space="preserve"> и </w:t>
      </w:r>
      <w:r>
        <w:rPr>
          <w:i/>
        </w:rPr>
        <w:t>зелья контроля погоды</w:t>
      </w:r>
      <w:r>
        <w:rPr/>
        <w:t xml:space="preserve"> (как заклинание жреца 7-го круга, хотя само зелье считается только теоретической возможность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05:00Z</dcterms:created>
  <dc:creator>User</dc:creator>
  <dc:description/>
  <cp:keywords/>
  <dc:language>en-US</dc:language>
  <cp:lastModifiedBy>User</cp:lastModifiedBy>
  <dcterms:modified xsi:type="dcterms:W3CDTF">2012-04-26T10:57:00Z</dcterms:modified>
  <cp:revision>8</cp:revision>
  <dc:subject/>
  <dc:title/>
</cp:coreProperties>
</file>