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ый</w:t>
      </w:r>
      <w:r>
        <w:rPr>
          <w:b/>
          <w:lang w:val="en-US"/>
        </w:rPr>
        <w:t xml:space="preserve"> </w:t>
      </w:r>
      <w:r>
        <w:rPr>
          <w:b/>
        </w:rPr>
        <w:t>Минотавр</w:t>
      </w:r>
      <w:r>
        <w:rPr>
          <w:b/>
          <w:lang w:val="en-US"/>
        </w:rPr>
        <w:t xml:space="preserve"> (The Red Minotaur)</w:t>
      </w:r>
    </w:p>
    <w:p>
      <w:pPr>
        <w:pStyle w:val="Normal"/>
        <w:jc w:val="both"/>
        <w:rPr/>
      </w:pPr>
      <w:r>
        <w:rPr/>
        <w:t>Боец-гладиатор 13-го уровня</w:t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88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тав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Трезубец (специализация), короткий меч, сеть, обоерукость, мандолл, катар, лайянг, сангуин; моряцкое дело, навигация, плавание, использование веревки, бой вслепую, выносливость, древняя история, травоведе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и:</w:t>
      </w:r>
      <w:r>
        <w:rPr/>
        <w:t xml:space="preserve"> Нагрудник, металлические наголенники, кожаный жил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>
          <w:i/>
        </w:rPr>
        <w:t xml:space="preserve"> Форпанн+2, </w:t>
      </w:r>
      <w:r>
        <w:rPr/>
        <w:t>2 мандолла, 2 катара, сангуин.</w:t>
      </w:r>
    </w:p>
    <w:p>
      <w:pPr>
        <w:pStyle w:val="Normal"/>
        <w:jc w:val="both"/>
        <w:rPr/>
      </w:pPr>
      <w:r>
        <w:rPr>
          <w:b/>
        </w:rPr>
        <w:tab/>
        <w:t>Оснащение:</w:t>
      </w:r>
      <w:r>
        <w:rPr/>
        <w:t xml:space="preserve"> Сеть, широкий ассортимент ядов, маленький ялик (время от времени используется, чтобы удрать от суровостей жизни на Островах Минотавров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Пост Красного Минотавра служит объектом вожделения среди минотавров Кровавого Моря, а сама традиция уходит корнями во времена правления Истара. Только самый могучий, хитрый и умный из минотавров может всего лишь принять участие в испытаниях. Они состязаются друг с другом, чтобы определить того, кому достанется честь сразиться с нынешним Красным Минотавром. Этот финальный бой всегда идет до смерти, поскольку Красный Минотавр не может уйти в отставку. Победивший минотавр занимает этот пост и утрачивает как собственное имя, так и семейное.</w:t>
      </w:r>
    </w:p>
    <w:p>
      <w:pPr>
        <w:pStyle w:val="Normal"/>
        <w:jc w:val="both"/>
        <w:rPr/>
      </w:pPr>
      <w:r>
        <w:rPr/>
        <w:tab/>
        <w:t>Красный Минотавр, как это видно из названия, сочного красного цвета. Такая окраска обретается благодаря несмываемой красной краске, которая ядовита (спас-бросок от яда, либо 10 повреждений) для всех, у кого нет значительного волосяного покрова, вроде шубки минотавров.</w:t>
      </w:r>
    </w:p>
    <w:p>
      <w:pPr>
        <w:pStyle w:val="Normal"/>
        <w:jc w:val="both"/>
        <w:rPr/>
      </w:pPr>
      <w:r>
        <w:rPr/>
        <w:tab/>
        <w:t>Ростом Красный Минотавр около 7 футов 6 дюймов, с могучей мускулатуро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Это красный Минотавр воображает себя неким историком-любителем. В качестве такового, он понимает, что зло всегда обращается против самого себя, и он хочет спасти свою расу от самоуничтожения. Цель его жизни, как он это видит, помочь его народу искупить грехи и объединиться с прочими расами Кринна.</w:t>
      </w:r>
    </w:p>
    <w:p>
      <w:pPr>
        <w:pStyle w:val="Normal"/>
        <w:jc w:val="both"/>
        <w:rPr/>
      </w:pPr>
      <w:r>
        <w:rPr/>
        <w:tab/>
        <w:t>Чтобы эта цель осуществилась, с точки зрения Красного Минотавра, сам он – ключевая фигура. Он пойдет на все, лишь обеспечить свое пребывание Красным Минотавром. Для этого он научился распознавать и создавать много различных ядов, которыми он неизменно смазывает свое оружие перед любым боем, в котором он должен сражаться. Он не считает это злом – всего лишь целесообразностью. В конце концов, как можно достичь его целей, если сам он будет мертв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Нынешний Красный Минотавр удерживает свой пост более 20 лет. Все это время он культивировал дружбу с жителями Большой Земли, одновременно стремясь продемонстрировать своим соотечественникам, что дружба с этими прочими расами является признаком силы, а не слабости.</w:t>
      </w:r>
    </w:p>
    <w:p>
      <w:pPr>
        <w:pStyle w:val="Normal"/>
        <w:jc w:val="both"/>
        <w:rPr/>
      </w:pPr>
      <w:r>
        <w:rPr/>
        <w:tab/>
        <w:t>В том, что минотавры были минимально вовлечены в Войну Копья, есть доля и его вины. Поскольку его соотечественники равняются на него, то в своей стране он почти столь же влиятелен, сколь и король. Его проповеди и требования, чтобы народ, большей частью, оставался нейтральным, без всякого сомнения привели к тому, что многие жизни на стороне добра не оборвалис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Обменная карточка №721 за 199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11:00Z</dcterms:created>
  <dc:creator>www.PHILka.RU</dc:creator>
  <dc:description/>
  <cp:keywords/>
  <dc:language>en-US</dc:language>
  <cp:lastModifiedBy>www.PHILka.RU</cp:lastModifiedBy>
  <dcterms:modified xsi:type="dcterms:W3CDTF">2008-07-17T15:59:00Z</dcterms:modified>
  <cp:revision>7</cp:revision>
  <dc:subject/>
  <dc:title>The Red Minotaur</dc:title>
</cp:coreProperties>
</file>