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Сеттинг generic</w:t>
      </w:r>
    </w:p>
    <w:p>
      <w:pPr>
        <w:pStyle w:val="Normal"/>
        <w:jc w:val="center"/>
        <w:rPr/>
      </w:pPr>
      <w:r>
        <w:rPr/>
        <w:t>Журнал «Дракон» №227, март 1996</w:t>
      </w:r>
    </w:p>
    <w:p>
      <w:pPr>
        <w:pStyle w:val="Normal"/>
        <w:jc w:val="center"/>
        <w:rPr>
          <w:sz w:val="36"/>
          <w:szCs w:val="36"/>
        </w:rPr>
      </w:pPr>
      <w:r>
        <w:rPr>
          <w:sz w:val="36"/>
          <w:szCs w:val="36"/>
        </w:rPr>
        <w:t>Экология осквипа (</w:t>
      </w:r>
      <w:r>
        <w:rPr>
          <w:sz w:val="36"/>
          <w:szCs w:val="36"/>
          <w:lang w:val="en-US"/>
        </w:rPr>
        <w:t>The</w:t>
      </w:r>
      <w:r>
        <w:rPr>
          <w:sz w:val="36"/>
          <w:szCs w:val="36"/>
        </w:rPr>
        <w:t xml:space="preserve"> </w:t>
      </w:r>
      <w:r>
        <w:rPr>
          <w:sz w:val="36"/>
          <w:szCs w:val="36"/>
          <w:lang w:val="en-US"/>
        </w:rPr>
        <w:t>Ecology</w:t>
      </w:r>
      <w:r>
        <w:rPr>
          <w:sz w:val="36"/>
          <w:szCs w:val="36"/>
        </w:rPr>
        <w:t xml:space="preserve"> </w:t>
      </w:r>
      <w:r>
        <w:rPr>
          <w:sz w:val="36"/>
          <w:szCs w:val="36"/>
          <w:lang w:val="en-US"/>
        </w:rPr>
        <w:t>of</w:t>
      </w:r>
      <w:r>
        <w:rPr>
          <w:sz w:val="36"/>
          <w:szCs w:val="36"/>
        </w:rPr>
        <w:t xml:space="preserve"> </w:t>
      </w:r>
      <w:r>
        <w:rPr>
          <w:sz w:val="36"/>
          <w:szCs w:val="36"/>
          <w:lang w:val="en-US"/>
        </w:rPr>
        <w:t>the</w:t>
      </w:r>
      <w:r>
        <w:rPr>
          <w:sz w:val="36"/>
          <w:szCs w:val="36"/>
        </w:rPr>
        <w:t xml:space="preserve"> </w:t>
      </w:r>
      <w:r>
        <w:rPr>
          <w:sz w:val="36"/>
          <w:szCs w:val="36"/>
          <w:lang w:val="en-US"/>
        </w:rPr>
        <w:t>Osquip</w:t>
      </w:r>
      <w:r>
        <w:rPr>
          <w:sz w:val="36"/>
          <w:szCs w:val="36"/>
        </w:rPr>
        <w:t>)</w:t>
      </w:r>
    </w:p>
    <w:p>
      <w:pPr>
        <w:pStyle w:val="Normal"/>
        <w:jc w:val="center"/>
        <w:rPr>
          <w:sz w:val="32"/>
          <w:szCs w:val="32"/>
        </w:rPr>
      </w:pPr>
      <w:r>
        <w:rPr>
          <w:sz w:val="32"/>
          <w:szCs w:val="32"/>
        </w:rPr>
        <w:t>Бляха-крыса!</w:t>
      </w:r>
    </w:p>
    <w:p>
      <w:pPr>
        <w:pStyle w:val="Normal"/>
        <w:jc w:val="center"/>
        <w:rPr/>
      </w:pPr>
      <w:r>
        <w:rPr>
          <w:sz w:val="28"/>
          <w:szCs w:val="28"/>
        </w:rPr>
        <w:t>Джонатан</w:t>
      </w:r>
      <w:r>
        <w:rPr>
          <w:sz w:val="28"/>
          <w:szCs w:val="28"/>
          <w:lang w:val="en-US"/>
        </w:rPr>
        <w:t xml:space="preserve"> </w:t>
      </w:r>
      <w:r>
        <w:rPr>
          <w:sz w:val="28"/>
          <w:szCs w:val="28"/>
        </w:rPr>
        <w:t>Ричардз</w:t>
      </w:r>
      <w:r>
        <w:rPr>
          <w:sz w:val="28"/>
          <w:szCs w:val="28"/>
          <w:lang w:val="en-US"/>
        </w:rPr>
        <w:t xml:space="preserve"> (Johnathan M. Richards)</w:t>
      </w:r>
    </w:p>
    <w:p>
      <w:pPr>
        <w:pStyle w:val="Normal"/>
        <w:jc w:val="both"/>
        <w:rPr>
          <w:lang w:val="en-US"/>
        </w:rPr>
      </w:pPr>
      <w:r>
        <w:rPr>
          <w:lang w:val="en-US"/>
        </w:rPr>
        <w:tab/>
      </w:r>
    </w:p>
    <w:p>
      <w:pPr>
        <w:pStyle w:val="Normal"/>
        <w:ind w:firstLine="708"/>
        <w:jc w:val="both"/>
        <w:rPr>
          <w:i/>
          <w:i/>
        </w:rPr>
      </w:pPr>
      <w:r>
        <w:rPr>
          <w:i/>
        </w:rPr>
        <w:t>Джонатану М. Ричардзу нравится рассматривать необычные аспекты монстров AD&amp;D. Он живет на базе ВВС Вандергберг, штат Калифорния.</w:t>
      </w:r>
    </w:p>
    <w:p>
      <w:pPr>
        <w:pStyle w:val="Normal"/>
        <w:jc w:val="both"/>
        <w:rPr>
          <w:i/>
          <w:i/>
        </w:rPr>
      </w:pPr>
      <w:r>
        <w:rPr>
          <w:i/>
        </w:rPr>
      </w:r>
    </w:p>
    <w:p>
      <w:pPr>
        <w:pStyle w:val="Normal"/>
        <w:jc w:val="both"/>
        <w:rPr/>
      </w:pPr>
      <w:r>
        <w:rPr/>
        <w:tab/>
        <w:t>За председательским столом Дриликс трижды стукнул молоточком – звук ему понравился. Так звучит могущество и власть, подумал он.</w:t>
      </w:r>
    </w:p>
    <w:p>
      <w:pPr>
        <w:pStyle w:val="Normal"/>
        <w:jc w:val="both"/>
        <w:rPr/>
      </w:pPr>
      <w:r>
        <w:rPr/>
        <w:tab/>
        <w:t>Все глаза обратились к нему, все волшебники и мудрецы прекратили приглушенные разговоры и целиком и полностью обратили внимание на него. Дриликс прочистил горло и приготовил свой лучший голос для речей.</w:t>
      </w:r>
    </w:p>
    <w:p>
      <w:pPr>
        <w:pStyle w:val="Normal"/>
        <w:jc w:val="both"/>
        <w:rPr/>
      </w:pPr>
      <w:r>
        <w:rPr/>
        <w:tab/>
        <w:t>- Данное собрание Ассоциации Охотников на Монстров объявляется открытым, - произнес он нараспев.</w:t>
      </w:r>
    </w:p>
    <w:p>
      <w:pPr>
        <w:pStyle w:val="Normal"/>
        <w:jc w:val="both"/>
        <w:rPr/>
      </w:pPr>
      <w:r>
        <w:rPr/>
        <w:tab/>
        <w:t>Он пошуршал немногочисленными бумагами перед собой, как будто сверяясь с ними, но на самом деле и так знал, что он сейчас скажет.</w:t>
      </w:r>
    </w:p>
    <w:p>
      <w:pPr>
        <w:pStyle w:val="Normal"/>
        <w:ind w:firstLine="708"/>
        <w:jc w:val="both"/>
        <w:rPr/>
      </w:pPr>
      <w:r>
        <w:rPr/>
        <w:t>- Сегодня мы заслушаем последние сведения о положении с подготовкой запланированной на эту весну экспедиции по сбору тролльей крови, и Зантоуллиос вкратце ознакомит нас с некоторыми ошеломляющими новыми применениями, которые он нашел для мочевых пузырей троглодитов. Но сперва, у нас новая заявка на членство.</w:t>
      </w:r>
    </w:p>
    <w:p>
      <w:pPr>
        <w:pStyle w:val="Normal"/>
        <w:ind w:firstLine="708"/>
        <w:jc w:val="both"/>
        <w:rPr/>
      </w:pPr>
      <w:r>
        <w:rPr/>
        <w:t>Взволнованные шепоты пронеслись по комнате, когда остальные заозирались, стремясь увидеть нового члена.</w:t>
      </w:r>
    </w:p>
    <w:p>
      <w:pPr>
        <w:pStyle w:val="Normal"/>
        <w:ind w:firstLine="708"/>
        <w:jc w:val="both"/>
        <w:rPr/>
      </w:pPr>
      <w:r>
        <w:rPr/>
        <w:t>- Бантлби, пожалуйста, подойди к кафедре.</w:t>
      </w:r>
    </w:p>
    <w:p>
      <w:pPr>
        <w:pStyle w:val="Normal"/>
        <w:ind w:firstLine="708"/>
        <w:jc w:val="both"/>
        <w:rPr/>
      </w:pPr>
      <w:r>
        <w:rPr/>
        <w:t xml:space="preserve">Тощая фигура в серой мантии встала со своего места за дальним столом и подошла к подиуму справа от стола председателя. Она посмотрела на Дриликса, вернувшегося к перебиранию бумаг. Шептуны умолкли, желая услышать, что будет дальше. </w:t>
      </w:r>
    </w:p>
    <w:p>
      <w:pPr>
        <w:pStyle w:val="Normal"/>
        <w:ind w:firstLine="708"/>
        <w:jc w:val="both"/>
        <w:rPr/>
      </w:pPr>
      <w:r>
        <w:rPr/>
        <w:t>- Бантлби из Западной Рощи, ты подавал заявку на членство в Ассоциации Охотников на Монстров.</w:t>
      </w:r>
    </w:p>
    <w:p>
      <w:pPr>
        <w:pStyle w:val="Normal"/>
        <w:ind w:firstLine="708"/>
        <w:jc w:val="both"/>
        <w:rPr/>
      </w:pPr>
      <w:r>
        <w:rPr/>
        <w:t>- Подавал.</w:t>
      </w:r>
    </w:p>
    <w:p>
      <w:pPr>
        <w:pStyle w:val="Normal"/>
        <w:ind w:firstLine="708"/>
        <w:jc w:val="both"/>
        <w:rPr/>
      </w:pPr>
      <w:r>
        <w:rPr/>
        <w:t>- Прежде чем дозволить тебе вступить в нашу прославленную организацию, мы должны задать тебе несколько вопросов. Прежде всего, заплатил ли ты вступительные взносы?</w:t>
      </w:r>
    </w:p>
    <w:p>
      <w:pPr>
        <w:pStyle w:val="Normal"/>
        <w:ind w:firstLine="708"/>
        <w:jc w:val="both"/>
        <w:rPr/>
      </w:pPr>
      <w:r>
        <w:rPr/>
        <w:t>- Заплатил.</w:t>
      </w:r>
    </w:p>
    <w:p>
      <w:pPr>
        <w:pStyle w:val="Normal"/>
        <w:ind w:firstLine="708"/>
        <w:jc w:val="both"/>
        <w:rPr/>
      </w:pPr>
      <w:r>
        <w:rPr/>
        <w:t>Дриликс взглянул на Гриндла Деньгочета, который кратко кивнул.</w:t>
      </w:r>
    </w:p>
    <w:p>
      <w:pPr>
        <w:pStyle w:val="Normal"/>
        <w:ind w:firstLine="708"/>
        <w:jc w:val="both"/>
        <w:rPr/>
      </w:pPr>
      <w:r>
        <w:rPr/>
        <w:t>- Есть ли у тебя поручитель?</w:t>
      </w:r>
    </w:p>
    <w:p>
      <w:pPr>
        <w:pStyle w:val="Normal"/>
        <w:ind w:firstLine="708"/>
        <w:jc w:val="both"/>
        <w:rPr/>
      </w:pPr>
      <w:r>
        <w:rPr/>
        <w:t>- Спонтайн Прилежный оказал мне эту честь.</w:t>
      </w:r>
    </w:p>
    <w:p>
      <w:pPr>
        <w:pStyle w:val="Normal"/>
        <w:ind w:firstLine="708"/>
        <w:jc w:val="both"/>
        <w:rPr/>
      </w:pPr>
      <w:r>
        <w:rPr/>
        <w:t>Дриликс обозрел толпу лиц и отыскал Спонтайна, сидящего позади, скрестив руки в своей обычной манере и скривив бородатую физиономию в привычной близкой к сердитой гримасе.</w:t>
      </w:r>
    </w:p>
    <w:p>
      <w:pPr>
        <w:pStyle w:val="Normal"/>
        <w:ind w:firstLine="708"/>
        <w:jc w:val="both"/>
        <w:rPr/>
      </w:pPr>
      <w:r>
        <w:rPr>
          <w:lang w:val="en-US"/>
        </w:rPr>
        <w:t xml:space="preserve">- </w:t>
      </w:r>
      <w:r>
        <w:rPr/>
        <w:t>Это так? – Спросил Дриликс.</w:t>
      </w:r>
    </w:p>
    <w:p>
      <w:pPr>
        <w:pStyle w:val="Normal"/>
        <w:jc w:val="both"/>
        <w:rPr/>
      </w:pPr>
      <w:r>
        <w:rPr/>
        <w:tab/>
        <w:t>- Так, - ответил Спонтайн.</w:t>
      </w:r>
    </w:p>
    <w:p>
      <w:pPr>
        <w:pStyle w:val="Normal"/>
        <w:jc w:val="both"/>
        <w:rPr/>
      </w:pPr>
      <w:r>
        <w:rPr/>
        <w:tab/>
        <w:t>- Что ж, очень хорошо, Бантлби. Скажи нам, о каком существе ты принес нам знания? Какую пользу может принести Ассоциации твое вступление в наши священные ряды?</w:t>
      </w:r>
    </w:p>
    <w:p>
      <w:pPr>
        <w:pStyle w:val="Normal"/>
        <w:jc w:val="both"/>
        <w:rPr/>
      </w:pPr>
      <w:r>
        <w:rPr/>
        <w:tab/>
        <w:t>- Я принес подробную информацию об осквипе, его привычках, тактике и пользе…</w:t>
      </w:r>
    </w:p>
    <w:p>
      <w:pPr>
        <w:pStyle w:val="Normal"/>
        <w:jc w:val="both"/>
        <w:rPr/>
      </w:pPr>
      <w:r>
        <w:rPr/>
        <w:tab/>
        <w:t>- Осквипе? – Перебил Дриликс. – Ты имеешь в виду эту маленькую крысу с лишними лапами?</w:t>
      </w:r>
    </w:p>
    <w:p>
      <w:pPr>
        <w:pStyle w:val="Normal"/>
        <w:jc w:val="both"/>
        <w:rPr/>
      </w:pPr>
      <w:r>
        <w:rPr/>
        <w:tab/>
        <w:t>- Именно.</w:t>
      </w:r>
    </w:p>
    <w:p>
      <w:pPr>
        <w:pStyle w:val="Normal"/>
        <w:jc w:val="both"/>
        <w:rPr/>
      </w:pPr>
      <w:r>
        <w:rPr/>
        <w:tab/>
        <w:t xml:space="preserve">- Этого «монстра» ты изучал? </w:t>
      </w:r>
      <w:r>
        <w:rPr>
          <w:i/>
        </w:rPr>
        <w:t>Крысу</w:t>
      </w:r>
      <w:r>
        <w:rPr/>
        <w:t>?</w:t>
      </w:r>
    </w:p>
    <w:p>
      <w:pPr>
        <w:pStyle w:val="Normal"/>
        <w:jc w:val="both"/>
        <w:rPr/>
      </w:pPr>
      <w:r>
        <w:rPr/>
        <w:tab/>
        <w:t>- Не совсем крысу, нет. Осквип намного опаснее, чем любая жалкая крыса. А его потенциал для…</w:t>
      </w:r>
    </w:p>
    <w:p>
      <w:pPr>
        <w:pStyle w:val="Normal"/>
        <w:jc w:val="both"/>
        <w:rPr/>
      </w:pPr>
      <w:r>
        <w:rPr/>
        <w:tab/>
        <w:t>- Однако, он все равно далеко не «монстр», так? Ты уверен, что это стоит нашего времени?</w:t>
      </w:r>
    </w:p>
    <w:p>
      <w:pPr>
        <w:pStyle w:val="Normal"/>
        <w:jc w:val="both"/>
        <w:rPr/>
      </w:pPr>
      <w:r>
        <w:rPr/>
        <w:tab/>
        <w:t>- Я верю в это. Возможно, вы выслушаете меня и решите сами.</w:t>
      </w:r>
    </w:p>
    <w:p>
      <w:pPr>
        <w:pStyle w:val="Normal"/>
        <w:jc w:val="both"/>
        <w:rPr/>
      </w:pPr>
      <w:r>
        <w:rPr/>
        <w:tab/>
        <w:t>- Дайте ему сказать, - проворчал из заднего ряда Спонтайн.</w:t>
      </w:r>
    </w:p>
    <w:p>
      <w:pPr>
        <w:pStyle w:val="Normal"/>
        <w:jc w:val="both"/>
        <w:rPr/>
      </w:pPr>
      <w:r>
        <w:rPr/>
        <w:tab/>
        <w:t>- Очень хорошо. Можешь начинать свою презентацию, - сказал Дриликс, кивая колдунье Абласте, начавшей свое заклинание.</w:t>
      </w:r>
    </w:p>
    <w:p>
      <w:pPr>
        <w:pStyle w:val="Normal"/>
        <w:jc w:val="both"/>
        <w:rPr/>
      </w:pPr>
      <w:r>
        <w:rPr/>
        <w:tab/>
        <w:t>Моментально писчее перо взмыло со стола и зависло острием над раскрытой книгой с чистыми листами справа от Дриликса, готовое записывать слова нового соискателя.</w:t>
      </w:r>
    </w:p>
    <w:p>
      <w:pPr>
        <w:pStyle w:val="Normal"/>
        <w:jc w:val="both"/>
        <w:rPr/>
      </w:pPr>
      <w:r>
        <w:rPr/>
        <w:tab/>
        <w:t>Бантлби повернулся, обращаясь к аудитории.</w:t>
      </w:r>
    </w:p>
    <w:p>
      <w:pPr>
        <w:pStyle w:val="Normal"/>
        <w:jc w:val="both"/>
        <w:rPr/>
      </w:pPr>
      <w:r>
        <w:rPr/>
        <w:tab/>
        <w:t>- Осквип, как я покажу вам, это далеко не просто крыса с лишней парой или более лап. Это тайна, загадка, но такая, что возможно содержит ключ к вопросу, столетиями изводившему многих натуралистов.</w:t>
      </w:r>
    </w:p>
    <w:p>
      <w:pPr>
        <w:pStyle w:val="Normal"/>
        <w:jc w:val="both"/>
        <w:rPr/>
      </w:pPr>
      <w:r>
        <w:rPr/>
        <w:tab/>
        <w:t>За столом слева Уиллоуквисп Зверолюб навострил уши, открыто демонстрируя свое любопытство любому, кто взглянул бы в его сторону.</w:t>
      </w:r>
    </w:p>
    <w:p>
      <w:pPr>
        <w:pStyle w:val="Normal"/>
        <w:jc w:val="both"/>
        <w:rPr/>
      </w:pPr>
      <w:r>
        <w:rPr/>
        <w:tab/>
        <w:t>- Для начала, осквип, хотя определенно принадлежит к семейству грызунов, ближе к бобру, чем к крысе. Это яснее всего следует из размера и строения передних зубов, выдающихся наружу на несколько дюймов из челюсти. Однако, в то время как у большинства грызунов четыре выдающихся резца, два сверху и два снизу, у осквипа их двенадцать. Это дает ему страшный укус, позволяет прогрызаться сквозь твердый камень и наносить ужасные повреждения врагам (1).</w:t>
      </w:r>
    </w:p>
    <w:p>
      <w:pPr>
        <w:pStyle w:val="Normal"/>
        <w:jc w:val="both"/>
        <w:rPr/>
      </w:pPr>
      <w:r>
        <w:rPr/>
        <w:tab/>
        <w:t>Однако в отличие от бобра, у осквипа нет меха, и отсутствует плоский бобровый хвост. Хвост, когда он есть (2) часто сильно напоминает крысиный – факт, несомненно ответственный за обычно распространенное заблуждение, что осквип является некой разновидностью крысы-мутанта. – При этих словах Бантлби метнул быстрый взгляд в Дриликса, но председатель игрался своим молоточком и никак не прокомментировал.</w:t>
      </w:r>
    </w:p>
    <w:p>
      <w:pPr>
        <w:pStyle w:val="Normal"/>
        <w:jc w:val="both"/>
        <w:rPr/>
      </w:pPr>
      <w:r>
        <w:rPr/>
        <w:tab/>
        <w:t>- Возможно, наиболее странная черта осквипа это количество его конечностей. У всех осквипов несколько пар лап – от трех до пяти, при этом три пары встречаются чаще всего. Количество конечностей для каждой особи свое, и часто у детенышей осквипов из одного помета количество лап разное. Я уже почти восемь месяцев выращиваю осквипов в неволе, и я часто видел, как восьми- или десятилапые осквипы рождались у шестилапых родителей, поэтому количество лап, похоже, не является наследуемой чертой.</w:t>
      </w:r>
    </w:p>
    <w:p>
      <w:pPr>
        <w:pStyle w:val="Normal"/>
        <w:jc w:val="both"/>
        <w:rPr/>
      </w:pPr>
      <w:r>
        <w:rPr/>
        <w:tab/>
        <w:t>Осквип устраивает свой дом под землей и часто встречается в разветвленном, сложном лабиринте туннелей, которые сам же и проложил. Они живут основанными на семьях стаями, состоящих из супружеской пары и их различных детенышей. Осквипы спариваются четыре или пять раз за год, давая помет от трех до пяти сосунков за раз. Детеныши достигают зрелости за считанные короткие месяцы и часто спариваются уже в возрасте шести месяцев (3). Живут они примерно девять лет.</w:t>
      </w:r>
    </w:p>
    <w:p>
      <w:pPr>
        <w:pStyle w:val="Normal"/>
        <w:jc w:val="both"/>
        <w:rPr/>
      </w:pPr>
      <w:r>
        <w:rPr/>
        <w:tab/>
        <w:t>Осквипы строго плотоядные, питающиеся в основном прочими мелкими млекопитающими. Бывали случаи каннибализма, но подобные действия обычно применяются против вражеских стай осквипов – осквип никогда не нападет на члена своей стаи, хотя они поедают своих мертвецов, если наткнутся на тело. – Бантлби заметил на нескольких лицах гримасы отвращения, сморщенные носы и поднесенные ко рту руки. «Странная реакция для собрания тех, кто объявляет себя охотниками на монстров», - подумал он.</w:t>
      </w:r>
    </w:p>
    <w:p>
      <w:pPr>
        <w:pStyle w:val="Normal"/>
        <w:jc w:val="both"/>
        <w:rPr/>
      </w:pPr>
      <w:r>
        <w:rPr/>
        <w:tab/>
        <w:t>- Хотя обычно они встречаются самостоятельно, иногда осквипы заключают союзы с разумными подземными существами вроде джермлайнов. Я сам видел подобный союз в действии, в ходе кое-каких полевых исследований, требующих частого применения заклинаний «невидимости» и «самопревращения». Такие союзы часто опасны для джермлайнов, не говоря о дороговизне, потому что осквипам требуются обильные подношения едой и блестящими предметами, иначе он обратится на джермлайна и сожрет его. Однако для джермлайна расходы того стоят, ведь взамен он получает верхового скакуна, вьючное животное и сторожевого пса – все три в одном.</w:t>
      </w:r>
    </w:p>
    <w:p>
      <w:pPr>
        <w:pStyle w:val="Normal"/>
        <w:jc w:val="both"/>
        <w:rPr/>
      </w:pPr>
      <w:r>
        <w:rPr/>
        <w:tab/>
        <w:t>Бантлби прочистил горло и окинул взглядом помещение.</w:t>
      </w:r>
    </w:p>
    <w:p>
      <w:pPr>
        <w:pStyle w:val="Normal"/>
        <w:jc w:val="both"/>
        <w:rPr/>
      </w:pPr>
      <w:r>
        <w:rPr/>
        <w:tab/>
        <w:t>- Есть еще одна дополнительная выгода, получаемая джермлайном от партнерства с осквипом, но она скорее необычна. Тем не менее, это правда, и я сообщаю вам о ней исключительно в целях полноты.</w:t>
      </w:r>
    </w:p>
    <w:p>
      <w:pPr>
        <w:pStyle w:val="Normal"/>
        <w:jc w:val="both"/>
        <w:rPr/>
      </w:pPr>
      <w:r>
        <w:rPr/>
        <w:tab/>
        <w:t>Как я уже сказал, осквипы могут прогрызаться сквозь твердый камень, и часто так и делают. Однако их желудки не вполне дотягивают до уровня их зубов, и камень переваривается лишь частично. По сути, то, что проходит по пищеварительной системе, обретает консистенцию мокрого цемента, и это вещество используются джермлайнами разными интересными способами (4).</w:t>
      </w:r>
    </w:p>
    <w:p>
      <w:pPr>
        <w:pStyle w:val="Normal"/>
        <w:jc w:val="both"/>
        <w:rPr/>
      </w:pPr>
      <w:r>
        <w:rPr/>
        <w:tab/>
        <w:t>Дриликс хлопнул рукой по столу перед собой.</w:t>
      </w:r>
    </w:p>
    <w:p>
      <w:pPr>
        <w:pStyle w:val="Normal"/>
        <w:jc w:val="both"/>
        <w:rPr/>
      </w:pPr>
      <w:r>
        <w:rPr/>
        <w:tab/>
        <w:t>- Бантлби, - выплюнул он. – Ты что, и правда считаешь, что нас хоть в малейшей степени заботят возможные применения го… этого вещества? – Лицо Дриликса отчетливо раскраснелось.</w:t>
      </w:r>
    </w:p>
    <w:p>
      <w:pPr>
        <w:pStyle w:val="Normal"/>
        <w:jc w:val="both"/>
        <w:rPr/>
      </w:pPr>
      <w:r>
        <w:rPr/>
        <w:tab/>
        <w:t>- Я ничего не считаю, я просто излагаю факты. Если у вас есть сомнения в моих словах, приглашаю вас посмотреть самим. – Он махнул Спонтайну, который потянулся под стол и вытащил накрытую тканью клетку. Поместив ее перед собой на стол, он стащил ткань, демонстрируя решетчатую клетку из блестящего металла. Внутри сидело отвратительное существо с бледной желто-серой голой кожей.</w:t>
      </w:r>
    </w:p>
    <w:p>
      <w:pPr>
        <w:pStyle w:val="Normal"/>
        <w:jc w:val="both"/>
        <w:rPr/>
      </w:pPr>
      <w:r>
        <w:rPr/>
        <w:tab/>
        <w:t>Спонтайн открыл дверцу клетки, и осквип выскочил наружу. Он был «стандартной» разновидности, то есть обладал наиболее распространенными чертами своего вида – шесть лап и длинный, похожий на крысиный хвост. Он с любопытством понюхал воздух и скосился на удивленных членов Ассоциации (5).</w:t>
      </w:r>
    </w:p>
    <w:p>
      <w:pPr>
        <w:pStyle w:val="Normal"/>
        <w:jc w:val="both"/>
        <w:rPr/>
      </w:pPr>
      <w:r>
        <w:rPr/>
        <w:tab/>
        <w:t>- Господа – и дама Абласта – позвольте мне представить Оззм. Оззи, будь так добр, подойди к Дриликсу за столом председателя, если не возражаешь. Он сомневается в моих словах, возможно, ему нужен образец?..</w:t>
      </w:r>
    </w:p>
    <w:p>
      <w:pPr>
        <w:pStyle w:val="Normal"/>
        <w:jc w:val="both"/>
        <w:rPr/>
      </w:pPr>
      <w:r>
        <w:rPr/>
        <w:tab/>
        <w:t>Существо просеменило по столу (6) и ловко прыгнуло на следующий, направляясь к председательскому столу. При его приближении взрослые дядьки, волшебники и мудрецы, отшатывались на стульях, чтобы дать ему пройти, не задев их. Зал наполнился звуком многих голосов, когда различные ученые мужи одновременно выражали отвращение, удивление или восхищение зрелищем.</w:t>
      </w:r>
    </w:p>
    <w:p>
      <w:pPr>
        <w:pStyle w:val="Normal"/>
        <w:jc w:val="both"/>
        <w:rPr/>
      </w:pPr>
      <w:r>
        <w:rPr/>
        <w:tab/>
        <w:t>- Посмотрите на него!</w:t>
      </w:r>
    </w:p>
    <w:p>
      <w:pPr>
        <w:pStyle w:val="Normal"/>
        <w:jc w:val="both"/>
        <w:rPr/>
      </w:pPr>
      <w:r>
        <w:rPr/>
        <w:tab/>
        <w:t>- Маленькая уродливая гадина!</w:t>
      </w:r>
    </w:p>
    <w:p>
      <w:pPr>
        <w:pStyle w:val="Normal"/>
        <w:jc w:val="both"/>
        <w:rPr/>
      </w:pPr>
      <w:r>
        <w:rPr/>
        <w:tab/>
        <w:t>- Потрясающе! Он слушается его!</w:t>
      </w:r>
    </w:p>
    <w:p>
      <w:pPr>
        <w:pStyle w:val="Normal"/>
        <w:jc w:val="both"/>
        <w:rPr/>
      </w:pPr>
      <w:r>
        <w:rPr/>
        <w:tab/>
        <w:t>- Дриликса кондратий хватит.</w:t>
      </w:r>
    </w:p>
    <w:p>
      <w:pPr>
        <w:pStyle w:val="Normal"/>
        <w:jc w:val="both"/>
        <w:rPr/>
      </w:pPr>
      <w:r>
        <w:rPr/>
        <w:tab/>
        <w:t>- Какая прелесть!</w:t>
      </w:r>
    </w:p>
    <w:p>
      <w:pPr>
        <w:pStyle w:val="Normal"/>
        <w:jc w:val="both"/>
        <w:rPr/>
      </w:pPr>
      <w:r>
        <w:rPr/>
        <w:tab/>
        <w:t>Дриликс шумно замолотил молоточком.</w:t>
      </w:r>
    </w:p>
    <w:p>
      <w:pPr>
        <w:pStyle w:val="Normal"/>
        <w:jc w:val="both"/>
        <w:rPr/>
      </w:pPr>
      <w:r>
        <w:rPr/>
        <w:tab/>
        <w:t>- К порядку! У нас здесь не балаган! Бантлби, отзови свое животное. Я не хочу, чтобы оно крутилось возле меня.</w:t>
      </w:r>
    </w:p>
    <w:p>
      <w:pPr>
        <w:pStyle w:val="Normal"/>
        <w:jc w:val="both"/>
        <w:rPr/>
      </w:pPr>
      <w:r>
        <w:rPr/>
        <w:tab/>
        <w:t>- Как пожелаете. Сюда, Оззи. Хороший мальчик!</w:t>
      </w:r>
    </w:p>
    <w:p>
      <w:pPr>
        <w:pStyle w:val="Normal"/>
        <w:jc w:val="both"/>
        <w:rPr/>
      </w:pPr>
      <w:r>
        <w:rPr/>
        <w:tab/>
        <w:t>Существо спрыгнуло со стола и подошло к одетому в серое волшебнику, который наклонился и потер ему лысую голову. Оззи, со своей стороны, умиротворенно вздохнул и свернулся у ног Бантлби, обернув крысиным хвостом правую лодыжку хозяина.</w:t>
      </w:r>
    </w:p>
    <w:p>
      <w:pPr>
        <w:pStyle w:val="Normal"/>
        <w:jc w:val="both"/>
        <w:rPr/>
      </w:pPr>
      <w:r>
        <w:rPr/>
        <w:tab/>
        <w:t>- Теперь, если ты закончил со своим небольшим представлением, - сказал Дриликс с гримасой,- будь добр, вернись к докладу. И я буду благодарен, если ты будешь учитывать достоинство тех, в чьем обществе пребываешь. Нас не интересуют рассказы о свойствах… хм, навоза.</w:t>
      </w:r>
    </w:p>
    <w:p>
      <w:pPr>
        <w:pStyle w:val="Normal"/>
        <w:jc w:val="both"/>
        <w:rPr/>
      </w:pPr>
      <w:r>
        <w:rPr/>
        <w:tab/>
        <w:t>- Но разумеется, Дриликс. Извините, я забылся. И позвольте мне сказать, что я с огромным нетерпением жду дискуссию о мочевых пузырях троглодитов позже этим вечером. – Молодой маг кивнул в сторону Дриликса, получив в ответ лишь мрачный взгляд.</w:t>
      </w:r>
    </w:p>
    <w:p>
      <w:pPr>
        <w:pStyle w:val="Normal"/>
        <w:jc w:val="both"/>
        <w:rPr/>
      </w:pPr>
      <w:r>
        <w:rPr/>
        <w:tab/>
        <w:t>Из зала донесся голос:</w:t>
      </w:r>
    </w:p>
    <w:p>
      <w:pPr>
        <w:pStyle w:val="Normal"/>
        <w:jc w:val="both"/>
        <w:rPr/>
      </w:pPr>
      <w:r>
        <w:rPr/>
        <w:tab/>
        <w:t>- Простите, Дриликс? Предложение, если можно, да? – Произнес Старый Гамфри, мудрец зело известный. – Возможно, на этот раз нам следует отказаться от формата краткого доклада и просто задавать вопросы молодому Бантлби. Да? – Он оглянулся на своих соратников в комнате. – Согласны?</w:t>
      </w:r>
    </w:p>
    <w:p>
      <w:pPr>
        <w:pStyle w:val="Normal"/>
        <w:jc w:val="both"/>
        <w:rPr/>
      </w:pPr>
      <w:r>
        <w:rPr/>
        <w:tab/>
        <w:t>- Да, великолепное предложение, - подал голос Спонтайн, косясь на Дриликса. – Таким образом можно рассматривать лишь те темы, которые вы сочтете интересными, и избегать тех, которые вам кажутся неподходящими.</w:t>
      </w:r>
    </w:p>
    <w:p>
      <w:pPr>
        <w:pStyle w:val="Normal"/>
        <w:jc w:val="both"/>
        <w:rPr/>
      </w:pPr>
      <w:r>
        <w:rPr/>
        <w:tab/>
        <w:t>- Очень хорошо, - согласился Дриликс. – Быть посему. Бантлби, возможно ты не совсем понял эту идею, но наша ассоциация основана исключительно с целью получения редких и ценных частей тел странных и необычных существ, пригодных для производства магических заклинаний, предметов и тому подобного. Оглянись вокруг, кого ты видишь? Волшебников и мудрецов, любого из нас. Мы не шайка безмозглых воинов, рвущихся противопоставить мускулы и оружие всякому новому монстру, какого найдем, как можно было бы подумать. Но мы и не затворники-ученые, ищущие знания ради самого знания. Поэтому, Бантлби, я спрашиваю тебя – какая польза от твоей информации об осквипе? Какие выгоды мы можем извлечь из осквипа?</w:t>
      </w:r>
    </w:p>
    <w:p>
      <w:pPr>
        <w:pStyle w:val="Normal"/>
        <w:jc w:val="both"/>
        <w:rPr/>
      </w:pPr>
      <w:r>
        <w:rPr/>
        <w:tab/>
        <w:t>- Если желаете ограничиться лишь подобным аспектом, да будет так. – Бантлби прочистил горло. – В магическом смысле самая полезная часть осквипа это его зубы. Резцы осквипа могут служить заменяющими материальными компонентами для заклинания «прокоп», позволяя накладывать его как обычно, либо же его можно наложить на твердый камень, равный половине того количества грунта, на который обычно воздействует это заклинание. Зубы, само собой, расходуются при наложении заклинания.</w:t>
      </w:r>
    </w:p>
    <w:p>
      <w:pPr>
        <w:pStyle w:val="Normal"/>
        <w:jc w:val="both"/>
        <w:rPr/>
      </w:pPr>
      <w:r>
        <w:rPr/>
        <w:tab/>
        <w:t>- Сколько зубов идет на заклинание?</w:t>
      </w:r>
    </w:p>
    <w:p>
      <w:pPr>
        <w:pStyle w:val="Normal"/>
        <w:jc w:val="both"/>
        <w:rPr/>
      </w:pPr>
      <w:r>
        <w:rPr/>
        <w:tab/>
        <w:t>- Два: один верхний и один нижний резец от одного и того же существа.</w:t>
      </w:r>
    </w:p>
    <w:p>
      <w:pPr>
        <w:pStyle w:val="Normal"/>
        <w:jc w:val="both"/>
        <w:rPr/>
      </w:pPr>
      <w:r>
        <w:rPr/>
        <w:tab/>
        <w:t>Дриликс потер руки и бросил взгляд на писчее перо, чтобы убедиться, что все это будет записано. Перо носилось по бумаге, явно записывая сказанное, затем вернулось в вертикальную стойку, ожидая дальнейших слов для записи.</w:t>
      </w:r>
    </w:p>
    <w:p>
      <w:pPr>
        <w:pStyle w:val="Normal"/>
        <w:jc w:val="both"/>
        <w:rPr/>
      </w:pPr>
      <w:r>
        <w:rPr/>
        <w:tab/>
        <w:t>- Что ж, это уже кое-что. Что еще у тебя?</w:t>
      </w:r>
    </w:p>
    <w:p>
      <w:pPr>
        <w:pStyle w:val="Normal"/>
        <w:jc w:val="both"/>
        <w:rPr/>
      </w:pPr>
      <w:r>
        <w:rPr/>
        <w:tab/>
        <w:t>- Я обнаружил, что навоз осквипа великолепно заменяет глину в заклинании «камневорот».</w:t>
      </w:r>
    </w:p>
    <w:p>
      <w:pPr>
        <w:pStyle w:val="Normal"/>
        <w:jc w:val="both"/>
        <w:rPr/>
      </w:pPr>
      <w:r>
        <w:rPr/>
        <w:tab/>
        <w:t>- Опять навоз, а? А есть ли хоть какие-то выгоды от замены глины навозом?</w:t>
      </w:r>
    </w:p>
    <w:p>
      <w:pPr>
        <w:pStyle w:val="Normal"/>
        <w:jc w:val="both"/>
        <w:rPr/>
      </w:pPr>
      <w:r>
        <w:rPr/>
        <w:tab/>
        <w:t>- Не так, чтобы. Заклинание действует в точности так же, независимо от того, какое вещество используется. Я упомянул об этом, просто чтобы указать, что бывают времена, когда заклинание нужно, а глины под рукой нет.</w:t>
      </w:r>
    </w:p>
    <w:p>
      <w:pPr>
        <w:pStyle w:val="Normal"/>
        <w:jc w:val="both"/>
        <w:rPr/>
      </w:pPr>
      <w:r>
        <w:rPr/>
        <w:tab/>
        <w:t>- А какашки осквипа есть. И я полагаю, ты предлагаешь, чтобы мы все начали носить с собой какашки на случай срочной необходимости.</w:t>
      </w:r>
    </w:p>
    <w:p>
      <w:pPr>
        <w:pStyle w:val="Normal"/>
        <w:jc w:val="both"/>
        <w:rPr/>
      </w:pPr>
      <w:r>
        <w:rPr/>
        <w:tab/>
        <w:t>- Не совсем. Я просто хотел сообщить о применении того, что, как минимум для меня, является обычным веществом.</w:t>
      </w:r>
    </w:p>
    <w:p>
      <w:pPr>
        <w:pStyle w:val="Normal"/>
        <w:jc w:val="both"/>
        <w:rPr/>
      </w:pPr>
      <w:r>
        <w:rPr/>
        <w:tab/>
        <w:t xml:space="preserve">Дриликс фыркнул. </w:t>
      </w:r>
    </w:p>
    <w:p>
      <w:pPr>
        <w:pStyle w:val="Normal"/>
        <w:jc w:val="both"/>
        <w:rPr/>
      </w:pPr>
      <w:r>
        <w:rPr/>
        <w:tab/>
        <w:t>- Обычное вещество. Ты повсюду берешь этого зверя с собой?</w:t>
      </w:r>
    </w:p>
    <w:p>
      <w:pPr>
        <w:pStyle w:val="Normal"/>
        <w:jc w:val="both"/>
        <w:rPr/>
      </w:pPr>
      <w:r>
        <w:rPr/>
        <w:tab/>
        <w:t>- Я стараюсь не давать ему отходить слишком далеко.</w:t>
      </w:r>
    </w:p>
    <w:p>
      <w:pPr>
        <w:pStyle w:val="Normal"/>
        <w:jc w:val="both"/>
        <w:rPr/>
      </w:pPr>
      <w:r>
        <w:rPr/>
        <w:tab/>
        <w:t>Из задних рядов раздалось:</w:t>
      </w:r>
    </w:p>
    <w:p>
      <w:pPr>
        <w:pStyle w:val="Normal"/>
        <w:jc w:val="both"/>
        <w:rPr/>
      </w:pPr>
      <w:r>
        <w:rPr/>
        <w:tab/>
        <w:t>- А его надо подкупать, как джермлайна?</w:t>
      </w:r>
    </w:p>
    <w:p>
      <w:pPr>
        <w:pStyle w:val="Normal"/>
        <w:jc w:val="both"/>
        <w:rPr/>
      </w:pPr>
      <w:r>
        <w:rPr/>
        <w:tab/>
        <w:t>- Будь он просто моим любимцем, тогда да, - ответил Бантлби. – Однако Оззи мой знакомец, и будучи таковым не требует постоянных взяток ради верности (7).</w:t>
      </w:r>
    </w:p>
    <w:p>
      <w:pPr>
        <w:pStyle w:val="Normal"/>
        <w:jc w:val="both"/>
        <w:rPr/>
      </w:pPr>
      <w:r>
        <w:rPr/>
        <w:tab/>
        <w:t>Этот комментарий спровоцировал в комнате новую волну шепотов и бормотаний. Бантлби заметил, что писчее перо не беспокоится записывать сторонние комментарии присутствующих членов, оно, скорее, ограничивается лишь тем, кто «на кафедре» в данный момент. Достаточно впечатленный, он сделал мысленную пометку поговорить позже с колдуньей Абластой.</w:t>
      </w:r>
    </w:p>
    <w:p>
      <w:pPr>
        <w:pStyle w:val="Normal"/>
        <w:jc w:val="both"/>
        <w:rPr/>
      </w:pPr>
      <w:r>
        <w:rPr/>
        <w:tab/>
        <w:t>- Давайте продолжим, - предложил Дриликс. – Расскажи нам о сражении с существами. Есть ли что-нибудь, что нам надо знать о бое с этими тварями?</w:t>
      </w:r>
    </w:p>
    <w:p>
      <w:pPr>
        <w:pStyle w:val="Normal"/>
        <w:jc w:val="both"/>
        <w:rPr/>
      </w:pPr>
      <w:r>
        <w:rPr/>
        <w:tab/>
        <w:t>- Только то, что они очень хитры и нападут при любой угрозе их территории. Как я уже говорил, их сеть туннелей очень разветвленная, и, в шахте или коридоре подземелья, где есть гнездо осквипа, они изгибаются так, что на уровне пола есть множество потайных входов в туннели, откуда осквип может наброситься на чужаков. Кроме того, большинство лабиринтов осквипов имеют как минимум один коридор, ведущий вверх на высоту как минимум восьми или девяти футов и открывающийся в главную пещеру или ствол шахты. Осквипы используют его для устройства засад, откуда они могут спрыгивать вниз на ничего не подозревающую добычу. Тогда, если жертва начинает сопротивляться, они ушмыгивают в одну из своих нор и нападают врасплох с другого направления из другой норы (8).</w:t>
      </w:r>
    </w:p>
    <w:p>
      <w:pPr>
        <w:pStyle w:val="Normal"/>
        <w:jc w:val="both"/>
        <w:rPr/>
      </w:pPr>
      <w:r>
        <w:rPr/>
        <w:tab/>
        <w:t>- И какова же наилучшая защита от зверей в подобной ситуации? – Спросил Дриликс.</w:t>
      </w:r>
    </w:p>
    <w:p>
      <w:pPr>
        <w:pStyle w:val="Normal"/>
        <w:jc w:val="both"/>
        <w:rPr/>
      </w:pPr>
      <w:r>
        <w:rPr/>
        <w:tab/>
        <w:t>- Если только возможно, занять положение, когда спина прижата к стене, чтобы осквипы могли атаковать лишь спереди. Это намного проще сказать, чем сделать, потому что нужно удостовериться, что нет никаких засадных коридоров над вами или скрытых лазов под ногами, а их трудно заметить в разгар жаркого боя. Само собой, оптимальное место с точки зрения обороны, это пруд с водой.</w:t>
      </w:r>
    </w:p>
    <w:p>
      <w:pPr>
        <w:pStyle w:val="Normal"/>
        <w:jc w:val="both"/>
        <w:rPr/>
      </w:pPr>
      <w:r>
        <w:rPr/>
        <w:tab/>
        <w:t>- Почему?</w:t>
      </w:r>
    </w:p>
    <w:p>
      <w:pPr>
        <w:pStyle w:val="Normal"/>
        <w:jc w:val="both"/>
        <w:rPr/>
      </w:pPr>
      <w:r>
        <w:rPr/>
        <w:tab/>
        <w:t>- Осквипы паршивые пловцы. Частично от того, что у них много лап, которые будут мешать размеренным гребкам. Однако я считаю, что главная причина состоит в их диете – при полном животе частично переваренных камней большинство осквипов пойдут прямиком на дно.</w:t>
      </w:r>
    </w:p>
    <w:p>
      <w:pPr>
        <w:pStyle w:val="Normal"/>
        <w:jc w:val="both"/>
        <w:rPr/>
      </w:pPr>
      <w:r>
        <w:rPr/>
        <w:tab/>
        <w:t>- Что ж, очень хорошо, Бантлби, думаю, я услышал достаточно. Ты выбрал странного «монстра» для изучения, но, похоже, исследовал ты его достаточно хорошо. – Обратив свое внимание на сидящих в зале, он произнес формальным тоном, - А теперь я объявляю шоу рук – кто поддерживает принятие Бантлби из Западной Рощи в наши ряды? – Быстро оглядев зал, он добавил, - Очень хорошо, отметим, что сегодня за Бантбли проголосовало абсолютное большинство. Бантлби, я приветствую тебя в Ассоциации Охотников на Монстров. Пожалуйста, займи свое место и посади своего… знакомца в его клетку.</w:t>
      </w:r>
    </w:p>
    <w:p>
      <w:pPr>
        <w:pStyle w:val="Normal"/>
        <w:jc w:val="both"/>
        <w:rPr/>
      </w:pPr>
      <w:r>
        <w:rPr/>
        <w:tab/>
        <w:t xml:space="preserve">Бантлби подобрал мягко посапывающего у его ног Оззи, и сел на свое место рядом со Спонтайном. </w:t>
      </w:r>
    </w:p>
    <w:p>
      <w:pPr>
        <w:pStyle w:val="Normal"/>
        <w:jc w:val="both"/>
        <w:rPr/>
      </w:pPr>
      <w:r>
        <w:rPr/>
        <w:tab/>
        <w:t>- Отличная работа, - сказал бородач своему юному коллеге.</w:t>
      </w:r>
    </w:p>
    <w:p>
      <w:pPr>
        <w:pStyle w:val="Normal"/>
        <w:jc w:val="both"/>
        <w:rPr/>
      </w:pPr>
      <w:r>
        <w:rPr/>
        <w:tab/>
        <w:t>- А теперь переходим к следующему вопросу повестки, - произнес нараспев Дриликс голосом, который считал наиболее эффективным и деловым. – Зантоуллиос, твои пузыри готовы?</w:t>
      </w:r>
    </w:p>
    <w:p>
      <w:pPr>
        <w:pStyle w:val="Normal"/>
        <w:jc w:val="both"/>
        <w:rPr/>
      </w:pPr>
      <w:r>
        <w:rPr/>
      </w:r>
    </w:p>
    <w:p>
      <w:pPr>
        <w:pStyle w:val="Normal"/>
        <w:jc w:val="both"/>
        <w:rPr/>
      </w:pPr>
      <w:r>
        <w:rPr/>
        <w:tab/>
        <w:t>Когда собравшиеся покидали зал собраний, Бантлби ощутил на плече руку. Он обернулся и увидел Уиллоуквиспа Зверолюба.</w:t>
      </w:r>
    </w:p>
    <w:p>
      <w:pPr>
        <w:pStyle w:val="Normal"/>
        <w:jc w:val="both"/>
        <w:rPr/>
      </w:pPr>
      <w:r>
        <w:rPr/>
        <w:tab/>
        <w:t>- Одно словечко, если можно, Бантлби.</w:t>
      </w:r>
    </w:p>
    <w:p>
      <w:pPr>
        <w:pStyle w:val="Normal"/>
        <w:jc w:val="both"/>
        <w:rPr/>
      </w:pPr>
      <w:r>
        <w:rPr/>
        <w:tab/>
        <w:t>- Да, конечно, - ответил молодой маг, меняя позу так, чтобы лучше сбалансировать вес клетки, в которой довольно посапывал Оззи.</w:t>
      </w:r>
    </w:p>
    <w:p>
      <w:pPr>
        <w:pStyle w:val="Normal"/>
        <w:jc w:val="both"/>
        <w:rPr/>
      </w:pPr>
      <w:r>
        <w:rPr/>
        <w:tab/>
        <w:t>- В начале своего доклада ты что-то говорил о том, что осквип хранит ключ к загадке, которая годами интриговала натуралистов. Будучи натуралистом, я бы охотно послушал больше.</w:t>
      </w:r>
    </w:p>
    <w:p>
      <w:pPr>
        <w:pStyle w:val="Normal"/>
        <w:jc w:val="both"/>
        <w:rPr/>
      </w:pPr>
      <w:r>
        <w:rPr/>
        <w:tab/>
        <w:t>- Конечно. Это вопрос различного для каждого осквипа количества лап. Я не уверен, какой фактор решает, со сколькими лапами родится осквип, поскольку это не кажется наследуемой чертой, но мне кажется, что такая лапоизменчивость может помочь объяснить несколько вещей, которые в природе принимаются как данность.</w:t>
      </w:r>
    </w:p>
    <w:p>
      <w:pPr>
        <w:pStyle w:val="Normal"/>
        <w:jc w:val="both"/>
        <w:rPr/>
      </w:pPr>
      <w:r>
        <w:rPr/>
        <w:tab/>
        <w:t>- Например?</w:t>
      </w:r>
    </w:p>
    <w:p>
      <w:pPr>
        <w:pStyle w:val="Normal"/>
        <w:jc w:val="both"/>
        <w:rPr/>
      </w:pPr>
      <w:r>
        <w:rPr/>
        <w:tab/>
        <w:t>- Возьмем дракона. У него, как у большинства ящериц, четыре ноги, но у него еще есть и крылья. Любой, присмотревшийся к драконьим крыльям повнимательнее, увидит, что это специализированная форма конечностей, сильно напоминающих те, что у летучей мыши. Заметим, что летучая мышь сумела отрастить свои крылья, приспособив для этой функции передние конечности. Но как насчет дракона? Чтобы дракон отрастил крылья, вполне разумным, на мой взгляд, где-то в его родословной должна быть лишняя пара конечностей, чтобы было чему развиться в крылья.</w:t>
      </w:r>
    </w:p>
    <w:p>
      <w:pPr>
        <w:pStyle w:val="Normal"/>
        <w:jc w:val="both"/>
        <w:rPr/>
      </w:pPr>
      <w:r>
        <w:rPr/>
        <w:tab/>
        <w:t>Другой пример – посмотрим на кобольда и на урда. Тебе знакомы урды?</w:t>
      </w:r>
    </w:p>
    <w:p>
      <w:pPr>
        <w:pStyle w:val="Normal"/>
        <w:jc w:val="both"/>
        <w:rPr/>
      </w:pPr>
      <w:r>
        <w:rPr/>
        <w:tab/>
        <w:t>- Ни капельки.</w:t>
      </w:r>
    </w:p>
    <w:p>
      <w:pPr>
        <w:pStyle w:val="Normal"/>
        <w:jc w:val="both"/>
        <w:rPr/>
      </w:pPr>
      <w:r>
        <w:rPr/>
        <w:tab/>
        <w:t>- Это, в общем, крылатый кобольд. Однако в отличие от летучей мыши у урда по прежнему есть действующие руки и независимые крылья. Опять-таки, эти крылья должны были откуда-то взяться. Или возьмем смещающуюся тварь. Никаких сомнений, что смещающаяся тварь принадлежит к семейству кошачьих, верно?</w:t>
      </w:r>
    </w:p>
    <w:p>
      <w:pPr>
        <w:pStyle w:val="Normal"/>
        <w:jc w:val="both"/>
        <w:rPr/>
      </w:pPr>
      <w:r>
        <w:rPr/>
        <w:tab/>
        <w:t>- Ни малейших, насколько я знаю.</w:t>
      </w:r>
    </w:p>
    <w:p>
      <w:pPr>
        <w:pStyle w:val="Normal"/>
        <w:jc w:val="both"/>
        <w:rPr/>
      </w:pPr>
      <w:r>
        <w:rPr/>
        <w:tab/>
        <w:t>- И опять-таки у нее две лишних пары конечностей – дополнительная пара лап и пара щупалец. Где-то в родословной у нее был общий предок с, скажем, тигром. Так откуда же взялись лишние конечности?</w:t>
      </w:r>
    </w:p>
    <w:p>
      <w:pPr>
        <w:pStyle w:val="Normal"/>
        <w:jc w:val="both"/>
        <w:rPr/>
      </w:pPr>
      <w:r>
        <w:rPr/>
        <w:tab/>
        <w:t>Я считаю, что осквип содержит ответ. Думаю, что его необычная вариативность числа конечностей это то, что уже было раньше в других видах. Думаю, что кошачье семейство, в какой-то момент, обладало четырьмя, шестью или восемью конечностями, и что, в конце концов, они эволюционировали в наши обычные четвероногие разновидности и такие странности как смещающаяся тварь с восемью конечностями и шестиногий кантобел. Однако ни у кого из этих существ в наши дни число конечностей не изменяется.</w:t>
      </w:r>
    </w:p>
    <w:p>
      <w:pPr>
        <w:pStyle w:val="Normal"/>
        <w:jc w:val="both"/>
        <w:rPr/>
      </w:pPr>
      <w:r>
        <w:rPr/>
        <w:tab/>
        <w:t>- Так ты думаешь, что со временем эта вариативность стабилизируется?</w:t>
      </w:r>
    </w:p>
    <w:p>
      <w:pPr>
        <w:pStyle w:val="Normal"/>
        <w:jc w:val="both"/>
        <w:rPr/>
      </w:pPr>
      <w:r>
        <w:rPr/>
        <w:tab/>
        <w:t>- Должна. Я бы осмелился предположить, что через много лет осквипа, каким мы знаем его сегодня, уже не будет, и что он породит новые породы существ, одних с шестью конечностями, других с восьмью и третьих с десятью. Более того, я предсказываю, что эти три ветви существ будет отдельными друг от друга формами жизни, точно так же, как смещающаяся тварь отличается от тигра.</w:t>
      </w:r>
    </w:p>
    <w:p>
      <w:pPr>
        <w:pStyle w:val="Normal"/>
        <w:jc w:val="both"/>
        <w:rPr/>
      </w:pPr>
      <w:r>
        <w:rPr/>
        <w:tab/>
        <w:t>- И чем станут эти лишние конечности?</w:t>
      </w:r>
    </w:p>
    <w:p>
      <w:pPr>
        <w:pStyle w:val="Normal"/>
        <w:jc w:val="both"/>
        <w:rPr/>
      </w:pPr>
      <w:r>
        <w:rPr/>
        <w:tab/>
        <w:t>- Кто может сказать? Крылья, быть может, как у дракона? Щупальца? Что-то совершенно новое? Только время покажет.</w:t>
      </w:r>
    </w:p>
    <w:p>
      <w:pPr>
        <w:pStyle w:val="Normal"/>
        <w:jc w:val="both"/>
        <w:rPr/>
      </w:pPr>
      <w:r>
        <w:rPr/>
        <w:tab/>
        <w:t>- Время и впрямь покажет.</w:t>
      </w:r>
    </w:p>
    <w:p>
      <w:pPr>
        <w:pStyle w:val="Normal"/>
        <w:jc w:val="center"/>
        <w:rPr>
          <w:sz w:val="28"/>
          <w:szCs w:val="28"/>
        </w:rPr>
      </w:pPr>
      <w:r>
        <w:rPr>
          <w:sz w:val="28"/>
          <w:szCs w:val="28"/>
        </w:rPr>
        <w:t>Примечания</w:t>
      </w:r>
    </w:p>
    <w:p>
      <w:pPr>
        <w:pStyle w:val="Normal"/>
        <w:jc w:val="both"/>
        <w:rPr/>
      </w:pPr>
      <w:r>
        <w:rPr/>
        <w:tab/>
        <w:t>1. Как и у большинства грызунов зубы осквипов постоянно растут, и их необходимо стачивать жеванием. Поскольку зубы осквипа достаточно сильны, чтобы прогрызть твердый камень, то и сточить их можно лишь чем-нибудь не мягче камня. По этой причине осквипы почти всегда расширяют сети своих туннелей – не только, чтобы увеличить жизненное пространство (и потайные места), но и чтобы сточить свои зубы.</w:t>
      </w:r>
    </w:p>
    <w:p>
      <w:pPr>
        <w:pStyle w:val="Normal"/>
        <w:jc w:val="both"/>
        <w:rPr/>
      </w:pPr>
      <w:r>
        <w:rPr/>
        <w:tab/>
        <w:t>Иногда резцы осквипов расположены неправильно, что приводит либо к верхнему либо к нижнему прикусу. Подобная ситуация, называемая «аномалией прикуса» не дает правильно стачивать зубы, и, в конце концов, зубы вырастают настолько, что существо не может есть и умирает от голода.</w:t>
      </w:r>
    </w:p>
    <w:p>
      <w:pPr>
        <w:pStyle w:val="Normal"/>
        <w:jc w:val="both"/>
        <w:rPr/>
      </w:pPr>
      <w:r>
        <w:rPr/>
        <w:tab/>
        <w:t>2. Хвосты осквипов столь же изменчивы, как и количество их конечностей. Большинство щеголяет похожими на крысиные хвостами полных 12 дюймов длиной, но у некоторых (20% или около того) хвостов нет вообще, а у третьих (процентов 5 максимум) коротенький хвост-обрубок, внешне напоминающий крысиный, но с соотношением хвоста к телу ближе к медвежьему.</w:t>
      </w:r>
    </w:p>
    <w:p>
      <w:pPr>
        <w:pStyle w:val="Normal"/>
        <w:jc w:val="both"/>
        <w:rPr/>
      </w:pPr>
      <w:r>
        <w:rPr/>
        <w:tab/>
        <w:t>3. Достигнув возраста половой зрелости, осквипы склонны спариваться с ближайшим доступным партнером, невзирая на степень родства. Таким образом родитель и детеныш часто производят новое поколение детенышей, кто-нибудь из которых вполне может потом спариваться со старшим родителем. Существует немалая вероятность, что странная внешность осквипов и варьирующиеся размеры хвоста и количество лап вызваны долгосрочными хромосомными повреждениями в генофонде.</w:t>
      </w:r>
    </w:p>
    <w:p>
      <w:pPr>
        <w:pStyle w:val="Normal"/>
        <w:jc w:val="both"/>
        <w:rPr/>
      </w:pPr>
      <w:r>
        <w:rPr/>
        <w:tab/>
        <w:t>4. Навоз осквипа затвердевает примерно через час пребывания на воздухе, обретая при этом крепость камня. По этой причине джермлайны часто используют навоз осквипов в виде раствора для строительства каменных стен, для закупорки входов в туннели и даже изготавливают из него пульки для пращи и грубые каменные инструменты типа головок топора. Что до самих осквипов, им явно не хватает ни интеллекта, ни желания подыскивать творческие применения собственным какашкам.</w:t>
      </w:r>
    </w:p>
    <w:p>
      <w:pPr>
        <w:pStyle w:val="Normal"/>
        <w:jc w:val="both"/>
        <w:rPr/>
      </w:pPr>
      <w:r>
        <w:rPr/>
        <w:tab/>
        <w:t xml:space="preserve">5. Зрение осквипов слабоватое, и яркому свету, хотя и не причиняющему вреда (и не причиняющему никаких боевых штрафов), и впрямь свойственно заставлять их немного нервничать. У осквипов великолепное обоняние, по остроте сравнимое с собачьим, и относительно хороший слух. </w:t>
      </w:r>
    </w:p>
    <w:p>
      <w:pPr>
        <w:pStyle w:val="Normal"/>
        <w:jc w:val="both"/>
        <w:rPr/>
      </w:pPr>
      <w:r>
        <w:rPr/>
        <w:tab/>
        <w:t>6. При ходьбе осквипы перемещаются скорее как насекомые. Шестиногий осквип переставляет переднюю и заднюю ноги справа и среднюю ногу слева, затем двигает вперед переднюю левую, заднюю левую и среднюю правую. Осквипы с восьмью или десятью ногами ходят аналогично, одновременно двигая разносторонние ноги так, чтобы половина их ног, сколько бы их ни было, стояла в данный момент на земле.</w:t>
      </w:r>
    </w:p>
    <w:p>
      <w:pPr>
        <w:pStyle w:val="Normal"/>
        <w:jc w:val="both"/>
        <w:rPr/>
      </w:pPr>
      <w:r>
        <w:rPr/>
        <w:tab/>
        <w:t>7. Осквипы-знакомцы – явление довольно редкое. Они почти никогда не откликаются на заклинание «найти знакомца», если только волшебник не пытается установить связь с оквипом (как в случае с Бантлби). Для этого волшебник должен включить в качестве материальных компонентов для заклинания блестяшек на сумму 5,000 gp – обычно монет и самоцветов, и чем отполированней, тем лучше. Эти компоненты не расходуются в процессе заклинания, но их необходимо отдать осквипу, если тот откликнется на зов. Этой единственной «взятки» вполне достаточно, чтобы обеспечить верность осквипа – как только тот примет роль знакомца волшебника, его преданность будет гарантирована.</w:t>
      </w:r>
    </w:p>
    <w:p>
      <w:pPr>
        <w:pStyle w:val="Normal"/>
        <w:jc w:val="both"/>
        <w:rPr/>
      </w:pPr>
      <w:r>
        <w:rPr/>
        <w:tab/>
        <w:t>Необходимо указать, что упомянутое выше дополнение к заклинанию «найти знакомца» никоим образом не гарантирует, что осквип ответит на призыв. Вполне возможно, что другое существо прибудет служить волшебнику знакомцем, или вообще ничего не произойдет. Окончательное слово, разумеется, за DM'ом, но стоит отметить, что осквип сильнее среднего знакомца (HD 3+1, причиняет 2d6 повреждений), и будет лучше подходить высокоуровневому волшебнику.</w:t>
      </w:r>
    </w:p>
    <w:p>
      <w:pPr>
        <w:pStyle w:val="Normal"/>
        <w:jc w:val="both"/>
        <w:rPr/>
      </w:pPr>
      <w:r>
        <w:rPr/>
        <w:tab/>
        <w:t>8. Когда осквип атакует подобным образом, на броски ошеломления его противников налагается штраф -5.</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28:00Z</dcterms:created>
  <dc:creator>1</dc:creator>
  <dc:description/>
  <cp:keywords/>
  <dc:language>en-US</dc:language>
  <cp:lastModifiedBy>1</cp:lastModifiedBy>
  <dcterms:modified xsi:type="dcterms:W3CDTF">2015-07-09T16:24:00Z</dcterms:modified>
  <cp:revision>24</cp:revision>
  <dc:subject/>
  <dc:title/>
</cp:coreProperties>
</file>