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устряк Тикли (Teekli Quickstep)</w:t>
      </w:r>
    </w:p>
    <w:p>
      <w:pPr>
        <w:pStyle w:val="Normal"/>
        <w:jc w:val="both"/>
        <w:rPr/>
      </w:pPr>
      <w:r>
        <w:rPr/>
        <w:t>Вор-головорез 5-го уровня</w:t>
      </w:r>
    </w:p>
    <w:tbl>
      <w:tblPr>
        <w:tblW w:w="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7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(с рапирой 1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Рапира, стилет, сабля, боллик (как бола); этикет, акробатика, бой вслепую, маскировка, прыж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Кожаный доспе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>
          <w:i/>
        </w:rPr>
        <w:t xml:space="preserve"> Рапира+1,</w:t>
      </w:r>
      <w:r>
        <w:rPr/>
        <w:t xml:space="preserve"> 3 стилета (один из них посеребренный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 xml:space="preserve">Воздушный змей, футляр для карт, 4 карты, струна, рисовальные принадлежности, медальон (с портретом Тельзы), подзорная труба, </w:t>
      </w:r>
      <w:r>
        <w:rPr>
          <w:i/>
        </w:rPr>
        <w:t>амулет выносливости</w:t>
      </w:r>
      <w:r>
        <w:rPr/>
        <w:t xml:space="preserve"> (см. ниж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Щеголеватый молодой кендер, Тикли предпочитает традиционным кендерским одеянием последнюю человеческую моду. Куртка и штаны у него обычно из красного бархата в рубчик, в тон им и каштановая шляпа, увенчанная белым плюмажем. Своим принятием столь щегольских городских вкусов он напоминает великого героя карликов Флинта Огненного Горна, своего персонального кумира.</w:t>
      </w:r>
    </w:p>
    <w:p>
      <w:pPr>
        <w:pStyle w:val="Normal"/>
        <w:jc w:val="both"/>
        <w:rPr/>
      </w:pPr>
      <w:r>
        <w:rPr/>
        <w:tab/>
        <w:t xml:space="preserve">Своим прозвищем Тикли обязан привычке очень быстро двигаться, со скоростью бегущего трусцой кендера. Все это благодаря </w:t>
      </w:r>
      <w:r>
        <w:rPr>
          <w:i/>
        </w:rPr>
        <w:t>амулету выносливости</w:t>
      </w:r>
      <w:r>
        <w:rPr/>
        <w:t>, который удваивает базовую скорость перемещения Тикли, и дарует ему возможность делать проверки трусцы и бега как если бы Телосложение и Сила равнялись 20. Амулет представляет собой резную бирюзу. Тикли носит его на серебряной цепочке, почти всегда храня камень надежно упрятанным под рубашк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С тех пор, как ему стукнуло четыре года, Тикли воспитывали люди, в результате чего его личность представляет смесь кендерских и людских черт. Он обладает кендерским любопытством, отмеченным цивилизованным лоском мелкой городской знати. В результате, его способность дразниться особо культурна, и эффективна против людей, и для самозащиты Тикли стал экспертом мечником. Однако кендер сохранил сильное желание снова оказаться со своим народом, в особенности воссоединиться со своей пропавшей сестрой Тельзо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Тикли был уроженцем области Гудлунда, но, когда ем было 4 года, его клан и семья были уничтожены в ходе налета драконидов. Тикли и его сестра Тельза пережили налет, но разлучились, и у Тикли нет никакого представления, где его сестра могла бы быть. Нашел в глухомани и усыновил Тикли человек-головорез по имени д'Авенель. Годы, когда формировалась его личность, Тикли провел под наставничеством д'Авенеля в городе Балифоре. С таким наставником Тикли увидел самое лучшее и самое худшее из того, что могло предложить человечество, и поднабрался за эти годы человеческих черт. Он все еще хочет найти свою сестру, и снарядил несколько экспедиций на территории кендеров и гоблинов, чтобы обнаружить ее.</w:t>
      </w:r>
    </w:p>
    <w:p>
      <w:pPr>
        <w:pStyle w:val="Normal"/>
        <w:jc w:val="both"/>
        <w:rPr/>
      </w:pPr>
      <w:r>
        <w:rPr/>
        <w:tab/>
        <w:t>Помимо поисков своей сестры, Тикли использовал эти экспедиции, чтобы нанести на карту новые области, и для исследования розы ветров. Научного любопытства к воздушным течениям он набрался у ученых Балифора, и носит с собой воздушного змея для замера силы и направления ветра. Есть у него теория, будто движения воздуха имеют воздействие на черты местности на его карте.</w:t>
      </w:r>
    </w:p>
    <w:p>
      <w:pPr>
        <w:pStyle w:val="Normal"/>
        <w:jc w:val="both"/>
        <w:rPr/>
      </w:pPr>
      <w:r>
        <w:rPr/>
        <w:tab/>
        <w:t xml:space="preserve">Сейчас у Тикли следующие воровские умения: </w:t>
      </w:r>
      <w:r>
        <w:rPr>
          <w:lang w:val="en-US"/>
        </w:rPr>
        <w:t>PP</w:t>
      </w:r>
      <w:r>
        <w:rPr/>
        <w:t xml:space="preserve"> 55%; </w:t>
      </w:r>
      <w:r>
        <w:rPr>
          <w:lang w:val="en-US"/>
        </w:rPr>
        <w:t>OL</w:t>
      </w:r>
      <w:r>
        <w:rPr/>
        <w:t xml:space="preserve"> 25%;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RT</w:t>
      </w:r>
      <w:r>
        <w:rPr/>
        <w:t xml:space="preserve"> 25%; </w:t>
      </w:r>
      <w:r>
        <w:rPr>
          <w:lang w:val="en-US"/>
        </w:rPr>
        <w:t>MS</w:t>
      </w:r>
      <w:r>
        <w:rPr/>
        <w:t xml:space="preserve"> 60%; </w:t>
      </w:r>
      <w:r>
        <w:rPr>
          <w:lang w:val="en-US"/>
        </w:rPr>
        <w:t>HS</w:t>
      </w:r>
      <w:r>
        <w:rPr/>
        <w:t xml:space="preserve"> 60%; </w:t>
      </w:r>
      <w:r>
        <w:rPr>
          <w:lang w:val="en-US"/>
        </w:rPr>
        <w:t>DN</w:t>
      </w:r>
      <w:r>
        <w:rPr/>
        <w:t xml:space="preserve"> 35%; </w:t>
      </w:r>
      <w:r>
        <w:rPr>
          <w:lang w:val="en-US"/>
        </w:rPr>
        <w:t>CW</w:t>
      </w:r>
      <w:r>
        <w:rPr/>
        <w:t xml:space="preserve"> 75%; </w:t>
      </w:r>
      <w:r>
        <w:rPr>
          <w:lang w:val="en-US"/>
        </w:rPr>
        <w:t>RL</w:t>
      </w:r>
      <w:r>
        <w:rPr/>
        <w:t xml:space="preserve"> 25%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Обменная карточка №110 за 199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12:00Z</dcterms:created>
  <dc:creator>www.PHILka.RU</dc:creator>
  <dc:description/>
  <cp:keywords/>
  <dc:language>en-US</dc:language>
  <cp:lastModifiedBy>www.PHILka.RU</cp:lastModifiedBy>
  <dcterms:modified xsi:type="dcterms:W3CDTF">2008-07-28T17:00:00Z</dcterms:modified>
  <cp:revision>4</cp:revision>
  <dc:subject/>
  <dc:title>Teekli Quickstep</dc:title>
</cp:coreProperties>
</file>