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284"/>
        <w:jc w:val="center"/>
        <w:rPr>
          <w:rFonts w:ascii="Times New Roman" w:hAnsi="Times New Roman" w:eastAsia="MS Mincho;?? ??" w:cs="Times New Roman"/>
          <w:b/>
          <w:b/>
          <w:sz w:val="32"/>
          <w:lang w:val="en-US"/>
        </w:rPr>
      </w:pPr>
      <w:r>
        <w:rPr>
          <w:rFonts w:eastAsia="MS Mincho;?? ??" w:cs="Times New Roman" w:ascii="Times New Roman" w:hAnsi="Times New Roman"/>
          <w:b/>
          <w:sz w:val="32"/>
          <w:lang w:val="en-US"/>
        </w:rPr>
        <w:t>VAN RICHTEN’S GUIDE TO WEREBEASTS</w:t>
      </w:r>
    </w:p>
    <w:p>
      <w:pPr>
        <w:pStyle w:val="PlainText"/>
        <w:ind w:firstLine="284"/>
        <w:jc w:val="center"/>
        <w:rPr>
          <w:rFonts w:ascii="Times New Roman" w:hAnsi="Times New Roman" w:eastAsia="MS Mincho;?? ??" w:cs="Times New Roman"/>
          <w:b/>
          <w:b/>
          <w:sz w:val="24"/>
          <w:lang w:val="en-US"/>
        </w:rPr>
      </w:pPr>
      <w:r>
        <w:rPr>
          <w:rFonts w:eastAsia="MS Mincho;?? ??" w:cs="Times New Roman" w:ascii="Times New Roman" w:hAnsi="Times New Roman"/>
          <w:b/>
          <w:sz w:val="24"/>
          <w:lang w:val="en-US"/>
        </w:rPr>
        <w:t>By Nigel Findley</w:t>
      </w:r>
    </w:p>
    <w:p>
      <w:pPr>
        <w:pStyle w:val="PlainText"/>
        <w:ind w:firstLine="284"/>
        <w:jc w:val="both"/>
        <w:rPr>
          <w:rFonts w:ascii="Times New Roman" w:hAnsi="Times New Roman" w:eastAsia="MS Mincho;?? ??" w:cs="Times New Roman"/>
          <w:b/>
          <w:b/>
          <w:sz w:val="24"/>
          <w:lang w:val="en-US"/>
        </w:rPr>
      </w:pPr>
      <w:r>
        <w:rPr>
          <w:rFonts w:eastAsia="MS Mincho;?? ??" w:cs="Times New Roman" w:ascii="Times New Roman" w:hAnsi="Times New Roman"/>
          <w:b/>
          <w:sz w:val="24"/>
          <w:lang w:val="en-US"/>
        </w:rPr>
      </w:r>
    </w:p>
    <w:p>
      <w:pPr>
        <w:pStyle w:val="PlainText"/>
        <w:ind w:firstLine="284"/>
        <w:jc w:val="both"/>
        <w:rPr>
          <w:rFonts w:ascii="Times New Roman" w:hAnsi="Times New Roman" w:eastAsia="MS Mincho;?? ??" w:cs="Times New Roman"/>
          <w:b/>
          <w:b/>
          <w:lang w:val="en-US"/>
        </w:rPr>
      </w:pPr>
      <w:r>
        <w:rPr>
          <w:rFonts w:eastAsia="MS Mincho;?? ??" w:cs="Times New Roman" w:ascii="Times New Roman" w:hAnsi="Times New Roman"/>
          <w:b/>
          <w:lang w:val="en-US"/>
        </w:rPr>
        <w:t>Credits:</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lang w:val="en-US"/>
        </w:rPr>
        <w:t>Additional Design by Bruce Nesmith and David Wise</w:t>
        <w:tab/>
        <w:tab/>
        <w:t>Editing by Andria Hayday</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lang w:val="en-US"/>
        </w:rPr>
        <w:t>Editorial Assistance by Dory Watry and David Wise</w:t>
        <w:tab/>
        <w:tab/>
        <w:t>Graphics Coordination by Sarah Feggestad</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lang w:val="en-US"/>
        </w:rPr>
        <w:t>Art Coordination by Peggy Cooper</w:t>
        <w:tab/>
        <w:tab/>
        <w:tab/>
        <w:tab/>
        <w:t>Cover Art by Robh Ruppel</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lang w:val="en-US"/>
        </w:rPr>
        <w:t>Interior Art by Stephen Fabian</w:t>
        <w:tab/>
        <w:tab/>
        <w:tab/>
        <w:tab/>
        <w:tab/>
        <w:t>Diagrams by Dawn Murin</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lang w:val="en-US"/>
        </w:rPr>
        <w:t>© 1993 TSR 9416</w:t>
      </w:r>
    </w:p>
    <w:p>
      <w:pPr>
        <w:pStyle w:val="PlainText"/>
        <w:ind w:firstLine="284"/>
        <w:jc w:val="both"/>
        <w:rPr/>
      </w:pPr>
      <w:r>
        <w:rPr>
          <w:rFonts w:eastAsia="MS Mincho;?? ??" w:cs="Times New Roman" w:ascii="Times New Roman" w:hAnsi="Times New Roman"/>
        </w:rPr>
        <w:t xml:space="preserve">Перевод – </w:t>
      </w:r>
      <w:r>
        <w:rPr>
          <w:rFonts w:eastAsia="MS Mincho;?? ??" w:cs="Times New Roman" w:ascii="Times New Roman" w:hAnsi="Times New Roman"/>
          <w:lang w:val="en-US"/>
        </w:rPr>
        <w:t xml:space="preserve">Sart </w:t>
        <w:tab/>
        <w:tab/>
        <w:tab/>
        <w:tab/>
        <w:tab/>
        <w:tab/>
      </w:r>
      <w:r>
        <w:rPr>
          <w:rFonts w:eastAsia="MS Mincho;?? ??" w:cs="Times New Roman" w:ascii="Times New Roman" w:hAnsi="Times New Roman"/>
        </w:rPr>
        <w:t xml:space="preserve">Корректировка текста - </w:t>
      </w:r>
      <w:r>
        <w:rPr>
          <w:rFonts w:eastAsia="MS Mincho;?? ??" w:cs="Times New Roman" w:ascii="Times New Roman" w:hAnsi="Times New Roman"/>
          <w:lang w:val="en-US"/>
        </w:rPr>
        <w:t>GEP</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lang w:val="en-US"/>
        </w:rPr>
      </w:r>
    </w:p>
    <w:p>
      <w:pPr>
        <w:pStyle w:val="PlainText"/>
        <w:ind w:firstLine="284"/>
        <w:jc w:val="center"/>
        <w:rPr>
          <w:rFonts w:ascii="Times New Roman" w:hAnsi="Times New Roman" w:eastAsia="MS Mincho;?? ??" w:cs="Times New Roman"/>
          <w:b/>
          <w:b/>
          <w:sz w:val="28"/>
        </w:rPr>
      </w:pPr>
      <w:r>
        <w:rPr>
          <w:rFonts w:eastAsia="MS Mincho;?? ??" w:cs="Times New Roman" w:ascii="Times New Roman" w:hAnsi="Times New Roman"/>
          <w:b/>
          <w:sz w:val="28"/>
        </w:rPr>
        <w:t>ВВЕДЕНИЕ</w:t>
      </w:r>
    </w:p>
    <w:p>
      <w:pPr>
        <w:pStyle w:val="PlainText"/>
        <w:ind w:firstLine="284"/>
        <w:jc w:val="both"/>
        <w:rPr>
          <w:rFonts w:ascii="Times New Roman" w:hAnsi="Times New Roman" w:eastAsia="MS Mincho;?? ??" w:cs="Times New Roman"/>
          <w:b/>
          <w:b/>
          <w:sz w:val="28"/>
          <w:lang w:val="en-US"/>
        </w:rPr>
      </w:pPr>
      <w:r>
        <w:rPr>
          <w:rFonts w:eastAsia="MS Mincho;?? ??" w:cs="Times New Roman" w:ascii="Times New Roman" w:hAnsi="Times New Roman"/>
          <w:b/>
          <w:sz w:val="28"/>
          <w:lang w:val="en-US"/>
        </w:rPr>
      </w:r>
    </w:p>
    <w:p>
      <w:pPr>
        <w:pStyle w:val="PlainText"/>
        <w:ind w:firstLine="284"/>
        <w:jc w:val="right"/>
        <w:rPr>
          <w:rFonts w:ascii="Times New Roman" w:hAnsi="Times New Roman" w:eastAsia="MS Mincho;?? ??" w:cs="Times New Roman"/>
          <w:b/>
          <w:b/>
          <w:i/>
          <w:i/>
        </w:rPr>
      </w:pPr>
      <w:r>
        <w:rPr>
          <w:rFonts w:eastAsia="MS Mincho;?? ??" w:cs="Times New Roman" w:ascii="Times New Roman" w:hAnsi="Times New Roman"/>
          <w:b/>
          <w:i/>
        </w:rPr>
        <w:t>В сердце каждого человека спрятана душа зверя.</w:t>
      </w:r>
    </w:p>
    <w:p>
      <w:pPr>
        <w:pStyle w:val="PlainText"/>
        <w:ind w:firstLine="284"/>
        <w:jc w:val="right"/>
        <w:rPr>
          <w:rFonts w:ascii="Times New Roman" w:hAnsi="Times New Roman" w:eastAsia="MS Mincho;?? ??" w:cs="Times New Roman"/>
          <w:i/>
          <w:i/>
        </w:rPr>
      </w:pPr>
      <w:r>
        <w:rPr>
          <w:rFonts w:eastAsia="MS Mincho;?? ??" w:cs="Times New Roman" w:ascii="Times New Roman" w:hAnsi="Times New Roman"/>
          <w:b/>
          <w:i/>
        </w:rPr>
        <w:t>В этом мы не слишком отличаемся от оборотней.</w:t>
      </w:r>
    </w:p>
    <w:p>
      <w:pPr>
        <w:pStyle w:val="PlainText"/>
        <w:ind w:firstLine="284"/>
        <w:jc w:val="right"/>
        <w:rPr>
          <w:rFonts w:ascii="Times New Roman" w:hAnsi="Times New Roman" w:eastAsia="MS Mincho;?? ??" w:cs="Times New Roman"/>
          <w:b/>
          <w:b/>
        </w:rPr>
      </w:pPr>
      <w:r>
        <w:rPr>
          <w:rFonts w:eastAsia="MS Mincho;?? ??" w:cs="Times New Roman" w:ascii="Times New Roman" w:hAnsi="Times New Roman"/>
          <w:b/>
        </w:rPr>
        <w:tab/>
        <w:t>Из "Размышлений" Марта Венна</w:t>
      </w:r>
    </w:p>
    <w:p>
      <w:pPr>
        <w:pStyle w:val="PlainText"/>
        <w:ind w:firstLine="284"/>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ории об оборотнях - об меняющих облик, зверях в человеческом обличье - встречаются везде, и в человеческих и в нечеловеческих легендах. Это универсальная идея о непознанном. Ее идея сильна и проста: человек, обращающийся в зверя и зверь, маскирующийся под человека. Разве это не отображает двойственность человеческой природы? В большинстве случаев, превращение неподконтрольно оборотню, показывая дьявольскую ярость, поднимающуюся из глубины его души. И страх, вызываемый присутствием оборотня - опасение, что любой встречный или даже друг может превратиться в чудовище - это отражение печальной истины, о том, что никто не знает, что творится в его сердц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а, оборотни стали мощным символом. Когда я был молод, мне казалось, что эти существа всего лишь чисто символичны. Никто не верил в их существование для понимания истинности этих диких историях о монстрах и персонажах ночных кошмаров, но с человеческой психологией (как мне казалос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аивный. Хотя истории об оборотнях символичны, они также отражают и объективную реальность. Я ЗНАЮ, что оборотни существуют. Раньше, я считал меняющих облик суеверием, не большим чем рассказами стариков. Но я  убедился, старики часто помнят древние истины.</w:t>
      </w:r>
    </w:p>
    <w:p>
      <w:pPr>
        <w:pStyle w:val="PlainText"/>
        <w:ind w:firstLine="284"/>
        <w:rPr>
          <w:rFonts w:ascii="Times New Roman" w:hAnsi="Times New Roman" w:eastAsia="MS Mincho;?? ??" w:cs="Times New Roman"/>
          <w:b/>
          <w:b/>
          <w:sz w:val="24"/>
        </w:rPr>
      </w:pPr>
      <w:r>
        <w:rPr>
          <w:rFonts w:eastAsia="MS Mincho;?? ??" w:cs="Times New Roman" w:ascii="Times New Roman" w:hAnsi="Times New Roman"/>
          <w:b/>
          <w:sz w:val="24"/>
        </w:rPr>
        <w:t>Добро Пожаловат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иветствую тебя, читатель. Я - Др. Рудольф Ван Рихтен - бывший лекарь, травник, летописец, муж и отец. Мне кажется, я прожил множество жизней. Как можно вместить весь мой опыт, все мои знания в одн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ка, несомненно, одно. Я родился шестьдесят лет назад в землях Даркона. Хотя истории и слухи могут говорить иначе. В Дарконе нет нескончаемого ужаса, смерти и разрушения. Те, кто живут в нем, должны приспосабливаться к этой манере жизни. Это место, где путешествуют только по необходимости, где через порог приглашают только верных друзей и где окна с заходом солнца накрепко закрываютс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нем Даркон - или места где прошло мое детство - красивейшая земля. По мне, так очень немногие места могут сравниться с его холмами, чащами, травяными полянами и лугами, покрытыми дикими цветами. Перед ночной прохладой, ветер доносит шелест деревьев и запах трав.</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ейчас, я вспоминаю дни юности с удовольствием и могу смаковать их яркость. Но, увы! Порой воспоминания доставляют мне боль и печаль. Я отдален от этих безмятежных дней пропастью, которую не пересекали смертны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то время у меня была любимая семья, любимая работа. Я был простым лекарем с простым бытием. Тогда кровавый ужас отнял у меня жену и детей. Моя простая жизнь умерла вместе с ними, и я вступил на путь, который не избирал для себ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ейчас меня ведут не мои желания и нужды, а нечто большее: желание освободить мир от Проклятых, неестественных и сверхъестественных хищников, угрожающих жизням и счастью всех. Я веду речь о существах, которых называют монстрами: о нежити, оборотнях и других дьявольских порождениях, питающихся печалью и боль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ногие знающие меня говорят, что мной движет ненависть. Это не так. Вернее, не совсем так. После смерти жены и сына желание возмездия разгорелось во мне. Мне стыдно в этом признаваться, но я испытал огромное удовольствие, отправив чудовищ виновных в гибели моей семьи, во тьму истинной смерти. Осознание удовольствия от содеянного заставило меня пересмотреть свои мотивы и изучить темные стороны своей душ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результате, я перенаправил свои усилия. С того момента я никогда не уничтожал эту нечисть ради выгоды или возмездия. Ныне моя цель - уберечь других от ужасов и испытаний перенесенных мною. Если я сойду в могилу, зная, что своей работой я спас хотя бы одного человека, то я буду считать себя удачливым, и моя жизнь будет прожита не зря.</w:t>
      </w:r>
    </w:p>
    <w:p>
      <w:pPr>
        <w:pStyle w:val="PlainText"/>
        <w:ind w:firstLine="284"/>
        <w:rPr>
          <w:rFonts w:ascii="Times New Roman" w:hAnsi="Times New Roman" w:eastAsia="MS Mincho;?? ??" w:cs="Times New Roman"/>
          <w:b/>
          <w:b/>
          <w:sz w:val="24"/>
        </w:rPr>
      </w:pPr>
      <w:r>
        <w:rPr>
          <w:rFonts w:eastAsia="MS Mincho;?? ??" w:cs="Times New Roman" w:ascii="Times New Roman" w:hAnsi="Times New Roman"/>
          <w:b/>
          <w:sz w:val="24"/>
        </w:rPr>
        <w:t>Дом на холме</w:t>
      </w:r>
    </w:p>
    <w:p>
      <w:pPr>
        <w:pStyle w:val="PlainText"/>
        <w:ind w:firstLine="284"/>
        <w:jc w:val="both"/>
        <w:rPr/>
      </w:pPr>
      <w:r>
        <w:rPr>
          <w:rFonts w:eastAsia="MS Mincho;?? ??" w:cs="Times New Roman" w:ascii="Times New Roman" w:hAnsi="Times New Roman"/>
        </w:rPr>
        <w:t>Как я и говорил, я не верил в легенды об оборотнях. Свою ошибку я осознал в тридцать девять лет. Тогда я колесил по Даркону в попытке уничтожить неестественных существ угрожающих людям и называемых нежитью. Я был близ Варитны (</w:t>
      </w:r>
      <w:r>
        <w:rPr>
          <w:rFonts w:eastAsia="MS Mincho;?? ??" w:cs="Times New Roman" w:ascii="Times New Roman" w:hAnsi="Times New Roman"/>
          <w:lang w:val="en-US"/>
        </w:rPr>
        <w:t>Varithne</w:t>
      </w:r>
      <w:r>
        <w:rPr>
          <w:rFonts w:eastAsia="MS Mincho;?? ??" w:cs="Times New Roman" w:ascii="Times New Roman" w:hAnsi="Times New Roman"/>
        </w:rPr>
        <w:t>), деревеньки столь малой, что она не обозначена на картах. Лежит она на севере Даркона, где земли пересечены, а население немногочисленно. По своему обыкновению, я остановился в местной таверне в конце дня, ища стаканчик бренди и общен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ту ночь в таверне было людно. Почти все собравшиеся говорили о странных исчезновениях. Просто прислушавшись, я понял их положен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а две недели пропали семь человек. Первыми были пастухи. С наступлением этого сезона они повели свои стада в холмы на поляны. Ни один пастух и ни одна овца не вернулись. Парой дней позже, два профессиональных охотника присоединились к их числу. Жители Варитны наняли их для добычи мяса. Их охота должна была продлиться день или два, но, как и пастухи, они исчезли.</w:t>
      </w:r>
    </w:p>
    <w:p>
      <w:pPr>
        <w:pStyle w:val="PlainText"/>
        <w:ind w:firstLine="284"/>
        <w:jc w:val="both"/>
        <w:rPr/>
      </w:pPr>
      <w:r>
        <w:rPr>
          <w:rFonts w:eastAsia="MS Mincho;?? ??" w:cs="Times New Roman" w:ascii="Times New Roman" w:hAnsi="Times New Roman"/>
        </w:rPr>
        <w:t>Последними пропали три путешественника из земель, которые они называют Сембия (</w:t>
      </w:r>
      <w:r>
        <w:rPr>
          <w:rFonts w:eastAsia="MS Mincho;?? ??" w:cs="Times New Roman" w:ascii="Times New Roman" w:hAnsi="Times New Roman"/>
          <w:lang w:val="en-US"/>
        </w:rPr>
        <w:t>Sembia</w:t>
      </w:r>
      <w:r>
        <w:rPr>
          <w:rFonts w:eastAsia="MS Mincho;?? ??" w:cs="Times New Roman" w:ascii="Times New Roman" w:hAnsi="Times New Roman"/>
        </w:rPr>
        <w:t>). Эти люди решили отыскать пропавших пастухов и охотников. И снова, никто из них не вернулс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начала я не обратил внимания на эти слухи. Я, разумеется, понимал тяжесть положения местных жителей, но в холмах Даркона полно и простых хищников, и я приписал семерых пропавших именно им. Волки, медведи или им подобные могут легко убить семерых человек. Я не был, и не являюсь ныне охотником на простых, живых создани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опустошил свой стакан и собирался уйти, как вдруг услышал нечто, заставившее меня изменить свои намерения. Двое местных жителей обменивались мнениями о странном вопле, который они слышали. На крыльях ночного ветра он скатился с холмов. Это был не волчий вой, но как мне объяснили, он отличался от него очень мало. Я заинтересовался. Незадолго до этого, я обнаружил и уничтожил несколько необычных призраков, до сих пор неизвестной разновидности кричащих духов. Их крик был очень похож на крик, описываемый сельчанами. Предположив, что виновником мучений Варитны может быть один из таких духов, я решил упокоить это проклятое существ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ледующий день я провел в холмах, снарядившись несколькими флакончиками освященной воды, которая очень действенна против стонущих духов. Я был уверен, что я смогу обнаружить убежище моей призрачной жертвы и уничтожить ее без особых усилий. Впервые за всю мою жизнь, чрезмерная уверенность привела к тому, что я элементарно заблудился. Хотя утреннее солнце приветствовало меня на выходе из таверны, в полдень оно скрылось за тучами и туманом, окутавшим холмы. Видимость уменьшилась до полета камня. Я боялся, что хожу часами по кругу, пока день - уже ставший сумерками - подходил к конц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то время как сырой холод тумана высасывал тепло моего тела, страх окутывал меня. Я боялся не темноты. Я потерялся. Когда солнце закатилось за горизонт, света стало достаточно. Как и в других регионах Даркона, восход и заход солнца за холмы сопровождается легким зелено-голубым свечением. Многие называют это могильным светом. Этот свет позволил бы мне без труда вернуться в деревню, если бы я знал, где он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огда я услышал вой, пронзительный вой на высоких нотах. Он летел на холодном ветре, возвращаясь снова и снова. Мои уши услышали его, но моя душа его не поняла. Это был вопль голода, одиночества и дикости. И насколько я понял, он вырывался не из человеческого горла. Но волк не мог так кричать, это я знал точно. Вопль был похож на крик стонущего духа. Но эмоциональная разница ощущалас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заблудился, но я понял направление, с которого пришел вой, резавший сердце. Если я не мог найти деревню в эту ночь, то я мог завершить задачу, которую себе поставил и уничтожить проклятый призрак. И я пошел сквозь туман.</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тонущие духи, которых я уничтожал, раньше селились в человеческих зданиях: заброшенных и пустых домах или (предпочтительней для них) в покинутых церквях. Посему, когда я увидел небольшой каменный дом, стоящий на вершине холма, я подумал, что мои поиски закончились. Уверенный, что это убежище неприкаянного духа я начал свою охоту. Приготовив мою святую воду и остальное снаряжение, я постарался тихо подобраться к здани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ово же было мое удивление, когда входная дверь распахнулась, обрисовав человеческую фигуру. Это был не призрак, а краснолицый веселый мужчина лет пятидесяти. Он был высок и мускулист как кузнец, а его лицо походило на обветренное лицо фермера. Когда он остановил свой взгляд на мне, на маленьком человеке, подбиравшемся к его дому подобно вору, он запрокинул голову и расхохотался. Конечно, это лишь усугубило мое смущен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аходи, заходи"  зашумел он. "Не нужно подкрадываться к дому, который всегда открыт. Оставь ночь за порог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гда я укладывал флаконы со святой водой обратно в рюкзак, а ритуальный серебряный кинжал обратно в ножны, я чувствовал, как мое лицо пылает. "Мои извинения" Я засмущался, но он остановил меня еще одним взрывом смех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 беспокойся об этом, друг", -  проговорил он. "Присоединяйся ко мне в тепле и свете. Поужинай со мной. Если ты, конечно, не предпочитаешь спать в могильном свет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не нуждался в повторном приглашении. Хотя я был несколько смущен - стонущий дух должен был быть где-то здесь - я принял приглашение. Человек был явно живой и его смех вряд ли звучал так, соседствуй он со стонущим духом. Тем паче, ново обретенный друг мог точно указать истинное убежище призрачного ужаса... по утру, конечно ж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н приглашающе махнул мне, и я вошел в двухкомнатное строение. Лицо моего хозяина расплылось в улыбке, это начинало казаться странным: я чувствовал, что что-то не так, что-то скрывалось под этой улыбкой. Какая-то натянутость? Хорошо скрываемое напряжение? Однако, я быстро забыл про это, утонув в потоке слов моего хозяина. Сначала я попытался направить разговор в нужное русло, но очень скоро осознал, что хозяин говорит обо всем, кроме того, что меня интересовало. Видимо, он живет один. Мой визит давал ему возможность поговорить, и упускать ее он не собиралс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не было не до странностей этого человека. В комнате горел огонь, а над ним висел котелок. Переход от пронзительного холода к мягкому теплу подействовал на меня как сильное успокоительное. Я уселся у огня и почувствовал, как меня клонит в сон. Это случилось за мгновение до того, как я чуть не заснул. Сон слетел с ме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Человек произнес нечто привлекшие мое вниман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дравствуй, здравствуй Ван Рихтен." Он стоял позади меня, рядом с входной дверью. Его тон был дружелюбным, кроме последних слов. "Твое имя мне знакомо, оно разнеслось повсюду. Я буду рад съесть такого известного человека как т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обернулся, не веря своим ушам. Я просто не поверил в то, что он только что сказал.</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цена, представшая передо мной, повергла меня в ступор. Он скинул свою одежду и начал ИЗМЕНЯТЬСЯ, то, что потом я назову ОБРАЩЕНИЕМ. Я смотрел на этот ужас, я видел, как его кости смещались, увеличивались и изгибались. Его череп менялся, как будто был сделан из глины. Его рот и нос становились, подобны звериным, его лоб сдвигался назад и нависал над глазами - сверкающими глазами, налитыми кровью. Его мышцы изменялись вместе с кожей. Этого было достаточно для того, чтобы меня затошнило и без звукового сопровождения: сухого трескучего звука похожего на звук жарящегося мяса. Его волосы, до этого бывшие средней длины, укоротились и стали похожи на гриву или собачью шерсть, спускающуюся по его позвоночнику. И серая шкура покрыла его измененную кож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ращение заняло несколько ударов сердца, хотя мне казалось, что это длилось много больше. Теперь чудовище стояло передо мной. Получеловек, полузверь улыбающийся улыбкой хищника. С его губ стекала слюна. Только сейчас я понял, зачем он приглашал меня на ужин.</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огда-то оно и исторгло леденящий душу во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не повезло. Как я понял позже, это был довольно слабый представитель своего вида. Будь он сильнее, он сожрал бы меня, закусив моими же костями. Мне не оставалось выбора. Его когти, и зубы оставили на мне отметки, но мой ритуальный серебряный кинжал оказался более эффективным оружием. Оно умерло с пронзенным сердцем. Как только я вытащил свой кинжал из него, его тело подверглось обратному перевоплощению, возвращаясь в свою человеческую форму. Передо мной лежал фермер с улыбающимся лицом. На сей раз, оно было искренним, без намека на напряженность замеченную мной ране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ВОЛЬФ! Я обыскал все здание, опасаясь, что найду место последнего успокоения пропавших жителей деревни. Я оказался прав. Нет нужды описывать то, что я нашел, некоторые вещи лучше не знать. Ясно, что я был не единственным приглашенным на ужин и обнаружившим себя в качестве блюда. По понятным причинам я не захотел оставаться в этом здании на ночь. Я осмотрел холмы еще раз и наткнулся на тропу, ведущую в деревн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мерть этого существа не уменьшала моего ужаса. Он жил в моем сердце еще несколько недель - страх не за самого себя, а за человечество. Я слышал немало легенд об оборотнях, но никогда не обращал внимания на детали. Я боялся, что раны от его когтей и зубов передадут мне это страшное проклятье - что во время следующего полнолуния я сам стану таким монстр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трашная судьба меня миновала. И по сей день, десятилетия спустя, я не ощущаю гибельных эффектов. Может раны нанесенные монстром, оказались не настолько серьезными, или может быть, моя природная защита от болезней защитила меня, может быть то, что я использовал холодное серебро для убийства чудовища, сохранило мое здоровье. Может, мне просто повезл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 того дня вероятность угрозы от оборотней терзала меня. С того дня я мстил оборотням за человечество.</w:t>
      </w:r>
    </w:p>
    <w:p>
      <w:pPr>
        <w:pStyle w:val="PlainText"/>
        <w:ind w:firstLine="284"/>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8"/>
        </w:rPr>
      </w:pPr>
      <w:r>
        <w:rPr>
          <w:rFonts w:eastAsia="MS Mincho;?? ??" w:cs="Times New Roman" w:ascii="Times New Roman" w:hAnsi="Times New Roman"/>
          <w:b/>
          <w:sz w:val="28"/>
        </w:rPr>
        <w:t>ГЛАВА 1: ОБЗОР ЛИКАНТРОПИИ</w:t>
      </w:r>
    </w:p>
    <w:p>
      <w:pPr>
        <w:pStyle w:val="PlainText"/>
        <w:ind w:firstLine="284"/>
        <w:rPr>
          <w:rFonts w:ascii="Times New Roman" w:hAnsi="Times New Roman" w:eastAsia="MS Mincho;?? ??" w:cs="Times New Roman"/>
          <w:b/>
          <w:b/>
          <w:sz w:val="28"/>
        </w:rPr>
      </w:pPr>
      <w:r>
        <w:rPr>
          <w:rFonts w:eastAsia="MS Mincho;?? ??" w:cs="Times New Roman" w:ascii="Times New Roman" w:hAnsi="Times New Roman"/>
          <w:b/>
          <w:sz w:val="28"/>
        </w:rPr>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Кровь моих родителей струиться через мои вены... со всем, что это родство подразумевает. Проклята ли эта кровь? Или благословлена силой превосходящей человеческую? Мой отец убеждал меня в последнем - наш род также превосходит людей, как те превосходят скот, забиваемый ими в пищу.</w:t>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Ныне я сомневаюсь. Я слышу их крики, когда мы нападаем на них, и я верю, что они не такие как мы. Мы тоже чем-то похожи на них и моя кровь подтверждает это. Они считают нас чудовищами,</w:t>
        <w:tab/>
        <w:t>и иногда мне кажется, что они правы.</w:t>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Но когда я ощущаю неистовый восторг, переполняющий меня, как я могу верить, что это маленький шаг от богов?</w:t>
      </w:r>
    </w:p>
    <w:p>
      <w:pPr>
        <w:pStyle w:val="PlainText"/>
        <w:ind w:firstLine="284"/>
        <w:jc w:val="right"/>
        <w:rPr>
          <w:rFonts w:ascii="Times New Roman" w:hAnsi="Times New Roman" w:eastAsia="MS Mincho;?? ??" w:cs="Times New Roman"/>
          <w:b/>
          <w:b/>
        </w:rPr>
      </w:pPr>
      <w:r>
        <w:rPr>
          <w:rFonts w:eastAsia="MS Mincho;?? ??" w:cs="Times New Roman" w:ascii="Times New Roman" w:hAnsi="Times New Roman"/>
          <w:b/>
        </w:rPr>
        <w:tab/>
        <w:tab/>
        <w:t>Выдержки из дневника Оборотня</w:t>
      </w:r>
    </w:p>
    <w:p>
      <w:pPr>
        <w:pStyle w:val="PlainText"/>
        <w:ind w:firstLine="284"/>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 момента моего столкновения с оборотнем в холмах Варитны прошло двадцать лет. Я попытался узнать все, что можно об этой нечисти. Это было трудно, но не многим труднее изучения природы вампиров и призраков. К тому же, разница между разными типами оборотней меньше чем между различными типами вампиров или призраков.</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ложность была в том, что образ оборотня очень эмоционально насыщен. Многие рассказы, легенды и байки содержат только этот символизм. Практически невозможно отыскать рассказы об оборотнях, которые не были бы приукрашены. Это очень раздражало меня как исследователя. Однако до определенных пределов, я оказался способным отделить правду от вымысла.</w:t>
      </w:r>
    </w:p>
    <w:p>
      <w:pPr>
        <w:pStyle w:val="PlainText"/>
        <w:ind w:firstLine="284"/>
        <w:jc w:val="both"/>
        <w:rPr/>
      </w:pPr>
      <w:r>
        <w:rPr>
          <w:rFonts w:eastAsia="MS Mincho;?? ??" w:cs="Times New Roman" w:ascii="Times New Roman" w:hAnsi="Times New Roman"/>
        </w:rPr>
        <w:t>Имеется множество фенотипов оборотней: вервольфы, верраты, вергуары и даже вербеджеры, но лишь с этими четырьмя я сталкивался лично. (Слово "фенотип" (</w:t>
      </w:r>
      <w:r>
        <w:rPr>
          <w:rFonts w:eastAsia="MS Mincho;?? ??" w:cs="Times New Roman" w:ascii="Times New Roman" w:hAnsi="Times New Roman"/>
          <w:lang w:val="en-US"/>
        </w:rPr>
        <w:t>phenotype</w:t>
      </w:r>
      <w:r>
        <w:rPr>
          <w:rFonts w:eastAsia="MS Mincho;?? ??" w:cs="Times New Roman" w:ascii="Times New Roman" w:hAnsi="Times New Roman"/>
        </w:rPr>
        <w:t>) я позаимствовал у мудреца из далеких земель, мне кажется оно лучше слова "разновидность"). Я опишу эти фенотип в дальнейших главах. Здесь же речь пойдет о ИСТИННЫХ оборотнях, рожденных с этой способностью, и ИНФИЦИРОВАННЫХ оборотнях, кто получил ее после атаки оборотня. Так как последнее состояние подобно болезни и может быть излечено (хотя и экстраординарными методами), я также называю его ПАТОЛОГИЧЕСКОЙ ликантропией. Возможна еще и третья разновидность - вызванная наложением проклятья или ПРОКЛЯТАЯ ликантропия. Однако представители этой разновидности очень редки, и их характеристики очень разнятся, я коснусь их мельк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аконец, в конце главы я ознакомлю вас с моей теорией о возникновении ликантропи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НАСЛЕДСТВЕННАЯ ЛИКАНТРОПИЯ</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о архитепичная форма проклятья ликантропии. Часто называемое истинной ликантропией, это наследуемое самоподдерживающееся состояние, которое не может быть излечено никакими методами. Если кто-то рожден с ней, его невозможно изменить или излечить, так же, как рожденного эльфом невозможно излечить оттого, что он эльф.</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инные оборотни имеют свое самобытное общество и свои нормы поведения. Хотя они могут интегрироваться в простое человеческое общество. Подробно мы поговорим об этом в третьей главе. На данный момент лишь скажу, что когда приходит время избрать себе супруга, большинство истинных оборотней выбирает себе подобных. Потомство такого союза всегда рождается истинными оборотням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рой, по каким-то причинам истинный оборотень будет скрещиваться с существами не подверженными этой погибели. Если мужчина - истинный оборотень, а женщина чиста, то в половине случаев любое потомство такого союза будет полностью не затронуто ликантропией (хотя, отец может, спустя какое-то время, сознательно заразить своих детей, инфицируя их посредством прямого контакт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мать является ликантропом, ее детям повезет меньше, они также в 50% случаев будут истинными оборотнями, а в остальных случаях - инфицированными оборотнями. Так что, любой ребенок женщины оборотня, так или иначе, подвержен оборотничеству.</w:t>
      </w:r>
    </w:p>
    <w:p>
      <w:pPr>
        <w:pStyle w:val="PlainText"/>
        <w:ind w:firstLine="284"/>
        <w:rPr/>
      </w:pPr>
      <w:r>
        <w:rPr>
          <w:rFonts w:eastAsia="MS Mincho;?? ??" w:cs="Times New Roman" w:ascii="Times New Roman" w:hAnsi="Times New Roman"/>
          <w:b/>
          <w:sz w:val="24"/>
        </w:rPr>
        <w:t>Обращение (</w:t>
      </w:r>
      <w:r>
        <w:rPr>
          <w:rFonts w:eastAsia="MS Mincho;?? ??" w:cs="Times New Roman" w:ascii="Times New Roman" w:hAnsi="Times New Roman"/>
          <w:b/>
          <w:sz w:val="24"/>
          <w:lang w:val="en-US"/>
        </w:rPr>
        <w:t>Transfiguration</w:t>
      </w:r>
      <w:r>
        <w:rPr>
          <w:rFonts w:eastAsia="MS Mincho;?? ??" w:cs="Times New Roman" w:ascii="Times New Roman" w:hAnsi="Times New Roman"/>
          <w:b/>
          <w:sz w:val="24"/>
        </w:rPr>
        <w:t>)</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ращение - термин, который я использую для обозначения способности оборотня менять форму. С некоторыми исключениями, истинные оборотни могут принимать три ФОРМЫ, каждый из которых он может принимать по своей воле. В противовес, инфицированные оборотни (по моим сведениям) обладают только двумя формами. Более того, истинный оборотень обычно неподвержен воздействию внешних обстоятельств вызывающих превращение у инфицированных оборотней. Так, истинный вервольф никогда не боится полнолуния, вызывающего непроизвольное обращен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ажно подчеркнуть, что процесс обращения у истинных оборотней не сопровождается общим стрессом, что характерно для приобретенной ликантропии. Многие оборотни, с которыми я общался (перед тем, как убить их) утверждали, что они испытывают невероятный экстаз.</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роме того, истинный оборотень сохраняет все свои умственные способности в любой из своих форм. Нет ничего, что бы он забыл, что случилось в его человеческой форме, или потерял контроль над своими действиями. Также, они сохраняют свой иммунитет и большинство своих способностей.</w:t>
      </w:r>
    </w:p>
    <w:p>
      <w:pPr>
        <w:pStyle w:val="PlainText"/>
        <w:ind w:firstLine="284"/>
        <w:rPr/>
      </w:pPr>
      <w:r>
        <w:rPr>
          <w:rFonts w:eastAsia="MS Mincho;?? ??" w:cs="Times New Roman" w:ascii="Times New Roman" w:hAnsi="Times New Roman"/>
          <w:b/>
          <w:sz w:val="24"/>
        </w:rPr>
        <w:t>Первая форма (</w:t>
      </w:r>
      <w:r>
        <w:rPr>
          <w:rFonts w:eastAsia="MS Mincho;?? ??" w:cs="Times New Roman" w:ascii="Times New Roman" w:hAnsi="Times New Roman"/>
          <w:b/>
          <w:sz w:val="24"/>
          <w:lang w:val="en-US"/>
        </w:rPr>
        <w:t>Primary Aspect</w:t>
      </w:r>
      <w:r>
        <w:rPr>
          <w:rFonts w:eastAsia="MS Mincho;?? ??" w:cs="Times New Roman" w:ascii="Times New Roman" w:hAnsi="Times New Roman"/>
          <w:b/>
          <w:sz w:val="24"/>
        </w:rPr>
        <w:t>)</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ервая форма истинного оборотня - человек (или демихуман), со всеми качествами индивидуума. Иными словами их человеческая форма едина, сколько бы он не обращался, он всегда принимает внешность одного и того же человека. Оборотень не может использовать обращение для изменения своего человеческого облика или гримировк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ля грамотного наблюдателя некоторые черты человеческой формы оборотня могут показать его неестественную природу. Большинство вариантов человеческих форм показывают одну или более звериных черт: зубы хищника, необычно густые брови, сходящиеся на переносице, запавшие глаза, необыкновенно большое количество волос на теле, волосы на ладонях и внутренней стороне предплечий или же увеличенные пальцы или ногти. К тому же, у большинства истинных оборотней чрезмерно удлиненны указательные пальцы, равные в длине второму пальцу каждой рук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нечно, ни один из описанных признаков не является необходимым и достаточным для определения человека как оборотня. Я сам встречал людей, наделенных этими признаками, но не имеющих никакого отношения к оборотням. Я чувствую некоторое неудобство, перечисляя эти признаки, ибо их могут использовать (и используют) для того, чтобы навесить ярлык оборотня на ни в чем неповинных людей.</w:t>
      </w:r>
    </w:p>
    <w:p>
      <w:pPr>
        <w:pStyle w:val="PlainText"/>
        <w:ind w:firstLine="284"/>
        <w:rPr>
          <w:rFonts w:ascii="Times New Roman" w:hAnsi="Times New Roman" w:eastAsia="MS Mincho;?? ??" w:cs="Times New Roman"/>
          <w:b/>
          <w:b/>
          <w:sz w:val="24"/>
        </w:rPr>
      </w:pPr>
      <w:r>
        <w:rPr>
          <w:rFonts w:eastAsia="MS Mincho;?? ??" w:cs="Times New Roman" w:ascii="Times New Roman" w:hAnsi="Times New Roman"/>
          <w:b/>
          <w:sz w:val="24"/>
        </w:rPr>
        <w:t>Вторая форм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торая форма любого истинного оборотня - форма зверя. Опять же, этот зверь будет обладать индивидуальными чертами в своей внешности. Детали типа цвета глаз, оттенков шкуры и другие отличительные черты не изменяются, что позволяет опытному наблюдателю различать их так же, как владелец псарни различает своих псов.</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Животная форма истинного оборотня больше обычного представителя этого вида животных. Однако не следует забывать, что в природе животные также отличаются размерами. Хотя оборотень больше своих животных собратьев, не каждое животное, превосходящее своими размерами сородичей, является оборотнем. Если оборотень ведет стаю лесных волков, то он не обязательно будет являться самым большим в стае. (Верраты - особый случай, их вторая форма не крыса, а ГИГАНТСКАЯ крыса, а в остальном все вышесказанное применимо и к ни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ории и легенды утверждают, что оборотня легко выделить среди своих собратьев по их разумности, сверхъестественной мудрости и патологической осторожности. В чем-то они правы, но лишь, если оборотень ХОЧЕТ, чтобы наблюдатель распознал его истинную природу. Истинные оборотни в форме животного полностью сохраняют свой рассудок и поэтому более умны и внимательны к своему окружению. К этому добавляются все инстинкты и острота чувств, свойственных их звериной форме. По своему желанию, они способны дать зверю возобладать над человеком и тогда они ничем не будут отличаться от своих животных собратьев. Из-за таких уловок бывает трудно отличить оборотня от обычного звер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ще одна ошибка наличествует в большинстве легенд. Истинный оборотень в зверином обличье может ПОНИМАТЬ человеческий язык, но НЕ говорить на нем. Его звериная анатомия и психология не позволяют ему этого. Так губы и горловой аппарат крысы не в состоянии воспроизводить человеческую речь, равно как и рот и горловой аппарат веррата в звериной форме. (Однако веррат может и говорить и понимать крысиный "язык"). Также звериная форма оборотня не обладает ни пальцами, ни рук, то оборотень не может манипулировать предметами. А по сему, рассказы о вервольфе в волчьей форме, открывающем замки – фантаз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тественно, животное может отличить оборотня в звериной форме от его сородичей. Однако реакции на оборотня у различных животных разняться. Стайные и стадные животные признают его своим лидером. Так обычно вервольф становиться вожаком волчьей стаи. Тренированные животные, такие как домашние собаки, неадекватно будут реагировать на присутствие оборотня, беспокоиться и проявлять нервозность. Животные, одиночки по своей природе будут стараться просто избегать оборотн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ного историй, о том, как домашние животные распознавали оборотня и в человеческой форме, рычали, скулили или даже нападали на него. Я ничего не могу сказать ни за, ни против этого утверждения. Я не знаком с фактами, доказывающими правоту одной из сторон.</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Право, это была пародия на правосудие. В то время как я хорошо понимал страх людей перед вервепрями, я никак не мог одобрить их ответ на этот страх.</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Ответом была истерия, подлинная и незамысловатая. Им нужен был кто-то, на ком можно было выместить их страх и ярость. Они выбрали отшельника, жившего неподалеку от деревни. Прозванный "страшным стариком", он был безвредным, проклятым слабоумным. Старость сделала его скупцом, и он заслужил нелюбовь местных жителей. Он был неопрятен, волосы - неухоженными, одежда - рваной, а зубы - кривыми. Его облик можно было описать как дикий, а этого для жителей деревни было достаточно.</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Они немедля приняли жестокие меры. В тот день я винил себя, за то, что не успел остановить происходящее. Когда до меня дошло что происходит, старик уже корчился от боли, пронзенный колом, воткнутым на площади.</w:t>
      </w:r>
    </w:p>
    <w:p>
      <w:pPr>
        <w:pStyle w:val="PlainText"/>
        <w:ind w:firstLine="284"/>
        <w:jc w:val="both"/>
        <w:rPr/>
      </w:pPr>
      <w:r>
        <w:rPr>
          <w:rFonts w:eastAsia="MS Mincho;?? ??" w:cs="Times New Roman" w:ascii="Times New Roman" w:hAnsi="Times New Roman"/>
          <w:i/>
        </w:rPr>
        <w:t>Для осознания своей ошибки жителям не потребовалось много времени. В ночь после страшной кончины старика оборотень снова вышел на охоту.</w:t>
      </w:r>
      <w:r>
        <w:rPr>
          <w:rFonts w:eastAsia="MS Mincho;?? ??" w:cs="Times New Roman" w:ascii="Times New Roman" w:hAnsi="Times New Roman"/>
        </w:rPr>
        <w:tab/>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из личного дневника Ван Рихтена)</w:t>
      </w:r>
    </w:p>
    <w:p>
      <w:pPr>
        <w:pStyle w:val="PlainText"/>
        <w:ind w:firstLine="284"/>
        <w:rPr>
          <w:rFonts w:ascii="Times New Roman" w:hAnsi="Times New Roman" w:eastAsia="MS Mincho;?? ??" w:cs="Times New Roman"/>
          <w:b/>
          <w:b/>
          <w:sz w:val="24"/>
        </w:rPr>
      </w:pPr>
      <w:r>
        <w:rPr>
          <w:rFonts w:eastAsia="MS Mincho;?? ??" w:cs="Times New Roman" w:ascii="Times New Roman" w:hAnsi="Times New Roman"/>
          <w:b/>
          <w:sz w:val="24"/>
        </w:rPr>
        <w:t>Третья форм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ретья форма истинного оборотня - полузверь, получеловек - наиболее ужасна. Именно она чаще всего встречается в легендах и рассказах. Человек-чудовище, соединяющий в себе черты человека и зверя, являет собой ужасную смес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очное описание этой формы разнится от фенотипа к фенотипу, а порой и от оборотня к оборотню, тем не менее, сохраняя свои индивидуальные черт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ычно, тело остается человекоподобным, хотя и может наличествовать некоторое изменение мускулатуры. Голова же, становится звериной, сохраняя некоторые человеческие черты. Глаза остаются человеческими, хотя и наливаются кровью и мерцают, в их глубине просвечивает злобный ум. Тело покрывается мехом, похожим на мех животного. Вокруг головы и шеи, особенно на загривке коже уплотняется. Руки и ноги снабжаются удлиненными ногтями - еще не когти, но весьма похожи, способными наносить ужасные ран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ретья форма всегда несет на себе черты зверя. Так если зверь силен, то и третья форма его будет выглядеть мощной, как в случае с верберами. Если зверь ловок и подвижен, то и гибрид приобретет эти качества, так верраты стройные и стремительные существа. Интересно, что эти характеристики наиболее символичны, чем какие-либо другие. Если какому-то животному приписывается какое-то свойство, то это свойство проявиться в облике гибрид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инный оборотень в гибридной форме сохраняет способность говорить, но его голос становиться резким и рычащим. Также гибрид сохраняет свою ловкость и может с легкостью манипулировать предметами.</w:t>
      </w:r>
    </w:p>
    <w:p>
      <w:pPr>
        <w:pStyle w:val="PlainText"/>
        <w:ind w:firstLine="284"/>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ПАТОЛОГИЧЕСКАЯ ЛИКАНТРОПИЯ</w:t>
      </w:r>
    </w:p>
    <w:p>
      <w:pPr>
        <w:pStyle w:val="PlainText"/>
        <w:ind w:firstLine="284"/>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а болезнь описана в сотнях историй, проклятье, превращающее невинного человека в дьявольское чудовище. Ни одна раса или пол не обладает иммунитетом к ней, она поражает и мужчин, и женщин, и дет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отличие от истинных оборотней, инфицированные оборотни не рождаются с ней. Это состояние больше похоже на болезнь, которой можно заразиться. Если повезет, то она может быть излечена, хотя и НЕ как ординарная болезнь. Она передается через контакт с кровью, слюной или иными выделениями истинного ИЛИ другого инфицированного оборотня (возможно и через проклять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остое касание оборотня или его крови не может вызвать заражение. Считается, и я не намерен это оспаривать, что инфекция должна попасть в кровь через рану. Горстка легенд утверждает, что очень тесный контакт с оборотнем МОЖЕТ послужить причиной заражения, но это уже выходит за рамки моего исследования. Шансы жертвы заразиться, прямо пропорциональны количеству ран нанесенных оборотне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описывается в следующей главе, инфицированный оборотень (сначала) не осознает своего проклятья. В нечеловеческой форме он обладает лишь звериным сознанием, сознанием прожорливого чудовища. Так инфицированные оборотни не обладают типом сообщества, свойственным истинным оборотня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тпрыски инфицированного оборотня-отца не обязательно становятся оборотнями. Помните, это проклятье не обладает никаким наследственным или генетическим компонентом. Ребенок инфицированной матери может наследовать ее болезнь. Это связано с единым кровообращением у матери и не рожденного ребенка. Ребенок, строго говоря, не наследует болезнь, а инфицируется в утробе матери. Эта разница не облегчат участь ребенка, но дает шанс на излечение. Если беременную мать удалось излечить до рождения ребенка, то все равно ребенок остается инфицированным. По моему мнению, такой ребенок должен подвергнуться излечению, для избавления от инфекции.</w:t>
      </w:r>
    </w:p>
    <w:p>
      <w:pPr>
        <w:pStyle w:val="Normal"/>
        <w:ind w:firstLine="284"/>
        <w:jc w:val="both"/>
        <w:rPr>
          <w:rFonts w:eastAsia="MS Mincho;?? ??"/>
          <w:b/>
          <w:b/>
        </w:rPr>
      </w:pPr>
      <w:r>
        <w:rPr>
          <w:rFonts w:eastAsia="MS Mincho;?? ??"/>
          <w:b/>
        </w:rPr>
        <w:t>Шанс персонажа заразиться оборотничеством в Равенлофте 2% на единицу урона нанесенного оборотнем (В иных мирах этот шанс составляет 1% за хит). Повреждения должны наноситься "природным" оружием оборотня: зубами, когтями или (в гуманоидной форме) голыми руками. Если оборотень использует оружие, то повреждения, нанесенные им, не учитываются при определении вероятности заражения.</w:t>
      </w:r>
    </w:p>
    <w:p>
      <w:pPr>
        <w:pStyle w:val="TextBodyIndent"/>
        <w:rPr>
          <w:i/>
          <w:i/>
        </w:rPr>
      </w:pPr>
      <w:r>
        <w:rPr/>
        <w:t>Для сведения затрат времени к минимуму, DM может засчитывать повреждения от оружия, считая, что они уменьшают естественную защиту этого существа от инфекций. Но помните, инфекция возможна, только если хотя бы 1 хит был нанесен  естественным оружием оборотня.</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Превращен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то время как истинный оборотень обладает тремя формами, инфицированный имеет только две: человек и не человек (зверь или гибрид). Также в отличие от истинного, инфицированный оборотень не контролирует свое превращение. Каждый инфицированный имеет свой "триггер" - какое-то событие/обстоятельство или сумма обстоятельств/событий, которые инициируют превращение. Типичный триггер для вервольфов - полнолуние, но имеются и иные варианты. Порой превращение вызывается переживанием острых эмоциональных ощущений - обычно страха или возмущения, но иногда и любви. Для некоторых это может быть физическая боль или насилие. А для некоторых, особо невезучих, каждый восход или закат может активировать превращен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ля инфицированных оборотней превращение сопровождается агонией. Такова природа этого проклятья, жертва всегда теряет память в момент своего превращения.</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Первая форм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о, конечно же, первоначальная форма инфицированной жертвы. Согласно фольклору, все признаки присущие истинному оборотню в человеческой форме - удлиненные пальцы, некие звероподобные черты, и т.д. - наличествуют и у инфицированного оборотня. Мои знания не отвергают, но и не поддерживают эту точку зрения, я нашел некоторые свидетельства подтверждающие и ту, и другую позици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нечно, некоторые встреченные инфицированные оборотни постепенно приобретали звериные черты, но я сомневаюсь в том, что эта прогрессия связана именно с оборотничеством. И без моего изучения оборотней я видел, как облик человека изменялся под влиянием изменений в его сердце, затемняемом преступлениями и злодействами. Может действия или желания, повлекшие внимание какой-то злой сущности, были причиной этого. Или может быть, тело просто стало отражением души в нем обитающ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и этой причине, если такие физические изменения проявляются у того, кто не является оборотнем, они могут проявляться и у истинных и у инфицированных оборотней. По этому, я не могу утверждать, что инфицирование приводит к изменению во внешности жертвы. Вероятнее, что это всего лишь попытка самоуспокоения. И сокрытие истины о невозможности точно утверждать наличие инфекции до превраще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 счастью для охотников на оборотней, существуют и другие признаки инфекции. Самые известные - раны, царапины и ушибы, оставшиеся после возвращения к первоначальной форме инфицированного оборотня ... о которых они не помнят.</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Вторая форм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торая форма инфицированного оборотня может быть как звериной, так и гибридной, похожей на третью форму истинного оборотня. Каждый инфицированный обладает своей формой и всегда принимает именно ее при превращении. Предсказать, какой облик примет вторая форма, до превращения невозможн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вторая форма - форма зверя, то зверь будет похож на звериную (вторую) форму оборотня. Так он будет больше по своим размерам, чем нормальные животные и часто будет предводителем стаи своих сородичей. Гибридная форма инфицированного оборотня также соответствует описанию данному выш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ажнейшее отличие инфицированного оборотня от истинного - то, что инфицированный не остается в человеческом рассудке во второй форме. Он обретает ЛИЧНОСТЬ - если это корректное слово - прожорливого хищника. Зверь в душе человека полностью овладевает им и подавляет все человеческие черты. Новая личность приобретает все характерные черты своего фенотипа. Так, вервепрь будет слепо агрессивен, веррат - хитрым. В любом случае, основной элемент второй формы - ненависть и агрессия. Оборотень будет уничтожать всех и все что встретит на своем пути, вначале для того, чтобы насытиться, затем ради удовольств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Часто первыми жертвами оборотня будут те, кто ему наиболее близок в человеческой форме. Другими словами, любимые человеком, убиваются зверем. Это лишний раз доказывает, что любовь и ненависть очень схожи меж собо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гда он возвращается в человеческий облик, оборотень редко помнит свои похождения в облике зверя. Если же он и помнит что-то, то лишь обрывками, как ночной кошмар. Фактически, многие инфицированные оборотни верят (по крайней мере, сначала), что это всего лишь кошмары. Только когда они обнаруживают, что реальность содержит некоторые элементы из их снов, они могут понять (и принять это понимание), что происходит на самом деле. Человек хорошо умеет обманывать сам себ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pPr>
      <w:r>
        <w:rPr>
          <w:rFonts w:eastAsia="MS Mincho;?? ??" w:cs="Times New Roman" w:ascii="Times New Roman" w:hAnsi="Times New Roman"/>
          <w:b/>
          <w:sz w:val="24"/>
        </w:rPr>
        <w:t>ПРОКЛЯТЬЕ ЛИКАНТРОПИИ (</w:t>
      </w:r>
      <w:r>
        <w:rPr>
          <w:rFonts w:eastAsia="MS Mincho;?? ??" w:cs="Times New Roman" w:ascii="Times New Roman" w:hAnsi="Times New Roman"/>
          <w:b/>
          <w:sz w:val="24"/>
          <w:lang w:val="en-US"/>
        </w:rPr>
        <w:t>MALEDICTIVE LYCANTROPY</w:t>
      </w:r>
      <w:r>
        <w:rPr>
          <w:rFonts w:eastAsia="MS Mincho;?? ??" w:cs="Times New Roman" w:ascii="Times New Roman" w:hAnsi="Times New Roman"/>
          <w:b/>
          <w:sz w:val="24"/>
        </w:rPr>
        <w:t>)</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pPr>
      <w:r>
        <w:rPr>
          <w:rFonts w:eastAsia="MS Mincho;?? ??" w:cs="Times New Roman" w:ascii="Times New Roman" w:hAnsi="Times New Roman"/>
        </w:rPr>
        <w:t>Проклятыми я называю тех, кто получил оборотничество в результате магического проклятья. В то время как такая мощная магия как желание (</w:t>
      </w:r>
      <w:r>
        <w:rPr>
          <w:rFonts w:eastAsia="MS Mincho;?? ??" w:cs="Times New Roman" w:ascii="Times New Roman" w:hAnsi="Times New Roman"/>
          <w:lang w:val="en-US"/>
        </w:rPr>
        <w:t>wish</w:t>
      </w:r>
      <w:r>
        <w:rPr>
          <w:rFonts w:eastAsia="MS Mincho;?? ??" w:cs="Times New Roman" w:ascii="Times New Roman" w:hAnsi="Times New Roman"/>
        </w:rPr>
        <w:t>) может служить причиной появления оборотничества, такое проклятье очень и очень редко. С другой стороны, проклятье вызывающее оборотничество не настолько редки, чтобы их игнорировать.</w:t>
      </w:r>
    </w:p>
    <w:p>
      <w:pPr>
        <w:pStyle w:val="PlainText"/>
        <w:ind w:firstLine="284"/>
        <w:jc w:val="both"/>
        <w:rPr/>
      </w:pPr>
      <w:r>
        <w:rPr>
          <w:rFonts w:eastAsia="MS Mincho;?? ??" w:cs="Times New Roman" w:ascii="Times New Roman" w:hAnsi="Times New Roman"/>
        </w:rPr>
        <w:t>В знакомых мне землях, проклятье оборотня - довольно реальная вещь, которой должны остерегаться все живущие в них и посещающие их. Я слышал рассказы странников о далеких землях, где проклятье не настолько сильно, чтобы вызывать оборотничество, но сам я никогда не был та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описывалось в других книгах, есть три вида проклятья и каждое может быть причиной оборотничества. Они вызывают состояние близкое к патологической ликантропии с одним исключением: жертва такого проклятья может быть не способна заражать других своей болезнью.</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Само вызванные проклять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о охватывает темные желания, когда человек жаждет силы или благ, которые приносят ужасное зло. В действительности, это ситуация - крик о помощи, который некая злая воля иногда предоставляет, но это всегда сопровождается страданием и, в конечном счете, отчаянием для получателя.</w:t>
      </w:r>
    </w:p>
    <w:p>
      <w:pPr>
        <w:pStyle w:val="PlainText"/>
        <w:ind w:firstLine="284"/>
        <w:jc w:val="both"/>
        <w:rPr/>
      </w:pPr>
      <w:r>
        <w:rPr>
          <w:rFonts w:eastAsia="MS Mincho;?? ??" w:cs="Times New Roman" w:ascii="Times New Roman" w:hAnsi="Times New Roman"/>
        </w:rPr>
        <w:t>Мне известны подробности только одного такого случая (что не означает, что не могут существовать и другие примеры). Проклятье получил человек по имени Телбот (</w:t>
      </w:r>
      <w:r>
        <w:rPr>
          <w:rFonts w:eastAsia="MS Mincho;?? ??" w:cs="Times New Roman" w:ascii="Times New Roman" w:hAnsi="Times New Roman"/>
          <w:lang w:val="en-US"/>
        </w:rPr>
        <w:t>Talbot</w:t>
      </w:r>
      <w:r>
        <w:rPr>
          <w:rFonts w:eastAsia="MS Mincho;?? ??" w:cs="Times New Roman" w:ascii="Times New Roman" w:hAnsi="Times New Roman"/>
        </w:rPr>
        <w:t>), слуга одного из аристократов Даркона. Телбот был тихим, чувствительным человеком, который выглядел запуганным и предельно зависящим от других. Он выглядел не способным отстоять свое мнение, человеком не способным защитится от нападок других. Если его в чем-то обвиняли, он обычно сутуливывался, и уходил в себя. Иными словами, он вел себя так, как будто был наказан за поступок, которого не совершал.</w:t>
      </w:r>
    </w:p>
    <w:p>
      <w:pPr>
        <w:pStyle w:val="PlainText"/>
        <w:ind w:firstLine="284"/>
        <w:jc w:val="both"/>
        <w:rPr/>
      </w:pPr>
      <w:r>
        <w:rPr>
          <w:rFonts w:eastAsia="MS Mincho;?? ??" w:cs="Times New Roman" w:ascii="Times New Roman" w:hAnsi="Times New Roman"/>
        </w:rPr>
        <w:t>В контраст, его хозяин, Лорд Мериту (</w:t>
      </w:r>
      <w:r>
        <w:rPr>
          <w:rFonts w:eastAsia="MS Mincho;?? ??" w:cs="Times New Roman" w:ascii="Times New Roman" w:hAnsi="Times New Roman"/>
          <w:lang w:val="en-US"/>
        </w:rPr>
        <w:t>Lord Meritu</w:t>
      </w:r>
      <w:r>
        <w:rPr>
          <w:rFonts w:eastAsia="MS Mincho;?? ??" w:cs="Times New Roman" w:ascii="Times New Roman" w:hAnsi="Times New Roman"/>
        </w:rPr>
        <w:t>), был грубиян. Телботу от него доставалось при любой возможности, в то время как любой другой бы не снес такого обращения, Телбот лишь терпеливо сносил все. Слуга не выказывал ни гнева, ни ненависти, которые Мериту пробуждал в остальных.</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нфликт между скрываемой яростью и внешним безразличием Телбота привел к трагической развязке. В отсутствии главного виновника своих бед, Телбот выместил ярость на детях Мериту. Он отравил их, а сам сбежал.</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о было проявлением никогда не выражаемого гнева Телбота. Возможно, вмешательство какой-то темной силы обратило его в веррата и сделало заход триггером превращения. Ныне, каждый вечер, когда солнце садиться, Телбот, наконец, способен проявлять всю накопившуюся в нем ярость. К несчастью, он не властен, выбирать себе жертву...</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Проклятье возмезд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о, что инфицированный оборотень часто обращается против тех, кого он любит, делает эту болезнь естественным следствием проклятья возмездия. Сам я с такими фактами не встречался, но слышал немало историй, в которых ясно прослеживалась одна линия: кто-то убивал или серьезно ранил любимого другим человеком, и ненависть этого человека падала на обидчика проклятьем. Убийца, может быть вмешательством божьим, становился оборотнем. Во всех этих случаях первыми жертвами оборотня становились его близкие. Однако в трех случаях проклятье принимало неожиданный оборот, и одной из жертв оборотня становился тот, из-за которого он получил проклятье.</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Магическое проклять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агия, такая как wish или более специфичные divine curse и ancient curse, также может вызывать ликантропию. Как известно многим магам, заклятье wish исполняется довольно странным образом. Так, когда wish вызывает ликантропию, вполне возможно, что это будет не так, как магу бы хотелос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и divine curse, ни ancient curse не имеют подобных побочных эффектов. Однако чтобы заклятье заработало, божество жреца должно его одобрить. Только наиболее злобные божества позволяют накладывать его на всех подряд.</w:t>
      </w:r>
    </w:p>
    <w:p>
      <w:pPr>
        <w:pStyle w:val="PlainText"/>
        <w:ind w:firstLine="284"/>
        <w:jc w:val="both"/>
        <w:rPr>
          <w:rFonts w:ascii="Times New Roman" w:hAnsi="Times New Roman" w:eastAsia="MS Mincho;?? ??" w:cs="Times New Roman"/>
        </w:rPr>
      </w:pPr>
      <w:r>
        <w:rPr>
          <w:rFonts w:eastAsia="MS Mincho;?? ??" w:cs="Times New Roman" w:ascii="Times New Roman" w:hAnsi="Times New Roman"/>
          <w:b/>
          <w:sz w:val="24"/>
        </w:rPr>
        <w:t>Снятие проклятия</w:t>
      </w:r>
    </w:p>
    <w:p>
      <w:pPr>
        <w:pStyle w:val="2"/>
        <w:rPr/>
      </w:pPr>
      <w:r>
        <w:rPr/>
        <w:t>Большинство проклятий возмездия и магических проклятий включают в себя возможность освободиться от проклятия. Если действие, оговоренное в этой возможности, предпринимается, то жертва освобождается от проклятья. Это не обязательно для заразившихся этой болезнью от изначальной жертвы проклятья. Их судьба во многом основывается на самом проклятии. Их беды могут прекратиться в момент снятия проклятья. Однако если первоначальное проклятье очень сильно, то этого может и не произойти. Раз настоящая жертва проклятья освободилась от него, то и другие жертвы могут быть вылечены, как если бы источник проклятья был убит.</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Другие характеристик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Большинство проклятых оборотней во всем похожи на инфицированных. Но для них нет никаких единых особенностей, каждое проклятье индивидуально. Поэтому, и из-за того, что проклятые оборотни очень редки, в своих описаниях я ограничусь лишь истинными и инфицированными оборотням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Heading1"/>
        <w:ind w:firstLine="284"/>
        <w:rPr/>
      </w:pPr>
      <w:r>
        <w:rPr/>
        <w:t>ОБОРОТНИ И ИЗМЕНЯЮЩИЕ ФОРМ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both"/>
        <w:rPr/>
      </w:pPr>
      <w:r>
        <w:rPr>
          <w:rFonts w:eastAsia="MS Mincho;?? ??" w:cs="Times New Roman" w:ascii="Times New Roman" w:hAnsi="Times New Roman"/>
        </w:rPr>
        <w:t>Оборотни - это люди способные принимать облик животных. Не стоит их путать с другими меняющими облик, такими как вольфверы и шакалверы (</w:t>
      </w:r>
      <w:r>
        <w:rPr>
          <w:rFonts w:eastAsia="MS Mincho;?? ??" w:cs="Times New Roman" w:ascii="Times New Roman" w:hAnsi="Times New Roman"/>
          <w:lang w:val="en-US"/>
        </w:rPr>
        <w:t>jackalweres</w:t>
      </w:r>
      <w:r>
        <w:rPr>
          <w:rFonts w:eastAsia="MS Mincho;?? ??" w:cs="Times New Roman" w:ascii="Times New Roman" w:hAnsi="Times New Roman"/>
        </w:rPr>
        <w:t>), которые являются животными, способными маскироваться под людей. Несмотря на кажущуюся схожесть, эти существа сильно отличаются друг от друга. Все сказанное в этой книге относится именно к оборотня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иродные существа, изменяющие форму, имеют некоторые магических преимущества оборотней. Для примера, шакалверы повреждаются только зачарованным или изготовленным из холодного железа оружием. Они также имеют три (и лишь в очень редких случаях две) формы. Все это позволило некоторым считать их одними из оборотн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о не верно. Главное их различие - меняющие облик не передают свои способности жертвам своих атак. Невозможно заразиться оборотничеством от шакалвера и в этом основное различие меж этими существам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зможно, существует некоторое родство между оборотнями и меняющими облик. Может быть некогда, давным-давно, брак оборотня в звериной форме и простого животного дал начало роду изменяющих форму. Увы, проверить мою гипотезу невозможн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ПРОИСХОЖДЕНИЕ ЛИКАНТРОПИИ</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это впервые пришло в наш мир? Многие мудрецы и ученые занимались этой проблемой. И еще больше легенд - более или менее вероятных - дают более или менее разумные ответ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дна из теорий, принятая многими истинными оборотнями, гласит, что эти существа развились из обычных людей, необоротней. Символичность теории не такая уж и наивная. Сначала были звери, в форме протолюдей, из которых и появилось человечество. Затем появились люди, хранящие в душе своей зверя, пусть и похороненного глубоко в подсознании. И, наконец, появились оборотни, в которых человек и зверь сосуществуют в гармонии. Зверь больше не подавляется, он приветствуется, лелеется... используется. Вместо двойственности, единение. Как это не может являться признаком эволюци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ногие ученые, в основном теологи, утверждают совершенно противоположное. Оборотни результат деградации, говорят эти мудрецы. Если прогресс от зверя к человеку - это эволюция, то высвобождение зверя можно назвать только регресс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не могу полностью принять ни одну из этих точек зрения. Вторая теория базируется на этике и морали, и поэтому выглядит сомнительно. Это не значит, что я отметаю мораль и этику, как раз наоборот. Я считаю их очень важными. Правда, мораль и этика базируются на индивидуальном выборе. Это не законы природы, и путь от неэтичного и аморального поведения к тому, что мы называем цивилизованным, не является естественным прогресс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ервая же точка зрения также имеет слабину. В моем видении эволюции, следующей ступенью человеческого развития должно стать полное отсутствие зверя.</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Зверь здесь. Он каждую ночь бродит вокруг деревни. Сначала он кормился домашним скотом, но сейчас его вкусы меняются - он взрослеет. За две недели семеро из числа моих друзей и близких пали его жертвами.</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Вдобавок, ночной пейзаж не единственное место, где он появляется. Он является мне во снах. Может, мы как-то связаны с ним? Я должен принять это, ведь некоторые детали из моих снов совпадают с подробностями четырех убийств, подробности, которые я не мог знать, если бы наши разумы не были связаны.</w:t>
      </w:r>
    </w:p>
    <w:p>
      <w:pPr>
        <w:pStyle w:val="PlainText"/>
        <w:ind w:firstLine="284"/>
        <w:jc w:val="both"/>
        <w:rPr/>
      </w:pPr>
      <w:r>
        <w:rPr>
          <w:rFonts w:eastAsia="MS Mincho;?? ??" w:cs="Times New Roman" w:ascii="Times New Roman" w:hAnsi="Times New Roman"/>
          <w:i/>
        </w:rPr>
        <w:t>Да, может это ответ...</w:t>
      </w:r>
      <w:r>
        <w:rPr>
          <w:rFonts w:eastAsia="MS Mincho;?? ??" w:cs="Times New Roman" w:ascii="Times New Roman" w:hAnsi="Times New Roman"/>
        </w:rPr>
        <w:tab/>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Неизвестный</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Паразитическая теор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сле рассмотрения фактов и домыслов, я считаю, что истинная ликантропия, наследуемая на генетическом уровне, сначала была инфекцией, как и патологическая ликантропия, которую мы видим в наше врем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считаю, что инфекция переносится магическим паразитом - возможно схожим с теми, незримыми объектами, которым мудрецы приписывают распространение инфекций. Я думаю, хотя у меня и мало доказательств, что паразит развился естественным путем, хоть и в месте, где магическое поле очень велико. Он заражал людей и полулюдей, вызывая симптомы подобные бешенству или водобоязни, высвобождая зверя в своих жертвах. Из-за наличия магической активности, он имел и другие, более распространенные, эффекты. Подобно симпатической магии, как только зверь высвобождается, тело изменяется, дабы отразить символические перемены в душ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не кажется, что сначала разрушения и страдания, вызываемые у первых жертв, были чрезвычайно велики, ибо при первом высвобождении своей ярости зверь мало заботился о других. В ранней форме носитель инфекции был неудачным паразитом, он убивал своих хозяев, в то время как другие болезни, когда болезнь причиняет систематический урон, который и станет фатальным. Скорее паразит убивал свои жертвы посредством тех, кто окружал больного, вынуждая их защищать свои жиз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ка паразит адаптировался, время шло. Переносчик ликантропии возможно делал это, уменьшая интенсивность звериной ярости им вызываемой. Это позволяло жертве сохранять часть своего рассудка или может быть звериной хитрости. В это время, мне думается, жертвы паразита начали формировать маленькие сообщества себе подобных, по аналогии с волчьими стаями или охотничьими группам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о позволило носителю инфекции пройти наиболее значительную стадию своей адаптации. До этого, паразит передавался как вирус патологической ликантропии, через слюну или может быть через пот и другие выделения оборотня, попавшие в кровь жертвы. Теперь же, появился новый вектор распространения. Инфицированные жертвы стали способны скрещиватьс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ервоначально бич оборотничества передавался от матери ребенку через смешение крови в чреве. В сущности, потомство оборотней инфицировалось перед рождением ребенк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о временем это изменилось. В конечном счете, носитель - паразит стал частью своих жертв, (теперь хозяев). Наконец, он потерял способность существовать в своем истинном облике, отдельно от хозяина. В конце концов, это стало естественной, прирожденной способностью его хозяев, передаваемой из поколения в поколение, подобно цвету волос и другим атрибутам, по законам наследственности, а не инфекци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менно на этом этапе отдельные фенотипы истинных оборотней выделились из человеческой расы. Оборотни, несмотря на их способность принимать человеческую и получеловеческую форму, не люди. Они стали самостоятельной расой. Некоторые ученые считают их другим видом, но я не полностью разделяю эту точку зрения. Истинные оборотни могут скрещиваться с людьми и с демихуманами, порождая нормальных детей, тем самым, доказывая, что они не принадлежат к различным вида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аковы мои убеждения. Я отдаю себе отчет, что истинность этой теории вряд ли будет установлена. Здесь не поможет ни одно божество, фактически они были довольно невежливы, когда я просил у них помощ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а практике, конечно, не так уж и важно как появились оборотни. Они существуют, и это единственное что волнует людей.</w:t>
      </w:r>
    </w:p>
    <w:p>
      <w:pPr>
        <w:pStyle w:val="TextBodyIndent"/>
        <w:rPr/>
      </w:pPr>
      <w:r>
        <w:rPr/>
        <w:t>Весьма важное различие может быть проведено между оборотнями на Главном Материальном Плане и теми, кто рожден или инфицирован в Равенлофте. Первое, жертвы оборотней на Главном Материальном плане имеют некоторые средства, посредством которых они могут избежать заражения. Так если жертва съест белладонну в течение часа после нападения оборотня, то у нее будет 25% шанс на исцеление этой болезни в зародыше. Но на жертв в Равенлофте это не подействует. Жертва, конечно, может съесть белладонну и получить 1d4 дня отравления, но нет ни единого шанса, что это повлияет на инфекцию занесенную (2% за хит) оборотнем. Игроки, само собой, этого не знают.</w:t>
      </w:r>
    </w:p>
    <w:p>
      <w:pPr>
        <w:pStyle w:val="Normal"/>
        <w:ind w:firstLine="284"/>
        <w:jc w:val="both"/>
        <w:rPr>
          <w:rFonts w:eastAsia="MS Mincho;?? ??"/>
          <w:b/>
          <w:b/>
        </w:rPr>
      </w:pPr>
      <w:r>
        <w:rPr>
          <w:rFonts w:eastAsia="MS Mincho;?? ??"/>
          <w:b/>
        </w:rPr>
        <w:t>Более того, излечить оборотничество за пределами Равенлофта проще. За пределами мира ужасов, все что требуется, это заклинание снятия проклятия в ночь полнолуния или предшествующую ему. Если инфицированный персонаж выкинет удачно спасбросок от полиморфа, то проклятье снимется.</w:t>
      </w:r>
    </w:p>
    <w:p>
      <w:pPr>
        <w:pStyle w:val="TextBodyIndent"/>
        <w:rPr/>
      </w:pPr>
      <w:r>
        <w:rPr/>
        <w:t>В Равенлофте все не так. Процесс описан в четвертой главе Ravenloft: Realm of Terror. Помните, что сначала должен быть уничтожен истинный оборотень, с которого пошла цепь инфекций. Если же он остался жив, никакое исцеление невозможно.</w:t>
      </w:r>
    </w:p>
    <w:p>
      <w:pPr>
        <w:pStyle w:val="Normal"/>
        <w:ind w:firstLine="284"/>
        <w:jc w:val="both"/>
        <w:rPr>
          <w:rFonts w:eastAsia="MS Mincho;?? ??"/>
          <w:b/>
          <w:b/>
        </w:rPr>
      </w:pPr>
      <w:r>
        <w:rPr>
          <w:rFonts w:eastAsia="MS Mincho;?? ??"/>
          <w:b/>
        </w:rPr>
        <w:t>Еще одно различие. Не все оборотни Равенлофта трансформируются в полнолуние и поражаются серебром. Конечно, каждый инфицированный имеет свой триггер, и все оборотни (независимо от классификации) обладают немагической уязвимостью. Однако, в демиплане страха, предугадать эти особенности оборотня намного сложнее.</w:t>
      </w:r>
    </w:p>
    <w:p>
      <w:pPr>
        <w:pStyle w:val="Normal"/>
        <w:ind w:firstLine="284"/>
        <w:jc w:val="both"/>
        <w:rPr>
          <w:rFonts w:eastAsia="MS Mincho;?? ??"/>
          <w:b/>
          <w:b/>
        </w:rPr>
      </w:pPr>
      <w:r>
        <w:rPr>
          <w:rFonts w:eastAsia="MS Mincho;?? ??"/>
          <w:b/>
        </w:rPr>
        <w:t>И, наконец, инфицированные оборотни Равенлофта намного более часто выбирают своими жертвами друзей и любимых. За его пределами, оборотни выбирают своими жертвами и друзей и врагов, не различая их. Там сила любви или ненависти одинаково связывает оборотня и его жертву. Но природа Равенлофта такова, что первыми жертвами становятся всегда семья, любимые и близкие.</w:t>
      </w:r>
    </w:p>
    <w:p>
      <w:pPr>
        <w:pStyle w:val="Normal"/>
        <w:ind w:firstLine="284"/>
        <w:jc w:val="both"/>
        <w:rPr>
          <w:rFonts w:eastAsia="MS Mincho;?? ??"/>
          <w:b/>
          <w:b/>
        </w:rPr>
      </w:pPr>
      <w:r>
        <w:rPr>
          <w:rFonts w:eastAsia="MS Mincho;?? ??"/>
          <w:b/>
        </w:rPr>
      </w:r>
    </w:p>
    <w:p>
      <w:pPr>
        <w:pStyle w:val="PlainText"/>
        <w:ind w:firstLine="284"/>
        <w:jc w:val="center"/>
        <w:rPr>
          <w:rFonts w:ascii="Times New Roman" w:hAnsi="Times New Roman" w:eastAsia="MS Mincho;?? ??" w:cs="Times New Roman"/>
          <w:b/>
          <w:b/>
          <w:sz w:val="28"/>
        </w:rPr>
      </w:pPr>
      <w:r>
        <w:rPr>
          <w:rFonts w:eastAsia="MS Mincho;?? ??" w:cs="Times New Roman" w:ascii="Times New Roman" w:hAnsi="Times New Roman"/>
          <w:b/>
          <w:sz w:val="28"/>
        </w:rPr>
        <w:t>ГЛАВА 2: БИОЛОГИЧЕСКИЙ ОБЗОР</w:t>
      </w:r>
    </w:p>
    <w:p>
      <w:pPr>
        <w:pStyle w:val="Normal"/>
        <w:ind w:firstLine="284"/>
        <w:jc w:val="both"/>
        <w:rPr>
          <w:rFonts w:ascii="Times New Roman" w:hAnsi="Times New Roman" w:eastAsia="MS Mincho;?? ??" w:cs="Times New Roman"/>
          <w:b/>
          <w:b/>
          <w:sz w:val="28"/>
        </w:rPr>
      </w:pPr>
      <w:r>
        <w:rPr>
          <w:rFonts w:eastAsia="MS Mincho;?? ??" w:cs="Times New Roman"/>
          <w:b/>
          <w:sz w:val="28"/>
        </w:rPr>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Я никогда не знал своих настоящих родителей. Мои опекуны никогда не говорили о них, никогда не показывали вида, что они что-нибудь знал о них, никогда не проявляли любопытства. Так мое любопытство никогда не было удовлетворено. Я мечтал - как делают все восприимчивые дети - что мои родители великие лорд и леди, может даже король с королевой. Я мечтал, что в один прекрасный день они найдут меня, заберут меня из моей нудной жизни и сделают меня принцем далекой страны.</w:t>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Я всегда знал, что отличаюсь от обычных детей вокруг меня. Я был боле быстрым, более сильным и иногда более жестокий. Я ощущал большее родство с деревенскими псами, особенно охотничьей стаей, чем с человеческими детьми.</w:t>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Когда мне исполнилось десять, я слепо верил, что мое таинственное происхождение отличает меня от остальных окружающих. Тремя годами позже, с началом полового созревания я понял, что был прав.</w:t>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Сейчас мне хочется, что бы я ошибался...</w:t>
      </w:r>
    </w:p>
    <w:p>
      <w:pPr>
        <w:pStyle w:val="PlainText"/>
        <w:ind w:firstLine="284"/>
        <w:jc w:val="right"/>
        <w:rPr>
          <w:rFonts w:ascii="Times New Roman" w:hAnsi="Times New Roman" w:eastAsia="MS Mincho;?? ??" w:cs="Times New Roman"/>
          <w:b/>
          <w:b/>
        </w:rPr>
      </w:pPr>
      <w:r>
        <w:rPr>
          <w:rFonts w:eastAsia="MS Mincho;?? ??" w:cs="Times New Roman" w:ascii="Times New Roman" w:hAnsi="Times New Roman"/>
          <w:b/>
        </w:rPr>
        <w:t>Неизвестны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ФЕНОТИПЫ ОБОРОТНЕЙ</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pPr>
      <w:r>
        <w:rPr>
          <w:rFonts w:eastAsia="MS Mincho;?? ??" w:cs="Times New Roman" w:ascii="Times New Roman" w:hAnsi="Times New Roman"/>
        </w:rPr>
        <w:t>Оборотни имеют различный фенотип, отличающийся звериной формой. Во время своих путешествий я лично сталкивался с дюжиной разновидностей от простого вервольфа, до таинственного верворона. Помимо этого, я слышал рассказы еще о полудюжине других фенотипов. Причем, в это число не входят довольно сомнительные истории о верфрогах (</w:t>
      </w:r>
      <w:r>
        <w:rPr>
          <w:rFonts w:eastAsia="MS Mincho;?? ??" w:cs="Times New Roman" w:ascii="Times New Roman" w:hAnsi="Times New Roman"/>
          <w:lang w:val="en-US"/>
        </w:rPr>
        <w:t xml:space="preserve">werefrog – </w:t>
      </w:r>
      <w:r>
        <w:rPr>
          <w:rFonts w:eastAsia="MS Mincho;?? ??" w:cs="Times New Roman" w:ascii="Times New Roman" w:hAnsi="Times New Roman"/>
        </w:rPr>
        <w:t>оборотни - лягушки) и верэлефантах (</w:t>
      </w:r>
      <w:r>
        <w:rPr>
          <w:rFonts w:eastAsia="MS Mincho;?? ??" w:cs="Times New Roman" w:ascii="Times New Roman" w:hAnsi="Times New Roman"/>
          <w:lang w:val="en-US"/>
        </w:rPr>
        <w:t xml:space="preserve">were-elephants – </w:t>
      </w:r>
      <w:r>
        <w:rPr>
          <w:rFonts w:eastAsia="MS Mincho;?? ??" w:cs="Times New Roman" w:ascii="Times New Roman" w:hAnsi="Times New Roman"/>
        </w:rPr>
        <w:t>оборотни-слон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определил некоторые принципы, определяющие, как та или иная форма выживает. Судя по моему опыту, НИ ОДНИН фенотип оборотня не является травоядным. По моему мнению, это неоспоримо, и те, кто утверждают, что видели кролика или корову оборотня, являются жертвой галлюцинации, может быть из-за посещения местной таверн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Большинство оборотней - хищники, звери, питающиеся плотью других созданий, сюда входят вервольфы, вертигры, вершакалы и им подобные. Менее распространены всеядные оборотни, чья диета состоит из травы и мяса. Примером могут служить верраты и вербер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зависимо от их диеты, основным типом животных являются млекопитающие - покрытые мехом, теплокровные, дышащие воздухом и живородящие. Однако, это не обязательно. Несколько не млекопитающих оборотней существуют: вервороны, верснейки, веркрокодил и ужасный оборотень-акул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 своим записям я лично встречался с оборотнями таких звериных форм: волк, летучая мышь, вепрь, крыса, тигр, барсук, медведь, лиса, акула, крокодил, ворон, морской котик и шакал. Я верю в существование и других фенотипов, хотя сам их и не видел, таких как коты, змеи, койоты, львы, ягуары и - да поможет бог морякам - касатки.</w:t>
      </w:r>
    </w:p>
    <w:p>
      <w:pPr>
        <w:pStyle w:val="TextBodyIndent"/>
        <w:rPr/>
      </w:pPr>
      <w:r>
        <w:rPr/>
        <w:t>В независимости от фенотипа, все оборотни Равенлофта имеют одну общую черту: они могут видеть во тьме, как если бы обладали инфравидением. При этом, в свете полной луны оборотни видят, так же как и при дневном свет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УЯЗВИМОСТИ</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оротни любого вида - опасные враги. Магическое оружие может их поражать и наносить нормальный урон, но большинство других видов оружия бесполезны против оборотня в гибридной или звериной форме; раны, нанесенные таким оружием, немедленно затягиваютс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человеческой форме, инфицированный оборотень уязвим для атак, так же как обычный человек. Однако к истинным оборотням это не относится. Согласно моему опыту, истинный оборотень в человеческой форме лишь выглядит поврежденным, на самом деле он не получает никакого урона. Такие фантомные раны исчезают через час или около того, но не сразу. Таким образом, истинный оборотень может поддерживать видимость нормального человека. Может это и к лучшему. Меня бросает в дрожь, стоит лишь мне представить неопытного охотника, кто мог бы наносить удары по младенцам, ища того, у кого не будет сильного кровотече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се же, ситуация для охотников не безнадежная. Каждый оборотень имеет свою не магическую уязвимость, какой-нибудь предмет или вещество способное его поразить. Если судить по распространенным легендам, то все оборотни уязвимы для серебра. Может это и верно, для других миров, но не для земель, которые я посетил. Скорее уязвимость варьируется от фенотипа к фенотипу, или, менее часто, от существа к существу в пределах одного фенотипа. Охотник на оборотней, кто надеется только на серебряное оружие, встанет перед лицом неизбежной смерти, или того хуж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Большинство фенотипов восприимчивы к неким травам или естественным веществам (например, те, которые могут поражаться серебром). В то время как эти вещества могут быть ядовиты для человека, их эффективность против оборотней несомненна. Малейшее присутствие этого состава, введенного в рану или проглоченного, может вызвать немедленную смерть оборотня. Большинство оборотней чуют запах своей химической погибели, хотя их восприятие не настолько остро, чтобы обнаружить хорошо замаскированную отраву.</w:t>
      </w:r>
    </w:p>
    <w:p>
      <w:pPr>
        <w:pStyle w:val="TextBodyIndent"/>
        <w:rPr/>
      </w:pPr>
      <w:r>
        <w:rPr/>
        <w:t>Оборотень имеет 75% шанс обнаружить яд в еде. Если пронзающее оружие смазано этим ядом, то зверь имеет право на спас от яда во избежание фатальных эффектов яд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иже я опишу то, что мне удалось узнать об уязвимости различных фенотипов. Признавая существование других типов оборотней, я не обладаю сведениям по ним. Помните, инфицированный оборотень обладает той же уязвимостью что и заразивший его. Также, ни одна из этих уязвимостей не является обязательной, неразумно держать пари на жизнь за ее правоту.</w:t>
      </w:r>
    </w:p>
    <w:p>
      <w:pPr>
        <w:pStyle w:val="PlainText"/>
        <w:ind w:firstLine="284"/>
        <w:jc w:val="both"/>
        <w:rPr/>
      </w:pPr>
      <w:r>
        <w:rPr>
          <w:rFonts w:eastAsia="MS Mincho;?? ??" w:cs="Times New Roman" w:ascii="Times New Roman" w:hAnsi="Times New Roman"/>
          <w:b/>
        </w:rPr>
        <w:t>Вербат (</w:t>
      </w:r>
      <w:r>
        <w:rPr>
          <w:rFonts w:eastAsia="MS Mincho;?? ??" w:cs="Times New Roman" w:ascii="Times New Roman" w:hAnsi="Times New Roman"/>
          <w:b/>
          <w:lang w:val="en-US"/>
        </w:rPr>
        <w:t xml:space="preserve">Werebat – </w:t>
      </w:r>
      <w:r>
        <w:rPr>
          <w:rFonts w:eastAsia="MS Mincho;?? ??" w:cs="Times New Roman" w:ascii="Times New Roman" w:hAnsi="Times New Roman"/>
          <w:b/>
        </w:rPr>
        <w:t>летучая мышь):</w:t>
      </w:r>
      <w:r>
        <w:rPr>
          <w:rFonts w:eastAsia="MS Mincho;?? ??" w:cs="Times New Roman" w:ascii="Times New Roman" w:hAnsi="Times New Roman"/>
        </w:rPr>
        <w:t xml:space="preserve"> Эта разновидность оборотней уязвима для серебра, как и вервольфы. Один из слышанных мною рассказов объясняет это совпадением цвета серебра с цветом полной луны, часто являющейся триггером для превращения. Хотя и не все оборотни имеют этот триггер, я не совсем согласен с этим, но предложить что-то иное не могу. Также, стоит заметить, что вербаты имеют уязвимость для skullcap (головных уборов).</w:t>
      </w:r>
    </w:p>
    <w:p>
      <w:pPr>
        <w:pStyle w:val="PlainText"/>
        <w:ind w:firstLine="284"/>
        <w:jc w:val="both"/>
        <w:rPr/>
      </w:pPr>
      <w:r>
        <w:rPr>
          <w:rFonts w:eastAsia="MS Mincho;?? ??" w:cs="Times New Roman" w:ascii="Times New Roman" w:hAnsi="Times New Roman"/>
          <w:b/>
        </w:rPr>
        <w:t>Вербеджер (</w:t>
      </w:r>
      <w:r>
        <w:rPr>
          <w:rFonts w:eastAsia="MS Mincho;?? ??" w:cs="Times New Roman" w:ascii="Times New Roman" w:hAnsi="Times New Roman"/>
          <w:b/>
          <w:lang w:val="en-US"/>
        </w:rPr>
        <w:t xml:space="preserve">Werebadger - </w:t>
      </w:r>
      <w:r>
        <w:rPr>
          <w:rFonts w:eastAsia="MS Mincho;?? ??" w:cs="Times New Roman" w:ascii="Times New Roman" w:hAnsi="Times New Roman"/>
          <w:b/>
        </w:rPr>
        <w:t>барсук):</w:t>
      </w:r>
      <w:r>
        <w:rPr>
          <w:rFonts w:eastAsia="MS Mincho;?? ??" w:cs="Times New Roman" w:ascii="Times New Roman" w:hAnsi="Times New Roman"/>
        </w:rPr>
        <w:t xml:space="preserve"> я встречал мало этих созданий, так что должен признаться, что мало, что знаю про них. Однако те с кем я сражался, уязвимы для серебра. По совету одного из Вистани (которому я следовал по великой необходимости) я накормил одного из вербеджеров маком. Существо этого не пережило.</w:t>
      </w:r>
    </w:p>
    <w:p>
      <w:pPr>
        <w:pStyle w:val="PlainText"/>
        <w:ind w:firstLine="284"/>
        <w:jc w:val="both"/>
        <w:rPr/>
      </w:pPr>
      <w:r>
        <w:rPr>
          <w:rFonts w:eastAsia="MS Mincho;?? ??" w:cs="Times New Roman" w:ascii="Times New Roman" w:hAnsi="Times New Roman"/>
          <w:b/>
        </w:rPr>
        <w:t>Вербер (</w:t>
      </w:r>
      <w:r>
        <w:rPr>
          <w:rFonts w:eastAsia="MS Mincho;?? ??" w:cs="Times New Roman" w:ascii="Times New Roman" w:hAnsi="Times New Roman"/>
          <w:b/>
          <w:lang w:val="en-US"/>
        </w:rPr>
        <w:t xml:space="preserve">Werebear - </w:t>
      </w:r>
      <w:r>
        <w:rPr>
          <w:rFonts w:eastAsia="MS Mincho;?? ??" w:cs="Times New Roman" w:ascii="Times New Roman" w:hAnsi="Times New Roman"/>
          <w:b/>
        </w:rPr>
        <w:t>медведь):</w:t>
      </w:r>
      <w:r>
        <w:rPr>
          <w:rFonts w:eastAsia="MS Mincho;?? ??" w:cs="Times New Roman" w:ascii="Times New Roman" w:hAnsi="Times New Roman"/>
        </w:rPr>
        <w:t xml:space="preserve"> большинство их уязвимо для холодного металла, если оружие сделано из чистого железа. Символично, для изготовления такого оружия требуется огромная физическая сила, обычно приписываемая верберам. Кроме того, верберы восприимчивы к белладонне или как ее называют «сонной одур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Что касается холодного железа. По словам оружейников, с которыми я беседовал, большинство оружия делается из низкосортной стали. Чистое железо используется очень редко, из-за своей мягкости, слабой заточки и малой упругости. Охотнику приходится специально заказывать у кузнеца это оружие. Также, большинство оружия выковывается, когда металл нагрет и гибок. Оружие из холодного железа, не должно нагреваться. Железо должно коваться в холодном состоянии. Само собой, это более сложная процедура.</w:t>
      </w:r>
    </w:p>
    <w:p>
      <w:pPr>
        <w:pStyle w:val="PlainText"/>
        <w:ind w:firstLine="284"/>
        <w:jc w:val="both"/>
        <w:rPr/>
      </w:pPr>
      <w:r>
        <w:rPr>
          <w:rFonts w:eastAsia="MS Mincho;?? ??" w:cs="Times New Roman" w:ascii="Times New Roman" w:hAnsi="Times New Roman"/>
          <w:b/>
        </w:rPr>
        <w:t>Вервепрь (</w:t>
      </w:r>
      <w:r>
        <w:rPr>
          <w:rFonts w:eastAsia="MS Mincho;?? ??" w:cs="Times New Roman" w:ascii="Times New Roman" w:hAnsi="Times New Roman"/>
          <w:b/>
          <w:lang w:val="en-US"/>
        </w:rPr>
        <w:t xml:space="preserve">Wereboar - </w:t>
      </w:r>
      <w:r>
        <w:rPr>
          <w:rFonts w:eastAsia="MS Mincho;?? ??" w:cs="Times New Roman" w:ascii="Times New Roman" w:hAnsi="Times New Roman"/>
          <w:b/>
        </w:rPr>
        <w:t>вепрь):</w:t>
      </w:r>
      <w:r>
        <w:rPr>
          <w:rFonts w:eastAsia="MS Mincho;?? ??" w:cs="Times New Roman" w:ascii="Times New Roman" w:hAnsi="Times New Roman"/>
        </w:rPr>
        <w:t xml:space="preserve"> В основном, вервепри уязвимы для копий сделанных из дуба, без малейшего железа или камня. Если есть металл или камень, то оружие становится неэффективным. Нормальные вепри - лесные звери и охотятся на них с копьями (отсюда: "истекает кровью как подколотая свинья"). Так что эта их уязвимость тоже весьма символична. Что касается трав, то вервепри восприимчивы к камфаре (</w:t>
      </w:r>
      <w:r>
        <w:rPr>
          <w:rFonts w:eastAsia="MS Mincho;?? ??" w:cs="Times New Roman" w:ascii="Times New Roman" w:hAnsi="Times New Roman"/>
          <w:lang w:val="en-US"/>
        </w:rPr>
        <w:t>camphor</w:t>
      </w:r>
      <w:r>
        <w:rPr>
          <w:rFonts w:eastAsia="MS Mincho;?? ??" w:cs="Times New Roman" w:ascii="Times New Roman" w:hAnsi="Times New Roman"/>
        </w:rPr>
        <w:t>).</w:t>
      </w:r>
    </w:p>
    <w:p>
      <w:pPr>
        <w:pStyle w:val="PlainText"/>
        <w:ind w:firstLine="284"/>
        <w:jc w:val="both"/>
        <w:rPr/>
      </w:pPr>
      <w:r>
        <w:rPr>
          <w:rFonts w:eastAsia="MS Mincho;?? ??" w:cs="Times New Roman" w:ascii="Times New Roman" w:hAnsi="Times New Roman"/>
          <w:b/>
        </w:rPr>
        <w:t>Веркрокодил</w:t>
      </w:r>
      <w:r>
        <w:rPr>
          <w:rFonts w:eastAsia="MS Mincho;?? ??" w:cs="Times New Roman" w:ascii="Times New Roman" w:hAnsi="Times New Roman"/>
          <w:b/>
          <w:lang w:val="en-US"/>
        </w:rPr>
        <w:t xml:space="preserve"> (Werecrocodile - </w:t>
      </w:r>
      <w:r>
        <w:rPr>
          <w:rFonts w:eastAsia="MS Mincho;?? ??" w:cs="Times New Roman" w:ascii="Times New Roman" w:hAnsi="Times New Roman"/>
          <w:b/>
        </w:rPr>
        <w:t>крокодил</w:t>
      </w:r>
      <w:r>
        <w:rPr>
          <w:rFonts w:eastAsia="MS Mincho;?? ??" w:cs="Times New Roman" w:ascii="Times New Roman" w:hAnsi="Times New Roman"/>
          <w:b/>
          <w:lang w:val="en-US"/>
        </w:rPr>
        <w:t>)</w:t>
      </w:r>
      <w:r>
        <w:rPr>
          <w:rFonts w:eastAsia="MS Mincho;?? ??" w:cs="Times New Roman" w:ascii="Times New Roman" w:hAnsi="Times New Roman"/>
          <w:b/>
        </w:rPr>
        <w:t>:</w:t>
      </w:r>
      <w:r>
        <w:rPr>
          <w:rFonts w:eastAsia="MS Mincho;?? ??" w:cs="Times New Roman" w:ascii="Times New Roman" w:hAnsi="Times New Roman"/>
        </w:rPr>
        <w:t xml:space="preserve"> может потому, что они довольно примитивные существа, веркрокодилы уязвимы для примитивного оружия. Их можно поразить любым оружием из кремня. Кремневое оружие может иметь деревянную или иную рукоять, но ударная часть должна быть сделана из кремня. Также они уязвимы для мандрагоры, хотя у меня нет полной уверенности в воздействии на них любого растения.</w:t>
      </w:r>
    </w:p>
    <w:p>
      <w:pPr>
        <w:pStyle w:val="PlainText"/>
        <w:ind w:firstLine="284"/>
        <w:jc w:val="both"/>
        <w:rPr/>
      </w:pPr>
      <w:r>
        <w:rPr>
          <w:rFonts w:eastAsia="MS Mincho;?? ??" w:cs="Times New Roman" w:ascii="Times New Roman" w:hAnsi="Times New Roman"/>
          <w:b/>
        </w:rPr>
        <w:t>Верлиса: (</w:t>
      </w:r>
      <w:r>
        <w:rPr>
          <w:rFonts w:eastAsia="MS Mincho;?? ??" w:cs="Times New Roman" w:ascii="Times New Roman" w:hAnsi="Times New Roman"/>
          <w:b/>
          <w:lang w:val="en-US"/>
        </w:rPr>
        <w:t xml:space="preserve">Werefox - </w:t>
      </w:r>
      <w:r>
        <w:rPr>
          <w:rFonts w:eastAsia="MS Mincho;?? ??" w:cs="Times New Roman" w:ascii="Times New Roman" w:hAnsi="Times New Roman"/>
          <w:b/>
        </w:rPr>
        <w:t>лиса)</w:t>
      </w:r>
      <w:r>
        <w:rPr>
          <w:rFonts w:eastAsia="MS Mincho;?? ??" w:cs="Times New Roman" w:ascii="Times New Roman" w:hAnsi="Times New Roman"/>
        </w:rPr>
        <w:t xml:space="preserve"> Удивительно, но большинство верлис уязвимо для ударного или колющего оружия, сделанного из костей зверей из рода собачьих (собак, волков, койотов, шакалов). Я был заинтересован этим и решил, что это одна из форм символической магии. Во многих посещенных мною землях, для погони и убийства лис используют именно собак. Также верлисы чувствительны к ягодам можжевельника.</w:t>
      </w:r>
    </w:p>
    <w:p>
      <w:pPr>
        <w:pStyle w:val="PlainText"/>
        <w:ind w:firstLine="284"/>
        <w:jc w:val="both"/>
        <w:rPr/>
      </w:pPr>
      <w:r>
        <w:rPr>
          <w:rFonts w:eastAsia="MS Mincho;?? ??" w:cs="Times New Roman" w:ascii="Times New Roman" w:hAnsi="Times New Roman"/>
          <w:b/>
        </w:rPr>
        <w:t>Вершакал (</w:t>
      </w:r>
      <w:r>
        <w:rPr>
          <w:rFonts w:eastAsia="MS Mincho;?? ??" w:cs="Times New Roman" w:ascii="Times New Roman" w:hAnsi="Times New Roman"/>
          <w:b/>
          <w:lang w:val="en-US"/>
        </w:rPr>
        <w:t xml:space="preserve">Werejackal - </w:t>
      </w:r>
      <w:r>
        <w:rPr>
          <w:rFonts w:eastAsia="MS Mincho;?? ??" w:cs="Times New Roman" w:ascii="Times New Roman" w:hAnsi="Times New Roman"/>
          <w:b/>
        </w:rPr>
        <w:t>шакал):</w:t>
      </w:r>
      <w:r>
        <w:rPr>
          <w:rFonts w:eastAsia="MS Mincho;?? ??" w:cs="Times New Roman" w:ascii="Times New Roman" w:hAnsi="Times New Roman"/>
        </w:rPr>
        <w:t xml:space="preserve"> Оружие из меди эффективно против большинства вершакалов. Этот мягкий металл редко используется для обычных клинков, и должен быть специально заказан. Причина этой уязвимости мне не понятна. В качестве еще одного средства могу порекомендовать укроп.</w:t>
      </w:r>
    </w:p>
    <w:p>
      <w:pPr>
        <w:pStyle w:val="PlainText"/>
        <w:ind w:firstLine="284"/>
        <w:jc w:val="both"/>
        <w:rPr/>
      </w:pPr>
      <w:r>
        <w:rPr>
          <w:rFonts w:eastAsia="MS Mincho;?? ??" w:cs="Times New Roman" w:ascii="Times New Roman" w:hAnsi="Times New Roman"/>
          <w:b/>
        </w:rPr>
        <w:t>Веррат (</w:t>
      </w:r>
      <w:r>
        <w:rPr>
          <w:rFonts w:eastAsia="MS Mincho;?? ??" w:cs="Times New Roman" w:ascii="Times New Roman" w:hAnsi="Times New Roman"/>
          <w:b/>
          <w:lang w:val="en-US"/>
        </w:rPr>
        <w:t xml:space="preserve">Wererat - </w:t>
      </w:r>
      <w:r>
        <w:rPr>
          <w:rFonts w:eastAsia="MS Mincho;?? ??" w:cs="Times New Roman" w:ascii="Times New Roman" w:hAnsi="Times New Roman"/>
          <w:b/>
        </w:rPr>
        <w:t>крыса):</w:t>
      </w:r>
      <w:r>
        <w:rPr>
          <w:rFonts w:eastAsia="MS Mincho;?? ??" w:cs="Times New Roman" w:ascii="Times New Roman" w:hAnsi="Times New Roman"/>
        </w:rPr>
        <w:t xml:space="preserve"> эти низкие создания выказывают множество вариантов уязвимости. Некоторые поражаются серебром, некоторые холодным железом, некоторые оружием из дерева или камня. Все это разнообразие делает их, может быть самых слабых оборотней, довольно трудно уничтожаемыми. Столько же вариантов и их химической уязвимости. Нет никакого конкретного реагента, способного повредить любому веррату.</w:t>
      </w:r>
    </w:p>
    <w:p>
      <w:pPr>
        <w:pStyle w:val="PlainText"/>
        <w:ind w:firstLine="284"/>
        <w:jc w:val="both"/>
        <w:rPr/>
      </w:pPr>
      <w:r>
        <w:rPr>
          <w:rFonts w:eastAsia="MS Mincho;?? ??" w:cs="Times New Roman" w:ascii="Times New Roman" w:hAnsi="Times New Roman"/>
          <w:b/>
        </w:rPr>
        <w:t>Верворон (</w:t>
      </w:r>
      <w:r>
        <w:rPr>
          <w:rFonts w:eastAsia="MS Mincho;?? ??" w:cs="Times New Roman" w:ascii="Times New Roman" w:hAnsi="Times New Roman"/>
          <w:b/>
          <w:lang w:val="en-US"/>
        </w:rPr>
        <w:t xml:space="preserve">Wereraven - </w:t>
      </w:r>
      <w:r>
        <w:rPr>
          <w:rFonts w:eastAsia="MS Mincho;?? ??" w:cs="Times New Roman" w:ascii="Times New Roman" w:hAnsi="Times New Roman"/>
          <w:b/>
        </w:rPr>
        <w:t>ворон):</w:t>
      </w:r>
      <w:r>
        <w:rPr>
          <w:rFonts w:eastAsia="MS Mincho;?? ??" w:cs="Times New Roman" w:ascii="Times New Roman" w:hAnsi="Times New Roman"/>
        </w:rPr>
        <w:t xml:space="preserve"> Большинство из них уязвимо для серебра, может быть по той же причине, что и вербаты. Если на них можно как-то воздействовать химически, то мне это не удалось узнать. Вервороны кажутся невосприимчивыми к любому химическому яду.</w:t>
      </w:r>
    </w:p>
    <w:p>
      <w:pPr>
        <w:pStyle w:val="PlainText"/>
        <w:ind w:firstLine="284"/>
        <w:jc w:val="both"/>
        <w:rPr/>
      </w:pPr>
      <w:r>
        <w:rPr>
          <w:rFonts w:eastAsia="MS Mincho;?? ??" w:cs="Times New Roman" w:ascii="Times New Roman" w:hAnsi="Times New Roman"/>
          <w:b/>
        </w:rPr>
        <w:t>Вересеал /морские волки/ (</w:t>
      </w:r>
      <w:r>
        <w:rPr>
          <w:rFonts w:eastAsia="MS Mincho;?? ??" w:cs="Times New Roman" w:ascii="Times New Roman" w:hAnsi="Times New Roman"/>
          <w:b/>
          <w:lang w:val="en-US"/>
        </w:rPr>
        <w:t xml:space="preserve">Wereseal – </w:t>
      </w:r>
      <w:r>
        <w:rPr>
          <w:rFonts w:eastAsia="MS Mincho;?? ??" w:cs="Times New Roman" w:ascii="Times New Roman" w:hAnsi="Times New Roman"/>
          <w:b/>
        </w:rPr>
        <w:t>тюлень /</w:t>
      </w:r>
      <w:r>
        <w:rPr>
          <w:rFonts w:eastAsia="MS Mincho;?? ??" w:cs="Times New Roman" w:ascii="Times New Roman" w:hAnsi="Times New Roman"/>
          <w:b/>
          <w:lang w:val="en-US"/>
        </w:rPr>
        <w:t>Seawolves</w:t>
      </w:r>
      <w:r>
        <w:rPr>
          <w:rFonts w:eastAsia="MS Mincho;?? ??" w:cs="Times New Roman" w:ascii="Times New Roman" w:hAnsi="Times New Roman"/>
          <w:b/>
        </w:rPr>
        <w:t>/):</w:t>
      </w:r>
      <w:r>
        <w:rPr>
          <w:rFonts w:eastAsia="MS Mincho;?? ??" w:cs="Times New Roman" w:ascii="Times New Roman" w:hAnsi="Times New Roman"/>
        </w:rPr>
        <w:t xml:space="preserve"> Оружие сделанное из зубов и костей китов очень эффективно против них, ибо плотоядные киты естественные враги их звериной формы. Также на них действует амарант.</w:t>
      </w:r>
    </w:p>
    <w:p>
      <w:pPr>
        <w:pStyle w:val="PlainText"/>
        <w:ind w:firstLine="284"/>
        <w:jc w:val="both"/>
        <w:rPr/>
      </w:pPr>
      <w:r>
        <w:rPr>
          <w:rFonts w:eastAsia="MS Mincho;?? ??" w:cs="Times New Roman" w:ascii="Times New Roman" w:hAnsi="Times New Roman"/>
          <w:b/>
        </w:rPr>
        <w:t>Вершарк (</w:t>
      </w:r>
      <w:r>
        <w:rPr>
          <w:rFonts w:eastAsia="MS Mincho;?? ??" w:cs="Times New Roman" w:ascii="Times New Roman" w:hAnsi="Times New Roman"/>
          <w:b/>
          <w:lang w:val="en-US"/>
        </w:rPr>
        <w:t xml:space="preserve">Wereshark - </w:t>
      </w:r>
      <w:r>
        <w:rPr>
          <w:rFonts w:eastAsia="MS Mincho;?? ??" w:cs="Times New Roman" w:ascii="Times New Roman" w:hAnsi="Times New Roman"/>
          <w:b/>
        </w:rPr>
        <w:t>акула):</w:t>
      </w:r>
      <w:r>
        <w:rPr>
          <w:rFonts w:eastAsia="MS Mincho;?? ??" w:cs="Times New Roman" w:ascii="Times New Roman" w:hAnsi="Times New Roman"/>
        </w:rPr>
        <w:t xml:space="preserve"> большинство, но не все из них, уязвимы для серебра. Многие уязвимы для оружия из окаменевшего (от старости или от магии) дерева и кремня (вершарки, как и веркрокодилы, примитивные создания, и это отражается на их уязвимости). Из химических реагентов я знаю лишь листья мангрового дерева. К несчастью, этот реагент воздействует не на всех особей данного фенотипа.</w:t>
      </w:r>
    </w:p>
    <w:p>
      <w:pPr>
        <w:pStyle w:val="PlainText"/>
        <w:ind w:firstLine="284"/>
        <w:jc w:val="both"/>
        <w:rPr/>
      </w:pPr>
      <w:r>
        <w:rPr>
          <w:rFonts w:eastAsia="MS Mincho;?? ??" w:cs="Times New Roman" w:ascii="Times New Roman" w:hAnsi="Times New Roman"/>
          <w:b/>
        </w:rPr>
        <w:t>Вертигр</w:t>
      </w:r>
      <w:r>
        <w:rPr>
          <w:rFonts w:eastAsia="MS Mincho;?? ??" w:cs="Times New Roman" w:ascii="Times New Roman" w:hAnsi="Times New Roman"/>
          <w:b/>
          <w:lang w:val="en-US"/>
        </w:rPr>
        <w:t xml:space="preserve"> (Weretiger - </w:t>
      </w:r>
      <w:r>
        <w:rPr>
          <w:rFonts w:eastAsia="MS Mincho;?? ??" w:cs="Times New Roman" w:ascii="Times New Roman" w:hAnsi="Times New Roman"/>
          <w:b/>
        </w:rPr>
        <w:t>тигр</w:t>
      </w:r>
      <w:r>
        <w:rPr>
          <w:rFonts w:eastAsia="MS Mincho;?? ??" w:cs="Times New Roman" w:ascii="Times New Roman" w:hAnsi="Times New Roman"/>
          <w:b/>
          <w:lang w:val="en-US"/>
        </w:rPr>
        <w:t>)</w:t>
      </w:r>
      <w:r>
        <w:rPr>
          <w:rFonts w:eastAsia="MS Mincho;?? ??" w:cs="Times New Roman" w:ascii="Times New Roman" w:hAnsi="Times New Roman"/>
          <w:b/>
        </w:rPr>
        <w:t>:</w:t>
      </w:r>
      <w:r>
        <w:rPr>
          <w:rFonts w:eastAsia="MS Mincho;?? ??" w:cs="Times New Roman" w:ascii="Times New Roman" w:hAnsi="Times New Roman"/>
        </w:rPr>
        <w:t xml:space="preserve"> тигры-оборотни уязвимы для колющего и режущего оружия сделанного из обсидиана, гибкого вулканического стекла с заостренным концом. Если и есть какая-то символическая связь, то мне она не известна. Женьшень оказывает неплохое воздействие на этот фенотип.</w:t>
      </w:r>
    </w:p>
    <w:p>
      <w:pPr>
        <w:pStyle w:val="PlainText"/>
        <w:ind w:firstLine="284"/>
        <w:jc w:val="both"/>
        <w:rPr/>
      </w:pPr>
      <w:r>
        <w:rPr>
          <w:rFonts w:eastAsia="MS Mincho;?? ??" w:cs="Times New Roman" w:ascii="Times New Roman" w:hAnsi="Times New Roman"/>
          <w:b/>
        </w:rPr>
        <w:t>Вервольф (</w:t>
      </w:r>
      <w:r>
        <w:rPr>
          <w:rFonts w:eastAsia="MS Mincho;?? ??" w:cs="Times New Roman" w:ascii="Times New Roman" w:hAnsi="Times New Roman"/>
          <w:b/>
          <w:lang w:val="en-US"/>
        </w:rPr>
        <w:t xml:space="preserve">werewolf - </w:t>
      </w:r>
      <w:r>
        <w:rPr>
          <w:rFonts w:eastAsia="MS Mincho;?? ??" w:cs="Times New Roman" w:ascii="Times New Roman" w:hAnsi="Times New Roman"/>
          <w:b/>
        </w:rPr>
        <w:t>волк):</w:t>
      </w:r>
      <w:r>
        <w:rPr>
          <w:rFonts w:eastAsia="MS Mincho;?? ??" w:cs="Times New Roman" w:ascii="Times New Roman" w:hAnsi="Times New Roman"/>
        </w:rPr>
        <w:t xml:space="preserve"> Большинство - но не все - вервольфы уязвимы для серебряного оружия. Цельно серебряное оружие не обязательно, достаточно тонкого слоя этого металла. Вервольфы, вдобавок, уязвимы для аконита (wolfbane), высокотоксичного родственника хрена.</w:t>
      </w:r>
    </w:p>
    <w:p>
      <w:pPr>
        <w:pStyle w:val="Normal"/>
        <w:ind w:firstLine="284"/>
        <w:jc w:val="both"/>
        <w:rPr>
          <w:rFonts w:eastAsia="MS Mincho;?? ??"/>
          <w:b/>
          <w:b/>
        </w:rPr>
      </w:pPr>
      <w:r>
        <w:rPr>
          <w:rFonts w:eastAsia="MS Mincho;?? ??"/>
          <w:b/>
        </w:rPr>
        <w:t>ТАБЛИЦА 1. Суммарная уязвимость</w:t>
      </w:r>
    </w:p>
    <w:p>
      <w:pPr>
        <w:pStyle w:val="Normal"/>
        <w:ind w:firstLine="284"/>
        <w:jc w:val="both"/>
        <w:rPr/>
      </w:pPr>
      <w:r>
        <w:rPr>
          <w:rFonts w:eastAsia="MS Mincho;?? ??"/>
          <w:b/>
        </w:rPr>
        <w:t>Оборотень</w:t>
        <w:tab/>
        <w:tab/>
      </w:r>
      <w:r>
        <w:rPr>
          <w:rFonts w:eastAsia="MS Mincho;?? ??"/>
          <w:b/>
          <w:lang w:val="en-US"/>
        </w:rPr>
        <w:tab/>
        <w:tab/>
      </w:r>
      <w:r>
        <w:rPr>
          <w:rFonts w:eastAsia="MS Mincho;?? ??"/>
          <w:b/>
        </w:rPr>
        <w:t>Оружие</w:t>
        <w:tab/>
        <w:tab/>
        <w:tab/>
        <w:t>Реагент</w:t>
      </w:r>
    </w:p>
    <w:p>
      <w:pPr>
        <w:pStyle w:val="Normal"/>
        <w:ind w:firstLine="284"/>
        <w:jc w:val="both"/>
        <w:rPr/>
      </w:pPr>
      <w:r>
        <w:rPr>
          <w:rFonts w:eastAsia="MS Mincho;?? ??"/>
          <w:b/>
        </w:rPr>
        <w:t>Вербат (</w:t>
      </w:r>
      <w:r>
        <w:rPr>
          <w:rFonts w:eastAsia="MS Mincho;?? ??"/>
          <w:b/>
          <w:lang w:val="en-US"/>
        </w:rPr>
        <w:t>Werebat</w:t>
      </w:r>
      <w:r>
        <w:rPr>
          <w:rFonts w:eastAsia="MS Mincho;?? ??"/>
          <w:b/>
        </w:rPr>
        <w:t>)</w:t>
        <w:tab/>
        <w:tab/>
      </w:r>
      <w:r>
        <w:rPr>
          <w:rFonts w:eastAsia="MS Mincho;?? ??"/>
          <w:b/>
          <w:lang w:val="en-US"/>
        </w:rPr>
        <w:tab/>
      </w:r>
      <w:r>
        <w:rPr>
          <w:rFonts w:eastAsia="MS Mincho;?? ??"/>
          <w:b/>
        </w:rPr>
        <w:t xml:space="preserve">Серебро </w:t>
      </w:r>
      <w:r>
        <w:rPr>
          <w:rFonts w:eastAsia="MS Mincho;?? ??"/>
          <w:b/>
          <w:lang w:val="en-US"/>
        </w:rPr>
        <w:t>(</w:t>
      </w:r>
      <w:r>
        <w:rPr>
          <w:rFonts w:eastAsia="MS Mincho;?? ??"/>
          <w:b/>
        </w:rPr>
        <w:t>колющее</w:t>
      </w:r>
      <w:r>
        <w:rPr>
          <w:rFonts w:eastAsia="MS Mincho;?? ??"/>
          <w:b/>
          <w:lang w:val="en-US"/>
        </w:rPr>
        <w:t>)</w:t>
      </w:r>
      <w:r>
        <w:rPr>
          <w:rFonts w:eastAsia="MS Mincho;?? ??"/>
          <w:b/>
        </w:rPr>
        <w:tab/>
      </w:r>
      <w:r>
        <w:rPr>
          <w:rFonts w:eastAsia="MS Mincho;?? ??"/>
          <w:b/>
          <w:lang w:val="en-US"/>
        </w:rPr>
        <w:tab/>
      </w:r>
      <w:r>
        <w:rPr>
          <w:rFonts w:eastAsia="MS Mincho;?? ??"/>
          <w:b/>
        </w:rPr>
        <w:t>Skullcap (головной убор</w:t>
      </w:r>
      <w:r>
        <w:rPr>
          <w:rFonts w:eastAsia="MS Mincho;?? ??"/>
          <w:b/>
          <w:lang w:val="en-US"/>
        </w:rPr>
        <w:t>?</w:t>
      </w:r>
      <w:r>
        <w:rPr>
          <w:rFonts w:eastAsia="MS Mincho;?? ??"/>
          <w:b/>
        </w:rPr>
        <w:t>)</w:t>
      </w:r>
    </w:p>
    <w:p>
      <w:pPr>
        <w:pStyle w:val="Normal"/>
        <w:ind w:firstLine="284"/>
        <w:jc w:val="both"/>
        <w:rPr/>
      </w:pPr>
      <w:r>
        <w:rPr>
          <w:rFonts w:eastAsia="MS Mincho;?? ??"/>
          <w:b/>
        </w:rPr>
        <w:t>Вербеджер</w:t>
      </w:r>
      <w:r>
        <w:rPr>
          <w:rFonts w:eastAsia="MS Mincho;?? ??"/>
          <w:b/>
          <w:lang w:val="en-US"/>
        </w:rPr>
        <w:t xml:space="preserve"> (Werebadger)</w:t>
      </w:r>
      <w:r>
        <w:rPr>
          <w:rFonts w:eastAsia="MS Mincho;?? ??"/>
          <w:b/>
        </w:rPr>
        <w:tab/>
      </w:r>
      <w:r>
        <w:rPr>
          <w:rFonts w:eastAsia="MS Mincho;?? ??"/>
          <w:b/>
          <w:lang w:val="en-US"/>
        </w:rPr>
        <w:tab/>
      </w:r>
      <w:r>
        <w:rPr>
          <w:rFonts w:eastAsia="MS Mincho;?? ??"/>
          <w:b/>
        </w:rPr>
        <w:t xml:space="preserve">Серебро </w:t>
        <w:tab/>
        <w:tab/>
      </w:r>
      <w:r>
        <w:rPr>
          <w:rFonts w:eastAsia="MS Mincho;?? ??"/>
          <w:b/>
          <w:lang w:val="en-US"/>
        </w:rPr>
        <w:tab/>
      </w:r>
      <w:r>
        <w:rPr>
          <w:rFonts w:eastAsia="MS Mincho;?? ??"/>
          <w:b/>
        </w:rPr>
        <w:t>Мак</w:t>
      </w:r>
    </w:p>
    <w:p>
      <w:pPr>
        <w:pStyle w:val="Normal"/>
        <w:ind w:firstLine="284"/>
        <w:jc w:val="both"/>
        <w:rPr/>
      </w:pPr>
      <w:r>
        <w:rPr>
          <w:rFonts w:eastAsia="MS Mincho;?? ??"/>
          <w:b/>
        </w:rPr>
        <w:t>Вербер</w:t>
      </w:r>
      <w:r>
        <w:rPr>
          <w:rFonts w:eastAsia="MS Mincho;?? ??"/>
          <w:b/>
          <w:lang w:val="en-US"/>
        </w:rPr>
        <w:t xml:space="preserve"> (Werebear)</w:t>
      </w:r>
      <w:r>
        <w:rPr>
          <w:rFonts w:eastAsia="MS Mincho;?? ??"/>
          <w:b/>
        </w:rPr>
        <w:tab/>
        <w:tab/>
      </w:r>
      <w:r>
        <w:rPr>
          <w:rFonts w:eastAsia="MS Mincho;?? ??"/>
          <w:b/>
          <w:lang w:val="en-US"/>
        </w:rPr>
        <w:tab/>
      </w:r>
      <w:r>
        <w:rPr>
          <w:rFonts w:eastAsia="MS Mincho;?? ??"/>
          <w:b/>
        </w:rPr>
        <w:t xml:space="preserve">Холодное железо </w:t>
        <w:tab/>
      </w:r>
      <w:r>
        <w:rPr>
          <w:rFonts w:eastAsia="MS Mincho;?? ??"/>
          <w:b/>
          <w:lang w:val="en-US"/>
        </w:rPr>
        <w:tab/>
      </w:r>
      <w:r>
        <w:rPr>
          <w:rFonts w:eastAsia="MS Mincho;?? ??"/>
          <w:b/>
        </w:rPr>
        <w:t>Белладонна</w:t>
      </w:r>
    </w:p>
    <w:p>
      <w:pPr>
        <w:pStyle w:val="Normal"/>
        <w:ind w:firstLine="284"/>
        <w:jc w:val="both"/>
        <w:rPr/>
      </w:pPr>
      <w:r>
        <w:rPr>
          <w:rFonts w:eastAsia="MS Mincho;?? ??"/>
          <w:b/>
        </w:rPr>
        <w:t>Вервепрь</w:t>
      </w:r>
      <w:r>
        <w:rPr>
          <w:rFonts w:eastAsia="MS Mincho;?? ??"/>
          <w:b/>
          <w:lang w:val="en-US"/>
        </w:rPr>
        <w:t xml:space="preserve"> (Wereboar)</w:t>
      </w:r>
      <w:r>
        <w:rPr>
          <w:rFonts w:eastAsia="MS Mincho;?? ??"/>
          <w:b/>
        </w:rPr>
        <w:tab/>
      </w:r>
      <w:r>
        <w:rPr>
          <w:rFonts w:eastAsia="MS Mincho;?? ??"/>
          <w:b/>
          <w:lang w:val="en-US"/>
        </w:rPr>
        <w:tab/>
      </w:r>
      <w:r>
        <w:rPr>
          <w:rFonts w:eastAsia="MS Mincho;?? ??"/>
          <w:b/>
        </w:rPr>
        <w:t>Дубовое копье</w:t>
        <w:tab/>
        <w:tab/>
      </w:r>
      <w:r>
        <w:rPr>
          <w:rFonts w:eastAsia="MS Mincho;?? ??"/>
          <w:b/>
          <w:lang w:val="en-US"/>
        </w:rPr>
        <w:tab/>
      </w:r>
      <w:r>
        <w:rPr>
          <w:rFonts w:eastAsia="MS Mincho;?? ??"/>
          <w:b/>
        </w:rPr>
        <w:t>Камфара</w:t>
      </w:r>
    </w:p>
    <w:p>
      <w:pPr>
        <w:pStyle w:val="Normal"/>
        <w:ind w:firstLine="284"/>
        <w:jc w:val="both"/>
        <w:rPr/>
      </w:pPr>
      <w:r>
        <w:rPr>
          <w:rFonts w:eastAsia="MS Mincho;?? ??"/>
          <w:b/>
        </w:rPr>
        <w:t>Веркрокодил</w:t>
      </w:r>
      <w:r>
        <w:rPr>
          <w:rFonts w:eastAsia="MS Mincho;?? ??"/>
          <w:b/>
          <w:lang w:val="en-US"/>
        </w:rPr>
        <w:t xml:space="preserve"> (Werecrocodile)</w:t>
      </w:r>
      <w:r>
        <w:rPr>
          <w:rFonts w:eastAsia="MS Mincho;?? ??"/>
          <w:b/>
        </w:rPr>
        <w:tab/>
        <w:t>Кремень</w:t>
        <w:tab/>
        <w:tab/>
      </w:r>
      <w:r>
        <w:rPr>
          <w:rFonts w:eastAsia="MS Mincho;?? ??"/>
          <w:b/>
          <w:lang w:val="en-US"/>
        </w:rPr>
        <w:tab/>
      </w:r>
      <w:r>
        <w:rPr>
          <w:rFonts w:eastAsia="MS Mincho;?? ??"/>
          <w:b/>
        </w:rPr>
        <w:t>Мандрагора</w:t>
      </w:r>
    </w:p>
    <w:p>
      <w:pPr>
        <w:pStyle w:val="Normal"/>
        <w:ind w:firstLine="284"/>
        <w:jc w:val="both"/>
        <w:rPr/>
      </w:pPr>
      <w:r>
        <w:rPr>
          <w:rFonts w:eastAsia="MS Mincho;?? ??"/>
          <w:b/>
        </w:rPr>
        <w:t>Верлис</w:t>
      </w:r>
      <w:r>
        <w:rPr>
          <w:rFonts w:eastAsia="MS Mincho;?? ??"/>
          <w:b/>
          <w:lang w:val="en-US"/>
        </w:rPr>
        <w:t xml:space="preserve"> (Werefox)</w:t>
      </w:r>
      <w:r>
        <w:rPr>
          <w:rFonts w:eastAsia="MS Mincho;?? ??"/>
          <w:b/>
        </w:rPr>
        <w:tab/>
        <w:tab/>
      </w:r>
      <w:r>
        <w:rPr>
          <w:rFonts w:eastAsia="MS Mincho;?? ??"/>
          <w:b/>
          <w:lang w:val="en-US"/>
        </w:rPr>
        <w:tab/>
      </w:r>
      <w:r>
        <w:rPr>
          <w:rFonts w:eastAsia="MS Mincho;?? ??"/>
          <w:b/>
        </w:rPr>
        <w:t>Собачьи кости</w:t>
        <w:tab/>
        <w:tab/>
      </w:r>
      <w:r>
        <w:rPr>
          <w:rFonts w:eastAsia="MS Mincho;?? ??"/>
          <w:b/>
          <w:lang w:val="en-US"/>
        </w:rPr>
        <w:tab/>
      </w:r>
      <w:r>
        <w:rPr>
          <w:rFonts w:eastAsia="MS Mincho;?? ??"/>
          <w:b/>
        </w:rPr>
        <w:t>Ягоды можжевельника</w:t>
      </w:r>
    </w:p>
    <w:p>
      <w:pPr>
        <w:pStyle w:val="Normal"/>
        <w:ind w:firstLine="284"/>
        <w:jc w:val="both"/>
        <w:rPr/>
      </w:pPr>
      <w:r>
        <w:rPr>
          <w:rFonts w:eastAsia="MS Mincho;?? ??"/>
          <w:b/>
        </w:rPr>
        <w:t>Вершакал</w:t>
      </w:r>
      <w:r>
        <w:rPr>
          <w:rFonts w:eastAsia="MS Mincho;?? ??"/>
          <w:b/>
          <w:lang w:val="en-US"/>
        </w:rPr>
        <w:t xml:space="preserve"> (Werejackal)</w:t>
      </w:r>
      <w:r>
        <w:rPr>
          <w:rFonts w:eastAsia="MS Mincho;?? ??"/>
          <w:b/>
        </w:rPr>
        <w:tab/>
      </w:r>
      <w:r>
        <w:rPr>
          <w:rFonts w:eastAsia="MS Mincho;?? ??"/>
          <w:b/>
          <w:lang w:val="en-US"/>
        </w:rPr>
        <w:tab/>
      </w:r>
      <w:r>
        <w:rPr>
          <w:rFonts w:eastAsia="MS Mincho;?? ??"/>
          <w:b/>
        </w:rPr>
        <w:t>Медь</w:t>
        <w:tab/>
        <w:tab/>
        <w:tab/>
      </w:r>
      <w:r>
        <w:rPr>
          <w:rFonts w:eastAsia="MS Mincho;?? ??"/>
          <w:b/>
          <w:lang w:val="en-US"/>
        </w:rPr>
        <w:tab/>
      </w:r>
      <w:r>
        <w:rPr>
          <w:rFonts w:eastAsia="MS Mincho;?? ??"/>
          <w:b/>
        </w:rPr>
        <w:t>Укроп</w:t>
      </w:r>
    </w:p>
    <w:p>
      <w:pPr>
        <w:pStyle w:val="Normal"/>
        <w:ind w:firstLine="284"/>
        <w:jc w:val="both"/>
        <w:rPr/>
      </w:pPr>
      <w:r>
        <w:rPr>
          <w:rFonts w:eastAsia="MS Mincho;?? ??"/>
          <w:b/>
        </w:rPr>
        <w:t>Веррат</w:t>
      </w:r>
      <w:r>
        <w:rPr>
          <w:rFonts w:eastAsia="MS Mincho;?? ??"/>
          <w:b/>
          <w:lang w:val="en-US"/>
        </w:rPr>
        <w:t xml:space="preserve"> (Wererat)</w:t>
      </w:r>
      <w:r>
        <w:rPr>
          <w:rFonts w:eastAsia="MS Mincho;?? ??"/>
          <w:b/>
        </w:rPr>
        <w:tab/>
        <w:tab/>
      </w:r>
      <w:r>
        <w:rPr>
          <w:rFonts w:eastAsia="MS Mincho;?? ??"/>
          <w:b/>
          <w:lang w:val="en-US"/>
        </w:rPr>
        <w:tab/>
      </w:r>
      <w:r>
        <w:rPr>
          <w:rFonts w:eastAsia="MS Mincho;?? ??"/>
          <w:b/>
        </w:rPr>
        <w:t>Варьируется</w:t>
        <w:tab/>
        <w:tab/>
      </w:r>
      <w:r>
        <w:rPr>
          <w:rFonts w:eastAsia="MS Mincho;?? ??"/>
          <w:b/>
          <w:lang w:val="en-US"/>
        </w:rPr>
        <w:tab/>
      </w:r>
      <w:r>
        <w:rPr>
          <w:rFonts w:eastAsia="MS Mincho;?? ??"/>
          <w:b/>
        </w:rPr>
        <w:t>Варьируется</w:t>
      </w:r>
    </w:p>
    <w:p>
      <w:pPr>
        <w:pStyle w:val="Normal"/>
        <w:ind w:firstLine="284"/>
        <w:jc w:val="both"/>
        <w:rPr/>
      </w:pPr>
      <w:r>
        <w:rPr>
          <w:rFonts w:eastAsia="MS Mincho;?? ??"/>
          <w:b/>
        </w:rPr>
        <w:t>Верворон</w:t>
      </w:r>
      <w:r>
        <w:rPr>
          <w:rFonts w:eastAsia="MS Mincho;?? ??"/>
          <w:b/>
          <w:lang w:val="en-US"/>
        </w:rPr>
        <w:t xml:space="preserve"> (Wereraven)</w:t>
      </w:r>
      <w:r>
        <w:rPr>
          <w:rFonts w:eastAsia="MS Mincho;?? ??"/>
          <w:b/>
        </w:rPr>
        <w:tab/>
      </w:r>
      <w:r>
        <w:rPr>
          <w:rFonts w:eastAsia="MS Mincho;?? ??"/>
          <w:b/>
          <w:lang w:val="en-US"/>
        </w:rPr>
        <w:tab/>
      </w:r>
      <w:r>
        <w:rPr>
          <w:rFonts w:eastAsia="MS Mincho;?? ??"/>
          <w:b/>
        </w:rPr>
        <w:t>Серебро</w:t>
        <w:tab/>
        <w:tab/>
      </w:r>
      <w:r>
        <w:rPr>
          <w:rFonts w:eastAsia="MS Mincho;?? ??"/>
          <w:b/>
          <w:lang w:val="en-US"/>
        </w:rPr>
        <w:tab/>
      </w:r>
      <w:r>
        <w:rPr>
          <w:rFonts w:eastAsia="MS Mincho;?? ??"/>
          <w:b/>
        </w:rPr>
        <w:t>Неизвестно</w:t>
      </w:r>
    </w:p>
    <w:p>
      <w:pPr>
        <w:pStyle w:val="Normal"/>
        <w:ind w:firstLine="284"/>
        <w:jc w:val="both"/>
        <w:rPr/>
      </w:pPr>
      <w:r>
        <w:rPr>
          <w:rFonts w:eastAsia="MS Mincho;?? ??"/>
          <w:b/>
        </w:rPr>
        <w:t>Вересеал</w:t>
      </w:r>
      <w:r>
        <w:rPr>
          <w:rFonts w:eastAsia="MS Mincho;?? ??"/>
          <w:b/>
          <w:lang w:val="en-US"/>
        </w:rPr>
        <w:t xml:space="preserve"> (Wereseal)</w:t>
      </w:r>
      <w:r>
        <w:rPr>
          <w:rFonts w:eastAsia="MS Mincho;?? ??"/>
          <w:b/>
        </w:rPr>
        <w:tab/>
        <w:tab/>
      </w:r>
      <w:r>
        <w:rPr>
          <w:rFonts w:eastAsia="MS Mincho;?? ??"/>
          <w:b/>
          <w:lang w:val="en-US"/>
        </w:rPr>
        <w:tab/>
      </w:r>
      <w:r>
        <w:rPr>
          <w:rFonts w:eastAsia="MS Mincho;?? ??"/>
          <w:b/>
        </w:rPr>
        <w:t>Китовые зубы и кости</w:t>
        <w:tab/>
      </w:r>
      <w:r>
        <w:rPr>
          <w:rFonts w:eastAsia="MS Mincho;?? ??"/>
          <w:b/>
          <w:lang w:val="en-US"/>
        </w:rPr>
        <w:tab/>
      </w:r>
      <w:r>
        <w:rPr>
          <w:rFonts w:eastAsia="MS Mincho;?? ??"/>
          <w:b/>
        </w:rPr>
        <w:t>Амарант</w:t>
      </w:r>
    </w:p>
    <w:p>
      <w:pPr>
        <w:pStyle w:val="Normal"/>
        <w:ind w:firstLine="284"/>
        <w:jc w:val="both"/>
        <w:rPr/>
      </w:pPr>
      <w:r>
        <w:rPr>
          <w:rFonts w:eastAsia="MS Mincho;?? ??"/>
          <w:b/>
        </w:rPr>
        <w:t>Вершарк</w:t>
      </w:r>
      <w:r>
        <w:rPr>
          <w:rFonts w:eastAsia="MS Mincho;?? ??"/>
          <w:b/>
          <w:lang w:val="en-US"/>
        </w:rPr>
        <w:t xml:space="preserve"> (Wereshark)</w:t>
      </w:r>
      <w:r>
        <w:rPr>
          <w:rFonts w:eastAsia="MS Mincho;?? ??"/>
          <w:b/>
        </w:rPr>
        <w:tab/>
      </w:r>
      <w:r>
        <w:rPr>
          <w:rFonts w:eastAsia="MS Mincho;?? ??"/>
          <w:b/>
          <w:lang w:val="en-US"/>
        </w:rPr>
        <w:tab/>
      </w:r>
      <w:r>
        <w:rPr>
          <w:rFonts w:eastAsia="MS Mincho;?? ??"/>
          <w:b/>
        </w:rPr>
        <w:t>Каменное дерево, серебро</w:t>
        <w:tab/>
        <w:t>Манговое дерево</w:t>
      </w:r>
    </w:p>
    <w:p>
      <w:pPr>
        <w:pStyle w:val="Normal"/>
        <w:ind w:firstLine="284"/>
        <w:jc w:val="both"/>
        <w:rPr/>
      </w:pPr>
      <w:r>
        <w:rPr>
          <w:rFonts w:eastAsia="MS Mincho;?? ??"/>
          <w:b/>
        </w:rPr>
        <w:t>Вертигр</w:t>
      </w:r>
      <w:r>
        <w:rPr>
          <w:rFonts w:eastAsia="MS Mincho;?? ??"/>
          <w:b/>
          <w:lang w:val="en-US"/>
        </w:rPr>
        <w:t xml:space="preserve"> (Weretiger)</w:t>
      </w:r>
      <w:r>
        <w:rPr>
          <w:rFonts w:eastAsia="MS Mincho;?? ??"/>
          <w:b/>
        </w:rPr>
        <w:tab/>
        <w:tab/>
      </w:r>
      <w:r>
        <w:rPr>
          <w:rFonts w:eastAsia="MS Mincho;?? ??"/>
          <w:b/>
          <w:lang w:val="en-US"/>
        </w:rPr>
        <w:tab/>
      </w:r>
      <w:r>
        <w:rPr>
          <w:rFonts w:eastAsia="MS Mincho;?? ??"/>
          <w:b/>
        </w:rPr>
        <w:t>Обсидиан</w:t>
        <w:tab/>
        <w:tab/>
      </w:r>
      <w:r>
        <w:rPr>
          <w:rFonts w:eastAsia="MS Mincho;?? ??"/>
          <w:b/>
          <w:lang w:val="en-US"/>
        </w:rPr>
        <w:tab/>
      </w:r>
      <w:r>
        <w:rPr>
          <w:rFonts w:eastAsia="MS Mincho;?? ??"/>
          <w:b/>
        </w:rPr>
        <w:t>Женьшень</w:t>
      </w:r>
    </w:p>
    <w:p>
      <w:pPr>
        <w:pStyle w:val="Normal"/>
        <w:ind w:firstLine="284"/>
        <w:jc w:val="both"/>
        <w:rPr/>
      </w:pPr>
      <w:r>
        <w:rPr>
          <w:rFonts w:eastAsia="MS Mincho;?? ??"/>
          <w:b/>
        </w:rPr>
        <w:t>Вервольф</w:t>
      </w:r>
      <w:r>
        <w:rPr>
          <w:rFonts w:eastAsia="MS Mincho;?? ??"/>
          <w:b/>
          <w:lang w:val="en-US"/>
        </w:rPr>
        <w:t xml:space="preserve"> (Werewolf)</w:t>
      </w:r>
      <w:r>
        <w:rPr>
          <w:rFonts w:eastAsia="MS Mincho;?? ??"/>
          <w:b/>
        </w:rPr>
        <w:tab/>
      </w:r>
      <w:r>
        <w:rPr>
          <w:rFonts w:eastAsia="MS Mincho;?? ??"/>
          <w:b/>
          <w:lang w:val="en-US"/>
        </w:rPr>
        <w:tab/>
      </w:r>
      <w:r>
        <w:rPr>
          <w:rFonts w:eastAsia="MS Mincho;?? ??"/>
          <w:b/>
        </w:rPr>
        <w:t>Серебро</w:t>
        <w:tab/>
        <w:tab/>
      </w:r>
      <w:r>
        <w:rPr>
          <w:rFonts w:eastAsia="MS Mincho;?? ??"/>
          <w:b/>
          <w:lang w:val="en-US"/>
        </w:rPr>
        <w:tab/>
      </w:r>
      <w:r>
        <w:rPr>
          <w:rFonts w:eastAsia="MS Mincho;?? ??"/>
          <w:b/>
        </w:rPr>
        <w:t>Аконит - wolfbane</w:t>
      </w:r>
    </w:p>
    <w:p>
      <w:pPr>
        <w:pStyle w:val="Normal"/>
        <w:ind w:firstLine="284"/>
        <w:rPr>
          <w:rFonts w:eastAsia="MS Mincho;?? ??"/>
          <w:b/>
          <w:b/>
        </w:rPr>
      </w:pPr>
      <w:r>
        <w:rPr>
          <w:rFonts w:eastAsia="MS Mincho;?? ??"/>
          <w:b/>
        </w:rPr>
        <w:t>ТАБЛИЦА 2. Эффекты оружия</w:t>
      </w:r>
    </w:p>
    <w:p>
      <w:pPr>
        <w:pStyle w:val="Normal"/>
        <w:ind w:firstLine="284"/>
        <w:rPr>
          <w:rFonts w:eastAsia="MS Mincho;?? ??"/>
          <w:b/>
          <w:b/>
        </w:rPr>
      </w:pPr>
      <w:r>
        <w:rPr>
          <w:rFonts w:eastAsia="MS Mincho;?? ??"/>
          <w:b/>
        </w:rPr>
        <w:t>d10</w:t>
        <w:tab/>
        <w:t>Тип</w:t>
        <w:tab/>
        <w:tab/>
        <w:tab/>
        <w:tab/>
        <w:t>Подробности</w:t>
      </w:r>
    </w:p>
    <w:p>
      <w:pPr>
        <w:pStyle w:val="Normal"/>
        <w:ind w:firstLine="284"/>
        <w:rPr>
          <w:rFonts w:eastAsia="MS Mincho;?? ??"/>
          <w:b/>
          <w:b/>
        </w:rPr>
      </w:pPr>
      <w:r>
        <w:rPr>
          <w:rFonts w:eastAsia="MS Mincho;?? ??"/>
          <w:b/>
        </w:rPr>
        <w:t>1</w:t>
        <w:tab/>
        <w:t>Холодное железо</w:t>
        <w:tab/>
        <w:tab/>
        <w:t>-1 к атаке</w:t>
      </w:r>
    </w:p>
    <w:p>
      <w:pPr>
        <w:pStyle w:val="Normal"/>
        <w:ind w:firstLine="284"/>
        <w:rPr>
          <w:rFonts w:eastAsia="MS Mincho;?? ??"/>
          <w:b/>
          <w:b/>
        </w:rPr>
      </w:pPr>
      <w:r>
        <w:rPr>
          <w:rFonts w:eastAsia="MS Mincho;?? ??"/>
          <w:b/>
        </w:rPr>
        <w:t>2</w:t>
        <w:tab/>
        <w:t>Дерево</w:t>
        <w:tab/>
        <w:t>(определенное)</w:t>
        <w:tab/>
        <w:tab/>
        <w:t>-1 к атаке и урону</w:t>
      </w:r>
    </w:p>
    <w:p>
      <w:pPr>
        <w:pStyle w:val="Normal"/>
        <w:ind w:left="284" w:hanging="0"/>
        <w:rPr>
          <w:rFonts w:eastAsia="MS Mincho;?? ??"/>
          <w:b/>
          <w:b/>
        </w:rPr>
      </w:pPr>
      <w:r>
        <w:rPr>
          <w:rFonts w:eastAsia="MS Mincho;?? ??"/>
          <w:b/>
        </w:rPr>
        <w:t>3</w:t>
        <w:tab/>
        <w:t>Кремень</w:t>
        <w:tab/>
        <w:tab/>
        <w:tab/>
        <w:t xml:space="preserve">при "1" оружие ломается, (только колющее и проникающее оружие -2 к </w:t>
      </w:r>
    </w:p>
    <w:p>
      <w:pPr>
        <w:pStyle w:val="Normal"/>
        <w:ind w:left="3116" w:firstLine="424"/>
        <w:rPr>
          <w:rFonts w:eastAsia="MS Mincho;?? ??"/>
          <w:b/>
          <w:b/>
        </w:rPr>
      </w:pPr>
      <w:r>
        <w:rPr>
          <w:rFonts w:eastAsia="MS Mincho;?? ??"/>
          <w:b/>
        </w:rPr>
        <w:t>атаке и  -1 к повреждению</w:t>
      </w:r>
    </w:p>
    <w:p>
      <w:pPr>
        <w:pStyle w:val="Normal"/>
        <w:ind w:firstLine="284"/>
        <w:rPr>
          <w:rFonts w:eastAsia="MS Mincho;?? ??"/>
          <w:b/>
          <w:b/>
        </w:rPr>
      </w:pPr>
      <w:r>
        <w:rPr>
          <w:rFonts w:eastAsia="MS Mincho;?? ??"/>
          <w:b/>
        </w:rPr>
        <w:t>4</w:t>
        <w:tab/>
        <w:t>Кость</w:t>
        <w:tab/>
        <w:tab/>
        <w:tab/>
        <w:tab/>
        <w:t xml:space="preserve">-1 к урону для дробящего оружия; оружие ломается при выпадении "1" </w:t>
      </w:r>
    </w:p>
    <w:p>
      <w:pPr>
        <w:pStyle w:val="Normal"/>
        <w:ind w:left="2832" w:firstLine="708"/>
        <w:rPr>
          <w:rFonts w:eastAsia="MS Mincho;?? ??"/>
          <w:b/>
          <w:b/>
        </w:rPr>
      </w:pPr>
      <w:r>
        <w:rPr>
          <w:rFonts w:eastAsia="MS Mincho;?? ??"/>
          <w:b/>
        </w:rPr>
        <w:t>(проникающее оружие)</w:t>
      </w:r>
    </w:p>
    <w:p>
      <w:pPr>
        <w:pStyle w:val="Normal"/>
        <w:ind w:firstLine="284"/>
        <w:rPr>
          <w:rFonts w:eastAsia="MS Mincho;?? ??"/>
          <w:b/>
          <w:b/>
        </w:rPr>
      </w:pPr>
      <w:r>
        <w:rPr>
          <w:rFonts w:eastAsia="MS Mincho;?? ??"/>
          <w:b/>
        </w:rPr>
        <w:t>5</w:t>
        <w:tab/>
        <w:t>Медь</w:t>
        <w:tab/>
        <w:tab/>
        <w:tab/>
        <w:tab/>
        <w:t>-2 к атаке и -1 к урону</w:t>
      </w:r>
    </w:p>
    <w:p>
      <w:pPr>
        <w:pStyle w:val="Normal"/>
        <w:ind w:firstLine="284"/>
        <w:rPr>
          <w:rFonts w:eastAsia="MS Mincho;?? ??"/>
          <w:b/>
          <w:b/>
        </w:rPr>
      </w:pPr>
      <w:r>
        <w:rPr>
          <w:rFonts w:eastAsia="MS Mincho;?? ??"/>
          <w:b/>
        </w:rPr>
        <w:t>6</w:t>
        <w:tab/>
        <w:t>Бронза</w:t>
        <w:tab/>
        <w:tab/>
        <w:tab/>
        <w:tab/>
        <w:t>Нет штрафов</w:t>
      </w:r>
    </w:p>
    <w:p>
      <w:pPr>
        <w:pStyle w:val="Normal"/>
        <w:ind w:firstLine="284"/>
        <w:rPr>
          <w:rFonts w:eastAsia="MS Mincho;?? ??"/>
          <w:b/>
          <w:b/>
        </w:rPr>
      </w:pPr>
      <w:r>
        <w:rPr>
          <w:rFonts w:eastAsia="MS Mincho;?? ??"/>
          <w:b/>
        </w:rPr>
        <w:t>7</w:t>
        <w:tab/>
        <w:t>Свинец</w:t>
        <w:tab/>
        <w:tab/>
        <w:tab/>
        <w:tab/>
        <w:t>Только дробящее оружие</w:t>
      </w:r>
    </w:p>
    <w:p>
      <w:pPr>
        <w:pStyle w:val="Normal"/>
        <w:ind w:firstLine="284"/>
        <w:rPr>
          <w:rFonts w:eastAsia="MS Mincho;?? ??"/>
          <w:b/>
          <w:b/>
        </w:rPr>
      </w:pPr>
      <w:r>
        <w:rPr>
          <w:rFonts w:eastAsia="MS Mincho;?? ??"/>
          <w:b/>
        </w:rPr>
        <w:t>8</w:t>
        <w:tab/>
        <w:t>Серебро</w:t>
        <w:tab/>
        <w:tab/>
        <w:tab/>
        <w:t>Нет штрафов</w:t>
      </w:r>
    </w:p>
    <w:p>
      <w:pPr>
        <w:pStyle w:val="Normal"/>
        <w:ind w:firstLine="284"/>
        <w:rPr>
          <w:rFonts w:eastAsia="MS Mincho;?? ??"/>
          <w:b/>
          <w:b/>
        </w:rPr>
      </w:pPr>
      <w:r>
        <w:rPr>
          <w:rFonts w:eastAsia="MS Mincho;?? ??"/>
          <w:b/>
        </w:rPr>
        <w:t>9</w:t>
        <w:tab/>
        <w:t>Обсидиан</w:t>
        <w:tab/>
        <w:tab/>
        <w:tab/>
        <w:t>Только режущее</w:t>
      </w:r>
    </w:p>
    <w:p>
      <w:pPr>
        <w:pStyle w:val="Normal"/>
        <w:ind w:firstLine="284"/>
        <w:rPr>
          <w:rFonts w:eastAsia="MS Mincho;?? ??"/>
          <w:b/>
          <w:b/>
        </w:rPr>
      </w:pPr>
      <w:r>
        <w:rPr>
          <w:rFonts w:eastAsia="MS Mincho;?? ??"/>
          <w:b/>
        </w:rPr>
        <w:t>10</w:t>
        <w:tab/>
        <w:t>Золото</w:t>
        <w:tab/>
        <w:tab/>
        <w:tab/>
        <w:tab/>
        <w:t>-3 к атаке</w:t>
      </w:r>
    </w:p>
    <w:p>
      <w:pPr>
        <w:pStyle w:val="Normal"/>
        <w:ind w:firstLine="284"/>
        <w:rPr/>
      </w:pPr>
      <w:r>
        <w:rPr>
          <w:rFonts w:eastAsia="MS Mincho;?? ??"/>
          <w:b/>
        </w:rPr>
        <w:t>Для того чтобы определить уязвимость к оружию нового оборотня может кинуть 1</w:t>
      </w:r>
      <w:r>
        <w:rPr>
          <w:rFonts w:eastAsia="MS Mincho;?? ??"/>
          <w:b/>
          <w:lang w:val="en-US"/>
        </w:rPr>
        <w:t>d10</w:t>
      </w:r>
      <w:r>
        <w:rPr>
          <w:rFonts w:eastAsia="MS Mincho;?? ??"/>
          <w:b/>
        </w:rPr>
        <w:t xml:space="preserve"> и посмотреть результат в таблице 2.</w:t>
      </w:r>
    </w:p>
    <w:p>
      <w:pPr>
        <w:pStyle w:val="Normal"/>
        <w:ind w:firstLine="284"/>
        <w:rPr>
          <w:rFonts w:eastAsia="MS Mincho;?? ??"/>
          <w:b/>
          <w:b/>
        </w:rPr>
      </w:pPr>
      <w:r>
        <w:rPr>
          <w:rFonts w:eastAsia="MS Mincho;?? ??"/>
          <w:b/>
        </w:rPr>
        <w:t>Специальное оружие, которым можно поразить оборотней, часто имеет определенные штрафы. Например, РС, атакующие с оружием, сделанным из холодного железа получают штраф к попаданию –1. Дело в том, что оружие из холодного железа не имеет такую остроту, как сталь. Медь еще более мягкий металл, поэтому на оружие из такого материала накладывается штраф –2 к попаданию и –1 к повреждению. Поскольку это оружие делается специальным способом, то кузнец, изготавливающий его в праве назначить цену сам, исходя из рыночных соображений.</w:t>
      </w:r>
    </w:p>
    <w:p>
      <w:pPr>
        <w:pStyle w:val="Normal"/>
        <w:ind w:firstLine="284"/>
        <w:rPr>
          <w:rFonts w:eastAsia="MS Mincho;?? ??"/>
          <w:b/>
          <w:b/>
        </w:rPr>
      </w:pPr>
      <w:r>
        <w:rPr>
          <w:rFonts w:eastAsia="MS Mincho;?? ??"/>
          <w:b/>
        </w:rPr>
        <w:t>Копье или другое проникающее оружие, сделанное из чистого дерева, без металлических или каменных наконечников, получают штраф –1 к попаданию и –1 к повреждению.</w:t>
      </w:r>
    </w:p>
    <w:p>
      <w:pPr>
        <w:pStyle w:val="Normal"/>
        <w:ind w:firstLine="284"/>
        <w:rPr>
          <w:rFonts w:eastAsia="MS Mincho;?? ??"/>
          <w:b/>
          <w:b/>
        </w:rPr>
      </w:pPr>
      <w:r>
        <w:rPr>
          <w:rFonts w:eastAsia="MS Mincho;?? ??"/>
          <w:b/>
        </w:rPr>
        <w:t>Кремневое оружие имеет очень хрупкие грани и острие. Использующие это оружие получают штраф –2 к попаданию и –1 к повреждению. Кроме того, если используется проникающее или колющее оружие из кремня и на броске атаки выпадает естественная 1, то оружие ломается и становится бесполезным. Однако эти правила не относятся к дробящему оружию из кремня.</w:t>
      </w:r>
    </w:p>
    <w:p>
      <w:pPr>
        <w:pStyle w:val="Normal"/>
        <w:ind w:firstLine="284"/>
        <w:rPr>
          <w:rFonts w:eastAsia="MS Mincho;?? ??"/>
          <w:b/>
          <w:b/>
        </w:rPr>
      </w:pPr>
      <w:r>
        <w:rPr>
          <w:rFonts w:eastAsia="MS Mincho;?? ??"/>
          <w:b/>
        </w:rPr>
        <w:t xml:space="preserve">Кости – более легкий материал, чем обычный материал, используемый для дробящего оружия. Большие кости можно использовать как дубинки, но они получают штраф –1 к повреждению. Заостренные кости также можно использовать для изготовления наконечников для проникающего оружия. Однако такое оружие будет очень ломким. Если на броске атаки выпадает 1, то такой наконечник ломается. </w:t>
      </w:r>
    </w:p>
    <w:p>
      <w:pPr>
        <w:pStyle w:val="Normal"/>
        <w:ind w:firstLine="284"/>
        <w:rPr>
          <w:rFonts w:eastAsia="MS Mincho;?? ??"/>
          <w:b/>
          <w:b/>
        </w:rPr>
      </w:pPr>
      <w:r>
        <w:rPr>
          <w:rFonts w:eastAsia="MS Mincho;?? ??"/>
          <w:b/>
        </w:rPr>
      </w:r>
    </w:p>
    <w:p>
      <w:pPr>
        <w:pStyle w:val="Heading1"/>
        <w:ind w:firstLine="284"/>
        <w:rPr/>
      </w:pPr>
      <w:r>
        <w:rPr/>
        <w:t>ПРЕВРАЩЕНИЕ</w:t>
      </w:r>
    </w:p>
    <w:p>
      <w:pPr>
        <w:pStyle w:val="Normal"/>
        <w:ind w:firstLine="284"/>
        <w:rPr>
          <w:rFonts w:eastAsia="MS Mincho;?? ??"/>
          <w:b/>
          <w:b/>
        </w:rPr>
      </w:pPr>
      <w:r>
        <w:rPr>
          <w:rFonts w:eastAsia="MS Mincho;?? ??"/>
          <w:b/>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евращение - процесс смены оборотнем одной формы на другую. Занимает он примерно одну минуту, во время которой, оборотень не может атаковать, двигаться или защищаться. Однако он продолжает адекватно оценивать обстановку, и может действовать сразу по завершению превраще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 время трансформации, тело существа сотрясают конвульсии, скелет и мышечный каркас сдвигаются в новое положение. Можно видеть, как под кожей сдвигаются кости и мышцы. Процесс сопровождается влажным, рвущимся звуком. Для истинного оборотня этот процесс не более чем шутка, но для инфицированного, он сопровождается смертельной агонией. Из-за этого истинный оборотень сохранит все свое снаряжение и то, что он держал в руках, а вот инфицированный, скорее всего все бросит.</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 течение превращения, оборотень теряет все премии Ловкости к АС, и не может использовать щит. Атакующие его получают +2 к своей атаке.</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Зрелище превращения настолько ужасно, что видящие его должны сделать чек ужаса. Если существо превратилось в очень страшного зверя или в гибрид, то, по решению Мастера, может потребоваться еще и чек страха по окончанию превращения.</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Инфицированный оборотень должен выкинуть спасбросок против смерти или бросить все, что он нес и держал в руках.</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Одежда и оруж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евращение изменяет тело существа, не затрагивая его одежду и доспехи. В большинстве случаев, гибридная форма крупнее и более мускулиста, чем человеческая. В зависимости от фенотипа оборотня, превращение человека в зверя может, как уменьшать размер существа, так и увеличивать его. Для примера, веррат в звериной форме меньше человека, а вербер - больше. Разница в размере важна для определения воздействия одежды и доспехов на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превращение изменяет размер в меньшую сторону, то одежда и доспехи особых неприятностей не приносят. Вычурная одежда или комплекс доспехов могут на несколько секунд задержать оборотня, так двухфутовый веррат может быть просто заперт в пластинчатом доспехе, но это случается очень редко. Обычно оборотень с легкостью освобождается от излишних вещей. (При желании Мастера, это может занять еще один раунд).</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о что если принимаемая форма больше чем исходная? С одеждой опять же проблем не возникает. Сила, с которой скелет и мускулатура деформируется, обычно просто разрывает одежду по швам. Это происходит так быстро, что оборотень этого просто не замечае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ое дело - доспехи. Созданные для защиты того, кто их носит, они намного прочнее, чем простая одежда. Они причиняют значительное повреждение тому глупому или неудачливому оборотню, на котором они одеты в момент превращения. Проще говоря, чем лучше доспехи защищает, тем больший урон он наносит оборотн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 возвращении в человеческую форму оборотень обычно гол. Приход в себя голым, смущенным и в неизвестном месте - первый признак того, что индивидуум инфицирован ликантропией.</w:t>
      </w:r>
    </w:p>
    <w:p>
      <w:pPr>
        <w:pStyle w:val="TextBodyIndent"/>
        <w:rPr/>
      </w:pPr>
      <w:r>
        <w:rPr/>
        <w:t>Подсчет урона, нанесенного доспехами, произволен. Урон причиняется во время превращения и НЕ излечивается им. По окончании трансформации разорванные доспехи слетают с оборотня или просто разлетаются по швам. Никакие спасброски от этого не спасают.</w:t>
      </w:r>
    </w:p>
    <w:p>
      <w:pPr>
        <w:pStyle w:val="Normal"/>
        <w:ind w:firstLine="284"/>
        <w:jc w:val="both"/>
        <w:rPr>
          <w:rFonts w:eastAsia="MS Mincho;?? ??"/>
          <w:b/>
          <w:b/>
        </w:rPr>
      </w:pPr>
      <w:r>
        <w:rPr>
          <w:rFonts w:eastAsia="MS Mincho;?? ??"/>
          <w:b/>
        </w:rPr>
        <w:t>ТАБЛИЦА 3. Повреждение от доспехов при трансформации.</w:t>
      </w:r>
    </w:p>
    <w:p>
      <w:pPr>
        <w:pStyle w:val="Normal"/>
        <w:ind w:firstLine="284"/>
        <w:jc w:val="both"/>
        <w:rPr/>
      </w:pPr>
      <w:r>
        <w:rPr>
          <w:rFonts w:eastAsia="MS Mincho;?? ??"/>
          <w:b/>
        </w:rPr>
        <w:t>Тип Доспеха</w:t>
        <w:tab/>
        <w:t>Повреждение (</w:t>
      </w:r>
      <w:r>
        <w:rPr>
          <w:rFonts w:eastAsia="MS Mincho;?? ??"/>
          <w:b/>
          <w:lang w:val="en-US"/>
        </w:rPr>
        <w:t>hp</w:t>
      </w:r>
      <w:r>
        <w:rPr>
          <w:rFonts w:eastAsia="MS Mincho;?? ??"/>
          <w:b/>
        </w:rPr>
        <w:t>)</w:t>
      </w:r>
    </w:p>
    <w:p>
      <w:pPr>
        <w:pStyle w:val="Normal"/>
        <w:ind w:firstLine="284"/>
        <w:jc w:val="both"/>
        <w:rPr/>
      </w:pPr>
      <w:r>
        <w:rPr>
          <w:rFonts w:eastAsia="MS Mincho;?? ??"/>
          <w:b/>
        </w:rPr>
        <w:t xml:space="preserve">Кожаный/войлочный доспех </w:t>
      </w:r>
      <w:r>
        <w:rPr>
          <w:rFonts w:eastAsia="MS Mincho;?? ??"/>
          <w:b/>
          <w:lang w:val="en-US"/>
        </w:rPr>
        <w:t>(Leather/padded)</w:t>
      </w:r>
      <w:r>
        <w:rPr>
          <w:rFonts w:eastAsia="MS Mincho;?? ??"/>
          <w:b/>
        </w:rPr>
        <w:tab/>
      </w:r>
      <w:r>
        <w:rPr>
          <w:rFonts w:eastAsia="MS Mincho;?? ??"/>
          <w:b/>
          <w:lang w:val="en-US"/>
        </w:rPr>
        <w:tab/>
      </w:r>
      <w:r>
        <w:rPr>
          <w:rFonts w:eastAsia="MS Mincho;?? ??"/>
          <w:b/>
        </w:rPr>
        <w:t>0 или 1</w:t>
      </w:r>
    </w:p>
    <w:p>
      <w:pPr>
        <w:pStyle w:val="Normal"/>
        <w:ind w:firstLine="284"/>
        <w:jc w:val="both"/>
        <w:rPr/>
      </w:pPr>
      <w:r>
        <w:rPr>
          <w:rFonts w:eastAsia="MS Mincho;?? ??"/>
          <w:b/>
        </w:rPr>
        <w:t>Клепаный или кольчатый</w:t>
      </w:r>
      <w:r>
        <w:rPr>
          <w:rFonts w:eastAsia="MS Mincho;?? ??"/>
          <w:b/>
          <w:lang w:val="en-US"/>
        </w:rPr>
        <w:t xml:space="preserve"> (Studded leather/ring mail)</w:t>
      </w:r>
      <w:r>
        <w:rPr>
          <w:rFonts w:eastAsia="MS Mincho;?? ??"/>
          <w:b/>
        </w:rPr>
        <w:tab/>
        <w:t>1-2</w:t>
      </w:r>
    </w:p>
    <w:p>
      <w:pPr>
        <w:pStyle w:val="Normal"/>
        <w:ind w:firstLine="284"/>
        <w:jc w:val="both"/>
        <w:rPr/>
      </w:pPr>
      <w:r>
        <w:rPr>
          <w:rFonts w:eastAsia="MS Mincho;?? ??"/>
          <w:b/>
        </w:rPr>
        <w:t>Чешуйчатый</w:t>
      </w:r>
      <w:r>
        <w:rPr>
          <w:rFonts w:eastAsia="MS Mincho;?? ??"/>
          <w:b/>
          <w:lang w:val="en-US"/>
        </w:rPr>
        <w:t xml:space="preserve"> (Scale mail)</w:t>
      </w:r>
      <w:r>
        <w:rPr>
          <w:rFonts w:eastAsia="MS Mincho;?? ??"/>
          <w:b/>
        </w:rPr>
        <w:tab/>
        <w:tab/>
      </w:r>
      <w:r>
        <w:rPr>
          <w:rFonts w:eastAsia="MS Mincho;?? ??"/>
          <w:b/>
          <w:lang w:val="en-US"/>
        </w:rPr>
        <w:tab/>
        <w:tab/>
      </w:r>
      <w:r>
        <w:rPr>
          <w:rFonts w:eastAsia="MS Mincho;?? ??"/>
          <w:b/>
        </w:rPr>
        <w:t xml:space="preserve"> </w:t>
        <w:tab/>
        <w:t>1-3</w:t>
      </w:r>
    </w:p>
    <w:p>
      <w:pPr>
        <w:pStyle w:val="Normal"/>
        <w:ind w:firstLine="284"/>
        <w:jc w:val="both"/>
        <w:rPr/>
      </w:pPr>
      <w:r>
        <w:rPr>
          <w:rFonts w:eastAsia="MS Mincho;?? ??"/>
          <w:b/>
        </w:rPr>
        <w:t>Кольчуга</w:t>
      </w:r>
      <w:r>
        <w:rPr>
          <w:rFonts w:eastAsia="MS Mincho;?? ??"/>
          <w:b/>
          <w:lang w:val="en-US"/>
        </w:rPr>
        <w:t xml:space="preserve"> (Chain mail)</w:t>
      </w:r>
      <w:r>
        <w:rPr>
          <w:rFonts w:eastAsia="MS Mincho;?? ??"/>
          <w:b/>
        </w:rPr>
        <w:tab/>
      </w:r>
      <w:r>
        <w:rPr>
          <w:rFonts w:eastAsia="MS Mincho;?? ??"/>
          <w:b/>
          <w:lang w:val="en-US"/>
        </w:rPr>
        <w:tab/>
        <w:tab/>
      </w:r>
      <w:r>
        <w:rPr>
          <w:rFonts w:eastAsia="MS Mincho;?? ??"/>
          <w:b/>
        </w:rPr>
        <w:tab/>
        <w:tab/>
        <w:t>1-4</w:t>
      </w:r>
    </w:p>
    <w:p>
      <w:pPr>
        <w:pStyle w:val="Normal"/>
        <w:ind w:firstLine="284"/>
        <w:jc w:val="both"/>
        <w:rPr/>
      </w:pPr>
      <w:r>
        <w:rPr>
          <w:rFonts w:eastAsia="MS Mincho;?? ??"/>
          <w:b/>
        </w:rPr>
        <w:t>Ленточный</w:t>
      </w:r>
      <w:r>
        <w:rPr>
          <w:rFonts w:eastAsia="MS Mincho;?? ??"/>
          <w:b/>
          <w:lang w:val="en-US"/>
        </w:rPr>
        <w:t xml:space="preserve"> (Splint/banded mail)</w:t>
      </w:r>
      <w:r>
        <w:rPr>
          <w:rFonts w:eastAsia="MS Mincho;?? ??"/>
          <w:b/>
        </w:rPr>
        <w:tab/>
      </w:r>
      <w:r>
        <w:rPr>
          <w:rFonts w:eastAsia="MS Mincho;?? ??"/>
          <w:b/>
          <w:lang w:val="en-US"/>
        </w:rPr>
        <w:tab/>
      </w:r>
      <w:r>
        <w:rPr>
          <w:rFonts w:eastAsia="MS Mincho;?? ??"/>
          <w:b/>
        </w:rPr>
        <w:tab/>
        <w:tab/>
        <w:t>2-4</w:t>
      </w:r>
    </w:p>
    <w:p>
      <w:pPr>
        <w:pStyle w:val="Normal"/>
        <w:ind w:firstLine="284"/>
        <w:jc w:val="both"/>
        <w:rPr/>
      </w:pPr>
      <w:r>
        <w:rPr>
          <w:rFonts w:eastAsia="MS Mincho;?? ??"/>
          <w:b/>
        </w:rPr>
        <w:t>Пластинчатый</w:t>
      </w:r>
      <w:r>
        <w:rPr>
          <w:rFonts w:eastAsia="MS Mincho;?? ??"/>
          <w:b/>
          <w:lang w:val="en-US"/>
        </w:rPr>
        <w:t xml:space="preserve"> (Plate mail)</w:t>
      </w:r>
      <w:r>
        <w:rPr>
          <w:rFonts w:eastAsia="MS Mincho;?? ??"/>
          <w:b/>
        </w:rPr>
        <w:tab/>
        <w:tab/>
      </w:r>
      <w:r>
        <w:rPr>
          <w:rFonts w:eastAsia="MS Mincho;?? ??"/>
          <w:b/>
          <w:lang w:val="en-US"/>
        </w:rPr>
        <w:tab/>
        <w:tab/>
      </w:r>
      <w:r>
        <w:rPr>
          <w:rFonts w:eastAsia="MS Mincho;?? ??"/>
          <w:b/>
        </w:rPr>
        <w:tab/>
        <w:t>2-5</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Урон и лечен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евращение - процесс, в ходе которого тело изменяется и приспосабливается к новым стандартам и образцам. Так как этот образ - образ не раненого тела, то не удивительно, что при превращении раны исчезают. При изменении формы оборотень излечивает значительное количество ран, нанесенных ему в предыдущей форме. Иными словами, если веррат в форме крысы калечиться, то он может вылечить эту рану, по крайней мере, частично, просто обернувшись человек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слышал, что оборотни из далеких и таинственных земель могут излечивать превращением только раны, полученные в форме животного. Иными словами при изменении формы зверя на человеческую. В землях, с которыми я знаком, любое превращение из одной формы в другую влечет за собой этот эффект. Заметьте, что во время боя оборотень превращается с большой неохотой, хоть это и дает ему определенные преимущества, потому что превращение на короткое время оставляет его на милость своих врагов.</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Каждый раз, при превращении оборотень излечивает от 10% до 60% (1d6*10%) своих ран полученных в предыдущей форме. Это справедливо для всех оборотней и для всех форм. Мастер во избежание излишней бухгалтерии, может считать, что превращение вылечивает от 10% до 60% любых ран оборотня, независимо от того, когда он их получил.</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Обратите внимание, что возвращение в человеческую форму после смерти, превращением не является, и ран не лечит.</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Потеря памяти и ее сохранен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инные оборотни не теряют память при превращении. Их личность, их память не изменяется, независимо от формы. Как и было сказано, они воспринимают окружающее во время превращения. Так что, охотники на оборотней, надеющиеся на шок или дезориентацию в момент превращения, будут весьма разочарован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итуация с инфицированными оборотнями более сложна. Как я говорил, инфицированный оборотень в человеческой форме помнит свои похождения в ином облике в лучшем случае отрывисто. Память эта туманна и фрагментарна, похожа на ночной кошмар, не полностью забытый после пробуждения. Даже больше, материальные следы, типа ран, некоторые жертвы могут также приписать кошмар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Более того, сама трансформация не может быть вспомнена. Для инфицированного память теряется в первые же мгновения превращения и возвращается в самом конце второго. Так что процесс превращения просто выпадает у него из памяти, оставляя только след в ночном кошмар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ный оборотень теряет память лишь в одном направлении. Веррат в человеческой форме не помнит, что он делал в звериной, однако, оборотень в звериной форме помнит все, что знал в человеческом, хотя и в кровавых тонах. Этим объясняется, как оборотень успешно охотиться на друзей и на врагов, он просто помнит нужную ему информацию о своих жертвах. Знание это включает в себя все ловушки, уловки и предосторожности, о коих жертва рассказывала оборотню, когда он был человеком. Даже больше, прожорливое чудовище помнит все любые уловки и предосторожности, которые он сам бы предпринял в человеческой форме, не подозревая о существе, таящемся в темной стороне его личност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не вспоминается очень жуткий случай в Дарконе. Незаметно ни для кого, включая саму себя, хорошо известная своей добротой торговка была инфицирована верратом. Когда таинственный убийца начал убивать всех близких к ней, выжившие попросили у нее защиты. Она помогла им, подсказав уловки и создав ловушки, которые гарантированно должны были задержать проникших в дом. Однако мародер проходил сквозь них как будто бы досконально их знал, как собственно и был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конце конов торговец начала подозревать правду. Так она расставила ловушки вокруг своего дома, надеясь поймать саму себя в звериной форме, ибо она покидала здание, уходя на ночную охоту. Увы, хитрая уловка провалилась, ведь ее звериная форма помнила все предосторожности предпринятые ее человеческой формой. В конечном счете, у нее не оставалось выбора, кроме как рассказать о своих догадках близким, и попросить их запереть ее на ночь. В то время на сцене появился я, и когда удалось убить истинного веррата, заразившего ее, я был способен излечить эту женщину.</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Воздействие на навык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которые жертвы патологической ликантропии обучились определенным навыкам, прежде чем заразились этой болезнью. Например, неплохо выучились обходиться с оружием. Или овладели магией. Как превращение меняет эти навык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 время пребывания инфицированного в человеческой форме, болезнь не влияет на его умения. Он может владеть мечом или кастовать с тем же результатом, что и до инфицирова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рой, я слышал рассказы об изменении некоторых свойств, но видимо это редкость. Для примера, опытные лесники, известные как рейнджеры, часто выказывают необычный талант к эмпатии по отношению к животным, способность успокоить диких зверей своим присутствием. У инфицированного рейнджера эта способность может усилитьс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вященники некоторых божеств могут обнаружить, что их боги глухи к их молитвам. При первом проявлении ликантропии, то есть при первом превращении, священник может обнаружить недоступность ему более сильных видов магии священника. Мне кажется, это больше из-за действий предпринимаемых священником в зверином обличье, чем от факта инфицирования. Любой священник, действующий вопреки этике бога, наказывается, а действия в звериной форме нарушают этику любой, за исключением самой кровавой религии. Некоторые божества, особенно проповедующие всепрощение, могут не накладывать таких ограничений на своих священников. Однако в этом я не уверен.</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быть с навыками, приобретенными через обучение и опыт? Может ли инфицированный сохранить эти способности, когда он обращается в звер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основном нет. В звериной форме способности оборотня к атаке и защите зависят от животного. Вне зависимости от человеческой формы, будь то слабый крестьянин либо мощный воин. В звериной форме оба они будут иметь ту же силу и те же боевые способности, при условии, что у них у них одинакова форма звер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ный оборотень не сохраняет человеческих черт в рассудке. В то время как знания фактов остаются, навыки, базирующиеся на ментальных характеристиках и философии, будут потеряны с превращением. Так в звериной форме кастер кастовать не сможе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уже отмечалось, память в зверином аспекте остается, хотя и видоизменяется. (Иначе животное было бы не в состоянии обходить ловушки, поставленные самим собой в человеческой форме, преследовать свои жертвы, используя знания их привычек и местонахождения). Выглядит логичным, что в звериной форме остаются навыки, основанные на фактическом знании. Для примера, женщина сведущая в геральдике, заразившись оборотничеством, в зверином аспекте будет способна разбирать герб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Что же с истинными оборотнями? Коль они рождаются и умирают оборотнями, они не обладают никакими "прежними навыками", что бы их терять. Вопрос о приобретении оборотнями специальных навыков обсуждается в третьей главе.</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Мастер определяет, будет ли бог наказывать своего священника или нет, как наказание за действия священника в форме зверя.</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 основном, все классовые навыки теряются в звериной форме - воровской open locks и climb walls, или боевые навыки воина. Как сказано в правилах Равенлофта, инфицированный оборотень в звериной форме имеет способности и иммунитеты твари его инфицировавшей. Это означает, что все его АС, THAC0, урон, спасброски, хиты, спецатаки и спецзащиты - оборотня.</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Правило для определения мирных навыков оборотня: активные навыки, зависящие от ловкости, теряются, пассивные навыки, основанные на знании и восприятии, сохраняются.</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ДИЕТА</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ные и простые оборотни значительно отличаются друг от друга в своих гастрономических пристрастиях. Поэтому, каждый тип оборотней я буду описывать отдельно.</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Инфицированные оборот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человеческой форме жертвы патологической ликантропии не выказывают каких-либо значительных изменений в своих гастрономических предпочтениях, хоть и испытывают определенную тягу к мясной пище. Они могут по-прежнему существовать на обычной диете и могут питаться фруктами и овощам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только инфицированный оборотень принимает форму зверя, все меняется. Оборотень немедленно попытается насытиться сырым мясом. Количество необходимого мяса зависит от фенотипа оборотня и будет описано ниже. Очень немногие оборотни сохраняют свою вторую форму более восьми-двенадцати часов, так что шанс на голодовку у них не велик. Когда зверь возвращается назад в человеческую форму, его потребность в сыром мясе резко идет на спад. Однако инфицированный оборотень, сохраняющий свою звериную форму в течение длительных промежутков времени, может голодать, если его возможности охоты очень ограничены.</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Истинные оборот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зависимо от фенотипа, все истинные оборотни должны есть мясо, чтобы выжить. Они, конечно же, могут питаться фруктами и овощами, и тем самым скрывать свою истинную природу, находясь в человеческом обличии, однако ни пользы, ни удовольствия они от этого не получаю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которые фенотипы могут питаться плотью жертв убитых несколько часов или дней назад. Эта способность напрямую зависит от природных свойств фенотипа животных, в которых оборотень превращается. Если зверь может питаться падалью, то и оборотень этого фенотипа способен на это. Если же животное охотник по своей природе, то его удовлетворит лишь свежее мясо. Независимо от этого все оборотни предпочитают свежее мяс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чень голодный оборотень не побрезгует и жареным мясом, если ему не удастся добыть свежее. Порой вертигр забирается в дома и закусывает тушеной олениной. Это насытит оборотня, но не возместит его жажды убийств и развлечени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ля оборотней, чьи фенотипы - падальщики, ограничения по мясу такие же, как и у обычных людей. То есть, если это мясо без вреда для себя может есть человек, то и оборотень может также питаться и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адальщики могут также заготавливать себе мясо также как и люди: засаливанием и копчением. Такая технология уменьшает питательность мяса для оборотня в два раза. Так что, оборотню придется съесть его в два раза больше, чтобы насытиться. Ни один оборотень не будет, есть вареное мясо. Варение сразу и навсегда убивает всю питательность мяса для оборотн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ычно, оборотню требуется столько же мяса, как и зверю его второй формы. Для примера, двухфутовому веррату для прокормки нужно два фунта мяса ежедневно. Еда отличная от мяса - или в случае оборотней-охотников от свежего мяса - на это количество никакого влияния не окажет. Так что, веррат должен съедать килограмм мяса ежедневно в независимости от количества съеденного хлеба, фруктов и пр.</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ходе моего исследования мне удалось выявить некоторые нормы для оборотней, нормы эти не окончательные, они могут разниться у двух оборотней одного фенотипа. Также, никто не мешает оборотню съесть больше своей нормы, необходимой для выжива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оротень</w:t>
        <w:tab/>
        <w:tab/>
        <w:t>Количество мяса в день (lbs)</w:t>
      </w:r>
    </w:p>
    <w:p>
      <w:pPr>
        <w:pStyle w:val="PlainText"/>
        <w:ind w:firstLine="284"/>
        <w:jc w:val="both"/>
        <w:rPr/>
      </w:pPr>
      <w:r>
        <w:rPr>
          <w:rFonts w:eastAsia="MS Mincho;?? ??" w:cs="Times New Roman" w:ascii="Times New Roman" w:hAnsi="Times New Roman"/>
        </w:rPr>
        <w:t>Вербат</w:t>
        <w:tab/>
        <w:tab/>
        <w:t xml:space="preserve"> 2</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бер*</w:t>
        <w:tab/>
        <w:tab/>
        <w:t>50</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вепрь**</w:t>
        <w:tab/>
        <w:tab/>
        <w:t>20</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крокодил**</w:t>
        <w:tab/>
        <w:t>50</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лис</w:t>
        <w:tab/>
        <w:tab/>
        <w:t xml:space="preserve"> 5</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шакал**</w:t>
        <w:tab/>
        <w:tab/>
        <w:t>20</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рат**</w:t>
        <w:tab/>
        <w:tab/>
        <w:t xml:space="preserve"> 2</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ворон**</w:t>
        <w:tab/>
        <w:tab/>
        <w:t xml:space="preserve"> 1</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есеал</w:t>
        <w:tab/>
        <w:tab/>
        <w:t>50</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шарк</w:t>
        <w:tab/>
        <w:tab/>
        <w:t>75</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тигр</w:t>
        <w:tab/>
        <w:tab/>
        <w:t>50</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вольф**</w:t>
        <w:tab/>
        <w:tab/>
        <w:t>25</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 Незлому верберу нужна половина от этого количества. Обратите внимание, что вербер очень изобретателен в добыче себе пищи. Я сам видел вербера, который буквально существовал на тысяче молей в ден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 Оборотни-падальщик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писок указывает на среднее количество требуемого мяса. Истинный оборотень может в течение четырех дней обходиться без него, не испытывая побочных эффектов. Это верно в случае восполнения нужды в мяс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аметьте, что описанный выше веррат будет убивать одно животное (или человека) в сутки (или в несколько суток). Он же предпочитает свежее мясо, так что он будет убивать для получения своих двух фунтов мяс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се оборотни предпочитают человеческое мясо любому другому. Однако это предпочтение не настолько сильно, чтобы оборотень не мог его заглушить. Он может питаться любой плотью, с учетом вышеприведенных ограничений.</w:t>
      </w:r>
    </w:p>
    <w:p>
      <w:pPr>
        <w:pStyle w:val="3"/>
        <w:jc w:val="both"/>
        <w:rPr/>
      </w:pPr>
      <w:r>
        <w:rPr/>
        <w:t>Ван Рихтен приводит точные данные, но не отвечает на несколько важных вопросов. Для примера, сколько мяса оборотень получит с существа человеческого размера? С гоблина? Для простоты, считается, что существо человеческого размера содержит около 100 фунтов мяса, включая органы, кожу и т.д. Существа, классифицируемые как большие, содержат 150 фунтов, как малые - 50.</w:t>
      </w:r>
    </w:p>
    <w:p>
      <w:pPr>
        <w:pStyle w:val="Normal"/>
        <w:ind w:firstLine="284"/>
        <w:jc w:val="both"/>
        <w:rPr>
          <w:rFonts w:eastAsia="MS Mincho;?? ??"/>
          <w:b/>
          <w:b/>
        </w:rPr>
      </w:pPr>
      <w:r>
        <w:rPr>
          <w:rFonts w:eastAsia="MS Mincho;?? ??"/>
          <w:b/>
        </w:rPr>
        <w:t>За каждый день после четвертого дня без достаточного количества пищи, оборотень будет терять одну восьмую своих полных хитов. Каждый день он может делать спасбросок против полиморфа во избежание этого.</w:t>
      </w:r>
    </w:p>
    <w:p>
      <w:pPr>
        <w:pStyle w:val="3"/>
        <w:jc w:val="both"/>
        <w:rPr/>
      </w:pPr>
      <w:r>
        <w:rPr/>
        <w:t>Например, вербат с 24 полными хитами вынужден идти без еды. Первые четыре дня на него это не влияет, если только ухудшает его настроение. На пятый день он должен будет сделать спас против полиморфа или потерять 3 хита (одна восьмая от 24 полных хитов).</w:t>
      </w:r>
    </w:p>
    <w:p>
      <w:pPr>
        <w:pStyle w:val="Normal"/>
        <w:ind w:firstLine="284"/>
        <w:jc w:val="both"/>
        <w:rPr>
          <w:rFonts w:eastAsia="MS Mincho;?? ??"/>
          <w:b/>
          <w:b/>
        </w:rPr>
      </w:pPr>
      <w:r>
        <w:rPr>
          <w:rFonts w:eastAsia="MS Mincho;?? ??"/>
          <w:b/>
        </w:rPr>
        <w:t>Урон от голода простой трансформацией из формы в форму не излечивается. Обратное также верно: урон, понесенный в сражении, поеданием мяса не восстанавливается. Хотя магия и может восстановить эти хиты, течение времени на них эффекта не оказывает. Они лечатся только восполнением ВСЕЙ нормы мяса за все дни.</w:t>
      </w:r>
    </w:p>
    <w:p>
      <w:pPr>
        <w:pStyle w:val="Normal"/>
        <w:ind w:firstLine="284"/>
        <w:jc w:val="both"/>
        <w:rPr>
          <w:rFonts w:eastAsia="MS Mincho;?? ??"/>
          <w:b/>
          <w:b/>
        </w:rPr>
      </w:pPr>
      <w:r>
        <w:rPr>
          <w:rFonts w:eastAsia="MS Mincho;?? ??"/>
          <w:b/>
        </w:rPr>
        <w:t>Прогрессирующее голодание имеет и еще один эффект. У голодающего оборотня увеличивается шанс на кровавое безумие. За каждый день после четвертого его спасбросок против полиморфа во избежание безумия уменьшается на 1. Этот штраф снимается только восполнением нужду своего организма в мясе.</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ЖИЗНЕННЫЙ ЦИКЛ И ПРОДОЛЖИТЕЛЬНОСТЬ ЖИЗНИ</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отличие от нежити, оборотни следуют природным законам жизненного цикла от рождения к смерти. Они рождаются, они взрослеют и мужают, они стареют и умирают. Правда для инфицированных и для истинных оборотней этот процесс протекает по разному.</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Инфицированные оборот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гда человек заражается патологической ликантропией, ее продолжительность жизни не изменяется. Так, человек, инфицированный этим недугом, проживет свои 75-80 лет, а зараженный эльф свои полтысячи лет и боле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удя по моим знаниям, независимо от возраста или зрелости жертвы, форма зверя всегда представляет собой взрослую особь. Это разрушает слухи о том, что болезнь длиться лет 15, средний возраст волка, после чего волк в человеке умирает от старости. Не важно, взрослая ли жертва, или престарелая, ее звериная форма всегда сильна и полна жиз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начит ли это, что младенец - возможно инфицированный в утробе матери - превратиться при первом же активации своего триггера? Может ли малыш, в первое же полнолуние, обратиться в прожорливое чудовище? Вряд ли. Мой опыт говорит мне, что инфицированный оборотень не может превращаться до половой зрелости. До этого времени он не подвержен своим триггера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чему? Мне кажется, что переносчик, внедренный в поток крови, обладает своим собственным спусковым механизмом, чем-то, что заставляет его активироваться. Возможно, физиологические изменения в организме во время полового созревания являются данным триггер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огласно множеству историй, инфицированные дети реагируют на свои триггеры различными путями. Вместо превращения в зверя, они будут выказывать сильную или неадекватную эмоциональную реакцию на триггер. Так, ребенок, который когда-нибудь станет волком пи полной луне, в полнолуние будет вести себя довольно по звериному. Короче говоря, он будет демонстрировать ежемесячную невменяемость. Однако, я не нашел прямых подтверждений этом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ругие аспекты жизненного цикла - сексуальная зрелость, старость и конец жизни - под воздействием ликантропии не изменяются. Жертвы этого смертельного недуга достигают этих жизненных этапов также как и остальные представители, их рас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адо особенно отметить, что звериная форма возрастным изменениям не подвержена. Не важно насколько стара человеческая форма, зверь никогда не состариться и не выкажет ни малейшего психологического или физиологического эффекта старе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нечно, некоторые инфицированные оборотни будут иметь своей второй формой гибридную. В этих случаях гибридная форма будет переносить те же эффекты старения, что и человеческая, первая форм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Статистика, изменяющая силу и ловкость обычного оборотня в гибридной форме, представлена ниже в таблице 4. Эти числа, и сопутствующие примечания относительно возраста применяются для любого существа в гибридной форме, истинного или инфицированного.</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Истинные оборот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одолжительность их жизни такая же, как и у расы, на которую похожа их человеческая форма. Оборотень что выглядит похожим на человека, проживет около 70 лет, а похожий на эльфа - до половины тысячелет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не доводилось слышать, что в неких отдаленных местах, которые я никогда не посещал, отпрыски истинных оборотней взрослеют намного быстрее обычных детей. Так потомство веррата достигает зрелости за пару лет. Но моему личному опыту это не соответствуе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сюду, где я был, потомство истинных оборотней всегда выглядит, так же как и обычные дети. Некоторые, но не все обладают некоторыми характерными звериными особенностями описанными выше, такими как удлиненные пальцы. Обычно же, дети истинных оборотней растут и взрослеют, так же как и дети их человеческой расы или вид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и инфицированные дети, дети истинных оборотней не могут менять свой облик. Превращение за пределами их понимания и они остаются в человеческом облике. По достижении половой зрелости ситуация быстро меняется.</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rPr>
        <w:t>Незадолго до этого, ребенок совершает свое первое превращение. Точный момент этого непредсказуем, метаморфоза не поддается задержанию или контролю. Даже принимаемая форма не может быть названа, ребенок может стать зверем или превратиться в гибрида (предположительно фенотип показывает все три свои формы). Единожды превратившись, ребенок не может сказать, сколько он будет пребывать в этой форме. В течение нескольких дней, ребенок абсолютно не контролирует свое тело, которое перекидывается из формы в форму произвольн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нятно, что этот период для молодого оборотня страшен, даже если родители предупредили его об этом. Каждое обращение во вторую или третью форму несет в себе опасность ввергнуться в кровавое безумие.</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Период неконтролируемых превращений длиться 1d3+1 день. В течение этого времени, оборотень меняет свою форму раз в 1d6 часов. Для каждого превращения форма выбирается случайно.</w:t>
      </w:r>
    </w:p>
    <w:p>
      <w:pPr>
        <w:pStyle w:val="PlainText"/>
        <w:ind w:firstLine="284"/>
        <w:jc w:val="both"/>
        <w:rPr/>
      </w:pPr>
      <w:r>
        <w:rPr>
          <w:rFonts w:eastAsia="MS Mincho;?? ??" w:cs="Times New Roman" w:ascii="Times New Roman" w:hAnsi="Times New Roman"/>
          <w:b/>
        </w:rPr>
        <w:t>Всякий раз, обращаясь в зверя или гибрида, оборотень должен делать спасбросок против полиморфа с пенальти -2 для избежания эффектов кровавого безумия. Кровавое безумие (</w:t>
      </w:r>
      <w:r>
        <w:rPr>
          <w:rFonts w:eastAsia="MS Mincho;?? ??" w:cs="Times New Roman" w:ascii="Times New Roman" w:hAnsi="Times New Roman"/>
          <w:b/>
          <w:lang w:val="en-US"/>
        </w:rPr>
        <w:t>bloodlust</w:t>
      </w:r>
      <w:r>
        <w:rPr>
          <w:rFonts w:eastAsia="MS Mincho;?? ??" w:cs="Times New Roman" w:ascii="Times New Roman" w:hAnsi="Times New Roman"/>
          <w:b/>
        </w:rPr>
        <w:t>) описано в Главе 3.</w:t>
      </w:r>
    </w:p>
    <w:p>
      <w:pPr>
        <w:pStyle w:val="PlainText"/>
        <w:ind w:firstLine="284"/>
        <w:jc w:val="both"/>
        <w:rPr/>
      </w:pPr>
      <w:r>
        <w:rPr>
          <w:rFonts w:eastAsia="MS Mincho;?? ??" w:cs="Times New Roman" w:ascii="Times New Roman" w:hAnsi="Times New Roman"/>
        </w:rPr>
        <w:t xml:space="preserve">По понятным причинам, родители молодого оборотня должны найти какое-то оправдание для отделения подростка из человеческого общества перед наступлением половой зрелости. В некоторых укромных местах они следят за ростом своего отпрыска, помогая ему обрести контроль над его превращениями. Период такой тренировки может занимать дни или недели, в зависимости от личности ребенка и заботой проявляемой его родителями во время обучения </w:t>
      </w:r>
      <w:r>
        <w:rPr>
          <w:rFonts w:eastAsia="MS Mincho;?? ??" w:cs="Times New Roman" w:ascii="Times New Roman" w:hAnsi="Times New Roman"/>
          <w:lang w:val="en-US"/>
        </w:rPr>
        <w:t>(</w:t>
      </w:r>
      <w:r>
        <w:rPr>
          <w:rFonts w:eastAsia="MS Mincho;?? ??" w:cs="Times New Roman" w:ascii="Times New Roman" w:hAnsi="Times New Roman"/>
        </w:rPr>
        <w:t>иными словами, по решению Мастера</w:t>
      </w:r>
      <w:r>
        <w:rPr>
          <w:rFonts w:eastAsia="MS Mincho;?? ??" w:cs="Times New Roman" w:ascii="Times New Roman" w:hAnsi="Times New Roman"/>
          <w:lang w:val="en-US"/>
        </w:rPr>
        <w:t>)</w:t>
      </w:r>
      <w:r>
        <w:rPr>
          <w:rFonts w:eastAsia="MS Mincho;?? ??" w:cs="Times New Roman" w:ascii="Times New Roman" w:hAnsi="Times New Roman"/>
        </w:rPr>
        <w:t>. По окончанию этого времени, оборотень обретает полный контроль над своей способностью менять облик, и будет редко (или никогда) переживать неконтролируемую трансформаци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Что же с истинным оборотнем, отделенным от своих родителей, о том кто не предупрежден о своей истинной природе? Мне известен один такой случай, об одном ребенке, которого вынуждены были убить приемные родители, когда он превратился в веррата и набросился на них. Без надзора, возможно даже осиротевшей ребенок может научиться контролировать свое превращение. Процесс обучения занимает больше времени, чем под надзором наставников, растягиваясь от дней и недель до недель и месяцев. Некоторые никогда не обретают контроль над своими превращениями. Со временем случайные превращения происходят реже, но никогда не исчезают полностью. По понятным причинам, такие оборотни не могут успешно маскироваться под людей. Свой родной вид их тоже не принимает, обрекая их на одинокую (и часто короткую) жизнь.</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Без прямой помощи от взрослого оборотня такого же фенотипа, молодой оборотень имеет лишь 50% шанс на обретение контроля сменой облика. Если этот бросок (дающийся только единожды) провалился, он будет случайно менять свою форму раз в 1d6 дней. Нет никаких признаков надвигающейся трансформации или того, какую форму оборотень примет.</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Старение и истинные оборот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инные оборотни никогда не имеют формы невзрослого животного. Никогда, судя по моему опыту, не принимается форма гибрида ребенка. При первой же смене облика оборотня, его иные формы полностью взрослые по всем характеристикам. Однако это не означает, что время не имеет никакого влияния на истинных оборотней. В отличие от своих инфицированных собратьев, они стареют во всех своих аспектах.</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зверином обличии изменения связанные с возрастом весьма косметичны. Мех на ушах и на морде животного светлеет, зубы теряют цвет, глаза все больше наливаются кровью. Такие эффекты старения зависят от возраста человеческой формы. Например, при человеческой форме с продолжительностью жизни 80 лет, и звериной формой волка с продолжительностью жизни 20 лет, при достижении его человеческой формой 40 лет, волк будет выглядеть на 10. Однако внешность обманчива. Сила и скорость зверя с возрастом меняются мало, если меняются вообщ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Гибридная форма также стареет пропорционально человеческой форме. Со временем, проседь появляется на его коже и шерсть его утончается. Глаза все больше наливаются кровью. В этом случае изменение во внешности соответствуют реальному состоянию существа. Сила, ловкость и иные характеристики гибрида со временем изменяются также как и человеческие.</w:t>
      </w:r>
    </w:p>
    <w:p>
      <w:pPr>
        <w:pStyle w:val="Normal"/>
        <w:ind w:firstLine="284"/>
        <w:jc w:val="both"/>
        <w:rPr>
          <w:rFonts w:eastAsia="MS Mincho;?? ??"/>
          <w:b/>
          <w:b/>
        </w:rPr>
      </w:pPr>
      <w:r>
        <w:rPr>
          <w:rFonts w:eastAsia="MS Mincho;?? ??"/>
          <w:b/>
        </w:rPr>
        <w:t>Обратите внимание, некоторые инфицированные оборотни тоже имеют гибридную форму своим вторым аспектом, хоть и реже чем звериную. Правила приведенные ниже относятся и к ним.</w:t>
      </w:r>
    </w:p>
    <w:p>
      <w:pPr>
        <w:pStyle w:val="Normal"/>
        <w:ind w:firstLine="284"/>
        <w:jc w:val="both"/>
        <w:rPr>
          <w:rFonts w:eastAsia="MS Mincho;?? ??"/>
          <w:b/>
          <w:b/>
        </w:rPr>
      </w:pPr>
      <w:r>
        <w:rPr>
          <w:rFonts w:eastAsia="MS Mincho;?? ??"/>
          <w:b/>
        </w:rPr>
        <w:t>Со временем Сила и Ловкость гибрида уменьшаются, как и человеческие. При достижении граничного возраста их Сила и Ловкость сбрасывается на одну позицию. Так старый вервольф будет иметь эффективную Силу с Ловкостью на три позиции ниже нормы: STR 18/76, DEX 13.</w:t>
      </w:r>
    </w:p>
    <w:p>
      <w:pPr>
        <w:pStyle w:val="Normal"/>
        <w:ind w:firstLine="284"/>
        <w:jc w:val="both"/>
        <w:rPr>
          <w:rFonts w:eastAsia="MS Mincho;?? ??"/>
          <w:b/>
          <w:b/>
        </w:rPr>
      </w:pPr>
      <w:r>
        <w:rPr>
          <w:rFonts w:eastAsia="MS Mincho;?? ??"/>
          <w:b/>
        </w:rPr>
        <w:t>АС существа также зависит от Ловкости, любые премии к атаке и урону не отражены в таблице. Помните, что естественное оружие оборотня (когти, зубы и т.д.) не подвержено изменению Силы и Ловкости.</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ТАБЛИЦА 4. Гибридная форма в Равенлофте.</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Существо</w:t>
        <w:tab/>
        <w:tab/>
        <w:t>STR</w:t>
        <w:tab/>
        <w:t>DEX</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беджер</w:t>
        <w:tab/>
        <w:tab/>
        <w:t>18/91</w:t>
        <w:tab/>
        <w:t>16</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бат</w:t>
        <w:tab/>
        <w:tab/>
        <w:t>18/01</w:t>
        <w:tab/>
        <w:t>19</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бер</w:t>
        <w:tab/>
        <w:tab/>
        <w:t>19</w:t>
        <w:tab/>
        <w:t>15</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вепрь</w:t>
        <w:tab/>
        <w:tab/>
        <w:t>19</w:t>
        <w:tab/>
        <w:t>15</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крокодил</w:t>
        <w:tab/>
        <w:t>20</w:t>
        <w:tab/>
        <w:t>14</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лис</w:t>
        <w:tab/>
        <w:tab/>
        <w:t>18/76</w:t>
        <w:tab/>
        <w:t>18</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шакал</w:t>
        <w:tab/>
        <w:tab/>
        <w:t>18/00</w:t>
        <w:tab/>
        <w:t>17</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рат</w:t>
        <w:tab/>
        <w:tab/>
        <w:t>18/51</w:t>
        <w:tab/>
        <w:t>19</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ворон</w:t>
        <w:tab/>
        <w:tab/>
        <w:t>18</w:t>
        <w:tab/>
        <w:t>17</w:t>
      </w:r>
    </w:p>
    <w:p>
      <w:pPr>
        <w:pStyle w:val="PlainText"/>
        <w:ind w:firstLine="284"/>
        <w:jc w:val="both"/>
        <w:rPr/>
      </w:pPr>
      <w:r>
        <w:rPr>
          <w:rFonts w:eastAsia="MS Mincho;?? ??" w:cs="Times New Roman" w:ascii="Times New Roman" w:hAnsi="Times New Roman"/>
          <w:b/>
        </w:rPr>
        <w:t>Вересеал</w:t>
        <w:tab/>
        <w:tab/>
        <w:t>20</w:t>
        <w:tab/>
        <w:t>16</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шарк</w:t>
        <w:tab/>
        <w:tab/>
        <w:t>21</w:t>
        <w:tab/>
        <w:t>14</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тигр</w:t>
        <w:tab/>
        <w:tab/>
        <w:t>21</w:t>
        <w:tab/>
        <w:t>18</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вольф</w:t>
        <w:tab/>
        <w:tab/>
        <w:t>19</w:t>
        <w:tab/>
        <w:t>16</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ВОСПРОИЗВЕДЕНИЕ</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Хотя мне известно больше чем другим об этом, мое знание неполное. Как и большинство других существ, оборотни считают проблемы воспроизведения потомства сугубо личным делом, а не предметом публичного обсуждения.</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Инфицированные оборот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ка они в человеческой форме, инфицированные оборотни такие же, как и неинфицированные представители своей расы. Зачатие, рождение нескольких детей, период вынашивания и прочие факторы не изменяются. Как и было сказано, если отец - инфицированный оборотень, то дети не инфицируются (хотя никто не мешает папаше инфицировать их обычным путем). Если же мать инфицирована, то болезнь передастся. Дети будут иметь тот же фенотип и триггер что, и их мат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тересно, что беременная инфицированная женщина невосприимчива к своим триггерам на последней трети вынашивания. Это похоже на адаптацию предназначенную защитить не рожденного ребенка. Человеческие женщины не будут подвергаться превращению - независимо от стимулов - последние три месяца беременности. Как возмещение этого, первая трансформация по истечению этого периода всегда будет особенно сильной и повлечет за собой кровавое безумие.</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Женщина автоматом получает кровавое безумие по превращению в свою вторичную форму и должна есть в два раза больше. Если она переживет это, то вернется к своему обычному поведени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Хотя нападение матери-оборотня на собственного ребенка выглядит логично, этого не происходит. Возможно это результат адаптации к выживанию, женщина-оборотень в своей второй форме не рассматривает детей, рожденных инфицированными оборотнями как пищу. Это не относится к детям, рожденным до инфицирования, они вполне могут стать мишенью ее звериной охоты. Само собой, склонность атаковать своих детей неинфицированных оборотничеством может разделять и инфицированный отец.</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Истинные оборот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ть некоторые значительные различия между поведением истинных оборотней и их человеческими сородичами. Период беременности не изменяется, так женщина-оборотень с человеческой первой формой будет вынашивать ребенка около девяти месяцев. Однако иные характеристики сильно разнятьс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ля примера, оборотни достигают сексуальной зрелости раньше, чем большинство представителей их "первичной разновидности". Это различие не настолько велико, чтоб бросаться в глаза (как если бы оборотень достигал сексуальной зрелости года так в три). Однако если это раннее созревание стало известно, это квалифицировало бы потомков как сексуально ранних. Истинные оборотни также бывают более плодовитыми, чем члены расы, на которую они похожи. И они также чаще рождают многочисленное потомство. Однако ни одно из этих различий, не настолько велико, чтобы возбудить подозрение у любого (кроме самых дотошных) исследовател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томство мужчины и женщины истинных оборотней всегда истинные оборотни того же фенотипа. Я слышал странные истории о сообществе оборотней спаривающихся только в гибридной форме, но сам такого не наблюдал. Возможно это ритуал. Или может это, отражает социальное восприятие сексуальной привлекательности. (Нормальные люди в таких случаях стараются выглядеть как можно лучше). Мне, во всяком случае, не понятно, почему тот или другой аспект истинного оборотня может быть стерилен, ведь это просто преображение одного и того же существ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амым страшным является то, что время от времени истинные оборотни могут скрещиваться с неинфицированными людьми. От таких союзов рождаются дети. (Именно это является причиной, по которой я отношу различных оборотней к различным фенотипам, а не разновидностя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ладающие знаниями об оборотнях без сомнения слышали рассказы о союзе оборотней различных фенотипов - вервольфа и веррата, например. Я видел нескольких представителей такого противоестественного союза; к счастью, истинные оборотни испытывают отвращение к подобному поведению. Однако я думаю, что потомки несовместимых видов - вервольф и веррат - не рождаются обычными путями. Только схожие фенотипы - вергуар и вертигр, вервольф и вершакал - могут иметь смешанное потомство. Потомство такого союза будет проявлять смешение черт своих родителей во всех трех формах, но оно стерильно и не может воспроизводиться.</w:t>
      </w:r>
    </w:p>
    <w:p>
      <w:pPr>
        <w:pStyle w:val="PlainText"/>
        <w:ind w:firstLine="284"/>
        <w:jc w:val="both"/>
        <w:rPr/>
      </w:pPr>
      <w:r>
        <w:rPr>
          <w:rFonts w:eastAsia="MS Mincho;?? ??" w:cs="Times New Roman" w:ascii="Times New Roman" w:hAnsi="Times New Roman"/>
          <w:b/>
        </w:rPr>
        <w:t>Беременность и рождение</w:t>
      </w:r>
      <w:r>
        <w:rPr>
          <w:rFonts w:eastAsia="MS Mincho;?? ??" w:cs="Times New Roman" w:ascii="Times New Roman" w:hAnsi="Times New Roman"/>
        </w:rPr>
        <w:t>: В течение первой четверти периода беременности, женщина - истинный оборотень свободна в превращении в любую свою форму без риска для ребенка. После этого, она не будет обращаться в зверя, если только ей не будет грозить смерть. Я не уверен, что эффект этого превращения скажется на ребенке, но я считаю, что это может привести к выкидышу. В течение последующих трех четвертей периода вынашивания женщина ограничена только человеческой и гибридной формой. Питание также меняется в течение беременности; после второго месяца ее аппетит увеличивается на четверть или на половин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инные оборотни обычно рождают ребенка в той форме, в которой дети начинают жить: в человеческой форме. Однако я слышал истории, что боль от выхода может спровоцировать спонтанное превращение в гибридную форму (Оборотень должен спастись против паралича во избежание этого). Может поэтому, многие истинные оборотни предпочитают рожать своих детей в уединении, чтобы акушерка не догадалась об их истинной природе. Или они могут просто убить акушерк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оротни восстанавливаются после рождения быстрее, чем люди. Они могут приходить в норму в течение нескольких минут после рождения. Большинство оборотней будут испытывать некоторую слабость или депрессию подобную человеческой, ради поддержания своего маскарада.</w:t>
      </w:r>
    </w:p>
    <w:p>
      <w:pPr>
        <w:pStyle w:val="PlainText"/>
        <w:ind w:firstLine="284"/>
        <w:jc w:val="both"/>
        <w:rPr/>
      </w:pPr>
      <w:r>
        <w:rPr>
          <w:rFonts w:eastAsia="MS Mincho;?? ??" w:cs="Times New Roman" w:ascii="Times New Roman" w:hAnsi="Times New Roman"/>
          <w:b/>
        </w:rPr>
        <w:t>Воспитание детей</w:t>
      </w:r>
      <w:r>
        <w:rPr>
          <w:rFonts w:eastAsia="MS Mincho;?? ??" w:cs="Times New Roman" w:ascii="Times New Roman" w:hAnsi="Times New Roman"/>
        </w:rPr>
        <w:t>: Истинные оборотни показывают некоторую шизофреническую перспективу в отношениях со своими детьми. До достижения ими половой зрелости и обретения контроля за своими превращениями, родители будут заботиться о них, если это не будет связано с персональным риском или существенными трудностями. После этого все контакты с детьми приходят к концу. До достижения зрелости родители, особенно мать, будут защищать, и обучать своих детей. Большинство оборотней более строгие и серьезные родители, чем люди. Опять же, это различие слишком незначительно, чтобы привлечь вниман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ажно заметить, что немногие оборотни открывают своим детям "правду жизни", пока те не станут достаточно взрослыми для понимания важности сокрытия своей истинной природы. Так как оборотни охотятся в это время не так уж и редко дети остаются сиротами, прежде чем узнают эт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тношение родителей и детей напрямую связано с безопасностью. Большинство истинных оборотней с коими я встречался, живут в человеческом обществе (или, по крайней мере, в предместьях), маскируясь под нормальных людей. Обычно никому не известна их истинная природа. Скрывающиеся оборотни могут поддерживать эту репутацию годами и десятилетиями, правда, не в одном и том же месте, но, переезжая из деревни или города, как только их начинают подозревать. Однако если же их все же подозревают, истинные оборотни с детьми устраивают так, что следующими жертвами "таинственного чудовища" становятся именно их дети. Это обычно на какое-то время снимает с них подозрения, ибо очень немногие люди могут полагать, что родители любого вида окажутся такими злодеями, что принесут в жертву своих дет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дети начинают причинять неудобства родителям, истинные оборотни быстро от них избавляются, просто чтобы сделать свою жизнь более легкой. Это может случиться, если присутствие детей ограничивает возможность родителей для охоты или, при необходимости путешествия, если дети ограничивают мобильность родителей. Эта дикая готовность к детоубийству может наиболее страшная черта истинных оборотней, наиболее точно показывающая разницу между зверем и человек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едыдущие абзацы фокусировались на оборотнях живущих среди людей и маскирующихся под них. По моему личному опыту, их большинство. Однако есть также оборотни, кто предпочитает жить за пределами нормального общества. Эти существа проводят большинство своего времени в звериной или гибридной форме, принимая человеческую форму лишь изредка - когда это может дать им преимущество на охоте, например. Как эти дикие существа обращаются со своим потомством? Помните, ведь дети то рождаются в человеческой форме и не могут превращаться больше чем десять ле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сновываясь на моих личных знаниях, оборотни такого типа используют две основные стратегии. Первая, это выращивание детей самостоятельно, приучение их к дикому стилю жизни. Мне кажется, что в истоках легенд о мальчиках выращенных дикими животными лежат именно такие случа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торой метод заключается в подкидывании детей в людские поселения. В большинстве случаев, конечно, найденышей подбирают люди и не подозревающие об их дикой природе. Не сомневаюсь, что истинные родители этих монстров просто смеются над этими людьми. Обычно их забота оборачивается для них диким и летальным нападение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оборотни не выбирают одну из этих стратегий, они выглядят не менее склонными к детоубийству, чем их более цивилизованные сородич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ЛОГОВА</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я говорил раньше, многие истинные оборотни живут в человеческих сообществах или на их окраинах, действуя, как социальные паразиты. Некоторые, однако, выбирают жизнь на природе или может быть в секретных логовах под улицами, где ходят ничего не подозревающие люди. И даже оборотни что обитают среди людей, могут иметь скрытые убежища повсюду: логова, куда они могут спрятаться от разоблачения их истинной природы или просто, если им нужно побыть одним. Инфицированные оборотни обычно не изменяют места своего обитания после заражения, а живут там же где и другие представители их расы. Таким образом, все ниже приведенное относиться в основном к истинным оборотням.</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Городские логов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Хотя это не то, что большинство людей имеют в виду под словом "логово", дома в которых живут оборотни, достойны некоторого внимания. В основном, индивидуальность оборотня зависит от его фенотипа. Так как дом оборотня подгоняется под его личность, он отражает его фенотип.</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 большей части, по крайней мере, символично, что городское логово оборотня, похоже на логово, устраиваемое животным его фенотипа. Иными словами, городское логово вербеджера похоже на логово реального барсука. Другие черты психологии оборотня также заметны: логово веррата будет иметь один или несколько секретных проходов, и по возможности будет связано с канализацией или ее местным аналог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ключая такие нюансы индивидуального вкуса, некоторые характеристики одинаковы для всех логовищ оборотней, независимо от фенотипа. Во-первых, большинство оборотней создают минимум один потайной вход в своем жилище. Оборотни часто выходят на охоту. Однако немногие осмеливаются использовать парадную дверь своего жилища для этого. В любое время, наблюдатель может соотнести время убийств и исчезновений с отсутствием оборотня дома и раскрыть его подлинную природу. Потайные проходы ликвидируют эту опасность. Порой, при наличии весомых оправданий оборотень будет уходить на охоту и через парадную дверь. Таким образом, он лишний раз избежит подозрени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вторых, в логове должно быть хранилище. Существа, предпочитающие свежему мясу, безопасность, должны создать кладовую. Конечно же, она должна быть потайной, иначе посетители дома оборотня, не подозревающие о его истинной природе, могут находить полусъеденные останки исчезнувших людей. Оборотень также должен принять мере по предотвращению своих запасов от порчи, которая сделает мясо несъедобным и выдаст оборотня запахом разложе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третьих, городское логово типично оснащается дверями, комнатами и проходами, которыми может воспользоваться оборотень независимо от формы, в которой он пребывает. Конечно же, это более важно созданиям типа верберов, чем верратам.</w:t>
      </w:r>
    </w:p>
    <w:p>
      <w:pPr>
        <w:pStyle w:val="PlainText"/>
        <w:ind w:firstLine="284"/>
        <w:jc w:val="both"/>
        <w:rPr/>
      </w:pPr>
      <w:r>
        <w:rPr>
          <w:rFonts w:eastAsia="MS Mincho;?? ??" w:cs="Times New Roman" w:ascii="Times New Roman" w:hAnsi="Times New Roman"/>
        </w:rPr>
        <w:t>Позвольте мне описать логово оборотня, найденное мною в Порт-а-Люцине (</w:t>
      </w:r>
      <w:r>
        <w:rPr>
          <w:rFonts w:eastAsia="MS Mincho;?? ??" w:cs="Times New Roman" w:ascii="Times New Roman" w:hAnsi="Times New Roman"/>
          <w:lang w:val="en-US"/>
        </w:rPr>
        <w:t>Port-a-Lucine</w:t>
      </w:r>
      <w:r>
        <w:rPr>
          <w:rFonts w:eastAsia="MS Mincho;?? ??" w:cs="Times New Roman" w:ascii="Times New Roman" w:hAnsi="Times New Roman"/>
        </w:rPr>
        <w:t>), городе в Дементлиу (</w:t>
      </w:r>
      <w:r>
        <w:rPr>
          <w:rFonts w:eastAsia="MS Mincho;?? ??" w:cs="Times New Roman" w:ascii="Times New Roman" w:hAnsi="Times New Roman"/>
          <w:lang w:val="en-US"/>
        </w:rPr>
        <w:t>Dementlieu</w:t>
      </w:r>
      <w:r>
        <w:rPr>
          <w:rFonts w:eastAsia="MS Mincho;?? ??" w:cs="Times New Roman" w:ascii="Times New Roman" w:hAnsi="Times New Roman"/>
        </w:rPr>
        <w:t>). Оборотень</w:t>
      </w:r>
      <w:r>
        <w:rPr>
          <w:rFonts w:eastAsia="MS Mincho;?? ??" w:cs="Times New Roman" w:ascii="Times New Roman" w:hAnsi="Times New Roman"/>
          <w:lang w:val="en-US"/>
        </w:rPr>
        <w:t xml:space="preserve"> </w:t>
      </w:r>
      <w:r>
        <w:rPr>
          <w:rFonts w:eastAsia="MS Mincho;?? ??" w:cs="Times New Roman" w:ascii="Times New Roman" w:hAnsi="Times New Roman"/>
        </w:rPr>
        <w:t>-</w:t>
      </w:r>
      <w:r>
        <w:rPr>
          <w:rFonts w:eastAsia="MS Mincho;?? ??" w:cs="Times New Roman" w:ascii="Times New Roman" w:hAnsi="Times New Roman"/>
          <w:lang w:val="en-US"/>
        </w:rPr>
        <w:t xml:space="preserve"> </w:t>
      </w:r>
      <w:r>
        <w:rPr>
          <w:rFonts w:eastAsia="MS Mincho;?? ??" w:cs="Times New Roman" w:ascii="Times New Roman" w:hAnsi="Times New Roman"/>
        </w:rPr>
        <w:t>веррат жил в том городе около десятилетия избегая разоблачения. Он даже занимал пост в городском совете. Читатели из Дементлиу могут понять, о ком я говорю, хотя по некоторым причинам я не назову его имени.</w:t>
      </w:r>
    </w:p>
    <w:p>
      <w:pPr>
        <w:pStyle w:val="PlainText"/>
        <w:ind w:firstLine="284"/>
        <w:jc w:val="both"/>
        <w:rPr/>
      </w:pPr>
      <w:r>
        <w:rPr>
          <w:rFonts w:eastAsia="MS Mincho;?? ??" w:cs="Times New Roman" w:ascii="Times New Roman" w:hAnsi="Times New Roman"/>
        </w:rPr>
        <w:t>Этот оборотень выстроил себе дом на Вдовьем бульваре (</w:t>
      </w:r>
      <w:r>
        <w:rPr>
          <w:rFonts w:eastAsia="MS Mincho;?? ??" w:cs="Times New Roman" w:ascii="Times New Roman" w:hAnsi="Times New Roman"/>
          <w:lang w:val="en-US"/>
        </w:rPr>
        <w:t>Widow’s Walk</w:t>
      </w:r>
      <w:r>
        <w:rPr>
          <w:rFonts w:eastAsia="MS Mincho;?? ??" w:cs="Times New Roman" w:ascii="Times New Roman" w:hAnsi="Times New Roman"/>
        </w:rPr>
        <w:t>), широком проспекте окружающем естественную гавань. Хотя в человеческой форме это был человек среднего роста, все двери и проходы были узкими, а потолки низкими. Головы посетителей упирались в потолок, хотя владелец проходил там, чуть пригибаясь. По-моему причины этого были психологическими. Как веррат он с рождения привык к тесным лабиринтам домов. Может, он находил в них удовольствие. Так что веррат выстроил себе дом в манере заставляющей его чувствовать себя как дом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Хотя оборотень был весьма богат, он мало интересовался роскошью. Такие вещи отсутствовали в его доме. Взамен, он был полон мелкими и сверкающими безделушками, не имевшими большой денежной ценности. Оборотень наслаждался ими, испытывая мало эмоций к каким-либо иным веща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Без ведома строителей, оборотень поместил свой дом прямо над заброшенной дренажной системой, что пролегала под городом. В своей часовне он соорудил потайную дверь, которая вела прямо в подземный комплекс туннелей. Именно через этот выход он покидал дом, уходя на охоту, и использовал их как свою кладову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Хотя верраты и не имеют своей религии, он убедил жителей города, что является последователем созерцательной религии. По ее законам, объяснял он, ему требуются длительные часы медитации и само погружения в часовне своего дома. Он всегда устраивал целые шоу из своего возвращения домой по восходу солнца. На самом деле, он ходил охотитьс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ля большинства, этого алиби было достаточно, но хитрый оборотень пошел дальше. Он соорудил манекен, напоминающий его самого, колено преклонного и молящегося. Каждый раз, покидая дом на ночную охоту, он устанавливал его перед алтарем в своей часовне. Кто бы ни шпионил за ним через окно, он видел лишь колено преклонную фигур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Хотя я не люблю хвастаться, именно я раскрыл его истинную природу. По просьбе горожан я взялся обнаружить источник таинственной грабежей, совершающихся в городе уже несколько лет. После долгих розысков я понял, что единственный путь, которым зверь мог добраться до своих жертв, был старой дренажной системой, считавшейся разрушенной. Подняв старые записи, я обнаружил неиспользуемый ее участок. Единственным зданием, в котором мог быть доступ туда, было здание члена городского совета. Я гордился своей детективной работой, но история не закончилась хорошо. Я оказался лицом к лицу с оборотнем, в коей я выжил лишь благодаря удаче. Зверь сбежал и мог окопаться в других местах.</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Логова в дикой местност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оротни что избегают человеческого общества, делают свои логова в глуши. "Социализированные" оборотни также могут иметь там убежища для охоты, собственного удовольствия или для семейной жизни и выращивания дет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и городские логовища, логова в дикой местности отражают природу и психологию животного-прототипа. Психологический элемент часто более выражен в таких логовах, ибо оборотни наиболее часто живут там в своих звериных или гибридных формах.</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Мы, мои друзья и я, ехали не восхитительную охоту на вепрей. У нас были прекрасные лошади, опытные загонщики и тяжелые копья.</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Погода стояла великолепная и удача, казалось, была с нами. Мы сидели в седлах меньше часа, когда загонщики заметили отличного борова в лесу перед нами. Мои компаньоны и я приготовились для нашего спорта.</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Мы слышали крики загонщиков, затем треск кустов перед нами. Вепрь влетел на поляну, где сидели мы - прекрасный мускулистый зверь больше чем я когда-либо видел. Он опустил голову и помчался прямо под копыта моей лошади. Издав крик восторга, я взял копье на изготовку.</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Это был прекрасный удар, я это чувствовал. Острие должно было вонзиться в тело зверя чуть позади лопатки, действительно смертельный удар.</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Все же по каким-то причинам острие скользнуло по шкуре зверя и вылетело из моих рук.</w:t>
      </w:r>
    </w:p>
    <w:p>
      <w:pPr>
        <w:pStyle w:val="PlainText"/>
        <w:ind w:firstLine="284"/>
        <w:jc w:val="both"/>
        <w:rPr/>
      </w:pPr>
      <w:r>
        <w:rPr>
          <w:rFonts w:eastAsia="MS Mincho;?? ??" w:cs="Times New Roman" w:ascii="Times New Roman" w:hAnsi="Times New Roman"/>
          <w:i/>
        </w:rPr>
        <w:t>После этого пришел страх...</w:t>
      </w:r>
      <w:r>
        <w:rPr>
          <w:rFonts w:eastAsia="MS Mincho;?? ??" w:cs="Times New Roman" w:ascii="Times New Roman" w:hAnsi="Times New Roman"/>
        </w:rPr>
        <w:tab/>
      </w:r>
    </w:p>
    <w:p>
      <w:pPr>
        <w:pStyle w:val="PlainText"/>
        <w:ind w:firstLine="284"/>
        <w:jc w:val="right"/>
        <w:rPr>
          <w:rFonts w:ascii="Times New Roman" w:hAnsi="Times New Roman" w:eastAsia="MS Mincho;?? ??" w:cs="Times New Roman"/>
          <w:b/>
          <w:b/>
        </w:rPr>
      </w:pPr>
      <w:r>
        <w:rPr>
          <w:rFonts w:eastAsia="MS Mincho;?? ??" w:cs="Times New Roman" w:ascii="Times New Roman" w:hAnsi="Times New Roman"/>
          <w:b/>
        </w:rPr>
        <w:t>Дневник Лорда Д'Арчи Пенспот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иск подходящего места, это во многом вопрос компромисса. С одной стороны оно должно быть вдалеке от человеческих поселений (иначе, зачем оно вообще нужно?), и все же оно должно быть рядом с источником пищи (для большинства оборотней - человеческого мяса). Верратам проще всего сочетать эти два критерия. Они часто устраивают такие логова под улицами деревни или города, в канализации или дренажной системе. Невзирая на то, что эти логова находятся в черте города, я все равно называю их дикими, ибо они отличаются от человеческих жиль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Безопасность - основное правило. Большинство оборотней мало бояться нормальных охотников. Если несчастный лесник наткнется на стаю вервольфов, это будет последнее, что он увидит. Все же в один день такой человек может выжить и рассказать другим о логове оборотней, и эти другие могут оказаться, способны убить оборотней. Даже в самых угнетенных и фаталистичных культурах, жители деревни вряд ли бы ничего не предприняли против оборотней, расположившихся поблизости. По этой причине, большинство оборотней прячут входы в свои жилища. Конечно же, существам с маленькой животной формой, для примера веррату, это сделать проще. Если внутренне пространство может вместить в себя человека, то вход может блокировать любое животное большее, чем фенотип животного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которые оборотни строят свои логова, так же как и животные их фенотипа. Так логово вербера, на первый взгляд, не отличается от логова реального медведя. Для оборотня это и преимущество и недостаток. С одной стороны, это привлекает мало внимания охотников ищущих следы деятельности оборотней. С другой стороны, это привлекает лишнее внимание простых охотников, которые выслеживают и добывают животных ради пищи или в спортивных целях. Многие оборотни маскируют свои логовища под нечто иное - вход в пещеру, например.</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Легко понять, что простота входа в логово и выхода из него очень важна. Большинство логовищ оборотней имеют основный вход достаточный для любой формы оборотня. В дополнение к нему логово обычно имеет несколько других, хорошо замаскированных выходов. В зависимости от фенотипа, некоторые из этих выходов могут быть доступны только для определенной формы оборотня. Обычно так делают существа, чья животная форма меньше человеческо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терьер логова может быть весьма драматичным. В некоторых, виденных мною, нет никаких излишеств и человеческого комфорта. Они не больше чем пещеры, похожие на логова простых животных. Другие выглядят как человеческое жилье, по крайней мере, за потайным входом. Такие логова могут иметь ковры, сотканные из травы и простую обстановку. Очень редко встречаются логова с более вычурной обстановкой вроде резного дерева или картин на стенах. Оборотни, предпочитающие человеческую роскошь, обычно устраивают такие логовища в городах, а не в дикой местност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и городские логовище, многие логовища в дикой местности имеют помещение для хранения запасов. Однако большинство таких хранилищ не оборудованы для хранения свежего мяса длительные промежутки времени. Поэтому даже самая лучшая кладовая не будет значительно снижать частоту охоты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которые самозванные охотники на оборотней утверждают, что все дикие логовища защищены хитрыми смертельными ловушками. Судя по моему опыту, все это не более чем охотничьи байки делающие рассказы таких охотников более захватывающими. Само собой, это не означает, что логовищ защищенных ловушками нет, я сам был в логовищах защищенных капканами, скрытыми ямами и иными простыми ловушками. Только одно было защищено более изощрено - там шли в ход механические и магические ловушки. Однако оборотень тот был весьма нетипичен своим знанием магического искусства. Только немногие люди обладают достаточным умением поставить сложную ловушку, среди оборотней их тоже очень мало. Некоторые оборотни с большим мастерством владеют искусством магов, воров или священников.</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8"/>
        </w:rPr>
      </w:pPr>
      <w:r>
        <w:rPr>
          <w:rFonts w:eastAsia="MS Mincho;?? ??" w:cs="Times New Roman" w:ascii="Times New Roman" w:hAnsi="Times New Roman"/>
          <w:b/>
          <w:sz w:val="28"/>
        </w:rPr>
        <w:t>ГЛАВА 3: ПСИХОЛОГИЧЕСКИЙ ОБЗОР</w:t>
      </w:r>
    </w:p>
    <w:p>
      <w:pPr>
        <w:pStyle w:val="PlainText"/>
        <w:ind w:firstLine="284"/>
        <w:jc w:val="both"/>
        <w:rPr>
          <w:rFonts w:ascii="Times New Roman" w:hAnsi="Times New Roman" w:eastAsia="MS Mincho;?? ??" w:cs="Times New Roman"/>
          <w:b/>
          <w:b/>
          <w:sz w:val="28"/>
        </w:rPr>
      </w:pPr>
      <w:r>
        <w:rPr>
          <w:rFonts w:eastAsia="MS Mincho;?? ??" w:cs="Times New Roman" w:ascii="Times New Roman" w:hAnsi="Times New Roman"/>
          <w:b/>
          <w:sz w:val="28"/>
        </w:rPr>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Я всегда думал - может, потому что мне сказали - что оборотни не более чем безумные убийцы. У них нет разума, только хитрость и злоба. У них нет целей кроме как убийства нескольких невинных и поедание их плоти. Вот что я думал, присоединяясь к группе охотников выслеживающей оборотня, терроризировавшего путешественников на Старой Сваличской Дороге. Я, конечно, представлял себе опасную схватку в конце охоты, но я был готов к ней. Я был вооружен для боя с врагом более сильным, чем любой оборотень мог бы быть.</w:t>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Мне не потребовалось много времени на переоценку своих мыслей, когда люди начали умирать: люди, которых я уважал, люди которые собирались сделать это, нисколько не затрудняясь. Более того, убивал их не оборотень, так или иначе. Ни один из них не был убит когтями или зубами.</w:t>
      </w:r>
    </w:p>
    <w:p>
      <w:pPr>
        <w:pStyle w:val="PlainText"/>
        <w:ind w:firstLine="284"/>
        <w:jc w:val="both"/>
        <w:rPr/>
      </w:pPr>
      <w:r>
        <w:rPr>
          <w:rFonts w:eastAsia="MS Mincho;?? ??" w:cs="Times New Roman" w:ascii="Times New Roman" w:hAnsi="Times New Roman"/>
          <w:b/>
          <w:i/>
        </w:rPr>
        <w:t>Они были убиты брошенными камнями, ямами, острыми кольями и прочими ловушками. Они приводились в засаду и вырезались. И я начал понимать, что мы охотимся не на глупое животное...</w:t>
      </w:r>
      <w:r>
        <w:rPr>
          <w:rFonts w:eastAsia="MS Mincho;?? ??" w:cs="Times New Roman" w:ascii="Times New Roman" w:hAnsi="Times New Roman"/>
          <w:b/>
        </w:rPr>
        <w:tab/>
      </w:r>
    </w:p>
    <w:p>
      <w:pPr>
        <w:pStyle w:val="PlainText"/>
        <w:ind w:firstLine="284"/>
        <w:jc w:val="right"/>
        <w:rPr>
          <w:rFonts w:ascii="Times New Roman" w:hAnsi="Times New Roman" w:eastAsia="MS Mincho;?? ??" w:cs="Times New Roman"/>
          <w:b/>
          <w:b/>
        </w:rPr>
      </w:pPr>
      <w:r>
        <w:rPr>
          <w:rFonts w:eastAsia="MS Mincho;?? ??" w:cs="Times New Roman" w:ascii="Times New Roman" w:hAnsi="Times New Roman"/>
          <w:b/>
        </w:rPr>
        <w:t>Из дневника Зефа Мерриган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МОРАЛЬНЫЕ И ЭТНИЧЕСКИЕ ПРИНЦИПЫ</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некоторых далеких землях, как мне говорили, некоторые типы оборотней исповедуют более или менее мягкие моральные и этнические принципы. Для примера, путешественники утверждали, что оборотни проявляли заботу об общем благе. Более того, хотя эти существа индивидуалисты до мозга костей, они противостояли тем, кто нес боль и страдания. По оценкам других рассказчиков, поведение оборотней в некоторых краях широко варьируется от добра через безразличие к зл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акие случаи НЕ реальны, по моему опыту. Мое мнение, что фактически все оборотни злы (хотя, я должен заметить, что истинная причина их злобности может меняться). Если быть правдивым, природа моей работы такова, что мне не доводилось встречать оборотня менее злобной природы. Поэтому, я могу предположить, что "добрые" оборотни существуют, но я ни одного не видел.</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чему оборотни злы? Мне кажется, потому что они подчиняются тем же странным силам, что искажают магические желания и души тех, кто нарушал неписаные моральные законы. Ликантропия это мрачная, пагубная болезнь - может быть извращение жизненного пути - и, следовательно, так или иначе связанная со злом. Когда кто-то по своей воле убивает живое существо, по моим убеждениям, он совершает злое деяние. Такие деяния, в конечном счете, изменяют разум существ, их совершивших, так убийства оборотня медленно склоняют его к злу, независимо от начальных убеждени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ой опыт утверждает, что все оборотни, обитающие в знакомых мне землях (Даркон, Дементлиу и прочих) чрезвычайно злые независимо от фенотипа. Если они рождаются оборотнями, они злы, независимо от формы, которую они принимают. Это не значит, что оборотень не может ПРИТВОРНО иметь иные моральные принципы в человеческой форме. Такие оборотни также проявляют многообразие этических принципов. Так вербер будет агрессивным индивидуалистом, в то время как веррат более предпочитает действовать группам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ные оборотни, коих я встречал в моих путешествиях, сохраняют свои морально-этические принципы, находясь в человеческой форме. Однако, как только они превращаются в свою вторую форму, они приобретают мораль и этику своего фенотипа. В своем усердии по избавлению мира от этих тварей, я часто вставал перед выбором. Веря, что человек добрый, но, зная, что оборотень злой я разрешал этот парадокс по зову своего сердца. К несчастью, многие инфицированные оборотни противились попыткам излечить их, поскольку их сердца испорчены их ужасным проклятьем. Как следствие, они должны быть уничтожен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гда инфицированный впервые попадает в Даркон или Дементлиу, он сохраняет личность, которую он имел прежде. Однако за короткое время они становятся безнравственными и развращенными. Мудрецы утверждают, что это изменение не затрагивает этики существа - предпочитают ли они индивидуализм или свободу - а только моральные принцип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от процесс не мгновенен. Некоторые оборотни кажутся способными защититься от пленительной песни разврата длительное время. В конце концов, однако, все они сворачивают на стезю преступлений. Оборотни, рожденные с этой болезнью, которые хотят защититься от этой перемены, кажется, находят решение в ограничении количества убийств живых существ. Причина прогрессирующего упадка морали КАЖЕТСЯ в убийстве разумных существ, а НЕ просто в природе оборотня.</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Фанатизм Ван Рихтена в избавлении мира от оборотней похвален, но окрашен предубеждением против оборотней. Он считает, что все истинные оборотни должны быть злыми. В игре это не всегда. В Равенлофте вербер может иметь хаотично-добрые тенденции, родился ли он в Демиплане Страха или попал туда через туманы. Это относится и к другим истинным оборотням. Однако, Ван Рихтен прав, сама природа Равенлофта способна склонить к злу даже законно-доброго оборотня.</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Пожалуйся, помните: Ван Рихтен под моральными ценностями подразумевает добро и зло, а под этическими - закон или хаос.</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Каждый раз, когда незлой оборотень на охоте убивает разумное существо, он должен сделать спасбросок против полиморфа. При успехе, его aligment не претерпит никаких изменений. При провале, его aligment сместиться на одну ступень к злу. Например, хаотично-добрый вербер попадает в Ravenloft. Каждый раз, убивая разумное существо на охоте, он должен делать спасбросок против полиморфа. Первые провал навсегда изменит его aligment на хаотично-нейтральный. Второй провал - на хаотично-злой. Это в равной степени относится к инфицированным и к истинным оборотням.</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Изменение морали действует на ВСЕ три формы истинного оборотня. Инфицированный оборотень становится злее только во ВТОРОЙ форме, форме зверя. Его aligment в первой, человеческой форме не изменяется.</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Помните, что это правило используется, только если разумное существо было убито ради ЕДЫ. Даже в Равенлофте, оборотни не наказываются за убийство в целях самозащиты.</w:t>
      </w:r>
    </w:p>
    <w:p>
      <w:pPr>
        <w:pStyle w:val="PlainText"/>
        <w:ind w:firstLine="284"/>
        <w:jc w:val="both"/>
        <w:rPr>
          <w:rFonts w:ascii="Times New Roman" w:hAnsi="Times New Roman" w:eastAsia="MS Mincho;?? ??" w:cs="Times New Roman"/>
        </w:rPr>
      </w:pPr>
      <w:r>
        <w:rPr>
          <w:rFonts w:eastAsia="MS Mincho;?? ??" w:cs="Times New Roman" w:ascii="Times New Roman" w:hAnsi="Times New Roman"/>
          <w:b/>
        </w:rPr>
        <w:t>Если Мастер не использует иные правила, разумным существом считается существо с интеллектом "Полу-" (semi-) и выш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ЦЕЛИ И ЖЕЛАНИЯ</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ногие верят, что оборотни тупые, прожорливые животные, обладающие только животными инстинктами, но никак не реальным интеллектом. В некоторых случаях это действительно так, и вера в это прочно закрепилась в умах людей. Однако, это правда, далеко не всегд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чему же это заблуждение существует, когда любой, кто встречался с оборотнем, может его опровергнуть? Я считаю, это заблуждение попыткой ЗАНИЗИТЬ опасность, исходящую от оборотней, показать, что они не такие уж и страшные. Намного спокойней считать оборотней неразумными, хоть и мощными зверьми. Куда более страшно представить, что они обладают интеллектом сравнимым с человеческим. Как я понял в ходе своих путешествий, человек обладает неограниченной способностью к самообману.</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Инфицированные оборот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своей второй форме, форме зверя, инфицированный оборотень - типичное животное, особенно в течение первого времени после превращения. Когда новоинфицированный оборотень меняет форму, его переполняет желание добыть себе пищу. В то время как он проявляет некоторую звериную хитрость в охоте на свою жертву, об истинном интеллекте там речь не идет. Его голод слишком большой, подобно чувству свободы у зверя, вырвавшегося на волю из заточения, он не позволяет здраво оценивать ситуаци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облема кровавого безумия очень часто встает в это время. Новоинфицированный оборотень более подвержен этим приступам жестокости. Недостаток интеллектуального планирования убийств и большой шанс кровавого безумия приводят к тому, что новоинфицированного оборотня проще выявить в самом начале его "карьеры". Основываясь на своих нечастых встречах с такими оборотнями, могу лишь сказать, что такое состояние сохраняется первые пять-шесть превращений. Не нужно говорить, что цели и желания недавно инфицированного оборотня отличаются от навязываемых его новым стилем жиз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оборотень избежал обнаружения и уничтожения, после седьмого превращения он начинает проявлять больше разумности и воздержанности в своем поведении. Его шансы на кровавое безумие в это время также уменьшаются. Голод и желание убивать остаются его главными желаниями, но теперь оборотень способно анализировать и удовлетворять свои потребности более беспристрастн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то время как новоинфицированный оборотень будет охотиться открыто (что часто приводит к его гибели), переживший несколько превращений будет более хитрым. Он может пытаться скрывать свои следы и сохранять свою истинную природу в секрет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апример, новоинфицированный оборотень чаще атакует свою жертву - часто близкого человека - в общественных местах, разрывая его в присутствие других людей. "Опытный" (если можно так сказать) оборотень чаще пробирается тайком в дом жертвы ночью и утаскивает жертву в лес. В тихое, укромное местечко, где и будет с удовольствием пожирать ее, зная, что ее крики никто не услыши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чевидно, если инфицированный оборотень выжил после шестого превращения, то его шансы на дальнейшее выживание резко увеличиваются. Как только оборотень подключает разум к решению проблемы выживания, уничтожить его становиться много труднее. По этой причине, жизненно важно начинать охоту сразу после убийства первой жертвы. Если преступник - новоинфицированный оборотень, то шансы на успех охоты очень велики, если она начинается немедленно.</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Истинные оборот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уществует множество целей и желаний у тех, кто унаследовал свою способность к смене облика. Сначала, когда я впервые столкнулся с оборотнями, я считал, что эти варианты зависят от фенотипа оборотня. Иными словами, я думал, что оборотни одинакового фенотипа ведут себя одинаково. Потребовалось несколько лет, чтобы я понял, что это не так, или, вернее, не совсем так. Куда чаще взгляды варьируются в пределах одного фенотипа, чем между несколькими фенотипами. Неизбежно приходишь к выводу, что все оборотни, прежде всего индивидуалисты. На самом деле, они проявляют то же разнообразие что и люд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Центральный аспект философии любого оборотня выживание. Так как выживание требует поедания сырого мяса, и так как предпочитаемая еда (независимо от природы и морали) это человеческая плоть, их поведение основывается на охоте на разумных существ.</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днако это не означает что истинный оборотень такое же прожорливое чудовище, как и новоинфицированный оборотень. Хотя, конечно есть истинные оборотни, получающие удовольствие от терроризирования людей и тем самым, привлекая к себе внимание, но это редко. Я утверждаю, что это частично из-за гнева охотников на оборотней, обрушивающегося на этот регион. Само собой, такие оборотни редки и долго не живу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десь уместно будет провести аналогию. Человек должен есть, чтобы выжить. На счастье он не ограничен в выборе пищи такими рамками как оборотни, но это не существенно. Означает ли это, что каждый миг человек концентрируется на поиске себе новой жертвы? Означает ли это, что человек только и думает, что о еде? Конечно, нет. И для оборотней, не важно, инфицированных или истинных это тоже верн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самом деле, для многих оборотней основная мотивация их жизни, продолжение существования как простые люди. Я сам встречался с некоторыми оборотнями, которые так хитро маскировались, что это шло вразрез с их потребностью в охоте. Им было, куда бы проще добывать себе пищу, не обращая внимания на свой маскарад. Однако они не отказывались от нег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о может выглядеть как поддержка маскарада, для сохранения источника пищи. В некоторых случаях, как я понял, эта теория не подтверждалась, ибо цена такого маскарада превосходила все преимущества постоянного источника пищи. Помимо этого, здесь должно было быть еще нечто. Я считаю, что это разновидность самоутверждения, знание того, что они способны обманывать - и тем самым доказывать свое превосходство - людей вокруг себя. Это было так важно для оборотней, что они соглашались на некоторые ограничение в своей охот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а разновидность демонстративного превосходства над людьми кажется одной из главных для оборотней. Главным, но не единственным. Некоторые из этих проклятых существ разделяют человеческие устремления к комфорту, богатству, власти. Такие оборотни приобретают богатство и комфорт теми же путями, что и люди, через честность и криминал. Если они выбирают последний путь, их сверхъестественная сила дает им немалые преимущества перед людьми-ворам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тересно, что представление о богатстве и комфорте зависит от фенотипа оборотня. Верберы и вертигры предпочитают большие дома с просторными комнатами, верраты, в противоположность, предпочитают маленькие запутанные обители, загроможденные сверкающими безделушками. Выбор предметов искусства часто отражает скрытую сущность оборотня. Так, вервольфы предпочитают кровавые жестокие к людям картины. Надо помнить, что большинство оборотней достаточно умны для понимания этого, и могут использовать это для поддержания своей маскировк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оротни определяют власть, так же как и люди или совсем наоборот. Я знал оборотня, который стяжал и добрался до высокого общественного положения. Также я встречался с оборотнем, возглавлявшем человеческую банду, и даже более того, сформировавшего воровскую гильдию из последователей неосведомленных об истинной природе своего лидер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дин очень хитрый веррат даже добился большого влияния в одной деревеньке, возглавив попытку убить "таинственное чудовище" терроризировавшее округу. Хотя эти попытки не привели к уничтожению зверя, которым и являлся этот веррат, они не уменьшили его влияние на население, ибо веррат умерил свои аппетиты, достигнув немалого положения в обществе. К счастью, только немногие оборотни проявляют подобную хитрость и предприимчивость. К несчастью, большинство оборотней просто принимает облик "таинственного прожорливого зверя" и устраняет любого, мешающего ему продвинуться дальш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зависимо от фенотипа, большинство оборотней имеет основной целью причинение страха, боли и страданий. Оборотни получают удовольствие от человеческих мучений. Пока одни оборотни поступают просто, вызывая волну ужаса, в которой погибают невинные, другие предпочитают более тонкие махинации. Путем тщательно выверенных действий, начиная от незначительных событий, и заканчивая глобальными злодеяниями, они создают атмосферу страха и паранойи, парализуя и разрушая любое общество. Мне кажется, что оборотни, избравшие такой вид террора, считают его высшей формой "искусств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pPr>
      <w:r>
        <w:rPr>
          <w:rFonts w:eastAsia="MS Mincho;?? ??" w:cs="Times New Roman" w:ascii="Times New Roman" w:hAnsi="Times New Roman"/>
          <w:b/>
          <w:sz w:val="24"/>
        </w:rPr>
        <w:t>КРОВАВОЕ БЕЗУМИЕ (</w:t>
      </w:r>
      <w:r>
        <w:rPr>
          <w:rFonts w:eastAsia="MS Mincho;?? ??" w:cs="Times New Roman" w:ascii="Times New Roman" w:hAnsi="Times New Roman"/>
          <w:b/>
          <w:sz w:val="24"/>
          <w:lang w:val="en-US"/>
        </w:rPr>
        <w:t>BLOODLUST</w:t>
      </w:r>
      <w:r>
        <w:rPr>
          <w:rFonts w:eastAsia="MS Mincho;?? ??" w:cs="Times New Roman" w:ascii="Times New Roman" w:hAnsi="Times New Roman"/>
          <w:b/>
          <w:sz w:val="24"/>
        </w:rPr>
        <w:t>)</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затрагивал эту тему раньше, и я включил ее в этот раздел контрапунктом двум предыдущим темам, морально-этическим принципам оборотней и их целям и желаниям. Кровавое безумие или жажда крови, свойство оборотня, наверное, наиболее знакомое обывателю и наиболее пугающее. Это неконтролируемая ярость, в которую впадает оборотень, когда голоден или когда чувствует запах крови и сырого мяс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ровавое безумие оборотня похоже на ярость берсерков или на безумие акулы, когда существо теряет все преграды перед желанием наесться. Во время безумия, оборотень теряет все сдерживающие факторы. Он впадает в страшную ярость, нападая на всех и на все, что угораздило оказаться поблизости. Во время кровавого безумия оборотень превращается в бессердечное прожорливое чудовище из фольклора. Он будет атаковать, и пытаться убить всех находящихся поблизости, независимо от того, враг это или союзник. Он будет набрасываться на жертву, и пожирать ее. Если оборотень с жаждой крови сыт (то есть достаточно питался последние дни), он будет, есть столько, сколько ему нужно для насыщения... плюс, может, еще чуть-чуть. Если же он голодал несколько дней (если он страдал от прогрессирующего истощения, как было описано в предыдущей главе), он будет, есть за все дни своей голодовки... опять же, плюс еще чуть-чут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ервичный стимул кровавого безумия это близость источника пищи вкупе с запахом, видением или вкусом свежей крови. Голод усиливает проблему, как и близость другого оборотня с жаждой крови. Шансы потери контроля также увеличиваются, если оборотень ранен, боль уменьшает способность оборотня к самоконтролю. Также может влиять наступление половой зрелости у истинного оборотня и незнакомство с положением оборотня для инфицированного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ные оборотни впадают в безумие только в своей второй форме. Истинные оборотни тоже уязвимее во второй или третьей форме, но если они серьезно ранены, то они могут обезуметь и в человеческой форм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и вхождении в это состояние, оборотень будет находиться в нем, пока не насытиться полностью. Тогда контроль над своим телом начнет возвращаться. Это может произойти мгновенно или занять несколько минут. Если кровавое безумие продолжается, после того как оборотень насытился, это будет просто безумие. Оборотень будет удовлетворять жажду убийства, а не голод.</w:t>
      </w:r>
    </w:p>
    <w:p>
      <w:pPr>
        <w:pStyle w:val="PlainText"/>
        <w:ind w:firstLine="284"/>
        <w:jc w:val="both"/>
        <w:rPr/>
      </w:pPr>
      <w:r>
        <w:rPr>
          <w:rFonts w:eastAsia="MS Mincho;?? ??" w:cs="Times New Roman" w:ascii="Times New Roman" w:hAnsi="Times New Roman"/>
        </w:rPr>
        <w:t xml:space="preserve">Очевидно, кровавое безумие это страшная вещь. Оборотни - по крайней мере, разумные - боятся этого состояния, ибо это может легко уничтожить труды многих лет в маскировке. Я боюсь говорить об этом, но мне доводилось слышать про оборотней, которые входили в состояние кровавого безумия ПО СВОЕЙ ВОЛЕ. Я не знаю насколько это верно, ибо сам не встречал таких оборотней. Я был свидетелем - и выжил - кровавого безумия молодого оборотня, и я могу лишь ужасаться при мысли о схватке с взрослым оборотнем ПО СВОЕЙ ВОЛЕ ВОШЕДШЕГО в кровавое безумие. </w:t>
      </w:r>
      <w:r>
        <w:rPr>
          <w:rFonts w:eastAsia="MS Mincho;?? ??" w:cs="Times New Roman" w:ascii="Times New Roman" w:hAnsi="Times New Roman"/>
          <w:lang w:val="en-US"/>
        </w:rPr>
        <w:t>(</w:t>
      </w:r>
      <w:r>
        <w:rPr>
          <w:rFonts w:eastAsia="MS Mincho;?? ??" w:cs="Times New Roman" w:ascii="Times New Roman" w:hAnsi="Times New Roman"/>
        </w:rPr>
        <w:t>Если Мастер это допускает, способность по своей воле входить в состояние безумия должна быть очень редкой</w:t>
      </w:r>
      <w:r>
        <w:rPr>
          <w:rFonts w:eastAsia="MS Mincho;?? ??" w:cs="Times New Roman" w:ascii="Times New Roman" w:hAnsi="Times New Roman"/>
          <w:lang w:val="en-US"/>
        </w:rPr>
        <w:t>)</w:t>
      </w:r>
      <w:r>
        <w:rPr>
          <w:rFonts w:eastAsia="MS Mincho;?? ??" w:cs="Times New Roman" w:ascii="Times New Roman" w:hAnsi="Times New Roman"/>
        </w:rPr>
        <w:t>.</w:t>
      </w:r>
    </w:p>
    <w:p>
      <w:pPr>
        <w:pStyle w:val="Normal"/>
        <w:ind w:firstLine="284"/>
        <w:jc w:val="both"/>
        <w:rPr>
          <w:rFonts w:eastAsia="MS Mincho;?? ??"/>
          <w:b/>
          <w:b/>
        </w:rPr>
      </w:pPr>
      <w:r>
        <w:rPr>
          <w:rFonts w:eastAsia="MS Mincho;?? ??"/>
          <w:b/>
        </w:rPr>
        <w:t>ВХОЖДЕНИЕ В КРОВАВОЕ БЕЗУМИЕ</w:t>
      </w:r>
    </w:p>
    <w:p>
      <w:pPr>
        <w:pStyle w:val="Normal"/>
        <w:ind w:firstLine="284"/>
        <w:jc w:val="both"/>
        <w:rPr>
          <w:rFonts w:eastAsia="MS Mincho;?? ??"/>
          <w:b/>
          <w:b/>
        </w:rPr>
      </w:pPr>
      <w:r>
        <w:rPr>
          <w:rFonts w:eastAsia="MS Mincho;?? ??"/>
          <w:b/>
        </w:rPr>
        <w:t>Когда оборотень получает стимул к входу в безумие, он должен сделать спасбросок против полиморфа. Этот спасбросок получает следующие пенальти, отмеченные в таблице.</w:t>
      </w:r>
    </w:p>
    <w:p>
      <w:pPr>
        <w:pStyle w:val="TextBodyIndent"/>
        <w:rPr/>
      </w:pPr>
      <w:r>
        <w:rPr/>
        <w:t>ТАБЛИЦА 5 Штрафы к спасброскам при входе в кровавое безумие.</w:t>
      </w:r>
    </w:p>
    <w:p>
      <w:pPr>
        <w:pStyle w:val="Normal"/>
        <w:ind w:firstLine="284"/>
        <w:jc w:val="both"/>
        <w:rPr>
          <w:rFonts w:eastAsia="MS Mincho;?? ??"/>
          <w:b/>
          <w:b/>
        </w:rPr>
      </w:pPr>
      <w:r>
        <w:rPr>
          <w:rFonts w:eastAsia="MS Mincho;?? ??"/>
          <w:b/>
        </w:rPr>
        <w:t>Состояние</w:t>
        <w:tab/>
        <w:tab/>
        <w:tab/>
        <w:tab/>
        <w:tab/>
        <w:tab/>
        <w:tab/>
        <w:tab/>
        <w:t>Штраф</w:t>
      </w:r>
    </w:p>
    <w:p>
      <w:pPr>
        <w:pStyle w:val="Normal"/>
        <w:ind w:firstLine="284"/>
        <w:jc w:val="both"/>
        <w:rPr>
          <w:rFonts w:eastAsia="MS Mincho;?? ??"/>
          <w:b/>
          <w:b/>
        </w:rPr>
      </w:pPr>
      <w:r>
        <w:rPr>
          <w:rFonts w:eastAsia="MS Mincho;?? ??"/>
          <w:b/>
        </w:rPr>
        <w:t>Поблизости находится другой оборотень в состоянии безумия</w:t>
        <w:tab/>
        <w:t>-2</w:t>
      </w:r>
    </w:p>
    <w:p>
      <w:pPr>
        <w:pStyle w:val="Normal"/>
        <w:ind w:firstLine="284"/>
        <w:jc w:val="both"/>
        <w:rPr>
          <w:rFonts w:eastAsia="MS Mincho;?? ??"/>
          <w:b/>
          <w:b/>
        </w:rPr>
      </w:pPr>
      <w:r>
        <w:rPr>
          <w:rFonts w:eastAsia="MS Mincho;?? ??"/>
          <w:b/>
        </w:rPr>
        <w:t>Каждый день голодовки после четвертого</w:t>
        <w:tab/>
        <w:tab/>
        <w:tab/>
        <w:tab/>
        <w:t>-1</w:t>
      </w:r>
    </w:p>
    <w:p>
      <w:pPr>
        <w:pStyle w:val="Normal"/>
        <w:ind w:firstLine="284"/>
        <w:jc w:val="both"/>
        <w:rPr>
          <w:rFonts w:eastAsia="MS Mincho;?? ??"/>
          <w:b/>
          <w:b/>
        </w:rPr>
      </w:pPr>
      <w:r>
        <w:rPr>
          <w:rFonts w:eastAsia="MS Mincho;?? ??"/>
          <w:b/>
        </w:rPr>
        <w:t>Оборотень чувствует кровь</w:t>
        <w:tab/>
        <w:tab/>
        <w:tab/>
        <w:tab/>
        <w:tab/>
        <w:tab/>
        <w:t>-1</w:t>
      </w:r>
    </w:p>
    <w:p>
      <w:pPr>
        <w:pStyle w:val="Normal"/>
        <w:ind w:firstLine="284"/>
        <w:jc w:val="both"/>
        <w:rPr>
          <w:rFonts w:eastAsia="MS Mincho;?? ??"/>
          <w:b/>
          <w:b/>
        </w:rPr>
      </w:pPr>
      <w:r>
        <w:rPr>
          <w:rFonts w:eastAsia="MS Mincho;?? ??"/>
          <w:b/>
        </w:rPr>
        <w:t>Оборотень потерял четверть хитов</w:t>
        <w:tab/>
        <w:tab/>
        <w:tab/>
        <w:tab/>
        <w:tab/>
        <w:t>-1</w:t>
      </w:r>
    </w:p>
    <w:p>
      <w:pPr>
        <w:pStyle w:val="Normal"/>
        <w:ind w:firstLine="284"/>
        <w:jc w:val="both"/>
        <w:rPr>
          <w:rFonts w:eastAsia="MS Mincho;?? ??"/>
          <w:b/>
          <w:b/>
        </w:rPr>
      </w:pPr>
      <w:r>
        <w:rPr>
          <w:rFonts w:eastAsia="MS Mincho;?? ??"/>
          <w:b/>
        </w:rPr>
        <w:t>Оборотень потерял половину хитов</w:t>
        <w:tab/>
        <w:tab/>
        <w:tab/>
        <w:tab/>
        <w:tab/>
        <w:t>-4</w:t>
      </w:r>
    </w:p>
    <w:p>
      <w:pPr>
        <w:pStyle w:val="Normal"/>
        <w:ind w:firstLine="284"/>
        <w:jc w:val="both"/>
        <w:rPr>
          <w:rFonts w:eastAsia="MS Mincho;?? ??"/>
          <w:b/>
          <w:b/>
        </w:rPr>
      </w:pPr>
      <w:r>
        <w:rPr>
          <w:rFonts w:eastAsia="MS Mincho;?? ??"/>
          <w:b/>
        </w:rPr>
        <w:t>Оборотень потерял три четверти хитов</w:t>
        <w:tab/>
        <w:tab/>
        <w:tab/>
        <w:tab/>
        <w:t>-7</w:t>
      </w:r>
    </w:p>
    <w:p>
      <w:pPr>
        <w:pStyle w:val="Normal"/>
        <w:ind w:firstLine="284"/>
        <w:jc w:val="both"/>
        <w:rPr>
          <w:rFonts w:eastAsia="MS Mincho;?? ??"/>
          <w:b/>
          <w:b/>
        </w:rPr>
      </w:pPr>
      <w:r>
        <w:rPr>
          <w:rFonts w:eastAsia="MS Mincho;?? ??"/>
          <w:b/>
        </w:rPr>
        <w:t>Инфицированный оборотень</w:t>
        <w:tab/>
        <w:tab/>
        <w:tab/>
        <w:tab/>
        <w:tab/>
        <w:t>-3</w:t>
      </w:r>
    </w:p>
    <w:p>
      <w:pPr>
        <w:pStyle w:val="Normal"/>
        <w:ind w:firstLine="284"/>
        <w:jc w:val="both"/>
        <w:rPr/>
      </w:pPr>
      <w:r>
        <w:rPr>
          <w:rFonts w:eastAsia="MS Mincho;?? ??"/>
          <w:b/>
        </w:rPr>
        <w:t>Оборотень недавно инфицирован</w:t>
        <w:tab/>
        <w:tab/>
        <w:tab/>
        <w:tab/>
        <w:tab/>
        <w:t>-9</w:t>
      </w:r>
    </w:p>
    <w:p>
      <w:pPr>
        <w:pStyle w:val="Normal"/>
        <w:ind w:firstLine="284"/>
        <w:jc w:val="both"/>
        <w:rPr>
          <w:rFonts w:eastAsia="MS Mincho;?? ??"/>
          <w:b/>
          <w:b/>
        </w:rPr>
      </w:pPr>
      <w:r>
        <w:rPr>
          <w:rFonts w:eastAsia="MS Mincho;?? ??"/>
          <w:b/>
        </w:rPr>
        <w:t>Истинный оборотень в период полового созревания</w:t>
        <w:tab/>
        <w:tab/>
        <w:t>-3</w:t>
      </w:r>
    </w:p>
    <w:p>
      <w:pPr>
        <w:pStyle w:val="Normal"/>
        <w:ind w:firstLine="284"/>
        <w:rPr>
          <w:rFonts w:eastAsia="MS Mincho;?? ??"/>
          <w:b/>
          <w:b/>
        </w:rPr>
      </w:pPr>
      <w:r>
        <w:rPr>
          <w:rFonts w:eastAsia="MS Mincho;?? ??"/>
          <w:b/>
        </w:rPr>
        <w:t>Недавно инфицированный оборотень - оборотень, переживший менее шести превращений.</w:t>
      </w:r>
    </w:p>
    <w:p>
      <w:pPr>
        <w:pStyle w:val="TextBodyIndent"/>
        <w:rPr/>
      </w:pPr>
      <w:r>
        <w:rPr/>
        <w:t>Истинные оборотни обычно входят в состоянии безумия только в звериной или гибридной форме. Если в человеческой форме оборотень потерял половину хитов, он также должен сделать спасбросок против полиморфа с пенальти -2 или стать безумным. Если он вошел в состояние кровавого безумия, он немедленно превращается в другую форму.</w:t>
      </w:r>
    </w:p>
    <w:p>
      <w:pPr>
        <w:pStyle w:val="Heading2"/>
        <w:ind w:firstLine="284"/>
        <w:rPr/>
      </w:pPr>
      <w:r>
        <w:rPr/>
        <w:t>ЭФФЕКТЫ КРОВАВОГО БЕЗУМИЯ</w:t>
      </w:r>
    </w:p>
    <w:p>
      <w:pPr>
        <w:pStyle w:val="Normal"/>
        <w:ind w:firstLine="284"/>
        <w:jc w:val="both"/>
        <w:rPr>
          <w:rFonts w:eastAsia="MS Mincho;?? ??"/>
          <w:b/>
          <w:b/>
        </w:rPr>
      </w:pPr>
      <w:r>
        <w:rPr>
          <w:rFonts w:eastAsia="MS Mincho;?? ??"/>
          <w:b/>
        </w:rPr>
        <w:t>Оборотень с жаждой крови будет атаковать ближайших к нему живых существ в безумной попытке убить их. Во время этой ярости берсерка, он получит +2 к атаке и наносимому повреждению; его АС ухудшиться также на 2. Если ему доступны несколько целей, то он будет атаковать слабейшего, если, по мнению Мастера, это не приведет к смехотворной ситуации (окруженный тремя воинами, оборотень бросается на пробегающего кролика).</w:t>
      </w:r>
    </w:p>
    <w:p>
      <w:pPr>
        <w:pStyle w:val="Normal"/>
        <w:ind w:firstLine="284"/>
        <w:jc w:val="both"/>
        <w:rPr>
          <w:rFonts w:eastAsia="MS Mincho;?? ??"/>
          <w:b/>
          <w:b/>
        </w:rPr>
      </w:pPr>
      <w:r>
        <w:rPr>
          <w:rFonts w:eastAsia="MS Mincho;?? ??"/>
          <w:b/>
        </w:rPr>
        <w:t>ВЫХОД ИЗ БЕЗУМИЯ</w:t>
      </w:r>
    </w:p>
    <w:p>
      <w:pPr>
        <w:pStyle w:val="Normal"/>
        <w:ind w:firstLine="284"/>
        <w:jc w:val="both"/>
        <w:rPr>
          <w:rFonts w:eastAsia="MS Mincho;?? ??"/>
          <w:b/>
          <w:b/>
        </w:rPr>
      </w:pPr>
      <w:r>
        <w:rPr>
          <w:rFonts w:eastAsia="MS Mincho;?? ??"/>
          <w:b/>
        </w:rPr>
        <w:t>Как только оборотень насытился, он снова должен сделать спасбросок против полиморфа. Все предыдущие штрафы не учитываются, кроме штрафов от урона. Вдобавок, оборотень получает премию +2. Оборотень должен делать спасбросок каждый раунд до успеха. Как только спасбросок успешен, оборотень восстанавливает контроль над телом и его нынешнее поведение зависит от ситуации.</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ВЗАИМООТНОШЕНИЯ МЕЖДУ ОБОРОТНЯМИ</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ные оборотни, в основном, одиночки, преследующие свои собственные цели, за исключением тех случаев, когда они находятся под влиянием истинного оборотня. Оборотни, рожденные со своим проклятьем, существа общественные.</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В пределах одного фенотип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ычно, отношение оборотня к другим оборотням его фенотипа зависит от этических принципов. Некоторые оборотни одиночки, а другие социальны. Большинство, видимо, являют собой нечто среднее. Возьмем для рассмотрения верберов и верратов.</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беры обладают очень индивидуалистичным взглядом на мир. Они больше чтят свою свободу и прерогативы чем права и мнения других. Они прирожденные одиночки, никогда не ищущие себе компаньонов за исключением брачного сезона. Верберы очень территориальны, и часто будут защищать свои владения от других. Верберы также очень умны, так что они могут легко маскироваться под людей в деревне, и не будут отвечать на появление другого оборотня немедленной сменой формы и нападение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полную противоположность им верраты социальные и общительные существа в пределах своего фенотипа. Они проявляют это довольно странно с человеческой точки зрения. Они непрерывно соревнуются друг с другом за самку, за положение в их (равно как и в человеческом) сообществе, за богатство и за прочие материальные блага. По человеческим меркам, эти соревнования не безопасны, в них больше хитрости и предательства чем где-либо еще. Большинство людей описали бы верратов живущих в одной коммуне как скопище врагов или, по крайней мере, соперников. Для верратов, однако, это в корне не так.</w:t>
      </w:r>
    </w:p>
    <w:p>
      <w:pPr>
        <w:pStyle w:val="PlainText"/>
        <w:ind w:firstLine="284"/>
        <w:jc w:val="both"/>
        <w:rPr/>
      </w:pPr>
      <w:r>
        <w:rPr>
          <w:rFonts w:eastAsia="MS Mincho;?? ??" w:cs="Times New Roman" w:ascii="Times New Roman" w:hAnsi="Times New Roman"/>
        </w:rPr>
        <w:t>Вертигры и вервольфы - это нечто среднее между вышеприведенными типажами. Первый фенотип обладает мощными семейными узами в пределах небольшого сообщества - прайда. Прайд (</w:t>
      </w:r>
      <w:r>
        <w:rPr>
          <w:rFonts w:eastAsia="MS Mincho;?? ??" w:cs="Times New Roman" w:ascii="Times New Roman" w:hAnsi="Times New Roman"/>
          <w:lang w:val="en-US"/>
        </w:rPr>
        <w:t>pride</w:t>
      </w:r>
      <w:r>
        <w:rPr>
          <w:rFonts w:eastAsia="MS Mincho;?? ??" w:cs="Times New Roman" w:ascii="Times New Roman" w:hAnsi="Times New Roman"/>
        </w:rPr>
        <w:t>) имеет четко ограниченную территорию и рассматривает других вертигров, зашедших на эти земли, как соперников и даже врагов. Нарушители порой вливаются в прайд и тогда все соперничество прекращаетс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вольфы, как принято считать, одиночки. Однако под влиянием некоторых обстоятельств, они выказывают сильное социальное единение. Как и их природные собратья, вервольфы формируют стаи, большие семейные группы, превосходящие по размеру тигриные прайды. Члены стаи обычно забывают личные дрязги и действуют совместно, если стае угрожает опасность от местных жителей или вторжения другой стаи. Когда такой непосредственной угрозы нет, стая оборотней занимается махинациями, политикой и междоусобными дрязгами, очень напоминая люд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Лидер стаи - самый сильный оборотень, обычно избираемый посредством вызова на бой в звериной или гибридной форме. Другие властные позиции распределяются между теми, кто может их добиться и удержать. Испытания и междоусобицы в стае фатальны, но это не уменьшает энтузиазма, с которым оборотни в это ввязываютс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ужно отметить, что такое поведение не зависит от формы оборотня. Так, два истинных оборотня маскирующиеся под торговцев-людей продолжат свое соперничество в стае и на рынке, торговой войно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Жизненно важно понять, что это только общие наброски. Оборотень - личность и, несмотря на его генетическую предрасположенность, обладает свободой выбора поведения. Большинство верратов общественные создания, но можно встретить и веррата - одиночку. Точно также и не типичные верберы могут сформировать свое сообщество. По моему мнению, любой, кто слепо следует общим рассуждениям, также глуп, как и категорически их отметающий.</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Между фенотипам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обще говоря, оборотни одного фенотипа предпочитают не сталкиваться с представителями другого. Они игнорируют других до тех пор, пока те не предпринимают действий, могущих напрямую повредить и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пять же, повторюсь, что это общие черты. Некоторые оборотни испытывают сильную антипатию к оборотням других фенотипов (как они выражают эту антипатию, это уже другое дело); другие ведут себя прямо противоположно. Предсказать поведение каждого оборотня невозможно. Даже больше, кажется, не существует никаких корреляций между поведением оборотня и его фенотипом; иными словами, отклонения от нормы от фенотипа не зависят. Все это означает, что фенотип не так значим по сравнению с индивидуальными чертами характер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рой я думаю, что взаимоотношение между разными фенотипами были бы благотворны, возможно, даже привели бы их к единому обществу. Не смотря на десятилетнее изучение оборотней, я не готов подтвердить эту гипотезу. Возможно, увеличение межвидового сотрудничества между оборотнями так мало, что я его просто не замечаю. Или, что более страшно, оно настолько успешно, что там оборотня обнаружить просто невозможно, и как следствие невозможно уничтожит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аже когда оборотни чувствуют сильную антипатию к другим, они редко забывают об осторожности, отдаваясь своей ненависти. Даже переполненный ненавистью оборотень вынужден терпеть присутствие другого, просто потому что любое действие в сторону нарушителя влечет за собой неоправданный риск. Оборотни всегда остаются прагматиками; они практичны настолько, что ставят личный интерес перед своей враждебность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 моему опыту, большинство оборотней способны обнаружить присутствие других оборотней, независимо от формы. Возможно, именно это объясняет, почему оборотни, встретившись в человеческой форме на базаре, не рвут друг другу глотки. Возможно дело в запахе, однако тогда почему собаки не чувствуют различий? Или может это какие-то мельчайшие визуальные признаки, не замечаемые человеком. Большинство считает оборотней обладающими своеобразным "психическим чувством", позволяющим им распознавать своих собратьев. Да мало ли какими путями может обнаруживать себя Зл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дин верлис, которого я знал, распознал новоприбывшего даже под гримом. Я был уверен, что он ошибся, ибо сам я ничего экстраординарного в путнике не заметил. Мало того, верлис сумел не только обнаружить нарушителя, но и распознал в нем хитрого вертигра. Увы, я ему не поверил, и верлис расплатился за мое неверие собственной жизнью, когда вертигр вторгся на его территорию. К тому времени я убедился в правоте моего сообщника. Вертигру удалось уйти, несмотря на все мои старания найти его и уничтожить. Он сбежал, и я никогда не видел его больш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о был мой первый шаг к пониманию того, насколько острыми должно быть чувства оборотня, если он способен распознать другого, независимо от его фенотипа и облика. Дальнейшее подтвердило и укрепило меня в этом. Но некоторые оборотни казались ничуть не настороженными присутствием других или специфического фенотипа. Означает ли это, что некоторые оборотни обладают этим даром, а другие нет? Не могу сказать точно, но считаю этот дар чрезвычайно опасным. Ведь если оборотень может обнаруживать присутствие других оборотней, то почему он не может также обнаруживать охотников на оборотн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ОТНОШЕНИЕ МЕЖДУ ОБОРОТНЯМИ И ЛЮДЬМИ</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 большому счету, отношения между оборотнями и людскими расами укладываются в рамки отношений охотника и дичи, хищника и жертвы. Однако есть несколько интересных отличий, в этих простых отношениях.</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первую очередь, все виденные мной оборотни считают себя высшей расой. Они рассматривают себя как логичный шаг эволюции рода человеческого. Даже те, кто не разделяют эту точку зрения, считают свою способность менять облик и неуязвимость для немагического оружия доказательством своего превосходств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се же некоторые оборотни нуждаются в людях больше чем в простом источнике мяса. Это оборотни, чьи цели и желания выходят за рамки простого поиска новой жертвы. Такие оборотни лишены творческого начала; они не способны создавать ни предметы искусства, ни предметы обихода. Их хищная натура искажает и, в конечном итоге, уничтожает все творческие порывы. Вместо этого они зависят от людей, производящих материальные блага. Подобно этому, некоторые оборотни, желающие достичь славы и известности, нуждаются в людях как в средствах достижения своих цел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оротни внедряются в человеческое общество по многим причинам. Первая, конечно же, это окружить себя источником пищи. Вторая - безопасность. Оборотень, успешно маскирующийся под человека, находится в большей безопасности, чем живущий в дикой местности. Если маскирующийся оборотень удачно внедрился в человеческий социум, то он обрастает "группой поддержки". Это люди, которые имеют дело с ним, не подозревая о его истинной природе; они волей неволей помогают отводить подозрения, что их знакомый на самом деле зверское чудовище. Оборотень, внедрившийся в деревню или город, будет использовать окружающих для защиты от угроз, в основном от команды охотников прибывших в регион. Запомните, чем дольше оборотень живет в обществе, тем меньше подозрений он вызывает у окружающих. Хотя тому есть немало причин, одна из них - нежелание многих людей признать, что они были не правы в отношении кого-то. Это неумение признавать свои ошибки погубило не одного деревенского жител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ГРУППЫ, ВОЗГЛАВЛЯЕМЫЕ ОБОРОТНЯМИ</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бы не хотелось так думать, но оборотни не обладают монополией на зло и недобрую волю. Есть люди готовые сотрудничать с оборотнями. Их немного, но они есть. Когда такой противоестественный союз возникает, он несет большое горе и страдание.</w:t>
      </w:r>
    </w:p>
    <w:p>
      <w:pPr>
        <w:pStyle w:val="PlainText"/>
        <w:ind w:firstLine="284"/>
        <w:jc w:val="both"/>
        <w:rPr/>
      </w:pPr>
      <w:r>
        <w:rPr>
          <w:rFonts w:eastAsia="MS Mincho;?? ??" w:cs="Times New Roman" w:ascii="Times New Roman" w:hAnsi="Times New Roman"/>
        </w:rPr>
        <w:t>Я вспоминаю поселение, расположенное на севере Нова Вааса, деревню Мел Фира (</w:t>
      </w:r>
      <w:r>
        <w:rPr>
          <w:rFonts w:eastAsia="MS Mincho;?? ??" w:cs="Times New Roman" w:ascii="Times New Roman" w:hAnsi="Times New Roman"/>
          <w:lang w:val="en-US"/>
        </w:rPr>
        <w:t>Mel Fira</w:t>
      </w:r>
      <w:r>
        <w:rPr>
          <w:rFonts w:eastAsia="MS Mincho;?? ??" w:cs="Times New Roman" w:ascii="Times New Roman" w:hAnsi="Times New Roman"/>
        </w:rPr>
        <w:t>). Несколько десятилетий назад амбициозный веррат прибыл в деревню под маской торговца. По прошествию какого-то времени, он собрал вокруг себя всякое отребье, способное причинять боль и страдания во имя удовлетворения собственных желаний. Этим людям веррат рассказал о своей истинной природе. Если вы будете работать со мной, вас ждет богатство и власть, превосходящая ваше воображение, пообещал оборотень. По моим сведениям, только один из тех отверг его предложение, разумеется, он был без промедления убит веррат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Банда веррата быстро захватила власть в деревне. Правление уже было коррумпировано, но бандиты подняли это на новую высоту. В течение этого времени веррат привлек в Мел Фира своих сородичей, замаскированных под людей. Очевидно, никто из первой банды не знал об истинной природе вновь прибывших, считая их людскими компаньонами веррат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Хотя поселенцы не догадывались о присутствии оборотней среди них, они не долго оставались безразличными к присутствию оборотней где-то поблизости. Таинственные исчезновения и смерти учащались, и свидетели рассказывали о человекоподобных существах, которые могли быть только оборотнями. Однако, верраты были очень осторожны, разделяя убийства. Каждому из них нужно было около килограмма мяса в день, и достаточное количество пищи можно было собрать даже с детей. Оборотни старались не распространять свое оборотничество, которое точно бы указало на природу угрозы город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Городское управление, находившееся в это время под властью оборотня, старательно успокаивало людей, высказывало сомнение в причастности оборотней к убийствам, всячески препятствовало конкретным действиям жителей. Сильный лидеры появлявшиеся среди народа "случайно" пали жертвами "таинственного монстра", терроризировавшего поселен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аконец, кому-то удалось связаться с командой авантюристов, путешествующей через регион. В той команде было несколько воинов сведущих в магии, и они быстро поняли ситуацию, сложившуюся в городе и вычислили веррата и его последователей. Однако они не подозревали о таком большом количестве оборотней в Мел Фир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следний акт этой трагедии разыгрался на общегородской встрече, на которой приключенцы обвинили веррата. Вместо того чтобы отрицать веррат принял гибридную форму. Также восемь "горожан" повторили его действие, обрушив на деревню волну паники. Хаос перерос в пожар, практически разрушивший деревню. Многие погибли, среди них было несколько союзников веррата, несколько оборотней и один или два авантюриста. Большинство верратов сбежало в дикую местность, перед этим постаравшись заразить как можно больше людей. За одну ночь деревня перестала существовать, и никогда более не отстраивалась. Местность, где она находилась и по сей день считается нехорошей, если не проклятой. У меня нет доказательств, но я боюсь, что оборотень, начавший эту заваруху, уцелел и может попробовать снова в какой-нибудь другой деревн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ория эта иллюстрирует уязвимость человечества. Большинство людей чтит и с радостью последует за любым, кто сильнее его. Это в равной мере относиться и к людям, и к гуманоидам. Коли даже вервепрь сильнее и умнее среднего гоблина, оборотню не сложно захватить власть в шайке этих маленьких гуманоидов, преследуя свои цел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оротни воспринимают гуманоидов как еще более низкую, по сравнению с человеком, форму жизни. Однако это не останавливает их, когда им требуется воспользоваться их услугами. Гуманоиды не обладают людской хитростью и умом, но из них получаются хорошие солдаты, которых можно использовать (и используют) в бою.</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Близко время превращения... Я чувствую укус собственных зубов, мои губы искривляются, и клыки прорезаются меж внезапно потвердевших губ. Мои руки дрожат и обращаются в кривые когти, пародию на человеческие пальцы. По коже бегут мурашки от дьявольского ощущения кожи, покрытой шерстью.</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Ну и вонь! Шокирующий запах гниения не поддается описанию. Запах горящей крови и паленых волос разъедает мои ноздри, когда мое лицо обращается в морду вервольфа. Запах превращения отравляет часы бодрствования и вторгается в мои сны. Я не могу избавиться от него, и это сводит меня с ума.</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Восковая луна поднимается над линией деревьев окружающих защищающих меня, но тщетно. Время зла и я должен уступить тому, что теперь является частью меня.</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Теперь я знаю облик безумия, дьявольского безумия и это - Я!</w:t>
        <w:tab/>
      </w:r>
    </w:p>
    <w:p>
      <w:pPr>
        <w:pStyle w:val="PlainText"/>
        <w:ind w:firstLine="284"/>
        <w:jc w:val="right"/>
        <w:rPr>
          <w:rFonts w:ascii="Times New Roman" w:hAnsi="Times New Roman" w:eastAsia="MS Mincho;?? ??" w:cs="Times New Roman"/>
          <w:b/>
          <w:b/>
        </w:rPr>
      </w:pPr>
      <w:r>
        <w:rPr>
          <w:rFonts w:eastAsia="MS Mincho;?? ??" w:cs="Times New Roman" w:ascii="Times New Roman" w:hAnsi="Times New Roman"/>
          <w:b/>
        </w:rPr>
        <w:t>Аноним</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ПРОНИКНОВЕНИЕ В ОБЩЕСТВО</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ечально, но факт, простому человеку сложнее влиться в общество, чем оборотню. Большинство деревенских и городских жителей подозрительно относятся к чужестранцам. Вроде бы сначала у обоих кандидатов - у человека и у оборотня в человеческом обличье - равные шансы. Однако далеко не каждый человек обладает таким даром социальной адаптации как оборотень. Человек выказывает свой характер, но далеко не каждому это подходи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оротни тоже обладают своим характером, но с самого рождения учатся его подавлять, срывая свои эмоции. Они обучаются наблюдать за реакциями людей вокруг них и изменять свое поведение для достижения максимально благоприятных реакци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оротень, маскирующийся под человека, может поддерживать беседу об эльфах со встреченным фермером-человеком. Когда фермер выражает недоверие ко всем нелюдям, оборотень как эхо откликается на это, подстраивая свое мнение под эмоции фермера. Коли оборотень с фермером нашли в себе что-то общее - неприязнь к нелюдям - то оборотень нашел лучший путь по завоеванию дружбы этого фермера. Разумеется, эта техника должна использоваться с умом, особенно в группе, где не все разделяют эту точку зрения. Правда, принцип при этом не изменяется, и оборотни мастерски этим владею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заметил одну особенность у людей из отдаленных мест, это склонность не задавать вопросов, ответы на которые могут смутить человека. Эти люди предпочитают не затрагивать темы, основа которых может оказаться слишком пугающей для понимания. Я нахожу это весьма угнетающим и невозможным для понимания. Такая тенденция - игнорировать "вещи, которые человек не понимает" перефразируя одного старика - играет на руку оборотням. Как только кто-то, человек, оборотень или кто-нибудь еще, получает небольшой уровень доверия, он тут же освобождается от всех подозрений в его сторону. Люди вместо решения проблем предпочитают их игнорировать. Вредная, и порой смертельная, черта, с которой приходиться сталкиваться охотнику на оборотн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зможно это и к лучшему, что в Даркон и в его окрестности прибывает много новых людей. Людей, еще не испорченных привычкой уклоняться от возможных неприятностей. Без таких людей, с нормальным уровнем любопытства, оборотням было бы еще проще внедряться в человеческое сообщество. Может их свежий взгляд может вдохновить горожан на более ответственное отношение к безопасности и своей жизни.</w:t>
      </w:r>
    </w:p>
    <w:p>
      <w:pPr>
        <w:pStyle w:val="PlainText"/>
        <w:ind w:firstLine="284"/>
        <w:jc w:val="both"/>
        <w:rPr>
          <w:rFonts w:ascii="Times New Roman" w:hAnsi="Times New Roman" w:cs="Times New Roman"/>
          <w:i/>
          <w:i/>
        </w:rPr>
      </w:pPr>
      <w:r>
        <w:rPr>
          <w:rFonts w:eastAsia="Times New Roman" w:cs="Times New Roman" w:ascii="Times New Roman" w:hAnsi="Times New Roman"/>
          <w:i/>
        </w:rPr>
        <w:t xml:space="preserve"> </w:t>
      </w:r>
      <w:r>
        <w:rPr>
          <w:rFonts w:eastAsia="MS Mincho;?? ??" w:cs="Times New Roman" w:ascii="Times New Roman" w:hAnsi="Times New Roman"/>
          <w:i/>
        </w:rPr>
        <w:t>«Ты называешь нас зверьми»,- сказал оборотень, поглаживая свое человеческое лицо. "Ты говоришь, что мы - искаженные и злые отражения вас. Или это не так?"</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Я кивнул, соглашаясь с ним.</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Мы видим вещи по-разному», - задумчиво продолжал оборотень. «Мы считаем себя следующей логичной ступенью в человеческом развитии, следующей после человека. Скажи мне», - произнес он, наклонившись вперед, «в тебе есть зверь, в твоей душе есть ярость?» Он не ждал моего ответа. "Конечно же, есть" он продолжил. "Ошеломляющая ярость, разве это не человеческие слова? Они описывают выход зверя из-под контроля"</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Со мной этого никогда не случается. Я - зверь, и зверь - это Я. Все происходит по моей воле, а не по желанию кого-то, зверь под контролем". Он улыбнулся.</w:t>
      </w:r>
    </w:p>
    <w:p>
      <w:pPr>
        <w:pStyle w:val="PlainText"/>
        <w:ind w:firstLine="284"/>
        <w:jc w:val="both"/>
        <w:rPr>
          <w:rFonts w:ascii="Times New Roman" w:hAnsi="Times New Roman" w:eastAsia="MS Mincho;?? ??" w:cs="Times New Roman"/>
          <w:i/>
          <w:i/>
        </w:rPr>
      </w:pPr>
      <w:r>
        <w:rPr>
          <w:rFonts w:eastAsia="MS Mincho;?? ??" w:cs="Times New Roman" w:ascii="Times New Roman" w:hAnsi="Times New Roman"/>
          <w:i/>
        </w:rPr>
        <w:t>"Вот как сейчас, например". С этими словами он начал свое обращение...</w:t>
      </w:r>
    </w:p>
    <w:p>
      <w:pPr>
        <w:pStyle w:val="PlainText"/>
        <w:ind w:firstLine="284"/>
        <w:jc w:val="right"/>
        <w:rPr>
          <w:rFonts w:ascii="Times New Roman" w:hAnsi="Times New Roman" w:eastAsia="MS Mincho;?? ??" w:cs="Times New Roman"/>
          <w:b/>
          <w:b/>
        </w:rPr>
      </w:pPr>
      <w:r>
        <w:rPr>
          <w:rFonts w:eastAsia="MS Mincho;?? ??" w:cs="Times New Roman" w:ascii="Times New Roman" w:hAnsi="Times New Roman"/>
          <w:b/>
        </w:rPr>
        <w:tab/>
        <w:tab/>
        <w:t>Из дневника доктора Ван Рихтен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ПРИОБРЕТЕНИЕ НАВЫКОВ И СПОСОБНОСТЕЙ</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зможно, большинство успешных интеграций в общество связано с описанной выше способностью. Также для истинного оборотня возможно получение навыков и способностей, обычно получаемых теми людьми, кто выбрал для себя заниматься карьерой. Иными словами, некоторые оборотни могут обучаться навыкам тренированного воина, вора, мага иль священник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акая возможность меня пугает, но я должен ее признать. Утешением мне служит тот факт, что пока я не встречался с подобными оборотнями, и значит они весьма немногочисленны. Я молю, чтобы это не было забыто человеческой склонностью игнорировать опасность.</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КЛАССОВЫЕ НАВЫКИ ПЕРСОНАЖЕ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Не более 5% истинных оборотней, а, по мнению Мастера и менее, могут быть способны приобретать ЛЮБЫЕ способности класса. Из тех, кто оказывается способным на такое, большинство воинов (обратите внимание, оборотень не может становиться специализированным подклассом). Причина проста, оборотни физически крепки и агрессивны, то есть обладают двумя первейшими характеристиками хорошего воина. Некоторые оборотни (особенно верраты) предпочитают воров, ибо это больше подходит их пронырливой природе.</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Некоторые оборотни становятся магами или священниками, но это ОЧЕНЬ редко, где-то десятая часть оборотней вообще способных на приобретение класса. Оба эти класса требуют больше самоанализа, мысленных усилий, и самодисциплины, чем есть у большинства оборотней. Оборотни-священники посвящают себя служению богам, разделяющим их взгляды на жизнь. Добрые оборотни предпочитают лесных божеств или богов - хранителей. Злые - войну и шторм.</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Псионики среди оборотней еще более редки, чем маги или священники. Если Мастер вводит таких персонажей в свою кампанию, то они могут изучать только телепатию, психокинез или дисциплины психометаболизм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Помните, что оборотень может использовать свои способности только в гибридной или человеческой форме.</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Данная таблица иллюстрирует список доступных классов для самых распространенных оборотней, и максимальны уровни, которых они могут в них достичь. Порядок, в котором классы перечислены, отражает их распространенность. Мастер может использовать информацию таблицы для экстраполиования других типов оборотне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ТАБЛИЦА 6. Допустимые классы персонаже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Фенотип</w:t>
        <w:tab/>
        <w:tab/>
        <w:t>Потенциальные классы персонажей (максимальный уровень)</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беджер</w:t>
        <w:tab/>
        <w:tab/>
        <w:t>Воин (3й), священник (2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бат</w:t>
        <w:tab/>
        <w:tab/>
        <w:t>Вор (4й), маг (3й), псионик (2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бер</w:t>
        <w:tab/>
        <w:tab/>
        <w:t>Рейнджер (3й), маг (3й), священник (3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вепрь</w:t>
        <w:tab/>
        <w:tab/>
        <w:t>Воин (3й), друид (2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крокодил</w:t>
        <w:tab/>
        <w:t>Воин (4й), священник (3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лис</w:t>
        <w:tab/>
        <w:tab/>
        <w:t>Вор (2й), бард (6й), иллюзионист (4й), псионик (3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шакал</w:t>
        <w:tab/>
        <w:tab/>
        <w:t>Воин (3й), маг (2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рат</w:t>
        <w:tab/>
        <w:tab/>
        <w:t>Вор (6й), маг * (3й), псионик (2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ворон</w:t>
        <w:tab/>
        <w:tab/>
        <w:t>Рейнджер (3й), маг * (6й), псионик (4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есеал</w:t>
        <w:tab/>
        <w:tab/>
        <w:t>Воин (3й), вор (2й), псионик (2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шарк</w:t>
        <w:tab/>
        <w:tab/>
        <w:t>Воин (3й), священник (4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тигр</w:t>
        <w:tab/>
        <w:tab/>
        <w:t>Воин (6й), священник (4й), друид (4й), иллюзионист (5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ервольф</w:t>
        <w:tab/>
        <w:tab/>
        <w:t>Воин (3й), маг (2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 эти маги могут быть специалистами</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Помните, оборотень получает THAC0 и Hit Dice согласно своему классу. Однако он получает лучшие из двух спасброски, профессии (боевые и не боевые), навыки и способности класс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сем оборотням нужно в два раза больше XP для продвижении в уровне. Это служит отражением факта недостатка самодисциплины нужной для тренировки.</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Мастер может вводить дуал-классы или мульти-классы для оборотней. Если так, то они встречаются еще реже, чем маги, священники и псионики."</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8"/>
        </w:rPr>
      </w:pPr>
      <w:r>
        <w:rPr>
          <w:rFonts w:eastAsia="MS Mincho;?? ??" w:cs="Times New Roman" w:ascii="Times New Roman" w:hAnsi="Times New Roman"/>
          <w:b/>
          <w:sz w:val="28"/>
        </w:rPr>
        <w:t>ГЛАВА 4: ПАТАЛОГИЧЕСКАЯ БОЛЕЗНЬ</w:t>
      </w:r>
    </w:p>
    <w:p>
      <w:pPr>
        <w:pStyle w:val="PlainText"/>
        <w:ind w:firstLine="284"/>
        <w:jc w:val="both"/>
        <w:rPr>
          <w:rFonts w:ascii="Times New Roman" w:hAnsi="Times New Roman" w:eastAsia="MS Mincho;?? ??" w:cs="Times New Roman"/>
          <w:b/>
          <w:b/>
          <w:i/>
          <w:i/>
          <w:sz w:val="28"/>
        </w:rPr>
      </w:pPr>
      <w:r>
        <w:rPr>
          <w:rFonts w:eastAsia="MS Mincho;?? ??" w:cs="Times New Roman" w:ascii="Times New Roman" w:hAnsi="Times New Roman"/>
          <w:b/>
          <w:i/>
          <w:sz w:val="28"/>
        </w:rPr>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Она был очаровательной женщиной, не похожей на застенчивую девушку, на которой, как мы ожидали, женился наш друг Эдвард. Даже, наслышанные о ней, мы не ожидали такого гостеприимства. Однако некоторые подробности этого визита настораживали.</w:t>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Например, вы, наверное, слышали, что беременные женщины предпочитают весьма странную пищу - соления и тому подобное. Я был очень удивлен, когда мучимый бессонницей отправился гулять по замку, и наткнулся в кухне на хозяйку, жадно вгрызающуюся в берцовую кость с ошметками сырого мяса.</w:t>
      </w:r>
    </w:p>
    <w:p>
      <w:pPr>
        <w:pStyle w:val="PlainText"/>
        <w:ind w:firstLine="284"/>
        <w:jc w:val="right"/>
        <w:rPr>
          <w:rFonts w:ascii="Times New Roman" w:hAnsi="Times New Roman" w:eastAsia="MS Mincho;?? ??" w:cs="Times New Roman"/>
          <w:b/>
          <w:b/>
        </w:rPr>
      </w:pPr>
      <w:r>
        <w:rPr>
          <w:rFonts w:eastAsia="MS Mincho;?? ??" w:cs="Times New Roman" w:ascii="Times New Roman" w:hAnsi="Times New Roman"/>
          <w:b/>
        </w:rPr>
        <w:tab/>
        <w:t>Из последнего письма Растена Фефог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атологическое оборотничество, передающееся через атаку оборотня, является заболеванием несравнимым по своему ужасу ни с чем другим. В этой главе я расскажу о его природе и развитии, и о его (если боги будут благосклонны) излечени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ВОСПРИИМЧИВОСТЬ</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Хоть я и использую слово "человеческая" для описания первой формы оборотня, человекоподобные расы также подвержены этому заболеванию. Эльфы, карлики, халфлинги, гномы и полуэльфы, все они уязвимы для этого. Но как обстоят дела с другими расами? Могут ли они также заражаться этой болезнью? Это интересный и непростой вопрос.</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теории, любое живое млекопитающее, обладающее разумом и имеющее более-менее гуманоидный облик уязвимо для оборотничества. Это не означает, что ЛЮБОЕ двуногое и разумное двурукое существо может быть инфицировано. По моим наблюдениям существо намного большее человека, типа гигантов, неуязвимо для оборотничества. Также существа с врожденной магией кажется, неподвержены этому, равно как и существа с иной биохимией (в них просто инфекция не развивается). Наконец, я изучал демонов и прочих персонажей из других миров, подобных ночному кошмару. Они абсолютно иммунны к оборотничеств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днако все эти иммунитеты не относятся к обычным человекоподобным расам. Если мои выводы верны, то следующие расы уязвимы для оборотничества: орки, гоблины, хобгоблины, кобольды, огры, багберы, гноллы и обитатели подзмелий - темные эльф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и расы восприимчивы не ко всем атакам оборотней. Для человека и человекоподобных рас, фенотип атакующего оборотня не влияет на шансы инфицирования. Человек, атакованный вербером, уязвим ничуть не меньше чем человек атакованный вервольфом. Другие гуманоидные расы больше заражаются от одного или нескольких типов оборотней, в то время как инфицированные жертвы других фенотипов почти не встречаются. Часто собственная религия и знания гуманоидов это подтверждают. Кобольды, например, очень боятся вербэтов. И это не суеверие, а результат накопленного опыта. Так, я никогда не видел кобольда - вервольфа, но часто сталкивался с кобольдами -вербэтами.</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 приведенной таблице указан один или несколько фенотипов, для которых раса наиболее уязвима. Помните, что это охватывает также и различные подрасы, типа карликов дерро или водных эльфов. Если член такой расы будет ранен таким оборотнем, то шанс инфицирования обычный, то есть 2% за хит.</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Также там указан "Процент невосприимчивости". Это используется, если рана была нанесена оборотнем, не указанным в списке. Мастер делает бросок 1d100 и если результат меньше или равен указанному, то также используется обычный подсчет шанса заражения. Если же результат больше указанного, то жертва полностью имунна к атакам этого ОБОРОТНЯ, но не фенотип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ТАБЛИЦА 7. Восприимчивость расы</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Раса</w:t>
        <w:tab/>
        <w:tab/>
        <w:tab/>
        <w:t>Тип оборотня</w:t>
        <w:tab/>
        <w:tab/>
        <w:tab/>
        <w:t>Процент невосприимчивости</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Багбер</w:t>
        <w:tab/>
        <w:tab/>
        <w:t>Вервольф, вервепрь</w:t>
        <w:tab/>
        <w:tab/>
        <w:t>75%</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Дроу</w:t>
        <w:tab/>
        <w:tab/>
        <w:t>Вербэт</w:t>
        <w:tab/>
        <w:tab/>
        <w:tab/>
        <w:tab/>
        <w:t>95%</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Дварф</w:t>
        <w:tab/>
        <w:tab/>
        <w:t>Все</w:t>
        <w:tab/>
        <w:tab/>
        <w:tab/>
        <w:tab/>
        <w:t>-</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Эльф (не лроу)</w:t>
        <w:tab/>
        <w:t>Все</w:t>
        <w:tab/>
        <w:tab/>
        <w:tab/>
        <w:tab/>
        <w:t>-</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Гнолл</w:t>
        <w:tab/>
        <w:tab/>
        <w:t>Верлис, вербер</w:t>
        <w:tab/>
        <w:tab/>
        <w:tab/>
        <w:t>70%</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Гном</w:t>
        <w:tab/>
        <w:tab/>
        <w:t>Все</w:t>
        <w:tab/>
        <w:tab/>
        <w:tab/>
        <w:tab/>
        <w:t>-</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Гоблин</w:t>
        <w:tab/>
        <w:tab/>
        <w:t>Вербэт, веррат</w:t>
        <w:tab/>
        <w:tab/>
        <w:tab/>
        <w:t>90%</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Полуэльф</w:t>
        <w:tab/>
        <w:tab/>
        <w:t>Все</w:t>
        <w:tab/>
        <w:tab/>
        <w:tab/>
        <w:tab/>
        <w:t>-</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Полуорк</w:t>
        <w:tab/>
        <w:tab/>
        <w:t>Все</w:t>
        <w:tab/>
        <w:tab/>
        <w:tab/>
        <w:tab/>
        <w:t>-</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Халфлинг</w:t>
        <w:tab/>
        <w:tab/>
        <w:t>Все</w:t>
        <w:tab/>
        <w:tab/>
        <w:tab/>
        <w:tab/>
        <w:t>-</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Хобгоблин</w:t>
        <w:tab/>
        <w:tab/>
        <w:t>Вервепрь, веррат</w:t>
        <w:tab/>
        <w:tab/>
        <w:t>80%</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Человек</w:t>
        <w:tab/>
        <w:tab/>
        <w:t>Все</w:t>
        <w:tab/>
        <w:tab/>
        <w:tab/>
        <w:tab/>
        <w:t>-</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Кендер</w:t>
        <w:tab/>
        <w:tab/>
        <w:t>Все</w:t>
        <w:tab/>
        <w:tab/>
        <w:tab/>
        <w:tab/>
        <w:t>-</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Кобольд</w:t>
        <w:tab/>
        <w:tab/>
        <w:t>Вербэт, веррат</w:t>
        <w:tab/>
        <w:tab/>
        <w:tab/>
        <w:t>95%</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Огр</w:t>
        <w:tab/>
        <w:tab/>
        <w:tab/>
        <w:t>Вервольф, вербер, вервепрь</w:t>
        <w:tab/>
        <w:t>65%</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Орк</w:t>
        <w:tab/>
        <w:tab/>
        <w:tab/>
        <w:t>Вервепрь, веррат</w:t>
        <w:tab/>
        <w:tab/>
        <w:t>70%</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Сагуанин</w:t>
        <w:tab/>
        <w:tab/>
        <w:t>Вершарк, Вересеал</w:t>
        <w:tab/>
        <w:tab/>
        <w:t>55%</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Тролль</w:t>
        <w:tab/>
        <w:tab/>
        <w:t>Вербер, вервольф</w:t>
        <w:tab/>
        <w:tab/>
        <w:t>50%</w:t>
      </w:r>
    </w:p>
    <w:p>
      <w:pPr>
        <w:pStyle w:val="PlainText"/>
        <w:ind w:firstLine="284"/>
        <w:jc w:val="both"/>
        <w:rPr/>
      </w:pPr>
      <w:r>
        <w:rPr>
          <w:rFonts w:eastAsia="MS Mincho;?? ??" w:cs="Times New Roman" w:ascii="Times New Roman" w:hAnsi="Times New Roman"/>
          <w:b/>
        </w:rPr>
        <w:t>Пример. Два тролля атакованы веребэтами. Веребат – это не тот фенотип, к которому восприимчивы тролли. Процент сопротивляемости для троллей – 50%. Каждый тролль атакован одним веребэтом. ДМ бросает 1</w:t>
      </w:r>
      <w:r>
        <w:rPr>
          <w:rFonts w:eastAsia="MS Mincho;?? ??" w:cs="Times New Roman" w:ascii="Times New Roman" w:hAnsi="Times New Roman"/>
          <w:b/>
          <w:lang w:val="en-US"/>
        </w:rPr>
        <w:t>d100</w:t>
      </w:r>
      <w:r>
        <w:rPr>
          <w:rFonts w:eastAsia="MS Mincho;?? ??" w:cs="Times New Roman" w:ascii="Times New Roman" w:hAnsi="Times New Roman"/>
          <w:b/>
        </w:rPr>
        <w:t>. Для тролля «А» – результат 45. Тролль «А» восприимчив к этому определенному вербэту и имеет шанс заразиться ликантропией 2% за каждый потерянный хит. Для тролля «Б» результат броска – 70. Этот тролль иммунен к инфекции ликантропии от атакующего его вербэта. Если вербэт, атаковавший тролля «А» переключается на тролля «Б», то ДМ должен заново бросить 1</w:t>
      </w:r>
      <w:r>
        <w:rPr>
          <w:rFonts w:eastAsia="MS Mincho;?? ??" w:cs="Times New Roman" w:ascii="Times New Roman" w:hAnsi="Times New Roman"/>
          <w:b/>
          <w:lang w:val="en-US"/>
        </w:rPr>
        <w:t>d100</w:t>
      </w:r>
      <w:r>
        <w:rPr>
          <w:rFonts w:eastAsia="MS Mincho;?? ??" w:cs="Times New Roman" w:ascii="Times New Roman" w:hAnsi="Times New Roman"/>
          <w:b/>
        </w:rPr>
        <w:t>.</w:t>
      </w:r>
      <w:r>
        <w:rPr>
          <w:rFonts w:eastAsia="MS Mincho;?? ??" w:cs="Times New Roman" w:ascii="Times New Roman" w:hAnsi="Times New Roman"/>
          <w:b/>
          <w:lang w:val="en-US"/>
        </w:rPr>
        <w:t xml:space="preserve"> </w:t>
      </w:r>
    </w:p>
    <w:p>
      <w:pPr>
        <w:pStyle w:val="PlainText"/>
        <w:ind w:firstLine="284"/>
        <w:jc w:val="both"/>
        <w:rPr>
          <w:rFonts w:ascii="Times New Roman" w:hAnsi="Times New Roman" w:eastAsia="MS Mincho;?? ??" w:cs="Times New Roman"/>
          <w:b/>
          <w:b/>
          <w:lang w:val="en-US"/>
        </w:rPr>
      </w:pPr>
      <w:r>
        <w:rPr>
          <w:rFonts w:eastAsia="MS Mincho;?? ??" w:cs="Times New Roman" w:ascii="Times New Roman" w:hAnsi="Times New Roman"/>
          <w:b/>
          <w:lang w:val="en-US"/>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ВЛИЯНИЕ РАСЫ</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Что вполне понятно, раса инфицированного оборотня влияет на облик оборотня в его второй форме. Для примера, оборотни рас обладающих некими особыми свойствами могут сохранить их после превраще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алее я расскажу то немногое, что мне известно об этом. Помните, что эти сведения далеки от полных и обязательных. Я мог ошибаться, или же ситуации оборачивались так, что я убеждался в чем-то.</w:t>
      </w:r>
    </w:p>
    <w:p>
      <w:pPr>
        <w:pStyle w:val="PlainText"/>
        <w:ind w:firstLine="284"/>
        <w:jc w:val="both"/>
        <w:rPr/>
      </w:pPr>
      <w:r>
        <w:rPr>
          <w:rFonts w:eastAsia="MS Mincho;?? ??" w:cs="Times New Roman" w:ascii="Times New Roman" w:hAnsi="Times New Roman"/>
          <w:b/>
        </w:rPr>
        <w:t>Багбер:</w:t>
      </w:r>
      <w:r>
        <w:rPr>
          <w:rFonts w:eastAsia="MS Mincho;?? ??" w:cs="Times New Roman" w:ascii="Times New Roman" w:hAnsi="Times New Roman"/>
        </w:rPr>
        <w:t xml:space="preserve"> насколько мне известно, их оборотни не проявляют особых свойств.</w:t>
      </w:r>
    </w:p>
    <w:p>
      <w:pPr>
        <w:pStyle w:val="PlainText"/>
        <w:ind w:firstLine="284"/>
        <w:jc w:val="both"/>
        <w:rPr/>
      </w:pPr>
      <w:r>
        <w:rPr>
          <w:rFonts w:eastAsia="MS Mincho;?? ??" w:cs="Times New Roman" w:ascii="Times New Roman" w:hAnsi="Times New Roman"/>
          <w:b/>
        </w:rPr>
        <w:t>Дроу:</w:t>
      </w:r>
      <w:r>
        <w:rPr>
          <w:rFonts w:eastAsia="MS Mincho;?? ??" w:cs="Times New Roman" w:ascii="Times New Roman" w:hAnsi="Times New Roman"/>
        </w:rPr>
        <w:t xml:space="preserve"> Оборотни - дроу сохраняют свою защиту от магии в любой форме.</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се оборотни - дроу имеют 25% защиту от магии в звериной или гибридной форме. В форме дроу, они имеют свою обычную защиту: 50% плюс 2% за уровень.</w:t>
      </w:r>
    </w:p>
    <w:p>
      <w:pPr>
        <w:pStyle w:val="PlainText"/>
        <w:ind w:firstLine="284"/>
        <w:jc w:val="both"/>
        <w:rPr/>
      </w:pPr>
      <w:r>
        <w:rPr>
          <w:rFonts w:eastAsia="MS Mincho;?? ??" w:cs="Times New Roman" w:ascii="Times New Roman" w:hAnsi="Times New Roman"/>
          <w:b/>
        </w:rPr>
        <w:t>Дварф:</w:t>
      </w:r>
      <w:r>
        <w:rPr>
          <w:rFonts w:eastAsia="MS Mincho;?? ??" w:cs="Times New Roman" w:ascii="Times New Roman" w:hAnsi="Times New Roman"/>
        </w:rPr>
        <w:t xml:space="preserve"> Оборотни - дварфы сохраняют свою способность чувствовать наклон прохода в любой своей форме.</w:t>
      </w:r>
    </w:p>
    <w:p>
      <w:pPr>
        <w:pStyle w:val="PlainText"/>
        <w:ind w:firstLine="284"/>
        <w:jc w:val="both"/>
        <w:rPr/>
      </w:pPr>
      <w:r>
        <w:rPr>
          <w:rFonts w:eastAsia="MS Mincho;?? ??" w:cs="Times New Roman" w:ascii="Times New Roman" w:hAnsi="Times New Roman"/>
          <w:b/>
        </w:rPr>
        <w:t>Эльф:</w:t>
      </w:r>
      <w:r>
        <w:rPr>
          <w:rFonts w:eastAsia="MS Mincho;?? ??" w:cs="Times New Roman" w:ascii="Times New Roman" w:hAnsi="Times New Roman"/>
        </w:rPr>
        <w:t xml:space="preserve"> В любой форме эльф сохраняет свой иммунитет к sleep и charm заклятьям.</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Независимо от формы, эльф сохраняет 90% защиту от sleep и charm магии</w:t>
      </w:r>
    </w:p>
    <w:p>
      <w:pPr>
        <w:pStyle w:val="PlainText"/>
        <w:ind w:firstLine="284"/>
        <w:jc w:val="both"/>
        <w:rPr/>
      </w:pPr>
      <w:r>
        <w:rPr>
          <w:rFonts w:eastAsia="MS Mincho;?? ??" w:cs="Times New Roman" w:ascii="Times New Roman" w:hAnsi="Times New Roman"/>
          <w:b/>
        </w:rPr>
        <w:t>Гнолл, Полуэльф, Хобгоблин, Человек, Сагуанин:</w:t>
      </w:r>
      <w:r>
        <w:rPr>
          <w:rFonts w:eastAsia="MS Mincho;?? ??" w:cs="Times New Roman" w:ascii="Times New Roman" w:hAnsi="Times New Roman"/>
        </w:rPr>
        <w:t xml:space="preserve"> все они никак не влияют на вторую форму оборотня.</w:t>
      </w:r>
    </w:p>
    <w:p>
      <w:pPr>
        <w:pStyle w:val="PlainText"/>
        <w:ind w:firstLine="284"/>
        <w:jc w:val="both"/>
        <w:rPr/>
      </w:pPr>
      <w:r>
        <w:rPr>
          <w:rFonts w:eastAsia="MS Mincho;?? ??" w:cs="Times New Roman" w:ascii="Times New Roman" w:hAnsi="Times New Roman"/>
          <w:b/>
        </w:rPr>
        <w:t>Гном, кендер, гоблин, халфлинг:</w:t>
      </w:r>
      <w:r>
        <w:rPr>
          <w:rFonts w:eastAsia="MS Mincho;?? ??" w:cs="Times New Roman" w:ascii="Times New Roman" w:hAnsi="Times New Roman"/>
        </w:rPr>
        <w:t xml:space="preserve"> вторые формы этих оборотней меньше чем обычные представители и зверей, но эта разница укладывается в рамки индивидуальных различий среди индивидуумов.</w:t>
      </w:r>
    </w:p>
    <w:p>
      <w:pPr>
        <w:pStyle w:val="PlainText"/>
        <w:ind w:firstLine="284"/>
        <w:jc w:val="both"/>
        <w:rPr/>
      </w:pPr>
      <w:r>
        <w:rPr>
          <w:rFonts w:eastAsia="MS Mincho;?? ??" w:cs="Times New Roman" w:ascii="Times New Roman" w:hAnsi="Times New Roman"/>
          <w:b/>
        </w:rPr>
        <w:t>Кобольд:</w:t>
      </w:r>
      <w:r>
        <w:rPr>
          <w:rFonts w:eastAsia="MS Mincho;?? ??" w:cs="Times New Roman" w:ascii="Times New Roman" w:hAnsi="Times New Roman"/>
        </w:rPr>
        <w:t xml:space="preserve"> вторая форма оборотня-кобольда значительно меньше среднего представителя этого вида, так что эта разница в размерах выходит за рамки индивидуальных различий.</w:t>
      </w:r>
    </w:p>
    <w:p>
      <w:pPr>
        <w:pStyle w:val="PlainText"/>
        <w:ind w:firstLine="284"/>
        <w:jc w:val="both"/>
        <w:rPr/>
      </w:pPr>
      <w:r>
        <w:rPr>
          <w:rFonts w:eastAsia="MS Mincho;?? ??" w:cs="Times New Roman" w:ascii="Times New Roman" w:hAnsi="Times New Roman"/>
          <w:b/>
        </w:rPr>
        <w:t>Огр:</w:t>
      </w:r>
      <w:r>
        <w:rPr>
          <w:rFonts w:eastAsia="MS Mincho;?? ??" w:cs="Times New Roman" w:ascii="Times New Roman" w:hAnsi="Times New Roman"/>
        </w:rPr>
        <w:t xml:space="preserve"> Вторая форма огра выглядит больше, чем обычные представители вида. К тому же она легче переносит урон.</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Инфицированный огр во второй форме получает дополнительный Hit Dice.</w:t>
      </w:r>
    </w:p>
    <w:p>
      <w:pPr>
        <w:pStyle w:val="PlainText"/>
        <w:ind w:firstLine="284"/>
        <w:jc w:val="both"/>
        <w:rPr/>
      </w:pPr>
      <w:r>
        <w:rPr>
          <w:rFonts w:eastAsia="MS Mincho;?? ??" w:cs="Times New Roman" w:ascii="Times New Roman" w:hAnsi="Times New Roman"/>
          <w:b/>
        </w:rPr>
        <w:t>Орк:</w:t>
      </w:r>
      <w:r>
        <w:rPr>
          <w:rFonts w:eastAsia="MS Mincho;?? ??" w:cs="Times New Roman" w:ascii="Times New Roman" w:hAnsi="Times New Roman"/>
        </w:rPr>
        <w:t xml:space="preserve"> вторая форма орка - оборотня мало отличается от простого животного, кроме повышенной склонности к слюноотделению.</w:t>
      </w:r>
    </w:p>
    <w:p>
      <w:pPr>
        <w:pStyle w:val="PlainText"/>
        <w:ind w:firstLine="284"/>
        <w:jc w:val="both"/>
        <w:rPr/>
      </w:pPr>
      <w:r>
        <w:rPr>
          <w:rFonts w:eastAsia="MS Mincho;?? ??" w:cs="Times New Roman" w:ascii="Times New Roman" w:hAnsi="Times New Roman"/>
          <w:b/>
        </w:rPr>
        <w:t>Тролль:</w:t>
      </w:r>
      <w:r>
        <w:rPr>
          <w:rFonts w:eastAsia="MS Mincho;?? ??" w:cs="Times New Roman" w:ascii="Times New Roman" w:hAnsi="Times New Roman"/>
        </w:rPr>
        <w:t xml:space="preserve"> Тролли в своей второй форме много больше обычных животных. Также они способны регенерировать урон, нанесенный им оружием для коего они уязвимы. Так охотники на оборотней могут оказаться свидетелями СПОНТАННОГО ЛЕЧЕНИЯ ран нанесенных троллю - вервольфу серебряным или магическим оружием.</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Инфицированный тролль во второй форме регенерирует 1 хит в раунд. Однако когда его хиты падают в 0, он умирает. В его первой форме применяются обычные правила, то есть регенерация 3 хитов в раунд и то, что его можно убить только огнем или кислотой.</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ПЕРЕДАЧА ФЕНОТИПА</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давляющее большинство оборотней сохраняет тот же фенотип, какой был у оборотня инфицировавшего. Мне, правда, доводилось слышать о "шуточках" - случаях, когда фенотип не передавался. То есть инфицированный вервольфом превращался в верлиса, или в веррата, или в какой-нибудь еще фенотип.</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которые отклонения от нормы возможны. Во-первых, количество таких случаев очень невелико, менее одного на тысячу, так что это можно списать на ошибку наблюдателей. Во-вторых, это может быть следствием инфицирования от нескольких оборотней. И, наконец, в-третьих, это могло быть вызвано магическим проклятье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ПЕРЕДАЧА ТРИГГЕРОВ</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ный другим инфицированным оборотнем получает все те же триггеры, что и заразивший его. Это общеизвестн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быть с жертвами ИСТИННЫХ оборотней? Истинные оборотни почти всегда контролируют свое превращение, и триггеров у них нет. Откуда появляются триггеры у их жертв?</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считаю, что каждый истинный и инфицированный оборотень имеет свой врожденный триггер. Однако проявляется он только у инфицированных оборотней. Таким образом, жертвы истинных оборотней получают триггеры заразивших их оборотн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аже больше, истинные оборотни, дети одних родителей, передают одинаковые триггеры своим жертвам. Это не означает, что инфицированный истинным оборотнем получает те же триггеры, что и жертвы родителей оборотня. Дети двух истинных оборотней могут получить триггер отца или матери, или совершенно новый триггер. Однако, неизбежно у потомства пары оборотней, триггеры будут одинаков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МНОЖЕСТВЕННАЯ ИНФЕКЦИЯ</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Редко, но все же встречается жертва, атакованная и инфицированная несколькими оборотнями разных фенотипов. Мне приходилось сталкиваться с пятью такими случаями. Например, человек может быть инфицирован вербером и вервольфом. Что будет результатом такого множественного инфицирования? Форму, какого зверя жертва примет после превраще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тересно, что такие случаи почти не упоминаются в фольклоре, а если и упоминаются, то очень кратко. Я знаю только два исключения из этого. Обе истории родились в одном регионе, в Картакассе, но каждая дает разное решение этой головоломки. В первой рассказывается о жертве оборотня со смешанным фенотипом (дьявольским порождением вербера и вервольфа из моего предыдущего примера), которая сразу же после превращения впадала в кровавое безумие. Другая утверждает, что фенотип последнего оборотня возобладает, и жертва будет всегда превращаться в этот фенотип, независимо от времени прошедшего после зараже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Результаты моих собственных исследований подтверждают истинность второй истории. Даже так, все обстоит намного сложнее, чем в этой истори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удьба человека инфицированного более чем одним фенотипом определяется одним фактором: случилось ли инфицирование до или после первого превращения. Если до, то последний вирус, введенный в жертву, будет доминировать. Как следствие, он определит фенотип жертв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едставим, что сначала человек был инфицирован вербером. Чуть позже - но ДО первого превращения - вервольф атаковал и инфицировал его. Несчастная жертва будет принимать форму волка или волкоподобного гибрида, а не медвед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днако это не значит, что заражение от вербера пройдет бесследно. Хотя человек и никогда не будет принимать форму медведя, медвежьи триггеры будут влиять на жертву. Вместо превращения в медвежью форму, триггеры будут инициировать трансформацию в форму волка или волкоподобного гибрида. Жертва множественных инфекций наследует ВСЕ триггеры заразивших ее, но принимать она будет только форму последнего оборотня. Опять же, это в случае, если все инфекции были введены до первой трансформаци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о что если жертва была повторно инфицирована ПОСЛЕ первой трансформации? Как мне кажется такое инфицирование невозможно. В подавляющем большинстве случаев, инфицированный оборотень не может заразиться оборотничеством еще раз, после превращения. Однако мне довелось столкнуться с таким случаем. Несчастный был инфицирован вервольфом, и обратился в вервольфа в полнолуние. Позже он получил еще одно инфицирование от вервепря с теми же триггерами. Жертва получила эти триггеры и превратилась в вервепря, которых был убит дубовыми кольям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аметьте, что жертве множественного заражения требуется только одно излечение. Не важно, сколько раз его инфицировали. Это удачно, если принять во внимание сложность процесса излечения и его небольших шансов на успех.</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ИНФИЦИРОВАНИЕ ИСТИННОГО ОБОРОТНЯ</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моих путешествиях, некоторые спрашивали меня, если истинный, или унаследовавший оборотень будет атакован другим оборотнем, будет ли он заражен подобно человеку? Вопрос очень интересный, и точного ответа у меня не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и всех обстоятельствах, такое инфицирование невозможно. Мне кажется, любой оборотень, атакованный истинным оборотнем, получит только физический урон. Однако ж, время от времени фольклор пробуждает мой интерес. Я слышал несколько историй об истинных оборотнях, не имевших полного контроля над своими превращениями. Как и другие истинные оборотни, они могли менять свой облик по желанию. Но иногда они превращались вопреки своей воле под воздействием некоторых внешних обстоятельств. Они могли избавиться от новой формы, когда захотят - хоть сразу, хоть через удар сердца - даже если это изменение могло полностью разрушить долго выстраиваемую маскировк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Были ли эти истинные оборотни инфицированы другими истинными оборотнями с иными триггерами? Не знаю. Возможно, потеря контроля была следствием иных причин. Все же это интересная гипотеза, и я собираюсь ей заняться в ближайшее врем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ТРИГГЕРЫ</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занимался изучением состояний или триггеров, вызывающих превращение у инфицированных оборотней. Эти триггеры делятся на две большие категории, которые я называю "символическими" и "физиологическим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звольте мне пояснить эти термины. Символические триггеры - случаи или обстоятельства аллегорически или фигурально связанные с природой оборотня и превращением. Физиологические триггеры связаны с изменением тела оборотня - изменениями, которые могут повлечь за собой более существенные физические изменения. Далее, я опишу обе категории, а также случаи, которые не вписываются ни в одну из них.</w:t>
      </w:r>
    </w:p>
    <w:p>
      <w:pPr>
        <w:pStyle w:val="PlainText"/>
        <w:ind w:firstLine="284"/>
        <w:jc w:val="both"/>
        <w:rPr>
          <w:rFonts w:ascii="Times New Roman" w:hAnsi="Times New Roman" w:eastAsia="MS Mincho;?? ??" w:cs="Times New Roman"/>
        </w:rPr>
      </w:pPr>
      <w:r>
        <w:rPr>
          <w:rFonts w:eastAsia="MS Mincho;?? ??" w:cs="Times New Roman" w:ascii="Times New Roman" w:hAnsi="Times New Roman"/>
          <w:b/>
          <w:sz w:val="24"/>
        </w:rPr>
        <w:t>Символические триггер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ногие символические триггеры задают или символизируют изменение. Они символизируют переход, порой радикальный, из одного состояния в другое. Символизм настолько мощный, что когда это изменение видит инфицированный оборотень, то он сам подвергается изменению. Типичный пример этого - заход и восход солнца, переход от дня к ночи и наоборот. Сон - еще один символический триггер, ибо он означает переход от бодрствующего состояния в мир ночных кошмаров.</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днако не все символические триггеры столь явно представляют изменение одного состояния на противоположное. Другие символические триггеры отражают общие изменения. Как образец, в большинстве земель, смена фаз луны служит для отсчета времени, и луна сама по себе часто СИМВОЛИЗИРУЕТ течение времени. Так что фаза луны служит триггером для оборотня, особого удивления не вызывает. Согласно популярным легендам, полнолуние - самый типичный триггер. Я, однако, выяснил, что практически любая фаза луны - от новой до полной, через четверть и три четверти - является триггером для некоторых оборотн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аким образом, другие вещи, символизирующие течение времени, также являются символическими триггерами для оборотня. Некоторые оборотни реагируют на смену сезонов. Третьи - на астрономические изменения, типа затмения или явления кометы. Даже первый снег или иное изменения погоды могут инициировать превращени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должен особенно отметить, что жертве не нужно видеть символический триггер, чтобы оказаться под его воздействием. Иными словами, типичному вервольфу не надо видеть луну, что бы обратиться в кровожадное чудовище; сам факт полнолуния вызывает у него превращение. Так что, оборотню не удастся избежать трансформации, если он будет запирать себя в подвале без единого окна на три ночи каждый месяц. Хотя замки безопасности добавя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имволические триггеры также включают случаи или состояния, так или иначе отражающие смерть или разрушение. Такие случаи очень редки, лишь несколько оборотней подвержены этому. Примерами может служить красный цвет, символизирующий кровь, или черный цвет - символ смерти. Также это, может быть, запах или видение крови, видение боя или иного насилия, ощущение полной темноты, символизирующей опять же смерть, лицезрение чрезвычайной эмоциональной или скрытой жестокости, пребывание на кладбищ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амечу, что некоторые из этих триггеров могут быть отнесены и к физиологическим. Например, запах крови является символическим триггером, или он стимулирует голод зверя внутри человека, и должен квалифицироваться как физиологический триггер? Или если оборотня заперли в темноте это символ, или превращение было вызвано страхом и чувством опасности? Ответов на такие вопросы у меня нет. Да и не так уж и важна классификация триггера по сравнению с фактом его существования.</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Физиологические триггер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 сравнению с символическими триггерами, эти более прямые, менее метафизические и более простые для понимания. Многие из них порождают сильные и четко выраженные изменения в теле, даже если это тело не инфицировано ликантропией. Например, сильный страх и гнев оба являются частыми физиологическими триггерами. Даже у простого человека они вызывают изменения в работе тела. Напрягаются мышцы, расширяются зрачки, учащается сердцебиение. Дыхание становиться быстрым и поверхностным, кровь приливает к определенным мышцам и органам. Тело подготавливает само себя к бою или бегств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полне логично, что такие глубокие изменения могут вызывать и вызывают превращение у некоторых оборотней. Возможно, естественные химикаты в крови реагируют с носителем инфекции, вызывая метаморфозу. Если мои выводы верны, то действие таких триггеров можно объяснить в биологических и химических терминах.</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т еще несколько физиологических триггеров. Любые сильные эмоции, которые мы можем эвфемистически назвать "сильными чувствами", вызывают значительные физиологические изменения в теле. По мнению многих мудрых людей, рана или сильная боль вызывает выброс в кровь некоторого количества естественного обезболивающего. Я не вижу причины, по которой это не может быть триггером для превраще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нимательные читатели могут задать себе вопрос, прочитав все выше написанное: Почему тогда у большинства оборотней только один триггер?</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Боюсь, ответа у меня нет. Если, как я утверждал выше, превращение вызывается преимущественно химическими процессами, то было бы логично, что ВСЕ такие изменения будут триггерами для ВСЕХ оборотней. Иными словами, если гнев и страх вызывают похожие физиологические изменения, то почему некоторые оборотни подвержены превращению только под влиянием одного, а не обоих? Почему лишь на очень и очень немногих воздействуют оба триггера? Очевидно причина в чем-то большем, чем простая химия и биолог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b/>
          <w:sz w:val="24"/>
        </w:rPr>
        <w:t>Другие триггер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видел некоторые триггерные состояния, которые с трудом вписываются в символическую или физиологическую группу. Вот лишь несколько примеров: вид определенного животного, растения или предмета, звук определенной фразы, слова или музыкального аккорда, кастинг определенного заклятья в его присутствии, частенько лечебной маги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Рассмотрим отдельные случаи, если оборотень превращается при виде животного своего фенотипа, то это символический триггер. Однако не все триггеры, связанные с животными так просты. Где символизм если веррат начинает свое превращение, увидев морскую чайку, как было с одним торговцем Соураджн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очно также, если оборотень превращается, заслышав мелодию, которая эмоционально значима для него, может, с ней связаны некие радостные или печальные воспоминания детства, это триггер физиологического характера. Но я сам знал несчастного, кто становился кровожадным вербером каждый раз, когда он слышал музыку Вистани, с учетом того, что до своей первой трансформации он ее не слышал никогд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Мастер может считать, что ЛЮБОЙ случай может служить триггером, от прочтения книги до поцелуя, от щебета дрозда до удара по голове. Однако в интересах игрового баланса Мастер должен помнить следующее.</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о-первых, если триггер часто встречается, восход, к примеру, или вовлекает множество людей, типа массового побоища, то оборотень долго не выживет, если только он не чрезвычайно силен. Если местный кузнец превращается в волка стоит ему только коснуться железа, то местные скоро поймут, что что-то тут не так и примут меры.</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о-вторых, если инфицированный оборотень - игрок, то очень важно не наделить игрока часто встречающимся триггером или триггером, избежать которого невозможно. Помните, при трансформации игрок теряет контроль над своим персонажем. Частые триггерные состояния очень утомительны.</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Как рекомендация, триггеры для инфицированного игрока должны встречаться не чаще одного-двух раз в месяц.</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КОНТРОЛЬ НАЛ ОБОРОТНЯМИ</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уществуют несколько легенд, описывающих, как истинный оборотень получает врожденный контроль над всеми инфицированными оборотнями, которых он заразил. Эти легенды повествуют о кровожадных стаях оборотней, рыскающих по окрестностям под контролем истинного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Хотя эти истории приписывают эти способности всем истинным оборотням, мои изыскания утверждают, что это далеко не универсальное свойство. Конечно, некоторые истинные оборотни способны порабощать, или, по меньшей мере, направлять действия, инфицированных оборотней, коих они создали. Но не каждый, далеко не каждый обладает этой дьявольской способность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ля оборотней способных контролировать свое "инфицированное потомство" (если можно так сказать) эта способность, кажется, обладает определенными общими чертами. Во-первых, истинный оборотень может контролировать свое потомство только во второй форме. Существо не испытывает никакого влияния на свое поведение в естественной человеческой форм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вторых, контролирующий оборотень должен быть сам во второй или третьей форме - зверь или гибрид - для контроля. Я могу лишь предполагать, почему это так - возможно из-за родства - но это встречалось во всех случаях, которые я расследовал.</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третьих, контроль очень тонкий. Истинный оборотень может направлять действия своего инфицированного потомка только очень общо. Он может подтолкнуть к атаке определенной цели или воспрепятствовать этому. Он может держать своего подчиненного в спокойном состоянии или ввести его в дикую ярость. Более конкретный контроль выходит за рамки способности оборотня. Как аналогия, контроль истинного оборотня подобен контролю хорошего лидера над толпой. Такой лидер может в общих чертах управлять ей, ничего более специфичного он сделать не в состояни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Эти элементы встречаются во всех случаях. Сейчас мне хотелось бы поговорить о факторах варьирующихся от случая к случа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некоторых случаях истинный оборотень и его потомство могут как-то ощущать присутствие друг друга. Как только инфицированный оборотень превращается в свою вторую форму, он чувствует, где его создатель (если оборотень в разумных пределах, вроде нескольких миль) и направляется туда с максимальной скоростью. Также и истинный оборотень чувствует, что одно из его созданий прошло превращение и приблизительно знает его местонахождение в тех же нескольких милях. Способность эта позволяет потомству собираться в стаи. Такое свойство контроля встречается где-то в 25% случаев. Еще в 5% "чувство направления" работает только в одну сторону, либо мастер чувствует своего потомка либо потомок чувствует своего хозяин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некоторых редких случаях, потомок может чувствовать непонятное родство со своим создателем, когда они оба пребывают в человеческом обличии. Даже хотя жертва и не знает почему, она склонна доверять и испытывать теплые чувства к оборотню инфицировавшему ее. Заметьте, что только склонность: без соответствующего поведения оборотня, это чувство со временем проходит. Мне приходилось слышать о предрасположенности доходящей до силы charm заклятий. Это лишь слухи и, скорее всего они беспочвенн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ории описывают, как оборотень может вызвать превращение у всего своего потомства. Согласно этим историям истинный оборотень должен находиться в присутствии своих потомков, и тогда если он захочет, то может инициировать превращение. Такие слухи совершенно неверны. Ни один оборотень из изученных мною, не обладал способностью ментально дать команду своим потомкам на трансформацию. Однако мне понятно, откуда такие слухи появляютс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Большинство истинных оборотней умны, или, по меньшей мере, очень хитры. Для них не трудно узнать триггера своих потомков. (Вспомните, что каждый истинный оборотень дает своему потомству одинаковые триггеры.) Когда он узнает их, он будет использовать это знание в своих целях. Если триггерное состояние вызывается чем-то, что он может сделать, вроде музыкального аккорда или определенных звуков, он может приготовить сюрприз деревне, устроив там концерт, на который будут приглашены его потомки и будет точно знать, что триггер сработает!</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rPr>
        <w:t>Даже если оборотень не хочет вызвать такую катастрофу, зная триггер, он найдет его очень полезным, когда на него начнется охота. В конце концов, у кого самый большой резон выследить и уничтожить оборотня, как не у его инфицированного потомка? Опять же, если триггер - что-то что оборотень может сделать, он обратит одного из самых яростных врагов в союзника. Инфицированные оборотни ставшие охотниками должны принимать соответствующие меры по предотвращению этого.</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lang w:val="en-US"/>
        </w:rPr>
      </w:r>
    </w:p>
    <w:p>
      <w:pPr>
        <w:pStyle w:val="PlainText"/>
        <w:ind w:firstLine="284"/>
        <w:jc w:val="center"/>
        <w:rPr>
          <w:rFonts w:ascii="Times New Roman" w:hAnsi="Times New Roman" w:eastAsia="MS Mincho;?? ??" w:cs="Times New Roman"/>
          <w:b/>
          <w:b/>
          <w:sz w:val="24"/>
          <w:lang w:val="en-US"/>
        </w:rPr>
      </w:pPr>
      <w:r>
        <w:rPr>
          <w:rFonts w:eastAsia="MS Mincho;?? ??" w:cs="Times New Roman" w:ascii="Times New Roman" w:hAnsi="Times New Roman"/>
          <w:b/>
          <w:sz w:val="24"/>
          <w:lang w:val="en-US"/>
        </w:rPr>
        <w:t>ОБНАРУЖЕНИЕ ИНФЕКЦИИ</w:t>
      </w:r>
    </w:p>
    <w:p>
      <w:pPr>
        <w:pStyle w:val="PlainText"/>
        <w:ind w:firstLine="284"/>
        <w:jc w:val="both"/>
        <w:rPr>
          <w:rFonts w:ascii="Times New Roman" w:hAnsi="Times New Roman" w:eastAsia="MS Mincho;?? ??" w:cs="Times New Roman"/>
          <w:b/>
          <w:b/>
          <w:sz w:val="24"/>
          <w:lang w:val="en-US"/>
        </w:rPr>
      </w:pPr>
      <w:r>
        <w:rPr>
          <w:rFonts w:eastAsia="MS Mincho;?? ??" w:cs="Times New Roman" w:ascii="Times New Roman" w:hAnsi="Times New Roman"/>
          <w:b/>
          <w:sz w:val="24"/>
          <w:lang w:val="en-US"/>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ля тех, кто был атакован оборотнем и для тех, кому это лишь показалось единственный вопрос становиться очень важным: Как мне узнать, заразился ли я оборотничеством? Вопрос неотложный, ибо никому не хочется узнать об этом ПОСЛЕ первого превращения, когда это проявиться в исчезновении одного из членов семь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 сожалению, я могу предложить немногое. Согласно моим сведениям, внешних проявлений у инфекции нет. Некоторые инфицированные оборотни рассказывали о немедленном появлении опухоли вокруг ран нанесенных оборотнем. Это означает, что организм начал бороться с инфекцией. Однако не у всех инфицированных оборотней наблюдается такое воспаление. Как факт, более часто тот, у кого появляется эта опухоль, никогда не заболевали оборотничеством. Я считаю, что это воспаление симптом какой-то иной инфекции или иного состояния, которое может быть, а может и не быть, занесено оборотнем. В конце концов, оборотни часто бывают грязными и на них вполне могут обитать паразиты. Даже возможно, что организм таких счастливчиков способен сам справиться с этой инфекци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Легенды и мифы полны тестов на заражение оборотничеством. Некоторые из них обладают толикой здравого смысла. Например, некоторые люди клянутся, что если жертва при сбрызгивании святой водой испытывает сильную боль, то она на самом деле инфицирована оборотничеством. Другие тесты выглядят совершенно бессмысленными. Я слышал, как старый отшельник проводил по голове предполагаемой жертвы красной курицей и смотрел, не чихнет ли жертва. Мой опыт говорит мне, что все эти тесты - чуш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Говорят, что сильная магия священников может определить факт заражения жертвы. Однако это на самом деле дело случая. Некоторые заклятья позволяют священнику связываться со своим божественным покровителем, все же, по моему опыту, отзываются только злые божества, любая информация, полученная таким путем, выглядит сомнительно. Я слышал, что мощная магия типа wish может иногда определять инфицированность оборотня. Опять же, в связи с частым извращением этого заклятья, эти сведения очень сомнительн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 все тесты на оборотничество бесполезны. Несмотря на все сложности, возможно, определить какие случаи или состояния инициируют превращение у инфицированного оборотня, в случае если такое превращение уже было. Многие могут спросить, разве триггер превращения не очевиден, коли уж оно произошл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твечу, что нет. Если превращение происходило в то время, когда жертва была одна - в середине ночи, например - то его обращение никто не видел, а он сам этого не помни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том, даже если превращение происходило на публике, то его причины могут быть неочевидны. Множество ситуаций и обстоятельств накладываются друг на друга. Какое из них послужило триггер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звольте два примера. Инфицированный оборотень сталкивается с большим пауком и превращается в зверя. Очевидно, что превращение случается при встрече с пауком, особенно если это повторяется несколько раз. Хорошо, но чуть позже он же сталкивается с привидением и снова обращается. Становиться очевидным, что триггером был не сам паук, а страх, вызванный встречей с ним (допустим, он на самом деле боится пауков). Что хуже, так это то, что и паук, и страх могут оба не являться триггерам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ругой пример. Вообразите оборотня, который превращается только в течение боя. Означает ли это, что его триггером является бой? Вовсе не обязательно. Позже он обернулся зверем, когда кто-то сильно оскорбил его наследие. Становится очевидным, что триггером является не бой как таковой, а ярость, которую он будит в душе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ычно, ограничения присущие определению наличия инфекции также присутствуют и в случае определения триггеров. Существа не желающие отвечать на первый вопрос не хотят отвечать и на второй. Прорицания могут по-прежнему лгать, содержать полуправду или отговорки, все же шанс обмана при таком вопросе меньше.</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Если Мастер считает, что в интересах истории, триггер существа разглашаться не должен, его можно и не разглашать. Загадочные силы Равенлофта могут блокировать любые попытки узнать инфицирована жертва или нет.</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 качестве альтернативы, Мастер может считать, что темные силы порой выдают информацию ради интересов повествования. В конце концов, Равенлофт мир страданий. Если знание приносит горе, особенно заслуженное горе, то такое знание может быть получено. Заметьте, что "заслуженное горе" обычно вовлекает лорда домейна или персонажа, чья жадность или поступки привели к инфицированию.</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ИЗЛЕЧЕНИЕ ПРОКЛЯТЬЯ</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збавление инфицированного оборотня от его проклятья чрезвычайно трудная задача. Путешественники, побывавшие в далеких землях, порой рассказывают, что там процесс лечения более легок. Никогда не бывав в тех местах, я не могу ни подтвердить, ни опровергнуть их рассказы. Я часто отношусь со скепсисом к таким рассказам, ибо встречал немало заблудших душ. В любом случае, во всех землях, где я был за это десятилетие, процесс излечения делится на три фазы, которые я описываю ниже.</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Уничтожение первоисточник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еред тем, как появиться хоть малейшая возможность излечения, необходимо уничтожить истинного оборотня, начавшего цепь инфекций. Если истинный оборотень атаковал того, кого собираются излечивать, то цепь состоит всего из двух звеньев и достаточно лишь убить атаковавшего. К несчастью, принимая во внимание инфекционную природу заболевания и сложность лечения, эта цепь обычно более длинная. Инфицированный оборотень получил свое проклятье от другой жертвы, та от третьей и так далее. Человека на конце этой жуткой цепи вылечить нельзя, пока не убит истинный оборотень, стоящий у ее начала. Учитывая, что промежуточные звенья могут быть убиты, эта задача никогда не является легко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ыслеживание такого оборотня, которого я называю прародителем, требует тщательного расследования. В нем необходима кропотливость и, во многом, удача. Сама жертва и окружающие ее должны быть тщательно расспрошены, чтобы определить, где и когда она была инфицирована. Требуется выследить заразившего, и определить является ли он истинным оборотнем или такой же жертвой. Если последнее, то процесс повторяется сначал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адача усложняется при обнаружении прародителя. Само собой, он скрывает свою подлинную натуру, как и все истинные оборотни. Он будет защищать себя от обнаружения и уничтоже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аже если прародитель не ведает о начавшейся охоте на него, сама длина цепи является сильным препятствием. Если хотя бы одно звено что-то вроде странника - может даже приключенца - то прародитель может находиться очень далеко от места обитания человека, которого пытаются вылечить. Если хотя бы одно из звеньев было убито, то шансы на успех значительно падают. Самая длинная цепь, с которой я имел дело, состояло всего из трех звеньев, и то расследование заняло несколько месяцев непрерывной работы. Ирония судьбы, но когда я добрался до этого зверя, оказалось, что он был убит за несколько дней до того, как инфицированный им человек обратился ко мне за помощью. Я не знал этого, и вместо охоты на прародителя мог сразу преступить к следующей стадии лече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днако эта ирония поднимает очень важный вопрос. Жизненно необходимо убедиться в том, что прародитель был уничтожен до начала следующей фазы лечения. У несчастной жертвы есть только один шанс. Если хоть одна ступень лечения будет пропущена или не завершена, исцеление будет неудачным, и жертва будет обречена, доживать свои дни как оборотень. Второго шанса у нее не буде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ный несколькими оборотнями представляет собой отдельный случай. Конечно, ему достаточно одного излечения, чтобы изгнать недуг из своей крови и души. Остается всего лишь один вопрос: Который оборотень является прародителем? Я считаю, что в целях излечения, прародителем будет последний оборотень, инфицировавший жертву перед ее первым превращением. Именно этот зверь - определивший фенотип - должен быть уничтожен. Само собой, если это был инфицированный оборотень, то эта цепочка инфекций должна быть выслежена до источник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ышеизложенное есть мое мнение о множественной инфекции. В то время как у меня есть некие подтверждения этого, я не даю полной гарантии, ибо проверить это экспериментальным путем мне не удалось. В обоих случаях, когда я сталкивался с множественным инфицированием, я считаю, что мое мнение подтвердилось. В одном случае исцеление удалось; во втором нет, но я склонен приписать это другой причине, вине самой жертвы. Было ли мое мнение правильным в том случае? Этого я никогда не узнаю. В предыдущем случае, КАЖДЫЙ оборотень был выслежен и убит перед излечением... но только один, тот, кого я счел прародителем, оставался жить, когда за лечение взялся я. Во втором случае, возможно, другой прародитель остался жить, и именно это, а не слабость жертвы привело к неудач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еоретически, для полной уверенности, желательно уничтожение всех оборотней (или прародителей) инфицировавших жертву. Само собой, это еще больше усложняет задачу.</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Очищение душ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торая стадия лечения должна быть предпринята самой жертвой. Он должен предпринять некую форму искупления того зла, которое он натворил в зверином обличии. Искупление варьируется от случая к случа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еданные последователи какой-либо религии находятся в лучшем положении по сравнению с другими, ибо их религия может иметь определенную форму епитимьи. Может их вера содержит обряды, которыми искупаются грехи. Если нет, то, по моему мнению, в качестве епитимьи может служить исправление совершенных преступлений. Например, забота о детях человека, который был убит оборотнем, хорошее начал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ратите внимание, что молитва священника atonement не может быть использована для ускорения этой ступени. Эта молитва должна быть использована на третьей стадии исцеления. Проклятье оборотничества настолько сильно, что короткого пути в его излечении нет. Жертва должна определить, что необходимо для искупления и совершить этот поступок. Разумеется, другие могут помогать и даже направлять этот процесс, но ответственность за успех или провал этого ляжет только на того, кто хочет быть вылечен.</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ребования к искуплению зависят от количества и серьезности вреда нанесенного оборотнем. Оборотень, страдавший от проклятья десятилетие, может провести несколько лет, заглаживая свою вину. Возможно, он решит найти выживших родственников своих жертв и позаботиться об их материальных нуждах, стараясь загладить эмоциональный и психологический ущерб, который он причинил.</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льзя определить было ли это искупление достаточным или нет. По моим сведениям ни магия, ни боги, ни еще кто-нибудь не смогут дать ответ на этот вопрос. Единственное место, где этот ответ храниться, это сердце того, кто желает избавиться от проклятья. Если он действительно ЗНАЕТ, что сделал все что, было в его силах, стремясь загладить вред, нанесенный оборотнем, то время искупления закончилос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Жизненно важно снова напомнить, что жертва оборотничества имеет только одну попытку на избавление от недуга. Если лечение провалилось из-за недостаточного желания жертвы искупить грехи свои, то наказанием ему будет оборотничество до скончания его жизни. Поэтому, лучше переусердствовать с замаливанием грехов, чем недооценить этот этап.</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Что может служить искуплением для игрока? Мастер должен определить это, отталкиваясь от мыслей, поступков, эмоций и веры персонажа. Игрок, цинично проходящий ритуал искупления, его не заслуживает.</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Мастер должен заранее определить, какая степень искупления необходима, а затем оставить это на волю игрока, дабы решить достаточно ли он искупил свою вину. Если Мастер решает, что достаточно, лечение проходит успешно. Если же нет, то лечение терпит неудачу. Как альтернатива, Мастер и игрок могут работать вместе - в качестве ролевого отыгрыша - для определения подходящего покаяния.</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Ключевая проблема - персонаж не должен с легкостью избавиться от проклятья. Ликантропия - страшная вещь, особенно в Равенлофте, и ее излечение может превратиться в развивающуюся кампанию.</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Избавление от проклять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ретья и последняя стадия лечения наиболее требовательная. Она также самая опасная и не может быть завершена без помощи других. Она требует немалого напряжения со стороны инфицированного и помогающих ему, напряжения и физического и эмоциональног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ля избавления от оборотничества оборотень должен сначала принять звериное обличье. Помогающие ему должны ждать проявления триггерного состояния или спровоцировать его. Провоцирование такого состояния задача сама по себе нелегкая и опасная и может повлечь прискорбные последствия. Несмотря на все желание оборотня быть излеченным, его помощники вряд ли получат от него помощь. Вторая форма обладает психикой зверя... и последнее чего хочет этот зверь, так это быть "вылеченным". Как следствие, оборотня надо как-то ограничить, прежде чем идти дальш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 проявлению зверя, внешнего, а не внутреннего, священник должен прочесть следующие молитвы над оборотнем: atonement, cure disease, remove curse. Молитвы должны читаться с максимальной быстротой. Если необходимо, более чем один священник может кастовать магию. Порядок прочтения молитв над оборотнем несет символический характер и очень важен. Atonement завершает очищение души, описанное ранее. Cure disease очищает кровь от носителей инфекции. Remove curse снимает невидимые эффекты проклят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момент завершения молитвы atonement, субъект психически возвращается в нормальное состояние, даже оставаясь во второй форме. В этот момент он должен быть освобожден от любых оков. Кроме того, он должен оставаться, недвижим все время пока ритуал излечения не будет завершен. Если он шевельнет хотя бы лапой, то лечение будет неудачным, психика зверя вернется, и он будет обречен, остаться оборотнем до самой смерт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Cure disease может быть скастовано без всяких сложностей. Как только священник начнет молитву remove curse, исцеляемый начнет биться в агонии и медленно возвращаться в человеческую форму. Независимо от изменений коим подвергается его тело и боли он должен остаться совершенно неподвижным. Это требует исключительной крепости и силы вол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субъект выдержал боль и остался неподвижен, превращение полностью заканчивается, и он снова становиться человеком. Проклятье исчезае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же он не смог контролировать себя и шевельнулся, его человеческая психика исчезает, зверь берет верх, и тело оборотня снова превращается в звериное. Оборотень мгновенно впадает в кровавое безумие. Причем, первым же его действием будет, скорее всего, попытка убить священника, причинившего ему такую боль (по интерпретации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Что произойдет, если предыдущие ступени были незавершенны? Все пойдет нормально до последней трансформации. Тогда боль будет неудержимо нарастать до невыносимого предела. Ни один, даже самый волевой человек, ее не выдержит. В конечном счете, он двинется, и попытка сорвется, как было описано выш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должен подчеркнуть, что мучения во время превращения - неотъемлемая часть процесса и должны быть испытаны до конца. Существуют магические или травяные составы могущие уменьшить и даже убрать боль. Их применение приведет к провалу лечения. Боль будет нарастать, преодолевая магические или химические предосторожности, и пациент не сможет противостоять этому. По схожим и понятным причинам субъект должен оставаться в сознании все время ритуал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ан Рихтен говорит, что жертва должна быть неподвижной, пока не пройдет финальная трансформация. В игровых терминах, это означает спасбросок от смерти. Не существует никакого способа, ни магического, ни фармакологического, избежать или изменить результаты этого броск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Как всегда, Мастер может добавить различные модификаторы к процессу лечения, основанные на фенотипе, совершенных преступлениях, особенностях кампании и т.д.. Лечение оборотничества никогда не должно быть легким делом, вроде прочтения книги или чего-то подобного.</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8"/>
        </w:rPr>
      </w:pPr>
      <w:r>
        <w:rPr>
          <w:rFonts w:eastAsia="MS Mincho;?? ??" w:cs="Times New Roman" w:ascii="Times New Roman" w:hAnsi="Times New Roman"/>
          <w:b/>
          <w:sz w:val="28"/>
        </w:rPr>
        <w:t>ГЛАВА 5: ОХОТА</w:t>
      </w:r>
    </w:p>
    <w:p>
      <w:pPr>
        <w:pStyle w:val="PlainText"/>
        <w:ind w:firstLine="284"/>
        <w:jc w:val="both"/>
        <w:rPr>
          <w:rFonts w:ascii="Times New Roman" w:hAnsi="Times New Roman" w:eastAsia="MS Mincho;?? ??" w:cs="Times New Roman"/>
          <w:b/>
          <w:b/>
          <w:sz w:val="28"/>
        </w:rPr>
      </w:pPr>
      <w:r>
        <w:rPr>
          <w:rFonts w:eastAsia="MS Mincho;?? ??" w:cs="Times New Roman" w:ascii="Times New Roman" w:hAnsi="Times New Roman"/>
          <w:b/>
          <w:sz w:val="28"/>
        </w:rPr>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До того как я прибыл сюда, в эту землю называющуюся Баровией, я считал себя опытным охотником. В холмах окружавших мой дом я успешно охотился на всех хищников - медведей всех размеров и разной свирепости, исполинских волков, чьи стаи терроризировали местных овцеводов, даже на великую виверну, что летала над горами. Да, я считал себя искушенным в искусстве охоты. Не было зверя, который превзошел бы меня.</w:t>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Так было, пока я не отправился на эту безумную охоту.</w:t>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Был ли какой-нибудь признак, какое-нибудь знамение, которое предупредило бы меня, что тот на кого я охочусь, был не ординарным медведем? Нет, оглядываясь назад, я не вижу никаких признаков. Ничего до тех пор, когда охотники начали умирать, и я осознал, что являюсь не охотником, а добычей!</w:t>
      </w:r>
    </w:p>
    <w:p>
      <w:pPr>
        <w:pStyle w:val="PlainText"/>
        <w:ind w:firstLine="284"/>
        <w:jc w:val="right"/>
        <w:rPr>
          <w:rFonts w:ascii="Times New Roman" w:hAnsi="Times New Roman" w:eastAsia="MS Mincho;?? ??" w:cs="Times New Roman"/>
        </w:rPr>
      </w:pPr>
      <w:r>
        <w:rPr>
          <w:rFonts w:eastAsia="MS Mincho;?? ??" w:cs="Times New Roman" w:ascii="Times New Roman" w:hAnsi="Times New Roman"/>
          <w:b/>
        </w:rPr>
        <w:tab/>
        <w:t>Из дневника Дарзина Моркант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нание разума оборотня - первое правило охоты. Обе разновидности - истинные и инфицированные - одинаково смертельны. Однако каждая имеет свой склад ума, свое видение человечества. Следовательно, понимание кто есть кто, является очень важны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гоня за истинным оборотнем это борьба не столько стратегий, сколько кровей; истинный оборотень родился со своим проклятьем, привык наслаждаться своей хищнической природой, и всегда осознает ее. В противоположность ему, выслеживание инфицированного оборотня более тонко, больше рассчитано на умственные усилия охотника. Инфицированное существо не сознает своей звериной составляющей или тщательно скрывает свою двойную жизнь. В результате, поиск одного из таких жалких созданий может быть похож на охоту на двух разных жертв в одно время. Для усложнения проблемы, этих несчастных еще можно исцелит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этих двух противоположных складов ума недостаточно для запутывания охотника, я остановлюсь и напомню, что оборотни не более "типичны" чем вампиры, призраки или личи. Каждый оборотень имеет свои сильные и слабые стороны, причем и те, и другие часто едва различимы. Я повторю аксиому, с которой начал эту главу: ЗНАНИЕ УМА ОБОРОТНЯ - ПЕРВОЕ ПРАВИЛО ОХОТЫ. Если эта книга поможет в этом, тем лучше, но она не может достаточно подготовить даже самого отважного врага темных сил для выполнения насущных задач. Те, кто надеются выжить, выполняя подобные задачи ДОЛЖНЫ изучить все сведения и легенды о подобных существах. Оборотни одни из самых безжалостных зверей бродящих по землям Туманов. Не имеет значения, насколько ты силен, и насколько оборотень кажется обычным, неудача в поисках, по крайней мере, некоторых его слабостей может грозить вам потерей жиз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остаточно сказать о двух базовых этапах успешной охоты: идентификации и обустройстве засады на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ИДЕНТИФИКАЦИЯ ЗВЕРЯ</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нание оборотня, когда он видим, кажется достаточным, особенно если монстр в звериной или гибридной форме, но изменчивость вкупе с интеллектом, который способен разработать контрстратегию, вынуждают нас рассматривать эту проблему.</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Гибридная форм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мбинация человека и чудовища, в обычных обстоятельствах, несомненно, внушает ужас. Даже очаровательный и соблазнительный верлис страшен своей красотой, очарователен своей жестокостью и садизмом. Когда оборотень обращается в эту форму, узнать истинный это оборотень или инфицированный почти невозможно. В этой форме монстр не проявляет никаких хитрых приемов, в этой форме, сочетающей в смертоносной смеси способности своих противоположных обликов, он совершенный убийца. Если короче, то, встретив оборотня в гибридной форме, готовьтесь убивать или быть убитыми, что для зверя предпочтительн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самом деле, оборотень совершает большинство убийств именно в гибридной форме. По рассказам уцелевших после битвы с оборотнем, чудовище сочетало в себе черты человека и зверя, и было столь ужасно, что разглядывать его пристальнее не хотелос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 этом я беседовал со многими умными людьми, и пришел к некоторым выводам, почему оборотень предпочитает убивать именно в гибридной форме. Само собой, гибрид наиболее эффективный убийца, ведь он сочетает в себе сильные стороны зверя и человека. Когти и зубы ему более привычны, чем удар меча, и он может атаковать несколько раз вместо одного. К тому же одним своим видом он напоминает о болезни, что может отпугнуть даже самого храброго героя. Также гибрид имеет человекоподобные руки, что позволяет ему управляться с замками и окнами, залазить на деревья и крыши, носить оружие, если это поможет ему убиват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инимая все вышеперечисленные причины, я считаю, что аргументы в пользу гибридной формы лежат чуть глубже. Я думаю, полной уверенности в этом нет, но все же, что оборотни предпочитают эту форму из-за страха, что сжимает сердце жертвы перед гибелью. Чудовище просто наслаждается этим как садистской шуткой или, подобно котам, играют с жертвой, перед тем как ее съест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прочем, причина не важна, важно то, что я уже говорил ранее: встретив оборотня в гибридной форме, готовьтесь к бою.</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Мастер может напустить на игроков страху, скрыв их столкновение с гибридной формой до непосредственного боя. Превратилось ли это существо прямо на их глазах или выпрыгнуло из тени, неся волну ужаса, для оптимальной дозы ужаса, оставьте это напоследок.</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Звериная форм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пытка выделить оборотня среди его природных сородичей - по моему мнению, неблагодарное занятие. Если существо отличается от них по своему размеру или окрасу, вычисление его не составляет труда для внимательных охотников, оборотни, включая инфицированных, которые не больше чем звери, когда проклятье берет свое, сознают это. Если оборотень сам не хочет проявиться, отряду охотников придется вырезать всю популяцию зверей дабы найти его. Это явно недопустимо, и любой рейнджер или друид этому воспрепятствую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оборотень инфицированный, возможно такая потеря личности, при которой он, приняв звериный облик, действительно поверит, что он обычный волк или медведь. Эти бедняги, полностью неосведомленные о своей болезни, станут легкой добычей охотников. Любой, обладающий способностью магически общаться, налаживать дружеские отношения или контролировать животных, быстро обнаружит оборотня среди обычных зверей. Но, спешу добавить, большинство инфицированных оборотней сохраняют достаточно ясный рассудок для понимания того, что они не животные, так что маловероятно, что охотники даже найдут среди зверей потерявшего всякую осторожность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нание того, что оборотень может и принимает форму зверя, имеет свои преимущества. Оборотни часто окружают себя своими природными родичами и принимают их форму. Следовательно, любой рейнджер или друид способный выслеживать зверя может выследить и оборотня. И это хорошее начало поисков.</w:t>
      </w:r>
    </w:p>
    <w:p>
      <w:pPr>
        <w:pStyle w:val="PlainText"/>
        <w:ind w:firstLine="284"/>
        <w:jc w:val="both"/>
        <w:rPr>
          <w:rFonts w:ascii="Times New Roman" w:hAnsi="Times New Roman" w:eastAsia="MS Mincho;?? ??" w:cs="Times New Roman"/>
        </w:rPr>
      </w:pPr>
      <w:r>
        <w:rPr>
          <w:rFonts w:eastAsia="MS Mincho;?? ??" w:cs="Times New Roman" w:ascii="Times New Roman" w:hAnsi="Times New Roman"/>
          <w:b/>
          <w:sz w:val="24"/>
        </w:rPr>
        <w:t>Человеческая форм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не странно, но это самая опасная форма оборотня. Осознание истинной природы оборотня обычно приходит потом. Выжившие после близкого знакомства с оборотнем упрекают себя, что не обратили внимания на удлиненные указательные пальцы или на сросшиеся брови, общее нежелание обращать внимание на подобные детали лишь способствует распространению проклять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Гибрид может быть самым лучшим убийцей, зверь может быстро передвигаться, но человеческая форма это чудовище среди нас - знающее наши планы, волк в овечьей шкуре способный убивать не хуже чем в других обличьях. Любой, прохожий или близкий друг, дружелюбный или враждебный может превратиться в прожорливое животное на твоих глазах или, что много хуже, когда ты отвернешьс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скольку ликантропия всегда имеет внешние проявления, то внимательный их поиск может оказать неоценимую услугу. Некоторые признаки звериной крови - глазки-бусинки веррата, дикая ухмылка вервольфа или нос пятачком вервепря - присутствуют и в человеческой форме. Если охотники знают фенотип оборотня, на которого они охотятся, то поиск таких черт может существенно сузить круг подозреваемых. Однако спешу добавить, что признаки эти могут быть настолько тонки и слаборазличимы, что никто не может быть полностью оправдан их отсутствие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зможно, наиболее важный ключ к определению оборотня в человеческом облике это первое правило охоты и определенность, истинный это оборотень или инфицированный. Истинные оборотни распространяют зло, инфицированные живут, не подозревая о звере внутри себя. Первые используют человеческую форму для маскировки, вторые живут в ней, пока некие обстоятельства не ввергнут их в мир кошмаров, где кошмары становятся реальностью. Причины нахождения в человеческом облике различны, различны и методы идентификации.</w:t>
      </w:r>
    </w:p>
    <w:p>
      <w:pPr>
        <w:pStyle w:val="PlainText"/>
        <w:ind w:firstLine="284"/>
        <w:jc w:val="both"/>
        <w:rPr/>
      </w:pPr>
      <w:r>
        <w:rPr>
          <w:rFonts w:eastAsia="MS Mincho;?? ??" w:cs="Times New Roman" w:ascii="Times New Roman" w:hAnsi="Times New Roman"/>
          <w:b/>
        </w:rPr>
        <w:t>Истинные оборотни</w:t>
      </w:r>
      <w:r>
        <w:rPr>
          <w:rFonts w:eastAsia="MS Mincho;?? ??" w:cs="Times New Roman" w:ascii="Times New Roman" w:hAnsi="Times New Roman"/>
        </w:rPr>
        <w:t>: Рожденные монстрами, потомственные оборотни постоянно опасаются раскрытия своей истинной природы и их действия в любой форме используют свою изменчивость для достижения преимущества. Они распознают охотников раньше, чем те распознают оборотня. Истинный оборотень в человеческой форме всегда будет вести психологическую войну. Охотник должен всегда помнить об эт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истинный оборотень предупрежден об охотниках, то находчивый охотник может повернуть это в свою пользу. Отряд охотников должен внимательно следить за окружающими и обращать особое внимание на тех, кто беспричинно очень старается помочь или помешать охоте. Присматривать за теми, кто оказывается всюду, куда бы охотники ни направились и особенно остерегаться людей предлагающих "верный способ убить оборотня". Такой человек может оказаться ни в чем не повинен, а может оказаться сподручником оборотня, или даже самим оборотнем.</w:t>
      </w:r>
    </w:p>
    <w:p>
      <w:pPr>
        <w:pStyle w:val="PlainText"/>
        <w:ind w:firstLine="284"/>
        <w:jc w:val="both"/>
        <w:rPr/>
      </w:pPr>
      <w:r>
        <w:rPr>
          <w:rFonts w:eastAsia="MS Mincho;?? ??" w:cs="Times New Roman" w:ascii="Times New Roman" w:hAnsi="Times New Roman"/>
          <w:b/>
        </w:rPr>
        <w:t>Инфицированные оборотни</w:t>
      </w:r>
      <w:r>
        <w:rPr>
          <w:rFonts w:eastAsia="MS Mincho;?? ??" w:cs="Times New Roman" w:ascii="Times New Roman" w:hAnsi="Times New Roman"/>
        </w:rPr>
        <w:t>: Эти бедолаги часто совершенно не подозревают что при нужных обстоятельствах (я скорее скажу НЕ НУЖНЫХ) становятся монстрами. Другие осознают дьявольскую связь крови на своих руках после пробуждения и "последним ночным убийством, совершенным неизвестным зверем"; они разрываются между шоковым состоянием, от действий которые они не контролируют и покаянием за преступление, о коем они не помнят. В обоих случаях жертва инфекции живет, стараясь игнорировать свою звериную половин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инфицированный не подозревает о своих действиях, то охотники не могут, основываясь на поведении вычислить оборотня. Никакой игры в "кошки-мышки" не будет. Я знал лишь несколько случаев, когда инфицированный оборотень, заметив у себя внешние проявления ликантропии, прибегал к косметике, пытаясь скрыть их, не понимая, что он защищает зверя внутри себя от внешнего мира. Ну а если коротко, то инфицированных оборотней игнорирующих свою звериную составляющую раскрыть сложнее, чем истинных оборотн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опасаюсь, что самый верный способ идентификации оборотня будет и самым трагическим: поиски связи между убитыми. Если хищник выбирает своих жертв из одной семьи или социальной группы, то сам он также является ее членом. Увы, но сей метод идентификации используется, когда на счету чудовища уже немало жертв, а значит, погибнут многие невинные, прежде чем из жертв можно будет сложить нужный узор.</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Способность оборотня к смене облика делает идентификацию оборотня первейшей задачей в преобладающем количестве модулей. Мастер должен предусмотреть пути идентификации оборотня без уничтожения игроков. Ван Рихтен предлагает несколько способов, которыми это может быть сделано, но Мастер может легко использовать их, дабы направить игроков по ложному следу. Например, что если юноша отправился на поиски приключений, стал инфицированным оборотнем, вернулся в город и начал убивать членов своей семьи, но никто не знал о его возвращении? Или что если истинный оборотень выдает себя за инфицированного, убивая членов какой-нибудь семьи?</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Если оборотень не знает о своей звериной природе, может объявиться какой-нибудь NPC знающий правду и вовлеченный в сценарий по какой-нибудь причине. Он или она может защищать его (из любви или, лелея злобные планы в его отношении), или NPC может использовать чудовище для привлечения внимания, в то время когда он воплощает в жизнь иные планы. Иными словами оборотень может и не являться главным действующим лицом модуля.</w:t>
      </w:r>
    </w:p>
    <w:p>
      <w:pPr>
        <w:pStyle w:val="PlainText"/>
        <w:ind w:firstLine="284"/>
        <w:jc w:val="both"/>
        <w:rPr/>
      </w:pPr>
      <w:r>
        <w:rPr>
          <w:rFonts w:eastAsia="Times New Roman" w:cs="Times New Roman" w:ascii="Times New Roman" w:hAnsi="Times New Roman"/>
        </w:rPr>
        <w:t xml:space="preserve"> </w:t>
      </w:r>
      <w:r>
        <w:rPr>
          <w:rFonts w:eastAsia="MS Mincho;?? ??" w:cs="Times New Roman" w:ascii="Times New Roman" w:hAnsi="Times New Roman"/>
          <w:b/>
          <w:sz w:val="24"/>
        </w:rPr>
        <w:t>След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оборотень, на которого вы охотитесь, не обладает способностью летать, он неизбежно оставляет следы, и даже летунам надо порой приземляться. В конце концов, как волк может пройти не оставив следов через лес со своей ста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авила выслеживания оборотня те же что и для охоты на обычных животных. Вот несколько важных моментов для тех, кто не имеет под рукой рейнджера или друид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тественно, чтобы начать выслеживание, нужен хоть какой-то след. В лесу всегда есть места, где следы более заметны. Как только след оборотня точно определен, по нему можно следовать в большинстве случаев, обладая зорким глазом и терпение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зучите след подробно. Многие охотники слишком поздно обнаруживают, что они потеряли один след и нашли другой. Внезапно они натыкаются на зверя, который всего лишь зверь, в то время как оборотень, на которого они охотятся, появляется сзади... Один друид предлагал зарисовывать след, по которому охотники идут. Подробнейшее изображение следа, в общем-то, не является необходимостью, но от рисовальщика требуется умение замечать все нюансы след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это, возможно, выходите на выслеживание рано по утру или ближе к закату. Даже следы большого оборотня могут быть неглубокими, а длинные тени, отбрасываемые солнцем, помогут охотнику их обнаружит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ращайте внимание на любые признаки прохождения существа, а не только на следы. Сломанные пруты, согнутые ветки и примятая трава, даже сдвинутые камешки могут поведать внимательному охотнику, что его жертва тут проходила и подсказать, куда она направлялас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охотнику повезет, то выслеживание оборотня может быть легче выслеживания простого зверя. Из-за большего размера оборотня и следы у него больше. Я лично следовал по следам вербера, которые в два раза превосходили следы гризли (поверьте на слово, особого оптимизма мне это не внушало). К сожалению, следы большинства оборотней не так драматичны и порой неотличимы от следов обычных зверей, но сведущие следопыты окажут отряду неоценимую услугу. Путешествие по таким следам не всегда вознаграждает охотников, это может дать новый старт поискам, когда прочие методы будут исчерпаны. По крайней мере, вы узнаете, где это чудовище побывал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много отойдя от темы, замечу, что даже новичок в лесу сможет распознать следы оборотня в гибридной форме. Обычно, они обладают внешним сходством со следами зверя, но вытянуты подобно стопе человека. Такие следы обычно находят неподалеку от места смерти.</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Окровавленные останк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ечально, но оборотня можно выследить не только по следам. Монстр устраивает кровавую бойню, жестокое свидетельство своего пребывания, подобно безумному мяснику. В компании обычных зверей или один, оборотень оставляет за собой обезображенные тела. И самое страшное, что он порой делает это чтобы скрыть какие-нибудь детали могущие привести к убийц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о даже в таком случае изучение тела жертвы оборотня полезно по двум причинам: во-первых, можно узнать что-то важное из вещей жертвы, положения тела, стадии разложения или из каких-нибудь иных деталей. Во-вторых: многие другие существа (обычные или необычные) могут быть причиной смерти. Добросовестный охотник на оборотней должен точно знать, что послужило причиной смерти, или он рискует выслеживать не того убийц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Укусы оборотня шире и глубже, чем укусы обычных зверей, к тому же они более изощренные, как если бы просто убить и съесть свою жертву оборотню мало. Агония и ужас читаются в глазах и кровавых рваных ранах на жертве оборотня; разумеется, описать это словами невозможно, но когда вы увидите это, вы меня поймете, и я заранее приношу свои извинения за это.</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Когда охота только начинается или когда иные нити оборвались, игроки всегда могут взять след в лесу. Мастер может использовать след оборотня для вовлечения игроков в следующее столкновение или в качестве ложного следа. Истинный оборотень может даже играть в "кошки-мышки" с игроками.</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Для выслеживания оборотня, игрок должен обладать навыком следопыта. Однако, если никто в команде читать следы не умеет, Мастер может оставлять явные следы ведущие к новым столкновениям, игроки просто не могут следовать по ним длительное время. Убедительно просим консультироваться с таблицей 39 в книге игрок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Обнаружение убитого оборотнем влечет чек ужаса с модификаторами, зависящими от времени прошедшего с момента убийства и длительности мучений. Однако жертва может быть источником информации о личности оборотня или его местонахождении.</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Например, оборотень мог носить цепь, которая не спадала, когда он принимал звериную форму, а жертва умудрилась сдернуть ее, когда ее убивали. Или жертва имела с собой какую-либо карту или письмо, которое оборотень оставил пропитываться кровью. Конечно дьявольский оборотень (и Мастер, кто управляет им) может специально оставлять на теле жертвы ложные следы.</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Убеждение в том, что именно оборотень послужил причиной смерти, есть функция тренировки животных (animal handling), знания животных (animal lore), лечения (healing) и навыка охотника (hunting). Если чек успешен, и над трупом "трудился" оборотень, вполне возможно, что игрокам придется немало провозиться с трупом, чек ужаса вполне оправданы.</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Логов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Раскрытие логова оборотня не только существенно продвигает вперед процесс идентификации оборотня (особенно если оборотень был дома), но и может нести важную информацию о сильных и слабых сторонах оборотня. Наилучший способ приближения к этому логову смерти, зависит от того, ищем ли мы городское логово или логовище в дикой местности. Запомните, в обоих случаях я веду речь о логовах ИСТИННЫХ оборотней, ибо инфицированные оборотни не имеют логовищ как таковых.</w:t>
      </w:r>
    </w:p>
    <w:p>
      <w:pPr>
        <w:pStyle w:val="PlainText"/>
        <w:ind w:firstLine="284"/>
        <w:jc w:val="both"/>
        <w:rPr>
          <w:rFonts w:ascii="Times New Roman" w:hAnsi="Times New Roman" w:eastAsia="MS Mincho;?? ??" w:cs="Times New Roman"/>
        </w:rPr>
      </w:pPr>
      <w:r>
        <w:rPr>
          <w:rFonts w:eastAsia="MS Mincho;?? ??" w:cs="Times New Roman" w:ascii="Times New Roman" w:hAnsi="Times New Roman"/>
          <w:b/>
        </w:rPr>
        <w:t>Городское логов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случае городских логовищ, их поиск в большей степени вопрос подтверждения подозрений охотника. Когда круг подозреваемых существенно сужен, неплохо бы проникнуть в их жилые покои и поискать там доказательства. Я НЕ предлагаю вламываться в дома всех кого не нашли во время последнего появления оборотня. Когда цель оправдывает средства, линия между добром и злом истончается, и мы быстро окажемся в компании тех, кого презирали. Скорее я предлагаю входить в дома, используя дипломатические метод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зобразите разносчика, случайно пролейте чай, даже просто напроситесь в дом подозреваемого под предлогом оказания помощи, но найдите способ проникнуть в жилые покои, окиньте их взглядом. Нет необходимости искать кладовую с сырым мясом, дабы подтвердить ваши подозрения. Если вы имеете основания предполагать, что этот человек оборотень, простой осмотр его спальни может подтвердить это. Не ищите следов каннибализма или злодейств, но ищете улики, вписывающиеся в уже сложенную вами головоломку. Изучите предпочтения в обстановке подозреваемого. Мрачные и ненормальные картины частенько отражают глубинные склонности характера. Или поищите вещи связанные с преступлением, например имущество убитого. Я раз опознал веррата, когда нашел у него сверкающую брошь, принадлежащую незадолго до этого моему убитому другу.</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Дикие логовищ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ои рассуждения о логовищах в дикой местности подразумевают, что охотники уже нашли его, пройдя по следам оборотня, убедили обычное животное такого же, как у оборотня фенотипа показать им его, или же им просто повезл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наружение обиталища оборотня это новый шаг в процессе его идентификации и в поиске информации о нем. Если вы удачливы, вас может озарить в логове зверя, и возможно вы узнаете, что оборотень знает о вас. Но лучше всего, если ваш отряд охотников, найдя логово оборотня, найдет там и место для ловушк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и обнаружении логова обыщите все входы и выходы из него, найдите все его укромные уголки и ходы. Изучите все, что вам доступно, где зверь спит, где хранит пищу, куда при необходимости он прячется, и так далее. Наконец сделайте ловушку в окрестностях логова, стараясь не сдвинуть ни камешка. Не забывайте, вы оставляете свой запах повсюду, где бы вы ни побывали, запах, который оборотень может учуять также легко, как акула чувствует присутствие крови в воде. Большинство друидов и рейнджеров неплохо справляются с этой проблемой, я настоятельно рекомендую вам заручиться поддержкой одного из таких людей перед попыткой посещения логова оборотня. Помните, истинный оборотень хитер не меньше, чем смертоносен, подозрительность - его второе имя, особенно если он знает об охоте за ни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стерегайтесь внезапного появления оборотня, в то время как вы обыскиваете его логово. Такие набеги необходимо производить в тайне, особенно когда требуется скрыть следы своего визита, поэтому брать с собой дополнительно воинов в охрану очень непрактично. Если вас обнаружили, помните, ни одна ярость не идет в сравнение с яростью зверя, обнаружившего, что его "безопасное убежище" таковым больше не является.</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Самый лучший способ обратить простой hack'n'slash в детектив это предъявить игрокам малозаметные ключи к распознанию оборотня. Смешать объекты, запахи или звуки с невинной обстановкой, испытать игроков, смогут ли они связать их с убийствами в ходе приключения. Порой малозаметная улика может раскрыть тайну и логово оборотня - идеальное место для такой улики.</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При нахождении игроками логова оборотня, особенно в дикой местности, Мастер должен уделить внимание насколько тщательно игроки его исследуют. Большинство зверей легко могут обнаружить следы вторжения в свое жилище, даже не заходя в него, все планы игроков может нарушить один единственный неверный шаг.</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Всегда давайте игрокам шанс найти каждую потайную дверь в логове, но следите, чтобы они не превратили логово в смертельную ловушку - это территория принадлежит монстру и не должна с легкостью использоваться против него.</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Несколько монстров</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Большинство созданий тьмы изученных мною, куда больше оборотней предпочитают одиночество и очень осторожно относятся к увеличению числа себе подобных. Вампиры, например, остерегаются создавать себе подобных с каждым своим обедом, если только основной источник крови не иссякает. Личи рассматривают существование себе подобных оскорблением. Другое дело оборотни, с их врожденной дикостью, нисколько не забояться о своем количестве. В самом деле, некоторые из них специально заражают людей, в надежде возглавлять несметные легионы убийц. Я слышал истории о целом городе оборотней, который стремительно рос и о войске, что собиралось королем, который был триггером оборотней, и мчалось по земле, уничтожая и пожирая все на своем пут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хотники, пытающиеся обнаружить оборотня, должны помнить о возможности наличия любого количества оборотней. Умная стая оборотней способна противостоять любым охотникам. По своему опыту могу сказать, что нет большего шока смешанного с ужасом, чем оказаться в окружении, хотя ты верил, что идешь по следу одного чудовища.</w:t>
      </w:r>
    </w:p>
    <w:p>
      <w:pPr>
        <w:pStyle w:val="PlainText"/>
        <w:ind w:firstLine="284"/>
        <w:jc w:val="both"/>
        <w:rPr>
          <w:rFonts w:ascii="Times New Roman" w:hAnsi="Times New Roman" w:eastAsia="MS Mincho;?? ??" w:cs="Times New Roman"/>
        </w:rPr>
      </w:pPr>
      <w:r>
        <w:rPr>
          <w:rFonts w:eastAsia="MS Mincho;?? ??" w:cs="Times New Roman" w:ascii="Times New Roman" w:hAnsi="Times New Roman"/>
          <w:b/>
          <w:sz w:val="24"/>
        </w:rPr>
        <w:t>Наблюдение за превращение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зможно, самый верный способ опознать инфицированного оборотня это застать его в момент превращения. Секрет этого - знание триггера, полученное через тщательное наблюдение за объектом и изучение обстоятельств неотрывно связанных с монстром. Может быть, жертвы были убиты в определенное время, или их находят поблизости с дикими цветами. Раскрытие триггеров инициирующих превращение инфицированного оборотня без непосредственного наблюдения за объектом работа очень сложная, но и этой перспективой не стоит пренебрегат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катализатор превращения нечто, чем охотники могут манипулировать, что ж тем лучше. Однако будьте готовы к весьма негативной реакции, если ваши догадки верны и ваш способ активации триггера верен. Охотник, который провоцирует смену формы становиться не только свидетелем, но и смертельным врагом чудовищу; ничто кроме немедленного убийства не успокоит страх и гнев оборотня. Также помните, что некоторые из этих существ могут бороться с изменением, избегая раскрытия и сводя все преимущества охотника на нет.</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ПРЕСЛЕДОВАНИЕ ОБОРОТНЯ</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хотник на оборотней стоит перед моральной дилеммой: если монстр получил свою болезнь в результате укуса или царапины, то, во-первых, его состояние от его желания не зависит, а во-вторых, оно, скорее всего, излечимо. Какую ответственность взваливает на свои плечи охотник в этом случае? Должен ли он уничтожить зверя и тем самым предотвратить будущие его нападения? Или он должен попытаться поймать зверя и попытаться его вылечить, даже если этим он способствует дальнейшим разрушения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остого ответа нет. Конечно, если жертва хочет исцелиться, то нужно сделать все, чтобы помочь ей в этом. Но если она этого не желает, то убийство чудовища должно стать единственным мотивом охотник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Охотники с good-aligment'ом, скорее всего, будут пытаться вылечить инфицированного оборотня, а не убить его. Это создает интересное и захватывающее приключение, требующие много ролевого отыгрыша от всех, включая Мастера. Как ни странно, идеальный вариант сценария вовлекающего одного из самых кровожадных монстров, но не заканчивающегося банальным hack'n'slash.</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Поиски способа исцеления оборотня могут расширить приключение, которое могло закончиться простым убийством монстра. Одна из лучших черт инфицированных оборотней это то, что с помощью героических и умных игроков можно отвратить их от зла и вернуть к мирному существованию. Несколько набросков для подобного сценария: NPC - инфицированный оборотень, обладающий ключом к побегу из Равенлофта; временной лимит до момента, когда зверю придется убить невиновного или умереть самому; один из игроков инфицируется, и остальные узнают откуда-нибудь (от Вистани, например), что для его исцеления нужно вначале исцелить оборотня инфицировавшего его и убить прародителя цепи болезни. Конечно, Мастер поощряется в придумывании зацепок касающихся непосредственно игроков или кампании в целом (возвращающиеся злодеи или квесты, связывающие приключения).</w:t>
      </w:r>
    </w:p>
    <w:p>
      <w:pPr>
        <w:pStyle w:val="PlainText"/>
        <w:ind w:firstLine="284"/>
        <w:jc w:val="both"/>
        <w:rPr>
          <w:rFonts w:ascii="Times New Roman" w:hAnsi="Times New Roman" w:eastAsia="MS Mincho;?? ??" w:cs="Times New Roman"/>
        </w:rPr>
      </w:pPr>
      <w:r>
        <w:rPr>
          <w:rFonts w:eastAsia="MS Mincho;?? ??" w:cs="Times New Roman" w:ascii="Times New Roman" w:hAnsi="Times New Roman"/>
          <w:b/>
        </w:rPr>
        <w:t>Игроки, ищущие способ истребить угрозу, совершают злой акт, независимо от aligment'а жертвы, и получают чек Сил Равенлофта. На крайний случай Мастер может ввести пенальти на экспу таких персонажей. Хорошей идеей станет введение NPC-священника или иного персонажа предостерегающего игроков, что убить монстра не так трудно, как отследить всю кровавую цепочку. Правда на игроков, которые сначала бьют, а затем спрашивают, это не подействует.</w:t>
      </w:r>
    </w:p>
    <w:p>
      <w:pPr>
        <w:pStyle w:val="PlainText"/>
        <w:ind w:firstLine="284"/>
        <w:jc w:val="both"/>
        <w:rPr>
          <w:rFonts w:ascii="Times New Roman" w:hAnsi="Times New Roman" w:eastAsia="MS Mincho;?? ??" w:cs="Times New Roman"/>
          <w:sz w:val="24"/>
        </w:rPr>
      </w:pPr>
      <w:r>
        <w:rPr>
          <w:rFonts w:eastAsia="MS Mincho;?? ??" w:cs="Times New Roman" w:ascii="Times New Roman" w:hAnsi="Times New Roman"/>
          <w:b/>
          <w:sz w:val="24"/>
        </w:rPr>
        <w:t>Поимка звер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Родился ли оборотень или стал им поневоле, его поимка первоочередная цель для охотников. Оборотень не обладает особыми возможностями, он не может растекаться туманом как вампир, не может телепортироваться как лич. Если ловушка достаточно прочна, то пойманный зверь останется пойманным. Процесс сей, рекомендуется в случае шанса на излечение монстра. Метод во многом зависит от формы оборотня, и разные охотники могут устанавливать ловушки на одну из трех форм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охотники собирается ставить ловушку на звериную форму оборотня, то они могут подражать традиционным методам поимки обычных животных. Я могу рекомендовать этот метод, если оборотень проявляет явную склонность к своей звериной части. Когда это имеет место, поведение оборотня очень близко к поведению обычного животного. Это включает обычные звериные тропы, частое посещение обычного источника пищи, любимые водопои, и предсказуемость защитных маневров. Порой охотники могут найти его тропу и просто ждать там свою жертву. Порой охотники должны обнаружить свежие следы и следовать по ним, оставаясь с подветренной стороны и сохраняя тишину. В обоих случаях, нужно запастись терпением. Вы можете оказаться, правы насчет пути, но ошибиться относительно времени дня, или вы можете обнаружить цель, но будете вынуждены подойти к ней по ковру из сухих листьев.</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Ловушки на оборотней непросты. Охотник не может рассчитывать на недостаток ума оборотня и, как следствие, рассчитывать на то, что зверь просто шагнет в петлю или рухнет в яму. Я рекомендую рассчитывать ловушку не на зверя, а на (очень сильного) человека. Магические ловушки в этом плане лучше, если вы можете установить ее не оставляя следов своего присутствия. Чувства оборотней очень остры, и произнесение половины заклятья может быть последней вещью, которую вам удастся сделат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сихологический фактор тоже важен, может оказаться очень полезным какой-нибудь финт, отвлекающий внимание оборотня от настоящей ловушки. Я не могу дать никаких точных рекомендаций, здесь приходится учитывать массу факторов. Наилучшим советом будет, опять же, точное знание творящегося в мозгах оборотня, и именно на этом базировать ловушк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е, кто предпочитают ловить оборотня в человеческом облике могут не ползать по лесам. Если вы уверены, что ваша цель инкогнито путешествует по улицам города, то может вам удастся завлечь жертву в ловушку. Это похитрее, чем кажется; оборотень наиболее умен в этой форме, и даже если он не подозревает о намерениях игроков, то обвести его вокруг пальца не легк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нечно, предпочитающие ловить оборотня в гибридной форме должны иметь разработанный план боя, но мудрее будет планировать любую западню на гибрида. Монстр очень быстро принимает эту форму, как только осознает ловушку. Все это ведет меня к последнему совету, который я хочу дать ловцам этих чудовищ.</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хотник должен стремиться контролировать то место, где ему предстоит противостоять оборотню. Если он сделает это, он сможет перекрыть все выходы оттуда, и он может надеяться загнать монстра в одну из ловушек. Это редко бывает легким заданием, но обеспечивает наилучшим шансом спасти инфицированного оборотня и вернуть его в первоначальное состояние.</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Особенно если игроки заинтересованы поймать живого оборотня, определение наилучшего места для засады может стать одним из лучших моментов в приключении. В нем игроки сначала изучают тип и привычки оборотня, затем ищут наилучшее место для ловушки, магической или иной. Завлечение разумного существа в ловушку требует куда больше усилий, чем простое его убийство.</w:t>
      </w:r>
    </w:p>
    <w:p>
      <w:pPr>
        <w:pStyle w:val="PlainText"/>
        <w:ind w:firstLine="284"/>
        <w:jc w:val="both"/>
        <w:rPr>
          <w:rFonts w:ascii="Times New Roman" w:hAnsi="Times New Roman" w:eastAsia="MS Mincho;?? ??" w:cs="Times New Roman"/>
          <w:sz w:val="24"/>
        </w:rPr>
      </w:pPr>
      <w:r>
        <w:rPr>
          <w:rFonts w:eastAsia="MS Mincho;?? ??" w:cs="Times New Roman" w:ascii="Times New Roman" w:hAnsi="Times New Roman"/>
          <w:b/>
          <w:sz w:val="24"/>
        </w:rPr>
        <w:t>Убиение звер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гда убийство остается единственной альтернативой, а я хорошо знаю, как это бывает, тогда применяется все описанное ранее с одним исключением: ловушка должна быть смертельной. Охотники должны использовать все, что им известно об оборотне, любые способы обезвредить зверя перед убийством. Это предпочтительнее прямого столкновения с монстром, поскольку он может передать свое проклятие и сбежать, или даже оставить инфицированного после своей смерти. Подобно животным, оборотень наиболее грозный противник, если его загнать в угол, тогда он способен на любые трюки и смертельные удары, даже находясь при смерт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Если охотники желают убить зверя, я предложу вначале узнать химическую уязвимость оборотня. Тогда установить ловушку с лезвиями или иглами, покрытыми этим реагентом. Наконец найти способ загнать зверя туда и дать яду довершить его работу. Охотники могут смазать свое оружие этим реагентом, но я все же не советую встречаться со зверем в открытом бою. Они могут добиться своего в схватке, получить проклятье оборотничества и встать перед необходимостью убить еще одного несчастног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гда дело сделано, пригласите священника освятить тело согласно его вероисповеданию, и кремируйте труп как можно скорее - если получиться, то немедленно. Хоть оборотни не регенерируют и не поднимаются в виде нежити, они остаются источником заразы и жизненно важно пресечь ее распространение любым путе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ШАРЛАТАНЫ</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хота на оборотня нелегкая задача, многие предпочитают обратиться за помощью к кому-нибудь более умелому (или более глупому) чем они сами. Хочу предостеречь добропорядочных граждан от шарлатанов. От тех, кто провозглашает себя охотником на оборотней, самозванных "профессионалов", утверждающих, что они опытны в деле обнаружения и уничтожения оборотней. Такие люди путешествуют по земле, предлагая свои услуги деревенским жителям думающим (часто ошибочно), что они подверглись атаке оборотне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многие из так называемых "профессионалов" понимают, что они делают. Практически все встреченные мною охотники были ловкими пройдохами. Они запрашивали немалые суммы и покидали город, как только деньги оказывались у них в карманах.</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пособ действия таких мошенников прост. Они объявляются в поселении - выбирая изолированные - и прилюдно заявляют, что они нашли свидетельства присутствия поблизости оборотня. Они морочат своих жертв псевдонаучной чушью вроде "пагубной атмосферы" и прочими страшилками. Некоторые из них фальсифицируют "доказательства" дикого убийства некоторых домашних животных поблизости с деревней. Тогда при своем появлении они могут утверждать, что "следуют по следам блуждающего ужаса" и предлагают избавиться от него (за плату, разумеется). Я знал некоторые случаи, когда шарлатаны подделывали останки животных, добавляя туда изрубленной одежды и человеческих костей для увеличения атмосферы ужас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оздание иллюзии удачной охоты тоже не сложно. "Доблестные охотники" проводят несколько дней на природе. Затем возвращаются истощенными и ранеными (благодаря грязи и крови, животных на одежде и коже), говоря, что чудовище уничтожено. Более бесстыдные охотники даже предъявляют изрубленное тело несчастного животного, в качестве трупа оборотня (уповая на то, что недалекие деревенские не знают, что после убийства оборотень возвращается в человеческую форму). Благодарные жители деревни раздувают славу шарлатанов, помогая им повторить подобный трюк в окрестностях.</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ка некоторые из них ограничиваются выгребанием денег, ущерб от них невелик. К несчастью, некоторые из них идут куда дальше. Действуя, также как описано выше, они приволакивают изрубленный труп (обычно животного). Но вместо того чтобы выдавать его за мертвого оборотня, они провозглашают, что убийца - инфицированный оборотень, и, скорее всего житель деревн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сле периода "поисков" - за который они берут деньги - они называют имя "кровожадного зверя". Обычно им становиться какой-нибудь изгой, которого сторонятся из-за его внешности, языка или эксцентричного поведения. Выбирая человека уже заслужившего странную и не совсем нормальную репутацию, они могут убедить жителей в своих подозрениях. Добавляя напряженности в обстановку, порой обвиненный в оборотничестве сам верит в это и просит охотников исцелить ег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ак охотники могут начать процесс "излечения" оборотня. Такое "лечение" обычно характеризуется двумя вещами: внушительной и роскошной церемонией, игрой на вере и заблуждениях горожан, и чрезвычайной дороговизной. Большинство шарлатанов заявляют об успехе, который является очевидным, ведь никакого оборотня не было. К сожалению, некоторые злодеи, объявляющие о неудаче, просто ищут легкое оправдание совершению убийств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t>Шарлатаны предоставляют целый ассортимент зацепок для приключения. Например, если их конечная цель - убийство, игроки должны предотвратить это. Может, игроки попытаются разоблачить эту уловку, и в это время на сцене появится настоящий оборотень. Или игроки узнают, что член так называемой "команды охотников" на самом деле является оборотнем, неизвестным своим компаньонам.</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МЫСЛИ НАПОСЛЕДОК</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астоящий охотник всегда уважает свою добычу не меньше чем себя. Это верно и для тех, кто выслеживает оборотней, и для тех, кто охотиться на оленей и птиц. Это не просто понимание того, что оборотень также легко может убить, как и быть убитым, это значит еще и отношение к нему как к живому существу, а не просто объекту уничтожения. Он тоже может бояться и хотеть жить! Когда кто-то понимает сердце и разум зверя, он сам становиться, похож на него. Когда кто-то знает мотивы жертвы, он может предсказать и ее поступки. Когда охотник сам становиться на место дичи, он понимает, что бы он сделал, если бы охотились на него, ибо и это вполне возможн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этом разница меж охотой и убийством. В конце концов, это становиться единственным различием между человеком, который держит зверя в узде и человеком, кто сам становиться звере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8"/>
        </w:rPr>
      </w:pPr>
      <w:r>
        <w:rPr>
          <w:rFonts w:eastAsia="MS Mincho;?? ??" w:cs="Times New Roman" w:ascii="Times New Roman" w:hAnsi="Times New Roman"/>
          <w:b/>
          <w:sz w:val="28"/>
        </w:rPr>
        <w:t>ЗАКЛЮЧЕНИЕ</w:t>
      </w:r>
    </w:p>
    <w:p>
      <w:pPr>
        <w:pStyle w:val="PlainText"/>
        <w:ind w:firstLine="284"/>
        <w:jc w:val="both"/>
        <w:rPr>
          <w:rFonts w:ascii="Times New Roman" w:hAnsi="Times New Roman" w:eastAsia="MS Mincho;?? ??" w:cs="Times New Roman"/>
          <w:b/>
          <w:b/>
          <w:sz w:val="28"/>
        </w:rPr>
      </w:pPr>
      <w:r>
        <w:rPr>
          <w:rFonts w:eastAsia="MS Mincho;?? ??" w:cs="Times New Roman" w:ascii="Times New Roman" w:hAnsi="Times New Roman"/>
          <w:b/>
          <w:sz w:val="28"/>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боротни опасные противники - умные, хитрые и смертоносные в бою. Обнаружение их присутствия и местонахождения, их выслеживание далеко не простая задача. Часто непонимание этого приводит к гибели или смертельному проклятью, которое хуже смерт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адача ликвидации оборотней чрезвычайно важна. Ликантропия - это болезнь и тела, и общества. Она поражает человека и общество, она разъедает нашу способность доверять ближним своим, ибо они могут оказаться не такими, как нам казалось. Они могут быть жалкими, но должны быть осужден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скольку труд мой подходит к финалу, скажу, что изучение оборотней очень странно. Обвиняя их, я должен остановиться и посмотреть на зверя внутри самого себя. Оборотень убивает, ибо это у него инстинктивно. Это не болезнь, не мировоззрение, ни ненависть. С другой стороны, я не имея нужды убивать, инстинктивно иль иначе, преследовал эту цель с маниакальным упорством. Мы оба хищники, но кто из нас чудовищ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 должен объяснить, что мое стремление уничтожить всех созданий тьмы это мой способ доказать, что они так или иначе уязвимы, моя личная ненависть к ним рождена трагической необходимостью, и я - далеко не чудовищ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схититесь охотничьими навыками оборотня, и я берусь вам показать, кто является ЛУЧШИМ хищнико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8"/>
        </w:rPr>
      </w:pPr>
      <w:r>
        <w:rPr>
          <w:rFonts w:eastAsia="MS Mincho;?? ??" w:cs="Times New Roman" w:ascii="Times New Roman" w:hAnsi="Times New Roman"/>
          <w:b/>
          <w:sz w:val="28"/>
        </w:rPr>
        <w:t>ПРИЛОЖЕНИЕ ДЛЯ ДМ</w:t>
      </w:r>
    </w:p>
    <w:p>
      <w:pPr>
        <w:pStyle w:val="PlainText"/>
        <w:ind w:firstLine="284"/>
        <w:jc w:val="both"/>
        <w:rPr>
          <w:rFonts w:ascii="Times New Roman" w:hAnsi="Times New Roman" w:eastAsia="MS Mincho;?? ??" w:cs="Times New Roman"/>
          <w:b/>
          <w:b/>
          <w:sz w:val="28"/>
        </w:rPr>
      </w:pPr>
      <w:r>
        <w:rPr>
          <w:rFonts w:eastAsia="MS Mincho;?? ??" w:cs="Times New Roman" w:ascii="Times New Roman" w:hAnsi="Times New Roman"/>
          <w:b/>
          <w:sz w:val="28"/>
        </w:rPr>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Мы не монстры», вервольф говорил это низким голосом. Пока он это говорил, покрытый серым мехом его указательный палец царапал его морду. Черная нижняя губа, которую он теребил, обнажала ряд желтых клыков.</w:t>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Мы не монстры", - спокойно повторил он. "Мы как ты, как птицы и олени, мы как волки. Мы все созданы богами. Все что мы делаем, это следуем своей природе, своим естественным императивам, заложенным в каждую клетку нашего существа. Не существует никакого выбора, но оборотни действительно отличаются от людей в своих действиях".</w:t>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Ты можешь назвать орла монстром только за то, что он орел?" Он повернулся ко мне, и в его голосе послышалась насмешка. "Волка за то, что он волк? Нет! Ни тогда когда он убивает овцу у фермера, ни тогда, когда он охотиться на заблудившегося путника в лесу, он не монстр. Он просто делает то, для чего он рожден - выживает".</w:t>
      </w:r>
    </w:p>
    <w:p>
      <w:pPr>
        <w:pStyle w:val="PlainText"/>
        <w:ind w:firstLine="284"/>
        <w:jc w:val="both"/>
        <w:rPr>
          <w:rFonts w:ascii="Times New Roman" w:hAnsi="Times New Roman" w:eastAsia="MS Mincho;?? ??" w:cs="Times New Roman"/>
          <w:b/>
          <w:b/>
          <w:i/>
          <w:i/>
        </w:rPr>
      </w:pPr>
      <w:r>
        <w:rPr>
          <w:rFonts w:eastAsia="MS Mincho;?? ??" w:cs="Times New Roman" w:ascii="Times New Roman" w:hAnsi="Times New Roman"/>
          <w:b/>
          <w:i/>
        </w:rPr>
        <w:t>"Мы, я и мой род, не отличаемся от других хищников. Просто человеческое высокомерие навесило на нас ярлык чудовищ. Только за то, что мы имеем смелость поедать самозванных венцов творения, нас ненавидят и бояться".</w:t>
      </w:r>
    </w:p>
    <w:p>
      <w:pPr>
        <w:pStyle w:val="PlainText"/>
        <w:ind w:firstLine="284"/>
        <w:jc w:val="both"/>
        <w:rPr/>
      </w:pPr>
      <w:r>
        <w:rPr>
          <w:rFonts w:eastAsia="MS Mincho;?? ??" w:cs="Times New Roman" w:ascii="Times New Roman" w:hAnsi="Times New Roman"/>
          <w:b/>
          <w:i/>
        </w:rPr>
        <w:t>Существо тихо засмеялось. "Если бы олень мог говорить", - размышлял оборотень, "мне кажется, он рассказал бы много чудовищного о людях..."</w:t>
      </w:r>
      <w:r>
        <w:rPr>
          <w:rFonts w:eastAsia="MS Mincho;?? ??" w:cs="Times New Roman" w:ascii="Times New Roman" w:hAnsi="Times New Roman"/>
          <w:b/>
        </w:rPr>
        <w:tab/>
      </w:r>
    </w:p>
    <w:p>
      <w:pPr>
        <w:pStyle w:val="PlainText"/>
        <w:ind w:firstLine="284"/>
        <w:jc w:val="right"/>
        <w:rPr>
          <w:rFonts w:ascii="Times New Roman" w:hAnsi="Times New Roman" w:eastAsia="MS Mincho;?? ??" w:cs="Times New Roman"/>
          <w:b/>
          <w:b/>
        </w:rPr>
      </w:pPr>
      <w:r>
        <w:rPr>
          <w:rFonts w:eastAsia="MS Mincho;?? ??" w:cs="Times New Roman" w:ascii="Times New Roman" w:hAnsi="Times New Roman"/>
          <w:b/>
        </w:rPr>
        <w:t>Из дневника Ван Рихтена</w:t>
      </w:r>
    </w:p>
    <w:p>
      <w:pPr>
        <w:pStyle w:val="PlainText"/>
        <w:ind w:firstLine="284"/>
        <w:jc w:val="both"/>
        <w:rPr>
          <w:rFonts w:ascii="Times New Roman" w:hAnsi="Times New Roman" w:eastAsia="MS Mincho;?? ??" w:cs="Times New Roman"/>
          <w:b/>
          <w:b/>
        </w:rPr>
      </w:pPr>
      <w:r>
        <w:rPr>
          <w:rFonts w:eastAsia="MS Mincho;?? ??" w:cs="Times New Roman" w:ascii="Times New Roman" w:hAnsi="Times New Roman"/>
          <w:b/>
        </w:rPr>
      </w:r>
    </w:p>
    <w:p>
      <w:pPr>
        <w:pStyle w:val="PlainText"/>
        <w:ind w:firstLine="284"/>
        <w:jc w:val="both"/>
        <w:rPr/>
      </w:pPr>
      <w:r>
        <w:rPr>
          <w:rFonts w:eastAsia="MS Mincho;?? ??" w:cs="Times New Roman" w:ascii="Times New Roman" w:hAnsi="Times New Roman"/>
        </w:rPr>
        <w:t xml:space="preserve">Как отмечал доктор Ван Рихтен ранее, практически любой хищник размером от собаки до медведя может быть базой для фенотипа оборотня. Большинство, но не все, оборотни млекопитающие и плотоядные. </w:t>
      </w:r>
      <w:r>
        <w:rPr>
          <w:rFonts w:eastAsia="MS Mincho;?? ??" w:cs="Times New Roman" w:ascii="Times New Roman" w:hAnsi="Times New Roman"/>
          <w:lang w:val="en-US"/>
        </w:rPr>
        <w:t>Monstrous</w:t>
      </w:r>
      <w:r>
        <w:rPr>
          <w:rFonts w:eastAsia="MS Mincho;?? ??" w:cs="Times New Roman" w:ascii="Times New Roman" w:hAnsi="Times New Roman"/>
        </w:rPr>
        <w:t xml:space="preserve"> Compendium содержит информацию о наиболее часто встречающихся - и наиболее полезных - оборотнях, но ввести в игру новое существо - всегда хорошая идея, особенно в Равенлофте.</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к Мастеру создать нового оборотня на пустом месте? Потребуются шесть атрибутов - фенотип, внешность, игровые ТТХ, особенности, уязвимости и общность - и все они описаны ниже. Для ясности приведен пример нового оборотня, вергуара. Монстр описан в стандартном формате MONSTROUS COMPENDIUM. Процесс предназначен для создания истинного оборотня, но остается таким же и для инфицированных.</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Фенотип</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верь, выбранный вами, определяет некоторые характеристики существа, в частности типичное место обитания. В этом примере этот оборотень вергуар (подходящий для использования в тропических регионах Шри Раджа).</w:t>
      </w:r>
    </w:p>
    <w:p>
      <w:pPr>
        <w:pStyle w:val="PlainText"/>
        <w:ind w:firstLine="284"/>
        <w:jc w:val="both"/>
        <w:rPr>
          <w:rFonts w:ascii="Times New Roman" w:hAnsi="Times New Roman" w:eastAsia="MS Mincho;?? ??" w:cs="Times New Roman"/>
        </w:rPr>
      </w:pPr>
      <w:r>
        <w:rPr>
          <w:rFonts w:eastAsia="MS Mincho;?? ??" w:cs="Times New Roman" w:ascii="Times New Roman" w:hAnsi="Times New Roman"/>
          <w:b/>
          <w:sz w:val="24"/>
        </w:rPr>
        <w:t>Внешност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ледующий шаг - описание внешности оборотня во всех его трех аспектах: человеческом, зверином и гибридном.</w:t>
      </w:r>
    </w:p>
    <w:p>
      <w:pPr>
        <w:pStyle w:val="PlainText"/>
        <w:ind w:firstLine="284"/>
        <w:jc w:val="both"/>
        <w:rPr>
          <w:rFonts w:ascii="Times New Roman" w:hAnsi="Times New Roman" w:eastAsia="MS Mincho;?? ??" w:cs="Times New Roman"/>
          <w:b/>
          <w:b/>
          <w:sz w:val="22"/>
        </w:rPr>
      </w:pPr>
      <w:r>
        <w:rPr>
          <w:rFonts w:eastAsia="MS Mincho;?? ??" w:cs="Times New Roman" w:ascii="Times New Roman" w:hAnsi="Times New Roman"/>
          <w:b/>
          <w:sz w:val="22"/>
        </w:rPr>
        <w:t>Человек</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ервая форма оборотня - человек или получеловек. Свяжите его расу с тем столкновением или приключением, которое задумано. Внешность существа обычно несет на себе отпечаток звериной формы. Вергуар в человеческой форме должен быть стройным и грациозно двигаться. У него могут быть желтые или рыжие волосы с проблесками темного и так далее. Также оборотень может наследовать общие черты оборотней - его указательные пальцы могут быть ненормально удлиненны, и даже женщины могут быть чрезмерно волосаты.</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ведение в человеческой форме также отражать внешность зверя. Вербеджер может обладать взрывным темпераментом, верлис может быть очень кокетлив. Вергуар может выглядеть ленивым до поры до времени, а затем действовать быстро и агрессивно.</w:t>
      </w:r>
    </w:p>
    <w:p>
      <w:pPr>
        <w:pStyle w:val="PlainText"/>
        <w:ind w:firstLine="284"/>
        <w:jc w:val="both"/>
        <w:rPr>
          <w:rFonts w:ascii="Times New Roman" w:hAnsi="Times New Roman" w:eastAsia="MS Mincho;?? ??" w:cs="Times New Roman"/>
          <w:b/>
          <w:b/>
          <w:sz w:val="22"/>
        </w:rPr>
      </w:pPr>
      <w:r>
        <w:rPr>
          <w:rFonts w:eastAsia="MS Mincho;?? ??" w:cs="Times New Roman" w:ascii="Times New Roman" w:hAnsi="Times New Roman"/>
          <w:b/>
          <w:sz w:val="22"/>
        </w:rPr>
        <w:t>Звер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торая форма оборотня, форма зверя, проще для создания, оборотень в ней обычно похож на большого представителя своего вида - большого, но не настолько, чтобы раскрывать природу оборотня. Обратите внимание, что веррат является исключением из этого правила, в своей звериной форме он схож с гигантской крысой. Это дает возможность оборотню превращаться в гигантские формы животных. Возможность этого остается на усмотрение Мастеру, но такие случаи должны быть очень редким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Большинство ягуаров около шести футов в длину и два фута в холке - длинный, стройный и невысокий. Вергуар может быть до семи футов или размером с небольшого тигр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нимательное изучение особенностей строения тела может помочь в распознании оборотня. Например, его глаза могут таить в себе далеко не звериный ум, или может быть небольшая белая оболочка вокруг радужки. В любом случае, эти особенности не должны бросаться в глаза и оборотень должен уметь скрывать их, прикидываясь "тупым животным". Глаза оборотня могут мерцать в ночи, но игроки могут принять это за отблески огня.</w:t>
      </w:r>
    </w:p>
    <w:p>
      <w:pPr>
        <w:pStyle w:val="PlainText"/>
        <w:ind w:firstLine="284"/>
        <w:jc w:val="both"/>
        <w:rPr>
          <w:rFonts w:ascii="Times New Roman" w:hAnsi="Times New Roman" w:eastAsia="MS Mincho;?? ??" w:cs="Times New Roman"/>
          <w:b/>
          <w:b/>
          <w:sz w:val="22"/>
        </w:rPr>
      </w:pPr>
      <w:r>
        <w:rPr>
          <w:rFonts w:eastAsia="MS Mincho;?? ??" w:cs="Times New Roman" w:ascii="Times New Roman" w:hAnsi="Times New Roman"/>
          <w:b/>
          <w:sz w:val="22"/>
        </w:rPr>
        <w:t>Гибрид</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Третья форма оборотня может комбинировать человеческие и звериные черты. Общий облик, большой гуманоид с явными или скрытыми звериными чертами, является самой узнаваемой формой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гуар в гибридной форме будет человеческого размера с ненормально удлиненными конечностями. У него будет золотистая шкура с черными подпалинами. Его руки будут напоминать звериные лапы с противопоставленным большим пальцем. У него будет явно широкая морда с кошачьими усами.</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Игровые характеристик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амый простой путь для определения характеристик оборотня это экстраполировать их из уже имеющихся оборотней. В основном, атрибуты оборотня пропорциональны относительному размеру его зверя. Медведь сильнее волка, значит, вербер будет более серьезным противником, чем вервольф. Само собой, некоторые слабости медведя, вроде боязни собак, существенно снижают сложность таких столкновений.</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гуар меньше и слабее тигра, но значительно крепче волка. По этому, вергуар будет иметь примерно 5+2 HD, нечто среднее меж тигром и волком. Повреждения им наносимые меньше чем у вертигра и схожи с наносимыми вербером. Слабость ягуара, относительно медведя, компенсируется его скоростью и агрессивностью. Наиболее верным кажется урон 1d3/1d3/2d4 (лапа, лапа, укус). Как и большинство кошек, при успешном укусе, ягуар может получить две дополнительные атаки задними лапами (1d4/1d4). THAC0 определяем по Hit Dice - для вергуара это 15.</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АС зависит от врожденной крепости, толщине шкуры, скорости и ловкости. АС вербера низок за счет его мощной шкуры. АС веррата больше определяется его быстротой и стремительными движениями, позволяющими ему избегать ударов. Из-за скорости и крепости (пусть и меньшей чем у тигра) ягуар обладает АС 4.</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 забывайте, АС оборотня может меняться со сменой облика. АС гибрида будет чем-то средним между звериным и АС 10 (ибо доспехи на оборотне разлетается в момент трансформации). Подумайте, какую величину звериного АС сохраняет гибрид. Наш ягуар лишиться части своей подвижности и крепости шкуры в гибридной форме, но сохранит свою ловкость - АС 7 или 8 будет верным.</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амо собой, АС в человеческой форме зависит от атрибутов и надетых доспехов.</w:t>
      </w:r>
    </w:p>
    <w:p>
      <w:pPr>
        <w:pStyle w:val="PlainText"/>
        <w:ind w:firstLine="284"/>
        <w:jc w:val="both"/>
        <w:rPr/>
      </w:pPr>
      <w:r>
        <w:rPr>
          <w:rFonts w:eastAsia="MS Mincho;?? ??" w:cs="Times New Roman" w:ascii="Times New Roman" w:hAnsi="Times New Roman"/>
        </w:rPr>
        <w:t>Большинство других атрибутов зависят от фенотипа. Ягуар быстрее тигра, по сему он будет обладать Movement Rate 15. Зверь он по природе из субтропических и тропических джунглей и ведет ночной образ жизни. Ягуары обычно одиночки, хотя порой их можно встретить в маленьких семьях. Они истинные хищники, а не пожиратели падали. Наш вергуар будет иметь сокровища типа D. Природные ягуары нейтральны по aligment'у, в Равенлофте они будут иметь aligment Нейтрал-Зло. Количество появляющихся 1 или 1d4. Ягуары опытные охотники и агрессивные бойцы, так что мораль у них уровня Элит (13-14).</w:t>
      </w:r>
    </w:p>
    <w:p>
      <w:pPr>
        <w:pStyle w:val="PlainText"/>
        <w:ind w:firstLine="284"/>
        <w:jc w:val="both"/>
        <w:rPr>
          <w:rFonts w:ascii="Times New Roman" w:hAnsi="Times New Roman" w:eastAsia="MS Mincho;?? ??" w:cs="Times New Roman"/>
          <w:sz w:val="24"/>
        </w:rPr>
      </w:pPr>
      <w:r>
        <w:rPr>
          <w:rFonts w:eastAsia="MS Mincho;?? ??" w:cs="Times New Roman" w:ascii="Times New Roman" w:hAnsi="Times New Roman"/>
          <w:b/>
          <w:sz w:val="24"/>
        </w:rPr>
        <w:t>Специальные возможности</w:t>
      </w:r>
    </w:p>
    <w:p>
      <w:pPr>
        <w:pStyle w:val="PlainText"/>
        <w:ind w:firstLine="284"/>
        <w:jc w:val="both"/>
        <w:rPr/>
      </w:pPr>
      <w:r>
        <w:rPr>
          <w:rFonts w:eastAsia="MS Mincho;?? ??" w:cs="Times New Roman" w:ascii="Times New Roman" w:hAnsi="Times New Roman"/>
        </w:rPr>
        <w:t>Некоторые типы оборотней, в зависимости от их фенотипов, получают специальные возможности. Например, верлис может очаровывать свои жертвы. Такие возможности могут быть магическими или физическими. Они должны, так или иначе, быть связаны с фенотипом. Мастер ничем не ограничен в их выборе и может создать уникального (и неожиданного для игроков)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нашем примере, вергуар великолепный скалолаз, который охотиться на воздушные жертвы так же легко, как и на наземные. Экстраполируя эту способность, вергуар может обладать способностью лазить по стенам как вор, и сохранять ее во всех трех формах.</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Уязвимость</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ждый оборотень обладает, по крайней мере, одной немагической уязвимостью. Большинство, но не все, оборотней данного фенотипа ее разделяют, так вервольфы бояться серебра. Мастер сначала должен определить уязвимость нового фенотипа, а затем определить ее для конкретного монстра. Уязвимость может быть обычной (wolfbane, серебро...) или может быть символически связана с природой фенотипа.</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лемена Центральной и Южной Америки имеют не мало легенд о ягуарах. Некоторые из этих племен используют в охоте на ягуара обсидиановое оружие, так что уязвимость к нему вергуара носит символический характер. Вполне возможна химическая восприимчивость к ртути, ибо про ягуаров часто говорят "подвижный как ртуть".</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t>Обществ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оциальное поведение схоже с поведением природного животного. Если зверь стайный, оборотень будет социальным, если территориально агрессивный, то и оборотень будет таким же. Однако оборотни обладают разумом, и при необходимости могут подавлять эти природные склонности. Все же они остаются, даже если на первый взгляд они незаметны и именно они влияют на поведение и философию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Ягуары в основном одиночки. Следовательно, вергуар может быть одиноким путешественником или отшельником.</w:t>
      </w:r>
    </w:p>
    <w:p>
      <w:pPr>
        <w:pStyle w:val="Heading3"/>
        <w:ind w:firstLine="284"/>
        <w:rPr>
          <w:rFonts w:ascii="Times New Roman" w:hAnsi="Times New Roman" w:eastAsia="MS Mincho;?? ??" w:cs="Times New Roman"/>
        </w:rPr>
      </w:pPr>
      <w:r>
        <w:rPr>
          <w:rFonts w:eastAsia="MS Mincho;?? ??" w:cs="Times New Roman"/>
        </w:rPr>
      </w:r>
    </w:p>
    <w:p>
      <w:pPr>
        <w:pStyle w:val="Heading3"/>
        <w:ind w:firstLine="284"/>
        <w:jc w:val="center"/>
        <w:rPr>
          <w:rFonts w:ascii="Times New Roman" w:hAnsi="Times New Roman" w:eastAsia="MS Mincho;?? ??" w:cs="Times New Roman"/>
          <w:b/>
          <w:b/>
          <w:sz w:val="24"/>
        </w:rPr>
      </w:pPr>
      <w:r>
        <w:rPr/>
        <w:t>СУММАРНАЯ ТАБЛИЦА</w:t>
      </w:r>
    </w:p>
    <w:p>
      <w:pPr>
        <w:pStyle w:val="Normal"/>
        <w:ind w:firstLine="284"/>
        <w:jc w:val="both"/>
        <w:rPr>
          <w:rFonts w:ascii="Times New Roman" w:hAnsi="Times New Roman" w:eastAsia="MS Mincho;?? ??" w:cs="Times New Roman"/>
          <w:b/>
          <w:b/>
          <w:sz w:val="22"/>
        </w:rPr>
      </w:pPr>
      <w:r>
        <w:rPr>
          <w:rFonts w:eastAsia="MS Mincho;?? ??" w:cs="Times New Roman"/>
          <w:b/>
          <w:sz w:val="22"/>
        </w:rPr>
      </w:r>
    </w:p>
    <w:p>
      <w:pPr>
        <w:pStyle w:val="Normal"/>
        <w:ind w:firstLine="284"/>
        <w:jc w:val="both"/>
        <w:rPr>
          <w:rFonts w:ascii="Times New Roman" w:hAnsi="Times New Roman" w:eastAsia="MS Mincho;?? ??" w:cs="Times New Roman"/>
          <w:b/>
          <w:b/>
          <w:sz w:val="22"/>
        </w:rPr>
      </w:pPr>
      <w:r>
        <w:rPr>
          <w:rFonts w:eastAsia="MS Mincho;?? ??" w:cs="Times New Roman"/>
          <w:b/>
          <w:sz w:val="22"/>
        </w:rPr>
        <w:t>Примеры Триггеров:</w:t>
      </w:r>
    </w:p>
    <w:p>
      <w:pPr>
        <w:pStyle w:val="Normal"/>
        <w:ind w:left="0" w:firstLine="708"/>
        <w:jc w:val="both"/>
        <w:rPr>
          <w:rFonts w:ascii="Times New Roman" w:hAnsi="Times New Roman" w:eastAsia="MS Mincho;?? ??" w:cs="Times New Roman"/>
          <w:b/>
          <w:b/>
          <w:sz w:val="20"/>
        </w:rPr>
      </w:pPr>
      <w:r>
        <w:rPr>
          <w:rFonts w:eastAsia="MS Mincho;?? ??" w:cs="Times New Roman"/>
          <w:b/>
          <w:sz w:val="20"/>
        </w:rPr>
        <w:t>Появление кометы</w:t>
      </w:r>
    </w:p>
    <w:p>
      <w:pPr>
        <w:pStyle w:val="Normal"/>
        <w:ind w:left="0" w:firstLine="708"/>
        <w:jc w:val="both"/>
        <w:rPr>
          <w:rFonts w:ascii="Times New Roman" w:hAnsi="Times New Roman" w:eastAsia="MS Mincho;?? ??" w:cs="Times New Roman"/>
          <w:b/>
          <w:b/>
          <w:sz w:val="20"/>
        </w:rPr>
      </w:pPr>
      <w:r>
        <w:rPr>
          <w:rFonts w:eastAsia="MS Mincho;?? ??" w:cs="Times New Roman"/>
          <w:b/>
          <w:sz w:val="20"/>
        </w:rPr>
        <w:t>Запах цветов</w:t>
      </w:r>
    </w:p>
    <w:p>
      <w:pPr>
        <w:pStyle w:val="Normal"/>
        <w:ind w:left="0" w:firstLine="708"/>
        <w:jc w:val="both"/>
        <w:rPr>
          <w:rFonts w:ascii="Times New Roman" w:hAnsi="Times New Roman" w:eastAsia="MS Mincho;?? ??" w:cs="Times New Roman"/>
          <w:b/>
          <w:b/>
          <w:sz w:val="20"/>
        </w:rPr>
      </w:pPr>
      <w:r>
        <w:rPr>
          <w:rFonts w:eastAsia="MS Mincho;?? ??" w:cs="Times New Roman"/>
          <w:b/>
          <w:sz w:val="20"/>
        </w:rPr>
        <w:t>Определенная местность (болото, кладбище, горы...)</w:t>
      </w:r>
    </w:p>
    <w:p>
      <w:pPr>
        <w:pStyle w:val="Normal"/>
        <w:ind w:left="0" w:firstLine="708"/>
        <w:jc w:val="both"/>
        <w:rPr>
          <w:rFonts w:ascii="Times New Roman" w:hAnsi="Times New Roman" w:eastAsia="MS Mincho;?? ??" w:cs="Times New Roman"/>
          <w:b/>
          <w:b/>
          <w:sz w:val="20"/>
        </w:rPr>
      </w:pPr>
      <w:r>
        <w:rPr>
          <w:rFonts w:eastAsia="MS Mincho;?? ??" w:cs="Times New Roman"/>
          <w:b/>
          <w:sz w:val="20"/>
        </w:rPr>
        <w:t>Лицезрение определенного типа животных, растения или минерала</w:t>
      </w:r>
    </w:p>
    <w:p>
      <w:pPr>
        <w:pStyle w:val="Normal"/>
        <w:ind w:left="0" w:firstLine="708"/>
        <w:jc w:val="both"/>
        <w:rPr>
          <w:rFonts w:ascii="Times New Roman" w:hAnsi="Times New Roman" w:eastAsia="MS Mincho;?? ??" w:cs="Times New Roman"/>
          <w:b/>
          <w:b/>
          <w:sz w:val="20"/>
        </w:rPr>
      </w:pPr>
      <w:r>
        <w:rPr>
          <w:rFonts w:eastAsia="MS Mincho;?? ??" w:cs="Times New Roman"/>
          <w:b/>
          <w:sz w:val="20"/>
        </w:rPr>
        <w:t>Чрезвычайный страх</w:t>
      </w:r>
    </w:p>
    <w:p>
      <w:pPr>
        <w:pStyle w:val="Normal"/>
        <w:ind w:left="0" w:firstLine="708"/>
        <w:jc w:val="both"/>
        <w:rPr>
          <w:rFonts w:ascii="Times New Roman" w:hAnsi="Times New Roman" w:eastAsia="MS Mincho;?? ??" w:cs="Times New Roman"/>
          <w:b/>
          <w:b/>
          <w:sz w:val="20"/>
        </w:rPr>
      </w:pPr>
      <w:r>
        <w:rPr>
          <w:rFonts w:eastAsia="MS Mincho;?? ??" w:cs="Times New Roman"/>
          <w:b/>
          <w:sz w:val="20"/>
        </w:rPr>
        <w:t>Лечащая магия</w:t>
      </w:r>
    </w:p>
    <w:p>
      <w:pPr>
        <w:pStyle w:val="Normal"/>
        <w:ind w:left="0" w:firstLine="708"/>
        <w:jc w:val="both"/>
        <w:rPr>
          <w:rFonts w:ascii="Times New Roman" w:hAnsi="Times New Roman" w:eastAsia="MS Mincho;?? ??" w:cs="Times New Roman"/>
          <w:b/>
          <w:b/>
          <w:sz w:val="20"/>
        </w:rPr>
      </w:pPr>
      <w:r>
        <w:rPr>
          <w:rFonts w:eastAsia="MS Mincho;?? ??" w:cs="Times New Roman"/>
          <w:b/>
          <w:sz w:val="20"/>
        </w:rPr>
        <w:t>Голод</w:t>
      </w:r>
    </w:p>
    <w:p>
      <w:pPr>
        <w:pStyle w:val="Normal"/>
        <w:ind w:left="0" w:firstLine="708"/>
        <w:jc w:val="both"/>
        <w:rPr>
          <w:rFonts w:ascii="Times New Roman" w:hAnsi="Times New Roman" w:eastAsia="MS Mincho;?? ??" w:cs="Times New Roman"/>
          <w:b/>
          <w:b/>
          <w:sz w:val="20"/>
        </w:rPr>
      </w:pPr>
      <w:r>
        <w:rPr>
          <w:rFonts w:eastAsia="MS Mincho;?? ??" w:cs="Times New Roman"/>
          <w:b/>
          <w:sz w:val="20"/>
        </w:rPr>
        <w:t>Сильный гнев или смущение</w:t>
      </w:r>
    </w:p>
    <w:p>
      <w:pPr>
        <w:pStyle w:val="Normal"/>
        <w:ind w:left="0" w:firstLine="708"/>
        <w:jc w:val="both"/>
        <w:rPr>
          <w:rFonts w:ascii="Times New Roman" w:hAnsi="Times New Roman" w:eastAsia="MS Mincho;?? ??" w:cs="Times New Roman"/>
          <w:b/>
          <w:b/>
          <w:sz w:val="20"/>
        </w:rPr>
      </w:pPr>
      <w:r>
        <w:rPr>
          <w:rFonts w:eastAsia="MS Mincho;?? ??" w:cs="Times New Roman"/>
          <w:b/>
          <w:sz w:val="20"/>
        </w:rPr>
        <w:t>Сильная страсть</w:t>
      </w:r>
    </w:p>
    <w:p>
      <w:pPr>
        <w:pStyle w:val="Normal"/>
        <w:ind w:left="0" w:firstLine="708"/>
        <w:jc w:val="both"/>
        <w:rPr>
          <w:rFonts w:ascii="Times New Roman" w:hAnsi="Times New Roman" w:eastAsia="MS Mincho;?? ??" w:cs="Times New Roman"/>
          <w:b/>
          <w:b/>
          <w:sz w:val="20"/>
        </w:rPr>
      </w:pPr>
      <w:r>
        <w:rPr>
          <w:rFonts w:eastAsia="MS Mincho;?? ??" w:cs="Times New Roman"/>
          <w:b/>
          <w:sz w:val="20"/>
        </w:rPr>
        <w:t>Лунное или солнечное затмение</w:t>
      </w:r>
    </w:p>
    <w:p>
      <w:pPr>
        <w:pStyle w:val="Normal"/>
        <w:ind w:left="0" w:firstLine="708"/>
        <w:jc w:val="both"/>
        <w:rPr>
          <w:rFonts w:ascii="Times New Roman" w:hAnsi="Times New Roman" w:eastAsia="MS Mincho;?? ??" w:cs="Times New Roman"/>
          <w:b/>
          <w:b/>
          <w:sz w:val="20"/>
        </w:rPr>
      </w:pPr>
      <w:r>
        <w:rPr>
          <w:rFonts w:eastAsia="MS Mincho;?? ??" w:cs="Times New Roman"/>
          <w:b/>
          <w:sz w:val="20"/>
        </w:rPr>
        <w:t>Некромантия (или любая иная сфера или школа)</w:t>
      </w:r>
    </w:p>
    <w:p>
      <w:pPr>
        <w:pStyle w:val="Normal"/>
        <w:ind w:left="0" w:firstLine="708"/>
        <w:jc w:val="both"/>
        <w:rPr>
          <w:rFonts w:ascii="Times New Roman" w:hAnsi="Times New Roman" w:eastAsia="MS Mincho;?? ??" w:cs="Times New Roman"/>
          <w:b/>
          <w:b/>
          <w:sz w:val="20"/>
        </w:rPr>
      </w:pPr>
      <w:r>
        <w:rPr>
          <w:rFonts w:eastAsia="MS Mincho;?? ??" w:cs="Times New Roman"/>
          <w:b/>
          <w:sz w:val="20"/>
        </w:rPr>
        <w:t>Вовлечение в бой</w:t>
      </w:r>
    </w:p>
    <w:p>
      <w:pPr>
        <w:pStyle w:val="Normal"/>
        <w:ind w:left="0" w:firstLine="708"/>
        <w:jc w:val="both"/>
        <w:rPr>
          <w:rFonts w:ascii="Times New Roman" w:hAnsi="Times New Roman" w:eastAsia="MS Mincho;?? ??" w:cs="Times New Roman"/>
          <w:b/>
          <w:b/>
          <w:sz w:val="20"/>
        </w:rPr>
      </w:pPr>
      <w:r>
        <w:rPr>
          <w:rFonts w:eastAsia="MS Mincho;?? ??" w:cs="Times New Roman"/>
          <w:b/>
          <w:sz w:val="20"/>
        </w:rPr>
        <w:t>Звуки или музыка</w:t>
      </w:r>
    </w:p>
    <w:p>
      <w:pPr>
        <w:pStyle w:val="Normal"/>
        <w:ind w:left="0" w:firstLine="708"/>
        <w:jc w:val="both"/>
        <w:rPr>
          <w:rFonts w:ascii="Times New Roman" w:hAnsi="Times New Roman" w:eastAsia="MS Mincho;?? ??" w:cs="Times New Roman"/>
          <w:b/>
          <w:b/>
          <w:sz w:val="20"/>
        </w:rPr>
      </w:pPr>
      <w:r>
        <w:rPr>
          <w:rFonts w:eastAsia="MS Mincho;?? ??" w:cs="Times New Roman"/>
          <w:b/>
          <w:sz w:val="20"/>
        </w:rPr>
        <w:t>Фазы луны</w:t>
      </w:r>
    </w:p>
    <w:p>
      <w:pPr>
        <w:pStyle w:val="Normal"/>
        <w:ind w:left="0" w:firstLine="708"/>
        <w:jc w:val="both"/>
        <w:rPr>
          <w:rFonts w:ascii="Times New Roman" w:hAnsi="Times New Roman" w:eastAsia="MS Mincho;?? ??" w:cs="Times New Roman"/>
          <w:b/>
          <w:b/>
          <w:sz w:val="20"/>
        </w:rPr>
      </w:pPr>
      <w:r>
        <w:rPr>
          <w:rFonts w:eastAsia="MS Mincho;?? ??" w:cs="Times New Roman"/>
          <w:b/>
          <w:sz w:val="20"/>
        </w:rPr>
        <w:t>Физическая боль</w:t>
      </w:r>
    </w:p>
    <w:p>
      <w:pPr>
        <w:pStyle w:val="Normal"/>
        <w:ind w:left="0" w:firstLine="708"/>
        <w:jc w:val="both"/>
        <w:rPr>
          <w:rFonts w:ascii="Times New Roman" w:hAnsi="Times New Roman" w:eastAsia="MS Mincho;?? ??" w:cs="Times New Roman"/>
          <w:b/>
          <w:b/>
          <w:sz w:val="20"/>
        </w:rPr>
      </w:pPr>
      <w:r>
        <w:rPr>
          <w:rFonts w:eastAsia="MS Mincho;?? ??" w:cs="Times New Roman"/>
          <w:b/>
          <w:sz w:val="20"/>
        </w:rPr>
        <w:t>Лицезрение определенного образа</w:t>
      </w:r>
    </w:p>
    <w:p>
      <w:pPr>
        <w:pStyle w:val="Normal"/>
        <w:ind w:left="0" w:firstLine="708"/>
        <w:jc w:val="both"/>
        <w:rPr>
          <w:rFonts w:ascii="Times New Roman" w:hAnsi="Times New Roman" w:eastAsia="MS Mincho;?? ??" w:cs="Times New Roman"/>
          <w:b/>
          <w:b/>
          <w:sz w:val="20"/>
        </w:rPr>
      </w:pPr>
      <w:r>
        <w:rPr>
          <w:rFonts w:eastAsia="MS Mincho;?? ??" w:cs="Times New Roman"/>
          <w:b/>
          <w:sz w:val="20"/>
        </w:rPr>
        <w:t>Видение животного своего фенотипа</w:t>
      </w:r>
    </w:p>
    <w:p>
      <w:pPr>
        <w:pStyle w:val="Normal"/>
        <w:ind w:left="0" w:firstLine="708"/>
        <w:jc w:val="both"/>
        <w:rPr>
          <w:rFonts w:ascii="Times New Roman" w:hAnsi="Times New Roman" w:eastAsia="MS Mincho;?? ??" w:cs="Times New Roman"/>
          <w:b/>
          <w:b/>
          <w:sz w:val="20"/>
        </w:rPr>
      </w:pPr>
      <w:r>
        <w:rPr>
          <w:rFonts w:eastAsia="MS Mincho;?? ??" w:cs="Times New Roman"/>
          <w:b/>
          <w:sz w:val="20"/>
        </w:rPr>
        <w:t>Вид или запах крови</w:t>
      </w:r>
    </w:p>
    <w:p>
      <w:pPr>
        <w:pStyle w:val="Normal"/>
        <w:ind w:left="0" w:firstLine="708"/>
        <w:jc w:val="both"/>
        <w:rPr>
          <w:rFonts w:ascii="Times New Roman" w:hAnsi="Times New Roman" w:eastAsia="MS Mincho;?? ??" w:cs="Times New Roman"/>
          <w:b/>
          <w:b/>
          <w:sz w:val="20"/>
        </w:rPr>
      </w:pPr>
      <w:r>
        <w:rPr>
          <w:rFonts w:eastAsia="MS Mincho;?? ??" w:cs="Times New Roman"/>
          <w:b/>
          <w:sz w:val="20"/>
        </w:rPr>
        <w:t>Сон</w:t>
      </w:r>
    </w:p>
    <w:p>
      <w:pPr>
        <w:pStyle w:val="Normal"/>
        <w:ind w:left="0" w:firstLine="708"/>
        <w:jc w:val="both"/>
        <w:rPr>
          <w:rFonts w:ascii="Times New Roman" w:hAnsi="Times New Roman" w:eastAsia="MS Mincho;?? ??" w:cs="Times New Roman"/>
          <w:b/>
          <w:b/>
          <w:sz w:val="20"/>
        </w:rPr>
      </w:pPr>
      <w:r>
        <w:rPr>
          <w:rFonts w:eastAsia="MS Mincho;?? ??" w:cs="Times New Roman"/>
          <w:b/>
          <w:sz w:val="20"/>
        </w:rPr>
        <w:t>Снегопад</w:t>
      </w:r>
    </w:p>
    <w:p>
      <w:pPr>
        <w:pStyle w:val="Normal"/>
        <w:ind w:left="0" w:firstLine="708"/>
        <w:jc w:val="both"/>
        <w:rPr>
          <w:rFonts w:ascii="Times New Roman" w:hAnsi="Times New Roman" w:eastAsia="MS Mincho;?? ??" w:cs="Times New Roman"/>
          <w:b/>
          <w:b/>
          <w:sz w:val="20"/>
        </w:rPr>
      </w:pPr>
      <w:r>
        <w:rPr>
          <w:rFonts w:eastAsia="MS Mincho;?? ??" w:cs="Times New Roman"/>
          <w:b/>
          <w:sz w:val="20"/>
        </w:rPr>
        <w:t>Равноденствие или солнцестояние</w:t>
      </w:r>
    </w:p>
    <w:p>
      <w:pPr>
        <w:pStyle w:val="Normal"/>
        <w:ind w:left="0" w:firstLine="708"/>
        <w:jc w:val="both"/>
        <w:rPr>
          <w:rFonts w:ascii="Times New Roman" w:hAnsi="Times New Roman" w:eastAsia="MS Mincho;?? ??" w:cs="Times New Roman"/>
          <w:b/>
          <w:b/>
          <w:sz w:val="20"/>
        </w:rPr>
      </w:pPr>
      <w:r>
        <w:rPr>
          <w:rFonts w:eastAsia="MS Mincho;?? ??" w:cs="Times New Roman"/>
          <w:b/>
          <w:sz w:val="20"/>
        </w:rPr>
        <w:t>Восход или закат</w:t>
      </w:r>
    </w:p>
    <w:p>
      <w:pPr>
        <w:pStyle w:val="Normal"/>
        <w:ind w:left="0" w:firstLine="708"/>
        <w:jc w:val="both"/>
        <w:rPr>
          <w:rFonts w:ascii="Times New Roman" w:hAnsi="Times New Roman" w:eastAsia="MS Mincho;?? ??" w:cs="Times New Roman"/>
          <w:b/>
          <w:b/>
          <w:sz w:val="20"/>
        </w:rPr>
      </w:pPr>
      <w:r>
        <w:rPr>
          <w:rFonts w:eastAsia="MS Mincho;?? ??" w:cs="Times New Roman"/>
          <w:b/>
          <w:sz w:val="20"/>
        </w:rPr>
        <w:t>Гром</w:t>
      </w:r>
    </w:p>
    <w:p>
      <w:pPr>
        <w:pStyle w:val="Normal"/>
        <w:ind w:left="0" w:firstLine="708"/>
        <w:jc w:val="both"/>
        <w:rPr>
          <w:rFonts w:ascii="Times New Roman" w:hAnsi="Times New Roman" w:eastAsia="MS Mincho;?? ??" w:cs="Times New Roman"/>
          <w:b/>
          <w:b/>
          <w:sz w:val="20"/>
        </w:rPr>
      </w:pPr>
      <w:r>
        <w:rPr>
          <w:rFonts w:eastAsia="MS Mincho;?? ??" w:cs="Times New Roman"/>
          <w:b/>
          <w:sz w:val="20"/>
        </w:rPr>
        <w:t>Полная тьма</w:t>
      </w:r>
    </w:p>
    <w:p>
      <w:pPr>
        <w:pStyle w:val="Normal"/>
        <w:ind w:firstLine="284"/>
        <w:jc w:val="both"/>
        <w:rPr>
          <w:rFonts w:ascii="Times New Roman" w:hAnsi="Times New Roman" w:eastAsia="MS Mincho;?? ??" w:cs="Times New Roman"/>
          <w:b/>
          <w:b/>
          <w:sz w:val="22"/>
        </w:rPr>
      </w:pPr>
      <w:r>
        <w:rPr>
          <w:rFonts w:eastAsia="MS Mincho;?? ??" w:cs="Times New Roman"/>
          <w:b/>
          <w:sz w:val="22"/>
        </w:rPr>
        <w:t>Примеры уязвимости к оружию:</w:t>
      </w:r>
    </w:p>
    <w:p>
      <w:pPr>
        <w:pStyle w:val="Normal"/>
        <w:ind w:left="0" w:firstLine="708"/>
        <w:jc w:val="both"/>
        <w:rPr>
          <w:rFonts w:ascii="Times New Roman" w:hAnsi="Times New Roman" w:eastAsia="MS Mincho;?? ??" w:cs="Times New Roman"/>
          <w:b/>
          <w:b/>
          <w:sz w:val="20"/>
        </w:rPr>
      </w:pPr>
      <w:r>
        <w:rPr>
          <w:rFonts w:eastAsia="MS Mincho;?? ??" w:cs="Times New Roman"/>
          <w:b/>
          <w:sz w:val="20"/>
        </w:rPr>
        <w:t>Кость</w:t>
      </w:r>
    </w:p>
    <w:p>
      <w:pPr>
        <w:pStyle w:val="Normal"/>
        <w:ind w:left="0" w:firstLine="708"/>
        <w:jc w:val="both"/>
        <w:rPr>
          <w:rFonts w:ascii="Times New Roman" w:hAnsi="Times New Roman" w:eastAsia="MS Mincho;?? ??" w:cs="Times New Roman"/>
          <w:b/>
          <w:b/>
          <w:sz w:val="20"/>
        </w:rPr>
      </w:pPr>
      <w:r>
        <w:rPr>
          <w:rFonts w:eastAsia="MS Mincho;?? ??" w:cs="Times New Roman"/>
          <w:b/>
          <w:sz w:val="20"/>
        </w:rPr>
        <w:t>Бронза</w:t>
      </w:r>
    </w:p>
    <w:p>
      <w:pPr>
        <w:pStyle w:val="Normal"/>
        <w:ind w:left="0" w:firstLine="708"/>
        <w:jc w:val="both"/>
        <w:rPr>
          <w:rFonts w:ascii="Times New Roman" w:hAnsi="Times New Roman" w:eastAsia="MS Mincho;?? ??" w:cs="Times New Roman"/>
          <w:b/>
          <w:b/>
          <w:sz w:val="20"/>
        </w:rPr>
      </w:pPr>
      <w:r>
        <w:rPr>
          <w:rFonts w:eastAsia="MS Mincho;?? ??" w:cs="Times New Roman"/>
          <w:b/>
          <w:sz w:val="20"/>
        </w:rPr>
        <w:t>Холодное железо</w:t>
      </w:r>
    </w:p>
    <w:p>
      <w:pPr>
        <w:pStyle w:val="Normal"/>
        <w:ind w:left="0" w:firstLine="708"/>
        <w:jc w:val="both"/>
        <w:rPr>
          <w:rFonts w:ascii="Times New Roman" w:hAnsi="Times New Roman" w:eastAsia="MS Mincho;?? ??" w:cs="Times New Roman"/>
          <w:b/>
          <w:b/>
          <w:sz w:val="20"/>
        </w:rPr>
      </w:pPr>
      <w:r>
        <w:rPr>
          <w:rFonts w:eastAsia="MS Mincho;?? ??" w:cs="Times New Roman"/>
          <w:b/>
          <w:sz w:val="20"/>
        </w:rPr>
        <w:t>Медь</w:t>
      </w:r>
    </w:p>
    <w:p>
      <w:pPr>
        <w:pStyle w:val="Normal"/>
        <w:ind w:left="0" w:firstLine="708"/>
        <w:jc w:val="both"/>
        <w:rPr>
          <w:rFonts w:ascii="Times New Roman" w:hAnsi="Times New Roman" w:eastAsia="MS Mincho;?? ??" w:cs="Times New Roman"/>
          <w:b/>
          <w:b/>
          <w:sz w:val="20"/>
        </w:rPr>
      </w:pPr>
      <w:r>
        <w:rPr>
          <w:rFonts w:eastAsia="MS Mincho;?? ??" w:cs="Times New Roman"/>
          <w:b/>
          <w:sz w:val="20"/>
        </w:rPr>
        <w:t>Кремень</w:t>
      </w:r>
    </w:p>
    <w:p>
      <w:pPr>
        <w:pStyle w:val="Normal"/>
        <w:ind w:left="0" w:firstLine="708"/>
        <w:jc w:val="both"/>
        <w:rPr>
          <w:rFonts w:ascii="Times New Roman" w:hAnsi="Times New Roman" w:eastAsia="MS Mincho;?? ??" w:cs="Times New Roman"/>
          <w:b/>
          <w:b/>
          <w:sz w:val="20"/>
        </w:rPr>
      </w:pPr>
      <w:r>
        <w:rPr>
          <w:rFonts w:eastAsia="MS Mincho;?? ??" w:cs="Times New Roman"/>
          <w:b/>
          <w:sz w:val="20"/>
        </w:rPr>
        <w:t>Золото</w:t>
      </w:r>
    </w:p>
    <w:p>
      <w:pPr>
        <w:pStyle w:val="Normal"/>
        <w:ind w:left="0" w:firstLine="708"/>
        <w:jc w:val="both"/>
        <w:rPr>
          <w:rFonts w:ascii="Times New Roman" w:hAnsi="Times New Roman" w:eastAsia="MS Mincho;?? ??" w:cs="Times New Roman"/>
          <w:b/>
          <w:b/>
          <w:sz w:val="20"/>
        </w:rPr>
      </w:pPr>
      <w:r>
        <w:rPr>
          <w:rFonts w:eastAsia="MS Mincho;?? ??" w:cs="Times New Roman"/>
          <w:b/>
          <w:sz w:val="20"/>
        </w:rPr>
        <w:t>Свинец</w:t>
      </w:r>
    </w:p>
    <w:p>
      <w:pPr>
        <w:pStyle w:val="Normal"/>
        <w:ind w:left="0" w:firstLine="708"/>
        <w:jc w:val="both"/>
        <w:rPr>
          <w:rFonts w:ascii="Times New Roman" w:hAnsi="Times New Roman" w:eastAsia="MS Mincho;?? ??" w:cs="Times New Roman"/>
          <w:b/>
          <w:b/>
          <w:sz w:val="20"/>
        </w:rPr>
      </w:pPr>
      <w:r>
        <w:rPr>
          <w:rFonts w:eastAsia="MS Mincho;?? ??" w:cs="Times New Roman"/>
          <w:b/>
          <w:sz w:val="20"/>
        </w:rPr>
        <w:t>Обсидиан</w:t>
      </w:r>
    </w:p>
    <w:p>
      <w:pPr>
        <w:pStyle w:val="Normal"/>
        <w:ind w:left="0" w:firstLine="708"/>
        <w:jc w:val="both"/>
        <w:rPr>
          <w:rFonts w:ascii="Times New Roman" w:hAnsi="Times New Roman" w:eastAsia="MS Mincho;?? ??" w:cs="Times New Roman"/>
          <w:b/>
          <w:b/>
          <w:sz w:val="20"/>
        </w:rPr>
      </w:pPr>
      <w:r>
        <w:rPr>
          <w:rFonts w:eastAsia="MS Mincho;?? ??" w:cs="Times New Roman"/>
          <w:b/>
          <w:sz w:val="20"/>
        </w:rPr>
        <w:t>Серебро</w:t>
      </w:r>
    </w:p>
    <w:p>
      <w:pPr>
        <w:pStyle w:val="Normal"/>
        <w:ind w:left="0" w:firstLine="708"/>
        <w:jc w:val="both"/>
        <w:rPr>
          <w:rFonts w:ascii="Times New Roman" w:hAnsi="Times New Roman" w:eastAsia="MS Mincho;?? ??" w:cs="Times New Roman"/>
          <w:b/>
          <w:b/>
          <w:sz w:val="20"/>
        </w:rPr>
      </w:pPr>
      <w:r>
        <w:rPr>
          <w:rFonts w:eastAsia="MS Mincho;?? ??" w:cs="Times New Roman"/>
          <w:b/>
          <w:sz w:val="20"/>
        </w:rPr>
        <w:t>Определенная порода дерева</w:t>
      </w:r>
    </w:p>
    <w:p>
      <w:pPr>
        <w:pStyle w:val="Normal"/>
        <w:ind w:firstLine="284"/>
        <w:jc w:val="both"/>
        <w:rPr>
          <w:rFonts w:ascii="Times New Roman" w:hAnsi="Times New Roman" w:eastAsia="MS Mincho;?? ??" w:cs="Times New Roman"/>
          <w:b/>
          <w:b/>
          <w:sz w:val="22"/>
        </w:rPr>
      </w:pPr>
      <w:r>
        <w:rPr>
          <w:rFonts w:eastAsia="MS Mincho;?? ??" w:cs="Times New Roman"/>
          <w:b/>
          <w:sz w:val="22"/>
        </w:rPr>
        <w:t>Примеры химической восприимчивости:</w:t>
      </w:r>
    </w:p>
    <w:p>
      <w:pPr>
        <w:pStyle w:val="Normal"/>
        <w:ind w:left="0" w:firstLine="708"/>
        <w:jc w:val="both"/>
        <w:rPr>
          <w:rFonts w:ascii="Times New Roman" w:hAnsi="Times New Roman" w:eastAsia="MS Mincho;?? ??" w:cs="Times New Roman"/>
          <w:b/>
          <w:b/>
          <w:sz w:val="20"/>
        </w:rPr>
      </w:pPr>
      <w:r>
        <w:rPr>
          <w:rFonts w:eastAsia="MS Mincho;?? ??" w:cs="Times New Roman"/>
          <w:b/>
          <w:sz w:val="20"/>
        </w:rPr>
        <w:t>Алоэ</w:t>
      </w:r>
    </w:p>
    <w:p>
      <w:pPr>
        <w:pStyle w:val="Normal"/>
        <w:ind w:left="0" w:firstLine="708"/>
        <w:jc w:val="both"/>
        <w:rPr>
          <w:rFonts w:ascii="Times New Roman" w:hAnsi="Times New Roman" w:eastAsia="MS Mincho;?? ??" w:cs="Times New Roman"/>
          <w:b/>
          <w:b/>
          <w:sz w:val="20"/>
        </w:rPr>
      </w:pPr>
      <w:r>
        <w:rPr>
          <w:rFonts w:eastAsia="MS Mincho;?? ??" w:cs="Times New Roman"/>
          <w:b/>
          <w:sz w:val="20"/>
        </w:rPr>
        <w:t>Амарант</w:t>
      </w:r>
    </w:p>
    <w:p>
      <w:pPr>
        <w:pStyle w:val="Normal"/>
        <w:ind w:left="0" w:firstLine="708"/>
        <w:jc w:val="both"/>
        <w:rPr>
          <w:rFonts w:ascii="Times New Roman" w:hAnsi="Times New Roman" w:eastAsia="MS Mincho;?? ??" w:cs="Times New Roman"/>
          <w:b/>
          <w:b/>
          <w:sz w:val="20"/>
        </w:rPr>
      </w:pPr>
      <w:r>
        <w:rPr>
          <w:rFonts w:eastAsia="MS Mincho;?? ??" w:cs="Times New Roman"/>
          <w:b/>
          <w:sz w:val="20"/>
        </w:rPr>
        <w:t>Белладонна</w:t>
      </w:r>
    </w:p>
    <w:p>
      <w:pPr>
        <w:pStyle w:val="Normal"/>
        <w:ind w:left="0" w:firstLine="708"/>
        <w:jc w:val="both"/>
        <w:rPr>
          <w:rFonts w:ascii="Times New Roman" w:hAnsi="Times New Roman" w:eastAsia="MS Mincho;?? ??" w:cs="Times New Roman"/>
          <w:b/>
          <w:b/>
          <w:sz w:val="20"/>
        </w:rPr>
      </w:pPr>
      <w:r>
        <w:rPr>
          <w:rFonts w:eastAsia="MS Mincho;?? ??" w:cs="Times New Roman"/>
          <w:b/>
          <w:sz w:val="20"/>
        </w:rPr>
        <w:t>Камфара</w:t>
      </w:r>
    </w:p>
    <w:p>
      <w:pPr>
        <w:pStyle w:val="Normal"/>
        <w:ind w:left="0" w:firstLine="708"/>
        <w:jc w:val="both"/>
        <w:rPr>
          <w:rFonts w:ascii="Times New Roman" w:hAnsi="Times New Roman" w:eastAsia="MS Mincho;?? ??" w:cs="Times New Roman"/>
          <w:b/>
          <w:b/>
          <w:sz w:val="20"/>
        </w:rPr>
      </w:pPr>
      <w:r>
        <w:rPr>
          <w:rFonts w:eastAsia="MS Mincho;?? ??" w:cs="Times New Roman"/>
          <w:b/>
          <w:sz w:val="20"/>
        </w:rPr>
        <w:t>Chamomile</w:t>
      </w:r>
    </w:p>
    <w:p>
      <w:pPr>
        <w:pStyle w:val="Normal"/>
        <w:ind w:left="0" w:firstLine="708"/>
        <w:jc w:val="both"/>
        <w:rPr>
          <w:rFonts w:ascii="Times New Roman" w:hAnsi="Times New Roman" w:eastAsia="MS Mincho;?? ??" w:cs="Times New Roman"/>
          <w:b/>
          <w:b/>
          <w:sz w:val="20"/>
        </w:rPr>
      </w:pPr>
      <w:r>
        <w:rPr>
          <w:rFonts w:eastAsia="MS Mincho;?? ??" w:cs="Times New Roman"/>
          <w:b/>
          <w:sz w:val="20"/>
        </w:rPr>
        <w:t>Клевер</w:t>
      </w:r>
    </w:p>
    <w:p>
      <w:pPr>
        <w:pStyle w:val="Normal"/>
        <w:ind w:left="0" w:firstLine="708"/>
        <w:jc w:val="both"/>
        <w:rPr>
          <w:rFonts w:ascii="Times New Roman" w:hAnsi="Times New Roman" w:eastAsia="MS Mincho;?? ??" w:cs="Times New Roman"/>
          <w:b/>
          <w:b/>
          <w:sz w:val="20"/>
        </w:rPr>
      </w:pPr>
      <w:r>
        <w:rPr>
          <w:rFonts w:eastAsia="MS Mincho;?? ??" w:cs="Times New Roman"/>
          <w:b/>
          <w:sz w:val="20"/>
        </w:rPr>
        <w:t>Фенхель</w:t>
      </w:r>
    </w:p>
    <w:p>
      <w:pPr>
        <w:pStyle w:val="Normal"/>
        <w:ind w:left="0" w:firstLine="708"/>
        <w:jc w:val="both"/>
        <w:rPr>
          <w:rFonts w:ascii="Times New Roman" w:hAnsi="Times New Roman" w:eastAsia="MS Mincho;?? ??" w:cs="Times New Roman"/>
          <w:b/>
          <w:b/>
          <w:sz w:val="20"/>
        </w:rPr>
      </w:pPr>
      <w:r>
        <w:rPr>
          <w:rFonts w:eastAsia="MS Mincho;?? ??" w:cs="Times New Roman"/>
          <w:b/>
          <w:sz w:val="20"/>
        </w:rPr>
        <w:t>Чеснок</w:t>
      </w:r>
    </w:p>
    <w:p>
      <w:pPr>
        <w:pStyle w:val="Normal"/>
        <w:ind w:left="0" w:firstLine="708"/>
        <w:jc w:val="both"/>
        <w:rPr>
          <w:rFonts w:ascii="Times New Roman" w:hAnsi="Times New Roman" w:eastAsia="MS Mincho;?? ??" w:cs="Times New Roman"/>
          <w:b/>
          <w:b/>
          <w:sz w:val="20"/>
        </w:rPr>
      </w:pPr>
      <w:r>
        <w:rPr>
          <w:rFonts w:eastAsia="MS Mincho;?? ??" w:cs="Times New Roman"/>
          <w:b/>
          <w:sz w:val="20"/>
        </w:rPr>
        <w:t>Женьшень</w:t>
      </w:r>
    </w:p>
    <w:p>
      <w:pPr>
        <w:pStyle w:val="Normal"/>
        <w:ind w:left="0" w:firstLine="708"/>
        <w:jc w:val="both"/>
        <w:rPr>
          <w:rFonts w:ascii="Times New Roman" w:hAnsi="Times New Roman" w:eastAsia="MS Mincho;?? ??" w:cs="Times New Roman"/>
          <w:b/>
          <w:b/>
          <w:sz w:val="20"/>
        </w:rPr>
      </w:pPr>
      <w:r>
        <w:rPr>
          <w:rFonts w:eastAsia="MS Mincho;?? ??" w:cs="Times New Roman"/>
          <w:b/>
          <w:sz w:val="20"/>
        </w:rPr>
        <w:t>Ипекакуана</w:t>
      </w:r>
    </w:p>
    <w:p>
      <w:pPr>
        <w:pStyle w:val="Normal"/>
        <w:ind w:left="0" w:firstLine="708"/>
        <w:jc w:val="both"/>
        <w:rPr>
          <w:rFonts w:ascii="Times New Roman" w:hAnsi="Times New Roman" w:eastAsia="MS Mincho;?? ??" w:cs="Times New Roman"/>
          <w:b/>
          <w:b/>
          <w:sz w:val="20"/>
        </w:rPr>
      </w:pPr>
      <w:r>
        <w:rPr>
          <w:rFonts w:eastAsia="MS Mincho;?? ??" w:cs="Times New Roman"/>
          <w:b/>
          <w:sz w:val="20"/>
        </w:rPr>
        <w:t>Ягоды можжевельника</w:t>
      </w:r>
    </w:p>
    <w:p>
      <w:pPr>
        <w:pStyle w:val="Normal"/>
        <w:ind w:left="0" w:firstLine="708"/>
        <w:jc w:val="both"/>
        <w:rPr>
          <w:rFonts w:ascii="Times New Roman" w:hAnsi="Times New Roman" w:eastAsia="MS Mincho;?? ??" w:cs="Times New Roman"/>
          <w:b/>
          <w:b/>
          <w:sz w:val="20"/>
        </w:rPr>
      </w:pPr>
      <w:r>
        <w:rPr>
          <w:rFonts w:eastAsia="MS Mincho;?? ??" w:cs="Times New Roman"/>
          <w:b/>
          <w:sz w:val="20"/>
        </w:rPr>
        <w:t>Экстракт золотого дождя</w:t>
      </w:r>
    </w:p>
    <w:p>
      <w:pPr>
        <w:pStyle w:val="Normal"/>
        <w:ind w:left="0" w:firstLine="708"/>
        <w:jc w:val="both"/>
        <w:rPr>
          <w:rFonts w:ascii="Times New Roman" w:hAnsi="Times New Roman" w:eastAsia="MS Mincho;?? ??" w:cs="Times New Roman"/>
          <w:b/>
          <w:b/>
          <w:sz w:val="20"/>
        </w:rPr>
      </w:pPr>
      <w:r>
        <w:rPr>
          <w:rFonts w:eastAsia="MS Mincho;?? ??" w:cs="Times New Roman"/>
          <w:b/>
          <w:sz w:val="20"/>
        </w:rPr>
        <w:t>Лотос</w:t>
      </w:r>
    </w:p>
    <w:p>
      <w:pPr>
        <w:pStyle w:val="Normal"/>
        <w:ind w:left="0" w:firstLine="708"/>
        <w:jc w:val="both"/>
        <w:rPr>
          <w:rFonts w:ascii="Times New Roman" w:hAnsi="Times New Roman" w:eastAsia="MS Mincho;?? ??" w:cs="Times New Roman"/>
          <w:b/>
          <w:b/>
          <w:sz w:val="20"/>
        </w:rPr>
      </w:pPr>
      <w:r>
        <w:rPr>
          <w:rFonts w:eastAsia="MS Mincho;?? ??" w:cs="Times New Roman"/>
          <w:b/>
          <w:sz w:val="20"/>
        </w:rPr>
        <w:t>Мандрагора</w:t>
      </w:r>
    </w:p>
    <w:p>
      <w:pPr>
        <w:pStyle w:val="Normal"/>
        <w:ind w:left="0" w:firstLine="708"/>
        <w:jc w:val="both"/>
        <w:rPr>
          <w:rFonts w:ascii="Times New Roman" w:hAnsi="Times New Roman" w:eastAsia="MS Mincho;?? ??" w:cs="Times New Roman"/>
          <w:b/>
          <w:b/>
          <w:sz w:val="20"/>
        </w:rPr>
      </w:pPr>
      <w:r>
        <w:rPr>
          <w:rFonts w:eastAsia="MS Mincho;?? ??" w:cs="Times New Roman"/>
          <w:b/>
          <w:sz w:val="20"/>
        </w:rPr>
        <w:t>Мангровые листья</w:t>
      </w:r>
    </w:p>
    <w:p>
      <w:pPr>
        <w:pStyle w:val="Normal"/>
        <w:ind w:left="0" w:firstLine="708"/>
        <w:jc w:val="both"/>
        <w:rPr>
          <w:rFonts w:ascii="Times New Roman" w:hAnsi="Times New Roman" w:eastAsia="MS Mincho;?? ??" w:cs="Times New Roman"/>
          <w:b/>
          <w:b/>
          <w:sz w:val="20"/>
        </w:rPr>
      </w:pPr>
      <w:r>
        <w:rPr>
          <w:rFonts w:eastAsia="MS Mincho;?? ??" w:cs="Times New Roman"/>
          <w:b/>
          <w:sz w:val="20"/>
        </w:rPr>
        <w:t>Омела</w:t>
      </w:r>
    </w:p>
    <w:p>
      <w:pPr>
        <w:pStyle w:val="Normal"/>
        <w:ind w:left="0" w:firstLine="708"/>
        <w:jc w:val="both"/>
        <w:rPr>
          <w:rFonts w:ascii="Times New Roman" w:hAnsi="Times New Roman" w:eastAsia="MS Mincho;?? ??" w:cs="Times New Roman"/>
          <w:b/>
          <w:b/>
          <w:sz w:val="20"/>
        </w:rPr>
      </w:pPr>
      <w:r>
        <w:rPr>
          <w:rFonts w:eastAsia="MS Mincho;?? ??" w:cs="Times New Roman"/>
          <w:b/>
          <w:sz w:val="20"/>
        </w:rPr>
        <w:t>Ртуть</w:t>
      </w:r>
    </w:p>
    <w:p>
      <w:pPr>
        <w:pStyle w:val="Normal"/>
        <w:ind w:left="0" w:firstLine="708"/>
        <w:jc w:val="both"/>
        <w:rPr>
          <w:rFonts w:ascii="Times New Roman" w:hAnsi="Times New Roman" w:eastAsia="MS Mincho;?? ??" w:cs="Times New Roman"/>
          <w:b/>
          <w:b/>
          <w:sz w:val="20"/>
        </w:rPr>
      </w:pPr>
      <w:r>
        <w:rPr>
          <w:rFonts w:eastAsia="MS Mincho;?? ??" w:cs="Times New Roman"/>
          <w:b/>
          <w:sz w:val="20"/>
        </w:rPr>
        <w:t>Мак</w:t>
      </w:r>
    </w:p>
    <w:p>
      <w:pPr>
        <w:pStyle w:val="Normal"/>
        <w:ind w:left="0" w:firstLine="708"/>
        <w:jc w:val="both"/>
        <w:rPr>
          <w:rFonts w:ascii="Times New Roman" w:hAnsi="Times New Roman" w:eastAsia="MS Mincho;?? ??" w:cs="Times New Roman"/>
          <w:b/>
          <w:b/>
          <w:sz w:val="20"/>
        </w:rPr>
      </w:pPr>
      <w:r>
        <w:rPr>
          <w:rFonts w:eastAsia="MS Mincho;?? ??" w:cs="Times New Roman"/>
          <w:b/>
          <w:sz w:val="20"/>
        </w:rPr>
        <w:t>Айва</w:t>
      </w:r>
    </w:p>
    <w:p>
      <w:pPr>
        <w:pStyle w:val="Normal"/>
        <w:ind w:left="0" w:firstLine="708"/>
        <w:jc w:val="both"/>
        <w:rPr>
          <w:rFonts w:ascii="Times New Roman" w:hAnsi="Times New Roman" w:eastAsia="MS Mincho;?? ??" w:cs="Times New Roman"/>
          <w:b/>
          <w:b/>
          <w:sz w:val="20"/>
        </w:rPr>
      </w:pPr>
      <w:r>
        <w:rPr>
          <w:rFonts w:eastAsia="MS Mincho;?? ??" w:cs="Times New Roman"/>
          <w:b/>
          <w:sz w:val="20"/>
        </w:rPr>
        <w:t>Шафран</w:t>
      </w:r>
    </w:p>
    <w:p>
      <w:pPr>
        <w:pStyle w:val="Normal"/>
        <w:ind w:left="0" w:firstLine="708"/>
        <w:jc w:val="both"/>
        <w:rPr>
          <w:rFonts w:ascii="Times New Roman" w:hAnsi="Times New Roman" w:eastAsia="MS Mincho;?? ??" w:cs="Times New Roman"/>
          <w:b/>
          <w:b/>
          <w:sz w:val="20"/>
        </w:rPr>
      </w:pPr>
      <w:r>
        <w:rPr>
          <w:rFonts w:eastAsia="MS Mincho;?? ??" w:cs="Times New Roman"/>
          <w:b/>
          <w:sz w:val="20"/>
        </w:rPr>
        <w:t>Скуллкап</w:t>
      </w:r>
    </w:p>
    <w:p>
      <w:pPr>
        <w:pStyle w:val="Normal"/>
        <w:ind w:left="0" w:firstLine="708"/>
        <w:jc w:val="both"/>
        <w:rPr>
          <w:rFonts w:ascii="Times New Roman" w:hAnsi="Times New Roman" w:eastAsia="MS Mincho;?? ??" w:cs="Times New Roman"/>
          <w:b/>
          <w:b/>
          <w:sz w:val="20"/>
        </w:rPr>
      </w:pPr>
      <w:r>
        <w:rPr>
          <w:rFonts w:eastAsia="MS Mincho;?? ??" w:cs="Times New Roman"/>
          <w:b/>
          <w:sz w:val="20"/>
        </w:rPr>
        <w:t>Сера</w:t>
      </w:r>
    </w:p>
    <w:p>
      <w:pPr>
        <w:pStyle w:val="Heading2"/>
        <w:ind w:left="0" w:firstLine="708"/>
        <w:jc w:val="both"/>
        <w:rPr>
          <w:rFonts w:ascii="Times New Roman" w:hAnsi="Times New Roman" w:eastAsia="MS Mincho;?? ??" w:cs="Times New Roman"/>
          <w:b/>
          <w:b/>
          <w:sz w:val="20"/>
        </w:rPr>
      </w:pPr>
      <w:r>
        <w:rPr>
          <w:rFonts w:eastAsia="MS Mincho;?? ??" w:cs="Times New Roman"/>
          <w:b/>
          <w:sz w:val="20"/>
        </w:rPr>
        <w:t>Тамаринд</w:t>
      </w:r>
    </w:p>
    <w:p>
      <w:pPr>
        <w:pStyle w:val="Normal"/>
        <w:ind w:left="0" w:firstLine="708"/>
        <w:jc w:val="both"/>
        <w:rPr>
          <w:rFonts w:ascii="Times New Roman" w:hAnsi="Times New Roman" w:eastAsia="MS Mincho;?? ??" w:cs="Times New Roman"/>
          <w:b/>
          <w:b/>
          <w:sz w:val="20"/>
        </w:rPr>
      </w:pPr>
      <w:r>
        <w:rPr>
          <w:rFonts w:eastAsia="MS Mincho;?? ??" w:cs="Times New Roman"/>
          <w:b/>
          <w:sz w:val="20"/>
        </w:rPr>
        <w:t>Аконит</w:t>
      </w:r>
    </w:p>
    <w:p>
      <w:pPr>
        <w:pStyle w:val="Normal"/>
        <w:ind w:firstLine="284"/>
        <w:jc w:val="both"/>
        <w:rPr>
          <w:rFonts w:ascii="Times New Roman" w:hAnsi="Times New Roman" w:eastAsia="MS Mincho;?? ??" w:cs="Times New Roman"/>
          <w:b/>
          <w:b/>
          <w:sz w:val="22"/>
        </w:rPr>
      </w:pPr>
      <w:r>
        <w:rPr>
          <w:rFonts w:eastAsia="MS Mincho;?? ??" w:cs="Times New Roman"/>
          <w:b/>
          <w:sz w:val="22"/>
        </w:rPr>
        <w:t>Примеры специальных возможностей:</w:t>
      </w:r>
    </w:p>
    <w:p>
      <w:pPr>
        <w:pStyle w:val="Normal"/>
        <w:ind w:left="0" w:firstLine="708"/>
        <w:jc w:val="both"/>
        <w:rPr>
          <w:rFonts w:ascii="Times New Roman" w:hAnsi="Times New Roman" w:eastAsia="MS Mincho;?? ??" w:cs="Times New Roman"/>
          <w:b/>
          <w:b/>
          <w:sz w:val="20"/>
        </w:rPr>
      </w:pPr>
      <w:r>
        <w:rPr>
          <w:rFonts w:eastAsia="MS Mincho;?? ??" w:cs="Times New Roman"/>
          <w:b/>
          <w:sz w:val="20"/>
        </w:rPr>
        <w:t>+2 к защите от кровавого безумия</w:t>
      </w:r>
    </w:p>
    <w:p>
      <w:pPr>
        <w:pStyle w:val="Normal"/>
        <w:ind w:left="0" w:firstLine="708"/>
        <w:jc w:val="both"/>
        <w:rPr/>
      </w:pPr>
      <w:r>
        <w:rPr>
          <w:rFonts w:eastAsia="MS Mincho;?? ??" w:cs="Times New Roman"/>
          <w:b/>
          <w:sz w:val="20"/>
        </w:rPr>
        <w:t>Выдыхание</w:t>
      </w:r>
      <w:r>
        <w:rPr>
          <w:rFonts w:eastAsia="MS Mincho;?? ??" w:cs="Times New Roman"/>
          <w:b/>
          <w:sz w:val="20"/>
          <w:lang w:val="en-US"/>
        </w:rPr>
        <w:t xml:space="preserve"> stinking cloud</w:t>
      </w:r>
    </w:p>
    <w:p>
      <w:pPr>
        <w:pStyle w:val="Normal"/>
        <w:ind w:left="0" w:firstLine="708"/>
        <w:jc w:val="both"/>
        <w:rPr>
          <w:rFonts w:ascii="Times New Roman" w:hAnsi="Times New Roman" w:eastAsia="MS Mincho;?? ??" w:cs="Times New Roman"/>
          <w:b/>
          <w:b/>
          <w:sz w:val="20"/>
        </w:rPr>
      </w:pPr>
      <w:r>
        <w:rPr>
          <w:rFonts w:eastAsia="MS Mincho;?? ??" w:cs="Times New Roman"/>
          <w:b/>
          <w:sz w:val="20"/>
        </w:rPr>
        <w:t>Вхождение в кровавое безумие по желанию</w:t>
      </w:r>
    </w:p>
    <w:p>
      <w:pPr>
        <w:pStyle w:val="Normal"/>
        <w:ind w:left="0" w:firstLine="708"/>
        <w:jc w:val="both"/>
        <w:rPr>
          <w:rFonts w:ascii="Times New Roman" w:hAnsi="Times New Roman" w:eastAsia="MS Mincho;?? ??" w:cs="Times New Roman"/>
          <w:b/>
          <w:b/>
          <w:sz w:val="20"/>
        </w:rPr>
      </w:pPr>
      <w:r>
        <w:rPr>
          <w:rFonts w:eastAsia="MS Mincho;?? ??" w:cs="Times New Roman"/>
          <w:b/>
          <w:sz w:val="20"/>
        </w:rPr>
        <w:t>Возможность ощущать присутствие своего "инфицированного потомства"</w:t>
      </w:r>
    </w:p>
    <w:p>
      <w:pPr>
        <w:pStyle w:val="Normal"/>
        <w:ind w:left="0" w:firstLine="708"/>
        <w:jc w:val="both"/>
        <w:rPr>
          <w:rFonts w:ascii="Times New Roman" w:hAnsi="Times New Roman" w:eastAsia="MS Mincho;?? ??" w:cs="Times New Roman"/>
          <w:b/>
          <w:b/>
          <w:sz w:val="20"/>
        </w:rPr>
      </w:pPr>
      <w:r>
        <w:rPr>
          <w:rFonts w:eastAsia="MS Mincho;?? ??" w:cs="Times New Roman"/>
          <w:b/>
          <w:sz w:val="20"/>
        </w:rPr>
        <w:t>Charm голосом</w:t>
      </w:r>
    </w:p>
    <w:p>
      <w:pPr>
        <w:pStyle w:val="Normal"/>
        <w:ind w:left="0" w:firstLine="708"/>
        <w:jc w:val="both"/>
        <w:rPr>
          <w:rFonts w:ascii="Times New Roman" w:hAnsi="Times New Roman" w:eastAsia="MS Mincho;?? ??" w:cs="Times New Roman"/>
          <w:b/>
          <w:b/>
          <w:sz w:val="20"/>
        </w:rPr>
      </w:pPr>
      <w:r>
        <w:rPr>
          <w:rFonts w:eastAsia="MS Mincho;?? ??" w:cs="Times New Roman"/>
          <w:b/>
          <w:sz w:val="20"/>
        </w:rPr>
        <w:t>Charm взглядом</w:t>
      </w:r>
    </w:p>
    <w:p>
      <w:pPr>
        <w:pStyle w:val="Normal"/>
        <w:ind w:left="0" w:firstLine="708"/>
        <w:jc w:val="both"/>
        <w:rPr>
          <w:rFonts w:ascii="Times New Roman" w:hAnsi="Times New Roman" w:eastAsia="MS Mincho;?? ??" w:cs="Times New Roman"/>
          <w:b/>
          <w:b/>
          <w:sz w:val="20"/>
        </w:rPr>
      </w:pPr>
      <w:r>
        <w:rPr>
          <w:rFonts w:eastAsia="MS Mincho;?? ??" w:cs="Times New Roman"/>
          <w:b/>
          <w:sz w:val="20"/>
        </w:rPr>
        <w:t>Fear голосом</w:t>
      </w:r>
    </w:p>
    <w:p>
      <w:pPr>
        <w:pStyle w:val="Normal"/>
        <w:ind w:left="0" w:firstLine="708"/>
        <w:jc w:val="both"/>
        <w:rPr>
          <w:rFonts w:ascii="Times New Roman" w:hAnsi="Times New Roman" w:eastAsia="MS Mincho;?? ??" w:cs="Times New Roman"/>
          <w:b/>
          <w:b/>
          <w:sz w:val="20"/>
        </w:rPr>
      </w:pPr>
      <w:r>
        <w:rPr>
          <w:rFonts w:eastAsia="MS Mincho;?? ??" w:cs="Times New Roman"/>
          <w:b/>
          <w:sz w:val="20"/>
        </w:rPr>
        <w:t>Газообразная форма</w:t>
      </w:r>
    </w:p>
    <w:p>
      <w:pPr>
        <w:pStyle w:val="Normal"/>
        <w:ind w:left="0" w:firstLine="708"/>
        <w:jc w:val="both"/>
        <w:rPr>
          <w:rFonts w:ascii="Times New Roman" w:hAnsi="Times New Roman" w:eastAsia="MS Mincho;?? ??" w:cs="Times New Roman"/>
          <w:b/>
          <w:b/>
          <w:sz w:val="20"/>
        </w:rPr>
      </w:pPr>
      <w:r>
        <w:rPr>
          <w:rFonts w:eastAsia="MS Mincho;?? ??" w:cs="Times New Roman"/>
          <w:b/>
          <w:sz w:val="20"/>
        </w:rPr>
        <w:t>Магическая сопротивляемость (1d8 * 5%)</w:t>
      </w:r>
    </w:p>
    <w:p>
      <w:pPr>
        <w:pStyle w:val="Normal"/>
        <w:ind w:left="0" w:firstLine="708"/>
        <w:jc w:val="both"/>
        <w:rPr>
          <w:rFonts w:ascii="Times New Roman" w:hAnsi="Times New Roman" w:eastAsia="MS Mincho;?? ??" w:cs="Times New Roman"/>
          <w:b/>
          <w:b/>
          <w:sz w:val="20"/>
        </w:rPr>
      </w:pPr>
      <w:r>
        <w:rPr>
          <w:rFonts w:eastAsia="MS Mincho;?? ??" w:cs="Times New Roman"/>
          <w:b/>
          <w:sz w:val="20"/>
        </w:rPr>
        <w:t>Регенерация (хит в раунд)</w:t>
      </w:r>
    </w:p>
    <w:p>
      <w:pPr>
        <w:pStyle w:val="Normal"/>
        <w:ind w:left="0" w:firstLine="708"/>
        <w:jc w:val="both"/>
        <w:rPr>
          <w:rFonts w:ascii="Times New Roman" w:hAnsi="Times New Roman" w:eastAsia="MS Mincho;?? ??" w:cs="Times New Roman"/>
          <w:b/>
          <w:b/>
          <w:sz w:val="20"/>
        </w:rPr>
      </w:pPr>
      <w:r>
        <w:rPr>
          <w:rFonts w:eastAsia="MS Mincho;?? ??" w:cs="Times New Roman"/>
          <w:b/>
          <w:sz w:val="20"/>
        </w:rPr>
        <w:t>Воровские навыки (лазание по стенам, тихое передвижение, маскировка, 50 - 95% шанс)</w:t>
      </w:r>
    </w:p>
    <w:p>
      <w:pPr>
        <w:pStyle w:val="Normal"/>
        <w:ind w:left="0" w:firstLine="708"/>
        <w:jc w:val="both"/>
        <w:rPr>
          <w:rFonts w:ascii="Times New Roman" w:hAnsi="Times New Roman" w:eastAsia="MS Mincho;?? ??" w:cs="Times New Roman"/>
          <w:b/>
          <w:b/>
          <w:sz w:val="20"/>
        </w:rPr>
      </w:pPr>
      <w:r>
        <w:rPr>
          <w:rFonts w:eastAsia="MS Mincho;?? ??" w:cs="Times New Roman"/>
          <w:b/>
          <w:sz w:val="20"/>
        </w:rPr>
        <w:t>Вызов зверей-союзников</w:t>
      </w:r>
    </w:p>
    <w:p>
      <w:pPr>
        <w:pStyle w:val="Normal"/>
        <w:ind w:left="0" w:firstLine="708"/>
        <w:jc w:val="both"/>
        <w:rPr>
          <w:rFonts w:ascii="Times New Roman" w:hAnsi="Times New Roman" w:eastAsia="MS Mincho;?? ??" w:cs="Times New Roman"/>
          <w:b/>
          <w:b/>
          <w:sz w:val="20"/>
        </w:rPr>
      </w:pPr>
      <w:r>
        <w:rPr>
          <w:rFonts w:eastAsia="MS Mincho;?? ??" w:cs="Times New Roman"/>
          <w:b/>
          <w:sz w:val="20"/>
        </w:rPr>
        <w:t>Сверхъестественная прыгучесть</w:t>
      </w:r>
    </w:p>
    <w:p>
      <w:pPr>
        <w:pStyle w:val="Normal"/>
        <w:ind w:left="0" w:firstLine="708"/>
        <w:jc w:val="both"/>
        <w:rPr>
          <w:rFonts w:ascii="Times New Roman" w:hAnsi="Times New Roman" w:eastAsia="MS Mincho;?? ??" w:cs="Times New Roman"/>
          <w:b/>
          <w:b/>
          <w:sz w:val="20"/>
        </w:rPr>
      </w:pPr>
      <w:r>
        <w:rPr>
          <w:rFonts w:eastAsia="MS Mincho;?? ??" w:cs="Times New Roman"/>
          <w:b/>
          <w:sz w:val="20"/>
        </w:rPr>
        <w:t>Две атаки в раунд</w:t>
      </w:r>
    </w:p>
    <w:p>
      <w:pPr>
        <w:pStyle w:val="Normal"/>
        <w:ind w:left="0" w:firstLine="708"/>
        <w:jc w:val="both"/>
        <w:rPr>
          <w:rFonts w:ascii="Times New Roman" w:hAnsi="Times New Roman" w:eastAsia="MS Mincho;?? ??" w:cs="Times New Roman"/>
          <w:b/>
          <w:b/>
          <w:sz w:val="20"/>
        </w:rPr>
      </w:pPr>
      <w:r>
        <w:rPr>
          <w:rFonts w:eastAsia="MS Mincho;?? ??" w:cs="Times New Roman"/>
          <w:b/>
          <w:sz w:val="20"/>
        </w:rPr>
        <w:t>Хождение по воде</w:t>
      </w:r>
    </w:p>
    <w:p>
      <w:pPr>
        <w:pStyle w:val="PlainText"/>
        <w:ind w:firstLine="284"/>
        <w:jc w:val="both"/>
        <w:rPr>
          <w:rFonts w:ascii="Times New Roman" w:hAnsi="Times New Roman" w:eastAsia="MS Mincho;?? ??" w:cs="Times New Roman"/>
          <w:b/>
          <w:b/>
          <w:sz w:val="20"/>
        </w:rPr>
      </w:pPr>
      <w:r>
        <w:rPr>
          <w:rFonts w:eastAsia="MS Mincho;?? ??" w:cs="Times New Roman" w:ascii="Times New Roman" w:hAnsi="Times New Roman"/>
          <w:b/>
          <w:sz w:val="20"/>
        </w:rPr>
      </w:r>
    </w:p>
    <w:p>
      <w:pPr>
        <w:pStyle w:val="PlainText"/>
        <w:ind w:firstLine="284"/>
        <w:jc w:val="center"/>
        <w:rPr>
          <w:rFonts w:ascii="Times New Roman" w:hAnsi="Times New Roman" w:eastAsia="MS Mincho;?? ??" w:cs="Times New Roman"/>
          <w:b/>
          <w:b/>
          <w:sz w:val="24"/>
          <w:lang w:val="en-US"/>
        </w:rPr>
      </w:pPr>
      <w:r>
        <w:rPr>
          <w:rFonts w:eastAsia="MS Mincho;?? ??" w:cs="Times New Roman" w:ascii="Times New Roman" w:hAnsi="Times New Roman"/>
          <w:b/>
          <w:sz w:val="24"/>
          <w:lang w:val="en-US"/>
        </w:rPr>
        <w:t>ВЕРЕБАДЖЕР (WEREBADGER)</w:t>
      </w:r>
    </w:p>
    <w:p>
      <w:pPr>
        <w:pStyle w:val="PlainText"/>
        <w:ind w:firstLine="284"/>
        <w:jc w:val="both"/>
        <w:rPr>
          <w:rFonts w:ascii="Times New Roman" w:hAnsi="Times New Roman" w:eastAsia="MS Mincho;?? ??" w:cs="Times New Roman"/>
          <w:b/>
          <w:b/>
          <w:sz w:val="24"/>
          <w:lang w:val="en-US"/>
        </w:rPr>
      </w:pPr>
      <w:r>
        <w:rPr>
          <w:rFonts w:eastAsia="MS Mincho;?? ??" w:cs="Times New Roman" w:ascii="Times New Roman" w:hAnsi="Times New Roman"/>
          <w:b/>
          <w:sz w:val="24"/>
          <w:lang w:val="en-US"/>
        </w:rPr>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lang w:val="en-US"/>
        </w:rPr>
        <w:t>CLIMATE</w:t>
      </w:r>
      <w:r>
        <w:rPr>
          <w:rFonts w:eastAsia="MS Mincho;?? ??" w:cs="Times New Roman" w:ascii="Times New Roman" w:hAnsi="Times New Roman"/>
        </w:rPr>
        <w:t>/</w:t>
      </w:r>
      <w:r>
        <w:rPr>
          <w:rFonts w:eastAsia="MS Mincho;?? ??" w:cs="Times New Roman" w:ascii="Times New Roman" w:hAnsi="Times New Roman"/>
          <w:lang w:val="en-US"/>
        </w:rPr>
        <w:t>TERRAIN</w:t>
      </w:r>
      <w:r>
        <w:rPr>
          <w:rFonts w:eastAsia="MS Mincho;?? ??" w:cs="Times New Roman" w:ascii="Times New Roman" w:hAnsi="Times New Roman"/>
        </w:rPr>
        <w:t xml:space="preserve">: Теплые холмы и подземелья   </w:t>
        <w:tab/>
      </w:r>
      <w:r>
        <w:rPr>
          <w:rFonts w:eastAsia="MS Mincho;?? ??" w:cs="Times New Roman" w:ascii="Times New Roman" w:hAnsi="Times New Roman"/>
          <w:lang w:val="en-US"/>
        </w:rPr>
        <w:t>FREQUENCY:</w:t>
        <w:tab/>
        <w:tab/>
      </w:r>
      <w:r>
        <w:rPr>
          <w:rFonts w:eastAsia="MS Mincho;?? ??" w:cs="Times New Roman" w:ascii="Times New Roman" w:hAnsi="Times New Roman"/>
        </w:rPr>
        <w:t>Очень</w:t>
      </w:r>
      <w:r>
        <w:rPr>
          <w:rFonts w:eastAsia="MS Mincho;?? ??" w:cs="Times New Roman" w:ascii="Times New Roman" w:hAnsi="Times New Roman"/>
          <w:lang w:val="en-US"/>
        </w:rPr>
        <w:t xml:space="preserve"> </w:t>
      </w:r>
      <w:r>
        <w:rPr>
          <w:rFonts w:eastAsia="MS Mincho;?? ??" w:cs="Times New Roman" w:ascii="Times New Roman" w:hAnsi="Times New Roman"/>
        </w:rPr>
        <w:t>Редко</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lang w:val="en-US"/>
        </w:rPr>
        <w:t>ORGANIZATION:</w:t>
        <w:tab/>
      </w:r>
      <w:r>
        <w:rPr>
          <w:rFonts w:eastAsia="MS Mincho;?? ??" w:cs="Times New Roman" w:ascii="Times New Roman" w:hAnsi="Times New Roman"/>
        </w:rPr>
        <w:t>Одиночка</w:t>
        <w:tab/>
        <w:tab/>
        <w:tab/>
      </w:r>
      <w:r>
        <w:rPr>
          <w:rFonts w:eastAsia="MS Mincho;?? ??" w:cs="Times New Roman" w:ascii="Times New Roman" w:hAnsi="Times New Roman"/>
          <w:lang w:val="en-US"/>
        </w:rPr>
        <w:t>ACTIVITY CYCLE:</w:t>
        <w:tab/>
        <w:t xml:space="preserve"> </w:t>
      </w:r>
      <w:r>
        <w:rPr>
          <w:rFonts w:eastAsia="MS Mincho;?? ??" w:cs="Times New Roman" w:ascii="Times New Roman" w:hAnsi="Times New Roman"/>
        </w:rPr>
        <w:t>Любое</w:t>
      </w:r>
    </w:p>
    <w:p>
      <w:pPr>
        <w:pStyle w:val="PlainText"/>
        <w:ind w:firstLine="284"/>
        <w:jc w:val="both"/>
        <w:rPr/>
      </w:pPr>
      <w:r>
        <w:rPr>
          <w:rFonts w:eastAsia="MS Mincho;?? ??" w:cs="Times New Roman" w:ascii="Times New Roman" w:hAnsi="Times New Roman"/>
          <w:lang w:val="en-US"/>
        </w:rPr>
        <w:t>DIET:</w:t>
        <w:tab/>
        <w:tab/>
      </w:r>
      <w:r>
        <w:rPr>
          <w:rFonts w:eastAsia="MS Mincho;?? ??" w:cs="Times New Roman" w:ascii="Times New Roman" w:hAnsi="Times New Roman"/>
        </w:rPr>
        <w:t>Хищный</w:t>
        <w:tab/>
        <w:tab/>
        <w:tab/>
      </w:r>
      <w:r>
        <w:rPr>
          <w:rFonts w:eastAsia="MS Mincho;?? ??" w:cs="Times New Roman" w:ascii="Times New Roman" w:hAnsi="Times New Roman"/>
          <w:lang w:val="en-US"/>
        </w:rPr>
        <w:t>INTELLIGENCE:</w:t>
        <w:tab/>
      </w:r>
      <w:r>
        <w:rPr>
          <w:rFonts w:eastAsia="MS Mincho;?? ??" w:cs="Times New Roman" w:ascii="Times New Roman" w:hAnsi="Times New Roman"/>
        </w:rPr>
        <w:t>Средний</w:t>
      </w:r>
      <w:r>
        <w:rPr>
          <w:rFonts w:eastAsia="MS Mincho;?? ??" w:cs="Times New Roman" w:ascii="Times New Roman" w:hAnsi="Times New Roman"/>
          <w:lang w:val="en-US"/>
        </w:rPr>
        <w:t xml:space="preserve"> (8-10)</w:t>
      </w:r>
    </w:p>
    <w:p>
      <w:pPr>
        <w:pStyle w:val="PlainText"/>
        <w:ind w:firstLine="284"/>
        <w:jc w:val="both"/>
        <w:rPr/>
      </w:pPr>
      <w:r>
        <w:rPr>
          <w:rFonts w:eastAsia="MS Mincho;?? ??" w:cs="Times New Roman" w:ascii="Times New Roman" w:hAnsi="Times New Roman"/>
          <w:lang w:val="en-US"/>
        </w:rPr>
        <w:t>TREASURE:</w:t>
        <w:tab/>
        <w:tab/>
      </w:r>
      <w:r>
        <w:rPr>
          <w:rFonts w:eastAsia="MS Mincho;?? ??" w:cs="Times New Roman" w:ascii="Times New Roman" w:hAnsi="Times New Roman"/>
        </w:rPr>
        <w:t>М</w:t>
      </w:r>
      <w:r>
        <w:rPr>
          <w:rFonts w:eastAsia="MS Mincho;?? ??" w:cs="Times New Roman" w:ascii="Times New Roman" w:hAnsi="Times New Roman"/>
          <w:lang w:val="en-US"/>
        </w:rPr>
        <w:t>, Q, V</w:t>
        <w:tab/>
        <w:tab/>
        <w:tab/>
        <w:tab/>
      </w:r>
      <w:r>
        <w:rPr>
          <w:rFonts w:eastAsia="MS Mincho;?? ??" w:cs="Times New Roman" w:ascii="Times New Roman" w:hAnsi="Times New Roman"/>
        </w:rPr>
        <w:t>ALIGMENT:</w:t>
        <w:tab/>
        <w:tab/>
        <w:t>Хаотично-Злой</w:t>
      </w:r>
    </w:p>
    <w:p>
      <w:pPr>
        <w:pStyle w:val="PlainText"/>
        <w:ind w:firstLine="284"/>
        <w:jc w:val="both"/>
        <w:rPr/>
      </w:pPr>
      <w:r>
        <w:rPr>
          <w:rFonts w:eastAsia="MS Mincho;?? ??" w:cs="Times New Roman" w:ascii="Times New Roman" w:hAnsi="Times New Roman"/>
          <w:lang w:val="en-US"/>
        </w:rPr>
        <w:t>NO.APPEARING:</w:t>
        <w:tab/>
        <w:t>1</w:t>
        <w:tab/>
        <w:tab/>
        <w:tab/>
        <w:tab/>
        <w:t>ARMOR CLASS:</w:t>
        <w:tab/>
        <w:t>4</w:t>
      </w:r>
    </w:p>
    <w:p>
      <w:pPr>
        <w:pStyle w:val="PlainText"/>
        <w:ind w:firstLine="284"/>
        <w:jc w:val="both"/>
        <w:rPr/>
      </w:pPr>
      <w:r>
        <w:rPr>
          <w:rFonts w:eastAsia="MS Mincho;?? ??" w:cs="Times New Roman" w:ascii="Times New Roman" w:hAnsi="Times New Roman"/>
          <w:lang w:val="en-US"/>
        </w:rPr>
        <w:t>MOVEMENT:</w:t>
        <w:tab/>
        <w:t>6, Br 3</w:t>
        <w:tab/>
        <w:tab/>
        <w:tab/>
        <w:tab/>
        <w:t>HIT DICE:</w:t>
        <w:tab/>
        <w:tab/>
        <w:t>5</w:t>
      </w:r>
    </w:p>
    <w:p>
      <w:pPr>
        <w:pStyle w:val="PlainText"/>
        <w:ind w:firstLine="284"/>
        <w:jc w:val="both"/>
        <w:rPr/>
      </w:pPr>
      <w:r>
        <w:rPr>
          <w:rFonts w:eastAsia="MS Mincho;?? ??" w:cs="Times New Roman" w:ascii="Times New Roman" w:hAnsi="Times New Roman"/>
          <w:lang w:val="en-US"/>
        </w:rPr>
        <w:t>THAC0:</w:t>
        <w:tab/>
        <w:tab/>
        <w:t>15</w:t>
        <w:tab/>
        <w:tab/>
        <w:tab/>
        <w:tab/>
        <w:t>NO.ATTACK:</w:t>
        <w:tab/>
        <w:tab/>
        <w:t>3</w:t>
      </w:r>
    </w:p>
    <w:p>
      <w:pPr>
        <w:pStyle w:val="PlainText"/>
        <w:ind w:firstLine="284"/>
        <w:jc w:val="both"/>
        <w:rPr/>
      </w:pPr>
      <w:r>
        <w:rPr>
          <w:rFonts w:eastAsia="MS Mincho;?? ??" w:cs="Times New Roman" w:ascii="Times New Roman" w:hAnsi="Times New Roman"/>
          <w:lang w:val="en-US"/>
        </w:rPr>
        <w:t>DAMAGE/ATTACK:</w:t>
        <w:tab/>
        <w:t>1d6/1d6/1d4</w:t>
        <w:tab/>
        <w:tab/>
        <w:tab/>
        <w:t>SA</w:t>
      </w:r>
      <w:r>
        <w:rPr>
          <w:rFonts w:eastAsia="MS Mincho;?? ??" w:cs="Times New Roman" w:ascii="Times New Roman" w:hAnsi="Times New Roman"/>
        </w:rPr>
        <w:t>:</w:t>
        <w:tab/>
        <w:tab/>
        <w:tab/>
        <w:t>Ярость берсерка</w:t>
      </w:r>
    </w:p>
    <w:p>
      <w:pPr>
        <w:pStyle w:val="PlainText"/>
        <w:ind w:firstLine="284"/>
        <w:jc w:val="both"/>
        <w:rPr/>
      </w:pPr>
      <w:r>
        <w:rPr>
          <w:rFonts w:eastAsia="MS Mincho;?? ??" w:cs="Times New Roman" w:ascii="Times New Roman" w:hAnsi="Times New Roman"/>
          <w:lang w:val="en-US"/>
        </w:rPr>
        <w:t>SD</w:t>
      </w:r>
      <w:r>
        <w:rPr>
          <w:rFonts w:eastAsia="MS Mincho;?? ??" w:cs="Times New Roman" w:ascii="Times New Roman" w:hAnsi="Times New Roman"/>
        </w:rPr>
        <w:t>:</w:t>
        <w:tab/>
        <w:tab/>
        <w:tab/>
        <w:t>Серебряное или магическое оружие для пробивания</w:t>
      </w:r>
    </w:p>
    <w:p>
      <w:pPr>
        <w:pStyle w:val="PlainText"/>
        <w:ind w:firstLine="284"/>
        <w:jc w:val="both"/>
        <w:rPr/>
      </w:pPr>
      <w:r>
        <w:rPr>
          <w:rFonts w:eastAsia="MS Mincho;?? ??" w:cs="Times New Roman" w:ascii="Times New Roman" w:hAnsi="Times New Roman"/>
          <w:lang w:val="en-US"/>
        </w:rPr>
        <w:t>MAGIC RESIST:</w:t>
        <w:tab/>
      </w:r>
      <w:r>
        <w:rPr>
          <w:rFonts w:eastAsia="MS Mincho;?? ??" w:cs="Times New Roman" w:ascii="Times New Roman" w:hAnsi="Times New Roman"/>
        </w:rPr>
        <w:t>Нет</w:t>
        <w:tab/>
        <w:tab/>
        <w:tab/>
        <w:tab/>
      </w:r>
      <w:r>
        <w:rPr>
          <w:rFonts w:eastAsia="MS Mincho;?? ??" w:cs="Times New Roman" w:ascii="Times New Roman" w:hAnsi="Times New Roman"/>
          <w:lang w:val="en-US"/>
        </w:rPr>
        <w:t>SIZE</w:t>
      </w:r>
      <w:r>
        <w:rPr>
          <w:rFonts w:eastAsia="MS Mincho;?? ??" w:cs="Times New Roman" w:ascii="Times New Roman" w:hAnsi="Times New Roman"/>
        </w:rPr>
        <w:t>:</w:t>
        <w:tab/>
        <w:tab/>
        <w:tab/>
        <w:t>S (4 фута высотой)</w:t>
      </w:r>
    </w:p>
    <w:p>
      <w:pPr>
        <w:pStyle w:val="PlainText"/>
        <w:ind w:firstLine="284"/>
        <w:jc w:val="both"/>
        <w:rPr/>
      </w:pPr>
      <w:r>
        <w:rPr>
          <w:rFonts w:eastAsia="MS Mincho;?? ??" w:cs="Times New Roman" w:ascii="Times New Roman" w:hAnsi="Times New Roman"/>
        </w:rPr>
        <w:t>MORALE:</w:t>
        <w:tab/>
        <w:tab/>
        <w:t>Элит (13) или Бесстрашный (20)</w:t>
        <w:tab/>
        <w:t>XP VALUE:</w:t>
        <w:tab/>
        <w:tab/>
        <w:t>650 (975 только магическое оружие)</w:t>
      </w:r>
    </w:p>
    <w:p>
      <w:pPr>
        <w:pStyle w:val="PlainText"/>
        <w:ind w:firstLine="284"/>
        <w:jc w:val="both"/>
        <w:rPr/>
      </w:pPr>
      <w:r>
        <w:rPr>
          <w:rFonts w:eastAsia="MS Mincho;?? ??" w:cs="Times New Roman" w:ascii="Times New Roman" w:hAnsi="Times New Roman"/>
        </w:rPr>
        <w:t>Вербеджер это дварф способный превращаться в барсука или дварфо-барсучий гибрид. В человеческой форме они выглядят как обычные дварфы с серебристыми проблесками в волосах и бороде, что само по себе среди дварфов не редкость. В гибридной форме они прямоходящие, но обладают некоторыми чертами барсука: толстый мех, удлиненные когти и барсучья голова. В звериной форме веребаджер выглядит как гигантский барсук. Превращение в эту форму разрывает любую одежду, в которую существо было одет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гти вербеджера настолько длинны, что они "гремят" если они не сжаты или не подогнуты.</w:t>
      </w:r>
    </w:p>
    <w:p>
      <w:pPr>
        <w:pStyle w:val="PlainText"/>
        <w:ind w:firstLine="284"/>
        <w:jc w:val="both"/>
        <w:rPr/>
      </w:pPr>
      <w:r>
        <w:rPr>
          <w:rFonts w:eastAsia="MS Mincho;?? ??" w:cs="Times New Roman" w:ascii="Times New Roman" w:hAnsi="Times New Roman"/>
          <w:b/>
        </w:rPr>
        <w:t>Бой:</w:t>
      </w:r>
      <w:r>
        <w:rPr>
          <w:rFonts w:eastAsia="MS Mincho;?? ??" w:cs="Times New Roman" w:ascii="Times New Roman" w:hAnsi="Times New Roman"/>
        </w:rPr>
        <w:t xml:space="preserve"> Этот монстр атакует своими лапами и укусом. В отличие от гигантского барсука, когти более опасны, чем укус, но только укус передает оборотничество.</w:t>
      </w:r>
    </w:p>
    <w:p>
      <w:pPr>
        <w:pStyle w:val="PlainText"/>
        <w:ind w:firstLine="284"/>
        <w:jc w:val="both"/>
        <w:rPr/>
      </w:pPr>
      <w:r>
        <w:rPr>
          <w:rFonts w:eastAsia="MS Mincho;?? ??" w:cs="Times New Roman" w:ascii="Times New Roman" w:hAnsi="Times New Roman"/>
        </w:rPr>
        <w:t>В отличие от большинства оборотней, веребаджер не гнушается оружием. Однако, его природное оружие настолько сильно, что только магия может дать ему преимущество. Они предпочитают топоры и боевые молоты, и имеется 75% шанс, что встреченный оборотень будет обладать оружием, причем в 25% случаях, оно будет магическое. В звериной форме он оружие не использует. Повреждается он только серебряным или магическим оружием. Масло из семян мака для него ядовито.</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аждый раунд есть 25% шанс на впадение вербеджера в состояние берсерка, бросок должен делаться каждый раунд. В этом состоянии, на губах выступает пена, оборотень получает +1 к атакам когтями и +3 к укусу, он будет драться, пока все его противники не будут убиты или не убегут. Для ухудшения ситуации, все укусы имеют удвоенный шанс на передачу оборотничества.</w:t>
      </w:r>
    </w:p>
    <w:p>
      <w:pPr>
        <w:pStyle w:val="PlainText"/>
        <w:ind w:firstLine="284"/>
        <w:jc w:val="both"/>
        <w:rPr/>
      </w:pPr>
      <w:r>
        <w:rPr>
          <w:rFonts w:eastAsia="MS Mincho;?? ??" w:cs="Times New Roman" w:ascii="Times New Roman" w:hAnsi="Times New Roman"/>
          <w:b/>
        </w:rPr>
        <w:t>Среда обитания/Общество:</w:t>
      </w:r>
      <w:r>
        <w:rPr>
          <w:rFonts w:eastAsia="MS Mincho;?? ??" w:cs="Times New Roman" w:ascii="Times New Roman" w:hAnsi="Times New Roman"/>
        </w:rPr>
        <w:t xml:space="preserve"> Вербеджеры предпочитают жить на окраине общества, когда они вообще решают жить в обществе. Они выбирают себе профессию, позволяющую им быть в одиночестве или находить оправдание взрывам гнева. Многие становятся разведчиками или налетчиками в армиях дварфов. Как правило, веребаджер не любит физическую работу. Он не работает по камню или металлу.</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беджер недолюбливает других оборотней, но не ненавидит их. Те, кто избегают общества дварфов, живут одиноко в пещерах и туннелях, набрасываясь на ничего не подозревающих из темноты. Если он столкнется с другим верберджером, он будет сражаться, только защищая свою территорию.</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редких случаях, эти оборотни будут встречены с супругом и малышом. Угроза жизни малышу, который считается как обычный барсук с иммунитетами оборотня, ввергает обоих родителей в состояние берсерка.</w:t>
      </w:r>
    </w:p>
    <w:p>
      <w:pPr>
        <w:pStyle w:val="PlainText"/>
        <w:ind w:firstLine="284"/>
        <w:jc w:val="both"/>
        <w:rPr/>
      </w:pPr>
      <w:r>
        <w:rPr>
          <w:rFonts w:eastAsia="MS Mincho;?? ??" w:cs="Times New Roman" w:ascii="Times New Roman" w:hAnsi="Times New Roman"/>
          <w:b/>
        </w:rPr>
        <w:t>Экология:</w:t>
      </w:r>
      <w:r>
        <w:rPr>
          <w:rFonts w:eastAsia="MS Mincho;?? ??" w:cs="Times New Roman" w:ascii="Times New Roman" w:hAnsi="Times New Roman"/>
        </w:rPr>
        <w:t xml:space="preserve"> Этот фенотип оборотней в основном воздействует на дварфов. Гоблины, гномы, орки и прочие обитатели подземного мира имеют половинный шанс на заражение. Люди, эльфы и прочие обитатели поверхности имеют лишь 25% уязвимость для этого оборотня.</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беджеры живут меньше дварфов. Если он умирает от естественных причин, что бывает очень редко, он может прожить до 80 - 90 лет. У дварфов и иных представителей долгоживущих рас, после инфицирования оборотничеством от него, срок жизни уменьшается на половину. Преждевременно состарившийся дварф или гном порой подозревается в ликантропии.</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4"/>
        </w:rPr>
      </w:pPr>
      <w:r>
        <w:rPr>
          <w:rFonts w:eastAsia="MS Mincho;?? ??" w:cs="Times New Roman" w:ascii="Times New Roman" w:hAnsi="Times New Roman"/>
          <w:b/>
          <w:sz w:val="24"/>
        </w:rPr>
        <w:t>ВЕРГУАР (WEREJAGUAR)</w:t>
      </w:r>
    </w:p>
    <w:p>
      <w:pPr>
        <w:pStyle w:val="PlainText"/>
        <w:ind w:firstLine="284"/>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PlainText"/>
        <w:ind w:firstLine="284"/>
        <w:jc w:val="both"/>
        <w:rPr/>
      </w:pPr>
      <w:r>
        <w:rPr>
          <w:rFonts w:eastAsia="MS Mincho;?? ??" w:cs="Times New Roman" w:ascii="Times New Roman" w:hAnsi="Times New Roman"/>
        </w:rPr>
        <w:t xml:space="preserve">CLIMATE/TERRAIN: Тропические/субтропические джунгли </w:t>
        <w:tab/>
      </w:r>
      <w:r>
        <w:rPr>
          <w:rFonts w:eastAsia="MS Mincho;?? ??" w:cs="Times New Roman" w:ascii="Times New Roman" w:hAnsi="Times New Roman"/>
          <w:lang w:val="en-US"/>
        </w:rPr>
        <w:t>FREQUENCY</w:t>
      </w:r>
      <w:r>
        <w:rPr>
          <w:rFonts w:eastAsia="MS Mincho;?? ??" w:cs="Times New Roman" w:ascii="Times New Roman" w:hAnsi="Times New Roman"/>
        </w:rPr>
        <w:t>:</w:t>
        <w:tab/>
        <w:tab/>
        <w:t>Нередкий</w:t>
      </w:r>
    </w:p>
    <w:p>
      <w:pPr>
        <w:pStyle w:val="PlainText"/>
        <w:ind w:firstLine="284"/>
        <w:jc w:val="both"/>
        <w:rPr/>
      </w:pPr>
      <w:r>
        <w:rPr>
          <w:rFonts w:eastAsia="MS Mincho;?? ??" w:cs="Times New Roman" w:ascii="Times New Roman" w:hAnsi="Times New Roman"/>
          <w:lang w:val="en-US"/>
        </w:rPr>
        <w:t>ORGANIZATION</w:t>
      </w:r>
      <w:r>
        <w:rPr>
          <w:rFonts w:eastAsia="MS Mincho;?? ??" w:cs="Times New Roman" w:ascii="Times New Roman" w:hAnsi="Times New Roman"/>
        </w:rPr>
        <w:t>:</w:t>
        <w:tab/>
        <w:t>Одиночка</w:t>
        <w:tab/>
        <w:tab/>
        <w:tab/>
        <w:tab/>
      </w:r>
      <w:r>
        <w:rPr>
          <w:rFonts w:eastAsia="MS Mincho;?? ??" w:cs="Times New Roman" w:ascii="Times New Roman" w:hAnsi="Times New Roman"/>
          <w:lang w:val="en-US"/>
        </w:rPr>
        <w:t>ACTIVITY</w:t>
      </w:r>
      <w:r>
        <w:rPr>
          <w:rFonts w:eastAsia="MS Mincho;?? ??" w:cs="Times New Roman" w:ascii="Times New Roman" w:hAnsi="Times New Roman"/>
        </w:rPr>
        <w:t xml:space="preserve"> </w:t>
      </w:r>
      <w:r>
        <w:rPr>
          <w:rFonts w:eastAsia="MS Mincho;?? ??" w:cs="Times New Roman" w:ascii="Times New Roman" w:hAnsi="Times New Roman"/>
          <w:lang w:val="en-US"/>
        </w:rPr>
        <w:t>CYCLE</w:t>
      </w:r>
      <w:r>
        <w:rPr>
          <w:rFonts w:eastAsia="MS Mincho;?? ??" w:cs="Times New Roman" w:ascii="Times New Roman" w:hAnsi="Times New Roman"/>
        </w:rPr>
        <w:t>:</w:t>
        <w:tab/>
        <w:t>Ночь</w:t>
      </w:r>
    </w:p>
    <w:p>
      <w:pPr>
        <w:pStyle w:val="PlainText"/>
        <w:ind w:firstLine="284"/>
        <w:jc w:val="both"/>
        <w:rPr/>
      </w:pPr>
      <w:r>
        <w:rPr>
          <w:rFonts w:eastAsia="MS Mincho;?? ??" w:cs="Times New Roman" w:ascii="Times New Roman" w:hAnsi="Times New Roman"/>
        </w:rPr>
        <w:t>DIET:</w:t>
        <w:tab/>
        <w:tab/>
        <w:t>Хищник</w:t>
        <w:tab/>
        <w:tab/>
        <w:tab/>
        <w:tab/>
        <w:t>INTELLEGENCE:</w:t>
        <w:tab/>
        <w:t>Исключительный</w:t>
      </w:r>
    </w:p>
    <w:p>
      <w:pPr>
        <w:pStyle w:val="PlainText"/>
        <w:ind w:firstLine="284"/>
        <w:jc w:val="both"/>
        <w:rPr/>
      </w:pPr>
      <w:r>
        <w:rPr>
          <w:rFonts w:eastAsia="MS Mincho;?? ??" w:cs="Times New Roman" w:ascii="Times New Roman" w:hAnsi="Times New Roman"/>
          <w:lang w:val="en-US"/>
        </w:rPr>
        <w:t>TREASURE:</w:t>
        <w:tab/>
        <w:tab/>
        <w:t>D</w:t>
        <w:tab/>
        <w:tab/>
        <w:tab/>
        <w:tab/>
        <w:tab/>
        <w:t>ALIGMENT</w:t>
      </w:r>
      <w:r>
        <w:rPr>
          <w:rFonts w:eastAsia="MS Mincho;?? ??" w:cs="Times New Roman" w:ascii="Times New Roman" w:hAnsi="Times New Roman"/>
        </w:rPr>
        <w:t>:</w:t>
        <w:tab/>
        <w:tab/>
        <w:t>Нейтрально-Злой</w:t>
      </w:r>
    </w:p>
    <w:p>
      <w:pPr>
        <w:pStyle w:val="PlainText"/>
        <w:ind w:firstLine="284"/>
        <w:jc w:val="both"/>
        <w:rPr/>
      </w:pPr>
      <w:r>
        <w:rPr>
          <w:rFonts w:eastAsia="MS Mincho;?? ??" w:cs="Times New Roman" w:ascii="Times New Roman" w:hAnsi="Times New Roman"/>
          <w:lang w:val="en-US"/>
        </w:rPr>
        <w:t>NO.APPEARING:</w:t>
        <w:tab/>
        <w:t>1 (1-4)</w:t>
        <w:tab/>
        <w:tab/>
        <w:tab/>
        <w:tab/>
        <w:tab/>
        <w:t>ARMOR CLASS:</w:t>
        <w:tab/>
        <w:t>4</w:t>
      </w:r>
    </w:p>
    <w:p>
      <w:pPr>
        <w:pStyle w:val="PlainText"/>
        <w:ind w:firstLine="284"/>
        <w:jc w:val="both"/>
        <w:rPr/>
      </w:pPr>
      <w:r>
        <w:rPr>
          <w:rFonts w:eastAsia="MS Mincho;?? ??" w:cs="Times New Roman" w:ascii="Times New Roman" w:hAnsi="Times New Roman"/>
          <w:lang w:val="en-US"/>
        </w:rPr>
        <w:t>MOVEMENT:</w:t>
        <w:tab/>
        <w:t>15</w:t>
        <w:tab/>
        <w:tab/>
        <w:tab/>
        <w:tab/>
        <w:tab/>
        <w:t>HIT DICE:</w:t>
        <w:tab/>
        <w:tab/>
        <w:t>5+2</w:t>
      </w:r>
    </w:p>
    <w:p>
      <w:pPr>
        <w:pStyle w:val="PlainText"/>
        <w:ind w:firstLine="284"/>
        <w:jc w:val="both"/>
        <w:rPr/>
      </w:pPr>
      <w:r>
        <w:rPr>
          <w:rFonts w:eastAsia="MS Mincho;?? ??" w:cs="Times New Roman" w:ascii="Times New Roman" w:hAnsi="Times New Roman"/>
          <w:lang w:val="en-US"/>
        </w:rPr>
        <w:t>THAC0:</w:t>
        <w:tab/>
        <w:tab/>
        <w:t>15</w:t>
        <w:tab/>
        <w:tab/>
        <w:tab/>
        <w:tab/>
        <w:tab/>
        <w:t>NO.ATTACK:</w:t>
        <w:tab/>
        <w:tab/>
        <w:t xml:space="preserve">3 </w:t>
      </w:r>
      <w:r>
        <w:rPr>
          <w:rFonts w:eastAsia="MS Mincho;?? ??" w:cs="Times New Roman" w:ascii="Times New Roman" w:hAnsi="Times New Roman"/>
        </w:rPr>
        <w:t>или</w:t>
      </w:r>
      <w:r>
        <w:rPr>
          <w:rFonts w:eastAsia="MS Mincho;?? ??" w:cs="Times New Roman" w:ascii="Times New Roman" w:hAnsi="Times New Roman"/>
          <w:lang w:val="en-US"/>
        </w:rPr>
        <w:t xml:space="preserve"> 1</w:t>
      </w:r>
    </w:p>
    <w:p>
      <w:pPr>
        <w:pStyle w:val="PlainText"/>
        <w:ind w:firstLine="284"/>
        <w:jc w:val="both"/>
        <w:rPr/>
      </w:pPr>
      <w:r>
        <w:rPr>
          <w:rFonts w:eastAsia="MS Mincho;?? ??" w:cs="Times New Roman" w:ascii="Times New Roman" w:hAnsi="Times New Roman"/>
          <w:lang w:val="en-US"/>
        </w:rPr>
        <w:t>DAMAGE/ATTACK:</w:t>
        <w:tab/>
        <w:t>1d3/13/2d4</w:t>
        <w:tab/>
        <w:tab/>
        <w:tab/>
        <w:tab/>
        <w:t>SA</w:t>
      </w:r>
      <w:r>
        <w:rPr>
          <w:rFonts w:eastAsia="MS Mincho;?? ??" w:cs="Times New Roman" w:ascii="Times New Roman" w:hAnsi="Times New Roman"/>
        </w:rPr>
        <w:t>:</w:t>
        <w:tab/>
        <w:tab/>
        <w:tab/>
        <w:t>Задние лапы</w:t>
      </w:r>
    </w:p>
    <w:p>
      <w:pPr>
        <w:pStyle w:val="PlainText"/>
        <w:ind w:firstLine="284"/>
        <w:jc w:val="both"/>
        <w:rPr/>
      </w:pPr>
      <w:r>
        <w:rPr>
          <w:rFonts w:eastAsia="MS Mincho;?? ??" w:cs="Times New Roman" w:ascii="Times New Roman" w:hAnsi="Times New Roman"/>
          <w:lang w:val="en-US"/>
        </w:rPr>
        <w:t>SD</w:t>
      </w:r>
      <w:r>
        <w:rPr>
          <w:rFonts w:eastAsia="MS Mincho;?? ??" w:cs="Times New Roman" w:ascii="Times New Roman" w:hAnsi="Times New Roman"/>
        </w:rPr>
        <w:t>:</w:t>
        <w:tab/>
        <w:tab/>
        <w:tab/>
        <w:t>Пробивается только свинцом или магическим оружием +1</w:t>
      </w:r>
    </w:p>
    <w:p>
      <w:pPr>
        <w:pStyle w:val="PlainText"/>
        <w:ind w:firstLine="284"/>
        <w:jc w:val="both"/>
        <w:rPr/>
      </w:pPr>
      <w:r>
        <w:rPr>
          <w:rFonts w:eastAsia="MS Mincho;?? ??" w:cs="Times New Roman" w:ascii="Times New Roman" w:hAnsi="Times New Roman"/>
          <w:lang w:val="en-US"/>
        </w:rPr>
        <w:t>MAGIC RESIST:</w:t>
        <w:tab/>
      </w:r>
      <w:r>
        <w:rPr>
          <w:rFonts w:eastAsia="MS Mincho;?? ??" w:cs="Times New Roman" w:ascii="Times New Roman" w:hAnsi="Times New Roman"/>
        </w:rPr>
        <w:t>Нет</w:t>
        <w:tab/>
        <w:tab/>
        <w:tab/>
        <w:tab/>
        <w:tab/>
      </w:r>
      <w:r>
        <w:rPr>
          <w:rFonts w:eastAsia="MS Mincho;?? ??" w:cs="Times New Roman" w:ascii="Times New Roman" w:hAnsi="Times New Roman"/>
          <w:lang w:val="en-US"/>
        </w:rPr>
        <w:t>SIZE</w:t>
      </w:r>
      <w:r>
        <w:rPr>
          <w:rFonts w:eastAsia="MS Mincho;?? ??" w:cs="Times New Roman" w:ascii="Times New Roman" w:hAnsi="Times New Roman"/>
        </w:rPr>
        <w:t>:</w:t>
        <w:tab/>
        <w:tab/>
        <w:tab/>
        <w:t>М (6'-7' длиной)</w:t>
      </w:r>
    </w:p>
    <w:p>
      <w:pPr>
        <w:pStyle w:val="PlainText"/>
        <w:ind w:firstLine="284"/>
        <w:jc w:val="both"/>
        <w:rPr/>
      </w:pPr>
      <w:r>
        <w:rPr>
          <w:rFonts w:eastAsia="MS Mincho;?? ??" w:cs="Times New Roman" w:ascii="Times New Roman" w:hAnsi="Times New Roman"/>
          <w:lang w:val="en-US"/>
        </w:rPr>
        <w:t>MORALE:</w:t>
        <w:tab/>
        <w:tab/>
      </w:r>
      <w:r>
        <w:rPr>
          <w:rFonts w:eastAsia="MS Mincho;?? ??" w:cs="Times New Roman" w:ascii="Times New Roman" w:hAnsi="Times New Roman"/>
        </w:rPr>
        <w:t>Элит</w:t>
      </w:r>
      <w:r>
        <w:rPr>
          <w:rFonts w:eastAsia="MS Mincho;?? ??" w:cs="Times New Roman" w:ascii="Times New Roman" w:hAnsi="Times New Roman"/>
          <w:lang w:val="en-US"/>
        </w:rPr>
        <w:t xml:space="preserve"> (13-14)</w:t>
        <w:tab/>
        <w:tab/>
        <w:tab/>
        <w:tab/>
        <w:t>XP VALUE:</w:t>
        <w:tab/>
      </w:r>
      <w:r>
        <w:rPr>
          <w:rFonts w:eastAsia="MS Mincho;?? ??" w:cs="Times New Roman" w:ascii="Times New Roman" w:hAnsi="Times New Roman"/>
        </w:rPr>
        <w:tab/>
      </w:r>
      <w:r>
        <w:rPr>
          <w:rFonts w:eastAsia="MS Mincho;?? ??" w:cs="Times New Roman" w:ascii="Times New Roman" w:hAnsi="Times New Roman"/>
          <w:lang w:val="en-US"/>
        </w:rPr>
        <w:t>700</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гуар это человек (получеловек) способный превращаться в три разные формы: человек, большой ягуар и гибридная форма, сочетающая в себе человеческие и звериные черты. В человеческой форме он ничем не выделяется, хотя его волосы могут быть песчаного цвета с проблесками черного и его движения плавны и грациозны. Звериный облик похож на большого ягуара, где-то семь футов от носа до хвоста. В гибриде комбинируются звериные и человеческие черты: широкая морда, пятнистая шкура, широкие лапы с противопоставленным большим пальцем и длинный хвост.</w:t>
      </w:r>
    </w:p>
    <w:p>
      <w:pPr>
        <w:pStyle w:val="PlainText"/>
        <w:ind w:firstLine="284"/>
        <w:jc w:val="both"/>
        <w:rPr/>
      </w:pPr>
      <w:r>
        <w:rPr>
          <w:rFonts w:eastAsia="MS Mincho;?? ??" w:cs="Times New Roman" w:ascii="Times New Roman" w:hAnsi="Times New Roman"/>
          <w:b/>
        </w:rPr>
        <w:t>Бой:</w:t>
      </w:r>
      <w:r>
        <w:rPr>
          <w:rFonts w:eastAsia="MS Mincho;?? ??" w:cs="Times New Roman" w:ascii="Times New Roman" w:hAnsi="Times New Roman"/>
        </w:rPr>
        <w:t xml:space="preserve"> В человеческой форме вергуар может пользоваться обычным оружием, в гибридной форме вместо оружия он может атаковать своими лапами и зубами. В звериной форме, использование оружия невозможно. И в гибридной, и в звериной форме, при успешном укусе вергуар может рвать жертву своими задними лапами на 1d4/1d4. Такая атака получает +4 к броску, ибо жертва частично лишается способности двигаться.</w:t>
      </w:r>
    </w:p>
    <w:p>
      <w:pPr>
        <w:pStyle w:val="PlainText"/>
        <w:ind w:firstLine="284"/>
        <w:jc w:val="both"/>
        <w:rPr/>
      </w:pPr>
      <w:r>
        <w:rPr>
          <w:rFonts w:eastAsia="MS Mincho;?? ??" w:cs="Times New Roman" w:ascii="Times New Roman" w:hAnsi="Times New Roman"/>
        </w:rPr>
        <w:t>В звериной и гибридной форме вергуар может быть поражен только оружием из обсидиана или магическим. Раны от остального оружия затягиваются так быстро, что не оказывают никакого влияния на оборотня. Ртуть в малейших дозах при глотании для него смертельна.</w:t>
      </w:r>
    </w:p>
    <w:p>
      <w:pPr>
        <w:pStyle w:val="PlainText"/>
        <w:ind w:firstLine="284"/>
        <w:jc w:val="both"/>
        <w:rPr/>
      </w:pPr>
      <w:r>
        <w:rPr>
          <w:rFonts w:eastAsia="MS Mincho;?? ??" w:cs="Times New Roman" w:ascii="Times New Roman" w:hAnsi="Times New Roman"/>
        </w:rPr>
        <w:t>При трансформации в Равенлофте вергуар автоматически исцеляет 10%-60% своих хитов, снятых за время его последней трансформации. Если вергуар умирает, он через раунд возвращается в человеческий облик.</w:t>
      </w:r>
    </w:p>
    <w:p>
      <w:pPr>
        <w:pStyle w:val="PlainText"/>
        <w:ind w:firstLine="284"/>
        <w:jc w:val="both"/>
        <w:rPr/>
      </w:pPr>
      <w:r>
        <w:rPr>
          <w:rFonts w:eastAsia="MS Mincho;?? ??" w:cs="Times New Roman" w:ascii="Times New Roman" w:hAnsi="Times New Roman"/>
          <w:b/>
        </w:rPr>
        <w:t>Среда обитания/Общество:</w:t>
      </w:r>
      <w:r>
        <w:rPr>
          <w:rFonts w:eastAsia="MS Mincho;?? ??" w:cs="Times New Roman" w:ascii="Times New Roman" w:hAnsi="Times New Roman"/>
        </w:rPr>
        <w:t xml:space="preserve"> Если оборотень живет в дикой местности, он обычно обитает в одиночестве. Если встречается семья ягуаров, то обычно у супругов имеются пара детенышей в 10%-60% от взрослого вергуара. Детеныш с 50% полного размера сражается как взрослый зверь, иначе взрослые заботятся о своем потомстве и избегают встречи с приключенцами и прочими опасностями.</w:t>
      </w:r>
    </w:p>
    <w:p>
      <w:pPr>
        <w:pStyle w:val="PlainText"/>
        <w:ind w:firstLine="284"/>
        <w:jc w:val="both"/>
        <w:rPr/>
      </w:pPr>
      <w:r>
        <w:rPr>
          <w:rFonts w:eastAsia="MS Mincho;?? ??" w:cs="Times New Roman" w:ascii="Times New Roman" w:hAnsi="Times New Roman"/>
        </w:rPr>
        <w:t>Некоторым вергуарам нравиться жить в маленьких деревнях или городках, но значительных поселений людей (свыше 100 человек) они избегают. С учетом этого ограничения, они мастерски внедряются в человеческое общество. В городах вергуары могут с легкостью погасить свою склонность к одиночеству и объединиться с другими пока это необходимо. Однако вергуар вошедший в человеческую общину обязательно будет искать уединенное место, где он сможет отдохнуть и расслабиться.</w:t>
      </w:r>
    </w:p>
    <w:p>
      <w:pPr>
        <w:pStyle w:val="PlainText"/>
        <w:ind w:firstLine="284"/>
        <w:jc w:val="both"/>
        <w:rPr/>
      </w:pPr>
      <w:r>
        <w:rPr>
          <w:rFonts w:eastAsia="MS Mincho;?? ??" w:cs="Times New Roman" w:ascii="Times New Roman" w:hAnsi="Times New Roman"/>
        </w:rPr>
        <w:t>Вергуары не вступают в брак, но имеют партнера. Женщины обычно спариваются только с другими вергуарами. Мужчины же часто соблазняют человеческих женщин и сбегают, прежде чем женщина понимает истинную природу ребенка, которого она носит.</w:t>
      </w:r>
    </w:p>
    <w:p>
      <w:pPr>
        <w:pStyle w:val="PlainText"/>
        <w:ind w:firstLine="284"/>
        <w:jc w:val="both"/>
        <w:rPr/>
      </w:pPr>
      <w:r>
        <w:rPr>
          <w:rFonts w:eastAsia="MS Mincho;?? ??" w:cs="Times New Roman" w:ascii="Times New Roman" w:hAnsi="Times New Roman"/>
          <w:b/>
        </w:rPr>
        <w:t>Экология:</w:t>
      </w:r>
      <w:r>
        <w:rPr>
          <w:rFonts w:eastAsia="MS Mincho;?? ??" w:cs="Times New Roman" w:ascii="Times New Roman" w:hAnsi="Times New Roman"/>
        </w:rPr>
        <w:t xml:space="preserve"> Вергуары истинные хищники и поедают только "свежеубитое" мясо. Хотя они предпочитают плоть людей или полулюдей, при необходимости они могут существовать и на мясе животных.</w:t>
      </w:r>
    </w:p>
    <w:p>
      <w:pPr>
        <w:pStyle w:val="PlainText"/>
        <w:ind w:firstLine="284"/>
        <w:rPr>
          <w:rFonts w:ascii="Times New Roman" w:hAnsi="Times New Roman" w:eastAsia="MS Mincho;?? ??" w:cs="Times New Roman"/>
        </w:rPr>
      </w:pPr>
      <w:r>
        <w:rPr>
          <w:rFonts w:eastAsia="MS Mincho;?? ??" w:cs="Times New Roman" w:ascii="Times New Roman" w:hAnsi="Times New Roman"/>
        </w:rPr>
      </w:r>
    </w:p>
    <w:p>
      <w:pPr>
        <w:pStyle w:val="PlainText"/>
        <w:ind w:firstLine="284"/>
        <w:jc w:val="center"/>
        <w:rPr>
          <w:rFonts w:ascii="Times New Roman" w:hAnsi="Times New Roman" w:eastAsia="MS Mincho;?? ??" w:cs="Times New Roman"/>
          <w:b/>
          <w:b/>
          <w:sz w:val="28"/>
        </w:rPr>
      </w:pPr>
      <w:r>
        <w:rPr>
          <w:rFonts w:eastAsia="MS Mincho;?? ??" w:cs="Times New Roman" w:ascii="Times New Roman" w:hAnsi="Times New Roman"/>
          <w:b/>
          <w:sz w:val="28"/>
        </w:rPr>
        <w:t>ОГЛАВЛЕНИЕ</w:t>
      </w:r>
    </w:p>
    <w:p>
      <w:pPr>
        <w:pStyle w:val="PlainText"/>
        <w:ind w:firstLine="284"/>
        <w:rPr>
          <w:rFonts w:ascii="Times New Roman" w:hAnsi="Times New Roman" w:eastAsia="MS Mincho;?? ??" w:cs="Times New Roman"/>
          <w:b/>
          <w:b/>
          <w:sz w:val="28"/>
        </w:rPr>
      </w:pPr>
      <w:r>
        <w:rPr>
          <w:rFonts w:eastAsia="MS Mincho;?? ??" w:cs="Times New Roman" w:ascii="Times New Roman" w:hAnsi="Times New Roman"/>
          <w:b/>
          <w:sz w:val="28"/>
        </w:rPr>
      </w:r>
    </w:p>
    <w:p>
      <w:pPr>
        <w:pStyle w:val="PlainText"/>
        <w:ind w:firstLine="284"/>
        <w:rPr/>
      </w:pPr>
      <w:r>
        <w:rPr>
          <w:rFonts w:eastAsia="MS Mincho;?? ??" w:cs="Times New Roman" w:ascii="Times New Roman" w:hAnsi="Times New Roman"/>
          <w:b/>
        </w:rPr>
        <w:t>ВВЕДЕНИЕ</w:t>
      </w:r>
      <w:r>
        <w:rPr>
          <w:rFonts w:eastAsia="MS Mincho;?? ??" w:cs="Times New Roman" w:ascii="Times New Roman" w:hAnsi="Times New Roman"/>
        </w:rPr>
        <w:tab/>
        <w:tab/>
        <w:tab/>
        <w:tab/>
        <w:tab/>
        <w:tab/>
        <w:tab/>
        <w:t xml:space="preserve"> 1</w:t>
      </w:r>
    </w:p>
    <w:p>
      <w:pPr>
        <w:pStyle w:val="PlainText"/>
        <w:ind w:firstLine="284"/>
        <w:rPr/>
      </w:pPr>
      <w:r>
        <w:rPr>
          <w:rFonts w:eastAsia="MS Mincho;?? ??" w:cs="Times New Roman" w:ascii="Times New Roman" w:hAnsi="Times New Roman"/>
          <w:b/>
        </w:rPr>
        <w:t>ГЛАВА 1: ОБЗОР ЛИКАНТРОПИИ</w:t>
        <w:tab/>
        <w:tab/>
        <w:tab/>
      </w:r>
      <w:r>
        <w:rPr>
          <w:rFonts w:eastAsia="MS Mincho;?? ??" w:cs="Times New Roman" w:ascii="Times New Roman" w:hAnsi="Times New Roman"/>
        </w:rPr>
        <w:t xml:space="preserve"> 3</w:t>
      </w:r>
    </w:p>
    <w:p>
      <w:pPr>
        <w:pStyle w:val="PlainText"/>
        <w:ind w:firstLine="284"/>
        <w:rPr>
          <w:rFonts w:ascii="Times New Roman" w:hAnsi="Times New Roman" w:eastAsia="MS Mincho;?? ??" w:cs="Times New Roman"/>
        </w:rPr>
      </w:pPr>
      <w:r>
        <w:rPr>
          <w:rFonts w:eastAsia="MS Mincho;?? ??" w:cs="Times New Roman" w:ascii="Times New Roman" w:hAnsi="Times New Roman"/>
        </w:rPr>
        <w:t>НАСЛЕДСТВЕННАЯ ЛИКАНТРОПИЯ</w:t>
        <w:tab/>
        <w:tab/>
        <w:tab/>
        <w:t xml:space="preserve"> 3</w:t>
      </w:r>
    </w:p>
    <w:p>
      <w:pPr>
        <w:pStyle w:val="PlainText"/>
        <w:tabs>
          <w:tab w:val="clear" w:pos="708"/>
          <w:tab w:val="left" w:pos="4253" w:leader="none"/>
          <w:tab w:val="left" w:pos="5670" w:leader="none"/>
        </w:tabs>
        <w:ind w:firstLine="284"/>
        <w:rPr>
          <w:rFonts w:ascii="Times New Roman" w:hAnsi="Times New Roman" w:eastAsia="MS Mincho;?? ??" w:cs="Times New Roman"/>
          <w:lang w:val="en-US"/>
        </w:rPr>
      </w:pPr>
      <w:r>
        <w:rPr>
          <w:rFonts w:eastAsia="MS Mincho;?? ??" w:cs="Times New Roman" w:ascii="Times New Roman" w:hAnsi="Times New Roman"/>
        </w:rPr>
        <w:t>Обращение</w:t>
      </w:r>
      <w:r>
        <w:rPr>
          <w:rFonts w:eastAsia="MS Mincho;?? ??" w:cs="Times New Roman" w:ascii="Times New Roman" w:hAnsi="Times New Roman"/>
          <w:lang w:val="en-US"/>
        </w:rPr>
        <w:t xml:space="preserve">    </w:t>
        <w:tab/>
        <w:t xml:space="preserve">                             4</w:t>
      </w:r>
      <w:r>
        <w:rPr>
          <w:rFonts w:eastAsia="MS Mincho;?? ??" w:cs="Times New Roman" w:ascii="Times New Roman" w:hAnsi="Times New Roman"/>
        </w:rPr>
        <w:tab/>
        <w:tab/>
        <w:tab/>
      </w:r>
    </w:p>
    <w:p>
      <w:pPr>
        <w:pStyle w:val="PlainText"/>
        <w:tabs>
          <w:tab w:val="clear" w:pos="708"/>
          <w:tab w:val="left" w:pos="4253" w:leader="none"/>
        </w:tabs>
        <w:ind w:firstLine="284"/>
        <w:rPr/>
      </w:pPr>
      <w:r>
        <w:rPr>
          <w:rFonts w:eastAsia="MS Mincho;?? ??" w:cs="Times New Roman" w:ascii="Times New Roman" w:hAnsi="Times New Roman"/>
        </w:rPr>
        <w:t>Первая форма</w:t>
      </w:r>
      <w:r>
        <w:rPr>
          <w:rFonts w:eastAsia="MS Mincho;?? ??" w:cs="Times New Roman" w:ascii="Times New Roman" w:hAnsi="Times New Roman"/>
          <w:lang w:val="en-US"/>
        </w:rPr>
        <w:tab/>
        <w:tab/>
        <w:tab/>
        <w:t xml:space="preserve"> 4</w:t>
      </w:r>
    </w:p>
    <w:p>
      <w:pPr>
        <w:pStyle w:val="PlainText"/>
        <w:ind w:firstLine="284"/>
        <w:rPr>
          <w:rFonts w:ascii="Times New Roman" w:hAnsi="Times New Roman" w:eastAsia="MS Mincho;?? ??" w:cs="Times New Roman"/>
        </w:rPr>
      </w:pPr>
      <w:r>
        <w:rPr>
          <w:rFonts w:eastAsia="MS Mincho;?? ??" w:cs="Times New Roman" w:ascii="Times New Roman" w:hAnsi="Times New Roman"/>
        </w:rPr>
        <w:t>Вторая форма</w:t>
        <w:tab/>
        <w:tab/>
        <w:tab/>
        <w:tab/>
        <w:tab/>
        <w:tab/>
        <w:t xml:space="preserve"> 4</w:t>
      </w:r>
    </w:p>
    <w:p>
      <w:pPr>
        <w:pStyle w:val="PlainText"/>
        <w:ind w:firstLine="284"/>
        <w:rPr>
          <w:rFonts w:ascii="Times New Roman" w:hAnsi="Times New Roman" w:eastAsia="MS Mincho;?? ??" w:cs="Times New Roman"/>
        </w:rPr>
      </w:pPr>
      <w:r>
        <w:rPr>
          <w:rFonts w:eastAsia="MS Mincho;?? ??" w:cs="Times New Roman" w:ascii="Times New Roman" w:hAnsi="Times New Roman"/>
        </w:rPr>
        <w:t>Третья форма</w:t>
        <w:tab/>
        <w:tab/>
        <w:tab/>
        <w:tab/>
        <w:tab/>
        <w:tab/>
        <w:t xml:space="preserve"> 5</w:t>
      </w:r>
    </w:p>
    <w:p>
      <w:pPr>
        <w:pStyle w:val="PlainText"/>
        <w:tabs>
          <w:tab w:val="clear" w:pos="708"/>
          <w:tab w:val="left" w:pos="4253" w:leader="none"/>
        </w:tabs>
        <w:ind w:firstLine="284"/>
        <w:jc w:val="both"/>
        <w:rPr>
          <w:rFonts w:ascii="Times New Roman" w:hAnsi="Times New Roman" w:eastAsia="MS Mincho;?? ??" w:cs="Times New Roman"/>
        </w:rPr>
      </w:pPr>
      <w:r>
        <w:rPr>
          <w:rFonts w:eastAsia="MS Mincho;?? ??" w:cs="Times New Roman" w:ascii="Times New Roman" w:hAnsi="Times New Roman"/>
        </w:rPr>
        <w:t>ПАТОЛОГИЧЕСКАЯ ЛИКАНТРОПИЯ</w:t>
        <w:tab/>
        <w:t xml:space="preserve"> </w:t>
        <w:tab/>
        <w:tab/>
        <w:t xml:space="preserve"> 5</w:t>
      </w:r>
    </w:p>
    <w:p>
      <w:pPr>
        <w:pStyle w:val="PlainText"/>
        <w:tabs>
          <w:tab w:val="clear" w:pos="708"/>
          <w:tab w:val="left" w:pos="5670" w:leader="none"/>
        </w:tabs>
        <w:ind w:firstLine="284"/>
        <w:rPr/>
      </w:pPr>
      <w:r>
        <w:rPr>
          <w:rFonts w:eastAsia="MS Mincho;?? ??" w:cs="Times New Roman" w:ascii="Times New Roman" w:hAnsi="Times New Roman"/>
        </w:rPr>
        <w:t>Превращение</w:t>
      </w:r>
      <w:r>
        <w:rPr>
          <w:rFonts w:eastAsia="MS Mincho;?? ??" w:cs="Times New Roman" w:ascii="Times New Roman" w:hAnsi="Times New Roman"/>
          <w:lang w:val="en-US"/>
        </w:rPr>
        <w:t xml:space="preserve"> </w:t>
        <w:tab/>
        <w:t xml:space="preserve"> 5</w:t>
      </w:r>
    </w:p>
    <w:p>
      <w:pPr>
        <w:pStyle w:val="PlainText"/>
        <w:tabs>
          <w:tab w:val="clear" w:pos="708"/>
          <w:tab w:val="left" w:pos="4253" w:leader="none"/>
        </w:tabs>
        <w:ind w:firstLine="284"/>
        <w:rPr/>
      </w:pPr>
      <w:r>
        <w:rPr>
          <w:rFonts w:eastAsia="MS Mincho;?? ??" w:cs="Times New Roman" w:ascii="Times New Roman" w:hAnsi="Times New Roman"/>
        </w:rPr>
        <w:t>Первая форма</w:t>
      </w:r>
      <w:r>
        <w:rPr>
          <w:rFonts w:eastAsia="MS Mincho;?? ??" w:cs="Times New Roman" w:ascii="Times New Roman" w:hAnsi="Times New Roman"/>
          <w:lang w:val="en-US"/>
        </w:rPr>
        <w:tab/>
        <w:tab/>
        <w:tab/>
        <w:t xml:space="preserve"> 6</w:t>
      </w:r>
    </w:p>
    <w:p>
      <w:pPr>
        <w:pStyle w:val="PlainText"/>
        <w:ind w:firstLine="284"/>
        <w:rPr>
          <w:rFonts w:ascii="Times New Roman" w:hAnsi="Times New Roman" w:eastAsia="MS Mincho;?? ??" w:cs="Times New Roman"/>
        </w:rPr>
      </w:pPr>
      <w:r>
        <w:rPr>
          <w:rFonts w:eastAsia="MS Mincho;?? ??" w:cs="Times New Roman" w:ascii="Times New Roman" w:hAnsi="Times New Roman"/>
        </w:rPr>
        <w:t>Вторая форма</w:t>
        <w:tab/>
        <w:tab/>
        <w:tab/>
        <w:tab/>
        <w:tab/>
        <w:tab/>
        <w:t xml:space="preserve"> 6</w:t>
      </w:r>
    </w:p>
    <w:p>
      <w:pPr>
        <w:pStyle w:val="PlainText"/>
        <w:tabs>
          <w:tab w:val="clear" w:pos="708"/>
          <w:tab w:val="left" w:pos="4253" w:leader="none"/>
        </w:tabs>
        <w:ind w:firstLine="284"/>
        <w:jc w:val="both"/>
        <w:rPr>
          <w:rFonts w:ascii="Times New Roman" w:hAnsi="Times New Roman" w:eastAsia="MS Mincho;?? ??" w:cs="Times New Roman"/>
          <w:lang w:val="en-US"/>
        </w:rPr>
      </w:pPr>
      <w:r>
        <w:rPr>
          <w:rFonts w:eastAsia="MS Mincho;?? ??" w:cs="Times New Roman" w:ascii="Times New Roman" w:hAnsi="Times New Roman"/>
        </w:rPr>
        <w:t>ПРОКЛЯТЬЕ ЛИКАНТРОПИИ</w:t>
        <w:tab/>
        <w:tab/>
        <w:tab/>
        <w:t xml:space="preserve"> 6</w:t>
      </w:r>
    </w:p>
    <w:p>
      <w:pPr>
        <w:pStyle w:val="Normal"/>
        <w:ind w:firstLine="284"/>
        <w:rPr/>
      </w:pPr>
      <w:r>
        <w:rPr>
          <w:rFonts w:eastAsia="MS Mincho;?? ??"/>
        </w:rPr>
        <w:t>Само вызванные проклятья</w:t>
      </w:r>
      <w:r>
        <w:rPr>
          <w:rFonts w:eastAsia="MS Mincho;?? ??"/>
          <w:lang w:val="en-US"/>
        </w:rPr>
        <w:tab/>
        <w:tab/>
        <w:tab/>
        <w:tab/>
        <w:tab/>
        <w:t xml:space="preserve"> 6</w:t>
      </w:r>
    </w:p>
    <w:p>
      <w:pPr>
        <w:pStyle w:val="Normal"/>
        <w:ind w:firstLine="284"/>
        <w:rPr>
          <w:rFonts w:eastAsia="MS Mincho;?? ??"/>
          <w:lang w:val="en-US"/>
        </w:rPr>
      </w:pPr>
      <w:r>
        <w:rPr>
          <w:rFonts w:eastAsia="MS Mincho;?? ??"/>
        </w:rPr>
        <w:t>Проклятье возмездия</w:t>
        <w:tab/>
        <w:tab/>
        <w:tab/>
        <w:tab/>
        <w:tab/>
        <w:tab/>
        <w:t xml:space="preserve"> 7</w:t>
      </w:r>
    </w:p>
    <w:p>
      <w:pPr>
        <w:pStyle w:val="Normal"/>
        <w:ind w:firstLine="284"/>
        <w:rPr>
          <w:rFonts w:eastAsia="MS Mincho;?? ??"/>
        </w:rPr>
      </w:pPr>
      <w:r>
        <w:rPr>
          <w:rFonts w:eastAsia="MS Mincho;?? ??"/>
        </w:rPr>
        <w:t>Магическое проклятье</w:t>
        <w:tab/>
        <w:tab/>
        <w:tab/>
        <w:tab/>
        <w:tab/>
        <w:t xml:space="preserve"> 7</w:t>
      </w:r>
    </w:p>
    <w:p>
      <w:pPr>
        <w:pStyle w:val="Normal"/>
        <w:ind w:firstLine="284"/>
        <w:rPr>
          <w:rFonts w:eastAsia="MS Mincho;?? ??"/>
        </w:rPr>
      </w:pPr>
      <w:r>
        <w:rPr>
          <w:rFonts w:eastAsia="MS Mincho;?? ??"/>
        </w:rPr>
        <w:t>Снятие проклятия</w:t>
        <w:tab/>
        <w:tab/>
        <w:tab/>
        <w:tab/>
        <w:tab/>
        <w:tab/>
        <w:t xml:space="preserve"> 7</w:t>
      </w:r>
    </w:p>
    <w:p>
      <w:pPr>
        <w:pStyle w:val="Normal"/>
        <w:ind w:firstLine="284"/>
        <w:rPr>
          <w:rFonts w:eastAsia="MS Mincho;?? ??"/>
        </w:rPr>
      </w:pPr>
      <w:r>
        <w:rPr>
          <w:rFonts w:eastAsia="MS Mincho;?? ??"/>
        </w:rPr>
        <w:t>Другие характеристики</w:t>
        <w:tab/>
        <w:tab/>
        <w:tab/>
        <w:tab/>
        <w:tab/>
        <w:t xml:space="preserve"> 7</w:t>
      </w:r>
    </w:p>
    <w:p>
      <w:pPr>
        <w:pStyle w:val="Normal"/>
        <w:ind w:firstLine="284"/>
        <w:rPr>
          <w:rFonts w:eastAsia="MS Mincho;?? ??"/>
        </w:rPr>
      </w:pPr>
      <w:r>
        <w:rPr>
          <w:rFonts w:eastAsia="MS Mincho;?? ??"/>
        </w:rPr>
        <w:t>ОБОРОТНИ И ИЗМЕНЯЮЩИЕ ФОРМУ</w:t>
        <w:tab/>
        <w:tab/>
        <w:tab/>
        <w:t xml:space="preserve"> 7</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ОИСХОЖДЕНИЕ ЛИКАНТРОПИИ</w:t>
        <w:tab/>
        <w:tab/>
        <w:tab/>
        <w:t xml:space="preserve"> 7</w:t>
      </w:r>
    </w:p>
    <w:p>
      <w:pPr>
        <w:pStyle w:val="Normal"/>
        <w:ind w:firstLine="284"/>
        <w:rPr>
          <w:rFonts w:eastAsia="MS Mincho;?? ??"/>
          <w:lang w:val="en-US"/>
        </w:rPr>
      </w:pPr>
      <w:r>
        <w:rPr>
          <w:rFonts w:eastAsia="MS Mincho;?? ??"/>
        </w:rPr>
        <w:t>Паразитическая теория</w:t>
        <w:tab/>
        <w:tab/>
        <w:tab/>
        <w:tab/>
        <w:tab/>
        <w:t xml:space="preserve"> 8</w:t>
      </w:r>
    </w:p>
    <w:p>
      <w:pPr>
        <w:pStyle w:val="Normal"/>
        <w:ind w:firstLine="284"/>
        <w:rPr/>
      </w:pPr>
      <w:r>
        <w:rPr>
          <w:rFonts w:eastAsia="MS Mincho;?? ??"/>
          <w:b/>
        </w:rPr>
        <w:t>ГЛАВА 2: БИОЛОГИЧЕСКИЙ ОБЗОР</w:t>
        <w:tab/>
        <w:tab/>
        <w:tab/>
        <w:t xml:space="preserve"> </w:t>
      </w:r>
      <w:r>
        <w:rPr>
          <w:rFonts w:eastAsia="MS Mincho;?? ??"/>
        </w:rPr>
        <w:t>9</w:t>
      </w:r>
    </w:p>
    <w:p>
      <w:pPr>
        <w:pStyle w:val="PlainText"/>
        <w:tabs>
          <w:tab w:val="clear" w:pos="708"/>
          <w:tab w:val="left" w:pos="4253" w:leader="none"/>
        </w:tabs>
        <w:ind w:firstLine="284"/>
        <w:jc w:val="both"/>
        <w:rPr>
          <w:rFonts w:ascii="Times New Roman" w:hAnsi="Times New Roman" w:eastAsia="MS Mincho;?? ??" w:cs="Times New Roman"/>
        </w:rPr>
      </w:pPr>
      <w:r>
        <w:rPr>
          <w:rFonts w:eastAsia="MS Mincho;?? ??" w:cs="Times New Roman" w:ascii="Times New Roman" w:hAnsi="Times New Roman"/>
        </w:rPr>
        <w:t>ФЕНОТИПЫ ОБОРОТНЕЙ</w:t>
        <w:tab/>
        <w:tab/>
        <w:tab/>
        <w:t xml:space="preserve"> 9</w:t>
      </w:r>
    </w:p>
    <w:p>
      <w:pPr>
        <w:pStyle w:val="PlainText"/>
        <w:tabs>
          <w:tab w:val="clear" w:pos="708"/>
          <w:tab w:val="left" w:pos="4253" w:leader="none"/>
        </w:tabs>
        <w:ind w:firstLine="284"/>
        <w:jc w:val="both"/>
        <w:rPr>
          <w:rFonts w:ascii="Times New Roman" w:hAnsi="Times New Roman" w:eastAsia="MS Mincho;?? ??" w:cs="Times New Roman"/>
          <w:lang w:val="en-US"/>
        </w:rPr>
      </w:pPr>
      <w:r>
        <w:rPr>
          <w:rFonts w:eastAsia="MS Mincho;?? ??" w:cs="Times New Roman" w:ascii="Times New Roman" w:hAnsi="Times New Roman"/>
        </w:rPr>
        <w:t>УЯЗВИМОСТИ</w:t>
        <w:tab/>
        <w:tab/>
        <w:tab/>
        <w:t xml:space="preserve"> 9</w:t>
      </w:r>
    </w:p>
    <w:p>
      <w:pPr>
        <w:pStyle w:val="Normal"/>
        <w:ind w:firstLine="284"/>
        <w:rPr>
          <w:rFonts w:eastAsia="MS Mincho;?? ??"/>
        </w:rPr>
      </w:pPr>
      <w:r>
        <w:rPr>
          <w:rFonts w:eastAsia="MS Mincho;?? ??"/>
        </w:rPr>
        <w:t>ПРЕВРАЩЕНИЕ</w:t>
        <w:tab/>
        <w:tab/>
        <w:tab/>
        <w:tab/>
        <w:tab/>
        <w:tab/>
        <w:t>11</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дежда и оружие</w:t>
        <w:tab/>
        <w:tab/>
        <w:tab/>
        <w:tab/>
        <w:tab/>
        <w:tab/>
        <w:t>11</w:t>
      </w:r>
    </w:p>
    <w:p>
      <w:pPr>
        <w:pStyle w:val="PlainText"/>
        <w:ind w:firstLine="284"/>
        <w:jc w:val="both"/>
        <w:rPr/>
      </w:pPr>
      <w:r>
        <w:rPr>
          <w:rFonts w:eastAsia="MS Mincho;?? ??" w:cs="Times New Roman" w:ascii="Times New Roman" w:hAnsi="Times New Roman"/>
        </w:rPr>
        <w:t>Урон и лечение</w:t>
      </w:r>
      <w:r>
        <w:rPr>
          <w:rFonts w:eastAsia="MS Mincho;?? ??" w:cs="Times New Roman" w:ascii="Times New Roman" w:hAnsi="Times New Roman"/>
          <w:lang w:val="en-US"/>
        </w:rPr>
        <w:tab/>
        <w:tab/>
        <w:tab/>
        <w:tab/>
        <w:tab/>
        <w:tab/>
        <w:t>12</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теря памяти и ее сохранение</w:t>
        <w:tab/>
        <w:tab/>
        <w:tab/>
        <w:tab/>
        <w:t>12</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оздействие на навыки</w:t>
        <w:tab/>
        <w:tab/>
        <w:tab/>
        <w:tab/>
        <w:tab/>
        <w:t>12</w:t>
      </w:r>
    </w:p>
    <w:p>
      <w:pPr>
        <w:pStyle w:val="Normal"/>
        <w:ind w:firstLine="284"/>
        <w:rPr>
          <w:rFonts w:eastAsia="MS Mincho;?? ??"/>
        </w:rPr>
      </w:pPr>
      <w:r>
        <w:rPr>
          <w:rFonts w:eastAsia="MS Mincho;?? ??"/>
        </w:rPr>
        <w:t>ДИЕТА</w:t>
        <w:tab/>
        <w:tab/>
        <w:tab/>
        <w:tab/>
        <w:tab/>
        <w:tab/>
        <w:tab/>
        <w:t>13</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ные оборотни</w:t>
        <w:tab/>
        <w:tab/>
        <w:tab/>
        <w:tab/>
        <w:tab/>
        <w:t>13</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инные оборотни</w:t>
        <w:tab/>
        <w:tab/>
        <w:tab/>
        <w:tab/>
        <w:tab/>
        <w:tab/>
        <w:t>13</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ЖИЗНЕННЫЙ ЦИКЛ И ПРОДОЛЖИТЕЛЬНОСТЬ ЖИЗНИ</w:t>
        <w:tab/>
        <w:t>14</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ные оборотни</w:t>
        <w:tab/>
        <w:tab/>
        <w:tab/>
        <w:tab/>
        <w:tab/>
        <w:t>14</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инные оборотни</w:t>
        <w:tab/>
        <w:tab/>
        <w:tab/>
        <w:tab/>
        <w:tab/>
        <w:tab/>
        <w:t>15</w:t>
      </w:r>
    </w:p>
    <w:p>
      <w:pPr>
        <w:pStyle w:val="Normal"/>
        <w:ind w:firstLine="284"/>
        <w:rPr>
          <w:rFonts w:eastAsia="MS Mincho;?? ??"/>
        </w:rPr>
      </w:pPr>
      <w:r>
        <w:rPr>
          <w:rFonts w:eastAsia="MS Mincho;?? ??"/>
        </w:rPr>
        <w:t>Старение и истинные оборотни</w:t>
        <w:tab/>
        <w:tab/>
        <w:tab/>
        <w:tab/>
        <w:t>15</w:t>
      </w:r>
    </w:p>
    <w:p>
      <w:pPr>
        <w:pStyle w:val="Normal"/>
        <w:ind w:firstLine="284"/>
        <w:rPr>
          <w:rFonts w:eastAsia="MS Mincho;?? ??"/>
          <w:lang w:val="en-US"/>
        </w:rPr>
      </w:pPr>
      <w:r>
        <w:rPr>
          <w:rFonts w:eastAsia="MS Mincho;?? ??"/>
        </w:rPr>
        <w:t>ВОСПРОИЗВЕДЕНИЕ</w:t>
        <w:tab/>
        <w:tab/>
        <w:tab/>
        <w:tab/>
        <w:tab/>
        <w:t>16</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ные оборотни</w:t>
        <w:tab/>
        <w:tab/>
        <w:tab/>
        <w:tab/>
        <w:tab/>
        <w:t>16</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инные оборотни</w:t>
        <w:tab/>
        <w:tab/>
        <w:tab/>
        <w:tab/>
        <w:tab/>
        <w:tab/>
        <w:t>16</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ЛОГОВА</w:t>
        <w:tab/>
        <w:tab/>
        <w:tab/>
        <w:tab/>
        <w:tab/>
        <w:tab/>
        <w:tab/>
        <w:t>18</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Городские логова</w:t>
        <w:tab/>
        <w:tab/>
        <w:tab/>
        <w:tab/>
        <w:tab/>
        <w:tab/>
        <w:t>18</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Логова в дикой местности</w:t>
        <w:tab/>
        <w:tab/>
        <w:tab/>
        <w:tab/>
        <w:tab/>
        <w:t>19</w:t>
      </w:r>
    </w:p>
    <w:p>
      <w:pPr>
        <w:pStyle w:val="PlainText"/>
        <w:ind w:firstLine="284"/>
        <w:rPr/>
      </w:pPr>
      <w:r>
        <w:rPr>
          <w:rFonts w:eastAsia="MS Mincho;?? ??" w:cs="Times New Roman" w:ascii="Times New Roman" w:hAnsi="Times New Roman"/>
          <w:b/>
        </w:rPr>
        <w:t>ГЛАВА 3: ПСИХОЛОГИЧЕСКИЙ ОБЗОР</w:t>
        <w:tab/>
        <w:tab/>
        <w:tab/>
      </w:r>
      <w:r>
        <w:rPr>
          <w:rFonts w:eastAsia="MS Mincho;?? ??" w:cs="Times New Roman" w:ascii="Times New Roman" w:hAnsi="Times New Roman"/>
        </w:rPr>
        <w:t>19</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ОРАЛЬНЫЕ И ЭТНИЧЕСКИЕ ПРИНЦИПЫ</w:t>
        <w:tab/>
        <w:tab/>
        <w:t>20</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ЦЕЛИ И ЖЕЛАНИЯ</w:t>
        <w:tab/>
        <w:tab/>
        <w:tab/>
        <w:tab/>
        <w:tab/>
        <w:tab/>
        <w:t>21</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ные оборотни</w:t>
        <w:tab/>
        <w:tab/>
        <w:tab/>
        <w:tab/>
        <w:tab/>
        <w:t>21</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стинные оборотни</w:t>
        <w:tab/>
        <w:tab/>
        <w:tab/>
        <w:tab/>
        <w:tab/>
        <w:tab/>
        <w:t>21</w:t>
      </w:r>
    </w:p>
    <w:p>
      <w:pPr>
        <w:pStyle w:val="Normal"/>
        <w:ind w:firstLine="284"/>
        <w:rPr/>
      </w:pPr>
      <w:r>
        <w:rPr>
          <w:rFonts w:eastAsia="MS Mincho;?? ??"/>
        </w:rPr>
        <w:t>КРОВАВОЕ БЕЗУМИЕ</w:t>
      </w:r>
      <w:r>
        <w:rPr>
          <w:rFonts w:eastAsia="MS Mincho;?? ??"/>
          <w:lang w:val="en-US"/>
        </w:rPr>
        <w:tab/>
        <w:tab/>
        <w:tab/>
        <w:tab/>
        <w:tab/>
        <w:t>22</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ЗАИМООТНОШЕНИЯ МЕЖДУ ОБОРОТНЯМИ</w:t>
        <w:tab/>
        <w:tab/>
        <w:t>23</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 пределах одного фенотипа</w:t>
        <w:tab/>
        <w:tab/>
        <w:tab/>
        <w:tab/>
        <w:tab/>
        <w:t>23</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ежду фенотипами</w:t>
        <w:tab/>
        <w:tab/>
        <w:tab/>
        <w:tab/>
        <w:tab/>
        <w:tab/>
        <w:t>23</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ТНОШЕНИЕ МЕЖДУ ОБОРОТНЯМИ И ЛЮДЬМИ</w:t>
        <w:tab/>
        <w:t>24</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ГРУППЫ, ВОЗГЛАВЛЯЕМЫЕ ОБОРОТНЯМИ</w:t>
        <w:tab/>
        <w:tab/>
        <w:t>24</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ОНИКНОВЕНИЕ В ОБЩЕСТВО</w:t>
        <w:tab/>
        <w:tab/>
        <w:tab/>
        <w:tab/>
        <w:t>25</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ИОБРЕТЕНИЕ НАВЫКОВ И СПОСОБНОСТЕЙ</w:t>
        <w:tab/>
        <w:tab/>
        <w:t>26</w:t>
      </w:r>
    </w:p>
    <w:p>
      <w:pPr>
        <w:pStyle w:val="PlainText"/>
        <w:ind w:firstLine="284"/>
        <w:rPr>
          <w:rFonts w:ascii="Times New Roman" w:hAnsi="Times New Roman" w:eastAsia="MS Mincho;?? ??" w:cs="Times New Roman"/>
          <w:b/>
          <w:b/>
        </w:rPr>
      </w:pPr>
      <w:r>
        <w:rPr>
          <w:rFonts w:eastAsia="MS Mincho;?? ??" w:cs="Times New Roman" w:ascii="Times New Roman" w:hAnsi="Times New Roman"/>
          <w:b/>
        </w:rPr>
        <w:t>ГЛАВА 4: ПАТАЛОГИЧЕСКАЯ БОЛЕЗНЬ</w:t>
        <w:tab/>
        <w:tab/>
      </w:r>
      <w:r>
        <w:rPr>
          <w:rFonts w:eastAsia="MS Mincho;?? ??" w:cs="Times New Roman" w:ascii="Times New Roman" w:hAnsi="Times New Roman"/>
        </w:rPr>
        <w:t>27</w:t>
      </w:r>
    </w:p>
    <w:p>
      <w:pPr>
        <w:pStyle w:val="PlainText"/>
        <w:ind w:firstLine="284"/>
        <w:rPr>
          <w:rFonts w:ascii="Times New Roman" w:hAnsi="Times New Roman" w:eastAsia="MS Mincho;?? ??" w:cs="Times New Roman"/>
        </w:rPr>
      </w:pPr>
      <w:r>
        <w:rPr>
          <w:rFonts w:eastAsia="MS Mincho;?? ??" w:cs="Times New Roman" w:ascii="Times New Roman" w:hAnsi="Times New Roman"/>
        </w:rPr>
        <w:t>ВОСПРИИМЧИВОСТЬ</w:t>
        <w:tab/>
        <w:tab/>
        <w:tab/>
        <w:tab/>
        <w:tab/>
        <w:t>27</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ЛИЯНИЕ РАСЫ</w:t>
        <w:tab/>
        <w:tab/>
        <w:tab/>
        <w:tab/>
        <w:tab/>
        <w:tab/>
        <w:t>28</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ЕРЕДАЧА ФЕНОТИПА</w:t>
        <w:tab/>
        <w:tab/>
        <w:tab/>
        <w:tab/>
        <w:tab/>
        <w:t>28</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ЕРЕДАЧА ТРИГГЕРОВ</w:t>
        <w:tab/>
        <w:tab/>
        <w:tab/>
        <w:tab/>
        <w:tab/>
        <w:t>28</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НОЖЕСТВЕННАЯ ИНФЕКЦИЯ</w:t>
        <w:tab/>
        <w:tab/>
        <w:tab/>
        <w:tab/>
        <w:t>28</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НФИЦИРОВАНИЕ ИСТИННОГО ОБОРОТНЯ</w:t>
        <w:tab/>
        <w:tab/>
        <w:t>29</w:t>
      </w:r>
    </w:p>
    <w:p>
      <w:pPr>
        <w:pStyle w:val="PlainText"/>
        <w:ind w:firstLine="284"/>
        <w:rPr>
          <w:rFonts w:ascii="Times New Roman" w:hAnsi="Times New Roman" w:eastAsia="MS Mincho;?? ??" w:cs="Times New Roman"/>
        </w:rPr>
      </w:pPr>
      <w:r>
        <w:rPr>
          <w:rFonts w:eastAsia="MS Mincho;?? ??" w:cs="Times New Roman" w:ascii="Times New Roman" w:hAnsi="Times New Roman"/>
        </w:rPr>
        <w:t>ТРИГГЕРЫ</w:t>
        <w:tab/>
        <w:tab/>
        <w:tab/>
        <w:tab/>
        <w:tab/>
        <w:tab/>
        <w:tab/>
        <w:t>29</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имволические триггеры</w:t>
        <w:tab/>
        <w:tab/>
        <w:tab/>
        <w:tab/>
        <w:tab/>
        <w:t>29</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Физиологические триггеры</w:t>
        <w:tab/>
        <w:tab/>
        <w:tab/>
        <w:tab/>
        <w:tab/>
        <w:t>30</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Другие триггеры</w:t>
        <w:tab/>
        <w:tab/>
        <w:tab/>
        <w:tab/>
        <w:tab/>
        <w:tab/>
        <w:t>30</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КОНТРОЛЬ НАЛ ОБОРОТНЯМИ</w:t>
        <w:tab/>
        <w:tab/>
        <w:tab/>
        <w:tab/>
        <w:t>30</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lang w:val="en-US"/>
        </w:rPr>
        <w:t>ОБНАРУЖЕНИЕ ИНФЕКЦИИ</w:t>
        <w:tab/>
        <w:tab/>
        <w:tab/>
        <w:tab/>
        <w:t>31</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lang w:val="en-US"/>
        </w:rPr>
        <w:t>ИЗЛЕЧЕНИЕ ПРОКЛЯТЬЯ</w:t>
        <w:tab/>
        <w:tab/>
        <w:tab/>
        <w:tab/>
        <w:tab/>
        <w:t>32</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Уничтожение первоисточника</w:t>
        <w:tab/>
        <w:tab/>
        <w:tab/>
        <w:tab/>
        <w:t>32</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чищение души</w:t>
        <w:tab/>
        <w:tab/>
        <w:tab/>
        <w:tab/>
        <w:tab/>
        <w:tab/>
        <w:t>33</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збавление от проклятья</w:t>
        <w:tab/>
        <w:tab/>
        <w:tab/>
        <w:tab/>
        <w:tab/>
        <w:t>33</w:t>
      </w:r>
    </w:p>
    <w:p>
      <w:pPr>
        <w:pStyle w:val="PlainText"/>
        <w:ind w:firstLine="284"/>
        <w:jc w:val="both"/>
        <w:rPr/>
      </w:pPr>
      <w:r>
        <w:rPr>
          <w:rFonts w:eastAsia="MS Mincho;?? ??" w:cs="Times New Roman" w:ascii="Times New Roman" w:hAnsi="Times New Roman"/>
          <w:b/>
        </w:rPr>
        <w:t>ГЛАВА 5: ОХОТА</w:t>
        <w:tab/>
        <w:tab/>
        <w:tab/>
        <w:tab/>
        <w:tab/>
        <w:tab/>
      </w:r>
      <w:r>
        <w:rPr>
          <w:rFonts w:eastAsia="MS Mincho;?? ??" w:cs="Times New Roman" w:ascii="Times New Roman" w:hAnsi="Times New Roman"/>
        </w:rPr>
        <w:t>34</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ИДЕНТИФИКАЦИЯ ЗВЕРЯ</w:t>
        <w:tab/>
        <w:tab/>
        <w:tab/>
        <w:tab/>
        <w:tab/>
        <w:t>34</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Гибридная форма</w:t>
        <w:tab/>
        <w:tab/>
        <w:tab/>
        <w:tab/>
        <w:tab/>
        <w:tab/>
        <w:t>35</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Звериная форма</w:t>
        <w:tab/>
        <w:tab/>
        <w:tab/>
        <w:tab/>
        <w:tab/>
        <w:tab/>
        <w:t>35</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Человеческая форма</w:t>
        <w:tab/>
        <w:tab/>
        <w:tab/>
        <w:tab/>
        <w:tab/>
        <w:tab/>
        <w:t>35</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Следы</w:t>
        <w:tab/>
        <w:tab/>
        <w:tab/>
        <w:tab/>
        <w:tab/>
        <w:tab/>
        <w:tab/>
        <w:t>36</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Окровавленные останки</w:t>
        <w:tab/>
        <w:tab/>
        <w:tab/>
        <w:tab/>
        <w:tab/>
        <w:t>36</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Логово</w:t>
        <w:tab/>
        <w:tab/>
        <w:tab/>
        <w:tab/>
        <w:tab/>
        <w:tab/>
        <w:tab/>
        <w:t>37</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есколько монстров</w:t>
        <w:tab/>
        <w:tab/>
        <w:tab/>
        <w:tab/>
        <w:tab/>
        <w:tab/>
        <w:t>38</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Наблюдение за превращением</w:t>
        <w:tab/>
        <w:tab/>
        <w:tab/>
        <w:tab/>
        <w:t>38</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РЕСЛЕДОВАНИЕ ОБОРОТНЯ</w:t>
        <w:tab/>
        <w:tab/>
        <w:tab/>
        <w:tab/>
        <w:t>38</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Поимка зверя</w:t>
        <w:tab/>
        <w:tab/>
        <w:tab/>
        <w:tab/>
        <w:tab/>
        <w:tab/>
        <w:t>38</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Убиение зверя</w:t>
        <w:tab/>
        <w:tab/>
        <w:tab/>
        <w:tab/>
        <w:tab/>
        <w:tab/>
        <w:t>39</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ШАРЛАТАНЫ</w:t>
        <w:tab/>
        <w:tab/>
        <w:tab/>
        <w:tab/>
        <w:tab/>
        <w:tab/>
        <w:t>39</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МЫСЛИ НАПОСЛЕДОК</w:t>
        <w:tab/>
        <w:tab/>
        <w:tab/>
        <w:tab/>
        <w:tab/>
        <w:t>40</w:t>
      </w:r>
    </w:p>
    <w:p>
      <w:pPr>
        <w:pStyle w:val="PlainText"/>
        <w:ind w:firstLine="284"/>
        <w:rPr/>
      </w:pPr>
      <w:r>
        <w:rPr>
          <w:rFonts w:eastAsia="MS Mincho;?? ??" w:cs="Times New Roman" w:ascii="Times New Roman" w:hAnsi="Times New Roman"/>
          <w:b/>
        </w:rPr>
        <w:t>ЗАКЛЮЧЕНИЕ</w:t>
        <w:tab/>
        <w:tab/>
        <w:tab/>
        <w:tab/>
        <w:tab/>
        <w:tab/>
      </w:r>
      <w:r>
        <w:rPr>
          <w:rFonts w:eastAsia="MS Mincho;?? ??" w:cs="Times New Roman" w:ascii="Times New Roman" w:hAnsi="Times New Roman"/>
        </w:rPr>
        <w:t>40</w:t>
      </w:r>
    </w:p>
    <w:p>
      <w:pPr>
        <w:pStyle w:val="PlainText"/>
        <w:ind w:firstLine="284"/>
        <w:rPr/>
      </w:pPr>
      <w:r>
        <w:rPr>
          <w:rFonts w:eastAsia="MS Mincho;?? ??" w:cs="Times New Roman" w:ascii="Times New Roman" w:hAnsi="Times New Roman"/>
          <w:b/>
        </w:rPr>
        <w:t>ПРИЛОЖЕНИЕ ДЛЯ ДМ</w:t>
        <w:tab/>
        <w:tab/>
        <w:tab/>
        <w:tab/>
        <w:tab/>
      </w:r>
      <w:r>
        <w:rPr>
          <w:rFonts w:eastAsia="MS Mincho;?? ??" w:cs="Times New Roman" w:ascii="Times New Roman" w:hAnsi="Times New Roman"/>
        </w:rPr>
        <w:t>40</w:t>
      </w:r>
    </w:p>
    <w:p>
      <w:pPr>
        <w:pStyle w:val="Heading3"/>
        <w:ind w:firstLine="284"/>
        <w:jc w:val="both"/>
        <w:rPr>
          <w:rFonts w:ascii="Times New Roman" w:hAnsi="Times New Roman" w:eastAsia="MS Mincho;?? ??" w:cs="Times New Roman"/>
          <w:b/>
          <w:b/>
          <w:sz w:val="20"/>
        </w:rPr>
      </w:pPr>
      <w:r>
        <w:rPr>
          <w:b/>
          <w:sz w:val="20"/>
        </w:rPr>
        <w:t>СУММАРНАЯ ТАБЛИЦА</w:t>
        <w:tab/>
        <w:tab/>
        <w:tab/>
        <w:tab/>
        <w:tab/>
        <w:t>42</w:t>
      </w:r>
    </w:p>
    <w:p>
      <w:pPr>
        <w:pStyle w:val="PlainText"/>
        <w:ind w:firstLine="284"/>
        <w:jc w:val="both"/>
        <w:rPr>
          <w:rFonts w:ascii="Times New Roman" w:hAnsi="Times New Roman" w:eastAsia="MS Mincho;?? ??" w:cs="Times New Roman"/>
          <w:lang w:val="en-US"/>
        </w:rPr>
      </w:pPr>
      <w:r>
        <w:rPr>
          <w:rFonts w:eastAsia="MS Mincho;?? ??" w:cs="Times New Roman" w:ascii="Times New Roman" w:hAnsi="Times New Roman"/>
          <w:lang w:val="en-US"/>
        </w:rPr>
        <w:t>ВЕРЕБАДЖЕР (WEREBADGER)</w:t>
        <w:tab/>
        <w:tab/>
        <w:tab/>
        <w:tab/>
        <w:t>43</w:t>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t>ВЕРГУАР (WEREJAGUAR)</w:t>
        <w:tab/>
        <w:tab/>
        <w:tab/>
        <w:tab/>
        <w:tab/>
        <w:t>44</w:t>
      </w:r>
    </w:p>
    <w:p>
      <w:pPr>
        <w:pStyle w:val="PlainText"/>
        <w:ind w:firstLine="284"/>
        <w:rPr>
          <w:rFonts w:ascii="Times New Roman" w:hAnsi="Times New Roman" w:eastAsia="MS Mincho;?? ??" w:cs="Times New Roman"/>
        </w:rPr>
      </w:pPr>
      <w:r>
        <w:rPr>
          <w:rFonts w:eastAsia="MS Mincho;?? ??" w:cs="Times New Roman" w:ascii="Times New Roman" w:hAnsi="Times New Roman"/>
        </w:rPr>
      </w:r>
    </w:p>
    <w:p>
      <w:pPr>
        <w:pStyle w:val="PlainText"/>
        <w:ind w:firstLine="284"/>
        <w:jc w:val="both"/>
        <w:rPr>
          <w:rFonts w:ascii="Times New Roman" w:hAnsi="Times New Roman" w:eastAsia="MS Mincho;?? ??" w:cs="Times New Roman"/>
        </w:rPr>
      </w:pPr>
      <w:r>
        <w:rPr>
          <w:rFonts w:eastAsia="MS Mincho;?? ??" w:cs="Times New Roman" w:ascii="Times New Roman" w:hAnsi="Times New Roman"/>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eastAsia="MS Mincho;?? ??"/>
      <w:b/>
      <w:sz w:val="24"/>
    </w:rPr>
  </w:style>
  <w:style w:type="paragraph" w:styleId="Heading2">
    <w:name w:val="Heading 2"/>
    <w:basedOn w:val="Normal"/>
    <w:next w:val="Normal"/>
    <w:qFormat/>
    <w:pPr>
      <w:keepNext w:val="true"/>
      <w:numPr>
        <w:ilvl w:val="1"/>
        <w:numId w:val="1"/>
      </w:numPr>
      <w:ind w:firstLine="284"/>
      <w:jc w:val="both"/>
      <w:outlineLvl w:val="1"/>
    </w:pPr>
    <w:rPr>
      <w:rFonts w:eastAsia="MS Mincho;?? ??"/>
      <w:b/>
    </w:rPr>
  </w:style>
  <w:style w:type="paragraph" w:styleId="Heading3">
    <w:name w:val="Heading 3"/>
    <w:basedOn w:val="Normal"/>
    <w:next w:val="Normal"/>
    <w:qFormat/>
    <w:pPr>
      <w:keepNext w:val="true"/>
      <w:numPr>
        <w:ilvl w:val="2"/>
        <w:numId w:val="1"/>
      </w:numPr>
      <w:ind w:firstLine="284"/>
      <w:jc w:val="both"/>
      <w:outlineLvl w:val="2"/>
    </w:pPr>
    <w:rPr>
      <w:rFonts w:eastAsia="MS Mincho;?? ??"/>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PlainText">
    <w:name w:val="Plain Text"/>
    <w:basedOn w:val="Normal1"/>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284"/>
      <w:jc w:val="both"/>
    </w:pPr>
    <w:rPr>
      <w:rFonts w:eastAsia="MS Mincho;?? ??"/>
      <w:b/>
    </w:rPr>
  </w:style>
  <w:style w:type="paragraph" w:styleId="2">
    <w:name w:val="Основной текст с отступом 2"/>
    <w:basedOn w:val="Normal"/>
    <w:qFormat/>
    <w:pPr>
      <w:ind w:firstLine="284"/>
      <w:jc w:val="both"/>
    </w:pPr>
    <w:rPr>
      <w:rFonts w:eastAsia="MS Mincho;?? ??"/>
    </w:rPr>
  </w:style>
  <w:style w:type="paragraph" w:styleId="3">
    <w:name w:val="Основной текст с отступом 3"/>
    <w:basedOn w:val="Normal"/>
    <w:qFormat/>
    <w:pPr>
      <w:ind w:firstLine="284"/>
    </w:pPr>
    <w:rPr>
      <w:rFonts w:eastAsia="MS Mincho;?? ??"/>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02:00Z</dcterms:created>
  <dc:creator>делл</dc:creator>
  <dc:description/>
  <dc:language>en-US</dc:language>
  <cp:lastModifiedBy>NNN</cp:lastModifiedBy>
  <dcterms:modified xsi:type="dcterms:W3CDTF">2002-08-11T18:07:00Z</dcterms:modified>
  <cp:revision>177</cp:revision>
  <dc:subject/>
  <dc:title>В сердце каждого человека спрятана душа зверя</dc:title>
</cp:coreProperties>
</file>