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играат (Zygraat)</w:t>
      </w:r>
    </w:p>
    <w:tbl>
      <w:tblPr>
        <w:tblW w:w="5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853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ыч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к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ик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- (4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 CLASS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VEMENT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l 24 (C), Wb 12 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IT DICE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CO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ATTACKS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AGE/ATTACKS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d4+</w:t>
            </w:r>
            <w:r>
              <w:rPr/>
              <w:t>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ATTACKS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 или выстрел паутин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 (</w:t>
            </w:r>
            <w:r>
              <w:rPr/>
              <w:t>рост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'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  <w:r>
              <w:rPr>
                <w:lang w:val="en-US"/>
              </w:rPr>
              <w:t xml:space="preserve"> (</w:t>
            </w:r>
            <w:r>
              <w:rPr/>
              <w:t>1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</w:tbl>
    <w:p>
      <w:pPr>
        <w:pStyle w:val="Normal"/>
        <w:jc w:val="both"/>
        <w:rPr/>
      </w:pPr>
      <w:r>
        <w:rPr/>
        <w:tab/>
        <w:t>Более известные как ястребы-пауки, зиграаты – это необычная помесь птицы и паука. В отличие от настоящих птиц, эти создания способны охотиться при помощи паутины и ядовитого укуса.</w:t>
      </w:r>
    </w:p>
    <w:p>
      <w:pPr>
        <w:pStyle w:val="Normal"/>
        <w:jc w:val="both"/>
        <w:rPr/>
      </w:pPr>
      <w:r>
        <w:rPr/>
        <w:tab/>
        <w:t xml:space="preserve">Зиграатов сразу же узнает любой, кто хоть раз о них слышал, потому что они напоминают шестиногих охотничьих птиц с паучьим брюшком. Если близко осмотреть пасть этого существа, то можно увидеть ряды крохотных полых клыков, идущих вдоль обоих краев челюстей. Брюшко монстра серого цвета и если его разрезать, внутри обнаружится молочная жидкость, которая, попав на воздух, затвердевает в массу шелковистых нитей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Более пассивная форма атаки зиграата – сплести большую паутину, примерно в десять квадратных футов, на дереве или между двумя вертикальными поверхностями, расположенными напротив друг друга. Затем он отлетает на место с хорошим обзором и выжидает. Хотя паутина не липкая, но она состоит из нескольких различных слоев тонкого шелка, расположенных перпендикулярно друг к другу, образуя похожее на сеть препятствие. Паутина невероятно прочная, но слабо закреплена. Добыча, угодившая в паутину, легко срывает ее с креплений и запутывается в этом же раунде. Немедля с высоты пикирует зиграат и атакует укусом, наносящим 1d4 повреждений, вынуждающим его жертву сделать спас-бросок от яда или получить еще 3d6 дополнительных повреждений. Затем запутанная жертва может каждый раунд делать спас-бросок от паралича, чтобы высвободиться из сети.</w:t>
      </w:r>
    </w:p>
    <w:p>
      <w:pPr>
        <w:pStyle w:val="Normal"/>
        <w:jc w:val="both"/>
        <w:rPr/>
      </w:pPr>
      <w:r>
        <w:rPr/>
        <w:tab/>
        <w:t>Еще один способ атаковать у зиграата – выпустить струю нитей из брюшка на цель размером с человека или меньше в пределах 50 футов. Монстр часто прибегает к этой атаке, когда охотится вдали от логова. Эта атака применима три раза в любой 24-часовой период, и жертве позволен спас-бросок от палочек, чтобы отпрыгнуть в сторону, только если она не застигнута врасплох. Провал спас-броска, или если жертва застигнута врасплох, означает, что она поймана как и в случае выше. Именно эта атака возможна, только если зиграат сидит на ветке дерева или ином насесте, и не может применяться в полет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Взрослые самцы этого вида встречаются редковато, поскольку в процессе спаривания их убивают и пожирают самки, которые вскоре после этого откладывают 6d6 яичных мешочков в паутинообразное гнездо, сплетенное на вершинах высоких деревьев или в скалистых утесах. Детеныши зиграатов лишены способности летать или создавать паутину, но могут бегать на ножках, с легкостью карабкаясь вверх и вниз по деревьям, скалам или паутине. Их укус наносит 1 повреждение плюс дополнительные 1d4 повреждения ядом при провале спас-броска.</w:t>
      </w:r>
    </w:p>
    <w:p>
      <w:pPr>
        <w:pStyle w:val="Normal"/>
        <w:jc w:val="both"/>
        <w:rPr/>
      </w:pPr>
      <w:r>
        <w:rPr/>
        <w:tab/>
        <w:t>Зиграаты не интересуются сокровищами или самоцветами. Они проигнорируют блестящий предмет, но подберут обрывки ткани или иного материала для своего гнезда. При случае они прикрепляют к деревьям или скалам возле своих гнезд цветастые клочки ткани, чтобы завлечь любопытных существ навстречу неизбежности.</w:t>
      </w:r>
    </w:p>
    <w:p>
      <w:pPr>
        <w:pStyle w:val="Normal"/>
        <w:jc w:val="both"/>
        <w:rPr/>
      </w:pPr>
      <w:r>
        <w:rPr/>
        <w:tab/>
        <w:t>Гнездующиеся зиграаты с детенышами часто имеют поблизости припасенное свежее мясо для прокорма прожорливых птенц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По большей части зиграаты не представляют большой угрозы, поскольку встречаются только в изолированной лесной местности. Также монстры предпочитают сравнительно небольшую добычу и потому они склонны избегать большинства искателей приключений, если те не угрожают их гнездам.</w:t>
      </w:r>
    </w:p>
    <w:p>
      <w:pPr>
        <w:pStyle w:val="Normal"/>
        <w:jc w:val="both"/>
        <w:rPr/>
      </w:pPr>
      <w:r>
        <w:rPr/>
        <w:tab/>
        <w:t>Жидкость из брюшка животного весьма ценится, потому что используется при наложении заклинания «паутина», и все, кто пойман в эту паутину, должны делать спас-бросок при -3, когда пытаются спастись. Одно полное брюшко обеспечивает волшебника материалом на три таких заклинания.</w:t>
      </w:r>
    </w:p>
    <w:p>
      <w:pPr>
        <w:pStyle w:val="Normal"/>
        <w:jc w:val="both"/>
        <w:rPr/>
      </w:pPr>
      <w:r>
        <w:rPr/>
        <w:tab/>
        <w:t>Также из паутины зиграата можно сделать мантию, служащую великолепной защитой при атаке, дающую премию AC в три очка. Из одной полной паутины можно пошить одно одеяние человеческих размеро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9:11:00Z</dcterms:created>
  <dc:creator>User</dc:creator>
  <dc:description/>
  <cp:keywords/>
  <dc:language>en-US</dc:language>
  <cp:lastModifiedBy>User</cp:lastModifiedBy>
  <dcterms:modified xsi:type="dcterms:W3CDTF">2012-04-12T20:08:00Z</dcterms:modified>
  <cp:revision>4</cp:revision>
  <dc:subject/>
  <dc:title/>
</cp:coreProperties>
</file>