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48"/>
          <w:szCs w:val="48"/>
          <w:u w:val="single"/>
        </w:rPr>
      </w:pPr>
      <w:r>
        <w:rPr>
          <w:b/>
          <w:sz w:val="48"/>
          <w:szCs w:val="48"/>
          <w:u w:val="single"/>
        </w:rPr>
        <w:t>Второй отчет: Хазлан</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Что я сделала, что ты меня так презираешь?</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Что я сказала, что ты меня отвергаешь?</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Разве я не подчинилась твоим словам?</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Разве я предала тайны Магии?</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Разве я обесчестила супружеское ложе?</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b/>
          <w:i/>
        </w:rPr>
        <w:t>Преступлением или изменой?</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t>- Вильям Шекспир,</w:t>
      </w:r>
    </w:p>
    <w:p>
      <w:pPr>
        <w:pStyle w:val="Normal"/>
        <w:pBdr>
          <w:top w:val="single" w:sz="4" w:space="1" w:color="000000"/>
          <w:left w:val="single" w:sz="4" w:space="4" w:color="000000"/>
          <w:bottom w:val="single" w:sz="4" w:space="2" w:color="000000"/>
          <w:right w:val="single" w:sz="4" w:space="9" w:color="000000"/>
        </w:pBdr>
        <w:ind w:left="1416" w:right="1435" w:firstLine="708"/>
        <w:rPr>
          <w:b/>
          <w:b/>
          <w:i/>
          <w:i/>
        </w:rPr>
      </w:pPr>
      <w:r>
        <w:rPr>
          <w:i/>
        </w:rPr>
        <w:t>Печальная Трагедия Локрина и Муцедорос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1416" w:hanging="0"/>
        <w:rPr>
          <w:b/>
          <w:b/>
          <w:i/>
          <w:i/>
        </w:rPr>
      </w:pPr>
      <w:r>
        <w:rPr>
          <w:b/>
          <w:i/>
        </w:rPr>
      </w:r>
    </w:p>
    <w:p>
      <w:pPr>
        <w:pStyle w:val="Normal"/>
        <w:rPr/>
      </w:pPr>
      <w:r>
        <w:rPr/>
        <w:t xml:space="preserve">   </w:t>
      </w:r>
      <w:r>
        <w:rPr>
          <w:b/>
        </w:rPr>
        <w:t>П</w:t>
      </w:r>
      <w:r>
        <w:rPr/>
        <w:t xml:space="preserve">ересекая границу Баровии и Хазлана, я почувствовала, как что-то изменилось. Это было слабое едва уловимое изменение в самом воздухе – запах отдаленно напоминающий  пряности вперемешку с ладаном (хотя известно, что в Хазлане нет ни того, ни другого), запах пыльных пергаментов и тлеющих листьев… и в одно мгновение все это улетучилось. Хотя Хазлан одна из самых молодых земель, которые появились в Туманах, она насквозь пропитана древностью. Хазлан разделяет многие обычаи и язык с соседними государствами, но, тем не менее, он без сомнения полон экзотики. </w:t>
      </w:r>
    </w:p>
    <w:p>
      <w:pPr>
        <w:pStyle w:val="Normal"/>
        <w:rPr/>
      </w:pPr>
      <w:r>
        <w:rPr/>
        <w:t xml:space="preserve">  </w:t>
      </w:r>
      <w:r>
        <w:rPr/>
        <w:t>Печально, но чувство что в этой стране есть что-то новое, быстро улетучилось. Во время путешествия по Дороге Чернокнижника в город Тоялис, стало очевидно, что угнетение и мрак также сильны здесь, как и в Барови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Хазлан</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Средневековье (7).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Холмы, Горы и Пол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714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261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92%, Полурослики 4%, Гномы 3%,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Этнические группы людей: </w:t>
      </w:r>
      <w:r>
        <w:rPr/>
        <w:t>Мулане 10%, Рашемани 9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Вааси*, язык полуросликов, гномов, Балок.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Законник*, Хал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Феодальный этнический деспотизм</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Правитель: </w:t>
      </w:r>
      <w:r>
        <w:rPr/>
        <w:t>Хазлик</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Хазлик</w:t>
      </w:r>
    </w:p>
    <w:p>
      <w:pPr>
        <w:pStyle w:val="Normal"/>
        <w:rPr/>
      </w:pPr>
      <w:r>
        <w:rPr/>
      </w:r>
    </w:p>
    <w:p>
      <w:pPr>
        <w:pStyle w:val="Normal"/>
        <w:rPr>
          <w:b/>
          <w:b/>
          <w:sz w:val="36"/>
          <w:szCs w:val="36"/>
        </w:rPr>
      </w:pPr>
      <w:r>
        <w:rPr>
          <w:b/>
          <w:sz w:val="36"/>
          <w:szCs w:val="36"/>
        </w:rPr>
        <w:t>Ландшафт</w:t>
      </w:r>
    </w:p>
    <w:p>
      <w:pPr>
        <w:pStyle w:val="Normal"/>
        <w:rPr/>
      </w:pPr>
      <w:r>
        <w:rPr/>
        <w:t xml:space="preserve">  </w:t>
      </w:r>
      <w:r>
        <w:rPr/>
        <w:t xml:space="preserve">Хазлан расположен на  юго-востоке Ядра, простираясь на запад к Балинокским Горам, и плавно переходит в Плато Вааси на востоке. Климат тут намного более сухой, чем  в большинстве стран Ядра. Ветер, который мог бы принести осадки, обычно дует с северо-запада, и они выпадают в мокром Форлорне или в виде снега или дождя в горах Баровии, а Хазлану достается только пыльная засуха, особенно в долгие летние месяцы. Только во время коротких зим сюда приходит долгожданная прохлада. В течение всего остального года засуха и сильные пожары свирепствуют на этой земле, и один раз в несколько лет, торнадо проносится через долины, разрушая на своем пути несколько деревень. </w:t>
      </w:r>
    </w:p>
    <w:p>
      <w:pPr>
        <w:pStyle w:val="Normal"/>
        <w:rPr/>
      </w:pPr>
      <w:r>
        <w:rPr/>
        <w:t xml:space="preserve">  </w:t>
      </w:r>
      <w:r>
        <w:rPr/>
        <w:t xml:space="preserve">Там где Балинокские Горы приближаются к Хазлану, они становятся более проходимыми, но все такими же суровыми. Тут не так холодно на возвышенностях, как в Баровии, и бугристые Балинокские Горы, известные своими камнепадами и отвесными склонами плавно уменьшаются  к югу. Основные вершины в этих местах это Гора Сорен (5230), Гора Ведурадет (6800) и Гора Уркот Сор (6310). Горы испещрены лабиринтами  пыльных каньонов и сухих пещер, изрезанных ветром, водой и временем. Захватывающие дух горные образования, такие как острые как иглы пики, естественно образовавшиеся арки и башни причудливых форм, простираются на восток и запад от Балинокских Гор. Минеральные ручьи  - обычное явление в горах и у их подножий. Эти теплые водоемы с бирюзовой водой покрыты коркой щелочных солей, и Хазлане  говорят, что эти источники являются домом для ужасной, но мудрой феи, которую они называют </w:t>
      </w:r>
      <w:r>
        <w:rPr>
          <w:i/>
        </w:rPr>
        <w:t>гронсамкоре вулк</w:t>
      </w:r>
      <w:r>
        <w:rPr/>
        <w:t>.</w:t>
      </w:r>
    </w:p>
    <w:p>
      <w:pPr>
        <w:pStyle w:val="Normal"/>
        <w:rPr/>
      </w:pPr>
      <w:r>
        <w:rPr/>
        <w:t xml:space="preserve">  </w:t>
      </w:r>
      <w:r>
        <w:rPr/>
        <w:t xml:space="preserve">В горах находятся немного поселений, о которых стоит упомянуть. Единственное место, в котором уставший путник может отдохнуть - это укрепленный лагерь местных боевиков губернатора, расположенный в нескольких милях от юго-западной части Рамулай и служащий охраной от разбойников. Железная Святыня, пристанище монахов, стоит высоко в горах, над Дорогой Чернокнижника. Она является домом для Ордена Хранителей, замкнутого общества, которое собирает злые артефакты и магические предметы, чтобы никто не причинил с их помощью вреда. Считается, что, Хазлику известно об их существовании, но он приказал своим губернаторам не трогать их до тех пор, пока они ему не мешают. Мне лично не удалось найти Железную Святыню (подозреваю, что магия защищала высоты от моего магического наблюдения), но местные легенды гласят, что они охраняют ужасную железную флягу, в которой содержится дух невероятно злого существа. </w:t>
      </w:r>
    </w:p>
    <w:p>
      <w:pPr>
        <w:pStyle w:val="Normal"/>
        <w:rPr/>
      </w:pPr>
      <w:r>
        <w:rPr/>
        <w:t xml:space="preserve">  </w:t>
      </w:r>
      <w:r>
        <w:rPr/>
        <w:t xml:space="preserve">К западу от Балинокских Гор, нагорья </w:t>
      </w:r>
      <w:r>
        <w:rPr>
          <w:i/>
        </w:rPr>
        <w:t>Скрапланс</w:t>
      </w:r>
      <w:r>
        <w:rPr/>
        <w:t xml:space="preserve"> медленно переходят в холмистые низины. Эти каменистые пустоши известны как </w:t>
      </w:r>
      <w:r>
        <w:rPr>
          <w:i/>
        </w:rPr>
        <w:t>Бен и Гагантсмарк</w:t>
      </w:r>
      <w:r>
        <w:rPr/>
        <w:t xml:space="preserve">, названные так из-за того, что тут порой находят гигантские кости, либо разбросанными по земле, либо отпечатавшиеся в камне. Вдоль южной границы </w:t>
      </w:r>
      <w:r>
        <w:rPr>
          <w:i/>
        </w:rPr>
        <w:t>Гагантсмарка</w:t>
      </w:r>
      <w:r>
        <w:rPr/>
        <w:t xml:space="preserve"> находится регион где почва уже давно исчезла. Открывшиеся черные породы известны как Черный Железный Щит (</w:t>
      </w:r>
      <w:r>
        <w:rPr>
          <w:i/>
        </w:rPr>
        <w:t>Негерджерн Афскаэрмэ</w:t>
      </w:r>
      <w:r>
        <w:rPr/>
        <w:t xml:space="preserve">), названые так из-за залежей железной руды и из-за суровости природы. К западу от </w:t>
      </w:r>
      <w:r>
        <w:rPr>
          <w:i/>
        </w:rPr>
        <w:t>Гагантсмарка</w:t>
      </w:r>
      <w:r>
        <w:rPr/>
        <w:t xml:space="preserve"> земля начинает плавно преходить в леса Картакасса, на севере находится </w:t>
      </w:r>
      <w:r>
        <w:rPr>
          <w:i/>
        </w:rPr>
        <w:t xml:space="preserve">Иту Сковен </w:t>
      </w:r>
      <w:r>
        <w:rPr/>
        <w:t xml:space="preserve">(Оскверненный лес), в котором низины Хазлана переходят в горы Форлорна. Кроме одинокого поселения Форфармакс, в этом районе живет множество для необычных существ,  изгнанников и находятся убежища жестоких бандитов. Студенты из Красной Академии, время от времени посылают в эту заброшенную землю экспедиции для поисков древних, до человеческих культур. </w:t>
      </w:r>
    </w:p>
    <w:p>
      <w:pPr>
        <w:pStyle w:val="Normal"/>
        <w:rPr/>
      </w:pPr>
      <w:r>
        <w:rPr/>
        <w:t xml:space="preserve">  </w:t>
      </w:r>
      <w:r>
        <w:rPr/>
        <w:t>Черный Шпиль, странное природное образование, возвышающееся в южной части Черного Железного Щита. Говорят, что этот багряно-черный шпиль из стекловидного камня остался с тех времен, когда кошмарные пустоши Блютшпура простирались к югу от Хазлана. Туманная граница Хазлана часто называется  Дорогой Тысячи Секретов и обычно по ней проходят в отдаленные пески Фаразии. Но путешественники, которые заходят в Туманы возле Черного Шпиля могут попасть совсем в иное место. Знания, накопленные людьми Хазлана, говорят, что Черный Шпиль после удара молнии издает неестественный, вибрирующий звук. Согласно некоторым источникам, все те, кто слышит эти звуки, сходят с ума, а  по другой версии несчастные жертвы переносятся в далекое королевство Блютшпур, в лапы к его чуждым и отвратительным человеку обитателя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Страшная Возможность</w:t>
      </w:r>
      <w:r>
        <w:rPr>
          <w:b/>
          <w:sz w:val="28"/>
          <w:szCs w:val="28"/>
          <w:lang w:val="en-US"/>
        </w:rPr>
        <w:t>:</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Черный Шпиль</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Черный Шпиль поглощает электрические повреждения. Если в него попадет молния или будет произведена электрическая атака, Шпиль издаст  жуткий звук на количество раундов, равное уровню атакующего заклинания (попадание молнии считается как атака 10 уровня). Во время, когда звучат эти звуки, любое существо, которое находится в диаметре 100 футов от Шпиля, должно сделать успешный спас бросок на Волю. При завале оно теряет сознание и когда приходит в себя, оно оказывается в домене Блютшпур.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Этот туманный путь называется Песня Гадкого Голода. Он является односторонним и имеет отличную надежность. </w:t>
      </w:r>
    </w:p>
    <w:p>
      <w:pPr>
        <w:pStyle w:val="Normal"/>
        <w:rPr/>
      </w:pPr>
      <w:r>
        <w:rPr/>
      </w:r>
    </w:p>
    <w:p>
      <w:pPr>
        <w:pStyle w:val="Normal"/>
        <w:rPr/>
      </w:pPr>
      <w:r>
        <w:rPr/>
        <w:t xml:space="preserve">  </w:t>
      </w:r>
      <w:r>
        <w:rPr/>
        <w:t xml:space="preserve">К востоку от Балинокских Гор,  простирается предгорье названное </w:t>
      </w:r>
      <w:r>
        <w:rPr>
          <w:i/>
        </w:rPr>
        <w:t>ден Файрхенварендман</w:t>
      </w:r>
      <w:r>
        <w:rPr/>
        <w:t xml:space="preserve"> (Древнее). Оно уходит от гор намного дальше, чем западное предгорье. За этими холмами, Хазлан переходит в </w:t>
      </w:r>
      <w:r>
        <w:rPr>
          <w:i/>
        </w:rPr>
        <w:t>Енсоммарк</w:t>
      </w:r>
      <w:r>
        <w:rPr/>
        <w:t xml:space="preserve"> (Одинокую Равнину). Текущая на восток Река Санисет разделяет эту равнину на две части. Северная часть Енсоммарка называется </w:t>
      </w:r>
      <w:r>
        <w:rPr>
          <w:i/>
        </w:rPr>
        <w:t>Уфругтбарлан</w:t>
      </w:r>
      <w:r>
        <w:rPr/>
        <w:t xml:space="preserve"> (Бесплодная Земля).</w:t>
      </w:r>
    </w:p>
    <w:p>
      <w:pPr>
        <w:pStyle w:val="Normal"/>
        <w:rPr/>
      </w:pPr>
      <w:r>
        <w:rPr/>
        <w:t xml:space="preserve">  </w:t>
      </w:r>
      <w:r>
        <w:rPr/>
        <w:t xml:space="preserve">Неподалеку от Бесплодной земли возле границы с Нова Ваасой, расположено место, которого очень боятся - </w:t>
      </w:r>
      <w:r>
        <w:rPr>
          <w:i/>
        </w:rPr>
        <w:t>Ходж и ден Сафдредэ Сти-Наавнэ</w:t>
      </w:r>
      <w:r>
        <w:rPr/>
        <w:t xml:space="preserve"> (Холм Тысячи Троп). Холм покрыт дюжиной извилистых, покрытых плитами троп, которые ведут на его вершину, покрытую по кругу плитам. Рашемани верят, что этот холм является прибежищем для мстительных призраков, которые сразу же убьют всякого, кто, не зная потаенных троп мертвых, ступит на эту землю. Удивительно, но суеверия крестьян в этом случае не безосновательны. После осмотра этого места, я заметила множество костей разбросанных по кургану, и почувствовала в воздухе неприятный едва различимый запах магической энергии. Не желая завершить тут свою карьеру, я не стала входить в круг камней. Рискну предположить, что аура, которую я заметила, свидетельствует не о неупокоеной нежити, а о странных существах, которые оказались в ловушке между реальностями. Если бы я была лучше экипирована, я бы провела более подробное исследование. </w:t>
      </w:r>
    </w:p>
    <w:p>
      <w:pPr>
        <w:pStyle w:val="Normal"/>
        <w:rPr/>
      </w:pPr>
      <w:r>
        <w:rPr/>
        <w:t xml:space="preserve">  </w:t>
      </w:r>
      <w:r>
        <w:rPr/>
        <w:t xml:space="preserve">К югу от Реки Санисет, Енсоммарк называется Серые Земли (или </w:t>
      </w:r>
      <w:r>
        <w:rPr>
          <w:i/>
        </w:rPr>
        <w:t>Дунлан</w:t>
      </w:r>
      <w:r>
        <w:rPr/>
        <w:t xml:space="preserve"> на Вааси). Через Енсоммарк, Дорога Чернокнижника соединяет Иммол, что на востоке в Баровии и большой кратер, в котором расположился город Тоялис. В Тоялисе начинается Красный Тракт и ведет к Древнему предгорью, заканчиваясь в Долине Красного Мага у подножия Горы Сорен, где находится деревня Рамулай и школа магов Хазлика.  Третий путь, Железная Дорога, пересекает Енсоммарк, соединяя Тоялис и Слу-Вар. После этого поселения, Железная  Дорога становится все меньше и тянется вдоль Реки Санисет пока не заканчивается на территории Нова Вааси в Арборе.</w:t>
      </w:r>
    </w:p>
    <w:p>
      <w:pPr>
        <w:pStyle w:val="Normal"/>
        <w:rPr/>
      </w:pPr>
      <w:r>
        <w:rPr/>
        <w:t xml:space="preserve">  </w:t>
      </w:r>
      <w:r>
        <w:rPr/>
        <w:t xml:space="preserve">Река Мусард берет свое начало в горах Хазлан, она рассекает пустынный каньон вдоль Черного Железного Щита и спускается в Катракасс. Также в западной части  находится река Килован – приток реки Мусард, которая берет свое начало в самом центре Хазланских Балинокских Гор и течет на север в Форлорн. На востоке Хазлана, река Санисет течет с горных вершин Баровиии и впадает в Ночное Море. Несколько притоков присоединяются к этой спокойной реке, на протящении ее пути через Хазлан – Река Фелгосж («Туманные Мхи») и Река Женспеджде («Зеркало»). Река Женспеджде - незначительный приток, но она известна своей чистой сребристой водой и тем, что на закате ее воды отражают как зеркало. Она берет свое начало на севере в Нова Вааси. Река Туманных Мхов начинается в южных Туманах, и течет всего лишь несколько миль через Хазлан, прежде чем впадает в Санисет. Эта река состоит из белой воды, и течет, минуя зазубренные камни и вязкие, илистые водоросли. Берега реки имеют множество мелких каменных заливов, в которых обитают опасные ракообразные. Возле Туманной Границы, Река Туманных Мхов расширяется и огромные валуны, покрытые светящейся мошкарой вздымаются над ее поверхностью, мерцая в Туманах, словно странные огни далекого города, из другого мира. </w:t>
      </w:r>
    </w:p>
    <w:p>
      <w:pPr>
        <w:pStyle w:val="Normal"/>
        <w:rPr/>
      </w:pPr>
      <w:r>
        <w:rPr/>
        <w:t xml:space="preserve">  </w:t>
      </w:r>
      <w:r>
        <w:rPr/>
        <w:t xml:space="preserve">Архитектура Хазлана различается в зависимости от этнической группы. Строения Рашемани обычно простые, и имеют квадратную форму. Они строятся из белого кирпича, у них плоская крыша и простые фасады. Рашемани часто высаживают небольшие огороды вокруг своих домов. Архитектура Мулан более утонченная, даже можно сказать роскошная. Их дома окружены каменными или коваными оградами, и построены из полированного камня серого, розового или красновато-коричневого оттенков. Поместья окружены садами маков, лилий и красивых роз, где можно услышать журчание фонтанов и соловьиное пение. И маленькие и большие окна покрыты  решетками тонкой работы. К небу вздымаются минареты, их своды украшены мозаичными арками. У многих больших и богатых домов есть купола, что является отличительной чертой Хазланской архитектуры. </w:t>
      </w:r>
    </w:p>
    <w:p>
      <w:pPr>
        <w:pStyle w:val="Normal"/>
        <w:rPr/>
      </w:pPr>
      <w:r>
        <w:rPr/>
        <w:t xml:space="preserve">  </w:t>
      </w:r>
      <w:r>
        <w:rPr/>
        <w:t xml:space="preserve">Храмы Законника, которые называют тут </w:t>
      </w:r>
      <w:r>
        <w:rPr>
          <w:i/>
        </w:rPr>
        <w:t>фаны</w:t>
      </w:r>
      <w:r>
        <w:rPr/>
        <w:t xml:space="preserve"> составляют третий тип архитектуры Хазлана. Храмы являются образцами строгости и величия. Большинство этих построек высокие, и сделаны из темно-серого камня, с фасадами выложенные плитами. Украшаются храмы строгими, даже угрожающими статуями, изображающими Железного Тирана. Крыша фана, кажется, состоит из острых шпилей и широких куполов. Свод поддерживается большими колоннами в зале для поклонения. В передней части зала находится  возвышение для проповедника и алтарь. </w:t>
      </w:r>
    </w:p>
    <w:p>
      <w:pPr>
        <w:pStyle w:val="Normal"/>
        <w:rPr/>
      </w:pPr>
      <w:r>
        <w:rPr/>
        <w:t xml:space="preserve">  </w:t>
      </w:r>
      <w:r>
        <w:rPr/>
        <w:t xml:space="preserve">В дополнение к этим архитектурным стилям, Хазлан усеян давно заброшенными ветряными мельницами. Никто не может сказать, кто их построил. Ни Рашемани, ни Мулане не признали в них своих построек, и они не похожи на строения оставленные Воссат Нор. Эти четырехэтажные постройки по своей форме напоминают улей, покрашены в грязно-красный цвет и к ним прикреплены крылья серого цвета.  Внутри мельниц полная разруха, и Хазлане не делают никаких попыток отремонтировать их. Рашемани, проявляют свой талант художников на этих мельницах. Они разрисовывают их стены живописью, которая повествует о радостях и печалях их общества. </w:t>
      </w:r>
    </w:p>
    <w:p>
      <w:pPr>
        <w:pStyle w:val="Normal"/>
        <w:rPr/>
      </w:pPr>
      <w:r>
        <w:rPr/>
        <w:t xml:space="preserve">  </w:t>
      </w:r>
      <w:r>
        <w:rPr/>
        <w:t xml:space="preserve">Путешествуя по горам, холмам и долинам можно повстречать и другие руины. Можно увидеть наполовину погруженные в землю статуи, массивные позолоченные блоки или потрескавшийся вход в какой-нибудь подземный комплекс. Эти руины являются остатками цивилизации Воссат Нор, древнего народа, который был уничтожен много лет тому назад. В своей книге </w:t>
      </w:r>
      <w:r>
        <w:rPr>
          <w:i/>
        </w:rPr>
        <w:t>Пыль Империй</w:t>
      </w:r>
      <w:r>
        <w:rPr/>
        <w:t xml:space="preserve"> Мэдлин Гэлбрайт утверждает, что под руинами Воссат Нор находятся руины еще более древних империй, но всего лишь единицы могут вспомнить названия этих империй. Хазлане говорят, что, и их  цивилизация когда-то умрет, и в этот день, все уйдет под землю. Земля поглотит их как когда-то поглотила Воссат Нор. Поэтому жители Хазлана иногда называют свою страну </w:t>
      </w:r>
      <w:r>
        <w:rPr>
          <w:i/>
        </w:rPr>
        <w:t>Сэтте Тил Ливс Гаа Нед</w:t>
      </w:r>
      <w:r>
        <w:rPr/>
        <w:t xml:space="preserve"> - Пожирающая Земля. </w:t>
      </w:r>
    </w:p>
    <w:p>
      <w:pPr>
        <w:pStyle w:val="Normal"/>
        <w:rPr/>
      </w:pPr>
      <w:r>
        <w:rPr/>
      </w:r>
    </w:p>
    <w:p>
      <w:pPr>
        <w:pStyle w:val="Normal"/>
        <w:rPr>
          <w:b/>
          <w:b/>
          <w:sz w:val="28"/>
          <w:szCs w:val="28"/>
        </w:rPr>
      </w:pPr>
      <w:r>
        <w:rPr>
          <w:b/>
          <w:sz w:val="28"/>
          <w:szCs w:val="28"/>
        </w:rPr>
        <w:t>Флора</w:t>
      </w:r>
    </w:p>
    <w:p>
      <w:pPr>
        <w:pStyle w:val="Normal"/>
        <w:rPr/>
      </w:pPr>
      <w:r>
        <w:rPr/>
        <w:t xml:space="preserve">  </w:t>
      </w:r>
      <w:r>
        <w:rPr/>
        <w:t xml:space="preserve">В Хазлане нет такого разнообразия флоры как в Баровии. Вместо густых зеленых лесов, по Хазлану тянутся бесконечные поля золотистой пшеницы и травы, а среди них изредка встречаются одинокие деревья. Эти травянистые земли используются для выращивания злаковых культур, включая пшеницу, ячмень, рожь, просо и хмель. Травы и зерновые культуры Хазлан подвержены всяческим болезням таким как, заражение ржавчиной, головней и плесенью, и в летние месяцы густые тучи спор и пыльцы нависают над некоторыми полями. Фермеры Хазлана очень внимательны к болезням, и в большинстве случаев они лучше спалят все поле, нежели дадут инфекции распространиться. В равнинах преобладают невысокие кустарниковые деревья, в основном это короткие сосны. На западе встречаются более крупные сосны в </w:t>
      </w:r>
      <w:r>
        <w:rPr>
          <w:i/>
        </w:rPr>
        <w:t>Иту Сковене</w:t>
      </w:r>
      <w:r>
        <w:rPr/>
        <w:t xml:space="preserve"> – «Оскверненном Лесу». Как и древесина из Нова Вааси, деревья из Оскверненного Леса гниют очень быстро, и поэтому не пригодны в строительстве. Также деревья растут на самом западе  Хазлана, в Хорнвудской Долине. Деревья в долине поражены неизвестными паразитами, что является причиной возникновения рогоподобных шипов, которые торчат из стволов и веток деревьев, и делает их непригодными для использования в строительстве. </w:t>
      </w:r>
    </w:p>
    <w:p>
      <w:pPr>
        <w:pStyle w:val="Normal"/>
        <w:rPr/>
      </w:pPr>
      <w:r>
        <w:rPr/>
        <w:t xml:space="preserve">  </w:t>
      </w:r>
      <w:r>
        <w:rPr/>
        <w:t xml:space="preserve">Стоит также отметить корень </w:t>
      </w:r>
      <w:r>
        <w:rPr>
          <w:i/>
        </w:rPr>
        <w:t>куовусп</w:t>
      </w:r>
      <w:r>
        <w:rPr/>
        <w:t xml:space="preserve">. Мулане используют молотый корень как табак, хотя он и стоит в два раза дороже. Рашемани используют этот корень совсем по-другому. Ближе к ночи одинокий Рашемани выходит в долину и там разжигает огонь. Когда костер разгорается, он кидает пригоршню корня </w:t>
      </w:r>
      <w:r>
        <w:rPr>
          <w:i/>
        </w:rPr>
        <w:t>куовусп</w:t>
      </w:r>
      <w:r>
        <w:rPr/>
        <w:t xml:space="preserve"> в пламя. Затем он садится перед костром и выкуривает трубку табака из этого корня. Когда наступает ночь, курильщик смотрит в огонь, и перед ним начинают появляться видения, отвечающие на его вопросы. Поэтому небольшой кисет такого корня стоит 300 золотых у осведомленного торговца. </w:t>
      </w:r>
    </w:p>
    <w:p>
      <w:pPr>
        <w:pStyle w:val="Normal"/>
        <w:rPr/>
      </w:pPr>
      <w:r>
        <w:rPr/>
        <w:t xml:space="preserve">  </w:t>
      </w:r>
      <w:r>
        <w:rPr/>
        <w:t>Было бы оплошностью не рассказать о другом растении Хазлан - маковом цветке. Молочный сок из этого цветка можно переработать в опиум, сильный наркотик. Он может утолить самую сильную боль, если принять его внутрь или высушить и покурить. Опиум имеет некоторое медицинские предназначения, но нужно всегда  помнить, что к  нему  очень быстро привыкают. “Опиумные притоны”  - обычное явление в кругах Мулан. Там привилегированные Хазлане в ступоре слоняются со стеклянными глазами. Конечно, эти декадентские  заведения мало напоминают подобные дома среди Рашеман или в Нова Вааси, там они выглядят скорее ужасные и опасные ночлежк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Корень Квовусп и Мак</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Корень Куовусп:</w:t>
      </w:r>
      <w:r>
        <w:rPr/>
        <w:t xml:space="preserve"> Существует два способа применения этого корня. Во-первых, запах горящего корня </w:t>
      </w:r>
      <w:r>
        <w:rPr>
          <w:i/>
        </w:rPr>
        <w:t>квовусп</w:t>
      </w:r>
      <w:r>
        <w:rPr/>
        <w:t xml:space="preserve"> отгоняет почти всех хищников. Все животные, твари, драконы, магические твари, оборотни и паразиты должны сделать удачный спас бросок по Воле (D</w:t>
      </w:r>
      <w:r>
        <w:rPr>
          <w:lang w:val="en-US"/>
        </w:rPr>
        <w:t>C</w:t>
      </w:r>
      <w:r>
        <w:rPr/>
        <w:t xml:space="preserve"> 18), чтобы приблизиться к горящему корню ближе, чем на 75 футов. Во-вторых, то если курить </w:t>
      </w:r>
      <w:r>
        <w:rPr>
          <w:i/>
        </w:rPr>
        <w:t>квовусп</w:t>
      </w:r>
      <w:r>
        <w:rPr/>
        <w:t xml:space="preserve"> четыре часа, то курильщик получает </w:t>
      </w:r>
      <w:r>
        <w:rPr>
          <w:i/>
        </w:rPr>
        <w:t>Видения</w:t>
      </w:r>
      <w:r>
        <w:rPr/>
        <w:t xml:space="preserve"> как заклинание (не заклинатели делают проверку Интеллекта). Корень дает дополнительную премию +5 проверкам Магического Наблюдения и Интеллекта, которые связаны с его использованием.</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ак:</w:t>
      </w:r>
      <w:r>
        <w:rPr/>
        <w:t xml:space="preserve"> Опиум – Внутреннее; спас бросок на Стойкость (</w:t>
      </w:r>
      <w:r>
        <w:rPr>
          <w:lang w:val="en-US"/>
        </w:rPr>
        <w:t>DC</w:t>
      </w:r>
      <w:r>
        <w:rPr/>
        <w:t xml:space="preserve"> 20); начальные и второстепенные временные повреждения ступор. Существо в ступоре не чувствует боль (и поэтому иммунно к эффектам оглушения и получает всего половину от легких повреждений). Оно также игнорирует  все эффекты Страха и Ужаса, но получает 1</w:t>
      </w:r>
      <w:r>
        <w:rPr>
          <w:lang w:val="en-US"/>
        </w:rPr>
        <w:t>d</w:t>
      </w:r>
      <w:r>
        <w:rPr/>
        <w:t xml:space="preserve">6+1 временных повреждения по Мудрости и профессиональное пенальти – 4 ко всем другим проверкам и спас броскам зависящим от Интеллекта, Мудрости и Харизмы. Мудрость возвращается  по одной в час. Эффект ступора прекращается того, как Мудрость возвращается к норме. </w:t>
      </w:r>
    </w:p>
    <w:p>
      <w:pPr>
        <w:pStyle w:val="Normal"/>
        <w:pBdr>
          <w:top w:val="single" w:sz="4" w:space="1" w:color="000000"/>
          <w:left w:val="single" w:sz="4" w:space="4" w:color="000000"/>
          <w:bottom w:val="single" w:sz="4" w:space="1" w:color="000000"/>
          <w:right w:val="single" w:sz="4" w:space="4" w:color="000000"/>
        </w:pBdr>
        <w:rPr/>
      </w:pPr>
      <w:r>
        <w:rPr/>
        <w:t xml:space="preserve">  </w:t>
      </w:r>
      <w:r>
        <w:rPr/>
        <w:t>К опиуму очень быстро привыкают. Когда Мудрость пришла в норму, существо делает спас бросок на Стойкость (</w:t>
      </w:r>
      <w:r>
        <w:rPr>
          <w:lang w:val="en-US"/>
        </w:rPr>
        <w:t>DC</w:t>
      </w:r>
      <w:r>
        <w:rPr/>
        <w:t xml:space="preserve"> 20) или у него начинается ломка и он получает 1d4 временных повреждения по Ловкости и Сложения. Утраченные очки параметров возвращаются  по 1 каждый день, или когда существо примет опиум. Существо должно сделать дополнительный спас бросок на Волю каждый день, но DC уменьшается на 1 каждый день с последнего приема опиума. </w:t>
      </w:r>
    </w:p>
    <w:p>
      <w:pPr>
        <w:pStyle w:val="Normal"/>
        <w:rPr/>
      </w:pPr>
      <w:r>
        <w:rPr/>
      </w:r>
    </w:p>
    <w:p>
      <w:pPr>
        <w:pStyle w:val="Normal"/>
        <w:rPr>
          <w:b/>
          <w:b/>
          <w:sz w:val="28"/>
          <w:szCs w:val="28"/>
        </w:rPr>
      </w:pPr>
      <w:r>
        <w:rPr>
          <w:b/>
          <w:sz w:val="28"/>
          <w:szCs w:val="28"/>
        </w:rPr>
        <w:t>Фауна</w:t>
      </w:r>
    </w:p>
    <w:p>
      <w:pPr>
        <w:pStyle w:val="Normal"/>
        <w:rPr/>
      </w:pPr>
      <w:r>
        <w:rPr/>
        <w:t xml:space="preserve">  </w:t>
      </w:r>
      <w:r>
        <w:rPr/>
        <w:t xml:space="preserve">Несмотря на то, что в Хазлане обитает множество обычных существ, которых можно встретить в умеренных холмах, этот регион отличается необычной фауной. Больше нигде на Ядре вы не найдете таких  искаженных тварей, если только не верить сказкам о далеком Вечоре. Хазлане утверждают, что это изобилие неестественной дикой жизни является результатом многовековых бесконечных магических экспериментов Хазлика и магов-владык, которые предшествовали ему. Примером тому является хищник называемый </w:t>
      </w:r>
      <w:r>
        <w:rPr>
          <w:i/>
        </w:rPr>
        <w:t>креншар</w:t>
      </w:r>
      <w:r>
        <w:rPr/>
        <w:t xml:space="preserve">. Когда-то эти звери были простыми хищниками из семейства кошачьих, живущих на полях Нова Ваасы. В прошлом какой-то безумный маг изменил их, собрав шкуру с черепа в большие висячие лоскутья и дав им возможность скидывать ее. Другое странное существо - чуул, это ужасные, водяные твари, плавающие в Реке Санисет. Из-за них путешествовать по этой реке очень опасно. «Пожиратели призраков», или как их называют мудрецы «эфирные мародеры», больше легенда, чем реальность. Эти странные чудища обитают в Сером Королевстве (мире духов), и питаются призраками и другими неупокоенными душами. Говорят, что если поблизости нет призраков, эти голодные твари входят в мир плоти, и пожирают неосторожных люде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t>Хазлан, это место где полным-полно странных и уродливых существ. Многие из этих монстров начали свою жизнь в лабораториях Хазлика, а потом они или сбежали или были просто выпущены.</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Живая природа:</w:t>
      </w:r>
      <w:r>
        <w:rPr/>
        <w:t xml:space="preserve"> </w:t>
      </w:r>
      <w:r>
        <w:rPr>
          <w:b/>
        </w:rPr>
        <w:t>CR 1/10</w:t>
      </w:r>
      <w:r>
        <w:rPr/>
        <w:t xml:space="preserve"> – летучая мышь, жаба; </w:t>
      </w:r>
      <w:r>
        <w:rPr>
          <w:b/>
        </w:rPr>
        <w:t>CR 1/8</w:t>
      </w:r>
      <w:r>
        <w:rPr/>
        <w:t xml:space="preserve"> – крыса; </w:t>
      </w:r>
      <w:r>
        <w:rPr>
          <w:b/>
        </w:rPr>
        <w:t>CR 1/6</w:t>
      </w:r>
      <w:r>
        <w:rPr/>
        <w:t xml:space="preserve"> – ящерица, ворон; </w:t>
      </w:r>
      <w:r>
        <w:rPr>
          <w:b/>
        </w:rPr>
        <w:t>CR 1/4</w:t>
      </w:r>
      <w:r>
        <w:rPr/>
        <w:t xml:space="preserve"> – сова, ласка; </w:t>
      </w:r>
      <w:r>
        <w:rPr>
          <w:b/>
        </w:rPr>
        <w:t>CR 1/3</w:t>
      </w:r>
      <w:r>
        <w:rPr/>
        <w:t xml:space="preserve"> – ястреб, гадюка (Мелкая); </w:t>
      </w:r>
      <w:r>
        <w:rPr>
          <w:b/>
        </w:rPr>
        <w:t>CR 1/2</w:t>
      </w:r>
      <w:r>
        <w:rPr/>
        <w:t xml:space="preserve"> – барсук, орел, гадюка (Маленькая); </w:t>
      </w:r>
      <w:r>
        <w:rPr>
          <w:b/>
        </w:rPr>
        <w:t>CR 1</w:t>
      </w:r>
      <w:r>
        <w:rPr/>
        <w:t xml:space="preserve"> – гадюка (Средняя), волк; </w:t>
      </w:r>
      <w:r>
        <w:rPr>
          <w:b/>
        </w:rPr>
        <w:t>CR 2</w:t>
      </w:r>
      <w:r>
        <w:rPr/>
        <w:t xml:space="preserve">  – кабан.</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w:t>
      </w:r>
      <w:r>
        <w:rPr/>
        <w:t xml:space="preserve"> </w:t>
      </w:r>
      <w:r>
        <w:rPr>
          <w:b/>
        </w:rPr>
        <w:t>CR 1/3</w:t>
      </w:r>
      <w:r>
        <w:rPr/>
        <w:t xml:space="preserve"> – дикая крыса, скелет (Средний); </w:t>
      </w:r>
      <w:r>
        <w:rPr>
          <w:b/>
        </w:rPr>
        <w:t>CR 1/2</w:t>
      </w:r>
      <w:r>
        <w:rPr/>
        <w:t xml:space="preserve"> – гейст*, стирдж, зомби (Средний); </w:t>
      </w:r>
      <w:r>
        <w:rPr>
          <w:b/>
        </w:rPr>
        <w:t>CR 1</w:t>
      </w:r>
      <w:r>
        <w:rPr/>
        <w:t xml:space="preserve"> – бакна ракна*, мертвая летучая мышь*, вурдалак, квевари*, крыса со щупальцами*; </w:t>
      </w:r>
      <w:r>
        <w:rPr>
          <w:b/>
        </w:rPr>
        <w:t>CR 2</w:t>
      </w:r>
      <w:r>
        <w:rPr/>
        <w:t xml:space="preserve"> – охотник за падалью*, душитель, избранный**, дикий барсук, дикая летучая мышь, огр, электрическая ящерица, ворующий кожи*; </w:t>
      </w:r>
      <w:r>
        <w:rPr>
          <w:b/>
        </w:rPr>
        <w:t>CR 3</w:t>
      </w:r>
      <w:r>
        <w:rPr/>
        <w:t xml:space="preserve"> – аллип, сломанный*, полуночный кот*, доппельгангер, эфирный мародер, упырь, утопленничек*, упырь, охотник за головами*,  подражатель*, креншар, кровавые корни*, тень, умертвие; </w:t>
      </w:r>
      <w:r>
        <w:rPr>
          <w:b/>
        </w:rPr>
        <w:t>CR 4</w:t>
      </w:r>
      <w:r>
        <w:rPr/>
        <w:t xml:space="preserve"> – скрюченный человек*, темная тварь**, горгулья, лейкротта**, мимик, отугх, совомедведь, стегач*; </w:t>
      </w:r>
      <w:r>
        <w:rPr>
          <w:b/>
        </w:rPr>
        <w:t>CR 5</w:t>
      </w:r>
      <w:r>
        <w:rPr/>
        <w:t xml:space="preserve"> – плащник, теневой плащник, великолепный плащник*, плащник-нежить*, одем, фазовый паук, темный дух; </w:t>
      </w:r>
      <w:r>
        <w:rPr>
          <w:b/>
        </w:rPr>
        <w:t>CR 6</w:t>
      </w:r>
      <w:r>
        <w:rPr/>
        <w:t xml:space="preserve"> – бастеллус*; свечка трупа*, карга аннис, ламия, растение-доппельгангер*, страшный тролль*, болотный огонь; </w:t>
      </w:r>
      <w:r>
        <w:rPr>
          <w:b/>
        </w:rPr>
        <w:t>CR 7</w:t>
      </w:r>
      <w:r>
        <w:rPr/>
        <w:t xml:space="preserve"> – чуул, призрак, спектр; </w:t>
      </w:r>
      <w:r>
        <w:rPr>
          <w:b/>
        </w:rPr>
        <w:t>CR 8</w:t>
      </w:r>
      <w:r>
        <w:rPr/>
        <w:t xml:space="preserve"> – повелитель вурдалаков*, мохрг</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Это существо можно найти в </w:t>
      </w:r>
      <w:r>
        <w:rPr>
          <w:i/>
        </w:rPr>
        <w:t>Монстрах Фаэруна</w:t>
      </w:r>
      <w:r>
        <w:rPr/>
        <w:t>.</w:t>
      </w:r>
    </w:p>
    <w:p>
      <w:pPr>
        <w:pStyle w:val="Normal"/>
        <w:rPr/>
      </w:pPr>
      <w:r>
        <w:rPr/>
      </w:r>
    </w:p>
    <w:p>
      <w:pPr>
        <w:pStyle w:val="Normal"/>
        <w:rPr>
          <w:b/>
          <w:b/>
          <w:sz w:val="36"/>
          <w:szCs w:val="36"/>
        </w:rPr>
      </w:pPr>
      <w:r>
        <w:rPr>
          <w:b/>
          <w:sz w:val="36"/>
          <w:szCs w:val="36"/>
        </w:rPr>
        <w:t xml:space="preserve">История </w:t>
      </w:r>
    </w:p>
    <w:p>
      <w:pPr>
        <w:pStyle w:val="Normal"/>
        <w:rPr/>
      </w:pPr>
      <w:r>
        <w:rPr/>
        <w:t xml:space="preserve">  </w:t>
      </w:r>
      <w:r>
        <w:rPr>
          <w:b/>
        </w:rPr>
        <w:t>П</w:t>
      </w:r>
      <w:r>
        <w:rPr/>
        <w:t xml:space="preserve">о большей части история Хазлана не изучена. Хазлане утверждают, что их земля была заселена тысячелетия назад, но не осталось почти никаких записей о цивилизациях, которые предшествовали бы им. Некоторые названия все же известны – варвары Дурууны, феи Кельшары, карлики Яты, но практически вся основная информация о них была утрачена, так как записи каждой цивилизации уничтожались завоевателями. Существует убеждение, что каждая раса была в каком-то смысле менее </w:t>
      </w:r>
      <w:r>
        <w:rPr>
          <w:i/>
        </w:rPr>
        <w:t>человеческой</w:t>
      </w:r>
      <w:r>
        <w:rPr/>
        <w:t xml:space="preserve">, чем последующая. Порой рабочие Рашемани откапывают  колючий хитиновый слой давно погибшей расы Эль-Кот, которая, как говорят, была первоначальной расой Хазлана, за тысячелетия до того как раса людей попала на эту землю. </w:t>
      </w:r>
    </w:p>
    <w:p>
      <w:pPr>
        <w:pStyle w:val="Normal"/>
        <w:rPr/>
      </w:pPr>
      <w:r>
        <w:rPr/>
        <w:t xml:space="preserve">  </w:t>
      </w:r>
      <w:r>
        <w:rPr/>
        <w:t xml:space="preserve">Основание теперешней Хазланской цивилизации датируется приблизительно 1100 лет тому назад. В то время легендарный Безымянный Король привел Мулан и их рабов Рашемани в Хазлан, покорил последнюю нечеловеческую цивилизацию Воссат Нор и основал Безымянную Династию. В то время, каждая династия (также как и сама страна) называлась в честь правящей семьи, но сейчас историки обращаются к тем временам как к последовательности Хазланских Династий. Поэтому, правление Безымянного Короля сегодня известно как Первая Хазланская Династия. </w:t>
      </w:r>
    </w:p>
    <w:p>
      <w:pPr>
        <w:pStyle w:val="Normal"/>
        <w:rPr/>
      </w:pPr>
      <w:r>
        <w:rPr/>
        <w:t xml:space="preserve">  </w:t>
      </w:r>
      <w:r>
        <w:rPr/>
        <w:t xml:space="preserve">Предположительно Безымянный Король правил три века, однако легенды не объясняют подобного долголетия его  правления. На смертном одре он по собственной воле передал бразды правления семье Данноут, которая является Второй Хазланской Династией. Поочередно контроль над Хазланом переходил дому Шадасинет, потом дому Фангтор, и в конечном итоге Пятой Хазланской Династии, дому Варроудин.  Последний король из Варроудинов, Ёрн Плачущий, умер в 661 году, не оставив наследника и не указав какой дом должен возглавить следующую династию. Так начался последний период ложной истории Хазлана, который получил название Годы Рваных Знамен. </w:t>
      </w:r>
    </w:p>
    <w:p>
      <w:pPr>
        <w:pStyle w:val="Normal"/>
        <w:rPr/>
      </w:pPr>
      <w:r>
        <w:rPr/>
        <w:t xml:space="preserve">  </w:t>
      </w:r>
      <w:r>
        <w:rPr/>
        <w:t xml:space="preserve">Во время этого периода, семьи Муланов вели между собой постоянные войны, как открытые, так и тайные. Убийства стали обычным явлением, многие дома собирали маленькие армии из Рашемани, а маги Муланов вели борьбу между собой на всех уровнях реальности. Рваные Знамена длились 53 года, и каждая семья Мулан вела отчаянную борьбу за право называться Шестой Хазланской Династией. Хотя я и нахожу это утверждение сомнительным, но в наши дни Хазлане утверждают, что десятилетия скрытых воин почти подняли Вуаль Сна, которая разделяет  неспящий мир и мир ночных кошмаров. </w:t>
      </w:r>
    </w:p>
    <w:p>
      <w:pPr>
        <w:pStyle w:val="Normal"/>
        <w:rPr/>
      </w:pPr>
      <w:r>
        <w:rPr/>
        <w:t xml:space="preserve">  </w:t>
      </w:r>
      <w:r>
        <w:rPr/>
        <w:t xml:space="preserve">Годы Рваных Знамен окончились в 714, когда Красный Маг Хазлик вернулся в Хазлан, после того, как он предположительно провел несколько лет за границей  путешествуя по древней родине Мулан, изучая мир и его тайны.  За один месяц Хазлик при помощи своей магической силы прекратил междоусобицы домов Мулан и подчинил их себе. Хазлик установил свою власть в Хазлане и запретил использование магии, чтобы предотвратить новые войны. Исторические записи соседних королевств также отмечают, что  Хазлан впервые появился из Туманов в 714 году, и поэтому я решила, что приход Хазлика к власти ознаменовал начало истинной истории Хазлана. </w:t>
      </w:r>
    </w:p>
    <w:p>
      <w:pPr>
        <w:pStyle w:val="Normal"/>
        <w:rPr/>
      </w:pPr>
      <w:r>
        <w:rPr/>
        <w:t xml:space="preserve">  </w:t>
      </w:r>
      <w:r>
        <w:rPr/>
        <w:t>Современные карты показывают, что Хазлан имел несколько иное расположение, когда впервые появился. Нова Вааса даже тогда была его северной соседкой. Баровия находилась к западу от него, а Блютшпур с юга. К востоку от него находились туманные и непонятные Земли Кошмаров, которые когда-то были растянуты по всей восточной части Ядра, но (что очень странно) были быстро забыты, после того как исчезли во время Великого Потрясения.</w:t>
      </w:r>
    </w:p>
    <w:p>
      <w:pPr>
        <w:pStyle w:val="Normal"/>
        <w:rPr/>
      </w:pPr>
      <w:r>
        <w:rPr/>
        <w:t xml:space="preserve">  </w:t>
      </w:r>
      <w:r>
        <w:rPr/>
        <w:t>Церковь Законника перешла северную границу Хазлана почти сразу же после того, как он появился, и заняла свое место в душах Мулан примерно за десять лет. Последующие годы были относительно спокойными. Замкнутые Хазлане почти не контактировали со своими соседями, а сокрушающее притеснение уберегало их культуру от внутренних потрясений. Единственное событие, которое имеет значение, это отмена Хазликом запрета на магию, сразу после Великого Потрясения, но об этом еще будет сказано позже в этом отчете.</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Л</w:t>
      </w:r>
      <w:r>
        <w:rPr/>
        <w:t xml:space="preserve">юди Хазлана принадлежат к двум основным этническим группам: Рашемани, которые составляют 90% человеческого населения и правящие Мулане, которых 10%. Также встречаются представители других этнических групп, но их меньшинство: Баровианцы, Форфарианцы, Таани, Картаканцы и Нова Ваасаны. Отношение правящего класса Мулан к остальным людям совсем не способствует иммиграции. </w:t>
      </w:r>
    </w:p>
    <w:p>
      <w:pPr>
        <w:pStyle w:val="Normal"/>
        <w:rPr/>
      </w:pPr>
      <w:r>
        <w:rPr/>
      </w:r>
    </w:p>
    <w:p>
      <w:pPr>
        <w:pStyle w:val="Normal"/>
        <w:rPr>
          <w:b/>
          <w:b/>
          <w:sz w:val="28"/>
          <w:szCs w:val="28"/>
        </w:rPr>
      </w:pPr>
      <w:r>
        <w:rPr>
          <w:b/>
          <w:sz w:val="28"/>
          <w:szCs w:val="28"/>
        </w:rPr>
        <w:t>Внешность</w:t>
      </w:r>
    </w:p>
    <w:p>
      <w:pPr>
        <w:pStyle w:val="Normal"/>
        <w:rPr/>
      </w:pPr>
      <w:r>
        <w:rPr/>
        <w:t xml:space="preserve">  </w:t>
      </w:r>
      <w:r>
        <w:rPr/>
        <w:t xml:space="preserve">Рашемани  крепкие люди, невысокого роста, средний рост мужчины составляет  пять футов, а женщины чуть меньше. Без сомнения их невысокий рост обусловлен, по крайней мере, частично, частыми болезнями и голоданием. Цвет их кожи варьируется от светло-оливкового до темно-бронзового, но из-за того, что они много времени проводят на солнце, цвет кожи приобретает красноватый оттенок. Цвет волос – темно-каштановый, либо черный. Глаза почти всегда темно-карие. Ребенок Рашемани рожденный со светлыми глазами становится причиной скандала. Волосы Рашемани густые и прямые, и они не тратят много времени на причесывание. Мужчины отращивают длинные бороды и волосы, а когда они начинают мешать, завязывают их назад. Женщины уделяют своим волосам чуть больше времени, и заплетают их в косы. </w:t>
      </w:r>
    </w:p>
    <w:p>
      <w:pPr>
        <w:pStyle w:val="Normal"/>
        <w:rPr/>
      </w:pPr>
      <w:r>
        <w:rPr/>
        <w:t xml:space="preserve">  </w:t>
      </w:r>
      <w:r>
        <w:rPr/>
        <w:t xml:space="preserve">Состоятельные Мулане имеют намного более приятный внешний вид, чем Рашемани. В среднем Мулане высокие люди, имеют стройное телосложение и тонкие кости, но их изнеженный образ жизни делает их более склонными к полноте, чем Рашемани. Черты лица у них тонкие и угловатые, у них выступающие скулы и носы, более длинные и тонкие чем у других людей. Цвет кожи варьируется от очень бледного, до темно желтоватого оттенка. По сравнению с Рашемани у них несколько нездоровый вид, хотя на самом деле они намного менее склонны к болезням, благодаря  хорошему питанию. Цвет волос Мулан либо светлый, либо светло-каштановый, но Мулане считают, что носить волосы не гигиенично. Поэтому и мужчины и женщины каждый день ритуально бреют головы. Волосы на лице не считаются вульгарными, но носить их не принято. Те мужчины, которые все-таки носят бороду или усы очень тонко и аккуратно подстригают их. </w:t>
      </w:r>
    </w:p>
    <w:p>
      <w:pPr>
        <w:pStyle w:val="Normal"/>
        <w:rPr/>
      </w:pPr>
      <w:r>
        <w:rPr/>
        <w:t xml:space="preserve">  </w:t>
      </w:r>
      <w:r>
        <w:rPr/>
        <w:t>Традиционные татуировки делают внешность Мулан еще более отличительной. Все дети в возрасте двенадцати лет получают свою первую татуировку, как посвящение во взрослый мир. Первая татуировка накалывается на  голове и немного сходит на лоб. Она является символическим представлением имени ребенка. Мулане продолжают делать татуировки на протяжении всей своей жизни: к шестнадцатилетию тщательно продуманные татуировки покрывают голову, шею и плечи Мулана. Традиционно, мужчины накалывают  геометрические татуировки и изображения, легендарных зверей, например драконов, а женщины наносят изображения цветов, лоз и абстрактные завитки и линии. Изображения  молний,  огня, воды и других природных элементов, а также традиционные фигурные символы также наносятся как мужчинам, так и женщинам на этих «взрослых» татуировках.</w:t>
      </w:r>
    </w:p>
    <w:p>
      <w:pPr>
        <w:pStyle w:val="Normal"/>
        <w:rPr/>
      </w:pPr>
      <w:r>
        <w:rPr/>
        <w:t xml:space="preserve">  </w:t>
      </w:r>
      <w:r>
        <w:rPr/>
        <w:t xml:space="preserve">Взрослые Мулане могут после этого наносить себе татуировки столько, сколько они пожелают. Мастера татуировок запрашивают высокую цену за свои услуги, и поэтому даже среди Мулан, не каждый может себе позволить делать татуировки бесконечно. Большинство наносят татуировку после какого-нибудь значительного события в их жизни: рождение, брак, смерть, завершение образования. </w:t>
      </w:r>
    </w:p>
    <w:p>
      <w:pPr>
        <w:pStyle w:val="Normal"/>
        <w:rPr/>
      </w:pPr>
      <w:r>
        <w:rPr/>
        <w:t xml:space="preserve">  </w:t>
      </w:r>
      <w:r>
        <w:rPr/>
        <w:t xml:space="preserve">Татуировки часто представляют фигурные изображения слов или понятий. Существует большое количество таких символов, однако любой Мулан способен определить, что он означает с первого взгляда. Эти символы имеют глубокое и неизменное значение, и Мулане никогда не используют их для чего-либо еще, даже для письма. Рисовать эти символы на чем-либо кроме кожи считается преступлением, за которое нарисовавшего лишают руки. Для Рашемани является преступлением носить или рисовать татуировки вообще. </w:t>
      </w:r>
    </w:p>
    <w:p>
      <w:pPr>
        <w:pStyle w:val="Normal"/>
        <w:rPr/>
      </w:pPr>
      <w:r>
        <w:rPr/>
      </w:r>
    </w:p>
    <w:p>
      <w:pPr>
        <w:pStyle w:val="Normal"/>
        <w:rPr>
          <w:b/>
          <w:b/>
          <w:sz w:val="28"/>
          <w:szCs w:val="28"/>
        </w:rPr>
      </w:pPr>
      <w:r>
        <w:rPr>
          <w:b/>
          <w:sz w:val="28"/>
          <w:szCs w:val="28"/>
        </w:rPr>
        <w:t>Мода</w:t>
      </w:r>
    </w:p>
    <w:p>
      <w:pPr>
        <w:pStyle w:val="Normal"/>
        <w:rPr/>
      </w:pPr>
      <w:r>
        <w:rPr/>
        <w:t xml:space="preserve">  </w:t>
      </w:r>
      <w:r>
        <w:rPr/>
        <w:t xml:space="preserve">Одежда Рашемани очень простая и сделана из вязаной шерсти или грубого хлопка. Одежда для женщин мало, чем отличается от одежды для женщин. И мужчины и женщины предпочитают свободные брюки, широкие внизу, и туники со свободными, мешковатыми рукавами. Еще один привычный элемент гардероба Рашемани – </w:t>
      </w:r>
      <w:r>
        <w:rPr>
          <w:i/>
        </w:rPr>
        <w:t>кафтан</w:t>
      </w:r>
      <w:r>
        <w:rPr/>
        <w:t xml:space="preserve">. Это свободная, рубаха до лодыжек, с длинными рукавами. Мужчины часто носят пояс с </w:t>
      </w:r>
      <w:r>
        <w:rPr>
          <w:i/>
        </w:rPr>
        <w:t>кафтаном</w:t>
      </w:r>
      <w:r>
        <w:rPr/>
        <w:t>, а женщины обычно нет. Одежда Рашемани ничем не украшена. Они предпочитают простые землистые оттенки, с темно-красной или зеленой отделкой.</w:t>
      </w:r>
    </w:p>
    <w:p>
      <w:pPr>
        <w:pStyle w:val="Normal"/>
        <w:rPr/>
      </w:pPr>
      <w:r>
        <w:rPr/>
        <w:t xml:space="preserve">  </w:t>
      </w:r>
      <w:r>
        <w:rPr/>
        <w:t xml:space="preserve">Одежда Мулан очень отличается от одежды Рашеман. Мужчины и женщины носят длинные до пят набедренные повязки, похожие на длинные юбки. Эти </w:t>
      </w:r>
      <w:r>
        <w:rPr>
          <w:i/>
        </w:rPr>
        <w:t>заронги</w:t>
      </w:r>
      <w:r>
        <w:rPr/>
        <w:t xml:space="preserve"> носят вместо брюк, которые считаются среди Мулан крестьянской одеждой. Они также не носят туник: мужчины ходят с оголенной грудью, а женщины носят тугой жилет, открытый спереди. Жилет плотно прилегает и к телу и закрывает груди, но шея, животик и остальное остается открытым. Мужчины и женщины предпочитают одежду из шелка ярких цветов, особенно красного, желтого и пурпурного. Когда холодает, шелковые одежды заменяются на шерстяные плащи с капюшоном.</w:t>
      </w:r>
    </w:p>
    <w:p>
      <w:pPr>
        <w:pStyle w:val="Normal"/>
        <w:rPr/>
      </w:pPr>
      <w:r>
        <w:rPr/>
      </w:r>
    </w:p>
    <w:p>
      <w:pPr>
        <w:pStyle w:val="Normal"/>
        <w:rPr>
          <w:b/>
          <w:b/>
          <w:sz w:val="28"/>
          <w:szCs w:val="28"/>
        </w:rPr>
      </w:pPr>
      <w:r>
        <w:rPr>
          <w:b/>
          <w:sz w:val="28"/>
          <w:szCs w:val="28"/>
        </w:rPr>
        <w:t xml:space="preserve">Язык </w:t>
      </w:r>
    </w:p>
    <w:p>
      <w:pPr>
        <w:pStyle w:val="Normal"/>
        <w:rPr/>
      </w:pPr>
      <w:r>
        <w:rPr/>
        <w:t xml:space="preserve">  </w:t>
      </w:r>
      <w:r>
        <w:rPr/>
        <w:t xml:space="preserve">В Хазлане говорят на Вааси. На этом языке говорят  Нова Ваасаны  и  Картаканцы. Диалекты всех трех стран схожи, но диалект Хазлана содержит некоторые трудные аспекты. В Хазлане, свистящая «с»  произносится как звонкая «з», а также укорачиваются короткие гласные, в то время как в «чистом» диалекте Нова Ваасы эти гласные удлиняются. Из-за этого диалект Хазлана можно охарактеризовать как более резки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Вааси</w:t>
      </w:r>
    </w:p>
    <w:p>
      <w:pPr>
        <w:pStyle w:val="Normal"/>
        <w:pBdr>
          <w:top w:val="single" w:sz="4" w:space="1" w:color="000000"/>
          <w:left w:val="single" w:sz="4" w:space="4" w:color="000000"/>
          <w:bottom w:val="single" w:sz="4" w:space="1" w:color="000000"/>
          <w:right w:val="single" w:sz="4" w:space="4" w:color="000000"/>
        </w:pBdr>
        <w:rPr/>
      </w:pPr>
      <w:r>
        <w:rPr>
          <w:i/>
        </w:rPr>
        <w:t>гудааг</w:t>
      </w:r>
      <w:r>
        <w:rPr/>
        <w:t>: добрый день</w:t>
      </w:r>
    </w:p>
    <w:p>
      <w:pPr>
        <w:pStyle w:val="Normal"/>
        <w:pBdr>
          <w:top w:val="single" w:sz="4" w:space="1" w:color="000000"/>
          <w:left w:val="single" w:sz="4" w:space="4" w:color="000000"/>
          <w:bottom w:val="single" w:sz="4" w:space="1" w:color="000000"/>
          <w:right w:val="single" w:sz="4" w:space="4" w:color="000000"/>
        </w:pBdr>
        <w:rPr/>
      </w:pPr>
      <w:r>
        <w:rPr>
          <w:i/>
        </w:rPr>
        <w:t>афскед</w:t>
      </w:r>
      <w:r>
        <w:rPr/>
        <w:t>: до свидания</w:t>
      </w:r>
    </w:p>
    <w:p>
      <w:pPr>
        <w:pStyle w:val="Normal"/>
        <w:pBdr>
          <w:top w:val="single" w:sz="4" w:space="1" w:color="000000"/>
          <w:left w:val="single" w:sz="4" w:space="4" w:color="000000"/>
          <w:bottom w:val="single" w:sz="4" w:space="1" w:color="000000"/>
          <w:right w:val="single" w:sz="4" w:space="4" w:color="000000"/>
        </w:pBdr>
        <w:rPr/>
      </w:pPr>
      <w:r>
        <w:rPr>
          <w:i/>
        </w:rPr>
        <w:t>джао</w:t>
      </w:r>
      <w:r>
        <w:rPr/>
        <w:t>: да</w:t>
      </w:r>
    </w:p>
    <w:p>
      <w:pPr>
        <w:pStyle w:val="Normal"/>
        <w:pBdr>
          <w:top w:val="single" w:sz="4" w:space="1" w:color="000000"/>
          <w:left w:val="single" w:sz="4" w:space="4" w:color="000000"/>
          <w:bottom w:val="single" w:sz="4" w:space="1" w:color="000000"/>
          <w:right w:val="single" w:sz="4" w:space="4" w:color="000000"/>
        </w:pBdr>
        <w:rPr/>
      </w:pPr>
      <w:r>
        <w:rPr>
          <w:i/>
        </w:rPr>
        <w:t>икке</w:t>
      </w:r>
      <w:r>
        <w:rPr/>
        <w:t>: нет</w:t>
      </w:r>
    </w:p>
    <w:p>
      <w:pPr>
        <w:pStyle w:val="Normal"/>
        <w:pBdr>
          <w:top w:val="single" w:sz="4" w:space="1" w:color="000000"/>
          <w:left w:val="single" w:sz="4" w:space="4" w:color="000000"/>
          <w:bottom w:val="single" w:sz="4" w:space="1" w:color="000000"/>
          <w:right w:val="single" w:sz="4" w:space="4" w:color="000000"/>
        </w:pBdr>
        <w:rPr/>
      </w:pPr>
      <w:r>
        <w:rPr>
          <w:i/>
        </w:rPr>
        <w:t>джаал!</w:t>
      </w:r>
      <w:r>
        <w:rPr/>
        <w:t>: помогите!</w:t>
      </w:r>
    </w:p>
    <w:p>
      <w:pPr>
        <w:pStyle w:val="Normal"/>
        <w:pBdr>
          <w:top w:val="single" w:sz="4" w:space="1" w:color="000000"/>
          <w:left w:val="single" w:sz="4" w:space="4" w:color="000000"/>
          <w:bottom w:val="single" w:sz="4" w:space="1" w:color="000000"/>
          <w:right w:val="single" w:sz="4" w:space="4" w:color="000000"/>
        </w:pBdr>
        <w:rPr/>
      </w:pPr>
      <w:r>
        <w:rPr>
          <w:i/>
        </w:rPr>
        <w:t>афгаа херфра опстилле</w:t>
      </w:r>
      <w:r>
        <w:rPr/>
        <w:t>!: прочь отсюда!</w:t>
      </w:r>
    </w:p>
    <w:p>
      <w:pPr>
        <w:pStyle w:val="Normal"/>
        <w:pBdr>
          <w:top w:val="single" w:sz="4" w:space="1" w:color="000000"/>
          <w:left w:val="single" w:sz="4" w:space="4" w:color="000000"/>
          <w:bottom w:val="single" w:sz="4" w:space="1" w:color="000000"/>
          <w:right w:val="single" w:sz="4" w:space="4" w:color="000000"/>
        </w:pBdr>
        <w:rPr/>
      </w:pPr>
      <w:r>
        <w:rPr>
          <w:i/>
        </w:rPr>
        <w:t>тролддом, труллери</w:t>
      </w:r>
      <w:r>
        <w:rPr/>
        <w:t>: магия</w:t>
      </w:r>
    </w:p>
    <w:p>
      <w:pPr>
        <w:pStyle w:val="Normal"/>
        <w:pBdr>
          <w:top w:val="single" w:sz="4" w:space="1" w:color="000000"/>
          <w:left w:val="single" w:sz="4" w:space="4" w:color="000000"/>
          <w:bottom w:val="single" w:sz="4" w:space="1" w:color="000000"/>
          <w:right w:val="single" w:sz="4" w:space="4" w:color="000000"/>
        </w:pBdr>
        <w:rPr/>
      </w:pPr>
      <w:r>
        <w:rPr>
          <w:i/>
        </w:rPr>
        <w:t>тролддоммен</w:t>
      </w:r>
      <w:r>
        <w:rPr/>
        <w:t>: маг</w:t>
      </w:r>
    </w:p>
    <w:p>
      <w:pPr>
        <w:pStyle w:val="Normal"/>
        <w:pBdr>
          <w:top w:val="single" w:sz="4" w:space="1" w:color="000000"/>
          <w:left w:val="single" w:sz="4" w:space="4" w:color="000000"/>
          <w:bottom w:val="single" w:sz="4" w:space="1" w:color="000000"/>
          <w:right w:val="single" w:sz="4" w:space="4" w:color="000000"/>
        </w:pBdr>
        <w:rPr/>
      </w:pPr>
      <w:r>
        <w:rPr>
          <w:i/>
        </w:rPr>
        <w:t>скудле, афрбранд</w:t>
      </w:r>
      <w:r>
        <w:rPr/>
        <w:t>: огонь, пожар</w:t>
      </w:r>
    </w:p>
    <w:p>
      <w:pPr>
        <w:pStyle w:val="Normal"/>
        <w:rPr/>
      </w:pPr>
      <w:r>
        <w:rPr/>
      </w:r>
    </w:p>
    <w:p>
      <w:pPr>
        <w:pStyle w:val="Normal"/>
        <w:rPr>
          <w:b/>
          <w:b/>
          <w:sz w:val="28"/>
          <w:szCs w:val="28"/>
        </w:rPr>
      </w:pPr>
      <w:r>
        <w:rPr>
          <w:b/>
          <w:sz w:val="28"/>
          <w:szCs w:val="28"/>
        </w:rPr>
        <w:t>Жизнь и Образование</w:t>
      </w:r>
    </w:p>
    <w:p>
      <w:pPr>
        <w:pStyle w:val="Normal"/>
        <w:rPr/>
      </w:pPr>
      <w:r>
        <w:rPr/>
        <w:t xml:space="preserve">  </w:t>
      </w:r>
      <w:r>
        <w:rPr/>
        <w:t xml:space="preserve">Рашемани бедные и угнетенные люди, которые отдают практически все, что производят Муланам. Губернаторский Совет разделил всю страну между семьями Мулан, и все Рашемани должны платить налоги одному из этих губернаторов. Естественно, Мулане владеют практически всеми землями и ресурсами Хазлана, и чтобы Рашемани могли заплатить эти налоги, им приходится наниматься на работу к Муланам. Рашемани обрабатывают поля и ухаживают за крупным рогатым скотом своих господ. Их работы достаточно для того, чтобы заплатить налоги и обеспечить себя, но они также подвергаются жестокости со стороны Мулан. Рабов, которые ослушались или сделали что-то не так, выпарывают или избивают, часто  до смерти. Вполне законно для Мулан убить Рашемани, если для этого было достаточное основание. </w:t>
      </w:r>
    </w:p>
    <w:p>
      <w:pPr>
        <w:pStyle w:val="Normal"/>
        <w:rPr/>
      </w:pPr>
      <w:r>
        <w:rPr/>
        <w:t xml:space="preserve">  </w:t>
      </w:r>
      <w:r>
        <w:rPr/>
        <w:t>Казалось, было бы естественно, если бы Рашемани, которые по численности, превосходят Мулан, и к которым так относятся, восстанут. Но Мулане сохраняют свою власть благодаря своим солдатам. Эти солдаты набираются из мужчин Рашемани, которые доказали, что готовы следить за исполнением жестокой воли и прихотей Мулан взамен на щедрое вознаграждение. Неудивительно, что даже сами Мулане не доверяют этим жестоким людям, а Рашемани их просто ненавидят.</w:t>
      </w:r>
    </w:p>
    <w:p>
      <w:pPr>
        <w:pStyle w:val="Normal"/>
        <w:rPr/>
      </w:pPr>
      <w:r>
        <w:rPr/>
        <w:t xml:space="preserve">  </w:t>
      </w:r>
      <w:r>
        <w:rPr/>
        <w:t xml:space="preserve">Рашемани, которые обладают ценными умениями ремесленников, способны избежать рабства. Мулане мало интересуется физическим трудом в любом его проявлении, но они любят хорошо сделанные изделия. Рашемани, которые, умеют делать такие изделия из ткани, кожи, дерева или камня могут достаточно зарабатывать и жить независимо. Но такие люди – редкость, и они неохотно делятся своими знаниями, чтобы не понизить свою ценность. Большинство ремесленников Рашемани передают свои знания и умения только своим детям. </w:t>
      </w:r>
    </w:p>
    <w:p>
      <w:pPr>
        <w:pStyle w:val="Normal"/>
        <w:rPr/>
      </w:pPr>
      <w:r>
        <w:rPr/>
        <w:t xml:space="preserve">  </w:t>
      </w:r>
      <w:r>
        <w:rPr/>
        <w:t xml:space="preserve">Основное искусство в Хазлане это театр. Традиционный Хазланский театр называется </w:t>
      </w:r>
      <w:r>
        <w:rPr>
          <w:i/>
        </w:rPr>
        <w:t>хаэбстзарн</w:t>
      </w:r>
      <w:r>
        <w:rPr/>
        <w:t xml:space="preserve">. Это необычный театр, здесь два актера играют одного персонажа. Один актер сидит на плечах у другого. Первый говорит текст, а второй двигается. Комедии хаэбстзарна очень популярны по всему Ядру, хотя большинство не Хазланских трупп не используют систему двух актеров, которая собственно является признаком настоящего хаэбстзарна. Персонажи в хаэбстзарне обычно гротескны, с преувеличенными внешними чертами и характерами. Маски, которыми пользуются актеры, называются </w:t>
      </w:r>
      <w:r>
        <w:rPr>
          <w:i/>
        </w:rPr>
        <w:t>хаэбстза</w:t>
      </w:r>
      <w:r>
        <w:rPr/>
        <w:t>, это очень дорогие предметы, которые часто делаются не только для сцены, но и как произведения искусства, наряд для маскарада или как предмет одежды.</w:t>
      </w:r>
    </w:p>
    <w:p>
      <w:pPr>
        <w:pStyle w:val="Normal"/>
        <w:rPr/>
      </w:pPr>
      <w:r>
        <w:rPr/>
        <w:t xml:space="preserve">  </w:t>
      </w:r>
      <w:r>
        <w:rPr/>
        <w:t xml:space="preserve">Хазлане также любят кукольный театр </w:t>
      </w:r>
      <w:r>
        <w:rPr>
          <w:i/>
        </w:rPr>
        <w:t>абхаэбстза</w:t>
      </w:r>
      <w:r>
        <w:rPr/>
        <w:t>. Он почти так же популярен, как и хаэбстзарн. Многим нравятся представления театра теней, которые рассказывают о народных героях. Самые популярные сказочные герои Рашемани - Воссхик, Беринет Ваэйсдоттир и Охотник за Мертвецами, но существуют и другие герои. Мулане предпочитают истории о своих героях, таких как Кива Эрдру и Гемейс Белый. Существует альтернативный хаэбстзарн, в котором используются марионетки высотой в три человеческих роста.</w:t>
      </w:r>
    </w:p>
    <w:p>
      <w:pPr>
        <w:pStyle w:val="Normal"/>
        <w:rPr/>
      </w:pPr>
      <w:r>
        <w:rPr/>
        <w:t xml:space="preserve">  </w:t>
      </w:r>
      <w:r>
        <w:rPr/>
        <w:t xml:space="preserve">По традиции, мужчины Рашемани, которые хотят жениться должны заплатить «цену за невесту» в деньгах или товаром отцу выбранной девушки.  Обычно эта цена бывает от 10 до 50 серебряных монет, что является относительно приличной суммой для среднего Рашемани, и в результате этого только некоторые женятся в юном возрасте. Женихи обычно на десять лет старше своих невест. Браки между Рашемани из разных общин не приветствуются, однако очень часто встречаются родственные пары (двоюродные брат и сестра).  Также обычаи Рашемани запрещают разводы, но никаких законных запретов на развод нет, потому как Муланам нет дела до браков Рашемани. </w:t>
      </w:r>
    </w:p>
    <w:p>
      <w:pPr>
        <w:pStyle w:val="Normal"/>
        <w:rPr/>
      </w:pPr>
      <w:r>
        <w:rPr/>
        <w:t xml:space="preserve">  </w:t>
      </w:r>
      <w:r>
        <w:rPr/>
        <w:t xml:space="preserve">Родители Мулан заботятся о том, чтобы их дети были помолвлены еще в детстве.  По своей сути такие спланированные браки являются сделками. Таким образом, одна семья вступает в союз с другой семьей. Сама свадебная церемония проходит, когда и жених и невеста  достигают совершеннолетия. Развод возможен, но очень дорого стоит. Для того чтобы получить развод необходимо разрешение от губернатора, за которое приходится заплатить немало денег. Еще дороже обходится сохранение хорошего расположения со стороны других Мулан. </w:t>
      </w:r>
    </w:p>
    <w:p>
      <w:pPr>
        <w:pStyle w:val="Normal"/>
        <w:rPr/>
      </w:pPr>
      <w:r>
        <w:rPr/>
        <w:t xml:space="preserve">  </w:t>
      </w:r>
      <w:r>
        <w:rPr/>
        <w:t>Образование в основном осуществляется иностранными репетиторами, потому что Мулане считают преподавание слишком приземленным и недостойным занятием, а образование среди Рашемани вообще запрещено. Очень популярны преподаватели гномы. Для дальнейшего образования в распоряжении Мулан есть несколько академий, которые расположены в самых больших населенных пунктах. Самая известная из них – Красная Академия в Рамулае, где обучают магов Хазлана.</w:t>
      </w:r>
    </w:p>
    <w:p>
      <w:pPr>
        <w:pStyle w:val="Normal"/>
        <w:rPr/>
      </w:pPr>
      <w:r>
        <w:rPr/>
        <w:t xml:space="preserve">  </w:t>
      </w:r>
      <w:r>
        <w:rPr/>
        <w:t xml:space="preserve">Как и все остальное в Хазлане, питание также имеет этническое различие. Рашемани в основном питаются овощами, плюс немного мяса и сыра, чтобы поддерживать силы. </w:t>
      </w:r>
      <w:r>
        <w:rPr>
          <w:i/>
        </w:rPr>
        <w:t>Долма</w:t>
      </w:r>
      <w:r>
        <w:rPr/>
        <w:t xml:space="preserve"> (фаршированные овощи) самое популярное тут блюдо. В основном </w:t>
      </w:r>
      <w:r>
        <w:rPr>
          <w:i/>
        </w:rPr>
        <w:t>долма</w:t>
      </w:r>
      <w:r>
        <w:rPr/>
        <w:t xml:space="preserve"> фаршируется кашей из орехов и кукурузы, но те, кто могут себе это позволить кладут туда рис и мясо. </w:t>
      </w:r>
      <w:r>
        <w:rPr>
          <w:i/>
        </w:rPr>
        <w:t>Кебаб</w:t>
      </w:r>
      <w:r>
        <w:rPr/>
        <w:t xml:space="preserve">, еще одно популярное блюдо среди Рашемани, и представляет собой несколько видов мяса и овощей приготовленных на вертеле. Хлеб, сыр и виноград обычно подаются к любому блюду. Чай и козье молоко - основные напитки в этих краях, а крепкий напиток называется </w:t>
      </w:r>
      <w:r>
        <w:rPr>
          <w:i/>
        </w:rPr>
        <w:t>боза</w:t>
      </w:r>
      <w:r>
        <w:rPr/>
        <w:t xml:space="preserve"> и делается из перебродивших пшеничных зерен.</w:t>
      </w:r>
    </w:p>
    <w:p>
      <w:pPr>
        <w:pStyle w:val="Normal"/>
        <w:rPr/>
      </w:pPr>
      <w:r>
        <w:rPr/>
        <w:t xml:space="preserve">  </w:t>
      </w:r>
      <w:r>
        <w:rPr/>
        <w:t xml:space="preserve">Мулане более разборчивы в своих кулинарных пристрастиях, основные продуты в их рационе - мясо и выпечка. </w:t>
      </w:r>
      <w:r>
        <w:rPr>
          <w:i/>
        </w:rPr>
        <w:t>Фрикаделлер</w:t>
      </w:r>
      <w:r>
        <w:rPr/>
        <w:t xml:space="preserve">, очень популярное у них блюдо, это круглые шарики из рубленого мяса, которые подаются с овощами в сметане. </w:t>
      </w:r>
      <w:r>
        <w:rPr>
          <w:i/>
        </w:rPr>
        <w:t>Спандюр</w:t>
      </w:r>
      <w:r>
        <w:rPr/>
        <w:t xml:space="preserve"> - сладкое пирожное, сверху которого находятся орехи и джем, тоже пользуется тут популярностью. Как правило, Мулане очень состоятельные люди и могут себе позволить любое блюдо, которое можно найти на Ядре. </w:t>
      </w:r>
    </w:p>
    <w:p>
      <w:pPr>
        <w:pStyle w:val="Normal"/>
        <w:rPr/>
      </w:pPr>
      <w:r>
        <w:rPr/>
        <w:t xml:space="preserve">  </w:t>
      </w:r>
      <w:r>
        <w:rPr/>
        <w:t xml:space="preserve">Обстоятельства вынуждают и Рашемани и Мулан быть подозрительными и недоверчивыми не только по отношению  друг к другу, но и ко всем остальным. Рашемани склонны думать о незнакомце худшее, до тех пор пока тот не докажет противоположное своими поступками. Обычно они думают, что их хотят использовать и поэтому они ведут себя отчужденно и сторонятся других. Их доверие нужно заслужить, и это довольно долгий процесс. Жизнь не оставила им места для веселья и поэтому любые формы досуга и развлечений они считают легкомысленным. </w:t>
      </w:r>
    </w:p>
    <w:p>
      <w:pPr>
        <w:pStyle w:val="Normal"/>
        <w:rPr/>
      </w:pPr>
      <w:r>
        <w:rPr/>
        <w:t xml:space="preserve">  </w:t>
      </w:r>
      <w:r>
        <w:rPr/>
        <w:t>Тем временем Мулан, несмотря на их этническое превосходство, преследует постоянный страх за свою безопасность и имущество. На каждого Мулана приходится девять Рашемани, и если бы было организовано широкомасштабное восстание, то Мулане были бы практически беззащитны. Каждая семья имеет многочисленную охрану, но эта охрана состоит из Рашемани им также нельзя полностью доверять. Мулане страдают от паранойи и постоянно стараются поддерживать баланс и достаточно притеснять Рашемани, чтобы они оставались беспомощными, но в то же время награждать их, чтобы они оставались преданными.</w:t>
      </w:r>
    </w:p>
    <w:p>
      <w:pPr>
        <w:pStyle w:val="Normal"/>
        <w:rPr/>
      </w:pPr>
      <w:r>
        <w:rPr/>
      </w:r>
    </w:p>
    <w:p>
      <w:pPr>
        <w:pStyle w:val="Normal"/>
        <w:rPr>
          <w:b/>
          <w:b/>
          <w:sz w:val="28"/>
          <w:szCs w:val="28"/>
        </w:rPr>
      </w:pPr>
      <w:r>
        <w:rPr>
          <w:b/>
          <w:sz w:val="28"/>
          <w:szCs w:val="28"/>
        </w:rPr>
        <w:t>Отношение к магии</w:t>
      </w:r>
    </w:p>
    <w:p>
      <w:pPr>
        <w:pStyle w:val="Normal"/>
        <w:rPr/>
      </w:pPr>
      <w:r>
        <w:rPr/>
        <w:t xml:space="preserve">  </w:t>
      </w:r>
      <w:r>
        <w:rPr/>
        <w:t>В Хазлане очень странно относятся к магическим искусствам. В далеком прошлом, Мулане считали магическое искусство благородным занятием, и их самые великие тираны и короли были магами, но после времен Рваных Знамен, когда Хазлик захватил контроль над  Хазланом, и на протяжении последующих десятилетий, заниматься магией было запрещено, под страхом смерти, за исключением самого Красного Мага. Мулане нехотя поддерживали этот запрет, и всякого, кто был замечен в магической практике, сажали в тюрьму и казнили. Церковь Законника в Хазлане также поддерживала этот запрет, провозгласив небожественную магию как нарушение естественного порядка и грех против божественного закона (за исключением Лорда Хазлика, у которого было на это божественное разрешение).</w:t>
      </w:r>
    </w:p>
    <w:p>
      <w:pPr>
        <w:pStyle w:val="Normal"/>
        <w:rPr/>
      </w:pPr>
      <w:r>
        <w:rPr/>
        <w:t xml:space="preserve">  </w:t>
      </w:r>
      <w:r>
        <w:rPr/>
        <w:t xml:space="preserve">После Великого Потрясения, Хазлик внезапно изменил свое мнение, и основал Красную Академию. Теперь в Хазлане </w:t>
      </w:r>
      <w:r>
        <w:rPr>
          <w:i/>
        </w:rPr>
        <w:t>поощрялось</w:t>
      </w:r>
      <w:r>
        <w:rPr/>
        <w:t xml:space="preserve"> изучение магии, даже среди Рашемани. Не стоит говорить о том, как были удивлены и рады Мулане этой внезапной перемене в политике. Многие Мулане за прошедшие годы, в поисках силы, которую можно было бы противопоставить Красному Магу или просто следуя традициям своей культуры, были преданы смерти. Исполнители закона проводили казни с благословления священников Законника, считающих магию опасной и богохульной. Теперь, внезапно, занятия магией стали поощряться, без всяких объяснений со стороны Хазлика.</w:t>
      </w:r>
    </w:p>
    <w:p>
      <w:pPr>
        <w:pStyle w:val="Normal"/>
        <w:rPr/>
      </w:pPr>
      <w:r>
        <w:rPr/>
        <w:t xml:space="preserve">  </w:t>
      </w:r>
      <w:r>
        <w:rPr/>
        <w:t xml:space="preserve">Некоторые из Мулан до сих пор подозрительно относятся к этому изменению. Они не осмеливаются высказываться против Красной Академии или ее магов, но тщательно избегают магии и тех, кто занимается ею. Большинство Мулан рассматривают магию как ключевой инструмент в их контроле над Рашемани. Рашемани не хотят иметь дело с магией, они видели скольких из людей их народа забрали на Столы для экспериментов. Те, кто все-таки уходили в Академию учиться магии, считались изгоями. Догмы Законника утверждают, что Хазлик познал божественное откровение, когда Законник вернулся после Великого Потрясения. Только Красный Маг знает  истинное происхождение откровения, но большинство из верующих в Законника считают, что магия является основной силой для защиты от будущих катастроф. </w:t>
      </w:r>
    </w:p>
    <w:p>
      <w:pPr>
        <w:pStyle w:val="Normal"/>
        <w:rPr/>
      </w:pPr>
      <w:r>
        <w:rPr/>
        <w:t xml:space="preserve">  </w:t>
      </w:r>
      <w:r>
        <w:rPr/>
        <w:t xml:space="preserve">Отношение Хазланцев к божественной магии разное. Мулане верят, что Законник  -  единственный подлинный бог. Считается, что клирики других богов в сговоре с демонами или что они являются магическими заклинателями в религиозных одеждах – впрочем, многие иностранные магии представляли себя именно так до Потрясения. Над тем, кто  призывает верить в какого-нибудь бога кроме Законника, издеваются или вообще сажают его в тюрьму. Рашемани поступают иначе. Большинство из них следуют Законнику, но многие тайно покланяются другим богам. Любые божественные заклинатели пользуются большим уважением среди Рашемани. </w:t>
      </w:r>
    </w:p>
    <w:p>
      <w:pPr>
        <w:pStyle w:val="Normal"/>
        <w:rPr/>
      </w:pPr>
      <w:r>
        <w:rPr/>
      </w:r>
    </w:p>
    <w:p>
      <w:pPr>
        <w:pStyle w:val="Normal"/>
        <w:rPr>
          <w:b/>
          <w:b/>
          <w:sz w:val="28"/>
          <w:szCs w:val="28"/>
        </w:rPr>
      </w:pPr>
      <w:r>
        <w:rPr>
          <w:b/>
          <w:sz w:val="28"/>
          <w:szCs w:val="28"/>
        </w:rPr>
        <w:t xml:space="preserve">Религия </w:t>
      </w:r>
    </w:p>
    <w:p>
      <w:pPr>
        <w:pStyle w:val="Normal"/>
        <w:rPr/>
      </w:pPr>
      <w:r>
        <w:rPr/>
        <w:t xml:space="preserve">  </w:t>
      </w:r>
      <w:r>
        <w:rPr/>
        <w:t xml:space="preserve">Большинство из Хазланцев очень религиозные люди. Мулане очень ревностно выполняют обязанности по отношению к Церкви Законника, также известной как Железная Вера, надеясь, что эта преданность поможет сохранить Его покровительство, и они останутся у власти. Рашемани обращаются к религии как к единственной отдушине от тяжелой монотонной работы. Даже такая угнетающая догма, которую проповедует Законник, дает им надежду. Он обещает, что они будут щедро вознаграждены в следующей жизни за послушание и тяжелый труд в этой. Но не все Рашемани удовлетворены этими обещаниями, и некоторые ищут спасения в других местах. </w:t>
      </w:r>
    </w:p>
    <w:p>
      <w:pPr>
        <w:pStyle w:val="Normal"/>
        <w:rPr/>
      </w:pPr>
      <w:r>
        <w:rPr/>
        <w:t xml:space="preserve">  </w:t>
      </w:r>
      <w:r>
        <w:rPr/>
        <w:t>Понятия рая и ада основаны на догмах церкви Законника. Железный Рай  - это место, куда попадают души послушных, которые при жизни уважали и чтили догмы церкви. После смерти те, кто заслужили место в Железном Раю, наполняются святой правдой Законника  под присмотром его божественных слуг и становятся вассалами Черного Владыки. Те, которые не подчинялись Законнику (также как и все неверующие) попадают в Ад Рабов. На этой горящей земле с красными небесами и черными камнями, повсюду заполненной стаями хищных крыс, неверные работают как каторжные под ударами плеток жестоких демонических надзирателей.</w:t>
      </w:r>
    </w:p>
    <w:p>
      <w:pPr>
        <w:pStyle w:val="Normal"/>
        <w:rPr/>
      </w:pPr>
      <w:r>
        <w:rPr/>
        <w:t xml:space="preserve">  </w:t>
      </w:r>
      <w:r>
        <w:rPr/>
        <w:t xml:space="preserve">По традиции Хазлане хоронят умерших в катакомбах. Мулане хоронят своих умерших в красивых фамильных склепах, а Рашемани для этого высекают место в скале и закрывают его. </w:t>
      </w:r>
    </w:p>
    <w:p>
      <w:pPr>
        <w:pStyle w:val="Normal"/>
        <w:rPr/>
      </w:pPr>
      <w:r>
        <w:rPr/>
        <w:t xml:space="preserve">  </w:t>
      </w:r>
      <w:r>
        <w:rPr>
          <w:b/>
        </w:rPr>
        <w:t>Железная Вера (Законник)</w:t>
      </w:r>
      <w:r>
        <w:rPr/>
        <w:t xml:space="preserve">: Железная вера – единственная государственная религия Хазлана и единственная официальная церковь, которой позволено действовать открыто и беспрепятственно. Членство в этой церкви не обязательно, но поощряется, порой с помощью силы. Учение церкви необходимо для  власти Мулан, и они не допускают, чтобы что-то угрожало превосходству Законника. Лидеры церкви в Хазлана и Нова Ваасы собирают Совет Верховной Божественности каждый раз, когда клирики Законника сталкиваются с новой религией. Цель таких советов – определить новое место бога в божественной иерархии, которую возглавляет Законник. Эти советы служат для того, чтобы опорочить оппозиционные религии и укрепить превосходство Законника. Например,  богини Эзра и Хала изображаются церковью как наложницы Законника. </w:t>
      </w:r>
    </w:p>
    <w:p>
      <w:pPr>
        <w:pStyle w:val="Normal"/>
        <w:rPr/>
      </w:pPr>
      <w:r>
        <w:rPr/>
        <w:t xml:space="preserve">Железная Вера  имеет четкую иерархическую организацию. Возглавляет иерархию </w:t>
      </w:r>
      <w:r>
        <w:rPr>
          <w:i/>
        </w:rPr>
        <w:t>Химмелск Наэве</w:t>
      </w:r>
      <w:r>
        <w:rPr/>
        <w:t xml:space="preserve">, или «Божественный Кулак», который живет в Нова Вааса. Химмелск Наэве имеет на службе двух </w:t>
      </w:r>
      <w:r>
        <w:rPr>
          <w:i/>
        </w:rPr>
        <w:t>Пэйвов</w:t>
      </w:r>
      <w:r>
        <w:rPr/>
        <w:t xml:space="preserve">, каждый их которых обладает в своем домене наивысшей религиозной властью. Пейв Хаакон Арамсен (человек мужчина Клр15, законно злой) является лидером Хазланской Церкви Законника. Он известен, несмотря на свои годы, как  грозный и непреклонный  человек, и только Красный Маг обладает достаточной властью и силой воли чтобы бросить ему вызов. Дальше идут </w:t>
      </w:r>
      <w:r>
        <w:rPr>
          <w:i/>
        </w:rPr>
        <w:t>аэркебископы</w:t>
      </w:r>
      <w:r>
        <w:rPr/>
        <w:t xml:space="preserve">, каждому из них дана власть над географическим районом в домене. В Хзлане четыре аэркебископа. Каждому из них служит группа </w:t>
      </w:r>
      <w:r>
        <w:rPr>
          <w:i/>
        </w:rPr>
        <w:t>бископов</w:t>
      </w:r>
      <w:r>
        <w:rPr/>
        <w:t xml:space="preserve">, которые в свою очередь имеют власть над многочисленными </w:t>
      </w:r>
      <w:r>
        <w:rPr>
          <w:i/>
        </w:rPr>
        <w:t>доммерами</w:t>
      </w:r>
      <w:r>
        <w:rPr/>
        <w:t xml:space="preserve">, которые выполняют большинство административных обязанностей в церкви. </w:t>
      </w:r>
      <w:r>
        <w:rPr>
          <w:i/>
        </w:rPr>
        <w:t>Конторы</w:t>
      </w:r>
      <w:r>
        <w:rPr/>
        <w:t xml:space="preserve"> возглавляют конкретные фаны и проводят религиозные церемонии. </w:t>
      </w:r>
    </w:p>
    <w:p>
      <w:pPr>
        <w:pStyle w:val="Normal"/>
        <w:rPr/>
      </w:pPr>
      <w:r>
        <w:rPr/>
        <w:t xml:space="preserve">  </w:t>
      </w:r>
      <w:r>
        <w:rPr/>
        <w:t>Клирики Законника молятся, чтобы получить заклинания в полдень. В это время дневной свет полностью их освещает для испытующего взгляда Законника. Службы проводятся в фанах каждый вечер, после того, как закончен рабочий день. Посещение этих служб для верующего обязательно, по крайней мере два раза в неделю. В церкви есть много праздников. Один из самых важных  - День Расплаты, который проводится в день Нового Года. В этот день верующие оплакивают неудачи прошедшего года, и настраивают себя на лучшее в следующем году.  Второй праздник Празднование Второго Пришествия, отмечается в первое полнолуние Августа. Этот праздник отмечает конец Великого Соединение в 740 году и намного более важное событие - конец молчания Законника и его исчезновения во время этой катастрофы. Официальная церковная догма утверждает, что именно Законник положил конец Великому Потрясению и этот праздник проходит в восхвалении, благодарности и пиршествах. Клирики Законника редко  становятся мультиклассом. Если они все же берут второй класс, то, как правило, это боец.</w:t>
      </w:r>
    </w:p>
    <w:p>
      <w:pPr>
        <w:pStyle w:val="Normal"/>
        <w:rPr/>
      </w:pPr>
      <w:r>
        <w:rPr/>
        <w:t xml:space="preserve">  </w:t>
      </w:r>
      <w:r>
        <w:rPr>
          <w:b/>
        </w:rPr>
        <w:t xml:space="preserve">Догма: </w:t>
      </w:r>
      <w:r>
        <w:rPr/>
        <w:t>Порядок вещей обозначается сверху, и никогда не ставится под сомнение. Законник назначает правителей, неподчинение считается грехом против божественной воли. Воля Законника выражается через земные законы. Неподчинение закону, неважно насколько он значим, считается грехом. Те, кто тщательно следит за своим общественным положением  и следует всем законам в этой жизни, будет вознагражден в следующей. Трудись и служи своему господину, и ты получишь временные вознаграждения. Те, кто живет, протестуя или  нарушая закон, будут обречены на вечные муки ада. Браки людей из разных сословий не одобряются и запрещены. Правители  поддерживают порядок, и приводят в жизнь законы. Анархия считается богохульством. Применение силы для поддержания порядка и распространение воли Законника правильно и естественно.</w:t>
      </w:r>
    </w:p>
    <w:p>
      <w:pPr>
        <w:pStyle w:val="Normal"/>
        <w:rPr/>
      </w:pPr>
      <w:r>
        <w:rPr/>
        <w:t xml:space="preserve">  </w:t>
      </w:r>
      <w:r>
        <w:rPr/>
        <w:t xml:space="preserve">Официальная позиция Хазланской Церкви объясняет молчание Законника во время Великого Соединения как испытание для верующих. Мнение оппозиции о том, что Законник был ранен или обездвижен считается ересью.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Пересмотренный Законник</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Эта сноска заменяет собой информацию, которую можно найти в </w:t>
      </w:r>
      <w:r>
        <w:rPr>
          <w:b/>
        </w:rPr>
        <w:t>Сеттинге Равенлофт.</w:t>
      </w:r>
    </w:p>
    <w:p>
      <w:pPr>
        <w:pStyle w:val="Normal"/>
        <w:pBdr>
          <w:top w:val="single" w:sz="4" w:space="1" w:color="000000"/>
          <w:left w:val="single" w:sz="4" w:space="1" w:color="000000"/>
          <w:bottom w:val="single" w:sz="4" w:space="1" w:color="000000"/>
          <w:right w:val="single" w:sz="4" w:space="1" w:color="000000"/>
        </w:pBdr>
        <w:rPr>
          <w:b/>
          <w:b/>
        </w:rPr>
      </w:pPr>
      <w:r>
        <w:rPr>
          <w:b/>
        </w:rPr>
        <w:t>Законник</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Символ:</w:t>
      </w:r>
      <w:r>
        <w:rPr/>
        <w:t xml:space="preserve"> Железное копье на бронзовых креплениях. </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Мировоззрение: </w:t>
      </w:r>
      <w:r>
        <w:rPr/>
        <w:t>Законопослушно Злой.</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Портфолио: </w:t>
      </w:r>
      <w:r>
        <w:rPr/>
        <w:t>Закон, судьба, правосудие, покорность, порядок, власть, тирания.</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Домены: </w:t>
      </w:r>
      <w:r>
        <w:rPr/>
        <w:t>Сковывание (смотрите Приложение), Смерть, Зло, Закон, Война.</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Любимое Оружие:</w:t>
      </w:r>
      <w:r>
        <w:rPr/>
        <w:t xml:space="preserve"> Кнут, но клирики, которые выбрали домен Войны, могут вместо этого выбрать цеп (легкий или тяжелы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Тайное Общество: Железная Инквизиц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Церковь Законника  верит, что у нее есть божественное предназначение распространять закон и порядок,  однако  она не верит в искреннее повиновение верующих. Железная Инквизиция была основана для того, чтобы наставлять последователей Законника и выявлять тех, чья вера не искренна.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Железные Инквизиторы выбираются непосредственно Пэйвом, обычно по рекомендации аэребископа. Кандидат должен обязательно пробыть в сфере духовенства не менее 5 лет и должен показать непререкаемое поклонение Законнику и желание вскрывать все неправильные действия таких же, как и он клириков. Инквизиторы выявляют  неверующих, богохульство, нарушение законов, неподчинение, чрезмерное сострадание и благотворительность, дружбу с младшим по чину или низшим по сословию или критику вышестоящих чинов. О любом выявленном нарушении доносится  непосредственно аэркебископу, который назначает соответствующее наказание.  Духовенство в большинстве своем не знает о существовании Железной Инквизиции среди них. </w:t>
      </w:r>
    </w:p>
    <w:p>
      <w:pPr>
        <w:pStyle w:val="Normal"/>
        <w:pBdr>
          <w:top w:val="single" w:sz="4" w:space="1" w:color="000000"/>
          <w:left w:val="single" w:sz="4" w:space="4" w:color="000000"/>
          <w:bottom w:val="single" w:sz="4" w:space="1" w:color="000000"/>
          <w:right w:val="single" w:sz="4" w:space="4" w:color="000000"/>
        </w:pBdr>
        <w:rPr/>
      </w:pPr>
      <w:r>
        <w:rPr/>
        <w:t xml:space="preserve">  </w:t>
      </w:r>
      <w:r>
        <w:rPr/>
        <w:t>Пэйв хотел бы расширить полномочия Железной Инквизиции, но он боится, что это вызовет гнев Хазлика. Железные инквизиторы обычно имеют мультикласс клирик/жулик, и из прислужников Законника только они готовы брать уровни жулика. Их способности сфокусированы на наблюдении и скрытности, а не на воровстве или обезвреживании ловушек.</w:t>
      </w:r>
    </w:p>
    <w:p>
      <w:pPr>
        <w:pStyle w:val="Normal"/>
        <w:rPr/>
      </w:pPr>
      <w:r>
        <w:rPr/>
      </w:r>
    </w:p>
    <w:p>
      <w:pPr>
        <w:pStyle w:val="Normal"/>
        <w:rPr/>
      </w:pPr>
      <w:r>
        <w:rPr>
          <w:b/>
        </w:rPr>
        <w:t xml:space="preserve">  </w:t>
      </w:r>
      <w:r>
        <w:rPr>
          <w:b/>
        </w:rPr>
        <w:t>Эзра:</w:t>
      </w:r>
      <w:r>
        <w:rPr/>
        <w:t xml:space="preserve"> Клирики Железной Веры, не без основания, считают церковь Эзры первейшим врагом, мешающим им установить им свой духовный контроль по всему Ядру. Поэтому, Церковь Законника не дает никакой возможности Церкви Эзры нести свое слово на Плато Вааси. Анахореты Эзры сталкиваются с сильным давлением, и их присутствие в Хазлане ограничено одним или двумя </w:t>
      </w:r>
      <w:r>
        <w:rPr>
          <w:i/>
        </w:rPr>
        <w:t>хранителями</w:t>
      </w:r>
      <w:r>
        <w:rPr/>
        <w:t xml:space="preserve"> или странствующими анахоретами.</w:t>
      </w:r>
    </w:p>
    <w:p>
      <w:pPr>
        <w:pStyle w:val="Normal"/>
        <w:rPr/>
      </w:pPr>
      <w:r>
        <w:rPr/>
        <w:t xml:space="preserve">  </w:t>
      </w:r>
      <w:r>
        <w:rPr/>
        <w:t>Можно было бы не упоминать в этой работе об их присутствии, если бы не один анахорет, который действительно представляет интерес: бескорыстная и  добрая женщина Тара Коляна. По моим сведениям хранитель Коляна родом из Хазлана, хотя ее расовую принадлежность установить не просто. Она невероятно похожа на одну женщину изображенную на старой картине, которую я видела в Архивах Теодоруса – портрет был нарисован с Татьяны Федоровны в 351 году, невесты на знаменитой свадьбе в Равенлофте. Я чувствую, что нужно и дальше изучать Коляну, поэтому я включила дополнительные мысли о ней в Приложения.</w:t>
      </w:r>
    </w:p>
    <w:p>
      <w:pPr>
        <w:pStyle w:val="Normal"/>
        <w:rPr/>
      </w:pPr>
      <w:r>
        <w:rPr/>
      </w:r>
    </w:p>
    <w:p>
      <w:pPr>
        <w:pStyle w:val="Normal"/>
        <w:rPr/>
      </w:pPr>
      <w:r>
        <w:rPr>
          <w:b/>
          <w:i/>
        </w:rPr>
        <w:t>Возможно ли, что вечная жертва Страда каким-то образом избавилась от оков  своей судьбы? Как же отчаянно он ее желает. Как приятно будет продлить его агонию до бесконечности.</w:t>
      </w:r>
    </w:p>
    <w:p>
      <w:pPr>
        <w:pStyle w:val="Normal"/>
        <w:rPr>
          <w:b/>
          <w:b/>
          <w:i/>
          <w:i/>
        </w:rPr>
      </w:pPr>
      <w:r>
        <w:rPr>
          <w:b/>
          <w:i/>
        </w:rPr>
      </w:r>
    </w:p>
    <w:p>
      <w:pPr>
        <w:pStyle w:val="Normal"/>
        <w:rPr/>
      </w:pPr>
      <w:r>
        <w:rPr/>
        <w:t xml:space="preserve">  </w:t>
      </w:r>
      <w:r>
        <w:rPr>
          <w:b/>
        </w:rPr>
        <w:t>Хала:</w:t>
      </w:r>
      <w:r>
        <w:rPr/>
        <w:t xml:space="preserve"> Церковь Халы нашла  много активных последователей среди угнетенных Рашемани. Хосписы, посвященные Хале можно встретить в почти каждой общине Рашемани, и даже те, которые не следуют за богиней ведьм благодарны за душевное успокоение, которое дарят эти места.  Последователи Халы действуют еще боле скрытно в Хазлане, чем в любом другом королевстве, за исключением, наверное, Тепеста. Мулане стремятся погасить очаги религии везде, где только могут найти их. Они боятся этой религии, потому что она дает надежду, боятся чувств общины и равенства, которое эта религия порождает. Однако Рашемани защищают эти места и благодаря этому, религия в тайне продолжает процветать.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Хазланский Герой</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Раса: </w:t>
      </w:r>
      <w:r>
        <w:rPr/>
        <w:t>Люди в Хазлане – самая многочисленная раса, но здесь раса нелюдей представлена тут лучше, чем на большей части Ядра. В Хазлане очень часто встречаются гномы и полурослики, но не поощряется их смешивание с людьми. Когда-то в Хазлане ничего не знали о калибанах. Но с тех пор как магия стала законной, они начали рождаться здесь все чаще и чаще.</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Классы:</w:t>
      </w:r>
      <w:r>
        <w:rPr/>
        <w:t xml:space="preserve"> Клирики, бойцы, жулики, чародеи и маги чаще всего встречаются в Хазлане. Клирики должны следовать Законнику, если хотят веровать открыто, и им предоставляются хорошие места и уважение. Бойцы считаются необходимыми, но их тут не жалуют, большинство из них идут в наем в семьи Мулан. Жулики в основном выходцы из Рашемани, процветающие Мулан призирают воров и им подобных. Маги и чародеи быстро появились, по крайне мере среди Мулан, когда Хазлик отменил запрет на магию. Монахов в Хазлане немного больше, чем в других доменах  Ядра, но все равно они редкое явление, Хазланские монахи следуют странной смеси теологии Законника и магического мистицизма. Остальные классы не представлены в Хазлане.</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Рекомендованные Навыки: </w:t>
      </w:r>
      <w:r>
        <w:rPr/>
        <w:t>Алхимия, Блеф</w:t>
      </w:r>
      <w:r>
        <w:rPr>
          <w:color w:val="000000"/>
        </w:rPr>
        <w:t>, Лазанье, Концентрация, Ремесло (каллиграфия, кожных дел мастер, скульптор, татуировщик, ткач), Дипломатия, Запугивание, Знание (магии, законов, религии), Профессия (аптекарь, фермер, травник, пастух, писец, конюх, кожевник), Верховая Езда, Магическое Наблюдение, Распознавание Мотиваций, Ремесло Заклинаний.</w:t>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 xml:space="preserve">Рекомендованные Фиты: </w:t>
      </w:r>
      <w:r>
        <w:rPr/>
        <w:t>Колдовство в Бою,</w:t>
      </w:r>
      <w:r>
        <w:rPr>
          <w:b/>
        </w:rPr>
        <w:t xml:space="preserve"> </w:t>
      </w:r>
      <w:r>
        <w:rPr/>
        <w:t>Закаленный, Железная Воля, Бой Верхом (плюс производные)</w:t>
      </w:r>
      <w:r>
        <w:rPr>
          <w:color w:val="000000"/>
        </w:rPr>
        <w:t>, Фокусировка на Навыке (Ремесло Заклинаний), Фокусировка на Заклинании (Колдовство, Предсказания, Боевая Магия, Трансмутация), Крепость, Голос Гнева, Фокусировка на Оружии (кинжал, фальчион, посох, кнут).</w:t>
      </w:r>
    </w:p>
    <w:p>
      <w:pPr>
        <w:pStyle w:val="Normal"/>
        <w:pBdr>
          <w:top w:val="single" w:sz="4" w:space="1" w:color="000000"/>
          <w:left w:val="single" w:sz="4" w:space="1" w:color="000000"/>
          <w:bottom w:val="single" w:sz="4" w:space="1" w:color="000000"/>
          <w:right w:val="single" w:sz="4" w:space="1" w:color="000000"/>
        </w:pBdr>
        <w:rPr/>
      </w:pPr>
      <w:r>
        <w:rPr>
          <w:color w:val="000000"/>
        </w:rPr>
        <w:t xml:space="preserve">  </w:t>
      </w:r>
      <w:r>
        <w:rPr>
          <w:b/>
        </w:rPr>
        <w:t xml:space="preserve">Мужские Имена Рашемани: </w:t>
      </w:r>
      <w:r>
        <w:rPr/>
        <w:t>Алпагу, Цегис, Дукан, Хайдар, Кубилай, Менгу, Низами, Озалан, Рагап, Тоткамоп.</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Женские Имена Рашемани: </w:t>
      </w:r>
      <w:r>
        <w:rPr/>
        <w:t>Аделет, Цемийет, Цемере, Бенги, Фейза, Гунай, Джулида, Рокселана, Собехат, Зумрут.</w:t>
      </w:r>
      <w:r>
        <w:rPr>
          <w:b/>
        </w:rPr>
        <w:t xml:space="preserve"> </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Мужские Имена Мулан: </w:t>
      </w:r>
      <w:r>
        <w:rPr/>
        <w:t xml:space="preserve">Балсер, Эневолд, Хассан, Кирилл, Маркус, Момме, Оссур, Пребен, Тайко, Золтан. </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Женские Имена Мулан: </w:t>
      </w:r>
      <w:r>
        <w:rPr/>
        <w:t xml:space="preserve">Алвина, Каття, Элида, Хелма, Кайса, Лейла, Мальвина, Нея, Трина, Зилла.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Рейтинг Отверженности в Хазлане</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Мулане являются нацистами и люди, не принадлежащие к расе Мулан, включая Рашемани, добавляют +1 к своему Рейтингу Отверженности, когда имеют дело с Муланами. Полу-эльфы и полу-Вистани, если у них хотя бы один родитель не из Мулан, также повышают свой Рейтинг Отверженности на +1 когда имеют дело с Муланами. Рейтинг Отверженности других рас остается прежним. </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Х</w:t>
      </w:r>
      <w:r>
        <w:rPr/>
        <w:t xml:space="preserve">азлан существует чуть больше четырех десятков лет, и в течение всего этого времени им управляет Красный Маг Хазлик. Большинство Мулан считают Хазлика неприятным и неприличным из-за его недостойных татуировок, но люди не осмеливаются говорить об этом открыто. Хазлик избежал действительно страшных слухов, которые ходят об его соседе Страде фон Заровиче. Несмотря на его внушительную магическую силу и жестокую, отчужденную натуру, я не  столкнулась с какими бы то ни было слухами в отношении Хазлика за исключением того, что его считают немощным стариком, который интересуется больше магическими силами, нежели повседневными проблемами своего королевства. </w:t>
      </w:r>
    </w:p>
    <w:p>
      <w:pPr>
        <w:pStyle w:val="Normal"/>
        <w:rPr/>
      </w:pPr>
      <w:r>
        <w:rPr/>
        <w:t xml:space="preserve">  </w:t>
      </w:r>
      <w:r>
        <w:rPr/>
        <w:t xml:space="preserve">В последние годы Хазлик  посвятил практически все свое время и энергию на постройку свою академии магов в Рамулае. Десятилетиями Хазлик строго запрещал магию в своем домене, и приказал казнить любого, кто будет уличен в практике магического искусства. Тем не менее, после Великого Потрясения, Красный Маг изменил свою политику и приказал построить академию магов и деревню Рамулай, и теперь магия была разрешена и не каралась законом. Хазлик сам учит особо талантливых студентов, и за последние месяцы его студенты заняли два места в совете губернаторов. К негодованию Мулан, Хазлик берет учеников даже из Рашемани, однако совет губернаторов пока состоит исключительно из Мулан. </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 xml:space="preserve">Красный Маг Хазлик является единственным и безоговорочным правителем Хазлан. Он Мулан и все его боятся и уважают, и он не отвечает ни перед кем. Дважды в месяц он встречается  с небольшим советом губернаторов Мулан или </w:t>
      </w:r>
      <w:r>
        <w:rPr>
          <w:i/>
        </w:rPr>
        <w:t>врайлокм</w:t>
      </w:r>
      <w:r>
        <w:rPr/>
        <w:t xml:space="preserve">. Каждый врайлок следит за отдельным сектором в Хазлане, следит за исполнением закона и исполняет волю Хазлика. </w:t>
      </w:r>
      <w:r>
        <w:rPr>
          <w:i/>
        </w:rPr>
        <w:t>Сатрапы</w:t>
      </w:r>
      <w:r>
        <w:rPr/>
        <w:t xml:space="preserve">, благородные Мулане, владеющие землей, подчиняются губернаторам. Все губернаторы являются главами своих семей, но не все главы семей, которых еще называют </w:t>
      </w:r>
      <w:r>
        <w:rPr>
          <w:i/>
        </w:rPr>
        <w:t>ришады</w:t>
      </w:r>
      <w:r>
        <w:rPr/>
        <w:t xml:space="preserve">, губернаторы. Города Тоялис, Слу-Вар и прилегающие земли управляются губернаторами, но Венефикусом и Рамулаем Хазлик управляет сам. </w:t>
      </w:r>
    </w:p>
    <w:p>
      <w:pPr>
        <w:pStyle w:val="Normal"/>
        <w:rPr/>
      </w:pPr>
      <w:r>
        <w:rPr/>
        <w:t xml:space="preserve">  </w:t>
      </w:r>
      <w:r>
        <w:rPr/>
        <w:t>Совет губернаторов состоит из восьми мест. Назначение на эту должность является вершиной политической власти для Мулана, выше только позиция Хазлика. Хотя за последние годы, губернаторы часто получают приказы от главной ученицы Красного Мага, женщины Рашемани по имени Элени. Хазлик объявил, что ее слово имеет такую же силу, как и его. Элени, стала еще более скандальной особой, чем ее господин. Для власти Хазлика было настоящим испытанием и это чудо, что не случилось революции, когда Элени всего лишь спустя неделю после вступления в ученики Хазлика, побрила все тело и нанесла татуировки как женщина из Мулан.</w:t>
      </w:r>
    </w:p>
    <w:p>
      <w:pPr>
        <w:pStyle w:val="Normal"/>
        <w:rPr/>
      </w:pPr>
      <w:r>
        <w:rPr/>
        <w:t xml:space="preserve">  </w:t>
      </w:r>
      <w:r>
        <w:rPr/>
        <w:t xml:space="preserve">Врайлоки и сатрапы в свою очередь поддерживаются войсками и боевиками. Хотя и редко встретишь боевиков за пределами основных поселений, они являются  неизбежным и ужасным фактом в народе Хазлана. Все Хазлане, несмотря на их класс, подчиняются агентам Хазлика беспрекословно, так как любое сопротивление неизбежно влечет за собой путешествие на Столы.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Вооруженные Силы</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Обычный боевик из Хазлана, это громила Рашемани, которого нанимает непосредственно ришад Мулан (включая врайлоков и сатрапов). Их прямые обязанности: защищать господина, следить за выполнением приказов господина, и поддерживать спокойствие, причем именно в этой последовательности.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  </w:t>
      </w:r>
      <w:r>
        <w:rPr>
          <w:b/>
        </w:rPr>
        <w:t>Хазланский Боевик:</w:t>
      </w:r>
      <w:r>
        <w:rPr/>
        <w:t xml:space="preserve"> 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3; хитов 7; Инициатива +0; Скорость 30 </w:t>
      </w:r>
      <w:r>
        <w:rPr>
          <w:lang w:val="en-US"/>
        </w:rPr>
        <w:t>ft</w:t>
      </w:r>
      <w:r>
        <w:rPr/>
        <w:t xml:space="preserve">.; </w:t>
      </w:r>
      <w:r>
        <w:rPr>
          <w:lang w:val="en-US"/>
        </w:rPr>
        <w:t>AC</w:t>
      </w:r>
      <w:r>
        <w:rPr/>
        <w:t xml:space="preserve"> 15 (касание 10, внезапное 15); Атака + 2 ближний бой (1</w:t>
      </w:r>
      <w:r>
        <w:rPr>
          <w:lang w:val="en-US"/>
        </w:rPr>
        <w:t>d</w:t>
      </w:r>
      <w:r>
        <w:rPr/>
        <w:t xml:space="preserve">8, крит </w:t>
      </w:r>
      <w:r>
        <w:rPr>
          <w:lang w:val="en-US"/>
        </w:rPr>
        <w:t>x</w:t>
      </w:r>
      <w:r>
        <w:rPr/>
        <w:t>3, боевой молот) или +1 дальнобойное (1</w:t>
      </w:r>
      <w:r>
        <w:rPr>
          <w:lang w:val="en-US"/>
        </w:rPr>
        <w:t>d</w:t>
      </w:r>
      <w:r>
        <w:rPr/>
        <w:t>8, крит19-20/х2, легкий арбалет); Занимает/Радиус 5 на 5 футов/5 футов; Мировоззрение Законопослушно Злой; Спас броски Стой +2, Рефл +0, Воля +1; Сил 11, Лов 11, Слж 11, Инт 10, Муд 12, Хар 10.</w:t>
      </w:r>
    </w:p>
    <w:p>
      <w:pPr>
        <w:pStyle w:val="Normal"/>
        <w:pBdr>
          <w:top w:val="single" w:sz="4" w:space="1" w:color="000000"/>
          <w:left w:val="single" w:sz="4" w:space="1" w:color="000000"/>
          <w:bottom w:val="single" w:sz="4" w:space="1" w:color="000000"/>
          <w:right w:val="single" w:sz="4" w:space="1" w:color="000000"/>
        </w:pBdr>
        <w:rPr/>
      </w:pPr>
      <w:r>
        <w:rPr/>
        <w:t xml:space="preserve">  </w:t>
      </w:r>
      <w:r>
        <w:rPr>
          <w:i/>
        </w:rPr>
        <w:t xml:space="preserve">Навыки и Фиты: </w:t>
      </w:r>
      <w:r>
        <w:rPr/>
        <w:t>Приручение Животных +2, Запугивание +4, Верховая Езда +2, Ремесло Заклинаний +1; Крепость, Фокусировка на Оружие (боевой молот).</w:t>
      </w:r>
    </w:p>
    <w:p>
      <w:pPr>
        <w:pStyle w:val="Normal"/>
        <w:pBdr>
          <w:top w:val="single" w:sz="4" w:space="1" w:color="000000"/>
          <w:left w:val="single" w:sz="4" w:space="1" w:color="000000"/>
          <w:bottom w:val="single" w:sz="4" w:space="1" w:color="000000"/>
          <w:right w:val="single" w:sz="4" w:space="1" w:color="000000"/>
        </w:pBdr>
        <w:rPr/>
      </w:pPr>
      <w:r>
        <w:rPr/>
        <w:t xml:space="preserve">  </w:t>
      </w:r>
      <w:r>
        <w:rPr>
          <w:i/>
        </w:rPr>
        <w:t xml:space="preserve">Имущество: </w:t>
      </w:r>
      <w:r>
        <w:rPr/>
        <w:t>Чешуйчатый доспех, маленький стальной щит, боевой молот, легкий арбалет, 10 болтов.</w:t>
      </w:r>
    </w:p>
    <w:p>
      <w:pPr>
        <w:pStyle w:val="Normal"/>
        <w:rPr/>
      </w:pPr>
      <w:r>
        <w:rPr/>
      </w:r>
    </w:p>
    <w:p>
      <w:pPr>
        <w:pStyle w:val="Normal"/>
        <w:rPr>
          <w:b/>
          <w:b/>
          <w:sz w:val="28"/>
          <w:szCs w:val="28"/>
        </w:rPr>
      </w:pPr>
      <w:r>
        <w:rPr>
          <w:b/>
          <w:sz w:val="28"/>
          <w:szCs w:val="28"/>
        </w:rPr>
        <w:t>Экономика</w:t>
      </w:r>
    </w:p>
    <w:p>
      <w:pPr>
        <w:pStyle w:val="Normal"/>
        <w:rPr/>
      </w:pPr>
      <w:r>
        <w:rPr/>
        <w:t xml:space="preserve">  </w:t>
      </w:r>
      <w:r>
        <w:rPr/>
        <w:t xml:space="preserve">Хазлане гордятся своей самодостаточностью. Почти все основные злаковые культуры произрастают на восточных равнинах. Кроме того, многие поместья Мулан содержат рощи и виноградники, которые дают урожаи оливок, винограда, орехов и различные сорта чая. Также в Хазлане успешно выращивают некоторые экзотические злаковые, такие как хлопок, табак и проклятие темных аллей Плато Васи - опиумный мак. В хозяйстве пастухов Рашемани много различной живности, включая коз, овец, и крупный рогатый скот, которых разводят из-за молока, мяса и кожи, а также птица и свиньи. Пыльца некоторых цветов Хазлана дает мед прекрасного качества,  и в западных районах очень часто встречаются пасеки. </w:t>
      </w:r>
    </w:p>
    <w:p>
      <w:pPr>
        <w:pStyle w:val="Normal"/>
        <w:rPr/>
      </w:pPr>
      <w:r>
        <w:rPr/>
        <w:t xml:space="preserve">  </w:t>
      </w:r>
      <w:r>
        <w:rPr/>
        <w:t xml:space="preserve">Несколько залежей меди, свинца и железа разбросаны по склонам Балинокских Гор, но (кроме одной или двух богатых медных шахт принадлежащих Муланам) большая часть этих минеральных ресурсов незначительна и позволяет Хазланам наскрести только для собственных нужд. Ремесленные товары тут достаточно обычны, нельзя сказать, что они превосходные, либо плохого качества, хотя стоит отметить их необычный, закрученный дизайн. Хазлане пытаются улучшить свои навыки ремесла, но не смотря на это, пока им приходится импортировать из Иммола чаши тонкой работы и другие инструменты необходимые для магических ритуалов. Хазлане сейчас стараются изменить ситуацию. Единственный постоянный источник дохода  для торговцев, это жители города Слу-Вар, которым нравится одежда и еда из Нова Ваасы и они считают их экзотическими. </w:t>
      </w:r>
    </w:p>
    <w:p>
      <w:pPr>
        <w:pStyle w:val="Normal"/>
        <w:rPr/>
      </w:pPr>
      <w:r>
        <w:rPr/>
        <w:t xml:space="preserve">  </w:t>
      </w:r>
      <w:r>
        <w:rPr/>
        <w:t xml:space="preserve">Самым главным экспортным товаром за последние десятилетия, несомненно, стало эзотерическое и магическое знание. Часто случается, что когда не получив после окончания Красной Академии места в политической власти, ученики Хазлика отправляются искать свою судьбу в другие страны, хотя бы на какое то время. Маги Хазлана обычно занимают должности советников и придворных магов могущественных господ в других королевствах. </w:t>
      </w:r>
    </w:p>
    <w:p>
      <w:pPr>
        <w:pStyle w:val="Normal"/>
        <w:rPr/>
      </w:pPr>
      <w:r>
        <w:rPr/>
        <w:t xml:space="preserve">  </w:t>
      </w:r>
      <w:r>
        <w:rPr/>
        <w:t xml:space="preserve">Хазланские монеты – шар души, лунный кинжал и кровавый медяк. В центре каждой монеты находится шар из цветного стекла, который сразу же отличает их от монет других королевств. Эти шарики изготавливаются из стекла различных цветов: красного, зеленого, голубого или они просто бесцветные, все зависит от желания создателя. Золотые шары души это единственные круглые монеты в Хазлане, серебряные лунные кинжалы треугольной формы, а медные кровавые медяки квадратные. Монеты Мулан по своему весу равнозначны монетам других королевств, но большинство торговцев не хотели брать  у меня иностранную валюту. Меня направляли к меняле, услуги которого стоят стандартные 10% от суммы.  </w:t>
      </w:r>
    </w:p>
    <w:p>
      <w:pPr>
        <w:pStyle w:val="Normal"/>
        <w:rPr/>
      </w:pPr>
      <w:r>
        <w:rPr/>
      </w:r>
    </w:p>
    <w:p>
      <w:pPr>
        <w:pStyle w:val="Normal"/>
        <w:rPr>
          <w:b/>
          <w:b/>
          <w:sz w:val="28"/>
          <w:szCs w:val="28"/>
        </w:rPr>
      </w:pPr>
      <w:r>
        <w:rPr>
          <w:b/>
          <w:sz w:val="28"/>
          <w:szCs w:val="28"/>
        </w:rPr>
        <w:t>Дипломатия</w:t>
      </w:r>
    </w:p>
    <w:p>
      <w:pPr>
        <w:pStyle w:val="Normal"/>
        <w:rPr/>
      </w:pPr>
      <w:r>
        <w:rPr/>
        <w:t xml:space="preserve">  </w:t>
      </w:r>
      <w:r>
        <w:rPr/>
        <w:t>В других бы руках природные богатства  Хозлан принесли бы его владельцу ощутимую власть над соседними странами. Но Хазлане используют свою самодостаточность наоборот, чтобы отгородится от мира. Хазлан немного торгует со своими северными соседями, и в основном Хазлане не горят желанием приглашать «недостойных» иностранцев в свою страну.</w:t>
      </w:r>
    </w:p>
    <w:p>
      <w:pPr>
        <w:pStyle w:val="Normal"/>
        <w:rPr/>
      </w:pPr>
      <w:r>
        <w:rPr>
          <w:b/>
        </w:rPr>
        <w:t xml:space="preserve">  </w:t>
      </w:r>
      <w:r>
        <w:rPr>
          <w:b/>
        </w:rPr>
        <w:t>Баровия:</w:t>
      </w:r>
      <w:r>
        <w:rPr/>
        <w:t xml:space="preserve"> Иммол имеет постоянные торговые связи с Хазланом. Если бы не эта единственная причина, по которой Хазлане вынуждены общаться с Баровианцами, они бы даже и не думали о них. На Баровианцев смотрят как на неотесанных безграмотных  крестьян. Религия Законника потерпела неудачу, когда пыталась проникнуть в Баровию, и теперь Хазлане считают Баровианцев еще и язычниками.</w:t>
      </w:r>
    </w:p>
    <w:p>
      <w:pPr>
        <w:pStyle w:val="Normal"/>
        <w:rPr/>
      </w:pPr>
      <w:r>
        <w:rPr>
          <w:b/>
        </w:rPr>
        <w:t xml:space="preserve">  </w:t>
      </w:r>
      <w:r>
        <w:rPr>
          <w:b/>
        </w:rPr>
        <w:t>Форлорн:</w:t>
      </w:r>
      <w:r>
        <w:rPr/>
        <w:t xml:space="preserve"> Хазлане избегают Форлона, считая его проклятой нечеловеческой землей. Только одно селение в Хазлане, Форфармакс, расположено очень близко к границе Форфара. Форфармакс основали Форфарианские эмигранты, и, честно говоря, это поселение не имеет ничего общего с Хазланом. По этой причине я включу рассказ о  Форфармаксе в мой следующий отчет.</w:t>
      </w:r>
    </w:p>
    <w:p>
      <w:pPr>
        <w:pStyle w:val="Normal"/>
        <w:rPr/>
      </w:pPr>
      <w:r>
        <w:rPr/>
        <w:t xml:space="preserve">  </w:t>
      </w:r>
      <w:r>
        <w:rPr>
          <w:b/>
        </w:rPr>
        <w:t>Картакасс:</w:t>
      </w:r>
      <w:r>
        <w:rPr/>
        <w:t xml:space="preserve"> После Великого Потрясения Хазлан получил единую границу с Картакассом, но так и не установил значительной торговли с ним. Говорят, что Картаканские леса невероятно опасные, а самих Картаканцев считают  ветреными и эгоцентричными людьми. Но хуже всего то, что они постоянно отвергают попытки Церкви Законника распространить свою веру на их землю.</w:t>
      </w:r>
    </w:p>
    <w:p>
      <w:pPr>
        <w:pStyle w:val="Normal"/>
        <w:rPr/>
      </w:pPr>
      <w:r>
        <w:rPr/>
        <w:t xml:space="preserve">  </w:t>
      </w:r>
      <w:r>
        <w:rPr>
          <w:b/>
        </w:rPr>
        <w:t>Нова Вааса:</w:t>
      </w:r>
      <w:r>
        <w:rPr/>
        <w:t xml:space="preserve"> Нова Вааса является самым главным торговым партнером. Но, даже несмотря на это, эта торговля сильно ограничена: Принц Отмар Болшник облагает все товары в его стране непомерными налогами и тарифами, а его сборщики налогов и законники «прославились» своей продажностью. Иногда Хазланские лодочники плавают вниз по реке Санисет к побережью Ночного Моря. Но Нова Вааса и тут ищет выгоду, облагая пошлиной все речные пути. </w:t>
      </w:r>
    </w:p>
    <w:p>
      <w:pPr>
        <w:pStyle w:val="Normal"/>
        <w:rPr/>
      </w:pPr>
      <w:r>
        <w:rPr/>
      </w:r>
    </w:p>
    <w:p>
      <w:pPr>
        <w:pStyle w:val="Normal"/>
        <w:rPr>
          <w:b/>
          <w:b/>
          <w:sz w:val="36"/>
          <w:szCs w:val="36"/>
        </w:rPr>
      </w:pPr>
      <w:r>
        <w:rPr>
          <w:b/>
          <w:sz w:val="36"/>
          <w:szCs w:val="36"/>
        </w:rPr>
        <w:t>Интересные места</w:t>
      </w:r>
    </w:p>
    <w:p>
      <w:pPr>
        <w:pStyle w:val="Normal"/>
        <w:rPr/>
      </w:pPr>
      <w:r>
        <w:rPr/>
        <w:t xml:space="preserve">  </w:t>
      </w:r>
      <w:r>
        <w:rPr>
          <w:b/>
        </w:rPr>
        <w:t>К</w:t>
      </w:r>
      <w:r>
        <w:rPr/>
        <w:t xml:space="preserve">ак Тоялис, так и Слу-Вар имеют одну характерную черту: Столы. Квадратная, сводчатая каменная крепость, окруженная возвышающимися минаретами, стоит в центре каждого поселения. Крепости больше напоминают тюрьмы, чем лаборатории для мага-тирана, и в некотором смысле они действительно являются тюрьмами. Когда Хазлик находится за пределами Венефикуса, Столы служат его резиденцией. Там он встречается  с губернаторами и местными сатрапами, но у них еще другие темные предназначения. Под Столами есть подземелья, которые простираются глубоко внутрь Хазлана и содержат подопытных для жестоких экспериментов. Крепости–лаборатории очевидно были названы по ассоциации со столами для опытов в Венефикусе. Красный Маг часто проводит опыты над непокорными подданными, которые привязаны ремнями к столам, в то время как разговаривает со своими губернаторам. Не понятно, то ли это демонстрация губернаторам того, что, что может  случиться с непокорными, то ли это просто показывает, что эксперименты интересуют Хазлика больше чем государственные дела. </w:t>
      </w:r>
    </w:p>
    <w:p>
      <w:pPr>
        <w:pStyle w:val="Normal"/>
        <w:rPr/>
      </w:pPr>
      <w:r>
        <w:rPr/>
      </w:r>
    </w:p>
    <w:p>
      <w:pPr>
        <w:pStyle w:val="Normal"/>
        <w:rPr>
          <w:b/>
          <w:b/>
          <w:sz w:val="32"/>
          <w:szCs w:val="32"/>
        </w:rPr>
      </w:pPr>
      <w:r>
        <w:rPr>
          <w:b/>
          <w:sz w:val="32"/>
          <w:szCs w:val="32"/>
        </w:rPr>
        <w:t>Тоялис</w:t>
      </w:r>
    </w:p>
    <w:p>
      <w:pPr>
        <w:pStyle w:val="Normal"/>
        <w:rPr/>
      </w:pPr>
      <w:r>
        <w:rPr/>
        <w:t xml:space="preserve">  </w:t>
      </w:r>
      <w:r>
        <w:rPr/>
        <w:t>День утомительной езды по непроходимой Дороге Чернокнижника отделяет Иммол от  Тоялиса – города, который стоит на руинах прошлых культур Хазлана следующих одна за другой. Что-то заставляет людей строить город на этом месте снова и снова.  Некоторые считают, что это связано с тем, что город построен в чаше кратера. Грубые стены из черного камня были возведены по краям кратера, а за стенами город сползает вниз, а в центре стоят Столы.</w:t>
      </w:r>
    </w:p>
    <w:p>
      <w:pPr>
        <w:pStyle w:val="Normal"/>
        <w:rPr/>
      </w:pPr>
      <w:r>
        <w:rPr/>
        <w:t xml:space="preserve">  </w:t>
      </w:r>
      <w:r>
        <w:rPr/>
        <w:t xml:space="preserve">Тоялис является центром общества Мулан, тут проживают множество могущественных семей, и это место ведет торговлю с Иммолом на западе, и со Слу-Варом на востоке. В Тоялисе находится Крешцен Холл, самый известный театр хаэбстзарна и абхаэбстзы в Хазлане. На окраине западной части города стоит Железная Цитадель-Фан, престол Железной Веры в Хазлане. В этих стенах  обитают клирики Законника и Пейв Хазлана. Впечатляющая Цитадель-Фан все же уступает по своему размаху Черной Цитадели-Фану в Нова Ваасе. Ученица Хазлика Элени обладает большим поместьем в самом сердце города возле Столов, где ее семья и другие Рашемани живут в роскоши, которую обычно могут позволить себе только Мулане. </w:t>
      </w:r>
    </w:p>
    <w:p>
      <w:pPr>
        <w:pStyle w:val="Normal"/>
        <w:rPr/>
      </w:pPr>
      <w:r>
        <w:rPr/>
      </w:r>
    </w:p>
    <w:p>
      <w:pPr>
        <w:pStyle w:val="Normal"/>
        <w:rPr>
          <w:b/>
          <w:b/>
          <w:sz w:val="28"/>
          <w:szCs w:val="28"/>
        </w:rPr>
      </w:pPr>
      <w:r>
        <w:rPr>
          <w:b/>
          <w:sz w:val="28"/>
          <w:szCs w:val="28"/>
        </w:rPr>
        <w:t>Где остановиться в Тоялисе</w:t>
      </w:r>
    </w:p>
    <w:p>
      <w:pPr>
        <w:pStyle w:val="Normal"/>
        <w:rPr>
          <w:b/>
          <w:b/>
          <w:sz w:val="28"/>
          <w:szCs w:val="28"/>
        </w:rPr>
      </w:pPr>
      <w:r>
        <w:rPr>
          <w:b/>
          <w:sz w:val="28"/>
          <w:szCs w:val="28"/>
        </w:rPr>
        <w:t xml:space="preserve">  </w:t>
      </w:r>
      <w:r>
        <w:rPr/>
        <w:t>В Тоялис есть три гостиницы заслуживающие внимания. Самая лучшая, несомненно, Скромный Лебедь (хорошие комнаты, хорошая еда), гостиница обслуживает Мулан и состоятельных иностранцев. Комнаты очень чистые, белого цвета или цвета слоновой кости, а кровати мягкие как перышко. В гостинице нет обеденного зала, и еду приносят в комнату с бесплатным кувшином сладкого чая. Щенок Креншара хорошо подходит для авантюристов (обычная еда и обычные комнаты). В этой гостинице торговцы и сатрапы часто вешают объявления о работе. И, наконец, Голова Чародея, это грязная дыра, кишащая головорезами Рашемани, проститутками и бандитами. В этом месте можно найти любые удовольствия, а в подвале есть опиумный притон, который не особо скрывают. Банда наёмников, которые называют себя Костяные Кинжалы, часто посещают это место, их возглавляет красивая, но молчаливая наёмница Лойе Ханн, с тех пор как погиб их лидер, Бонешпур, который заключил неразумную сделку с жуткими жителями Блютшпура.</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Магнитный Камень</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д Тоялисом погребенный в кратере лежит памятник древности. Построенный чуждой людям расой Эль-Кот, этот базальтовый обелиск в форме башни был сокровищницей собранных знаний их исчезнувшей цивилизации. Обелиск переполнен магической энергией, слабые следы которой пробиваются на поверхность. Разумные существа, которые спят в кратере, часто пробуждаются с подсознательным чувством защищенности и превосходства. Не удивительно, что это место притягивает сюда людей.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настоящее время местные мудрецы планируют построить лифт, ведущий на дно кратера, в надежде раскрыть секреты исчезнувших поселений. Работы будут вестись надсмотрщиками Мулан и рабочими Рашемани, также возможно будут задействованы герои за их смекалку и силу. </w:t>
      </w:r>
    </w:p>
    <w:p>
      <w:pPr>
        <w:pStyle w:val="Normal"/>
        <w:pBdr>
          <w:top w:val="single" w:sz="4" w:space="1" w:color="000000"/>
          <w:left w:val="single" w:sz="4" w:space="4" w:color="000000"/>
          <w:bottom w:val="single" w:sz="4" w:space="1" w:color="000000"/>
          <w:right w:val="single" w:sz="4" w:space="4" w:color="000000"/>
        </w:pBdr>
        <w:rPr/>
      </w:pPr>
      <w:r>
        <w:rPr/>
        <w:t xml:space="preserve">  </w:t>
      </w:r>
      <w:r>
        <w:rPr/>
        <w:t>Чтобы добраться до магнитного камня Эль-Котов, исследователи должны преодолеть несколько слоев полуразрушенных руин. Каждый слой более древний, чем последний и был построен существами, каждое поколение которых было менее человекоподобным.  В этих руинах до сих пор могут находиться чудовищные констракты и магические ловушк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агнитный камень расположен на самом дне разрушенного комплекса, комнаты которого заполнены костями исследователей-нелюдей. Любое разумное существо, которое прикасается к магнитному камню должно сделать спас бросок на Безумие (DC 30). Эффект Безумия, который применяется при заваленном спас броске постоянный, но  те, кто его заваливают немедленно приобретают достаточно XP, для того чтобы получить один или больше уровней чародея: один уровень за минимальный эффект, два за средний и три за большой эффек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Тоялис (маленький город): </w:t>
      </w:r>
      <w:r>
        <w:rPr/>
        <w:t>Обычное; Законопослушно Злое; лимит 15000 золота; фонды 6150000 золота; Население 8200; Изолированное (люди 89%, полурослики 5%, гномы 4%,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Великий Каэль Галт (врайлок), человек мужчина Ари14/Маг1; Аэркебископ Верзин Лолс, человек мужчина Клр10; Пэйв Ставроз Ватсиск, человек мужчина Клр12.</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Веренза Лолс (преступный владыка), человек женщина Жул14; Итран Барсук (исследователь руин), человек мужчина Бой8/Жул6.</w:t>
      </w:r>
    </w:p>
    <w:p>
      <w:pPr>
        <w:pStyle w:val="Normal"/>
        <w:rPr/>
      </w:pPr>
      <w:r>
        <w:rPr/>
      </w:r>
    </w:p>
    <w:p>
      <w:pPr>
        <w:pStyle w:val="Normal"/>
        <w:rPr>
          <w:b/>
          <w:b/>
          <w:sz w:val="32"/>
          <w:szCs w:val="32"/>
        </w:rPr>
      </w:pPr>
      <w:r>
        <w:rPr>
          <w:b/>
          <w:sz w:val="32"/>
          <w:szCs w:val="32"/>
        </w:rPr>
        <w:t>Венефикус</w:t>
      </w:r>
    </w:p>
    <w:p>
      <w:pPr>
        <w:pStyle w:val="Normal"/>
        <w:rPr/>
      </w:pPr>
      <w:r>
        <w:rPr/>
        <w:t xml:space="preserve">  </w:t>
      </w:r>
      <w:r>
        <w:rPr/>
        <w:t xml:space="preserve">В Тоялисе я предстала перед Элени, ученицей Хазлика, и мне позволили совершить короткое путешествие по поместью Красного Мага, Венефикусу. К югу от поместья располагаются поля которые дают поместью независимость. Крестьяне Рашемани возделывают поля и содержат скот, они живут в маленьких  хижинах также в южной части поместья. Центральные земли поместья засажены садами, в которых растет множеством необычных и красивых агрикультур. Многие растения были выведены или созданы самим Хазликом. Цветы со смертоносным запахом, виноградная лоза с кусающий пастью, деревья с листьями острыми как лезвие бритвы и много других растений, с помощью которых можно быстро расправится с нежелательными гостями. </w:t>
      </w:r>
    </w:p>
    <w:p>
      <w:pPr>
        <w:pStyle w:val="Normal"/>
        <w:rPr/>
      </w:pPr>
      <w:r>
        <w:rPr/>
        <w:t xml:space="preserve">  </w:t>
      </w:r>
      <w:r>
        <w:rPr/>
        <w:t>Такие же смертельные сады окружают и сам особняк, большую постройку, где живут Хазлик, Элени, многочисленная прислуга и телохранители, не все из которых полностью естественные. Элени можно найти с равной вероятностью тут в Тоялисе или в Красной Академии. И днем и ночью в поместье суета – постоянно приходят и уходят посланники, как обыкновенные, так и сверхъестественные. Меня провели по внутреннему двору, и я увидела мрачную роскошь и магическое могущество короля-колдуна. Это путешествие прошло достаточно хорошо, я установила хорошие отношения с Элени, но несколько раз я замечала, что магические силы пытались исследовать мои мысли.</w:t>
      </w:r>
    </w:p>
    <w:p>
      <w:pPr>
        <w:pStyle w:val="Normal"/>
        <w:rPr/>
      </w:pPr>
      <w:r>
        <w:rPr/>
      </w:r>
    </w:p>
    <w:p>
      <w:pPr>
        <w:pStyle w:val="Normal"/>
        <w:rPr>
          <w:b/>
          <w:b/>
          <w:sz w:val="32"/>
          <w:szCs w:val="32"/>
        </w:rPr>
      </w:pPr>
      <w:r>
        <w:rPr>
          <w:b/>
          <w:sz w:val="32"/>
          <w:szCs w:val="32"/>
        </w:rPr>
        <w:t>Слу-Вар</w:t>
      </w:r>
    </w:p>
    <w:p>
      <w:pPr>
        <w:pStyle w:val="Normal"/>
        <w:rPr/>
      </w:pPr>
      <w:r>
        <w:rPr/>
        <w:t xml:space="preserve">  </w:t>
      </w:r>
      <w:r>
        <w:rPr/>
        <w:t xml:space="preserve">Слу-Вар находится посереди Одинокой Долины на востоке Хазлана, где Зеркальная Река впадает в Санисет. Пыль и жара  вынуждают жителей селиться поближе к рекам, приносящим прохладу. Город не имеет никаких укреплений, но две из трех клиновидных сторон защищаются водой. </w:t>
      </w:r>
    </w:p>
    <w:p>
      <w:pPr>
        <w:pStyle w:val="Normal"/>
        <w:rPr/>
      </w:pPr>
      <w:r>
        <w:rPr/>
        <w:t xml:space="preserve">  </w:t>
      </w:r>
      <w:r>
        <w:rPr/>
        <w:t xml:space="preserve">Слу-Вар является преуспевающим торговым центром, практически вся торговля из Нова Ваасы и в нее проходит через здешнюю Железную Дорогу и Реку Санисет. Благодаря своему расположению город привлекает множество воров и контрабандистов. Солдаты всегда на службе, ловят преступников и отправляют их на Столы. Из всех кого я спрашивала, никто не слышал о том, чтобы хоть одному человеку, которого постигла такая судьба удалось сбежать. </w:t>
      </w:r>
    </w:p>
    <w:p>
      <w:pPr>
        <w:pStyle w:val="Normal"/>
        <w:rPr/>
      </w:pPr>
      <w:r>
        <w:rPr/>
        <w:t xml:space="preserve">  </w:t>
      </w:r>
      <w:r>
        <w:rPr/>
        <w:t xml:space="preserve">Кроме торговцев в городе живут простые фермеры и скотоводы. Жители немного более спокойные и приветливые, чем остальные Хазлане, вероятно потому, что здесь больше иностранных путешественников. Не смотря на то, что они сразу не думают о путешественнике плохо, однако все равно инстинктивно в своем поведении сохраняют Хазланское превосходство. </w:t>
      </w:r>
    </w:p>
    <w:p>
      <w:pPr>
        <w:pStyle w:val="Normal"/>
        <w:rPr/>
      </w:pPr>
      <w:r>
        <w:rPr/>
      </w:r>
    </w:p>
    <w:p>
      <w:pPr>
        <w:pStyle w:val="Normal"/>
        <w:rPr>
          <w:b/>
          <w:b/>
          <w:sz w:val="28"/>
          <w:szCs w:val="28"/>
        </w:rPr>
      </w:pPr>
      <w:r>
        <w:rPr>
          <w:b/>
          <w:sz w:val="28"/>
          <w:szCs w:val="28"/>
        </w:rPr>
        <w:t>Где остановиться в Слу-Варе</w:t>
      </w:r>
    </w:p>
    <w:p>
      <w:pPr>
        <w:pStyle w:val="Normal"/>
        <w:rPr/>
      </w:pPr>
      <w:r>
        <w:rPr/>
        <w:t xml:space="preserve">  </w:t>
      </w:r>
      <w:r>
        <w:rPr/>
        <w:t xml:space="preserve">Самая популярная гостиница в Слу-Варе – Рабочий Мул (обычные комнаты, обычная еда),  владелец этого заведения Рашемани, который гордится  хорошей стряпней и отдаленным расположением от центра и от Столов. Такое кажущееся отдаление от властей Хазлика всего лишь видимость, но это все-таки это успокаивает. В Рабочем Муле подают отличную </w:t>
      </w:r>
      <w:r>
        <w:rPr>
          <w:i/>
        </w:rPr>
        <w:t>бозу.</w:t>
      </w:r>
      <w:r>
        <w:rPr/>
        <w:t xml:space="preserve"> Мулане являются постояльцами второй гостиницы Крашенный Человек возле рынка (хорошие комнаты, хорошая еда). Эта гостиница очень хорошая, но маленькая, всего лишь восемь комнат идущие по кругу атриума, который гости используют как террасу где можно подышать свежим воздухом  в когда хорошая пог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Страшная Возможность: Двойной Агент </w:t>
      </w:r>
    </w:p>
    <w:p>
      <w:pPr>
        <w:pStyle w:val="Normal"/>
        <w:pBdr>
          <w:top w:val="single" w:sz="4" w:space="1" w:color="000000"/>
          <w:left w:val="single" w:sz="4" w:space="4" w:color="000000"/>
          <w:bottom w:val="single" w:sz="4" w:space="1" w:color="000000"/>
          <w:right w:val="single" w:sz="4" w:space="4" w:color="000000"/>
        </w:pBdr>
        <w:rPr/>
      </w:pPr>
      <w:r>
        <w:rPr/>
        <w:t xml:space="preserve">  </w:t>
      </w:r>
      <w:r>
        <w:rPr/>
        <w:t>Врайлок Керпатис бывшая студентка Красной Академии, красивая женщина из Мулан, совсем недавно назначенная на эту должность Хазликом. Ходили слухи, что бывший губернатор арестовал Керпатис за неповиновение и отправил её на Столы. Хазлик объявил её невиновной, и взял ее в Красную Академию ученицей, а губернатор занял ее место на Столах.</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Хелена Керпатис ведет двойную жизнь. Как врайлок, она компетентный губернатор и преданная слуга Хазлика. Она настоящая подруга Элени, но во всех других случаях она прежде всего защищает превосходство Мулан. Но скрытно она является главой небольшой банды воров. Когда она в роли  преступной владычицы, она использует </w:t>
      </w:r>
      <w:r>
        <w:rPr>
          <w:i/>
        </w:rPr>
        <w:t>Изменить Себя</w:t>
      </w:r>
      <w:r>
        <w:rPr/>
        <w:t xml:space="preserve"> и другие подобные заклинания, и становится Кеменом Кербаси, паукообразным калибаном.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Хазлику хорошо известно о двойной жизни Керпатис. Разбойники «Кербаси» грабят караваны и выбивают деньги за защиту у торговцев, но в то же время они портят жизнь местным контрабандистам и шпионят за другими губернаторам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Слу-Вар (большой городок): </w:t>
      </w:r>
      <w:r>
        <w:rPr/>
        <w:t>Обычное; Законопослушно Нейтральное; лимит 3000 золота; фонды 675000 золота; Население 4500; Изолированное (люди 90%, полурослики 5%, гномы 4%,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Хелена Керпатис (врайлок), человек женщина Жул8/Маг4; Аэркебископ Мелкиор Ваднайс, человек мужчина Клр8.</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Дуйгу Измир (контрабандист Рашемани), человек мужчина Жул5. </w:t>
      </w:r>
    </w:p>
    <w:p>
      <w:pPr>
        <w:pStyle w:val="Normal"/>
        <w:rPr/>
      </w:pPr>
      <w:r>
        <w:rPr/>
      </w:r>
    </w:p>
    <w:p>
      <w:pPr>
        <w:pStyle w:val="Normal"/>
        <w:rPr>
          <w:b/>
          <w:b/>
          <w:sz w:val="32"/>
          <w:szCs w:val="32"/>
        </w:rPr>
      </w:pPr>
      <w:r>
        <w:rPr>
          <w:b/>
          <w:sz w:val="32"/>
          <w:szCs w:val="32"/>
        </w:rPr>
        <w:t>Рамулай</w:t>
      </w:r>
    </w:p>
    <w:p>
      <w:pPr>
        <w:pStyle w:val="Normal"/>
        <w:rPr/>
      </w:pPr>
      <w:r>
        <w:rPr/>
        <w:t xml:space="preserve">  </w:t>
      </w:r>
      <w:r>
        <w:rPr/>
        <w:t xml:space="preserve">Рамулай является центром могущества, обратно пропорциональным его размером. Два десятилетия назад Рамулая еще не существовало, он был основан Хазликом в 740 году, почти сразу же после окончания Великого Потрясения. Большинство считают, что Хазлик использовал свою огромную магическую власть, создав целую деревушку из живой земли за один день. Действительно, многие постройки в Рамулае поднимаются как бы из живого камня, а многие улицы являются каналами  вырезанные из горной породе. Единственное предназначение жителей деревни, это обеспечивать  продовольствием и поддержкой Красную Академию. </w:t>
      </w:r>
    </w:p>
    <w:p>
      <w:pPr>
        <w:pStyle w:val="Normal"/>
        <w:rPr/>
      </w:pPr>
      <w:r>
        <w:rPr/>
        <w:t xml:space="preserve">  </w:t>
      </w:r>
      <w:r>
        <w:rPr/>
        <w:t xml:space="preserve">Рамулай находится в Долине Магов у подножия Горы Сорен. Дома были возведены из камней, магическим образом добытых из недр Балинокских Гор. Улицы деревушки образуют сложные и тревожные узоры. Ходят упорные слухи, что строителям под страхом смертной казни приказали четко следовать инструкциям Хазлика и что в комплексе все улицы селения образуют одну громадную магическую руну. Рамулай окружен прочной стеной с единственными колоссальными воротами. В Рамулае живет меньше жителей, чем должно сжить в деревушке такого размера, и многие здания стоят пустыми. Сразу бросается в глаза, что городские улицы наполнены одиночеством и тишиной, а в воздухе струится магическая энергией. </w:t>
      </w:r>
    </w:p>
    <w:p>
      <w:pPr>
        <w:pStyle w:val="Normal"/>
        <w:rPr/>
      </w:pPr>
      <w:r>
        <w:rPr/>
      </w:r>
    </w:p>
    <w:p>
      <w:pPr>
        <w:pStyle w:val="Normal"/>
        <w:rPr/>
      </w:pPr>
      <w:r>
        <w:rPr>
          <w:b/>
          <w:i/>
        </w:rPr>
        <w:t xml:space="preserve">Попытка использовать целую деревню как проводник магической энергии? Интересный эксперимент. Однако я очень сомневаюсь, что усилия маленького красного мага могут принести какие-то результаты. </w:t>
      </w:r>
    </w:p>
    <w:p>
      <w:pPr>
        <w:pStyle w:val="Normal"/>
        <w:rPr>
          <w:b/>
          <w:b/>
          <w:i/>
          <w:i/>
        </w:rPr>
      </w:pPr>
      <w:r>
        <w:rPr>
          <w:b/>
          <w:i/>
        </w:rPr>
      </w:r>
    </w:p>
    <w:p>
      <w:pPr>
        <w:pStyle w:val="Normal"/>
        <w:rPr/>
      </w:pPr>
      <w:r>
        <w:rPr/>
        <w:t xml:space="preserve">  </w:t>
      </w:r>
      <w:r>
        <w:rPr/>
        <w:t>В Рамулай Рашемани влачат наиболее тяжкое существование. Селяне работают, не покладая рук для того, что бы прокормить и обеспечить всем необходимым Красную академию, и все это время они находятся под угрозой того, что молодые маги могут похитить их и использовать в своих ритуалах. Если в других местах Рашемани сохранили чувство собственного достоинства и гордость, то тут они живут в страхе и раболепии. Те, кто против Мулан, не найдут тут поддержки, Рашемани из Рамулая настолько отчаялись, что сдадут любого, если это принесет им хоть какую либо выгоду, а ученики Рашемани не менее жестокие чем их коллеги из Мулан.</w:t>
      </w:r>
    </w:p>
    <w:p>
      <w:pPr>
        <w:pStyle w:val="Normal"/>
        <w:rPr/>
      </w:pPr>
      <w:r>
        <w:rPr/>
        <w:t xml:space="preserve">  </w:t>
      </w:r>
      <w:r>
        <w:rPr/>
        <w:t xml:space="preserve">Элени из Тоялиса была моим проводником во время моего путешествия по Хазлану и она лично отвела меня в Рамулай. Тем, кто путешествует без поддержки такого проводника, я бы посоветовала ограничиться коротким визитом в Рамулай. Это не место для путешественников, а уединенная обитель Хазлика и его учеников, где они могут спокойно совершенствовать свое мастерство в магии и проводить свои эксперименты. Студенты живут непосредственно в Академии. Если же у вас есть какое-то дело в Рамулае, то лучше сделать его быстро. Внутренние стены Академии закрыты для всех, за исключением Хазлика, его студентов и редких гостей. </w:t>
      </w:r>
    </w:p>
    <w:p>
      <w:pPr>
        <w:pStyle w:val="Normal"/>
        <w:rPr/>
      </w:pPr>
      <w:r>
        <w:rPr/>
        <w:t xml:space="preserve">  </w:t>
      </w:r>
      <w:r>
        <w:rPr/>
        <w:t xml:space="preserve">Иногда, Академия получает заказы на услуги магов. Если Хазлик или Элени посчитают, что предложение стоит принять, то несколько учеников посылается для выполнения заказа за особую цену, в основном в качестве оплаты служат предметы, имеющие значения для магов. Одним из таких заказов стала защита Лорда-Представителя Масонов Хар-Телена. Его постоянно охраняют четыре мага ученика из Красной Академии. Эта охрана уже несколько раз спасала жизнь эльфийского дворянина, который осмелился противостоять произволу дварфийского деспота Азраэля Дака. </w:t>
      </w:r>
    </w:p>
    <w:p>
      <w:pPr>
        <w:pStyle w:val="Normal"/>
        <w:rPr/>
      </w:pPr>
      <w:r>
        <w:rPr/>
      </w:r>
    </w:p>
    <w:p>
      <w:pPr>
        <w:pStyle w:val="Normal"/>
        <w:rPr>
          <w:b/>
          <w:b/>
          <w:sz w:val="28"/>
          <w:szCs w:val="28"/>
        </w:rPr>
      </w:pPr>
      <w:r>
        <w:rPr>
          <w:b/>
          <w:sz w:val="28"/>
          <w:szCs w:val="28"/>
        </w:rPr>
        <w:t>Где остановиться в Рамулае</w:t>
      </w:r>
    </w:p>
    <w:p>
      <w:pPr>
        <w:pStyle w:val="Normal"/>
        <w:rPr/>
      </w:pPr>
      <w:r>
        <w:rPr/>
        <w:t xml:space="preserve">  </w:t>
      </w:r>
      <w:r>
        <w:rPr/>
        <w:t>Зравгев, это единственная гостиница в Рамулае, которая обеспечивает необходимый комфорт тем, кто привозит товар в деревню магов (хорошие комнаты, хорошая еда). Гостей академии расселяют в помещениях, которые находятся непосредственно в школе. Зравгев построен в роскошном Муланском стиле, здесь разнообразная и превосходная еда. Непривычно то, что эта гостиница не разделена на крылья для Мулан и для Рашемани, как это обычно бывает в других гостиницах Хазлан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Рамулай (деревушка): </w:t>
      </w:r>
      <w:r>
        <w:rPr/>
        <w:t>Магическое; Законопослушно Злое; лимит 100 золота; фонды 1500 золота; Население 4500; Изолированное (люди 97%, гномы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Хазлик; Элени из Тоялиса. </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апитан Асгар Бертилсен (капитан стражи), человек мужчина Бой6.  </w:t>
      </w:r>
    </w:p>
    <w:p>
      <w:pPr>
        <w:pStyle w:val="Normal"/>
        <w:rPr/>
      </w:pPr>
      <w:r>
        <w:rPr/>
      </w:r>
    </w:p>
    <w:p>
      <w:pPr>
        <w:pStyle w:val="Normal"/>
        <w:rPr>
          <w:b/>
          <w:b/>
          <w:sz w:val="36"/>
          <w:szCs w:val="36"/>
        </w:rPr>
      </w:pPr>
      <w:r>
        <w:rPr>
          <w:b/>
          <w:sz w:val="36"/>
          <w:szCs w:val="36"/>
        </w:rPr>
        <w:t>Последние Мысли</w:t>
      </w:r>
    </w:p>
    <w:p>
      <w:pPr>
        <w:pStyle w:val="Normal"/>
        <w:rPr/>
      </w:pPr>
      <w:r>
        <w:rPr>
          <w:b/>
        </w:rPr>
        <w:t xml:space="preserve">  </w:t>
      </w:r>
      <w:r>
        <w:rPr>
          <w:b/>
        </w:rPr>
        <w:t>П</w:t>
      </w:r>
      <w:r>
        <w:rPr/>
        <w:t xml:space="preserve">равильно управляя Хазланом, можно было бы достигнуть хороших результатов. Несмотря на то, что это королевство небогато природными ресурсами, здесь много магических знаний, и вполне возможно, что еще больше секретов похоронено в неисследованной глуши страны. Хотя Мулане держат под контролем Хазлан, несколько хорошо спланированных восстаний среди Рашемани могли бы быстро и надолго изменить ситуацию в их пользу, разрушив власть Мулан. </w:t>
      </w:r>
    </w:p>
    <w:p>
      <w:pPr>
        <w:pStyle w:val="Normal"/>
        <w:rPr/>
      </w:pPr>
      <w:r>
        <w:rPr/>
        <w:t xml:space="preserve">  </w:t>
      </w:r>
      <w:r>
        <w:rPr/>
        <w:t>Как и Граф Страд, Хазлик удерживает свою позицию в центре правящей структуры с самого зарождения региона, и поэтому мне кажется, вполне естественным считать Хазлика страшным владыкой Хазлана.  Но в отличие от Страда, Красный Маг простой смертный, и поэтому группа повстанцев могла бы свергнуть его без особого труда.</w:t>
      </w:r>
    </w:p>
    <w:p>
      <w:pPr>
        <w:pStyle w:val="Normal"/>
        <w:rPr/>
      </w:pPr>
      <w:r>
        <w:rPr/>
        <w:t xml:space="preserve">  </w:t>
      </w:r>
      <w:r>
        <w:rPr/>
        <w:t>Завтра утром я отправлюсь назад в Тоялис, откуда мой путь будет лежать  к  приграничному городу Форфармакс и к искаженному королевству Форлорн.</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2:40:00Z</dcterms:created>
  <dc:creator>lordik</dc:creator>
  <dc:description/>
  <dc:language>en-US</dc:language>
  <cp:lastModifiedBy>lordik</cp:lastModifiedBy>
  <dcterms:modified xsi:type="dcterms:W3CDTF">2004-01-22T10:57:00Z</dcterms:modified>
  <cp:revision>135</cp:revision>
  <dc:subject/>
  <dc:title/>
</cp:coreProperties>
</file>