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израчный охотник (Phantom Stalker)</w:t>
      </w:r>
    </w:p>
    <w:tbl>
      <w:tblPr>
        <w:tblW w:w="5163" w:type="dxa"/>
        <w:jc w:val="left"/>
        <w:tblInd w:w="-113" w:type="dxa"/>
        <w:tblLayout w:type="fixed"/>
        <w:tblCellMar>
          <w:top w:w="0" w:type="dxa"/>
          <w:left w:w="108" w:type="dxa"/>
          <w:bottom w:w="0" w:type="dxa"/>
          <w:right w:w="108" w:type="dxa"/>
        </w:tblCellMar>
      </w:tblPr>
      <w:tblGrid>
        <w:gridCol w:w="2744"/>
        <w:gridCol w:w="241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нь редкий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Огон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2, Fl 24 (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8/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уязвимость к огн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рост 7’ и выш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Элита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Cs/>
              </w:rPr>
            </w:pPr>
            <w:r>
              <w:rPr>
                <w:b/>
                <w:bCs/>
                <w:lang w:val="en-US"/>
              </w:rPr>
              <w:t>LEVEL/XP</w:t>
            </w:r>
            <w:r>
              <w:rPr>
                <w:b/>
                <w:bCs/>
              </w:rPr>
              <w:t xml:space="preserve"> </w:t>
            </w:r>
            <w:r>
              <w:rPr>
                <w:b/>
                <w:bCs/>
                <w:lang w:val="en-US"/>
              </w:rPr>
              <w:t>VALUE</w:t>
            </w:r>
            <w:r>
              <w:rPr>
                <w:b/>
                <w:bCs/>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Призрачные охотники – это существа со Стихийного плана Огня, и на Первичном Материальном плане встречаются только в качестве слуг высокоуровневых магов.</w:t>
      </w:r>
    </w:p>
    <w:p>
      <w:pPr>
        <w:pStyle w:val="Normal"/>
        <w:jc w:val="both"/>
        <w:rPr/>
      </w:pPr>
      <w:r>
        <w:rPr/>
        <w:tab/>
        <w:t>В своем «голом» стихийном облике призрачный охотник выглядит тонкой колонной огня с нечеткими очертаниями рук, ног и головы, напоминая чахлого огненного стихиаля. На Первичном Материальном плане у него чаще всего бывает облик мускулистого красноватого гуманоида ростом 7 и больше футов, с огненными глазами. Лицо будет вытянутой версией человеческого лица, с заостренным подбородком и высоким лбом. Разозлившись, он утрачивает свой твердый облик, становясь похожим на пылающее приведение. Однако призрачные охотники обладают способностью «самопревращению», и известно, что они являлись в разных обликах. Большинство принимаемых ими обликов включают красный, желтый и оранжевый цвета. Призрачные охотники могут летать, и эта способность явно не затрагивается принимаемой ими формой.</w:t>
      </w:r>
    </w:p>
    <w:p>
      <w:pPr>
        <w:pStyle w:val="Normal"/>
        <w:jc w:val="both"/>
        <w:rPr/>
      </w:pPr>
      <w:r>
        <w:rPr/>
        <w:tab/>
        <w:t>Призрачные охотники способны при помощи магии говорить на Всеобщем языке любого мира Первичного Материального плана в дополнение к языку, общему для всех обитателей Стихийного плана Огня.</w:t>
      </w:r>
    </w:p>
    <w:p>
      <w:pPr>
        <w:pStyle w:val="Normal"/>
        <w:jc w:val="both"/>
        <w:rPr/>
      </w:pPr>
      <w:r>
        <w:rPr/>
        <w:tab/>
      </w:r>
      <w:r>
        <w:rPr>
          <w:b/>
        </w:rPr>
        <w:t>Сражение:</w:t>
      </w:r>
      <w:r>
        <w:rPr/>
        <w:t xml:space="preserve"> Обычно призрачные охотники атакуют двумя комплектами острых когтей, каждый из которых причиняет 1d8 повреждений. Если попали оба комплекта, значит охотник сумел уцепиться за жертву и притягивает несчастного к своему огненному телу, причиняя дополнительные 12 повреждений от огня. Призрачный охотник способен охлаждать свое тело до 70 градусов по Фаренгейту (21 по Цельсию), чтобы быть в состоянии поднимать или носить предметы, не сжигая их. Сам он обладает Силой 18/50.</w:t>
      </w:r>
    </w:p>
    <w:p>
      <w:pPr>
        <w:pStyle w:val="Normal"/>
        <w:jc w:val="both"/>
        <w:rPr/>
      </w:pPr>
      <w:r>
        <w:rPr/>
        <w:tab/>
        <w:t>Призрачные охотники неуязвимы для всех видов огненных атак, а атаки магическим огнем (включая огненное разящее дыхание) даже исцеляют призрачному охотнику по одному hp за каждый HD атаки. Однако призрачные охотники получают -2 к спас-броскам от холодных атак, и такие атаки причиняют на два повреждения больше за каждую кость атаки.</w:t>
      </w:r>
    </w:p>
    <w:p>
      <w:pPr>
        <w:pStyle w:val="Normal"/>
        <w:jc w:val="both"/>
        <w:rPr/>
      </w:pPr>
      <w:r>
        <w:rPr/>
        <w:tab/>
        <w:t>Если у призрачного охотника останется 10% или меньше от первоначальных hp, он может вложить свою угасающую жизненную сущность в огненный шар на 6 HD, после чего дематериализуется и умирает. Эпицентр взрыва приходится на самого охотника. Но это – самая крайняя мера, и к ней никогда не прибегают, если взрыв может повредить вызвавшему охотника – если только вызывавший сам не несет прямой и непосредственной ответственности за кончину призрачного охотника. Вызывающие призрачных охотников поступят мудро, если не станут отдавать им безнадежно самоубийственных команд.</w:t>
      </w:r>
    </w:p>
    <w:p>
      <w:pPr>
        <w:pStyle w:val="Normal"/>
        <w:jc w:val="both"/>
        <w:rPr/>
      </w:pPr>
      <w:r>
        <w:rPr/>
        <w:tab/>
      </w:r>
      <w:r>
        <w:rPr>
          <w:b/>
        </w:rPr>
        <w:t>Ареал/Общество:</w:t>
      </w:r>
      <w:r>
        <w:rPr/>
        <w:t xml:space="preserve"> На Стихийном плане Огня у призрачных охотников нет никакой подлинной организации. В действительности, их часто задирают огненные стихиали, ифриты и саламандры.</w:t>
      </w:r>
    </w:p>
    <w:p>
      <w:pPr>
        <w:pStyle w:val="Normal"/>
        <w:jc w:val="both"/>
        <w:rPr/>
      </w:pPr>
      <w:r>
        <w:rPr/>
        <w:tab/>
        <w:t>Когда охотник призывается магом, он, как правило, благодарен за отбытие с плана Огня и желает служить магу верой и правдой. Как ни парадоксально, но он также инстинктивно сожалеет о том, что его призвали – черта, свойственная многим обитателям Стихийных планов.</w:t>
      </w:r>
    </w:p>
    <w:p>
      <w:pPr>
        <w:pStyle w:val="Normal"/>
        <w:jc w:val="both"/>
        <w:rPr/>
      </w:pPr>
      <w:r>
        <w:rPr/>
        <w:tab/>
        <w:t>Призрачных охотников призывают при помощи разновидности заклинания «невидимого охотника». Для заклинания, призывающего призрачного охотника, требуется уголек, вырезанный в форме пламени, во всем остальном заклинания идентичны. Маг должен проявлять крайнюю осмотрительность, инструктируя призрачного охотника, поскольку охотник попытается извратить слова мага, поняв их буквально, и следуя им буква в букву. Эту гадкую привычку призрачные охотники подцепили у ифритов. За исключением этого мелкого хулиганства призванное существо хорошо служит в качестве телохранителя.</w:t>
      </w:r>
    </w:p>
    <w:p>
      <w:pPr>
        <w:pStyle w:val="Normal"/>
        <w:jc w:val="both"/>
        <w:rPr/>
      </w:pPr>
      <w:r>
        <w:rPr/>
        <w:tab/>
        <w:t>В процедуру их призыва впечатана одна четкая инструкция. Если призвавшего убьют, его призрачный(-ые) охотник(и) исчезнет в Эфирном плане, где проведет 1d4 часа, выслеживая убийц. Убийц он отыщет безошибочно, если только они не будут постоянно скрываться при помощи заклинаний или прочих устройств и способностей для необнаружимости. Призрачные охотники обретают свою способность к выслеживанию только после смерти своих хозяев. Способность утрачивается, как только убийца будет найден, хотя если ему удастся спастись, то способность вернется еще один раз, давая призрачному охотнику последний шанс отыскать убийцу.</w:t>
      </w:r>
    </w:p>
    <w:p>
      <w:pPr>
        <w:pStyle w:val="Normal"/>
        <w:jc w:val="both"/>
        <w:rPr/>
      </w:pPr>
      <w:r>
        <w:rPr/>
        <w:tab/>
        <w:t>Выследив убийц хозяина, призрачный охотник возникнет на Первичном Материальном плане, пылая жаждой мщения.</w:t>
      </w:r>
    </w:p>
    <w:p>
      <w:pPr>
        <w:pStyle w:val="Normal"/>
        <w:jc w:val="both"/>
        <w:rPr/>
      </w:pPr>
      <w:r>
        <w:rPr/>
        <w:tab/>
      </w:r>
      <w:r>
        <w:rPr>
          <w:b/>
        </w:rPr>
        <w:t>Экология:</w:t>
      </w:r>
      <w:r>
        <w:rPr/>
        <w:t xml:space="preserve"> Помимо того, что они – мальчики для битья Стихиального плана Огня, призрачные охотники ценятся из-за жидкого огня, текущего в их телах. Если это вещество удастся пленить, его можно использовать в создании мечей </w:t>
      </w:r>
      <w:r>
        <w:rPr>
          <w:i/>
        </w:rPr>
        <w:t>Язык Пламени</w:t>
      </w:r>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43:00Z</dcterms:created>
  <dc:creator>User</dc:creator>
  <dc:description/>
  <cp:keywords/>
  <dc:language>en-US</dc:language>
  <cp:lastModifiedBy>User</cp:lastModifiedBy>
  <dcterms:modified xsi:type="dcterms:W3CDTF">2012-05-28T10:36:00Z</dcterms:modified>
  <cp:revision>6</cp:revision>
  <dc:subject/>
  <dc:title/>
</cp:coreProperties>
</file>