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стынный вурдалак, призрачная простыня (Sheet Ghoul, Sheet Phantom)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748"/>
        <w:gridCol w:w="2680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ES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тынный вурдала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рачная простыня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MATE/TERRAIN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редки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редки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оч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очка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CYCLE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чно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IET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п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LIGENCE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(8-10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(8-10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ASURE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IGNMENT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отично-зло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отично-зло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APPEARING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MOR CLASS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VEMENT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 </w:t>
            </w:r>
            <w:r>
              <w:rPr>
                <w:lang w:val="en-US"/>
              </w:rPr>
              <w:t>F</w:t>
            </w:r>
            <w:r>
              <w:rPr/>
              <w:t>l</w:t>
            </w:r>
            <w:r>
              <w:rPr>
                <w:lang w:val="en-US"/>
              </w:rPr>
              <w:t xml:space="preserve"> </w:t>
            </w:r>
            <w:r>
              <w:rPr/>
              <w:t>6</w:t>
            </w:r>
            <w:r>
              <w:rPr>
                <w:lang w:val="en-US"/>
              </w:rPr>
              <w:t xml:space="preserve"> (C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T DICE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AC0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OF ATTACKS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MAGE/ATTACKS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d3/1d3/1d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d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AL ATTACKS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ные брызг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ушени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AL DEFENSES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ниж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ниж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GIC RESISTANCE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ZE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(5’-7'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ниж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RALE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стойкий (14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стойкий  (13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/XP VALUE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</w:tbl>
    <w:p>
      <w:pPr>
        <w:pStyle w:val="Normal"/>
        <w:jc w:val="both"/>
        <w:rPr/>
      </w:pPr>
      <w:r>
        <w:rPr/>
        <w:tab/>
        <w:t>Простынный вурдалак получается, когда призрачная простыня убивает своих жертв. При обычных обстоятельствах простынные вурдалаки неотличимы от обычных вурдалаков. При ближайшем рассмотрении у многих простынных вурдалаков обнаруживаются тонкие, похожие на паутинку нити белого материала, прилипшие к лицу, либо же нечто вроде савана. Эти нити и саван – то, что осталось от призрачной простыни.</w:t>
      </w:r>
    </w:p>
    <w:p>
      <w:pPr>
        <w:pStyle w:val="Normal"/>
        <w:jc w:val="both"/>
        <w:rPr/>
      </w:pPr>
      <w:r>
        <w:rPr/>
        <w:tab/>
        <w:t>Призрачная простыня выглядит почти прозрачной прямоугольной простыней. По цвету бывает от снежно-белого до тускло-серого, а размеры могут быть от 11 до 16 футов в ширину и от 7 до 12 футов в длину, четверть дюйма толщиной. Кроме двух светящихся зеленых пятен, выполняющих функцию глаз, других черт лица у нее нет. Глазные пятна видны только тогда, когда простыня находит жертву и собирается напасть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ажение:</w:t>
      </w:r>
      <w:r>
        <w:rPr/>
        <w:t xml:space="preserve"> Простынный вурдалак атакует двумя лапами, нанося по 1d3 повреждений каждой, и клыками, нанося 1d6 повреждений.</w:t>
      </w:r>
    </w:p>
    <w:p>
      <w:pPr>
        <w:pStyle w:val="Normal"/>
        <w:jc w:val="both"/>
        <w:rPr/>
      </w:pPr>
      <w:r>
        <w:rPr/>
        <w:tab/>
        <w:t>В отличие от традиционного вурдалака, простынный не парализует своим прикосновением. Однако он может брызгать из пасти тонкой струйкой едкой кислоты, причиняющей 1d8+1 повреждений (вдвое меньше при успешном спас-броске от разящего дыхания). Дальность полета брызг 10 футов.</w:t>
      </w:r>
    </w:p>
    <w:p>
      <w:pPr>
        <w:pStyle w:val="Normal"/>
        <w:jc w:val="both"/>
        <w:rPr/>
      </w:pPr>
      <w:r>
        <w:rPr/>
        <w:tab/>
        <w:t>Простынные вурдалаки изгоняются как призраки (spectr</w:t>
      </w:r>
      <w:r>
        <w:rPr>
          <w:lang w:val="en-US"/>
        </w:rPr>
        <w:t>e</w:t>
      </w:r>
      <w:r>
        <w:rPr/>
        <w:t>) и уязвимы для всех атак кроме «сна», «очарования» и аналогичных влияющих на разум заклинаний.</w:t>
      </w:r>
    </w:p>
    <w:p>
      <w:pPr>
        <w:pStyle w:val="Normal"/>
        <w:jc w:val="both"/>
        <w:rPr/>
      </w:pPr>
      <w:r>
        <w:rPr/>
        <w:tab/>
        <w:t>Призрачные простыни перемещаются вдоль стен и потолков домов и прочих зданий, падая на потенциальных жертв сверху. Если призрачная простыня попадет по намеченной цели, она оборачивается вокруг жертвы, причиняя в каждом последующем раунде по 1d4 повреждений от удушения. Обратите внимание, в первом раунде повреждения не наносятся.</w:t>
      </w:r>
    </w:p>
    <w:p>
      <w:pPr>
        <w:pStyle w:val="Normal"/>
        <w:jc w:val="both"/>
        <w:rPr/>
      </w:pPr>
      <w:r>
        <w:rPr/>
        <w:tab/>
        <w:t>Окутанная призрачной простыней жертва не может двигаться, и если по удерживающей жертву простыне наносится удар, то жертва получает столько повреждений же, сколько и монстр. Одновременно простыня может обернуться вокруг одной жертвы размером с человека (размер M) или двух жертв размером с карлика или меньше (размер S) – простыня натягивается очень плотно. Жертва не может отбиваться, разве что оружие будет размером с кинжал или меньше, и уже было в руке жертвы, когда она угодила в простыню. Жертва может вырваться при успешном броске сгибания прутьев/подъема решеток, Сила призрачной простыни приравнена к 15. Можно делать только одну попытку вырваться в раунд.</w:t>
      </w:r>
    </w:p>
    <w:p>
      <w:pPr>
        <w:pStyle w:val="Normal"/>
        <w:jc w:val="both"/>
        <w:rPr/>
      </w:pPr>
      <w:r>
        <w:rPr/>
        <w:tab/>
        <w:t>Если жертва погибает внутри призрачной простыни, простыня сливается с трупом, образуя простынного вурдалака. Этот процесс занимает 12 часов.</w:t>
      </w:r>
    </w:p>
    <w:p>
      <w:pPr>
        <w:pStyle w:val="Normal"/>
        <w:jc w:val="both"/>
        <w:rPr/>
      </w:pPr>
      <w:r>
        <w:rPr/>
        <w:tab/>
        <w:t>Призрачные простыни уязвимы для всех атак кроме «сна», «очарования» и прочих воздействующих на разум заклинаний, и изгоняются как посланцы смерти (wraith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реал/Общество:</w:t>
      </w:r>
      <w:r>
        <w:rPr/>
        <w:t xml:space="preserve"> Простынные вурдалаки обожают населять старые замки, поместья и дома, особенно, если там есть фамильный склеп или кладбище. Излюбленная пища простынных вурдалаков – это трупы, хотя они не откажутся и от живого мясца. Обычные вурдалаки и бледняки могут инстинктивно отличать своих собратьев от простынных вурдалаков. Обычные вурдалаки и бледняки осыпают простынных бранью и часто прогоняют их. </w:t>
      </w:r>
    </w:p>
    <w:p>
      <w:pPr>
        <w:pStyle w:val="Normal"/>
        <w:jc w:val="both"/>
        <w:rPr/>
      </w:pPr>
      <w:r>
        <w:rPr/>
        <w:tab/>
        <w:t>Призрачные простыни обитают внутри строений с кроватями. Здание может быть заброшенным или малоиспользуемым. Были случаи, когда призрачные простыни поселялись в малоиспользуемых гостиных процветающих особняков.</w:t>
      </w:r>
    </w:p>
    <w:p>
      <w:pPr>
        <w:pStyle w:val="Normal"/>
        <w:jc w:val="both"/>
        <w:rPr/>
      </w:pPr>
      <w:r>
        <w:rPr/>
        <w:tab/>
        <w:t>Есть достаточно общих черт у призрачных простынь и таящихся наверху, чтобы некоторые ученые выдвинули версию, о том, что первые – это получившаяся из вторых нежить. Однако иные мудрецы и ученые заявляют, что призрачные простыни – это настоящие простыни, впитавшие жизненную сущность умершего на них злого человека. Злая душа запечатывается в простыне и вынуждена скитаться вокруг в качестве призрачной простын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Экология:</w:t>
      </w:r>
      <w:r>
        <w:rPr/>
        <w:t xml:space="preserve"> Хоть они и нежить, но простынные вурдалаки обожают пожирать как падаль, так и свежеубитую добычу. </w:t>
      </w:r>
    </w:p>
    <w:p>
      <w:pPr>
        <w:pStyle w:val="Normal"/>
        <w:jc w:val="both"/>
        <w:rPr/>
      </w:pPr>
      <w:r>
        <w:rPr/>
        <w:tab/>
        <w:t xml:space="preserve">Призрачные простыни в пище не нуждаются, поэтому над ними не довлеет необходимость сливаться с жертвами. Призрачные простыни убивают ради чистого злого удовольствия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8:58:00Z</dcterms:created>
  <dc:creator>User</dc:creator>
  <dc:description/>
  <cp:keywords/>
  <dc:language>en-US</dc:language>
  <cp:lastModifiedBy>User</cp:lastModifiedBy>
  <dcterms:modified xsi:type="dcterms:W3CDTF">2012-05-22T13:39:00Z</dcterms:modified>
  <cp:revision>7</cp:revision>
  <dc:subject/>
  <dc:title/>
</cp:coreProperties>
</file>