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рифран (Terithran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6863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MATE/TERRAIN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ирный план (см. ниже)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редкий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очка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CYCLE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T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щник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LIGENCE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(8)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ASURE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ные разряженные волшебные предметы, большинство из них бесполезны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IGNMENT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ьный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APPEARING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MOR CLASS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6 на Эфирном плане)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VEMENT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(18 на Эфирном плане)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T DICE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1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ACO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ATTACKS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MAGE/ATTACKS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d</w:t>
            </w:r>
            <w:r>
              <w:rPr/>
              <w:t>4+1/1</w:t>
            </w:r>
            <w:r>
              <w:rPr>
                <w:lang w:val="en-US"/>
              </w:rPr>
              <w:t>d</w:t>
            </w:r>
            <w:r>
              <w:rPr/>
              <w:t>4+1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AL ATTACKS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</w:t>
            </w:r>
            <w:r>
              <w:rPr>
                <w:lang w:val="en-US"/>
              </w:rPr>
              <w:t xml:space="preserve">. </w:t>
            </w:r>
            <w:r>
              <w:rPr/>
              <w:t>ниже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 DEFENSES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жается только серебряным или волшебным оружием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GIC RESISTANCE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%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ZE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 (</w:t>
            </w:r>
            <w:r>
              <w:rPr/>
              <w:t>рост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>')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RALE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й</w:t>
            </w:r>
            <w:r>
              <w:rPr>
                <w:lang w:val="en-US"/>
              </w:rPr>
              <w:t xml:space="preserve"> (</w:t>
            </w:r>
            <w:r>
              <w:rPr/>
              <w:t>11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EVEL/XP VALUE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</w:tbl>
    <w:p>
      <w:pPr>
        <w:pStyle w:val="Normal"/>
        <w:jc w:val="both"/>
        <w:rPr/>
      </w:pPr>
      <w:r>
        <w:rPr/>
        <w:tab/>
        <w:t>Терифран – низенький (рост 4 фута) гуманоид с длинными мускулистыми руками, непропорционально большой и деформированной головой, и когтистыми кистями и ступнями. У себя дома на Эфирном плане он выглядит чешуйчатым зеленовато-серым существом, но, попадая на Первичный Материальный план, он выглядит всего лишь слабой тенью. Большинство терифранов говорят только на своем языке, хотя некоторые говорят еще и на всеобщем (вероятность 15%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ажение:</w:t>
      </w:r>
      <w:r>
        <w:rPr/>
        <w:t xml:space="preserve"> Терифран сражается в основном ради еды, а его любимое блюдо – заклинатели с Первичного Материального плана. В обычном рукопашном бою на Первичном Материальном плане терифран дерется двумя когтистыми руками, нанося по 1d4+1 повреждений каждой, но он старается избегать такого типа боя, предпочитая свои уникальные магические силы.</w:t>
      </w:r>
    </w:p>
    <w:p>
      <w:pPr>
        <w:pStyle w:val="Normal"/>
        <w:jc w:val="both"/>
        <w:rPr/>
      </w:pPr>
      <w:r>
        <w:rPr/>
        <w:tab/>
        <w:t>Терифран может по желанию «обнаруживать магию». Кроме того, у него есть еще четыре магические силы, которые он может использовать в сумме до шести раз в день: «Оглушающий взрыв» - взрыв эфира, оказывающий тот же эффект, что заклинание волшебника 7-го круга «слово силы, оглушить» на всех существ в радиусе 10 футов. Отменяется успешным спас-броском от магии. «Высосать силу» - удаляет все знания о заклинаниях на сегодняшний день из сознания волшебника, отменяется успешным спас-броском от разящего дыхания. Если атака терифрана будет успешной, волшебнику придется отдыхать и штудировать книгу заклинаний как обычно, чтобы восстановить заклинания. «Причинить серьезные раны» - как заклинание жреца 4-го круга, активируется прикосновением (требуется обычный бросок атаки), спас-бросков нет. Прикосновение терифрана автоматически «причиняет серьезные раны», но использовать силу надо в этот же раунд рукопашной. Если атака будет успешной, к магическим повреждениям добавляются и раны от когтей. «Транспортировка» - пересылает терифрана и еще одного человека в логово терифрана на Эфирном плане. Но жертву требуется сперва схватить (делается обычная атака двумя когтями, если хотя бы один попадет, жертва считается схваченной). Спас-бросков нет.</w:t>
      </w:r>
    </w:p>
    <w:p>
      <w:pPr>
        <w:pStyle w:val="Normal"/>
        <w:jc w:val="both"/>
        <w:rPr/>
      </w:pPr>
      <w:r>
        <w:rPr/>
        <w:tab/>
        <w:t>Когда терифран встречает искателей приключений, его главной задачей будет схватить выбранного заклинателя и транспортироваться с ним на Эфирный план. Поэтому одно из шести применений силы припасается для «транспортировки». Если схватить не получится, а бой будет складываться против него, терифран «транспортируется» сам, чтобы спастись.</w:t>
      </w:r>
    </w:p>
    <w:p>
      <w:pPr>
        <w:pStyle w:val="Normal"/>
        <w:jc w:val="both"/>
        <w:rPr/>
      </w:pPr>
      <w:r>
        <w:rPr/>
        <w:tab/>
        <w:t>В своем логове на Эфирном плане он причиняет 1d8+1 повреждений когтями. Там он может использовать силы 16 раз в день вместо шести, и «оглушающий взрыв» причиняет 1d6+1d8 повреждени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реал/Общество:</w:t>
      </w:r>
      <w:r>
        <w:rPr/>
        <w:t xml:space="preserve"> Терифран существо одиночное. Защищая свои «охотничьи территории» (области Эфирного плана, соответствующие богатым магической энергией областям Первичного Материального плана), терифран держится особняком и в своих границах, за исключением той поры, когда его охватывает побуждение размножаться. Очень редко (5%) можно встретить больше одного терифрана. О детенышах терифрана до шести месяцев заботится мать, затем выгоняет их из логова, предоставляя их самим себе.</w:t>
      </w:r>
    </w:p>
    <w:p>
      <w:pPr>
        <w:pStyle w:val="Normal"/>
        <w:jc w:val="both"/>
        <w:rPr/>
      </w:pPr>
      <w:r>
        <w:rPr/>
        <w:tab/>
        <w:t>Основная диета терифрана это волшебники с Первичного Материального плана, в основном потому, что волшебники становятся очень легкой добычей, как только терифран высосет их заклинания. Терифран охотится на волшебников, отслеживая магические завихрения и водовороты на Эфирном плане, вызываемые использованием больших количеств магической энергии на Первичном Материальном плане. Любое успешное заклинание волшебника высоких кругов привлечет его (вероятность 10% для заклинания 7-го круга, 20% для 8-го круга, 30% для 9-го круга и т.д.). Жреческая магия терифрана не привлечет, но заклинания волшебника, наложенные высокоуровневым рейнджером из AD&amp;D1, привлекут. Также не пройдет мимо его внимания кумулятивное использование заклинаний на площади 60 на 60 футов на сумму в 16 кругов и выше, наложенные подряд (то есть заклинание 6-го круга, еще 6-го, потом 4-го, наложенные в течении трех раундов) и использование заряженного магического предмета на протяжении трех раундов подряд. Обратите внимание, кумулятивное наложение заклинаний и использование заряженных предметов могут производиться различными персонажами или монстрами.</w:t>
      </w:r>
    </w:p>
    <w:p>
      <w:pPr>
        <w:pStyle w:val="Normal"/>
        <w:jc w:val="both"/>
        <w:rPr/>
      </w:pPr>
      <w:r>
        <w:rPr/>
        <w:tab/>
        <w:t>С вероятностью 35% любое из вышеизложенного выманит терифрана на Первичный Материальный план. Материализуется он в пределах 1d10 футов от вызвавшего магический разряд существа. Затем он попытается «высосать силу» из любого волшебника, какого найдет, и забрать его с собой на Эфирный план, чтобы сожрать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Экология:</w:t>
      </w:r>
      <w:r>
        <w:rPr/>
        <w:t xml:space="preserve"> Большинство драколисков считают терифранов лакомством. По этой причине, обзаведясь безопасным логовом на Эфирном плане, терифраны очень редко его покидают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10:00Z</dcterms:created>
  <dc:creator>User</dc:creator>
  <dc:description/>
  <cp:keywords/>
  <dc:language>en-US</dc:language>
  <cp:lastModifiedBy>User</cp:lastModifiedBy>
  <dcterms:modified xsi:type="dcterms:W3CDTF">2012-05-12T18:57:00Z</dcterms:modified>
  <cp:revision>4</cp:revision>
  <dc:subject/>
  <dc:title/>
</cp:coreProperties>
</file>