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ерникон (Pernicon)</w:t>
      </w:r>
    </w:p>
    <w:tbl>
      <w:tblPr>
        <w:tblW w:w="5729" w:type="dxa"/>
        <w:jc w:val="left"/>
        <w:tblInd w:w="-113" w:type="dxa"/>
        <w:tblLayout w:type="fixed"/>
        <w:tblCellMar>
          <w:top w:w="0" w:type="dxa"/>
          <w:left w:w="108" w:type="dxa"/>
          <w:bottom w:w="0" w:type="dxa"/>
          <w:right w:w="108" w:type="dxa"/>
        </w:tblCellMar>
      </w:tblPr>
      <w:tblGrid>
        <w:gridCol w:w="2744"/>
        <w:gridCol w:w="2985"/>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Пустын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Р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Ноч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Полу (2-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 Y</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LIGNMENT:</w:t>
            </w:r>
          </w:p>
        </w:tc>
        <w:tc>
          <w:tcPr>
            <w:tcW w:w="2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APPEARING:</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4-200 (в логове 300-3,00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RMOR CLASS:</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OVEMENT:</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1 hp</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O:</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NO. OF ATTAC</w:t>
            </w:r>
            <w:r>
              <w:rPr>
                <w:b/>
                <w:bCs/>
              </w:rPr>
              <w:t>KS:</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1d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Высасывает Телосложени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DEFENSES:</w:t>
            </w:r>
          </w:p>
        </w:tc>
        <w:tc>
          <w:tcPr>
            <w:tcW w:w="2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GIC RESISTANCE:</w:t>
            </w:r>
          </w:p>
        </w:tc>
        <w:tc>
          <w:tcPr>
            <w:tcW w:w="2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IZE:</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t xml:space="preserve"> (длина 2’</w:t>
            </w:r>
            <w:r>
              <w:rPr>
                <w:lang w:val="en-US"/>
              </w:rPr>
              <w:t>’</w:t>
            </w:r>
            <w:r>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RALE:</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Ненадежный</w:t>
            </w:r>
            <w:r>
              <w:rPr>
                <w:lang w:val="en-US"/>
              </w:rPr>
              <w:t xml:space="preserve"> (</w:t>
            </w:r>
            <w:r>
              <w:rPr/>
              <w:t>4</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LEVEL/XP VALUE:</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p>
      <w:pPr>
        <w:pStyle w:val="Normal"/>
        <w:jc w:val="both"/>
        <w:rPr/>
      </w:pPr>
      <w:r>
        <w:rPr/>
        <w:tab/>
        <w:t>Перникон – ярко окрашенное насекомое, напоминающее кузнечика. Его окрас – странная смесь красного, желтого, охряного и синего.</w:t>
      </w:r>
    </w:p>
    <w:p>
      <w:pPr>
        <w:pStyle w:val="Normal"/>
        <w:jc w:val="both"/>
        <w:rPr/>
      </w:pPr>
      <w:r>
        <w:rPr/>
        <w:tab/>
        <w:t>Данная разновидность насекомых обитает во внешних районах пустынь и, благодаря способности находить воду, пользуется большим спросом у пустынных кочевников и прочих туземных представителей разумной жизни.</w:t>
      </w:r>
    </w:p>
    <w:p>
      <w:pPr>
        <w:pStyle w:val="Normal"/>
        <w:jc w:val="both"/>
        <w:rPr/>
      </w:pPr>
      <w:r>
        <w:rPr/>
        <w:tab/>
      </w:r>
      <w:r>
        <w:rPr>
          <w:b/>
        </w:rPr>
        <w:t>Сражение:</w:t>
      </w:r>
      <w:r>
        <w:rPr/>
        <w:t xml:space="preserve"> Как правило, перникон существо неагрессивное, но если его побеспокоить, нападает роем.</w:t>
      </w:r>
    </w:p>
    <w:p>
      <w:pPr>
        <w:pStyle w:val="Normal"/>
        <w:jc w:val="both"/>
        <w:rPr/>
      </w:pPr>
      <w:r>
        <w:rPr/>
        <w:tab/>
        <w:t>Для атаки перниконы собираются в рой. Они скачут на свои жертвы и хватают неприкрытую плоть клешнями, расположенными в задней части брюшка. Перниконы вполне способны проточить себе дорогу под одежду или сквозь сочленения доспехов, поэтому защитная одежда или снаряжение от них полностью не спасают. Для эффективной атаки требуется как минимум десять перниконов, и каждый рой из десяти особей совершает одну атаку в раунд. Одновременно существо размером с человека могут атаковать не больше пяти роев. Для более крупных существ максимальное количество атакующих роев увеличивается на один за каждый класс размера, для меньших существ – уменьшается на один за каждый класс.</w:t>
      </w:r>
    </w:p>
    <w:p>
      <w:pPr>
        <w:pStyle w:val="Normal"/>
        <w:jc w:val="both"/>
        <w:rPr/>
      </w:pPr>
      <w:r>
        <w:rPr/>
        <w:tab/>
        <w:t>Дробящее (тип B) оружие причиняет рою перниконов обычные повреждения. Каждое очко повреждения убивает одно насекомое. Колющее и режущее (типы P и S) могут убить только одно насекомое за успешную атаку. Когда один или более перниконов в рое погибают, в рой немедля вливаются имеющиеся поблизости дополнительные перниконы, доводя численность роя до десяти.</w:t>
      </w:r>
    </w:p>
    <w:p>
      <w:pPr>
        <w:pStyle w:val="Normal"/>
        <w:jc w:val="both"/>
        <w:rPr/>
      </w:pPr>
      <w:r>
        <w:rPr/>
        <w:tab/>
        <w:t>Каждый рой при попадании причиняет жертве 1d10 повреждений клешнями. Кроме того перниконы высасывают воду и прочие телесные жидкости, вызывая потерю одного очка Телосложения. Каждый раунд после этого высасывание происходит автоматически (бросок не требуется).</w:t>
      </w:r>
    </w:p>
    <w:p>
      <w:pPr>
        <w:pStyle w:val="Normal"/>
        <w:jc w:val="both"/>
        <w:rPr/>
      </w:pPr>
      <w:r>
        <w:rPr/>
        <w:tab/>
        <w:t>Если Телосложение жертвы упадет до трех или ниже, жертва потеряет сознание. Если Телосложение упадет до нуля, жертва погибнет. Заклинание «поднять мертвых» восстановит 50% Телосложения погибшей жертвы, а «воскрешение» - 75%. Если жертва остается в живых, она восстановит потерянные очки Телосложения с той же скоростью естественного исцеления, что и hp.</w:t>
      </w:r>
    </w:p>
    <w:p>
      <w:pPr>
        <w:pStyle w:val="Normal"/>
        <w:jc w:val="both"/>
        <w:rPr/>
      </w:pPr>
      <w:r>
        <w:rPr/>
        <w:tab/>
        <w:t>Заклинания типа «огненного шара» убьют всех перниконов поголовно в зоне поражения. Горящий факел или меч «Язык Пламени» убивают 2d4 перникона каждый раунд, лужа горящего масла убьет 2d8 перниконов в том раунде, когда загорится, но потом насекомые будут ее обходить. Сильный ветер, включая заклинание «порыв ветра» разгонит все рои в зоне действия.</w:t>
      </w:r>
    </w:p>
    <w:p>
      <w:pPr>
        <w:pStyle w:val="Normal"/>
        <w:jc w:val="both"/>
        <w:rPr/>
      </w:pPr>
      <w:r>
        <w:rPr/>
        <w:tab/>
      </w:r>
      <w:r>
        <w:rPr>
          <w:b/>
        </w:rPr>
        <w:t>Ареал/Общество:</w:t>
      </w:r>
      <w:r>
        <w:rPr/>
        <w:t xml:space="preserve"> Колония перниконов селится в конических курганах из грязи, песка и ила высотой от 3 до 5 футов. Поверхность конусов испещрена норками для выходов, которыми перниконы пользуются, чтобы быстро вылететь всем роем. Обычно колонии расположены на расстоянии не менее трех миль друг от друга, и известно, что разные рои могут конкурировать за жизненное пространство.</w:t>
      </w:r>
    </w:p>
    <w:p>
      <w:pPr>
        <w:pStyle w:val="Normal"/>
        <w:jc w:val="both"/>
        <w:rPr/>
      </w:pPr>
      <w:r>
        <w:rPr/>
        <w:tab/>
        <w:t>Обычно перниконы покидают свои курганы в сумерках, оправляясь на поиски влаги и росы на растениях и камнях. Усики перниконов чувствительны к воде – они начинают вибрировать и издавать низкое гудение, если в пределах 12 миль есть большое количество воды, вроде озера, оазиса или реки. Некоторые перниконы даже изменяют окраску, когда оказываются в 90 футах от любого водоема.</w:t>
      </w:r>
    </w:p>
    <w:p>
      <w:pPr>
        <w:pStyle w:val="Normal"/>
        <w:jc w:val="both"/>
        <w:rPr/>
      </w:pPr>
      <w:r>
        <w:rPr/>
        <w:tab/>
        <w:t>Перниконы откладывают яйца в дождливые сезоны, обычно дважды в год, в пустыне. 300 перниконов откладывают один фунт яиц.</w:t>
      </w:r>
    </w:p>
    <w:p>
      <w:pPr>
        <w:pStyle w:val="Normal"/>
        <w:jc w:val="both"/>
        <w:rPr/>
      </w:pPr>
      <w:r>
        <w:rPr/>
        <w:tab/>
        <w:t>Задние ножки перникона издают щелкающие звуки, когда ими трут друг о друга. Некоторые ученые называют это языком, но никаких убедительных доказательств этому нет. Иногда охотники на перниконов находят насекомых по звуку.</w:t>
      </w:r>
    </w:p>
    <w:p>
      <w:pPr>
        <w:pStyle w:val="Normal"/>
        <w:jc w:val="both"/>
        <w:rPr/>
      </w:pPr>
      <w:r>
        <w:rPr/>
        <w:tab/>
      </w:r>
      <w:r>
        <w:rPr>
          <w:b/>
        </w:rPr>
        <w:t>Экология:</w:t>
      </w:r>
      <w:r>
        <w:rPr/>
        <w:t xml:space="preserve"> У купцов живые перниконы стоят до 10 gp за штуку, как «умелые водоискатели». Многие обитатели пустынь, вроде латунных драконов, песчаников и ламий ценят перниконов за изысканный вкус, а их яйца считают деликатесом, вроде икры. Пустынные племена поцивилизованней относятся к яйцам перниконов аналогично, и заплатят за фунт яиц эквивалент 50 gp.</w:t>
      </w:r>
    </w:p>
    <w:p>
      <w:pPr>
        <w:pStyle w:val="Normal"/>
        <w:jc w:val="both"/>
        <w:rPr/>
      </w:pPr>
      <w:r>
        <w:rPr/>
        <w:tab/>
        <w:t>Перникон столь насыщен водой, что дюжина сырых насекомых не только снабдит едока человеческих размеров полноценным белковым обедом, но и обеспечит эквивалент кварты воды. За это перниконы получили у некоторых кочевых племен, многие из которых знают кучу рецептов по приготовлению перниконов, прозвище «ходячих кактусов».</w:t>
      </w:r>
    </w:p>
    <w:p>
      <w:pPr>
        <w:pStyle w:val="Normal"/>
        <w:jc w:val="both"/>
        <w:rPr/>
      </w:pPr>
      <w:r>
        <w:rPr/>
        <w:tab/>
        <w:t xml:space="preserve">Алхимики и волшебники используют перниконов при создании </w:t>
      </w:r>
      <w:r>
        <w:rPr>
          <w:i/>
        </w:rPr>
        <w:t>графинов бесконечной воды</w:t>
      </w:r>
      <w:r>
        <w:rPr/>
        <w:t xml:space="preserve"> или в экспериментальных заклинаниях и предметах для поиска воды.</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4:08:00Z</dcterms:created>
  <dc:creator>User</dc:creator>
  <dc:description/>
  <cp:keywords/>
  <dc:language>en-US</dc:language>
  <cp:lastModifiedBy>User</cp:lastModifiedBy>
  <dcterms:modified xsi:type="dcterms:W3CDTF">2012-05-15T15:12:00Z</dcterms:modified>
  <cp:revision>3</cp:revision>
  <dc:subject/>
  <dc:title/>
</cp:coreProperties>
</file>