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арбаг (</w:t>
      </w:r>
      <w:r>
        <w:rPr>
          <w:sz w:val="28"/>
          <w:szCs w:val="28"/>
          <w:lang w:val="en-US"/>
        </w:rPr>
        <w:t>Garbug</w:t>
      </w:r>
      <w:r>
        <w:rPr/>
        <w:t>)</w:t>
      </w:r>
    </w:p>
    <w:tbl>
      <w:tblPr>
        <w:tblW w:w="8669" w:type="dxa"/>
        <w:jc w:val="left"/>
        <w:tblInd w:w="-113" w:type="dxa"/>
        <w:tblLayout w:type="fixed"/>
        <w:tblCellMar>
          <w:top w:w="0" w:type="dxa"/>
          <w:left w:w="108" w:type="dxa"/>
          <w:bottom w:w="0" w:type="dxa"/>
          <w:right w:w="108" w:type="dxa"/>
        </w:tblCellMar>
      </w:tblPr>
      <w:tblGrid>
        <w:gridCol w:w="2744"/>
        <w:gridCol w:w="3343"/>
        <w:gridCol w:w="258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ный</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лет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 джунгл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 сырые пеще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очь</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LIGNMEN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1d4+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 Fl 12 (</w:t>
            </w:r>
            <w:r>
              <w:rPr>
                <w:lang w:val="en-US"/>
              </w:rPr>
              <w:t>C)</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 Fl 9 (</w:t>
            </w:r>
            <w:r>
              <w:rPr>
                <w:lang w:val="en-US"/>
              </w:rPr>
              <w:t>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3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d4/1</w:t>
            </w:r>
            <w:r>
              <w:rPr>
                <w:lang w:val="en-US"/>
              </w:rPr>
              <w:t>/</w:t>
            </w:r>
            <w:r>
              <w:rPr/>
              <w:t>1/1/1/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d6/1d6/1</w:t>
            </w:r>
            <w:r>
              <w:rPr>
                <w:lang w:val="en-US"/>
              </w:rPr>
              <w:t>/</w:t>
            </w:r>
            <w:r>
              <w:rPr/>
              <w:t>1/1/1/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Парализует, высасывает кровь</w:t>
            </w:r>
          </w:p>
        </w:tc>
        <w:tc>
          <w:tcPr>
            <w:tcW w:w="2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арализует, рв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w:t>
            </w:r>
            <w:r>
              <w:rPr>
                <w:b/>
                <w:bCs/>
              </w:rPr>
              <w:t>SES:</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длина 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 (</w:t>
            </w:r>
            <w:r>
              <w:rPr/>
              <w:t>длина 9</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Элита (15-1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Гарбаги, вроде бы, родственны падальным ползунам. У гарбага любой окраски будет шесть щупалец вокруг пасти и пара крылышек, как у насекомого. Во всем остальном они напоминают омаров, с короткими глазными стебельками, длинными усами, твердым экзоскелетом и пятью парами конечностей, каждая из которых оканчивается клешнями. У черных (самцов) гарбагов длинные хоботки и глянцево черный экзоскелет. Фиолетовые (самки) гарбаги одинаково фиолетовы везде за исключением мощных клешней темно-желтого цвета на верхней паре конечностей.</w:t>
      </w:r>
    </w:p>
    <w:p>
      <w:pPr>
        <w:pStyle w:val="Normal"/>
        <w:jc w:val="both"/>
        <w:rPr/>
      </w:pPr>
      <w:r>
        <w:rPr/>
        <w:tab/>
      </w:r>
      <w:r>
        <w:rPr>
          <w:b/>
        </w:rPr>
        <w:t>Сражение:</w:t>
      </w:r>
      <w:r>
        <w:rPr/>
        <w:t xml:space="preserve"> Хотя гарбаги охотно едят падаль, они предпочитают живую, но неподвижную добычу. Каждое из шести щупалец гарбага длиной два фута. Хотя каждое из щупалец наносит лишь одно повреждение при попадании, также оно выделяет парализующий яд. Пораженные щупальцами жертвы должны выбросить спас-бросок от паралича для каждого попадания, иначе их парализует на 2d6 раундов. Одновременные попадания не кумулятивны. Парализующий яд также обладает легкими разъедающими свойствами, помогая пищеварению гарбагов. Если его не вытереть или не смыть, он будет вызывать легкое жжение и причинять по 1 повреждению в ход следующие два часа.</w:t>
      </w:r>
    </w:p>
    <w:p>
      <w:pPr>
        <w:pStyle w:val="Normal"/>
        <w:jc w:val="both"/>
        <w:rPr/>
      </w:pPr>
      <w:r>
        <w:rPr/>
        <w:tab/>
        <w:t>Черные гарбаги атакуют щупальцами и хоботком. Их пищевая трубка при успешном попадании причиняет 1d4 повреждений. Если черный гарбаг парализовал свою жертву в том же раунде, в котором попал по ней хоботком, он оставляет его вонзенным и сосет кровь. Высасывание крови причиняет 1d4 повреждений в раунд. Черные гарбаги весьма упорны и, как правило, бьются насмерть, даже если собирались всего лишь перекусить.</w:t>
      </w:r>
    </w:p>
    <w:p>
      <w:pPr>
        <w:pStyle w:val="Normal"/>
        <w:jc w:val="both"/>
        <w:rPr/>
      </w:pPr>
      <w:r>
        <w:rPr/>
        <w:tab/>
        <w:t>Фиолетовые гарбаги атакуют щупальцами и мощными клешнями. Каждая клешня при попадании наносит 1d6 повреждений. Если фиолетовый гарбаг попадает в одном раунде обеими клешнями, она еще и порвет свою жертву, причиняя дополнительные 1d4 повреждений. Когда жертва будет парализована или мертва, гарбаг будет отрывать клешнями куски тела, переправляя их в пасть с помощью щупалец.</w:t>
      </w:r>
    </w:p>
    <w:p>
      <w:pPr>
        <w:pStyle w:val="Normal"/>
        <w:jc w:val="both"/>
        <w:rPr/>
      </w:pPr>
      <w:r>
        <w:rPr/>
        <w:tab/>
        <w:t>За исключением могучих верхних клешней фиолетовых гарбагов, клешни монстров слишком слабы, чтобы использовать их в бою. Ими пользуются для переноски пищи или чтобы удерживаться на месте, пока гарбаг пирует.</w:t>
      </w:r>
    </w:p>
    <w:p>
      <w:pPr>
        <w:pStyle w:val="Normal"/>
        <w:jc w:val="both"/>
        <w:rPr/>
      </w:pPr>
      <w:r>
        <w:rPr/>
        <w:tab/>
      </w:r>
      <w:r>
        <w:rPr>
          <w:b/>
        </w:rPr>
        <w:t>Ареал/Общество:</w:t>
      </w:r>
      <w:r>
        <w:rPr/>
        <w:t xml:space="preserve"> Оба типа гарбагов встречаются во влажной среде. У черных гарбагов постоянного логова нет, а вот фиолетовые часто захватывают небольшую пещерку или строят гнездо. Все черные гарбаги самцы, в то время как все фиолетовые – самки; самки доминируют. Они сходятся раз или два в год. Черные гарбаги бьются своими хоботками друг с другом в головокружительном воздушном бою, стремясь выиграть привилегию спариться с фиолетовой самкой. Спустя примерно неделю после на удивление красивого брачного ритуала фиолетовая самка откладывает 20-40 яиц в стоячей воде. Из яиц выходят личинки, похожие на креветок, но окрашенные соответственно полу. Обычно на каждую самку рождается пять-шесть самцов. Через два месяца личинки претерпевают метаморфозы, приобретая свои взрослые характеристики.</w:t>
      </w:r>
    </w:p>
    <w:p>
      <w:pPr>
        <w:pStyle w:val="Normal"/>
        <w:jc w:val="both"/>
        <w:rPr/>
      </w:pPr>
      <w:r>
        <w:rPr/>
        <w:tab/>
        <w:t>Хищники, включая, причем в первую очередь, взрослых гарбагов, удерживают численность развивающихся гарбагов низкой. Только 2d6 личинки из каждой кладки достигают зрелости и отправляются на соответствующие территории, бросить вызов за охотничьи угодья. Гарбаги редко живут дольше пяти лет.</w:t>
      </w:r>
    </w:p>
    <w:p>
      <w:pPr>
        <w:pStyle w:val="Normal"/>
        <w:jc w:val="both"/>
        <w:rPr/>
      </w:pPr>
      <w:r>
        <w:rPr/>
        <w:tab/>
      </w:r>
      <w:r>
        <w:rPr>
          <w:b/>
        </w:rPr>
        <w:t>Экология:</w:t>
      </w:r>
      <w:r>
        <w:rPr/>
        <w:t xml:space="preserve"> Подобно падальным ползунам гарбаги выполняют полезные функции. Помимо уничтожения отходов, они также охотятся на слабых представителей прочих видов. Гарбаги также большие враги пауков, предпочитая их в качестве добычи. Гарбаги, особенно фиолетовые, весьма смышлены в том, что касается выманивания пауков из логов и охоты на них.</w:t>
      </w:r>
    </w:p>
    <w:p>
      <w:pPr>
        <w:pStyle w:val="Normal"/>
        <w:jc w:val="both"/>
        <w:rPr/>
      </w:pPr>
      <w:r>
        <w:rPr/>
        <w:tab/>
        <w:t>В любом месте на охотничьей территории гарбага можно найти случайное сокровище, а также останки предыдущих жертв. В еде гарбаги непривередливы и редко относят жертвы с того места, где убили их.</w:t>
      </w:r>
    </w:p>
    <w:p>
      <w:pPr>
        <w:pStyle w:val="Normal"/>
        <w:jc w:val="both"/>
        <w:rPr/>
      </w:pPr>
      <w:r>
        <w:rPr/>
        <w:tab/>
        <w:t>Щупальца гарбагов используются в производстве парализующих ядов, и могут пригодиться для создания свитков, глифов или иных предметов, вызывающих паралич.</w:t>
      </w:r>
    </w:p>
    <w:p>
      <w:pPr>
        <w:pStyle w:val="Normal"/>
        <w:jc w:val="both"/>
        <w:rPr/>
      </w:pPr>
      <w:r>
        <w:rPr/>
        <w:tab/>
        <w:t>Если самку гарбага поймать еще личинкой, из нее можно вырастить сторожевое животное. Личинка фиолетового гарбага может стоить до 1,000 золотых, если продать в нужные руки. Подобно прочим животным ее можно натаскать узнавать нескольких лиц и следовать очень простым командам типа «стоять» или «принеси». Самцы гарбагов не поддаются любым попыткам дрессировк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7:32:00Z</dcterms:created>
  <dc:creator>User</dc:creator>
  <dc:description/>
  <cp:keywords/>
  <dc:language>en-US</dc:language>
  <cp:lastModifiedBy>User</cp:lastModifiedBy>
  <dcterms:modified xsi:type="dcterms:W3CDTF">2012-04-20T20:37:00Z</dcterms:modified>
  <cp:revision>7</cp:revision>
  <dc:subject/>
  <dc:title/>
</cp:coreProperties>
</file>