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lang w:val="en-US"/>
        </w:rPr>
        <w:t>Revenge of doppleganger band</w:t>
      </w:r>
    </w:p>
    <w:p>
      <w:pPr>
        <w:pStyle w:val="TextBody"/>
        <w:jc w:val="center"/>
        <w:rPr>
          <w:lang w:val="en-US"/>
        </w:rPr>
      </w:pPr>
      <w:r>
        <w:rPr>
          <w:lang w:val="en-US"/>
        </w:rPr>
        <w:t>written by Marko Picek</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от делать нефиг переведено мной – Эрл)</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есть банды доппледангеров - приключение для региона Тенистой Долины (Shadowdale). Это чистая ролевая игра и если вам нужна игра типа блуждания по подземельям, это приключение не для вас. Здесь лишь один энкаунтер заканчивается дракой. Все остальное - взаимодействие с NPC, ролевая игра и исследования. Чтобы обыграть это приключение вам необходим бокссет Forgotten Realms.</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А. Пропавший Лорд</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Лучше всего начать приключение в местной гостинице Старый Череп. Персонажи должны быть знакомы с Тенистой Долиной и некоторыми важными персонами, чтобы разрешить эту задачку. Персонажи просто просыпаются утром в комнатах гостиницы и выходят в общую комнату. Общая уже забита народом. Большинство столов занято фермерами и крестьянами, которые пришли суда выпить перед работой. Среди них несколько воинов Марнграма, свободных от своих сегодняшних обязанностей. За стойкой бара сидит Громкий Лелин, бард, прибывший в долину прошлой ночью. Он в белой рубашке, серых кожаных брюках и темно-зеленом кафтане. У него на голове треугольная шляпа с прикрепленным к ней большим красным пером. Если партия спросит его о слухах, он ответит: "Слухи? Конечно, я знаю интересные слухи. Бард я или не бард? Барды всегда знают слух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того, сколько заплатит ему партия, он опишет события с той или иной подробность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1-8cp "Я слышал, что какие-то заключенные бежали из Кармира. Они сидели в тюрьме короля Азина за какие-то преступления и умудрились сбежа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9cp-3sp "Из королевской темницы Кармира сбежали заключенные. Их взяли при попытке похищения и убийства местного шерифа в Ваймуте. Ушли они в неизвестном направлен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4sp-2gp Несколько заключенных бежало из королевской тюрьмы в Сазейле. На сколько я могу знать, среди них есть даппледангеры. В свое время они похитили местного шерифа Ваймута и пытались поставить даппледангера вместо него. Однако их замысел был сорван - боевые маги Азина схватили их и посадили за решетку. Правда, не на дол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3+ gp "Да вы щедры, как я погляжу. Что ж, я отплачу вам тем же. Я слышал о том, что банда даппледангеров сбежала из королевской темницы в Сазейле, что в Кармире. Они были схвачены за то, что планировали заговор против местного шерифа из Ваймута. В их планы входило похищение шерифа с последующим его убийством. Один из даппледангеров заменил шерифа, но друзья шерифа заметили неладное и предупредили местных. Чуть позже шериф был приглашен на "дружескую" беседу с местными боевыми магами, где его и раскрыли. Остальную банду быстро захватили до того, как они расправились над беднягой шерифом. Они предстали перед судом короля Азина и были приговорены к смерти. Однако им удалось бежать, приняв вид солдат Каймира. Король Азин Четвертый объявил большое вознаграждение за их головы тем, кто доставивших их живыми или мертвыми. Ну и напоследок я слышал слухи о том, что группа солдат, одетых в форму Каймира направлялись на север Равнинных Земель (Dalelands). Я полагаю, что времени прошло не очень много для того, чтобы заставить даппледангеров принять свой естественный вид".</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таверне партия может позавтракать (1sp за всех), попить пивка (2cp за кружку). После разговора и завтрака партия покидает таверн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Утро в Тенистой Долине прохладное. Фермеры отправляются работать на свои поля. Партия может побродить по деревне и идти в куда хочет:</w:t>
      </w:r>
    </w:p>
    <w:p>
      <w:pPr>
        <w:pStyle w:val="TextBody"/>
        <w:rPr/>
      </w:pPr>
      <w:r>
        <w:rPr>
          <w:rFonts w:eastAsia="Times New Roman Cyr" w:cs="Times New Roman Cyr" w:ascii="Times New Roman Cyr" w:hAnsi="Times New Roman Cyr"/>
          <w:b/>
          <w:bCs/>
        </w:rPr>
        <w:t>Кузня</w:t>
      </w:r>
      <w:r>
        <w:rPr>
          <w:rFonts w:eastAsia="Times New Roman Cyr" w:cs="Times New Roman Cyr" w:ascii="Times New Roman Cyr" w:hAnsi="Times New Roman Cyr"/>
        </w:rPr>
        <w:t xml:space="preserve"> - к услугам партии кузнец Бронн. Он кует обычные железки и ремонтирует поврежденное оружие (ремонт требует по меньшей мере день, стоимость зависит от самого оружия и сложности ремонта) и продает оружие, которое попросят РС.</w:t>
      </w:r>
    </w:p>
    <w:p>
      <w:pPr>
        <w:pStyle w:val="TextBody"/>
        <w:rPr/>
      </w:pPr>
      <w:r>
        <w:rPr>
          <w:rFonts w:eastAsia="Times New Roman Cyr" w:cs="Times New Roman Cyr" w:ascii="Times New Roman Cyr" w:hAnsi="Times New Roman Cyr"/>
          <w:b/>
          <w:bCs/>
        </w:rPr>
        <w:t>Конюшня</w:t>
      </w:r>
      <w:r>
        <w:rPr>
          <w:rFonts w:eastAsia="Times New Roman Cyr" w:cs="Times New Roman Cyr" w:ascii="Times New Roman Cyr" w:hAnsi="Times New Roman Cyr"/>
        </w:rPr>
        <w:t xml:space="preserve"> - Это часть гостиницы Старый Череп. Здесь находятся местный конюх и дрессировщик коней Бардаг. Сегодняшнее особое предложение: настоящий гиппогриф, тренированный для езды, всего за 6000 gp. Если партия попросят обычных коней, они могут предложить ездовых лошадей (за 160 gp), легких боевых коней (210 gp), тяжелых боевых коней (за 320 gp) и мулов (за 50 gp). Здесь же можно прикупить стандартную экипировку по средним ценам.</w:t>
      </w:r>
    </w:p>
    <w:p>
      <w:pPr>
        <w:pStyle w:val="TextBody"/>
        <w:rPr/>
      </w:pPr>
      <w:r>
        <w:rPr>
          <w:rFonts w:eastAsia="Times New Roman Cyr" w:cs="Times New Roman Cyr" w:ascii="Times New Roman Cyr" w:hAnsi="Times New Roman Cyr"/>
          <w:b/>
          <w:bCs/>
        </w:rPr>
        <w:t>Магазин</w:t>
      </w:r>
      <w:r>
        <w:rPr>
          <w:rFonts w:eastAsia="Times New Roman Cyr" w:cs="Times New Roman Cyr" w:ascii="Times New Roman Cyr" w:hAnsi="Times New Roman Cyr"/>
        </w:rPr>
        <w:t xml:space="preserve"> - здесь работает Торговец Вергранд. Он предлагает партии обычные не магические предметы стоимостью не более 200 gp.</w:t>
      </w:r>
    </w:p>
    <w:p>
      <w:pPr>
        <w:pStyle w:val="TextBody"/>
        <w:rPr/>
      </w:pPr>
      <w:r>
        <w:rPr>
          <w:rFonts w:eastAsia="Times New Roman Cyr" w:cs="Times New Roman Cyr" w:ascii="Times New Roman Cyr" w:hAnsi="Times New Roman Cyr"/>
          <w:b/>
          <w:bCs/>
        </w:rPr>
        <w:t>Башня Эльмистра</w:t>
      </w:r>
      <w:r>
        <w:rPr>
          <w:rFonts w:eastAsia="Times New Roman Cyr" w:cs="Times New Roman Cyr" w:ascii="Times New Roman Cyr" w:hAnsi="Times New Roman Cyr"/>
        </w:rPr>
        <w:t xml:space="preserve"> - перед башней знак: "Архимаг очень не любит, когда его прерывают. Пожалуйста, учтите это, пока не станет слишком поздно". Если партия идет дальше, они подходят к входу в башню. На двери записка: "Ушел собирать компоненты для спелов. Эльмистр". Если изучить записку очень внимательно, РС заметят, что она прикреплена здесь уже очень давно. Дверь закрыта. Если партия попытается постучать, никакого ответа. И лишь если партия постучит дважды и более, дверь откроет писарь архимага - Лхао. Он говорит партии, что Элмистр слишком занят для того, чтобы принять партию сейчас. Если партия хочет, он может написать записку, которую в последствии передаст архимагу. Если это что-то действительно (ДЕЙСТВИТЕЛЬНО) важно, Элмистр свяжется с партией в один из последующих дней.</w:t>
      </w:r>
    </w:p>
    <w:p>
      <w:pPr>
        <w:pStyle w:val="TextBody"/>
        <w:rPr/>
      </w:pPr>
      <w:r>
        <w:rPr>
          <w:rFonts w:eastAsia="Times New Roman Cyr" w:cs="Times New Roman Cyr" w:ascii="Times New Roman Cyr" w:hAnsi="Times New Roman Cyr"/>
          <w:b/>
          <w:bCs/>
        </w:rPr>
        <w:t>Башня Ашбы</w:t>
      </w:r>
      <w:r>
        <w:rPr>
          <w:rFonts w:eastAsia="Times New Roman Cyr" w:cs="Times New Roman Cyr" w:ascii="Times New Roman Cyr" w:hAnsi="Times New Roman Cyr"/>
        </w:rPr>
        <w:t xml:space="preserve"> - Охранники у входа позволяют партии войти. Лорда Тенистой Долины сейчас нет, но с партией может поговорить Леди Тенистой Долины. Она просит партию найти ее лорда. Она говорит, что Марграм покинул башню только вчера, отправившись на соколиную охоту и до сих пор не вернулся. Леди беспокоится, но она считает, что с лордом все нормально и просит партию найти его.</w:t>
      </w:r>
    </w:p>
    <w:p>
      <w:pPr>
        <w:pStyle w:val="TextBody"/>
        <w:rPr/>
      </w:pPr>
      <w:r>
        <w:rPr>
          <w:rFonts w:eastAsia="Times New Roman Cyr" w:cs="Times New Roman Cyr" w:ascii="Times New Roman Cyr" w:hAnsi="Times New Roman Cyr"/>
        </w:rPr>
        <w:t xml:space="preserve">Возможно, партия попытается найти лорда. После нескольких разговоров с местными фермерами, один из них может припомнить, что вчера видел лорда возле замка Краг. Тот скакал на коне с ястребом на правой руке. Когда партия приходит в покинутый замок, они находят Марграма и его коня, у которого сломана нога. Марграм просит РС дать ему другого коня (если у партии есть кони) и в качестве платы за это отдаст одно из своих колец (ring of protection). Партия получает 200 </w:t>
      </w:r>
      <w:r>
        <w:rPr>
          <w:lang w:val="en-US"/>
        </w:rPr>
        <w:t>XP</w:t>
      </w:r>
      <w:r>
        <w:rPr>
          <w:rFonts w:eastAsia="Times New Roman Cyr" w:cs="Times New Roman Cyr" w:ascii="Times New Roman Cyr" w:hAnsi="Times New Roman Cyr"/>
        </w:rPr>
        <w:t>, если найдет лорда и еще 150 XР, если они дадут ему коня. (Весь опыт они получают в конце приключения).</w:t>
      </w:r>
    </w:p>
    <w:p>
      <w:pPr>
        <w:pStyle w:val="TextBody"/>
        <w:rPr/>
      </w:pPr>
      <w:r>
        <w:rPr>
          <w:rFonts w:eastAsia="Times New Roman Cyr" w:cs="Times New Roman Cyr" w:ascii="Times New Roman Cyr" w:hAnsi="Times New Roman Cyr"/>
        </w:rPr>
        <w:t xml:space="preserve">Партия потратила почти весь день на поиски лорда и сейчас возвращается в таверну, утомленная дневной беготней. В общей комнате гостиницы много людей. В одном углу два торговца что-то обсуждают, попивая темное вино. В таверне также несколько солдат, которые пришли суда освежиться после ночного караула. Партия может заметить мужчину - кенку (kenku), сидящего в одном из углов гостиницы. Он одет в доспех кенку и вооружен боевым посохом. Если партия попытается поговорить с ним, они поймут, что он может говорить с ними посредством ожерелья на своей шее. Он говорит партии, что пришел суда, чтобы продать хиппогрифа. Также ему не помешают деньги и он готов присоединиться к любой партии, если они включат его в долю. Его зовут Алки (TN kenku male, </w:t>
      </w:r>
      <w:r>
        <w:rPr/>
        <w:t>F/W 2/2, 7hp).</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B. Короткий с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ероятнее всего, что партия заночует в гостинице Старый Череп. Поздно ночью шум будит РС. Они слышат женский крик "Пожар! Пожар!". Когда они выбегают в общую комнату, они видят, что все посетители гостиницы собрались и готовы помочь в тушении пожара. Они могут присоединиться к добровольцам. Бармен вооружает каждого ведром и отправляет к месту пожара. В группе, к которой они присоединяются они могут услышать фразу "Надеюсь, мы прибудем вовремя - будет очень жаль, если ферма Вернона Xиллстара сгорит дотла. По прибытии группа смешивается с прочими людьми и помогает им справится с пламенем. Толпа (и РС в ней) встают в линию от реки Эшбы до фермы. Ведра переходят из рук в руки, пока огонь не будет потушен. Когда огонь побежден, жена Вернона выражает свою благодарность всем за помощь. Люди начинают возвращаться в свои дома и кровати. Если партия остается у дома Xиллстаров (который не поврежден), они видят жену Вернона, осматривающую окрестности в поисках чего-то. Наконец ее взгляд падает на партию и она спрашивает: "Где мой Вернон? Я не видела его с тех пор, как вспыхнуло пламя". Естественно, партия ответит, что не видела Вернона. Женщина говорит: "Меня зовут Эльма Xиллстар, и как вы, наверно, догадались, я жена Вернона. Когда вспыхнуло пламя, мой муж выбежал и попытался остановить пожар. С тех пор я его не видела. Может вы поможете мне найти его?</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С. Звериное логов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се попытки найти Вернона этой ночью безрезультатны. Если партия будет расспрашивать о Верноне следующим днем, никто не знает, где он может быть. Если партия оказывается на улице после полудня, они видят человека, идущего по дороге с запада. По описанию Эльмы это ее муж, Вернон Xиллстар. Когда партия спросит его, где он был, он ответит: "Вчера я пошел в лес за грибами. Но темнота застала меня в лесу и я решил остаться там до восхода. Если партия направляется на запад, они могут заметить волчьи следы, ведущие в деревню (что странно, не так ли?). Если они не встретят Вернона, в деревне начинают возникать слухи о странных волчьих следах (следы сделаны одним из даппледангеров с помощью магического предмета Boots of Various Tracks). Партия может последовать по следам, которые ведут в западный лес. Они подходят к руинам разрушенного замка Грамстид и идут дальше на север. Партия подходит к пещере. Когда РС зажигают факел, большая стая летучих мышей (сотня) начинают летать по всей пещере, напуганные светом факела. Есть 30% шанс, что какая-нибудь из летучих мышей случайно потушит факел.</w:t>
      </w:r>
    </w:p>
    <w:p>
      <w:pPr>
        <w:sectPr>
          <w:headerReference w:type="default" r:id="rId2"/>
          <w:footerReference w:type="default" r:id="rId3"/>
          <w:type w:val="nextPage"/>
          <w:pgSz w:w="11906" w:h="16838"/>
          <w:pgMar w:left="851" w:right="992" w:gutter="0" w:header="720" w:top="1418" w:footer="720" w:bottom="1418"/>
          <w:pgNumType w:fmt="decimal"/>
          <w:formProt w:val="false"/>
          <w:textDirection w:val="lrTb"/>
        </w:sectPr>
      </w:pPr>
    </w:p>
    <w:p>
      <w:pPr>
        <w:pStyle w:val="TextBody"/>
        <w:rPr/>
      </w:pPr>
      <w:r>
        <w:rPr/>
        <w:drawing>
          <wp:inline distT="0" distB="0" distL="0" distR="0">
            <wp:extent cx="1382395" cy="1882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1382395" cy="1882140"/>
                    </a:xfrm>
                    <a:prstGeom prst="rect">
                      <a:avLst/>
                    </a:prstGeom>
                  </pic:spPr>
                </pic:pic>
              </a:graphicData>
            </a:graphic>
          </wp:inline>
        </w:drawing>
      </w:r>
    </w:p>
    <w:p>
      <w:pPr>
        <w:pStyle w:val="TextBody"/>
        <w:rPr>
          <w:lang w:val="en-US"/>
        </w:rPr>
      </w:pPr>
      <w:r>
        <w:rPr>
          <w:lang w:val="en-US"/>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Главный тоннель разветвляется на два прохода. Левый оканчивается тупиком. Правый ведет к подземному озеру, оба берега озера довольно скользкие и все, ступившие на них должны сделать тест Подвижности с пенальти -1 или упасть в озеро. Вода холодная, но озеро не глубокое (около 4 футов) и падение не наносит повреждений, хотя создает много шума. Оказавшись в озере РС должны сделать еще один тест Подвижности, когда пытаются вылезти из воды, но на этот раз с бонусом +1. Если члены партии падают в озеро более четырех раз с левого берега или более двух раз с противоположного берега, из глубины пещеры появляется банда, чтобы изучить источник шума.</w:t>
      </w:r>
    </w:p>
    <w:p>
      <w:pPr>
        <w:sectPr>
          <w:type w:val="continuous"/>
          <w:pgSz w:w="11906" w:h="16838"/>
          <w:pgMar w:left="851" w:right="992" w:gutter="0" w:header="720" w:top="1418" w:footer="720" w:bottom="1418"/>
          <w:cols w:num="2" w:equalWidth="false" w:sep="false">
            <w:col w:w="3048" w:space="708"/>
            <w:col w:w="6308"/>
          </w:cols>
          <w:formProt w:val="false"/>
          <w:textDirection w:val="lrTb"/>
        </w:sectPr>
      </w:pPr>
    </w:p>
    <w:p>
      <w:pPr>
        <w:pStyle w:val="TextBody"/>
        <w:shd w:fill="E5E5E5" w:val="clear"/>
        <w:rPr/>
      </w:pPr>
      <w:r>
        <w:rPr>
          <w:rFonts w:eastAsia="Times New Roman Cyr" w:cs="Times New Roman Cyr" w:ascii="Times New Roman Cyr" w:hAnsi="Times New Roman Cyr"/>
        </w:rPr>
        <w:t>Даппледангеры</w:t>
      </w:r>
      <w:r>
        <w:rPr>
          <w:lang w:val="en-US"/>
        </w:rPr>
        <w:t xml:space="preserve"> (2, </w:t>
      </w:r>
      <w:r>
        <w:rPr>
          <w:rFonts w:eastAsia="Times New Roman Cyr" w:cs="Times New Roman Cyr" w:ascii="Times New Roman Cyr" w:hAnsi="Times New Roman Cyr"/>
        </w:rPr>
        <w:t>естественная</w:t>
      </w:r>
      <w:r>
        <w:rPr>
          <w:lang w:val="en-US"/>
        </w:rPr>
        <w:t xml:space="preserve"> </w:t>
      </w:r>
      <w:r>
        <w:rPr>
          <w:rFonts w:eastAsia="Times New Roman Cyr" w:cs="Times New Roman Cyr" w:ascii="Times New Roman Cyr" w:hAnsi="Times New Roman Cyr"/>
        </w:rPr>
        <w:t>форма</w:t>
      </w:r>
      <w:r>
        <w:rPr>
          <w:lang w:val="en-US"/>
        </w:rPr>
        <w:t>): Int High to Very High; AC 5; THAC0 17; hp 12, 16; Dmg 1d10, 1d10; XP 520; Treasure: weapons (two-handed swords).</w:t>
      </w:r>
    </w:p>
    <w:p>
      <w:pPr>
        <w:pStyle w:val="TextBody"/>
        <w:shd w:fill="E5E5E5" w:val="clear"/>
        <w:rPr/>
      </w:pPr>
      <w:r>
        <w:rPr>
          <w:rFonts w:eastAsia="Times New Roman Cyr" w:cs="Times New Roman Cyr" w:ascii="Times New Roman Cyr" w:hAnsi="Times New Roman Cyr"/>
        </w:rPr>
        <w:t>Разбойники</w:t>
      </w:r>
      <w:r>
        <w:rPr>
          <w:lang w:val="en-US"/>
        </w:rPr>
        <w:t xml:space="preserve"> (3, </w:t>
      </w:r>
      <w:r>
        <w:rPr>
          <w:rFonts w:eastAsia="Times New Roman Cyr" w:cs="Times New Roman Cyr" w:ascii="Times New Roman Cyr" w:hAnsi="Times New Roman Cyr"/>
        </w:rPr>
        <w:t>люди</w:t>
      </w:r>
      <w:r>
        <w:rPr>
          <w:lang w:val="en-US"/>
        </w:rPr>
        <w:t>); Int Average; AC 10; THAC0 20; HD 1+1; Dmg 1d6, 1d6, 1d10; XP 150, Treasure: weapons (two clubs, two-handed sword).</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Заметки по бою: Доппледангеры сначала посылают в бой своих компаньонов. Итак, первыми вступают в бой разбойники. После того, как первый из разбойников убит, все члены шайки должны делать тест на мораль. Все провалившие его убегают в глубь пещеры и уходят через секретный проход. Один из даппледангеров обязательно убегает. Если Алку с партией, есть 90% шанс, что он решит присоединиться к банде и дерется против персонаж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огда бой заканчивается (и как минимум один даппледангер скрылся), партия может найти лагерь бандитов, несколько одеял и связанный человек с кляпом. Если они внимательно его изучат, они поймут, что это Вернон Xиллстар (настоящий Вернон Xиллстар). Если ищут секретные двери, они находят, но тоннель оканчивается завалом.</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D. Назад в Тенистую Долин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 возвращении в деревню партия встречает Эльму. Если Вернон с партией, она в растерянности говорит: "Как ты оказался здесь? Я же оставила тебя дома пять минут назад." Если Вернона нет с партией или его не видно (может партия решила, что Вернон в пещере на самом деле даппледангер), Эльма говорит, что Вернон какой-то странный после событий прошлой ночи. Партия бросается к дому Вернонов, чтобы схватить очередного Вернона, но того уже нет. В таверне партия может узнать, что Вернона видели идущим в Башню Ашбы для расспросов о вчерашнем пожаре на его ферме. Охранники башни не позволяют никому входить. Однако партия может спокойно побродить вокруг башни. Если они так и поступают, они могут услышать разговор, доносящийся из одного раскрытого окна. Первый человек: "Я хочу, чтобы завтра на рассвете 80 солдат разделились на группы по четверо и начали прочесывать лес Тенистой Долины. Банда, которая бежала с Кармира должна быть схвачена". Второй человек: "Но Сэр! В башне останется всего шесть солдат." Первый человек: "Это не моя проблема. Я просто следую указаниям, которые даны мне Тарбалом, капитаном нашего лорда". Второй человек: "Не кажется ли вам это странным, Сэр?" Первый человек: "Как ты смеешь подозревать в чем-то нашего Лорда и его Капитана!? Если он решил, что надо делать так, значит так и надо делать. И немедленно возвращайся к своим обязанностям". Если партия решит проникнуть в башню, это будет довольно сложно. По крайней мере, это не так просто. Как бы то ни было, через некоторое время они могут увидеть, как большая группа солдат покидает башню и рассеивается по всей Тенистой Долине. Спустя короткое время (порядка двух часов) возвращаются солдаты с захваченным даппледангером(ми) (теми, которые убежали от партии в пещерах). Солдаты официально отвечают, что он будет повешен в шесть часов утра.</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Е. Повеше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За полчаса до казни местные начинают собираться недалеко от места казни. Около шести из башни выходят солдаты и начинают готовить все к казни. Чуть позже появляется Тарбал выходит с захваченным даппледангером(ми). Негодяи видят виселицу и понимают, что их ждет. До того, как в петлю засовывают первого заключенного, один из них кричит, направляя палец на Тарбала: "Ты заплатишь за это, пре...", но Тарбал делает знак палачу и тот выбивает подставку. Заключенный хотел сказать "Ты заплатишь за это, предатель.", так как Тарбал сейчас даппледангер из банды, который сейчас вешает своих компаньонов. Тот хочет снять с себя все подозрения. Толпа просто счастлива, что негодяи наконец то мертвы. Тарбал обращается к толп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конец пришло время проникнуть в башню. У входа нет стражи - все наблюдают казнь. В Башне Ашбы партия находит другого Тарбала, коий находится в темнице. Когда они освобождают его, он выходит из башни и сталкивается лицом к лицу с фальшивым Тарбалом. Тут же их обоих хватают стражники и бросают в подземелье, так как никто из них не может сказать, кто из них настоящий, а кто даппледангер. Лорд Тенистой Долины приглашает партию в башню и просит их найти способ найти настоящего Тарбала.</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F. В поисках истин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сть несколько способов найти правд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Храм Ласандера (Lanthader) - если партия посетит его, клирик предлагает им помощь в виде кастинга Detect Lie за жертвоприношение в 100 gp (или более, если того захочет Мастер). Он просто спросит обоих заключенных "кто ты такой". Даппледангер солже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Храм Тимора (Nymora) - клирики этого храма предлагают снадобье potion of true seeing за 200 gp (или больше, если того захочет Мастер).</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 помощью снадобья или спела партия может без проблем определить истину. Когда партия это узнает, истинный Тарбал освобождается из темницы, а даппледангер вешается.</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G. Эпилог</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Лорд Тенистой Долины весьма благодарен партии. Он предлагает им выбрать то, что им хочется в своем личном арсенале (здесь можно найти и магическое оружие). Мастер может дать РС как случайное оружие, так и дать возможность им выбирать. Оружие не обязательно магическое и не может быть лучше, чем +2 и не имеет никаких особых свойств. Из библиотеки Ашбы можно получить и магические свитки, но преимущественно это спелы 1-3 круга (так как спелы высоких уровней и книги магии Ашбы пропали). За успешное окончание приключения каждый в партии получает 700 XР. при желании Мастера он может ввести энкаунтер с посланником Азина в гостинице Старый Череп, который направит партию в Кармир, где они могут получить вознаграждение, если притащат туда шкуры даппледанге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lang w:val="en-US"/>
        </w:rPr>
      </w:pPr>
      <w:r>
        <w:rPr>
          <w:lang w:val="en-US"/>
        </w:rPr>
        <w:t>Copyright (c) Marko Picek, 1997.</w:t>
      </w:r>
    </w:p>
    <w:p>
      <w:pPr>
        <w:pStyle w:val="Normal"/>
        <w:rPr>
          <w:lang w:val="en-US"/>
        </w:rPr>
      </w:pPr>
      <w:r>
        <w:rPr>
          <w:lang w:val="en-US"/>
        </w:rPr>
        <w:t>Advanced Dungeons &amp; Dragons and Forgotten Realms are trademarks owned by TSR, inc.</w:t>
      </w:r>
    </w:p>
    <w:p>
      <w:pPr>
        <w:pStyle w:val="Normal"/>
        <w:rPr>
          <w:lang w:val="en-US"/>
        </w:rPr>
      </w:pPr>
      <w:r>
        <w:rPr>
          <w:lang w:val="en-US"/>
        </w:rPr>
        <w:t>This module may me distributed freely and without charge.</w:t>
      </w:r>
    </w:p>
    <w:p>
      <w:pPr>
        <w:pStyle w:val="TextBody"/>
        <w:spacing w:before="0" w:after="120"/>
        <w:rPr>
          <w:lang w:val="en-US"/>
        </w:rPr>
      </w:pPr>
      <w:r>
        <w:rPr>
          <w:lang w:val="en-US"/>
        </w:rPr>
        <w:t>Distribution of modified copies are prohibited.</w:t>
      </w:r>
    </w:p>
    <w:sectPr>
      <w:type w:val="continuous"/>
      <w:pgSz w:w="11906" w:h="16838"/>
      <w:pgMar w:left="851" w:right="992" w:gutter="0" w:header="720" w:top="1418" w:footer="72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Brush Script MT">
    <w:altName w:val="Marigold"/>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rush Script MT;Marigold" w:hAnsi="Brush Script MT;Marigold" w:eastAsia="Brush Script MT;Marigold" w:cs="Brush Script MT;Marigold"/>
        <w:lang w:val="en-US"/>
      </w:rPr>
    </w:pPr>
    <w: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182245</wp:posOffset>
              </wp:positionV>
              <wp:extent cx="6402705" cy="635"/>
              <wp:effectExtent l="6985" t="6350" r="6350" b="6350"/>
              <wp:wrapNone/>
              <wp:docPr id="1" name=""/>
              <a:graphic xmlns:a="http://schemas.openxmlformats.org/drawingml/2006/main">
                <a:graphicData uri="http://schemas.microsoft.com/office/word/2010/wordprocessingShape">
                  <wps:wsp>
                    <wps:cNvSpPr/>
                    <wps:spPr>
                      <a:xfrm flipH="1">
                        <a:off x="0" y="0"/>
                        <a:ext cx="6402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35pt" to="504.1pt,14.35pt" stroked="t" o:allowincell="f" style="position:absolute;flip:x">
              <v:stroke color="black" weight="12600" joinstyle="round" endcap="flat"/>
              <v:fill o:detectmouseclick="t" on="false"/>
              <w10:wrap type="none"/>
            </v:line>
          </w:pict>
        </mc:Fallback>
      </mc:AlternateContent>
    </w:r>
    <w:r>
      <w:rPr>
        <w:rFonts w:eastAsia="Brush Script MT;Marigold" w:cs="Brush Script MT;Marigold" w:ascii="Brush Script MT;Marigold" w:hAnsi="Brush Script MT;Marigold"/>
        <w:lang w:val="en-US"/>
      </w:rPr>
      <w:t>Revenge of duppledanger band    AD&amp;D 2nd edition modu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Áàçîâûé çàãîëîâîê"/>
    <w:basedOn w:val="Normal"/>
    <w:next w:val="TextBody"/>
    <w:qFormat/>
    <w:pPr>
      <w:keepNext w:val="true"/>
      <w:keepLines/>
      <w:spacing w:before="240" w:after="120"/>
    </w:pPr>
    <w:rPr>
      <w:rFonts w:ascii="Arial" w:hAnsi="Arial" w:eastAsia="Arial" w:cs="Arial"/>
      <w:b/>
      <w:bCs/>
      <w:kern w:val="2"/>
      <w:sz w:val="36"/>
      <w:szCs w:val="36"/>
    </w:rPr>
  </w:style>
  <w:style w:type="paragraph" w:styleId="Style13">
    <w:name w:val="Ïðèìå÷àíèå"/>
    <w:basedOn w:val="TextBody"/>
    <w:next w:val="TextBody"/>
    <w:qFormat/>
    <w:pPr>
      <w:spacing w:before="120" w:after="120"/>
    </w:pPr>
    <w:rPr>
      <w:b/>
      <w:bCs/>
      <w:smallCaps/>
      <w:color w:val="FF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3:24:00Z</dcterms:created>
  <dc:creator>Aлександр Нероев</dc:creator>
  <dc:description/>
  <dc:language>en-US</dc:language>
  <cp:lastModifiedBy>Александр Нероев</cp:lastModifiedBy>
  <dcterms:modified xsi:type="dcterms:W3CDTF">2001-01-09T13:24:00Z</dcterms:modified>
  <cp:revision>2</cp:revision>
  <dc:subject/>
  <dc:title>Revenge of doppleganger band</dc:title>
</cp:coreProperties>
</file>