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етривер (Retri</w:t>
      </w:r>
      <w:r>
        <w:rPr>
          <w:sz w:val="28"/>
          <w:szCs w:val="28"/>
          <w:lang w:val="en-US"/>
        </w:rPr>
        <w:t>e</w:t>
      </w:r>
      <w:r>
        <w:rPr/>
        <w:t>ver)</w:t>
      </w:r>
    </w:p>
    <w:tbl>
      <w:tblPr>
        <w:tblW w:w="4601" w:type="dxa"/>
        <w:jc w:val="left"/>
        <w:tblInd w:w="-113" w:type="dxa"/>
        <w:tblLayout w:type="fixed"/>
        <w:tblCellMar>
          <w:top w:w="0" w:type="dxa"/>
          <w:left w:w="108" w:type="dxa"/>
          <w:bottom w:w="0" w:type="dxa"/>
          <w:right w:w="108" w:type="dxa"/>
        </w:tblCellMar>
      </w:tblPr>
      <w:tblGrid>
        <w:gridCol w:w="2744"/>
        <w:gridCol w:w="185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Безд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HIT DI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w:t>
            </w:r>
            <w:r>
              <w:rPr/>
              <w:t>6/3d6/3d6/3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лазные луч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рост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Фанатик</w:t>
            </w:r>
            <w:r>
              <w:rPr>
                <w:lang w:val="en-US"/>
              </w:rPr>
              <w:t xml:space="preserve"> (</w:t>
            </w:r>
            <w:r>
              <w:rPr/>
              <w:t>17</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bl>
    <w:p>
      <w:pPr>
        <w:pStyle w:val="Normal"/>
        <w:jc w:val="both"/>
        <w:rPr/>
      </w:pPr>
      <w:r>
        <w:rPr/>
        <w:tab/>
        <w:t>Ретриверы созданы могущественными существами Бездны, то ли таинственными правителями расы, именуемой танар'ри, то ли злыми божествами, считающими план Бездны своими владениями.</w:t>
      </w:r>
    </w:p>
    <w:p>
      <w:pPr>
        <w:pStyle w:val="Normal"/>
        <w:jc w:val="both"/>
        <w:rPr/>
      </w:pPr>
      <w:r>
        <w:rPr/>
        <w:tab/>
        <w:t>Этих гнусных существ на Первичном Материальном можно встретить редко, разве что когда их посылают туда со специальным заданием. Как можно догадаться по их названию, ретриверов посылают вернуть, мертвыми или живыми, персону или группу лиц, оскорбивших кого-то из могучих Бездны.</w:t>
      </w:r>
    </w:p>
    <w:p>
      <w:pPr>
        <w:pStyle w:val="Normal"/>
        <w:jc w:val="both"/>
        <w:rPr/>
      </w:pPr>
      <w:r>
        <w:rPr/>
        <w:tab/>
        <w:t>Наиболее распространенная форма ретривера – гигантское паукообразное существо, первые четыре лапки которого оканчиваются большими костяными выступами, чье сходство с гигантскими тесаками не может не тревожить. У ретриверов шесть глаз: два для зрения, а остальные четыре для особых функций (см. ниже). Из-за низкого Интеллекта ретриверы не в состоянии общаться с обитателями Первичного Материального плана.</w:t>
      </w:r>
    </w:p>
    <w:p>
      <w:pPr>
        <w:pStyle w:val="Normal"/>
        <w:jc w:val="both"/>
        <w:rPr/>
      </w:pPr>
      <w:r>
        <w:rPr/>
        <w:tab/>
        <w:t>В редких случаях, особенно, если искомая персона хорошо знакома с реалиями Бездны, ретривер может явиться в образе скорпионоподобного существа, обладающего теми же способностями, что и в паучьей форме.</w:t>
      </w:r>
    </w:p>
    <w:p>
      <w:pPr>
        <w:pStyle w:val="Normal"/>
        <w:jc w:val="both"/>
        <w:rPr/>
      </w:pPr>
      <w:r>
        <w:rPr/>
        <w:tab/>
      </w:r>
      <w:r>
        <w:rPr>
          <w:b/>
        </w:rPr>
        <w:t>Сражение:</w:t>
      </w:r>
      <w:r>
        <w:rPr/>
        <w:t xml:space="preserve"> Когда ретривер физически увидит свою цель, он, простой как валенок, бесстрашным и неотвратимо начинает преследование. Основная, и обычно первоначальная, атака ретривера проводится четырьмя незрячими глазами. Каждый из четырех незрячих глаз обладает одной из четырех, отличной от других, врожденных способностей: «лист пламени» (10 HD повреждений), «конус холода», «молния» и «камень в плоть». Глазные атаки накладываются, как у волшебника 10-го уровня. В любой данный раунд можно задействовать до двух глаз, определяемых случайным образом. После использования каждому глазу требуется шесть раундов на перезарядку.</w:t>
      </w:r>
    </w:p>
    <w:p>
      <w:pPr>
        <w:pStyle w:val="Normal"/>
        <w:jc w:val="both"/>
        <w:rPr/>
      </w:pPr>
      <w:r>
        <w:rPr/>
        <w:tab/>
        <w:t>Ретривер может атаковать всеми четырьмя тесаками одновременно, нанося по 3d6 повреждений каждым. Ретривер не может атаковать глазами, пока дерется тесаками. Излюбленная тактика ретривера – потратить два первых раунда, атакуя глазами, затем сблизиться и поработать тесаками, пока глаза перезаряжаются.</w:t>
      </w:r>
    </w:p>
    <w:p>
      <w:pPr>
        <w:pStyle w:val="Normal"/>
        <w:jc w:val="both"/>
        <w:rPr/>
      </w:pPr>
      <w:r>
        <w:rPr/>
        <w:tab/>
        <w:t>Для поисков своей добычи ретривер может накладывать заклинания «отыскать путь» и «волшебное зеркало» по шесть раз в день каждое. Рабочей поверхностью для «волшебного зеркала» служит глаз «камень в плоть».</w:t>
      </w:r>
    </w:p>
    <w:p>
      <w:pPr>
        <w:pStyle w:val="Normal"/>
        <w:jc w:val="both"/>
        <w:rPr/>
      </w:pPr>
      <w:r>
        <w:rPr/>
        <w:tab/>
        <w:t>Подобно танар'ри ретриверы обладают следующими дополнительными силами: «темнота в радиусе 15 футов», инфразрение и «безошибочная телепортация».</w:t>
      </w:r>
    </w:p>
    <w:p>
      <w:pPr>
        <w:pStyle w:val="Normal"/>
        <w:jc w:val="both"/>
        <w:rPr/>
      </w:pPr>
      <w:r>
        <w:rPr/>
        <w:tab/>
        <w:t>Существа, у которых меньше 6 HD, и искатели приключений 5-го уровня и ниже могут бежать в панике, оказавшись в 30 футах от ретривера, если не выполнят спас-бросок от магии. Существа с Интеллектом животного или ниже удирают автоматически, без спас-броска.</w:t>
      </w:r>
    </w:p>
    <w:p>
      <w:pPr>
        <w:pStyle w:val="Normal"/>
        <w:jc w:val="both"/>
        <w:rPr/>
      </w:pPr>
      <w:r>
        <w:rPr/>
        <w:tab/>
      </w:r>
      <w:r>
        <w:rPr>
          <w:b/>
        </w:rPr>
        <w:t>Ареал/Общество:</w:t>
      </w:r>
      <w:r>
        <w:rPr/>
        <w:t xml:space="preserve"> Ретриверов окружает множество слухов. Один из слухов утверждает, что ретривер столько лет будет искать свою жертву, сколько слоев в Бездне. Другой слух намекает, что умершие люди и драу хаотично-злого мировоззрения на самом деле превращаются в ретриверов. Только самым бессердечным, жестоким и хитрым душам открыт этот путь. Говорят, что в награду за успешное выполнение миссии их вечная пытка уменьшается. При такой-то мотивации не удивительно, что ретриверы столь настойчивы.</w:t>
      </w:r>
    </w:p>
    <w:p>
      <w:pPr>
        <w:pStyle w:val="Normal"/>
        <w:jc w:val="both"/>
        <w:rPr/>
      </w:pPr>
      <w:r>
        <w:rPr/>
        <w:tab/>
        <w:t>Иногда, когда в охоте принимают участие танар'ри, ретриверы используются в качестве скакунов – размером они с мамонта, и потому прекрасно подойдут всем, кроме совсем уж крупных, танар'ри. Для езды на ретриверах используются паланкины.</w:t>
      </w:r>
    </w:p>
    <w:p>
      <w:pPr>
        <w:pStyle w:val="Normal"/>
        <w:jc w:val="both"/>
        <w:rPr/>
      </w:pPr>
      <w:r>
        <w:rPr/>
        <w:tab/>
      </w:r>
      <w:r>
        <w:rPr>
          <w:b/>
        </w:rPr>
        <w:t>Экология:</w:t>
      </w:r>
      <w:r>
        <w:rPr/>
        <w:t xml:space="preserve"> Ретриверы используются как одноразовые охотничьи псы. Как они создаются – это секрет, ведомый лишь правителям Бездны и лордам танар'ри, и его никогда не откроют выходцам с иных планов.</w:t>
      </w:r>
    </w:p>
    <w:p>
      <w:pPr>
        <w:pStyle w:val="Normal"/>
        <w:jc w:val="both"/>
        <w:rPr/>
      </w:pPr>
      <w:r>
        <w:rPr/>
        <w:tab/>
        <w:t>Когда ретривер погибает, он мгновенно исчезает в клубах красновато-зеленого дыма, эквивалентного «вонючему облаку». Облако и его последействия держаться 1d6 раундов. Это единственное физическое свидетельство, остающееся после ретривер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38:00Z</dcterms:created>
  <dc:creator>User</dc:creator>
  <dc:description/>
  <cp:keywords/>
  <dc:language>en-US</dc:language>
  <cp:lastModifiedBy>User</cp:lastModifiedBy>
  <dcterms:modified xsi:type="dcterms:W3CDTF">2012-05-17T10:14:00Z</dcterms:modified>
  <cp:revision>7</cp:revision>
  <dc:subject/>
  <dc:title/>
</cp:coreProperties>
</file>