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урум (</w:t>
      </w:r>
      <w:r>
        <w:rPr>
          <w:b/>
          <w:lang w:val="en-US"/>
        </w:rPr>
        <w:t>Aurum</w:t>
      </w:r>
      <w:r>
        <w:rPr>
          <w:b/>
        </w:rPr>
        <w:t>)</w:t>
      </w:r>
    </w:p>
    <w:p>
      <w:pPr>
        <w:pStyle w:val="Normal"/>
        <w:jc w:val="both"/>
        <w:rPr/>
      </w:pPr>
      <w:r>
        <w:rPr>
          <w:b/>
        </w:rPr>
        <w:t>Почтенный</w:t>
      </w:r>
      <w:r>
        <w:rPr/>
        <w:t xml:space="preserve"> Золотой Дракон (935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ы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2, Fl 40(C), Jp 3, SW 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10/1-10/6-3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25 (22 HD)</w:t>
            </w:r>
          </w:p>
        </w:tc>
      </w:tr>
    </w:tbl>
    <w:p>
      <w:pPr>
        <w:pStyle w:val="Normal"/>
        <w:jc w:val="both"/>
        <w:rPr/>
      </w:pPr>
      <w:r>
        <w:rPr>
          <w:b/>
        </w:rPr>
        <w:t>Разящее дыхание:</w:t>
      </w:r>
      <w:r>
        <w:rPr/>
        <w:t xml:space="preserve"> Конус пламени или облако хлористого газа (20d12+10)</w:t>
      </w:r>
    </w:p>
    <w:p>
      <w:pPr>
        <w:pStyle w:val="Normal"/>
        <w:jc w:val="both"/>
        <w:rPr/>
      </w:pPr>
      <w:r>
        <w:rPr>
          <w:b/>
        </w:rPr>
        <w:t>Заклинания:</w:t>
      </w:r>
      <w:r>
        <w:rPr/>
        <w:t xml:space="preserve"> 2/2/2/2/2/2 (волшебника); 2/2 (жреца)</w:t>
      </w:r>
    </w:p>
    <w:p>
      <w:pPr>
        <w:pStyle w:val="Normal"/>
        <w:jc w:val="both"/>
        <w:rPr/>
      </w:pPr>
      <w:r>
        <w:rPr>
          <w:b/>
        </w:rPr>
        <w:t xml:space="preserve">Модификатор спас-броска: </w:t>
      </w:r>
      <w:r>
        <w:rPr/>
        <w:t>-2</w:t>
      </w:r>
    </w:p>
    <w:p>
      <w:pPr>
        <w:pStyle w:val="Normal"/>
        <w:jc w:val="both"/>
        <w:rPr/>
      </w:pPr>
      <w:r>
        <w:rPr>
          <w:b/>
        </w:rPr>
        <w:t xml:space="preserve">Устойчивость к магии: </w:t>
      </w:r>
      <w:r>
        <w:rPr/>
        <w:t>60%</w:t>
      </w:r>
    </w:p>
    <w:p>
      <w:pPr>
        <w:pStyle w:val="Normal"/>
        <w:jc w:val="both"/>
        <w:rPr/>
      </w:pPr>
      <w:r>
        <w:rPr>
          <w:lang w:val="en-US"/>
        </w:rPr>
        <w:tab/>
      </w:r>
      <w:r>
        <w:rPr>
          <w:b/>
        </w:rPr>
        <w:t>Особые Атаки/Защиты:</w:t>
      </w:r>
      <w:r>
        <w:rPr/>
        <w:t xml:space="preserve"> Способность обнаруживать невидимые или скрытые объекты и существ в радиусе 100 футов. Естественное</w:t>
      </w:r>
      <w:r>
        <w:rPr>
          <w:lang w:val="en-US"/>
        </w:rPr>
        <w:t xml:space="preserve"> «</w:t>
      </w:r>
      <w:r>
        <w:rPr/>
        <w:t>яснослышание</w:t>
      </w:r>
      <w:r>
        <w:rPr>
          <w:lang w:val="en-US"/>
        </w:rPr>
        <w:t xml:space="preserve">» </w:t>
      </w:r>
      <w:r>
        <w:rPr/>
        <w:t>в</w:t>
      </w:r>
      <w:r>
        <w:rPr>
          <w:lang w:val="en-US"/>
        </w:rPr>
        <w:t xml:space="preserve"> </w:t>
      </w:r>
      <w:r>
        <w:rPr/>
        <w:t>радиусе</w:t>
      </w:r>
      <w:r>
        <w:rPr>
          <w:lang w:val="en-US"/>
        </w:rPr>
        <w:t xml:space="preserve"> 200 </w:t>
      </w:r>
      <w:r>
        <w:rPr/>
        <w:t>футов</w:t>
      </w:r>
      <w:r>
        <w:rPr>
          <w:lang w:val="en-US"/>
        </w:rPr>
        <w:t xml:space="preserve">. </w:t>
      </w:r>
      <w:r>
        <w:rPr/>
        <w:t>Аура «страха» радиусом 40 ярдов. Естественные способности «дышать под водой» и «разговаривать с животными», иммунитет к огню и газу, способность по три раза в день  «превращаться самому», «благословлять», «обнаруживать ложь» и «обнаруживать каменья». Способен по одному разу в день применять «призыв животного», «премию удачи» и «послать за тридевять земель (quest)».</w:t>
      </w:r>
    </w:p>
    <w:p>
      <w:pPr>
        <w:pStyle w:val="Normal"/>
        <w:jc w:val="both"/>
        <w:rPr/>
      </w:pPr>
      <w:r>
        <w:rPr/>
        <w:tab/>
      </w:r>
      <w:r>
        <w:rPr>
          <w:b/>
        </w:rPr>
        <w:t>Описание:</w:t>
      </w:r>
      <w:r>
        <w:rPr/>
        <w:t xml:space="preserve"> В своем возрасте Аурум больше всего остального предпочитает спать, поэтому его редко можно обнаружить за пределами логова, и в этих случаях он обычно будет в облике могучего белого коня. В облике дракона длина его тела 121 фут, длина хвоста 110 футов. Чешуйки у него маленькие и гладко пригнанные, благодаря чему он выглядит лоснящимся и лишенным чешуи. Помимо крупного, бросающегося в глаза рога, он отрастил на голове многочисленные крохотные рожки, но все рога Аурума на ощупь резиновые и бархатистые.</w:t>
      </w:r>
    </w:p>
    <w:p>
      <w:pPr>
        <w:pStyle w:val="Normal"/>
        <w:jc w:val="both"/>
        <w:rPr/>
      </w:pPr>
      <w:r>
        <w:rPr/>
        <w:tab/>
      </w:r>
      <w:r>
        <w:rPr>
          <w:b/>
        </w:rPr>
        <w:t xml:space="preserve">Отношения: </w:t>
      </w:r>
      <w:r>
        <w:rPr/>
        <w:t>Аурум почти, или вовсе, не заинтересован в делах людей и прочих гуманоидов – с его точки зрения творимое природой гораздо честнее и интереснее. Отсюда, он никогда не принимает облик гуманоида, но часто выбирает облик того или иного животного: коня, орла, акулы или барсука помимо многих прочих. В молодости он часто отирался среди зверей лесных, но к нынешнему моменту он, по большому счету, забросил это дело, предпочитая одиночество и сон.</w:t>
      </w:r>
    </w:p>
    <w:p>
      <w:pPr>
        <w:pStyle w:val="Normal"/>
        <w:jc w:val="both"/>
        <w:rPr/>
      </w:pPr>
      <w:r>
        <w:rPr/>
        <w:tab/>
        <w:t>Аурум очень медленно злится. Прямые провокации почти любого сорта вряд ли вызовут что-то большее, чем гнев. Это приводит в ярость его противников, в частности хроматических драконов, которым не удавалось разузнать что-либо о его силах и слабостях, прежде чем они на него нападут, что всегда оканчивается для них плачевно. Даже после того, как на него нападут, Аурум часто исцеляет своих врагов и не дает им поправляться собственными силами. Это более всего остального унижает и разъяряет его противников.</w:t>
      </w:r>
    </w:p>
    <w:p>
      <w:pPr>
        <w:pStyle w:val="Normal"/>
        <w:jc w:val="both"/>
        <w:rPr/>
      </w:pPr>
      <w:r>
        <w:rPr/>
        <w:tab/>
      </w:r>
      <w:r>
        <w:rPr>
          <w:b/>
        </w:rPr>
        <w:t>Биография:</w:t>
      </w:r>
      <w:r>
        <w:rPr/>
        <w:t xml:space="preserve"> В то время как происходили события, приведшие к Войне Копья, Аурум настойчиво отстаивал позицию неучастия добрых драконов. Хотя он не меньше других беспокоился из-за пропавших драконьих яиц, но вера Аурума в абсолютную силу и неизбежный триумф Добра оставалась непоколебимой. Не важно, сколь ужасен становился мир, Аурум продолжал рассматривать зло как не более, чем проводника изменений, который, в конце концов, обратится против себя и пожрет самое себя, оставив после новый и лучший мир, в коем будут процветать существа света.</w:t>
      </w:r>
    </w:p>
    <w:p>
      <w:pPr>
        <w:pStyle w:val="Normal"/>
        <w:jc w:val="both"/>
        <w:rPr/>
      </w:pPr>
      <w:r>
        <w:rPr/>
        <w:tab/>
        <w:t>Позже, когда было точно установлено, что же случилось с яйцами драконов, Аурум исполнился скорби и тогда-то с неохотой, но согласился принять участие в войне, но только до тех пор, пока не будут возвращены яйца. После же, независимо от состояния Кринна, Аурум намеревался вернуться в свое логово и спать до конца Эпохи. Хотя он еще не начал свой долгий сон, Аурум уже приготовил логово и готов ступить в царство снов.</w:t>
      </w:r>
    </w:p>
    <w:p>
      <w:pPr>
        <w:pStyle w:val="Normal"/>
        <w:jc w:val="center"/>
        <w:rPr>
          <w:b/>
          <w:b/>
        </w:rPr>
      </w:pPr>
      <w:r>
        <w:rPr>
          <w:b/>
        </w:rPr>
        <w:t>Вспышка (</w:t>
      </w:r>
      <w:r>
        <w:rPr>
          <w:b/>
          <w:lang w:val="en-US"/>
        </w:rPr>
        <w:t>Blaze</w:t>
      </w:r>
      <w:r>
        <w:rPr>
          <w:b/>
        </w:rPr>
        <w:t>)</w:t>
      </w:r>
    </w:p>
    <w:p>
      <w:pPr>
        <w:pStyle w:val="Normal"/>
        <w:jc w:val="both"/>
        <w:rPr/>
      </w:pPr>
      <w:r>
        <w:rPr/>
        <w:t>Змий Красный Дракон (1135 лет)</w:t>
      </w:r>
    </w:p>
    <w:tbl>
      <w:tblPr>
        <w:tblW w:w="4439" w:type="dxa"/>
        <w:jc w:val="left"/>
        <w:tblInd w:w="-113" w:type="dxa"/>
        <w:tblLayout w:type="fixed"/>
        <w:tblCellMar>
          <w:top w:w="0" w:type="dxa"/>
          <w:left w:w="108" w:type="dxa"/>
          <w:bottom w:w="0" w:type="dxa"/>
          <w:right w:w="108" w:type="dxa"/>
        </w:tblCellMar>
      </w:tblPr>
      <w:tblGrid>
        <w:gridCol w:w="1523"/>
        <w:gridCol w:w="291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зло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9, Fl 30(C), Jp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10+11/1</w:t>
            </w:r>
            <w:r>
              <w:rPr>
                <w:lang w:val="en-US"/>
              </w:rPr>
              <w:t>d</w:t>
            </w:r>
            <w:r>
              <w:rPr/>
              <w:t>10+11/3</w:t>
            </w:r>
            <w:r>
              <w:rPr>
                <w:lang w:val="en-US"/>
              </w:rPr>
              <w:t>d</w:t>
            </w:r>
            <w:r>
              <w:rPr/>
              <w:t>10+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120 (20 HD)</w:t>
            </w:r>
          </w:p>
        </w:tc>
      </w:tr>
    </w:tbl>
    <w:p>
      <w:pPr>
        <w:pStyle w:val="Normal"/>
        <w:jc w:val="both"/>
        <w:rPr/>
      </w:pPr>
      <w:r>
        <w:rPr>
          <w:b/>
        </w:rPr>
        <w:t>Разящее дыхание:</w:t>
      </w:r>
      <w:r>
        <w:rPr/>
        <w:t xml:space="preserve"> Конус пламени, длина 90 футов, ширина 5 футов у пасти и 30 футов у основания; 22d10+11 повреждений.</w:t>
      </w:r>
    </w:p>
    <w:p>
      <w:pPr>
        <w:pStyle w:val="Normal"/>
        <w:jc w:val="both"/>
        <w:rPr/>
      </w:pPr>
      <w:r>
        <w:rPr>
          <w:b/>
        </w:rPr>
        <w:t>Заклинания:</w:t>
      </w:r>
      <w:r>
        <w:rPr/>
        <w:t xml:space="preserve"> Вспышка может запоминать заклинания волшебника, по два первого, второго, третьего и четвертого кругов, равно как и два жреческих заклинания первого круга.</w:t>
      </w:r>
    </w:p>
    <w:p>
      <w:pPr>
        <w:pStyle w:val="Normal"/>
        <w:jc w:val="both"/>
        <w:rPr/>
      </w:pPr>
      <w:r>
        <w:rPr>
          <w:b/>
        </w:rPr>
        <w:t xml:space="preserve">Модификатор спас-броска: </w:t>
      </w:r>
      <w:r>
        <w:rPr/>
        <w:t>-3</w:t>
      </w:r>
    </w:p>
    <w:p>
      <w:pPr>
        <w:pStyle w:val="Normal"/>
        <w:jc w:val="both"/>
        <w:rPr/>
      </w:pPr>
      <w:r>
        <w:rPr>
          <w:b/>
        </w:rPr>
        <w:t>Устойчивость</w:t>
      </w:r>
      <w:r>
        <w:rPr>
          <w:b/>
          <w:lang w:val="en-US"/>
        </w:rPr>
        <w:t xml:space="preserve"> </w:t>
      </w:r>
      <w:r>
        <w:rPr>
          <w:b/>
        </w:rPr>
        <w:t>к</w:t>
      </w:r>
      <w:r>
        <w:rPr>
          <w:b/>
          <w:lang w:val="en-US"/>
        </w:rPr>
        <w:t xml:space="preserve"> </w:t>
      </w:r>
      <w:r>
        <w:rPr>
          <w:b/>
        </w:rPr>
        <w:t>магии</w:t>
      </w:r>
      <w:r>
        <w:rPr>
          <w:b/>
          <w:lang w:val="en-US"/>
        </w:rPr>
        <w:t xml:space="preserve">: </w:t>
      </w:r>
      <w:r>
        <w:rPr>
          <w:lang w:val="en-US"/>
        </w:rPr>
        <w:t>60%</w:t>
      </w:r>
    </w:p>
    <w:p>
      <w:pPr>
        <w:pStyle w:val="Normal"/>
        <w:ind w:firstLine="708"/>
        <w:jc w:val="both"/>
        <w:rPr/>
      </w:pPr>
      <w:r>
        <w:rPr>
          <w:b/>
        </w:rPr>
        <w:t>Особые Атаки/Защиты:</w:t>
      </w:r>
      <w:r>
        <w:rPr/>
        <w:t xml:space="preserve"> Драконий страх, радиусом 45 ярдов; ухватывает, бьет крылами; иммунитет к обычным снарядам; «обнаружить невидимое» в радиусе 110 футов; говорит на всеобщем, языке Красных Драконов и общем для Злых Драконов, и может телепатически общаться с любым разумным существом; иммунитет к огню; по три раза в день «влиять на обычное пламя», «пиротехника» и «обнаружить каменья, тип и количество», по разу в день «нагреть металл», «совет» и «гипноз».</w:t>
      </w:r>
    </w:p>
    <w:p>
      <w:pPr>
        <w:pStyle w:val="Normal"/>
        <w:ind w:firstLine="708"/>
        <w:jc w:val="both"/>
        <w:rPr/>
      </w:pPr>
      <w:r>
        <w:rPr>
          <w:b/>
        </w:rPr>
        <w:t>Описание:</w:t>
      </w:r>
      <w:r>
        <w:rPr/>
        <w:t xml:space="preserve"> Будучи гигантским существом, в котором от носа до хвоста свыше трех сотен футов (172 длина туловища и 160 – хвоста), на любом поле боя Вспышка – противник, внушающий ужас. Свое тело он содержит в безупречной чистоте, с чешуйками, сверкающими кровавым цветом.</w:t>
      </w:r>
    </w:p>
    <w:p>
      <w:pPr>
        <w:pStyle w:val="Normal"/>
        <w:jc w:val="both"/>
        <w:rPr/>
      </w:pPr>
      <w:r>
        <w:rPr/>
        <w:tab/>
      </w:r>
      <w:r>
        <w:rPr>
          <w:b/>
        </w:rPr>
        <w:t>Отношения:</w:t>
      </w:r>
      <w:r>
        <w:rPr/>
        <w:t xml:space="preserve"> Приоритет номер один для Вспышки – пережить нынешние неприятности и осесть, предпочтительно, в большой, теплой пещере, с наваленными вдоль стен каменьями, и чтоб по соседству была популяция молящихся на него людей, выращивающих жирный скот. В то же время он (в основном) преданный последователь драконьих Повелителей, и вступит в драку, чтобы помочь их армиям. Однако Вспышка ненавидит действовать под чьим-либо командованием, особенно под тем, которое подвергнет риску его (и его прекрасную чешую).</w:t>
      </w:r>
    </w:p>
    <w:p>
      <w:pPr>
        <w:pStyle w:val="Normal"/>
        <w:jc w:val="both"/>
        <w:rPr/>
      </w:pPr>
      <w:r>
        <w:rPr/>
        <w:tab/>
      </w:r>
      <w:r>
        <w:rPr>
          <w:b/>
        </w:rPr>
        <w:t xml:space="preserve">Биография: </w:t>
      </w:r>
      <w:r>
        <w:rPr/>
        <w:t>Как и большинство прочих злых драконов Вспышка провел значительную часть своей жизни в нижних царствах с Такхизис. Ныне, раз уж он пришел на Кринн, он планирует остаться здесь, и сделает все, что в его силах, чтобы остаться в живых и найти постоянный дом.</w:t>
      </w:r>
    </w:p>
    <w:p>
      <w:pPr>
        <w:pStyle w:val="Normal"/>
        <w:jc w:val="both"/>
        <w:rPr/>
      </w:pPr>
      <w:r>
        <w:rPr/>
        <w:tab/>
        <w:t>Вспышка – редкий случай для Драконьих Армий: могущественный древний змий, которому не хватает наездника. К этому дракону уже приписывались всадники, но с ними, как правило, происходили «несчастные случаи», хоть и не всегда смертельные, но это привело к тому, что люди держатся от Вспышки подальше, что дает ему свободу действий.</w:t>
      </w:r>
    </w:p>
    <w:p>
      <w:pPr>
        <w:pStyle w:val="Normal"/>
        <w:jc w:val="both"/>
        <w:rPr/>
      </w:pPr>
      <w:r>
        <w:rPr/>
        <w:tab/>
        <w:t>Себя Вспышка считает преданным членом Драконьих Армий, но предпочитает действовать в качестве вольнонаемного тяжелого отряда поддержки, вылетая на поле боя, чтобы дважды «отбомбиться» огненной смертью, а затем, если и с его помощью силы Зла не в силах удержаться, возвращается в тыл. Он не будет биться с другим драконьим всадником, если только у него не будет иного выхода, и рассматривает битву дракона с драконом как бесполезную ситуацию, в которую пускай встревают прочие драконы, попреданнее и поглупее.</w:t>
      </w:r>
    </w:p>
    <w:p>
      <w:pPr>
        <w:pStyle w:val="Normal"/>
        <w:jc w:val="both"/>
        <w:rPr/>
      </w:pPr>
      <w:r>
        <w:rPr/>
        <w:tab/>
        <w:t>Из-за таких взглядов Вспышка часто переводился с одного театра военных действий на другой, и ни один командарм не пожелал долго держать могущественного дракона с сильным характером.</w:t>
      </w:r>
    </w:p>
    <w:p>
      <w:pPr>
        <w:pStyle w:val="Normal"/>
        <w:jc w:val="center"/>
        <w:rPr>
          <w:b/>
          <w:b/>
        </w:rPr>
      </w:pPr>
      <w:r>
        <w:rPr>
          <w:b/>
        </w:rPr>
        <w:t>Циан Кровавый Губитель (Cyan Bloodbane)</w:t>
      </w:r>
    </w:p>
    <w:p>
      <w:pPr>
        <w:pStyle w:val="Normal"/>
        <w:jc w:val="both"/>
        <w:rPr/>
      </w:pPr>
      <w:r>
        <w:rPr/>
        <w:t>Очень Старый Зеленый Дракон (657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зло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Fl 30(C), </w:t>
            </w:r>
            <w:r>
              <w:rPr>
                <w:lang w:val="en-US"/>
              </w:rPr>
              <w:t>Sw</w:t>
            </w:r>
            <w:r>
              <w:rPr/>
              <w:t xml:space="preserve"> 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8+9/1</w:t>
            </w:r>
            <w:r>
              <w:rPr>
                <w:lang w:val="en-US"/>
              </w:rPr>
              <w:t>d</w:t>
            </w:r>
            <w:r>
              <w:rPr/>
              <w:t>8+9/2</w:t>
            </w:r>
            <w:r>
              <w:rPr>
                <w:lang w:val="en-US"/>
              </w:rPr>
              <w:t>d</w:t>
            </w:r>
            <w:r>
              <w:rPr/>
              <w:t>10+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97 (18 HD)</w:t>
            </w:r>
          </w:p>
        </w:tc>
      </w:tr>
    </w:tbl>
    <w:p>
      <w:pPr>
        <w:pStyle w:val="Normal"/>
        <w:jc w:val="both"/>
        <w:rPr/>
      </w:pPr>
      <w:r>
        <w:rPr>
          <w:b/>
        </w:rPr>
        <w:t>Разящее дыхание:</w:t>
      </w:r>
      <w:r>
        <w:rPr/>
        <w:t xml:space="preserve"> Облако хлористого газа, длина 50 футов, ширина 40 футов и высота 30 футов. Причиняет 18d6+9 повреждений (половина при спас-броске).</w:t>
      </w:r>
    </w:p>
    <w:p>
      <w:pPr>
        <w:pStyle w:val="Normal"/>
        <w:jc w:val="both"/>
        <w:rPr/>
      </w:pPr>
      <w:r>
        <w:rPr>
          <w:b/>
        </w:rPr>
        <w:t>Заклинания:</w:t>
      </w:r>
      <w:r>
        <w:rPr/>
        <w:t xml:space="preserve"> Четыре заклинания волшебника первого круга и два – второго. Накладываются как у волшебника 15-го уровня.</w:t>
      </w:r>
    </w:p>
    <w:p>
      <w:pPr>
        <w:pStyle w:val="Normal"/>
        <w:jc w:val="both"/>
        <w:rPr/>
      </w:pPr>
      <w:r>
        <w:rPr>
          <w:b/>
        </w:rPr>
        <w:t xml:space="preserve">Модификатор спас-броска: </w:t>
      </w:r>
      <w:r>
        <w:rPr/>
        <w:t>-1</w:t>
      </w:r>
    </w:p>
    <w:p>
      <w:pPr>
        <w:pStyle w:val="Normal"/>
        <w:jc w:val="both"/>
        <w:rPr/>
      </w:pPr>
      <w:r>
        <w:rPr>
          <w:b/>
        </w:rPr>
        <w:t xml:space="preserve">Устойчивость к магии: </w:t>
      </w:r>
      <w:r>
        <w:rPr/>
        <w:t>40%</w:t>
      </w:r>
    </w:p>
    <w:p>
      <w:pPr>
        <w:pStyle w:val="Normal"/>
        <w:jc w:val="both"/>
        <w:rPr/>
      </w:pPr>
      <w:r>
        <w:rPr/>
        <w:tab/>
      </w:r>
      <w:r>
        <w:rPr>
          <w:b/>
        </w:rPr>
        <w:t xml:space="preserve">Особые Атаки/Защиты: </w:t>
      </w:r>
      <w:r>
        <w:rPr/>
        <w:t>Циан иммунен ко всем газам и может использовать следующие способности: по одному разу в день «дышать под водой», «совет», «рост растений», «опутывание»; трижды в день «искривление дерева».</w:t>
      </w:r>
    </w:p>
    <w:p>
      <w:pPr>
        <w:pStyle w:val="Normal"/>
        <w:jc w:val="both"/>
        <w:rPr/>
      </w:pPr>
      <w:r>
        <w:rPr/>
        <w:tab/>
      </w:r>
      <w:r>
        <w:rPr>
          <w:b/>
        </w:rPr>
        <w:t>Описание:</w:t>
      </w:r>
      <w:r>
        <w:rPr/>
        <w:t xml:space="preserve"> Несмотря на всего лишь средние для своего вида размеры, Циан Кровавый Губитель излучает темную, зловещую ауру, благодаря чему выглядит крупнее, чем есть на самом деле. Кроваво-красные глаза и злые черты делают его поистине устрашающим зрелищем. Он откровенно стар для зеленого дракона, что проявляется в тусклости чешуи и обвислости кожи вокруг лица и челюстей.</w:t>
      </w:r>
    </w:p>
    <w:p>
      <w:pPr>
        <w:pStyle w:val="Normal"/>
        <w:jc w:val="both"/>
        <w:rPr/>
      </w:pPr>
      <w:r>
        <w:rPr/>
        <w:tab/>
      </w:r>
      <w:r>
        <w:rPr>
          <w:b/>
        </w:rPr>
        <w:t>Отношения:</w:t>
      </w:r>
      <w:r>
        <w:rPr/>
        <w:t xml:space="preserve"> Циан Кровавый Губитель – существо насквозь злое. Он не любит ничего на свете, даже самого себя. Надменный, неискренний и хитрый махинатор. Кроме этого, Циан еще и труслив, он никогда добровольно не ввяжется в прямую битву. Он предпочитает, чтобы другие бились за него, или уничтожать своих врагов, напуская на них их собственные страхи. За свою долгую жизнь он стал экспертом в раскрытии страхов и слабостей, и обращению их против их хозяев. Единственное помимо него существо, которое он уважает, это Такхизис. Он подчиняется ей из боязни и потому, что ее приказы почти всегда позволяют ему побаловать себя манипулированием эмоциями и пытками, которые он обожает.</w:t>
      </w:r>
    </w:p>
    <w:p>
      <w:pPr>
        <w:pStyle w:val="Normal"/>
        <w:jc w:val="both"/>
        <w:rPr/>
      </w:pPr>
      <w:r>
        <w:rPr/>
        <w:tab/>
      </w:r>
      <w:r>
        <w:rPr>
          <w:b/>
        </w:rPr>
        <w:t>Биография:</w:t>
      </w:r>
      <w:r>
        <w:rPr/>
        <w:t xml:space="preserve"> Циан был слабаком из большой кладки яиц. Он выжил и даже преуспел, стравив своих сокладников друг с другом. Очень быстро он выучил насколько смертельным может быть физическое сражение, как для победителя, так и для поверженного. Он решил, что его чешуя слишком ценна, чтобы рисковать ею в сражении, когда есть более слабовольные, чтобы сражаться за него. Также он выучил, что когда драки не избежать, то деморализованный противник представляет меньшую угрозу. Оттачивая свое искусство на тех, кто противился ему, он быстро вырос в авторитете среди своего вида.</w:t>
      </w:r>
    </w:p>
    <w:p>
      <w:pPr>
        <w:pStyle w:val="Normal"/>
        <w:jc w:val="both"/>
        <w:rPr/>
      </w:pPr>
      <w:r>
        <w:rPr/>
        <w:tab/>
        <w:t>Когда в миру вновь поднялась Такхизис, Циан сперва не проявил охоты послужить ей. Служба ей представлялась ему слишком опасной. Однако вскоре он обнаружил в ее планах завоевания возможность для даже большей власти. В свою очередь и она признала таланты Циана в деле губительства, и планировала использовать их на всю катушку.</w:t>
      </w:r>
    </w:p>
    <w:p>
      <w:pPr>
        <w:pStyle w:val="Normal"/>
        <w:jc w:val="both"/>
        <w:rPr/>
      </w:pPr>
      <w:r>
        <w:rPr/>
        <w:tab/>
        <w:t>Когда король Лорак в своей надменности и отчаянии попытался воспользоваться Оком Дракона, Такхизис послала Циана пошептать ему о его страхах. Вскоре все кошмары Лорака стали явью, и земли Сильванести окутали ужасы, что таились в темнейших уголках его сердца. Земли превратились в место зла, где твои кошмары могли восстать на тебя. Сильванести были вынуждены бежать со своей Родины, и утрата, кою Лорак намеревался предотвратить, свершилась благодаря его же деяниям.</w:t>
      </w:r>
    </w:p>
    <w:p>
      <w:pPr>
        <w:pStyle w:val="Normal"/>
        <w:jc w:val="both"/>
        <w:rPr/>
      </w:pPr>
      <w:r>
        <w:rPr/>
        <w:tab/>
        <w:t>Циан никогда не раскрывал своего подлинного имени.</w:t>
      </w:r>
    </w:p>
    <w:p>
      <w:pPr>
        <w:pStyle w:val="Normal"/>
        <w:jc w:val="both"/>
        <w:rPr/>
      </w:pPr>
      <w:r>
        <w:rPr/>
      </w:r>
    </w:p>
    <w:p>
      <w:pPr>
        <w:pStyle w:val="Normal"/>
        <w:jc w:val="center"/>
        <w:rPr>
          <w:b/>
          <w:b/>
        </w:rPr>
      </w:pPr>
      <w:r>
        <w:rPr>
          <w:b/>
        </w:rPr>
        <w:t>Даргент (Сильвара, Сильварт) (</w:t>
      </w:r>
      <w:r>
        <w:rPr>
          <w:b/>
          <w:lang w:val="en-US"/>
        </w:rPr>
        <w:t>Dargent</w:t>
      </w:r>
      <w:r>
        <w:rPr>
          <w:b/>
        </w:rPr>
        <w:t xml:space="preserve"> (</w:t>
      </w:r>
      <w:r>
        <w:rPr>
          <w:b/>
          <w:lang w:val="en-US"/>
        </w:rPr>
        <w:t>Silvara</w:t>
      </w:r>
      <w:r>
        <w:rPr>
          <w:b/>
        </w:rPr>
        <w:t xml:space="preserve">, </w:t>
      </w:r>
      <w:r>
        <w:rPr>
          <w:b/>
          <w:lang w:val="en-US"/>
        </w:rPr>
        <w:t>Silvart</w:t>
      </w:r>
      <w:r>
        <w:rPr>
          <w:b/>
        </w:rPr>
        <w:t>))</w:t>
      </w:r>
    </w:p>
    <w:p>
      <w:pPr>
        <w:pStyle w:val="Normal"/>
        <w:jc w:val="both"/>
        <w:rPr/>
      </w:pPr>
      <w:r>
        <w:rPr>
          <w:b/>
        </w:rPr>
        <w:t xml:space="preserve">Старый Серебряный </w:t>
      </w:r>
      <w:r>
        <w:rPr/>
        <w:t>Дракон (525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ы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9, Fl 30(C), Jp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8+8/1d8+8/5d6+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13 (19 HD)</w:t>
            </w:r>
          </w:p>
        </w:tc>
      </w:tr>
    </w:tbl>
    <w:p>
      <w:pPr>
        <w:pStyle w:val="Normal"/>
        <w:jc w:val="both"/>
        <w:rPr/>
      </w:pPr>
      <w:r>
        <w:rPr>
          <w:b/>
        </w:rPr>
        <w:t>Разящее дыхание:</w:t>
      </w:r>
      <w:r>
        <w:rPr/>
        <w:t xml:space="preserve"> Конус холода, длина 80 футов, ширина 5 футов у пасти и 30 футов у края или облако парализующего газа длиной 50 футов, шириной 40 футов и высотой 30 футов (паралич длится 8+1d8 раундов); каждое из них можно использовать не чаще 1 раза в три раунда, суммарно до трех раз в день.</w:t>
      </w:r>
    </w:p>
    <w:p>
      <w:pPr>
        <w:pStyle w:val="Normal"/>
        <w:jc w:val="both"/>
        <w:rPr/>
      </w:pPr>
      <w:r>
        <w:rPr>
          <w:b/>
        </w:rPr>
        <w:t>Заклинания:</w:t>
      </w:r>
      <w:r>
        <w:rPr/>
        <w:t xml:space="preserve"> Волшебника – «читать магию», «сон»; «невидимость», «волшебный замок»; «развеять магию», «защита от обычных снарядов»; «малая сфера неуязвимости»; Жреца – «обнаружить магию», «защита от зла».</w:t>
      </w:r>
      <w:r>
        <w:rPr>
          <w:i/>
        </w:rPr>
        <w:t xml:space="preserve"> </w:t>
      </w:r>
      <w:r>
        <w:rPr/>
        <w:t>Все заклинания накладываются как у заклинателя 14-го уровня.</w:t>
      </w:r>
    </w:p>
    <w:p>
      <w:pPr>
        <w:pStyle w:val="Normal"/>
        <w:jc w:val="both"/>
        <w:rPr/>
      </w:pPr>
      <w:r>
        <w:rPr>
          <w:b/>
        </w:rPr>
        <w:t xml:space="preserve">Модификатор спас-броска: </w:t>
      </w:r>
      <w:r>
        <w:rPr/>
        <w:t>+1</w:t>
      </w:r>
    </w:p>
    <w:p>
      <w:pPr>
        <w:pStyle w:val="Normal"/>
        <w:jc w:val="both"/>
        <w:rPr/>
      </w:pPr>
      <w:r>
        <w:rPr>
          <w:b/>
        </w:rPr>
        <w:t xml:space="preserve">Устойчивость к магии: </w:t>
      </w:r>
      <w:r>
        <w:rPr/>
        <w:t>40%</w:t>
      </w:r>
    </w:p>
    <w:p>
      <w:pPr>
        <w:pStyle w:val="Normal"/>
        <w:ind w:firstLine="708"/>
        <w:jc w:val="both"/>
        <w:rPr/>
      </w:pPr>
      <w:r>
        <w:rPr>
          <w:b/>
        </w:rPr>
        <w:t>Особые Атаки/Защиты:</w:t>
      </w:r>
      <w:r>
        <w:rPr/>
        <w:t xml:space="preserve"> Может в полете или бить когтями или кусать (что-то одно за раз); сброс скорости (кусает, четыре атаки когтями, плюс слепота на один раунд из-за пыли); +2 к попаданию при пикировании; ухватывает (может схватить двух жертв размера L или меньше, с вероятностью 50% их руки будут прижаты к телу; жертву можно уронить, автоматически сжать или укусить); лягает (одной задней лапой; жертва получает 1d8+8 повреждений, плюс должна проверить Ловкость на 1d20, если провалит, отлетает назад на 1d8+8 футов; отлетевшая жертва делает спас-бросок от окаменения или растягивается на земле); бьет крылами (двумя крыльями по 1d8+8 повреждений каждым; жертва проверяет Ловкость на 1d20 или растягивается на земле); щелчок хвостом (делает бросок атаки против до восьми жертв в пределах досягаемости (40 футов), нанося каждой 2d8+16 повреждений; каждая жертва делает спас-бросок от окаменения или оглушается на 1d4+1 раундов); отвешивает по кумполу и сокрушает до восьми жертв (5d6+8 повреждений каждой, спас-бросок от окаменения при -8 или пришпиливает еще на 5d6+8 повреждений; чтобы освободиться, жертвы делают спас-бросок от окаменения при -8); делает спас-броски как боец 18-го уровня; драконья аура «страха» (25 ярдов); «обнаружить невидимое» в радиусе 80 футов; «яснослышание» на 160 футов в логове; иммунитет к холоду и обычным снарядам; по желанию «ходит по облакам» и разговаривает с любым разумным существом; врожденные силы как у заклинателя 14-го уровня: по три раза в день «превратить себя» и «контроль над ветром», дважды в день «легкое падение», по одному разу в день «стена тумана», «контроль над погодой» и «обратить гравитацию».</w:t>
      </w:r>
    </w:p>
    <w:p>
      <w:pPr>
        <w:pStyle w:val="Normal"/>
        <w:jc w:val="both"/>
        <w:rPr/>
      </w:pPr>
      <w:r>
        <w:rPr/>
        <w:tab/>
      </w:r>
      <w:r>
        <w:rPr>
          <w:b/>
        </w:rPr>
        <w:t>Описание:</w:t>
      </w:r>
      <w:r>
        <w:rPr/>
        <w:t xml:space="preserve"> Даргент – большущая драконица с длиной тела 87 футов и хвоста 40 футов. Крохотные чешуйки ярко-серебряного цвета такие махонькие, что ее шкура кажется сделанной из фольги. Рога, когти и глаза у нее бледно-золотого цвета.</w:t>
      </w:r>
    </w:p>
    <w:p>
      <w:pPr>
        <w:pStyle w:val="Normal"/>
        <w:jc w:val="both"/>
        <w:rPr/>
      </w:pPr>
      <w:r>
        <w:rPr/>
        <w:tab/>
        <w:t>В облике «Сильвары» Даргент предстает прекрасной женщиной-эльфом, ростом 5 футов 4 дюйма, с серебристыми волосами, бледной кожей и при полном варварском параде – краска на лице, перья в волосах, сапоги и кожаные доспехи. С собой у нее медицинский мешок с лечебными травами (среди кагонести она пользуется репутацией «мудрой женщины»), она странствует с куши (эльфийская собака) по кличке Дарго. Она не принимала свой драконий облик, пока не было выполнено задание в Святилище (см. «Биографию»).</w:t>
      </w:r>
    </w:p>
    <w:p>
      <w:pPr>
        <w:pStyle w:val="Normal"/>
        <w:jc w:val="both"/>
        <w:rPr/>
      </w:pPr>
      <w:r>
        <w:rPr/>
        <w:tab/>
      </w:r>
      <w:r>
        <w:rPr>
          <w:b/>
        </w:rPr>
        <w:t>Отношения:</w:t>
      </w:r>
      <w:r>
        <w:rPr/>
        <w:t xml:space="preserve"> Необычайно храброе создание, Даргент (подобно большинству серебряных драконов Кринна) предана делу сохранения жизни, справедливости и доброты, и в борьбе со злом готова рисковать своей жизнью. Ей нравится принимать облик эльфийки (см. «Биографию»), и особенно нравится находиться среди эльфов и людей. В военное время она готова послужить скакуном для особо могучего героя.</w:t>
      </w:r>
    </w:p>
    <w:p>
      <w:pPr>
        <w:pStyle w:val="Normal"/>
        <w:jc w:val="both"/>
        <w:rPr/>
      </w:pPr>
      <w:r>
        <w:rPr/>
        <w:tab/>
        <w:t>В бою Даргент делает все возможное, чтобы выдать себя за эльфийку (Сильвару), пользуясь своими заклинаниями и смекалкой, чтобы направить группы искателей приключений на выполнение ее добронравных целей. Она не чурается шпионажа, лжи и прочих мягких дипломатических приемов, которым она выучилась в облике Сильвары (шпионя за эльфами сильванести для диких кагонести), и необычайно разумна и мудра (I 16, W 18), не говоря о харизматичности. Она знает многое о лесной мудрости, поиске троп и травоведении.</w:t>
      </w:r>
    </w:p>
    <w:p>
      <w:pPr>
        <w:pStyle w:val="Normal"/>
        <w:jc w:val="both"/>
        <w:rPr/>
      </w:pPr>
      <w:r>
        <w:rPr/>
        <w:tab/>
      </w:r>
      <w:r>
        <w:rPr>
          <w:b/>
        </w:rPr>
        <w:t>Биография:</w:t>
      </w:r>
      <w:r>
        <w:rPr/>
        <w:t xml:space="preserve"> Когда добрые драконы принесли Клятву оставить дела человеческие в Войне Копья, Даргент послали с заданием в Долину Туманной Гавани, где покоилась Гробница Хумы. Она отваживала всех пришлых, пока не началась Война Копья, когда ее обеспокоенность победами сил Темной Королевы заставила ее принять «превратившись» облик женщины кагонести, Сильварт (она же Сильвара), затем спасти и привести нескольких искателей приключений в Долину, где те обнаружили Драконьи Копья. Несмотря на предупреждение Паладайна о том, что ее поступки граничат с нарушением Клятвы о Невмешательстве, она повела героев в злой город Святилище, где выяснилось, что злые драконы высиживают драконидов из яиц добрых драконов. Это заставило добрых драконов Кринна присоединиться к Войне Копья. На заключительном этапе войны Даргент, в любом из обликов больше известная людям и эльфам как Сильвара, послужила скакуном для эльфийского генерала Лораны.</w:t>
      </w:r>
    </w:p>
    <w:p>
      <w:pPr>
        <w:pStyle w:val="Normal"/>
        <w:jc w:val="both"/>
        <w:rPr/>
      </w:pPr>
      <w:r>
        <w:rPr/>
        <w:tab/>
        <w:t>Полюбив повелителя квалинести Гилтанаса, который не мог принять ее истинного, драконьего, облика, Даргент исчезла со своим возлюбленным после войны, и с тех пор ее никто не видел. Однажды она заявила, что героя Хуму полюбила ее сестра. Тем не менее, под именем Сильвары, ныне она самый знаменитый из всех серебряных драконов Кринна.</w:t>
      </w:r>
    </w:p>
    <w:p>
      <w:pPr>
        <w:pStyle w:val="Normal"/>
        <w:jc w:val="both"/>
        <w:rPr/>
      </w:pPr>
      <w:r>
        <w:rPr/>
      </w:r>
    </w:p>
    <w:p>
      <w:pPr>
        <w:pStyle w:val="Normal"/>
        <w:jc w:val="center"/>
        <w:rPr/>
      </w:pPr>
      <w:r>
        <w:rPr>
          <w:b/>
        </w:rPr>
        <w:t>Глитаральд (</w:t>
      </w:r>
      <w:r>
        <w:rPr>
          <w:b/>
          <w:lang w:val="en-US"/>
        </w:rPr>
        <w:t>Glitarald</w:t>
      </w:r>
      <w:r>
        <w:rPr>
          <w:b/>
        </w:rPr>
        <w:t>)</w:t>
      </w:r>
    </w:p>
    <w:p>
      <w:pPr>
        <w:pStyle w:val="Normal"/>
        <w:jc w:val="both"/>
        <w:rPr/>
      </w:pPr>
      <w:r>
        <w:rPr/>
        <w:t>Очень Старый Золотой Дракон (724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ы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2, Fl 30(C), Jp 3, Sw 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d</w:t>
            </w:r>
            <w:r>
              <w:rPr/>
              <w:t>10</w:t>
            </w:r>
            <w:r>
              <w:rPr>
                <w:lang w:val="en-US"/>
              </w:rPr>
              <w:t>+</w:t>
            </w:r>
            <w:r>
              <w:rPr/>
              <w:t>9</w:t>
            </w:r>
            <w:r>
              <w:rPr>
                <w:lang w:val="en-US"/>
              </w:rPr>
              <w:t>/1d</w:t>
            </w:r>
            <w:r>
              <w:rPr/>
              <w:t>10</w:t>
            </w:r>
            <w:r>
              <w:rPr>
                <w:lang w:val="en-US"/>
              </w:rPr>
              <w:t>+</w:t>
            </w:r>
            <w:r>
              <w:rPr/>
              <w:t>9</w:t>
            </w:r>
            <w:r>
              <w:rPr>
                <w:lang w:val="en-US"/>
              </w:rPr>
              <w:t>/</w:t>
            </w:r>
            <w:r>
              <w:rPr/>
              <w:t>6</w:t>
            </w:r>
            <w:r>
              <w:rPr>
                <w:lang w:val="en-US"/>
              </w:rPr>
              <w:t>d6+</w:t>
            </w:r>
            <w:r>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37 (21 HD)</w:t>
            </w:r>
          </w:p>
        </w:tc>
      </w:tr>
    </w:tbl>
    <w:p>
      <w:pPr>
        <w:pStyle w:val="Normal"/>
        <w:jc w:val="both"/>
        <w:rPr/>
      </w:pPr>
      <w:r>
        <w:rPr>
          <w:b/>
        </w:rPr>
        <w:t>Разящее дыхание:</w:t>
      </w:r>
      <w:r>
        <w:rPr/>
        <w:t xml:space="preserve"> Облако хлористого газа 50 футов длиной, 40 футов шириной и 30 футов высотой и конус пламени 90 футов длиной, 5 футов шириной у вершины и 30 футов шириной у основания. Каждое из них причиняет 18d12+9 повреждений (половина при спас-броске).</w:t>
      </w:r>
    </w:p>
    <w:p>
      <w:pPr>
        <w:pStyle w:val="Normal"/>
        <w:jc w:val="both"/>
        <w:rPr/>
      </w:pPr>
      <w:r>
        <w:rPr>
          <w:b/>
        </w:rPr>
        <w:t xml:space="preserve">Заклинания: </w:t>
      </w:r>
      <w:r>
        <w:rPr/>
        <w:t>Заклинания волшебника: 2/2/2/2/2. Заклинания жреца: 2 первого круга. Все заклинания накладываются как у заклинателя 20-го уровня.</w:t>
      </w:r>
    </w:p>
    <w:p>
      <w:pPr>
        <w:pStyle w:val="Normal"/>
        <w:jc w:val="both"/>
        <w:rPr/>
      </w:pPr>
      <w:r>
        <w:rPr>
          <w:b/>
        </w:rPr>
        <w:t xml:space="preserve">Модификатор спас-броска: </w:t>
      </w:r>
      <w:r>
        <w:rPr/>
        <w:t>-1</w:t>
      </w:r>
    </w:p>
    <w:p>
      <w:pPr>
        <w:pStyle w:val="Normal"/>
        <w:jc w:val="both"/>
        <w:rPr/>
      </w:pPr>
      <w:r>
        <w:rPr>
          <w:b/>
        </w:rPr>
        <w:t xml:space="preserve">Устойчивость к магии: </w:t>
      </w:r>
      <w:r>
        <w:rPr/>
        <w:t>55%</w:t>
      </w:r>
    </w:p>
    <w:p>
      <w:pPr>
        <w:pStyle w:val="Normal"/>
        <w:jc w:val="both"/>
        <w:rPr/>
      </w:pPr>
      <w:r>
        <w:rPr/>
        <w:tab/>
      </w:r>
      <w:r>
        <w:rPr>
          <w:b/>
        </w:rPr>
        <w:t xml:space="preserve">Особые Атаки/Защиты: </w:t>
      </w:r>
      <w:r>
        <w:rPr/>
        <w:t>Глитаральд иммунен к огню и  газам и может использовать следующие способности: «дышать под водой», «разговаривать с животными», «превратить себя» 3/день, «благословить» 3/день, «обнаружить ложь» 3/день, «призвать животных» 1/день, «премия удачи» 1/день, «послать за тридевять земель» 1/день и «обнаружить каменья» 3/день.</w:t>
      </w:r>
    </w:p>
    <w:p>
      <w:pPr>
        <w:pStyle w:val="Normal"/>
        <w:jc w:val="both"/>
        <w:rPr/>
      </w:pPr>
      <w:r>
        <w:rPr/>
        <w:tab/>
      </w:r>
      <w:r>
        <w:rPr>
          <w:b/>
        </w:rPr>
        <w:t xml:space="preserve">Описание: </w:t>
      </w:r>
      <w:r>
        <w:rPr/>
        <w:t>В облике дракона Глитаральд насыщенного золотого цвета и излучает ауру спокойствия и мудрости (пока не столкнется со злом, от чего начинает излучать осязаемую ярость, которую могут ощутить все окружающие). Прочие облики Глитаральда обычно обладают ненавязчивой и непримечательной внешностью. Хотя он довольно стар, даже для Золотого Дракона, Глитаральд ничем не демонстрирует свой возраст. Он подтянут и силен как обычно, и выглядит в расцвете сил.</w:t>
      </w:r>
    </w:p>
    <w:p>
      <w:pPr>
        <w:pStyle w:val="Normal"/>
        <w:jc w:val="both"/>
        <w:rPr/>
      </w:pPr>
      <w:r>
        <w:rPr/>
        <w:tab/>
      </w:r>
      <w:r>
        <w:rPr>
          <w:b/>
        </w:rPr>
        <w:t>Отношения:</w:t>
      </w:r>
      <w:r>
        <w:rPr/>
        <w:t xml:space="preserve"> Обычно Глитаральд демонстрирует безмятежную и мягкую натуру. Однако стоит возникнуть угрозе злых сил, и она быстро отходит в сторону. Глитаральд испытывает искреннюю ненависть ко всему злому и не позволит чему-либо встать между ним и злом. Эта самоотверженность сравнима только с его неумирающей преданностью Лорду Гюнтеру Ут Вистану. Он избрал роль скакуна Лорда Гюнтера в борьбе против сил Темной Королевы.</w:t>
      </w:r>
    </w:p>
    <w:p>
      <w:pPr>
        <w:pStyle w:val="Normal"/>
        <w:jc w:val="both"/>
        <w:rPr/>
      </w:pPr>
      <w:r>
        <w:rPr/>
        <w:tab/>
      </w:r>
      <w:r>
        <w:rPr>
          <w:b/>
        </w:rPr>
        <w:t>Биография:</w:t>
      </w:r>
      <w:r>
        <w:rPr/>
        <w:t xml:space="preserve"> Пребывая среди изгнанных с земель Кринна драконов, Глитаральд был удовлетворен своей жизнью. Он соглашался, что для детей богов было наилучшим оставить Кринн, и считал, что ради изгнания злых драконов, изгнание добрых было не столь уж большой ценой. Он довольствовался изучением своей магии, общением с собратьями и благообразным старением. Он был совершенно не готов к тому гневу, который взбурлил в нем, когда Такхизис пробудила злых драконов. Его снедала жажда биться на стороне добра, но опасения за похищенные Такхизис яйца удерживали его. Когда обнаружилось опоганивание яиц, он одним из первых вступил в бой против сил зла. С того дня, как они встретились, он нашел родственную душу в Лорде Гюнтере Ут Вистане, и избрал стезю его боевого скакуна. Вместе они помогли смести с небес Кринна злых драконов.</w:t>
      </w:r>
    </w:p>
    <w:p>
      <w:pPr>
        <w:pStyle w:val="Normal"/>
        <w:jc w:val="both"/>
        <w:rPr/>
      </w:pPr>
      <w:r>
        <w:rPr/>
        <w:tab/>
        <w:t>Такое сильное упоение боем слегка удивило самого Глитаральда, но он служил не только скакуном и воином. Превратившись в человека, он ходил среди населения Кринна, выкорчевывая злые заговоры прежде, чем они могут стать угрозой. Благодаря своим магическим способностям, он обычно способен незамеченным пребывать среди заговорщиков, а если его раскрывают, то врожденные способности могут обеспечить ему легкий побег. С учетом всего этого, Глитаральд находит свою новую жизнь довольно занятной.</w:t>
      </w:r>
    </w:p>
    <w:p>
      <w:pPr>
        <w:pStyle w:val="Normal"/>
        <w:jc w:val="center"/>
        <w:rPr>
          <w:lang w:val="en-US"/>
        </w:rPr>
      </w:pPr>
      <w:r>
        <w:rPr>
          <w:lang w:val="en-US"/>
        </w:rPr>
      </w:r>
    </w:p>
    <w:p>
      <w:pPr>
        <w:pStyle w:val="Normal"/>
        <w:jc w:val="center"/>
        <w:rPr>
          <w:b/>
          <w:b/>
        </w:rPr>
      </w:pPr>
      <w:r>
        <w:rPr>
          <w:b/>
        </w:rPr>
        <w:t>Келлендрос (Скай) (</w:t>
      </w:r>
      <w:r>
        <w:rPr>
          <w:b/>
          <w:lang w:val="en-US"/>
        </w:rPr>
        <w:t>Khellendros</w:t>
      </w:r>
      <w:r>
        <w:rPr>
          <w:b/>
        </w:rPr>
        <w:t xml:space="preserve"> (</w:t>
      </w:r>
      <w:r>
        <w:rPr>
          <w:b/>
          <w:lang w:val="en-US"/>
        </w:rPr>
        <w:t>Skie</w:t>
      </w:r>
      <w:r>
        <w:rPr>
          <w:b/>
        </w:rPr>
        <w:t>))</w:t>
      </w:r>
    </w:p>
    <w:p>
      <w:pPr>
        <w:pStyle w:val="Normal"/>
        <w:jc w:val="both"/>
        <w:rPr/>
      </w:pPr>
      <w:r>
        <w:rPr/>
        <w:t>Зрелый Взрослый Голубой Дракон (278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зло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9, Fl 30(C), </w:t>
            </w:r>
            <w:r>
              <w:rPr>
                <w:lang w:val="en-US"/>
              </w:rPr>
              <w:t>Br</w:t>
            </w:r>
            <w:r>
              <w:rPr/>
              <w:t xml:space="preserve"> </w:t>
            </w:r>
            <w:r>
              <w:rPr>
                <w:lang w:val="en-US"/>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w:t>
            </w:r>
            <w:r>
              <w:rPr>
                <w:lang w:val="en-US"/>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d</w:t>
            </w:r>
            <w:r>
              <w:rPr/>
              <w:t>8+</w:t>
            </w:r>
            <w:r>
              <w:rPr>
                <w:lang w:val="en-US"/>
              </w:rPr>
              <w:t>7</w:t>
            </w:r>
            <w:r>
              <w:rPr/>
              <w:t>/1</w:t>
            </w:r>
            <w:r>
              <w:rPr>
                <w:lang w:val="en-US"/>
              </w:rPr>
              <w:t>d</w:t>
            </w:r>
            <w:r>
              <w:rPr/>
              <w:t>8+</w:t>
            </w:r>
            <w:r>
              <w:rPr>
                <w:lang w:val="en-US"/>
              </w:rPr>
              <w:t>7</w:t>
            </w:r>
            <w:r>
              <w:rPr/>
              <w:t>/</w:t>
            </w:r>
            <w:r>
              <w:rPr>
                <w:lang w:val="en-US"/>
              </w:rPr>
              <w:t>3d8</w:t>
            </w:r>
            <w:r>
              <w:rPr/>
              <w:t>+</w:t>
            </w:r>
            <w:r>
              <w:rPr>
                <w:lang w:val="en-US"/>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9</w:t>
            </w:r>
            <w:r>
              <w:rPr/>
              <w:t xml:space="preserve"> (1</w:t>
            </w:r>
            <w:r>
              <w:rPr>
                <w:lang w:val="en-US"/>
              </w:rPr>
              <w:t>7</w:t>
            </w:r>
            <w:r>
              <w:rPr/>
              <w:t xml:space="preserve"> HD)</w:t>
            </w:r>
          </w:p>
        </w:tc>
      </w:tr>
    </w:tbl>
    <w:p>
      <w:pPr>
        <w:pStyle w:val="Normal"/>
        <w:jc w:val="both"/>
        <w:rPr>
          <w:lang w:val="en-US"/>
        </w:rPr>
      </w:pPr>
      <w:r>
        <w:rPr>
          <w:lang w:val="en-US"/>
        </w:rPr>
        <w:t>Str 21 (12); Dex 10; Con 19; Int 13; Wis 15; Chr 14.</w:t>
      </w:r>
    </w:p>
    <w:p>
      <w:pPr>
        <w:pStyle w:val="Normal"/>
        <w:jc w:val="both"/>
        <w:rPr/>
      </w:pPr>
      <w:r>
        <w:rPr>
          <w:b/>
        </w:rPr>
        <w:t>Языки:</w:t>
      </w:r>
      <w:r>
        <w:rPr/>
        <w:t xml:space="preserve"> Всеобщий, драконидский, драконий, сильванести, соламнийский</w:t>
      </w:r>
    </w:p>
    <w:p>
      <w:pPr>
        <w:pStyle w:val="Normal"/>
        <w:jc w:val="both"/>
        <w:rPr/>
      </w:pPr>
      <w:r>
        <w:rPr>
          <w:b/>
        </w:rPr>
        <w:t>Разящее дыхание:</w:t>
      </w:r>
      <w:r>
        <w:rPr/>
        <w:t xml:space="preserve"> Молния, 100 футов длины, 14d8+7 повреждений.</w:t>
      </w:r>
    </w:p>
    <w:p>
      <w:pPr>
        <w:pStyle w:val="Normal"/>
        <w:jc w:val="both"/>
        <w:rPr/>
      </w:pPr>
      <w:r>
        <w:rPr>
          <w:b/>
        </w:rPr>
        <w:t xml:space="preserve">Заклинания: </w:t>
      </w:r>
      <w:r>
        <w:rPr/>
        <w:t>Три заклинания волшебника первого круга, одно заклинание волшебника второго круга; Скай предпочитает заклинания иллюзии/фантасмагории.</w:t>
      </w:r>
    </w:p>
    <w:p>
      <w:pPr>
        <w:pStyle w:val="Normal"/>
        <w:jc w:val="both"/>
        <w:rPr/>
      </w:pPr>
      <w:r>
        <w:rPr>
          <w:b/>
        </w:rPr>
        <w:t xml:space="preserve">Модификатор спас-броска: </w:t>
      </w:r>
      <w:r>
        <w:rPr/>
        <w:t>+1</w:t>
      </w:r>
    </w:p>
    <w:p>
      <w:pPr>
        <w:pStyle w:val="Normal"/>
        <w:jc w:val="both"/>
        <w:rPr/>
      </w:pPr>
      <w:r>
        <w:rPr>
          <w:b/>
        </w:rPr>
        <w:t xml:space="preserve">Устойчивость к магии: </w:t>
      </w:r>
      <w:r>
        <w:rPr/>
        <w:t>30%</w:t>
      </w:r>
    </w:p>
    <w:p>
      <w:pPr>
        <w:pStyle w:val="Normal"/>
        <w:jc w:val="both"/>
        <w:rPr/>
      </w:pPr>
      <w:r>
        <w:rPr/>
        <w:tab/>
      </w:r>
      <w:r>
        <w:rPr>
          <w:b/>
        </w:rPr>
        <w:t xml:space="preserve">Особые Атаки/Защиты: </w:t>
      </w:r>
      <w:r>
        <w:rPr/>
        <w:t>Ухватывает, лягает, бьет крылами, хлещет хвостом; «обнаружить спрятанное и невидимое» в радиусе 140 футов; драконий страх; «имитация звука»; «создать/уничтожить воду» три раза в день; «пыльный черт» раз в день.</w:t>
      </w:r>
    </w:p>
    <w:p>
      <w:pPr>
        <w:pStyle w:val="Normal"/>
        <w:jc w:val="both"/>
        <w:rPr/>
      </w:pPr>
      <w:r>
        <w:rPr/>
        <w:tab/>
      </w:r>
      <w:r>
        <w:rPr>
          <w:b/>
        </w:rPr>
        <w:t xml:space="preserve">Описание: </w:t>
      </w:r>
      <w:r>
        <w:rPr/>
        <w:t>Хеллендрос – он же «Скай» на языке людей – прилизанный, могучий воитель своего племени. Его полный естественный размер составляет 150 футов от носа до кончика хвоста, полный размах крыльев – 92 фута. Шкура Ская покрыта чешуйками в ладонь шириной, переходящими от цвета темного индиго на спине до бледно-лазурного на брюхе. Такая раскраска служит камуфляжем при взгляде снизу, растворяясь на фоне неба. Вселяющую ужас голову обрамляет грива с длинными усами. Зловеще прищуренные глаза и зубастая усмешка рептилии придают ему вид расчетливого зла.</w:t>
      </w:r>
    </w:p>
    <w:p>
      <w:pPr>
        <w:pStyle w:val="Normal"/>
        <w:jc w:val="both"/>
        <w:rPr/>
      </w:pPr>
      <w:r>
        <w:rPr/>
        <w:tab/>
      </w:r>
      <w:r>
        <w:rPr>
          <w:b/>
        </w:rPr>
        <w:t>Отношения:</w:t>
      </w:r>
      <w:r>
        <w:rPr/>
        <w:t xml:space="preserve"> Зрелый взрослый дракон Скай отправился на боковую более тысячи лет назад, в конце Третьей Драконьей Войны, вследствие пакта Такхизис-Хумы. Вскоре после Катаклизма 147 AC он пробудился, и считается 350-тилетним.</w:t>
      </w:r>
    </w:p>
    <w:p>
      <w:pPr>
        <w:pStyle w:val="Normal"/>
        <w:jc w:val="both"/>
        <w:rPr/>
      </w:pPr>
      <w:r>
        <w:rPr/>
        <w:tab/>
        <w:t>Мировоззрения Скай законно-злого, лояльный и преданный со своими союзниками, но хитрый и жестокий, когда возникает необходимость навязать свой порядок дезорганизованным войскам что Зла, что Добра. Среди своего племени он известен своей преданностью своему партнеру Верховному Драконьему Повелителю.</w:t>
      </w:r>
    </w:p>
    <w:p>
      <w:pPr>
        <w:pStyle w:val="Normal"/>
        <w:jc w:val="both"/>
        <w:rPr/>
      </w:pPr>
      <w:r>
        <w:rPr/>
        <w:tab/>
        <w:t>Первоначально Скай поднялся до ранга скакуна генерала второго Голубого Крыла, его наездником была Картиланн Хурская. Многие относили продвижение Картиланн на счет махинаций Ская по уничтожению конкурентов. Если что, Скай бы горячо отрицал это, поскольку его верность безоговорочна, но лишь до тех пор, пока его самого не предаст союзник.</w:t>
      </w:r>
    </w:p>
    <w:p>
      <w:pPr>
        <w:pStyle w:val="Normal"/>
        <w:jc w:val="both"/>
        <w:rPr/>
      </w:pPr>
      <w:r>
        <w:rPr/>
        <w:tab/>
        <w:t>В ходе Вторжения в регион Нового Моря и Шальзее, когда случайная стрела наземных снайперов убила Картиланн, Скай быстро переключил свою верность на первого заместителя Картиланн, Китиару, чьей напарницей была дочь Ская Зефир. Когда Зефир, защищая своего родителя, получила смертельную рану, Китиара и Скай заключили очередное соглашение дракона с человеком и повели свои войска к победе.</w:t>
      </w:r>
    </w:p>
    <w:p>
      <w:pPr>
        <w:pStyle w:val="Normal"/>
        <w:jc w:val="both"/>
        <w:rPr/>
      </w:pPr>
      <w:r>
        <w:rPr/>
        <w:tab/>
        <w:t>Китиара и Скай заключили соглашение о взаимопомощи и взаимозащите. Благодаря хорошо спланированным победам и тщательным манипуляциям, стравливающим их конкурентов друг с другом, эта двоица повышалась в звании пока не получила бывший предметом зависти пост Генерала всей Голубой Драконьей Армии, Верховного Голубого Повелителя Драконов, старше которого только лорд Ариакас Красный. Скай свое слово держит, и он не только верен Китиаре, но смотрит на нее как на свою погибшую дочь, и для ее защиты и безопасности сделает все, что бы ни потребовалось.</w:t>
      </w:r>
    </w:p>
    <w:p>
      <w:pPr>
        <w:pStyle w:val="Normal"/>
        <w:jc w:val="both"/>
        <w:rPr/>
      </w:pPr>
      <w:r>
        <w:rPr/>
        <w:tab/>
        <w:t>Безжалостный в битве, Скай – боец умелый и умный, он знает, когда совершить расчетливое отступление, а когда устремиться в бой. Скай очень хитер и прежде, чем принять решение, рассматривает проблему со всех сторон. Он может быть поистине дьявольским в своих планах, и знает, как сыграть на силах и слабостях своего противника.</w:t>
      </w:r>
    </w:p>
    <w:p>
      <w:pPr>
        <w:pStyle w:val="Normal"/>
        <w:jc w:val="both"/>
        <w:rPr/>
      </w:pPr>
      <w:r>
        <w:rPr/>
        <w:tab/>
      </w:r>
      <w:r>
        <w:rPr>
          <w:b/>
        </w:rPr>
        <w:t>Биография:</w:t>
      </w:r>
      <w:r>
        <w:rPr/>
        <w:t xml:space="preserve"> Пускай спорят историки, пленники же из Голубой Драконьей Армии очень горды своим командармом и ее скакуном, и посвятили немало великих сказаний великому и ужасному дракону, Скаю.</w:t>
      </w:r>
    </w:p>
    <w:p>
      <w:pPr>
        <w:pStyle w:val="Normal"/>
        <w:jc w:val="both"/>
        <w:rPr/>
      </w:pPr>
      <w:r>
        <w:rPr/>
        <w:tab/>
        <w:t>Предания гласят, что прабабкой Ская была легендарная Буря, выдающаяся фигура хурского фольклора, связанная с одним из величайших королей-воинов. Вместе с Бурей этот крестьянин восстал, чтобы свергнуть власть бандитских королевств и объединить весь Хур в славной эре битв и завоеваний. В конце султан был предан хитрой эльфийской принцессой и ее презренным волшебником, и убит. Буря вернулась отомстить за своего владыку и обратила цветущее королевство в пустырь, после чего отправилась в пустыню.</w:t>
      </w:r>
    </w:p>
    <w:p>
      <w:pPr>
        <w:pStyle w:val="Normal"/>
        <w:jc w:val="both"/>
        <w:rPr/>
      </w:pPr>
      <w:r>
        <w:rPr/>
        <w:tab/>
        <w:t>Скай изначально отличался от прочих голубых драконов. Говорят, он отверг традиции и вместо того, чтобы собрать гарем, был предан одной единственной, драконице Надир. Его возлюбленная погибла во время Третьей Драконьей Войны, но прежде успела отложить единственную кладку яиц. Чтобы защитить их, Скай покинул бой и укрыл яйца глубоко в песке.</w:t>
      </w:r>
    </w:p>
    <w:p>
      <w:pPr>
        <w:pStyle w:val="Normal"/>
        <w:jc w:val="both"/>
        <w:rPr/>
      </w:pPr>
      <w:r>
        <w:rPr/>
        <w:tab/>
        <w:t>После Катаклизма несколько яиц уцелело при пробуждении и выросли в молодых драконов в изолированных пустошах Хура. Самой старшей была девочка, известная среди людей как Зефир. Она возмужала в яркого молодого дракона и присоединилась к своему отцу на службе Темной Королеве. Однако, взрослея в укрытии, она не развила как следует инстинкты выживания и смекалку своего родителя. Несмотря на советы отца, Зефир оказалась слишком непрактичной и неуклюжей в плетении интриг.</w:t>
      </w:r>
    </w:p>
    <w:p>
      <w:pPr>
        <w:pStyle w:val="Normal"/>
        <w:jc w:val="both"/>
        <w:rPr/>
      </w:pPr>
      <w:r>
        <w:rPr/>
        <w:tab/>
        <w:t>Потом Скай приметил молодую женщину-человека, поднимающую по служебной лестнице Голубой Драконьей Армии. Она, а это была Китиара, демонстрировала все уловки, которые необходимо знать голубому дракону. Скай добился назначения своей дочери в пару этой женщине-воину, пойдя против традиций своей королевы, когда драконы берут в напарники людей противоположного пола. Под руководством Китиары Зефир выучилась верности, хитрости и тонкостям манипулирования меньшими существами, и они возвысились до первых заместителей Ская и его напарника, женщины-воина Картиланн Хурской.</w:t>
      </w:r>
    </w:p>
    <w:p>
      <w:pPr>
        <w:pStyle w:val="Normal"/>
        <w:jc w:val="both"/>
        <w:rPr/>
      </w:pPr>
      <w:r>
        <w:rPr/>
        <w:tab/>
        <w:t>После того, как Драконьи Армии аннексировали восточные страны и разбили коварных эльфов юга, они повернули на запад, в Соламнию и область Нового Моря. Вторжение пошло не очень. Фермеры и охотники не сражались как порядочная армия, но прятались от захватчиков, нанося удары из-за угла или заманивая в засаду неосторожных драконов и всадников. Также люди заключили союз с вероломной женщиной-шаманом, полуирда, получеловеком, Ширлинн, которая могла вызывать сами стихии, дабы те защищали ее с разрушительной яростью.</w:t>
      </w:r>
    </w:p>
    <w:p>
      <w:pPr>
        <w:pStyle w:val="Normal"/>
        <w:jc w:val="both"/>
        <w:rPr/>
      </w:pPr>
      <w:r>
        <w:rPr/>
        <w:tab/>
        <w:t>В ходе последней зачистки Шальзее Скай и Картиланн возглавляли атаку, и какому-то снайперу повезло – его стрела убила Картиланн. Затем людоедка Ширлинн вызвала существо ветра, чтобы разобраться с потерявшим ориентацию Скаем, и только быстрые действия Зефир спасли ее родителя. К несчастью, после этого Зефир получила смертельный удар от людоедки. Когда дракон теряет своего всадника, или командир теряет своего скакуна, уцелевший партнер считается опозоренным, теряет благосклонность Темной Королевы и ее прихвостней. Однако Скай быстро заключил соглашение с Китиарой, и взлетел, чтобы заменить своего генерала и повести Голубую Армию к победе. С тех самых пор они стали парой.</w:t>
      </w:r>
    </w:p>
    <w:p>
      <w:pPr>
        <w:pStyle w:val="Normal"/>
        <w:jc w:val="both"/>
        <w:rPr/>
      </w:pPr>
      <w:r>
        <w:rPr/>
        <w:tab/>
        <w:t>Подвиги Ская и его Голубой Госпожи во время войны ходят из уст в уста: захват Тарсиса, Харолиса и Равнин Пепла; захват Соламнии и их многие победы над Хинтерлундом и Гаарлундом. Их планы сорвала Золотой Генерал Лорана, командир сил Белого Камня, которой повезло в битве под Башней Высокого Священника. Когда наконец Темная Королева потерпела поражение, Скай со своей госпожой повели свою однодраконью армию на обретение независимости, благодаря быстрому соображению, верности их войск и неразглашаемому соглашению с одним из воинов Белого Камня и его товарищами.</w:t>
      </w:r>
    </w:p>
    <w:p>
      <w:pPr>
        <w:pStyle w:val="Normal"/>
        <w:jc w:val="both"/>
        <w:rPr/>
      </w:pPr>
      <w:r>
        <w:rPr/>
        <w:tab/>
        <w:t>Спустя годы Скай вернулся со своей Голубой Госпожой и рыцарем смерти Лордом Сотом, чтобы остановить темного мага Рейстлина, вздумавшего бросить вызов самой Темной Королеве. Они потерпели поражение. Говорят, что командарм пала в битве, но тело так и не было найдено. В некоторых отчетах говорится, что падший Лорд Сот забрал тело Китиары, но когда эти отчеты привели Ская в замок Сота, он обнаружил лишь пустой зал с призраками, покинутый рыцарем смерти – и никакого признака Китиары.</w:t>
      </w:r>
    </w:p>
    <w:p>
      <w:pPr>
        <w:pStyle w:val="Normal"/>
        <w:jc w:val="both"/>
        <w:rPr/>
      </w:pPr>
      <w:r>
        <w:rPr/>
        <w:tab/>
        <w:t>Скай поклялся не отдыхать, пока не найдет своего напарника и не спасет ее. Даже если ему придется отправиться на ту сторону смерти, в царства богов, он пойдет и на это, лишь бы защитить ту, кто дороже ему родной дочери, чтобы выполнить соглашение защищать ее.</w:t>
      </w:r>
    </w:p>
    <w:p>
      <w:pPr>
        <w:pStyle w:val="Normal"/>
        <w:jc w:val="both"/>
        <w:rPr/>
      </w:pPr>
      <w:r>
        <w:rPr/>
      </w:r>
    </w:p>
    <w:p>
      <w:pPr>
        <w:pStyle w:val="Normal"/>
        <w:jc w:val="center"/>
        <w:rPr>
          <w:b/>
          <w:b/>
        </w:rPr>
      </w:pPr>
      <w:r>
        <w:rPr>
          <w:b/>
        </w:rPr>
        <w:t>Хисант (Оникс) (</w:t>
      </w:r>
      <w:r>
        <w:rPr>
          <w:b/>
          <w:lang w:val="en-US"/>
        </w:rPr>
        <w:t>Khisanth</w:t>
      </w:r>
      <w:r>
        <w:rPr>
          <w:b/>
        </w:rPr>
        <w:t xml:space="preserve"> (</w:t>
      </w:r>
      <w:r>
        <w:rPr>
          <w:b/>
          <w:lang w:val="en-US"/>
        </w:rPr>
        <w:t>Onyx</w:t>
      </w:r>
      <w:r>
        <w:rPr>
          <w:b/>
        </w:rPr>
        <w:t>))</w:t>
      </w:r>
    </w:p>
    <w:p>
      <w:pPr>
        <w:pStyle w:val="Normal"/>
        <w:jc w:val="both"/>
        <w:rPr/>
      </w:pPr>
      <w:r>
        <w:rPr/>
        <w:t>Зрелый Взрослый Черный Дракон (322 года)</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злая</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Fl 30(C), </w:t>
            </w:r>
            <w:r>
              <w:rPr>
                <w:lang w:val="en-US"/>
              </w:rPr>
              <w:t>Sw 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d</w:t>
            </w:r>
            <w:r>
              <w:rPr/>
              <w:t>6+</w:t>
            </w:r>
            <w:r>
              <w:rPr>
                <w:lang w:val="en-US"/>
              </w:rPr>
              <w:t>7</w:t>
            </w:r>
            <w:r>
              <w:rPr/>
              <w:t>/1</w:t>
            </w:r>
            <w:r>
              <w:rPr>
                <w:lang w:val="en-US"/>
              </w:rPr>
              <w:t>d</w:t>
            </w:r>
            <w:r>
              <w:rPr/>
              <w:t>6+</w:t>
            </w:r>
            <w:r>
              <w:rPr>
                <w:lang w:val="en-US"/>
              </w:rPr>
              <w:t>7</w:t>
            </w:r>
            <w:r>
              <w:rPr/>
              <w:t>/</w:t>
            </w:r>
            <w:r>
              <w:rPr>
                <w:lang w:val="en-US"/>
              </w:rPr>
              <w:t>3d</w:t>
            </w:r>
            <w:r>
              <w:rPr/>
              <w:t>6+</w:t>
            </w:r>
            <w:r>
              <w:rPr>
                <w:lang w:val="en-US"/>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w:t>
            </w:r>
            <w:r>
              <w:rPr/>
              <w:t>2 (15 HD)</w:t>
            </w:r>
          </w:p>
        </w:tc>
      </w:tr>
    </w:tbl>
    <w:p>
      <w:pPr>
        <w:pStyle w:val="Normal"/>
        <w:jc w:val="both"/>
        <w:rPr/>
      </w:pPr>
      <w:r>
        <w:rPr>
          <w:b/>
        </w:rPr>
        <w:t>Разящее дыхание:</w:t>
      </w:r>
      <w:r>
        <w:rPr/>
        <w:t xml:space="preserve"> Струя кислоты шириной 5 футов, длиной 60 футов, применимо 3 раза в день, не чаще 1 раза в три раунда.</w:t>
      </w:r>
    </w:p>
    <w:p>
      <w:pPr>
        <w:pStyle w:val="Normal"/>
        <w:jc w:val="both"/>
        <w:rPr/>
      </w:pPr>
      <w:r>
        <w:rPr>
          <w:b/>
        </w:rPr>
        <w:t>Заклинания:</w:t>
      </w:r>
      <w:r>
        <w:rPr/>
        <w:t xml:space="preserve"> Волшебника: «волшебный снаряд» (х2), «сон» (х2). Все заклинания накладываются как у волшебника 12-го уровня.</w:t>
      </w:r>
    </w:p>
    <w:p>
      <w:pPr>
        <w:pStyle w:val="Normal"/>
        <w:jc w:val="both"/>
        <w:rPr/>
      </w:pPr>
      <w:r>
        <w:rPr>
          <w:b/>
        </w:rPr>
        <w:t xml:space="preserve">Модификатор спас-броска: </w:t>
      </w:r>
      <w:r>
        <w:rPr/>
        <w:t>+2</w:t>
      </w:r>
    </w:p>
    <w:p>
      <w:pPr>
        <w:pStyle w:val="Normal"/>
        <w:jc w:val="both"/>
        <w:rPr/>
      </w:pPr>
      <w:r>
        <w:rPr>
          <w:b/>
        </w:rPr>
        <w:t xml:space="preserve">Устойчивость к магии: </w:t>
      </w:r>
      <w:r>
        <w:rPr/>
        <w:t>20%</w:t>
      </w:r>
    </w:p>
    <w:p>
      <w:pPr>
        <w:pStyle w:val="Normal"/>
        <w:jc w:val="both"/>
        <w:rPr/>
      </w:pPr>
      <w:r>
        <w:rPr/>
        <w:tab/>
        <w:t>Может в полете  или бить когтями или кусать (что-то одно за раз); сброс скорости (кусает, четыре атаки когтями, плюс слепота на один раунд из-за пыли); +2 к попаданию при пикировании; ухватывает (может схватить двух жертв размера L или меньше, с вероятностью 50% их руки будут прижаты к телу; жертву можно уронить, автоматически сжать или укусить); лягает (одной задней лапой; жертва получает 1d6+7 повреждений, плюс должна проверить Ловкость на 1d20, если провалит, отлетает назад на 1d6+7 футов; отлетевшая жертва делает спас-бросок от окаменения или растягивается на земле); бьет крылами (двумя крыльями по 1d6+7 повреждений каждым; жертва проверяет Ловкость на 1d20 или растягивается на земле); щелчок хвостом (делает бросок атаки против до семи жертв в пределах досягаемости (45 футов), нанося каждой 2d6+14 повреждений; каждая жертва делает спас-бросок от окаменения или оглушается на 1d4+1 раундов); отвешивает по кумполу и сокрушает до восьми жертв (3d6+7 повреждений каждой, спас-бросок от окаменения при -7 или пришпиливает еще на 3d6+7 повреждений; чтобы освободиться, жертвы делают спас-бросок от окаменения при -7); делает спас-броски как боец 15-го уровня; драконья аура «страха» (20 ярдов), спас-броски от нее делаются с +1; носит кольцо «тьмы» (проецирует сферу тьмы различного диаметра, до 100 футов радиусом, по желанию); в своем логове может с легкостью маневрировать в кромешной темноте; «обнаружить невидимое» в радиусе 70 футов; «яснослышание» на 140 футов в логове; от природы может дышать водой или воздухом; иммунитет ко всем кислотам; трижды в день накладывает «темноту» в радиусе 70 футов как на 12-ом уровне; раз в день «портит воду» (70 кубических футов).</w:t>
      </w:r>
    </w:p>
    <w:p>
      <w:pPr>
        <w:pStyle w:val="Normal"/>
        <w:jc w:val="both"/>
        <w:rPr/>
      </w:pPr>
      <w:r>
        <w:rPr/>
        <w:tab/>
      </w:r>
      <w:r>
        <w:rPr>
          <w:b/>
        </w:rPr>
        <w:t>Описание:</w:t>
      </w:r>
      <w:r>
        <w:rPr/>
        <w:t xml:space="preserve"> Оникс – огромный дракон, с телом длиной 54 фута и хвостом в 45 футов. Худощавая и змееподобная, с большими кожистыми крыльями, она лоснящегося черного цвета, за исключением белых рогов и когтей, красных глаз и грязно-желтого брюха.</w:t>
      </w:r>
    </w:p>
    <w:p>
      <w:pPr>
        <w:pStyle w:val="Normal"/>
        <w:jc w:val="both"/>
        <w:rPr/>
      </w:pPr>
      <w:r>
        <w:rPr/>
        <w:tab/>
      </w:r>
      <w:r>
        <w:rPr>
          <w:b/>
        </w:rPr>
        <w:t xml:space="preserve">Отношения: </w:t>
      </w:r>
      <w:r>
        <w:rPr/>
        <w:t>Оникс довольно болтлива, хотя и надменна. Темпераментная и импульсивная, Оникс еще и безжалостна и эгоистична, подобно прочим представителям своего племени. Будучи высоко независимой, Оникс работает с другими только на своих условиях. Она средней разумности (Интеллект 9), но очень хитра в том, что касается личного сражения. Сначала она атакует с помощью магической темноты и своей ауры страха, потом заклинаниями и разящим дыханием (в планировании), потом уже зубами и когтями. Она торгуется, чтобы отсрочить битву, но никогда не держит данное врагам слово.</w:t>
      </w:r>
    </w:p>
    <w:p>
      <w:pPr>
        <w:pStyle w:val="Normal"/>
        <w:jc w:val="both"/>
        <w:rPr/>
      </w:pPr>
      <w:r>
        <w:rPr/>
        <w:tab/>
      </w:r>
      <w:r>
        <w:rPr>
          <w:b/>
        </w:rPr>
        <w:t>Биография:</w:t>
      </w:r>
      <w:r>
        <w:rPr/>
        <w:t xml:space="preserve"> Оникс – это обычное имя черного дракона по имени Хисант, основавшей перед Войной Копья логово глубоко в подземных руинах Кзак Царота. Там она накапливала состояние в каменьях (на сумму 26,000 stl), платине (1,000 монет), стальном оружии и волшебных предметах, включая и разыскиваемые </w:t>
      </w:r>
      <w:r>
        <w:rPr>
          <w:i/>
        </w:rPr>
        <w:t>диски Мишакаль</w:t>
      </w:r>
      <w:r>
        <w:rPr/>
        <w:t xml:space="preserve">, </w:t>
      </w:r>
      <w:r>
        <w:rPr>
          <w:i/>
        </w:rPr>
        <w:t>плащ невидимости</w:t>
      </w:r>
      <w:r>
        <w:rPr/>
        <w:t xml:space="preserve"> и книгу заклинаний древнего мага Фистандантилуса. Ее слугами были многочисленные низкоуровневые дракониды и бесчисленные овражники. Последних Оникс презирала, хотя дракониды и нашли им применение в качестве рабов. Оникс (неохотно) получала приказы только от священника Верминаарда. Во время войны она была убита Золотой Луной и прочими искателями приключений.</w:t>
      </w:r>
    </w:p>
    <w:p>
      <w:pPr>
        <w:pStyle w:val="Normal"/>
        <w:jc w:val="both"/>
        <w:rPr>
          <w:lang w:val="en-US"/>
        </w:rPr>
      </w:pPr>
      <w:r>
        <w:rPr>
          <w:lang w:val="en-US"/>
        </w:rPr>
      </w:r>
    </w:p>
    <w:p>
      <w:pPr>
        <w:pStyle w:val="Normal"/>
        <w:jc w:val="center"/>
        <w:rPr>
          <w:b/>
          <w:b/>
        </w:rPr>
      </w:pPr>
      <w:r>
        <w:rPr>
          <w:b/>
        </w:rPr>
        <w:t>Пореш (</w:t>
      </w:r>
      <w:r>
        <w:rPr>
          <w:b/>
          <w:lang w:val="en-US"/>
        </w:rPr>
        <w:t>Poresche</w:t>
      </w:r>
      <w:r>
        <w:rPr>
          <w:b/>
        </w:rPr>
        <w:t>)</w:t>
      </w:r>
    </w:p>
    <w:p>
      <w:pPr>
        <w:pStyle w:val="Normal"/>
        <w:jc w:val="both"/>
        <w:rPr/>
      </w:pPr>
      <w:r>
        <w:rPr/>
        <w:t>Очень Молодой Малыш Красный Дракон (3 года)</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ы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9, Fl 36(</w:t>
            </w:r>
            <w:r>
              <w:rPr>
                <w:lang w:val="en-US"/>
              </w:rPr>
              <w:t>B</w:t>
            </w:r>
            <w:r>
              <w:rPr/>
              <w:t xml:space="preserve">), </w:t>
            </w:r>
            <w:r>
              <w:rPr>
                <w:lang w:val="en-US"/>
              </w:rPr>
              <w:t>Jp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10+2/1</w:t>
            </w:r>
            <w:r>
              <w:rPr>
                <w:lang w:val="en-US"/>
              </w:rPr>
              <w:t>d</w:t>
            </w:r>
            <w:r>
              <w:rPr/>
              <w:t>10+2/</w:t>
            </w:r>
            <w:r>
              <w:rPr>
                <w:lang w:val="en-US"/>
              </w:rPr>
              <w:t>3d</w:t>
            </w:r>
            <w:r>
              <w:rPr/>
              <w:t>10+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49 (9 HD)</w:t>
            </w:r>
          </w:p>
        </w:tc>
      </w:tr>
    </w:tbl>
    <w:p>
      <w:pPr>
        <w:pStyle w:val="Normal"/>
        <w:jc w:val="both"/>
        <w:rPr/>
      </w:pPr>
      <w:r>
        <w:rPr>
          <w:b/>
        </w:rPr>
        <w:t>Разящее дыхание:</w:t>
      </w:r>
      <w:r>
        <w:rPr/>
        <w:t xml:space="preserve"> Конус пламени (4d10+2 повреждений).</w:t>
      </w:r>
    </w:p>
    <w:p>
      <w:pPr>
        <w:pStyle w:val="Normal"/>
        <w:jc w:val="both"/>
        <w:rPr/>
      </w:pPr>
      <w:r>
        <w:rPr>
          <w:b/>
        </w:rPr>
        <w:t>Заклинания:</w:t>
      </w:r>
      <w:r>
        <w:rPr/>
        <w:t xml:space="preserve"> Нет.</w:t>
      </w:r>
    </w:p>
    <w:p>
      <w:pPr>
        <w:pStyle w:val="Normal"/>
        <w:jc w:val="both"/>
        <w:rPr/>
      </w:pPr>
      <w:r>
        <w:rPr>
          <w:b/>
        </w:rPr>
        <w:t xml:space="preserve">Модификатор спас-броска: </w:t>
      </w:r>
      <w:r>
        <w:rPr/>
        <w:t>Нет.</w:t>
      </w:r>
    </w:p>
    <w:p>
      <w:pPr>
        <w:pStyle w:val="Normal"/>
        <w:jc w:val="both"/>
        <w:rPr/>
      </w:pPr>
      <w:r>
        <w:rPr>
          <w:b/>
        </w:rPr>
        <w:t xml:space="preserve">Устойчивость к магии: </w:t>
      </w:r>
      <w:r>
        <w:rPr/>
        <w:t>Нет.</w:t>
      </w:r>
    </w:p>
    <w:p>
      <w:pPr>
        <w:pStyle w:val="Normal"/>
        <w:jc w:val="both"/>
        <w:rPr/>
      </w:pPr>
      <w:r>
        <w:rPr/>
        <w:tab/>
      </w:r>
      <w:r>
        <w:rPr>
          <w:b/>
        </w:rPr>
        <w:t>Особые Атаки/Защиты:</w:t>
      </w:r>
      <w:r>
        <w:rPr/>
        <w:t xml:space="preserve"> Иммунитет к огню.</w:t>
      </w:r>
    </w:p>
    <w:p>
      <w:pPr>
        <w:pStyle w:val="Normal"/>
        <w:jc w:val="both"/>
        <w:rPr/>
      </w:pPr>
      <w:r>
        <w:rPr/>
        <w:tab/>
      </w:r>
      <w:r>
        <w:rPr>
          <w:b/>
        </w:rPr>
        <w:t>Описание:</w:t>
      </w:r>
      <w:r>
        <w:rPr/>
        <w:t xml:space="preserve"> Несмотря на свой малый размер, Пореш выглядит свирепо. Зубы и когти остры как бритвы. Любой, замысливший напасть на его хозяйку, переосмысливает свои намерения, стоит ему увидеть этого крепкого маленького драконенка.</w:t>
      </w:r>
    </w:p>
    <w:p>
      <w:pPr>
        <w:pStyle w:val="Normal"/>
        <w:jc w:val="both"/>
        <w:rPr/>
      </w:pPr>
      <w:r>
        <w:rPr/>
        <w:tab/>
      </w:r>
      <w:r>
        <w:rPr>
          <w:b/>
        </w:rPr>
        <w:t>Отношения:</w:t>
      </w:r>
      <w:r>
        <w:rPr/>
        <w:t xml:space="preserve"> В нежном трехлетнем возрасте у Пореша не было времени развить свирепые злые наклонности истинных красных драконов. Однако жажда битвы струится в его венах, и в бою его не остановить (мораль 18). Когда он защищает свою хозяйку, мораль повышается до 19.</w:t>
      </w:r>
    </w:p>
    <w:p>
      <w:pPr>
        <w:pStyle w:val="Normal"/>
        <w:jc w:val="both"/>
        <w:rPr/>
      </w:pPr>
      <w:r>
        <w:rPr/>
        <w:tab/>
        <w:t>Когда он вырастет, то без сомнения не будет похож на истинных драконов. Его хозяйка заботлива и раздумчива, она растит Пореша с любовью и привязанностью.</w:t>
      </w:r>
    </w:p>
    <w:p>
      <w:pPr>
        <w:pStyle w:val="Normal"/>
        <w:jc w:val="both"/>
        <w:rPr/>
      </w:pPr>
      <w:r>
        <w:rPr/>
        <w:tab/>
      </w:r>
      <w:r>
        <w:rPr>
          <w:b/>
        </w:rPr>
        <w:t>Биография:</w:t>
      </w:r>
      <w:r>
        <w:rPr/>
        <w:t xml:space="preserve"> Еще будучи в яйце, Пореш был похищен из родительского логова человеком волшебником. Черная Мантия, некая Форталия, собиралась использовать заклинания подобные тем, с помощью которых создавались дракониды, чтобы создать подобное дракониду существо, абсолютно преданное лично ей. Когда родители-драконы до нее добрались, Форталия встретила ужасную смерть, но яйца они так и не нашли.</w:t>
      </w:r>
    </w:p>
    <w:p>
      <w:pPr>
        <w:pStyle w:val="Normal"/>
        <w:jc w:val="both"/>
        <w:rPr/>
      </w:pPr>
      <w:r>
        <w:rPr/>
        <w:tab/>
        <w:t>В конце концов, вспомогательное логово Форталии были тщательно перерыто группой искателей приключений. Яйцо, в качестве ее доли сокровищ от приключения, досталось Каландрии. То, что ее не шибко честные товарищи посчитали ничего не стоящей кожаной сферой, оказалось ценным товарищем. Измененная могущественной магией, сфера высиделась в полностью сформированного миниатюрного дракона, и Каландрия с Порешем стали друзья не разлей вода.</w:t>
      </w:r>
    </w:p>
    <w:p>
      <w:pPr>
        <w:pStyle w:val="Normal"/>
        <w:jc w:val="both"/>
        <w:rPr/>
      </w:pPr>
      <w:r>
        <w:rPr/>
        <w:tab/>
        <w:t>Каландрия планировала отыскать доброго дракона, который согласился бы научить Пореша привычкам и языкам драконов. Пореш оказался прирожденным летуном, которому не нужны инструкции. Благодаря своим измененным генам он, в действительности, летает быстрее и проворнее большинства драконов.</w:t>
      </w:r>
    </w:p>
    <w:p>
      <w:pPr>
        <w:pStyle w:val="Normal"/>
        <w:jc w:val="both"/>
        <w:rPr/>
      </w:pPr>
      <w:r>
        <w:rPr/>
        <w:tab/>
        <w:t>Сейчас Каландрия учит Пореша как контролировать разящее дыхание, чтобы получить специфические эффекты. Он</w:t>
      </w:r>
      <w:r>
        <w:rPr>
          <w:lang w:val="en-US"/>
        </w:rPr>
        <w:t xml:space="preserve"> </w:t>
      </w:r>
      <w:r>
        <w:rPr/>
        <w:t>осваивает</w:t>
      </w:r>
      <w:r>
        <w:rPr>
          <w:lang w:val="en-US"/>
        </w:rPr>
        <w:t xml:space="preserve"> </w:t>
      </w:r>
      <w:r>
        <w:rPr/>
        <w:t>короткие</w:t>
      </w:r>
      <w:r>
        <w:rPr>
          <w:lang w:val="en-US"/>
        </w:rPr>
        <w:t xml:space="preserve"> </w:t>
      </w:r>
      <w:r>
        <w:rPr/>
        <w:t>взрывы</w:t>
      </w:r>
      <w:r>
        <w:rPr>
          <w:lang w:val="en-US"/>
        </w:rPr>
        <w:t xml:space="preserve"> </w:t>
      </w:r>
      <w:r>
        <w:rPr/>
        <w:t>пламени</w:t>
      </w:r>
      <w:r>
        <w:rPr>
          <w:lang w:val="en-US"/>
        </w:rPr>
        <w:t xml:space="preserve"> </w:t>
      </w:r>
      <w:r>
        <w:rPr/>
        <w:t>и</w:t>
      </w:r>
      <w:r>
        <w:rPr>
          <w:lang w:val="en-US"/>
        </w:rPr>
        <w:t xml:space="preserve"> </w:t>
      </w:r>
      <w:r>
        <w:rPr/>
        <w:t>узкие</w:t>
      </w:r>
      <w:r>
        <w:rPr>
          <w:lang w:val="en-US"/>
        </w:rPr>
        <w:t xml:space="preserve"> </w:t>
      </w:r>
      <w:r>
        <w:rPr/>
        <w:t>потоки</w:t>
      </w:r>
      <w:r>
        <w:rPr>
          <w:lang w:val="en-US"/>
        </w:rPr>
        <w:t xml:space="preserve"> </w:t>
      </w:r>
      <w:r>
        <w:rPr/>
        <w:t>огня</w:t>
      </w:r>
      <w:r>
        <w:rPr>
          <w:lang w:val="en-US"/>
        </w:rPr>
        <w:t>.</w:t>
      </w:r>
    </w:p>
    <w:p>
      <w:pPr>
        <w:pStyle w:val="Normal"/>
        <w:jc w:val="both"/>
        <w:rPr/>
      </w:pPr>
      <w:r>
        <w:rPr/>
        <w:tab/>
        <w:t>Даже с столь юном возрасте Пореш обладает хорошо развитыми чувствами. Он может обнаруживать невидимые объекты и существа в радиусе 10 футов, и обладает превосходным зрением, слухом и нюхом. Это гарантирует то, что на них с Каландрией почти невозможно устроить засаду.</w:t>
      </w:r>
    </w:p>
    <w:p>
      <w:pPr>
        <w:pStyle w:val="Normal"/>
        <w:jc w:val="both"/>
        <w:rPr/>
      </w:pPr>
      <w:r>
        <w:rPr/>
        <w:tab/>
        <w:t>В будущем Порешу предстоит принять несколько трудных решений. Когда он станет крупнее, ему придется выбирать, странствовать ли со своей хозяйкой или попробовать вести более приемлемую жизнь дракона. Если же он намерен выжить среди своих, то ему понадобится выучить больше о типичном образе жизни драконов.</w:t>
      </w:r>
    </w:p>
    <w:p>
      <w:pPr>
        <w:pStyle w:val="Normal"/>
        <w:jc w:val="both"/>
        <w:rPr/>
      </w:pPr>
      <w:r>
        <w:rPr/>
        <w:tab/>
        <w:t>Пореш стареет быстрее обычного, хотя он и достиг своего полного размера; возрастные категории определяйте, как если бы Пореш был вдвое старше. Его силы никогда не превзойдут силы взрослого красного дракона.</w:t>
      </w:r>
    </w:p>
    <w:p>
      <w:pPr>
        <w:pStyle w:val="Normal"/>
        <w:jc w:val="both"/>
        <w:rPr/>
      </w:pPr>
      <w:r>
        <w:rPr/>
      </w:r>
    </w:p>
    <w:p>
      <w:pPr>
        <w:pStyle w:val="Normal"/>
        <w:jc w:val="center"/>
        <w:rPr>
          <w:b/>
          <w:b/>
        </w:rPr>
      </w:pPr>
      <w:r>
        <w:rPr>
          <w:b/>
        </w:rPr>
        <w:t>Шонорр (</w:t>
      </w:r>
      <w:r>
        <w:rPr>
          <w:b/>
          <w:lang w:val="en-US"/>
        </w:rPr>
        <w:t>Shonorr</w:t>
      </w:r>
      <w:r>
        <w:rPr>
          <w:b/>
        </w:rPr>
        <w:t>)</w:t>
      </w:r>
    </w:p>
    <w:p>
      <w:pPr>
        <w:pStyle w:val="Normal"/>
        <w:jc w:val="both"/>
        <w:rPr/>
      </w:pPr>
      <w:r>
        <w:rPr/>
        <w:t>Зрелый Взрослый Бронзовый Дракон (340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ы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9, Fl 30(C), Sw 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d</w:t>
            </w:r>
            <w:r>
              <w:rPr/>
              <w:t>8</w:t>
            </w:r>
            <w:r>
              <w:rPr>
                <w:lang w:val="en-US"/>
              </w:rPr>
              <w:t>/1d</w:t>
            </w:r>
            <w:r>
              <w:rPr/>
              <w:t>8</w:t>
            </w:r>
            <w:r>
              <w:rPr>
                <w:lang w:val="en-US"/>
              </w:rPr>
              <w:t>/</w:t>
            </w:r>
            <w:r>
              <w:rPr/>
              <w:t>4</w:t>
            </w:r>
            <w:r>
              <w:rPr>
                <w:lang w:val="en-US"/>
              </w:rPr>
              <w:t>d</w:t>
            </w:r>
            <w:r>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72 (17 HD)</w:t>
            </w:r>
          </w:p>
        </w:tc>
      </w:tr>
    </w:tbl>
    <w:p>
      <w:pPr>
        <w:pStyle w:val="Normal"/>
        <w:jc w:val="both"/>
        <w:rPr/>
      </w:pPr>
      <w:r>
        <w:rPr>
          <w:b/>
        </w:rPr>
        <w:t>Разящее дыхание:</w:t>
      </w:r>
      <w:r>
        <w:rPr/>
        <w:t xml:space="preserve"> Молния (14d8+7) или облако газа-репеллента 20 футов длиной, 30 футов шириной и 30 футов высотой (спас-бросок от разящего дыхания или держаться от Шонорра подальше 1d6+14 минут).</w:t>
      </w:r>
    </w:p>
    <w:p>
      <w:pPr>
        <w:pStyle w:val="Normal"/>
        <w:jc w:val="both"/>
        <w:rPr/>
      </w:pPr>
      <w:r>
        <w:rPr>
          <w:b/>
        </w:rPr>
        <w:t xml:space="preserve">Заклинания: </w:t>
      </w:r>
      <w:r>
        <w:rPr/>
        <w:t>Два заклинания волшебника первого круга и два второго. Его заклинания включают «фантасмагорию», «послание», «невидимого слугу», «влиять на обычный огонь» «шепчущий ветер», «неправильное направление», «золотая обманка».</w:t>
      </w:r>
    </w:p>
    <w:p>
      <w:pPr>
        <w:pStyle w:val="Normal"/>
        <w:jc w:val="both"/>
        <w:rPr/>
      </w:pPr>
      <w:r>
        <w:rPr>
          <w:b/>
        </w:rPr>
        <w:t xml:space="preserve">Модификатор спас-броска: </w:t>
      </w:r>
      <w:r>
        <w:rPr/>
        <w:t>+1</w:t>
      </w:r>
    </w:p>
    <w:p>
      <w:pPr>
        <w:pStyle w:val="Normal"/>
        <w:jc w:val="both"/>
        <w:rPr/>
      </w:pPr>
      <w:r>
        <w:rPr>
          <w:b/>
        </w:rPr>
        <w:t xml:space="preserve">Устойчивость к магии: </w:t>
      </w:r>
      <w:r>
        <w:rPr/>
        <w:t>30%</w:t>
      </w:r>
    </w:p>
    <w:p>
      <w:pPr>
        <w:pStyle w:val="Normal"/>
        <w:jc w:val="both"/>
        <w:rPr/>
      </w:pPr>
      <w:r>
        <w:rPr/>
        <w:tab/>
      </w:r>
      <w:r>
        <w:rPr>
          <w:b/>
        </w:rPr>
        <w:t>Особые Атаки/Защиты:</w:t>
      </w:r>
      <w:r>
        <w:rPr/>
        <w:t xml:space="preserve"> Драконий страх; иммунитет к электричеству; дыхание под водой; говорить с животными; «создать пищу и воду», «превратить себя», «ESP», «волшебная вода» каждая по три раза в день; раз в день «стена тумана».</w:t>
      </w:r>
    </w:p>
    <w:p>
      <w:pPr>
        <w:pStyle w:val="Normal"/>
        <w:jc w:val="both"/>
        <w:rPr/>
      </w:pPr>
      <w:r>
        <w:rPr/>
        <w:tab/>
      </w:r>
      <w:r>
        <w:rPr>
          <w:b/>
        </w:rPr>
        <w:t xml:space="preserve">Описание: </w:t>
      </w:r>
      <w:r>
        <w:rPr/>
        <w:t>Внешне Шонорр вполне типичный бронзовый дракон. Для своего возраста он слегка мелковат, но в пределах нормы. В бою с голубым драконом значительного возраста он получил отметину заклинанием «волшебная метка». На груди у него персональная эмблема этого дракона и слово «дурак». В том же самом бою были сорваны все шипы с левой стороны его головы. От этого близкого к смертельному удара он заработал нервный тик на левом глазу.</w:t>
      </w:r>
    </w:p>
    <w:p>
      <w:pPr>
        <w:pStyle w:val="Normal"/>
        <w:jc w:val="both"/>
        <w:rPr/>
      </w:pPr>
      <w:r>
        <w:rPr/>
        <w:tab/>
      </w:r>
      <w:r>
        <w:rPr>
          <w:b/>
        </w:rPr>
        <w:t>Отношения:</w:t>
      </w:r>
      <w:r>
        <w:rPr/>
        <w:t xml:space="preserve"> Шонорр дракон высоко моральный и высоко этичный. Он всегда держит свое слово. С тех пор, как он чуть не погиб от когтей голубого дракона, он испытывает страстную ненависть ко всем голубым драконам. В то время гордость заставила его пойти в дурацкую атаку, и он чуть не поплатился за это своей жизнью. Шонорр приложил немало усилий, чтобы сделать четче волшебную метку на своей груди. Она напоминает ему о необходимости быть смиренным и всегда признавать свои пределы. Не имеет значения, сколь могущественен дракон – всегда сыщется кто-нибудь посильнее.</w:t>
      </w:r>
    </w:p>
    <w:p>
      <w:pPr>
        <w:pStyle w:val="Normal"/>
        <w:jc w:val="both"/>
        <w:rPr/>
      </w:pPr>
      <w:r>
        <w:rPr/>
        <w:tab/>
        <w:t>Шонорр избегает контактов с большинством людей и полулюдей. Однако, он весьма охоч до морских сказаний. Обычно он их узнает от морских животных, вроде дельфинов или тюленей. Известно также, что он спасал моряков, и прежде чем доставить их на берег требовал их лучшие сказания.</w:t>
      </w:r>
    </w:p>
    <w:p>
      <w:pPr>
        <w:pStyle w:val="Normal"/>
        <w:jc w:val="both"/>
        <w:rPr/>
      </w:pPr>
      <w:r>
        <w:rPr/>
        <w:tab/>
      </w:r>
      <w:r>
        <w:rPr>
          <w:b/>
        </w:rPr>
        <w:t>Биография:</w:t>
      </w:r>
      <w:r>
        <w:rPr/>
        <w:t xml:space="preserve"> Шонорр – ветеран Войны Копья. Хотя он никогда не видел ни одного из тех событий, о которых поют барды и пишут историки, тем не менее, он тоже в ней участвовал.</w:t>
      </w:r>
    </w:p>
    <w:p>
      <w:pPr>
        <w:pStyle w:val="Normal"/>
        <w:jc w:val="both"/>
        <w:rPr/>
      </w:pPr>
      <w:r>
        <w:rPr/>
        <w:tab/>
        <w:t>Шонорр поселился в пещере возле пролива у мыса Каэргот, на западе. Единственный вход находится на глубине многих морских саженей, но большая часть пещеры суха. Во время войны бронзовый дракон совершал набеги и изводил вражеские корабли и меньших драконов в этом регионе.</w:t>
      </w:r>
    </w:p>
    <w:p>
      <w:pPr>
        <w:pStyle w:val="Normal"/>
        <w:jc w:val="both"/>
        <w:rPr/>
      </w:pPr>
      <w:r>
        <w:rPr/>
        <w:tab/>
        <w:t>В одной конкретной битве с голубым драконом, который был старше и больше, Шонорр потерпел поражение. Вместо того, чтобы убить ненавистного врага, голубой дракон пометил его физически и магически, и оставил. К счастью для Шонорра, голубой дракон очень торопился. Впоследствии, Шонорр устроил на этого самого дракона засаду и убил его. Сейчас бронзовый дракон хранит череп голубого дракона в своей пещере как трофей. Трофей вовсе не для тщеславия – он, скорее, напоминание, что даже могучего можно помножить на ноль.</w:t>
      </w:r>
    </w:p>
    <w:p>
      <w:pPr>
        <w:pStyle w:val="Normal"/>
        <w:jc w:val="both"/>
        <w:rPr/>
      </w:pPr>
      <w:r>
        <w:rPr/>
      </w:r>
    </w:p>
    <w:p>
      <w:pPr>
        <w:pStyle w:val="Normal"/>
        <w:jc w:val="center"/>
        <w:rPr>
          <w:b/>
          <w:b/>
        </w:rPr>
      </w:pPr>
      <w:r>
        <w:rPr>
          <w:b/>
        </w:rPr>
        <w:t>Валдемари (</w:t>
      </w:r>
      <w:r>
        <w:rPr>
          <w:b/>
          <w:lang w:val="en-US"/>
        </w:rPr>
        <w:t>Valdemari</w:t>
      </w:r>
      <w:r>
        <w:rPr>
          <w:b/>
        </w:rPr>
        <w:t>)</w:t>
      </w:r>
    </w:p>
    <w:p>
      <w:pPr>
        <w:pStyle w:val="Normal"/>
        <w:jc w:val="both"/>
        <w:rPr/>
      </w:pPr>
      <w:r>
        <w:rPr>
          <w:b/>
        </w:rPr>
        <w:t xml:space="preserve">Юный Взрослый </w:t>
      </w:r>
      <w:r>
        <w:rPr/>
        <w:t>Бронзовый Дракон (57 лет)</w:t>
      </w:r>
    </w:p>
    <w:tbl>
      <w:tblPr>
        <w:tblW w:w="4270" w:type="dxa"/>
        <w:jc w:val="left"/>
        <w:tblInd w:w="-113" w:type="dxa"/>
        <w:tblLayout w:type="fixed"/>
        <w:tblCellMar>
          <w:top w:w="0" w:type="dxa"/>
          <w:left w:w="108" w:type="dxa"/>
          <w:bottom w:w="0" w:type="dxa"/>
          <w:right w:w="108" w:type="dxa"/>
        </w:tblCellMar>
      </w:tblPr>
      <w:tblGrid>
        <w:gridCol w:w="1523"/>
        <w:gridCol w:w="274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gn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ая</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9, Fl 30(C), Sw 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AC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ttack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гтем/когтем/куса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mag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d</w:t>
            </w:r>
            <w:r>
              <w:rPr/>
              <w:t>8+5</w:t>
            </w:r>
            <w:r>
              <w:rPr>
                <w:lang w:val="en-US"/>
              </w:rPr>
              <w:t>/1d</w:t>
            </w:r>
            <w:r>
              <w:rPr/>
              <w:t>8+5</w:t>
            </w:r>
            <w:r>
              <w:rPr>
                <w:lang w:val="en-US"/>
              </w:rPr>
              <w:t>/</w:t>
            </w:r>
            <w:r>
              <w:rPr/>
              <w:t>4</w:t>
            </w:r>
            <w:r>
              <w:rPr>
                <w:lang w:val="en-US"/>
              </w:rPr>
              <w:t>d</w:t>
            </w:r>
            <w:r>
              <w:rPr/>
              <w:t>6+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t Point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83 (15 HD)</w:t>
            </w:r>
          </w:p>
        </w:tc>
      </w:tr>
    </w:tbl>
    <w:p>
      <w:pPr>
        <w:pStyle w:val="Normal"/>
        <w:jc w:val="both"/>
        <w:rPr/>
      </w:pPr>
      <w:r>
        <w:rPr>
          <w:b/>
        </w:rPr>
        <w:t>Разящее дыхание:</w:t>
      </w:r>
      <w:r>
        <w:rPr/>
        <w:t xml:space="preserve"> Молния (10d8+5) или облако газа-репеллента 20 футов длиной, 30 футов шириной и 30 футов высотой (спас-бросок от разящего дыхания или держаться от Валдемари подальше 1d6+10 минут).</w:t>
      </w:r>
    </w:p>
    <w:p>
      <w:pPr>
        <w:pStyle w:val="Normal"/>
        <w:jc w:val="both"/>
        <w:rPr/>
      </w:pPr>
      <w:r>
        <w:rPr>
          <w:b/>
        </w:rPr>
        <w:t xml:space="preserve">Заклинания: </w:t>
      </w:r>
      <w:r>
        <w:rPr/>
        <w:t xml:space="preserve">Одно заклинание волшебника первого круга и одно второго. </w:t>
      </w:r>
    </w:p>
    <w:p>
      <w:pPr>
        <w:pStyle w:val="Normal"/>
        <w:jc w:val="both"/>
        <w:rPr/>
      </w:pPr>
      <w:r>
        <w:rPr>
          <w:b/>
        </w:rPr>
        <w:t xml:space="preserve">Модификатор спас-броска: </w:t>
      </w:r>
      <w:r>
        <w:rPr/>
        <w:t>+4</w:t>
      </w:r>
    </w:p>
    <w:p>
      <w:pPr>
        <w:pStyle w:val="Normal"/>
        <w:jc w:val="both"/>
        <w:rPr/>
      </w:pPr>
      <w:r>
        <w:rPr>
          <w:b/>
        </w:rPr>
        <w:t xml:space="preserve">Устойчивость к магии: </w:t>
      </w:r>
      <w:r>
        <w:rPr/>
        <w:t>20%</w:t>
      </w:r>
    </w:p>
    <w:p>
      <w:pPr>
        <w:pStyle w:val="Normal"/>
        <w:ind w:firstLine="708"/>
        <w:jc w:val="both"/>
        <w:rPr>
          <w:lang w:val="en-US"/>
        </w:rPr>
      </w:pPr>
      <w:r>
        <w:rPr>
          <w:b/>
        </w:rPr>
        <w:t>Особые Атаки/Защиты:</w:t>
      </w:r>
      <w:r>
        <w:rPr/>
        <w:t xml:space="preserve"> Драконий страх; ухватывает и уносит объект размера L; лягает на 1d8+5 повреждений, жертва отлетает на 1d6+5 футов; бьет крылами на 1d8+5 повреждений и сбивает на колени; иммунитет к электричеству; дыхание под водой; говорить с животными; «создать пищу и воду», «превратить себя», каждая по три раза в день; раз в день «стена тумана».</w:t>
      </w:r>
    </w:p>
    <w:p>
      <w:pPr>
        <w:pStyle w:val="Normal"/>
        <w:ind w:firstLine="708"/>
        <w:jc w:val="both"/>
        <w:rPr/>
      </w:pPr>
      <w:r>
        <w:rPr>
          <w:b/>
        </w:rPr>
        <w:t>Описание:</w:t>
      </w:r>
      <w:r>
        <w:rPr/>
        <w:t xml:space="preserve"> Валдемари поджарый мускулистый дракон 43 футов длины. Чешуйки у нее маленькие и ладные, и она обладает исключительной змеиной грацией. Поперек спины и по верхней поверхности крыльев, там, где ее жестоко опалило огненное дыхание красного дракона, у Валдемари идет старый шрам. В этом месте ее чешуйки почернели. В облике животного Валдемари предпочитает могучего золотого орла.</w:t>
      </w:r>
    </w:p>
    <w:p>
      <w:pPr>
        <w:pStyle w:val="Normal"/>
        <w:ind w:firstLine="708"/>
        <w:jc w:val="both"/>
        <w:rPr/>
      </w:pPr>
      <w:r>
        <w:rPr>
          <w:b/>
        </w:rPr>
        <w:t>Отношения:</w:t>
      </w:r>
      <w:r>
        <w:rPr/>
        <w:t xml:space="preserve"> Любопытная и пытливая, Валедмари ведет себя по солдафонски прямо. Она полностью очарована человеческим поведением, и только самые гнусные из людей могут умудриться вызвать ее гнев. Валдемари любит принимать облик животного, чтобы наблюдать за людьми с близкого расстояния.</w:t>
      </w:r>
    </w:p>
    <w:p>
      <w:pPr>
        <w:pStyle w:val="Normal"/>
        <w:ind w:firstLine="708"/>
        <w:jc w:val="both"/>
        <w:rPr/>
      </w:pPr>
      <w:r>
        <w:rPr/>
        <w:t>По драконьим стандартам, Валдемари слегка порывиста и импульсивна. Она часто попадала в серьезные переделки из-за своего любопытства и эмоционального отношения. С возрастом она учится подчинять рассудку свои слова и поступки.</w:t>
      </w:r>
    </w:p>
    <w:p>
      <w:pPr>
        <w:pStyle w:val="Normal"/>
        <w:ind w:firstLine="708"/>
        <w:jc w:val="both"/>
        <w:rPr/>
      </w:pPr>
      <w:r>
        <w:rPr>
          <w:b/>
        </w:rPr>
        <w:t>Биография:</w:t>
      </w:r>
      <w:r>
        <w:rPr/>
        <w:t xml:space="preserve"> 57 лет назад Валдемари вышла из одного из немногих яиц, избежавших внимания слуг Такхизис. Будучи молодым драконом, она рьяно устремилась в бой со злом в Войне Копья, и как результат чуть не погибла. Валдемари сражалась при осаде Восточных Дебрей и позже в долине Нераки, средоточии сил Такхизис. Именно при Нераке Валдемари была обожжена более старым и сильным красным драконом.</w:t>
      </w:r>
    </w:p>
    <w:p>
      <w:pPr>
        <w:pStyle w:val="Normal"/>
        <w:jc w:val="both"/>
        <w:rPr/>
      </w:pPr>
      <w:r>
        <w:rPr/>
        <w:tab/>
        <w:t>После Войны Копья Валдемари ушла на покой в свое логово у прохладного горного озера в отдаленной части Соламнии. Она раздумывает, хочется ли ей снова ответить на призыв к оружию, между делом защищая земли вокруг своего дома от любого злого вторжения. В своем крестовом походе Валдемари очень активна и агрессивна, ощущая, что это ее долг и ответственность защищать тех, кто не может защититься самостоятельно.</w:t>
      </w:r>
    </w:p>
    <w:p>
      <w:pPr>
        <w:pStyle w:val="Normal"/>
        <w:jc w:val="both"/>
        <w:rPr/>
      </w:pPr>
      <w:r>
        <w:rPr/>
        <w:tab/>
        <w:t>Те путешественники, кто уважает окрестную землю и животных, вероятно так никогда и не узнают, что они находились во владениях дракона. Обернувшись животным, Валдемари будет наблюдать за ними, чтобы удовлетворить свое любопытство, и чтобы убедиться, что они не собираются творить какое-либо зло в ее землях.</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14:00Z</dcterms:created>
  <dc:creator>www.PHILka.RU</dc:creator>
  <dc:description/>
  <cp:keywords/>
  <dc:language>en-US</dc:language>
  <cp:lastModifiedBy>User</cp:lastModifiedBy>
  <dcterms:modified xsi:type="dcterms:W3CDTF">2014-05-26T10:46:00Z</dcterms:modified>
  <cp:revision>66</cp:revision>
  <dc:subject/>
  <dc:title>Aurum</dc:title>
</cp:coreProperties>
</file>