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Журнал «Дракон» № 91, ноябрь 1984</w:t>
      </w:r>
    </w:p>
    <w:p>
      <w:pPr>
        <w:pStyle w:val="Normal"/>
        <w:jc w:val="center"/>
        <w:rPr>
          <w:iCs/>
          <w:sz w:val="32"/>
          <w:szCs w:val="32"/>
        </w:rPr>
      </w:pPr>
      <w:r>
        <w:rPr>
          <w:iCs/>
          <w:sz w:val="32"/>
          <w:szCs w:val="32"/>
        </w:rPr>
        <w:t>Экология леукротты</w:t>
      </w:r>
    </w:p>
    <w:p>
      <w:pPr>
        <w:pStyle w:val="Normal"/>
        <w:jc w:val="center"/>
        <w:rPr>
          <w:i/>
          <w:i/>
          <w:iCs/>
          <w:sz w:val="36"/>
          <w:szCs w:val="36"/>
        </w:rPr>
      </w:pPr>
      <w:r>
        <w:rPr>
          <w:i/>
          <w:iCs/>
          <w:sz w:val="36"/>
          <w:szCs w:val="36"/>
        </w:rPr>
        <w:t>Знакомый голос дьявольской твари</w:t>
      </w:r>
    </w:p>
    <w:p>
      <w:pPr>
        <w:pStyle w:val="Normal"/>
        <w:jc w:val="center"/>
        <w:rPr>
          <w:iCs/>
          <w:sz w:val="28"/>
          <w:szCs w:val="28"/>
        </w:rPr>
      </w:pPr>
      <w:r>
        <w:rPr>
          <w:iCs/>
          <w:sz w:val="28"/>
          <w:szCs w:val="28"/>
        </w:rPr>
        <w:t>Эд Гринвуд (</w:t>
      </w:r>
      <w:r>
        <w:rPr>
          <w:iCs/>
          <w:sz w:val="28"/>
          <w:szCs w:val="28"/>
          <w:lang w:val="en-US"/>
        </w:rPr>
        <w:t>Ed</w:t>
      </w:r>
      <w:r>
        <w:rPr>
          <w:iCs/>
          <w:sz w:val="28"/>
          <w:szCs w:val="28"/>
        </w:rPr>
        <w:t xml:space="preserve"> </w:t>
      </w:r>
      <w:r>
        <w:rPr>
          <w:iCs/>
          <w:sz w:val="28"/>
          <w:szCs w:val="28"/>
          <w:lang w:val="en-US"/>
        </w:rPr>
        <w:t>Greenwood</w:t>
      </w:r>
      <w:r>
        <w:rPr>
          <w:iCs/>
          <w:sz w:val="28"/>
          <w:szCs w:val="28"/>
        </w:rPr>
        <w:t>)</w:t>
      </w:r>
    </w:p>
    <w:p>
      <w:pPr>
        <w:pStyle w:val="Normal"/>
        <w:jc w:val="center"/>
        <w:rPr>
          <w:iCs/>
          <w:sz w:val="28"/>
          <w:szCs w:val="28"/>
        </w:rPr>
      </w:pPr>
      <w:r>
        <w:rPr>
          <w:iCs/>
          <w:sz w:val="28"/>
          <w:szCs w:val="28"/>
        </w:rPr>
      </w:r>
    </w:p>
    <w:p>
      <w:pPr>
        <w:pStyle w:val="Normal"/>
        <w:jc w:val="right"/>
        <w:rPr>
          <w:i/>
          <w:i/>
        </w:rPr>
      </w:pPr>
      <w:r>
        <w:rPr>
          <w:i/>
        </w:rPr>
        <w:t xml:space="preserve">Из «Псевдобиблиа» Эдтгалфа </w:t>
      </w:r>
    </w:p>
    <w:p>
      <w:pPr>
        <w:pStyle w:val="Normal"/>
        <w:jc w:val="right"/>
        <w:rPr>
          <w:i/>
          <w:i/>
        </w:rPr>
      </w:pPr>
      <w:r>
        <w:rPr>
          <w:i/>
        </w:rPr>
        <w:t>Эреморре, натуралиста и мудреца:</w:t>
      </w:r>
    </w:p>
    <w:p>
      <w:pPr>
        <w:pStyle w:val="Normal"/>
        <w:ind w:firstLine="708"/>
        <w:jc w:val="both"/>
        <w:rPr/>
      </w:pPr>
      <w:r>
        <w:rPr/>
        <w:t>Одно из найуродливейших и жесточайших существ – это леукротта, прожорливый хищный зверь, обитающий в глухих пустошах. На своих раздвоенных копытах он бежит столь же резво, как и боевой конь среднего размера, и рвет добычу зазубренными костяными челюстями подобно акуле. Человеки служат его излюбленной добычей, и «уродливый убийца» - это один из опаснейших и внушающих наибольший страх хищников пустошей, ибо хитер он и необычным талантом к имитации обладает.</w:t>
      </w:r>
    </w:p>
    <w:p>
      <w:pPr>
        <w:pStyle w:val="Normal"/>
        <w:ind w:firstLine="708"/>
        <w:jc w:val="both"/>
        <w:rPr/>
      </w:pPr>
      <w:r>
        <w:rPr/>
        <w:t>Действуя в одиночку или небольшой группой, лекротты пронырливы и изобретательны. Могут разрабатывать простую, но эффективную тактику, извлекающую преимущество из их способности имитировать человеческий голос, и часто способны заманить большие группы путников навстречу роковой судьбе.</w:t>
      </w:r>
    </w:p>
    <w:p>
      <w:pPr>
        <w:pStyle w:val="Normal"/>
        <w:ind w:firstLine="708"/>
        <w:jc w:val="both"/>
        <w:rPr/>
      </w:pPr>
      <w:r>
        <w:rPr/>
        <w:t>Например, группа лекротт приходит и пожирает нескольких паломников на дороге, забирает головешки от их костра и относит по дороге на несколько миль в давно покинутую твердыню, где эти существа зажигают множество факелов и обметают стены, чтобы строение выглядело обитаемым. Затем они окликают (пребывая в укрытии) проходящий мимо караван голосами, подобными человечьей речи, заманивая путников внутрь на ночлег. Когда те разделятся, дабы исследовать тускло освещенные внутренности крепости, леукротты убьют многих путников, выпрыгивая из темноты и кусая за лица и шеи. Монстры вернутся позже, дабы пожрать тела – после того, как придадут оставшимся прыти, преследуя их по дороге до рассвета.</w:t>
      </w:r>
    </w:p>
    <w:p>
      <w:pPr>
        <w:pStyle w:val="Normal"/>
        <w:ind w:firstLine="708"/>
        <w:jc w:val="both"/>
        <w:rPr/>
      </w:pPr>
      <w:r>
        <w:rPr/>
        <w:t>Леукротты часто таятся вдоль дорог и возле жилищ ночью, добывая информацию о людях, которые здесь живут или проходят через глухомань. Обращают они внимание на выражения, часто слышимые во всеобщей речи, дабы улучшить свое подражание. Одна леукротта подобралась необычайно близко к цивилизации и прокралась к поляне, где ночью должны были собраться воры. Обогативши там свой словарь, вскоре она могла начать пожирать воров, попавших в ее ловушки. Зверь в течении нескольких лет возвращался к поляне каждые несколько недель, пока его не обнаружили, поймали и убили.</w:t>
      </w:r>
    </w:p>
    <w:p>
      <w:pPr>
        <w:pStyle w:val="Normal"/>
        <w:ind w:firstLine="708"/>
        <w:jc w:val="both"/>
        <w:rPr/>
      </w:pPr>
      <w:r>
        <w:rPr/>
        <w:t>Те же, кто по некоей причине, должен обитать подле мест, о которых известно, что их навещают леукротты, готовы в любой момент к нападению, и быстро выучиваются не вступать в разговор с тем, чьего лица не видать. Если же псы начали пропадать – жди нападения, ибо леукротты ненавидят этих шумных, настойчивых следопытов и чутких сторожей.</w:t>
      </w:r>
    </w:p>
    <w:p>
      <w:pPr>
        <w:pStyle w:val="Normal"/>
        <w:ind w:firstLine="708"/>
        <w:jc w:val="both"/>
        <w:rPr/>
      </w:pPr>
      <w:r>
        <w:rPr/>
        <w:t>Практически всегда леукротты используют скрывающую тьму либо укрытия на местности, дабы подобраться поближе к добыче (либо же чтобы остаться незамеченными, пока добыча не подойдет поближе). Затем они на огромной скорости устремляются вперед, яростно атакуя и разрывая жертву мощными челюстями. Они всегда выводят из строя одну жертву и обращаются к следующей, вместо того, чтобы добить первую, скорее из жестокости, чем из ненасытности. Они искусные следопыты, и охота за пищей приносит им не меньшее удовольствие, чем само пожирание.</w:t>
      </w:r>
    </w:p>
    <w:p>
      <w:pPr>
        <w:pStyle w:val="Normal"/>
        <w:ind w:firstLine="708"/>
        <w:jc w:val="both"/>
        <w:rPr>
          <w:lang w:val="en-US"/>
        </w:rPr>
      </w:pPr>
      <w:r>
        <w:rPr/>
        <w:t>Внешность леукротты может и не особо пугающа, но тем не менее точно уж отталкивающа. Обнаженные, зазубренные кости челюстей придают морде и голове нечто вурдалачье или скелетное. Форма тела как у крупного оленя, но не покрыто даже коротеньким мехом или волосами, туловище, ноги и раздвоенные копыта выглядят не сочетающимися с головой, напоминающей гигантского барсука или иного норного животного, а хвост тонкий и с небольшой кисточкой на конце, как у льва. Обладай это существо более приятным поведением, и его внешность была бы терпимой или даже юмористичной – но это не так.</w:t>
      </w:r>
    </w:p>
    <w:p>
      <w:pPr>
        <w:pStyle w:val="Normal"/>
        <w:ind w:firstLine="708"/>
        <w:jc w:val="both"/>
        <w:rPr/>
      </w:pPr>
      <w:r>
        <w:rPr/>
        <w:t xml:space="preserve">Известно, что леукротты сотрудничали с другими существами, вроде ламии или даже злых наг ради совместной пользы, но большинство предпочитают охотиться в одиночку либо же совместно с двумя-тремя сородичами. Большинство прочих существ избегают леукротт, потому что даже те, кто сильнее леукротт, никогда не могут ослабить бдительность, пока те рядом. Леукротты нападут на кого угодно, если тот в затруднительном положении, либо же если леукротты думают, что могут его одолеть, независимо от того, по вкусу ли им эта добыча и съедобна ли она вообще. Леукротты будут служить лишь злым существам, более могущественным и злокозненным, чем они сами, и то, только если им обещана достойная награда. Время от времени сообщается о леукроттах, якшающихся с демонами и даже помогающих им, и как минимум двое наблюдателей (искатель приключений Железная Решетка из Элкатры и волшебник Гулгат из Мулмастера), повстречавшихся с демоном-лордом </w:t>
      </w:r>
      <w:r>
        <w:rPr>
          <w:lang w:val="en-US"/>
        </w:rPr>
        <w:t>Kostchtchie</w:t>
      </w:r>
      <w:r>
        <w:rPr/>
        <w:t xml:space="preserve"> с разницей во много лет (и планов), сообщали, что демона сопровождали две необычайно крупных леукротты на редкость злобного нрава, которые явно служили демону телохранителями.</w:t>
      </w:r>
    </w:p>
    <w:p>
      <w:pPr>
        <w:pStyle w:val="Normal"/>
        <w:ind w:firstLine="708"/>
        <w:jc w:val="both"/>
        <w:rPr/>
      </w:pPr>
      <w:r>
        <w:rPr/>
        <w:t>Хотя сами они никаких сокровищами не пользуются, но леукротты собирают его, чтобы было за что торговаться или чем заманивать жертвы. (Опытные путешественники знают достаточно, чтобы не торопиться к любой груде сокровищ, обнаруженной в пещере или гроте в глухой местности – ведь леукротты могут задумать напасть на жадных кладоискателей с тыла, пока их взоры прикованы к драгоценностям). Если одна леукротта из группы будет поймана или ранена в бою, остальные не станут ни помогать ей, ни пытаться выручить ее. В редких случаях леукротты объединяются на короткий период (возможно, лишь на время одного нападения) с более сильными существами схожего мировоззрения в охотничью группу.</w:t>
      </w:r>
    </w:p>
    <w:p>
      <w:pPr>
        <w:pStyle w:val="Normal"/>
        <w:ind w:firstLine="708"/>
        <w:jc w:val="both"/>
        <w:rPr/>
      </w:pPr>
      <w:r>
        <w:rPr/>
        <w:t>Самец и самка леукротты, как правило, одинаковой величины, и при обычном осмотре выглядят одинаково. Они не заводят постоянных супругов, и отец обычно не помогает выращивать молодняк. Телята рождаются через шесть месяцев после спаривания, живые и полностью самостоятельные. Они следует за своей матерью как минимум четыре месяца, обучаясь уловкам и охотничьим приемам, и всегда отправляются восвояси, когда им исполнится восемь месяцев, или незадолго до того, как их мать снова родит. В первые два месяца после родов матерью овладевает жажда убийства, чтобы добыть своим отпрыскам достаточно пищи. Продолжительность жизни леукротты неизвестна, но считается, что она короче, чем у человека.</w:t>
      </w:r>
    </w:p>
    <w:p>
      <w:pPr>
        <w:pStyle w:val="Normal"/>
        <w:ind w:firstLine="708"/>
        <w:jc w:val="both"/>
        <w:rPr/>
      </w:pPr>
      <w:r>
        <w:rPr/>
        <w:t>Леукроттам свойственно кочевать, следуя за пищей, и хотя они любят часто посещать «территорию», которая им хорошо известна (там они спасаются от погони, устраивают засады и тому подобное), они не станут сражаться с хищниками, защищая эту местность, и без колебаний покинут ее, если им будет угрожать очень сильный противник, нехватка пищи или природное бедствие.</w:t>
      </w:r>
    </w:p>
    <w:p>
      <w:pPr>
        <w:pStyle w:val="Normal"/>
        <w:ind w:firstLine="708"/>
        <w:jc w:val="both"/>
        <w:rPr/>
      </w:pPr>
      <w:r>
        <w:rPr/>
        <w:t>Избегайте же этого существа, путники и даже воины, если вы не готовы к схватке – и не ожидайте победить. Даже сильные шайки людей, вышедшие, чтобы убить леукротту, не возвращались, и большинство существ при всякой возможности уступают дорогу «уродливым убийцам».</w:t>
      </w:r>
    </w:p>
    <w:p>
      <w:pPr>
        <w:pStyle w:val="Normal"/>
        <w:jc w:val="center"/>
        <w:rPr>
          <w:sz w:val="28"/>
          <w:szCs w:val="28"/>
          <w:lang w:val="en-US"/>
        </w:rPr>
      </w:pPr>
      <w:r>
        <w:rPr>
          <w:sz w:val="28"/>
          <w:szCs w:val="28"/>
        </w:rPr>
        <w:t>Приложение</w:t>
      </w:r>
    </w:p>
    <w:p>
      <w:pPr>
        <w:pStyle w:val="Normal"/>
        <w:ind w:firstLine="708"/>
        <w:jc w:val="both"/>
        <w:rPr/>
      </w:pPr>
      <w:r>
        <w:rPr/>
        <w:t>1. Леукротты выслеживают не хуже рейнджеров, и стараются облегчить эту задачу, изорвав добычу, чтобы ослабить и замедлить ее, и, возможно, чтобы убегая, она оставляла кровавый след. В бою леукротта кусает, рассекает и рвет своими зазубренными костяными челюстями на 3d6 повреждений. Они могут вывести из строя или убить добычу, ударив в горло, совсем как дьявольская собака (см. «Фолиант нечисти»): если модифицированный бросок атаки леукротту превышает необходимый для попадания результат на 4 или больше, либо же выпали немодифицированные 20, жертва поражается в горло. Укус наносит обычное количество повреждений, но жертва при этом теряет сознание. Коматозное состояние длится 2d4 хода, после чего жертва погибнет, если ей заблаговременно не окажут помощь, наложив «лечить серьезные раны» или аналогичную по силе целительскую магию.</w:t>
      </w:r>
    </w:p>
    <w:p>
      <w:pPr>
        <w:pStyle w:val="Normal"/>
        <w:ind w:firstLine="708"/>
        <w:jc w:val="both"/>
        <w:rPr/>
      </w:pPr>
      <w:r>
        <w:rPr/>
        <w:t xml:space="preserve">Леукротта может лягаться задними ногами, даже когда удирает, при этом она сохраняет полную скорость в этом раунде. Каждое копыто наносит 1d6 повреждений (бросок на попадание выполняется для каждого копыта отдельно) любому, кто стоит сразу за ней или любому, кто гонится за ней на близком расстоянии. Если ее прижать, леукротта может встать на дыбы и ударить передними копытами (1d6 повреждений каждым), но она не может бить и передними и задними ногами в одном раунде. Она может комбинировать атаку укусом с любым видом атаки копытами в одном раунде, в том случае если жертвы находятся там, где их можно достать обеими атаками. </w:t>
      </w:r>
    </w:p>
    <w:p>
      <w:pPr>
        <w:pStyle w:val="Normal"/>
        <w:ind w:firstLine="708"/>
        <w:jc w:val="both"/>
        <w:rPr/>
      </w:pPr>
      <w:r>
        <w:rPr/>
        <w:t>Если цель ниже (ниже по склону, упала, пригнулась и т.д.), то монстр может затоптать ее, ударив всеми четырьмя копытами и придавив всей массой своего тела на 4d4 повреждений. Если атака на затаптывание удается, все атаки укусом и копытами по упавшей жертве в последующие раунды получают премию попадания +2, до тех самых пор, пока жертве не удастся встать на ноги, для чего ей надо за целый раунд не получить ни одного попадания. Благодаря этой премии к попаданию +2, леукротта получает лучший шанс попасть по горлу (см. выше), атакуя упавшего противника. Если поблизости есть другие противники, леукротта прекратит атаковать упавшую жертву сразу после того, как поразит ее в горло, или когда у жертвы останется одна треть или меньше hp.</w:t>
      </w:r>
    </w:p>
    <w:p>
      <w:pPr>
        <w:pStyle w:val="Normal"/>
        <w:ind w:firstLine="708"/>
        <w:jc w:val="both"/>
        <w:rPr/>
      </w:pPr>
      <w:r>
        <w:rPr/>
        <w:t>2. Леукротты обладают крепким телосложением – климат, в котором обитают эти существа, простирается от субарктического до субтропического. В холодных регионах у леукротт есть слой подкожного жира, повышающий их устойчивость к физическим атакам – при любом попадании неволшебным оружием противник получает штраф -1 к повреждению (минимальное повреждение 1 hp за попадание). Все леукротты получают премию +4 к спас-броскам против болезни или яда.</w:t>
      </w:r>
    </w:p>
    <w:p>
      <w:pPr>
        <w:pStyle w:val="Normal"/>
        <w:ind w:firstLine="708"/>
        <w:jc w:val="both"/>
        <w:rPr/>
      </w:pPr>
      <w:r>
        <w:rPr/>
        <w:t>3. Все взрослые леукротты могут имитировать человеческий голос с равной степенью мастерства. Любой понимающий всеобщий язык персонаж в пределах слышимости поверит, что голос принадлежит человеку, если не сможет выбросить меньше своего Интеллекта или Мудрости (что окажется выше) на 1d20. Таким образом, персонаж с Интеллектом 16 и Мудростью 18 будет одурачен имитацией с вероятностью 3 шанса из 20 – при выпадении 18, 19 и 20. Не одураченный персонаж распознает в голосе подделку, но не будет знать, кто или что его имитирует, и все равно может решить пойти посмотреть в чем дело. Одураченный же персонаж не помчится слепо вперед – он подумает, что голос принадлежит человеку, но все равно может держаться настороже, приближаясь к невидимому «человеку».</w:t>
      </w:r>
    </w:p>
    <w:p>
      <w:pPr>
        <w:pStyle w:val="Normal"/>
        <w:ind w:firstLine="708"/>
        <w:jc w:val="both"/>
        <w:rPr/>
      </w:pPr>
      <w:r>
        <w:rPr/>
        <w:t xml:space="preserve">4. Молодые леукротты размера M и рождаются с 3+1 HD. За каждые следующие два месяца они получают по 1 HD, пока не достигнут полных 6+1 HD и размера L в возрасте шести месяцев. Укус молодой леукротты (моложе шести месяцев) причиняет 2d6 повреждений, и каждое копыто лягает на 1d4 повреждения. В возрасте двух месяцев они могут имитировать человеческие голоса, но персонажи получают премию +2 к своим попыткам «не поверить» имитации. Когда молодая леукротта достигнет четырех месяцев, премия снизится до +1 и исчезнет, когда леукротте исполнится шесть месяцев. </w:t>
      </w:r>
    </w:p>
    <w:p>
      <w:pPr>
        <w:pStyle w:val="Normal"/>
        <w:ind w:firstLine="708"/>
        <w:jc w:val="both"/>
        <w:rPr/>
      </w:pPr>
      <w:r>
        <w:rPr/>
        <w:t>5. Если одновременно встречаются две леукротты, с вероятностью 50% это будет супружеская пара (самец сопровождает беременную самку). Самец впадет в неистовство, если на него или его самку нападут, получая +2 к своим броскам попадания и повреждения. Если встречается одиночная леукротта, с вероятностью 50% это будет взрослая особь любого пола, 25% - это самка, охотящаяся для пропитания детеныша, и 25% - самка с детенышем (85% случаев один детеныш, 15% – двое) в возрасте 1d8 месяцев.</w:t>
      </w:r>
    </w:p>
    <w:p>
      <w:pPr>
        <w:pStyle w:val="Normal"/>
        <w:ind w:firstLine="708"/>
        <w:jc w:val="both"/>
        <w:rPr/>
      </w:pPr>
      <w:r>
        <w:rPr/>
        <w:t>6. Леукротту не назовешь ошеломляюще умной, но врожденная злоба наделяет ее хитростью и пронырливостью необычными для незлых существ среднего интеллекта. Трюки, которыми леукротта заманивает добычу, не особо сложные или уточенные, но часто вполне эффективные благодаря своей простоте. Одно из ухищрений, к которому все леукротты прибегают время от времени, это подражание голосу раненого или попавшего в беду персонажа – мольба, которую большинству добрых персонажей трудно проигнорир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27:00Z</dcterms:created>
  <dc:creator>User</dc:creator>
  <dc:description/>
  <cp:keywords/>
  <dc:language>en-US</dc:language>
  <cp:lastModifiedBy>User</cp:lastModifiedBy>
  <dcterms:modified xsi:type="dcterms:W3CDTF">2012-04-08T17:34:00Z</dcterms:modified>
  <cp:revision>20</cp:revision>
  <dc:subject/>
  <dc:title/>
</cp:coreProperties>
</file>