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u w:val="single"/>
        </w:rPr>
        <w:t>Отчет пятый: Ситикус</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ind w:left="2124" w:right="2695" w:firstLine="708"/>
        <w:rPr>
          <w:i/>
          <w:i/>
        </w:rPr>
      </w:pPr>
      <w:r>
        <w:rPr>
          <w:i/>
        </w:rPr>
        <w:t>Злодеям все вокруг кажется злым.</w:t>
      </w:r>
    </w:p>
    <w:p>
      <w:pPr>
        <w:pStyle w:val="Normal"/>
        <w:pBdr>
          <w:top w:val="single" w:sz="4" w:space="1" w:color="000000"/>
          <w:left w:val="single" w:sz="4" w:space="4" w:color="000000"/>
          <w:bottom w:val="single" w:sz="4" w:space="1" w:color="000000"/>
          <w:right w:val="single" w:sz="4" w:space="4" w:color="000000"/>
        </w:pBdr>
        <w:ind w:left="2124" w:right="2695" w:firstLine="708"/>
        <w:rPr>
          <w:i/>
          <w:i/>
        </w:rPr>
      </w:pPr>
      <w:r>
        <w:rPr/>
        <w:t xml:space="preserve">                                  </w:t>
      </w:r>
      <w:r>
        <w:rPr/>
        <w:t xml:space="preserve">- Джеймс Хогг, </w:t>
      </w:r>
    </w:p>
    <w:p>
      <w:pPr>
        <w:pStyle w:val="Normal"/>
        <w:pBdr>
          <w:top w:val="single" w:sz="4" w:space="1" w:color="000000"/>
          <w:left w:val="single" w:sz="4" w:space="4" w:color="000000"/>
          <w:bottom w:val="single" w:sz="4" w:space="1" w:color="000000"/>
          <w:right w:val="single" w:sz="4" w:space="4" w:color="000000"/>
        </w:pBdr>
        <w:ind w:left="2124" w:right="2695" w:firstLine="708"/>
        <w:rPr>
          <w:i/>
          <w:i/>
        </w:rPr>
      </w:pPr>
      <w:r>
        <w:rPr>
          <w:i/>
        </w:rPr>
        <w:t>Признания оправданного грешник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i/>
          <w:i/>
        </w:rPr>
      </w:pPr>
      <w:r>
        <w:rPr>
          <w:i/>
        </w:rPr>
      </w:r>
    </w:p>
    <w:p>
      <w:pPr>
        <w:pStyle w:val="Normal"/>
        <w:jc w:val="both"/>
        <w:rPr/>
      </w:pPr>
      <w:r>
        <w:rPr/>
      </w:r>
    </w:p>
    <w:p>
      <w:pPr>
        <w:pStyle w:val="Normal"/>
        <w:jc w:val="both"/>
        <w:rPr/>
      </w:pPr>
      <w:r>
        <w:rPr/>
        <w:t xml:space="preserve">  </w:t>
      </w:r>
      <w:r>
        <w:rPr>
          <w:b/>
        </w:rPr>
        <w:t>К</w:t>
      </w:r>
      <w:r>
        <w:rPr/>
        <w:t xml:space="preserve">ак только я пересекла границу Валачана по пустынной, нехоженой дороге между Ротволдом и Мал-Эреком, я сразу поняла, почему так мало путешественников посещают эту странную страну. Это место сразу же начинает давить. Конечно атмосфера угнетения не редкость на землях Ядра; редко можно встретить место, которое </w:t>
      </w:r>
      <w:r>
        <w:rPr>
          <w:i/>
        </w:rPr>
        <w:t>не</w:t>
      </w:r>
      <w:r>
        <w:rPr/>
        <w:t xml:space="preserve"> стенает под весом безымянного, всепоглощающего страха. Но, тем не менее, беспокойство, овладевшее мной, едва я вошла в это государство, отличалось от того, которое мне доводилось чувствовать во время моей длинной и опасной миссии.</w:t>
      </w:r>
    </w:p>
    <w:p>
      <w:pPr>
        <w:pStyle w:val="Normal"/>
        <w:jc w:val="both"/>
        <w:rPr/>
      </w:pPr>
      <w:r>
        <w:rPr/>
        <w:t xml:space="preserve">  </w:t>
      </w:r>
      <w:r>
        <w:rPr/>
        <w:t>Я быстро поняла причину и источник этого беспокойства. В других странах, моя тревога была инстинктивным страхом перед какой-либо мрачной тварью, чье внимание я внезапно привлекала. Но тут источник угнетения не таился и находился совсем рядом. Это были мои собственные грехи, камнем висящие на моем сердце, а унылый ландшафт заставлял задуматься о каждом проступке, достойном раскаяния, и вина казалось, увеличивалась в сотни раз, пока я, наконец, не зарыдала и не могла смотреть в зеркало без отвращения.</w:t>
      </w:r>
    </w:p>
    <w:p>
      <w:pPr>
        <w:pStyle w:val="Normal"/>
        <w:jc w:val="both"/>
        <w:rPr/>
      </w:pPr>
      <w:r>
        <w:rPr/>
        <w:t xml:space="preserve">  </w:t>
      </w:r>
      <w:r>
        <w:rPr/>
        <w:t xml:space="preserve">Время тянулось тут слишком долго, а моя миссия была не из коротких. С каждым прошедшим днем, я все больше и больше представляла, как моя дочь молила о смерти, и думала, выдает ли мое лицо мои грехи, так же ясно, как и измученные лица окружающих выдавали мне их проступки. Нет ничего удивительного, что местные эльфы называют свое государство </w:t>
      </w:r>
      <w:r>
        <w:rPr>
          <w:i/>
        </w:rPr>
        <w:t>Ситикус</w:t>
      </w:r>
      <w:r>
        <w:rPr/>
        <w:t>: «Страна Призра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Первый взгляд на Ситикус</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Культурный уровень:</w:t>
      </w:r>
      <w:r>
        <w:rPr/>
        <w:t xml:space="preserve"> Средневековье (7); дикие эльфы в Каменном веке (1).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Климат/ландшафт</w:t>
      </w:r>
      <w:r>
        <w:rPr/>
        <w:t>: умеренные леса, холмы</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Год создания:</w:t>
      </w:r>
      <w:r>
        <w:rPr/>
        <w:t xml:space="preserve"> 720</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Население:</w:t>
      </w:r>
      <w:r>
        <w:rPr/>
        <w:t xml:space="preserve"> 4300</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Расы:</w:t>
      </w:r>
      <w:r>
        <w:rPr/>
        <w:t xml:space="preserve"> эльфы 96%, полу-эльфы 2%, люди 1%, другие 1%</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Этнические группы эльфов: </w:t>
      </w:r>
      <w:r>
        <w:rPr/>
        <w:t>высокие эльфы 91%, дикие эльфы 9%</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 xml:space="preserve">Этнические группы людей: </w:t>
      </w:r>
      <w:r>
        <w:rPr/>
        <w:t>картаканцы 35%, гундаракиты 30%, инвидианцы 25%, ситиканцы 5%, баровианцы 4%, другие 1%</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Языки:</w:t>
      </w:r>
      <w:r>
        <w:rPr/>
        <w:t xml:space="preserve"> ситиканский*, вааси, балок, мордентский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Религии:</w:t>
      </w:r>
      <w:r>
        <w:rPr/>
        <w:t xml:space="preserve"> Эзра, Хала</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Правительство:</w:t>
      </w:r>
      <w:r>
        <w:rPr/>
        <w:t xml:space="preserve"> деспотическая монархия и аристократия</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Правитель: </w:t>
      </w:r>
      <w:r>
        <w:rPr/>
        <w:t>Азраэль Дак</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Темный владыка:</w:t>
      </w:r>
      <w:r>
        <w:rPr/>
        <w:t xml:space="preserve"> Инза Магдовна Кулькевич</w:t>
      </w:r>
    </w:p>
    <w:p>
      <w:pPr>
        <w:pStyle w:val="Normal"/>
        <w:jc w:val="both"/>
        <w:rPr/>
      </w:pPr>
      <w:r>
        <w:rPr/>
      </w:r>
    </w:p>
    <w:p>
      <w:pPr>
        <w:pStyle w:val="Normal"/>
        <w:jc w:val="both"/>
        <w:rPr>
          <w:b/>
          <w:b/>
          <w:sz w:val="36"/>
          <w:szCs w:val="36"/>
        </w:rPr>
      </w:pPr>
      <w:r>
        <w:rPr>
          <w:b/>
          <w:sz w:val="36"/>
          <w:szCs w:val="36"/>
        </w:rPr>
        <w:t>Ландшафт</w:t>
      </w:r>
    </w:p>
    <w:p>
      <w:pPr>
        <w:pStyle w:val="Normal"/>
        <w:jc w:val="both"/>
        <w:rPr/>
      </w:pPr>
      <w:r>
        <w:rPr/>
        <w:t xml:space="preserve">  </w:t>
      </w:r>
      <w:r>
        <w:rPr>
          <w:b/>
        </w:rPr>
        <w:t>С</w:t>
      </w:r>
      <w:r>
        <w:rPr/>
        <w:t>итикус расположен на юго-западе Ядра и окружен Валачаном, Вербреком, Инвидией, Картакассом, а со времен Великого Потрясения, с юга он окружен Туманами. Это раздробленное эльфийское королевство, единственная страна, почти полностью населенная нелюдями. Сырой туман и древние деревья погрузили Ситикус в вечный сумрак. Солнце почти никогда не проникает под толстые ветви древних лесов, а земля скользкая от гниющих листьев, мха и росы. В воздухе висит тяжелый запах сырости и плесени. За исключением нескольких городов и одного соединяющего их пути, эти земли нетронуты и это только к лучшему.</w:t>
      </w:r>
    </w:p>
    <w:p>
      <w:pPr>
        <w:pStyle w:val="Normal"/>
        <w:jc w:val="both"/>
        <w:rPr/>
      </w:pPr>
      <w:r>
        <w:rPr/>
        <w:t xml:space="preserve">  </w:t>
      </w:r>
      <w:r>
        <w:rPr/>
        <w:t>Ситикус разрезан на части Мусардом и его многочисленными притоками и ответвлениями. Густо заросшая лесная долина поднимается в каменистые нагорья, где расположены большие орлиные гнезда. Пол леса покрыто пятнистым плющом и серым папоротником. Очень раздражает крапива и запутанные колючие растения, пытающиеся вцепится в путников.</w:t>
      </w:r>
    </w:p>
    <w:p>
      <w:pPr>
        <w:pStyle w:val="Normal"/>
        <w:jc w:val="both"/>
        <w:rPr/>
      </w:pPr>
      <w:r>
        <w:rPr/>
        <w:t xml:space="preserve">  </w:t>
      </w:r>
      <w:r>
        <w:rPr/>
        <w:t xml:space="preserve">Как только я покинула Валачан и вошла в Ситикус, меня сразу посетило странное чувство, как будто эти леса мне определенно </w:t>
      </w:r>
      <w:r>
        <w:rPr>
          <w:i/>
        </w:rPr>
        <w:t>знакомы</w:t>
      </w:r>
      <w:r>
        <w:rPr/>
        <w:t xml:space="preserve">. Но я так и не успела понять, почему, эти леса казались мне родными. Сцены из прошлого, которое я старалась забыть, наполнили мой разум, пока я не перестала различать покрытые мхом стволы. Все мое время пребывания в Ститкусе, я старалась не потеряться в этих неприятных воспоминаниях. </w:t>
      </w:r>
    </w:p>
    <w:p>
      <w:pPr>
        <w:pStyle w:val="Normal"/>
        <w:jc w:val="both"/>
        <w:rPr/>
      </w:pPr>
      <w:r>
        <w:rPr/>
        <w:t xml:space="preserve">  </w:t>
      </w:r>
      <w:r>
        <w:rPr/>
        <w:t>Большинство посетителей Ситикуса не сходят с основных дорог, соединяющих основные города. Я решила тоже воспользоваться этими путями.</w:t>
      </w:r>
    </w:p>
    <w:p>
      <w:pPr>
        <w:pStyle w:val="Normal"/>
        <w:jc w:val="both"/>
        <w:rPr/>
      </w:pPr>
      <w:r>
        <w:rPr/>
        <w:t xml:space="preserve">  </w:t>
      </w:r>
      <w:r>
        <w:rPr/>
        <w:t xml:space="preserve">Западную часть Ситикуса ограничивают истоки реки Арден с юга и ее небольшой приток Малый Арден с севера. У границы с Валачаном расположены два эльфийских поселения Мал-Эрек и Хорт, соединенные Эльфийской дорогой, или </w:t>
      </w:r>
      <w:r>
        <w:rPr>
          <w:i/>
        </w:rPr>
        <w:t>Эститиром</w:t>
      </w:r>
      <w:r>
        <w:rPr/>
        <w:t>, как ее называют тут. Прямо к северу от Мал-Эрека, за Малым Арденом раскинулись густые леса Вербрека, но к счастью для эльфов река служит естественной преградой для волков. К югу от Ардена Исчезающие холмы уходят в Туманную Границу и, несмотря на весну, их вершины были покрыты снегом.</w:t>
      </w:r>
    </w:p>
    <w:p>
      <w:pPr>
        <w:pStyle w:val="Normal"/>
        <w:jc w:val="both"/>
        <w:rPr/>
      </w:pPr>
      <w:r>
        <w:rPr/>
        <w:t xml:space="preserve">  </w:t>
      </w:r>
      <w:r>
        <w:rPr/>
        <w:t xml:space="preserve">Если продолжать двигаться на восток, то сквозь редеющие леса откроется величественное зрелище. Передо мной, как шрам в сердце Ситикуса, лежала Великая Расщелина, раскинувшись между истоками Ардена и Малого Ардена. Она растянулась на сотни миль, с севера на юг и чтобы обойти ее мне понадобилось несколько дней. В самом широком месте она была примерно шесть миль, но к концам она сужается до мили. В этом районе не было леса, и, казалось, он должен был быть залит солнцем, но не тут то было. Расщелина поглощала весь свет, и ее окружали лишь несколько высохших деревьев. Прямо в центре Великой Расщелины, из наполняющих нее теней торчала черная скала. На вершине этой скалы я увидела руины, над которыми кружились вороны. Должно быть, это и была крепость Недрагаард, обитель павшего тирана этого королевства. Все что осталось от замка, это каменные руины, торчащие будто черные, гнилые зубы. Некоторые из эльфов Мал-Эрека, клялись, что видели воющих духов – </w:t>
      </w:r>
      <w:r>
        <w:rPr>
          <w:i/>
        </w:rPr>
        <w:t>баньши</w:t>
      </w:r>
      <w:r>
        <w:rPr/>
        <w:t xml:space="preserve"> – кружащихся над разрушенными шпилями при полной луне.</w:t>
      </w:r>
    </w:p>
    <w:p>
      <w:pPr>
        <w:pStyle w:val="Normal"/>
        <w:jc w:val="both"/>
        <w:rPr/>
      </w:pPr>
      <w:r>
        <w:rPr/>
        <w:t xml:space="preserve">  </w:t>
      </w:r>
      <w:r>
        <w:rPr/>
        <w:t>К западу от Великой Расщелины, прямо из Туманов течет Бесконечная река, прокладывая свой извилистый путь с юга до севера Ситикуса. Река Креллин вытекает из артезианских источников, недалеко от истоков реки Малый Арден и, изгибаясь, течет на юго-восток, минуя эльфийское поселение Хар-Телен, и вливается в Бесконечную реку, незадолго до того, как та в свою очередь, вливается в Мусард, несущий свои воды в Инвидию.</w:t>
      </w:r>
    </w:p>
    <w:p>
      <w:pPr>
        <w:pStyle w:val="Normal"/>
        <w:jc w:val="both"/>
        <w:rPr/>
      </w:pPr>
      <w:r>
        <w:rPr/>
        <w:t xml:space="preserve">  </w:t>
      </w:r>
      <w:r>
        <w:rPr/>
        <w:t>Вверх по реке от этого слияния Мусард стремительно течет из-за Картаканской границы, разрезая западный Ситикус почти пополам. Долины к северо-востоку от Мусарда заросли самым дремучим из лесов Ситикуса – Дымчатым лесом, и у него нехорошая и страшная репутация. Солнце никогда не проникает сквозь заросли деревьев, укрывших регион тусклым, зеленым саваном и считается что, весь лес пронизан переплетением туннелей. Озерца стоячей воды служат прибежищем тучам насекомых, жужжащих там во время влажного лета. Кроме того, ходят слухи, что стая искаженных полуросликов, страдающих ксенофобией, выстроила в глубине Дымчатого леса большой форт и окружила его жуткими сообщениями, чтобы отвадить путников. Никто еще не смог найти их тайную обитель -  «Кендралин» и вернуться живым, чтобы поведать о ней.</w:t>
      </w:r>
    </w:p>
    <w:p>
      <w:pPr>
        <w:pStyle w:val="Normal"/>
        <w:jc w:val="both"/>
        <w:rPr/>
      </w:pPr>
      <w:r>
        <w:rPr/>
        <w:t xml:space="preserve">  </w:t>
      </w:r>
      <w:r>
        <w:rPr/>
        <w:t>Параллельно северному берегу реки Мусард проложена хорошая дорога, связывающая Хар-Телен со Скальдом в Картакассе. Среди картаканцев она известна как Торговый путь, так как ее используют многие торговцы, но ситиканцы называют ее Торговая вырубка. Начиная с 726 года, полурослики так часто нападали на путников, что несколько купцов совместными усилиями вырубили и сожгли лес, создав открытую местность у дороги, вдоль всей ее длины. Просека помогала против нападений и лишала атакующих укрытия, но Дымчатый лес постоянно пытается зарасти там вновь. Побеги плюща и крапивы требуют постоянного внимания, и купцы по очереди расчищают дорогу. Это непростая задача и пара купцов регулярно исчезают во время работ.</w:t>
      </w:r>
    </w:p>
    <w:p>
      <w:pPr>
        <w:pStyle w:val="Normal"/>
        <w:jc w:val="both"/>
        <w:rPr/>
      </w:pPr>
      <w:r>
        <w:rPr/>
        <w:t xml:space="preserve">  </w:t>
      </w:r>
      <w:r>
        <w:rPr/>
        <w:t xml:space="preserve">К северо-востоку от Дымчатого леса, на границе с Инвидией и Баровией, раскинулся менее опасный лес. За этой местностью закрепилось название </w:t>
      </w:r>
      <w:r>
        <w:rPr>
          <w:i/>
        </w:rPr>
        <w:t>Соньет</w:t>
      </w:r>
      <w:r>
        <w:rPr/>
        <w:t>, или «Железные холмы». Тут свободно бродят отряды диких эльфов, проводя большую часть своего времени, охотясь высоко в холмах или собирая ягоды и другую дикорастущую пищу и коренья. Они тоже часто нападают на купцов, но в отличие от полуросликов они прокрадываются грабить в Баровию. Этот регион опасен даже для эльфов из-за своих сильных, периодических дождей. Большая часть Железных холмов превратилась в грязевую трясину, по которой не пройти даже легконогим эльфам. Весна самое смертоносное время года, но в то же время, весной набеги приносят наибольший доход – колеса караванов часто застревают в грязи, делая их легкой добычей для диких эльфов.</w:t>
      </w:r>
    </w:p>
    <w:p>
      <w:pPr>
        <w:pStyle w:val="Normal"/>
        <w:jc w:val="both"/>
        <w:rPr/>
      </w:pPr>
      <w:r>
        <w:rPr/>
        <w:t xml:space="preserve">  </w:t>
      </w:r>
      <w:r>
        <w:rPr/>
        <w:t>К югу от Мусарда и к востоку от Бесконечной реки, леса Ситикуса поднимаются в Туманные холмы. К северо-западу от Туманных холмов лежат жалкие останки деревни, которую в народе называют Вейдрава. Мне рассказали, что когда-то тут добывали соль – вещество, до сих пор считающееся редким в Ситикусе. Тут была деревушка шахтеров, вход в шахту и машинный дом, в котором работали шахтеры. Почти все хибары были расположены у подножий холмов, очевидно чтобы их было легче защищать от вторжения. По слухам, Машинный дом был чудом современной техники – тайным механизмом, к которому имел доступ только Азраэль. После катаклизма, известного как Час Кричащих Теней, опустевшая деревня и шахты превратились в руины. Никто не вернулся сюда, чтобы восстановить шахту, хотя мне стало известно, что некоторые подумывают о том, чтобы заняться этим.</w:t>
      </w:r>
    </w:p>
    <w:p>
      <w:pPr>
        <w:pStyle w:val="Normal"/>
        <w:autoSpaceDE w:val="false"/>
        <w:jc w:val="both"/>
        <w:rPr/>
      </w:pPr>
      <w:r>
        <w:rPr/>
        <w:t xml:space="preserve">  </w:t>
      </w:r>
      <w:r>
        <w:rPr/>
        <w:t xml:space="preserve">Вдоль границ Ситикуса растет низкий кустарник, на котором цветут вялые цветы. </w:t>
      </w:r>
      <w:r>
        <w:rPr>
          <w:rFonts w:cs="Times New Roman CYR" w:ascii="Times New Roman CYR" w:hAnsi="Times New Roman CYR"/>
        </w:rPr>
        <w:t>Говорят, что временами эти кусты могут вымахать на дюжину футов или даже выше и заслонить небо своими дымно-черными розами. Густая поросль сильно затрудняет передвижение.</w:t>
      </w:r>
    </w:p>
    <w:p>
      <w:pPr>
        <w:pStyle w:val="Normal"/>
        <w:jc w:val="both"/>
        <w:rPr/>
      </w:pPr>
      <w:r>
        <w:rPr/>
        <w:t xml:space="preserve">  </w:t>
      </w:r>
      <w:r>
        <w:rPr/>
        <w:t>Климат в Ситикусе умеренный и для него характерно сырое, удушливое лето и холодная зима. Каждый май на государство обрушиваются жестокие грозы, принося с собой проливные дожди и наводнения. Дожди начинают затихать на вторую неделю июня. Зимой возвышенности и некоторые открытые места покрывает снежное одеяло.</w:t>
      </w:r>
    </w:p>
    <w:p>
      <w:pPr>
        <w:pStyle w:val="Normal"/>
        <w:jc w:val="both"/>
        <w:rPr/>
      </w:pPr>
      <w:r>
        <w:rPr/>
        <w:t xml:space="preserve">  </w:t>
      </w:r>
      <w:r>
        <w:rPr/>
        <w:t xml:space="preserve">В одном из разговоров с местными, я узнала странную историю о необычной луне Ситикуса. По-видимому, у Ситикуса не всегда была такая же луна, как у остального Ядра. Их прежняя луна, которую эльфы называют </w:t>
      </w:r>
      <w:r>
        <w:rPr>
          <w:i/>
        </w:rPr>
        <w:t>Наитари</w:t>
      </w:r>
      <w:r>
        <w:rPr/>
        <w:t>, была абсолютно черной. Ее положение на ночном небе можно было определить, только по закрываемым ею звездам. Эта луна испускала черный свет, который могли видеть лишь люди, с такими же черными сердцами. Кроме того, период обращения Наитари занимал всего одну неделю; я могу только предполагать, как она действовала на вервольфов Вербрека. Незадолго до Часа Кричащих Теней возле Наитари появилась вторая яркая белая луна, а вскоре еще одна, красная. В ночь, когда тряслась земля, эти удивительные светила слились и превратились в ту сферу, что освещает ночь в наши дни. Некоторые считают, что тьма, обрушившаяся на Недрагаард, была самой Наитари, сброшенной с неба новым светилом. Вся это история звучит как сущий бред и я бы не обратила на нее внимания, если бы Самая Темная Ночь в нашем Дарконе не научила меня тому, что звездному небу иногда не стоит</w:t>
      </w:r>
      <w:r>
        <w:rPr>
          <w:i/>
        </w:rPr>
        <w:t xml:space="preserve"> доверять</w:t>
      </w:r>
      <w:r>
        <w:rPr/>
        <w:t>.</w:t>
      </w:r>
    </w:p>
    <w:p>
      <w:pPr>
        <w:pStyle w:val="Normal"/>
        <w:jc w:val="both"/>
        <w:rPr/>
      </w:pPr>
      <w:r>
        <w:rPr/>
        <w:t xml:space="preserve">  </w:t>
      </w:r>
      <w:r>
        <w:rPr/>
        <w:t>Высокие башни эльфийских городов каменными стенами разделены на районы для  разных каст. Когда-то величественные, сейчас они медленно разрушаются, постройки из эльфийского дерева и кристаллов заросли плющом и мхом, и разваливаются от прикосновения. Статуи и другие произведения искусства крошатся, а вымощенные булыжником улицы покрыты рытвинами. Сорная трава, плесень и кусты задушили прекрасные сады. Стены вокруг города густо поросли ежевикой, она защищает город и скрывает его от невнимательных прохожих.</w:t>
      </w:r>
    </w:p>
    <w:p>
      <w:pPr>
        <w:pStyle w:val="Normal"/>
        <w:jc w:val="both"/>
        <w:rPr/>
      </w:pPr>
      <w:r>
        <w:rPr/>
        <w:t xml:space="preserve">  </w:t>
      </w:r>
      <w:r>
        <w:rPr/>
        <w:t>Поселения человеческих меньшинств представляют собой жалкое зрелище: просто сборище хибар, из подручных материалов расположенных у шахты или у лагеря лесорубов.</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Чувство вины в Ситикус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Через 1к3 часа, после входа в Ситикус, путники начинают испытывать сильное чувство вины (без спас броска). Сначала оно подкрадывается, как легкое беспокойство, появляется уверенность, что что-то не так, но непонятно что. Через 1к3 дня путник внезапно вспоминает прошлый случай, в котором он поступил очень нехорошо. Эта вина начинает беспокоить путника, постоянно отвлекая его. Путник получает - 1 моральный штраф к инициативе, и проверкам Слуха, Поиска и Наблюдательности, пока остается в домене. Путешественникам обычно неприятна эта отвлеченность спутников, как будто на их лицах отражаются все их преступления. Но на деле их быстро захватывают собственные воспоминания, хотя любого, кто пробудет в Ситикусе достаточно долго, начнет интересовать, что за грехи мучают тех, кто его окружает.</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Коренные уроженцы Ситикуса тоже страдают от обостренной и навязчивой совести, но они не получают моральный штраф как путешественники. Более того, признание своей слабости делает их менее  восприимчивыми к иллюзиям: они получают +1 интуитивную премию к спас броскам против иллюзий примененных в пределах домена. Кроме того, сам по себе домен нехорошо относится к иллюзиям, и в Ситикусе они держатся всего половину обычной длительности.</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Истинные Невинные иммунны к чувству вины. Эффекты чувства вины исчезают, как только персонаж покинет Ситикус. Ограничение к длительности иллюзий и премии для местных персонажей не выходят за пределы границ домена. </w:t>
      </w:r>
    </w:p>
    <w:p>
      <w:pPr>
        <w:pStyle w:val="Normal"/>
        <w:jc w:val="both"/>
        <w:rPr/>
      </w:pPr>
      <w:r>
        <w:rPr/>
      </w:r>
    </w:p>
    <w:p>
      <w:pPr>
        <w:pStyle w:val="Normal"/>
        <w:jc w:val="both"/>
        <w:rPr>
          <w:b/>
          <w:b/>
          <w:sz w:val="28"/>
          <w:szCs w:val="28"/>
        </w:rPr>
      </w:pPr>
      <w:r>
        <w:rPr>
          <w:b/>
          <w:sz w:val="28"/>
          <w:szCs w:val="28"/>
        </w:rPr>
        <w:t>Флора</w:t>
      </w:r>
    </w:p>
    <w:p>
      <w:pPr>
        <w:pStyle w:val="Normal"/>
        <w:jc w:val="both"/>
        <w:rPr/>
      </w:pPr>
      <w:r>
        <w:rPr/>
        <w:t xml:space="preserve">  </w:t>
      </w:r>
      <w:r>
        <w:rPr/>
        <w:t>Леса Ситикуса – это густое нагромождение зарослей, по которым мало кто может передвигаться в безопасности. Эти темные и проклятые места постоянно внушают тоску и страх. Некоторые эльфийские маги верят, что деревья это воплощения умерших душ. Рощи вечнозеленых деревьев раскинулись на каменистых утесах и крутых холмах по всему Ситикусу. В лесах можно найти и широколиственные деревья: ольху, ясень, клен, дуб, рябину и иву, а также более редкие холмовую березу, можжевельник и тис. Под листвой в изобилии можно увидеть дикие ноготки, камнеломку, осоку и пышные заросли плюща и папоротника, любых оттенков зеленого и серого. В самых темных чащобах кору деревьев и камни покрывает лишайник.</w:t>
      </w:r>
    </w:p>
    <w:p>
      <w:pPr>
        <w:pStyle w:val="Normal"/>
        <w:jc w:val="both"/>
        <w:rPr/>
      </w:pPr>
      <w:r>
        <w:rPr/>
        <w:t xml:space="preserve">  </w:t>
      </w:r>
      <w:r>
        <w:rPr/>
        <w:t>Плотоядные растения тоже представляют постоянную опасность для путешественников в Ситикусе – лес начиняет их необычной силой. Многие путники стали жертвой кровавого корня, стегача, быстрого дерева и других странных существ. Несколько купцов рассказывали мне об особой плесени, способной заразить и овладеть путешественником, достаточно глупым, чтобы заснуть на ней или неподалеку.</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Выслеживание в Ситикус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Даже местные с трудом ориентируются в своих лесах. Во время правления Черной Розы ориентиры никогда не запоминались путешественникам. Когда началось царствование Инзы Кулькевич </w:t>
      </w:r>
      <w:r>
        <w:rPr>
          <w:i/>
        </w:rPr>
        <w:t>весь</w:t>
      </w:r>
      <w:r>
        <w:rPr/>
        <w:t xml:space="preserve"> Ситикус стал казаться до странного знакомым, даже для тех, кто окончательно заблудился. В любом случае путешественники получают - 2 штраф обстоятельства ко всем проверкам Выживания, на нахождение дороги. </w:t>
      </w:r>
    </w:p>
    <w:p>
      <w:pPr>
        <w:pStyle w:val="Normal"/>
        <w:jc w:val="both"/>
        <w:rPr/>
      </w:pPr>
      <w:r>
        <w:rPr/>
      </w:r>
    </w:p>
    <w:p>
      <w:pPr>
        <w:pStyle w:val="Normal"/>
        <w:jc w:val="both"/>
        <w:rPr>
          <w:b/>
          <w:b/>
          <w:sz w:val="28"/>
          <w:szCs w:val="28"/>
        </w:rPr>
      </w:pPr>
      <w:r>
        <w:rPr>
          <w:b/>
          <w:sz w:val="28"/>
          <w:szCs w:val="28"/>
        </w:rPr>
        <w:t>Фауна</w:t>
      </w:r>
    </w:p>
    <w:p>
      <w:pPr>
        <w:pStyle w:val="Normal"/>
        <w:jc w:val="both"/>
        <w:rPr/>
      </w:pPr>
      <w:r>
        <w:rPr/>
        <w:t xml:space="preserve">  </w:t>
      </w:r>
      <w:r>
        <w:rPr/>
        <w:t>В первую очередь в Ситикусе множество обычных для лесов Ядра животных. Просторные леса дают приют барсукам, летучим мышам, диким кабанам, оленям, лосям, крысам, ласкам, а также мышам, зайцам, рыжим белкам, и полевкам. Среди хищников можно отметить барсуков, бурых медведей и рыжих лис. Странно, но ни волки Вербрека, ни пантеры Валачана не заходят в эти края. Некоторые путешественники рассказывали мне о гигантских муравьях, пауках и осах. Я никогда не встречалась с такими странностями лично, но эльфийские рейнджеры, патрулирующие леса, приручают себе особых скакунов: огромных жуков-оленей, размерами с лошадь. Этих хитиновых монстров не так то легко приручить и для любого, кроме своего всадника они представляют серьезную опасность. Поэтому этих жуков редко приводят в заселенные регионы.</w:t>
      </w:r>
    </w:p>
    <w:p>
      <w:pPr>
        <w:pStyle w:val="Normal"/>
        <w:jc w:val="both"/>
        <w:rPr/>
      </w:pPr>
      <w:r>
        <w:rPr/>
        <w:t xml:space="preserve">  </w:t>
      </w:r>
      <w:r>
        <w:rPr/>
        <w:t>Ситикус печально знаменит тем, что там можно повстречаться с бесплотной нежитью, а в частности с баньшами, служившими Черной Розе. Множество путников погибли в лесах, вдали от дома, и если верить словам чужестранцев, леса Ситикуса просто наводнены плачущими призраками. Но на самом деле встречи с ними редки, а в последние годы их все меньше и меньше. Считается, что баньши до сих пор обитают в руинах крепости Недрагаард, и порой блуждают по краям Великой Расщелины, так что путникам следует быть настороже.</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jc w:val="both"/>
        <w:rPr>
          <w:b/>
          <w:b/>
        </w:rPr>
      </w:pPr>
      <w:r>
        <w:rPr/>
        <w:t xml:space="preserve">  </w:t>
      </w:r>
      <w:r>
        <w:rPr>
          <w:b/>
        </w:rPr>
        <w:t>Живая природа:</w:t>
      </w:r>
      <w:r>
        <w:rPr/>
        <w:t xml:space="preserve"> </w:t>
      </w:r>
      <w:r>
        <w:rPr>
          <w:b/>
        </w:rPr>
        <w:t>РС 1/10</w:t>
      </w:r>
      <w:r>
        <w:rPr/>
        <w:t xml:space="preserve"> – летучая мышь; жаба; </w:t>
      </w:r>
      <w:r>
        <w:rPr>
          <w:b/>
        </w:rPr>
        <w:t>РС 1/8</w:t>
      </w:r>
      <w:r>
        <w:rPr/>
        <w:t xml:space="preserve"> – крыса; </w:t>
      </w:r>
      <w:r>
        <w:rPr>
          <w:b/>
        </w:rPr>
        <w:t>РС 1/6</w:t>
      </w:r>
      <w:r>
        <w:rPr/>
        <w:t xml:space="preserve"> – ящерица; ворон; </w:t>
      </w:r>
      <w:r>
        <w:rPr>
          <w:b/>
        </w:rPr>
        <w:t>РС 1/4</w:t>
      </w:r>
      <w:r>
        <w:rPr/>
        <w:t xml:space="preserve"> – кошка; сова; ласка; </w:t>
      </w:r>
      <w:r>
        <w:rPr>
          <w:b/>
        </w:rPr>
        <w:t>РС 1/3</w:t>
      </w:r>
      <w:r>
        <w:rPr/>
        <w:t xml:space="preserve"> – ястреб; змея, мелкая гадюка; </w:t>
      </w:r>
      <w:r>
        <w:rPr>
          <w:b/>
        </w:rPr>
        <w:t>РС 1/2</w:t>
      </w:r>
      <w:r>
        <w:rPr/>
        <w:t xml:space="preserve"> – барсук; орел; змея маленькая гадюка; </w:t>
      </w:r>
      <w:r>
        <w:rPr>
          <w:b/>
        </w:rPr>
        <w:t>РС 1</w:t>
      </w:r>
      <w:r>
        <w:rPr/>
        <w:t xml:space="preserve"> – змея, средняя гадюка; </w:t>
      </w:r>
      <w:r>
        <w:rPr>
          <w:b/>
        </w:rPr>
        <w:t>РС 2</w:t>
      </w:r>
      <w:r>
        <w:rPr/>
        <w:t xml:space="preserve">  – кабан; </w:t>
      </w:r>
      <w:r>
        <w:rPr>
          <w:b/>
        </w:rPr>
        <w:t>РС 4</w:t>
      </w:r>
      <w:r>
        <w:rPr/>
        <w:t xml:space="preserve"> – бурый медведь.</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Монстры:</w:t>
      </w:r>
      <w:r>
        <w:rPr/>
        <w:t xml:space="preserve"> </w:t>
      </w:r>
      <w:r>
        <w:rPr>
          <w:b/>
        </w:rPr>
        <w:t>РС 1/4</w:t>
      </w:r>
      <w:r>
        <w:rPr/>
        <w:t xml:space="preserve"> – гоблин; чудовищный паук, мелкий; зомби, маленький; </w:t>
      </w:r>
      <w:r>
        <w:rPr>
          <w:b/>
        </w:rPr>
        <w:t>РС 1/3</w:t>
      </w:r>
      <w:r>
        <w:rPr/>
        <w:t xml:space="preserve"> – гремишка*; скелет, средний; </w:t>
      </w:r>
      <w:r>
        <w:rPr>
          <w:b/>
        </w:rPr>
        <w:t>РС 1/2</w:t>
      </w:r>
      <w:r>
        <w:rPr/>
        <w:t xml:space="preserve"> – гейст*; чудовищный паук, маленький; серебряная лиса**; зомби, средний; </w:t>
      </w:r>
      <w:r>
        <w:rPr>
          <w:b/>
        </w:rPr>
        <w:t>РС 1</w:t>
      </w:r>
      <w:r>
        <w:rPr/>
        <w:t xml:space="preserve"> – бакна ракна*; гриб-крикун; гигантский муравей, рабочий; вурдалак; чудовищный паук, средний; растение, кровавая роза; </w:t>
      </w:r>
      <w:r>
        <w:rPr>
          <w:b/>
        </w:rPr>
        <w:t>РС 2</w:t>
      </w:r>
      <w:r>
        <w:rPr/>
        <w:t xml:space="preserve"> – жук убийца, гигантский*; дикий барсук; гигантский муравей, королева; гигантский муравей, солдат; растение, ползучий плющ*; </w:t>
      </w:r>
      <w:r>
        <w:rPr>
          <w:i/>
        </w:rPr>
        <w:t>теневая гадюка</w:t>
      </w:r>
      <w:r>
        <w:rPr/>
        <w:t xml:space="preserve">*; </w:t>
      </w:r>
      <w:r>
        <w:rPr>
          <w:b/>
        </w:rPr>
        <w:t>РС 3</w:t>
      </w:r>
      <w:r>
        <w:rPr/>
        <w:t xml:space="preserve"> – аллип; дикий волк; эттеркап; гриб, фиолетовый; упырь; гигантская оса; подражатель*; огр; растение, кровавые корни*; </w:t>
      </w:r>
      <w:r>
        <w:rPr>
          <w:i/>
        </w:rPr>
        <w:t>тень</w:t>
      </w:r>
      <w:r>
        <w:rPr/>
        <w:t xml:space="preserve">; </w:t>
      </w:r>
      <w:r>
        <w:rPr>
          <w:b/>
        </w:rPr>
        <w:t>РС 4</w:t>
      </w:r>
      <w:r>
        <w:rPr/>
        <w:t xml:space="preserve"> – горгулья; гигантский жук, олень; растение, стегач*; вампирское исчадие; </w:t>
      </w:r>
      <w:r>
        <w:rPr>
          <w:b/>
        </w:rPr>
        <w:t>РС 5</w:t>
      </w:r>
      <w:r>
        <w:rPr/>
        <w:t xml:space="preserve"> – одем*; ворующий разум; темный дух; </w:t>
      </w:r>
      <w:r>
        <w:rPr>
          <w:b/>
        </w:rPr>
        <w:t>РС 6</w:t>
      </w:r>
      <w:r>
        <w:rPr/>
        <w:t xml:space="preserve"> – свечка трупа*; вампир, полурослик*; болотный огонь; </w:t>
      </w:r>
      <w:r>
        <w:rPr>
          <w:b/>
        </w:rPr>
        <w:t>РС 7</w:t>
      </w:r>
      <w:r>
        <w:rPr/>
        <w:t xml:space="preserve"> – призрак; хеукува; </w:t>
      </w:r>
      <w:r>
        <w:rPr>
          <w:i/>
        </w:rPr>
        <w:t>соляная тень</w:t>
      </w:r>
      <w:r>
        <w:rPr/>
        <w:t xml:space="preserve"> (смотрите Приложения); спектр; вампир, эльф*; </w:t>
      </w:r>
      <w:r>
        <w:rPr>
          <w:b/>
        </w:rPr>
        <w:t>РС 8</w:t>
      </w:r>
      <w:r>
        <w:rPr/>
        <w:t xml:space="preserve"> – морг; растение, страшный треант*; </w:t>
      </w:r>
      <w:r>
        <w:rPr>
          <w:b/>
        </w:rPr>
        <w:t>РС 9</w:t>
      </w:r>
      <w:r>
        <w:rPr/>
        <w:t xml:space="preserve"> – растение, треант-нежить*; </w:t>
      </w:r>
      <w:r>
        <w:rPr>
          <w:b/>
        </w:rPr>
        <w:t>СР 10</w:t>
      </w:r>
      <w:r>
        <w:rPr/>
        <w:t xml:space="preserve"> – растение, быстрое дерево*; сияющий дух*; </w:t>
      </w:r>
      <w:r>
        <w:rPr>
          <w:b/>
        </w:rPr>
        <w:t>СР 11</w:t>
      </w:r>
      <w:r>
        <w:rPr/>
        <w:t xml:space="preserve"> – багровая смерть; ликантроп, верлиса**; </w:t>
      </w:r>
      <w:r>
        <w:rPr>
          <w:b/>
        </w:rPr>
        <w:t>СР 12</w:t>
      </w:r>
      <w:r>
        <w:rPr/>
        <w:t xml:space="preserve"> – хлыстник; </w:t>
      </w:r>
      <w:r>
        <w:rPr>
          <w:b/>
        </w:rPr>
        <w:t>СР 17</w:t>
      </w:r>
      <w:r>
        <w:rPr/>
        <w:t xml:space="preserve"> – баньши+.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Смотрите </w:t>
      </w:r>
      <w:r>
        <w:rPr>
          <w:b/>
        </w:rPr>
        <w:t xml:space="preserve">Атлас Равенлофта </w:t>
      </w:r>
      <w:r>
        <w:rPr>
          <w:b/>
          <w:lang w:val="en-US"/>
        </w:rPr>
        <w:t>I</w:t>
      </w:r>
      <w:r>
        <w:rPr/>
        <w:t>.</w:t>
      </w:r>
    </w:p>
    <w:p>
      <w:pPr>
        <w:pStyle w:val="Normal"/>
        <w:pBdr>
          <w:top w:val="single" w:sz="4" w:space="1" w:color="000000"/>
          <w:left w:val="single" w:sz="4" w:space="4" w:color="000000"/>
          <w:bottom w:val="single" w:sz="4" w:space="1" w:color="000000"/>
          <w:right w:val="single" w:sz="4" w:space="4" w:color="000000"/>
        </w:pBdr>
        <w:jc w:val="both"/>
        <w:rPr/>
      </w:pPr>
      <w:r>
        <w:rPr/>
        <w:t>+ Баньши Черной Розы были страшными существами, но большинство эльфиских духов в Ситикусе, это просто призраки с особой атакой страшный стон и вопль:</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Вопль (св):</w:t>
      </w:r>
      <w:r>
        <w:rPr/>
        <w:t xml:space="preserve"> ночью призрак может издать смертоносный вопль. Эта атака может убить количество живых существ, равное 1/2 КХ призрака + ранг призрака, находящихся в диапазоне 30 футов от призрака, или в 60 футовом конусе берущим начало от призрака, по его решению. Успешный спас бросок Стойкости (СЛ 10 + 1/2 КХ призрака + модификатор Хар призрака) избавляют от этого эффекта. После вопля, призрак должен ждать 1к4 раунда, прежде чем он сможет повторить его, и он может вопить количество раз в день, равное половине его ранга (округленной вниз, минимум 1/в день). </w:t>
      </w:r>
    </w:p>
    <w:p>
      <w:pPr>
        <w:pStyle w:val="Normal"/>
        <w:jc w:val="both"/>
        <w:rPr/>
      </w:pPr>
      <w:r>
        <w:rPr/>
      </w:r>
    </w:p>
    <w:p>
      <w:pPr>
        <w:pStyle w:val="Normal"/>
        <w:jc w:val="both"/>
        <w:rPr>
          <w:b/>
          <w:b/>
          <w:sz w:val="36"/>
          <w:szCs w:val="36"/>
        </w:rPr>
      </w:pPr>
      <w:r>
        <w:rPr>
          <w:b/>
          <w:sz w:val="36"/>
          <w:szCs w:val="36"/>
        </w:rPr>
        <w:t>История</w:t>
      </w:r>
    </w:p>
    <w:p>
      <w:pPr>
        <w:pStyle w:val="Normal"/>
        <w:jc w:val="both"/>
        <w:rPr/>
      </w:pPr>
      <w:r>
        <w:rPr/>
        <w:t xml:space="preserve">  </w:t>
      </w:r>
      <w:r>
        <w:rPr>
          <w:b/>
        </w:rPr>
        <w:t>Х</w:t>
      </w:r>
      <w:r>
        <w:rPr/>
        <w:t xml:space="preserve">роники Ситикуса уходят в прошлое не очень далеко, в отличие от его соседей. Но, несмотря на это, история государства </w:t>
      </w:r>
      <w:r>
        <w:rPr>
          <w:color w:val="000000"/>
        </w:rPr>
        <w:t>наполнена действиями</w:t>
      </w:r>
      <w:r>
        <w:rPr/>
        <w:t>, предательствами и раздорами, как история любой другой страны Ядра.</w:t>
      </w:r>
    </w:p>
    <w:p>
      <w:pPr>
        <w:pStyle w:val="Normal"/>
        <w:jc w:val="both"/>
        <w:rPr/>
      </w:pPr>
      <w:r>
        <w:rPr/>
        <w:t xml:space="preserve">  </w:t>
      </w:r>
      <w:r>
        <w:rPr/>
        <w:t>Эта история хранит в себе как очевидные факты, так и загадки; и они так часто переплетаются, что мои записи по этому поводу остаются отрывочными и неполными. Но влияние, оказанное на страну и ее людей бывшим правителем Ситикуса, теперь известным только как «Черная Роза» остается очевидным. Сейчас уже невозможно определить истинное имя деспота и истинную природу проклятия, давшего ему такое прозвище. Ситиканцы показывают свое безразличие к далекому прошлому и стараются поскорее забыть недавние события. Однако, учитывая долгую жизнь эльфов, даже их живая память может насчитывать несколько столетий.</w:t>
      </w:r>
    </w:p>
    <w:p>
      <w:pPr>
        <w:pStyle w:val="Normal"/>
        <w:jc w:val="both"/>
        <w:rPr/>
      </w:pPr>
      <w:r>
        <w:rPr/>
        <w:t xml:space="preserve">  </w:t>
      </w:r>
      <w:r>
        <w:rPr/>
        <w:t xml:space="preserve">В Ситикусе редко можно найти документальные свидетельства, хотя так было и не всегда. В больших эльфийских сообществах расположены внушительные исторические и магические библиотеки, но их содержимое давно превратилось в пыль. Эльфы устно передают знания из поколения в поколение. Они редко делятся своими историями с иноземцами, а еще реже с теми, кто не эльфийской крови. Что касается человеческих меньшинств, то они обычно вообще не умеют читать и писать. Как и более просвещенные эльфы, люди очень неохотно вспоминают фольклор и рассказывают, то, что им известно о местной истории. Но в отличие от эльфов, эта неохота свидетельствует не о социальном снобизме и не об открытом расизме. Первобытный и сильный </w:t>
      </w:r>
      <w:r>
        <w:rPr>
          <w:i/>
        </w:rPr>
        <w:t>страх</w:t>
      </w:r>
      <w:r>
        <w:rPr/>
        <w:t xml:space="preserve"> сдерживает людей от обсуждения своего прошлого.</w:t>
      </w:r>
    </w:p>
    <w:p>
      <w:pPr>
        <w:pStyle w:val="Normal"/>
        <w:jc w:val="both"/>
        <w:rPr/>
      </w:pPr>
      <w:r>
        <w:rPr/>
        <w:t xml:space="preserve">  </w:t>
      </w:r>
      <w:r>
        <w:rPr/>
        <w:t>Истории, собранные мной по всему Ядру, особенно в Баровии и в Инвидии, дали мне кое какие сведения о прошлом Ситикуса. Странно, но, похоже, эти истории оказались правдивыми, несмотря на то, что их рассказчики часто грешили предубеждением или приукрашивали их. Когда я упоминала о них в разговоре с ситиканцем, то почти везде встречала одинаковую реакцию: если минуту назад он мрачным видом отрицал все, что произошло позже вчерашнего рассвета, то, услышав о «Черной Розе» или «Часе Кричащих Теней» он замолкал, подтверждая правдивость моих соображений.</w:t>
      </w:r>
    </w:p>
    <w:p>
      <w:pPr>
        <w:pStyle w:val="Normal"/>
        <w:jc w:val="both"/>
        <w:rPr/>
      </w:pPr>
      <w:r>
        <w:rPr/>
        <w:t xml:space="preserve">   </w:t>
      </w:r>
    </w:p>
    <w:p>
      <w:pPr>
        <w:pStyle w:val="Normal"/>
        <w:jc w:val="both"/>
        <w:rPr>
          <w:b/>
          <w:b/>
          <w:i/>
          <w:i/>
        </w:rPr>
      </w:pPr>
      <w:r>
        <w:rPr>
          <w:b/>
          <w:i/>
        </w:rPr>
        <w:t>Ха. Молчание глупцов вряд ли может говорить о том, что история правдива. К счастью я уже знаю правду, скрывающуюся за этими историями. «Разрушение» проклятого рыцаря, было всего лишь приманкой для меня, но теперь моим мучителям не удастся меня так просто отвлечь.</w:t>
      </w:r>
    </w:p>
    <w:p>
      <w:pPr>
        <w:pStyle w:val="Normal"/>
        <w:jc w:val="both"/>
        <w:rPr>
          <w:b/>
          <w:b/>
          <w:i/>
          <w:i/>
        </w:rPr>
      </w:pPr>
      <w:r>
        <w:rPr>
          <w:b/>
          <w:i/>
        </w:rPr>
      </w:r>
    </w:p>
    <w:p>
      <w:pPr>
        <w:pStyle w:val="Normal"/>
        <w:jc w:val="both"/>
        <w:rPr/>
      </w:pPr>
      <w:r>
        <w:rPr/>
        <w:t xml:space="preserve">  </w:t>
      </w:r>
      <w:r>
        <w:rPr/>
        <w:t>О далеком прошлом Ситикуса эльфы поведали мне лишь следующее: их государство зародилось в далеком мире в стране, где правил рыцарь из расы людей – Черная Роза – объявивший войну богам и желающий занять их место. Боги поручили эльфам остановить гордого рыцаря, но эльфы потерпели неудачу. Тогда боги сами нанесли удар по Черной Розе и изгнали его в туманную бездну – так эльфы отзываются о нашем мире – и за то, что эльфы провалили задание, они были отправлены вместе с ним, чтобы разделить его судьбу.</w:t>
      </w:r>
    </w:p>
    <w:p>
      <w:pPr>
        <w:pStyle w:val="Normal"/>
        <w:jc w:val="both"/>
        <w:rPr/>
      </w:pPr>
      <w:r>
        <w:rPr/>
        <w:t xml:space="preserve">  </w:t>
      </w:r>
      <w:r>
        <w:rPr/>
        <w:t>Стоит отметить, что эти сведения лишь примерное представление о ложной истории Ситикуса. Любой эльф, согласившийся поведать мне об истории, рассказывал свою версию, причем отдельные моменты сильно различались.</w:t>
      </w:r>
    </w:p>
    <w:p>
      <w:pPr>
        <w:pStyle w:val="Normal"/>
        <w:jc w:val="both"/>
        <w:rPr/>
      </w:pPr>
      <w:r>
        <w:rPr/>
        <w:t xml:space="preserve">  </w:t>
      </w:r>
      <w:r>
        <w:rPr/>
        <w:t>Туманы открыли Ситикус в 720 году и тому, что произошло с этого момента гораздо легче найти подтверждение. Весной этого года записи о Черной Розе впервые появились в летописях Баровии. Его сопровождала пленница – девушка вистана по имени Магда Ильянова Кулькевич, и злобный дварф, являющийся проклятым верзверем, по имени Азраэль Дак. По записям Роза бросил вызов графу Страду фон Заровичу Х в его собственном замке и выжил после этого. Также рассказывают, что Роза сражался с герцогом Гундаром, погибшим правителем Гундарака. В лагерях вистани я узнала, что отважной Магде удалось спастись от Розы, и она осталась в Гундараке, когда рыцарь отправился в Ситикус, где занял трон и правил из полуразрушенной башни, известной как крепость Недрагаард.</w:t>
      </w:r>
    </w:p>
    <w:p>
      <w:pPr>
        <w:pStyle w:val="Normal"/>
        <w:jc w:val="both"/>
        <w:rPr/>
      </w:pPr>
      <w:r>
        <w:rPr/>
        <w:t xml:space="preserve"> </w:t>
      </w:r>
      <w:r>
        <w:rPr/>
        <w:t>Почти двадцать лет Ситикус был полем битвы в затяжном, кровавом и абсолютно бесполезном конфликте между Черной Розой и дикими эльфами с Железных холмов. Тогда как эльфийские аристократы из городов вяло сопротивлялись правлению Розы, дикие эльфы устроили открытую войну. Они нападали на торговцев, сжигали человеческие поселения и убивали любого, кто служил Розе и попадал в их руки. Враждебность отрядов с Железных холмов заставила людей против своей воли присоединится к Розе.</w:t>
      </w:r>
    </w:p>
    <w:p>
      <w:pPr>
        <w:pStyle w:val="Normal"/>
        <w:jc w:val="both"/>
        <w:rPr/>
      </w:pPr>
      <w:r>
        <w:rPr/>
        <w:t xml:space="preserve">  </w:t>
      </w:r>
      <w:r>
        <w:rPr/>
        <w:t xml:space="preserve">Черная Роза и Азраэль Дак, теперь ставший сенешалем Недрагаарда, относились к своим человеческим подданным с презрением и недоверием. Даже подозрение в симпатии к действиям повстанцев заканчивалось немедленной казнью, а новая тайная полиция сенешаля – </w:t>
      </w:r>
      <w:r>
        <w:rPr>
          <w:i/>
          <w:color w:val="000000"/>
        </w:rPr>
        <w:t>полицкарэ</w:t>
      </w:r>
      <w:r>
        <w:rPr/>
        <w:t xml:space="preserve"> – разжигала паранойю и страх в сердцах людей и нейтральных эльфийских аристократах. С путниками обращались ненамного лучше, вербовщики Азраэля захватывали их в плен и тащили прямо на линию фронта.</w:t>
      </w:r>
    </w:p>
    <w:p>
      <w:pPr>
        <w:pStyle w:val="Normal"/>
        <w:jc w:val="both"/>
        <w:rPr/>
      </w:pPr>
      <w:r>
        <w:rPr/>
        <w:t xml:space="preserve">  </w:t>
      </w:r>
      <w:r>
        <w:rPr/>
        <w:t xml:space="preserve">Гражданская война разгоралась все сильнее и сильнее, а Черная Роза появлялся все реже и реже. К Великому Потрясению 740 года он в прямом смысле этого слова превратился в пленника в потрескавшихся, черных стенах крепости Недрагаард. Некоторые даже думали, что он уничтожен. Но как обычно для Ситикуса, правда была не настолько жестокой, но намного более дикой. Черная Роза был зачарован магическими </w:t>
      </w:r>
      <w:r>
        <w:rPr>
          <w:i/>
        </w:rPr>
        <w:t>зеркалами памяти</w:t>
      </w:r>
      <w:r>
        <w:rPr/>
        <w:t>, позволяющими ему погружать свой разум в иллюзии о своей пагубной жизни. Сначала дни, а затем недели и месяцы Роза проводил в тронном зале, потерянный в мечтах о том, что могло бы случиться.</w:t>
      </w:r>
    </w:p>
    <w:p>
      <w:pPr>
        <w:pStyle w:val="Normal"/>
        <w:jc w:val="both"/>
        <w:rPr/>
      </w:pPr>
      <w:r>
        <w:rPr/>
        <w:t xml:space="preserve">  </w:t>
      </w:r>
      <w:r>
        <w:rPr/>
        <w:t>Азраэль Дак максимально использовал невнимание своего хозяина. Он устранял солдат преданных Розе и собирал войско верное только ему. Он заключил тайную сделку с дикими эльфами, пообещав им свергнуть ненавистную Розу, в обмен на то, что они сделают вид, что проиграли войну. Когда один из больших отрядов отказался от предложения Азраэля, тот натравил остальных на него, и вскоре дикие эльфы представляли такую же угрозу друг для друга, как и для купцов, путников и поселенцев, начинающих возвращаться в Ситикус. Азраэль наживался на них, складывая большую часть налогов в свои сундуки. Именно в это время он заслужил прозвище, которое до сих пор повторяет с гордостью: «</w:t>
      </w:r>
      <w:r>
        <w:rPr>
          <w:color w:val="000000"/>
        </w:rPr>
        <w:t>Бич</w:t>
      </w:r>
      <w:r>
        <w:rPr/>
        <w:t xml:space="preserve"> Ситикуса».  </w:t>
      </w:r>
    </w:p>
    <w:p>
      <w:pPr>
        <w:pStyle w:val="Normal"/>
        <w:jc w:val="both"/>
        <w:rPr/>
      </w:pPr>
      <w:r>
        <w:rPr/>
        <w:t xml:space="preserve">  </w:t>
      </w:r>
      <w:r>
        <w:rPr/>
        <w:t>Вследствие своего ограниченного интеллекта и взрывного характера я больше чем уверена, что Азраэль использовал советников, помогающих ему в хитрых дипломатических планах. На эту роль хорошо подходит Малоччио Адерре из Инвидии, хотя похоже их союз начался несколькими годами позже этих событий. Более интересными кажутся истории о теневых фигурах, скорее даже просто голосах, которые разговаривали с Азраэлем у странного подземного озера Звуков, обнаруженного им в пещере в недрах соляной шахты Вейдравы.</w:t>
      </w:r>
    </w:p>
    <w:p>
      <w:pPr>
        <w:pStyle w:val="Normal"/>
        <w:jc w:val="both"/>
        <w:rPr/>
      </w:pPr>
      <w:r>
        <w:rPr/>
        <w:t xml:space="preserve">  </w:t>
      </w:r>
      <w:r>
        <w:rPr/>
        <w:t>Весной 743 Азраэль стал уже полноценным правителем Ситикуса. В это время случилось несколько странных событий. В начале года все цветы в королевстве стали черными. За исключением белых роз на Железных холмах и короткого периода времени в 744, когда цветам вернулся нормальный цвет, последующие девять лет в Ситикусе были только черные цветы. В то же время в стране началась болезнь известная как пепельная лихорадка, которую часто неправильно переводили с ситиканского как «белая лихорадка», наверняка путая ее с эпидемией Валачана.</w:t>
      </w:r>
    </w:p>
    <w:p>
      <w:pPr>
        <w:pStyle w:val="Normal"/>
        <w:jc w:val="both"/>
        <w:rPr/>
      </w:pPr>
      <w:r>
        <w:rPr/>
        <w:t xml:space="preserve">  </w:t>
      </w:r>
      <w:r>
        <w:rPr/>
        <w:t>Почти десятилетие Азраэль сжимал страну в железном кулаке. У него не хватило сил бросить вызов Черной Розе, все еще потерянного в своем разуме, даже после того как в 744 году</w:t>
      </w:r>
      <w:r>
        <w:rPr>
          <w:i/>
        </w:rPr>
        <w:t xml:space="preserve"> зеркала памяти</w:t>
      </w:r>
      <w:r>
        <w:rPr/>
        <w:t xml:space="preserve"> были разбиты. Чтобы сбросить Розу вербарсук заключил извращенный двойной альянс где-то в 750 году, сначала с Малоччио Адерре из Инвидии, а затем с девочкой вистаной Инзой, дочерью его старого врага – Магды Ильяновы Кулькевич.</w:t>
      </w:r>
    </w:p>
    <w:p>
      <w:pPr>
        <w:pStyle w:val="Normal"/>
        <w:jc w:val="both"/>
        <w:rPr/>
      </w:pPr>
      <w:r>
        <w:rPr/>
        <w:t xml:space="preserve">  </w:t>
      </w:r>
      <w:r>
        <w:rPr/>
        <w:t xml:space="preserve">Мадам Магда и ее </w:t>
      </w:r>
      <w:r>
        <w:rPr>
          <w:i/>
          <w:color w:val="000000"/>
        </w:rPr>
        <w:t>племя</w:t>
      </w:r>
      <w:r>
        <w:rPr>
          <w:color w:val="FF0000"/>
        </w:rPr>
        <w:t xml:space="preserve"> </w:t>
      </w:r>
      <w:r>
        <w:rPr>
          <w:color w:val="000000"/>
        </w:rPr>
        <w:t>Скитальцев</w:t>
      </w:r>
      <w:r>
        <w:rPr/>
        <w:t>, собранное из изгнанных и приемных вистани вошли в Ситикус в 738 году, и Черная Роза даровал им свою защиту. Два года спустя этого события, в землях Гундарака, в ту самую ночь, когда герцогу Гундару пришел конец, у нее родилась дочь Инза. Почему Роза обеспечил им защиту остается загадкой. Я подозреваю, что у мадам Магды была какая-то тайна о нем, которую только вистани могут разузнать в этом странном месте, а Роза не желал разглашения этой тайны.</w:t>
      </w:r>
    </w:p>
    <w:p>
      <w:pPr>
        <w:pStyle w:val="Normal"/>
        <w:jc w:val="both"/>
        <w:rPr/>
      </w:pPr>
      <w:r>
        <w:rPr/>
        <w:t xml:space="preserve">  </w:t>
      </w:r>
      <w:r>
        <w:rPr/>
        <w:t>Какую бы пользу не приносила Магда Розе, Азраэль замыслил уничтожить ее. Договор Азраэля с Малоччио и Инзой привели в 752 году к гибели Магды и всего ее племени. Одновременно с этим войска Инвидии, при поддержке солдат преданных Азраэлю и вечно бунтующих эльфов Ситикуса осадили крепость Недрагаард. Но все это было всего лишь блестяще спланированным отвлечением, и когда началась осада, предатель-сенешаль лично провел ритуал в глубинах шахты Вейдравы в пещере, под названием Черная Часовня. В результате этого колдовства случилась катастрофа, известная как Час Кричащих Теней.</w:t>
      </w:r>
    </w:p>
    <w:p>
      <w:pPr>
        <w:pStyle w:val="Normal"/>
        <w:jc w:val="both"/>
        <w:rPr/>
      </w:pPr>
      <w:r>
        <w:rPr/>
        <w:t xml:space="preserve">  </w:t>
      </w:r>
      <w:r>
        <w:rPr/>
        <w:t xml:space="preserve">Преданные Азраэлю люди утверждают, хотя не очень убедительно, что Час Кричащих Теней, дело рук совсем не сенешаля, а темная и могучая магия, которую забытые боги обрушили на Черную Розу, чтобы дать возможность Азраэлю захватить власть в Ситикусе. На самом же деле сенешаль рискнул попытаться захватить власть над каждой тенью домена, надеясь с помощью этой силы уничтожить Розу. </w:t>
      </w:r>
      <w:r>
        <w:rPr>
          <w:color w:val="000000"/>
        </w:rPr>
        <w:t>Но этот ритуал был сорван героем Ганелоном, называемым «Благословленным», жителями Ситикуса, которым он помог, и «Обреченным», теми, кто понимает, что добрые дела редко остаются безнаказанными.</w:t>
      </w:r>
    </w:p>
    <w:p>
      <w:pPr>
        <w:pStyle w:val="Normal"/>
        <w:jc w:val="both"/>
        <w:rPr>
          <w:color w:val="000000"/>
        </w:rPr>
      </w:pPr>
      <w:r>
        <w:rPr>
          <w:color w:val="000000"/>
        </w:rPr>
        <w:t xml:space="preserve">  </w:t>
      </w:r>
      <w:r>
        <w:rPr>
          <w:color w:val="000000"/>
        </w:rPr>
        <w:t>Собранные Азраэлем тени вырвались из под его контроля, уничтожили Недрагаард, осадившие его армии и предположительно закованного в доспехи владельца крепости, а затем вновь разлетелись по стране, восстанавливаясь с владельцами. Провал его планов, почти свел Азраэля с ума, и несколько месяцев после Часа Кричащих Теней он носился по стране в своем страшном изобретении, боевой колеснице из зубов и костей своих убитых врагов. Он искал исчезнувшего Черную Розу, но его никто больше не видел в Ситикусе. Останки когда-то внушительного шпиля крепости Недрагаард теперь торчат посередине каменного островка в Великой Расщелине. Все что осталось от Розы, это лишь истории, рассказываемые шепотом и такой страх перед его возвращением, что люди до сих пор не произносят его имя, боясь призвать его.</w:t>
      </w:r>
    </w:p>
    <w:p>
      <w:pPr>
        <w:pStyle w:val="Normal"/>
        <w:jc w:val="both"/>
        <w:rPr>
          <w:color w:val="000000"/>
        </w:rPr>
      </w:pPr>
      <w:r>
        <w:rPr>
          <w:color w:val="000000"/>
        </w:rPr>
        <w:t xml:space="preserve">  </w:t>
      </w:r>
      <w:r>
        <w:rPr>
          <w:color w:val="000000"/>
        </w:rPr>
        <w:t>Предположительная гибель господина Азраэля в 752, отобрала у него почти все, чем он владел. После разрушения сил Инвидии Малоччио Адерре разорвал их союз и Азраэль получил злейшего врага на севере, а за свою жестокость с Мадам Магдой и Странниками он получил ненависть всех вистани. Обещания данные Азраэлем диким эльфам, большей частью так и остались неисполненными, и с каждым днем растет угроза нового восстания. Хуже всего то, что получив свой трон, Азраэль не получил никакой реальной власти. Когда-то у дварфа было все кроме титула Лорд Ситикуса, теперь же у него нет ничего кроме этого титула. Таинственный правитель домена - истинный страшный владыка Ситикуса – остается незримым и позволяет отчаявшемуся маленькому безумцу привлекать внимание, пока он, она, или оно строит свои планы в тенях.</w:t>
      </w:r>
    </w:p>
    <w:p>
      <w:pPr>
        <w:pStyle w:val="Normal"/>
        <w:jc w:val="both"/>
        <w:rPr/>
      </w:pPr>
      <w:r>
        <w:rPr>
          <w:color w:val="000000"/>
        </w:rPr>
        <w:t xml:space="preserve">  </w:t>
      </w:r>
      <w:r>
        <w:rPr>
          <w:color w:val="000000"/>
        </w:rPr>
        <w:t xml:space="preserve">Но для тех, кто умеет понимать знамения, этот секрет Ситикуса так же очевиден, как и любой другой его секрет. Как тайные грехи крестьян проявляются на их несчастных лицах, так и тайное правление истинного страшного владыки Ситикуса проявляется в странных и жестоких убийствах и выжженных, безжизненных чащах, шепчущих под луной.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Бывший темный владыка: Черная Роз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Черная Роза (мужчина человек рыцарь смерти экс-Пал 9/Чер 6, ХЗ) правил Ситикусом с 720 по 752 год. Он родился в иноземном мире, где шла война между армиями драконов, в которую постоянно вмешивались боги добра и зла, и он был отважным членом почитаемого рыцарского ордена. Но, несмотря на его благородное происхождение, сердцем Розы правили похоть и зависть. Он убил жену, чтобы продолжить незаконную связь с эльфийской девой, и это преступление не было раскрыто. Так началось падение Черной Розы.</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Пока он поддавался злу, один клирик начал восходить к власти. Первосвященник творил зло во имя богов и угрожал узурпировать трон богов. И Розе был дарован последний шанс искупления: он должен был выступить в святой поход и остановить жреца, до того, как боги сотрут его безумие ужасным катаклизмом. Черная Роза отправился в путь, но завистливые, злобные сестры его эльфийской девы остановили его в пути. Эльфийки оклеветали жену Розы, солгав ему, что это не он отец их новорожденного ребенка. У Черной Розы была возможность остановить апокалипсис, но он предпочел вернуться домой, чтобы призвать свою жену к ответу. И мир рухнул.</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Когда огонь дождем обрушился на крепость Розы, тот убил свою жену и отказался спасти их маленького сына. Огонь сжег Розу, но боги не даровали ему смерть и прокляли его жить столько, сколько могли бы жить миллионы погибших. Роза превратился в немертвый ужас – рыцаря смерти (смотрите </w:t>
      </w:r>
      <w:r>
        <w:rPr>
          <w:i/>
        </w:rPr>
        <w:t xml:space="preserve">Книгу Монстров </w:t>
      </w:r>
      <w:r>
        <w:rPr>
          <w:i/>
          <w:lang w:val="en-US"/>
        </w:rPr>
        <w:t>II</w:t>
      </w:r>
      <w:r>
        <w:rPr/>
        <w:t>), а его символ – красная роза, нанесенная на его сверкающих полный доспех стала черной от сажи.</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Черная Роза поселился в своей потрескавшейся крепости и провел там много веков, в то время как цивилизация постепенно поднималась на ноги. Только старые воспоминания об его падении остались с ним. Но потом драконы вновь сцепились и злая воительница – Голубая Леди – осмелилась завербовать на свою сторону Черную Розу. Желание вновь загорелось в пепельном сердце Розы, и он сдал Леди врагам, в момент ее триумфа. Он отнес ее труп свои руины, собираясь присоединить ее к своей немертвой свите, но вместо этого Туманы присоединили его к своей.</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Немного побродив по Ядру, Роза получил Ситикус, домен наполненный безумными и искаженными воспоминаниями о его прошлом. Он слышал о том, что дух Голубой Леди бродит по его государству, но никак не мог поймать ее. Даже болезненные, но бесценные для него воспоминания оставили Черную Розу, и он постепенно погружался в глухое отчаянь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Никто не знает, что произошло с Черной Розой после Ночи Кричащих Теней. Возможно, он и в самом деле был уничтожен. Возможно, Темные Силы отпустили его, разочарованные тем, что он полностью сдался своим мучителям. А может быть, ему было уготовано проклятие, намного страшнее, того, что держало его в Ситикусе.</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8"/>
          <w:szCs w:val="28"/>
        </w:rPr>
        <w:t>Пепельная лихорадк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Где-то после 720 года по Ситикусу начала медленно распространятся болезнь. Сначала, многие не осознавали это, считая эффекты болезни просто признаками старения. И на самом деле, когда болезнь только появилась, она затрагивала только старцев. Но в конце-концов, она перекинулась и на молодых. Сначала заболели десятки, затем сотни и, наконец, через двадцать лет, тысячи.</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Сначала болезнь можно принять за простую лихорадку, но вторая стадия отмечается появлением нарывов и язв, остающихся годами, даже на крепком человеке. По мере прогрессии болезни распухают глаза, засыхает плоть, и начинают выпадать волосы. Именно эти симптомы сначала ошибочно принимали за раннее старени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Пепельная лихорадка исчезла также таинственно, как и началась. Никто не знает причины этого, но даже небольшое покраснение лица у кого-либо способно внушить страх в окружающих. Никто не знает, нанесет ли пепельная лихорадка второй удар, но даже те, чьи рябые лица говорят о том, что они переболели, не уверены что они приобрели иммунитет.</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Пепельная лихорадка (эк):</w:t>
      </w:r>
      <w:r>
        <w:rPr/>
        <w:t xml:space="preserve"> контакт, Стойкость СЛ 15, инкубация 1 год, повреждения особые. Жертвы пепельной лихорадки делают спас броски Стойкости раз в год. Каждый раз, когда жертва заваливает спас бросок, ее физические характеристики изменяются, как будто она постарела на одну возрастную категорию (молодой, взрослый, средний возраст, старый, древний; смотрите таблицу 6-5: эффекты старения в </w:t>
      </w:r>
      <w:r>
        <w:rPr>
          <w:i/>
        </w:rPr>
        <w:t>Книге Игрока</w:t>
      </w:r>
      <w:r>
        <w:rPr/>
        <w:t>). Жертва умирает, если «постареет», после достижения «древнего» возраста,. Каждый раз, когда спас бросок успешен, характеристики возвращаются назад на одну категорию к «настоящему» возрасту. Пепельная лихорадка никогда не затрагивает ментальных характеристик и прекращается, когда жертва сделает достаточное число успешных спас бросков, чтобы вернуть себе прежний возраст.</w:t>
      </w:r>
    </w:p>
    <w:p>
      <w:pPr>
        <w:pStyle w:val="Normal"/>
        <w:jc w:val="both"/>
        <w:rPr/>
      </w:pPr>
      <w:r>
        <w:rPr/>
      </w:r>
    </w:p>
    <w:p>
      <w:pPr>
        <w:pStyle w:val="Normal"/>
        <w:jc w:val="both"/>
        <w:rPr>
          <w:b/>
          <w:b/>
          <w:sz w:val="36"/>
          <w:szCs w:val="36"/>
        </w:rPr>
      </w:pPr>
      <w:r>
        <w:rPr>
          <w:b/>
          <w:sz w:val="36"/>
          <w:szCs w:val="36"/>
        </w:rPr>
        <w:t>Население</w:t>
      </w:r>
    </w:p>
    <w:p>
      <w:pPr>
        <w:pStyle w:val="Normal"/>
        <w:jc w:val="both"/>
        <w:rPr/>
      </w:pPr>
      <w:r>
        <w:rPr/>
        <w:t xml:space="preserve">  </w:t>
      </w:r>
      <w:r>
        <w:rPr>
          <w:b/>
        </w:rPr>
        <w:t>Б</w:t>
      </w:r>
      <w:r>
        <w:rPr/>
        <w:t xml:space="preserve">ольшинство из жителей Ситикуса, это эльфы, или </w:t>
      </w:r>
      <w:r>
        <w:rPr>
          <w:i/>
        </w:rPr>
        <w:t>эсти</w:t>
      </w:r>
      <w:r>
        <w:rPr/>
        <w:t xml:space="preserve"> («народ»), как они себя называют. </w:t>
      </w:r>
      <w:r>
        <w:rPr>
          <w:color w:val="000000"/>
        </w:rPr>
        <w:t>Иногда через страну проезжают вистани и торгуют с местными, часто обжуливая их, как это заведено у вистани, а порой они следуют в святое паломничество к Последней (смотрите ниже).</w:t>
      </w:r>
      <w:r>
        <w:rPr>
          <w:color w:val="FF0000"/>
        </w:rPr>
        <w:t xml:space="preserve"> </w:t>
      </w:r>
      <w:r>
        <w:rPr>
          <w:color w:val="000000"/>
        </w:rPr>
        <w:t>Единственное исключение – Скитальцы, небольшой отряд, постоянно патрулирующий страну, как будто что-то не дает им покинуть ее границ.</w:t>
      </w:r>
    </w:p>
    <w:p>
      <w:pPr>
        <w:pStyle w:val="Normal"/>
        <w:jc w:val="both"/>
        <w:rPr/>
      </w:pPr>
      <w:r>
        <w:rPr>
          <w:color w:val="000000"/>
        </w:rPr>
        <w:t xml:space="preserve">  </w:t>
      </w:r>
      <w:r>
        <w:rPr>
          <w:color w:val="000000"/>
        </w:rPr>
        <w:t>Присутствует тут и некоторое количество людей, большинство из которых бывшие работники соляных шахт Вейдравы. Либо слабость, либо сам Азраэль не дают им вернуться в то, место где когда-то дварф и его неживые слуги заставляли их трудится. Многие из них сломлены после времени проведенного в темноте шахты. Некоторые из них были нужны Азралю для его дьявольских планов, и почти все они, за несколько монет, были готовы сделать в эти дни все что угодно – даже вещи которые разумный человек никогда бы не сделал. Остальные люди, это, как правило, купцы или ремесленники из Картакасса, навсегда поселившихся в Ситикусе после брака с местными или по другим причинам.</w:t>
      </w:r>
    </w:p>
    <w:p>
      <w:pPr>
        <w:pStyle w:val="Normal"/>
        <w:jc w:val="both"/>
        <w:rPr>
          <w:color w:val="000000"/>
        </w:rPr>
      </w:pPr>
      <w:r>
        <w:rPr>
          <w:color w:val="000000"/>
        </w:rPr>
        <w:t xml:space="preserve">  </w:t>
      </w:r>
      <w:r>
        <w:rPr>
          <w:color w:val="000000"/>
        </w:rPr>
        <w:t>От этих связей постоянно растет количество полу-эльфов. Многие из этих детей и совершеннолетних отпрыски купцов, проезжающих через деревни Ситикуса, или до сих пор живущих там. Другие рождаются у нищих жителей деревень, которым из-за бедности не приходится выбирать, с кем жить.</w:t>
      </w:r>
    </w:p>
    <w:p>
      <w:pPr>
        <w:pStyle w:val="Normal"/>
        <w:jc w:val="both"/>
        <w:rPr>
          <w:color w:val="000000"/>
        </w:rPr>
      </w:pPr>
      <w:r>
        <w:rPr>
          <w:color w:val="000000"/>
        </w:rPr>
        <w:t xml:space="preserve">  </w:t>
      </w:r>
      <w:r>
        <w:rPr>
          <w:color w:val="000000"/>
        </w:rPr>
        <w:t xml:space="preserve">Я собрала сведения об еще одной расе Ситикуса, хотя подтвердить их почти невозможно. Многие жители деревень рассказывают о маленьких гуманоидах, живущих в глубинах Дымчатого леса и Железных холмов. Они похожи на полуросликов, но страшные, ночные и почти дикие существа. Жители деревень утверждают, что они самые опасные и ксенофобичные существа которых, когда-либо видел свет, и избегают мест, где они обитают как пепельной лихорадки. Истории о них достигают даже Инвидии, где фалковнийские наемники называют их </w:t>
      </w:r>
      <w:r>
        <w:rPr>
          <w:i/>
          <w:color w:val="000000"/>
        </w:rPr>
        <w:t>биттеркиндеры</w:t>
      </w:r>
      <w:r>
        <w:rPr>
          <w:color w:val="000000"/>
        </w:rPr>
        <w:t>: «кусачие дети».</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b/>
          <w:b/>
          <w:color w:val="000000"/>
          <w:sz w:val="28"/>
          <w:szCs w:val="28"/>
        </w:rPr>
      </w:pPr>
      <w:r>
        <w:rPr>
          <w:b/>
          <w:color w:val="000000"/>
          <w:sz w:val="28"/>
          <w:szCs w:val="28"/>
        </w:rPr>
        <w:t>Биттеркиндеры</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  </w:t>
      </w:r>
      <w:r>
        <w:rPr>
          <w:color w:val="000000"/>
        </w:rPr>
        <w:t>Глубоко в Дымчатом Лесу расположено гнездо полуросликов вампиров. Никто не уверен наверняка, но многие считают, что нечистые ритуалы Черной Розы затащили из его родного мира в Ситикус сотни этих когда-то добрых малышей – целую деревню Кендралинд, а затем он провел над ними чудовищный эксперимент.</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 xml:space="preserve">Многие пленники умерли во время эксперимента. Некоторым удалось спастись израненными, но живыми. А оставшиеся, в количестве около 100, превратились в жалкую нежить. У этих вампиров </w:t>
      </w:r>
      <w:r>
        <w:rPr>
          <w:i/>
          <w:color w:val="000000"/>
        </w:rPr>
        <w:t xml:space="preserve">биттеркиндеров </w:t>
      </w:r>
      <w:r>
        <w:rPr>
          <w:color w:val="000000"/>
        </w:rPr>
        <w:t>длинные, нечесаные волосы, бледный, нездоровый цвет лица и гипнотизирующие красные глаза. Как живые, так и мертвые они убивают всех, кто встает у них на пути, и смертельно боятся чужаков. Вампиры презирали Черную Розу, но были вынуждены ему повиноваться. У Инзы нет никакой власти над ними.</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  </w:t>
      </w:r>
      <w:r>
        <w:rPr>
          <w:color w:val="000000"/>
        </w:rPr>
        <w:t xml:space="preserve">Они достаточно злобные и жестокие, но не нападают на население бездумно, и чтобы отвадить незваных гостей от своей территории они окружили ее палками, на которых надеты головы их прежних жертв. Часто путник почувствует сильный запах гнилой плоти еще до того, как дойдет до их лагеря. Никто не знает, почему они так боятся других и почему они проходят такие расстояния, чтобы предупредить незваных гостей о том, что опасно гулять по их территории. Чего они боятся, и что прячут в глубине своих сырых, серых лесов так никому и не удалось узнать, и тех, кто осмеливался проникнуть в их лагерь, видели только в виде сигнального знака. </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b/>
          <w:b/>
          <w:color w:val="000000"/>
          <w:sz w:val="28"/>
          <w:szCs w:val="28"/>
        </w:rPr>
      </w:pPr>
      <w:r>
        <w:rPr>
          <w:b/>
          <w:color w:val="000000"/>
          <w:sz w:val="28"/>
          <w:szCs w:val="28"/>
        </w:rPr>
        <w:t>Ситиканские вампиры</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 xml:space="preserve">Полурослики вампиры, созданные Черной Розой, крепко привязаны к Сиикусу. В отличии от обычных полуросликов вампиров (смотрите </w:t>
      </w:r>
      <w:r>
        <w:rPr>
          <w:b/>
          <w:color w:val="000000"/>
        </w:rPr>
        <w:t>Обитателей Страха</w:t>
      </w:r>
      <w:r>
        <w:rPr>
          <w:color w:val="000000"/>
        </w:rPr>
        <w:t>), эта нежить может отдыхать в любом месте домена, а не только в миле от своей могилы. Они мгновенно разрушаются, если когда-либо покинут Ситикус, как будто попали на солнечный свет. Их связь настолько сильна, что они чувствуют сильную боль, когда приближаются к границам ближе, чем на милю.</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Внешний Вид</w:t>
      </w:r>
    </w:p>
    <w:p>
      <w:pPr>
        <w:pStyle w:val="Normal"/>
        <w:jc w:val="both"/>
        <w:rPr/>
      </w:pPr>
      <w:r>
        <w:rPr>
          <w:color w:val="000000"/>
        </w:rPr>
        <w:t xml:space="preserve">  </w:t>
      </w:r>
      <w:r>
        <w:rPr>
          <w:color w:val="000000"/>
        </w:rPr>
        <w:t>У всех эльфов Ситикуса острые ушки, лисьи черты лица и более гибкое телосложение, чем у их дарконийских собратьев. Цивилизованные (или «высокие») эльфы отличаются янтарными глазами и серебряными волосами. Как и у эльфов Даркона, их глаза отражают свет, как глаза животных.</w:t>
      </w:r>
    </w:p>
    <w:p>
      <w:pPr>
        <w:pStyle w:val="Normal"/>
        <w:jc w:val="both"/>
        <w:rPr>
          <w:color w:val="000000"/>
        </w:rPr>
      </w:pPr>
      <w:r>
        <w:rPr>
          <w:color w:val="000000"/>
        </w:rPr>
        <w:t xml:space="preserve">  </w:t>
      </w:r>
      <w:r>
        <w:rPr>
          <w:color w:val="000000"/>
        </w:rPr>
        <w:t>Дикие эльфы, как мне кажется, ближе к исконным эльфам, чем любые другие, которых можно найти в наших безрадостных землях. Хотя, в общем, они похоже на своих цивилизованных сородичей, их волосы обычно длинные и похожи на гриву. Их кожа, чуть более темная, чем у горожан. Они от природы дикие и извращенные. Дикие эльфы проводят ритуальную скарификацию и вырезают в своей плоти искусные спиральные узоры. По слухам им не чужд каннибализм, который, по их мнению, делает их чище и ближе к исконным эльфам.</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Мода</w:t>
      </w:r>
    </w:p>
    <w:p>
      <w:pPr>
        <w:pStyle w:val="Normal"/>
        <w:jc w:val="both"/>
        <w:rPr>
          <w:color w:val="000000"/>
        </w:rPr>
      </w:pPr>
      <w:r>
        <w:rPr>
          <w:color w:val="000000"/>
        </w:rPr>
        <w:t xml:space="preserve">  </w:t>
      </w:r>
      <w:r>
        <w:rPr>
          <w:color w:val="000000"/>
        </w:rPr>
        <w:t>Судьба и городских, и диких эльфов Железных холмов грустная и жалкая. Их характер, такой же потрепанный и сносившийся, как и их одежда. Им нравится темные цвета и их куртки, туники и гетры обычно белые, бежевые, пепельные, темно-зеленые или темно-серые. Их доспехи покрыты рубцами, а плащи потертые и изодранные. Как и их строения, все их вещи нуждаются в ремонте, хотя они способны создавать экзотический обтягивающий материал.</w:t>
      </w:r>
    </w:p>
    <w:p>
      <w:pPr>
        <w:pStyle w:val="Normal"/>
        <w:jc w:val="both"/>
        <w:rPr>
          <w:color w:val="000000"/>
        </w:rPr>
      </w:pPr>
      <w:r>
        <w:rPr>
          <w:color w:val="000000"/>
        </w:rPr>
        <w:t xml:space="preserve">  </w:t>
      </w:r>
      <w:r>
        <w:rPr>
          <w:color w:val="000000"/>
        </w:rPr>
        <w:t>Мода среди цивилизованных эльфов зависит от касты; опытный человек с первого взгляда способен определить положение ситиканца в обществе. Принадлежащие к касте ремесленников и следопытов предпочитают практичную одежду, и носят свободные туники и обтягивающие гетры. Эльфы из касты аристократов носят длинные развевающиеся мантии, сшитые из паутины, если верить рассказам. Эльфов из касты магов определить наиболее легко, хотя они очень редко показываются на публике. Их черные мантии и треуголки, с серебряным или багровым обрамлением, отражают три составляющих магии (смотрите «Отношение к магии» ниже).</w:t>
      </w:r>
    </w:p>
    <w:p>
      <w:pPr>
        <w:pStyle w:val="Normal"/>
        <w:jc w:val="both"/>
        <w:rPr>
          <w:color w:val="000000"/>
        </w:rPr>
      </w:pPr>
      <w:r>
        <w:rPr>
          <w:color w:val="000000"/>
        </w:rPr>
        <w:t xml:space="preserve">  </w:t>
      </w:r>
      <w:r>
        <w:rPr>
          <w:color w:val="000000"/>
        </w:rPr>
        <w:t>Дикие эльфы одеваются примитивно и покрывают себя только дубленной шкурой.</w:t>
      </w:r>
    </w:p>
    <w:p>
      <w:pPr>
        <w:pStyle w:val="Normal"/>
        <w:jc w:val="both"/>
        <w:rPr>
          <w:color w:val="000000"/>
        </w:rPr>
      </w:pPr>
      <w:r>
        <w:rPr>
          <w:color w:val="000000"/>
        </w:rPr>
        <w:t xml:space="preserve">  </w:t>
      </w:r>
      <w:r>
        <w:rPr>
          <w:color w:val="000000"/>
        </w:rPr>
        <w:t>Мелкие детали покроя и кромки могут различаться, но в целом одежды мужчин и женщин в обеих культурах почти идентичные.</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Язык</w:t>
      </w:r>
    </w:p>
    <w:p>
      <w:pPr>
        <w:pStyle w:val="Normal"/>
        <w:jc w:val="both"/>
        <w:rPr/>
      </w:pPr>
      <w:r>
        <w:rPr>
          <w:color w:val="000000"/>
        </w:rPr>
        <w:t xml:space="preserve">  </w:t>
      </w:r>
      <w:r>
        <w:rPr>
          <w:color w:val="000000"/>
        </w:rPr>
        <w:t>Ситиканцы говорят на ситиканском диалекте эльфийского языка, характерном своими шипящими, за что они получили прозвище «шипящие эльфы». Разговаривающие на дарконийском и ситиканском диалекте эльфийского языка, будут понимать друг друга, если будут внимательно слушать. Знающий человек быстро обратит внимание, что многие слова и фразы ситиканского языка звучат странно и негармонично, так что можно предположить, что они были занесены из языков, неизвестных в наших землях. Многие эльфы также обучаются вааси, балоку или мордентскому языку, чтобы общаться с соседями или поверхностно изучают картаканский, чтобы общаться с эмигрантами оттуда, составляющими большую часть человеческого населения Ситикуса.</w:t>
      </w:r>
    </w:p>
    <w:p>
      <w:pPr>
        <w:pStyle w:val="Normal"/>
        <w:jc w:val="both"/>
        <w:rPr>
          <w:color w:val="000000"/>
        </w:rPr>
      </w:pPr>
      <w:r>
        <w:rPr>
          <w:color w:val="000000"/>
        </w:rPr>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b/>
          <w:b/>
          <w:color w:val="000000"/>
          <w:sz w:val="28"/>
          <w:szCs w:val="28"/>
        </w:rPr>
      </w:pPr>
      <w:r>
        <w:rPr>
          <w:b/>
          <w:color w:val="000000"/>
          <w:sz w:val="28"/>
          <w:szCs w:val="28"/>
        </w:rPr>
        <w:t>Пример ситиканского языка</w:t>
      </w:r>
    </w:p>
    <w:p>
      <w:pPr>
        <w:pStyle w:val="Normal"/>
        <w:pBdr>
          <w:top w:val="single" w:sz="4" w:space="1" w:color="000000"/>
          <w:left w:val="single" w:sz="4" w:space="4" w:color="000000"/>
          <w:bottom w:val="single" w:sz="4" w:space="1" w:color="000000"/>
          <w:right w:val="single" w:sz="4" w:space="4" w:color="000000"/>
        </w:pBdr>
        <w:jc w:val="both"/>
        <w:rPr/>
      </w:pPr>
      <w:r>
        <w:rPr>
          <w:b/>
          <w:color w:val="000000"/>
        </w:rPr>
        <w:t>русский</w:t>
        <w:tab/>
        <w:tab/>
        <w:tab/>
        <w:t>ситиканский</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олнце встает</w:t>
        <w:tab/>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обычное приветствие)</w:t>
        <w:tab/>
      </w:r>
      <w:r>
        <w:rPr>
          <w:i/>
          <w:color w:val="000000"/>
        </w:rPr>
        <w:t>э’роэсс</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олнце садится</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обычное прощание)</w:t>
        <w:tab/>
        <w:tab/>
      </w:r>
      <w:r>
        <w:rPr>
          <w:i/>
          <w:color w:val="000000"/>
        </w:rPr>
        <w:t>э’наэсс</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да</w:t>
        <w:tab/>
        <w:tab/>
        <w:tab/>
        <w:tab/>
      </w:r>
      <w:r>
        <w:rPr>
          <w:i/>
          <w:color w:val="000000"/>
        </w:rPr>
        <w:t>с</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нет</w:t>
        <w:tab/>
        <w:tab/>
        <w:tab/>
        <w:tab/>
      </w:r>
      <w:r>
        <w:rPr>
          <w:i/>
          <w:color w:val="000000"/>
        </w:rPr>
        <w:t>уст</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помогите!</w:t>
        <w:tab/>
        <w:tab/>
        <w:tab/>
      </w:r>
      <w:r>
        <w:rPr>
          <w:i/>
          <w:color w:val="000000"/>
        </w:rPr>
        <w:t>аос!</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пошел прочь!</w:t>
        <w:tab/>
        <w:tab/>
        <w:tab/>
      </w:r>
      <w:r>
        <w:rPr>
          <w:i/>
          <w:color w:val="000000"/>
        </w:rPr>
        <w:t>келос!</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тьма</w:t>
        <w:tab/>
        <w:tab/>
        <w:tab/>
        <w:tab/>
      </w:r>
      <w:r>
        <w:rPr>
          <w:i/>
          <w:color w:val="000000"/>
        </w:rPr>
        <w:t>лот</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транник</w:t>
        <w:tab/>
        <w:tab/>
        <w:tab/>
      </w:r>
      <w:r>
        <w:rPr>
          <w:i/>
          <w:color w:val="000000"/>
        </w:rPr>
        <w:t>нелин</w:t>
      </w:r>
    </w:p>
    <w:p>
      <w:pPr>
        <w:pStyle w:val="Normal"/>
        <w:pBdr>
          <w:top w:val="single" w:sz="4" w:space="1" w:color="000000"/>
          <w:left w:val="single" w:sz="4" w:space="4" w:color="000000"/>
          <w:bottom w:val="single" w:sz="4" w:space="1" w:color="000000"/>
          <w:right w:val="single" w:sz="4" w:space="4" w:color="000000"/>
        </w:pBdr>
        <w:jc w:val="both"/>
        <w:rPr/>
      </w:pPr>
      <w:r>
        <w:rPr>
          <w:color w:val="000000"/>
        </w:rPr>
        <w:t>лес</w:t>
        <w:tab/>
        <w:tab/>
        <w:tab/>
        <w:tab/>
      </w:r>
      <w:r>
        <w:rPr>
          <w:i/>
          <w:color w:val="000000"/>
        </w:rPr>
        <w:t>сереон</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тиран</w:t>
        <w:tab/>
        <w:tab/>
        <w:tab/>
        <w:tab/>
      </w:r>
      <w:r>
        <w:rPr>
          <w:i/>
          <w:color w:val="000000"/>
        </w:rPr>
        <w:t>ротихир</w:t>
      </w:r>
    </w:p>
    <w:p>
      <w:pPr>
        <w:pStyle w:val="Normal"/>
        <w:jc w:val="both"/>
        <w:rPr>
          <w:b/>
          <w:b/>
          <w:color w:val="000000"/>
        </w:rPr>
      </w:pPr>
      <w:r>
        <w:rPr>
          <w:b/>
          <w:color w:val="000000"/>
        </w:rPr>
      </w:r>
    </w:p>
    <w:p>
      <w:pPr>
        <w:pStyle w:val="Normal"/>
        <w:jc w:val="both"/>
        <w:rPr>
          <w:b/>
          <w:b/>
          <w:color w:val="000000"/>
          <w:sz w:val="28"/>
          <w:szCs w:val="28"/>
        </w:rPr>
      </w:pPr>
      <w:r>
        <w:rPr>
          <w:b/>
          <w:color w:val="000000"/>
          <w:sz w:val="28"/>
          <w:szCs w:val="28"/>
        </w:rPr>
        <w:t>Жизнь и Образование</w:t>
      </w:r>
    </w:p>
    <w:p>
      <w:pPr>
        <w:pStyle w:val="Normal"/>
        <w:jc w:val="both"/>
        <w:rPr/>
      </w:pPr>
      <w:r>
        <w:rPr>
          <w:color w:val="000000"/>
        </w:rPr>
        <w:t xml:space="preserve">  </w:t>
      </w:r>
      <w:r>
        <w:rPr>
          <w:color w:val="000000"/>
        </w:rPr>
        <w:t>Высокие эльфы живут в трех основных городах и прилегающих к ним землях и подчиняются строгой кастовой системе, по которой судьба каждого зависит от семьи, в которой он родился, а у каждой семьи есть свои обязанности. Самая высшая каста, это аристократия, их семьи рождены, чтобы править. Несколько семей служит правящей касте, образуя средний класс общества. Эльфы из касты ремесленников строят и (в теории) поддерживают в хорошем состоянии дома и имущество эльфов. Каста садовников ответственна за сельское хозяйство, включая гигантскую ежевику, защищающую поселения. Каста следопытов, состоит из эльфов-защитников, поддерживающих порядок в городах и патрулирующих леса в поисках внешних угроз. Самая маленькая из каст, но отнюдь не самая слабая, это каста магов, где эльфы изучают колдовство.</w:t>
      </w:r>
    </w:p>
    <w:p>
      <w:pPr>
        <w:pStyle w:val="Normal"/>
        <w:jc w:val="both"/>
        <w:rPr/>
      </w:pPr>
      <w:r>
        <w:rPr>
          <w:color w:val="000000"/>
        </w:rPr>
        <w:t xml:space="preserve">  </w:t>
      </w:r>
      <w:r>
        <w:rPr>
          <w:color w:val="000000"/>
        </w:rPr>
        <w:t>Этим домам служит огромная каста слуг, обреченных сотни лет служить нуждам своих лучших сородичей. На самом деле, со всеми, кто не рожден в высшей касте – в том числе с иностранцами и с не-эльфами (</w:t>
      </w:r>
      <w:r>
        <w:rPr>
          <w:i/>
          <w:color w:val="000000"/>
        </w:rPr>
        <w:t>несети</w:t>
      </w:r>
      <w:r>
        <w:rPr>
          <w:color w:val="000000"/>
        </w:rPr>
        <w:t>) – обходятся как со слугами.</w:t>
      </w:r>
    </w:p>
    <w:p>
      <w:pPr>
        <w:pStyle w:val="Normal"/>
        <w:jc w:val="both"/>
        <w:rPr>
          <w:color w:val="000000"/>
        </w:rPr>
      </w:pPr>
      <w:r>
        <w:rPr>
          <w:color w:val="000000"/>
        </w:rPr>
        <w:t xml:space="preserve">  </w:t>
      </w:r>
      <w:r>
        <w:rPr>
          <w:color w:val="000000"/>
        </w:rPr>
        <w:t>Как и все остальное, созданное ситиканцами, кастовая система изжила себя. Эльфы остаются верными своим традициям, хотя уже забыли причины, по которым они были установлены. С угасанием власти Азраэля (и наследия Черной Розы), растет количество эмигрантов, и молодые эльфы все чаще задаются вопросом, а нужны ли старые методы. Даже самые старшие из этих эльфов, всего двадцати и тридцати лет от роду, и считаются детьми в эльфийском обществе, но есть шанс, будущее страны за ними. Если это так, что я надеюсь, что изменения не замедлят со своим приходом.</w:t>
      </w:r>
    </w:p>
    <w:p>
      <w:pPr>
        <w:pStyle w:val="Normal"/>
        <w:jc w:val="both"/>
        <w:rPr>
          <w:color w:val="000000"/>
        </w:rPr>
      </w:pPr>
      <w:r>
        <w:rPr>
          <w:color w:val="000000"/>
        </w:rPr>
        <w:t xml:space="preserve">  </w:t>
      </w:r>
      <w:r>
        <w:rPr>
          <w:color w:val="000000"/>
        </w:rPr>
        <w:t xml:space="preserve">Свадьбы тут проводят только в пределах своей касты. Настоящие «браки по любви» очень редко встречаются среди чистокровных эльфов, и поэтому отношения супругов обычно блеклые и бесстрастные. У эльфийских родителей рождается очень немного детей, и затем их растят и очень </w:t>
      </w:r>
      <w:r>
        <w:rPr>
          <w:i/>
          <w:color w:val="000000"/>
        </w:rPr>
        <w:t>неспешно</w:t>
      </w:r>
      <w:r>
        <w:rPr>
          <w:color w:val="000000"/>
        </w:rPr>
        <w:t xml:space="preserve"> обучают в семье. Разумеется, эльфы могут себе позволить обучаться медленно; с годами их старение замедляется. Когда эльфа станут считать взрослым его сородичи, человек, рожденный с ним в один день, уже давно поседеет или будет лежать в могиле.</w:t>
      </w:r>
    </w:p>
    <w:p>
      <w:pPr>
        <w:pStyle w:val="Normal"/>
        <w:jc w:val="both"/>
        <w:rPr/>
      </w:pPr>
      <w:r>
        <w:rPr>
          <w:color w:val="000000"/>
        </w:rPr>
        <w:t xml:space="preserve">  </w:t>
      </w:r>
      <w:r>
        <w:rPr>
          <w:color w:val="000000"/>
        </w:rPr>
        <w:t xml:space="preserve">Как и в случае многих других народов Ядра, большинство ситиканцев фермеры, охотники или строители. Они с трудом добывают необходимые им для жизни средства из страны. Но на деле они очень опытны в выращивании некоторых экзотических растений, которые пользуются популярностью в соседних доменах. Эльфы Хорта научились выращивать виноград, вино из которого, называемое тут </w:t>
      </w:r>
      <w:r>
        <w:rPr>
          <w:i/>
          <w:color w:val="000000"/>
        </w:rPr>
        <w:t>Слезы Лете</w:t>
      </w:r>
      <w:r>
        <w:rPr>
          <w:color w:val="000000"/>
        </w:rPr>
        <w:t>, стало популярным по всему Ядру. «Истина в вине», говорят эльфы, и эта фраза как нельзя лучше подходит к нему. После того как я выпила всего один бокал, меня охватила всепоглощающая печаль и горячее желание выдать мои самые ужасные тайны первому встречному.</w:t>
      </w:r>
    </w:p>
    <w:p>
      <w:pPr>
        <w:pStyle w:val="Normal"/>
        <w:jc w:val="both"/>
        <w:rPr>
          <w:color w:val="000000"/>
        </w:rPr>
      </w:pPr>
      <w:r>
        <w:rPr>
          <w:color w:val="000000"/>
        </w:rPr>
      </w:r>
    </w:p>
    <w:p>
      <w:pPr>
        <w:pStyle w:val="Normal"/>
        <w:jc w:val="both"/>
        <w:rPr>
          <w:b/>
          <w:b/>
          <w:i/>
          <w:i/>
          <w:color w:val="000000"/>
        </w:rPr>
      </w:pPr>
      <w:r>
        <w:rPr>
          <w:b/>
          <w:i/>
          <w:color w:val="000000"/>
        </w:rPr>
        <w:t>Будет не лишним определить, сохраняет ли это вино свои способности за пределами Ситикуса.</w:t>
      </w:r>
    </w:p>
    <w:p>
      <w:pPr>
        <w:pStyle w:val="Normal"/>
        <w:jc w:val="both"/>
        <w:rPr>
          <w:b/>
          <w:b/>
          <w:i/>
          <w:i/>
          <w:color w:val="000000"/>
        </w:rPr>
      </w:pPr>
      <w:r>
        <w:rPr>
          <w:b/>
          <w:i/>
          <w:color w:val="000000"/>
        </w:rPr>
      </w:r>
    </w:p>
    <w:p>
      <w:pPr>
        <w:pStyle w:val="Normal"/>
        <w:jc w:val="both"/>
        <w:rPr/>
      </w:pPr>
      <w:r>
        <w:rPr>
          <w:color w:val="000000"/>
        </w:rPr>
        <w:t xml:space="preserve">  </w:t>
      </w:r>
      <w:r>
        <w:rPr>
          <w:color w:val="000000"/>
        </w:rPr>
        <w:t xml:space="preserve">Благодаря спросу на вино и на мрачные статуи, которые некоторые эльфы вырезают из древних деревьев, торговля медленно возрождается в Ститкусе. Для замкнутых эльфов, это непростая перемена. С ненавистью ситиканцы наблюдают, как купцы из расы людей устанавливают свои маленькие лагеря вдоль Торговой вырубки и вблизи трех эльфийских городов. Кроме того, эти людские поселения медленно привлекают в Ситикус полуросликов, часть которых присоединяется к </w:t>
      </w:r>
      <w:r>
        <w:rPr>
          <w:i/>
          <w:color w:val="000000"/>
        </w:rPr>
        <w:t>биттеркиндерам</w:t>
      </w:r>
      <w:r>
        <w:rPr>
          <w:color w:val="000000"/>
        </w:rPr>
        <w:t xml:space="preserve">. Один только Азраэль спокойно относится к увеличению эмигрантов в стране. Его доходы снизились после потери соляных шахт </w:t>
      </w:r>
      <w:r>
        <w:rPr/>
        <w:t>Вейдравы, и Азраэля радуют новые поступления в его казну от налогов на торговлю.</w:t>
      </w:r>
    </w:p>
    <w:p>
      <w:pPr>
        <w:pStyle w:val="Normal"/>
        <w:jc w:val="both"/>
        <w:rPr/>
      </w:pPr>
      <w:r>
        <w:rPr/>
        <w:t xml:space="preserve">  </w:t>
      </w:r>
      <w:r>
        <w:rPr/>
        <w:t>В целом атмосферу в стране можно описать как равнодушную и унылую. Эльфы не получают удовольствия от жизни, у них нет развлечений, а свободное время они предпочитают проводить в молчаливой медитации. Даже их музыка больше похожа на похоронное отпевание, более подходящее суровым дварфам, чем светлым и жизнерадостным эльфийским артистам моей родины.</w:t>
      </w:r>
    </w:p>
    <w:p>
      <w:pPr>
        <w:pStyle w:val="Normal"/>
        <w:jc w:val="both"/>
        <w:rPr/>
      </w:pPr>
      <w:r>
        <w:rPr/>
        <w:t xml:space="preserve">  </w:t>
      </w:r>
      <w:r>
        <w:rPr/>
        <w:t>Тем не менее, эльфы уверенны, что именно такой должна быть их жизнь, что именно так жили их отцы и деды (если верить их воспоминаниям). Они твердо верят, что какие бы бедствия не обрушились на их королевство, они переживут их все. Их аристократия так же равнодушна, как и все остальные, и я не думаю, что в ближайшем будущем появится лидер, способный объединить различные группы эльфов.</w:t>
      </w:r>
    </w:p>
    <w:p>
      <w:pPr>
        <w:pStyle w:val="Normal"/>
        <w:jc w:val="both"/>
        <w:rPr/>
      </w:pPr>
      <w:r>
        <w:rPr/>
        <w:t xml:space="preserve">  </w:t>
      </w:r>
      <w:r>
        <w:rPr/>
        <w:t>Единственная причина такого поведения, которую я могу предположить, это то, что в отличие от эльфов Даркона, чувствующих свою связь с землей, на которой они живут, являющихся частью природы, ситиканцы утверждают (хотя доказать это нельзя), что они были занесены сюда много лет назад с определенной целью – мучить проклятую душу. Ситикус не их земля, и они подсознательно отвергают его, а он в свою очередь отвергает их. Ситиканцы очень напоминают мне те растения, которые не способны прижиться на незнакомой почве.</w:t>
      </w:r>
    </w:p>
    <w:p>
      <w:pPr>
        <w:pStyle w:val="Normal"/>
        <w:jc w:val="both"/>
        <w:rPr/>
      </w:pPr>
      <w:r>
        <w:rPr/>
        <w:t xml:space="preserve">  </w:t>
      </w:r>
      <w:r>
        <w:rPr/>
        <w:t>Находясь в Хар-Телене, я услышала интересную историю. Годами эльфы отчаянно пытались спастись из своей «страны призраков». Когда у них, наконец, появилась возможность освободиться, большинство «местных» осознали ужасную правду что им больше некуда возвращаться. Мира, из которого их изгнали, больше не существует. Как и Черная Роза, он либо погиб, либо погрузился в еще более глубокий ад.</w:t>
      </w:r>
    </w:p>
    <w:p>
      <w:pPr>
        <w:pStyle w:val="Normal"/>
        <w:jc w:val="both"/>
        <w:rPr/>
      </w:pPr>
      <w:r>
        <w:rPr/>
        <w:t xml:space="preserve">  </w:t>
      </w:r>
      <w:r>
        <w:rPr/>
        <w:t>Но, несмотря на то, что эльфы сломлены своей судьбой, они умеют не показывать это иностранцам не-эльфам. Они становятся немного высокомерными и тайно или даже открыто высмеивают гостей.</w:t>
      </w:r>
    </w:p>
    <w:p>
      <w:pPr>
        <w:pStyle w:val="Normal"/>
        <w:jc w:val="both"/>
        <w:rPr/>
      </w:pPr>
      <w:r>
        <w:rPr/>
        <w:t xml:space="preserve">  </w:t>
      </w:r>
      <w:r>
        <w:rPr/>
        <w:t>Большинство иностранцев переплачивают втридорога за самые обычные припасы, и, как я убедилась, только самые удачливые могут получить крышу над головой. За столом не-эльфы обслуживаются последними, и ведра с нечистотами часто выливают на улицу, когда там проходит иностранец. Я пару раз чудом избежала такого купания, во время моего путешествия по королевству. Но я думаю, не стоит слишком винить их, так как я собственными глазами видела, как с эльфами обращаются в других странах. Тут же все наоборот.</w:t>
      </w:r>
    </w:p>
    <w:p>
      <w:pPr>
        <w:pStyle w:val="Normal"/>
        <w:jc w:val="both"/>
        <w:rPr/>
      </w:pPr>
      <w:r>
        <w:rPr/>
        <w:t xml:space="preserve">  </w:t>
      </w:r>
      <w:r>
        <w:rPr/>
        <w:t>В отличие от своих цивилизованных родственников, дикие эльфы Ситикуса живут стаями, как волки, с одним доминирующим вожаком, постоянно отбивающим свое положение у «молодняка». Они всегда в движении, всегда сражаются с другими стаям, хотя порой могут и объединится с ними, особенно когда по Железным холмам проходит большой караван. В этом случае одна из стай преследует караван сзади, загоняя его в засаду из двух или трех других стай. Обычно никто не выживает, а все более или менее ценное разворовывается.</w:t>
      </w:r>
    </w:p>
    <w:p>
      <w:pPr>
        <w:pStyle w:val="Normal"/>
        <w:jc w:val="both"/>
        <w:rPr/>
      </w:pPr>
      <w:r>
        <w:rPr/>
      </w:r>
    </w:p>
    <w:p>
      <w:pPr>
        <w:pStyle w:val="Normal"/>
        <w:jc w:val="both"/>
        <w:rPr/>
      </w:pPr>
      <w:r>
        <w:rPr>
          <w:b/>
          <w:sz w:val="28"/>
          <w:szCs w:val="28"/>
        </w:rPr>
        <w:t>Отношение к магии</w:t>
      </w:r>
    </w:p>
    <w:p>
      <w:pPr>
        <w:pStyle w:val="Normal"/>
        <w:jc w:val="both"/>
        <w:rPr/>
      </w:pPr>
      <w:r>
        <w:rPr/>
        <w:t xml:space="preserve">  </w:t>
      </w:r>
      <w:r>
        <w:rPr/>
        <w:t>Ситиканцы считают, что магические силы идут от лунного света. Стоит отметить, что эльфы верят, что луна это глаз одного из их богов-драконов (смотрите «Религию» ниже), и магия, источаемая ей, угасает или прибывает, когда великий дракон открывает и закрывает свой глаз. Судя по тем немногим ситиканским легендам, которые я смогла обнаружить, три бога-дракона магии, когда-то правили небом – черный, серебряный и багровый – и каждый управлял своей составляющей магии: соответственно, разрушением, созданием и изменением. Но теперь легендарная черная драконица Наитари, съела своих сестер, и остался только ее черный свет. В эти годы можно получить только разрушительные части магии – заклинания смерти, рока и некромантии, и поэтому к магии относятся с подозрением. Хотя каста магов сохранилась, ее члены старались пореже привлекать к себе внимание. Но с последними изменениями Наитари, эльфы решили, что она слилась со своими сестрами, и в сверхъестественный мир вернулся некоторый баланс. Каста магов снова появилась из тени, и снова открыто начала заниматься своими оккультными искусствами.</w:t>
      </w:r>
    </w:p>
    <w:p>
      <w:pPr>
        <w:pStyle w:val="Normal"/>
        <w:jc w:val="both"/>
        <w:rPr/>
      </w:pPr>
      <w:r>
        <w:rPr/>
        <w:t xml:space="preserve">  </w:t>
      </w:r>
      <w:r>
        <w:rPr/>
        <w:t xml:space="preserve">Хотя ситиканцы больше не считают магию опасной, они доверяют ей, только если ей занимаются те, кто </w:t>
      </w:r>
      <w:r>
        <w:rPr>
          <w:i/>
        </w:rPr>
        <w:t>обучался</w:t>
      </w:r>
      <w:r>
        <w:rPr/>
        <w:t>. Природный талант, какой, к примеру, проявляется в колдунах, считается очень нестабильным. Если эльфы обнаружат колдуна в своих рядах, они могут подвергнуть его опасным и часто фатальным испытаниям, чтобы он доказал господство над своими силами… а не они над ним.</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Непостоянная луна: Наитари</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Обычным людям может показаться, что в Ситикусе такая же луна, как и в других местах Ядра. Но для некоторых, Наитари выглядит как запятнанное стекло. Существа со сверхъестественными или заклинательными способностями, чувствуют, как в Наитари пульсирует сила. Некоторые нейтральные существа видят розы в ее тройственном свете, а злодеи видят на ней намного более ужасные вещи. И абсолютно все видят странные и таинственные тени, которые появляются при ее иномировом свет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Когда правил Черная Роза цикл Наитари составлял всего восемь дней. Сейчас ее цикл соответствует остальному Ядру, и длится один лунный месяц. Когда луна полная или между второй четвертью и полнолунием злые заклинатели получают штраф к их магическим защитам, а добрые или нейтральные заклинатели получают премии. Только волшебные заклинатели (а не все те, кто использует заклинательные или сверхъестественные способности) подвержены этому эффекту. Во время царствования Черной Розы эффекты выдавались наоборот.</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Новолуние:</w:t>
      </w:r>
      <w:r>
        <w:rPr/>
        <w:t xml:space="preserve"> злые волшебные заклинатели получают +1 нечистую премию к своим спас броскам против всех заклинаний и заклинательных способностей. Волшебные заклинатели доброго или нейтрального мировоззрения получают -1 нечистый штраф к этим спас броскам.</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Первая четверть луны: </w:t>
      </w:r>
      <w:r>
        <w:rPr/>
        <w:t>нет эффект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Между второй четвертью и полнолунием: </w:t>
      </w:r>
      <w:r>
        <w:rPr/>
        <w:t>злые волшебные заклинатели получают -2 святой штраф к своим спас броскам против всех заклинаний и заклинательных способностей. Волшебные заклинатели доброго или нейтрального мировоззрения получают +2 святую премию к этим спас броскам.</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Полная луна:</w:t>
      </w:r>
      <w:r>
        <w:rPr/>
        <w:t xml:space="preserve"> злые волшебные заклинатели получают -3 святой штраф к своим спас броскам против всех заклинаний и заклинательных способностей. Волшебные заклинатели доброго или нейтрального мировоззрения получают +3 святую премию к этим спас броскам и применяют добрые заклинания, как будто они на один уровень выше, чем обычно.</w:t>
      </w:r>
    </w:p>
    <w:p>
      <w:pPr>
        <w:pStyle w:val="Normal"/>
        <w:jc w:val="both"/>
        <w:rPr/>
      </w:pPr>
      <w:r>
        <w:rPr/>
      </w:r>
    </w:p>
    <w:p>
      <w:pPr>
        <w:pStyle w:val="Normal"/>
        <w:jc w:val="both"/>
        <w:rPr>
          <w:b/>
          <w:b/>
          <w:sz w:val="28"/>
          <w:szCs w:val="28"/>
        </w:rPr>
      </w:pPr>
      <w:r>
        <w:rPr>
          <w:b/>
          <w:sz w:val="28"/>
          <w:szCs w:val="28"/>
        </w:rPr>
        <w:t>Религия</w:t>
      </w:r>
    </w:p>
    <w:p>
      <w:pPr>
        <w:pStyle w:val="Normal"/>
        <w:jc w:val="both"/>
        <w:rPr/>
      </w:pPr>
      <w:r>
        <w:rPr/>
        <w:t xml:space="preserve">  </w:t>
      </w:r>
      <w:r>
        <w:rPr/>
        <w:t>Ни одна из крупных религий Ядра не прижилась в этих землях теней и правды. Некоторые эмигранты занесли свои религиозные убеждения, как, например верования в Халу и Эзру, но они скорее исключение, чем правило. Насколько я смогла понять, в Ситикусе не существует ни одной действующей религиозной организации. Все что осталось от прежней религии эльфов, это разбитые руины, названия богов давно уже стерлись, а статуи и иконы сожжены как будто молнией. Только через внимательное исследование я сумела собрать сведения о старых вероисповедованиях ситиканцев. Скорее всего, эти храмы когда-то принадлежали драконам божественной силы, постоянно сражающимся между собой, за право сожрать мир. Самым большим из этих богов-драконов был Адамантиновый Дракон, бог холода, разума и солнечного света, а его супругой была Многоголовая Пожирательница, богиня жара и тьмы. Она сожрала его и раскидала его кости по небу.</w:t>
      </w:r>
    </w:p>
    <w:p>
      <w:pPr>
        <w:pStyle w:val="Normal"/>
        <w:jc w:val="both"/>
        <w:rPr/>
      </w:pPr>
      <w:r>
        <w:rPr/>
        <w:t xml:space="preserve">  </w:t>
      </w:r>
      <w:r>
        <w:rPr/>
        <w:t>Прежний владыка Ситикуса сжимал эльфов в своем кулаке. У них не было свободного времени, чтобы заниматься религией. Но после разрушения Черной Розы, природа страны изменилась. Очень странно, что никакая религия пока не пустила свои корни в этой новой стране «правды». Есть о чем поразмыслить философам, не так ли?</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Ситиканский герой</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Расы:</w:t>
      </w:r>
      <w:r>
        <w:rPr/>
        <w:t xml:space="preserve"> большинство ситиканцев эльфы, а также есть немного людей, полу-вистани, полуросликов и все продолжает расти количество полу-эльфов. Ситиканцев высмеивают и ненавидят за пределами их страны и в своем государстве они отвечают остальным тем же. «Истинные» ситиканцы ко всем иностранцам, и даже вообще ко всем не-эльфам относятся презрительно, если не сказать грубо, хотя ИП могут быть исключением из этого правила. Но даже они боятся </w:t>
      </w:r>
      <w:r>
        <w:rPr>
          <w:i/>
        </w:rPr>
        <w:t>биттеркиндеров</w:t>
      </w:r>
      <w:r>
        <w:rPr/>
        <w:t>, самой быстрорастущей породы «новых» ситиканцев.</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Классы:</w:t>
      </w:r>
      <w:r>
        <w:rPr/>
        <w:t xml:space="preserve"> друиды, бойцы, паладины, следопыты и волшебники встречаются в Ситикусе чаще всего. В отчаянной попытке лучше понять землю, в которой им теперь придется обитать все время, все больше эльфов идет по пути друида. Они защищают лес и охраняют деревья от эльфов и от людей. Большинство из них служат медиумом между страной призраков и эльфийским народом, но некоторые повернулись ко злу и запутались в своих отчаянных попытках понять природу.</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Следопытов тоже уважают, но их не так и много. Они защищают путников, идущих через леса и вместе с друидами являются посредниками между народом и природой.</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Некоторые из молодых полуросликов, выросших после мрачного правления Черной Розы, избрали путь паладина. После того как волшебники вышли из тени, их число тоже стало быстро расти. Без колдовского присутствия Черной Розы, многие обучающиеся своему искусству тайно, начали заниматься им открыто.</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Рекомендованные навыки: </w:t>
      </w:r>
      <w:r>
        <w:rPr/>
        <w:t>Лазание, Ремесло (лучник, плотник, кожных дел мастер, скульптор, оружейник), Лечение, Прятанье, Прыганье, Знание (географии, местности, природы), Слух, Бесшумность, Профессия (пивовар, повар, фермер, рыбак, травник, трактирщик, дровосек, кожевник, лесоруб), Поиск, Распознавание Мотиваций, Ремесло Заклинаний, Наблюдательность, Выживание, Плавание.</w:t>
      </w:r>
    </w:p>
    <w:p>
      <w:pPr>
        <w:pStyle w:val="Normal"/>
        <w:pBdr>
          <w:top w:val="single" w:sz="4" w:space="1" w:color="000000"/>
          <w:left w:val="single" w:sz="4" w:space="4" w:color="000000"/>
          <w:bottom w:val="single" w:sz="4" w:space="1" w:color="000000"/>
          <w:right w:val="single" w:sz="4" w:space="4" w:color="000000"/>
        </w:pBdr>
        <w:jc w:val="both"/>
        <w:rPr>
          <w:lang w:val="en-US"/>
        </w:rPr>
      </w:pPr>
      <w:r>
        <w:rPr>
          <w:b/>
        </w:rPr>
        <w:t xml:space="preserve">  </w:t>
      </w:r>
      <w:r>
        <w:rPr>
          <w:b/>
        </w:rPr>
        <w:t>Рекомендованные фиты:</w:t>
      </w:r>
      <w:r>
        <w:rPr/>
        <w:t xml:space="preserve"> Внимательность, Боевая Экспертиза, Создание Палочек, Отражение Стрел, Уклонение, Большая Стойкость, Улучшенный Безоружный Удар, Близкий Выстрел, Бег, Фокусировка на Навыке (Знание [любое], Бесшумность, Выживание), Заклятый Враг (смотрите </w:t>
      </w:r>
      <w:r>
        <w:rPr>
          <w:b/>
        </w:rPr>
        <w:t>Арсенал ван Рихтена</w:t>
      </w:r>
      <w:r>
        <w:rPr/>
        <w:t>), Выслеживание, Фокусировка на Оружие (кинжал, ручной топор, длинный лук, длинный меч, посох, короткий лук, короткое копь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Мужские имена ситиканцев: </w:t>
      </w:r>
      <w:r>
        <w:rPr/>
        <w:t>Арамил, Ауст, Эберк, Эниалия, Хейан, Химо, Ивеллиос, Люсиан, Кварион, Рюрик, Тамио и Вейт.</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 xml:space="preserve">Женские имена ситиканок: </w:t>
      </w:r>
      <w:r>
        <w:rPr/>
        <w:t xml:space="preserve">Анастрианна, Антинуа, Артин, Дииса, Друзилия, Фелосиал, Иления, Ильде, Лия, Киллатэ, Силакви, Валантэ и Ксанафия.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8"/>
          <w:szCs w:val="28"/>
        </w:rPr>
        <w:t>Рейтинг Отверженности в Ситикус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Люди и полурослики получают Рейтинг Отверженности 3, когда имеют дело с ксенофобичными эльфами Ситикуса. Дикие эльфы игнорируют все модификаторы РО за шрамы.</w:t>
      </w:r>
    </w:p>
    <w:p>
      <w:pPr>
        <w:pStyle w:val="Normal"/>
        <w:jc w:val="both"/>
        <w:rPr/>
      </w:pPr>
      <w:r>
        <w:rPr/>
      </w:r>
    </w:p>
    <w:p>
      <w:pPr>
        <w:pStyle w:val="Normal"/>
        <w:jc w:val="both"/>
        <w:rPr>
          <w:b/>
          <w:b/>
          <w:sz w:val="36"/>
          <w:szCs w:val="36"/>
        </w:rPr>
      </w:pPr>
      <w:r>
        <w:rPr>
          <w:b/>
          <w:sz w:val="36"/>
          <w:szCs w:val="36"/>
        </w:rPr>
        <w:t>Государство</w:t>
      </w:r>
    </w:p>
    <w:p>
      <w:pPr>
        <w:pStyle w:val="Normal"/>
        <w:jc w:val="both"/>
        <w:rPr/>
      </w:pPr>
      <w:r>
        <w:rPr/>
        <w:t xml:space="preserve">  </w:t>
      </w:r>
      <w:r>
        <w:rPr>
          <w:b/>
        </w:rPr>
        <w:t>А</w:t>
      </w:r>
      <w:r>
        <w:rPr/>
        <w:t xml:space="preserve">зраэль стал правителем Ситикуса в 752 году, после исчезновения Черной Розы в Час Кричащих Теней. По обрывкам официальной записанной истории в Ситикусе и по дипломатическим сообщениям от Азраэля, показанных мне в других государствах, становится понятно, что безумный дварф считает, что Роза никогда не существовал или что он был всего лишь подставное лицо, слуга или марионетка, необходимый Азраэлю, чтобы отвлечь на себя внимание многочисленных врагов страны. По последней, государственной истории, «Король Азраэль </w:t>
      </w:r>
      <w:r>
        <w:rPr>
          <w:lang w:val="en-US"/>
        </w:rPr>
        <w:t>I</w:t>
      </w:r>
      <w:r>
        <w:rPr/>
        <w:t xml:space="preserve">» был единственным истинным правителем Ситикуса, с тех пор как он появился тут в 720 году. </w:t>
      </w:r>
    </w:p>
    <w:p>
      <w:pPr>
        <w:pStyle w:val="Normal"/>
        <w:jc w:val="both"/>
        <w:rPr/>
      </w:pPr>
      <w:r>
        <w:rPr/>
        <w:t xml:space="preserve">  </w:t>
      </w:r>
      <w:r>
        <w:rPr/>
        <w:t>Разумеется, никто, кроме самых запуганных крестьян не верит в это.</w:t>
      </w:r>
    </w:p>
    <w:p>
      <w:pPr>
        <w:pStyle w:val="Normal"/>
        <w:jc w:val="both"/>
        <w:rPr/>
      </w:pPr>
      <w:r>
        <w:rPr/>
        <w:t xml:space="preserve">  </w:t>
      </w:r>
      <w:r>
        <w:rPr/>
        <w:t>Нельзя сказать, что у Азраэля нет власти в его государстве. В руках дварфа-деспота находятся огромные ресурсы, а его указы оказывают огромное влияние на повседневную жизнь жителей Ситикуса. Но его власть далеко не абсолютна. Во время царствования Черной Розы, Азраэль заслужил свою страшную репутацию, тем, что на любого, кто противостоял ему, направлял внимание своего хозяина, способного сжечь или заморозить врагов одним жестом, или убить одним словом. Теперь, когда Черная Роза сгинул, Азраэль больше не может пользоваться этим. Он утверждает, что никто не угрожает его власти, но это заявление звучит банально. Рождаются многочисленные повстанческие движения, хотя ни у одного из них пока нет настоящей силы.</w:t>
      </w:r>
    </w:p>
    <w:p>
      <w:pPr>
        <w:pStyle w:val="Normal"/>
        <w:jc w:val="both"/>
        <w:rPr/>
      </w:pPr>
      <w:r>
        <w:rPr/>
        <w:t xml:space="preserve">  </w:t>
      </w:r>
      <w:r>
        <w:rPr/>
        <w:t>Хотя никто так и не упомянул об этом, я подозреваю, что истина – и настоящая власть Ситикуса – лежит внизу Великой Расщелины. Во время моих путешествий я собрала сведения о соблазнительной, но смертельно опасной вистане, причем по некоторым источникам, она Инза Магдовна Кулькевич, предположительно убитая в Ночь Кричащих Теней. Если эта женщина действительно Инза, то чтобы выжить в тенях, она должна действительно обладать той силой, которой приписывают ей ее враги. Истории об ее темных деяниях, которые я слышала, заставляют предположить, что дварф правит в Ситикусе, только по ее прихоти.</w:t>
      </w:r>
    </w:p>
    <w:p>
      <w:pPr>
        <w:pStyle w:val="Normal"/>
        <w:jc w:val="both"/>
        <w:rPr/>
      </w:pPr>
      <w:r>
        <w:rPr/>
        <w:t xml:space="preserve">  </w:t>
      </w:r>
      <w:r>
        <w:rPr/>
        <w:t>Понимая свое шаткое положение, Азраэль настолько жестоко обращается со своими обычными врагами, что превосходит сам себя. Даже Драков не подвергает тех, кто попал к нему в руки таким извращенным пыткам. Но эта жестокость, признак отчаянья. Власть Азраэля приходит к концу, и он знает это.</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Страшная возможность: Благословленный Рыцарь</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В 753 году пошли слухи о героическом воине, помогающем людям, попавшим в беду на дороге у Великой Расщелины вблизи руин крепости Недрагаард. Его не раз видели после этого, закованного в доспехи и вооруженного, в том же самом районе, и всегда он приходил, когда над путниками зависала смертельная опасность. Спасенные им называли его «Благословленный Рыцарь», а сам он не произносил ни слова и не понимал забрала своего шлема, и как только опасность исчезала, он уходил прочь – или даже исчезал, как говорят некоторы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Благословленный Рыцарь нападал и на государственных солдат, не давая им издеваться над крестьянами и купцами, и поэтому Азраэль установил солидную награду за его голову или пленение. Но до сегодняшнего дня никто не смог, не то что поймать его, но и даже попасть по нему в бою. Его навыки мечника не имеют себе равных, и он обладает нечеловеческой силой.</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Некоторые утверждают, что Благословленный Рыцарь, это не кто иной, как странствующий герой Ганелон, которого порой тоже называли Благословленным за его доброту и сострадание. Ганелон отрицает, что он имеет какую-либо связь со спасителем в доспехах, и ему нет никакого смысла лгать.</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Вистани говорят, что ключ к разгадке Благословленного Рыцаря лежит в самих руинах крепости Недрагаард. Они утверждают, что Черная Роза провел столько лет в иллюзорных мирах </w:t>
      </w:r>
      <w:r>
        <w:rPr>
          <w:i/>
        </w:rPr>
        <w:t>зеркал памяти</w:t>
      </w:r>
      <w:r>
        <w:rPr/>
        <w:t xml:space="preserve">, мечтая о том герое, которым он мог бы быть, что оставил там часть себя, когда сгинул. Когда </w:t>
      </w:r>
      <w:r>
        <w:rPr>
          <w:i/>
        </w:rPr>
        <w:t>зеркала памяти</w:t>
      </w:r>
      <w:r>
        <w:rPr/>
        <w:t xml:space="preserve"> были разбиты, эти иллюзии – образы смертного и не проклятого Черной Розы – должны были погибнуть. Но они освободились, оживленные той же теневой материей, которая взорвала Недрагаард. Но в этом случае, «Благословленный Рыцарь» должен был оставаться всего лишь иллюзией. Но, похоже, образы набирают силу, и их интеллект и независимость все увеличивается. Вистани утверждают, это значит, что они подпитываются из неизвестного источника. Возможно, шепотом говорят они, Черная Роза был действительно уничтожен, но сейчас его сущность снова стягивается в тени, оставленные им.</w:t>
      </w:r>
    </w:p>
    <w:p>
      <w:pPr>
        <w:pStyle w:val="Normal"/>
        <w:jc w:val="both"/>
        <w:rPr/>
      </w:pPr>
      <w:r>
        <w:rPr/>
      </w:r>
    </w:p>
    <w:p>
      <w:pPr>
        <w:pStyle w:val="Normal"/>
        <w:jc w:val="both"/>
        <w:rPr>
          <w:b/>
          <w:b/>
          <w:sz w:val="28"/>
          <w:szCs w:val="28"/>
        </w:rPr>
      </w:pPr>
      <w:r>
        <w:rPr>
          <w:b/>
          <w:sz w:val="28"/>
          <w:szCs w:val="28"/>
        </w:rPr>
        <w:t>Правительство</w:t>
      </w:r>
    </w:p>
    <w:p>
      <w:pPr>
        <w:pStyle w:val="Normal"/>
        <w:jc w:val="both"/>
        <w:rPr/>
      </w:pPr>
      <w:r>
        <w:rPr/>
        <w:t xml:space="preserve">  </w:t>
      </w:r>
      <w:r>
        <w:rPr/>
        <w:t>Двор короля Азраэля постоянно перемещается, по прихоти дварфа. Ему нет дело до украшений, но его забавляют военные учения. В первую очередь дварф является деспотом, и поэтому он постоянно штампует новые указы, увеличивает старые налоги, придумывает новые и заставляет своих подданных работать на себя. Старые законы редко отменяются, так как Королевский кодекс по большей части остается неписанным. В результате образовался громадный клубок противоречащих друг другу законов, и их толкование оставлено местному правлению и военным, которым приходится больше полагаться на свою память, чем на записи. Существует множество способов злоупотребления законами.</w:t>
      </w:r>
    </w:p>
    <w:p>
      <w:pPr>
        <w:pStyle w:val="Normal"/>
        <w:jc w:val="both"/>
        <w:rPr/>
      </w:pPr>
      <w:r>
        <w:rPr/>
        <w:t xml:space="preserve">  </w:t>
      </w:r>
      <w:r>
        <w:rPr/>
        <w:t xml:space="preserve">Страшная тайная полиция Ситикуса, </w:t>
      </w:r>
      <w:r>
        <w:rPr>
          <w:color w:val="000000"/>
        </w:rPr>
        <w:t xml:space="preserve">полицкарэ, погрязла в коррупции. Агенты не скрывают своей причастности к тайной полиции (обычно в каждом поселении знают местного полицкару), но это отнюдь не уменьшает их силы. Считается преступлением, если местные знают, или хотя бы </w:t>
      </w:r>
      <w:r>
        <w:rPr>
          <w:i/>
          <w:color w:val="000000"/>
        </w:rPr>
        <w:t>догадываются</w:t>
      </w:r>
      <w:r>
        <w:rPr>
          <w:color w:val="000000"/>
        </w:rPr>
        <w:t xml:space="preserve"> о том, кто является тайным агентом Азраэля, и им не позавидуешь. Они знают кто агент, и даже знают его планы, но не действуют из страха перед массовыми репрессиями.</w:t>
      </w:r>
    </w:p>
    <w:p>
      <w:pPr>
        <w:pStyle w:val="Normal"/>
        <w:jc w:val="both"/>
        <w:rPr/>
      </w:pPr>
      <w:r>
        <w:rPr>
          <w:color w:val="000000"/>
        </w:rPr>
        <w:t xml:space="preserve">  </w:t>
      </w:r>
      <w:r>
        <w:rPr>
          <w:color w:val="000000"/>
        </w:rPr>
        <w:t>Полицкарэ должны следить за выполнением двух четких правил: любая сделка в Ситикусе должна приносить прибыль Королю Азраэлю и те, кто против правления короля-дварфа должны быть покараны. Как выполнять эти предписания остается на выбор агента, и никто не следит за полицкарэ. Азраэль поддерживает лояльность своих людей, хорошо оплачивая их работу и давая им возможность проявлять свою жестокость как они пожелают. К ужасу населения пока деньги с налогов поступают и нет открытого бунта, полицкара волен делать, что ему заблагорассудится.</w:t>
      </w:r>
    </w:p>
    <w:p>
      <w:pPr>
        <w:pStyle w:val="Normal"/>
        <w:jc w:val="both"/>
        <w:rPr/>
      </w:pPr>
      <w:r>
        <w:rPr>
          <w:color w:val="000000"/>
        </w:rPr>
        <w:t xml:space="preserve">  </w:t>
      </w:r>
      <w:r>
        <w:rPr>
          <w:color w:val="000000"/>
        </w:rPr>
        <w:t>Главная стабилизирующая сила в стране, это эльфийская аристократия. Каждый из трех городов Ситикуса имеет совет, созданный из старейшин касты аристократов, советующих, решающих вопросы и подчиняющихся Лорду представителю. Три Лорда представителя отвечают перед правителем Ситикуса, которого по традиции называют Лорд крепости Недрагаард. Благородные дома живут по сложным, но согласованным законам, передаваемых из уст в уста. Эльфы не осмеливаются бросить вызов Королю Азраэлю, но следуют его законам только для вида. По существу дела, когда король-дварф требует смены законов, чтобы они подходили под его законы, эльфы прибегают к отвратительной эльфийской тактике бесконечных ночных переговоров и отсрочек. Учитывая неважное терпение Азраэля, обычно эти переговоры длятся намного больше, чем его хватает, и, как правило, эльфы способны решить вопрос, не прибегая ни к каким изменениям. Эльфийские силы правопорядка, это почетные семьи касты следопытов. Их немного, но они являются элитой и играют ту роль, которая от них требуется – солдат, детектив или палач.</w:t>
      </w:r>
    </w:p>
    <w:p>
      <w:pPr>
        <w:pStyle w:val="Normal"/>
        <w:jc w:val="both"/>
        <w:rPr/>
      </w:pPr>
      <w:r>
        <w:rPr>
          <w:color w:val="000000"/>
        </w:rPr>
        <w:t xml:space="preserve">  </w:t>
      </w:r>
      <w:r>
        <w:rPr>
          <w:color w:val="000000"/>
        </w:rPr>
        <w:t>Но нельзя сказать, что эльфам удалось полностью избежать махинаций Азраэля. Король-дварф искусно играет на враждебности и ненависти, существующей между различными эльфийскими домами. Эти интенсивные феодальные разборки больше состоят из политических и социальных предательств, чем физического насилия. Если посмотреть на тех, кто действует как полицкара (обычно их легко заметить), то становится понятно, что Азраэль поместил своих агентов там, где они смогут увеличить раздор между домами. Таким образом, он манипулирует аристократией и заставляет их поддаваться на его требования чаще, чем  им самим кажется.</w:t>
      </w:r>
    </w:p>
    <w:p>
      <w:pPr>
        <w:pStyle w:val="Normal"/>
        <w:jc w:val="both"/>
        <w:rPr>
          <w:color w:val="000000"/>
        </w:rPr>
      </w:pPr>
      <w:r>
        <w:rPr>
          <w:color w:val="000000"/>
        </w:rPr>
      </w:r>
    </w:p>
    <w:p>
      <w:pPr>
        <w:pStyle w:val="Normal"/>
        <w:jc w:val="both"/>
        <w:rPr/>
      </w:pPr>
      <w:r>
        <w:rPr>
          <w:b/>
          <w:i/>
          <w:color w:val="000000"/>
        </w:rPr>
        <w:t>Ага, значит ты поняла, что деспот хоть и безумен, но отнюдь не глупец. Этот маленький, жалкий тиран хитер и упорен. Теперь, когда этот барсучонок объявил Ситикус своим «логовом», выгнать его оттуда будет совсем не так просто, как считают некоторые.</w:t>
      </w:r>
    </w:p>
    <w:p>
      <w:pPr>
        <w:pStyle w:val="Normal"/>
        <w:jc w:val="both"/>
        <w:rPr>
          <w:b/>
          <w:b/>
          <w:i/>
          <w:i/>
          <w:color w:val="000000"/>
        </w:rPr>
      </w:pPr>
      <w:r>
        <w:rPr>
          <w:b/>
          <w:i/>
          <w:color w:val="000000"/>
        </w:rPr>
      </w:r>
    </w:p>
    <w:p>
      <w:pPr>
        <w:pStyle w:val="Normal"/>
        <w:jc w:val="both"/>
        <w:rPr/>
      </w:pPr>
      <w:r>
        <w:rPr>
          <w:color w:val="000000"/>
        </w:rPr>
        <w:t xml:space="preserve">  </w:t>
      </w:r>
      <w:r>
        <w:rPr>
          <w:color w:val="000000"/>
        </w:rPr>
        <w:t>Борьба за власть между Азраэлем и эльфами скрывает еще одного актера, на сцене Ситикуса, обладающего большей властью, чем и король, и аристократия вместе взятые. Двор Инзы незрим, и хотя она путешествует по стране столько же сколько и Азраэль, она не привлекает к себе внимания. Она осуществляет свои планы манипулируя и увеличивая чувство вины у тех, кто в пределах Ситикуса. В любое время, любой может действовать по ее приказу. Местные понимают, что они пешки в игре какой-то темной силы, какого-то скрытого владыки – и это знание только еще больше угнетает дух государства.</w:t>
      </w:r>
    </w:p>
    <w:p>
      <w:pPr>
        <w:pStyle w:val="Normal"/>
        <w:jc w:val="both"/>
        <w:rPr>
          <w:color w:val="000000"/>
        </w:rPr>
      </w:pPr>
      <w:r>
        <w:rPr>
          <w:color w:val="000000"/>
        </w:rPr>
        <w:t xml:space="preserve">  </w:t>
      </w:r>
      <w:r>
        <w:rPr>
          <w:color w:val="000000"/>
        </w:rPr>
        <w:t>Долгосрочная цель Инзы остается загадкой – одной из немногих, настоящих загадок, что еще остались в Ситикусе. Но ей не удастся скрываться вечно, учитывая любопытную природу домена. Похоже, что пока она позволяет Азраэлю и эльфам сражаться за власть в Ситикусе, хотя эта власть уже была ее даром, когда она рухнула в беспросветный провал Великой Расщелины. Единственные кто проигрывают в этой битве, это жители Ситикуса, понимающие всю несправедливость положения и всю безнадежность восстания. Природа, этого государства такова, что они даже лишены ложной надежды, что когда-нибудь все станет лучше. Как ни жестока правда, но этого не случится никогда.</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Экономика</w:t>
      </w:r>
    </w:p>
    <w:p>
      <w:pPr>
        <w:pStyle w:val="Normal"/>
        <w:jc w:val="both"/>
        <w:rPr>
          <w:color w:val="000000"/>
        </w:rPr>
      </w:pPr>
      <w:r>
        <w:rPr>
          <w:color w:val="000000"/>
        </w:rPr>
        <w:t xml:space="preserve">  </w:t>
      </w:r>
      <w:r>
        <w:rPr>
          <w:color w:val="000000"/>
        </w:rPr>
        <w:t>Торговля среди людей в Ситикусе осуществляется через бартер, и большинство едва сводит концы с концами и живет на прожиточном минимуме. Торговля среди эльфов более продвинутая, но они отказываются иметь дело с местными людьми, считая их незваными гостями. Эльфы больше склонны торговать с купцами из других доменов, и почти все сделки импорта-экспорта в Ситикусе проходят при участии эльфийского купца. Единственное значительное исключение, это торговля солью, на которую Азраэль объявил государственную монополию. Эльфы не любят шахт, но пока не рискнули перекрыть их.</w:t>
      </w:r>
    </w:p>
    <w:p>
      <w:pPr>
        <w:pStyle w:val="Normal"/>
        <w:jc w:val="both"/>
        <w:rPr>
          <w:color w:val="000000"/>
        </w:rPr>
      </w:pPr>
      <w:r>
        <w:rPr>
          <w:color w:val="000000"/>
        </w:rPr>
        <w:t xml:space="preserve">  </w:t>
      </w:r>
      <w:r>
        <w:rPr>
          <w:color w:val="000000"/>
        </w:rPr>
        <w:t>Главные ресурсы Ситикуса, это овес, капуста, репа, перец, кабачковые, персики, виноград, овцы, козы, вино, лес, меха, соль, драгоценные камни, хрусталь и ткань. Эльфы производят редкие и экзотические овощи, спиртные напитки и ремесленные изделия невыразимо высокого качества. Они добывают твердую древесину, редкую для Ядра, хотя в последние годы угрожают запретить вырубать деревья в Ситикусе, если дровосеки людей, не прекратят свое вторжение в леса.</w:t>
      </w:r>
    </w:p>
    <w:p>
      <w:pPr>
        <w:pStyle w:val="Normal"/>
        <w:jc w:val="both"/>
        <w:rPr/>
      </w:pPr>
      <w:r>
        <w:rPr>
          <w:color w:val="000000"/>
        </w:rPr>
        <w:t xml:space="preserve">  </w:t>
      </w:r>
      <w:r>
        <w:rPr>
          <w:color w:val="000000"/>
        </w:rPr>
        <w:t>Монетная система в Ситикусе осталась неизменной со времен царствования Черной Розы, и одна из немногих вещей, которая напоминает о нем, несмотря на все попытки вычеркнуть его из памяти. Монеты называются по символам, вычеканенным на них – золотая монета называется «роза», серебряная монета «корона», а медная монета «меч». На обратной стороне каждой монеты изображен отвратительный эльфийский череп. В Ситикусе становится все меньше этих денег, но у эльфов обсуждение нового дизайна займет несколько лет. Гораздо чаще их можно встретить в соседних государствах, до того как их расплавят ради основного металла.</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b/>
          <w:b/>
          <w:color w:val="000000"/>
          <w:sz w:val="28"/>
          <w:szCs w:val="28"/>
        </w:rPr>
      </w:pPr>
      <w:r>
        <w:rPr>
          <w:b/>
          <w:color w:val="000000"/>
          <w:sz w:val="28"/>
          <w:szCs w:val="28"/>
        </w:rPr>
        <w:t>Вооруженные силы</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  </w:t>
      </w:r>
      <w:r>
        <w:rPr>
          <w:color w:val="000000"/>
        </w:rPr>
        <w:t>Описанный ниже полицкара может представлять любого члена тайной полиции Азраэля. Чтобы следить за эмигрантами, также было нанято некоторое количество людей; немного измените значения при необходимости. Ситиканский следопыт, представляет собой одинокого, элитного защитника, бороздящего леса на своем жуке олене, которым он управляет с помощью дикой чувствительности. В их рядах могут быть только ситиканские эльфы.</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b/>
          <w:color w:val="000000"/>
        </w:rPr>
        <w:t>Полицкара:</w:t>
      </w:r>
      <w:r>
        <w:rPr>
          <w:color w:val="000000"/>
        </w:rPr>
        <w:t xml:space="preserve"> лесной эльф Вои2: РС 1; средний гуманоид (эльф); КХ 2к8-2, хт 7; инит +1; скор 30 фт; КЗ 17, касанием 11, внезапное 16; базовая атк +2; захв +2; атк +3 ближний бой (1к8/19-20, длинный меч) или +3 дальний бой (1к8/х3, составной длинный лук [+0 премия Силы]); полная атк +3 ближний бой (1к8/19-20, длинный меч) или +3 дальний бой (1к8/х3, составной длинный лук [+0 премия Силы]); СК особенности эльфов, сумеречное зрение; Мр НЗ; Сб Стой +2, Реф +1, Воля +0; Сил 11, Лов 13, Слж 9, Инт 10, Муд 10, Хар 10.</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i/>
          <w:color w:val="000000"/>
        </w:rPr>
        <w:t>Навыки и фиты:</w:t>
      </w:r>
      <w:r>
        <w:rPr>
          <w:color w:val="000000"/>
        </w:rPr>
        <w:t xml:space="preserve"> Запугивание +4, Слух +3, Поиск +3, Наблюдательность +3; Фокусировка на Оружии (длинный меч). РО 3 (расовый).</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i/>
          <w:color w:val="000000"/>
        </w:rPr>
        <w:t>Вещи:</w:t>
      </w:r>
      <w:r>
        <w:rPr>
          <w:color w:val="000000"/>
        </w:rPr>
        <w:t xml:space="preserve"> длинный меч, составной лук (+0 премия Сил), 20 стрел, кольчужная рубашка, большой стальной щит, </w:t>
      </w:r>
      <w:r>
        <w:rPr>
          <w:i/>
          <w:color w:val="000000"/>
        </w:rPr>
        <w:t>зелье лечения легких ран</w:t>
      </w:r>
      <w:r>
        <w:rPr>
          <w:color w:val="000000"/>
        </w:rPr>
        <w:t>.</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b/>
          <w:color w:val="000000"/>
        </w:rPr>
        <w:t>Ситиканский следопыт:</w:t>
      </w:r>
      <w:r>
        <w:rPr>
          <w:color w:val="000000"/>
        </w:rPr>
        <w:t xml:space="preserve"> лесной эльф Слд2: РС 2; средний гуманоид (эльф); КХ 2к8+2, хт 11; инит +3; скор 30 фт; КЗ 16, касанием 13, внезапное 13; базовая атк +2; захв +3; атк +4 ближний бой (1к8+1/19-20, мастерский длинный меч) или +5 дальний бой (1к8/х3, составной длинный лук [+1 премия Силы]); полная атк +4 ближний бой (1к8+1/19-20, мастерский длинный меч) или +5 дальний бой (1к8/х3, составной длинный лук [+1 премия Силы]); СА избранный враг +2 (различный, обычно нежить); СК особенности эльфов, сумеречное зрение, Выслеживание, дикая чувствительность, боевой стиль (стрельба); Мр ЗН; Сб Стой +4, Реф +6, Воля +1; Сил 13, Лов 17, Слж 12, Инт 10, Муд 13, Хар 8.</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i/>
          <w:color w:val="000000"/>
        </w:rPr>
        <w:t>Навыки и фиты:</w:t>
      </w:r>
      <w:r>
        <w:rPr>
          <w:color w:val="000000"/>
        </w:rPr>
        <w:t xml:space="preserve"> Приручение Животных +4, Прятанье +7, Слух +5, Бесшумность +7, Верховая Езда (лошадь) +8, Поиск +6, Наблюдательность +5; Бой Верхом, Быстрая СтрельбаХ. РО 3 (расовый).</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i/>
          <w:color w:val="000000"/>
        </w:rPr>
        <w:t>Вещи:</w:t>
      </w:r>
      <w:r>
        <w:rPr>
          <w:color w:val="000000"/>
        </w:rPr>
        <w:t xml:space="preserve"> мастерский длинный меч, составной лук (+1 премия Сил), 20 стрел, мастерский клепаный кожаный доспех.</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Дипломатия</w:t>
      </w:r>
    </w:p>
    <w:p>
      <w:pPr>
        <w:pStyle w:val="Normal"/>
        <w:jc w:val="both"/>
        <w:rPr/>
      </w:pPr>
      <w:r>
        <w:rPr>
          <w:color w:val="000000"/>
        </w:rPr>
        <w:t xml:space="preserve">  </w:t>
      </w:r>
      <w:r>
        <w:rPr>
          <w:color w:val="000000"/>
        </w:rPr>
        <w:t>Ситикус остается относительно изолированным от своих соседей, благодаря презрению, которое эльфы испытывают к людям, многочисленным неудачным союзам, пограничным стычкам и очевидной неспособности Азраэля твердо укрепится на троне. Послов Ситикуса отказываются принимать в большинстве стран, а в тех немногих дворах, где их принимают, они никогда не являются желанными гостями.</w:t>
      </w:r>
    </w:p>
    <w:p>
      <w:pPr>
        <w:pStyle w:val="Normal"/>
        <w:jc w:val="both"/>
        <w:rPr>
          <w:color w:val="000000"/>
        </w:rPr>
      </w:pPr>
      <w:r>
        <w:rPr>
          <w:b/>
          <w:color w:val="000000"/>
        </w:rPr>
        <w:t xml:space="preserve">  </w:t>
      </w:r>
      <w:r>
        <w:rPr>
          <w:b/>
          <w:color w:val="000000"/>
        </w:rPr>
        <w:t>Баровия:</w:t>
      </w:r>
      <w:r>
        <w:rPr>
          <w:color w:val="000000"/>
        </w:rPr>
        <w:t xml:space="preserve"> большая часть баровианцев считает Ситикус неестественным местом, но некоторые жители западной части государства – земель перешедших к Баровии после падения Гундарака – сохранили связи с крестьянами, бежавшими на юг, чтобы не стать подданными графа Страда фон Заровича. Большая часть связей Ситикуса и Баровии состоит из неформальной сети торговых партнеров. В последние годы, некоторые бывшие гундаракиты, устав от эльфийского снобизма и неустойчивого правления Азраэля стали возвращаться на земли своих предков. С каждым уходом увядает и без того слабая торговля и связь с Баровией. Войска короля-дварфа вдоль границы с Баровией сейчас главным образом возвращают назад убегающих ситиканцев, а не следят за теоретическим вторжением войска Страда.</w:t>
      </w:r>
    </w:p>
    <w:p>
      <w:pPr>
        <w:pStyle w:val="Normal"/>
        <w:jc w:val="both"/>
        <w:rPr/>
      </w:pPr>
      <w:r>
        <w:rPr>
          <w:b/>
          <w:color w:val="000000"/>
        </w:rPr>
        <w:t xml:space="preserve">  </w:t>
      </w:r>
      <w:r>
        <w:rPr>
          <w:b/>
          <w:color w:val="000000"/>
        </w:rPr>
        <w:t>Инвидия:</w:t>
      </w:r>
      <w:r>
        <w:rPr>
          <w:color w:val="000000"/>
        </w:rPr>
        <w:t xml:space="preserve"> хотя Азраэль так же ненавидит вистани, как и Малоччио Адерре, после Ночи Кричащих Теней инвидианцы не доверяют правителю Ситикуса. Король-дварф отвечает им таким же недоверием. Отношение между этими двумя странами очень напряженные и ни торговли, ни дипломатических отношений почти не ведется.     </w:t>
      </w:r>
    </w:p>
    <w:p>
      <w:pPr>
        <w:pStyle w:val="Normal"/>
        <w:jc w:val="both"/>
        <w:rPr/>
      </w:pPr>
      <w:r>
        <w:rPr>
          <w:b/>
        </w:rPr>
        <w:t xml:space="preserve">  </w:t>
      </w:r>
      <w:r>
        <w:rPr>
          <w:b/>
        </w:rPr>
        <w:t>Картакасс:</w:t>
      </w:r>
      <w:r>
        <w:rPr/>
        <w:t xml:space="preserve"> если кого-то и можно назвать союзником Ситикуса, то это Картакасс, хотя их отношения больше строятся на агрессивном экспансионизме картаканских купцов, а не на общих политических интересах. В последние годы король-дварф стал больше ценить картаканцев, так как другие страны отказались вести с ним открытую торговлю, даже не смотря на такие редкие и ценные вещи как эльфийский алкоголь и соль. Эльфы не разделяют энтузиазм Азраэля, главным образом из-за присутствия картаканских дровосеков.</w:t>
      </w:r>
    </w:p>
    <w:p>
      <w:pPr>
        <w:pStyle w:val="Normal"/>
        <w:jc w:val="both"/>
        <w:rPr/>
      </w:pPr>
      <w:r>
        <w:rPr>
          <w:b/>
        </w:rPr>
        <w:t xml:space="preserve">  </w:t>
      </w:r>
      <w:r>
        <w:rPr>
          <w:b/>
        </w:rPr>
        <w:t>Валачан:</w:t>
      </w:r>
      <w:r>
        <w:rPr/>
        <w:t xml:space="preserve"> барон фон Харков открыто высказывает свое презрение к Азраэлю и между границами этих двух государств его патрули встречаются особенно часто. Основная задача солдат, предотвратить распространение беспорядков Ситикуса на территории Валачана, но Черные Леопарды обучают особых саботажников, проникающих в домен короля-дварфа и раздувающих там смуту. Азраэль и не подозревает о тайном желании фон Харкова присоединить к своим владениям Ситикус, но отвечает ему таким же презрением, и тоже разместил некоторое количество войск у границы, впрочем, не считая валачан серьезной угрозой. Но другие силы королевства уже почувствовали опасность. В последние месяцы много шпионов Валачана погибло быстрой и отвратительной смертью, особенно те, кто проходили у Великой Расщелины.</w:t>
      </w:r>
    </w:p>
    <w:p>
      <w:pPr>
        <w:pStyle w:val="Normal"/>
        <w:jc w:val="both"/>
        <w:rPr/>
      </w:pPr>
      <w:r>
        <w:rPr>
          <w:b/>
        </w:rPr>
        <w:t xml:space="preserve">  </w:t>
      </w:r>
      <w:r>
        <w:rPr>
          <w:b/>
        </w:rPr>
        <w:t>Вербрек:</w:t>
      </w:r>
      <w:r>
        <w:rPr/>
        <w:t xml:space="preserve"> эльфийские искатели приключений порой путешествуют в Вербрек, чтобы противопоставить свое знание лесов и навыки выслеживания стаям неестественных волков, обитающих там. Но у большинства ситиканцев рассказы об вервольфах Вербрека отбивают всякую охоту посещать его. Когда речные купцы Вербрека попадают в Ситикус, они как правило немного торгуют, в основном интересуясь лесом и странными овощами, которые выращивают эльфы и не найти больше нигде на Ядре.</w:t>
      </w:r>
    </w:p>
    <w:p>
      <w:pPr>
        <w:pStyle w:val="Normal"/>
        <w:jc w:val="both"/>
        <w:rPr/>
      </w:pPr>
      <w:r>
        <w:rPr/>
      </w:r>
    </w:p>
    <w:p>
      <w:pPr>
        <w:pStyle w:val="Normal"/>
        <w:jc w:val="both"/>
        <w:rPr>
          <w:b/>
          <w:b/>
          <w:sz w:val="32"/>
          <w:szCs w:val="32"/>
        </w:rPr>
      </w:pPr>
      <w:r>
        <w:rPr>
          <w:b/>
          <w:sz w:val="32"/>
          <w:szCs w:val="32"/>
        </w:rPr>
        <w:t>Достопримечательности</w:t>
      </w:r>
    </w:p>
    <w:p>
      <w:pPr>
        <w:pStyle w:val="Normal"/>
        <w:jc w:val="both"/>
        <w:rPr>
          <w:color w:val="000000"/>
        </w:rPr>
      </w:pPr>
      <w:r>
        <w:rPr>
          <w:b/>
        </w:rPr>
        <w:t xml:space="preserve">  </w:t>
      </w:r>
      <w:r>
        <w:rPr>
          <w:b/>
        </w:rPr>
        <w:t>Я</w:t>
      </w:r>
      <w:r>
        <w:rPr/>
        <w:t xml:space="preserve"> не припомню большого количества интересных мест, на моем бессвязном пути через Ситикус. Поймите меня правильно. Страна не лишена таинственных уголков – далеко не лишена. Мне просто сложно вспомнить, что-либо выдающееся. Просто все, что я видела, казалось мне таким знакомым. Куда бы я ни попала, меня всегда преследовало смутное чувство, что я уже была либо тут, либо в очень похожем месте. Но, несмотря на то, что мои воспоминания о путешествии перепутаны, к счастью, сохранились мои журналы. Некоторые места до сих пор пугают меня.</w:t>
      </w:r>
    </w:p>
    <w:p>
      <w:pPr>
        <w:pStyle w:val="Normal"/>
        <w:jc w:val="both"/>
        <w:rPr>
          <w:color w:val="000000"/>
        </w:rPr>
      </w:pPr>
      <w:r>
        <w:rPr>
          <w:color w:val="000000"/>
        </w:rPr>
      </w:r>
    </w:p>
    <w:p>
      <w:pPr>
        <w:pStyle w:val="Normal"/>
        <w:jc w:val="both"/>
        <w:rPr/>
      </w:pPr>
      <w:r>
        <w:rPr>
          <w:b/>
          <w:color w:val="000000"/>
          <w:sz w:val="32"/>
          <w:szCs w:val="32"/>
        </w:rPr>
        <w:t>Мал-Эрек</w:t>
      </w:r>
    </w:p>
    <w:p>
      <w:pPr>
        <w:pStyle w:val="Normal"/>
        <w:jc w:val="both"/>
        <w:rPr/>
      </w:pPr>
      <w:r>
        <w:rPr>
          <w:color w:val="000000"/>
        </w:rPr>
        <w:t xml:space="preserve">  </w:t>
      </w:r>
      <w:r>
        <w:rPr>
          <w:color w:val="000000"/>
        </w:rPr>
        <w:t>Эльфийская деревня Мал-Эрек расположена к югу от Вербрека на реке Малый Арден, к западу от Широкого Леса. В этом замкнутом поселении очень редко бывают посетители, несмотря на то, что через его стены проходит дорога, а среди серверных зарослей ежевики притаилась маленькая, ветхая пристань. Я чувствовала тяжелые взгляды суровых эльфов, населяющих этот городок, и знала, что все, что им нужно, это чтобы я оставила тут свое золото и катилась своей дорогой.</w:t>
      </w:r>
    </w:p>
    <w:p>
      <w:pPr>
        <w:pStyle w:val="Normal"/>
        <w:jc w:val="both"/>
        <w:rPr>
          <w:color w:val="000000"/>
        </w:rPr>
      </w:pPr>
      <w:r>
        <w:rPr>
          <w:color w:val="000000"/>
        </w:rPr>
        <w:t xml:space="preserve">  </w:t>
      </w:r>
      <w:r>
        <w:rPr>
          <w:color w:val="000000"/>
        </w:rPr>
        <w:t xml:space="preserve">У меня была всего одна возможность окинуть взглядом обнаруженную мной библиотеку, а затем грубые взгляды выгнали меня наружу. Библиотека Мал-Эрека это жалкое место: когда-то высокие шкафы хранили магические тайны, которым мог бы позавидовать любой дарконийский маг, но сейчас все книги сгнили. Эльфийка-библиотекарь похоже не обращала никакого внимания ни на меня, ни на окружающую ее разруху. Прежде чем уйти, я нашла ее среди стеллажей, чтобы высказать ей свое мнение. В своей наивности, я не полагала, насколько чудовищна апатия ситиканцев. Зайдя за угол, я заметила библиотекаря, и в то же время у меня </w:t>
      </w:r>
      <w:r>
        <w:rPr>
          <w:i/>
          <w:color w:val="000000"/>
        </w:rPr>
        <w:t>побежали мурашки по коже</w:t>
      </w:r>
      <w:r>
        <w:rPr>
          <w:color w:val="000000"/>
        </w:rPr>
        <w:t xml:space="preserve">. Эльфийская дева сидела в углу и </w:t>
      </w:r>
      <w:r>
        <w:rPr>
          <w:i/>
          <w:color w:val="000000"/>
        </w:rPr>
        <w:t>пожирала</w:t>
      </w:r>
      <w:r>
        <w:rPr>
          <w:color w:val="000000"/>
        </w:rPr>
        <w:t xml:space="preserve"> одну из книг, хрустя мокрыми страницами. Не задав ни одного вопроса, я удалилась, и поэтому не знаю, чем это закончилось.</w:t>
      </w:r>
    </w:p>
    <w:p>
      <w:pPr>
        <w:pStyle w:val="Normal"/>
        <w:jc w:val="both"/>
        <w:rPr>
          <w:color w:val="000000"/>
        </w:rPr>
      </w:pPr>
      <w:r>
        <w:rPr>
          <w:color w:val="000000"/>
        </w:rPr>
      </w:r>
    </w:p>
    <w:p>
      <w:pPr>
        <w:pStyle w:val="Normal"/>
        <w:jc w:val="both"/>
        <w:rPr/>
      </w:pPr>
      <w:r>
        <w:rPr>
          <w:b/>
          <w:color w:val="000000"/>
          <w:sz w:val="28"/>
          <w:szCs w:val="28"/>
        </w:rPr>
        <w:t>Где остановится в Мал-Эреке</w:t>
      </w:r>
    </w:p>
    <w:p>
      <w:pPr>
        <w:pStyle w:val="Normal"/>
        <w:jc w:val="both"/>
        <w:rPr/>
      </w:pPr>
      <w:r>
        <w:rPr>
          <w:color w:val="000000"/>
        </w:rPr>
        <w:t xml:space="preserve">  </w:t>
      </w:r>
      <w:r>
        <w:rPr>
          <w:color w:val="000000"/>
        </w:rPr>
        <w:t>После оказанного мне приема, в этом мерзком городишке, я с удивлением обнаружила в потрескавшихся стенах Мал-Эрека сразу две гостиницы. Ни одна из них не стоит заплаченных денег. Из Плача Селлисы (обычные комнаты, не кормят) и Слез Аэйры (обычные комнаты, плохая еда), я бы посоветовала последнюю. В обеих гостиницах не достаточно комнат, но в Слезах Аэйры есть небольшая кухня и скудная еда. Я предпочла остановиться там, чем искать таверну отдельно от места, где я проживаю.</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Мал-Эрек (деревня): </w:t>
      </w:r>
      <w:r>
        <w:rPr/>
        <w:t>обычное; Мр ЗЗ; лимит 200 зм; фонды 5000 зм; население 500; изолированное (эльфы 94%, полу-эльфы 3%, люди 2%, другие 1%).</w:t>
      </w:r>
    </w:p>
    <w:p>
      <w:pPr>
        <w:pStyle w:val="Normal"/>
        <w:pBdr>
          <w:top w:val="single" w:sz="4" w:space="1" w:color="000000"/>
          <w:left w:val="single" w:sz="4" w:space="4" w:color="000000"/>
          <w:bottom w:val="single" w:sz="4" w:space="1" w:color="000000"/>
          <w:right w:val="single" w:sz="4" w:space="4" w:color="000000"/>
        </w:pBdr>
        <w:jc w:val="both"/>
        <w:rPr/>
      </w:pPr>
      <w:r>
        <w:rPr>
          <w:i/>
          <w:iCs/>
        </w:rPr>
        <w:t>Представители власти:</w:t>
      </w:r>
      <w:r>
        <w:rPr/>
        <w:t xml:space="preserve"> старейшина Клэос, эльф мужчина Вол6 (лорд-представитель).</w:t>
      </w:r>
    </w:p>
    <w:p>
      <w:pPr>
        <w:pStyle w:val="Normal"/>
        <w:pBdr>
          <w:top w:val="single" w:sz="4" w:space="1" w:color="000000"/>
          <w:left w:val="single" w:sz="4" w:space="4" w:color="000000"/>
          <w:bottom w:val="single" w:sz="4" w:space="1" w:color="000000"/>
          <w:right w:val="single" w:sz="4" w:space="4" w:color="000000"/>
        </w:pBdr>
        <w:jc w:val="both"/>
        <w:rPr/>
      </w:pPr>
      <w:r>
        <w:rPr>
          <w:i/>
          <w:iCs/>
        </w:rPr>
        <w:t>Важные персонажи:</w:t>
      </w:r>
      <w:r>
        <w:rPr/>
        <w:t xml:space="preserve"> Нуэнель (библиотекарь и хранительница знаний), эльф женщина Вол3.</w:t>
      </w:r>
    </w:p>
    <w:p>
      <w:pPr>
        <w:pStyle w:val="Normal"/>
        <w:jc w:val="both"/>
        <w:rPr>
          <w:color w:val="000000"/>
        </w:rPr>
      </w:pPr>
      <w:r>
        <w:rPr>
          <w:color w:val="000000"/>
        </w:rPr>
      </w:r>
    </w:p>
    <w:p>
      <w:pPr>
        <w:pStyle w:val="Normal"/>
        <w:jc w:val="both"/>
        <w:rPr>
          <w:b/>
          <w:b/>
          <w:color w:val="000000"/>
          <w:sz w:val="32"/>
          <w:szCs w:val="32"/>
        </w:rPr>
      </w:pPr>
      <w:r>
        <w:rPr>
          <w:b/>
          <w:color w:val="000000"/>
          <w:sz w:val="32"/>
          <w:szCs w:val="32"/>
        </w:rPr>
        <w:t>Хрот</w:t>
      </w:r>
    </w:p>
    <w:p>
      <w:pPr>
        <w:pStyle w:val="Normal"/>
        <w:jc w:val="both"/>
        <w:rPr>
          <w:color w:val="000000"/>
        </w:rPr>
      </w:pPr>
      <w:r>
        <w:rPr>
          <w:color w:val="000000"/>
        </w:rPr>
        <w:t xml:space="preserve">  </w:t>
      </w:r>
      <w:r>
        <w:rPr>
          <w:color w:val="000000"/>
        </w:rPr>
        <w:t>Каждый камень Эльфийской Дороги был окутан папоротником, и короткий переход на юг от Мал-Эрека оказался неожиданно трудным. Хорт, самое большое поселение в Ситикусе, мало чем отличался от Мал-Эрека на первый взгляд его было так же сложно заметить снаружи, а внутри он так же разлагался. Он располагался так же концентрировано, как и другие эльфийские поселения, но тут не было пристани, и в город вела всего одна дорога. Обширные болота тянулись к юго-востоку от него, до далеких берегов Ардена. Эльфы Хорта, часто хоронят своих мертвецов в трясинах, раскиданных по этому болоту. Много странных вещей хранят в себе эти торфяные воды, а среди самых знаменитых, можно назвать рогатого древнего мертвеца, восставшего, чтобы сражаться с ван Рихтеном и местными следопытами в 724 году.</w:t>
      </w:r>
    </w:p>
    <w:p>
      <w:pPr>
        <w:pStyle w:val="Normal"/>
        <w:jc w:val="both"/>
        <w:rPr/>
      </w:pPr>
      <w:r>
        <w:rPr>
          <w:color w:val="000000"/>
        </w:rPr>
        <w:t xml:space="preserve">  </w:t>
      </w:r>
      <w:r>
        <w:rPr>
          <w:color w:val="000000"/>
        </w:rPr>
        <w:t>В Хорте редко бывают гости, но при этом в нем живет больше людей и полуросликов, чем в Мал-Эреке. Они такие же замкнутые, как и их эльфийские хозяева, и их терпят, пока они соблюдают тишину, которую так ценят местные.</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Где остановится в Хорте</w:t>
      </w:r>
    </w:p>
    <w:p>
      <w:pPr>
        <w:pStyle w:val="Normal"/>
        <w:jc w:val="both"/>
        <w:rPr/>
      </w:pPr>
      <w:r>
        <w:rPr>
          <w:color w:val="000000"/>
        </w:rPr>
        <w:t xml:space="preserve">  </w:t>
      </w:r>
      <w:r>
        <w:rPr>
          <w:color w:val="000000"/>
        </w:rPr>
        <w:t>Мне повезло, и я нашла, где остановится, и перекусить в этом заброшенном городе. Тут тоже было две гостиницы, Смерть Скалолаза (плохие комнаты, обычная еда) и Поющая Дева (обычные комнаты, плохая еда). В обеих были небольшие обеденные залы, и я выбрала первую, потому что там уже жили несколько людей. Проведя меньше двух недель в Ситикусе, я уже устала чувствовать себя единственным изгоем.</w:t>
      </w:r>
    </w:p>
    <w:p>
      <w:pPr>
        <w:pStyle w:val="Normal"/>
        <w:jc w:val="both"/>
        <w:rPr>
          <w:color w:val="000000"/>
        </w:rPr>
      </w:pPr>
      <w:r>
        <w:rPr>
          <w:color w:val="000000"/>
        </w:rPr>
        <w:t xml:space="preserve">  </w:t>
      </w:r>
      <w:r>
        <w:rPr>
          <w:color w:val="000000"/>
        </w:rPr>
        <w:t>Люди в Смерти Скалолаза были, похоже, отрядом авантюристов и упаковывали свои припасы. Когда я спросила, куда они направляются, один из них махнул рукой на юг, в сторону Исчезающих Холмов и сказал: «Мы хотим узнать, что там на другой стороне». Я очень долго смотрела в окно, после того, как они ушли, очарованная их наивностью. Я понимала, что они никогда не вернуться, хотя в душе надеялась на это. Никакого золота не хватит, чтобы заставить меня пойти по их следу. Сейчас мое исследование Ядра почти закончено, и вскоре я удовлетворенная вернусь в Даркон.</w:t>
      </w:r>
    </w:p>
    <w:p>
      <w:pPr>
        <w:pStyle w:val="Normal"/>
        <w:jc w:val="both"/>
        <w:rPr>
          <w:color w:val="000000"/>
        </w:rPr>
      </w:pPr>
      <w:r>
        <w:rPr>
          <w:color w:val="000000"/>
        </w:rPr>
      </w:r>
    </w:p>
    <w:p>
      <w:pPr>
        <w:pStyle w:val="Normal"/>
        <w:jc w:val="both"/>
        <w:rPr>
          <w:b/>
          <w:b/>
          <w:i/>
          <w:i/>
          <w:color w:val="000000"/>
        </w:rPr>
      </w:pPr>
      <w:r>
        <w:rPr>
          <w:b/>
          <w:i/>
          <w:color w:val="000000"/>
        </w:rPr>
        <w:t xml:space="preserve">Ты слишком торопишься, мой юный школяр. Твоя работа </w:t>
      </w:r>
      <w:r>
        <w:rPr>
          <w:b/>
          <w:color w:val="000000"/>
        </w:rPr>
        <w:t>отнюдь</w:t>
      </w:r>
      <w:r>
        <w:rPr>
          <w:b/>
          <w:i/>
          <w:color w:val="000000"/>
        </w:rPr>
        <w:t xml:space="preserve"> не закончена.</w:t>
      </w:r>
    </w:p>
    <w:p>
      <w:pPr>
        <w:pStyle w:val="Normal"/>
        <w:jc w:val="both"/>
        <w:rPr>
          <w:b/>
          <w:b/>
          <w:i/>
          <w:i/>
          <w:color w:val="000000"/>
        </w:rPr>
      </w:pPr>
      <w:r>
        <w:rPr>
          <w:b/>
          <w:i/>
          <w:color w:val="000000"/>
        </w:rPr>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Хорт (маленький городок): </w:t>
      </w:r>
      <w:r>
        <w:rPr/>
        <w:t>обычное; Мр Н; лимит 800 зм; фонды 37600 зм; население 940; изолированное (эльфы 91%, люди 4%, полу-эльфы 3%, другие 2%).</w:t>
      </w:r>
    </w:p>
    <w:p>
      <w:pPr>
        <w:pStyle w:val="Normal"/>
        <w:pBdr>
          <w:top w:val="single" w:sz="4" w:space="1" w:color="000000"/>
          <w:left w:val="single" w:sz="4" w:space="4" w:color="000000"/>
          <w:bottom w:val="single" w:sz="4" w:space="1" w:color="000000"/>
          <w:right w:val="single" w:sz="4" w:space="4" w:color="000000"/>
        </w:pBdr>
        <w:jc w:val="both"/>
        <w:rPr/>
      </w:pPr>
      <w:r>
        <w:rPr>
          <w:i/>
          <w:iCs/>
        </w:rPr>
        <w:t>Представители власти:</w:t>
      </w:r>
      <w:r>
        <w:rPr/>
        <w:t xml:space="preserve"> Иири Милиндан, эльф женщина Дрд6/Вол4 (леди-представитель).</w:t>
      </w:r>
    </w:p>
    <w:p>
      <w:pPr>
        <w:pStyle w:val="Normal"/>
        <w:pBdr>
          <w:top w:val="single" w:sz="4" w:space="1" w:color="000000"/>
          <w:left w:val="single" w:sz="4" w:space="4" w:color="000000"/>
          <w:bottom w:val="single" w:sz="4" w:space="1" w:color="000000"/>
          <w:right w:val="single" w:sz="4" w:space="4" w:color="000000"/>
        </w:pBdr>
        <w:jc w:val="both"/>
        <w:rPr/>
      </w:pPr>
      <w:r>
        <w:rPr>
          <w:i/>
          <w:iCs/>
        </w:rPr>
        <w:t>Важные персонажи:</w:t>
      </w:r>
      <w:r>
        <w:rPr/>
        <w:t xml:space="preserve"> Кланнин Сирр (местный проводник), человек мужчина Бой4/Экс8; Тилеара (травник), эльф женщина Дрд5/Вол4.</w:t>
      </w:r>
    </w:p>
    <w:p>
      <w:pPr>
        <w:pStyle w:val="Normal"/>
        <w:jc w:val="both"/>
        <w:rPr>
          <w:color w:val="000000"/>
        </w:rPr>
      </w:pPr>
      <w:r>
        <w:rPr>
          <w:color w:val="000000"/>
        </w:rPr>
      </w:r>
    </w:p>
    <w:p>
      <w:pPr>
        <w:pStyle w:val="Normal"/>
        <w:jc w:val="both"/>
        <w:rPr>
          <w:b/>
          <w:b/>
          <w:color w:val="000000"/>
          <w:sz w:val="32"/>
          <w:szCs w:val="32"/>
        </w:rPr>
      </w:pPr>
      <w:r>
        <w:rPr>
          <w:b/>
          <w:color w:val="000000"/>
          <w:sz w:val="32"/>
          <w:szCs w:val="32"/>
        </w:rPr>
        <w:t>Хар-Телен</w:t>
      </w:r>
    </w:p>
    <w:p>
      <w:pPr>
        <w:pStyle w:val="Normal"/>
        <w:jc w:val="both"/>
        <w:rPr>
          <w:color w:val="000000"/>
        </w:rPr>
      </w:pPr>
      <w:r>
        <w:rPr>
          <w:color w:val="000000"/>
        </w:rPr>
        <w:t xml:space="preserve">  </w:t>
      </w:r>
      <w:r>
        <w:rPr>
          <w:color w:val="000000"/>
        </w:rPr>
        <w:t>Хар-Телен расположен в центре страны, на берегах Мусарда. Крепость Недрагаард и Великая Расщелина лежат на востоке, всего в дне тяжелого пути по каменистой дороге, отделенные от города рекой Креллин. Благодаря своему расположению, Хар-Телен привлекает больше всего иностранцев и его крепче всего сжимает в своих руках Лорд крепости Недрагаард. По этим причинам Хар-Телен часто называют «столицей» Ситикуса, хотя по размеру он почти вдвое меньше Хорта.</w:t>
      </w:r>
    </w:p>
    <w:p>
      <w:pPr>
        <w:pStyle w:val="Normal"/>
        <w:jc w:val="both"/>
        <w:rPr>
          <w:color w:val="000000"/>
        </w:rPr>
      </w:pPr>
      <w:r>
        <w:rPr>
          <w:color w:val="000000"/>
        </w:rPr>
        <w:t xml:space="preserve">  </w:t>
      </w:r>
      <w:r>
        <w:rPr>
          <w:color w:val="000000"/>
        </w:rPr>
        <w:t>Хар-Телен лежит за поросшими  сорной травой стенами и представляет из себя ряд концентрированных кругов. Самые населенные места лежат в самом крайнем кольце. К северу от города раскинулись зеленые поля, вдоль берегов Мусарда и местные касты дворян и садовников сейчас пытаются сделать виноградники, способные приносить прибыль.</w:t>
      </w:r>
    </w:p>
    <w:p>
      <w:pPr>
        <w:pStyle w:val="Normal"/>
        <w:jc w:val="both"/>
        <w:rPr/>
      </w:pPr>
      <w:r>
        <w:rPr>
          <w:color w:val="000000"/>
        </w:rPr>
        <w:t xml:space="preserve">  </w:t>
      </w:r>
      <w:r>
        <w:rPr>
          <w:color w:val="000000"/>
        </w:rPr>
        <w:t>Причалы Хар-Телена содержатся в очень хорошем состоянии для Ситикуса. В городе самое большое смешанное население, во многом благодаря речному судоходству. Но с другими расами тут общаются так же, как и везде в Ситикусе, просто тут больше не-эльфов. Чтобы избежать неприятностей большая часть не-эльфов скапливается у обширных причалов.</w:t>
      </w:r>
    </w:p>
    <w:p>
      <w:pPr>
        <w:pStyle w:val="Normal"/>
        <w:jc w:val="both"/>
        <w:rPr/>
      </w:pPr>
      <w:r>
        <w:rPr>
          <w:color w:val="000000"/>
        </w:rPr>
        <w:t xml:space="preserve">  </w:t>
      </w:r>
      <w:r>
        <w:rPr>
          <w:color w:val="000000"/>
        </w:rPr>
        <w:t>Причалы – это заслуга прежнего лорда представителя, Масона из Хар-Телена. Обладая необычайным для эльфийского дворянина честолюбием, Масон упорно подгонял касту ремесленников, заставляя их поддерживать пристань в хорошем состоянии, и наладил торговлю с Инвидией и Картакассом. Но мне рассказали, что Масон возмущался назойливостью Азраэля и огромными налогами, в то время как Азраэль предпочитал видеть своих эльфов покорными. После того, как Черная Роза пал, между Масоном и Азраэлем вспыхнул конфликт, и Масону пришлось быстро оставить свой пост – это был единственный раз, когда титул лорда представителя перешел к кому-то другому. Нынешняя леди-представитель Сийрия недавно вступила на свой пост и ее покорность очень нравится Азраэлю. Судьба Масона в настоящее время неизвестна. Некоторые считают, что он мертв или ушел в изгнание. Другие шепчут, что он до сих пор слоняется по этим местам, организовывая подпольное сопротивление, чтобы сместить режим безумного дварфа.</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Где остановиться в Хар-Телене</w:t>
      </w:r>
    </w:p>
    <w:p>
      <w:pPr>
        <w:pStyle w:val="Normal"/>
        <w:jc w:val="both"/>
        <w:rPr>
          <w:color w:val="000000"/>
        </w:rPr>
      </w:pPr>
      <w:r>
        <w:rPr>
          <w:color w:val="000000"/>
        </w:rPr>
        <w:t xml:space="preserve">  </w:t>
      </w:r>
      <w:r>
        <w:rPr>
          <w:color w:val="000000"/>
        </w:rPr>
        <w:t>Не такой и большой выбор для не-эльфа в самом главном городе Ситикуса. Единственная гостиница, где хотя бы задумались, о том стоит ли пустить меня на порог была Плачущая Баньша (плохие комнаты, не кормят). Комнаты были весьма скудные, и не было обеденного зала или другого места, где могли бы собраться гости. Исходя из всего этого, я отправилась искать место получше. После недолгих поисков, уворачиваясь от помоев, и ночных горшков всегда старающихся выплеснуться на меня, независимо от ветра, и от того каким путем я шла, я все же нашла скрытое сокровище.</w:t>
      </w:r>
    </w:p>
    <w:p>
      <w:pPr>
        <w:pStyle w:val="Normal"/>
        <w:jc w:val="both"/>
        <w:rPr/>
      </w:pPr>
      <w:r>
        <w:rPr>
          <w:color w:val="000000"/>
        </w:rPr>
        <w:t xml:space="preserve">  </w:t>
      </w:r>
      <w:r>
        <w:rPr>
          <w:color w:val="000000"/>
        </w:rPr>
        <w:t>Может быть от теплого огня, или от отличного вина, или от того, что со мной наконец-то говорили, я была очарована таверной Слезы Баньши (обычная еда). Еда была незапоминающаяся, но теплая, а вино с местных виноградников, чудесное и крепкое. Только в этом месте, во всем Ситикусе я не чувствовала себя изгоем. И это уже очень много значит.</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Хар-Телен (деревня): </w:t>
      </w:r>
      <w:r>
        <w:rPr/>
        <w:t>обычное; Мр ЗЗ; лимит 200 зм; фонды 5000 зм; население 500; изолированное (эльфы 88%, полу-эльфы 10%, люди 1%, другие 1%).</w:t>
      </w:r>
    </w:p>
    <w:p>
      <w:pPr>
        <w:pStyle w:val="Normal"/>
        <w:pBdr>
          <w:top w:val="single" w:sz="4" w:space="1" w:color="000000"/>
          <w:left w:val="single" w:sz="4" w:space="4" w:color="000000"/>
          <w:bottom w:val="single" w:sz="4" w:space="1" w:color="000000"/>
          <w:right w:val="single" w:sz="4" w:space="4" w:color="000000"/>
        </w:pBdr>
        <w:jc w:val="both"/>
        <w:rPr/>
      </w:pPr>
      <w:r>
        <w:rPr>
          <w:i/>
          <w:iCs/>
        </w:rPr>
        <w:t>Представители власти:</w:t>
      </w:r>
      <w:r>
        <w:rPr/>
        <w:t xml:space="preserve"> </w:t>
      </w:r>
      <w:r>
        <w:rPr>
          <w:color w:val="000000"/>
        </w:rPr>
        <w:t xml:space="preserve">Сийрия Матрунд, </w:t>
      </w:r>
      <w:r>
        <w:rPr/>
        <w:t>эльф женщина Дрд5/Вол5 (леди-представитель).</w:t>
      </w:r>
    </w:p>
    <w:p>
      <w:pPr>
        <w:pStyle w:val="Normal"/>
        <w:pBdr>
          <w:top w:val="single" w:sz="4" w:space="1" w:color="000000"/>
          <w:left w:val="single" w:sz="4" w:space="4" w:color="000000"/>
          <w:bottom w:val="single" w:sz="4" w:space="1" w:color="000000"/>
          <w:right w:val="single" w:sz="4" w:space="4" w:color="000000"/>
        </w:pBdr>
        <w:jc w:val="both"/>
        <w:rPr/>
      </w:pPr>
      <w:r>
        <w:rPr>
          <w:i/>
          <w:iCs/>
        </w:rPr>
        <w:t>Важные персонажи:</w:t>
      </w:r>
      <w:r>
        <w:rPr/>
        <w:t xml:space="preserve"> Джожи Тарпер (кожевник), человек мужчина Бой5; Тирлира Тарпер (травник/лекарь), эльф женщина Дрд3; Масон (лидер сопротивления), эльф мужчина Жул5/Вол3.</w:t>
      </w:r>
    </w:p>
    <w:p>
      <w:pPr>
        <w:pStyle w:val="Normal"/>
        <w:jc w:val="both"/>
        <w:rPr>
          <w:color w:val="000000"/>
        </w:rPr>
      </w:pPr>
      <w:r>
        <w:rPr>
          <w:color w:val="000000"/>
        </w:rPr>
      </w:r>
    </w:p>
    <w:p>
      <w:pPr>
        <w:pStyle w:val="Normal"/>
        <w:jc w:val="both"/>
        <w:rPr>
          <w:b/>
          <w:b/>
          <w:color w:val="000000"/>
          <w:sz w:val="32"/>
          <w:szCs w:val="32"/>
        </w:rPr>
      </w:pPr>
      <w:r>
        <w:rPr>
          <w:b/>
          <w:color w:val="000000"/>
          <w:sz w:val="32"/>
          <w:szCs w:val="32"/>
        </w:rPr>
        <w:t>Последняя Стоянка Вистани</w:t>
      </w:r>
    </w:p>
    <w:p>
      <w:pPr>
        <w:pStyle w:val="Normal"/>
        <w:jc w:val="both"/>
        <w:rPr>
          <w:color w:val="000000"/>
        </w:rPr>
      </w:pPr>
      <w:r>
        <w:rPr>
          <w:color w:val="000000"/>
        </w:rPr>
        <w:t xml:space="preserve">  </w:t>
      </w:r>
      <w:r>
        <w:rPr>
          <w:color w:val="000000"/>
        </w:rPr>
        <w:t>Я узнала, что к северо-востоку от руин Вейдравы за Мусардом и Торговой Вырубкой, в восточной части Дымчатого леса находится поляна с печальной историей. О ней упоминали некоторые обитатели Хар-Телена. Как-то вечером, один из эльфов, шепотом, за бокалом теплого вина в местной таверне Хар-Телена рассказал мне, что отряд вистани, известные как Скитальцы нарушили клятву своих кровных родственников и провели намного больше, чем одну ночь на этой самой поляне.</w:t>
      </w:r>
    </w:p>
    <w:p>
      <w:pPr>
        <w:pStyle w:val="Normal"/>
        <w:jc w:val="both"/>
        <w:rPr/>
      </w:pPr>
      <w:r>
        <w:rPr>
          <w:color w:val="000000"/>
        </w:rPr>
        <w:t xml:space="preserve">  </w:t>
      </w:r>
      <w:r>
        <w:rPr>
          <w:color w:val="000000"/>
        </w:rPr>
        <w:t>Этих Скитальцев, которых было около восемнадцати, ждала ужасная судьба. Отряд огров Малоччио Адерре подстерег их, и перебил всех, не оставив почти ни кого в живых. На этом месте рассказчик еще больше понизил голос и продолжил свой рассказ: «Если бы не Черная Роза, они были бы все мертвы», произнес он с презрением. Внезапно он замолчал и испуганным взглядом обвел посетителей таверны, как будто бы упомянув имя Черной Розы, он нарушил какую-то страшную клятву. Когда он убедился, что остальные, и даже его спутница, не станут убивать его за это, он закончил свой рассказ. Он рассказал мне, что все огры были убиты; когда они умирали их толстые кошельки раскрывались, и на землю сыпались деньги, происхождение многих из которых так и не смогли определить.</w:t>
      </w:r>
    </w:p>
    <w:p>
      <w:pPr>
        <w:pStyle w:val="Normal"/>
        <w:jc w:val="both"/>
        <w:rPr>
          <w:color w:val="000000"/>
        </w:rPr>
      </w:pPr>
      <w:r>
        <w:rPr>
          <w:color w:val="000000"/>
        </w:rPr>
        <w:t xml:space="preserve">  </w:t>
      </w:r>
      <w:r>
        <w:rPr>
          <w:color w:val="000000"/>
        </w:rPr>
        <w:t>Женщина, которая, как я поняла, была его женой, рассказала, что кто-то или что-то пришло вскоре после этого и осквернило общую могилу вистани; их тела так и не нашли. «Но это не значит, что никто не видел их с тех пор», сообщила она мне. Когда я попросила ее объяснить, она сказала, что многие путешествовали к «Последней», как теперь называется эта поляна. «Некоторые отправляются туда в поисках иномирового золота, которым по слухам усыпан лес в тех местах», сказала она. «А вистани отправляются на эту поляну как на святое паломничество».</w:t>
      </w:r>
    </w:p>
    <w:p>
      <w:pPr>
        <w:pStyle w:val="Normal"/>
        <w:jc w:val="both"/>
        <w:rPr/>
      </w:pPr>
      <w:r>
        <w:rPr>
          <w:color w:val="000000"/>
        </w:rPr>
        <w:t xml:space="preserve">  </w:t>
      </w:r>
      <w:r>
        <w:rPr>
          <w:color w:val="000000"/>
        </w:rPr>
        <w:t xml:space="preserve">Я думаю, что сумела обнаружить эту поляну, недалеко от Торговой Вырубки. Местность ничем не выделялась, это была поляна сорок футов в ширину, вдоль одного края которой стояло что-то похожее на подгнившие </w:t>
      </w:r>
      <w:r>
        <w:rPr>
          <w:i/>
          <w:color w:val="000000"/>
        </w:rPr>
        <w:t>вардо</w:t>
      </w:r>
      <w:r>
        <w:rPr>
          <w:color w:val="000000"/>
        </w:rPr>
        <w:t>. С другой стороны было что-то напоминающее общую могилу: яма, в которой легко поместились бы двадцать человеческих тел, но она была пустая, за исключением извивающихся червей. В этом месте была жуткая тишина, и я поймала себя на том, что затаила дыхание. Когда я бесшумно бродила по поляне, мне вдруг показалось, что я слышу шепот вокруг себя, но, скорее всего, это был лишь ветер и постоянно скрипящие сучья сосен.</w:t>
      </w:r>
    </w:p>
    <w:p>
      <w:pPr>
        <w:pStyle w:val="Normal"/>
        <w:jc w:val="both"/>
        <w:rPr>
          <w:color w:val="000000"/>
        </w:rPr>
      </w:pPr>
      <w:r>
        <w:rPr>
          <w:color w:val="000000"/>
        </w:rPr>
        <w:t xml:space="preserve">  </w:t>
      </w:r>
      <w:r>
        <w:rPr>
          <w:color w:val="000000"/>
        </w:rPr>
        <w:t>Перед уходом, я заметила, как что-то блеснуло на земле. Это действительно могла бы быть золотая монета, но я решила прекратить исследование и покинуть поляну, прежде чем вечер превратился в ночь. Я не хотела случайно осквернить это место и привлечь к себе внимание мстительных духов вистани, желающих вернуть свое сокровище.</w:t>
      </w:r>
    </w:p>
    <w:p>
      <w:pPr>
        <w:pStyle w:val="Normal"/>
        <w:jc w:val="both"/>
        <w:rPr>
          <w:color w:val="000000"/>
        </w:rPr>
      </w:pPr>
      <w:r>
        <w:rPr>
          <w:color w:val="000000"/>
        </w:rPr>
      </w:r>
    </w:p>
    <w:p>
      <w:pPr>
        <w:pStyle w:val="Normal"/>
        <w:jc w:val="both"/>
        <w:rPr>
          <w:b/>
          <w:b/>
          <w:color w:val="000000"/>
          <w:sz w:val="32"/>
          <w:szCs w:val="32"/>
        </w:rPr>
      </w:pPr>
      <w:r>
        <w:rPr>
          <w:b/>
          <w:color w:val="000000"/>
          <w:sz w:val="32"/>
          <w:szCs w:val="32"/>
        </w:rPr>
        <w:t>Черная Часовня</w:t>
      </w:r>
    </w:p>
    <w:p>
      <w:pPr>
        <w:pStyle w:val="Normal"/>
        <w:jc w:val="both"/>
        <w:rPr/>
      </w:pPr>
      <w:r>
        <w:rPr>
          <w:color w:val="000000"/>
        </w:rPr>
        <w:t xml:space="preserve">  </w:t>
      </w:r>
      <w:r>
        <w:rPr>
          <w:color w:val="000000"/>
        </w:rPr>
        <w:t>Боюсь, что вся моя информация об этом печально знаменитом месте основывается только на рассказах. Я разыскала Вейдраву и приблизилась на расстояние, с которого видела вход в соляную шахту, но дальше я не пошла. Гнилой, соляной запах поднимался из адской трещины, и я с трудом сдерживала тошноту. Я уверена, что кто-то или что-то умерло в этой дыре, какое-то время назад. Я пока не решалась туда входить, чтобы узнать подробней. Пока я колебалась между искушением узнать больше информации для вас, мой дорогой покровитель, или сохранить свой завтрак ко мне приблизилась странная четверка и остановила меня от дальнейшего продвижения.</w:t>
      </w:r>
    </w:p>
    <w:p>
      <w:pPr>
        <w:pStyle w:val="Normal"/>
        <w:jc w:val="both"/>
        <w:rPr>
          <w:color w:val="000000"/>
        </w:rPr>
      </w:pPr>
      <w:r>
        <w:rPr>
          <w:color w:val="000000"/>
        </w:rPr>
        <w:t xml:space="preserve">  </w:t>
      </w:r>
      <w:r>
        <w:rPr>
          <w:color w:val="000000"/>
        </w:rPr>
        <w:t>Трое из них были людьми, и по их яркой одежде я поняла, что они вистани. Это уже само по себе странно, так как мало кто из их рода бродит по Ситикусу в эти дни. Четвертый был еще более необычным – это был серокожий великан, примерно двенадцати футов росту. Казалось бы, мне, как одинокой путешественнице, нужно было опасаться такой странной компании, но почему-то я чувствовала себя в безопасности.</w:t>
      </w:r>
    </w:p>
    <w:p>
      <w:pPr>
        <w:pStyle w:val="Normal"/>
        <w:jc w:val="both"/>
        <w:rPr>
          <w:color w:val="000000"/>
        </w:rPr>
      </w:pPr>
      <w:r>
        <w:rPr>
          <w:color w:val="000000"/>
        </w:rPr>
        <w:t xml:space="preserve">  </w:t>
      </w:r>
      <w:r>
        <w:rPr>
          <w:color w:val="000000"/>
        </w:rPr>
        <w:t>Самый старший в группе подошел к тому, месту с которого я наблюдала за трещиной и, подняв руку, предупредил меня: «Не думаю, что тебе стоит туда идти».</w:t>
      </w:r>
    </w:p>
    <w:p>
      <w:pPr>
        <w:pStyle w:val="Normal"/>
        <w:jc w:val="both"/>
        <w:rPr>
          <w:color w:val="000000"/>
        </w:rPr>
      </w:pPr>
      <w:r>
        <w:rPr>
          <w:color w:val="000000"/>
        </w:rPr>
        <w:t xml:space="preserve">  </w:t>
      </w:r>
      <w:r>
        <w:rPr>
          <w:color w:val="000000"/>
        </w:rPr>
        <w:t>«Я согласна с тобой», ответила я. «Но, если ты уверен, что я не должна туда идти, значит, ты знаешь что там внизу. Расскажи мне».</w:t>
      </w:r>
    </w:p>
    <w:p>
      <w:pPr>
        <w:pStyle w:val="Normal"/>
        <w:jc w:val="both"/>
        <w:rPr>
          <w:color w:val="000000"/>
        </w:rPr>
      </w:pPr>
      <w:r>
        <w:rPr>
          <w:color w:val="000000"/>
        </w:rPr>
        <w:t xml:space="preserve">  </w:t>
      </w:r>
      <w:r>
        <w:rPr>
          <w:color w:val="000000"/>
        </w:rPr>
        <w:t>Старший мужчина переглянулся со своими спутниками, прежде чем продолжить разговор. «Я слышал, что в этих глубинах есть нечистая часовня – Черная Часовня – вырезанная в самой соли. Она покрыта изображениями оленей, псов и других вещей принадлежащих свету».</w:t>
      </w:r>
    </w:p>
    <w:p>
      <w:pPr>
        <w:pStyle w:val="Normal"/>
        <w:jc w:val="both"/>
        <w:rPr/>
      </w:pPr>
      <w:r>
        <w:rPr>
          <w:color w:val="000000"/>
        </w:rPr>
        <w:t xml:space="preserve">  </w:t>
      </w:r>
      <w:r>
        <w:rPr>
          <w:color w:val="000000"/>
        </w:rPr>
        <w:t xml:space="preserve">«Она ниже, чем шахта», добавил великан. «И она более </w:t>
      </w:r>
      <w:r>
        <w:rPr>
          <w:i/>
          <w:color w:val="000000"/>
        </w:rPr>
        <w:t>старая,</w:t>
      </w:r>
      <w:r>
        <w:rPr>
          <w:color w:val="000000"/>
        </w:rPr>
        <w:t xml:space="preserve"> чем шахта».</w:t>
      </w:r>
    </w:p>
    <w:p>
      <w:pPr>
        <w:pStyle w:val="Normal"/>
        <w:jc w:val="both"/>
        <w:rPr>
          <w:color w:val="000000"/>
        </w:rPr>
      </w:pPr>
      <w:r>
        <w:rPr>
          <w:color w:val="000000"/>
        </w:rPr>
        <w:t xml:space="preserve">  </w:t>
      </w:r>
      <w:r>
        <w:rPr>
          <w:color w:val="000000"/>
        </w:rPr>
        <w:t>Один из молодых людей, одетый определенно лучше своих спутников вступил в разговор: «Там только расплавленные скамейки и расплавленный алтарь. Ничего что могло бы заинтересовать такую милую леди как вы».</w:t>
      </w:r>
    </w:p>
    <w:p>
      <w:pPr>
        <w:pStyle w:val="Normal"/>
        <w:jc w:val="both"/>
        <w:rPr>
          <w:color w:val="000000"/>
        </w:rPr>
      </w:pPr>
      <w:r>
        <w:rPr>
          <w:color w:val="000000"/>
        </w:rPr>
        <w:t xml:space="preserve">  </w:t>
      </w:r>
      <w:r>
        <w:rPr>
          <w:color w:val="000000"/>
        </w:rPr>
        <w:t>«Если только вы не ищите неприятностей», не очень дружелюбным голосом добавил самый юный из всех.</w:t>
      </w:r>
    </w:p>
    <w:p>
      <w:pPr>
        <w:pStyle w:val="Normal"/>
        <w:jc w:val="both"/>
        <w:rPr>
          <w:color w:val="000000"/>
        </w:rPr>
      </w:pPr>
      <w:r>
        <w:rPr>
          <w:color w:val="000000"/>
        </w:rPr>
        <w:t xml:space="preserve">  </w:t>
      </w:r>
      <w:r>
        <w:rPr>
          <w:color w:val="000000"/>
        </w:rPr>
        <w:t>«Петр, веди себя достойно», одернул его старший.</w:t>
      </w:r>
    </w:p>
    <w:p>
      <w:pPr>
        <w:pStyle w:val="Normal"/>
        <w:jc w:val="both"/>
        <w:rPr>
          <w:color w:val="000000"/>
        </w:rPr>
      </w:pPr>
      <w:r>
        <w:rPr>
          <w:color w:val="000000"/>
        </w:rPr>
        <w:t xml:space="preserve">  </w:t>
      </w:r>
      <w:r>
        <w:rPr>
          <w:color w:val="000000"/>
        </w:rPr>
        <w:t>«Единственное что мне необходимо, это удовлетворить мое любопытство», сказала я им.</w:t>
      </w:r>
    </w:p>
    <w:p>
      <w:pPr>
        <w:pStyle w:val="Normal"/>
        <w:jc w:val="both"/>
        <w:rPr/>
      </w:pPr>
      <w:r>
        <w:rPr>
          <w:color w:val="000000"/>
        </w:rPr>
        <w:t xml:space="preserve">  </w:t>
      </w:r>
      <w:r>
        <w:rPr>
          <w:color w:val="000000"/>
        </w:rPr>
        <w:t>«Любопытство не приведет к добру», предостерег меня великан. «Там внизу есть нечто, гораздо более опасное, чем Часовня».</w:t>
      </w:r>
    </w:p>
    <w:p>
      <w:pPr>
        <w:pStyle w:val="Normal"/>
        <w:jc w:val="both"/>
        <w:rPr>
          <w:color w:val="000000"/>
        </w:rPr>
      </w:pPr>
      <w:r>
        <w:rPr>
          <w:color w:val="000000"/>
        </w:rPr>
        <w:t xml:space="preserve">  </w:t>
      </w:r>
      <w:r>
        <w:rPr>
          <w:color w:val="000000"/>
        </w:rPr>
        <w:t>«Например?», спросила я.</w:t>
      </w:r>
    </w:p>
    <w:p>
      <w:pPr>
        <w:pStyle w:val="Normal"/>
        <w:jc w:val="both"/>
        <w:rPr/>
      </w:pPr>
      <w:r>
        <w:rPr>
          <w:color w:val="000000"/>
        </w:rPr>
        <w:t xml:space="preserve">  </w:t>
      </w:r>
      <w:r>
        <w:rPr>
          <w:color w:val="000000"/>
        </w:rPr>
        <w:t>«Если узнав, ты перестанешь ходить там где не следует, то я расскажу тебе», наконец сказал старший.</w:t>
      </w:r>
    </w:p>
    <w:p>
      <w:pPr>
        <w:pStyle w:val="Normal"/>
        <w:jc w:val="both"/>
        <w:rPr>
          <w:color w:val="000000"/>
        </w:rPr>
      </w:pPr>
      <w:r>
        <w:rPr>
          <w:color w:val="000000"/>
        </w:rPr>
        <w:t xml:space="preserve">  </w:t>
      </w:r>
      <w:r>
        <w:rPr>
          <w:color w:val="000000"/>
        </w:rPr>
        <w:t>И как только он закончил, великан начал свою историю.</w:t>
      </w:r>
    </w:p>
    <w:p>
      <w:pPr>
        <w:pStyle w:val="Normal"/>
        <w:jc w:val="both"/>
        <w:rPr>
          <w:color w:val="000000"/>
        </w:rPr>
      </w:pPr>
      <w:r>
        <w:rPr>
          <w:color w:val="000000"/>
        </w:rPr>
      </w:r>
    </w:p>
    <w:p>
      <w:pPr>
        <w:pStyle w:val="Normal"/>
        <w:jc w:val="both"/>
        <w:rPr>
          <w:b/>
          <w:b/>
          <w:color w:val="000000"/>
          <w:sz w:val="32"/>
          <w:szCs w:val="32"/>
        </w:rPr>
      </w:pPr>
      <w:r>
        <w:rPr>
          <w:b/>
          <w:color w:val="000000"/>
          <w:sz w:val="32"/>
          <w:szCs w:val="32"/>
        </w:rPr>
        <w:t>Озеро Звуков</w:t>
      </w:r>
    </w:p>
    <w:p>
      <w:pPr>
        <w:pStyle w:val="Normal"/>
        <w:jc w:val="both"/>
        <w:rPr>
          <w:color w:val="000000"/>
        </w:rPr>
      </w:pPr>
      <w:r>
        <w:rPr>
          <w:color w:val="000000"/>
        </w:rPr>
        <w:t xml:space="preserve">  </w:t>
      </w:r>
      <w:r>
        <w:rPr>
          <w:color w:val="000000"/>
        </w:rPr>
        <w:t>«Под Черной Часовней есть ряд туннелей ведущих еще глубже. Туннели были вырыты кем-то… или чем-то», мрачно поправил он сам себя. «И у него были очень большие когти». Я с трудом удержала смех, после этой фразы, но тут он поднял свои руки, цвета камня и продемонстрировал внушительные когти.</w:t>
      </w:r>
    </w:p>
    <w:p>
      <w:pPr>
        <w:pStyle w:val="Normal"/>
        <w:jc w:val="both"/>
        <w:rPr/>
      </w:pPr>
      <w:r>
        <w:rPr>
          <w:color w:val="000000"/>
        </w:rPr>
        <w:t xml:space="preserve">  </w:t>
      </w:r>
      <w:r>
        <w:rPr>
          <w:color w:val="000000"/>
        </w:rPr>
        <w:t>«То, что их создало, до сих пор рыскает в них. Под оскверненным алтарем туннель спускается вниз на несколько сотен футов, и соленый запах становится все сильнее с каждым шагом, таким, что становится трудно дышать».</w:t>
      </w:r>
    </w:p>
    <w:p>
      <w:pPr>
        <w:pStyle w:val="Normal"/>
        <w:jc w:val="both"/>
        <w:rPr>
          <w:color w:val="000000"/>
        </w:rPr>
      </w:pPr>
      <w:r>
        <w:rPr>
          <w:color w:val="000000"/>
        </w:rPr>
        <w:t xml:space="preserve">  </w:t>
      </w:r>
      <w:r>
        <w:rPr>
          <w:color w:val="000000"/>
        </w:rPr>
        <w:t>Я рассказываю со слов, великана, настолько необычного в этих землях теней и правды, который сам побывал там.</w:t>
      </w:r>
    </w:p>
    <w:p>
      <w:pPr>
        <w:pStyle w:val="Normal"/>
        <w:jc w:val="both"/>
        <w:rPr/>
      </w:pPr>
      <w:r>
        <w:rPr>
          <w:color w:val="000000"/>
        </w:rPr>
        <w:t xml:space="preserve">  </w:t>
      </w:r>
      <w:r>
        <w:rPr>
          <w:color w:val="000000"/>
        </w:rPr>
        <w:t>«Наконец туннель начинает наполнять фиолетовый цвет, и ты понимаешь, что уже близко», он затих, охваченный эмоциями.</w:t>
      </w:r>
    </w:p>
    <w:p>
      <w:pPr>
        <w:pStyle w:val="Normal"/>
        <w:jc w:val="both"/>
        <w:rPr>
          <w:color w:val="000000"/>
        </w:rPr>
      </w:pPr>
      <w:r>
        <w:rPr>
          <w:color w:val="000000"/>
        </w:rPr>
        <w:t xml:space="preserve">  </w:t>
      </w:r>
      <w:r>
        <w:rPr>
          <w:color w:val="000000"/>
        </w:rPr>
        <w:t>«Что близко?», спросила я.</w:t>
      </w:r>
    </w:p>
    <w:p>
      <w:pPr>
        <w:pStyle w:val="Normal"/>
        <w:jc w:val="both"/>
        <w:rPr/>
      </w:pPr>
      <w:r>
        <w:rPr>
          <w:color w:val="000000"/>
        </w:rPr>
        <w:t xml:space="preserve">  </w:t>
      </w:r>
      <w:r>
        <w:rPr>
          <w:color w:val="000000"/>
        </w:rPr>
        <w:t>«Озеро Звуков», ответил старший мужчина, вместо великана. «Огромное подземное озеро, заполняющее громадную пещеру. Потолок и сталактиты покрыты фиолетовым мхом, освещающим пещеру своим неестественным светом. Черные воды не отражают света, и считается, что они ядовиты. Они двигаются сами по себе, и пещера заполнена никогда не затихающим шепотом»</w:t>
      </w:r>
    </w:p>
    <w:p>
      <w:pPr>
        <w:pStyle w:val="Normal"/>
        <w:jc w:val="both"/>
        <w:rPr>
          <w:color w:val="000000"/>
        </w:rPr>
      </w:pPr>
      <w:r>
        <w:rPr>
          <w:color w:val="000000"/>
        </w:rPr>
        <w:t xml:space="preserve">  </w:t>
      </w:r>
      <w:r>
        <w:rPr>
          <w:color w:val="000000"/>
        </w:rPr>
        <w:t>После чудовищного Часа Кричащих Теней я не слышал, чтобы кто-нибудь, кроме этого вербарсука Азраэля возвращался после похода к этим зловонным водам. И даже он выглядел напуганным, когда поднимался назад».</w:t>
      </w:r>
    </w:p>
    <w:p>
      <w:pPr>
        <w:pStyle w:val="Normal"/>
        <w:jc w:val="both"/>
        <w:rPr>
          <w:color w:val="000000"/>
        </w:rPr>
      </w:pPr>
      <w:r>
        <w:rPr>
          <w:color w:val="000000"/>
        </w:rPr>
        <w:t xml:space="preserve">  </w:t>
      </w:r>
      <w:r>
        <w:rPr>
          <w:color w:val="000000"/>
        </w:rPr>
        <w:t>«Если ваш рассказ правдив, то зачем вообще кому-либо ходить туда?», спросила я.</w:t>
      </w:r>
    </w:p>
    <w:p>
      <w:pPr>
        <w:pStyle w:val="Normal"/>
        <w:jc w:val="both"/>
        <w:rPr>
          <w:color w:val="000000"/>
        </w:rPr>
      </w:pPr>
      <w:r>
        <w:rPr>
          <w:color w:val="000000"/>
        </w:rPr>
        <w:t xml:space="preserve">  </w:t>
      </w:r>
      <w:r>
        <w:rPr>
          <w:color w:val="000000"/>
        </w:rPr>
        <w:t>«Золото», ответил старший мужчина. «Что еще может заставить существо решится на такую глупость?».</w:t>
      </w:r>
    </w:p>
    <w:p>
      <w:pPr>
        <w:pStyle w:val="Normal"/>
        <w:jc w:val="both"/>
        <w:rPr/>
      </w:pPr>
      <w:r>
        <w:rPr>
          <w:color w:val="000000"/>
        </w:rPr>
        <w:t xml:space="preserve">  </w:t>
      </w:r>
      <w:r>
        <w:rPr>
          <w:color w:val="000000"/>
        </w:rPr>
        <w:t>Я хотела бы продолжить разговор с этими странными людьми, но старший вежливо сказал мне, что им нужно продолжать свое путешествие, и я видела, что самый молодой рвался уйти, как только понял, что я не несчастная заблудившаяся девушка.</w:t>
      </w:r>
    </w:p>
    <w:p>
      <w:pPr>
        <w:pStyle w:val="Normal"/>
        <w:jc w:val="both"/>
        <w:rPr>
          <w:color w:val="000000"/>
        </w:rPr>
      </w:pPr>
      <w:r>
        <w:rPr>
          <w:color w:val="000000"/>
        </w:rPr>
        <w:t xml:space="preserve">  </w:t>
      </w:r>
      <w:r>
        <w:rPr>
          <w:color w:val="000000"/>
        </w:rPr>
        <w:t>«Куда вы направляетесь?», спросила я.</w:t>
      </w:r>
    </w:p>
    <w:p>
      <w:pPr>
        <w:pStyle w:val="Normal"/>
        <w:jc w:val="both"/>
        <w:rPr>
          <w:color w:val="000000"/>
        </w:rPr>
      </w:pPr>
      <w:r>
        <w:rPr>
          <w:color w:val="000000"/>
        </w:rPr>
        <w:t xml:space="preserve">  </w:t>
      </w:r>
      <w:r>
        <w:rPr>
          <w:color w:val="000000"/>
        </w:rPr>
        <w:t>«Мы ищем конец», ответил великан, и все четверо удалились. Наши пути больше никогда не пересекались.</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b/>
          <w:b/>
          <w:color w:val="000000"/>
          <w:sz w:val="28"/>
          <w:szCs w:val="28"/>
        </w:rPr>
      </w:pPr>
      <w:r>
        <w:rPr>
          <w:b/>
          <w:color w:val="000000"/>
          <w:sz w:val="28"/>
          <w:szCs w:val="28"/>
        </w:rPr>
        <w:t>Тайное Общество: Скитальцы</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  </w:t>
      </w:r>
      <w:r>
        <w:rPr>
          <w:color w:val="000000"/>
        </w:rPr>
        <w:t>Вскоре после побега от Черной Розы в 720 году, Магда Кулькевич собрала странную компанию вистани вокруг себя – тех, чьи семьи были перебиты и уничтожены, как и ее семья, вырезанная Черной Розой. Вскоре ее отряд насчитывал пару десятков. Но рауни и ее люди были преданы той, кто был ближе всего к благочестивой Магде: ее собственной дочерью Инзой.</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Почти все члены табора были убиты, за исключением трех человек: старшего Алексея, любящего животных Николаса и злобного Петра. После того как план Инзы уничтожить Черную Розу потерпел крах, к ним присоединился четвертый: каменный великан по имени Набун. Благодаря своим волшебным башмакам, он был связан с выжившими вистани, а также связан кровной местью с Инзой, сломавшей ему ноги и на долгие годы запершей в шахте Вейдрава. Вместе они известны в Ситикусе как Скитальцы.</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  </w:t>
      </w:r>
      <w:r>
        <w:rPr>
          <w:color w:val="000000"/>
        </w:rPr>
        <w:t xml:space="preserve">Они патрулируют просторы страны, мешая планам Азраэля и готовясь к тому, дню, когда они встретятся с истинным темным владыкой Ситикуса, и смогут отомстить ей. Только тогда их скитания подойдут к концу. Подробней Скитальцы описаны в </w:t>
      </w:r>
      <w:r>
        <w:rPr>
          <w:b/>
          <w:color w:val="000000"/>
        </w:rPr>
        <w:t>Героях Света</w:t>
      </w:r>
      <w:r>
        <w:rPr>
          <w:color w:val="000000"/>
        </w:rPr>
        <w:t>.</w:t>
      </w:r>
    </w:p>
    <w:p>
      <w:pPr>
        <w:pStyle w:val="Normal"/>
        <w:jc w:val="both"/>
        <w:rPr>
          <w:color w:val="000000"/>
        </w:rPr>
      </w:pPr>
      <w:r>
        <w:rPr>
          <w:color w:val="000000"/>
        </w:rPr>
      </w:r>
    </w:p>
    <w:p>
      <w:pPr>
        <w:pStyle w:val="Normal"/>
        <w:jc w:val="both"/>
        <w:rPr>
          <w:b/>
          <w:b/>
          <w:color w:val="000000"/>
          <w:sz w:val="36"/>
          <w:szCs w:val="36"/>
        </w:rPr>
      </w:pPr>
      <w:r>
        <w:rPr>
          <w:b/>
          <w:color w:val="000000"/>
          <w:sz w:val="36"/>
          <w:szCs w:val="36"/>
        </w:rPr>
        <w:t>Последние мысли</w:t>
      </w:r>
    </w:p>
    <w:p>
      <w:pPr>
        <w:pStyle w:val="Normal"/>
        <w:jc w:val="both"/>
        <w:rPr/>
      </w:pPr>
      <w:r>
        <w:rPr>
          <w:color w:val="000000"/>
        </w:rPr>
        <w:t xml:space="preserve">  </w:t>
      </w:r>
      <w:r>
        <w:rPr>
          <w:b/>
          <w:color w:val="000000"/>
        </w:rPr>
        <w:t>Я</w:t>
      </w:r>
      <w:r>
        <w:rPr>
          <w:color w:val="000000"/>
        </w:rPr>
        <w:t xml:space="preserve"> не могу представить, чтобы разумный человек вернулся в это обреченное место, если он провел в этих землях хотя бы пару часов. Странное чувство правды, источаемое этим доменом, настолько беспокойно, что я не могла и предположить, до того как попала туда. Теперь у меня не осталось сомнений, почему правители Ядра предоставили это королевство его народу.</w:t>
      </w:r>
    </w:p>
    <w:p>
      <w:pPr>
        <w:pStyle w:val="Normal"/>
        <w:jc w:val="both"/>
        <w:rPr>
          <w:color w:val="000000"/>
        </w:rPr>
      </w:pPr>
      <w:r>
        <w:rPr>
          <w:color w:val="000000"/>
        </w:rPr>
        <w:t xml:space="preserve">  </w:t>
      </w:r>
      <w:r>
        <w:rPr>
          <w:color w:val="000000"/>
        </w:rPr>
        <w:t>Эти холодные месяцы были для меня тяжелым испытанием, мой дорогой покровитель, а порой даже мучительным. Бесконечный лес висит на мне тяжелым грузом, и я стремлюсь как можно быстрее увидеть поля и открытое небо Нова Ваасы.</w:t>
      </w:r>
    </w:p>
    <w:p>
      <w:pPr>
        <w:pStyle w:val="Normal"/>
        <w:jc w:val="both"/>
        <w:rPr>
          <w:color w:val="000000"/>
        </w:rPr>
      </w:pPr>
      <w:r>
        <w:rPr>
          <w:color w:val="000000"/>
        </w:rPr>
        <w:t xml:space="preserve">  </w:t>
      </w:r>
      <w:r>
        <w:rPr>
          <w:color w:val="000000"/>
        </w:rPr>
        <w:t>Разумом я понимала, что чувство вины, терзающее меня тут, это всего лишь воплощение мироздания Ситикуса, не более странное, чем высасывающее воспоминания земля нашей родины. Но эмоции не давали мне покоя. Я чувствовала себя безумной, и изог всех сил пыталась сохранить рассудок в сломленном разуме.</w:t>
      </w:r>
    </w:p>
    <w:p>
      <w:pPr>
        <w:pStyle w:val="Normal"/>
        <w:jc w:val="both"/>
        <w:rPr/>
      </w:pPr>
      <w:r>
        <w:rPr>
          <w:color w:val="000000"/>
        </w:rPr>
        <w:t xml:space="preserve">  </w:t>
      </w:r>
      <w:r>
        <w:rPr>
          <w:color w:val="000000"/>
        </w:rPr>
        <w:t>Я должна встретится с одним из ваших лакеев на закате, и передать ему свою последнюю работу. Сделав это, я, не теряя времени, покину эти ужасные леса. К счастью я уже договорилась с вистаной, сегодня днем. Он выглядел недоедающим, изнеможенным, но когда я бросила монет в покрытую шрамами руку, его глаза оживились. Может он беженец от Дуккара? Нужно будет обязательно спросить.</w:t>
      </w:r>
    </w:p>
    <w:p>
      <w:pPr>
        <w:pStyle w:val="Normal"/>
        <w:jc w:val="both"/>
        <w:rPr>
          <w:color w:val="000000"/>
        </w:rPr>
      </w:pPr>
      <w:r>
        <w:rPr>
          <w:color w:val="000000"/>
        </w:rPr>
        <w:t xml:space="preserve">  </w:t>
      </w:r>
      <w:r>
        <w:rPr>
          <w:color w:val="000000"/>
        </w:rPr>
        <w:t>С уважением,</w:t>
      </w:r>
    </w:p>
    <w:p>
      <w:pPr>
        <w:pStyle w:val="Normal"/>
        <w:jc w:val="both"/>
        <w:rPr>
          <w:color w:val="000000"/>
        </w:rPr>
      </w:pPr>
      <w:r>
        <w:rPr>
          <w:color w:val="000000"/>
        </w:rPr>
      </w:r>
    </w:p>
    <w:p>
      <w:pPr>
        <w:pStyle w:val="Normal"/>
        <w:jc w:val="both"/>
        <w:rPr>
          <w:b/>
          <w:b/>
          <w:color w:val="000000"/>
          <w:sz w:val="40"/>
          <w:szCs w:val="40"/>
        </w:rPr>
      </w:pPr>
      <w:r>
        <w:rPr>
          <w:b/>
          <w:color w:val="000000"/>
          <w:sz w:val="40"/>
          <w:szCs w:val="40"/>
        </w:rPr>
        <w:t>С.</w:t>
      </w:r>
    </w:p>
    <w:p>
      <w:pPr>
        <w:pStyle w:val="Normal"/>
        <w:jc w:val="both"/>
        <w:rPr>
          <w:b/>
          <w:b/>
          <w:color w:val="000000"/>
          <w:sz w:val="40"/>
          <w:szCs w:val="40"/>
        </w:rPr>
      </w:pPr>
      <w:r>
        <w:rPr>
          <w:b/>
          <w:color w:val="000000"/>
          <w:sz w:val="40"/>
          <w:szCs w:val="40"/>
        </w:rPr>
      </w:r>
    </w:p>
    <w:p>
      <w:pPr>
        <w:pStyle w:val="Normal"/>
        <w:jc w:val="both"/>
        <w:rPr>
          <w:b/>
          <w:b/>
          <w:i/>
          <w:i/>
          <w:color w:val="000000"/>
        </w:rPr>
      </w:pPr>
      <w:r>
        <w:rPr>
          <w:b/>
          <w:i/>
          <w:color w:val="000000"/>
        </w:rPr>
        <w:t>Итак, псы, наконец, настигли мою лисицу. Я предупреждал нахальную, маленькую дурочку, что нельзя доверятся цыганам. Началось.</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4:54:00Z</dcterms:created>
  <dc:creator>lordik</dc:creator>
  <dc:description/>
  <dc:language>en-US</dc:language>
  <cp:lastModifiedBy>lordik</cp:lastModifiedBy>
  <dcterms:modified xsi:type="dcterms:W3CDTF">2004-03-27T20:50:00Z</dcterms:modified>
  <cp:revision>178</cp:revision>
  <dc:subject/>
  <dc:title/>
</cp:coreProperties>
</file>