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аттаан</w:t>
      </w:r>
      <w:r>
        <w:rPr>
          <w:b/>
          <w:lang w:val="en-US"/>
        </w:rPr>
        <w:t xml:space="preserve"> </w:t>
      </w:r>
      <w:r>
        <w:rPr>
          <w:b/>
        </w:rPr>
        <w:t>Света</w:t>
      </w:r>
      <w:r>
        <w:rPr>
          <w:b/>
          <w:lang w:val="en-US"/>
        </w:rPr>
        <w:t xml:space="preserve"> (</w:t>
      </w:r>
      <w:r>
        <w:rPr>
          <w:b/>
        </w:rPr>
        <w:t>он</w:t>
      </w:r>
      <w:r>
        <w:rPr>
          <w:b/>
          <w:lang w:val="en-US"/>
        </w:rPr>
        <w:t xml:space="preserve"> </w:t>
      </w:r>
      <w:r>
        <w:rPr>
          <w:b/>
        </w:rPr>
        <w:t>же</w:t>
      </w:r>
      <w:r>
        <w:rPr>
          <w:b/>
          <w:lang w:val="en-US"/>
        </w:rPr>
        <w:t xml:space="preserve"> «</w:t>
      </w:r>
      <w:r>
        <w:rPr>
          <w:b/>
        </w:rPr>
        <w:t>Целитель</w:t>
      </w:r>
      <w:r>
        <w:rPr>
          <w:b/>
          <w:lang w:val="en-US"/>
        </w:rPr>
        <w:t>») [Vattaan of the Light (also called «the Healer”)]</w:t>
      </w:r>
    </w:p>
    <w:p>
      <w:pPr>
        <w:pStyle w:val="Normal"/>
        <w:jc w:val="both"/>
        <w:rPr/>
      </w:pPr>
      <w:r>
        <w:rPr/>
        <w:t>Жрец Ордена Добра 15-го уровня</w:t>
      </w:r>
    </w:p>
    <w:tbl>
      <w:tblPr>
        <w:tblW w:w="5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911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Дубинка, пехотная булава, праща, боевой посох, жезл; астрология, целительство, травоведение, читать/писать (всеобщий, соламнийский), религия, волшебное дело, современные языки (горных карликов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Доспехи: </w:t>
      </w:r>
      <w:r>
        <w:rPr>
          <w:i/>
        </w:rPr>
        <w:t>Наручи защиты AC 2.</w:t>
      </w:r>
    </w:p>
    <w:p>
      <w:pPr>
        <w:pStyle w:val="Normal"/>
        <w:jc w:val="both"/>
        <w:rPr/>
      </w:pPr>
      <w:r>
        <w:rPr>
          <w:b/>
        </w:rPr>
        <w:tab/>
        <w:t xml:space="preserve">Оружие: </w:t>
      </w:r>
      <w:r>
        <w:rPr/>
        <w:t>Карающий жезл, праща, боевой посох.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b/>
        </w:rPr>
        <w:t>Оснащение:</w:t>
      </w:r>
      <w:r>
        <w:rPr/>
        <w:t xml:space="preserve"> </w:t>
      </w:r>
      <w:r>
        <w:rPr>
          <w:i/>
        </w:rPr>
        <w:t>Медальон веры Паладайна, посох лечения, драгоценность света, мантия искрящихся цвет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Ваттаан 6 футов ростом, с серебряными волосами, бронзовой кожей и командирской, но мягкой осанкой. У него темно-карие глаза, а на губах всегда легкая улыбка. Он всегда окружен волшебным мерцающим светом, который становится ярче, сели поблизости есть зло или когда Ваттаан исцеляе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тношения: </w:t>
      </w:r>
      <w:r>
        <w:rPr/>
        <w:t>Говорят, что воистину боги коснулись Ваттаана, и всегда он кажется слегка отстраненным. Он всегда спокоен и добр, каким-то образом зная, когда исцелять или предложить слово утешения. Ваттаан говорит редко, предоставляя младшим жрецам толковать его действия и говорить за него. Но когда он говорит, слова его просты, но проникновенны.</w:t>
      </w:r>
    </w:p>
    <w:p>
      <w:pPr>
        <w:pStyle w:val="Normal"/>
        <w:jc w:val="both"/>
        <w:rPr/>
      </w:pPr>
      <w:r>
        <w:rPr/>
        <w:tab/>
        <w:t>Несмотря на свою заботливую природу, Ваттаан не будет праздно стоять, когда есть угроза жизням. С никогда не сходящей с губ улыбкой обращается он на врага, причиняя достаточно повреждений, чтобы отогнать или одолеть супостата, но не боле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Биография: </w:t>
      </w:r>
      <w:r>
        <w:rPr/>
        <w:t>Родился Ваттаан в 347 году AC в Хартлунде в Соламнии, самый младший сын лорда Хельтанна и леди Эриссы Очуран, семьи Соламнийских Рыцарей.</w:t>
      </w:r>
    </w:p>
    <w:p>
      <w:pPr>
        <w:pStyle w:val="Normal"/>
        <w:jc w:val="both"/>
        <w:rPr/>
      </w:pPr>
      <w:r>
        <w:rPr/>
        <w:tab/>
        <w:t>Когда Ваттаану было 5, в начале Войны Копья, невменяемый старый волшебник пришел в Твердыню Очуран, и вел речи о днях пред Катаклизмом, речи о мужестве и старых богах. Особо Ваттаану запомнился Паладайн. Старые боги стали для него реальными, в отличие от бледных новых богов, поклоняться которым учил его замковый священник. Ваттаан отвел мудреца к своим родителям, но Хельтанн отверг речи и вышвырнул старого дурака прочь. Уходя, мудрец сказал расстроенному Ваттаану, что однажды вера его будет вознаграждена.</w:t>
      </w:r>
    </w:p>
    <w:p>
      <w:pPr>
        <w:pStyle w:val="Normal"/>
        <w:jc w:val="both"/>
        <w:rPr/>
      </w:pPr>
      <w:r>
        <w:rPr/>
        <w:tab/>
        <w:t>Двумя годами позже, Война Копья пришла к Твердыне Очуран. Храбрый Ваттаан помогал кормить защитников и заботился о раненых, пока однажды прорвавшийся гоблин не нанес жестокий удар по голове мальчика. Неделями Ваттаан лежал при смерти. Наконец, его отчаявшиеся родители оставили новых богов и взмолились Паладайну о помощи. Вскоре дитя проснулось, а на его шее был простой медальон с серебряным треугольником.</w:t>
      </w:r>
    </w:p>
    <w:p>
      <w:pPr>
        <w:pStyle w:val="Normal"/>
        <w:jc w:val="both"/>
        <w:rPr/>
      </w:pPr>
      <w:r>
        <w:rPr/>
        <w:tab/>
        <w:t>С этого дня Ваттаан уже никогда не был совсем в норме, поскольку раны повредили его рассудок. Ваттаан не мог воспринимать вещи плохими или лишенными ценности, а простые опасности восхищали его своей красотой. Хотя он не может понять опасность, но он очень одаренный целитель. Его собственное хворь остается неведомой, поскольку его реакции вполне отвечают представлениям простого народа о священниках-целителях.</w:t>
      </w:r>
    </w:p>
    <w:p>
      <w:pPr>
        <w:pStyle w:val="Normal"/>
        <w:jc w:val="both"/>
        <w:rPr/>
      </w:pPr>
      <w:r>
        <w:rPr/>
        <w:tab/>
        <w:t>Вскоре Ваттаан повстречал жреца Элистана и стал официальным последователем Паладайна, и ныне, в возрасте 35, он высокопоставленный жрец. Время от времени Великий Дракон овладевает Ваттааном, поскольку измененный рассудок Ваттаана может лучше совладеть с величием бог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поминается: </w:t>
      </w:r>
      <w:r>
        <w:rPr/>
        <w:t>Обменная карточка №448 за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52:00Z</dcterms:created>
  <dc:creator>www.PHILka.RU</dc:creator>
  <dc:description/>
  <cp:keywords/>
  <dc:language>en-US</dc:language>
  <cp:lastModifiedBy>www.PHILka.RU</cp:lastModifiedBy>
  <dcterms:modified xsi:type="dcterms:W3CDTF">2008-07-29T17:28:00Z</dcterms:modified>
  <cp:revision>4</cp:revision>
  <dc:subject/>
  <dc:title>Vattaan</dc:title>
</cp:coreProperties>
</file>