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товик </w:t>
      </w:r>
      <w:r>
        <w:rPr>
          <w:sz w:val="28"/>
          <w:szCs w:val="28"/>
          <w:lang w:val="en-US"/>
        </w:rPr>
        <w:t>(Spanner)</w:t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79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при 10 HD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O. OF ATTAC</w:t>
            </w:r>
            <w:r>
              <w:rPr>
                <w:b/>
                <w:bCs/>
              </w:rPr>
              <w:t>KS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 xml:space="preserve"> (длина 100’-200’, ширина 10’-30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атичный</w:t>
            </w:r>
            <w:r>
              <w:rPr>
                <w:lang w:val="en-US"/>
              </w:rPr>
              <w:t xml:space="preserve"> (1</w:t>
            </w:r>
            <w:r>
              <w:rPr/>
              <w:t>7-1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(10 HD) +1000 за каждый HD свыше 10</w:t>
            </w:r>
          </w:p>
        </w:tc>
      </w:tr>
    </w:tbl>
    <w:p>
      <w:pPr>
        <w:pStyle w:val="Normal"/>
        <w:jc w:val="both"/>
        <w:rPr/>
      </w:pPr>
      <w:r>
        <w:rPr/>
        <w:tab/>
        <w:t>Мостовики, также именуемые живыми мостами, первоначально были созданы, чтобы помогать охранять конкретную башню волшебника, но с той поры сбежали на природу.</w:t>
      </w:r>
    </w:p>
    <w:p>
      <w:pPr>
        <w:pStyle w:val="Normal"/>
        <w:jc w:val="both"/>
        <w:rPr/>
      </w:pPr>
      <w:r>
        <w:rPr/>
        <w:tab/>
        <w:t>Как и подразумевается их названием, выглядят они большими, каменными арочными мостами с одним пролетом, со всеми перилами, опорами и так далее. Тип камня, потеков, растущих на нем вьюнов и прочие подробности будут соответствовать местной среде (см. ниже). Отличить этих существ от настоящих мостов необычайно трудно. Только карлики или персонажи с талантами инженера либо каменщика могут определить природу мостовика. В этом случае требуется успешная проверка Интеллекта или соответствующего мирного навыка со штрафом -6, прежде чем удастся разглядеть истинную природу мос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Мостовики предпочитают не нападать, если это вообще возможно. Они доброжелательные, даже дружелюбные, им больше нравится сплетничать и собирать информацию, а не драться. Будучи существами любопытными и разумными, они стерпят довольно значительную нагрузку, если существа вокруг будут разговаривать. Однако если их перегрузить, или переходить по ним без дозволения, мостовики становятся злонравными и безжалостными. Если жертва находится возле края (не дальше пяти футов от перил), мостовик попытается спихнуть ее за борт, в противном случае он раскроет под жертвой дыру в себе. В обоих случаях требуется проверка Ловкости при -4, чтобы удержаться на мосту. Повреждение от подобной атаки зависит от того, сколько от моста до земли или воды (1d6 повреждений за 10 футов падения до максимума в 20d6, и дополнительная возможность утонуть, если мостовик перекинут через водную преграду). Мостовики обнаруживают врагов, определяя их вес на своей поверхности, или ощущая колебания их шагов в почве на расстоянии до 150 футов.</w:t>
      </w:r>
    </w:p>
    <w:p>
      <w:pPr>
        <w:pStyle w:val="Normal"/>
        <w:jc w:val="both"/>
        <w:rPr/>
      </w:pPr>
      <w:r>
        <w:rPr/>
        <w:tab/>
        <w:t>Мостовик достаточно разумен, чтобы понять, что животным может понадобиться переправа, и что говорящий мост их отпугнет. Мостовик позволяет пользоваться собой животными, не нападая на них. Он всячески будет противиться ненужной охоте в своих окрестностях. Существа, охотящиеся из спортивного интереса, будут автоматически атакованы, как только попытаются пересечь мостовика.</w:t>
      </w:r>
    </w:p>
    <w:p>
      <w:pPr>
        <w:pStyle w:val="Normal"/>
        <w:jc w:val="both"/>
        <w:rPr/>
      </w:pPr>
      <w:r>
        <w:rPr/>
        <w:tab/>
        <w:t>Мостовики сделаны из камня, а потому обладают исключительным AC 0. Более того, от колющего и режущего оружия (типы P и S) они получают лишь половину повреждений, хотя дробящее (тип B) наносит полные повреждения.</w:t>
      </w:r>
    </w:p>
    <w:p>
      <w:pPr>
        <w:pStyle w:val="Normal"/>
        <w:jc w:val="both"/>
        <w:rPr/>
      </w:pPr>
      <w:r>
        <w:rPr/>
        <w:tab/>
        <w:t>Также мостовики могут раз в день применять способность подобную заклинанию «каменной кожи», которая защитит их от 8 атак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HD</w:t>
      </w:r>
      <w:r>
        <w:rPr/>
        <w:t xml:space="preserve"> мостовиков пропорционален их длине: 10 </w:t>
      </w:r>
      <w:r>
        <w:rPr>
          <w:lang w:val="en-US"/>
        </w:rPr>
        <w:t>HD</w:t>
      </w:r>
      <w:r>
        <w:rPr/>
        <w:t xml:space="preserve"> при длине 100 футов и по одному дополнительному </w:t>
      </w:r>
      <w:r>
        <w:rPr>
          <w:lang w:val="en-US"/>
        </w:rPr>
        <w:t>HD</w:t>
      </w:r>
      <w:r>
        <w:rPr/>
        <w:t xml:space="preserve"> за 20 футов длины до максимума в 200 футов (15 HD). Погибнув, они просто перестают двигаться, становясь обычными, неодушевленными каменными мостами.</w:t>
      </w:r>
    </w:p>
    <w:p>
      <w:pPr>
        <w:pStyle w:val="Normal"/>
        <w:jc w:val="both"/>
        <w:rPr/>
      </w:pPr>
      <w:r>
        <w:rPr/>
        <w:tab/>
        <w:t>Они не ценят сокровища, как мы их понимаем. Любые сокровища, находящиеся в окрестности мостовика, происходят от его жертв. Такие сокровища часто повреждены падением с моста, или их может смыть недавний разлив реки, протекающей под мостовико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Мостовикам любопытно все и вся. Часто можно договориться о проходе по мостовику, просто заговорив с ним и обеспечив его сплетнями, новостями, пустяками и так далее. Сами они, как правило, невыносимые сплетники и лжецы.</w:t>
      </w:r>
    </w:p>
    <w:p>
      <w:pPr>
        <w:pStyle w:val="Normal"/>
        <w:jc w:val="both"/>
        <w:rPr/>
      </w:pPr>
      <w:r>
        <w:rPr/>
        <w:tab/>
        <w:t>Чтобы вписаться в конкретный пейзаж, мостовики окрашиваются потеками, добавляют растительности, принимают цвет местного камня или камуфлируют себя еще каким способом.</w:t>
      </w:r>
    </w:p>
    <w:p>
      <w:pPr>
        <w:pStyle w:val="Normal"/>
        <w:jc w:val="both"/>
        <w:rPr/>
      </w:pPr>
      <w:r>
        <w:rPr/>
        <w:tab/>
        <w:t>Никто толком не знает, как же мостовики попали в дикую природу. Считается, что первоначально их создали эксперименты волшебника с мимиками, когда он пытался создать существо для охраны рвов и провалов вокруг своей башни. Мостовики многое узнали от проходящих по ним путников, шедших повидать волшебника, включая и то, как двигаться. Они отрастили ложноножки, которые медленно (4 раунда) сформировались в грубые ноги, позволяющие двигаться с черепашьей скоростью MV 3. Мостовикам свойственно годами оставаться в одном месте, но они уйдут, если почувствуют, что местные жители их раскусили, или же не хотят больше с ними разговаривать.</w:t>
      </w:r>
    </w:p>
    <w:p>
      <w:pPr>
        <w:pStyle w:val="Normal"/>
        <w:jc w:val="both"/>
        <w:rPr/>
      </w:pPr>
      <w:r>
        <w:rPr/>
        <w:tab/>
        <w:t>Мостовики сделаны из камня, а потому не нуждаются в пище. Они не размножаются и, похоже, продолжительность их жизни не имеет естественных предел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Как правило, мостовики – благо для окружающего природного сообщества, поскольку ничего не требуют от него и наказывают злоупотребляющим и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1:07:00Z</dcterms:created>
  <dc:creator>User</dc:creator>
  <dc:description/>
  <cp:keywords/>
  <dc:language>en-US</dc:language>
  <cp:lastModifiedBy>User</cp:lastModifiedBy>
  <dcterms:modified xsi:type="dcterms:W3CDTF">2012-04-27T23:03:00Z</dcterms:modified>
  <cp:revision>4</cp:revision>
  <dc:subject/>
  <dc:title/>
</cp:coreProperties>
</file>