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firstLine="708"/>
        <w:rPr/>
      </w:pPr>
      <w:r>
        <w:rPr>
          <w:b/>
          <w:sz w:val="48"/>
          <w:szCs w:val="48"/>
          <w:u w:val="single"/>
        </w:rPr>
        <w:t>Отчет Четвертый: Фалковния</w:t>
      </w:r>
    </w:p>
    <w:p>
      <w:pPr>
        <w:pStyle w:val="Normal"/>
        <w:rPr/>
      </w:pPr>
      <w:r>
        <w:rPr/>
      </w:r>
    </w:p>
    <w:p>
      <w:pPr>
        <w:pStyle w:val="Normal"/>
        <w:pBdr>
          <w:top w:val="single" w:sz="4" w:space="1" w:color="000000"/>
          <w:left w:val="single" w:sz="4" w:space="4" w:color="000000"/>
          <w:bottom w:val="single" w:sz="4" w:space="1" w:color="000000"/>
          <w:right w:val="single" w:sz="4" w:space="0" w:color="000000"/>
        </w:pBdr>
        <w:ind w:left="2124" w:right="2695" w:firstLine="708"/>
        <w:rPr>
          <w:b/>
          <w:b/>
          <w:i/>
          <w:i/>
        </w:rPr>
      </w:pPr>
      <w:r>
        <w:rPr>
          <w:b/>
          <w:i/>
        </w:rPr>
        <w:t xml:space="preserve">Бессилен Меч, бессилен Лук </w:t>
      </w:r>
    </w:p>
    <w:p>
      <w:pPr>
        <w:pStyle w:val="Normal"/>
        <w:pBdr>
          <w:top w:val="single" w:sz="4" w:space="1" w:color="000000"/>
          <w:left w:val="single" w:sz="4" w:space="4" w:color="000000"/>
          <w:bottom w:val="single" w:sz="4" w:space="1" w:color="000000"/>
          <w:right w:val="single" w:sz="4" w:space="0" w:color="000000"/>
        </w:pBdr>
        <w:ind w:left="2124" w:right="2695" w:firstLine="708"/>
        <w:rPr>
          <w:b/>
          <w:b/>
          <w:i/>
          <w:i/>
        </w:rPr>
      </w:pPr>
      <w:r>
        <w:rPr>
          <w:b/>
          <w:i/>
        </w:rPr>
        <w:t xml:space="preserve">Вмиг излечить Войны недуг </w:t>
      </w:r>
    </w:p>
    <w:p>
      <w:pPr>
        <w:pStyle w:val="Normal"/>
        <w:pBdr>
          <w:top w:val="single" w:sz="4" w:space="1" w:color="000000"/>
          <w:left w:val="single" w:sz="4" w:space="4" w:color="000000"/>
          <w:bottom w:val="single" w:sz="4" w:space="1" w:color="000000"/>
          <w:right w:val="single" w:sz="4" w:space="0" w:color="000000"/>
        </w:pBdr>
        <w:ind w:left="2124" w:right="2695" w:firstLine="708"/>
        <w:rPr>
          <w:b/>
          <w:b/>
          <w:i/>
          <w:i/>
        </w:rPr>
      </w:pPr>
      <w:r>
        <w:rPr>
          <w:b/>
          <w:i/>
        </w:rPr>
        <w:t xml:space="preserve">Лишь слезы Вдов, мольбы Святых </w:t>
      </w:r>
    </w:p>
    <w:p>
      <w:pPr>
        <w:pStyle w:val="Normal"/>
        <w:pBdr>
          <w:top w:val="single" w:sz="4" w:space="1" w:color="000000"/>
          <w:left w:val="single" w:sz="4" w:space="4" w:color="000000"/>
          <w:bottom w:val="single" w:sz="4" w:space="1" w:color="000000"/>
          <w:right w:val="single" w:sz="4" w:space="0" w:color="000000"/>
        </w:pBdr>
        <w:ind w:left="2124" w:right="2695" w:firstLine="708"/>
        <w:rPr>
          <w:b/>
          <w:b/>
          <w:i/>
          <w:i/>
        </w:rPr>
      </w:pPr>
      <w:r>
        <w:rPr>
          <w:b/>
          <w:i/>
        </w:rPr>
        <w:t>Избавят Мир от страхов злых.</w:t>
      </w:r>
    </w:p>
    <w:p>
      <w:pPr>
        <w:pStyle w:val="Normal"/>
        <w:pBdr>
          <w:top w:val="single" w:sz="4" w:space="1" w:color="000000"/>
          <w:left w:val="single" w:sz="4" w:space="4" w:color="000000"/>
          <w:bottom w:val="single" w:sz="4" w:space="1" w:color="000000"/>
          <w:right w:val="single" w:sz="4" w:space="0" w:color="000000"/>
        </w:pBdr>
        <w:ind w:left="2124" w:right="2695" w:firstLine="708"/>
        <w:rPr>
          <w:b/>
          <w:b/>
          <w:i/>
          <w:i/>
        </w:rPr>
      </w:pPr>
      <w:r>
        <w:rPr>
          <w:b/>
        </w:rPr>
        <w:t xml:space="preserve">- Вильям Блейк, «Серый Монах» </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rPr>
          <w:b/>
          <w:b/>
          <w:i/>
          <w:i/>
        </w:rPr>
      </w:pPr>
      <w:r>
        <w:rPr>
          <w:b/>
          <w:i/>
        </w:rPr>
      </w:r>
    </w:p>
    <w:p>
      <w:pPr>
        <w:pStyle w:val="Normal"/>
        <w:rPr/>
      </w:pPr>
      <w:r>
        <w:rPr/>
        <w:t xml:space="preserve">  </w:t>
      </w:r>
      <w:r>
        <w:rPr>
          <w:b/>
        </w:rPr>
        <w:t>П</w:t>
      </w:r>
      <w:r>
        <w:rPr/>
        <w:t>осле пересечения границы между Ламордией и Фалковнией, я  быстро заметила перемену в атмосфере. Вместо постоянного и сильного снегопада, который так досаждал мне во время путешествия по Ламордии, тут был только тонкий слой снега, покрывающий землю. Выл холодный ветер, и в нем чувствовалось зловоние нищеты и не похороненных трупов. Это было отличным предвестником того, что лежало впереди. Когда я вошла в Фалковнию, пограничный гарнизон вручил мне набор важных проездных бумаг, и к счастью несколько простых очарований позволили мне избежать вопросов, которые могли бы привести к неприятным результатам. Оставив очарованных пограничников за своей спиной, я направилась в Лекар, столицу угнетающего королевства Ястреба.</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Первый взгляд на Даркон</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Культурный Уровень:</w:t>
      </w:r>
      <w:r>
        <w:rPr/>
        <w:t xml:space="preserve"> Средневековье (7) </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Экология:</w:t>
      </w:r>
      <w:r>
        <w:rPr/>
        <w:t xml:space="preserve"> Полная</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Климат/Ландшафт</w:t>
      </w:r>
      <w:r>
        <w:rPr/>
        <w:t>: Умеренные Леса, Холмы, Топи и Поля</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Год Создания:</w:t>
      </w:r>
      <w:r>
        <w:rPr/>
        <w:t xml:space="preserve"> 690 </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Население:</w:t>
      </w:r>
      <w:r>
        <w:rPr/>
        <w:t xml:space="preserve"> 64300</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Расы:</w:t>
      </w:r>
      <w:r>
        <w:rPr/>
        <w:t xml:space="preserve"> Люди 93%, Полурослики 2%, Полу-Эльфы 2%, Гномы 1%, Эльфы 1%, Другие 1%</w:t>
      </w:r>
    </w:p>
    <w:p>
      <w:pPr>
        <w:pStyle w:val="Normal"/>
        <w:pBdr>
          <w:top w:val="single" w:sz="4" w:space="1" w:color="000000"/>
          <w:left w:val="single" w:sz="4" w:space="4" w:color="000000"/>
          <w:bottom w:val="single" w:sz="4" w:space="1" w:color="000000"/>
          <w:right w:val="single" w:sz="4" w:space="4" w:color="000000"/>
        </w:pBdr>
        <w:rPr>
          <w:b/>
          <w:b/>
        </w:rPr>
      </w:pPr>
      <w:r>
        <w:rPr>
          <w:b/>
        </w:rPr>
        <w:t xml:space="preserve">  </w:t>
      </w:r>
      <w:r>
        <w:rPr>
          <w:b/>
        </w:rPr>
        <w:t xml:space="preserve">Этнические Группы Людей: </w:t>
      </w:r>
      <w:r>
        <w:rPr/>
        <w:t>Фалковнийцы 100%</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Языки:</w:t>
      </w:r>
      <w:r>
        <w:rPr/>
        <w:t xml:space="preserve"> Фалковнийский*, Дарконис, Балок, Ламордианский, Мордентиш, язык полуросликов, гномов, эльфов, дварфов </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Религии:</w:t>
      </w:r>
      <w:r>
        <w:rPr/>
        <w:t xml:space="preserve"> Хала, Эзра</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Правительство:</w:t>
      </w:r>
      <w:r>
        <w:rPr/>
        <w:t xml:space="preserve"> Военный Деспотизм</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 xml:space="preserve">Правитель: </w:t>
      </w:r>
      <w:r>
        <w:rPr/>
        <w:t>Король-фюрер Влад Драков</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Темный Владыка:</w:t>
      </w:r>
      <w:r>
        <w:rPr/>
        <w:t xml:space="preserve"> Влад Драков</w:t>
      </w:r>
    </w:p>
    <w:p>
      <w:pPr>
        <w:pStyle w:val="Normal"/>
        <w:rPr/>
      </w:pPr>
      <w:r>
        <w:rPr/>
      </w:r>
    </w:p>
    <w:p>
      <w:pPr>
        <w:pStyle w:val="Normal"/>
        <w:rPr>
          <w:b/>
          <w:b/>
          <w:sz w:val="32"/>
          <w:szCs w:val="32"/>
        </w:rPr>
      </w:pPr>
      <w:r>
        <w:rPr>
          <w:b/>
          <w:sz w:val="32"/>
          <w:szCs w:val="32"/>
        </w:rPr>
        <w:t>Ландшафт</w:t>
      </w:r>
    </w:p>
    <w:p>
      <w:pPr>
        <w:pStyle w:val="Normal"/>
        <w:rPr/>
      </w:pPr>
      <w:r>
        <w:rPr/>
        <w:t xml:space="preserve">  </w:t>
      </w:r>
      <w:r>
        <w:rPr/>
        <w:t>Фалковния раскинулась в Черноземной Долине - широком бассейне, сформированном Рекой Вучар. Она наделена благодатным черноземом, давшим региону это имя, а также включает в себя холмистые низины с плодородными полями и большими пышными лесами. Это природное великолепие когда-то лежало между Горами Спящего Зверя на западе и Балинокскими Горами на востоке, но после Великого Потрясения и исчезновения земель Г’Хенны и Марковии, Балинокские Горы тоже исчезли, и теперь на востоке Фалковния граничит с Теневым Провалом. Спящий Зверь, как стена, защищает Фалковнию от ледяных северо-западных ветров, терзающих Ламордию. Вместо них в Фалковнии превалирует климат, который помог ей получить известность как «хлебная корзина Ядра». Тут длинные и мягкие весна и осень, время, когда сажают и убирают посевы. Лето в Фалковнии долгое и очень сырое, но выпадает достаточно осадков, чтобы гарантировать хороший урожай. Зима в Фалковнии не такая долгая, как в Ламордии, но все же почти непрерывные холодные ветры и густой снегопад бушуют в эти ледяные, серые недели. Окружающая среда Фалковнии отлично подходит для ее роли как агрикультурной страны. Если бы у нации был бы иной лидер, то большая часть населения жила бы в достатке при таких сельскохозяйственных ресурсах.</w:t>
      </w:r>
    </w:p>
    <w:p>
      <w:pPr>
        <w:pStyle w:val="Normal"/>
        <w:rPr/>
      </w:pPr>
      <w:r>
        <w:rPr/>
      </w:r>
    </w:p>
    <w:p>
      <w:pPr>
        <w:pStyle w:val="Normal"/>
        <w:rPr>
          <w:b/>
          <w:b/>
          <w:i/>
          <w:i/>
        </w:rPr>
      </w:pPr>
      <w:r>
        <w:rPr>
          <w:b/>
          <w:i/>
        </w:rPr>
        <w:t>Презрение к наемнику очень быстро появилось у тебя, маленький школяр, но он, безусловно, заслужил это презрение.</w:t>
      </w:r>
    </w:p>
    <w:p>
      <w:pPr>
        <w:pStyle w:val="Normal"/>
        <w:rPr>
          <w:b/>
          <w:b/>
          <w:i/>
          <w:i/>
        </w:rPr>
      </w:pPr>
      <w:r>
        <w:rPr>
          <w:b/>
          <w:i/>
        </w:rPr>
      </w:r>
    </w:p>
    <w:p>
      <w:pPr>
        <w:pStyle w:val="Normal"/>
        <w:rPr/>
      </w:pPr>
      <w:r>
        <w:rPr/>
        <w:t xml:space="preserve">  </w:t>
      </w:r>
      <w:r>
        <w:rPr/>
        <w:t>Южная часть Реки Вучар определяет ландшафт западной Фалковнии. Когда-то она являлась важнейшим торговым путем с северным Ядром, но после Реквиема ее значение сильно снизилось. В центре Даркона на Реке Вучар сейчас расположился Некрополис, и его смертоносный Саван убивает водную жизнь и прерывает речное судоходство между западным и восточным Дарконом. Из-за вредоносного Некрополиса судоходство и рыбная ловля на Фалковнийских берегах Вучара сократилась почти в два раза, и это заставляет Фалковнийцев еще больше ненавидеть северного соседа. Когда Река Вучар пересекает границу, после ее путешествия по Даркону и через Некрополи, она достаточно грязная и красноватого цвета, но вскоре она втекает в Лекар, где нечистоты и мусор делают реку совсем медленной и застойной.</w:t>
      </w:r>
    </w:p>
    <w:p>
      <w:pPr>
        <w:pStyle w:val="Normal"/>
        <w:rPr/>
      </w:pPr>
      <w:r>
        <w:rPr/>
        <w:t xml:space="preserve">  </w:t>
      </w:r>
      <w:r>
        <w:rPr/>
        <w:t xml:space="preserve">Вучар втекает в Фалковнию в самой северо-западной части страны. Западный берег реки является территорией Фалковнии, вдоль всей ее границы с Ламордией. Эта территория известна как Вейссфалканд и состоит из нижних, лесистых склонов подножия Спящего Зверя. Тут купцы и барочники занимаются своим ремеслом, торгуя с собратьями по профессии из Ламордии. Вейссфалканд следует всем изгибам Вучара и Ламордианской границы, пока не заканчивается в Даймонлю. </w:t>
      </w:r>
    </w:p>
    <w:p>
      <w:pPr>
        <w:pStyle w:val="Normal"/>
        <w:rPr/>
      </w:pPr>
      <w:r>
        <w:rPr/>
        <w:t xml:space="preserve">  </w:t>
      </w:r>
      <w:r>
        <w:rPr/>
        <w:t>За Вейссфалкандом раскинулось Лезвие Косы - основной сельскохозяйственный регион Фалковнии. Начинаясь от Западной Дороги Тимори возле Лекара, волнующиеся золотые поля Лезвия расстилаются дальше на юг до Силберваса и Ястребиного Гнезда. Тут Фалковнийские крестьяне работают на длинных полях золотой пшеницы и в изобильных фруктовых садах, производя то, что Фалковния затем экспортирует по всему Ядру. Несмотря на то, что для культивирования почти все лесные участки были вырублены, густые насаждения темных Фалковнийских лесов все еще встречаются в этом регионе, являясь убежищем дикой природы. Тракт Косы идет по этому региону из Лекара в Ястребиное Гнездо, и, как и все дороги в королевстве, он вымощен бревнами.</w:t>
      </w:r>
    </w:p>
    <w:p>
      <w:pPr>
        <w:pStyle w:val="Normal"/>
        <w:rPr/>
      </w:pPr>
      <w:r>
        <w:rPr/>
        <w:t xml:space="preserve">  </w:t>
      </w:r>
      <w:r>
        <w:rPr/>
        <w:t>К востоку от Лезвия Косы сельскохозяйственные земли быстро редеют, уступая место массивным темным лесам внутренней части страны. К северу от Западной Дороги Тимори лежит Дункелхертзвалд, густое продолжение Дарконийского Леса Теней, укутывающее регион между городами Лекар, Стангенград и Морфензи. К югу от Западной Дороги Тимори, Лезвие Косы сменяется  таким же темным Силивалдом – древним лесом, покрывающим сердце Фалковнии. Большую часть Силивалда никогда не видели глаза человека, хотя Фалковнийские крестьяне рассказывают множество историй о лесниках, которые находили зачарованные чащи и проклятые руины в черноте этого леса.</w:t>
      </w:r>
    </w:p>
    <w:p>
      <w:pPr>
        <w:pStyle w:val="Normal"/>
        <w:rPr/>
      </w:pPr>
      <w:r>
        <w:rPr/>
        <w:t xml:space="preserve">  </w:t>
      </w:r>
      <w:r>
        <w:rPr/>
        <w:t>Лес Вигилия Димортия, названый так за своих «часовых смерти», стоит к востоку от Морфензи и Ястребиного Гнезда. Приближаясь к Балинокским Горам, лес становится все реже, а почва все каменистей. Восточная часть Вигилии Димортии страдает от странной «древесной болезни», которая и порождает «часовых смерти». Больные деревья теряют свои листья и свою кору, и от них остается только мертвый, сухой белый ствол. Большинство Фалковнийцев считают, что вигилии димортии, как они называют такие деревья, происходят не из-за болезни, а сами по себе, с каждой смертью совершенной во имя Влада Дракова. Благодаря мудрецу по имени Сидероус Тотенфелд я наблюдала одно такое изменение дерева. Причину этого феномена мне не удалось найти, но то объяснение, которое дают крестьяне, звучит не очень правдоподобно.</w:t>
      </w:r>
    </w:p>
    <w:p>
      <w:pPr>
        <w:pStyle w:val="Normal"/>
        <w:rPr/>
      </w:pPr>
      <w:r>
        <w:rPr/>
        <w:t xml:space="preserve">  </w:t>
      </w:r>
      <w:r>
        <w:rPr/>
        <w:t>За Вигилией Димортией лежат Крошащиеся Холмы. Эти каменистые предгорья являются остатками Балинокских Гор, вырванных с восточной границы во время Великого Потрясения. Крошащиеся Холмы пронизаны туннелями и пещерами и тут часто открываются неожиданные провалы. Весь этот регион кажется нестабильным, как будто в любой момент он может отвалиться и рухнуть в Теневой Провал. Но, несмотря на это, и на то, что камни на поверхности легко крошатся, регион богат минералами, скрытыми совсем неглубоко под землей. Большая часть шахтерской промышленности Фалковнии располагается именно тут, в Крошащихся Холмах.</w:t>
      </w:r>
    </w:p>
    <w:p>
      <w:pPr>
        <w:pStyle w:val="Normal"/>
        <w:rPr/>
      </w:pPr>
      <w:r>
        <w:rPr/>
        <w:t xml:space="preserve">  </w:t>
      </w:r>
      <w:r>
        <w:rPr/>
        <w:t xml:space="preserve">Кроме Реки Вучар, пресноводные водоемы Фалковнии включают в себя несколько захватывающе красивых озер. Самое большое из них – Озеро </w:t>
      </w:r>
      <w:r>
        <w:rPr>
          <w:color w:val="000000"/>
        </w:rPr>
        <w:t>Кригвогель – знаменито своими ледяными, полуночно-голубыми водами и оно считается важным пунктом на торговом пути Реки Мусард. Город Силбервас стоит над Озером Кригвогель, и его рыбацкие судна бороздят хрустально чистые воды озера, что, вообще-то, то нехарактерно для Фалковнии, учитывая с какой легкостью они загрязняют свои природные ресурсы. Жители Силберваса считают, что Озеро Кригвогель так красиво, потому что оно бездонное, и поэтому свежая вода бесконечно поднимается из его первородных глубин. Определить действительно ли бездонно озеро не представляется возможным, но его дно лежит за пределами досягаемости, даже у побережья. Бесстрашные ныряльщики обнаружили, что берега озера идут перпендикулярно вниз и состоят из камня, как глубоко не заплывать. Другие озера Фалковнии расположены вдоль Реки Вучар, Озера Хищников (Озеро Фалк, Озеро Адлер и Озеро Эул) возле Лекара, а Озеро Шворт и Бешир возле границы с Даймонлю.</w:t>
      </w:r>
    </w:p>
    <w:p>
      <w:pPr>
        <w:pStyle w:val="Normal"/>
        <w:rPr/>
      </w:pPr>
      <w:r>
        <w:rPr>
          <w:color w:val="000000"/>
        </w:rPr>
        <w:t xml:space="preserve">  </w:t>
      </w:r>
      <w:r>
        <w:rPr>
          <w:color w:val="000000"/>
        </w:rPr>
        <w:t>Кроме Рек Вучар и Мусард, в Фалковнии много других водных путей. Возле границы с Дарконом течет Река Дрогач. Когда-то эта река начиналась в ручьях холодных пустошей Г’Хенны и текла вдоль Дарконийской границы, но после Великого Потрясения Дрогач превратился просто в струйку воды, так как питавшие его ручьи Г’Хенны исчезли. Теперь Река Грашен, приток Дрогача, питает западное течение реки, а восточный Дрогач лишь мелкий приток того, чем он являлся когда-то. Грашен течет на север через весь восточный регион Фалковнии, и к нему присоединяется приток известный как Река Умушер. Место, где Грашен и Доргач встречаются известно, как Грашен Фаллс и там расположена деревня с таким же названием. Ван Рихтен утверждал, что именно тут дьявол Элсепет вошел в Земли Туманов, поменявшись телами с девушкой по имени Эмми Веаверон.</w:t>
      </w:r>
    </w:p>
    <w:p>
      <w:pPr>
        <w:pStyle w:val="Normal"/>
        <w:rPr>
          <w:color w:val="000000"/>
        </w:rPr>
      </w:pPr>
      <w:r>
        <w:rPr>
          <w:color w:val="000000"/>
        </w:rPr>
        <w:t xml:space="preserve">  </w:t>
      </w:r>
      <w:r>
        <w:rPr>
          <w:color w:val="000000"/>
        </w:rPr>
        <w:t>Всего несколькими милями южнее от Озера Кригвогель Река Арбкет втекает в Мусард. Она начинается там, где сливаются границы Борки, Ришемлю и Фалковнии, и служит границей между Фалковнией и Ришемлю. Фалковнийскими притоками Арбкета являются Река Когтя и Река Жукфер.</w:t>
      </w:r>
    </w:p>
    <w:p>
      <w:pPr>
        <w:pStyle w:val="Normal"/>
        <w:rPr/>
      </w:pPr>
      <w:r>
        <w:rPr>
          <w:color w:val="000000"/>
        </w:rPr>
        <w:t xml:space="preserve">  </w:t>
      </w:r>
      <w:r>
        <w:rPr>
          <w:color w:val="000000"/>
        </w:rPr>
        <w:t>Города Фалковнии соединены продолжительной и постоянно поддерживаемой системой бревенчатых дорог. Западная Дорога Тимори соединяет Лекар и Морфензи, а Тракт Косы идет на юг от Лекара, затем сворачивает на восток, соединяя Силбрервас и Ястребиное Гнездо, и, наконец заканчивается в Борке. Неухоженная Дорога Силивалд идет через болотистый регион между самыми маленькими городами – Морфензи и Ястребиное Гнездо. Дорога Распутника отходит от Силивалда и идет на восток к Лешбергу, в Борке. На западе Дорога Добычи идет от Чатефакса в Даймонлю, соединяясь с Трактом Косы. И, наконец, великий Королевский Тракт Даркона проходит через Стангенград и вливается  в Западную Дорогу Тимори.</w:t>
      </w:r>
    </w:p>
    <w:p>
      <w:pPr>
        <w:pStyle w:val="Normal"/>
        <w:rPr/>
      </w:pPr>
      <w:r>
        <w:rPr>
          <w:color w:val="000000"/>
        </w:rPr>
        <w:t xml:space="preserve">  </w:t>
      </w:r>
      <w:r>
        <w:rPr>
          <w:color w:val="000000"/>
        </w:rPr>
        <w:t>Природная красота Фалковнии и близко не коснулась неэстетичных поселений домена. Здания тут бывают двух типов. Первый из них используется для обычных строений, таких как дома или таверны и представляет собой низкие, зажатые, квадратные постройки из необработанного камня и дерева. Крыши у них покрыты соломой и выглядят ветхими. Многие нищие крестьяне не обладают и такими. Они проживают свою жизнь и выращивают детей в домишках из прутьев и штукатурки или строят навесы из щепок дерева, широких камней, обрывков одежды и другого мусора. Постройки военного правительства Фалковнии выглядят иначе и их можно описать как идентичные, монолитные строения из серого камня. Эти чудовищно уродливые, расточительные громадины высятся над окружающими строениями, усиливая атмосферу деспотизма в поселениях Фалковнии.</w:t>
      </w:r>
    </w:p>
    <w:p>
      <w:pPr>
        <w:pStyle w:val="Normal"/>
        <w:rPr>
          <w:color w:val="000000"/>
        </w:rPr>
      </w:pPr>
      <w:r>
        <w:rPr>
          <w:color w:val="000000"/>
        </w:rPr>
        <w:t xml:space="preserve">  </w:t>
      </w:r>
      <w:r>
        <w:rPr>
          <w:color w:val="000000"/>
        </w:rPr>
        <w:t>Города Фалковнии содержат плохо, и они наводнены мусором и нечистотами. Построены они тесно, и случайным образом, что неминуемо ведет к столпотворениям. Улицы тут не мощенные и давно превратились в болото из вонючей, вязкой жижи. Фалковнийские города – это помойные ямы, состоящие из грязи и болезней и могут сравниться только с самыми худшими из поселений Нова Ваасы. Стоит отметить, что все поселения Фалковнии обладают крепостной стеной. Внушительная каменная стена окружает большие поселения вроде Силберваса и Стангенграда, а деревенские поселки и деревушки окружены заборами или частоколами из заостренных стволов деревьев.</w:t>
      </w:r>
    </w:p>
    <w:p>
      <w:pPr>
        <w:pStyle w:val="Normal"/>
        <w:rPr>
          <w:color w:val="000000"/>
        </w:rPr>
      </w:pPr>
      <w:r>
        <w:rPr>
          <w:color w:val="000000"/>
        </w:rPr>
        <w:t xml:space="preserve">  </w:t>
      </w:r>
      <w:r>
        <w:rPr>
          <w:color w:val="000000"/>
        </w:rPr>
        <w:t>В сельской местности Фалковнии исследователи могут найти различные руины оставленные разными цивилизациями. Самые большие из этих руин – это замки и крепости, построенные во время эпохи Серебряных Королевств. Но руины Серебряных Королевств не так то и просто исследовать. Рассказывают, что местность искажается и изменяется, когда авантюристы пытаются найти путь назад к уже исследованным местам. Хотя белые камни Серебряных Королевств рухнули давным-давно и многочисленные опустошительные войны разрушили эти строения, но крестьяне до сих пор рассказывают, что сокровища владык Серебряных Королевств нетронутые лежат в глуши Фалковнийских лесов. Несомненно, такие слухи, это всего лишь мечты униженных обывателей, но, тем не менее, подобные руины часто служат логовищем разумным чудовищам.</w:t>
      </w:r>
    </w:p>
    <w:p>
      <w:pPr>
        <w:pStyle w:val="Normal"/>
        <w:rPr>
          <w:color w:val="000000"/>
        </w:rPr>
      </w:pPr>
      <w:r>
        <w:rPr>
          <w:color w:val="000000"/>
        </w:rPr>
        <w:t xml:space="preserve">  </w:t>
      </w:r>
      <w:r>
        <w:rPr>
          <w:color w:val="000000"/>
        </w:rPr>
        <w:t>Кроме руин Серебряных Королевств, по сельской Фалковнии разбросаны входы в гробницы и склепы, хранящие в себе древних мертвецов. Эти необъятные катакомбы очень отличаются друг от друга, и основаны на культурах, которые можно найти в тропических, арктических, пустынных и умеренных регионах. Некоторые склепы настолько глубоки, что представляют опасность для Фалковнийских шахт. Однажды в глубоких пластах Фалковнийские шахтеры прорубились в древние туннели шахт, по виду дварфийских, и разбудили злобных духов и странных аберраций. Дварфийские рабы, работающие в шахтах вместе с Фалковнийцами, называют эти туннели Х’ракизухм и высказываются о них с патологическим и безумным страхом. По дварфийским легендам, Х’ракизухм был древней тюрьмой, созданной чтобы содержать чудищ, которых дварфы откапывали, прорываясь глубоко под землю. Из-за открытия склепов с древними мертвецами и шахт Х’ракизухма, многих Фалковнийских шахтеров сейчас заставляют обрушивать опасные туннели или вообще оставлять некоторые места.</w:t>
      </w:r>
    </w:p>
    <w:p>
      <w:pPr>
        <w:pStyle w:val="Normal"/>
        <w:rPr>
          <w:color w:val="000000"/>
        </w:rPr>
      </w:pPr>
      <w:r>
        <w:rPr>
          <w:color w:val="000000"/>
        </w:rPr>
      </w:r>
    </w:p>
    <w:p>
      <w:pPr>
        <w:pStyle w:val="Normal"/>
        <w:rPr>
          <w:b/>
          <w:b/>
          <w:sz w:val="28"/>
          <w:szCs w:val="28"/>
        </w:rPr>
      </w:pPr>
      <w:r>
        <w:rPr>
          <w:b/>
          <w:sz w:val="28"/>
          <w:szCs w:val="28"/>
        </w:rPr>
        <w:t>Флора</w:t>
      </w:r>
    </w:p>
    <w:p>
      <w:pPr>
        <w:pStyle w:val="Normal"/>
        <w:rPr/>
      </w:pPr>
      <w:r>
        <w:rPr/>
        <w:t xml:space="preserve">  </w:t>
      </w:r>
      <w:r>
        <w:rPr/>
        <w:t>Фалковния служит домом густым и старым лесам, состоящим из самых различных растений: дубов, буков, вишни, елей и сосен. На западе леса Фалковнии, как правило, широколиственные, но чем дальше на восток, тем больше в них встречается вечнозеленых деревьев. У Фалковнийских деревьев есть одна любопытная особенность – их необычная черная кора. Темный оттенок имеют не только старые деревья, но и молодые деревца, и деревья с обычно светлой корой, такие как березы. Даже деревья обычного цвета, пересаженные в Фалковнию из-за границы, спустя месяц приобретают черный цвет. Запутанные подлески и душащие ползучие растения наводняют густые леса Фалковнии. Кроме обычных опасностей, вроде колючек и ядовитых растений, в Фалковнийских лесах обитают подвижные растения, такие как лоза-убийца и крадущийся плющ. Но вместе с тем, Фалковния является источником многих трав важных для ремесла лекаря. Кроме того, ползучее Фалковнийское растение, известное тут как абфалдуз является важным препаратом для анестезии. К сожалению, об этом известно слишком многим обывателям и они обрывают его листья, чтобы уйти от суровой реальности. Войдя в деревню нередко можно увидеть большую группу беспомощных людей, со стеклянными глазами, жующих абфалдуз зелеными зубами и идиотично улыбающихся.</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 xml:space="preserve">Медицинские Травы и Абфалдуз   </w:t>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Если провести 12 часов в поисках трав в полях и лесах Фалковнии, то можно собрать достаточно, чтобы восполнить запас трав, мазей и припарок в наборе лекаря. Этот поиск требует проверки навыка Профессия (травник) против </w:t>
      </w:r>
      <w:r>
        <w:rPr>
          <w:lang w:val="en-US"/>
        </w:rPr>
        <w:t>DC</w:t>
      </w:r>
      <w:r>
        <w:rPr/>
        <w:t xml:space="preserve"> 20. Некоторые материалы все равно нужно покупать, но, тем не менее, этот процесс снижает стоимость восполнения набора лекаря до 10 золотых.</w:t>
      </w:r>
    </w:p>
    <w:p>
      <w:pPr>
        <w:pStyle w:val="Normal"/>
        <w:pBdr>
          <w:top w:val="single" w:sz="4" w:space="1" w:color="000000"/>
          <w:left w:val="single" w:sz="4" w:space="4" w:color="000000"/>
          <w:bottom w:val="single" w:sz="4" w:space="1" w:color="000000"/>
          <w:right w:val="single" w:sz="4" w:space="4" w:color="000000"/>
        </w:pBdr>
        <w:rPr/>
      </w:pPr>
      <w:r>
        <w:rPr/>
        <w:t xml:space="preserve">  </w:t>
      </w:r>
      <w:r>
        <w:rPr>
          <w:b/>
        </w:rPr>
        <w:t>Лоза Абфалдуз:</w:t>
      </w:r>
      <w:r>
        <w:rPr/>
        <w:t xml:space="preserve"> С помощью удачной проверки Алхимии (</w:t>
      </w:r>
      <w:r>
        <w:rPr>
          <w:lang w:val="en-US"/>
        </w:rPr>
        <w:t>DC</w:t>
      </w:r>
      <w:r>
        <w:rPr/>
        <w:t xml:space="preserve"> 35), персонажи могут создать из листьев лозы абфалдуза мощную анестезию известную как «спящее стекло». Если листья жевать, то они действуют как наркотик.</w:t>
      </w:r>
    </w:p>
    <w:p>
      <w:pPr>
        <w:pStyle w:val="Normal"/>
        <w:pBdr>
          <w:top w:val="single" w:sz="4" w:space="1" w:color="000000"/>
          <w:left w:val="single" w:sz="4" w:space="4" w:color="000000"/>
          <w:bottom w:val="single" w:sz="4" w:space="1" w:color="000000"/>
          <w:right w:val="single" w:sz="4" w:space="4" w:color="000000"/>
        </w:pBdr>
        <w:rPr/>
      </w:pPr>
      <w:r>
        <w:rPr/>
        <w:t xml:space="preserve">  </w:t>
      </w:r>
      <w:r>
        <w:rPr/>
        <w:t>Спящее Стекло - Ранение; спас бросок на Стойкость (</w:t>
      </w:r>
      <w:r>
        <w:rPr>
          <w:lang w:val="en-US"/>
        </w:rPr>
        <w:t>DC</w:t>
      </w:r>
      <w:r>
        <w:rPr/>
        <w:t xml:space="preserve"> 30); начальные повреждения 6</w:t>
      </w:r>
      <w:r>
        <w:rPr>
          <w:lang w:val="en-US"/>
        </w:rPr>
        <w:t>d</w:t>
      </w:r>
      <w:r>
        <w:rPr/>
        <w:t>6 легких повреждений, второстепенные повреждения 1</w:t>
      </w:r>
      <w:r>
        <w:rPr>
          <w:lang w:val="en-US"/>
        </w:rPr>
        <w:t>d</w:t>
      </w:r>
      <w:r>
        <w:rPr/>
        <w:t xml:space="preserve">6 временных Ловкости. Потеряв сознание существо не чувствует боль и не просыпается, пока все легкие повреждения не будут восстановлены. </w:t>
      </w:r>
    </w:p>
    <w:p>
      <w:pPr>
        <w:pStyle w:val="Normal"/>
        <w:pBdr>
          <w:top w:val="single" w:sz="4" w:space="1" w:color="000000"/>
          <w:left w:val="single" w:sz="4" w:space="4" w:color="000000"/>
          <w:bottom w:val="single" w:sz="4" w:space="1" w:color="000000"/>
          <w:right w:val="single" w:sz="4" w:space="4" w:color="000000"/>
        </w:pBdr>
        <w:rPr/>
      </w:pPr>
      <w:r>
        <w:rPr/>
        <w:t xml:space="preserve">  </w:t>
      </w:r>
      <w:r>
        <w:rPr/>
        <w:t>Лист Абфалдуза - Внутреннее; спас бросок на Стойкость (</w:t>
      </w:r>
      <w:r>
        <w:rPr>
          <w:lang w:val="en-US"/>
        </w:rPr>
        <w:t>DC</w:t>
      </w:r>
      <w:r>
        <w:rPr/>
        <w:t xml:space="preserve"> 20); начальные и второстепенные повреждения ступор. Существо в ступоре теряет чувствительность к боли и игнорирует половину легких повреждений. Также использующий игнорирует все эффекты Страха и Ужаса, но получает 1</w:t>
      </w:r>
      <w:r>
        <w:rPr>
          <w:lang w:val="en-US"/>
        </w:rPr>
        <w:t>d</w:t>
      </w:r>
      <w:r>
        <w:rPr/>
        <w:t>4 временных повреждений Мудрости и -2 профессиональную премию ко всем проверкам и спас броскам по Интеллекту, Мудрости и Харизме. Мудрость возвращается по 1 в час. Все эффекты ступора заканчиваются, когда Мудрость снова становится нормальной.</w:t>
      </w:r>
    </w:p>
    <w:p>
      <w:pPr>
        <w:pStyle w:val="Normal"/>
        <w:pBdr>
          <w:top w:val="single" w:sz="4" w:space="1" w:color="000000"/>
          <w:left w:val="single" w:sz="4" w:space="4" w:color="000000"/>
          <w:bottom w:val="single" w:sz="4" w:space="1" w:color="000000"/>
          <w:right w:val="single" w:sz="4" w:space="4" w:color="000000"/>
        </w:pBdr>
        <w:rPr/>
      </w:pPr>
      <w:r>
        <w:rPr/>
        <w:t xml:space="preserve">  </w:t>
      </w:r>
      <w:r>
        <w:rPr/>
        <w:t>Листья абфалдуза аддитивны. Когда Мудрость использующего их возвращается, он должен сделать спас бросок на Волю (</w:t>
      </w:r>
      <w:r>
        <w:rPr>
          <w:lang w:val="en-US"/>
        </w:rPr>
        <w:t>DC</w:t>
      </w:r>
      <w:r>
        <w:rPr/>
        <w:t xml:space="preserve"> 15) или у него наступает ломка, и он получает 1</w:t>
      </w:r>
      <w:r>
        <w:rPr>
          <w:lang w:val="en-US"/>
        </w:rPr>
        <w:t>d</w:t>
      </w:r>
      <w:r>
        <w:rPr/>
        <w:t>2 временных повреждения к Ловкости и к Сложению. Потерянные очки параметров возвращаются по 1 в день или если принять еще листьев абфалдуза. Кроме того, использующий листья должен успешно сделать спас бросок на Волю (</w:t>
      </w:r>
      <w:r>
        <w:rPr>
          <w:lang w:val="en-US"/>
        </w:rPr>
        <w:t>DC</w:t>
      </w:r>
      <w:r>
        <w:rPr/>
        <w:t xml:space="preserve"> 18) или отправляется искать листья, чтобы унять свою ломку. Использующий должен делать спас бросок на Волю каждый день, но </w:t>
      </w:r>
      <w:r>
        <w:rPr>
          <w:lang w:val="en-US"/>
        </w:rPr>
        <w:t>DC</w:t>
      </w:r>
      <w:r>
        <w:rPr/>
        <w:t xml:space="preserve"> падает на 1 за каждый день, который прошел с последнего приема листьев абфалдуза.</w:t>
      </w:r>
    </w:p>
    <w:p>
      <w:pPr>
        <w:pStyle w:val="Normal"/>
        <w:rPr/>
      </w:pPr>
      <w:r>
        <w:rPr/>
      </w:r>
    </w:p>
    <w:p>
      <w:pPr>
        <w:pStyle w:val="Normal"/>
        <w:rPr>
          <w:b/>
          <w:b/>
          <w:sz w:val="28"/>
          <w:szCs w:val="28"/>
        </w:rPr>
      </w:pPr>
      <w:r>
        <w:rPr>
          <w:b/>
          <w:sz w:val="28"/>
          <w:szCs w:val="28"/>
        </w:rPr>
        <w:t>Фауна</w:t>
      </w:r>
    </w:p>
    <w:p>
      <w:pPr>
        <w:pStyle w:val="Normal"/>
        <w:rPr/>
      </w:pPr>
      <w:r>
        <w:rPr/>
        <w:t xml:space="preserve">  </w:t>
      </w:r>
      <w:r>
        <w:rPr/>
        <w:t>В лесах Фалковнии обитает самая различная дикая жизнь. Охотники радуются изобилию дичи, оленям, кабанам, горностаям и другим видам. Тут же можно найти диких кошек, волков, медведей и других яростных хищников. Рассказывают также о злобных животных необычных размеров. В Фалковнии много хищных птиц, тут встречаются ястребы, звейфалки, сокола, орлы, совы, стервятники и другие падальщики, такие как вор</w:t>
      </w:r>
      <w:r>
        <w:rPr>
          <w:i/>
        </w:rPr>
        <w:t>о</w:t>
      </w:r>
      <w:r>
        <w:rPr/>
        <w:t>ны и в</w:t>
      </w:r>
      <w:r>
        <w:rPr>
          <w:i/>
        </w:rPr>
        <w:t>о</w:t>
      </w:r>
      <w:r>
        <w:rPr/>
        <w:t>роны, питающиеся не похороненными мертвецами.</w:t>
      </w:r>
    </w:p>
    <w:p>
      <w:pPr>
        <w:pStyle w:val="Normal"/>
        <w:rPr/>
      </w:pPr>
      <w:r>
        <w:rPr/>
        <w:t xml:space="preserve">  </w:t>
      </w:r>
      <w:r>
        <w:rPr/>
        <w:t>Рассказывают о небольшом, но быстро растущем количестве животных, которых с 751 года охватывает странная болезнь. Болезнь характеризуется извивающимся раковым наростом, который медленно покрывает все заболевшее животное и вскоре оно превращается просто в большую опухоль в форме животного. Источник болезни неизвестен, но мои исследования говорят, что она неестественного происхождения. Путников, которые проезжают через Фалковнию предупреждают, чтобы они проверяли любую дичь, которую поймают на предмет заболевания. В Приложениях в конце этого отчета я привожу другие факты этого заболевания (смотрите Зеленую Деву). Корме того, стаи шершней и ос терзают эту страну летом, а мухи занимаются этим круглый год.</w:t>
      </w:r>
    </w:p>
    <w:p>
      <w:pPr>
        <w:pStyle w:val="Normal"/>
        <w:rPr/>
      </w:pPr>
      <w:r>
        <w:rPr/>
      </w:r>
    </w:p>
    <w:p>
      <w:pPr>
        <w:pStyle w:val="Normal"/>
        <w:rPr>
          <w:b/>
          <w:b/>
          <w:i/>
          <w:i/>
        </w:rPr>
      </w:pPr>
      <w:r>
        <w:rPr>
          <w:b/>
          <w:i/>
        </w:rPr>
        <w:t>Мой маленький школяр не ошибается. Затянувшаяся Фалковнийская болезнь, это ни что иное как неприятный эффект от превращения живых тварей в псевдонатуральных исчадий.</w:t>
      </w:r>
    </w:p>
    <w:p>
      <w:pPr>
        <w:pStyle w:val="Normal"/>
        <w:rPr>
          <w:b/>
          <w:b/>
          <w:i/>
          <w:i/>
        </w:rPr>
      </w:pPr>
      <w:r>
        <w:rPr>
          <w:b/>
          <w:i/>
        </w:rPr>
      </w:r>
    </w:p>
    <w:p>
      <w:pPr>
        <w:pStyle w:val="Normal"/>
        <w:rPr/>
      </w:pPr>
      <w:r>
        <w:rPr/>
        <w:t xml:space="preserve">  </w:t>
      </w:r>
      <w:r>
        <w:rPr/>
        <w:t>В глуши Фалковнии таится больше фантастических тварей, чем обычных зверей. Лесники и рейнджеры рассказывали, что видели грифонов и гиппогирфов, животных с личных знамен генералов Дракова. Я имела счастье лицезреть, вставленную в оправу голову и хвост Бедствия Вайнтовера. Считается, что эта тварь была легендарным мастикориумом, почти истребившим деревушку Вайнтовер, пока его, наконец, не убили. Гигантские насекомые, которых называют анкхеги, служат постоянной угрозой для полей и огородов Лезвия Косы. Обветренные останки несчастных авантюристов в Крошащихся Холмах свидетельствуют о живущих там василисках, а над краем Теневого Провала порой видят летающих виверн.</w:t>
      </w:r>
    </w:p>
    <w:p>
      <w:pPr>
        <w:pStyle w:val="Normal"/>
        <w:rPr/>
      </w:pPr>
      <w:r>
        <w:rPr/>
        <w:t xml:space="preserve">  </w:t>
      </w:r>
      <w:r>
        <w:rPr/>
        <w:t xml:space="preserve">Со времен Великого Потрясения хватка Дракова в восточной части страны заметно ослабла. Участились слухи о странных и зловещих феях, наводящих ужас на местное население. Этот феномен, несомненно, имеет отношение к присутствию Теневого Провала, так как случаи столкновения с незримым миром в пограничном регионе многократно увечились со времен его появления.           </w:t>
      </w:r>
    </w:p>
    <w:p>
      <w:pPr>
        <w:pStyle w:val="Normal"/>
        <w:rPr/>
      </w:pPr>
      <w:r>
        <w:rPr/>
        <w:t xml:space="preserve">  </w:t>
      </w:r>
      <w:r>
        <w:rPr/>
        <w:t>Кроме того, очень эффективные сообщества малых гуманоидов-паразитов (в частности кобольдов) продолжают представлять угрозу для Дракова. Эти маленькие твари, называющие себя Исчадиями Ящерицы, установили свои порядки между Морфензи и Ястребиным Гнездом, от Крошащихся Холмов до Силивалдского Тракта. Под руководством кобольда необычного размера и интеллекта, называющего себя Василиском, Исчадия применяют партизанскую тактику по отношению к нечастным солдатам и часто заставляют гоблинов-паразитов, терзающих восточную Фалковнию, помогать им. Исчадия Ящерицы, наверное, самое эффективное движение сопротивления в Фалковнии, более успешной является разве что работа легендарного воина Гондегала. Кроме них по Фалковнии разбросаны и другие существа. Нежить, хоть и не так часта тут как в некоторых доменах, но все же порой появляется в Фалковнии, обычно в виде мстительных бестелесных духов или в виде разбуженных древних. Ликантропы, карги, ворующие кожу и другие оборотни обитают в разных регионах страны, стараясь слиться с человеческим населением и скрыть свои разрушения, среди резни Когтей.</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Местные Животные и Ужасы</w:t>
      </w:r>
    </w:p>
    <w:p>
      <w:pPr>
        <w:pStyle w:val="Normal"/>
        <w:pBdr>
          <w:top w:val="single" w:sz="4" w:space="1" w:color="000000"/>
          <w:left w:val="single" w:sz="4" w:space="4" w:color="000000"/>
          <w:bottom w:val="single" w:sz="4" w:space="1" w:color="000000"/>
          <w:right w:val="single" w:sz="4" w:space="4" w:color="000000"/>
        </w:pBdr>
        <w:rPr/>
      </w:pPr>
      <w:r>
        <w:rPr/>
        <w:t xml:space="preserve">  </w:t>
      </w:r>
      <w:r>
        <w:rPr>
          <w:b/>
        </w:rPr>
        <w:t>Живая природа:</w:t>
      </w:r>
      <w:r>
        <w:rPr/>
        <w:t xml:space="preserve"> </w:t>
      </w:r>
      <w:r>
        <w:rPr>
          <w:b/>
        </w:rPr>
        <w:t>CR 1/10</w:t>
      </w:r>
      <w:r>
        <w:rPr/>
        <w:t xml:space="preserve"> – летучая мышь, жаба; </w:t>
      </w:r>
      <w:r>
        <w:rPr>
          <w:b/>
        </w:rPr>
        <w:t>CR 1/8</w:t>
      </w:r>
      <w:r>
        <w:rPr/>
        <w:t xml:space="preserve"> – крыса; </w:t>
      </w:r>
      <w:r>
        <w:rPr>
          <w:b/>
        </w:rPr>
        <w:t>CR 1/6</w:t>
      </w:r>
      <w:r>
        <w:rPr/>
        <w:t xml:space="preserve"> – осел, ящерица, ворон; </w:t>
      </w:r>
      <w:r>
        <w:rPr>
          <w:b/>
        </w:rPr>
        <w:t>CR 1/4</w:t>
      </w:r>
      <w:r>
        <w:rPr/>
        <w:t xml:space="preserve"> – кот, сова, пони, боевая пони, ласка; </w:t>
      </w:r>
      <w:r>
        <w:rPr>
          <w:b/>
        </w:rPr>
        <w:t>CR 1/3</w:t>
      </w:r>
      <w:r>
        <w:rPr/>
        <w:t xml:space="preserve"> – собака, ястреб, гадюка (Мелкая); </w:t>
      </w:r>
      <w:r>
        <w:rPr>
          <w:b/>
        </w:rPr>
        <w:t>CR 1/2</w:t>
      </w:r>
      <w:r>
        <w:rPr/>
        <w:t xml:space="preserve"> – барсук, орел, гадюка (Маленькая); </w:t>
      </w:r>
      <w:r>
        <w:rPr>
          <w:b/>
        </w:rPr>
        <w:t>CR 1</w:t>
      </w:r>
      <w:r>
        <w:rPr/>
        <w:t xml:space="preserve"> – ездовая собака, мастифф*, тяжелая лошадь, легкая лошадь, легкая боевая лошадь, мул, гадюка (Средняя); </w:t>
      </w:r>
      <w:r>
        <w:rPr>
          <w:b/>
        </w:rPr>
        <w:t>CR 2</w:t>
      </w:r>
      <w:r>
        <w:rPr/>
        <w:t xml:space="preserve">  – черный медведь, тяжелая боевая лошадь, гигантская ящерица, росомаха; </w:t>
      </w:r>
      <w:r>
        <w:rPr>
          <w:b/>
          <w:lang w:val="en-US"/>
        </w:rPr>
        <w:t>CR</w:t>
      </w:r>
      <w:r>
        <w:rPr>
          <w:b/>
        </w:rPr>
        <w:t xml:space="preserve"> 4</w:t>
      </w:r>
      <w:r>
        <w:rPr/>
        <w:t xml:space="preserve"> – бурый медведь.</w:t>
      </w:r>
    </w:p>
    <w:p>
      <w:pPr>
        <w:pStyle w:val="Normal"/>
        <w:pBdr>
          <w:top w:val="single" w:sz="4" w:space="1" w:color="000000"/>
          <w:left w:val="single" w:sz="4" w:space="4" w:color="000000"/>
          <w:bottom w:val="single" w:sz="4" w:space="1" w:color="000000"/>
          <w:right w:val="single" w:sz="4" w:space="4" w:color="000000"/>
        </w:pBdr>
        <w:rPr/>
      </w:pPr>
      <w:r>
        <w:rPr/>
        <w:t xml:space="preserve">  </w:t>
      </w:r>
      <w:r>
        <w:rPr>
          <w:b/>
        </w:rPr>
        <w:t>Монстры:</w:t>
      </w:r>
      <w:r>
        <w:rPr/>
        <w:t xml:space="preserve"> </w:t>
      </w:r>
      <w:r>
        <w:rPr>
          <w:b/>
        </w:rPr>
        <w:t>CR 1/6</w:t>
      </w:r>
      <w:r>
        <w:rPr/>
        <w:t xml:space="preserve"> – кобольд; </w:t>
      </w:r>
      <w:r>
        <w:rPr>
          <w:b/>
        </w:rPr>
        <w:t xml:space="preserve">CR 1/4 – </w:t>
      </w:r>
      <w:r>
        <w:rPr/>
        <w:t xml:space="preserve">гоблин; </w:t>
      </w:r>
      <w:r>
        <w:rPr>
          <w:b/>
        </w:rPr>
        <w:t>CR 1/3</w:t>
      </w:r>
      <w:r>
        <w:rPr/>
        <w:t xml:space="preserve"> –</w:t>
      </w:r>
      <w:r>
        <w:rPr>
          <w:i/>
        </w:rPr>
        <w:t xml:space="preserve"> </w:t>
      </w:r>
      <w:r>
        <w:rPr/>
        <w:t xml:space="preserve">дикая крыса, гремишка*, скравут*; </w:t>
      </w:r>
      <w:r>
        <w:rPr>
          <w:b/>
        </w:rPr>
        <w:t>CR 1/2</w:t>
      </w:r>
      <w:r>
        <w:rPr/>
        <w:t xml:space="preserve"> – гейст*, хобгоблин, человек Вистани*; </w:t>
      </w:r>
      <w:r>
        <w:rPr>
          <w:b/>
        </w:rPr>
        <w:t>CR 1</w:t>
      </w:r>
      <w:r>
        <w:rPr/>
        <w:t xml:space="preserve"> – мертвая летучая мышь*, чейнджелинг*, дриада, вурдалак, гримлок, страшный куст*, квевари*, вепрь*, спрайт, григ, никси; </w:t>
      </w:r>
      <w:r>
        <w:rPr>
          <w:b/>
        </w:rPr>
        <w:t>CR 2</w:t>
      </w:r>
      <w:r>
        <w:rPr/>
        <w:t xml:space="preserve"> – охотник за падалью*, багровые кости*, дикий барсук, дикая летучая мышь, дикая ласка, гиппогриф, призрачный пес*, крадущийся плющ*, воронид*, ворующий кожи*, ворг; </w:t>
      </w:r>
      <w:r>
        <w:rPr>
          <w:b/>
        </w:rPr>
        <w:t>CR 3</w:t>
      </w:r>
      <w:r>
        <w:rPr/>
        <w:t xml:space="preserve"> – аллип, анкхег, лоза убийца, буврэй*, сломанный*, полуночный кот*, кокатрис, допплегангер, утопленничек*, упырь, гигантский орел, гигантская сова, охотник за головами*, вереворон*, мумия, желатиновый куб, кровавый корень*, страшное пугало*, тень, умертвие; </w:t>
      </w:r>
      <w:r>
        <w:rPr>
          <w:b/>
        </w:rPr>
        <w:t>CR 4</w:t>
      </w:r>
      <w:r>
        <w:rPr/>
        <w:t xml:space="preserve"> – поври*, тег*, баобхан ситх*, дикий кабан, горгулья, грифон, серая слизь, сатир, пикси, теневой единорог*, вампур*; </w:t>
      </w:r>
      <w:r>
        <w:rPr>
          <w:b/>
        </w:rPr>
        <w:t>CR 5</w:t>
      </w:r>
      <w:r>
        <w:rPr/>
        <w:t xml:space="preserve"> – ши*, ситх*, василиск, зеленая карга, низменный люп-гароу*, мантикора, одем*, желтое желе, пака*, темный дух; </w:t>
      </w:r>
      <w:r>
        <w:rPr>
          <w:b/>
        </w:rPr>
        <w:t>CR 6</w:t>
      </w:r>
      <w:r>
        <w:rPr/>
        <w:t xml:space="preserve"> – бастеллус*, свечка трупа*, могильная слизь*, грим*, карга анис, нимфа, красная вдова*, страшный тролль*, болотный огонь, виверна; </w:t>
      </w:r>
      <w:r>
        <w:rPr>
          <w:b/>
        </w:rPr>
        <w:t>CR 7</w:t>
      </w:r>
      <w:r>
        <w:rPr/>
        <w:t xml:space="preserve"> – дикий медведь, призрак, мрачный жнец*, черный пудинг, спектр; </w:t>
      </w:r>
      <w:r>
        <w:rPr>
          <w:b/>
        </w:rPr>
        <w:t>CR 8</w:t>
      </w:r>
      <w:r>
        <w:rPr/>
        <w:t xml:space="preserve"> – повелитель вурдалаков*, мохрг, теневой дьявол*, страшный треант*; </w:t>
      </w:r>
      <w:r>
        <w:rPr>
          <w:b/>
        </w:rPr>
        <w:t xml:space="preserve">CR 9 – </w:t>
      </w:r>
      <w:r>
        <w:rPr/>
        <w:t xml:space="preserve">тенебрис*, повелитель зомби; </w:t>
      </w:r>
      <w:r>
        <w:rPr>
          <w:b/>
        </w:rPr>
        <w:t>CR 10</w:t>
      </w:r>
      <w:r>
        <w:rPr/>
        <w:t xml:space="preserve"> –голем-горгулья*. </w:t>
      </w:r>
    </w:p>
    <w:p>
      <w:pPr>
        <w:pStyle w:val="Normal"/>
        <w:rPr/>
      </w:pPr>
      <w:r>
        <w:rPr/>
        <w:t xml:space="preserve">    </w:t>
      </w:r>
    </w:p>
    <w:p>
      <w:pPr>
        <w:pStyle w:val="Normal"/>
        <w:rPr>
          <w:b/>
          <w:b/>
          <w:sz w:val="36"/>
          <w:szCs w:val="36"/>
        </w:rPr>
      </w:pPr>
      <w:r>
        <w:rPr>
          <w:b/>
          <w:sz w:val="36"/>
          <w:szCs w:val="36"/>
        </w:rPr>
        <w:t>История</w:t>
      </w:r>
    </w:p>
    <w:p>
      <w:pPr>
        <w:pStyle w:val="Normal"/>
        <w:rPr/>
      </w:pPr>
      <w:r>
        <w:rPr/>
        <w:t xml:space="preserve">  </w:t>
      </w:r>
      <w:r>
        <w:rPr>
          <w:b/>
        </w:rPr>
        <w:t>И</w:t>
      </w:r>
      <w:r>
        <w:rPr/>
        <w:t>стория Фалковнии, вернее те записи, которые Влад Драков еще не сжег, удовлетворяя свое эго, состоит из учений о добродетелях, которые эта нация презирала, и о пороках, которые она с радостью принимала. Хотя большая часть этой истории, конечно же, фальшивка, рожденная Туманами, исследования современных Фалковнийских мудрецов и народные верования свидетельствуют о том, что предки современных Фалковнийцев жили во время эпохи Серебряных Королевств.</w:t>
      </w:r>
    </w:p>
    <w:p>
      <w:pPr>
        <w:pStyle w:val="Normal"/>
        <w:rPr/>
      </w:pPr>
      <w:r>
        <w:rPr/>
        <w:t xml:space="preserve">  </w:t>
      </w:r>
      <w:r>
        <w:rPr/>
        <w:t>Самые ранние свидетельства о Фалковнии были найдены в Силберкудексе, в которой писец Зейтсграэнд отметил следующее:</w:t>
      </w:r>
    </w:p>
    <w:p>
      <w:pPr>
        <w:pStyle w:val="Normal"/>
        <w:rPr>
          <w:i/>
          <w:i/>
        </w:rPr>
      </w:pPr>
      <w:r>
        <w:rPr/>
        <w:t xml:space="preserve">  </w:t>
      </w:r>
      <w:r>
        <w:rPr>
          <w:i/>
        </w:rPr>
        <w:t>«…в то время были 12 Королевств из Серебра, и их великие знамена несли на себе Символ Духов Создателей… и назывались они Королевство Льва, Медведя, Оленя, … и Королевство Сокола…»</w:t>
      </w:r>
    </w:p>
    <w:p>
      <w:pPr>
        <w:pStyle w:val="Normal"/>
        <w:rPr/>
      </w:pPr>
      <w:r>
        <w:rPr/>
        <w:t xml:space="preserve">  </w:t>
      </w:r>
      <w:r>
        <w:rPr/>
        <w:t>Период, описанный выше известен как эпоха Серебряных Королевств, время, когда мир сильно (хотя и неизвестно насколько) отличался от нынешнего. Потом пришли Туманы, и поэтому этот период можно смело обозначить ложной историей. По Силберкудексе и другим источникам, идеалистический ландшафт Серебряного Королевства Сокола весьма немного напоминал топографию современной Фалковнии. Города, сверкающие белым и золотым были разбросаны по этой пред-Фалковнии и свидетельства о договорах и дипломатических отношениях между различными расами, населяющими Серебряное Королевство показывали миролюбие, равенство и добрую волю, почти исчезнувшие в современной Фалковнии. Большинство источников, описывающих этот период, упоминают благородного короля Гутефалка, известного своей справедливостью, милосердием и мудростью. К сожалению, кроме этих фактов, мало что еще сохранилось в Фалковнийских записях об этом периоде, но может быть за пределами границ страны (и за пределами досягаемости Влада Дракова) я смогу найти что-то еще.</w:t>
      </w:r>
    </w:p>
    <w:p>
      <w:pPr>
        <w:pStyle w:val="Normal"/>
        <w:rPr/>
      </w:pPr>
      <w:r>
        <w:rPr/>
      </w:r>
    </w:p>
    <w:p>
      <w:pPr>
        <w:pStyle w:val="Normal"/>
        <w:rPr>
          <w:b/>
          <w:b/>
          <w:i/>
          <w:i/>
        </w:rPr>
      </w:pPr>
      <w:r>
        <w:rPr>
          <w:b/>
          <w:i/>
        </w:rPr>
        <w:t>Эта история приводит наемника в бешенство, я уверен.</w:t>
      </w:r>
    </w:p>
    <w:p>
      <w:pPr>
        <w:pStyle w:val="Normal"/>
        <w:rPr>
          <w:b/>
          <w:b/>
          <w:i/>
          <w:i/>
        </w:rPr>
      </w:pPr>
      <w:r>
        <w:rPr>
          <w:b/>
          <w:i/>
        </w:rPr>
      </w:r>
    </w:p>
    <w:p>
      <w:pPr>
        <w:pStyle w:val="Normal"/>
        <w:rPr/>
      </w:pPr>
      <w:r>
        <w:rPr/>
        <w:t xml:space="preserve">  </w:t>
      </w:r>
      <w:r>
        <w:rPr/>
        <w:t>Этот туманный период утопии закончился Багровым Штормом, как записано в Падении Либерии и Других.</w:t>
      </w:r>
    </w:p>
    <w:p>
      <w:pPr>
        <w:pStyle w:val="Normal"/>
        <w:rPr>
          <w:i/>
          <w:i/>
        </w:rPr>
      </w:pPr>
      <w:r>
        <w:rPr>
          <w:i/>
        </w:rPr>
        <w:t xml:space="preserve">  </w:t>
      </w:r>
      <w:r>
        <w:rPr>
          <w:i/>
        </w:rPr>
        <w:t>«Неделями странные красные облака  яростно кружились над страной и двенадцать Серебряных Королей собрались, чтобы обсудить источник этого феномена. В полночь последней ночи ярость Багрового Шторма достигла апогея и огромный небесный Серебряный Сокол, дух-основатель Фалковнии появился высоко в небе над страной. Серебряный Сокол сражался в смертельной битве с инфернальным ястребом. Ястреб зажигал ночное небо багровым светом, вместо перьев у него на крыльях были тысячи мечей, а в глазах его сверкало безумие. Духи сражались много часов, летая и бросаясь друг на друга, пока с диким криком Багровый Ястреб не нанес смертельный удар. Оба духа пали, окутанные серебряное и багровое пламя, и рухнули прямо на цитадель из которой за ними наблюдали Серебряные Короли. После этого шторм закончился и появился туман, и ничто больше не было таким как прежде».</w:t>
      </w:r>
    </w:p>
    <w:p>
      <w:pPr>
        <w:pStyle w:val="Normal"/>
        <w:rPr/>
      </w:pPr>
      <w:r>
        <w:rPr/>
        <w:t xml:space="preserve">  </w:t>
      </w:r>
      <w:r>
        <w:rPr/>
        <w:t>После катаклизма люди Фалковнии поняли, что их королевство было оторвано от других Серебряных Королевств и плывет в океане Туманов. Гутефалк погиб во время сражения богов-ястребов и тут же появились многочисленные полководцы, каждый из которых претендовал на Фалковнийский трон. Воюющие владыки постепенно дошли до варварства, каждый из них совершал жестокости по отношению ко всем другим, и в свою очередь был жертвой. Это время бесконечного кровопролития была названо Эпохой Кровавой Стали и имена всех полководцев этой эпохи были давно забыты. Неизвестно сколько веков длилась Эпоха Кровавой Стали, можно прикинуть что она продолжалось от двух столетий до 2500 лет, и закончилась она с появлением Жесткого Доспеха, королевы, названной в честь ее доспехов. Жестокий Доспех был демонической броней, и он позволил своей хозяйке объединить Фалковнию под своим знаменем. Несмотря на то, что царствование Жестокого Доспеха было зверским и наполнено сражениями с ужасами из Туманов, большинство Фалковнийцев приняли его с радостью, как передышку после ужасов войны Эпохи Кровавой Стали. Но эта передышка была недолгой – Жестокий Доспех вскоре узаконила рабство, и рабами в основном делали нелюдей этой земли.</w:t>
      </w:r>
    </w:p>
    <w:p>
      <w:pPr>
        <w:pStyle w:val="Normal"/>
        <w:rPr/>
      </w:pPr>
      <w:r>
        <w:rPr/>
        <w:t xml:space="preserve">  </w:t>
      </w:r>
      <w:r>
        <w:rPr/>
        <w:t>Все это закончилось внезапным исчезновением Жестокого Доспеха и восхождением на трон короля-колдуна Великого Сокола. Правление Сокола характерно тем, что он уделял внимание развитию военной силы Фалковнии. Кроме этого и его увлечения гладиаторским спортом мало, что еще можно добавить о правлении Великого Сокола. А затем появился наемник, сейчас известный как Ястреб – Влад Драков.</w:t>
      </w:r>
    </w:p>
    <w:p>
      <w:pPr>
        <w:pStyle w:val="Normal"/>
        <w:rPr/>
      </w:pPr>
      <w:r>
        <w:rPr/>
        <w:t xml:space="preserve">  </w:t>
      </w:r>
      <w:r>
        <w:rPr/>
        <w:t>Впервые он появился в конце 689 года и был командиром банды иноземных наемников известных как Когти Ястреба. Они пришли из Туманов и впервые появились в Дарконе, где в первую очередь жестоко вырезали южные деревни Фунт, С’реалм и Глимшир. Драков, конечно же, погорячился, так как мстительные немертвые остовы убитых, в конце концов, поднялись и загнали Дракова и его Когтей в Туманы. Это, во всяком случае, является историческим фактом, так как до сих пор старожилы южных земель вспоминают резню, устроенную «Мясником с Крыльями Ястреба».</w:t>
      </w:r>
    </w:p>
    <w:p>
      <w:pPr>
        <w:pStyle w:val="Normal"/>
        <w:rPr/>
      </w:pPr>
      <w:r>
        <w:rPr/>
        <w:t xml:space="preserve">  </w:t>
      </w:r>
      <w:r>
        <w:rPr/>
        <w:t>Предположительно в Туманах Драков перегруппировался и решился на план, позволивший им исполнить их общие мечты. Захват Фалковнийского трона произошел во время знаменитого Кровавого Набега, его самого знаменитого военного достижения. Драков повел своих Когтей к югу от лесов Даркона и попал в самое сердце Лекара, где он встретился лицом к лицу с Великим Соколом в его тронной комнате, в замке короля-колдуна. Предположительно Драков убил Великого Сокола, но сражение за власть над Фалковнией не видел никто кроме них сами. Кровавый Набег и другие события, предшествующие восхождению Дракова на удивление мало описаны и несколько противоречивых версий считаются исторической истиной. В то время когда Фалковния появилась у южной границы Даркона в 690 году Драков уже правил своим доменом несколько лет, перестроив землю по своему вкусу и организовав обширное и преданное ему военное правительство, внутренний круг генералов и запугав население. Очевидные расхождения по поводу захвата власти Драковым, делают Фалковнийскую историю, до появления ее как части Ядра, «ложной». Только зверства Дракова в Дарконе и история, после появления королевства как часть Ядра можно считать более или менее реальными.</w:t>
      </w:r>
    </w:p>
    <w:p>
      <w:pPr>
        <w:pStyle w:val="Normal"/>
        <w:rPr/>
      </w:pPr>
      <w:r>
        <w:rPr/>
      </w:r>
    </w:p>
    <w:p>
      <w:pPr>
        <w:pStyle w:val="Normal"/>
        <w:rPr>
          <w:b/>
          <w:b/>
          <w:i/>
          <w:i/>
        </w:rPr>
      </w:pPr>
      <w:r>
        <w:rPr>
          <w:b/>
          <w:i/>
        </w:rPr>
        <w:t>Мой маленький школяр сделал все, что было в силах живого существа. Как подтвердит любой, обладающий истинным знанием, единственный успех наемника является результатом истории сплетенной темными силами, этой проклятой туманной тюрьмы.</w:t>
      </w:r>
    </w:p>
    <w:p>
      <w:pPr>
        <w:pStyle w:val="Normal"/>
        <w:rPr>
          <w:b/>
          <w:b/>
          <w:i/>
          <w:i/>
        </w:rPr>
      </w:pPr>
      <w:r>
        <w:rPr>
          <w:b/>
          <w:i/>
        </w:rPr>
      </w:r>
    </w:p>
    <w:p>
      <w:pPr>
        <w:pStyle w:val="Normal"/>
        <w:rPr/>
      </w:pPr>
      <w:r>
        <w:rPr/>
        <w:t xml:space="preserve">  </w:t>
      </w:r>
      <w:r>
        <w:rPr/>
        <w:t>Постоянная борьба, как с внутренними, так и с внешними врагами характеризует правление короля наемника. Первый из этих конфликтов произошел в 691 году, во время первых годов правления Дракова, представив двоякую угрозу для его власти. Появилась новая воровская гильдия, которая совершала кражи, как в военных, так и в гражданских зданиях. Одновременно с ней неизвестно откуда взявшиеся верекрысы расселились в канализациях Силберваса. Драков приказал избавиться от этих угроз, и переехал в свой летний дворец в Силбервасе, чтобы лично руководить своими войсками. Несколько раз Драков стоял в первых рядах в битвах за подземелья Силберваса, и встречался в битве с лидером обоих вражеских групп, ликантропом по имени «Когтистый». Прошли три года битв, пока в 694 Драков все же не изгнал верекрыс из Силберваса. Этот период, с 691 по 694 известен как Годы Пронзенных Крыс.</w:t>
      </w:r>
    </w:p>
    <w:p>
      <w:pPr>
        <w:pStyle w:val="Normal"/>
        <w:rPr/>
      </w:pPr>
      <w:r>
        <w:rPr/>
        <w:t xml:space="preserve">  </w:t>
      </w:r>
      <w:r>
        <w:rPr/>
        <w:t xml:space="preserve">После отступления ликантропов Драков обратил свою жажду власти и уважения, против своих соседей. В 695 Фалковнийские войска пересекли границу Ламордии. Но к счастью для этого королевства, войска Дракова не были готовы ни к особенно жестокой зиме, свирепствовавшей в Ламордии в этот год, ни к превосходящему вооружению пограничников Ламордии – мушкетонам. Драков наступал пока это было возможно, но в Январе 696 окруженные Фалковнийцы отступили. Последствия этой так называемой Зимней Войны не заставили себя долго ждать. В 703 Драков и фон Аубрекер заключили договор, в котором оговаривалось отсутствие агрессии со стороны Фалковнии в обмен на военную поддержку Ламордии. С тех пор Ламордианское оружие и доспехи постоянно поставляются для военного правительства Фалковнии.  </w:t>
      </w:r>
    </w:p>
    <w:p>
      <w:pPr>
        <w:pStyle w:val="Normal"/>
        <w:rPr/>
      </w:pPr>
      <w:r>
        <w:rPr/>
        <w:t xml:space="preserve">  </w:t>
      </w:r>
      <w:r>
        <w:rPr/>
        <w:t>После Зимней Войны, Драков снова попытался совершить вторжение в соседнюю страну. В 700 году Фалковния вступила в войну с большим королевством Даркон, начав этим серию войн, сегодня известных как Кампания Мертвеца. Драков собрал свои войска в Стангенграде и начал Первую Войну Мертвеца – его армии вошли в регион Леса Теней. Но острие его армии встретили орды нежити, и они легко откинули войска Дракова назад. Даже трупы павших в битве с армией зомби Фалковнийских солдат, поднимались и нападали на своих соотечественников. Драков, привыкший сражаться со смертными противниками, вкладывал все больше и больше ресурсов в эту войну, но Фалковнийские солдаты гибли сотнями и их неумолимо теснили назад на землю Фалковнии. Весной 701Драков отозвал Фалковнийскую армию в Стангенград. Ярость бурлила в Короле-фюрере к Азалину Рексу и он начал готовить новый штурм для северного соседа. Восстановившись и вооружив своих людей Ламордианским оружием, в 704 Драков начал второй штурм Даркона. Нежить снова встретила Фалковнийскую армию, на этот раз через несколько минут, после того как они пересекли границу. Несмотря на то, что в этот раз они были подготовлены намного лучше, все равно Фалковнийцы не могли противостоять нежити. Вскоре они поспешно отступили.</w:t>
      </w:r>
    </w:p>
    <w:p>
      <w:pPr>
        <w:pStyle w:val="Normal"/>
        <w:rPr/>
      </w:pPr>
      <w:r>
        <w:rPr/>
        <w:t xml:space="preserve">  </w:t>
      </w:r>
      <w:r>
        <w:rPr/>
        <w:t>Влад Драков начал зализывать свои раны и провел чистку в своих рядах, приказав казнить тех, чья слабость, по его мнению, послужила причиной неудачи первой Войны Мертвеца.</w:t>
      </w:r>
    </w:p>
    <w:p>
      <w:pPr>
        <w:pStyle w:val="Normal"/>
        <w:rPr/>
      </w:pPr>
      <w:r>
        <w:rPr/>
        <w:t xml:space="preserve">  </w:t>
      </w:r>
      <w:r>
        <w:rPr/>
        <w:t>Решив испытать себя, алчный взор Дракова обратился на его южных соседей. В 706 Драков послал небольшое войско в Борку, землю Камиллы Борицы, решив, что женщину-правителя будет одолеть очень легко. Из его экспедиционного войска вернулся только один солдат. Спотыкаясь, он подошел к Драцципетри, распухший, дрожащий и с фиолетовой кожей, страдая от экзотического яда, и упал в лужу рвоты прямо перед королем наемником.</w:t>
      </w:r>
    </w:p>
    <w:p>
      <w:pPr>
        <w:pStyle w:val="Normal"/>
        <w:rPr/>
      </w:pPr>
      <w:r>
        <w:rPr/>
        <w:t xml:space="preserve">  </w:t>
      </w:r>
      <w:r>
        <w:rPr/>
        <w:t>После появления Даймонлю в 707, Драков распорядился присоединить эту новую территорию к Фалковнии. Неудивительно, что военные силы Фалковнии оказались плохо подготовленными для этой задачи. После успешного прорыва в центр Даймонлю, Фалковнийская армия была выкошена превосходящим оружием врага, таким как мушкеты и пушки.</w:t>
      </w:r>
    </w:p>
    <w:p>
      <w:pPr>
        <w:pStyle w:val="Normal"/>
        <w:rPr/>
      </w:pPr>
      <w:r>
        <w:rPr/>
        <w:t xml:space="preserve">  </w:t>
      </w:r>
      <w:r>
        <w:rPr/>
        <w:t>После Резни Вдовы и Присоединения Даймонлю, Драков продолжил свою кампанию против Даркона. В 711 году Фалковнийские солдаты вновь попытались пересечь границу Даркона, и нежить вновь их отбросила. В результате Драков начал самую долгую подготовку Кампании Мертвеца, которая длилась с 712 по 722. Подготавливая свой очередной шаг против Даркона, Влад Драков устроил случайные конфликты с Ришемлю и Г’Хенной.Во время Пограничной Войны в 716 году он сражался с гражданским населением Ришемлю, под руководством знаменитого и могущественного клана Реньер. После появления пустошей Г’Хенны, Драков решил сбросить тамошнюю жестокую теократию и присоединить эту землю. В 719 году, во время Голодного Марша его войска пересекли Балинокские Горы, и прорвались в центральную Г’Хенну, где Фалковнийцы были отброшены обитающими в горах искаженными гуманоидами, которых стратегически расставили жрецы Закаты и странными тварями, которые вырезали целые подразделения. Кроме того, массовый голод подкашивал войска Фалковнии.</w:t>
      </w:r>
    </w:p>
    <w:p>
      <w:pPr>
        <w:pStyle w:val="Normal"/>
        <w:rPr/>
      </w:pPr>
      <w:r>
        <w:rPr/>
        <w:t xml:space="preserve">  </w:t>
      </w:r>
      <w:r>
        <w:rPr/>
        <w:t>Последний конфликт Кампании Мертвеца произошел в 722. Собрав еще больше войск, чем раньше, Фалковнийская военная машина обрушилась на Даркон, снова сцепившись с ордами нежити. Несмотря на годы подготовки, войска Дракова вновь потерпели неудачу. После этого сокрушительного поражения, Драков снова обрушил свой гнев на своих подчиненных, приказав избавиться от всех «предателей» и «слабаков».</w:t>
      </w:r>
    </w:p>
    <w:p>
      <w:pPr>
        <w:pStyle w:val="Normal"/>
        <w:rPr/>
      </w:pPr>
      <w:r>
        <w:rPr/>
        <w:t xml:space="preserve">  </w:t>
      </w:r>
      <w:r>
        <w:rPr/>
        <w:t>За исключением Карательной Кампании против Даймонлю и Ришемлю в 724 и Резни Золотого Когтя в 727 в Дорвинии Влад Драков переключил свое внимание на свою страну и начал удовлетворять свои садистские наклонности в пределах ее границ. Несмотря на то, что пограничные стычки с соседними доменами продолжались, большинство из них были по приказу фанатичных командиров, а не по велению самого короля наемника.</w:t>
      </w:r>
    </w:p>
    <w:p>
      <w:pPr>
        <w:pStyle w:val="Normal"/>
        <w:rPr/>
      </w:pPr>
      <w:r>
        <w:rPr/>
        <w:t xml:space="preserve">  </w:t>
      </w:r>
      <w:r>
        <w:rPr/>
        <w:t>Но все же после Реквиема, Драков решил попробовать захватить власть в Некрополисе, вторгнувшись в сильно изменившийся домен спустя всего два месяца после рокового зимнего солнцестояния. Несмотря на то, что Фалковнийские войска дошли до пределов видимости Нартока, вскоре нежить проснулась и откинула их. С 751 Драков не тратит свое время впустую. Несомненно, стареющий полководец готовится к новой попытке доказать свою силу на поле битвы, единственный вопрос, кто из его соседей станет следующей жертвой.</w:t>
      </w:r>
    </w:p>
    <w:p>
      <w:pPr>
        <w:pStyle w:val="Normal"/>
        <w:rPr/>
      </w:pPr>
      <w:r>
        <w:rPr/>
      </w:r>
    </w:p>
    <w:p>
      <w:pPr>
        <w:pStyle w:val="Normal"/>
        <w:rPr>
          <w:b/>
          <w:b/>
          <w:sz w:val="36"/>
          <w:szCs w:val="36"/>
        </w:rPr>
      </w:pPr>
      <w:r>
        <w:rPr>
          <w:b/>
          <w:sz w:val="36"/>
          <w:szCs w:val="36"/>
        </w:rPr>
        <w:t>Население</w:t>
      </w:r>
    </w:p>
    <w:p>
      <w:pPr>
        <w:pStyle w:val="Normal"/>
        <w:rPr/>
      </w:pPr>
      <w:r>
        <w:rPr/>
        <w:t xml:space="preserve">  </w:t>
      </w:r>
      <w:r>
        <w:rPr>
          <w:b/>
        </w:rPr>
        <w:t>Ф</w:t>
      </w:r>
      <w:r>
        <w:rPr/>
        <w:t xml:space="preserve">алковнийцы – единственная этническая группа, которая населяет Фалковнию. Природа наградила их они крепким телосложением и средним ростом, но жестокая жизнь, под тиранией Влада Дракова делает многих из них недокормленными и перетрудившимися. </w:t>
      </w:r>
    </w:p>
    <w:p>
      <w:pPr>
        <w:pStyle w:val="Normal"/>
        <w:rPr/>
      </w:pPr>
      <w:r>
        <w:rPr/>
      </w:r>
    </w:p>
    <w:p>
      <w:pPr>
        <w:pStyle w:val="Normal"/>
        <w:rPr>
          <w:b/>
          <w:b/>
          <w:sz w:val="28"/>
          <w:szCs w:val="28"/>
        </w:rPr>
      </w:pPr>
      <w:r>
        <w:rPr>
          <w:b/>
          <w:sz w:val="28"/>
          <w:szCs w:val="28"/>
        </w:rPr>
        <w:t>Внешний Вид</w:t>
      </w:r>
    </w:p>
    <w:p>
      <w:pPr>
        <w:pStyle w:val="Normal"/>
        <w:rPr/>
      </w:pPr>
      <w:r>
        <w:rPr/>
        <w:t xml:space="preserve">  </w:t>
      </w:r>
      <w:r>
        <w:rPr/>
        <w:t>Несмотря на то, что они изначально имеют светлую кожу, из-за болезней и тяжелой жизни на нее ложится сероватый оттенок. На коже многих людей выступают нарывы и сыпь из-за недоедания и истощения. Крестьяне, работающие на полях сильно загорелые и порой имеют солнечные ожоги. Волосы у Фалковнийцев грязновато-светлые или темно-коричневые, а цвет глаз бывает от карих до темно коричневых, впрочем, иногда глаза бывают изумрудно зеленого цвета. У мужчин волосы подстрижены коротко и неровно - по-военному, а женщины носят волосы длинными и непричесанными. Некоторые женщины, особенно те, кто на военной службе, тоже стригутся по-военному коротко, как и мужчины. Каждый Фалковниец имеет на лбу клеймо в виде ястреба, поставленное незадолго после рождения. Эта печать показывает, что все они собственность Влада Дракова. Кроме этого клейма, многие Фалковнийцы отмечены шрамами и увечьями, нанесенными солдатами, во время военного правосудия.</w:t>
      </w:r>
    </w:p>
    <w:p>
      <w:pPr>
        <w:pStyle w:val="Normal"/>
        <w:rPr/>
      </w:pPr>
      <w:r>
        <w:rPr/>
      </w:r>
    </w:p>
    <w:p>
      <w:pPr>
        <w:pStyle w:val="Normal"/>
        <w:rPr>
          <w:b/>
          <w:b/>
          <w:sz w:val="28"/>
          <w:szCs w:val="28"/>
        </w:rPr>
      </w:pPr>
      <w:r>
        <w:rPr>
          <w:b/>
          <w:sz w:val="28"/>
          <w:szCs w:val="28"/>
        </w:rPr>
        <w:t>Мода</w:t>
      </w:r>
    </w:p>
    <w:p>
      <w:pPr>
        <w:pStyle w:val="Normal"/>
        <w:rPr/>
      </w:pPr>
      <w:r>
        <w:rPr/>
        <w:t xml:space="preserve">  </w:t>
      </w:r>
      <w:r>
        <w:rPr/>
        <w:t>Обычные Фалковнийцы носят темную одежду, чтобы не выделяться среди толпы и не привлекать внимание солдат. Одежда обывателя всегда грязная и очень плохого качества. Мужчины носят простую тунику и брюки, а женщины блузку и длинные юбки. Большинство обывателей не может позволить себе обувь, и вместо этого обматывают ноги грязными лохмотьями. Из-за грязи характерной для Фалковнии, одежда Фалковнийцев обычно щедро забрызгана слякотью и помоями, и наполнена вшами и блохами.</w:t>
      </w:r>
    </w:p>
    <w:p>
      <w:pPr>
        <w:pStyle w:val="Normal"/>
        <w:rPr/>
      </w:pPr>
      <w:r>
        <w:rPr/>
        <w:t xml:space="preserve">  </w:t>
      </w:r>
      <w:r>
        <w:rPr/>
        <w:t>Купцы, действующие с позволения военных, обладают чуть лучшую экипировку, чем обыватели. Они получают военное звание, равное примерно капралу, и имеют небольшую поблажку в налогах, что позволяет им приобрести форму, напоминающую военную для себя и своей семьи. Кроме одежды, более высокого качества, чем у обывателей, эти мужчины и женщины носят простые военные мундиры с печатью ястреба Дракова. Солдаты обоих полов носят коричневые мундиры и различные типы доспехов, украшенные Фалковнийской эмблемой ястреба.</w:t>
      </w:r>
    </w:p>
    <w:p>
      <w:pPr>
        <w:pStyle w:val="Normal"/>
        <w:rPr/>
      </w:pPr>
      <w:r>
        <w:rPr/>
      </w:r>
    </w:p>
    <w:p>
      <w:pPr>
        <w:pStyle w:val="Normal"/>
        <w:rPr>
          <w:b/>
          <w:b/>
          <w:sz w:val="28"/>
          <w:szCs w:val="28"/>
        </w:rPr>
      </w:pPr>
      <w:r>
        <w:rPr>
          <w:b/>
          <w:sz w:val="28"/>
          <w:szCs w:val="28"/>
        </w:rPr>
        <w:t>Язык</w:t>
      </w:r>
    </w:p>
    <w:p>
      <w:pPr>
        <w:pStyle w:val="Normal"/>
        <w:rPr/>
      </w:pPr>
      <w:r>
        <w:rPr/>
        <w:t xml:space="preserve">  </w:t>
      </w:r>
      <w:r>
        <w:rPr/>
        <w:t>Фалковнийский язык не похож ни на один язык Ядра, и характерен своей способностью создавать новые термины и соединять комплексные понятия в одно слово.</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Обзор Фалковнийского</w:t>
      </w:r>
    </w:p>
    <w:p>
      <w:pPr>
        <w:pStyle w:val="Normal"/>
        <w:pBdr>
          <w:top w:val="single" w:sz="4" w:space="1" w:color="000000"/>
          <w:left w:val="single" w:sz="4" w:space="4" w:color="000000"/>
          <w:bottom w:val="single" w:sz="4" w:space="1" w:color="000000"/>
          <w:right w:val="single" w:sz="4" w:space="4" w:color="000000"/>
        </w:pBdr>
        <w:rPr/>
      </w:pPr>
      <w:r>
        <w:rPr>
          <w:i/>
        </w:rPr>
        <w:t xml:space="preserve">араянгейн: </w:t>
      </w:r>
      <w:r>
        <w:rPr/>
        <w:t>входи</w:t>
      </w:r>
    </w:p>
    <w:p>
      <w:pPr>
        <w:pStyle w:val="Normal"/>
        <w:pBdr>
          <w:top w:val="single" w:sz="4" w:space="1" w:color="000000"/>
          <w:left w:val="single" w:sz="4" w:space="4" w:color="000000"/>
          <w:bottom w:val="single" w:sz="4" w:space="1" w:color="000000"/>
          <w:right w:val="single" w:sz="4" w:space="4" w:color="000000"/>
        </w:pBdr>
        <w:rPr/>
      </w:pPr>
      <w:r>
        <w:rPr>
          <w:i/>
        </w:rPr>
        <w:t>абрейсен:</w:t>
      </w:r>
      <w:r>
        <w:rPr/>
        <w:t xml:space="preserve"> выходи</w:t>
      </w:r>
    </w:p>
    <w:p>
      <w:pPr>
        <w:pStyle w:val="Normal"/>
        <w:pBdr>
          <w:top w:val="single" w:sz="4" w:space="1" w:color="000000"/>
          <w:left w:val="single" w:sz="4" w:space="4" w:color="000000"/>
          <w:bottom w:val="single" w:sz="4" w:space="1" w:color="000000"/>
          <w:right w:val="single" w:sz="4" w:space="4" w:color="000000"/>
        </w:pBdr>
        <w:rPr/>
      </w:pPr>
      <w:r>
        <w:rPr>
          <w:i/>
        </w:rPr>
        <w:t>йо:</w:t>
      </w:r>
      <w:r>
        <w:rPr/>
        <w:t xml:space="preserve"> да</w:t>
      </w:r>
    </w:p>
    <w:p>
      <w:pPr>
        <w:pStyle w:val="Normal"/>
        <w:pBdr>
          <w:top w:val="single" w:sz="4" w:space="1" w:color="000000"/>
          <w:left w:val="single" w:sz="4" w:space="4" w:color="000000"/>
          <w:bottom w:val="single" w:sz="4" w:space="1" w:color="000000"/>
          <w:right w:val="single" w:sz="4" w:space="4" w:color="000000"/>
        </w:pBdr>
        <w:rPr/>
      </w:pPr>
      <w:r>
        <w:rPr>
          <w:i/>
        </w:rPr>
        <w:t>нейн:</w:t>
      </w:r>
      <w:r>
        <w:rPr/>
        <w:t xml:space="preserve"> нет</w:t>
      </w:r>
    </w:p>
    <w:p>
      <w:pPr>
        <w:pStyle w:val="Normal"/>
        <w:pBdr>
          <w:top w:val="single" w:sz="4" w:space="1" w:color="000000"/>
          <w:left w:val="single" w:sz="4" w:space="4" w:color="000000"/>
          <w:bottom w:val="single" w:sz="4" w:space="1" w:color="000000"/>
          <w:right w:val="single" w:sz="4" w:space="4" w:color="000000"/>
        </w:pBdr>
        <w:rPr/>
      </w:pPr>
      <w:r>
        <w:rPr>
          <w:i/>
        </w:rPr>
        <w:t>хилф:</w:t>
      </w:r>
      <w:r>
        <w:rPr/>
        <w:t xml:space="preserve"> помогите!</w:t>
      </w:r>
    </w:p>
    <w:p>
      <w:pPr>
        <w:pStyle w:val="Normal"/>
        <w:pBdr>
          <w:top w:val="single" w:sz="4" w:space="1" w:color="000000"/>
          <w:left w:val="single" w:sz="4" w:space="4" w:color="000000"/>
          <w:bottom w:val="single" w:sz="4" w:space="1" w:color="000000"/>
          <w:right w:val="single" w:sz="4" w:space="4" w:color="000000"/>
        </w:pBdr>
        <w:rPr/>
      </w:pPr>
      <w:r>
        <w:rPr>
          <w:i/>
        </w:rPr>
        <w:t>аби!:</w:t>
      </w:r>
      <w:r>
        <w:rPr/>
        <w:t xml:space="preserve"> уходите!</w:t>
      </w:r>
    </w:p>
    <w:p>
      <w:pPr>
        <w:pStyle w:val="Normal"/>
        <w:pBdr>
          <w:top w:val="single" w:sz="4" w:space="1" w:color="000000"/>
          <w:left w:val="single" w:sz="4" w:space="4" w:color="000000"/>
          <w:bottom w:val="single" w:sz="4" w:space="1" w:color="000000"/>
          <w:right w:val="single" w:sz="4" w:space="4" w:color="000000"/>
        </w:pBdr>
        <w:rPr/>
      </w:pPr>
      <w:r>
        <w:rPr>
          <w:i/>
        </w:rPr>
        <w:t>зутсуруцкзехейн!:</w:t>
      </w:r>
      <w:r>
        <w:rPr/>
        <w:t xml:space="preserve"> отступаем!</w:t>
      </w:r>
    </w:p>
    <w:p>
      <w:pPr>
        <w:pStyle w:val="Normal"/>
        <w:pBdr>
          <w:top w:val="single" w:sz="4" w:space="1" w:color="000000"/>
          <w:left w:val="single" w:sz="4" w:space="4" w:color="000000"/>
          <w:bottom w:val="single" w:sz="4" w:space="1" w:color="000000"/>
          <w:right w:val="single" w:sz="4" w:space="4" w:color="000000"/>
        </w:pBdr>
        <w:rPr/>
      </w:pPr>
      <w:r>
        <w:rPr>
          <w:i/>
        </w:rPr>
        <w:t>золдат:</w:t>
      </w:r>
      <w:r>
        <w:rPr/>
        <w:t xml:space="preserve"> солдат</w:t>
      </w:r>
    </w:p>
    <w:p>
      <w:pPr>
        <w:pStyle w:val="Normal"/>
        <w:pBdr>
          <w:top w:val="single" w:sz="4" w:space="1" w:color="000000"/>
          <w:left w:val="single" w:sz="4" w:space="4" w:color="000000"/>
          <w:bottom w:val="single" w:sz="4" w:space="1" w:color="000000"/>
          <w:right w:val="single" w:sz="4" w:space="4" w:color="000000"/>
        </w:pBdr>
        <w:rPr/>
      </w:pPr>
      <w:r>
        <w:rPr>
          <w:i/>
        </w:rPr>
        <w:t xml:space="preserve">криг: </w:t>
      </w:r>
      <w:r>
        <w:rPr/>
        <w:t>война</w:t>
      </w:r>
    </w:p>
    <w:p>
      <w:pPr>
        <w:pStyle w:val="Normal"/>
        <w:pBdr>
          <w:top w:val="single" w:sz="4" w:space="1" w:color="000000"/>
          <w:left w:val="single" w:sz="4" w:space="4" w:color="000000"/>
          <w:bottom w:val="single" w:sz="4" w:space="1" w:color="000000"/>
          <w:right w:val="single" w:sz="4" w:space="4" w:color="000000"/>
        </w:pBdr>
        <w:rPr/>
      </w:pPr>
      <w:r>
        <w:rPr>
          <w:i/>
        </w:rPr>
        <w:t>имстечен:</w:t>
      </w:r>
      <w:r>
        <w:rPr/>
        <w:t xml:space="preserve"> наколоть</w:t>
      </w:r>
    </w:p>
    <w:p>
      <w:pPr>
        <w:pStyle w:val="Normal"/>
        <w:pBdr>
          <w:top w:val="single" w:sz="4" w:space="1" w:color="000000"/>
          <w:left w:val="single" w:sz="4" w:space="4" w:color="000000"/>
          <w:bottom w:val="single" w:sz="4" w:space="1" w:color="000000"/>
          <w:right w:val="single" w:sz="4" w:space="4" w:color="000000"/>
        </w:pBdr>
        <w:rPr/>
      </w:pPr>
      <w:r>
        <w:rPr>
          <w:i/>
        </w:rPr>
        <w:t>фалк:</w:t>
      </w:r>
      <w:r>
        <w:rPr/>
        <w:t xml:space="preserve"> ястреб</w:t>
      </w:r>
    </w:p>
    <w:p>
      <w:pPr>
        <w:pStyle w:val="Normal"/>
        <w:rPr/>
      </w:pPr>
      <w:r>
        <w:rPr/>
        <w:t xml:space="preserve">        </w:t>
      </w:r>
    </w:p>
    <w:p>
      <w:pPr>
        <w:pStyle w:val="Normal"/>
        <w:rPr>
          <w:b/>
          <w:b/>
          <w:sz w:val="28"/>
          <w:szCs w:val="28"/>
        </w:rPr>
      </w:pPr>
      <w:r>
        <w:rPr>
          <w:b/>
          <w:sz w:val="28"/>
          <w:szCs w:val="28"/>
        </w:rPr>
        <w:t>Жизнь и Образование</w:t>
      </w:r>
    </w:p>
    <w:p>
      <w:pPr>
        <w:pStyle w:val="Normal"/>
        <w:rPr/>
      </w:pPr>
      <w:r>
        <w:rPr/>
        <w:t xml:space="preserve">  </w:t>
      </w:r>
      <w:r>
        <w:rPr/>
        <w:t xml:space="preserve">Большинство Фалковнийцев живет в состоянии полной бедности. И на пшеничных полях и на аллеях улиц обыватели стараются добыть необходимый минимум для жизни. Большинство Фалковнийцев крепостные, они пашут землю и выращивают урожай на земле принадлежащей и управляемой военными. Жестокие надзиратели следят, чтобы рабочие трудились от рассвета до заката, и чтобы их приказы выполнялись часто, сопровождают их поркой. Свободные семьи, которым повезло иметь собственные земли, гнут спину чуть меньше, но они все равно отдают правительству большую часть урожая. Ремесленникам разрешено продавать свои изделия только через купцов, уполномоченных военными. Военные забирают солидную долю урожая и товаров, а, кроме того, получают налоги с продаж и другие гражданские налоги, пошлины, взносы и штрафы. Большие взятки необходимы, чтобы решить даже самые простые вопросы с военным правительством. В городах многие Фалковнийцы выживают за счет милостыни или воровства. К сожалению, и то и то ведет к быстрой расправе со стороны городских патрулей. Только солдаты тут живут хорошо. </w:t>
      </w:r>
    </w:p>
    <w:p>
      <w:pPr>
        <w:pStyle w:val="Normal"/>
        <w:rPr/>
      </w:pPr>
      <w:r>
        <w:rPr/>
        <w:t xml:space="preserve">  </w:t>
      </w:r>
      <w:r>
        <w:rPr/>
        <w:t>В Фалковнии нет настоящего дворянства. Высшие социальные позиции занимают генералы с семьями и офицеры с высокими званиями из военного правительства. Они и формируют двор, в котором все кружится вокруг удовлетворения прихотей Влада Дракова и его семьи.</w:t>
      </w:r>
    </w:p>
    <w:p>
      <w:pPr>
        <w:pStyle w:val="Normal"/>
        <w:rPr/>
      </w:pPr>
      <w:r>
        <w:rPr/>
        <w:t xml:space="preserve">  </w:t>
      </w:r>
      <w:r>
        <w:rPr/>
        <w:t>Учитывая жесткие условия жизни в Фалковнии, студент, изучающий историю, мог бы предположить, что все население поднимется против угнетателей. Но целые поколения, живущие под жестоким гнетом, уже давно потеряли желание бунтовать. Все же, несмотря на коровье поведение огромного большинства Фалковнийцев, некоторым все же удается проводить бунтарские действия. Эти отважные, хотя и глупые души собираются вместе и образуют группы сопротивления. Такие группы появляются и умирают как грибы после дождя, но некоторые из них существуют достаточно долго, чтобы стать занозой для Влада Дракова.</w:t>
      </w:r>
    </w:p>
    <w:p>
      <w:pPr>
        <w:pStyle w:val="Normal"/>
        <w:rPr/>
      </w:pPr>
      <w:r>
        <w:rPr/>
        <w:t xml:space="preserve">  </w:t>
      </w:r>
      <w:r>
        <w:rPr/>
        <w:t>В частности следует отметить действия легендарного рыцаря Гондегала, годами совершающего набеги на Дракова, что мешает его честолюбию, подрывает его военные кампании и дает возможность гражданам Фалковнии передохнуть от грабежей Дракова. В последнее время группа называющая себя Свободные Люди Фалковнии разжигают маленькие очаги сопротивления по всему королевству. Кроме того, повстанцы-гуманоиды - Исчадия Ящерицы – постоянно надоедают Дракову, особенно в тех случаях, когда Теневой Мятеж Гондегала и Исчадия заключают временный союз, и действуют скоординировано. Дополнительные сведения о Гондегале можно найти в Приложениях в конце этого документа.</w:t>
      </w:r>
    </w:p>
    <w:p>
      <w:pPr>
        <w:pStyle w:val="Normal"/>
        <w:rPr/>
      </w:pPr>
      <w:r>
        <w:rPr/>
        <w:t xml:space="preserve">  </w:t>
      </w:r>
      <w:r>
        <w:rPr/>
        <w:t>Фалковния служит рассадником самых различных болезней, и страдает соответственно население. В городах Фалковнии часто случается холера, от грязной воды, а вспышки бубонной чумы бывают там каждое десятилетие. Вдали от больших поселений, в огромных внутренних лесах Фалковнии, таятся несколько колоний прокаженных. Можно перечислить еще несколько болезней, обычных для Фалковнии: тиф, дизентерия, туберкулез, слепящая болезнь, кашляющая лихорадка, грязевая лихорадка, горящий разум, тряска и красная боль.</w:t>
      </w:r>
    </w:p>
    <w:p>
      <w:pPr>
        <w:pStyle w:val="Normal"/>
        <w:rPr/>
      </w:pPr>
      <w:r>
        <w:rPr/>
        <w:t xml:space="preserve">  </w:t>
      </w:r>
      <w:r>
        <w:rPr/>
        <w:t xml:space="preserve">Из-за постоянной угрозы смерти от жестокого режима Влада Дракова Фалковнийцы стараются жениться рано, порой в 12-13 лет. Большинство свадеб отмечается тихо, в кругу семьи и близких друзей. Чтобы свадьба была признана государством, супружеская пара должна быть зарегистрирована брандтофизиром или другим офицером и заплатить взнос в 1 золотой. Регистрация занимает примерно одну неделю, после чего в бумагах супругов происходит обновление информации. Офицер, совершающий регистрацию, или любой вышестоящий офицер может потребовать право «первой ночи». В этом случае невеста должна удовлетворять государственного офицера в течение одной ночи, в знак преданности Владу Дракову. Драков и сам пользуется этим правом, выбирая для своей постели самых красивых из невест.       </w:t>
      </w:r>
    </w:p>
    <w:p>
      <w:pPr>
        <w:pStyle w:val="Normal"/>
        <w:rPr/>
      </w:pPr>
      <w:r>
        <w:rPr/>
        <w:t xml:space="preserve">  </w:t>
      </w:r>
      <w:r>
        <w:rPr/>
        <w:t>Образования в Фалковнии почти не существует. Обыватели получают только то образование, которое им передают родители, и большинство населения неграмотное. Фалковнийские солдаты обучаются минимальным навыкам грамотности в тренировочных лагерях, но истинное образование доступно только для офицеров с высоким званием и их семей в Военной Академии Стангенграда. Любопытно, что несмотря ни на что, в Фалковнии проживает некоторое количество образованных мудрецов. Они таятся в своих логовах в городах и в глуши домена, и служат неоценимыми помощниками школярам, авантюристам и тем, кому требуется темные и особые знания.</w:t>
      </w:r>
    </w:p>
    <w:p>
      <w:pPr>
        <w:pStyle w:val="Normal"/>
        <w:rPr/>
      </w:pPr>
      <w:r>
        <w:rPr/>
        <w:t xml:space="preserve">  </w:t>
      </w:r>
      <w:r>
        <w:rPr/>
        <w:t>Благодаря тому, что большинство продовольствия, передается для нужд военного правительства, диета Фалковнийца состоит из мягких блюд из пшеницы и овощей, таких как каши, вареные овощи и жидкие супы. Большое количество зерновых культур, выращиваемых в Фалковнии, позволяет печь различные хлеба в основном из ржи, но спорынья появляющаяся порой на ней и на других злаковых делает эту выпечку небезопасной. Крупный рогатый скот в Морфензи удовлетворяет почти все мясные запросы армии, и поэтому большинство обывателей могут порой наслаждаться мясными блюдами, хотя цена на них все же слишком велика, чтобы потреблять их регулярно. Большинство мясных блюд в Фалковнии тяжелые и жирные. Одно из основных не мясных блюд, суаэрктсвауст – очень кислая мелко порезанная вареная капуста. Обычные мясные блюда включают в себя разнообразные сосиски (называемые тут вурсты) и шнитзелрауст – обвалянный в сухарях и запеченный кусок говядины, свинины, баранины или цыпленка. Также в Фалковнии производятся разнообразные эли, сорта крепкого темного пива и лагерного пива, различного качества, от кошмарного, до безупречного.</w:t>
      </w:r>
    </w:p>
    <w:p>
      <w:pPr>
        <w:pStyle w:val="Normal"/>
        <w:rPr/>
      </w:pPr>
      <w:r>
        <w:rPr/>
        <w:t xml:space="preserve">  </w:t>
      </w:r>
      <w:r>
        <w:rPr/>
        <w:t>Менталитет Фалковнийцев проявляется двумя различными способами. Большинство из них старается просто выжить изо дня в день. Эти души носят рваные одежды, занимаются своими делами, избегают чужаков и изо всех сил стараются не связываются с военными, хотя эффективность этой стратегии весьма сомнительна. Граждане этого типа, добровольно или нет попавшие на военную службу, обычно имеют низкое звание, выполняют свои обязанности, но не испытывают никакого удовольствия от поддержания садистских законов Фалковнии. Другие активно ищут, как пристроится в зверской системе основанной Владом Драковым. Эти граждане занимают положение в военном обществе, подчиняют себе своих товарищей и стараются извлекать выгоду из своей власти. Из-за захватнических желаний Дракова всем Фалковнийцам внушили ненависть и страх к иностранцам, а Дарконийцы вообще считаются смертельными врагами. Кроме того Фалковнийцы смотрят снизу вверх на гуманоидные расы эльфов, дварфов, гномов, полуросликов и калибанов. Эти народы считаются собственностью военного правительства, и большинство Фалковнийцев презирает их и издевается над этими рабами.</w:t>
      </w:r>
    </w:p>
    <w:p>
      <w:pPr>
        <w:pStyle w:val="Normal"/>
        <w:rPr/>
      </w:pPr>
      <w:r>
        <w:rPr/>
        <w:t xml:space="preserve">  </w:t>
      </w:r>
      <w:r>
        <w:rPr/>
        <w:t>Фалковнийцы покидают жизнь в той же жалкой нищете, в которой ее начинают. Большинство горожан хоронят в общих могилах. Старьевщики забирают их рваную, грязную одежду и без всяких церемоний скидывают бледные, голые трупы в большие ямы. Когда эти ямы заполняются доверху, их забрасывают грязной землей. Это редко занимает много времени, но пока этого не случится, живым приходится переносить вонь, мух и беспокойный звук оседания трупов. По вине болезней младенческая смертность в Фалковнии очень высока. Я должна признать, что даже меня чуть не вывернуло от вида неподвижных, голых малышей, скинутых в кучу, как мусор, за пределами карантинной деревни.</w:t>
      </w:r>
    </w:p>
    <w:p>
      <w:pPr>
        <w:pStyle w:val="Normal"/>
        <w:rPr/>
      </w:pPr>
      <w:r>
        <w:rPr/>
        <w:t xml:space="preserve">  </w:t>
      </w:r>
      <w:r>
        <w:rPr/>
        <w:t xml:space="preserve">Фалковницы, имеющие военное звание умирают немного более достойно. Простые и стандартные надгробия, на каждом из которых высечено имя, дата и печать Дракова украшают их индивидуальные могилы. Военные кладбища обычно строятся возле полей сражений. Так называемые «Гранитные Бастионы», кладбища, усеявшие северную границу Фалковнии, постоянно напоминают о Кампаниях Мертвеца. Несмотря на их религию, если она вообще у них есть, Фалковнийцы не верят в загробную жизнь. Я думаю это из-за того, что жизнь под Драковым сокрушила даже само понятие надежды, но одновременно она не дает причин даже задуматься о возможности ада. </w:t>
      </w:r>
    </w:p>
    <w:p>
      <w:pPr>
        <w:pStyle w:val="Normal"/>
        <w:rPr/>
      </w:pPr>
      <w:r>
        <w:rPr/>
      </w:r>
    </w:p>
    <w:p>
      <w:pPr>
        <w:pStyle w:val="Normal"/>
        <w:rPr>
          <w:b/>
          <w:b/>
          <w:sz w:val="28"/>
          <w:szCs w:val="28"/>
        </w:rPr>
      </w:pPr>
      <w:r>
        <w:rPr>
          <w:b/>
          <w:sz w:val="28"/>
          <w:szCs w:val="28"/>
        </w:rPr>
        <w:t>Отношение к Магии</w:t>
      </w:r>
    </w:p>
    <w:p>
      <w:pPr>
        <w:pStyle w:val="Normal"/>
        <w:rPr/>
      </w:pPr>
      <w:r>
        <w:rPr/>
        <w:t xml:space="preserve">  </w:t>
      </w:r>
      <w:r>
        <w:rPr/>
        <w:t>Фалковнийцы знают о существовании магии, но относятся к ней со страхом и трепетанием. Некоторые граждане принимают божественную магию клириков, но большинство считает, что магия это еще один инструмент угнетателей.</w:t>
      </w:r>
    </w:p>
    <w:p>
      <w:pPr>
        <w:pStyle w:val="Normal"/>
        <w:rPr/>
      </w:pPr>
      <w:r>
        <w:rPr/>
        <w:t xml:space="preserve">  </w:t>
      </w:r>
      <w:r>
        <w:rPr/>
        <w:t>Государство жестко контролирует магию, с помощью Министерства Магии. Их штаб находится в Светящейся Башне в Лекаре, и Министерство высматривает среди граждан Фалковнии способности к магии. Тех граждан, которые пошли по пути мага или чародея приводят в Министерство, чтобы они поклялись в верности Владу Дракову и королевству Фалковнии. Министерство Магии может вызвать любого магического заклинателя, чтобы помочь магам Министерства в их работе. К счастью людей использующих магию в Фалковнии не так и много, а Влад Драков относится к магическим искусствам с презрением. Если бы ресурсы Министерства Магии использовались бы более эффективно, то Фалковния могла бы стать великой угрозой для всего Ядра. Граждане Фалковнии боятся Министерства Магии и трепещут при виде любого магического заклинателя.</w:t>
      </w:r>
    </w:p>
    <w:p>
      <w:pPr>
        <w:pStyle w:val="Normal"/>
        <w:rPr/>
      </w:pPr>
      <w:r>
        <w:rPr/>
        <w:t xml:space="preserve">  </w:t>
      </w:r>
      <w:r>
        <w:rPr/>
        <w:t xml:space="preserve">Фалковнийцы спокойно относятся к божественным заклинателям, но вера таких заклинателей в великодушие и их поклонение великим и божественным существам, не была особо признана среди населения. Но, тем не менее, Фалковнийцы обращаются к клирикам за помощью, так как их божественная магия уже успела зарекомендовать себя. </w:t>
      </w:r>
    </w:p>
    <w:p>
      <w:pPr>
        <w:pStyle w:val="Normal"/>
        <w:rPr/>
      </w:pPr>
      <w:r>
        <w:rPr/>
      </w:r>
    </w:p>
    <w:p>
      <w:pPr>
        <w:pStyle w:val="Normal"/>
        <w:rPr>
          <w:b/>
          <w:b/>
          <w:sz w:val="28"/>
          <w:szCs w:val="28"/>
        </w:rPr>
      </w:pPr>
      <w:r>
        <w:rPr>
          <w:b/>
          <w:sz w:val="28"/>
          <w:szCs w:val="28"/>
        </w:rPr>
        <w:t>Религия</w:t>
      </w:r>
    </w:p>
    <w:p>
      <w:pPr>
        <w:pStyle w:val="Normal"/>
        <w:rPr/>
      </w:pPr>
      <w:r>
        <w:rPr/>
        <w:t xml:space="preserve">  </w:t>
      </w:r>
      <w:r>
        <w:rPr/>
        <w:t xml:space="preserve">Ни одна религия не нашла много последователей в Фалковнии. По желанию Влада Дракова в Фалковнии нет государственной религии, но иностранные религии могут организовывать небольшие храмы в домене. Большинство Фалковнийев верят, что боги погибли много веков назад, во время Багрового Шторма, и теперь человечество должно бороться без надежды на помощь милосердных богов. Некоторые принимают  верования соседних доменов, но большинство отмахиваются от зазываний иностранных жрецов. Некоторые люди продолжают вспоминать о Серебряном Ястребе и Багровом Ястребе, считая, что образ белого ястреба приносит удачу, а красного – несчастье. </w:t>
      </w:r>
    </w:p>
    <w:p>
      <w:pPr>
        <w:pStyle w:val="Normal"/>
        <w:rPr/>
      </w:pPr>
      <w:r>
        <w:rPr/>
        <w:t xml:space="preserve">  </w:t>
      </w:r>
      <w:r>
        <w:rPr>
          <w:b/>
        </w:rPr>
        <w:t>Вечный Орден:</w:t>
      </w:r>
      <w:r>
        <w:rPr/>
        <w:t xml:space="preserve"> Его принесли в Фалковнию ветераны Кампании Мертвеца, и он действует в тайне. Верующие в Вечный Орден, объединенные общим ужасом, перед нежитью, с которой сражались во время этих войн, стараются угодить богам смерти и неупокоенным мертвецам, чтобы те не пересекли Дарконийскую границу и не уничтожили всех живых в Фалковнии. Культ Вечного Ордена в основном сосредоточен в Стангенграде.</w:t>
      </w:r>
    </w:p>
    <w:p>
      <w:pPr>
        <w:pStyle w:val="Normal"/>
        <w:rPr/>
      </w:pPr>
      <w:r>
        <w:rPr/>
        <w:t xml:space="preserve">  </w:t>
      </w:r>
      <w:r>
        <w:rPr>
          <w:b/>
        </w:rPr>
        <w:t>Эзра:</w:t>
      </w:r>
      <w:r>
        <w:rPr/>
        <w:t xml:space="preserve"> Церковь Эзры действует наиболее открыто в Фалковнии, но ее распространению мешает ее связь с Дарконом и Лигой Четырех Наций. Тем не менее, путники часто находят приют в часовнях Эзры. К сожалению, Церковь Эзры потеряла много своих анахоретов за помощь и участие в Фалковнийских отрядах сопротивления.   </w:t>
      </w:r>
    </w:p>
    <w:p>
      <w:pPr>
        <w:pStyle w:val="Normal"/>
        <w:rPr/>
      </w:pPr>
      <w:r>
        <w:rPr/>
        <w:t xml:space="preserve">  </w:t>
      </w:r>
      <w:r>
        <w:rPr>
          <w:b/>
        </w:rPr>
        <w:t>Хала:</w:t>
      </w:r>
      <w:r>
        <w:rPr/>
        <w:t xml:space="preserve"> Ведьмы Халы ведут себя тихо и не вызывающе. Они содержат множество маленьких хосписов по всей Фалковнии. Стоит отметить Хоспис Склоненных Голов возле Дороги Распутника - в нем содержится много важных реликтов богини ведьм. К сожалению бедствия, все время преследуют Фалковнийские хосписы. В 737 году Хоспис Оленихи был погиб, когда растение допплегангер уничтожило деревушку Делмунстер. В 750 году Хоспис Сестер Милосердия был вырезан до последней ведьмы.</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sz w:val="28"/>
          <w:szCs w:val="28"/>
        </w:rPr>
        <w:t>Фалковнийский Герой</w:t>
      </w:r>
    </w:p>
    <w:p>
      <w:pPr>
        <w:pStyle w:val="Normal"/>
        <w:pBdr>
          <w:top w:val="single" w:sz="4" w:space="1" w:color="000000"/>
          <w:left w:val="single" w:sz="4" w:space="4" w:color="000000"/>
          <w:bottom w:val="single" w:sz="4" w:space="1" w:color="000000"/>
          <w:right w:val="single" w:sz="4" w:space="4" w:color="000000"/>
        </w:pBdr>
        <w:rPr/>
      </w:pPr>
      <w:r>
        <w:rPr/>
        <w:t xml:space="preserve">  </w:t>
      </w:r>
      <w:r>
        <w:rPr/>
        <w:t>Это раздел представляет информацию, полезную при создании игровых персонажей из Даркона.</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Расы:</w:t>
      </w:r>
      <w:r>
        <w:rPr/>
        <w:t xml:space="preserve"> Люди, в том числе и полу-Вистани, единственная свободная раса в Фалковнии. Все другие расы считаются собственностью государства, их лишают свободы и заставляют выполнять тяжелую работу.</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Классы:</w:t>
      </w:r>
      <w:r>
        <w:rPr/>
        <w:t xml:space="preserve"> Бойцы, рейнджеры и жулики являются обычными классами в Фалковнии. Клирики могут свободно следовать своим богам, если не пытаются внушить населению неповиновение. Кроме большого количества бойцов в военной системе Фалковнии, бойцов можно увидеть в роли наемников или ветеранов в отставке. Рейнджеров можно найти в сельской местности, где их навыки помогают сдержать лесные тени. Жулики обычно обитают в грязных Фалковнийских городах, где преступления и скрытность помогают им выжить. Фалковнийские маги необычны (а еще реже встречаются чародеи), но на тех, кого находят в пределах домена, военные быстро обращают внимание и заставляют принести клятву преданно служить Владу Дракову. Других классов персонажей в Фалковнии почти не бывает.</w:t>
      </w:r>
    </w:p>
    <w:p>
      <w:pPr>
        <w:pStyle w:val="Normal"/>
        <w:pBdr>
          <w:top w:val="single" w:sz="4" w:space="1" w:color="000000"/>
          <w:left w:val="single" w:sz="4" w:space="4" w:color="000000"/>
          <w:bottom w:val="single" w:sz="4" w:space="1" w:color="000000"/>
          <w:right w:val="single" w:sz="4" w:space="4" w:color="000000"/>
        </w:pBdr>
        <w:rPr/>
      </w:pPr>
      <w:r>
        <w:rPr/>
        <w:t xml:space="preserve">  </w:t>
      </w:r>
      <w:r>
        <w:rPr>
          <w:b/>
        </w:rPr>
        <w:t>Рекомендованные Навыки:</w:t>
      </w:r>
      <w:r>
        <w:rPr/>
        <w:t xml:space="preserve"> Блеф</w:t>
      </w:r>
      <w:r>
        <w:rPr>
          <w:color w:val="000000"/>
        </w:rPr>
        <w:t>, Ремесло (доспешник, кузнец, кожных дел мастер, оружейник), Приручение Животных, Прятаться, Запугивание, Бесшумное Передвижение, Профессия (пивовар, мясник, фермер, пастух, дровосек, конюх, кожевник).</w:t>
      </w:r>
    </w:p>
    <w:p>
      <w:pPr>
        <w:pStyle w:val="Normal"/>
        <w:pBdr>
          <w:top w:val="single" w:sz="4" w:space="1" w:color="000000"/>
          <w:left w:val="single" w:sz="4" w:space="4" w:color="000000"/>
          <w:bottom w:val="single" w:sz="4" w:space="1" w:color="000000"/>
          <w:right w:val="single" w:sz="4" w:space="4" w:color="000000"/>
        </w:pBdr>
        <w:rPr>
          <w:b/>
          <w:b/>
        </w:rPr>
      </w:pPr>
      <w:r>
        <w:rPr/>
        <w:t xml:space="preserve">  </w:t>
      </w:r>
      <w:r>
        <w:rPr>
          <w:b/>
        </w:rPr>
        <w:t xml:space="preserve">Рекомендованные Фиты: </w:t>
      </w:r>
      <w:r>
        <w:rPr/>
        <w:t>Спиной к Стене, Большая Стойкость, Улучшенный Критический Удар, Закаленный, Бег, Крепость, Фокусировка на Оружие (полуторный меч).</w:t>
      </w:r>
    </w:p>
    <w:p>
      <w:pPr>
        <w:pStyle w:val="Normal"/>
        <w:pBdr>
          <w:top w:val="single" w:sz="4" w:space="1" w:color="000000"/>
          <w:left w:val="single" w:sz="4" w:space="4" w:color="000000"/>
          <w:bottom w:val="single" w:sz="4" w:space="1" w:color="000000"/>
          <w:right w:val="single" w:sz="4" w:space="4" w:color="000000"/>
        </w:pBdr>
        <w:rPr/>
      </w:pPr>
      <w:r>
        <w:rPr/>
        <w:t xml:space="preserve">  </w:t>
      </w:r>
      <w:r>
        <w:rPr>
          <w:b/>
        </w:rPr>
        <w:t>Фалковнийские Мужские Имена:</w:t>
      </w:r>
      <w:r>
        <w:rPr/>
        <w:t xml:space="preserve"> Албер, Артур, Феликс, Франц, Ганс, Гельмут, Игорь, Иван, Карл, Леопольд, Отто, Владимир, Виктор, Вольфганг.  </w:t>
      </w:r>
    </w:p>
    <w:p>
      <w:pPr>
        <w:pStyle w:val="Normal"/>
        <w:pBdr>
          <w:top w:val="single" w:sz="4" w:space="1" w:color="000000"/>
          <w:left w:val="single" w:sz="4" w:space="4" w:color="000000"/>
          <w:bottom w:val="single" w:sz="4" w:space="1" w:color="000000"/>
          <w:right w:val="single" w:sz="4" w:space="4" w:color="000000"/>
        </w:pBdr>
        <w:rPr/>
      </w:pPr>
      <w:r>
        <w:rPr/>
        <w:t xml:space="preserve">  </w:t>
      </w:r>
      <w:r>
        <w:rPr>
          <w:b/>
        </w:rPr>
        <w:t xml:space="preserve">Фалковнийские Женские Имена: </w:t>
      </w:r>
      <w:r>
        <w:rPr/>
        <w:t>Аня, Берта, Эмма, Грета, Инга, Ингрид, Клара, Мария, Ольга, Ребекк, Силви, Таша, Вика.</w:t>
      </w:r>
    </w:p>
    <w:p>
      <w:pPr>
        <w:pStyle w:val="Normal"/>
        <w:pBdr>
          <w:top w:val="single" w:sz="4" w:space="1" w:color="000000"/>
          <w:left w:val="single" w:sz="4" w:space="4" w:color="000000"/>
          <w:bottom w:val="single" w:sz="4" w:space="1" w:color="000000"/>
          <w:right w:val="single" w:sz="4" w:space="4" w:color="000000"/>
        </w:pBdr>
        <w:rPr/>
      </w:pPr>
      <w:r>
        <w:rPr/>
        <w:t xml:space="preserve">  </w:t>
      </w:r>
      <w:r>
        <w:rPr>
          <w:b/>
        </w:rPr>
        <w:t>Рейтинг Отверженности в Фалковнии:</w:t>
      </w:r>
      <w:r>
        <w:rPr/>
        <w:t xml:space="preserve"> Десятилетиями государственная политика Фалковнии разводила этническую и расовую нетерпимость в сердцах народа. Дарконийцы, Валачане, Раджийцы, Рокумы и Суранцы увеличивают свой </w:t>
      </w:r>
      <w:r>
        <w:rPr>
          <w:lang w:val="en-US"/>
        </w:rPr>
        <w:t>OR</w:t>
      </w:r>
      <w:r>
        <w:rPr/>
        <w:t xml:space="preserve"> на 1 когда имеют дело с Фалковнийцами. Эльфы, полу-эльфы, дварфы, гномы, полурослики и калибаны, тоже увеличивают свой </w:t>
      </w:r>
      <w:r>
        <w:rPr>
          <w:lang w:val="en-US"/>
        </w:rPr>
        <w:t>OR</w:t>
      </w:r>
      <w:r>
        <w:rPr/>
        <w:t xml:space="preserve"> на 1 в эти случаях. </w:t>
      </w:r>
      <w:r>
        <w:rPr>
          <w:lang w:val="en-US"/>
        </w:rPr>
        <w:t xml:space="preserve">OR </w:t>
      </w:r>
      <w:r>
        <w:rPr/>
        <w:t xml:space="preserve">других рас и этнических групп остается прежним.  </w:t>
      </w:r>
    </w:p>
    <w:p>
      <w:pPr>
        <w:pStyle w:val="Normal"/>
        <w:rPr/>
      </w:pPr>
      <w:r>
        <w:rPr/>
      </w:r>
    </w:p>
    <w:p>
      <w:pPr>
        <w:pStyle w:val="Normal"/>
        <w:rPr>
          <w:b/>
          <w:b/>
          <w:sz w:val="36"/>
          <w:szCs w:val="36"/>
        </w:rPr>
      </w:pPr>
      <w:r>
        <w:rPr>
          <w:b/>
          <w:sz w:val="36"/>
          <w:szCs w:val="36"/>
        </w:rPr>
        <w:t>Королевство</w:t>
      </w:r>
    </w:p>
    <w:p>
      <w:pPr>
        <w:pStyle w:val="Normal"/>
        <w:rPr/>
      </w:pPr>
      <w:r>
        <w:rPr/>
        <w:t xml:space="preserve">  </w:t>
      </w:r>
      <w:r>
        <w:rPr>
          <w:b/>
        </w:rPr>
        <w:t>К</w:t>
      </w:r>
      <w:r>
        <w:rPr/>
        <w:t xml:space="preserve">ороль-фюрер Влад Драков сидит на троне Фалковнии и правит с неослабевающей жестокостью. После того недолгого времени, которое я провела во владениях Ястреба, я пришла к абсолютной уверенности, что Драков бесспорный страшный владыка Фалковнии. Все ужасы королевства берут свое начало в неукротимой жажде мучений Дракова. Все важные законы Фалковнии – это личные указы Дракова, а самые жестокие мучения в королевстве происходят в его доме, Замке Драцципетри.    </w:t>
      </w:r>
    </w:p>
    <w:p>
      <w:pPr>
        <w:pStyle w:val="Normal"/>
        <w:rPr/>
      </w:pPr>
      <w:r>
        <w:rPr/>
      </w:r>
    </w:p>
    <w:p>
      <w:pPr>
        <w:pStyle w:val="Normal"/>
        <w:rPr>
          <w:b/>
          <w:b/>
          <w:sz w:val="28"/>
          <w:szCs w:val="28"/>
        </w:rPr>
      </w:pPr>
      <w:r>
        <w:rPr>
          <w:b/>
          <w:sz w:val="28"/>
          <w:szCs w:val="28"/>
        </w:rPr>
        <w:t>Правительство</w:t>
      </w:r>
    </w:p>
    <w:p>
      <w:pPr>
        <w:pStyle w:val="Normal"/>
        <w:rPr/>
      </w:pPr>
      <w:r>
        <w:rPr/>
        <w:t xml:space="preserve">  </w:t>
      </w:r>
      <w:r>
        <w:rPr/>
        <w:t>Фалковния – это военизированное государство, проводящее военную политику. Любое государственно действие направлено на увеличение или укрепление мощи армии. Учитывая, что эта армия является самым большим (если не сказать единственным) социальным институтом, обыватели подчиняются приказам солдат любого звания, как будто они боги. Фалковнийские солдаты на самом деле способны распоряжаться жизнью и смертью. Они могут искалечить или казнить обывателя по любой причине, или вообще без причины. Прихоти Дракова, это самые высшие законы в стране, и даже просто его плохого настроения достаточно, чтобы приговорить к смерти легионы.</w:t>
      </w:r>
    </w:p>
    <w:p>
      <w:pPr>
        <w:pStyle w:val="Normal"/>
        <w:rPr/>
      </w:pPr>
      <w:r>
        <w:rPr/>
        <w:t xml:space="preserve">  </w:t>
      </w:r>
      <w:r>
        <w:rPr/>
        <w:t>Кроме армии существуют пять Министерств, военный бюрократический аппарат, служащий для всех нужд государства, кроме усмирения граждан и постоянных военных поражений. Министерство Науки, во главе которого стоит Фалкфюрер Доктор Вжорн Хорстман проводит секретные научные исследования. Министерство стремится улучшать возможности армии, с помощью технологий купленных или украденных у более развитых королевств, чем Фалковния. Говорят, что исследования включают в себя абсолютно все, от причудливых военных машин, созданных на сомнительной механической и алхимической основе, до живых солдат, которые способны быстро залечивать свои раны и сражаться более яростно. Сейчас, Драков уже признал тактические преимущества магии и организовал Министерство Магии. Фалкфюрер Михаил Драков управляет Министерством из Светящейся Башни в Лекаре, описанной ниже. Министерство Финансов и Торговли следит за сбором налогов и финансированием военной машины королевства. Знаменитый проект торговых колоний Фалковнии является творением Фалкфюрера Джардиана  Коведкночена, который первым понял все преимущество торговых аванпостов, охраняемых Фалковнийскими солдатами. Колонии расширяют легальность и богатство Фалковнии, а гарнизон следит, чтобы Фалковнийские законы выполнялись в ее пределах. Фалкфюрер Калонс Вейр управляет Министерством Разведки. Это секретный бюрократический аппарат, занимающийся разведкой, саботажами и контршпионажем для военной машины королевства. Фалкфюрер Виго Драков управляет Министерством Центральной Тюрьмы. Его величественный штаб располагается немного южнее Лекара, и в нем по настоящему несчастные ожидают своей смерти. В Центральной Тюрьме содержатся нелюди, гладиаторское пушечной мясо, политические заключенные, повстанцы, предатели и те кто случайно или намеренно выбран для вечернего развлечения Дракова. Фалкфюрер с гордостью утверждает, что его Министерство является самым страшным и презираемым во всем королевстве.</w:t>
      </w:r>
    </w:p>
    <w:p>
      <w:pPr>
        <w:pStyle w:val="Normal"/>
        <w:rPr/>
      </w:pPr>
      <w:r>
        <w:rPr/>
        <w:t xml:space="preserve">  </w:t>
      </w:r>
      <w:r>
        <w:rPr/>
        <w:t>Три ограничения не позволяют Фалковнийской армии достичь полного потенциала и все они из-за предубеждений Влада Дракова. У Короля-фюрера очень специфичное и архаичное мнения по поводу искусства войны и никто не сможет уговорить его отказаться от них. Он упорно отказывается признавать огнестрельное оружие и его чудовищное значение на поле битвы, считая его оружием простого народа, созданным чтобы ослабить профессиональных солдат и отобрать у них престиж и власть. Также хмуро Драков относится к использованию магии, как оружия на полях сражений, считая ее инструментом тощих, женоподобных, книжных червей и трусов. Он приказал Министерству Магии сосредоточится на зачаровании оружия и доспехов и порой для выполнения спец поручений, а не на тренировке боевых магов. И, наконец, Драков законченный шовинист, и считает женщин слабыми существами, неподходящими для искусства войны. Солдатам женского пола приходится в два раза тяжелей трудиться, чтобы продвинуться в Фалковнийской армии, чем мужчинам, и ни одна женщина никогда не служила Когтем или Фалкфюрером.</w:t>
      </w:r>
    </w:p>
    <w:p>
      <w:pPr>
        <w:pStyle w:val="Normal"/>
        <w:rPr/>
      </w:pPr>
      <w:r>
        <w:rPr/>
        <w:t xml:space="preserve">  </w:t>
      </w:r>
      <w:r>
        <w:rPr/>
        <w:t>За исключением грубых дубин, кинжалов и луков (инструментов, для работы и добычи пропитания), Фалковнийским обывателям запрещено иметь другое оружие. К солдатам, конечно, этот закон не относится. Иностранцы должны заплатить налог в одну золотую монету за каждое оружие на Фалковнийской границе, чтобы сохранить свое оружие во время путешествия по королевству. Отказ платить взнос, или не предоставление проездных бумаг, в которых отмечена оплата, наказывается смертью. Даже если налог оплачен и оружие провезено легально, все оружие иностранцев должно быть перевязано. Комплексная сеть проволоки эффективно закрепляет оружие в ножнах, на перевязи или в петле, и не дает возможности быстро вытащить его.</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 xml:space="preserve">Перевязь Оружия    </w:t>
      </w:r>
    </w:p>
    <w:p>
      <w:pPr>
        <w:pStyle w:val="Normal"/>
        <w:pBdr>
          <w:top w:val="single" w:sz="4" w:space="1" w:color="000000"/>
          <w:left w:val="single" w:sz="4" w:space="4" w:color="000000"/>
          <w:bottom w:val="single" w:sz="4" w:space="1" w:color="000000"/>
          <w:right w:val="single" w:sz="4" w:space="4" w:color="000000"/>
        </w:pBdr>
        <w:rPr/>
      </w:pPr>
      <w:r>
        <w:rPr/>
        <w:t xml:space="preserve">  </w:t>
      </w:r>
      <w:r>
        <w:rPr/>
        <w:t>Развязать перевязанное оружие требует 1</w:t>
      </w:r>
      <w:r>
        <w:rPr>
          <w:lang w:val="en-US"/>
        </w:rPr>
        <w:t>d</w:t>
      </w:r>
      <w:r>
        <w:rPr/>
        <w:t>6+1 раундов. Удачно сделав проверку Использования Веревки (</w:t>
      </w:r>
      <w:r>
        <w:rPr>
          <w:lang w:val="en-US"/>
        </w:rPr>
        <w:t>DC</w:t>
      </w:r>
      <w:r>
        <w:rPr/>
        <w:t xml:space="preserve"> 20 или проверка Использования Веревки солдата осуществлявшего перевязку), персонаж может высвободить его за 1</w:t>
      </w:r>
      <w:r>
        <w:rPr>
          <w:lang w:val="en-US"/>
        </w:rPr>
        <w:t>d</w:t>
      </w:r>
      <w:r>
        <w:rPr/>
        <w:t>4 раунда.</w:t>
      </w:r>
    </w:p>
    <w:p>
      <w:pPr>
        <w:pStyle w:val="Normal"/>
        <w:rPr/>
      </w:pPr>
      <w:r>
        <w:rPr/>
      </w:r>
    </w:p>
    <w:p>
      <w:pPr>
        <w:pStyle w:val="Normal"/>
        <w:rPr/>
      </w:pPr>
      <w:r>
        <w:rPr/>
        <w:t xml:space="preserve">  </w:t>
      </w:r>
      <w:r>
        <w:rPr/>
        <w:t>Армия требует, чтобы Фалковнийские обыватели всегда носили с собой бумаги, удостоверяющие их личность.  Эти документы, на которых стоит печать Ястреба и, по слухам, лежат магические защиты против подделки, постоянно необходимы. Обыватели должны иметь при себе бумаги, чтобы что-то купить или продать в пределах территории Фалковнии и даже чтобы перейти с места на место. Удостоверение личности служат символом гражданства, и на них отмечен возраст, военный статус владельца, и обстоятельно записаны все пошлины, взносы и налоги, которые он заплатил, а также его перемещения между Фалковнийскими городами и деревнями за последний год. Удостоверение личности регулярно должно заменяться, что, конечно же, сопровождается длительным и оскорбительным общением с военной бюрократией. Армия безжалостно обращается с обывателями без удостоверения личности, и часто у случайных прохожих требуют предъявить его. Те, кто без бумаг, у кого они просрочены или неправильные немедленно арестовываются и переправляются в Драцципетри для вечерних развлечений Короля-фюрера. Иностранцы в Фалковнии должны иметь при себе проездные бумаги, документы в которых отмечены записи о налогах на оружие, а также подписанную клятву, в которой они обязуются не причинять вреда государству и интересам Влада Дракова, во время путешествия по Фалковнийской территории. Проездные бумаги необходимо показывать при въезде или выезде из любого Фалковнийского поселения, хотя солдат, разумеется, может потребовать предъявить их в любой момент.</w:t>
      </w:r>
    </w:p>
    <w:p>
      <w:pPr>
        <w:pStyle w:val="Normal"/>
        <w:rPr/>
      </w:pPr>
      <w:r>
        <w:rPr/>
        <w:t xml:space="preserve">  </w:t>
      </w:r>
      <w:r>
        <w:rPr/>
        <w:t>В Фалковнии самые охраняемые границы во всем Ядре, конечно, если оценивать только обычные средства защиты. Солдаты патрулируют все дороги и тропинки, ведущие в Фалковнию, а в укрепленных блокпостах на границе размещены постоянные гарнизоны. Фалковнийцам запрещено эмигрировать в другие государства, за несколькими специально разрешенными государством исключениями. Правительство позволяет купцам совершать заграничные поездки, в пределах колониального проекта Министерства Финансов и Торговли, но они должны потом вернуться на землю Фалковнии. Армия внимательно осматривает въезжающих и покидающих королевство иностранцев, и жестокие пограничные гарнизоны обладают даром находить «загадочные» несоответствия в проездных бумагах, когда тюрьмы Драцципетри пусты.</w:t>
      </w:r>
    </w:p>
    <w:p>
      <w:pPr>
        <w:pStyle w:val="Normal"/>
        <w:rPr/>
      </w:pPr>
      <w:r>
        <w:rPr/>
        <w:t xml:space="preserve">  </w:t>
      </w:r>
      <w:r>
        <w:rPr/>
        <w:t>Суровость Фалковнийских законов неодинакова во всем королевстве. Офицеры, не выделившиеся в глазах Дракова, отсылаются в отдаленные деревни и захолустные деревушки. В этих местах жизнь относится к людям милосердней, хотя и не намного. Правят в таких местах, либо преданные  офицеры, которым не достает жестокости Дракова, либо маленькие чудовищные тираны, у которых не хватило инициативности, талантов руководителя или компетенции. Но даже в этом случае жизнь крестьян менее безнадежна.</w:t>
      </w:r>
    </w:p>
    <w:p>
      <w:pPr>
        <w:pStyle w:val="Normal"/>
        <w:rPr/>
      </w:pPr>
      <w:r>
        <w:rPr/>
        <w:t xml:space="preserve">  </w:t>
      </w:r>
      <w:r>
        <w:rPr/>
        <w:t>Наказания в Фалковнии жесткие и обычно смертельные смягчающие обстоятельства и милосердие - чуждые понятия в этих местах. Офицер самого высокого звания, находящийся поблизости того места, где был нарушен закон, служит судьей и присяжными. Он арестовывает нарушителя, соучастников, свидетелей и даже просто проходящих мимо, которые не слишком усердно выполняли приказы. Смерть либо прямо на улице, либо в тюрьме служит обычным наказанием даже за самые небольшие нарушения. Чаще всего казнь проходит путем насаживания на длинные деревянные или металлические пики, но только потому, что это любимый метод Дракова. Король-фюрер требует, чтобы каждый вечер во время его ужина проходила казнь, под грустную музыку.</w:t>
      </w:r>
    </w:p>
    <w:p>
      <w:pPr>
        <w:pStyle w:val="Normal"/>
        <w:rPr/>
      </w:pPr>
      <w:r>
        <w:rPr/>
        <w:t xml:space="preserve">  </w:t>
      </w:r>
      <w:r>
        <w:rPr/>
        <w:t xml:space="preserve">Другие способы казни включают в себя отрубание головы, повешенье, четвертование и варение в кипящем масле. Обычно способ казни сочетается с преступлением, но на самом деле на него влияют только садистские причуды исполняющего офицера. Небольшие преступления караются ужасным членовредительством. За воровство отрубают кисть, за бродяжничество подрезают сухожилия, отрубают ступню или просто ломают ногу. Скарификация, истязание, порка, жестокие избиения, время за решеткой и другие наказания тоже имеют место и зависят от преступления и прихоти судьи. Долгосрочное заключение, как наказание почти не используется в Фалковнии.  </w:t>
      </w:r>
    </w:p>
    <w:p>
      <w:pPr>
        <w:pStyle w:val="Normal"/>
        <w:rPr/>
      </w:pPr>
      <w:r>
        <w:rPr/>
        <w:t xml:space="preserve">  </w:t>
      </w:r>
      <w:r>
        <w:rPr/>
        <w:t>Рабство, о котором часто забывают из-за ужасов казней и членовредительства, тоже является распространенным наказанием. Государство продает заключенных богатым купцам и военным офицерам. Владельцы могут использовать своих рабов и издеваться над ними, как им заблагорассудится, и многие покупают рабов именно для того чтобы пользоваться этим правом и удовлетворять свою жестокость. Женщин заключенных иногда отправляют как рабынь-наложниц для Короля-фюрера, и они должны удовлетворять его невыразимые извращения.</w:t>
      </w:r>
    </w:p>
    <w:p>
      <w:pPr>
        <w:pStyle w:val="Normal"/>
        <w:rPr/>
      </w:pPr>
      <w:r>
        <w:rPr/>
        <w:t xml:space="preserve">  </w:t>
      </w:r>
      <w:r>
        <w:rPr/>
        <w:t>Правительство изымает тех заключенных, которые физически сильны, имеют военную подготовку или просто удачливы (я употребила этот термин с сарказмом конечно), для гладиаторских арен королевства. Жизнь гладиатора особенно жестока, но те воины, которым сопутствовал успех, живут лучше, чем обычные заключенные, и даже охранники их уважают. Во время войны армия заставляет физически крепких заключенных служить «штрафным батальоном». Эти заключенные получаю нестандартное оружие, а порой не дают и такого и они служат самоубийственным авангардом или живым щитом для офицеров. В то же время вербовщики бродят по городам и деревням, и случайным образом арестовывают обывателей и без подготовки посылают их на фронт. Служба в Фалковнийской армии не обязательно, но многие отчаявшиеся обыватели с большей охотой добровольно вступают в нее, и получают соответствующую тренировку и оружие, чем попадают туда через насильную вербовку.</w:t>
      </w:r>
    </w:p>
    <w:p>
      <w:pPr>
        <w:pStyle w:val="Normal"/>
        <w:rPr/>
      </w:pPr>
      <w:r>
        <w:rPr/>
        <w:t xml:space="preserve">  </w:t>
      </w:r>
      <w:r>
        <w:rPr/>
        <w:t>Немногие живут в Фалковнии хуже, чем нелюди, попавшие в лапы армии. Фалковнийское правительство считает любые нечеловеческие расы (дварфов, эльфов, полу-эльфов, гномов, полуросликов, и калибанов) собственностью государства с рождения. Тех нелюдей, которые входят в Фалковнию быстро заковывают в цепи, объявляют собственностью государства и отправляют в Центральную Тюрьму. Оттуда Министерство Центральной Тюрьмы распределяет их на работы по всему королевству. Они занимаются починкой дорог, стен и правительственных зданий, а также работой на государственных лесозаготовках и в шахтах.</w:t>
      </w:r>
    </w:p>
    <w:p>
      <w:pPr>
        <w:pStyle w:val="Normal"/>
        <w:rPr/>
      </w:pPr>
      <w:r>
        <w:rPr/>
        <w:t xml:space="preserve">  </w:t>
      </w:r>
      <w:r>
        <w:rPr/>
        <w:t>Эта работа тяжелая, истощающая и зачастую фатальная. Надсмотрщики с завидной регулярностью заставляют рабов нелюдей голодать, хлещут плетьми и бьют, поддерживая этим эффективность работ и страх. Государственная политика рабовладения распространяется даже на тех, кто только на четверть эльф. Драков пропагандирует людей Фалковнийцев вступать в связь с полу-эльфами и четверть-эльфами, чтобы «вывести эту заразу». К несчастью, обычаи Фалковнийцев запрещают межрасовые браки, а государство пока не занялось этим всерьез.</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Вооруженные Силы</w:t>
      </w:r>
    </w:p>
    <w:p>
      <w:pPr>
        <w:pStyle w:val="Normal"/>
        <w:pBdr>
          <w:top w:val="single" w:sz="4" w:space="1" w:color="000000"/>
          <w:left w:val="single" w:sz="4" w:space="4" w:color="000000"/>
          <w:bottom w:val="single" w:sz="4" w:space="1" w:color="000000"/>
          <w:right w:val="single" w:sz="4" w:space="4" w:color="000000"/>
        </w:pBdr>
        <w:rPr/>
      </w:pPr>
      <w:r>
        <w:rPr/>
        <w:t xml:space="preserve">  </w:t>
      </w:r>
      <w:r>
        <w:rPr/>
        <w:t>Солдат, описанный ниже, может представлять любого из обычных, вездесущих пехотинцев Фалковнии. Многие из них вступают в армию, чтобы защитить свою семью и часто так же ненавидят режим Дракова, как крестьяне, над которыми они издеваются. Офицер представляет опытного и влиятельного армейского офицера. Эти профессиональные солдаты намного больше соответствуют идеалам Дракова.</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sz w:val="28"/>
          <w:szCs w:val="28"/>
        </w:rPr>
        <w:t xml:space="preserve">Фалковнийские Когти     </w:t>
      </w:r>
    </w:p>
    <w:p>
      <w:pPr>
        <w:pStyle w:val="Normal"/>
        <w:pBdr>
          <w:top w:val="single" w:sz="4" w:space="1" w:color="000000"/>
          <w:left w:val="single" w:sz="4" w:space="4" w:color="000000"/>
          <w:bottom w:val="single" w:sz="4" w:space="1" w:color="000000"/>
          <w:right w:val="single" w:sz="4" w:space="4" w:color="000000"/>
        </w:pBdr>
        <w:rPr/>
      </w:pPr>
      <w:r>
        <w:rPr/>
        <w:t xml:space="preserve">  </w:t>
      </w:r>
      <w:r>
        <w:rPr/>
        <w:t>Только единицы из солдат Влада Дракова обладают безжалостностью, решительностью и кровожадностью, необходимой чтобы стать Когтям. Те немногие, которые проходят таинственную церемонию вступления в Когти становятся другими людьми. Они всегда законопослушно злые и никогда не ослушиваются даже самых чудовищных приказов. Приведенный Коготь представляет обычного солдата из страшных ударных отрядов Дракова. Наручи Когтей и Полный доспех Когтей описаны в Приложениях.</w:t>
      </w:r>
    </w:p>
    <w:p>
      <w:pPr>
        <w:pStyle w:val="Normal"/>
        <w:pBdr>
          <w:top w:val="single" w:sz="4" w:space="1" w:color="000000"/>
          <w:left w:val="single" w:sz="4" w:space="4" w:color="000000"/>
          <w:bottom w:val="single" w:sz="4" w:space="1" w:color="000000"/>
          <w:right w:val="single" w:sz="4" w:space="4" w:color="000000"/>
        </w:pBdr>
        <w:rPr/>
      </w:pPr>
      <w:r>
        <w:rPr/>
        <w:t xml:space="preserve">   </w:t>
      </w:r>
    </w:p>
    <w:p>
      <w:pPr>
        <w:pStyle w:val="Normal"/>
        <w:pBdr>
          <w:top w:val="single" w:sz="4" w:space="1" w:color="000000"/>
          <w:left w:val="single" w:sz="4" w:space="4" w:color="000000"/>
          <w:bottom w:val="single" w:sz="4" w:space="1" w:color="000000"/>
          <w:right w:val="single" w:sz="4" w:space="4" w:color="000000"/>
        </w:pBdr>
        <w:rPr/>
      </w:pPr>
      <w:r>
        <w:rPr/>
        <w:t xml:space="preserve">  </w:t>
      </w:r>
      <w:r>
        <w:rPr>
          <w:b/>
        </w:rPr>
        <w:t xml:space="preserve">Фалковнийский Солдат: </w:t>
      </w:r>
      <w:r>
        <w:rPr/>
        <w:t xml:space="preserve">Человек Вои3; </w:t>
      </w:r>
      <w:r>
        <w:rPr>
          <w:lang w:val="en-US"/>
        </w:rPr>
        <w:t>CR</w:t>
      </w:r>
      <w:r>
        <w:rPr/>
        <w:t xml:space="preserve"> 2; Размер Средний гуманоид (человек); </w:t>
      </w:r>
      <w:r>
        <w:rPr>
          <w:lang w:val="en-US"/>
        </w:rPr>
        <w:t>HD</w:t>
      </w:r>
      <w:r>
        <w:rPr/>
        <w:t xml:space="preserve"> 3</w:t>
      </w:r>
      <w:r>
        <w:rPr>
          <w:lang w:val="en-US"/>
        </w:rPr>
        <w:t>d</w:t>
      </w:r>
      <w:r>
        <w:rPr/>
        <w:t xml:space="preserve">8; хитов 13; Инициатива +0; Скорость 20 футов.; </w:t>
      </w:r>
      <w:r>
        <w:rPr>
          <w:lang w:val="en-US"/>
        </w:rPr>
        <w:t>AC</w:t>
      </w:r>
      <w:r>
        <w:rPr/>
        <w:t xml:space="preserve"> 14 (касание 10, внезапное 14); Атака +5 ближний бой (1</w:t>
      </w:r>
      <w:r>
        <w:rPr>
          <w:lang w:val="en-US"/>
        </w:rPr>
        <w:t>d</w:t>
      </w:r>
      <w:r>
        <w:rPr/>
        <w:t>10/</w:t>
      </w:r>
      <w:r>
        <w:rPr>
          <w:lang w:val="en-US"/>
        </w:rPr>
        <w:t>x</w:t>
      </w:r>
      <w:r>
        <w:rPr/>
        <w:t>3, алебарда) или +3 дальнобойное (1</w:t>
      </w:r>
      <w:r>
        <w:rPr>
          <w:lang w:val="en-US"/>
        </w:rPr>
        <w:t>d</w:t>
      </w:r>
      <w:r>
        <w:rPr/>
        <w:t>10/19-20, тяжелый арбалет); Мр Законопослушно Нейтральное или Законопослушно Злое; Спас броски Стой +3, Рефл +1, Воля +1; Сил 11, Лов 11, Слж 11, Инт 10, Муд 10, Хар 10.</w:t>
      </w:r>
    </w:p>
    <w:p>
      <w:pPr>
        <w:pStyle w:val="Normal"/>
        <w:pBdr>
          <w:top w:val="single" w:sz="4" w:space="1" w:color="000000"/>
          <w:left w:val="single" w:sz="4" w:space="4" w:color="000000"/>
          <w:bottom w:val="single" w:sz="4" w:space="1" w:color="000000"/>
          <w:right w:val="single" w:sz="4" w:space="4" w:color="000000"/>
        </w:pBdr>
        <w:rPr/>
      </w:pPr>
      <w:r>
        <w:rPr/>
        <w:t xml:space="preserve">  </w:t>
      </w:r>
      <w:r>
        <w:rPr>
          <w:i/>
        </w:rPr>
        <w:t xml:space="preserve">Навыки и Фиты: </w:t>
      </w:r>
      <w:r>
        <w:rPr/>
        <w:t>Приручение Животных +6, Запугивание +6, Верховая Езда +6; Закаленный, Фокусировка на Оружие (алебарда).</w:t>
      </w:r>
    </w:p>
    <w:p>
      <w:pPr>
        <w:pStyle w:val="Normal"/>
        <w:pBdr>
          <w:top w:val="single" w:sz="4" w:space="1" w:color="000000"/>
          <w:left w:val="single" w:sz="4" w:space="4" w:color="000000"/>
          <w:bottom w:val="single" w:sz="4" w:space="1" w:color="000000"/>
          <w:right w:val="single" w:sz="4" w:space="4" w:color="000000"/>
        </w:pBdr>
        <w:rPr/>
      </w:pPr>
      <w:r>
        <w:rPr/>
        <w:t xml:space="preserve">  </w:t>
      </w:r>
      <w:r>
        <w:rPr>
          <w:i/>
        </w:rPr>
        <w:t xml:space="preserve">Имущество: </w:t>
      </w:r>
      <w:r>
        <w:rPr/>
        <w:t>Мастерская алебарда, тяжелый арбалет, 20 болтов, мастерский чешуйчатый доспех.</w:t>
      </w:r>
    </w:p>
    <w:p>
      <w:pPr>
        <w:pStyle w:val="Normal"/>
        <w:pBdr>
          <w:top w:val="single" w:sz="4" w:space="1" w:color="000000"/>
          <w:left w:val="single" w:sz="4" w:space="4" w:color="000000"/>
          <w:bottom w:val="single" w:sz="4" w:space="1" w:color="000000"/>
          <w:right w:val="single" w:sz="4" w:space="4" w:color="000000"/>
        </w:pBdr>
        <w:rPr/>
      </w:pPr>
      <w:r>
        <w:rPr/>
        <w:t xml:space="preserve">  </w:t>
      </w:r>
      <w:r>
        <w:rPr>
          <w:b/>
        </w:rPr>
        <w:t xml:space="preserve">Фалковнийский Офицер: </w:t>
      </w:r>
      <w:r>
        <w:rPr/>
        <w:t xml:space="preserve">Человек Вои5; </w:t>
      </w:r>
      <w:r>
        <w:rPr>
          <w:lang w:val="en-US"/>
        </w:rPr>
        <w:t>CR</w:t>
      </w:r>
      <w:r>
        <w:rPr/>
        <w:t xml:space="preserve"> 4; Размер Средний гуманоид (человек); </w:t>
      </w:r>
      <w:r>
        <w:rPr>
          <w:lang w:val="en-US"/>
        </w:rPr>
        <w:t>HD</w:t>
      </w:r>
      <w:r>
        <w:rPr/>
        <w:t xml:space="preserve"> 5</w:t>
      </w:r>
      <w:r>
        <w:rPr>
          <w:lang w:val="en-US"/>
        </w:rPr>
        <w:t>d</w:t>
      </w:r>
      <w:r>
        <w:rPr/>
        <w:t xml:space="preserve">8; хитов 22; Инициатива +0; Скорость 20 футов.; </w:t>
      </w:r>
      <w:r>
        <w:rPr>
          <w:lang w:val="en-US"/>
        </w:rPr>
        <w:t>AC</w:t>
      </w:r>
      <w:r>
        <w:rPr/>
        <w:t xml:space="preserve"> 18 (касание 10, внезапное 18); Атака +8 ближний бой (1</w:t>
      </w:r>
      <w:r>
        <w:rPr>
          <w:lang w:val="en-US"/>
        </w:rPr>
        <w:t>d</w:t>
      </w:r>
      <w:r>
        <w:rPr/>
        <w:t>8+1/19 –20, мастерский длинный меч) или +6 ближний бой (1</w:t>
      </w:r>
      <w:r>
        <w:rPr>
          <w:lang w:val="en-US"/>
        </w:rPr>
        <w:t>d</w:t>
      </w:r>
      <w:r>
        <w:rPr/>
        <w:t>10/</w:t>
      </w:r>
      <w:r>
        <w:rPr>
          <w:lang w:val="en-US"/>
        </w:rPr>
        <w:t>x</w:t>
      </w:r>
      <w:r>
        <w:rPr/>
        <w:t>3, алебарда) или +5 дальнобойное (1</w:t>
      </w:r>
      <w:r>
        <w:rPr>
          <w:lang w:val="en-US"/>
        </w:rPr>
        <w:t>d</w:t>
      </w:r>
      <w:r>
        <w:rPr/>
        <w:t>8/х3, составной длинный лук); Мр Законопослушно Злое; Спас броски Стой +4, Рефл +1, Воля +1; Сил 12, Лов 11, Слж 11, Инт 10, Муд 10, Хар 10.</w:t>
      </w:r>
    </w:p>
    <w:p>
      <w:pPr>
        <w:pStyle w:val="Normal"/>
        <w:pBdr>
          <w:top w:val="single" w:sz="4" w:space="1" w:color="000000"/>
          <w:left w:val="single" w:sz="4" w:space="4" w:color="000000"/>
          <w:bottom w:val="single" w:sz="4" w:space="1" w:color="000000"/>
          <w:right w:val="single" w:sz="4" w:space="4" w:color="000000"/>
        </w:pBdr>
        <w:rPr/>
      </w:pPr>
      <w:r>
        <w:rPr/>
        <w:t xml:space="preserve">  </w:t>
      </w:r>
      <w:r>
        <w:rPr>
          <w:i/>
        </w:rPr>
        <w:t xml:space="preserve">Навыки и Фиты: </w:t>
      </w:r>
      <w:r>
        <w:rPr/>
        <w:t>Собирать Информацию +2, Приручение Животных +6, Запугивание +8, Знание (местности) +2, Верховая Езда +6; Закаленный, Фокусировка на Оружие (алебарда), Фокусировка на Оружие (длинный меч)..</w:t>
      </w:r>
    </w:p>
    <w:p>
      <w:pPr>
        <w:pStyle w:val="Normal"/>
        <w:pBdr>
          <w:top w:val="single" w:sz="4" w:space="1" w:color="000000"/>
          <w:left w:val="single" w:sz="4" w:space="4" w:color="000000"/>
          <w:bottom w:val="single" w:sz="4" w:space="1" w:color="000000"/>
          <w:right w:val="single" w:sz="4" w:space="4" w:color="000000"/>
        </w:pBdr>
        <w:rPr/>
      </w:pPr>
      <w:r>
        <w:rPr/>
        <w:t xml:space="preserve">  </w:t>
      </w:r>
      <w:r>
        <w:rPr>
          <w:i/>
        </w:rPr>
        <w:t xml:space="preserve">Имущество: </w:t>
      </w:r>
      <w:r>
        <w:rPr/>
        <w:t>Мастерский длинный меч, алебарда, мастерский составной лук, 40 стрел, мастерский пластинчатый доспех, большой стальной щит.</w:t>
      </w:r>
    </w:p>
    <w:p>
      <w:pPr>
        <w:pStyle w:val="Normal"/>
        <w:pBdr>
          <w:top w:val="single" w:sz="4" w:space="1" w:color="000000"/>
          <w:left w:val="single" w:sz="4" w:space="4" w:color="000000"/>
          <w:bottom w:val="single" w:sz="4" w:space="1" w:color="000000"/>
          <w:right w:val="single" w:sz="4" w:space="4" w:color="000000"/>
        </w:pBdr>
        <w:rPr/>
      </w:pPr>
      <w:r>
        <w:rPr/>
        <w:t xml:space="preserve">  </w:t>
      </w:r>
      <w:r>
        <w:rPr>
          <w:b/>
        </w:rPr>
        <w:t xml:space="preserve">Фалковнийский Коготь: </w:t>
      </w:r>
      <w:r>
        <w:rPr/>
        <w:t xml:space="preserve">Человек Бой7; </w:t>
      </w:r>
      <w:r>
        <w:rPr>
          <w:lang w:val="en-US"/>
        </w:rPr>
        <w:t>CR</w:t>
      </w:r>
      <w:r>
        <w:rPr/>
        <w:t xml:space="preserve"> 7; Размер Средний гуманоид (человек); </w:t>
      </w:r>
      <w:r>
        <w:rPr>
          <w:lang w:val="en-US"/>
        </w:rPr>
        <w:t>HD</w:t>
      </w:r>
      <w:r>
        <w:rPr/>
        <w:t xml:space="preserve"> 7</w:t>
      </w:r>
      <w:r>
        <w:rPr>
          <w:lang w:val="en-US"/>
        </w:rPr>
        <w:t>d</w:t>
      </w:r>
      <w:r>
        <w:rPr/>
        <w:t xml:space="preserve">10+14; хитов 52; Инициатива +5 (+1 Лов, +4 Улучшенная Инициатива); Скорость 20 футов; </w:t>
      </w:r>
      <w:r>
        <w:rPr>
          <w:lang w:val="en-US"/>
        </w:rPr>
        <w:t>AC</w:t>
      </w:r>
      <w:r>
        <w:rPr/>
        <w:t xml:space="preserve"> 21 (касание 11, внезапное 20); Атака +12/+7 ближний бой (1</w:t>
      </w:r>
      <w:r>
        <w:rPr>
          <w:lang w:val="en-US"/>
        </w:rPr>
        <w:t>d</w:t>
      </w:r>
      <w:r>
        <w:rPr/>
        <w:t>10+5/19 –20, мастерский полуторный меч) или +8/+3 дальнобойное (1</w:t>
      </w:r>
      <w:r>
        <w:rPr>
          <w:lang w:val="en-US"/>
        </w:rPr>
        <w:t>d</w:t>
      </w:r>
      <w:r>
        <w:rPr/>
        <w:t>8/х3, составной длинный лук); Сопр Закл 12; Мр Законопослушно Злое; Спас броски Стой +7, Рефл +3, Воля +5; Сил 16, Лов 13, Слж 14, Инт 10, Муд 12, Хар 8.</w:t>
      </w:r>
    </w:p>
    <w:p>
      <w:pPr>
        <w:pStyle w:val="Normal"/>
        <w:pBdr>
          <w:top w:val="single" w:sz="4" w:space="1" w:color="000000"/>
          <w:left w:val="single" w:sz="4" w:space="4" w:color="000000"/>
          <w:bottom w:val="single" w:sz="4" w:space="1" w:color="000000"/>
          <w:right w:val="single" w:sz="4" w:space="4" w:color="000000"/>
        </w:pBdr>
        <w:rPr/>
      </w:pPr>
      <w:r>
        <w:rPr/>
        <w:t xml:space="preserve">  </w:t>
      </w:r>
      <w:r>
        <w:rPr>
          <w:i/>
        </w:rPr>
        <w:t xml:space="preserve">Навыки и Фиты: </w:t>
      </w:r>
      <w:r>
        <w:rPr/>
        <w:t>Ремесло (оружейник) +2, Собирать Информацию +1</w:t>
      </w:r>
      <w:r>
        <w:rPr>
          <w:i/>
        </w:rPr>
        <w:t xml:space="preserve"> </w:t>
      </w:r>
      <w:r>
        <w:rPr/>
        <w:t>Приручение Животных +2, Запугивание +8, Знание (местности) +3, Верховая Езда +4, Распознавание Мотиваций +6; Рассечение, Владение Экзотическим Оружием (полуторный меч), Улучшенная Инициатива, Закаленный, Могучий Удар, Фокусировка на Оружие (полуторный меч), Специалист в Оружии (полуторный меч).</w:t>
      </w:r>
    </w:p>
    <w:p>
      <w:pPr>
        <w:pStyle w:val="Normal"/>
        <w:pBdr>
          <w:top w:val="single" w:sz="4" w:space="1" w:color="000000"/>
          <w:left w:val="single" w:sz="4" w:space="4" w:color="000000"/>
          <w:bottom w:val="single" w:sz="4" w:space="1" w:color="000000"/>
          <w:right w:val="single" w:sz="4" w:space="4" w:color="000000"/>
        </w:pBdr>
        <w:rPr/>
      </w:pPr>
      <w:r>
        <w:rPr/>
        <w:t xml:space="preserve">  </w:t>
      </w:r>
      <w:r>
        <w:rPr>
          <w:i/>
        </w:rPr>
        <w:t xml:space="preserve">Имущество: </w:t>
      </w:r>
      <w:r>
        <w:rPr/>
        <w:t>Мастерский полуторный меч, алебарда, составной лук, наручи Когтей, полный доспех Когтей, большой стальной щит.</w:t>
      </w:r>
    </w:p>
    <w:p>
      <w:pPr>
        <w:pStyle w:val="Normal"/>
        <w:rPr/>
      </w:pPr>
      <w:r>
        <w:rPr/>
      </w:r>
    </w:p>
    <w:p>
      <w:pPr>
        <w:pStyle w:val="Normal"/>
        <w:rPr>
          <w:b/>
          <w:b/>
          <w:sz w:val="28"/>
          <w:szCs w:val="28"/>
        </w:rPr>
      </w:pPr>
      <w:r>
        <w:rPr>
          <w:b/>
          <w:sz w:val="28"/>
          <w:szCs w:val="28"/>
        </w:rPr>
        <w:t>Экономика</w:t>
      </w:r>
    </w:p>
    <w:p>
      <w:pPr>
        <w:pStyle w:val="Normal"/>
        <w:rPr/>
      </w:pPr>
      <w:r>
        <w:rPr/>
        <w:t xml:space="preserve">  </w:t>
      </w:r>
      <w:r>
        <w:rPr/>
        <w:t xml:space="preserve">Черноземная Долина, это самый богатый сельскохозяйственный регион Ядра, но все ее ресурсы идут в военную казну Фалковнийской армии (стоит отметить, что жители Фалковнии не получают от нее почти ничего). Основным продуктом является зерно. Фалковния за последние двадцать лет окончательно укрепилась в своей позиции как хлебная корзина Ядра. Фалковнийские фермы в избытке производят пшеницу, рожь, ячмень, овес и хмель, и все это экспортируется злобным, но голодным соседям и в более удаленные королевства. Также местные выращивают разновидность картофеля, но из-за странной формы, слизких черных глазок и минерального привкуса, он не стал популярен за пределами Фалковнии. Значительную часть домашних животных тут составляют местные, массивные породы свиней и рогатого скота, обладающими несоразмерно большими бивнями и рогами. Местные сыроварни производят множество мягких, кисловатых сыров, служащих деликатесом даже на Дарконийских столах. Фалковнийские пивоварни тоже экспортируют свой товар, и спрос на него очень даже высок. Приготовленное тут пиво разнообразное и очень крепкое, и пивовары со всего Ядра неохотно хвалят его. Также неудивительно, что Фалковния славится своими соколами. Аристократы со всего Ядра стремятся заполучить ценные Фалковнийские родословные, известные своей покорностью и точным ударом. </w:t>
      </w:r>
    </w:p>
    <w:p>
      <w:pPr>
        <w:pStyle w:val="Normal"/>
        <w:rPr/>
      </w:pPr>
      <w:r>
        <w:rPr/>
        <w:t xml:space="preserve">  </w:t>
      </w:r>
      <w:r>
        <w:rPr/>
        <w:t>Покрытые шрамами усталые дровосеки валят лес по всей Фалковнии, но на окраинах Дункелхертзвалда и Вигилии Димортии их особенно много. В Дункелхертзвалде также добывают несколько ценных красок и пигментов: вермильон делают из волокнистой коры прокаженных деревьев, фиолетовый из больных птичьих лоз и голубой из сока дерева дрожащего палача. В Крошащихся Холмах в обилии имеются залежи соли, а также железа, свинца, серебра и местного угля, дающего грязноватый, серный дым. Лагеря дровосеков и шахтеров такие же опасные и жалкие, как и следовало ожидать, а жестокое армейское управление только ухудшает их жизнь.</w:t>
      </w:r>
    </w:p>
    <w:p>
      <w:pPr>
        <w:pStyle w:val="Normal"/>
        <w:rPr/>
      </w:pPr>
      <w:r>
        <w:rPr/>
        <w:t xml:space="preserve">  </w:t>
      </w:r>
      <w:r>
        <w:rPr/>
        <w:t>Ремесленников и других умельцев, таких как плотников, каменщиков, кожевников и ткачей можно найти в городах и деревнях королевства, но они вряд ли когда-то принесут богатство королевству. Почти все они работают на государство. Большинство особых нужд Фалковнии, в частности в оружии и доспехах, удовлетворяют мастерские Ламордии. В Фалковнии есть свои кузницы, но навыки кузнецов весьма сомнительны. Множество вооружения Фалковнии экспортируется, разворовывается хитрыми купцами и подается доверчивым покупателям, уверенным, что в таком военном королевстве как Фалковния делается лучшее в мире оружие. Драков содержит штат ремесленников, проводящих секретные разработки странных и угрожающих военных машин, но такие изобретения использовались только в нескольких битвах Кампании Мертвеца. Несмотря на жуткий вид, эти чудовища никогда как следует, не показали себя на поле битвы. Упорство, с которым Драков продолжает их разработку не может не удивлять.</w:t>
      </w:r>
    </w:p>
    <w:p>
      <w:pPr>
        <w:pStyle w:val="Normal"/>
        <w:rPr/>
      </w:pPr>
      <w:r>
        <w:rPr/>
        <w:t xml:space="preserve">  </w:t>
      </w:r>
      <w:r>
        <w:rPr/>
        <w:t>Фалковнийское правительство штампует собственные монеты. С обеих сторон на них грубо изображен ястребиный герб Влада Дракова. Глаз сокола, это медная монета, коготь сокола, это серебряная монета, а головка сокола, это золотая монета. Известно, что Фалковнийские купцы отказываются принимать иностранную валюту, и эта политика очень злит торговцев из соседних королевств. Но существует указ свыше, и военные жестко наказывают купцов попытавшихся обойти закон. Давным-давно Драков учредил систему государственных менял, которые могут разменять иностранные деньги за двадцать процентов их стоимости. Собранная таким образом иностранная валюта переплавляется и перепечатывается в виде Фалковнийских монет.</w:t>
      </w:r>
    </w:p>
    <w:p>
      <w:pPr>
        <w:pStyle w:val="Normal"/>
        <w:rPr/>
      </w:pPr>
      <w:r>
        <w:rPr/>
      </w:r>
    </w:p>
    <w:p>
      <w:pPr>
        <w:pStyle w:val="Normal"/>
        <w:rPr>
          <w:b/>
          <w:b/>
          <w:sz w:val="28"/>
          <w:szCs w:val="28"/>
        </w:rPr>
      </w:pPr>
      <w:r>
        <w:rPr>
          <w:b/>
          <w:sz w:val="28"/>
          <w:szCs w:val="28"/>
        </w:rPr>
        <w:t>Дипломатия</w:t>
      </w:r>
    </w:p>
    <w:p>
      <w:pPr>
        <w:pStyle w:val="Normal"/>
        <w:rPr/>
      </w:pPr>
      <w:r>
        <w:rPr/>
        <w:t xml:space="preserve">  </w:t>
      </w:r>
      <w:r>
        <w:rPr/>
        <w:t>Агресивный и военизированный строй Фалковнии сильно препятствует налаживанию дипломатических отношений с соседними доменами. Казалось бы, позиция Фалковнии должна была сделать ее ненавидимой всеми и непричастной к международной политике, но вместо этого, ее сельскохозяйственное богатство и важные торговые пути, делают ее крупным игроком на Ядре, хотя при этом большинство наций презирает Фалковнию и называют Дракова психопатом и идиотом.</w:t>
      </w:r>
    </w:p>
    <w:p>
      <w:pPr>
        <w:pStyle w:val="Normal"/>
        <w:rPr/>
      </w:pPr>
      <w:r>
        <w:rPr/>
        <w:t xml:space="preserve">  </w:t>
      </w:r>
      <w:r>
        <w:rPr>
          <w:b/>
        </w:rPr>
        <w:t>Борка:</w:t>
      </w:r>
      <w:r>
        <w:rPr/>
        <w:t xml:space="preserve"> Драков считает Борку слабой нацией, управляемой женщиной и щеголем. Драков уверен, что в любой момент может захватить их домен, но сейчас, по его мнению, не стоит тратить на это время. Как один из доменов Лиги Четырех, Борка решительно противостоит агрессии Фалковнии. Открытая торговля с Фалковнией важна для экономики Борки, так как Фалковнийские товары переправляются на юг по торговым путям Зваличей. Но если Фалковния нападет на одну из наций Лиги Четырех, то Борка быстро предоставит свою помощь.</w:t>
      </w:r>
    </w:p>
    <w:p>
      <w:pPr>
        <w:pStyle w:val="Normal"/>
        <w:rPr/>
      </w:pPr>
      <w:r>
        <w:rPr/>
        <w:t xml:space="preserve">  </w:t>
      </w:r>
      <w:r>
        <w:rPr>
          <w:b/>
        </w:rPr>
        <w:t>Даркон:</w:t>
      </w:r>
      <w:r>
        <w:rPr/>
        <w:t xml:space="preserve"> Королевство Даркон, это заклятый враг Фалковнии, особенно после Кампании Мертвеца. Давно являясь объектом вожделений Дракова, Даркон до сих пор остается неуязвимым для атак Фалковнии. Большинство Дарконийцев относятся к Фалковнийцам с такой же враждебностью, но Азалин Рекс, похоже, не обращает особого внимание на короля-наемника у своей южной границы. Несмотря на свое отношение к северному гиганту, Фалковнийцам пришлось стать торговым партнером Даркона, хотя Дарконийским торговцам разрешено появляться только в конкретных местах на Реке Вучар, в Стенгенграде и в Лекаре.</w:t>
      </w:r>
    </w:p>
    <w:p>
      <w:pPr>
        <w:pStyle w:val="Normal"/>
        <w:rPr/>
      </w:pPr>
      <w:r>
        <w:rPr/>
        <w:t xml:space="preserve">  </w:t>
      </w:r>
      <w:r>
        <w:rPr>
          <w:b/>
        </w:rPr>
        <w:t>Даймонлю:</w:t>
      </w:r>
      <w:r>
        <w:rPr/>
        <w:t xml:space="preserve"> Даймонлю в Фалковнии считается слабой нацией, которой управляют франты, не имеющие никакого отношения к военному делу. То, что именно Даймонлю подбила всех на Договор Четырех Башен, только увеличивает презрение Дракова по отношению к ней. Он считает, что это признак ее страха и незащищенности. Недавно постоянно алчущее око Дракова снова обратилось на юг, и внутренний круг его генералов строит планы насчет Даймонлю, чтобы показать как глупа была идея с Договором. Даймонлю готова прийти на помощь другим доменам Договора, в случае Фалковнийской агрессии. К сожалению экономическая ситуация заставляет Даймонлю импортировать зерно из Фалковнии и вести с ней другие торговые отношения.</w:t>
      </w:r>
    </w:p>
    <w:p>
      <w:pPr>
        <w:pStyle w:val="Normal"/>
        <w:rPr/>
      </w:pPr>
      <w:r>
        <w:rPr/>
        <w:t xml:space="preserve">  </w:t>
      </w:r>
      <w:r>
        <w:rPr>
          <w:b/>
        </w:rPr>
        <w:t>Инвидия:</w:t>
      </w:r>
      <w:r>
        <w:rPr/>
        <w:t xml:space="preserve"> Хотя она не является соседом Фалковнии, но я включила сюда Инвидию из-за необычного военного союз, который Драков заключил с Малоччио Адерре. Я использовала термин союз только потому, что Фалковнийских солдат видели вместе с наемниками Адерре при охоте на Вистани, на деле неизвестны никакие подробности о пакте или договоре. Открытых дипломатических отношений между двумя странами почти не существует, что еще больше тревожит соседей Фалковнии. Высказываются самые дикие предположения, о том, что Драков получает за свою военную помощь. Поговаривают, что если армии Фалковнии и Инвидии атакуют Морденские королевства с двух сторон, то без труда сокрушат их.</w:t>
      </w:r>
    </w:p>
    <w:p>
      <w:pPr>
        <w:pStyle w:val="Normal"/>
        <w:rPr/>
      </w:pPr>
      <w:r>
        <w:rPr>
          <w:b/>
        </w:rPr>
        <w:t xml:space="preserve">  </w:t>
      </w:r>
      <w:r>
        <w:rPr>
          <w:b/>
        </w:rPr>
        <w:t>Ламордия:</w:t>
      </w:r>
      <w:r>
        <w:rPr/>
        <w:t xml:space="preserve"> Единственная страна, с которой Фалковния поддерживает теплые дипломатические отношения, это Ламордия. Десятилетиями Ламордия снабжает Фалковнию оружием, доспехами и амуницией, необходимыми для военных кампаний, взамен за обещание ненападение и продовольствие. После того как здоровье Барона фон Аубрекера окончательно иссякнет и Герта фон Аубрекер возьмет управление в свои руки, эти взаимовыгодные отношения могут измениться.</w:t>
      </w:r>
    </w:p>
    <w:p>
      <w:pPr>
        <w:pStyle w:val="Normal"/>
        <w:rPr/>
      </w:pPr>
      <w:r>
        <w:rPr/>
        <w:t xml:space="preserve">  </w:t>
      </w:r>
      <w:r>
        <w:rPr>
          <w:b/>
        </w:rPr>
        <w:t>Ришемлю:</w:t>
      </w:r>
      <w:r>
        <w:rPr/>
        <w:t xml:space="preserve"> В 729 году Ришемлю участвовал в Договоре Четырех Башен и в связи с этим попал в список врагов Фалковнии. Ополчение Ришемлю всегда на страже и готово отбить Фалковнийскую агрессию. Драков все еще помнит первого лидера Ришемлю, Клода Реньер и испытывает к жителям Ришемлю неприязнь, близкую к ненависти. Драков считает нынешнюю предводительницу Ришемлю слабой, из за ее пола. Ходят слухи, что Ришемлю, в тайне от других участников Договора, не раз заключала контракты с Драковым. Как уже упоминалось, после своих поражений на севере, Драков развернулся на юг и Ришемлю, сейчас одна из его целей. В военных штабах Драцципетри уже лежат продуманные планы, на подготовку которых ушли годы.</w:t>
      </w:r>
    </w:p>
    <w:p>
      <w:pPr>
        <w:pStyle w:val="Normal"/>
        <w:rPr/>
      </w:pPr>
      <w:r>
        <w:rPr/>
        <w:t xml:space="preserve">  </w:t>
      </w:r>
      <w:r>
        <w:rPr>
          <w:b/>
        </w:rPr>
        <w:t>Теневой Провал:</w:t>
      </w:r>
      <w:r>
        <w:rPr/>
        <w:t xml:space="preserve"> Теневой Провал пугает Фалковнийцев. Многие считают, что незримые феи, наводнившие восточную Фалковнию после Великого Потрясения, выползают из Теневого Провала. Благоразумные люди не хотят иметь никаких дел со страшной расщелиной.</w:t>
      </w:r>
    </w:p>
    <w:p>
      <w:pPr>
        <w:pStyle w:val="Normal"/>
        <w:rPr/>
      </w:pPr>
      <w:r>
        <w:rPr/>
      </w:r>
    </w:p>
    <w:p>
      <w:pPr>
        <w:pStyle w:val="Normal"/>
        <w:rPr>
          <w:b/>
          <w:b/>
          <w:sz w:val="36"/>
          <w:szCs w:val="36"/>
        </w:rPr>
      </w:pPr>
      <w:r>
        <w:rPr>
          <w:b/>
          <w:sz w:val="36"/>
          <w:szCs w:val="36"/>
        </w:rPr>
        <w:t>Интересные Места</w:t>
      </w:r>
    </w:p>
    <w:p>
      <w:pPr>
        <w:pStyle w:val="Normal"/>
        <w:rPr/>
      </w:pPr>
      <w:r>
        <w:rPr/>
        <w:t xml:space="preserve">  </w:t>
      </w:r>
      <w:r>
        <w:rPr>
          <w:b/>
        </w:rPr>
        <w:t>У</w:t>
      </w:r>
      <w:r>
        <w:rPr/>
        <w:t xml:space="preserve"> Фалковнийских городов есть общие черты, о которых я хотела бы упомянуть, прежде чем детально рассматривать их. Интересно, что большинство Фалковнийских поселений, более или менее приличных размеров имеют стены и фортификации. Стены больших городов, описанных ниже, сделаны из отесанного камня, гниющие трупы казненных преступников свисают с этих стен у ворот, как предупреждение и горожанам, и путешественникам. Стоит отметить, что все эти важные города построены по одной схеме, вокруг городской площади. Площадь расположена перед муниципальной крепостью города, и именно там проводятся публичные казни. На каждой площади есть эшафот, укомплектованный виселицами и плахой. Также на площади расположены колья, для публичных пронзаний. Во всех больших Фалковнийских городах есть Колизей, где для развлечения народа сражаются гладиаторы. Они были построены во время правления Великого Сокола, но действуют и по сей день. Колизеи открыты для народа и позволяют удовлетворить его жажду развлечений и одновременно помогают военной диктатуре Дракова держать Фалковнийских обывателей в страхе. Также большие Фалковнийские поселения обладают обширной системой канализации, хотя когда ее построили не известно.</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Страшная Возможность: Теневые Города</w:t>
      </w:r>
    </w:p>
    <w:p>
      <w:pPr>
        <w:pStyle w:val="Normal"/>
        <w:pBdr>
          <w:top w:val="single" w:sz="4" w:space="1" w:color="000000"/>
          <w:left w:val="single" w:sz="4" w:space="4" w:color="000000"/>
          <w:bottom w:val="single" w:sz="4" w:space="1" w:color="000000"/>
          <w:right w:val="single" w:sz="4" w:space="4" w:color="000000"/>
        </w:pBdr>
        <w:rPr/>
      </w:pPr>
      <w:r>
        <w:rPr/>
        <w:t xml:space="preserve">  </w:t>
      </w:r>
      <w:r>
        <w:rPr/>
        <w:t>Теневые города являются обычным элементом сплетен, фольклора и детских сказок. Считается, что глубоко под каждым поселением лежит его тень: город черных, белых и серых тонов. По сказкам, эти теневые города пусты, но профессиональные воры и опытные арканисты используют их как скрытые проходы, пути спасения и свои жилища. Но более вероятно, что эти теневые города скрывают в себе сливающихся с ними существ, которые охотятся на человеческие массы, обитающие на улицах настоящего города.</w:t>
      </w:r>
    </w:p>
    <w:p>
      <w:pPr>
        <w:pStyle w:val="Normal"/>
        <w:rPr/>
      </w:pPr>
      <w:r>
        <w:rPr/>
      </w:r>
    </w:p>
    <w:p>
      <w:pPr>
        <w:pStyle w:val="Normal"/>
        <w:rPr/>
      </w:pPr>
      <w:r>
        <w:rPr>
          <w:b/>
          <w:sz w:val="32"/>
          <w:szCs w:val="32"/>
        </w:rPr>
        <w:t>Лекар</w:t>
      </w:r>
    </w:p>
    <w:p>
      <w:pPr>
        <w:pStyle w:val="Normal"/>
        <w:rPr/>
      </w:pPr>
      <w:r>
        <w:rPr/>
        <w:t xml:space="preserve">  </w:t>
      </w:r>
      <w:r>
        <w:rPr/>
        <w:t xml:space="preserve">Лекар, столица Фалковнии, располагается на реке Вучар, Озеро Фалк находится к северу от города, а озеро Адлер к югу. Я вошла в город с западных ворот Лекара – Арки Когтей. Пройдя через обнесенные стеной Речные Кварталы города на западном берегу Вучара, я перешла Мост Бралгаолджанглангзейт и попала в восточный Лекар. Благодаря опускающимся решеткам на Мосту Бралгаолджанглангзейт (буквальный перевод – «мост-тюрьма звенящих цепей»), Лекар может перекрыть реку Вучар, что позволяет правительству города собирать большую пошлину за путешествие по реке. К северу от моста на острове посередине Вучара стоит Замок Драцципетри – обитель Короля-фрюрера Влада Дракова. </w:t>
      </w:r>
    </w:p>
    <w:p>
      <w:pPr>
        <w:pStyle w:val="Normal"/>
        <w:rPr/>
      </w:pPr>
      <w:r>
        <w:rPr/>
        <w:t xml:space="preserve">  </w:t>
      </w:r>
      <w:r>
        <w:rPr/>
        <w:t xml:space="preserve">Портовые Ворота ведут в преуспевающую часть Лекара. Западная Дорога Тимори проходит через Лекар на северо-восток, минуя Старый Дворец и центральную площадь с нанизанными на колья жертвами, и выходит из города через Железный Бастион, направляясь в Морфензи. Северная часть города именуется Генеральские Кварталы. Там обитают самые доверенные генералы Дракова и их семьи. Семья самого Дракова содержит королевский двор в Старом Дворце. </w:t>
      </w:r>
    </w:p>
    <w:p>
      <w:pPr>
        <w:pStyle w:val="Normal"/>
        <w:rPr/>
      </w:pPr>
      <w:r>
        <w:rPr/>
        <w:t xml:space="preserve">  </w:t>
      </w:r>
      <w:r>
        <w:rPr/>
        <w:t xml:space="preserve">К югу от Генеральских Кварталов располагаются Рабочие Кварталы, где находятся рынки Лекара. Здесь путешественники торгуют с простыми Фалковнийцами и представителями армии. Тут же находится Великий Колизей Лекара, где приговоренные заключенные сражаются в гладиаторских боях. </w:t>
      </w:r>
    </w:p>
    <w:p>
      <w:pPr>
        <w:pStyle w:val="Normal"/>
        <w:rPr/>
      </w:pPr>
      <w:r>
        <w:rPr/>
        <w:t xml:space="preserve">  </w:t>
      </w:r>
      <w:r>
        <w:rPr/>
        <w:t xml:space="preserve">Большую часть южного города занимают бесконечные лабиринты трущоб. Тут обитает основная часть жителей города. Домовладелец Владимир Людзиг с разрешения армии владеет этой частью города. Я включила кое-какие записи о нем в Приложениях. </w:t>
      </w:r>
    </w:p>
    <w:p>
      <w:pPr>
        <w:pStyle w:val="Normal"/>
        <w:rPr/>
      </w:pPr>
      <w:r>
        <w:rPr/>
        <w:t xml:space="preserve">  </w:t>
      </w:r>
      <w:r>
        <w:rPr/>
        <w:t xml:space="preserve">На границе между трущобами и Рабочими Кварталами располагается Светящаяся Башня, единственная школа магии в Фалковнии и штаб Министерства Магии. Когда-то Светящаяся Башня представляла собой руины с дурной славой. Но после того как там было обнаружен притон шпионов из Даркона, называющих себя Черный Круг, Драков приказал снести Башню и построить ее заново. Теперь белокаменная Светящаяся Башня возвышается над трущобами, сверкая еще ярче, чем раньше. В южном конце города находятся Ворота Правосудия. </w:t>
      </w:r>
    </w:p>
    <w:p>
      <w:pPr>
        <w:pStyle w:val="Normal"/>
        <w:rPr/>
      </w:pPr>
      <w:r>
        <w:rPr/>
        <w:t xml:space="preserve">  </w:t>
      </w:r>
      <w:r>
        <w:rPr/>
        <w:t xml:space="preserve">Ходят слухи о том, что в Лекаре несколько лет плодятся вампиры, несмотря на то, что власти стараются истребить этих детей ночи. На самом деле, весьма немного очевидцев наблюдали вампиров в пределах города, и я склонна считать эти слухи беспочвенными. Совсем иные существа могут быть ответственны за так называемые «вампирские убийства». Известно, что в канализациях города обитают какие-то нелюди. Городская охрана не раз вырезала шайки сломанных, которых они называли Темные Люди.  </w:t>
      </w:r>
    </w:p>
    <w:p>
      <w:pPr>
        <w:pStyle w:val="Normal"/>
        <w:rPr/>
      </w:pPr>
      <w:r>
        <w:rPr/>
        <w:t xml:space="preserve">  </w:t>
      </w:r>
      <w:r>
        <w:rPr/>
        <w:t xml:space="preserve">Из-за близости к Дракову солдаты и командиры в Лекаре самые жестокие и население страдает тут больше всего. Солдаты с фанатизмом уничтожают вампиров, повстанцев, шпионов и воров, и около четверти города всегда лежит в руинах.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Страшная Возможность: Центральная Тюрьма</w:t>
      </w:r>
    </w:p>
    <w:p>
      <w:pPr>
        <w:pStyle w:val="Normal"/>
        <w:pBdr>
          <w:top w:val="single" w:sz="4" w:space="1" w:color="000000"/>
          <w:left w:val="single" w:sz="4" w:space="4" w:color="000000"/>
          <w:bottom w:val="single" w:sz="4" w:space="1" w:color="000000"/>
          <w:right w:val="single" w:sz="4" w:space="4" w:color="000000"/>
        </w:pBdr>
        <w:rPr/>
      </w:pPr>
      <w:r>
        <w:rPr/>
        <w:t xml:space="preserve">  </w:t>
      </w:r>
      <w:r>
        <w:rPr/>
        <w:t>К югу от Лекара, на берегу Озера Адлер стоит памятник боли и жестокости, известный как Центральная Тюрьма Фалковнии. Она окружена высокими, унизанными шипами стенами и сторожевыми башнями и представляет собой комплекс из трех массивных плитообразных зданий содержащих тысячи заключенных, привозимых сюда со всей Фалковнии. Рабы гуманоиды, заключенные, приговоренные к бою на публичных аренах и выбранные для насаживания на кол для развлечения Влада Дракова, томятся тут в ужасных условиях. Большинство заключенных содержат в маленьких, сырых, темных камерах, морят голодом и заставляют тяжело трудиться. С гладиаторами обращаются немного лучше, чтобы они могли в хорошей форме сражаться насмерть. Умершие в Центральной Тюрьме заключенные сжигаются в громадном крематории.</w:t>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Директор Центральной Тюрьмы и глава Министерства, управляющего ею, это предположительно один из незаконнорожденных отпрысков Влада Дракова, Виго Драков. Он родился в 705 от рабыни-наложницы полу-Вистани, принадлежащей королю наемнику, но отцом его является не Драков. На самом деле безымянный и безликий дворянин изнасиловал напуганную девушку в ее камере в глубинах Драцципетри. Драков не знает об этом, и считает Виго своим отпрыском, возможно единственным, кем он гордится. Виго же знает о своем отце, но скрывает свою истинную природу от Дракова и прячет свои бесовские искажения под покровом иллюзий.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Страшная Возможность: Столовые</w:t>
      </w:r>
    </w:p>
    <w:p>
      <w:pPr>
        <w:pStyle w:val="Normal"/>
        <w:pBdr>
          <w:top w:val="single" w:sz="4" w:space="1" w:color="000000"/>
          <w:left w:val="single" w:sz="4" w:space="4" w:color="000000"/>
          <w:bottom w:val="single" w:sz="4" w:space="1" w:color="000000"/>
          <w:right w:val="single" w:sz="4" w:space="4" w:color="000000"/>
        </w:pBdr>
        <w:rPr/>
      </w:pPr>
      <w:r>
        <w:rPr/>
        <w:t xml:space="preserve">  </w:t>
      </w:r>
      <w:r>
        <w:rPr/>
        <w:t>Слухи о вампирах, населяющих Лекар – это заблуждения. Дьявольские кровососы терзающие город, на самом деле вампуры, дикая раса живых существ, пьющих кровь. Вампурское население Лекара организовано и, под управлением их предводителя Князя Владимира Людзига, выросло до нескольких сотен. По его приказу вампуры построили «столовые» под  улицами и канализациями Лекара. С похищенными людьми в этих подвалах отчаянья обращаются как со скотом – их разводят, выращивают и убивают, для пиршеств хищников. Вампуры Лекара не только хищники, но и любители декаденских забав и поэтому некоторые «животные» служат игрушками для их жестоких развлечений.</w:t>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Несколько главных вампуров замаскированы как члены высшего общества Лекара. У них есть могущественные союзники среди людей и поэтому военные редко требуют отчета об их действиях. Некоторые из этих людей-союзников, в том числе и Влад Драков </w:t>
      </w:r>
      <w:r>
        <w:rPr>
          <w:lang w:val="en-US"/>
        </w:rPr>
        <w:t>II</w:t>
      </w:r>
      <w:r>
        <w:rPr/>
        <w:t xml:space="preserve">, старший сын темного владыки Фалковнии, были приняты в их круг. Вампуры завлекают их развратными вечеринками, полными садизма и секса, проходящими в столовых.  </w:t>
      </w:r>
    </w:p>
    <w:p>
      <w:pPr>
        <w:pStyle w:val="Normal"/>
        <w:rPr/>
      </w:pPr>
      <w:r>
        <w:rPr/>
      </w:r>
    </w:p>
    <w:p>
      <w:pPr>
        <w:pStyle w:val="Normal"/>
        <w:rPr>
          <w:sz w:val="28"/>
          <w:szCs w:val="28"/>
        </w:rPr>
      </w:pPr>
      <w:r>
        <w:rPr>
          <w:b/>
          <w:sz w:val="28"/>
          <w:szCs w:val="28"/>
        </w:rPr>
        <w:t xml:space="preserve">Где Остановится в Лекаре </w:t>
      </w:r>
    </w:p>
    <w:p>
      <w:pPr>
        <w:pStyle w:val="Normal"/>
        <w:rPr/>
      </w:pPr>
      <w:r>
        <w:rPr/>
        <w:t xml:space="preserve">  </w:t>
      </w:r>
      <w:r>
        <w:rPr/>
        <w:t xml:space="preserve">Путники, которые останавливаются в Лекаре, должны искать Гостиницу Каменный Город (обычные комнаты, плохая еда). Эта грязная постройка находится в Речном Квартале. В Лекаре есть несколько гостиниц, но я все равно рекомендую именно ее. Кровати тут с блохами, пиво слабое, а хлеб жесткий и заплесневелый. Вы спросите, почему же Город? Просто тут очень тихо после заката, нищих не пускают внутрь, а Когти посещают эту таверну очень редко. Поэтому только тут в Лекаре можно получить отдых и покой.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bCs/>
        </w:rPr>
        <w:t xml:space="preserve">Лекар (большой город): </w:t>
      </w:r>
      <w:r>
        <w:rPr/>
        <w:t>Обычное; Нейтрально Злое; Культурный Уровень 7; лимит 40000 золота; фонды 31800000 золота; Население 15900; Изолированное (люди 93%, полурослики 2%, полу-эльфы 2%, гномы 1%, эльфы 1%, другие 1%).</w:t>
      </w:r>
    </w:p>
    <w:p>
      <w:pPr>
        <w:pStyle w:val="Normal"/>
        <w:pBdr>
          <w:top w:val="single" w:sz="4" w:space="1" w:color="000000"/>
          <w:left w:val="single" w:sz="4" w:space="4" w:color="000000"/>
          <w:bottom w:val="single" w:sz="4" w:space="1" w:color="000000"/>
          <w:right w:val="single" w:sz="4" w:space="4" w:color="000000"/>
        </w:pBdr>
        <w:rPr/>
      </w:pPr>
      <w:r>
        <w:rPr>
          <w:i/>
          <w:iCs/>
        </w:rPr>
        <w:t>Представители Власти:</w:t>
      </w:r>
      <w:r>
        <w:rPr/>
        <w:t xml:space="preserve"> Король-фюрер Влад Драков, человек мужчина Бой16; Стадфюрер Генрих Тайвлкейт, человек мужчина Бой14; Вочкапитан Марров Рудволкхолт, человек мужчина Бой13.</w:t>
      </w:r>
    </w:p>
    <w:p>
      <w:pPr>
        <w:pStyle w:val="Normal"/>
        <w:pBdr>
          <w:top w:val="single" w:sz="4" w:space="1" w:color="000000"/>
          <w:left w:val="single" w:sz="4" w:space="4" w:color="000000"/>
          <w:bottom w:val="single" w:sz="4" w:space="1" w:color="000000"/>
          <w:right w:val="single" w:sz="4" w:space="4" w:color="000000"/>
        </w:pBdr>
        <w:rPr/>
      </w:pPr>
      <w:r>
        <w:rPr>
          <w:i/>
          <w:iCs/>
        </w:rPr>
        <w:t>Важные Персонажи:</w:t>
      </w:r>
      <w:r>
        <w:rPr/>
        <w:t xml:space="preserve"> Владимир Людзиг (домовладелец), вампур мужчина Ари3/Бой10; Последняя Хозяйка (глава Сожженных Рук, воровской гильдии нежити), древний мертвец 4 ранга женщина Жул16; Царзина Дучку, Королева Мясников (капитан наемников и любовница Влада Дракова), человек женщина Бой15; Жарм Олшаммер (шпион/саботажник из Теневого Мятежа), человек мужчина Бой4/Жул3.</w:t>
      </w:r>
    </w:p>
    <w:p>
      <w:pPr>
        <w:pStyle w:val="Normal"/>
        <w:rPr/>
      </w:pPr>
      <w:r>
        <w:rPr/>
        <w:t xml:space="preserve">          </w:t>
      </w:r>
    </w:p>
    <w:p>
      <w:pPr>
        <w:pStyle w:val="Normal"/>
        <w:rPr>
          <w:b/>
          <w:b/>
          <w:sz w:val="32"/>
          <w:szCs w:val="32"/>
        </w:rPr>
      </w:pPr>
      <w:r>
        <w:rPr>
          <w:b/>
          <w:sz w:val="32"/>
          <w:szCs w:val="32"/>
        </w:rPr>
        <w:t>Стангенград</w:t>
      </w:r>
    </w:p>
    <w:p>
      <w:pPr>
        <w:pStyle w:val="Normal"/>
        <w:rPr/>
      </w:pPr>
      <w:r>
        <w:rPr/>
        <w:t xml:space="preserve">  </w:t>
      </w:r>
      <w:r>
        <w:rPr/>
        <w:t>Стангенград, это самый тусклый и ограничивающий город в Фалковнии. Из-за своей близости к границе Даркона, Стангенград постоянно находится в военном положении. Вследствие этой ситуации, а также, потому что именно тут находится Военная Академия Стангенграда, здесь получается больше солдат на количество мирных жителей чем в любом другом городе Фалковнии. Он построен в  виде большого, точно выверенного квадрата и окружен низкими, толстыми стенами. Городские ворота располагаются в центрах серверной и южной стены и проходы сквозь стену с обеих сторон снабжены опускающимися решетками, позволяют городской страже захватывать и проверять подозрительных путешественников.</w:t>
      </w:r>
    </w:p>
    <w:p>
      <w:pPr>
        <w:pStyle w:val="Normal"/>
        <w:rPr/>
      </w:pPr>
      <w:r>
        <w:rPr/>
        <w:t xml:space="preserve">  </w:t>
      </w:r>
      <w:r>
        <w:rPr/>
        <w:t>Законы запрещают иностранцам передвигаться и работать в городе, за исключением района Центрального Рынка. В центре этого района располагается муниципалитет и городская площадь. Крепость, где размещены муниципальные офицеры, это потрескавшееся строение, построенное задолго до Стангенграда. В ее раскинувшихся крыльях и прогнивших башнях встречаются комнаты, в которые никто не заходил уже десятки лет, а ее катакомбы уходят глубоко под улицы города. На Центральном Рынке расположено предприятие Феннелстока и Аптона, известное как место где можно найти предметы силы и нанять специалистов помогающих избавится от проклятых вещей.</w:t>
      </w:r>
    </w:p>
    <w:p>
      <w:pPr>
        <w:pStyle w:val="Normal"/>
        <w:rPr/>
      </w:pPr>
      <w:r>
        <w:rPr/>
        <w:t xml:space="preserve">  </w:t>
      </w:r>
      <w:r>
        <w:rPr/>
        <w:t>В Стангенграде есть несколько странных мест. Недалеко от северо-западного угла города стоит Башня Рогов. Никто из живых не знает, что находится в черной башне за ее запертыми коваными дверями из бронзы, но от заката до рассвета каждый час глухой звук рогов эхом прокатывается по городу. В южных трущобах подгнивший склад скрывает аномалию, известную как Механизм. Это массивный часовой механизм таинственного происхождения и предназначения, размером больше чем дом и заполненный коридорами и комнатами. Некоторые считают, что Механизм, это громадный, спящий механический голем, но другие полагают, что это устройство - часы, отсчитывающие время до рокового часа, или тюрьма для некой иномировой сущности, или просто очень старая и дорогая прихоть, построенная по заказу богатого и эксцентричного человека.  У западной стены города стоит поместье Уберхолтов. С давних пор эта семья разрешает использовать часть своего поместья как кладбище для погибших на фронте. Неудивительно, что Уберхолты заслужили нехорошую репутацию вурдалаков и некромантов. Инкогнито исследуя Стангенград, я побывала во многих местах, с которыми связаны зловещие истории (намного больше, чем в любом другом городе такого размера) и у местных всегда было время и желание рассказать об этих местах.</w:t>
      </w:r>
    </w:p>
    <w:p>
      <w:pPr>
        <w:pStyle w:val="Normal"/>
        <w:rPr/>
      </w:pPr>
      <w:r>
        <w:rPr/>
        <w:t xml:space="preserve">  </w:t>
      </w:r>
      <w:r>
        <w:rPr/>
        <w:t>Большое количество ветеранов Кампании Мертвеца поселились в Стангенграде. В последние три года многие из них исчезли, или были найдены мертвыми. Причина их смерти остается неизвестной, но кровь в их жилах становилась черной и густой. Городская стража отказывается начинать расследование, заявляя, что смерти не связаны с преступной деятельностью. Я поговорила с ветеранами, и все они утверждают, что «принесли что-то с фронта» и регулярно видят фигуры, следующие за ними на каком-то расстоянии. Они называют их «дрожащие люди».</w:t>
      </w:r>
    </w:p>
    <w:p>
      <w:pPr>
        <w:pStyle w:val="Normal"/>
        <w:rPr/>
      </w:pPr>
      <w:r>
        <w:rPr/>
      </w:r>
    </w:p>
    <w:p>
      <w:pPr>
        <w:pStyle w:val="Normal"/>
        <w:rPr>
          <w:b/>
          <w:b/>
          <w:sz w:val="28"/>
          <w:szCs w:val="28"/>
        </w:rPr>
      </w:pPr>
      <w:r>
        <w:rPr>
          <w:b/>
          <w:sz w:val="28"/>
          <w:szCs w:val="28"/>
        </w:rPr>
        <w:t>Где Остановиться в Стангенграде</w:t>
      </w:r>
    </w:p>
    <w:p>
      <w:pPr>
        <w:pStyle w:val="Normal"/>
        <w:rPr/>
      </w:pPr>
      <w:r>
        <w:rPr/>
        <w:t xml:space="preserve">  </w:t>
      </w:r>
      <w:r>
        <w:rPr/>
        <w:t>Так как их передвижение ограничено районом Центрального Рынка, приезжие останавливаются в Сломанной Безделушке (обычные комнаты, обычная еда), расположенной прямо за площадью. У Безделушки очень хорошая репутация для Фалковнийского заведения. Говорят, что ее хозяева платят неплохие отступные Стадфюреру, чтобы солдаты не появлялись в их гостинице. Комнаты не впечатляют, но они просторные и относительно чистые. Ходят слухи, что черный рынок магических предметов протекает через Безделушку, но на мои расспросы мне были предложены только обычный ассортимент всяких пустяков.</w:t>
      </w:r>
    </w:p>
    <w:p>
      <w:pPr>
        <w:pStyle w:val="Normal"/>
        <w:rPr/>
      </w:pPr>
      <w:r>
        <w:rPr/>
        <w:t xml:space="preserve">          </w:t>
      </w:r>
    </w:p>
    <w:p>
      <w:pPr>
        <w:pStyle w:val="Normal"/>
        <w:pBdr>
          <w:top w:val="single" w:sz="4" w:space="1" w:color="000000"/>
          <w:left w:val="single" w:sz="4" w:space="4" w:color="000000"/>
          <w:bottom w:val="single" w:sz="4" w:space="1" w:color="000000"/>
          <w:right w:val="single" w:sz="4" w:space="4" w:color="000000"/>
        </w:pBdr>
        <w:rPr/>
      </w:pPr>
      <w:r>
        <w:rPr>
          <w:b/>
          <w:bCs/>
        </w:rPr>
        <w:t xml:space="preserve">Стангенград (маленький город): </w:t>
      </w:r>
      <w:r>
        <w:rPr/>
        <w:t>Обычное; Нейтрально Злое; Культурный Уровень 7; лимит 15000 золота; фонды 4875000 золота; Население 6500; Изолированное (люди 95%, полу-эльфы 2%, полурослики 1%, другие 2%).</w:t>
      </w:r>
    </w:p>
    <w:p>
      <w:pPr>
        <w:pStyle w:val="Normal"/>
        <w:pBdr>
          <w:top w:val="single" w:sz="4" w:space="1" w:color="000000"/>
          <w:left w:val="single" w:sz="4" w:space="4" w:color="000000"/>
          <w:bottom w:val="single" w:sz="4" w:space="1" w:color="000000"/>
          <w:right w:val="single" w:sz="4" w:space="4" w:color="000000"/>
        </w:pBdr>
        <w:rPr/>
      </w:pPr>
      <w:r>
        <w:rPr>
          <w:i/>
          <w:iCs/>
        </w:rPr>
        <w:t>Представители Власти:</w:t>
      </w:r>
      <w:r>
        <w:rPr/>
        <w:t xml:space="preserve"> Стадфюрер Йонес Фурчт, человек мужчина Бой16; Вочкапитан Лана Дускличт, человек женщина Бой11.</w:t>
      </w:r>
    </w:p>
    <w:p>
      <w:pPr>
        <w:pStyle w:val="Normal"/>
        <w:pBdr>
          <w:top w:val="single" w:sz="4" w:space="1" w:color="000000"/>
          <w:left w:val="single" w:sz="4" w:space="4" w:color="000000"/>
          <w:bottom w:val="single" w:sz="4" w:space="1" w:color="000000"/>
          <w:right w:val="single" w:sz="4" w:space="4" w:color="000000"/>
        </w:pBdr>
        <w:rPr/>
      </w:pPr>
      <w:r>
        <w:rPr>
          <w:i/>
          <w:iCs/>
        </w:rPr>
        <w:t>Важные Персонажи:</w:t>
      </w:r>
      <w:r>
        <w:rPr/>
        <w:t xml:space="preserve"> Сардоничт Толстяк (купец-собственник), человек мужчина Экс7; Генерал Фалкфюрер Пол Амарант (директор Военной Академии Стангенграда), человек мужчина Ари1/Бой15/Жул4; Одноглазая Келдреш (предводитель ветеранов), человек женщина Бой8/Жул4.</w:t>
      </w:r>
    </w:p>
    <w:p>
      <w:pPr>
        <w:pStyle w:val="Normal"/>
        <w:rPr/>
      </w:pPr>
      <w:r>
        <w:rPr/>
        <w:t xml:space="preserve">          </w:t>
      </w:r>
    </w:p>
    <w:p>
      <w:pPr>
        <w:pStyle w:val="Normal"/>
        <w:rPr>
          <w:b/>
          <w:b/>
          <w:sz w:val="32"/>
          <w:szCs w:val="32"/>
        </w:rPr>
      </w:pPr>
      <w:r>
        <w:rPr>
          <w:b/>
          <w:sz w:val="32"/>
          <w:szCs w:val="32"/>
        </w:rPr>
        <w:t>Морфензи</w:t>
      </w:r>
    </w:p>
    <w:p>
      <w:pPr>
        <w:pStyle w:val="Normal"/>
        <w:rPr>
          <w:color w:val="000000"/>
        </w:rPr>
      </w:pPr>
      <w:r>
        <w:rPr/>
        <w:t xml:space="preserve">  </w:t>
      </w:r>
      <w:r>
        <w:rPr/>
        <w:t xml:space="preserve">Порой его называют Город Мясников, за его скотобойни и кожевни. Морфензи лежит на северо-западе Фалковнии где </w:t>
      </w:r>
      <w:r>
        <w:rPr>
          <w:color w:val="000000"/>
        </w:rPr>
        <w:t>Дорога Силивалд встречается с Западной Дорогой Тимори. Это густонаселенное, окруженное стеной поселение из черного камня и дерева, но тут выращивают лучший в Фалковнии скот. Основными профессиями в городе являются животноводство, пастушество, скотобойня и кожное дело. Породы свиней, овец и рогатого скота выращенные в Морфензи лучшие во всей Фалковнии, а некоторые поговаривают, что и за ее пределами. В знак признательности животным, оказавшим такое влияние на историческое развитие города, жители Морфензи ставят статуэтки коров, овце, кур и свиней, высотой около фута, у порогов своих домов и предприятий. Каждую ночь эти тотемы заносят в дом и ставят на почетное место, чтобы духи продолжали благоприятствовать жителям. Подобные статуи большого размера стоят под арками Говорящей Башни в центре городка. Кожевни и скотобойни Морфени, располагаются в юго-восточном конце города, где отходы от предприятий проще выбрасывать в Реку Грашен. Западная Дорога Тимори проходитпо северной части города, городская площадь и казармы Морфензи лежат чуть юнее ее. За казармами начинается Дорога Силивалд, идущая в Ястребиное Гнездо.</w:t>
      </w:r>
    </w:p>
    <w:p>
      <w:pPr>
        <w:pStyle w:val="Normal"/>
        <w:rPr/>
      </w:pPr>
      <w:r>
        <w:rPr>
          <w:color w:val="000000"/>
        </w:rPr>
        <w:t xml:space="preserve">  </w:t>
      </w:r>
      <w:r>
        <w:rPr>
          <w:color w:val="000000"/>
        </w:rPr>
        <w:t>К сожалению, улицы покрывают вонючие кучи навоза и лужи крови животных. В воздухе вист тяжелый запах кожевен и летают тучи откормленных мух. Из-за грязи и близости к животным, болезни стали еще большей проблемой в Морфензи, чем где-либо еще в Фалковнии. Засоренной системы канализаций явно недостаточно, она способна смыть лишь небольшую часть городских нечистот. Кроме того, в канализационных туннелях поселилась тварь, известная как Темный Наблюдатель Морфензи. Он появляется по ночам, в виде темного гуманоида, и бродит недалеко от спусков в канализацию. Страх к городской канализации усиливают слухи о светящихся зеленых щупальцах высовывающихся их городских стоков и колодцев. В надежде избавить город от этой опасности Стадфюрер Теодорн написал с просьбой о помощи наследницам Ван Рихтена, близняшкам Везермэй-Фоксгров, которые уже однажды раскрыли алхимическую природу одного из «убийц из Морфензи».</w:t>
      </w:r>
    </w:p>
    <w:p>
      <w:pPr>
        <w:pStyle w:val="Normal"/>
        <w:rPr/>
      </w:pPr>
      <w:r>
        <w:rPr>
          <w:color w:val="000000"/>
        </w:rPr>
        <w:t xml:space="preserve">  </w:t>
      </w:r>
      <w:r>
        <w:rPr>
          <w:color w:val="000000"/>
        </w:rPr>
        <w:t xml:space="preserve">Когда-то, Морфензи был гораздо более выдающимся поселением и торговал с Г’Хенной, Тепестом и Нова Ваасой по Западной Дороге Тимори и служил для них проходным пунктом  на запад. Но после Великого Потрясения этот важный торговый путь был разрушен, и удача отвернулась от города. По остатку Западной Дороге Тимори, которую когда-то можно было сравнивать по значению с Дорогой Зваличей, можно дойти до края Теневого Провала. Но мало что еще осталось в тех местах, кроме темного леса, каменистых холмов и Вулчардтвача, потрескавшейся крепости, следящей за бывшей границей с Г’Хенной.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Страшная Возможность: Убийства в Морфензи</w:t>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Репутация Морфензи и его окрестностей сильно пострадала вследствие жестоких, садистских убийств в городе. Мало что связывает «убийц из Морфензи», как их назвал Великий Детектив Аланик Рэй, кроме очевидного удовольствия, которое они получают от убийства. Эти убийства происходят не только в Морфензи, но обнаружено, что большинство убийц недавно жили или посещали Морфензи. Один из самых знаменитых убийц был Батрос Фелдспур, уроженец Морфензи, служивший в городской страже в Силбервасе. Фелдспур отрезал головы 24 стражникам и пожертвовал суп, сваренный из их останков благотворительным учреждениям города, прежде чем его схватили и обезглавили за его преступления.  </w:t>
      </w:r>
    </w:p>
    <w:p>
      <w:pPr>
        <w:pStyle w:val="Normal"/>
        <w:pBdr>
          <w:top w:val="single" w:sz="4" w:space="1" w:color="000000"/>
          <w:left w:val="single" w:sz="4" w:space="4" w:color="000000"/>
          <w:bottom w:val="single" w:sz="4" w:space="1" w:color="000000"/>
          <w:right w:val="single" w:sz="4" w:space="4" w:color="000000"/>
        </w:pBdr>
        <w:rPr/>
      </w:pPr>
      <w:r>
        <w:rPr/>
        <w:t xml:space="preserve">  </w:t>
      </w:r>
      <w:r>
        <w:rPr/>
        <w:t>Под маской убийц Морфензи скрывается Люстмордэ, партия убийц объединенных любовью к своему делу. Эту любовь привил им демон по имени Тсвтйеуфт Шаттендертодд, имя которое можно вольно перевести как «Вторая (или Глубокая) Тень Смерти». Теперь Люстмордэ ищет возможности для расширения своей новой свободы и привлекает новых последователей к своему дикому развлечению. Их собрания редки и нерегулярны, но порой несколько членов Люстмордэ собираются в безлюдном месте в Морфензи, устанавливают связь с Тсвтйеуфтом Шаттендертоддом и представляют, этой сущности новых учеников. Ничто не выдает человека, как члена Люстмордэ, но они различают друг друга по психической метке Тсвтйеуфта Шаттендертодда. Эту особенность могут различать только члены Люстмордэ, и они видят друг друга слегка размытыми и с горящими красными глазами. Члены Люстмордэ не охотятся друг на друга - их объединяет связь со своим демонических хозяином, но большинство отказывается помогать союзникам.</w:t>
      </w:r>
    </w:p>
    <w:p>
      <w:pPr>
        <w:pStyle w:val="Normal"/>
        <w:pBdr>
          <w:top w:val="single" w:sz="4" w:space="1" w:color="000000"/>
          <w:left w:val="single" w:sz="4" w:space="4" w:color="000000"/>
          <w:bottom w:val="single" w:sz="4" w:space="1" w:color="000000"/>
          <w:right w:val="single" w:sz="4" w:space="4" w:color="000000"/>
        </w:pBdr>
        <w:rPr/>
      </w:pPr>
      <w:r>
        <w:rPr/>
        <w:t xml:space="preserve">  </w:t>
      </w:r>
      <w:r>
        <w:rPr/>
        <w:t>На самом деле Тсвтйеуфт Шаттендертодд, это тенебрис, бестелесный демон, умеющий талантливо овладевать разумом и развращать, вызванный в Фалковнию вскоре после создания домена. Тсвтйеуфт Шаттендертодд до сих пор бродит по северо-восточной Фалковнии, предпочитая городок Морфензи. Люстмордэ, это воплощение его порочности и он мечтает распространить их злодеяния. Филактерией демона является сфера из черного стекла, спрятанная глубоко в пещере к югу от Морфензи. Искажение реальности Тсвтйеуфта Шаттендертодда достигает 1000 футов, его силы земли, это ядовитое касание (Борка), ярость (Фалковния), задание (Море Печали), глубокая тьма (Теневой Провал) и него семь Очков Порочности.</w:t>
      </w:r>
    </w:p>
    <w:p>
      <w:pPr>
        <w:pStyle w:val="Normal"/>
        <w:rPr/>
      </w:pPr>
      <w:r>
        <w:rPr/>
      </w:r>
    </w:p>
    <w:p>
      <w:pPr>
        <w:pStyle w:val="Normal"/>
        <w:rPr>
          <w:b/>
          <w:b/>
          <w:sz w:val="28"/>
          <w:szCs w:val="28"/>
        </w:rPr>
      </w:pPr>
      <w:r>
        <w:rPr>
          <w:b/>
          <w:sz w:val="28"/>
          <w:szCs w:val="28"/>
        </w:rPr>
        <w:t>Где Остановиться в Морфензи</w:t>
      </w:r>
    </w:p>
    <w:p>
      <w:pPr>
        <w:pStyle w:val="Normal"/>
        <w:rPr/>
      </w:pPr>
      <w:r>
        <w:rPr/>
        <w:t xml:space="preserve">  </w:t>
      </w:r>
      <w:r>
        <w:rPr/>
        <w:t>Кожа Мясника (обычные комнаты, обычная еда), часто посещаемая местными пьяницами, намного лучше других Фалковнийских гостиниц. Ее обитатели отдыхают в хорошей атмосфере, вечером играет музыка, посетителям предлагается большой выбор Фалковнийских элей и аромат полдюжины готовящихся мясных блюд встречает посетителя, как только он переступит через порог. Ее владелец, Ворст Грунхейст, пожилой человек и бывший авантюрист, трудится, не покладая рук, чтобы поддержать свой дом в хорошем состоянии и помогает родному городу, чем сможет. Ходят слухи, что Грунхейст вернулся из своих путешествий за границей с солидной кучей сокровищ, сейчас спрятанных где-то в погребах гостиницы. В любом случае, Грунхейсту удалось хорошо расположить к себе городские власти, что не так то просто сделать в этих землях.</w:t>
      </w:r>
    </w:p>
    <w:p>
      <w:pPr>
        <w:pStyle w:val="Normal"/>
        <w:rPr/>
      </w:pPr>
      <w:r>
        <w:rPr/>
        <w:t xml:space="preserve">          </w:t>
      </w:r>
    </w:p>
    <w:p>
      <w:pPr>
        <w:pStyle w:val="Normal"/>
        <w:pBdr>
          <w:top w:val="single" w:sz="4" w:space="1" w:color="000000"/>
          <w:left w:val="single" w:sz="4" w:space="4" w:color="000000"/>
          <w:bottom w:val="single" w:sz="4" w:space="1" w:color="000000"/>
          <w:right w:val="single" w:sz="4" w:space="4" w:color="000000"/>
        </w:pBdr>
        <w:rPr/>
      </w:pPr>
      <w:r>
        <w:rPr>
          <w:b/>
          <w:bCs/>
        </w:rPr>
        <w:t xml:space="preserve">Морфензи (маленький городок): </w:t>
      </w:r>
      <w:r>
        <w:rPr/>
        <w:t>Обычное; Нейтрально Злое; Культурный Уровень 7; лимит 800 золота; фонды 60000 золота; Население 1500; Изолированное (люди 94%, полурослики 2%, полу-эльфы 2%, другие 2%).</w:t>
      </w:r>
    </w:p>
    <w:p>
      <w:pPr>
        <w:pStyle w:val="Normal"/>
        <w:pBdr>
          <w:top w:val="single" w:sz="4" w:space="1" w:color="000000"/>
          <w:left w:val="single" w:sz="4" w:space="4" w:color="000000"/>
          <w:bottom w:val="single" w:sz="4" w:space="1" w:color="000000"/>
          <w:right w:val="single" w:sz="4" w:space="4" w:color="000000"/>
        </w:pBdr>
        <w:rPr/>
      </w:pPr>
      <w:r>
        <w:rPr>
          <w:i/>
          <w:iCs/>
        </w:rPr>
        <w:t>Представители Власти:</w:t>
      </w:r>
      <w:r>
        <w:rPr/>
        <w:t xml:space="preserve"> Стадфюрер Вейсточт Теодорн, человек женщина Бой10; Вочкапитан Юрислав Юргенс, человек мужчина Бой8.</w:t>
      </w:r>
    </w:p>
    <w:p>
      <w:pPr>
        <w:pStyle w:val="Normal"/>
        <w:pBdr>
          <w:top w:val="single" w:sz="4" w:space="1" w:color="000000"/>
          <w:left w:val="single" w:sz="4" w:space="4" w:color="000000"/>
          <w:bottom w:val="single" w:sz="4" w:space="1" w:color="000000"/>
          <w:right w:val="single" w:sz="4" w:space="4" w:color="000000"/>
        </w:pBdr>
        <w:rPr/>
      </w:pPr>
      <w:r>
        <w:rPr>
          <w:i/>
          <w:iCs/>
        </w:rPr>
        <w:t>Важные Персонажи:</w:t>
      </w:r>
      <w:r>
        <w:rPr/>
        <w:t xml:space="preserve"> Отус Ваасдрю (предводитель гильдии купцов), человек мужчина Экс7; Ворст Грунхейст (содержатель таверны/бывший авантюрист), человек мужчина Бой6/Жул5.</w:t>
      </w:r>
    </w:p>
    <w:p>
      <w:pPr>
        <w:pStyle w:val="Normal"/>
        <w:rPr/>
      </w:pPr>
      <w:r>
        <w:rPr/>
      </w:r>
    </w:p>
    <w:p>
      <w:pPr>
        <w:pStyle w:val="Normal"/>
        <w:rPr>
          <w:b/>
          <w:b/>
          <w:sz w:val="32"/>
          <w:szCs w:val="32"/>
        </w:rPr>
      </w:pPr>
      <w:r>
        <w:rPr>
          <w:b/>
          <w:sz w:val="32"/>
          <w:szCs w:val="32"/>
        </w:rPr>
        <w:t>Ястребиное Гнездо</w:t>
      </w:r>
    </w:p>
    <w:p>
      <w:pPr>
        <w:pStyle w:val="Normal"/>
        <w:rPr/>
      </w:pPr>
      <w:r>
        <w:rPr/>
        <w:t xml:space="preserve">  </w:t>
      </w:r>
      <w:r>
        <w:rPr/>
        <w:t xml:space="preserve">Ястребиное Гнездо, это самый южный из Фалковнийских городов. Он служит важным торговым центром и открывает доступ к товарам из Лешберга, </w:t>
      </w:r>
      <w:r>
        <w:rPr>
          <w:color w:val="000000"/>
        </w:rPr>
        <w:t xml:space="preserve">Стурбена </w:t>
      </w:r>
      <w:r>
        <w:rPr/>
        <w:t>и других мест, южнее по торговому пути Зваличей. Благодаря космополитенским влияниям и относительной удаленности от Лекара, Ястребиное Гнездо является относительно открытым и гостеприимным городом. Ястребиное Гнездо окружено стеной из светлого камня и более просторно, чем другие Фалковнийские города. Но его большую часть все же занимают грязные аллеи, где скрываются контрабандисты и воры. В центре Ястребиного Гнезда лежит Парк Круцея. Это лесистая местность, окруженная высокой каменной стеной, в центре которой лежит тезка Ястребиного Гнезда – Ястребиное Гнездо Селберхаса.</w:t>
      </w:r>
    </w:p>
    <w:p>
      <w:pPr>
        <w:pStyle w:val="Normal"/>
        <w:rPr/>
      </w:pPr>
      <w:r>
        <w:rPr/>
        <w:t xml:space="preserve">  </w:t>
      </w:r>
      <w:r>
        <w:rPr/>
        <w:t>Несмотря на свою роль торгового центра, Ястребиное Гнездо остается верным Фалковнийскому духу. Стадфюрер городка Игорь Фейггейн жестокий и изобретательный человек. Стражники Ястребиного Гнезда поощряются следовать склонности Фейггейна и изобретать новые наказания. Тут встречаются и обычные наказания, которые можно встретить везде в королевстве Ястреба, но Фейггейн достиг новых высот вандализма. Одно из самых известных его наказаний, это вырывание глаз у человека, обвиненного в ростовщичестве и заливании туда расплавленное золото, сшивание кистей рук и ступней ног бандитов и медленное снимание кожи, припасенное для бойцов сопротивления. Только Вочкапитану Раттезенбургу и Ханделлейтенанту Труантейму удается сдерживать изобретательность. Благодаря их усилиям Ястребиное Гнездо выполняет нормы Дракова по заключенным, и купцы часто появляются в городе, несмотря на беспредел Фейггейна.</w:t>
      </w:r>
    </w:p>
    <w:p>
      <w:pPr>
        <w:pStyle w:val="Normal"/>
        <w:rPr/>
      </w:pPr>
      <w:r>
        <w:rPr/>
        <w:t xml:space="preserve">  </w:t>
      </w:r>
      <w:r>
        <w:rPr/>
        <w:t>Также в Ястребином Гнезде проживают разнообразные медиумы, многие из которых получили заслуженную известность среди оккультистов. Среди самых известных медиумов городка можно назвать Сильву Винтерхеарст, милого медиума Хилдегрен и медиума наставника, Фрайлин Лейбхелдин, из Дома Дверей.</w:t>
      </w:r>
    </w:p>
    <w:p>
      <w:pPr>
        <w:pStyle w:val="Normal"/>
        <w:rPr/>
      </w:pPr>
      <w:r>
        <w:rPr/>
        <w:t xml:space="preserve">  </w:t>
      </w:r>
      <w:r>
        <w:rPr/>
        <w:t>Сильва Винтерхеарст входит в транс, позволяет духам мертвых войти в ее тело, а затем пишет те тревожные послания, которые хотят передать эти сущности ее клиентам. Оккультисты, готовые потратить деньги, могут купить большие книги, заполненные записями из загробной жизни.</w:t>
      </w:r>
    </w:p>
    <w:p>
      <w:pPr>
        <w:pStyle w:val="Normal"/>
        <w:rPr/>
      </w:pPr>
      <w:r>
        <w:rPr/>
        <w:t xml:space="preserve">  </w:t>
      </w:r>
      <w:r>
        <w:rPr/>
        <w:t>Хилдегрен когда-то была спутницей Доктора Рудольфа Ван Рихтена, и она обладает даром получать психические видения и ощущения из окружающих ее предметов. Самая знаменитая из ее экспедиций была, когда она сопровождала Ван Рихтена во время исследования безымянного замка, когда-то служившего логовом неизвестного демона. Теперь она стала мудрее и осторожней, но продолжает помогать охотникам на монстров Земель Туманов.</w:t>
      </w:r>
    </w:p>
    <w:p>
      <w:pPr>
        <w:pStyle w:val="Normal"/>
        <w:rPr/>
      </w:pPr>
      <w:r>
        <w:rPr/>
        <w:t xml:space="preserve">  </w:t>
      </w:r>
      <w:r>
        <w:rPr/>
        <w:t>Лейбхелдин из Двери (девичья фамилия Лейбхелдин Криглинг), молодая вдова бывшего городского офицера торговли, продолжает следить за торговлей в городе, помогая нынешнему Ханделлейтенанту Труантейму. Но ее основным долгом остается содержание Дома Дверей, проклятого особняка, оставленного ей по последнему желанию мужа. Этот особняк похож на крепость и сквозь его многочисленные двери Фрайлин Лейбхелдин проводит достойных людей в царство духов и не дает тварям пробраться в этот мир сквозь Дом Дверей.</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sz w:val="28"/>
          <w:szCs w:val="28"/>
        </w:rPr>
        <w:t xml:space="preserve">Страшная Возможность: Ястребиное Гнездо Селберхаса   </w:t>
      </w:r>
    </w:p>
    <w:p>
      <w:pPr>
        <w:pStyle w:val="Normal"/>
        <w:pBdr>
          <w:top w:val="single" w:sz="4" w:space="1" w:color="000000"/>
          <w:left w:val="single" w:sz="4" w:space="4" w:color="000000"/>
          <w:bottom w:val="single" w:sz="4" w:space="1" w:color="000000"/>
          <w:right w:val="single" w:sz="4" w:space="4" w:color="000000"/>
        </w:pBdr>
        <w:rPr/>
      </w:pPr>
      <w:r>
        <w:rPr/>
        <w:t xml:space="preserve">  </w:t>
      </w:r>
      <w:r>
        <w:rPr/>
        <w:t>Этот каменный шпиль 60 футов диаметром, возвышается на 500 футов над городом. По краям шпиля идут ступеньки, обдуваемые всеми ветрами ведущие на зубчатую возвышенность на его вершине. Назначение и происхождение Ястребиного Гнезда Селберхаса неизвестно, но серди местных, это место считается нехорошим. Порой на вершине башни кружатся странные огни, но никаких других феноменов, связанных с башней не было замечено. Тем не менее, испокон веков и до сих пор городская стража каждые шесть часов проверяет затворы на воротах Парка Круцея, и это немного успокаивает жителей Ястребиного Гнезда. Большинство людей не понимают природы этого места, и только те, кто способны видеть эфирный резонанс осознают, что шпиль возвышается над миром духов Ястребиного Гнезда. Многочисленные эфирные двери открыты на подветренных ступеньках. Если тут и бывают духи, напоминающие людей, то они остаются скрытыми, зато большие крылатые существа часто взлетают с эфирного Ястребиного Гнезда Селберхаса.</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Тайное Общество: Скрытая Рука</w:t>
      </w:r>
    </w:p>
    <w:p>
      <w:pPr>
        <w:pStyle w:val="Normal"/>
        <w:pBdr>
          <w:top w:val="single" w:sz="4" w:space="1" w:color="000000"/>
          <w:left w:val="single" w:sz="4" w:space="4" w:color="000000"/>
          <w:bottom w:val="single" w:sz="4" w:space="1" w:color="000000"/>
          <w:right w:val="single" w:sz="4" w:space="4" w:color="000000"/>
        </w:pBdr>
        <w:rPr/>
      </w:pPr>
      <w:r>
        <w:rPr/>
        <w:t xml:space="preserve">  </w:t>
      </w:r>
      <w:r>
        <w:rPr/>
        <w:t>Скрытая Рука, основана в Ястребином Гнезде и состоит из медиумов, своим даром помогающих искателям света и правды. С помощью магических заклинаний и предметов связи послушники Скрытой Руки, могут быстро отправить послание, о том, что кому-то понадобился уникальный талант одного из членов. Все члены Скрытой Руки обладают серьезными сверхъестественными способностями и ревниво охраняют друг друга и авантюристов, на которых работают от обмана. Скрытая Рука состоит всего из 30 членов разбросанных по всему Ядру.</w:t>
      </w:r>
    </w:p>
    <w:p>
      <w:pPr>
        <w:pStyle w:val="Normal"/>
        <w:rPr/>
      </w:pPr>
      <w:r>
        <w:rPr/>
      </w:r>
    </w:p>
    <w:p>
      <w:pPr>
        <w:pStyle w:val="Normal"/>
        <w:rPr>
          <w:b/>
          <w:b/>
          <w:sz w:val="28"/>
          <w:szCs w:val="28"/>
        </w:rPr>
      </w:pPr>
      <w:r>
        <w:rPr>
          <w:b/>
          <w:sz w:val="28"/>
          <w:szCs w:val="28"/>
        </w:rPr>
        <w:t>Где Остановиться в Ястребином Гнезде</w:t>
      </w:r>
    </w:p>
    <w:p>
      <w:pPr>
        <w:pStyle w:val="Normal"/>
        <w:rPr/>
      </w:pPr>
      <w:r>
        <w:rPr/>
        <w:t xml:space="preserve">  </w:t>
      </w:r>
      <w:r>
        <w:rPr/>
        <w:t xml:space="preserve">Сова и Коса (обычные комнаты, обычная еда) обслуживает торговцев с южного Ядра. Она хорошо освещена и просторна, а основные блюда тут суаэрктсвауст и шнитзелрауст, а также большой набор местного пива. На северных аллеях Ястребиного Гнезда более отчаянные путники могут найти Мага на Коленях (плохая еда, плохие комнаты). Этот блошиный притон любимая пивная городских воров и бандитов, также тут завсегдатаи несколько скупщиков краденого и имеется большая арена для крысиных боев. В Маге на Коленях также обитает Шерттин, рейнджер и мститель, заключивший союз с Гондегалом и Василиском, а также имеющий кое-какие связи со Свободными Людьми Фалковнии.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bCs/>
        </w:rPr>
        <w:t xml:space="preserve">Ястребиное Гнездо (большой городок): </w:t>
      </w:r>
      <w:r>
        <w:rPr>
          <w:bCs/>
        </w:rPr>
        <w:t>Не</w:t>
      </w:r>
      <w:r>
        <w:rPr/>
        <w:t>обычное; Нейтрально Злое; Культурный Уровень 7; лимит 3000 золота; фонды 390000 золота; Население 2600; Изолированное (люди 94%, полурослики 2%, полу-эльфы 2%, другие 2%).</w:t>
      </w:r>
    </w:p>
    <w:p>
      <w:pPr>
        <w:pStyle w:val="Normal"/>
        <w:pBdr>
          <w:top w:val="single" w:sz="4" w:space="1" w:color="000000"/>
          <w:left w:val="single" w:sz="4" w:space="4" w:color="000000"/>
          <w:bottom w:val="single" w:sz="4" w:space="1" w:color="000000"/>
          <w:right w:val="single" w:sz="4" w:space="4" w:color="000000"/>
        </w:pBdr>
        <w:rPr/>
      </w:pPr>
      <w:r>
        <w:rPr>
          <w:i/>
          <w:iCs/>
        </w:rPr>
        <w:t>Представители Власти:</w:t>
      </w:r>
      <w:r>
        <w:rPr/>
        <w:t xml:space="preserve"> Стадфюрер Игорь Фейггейн, человек мужчина Бой11; Вочкапитан Готтред Раттезенбург, человек мужчина Бой9.</w:t>
      </w:r>
    </w:p>
    <w:p>
      <w:pPr>
        <w:pStyle w:val="Normal"/>
        <w:pBdr>
          <w:top w:val="single" w:sz="4" w:space="1" w:color="000000"/>
          <w:left w:val="single" w:sz="4" w:space="4" w:color="000000"/>
          <w:bottom w:val="single" w:sz="4" w:space="1" w:color="000000"/>
          <w:right w:val="single" w:sz="4" w:space="4" w:color="000000"/>
        </w:pBdr>
        <w:rPr/>
      </w:pPr>
      <w:r>
        <w:rPr>
          <w:i/>
          <w:iCs/>
        </w:rPr>
        <w:t>Важные Персонажи:</w:t>
      </w:r>
      <w:r>
        <w:rPr/>
        <w:t xml:space="preserve"> Лейбхелдин из Двери (торговый советник/медиум проводник), человек женщина Экс1/Жул3/Чар4; Ханделлейтенант Герхер Труантейм (торговый офицер города), человек мужчина Экс2/Бой4; Осло Кнопф (глава преступного мира), человек мужчина Жул10.</w:t>
      </w:r>
    </w:p>
    <w:p>
      <w:pPr>
        <w:pStyle w:val="Normal"/>
        <w:rPr/>
      </w:pPr>
      <w:r>
        <w:rPr/>
        <w:t xml:space="preserve">          </w:t>
      </w:r>
    </w:p>
    <w:p>
      <w:pPr>
        <w:pStyle w:val="Normal"/>
        <w:rPr>
          <w:b/>
          <w:b/>
          <w:sz w:val="32"/>
          <w:szCs w:val="32"/>
        </w:rPr>
      </w:pPr>
      <w:r>
        <w:rPr>
          <w:b/>
          <w:sz w:val="32"/>
          <w:szCs w:val="32"/>
        </w:rPr>
        <w:t>Силбервас</w:t>
      </w:r>
    </w:p>
    <w:p>
      <w:pPr>
        <w:pStyle w:val="Normal"/>
        <w:rPr/>
      </w:pPr>
      <w:r>
        <w:rPr/>
        <w:t xml:space="preserve">  </w:t>
      </w:r>
      <w:r>
        <w:rPr/>
        <w:t xml:space="preserve">Силбервас, называемый порой Жемчужиной Фалковнии, покоится на берегу Озера </w:t>
      </w:r>
      <w:r>
        <w:rPr>
          <w:color w:val="000000"/>
        </w:rPr>
        <w:t>Кригвогель</w:t>
      </w:r>
      <w:r>
        <w:rPr/>
        <w:t xml:space="preserve">. Городская архитектура напоминает Даймонлю и Ришемлю, но в городе прочные и высокие зубчатые стены, построенные из светло-серого камня, зачищенного до белизны. Силбервас стоит на каменном холме, а в его центре, на самой вершине холма, располагается летний дворец Дракова - Силберкопф. Северная и восточная часть холма представляет собой отвесные обрывы, над которыми построены стены. Путники должны совершить долгое путешествие по ступенькам, между Воротами на Вершине Холма и Нижними Воротами, чтобы выйти из Силберваса на Тракт Косы. Товары и экипажи, проходящие через Ворота на Холме чтобы подниматься и спускаться, используют лифт, приводимый в действие рычагами и гномьим часовым механизмом.  </w:t>
      </w:r>
    </w:p>
    <w:p>
      <w:pPr>
        <w:pStyle w:val="Normal"/>
        <w:rPr/>
      </w:pPr>
      <w:r>
        <w:rPr/>
        <w:t xml:space="preserve">  </w:t>
      </w:r>
      <w:r>
        <w:rPr/>
        <w:t>Мелководная Река Шархаг втекающая в Озеро Кригвогель, разделяет город на две части. Городская площадь и муниципальная крепость располагаются на Острове Фауста, посередине Реки Шархаг. Река вытекает из Леса Начтфлайген, что к юго-востоку от города. В Лесу Начтфлайген живут тысячи летучих мышей, вылетающих громадными стаями на охоту за насекомыми в Силбервасе и окрестных водоемах. К несчастью, по словам жителей Силберваса, чудовищные летучие мыши ликантропы тоже блуждают по этим лесам, и поэтому даже безобидных мышек в городе не жалуют.</w:t>
      </w:r>
    </w:p>
    <w:p>
      <w:pPr>
        <w:pStyle w:val="Normal"/>
        <w:rPr/>
      </w:pPr>
      <w:r>
        <w:rPr/>
        <w:t xml:space="preserve">  </w:t>
      </w:r>
      <w:r>
        <w:rPr/>
        <w:t>Летний дворец Дракова, Силберкопф, это большое поместье, которое служит как бы переходным периодом от Фалковнийских крепостей к богатым особнякам Даймонлю. В роскошном летнем дворце хранятся самые великие произведения искусства Фалковнии, а каждую комнату заполняет дорогая мебель. Несколько отпрысков Дракова почти всегда живут в поместье, но только в летние месяцы, когда Драков приезжает в свою резиденцию, Силберкопф показывает свое истинное лицо. Двор, в котором Драков ужинает и наблюдает за вечерней казнью, построен с необычными акустическими свойствами. Из-за этого крики и стоны пронзенных жертв Дракова эхом раздаются по городу и озеру каждый вечер. Рыбаки Силберваса хорошо знают Озеро Кригвогель и зависят от него. Кроме того, что оно бездонно, рыбаки утверждают, что миллиарды странных тварей рыскают в его глубинах. 741 год, тут называют Годом Серого Змея, потому что именно тогда левиафан, напоминающий чудовищного серого крылатого угря поднялся из озера, сожрал несколько лодок и бушевал в городе. Серого Змея удалось загнать назад в озеро, но жители Силберваса боятся, что он может вернуться, или что Кригвогель однажды извергнет еще более страшный ужас.</w:t>
      </w:r>
    </w:p>
    <w:p>
      <w:pPr>
        <w:pStyle w:val="Normal"/>
        <w:rPr/>
      </w:pPr>
      <w:r>
        <w:rPr/>
      </w:r>
    </w:p>
    <w:p>
      <w:pPr>
        <w:pStyle w:val="Normal"/>
        <w:rPr>
          <w:b/>
          <w:b/>
          <w:sz w:val="28"/>
          <w:szCs w:val="28"/>
        </w:rPr>
      </w:pPr>
      <w:r>
        <w:rPr>
          <w:b/>
          <w:sz w:val="28"/>
          <w:szCs w:val="28"/>
        </w:rPr>
        <w:t>Где Остановиться в Силбервасе</w:t>
      </w:r>
    </w:p>
    <w:p>
      <w:pPr>
        <w:pStyle w:val="Normal"/>
        <w:rPr/>
      </w:pPr>
      <w:r>
        <w:rPr/>
        <w:t xml:space="preserve">  </w:t>
      </w:r>
      <w:r>
        <w:rPr/>
        <w:t xml:space="preserve">Тонущий Рыбак (обычные комнаты, обычная еда), это отличное заведение в двух шагах от причала, которое когда-то называлось Строгий Рыбак. Местные прозвали его так, потому что однажды вывеску сорвало во время бушевавшей грозы, а год спустя рыбаки вытащили ее сетями из глубин Озера Кригвогель. В Рыбаке царит немного грубоватая атмосфера, но комнаты тут чистые и достойные. Верная своему названию, гостиница предлагает только дары пресных вод, со всего королевства.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bCs/>
        </w:rPr>
        <w:t xml:space="preserve">Силбервас (маленький город): </w:t>
      </w:r>
      <w:r>
        <w:rPr/>
        <w:t>Обычное; Нейтрально Злое; Культурный Уровень 7; лимит 15000 золота; фонды 4350000 золота; Население 5800; Изолированное (люди 93%, полурослики 2%, полу-эльфы 2%, гномы 1%, эльфы 1%, другие 1%).</w:t>
      </w:r>
    </w:p>
    <w:p>
      <w:pPr>
        <w:pStyle w:val="Normal"/>
        <w:pBdr>
          <w:top w:val="single" w:sz="4" w:space="1" w:color="000000"/>
          <w:left w:val="single" w:sz="4" w:space="4" w:color="000000"/>
          <w:bottom w:val="single" w:sz="4" w:space="1" w:color="000000"/>
          <w:right w:val="single" w:sz="4" w:space="4" w:color="000000"/>
        </w:pBdr>
        <w:rPr/>
      </w:pPr>
      <w:r>
        <w:rPr>
          <w:i/>
          <w:iCs/>
        </w:rPr>
        <w:t>Представители Власти:</w:t>
      </w:r>
      <w:r>
        <w:rPr/>
        <w:t xml:space="preserve"> Стадфюрер Лонз Шзонспейгель, человек мужчина Ари2/Бой9; Вочкапитан Данте Мартер, человек мужчина Бой7.</w:t>
      </w:r>
    </w:p>
    <w:p>
      <w:pPr>
        <w:pStyle w:val="Normal"/>
        <w:pBdr>
          <w:top w:val="single" w:sz="4" w:space="1" w:color="000000"/>
          <w:left w:val="single" w:sz="4" w:space="4" w:color="000000"/>
          <w:bottom w:val="single" w:sz="4" w:space="1" w:color="000000"/>
          <w:right w:val="single" w:sz="4" w:space="4" w:color="000000"/>
        </w:pBdr>
        <w:rPr/>
      </w:pPr>
      <w:r>
        <w:rPr>
          <w:i/>
          <w:iCs/>
        </w:rPr>
        <w:t>Важные Персонажи:</w:t>
      </w:r>
      <w:r>
        <w:rPr/>
        <w:t xml:space="preserve"> Мирцей Драков (смотритель Силберкопфа), человек мужчина Ари3/Бой1; Харборкапитан Силасс Фюерхапт, человек женщина Экс2/Бой5; Говорящий с Мышами (мудрец), человек мужчина Экс12/Маг3.</w:t>
      </w:r>
    </w:p>
    <w:p>
      <w:pPr>
        <w:pStyle w:val="Normal"/>
        <w:rPr/>
      </w:pPr>
      <w:r>
        <w:rPr/>
      </w:r>
    </w:p>
    <w:p>
      <w:pPr>
        <w:pStyle w:val="Normal"/>
        <w:rPr>
          <w:b/>
          <w:b/>
          <w:sz w:val="36"/>
          <w:szCs w:val="36"/>
        </w:rPr>
      </w:pPr>
      <w:r>
        <w:rPr>
          <w:b/>
          <w:sz w:val="36"/>
          <w:szCs w:val="36"/>
        </w:rPr>
        <w:t>Последние Мысли</w:t>
      </w:r>
    </w:p>
    <w:p>
      <w:pPr>
        <w:pStyle w:val="Normal"/>
        <w:rPr/>
      </w:pPr>
      <w:r>
        <w:rPr/>
        <w:t xml:space="preserve">  </w:t>
      </w:r>
      <w:r>
        <w:rPr>
          <w:b/>
        </w:rPr>
        <w:t>Ф</w:t>
      </w:r>
      <w:r>
        <w:rPr/>
        <w:t>алковния похожа на бешенную собаку. Это болезненная, злобная, обнищавшая масса безумцев без чувства самосохранения, бросающаяся на все что движется. Влад Драков, это просто злобный, высокопоставленный садист и самый нелепый из коронованных глупцов во всем Ядре. Я не буду напоминать моему покровителю о его положении в виде темного хозяина Фалковнии, так как Драков регулярно напоминает об этом сам. Свергнуть короля-наемника можно спонсируя многочисленные организованные движения сопротивления, обладающие достаточной находчивостью и нахальством, чтобы противостоять военной машине Фалковнии. После согласованного восстания и свержения Дракова любой может занять Фалковнийский трон, а затем его можно будет легко устранить. Кроме значительных ресурсов в виде зерна и магических тайн, Фалковния может похвастаться населением, привыкшем повиноваться, из которого можно всегда слепить то, что удовлетворит любого правителя.</w:t>
      </w:r>
    </w:p>
    <w:p>
      <w:pPr>
        <w:pStyle w:val="Normal"/>
        <w:rPr/>
      </w:pPr>
      <w:r>
        <w:rPr/>
        <w:t xml:space="preserve">  </w:t>
      </w:r>
      <w:r>
        <w:rPr/>
        <w:t>Теперь мой путь лежит в безмятежные сельские регионы восточного Даймонлю. Фалковния осталась камнем на моем сердце. Из всех странных ужасов, которые мне приходилось видеть в своих путешествиях, ничто так не встревожило меня как она. Я еще больше убедилась в том, что человек с клинком способен на больше зверства, чем любой вампир, верезверь или демон. Какие бы ужасы не скрывал в себе роскошный маскарад Даймонлю, но эта страна кажется раем, по сравнению с кровавой, гниющей, жестокой и нищей Фалковнией.</w:t>
      </w:r>
    </w:p>
    <w:p>
      <w:pPr>
        <w:pStyle w:val="Normal"/>
        <w:rPr/>
      </w:pPr>
      <w:r>
        <w:rPr/>
        <w:t xml:space="preserve">  </w:t>
      </w:r>
      <w:r>
        <w:rPr/>
        <w:t>С уважением,</w:t>
      </w:r>
    </w:p>
    <w:p>
      <w:pPr>
        <w:pStyle w:val="Normal"/>
        <w:rPr/>
      </w:pPr>
      <w:r>
        <w:rPr/>
      </w:r>
    </w:p>
    <w:p>
      <w:pPr>
        <w:pStyle w:val="Normal"/>
        <w:rPr>
          <w:b/>
          <w:b/>
          <w:sz w:val="40"/>
          <w:szCs w:val="40"/>
        </w:rPr>
      </w:pPr>
      <w:r>
        <w:rPr>
          <w:b/>
          <w:sz w:val="40"/>
          <w:szCs w:val="40"/>
        </w:rPr>
        <w:t>С.</w:t>
      </w:r>
    </w:p>
    <w:p>
      <w:pPr>
        <w:pStyle w:val="Normal"/>
        <w:rPr>
          <w:b/>
          <w:b/>
          <w:sz w:val="40"/>
          <w:szCs w:val="40"/>
        </w:rPr>
      </w:pPr>
      <w:r>
        <w:rPr>
          <w:b/>
          <w:sz w:val="40"/>
          <w:szCs w:val="40"/>
        </w:rPr>
      </w:r>
    </w:p>
    <w:p>
      <w:pPr>
        <w:pStyle w:val="Normal"/>
        <w:rPr/>
      </w:pPr>
      <w:r>
        <w:rPr/>
      </w:r>
    </w:p>
    <w:p>
      <w:pPr>
        <w:pStyle w:val="Normal"/>
        <w:rPr/>
      </w:pPr>
      <w:r>
        <w:rPr/>
      </w:r>
    </w:p>
    <w:p>
      <w:pPr>
        <w:pStyle w:val="Normal"/>
        <w:rPr/>
      </w:pPr>
      <w:r>
        <w:rPr/>
      </w:r>
    </w:p>
    <w:p>
      <w:pPr>
        <w:pStyle w:val="Normal"/>
        <w:rPr/>
      </w:pPr>
      <w:r>
        <w:rPr/>
      </w:r>
    </w:p>
    <w:sectPr>
      <w:type w:val="continuous"/>
      <w:pgSz w:w="11906" w:h="16838"/>
      <w:pgMar w:left="1701" w:right="850" w:gutter="0" w:header="0" w:top="1134" w:footer="0"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03:18:00Z</dcterms:created>
  <dc:creator>lordik</dc:creator>
  <dc:description/>
  <dc:language>en-US</dc:language>
  <cp:lastModifiedBy>lordik</cp:lastModifiedBy>
  <dcterms:modified xsi:type="dcterms:W3CDTF">2003-12-29T13:35:00Z</dcterms:modified>
  <cp:revision>78</cp:revision>
  <dc:subject/>
  <dc:title/>
</cp:coreProperties>
</file>