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ан Чандлер (</w:t>
      </w:r>
      <w:r>
        <w:rPr>
          <w:b/>
          <w:lang w:val="en-US"/>
        </w:rPr>
        <w:t>Ian Chandler)</w:t>
      </w:r>
    </w:p>
    <w:p>
      <w:pPr>
        <w:pStyle w:val="Normal"/>
        <w:jc w:val="both"/>
        <w:rPr/>
      </w:pPr>
      <w:r>
        <w:rPr/>
        <w:t>Жрец Ордена Добра, 3-го уровня.</w:t>
      </w:r>
    </w:p>
    <w:tbl>
      <w:tblPr>
        <w:tblW w:w="5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1911"/>
        <w:gridCol w:w="1577"/>
        <w:gridCol w:w="456"/>
      </w:tblGrid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Race</w:t>
            </w:r>
            <w:r>
              <w:rPr>
                <w:b/>
              </w:rPr>
              <w:t>: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лове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trength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Alignment</w:t>
            </w:r>
            <w:r>
              <w:rPr>
                <w:b/>
              </w:rPr>
              <w:t>: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но-добры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xterity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Move</w:t>
            </w:r>
            <w:r>
              <w:rPr>
                <w:b/>
              </w:rPr>
              <w:t>: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nstitution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AC</w:t>
            </w:r>
            <w:r>
              <w:rPr>
                <w:b/>
              </w:rPr>
              <w:t>: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tellect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THAC0</w:t>
            </w:r>
            <w:r>
              <w:rPr>
                <w:b/>
              </w:rPr>
              <w:t>: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isdom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Hit points</w:t>
            </w:r>
            <w:r>
              <w:rPr>
                <w:b/>
              </w:rPr>
              <w:t>: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harisma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</w:tr>
    </w:tbl>
    <w:p>
      <w:pPr>
        <w:pStyle w:val="Normal"/>
        <w:jc w:val="both"/>
        <w:rPr/>
      </w:pPr>
      <w:r>
        <w:rPr/>
        <w:tab/>
      </w:r>
      <w:r>
        <w:rPr>
          <w:b/>
        </w:rPr>
        <w:t>Навыки:</w:t>
      </w:r>
      <w:r>
        <w:rPr/>
        <w:t xml:space="preserve"> Пехотная булава, посох; изготовление свечей, горшечник, целительство, религия, астрология, современные языки (холмовых карликов, квалинести)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Доспех:</w:t>
      </w:r>
      <w:r>
        <w:rPr/>
        <w:t xml:space="preserve"> Кожаный доспех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Оружие:</w:t>
      </w:r>
      <w:r>
        <w:rPr/>
        <w:t xml:space="preserve"> Пехотная булава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Оснащение:</w:t>
      </w:r>
      <w:r>
        <w:rPr/>
        <w:t xml:space="preserve"> Свечи, воск, фитили, целительные травы, ступка и пестик, </w:t>
      </w:r>
      <w:r>
        <w:rPr>
          <w:i/>
        </w:rPr>
        <w:t>медальон веры Мишакаль</w:t>
      </w:r>
      <w:r>
        <w:rPr/>
        <w:t>, белые мантии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Описание:</w:t>
      </w:r>
      <w:r>
        <w:rPr/>
        <w:t xml:space="preserve"> Иан – высокий человек среднего телосложения. Он ходит с длинными темными волосами, и отпустил короткую бородку, чтобы лучше вписываться в свое нынешнее окружение – карликов. Большую часть времени он выглядит серьезным, потому что он обычно концентрируется на наличной задаче, но легко улыбается в кругу друзей. Он почти всегда облачен в белые одежды, которые всеми силами старается сохранить чистыми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Отношения:</w:t>
      </w:r>
      <w:r>
        <w:rPr/>
        <w:t xml:space="preserve"> Иан добрый и радушный молодой человек, один из немногих людей, живущих в карличьей деревне Дом Холма. Он восхищается жизненным укладом карликов – тяжелой работой да доброй потехой, и старается перенять его. У него быстрый и острый ум, он внимательный слушатель и всегда готов оказать помощь нуждающимся в ней. Обычно он ходит с полным комплектом целительных и оборонительных заклинаний, на случай, если понадобится его помощь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Биография:</w:t>
      </w:r>
      <w:r>
        <w:rPr/>
        <w:t xml:space="preserve"> Выросший в сердце Соламнии, Иан рано решил, что станет путешественником. Он стремился повидать мир по возможности больше, и прибыл в карличью деревню Дом Холма вскоре после великой битвы между ее обитателями и злыми карликами Захара. Иан ненадолго застал великого Флинта Огненного Горна, прежде чем карлик ушел, чтобы стать одним из Героев Копья.</w:t>
      </w:r>
    </w:p>
    <w:p>
      <w:pPr>
        <w:pStyle w:val="Normal"/>
        <w:jc w:val="both"/>
        <w:rPr/>
      </w:pPr>
      <w:r>
        <w:rPr/>
        <w:tab/>
        <w:t>Иан остался в Доме Холма и помогал отстраивать поселок, применяя свое целительское искусство для помощи пережившим битву. Хотя многие карлики поначалу ему не доверяли, у них развилось глубокое уважение к нему и в конце концов его приняли как своего.</w:t>
      </w:r>
    </w:p>
    <w:p>
      <w:pPr>
        <w:pStyle w:val="Normal"/>
        <w:jc w:val="both"/>
        <w:rPr/>
      </w:pPr>
      <w:r>
        <w:rPr/>
        <w:tab/>
        <w:t>Когда боги вернулись в мир, Иан стал жрецом посвященным Мишакаль. Усилив свое искусство целителя заклинаниями Мишакаль, Иан стал неоценимым для народа Дома Холма.</w:t>
      </w:r>
    </w:p>
    <w:p>
      <w:pPr>
        <w:pStyle w:val="Normal"/>
        <w:jc w:val="both"/>
        <w:rPr/>
      </w:pPr>
      <w:r>
        <w:rPr/>
        <w:tab/>
        <w:t>Недавно Иан познакомился с группой искателей приключений, помогая им в их задаче отыскать легендарный боевой топор Флинта Огненного Горна. Он быстро подружился с Эрастином Стражем Расселины, Галени Фаэлерн и Каратосом. Он знал Обсидиана Огненного Горна и Силоуина на протяжении нескольких лет и считал их близкими друзьями. Кроме того, Иан развил ученые отношения с волшебником Рикаром и своим коллегой Пентрианом Кроликом.</w:t>
      </w:r>
    </w:p>
    <w:p>
      <w:pPr>
        <w:pStyle w:val="Normal"/>
        <w:jc w:val="both"/>
        <w:rPr/>
      </w:pPr>
      <w:r>
        <w:rPr/>
        <w:tab/>
        <w:t>Иан страстно желает отправиться в приключение с кем-то из своих товарищей, но чувствует, что его долг в Доме Холма требует от него слишком многого. Возможно, если бы он смог найти кого-то достойного занять его место хотя бы на короткое время, он бы разрешил себе отправиться в путешествие. Между тем, он остается в Доме Холма, улучшая свою небольшую церковь и жадно поглощая все новости из внешнего мира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Упоминается:</w:t>
      </w:r>
      <w:r>
        <w:rPr/>
        <w:t xml:space="preserve"> DLQ2, обменная карточка №45 за 1993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6:39:00Z</dcterms:created>
  <dc:creator>www.PHILka.RU</dc:creator>
  <dc:description/>
  <cp:keywords/>
  <dc:language>en-US</dc:language>
  <cp:lastModifiedBy>www.PHILka.RU</cp:lastModifiedBy>
  <dcterms:modified xsi:type="dcterms:W3CDTF">2008-05-14T17:19:00Z</dcterms:modified>
  <cp:revision>10</cp:revision>
  <dc:subject/>
  <dc:title>Ian Chandler</dc:title>
</cp:coreProperties>
</file>