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едяная ящерица (Ice Lizard)</w:t>
      </w:r>
    </w:p>
    <w:tbl>
      <w:tblPr>
        <w:tblW w:w="6037" w:type="dxa"/>
        <w:jc w:val="left"/>
        <w:tblInd w:w="-113" w:type="dxa"/>
        <w:tblLayout w:type="fixed"/>
        <w:tblCellMar>
          <w:top w:w="0" w:type="dxa"/>
          <w:left w:w="108" w:type="dxa"/>
          <w:bottom w:w="0" w:type="dxa"/>
          <w:right w:w="108" w:type="dxa"/>
        </w:tblCellMar>
      </w:tblPr>
      <w:tblGrid>
        <w:gridCol w:w="2744"/>
        <w:gridCol w:w="329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Любой арктичес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ень редкий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семь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Низкий (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REASUR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32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ARMOR CLASS:</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2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 Fl 15 (</w:t>
            </w:r>
            <w:r>
              <w:rPr>
                <w:lang w:val="en-US"/>
              </w:rPr>
              <w:t>C</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1d3/1d3/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Заклинания, разящее дых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32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80% (но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b/>
                <w:bCs/>
              </w:rPr>
              <w:t>:</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длина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Очень стойкий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Cs/>
              </w:rPr>
            </w:pPr>
            <w:r>
              <w:rPr>
                <w:b/>
                <w:bCs/>
                <w:lang w:val="en-US"/>
              </w:rPr>
              <w:t>LEVEL</w:t>
            </w:r>
            <w:r>
              <w:rPr>
                <w:b/>
                <w:bCs/>
              </w:rPr>
              <w:t>/</w:t>
            </w:r>
            <w:r>
              <w:rPr>
                <w:b/>
                <w:bCs/>
                <w:lang w:val="en-US"/>
              </w:rPr>
              <w:t>XP</w:t>
            </w:r>
            <w:r>
              <w:rPr>
                <w:b/>
                <w:bCs/>
              </w:rPr>
              <w:t xml:space="preserve"> </w:t>
            </w:r>
            <w:r>
              <w:rPr>
                <w:b/>
                <w:bCs/>
                <w:lang w:val="en-US"/>
              </w:rPr>
              <w:t>VALUE</w:t>
            </w:r>
            <w:r>
              <w:rPr>
                <w:b/>
                <w:bCs/>
              </w:rPr>
              <w:t>:</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bl>
    <w:p>
      <w:pPr>
        <w:pStyle w:val="Normal"/>
        <w:jc w:val="both"/>
        <w:rPr/>
      </w:pPr>
      <w:r>
        <w:rPr/>
        <w:tab/>
        <w:t>В своем естественном облике ледяная ящерица выглядит белоснежной ящерицей, где-то 3 фута длиной, и разительно схожая внешне с очень молодым белым драконом. Местами ее чешуйки окрашены в тускло-серебряный или бледнейше-голубой. Живет она в тех же самых ледяных, замороженных пустошах, которые нравятся белым драконам. Мельчайшие различия в окраске чешуек ледяных ящериц и их более крупных кузенов может заметить лишь настоящий профи в драконологии и биологии драконов – у птенца белого дракона чешуйки зеркально-яркие, чисто белого цвета, только у гораздо более крупных и взрослых белых драконов чешуйки бывают разноцветными.</w:t>
      </w:r>
    </w:p>
    <w:p>
      <w:pPr>
        <w:pStyle w:val="Normal"/>
        <w:jc w:val="both"/>
        <w:rPr/>
      </w:pPr>
      <w:r>
        <w:rPr/>
        <w:tab/>
      </w:r>
      <w:r>
        <w:rPr>
          <w:b/>
        </w:rPr>
        <w:t>Сражение:</w:t>
      </w:r>
      <w:r>
        <w:rPr/>
        <w:t xml:space="preserve"> Ледяным ящерицам свойственно устраивать сюрприз противникам, которые о них ничего не знают, потому что дважды в день (каждый раз на два часа) они могут «превращать себя» в белых драконов. Драконий облик ледяной ящерицы подобен молодому взрослому белому дракону, но без специальных атак (разящего дыхания и заклинаний) дракона. Возврат к облику ледяной ящерицы исцеляет 10-60% полученных ею повреждений.</w:t>
      </w:r>
    </w:p>
    <w:p>
      <w:pPr>
        <w:pStyle w:val="Normal"/>
        <w:jc w:val="both"/>
        <w:rPr/>
      </w:pPr>
      <w:r>
        <w:rPr/>
        <w:tab/>
        <w:t>Ледяные ящерицы обладают высокой степенью сопротивляемости магии (потрясающие 80%), но низкие Интеллект и Мудрость делают их очень восприимчивыми к «очарованиям» и «удержаниям» (-2 к спас-броскам для любого из этих заклинаний). Они могут накладывать заклинания «страх» и «сон» по два раза в день каждое, но только находясь в облике ледяной ящерицы. Также ледяные ящерицы уязвимы для огненных повреждений – все спас-броски от огня получают -2, и каждая кость повреждений дополнительно наносит +1 повреждение.</w:t>
      </w:r>
    </w:p>
    <w:p>
      <w:pPr>
        <w:pStyle w:val="Normal"/>
        <w:jc w:val="both"/>
        <w:rPr/>
      </w:pPr>
      <w:r>
        <w:rPr/>
        <w:tab/>
        <w:t>В рукопашной ледяные ящерицы в любом из обликов могут применять собственное замораживающее разящее дыхание раз в три раунда до трех раз в день. Они выдыхают конус ледяного воздуха, диаметром 10 футов в основании и длиной 30 футов, причиняющего 2d8 повреждений. Некоторые искатели приключений говорят, что разящее дыхание ледяной ящерицы столь холодное, что сам воздух замерзает, когда та дышит на противника.</w:t>
      </w:r>
    </w:p>
    <w:p>
      <w:pPr>
        <w:pStyle w:val="Normal"/>
        <w:jc w:val="both"/>
        <w:rPr/>
      </w:pPr>
      <w:r>
        <w:rPr/>
        <w:tab/>
        <w:t>В свободное от применения разящего дыхания время ледяная ящерица атакует двумя лапами (1d3 повреждений каждой) и кусает (1d6 повреждений). Ледяная ящерица слишком маленькая, чтобы эффективно применять прочие типы атак, свойственные истинным драконам (бить крыльями, хлестать хвостом и т.д.)</w:t>
      </w:r>
    </w:p>
    <w:p>
      <w:pPr>
        <w:pStyle w:val="Normal"/>
        <w:jc w:val="both"/>
        <w:rPr/>
      </w:pPr>
      <w:r>
        <w:rPr/>
        <w:tab/>
      </w:r>
      <w:r>
        <w:rPr>
          <w:b/>
        </w:rPr>
        <w:t>Ареал/Общество:</w:t>
      </w:r>
      <w:r>
        <w:rPr/>
        <w:t xml:space="preserve"> Подобно своим кузенам истинным драконам, ледяные ящерицы падки на лесть. Им не свойственно оказывать услуги, и свою территорию они защищают яростно. Однако если применить к ним должный подход, их можно убедить выслушать – а иногда даже и сотрудничать, если их удастся убедить, что план им только выгоден. Для подобного принуждения требуются дары в виде особо дорогих самоцветов или волшебных предметов. Ледяных ящериц скорее впечатляет количество, чем качество. То есть, 10,000 золотых монет окажут большее влияние на ее решение, чем равный по стоимости чистейшей воды брильянт или изумруд. Иногда ледяных ящериц можно одурачить, всучив им фальшивые сокровища, но если они обнаружат этот подлог, то поступят весьма сурово.</w:t>
      </w:r>
    </w:p>
    <w:p>
      <w:pPr>
        <w:pStyle w:val="Normal"/>
        <w:jc w:val="both"/>
        <w:rPr/>
      </w:pPr>
      <w:r>
        <w:rPr/>
        <w:tab/>
        <w:t>Взрослые ледяные ящерицы, как правило, живут в одиночестве в подземных ледяных пещерах. Эти пещеры слишком маленькие, чтобы вместить ледяную ящерицу в драконьем облике. Каждый самец ледяно ящерицы столбит и обороняет территорию примерно в 100 кв. миль. На этой территории не потерпят другого самца ледяной ящерицы, хотя сама она может быть частью территории белого дракона, который там временами появляется. Поскольку они могут принимать два облика, ледяные ящерицы считают себя главнее белых драконов, в то время как белые драконы терпят ледяных ящериц как мелких вредителей.</w:t>
      </w:r>
    </w:p>
    <w:p>
      <w:pPr>
        <w:pStyle w:val="Normal"/>
        <w:jc w:val="both"/>
        <w:rPr/>
      </w:pPr>
      <w:r>
        <w:rPr/>
        <w:tab/>
        <w:t>Спаривание может быть когда угодно, но не чаще одного раза в год. Чтобы обозначить свой интерес, самец ледяной ящерицы отдаст часть своих сокровищ самке, которую он считает самой сильной. В подарок может войти до 40% общего количества предметов, но не общей стоимости, из сокровищ самца. Пара ледяных ящериц живет вместе во время спаривания и после, когда отложены яйца, пока те не проклюнутся. Кладка состоит из 1d3 яиц, которым требуется три месяца, чтобы созреть и проклюнуться. В этот период самец будет защищать самку от других самцов, которые будут пытаться убить пару и уничтожить яйца, чтобы расширить свою территорию и завладеть большими сокровищами.</w:t>
      </w:r>
    </w:p>
    <w:p>
      <w:pPr>
        <w:pStyle w:val="Normal"/>
        <w:jc w:val="both"/>
        <w:rPr/>
      </w:pPr>
      <w:r>
        <w:rPr/>
        <w:tab/>
        <w:t>Ледяные ящерицы не обладают той прожорливостью, что их более крупные кузены. Они предпочитают небольшую дичь (снежные зайцы и т.д.), но согласны и на падаль, если больше ничего нет.</w:t>
      </w:r>
    </w:p>
    <w:p>
      <w:pPr>
        <w:pStyle w:val="Normal"/>
        <w:jc w:val="both"/>
        <w:rPr/>
      </w:pPr>
      <w:r>
        <w:rPr/>
        <w:tab/>
      </w:r>
      <w:r>
        <w:rPr>
          <w:b/>
        </w:rPr>
        <w:t>Экология:</w:t>
      </w:r>
      <w:r>
        <w:rPr/>
        <w:t xml:space="preserve"> Волшебники экспериментировали с заменой более редких частей белых драконов частями ледяных ящериц при изготовлении зелий и предметов, но без особого эффекта. Если ледяная ящерица вылупится и будет выращена в неволе, ее можно обучить быть питомцем или сторожем.</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8:00:00Z</dcterms:created>
  <dc:creator>User</dc:creator>
  <dc:description/>
  <cp:keywords/>
  <dc:language>en-US</dc:language>
  <cp:lastModifiedBy>User</cp:lastModifiedBy>
  <dcterms:modified xsi:type="dcterms:W3CDTF">2012-06-10T09:18:00Z</dcterms:modified>
  <cp:revision>5</cp:revision>
  <dc:subject/>
  <dc:title/>
</cp:coreProperties>
</file>