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лгоид (</w:t>
      </w:r>
      <w:r>
        <w:rPr>
          <w:sz w:val="28"/>
          <w:szCs w:val="28"/>
          <w:lang w:val="en-US"/>
        </w:rPr>
        <w:t>Algoid</w:t>
      </w:r>
      <w:r>
        <w:rPr/>
        <w:t>)</w:t>
      </w:r>
    </w:p>
    <w:tbl>
      <w:tblPr>
        <w:tblW w:w="8565" w:type="dxa"/>
        <w:jc w:val="left"/>
        <w:tblInd w:w="-113" w:type="dxa"/>
        <w:tblLayout w:type="fixed"/>
        <w:tblCellMar>
          <w:top w:w="0" w:type="dxa"/>
          <w:left w:w="108" w:type="dxa"/>
          <w:bottom w:w="0" w:type="dxa"/>
          <w:right w:w="108" w:type="dxa"/>
        </w:tblCellMar>
      </w:tblPr>
      <w:tblGrid>
        <w:gridCol w:w="2744"/>
        <w:gridCol w:w="582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Умеренные болот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х0,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OVEMEN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w:t>
            </w:r>
            <w:r>
              <w:rPr/>
              <w:t>10</w:t>
            </w:r>
            <w:r>
              <w:rPr>
                <w:lang w:val="en-US"/>
              </w:rPr>
              <w:t>/1d</w:t>
            </w: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Оглуша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Неуязвим для оружия P и S с зачарованием меньше +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Стойкий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LEVEL/XP VALU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bl>
    <w:p>
      <w:pPr>
        <w:pStyle w:val="Normal"/>
        <w:jc w:val="both"/>
        <w:rPr/>
      </w:pPr>
      <w:r>
        <w:rPr/>
        <w:tab/>
        <w:t>Алгоиды выглядят примитивными гуманоидами с зеленой кожей и грубыми чертами, иногда их при первом взгляде путают с троллями. Однако они вообще не относятся к животным – они колонии разумных водорослей (algae), которые, организовавшись в эту форму, обрели подвижность.</w:t>
      </w:r>
    </w:p>
    <w:p>
      <w:pPr>
        <w:pStyle w:val="Normal"/>
        <w:jc w:val="both"/>
        <w:rPr/>
      </w:pPr>
      <w:r>
        <w:rPr/>
        <w:tab/>
        <w:t>Высота алгоида колеблется от 5 до 7 футов, в зависимости от того, как много отдельных клеток объединились в него. Аналогично вес будет колебаться от 115 до 250 фунтов.</w:t>
      </w:r>
    </w:p>
    <w:p>
      <w:pPr>
        <w:pStyle w:val="Normal"/>
        <w:jc w:val="both"/>
        <w:rPr/>
      </w:pPr>
      <w:r>
        <w:rPr/>
        <w:tab/>
      </w:r>
      <w:r>
        <w:rPr>
          <w:b/>
        </w:rPr>
        <w:t xml:space="preserve">Сражение: </w:t>
      </w:r>
      <w:r>
        <w:rPr/>
        <w:t>Алгоид атакует двумя большими «кулаками», молотя сверху вниз. Каждый кулак причиняет 1d10 повреждений. Вдобавок при броске 19 или 20 алгоид причиняет максимальные повреждения (10) и оглушает жертву на 1d4 раунда. Режущее и колющее оружие (типы S и P) причиняет алгоиду вред, только если у оружия магическая премия +2 или выше, но и в этом случае наносится лишь половина обычных повреждений. Дробящее оружие (тип B), даже неволшебное, наносит обычные повреждения.</w:t>
      </w:r>
    </w:p>
    <w:p>
      <w:pPr>
        <w:pStyle w:val="Normal"/>
        <w:jc w:val="both"/>
        <w:rPr/>
      </w:pPr>
      <w:r>
        <w:rPr/>
        <w:tab/>
        <w:t xml:space="preserve">Алгоиды обладают эмпатической связью с ивами, черными дубами, кипарисами и другими водолюбивыми деревьями. С помощью этой связи они могут контролировать 1 или 2 дерева, которые заставляют напасть на партию. Деревья обладают скоростью 3, атакуют дважды в раунд, нанося 1d10 повреждений. </w:t>
      </w:r>
      <w:r>
        <w:rPr>
          <w:lang w:val="en-US"/>
        </w:rPr>
        <w:t>THAC</w:t>
      </w:r>
      <w:r>
        <w:rPr/>
        <w:t>0 зависит от размеров, но никогда не бывает меньше 15. Огненные и электрические атаки, что магические, что нет, алгоиду вреда не причиняют.</w:t>
      </w:r>
    </w:p>
    <w:p>
      <w:pPr>
        <w:pStyle w:val="Normal"/>
        <w:jc w:val="both"/>
        <w:rPr/>
      </w:pPr>
      <w:r>
        <w:rPr/>
        <w:tab/>
        <w:t>Заклинания «понизить уровень воды», «разделить воды» и «уничтожить воду» причиняют каждое по 1d6 повреждений за уровень заклинателя (максимум 10d6). Все прочие заклинания воздействуют на алгоида как обычно.</w:t>
      </w:r>
    </w:p>
    <w:p>
      <w:pPr>
        <w:pStyle w:val="Normal"/>
        <w:jc w:val="both"/>
        <w:rPr/>
      </w:pPr>
      <w:r>
        <w:rPr/>
        <w:tab/>
      </w:r>
      <w:r>
        <w:rPr>
          <w:b/>
        </w:rPr>
        <w:t>Ареал/Общество:</w:t>
      </w:r>
      <w:r>
        <w:rPr/>
        <w:t xml:space="preserve"> Алгоиды должны жить возле какой-нибудь воды. Воде необязательно быть проточной, хотя предпочтение и отдается медленным ручьям и рекам. Пресной ей также быть необязательно. Некоторые из наиболее успешных колоний алгоидов встречались в речных дельтах, одинаково хорошо перенося соленую и пресную воду.</w:t>
      </w:r>
    </w:p>
    <w:p>
      <w:pPr>
        <w:pStyle w:val="Normal"/>
        <w:jc w:val="both"/>
        <w:rPr/>
      </w:pPr>
      <w:r>
        <w:rPr/>
        <w:tab/>
        <w:t>Сознание и структура алгоида – это сознание и структура улья. Иерархии в обществе алгоидов не существует. Как правило, алгоиды не принимают гуманоидные очертания, пока не почувствуют угрозу или не захотят двигаться. Гуманоидная форма образуется соединением с ближайшими соседними клетками до тех пор, пока не получится мобильное образование. Если колония достаточно велика, чтобы сформировать больше одного «тела», клетки не всегда будут группироваться по одинаковой схеме. Скажем, сегодня клетка может быть частью гуманоида в 250 фунтов, а завтра – частью другого гуманоида в 170 фунтов.</w:t>
      </w:r>
    </w:p>
    <w:p>
      <w:pPr>
        <w:pStyle w:val="Normal"/>
        <w:jc w:val="both"/>
        <w:rPr/>
      </w:pPr>
      <w:r>
        <w:rPr/>
        <w:tab/>
      </w:r>
      <w:r>
        <w:rPr>
          <w:b/>
        </w:rPr>
        <w:t>Экология:</w:t>
      </w:r>
      <w:r>
        <w:rPr/>
        <w:t xml:space="preserve"> Поскольку алгоид растение, то его обмен веществ зависит от фотосинтеза. Крупные колонии предпочитают расти в теплой солоноватой воде, но могут процветать и в более холодной воде. Без естественного света алгоиды не могут выжить дольше нескольких дней. Страдая от нехватки света, они меняют цвет от зеленого до темно-зеленого, а потом почти черного. Мертвые алгоиды совершенно черные. Такая смерть аналогична умиранию от голода млекопитающего, и ни одно существо доброго мировоззрения не должно так поступать с алгоидом.</w:t>
      </w:r>
    </w:p>
    <w:p>
      <w:pPr>
        <w:pStyle w:val="Normal"/>
        <w:jc w:val="both"/>
        <w:rPr/>
      </w:pPr>
      <w:r>
        <w:rPr/>
        <w:tab/>
        <w:t>Жрецы и алхимики ценят черных алгоидов, поскольку их можно истолочь в порошок, который используется при производстве мазей и как ингредиент, заменяющий золотую руду. Погибшие в бою и оставленные в темноте алгоиды не чернеют, а просто гниют как любые другие растения.</w:t>
      </w:r>
    </w:p>
    <w:p>
      <w:pPr>
        <w:pStyle w:val="Normal"/>
        <w:jc w:val="center"/>
        <w:rPr>
          <w:b/>
          <w:b/>
        </w:rPr>
      </w:pPr>
      <w:r>
        <w:rPr>
          <w:b/>
        </w:rPr>
        <w:t>Пурпурный алгоид</w:t>
      </w:r>
    </w:p>
    <w:p>
      <w:pPr>
        <w:pStyle w:val="Normal"/>
        <w:jc w:val="both"/>
        <w:rPr/>
      </w:pPr>
      <w:r>
        <w:rPr/>
        <w:tab/>
        <w:t>Гораздо более редкая разновидность алгоида, пурпурный алгоид встречается только в арктическом климате, питаясь непосредственно от снега и льда и ограниченного освещения. Они не могут контролировать деревья, как их кузены из умеренных широт, но могут общаться с небольшими морскими ракообразными. Алгоиды часто используют рачков, чтобы приманить рыбацкие лодки к себе, затем подплывают под судно и пробивают в обшивке одну или больше дыр. Потом алгоид позволяет рачкам пировать на трупах, пока сам он поглощает деревянные части лодки.</w:t>
      </w:r>
    </w:p>
    <w:p>
      <w:pPr>
        <w:pStyle w:val="Normal"/>
        <w:jc w:val="both"/>
        <w:rPr/>
      </w:pPr>
      <w:r>
        <w:rPr/>
        <w:tab/>
        <w:t>Если пурпурный алгоид умирает от нехватки света, он не чернеет. Вместо этого он становится прозрачно-голубым. Если истолочь такого алгоида в порошок, то можно использовать его как краситель для ткан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23:00Z</dcterms:created>
  <dc:creator>User</dc:creator>
  <dc:description/>
  <cp:keywords/>
  <dc:language>en-US</dc:language>
  <cp:lastModifiedBy>User</cp:lastModifiedBy>
  <dcterms:modified xsi:type="dcterms:W3CDTF">2012-06-15T11:25:00Z</dcterms:modified>
  <cp:revision>4</cp:revision>
  <dc:subject/>
  <dc:title/>
</cp:coreProperties>
</file>