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акон, сапфировый (</w:t>
      </w:r>
      <w:r>
        <w:rPr>
          <w:sz w:val="28"/>
          <w:szCs w:val="28"/>
          <w:lang w:val="en-US"/>
        </w:rPr>
        <w:t>Dragon, Saphhire)</w:t>
      </w:r>
    </w:p>
    <w:tbl>
      <w:tblPr>
        <w:tblW w:w="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479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е подземель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 или клан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ий (17-18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-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2-5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Fl 30</w:t>
            </w:r>
            <w:r>
              <w:rPr>
                <w:lang w:val="en-US"/>
              </w:rPr>
              <w:t xml:space="preserve"> (</w:t>
            </w:r>
            <w:r>
              <w:rPr/>
              <w:t>C)</w:t>
            </w:r>
            <w:r>
              <w:rPr>
                <w:lang w:val="en-US"/>
              </w:rPr>
              <w:t xml:space="preserve">, Br </w:t>
            </w: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8</w:t>
            </w:r>
            <w:r>
              <w:rPr/>
              <w:t>/</w:t>
            </w:r>
            <w:r>
              <w:rPr>
                <w:lang w:val="en-US"/>
              </w:rPr>
              <w:t>1d8/3d6+</w:t>
            </w:r>
            <w:r>
              <w:rPr/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н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 (</w:t>
            </w:r>
            <w:r>
              <w:rPr/>
              <w:t>базовый</w:t>
            </w:r>
            <w:r>
              <w:rPr>
                <w:lang w:val="en-US"/>
              </w:rPr>
              <w:t xml:space="preserve"> 24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атик </w:t>
            </w:r>
            <w:r>
              <w:rPr>
                <w:lang w:val="en-US"/>
              </w:rPr>
              <w:t>(1</w:t>
            </w:r>
            <w:r>
              <w:rPr/>
              <w:t>7-1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</w:tr>
    </w:tbl>
    <w:p>
      <w:pPr>
        <w:pStyle w:val="Normal"/>
        <w:jc w:val="both"/>
        <w:rPr/>
      </w:pPr>
      <w:r>
        <w:rPr/>
        <w:tab/>
        <w:t>Пускай они и не проявляют активной враждебности, сапфировые драконы воинственно территориальны и изначально не доверяют любому, кто к ним приближается.</w:t>
      </w:r>
    </w:p>
    <w:p>
      <w:pPr>
        <w:pStyle w:val="Normal"/>
        <w:jc w:val="both"/>
        <w:rPr/>
      </w:pPr>
      <w:r>
        <w:rPr/>
        <w:tab/>
        <w:t>Окрас этих прекрасных драконов варьируется от светло-голубого до темно-синего и даже новорожденные дракончики искрятся на свету. Внешне сапфировых драконов легко спутать с голубыми, особенно, если забыть, что голубые драконы предпочитают засушливый климат.</w:t>
      </w:r>
    </w:p>
    <w:p>
      <w:pPr>
        <w:pStyle w:val="Normal"/>
        <w:jc w:val="both"/>
        <w:rPr/>
      </w:pPr>
      <w:r>
        <w:rPr/>
        <w:tab/>
        <w:t>Сапфировые драконы говорят на своем собственном языке и общем языке самоцветных драконов, плюс 16% птенцов сапфировых драконов могут общаться с любыми разумными существами. Эта вероятность увеличивается на 5% за каждую возрастную категорию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Сапфировые драконы обычно стараются пронаблюдать за чужаками, прежде чем решить, что с ними делать, если только среди них нет известных противников вроде драу или карликов, или чужаки проявляют активную враждебность. Если дракону или его сокровищам угрожают, он моментально впадает в ярость, используя разящее дыхание, заклинания и физические атаки, чтобы отогнать чужак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зящее дыхание/особые способности:</w:t>
      </w:r>
      <w:r>
        <w:rPr/>
        <w:t xml:space="preserve"> Разящее дыхание сапфирового дракона это конус высокого, почти неслышимого звука 75 футов длиной, 5 футов шириной у драконьей пасти и 25 футов шириной у дальнего конца. Попавшие под звуковой удар существа могут выполнить спас-бросок от разящего дыхания, чтобы получить только половину повреждений. Вдобавок жертвы должны выполнить спас-бросок от разящего дыхания, иначе их поразит страх, и они будут в панике удирать по два раунда за возрастную категорию дракона плюс 1d6 раундов. Глухота не спасет от повреждений разящего дыхания, хотя и предотвратит эффекты страха. Сапфировый дракон накладывает заклинания и использует магические способности как заклинатель 7-го уровня плюс боевой модификатор.</w:t>
      </w:r>
    </w:p>
    <w:p>
      <w:pPr>
        <w:pStyle w:val="Normal"/>
        <w:jc w:val="both"/>
        <w:rPr/>
      </w:pPr>
      <w:r>
        <w:rPr/>
        <w:tab/>
        <w:t>Сапфировые драконы рождаются с иммунитетом ко всем формам страха, а также к «паутине», «удержанию», «замедлению» и «параличу». Взрослея, они обретают следующие дополнительные силы: Молодой: «продолжительный свет» три раза в день. Подросток: «камневорот» три раза в день. Взрослый: «антимагическая скорлупа» раз в день. Зрелый взрослый: «проход сквозь стены» шесть раз в день. Почтенный: «стена камня» три раза в день. Великий змий: «солнечный луч» три раза в день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Псионические данные:</w:t>
      </w:r>
    </w:p>
    <w:tbl>
      <w:tblPr>
        <w:tblW w:w="5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90"/>
        <w:gridCol w:w="1843"/>
        <w:gridCol w:w="763"/>
        <w:gridCol w:w="7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/Sci/D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/Defens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r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H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, EW/MBl, I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Обычно выбирает</w:t>
      </w:r>
      <w:r>
        <w:rPr>
          <w:b/>
          <w:lang w:val="en-US"/>
        </w:rPr>
        <w:t xml:space="preserve"> </w:t>
      </w:r>
      <w:r>
        <w:rPr>
          <w:b/>
        </w:rPr>
        <w:t>из:</w:t>
      </w:r>
    </w:p>
    <w:p>
      <w:pPr>
        <w:pStyle w:val="Normal"/>
        <w:jc w:val="both"/>
        <w:rPr/>
      </w:pPr>
      <w:r>
        <w:rPr/>
        <w:tab/>
        <w:t xml:space="preserve">* Ясночувствование – Науки: </w:t>
      </w:r>
      <w:r>
        <w:rPr>
          <w:i/>
        </w:rPr>
        <w:t>яснослышание</w:t>
      </w:r>
      <w:r>
        <w:rPr/>
        <w:t xml:space="preserve">, </w:t>
      </w:r>
      <w:r>
        <w:rPr>
          <w:i/>
        </w:rPr>
        <w:t>ясновидение</w:t>
      </w:r>
      <w:r>
        <w:rPr/>
        <w:t xml:space="preserve">. Посвящения: </w:t>
      </w:r>
      <w:r>
        <w:rPr>
          <w:i/>
        </w:rPr>
        <w:t>знание направления</w:t>
      </w:r>
      <w:r>
        <w:rPr/>
        <w:t xml:space="preserve">, </w:t>
      </w:r>
      <w:r>
        <w:rPr>
          <w:i/>
        </w:rPr>
        <w:t>радиальная навигация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* Психокинез – Науки: </w:t>
      </w:r>
      <w:r>
        <w:rPr>
          <w:i/>
        </w:rPr>
        <w:t>дезинтеграция</w:t>
      </w:r>
      <w:r>
        <w:rPr/>
        <w:t xml:space="preserve">, </w:t>
      </w:r>
      <w:r>
        <w:rPr>
          <w:i/>
        </w:rPr>
        <w:t>молекулярная перестройка</w:t>
      </w:r>
      <w:r>
        <w:rPr/>
        <w:t xml:space="preserve">, </w:t>
      </w:r>
      <w:r>
        <w:rPr>
          <w:i/>
        </w:rPr>
        <w:t>телекинез</w:t>
      </w:r>
      <w:r>
        <w:rPr/>
        <w:t xml:space="preserve">. Посвящения: </w:t>
      </w:r>
      <w:r>
        <w:rPr>
          <w:i/>
        </w:rPr>
        <w:t>оживить тень</w:t>
      </w:r>
      <w:r>
        <w:rPr/>
        <w:t xml:space="preserve">, </w:t>
      </w:r>
      <w:r>
        <w:rPr>
          <w:i/>
        </w:rPr>
        <w:t>контроль света, молекулярная манипуляция, размягчить</w:t>
      </w:r>
      <w:r>
        <w:rPr/>
        <w:t>.</w:t>
      </w:r>
    </w:p>
    <w:p>
      <w:pPr>
        <w:pStyle w:val="Normal"/>
        <w:jc w:val="both"/>
        <w:rPr/>
      </w:pPr>
      <w:r>
        <w:rPr/>
        <w:tab/>
        <w:t>* Психопортация: Науки: любые. Посвящения: любы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Сапфировые драконы устраивают логова глубоко под землей и предпочитают размещать свои сокровища в пещерах, попасть в которые можно только при помощи магии или псионики. Иногда они делят территорию (но не сокровища) с изумрудными дракона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Сапфировые драконы считают гигантских пауков большим деликатесом и часто на них охотятся. Драу, карлики, живодеры разума и аболеты – это великие враги сапфировых дракон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06"/>
        <w:gridCol w:w="1275"/>
        <w:gridCol w:w="494"/>
        <w:gridCol w:w="979"/>
        <w:gridCol w:w="2071"/>
        <w:gridCol w:w="583"/>
        <w:gridCol w:w="1403"/>
        <w:gridCol w:w="76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т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хвост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ых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инания мага/жрец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P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'-10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d6+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d6+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d6+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d6+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Q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d6+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Qx4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d6+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Qx6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d6+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/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Qx8, T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d6+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/2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x2, Qx10, T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d6+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 1/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x2, Qx13, Tx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d6+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1/2 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x2, Qx16, Tx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d6+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1 1/2 2 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x2, Qx20, Tx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3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d6+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2 1/2 2 2 2 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x2, Qx24, Tx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9:22:00Z</dcterms:created>
  <dc:creator>User</dc:creator>
  <dc:description/>
  <cp:keywords/>
  <dc:language>en-US</dc:language>
  <cp:lastModifiedBy>User</cp:lastModifiedBy>
  <dcterms:modified xsi:type="dcterms:W3CDTF">2012-07-16T21:21:00Z</dcterms:modified>
  <cp:revision>8</cp:revision>
  <dc:subject/>
  <dc:title/>
</cp:coreProperties>
</file>