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жесси (</w:t>
      </w:r>
      <w:r>
        <w:rPr>
          <w:b/>
          <w:lang w:val="en-US"/>
        </w:rPr>
        <w:t>Jessie</w:t>
      </w:r>
      <w:r>
        <w:rPr>
          <w:b/>
        </w:rPr>
        <w:t>)</w:t>
      </w:r>
    </w:p>
    <w:p>
      <w:pPr>
        <w:pStyle w:val="Normal"/>
        <w:jc w:val="both"/>
        <w:rPr/>
      </w:pPr>
      <w:r>
        <w:rPr/>
        <w:t>Маг Белых Мантий 8-го уровня.</w:t>
      </w:r>
    </w:p>
    <w:tbl>
      <w:tblPr>
        <w:tblW w:w="5624" w:type="dxa"/>
        <w:jc w:val="left"/>
        <w:tblInd w:w="-113" w:type="dxa"/>
        <w:tblLayout w:type="fixed"/>
        <w:tblCellMar>
          <w:top w:w="0" w:type="dxa"/>
          <w:left w:w="108" w:type="dxa"/>
          <w:bottom w:w="0" w:type="dxa"/>
          <w:right w:w="108" w:type="dxa"/>
        </w:tblCellMar>
      </w:tblPr>
      <w:tblGrid>
        <w:gridCol w:w="1376"/>
        <w:gridCol w:w="2215"/>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эльф</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о-добр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tab/>
      </w:r>
      <w:r>
        <w:rPr>
          <w:b/>
        </w:rPr>
        <w:t xml:space="preserve">Навыки: </w:t>
      </w:r>
      <w:r>
        <w:rPr/>
        <w:t>Боевой посох, праща; приручение животных, дрессировка животных, чувство направления, травоведение, чувство погоды, читать/писать (всеобщий, магиус).</w:t>
      </w:r>
    </w:p>
    <w:p>
      <w:pPr>
        <w:pStyle w:val="Normal"/>
        <w:jc w:val="both"/>
        <w:rPr/>
      </w:pPr>
      <w:r>
        <w:rPr/>
        <w:tab/>
      </w:r>
      <w:r>
        <w:rPr>
          <w:b/>
        </w:rPr>
        <w:t>Доспех:</w:t>
      </w:r>
      <w:r>
        <w:rPr/>
        <w:t xml:space="preserve"> Нет.</w:t>
      </w:r>
    </w:p>
    <w:p>
      <w:pPr>
        <w:pStyle w:val="Normal"/>
        <w:jc w:val="both"/>
        <w:rPr/>
      </w:pPr>
      <w:r>
        <w:rPr/>
        <w:tab/>
      </w:r>
      <w:r>
        <w:rPr>
          <w:b/>
        </w:rPr>
        <w:t xml:space="preserve">Оружие: </w:t>
      </w:r>
      <w:r>
        <w:rPr/>
        <w:t>Боевой посох.</w:t>
      </w:r>
    </w:p>
    <w:p>
      <w:pPr>
        <w:pStyle w:val="Normal"/>
        <w:jc w:val="both"/>
        <w:rPr/>
      </w:pPr>
      <w:r>
        <w:rPr/>
        <w:tab/>
      </w:r>
      <w:r>
        <w:rPr>
          <w:b/>
        </w:rPr>
        <w:t>Оснащение:</w:t>
      </w:r>
      <w:r>
        <w:rPr/>
        <w:t xml:space="preserve"> </w:t>
      </w:r>
      <w:r>
        <w:rPr>
          <w:i/>
        </w:rPr>
        <w:t>Плащ-хамелеон, сапоги различных следов.</w:t>
      </w:r>
    </w:p>
    <w:p>
      <w:pPr>
        <w:pStyle w:val="Normal"/>
        <w:ind w:firstLine="708"/>
        <w:jc w:val="both"/>
        <w:rPr/>
      </w:pPr>
      <w:r>
        <w:rPr>
          <w:b/>
        </w:rPr>
        <w:t>Описание:</w:t>
      </w:r>
      <w:r>
        <w:rPr/>
        <w:t xml:space="preserve"> Джесси – женщина-малышка с длинными каштановыми волосами. Она почти не обращает внимания на свою внешность, у нее привычка просто брать и надевать то, что попадет под руку, когда она проснется. Как следствие, она часто носит несовпадающую одежду. В противоположность себе, она не жалеет сил, чтобы каждый из ее многочисленных питомцев был ухожен – ежедневно расчесывает их мех, хотя в то же время она неделями забывает расчесаться самой.</w:t>
      </w:r>
    </w:p>
    <w:p>
      <w:pPr>
        <w:pStyle w:val="Normal"/>
        <w:ind w:firstLine="708"/>
        <w:jc w:val="both"/>
        <w:rPr/>
      </w:pPr>
      <w:r>
        <w:rPr>
          <w:b/>
        </w:rPr>
        <w:t>Отношения:</w:t>
      </w:r>
      <w:r>
        <w:rPr/>
        <w:t xml:space="preserve"> Джесси одна из самых мягких людей на всем Ансалоне. Искренняя пацифистка, она не убьет другую личность даже для самозащиты, и потому наносящим повреждения двеомерам (т.е. «волшебным снарядам», «огненным стрелам» или «огненным шарам») предпочитает заклинания типа «паутины» и «удержать человека». Она без ума от животных и детей, и проводит большую часть своего времени в компании тех или других. Она, не колеблясь, придет на помощь любому раненому или попавшему в беду существу, не важно, какой оно расы или мировоззрения – отношение, которое в прошлом привело ее к неприятностям как с Рыцарями Соламнии, так и с ее товарищами Белыми Волшебниками. Она – одна из немногих на Кринне, кто судит встречных по их поступкам, а не расе.</w:t>
      </w:r>
    </w:p>
    <w:p>
      <w:pPr>
        <w:pStyle w:val="Normal"/>
        <w:ind w:firstLine="708"/>
        <w:jc w:val="both"/>
        <w:rPr/>
      </w:pPr>
      <w:r>
        <w:rPr>
          <w:b/>
        </w:rPr>
        <w:t>Биография:</w:t>
      </w:r>
      <w:r>
        <w:rPr/>
        <w:t xml:space="preserve"> Джесси выросла на ферме неподалеку от Палантаса, в местности, защищенной от предшествовавшего Войне Копья хаоса присутствием поблизости Рыцарей Соламнии. Ее идиллическая юность закончилась, когда вторгшиеся армии драконидов опустошили ее дом в ходе Войны Голубой Госпожи. Насилие и грубость захватчиков, убивших большинство ее друзей и родных, ужаснули ее, но еще больше ее устрашила жестокость, пробудившаяся в победителях, стоило войне повернуться, когда они охотились на разбежавшихся уцелевших из армии Голубой Госпожи.</w:t>
      </w:r>
    </w:p>
    <w:p>
      <w:pPr>
        <w:pStyle w:val="Normal"/>
        <w:ind w:firstLine="708"/>
        <w:jc w:val="both"/>
        <w:rPr/>
      </w:pPr>
      <w:r>
        <w:rPr/>
        <w:t>Во время вторжения Джесси использовала свою магию, чтобы помочь многим своим соседям бежать от мародеров, пряча их в лесах к северу от Палантаса, пока опасность не миновала. Потом, ближе к концу войны, она точно также помогала раненным и отчаявшимся драконидам спасаться от мстительных преследователей. Отданная Соламнийскими Рыцарями под трибунал за измену Родине, она была оправдана, когда дюжины людей пришли, чтобы подтвердить, что ранее она спасала их жизни, рискуя своей.</w:t>
      </w:r>
    </w:p>
    <w:p>
      <w:pPr>
        <w:pStyle w:val="Normal"/>
        <w:ind w:firstLine="708"/>
        <w:jc w:val="both"/>
        <w:rPr/>
      </w:pPr>
      <w:r>
        <w:rPr/>
        <w:t>Вновь оказавшись на свободе, Джесси, от греха подальше, покинула Палантас и поселилась в лесу, чтобы жить жизнью отшельника. Она приручила большинство животных, живших по соседству с ней, и к ней часто обращается фермерский люд, которым нужна помощь для себя и своих животных. Она также завоевала доверие Ирда, которые в своем сердце считают ее человеком; эти странствующие изгнанники временами навещают ее под различными личинами.</w:t>
      </w:r>
    </w:p>
    <w:p>
      <w:pPr>
        <w:pStyle w:val="Normal"/>
        <w:jc w:val="both"/>
        <w:rPr/>
      </w:pPr>
      <w:r>
        <w:rPr>
          <w:b/>
        </w:rPr>
        <w:tab/>
        <w:t xml:space="preserve">Упоминается: </w:t>
      </w:r>
      <w:r>
        <w:rPr/>
        <w:t>Обменная карточка №551 за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19:00Z</dcterms:created>
  <dc:creator>www.PHILka.RU</dc:creator>
  <dc:description/>
  <cp:keywords/>
  <dc:language>en-US</dc:language>
  <cp:lastModifiedBy>www.PHILka.RU</cp:lastModifiedBy>
  <dcterms:modified xsi:type="dcterms:W3CDTF">2008-05-14T18:01:00Z</dcterms:modified>
  <cp:revision>10</cp:revision>
  <dc:subject/>
  <dc:title>Jessie</dc:title>
</cp:coreProperties>
</file>