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240" w:after="120"/>
        <w:jc w:val="center"/>
        <w:rPr/>
      </w:pPr>
      <w:r>
        <w:rPr/>
        <w:t>Lia adventure</w:t>
      </w:r>
    </w:p>
    <w:p>
      <w:pPr>
        <w:pStyle w:val="Heading1"/>
        <w:jc w:val="center"/>
        <w:rPr/>
      </w:pPr>
      <w:r>
        <w:rPr/>
        <w:t>Цена Головы</w:t>
      </w:r>
    </w:p>
    <w:p>
      <w:pPr>
        <w:pStyle w:val="Normal"/>
        <w:jc w:val="center"/>
        <w:rPr/>
      </w:pPr>
      <w:r>
        <w:rPr/>
        <w:t>Приключения для 3-5 человек 1-3 уровней</w:t>
      </w:r>
    </w:p>
    <w:p>
      <w:pPr>
        <w:pStyle w:val="Normal"/>
        <w:jc w:val="center"/>
        <w:rPr/>
      </w:pPr>
      <w:r>
        <w:rPr/>
      </w:r>
    </w:p>
    <w:p>
      <w:pPr>
        <w:pStyle w:val="TextBody"/>
        <w:rPr/>
      </w:pPr>
      <w:r>
        <w:rPr/>
        <w:t>Несколько заметок для мастеров.</w:t>
      </w:r>
    </w:p>
    <w:p>
      <w:pPr>
        <w:pStyle w:val="TextBody"/>
        <w:rPr/>
      </w:pPr>
      <w:r>
        <w:rPr/>
        <w:t>Во первых, в модуле много вещей, которые не очень нужны в плане игры, но могут быть использованы для антуража или просто для подачи игрокам представления о мире — например, история с сокровищами Головы. Вы можете использовать эту информацию как вам заблагорассудится — накрутить на нее какой-нибудь новый квест, выдать игрокам или вообще пропустить — дело ваше.</w:t>
      </w:r>
    </w:p>
    <w:p>
      <w:pPr>
        <w:pStyle w:val="TextBody"/>
        <w:rPr/>
      </w:pPr>
      <w:r>
        <w:rPr/>
        <w:t>Во вторых в пятой части весьма желательно наличае персонажа группы плуты (rogie). Конечно, в принципе можно обойтись и без него, да и к тому-же можно ввести NPC. В общем просто надо быть готовым к этому.</w:t>
      </w:r>
    </w:p>
    <w:p>
      <w:pPr>
        <w:pStyle w:val="TextBody"/>
        <w:rPr/>
      </w:pPr>
      <w:r>
        <w:rPr/>
        <w:t>Теперь непосредственно о модуле. Эта история происходит в каком-то крупном, но не столичном городе с названием, ну, скажем, Илловир. Городом правит мэр, но это только на словах. Реальная власть в городе принадлежит человеку по имени Голова - это богатый человек, лет 30, которого многие считают главой воровской гильдии. На самом деле это не так, так как никакой гильдии не существует - есть лишь Голова и его люди.</w:t>
      </w:r>
    </w:p>
    <w:p>
      <w:pPr>
        <w:pStyle w:val="Heading3"/>
        <w:rPr/>
      </w:pPr>
      <w:r>
        <w:rPr/>
        <w:t>Начало истории:</w:t>
      </w:r>
    </w:p>
    <w:p>
      <w:pPr>
        <w:pStyle w:val="TextBody"/>
        <w:rPr/>
      </w:pPr>
      <w:r>
        <w:rPr/>
        <w:t>Партия отдыхает в трактире “Белая роза”.Посетителей здесь не много - трое крестьян и еще трое горожан - судя по их одеждам и поведению один из них купец, двое других просто его помошники. Утро тихое и солнечное. Но тишина прерывается стуком многочисленных копыт, стук которых слышен все ближе - похоже, подъезжает большая группа всадников. Двери трактира распахиваются и в трактир один за другим вваливаются с дюжину здоровых парней, они сдвигают пару столов в центре зала и рассаживаются. Крестьяне, затихшие в углу встают и тихо выходят из трактира. За ними следует купец, бормоча себе под нос “кажется, пора проверить, все ли готово”.</w:t>
      </w:r>
    </w:p>
    <w:p>
      <w:pPr>
        <w:pStyle w:val="TextBody"/>
        <w:rPr/>
      </w:pPr>
      <w:r>
        <w:rPr/>
        <w:t>Хозяин тем временем сам спешит к посетителям. Те заказывают вина и ципленка и тот с расторопностью, для него несвойственной принимается исполнять заказ. Теперь мы можем хорошо рассмотреть этих людей. В большинстве своем они выглядят обычными бездельниками, любящими помахать кулаками, но есть и исключения.</w:t>
      </w:r>
    </w:p>
    <w:p>
      <w:pPr>
        <w:pStyle w:val="TextBody"/>
        <w:rPr/>
      </w:pPr>
      <w:r>
        <w:rPr/>
        <w:t>Один из них уже совсем не молод. Он сед, хотя на вид ему лишь лет 40. Он спокоен, молчалив, серьезен.Он воин и судя по всему хороший воин. Казалось бы, он делжен быть вооружен до зубов, но его оружие - лишь широкий меч на поясе.</w:t>
      </w:r>
    </w:p>
    <w:p>
      <w:pPr>
        <w:pStyle w:val="TextBody"/>
        <w:shd w:fill="E5E5E5" w:val="clear"/>
        <w:rPr/>
      </w:pPr>
      <w:r>
        <w:rPr/>
        <w:t>Оргар, 7nd level fighter, Str 16, Dex 11, Con 16, Int 10, Wis 13, Cha 9, Alignment TN</w:t>
      </w:r>
    </w:p>
    <w:p>
      <w:pPr>
        <w:pStyle w:val="TextBody"/>
        <w:rPr/>
      </w:pPr>
      <w:r>
        <w:rPr/>
        <w:t>Второй сидит рядом с ним. Это молодой человек, лет тридцати, с вьющимися волосами и усами. Он выглядит веселым и беззаботным, но в его глазах видна какая-то грусть. На его поясе висит узкий клинок.</w:t>
      </w:r>
    </w:p>
    <w:p>
      <w:pPr>
        <w:pStyle w:val="TextBody"/>
        <w:shd w:fill="E5E5E5" w:val="clear"/>
        <w:rPr/>
      </w:pPr>
      <w:r>
        <w:rPr/>
        <w:t>Голова, 3nd level fighter, Str 11, Dex 14, Con 12, Int 14, Wis 12, Ch 16, Alignment NG</w:t>
      </w:r>
    </w:p>
    <w:p>
      <w:pPr>
        <w:pStyle w:val="TextBody"/>
        <w:rPr/>
      </w:pPr>
      <w:r>
        <w:rPr/>
        <w:t>Третий сидут чуть дальше. Ему лет 25. Вот человек, который действительно весел и бесзаботен. Он шутит, громко смеется, кажется, что он душа компании.</w:t>
      </w:r>
    </w:p>
    <w:p>
      <w:pPr>
        <w:pStyle w:val="TextBody"/>
        <w:shd w:fill="E5E5E5" w:val="clear"/>
        <w:rPr/>
      </w:pPr>
      <w:r>
        <w:rPr/>
        <w:t>Свир, 2nd level fighter, Str 12, Dex 13, Con 9, Int 13, Wis 9, Cha 14, Alignment CE</w:t>
      </w:r>
    </w:p>
    <w:p>
      <w:pPr>
        <w:pStyle w:val="TextBody"/>
        <w:rPr/>
      </w:pPr>
      <w:r>
        <w:rPr/>
        <w:t>Тем временем приносят вино и циплят. Кажется, веселье на время затихает, но вдруг в сторону партии летит обглоданая косточка и слышен громкий крик “Оооо! Простите, я не знал, что циплята, которых тут подают еще и летают”, за чем следует долгое гоготание.</w:t>
      </w:r>
    </w:p>
    <w:p>
      <w:pPr>
        <w:pStyle w:val="TextBody"/>
        <w:rPr/>
      </w:pPr>
      <w:r>
        <w:rPr/>
        <w:t>Если партия после этого не полетит к обидчикам с паром из ушей, последует еще пара подобных оскорблений. Если в обмен партия оскорбит этих парней - так им того и надо. В любом случае они нарываются на драку. Но при всем при том они не хотят большой крови. Тот человек, который судя по всему и был главным заводилой (Свир) встает и со всей учтивостью говорит: “Уважаемые прохожие, коль уж вы хотите выяснить, кто прав, а кто виноват, предлогаю пари - один человек от вас и один от нас. Проигравший приносит извинения. Вот челоек от нас”, он толкает одного из парней, “Драка будет на кулаках.”</w:t>
      </w:r>
    </w:p>
    <w:p>
      <w:pPr>
        <w:pStyle w:val="TextBody"/>
        <w:shd w:fill="E5E5E5" w:val="clear"/>
        <w:rPr/>
      </w:pPr>
      <w:r>
        <w:rPr/>
        <w:t>Человек Головы: 0 level, HD 1, hp 7, AC 7 (dex bonus), THAC0 20, XP 35</w:t>
      </w:r>
    </w:p>
    <w:p>
      <w:pPr>
        <w:pStyle w:val="TextBody"/>
        <w:rPr/>
      </w:pPr>
      <w:r>
        <w:rPr/>
        <w:t>Желательно, чтобы партиец его повалил, тогда спорщик встает, аплодируя “Браво, браво.последний удар был особенно хорош”, он делает легкий поклон, ”А как насчет тебя, Толстяк?”, говорит он, толкая одного верзилу и тот с встает с “многообещающей” улыбкой и выйдя на середину зала рукой подзывает бойца от партии.</w:t>
      </w:r>
    </w:p>
    <w:p>
      <w:pPr>
        <w:pStyle w:val="TextBody"/>
        <w:shd w:fill="E5E5E5" w:val="clear"/>
        <w:rPr/>
      </w:pPr>
      <w:r>
        <w:rPr/>
        <w:t>Толстяк: HD 1, hp 6, AC 10, THAC0 19, dam +2 (Str bonus), XP 35</w:t>
      </w:r>
    </w:p>
    <w:p>
      <w:pPr>
        <w:pStyle w:val="TextBody"/>
        <w:rPr/>
      </w:pPr>
      <w:r>
        <w:rPr/>
        <w:t>При любом исходе поединка встает человек с усами и поднимает руку, обращаясь к спорщику: “Довольно, Свир, эти люди уже достаточно показали себя”, Свирнесколько разочарованно пожимает плечами и садится, направив свой взгляд в потолок, как будто потерял всякий интерес к происходящему. Второй тем временем обращается к партии.</w:t>
      </w:r>
    </w:p>
    <w:p>
      <w:pPr>
        <w:pStyle w:val="Heading3"/>
        <w:rPr/>
      </w:pPr>
      <w:r>
        <w:rPr/>
        <w:t>Часть 1: Убить дракона.</w:t>
      </w:r>
    </w:p>
    <w:p>
      <w:pPr>
        <w:pStyle w:val="TextBody"/>
        <w:rPr/>
      </w:pPr>
      <w:r>
        <w:rPr/>
        <w:t xml:space="preserve"> “</w:t>
      </w:r>
      <w:r>
        <w:rPr/>
        <w:t>Здесь меня зовут Головой. Это - мои люди. Я - хозяин этого города, хотя официально здесь правит мэр. Я вижу, что люди вы храбрые и не из слабоков, поэтому хочу предложить вам одно дело. Да вы присаживайтесь, — парни у стола уступают места —, Вы слышали что - нибудь об Адриалтийском драконе? Нет, речь идет не о настоящем драконе, а о человеке или нелюде в маске, который называет себя драконом. В Адриале он прославился тем, что убил 11 человек. Поздно ночью он нападал на прохожих, рубил их на кусочки, а после этого кровью, их кровью, рисовал свой знак дракона. В Адриале он нарисовал шесть таких знаков и успокоился. Год, почти целый год о нем никто ничего не слышал, но вдруг он снова появился - уже здесь - в Илловире.</w:t>
      </w:r>
    </w:p>
    <w:p>
      <w:pPr>
        <w:sectPr>
          <w:type w:val="nextPage"/>
          <w:pgSz w:w="11906" w:h="16838"/>
          <w:pgMar w:left="851" w:right="992" w:gutter="0" w:header="0" w:top="1418" w:footer="0" w:bottom="1418"/>
          <w:pgNumType w:fmt="decimal"/>
          <w:formProt w:val="false"/>
          <w:textDirection w:val="lrTb"/>
        </w:sectPr>
      </w:pPr>
    </w:p>
    <w:p>
      <w:pPr>
        <w:pStyle w:val="Normal"/>
        <w:rPr/>
      </w:pPr>
      <w:r>
        <mc:AlternateContent>
          <mc:Choice Requires="wpg">
            <w:drawing>
              <wp:anchor behindDoc="0" distT="0" distB="0" distL="0" distR="0" simplePos="0" locked="0" layoutInCell="0" allowOverlap="1" relativeHeight="2">
                <wp:simplePos x="0" y="0"/>
                <wp:positionH relativeFrom="column">
                  <wp:posOffset>5951220</wp:posOffset>
                </wp:positionH>
                <wp:positionV relativeFrom="paragraph">
                  <wp:posOffset>245110</wp:posOffset>
                </wp:positionV>
                <wp:extent cx="361315" cy="721995"/>
                <wp:effectExtent l="25400" t="12700" r="25400" b="12065"/>
                <wp:wrapNone/>
                <wp:docPr id="1" name=""/>
                <a:graphic xmlns:a="http://schemas.openxmlformats.org/drawingml/2006/main">
                  <a:graphicData uri="http://schemas.microsoft.com/office/word/2010/wordprocessingGroup">
                    <wpg:wgp>
                      <wpg:cNvGrpSpPr/>
                      <wpg:grpSpPr>
                        <a:xfrm>
                          <a:off x="0" y="0"/>
                          <a:ext cx="361440" cy="722160"/>
                          <a:chOff x="0" y="0"/>
                          <a:chExt cx="361440" cy="722160"/>
                        </a:xfrm>
                      </wpg:grpSpPr>
                      <wps:wsp>
                        <wps:cNvSpPr/>
                        <wps:spPr>
                          <a:xfrm>
                            <a:off x="180360" y="360000"/>
                            <a:ext cx="361800" cy="361800"/>
                          </a:xfrm>
                          <a:prstGeom prst="pie">
                            <a:avLst>
                              <a:gd name="adj1" fmla="val 16200000"/>
                              <a:gd name="adj2" fmla="val 0"/>
                            </a:avLst>
                          </a:prstGeom>
                          <a:noFill/>
                          <a:ln w="50760">
                            <a:solidFill>
                              <a:srgbClr val="000000"/>
                            </a:solidFill>
                            <a:round/>
                          </a:ln>
                        </wps:spPr>
                        <wps:bodyPr/>
                      </wps:wsp>
                      <wps:wsp>
                        <wps:cNvSpPr/>
                        <wps:spPr>
                          <a:xfrm>
                            <a:off x="180360" y="540360"/>
                            <a:ext cx="361800" cy="361800"/>
                          </a:xfrm>
                          <a:prstGeom prst="pie">
                            <a:avLst>
                              <a:gd name="adj1" fmla="val 0"/>
                              <a:gd name="adj2" fmla="val 5400000"/>
                            </a:avLst>
                          </a:prstGeom>
                          <a:noFill/>
                          <a:ln w="25560">
                            <a:solidFill>
                              <a:srgbClr val="000000"/>
                            </a:solidFill>
                            <a:round/>
                          </a:ln>
                        </wps:spPr>
                        <wps:bodyPr/>
                      </wps:wsp>
                      <wps:wsp>
                        <wps:cNvSpPr/>
                        <wps:spPr>
                          <a:xfrm>
                            <a:off x="0" y="541080"/>
                            <a:ext cx="361800" cy="361800"/>
                          </a:xfrm>
                          <a:prstGeom prst="pie">
                            <a:avLst>
                              <a:gd name="adj1" fmla="val 5400000"/>
                              <a:gd name="adj2" fmla="val 10800000"/>
                            </a:avLst>
                          </a:prstGeom>
                          <a:noFill/>
                          <a:ln w="12600">
                            <a:solidFill>
                              <a:srgbClr val="000000"/>
                            </a:solidFill>
                            <a:round/>
                          </a:ln>
                        </wps:spPr>
                        <wps:bodyPr/>
                      </wps:wsp>
                      <wps:wsp>
                        <wps:cNvSpPr/>
                        <wps:spPr>
                          <a:xfrm>
                            <a:off x="0" y="180360"/>
                            <a:ext cx="361800" cy="361800"/>
                          </a:xfrm>
                          <a:prstGeom prst="pie">
                            <a:avLst>
                              <a:gd name="adj1" fmla="val 5400000"/>
                              <a:gd name="adj2" fmla="val 10800000"/>
                            </a:avLst>
                          </a:prstGeom>
                          <a:noFill/>
                          <a:ln w="50760">
                            <a:solidFill>
                              <a:srgbClr val="000000"/>
                            </a:solidFill>
                            <a:round/>
                          </a:ln>
                        </wps:spPr>
                        <wps:bodyPr/>
                      </wps:wsp>
                      <wps:wsp>
                        <wps:cNvSpPr/>
                        <wps:spPr>
                          <a:xfrm>
                            <a:off x="0" y="0"/>
                            <a:ext cx="361800" cy="361800"/>
                          </a:xfrm>
                          <a:prstGeom prst="pie">
                            <a:avLst>
                              <a:gd name="adj1" fmla="val 10800000"/>
                              <a:gd name="adj2" fmla="val 16200000"/>
                            </a:avLst>
                          </a:prstGeom>
                          <a:noFill/>
                          <a:ln w="25560">
                            <a:solidFill>
                              <a:srgbClr val="000000"/>
                            </a:solidFill>
                            <a:round/>
                          </a:ln>
                        </wps:spPr>
                        <wps:bodyPr/>
                      </wps:wsp>
                      <wps:wsp>
                        <wps:cNvSpPr/>
                        <wps:spPr>
                          <a:xfrm>
                            <a:off x="180360" y="720"/>
                            <a:ext cx="361800" cy="361800"/>
                          </a:xfrm>
                          <a:prstGeom prst="pie">
                            <a:avLst>
                              <a:gd name="adj1" fmla="val 16200000"/>
                              <a:gd name="adj2" fmla="val 0"/>
                            </a:avLst>
                          </a:prstGeom>
                          <a:noFill/>
                          <a:ln w="12600">
                            <a:solidFill>
                              <a:srgbClr val="000000"/>
                            </a:solidFill>
                            <a:round/>
                          </a:ln>
                        </wps:spPr>
                        <wps:bodyPr/>
                      </wps:wsp>
                    </wpg:wgp>
                  </a:graphicData>
                </a:graphic>
              </wp:anchor>
            </w:drawing>
          </mc:Choice>
          <mc:Fallback>
            <w:pict>
              <v:group id="shape_0" style="position:absolute;margin-left:468.55pt;margin-top:19.25pt;width:28.55pt;height:56.9pt" coordorigin="9371,385" coordsize="571,1138">
                <v:shape id="shape_0" coordsize="503,503" path="m0,502l502,502l501,477l499,451l496,426l492,401l486,376l479,352l471,328l461,304l451,281l439,258l426,236l412,215l397,195l381,175l364,156l346,138l327,121l307,105l287,90l266,76l244,63l221,51l198,41l174,31l150,23l126,16l101,10l76,6l51,3l25,1l0,0l0,502e" stroked="t" o:allowincell="f" style="position:absolute;left:9941;top:953;width:284;height:284;mso-wrap-style:none;v-text-anchor:middle">
                  <v:fill o:detectmouseclick="t" on="false"/>
                  <v:stroke color="black" weight="50760" joinstyle="round" endcap="flat"/>
                  <w10:wrap type="none"/>
                </v:shape>
                <v:shape id="shape_0" coordsize="503,503" path="m0,0l0,502l25,501l51,499l76,496l101,492l126,486l150,479l174,471l198,461l221,451l244,439l266,426l287,412l307,397l327,381l346,364l364,346l381,327l397,307l412,287l426,266l439,244l451,221l461,198l471,174l479,150l486,126l492,101l496,76l499,51l501,25l502,0l0,0e" stroked="t" o:allowincell="f" style="position:absolute;left:9941;top:1522;width:284;height:284;mso-wrap-style:none;v-text-anchor:middle">
                  <v:fill o:detectmouseclick="t" on="false"/>
                  <v:stroke color="black" weight="25560" joinstyle="round" endcap="flat"/>
                  <w10:wrap type="none"/>
                </v:shape>
                <v:shape id="shape_0" coordsize="503,503" path="m502,0l0,0l1,25l3,51l6,76l10,101l16,126l23,150l31,174l41,198l51,221l63,244l76,266l90,287l105,307l121,327l138,346l156,364l175,381l195,397l215,412l236,426l258,439l281,451l304,461l328,471l352,479l376,486l401,492l426,496l451,499l477,501l502,502l502,0e" stroked="t" o:allowincell="f" style="position:absolute;left:9372;top:1523;width:284;height:284;mso-wrap-style:none;v-text-anchor:middle">
                  <v:fill o:detectmouseclick="t" on="false"/>
                  <v:stroke color="black" weight="12600" joinstyle="round" endcap="flat"/>
                  <w10:wrap type="none"/>
                </v:shape>
                <v:shape id="shape_0" coordsize="503,503" path="m502,0l0,0l1,25l3,51l6,76l10,101l16,126l23,150l31,174l41,198l51,221l63,244l76,266l90,287l105,307l121,327l138,346l156,364l175,381l195,397l215,412l236,426l258,439l281,451l304,461l328,471l352,479l376,486l401,492l426,496l451,499l477,501l502,502l502,0e" stroked="t" o:allowincell="f" style="position:absolute;left:9372;top:955;width:284;height:284;mso-wrap-style:none;v-text-anchor:middle">
                  <v:fill o:detectmouseclick="t" on="false"/>
                  <v:stroke color="black" weight="50760" joinstyle="round" endcap="flat"/>
                  <w10:wrap type="none"/>
                </v:shape>
                <v:shape id="shape_0" coordsize="503,503" path="m502,502l502,0l477,1l451,3l426,6l401,10l376,16l352,23l328,31l304,41l281,51l258,63l236,76l215,90l195,105l175,121l156,138l138,156l121,175l105,195l90,215l76,236l63,258l51,281l41,304l31,328l23,352l16,376l10,401l6,426l3,451l1,477l0,502l502,502e" stroked="t" o:allowincell="f" style="position:absolute;left:9372;top:386;width:284;height:284;mso-wrap-style:none;v-text-anchor:middle">
                  <v:fill o:detectmouseclick="t" on="false"/>
                  <v:stroke color="black" weight="25560" joinstyle="round" endcap="flat"/>
                  <w10:wrap type="none"/>
                </v:shape>
                <v:shape id="shape_0" coordsize="503,503" path="m0,502l502,502l501,477l499,451l496,426l492,401l486,376l479,352l471,328l461,304l451,281l439,258l426,236l412,215l397,195l381,175l364,156l346,138l327,121l307,105l287,90l266,76l244,63l221,51l198,41l174,31l150,23l126,16l101,10l76,6l51,3l25,1l0,0l0,502e" stroked="t" o:allowincell="f" style="position:absolute;left:9941;top:387;width:284;height:284;mso-wrap-style:none;v-text-anchor:middle">
                  <v:fill o:detectmouseclick="t" on="false"/>
                  <v:stroke color="black" weight="12600" joinstyle="round" endcap="flat"/>
                  <w10:wrap type="none"/>
                </v:shape>
              </v:group>
            </w:pict>
          </mc:Fallback>
        </mc:AlternateContent>
      </w:r>
      <w:r>
        <w:rPr/>
        <w:t>Итак, пять дней назад люди нашли на улице Дубов пару изрубленных тел - в них опознали одну влюбленную парочку и сначала подумали, что это дело рук ревнивого мужа, но тот всю ночь провалялся пьяным. К тому- же рядом с телами обнаружили знак из крови - знак дракона. История адриалтийского дракона вспомнилась не сразу, а на следующий день, когда в Решедчатом переулке нашли труп бродяги, так же изрезанного на куски и знак дракона неподалеку. Тогда то один из купцов и вспомнил эту историю. Теперь весь город по ночам прячется и дрожит. И два дня назад трое моих людей, далеко не из робкого десятка и далеко не слабоков, с пьяну, решили пойти и поговорить с этим драконом. И они его встретили. Это мы</w:t>
      </w:r>
    </w:p>
    <w:p>
      <w:pPr>
        <w:sectPr>
          <w:type w:val="continuous"/>
          <w:pgSz w:w="11906" w:h="16838"/>
          <w:pgMar w:left="851" w:right="992" w:gutter="0" w:header="0" w:top="1418" w:footer="0" w:bottom="1418"/>
          <w:cols w:num="2" w:equalWidth="false" w:sep="false">
            <w:col w:w="8928" w:space="2"/>
            <w:col w:w="1134"/>
          </w:cols>
          <w:formProt w:val="false"/>
          <w:textDirection w:val="lrTb"/>
        </w:sectPr>
      </w:pPr>
    </w:p>
    <w:p>
      <w:pPr>
        <w:pStyle w:val="TextBody"/>
        <w:rPr/>
      </w:pPr>
      <w:r>
        <w:rPr/>
        <w:t>узнали на следующее утро.</w:t>
      </w:r>
    </w:p>
    <w:p>
      <w:pPr>
        <w:pStyle w:val="TextBody"/>
        <w:rPr/>
      </w:pPr>
      <w:r>
        <w:rPr/>
        <w:t>Думаю, вы пояли, о какой работе идет речь. Любой в этом городе скажет вам. что я человек богатый и не скупой. Если вы принесете мне его маску и голову, получите 300 монет золотом. Но только до тех пор, пока не найдут очередную его жертву. Если это случиться, вознаграждение уменьшится до 100 монет. Но если случиться еще одно убийство - считайте, что никаких договоров мы не заключали.”</w:t>
      </w:r>
    </w:p>
    <w:p>
      <w:pPr>
        <w:pStyle w:val="TextBody"/>
        <w:rPr/>
      </w:pPr>
      <w:r>
        <w:rPr/>
        <w:t>Если партия отказывается, Голова теряет к ней всякий интерес, модуль окончен. Иначе партия может приступать к сбору информации о Драконе. Следующая информация может быть выдана вся, случайно, частично и вообще как душе угодно.</w:t>
      </w:r>
    </w:p>
    <w:p>
      <w:pPr>
        <w:pStyle w:val="TextBody"/>
        <w:numPr>
          <w:ilvl w:val="0"/>
          <w:numId w:val="2"/>
        </w:numPr>
        <w:tabs>
          <w:tab w:val="clear" w:pos="708"/>
          <w:tab w:val="left" w:pos="0" w:leader="none"/>
        </w:tabs>
        <w:ind w:left="566" w:hanging="566"/>
        <w:rPr/>
      </w:pPr>
      <w:r>
        <w:rPr/>
        <w:t>Дракон нападает только ночью (правда);</w:t>
      </w:r>
    </w:p>
    <w:p>
      <w:pPr>
        <w:pStyle w:val="TextBody"/>
        <w:numPr>
          <w:ilvl w:val="0"/>
          <w:numId w:val="2"/>
        </w:numPr>
        <w:tabs>
          <w:tab w:val="clear" w:pos="708"/>
          <w:tab w:val="left" w:pos="0" w:leader="none"/>
        </w:tabs>
        <w:ind w:left="566" w:hanging="566"/>
        <w:rPr/>
      </w:pPr>
      <w:r>
        <w:rPr/>
        <w:t>Одна из его жертв была практически сожжена (правда - последствия Flame Shere);</w:t>
      </w:r>
    </w:p>
    <w:p>
      <w:pPr>
        <w:pStyle w:val="TextBody"/>
        <w:numPr>
          <w:ilvl w:val="0"/>
          <w:numId w:val="2"/>
        </w:numPr>
        <w:tabs>
          <w:tab w:val="clear" w:pos="708"/>
          <w:tab w:val="left" w:pos="0" w:leader="none"/>
        </w:tabs>
        <w:ind w:left="566" w:hanging="566"/>
        <w:rPr/>
      </w:pPr>
      <w:r>
        <w:rPr/>
        <w:t>В Адриале было совершено 6 нападений (правда);</w:t>
      </w:r>
    </w:p>
    <w:p>
      <w:pPr>
        <w:pStyle w:val="TextBody"/>
        <w:numPr>
          <w:ilvl w:val="0"/>
          <w:numId w:val="2"/>
        </w:numPr>
        <w:tabs>
          <w:tab w:val="clear" w:pos="708"/>
          <w:tab w:val="left" w:pos="0" w:leader="none"/>
        </w:tabs>
        <w:ind w:left="566" w:hanging="566"/>
        <w:rPr/>
      </w:pPr>
      <w:r>
        <w:rPr/>
        <w:t>Дракон одевается в черный плащ, а на голове его бронзовая драконья маска - таким его однажды видел бродяга в Адреале - ему повезло, так как дракон его не заметил (правда);</w:t>
      </w:r>
    </w:p>
    <w:p>
      <w:pPr>
        <w:pStyle w:val="TextBody"/>
        <w:numPr>
          <w:ilvl w:val="0"/>
          <w:numId w:val="2"/>
        </w:numPr>
        <w:tabs>
          <w:tab w:val="clear" w:pos="708"/>
          <w:tab w:val="left" w:pos="0" w:leader="none"/>
        </w:tabs>
        <w:ind w:left="566" w:hanging="566"/>
        <w:rPr/>
      </w:pPr>
      <w:r>
        <w:rPr/>
        <w:t>В Адриале было совершено 8 нападений Дракона, просто два из них власти замяли (вымысел);</w:t>
      </w:r>
    </w:p>
    <w:p>
      <w:pPr>
        <w:pStyle w:val="TextBody"/>
        <w:numPr>
          <w:ilvl w:val="0"/>
          <w:numId w:val="2"/>
        </w:numPr>
        <w:tabs>
          <w:tab w:val="clear" w:pos="708"/>
          <w:tab w:val="left" w:pos="0" w:leader="none"/>
        </w:tabs>
        <w:ind w:left="566" w:hanging="566"/>
        <w:rPr/>
      </w:pPr>
      <w:r>
        <w:rPr/>
        <w:t>Дракон - слуга богов - он лишь карает грешников и случай с той парочкой, которые были убиты здесь первыми, да и трое погибших головорезов Головы это подтверждают (вымысел);</w:t>
      </w:r>
    </w:p>
    <w:p>
      <w:pPr>
        <w:pStyle w:val="TextBody"/>
        <w:numPr>
          <w:ilvl w:val="0"/>
          <w:numId w:val="2"/>
        </w:numPr>
        <w:tabs>
          <w:tab w:val="clear" w:pos="708"/>
          <w:tab w:val="left" w:pos="0" w:leader="none"/>
        </w:tabs>
        <w:ind w:left="566" w:hanging="566"/>
        <w:rPr/>
      </w:pPr>
      <w:r>
        <w:rPr/>
        <w:t>Дракон - это самый настоящий дракон, просто обращающийся в человека (вымысел);</w:t>
      </w:r>
    </w:p>
    <w:p>
      <w:pPr>
        <w:pStyle w:val="TextBody"/>
        <w:numPr>
          <w:ilvl w:val="0"/>
          <w:numId w:val="2"/>
        </w:numPr>
        <w:tabs>
          <w:tab w:val="clear" w:pos="708"/>
          <w:tab w:val="left" w:pos="0" w:leader="none"/>
        </w:tabs>
        <w:ind w:left="566" w:hanging="566"/>
        <w:rPr/>
      </w:pPr>
      <w:r>
        <w:rPr/>
        <w:t>Ходят слухи, что убийства, совершаемые  драконом как-то связаны с драконами (правда и это главная подсказка:  Д Р А К О Н);</w:t>
      </w:r>
    </w:p>
    <w:p>
      <w:pPr>
        <w:pStyle w:val="TextBody"/>
        <w:numPr>
          <w:ilvl w:val="0"/>
          <w:numId w:val="2"/>
        </w:numPr>
        <w:tabs>
          <w:tab w:val="clear" w:pos="708"/>
          <w:tab w:val="left" w:pos="0" w:leader="none"/>
        </w:tabs>
        <w:ind w:left="566" w:hanging="566"/>
        <w:rPr/>
      </w:pPr>
      <w:r>
        <w:rPr/>
        <w:t>Дракон - не один человек, а секта жрецов Безымянного (вымысел [безымянный - “плохой” бог ]);</w:t>
      </w:r>
    </w:p>
    <w:p>
      <w:pPr>
        <w:pStyle w:val="TextBody"/>
        <w:numPr>
          <w:ilvl w:val="0"/>
          <w:numId w:val="2"/>
        </w:numPr>
        <w:tabs>
          <w:tab w:val="clear" w:pos="708"/>
          <w:tab w:val="left" w:pos="0" w:leader="none"/>
        </w:tabs>
        <w:ind w:left="283" w:hanging="283"/>
        <w:rPr/>
      </w:pPr>
      <w:r>
        <w:rPr/>
        <w:t>Дракон - человек, проклятый богами (вымысел);</w:t>
      </w:r>
    </w:p>
    <w:p>
      <w:pPr>
        <w:pStyle w:val="TextBody"/>
        <w:rPr/>
      </w:pPr>
      <w:r>
        <w:rPr/>
        <w:t>Самое главное - это знать, где искать убийцу:</w:t>
      </w:r>
    </w:p>
    <w:p>
      <w:pPr>
        <w:pStyle w:val="Normal"/>
        <w:rPr/>
      </w:pPr>
      <w:r>
        <w:rPr/>
        <w:t>5 дней назад</w:t>
        <w:tab/>
        <w:t xml:space="preserve">—  улица </w:t>
        <w:tab/>
        <w:t>Д убов;</w:t>
      </w:r>
    </w:p>
    <w:p>
      <w:pPr>
        <w:pStyle w:val="Normal"/>
        <w:rPr/>
      </w:pPr>
      <w:r>
        <w:rPr/>
        <w:t>4 дня назад</w:t>
        <w:tab/>
        <w:t>— переулок</w:t>
        <w:tab/>
        <w:t>Р ешеток;</w:t>
      </w:r>
    </w:p>
    <w:p>
      <w:pPr>
        <w:pStyle w:val="Normal"/>
        <w:rPr/>
      </w:pPr>
      <w:r>
        <w:rPr/>
        <w:t>2 дня назад</w:t>
        <w:tab/>
        <w:t>— улица</w:t>
        <w:tab/>
        <w:t>А истов;</w:t>
      </w:r>
    </w:p>
    <w:p>
      <w:pPr>
        <w:pStyle w:val="Normal"/>
        <w:rPr/>
      </w:pPr>
      <w:r>
        <w:rPr/>
        <w:t>В этот день</w:t>
        <w:tab/>
        <w:t>— улица</w:t>
        <w:tab/>
        <w:t>К олоколов;</w:t>
      </w:r>
    </w:p>
    <w:p>
      <w:pPr>
        <w:pStyle w:val="Normal"/>
        <w:rPr/>
      </w:pPr>
      <w:r>
        <w:rPr/>
        <w:t>Через 2 дня</w:t>
        <w:tab/>
        <w:t>— улица</w:t>
        <w:tab/>
        <w:t>О трубленой головы;</w:t>
      </w:r>
    </w:p>
    <w:p>
      <w:pPr>
        <w:pStyle w:val="TextBody"/>
        <w:rPr/>
      </w:pPr>
      <w:r>
        <w:rPr/>
        <w:t>Через 3 дней</w:t>
        <w:tab/>
        <w:t>— улица</w:t>
        <w:tab/>
        <w:t>Н ожей.</w:t>
      </w:r>
    </w:p>
    <w:p>
      <w:pPr>
        <w:pStyle w:val="TextBody"/>
        <w:rPr/>
      </w:pPr>
      <w:r>
        <w:rPr/>
        <w:t>Существуют также улицы Кожевников, Обвальная и Огарная);</w:t>
      </w:r>
    </w:p>
    <w:p>
      <w:pPr>
        <w:pStyle w:val="TextBody"/>
        <w:rPr/>
      </w:pPr>
      <w:r>
        <w:rPr/>
        <w:t>При некоторой напористости могут быть выясненынекоторые из названий улиц, на которых орудовал Адриалтийский дракон — Названия улиц: Дождевая, Ряс, Адриали, Колоколов, Озерная и Низкая. Возможны варианты, равно как и ошибки.</w:t>
      </w:r>
    </w:p>
    <w:p>
      <w:pPr>
        <w:pStyle w:val="TextBody"/>
        <w:rPr/>
      </w:pPr>
      <w:r>
        <w:rPr/>
        <w:t>Ночью после найма партии дракон нападает на моряка, который возвращался в подпитии из кабака на корабль. Следующими гибнут трое стражников патруля. И наконец последним гибнет воин, которому обещали заплатить за маску и голову. Это последняя жертва дракона — после нее он уходит из города.</w:t>
      </w:r>
    </w:p>
    <w:p>
      <w:pPr>
        <w:pStyle w:val="TextBody"/>
        <w:rPr/>
      </w:pPr>
      <w:r>
        <w:rPr/>
        <w:t>Если партия будет много шляться по городу, то ее шанс нарваться на дракона — 20% КАЖДУЮ ночь, при этом 5% шанс, что они выйдут на него в момент убийства. Если партия выглядит весьма воинственно, либо в ней выделяется большое количество эльфов и полуэльфов (с их sleep resistance), Дракон им навряд-ли встретится. Засада так-же малополезна, так как с некоторых пор Дракон пользуется Invisibility, вешая ее на себя каждый вечер перед “охотой”. Максимальный (100%) шанс у партии быть атакованой Драконом, если в ней не выделяются нелюди, она не выглядит серьезно настроенной и находится на нужной улице. Если устраивается засада, Дракон имеет больше шансов обнаружить ее первым.</w:t>
      </w:r>
    </w:p>
    <w:p>
      <w:pPr>
        <w:pStyle w:val="TextBody"/>
        <w:rPr/>
      </w:pPr>
      <w:r>
        <w:rPr/>
        <w:t>Теперь о том, что есть Дракон. Это человек, дуалкласс. Что сподвигло его на жизнь такую? Что угодно — проклятье, психологическое отклонение, желание выпендриться и т.д. Независимо от этого парень он довольно серьезный:</w:t>
      </w:r>
    </w:p>
    <w:p>
      <w:pPr>
        <w:pStyle w:val="TextBody"/>
        <w:shd w:fill="E5E5E5" w:val="clear"/>
        <w:rPr/>
      </w:pPr>
      <w:r>
        <w:rPr/>
        <w:t>Дракон, Male, Human, Fighter 5/Mage 3, Alignment NE, Str 17, Dex 10, Con 8, Int 15, Wis 7, Cha 6, THAC0 15, AC 5 (Armor spell + shield), dam 2d4+1 (broad sword + strenght bonus), HD 5, hp 19, XP 650</w:t>
      </w:r>
    </w:p>
    <w:p>
      <w:pPr>
        <w:pStyle w:val="TextBody"/>
        <w:shd w:fill="E5E5E5" w:val="clear"/>
        <w:rPr/>
      </w:pPr>
      <w:r>
        <w:rPr/>
        <w:t>Spells 1st level: Armor, Detect Magic, Feather Fall, Magic Missile (1), Read Magic, Sleep (1).</w:t>
      </w:r>
    </w:p>
    <w:p>
      <w:pPr>
        <w:pStyle w:val="TextBody"/>
        <w:shd w:fill="E5E5E5" w:val="clear"/>
        <w:rPr/>
      </w:pPr>
      <w:r>
        <w:rPr/>
        <w:t>Spells 2nd level; Deafness, Flaming Sphere, Invisibility (1), Web.</w:t>
      </w:r>
    </w:p>
    <w:p>
      <w:pPr>
        <w:pStyle w:val="TextBody"/>
        <w:rPr/>
      </w:pPr>
      <w:r>
        <w:rPr/>
        <w:t>Старая тактика Дракона — cast Sleep, затем хладнокровное убийство. Если Sleep не берет, действует в зависимости от ситуации — если считает, что сможет без особого труда сладить с противником — нападает, иначе затаивается и уходит.</w:t>
      </w:r>
    </w:p>
    <w:p>
      <w:pPr>
        <w:pStyle w:val="TextBody"/>
        <w:rPr/>
      </w:pPr>
      <w:r>
        <w:rPr/>
        <w:t>Заметьте, что последняя жертва в силу своего 4го уровня усыплению не поддолась, поэтому Дракону пришлось с ней биться. Звуки битвы партия вполне может услышать, если окажется неподалеку. Параметры “драконьего охотника”:</w:t>
      </w:r>
    </w:p>
    <w:p>
      <w:pPr>
        <w:pStyle w:val="TextBody"/>
        <w:rPr/>
      </w:pPr>
      <w:r>
        <w:rPr/>
        <w:t>Тероуин, Male 4nd level fighter, AL LG, Str 15, Dex 15, Con 9, Int 11, Wis 8, Cha 13, THAC0 16, AC 3 (Chain + shield + dex bonus), dam d8+2 (long sword + specialisation), HD 4, hp 16.</w:t>
      </w:r>
    </w:p>
    <w:p>
      <w:pPr>
        <w:pStyle w:val="TextBody"/>
        <w:rPr/>
      </w:pPr>
      <w:r>
        <w:rPr/>
        <w:t>Если партии неудается убить дракона (в это трудно поверить, но все-же может встретится и такая партия), Голове они более не интересны и могут идти на все четыре стороны. Если же партия снимает маску и голову, то даже если они не приходят к Голове, Голова приходит к ним. Поблагодарив и вознаградив он предлогает отметить это дело гулянкой. Во время гулянки (или раньше), если кто-то из партии поинтересуется есть ли еще дельце, Голова, подумав ответит “Да, есть”.</w:t>
      </w:r>
    </w:p>
    <w:p>
      <w:pPr>
        <w:pStyle w:val="Heading3"/>
        <w:rPr/>
      </w:pPr>
      <w:r>
        <w:rPr/>
        <w:t>Часть 2: Схватить Удачу.</w:t>
      </w:r>
    </w:p>
    <w:p>
      <w:pPr>
        <w:pStyle w:val="TextBody"/>
        <w:rPr/>
      </w:pPr>
      <w:r>
        <w:rPr/>
        <w:t xml:space="preserve">— </w:t>
      </w:r>
      <w:r>
        <w:rPr/>
        <w:t>Хорошо, друзья, раз победить Дракона вам оказалось по силам, быть может вам удасться и схватить Удачу, — Голова улыбается, видя непонимание на ваших лицах, — Удача — это прозвище одной моей давней знакомой, прекрасной и совершенно непредсказуемой женщины. Она воровка. Нет, она не просто воровка — она королева среди воровок. Для нее нет запертых замков и закрытых дверей. Чем сложнее кража, тем больша она манит ее к себе. Но она умна, очеь умна. Мы с ней растались после того, как она утащила у меня перстень. Я и сам мог бы подарить ей перстень в сто раз дороже, но она украла тот перстень, который бесценен для меня — перстень моей семьи — он принес удачу моему деду, затем и моему отцу. Я попытался договориться с ней, чтоб она вернула мне его, но Удача заявила, что не продаст его ни за какие деньги и не отдаст просто так — я должен выкрасть перстень у нее... Безумие. Ко всему прочему она мастер маскировки — дважды я пытался схватить ее, используя ее тягу к кражам и дважды она обводила меня вокруг пальца. В общем если вы хотя-бы укажете мне место, где ее найти, я заплачу вам сотню монет золотом. А за ее саму — две сотни.</w:t>
      </w:r>
    </w:p>
    <w:p>
      <w:pPr>
        <w:pStyle w:val="TextBody"/>
        <w:rPr/>
      </w:pPr>
      <w:r>
        <w:rPr/>
        <w:t>Этот квест — пустышка. Да, такая воровка, как Удача действительно существует, но поймать ее след — что найти иголку в стоге сена, а при сложившихся обстоятельствах вовсе невозможно. Однако партия может наскрести кое-какую информацию (всю или часть):</w:t>
      </w:r>
    </w:p>
    <w:p>
      <w:pPr>
        <w:pStyle w:val="TextBody"/>
        <w:numPr>
          <w:ilvl w:val="0"/>
          <w:numId w:val="3"/>
        </w:numPr>
        <w:tabs>
          <w:tab w:val="clear" w:pos="708"/>
          <w:tab w:val="left" w:pos="0" w:leader="none"/>
        </w:tabs>
        <w:ind w:left="566" w:hanging="566"/>
        <w:rPr/>
      </w:pPr>
      <w:r>
        <w:rPr/>
        <w:t>Она двано покинула город (вымысел);</w:t>
      </w:r>
    </w:p>
    <w:p>
      <w:pPr>
        <w:pStyle w:val="TextBody"/>
        <w:numPr>
          <w:ilvl w:val="0"/>
          <w:numId w:val="3"/>
        </w:numPr>
        <w:tabs>
          <w:tab w:val="clear" w:pos="708"/>
          <w:tab w:val="left" w:pos="0" w:leader="none"/>
        </w:tabs>
        <w:ind w:left="566" w:hanging="566"/>
        <w:rPr/>
      </w:pPr>
      <w:r>
        <w:rPr/>
        <w:t>Она “упала на дно” и ждет следующую добычу (вымысел);</w:t>
      </w:r>
    </w:p>
    <w:p>
      <w:pPr>
        <w:pStyle w:val="TextBody"/>
        <w:numPr>
          <w:ilvl w:val="0"/>
          <w:numId w:val="3"/>
        </w:numPr>
        <w:tabs>
          <w:tab w:val="clear" w:pos="708"/>
          <w:tab w:val="left" w:pos="0" w:leader="none"/>
        </w:tabs>
        <w:ind w:left="566" w:hanging="566"/>
        <w:rPr/>
      </w:pPr>
      <w:r>
        <w:rPr/>
        <w:t>Похоже, она сунулась не туда, куда надо и там обожглась (правда);</w:t>
      </w:r>
    </w:p>
    <w:p>
      <w:pPr>
        <w:pStyle w:val="TextBody"/>
        <w:numPr>
          <w:ilvl w:val="0"/>
          <w:numId w:val="3"/>
        </w:numPr>
        <w:tabs>
          <w:tab w:val="clear" w:pos="708"/>
          <w:tab w:val="left" w:pos="0" w:leader="none"/>
        </w:tabs>
        <w:ind w:left="566" w:hanging="566"/>
        <w:rPr/>
      </w:pPr>
      <w:r>
        <w:rPr/>
        <w:t>Какая-то женщина очень активно наводила справки о тайных храмах. Быть может, это и была она — на нее это похоже (правда);</w:t>
      </w:r>
    </w:p>
    <w:p>
      <w:pPr>
        <w:pStyle w:val="TextBody"/>
        <w:numPr>
          <w:ilvl w:val="0"/>
          <w:numId w:val="3"/>
        </w:numPr>
        <w:tabs>
          <w:tab w:val="clear" w:pos="708"/>
          <w:tab w:val="left" w:pos="0" w:leader="none"/>
        </w:tabs>
        <w:ind w:left="566" w:hanging="566"/>
        <w:rPr/>
      </w:pPr>
      <w:r>
        <w:rPr/>
        <w:t>Некоторое время она жила в воровском квартале, но никто о ней не слышал вообще ничего вот уже больше недели (правда);</w:t>
      </w:r>
    </w:p>
    <w:p>
      <w:pPr>
        <w:pStyle w:val="TextBody"/>
        <w:numPr>
          <w:ilvl w:val="0"/>
          <w:numId w:val="3"/>
        </w:numPr>
        <w:tabs>
          <w:tab w:val="clear" w:pos="708"/>
          <w:tab w:val="left" w:pos="0" w:leader="none"/>
        </w:tabs>
        <w:ind w:left="283" w:hanging="283"/>
        <w:rPr/>
      </w:pPr>
      <w:r>
        <w:rPr/>
        <w:t>Говорят, что она попалась властям и те заперли ее в самую глубокую камеру (вымысел).</w:t>
      </w:r>
    </w:p>
    <w:p>
      <w:pPr>
        <w:pStyle w:val="TextBody"/>
        <w:rPr/>
      </w:pPr>
      <w:r>
        <w:rPr/>
        <w:t>В общем попытки найти Удачу бесполезны, но не стоит говорить это партии — как бы то нибыло, через день партия вновь встретится с Головой.</w:t>
      </w:r>
    </w:p>
    <w:p>
      <w:pPr>
        <w:pStyle w:val="Heading3"/>
        <w:rPr/>
      </w:pPr>
      <w:r>
        <w:rPr/>
        <w:t>Часть 3: Похищение Красотки</w:t>
      </w:r>
    </w:p>
    <w:p>
      <w:pPr>
        <w:pStyle w:val="TextBody"/>
        <w:rPr/>
      </w:pPr>
      <w:r>
        <w:rPr/>
        <w:t>Голова и сотоварищи вновь трапезничают. После недолгого молчания Голова говорит:</w:t>
      </w:r>
    </w:p>
    <w:p>
      <w:pPr>
        <w:pStyle w:val="TextBody"/>
        <w:rPr/>
      </w:pPr>
      <w:r>
        <w:rPr/>
        <w:t xml:space="preserve">— </w:t>
      </w:r>
      <w:r>
        <w:rPr/>
        <w:t>Сегодня утром в порту бросил якорь один корабль... Я знаю, чей он. Несколько лет назад мой отец плавал на этом самом корабле. Мой отец был известным пиратом. Но он решил завязать... Он захотел, чтобы и другие завязали, но его предали и выбросили одного на небольшом островке с одним ножем, боченком воды и кремнием. Но он от туда вскоре выбрался, а вот о “Красотке”, то есть о его корабле, долгое время ничего небыло слышно. Говорили, что она попала в сильный шторм и почти затанула и команде пришлось долго ее восстанавливать. И вот теперь “Красотка” снова здесь — корабль, когда-то принадлежавший моему отцу. Теперь я хочу, чтобы этот корабль перестал быть пиратским. Отец уже давно простил всех своих бывших подчиненных, но завещал мне освободить от них корабль, если он когда-нибудь снова появится.</w:t>
      </w:r>
    </w:p>
    <w:p>
      <w:pPr>
        <w:pStyle w:val="TextBody"/>
        <w:rPr/>
      </w:pPr>
      <w:r>
        <w:rPr/>
        <w:t xml:space="preserve">— </w:t>
      </w:r>
      <w:r>
        <w:rPr/>
        <w:t>К сожалению ни я, ни мои люди не можем взять и в открытую похитить корабль — может обильно политься кровь, а мне этого не надо, поэтому я обращаюсь за помощью к вам. Вегодня ночью почти весь экипаж сойдет на берег и загуляет до рассвета. На борту останутся с полдюжины человек. Их надо оглушить и вытащить на берег. После этого опытные моряки уведут “Красотку” в тайную бухту. В общем при условии, что кровь не прольется я плачу 50 монет золотом. Согласны?</w:t>
      </w:r>
    </w:p>
    <w:p>
      <w:pPr>
        <w:pStyle w:val="TextBody"/>
        <w:rPr/>
      </w:pPr>
      <w:r>
        <w:rPr/>
        <w:t>Надеюсь. Партия может поторговаться, но это и так большое вознаграждение за не очень опасную работу. Итак, этой ночью партия идет к “Красотке”. Действительно, на берег сошла почти вся команда, на борту осталось лишь пятеро. Двое моряков у трапа, двое на палубе и один, чуть чуть трезвый, в кают - компании.</w:t>
      </w:r>
    </w:p>
    <w:p>
      <w:pPr>
        <w:pStyle w:val="TextBody"/>
        <w:rPr/>
      </w:pPr>
      <w:r>
        <w:rPr/>
        <w:t>Если на трапе завяжется схватка, двое на палубе услышат и прибегут на помощь. Если завяжется серьезная драка, то каждый ход есть шанс, что “отдыхающие” на берегу услышат крики и прибегут. Шанс — 10% + 5% на каждый последующий раунд (т.е. 10% в первом раунде, 15% во втором и т.д.)</w:t>
      </w:r>
    </w:p>
    <w:p>
      <w:pPr>
        <w:pStyle w:val="TextBody"/>
        <w:shd w:fill="E5E5E5" w:val="clear"/>
        <w:rPr/>
      </w:pPr>
      <w:r>
        <w:rPr/>
        <w:t>Пираты: 0 level, HD 1, THAC0 20, dam d6, AC 7, XP 17, hp 3, 5, 5, 6</w:t>
      </w:r>
    </w:p>
    <w:p>
      <w:pPr>
        <w:pStyle w:val="TextBody"/>
        <w:rPr/>
      </w:pPr>
      <w:r>
        <w:rPr/>
        <w:t>В кажт - компании парень посерьезнее.</w:t>
      </w:r>
    </w:p>
    <w:p>
      <w:pPr>
        <w:pStyle w:val="TextBody"/>
        <w:shd w:fill="E5E5E5" w:val="clear"/>
        <w:rPr/>
      </w:pPr>
      <w:r>
        <w:rPr/>
        <w:t>Лейтенант пиратов: 2nd level fighter, HD 2, hp 13, THAC 18, dam d8+3 (long sword + str bonus + specialisation), AC 5 (leather + shield + dex bonus), XP 35</w:t>
      </w:r>
    </w:p>
    <w:p>
      <w:pPr>
        <w:pStyle w:val="TextBody"/>
        <w:rPr/>
      </w:pPr>
      <w:r>
        <w:rPr/>
        <w:t>За счет опьянения — heavy endurance (move 1/3, THAC0 20, AC 6). На крики бежит вся команда (все подвыпившие, -1 to hit) — 14 обычных пиратов (ТТХ даны выше), 2 помошника (лейтенанты, АС 7) и капитан:</w:t>
      </w:r>
    </w:p>
    <w:p>
      <w:pPr>
        <w:pStyle w:val="TextBody"/>
        <w:shd w:fill="E5E5E5" w:val="clear"/>
        <w:rPr/>
      </w:pPr>
      <w:r>
        <w:rPr/>
        <w:t>Капитан: 4nd level fighter, HD 4, hp 21, THAC0 17, dam 2d4+2, AC 6, XP 75</w:t>
      </w:r>
    </w:p>
    <w:p>
      <w:pPr>
        <w:pStyle w:val="TextBody"/>
        <w:rPr/>
      </w:pPr>
      <w:r>
        <w:rPr/>
        <w:t>Вооружение пиратов в основном cutlass, либо broad sword. Если партии удасться без шума положить команду и “вручить” корабль морякам — все проходит нормально, по возвращении их встречает Голова.</w:t>
      </w:r>
    </w:p>
    <w:p>
      <w:pPr>
        <w:pStyle w:val="Heading3"/>
        <w:rPr/>
      </w:pPr>
      <w:r>
        <w:rPr/>
        <w:t>Часть 4: Божий гнев</w:t>
      </w:r>
    </w:p>
    <w:p>
      <w:pPr>
        <w:pStyle w:val="TextBody"/>
        <w:rPr/>
      </w:pPr>
      <w:r>
        <w:rPr/>
        <w:t>После похищения “Красотки” партия и Голова — свои люди. Голова говорит хозяину “Белой Розы”, чтобы ни медяка не смел взять с партии и упасти боги его от того, что кто-то из партии хотя-бы намекнет на плохое обслуживание в таверне.</w:t>
      </w:r>
    </w:p>
    <w:p>
      <w:pPr>
        <w:pStyle w:val="TextBody"/>
        <w:rPr/>
      </w:pPr>
      <w:r>
        <w:rPr/>
        <w:t xml:space="preserve">Предпологается, что партия сама обратиться к Голове, пожелав приключений (разыгрался аппетит </w:t>
      </w:r>
      <w:r>
        <w:rPr>
          <w:rFonts w:eastAsia="Symbol" w:cs="Symbol" w:ascii="Symbol" w:hAnsi="Symbol"/>
        </w:rPr>
        <w:t>Ó</w:t>
      </w:r>
      <w:r>
        <w:rPr/>
        <w:t>).</w:t>
      </w:r>
    </w:p>
    <w:p>
      <w:pPr>
        <w:pStyle w:val="TextBody"/>
        <w:rPr/>
      </w:pPr>
      <w:r>
        <w:rPr/>
        <w:t xml:space="preserve">— </w:t>
      </w:r>
      <w:r>
        <w:rPr/>
        <w:t>Я ждал от вас этого. Хотите приключений — могу подсказать, где их искать... Как вы относитесь к культу Безымянного? Хорошо, а что, если я скажу вам, где находится один из его храмов и что он находится совсем неподалеку — прямо здесь, в городе... Улица Сапожников, серый одноэтажный дом, на воротах перевернутый сапог. Стучать надо трижды и тому, кто выйдет сказать слово в слово “Наши сапоги износились, пора вернуть им былое.” Если все сделаете как надо — вас пустят в храм, а там уж делайте что угодно. Только не забывайте, что жрецы не скупяться на всякие проклятья и ловушки.</w:t>
      </w:r>
    </w:p>
    <w:p>
      <w:pPr>
        <w:pStyle w:val="TextBody"/>
        <w:rPr/>
      </w:pPr>
      <w:r>
        <w:rPr/>
        <w:t>Когда партия пойдет “на дело” не суть важно. Конечно, им стоит основательно подготовиться.</w:t>
      </w:r>
    </w:p>
    <w:p>
      <w:pPr>
        <w:pStyle w:val="Heading2"/>
        <w:rPr/>
      </w:pPr>
      <w:r>
        <w:rPr/>
        <w:t>1. Дом</w:t>
      </w:r>
    </w:p>
    <w:p>
      <w:pPr>
        <w:pStyle w:val="TextBody"/>
        <w:rPr/>
      </w:pPr>
      <w:r>
        <w:rPr/>
        <w:t>Строение ничем особым не отличается от окружающих. Если партия сделает все в точности, как сказал Голова, открывший дверь старик ответит “Здесь вы сможете вернуть былое”. Он приглашает войти, запирает за партией дверь и ведет партию в комнатку. Здесь он надавливает в определенном месте на стену и она отходит, открыв проход вниз. Старик делает приглашающий жест и уходит. Через некоторое время стена вернутся на место.</w:t>
      </w:r>
    </w:p>
    <w:p>
      <w:pPr>
        <w:pStyle w:val="TextBody"/>
        <w:rPr/>
      </w:pPr>
      <w:r>
        <w:rPr/>
        <w:t>Если партия решит хлопнуть старички — нет проблем:</w:t>
      </w:r>
    </w:p>
    <w:p>
      <w:pPr>
        <w:pStyle w:val="TextBody"/>
        <w:shd w:fill="E5E5E5" w:val="clear"/>
        <w:rPr/>
      </w:pPr>
      <w:r>
        <w:rPr/>
        <w:t>Старик: HD 1/2, hp 2, THAC0 21, dam 1, AC 11, XP 1.</w:t>
      </w:r>
    </w:p>
    <w:p>
      <w:pPr>
        <w:pStyle w:val="TextBody"/>
        <w:rPr/>
      </w:pPr>
      <w:r>
        <w:rPr/>
        <w:t>Длинный коредор ведет вниз, в комнату ожиданий.</w:t>
      </w:r>
    </w:p>
    <w:p>
      <w:pPr>
        <w:pStyle w:val="Heading2"/>
        <w:rPr/>
      </w:pPr>
      <w:r>
        <w:rPr/>
        <w:t>2. Комната ожиданий.</w:t>
      </w:r>
    </w:p>
    <w:p>
      <w:pPr>
        <w:pStyle w:val="TextBody"/>
        <w:rPr/>
      </w:pPr>
      <w:r>
        <w:rPr/>
        <w:t>В этой комнате адепты готовятся к церемониям, могут переодется, придать себе желаемый вид и так далее. Все Good alignment персонажи чувствуют себя здесь как не в своей тарелке, но существенных минусов нет.</w:t>
      </w:r>
    </w:p>
    <w:p>
      <w:pPr>
        <w:pStyle w:val="TextBody"/>
        <w:numPr>
          <w:ilvl w:val="0"/>
          <w:numId w:val="4"/>
        </w:numPr>
        <w:tabs>
          <w:tab w:val="clear" w:pos="708"/>
          <w:tab w:val="left" w:pos="0" w:leader="none"/>
        </w:tabs>
        <w:ind w:left="566" w:hanging="566"/>
        <w:rPr/>
      </w:pPr>
      <w:r>
        <w:rPr/>
        <w:t>Круговой ход. При простукивании стен в середине тонеля с обоих сторон падают решетки (в 20 футах по обе стороны). Звук громкий, хорошо слышимый в подземелье. Решетки можно поднять любым из двух рычагов, которые находятся в этом же тонеле вне зоны видимости от решеток. Эти рычаги незамаскированы и их предназначение не ясно (они как будто не работают до тех пор, пока не упадут решетки).</w:t>
      </w:r>
    </w:p>
    <w:p>
      <w:pPr>
        <w:pStyle w:val="TextBody"/>
        <w:numPr>
          <w:ilvl w:val="0"/>
          <w:numId w:val="4"/>
        </w:numPr>
        <w:tabs>
          <w:tab w:val="clear" w:pos="708"/>
          <w:tab w:val="left" w:pos="0" w:leader="none"/>
        </w:tabs>
        <w:ind w:left="566" w:hanging="566"/>
        <w:rPr/>
      </w:pPr>
      <w:r>
        <w:rPr/>
        <w:t>Ящики с церемониальной одеждой, атрибутами веры</w:t>
      </w:r>
    </w:p>
    <w:p>
      <w:pPr>
        <w:pStyle w:val="TextBody"/>
        <w:numPr>
          <w:ilvl w:val="0"/>
          <w:numId w:val="4"/>
        </w:numPr>
        <w:tabs>
          <w:tab w:val="clear" w:pos="708"/>
          <w:tab w:val="left" w:pos="0" w:leader="none"/>
        </w:tabs>
        <w:ind w:left="566" w:hanging="566"/>
        <w:rPr/>
      </w:pPr>
      <w:r>
        <w:rPr/>
        <w:t>Ящики для хранения имущества адептов. Ничего особенно ценного здесь нет.</w:t>
      </w:r>
    </w:p>
    <w:p>
      <w:pPr>
        <w:pStyle w:val="TextBody"/>
        <w:numPr>
          <w:ilvl w:val="0"/>
          <w:numId w:val="4"/>
        </w:numPr>
        <w:tabs>
          <w:tab w:val="clear" w:pos="708"/>
          <w:tab w:val="left" w:pos="0" w:leader="none"/>
        </w:tabs>
        <w:ind w:left="283" w:hanging="283"/>
        <w:rPr/>
      </w:pPr>
      <w:r>
        <w:rPr/>
        <w:t>Дверь, ведущая в храм. Сделана из камня, в центре символ веры. Дверь поднимается с помощью механизма, скрытого в потолке. Активизируется рычагом из храма.</w:t>
      </w:r>
    </w:p>
    <w:p>
      <w:pPr>
        <w:pStyle w:val="TextBody"/>
        <w:rPr/>
      </w:pPr>
      <w:r>
        <w:rPr/>
        <w:t>Когда партия заходит суда, она видит у двери “D” сидящего человека в черном балахоне. Когда они к нему подходят, он поднимает голову и произносит: — Да прикоснется к вам Безымянный ! Прошу вас, приготовьтесь к церемонии, она состоиться когда наступит ночь. Вас я вижу впервые. Вы можете оставить свои вещи там, — он указывает на ящики неподалеку, — и одется там, — указывая на ящики в дальнем углу. Подождать вы сможете в кельях справа от вас. Да прикоснется к вам Безымянный, — говорит он и замолкнув снова опускает голову.</w:t>
      </w:r>
    </w:p>
    <w:p>
      <w:pPr>
        <w:pStyle w:val="TextBody"/>
        <w:rPr/>
      </w:pPr>
      <w:r>
        <w:rPr/>
        <w:t>Это молодой адепт. Его работа — лишь говорить что и где.</w:t>
      </w:r>
    </w:p>
    <w:p>
      <w:pPr>
        <w:pStyle w:val="TextBody"/>
        <w:shd w:fill="E5E5E5" w:val="clear"/>
        <w:rPr/>
      </w:pPr>
      <w:r>
        <w:rPr/>
        <w:t>Адепт: HD 1, hp 3, THAC0 20, dam d3, AC 10, XP 7</w:t>
      </w:r>
    </w:p>
    <w:p>
      <w:pPr>
        <w:pStyle w:val="Heading2"/>
        <w:rPr/>
      </w:pPr>
      <w:r>
        <w:rPr/>
        <w:t>3. Гостинная</w:t>
      </w:r>
    </w:p>
    <w:p>
      <w:pPr>
        <w:pStyle w:val="TextBody"/>
        <w:rPr/>
      </w:pPr>
      <w:r>
        <w:rPr/>
        <w:t>Здесь адепты могут подождать начала церемонии, если пришли рано, либо вообще щить, если это необходимо. Комната разделена несколькими перегородками, в каждой 2 - 4 топчана.</w:t>
      </w:r>
    </w:p>
    <w:p>
      <w:pPr>
        <w:pStyle w:val="TextBody"/>
        <w:numPr>
          <w:ilvl w:val="0"/>
          <w:numId w:val="5"/>
        </w:numPr>
        <w:tabs>
          <w:tab w:val="clear" w:pos="708"/>
          <w:tab w:val="left" w:pos="0" w:leader="none"/>
        </w:tabs>
        <w:ind w:left="566" w:hanging="566"/>
        <w:rPr/>
      </w:pPr>
      <w:r>
        <w:rPr/>
        <w:t>Топчан можно сдвинуть, под ним узкий проход ведет вниз (как замаскированная дверь).</w:t>
      </w:r>
    </w:p>
    <w:p>
      <w:pPr>
        <w:pStyle w:val="TextBody"/>
        <w:numPr>
          <w:ilvl w:val="0"/>
          <w:numId w:val="5"/>
        </w:numPr>
        <w:tabs>
          <w:tab w:val="clear" w:pos="708"/>
          <w:tab w:val="left" w:pos="0" w:leader="none"/>
        </w:tabs>
        <w:ind w:left="283" w:hanging="283"/>
        <w:rPr/>
      </w:pPr>
      <w:r>
        <w:rPr/>
        <w:t>Таный ход в город. Некоторое время (около 30 футов) он идет вниз, затем начинает подниматься. Тоннель не прямой, но идет примерно в одном направлении. Через 40 ярдов вдоль стен стоят скелеты. Они атакуют любого, кто пройдет мимо них не опустив голову, либо атакует.</w:t>
      </w:r>
    </w:p>
    <w:p>
      <w:pPr>
        <w:pStyle w:val="TextBody"/>
        <w:shd w:fill="E5E5E5" w:val="clear"/>
        <w:rPr/>
      </w:pPr>
      <w:r>
        <w:rPr/>
        <w:t>Skeleton (8): HD 1, THAC0 19, dam d6, AC 7, XP 65</w:t>
      </w:r>
    </w:p>
    <w:p>
      <w:pPr>
        <w:pStyle w:val="TextBody"/>
        <w:rPr/>
      </w:pPr>
      <w:r>
        <w:rPr/>
        <w:t>Далее проход выходит к плите. Она без особых усилий сдвигается и можно выйти в темное помещение — это склеп на окраине городского кладбища. Ход используется посвещенными и адептами.</w:t>
      </w:r>
    </w:p>
    <w:p>
      <w:pPr>
        <w:pStyle w:val="TextBody"/>
        <w:rPr/>
      </w:pPr>
      <w:r>
        <w:rPr/>
        <w:t>На данный момент в комнате пятеро. Одна компания — 2 мужчины, вторая — мужчина и две женщины. Все в балахонах, все 0 level. За час до церемонии прибывают еще двое мужчин и две женщины.</w:t>
      </w:r>
    </w:p>
    <w:p>
      <w:pPr>
        <w:pStyle w:val="Heading2"/>
        <w:rPr/>
      </w:pPr>
      <w:r>
        <w:rPr/>
        <w:t>4. Храм</w:t>
      </w:r>
    </w:p>
    <w:p>
      <w:pPr>
        <w:pStyle w:val="TextBody"/>
        <w:rPr/>
      </w:pPr>
      <w:r>
        <w:rPr/>
        <w:t>Здесь довольно активна злая энергия. Good alignment персонажи получают пенальти -1 ко всем броскам, evil alignment персонажи бонус +1 ко всем броскам.</w:t>
      </w:r>
    </w:p>
    <w:p>
      <w:pPr>
        <w:pStyle w:val="TextBody"/>
        <w:rPr/>
      </w:pPr>
      <w:r>
        <w:rPr/>
        <w:t>Зал примерно 15 на 15 ярдов освещается несколькими масляными светильниками, стоящими прямо на полу. Посреди зала - алтарь (А.) с множеством различных изображений и символики Безымянного. Дверь (В.) замаскирована за рельефами на стене. Эти рельефы можно раздвинуть, тем самым открыв проход.</w:t>
      </w:r>
    </w:p>
    <w:p>
      <w:pPr>
        <w:pStyle w:val="TextBody"/>
        <w:rPr/>
      </w:pPr>
      <w:r>
        <w:rPr/>
        <w:t>Жрец открое вход в храм лишь за полчаса до полуночи. Жрецов трое:</w:t>
      </w:r>
    </w:p>
    <w:p>
      <w:pPr>
        <w:pStyle w:val="TextBody"/>
        <w:shd w:fill="E5E5E5" w:val="clear"/>
        <w:rPr/>
      </w:pPr>
      <w:r>
        <w:rPr/>
        <w:t>Первый: H, M, 4lvl priest, HD 4, hp 16, THAC0 18, SP 43, dam d6+1 (black staff +1), AC 3 (как эффект превращения), ХР 420</w:t>
      </w:r>
    </w:p>
    <w:p>
      <w:pPr>
        <w:pStyle w:val="TextBody"/>
        <w:shd w:fill="E5E5E5" w:val="clear"/>
        <w:rPr/>
      </w:pPr>
      <w:r>
        <w:rPr/>
        <w:t>Второй: H,M, 2lvl priest, HD 2, hp 10, THAC0 19, dam d8, AC 5 (ring mail), XP 64</w:t>
      </w:r>
    </w:p>
    <w:p>
      <w:pPr>
        <w:pStyle w:val="TextBody"/>
        <w:shd w:fill="E5E5E5" w:val="clear"/>
        <w:rPr/>
      </w:pPr>
      <w:r>
        <w:rPr/>
        <w:t>Третий: H, M, 1lvl priest, HD 1, hp 3, THAC0 20, dam d4, AC 9, XP 35</w:t>
      </w:r>
    </w:p>
    <w:p>
      <w:pPr>
        <w:pStyle w:val="TextBody"/>
        <w:rPr/>
      </w:pPr>
      <w:r>
        <w:rPr/>
        <w:t>Кроме этого 14 адептов (10 уже были описаны выше, четверо подходят к самой церемонии). Все адепты, кроме одного 0 level, один — 1st level thief (характеристики не даю, ибо ничего серьезного). Если завяжется серьезная драка, большинство адептов предпочтет как можно быстрее убежать от суда, но только если партия сразу покажет себя круто.</w:t>
      </w:r>
    </w:p>
    <w:p>
      <w:pPr>
        <w:pStyle w:val="TextBody"/>
        <w:rPr/>
      </w:pPr>
      <w:r>
        <w:rPr/>
        <w:t>Перед началом церемонии первый жрец обращается к адептам:</w:t>
      </w:r>
    </w:p>
    <w:p>
      <w:pPr>
        <w:pStyle w:val="TextBody"/>
        <w:rPr/>
      </w:pPr>
      <w:r>
        <w:rPr/>
        <w:t xml:space="preserve">— </w:t>
      </w:r>
      <w:r>
        <w:rPr/>
        <w:t>Братья и сестры! Наконец пришел тот час, когда мы снова может воссоединиться с тем, кому служим, единственным и величайшим. И сегодня мы обретем его благодать, ибо мы приготовили нечно, хотя и не без его божественного вмешательства. Ровно 10 дней назад в наш храм попытался проникнуть вор, но он был схвачен. Сегодня мы принесем его в жертву!</w:t>
      </w:r>
    </w:p>
    <w:p>
      <w:pPr>
        <w:pStyle w:val="TextBody"/>
        <w:rPr/>
      </w:pPr>
      <w:r>
        <w:rPr/>
        <w:t>Под радостные вопли адептов он уходит в “5”. Тем временем второй и третий жрец вместе делают Chant (убив все свои SP). Теперь бонус/пенальти для good/evil +2/-2.</w:t>
      </w:r>
    </w:p>
    <w:p>
      <w:pPr>
        <w:pStyle w:val="TextBody"/>
        <w:rPr/>
      </w:pPr>
      <w:r>
        <w:rPr/>
        <w:t>Через некоторое время возвращается первый жрец, ведя под руку какую-то женщину.  Та не сопротивляется, выглядит вялой и расслабленой. Жрец ведет ее к алтарю, кладет на спину и начинает молитву на неизвестном языке. В этот момент женщина неожиданно изворачивается и боье жреца ножем, который еще недавно висел у того на поясе (удачные pick pockets и backstab).</w:t>
      </w:r>
    </w:p>
    <w:p>
      <w:pPr>
        <w:pStyle w:val="TextBody"/>
        <w:rPr/>
      </w:pPr>
      <w:r>
        <w:rPr/>
        <w:t>Эта женщина — небезызвестная воровка по прозвищу Удача.</w:t>
      </w:r>
    </w:p>
    <w:p>
      <w:pPr>
        <w:pStyle w:val="TextBody"/>
        <w:shd w:fill="E5E5E5" w:val="clear"/>
        <w:rPr/>
      </w:pPr>
      <w:r>
        <w:rPr/>
        <w:t>Удача: H, F, Thief (5), HD 5, hp 16, Str 9, Dex 18, Con 11, Int 17, Wis 13, Cha 12, THAC0 18, dam d4+1 (black dagger +1 of dark priest), AC 6 (dex bonus).</w:t>
      </w:r>
    </w:p>
    <w:p>
      <w:pPr>
        <w:pStyle w:val="TextBody"/>
        <w:rPr/>
      </w:pPr>
      <w:r>
        <w:rPr/>
        <w:t>Первый удар сносит с жреца 10 hp. Нападение неожиданное, возможно и для партии. Предпологается, что если партия еще не начала драку, то начнет ее сейчас (если не стоит разинув рты от неожиданности). После драки “братья по оружию” могут пообщаться, хотя Удача сильно устала.</w:t>
      </w:r>
    </w:p>
    <w:p>
      <w:pPr>
        <w:pStyle w:val="TextBody"/>
        <w:rPr/>
      </w:pPr>
      <w:r>
        <w:rPr/>
        <w:t>Удача выражает свою благодарность и говорит, что ей всегда везло, потому ее так и назвали. Она согласна вернуть перстень Голове, но не хочет идти к нему сама. Если партия лишь вернет перстень и расскажет, что отпустила Удачу, Голова вознаградит их много больше, так как этим они докажут, что не являются обычными наемниками, продающими тех, с кем бились плечем к плечу.</w:t>
      </w:r>
    </w:p>
    <w:p>
      <w:pPr>
        <w:pStyle w:val="Heading2"/>
        <w:rPr/>
      </w:pPr>
      <w:r>
        <w:rPr/>
        <w:t>5. Комнаты жрецов</w:t>
      </w:r>
    </w:p>
    <w:p>
      <w:pPr>
        <w:pStyle w:val="TextBody"/>
        <w:numPr>
          <w:ilvl w:val="0"/>
          <w:numId w:val="6"/>
        </w:numPr>
        <w:tabs>
          <w:tab w:val="clear" w:pos="708"/>
          <w:tab w:val="left" w:pos="0" w:leader="none"/>
        </w:tabs>
        <w:ind w:left="566" w:hanging="566"/>
        <w:rPr/>
      </w:pPr>
      <w:r>
        <w:rPr/>
        <w:t>Комната первосвященника. Ничего особо ценного — одежда, скудная мебель, книги.</w:t>
      </w:r>
    </w:p>
    <w:p>
      <w:pPr>
        <w:pStyle w:val="TextBody"/>
        <w:numPr>
          <w:ilvl w:val="0"/>
          <w:numId w:val="6"/>
        </w:numPr>
        <w:tabs>
          <w:tab w:val="clear" w:pos="708"/>
          <w:tab w:val="left" w:pos="0" w:leader="none"/>
        </w:tabs>
        <w:ind w:left="566" w:hanging="566"/>
        <w:rPr/>
      </w:pPr>
      <w:r>
        <w:rPr/>
        <w:t>Комната жрецов. Пустует.</w:t>
      </w:r>
    </w:p>
    <w:p>
      <w:pPr>
        <w:pStyle w:val="TextBody"/>
        <w:numPr>
          <w:ilvl w:val="0"/>
          <w:numId w:val="6"/>
        </w:numPr>
        <w:tabs>
          <w:tab w:val="clear" w:pos="708"/>
          <w:tab w:val="left" w:pos="0" w:leader="none"/>
        </w:tabs>
        <w:ind w:left="566" w:hanging="566"/>
        <w:rPr/>
      </w:pPr>
      <w:r>
        <w:rPr/>
        <w:t>Комната жрецов. Используется, как тюрьма. Если партия оказывается здесь до церемонии — здесь сидит Удача. Дверь запирается только снаружи тяжелым запором.</w:t>
      </w:r>
    </w:p>
    <w:p>
      <w:pPr>
        <w:pStyle w:val="TextBody"/>
        <w:numPr>
          <w:ilvl w:val="0"/>
          <w:numId w:val="6"/>
        </w:numPr>
        <w:tabs>
          <w:tab w:val="clear" w:pos="708"/>
          <w:tab w:val="left" w:pos="0" w:leader="none"/>
        </w:tabs>
        <w:ind w:left="566" w:hanging="566"/>
        <w:rPr/>
      </w:pPr>
      <w:r>
        <w:rPr/>
        <w:t>Комната жрецов. Здесь живут второй и третий жрецы.</w:t>
      </w:r>
    </w:p>
    <w:p>
      <w:pPr>
        <w:pStyle w:val="TextBody"/>
        <w:numPr>
          <w:ilvl w:val="0"/>
          <w:numId w:val="6"/>
        </w:numPr>
        <w:tabs>
          <w:tab w:val="clear" w:pos="708"/>
          <w:tab w:val="left" w:pos="0" w:leader="none"/>
        </w:tabs>
        <w:ind w:left="566" w:hanging="566"/>
        <w:rPr/>
      </w:pPr>
      <w:r>
        <w:rPr/>
        <w:t>Кладовая церемониальных предметов — одежда, атрибутика, святая вода (святая для Безымянного) и т.д.</w:t>
      </w:r>
    </w:p>
    <w:p>
      <w:pPr>
        <w:pStyle w:val="TextBody"/>
        <w:numPr>
          <w:ilvl w:val="0"/>
          <w:numId w:val="6"/>
        </w:numPr>
        <w:tabs>
          <w:tab w:val="clear" w:pos="708"/>
          <w:tab w:val="left" w:pos="0" w:leader="none"/>
        </w:tabs>
        <w:ind w:left="566" w:hanging="566"/>
        <w:rPr/>
      </w:pPr>
      <w:r>
        <w:rPr/>
        <w:t>Кладовая продуктов — запас на 56 дней</w:t>
      </w:r>
    </w:p>
    <w:p>
      <w:pPr>
        <w:pStyle w:val="TextBody"/>
        <w:numPr>
          <w:ilvl w:val="0"/>
          <w:numId w:val="6"/>
        </w:numPr>
        <w:tabs>
          <w:tab w:val="clear" w:pos="708"/>
          <w:tab w:val="left" w:pos="0" w:leader="none"/>
        </w:tabs>
        <w:ind w:left="283" w:hanging="283"/>
        <w:rPr/>
      </w:pPr>
      <w:r>
        <w:rPr/>
        <w:t>Библиотека, обеденная, кабинет — все вместе.</w:t>
      </w:r>
    </w:p>
    <w:p>
      <w:pPr>
        <w:pStyle w:val="Heading2"/>
        <w:rPr/>
      </w:pPr>
      <w:r>
        <w:rPr/>
        <w:t>6. Сокровищница храма</w:t>
      </w:r>
    </w:p>
    <w:p>
      <w:pPr>
        <w:pStyle w:val="TextBody"/>
        <w:rPr/>
      </w:pPr>
      <w:r>
        <w:rPr/>
        <w:t>Здесь храмовики хранят дары из золота, серебра, драгоценностей от своих адептов. Общая стоимость всего, что там находится оценивается примерно в 1200 gp. Любой персонаж, не являющийся жрецом Безымянного может брать лишь деньги (112 gp, 324 sp, 214 cp). Прочие предметы находятся под апекой Безымянного:</w:t>
      </w:r>
    </w:p>
    <w:p>
      <w:pPr>
        <w:pStyle w:val="TextBody"/>
        <w:numPr>
          <w:ilvl w:val="0"/>
          <w:numId w:val="7"/>
        </w:numPr>
        <w:tabs>
          <w:tab w:val="clear" w:pos="708"/>
          <w:tab w:val="left" w:pos="0" w:leader="none"/>
        </w:tabs>
        <w:ind w:left="566" w:hanging="566"/>
        <w:rPr/>
      </w:pPr>
      <w:r>
        <w:rPr/>
        <w:t>Good alignment персонажи не могут прикоснуться к этим предметам — одна мысль об этом вызывает тошноту.</w:t>
      </w:r>
    </w:p>
    <w:p>
      <w:pPr>
        <w:pStyle w:val="TextBody"/>
        <w:numPr>
          <w:ilvl w:val="0"/>
          <w:numId w:val="7"/>
        </w:numPr>
        <w:tabs>
          <w:tab w:val="clear" w:pos="708"/>
          <w:tab w:val="left" w:pos="0" w:leader="none"/>
        </w:tabs>
        <w:ind w:left="566" w:hanging="566"/>
        <w:rPr/>
      </w:pPr>
      <w:r>
        <w:rPr/>
        <w:t>Neutral (G-N-E) alignment персонажи могут брать эти предметы, но потом не желают с ними расстоваться. В случае утери этого предмета состояние персонажа постоянно ухудшается (-1 hp от максимума каждый день) вплоть до смерти. Погибший таким образом персонаж становится призраком и начинает охотиться в таком виде за своим предметом. Будучи убит — погибает навсегда.</w:t>
      </w:r>
    </w:p>
    <w:p>
      <w:pPr>
        <w:pStyle w:val="TextBody"/>
        <w:numPr>
          <w:ilvl w:val="0"/>
          <w:numId w:val="7"/>
        </w:numPr>
        <w:tabs>
          <w:tab w:val="clear" w:pos="708"/>
          <w:tab w:val="left" w:pos="0" w:leader="none"/>
        </w:tabs>
        <w:ind w:left="283" w:hanging="283"/>
        <w:rPr/>
      </w:pPr>
      <w:r>
        <w:rPr/>
        <w:t>Evil alignment персонажи могут брать эти предметы без всяких проблем.</w:t>
      </w:r>
    </w:p>
    <w:p>
      <w:pPr>
        <w:pStyle w:val="TextBody"/>
        <w:rPr/>
      </w:pPr>
      <w:r>
        <w:rPr/>
        <w:t>Свойства предметов сохраняются все время, пока на них не будут прочитаны Dispel Evil или Remote Curse.</w:t>
      </w:r>
    </w:p>
    <w:p>
      <w:pPr>
        <w:pStyle w:val="TextBody"/>
        <w:rPr/>
      </w:pPr>
      <w:r>
        <w:rPr/>
        <w:t>После разгрома храма также желательно сжечь и дом.</w:t>
      </w:r>
    </w:p>
    <w:p>
      <w:pPr>
        <w:pStyle w:val="Heading3"/>
        <w:rPr/>
      </w:pPr>
      <w:r>
        <w:rPr/>
        <w:t>Глава 5: Стоимость бумажки</w:t>
      </w:r>
    </w:p>
    <w:p>
      <w:pPr>
        <w:pStyle w:val="TextBody"/>
        <w:rPr/>
      </w:pPr>
      <w:r>
        <w:rPr/>
        <w:t>Через денек после того, как партия зализала раны, к ним вновь приходит Голова с Оргалом (Небольшое отклонение от темы: Оргал — воин, который поклялся отцу Головы, что будет следить за его сыном день и ночь и с тех пор стал его другом, наставником и телохранителем). Голова начинает разговор.</w:t>
      </w:r>
    </w:p>
    <w:p>
      <w:pPr>
        <w:pStyle w:val="TextBody"/>
        <w:rPr/>
      </w:pPr>
      <w:r>
        <w:rPr/>
        <w:t xml:space="preserve">— </w:t>
      </w:r>
      <w:r>
        <w:rPr/>
        <w:t>Я пришел к вам за помощью. Недавно вор пробрался в мой дом и похитил не золото, ни самоцветы, а простую и неприметную шкатулку, где хранились мои очень важные бумаги. В них есть то, что чужакам знать нельзя. В них, например, есть ответы на вопрос от куда мои богатства. Помните, я говорил, что мой отец был пиратом? Это еще не все. Мой дядя был купцом, который подрабатывал тем, что иногда грабил встречные караваны. Мой другой дядя был небезызвестным вором, который похитил очень много ценных вещей. Мой дед и их отец был самым известным разбойником в этих местах. В общем когда люди узнают это они наверняка захотят “восстановить справедливость” — так они скажут на наших могилах, деля наши деньги. Но всего этого может не произойти, если бумаги исчезнут. Сегодня я узнал, что мою шкатулку под большой охраной доставили в ратушу. В общем надо сделать все незаметно — взять одни бумаги и взамен них положить другие, — Голова положил на стол несколько свитков, — И еще раз повторюсь, все это надо будет сделать так, чтобы никто не догодался, что бумаги подменили. Я не могу направить на это дело своих людей — надо, чтобы все они были навиду. Да, вот план ратуши и путь, по которому вам лучше всего пройти, чтобы добраться до камер хранения.</w:t>
      </w:r>
    </w:p>
    <w:p>
      <w:pPr>
        <w:pStyle w:val="TextBody"/>
        <w:numPr>
          <w:ilvl w:val="0"/>
          <w:numId w:val="8"/>
        </w:numPr>
        <w:tabs>
          <w:tab w:val="clear" w:pos="708"/>
          <w:tab w:val="left" w:pos="0" w:leader="none"/>
        </w:tabs>
        <w:ind w:left="566" w:hanging="566"/>
        <w:rPr/>
      </w:pPr>
      <w:r>
        <w:rPr/>
        <w:t xml:space="preserve">Вход в ратушу. Обычно там никого нет, но сегодня могут выставить стражу (стражи на самом деле нет). Ночью двери ратуши запирают засовом изнутри, поэтому лучше проникнуть туда днем и затаиться в главном зале. </w:t>
      </w:r>
    </w:p>
    <w:p>
      <w:pPr>
        <w:pStyle w:val="TextBody"/>
        <w:numPr>
          <w:ilvl w:val="0"/>
          <w:numId w:val="8"/>
        </w:numPr>
        <w:tabs>
          <w:tab w:val="clear" w:pos="708"/>
          <w:tab w:val="left" w:pos="0" w:leader="none"/>
        </w:tabs>
        <w:ind w:left="566" w:hanging="566"/>
        <w:rPr/>
      </w:pPr>
      <w:r>
        <w:rPr/>
        <w:t>Ход в хранилище. Днем возле входа стоит клерк. Эта дверь не запирается, но держиться постоянно закрытой. Ночью по коридору прогуливается сторож из стражи.</w:t>
      </w:r>
    </w:p>
    <w:p>
      <w:pPr>
        <w:pStyle w:val="TextBody"/>
        <w:numPr>
          <w:ilvl w:val="0"/>
          <w:numId w:val="0"/>
        </w:numPr>
        <w:shd w:fill="E5E5E5" w:val="clear"/>
        <w:ind w:left="283" w:hanging="0"/>
        <w:rPr/>
      </w:pPr>
      <w:r>
        <w:rPr/>
        <w:t>Сторож: H, M, 0lvl, hp 4, THAC0 20, AC 8, dam d6, XP 15</w:t>
      </w:r>
    </w:p>
    <w:p>
      <w:pPr>
        <w:pStyle w:val="TextBody"/>
        <w:numPr>
          <w:ilvl w:val="0"/>
          <w:numId w:val="8"/>
        </w:numPr>
        <w:tabs>
          <w:tab w:val="clear" w:pos="708"/>
          <w:tab w:val="left" w:pos="0" w:leader="none"/>
        </w:tabs>
        <w:ind w:left="566" w:hanging="566"/>
        <w:rPr/>
      </w:pPr>
      <w:r>
        <w:rPr/>
        <w:t>Коредор за лестницей. По нему постоянно проходят стражники. Если стражник остановится хоть ненадолго, караульный поднимает тревогу. На тревогу сбежиться весь гарнизон.</w:t>
      </w:r>
    </w:p>
    <w:p>
      <w:pPr>
        <w:pStyle w:val="TextBody"/>
        <w:numPr>
          <w:ilvl w:val="0"/>
          <w:numId w:val="0"/>
        </w:numPr>
        <w:shd w:fill="E5E5E5" w:val="clear"/>
        <w:ind w:left="283" w:hanging="0"/>
        <w:rPr/>
      </w:pPr>
      <w:r>
        <w:rPr/>
        <w:t>Сторож: H, M, 0lvl, hp 4, THAC0 20, AC 8, dam d6, XP 15</w:t>
      </w:r>
    </w:p>
    <w:p>
      <w:pPr>
        <w:pStyle w:val="TextBody"/>
        <w:numPr>
          <w:ilvl w:val="0"/>
          <w:numId w:val="8"/>
        </w:numPr>
        <w:tabs>
          <w:tab w:val="clear" w:pos="708"/>
          <w:tab w:val="left" w:pos="0" w:leader="none"/>
        </w:tabs>
        <w:ind w:left="566" w:hanging="566"/>
        <w:rPr/>
      </w:pPr>
      <w:r>
        <w:rPr/>
        <w:t xml:space="preserve">Коредор у хранилища. Хранилище открывается только изнутри караульным. </w:t>
      </w:r>
    </w:p>
    <w:p>
      <w:pPr>
        <w:pStyle w:val="TextBody"/>
        <w:numPr>
          <w:ilvl w:val="0"/>
          <w:numId w:val="0"/>
        </w:numPr>
        <w:shd w:fill="E5E5E5" w:val="clear"/>
        <w:ind w:left="283" w:hanging="0"/>
        <w:rPr/>
      </w:pPr>
      <w:r>
        <w:rPr/>
        <w:t>Сторож: H, M, 0lvl, hp 4, THAC0 20, AC 8, dam d6, XP 15</w:t>
      </w:r>
    </w:p>
    <w:p>
      <w:pPr>
        <w:pStyle w:val="TextBody"/>
        <w:numPr>
          <w:ilvl w:val="0"/>
          <w:numId w:val="8"/>
        </w:numPr>
        <w:tabs>
          <w:tab w:val="clear" w:pos="708"/>
          <w:tab w:val="left" w:pos="0" w:leader="none"/>
        </w:tabs>
        <w:ind w:left="566" w:hanging="566"/>
        <w:rPr/>
      </w:pPr>
      <w:r>
        <w:rPr/>
        <w:t>, F.  ,G.  Хранилища. Все с навесными замками. Шкатулка в одном из них (F.). Помните, не стоит брать ничего, кроме бумаг. Хранилище E. для денег.</w:t>
      </w:r>
    </w:p>
    <w:p>
      <w:pPr>
        <w:pStyle w:val="TextBody"/>
        <w:numPr>
          <w:ilvl w:val="0"/>
          <w:numId w:val="8"/>
        </w:numPr>
        <w:tabs>
          <w:tab w:val="clear" w:pos="708"/>
          <w:tab w:val="left" w:pos="0" w:leader="none"/>
        </w:tabs>
        <w:ind w:left="566" w:hanging="566"/>
        <w:rPr/>
      </w:pPr>
      <w:r>
        <w:rPr/>
        <w:t>Хранилище документов и щенных бумаг</w:t>
      </w:r>
    </w:p>
    <w:p>
      <w:pPr>
        <w:pStyle w:val="TextBody"/>
        <w:numPr>
          <w:ilvl w:val="0"/>
          <w:numId w:val="8"/>
        </w:numPr>
        <w:tabs>
          <w:tab w:val="clear" w:pos="708"/>
          <w:tab w:val="left" w:pos="0" w:leader="none"/>
        </w:tabs>
        <w:ind w:left="566" w:hanging="566"/>
        <w:rPr/>
      </w:pPr>
      <w:r>
        <w:rPr/>
        <w:t>Хранилище ценного имущества.</w:t>
      </w:r>
    </w:p>
    <w:p>
      <w:pPr>
        <w:pStyle w:val="TextBody"/>
        <w:numPr>
          <w:ilvl w:val="0"/>
          <w:numId w:val="8"/>
        </w:numPr>
        <w:tabs>
          <w:tab w:val="clear" w:pos="708"/>
          <w:tab w:val="left" w:pos="0" w:leader="none"/>
        </w:tabs>
        <w:ind w:left="283" w:hanging="283"/>
        <w:rPr/>
      </w:pPr>
      <w:r>
        <w:rPr/>
        <w:t>В этой комнате есть лестница наверх. Обычно по ночам здесь никого нет. В верхней комнатке есть окно (все окна ратуши ночью запираются изнутри). Через это окно можно покинуть ратушу.</w:t>
      </w:r>
    </w:p>
    <w:p>
      <w:pPr>
        <w:pStyle w:val="TextBody"/>
        <w:rPr/>
      </w:pPr>
      <w:r>
        <w:rPr/>
        <w:t>За выполнение этого поручения — 250gp каждому, возможно, что и больше, плюс оплата накладных расходов.</w:t>
      </w:r>
    </w:p>
    <w:p>
      <w:pPr>
        <w:pStyle w:val="TextBody"/>
        <w:rPr/>
      </w:pPr>
      <w:r>
        <w:rPr/>
        <w:t>Голова весьма благодарен за возвращение бумаг. Он приглашает партию к себе домой. Он показывает им свой дом (сад, коллекцию оружия) и наконец ведет в сокровищьницу, которая находится в подвале. Никаких замков и запоров. Как говорит Голова “они мне ни к чему”.  Коридор выводит в большую комнату, заставленную сундуками. В них, на них, возле них — везде золото, самоцветы, украшенья (в общем все, что успели насобирать за свою жизнь предки Головы. Здесь же Голова воздает им должное (если партия в отменных отношения с Головой, +100 gp каждому). Затем все покидают сокровещницу и Голова предлогает партии погостить в его доме некоторое время.</w:t>
      </w:r>
    </w:p>
    <w:p>
      <w:pPr>
        <w:pStyle w:val="TextBody"/>
        <w:rPr/>
      </w:pPr>
      <w:r>
        <w:rPr/>
        <w:t>Здесь партия может хорошо отдохнуть. Но главное — не соваться в сокровищьницу. Брать от туда что либо без последствий имеет право лишь Голова. Все здесь находящееся находится под охраной дэва, которому были обещаны все эти сокровища после того, как иссякнет род Головы (Голова сейчас последний в роду). Естественно, сам дэв не должен вмешиваться в это дело — он лишь охраняет сокровища, которые вскоре станут принадлежать ему. попытка кого либо, кроме Головы взять хоть что-то из сокровещницы вызывает дэва. Как тот обойдется с вором, решать ему, но Голова просил того отдавать ему воров в целости и сохранности, желательно в здравом уме и твердой памяти. ТТХ дэва не приводим, ибо нефиг даже тягаться против трех Wish ей (не говоря уж обо всем остальном).</w:t>
      </w:r>
    </w:p>
    <w:p>
      <w:pPr>
        <w:pStyle w:val="TextBody"/>
        <w:rPr/>
      </w:pPr>
      <w:r>
        <w:rPr/>
        <w:t>Если партия таки попытается обворовать Голову — будет поймана. Вероятнее всего, что Голова просто попращается с ними, еще больше разочаровавшись в людях.</w:t>
      </w:r>
    </w:p>
    <w:p>
      <w:pPr>
        <w:pStyle w:val="Heading3"/>
        <w:rPr/>
      </w:pPr>
      <w:r>
        <w:rPr/>
        <w:t>Часть 6: Украсть вора</w:t>
      </w:r>
    </w:p>
    <w:p>
      <w:pPr>
        <w:pStyle w:val="TextBody"/>
        <w:rPr/>
      </w:pPr>
      <w:r>
        <w:rPr/>
        <w:t>На следующий день Голова узнает, кто украл шкатулку (точнее его подозрения подтверждаются). Это сделал Свир. Он не только сдал бумаги, но и сам был не прочь поговорить со властьимущими. Сделал он это из-за денег, видимо, надеясь получить немалый кушь после конфискации сокровищь Головы. Теперь, узнав об этом, Голова хочет поговорить с предателем. Он не говорит партии о том, что надо сделать или о том, чтобы они это сделали. Они должны сами предложить ему свои дружеские услуги.</w:t>
      </w:r>
    </w:p>
    <w:p>
      <w:pPr>
        <w:pStyle w:val="TextBody"/>
        <w:rPr/>
      </w:pPr>
      <w:r>
        <w:rPr/>
        <w:t>Голова принимает предложение о помощи (если оно не имеет значительной денежной подоплеки).</w:t>
      </w:r>
    </w:p>
    <w:p>
      <w:pPr>
        <w:pStyle w:val="TextBody"/>
        <w:rPr/>
      </w:pPr>
      <w:r>
        <w:rPr/>
        <w:t xml:space="preserve">— </w:t>
      </w:r>
      <w:r>
        <w:rPr/>
        <w:t>Один наш человек из стражи сообщил, что Свира повезут послезавтра в столицу (Авинер). Его повезут на корабле. Я думаю, что нам не остается ничего иного, как вновь поднять на “Крастоке” черный флаг. Либо можно попытаться выкрасть его, пока он в городе, но я обращался к гадалке — она сказала мне, что удача будет сопутствовать мне только на море.</w:t>
      </w:r>
    </w:p>
    <w:p>
      <w:pPr>
        <w:pStyle w:val="TextBody"/>
        <w:rPr/>
      </w:pPr>
      <w:r>
        <w:rPr/>
        <w:t>Если партия согласна — Голова и его люди отправляются с ними к бухте, где стоит “Красотка”. Экипаж составляют 9 моряков, Голова, Оргар, 12 человек Головы  партия.</w:t>
      </w:r>
    </w:p>
    <w:p>
      <w:pPr>
        <w:pStyle w:val="TextBody"/>
        <w:rPr/>
      </w:pPr>
      <w:r>
        <w:rPr/>
        <w:t>Им предстоит перехватить менее быстрый и менее маневренный корабль с экипажем в 16 моряков + 12 охранников + 2 лейтенанта.</w:t>
      </w:r>
    </w:p>
    <w:p>
      <w:pPr>
        <w:pStyle w:val="TextBody"/>
        <w:shd w:fill="E5E5E5" w:val="clear"/>
        <w:rPr/>
      </w:pPr>
      <w:r>
        <w:rPr/>
        <w:t>Моряки: HD 1, AC 10, THAC0 20, dam 1d4</w:t>
      </w:r>
    </w:p>
    <w:p>
      <w:pPr>
        <w:pStyle w:val="TextBody"/>
        <w:shd w:fill="E5E5E5" w:val="clear"/>
        <w:rPr/>
      </w:pPr>
      <w:r>
        <w:rPr/>
        <w:t>Люди Головы: HD 1, AC 7, THAC0 20, dam d6 (d8)</w:t>
      </w:r>
    </w:p>
    <w:p>
      <w:pPr>
        <w:pStyle w:val="TextBody"/>
        <w:shd w:fill="E5E5E5" w:val="clear"/>
        <w:rPr/>
      </w:pPr>
      <w:r>
        <w:rPr/>
        <w:t>Охранники: HD 1, AC 8, THAC0 20, dam d6</w:t>
      </w:r>
    </w:p>
    <w:p>
      <w:pPr>
        <w:pStyle w:val="TextBody"/>
        <w:shd w:fill="E5E5E5" w:val="clear"/>
        <w:rPr/>
      </w:pPr>
      <w:r>
        <w:rPr/>
        <w:t>Лейтенанты: HD 3, AC 4, THAC0 17, dam d8+2</w:t>
      </w:r>
    </w:p>
    <w:p>
      <w:pPr>
        <w:pStyle w:val="TextBody"/>
        <w:rPr/>
      </w:pPr>
      <w:r>
        <w:rPr/>
        <w:t>Голова и его люди стараются быть неузнаны — повяски, маски, шлема. Когда “Красотка” подходит к “Гордости Анорна”, Голова громко предлогает переговоры, дабы избежать ненужной крови.  Он предлогает команде отдать их пассажира. Те отказываются и предлогают дуэль один на один — победитель берет пассажира и корабли расходятся. Голова сначала отказывается, но к нему подходит Оргар и уговаривает согласиться.</w:t>
      </w:r>
    </w:p>
    <w:p>
      <w:pPr>
        <w:pStyle w:val="TextBody"/>
        <w:rPr/>
      </w:pPr>
      <w:r>
        <w:rPr/>
        <w:t>Оргар выходит против одного из лейтенантов и без труда кладет его, хотя и не добивает. Второй лейтенант вынужден подчиниться и отдает пассажира (Свира). Тот по началу кричит и проклинает всех и вся, но затем замолкает и кажется, что он уже смирился со своей участью.</w:t>
      </w:r>
    </w:p>
    <w:p>
      <w:pPr>
        <w:pStyle w:val="TextBody"/>
        <w:rPr/>
      </w:pPr>
      <w:r>
        <w:rPr/>
        <w:t>Следующий день проходит спокойно. Корабль причаливает с закатом. Ночью Свир бежит, убив двоих стражников. Голова понимает, что сейчас им не догнать предателя и решает вернуться в город.</w:t>
      </w:r>
    </w:p>
    <w:p>
      <w:pPr>
        <w:pStyle w:val="TextBody"/>
        <w:rPr/>
      </w:pPr>
      <w:r>
        <w:rPr/>
        <w:t>Голова и компания возвращаются. Здесь они узнают, что против них начата самая настоящая травля, хотя на отряд никто не бросается — бросают лишь злобные и враждебные взгляды.</w:t>
      </w:r>
    </w:p>
    <w:p>
      <w:pPr>
        <w:pStyle w:val="TextBody"/>
        <w:rPr/>
      </w:pPr>
      <w:r>
        <w:rPr/>
        <w:t>Отряд добирается до дома Головы, где может отдохнуть. Голова узнает, что мэр отправил письмо лорду Брианту и это письмо касается непосредственно его. Весь дом затихает в нехорошем предчувствии. Следующий день также проходит без проишевствий, в доме Головы начинает витать запах смерти.</w:t>
      </w:r>
    </w:p>
    <w:p>
      <w:pPr>
        <w:pStyle w:val="Heading3"/>
        <w:rPr/>
      </w:pPr>
      <w:r>
        <w:rPr/>
        <w:t>Часть 7: Цена Головы</w:t>
      </w:r>
    </w:p>
    <w:p>
      <w:pPr>
        <w:pStyle w:val="TextBody"/>
        <w:rPr/>
      </w:pPr>
      <w:r>
        <w:rPr/>
        <w:t>На следующий день приходит известие, что в город направляется сам Бриант с отрядом. Предпологается, что партия не бросит Голову в предстоящей передряге, ну а бросит — так бросит. Следующим вечером прибывает Бриант:</w:t>
      </w:r>
    </w:p>
    <w:p>
      <w:pPr>
        <w:pStyle w:val="TextBody"/>
        <w:shd w:fill="E5E5E5" w:val="clear"/>
        <w:rPr/>
      </w:pPr>
      <w:r>
        <w:rPr/>
        <w:t>Бриант: H, M, Fighter (11), Str 17, Dex 14, Con 15, Int 9, Wis 10, Cha 9, hp 67, Al  LN, THAC0 6, AC -2 (ring +2, field plate +1), dam d10+5 (two handed sword +2 with specialisation)</w:t>
      </w:r>
    </w:p>
    <w:p>
      <w:pPr>
        <w:pStyle w:val="TextBody"/>
        <w:shd w:fill="E5E5E5" w:val="clear"/>
        <w:rPr/>
      </w:pPr>
      <w:r>
        <w:rPr/>
        <w:t>Капитан гвардии, H, M, F (6), Str 14, Dex 12, Con 18, Int 11, Wis 12, Cha 10, hp 77, Al  LN, THAC0 13, AC 0 (field plate, ring +1), dam d10+3 (two handed sword +1 with specialisation)</w:t>
      </w:r>
    </w:p>
    <w:p>
      <w:pPr>
        <w:pStyle w:val="TextBody"/>
        <w:shd w:fill="E5E5E5" w:val="clear"/>
        <w:rPr/>
      </w:pPr>
      <w:r>
        <w:rPr/>
        <w:t>Тяжелый пехотинец (15): H, M, F(2), THAC0 18, AC 2 (plate, shield), dam d8+2, XP 65</w:t>
      </w:r>
    </w:p>
    <w:p>
      <w:pPr>
        <w:pStyle w:val="TextBody"/>
        <w:shd w:fill="E5E5E5" w:val="clear"/>
        <w:rPr/>
      </w:pPr>
      <w:r>
        <w:rPr/>
        <w:t>Средний пехотинец (20): H, M, F(2), THAC0 18, AC 4 (chain, shield), dam d8 (with long sword) или d6 (with crossbow specialisation), XP 65</w:t>
      </w:r>
    </w:p>
    <w:p>
      <w:pPr>
        <w:pStyle w:val="TextBody"/>
        <w:rPr/>
      </w:pPr>
      <w:r>
        <w:rPr/>
        <w:t>Главная цель Брианта — сокровещница Головы. Бриант осаждает дом Головы и предлогает тому сдаться. Естественно, тот отказывается. Дело к ночи, войско Брианта устало, поэтому он не начинает штурм.</w:t>
      </w:r>
    </w:p>
    <w:p>
      <w:pPr>
        <w:pStyle w:val="TextBody"/>
        <w:rPr/>
      </w:pPr>
      <w:r>
        <w:rPr/>
        <w:t>Ночью Оргар разговаривает с Головой, желая сразиться один на один с Бриантом. Бриант известен, как очень сильный воин и голова не хочет отпускать Оргара. Однако Оргар говорит, что все равно уйдет и уходит. Спустя пару часов, часовые головы поднимают тревогу. Вскоре все на стенах видят, как к воротам дома воин Брианта ведет под узцы коня, на котором лежит какой-то большой тюк. Воин оставляет коня возле ворот и уходит. Люди головы быстро заводят коня. На спине у того Оргар. Видно, что он сражался и пал под мощными ударами противника. Бриант далеко не слабый воин.</w:t>
      </w:r>
    </w:p>
    <w:p>
      <w:pPr>
        <w:pStyle w:val="TextBody"/>
        <w:rPr/>
      </w:pPr>
      <w:r>
        <w:rPr/>
        <w:t>Утром Бриант предлогает сдаться. Ультиматум звучит так, что все, кроме Головы могут быть отпущены с миром. Голова сам предлогает желающим оставить его — он прекрасно понимает, что здесь их ждет лишь смерть. Никто не уходит. Тогда он приказывает слугам и женщинам покинуть дом (если в партии есть женщины — они могут остаться). Время течет медленно, ультиматум истечкает в полдень.</w:t>
      </w:r>
    </w:p>
    <w:p>
      <w:pPr>
        <w:pStyle w:val="TextBody"/>
        <w:rPr/>
      </w:pPr>
      <w:r>
        <w:rPr/>
        <w:t>В полдень Бриант начинает штурм. Мэрия подготовила и лестницы и таран. Со стороны нападающих также 6 жрецов (уровни 5/3/2/1/1/1, в основном меморизированы cure light wound). Они не учавствуют в битве — лишь лечат тяжело раненых, причем всех без разбора — будь то человек Головы или случайно оказавшийся в ненужное время в ненужном месте бродяга.</w:t>
      </w:r>
    </w:p>
    <w:p>
      <w:pPr>
        <w:pStyle w:val="TextBody"/>
        <w:rPr/>
      </w:pPr>
      <w:r>
        <w:rPr/>
        <w:t>Во время штурма партия встречает врага у ворот, которые слетают после первых же ударов тарана. Против них идет Бриант, 6 тяжелых пехотинцев, 8 средних. С партией 8 человек. Силы явно неравны и партию загоняют в дом (или им приходится туда отступить). До этого в течении пары раундов партия может попытаться посопротивляться, после этого они отступают по дому. Сейчас Бриант отходит в тыл своих воинов, видимо, опасаясь ловушки. В коредоре к партии примыкает раненый Голова и еще пара его людей. Он ведет всех в сокровещницу. Потеряв еще около трех человек отряд вваливается в сокровищницу. Голова еле на ногах, у него сильное кровотечение, но от лечения он отказывается. Он бросается к одной из стен и нажимает на камень. Между его людьми и людьми Брианта падает решетка, попутно пригвоздив одного пехотинца. Голова и остальные сворачивают за угол. Теперь партия устало прислоняется к стене, осматривает остатки своих друзей и улыбнувшись начинает:</w:t>
      </w:r>
    </w:p>
    <w:p>
      <w:pPr>
        <w:pStyle w:val="TextBody"/>
        <w:rPr/>
      </w:pPr>
      <w:r>
        <w:rPr/>
        <w:t xml:space="preserve">— </w:t>
      </w:r>
      <w:r>
        <w:rPr/>
        <w:t>Ну вот и все. решетка задержит их лишь на несколько минут, а затем.... Вы много сделали для меня, каждый из вас... У меня есть долг перед каждым из вас и я воздам его... --- из раны его течет кровь, но он отказывается от попыток его перевязать. Он поднимает голову вверх и громко говорит — Эй, дэв! Я хочу, чтобы ты вынес этих людей за город и пусть каждый из них возьмет от суда хотя-бы горсть сокровищь!</w:t>
      </w:r>
    </w:p>
    <w:p>
      <w:pPr>
        <w:pStyle w:val="TextBody"/>
        <w:rPr/>
      </w:pPr>
      <w:r>
        <w:rPr/>
        <w:t>Слышен как бы разъяренный рык и Голова продолжает:</w:t>
      </w:r>
    </w:p>
    <w:p>
      <w:pPr>
        <w:pStyle w:val="TextBody"/>
        <w:rPr/>
      </w:pPr>
      <w:r>
        <w:rPr/>
        <w:t xml:space="preserve">— </w:t>
      </w:r>
      <w:r>
        <w:rPr/>
        <w:t>В обмен на это я останусь здесь. Ты ведь помнишь уговор?</w:t>
      </w:r>
    </w:p>
    <w:p>
      <w:pPr>
        <w:pStyle w:val="TextBody"/>
        <w:rPr/>
      </w:pPr>
      <w:r>
        <w:rPr/>
        <w:t>Снова слышен шум и вновь все затихает. Голова обращается к своим людям:</w:t>
      </w:r>
    </w:p>
    <w:p>
      <w:pPr>
        <w:pStyle w:val="TextBody"/>
        <w:rPr/>
      </w:pPr>
      <w:r>
        <w:rPr/>
        <w:t xml:space="preserve">— </w:t>
      </w:r>
      <w:r>
        <w:rPr/>
        <w:t>Теперь прощайте. Пусть каждый из вас возьмет пригоршню моих сокровищь, больше я не могу дать в силу договора... Берите и прощайте. Он садится, прислонившись к стене и взгляд его покрывается дымкой.</w:t>
      </w:r>
    </w:p>
    <w:p>
      <w:pPr>
        <w:pStyle w:val="TextBody"/>
        <w:rPr/>
      </w:pPr>
      <w:r>
        <w:rPr/>
        <w:t>Его люди робко берут по горсти монет, колец, самоцветов и прочих ценностей и тут как будто смерч окружает их. Мгновение тошноты мигом прекращается и они находят себя за городской чертой.</w:t>
      </w:r>
    </w:p>
    <w:p>
      <w:pPr>
        <w:pStyle w:val="Heading3"/>
        <w:rPr/>
      </w:pPr>
      <w:r>
        <w:rPr/>
        <w:t>Эпилог</w:t>
      </w:r>
    </w:p>
    <w:p>
      <w:pPr>
        <w:pStyle w:val="TextBody"/>
        <w:spacing w:before="0" w:after="120"/>
        <w:rPr/>
      </w:pPr>
      <w:r>
        <w:rPr/>
        <w:t>Люди Брианта подняли решетку. Внезапно как будто ветер поднялся в коредоре, но почти сразу затих. Решетка легко ушла в потолок и воины бросились вперед, выскочив в совершенно пустую комнату. Спиной к стене сидел уже мертвый Голова, его рот улыбался в последней улыбке...</w:t>
      </w:r>
    </w:p>
    <w:sectPr>
      <w:type w:val="continuous"/>
      <w:pgSz w:w="11906" w:h="16838"/>
      <w:pgMar w:left="851" w:right="992" w:gutter="0" w:header="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Style13">
    <w:name w:val="Ïðèìå÷àíèå"/>
    <w:basedOn w:val="TextBody"/>
    <w:next w:val="TextBody"/>
    <w:qFormat/>
    <w:pPr>
      <w:spacing w:before="120" w:after="120"/>
    </w:pPr>
    <w:rPr>
      <w:b/>
      <w:bCs/>
      <w:smallCaps/>
      <w:color w:val="FF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6_0\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02:53:00Z</dcterms:created>
  <dc:creator>A�������� ������</dc:creator>
  <dc:description/>
  <dc:language>en-US</dc:language>
  <cp:lastModifiedBy>A�������� ������</cp:lastModifiedBy>
  <dcterms:modified xsi:type="dcterms:W3CDTF">1999-11-18T02:53:00Z</dcterms:modified>
  <cp:revision>2</cp:revision>
  <dc:subject/>
  <dc:title>Lia adventure</dc:title>
</cp:coreProperties>
</file>