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32"/>
          <w:lang w:val="en-US"/>
        </w:rPr>
      </w:pPr>
      <w:r>
        <w:rPr>
          <w:sz w:val="32"/>
          <w:lang w:val="en-US"/>
        </w:rPr>
        <w:t>Goblin War</w:t>
      </w:r>
    </w:p>
    <w:p>
      <w:pPr>
        <w:pStyle w:val="Heading3"/>
        <w:jc w:val="center"/>
        <w:rPr>
          <w:sz w:val="28"/>
          <w:lang w:val="en-US"/>
        </w:rPr>
      </w:pPr>
      <w:r>
        <w:rPr>
          <w:sz w:val="28"/>
          <w:lang w:val="en-US"/>
        </w:rPr>
        <w:t>Episode II: Wizardry Forest</w:t>
      </w:r>
    </w:p>
    <w:p>
      <w:pPr>
        <w:pStyle w:val="Normal"/>
        <w:jc w:val="center"/>
        <w:rPr/>
      </w:pPr>
      <w:r>
        <w:rPr/>
        <w:t>AD&amp;D module для персонажей 3-5 уровней.</w:t>
      </w:r>
    </w:p>
    <w:p>
      <w:pPr>
        <w:pStyle w:val="Normal"/>
        <w:jc w:val="center"/>
        <w:rPr/>
      </w:pPr>
      <w:r>
        <w:rPr/>
        <w:t xml:space="preserve">Эрл: </w:t>
      </w:r>
      <w:hyperlink r:id="rId2">
        <w:r>
          <w:rPr>
            <w:rStyle w:val="InternetLink"/>
            <w:lang w:val="en-US"/>
          </w:rPr>
          <w:t>erl</w:t>
        </w:r>
        <w:r>
          <w:rPr>
            <w:rStyle w:val="InternetLink"/>
          </w:rPr>
          <w:t>_@</w:t>
        </w:r>
        <w:r>
          <w:rPr>
            <w:rStyle w:val="InternetLink"/>
            <w:lang w:val="en-US"/>
          </w:rPr>
          <w:t>mail</w:t>
        </w:r>
        <w:r>
          <w:rPr>
            <w:rStyle w:val="InternetLink"/>
          </w:rPr>
          <w:t>.</w:t>
        </w:r>
        <w:r>
          <w:rPr>
            <w:rStyle w:val="InternetLink"/>
            <w:lang w:val="en-US"/>
          </w:rPr>
          <w:t>ru</w:t>
        </w:r>
      </w:hyperlink>
      <w:r>
        <w:rPr/>
        <w:t xml:space="preserve"> © 2002</w:t>
      </w:r>
    </w:p>
    <w:p>
      <w:pPr>
        <w:pStyle w:val="Normal"/>
        <w:rPr/>
      </w:pPr>
      <w:r>
        <w:rPr/>
      </w:r>
    </w:p>
    <w:p>
      <w:pPr>
        <w:pStyle w:val="Normal"/>
        <w:rPr/>
      </w:pPr>
      <w:r>
        <w:rPr/>
        <w:t>Модуль адоптирован под компейн Лия, имеющий некоторые отличия и особенности, однако при желании он может быть без особых проблем адаптирован под другой мир.</w:t>
      </w:r>
    </w:p>
    <w:p>
      <w:pPr>
        <w:pStyle w:val="Heading3"/>
        <w:rPr/>
      </w:pPr>
      <w:r>
        <w:rPr/>
        <w:t xml:space="preserve">Краткое содержание предыдущего модуля «Кто наш враг?» </w:t>
      </w:r>
    </w:p>
    <w:p>
      <w:pPr>
        <w:pStyle w:val="TextBody"/>
        <w:rPr/>
      </w:pPr>
      <w:r>
        <w:rPr/>
        <w:t>Партию нанимают для поимки или нейтрализации нескольких варваров, беспредельничавших в границах баронства. Настигнув их, партия встречается также с крупным отрядом орков. В результате они объединяются с варварами против общего врага и держат оборону на далекой ферме. Однако, орков все больше и партия бежит в ближайшую деревню, где выясняется, что орков вокруг гораздо больше, чем они могли полагать. Они отправляются в столицу баронства, чтобы предупредить о нашествии, и по дороге встречают некого Хундарха, который выдает им планы вторжения, мотивируя это нежеланием развязки войны – по его словам, если нынешний полководец орков – Химрик потерпит поражение, продолжения войны не будет. С этими сведениями, партия благополучно добирается до города и встречается с заинтересованными лицами. Когда это подтверждается, город начинает готовится к осаде и отсылает гонцов за помощью. И вскоре появляется армия гоблиноидов – они берут город в осаду и начинаются тяжелые осадные деньки – регулярные штурмы, вылазки и прочее, в которых активное участие принимает и партия. Вскоре появляется помощь из соседних баронств и осажденный город начинает выводить свои войска на битву. Происходит сражение, в котором армия гоблиноидов оказывается уничтожена, а сам Химрик убит (не без помощи Хундарха). Люди празднуют победу.</w:t>
      </w:r>
    </w:p>
    <w:p>
      <w:pPr>
        <w:pStyle w:val="Heading3"/>
        <w:rPr/>
      </w:pPr>
      <w:r>
        <w:rPr/>
        <w:t>События между модулями</w:t>
      </w:r>
    </w:p>
    <w:p>
      <w:pPr>
        <w:pStyle w:val="TextBody"/>
        <w:rPr/>
      </w:pPr>
      <w:r>
        <w:rPr/>
        <w:t>Хундарх добился своего – он был избран вождем кланов и ему была передана вся власть и все армии. Началось полномасштабное вторжение гоблиноидов на земли Лии – людского королевства. Сила нашествия очень велика – люди с трудом сдерживают его. Несколько крупных городов осаждены, многие деревни сожжены и захвачены. И тут герцог Грэй, преданный слуга короля Лии вспоминает о истории. Некоторые источники говорят, что несколько веков назад, нашествие гоблиноидов удалось предотвратить и секрет того, как это сделать, по легендам, храниться в колдовском лесу. Сам лес находится в Великих Срединных Лесах, но пути туда нет. Однако в свете постоянно учащающихся нападений орков герцог решает отправить отряд, который бы попытался найти этот секрет.</w:t>
      </w:r>
    </w:p>
    <w:p>
      <w:pPr>
        <w:pStyle w:val="TextBody"/>
        <w:rPr/>
      </w:pPr>
      <w:r>
        <w:rPr/>
        <w:t>Очевидно, что миссия тяжелая, более того, совершенно неизвестно, что искать, где искать и как это может помочь и может ли вообще. Герцог не может отправить своих солдат – вскоре ему понадобится каждый из них. Однако, он вспоминает об охотниках за приключениями. Конкретно – о тех людях, которым удалось предотвратить поражение людей в самой первой битве – их то он и вызывает и изложив суть задания просит помочь.</w:t>
      </w:r>
    </w:p>
    <w:p>
      <w:pPr>
        <w:pStyle w:val="TextBody"/>
        <w:rPr/>
      </w:pPr>
      <w:r>
        <w:rPr/>
        <w:t xml:space="preserve">Очевидно, партия должна быть достойной такого задания – герцог не даст столь важную миссию каким-то проходимцам. </w:t>
      </w:r>
    </w:p>
    <w:p>
      <w:pPr>
        <w:pStyle w:val="TextBody"/>
        <w:rPr/>
      </w:pPr>
      <w:r>
        <w:rPr/>
        <w:t>Партия заручается помощью жрецов Стейлы, которые благословляют их и говорят, что в лесу им помогут, если они будут пай-мальчиками. Собственно их снаряжают и отправляют.</w:t>
      </w:r>
    </w:p>
    <w:p>
      <w:pPr>
        <w:pStyle w:val="TextBody"/>
        <w:rPr/>
      </w:pPr>
      <w:r>
        <w:rPr/>
      </w:r>
    </w:p>
    <w:p>
      <w:pPr>
        <w:pStyle w:val="TextBody"/>
        <w:rPr/>
      </w:pPr>
      <w:r>
        <w:rPr/>
        <w:t>Краткий сценарий или конспект приключения:</w:t>
      </w:r>
    </w:p>
    <w:p>
      <w:pPr>
        <w:pStyle w:val="TextBody"/>
        <w:numPr>
          <w:ilvl w:val="0"/>
          <w:numId w:val="3"/>
        </w:numPr>
        <w:rPr/>
      </w:pPr>
      <w:r>
        <w:rPr/>
        <w:t>Партия прибывает к герцогу Грею, где получает задание. Они могут пообщаться со жрецами, после чего отправляются в путь.</w:t>
      </w:r>
    </w:p>
    <w:p>
      <w:pPr>
        <w:pStyle w:val="TextBody"/>
        <w:numPr>
          <w:ilvl w:val="0"/>
          <w:numId w:val="3"/>
        </w:numPr>
        <w:rPr/>
      </w:pPr>
      <w:r>
        <w:rPr/>
        <w:t>Встреча с Ивири — девой - лебедем. Она обещает помочь им в поисках Колдовского леса.</w:t>
      </w:r>
    </w:p>
    <w:p>
      <w:pPr>
        <w:pStyle w:val="TextBody"/>
        <w:numPr>
          <w:ilvl w:val="0"/>
          <w:numId w:val="3"/>
        </w:numPr>
        <w:rPr/>
      </w:pPr>
      <w:r>
        <w:rPr/>
        <w:t>Встреча с кентаврами. Узнают о новой вражде между кентаврами и лесными гигантами.</w:t>
      </w:r>
    </w:p>
    <w:p>
      <w:pPr>
        <w:pStyle w:val="TextBody"/>
        <w:numPr>
          <w:ilvl w:val="0"/>
          <w:numId w:val="3"/>
        </w:numPr>
        <w:rPr/>
      </w:pPr>
      <w:r>
        <w:rPr/>
        <w:t xml:space="preserve">Устраняют это недопонимание и от лесных гигантов узнают, что путь в колдовской лес знают другие гиганты — firborg-и. </w:t>
      </w:r>
    </w:p>
    <w:p>
      <w:pPr>
        <w:pStyle w:val="TextBody"/>
        <w:numPr>
          <w:ilvl w:val="0"/>
          <w:numId w:val="3"/>
        </w:numPr>
        <w:rPr/>
      </w:pPr>
      <w:r>
        <w:rPr/>
        <w:t>Найти фирборга не так то просто. Особенно когда они охотятся на спектральных троллей. Но да если партия встретится с троллем и побьет его, фирборг может решить помочь им. Они знакомят их с Люмити — фейри-драконом, который может провести их в Колдовской лес.</w:t>
      </w:r>
    </w:p>
    <w:p>
      <w:pPr>
        <w:pStyle w:val="TextBody"/>
        <w:numPr>
          <w:ilvl w:val="0"/>
          <w:numId w:val="3"/>
        </w:numPr>
        <w:rPr/>
      </w:pPr>
      <w:r>
        <w:rPr/>
        <w:t>Так как самым всезнайкой в Колдовском лесу является Двероброд, Люмити ведет всех к нему. По дороге:</w:t>
      </w:r>
    </w:p>
    <w:p>
      <w:pPr>
        <w:pStyle w:val="TextBody"/>
        <w:numPr>
          <w:ilvl w:val="0"/>
          <w:numId w:val="3"/>
        </w:numPr>
        <w:rPr/>
      </w:pPr>
      <w:r>
        <w:rPr/>
        <w:t>Встреча с сатирами. Сатиры могут чего-нидь одарить или как-то помочь. Один сатир может и присоединиться</w:t>
      </w:r>
    </w:p>
    <w:p>
      <w:pPr>
        <w:pStyle w:val="TextBody"/>
        <w:numPr>
          <w:ilvl w:val="0"/>
          <w:numId w:val="3"/>
        </w:numPr>
        <w:rPr/>
      </w:pPr>
      <w:r>
        <w:rPr/>
        <w:t>Встреча с брауни. Оный может поприкалываться над ними к огромному удовольствию Люмити.</w:t>
      </w:r>
    </w:p>
    <w:p>
      <w:pPr>
        <w:pStyle w:val="TextBody"/>
        <w:numPr>
          <w:ilvl w:val="0"/>
          <w:numId w:val="3"/>
        </w:numPr>
        <w:rPr/>
      </w:pPr>
      <w:r>
        <w:rPr/>
        <w:t>На пути партия встречает луг пегасов.</w:t>
      </w:r>
    </w:p>
    <w:p>
      <w:pPr>
        <w:pStyle w:val="TextBody"/>
        <w:numPr>
          <w:ilvl w:val="0"/>
          <w:numId w:val="3"/>
        </w:numPr>
        <w:rPr/>
      </w:pPr>
      <w:r>
        <w:rPr/>
        <w:t>Для того, чтоб узнать где же это древоброд, Люмити общается с друадами. Есть возможность с ними поговорить и огрести.</w:t>
      </w:r>
    </w:p>
    <w:p>
      <w:pPr>
        <w:pStyle w:val="TextBody"/>
        <w:numPr>
          <w:ilvl w:val="0"/>
          <w:numId w:val="3"/>
        </w:numPr>
        <w:rPr/>
      </w:pPr>
      <w:r>
        <w:rPr/>
        <w:t>Древоброд отправляет их спрайтам, но по дороге партия встречает нимф.</w:t>
      </w:r>
    </w:p>
    <w:p>
      <w:pPr>
        <w:pStyle w:val="TextBody"/>
        <w:numPr>
          <w:ilvl w:val="0"/>
          <w:numId w:val="3"/>
        </w:numPr>
        <w:rPr/>
      </w:pPr>
      <w:r>
        <w:rPr/>
        <w:t>Коли партия до сих пор жива, они таки доходят до спрайтов, кои говорят, что столь сильное знание (fruit of everything) они хранить не могли и отдали его отшельнице, живущей на краю Колдовского леса.</w:t>
      </w:r>
    </w:p>
    <w:p>
      <w:pPr>
        <w:pStyle w:val="TextBody"/>
        <w:numPr>
          <w:ilvl w:val="0"/>
          <w:numId w:val="3"/>
        </w:numPr>
        <w:rPr/>
      </w:pPr>
      <w:r>
        <w:rPr/>
        <w:t>Отшельница — тварь еще та. Ring of reversed alignment aura выдает от нее устойчивую и мощную LG ауру. Еще бы — green nag, все-таки.</w:t>
      </w:r>
    </w:p>
    <w:p>
      <w:pPr>
        <w:pStyle w:val="TextBody"/>
        <w:numPr>
          <w:ilvl w:val="0"/>
          <w:numId w:val="3"/>
        </w:numPr>
        <w:rPr/>
      </w:pPr>
      <w:r>
        <w:rPr/>
        <w:t>Побив оную и доказав, что она — тварь болотная, а лесной народ — кретины неполноценные партия может смело сваливать. Желательно при этом забрать шмотку, так как без оной следующий модуль не состоится. Однако до этого они получают просьбу заручиться поддержкой всего лесного народа в возможно предстоящей войне.</w:t>
      </w:r>
    </w:p>
    <w:p>
      <w:pPr>
        <w:pStyle w:val="TextBody"/>
        <w:numPr>
          <w:ilvl w:val="0"/>
          <w:numId w:val="3"/>
        </w:numPr>
        <w:rPr/>
      </w:pPr>
      <w:r>
        <w:rPr/>
        <w:t xml:space="preserve">Спрайты согласятся поддерживать на территории Великих Срединных Лесов если их убедить, что если они этого не сделают — им же хуже будет. Древоброд соглашается действовать в тех же границах. Друады категорически отказываются покидать колдовской лес без четкого объяснения причины. Пегасы вообще не разговаривают :-) Гиганты могут согласиться на переговоры с вышестоящим начальством и посылают парламентеров. Кентавры — всегда готовы. </w:t>
      </w:r>
    </w:p>
    <w:p>
      <w:pPr>
        <w:pStyle w:val="TextBody"/>
        <w:rPr/>
      </w:pPr>
      <w:r>
        <w:rPr/>
        <w:t>Итак, собственно сам модуль.</w:t>
      </w:r>
    </w:p>
    <w:p>
      <w:pPr>
        <w:pStyle w:val="Heading3"/>
        <w:rPr/>
      </w:pPr>
      <w:r>
        <w:rPr/>
        <w:t>Начало Легенды</w:t>
      </w:r>
    </w:p>
    <w:p>
      <w:pPr>
        <w:pStyle w:val="TextBody"/>
        <w:rPr/>
      </w:pPr>
      <w:r>
        <w:rPr/>
        <w:t>Хотя победа и была одержана, вскоре появляется сведения, что орки хотя и были отбиты, не оставили своих планов. После последнего поражения орочего вождя по имени Химрик военным вождем был объявлен всюду отличившийся Хундарх — пожалуй единственный из орков, овладевший магией (маги полагают, что он на самом деле орком и не является). Под его предводительством орки ведут успешные бои, тесня королевские армии все сильнее и сильнее. За счет постоянных побед Хундарх все более утверждается и постоянно получает пополнения от других кланов гоблиноидов.</w:t>
      </w:r>
    </w:p>
    <w:p>
      <w:pPr>
        <w:pStyle w:val="TextBody"/>
        <w:rPr/>
      </w:pPr>
      <w:r>
        <w:rPr/>
        <w:t>Если партия проявила достаточно героизма в отражении первого нападения (ну они и должны были его проявить), герцог принимает их самолично. Он просит их согласиться на трудную и необычную миссию. На брифинге он говорит примерно следующее:</w:t>
      </w:r>
    </w:p>
    <w:p>
      <w:pPr>
        <w:pStyle w:val="TextBody"/>
        <w:rPr/>
      </w:pPr>
      <w:r>
        <w:rPr/>
        <w:t>“</w:t>
      </w:r>
      <w:r>
        <w:rPr/>
        <w:t>Существует легенда, согласно которой первую войну с орками люди выиграли за счет применения некого могущественного артефакта. Что это — сейчас уже никто не может сказать наверняка. Но он действительно существует. Жрецы обратились с молитвой к Восьми и один из них — верховный жрец Эворил получил видение. Он говорит, что этот артефакт храниться в Колдовской Роще, что в Cрединных лесах. Проблема в том, что обычный человек не может найти это место самостоятельно. Колдовская Роща хоть и находится в лесу, но она постоянно перемещается. И право, я не знаю, как ее отыскать. Но жрецы Стейлы обещали помочь. То есть ваша задача — найти Колдовскую Рощу, отыскать в ней артефакт и доставить его сюда.”</w:t>
      </w:r>
    </w:p>
    <w:p>
      <w:pPr>
        <w:pStyle w:val="TextBody"/>
        <w:rPr/>
      </w:pPr>
      <w:r>
        <w:rPr/>
        <w:t>По поводу вознаграждения. Если партия начнет гнуть пальцы — им просто покажут на дверь. Если нормально попросит что-то (ну, оружие по мелочи, может пару свитков, коней, телегу, продзапасы — дадут без проблем). Герцогу нужны не наемники, а герои.</w:t>
      </w:r>
    </w:p>
    <w:p>
      <w:pPr>
        <w:pStyle w:val="TextBody"/>
        <w:rPr/>
      </w:pPr>
      <w:r>
        <w:rPr/>
        <w:t xml:space="preserve">Перед отбытием партию приглашает к себе жрица Стейлы по имени Алирна. С ней можно побеседовать на тему Колдовского Леса. Она знает о нем относительно много. Много для обычного человека. </w:t>
      </w:r>
    </w:p>
    <w:p>
      <w:pPr>
        <w:pStyle w:val="TextBody"/>
        <w:rPr/>
      </w:pPr>
      <w:r>
        <w:rPr/>
        <w:t>Она знает, что в Колдовском Лесу действуют немного иные законы мира — там слабо оружие и сильна магия. Также она знает, что найти сам этот Лес нет так то просто. По некоторым источникам просто найти его невозможно — проникнуть в него можно лишь по приглашению живущих в нем. Другие источники говорят, что для того, чтобы войти в Лес надо знать точное время и место, где это можно сделать. Третьи считают, что для того, чтобы проникнуть в этот Лес нужно использовать магию или особо зачарованный предмет.</w:t>
      </w:r>
    </w:p>
    <w:p>
      <w:pPr>
        <w:pStyle w:val="TextBody"/>
        <w:rPr/>
      </w:pPr>
      <w:r>
        <w:rPr/>
        <w:t>Она может дать некоторые сведения о живущих в Колдовском лесу и живущих недалеко от него. Она знает, что в Великих Срединных Лесах обитают лесные великаны (filbolg, voadkyn), единороги, кентавры, сатиры. В самом Колдовском Лесу по легендам можно встретить брауни, друад, нимф, крылатых коней (пегасов), древобродов ( — ходячих деревьев или threant) и маленький народец (пикси и спрайты).</w:t>
      </w:r>
    </w:p>
    <w:p>
      <w:pPr>
        <w:pStyle w:val="TextBody"/>
        <w:rPr/>
      </w:pPr>
      <w:r>
        <w:rPr/>
        <w:t>Также она говорит, что знает еще одну жрицу Стейлы, которая живет в Великих Срединных Лесах. И если партия объяснит ей кто их послал и зачем и попросит помощи от ее имени, жрица обязательно поможет. Алирна рассказывает, где ее можно найти и говорит, что зовут ее (вторую жрицу) Ивири.</w:t>
      </w:r>
    </w:p>
    <w:p>
      <w:pPr>
        <w:pStyle w:val="TextBody"/>
        <w:rPr/>
      </w:pPr>
      <w:r>
        <w:rPr/>
        <w:t xml:space="preserve">Перед отбытием жрецы также дают партии коробочку с бутыльками. Что в них – можете определить сами, но например, это могут быть снадобья лечения (по одному на персонажа), два снадобья </w:t>
      </w:r>
      <w:r>
        <w:rPr>
          <w:lang w:val="en-US"/>
        </w:rPr>
        <w:t>extra</w:t>
      </w:r>
      <w:r>
        <w:rPr/>
        <w:t>-</w:t>
      </w:r>
      <w:r>
        <w:rPr>
          <w:lang w:val="en-US"/>
        </w:rPr>
        <w:t>healing</w:t>
      </w:r>
      <w:r>
        <w:rPr/>
        <w:t xml:space="preserve">, и, скажем, </w:t>
      </w:r>
      <w:r>
        <w:rPr>
          <w:lang w:val="en-US"/>
        </w:rPr>
        <w:t>potion</w:t>
      </w:r>
      <w:r>
        <w:rPr/>
        <w:t xml:space="preserve"> </w:t>
      </w:r>
      <w:r>
        <w:rPr>
          <w:lang w:val="en-US"/>
        </w:rPr>
        <w:t>of</w:t>
      </w:r>
      <w:r>
        <w:rPr/>
        <w:t xml:space="preserve"> </w:t>
      </w:r>
      <w:r>
        <w:rPr>
          <w:lang w:val="en-US"/>
        </w:rPr>
        <w:t>restoration</w:t>
      </w:r>
      <w:r>
        <w:rPr/>
        <w:t xml:space="preserve"> (чтоб игроки помучались догадками).</w:t>
      </w:r>
    </w:p>
    <w:p>
      <w:pPr>
        <w:pStyle w:val="TextBody"/>
        <w:rPr/>
      </w:pPr>
      <w:r>
        <w:rPr/>
        <w:t>Теперь партия может со спокойной душой отправляться в дорогу. До Великих Лесов около 10-12 дней конного перехода, 3 дня по нормальным дорогам Королевства, остальное по Древней дороге, так что желательно напихать разнообразных энкаунтеров. Вот энкаунтеры, которые в принципе можно использовать.</w:t>
      </w:r>
    </w:p>
    <w:p>
      <w:pPr>
        <w:pStyle w:val="TextBody"/>
        <w:rPr/>
      </w:pPr>
      <w:r>
        <w:rPr/>
        <w:t>1. На дороге Королевства партия видит перевернутую телегу, рядом мужчина с окровавленной повязкой на голове в полу некондиционном состоянии и женщина. Онра (женщина) просит помочь ее мужу (Стенлик). Они ехали из гостей, когда у телеги резко отвалилось колесо, сама она удержалась, а вот ее муж слетел на дорогу и разбил себе голову. В общем если партия сподобиться им помочь (руки там наложить, телегу починить) — молодцы, возможно, что когда-то это им зачтется.</w:t>
      </w:r>
    </w:p>
    <w:p>
      <w:pPr>
        <w:pStyle w:val="TextBody"/>
        <w:rPr/>
      </w:pPr>
      <w:r>
        <w:rPr/>
        <w:t xml:space="preserve">2. В крайнем трактире партия может переговорить с местным охотником. Жон считается здесь чуть ли не лучшим и он может кое-что рассказать. Например, что сейчас вокруг полно орков и гоблинов (хотя это совсем не новость). Если он узнает, что партия идет к Великим Лесам, может рассказать о кентаврах — сам с ними неплохо знаком и в общем в неплохих отношениях. </w:t>
      </w:r>
    </w:p>
    <w:p>
      <w:pPr>
        <w:pStyle w:val="TextBody"/>
        <w:rPr/>
      </w:pPr>
      <w:r>
        <w:rPr/>
        <w:t>3. На старой дороге возможно столкновение с орками:</w:t>
      </w:r>
    </w:p>
    <w:p>
      <w:pPr>
        <w:pStyle w:val="TextBody"/>
        <w:rPr/>
      </w:pPr>
      <w:r>
        <w:rPr/>
        <w:t>Орк</w:t>
      </w:r>
      <w:r>
        <w:rPr>
          <w:lang w:val="en-US"/>
        </w:rPr>
        <w:t xml:space="preserve"> (12), AC 6, Mv 9, HD 1, THAC0 19, Dam 1d8, Sz: M, XP 15</w:t>
        <w:br/>
        <w:t>hp:</w:t>
        <w:tab/>
        <w:t>8</w:t>
        <w:tab/>
        <w:t>6</w:t>
        <w:tab/>
        <w:t>4</w:t>
        <w:tab/>
        <w:t>3</w:t>
        <w:tab/>
        <w:t>5</w:t>
        <w:tab/>
        <w:t>4</w:t>
        <w:tab/>
        <w:t>7</w:t>
        <w:tab/>
        <w:t>8</w:t>
        <w:tab/>
        <w:t>6</w:t>
        <w:tab/>
        <w:t>5</w:t>
        <w:tab/>
        <w:t>4</w:t>
        <w:tab/>
        <w:t>7</w:t>
      </w:r>
    </w:p>
    <w:p>
      <w:pPr>
        <w:pStyle w:val="TextBody"/>
        <w:rPr/>
      </w:pPr>
      <w:r>
        <w:rPr/>
        <w:t>4. Уже ближе к Срединным Лесам партия может заметить у ручья очень большие следы босой ноги. След очень старый и принадлежит холмистому великану. Выследить его сейчас практически невозможно.</w:t>
      </w:r>
    </w:p>
    <w:p>
      <w:pPr>
        <w:pStyle w:val="TextBody"/>
        <w:rPr/>
      </w:pPr>
      <w:r>
        <w:rPr/>
        <w:t>5. На подходе к Срединным Лесам партия может наткнуться на следы битвы. Несколько сломанных стрел, багровые пятна (примерно недельной давности), все истоптано копытами. Внимательно осмотрев место можно найти остатки огромного костра с очень большой кучей орочих костей (кентавры сожгли убитых орков, чтоб те ландшафт не портили). Орков здесь полегло не менее полусотни. Скорее ближе к сотне.</w:t>
      </w:r>
    </w:p>
    <w:p>
      <w:pPr>
        <w:pStyle w:val="Heading3"/>
        <w:rPr/>
      </w:pPr>
      <w:r>
        <w:rPr/>
        <w:t>1. Встреча с Ивири</w:t>
      </w:r>
    </w:p>
    <w:p>
      <w:pPr>
        <w:pStyle w:val="TextBody"/>
        <w:rPr/>
      </w:pPr>
      <w:r>
        <w:rPr/>
        <w:t>Следуя инструкции партия должна свернуть возле ручья и пойти по правому его берегу, чтобы найти жрицу. Так и поступив они через несколько часов выходят к небольшому домику у ручья. Домик небольшой, аккуратный, дверь полуоткрыта. Никого нет. В доме всего одна комната. Внутри скромная обстановка, все чистенько, аккуратно. В одном углу на полу лежак, небольшое дерево, произрастающее прямо из пола и плащ с изображением серебристой веточки (символ веры Стейлы). В другом углу сундук — не заперт, в нем несколько золотых и серебряных монет, два снадобья лечения, церемониальные предметы, одежда жрецов Стейлы и несколько книг, интересных для жрецов Восьми богов. Печь не так давно топилась, угли еще не остыли. На столе несколько лепешек, кувшин с чистой водой и другой кувшин с травным отваром (типа чай).</w:t>
      </w:r>
    </w:p>
    <w:p>
      <w:pPr>
        <w:pStyle w:val="TextBody"/>
        <w:rPr/>
      </w:pPr>
      <w:r>
        <w:rPr/>
        <w:t>Сама хозяйка появляется ближе к вечеру. На доме постоянно стоит спел, который чувствует наличие в нем злых существ и Ивири может это заметить.</w:t>
      </w:r>
    </w:p>
    <w:p>
      <w:pPr>
        <w:pStyle w:val="TextBody"/>
        <w:rPr/>
      </w:pPr>
      <w:r>
        <w:rPr/>
        <w:t>Ивири</w:t>
      </w:r>
      <w:r>
        <w:rPr>
          <w:lang w:val="en-US"/>
        </w:rPr>
        <w:t>, Swanmay, F, P5 of Staila, S: 8, D: 18, C: 10, I: 12, W: 17, Ch: 15, hp 13, SP 64, SA: As normal swanmay: Mv19 (D), AC 7, HD 5 (hp 21), dam 1/1/1d2; SD: As swanmay need +1 or better to hit, MR 10%, Sz M</w:t>
      </w:r>
    </w:p>
    <w:p>
      <w:pPr>
        <w:pStyle w:val="TextBody"/>
        <w:rPr/>
      </w:pPr>
      <w:r>
        <w:rPr>
          <w:lang w:val="en-US"/>
        </w:rPr>
        <w:t xml:space="preserve">AC 4 (dex + ability), Mv 14, HD 5, THAC0 19, Dam 1d2 (pouch) or special martual arts, Sz M, SA: </w:t>
      </w:r>
      <w:r>
        <w:rPr/>
        <w:t>язык</w:t>
      </w:r>
      <w:r>
        <w:rPr>
          <w:lang w:val="en-US"/>
        </w:rPr>
        <w:t xml:space="preserve"> </w:t>
      </w:r>
      <w:r>
        <w:rPr/>
        <w:t>кентавров</w:t>
      </w:r>
      <w:r>
        <w:rPr>
          <w:lang w:val="en-US"/>
        </w:rPr>
        <w:t xml:space="preserve"> (</w:t>
      </w:r>
      <w:r>
        <w:rPr/>
        <w:t>бонус</w:t>
      </w:r>
      <w:r>
        <w:rPr>
          <w:lang w:val="en-US"/>
        </w:rPr>
        <w:t xml:space="preserve">), </w:t>
      </w:r>
      <w:r>
        <w:rPr/>
        <w:t>чувство</w:t>
      </w:r>
      <w:r>
        <w:rPr>
          <w:lang w:val="en-US"/>
        </w:rPr>
        <w:t xml:space="preserve"> </w:t>
      </w:r>
      <w:r>
        <w:rPr/>
        <w:t>опасности</w:t>
      </w:r>
      <w:r>
        <w:rPr>
          <w:lang w:val="en-US"/>
        </w:rPr>
        <w:t xml:space="preserve"> (</w:t>
      </w:r>
      <w:r>
        <w:rPr/>
        <w:t>внезапное</w:t>
      </w:r>
      <w:r>
        <w:rPr>
          <w:lang w:val="en-US"/>
        </w:rPr>
        <w:t xml:space="preserve"> </w:t>
      </w:r>
      <w:r>
        <w:rPr/>
        <w:t>нападение</w:t>
      </w:r>
      <w:r>
        <w:rPr>
          <w:lang w:val="en-US"/>
        </w:rPr>
        <w:t xml:space="preserve"> </w:t>
      </w:r>
      <w:r>
        <w:rPr/>
        <w:t>и</w:t>
      </w:r>
      <w:r>
        <w:rPr>
          <w:lang w:val="en-US"/>
        </w:rPr>
        <w:t xml:space="preserve"> </w:t>
      </w:r>
      <w:r>
        <w:rPr/>
        <w:t>скрытые</w:t>
      </w:r>
      <w:r>
        <w:rPr>
          <w:lang w:val="en-US"/>
        </w:rPr>
        <w:t xml:space="preserve"> </w:t>
      </w:r>
      <w:r>
        <w:rPr/>
        <w:t>враги</w:t>
      </w:r>
      <w:r>
        <w:rPr>
          <w:lang w:val="en-US"/>
        </w:rPr>
        <w:t xml:space="preserve">). </w:t>
      </w:r>
      <w:r>
        <w:rPr/>
        <w:t>Категории усталости: легкая (-10), средняя (11-15), тяжелая (16-20), критическая (21-29), смертельная (30+).</w:t>
      </w:r>
    </w:p>
    <w:p>
      <w:pPr>
        <w:pStyle w:val="TextBody"/>
        <w:rPr/>
      </w:pPr>
      <w:r>
        <w:rPr/>
        <w:t>Обычно</w:t>
      </w:r>
      <w:r>
        <w:rPr>
          <w:lang w:val="en-US"/>
        </w:rPr>
        <w:t xml:space="preserve"> </w:t>
      </w:r>
      <w:r>
        <w:rPr/>
        <w:t>использует</w:t>
      </w:r>
      <w:r>
        <w:rPr>
          <w:lang w:val="en-US"/>
        </w:rPr>
        <w:t xml:space="preserve"> </w:t>
      </w:r>
      <w:r>
        <w:rPr/>
        <w:t>спелы</w:t>
      </w:r>
      <w:r>
        <w:rPr>
          <w:lang w:val="en-US"/>
        </w:rPr>
        <w:t xml:space="preserve"> (</w:t>
      </w:r>
      <w:r>
        <w:rPr/>
        <w:t>в</w:t>
      </w:r>
      <w:r>
        <w:rPr>
          <w:lang w:val="en-US"/>
        </w:rPr>
        <w:t xml:space="preserve"> </w:t>
      </w:r>
      <w:r>
        <w:rPr/>
        <w:t>скобках</w:t>
      </w:r>
      <w:r>
        <w:rPr>
          <w:lang w:val="en-US"/>
        </w:rPr>
        <w:t xml:space="preserve"> — </w:t>
      </w:r>
      <w:r>
        <w:rPr/>
        <w:t>стандартная</w:t>
      </w:r>
      <w:r>
        <w:rPr>
          <w:lang w:val="en-US"/>
        </w:rPr>
        <w:t xml:space="preserve"> </w:t>
      </w:r>
      <w:r>
        <w:rPr/>
        <w:t>стоимость</w:t>
      </w:r>
      <w:r>
        <w:rPr>
          <w:lang w:val="en-US"/>
        </w:rPr>
        <w:t xml:space="preserve"> </w:t>
      </w:r>
      <w:r>
        <w:rPr/>
        <w:t>в</w:t>
      </w:r>
      <w:r>
        <w:rPr>
          <w:lang w:val="en-US"/>
        </w:rPr>
        <w:t xml:space="preserve"> SP): </w:t>
      </w:r>
      <w:r>
        <w:rPr>
          <w:b/>
          <w:bCs/>
          <w:lang w:val="en-US"/>
        </w:rPr>
        <w:t>1</w:t>
      </w:r>
      <w:r>
        <w:rPr>
          <w:b/>
          <w:bCs/>
        </w:rPr>
        <w:t>й</w:t>
      </w:r>
      <w:r>
        <w:rPr>
          <w:b/>
          <w:bCs/>
          <w:lang w:val="en-US"/>
        </w:rPr>
        <w:t xml:space="preserve"> </w:t>
      </w:r>
      <w:r>
        <w:rPr>
          <w:b/>
          <w:bCs/>
        </w:rPr>
        <w:t>круг</w:t>
      </w:r>
      <w:r>
        <w:rPr>
          <w:b/>
          <w:bCs/>
          <w:lang w:val="en-US"/>
        </w:rPr>
        <w:t>:</w:t>
      </w:r>
      <w:r>
        <w:rPr>
          <w:lang w:val="en-US"/>
        </w:rPr>
        <w:t xml:space="preserve"> Animal friendship (6), Bless (8), Cure light Wounds (8), Detect  Magic (8), Entangle (6), Know Direction (8), Light (8), Locate Animals &amp; Plants (6), Log of Everburning (6), Pass without Trace (6), Purify Food &amp; Drink (8), Remove Fear (12);  </w:t>
      </w:r>
      <w:r>
        <w:rPr>
          <w:b/>
          <w:bCs/>
          <w:lang w:val="en-US"/>
        </w:rPr>
        <w:t>2</w:t>
      </w:r>
      <w:r>
        <w:rPr>
          <w:b/>
          <w:bCs/>
        </w:rPr>
        <w:t>й</w:t>
      </w:r>
      <w:r>
        <w:rPr>
          <w:b/>
          <w:bCs/>
          <w:lang w:val="en-US"/>
        </w:rPr>
        <w:t xml:space="preserve"> </w:t>
      </w:r>
      <w:r>
        <w:rPr>
          <w:b/>
          <w:bCs/>
        </w:rPr>
        <w:t>круг</w:t>
      </w:r>
      <w:r>
        <w:rPr>
          <w:b/>
          <w:bCs/>
          <w:lang w:val="en-US"/>
        </w:rPr>
        <w:t>:</w:t>
      </w:r>
      <w:r>
        <w:rPr>
          <w:lang w:val="en-US"/>
        </w:rPr>
        <w:t xml:space="preserve"> Aid (12), Barkskin (9), Calm Chaos (12), Charm Person or Mammal (20), Enthrall (20), Goodberry (9), Heat Metal (20), Hold Person (20), Know Alignment (20), Lighten Load (20), Messenger (9), Obscuremant (12), Silence 15` radius (12), Slow Poison (12), Speak with Animals (9), Trip (9), Warp Wood (9), Zone of Truth (12);  </w:t>
      </w:r>
      <w:r>
        <w:rPr>
          <w:b/>
          <w:bCs/>
          <w:lang w:val="en-US"/>
        </w:rPr>
        <w:t>3</w:t>
      </w:r>
      <w:r>
        <w:rPr>
          <w:b/>
          <w:bCs/>
        </w:rPr>
        <w:t>й</w:t>
      </w:r>
      <w:r>
        <w:rPr>
          <w:b/>
          <w:bCs/>
          <w:lang w:val="en-US"/>
        </w:rPr>
        <w:t xml:space="preserve"> </w:t>
      </w:r>
      <w:r>
        <w:rPr>
          <w:b/>
          <w:bCs/>
        </w:rPr>
        <w:t>круг</w:t>
      </w:r>
      <w:r>
        <w:rPr>
          <w:b/>
          <w:bCs/>
          <w:lang w:val="en-US"/>
        </w:rPr>
        <w:t xml:space="preserve">: </w:t>
      </w:r>
      <w:r>
        <w:rPr>
          <w:lang w:val="en-US"/>
        </w:rPr>
        <w:t>Create Campsite (20), Cure Blindness &amp; Deafness (20), Cure Disease (20), Dispel Magic (20), Emotion Control (30), Flame Walk (30), Know Customs (20), Locate Object (20), Plant Growth (15), Protection from Fire (30), Remove Paralysis (20), Strength of One (20), Summon Insect (15), Tree (15), Zone of Sweet Air (30)</w:t>
      </w:r>
    </w:p>
    <w:p>
      <w:pPr>
        <w:pStyle w:val="TextBody"/>
        <w:rPr/>
      </w:pPr>
      <w:r>
        <w:rPr/>
        <w:t>В бою она предпочитает захваты и удержания. Либо подкастовывает из-за угла. В крайнем случае обращается в лебедя и либо сваливает (если сваливают все), либо продолжать драться в виде лебедя. В общем и целом, она мало что может противопоставить большинству противников, с которыми партия встретится, однако может неплохо подраться с Хагой, используя свое боевое искусство.</w:t>
      </w:r>
    </w:p>
    <w:p>
      <w:pPr>
        <w:pStyle w:val="TextBody"/>
        <w:rPr/>
      </w:pPr>
      <w:r>
        <w:rPr/>
        <w:t>По стандарту ее прогрессия 5/5/2 спела в день – меморайз выбирайте сами. Также если приписываете ее к другому пантеону,  можете перекидать ей характеристики и вручить в руки какое-нибудь оружие – например, лук.</w:t>
      </w:r>
    </w:p>
    <w:p>
      <w:pPr>
        <w:pStyle w:val="TextBody"/>
        <w:rPr/>
      </w:pPr>
      <w:r>
        <w:rPr/>
        <w:t>Если партия нормально поговорит с ней и объяснит ситуацию, Ивири, как и всякий LG, с радостью согласиться помочь. Она забирает из сундука снадобья и предлагает отправиться утром (предположительно время встречи с ней ближе к вечеру). Пока партия может поговорить обо всем и узнать свежие новости. Ну а свежие новости примерно такие:</w:t>
      </w:r>
    </w:p>
    <w:p>
      <w:pPr>
        <w:pStyle w:val="TextBody"/>
        <w:rPr/>
      </w:pPr>
      <w:r>
        <w:rPr/>
        <w:t>Орки суются и суда. Правда пока небольшими отрядами ведут разведку местности. С несколькими такими отрядами кентавры затеяли стычки. У Ивири с ними прекрасные отношения и они знаю, что она жрица Стейлы, так что они приходили к ней несколько раз с серьезно ранеными. Учитывая то, что у них в племени есть и свой шаман это может означать только то, что их серьезно треплют. Ивири считает, что начинать изыскания нужно от кентавров – туда то и отправляется партия.</w:t>
      </w:r>
    </w:p>
    <w:p>
      <w:pPr>
        <w:pStyle w:val="Heading3"/>
        <w:rPr/>
      </w:pPr>
      <w:r>
        <w:rPr/>
        <w:t>2. Кентавры</w:t>
      </w:r>
    </w:p>
    <w:p>
      <w:pPr>
        <w:pStyle w:val="TextBody"/>
        <w:rPr/>
      </w:pPr>
      <w:r>
        <w:rPr/>
        <w:t>С утра партия отправляется к ближайшей деревне кентавров. После полудня они встречаются с патрульными, те переговаривают с Ивири и спокойно пропускают. Еще через час партия выходит к деревне. Здесь полно кентавров всех мастей (шютка). Встречные кентавры узнают Ивири и приветствуют ее. Можно заметить, что многие из них были ранены. Ивири ведет партию к центральному строению, где разговаривает с одним из двух охраняющих вход кентавров. Тот кивает и заходит внутрь здания. Через некоторое время он возвращается и делает приглашающий жест. Ивири и партия могу зайти.</w:t>
      </w:r>
    </w:p>
    <w:p>
      <w:pPr>
        <w:pStyle w:val="TextBody"/>
        <w:rPr/>
      </w:pPr>
      <w:r>
        <w:rPr/>
        <w:t>Войдя в просторную комнату партия встречается со здоровенным кентавром. Ивири делает жест рукой и легкий поклон, после этого обращается к партии:</w:t>
      </w:r>
    </w:p>
    <w:p>
      <w:pPr>
        <w:pStyle w:val="TextBody"/>
        <w:rPr/>
      </w:pPr>
      <w:r>
        <w:rPr/>
        <w:t xml:space="preserve">— </w:t>
      </w:r>
      <w:r>
        <w:rPr/>
        <w:t>Это Кевир, вождь кентавров.</w:t>
      </w:r>
    </w:p>
    <w:p>
      <w:pPr>
        <w:pStyle w:val="TextBody"/>
        <w:rPr/>
      </w:pPr>
      <w:r>
        <w:rPr/>
        <w:t>Теперь партия может пообщаться с вождем. Тот говорит, что ему очень жаль, но он помочь ничем не может, особенно в свете предстоящей войны с лесными великанами. Ивири очень удивлена и начинает расспрашивать его, что же случилось, на что Кевир отвечает, что воакины (voadkyn) подло предали кентавров и должны заплатит за это. На вопрос как, он отвечает, что была назначена встреча для последующего совместного похода на орков, но когда кентавры пришли туда, они столкнулись с довольно большими силами орков и не обнаружили никаких следов воакинов.</w:t>
      </w:r>
    </w:p>
    <w:p>
      <w:pPr>
        <w:pStyle w:val="TextBody"/>
        <w:rPr/>
      </w:pPr>
      <w:r>
        <w:rPr/>
        <w:t>Ивири считает, что все это странно, так как знает воакинов и считает, что они не способны на такое предательство. Однако Кевир лишь усмехается и спрашивает, что она вообще о них знает. После короткой беседы, в которой Кевир сообщает, что они атакуют воакинов послезавтра днем, они вежливо прощаются и выходят.</w:t>
      </w:r>
    </w:p>
    <w:p>
      <w:pPr>
        <w:pStyle w:val="TextBody"/>
        <w:rPr/>
      </w:pPr>
      <w:r>
        <w:rPr/>
        <w:t>Выйдя они говорят с Ивири. Ивири уверена, что все не так просто, как кажется, да и к тому же воадкины могут знать что-то о Колдовском лесу. В общем, распрощавшись с кентаврами (которые напутствуют ее словами “Предупредите этих предателей и пожелайте им легкой смерти”) партия отправляется дальше вглубь леса.</w:t>
      </w:r>
    </w:p>
    <w:p>
      <w:pPr>
        <w:pStyle w:val="Heading3"/>
        <w:rPr/>
      </w:pPr>
      <w:r>
        <w:rPr/>
        <w:t>3. Воакены</w:t>
      </w:r>
    </w:p>
    <w:p>
      <w:pPr>
        <w:pStyle w:val="TextBody"/>
        <w:rPr/>
      </w:pPr>
      <w:r>
        <w:rPr/>
        <w:t>Ивири знает дорогу и ведет партию. Идти надо относительно долго – однажды придется заночевать. Партия продолжает путь, как вдруг, на дороге перед ними, где-то в паре метров, втыкается гигантская стрела (размером почти с копье). Затем из-за дерева выходит и лучник, похожий на эльфа — великана, ростом под три метра. На его лук наложена тетива и он внимательно следит за партией. Ивири обращается к нему на эльфийском, она говорит, что пришла с миром и хочет поговорить с вождем клана. Тот отвечает, что вождь, скорее всего, не сможет с ней поговорить, но Ивири настаивает, упоминая скорое нападение кентавров. На лице воадкина появляется недоумение и он говорит, что его партия подождет здесь некоторое время, он, возможно, проводит их и после этого уходит (он то уходит,  а вот еще трое сидящих в засаде остаются).</w:t>
      </w:r>
    </w:p>
    <w:p>
      <w:pPr>
        <w:pStyle w:val="TextBody"/>
        <w:rPr/>
      </w:pPr>
      <w:r>
        <w:rPr/>
        <w:t>Подождав некоторое время (около часа) партия снова видит того самого великана, который приглашает их пройти с ним. Он ведет их в лес и вводит в небольшое поселение. Это несколько хорошо замаскированных шатров. В принципе общая численность деревни всего около 30-40 великанов. Провожатый подводит их к одному из шатров и приглашает внутрь.</w:t>
      </w:r>
    </w:p>
    <w:p>
      <w:pPr>
        <w:pStyle w:val="TextBody"/>
        <w:rPr/>
      </w:pPr>
      <w:r>
        <w:rPr/>
        <w:t>Внутри партия видит еще одного великана, сидящего прямо на полу перед скатертью, которая накрыта как стол. Он говорит на Всеобщем:</w:t>
      </w:r>
    </w:p>
    <w:p>
      <w:pPr>
        <w:pStyle w:val="TextBody"/>
        <w:rPr/>
      </w:pPr>
      <w:r>
        <w:rPr/>
        <w:t xml:space="preserve">— </w:t>
      </w:r>
      <w:r>
        <w:rPr/>
        <w:t>Приветствую тебя, Дева и вас, странники. Прошу вас, присаживайтесь, отобедайте со мной и расскажите, что привело вас сюда.</w:t>
      </w:r>
    </w:p>
    <w:p>
      <w:pPr>
        <w:pStyle w:val="TextBody"/>
        <w:rPr/>
      </w:pPr>
      <w:r>
        <w:rPr/>
        <w:t>Стол накрыт скромно, но со вкусом. В основном овощи-фрукты. Никаких следов мяса, легкое и дающее в голову вино, хлебцы.</w:t>
      </w:r>
    </w:p>
    <w:p>
      <w:pPr>
        <w:pStyle w:val="TextBody"/>
        <w:rPr/>
      </w:pPr>
      <w:r>
        <w:rPr/>
        <w:t>С ним стоит переговорить о скором нападении кентавров. В общем он несколько в недоумении и при настойчивости партии может рассказать, что не пришли они на сбор из-за того, что на их деревню было совершено нападение тенистых чудовищ (так они называют спектральных троллей), но к счастью, обошлось без жертв, было лишь много раненых. Также он просит партию вернуться к кентаврам и объяснить им ситуацию. Ивири за, ну а как остальные - зависит от них. Собственно в награду он может помочь, чем может. Но лучше будет, если партия не начнет сразу требовать чего-то, а отложит услугу на потом. При любых условиях Ивири все же решает идти к кентаврам и если партия таки не идет с ней, в дальнейшем она не присутствует.</w:t>
      </w:r>
    </w:p>
    <w:p>
      <w:pPr>
        <w:pStyle w:val="TextBody"/>
        <w:rPr/>
      </w:pPr>
      <w:r>
        <w:rPr/>
        <w:t>На вопросы о колдовском лесу старый воакен говорит, что сами они пути не знают, но их дальние сородичи — великаны Филберги могут ходить в этот лес. Он даже рассказывает, где примерно их можно искать — надо два дня идти на запад, а дойдя до большого ручья топать по его течению еще около дня. Где-то в тех местах и можно найти Филбергов. Путь к ним проходит не очень далеко от поселения кентавров, так что можно зайти, не особо потеряв во времени. Ну и, наконец, воакены могут подбросить партии своих лепешек в качестве продзапаса — на недельку, другую.</w:t>
      </w:r>
    </w:p>
    <w:p>
      <w:pPr>
        <w:pStyle w:val="TextBody"/>
        <w:rPr/>
      </w:pPr>
      <w:r>
        <w:rPr/>
        <w:t>Если партия зайдет к кентаврам и убедит их, что все это недоразумение, оные понемногу остывают. Они же остывают, если Ивири уходит от партии (чтобы уладить этот конфликт), а партия идет дальше. Если партия таки умудряется настроить кентавров против великанов окончательно, они таки схватываются и огребя с обоих сторон по самое ни хочу сваливают, уничтожив у партии возможность собрать альянс в дальнейшем.</w:t>
      </w:r>
    </w:p>
    <w:p>
      <w:pPr>
        <w:pStyle w:val="Heading3"/>
        <w:rPr/>
      </w:pPr>
      <w:r>
        <w:rPr/>
        <w:t>4. Филберги</w:t>
      </w:r>
    </w:p>
    <w:p>
      <w:pPr>
        <w:pStyle w:val="TextBody"/>
        <w:rPr/>
      </w:pPr>
      <w:r>
        <w:rPr/>
        <w:t>Пройдя как и было сказано три дня партия может начать неплодотворные поиски в течении определенного времени. В общем, время может варьироваться как угодно, но желательно не более пары дней. Если партия до этого времени желает уйти из этого места, или просто идет второй день (точнее вечер), на партию нападают спектральные тролли. Их количество (1 или 2) зависит от силы партии. Предположительно хватит одного.</w:t>
      </w:r>
    </w:p>
    <w:p>
      <w:pPr>
        <w:pStyle w:val="TextBody"/>
        <w:rPr>
          <w:lang w:val="en-US"/>
        </w:rPr>
      </w:pPr>
      <w:r>
        <w:rPr>
          <w:lang w:val="en-US"/>
        </w:rPr>
        <w:t>Troll, spectral (1 or 2): AC 0, MV 12, HD 8, THAC0 13, # ATT 3, dam 2+d4, 2+d4, 2+2d4, SA: None, SD: Silver or better to hit, undead, SZ: L, XP 1400, hp 44</w:t>
        <w:tab/>
        <w:tab/>
        <w:tab/>
        <w:tab/>
        <w:tab/>
        <w:t>35</w:t>
      </w:r>
    </w:p>
    <w:p>
      <w:pPr>
        <w:pStyle w:val="TextBody"/>
        <w:rPr/>
      </w:pPr>
      <w:r>
        <w:rPr/>
        <w:t>Через пару - тройку минут по окончании драки партия слышит, как кто-то большой ломится к ним из леса — слышен громкий топот. Вскоре, из-за кустов, появляется пятиметровый великан с двуручным мечем в одной руке и немного удивленно рассматривает партию. Это Франсборг — великан филберг.</w:t>
      </w:r>
    </w:p>
    <w:p>
      <w:pPr>
        <w:pStyle w:val="TextBody"/>
        <w:rPr/>
      </w:pPr>
      <w:r>
        <w:rPr>
          <w:lang w:val="en-US"/>
        </w:rPr>
        <w:t>Fransborg (1): AL: NG, AC 2, MV 15, HD 13+7, THAC0 8, DAM 1d10+8, SA: Spells, two handed sword +1. SD: swat missiles, MR 15%, SZ L (15 feet tall), XP 8000, hp 80</w:t>
      </w:r>
    </w:p>
    <w:p>
      <w:pPr>
        <w:pStyle w:val="TextBody"/>
        <w:rPr/>
      </w:pPr>
      <w:r>
        <w:rPr/>
        <w:t xml:space="preserve">Франсборг в замешательстве — он не ожидал здесь никого встретить, кроме спектральных троллей, на которых охотился — он посчитал, что это его брат Алтерборг сражается с троллем и бросился ему на помощь. </w:t>
      </w:r>
    </w:p>
    <w:p>
      <w:pPr>
        <w:pStyle w:val="TextBody"/>
        <w:rPr/>
      </w:pPr>
      <w:r>
        <w:rPr/>
        <w:t>Изложив суть дела партия может попытаться уговорить его помочь пройти в колдовской лес. Сам Франсборг идти туда не собирается, но обещает помочь, познакомив партию с “местным доставалой”. Кто это он объяснять наотрез оказывается и лишь бормочет, что может, наконец удаться отдохнуть от него хоть немного.</w:t>
      </w:r>
    </w:p>
    <w:p>
      <w:pPr>
        <w:pStyle w:val="TextBody"/>
        <w:rPr/>
      </w:pPr>
      <w:r>
        <w:rPr/>
        <w:t>Партия направляется дальше в лес, теперь в сопровождении великана. Идти придется около двух суток. Это время проходит спокойно и вот, наконец, партия выходит на большой луг, возле которого стоит древний дуб. Франсборг орет в его сторону: “ЛЮМИТИ!!!”, на что из-за спины раздается не менее громкий голос, в точности повторяющий голос гиганта; “ЧЕГО?” Все, вздрогнув, оборачиваются и видят большой, даже огромный глаз, вокруг которого на стебельках покачиваются еще с дюжину отростков, также заканчивающихся глазами. Вся эта конструкция, в простонародье именуемая бихолдер, легонько покачивается в воздухе и широко улыбается. (Есть такая штука: Spectral Force 3го круга).</w:t>
      </w:r>
    </w:p>
    <w:p>
      <w:pPr>
        <w:pStyle w:val="TextBody"/>
        <w:rPr/>
      </w:pPr>
      <w:r>
        <w:rPr/>
        <w:t>Франсборг произносит не очень длительную, но резкую речь на непонятном никому языке и тут бихолдер начинает таять на глазах, как будто растворяясь в воздухе. Вместо него прямо перед лицом великана вдруг появляется существо, отдаленно напоминающее дракона — фейри - дракон:</w:t>
      </w:r>
    </w:p>
    <w:p>
      <w:pPr>
        <w:pStyle w:val="TextBody"/>
        <w:rPr>
          <w:lang w:val="en-US"/>
        </w:rPr>
      </w:pPr>
      <w:r>
        <w:rPr>
          <w:lang w:val="en-US"/>
        </w:rPr>
        <w:t>Loomeetee — faerie dragon, young adult (1): AL: CN, AC 5(1), MV F24(A), THAC0 17, Dam 1-2, SA: Breath weapon, spells, SD: Invisibility (can be permanency), MR 40 %, SZ 1`, XP 3000, hp 10</w:t>
      </w:r>
    </w:p>
    <w:p>
      <w:pPr>
        <w:pStyle w:val="TextBody"/>
        <w:rPr/>
      </w:pPr>
      <w:r>
        <w:rPr>
          <w:lang w:val="en-US"/>
        </w:rPr>
        <w:t>spells: (1): audience glamer, cantrip, color spray, dancing light, grease, protection from evil, taunt, ventriloquism, (2): darkness 15` radius, detect invisibility, fool`s gold, mirror image, shatter, (3): Gust of wind, slow, spectral force</w:t>
      </w:r>
    </w:p>
    <w:p>
      <w:pPr>
        <w:pStyle w:val="TextBody"/>
        <w:rPr/>
      </w:pPr>
      <w:r>
        <w:rPr/>
        <w:t>Франсборг продолжает свою речь на непонятном языке, дракончик же скучающе болтается у него под носом. Затем первый заканчивает и снова переходит на Всеобщий;</w:t>
      </w:r>
    </w:p>
    <w:p>
      <w:pPr>
        <w:pStyle w:val="TextBody"/>
        <w:rPr/>
      </w:pPr>
      <w:r>
        <w:rPr/>
        <w:t xml:space="preserve">— </w:t>
      </w:r>
      <w:r>
        <w:rPr/>
        <w:t>Это Люмити — самый достаючий тип в округе. Он может провести вас в колдовской лес, если захочет.</w:t>
      </w:r>
    </w:p>
    <w:p>
      <w:pPr>
        <w:pStyle w:val="TextBody"/>
        <w:rPr/>
      </w:pPr>
      <w:r>
        <w:rPr/>
        <w:t xml:space="preserve">Теперь партия должна поговорить с дракончиком. О характере Люмити можно сказать лишь то, что звание “главного доставалы” он получил не просто так — он любит шутки, особенно практические. Как то, например, он обожает нагнетать обстановку, а потом резко разряжать ее. Вот «приколы» Люмити (некоторе почерпнуты из сетевой книжки приколов, в вольном переводя </w:t>
      </w:r>
      <w:r>
        <w:rPr>
          <w:lang w:val="en-US"/>
        </w:rPr>
        <w:t>Javert</w:t>
      </w:r>
      <w:r>
        <w:rPr/>
        <w:t xml:space="preserve">, или же эта книжка подтолкнула меня на эти мысли): </w:t>
      </w:r>
    </w:p>
    <w:p>
      <w:pPr>
        <w:pStyle w:val="TextBody"/>
        <w:numPr>
          <w:ilvl w:val="0"/>
          <w:numId w:val="4"/>
        </w:numPr>
        <w:rPr/>
      </w:pPr>
      <w:r>
        <w:rPr/>
        <w:t>В первую же ночь похода партия просыпается от громкого рева рога (иллюзорного).</w:t>
      </w:r>
    </w:p>
    <w:p>
      <w:pPr>
        <w:pStyle w:val="TextBody"/>
        <w:numPr>
          <w:ilvl w:val="0"/>
          <w:numId w:val="4"/>
        </w:numPr>
        <w:rPr/>
      </w:pPr>
      <w:r>
        <w:rPr/>
        <w:t xml:space="preserve">Используя </w:t>
      </w:r>
      <w:r>
        <w:rPr>
          <w:lang w:val="en-US"/>
        </w:rPr>
        <w:t>Gust</w:t>
      </w:r>
      <w:r>
        <w:rPr/>
        <w:t xml:space="preserve"> </w:t>
      </w:r>
      <w:r>
        <w:rPr>
          <w:lang w:val="en-US"/>
        </w:rPr>
        <w:t>of</w:t>
      </w:r>
      <w:r>
        <w:rPr/>
        <w:t xml:space="preserve"> </w:t>
      </w:r>
      <w:r>
        <w:rPr>
          <w:lang w:val="en-US"/>
        </w:rPr>
        <w:t>Wind</w:t>
      </w:r>
      <w:r>
        <w:rPr/>
        <w:t>, Люмити вырывает из рук мага (жреца) свитки и заставляет его за ними погоняться.</w:t>
      </w:r>
    </w:p>
    <w:p>
      <w:pPr>
        <w:pStyle w:val="TextBody"/>
        <w:numPr>
          <w:ilvl w:val="0"/>
          <w:numId w:val="4"/>
        </w:numPr>
        <w:rPr/>
      </w:pPr>
      <w:r>
        <w:rPr/>
        <w:t>Люмити устраивает партии встречу с драконом. Иллюзорным, конечно.</w:t>
      </w:r>
    </w:p>
    <w:p>
      <w:pPr>
        <w:pStyle w:val="TextBody"/>
        <w:numPr>
          <w:ilvl w:val="0"/>
          <w:numId w:val="4"/>
        </w:numPr>
        <w:rPr/>
      </w:pPr>
      <w:r>
        <w:rPr/>
        <w:t xml:space="preserve">Люмити периодически улетает вперед (на разведку, причем обычно в невидимом состоянии), однажды находит какое-нибудь оружие. Кладет на него </w:t>
      </w:r>
      <w:r>
        <w:rPr>
          <w:lang w:val="en-US"/>
        </w:rPr>
        <w:t>Dancing</w:t>
      </w:r>
      <w:r>
        <w:rPr/>
        <w:t xml:space="preserve"> </w:t>
      </w:r>
      <w:r>
        <w:rPr>
          <w:lang w:val="en-US"/>
        </w:rPr>
        <w:t>Light</w:t>
      </w:r>
      <w:r>
        <w:rPr/>
        <w:t>, а потом выводит на него партию. При обнаружении этой вещи делает вид, что узнает в этом оружии великий клинок. Рассказывает историю, что слышал про такое оружие. Дескать, оно способно передать свою силу владельцу, если тот поднимет его над головой и громко скажет «Йорш-иш Аиле Гунтах». Это драконий язык и если Люмити известно, что кто-то в партии его знает, он скажет на другом языке. Сама фраза означает «Я признаю себя болваном». При этом, якобы, надо высоко поднять оружие. Желательно также находиться как можно выше. В общем если кто-то в партии так и делает, Люмити снимает спел и сообщает, что же на самом деле произошло.</w:t>
      </w:r>
    </w:p>
    <w:p>
      <w:pPr>
        <w:pStyle w:val="TextBody"/>
        <w:numPr>
          <w:ilvl w:val="0"/>
          <w:numId w:val="4"/>
        </w:numPr>
        <w:rPr/>
      </w:pPr>
      <w:r>
        <w:rPr/>
        <w:t xml:space="preserve">С помощью </w:t>
      </w:r>
      <w:r>
        <w:rPr>
          <w:lang w:val="en-US"/>
        </w:rPr>
        <w:t>cantrip</w:t>
      </w:r>
      <w:r>
        <w:rPr/>
        <w:t>`</w:t>
      </w:r>
      <w:r>
        <w:rPr>
          <w:lang w:val="en-US"/>
        </w:rPr>
        <w:t>a</w:t>
      </w:r>
      <w:r>
        <w:rPr/>
        <w:t xml:space="preserve"> Люмити хлопнет по одному месту (ниже пояса) Ивири (или другую девушку в партии), когда она будет проходить мимо партийного рыцаря, паладина, серьезного жреца или кого-то в том же духе.</w:t>
      </w:r>
    </w:p>
    <w:p>
      <w:pPr>
        <w:pStyle w:val="TextBody"/>
        <w:numPr>
          <w:ilvl w:val="0"/>
          <w:numId w:val="4"/>
        </w:numPr>
        <w:rPr/>
      </w:pPr>
      <w:r>
        <w:rPr/>
        <w:t>На ночном привале Люмити наносит на спину партийного броненосца (желательно паладина или рыцаря) надпись в духе «Зло во имя Хаоса!», желательно так, чтобы носящий доспех это не сразу заметил.</w:t>
      </w:r>
    </w:p>
    <w:p>
      <w:pPr>
        <w:pStyle w:val="TextBody"/>
        <w:numPr>
          <w:ilvl w:val="0"/>
          <w:numId w:val="4"/>
        </w:numPr>
        <w:rPr/>
      </w:pPr>
      <w:r>
        <w:rPr/>
        <w:t xml:space="preserve">Во время одного из своих подъемов Люмити кладет на одного из членов партии (желательно того, у персонажа которого слабая психика) </w:t>
      </w:r>
      <w:r>
        <w:rPr>
          <w:lang w:val="en-US"/>
        </w:rPr>
        <w:t>Darkness</w:t>
      </w:r>
      <w:r>
        <w:rPr/>
        <w:t xml:space="preserve"> 15` </w:t>
      </w:r>
      <w:r>
        <w:rPr>
          <w:lang w:val="en-US"/>
        </w:rPr>
        <w:t>Radius</w:t>
      </w:r>
      <w:r>
        <w:rPr/>
        <w:t xml:space="preserve"> и затем орет «Подъем, нас атакуют!». При этом желательно как можно дольше продержать игрока в неведении, почему он ничего не видит. С помощью </w:t>
      </w:r>
      <w:r>
        <w:rPr>
          <w:lang w:val="en-US"/>
        </w:rPr>
        <w:t>Audience</w:t>
      </w:r>
      <w:r>
        <w:rPr/>
        <w:t xml:space="preserve"> </w:t>
      </w:r>
      <w:r>
        <w:rPr>
          <w:lang w:val="en-US"/>
        </w:rPr>
        <w:t>Glamer</w:t>
      </w:r>
      <w:r>
        <w:rPr/>
        <w:t xml:space="preserve"> он создает звуки битвы (крики, звон мечей, шипение файэрбола и прочая, по вкусу). Можно заставить персонажей пару раз кинуть спасбросок (просто так, чтобы игроки испугались). В общем Люмити старается нагнести обстановку максимально. В принципе, он может использовать более одного </w:t>
      </w:r>
      <w:r>
        <w:rPr>
          <w:lang w:val="en-US"/>
        </w:rPr>
        <w:t>Darkness</w:t>
      </w:r>
      <w:r>
        <w:rPr/>
        <w:t>, чтобы достигнуть большего эффекта.</w:t>
      </w:r>
    </w:p>
    <w:p>
      <w:pPr>
        <w:pStyle w:val="TextBody"/>
        <w:numPr>
          <w:ilvl w:val="0"/>
          <w:numId w:val="4"/>
        </w:numPr>
        <w:rPr/>
      </w:pPr>
      <w:r>
        <w:rPr/>
        <w:t>Люмити начинает писать любовные письма – от лиц противоположного пола в партии. Причем в качестве жертв выбирает наиболее серьезных личностей.</w:t>
      </w:r>
    </w:p>
    <w:p>
      <w:pPr>
        <w:pStyle w:val="TextBody"/>
        <w:numPr>
          <w:ilvl w:val="0"/>
          <w:numId w:val="4"/>
        </w:numPr>
        <w:rPr/>
      </w:pPr>
      <w:r>
        <w:rPr/>
        <w:t xml:space="preserve">Перед очередным пробуждением Люмити делает </w:t>
      </w:r>
      <w:r>
        <w:rPr>
          <w:lang w:val="en-US"/>
        </w:rPr>
        <w:t>cantrip</w:t>
      </w:r>
      <w:r>
        <w:rPr/>
        <w:t xml:space="preserve"> на партийное животное (желательно паладинского коня), меняя его масть на белую в красный горошек (или ярко-желтую), сам при этом становится невидимым и поддерживая иллюзию ждет пробуждения всех.</w:t>
      </w:r>
    </w:p>
    <w:p>
      <w:pPr>
        <w:pStyle w:val="TextBody"/>
        <w:numPr>
          <w:ilvl w:val="0"/>
          <w:numId w:val="4"/>
        </w:numPr>
        <w:rPr/>
      </w:pPr>
      <w:r>
        <w:rPr/>
        <w:t xml:space="preserve">Люмити кладет </w:t>
      </w:r>
      <w:r>
        <w:rPr>
          <w:lang w:val="en-US"/>
        </w:rPr>
        <w:t>Slow</w:t>
      </w:r>
      <w:r>
        <w:rPr/>
        <w:t xml:space="preserve"> на партийную лошадь (до начала перехода, желательно с утра). Интересно, как это воспримут партийцы?</w:t>
      </w:r>
    </w:p>
    <w:p>
      <w:pPr>
        <w:pStyle w:val="TextBody"/>
        <w:numPr>
          <w:ilvl w:val="0"/>
          <w:numId w:val="4"/>
        </w:numPr>
        <w:rPr/>
      </w:pPr>
      <w:r>
        <w:rPr/>
        <w:t>Когда Люмити на разведке, на какой-нибудь светлой полянке он создает иллюзию воткнутого посреди поляны прекрасного клинка. А потом, оставаясь невидимым, дожидается партию.</w:t>
      </w:r>
    </w:p>
    <w:p>
      <w:pPr>
        <w:pStyle w:val="TextBody"/>
        <w:numPr>
          <w:ilvl w:val="0"/>
          <w:numId w:val="4"/>
        </w:numPr>
        <w:rPr/>
      </w:pPr>
      <w:r>
        <w:rPr/>
        <w:t>Люмити превращает часть медных предметов партии в «золотые».</w:t>
      </w:r>
    </w:p>
    <w:p>
      <w:pPr>
        <w:pStyle w:val="TextBody"/>
        <w:numPr>
          <w:ilvl w:val="0"/>
          <w:numId w:val="4"/>
        </w:numPr>
        <w:rPr/>
      </w:pPr>
      <w:r>
        <w:rPr/>
        <w:t>Люмити тихонько на привалах подкладывает камушки кому-нибудь в рюкзак – так, чтобы он не сразу заметил, что рюкзак тяжелеет.</w:t>
      </w:r>
    </w:p>
    <w:p>
      <w:pPr>
        <w:pStyle w:val="TextBody"/>
        <w:rPr/>
      </w:pPr>
      <w:r>
        <w:rPr/>
        <w:t>Также он любит пошутить и словами. Например, через несколько дней пути он может сообщить, что давно хотел посетить Колдовской лес, так как ни разу там не был (шютка) и сейчас как раз вспоминает, в правильном ли направлении они шли все это время. В общем, что вы придумаете еще – ваше дело. Но как бы все ни было, при нормальных отношениях с партией он вскоре выводит их в колдовской лес.</w:t>
      </w:r>
    </w:p>
    <w:p>
      <w:pPr>
        <w:pStyle w:val="Heading3"/>
        <w:rPr/>
      </w:pPr>
      <w:r>
        <w:rPr/>
        <w:t>Колдовской лес</w:t>
      </w:r>
    </w:p>
    <w:p>
      <w:pPr>
        <w:pStyle w:val="TextBody"/>
        <w:rPr/>
      </w:pPr>
      <w:r>
        <w:rPr/>
        <w:t>Колдовской лес – совсем не обычное место. Сказать по правде, оно вообще не является неотъемлемой частью этого мира. Колдовской лес – это некий полу-мир из сказок и легенд. Некоторые считают, что это мир, созданный Стейлой, другие считают, что сам этот мир породил Стейлу. Есть и такие, которые считают, что этот мир и есть Стейла. Попасть в этот мир не так просто. Существа, родом от туда знают, как это сделать и могут привести туда гостей. Попытка телепортироваться туда всегда безрезультатна – есть лишь несколько «врат», через которые можно туда проникнуть, и в большинстве случаев самостоятельно это удается сделать только местным обитателям.</w:t>
      </w:r>
    </w:p>
    <w:p>
      <w:pPr>
        <w:pStyle w:val="TextBody"/>
        <w:rPr/>
      </w:pPr>
      <w:r>
        <w:rPr/>
        <w:t>В колдовском лесу действуют несколько правил:</w:t>
      </w:r>
    </w:p>
    <w:p>
      <w:pPr>
        <w:pStyle w:val="TextBody"/>
        <w:numPr>
          <w:ilvl w:val="0"/>
          <w:numId w:val="2"/>
        </w:numPr>
        <w:rPr/>
      </w:pPr>
      <w:r>
        <w:rPr/>
        <w:t>Все спелы коренных обитателей этого Леса кастуются как будто они на уровень выше. Также все, к кому лес неблагосклонен получают пенальти -2 к спасброскам, а все, к кому лес благосклонен +2 к спасам. По умолчанию, лес благосклонен к партии (если та не проявляет себя с плохой стороны).</w:t>
      </w:r>
    </w:p>
    <w:p>
      <w:pPr>
        <w:pStyle w:val="TextBody"/>
        <w:numPr>
          <w:ilvl w:val="0"/>
          <w:numId w:val="2"/>
        </w:numPr>
        <w:rPr/>
      </w:pPr>
      <w:r>
        <w:rPr/>
        <w:t>Физические повреждения в Колдовском лесе гораздо менее страшны, чем вне его — на каждую кость повреждений дается пенальти -1 (но повреждения не могут быть менее 1). Также в этом лесу все раны затягиваются быстрее — за день восстанавливается дополнительно 1 хит.</w:t>
      </w:r>
    </w:p>
    <w:p>
      <w:pPr>
        <w:pStyle w:val="TextBody"/>
        <w:numPr>
          <w:ilvl w:val="0"/>
          <w:numId w:val="2"/>
        </w:numPr>
        <w:rPr/>
      </w:pPr>
      <w:r>
        <w:rPr/>
        <w:t>Жрецы Стейлы в пределах Леса снижают стоимость своего кастинга на 25% (или по дополнительной молитве на каждый круг для стандартного АДнД 2нд ед.) и получают дополнительный бонус +1 к атаке, инициативе и спасброскам.</w:t>
      </w:r>
    </w:p>
    <w:p>
      <w:pPr>
        <w:pStyle w:val="TextBody"/>
        <w:numPr>
          <w:ilvl w:val="0"/>
          <w:numId w:val="2"/>
        </w:numPr>
        <w:rPr/>
      </w:pPr>
      <w:r>
        <w:rPr/>
        <w:t>Все, кто наносит осмысленный вред лесу без нужды (например, охота не ради пропитания, а ради забавы или просто порча деревьев без надобности) становятся врагами леса. В лесу много плодов – ягоды, орешки и прочая. Вопреки всему, чтобы наесться, не нужно есть их много. Горсти ягод вполне хватит на то, чтобы сутки не чувствовать себя голодным.</w:t>
      </w:r>
    </w:p>
    <w:p>
      <w:pPr>
        <w:pStyle w:val="TextBody"/>
        <w:numPr>
          <w:ilvl w:val="0"/>
          <w:numId w:val="2"/>
        </w:numPr>
        <w:rPr/>
      </w:pPr>
      <w:r>
        <w:rPr/>
        <w:t>Если персонаж провинился перед лесом, все лесные обитатели знают о нем и том, где он находится. Сам лес периодически мешает ему — на него могут даже напасть хищники. И как бы то нибыло, нанести разом значительный урон лесу ни у кого не получится.</w:t>
      </w:r>
    </w:p>
    <w:p>
      <w:pPr>
        <w:pStyle w:val="TextBody"/>
        <w:rPr/>
      </w:pPr>
      <w:r>
        <w:rPr/>
        <w:t>Для всех описанных ниже эпизодов предполагается, что партия в нормальных отношениях с Лесом.</w:t>
      </w:r>
    </w:p>
    <w:p>
      <w:pPr>
        <w:pStyle w:val="Heading3"/>
        <w:rPr/>
      </w:pPr>
      <w:r>
        <w:rPr/>
        <w:t>5. Переход</w:t>
      </w:r>
    </w:p>
    <w:p>
      <w:pPr>
        <w:pStyle w:val="TextBody"/>
        <w:rPr/>
      </w:pPr>
      <w:r>
        <w:rPr/>
        <w:t>Люмити ведет партию. Два дня они плутают по лесам, на третий он сообщает, что днем будем отдыхать, а идти придется уже ночью, в полнолунье. Вечером он достает всех воплями о срочных сборах, суетится и видимо, боится опоздать. Когда партия быстро соберется, Люмити сообщает, что теперь можно часок подождать. Небо ясное, ни облачка, ярко светит полная луна. Люмити ведет всех вдоль небольшого озерца и через некоторое время партия замечает, что он пропал — как  в воду канул. У них есть некоторое время (скажем, полчаса) на то, чтоб запаниковать или заняться более полезными делами. Если они попытаются пойти дальше по тропинке — увидят, что она заканчивается у берега, если решат вернуться — значит сегодня в Колдовской Лес они уже не попадут (придется идти на следующий день и так пока не закончится полнолунье).</w:t>
      </w:r>
    </w:p>
    <w:p>
      <w:pPr>
        <w:pStyle w:val="TextBody"/>
        <w:rPr/>
      </w:pPr>
      <w:r>
        <w:rPr/>
        <w:t>Через полчаса внезапно появляется Люмити и с воплями “ныряйте быстрей, а то будет поздно!” толкает всех к озеру. У народа есть возможность искупаться (у особо желающих). Вынырнув они видят ухмыляющегося Люмити, который на вопрос “нафига нырять” с хихиканием объясняет, что это была генеральная репетиция и что нырять на самом деле его рано, а надо нырять ровно в полночь (когда луна будет точно напротив).</w:t>
      </w:r>
    </w:p>
    <w:p>
      <w:pPr>
        <w:pStyle w:val="TextBody"/>
        <w:rPr/>
      </w:pPr>
      <w:r>
        <w:rPr/>
        <w:t>Ближе к полуночи Люмити опять оживляется и предупреждает всех о том, что скоро настанет время и заставляет всех собираться. Вдруг лунный свет, отражающийся над водой, как будто становится плотным и немного приподнимается. Люмити говорит, что вот теперь пора и зовет за собой. Партия может провести с собой и коней, но не телегу.</w:t>
      </w:r>
    </w:p>
    <w:p>
      <w:pPr>
        <w:pStyle w:val="TextBody"/>
        <w:rPr/>
      </w:pPr>
      <w:r>
        <w:rPr/>
        <w:t xml:space="preserve">По этому мосту партия идет около получаса, после чего начинает приближаться к другому краю озерца. Но этот берег и его лес выглядят совсем не так, как лес, который они покинули. Все деревья стройные, красивые, земля чистенькая — никаких палочек, прошлогодних листьев — в общем как в императорском саду. У окончания моста деревья как бы образуют арку, от которой вглубь леса идет тропа. </w:t>
      </w:r>
      <w:r>
        <w:rPr>
          <w:lang w:val="en-US"/>
        </w:rPr>
        <w:t>Detect</w:t>
      </w:r>
      <w:r>
        <w:rPr/>
        <w:t xml:space="preserve"> </w:t>
      </w:r>
      <w:r>
        <w:rPr>
          <w:lang w:val="en-US"/>
        </w:rPr>
        <w:t>Magic</w:t>
      </w:r>
      <w:r>
        <w:rPr/>
        <w:t xml:space="preserve"> повсюду показывает слабую ауру – школу определить не представляется возможным (смесь).</w:t>
      </w:r>
    </w:p>
    <w:p>
      <w:pPr>
        <w:pStyle w:val="TextBody"/>
        <w:rPr/>
      </w:pPr>
      <w:r>
        <w:rPr/>
        <w:t>Люмити сообщает, что они прибыли и важно осмотрев всех летит вдоль тропы.</w:t>
      </w:r>
    </w:p>
    <w:p>
      <w:pPr>
        <w:pStyle w:val="Heading3"/>
        <w:rPr/>
      </w:pPr>
      <w:r>
        <w:rPr/>
        <w:t>6. Сатиры</w:t>
      </w:r>
    </w:p>
    <w:p>
      <w:pPr>
        <w:pStyle w:val="TextBody"/>
        <w:rPr/>
      </w:pPr>
      <w:r>
        <w:rPr/>
        <w:t>Идя по дороге партия может услышать странную мелодию, как будто кто-то играет на дудке. “Пройдя еще дальше вы видите свет костра. Вокруг него пляшут странные фигуры — люди, у которых неестественно выгнуты колени — как будто колени у них сзади. Присмотревшись, вы замечаете у них на головах рога, длиной с ладонь. Они пляшут вокруг костра, некоторые при этом играют на дудках. Внезапно они вас замечают, замирают и пристально смотрят на вас”.</w:t>
      </w:r>
    </w:p>
    <w:p>
      <w:pPr>
        <w:pStyle w:val="TextBody"/>
        <w:rPr/>
      </w:pPr>
      <w:r>
        <w:rPr/>
        <w:t>Это племя Тайро. Они приграничный народ Леса и имеют возможность покидать его и возвращаться, поэтому более-менее в курсе происходящих в мире событиях. Они ничего не знают об искомом артефакте — ни что это, ни где его найти. Однако они говорят, что знать все должен Древоброд — самое древнее существо Леса, с которым можно еще поговорить. Но где сейчас древоброд тоже не знает никто и поэтому партии советуют обратиться за помощью к дриадам. Один из сатиров в принципе согласен пойти с партией и препроводить ее в Лес Дриад.</w:t>
      </w:r>
    </w:p>
    <w:p>
      <w:pPr>
        <w:pStyle w:val="TextBody"/>
        <w:rPr/>
      </w:pPr>
      <w:r>
        <w:rPr/>
        <w:t>Сатир</w:t>
      </w:r>
      <w:r>
        <w:rPr>
          <w:lang w:val="en-US"/>
        </w:rPr>
        <w:t xml:space="preserve"> (1): AL: N, AC 5, MV 18, HD 5, THAC0 15, dam 2d4 (horns), SA: surprise, pipe (charm, sleep, cause fear as spells in 60’ radius - s/t vs. spell), SD: none, MR: 50%, SZ M, XP 975, hp 22</w:t>
      </w:r>
    </w:p>
    <w:p>
      <w:pPr>
        <w:pStyle w:val="TextBody"/>
        <w:rPr/>
      </w:pPr>
      <w:r>
        <w:rPr/>
        <w:t>Если партия наладит хорошие отношения с сатирами, те подарят пару дюжин стрел +1 и полдюжины стрелы +3.</w:t>
      </w:r>
    </w:p>
    <w:p>
      <w:pPr>
        <w:pStyle w:val="TextBody"/>
        <w:rPr/>
      </w:pPr>
      <w:r>
        <w:rPr/>
        <w:t>В любом случае партия прощается с сатирами и движется дальше.</w:t>
      </w:r>
    </w:p>
    <w:p>
      <w:pPr>
        <w:pStyle w:val="Heading3"/>
        <w:rPr/>
      </w:pPr>
      <w:r>
        <w:rPr/>
        <w:t>7. Встреча с испорченными деревьями</w:t>
      </w:r>
    </w:p>
    <w:p>
      <w:pPr>
        <w:pStyle w:val="TextBody"/>
        <w:rPr/>
      </w:pPr>
      <w:r>
        <w:rPr/>
        <w:t>Партия идет, ничего не подозревая, когда ее атакуют. Делается чек на сюрприз с пенальти -5.</w:t>
      </w:r>
    </w:p>
    <w:p>
      <w:pPr>
        <w:pStyle w:val="TextBody"/>
        <w:rPr/>
      </w:pPr>
      <w:r>
        <w:rPr/>
        <w:t>“</w:t>
      </w:r>
      <w:r>
        <w:rPr/>
        <w:t>Внезапно деревья вокруг вас начинают шевелиться, выбрасывая вперед свои длинные ветви, которые ударяют по вам и пытаются схватить вас...”</w:t>
      </w:r>
    </w:p>
    <w:p>
      <w:pPr>
        <w:pStyle w:val="TextBody"/>
        <w:rPr/>
      </w:pPr>
      <w:r>
        <w:rPr/>
        <w:t>Испорченные</w:t>
      </w:r>
      <w:r>
        <w:rPr>
          <w:lang w:val="en-US"/>
        </w:rPr>
        <w:t xml:space="preserve"> </w:t>
      </w:r>
      <w:r>
        <w:rPr/>
        <w:t>деревья</w:t>
      </w:r>
      <w:r>
        <w:rPr>
          <w:lang w:val="en-US"/>
        </w:rPr>
        <w:t xml:space="preserve"> (3): AL: Nil, AC 7, MV 3, HD 7, THAC0 13, dam 1d3 (mound), 1-6 vines (each AC 6, HD 1, dam 1d4, SA: grab), SA: surprise +5, SD: no mind, MR: 0, SZ: L, XP 650, hp 35</w:t>
        <w:tab/>
        <w:tab/>
        <w:t>39</w:t>
        <w:tab/>
        <w:tab/>
        <w:t>33</w:t>
      </w:r>
    </w:p>
    <w:p>
      <w:pPr>
        <w:pStyle w:val="TextBody"/>
        <w:rPr/>
      </w:pPr>
      <w:r>
        <w:rPr/>
        <w:t>Это разновидность растений, магически измененных для того, чтобы создавать проблемы окружающим и охранять определенные территории от названных гостей. Внешне они практически неотличимы от обычных растений, однако знающие их могут легко их отличить от обычных растений — у этих растений очень широкое корневище, так как корней у них практически нет и им приходится так удерживаться. В бою они атакуют длинными ветками, которыми забивают и пытаются схватить жертву (максимум 2 ветви на находящегося рядом). После того, как жертва схвачена, дерево пытается затащить его к себе в пасть, попутно съедая с нее 1-3 хита. На полное заглатывание нужно всего 3 раунда, после этого жертва становится совершенно беспомощна. Как и любое дерево, это растение очень уязвимо для огня и огонь наносит ему двойные повреждения. Кроме того, дерево может загореться и фактически сгореть дотла. Правда, это очень опасно для тех, кто оказался уже внутри.</w:t>
      </w:r>
    </w:p>
    <w:p>
      <w:pPr>
        <w:pStyle w:val="TextBody"/>
        <w:rPr/>
      </w:pPr>
      <w:r>
        <w:rPr/>
        <w:t>Если в партии есть сатир, либо в дальнейшем они расспрашивают об инциденте местных обитателей, они смогут узнать, что такие растения начали появляться здесь не так давно. Никто не знает, ни откуда они взялись, ни сколько их. Они также нападают на все без разбору и жрут, что ни попадя. Конечно, лесной народ был бы весьма рад избавиться от такого соседа.</w:t>
      </w:r>
    </w:p>
    <w:p>
      <w:pPr>
        <w:pStyle w:val="Heading3"/>
        <w:rPr/>
      </w:pPr>
      <w:r>
        <w:rPr/>
        <w:t>8. Встреча с брауни</w:t>
      </w:r>
    </w:p>
    <w:p>
      <w:pPr>
        <w:pStyle w:val="TextBody"/>
        <w:rPr/>
      </w:pPr>
      <w:r>
        <w:rPr/>
        <w:t>Партия становится на ночлег (бедняги, они не знают, что чуть не улеглись на домик брауни). Они спокойно укладываются и собираются уже засыпают, как вдруг…</w:t>
      </w:r>
    </w:p>
    <w:p>
      <w:pPr>
        <w:pStyle w:val="TextBody"/>
        <w:rPr/>
      </w:pPr>
      <w:r>
        <w:rPr/>
        <w:t>Тадик</w:t>
      </w:r>
      <w:r>
        <w:rPr>
          <w:lang w:val="en-US"/>
        </w:rPr>
        <w:t xml:space="preserve"> – Brownie-kin (1): AL: LG, AC 3, MV 12, HD ½, THAC0 20, dam 1d2, SA: Spell, see below, SD: save as 9</w:t>
      </w:r>
      <w:r>
        <w:rPr>
          <w:vertAlign w:val="superscript"/>
          <w:lang w:val="en-US"/>
        </w:rPr>
        <w:t>th</w:t>
      </w:r>
      <w:r>
        <w:rPr>
          <w:lang w:val="en-US"/>
        </w:rPr>
        <w:t xml:space="preserve"> level cleric, can’t be surprised; MR 0, Sz T (2` in tall), XP 175, spells: protection from evil, ventriloquism, dancing light, continual light, mirror images (3 images), confusion, dimension door.</w:t>
        <w:tab/>
        <w:t>hp: 3</w:t>
      </w:r>
    </w:p>
    <w:p>
      <w:pPr>
        <w:pStyle w:val="TextBody"/>
        <w:rPr/>
      </w:pPr>
      <w:r>
        <w:rPr/>
        <w:t>Тадик, один из немногих брауни, живущих в лесу. Он избрал своим домом большой куст, возле которого и устраиваются на ночь персонажи. Тадик ушел по своим делам, а когда вернулся, увидел здесь такое безобразие и его это очень задело. Тадик обладает ограниченной способностью телекинеза и будет активно его использовать, при необходимости добавляя свои заклинания. Его способность весьма слаба и может помочь лишь незначительно. Также он должен сосредотачиваться в течение раунда для произведения одного эффекта, дальность эффекта около 120 футов. Например, он выбивает миску с похлебкой из рук одного из персонажей, развязывает какой-нибудь мешок (из него высыпаются вещи) и так далее. В общем, устраивает персонажам веселую жизнь, сам оставаясь в тени. Он не имеет в своих намерениях нанесение серьезного вреда партии, просто вымещает на них свою обиду.</w:t>
      </w:r>
    </w:p>
    <w:p>
      <w:pPr>
        <w:pStyle w:val="TextBody"/>
        <w:rPr/>
      </w:pPr>
      <w:r>
        <w:rPr/>
        <w:t xml:space="preserve">Последние, вероятнее всего, начнут наезжать на Люмити, но тот честно отнекивается («Честное благородное драконье слово!»), и заняв наиболее удобное положение начинает наблюдать за происходящим, иногда отпуская свои комментарии. Лучшее, что может сделать партия – попытаться договориться с тем, кто насылает на них эту гадость. Если партия сильно тормозит, Люмити тоже достается - одна из шишек, находящейся над ним сосны (кедра или чего угодно, по вкусу) над ним отрывается и падает на него, на что дракон начинает бурно негодовать и ругать того, кто это сделал, на что может появиться брауни. В общении Тадик напоминает обиженного маленького мальчика, у которого отобрали игрушку и он не хочет раскрывать тайну своей обиды. У партии таки есть шансы наладить с ним хорошие отношения. Он может рассказать о том, что как-то раз он встретил в лесу добрую отшельницу и она ему так понравилась, что он отдал ей свой волшебный кошелек (типа </w:t>
      </w:r>
      <w:r>
        <w:rPr>
          <w:lang w:val="en-US"/>
        </w:rPr>
        <w:t>bag</w:t>
      </w:r>
      <w:r>
        <w:rPr/>
        <w:t xml:space="preserve"> </w:t>
      </w:r>
      <w:r>
        <w:rPr>
          <w:lang w:val="en-US"/>
        </w:rPr>
        <w:t>of</w:t>
      </w:r>
      <w:r>
        <w:rPr/>
        <w:t xml:space="preserve"> </w:t>
      </w:r>
      <w:r>
        <w:rPr>
          <w:lang w:val="en-US"/>
        </w:rPr>
        <w:t>holding</w:t>
      </w:r>
      <w:r>
        <w:rPr/>
        <w:t xml:space="preserve">, только может хранить только монеты, максимум 10 фунтов монет, сам кошель весит всего ничего), а теперь почему-то об этом жалеет. (ДМу: он встретил ту бабульку, которая описана ниже и под </w:t>
      </w:r>
      <w:r>
        <w:rPr>
          <w:lang w:val="en-US"/>
        </w:rPr>
        <w:t>charm</w:t>
      </w:r>
      <w:r>
        <w:rPr/>
        <w:t>`ом отдал ей кошель). Как поступит партия – зависит только от нее.</w:t>
      </w:r>
    </w:p>
    <w:p>
      <w:pPr>
        <w:pStyle w:val="Heading3"/>
        <w:rPr/>
      </w:pPr>
      <w:r>
        <w:rPr/>
        <w:t>9. Луг пегасов</w:t>
      </w:r>
    </w:p>
    <w:p>
      <w:pPr>
        <w:pStyle w:val="TextBody"/>
        <w:rPr/>
      </w:pPr>
      <w:r>
        <w:rPr/>
        <w:t>Ближе к полудню партия выходит на большой луг, граничащий с озером. Помните, что все в колдовском лесу как в сказке (по сути это сказка и есть) – никаких болот, все чистенько и аккуратненько. (Изучающие луг и следопыты могут заметить, что луг и берег озера истоптан лошадьми). Место замечательное для дневного привала. Вероятно, партия пристроится в теньке леса. Через некоторое время они замечают, что кто-то летит на луг. Это пегасы. Эта поляна – одно из их любимых мест и они часто сюда прилетают.</w:t>
      </w:r>
    </w:p>
    <w:p>
      <w:pPr>
        <w:pStyle w:val="TextBody"/>
        <w:rPr/>
      </w:pPr>
      <w:r>
        <w:rPr/>
        <w:t>Пегасы</w:t>
      </w:r>
      <w:r>
        <w:rPr>
          <w:lang w:val="en-US"/>
        </w:rPr>
        <w:t>(8): AC 6, Mv 24 Fl 48 (C, D mounted), HD 4, THAC0 17, Dam 1d8, 1d8, 1d3; SA: Dive, Rear kick; SD: Nil, MR: Nil, Sz: L; XP 175</w:t>
      </w:r>
    </w:p>
    <w:p>
      <w:pPr>
        <w:pStyle w:val="TextBody"/>
        <w:rPr/>
      </w:pPr>
      <w:r>
        <w:rPr/>
        <w:t xml:space="preserve">Пегасы несколько насторожены и не желают приближения путников. Они сразу чувствуют доброту и если персонаж по элайнменту не </w:t>
      </w:r>
      <w:r>
        <w:rPr>
          <w:lang w:val="en-US"/>
        </w:rPr>
        <w:t>good</w:t>
      </w:r>
      <w:r>
        <w:rPr/>
        <w:t>, держатся от него подальше. К злым персонажам они вообще относятся очень плохо и быть с ними близко не желают. Персонажи могут заметить, что один из них ранен и в крыле его застряла стрела. Извлечь ее и залечить может Ивири (если она с отрядом), но будет лучше, если это сделает кто-то из РС (у рэйнджера или паладина это получится на раз). Если в этом участвует паладин, и он еще не приобрел себе своего коня, пегас запросто может им стать.</w:t>
      </w:r>
    </w:p>
    <w:p>
      <w:pPr>
        <w:pStyle w:val="Heading3"/>
        <w:rPr/>
      </w:pPr>
      <w:r>
        <w:rPr/>
        <w:t>10. Встреча с друадами</w:t>
      </w:r>
    </w:p>
    <w:p>
      <w:pPr>
        <w:pStyle w:val="TextBody"/>
        <w:rPr/>
      </w:pPr>
      <w:r>
        <w:rPr/>
        <w:t>Через некоторое время после того, как партия покинула луг пегасов, она входит в прекрасную дубовую рощу. Люмити вдруг начинает кружить и кричать, что у него появилась замечательная идея. Еще около получаса он носится, как угорелый (партия продолжает идти дальше), мельтешит перед глазами и всячески проявляет свой нрав, пока, наконец, не останавливается у одного древнего дуба. Он подмигивает партии и просит немножко отойти и не отсвечивать, пока он занят делом (как это воспримут персонажи не важно, лишь бы они ему на самом деле не мешали). Люмити начинает издавать какие-то звуки, которые не очень похожи на речь, но кое кто (жрецы Стейлы, например) могут распознать язык деревьев.</w:t>
      </w:r>
    </w:p>
    <w:p>
      <w:pPr>
        <w:pStyle w:val="TextBody"/>
        <w:rPr/>
      </w:pPr>
      <w:r>
        <w:rPr/>
        <w:t xml:space="preserve">Вскоре из-за дерева выходит прекрасная девушка в лесном наряде. Она напоминает эльфийку, но еще более стройна и изящна, вскоре из-за деревьев появляются еще две похожих на нее девушки. </w:t>
      </w:r>
    </w:p>
    <w:p>
      <w:pPr>
        <w:pStyle w:val="TextBody"/>
        <w:rPr/>
      </w:pPr>
      <w:r>
        <w:rPr/>
        <w:t>Друады</w:t>
      </w:r>
      <w:r>
        <w:rPr>
          <w:lang w:val="en-US"/>
        </w:rPr>
        <w:t>(3), AC 9, Mv 12, HD 2, THAC0 19, dam 1d4, SA: charm 3/day, SD: dimension door (through tree), MR: 50%, Sz: M, XP 975</w:t>
      </w:r>
    </w:p>
    <w:p>
      <w:pPr>
        <w:pStyle w:val="TextBody"/>
        <w:rPr/>
      </w:pPr>
      <w:r>
        <w:rPr/>
        <w:t>Она смущенно улыбается и говорит на древнеэльфийском (она также может плохенько общаться на современном эльфийском): - Зачем ты звал меня, маленький дракон?</w:t>
      </w:r>
    </w:p>
    <w:p>
      <w:pPr>
        <w:pStyle w:val="TextBody"/>
        <w:rPr/>
      </w:pPr>
      <w:r>
        <w:rPr/>
        <w:t>Люмити: - Ты ведь друада, верно? Я и вот эти (пренебрежительный кивок в сторону партии) ищем Древоброда. И я вот подумал, наверно ты, такая красивая и древесная, знаешь, где нам найти этого старого пенька?</w:t>
      </w:r>
    </w:p>
    <w:p>
      <w:pPr>
        <w:pStyle w:val="TextBody"/>
        <w:rPr/>
      </w:pPr>
      <w:r>
        <w:rPr/>
        <w:t>Друада немного обескуражена таким поведением, но отвечает, как его найти (говорит о большой поляне в дне пути на юг, на берегу волшебной речки) и если в партии есть мужчины с высокой харизмой (15 и более), начинает смотреть не него и строить глазки. Возможно, заговорит она сама или же заговорят с ней. С несимпатичными ей персонажами (харизма менее 12) она будет разговаривать с неохотой и желанием поскорее от них отделаться. С симпатягами она наоборот будет очень мила (если симпатяг больше одного – у нее есть еще две сестры). Она начинает предлагать ему остаться с ней, вдали от суетного мира и все такое. Если персонаж развесит уши, Люмити приходит на помощь – подлетает к уху и шепчет на языке, который не понимает друада: «Ты что, с дуба ухнул? Ты с кем разговариваешь? Это же Д Р У А Д А. Она - дерево! Понял, Д Е Р Е В О, хотя надо признать (оценивающий взгляд), довольно симпатичное». В общем, он пытается вправить персонажу мозги. Если у него это не получается и персонаж сваливает с друадой (только парочкой и никак более!), друада кладет на него дополнительный шарм и персонаж может отдать свой чар-шит мастеру и генерить нового персонажа для следующего модуля.</w:t>
      </w:r>
    </w:p>
    <w:p>
      <w:pPr>
        <w:pStyle w:val="Heading3"/>
        <w:rPr/>
      </w:pPr>
      <w:r>
        <w:rPr/>
        <w:t>11. Встреча с Древобродом</w:t>
      </w:r>
    </w:p>
    <w:p>
      <w:pPr>
        <w:pStyle w:val="TextBody"/>
        <w:rPr/>
      </w:pPr>
      <w:r>
        <w:rPr/>
        <w:t xml:space="preserve">Партия направляется в направлении, указанном друадами. Вскоре они выходят к речке, от туда следуя ориентирам выходят на поляну. На поляне стоит единственное дерево – это и есть Древоброд. Только есть одна небольшая проблема – древоброд спит и как партия будет его будить – дело партии. Сам Древоброд стар и мудр, хотя со сна может наворотить дел. Нет, ни на кого нападать он не будет, но может начать отмахиваться ветками и кому нибудь может прилететь, или если кто-то на него залез – нужен </w:t>
      </w:r>
      <w:r>
        <w:rPr>
          <w:lang w:val="en-US"/>
        </w:rPr>
        <w:t>riding</w:t>
      </w:r>
      <w:r>
        <w:rPr/>
        <w:t xml:space="preserve"> </w:t>
      </w:r>
      <w:r>
        <w:rPr>
          <w:lang w:val="en-US"/>
        </w:rPr>
        <w:t>check</w:t>
      </w:r>
      <w:r>
        <w:rPr/>
        <w:t xml:space="preserve"> с серьезным пенальти. Если такой профессии нет, базовый шанс удержаться – 8, плюс поправка к АС от </w:t>
      </w:r>
      <w:r>
        <w:rPr>
          <w:lang w:val="en-US"/>
        </w:rPr>
        <w:t>Dex</w:t>
      </w:r>
      <w:r>
        <w:rPr/>
        <w:t>.</w:t>
      </w:r>
    </w:p>
    <w:p>
      <w:pPr>
        <w:pStyle w:val="TextBody"/>
        <w:rPr/>
      </w:pPr>
      <w:r>
        <w:rPr/>
        <w:t>Древоброд</w:t>
      </w:r>
      <w:r>
        <w:rPr>
          <w:lang w:val="en-US"/>
        </w:rPr>
        <w:t xml:space="preserve"> – elder treant(1): AC 0; MV 6; HD 11; dam 4d6, 4d6; SA: animate trees (2/day); SD: Nil (weakness to fire); MR: Nil, Sz: H (16`); XP 6000, hp 60</w:t>
      </w:r>
    </w:p>
    <w:p>
      <w:pPr>
        <w:pStyle w:val="TextBody"/>
        <w:rPr/>
      </w:pPr>
      <w:r>
        <w:rPr/>
        <w:t>Проблема Древоброда в том, что он, хотя и стар и мудр, слишком тормозит. До него все доходит с трудом (около фута лобовой брони, хотя и деревянной), особенно со сна. Но когда до него, наконец, дойдет суть дела (можно добиться того момента, когда персонажи уже отчаются), он таки скажет им, что то, что им нужно было отдано на хранение малому народу (спрайтам то есть), но он слышал, что они его кому-то отдали. Он дает подробнейшие инструкции, как до них дойти (следовать по правому берегу реки до притока, потом несколько часов идти до источника этого притока – там и живут спрайты).</w:t>
      </w:r>
    </w:p>
    <w:p>
      <w:pPr>
        <w:pStyle w:val="TextBody"/>
        <w:rPr/>
      </w:pPr>
      <w:r>
        <w:rPr/>
        <w:t>Древоброд не прочь поболтать с партией (только не стоит забывать о его тормознутости).</w:t>
      </w:r>
    </w:p>
    <w:p>
      <w:pPr>
        <w:pStyle w:val="TextBody"/>
        <w:rPr/>
      </w:pPr>
      <w:r>
        <w:rPr/>
        <w:t>Когда партия почти уходит, Древоброд вдруг начинает кричать им что-то в след (партия разбирает только слово «осторожнее»). Если партия возвращается, Древоброд виновато извиняется и говорит, что забыл, чего хотел сказать – с ним такое бывает, когда начинает сильно волноваться. Но если они немножко подождут, пока он ПОДУМАЕТ, то он, возможно, вспомнит. При слове «подумает» партия должна быстро валить от туда, так как в разговоре Древоброд утверждает, что говорит он быстро по сравнении со своими братьями и почти не задумывается.</w:t>
      </w:r>
    </w:p>
    <w:p>
      <w:pPr>
        <w:pStyle w:val="TextBody"/>
        <w:rPr/>
      </w:pPr>
      <w:r>
        <w:rPr/>
        <w:t>(ДМ: Древоброд хотел предупредить партию о нимфах и если партия таки сумеет что-то сделать, например, с помощью магии, он им расскажет о них в общих чертах).</w:t>
      </w:r>
    </w:p>
    <w:p>
      <w:pPr>
        <w:pStyle w:val="Heading3"/>
        <w:rPr/>
      </w:pPr>
      <w:r>
        <w:rPr/>
        <w:t>12. Встреча с нимфами</w:t>
      </w:r>
    </w:p>
    <w:p>
      <w:pPr>
        <w:pStyle w:val="TextBody"/>
        <w:rPr/>
      </w:pPr>
      <w:r>
        <w:rPr/>
        <w:t xml:space="preserve">Люмити, как обычно, периодически исчезает и появляется (партия должна уже к этому привыкнуть). В очередной раз появившись он вещает, что «Я тут таких классных девушек видел! С ума сойти можно! Пошли быстрее, пока они купаются!!! Ну, старичье, давайте, шевелите поршнями!!!» и всякими другими способами тащит партию к речке. Если они таки тащатся, вероятно, партийные дамы скажут им свое громкое «Фи». </w:t>
      </w:r>
    </w:p>
    <w:p>
      <w:pPr>
        <w:pStyle w:val="TextBody"/>
        <w:rPr/>
      </w:pPr>
      <w:r>
        <w:rPr/>
        <w:t>Если и это их не остановит, и Ивири в отряде, через некоторое время она их догоняет и с подозрением начинает расспрашивать Люмити. Тот отвечает с неохотой и явно торопит партию. Однако Ивири таки удается выяснить кое что из его слов и она делает вывод, что это нимфы и объясняет мужикам, что это такое в общих чертах (особенно про то, что случается с теми, кто видит нимф обнаженными). Желательно отыграть спор Люмити и Ивири, если возможно («Ну чего ты до нас докопалась! Да такое раз в жизни увидишь, до смерти не забудешь!» - «Вот именно, до смерти! Знаешь, сколько людей уже умерло, пораженных их красотой?» - «Ааа, тебе просто завидно! Завидно, да! Завидно!» …) В общем, если ума у мужиков таки не хватит, и они ломятся туда бегом, они еще успевают застать обнаженных нимф (спасбросок против спела, провал – мгновенная смерть). Если не торопятся и идут медленно, застают их уже одетыми (спасбросок против спела, провал – мгновенная слепота).</w:t>
      </w:r>
    </w:p>
    <w:p>
      <w:pPr>
        <w:pStyle w:val="TextBody"/>
        <w:rPr/>
      </w:pPr>
      <w:r>
        <w:rPr/>
        <w:t>Нимфы</w:t>
      </w:r>
      <w:r>
        <w:rPr>
          <w:lang w:val="en-US"/>
        </w:rPr>
        <w:t xml:space="preserve"> (3): AC 9, MV 12, HD 3, THAC0 17, dam/att: Nil; SA: Spells; SD: Spells, Beauty, Dimension Door spell; MR: 50%; Sz: M; XP 1400</w:t>
      </w:r>
    </w:p>
    <w:p>
      <w:pPr>
        <w:pStyle w:val="TextBody"/>
        <w:rPr/>
      </w:pPr>
      <w:r>
        <w:rPr/>
        <w:t xml:space="preserve">Кастуют, как жрицы Стейлы 6го уровня (кастинг как будто они 7го уровня). </w:t>
      </w:r>
      <w:r>
        <w:rPr>
          <w:lang w:val="en-US"/>
        </w:rPr>
        <w:t>SP</w:t>
      </w:r>
      <w:r>
        <w:rPr/>
        <w:t>: 60; Категории усталости: легкая (-12), средняя (13-19), тяжелая (20-25), критическая (26-36), смертельная (37+)</w:t>
      </w:r>
    </w:p>
    <w:p>
      <w:pPr>
        <w:pStyle w:val="TextBody"/>
        <w:rPr/>
      </w:pPr>
      <w:r>
        <w:rPr/>
        <w:t>Доступные</w:t>
      </w:r>
      <w:r>
        <w:rPr>
          <w:lang w:val="en-US"/>
        </w:rPr>
        <w:t xml:space="preserve"> </w:t>
      </w:r>
      <w:r>
        <w:rPr/>
        <w:t>спелы</w:t>
      </w:r>
      <w:r>
        <w:rPr>
          <w:lang w:val="en-US"/>
        </w:rPr>
        <w:t xml:space="preserve">, </w:t>
      </w:r>
      <w:r>
        <w:rPr/>
        <w:t>за</w:t>
      </w:r>
      <w:r>
        <w:rPr>
          <w:lang w:val="en-US"/>
        </w:rPr>
        <w:t xml:space="preserve"> </w:t>
      </w:r>
      <w:r>
        <w:rPr/>
        <w:t>удалением</w:t>
      </w:r>
      <w:r>
        <w:rPr>
          <w:lang w:val="en-US"/>
        </w:rPr>
        <w:t xml:space="preserve"> </w:t>
      </w:r>
      <w:r>
        <w:rPr/>
        <w:t>неиспользуемых</w:t>
      </w:r>
      <w:r>
        <w:rPr>
          <w:lang w:val="en-US"/>
        </w:rPr>
        <w:t xml:space="preserve"> </w:t>
      </w:r>
      <w:r>
        <w:rPr/>
        <w:t>ими</w:t>
      </w:r>
      <w:r>
        <w:rPr>
          <w:lang w:val="en-US"/>
        </w:rPr>
        <w:t xml:space="preserve"> (</w:t>
      </w:r>
      <w:r>
        <w:rPr/>
        <w:t>в</w:t>
      </w:r>
      <w:r>
        <w:rPr>
          <w:lang w:val="en-US"/>
        </w:rPr>
        <w:t xml:space="preserve"> </w:t>
      </w:r>
      <w:r>
        <w:rPr/>
        <w:t>скобках</w:t>
      </w:r>
      <w:r>
        <w:rPr>
          <w:lang w:val="en-US"/>
        </w:rPr>
        <w:t xml:space="preserve"> — </w:t>
      </w:r>
      <w:r>
        <w:rPr/>
        <w:t>стандартная</w:t>
      </w:r>
      <w:r>
        <w:rPr>
          <w:lang w:val="en-US"/>
        </w:rPr>
        <w:t xml:space="preserve"> </w:t>
      </w:r>
      <w:r>
        <w:rPr/>
        <w:t>стоимость</w:t>
      </w:r>
      <w:r>
        <w:rPr>
          <w:lang w:val="en-US"/>
        </w:rPr>
        <w:t xml:space="preserve"> </w:t>
      </w:r>
      <w:r>
        <w:rPr/>
        <w:t>в</w:t>
      </w:r>
      <w:r>
        <w:rPr>
          <w:lang w:val="en-US"/>
        </w:rPr>
        <w:t xml:space="preserve"> SP, </w:t>
      </w:r>
      <w:r>
        <w:rPr/>
        <w:t>также</w:t>
      </w:r>
      <w:r>
        <w:rPr>
          <w:lang w:val="en-US"/>
        </w:rPr>
        <w:t xml:space="preserve"> </w:t>
      </w:r>
      <w:r>
        <w:rPr/>
        <w:t>учтите</w:t>
      </w:r>
      <w:r>
        <w:rPr>
          <w:lang w:val="en-US"/>
        </w:rPr>
        <w:t xml:space="preserve">, </w:t>
      </w:r>
      <w:r>
        <w:rPr/>
        <w:t>что</w:t>
      </w:r>
      <w:r>
        <w:rPr>
          <w:lang w:val="en-US"/>
        </w:rPr>
        <w:t xml:space="preserve"> </w:t>
      </w:r>
      <w:r>
        <w:rPr/>
        <w:t>за</w:t>
      </w:r>
      <w:r>
        <w:rPr>
          <w:lang w:val="en-US"/>
        </w:rPr>
        <w:t xml:space="preserve"> </w:t>
      </w:r>
      <w:r>
        <w:rPr/>
        <w:t>счет</w:t>
      </w:r>
      <w:r>
        <w:rPr>
          <w:lang w:val="en-US"/>
        </w:rPr>
        <w:t xml:space="preserve"> </w:t>
      </w:r>
      <w:r>
        <w:rPr/>
        <w:t>колдовского</w:t>
      </w:r>
      <w:r>
        <w:rPr>
          <w:lang w:val="en-US"/>
        </w:rPr>
        <w:t xml:space="preserve"> </w:t>
      </w:r>
      <w:r>
        <w:rPr/>
        <w:t>леса</w:t>
      </w:r>
      <w:r>
        <w:rPr>
          <w:lang w:val="en-US"/>
        </w:rPr>
        <w:t xml:space="preserve"> </w:t>
      </w:r>
      <w:r>
        <w:rPr/>
        <w:t>стоимость</w:t>
      </w:r>
      <w:r>
        <w:rPr>
          <w:lang w:val="en-US"/>
        </w:rPr>
        <w:t xml:space="preserve"> </w:t>
      </w:r>
      <w:r>
        <w:rPr/>
        <w:t>кастинга</w:t>
      </w:r>
      <w:r>
        <w:rPr>
          <w:lang w:val="en-US"/>
        </w:rPr>
        <w:t xml:space="preserve"> </w:t>
      </w:r>
      <w:r>
        <w:rPr/>
        <w:t>ниже</w:t>
      </w:r>
      <w:r>
        <w:rPr>
          <w:lang w:val="en-US"/>
        </w:rPr>
        <w:t xml:space="preserve"> </w:t>
      </w:r>
      <w:r>
        <w:rPr/>
        <w:t>на</w:t>
      </w:r>
      <w:r>
        <w:rPr>
          <w:lang w:val="en-US"/>
        </w:rPr>
        <w:t xml:space="preserve"> 25%): 1</w:t>
      </w:r>
      <w:r>
        <w:rPr/>
        <w:t>й</w:t>
      </w:r>
      <w:r>
        <w:rPr>
          <w:lang w:val="en-US"/>
        </w:rPr>
        <w:t xml:space="preserve"> </w:t>
      </w:r>
      <w:r>
        <w:rPr/>
        <w:t>круг</w:t>
      </w:r>
      <w:r>
        <w:rPr>
          <w:lang w:val="en-US"/>
        </w:rPr>
        <w:t>: Animal friendship (6/4), Bless (8/6), Cure light Wounds (8/6), Entangle (6/4), Know Direction (8/6), Light (8/6), Locate Animals &amp; Plants (6/4), Pass without Trace (6/4), Purify Food &amp; Drink (8/6), Remove Fear (12/9);  2</w:t>
      </w:r>
      <w:r>
        <w:rPr/>
        <w:t>й</w:t>
      </w:r>
      <w:r>
        <w:rPr>
          <w:lang w:val="en-US"/>
        </w:rPr>
        <w:t xml:space="preserve"> </w:t>
      </w:r>
      <w:r>
        <w:rPr/>
        <w:t>круг</w:t>
      </w:r>
      <w:r>
        <w:rPr>
          <w:lang w:val="en-US"/>
        </w:rPr>
        <w:t>: Aid (12/9), Barkskin (9/6), Calm Chaos (12/9), Charm Person or Mammal (20/15), Goodberry (9/6), Hold Person (20/15), Know Alignment (20/15), Messenger (9/6), Obscuremant (12/9), Silence 15` radius (12/9), Slow Poison (12/9), Speak with Animals (9/6), Trip (9/6), Warp Wood (9/6), Zone of Truth (12/9);  3</w:t>
      </w:r>
      <w:r>
        <w:rPr/>
        <w:t>й</w:t>
      </w:r>
      <w:r>
        <w:rPr>
          <w:lang w:val="en-US"/>
        </w:rPr>
        <w:t xml:space="preserve"> </w:t>
      </w:r>
      <w:r>
        <w:rPr/>
        <w:t>круг</w:t>
      </w:r>
      <w:r>
        <w:rPr>
          <w:lang w:val="en-US"/>
        </w:rPr>
        <w:t>: Cure Blindness &amp; Deafness (20/15), Cure Disease (20/15), Dispel Magic (20/15), Emotion Control (30/15), Flame Walk (30/15), Locate Object (20/15), Plant Growth (15/10), Protection from Fire (30/22), Remove Paralysis (20/15), Tree (15/10), Zone of Sweet Air (30/22).</w:t>
      </w:r>
    </w:p>
    <w:p>
      <w:pPr>
        <w:pStyle w:val="TextBody"/>
        <w:rPr/>
      </w:pPr>
      <w:r>
        <w:rPr/>
        <w:t xml:space="preserve">Несмотря на этот мощный арсенал, нимфы не нападают. Более того, если персонажи от них пострадали, они пытаются им помочь (вот только покойникам они ничем не помогут). Если же партия им не нравится, или что-то их пугает (в духе вываливающегося из кустов грязного варвара с топором и криком «Я победю эту тьму!»), они просто используют </w:t>
      </w:r>
      <w:r>
        <w:rPr>
          <w:lang w:val="en-US"/>
        </w:rPr>
        <w:t>Dimension</w:t>
      </w:r>
      <w:r>
        <w:rPr/>
        <w:t xml:space="preserve"> </w:t>
      </w:r>
      <w:r>
        <w:rPr>
          <w:lang w:val="en-US"/>
        </w:rPr>
        <w:t>Door</w:t>
      </w:r>
      <w:r>
        <w:rPr/>
        <w:t xml:space="preserve"> подальше от сюда и тогда партии сможет помочь Ивири (или другой жрец, если будет подходящая молитва).</w:t>
      </w:r>
    </w:p>
    <w:p>
      <w:pPr>
        <w:pStyle w:val="Heading3"/>
        <w:rPr/>
      </w:pPr>
      <w:r>
        <w:rPr/>
        <w:t>13. Спрайты</w:t>
      </w:r>
    </w:p>
    <w:p>
      <w:pPr>
        <w:pStyle w:val="TextBody"/>
        <w:rPr/>
      </w:pPr>
      <w:r>
        <w:rPr/>
        <w:t>Пройдя дальше по ручью, партия может услышать веселую мелодию – несколько свирелей и возможно, скрипка (или что-то подобное). Подобравшись ближе они могут заметить веселящийся малый народец. Если партия как-то рано проявит себя, спрайты испугаются и попрячутся - они у себя дома, но все равно, неосторожно их можно спугнуть и они попытаются разбежаться. Однако, если подойти к ним аккуратно, с ними можно поговорить. Наиболее склонный к разговору спрайт по имени Диникс поговорит с партией (конечно, если его не перепугать). По поводу волшебного артефакта он может сказать, что столь сильную вещь они хранить не смогли и отдали доброй отшельнице, живущей на краю леса. Про саму отшельницу он почти ничего не знает – говорит, что она появилась недавно – несколько лет назад и что она очень добрая. На вид она похожа на обычных людей, но очень старая, ходит с большой палкой. Живет она на самом краю леса (не очень далеко от того места, где персонажи вошли в лес) и в глубь леса заходит нечасто. Если партия начнет расспросы, почему был отдан артефакт, Диникс не может толком объяснить, почему они отдали шкатулку – для него самого причина не ясна. Он может лишь рассказать, что несколько раз к ним приходила добрая отшельница, разговаривала с ними, и однажды, когда речь зашла о магических вещах, они рассказали ей о шкатулке и решили отдать ей.</w:t>
      </w:r>
    </w:p>
    <w:p>
      <w:pPr>
        <w:pStyle w:val="TextBody"/>
        <w:rPr/>
      </w:pPr>
      <w:r>
        <w:rPr/>
        <w:t>Что находится в шкатулке, Диникс не знает – им запретили открывать ее, да и не получилось у них ее открыть – на крышке наложен магический замок.</w:t>
      </w:r>
    </w:p>
    <w:p>
      <w:pPr>
        <w:pStyle w:val="TextBody"/>
        <w:rPr/>
      </w:pPr>
      <w:r>
        <w:rPr/>
        <w:t>Диникс может рассказать, как добраться до хижины отшельницы, хотя точную дорогу не знает. Проводников не будет.</w:t>
      </w:r>
    </w:p>
    <w:p>
      <w:pPr>
        <w:pStyle w:val="Heading3"/>
        <w:rPr/>
      </w:pPr>
      <w:r>
        <w:rPr/>
        <w:t>14. «Отшельница»</w:t>
      </w:r>
    </w:p>
    <w:p>
      <w:pPr>
        <w:pStyle w:val="TextBody"/>
        <w:rPr/>
      </w:pPr>
      <w:r>
        <w:rPr/>
        <w:t>Через пару дней, партия приближается к границе леса. Лес здесь наиболее мрачен и ни похож ни на что – особо чувствительные могут почувствовать едва ощутимый налет зла. Пройдя немного партия натыкается на два изрубленных и истыканных стрелами дерева. Внимательно осмотрев их они могут понять, что это – «испорченные деревья» - деревья – убийцы. Немногим позже снова происходит встреча с испорченными деревьями, но на этот раз совсем «живыми».</w:t>
      </w:r>
    </w:p>
    <w:p>
      <w:pPr>
        <w:pStyle w:val="TextBody"/>
        <w:rPr/>
      </w:pPr>
      <w:r>
        <w:rPr/>
        <w:t>Испорченные</w:t>
      </w:r>
      <w:r>
        <w:rPr>
          <w:lang w:val="en-US"/>
        </w:rPr>
        <w:t xml:space="preserve"> </w:t>
      </w:r>
      <w:r>
        <w:rPr/>
        <w:t>деревья</w:t>
      </w:r>
      <w:r>
        <w:rPr>
          <w:lang w:val="en-US"/>
        </w:rPr>
        <w:t xml:space="preserve"> (3): AL: Nil, AC 7, MV 3, HD 7, THAC0 13, dam 1d3 (mound), 1-6 vines (each AC 6, HD 1, dam 1d4, SA: grab), SA: surprise +5, SD: no mind, MR: 0, SZ: L, XP 650, hp 35</w:t>
        <w:tab/>
        <w:tab/>
        <w:t>36</w:t>
        <w:tab/>
        <w:tab/>
        <w:t>40</w:t>
      </w:r>
    </w:p>
    <w:p>
      <w:pPr>
        <w:pStyle w:val="TextBody"/>
        <w:rPr/>
      </w:pPr>
      <w:r>
        <w:rPr/>
        <w:t>Разобравшись с деревяшками, партия через некоторое время подходят к хижине, по виду которой понятно, что она была поставлена здесь не очень давно, но строители явно были в ужасно никаком состоянии и никто разумный, увидев труд их рук, не стал бы просить их даже помочь в строительстве своего дома.</w:t>
      </w:r>
    </w:p>
    <w:p>
      <w:pPr>
        <w:pStyle w:val="TextBody"/>
        <w:rPr/>
      </w:pPr>
      <w:r>
        <w:rPr/>
        <w:t xml:space="preserve">Если персонажи обходят дом в поисках чего-либо, за фасадом они замечают странную кучу  мусора и растительности – видны не то куски одежд, ни то что. Если подойти ближе, «куча» оживает и нападает </w:t>
      </w:r>
      <w:r>
        <w:rPr>
          <w:lang w:val="en-US"/>
        </w:rPr>
        <w:t>shambling</w:t>
      </w:r>
      <w:r>
        <w:rPr/>
        <w:t xml:space="preserve"> </w:t>
      </w:r>
      <w:r>
        <w:rPr>
          <w:lang w:val="en-US"/>
        </w:rPr>
        <w:t>mound</w:t>
      </w:r>
      <w:r>
        <w:rPr/>
        <w:t xml:space="preserve"> (служащий помойкой и мусоросборщиком у «отшельницы»).</w:t>
      </w:r>
    </w:p>
    <w:p>
      <w:pPr>
        <w:pStyle w:val="TextBody"/>
        <w:rPr/>
      </w:pPr>
      <w:r>
        <w:rPr>
          <w:lang w:val="en-US"/>
        </w:rPr>
        <w:t>Shambling Mound(1): AL: Neutral, AC 0, Mv 6, HD: 9, THAC0 11, dam 1d8/1d8, SA: suffocation, SD: immune to blund weapon, ½ damage from piercing &amp; slashing weapon, fire immunity, cold do ½ or none damage (as s/t), lightning give to mound 1 HD, 20 HD maximum, MR 0, Sz: L, XP 7,000, hp 40</w:t>
      </w:r>
    </w:p>
    <w:p>
      <w:pPr>
        <w:pStyle w:val="TextBody"/>
        <w:rPr/>
      </w:pPr>
      <w:r>
        <w:rPr/>
        <w:t>В принципе, с монстром можно и не драться – он не может подойти ближе к дому – его сдерживает приказ «отшельницы». Если персонажи это поймут и воспользуются, расстреляв холмик издалека, дайте им ½ ХР за монстра (так как он не представлял серьезной угрозы издалека). В общем и целом – это самый серьезный физический противник в модуле.</w:t>
      </w:r>
    </w:p>
    <w:p>
      <w:pPr>
        <w:pStyle w:val="TextBody"/>
        <w:rPr/>
      </w:pPr>
      <w:r>
        <w:rPr/>
        <w:t>Вход в избушку защищен глифом – когда персонаж переступает через порог, он должен сделать спасбросок против парализации и если спас завален, персонаж впадает в каматозный сон на сутки, но перед этим проходит внутрь и падает на лежак.</w:t>
      </w:r>
    </w:p>
    <w:p>
      <w:pPr>
        <w:pStyle w:val="TextBody"/>
        <w:rPr/>
      </w:pPr>
      <w:r>
        <w:rPr/>
        <w:t>Сама избушка «отшельницы» простейшая конструкция четыре стены, в одной дверь, в трех остальных по открытому окну. Внутри большой очаг посредине, над ним большой котел. У одной стены стелаж, на полках – разные ингридиенты, знакомый с магией может легко распознать «стандартный ведьмовской набор». У другой стены – сундучок, в котором всякая мелкая утварь. Помимо того, в сундуке та самая шкатулка, которую можно легко узнать.</w:t>
      </w:r>
    </w:p>
    <w:p>
      <w:pPr>
        <w:pStyle w:val="TextBody"/>
        <w:rPr/>
      </w:pPr>
      <w:r>
        <w:rPr/>
        <w:t>Когда персонажи выйдут из избушки, появится «отшельница». Она выглядит как самая обычная старушенция с клюкой. Яга зовет себя «Нияна» и если сразу не возникнет проблем с партией, заговаривает с ней от этого имени.</w:t>
      </w:r>
    </w:p>
    <w:p>
      <w:pPr>
        <w:pStyle w:val="TextBody"/>
        <w:rPr/>
      </w:pPr>
      <w:r>
        <w:rPr/>
        <w:t>Если же Нияна узнает, что персонажи копались у нее, вынесли ее мусорщика, или что самое ужасное – похитили шкатулку – она приходит в ярость и нападает.</w:t>
      </w:r>
    </w:p>
    <w:p>
      <w:pPr>
        <w:pStyle w:val="TextBody"/>
        <w:rPr/>
      </w:pPr>
      <w:r>
        <w:rPr>
          <w:lang w:val="en-US"/>
        </w:rPr>
        <w:t>Hug, green(1): AL: CE (LG with amulet of reversed alignment), AC –2, Mv 12, sw 12, HD 9, THAC0 11, dam 1d2+6/1d2+6 or 1d6+7 (staff of haga +1), SA: spell like: curse, polymorph other, charm person 1/day; surprise (+5 bonus), can be surprised only 1 on 1d10; strength 18/00; spells 1/round: audience glamor, dancing lignt, invisibility, pass without trace, charge self, speak with monster, water breath, weakness; mimic ability;  SD: MR: 35%, Sz: M, XP: 5,000</w:t>
      </w:r>
    </w:p>
    <w:p>
      <w:pPr>
        <w:pStyle w:val="TextBody"/>
        <w:rPr>
          <w:lang w:val="en-US"/>
        </w:rPr>
      </w:pPr>
      <w:r>
        <w:rPr>
          <w:lang w:val="en-US"/>
        </w:rPr>
        <w:t>Staff</w:t>
      </w:r>
      <w:r>
        <w:rPr/>
        <w:t xml:space="preserve"> </w:t>
      </w:r>
      <w:r>
        <w:rPr>
          <w:lang w:val="en-US"/>
        </w:rPr>
        <w:t>of</w:t>
      </w:r>
      <w:r>
        <w:rPr/>
        <w:t xml:space="preserve"> </w:t>
      </w:r>
      <w:r>
        <w:rPr>
          <w:lang w:val="en-US"/>
        </w:rPr>
        <w:t>haga</w:t>
      </w:r>
      <w:r>
        <w:rPr/>
        <w:t xml:space="preserve">: кривая палка длинной около 4 футов. На наконечники какие-то перышки, шкурки мелких животных, какие-то растения. Посох работает как обычный </w:t>
      </w:r>
      <w:r>
        <w:rPr>
          <w:lang w:val="en-US"/>
        </w:rPr>
        <w:t>quarterstaff</w:t>
      </w:r>
      <w:r>
        <w:rPr/>
        <w:t xml:space="preserve"> +1, но дополнительно по желанию можно раз в день активизировать следующую силу: на 2к10 раундов персона, владеющая посохом получает силу яги – его сила становится 18/00 (бонус +3 к атаке и +6 к повреждениям). Однако, при этом внешний вид пользователя меняется так, что его почти не отличить от ведьмы. Естественно, сила есть, пока персонаж работает посохом.</w:t>
      </w:r>
    </w:p>
    <w:p>
      <w:pPr>
        <w:pStyle w:val="TextBody"/>
        <w:rPr/>
      </w:pPr>
      <w:r>
        <w:rPr>
          <w:lang w:val="en-US"/>
        </w:rPr>
        <w:t>Amulet</w:t>
      </w:r>
      <w:r>
        <w:rPr/>
        <w:t xml:space="preserve"> </w:t>
      </w:r>
      <w:r>
        <w:rPr>
          <w:lang w:val="en-US"/>
        </w:rPr>
        <w:t>of</w:t>
      </w:r>
      <w:r>
        <w:rPr/>
        <w:t xml:space="preserve"> </w:t>
      </w:r>
      <w:r>
        <w:rPr>
          <w:lang w:val="en-US"/>
        </w:rPr>
        <w:t>reversed</w:t>
      </w:r>
      <w:r>
        <w:rPr/>
        <w:t xml:space="preserve"> </w:t>
      </w:r>
      <w:r>
        <w:rPr>
          <w:lang w:val="en-US"/>
        </w:rPr>
        <w:t>alignment</w:t>
      </w:r>
      <w:r>
        <w:rPr/>
        <w:t>: выглядит как колесико размером диаметром в дюйм на цепочке. Оно не меняет реальное мировоззрение того, кто его носит, но всякие обнаружения и детекции оного на носителя дают диаметрально противоположный результат. Дополнительно ощущения от общения с персонажем меняются соответственно, то есть, если персонаж злой, гримасничающий, то кажется, что он добрый и даже немного улыбающийся.</w:t>
      </w:r>
    </w:p>
    <w:p>
      <w:pPr>
        <w:pStyle w:val="TextBody"/>
        <w:rPr/>
      </w:pPr>
      <w:r>
        <w:rPr/>
        <w:t>Если яга не напала сразу, она может позже обнаружить пропажу чего либо и броситься за партией под невидимостью и атаковать их, когда они будут считать себя в безопасности.</w:t>
      </w:r>
    </w:p>
    <w:p>
      <w:pPr>
        <w:pStyle w:val="TextBody"/>
        <w:rPr/>
      </w:pPr>
      <w:r>
        <w:rPr/>
        <w:t>После смерти яги, она принимает реальную форму. Эту форму можно показать кому угодно, доказав, что их всех безбожно надували.</w:t>
      </w:r>
    </w:p>
    <w:p>
      <w:pPr>
        <w:pStyle w:val="Heading3"/>
        <w:rPr/>
      </w:pPr>
      <w:r>
        <w:rPr/>
        <w:t>15. Яблоко</w:t>
      </w:r>
    </w:p>
    <w:p>
      <w:pPr>
        <w:pStyle w:val="TextBody"/>
        <w:rPr/>
      </w:pPr>
      <w:r>
        <w:rPr/>
        <w:t xml:space="preserve">Саму шкатулку может открыть только жрица Стейлы, либо заклинание </w:t>
      </w:r>
      <w:r>
        <w:rPr>
          <w:lang w:val="en-US"/>
        </w:rPr>
        <w:t>limited</w:t>
      </w:r>
      <w:r>
        <w:rPr/>
        <w:t xml:space="preserve"> </w:t>
      </w:r>
      <w:r>
        <w:rPr>
          <w:lang w:val="en-US"/>
        </w:rPr>
        <w:t>wish</w:t>
      </w:r>
      <w:r>
        <w:rPr/>
        <w:t xml:space="preserve"> (ну или просто </w:t>
      </w:r>
      <w:r>
        <w:rPr>
          <w:lang w:val="en-US"/>
        </w:rPr>
        <w:t>wish</w:t>
      </w:r>
      <w:r>
        <w:rPr/>
        <w:t>). То есть, ее может легко открыть Ивири или любая другая жрица Стейлы. Внутри шкатулки яблоко. С виду самое обычное яблоко, однако, чувствуется как-будто энергия, исходящая изнутри. Детекция магии на яблоке дает просто сногшибающие ощущения (маг может быть просто ошарашен на раунд после попытки почувствовать магию на яблоке). Желательно, чтобы партия его не пробовала (или в худшем случае, попытаться его попробовать может Ивири – тогда появится Стейла и объяснит, что у них в руках).</w:t>
      </w:r>
    </w:p>
    <w:p>
      <w:pPr>
        <w:pStyle w:val="TextBody"/>
        <w:rPr/>
      </w:pPr>
      <w:r>
        <w:rPr/>
        <w:t>В общем, партия может топать куда угодно. Но как бы то нибыло, ночью к одному из персонажей во сне является Стейла и рассказывает, что и по чем. В порядке предпочтения это другая жрица Стейлы (кроме Ивири), персонаж - последователь Стейлы, маг, кастовавший обнаружение магии на яблоко (если был) и в последнюю очередь Ивири.</w:t>
      </w:r>
    </w:p>
    <w:p>
      <w:pPr>
        <w:pStyle w:val="TextBody"/>
        <w:rPr/>
      </w:pPr>
      <w:r>
        <w:rPr/>
        <w:t>Стейла является персонажу во сне и говорит следующее:</w:t>
      </w:r>
    </w:p>
    <w:p>
      <w:pPr>
        <w:pStyle w:val="TextBody"/>
        <w:rPr/>
      </w:pPr>
      <w:r>
        <w:rPr/>
        <w:t>«Сын (дочь), сейчас у тебя в руках… ключ к могуществу… Используй его с умом… Лишь единожды каждый может вкусить всей этой силы… Вкусив, любой обретет могущество аватара… Сами боги придут на помощь вкусившему… Его боги… Поэтому будь осторожен… Если Яблоко Познания достанется врагам… Ничто не сможет помочь… Ничто не сможет противостоять… Силам зла, лежащих в ваших врагах… Я знаю, вы отправились сюда, чтобы найти помощь… в будущей войне… Это может вам помочь… Но заручитесь помощью и других союзников… Всех, кто сможет вам помочь… Если войну не удастся предотвратить… вам понадобится каждый… Прощай…»</w:t>
      </w:r>
    </w:p>
    <w:p>
      <w:pPr>
        <w:pStyle w:val="TextBody"/>
        <w:rPr/>
      </w:pPr>
      <w:r>
        <w:rPr/>
        <w:t>Утром все просыпаются полностью здоровыми.</w:t>
      </w:r>
    </w:p>
    <w:p>
      <w:pPr>
        <w:pStyle w:val="Heading3"/>
        <w:rPr/>
      </w:pPr>
      <w:r>
        <w:rPr/>
        <w:t>16. Союзники и дорога домой</w:t>
      </w:r>
    </w:p>
    <w:p>
      <w:pPr>
        <w:pStyle w:val="TextBody"/>
        <w:rPr/>
      </w:pPr>
      <w:r>
        <w:rPr/>
        <w:t>Вторая часть послания Стейлы говорит о том, что надо набирать союзников для войны. Собственно, тут партия может проявить свои дипломатические таланты. Обратная дорога идет почти в аккурат старыми путями. Люмити может поупражняться в шутках, которые еще небыли реализованы. Как бы то нибыло, обратная дорога из Колдовского леса проходит спокойно. По пути партия может набрать союзников.</w:t>
      </w:r>
    </w:p>
    <w:p>
      <w:pPr>
        <w:pStyle w:val="TextBody"/>
        <w:rPr/>
      </w:pPr>
      <w:r>
        <w:rPr/>
        <w:t>Спрайты согласятся поддерживать на территории Великих Срединных Лесов если их убедить, что если они этого не сделают — им же хуже будет.</w:t>
      </w:r>
    </w:p>
    <w:p>
      <w:pPr>
        <w:pStyle w:val="TextBody"/>
        <w:rPr/>
      </w:pPr>
      <w:r>
        <w:rPr/>
        <w:t>Древоброд соглашается действовать в тех же границах.</w:t>
      </w:r>
    </w:p>
    <w:p>
      <w:pPr>
        <w:pStyle w:val="TextBody"/>
        <w:rPr/>
      </w:pPr>
      <w:r>
        <w:rPr/>
        <w:t>Друады категорически отказываются покидать колдовской лес без четкого объяснения причины.</w:t>
      </w:r>
    </w:p>
    <w:p>
      <w:pPr>
        <w:pStyle w:val="TextBody"/>
        <w:rPr/>
      </w:pPr>
      <w:r>
        <w:rPr/>
        <w:t>Сатиры могут согласиться воевать на территории Срединных Лесов или отослать парламентеров к людям (вместе с партией).</w:t>
      </w:r>
    </w:p>
    <w:p>
      <w:pPr>
        <w:pStyle w:val="TextBody"/>
        <w:rPr/>
      </w:pPr>
      <w:r>
        <w:rPr/>
        <w:t>Гиганты могут согласиться на переговоры с вышестоящим начальством и посылают парламентеров.</w:t>
      </w:r>
    </w:p>
    <w:p>
      <w:pPr>
        <w:pStyle w:val="TextBody"/>
        <w:rPr/>
      </w:pPr>
      <w:r>
        <w:rPr/>
        <w:t>Кентавры — всегда готовы.</w:t>
      </w:r>
    </w:p>
    <w:p>
      <w:pPr>
        <w:pStyle w:val="TextBody"/>
        <w:rPr/>
      </w:pPr>
      <w:r>
        <w:rPr/>
        <w:t>Люмити оставляет партию недалеко от своего родного дуба (хотя может остаться с каким-нибудь очень интересным для него персонажем, с которым он нашел общий язык). Ивири остается в своем домике, а партия возвращается в герцагство. Здесь их уже ждут – жрецы предупредили о удачном возвращении экспедиции. Герцог очень доволен – он поздравляет партию и готов вознаградить их по королевски – он готов дать им мощные магические предметы в качестве награды – это +1 или +2 магшмотки или их эквивалент в золоте (порядка 2-3 тысяч золотом). Примеры: щит +1, кольцо защиты +2, оружие +1 со специфическими особенностями и тому подобное. Он также обещает партии, что она будет участвовать в использовании этого артефакта.</w:t>
      </w:r>
    </w:p>
    <w:p>
      <w:pPr>
        <w:pStyle w:val="Heading3"/>
        <w:spacing w:before="240" w:after="60"/>
        <w:rPr>
          <w:lang w:val="en-US"/>
        </w:rPr>
      </w:pPr>
      <w:r>
        <w:rPr>
          <w:lang w:val="en-US"/>
        </w:rPr>
        <w:t>End of the Episode II.</w:t>
      </w:r>
    </w:p>
    <w:sectPr>
      <w:type w:val="nextPage"/>
      <w:pgSz w:w="11906" w:h="16838"/>
      <w:pgMar w:left="851"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417"/>
        </w:tabs>
        <w:ind w:left="5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овый заголовок"/>
    <w:basedOn w:val="Normal"/>
    <w:next w:val="TextBody"/>
    <w:qFormat/>
    <w:pPr>
      <w:keepNext w:val="true"/>
      <w:keepLines/>
      <w:spacing w:before="240" w:after="120"/>
    </w:pPr>
    <w:rPr>
      <w:rFonts w:ascii="Arial" w:hAnsi="Arial" w:cs="Arial"/>
      <w:b/>
      <w:kern w:val="2"/>
      <w:sz w:val="36"/>
    </w:rPr>
  </w:style>
  <w:style w:type="paragraph" w:styleId="Style15">
    <w:name w:val="Примечание"/>
    <w:basedOn w:val="TextBody"/>
    <w:next w:val="TextBody"/>
    <w:qFormat/>
    <w:pPr>
      <w:spacing w:before="120" w:after="120"/>
    </w:pPr>
    <w:rPr>
      <w:b/>
      <w:smallCaps/>
      <w:color w:val="FF0000"/>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l_@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4:24:00Z</dcterms:created>
  <dc:creator>Aлександр Нероев</dc:creator>
  <dc:description/>
  <dc:language>en-US</dc:language>
  <cp:lastModifiedBy>Александр Нероев</cp:lastModifiedBy>
  <dcterms:modified xsi:type="dcterms:W3CDTF">2002-05-09T07:59:00Z</dcterms:modified>
  <cp:revision>2</cp:revision>
  <dc:subject/>
  <dc:title>Goblin War</dc:title>
</cp:coreProperties>
</file>