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sz w:val="48"/>
          <w:szCs w:val="48"/>
          <w:u w:val="single"/>
        </w:rPr>
        <w:t>Отчет Первый: Баровия</w:t>
      </w:r>
    </w:p>
    <w:p>
      <w:pPr>
        <w:pStyle w:val="Normal"/>
        <w:rPr>
          <w:b/>
          <w:b/>
          <w:sz w:val="48"/>
          <w:szCs w:val="48"/>
          <w:u w:val="single"/>
        </w:rPr>
      </w:pPr>
      <w:r>
        <w:rPr>
          <w:b/>
          <w:sz w:val="48"/>
          <w:szCs w:val="48"/>
          <w:u w:val="single"/>
        </w:rPr>
      </w:r>
    </w:p>
    <w:p>
      <w:pPr>
        <w:pStyle w:val="Normal"/>
        <w:pBdr>
          <w:top w:val="single" w:sz="4" w:space="1" w:color="000000"/>
          <w:left w:val="single" w:sz="4" w:space="4" w:color="000000"/>
          <w:bottom w:val="single" w:sz="4" w:space="1" w:color="000000"/>
          <w:right w:val="single" w:sz="4" w:space="4" w:color="000000"/>
        </w:pBdr>
        <w:rPr/>
      </w:pPr>
      <w:r>
        <w:rPr>
          <w:b/>
          <w:i/>
        </w:rPr>
        <w:t>«Разве вы не  знаете, что  сегодня  ночью,  лишь  только  пробьет  полночь,  нечистая  сила  будет властвовать  на земле? А имеете  ли вы представление о  том, куда вы едете и что  вас  там  ожидает?"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Брэм Стокер, </w:t>
      </w:r>
      <w:r>
        <w:rPr>
          <w:b/>
          <w:i/>
        </w:rPr>
        <w:t>Дракул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rPr>
      </w:pPr>
      <w:r>
        <w:rPr>
          <w:b/>
        </w:rPr>
      </w:r>
    </w:p>
    <w:p>
      <w:pPr>
        <w:pStyle w:val="Normal"/>
        <w:rPr/>
      </w:pPr>
      <w:r>
        <w:rPr/>
        <w:t xml:space="preserve">  </w:t>
      </w:r>
      <w:r>
        <w:rPr>
          <w:b/>
        </w:rPr>
        <w:t>М</w:t>
      </w:r>
      <w:r>
        <w:rPr/>
        <w:t>ой покровитель настаивал, что мое исследование должно начаться с королевства Баровии. Для дилетанта, эта гористая сельская земля может показаться необычной точкой отсчета для изучения Ядра, но я уверена, что мой покровитель очень заинтересован в Баровии и её тайнах.</w:t>
      </w:r>
    </w:p>
    <w:p>
      <w:pPr>
        <w:pStyle w:val="Normal"/>
        <w:rPr/>
      </w:pPr>
      <w:r>
        <w:rPr/>
        <w:t xml:space="preserve">  </w:t>
      </w:r>
      <w:r>
        <w:rPr/>
        <w:t>Мое путешествие началось на Старой Дороге Зваличей, где заканчивается восточная Борка и начинается западная Баровия. Именно здесь холмистые западные предгорья Балинокских Гор, и Горы Страха, наконец, сменяют тернистый покров Порченого Леса. До этой отправной точки я добралась не без трудностей. Слуги моего покровителя, эти головорезы, которым сильно недостает мозгов и хороших манер, вначале встретили меня в Виаки, после чего заточили в закрытой повозке на целую неделю, а то и больше, пути. Вести себя подобным образом с достопочтенным ученым, чьи таланты и благосклонность вы пытаетесь заполучить совершенно неприемлемо!</w:t>
      </w:r>
    </w:p>
    <w:p>
      <w:pPr>
        <w:pStyle w:val="Normal"/>
        <w:rPr/>
      </w:pPr>
      <w:r>
        <w:rPr/>
        <w:t xml:space="preserve">  </w:t>
      </w:r>
      <w:r>
        <w:rPr/>
        <w:t xml:space="preserve">Когда же меня освободили, меня захлестнула волна эмоций одновременно жутких и величественных. Я вдохнула чистейший горный воздух, слегка отдающий резковатым мускусом. Морозный ветер свистел над высокогорными травами и кристальными потоками. Передо мной вечнозеленые, каменистые холмы высились, уходя на восток. По всей этой территории, как мертвая змея из стершихся булыжников, протянулась Старая Дорога Зваличей. Зубчатый силуэт Балиноских гор смутно высился над всем этим. Покрытые снеговой мантией горы были неумолимы в своем величии. Никогда до этого глаза мои не видели Баровии, и у меня было </w:t>
      </w:r>
    </w:p>
    <w:p>
      <w:pPr>
        <w:pStyle w:val="Normal"/>
        <w:rPr/>
      </w:pPr>
      <w:r>
        <w:rPr/>
      </w:r>
    </w:p>
    <w:p>
      <w:pPr>
        <w:pStyle w:val="Normal"/>
        <w:rPr/>
      </w:pPr>
      <w:r>
        <w:rPr/>
      </w:r>
    </w:p>
    <w:p>
      <w:pPr>
        <w:pStyle w:val="Normal"/>
        <w:rPr/>
      </w:pPr>
      <w:r>
        <w:rPr/>
        <w:t xml:space="preserve">ощущение, что я попала в совершенно иной мир. </w:t>
      </w:r>
    </w:p>
    <w:p>
      <w:pPr>
        <w:pStyle w:val="Normal"/>
        <w:rPr/>
      </w:pPr>
      <w:r>
        <w:rPr/>
        <w:t xml:space="preserve">  </w:t>
      </w:r>
      <w:r>
        <w:rPr/>
        <w:t>Пока я заворожено взирала на все эти красоты, огромная черная туча визжащих летучих мышей поднялась с юга, как будто они были исторгнуты из самой земли. Они взлетели несколько преждевременно, ведь солнце еще не село. Но когда эти создания хлынули на восток, я заметила, что в небесах Баровии уже начала сгущаться ночь.</w:t>
      </w:r>
    </w:p>
    <w:p>
      <w:pPr>
        <w:pStyle w:val="Normal"/>
        <w:rPr/>
      </w:pPr>
      <w:r>
        <w:rPr/>
        <w:t xml:space="preserve">  </w:t>
      </w:r>
      <w:r>
        <w:rPr/>
        <w:t xml:space="preserve">Сумерки заставили меня собрать свои пожитки, плюнуть вслед головорезам моего покровителя, выругаться и вступить впервые в Баровию и в самое амбициозное предприятие моей жизни. Вистани, как мне неоднократно приходилось услышать, называют Баровию </w:t>
      </w:r>
      <w:r>
        <w:rPr>
          <w:i/>
        </w:rPr>
        <w:t>Анда Зема</w:t>
      </w:r>
      <w:r>
        <w:rPr/>
        <w:t>, что означает одновременно и «сердце мира» и «край света». Так оно и есть на самом дел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Баровию</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Средневековье (7)</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имат/Ландшафт</w:t>
      </w:r>
      <w:r>
        <w:rPr/>
        <w:t>: Умеренные Леса, Холмы и Горы.</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351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Население:</w:t>
      </w:r>
      <w:r>
        <w:rPr/>
        <w:t xml:space="preserve"> 27700</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Люди 98%, Полу-Вистани 1%, Другие 1%</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тнические Группы Людей:</w:t>
      </w:r>
      <w:r>
        <w:rPr/>
        <w:t xml:space="preserve"> Баровианцы 44%, Гундаракиты 50%, Форфарианцы 3%, Таани  2%, Другие 1%.</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w:t>
      </w:r>
      <w:r>
        <w:rPr/>
        <w:t xml:space="preserve"> Балок*, Луктар*, Вааси, Ситикус, Форфарианский, Таани</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лигии:</w:t>
      </w:r>
      <w:r>
        <w:rPr/>
        <w:t xml:space="preserve"> Утренний Бог, Эзра, Хала, Эрлин</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Правительство:</w:t>
      </w:r>
      <w:r>
        <w:rPr/>
        <w:t xml:space="preserve"> Потомственная феодальная монархи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Правитель: </w:t>
      </w:r>
      <w:r>
        <w:rPr/>
        <w:t>Граф Страд фон Зарович</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Темный Владыка:</w:t>
      </w:r>
      <w:r>
        <w:rPr/>
        <w:t xml:space="preserve"> Граф Страд фон Зарович</w:t>
      </w:r>
    </w:p>
    <w:p>
      <w:pPr>
        <w:pStyle w:val="Normal"/>
        <w:rPr/>
      </w:pPr>
      <w:r>
        <w:rPr/>
      </w:r>
    </w:p>
    <w:p>
      <w:pPr>
        <w:pStyle w:val="Normal"/>
        <w:rPr>
          <w:b/>
          <w:b/>
          <w:sz w:val="36"/>
          <w:szCs w:val="36"/>
        </w:rPr>
      </w:pPr>
      <w:r>
        <w:rPr>
          <w:b/>
          <w:sz w:val="36"/>
          <w:szCs w:val="36"/>
        </w:rPr>
        <w:t>Ландшафт</w:t>
      </w:r>
    </w:p>
    <w:p>
      <w:pPr>
        <w:pStyle w:val="Normal"/>
        <w:rPr/>
      </w:pPr>
      <w:r>
        <w:rPr/>
        <w:t xml:space="preserve">   </w:t>
      </w:r>
      <w:r>
        <w:rPr>
          <w:b/>
        </w:rPr>
        <w:t>Б</w:t>
      </w:r>
      <w:r>
        <w:rPr/>
        <w:t xml:space="preserve">аровия расположилась в самом сердце Балинокских Гор чуть к югу от центра Ядра. Исторически, границы королевства ограждались Балинокскими Горами и окружающими их нагорьями. Но в состав современной Баровии входят предгорья Гундарака, и ее территория простирается на запад за пределы Балинокских Гор. Товары, которые производит Баровия, не представляют особой ценности для окружающего мира, а вот её местоположение представляет стратегическую ценность. Перевал Зваличей – единственный путь через Балинокские Горы к югу от Теневого Провала. И, следовательно, стабильность Баровии является ключом к богатству многих южных королевств. </w:t>
      </w:r>
    </w:p>
    <w:p>
      <w:pPr>
        <w:pStyle w:val="Normal"/>
        <w:rPr/>
      </w:pPr>
      <w:r>
        <w:rPr/>
        <w:t xml:space="preserve">  </w:t>
      </w:r>
      <w:r>
        <w:rPr/>
        <w:t>Вы начинаете понимать, что значит величие, когда смотрите на Балинокские Горы. Основные вершины здесь это Гора Баратак, самая высокая точка Балинокских Гор (7440 футов),  Терестрау Динте (более известная как Острозубая Гора) (7170 футов) и Гора Гхакис (4620 футов). На территории Баровии Балинокские Горы особенно бугристые и труднопроходимые, высокогорные перевалы укрыты льдом в течение девяти месяцев в году. Я путешествовала здесь в средине весны, и пересечь горы иначе, чем по Старой Дороге Зваличей казалось невозможным. Холодные ветра обдували отвесные склоны, а расселины и ущелья образовывали бездонные пропасти. Чтобы пересечь эти высоты, необходима особая экипировка и опытный скалолаз, который знает местность, хищников и возможные лавины. И как будто этих опасностей не достаточно, Баровианцы постоянно рассказывают истории о снежных демонах, духах мороза, и призраках замерзших путешественников. Большая часть всего этого ассоциируется с головокружительным пиком Горы Баратак. Многие Баровианцы испытывают циничную гордость от смертельной опасности, которую таят в себе горы. Я часто слышала высказывание: «Ничто не может убить человека так быстро или так медленно, как Балинокские Горы».</w:t>
      </w:r>
    </w:p>
    <w:p>
      <w:pPr>
        <w:pStyle w:val="Normal"/>
        <w:rPr/>
      </w:pPr>
      <w:r>
        <w:rPr/>
        <w:t xml:space="preserve">  </w:t>
      </w:r>
      <w:r>
        <w:rPr/>
        <w:t>Суровые предгорья и холмистые долины окружают Балинокские Горы со всех сторон. Бескрайнее пространство Гор Страха, которое простирается от Порченого Леса Борки до западного предгорья Балинокских Гор, занимает северо-западную Баровию. Оживленное движение вдоль Старой Дороги Зваличей привлекает к Горам Страха разбойников и вампиров.</w:t>
      </w:r>
    </w:p>
    <w:p>
      <w:pPr>
        <w:pStyle w:val="Normal"/>
        <w:rPr/>
      </w:pPr>
      <w:r>
        <w:rPr/>
        <w:t xml:space="preserve">  </w:t>
      </w:r>
      <w:r>
        <w:rPr/>
        <w:t>На юге Холмы Кровавых Клыков переходят в проклятые леса Форлорна. На этих холмах обитают варварские гоблуны (зачастую ошибочно Баровианцы называют их «кривозубыми каргами»), которые появляются из лесу в поисках своей любимой пищи -  человеческих мозгов. В средине шестого столетия подобные набеги были намного более частыми, и фон Заровичи приказали возвести сторожевые башни вдоль границы с Форлорном. И хотя они до сих пор укомплектованы символическим гарнизоном из Иммола, эти башни уже совершенно обветшали, а служащие в этих «Болотных Башнях» являются одними из самых уединенных военных подразделений в Баровии. На западном краю Кровавых Клыков, Река Гундар глубоко врезается в Балинокские Горы, протекая через живописное Ущелье Проходящей Печали. На отвесных скалах ущелья не растет ничего кроме вялой травки, почва здесь красная и каменистая, как может заметить любой путешественник, продвигающийся вверх по реке по направлению к Форлорну.</w:t>
      </w:r>
    </w:p>
    <w:p>
      <w:pPr>
        <w:pStyle w:val="Normal"/>
        <w:rPr/>
      </w:pPr>
      <w:r>
        <w:rPr/>
        <w:t xml:space="preserve">  </w:t>
      </w:r>
      <w:r>
        <w:rPr/>
        <w:t>К востоку от Балинокских Гор, спуститься с нагорий в Приграничный Лес Нова Ваасы можно намного быстрее. Даже с самых низких высот этих Блеклых Холмов путник может увидеть раскинувшиеся до бескрайнего горизонта за Приграничным Лесом степи Нова Ваасы. Границы между всеми этими горными территориями, окружающими Балинокские Горы, довольно смутны, и я редко встречал двух Баровианцев, чье мнение относительно того, где, к примеру, заканчиваются Горы Страха и начинаются Кровавые Клыки, совпадало.</w:t>
      </w:r>
    </w:p>
    <w:p>
      <w:pPr>
        <w:pStyle w:val="Normal"/>
        <w:rPr/>
      </w:pPr>
      <w:r>
        <w:rPr/>
        <w:t xml:space="preserve">  </w:t>
      </w:r>
      <w:r>
        <w:rPr/>
        <w:t>Ландшафт Баровии усеян темными лесами, но единственные более или менее значительные лесные массивы это Лес Звалич и Лес Тепурич. Лес Звалич является небольшим и древним хвойно-березовым лесом на Старой Дороге Зваличей, который окружает Деревню Баровия. Хотя многие Баровианцы предполагают, что леса предназначены для личной охоты Графа Страда фон Заровича, один Баровианский солдат рассказал мне, что это не так. До меня доходило множество слухов, что по этим лесам бродят волки, размерами больше коня. Обширный Лес Тепурич покрывает юго-западную Баровию. В переводе с Балока Тепурич означает «корявый». Название это произошло от странного преобладания болячек, гнили и крученых шрамов, которые искажают стволы деревьев. Весь этот район, бывший раньше частью Гундарака, имеет нехорошую репутацию. Население близлежащих Зейденбурга и Теуфельдорфа зависит от древесины и дичи, которые дает лес, эти люди неоднократно признавались мне, что не могут отделаться от ощущения, будто в лесу за ними постоянно кто-то наблюдает.</w:t>
      </w:r>
    </w:p>
    <w:p>
      <w:pPr>
        <w:pStyle w:val="Normal"/>
        <w:rPr/>
      </w:pPr>
      <w:r>
        <w:rPr/>
        <w:t xml:space="preserve">  </w:t>
      </w:r>
      <w:r>
        <w:rPr/>
        <w:t>Основные водные пути Баровии определяются бассейнами трех рек Гундар, Ивлис и Луна. Хотя ни одна из этих рек не годится для серьезного судоходства, местные путешествуют вниз по течению на легких речных лодочках и плотах, так как это часто удобнее, чем пускаться в утомительные путешествия по земле. Река Гундар стекает с южных Балинокских Гор и течет на запад к Инвидии, а там в нее впадает Река Нхаров, которая течет из Картакасса. Обе эти реки протекают по самым диким и наименее проходимым частям всего королевства. Те, кто путешествует по ним считают большой удачей, если им удается выйти целыми и невредимыми из зловещего Леса Тепурич в сравнительно мирную Инвидию.</w:t>
      </w:r>
    </w:p>
    <w:p>
      <w:pPr>
        <w:pStyle w:val="Normal"/>
        <w:rPr/>
      </w:pPr>
      <w:r>
        <w:rPr/>
        <w:t xml:space="preserve">  </w:t>
      </w:r>
      <w:r>
        <w:rPr/>
        <w:t>Река Ивлис течет на восток от Старой Дороги Зваличей в Нова Ваасу параллельно Реке Санисет, которая так же движется на восток с юга Балинокских Гор. Ивлис и Санисет усыпаны стремнинами, которые скрывают выходы пласта, гальку, отмели и другие опасности. Баровианцы даже на самых маленьких и самых легких плотах не рискуют бороздить эти воды. Река Луна тоже собирает воду с южных Балинокских Гор, но движется на запад через Горы Страха по направлению к Борке. Её путь мягче, но не на много, и Баровианские ополченцы поведали мне, что её берега являются излюбленным местом для засад разбойников, терроризирующих запад.</w:t>
      </w:r>
    </w:p>
    <w:p>
      <w:pPr>
        <w:pStyle w:val="Normal"/>
        <w:rPr/>
      </w:pPr>
      <w:r>
        <w:rPr/>
        <w:t xml:space="preserve">  </w:t>
      </w:r>
      <w:r>
        <w:rPr/>
        <w:t>Озеро Зарович, расположенное в самом сердце Балинокских Гор чуть севернее Перевала Заровичей, является наибольшим источником пресной воды в Баровии. Озеро никуда не вытекает и местное население уверенно, что его глубины идут до самой бездны. Уловы на озере Зарович богатые, и рыболовы сражаются с жестокими ветрами, которые постоянно свищут над озером, вылавливая тут рыбу зимой. А вот с озером Крезк, которое находится в северо-западной Баровии, совсем другая ситуация. Большинство Баровианцев называет его Озером Вен, из-за потоков кроваво-красной воды, которые вливаются в эти воды на всем северо-западном побережье. Яды, попадающие сюда из почвы Порченого Леса, уничтожают большую часть рыбы в озере каждую осень, от чего его берега завалены гниющими останками.</w:t>
      </w:r>
    </w:p>
    <w:p>
      <w:pPr>
        <w:pStyle w:val="Normal"/>
        <w:rPr/>
      </w:pPr>
      <w:r>
        <w:rPr/>
        <w:t xml:space="preserve">  </w:t>
      </w:r>
      <w:r>
        <w:rPr/>
        <w:t>Хотя Баровию пересекает множество дорог и тропинок, здесь имеется еще и некоторое количество настоящих трактов. Самая большая, это Старая Дорога Зваличей, древний тракт, который разрезает Балинокские Горы, абсолютно непроходимые иными путями. Она соединяет Борку, на западе, с Нова Ваасой, на востоке. Практически каждое королевство на юге использует Старую Дорогу Зваличей для перевозки товаров. Эта дорога до сих пор широкая и гладкая, но возраст уже сказывается - его выдают раскрошенные камни  и пробивающаяся между булыжниками трава. Перевал Зваличей имеет дурную репутацию, и мало кто предпринимает путешествия на промежутке от Валлаки до Деревни Баровии ночью, если этого можно избежать. Наиболее известными чертами дороги являются древние ворота, которые стоят на каждом конце Перевала. Они представляют собой каменные арки с железными створками. Величественная пара железных статуй расположена по обе стороны ворот, в высоту они составляют двадцать футов, их покрывают столетняя ржавчина и птичий помет. Это массивные фигуры Баровианских солдат с громадными боевыми топорами. Шлемы скрывают их лица, но гербы фон Заровичей указывают на их принадлежность. Хотя эти ворота уже и не используются для контроля движения через Перевал, эти ворота могут закрываться и открываться на свое усмотрение, без видимой на то причины. Я сама был свидетелем этого явления во время моего путешествия из Крезка в Валлаки, когда западные ворота, пропустившие меня, захлопнулись за моей спиной.</w:t>
      </w:r>
    </w:p>
    <w:p>
      <w:pPr>
        <w:pStyle w:val="Normal"/>
        <w:rPr/>
      </w:pPr>
      <w:r>
        <w:rPr/>
        <w:t xml:space="preserve">  </w:t>
      </w:r>
      <w:r>
        <w:rPr/>
        <w:t xml:space="preserve">Багровая Дорога идет с юга на юго-запад от Борки, вдоль края Леса Тепурич в Картакасс. Этот тракт, ранее называвшийся Дорогой Гундар, во время правления герцога, теперь назван так из-за ужасающих кровавых боев, которые его солдаты там вели. Гундаракиты утверждают, что стонущие призраки, рассеченные топорами, бродят по дороге безлунными ночами. В юго-восточной Баровии, Дорога Чернокнижника ведет на юг от Иммола в Хазлан. Названа она в честь магов, которые практикуют свое «черное искусство» в тех краях. Эта магистраль очень важна для Иммола, ведущего оживленную торговлю с Рамулай и другими поселениями Хазлана за пределами границ Баровии.  Так же известен Перевал Страха, короткая дорога, соединяющая Валлаки с Зейдебургом.  Ранее это была лишь неясная тропка, но Граф Страд приказала расширить её и сделать дорогой, после присоединения новых земель. </w:t>
      </w:r>
    </w:p>
    <w:p>
      <w:pPr>
        <w:pStyle w:val="Normal"/>
        <w:rPr/>
      </w:pPr>
      <w:r>
        <w:rPr/>
        <w:t xml:space="preserve">  </w:t>
      </w:r>
      <w:r>
        <w:rPr/>
        <w:t xml:space="preserve">Основная часть строений в Баровии создана в типичном для Ядра, безвкусном стиле из кирпича и дерева. Обычно кирпич оштукатурен снаружи и внутри, а затем окрашен в нейтральные, землистые оттенки. Дома и магазины на многих улицах покрашены либо в красновато-коричневые, либо серовато-коричневые оттенки, что в итоге отражается в опрятном виде всего поселения. Баровианцы любят украшать фасады своих зданий цветными камнями, особенно такими, которые имеют яркие минеральные вкрапления и блестят и переливаются на солнце. Эти камешки вмазаны в штукатурку аккуратными рядами, или в виде орнамента из завитков и элементов растений. Крыши покрыты соломой, они довольно крутые, а фронтоны часто украшены маленькими окошками. При всей жесткой тусклости, я была поражена оживленными декорациями, которые украшали даже самые скромные Баровианские жилища. В дверных проемах позвякивают серебряные колокольчики, а в воздухе витает запах высушенных горных трав. Во время моего весеннего путешествия на подоконниках благоухали яркие и нежные горные цветы, а во время жатвы они переполнены фонариками из тыквы и человечками из кукурузных початков. Хотя все это очень симпатично, но это только показывает, насколько ничтожны радости простых людей в Баровии. </w:t>
      </w:r>
    </w:p>
    <w:p>
      <w:pPr>
        <w:pStyle w:val="Normal"/>
        <w:rPr/>
      </w:pPr>
      <w:r>
        <w:rPr/>
        <w:t xml:space="preserve">  </w:t>
      </w:r>
      <w:r>
        <w:rPr/>
        <w:t>Многочисленные руины, датируемые временем, предшествовавшим оккупации Тергов, усеивают территорию Баровии, и даже поверхностное исследование четко выявляет три типа построек. Первый это покинутые монастыри, их можно обнаружить в высокогорных районах Балинокских Гор. Монастырь Серебряных Нитей на Горе Баратак, является одним из таких святилищ, считается, что здесь хранятся несметные сокровища и зловещие тайны, а также обитают немертвые тен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Гробница Лео Дилисния</w:t>
      </w:r>
    </w:p>
    <w:p>
      <w:pPr>
        <w:pStyle w:val="Normal"/>
        <w:pBdr>
          <w:top w:val="single" w:sz="4" w:space="1" w:color="000000"/>
          <w:left w:val="single" w:sz="4" w:space="4" w:color="000000"/>
          <w:bottom w:val="single" w:sz="4" w:space="1" w:color="000000"/>
          <w:right w:val="single" w:sz="4" w:space="4" w:color="000000"/>
        </w:pBdr>
        <w:rPr/>
      </w:pPr>
      <w:r>
        <w:rPr/>
        <w:t xml:space="preserve">  </w:t>
      </w:r>
      <w:r>
        <w:rPr/>
        <w:t>Лео Дилисния, патриарх семьи Дилисния, не присутствовал в канун гибели Баровии. Покинув свадьбу Сергея фон Заровича перед появлением своих наемников, Лео провел последующие десятилетия в бегах, скрываясь и собирая свою родню. Он боялся гнева Страда, но так же обнаружил вампирскую натуру графа и вскоре приготовился захватить своего старого враг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 398 году Страд напал на след Лео при помощи верной ему знатной семьи Вочтеров, которые считали, что Лео причастен к резне в Замке Равенлофт. Но старый Дилисния ожидал, что Страд однажды придет за ним в Монастырь Серебряных Нитей. Лео и сам изучал некромантию, при помощи магии замедлял свое старение, и много узнал о слабостях Страда. Заточив владыку-вампира в комнате оплетенной магией, Лео почти удалось пленить Страда, но его планам помешали монахи, зачарованные графом. </w:t>
      </w:r>
    </w:p>
    <w:p>
      <w:pPr>
        <w:pStyle w:val="Normal"/>
        <w:pBdr>
          <w:top w:val="single" w:sz="4" w:space="1" w:color="000000"/>
          <w:left w:val="single" w:sz="4" w:space="4" w:color="000000"/>
          <w:bottom w:val="single" w:sz="4" w:space="1" w:color="000000"/>
          <w:right w:val="single" w:sz="4" w:space="4" w:color="000000"/>
        </w:pBdr>
        <w:rPr/>
      </w:pPr>
      <w:r>
        <w:rPr/>
        <w:t xml:space="preserve">  </w:t>
      </w:r>
      <w:r>
        <w:rPr/>
        <w:t>За этот мятеж, Страд наслал на Лео вампирское проклятье и Лео был погребен навсегда в склепе под покинутым монастырем. Лео (мужчина, человек, старый вампир Ари7/Нек5/Клр4, Хаотично Злой) остается заточенным в своей черной могиле, находится в неподвижном состоянии и остервенело царапает когтями крышку своего саркофага. Смерть в руках Страда прогнала магию, которая замедляла его возраст, и оставила ему морщинистое, изнуренное тело, семидесятилетнего человека. Если его когда-либо освободят, он, несомненно, начнет бешено удовлетворять свой аппетит, но его незаурядный ум может все же выжить. Если Лео останется в своем уме, он попытается заполучить назад контроль над своим наследием и направить все ресурсы Дилисний к единственной цели: уничтожению Страда. Клерикальные домены Лео - Смерть и Защита.</w:t>
      </w:r>
    </w:p>
    <w:p>
      <w:pPr>
        <w:pStyle w:val="Normal"/>
        <w:rPr/>
      </w:pPr>
      <w:r>
        <w:rPr/>
      </w:r>
    </w:p>
    <w:p>
      <w:pPr>
        <w:pStyle w:val="Normal"/>
        <w:rPr/>
      </w:pPr>
      <w:r>
        <w:rPr/>
        <w:t xml:space="preserve">  </w:t>
      </w:r>
      <w:r>
        <w:rPr/>
        <w:t>Второй тип разрушенных построек это безымянные снесенные башни на предгорьях. Башня Забвения на Перевале Страха, к примеру, известна как место, где поселилось зло. Его благородные хозяева были убиты Заровичами много лет назад, но их кости восстали и поселились в этих руинах навсегда.</w:t>
      </w:r>
    </w:p>
    <w:p>
      <w:pPr>
        <w:pStyle w:val="Normal"/>
        <w:rPr/>
      </w:pPr>
      <w:r>
        <w:rPr/>
        <w:t xml:space="preserve">  </w:t>
      </w:r>
      <w:r>
        <w:rPr/>
        <w:t>И, наконец, здесь есть загадочные каменные круги, вероятно доисторического происхождения, они находятся в уединенных долинах и рощах. Этим кругам недостает масштабов и умышленного расположения, которое характерно для подобных сооружений в королевствах вроде Тепеста, потому они выглядят просто как бессистемные менгиры. Но, тем не менее, некоторые Баровианцы клянутся, что внутри этих кругов снисходит ощущение безмерного спокойстви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Каменные Круг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Обычно десять-двадцать футов в диаметре, каждый из каменных кругов Баровии находится под эффектом заклинания </w:t>
      </w:r>
      <w:r>
        <w:rPr>
          <w:i/>
        </w:rPr>
        <w:t>Святое Место</w:t>
      </w:r>
      <w:r>
        <w:rPr/>
        <w:t xml:space="preserve">. Эта аура включает только три основных эффекта </w:t>
      </w:r>
      <w:r>
        <w:rPr>
          <w:i/>
        </w:rPr>
        <w:t>Святого Места</w:t>
      </w:r>
      <w:r>
        <w:rPr/>
        <w:t>, без дополнительного заклинания. Это сверхъестественный эффект, который не спадает с течением времени.</w:t>
      </w:r>
    </w:p>
    <w:p>
      <w:pPr>
        <w:pStyle w:val="Normal"/>
        <w:rPr/>
      </w:pPr>
      <w:r>
        <w:rPr/>
      </w:r>
    </w:p>
    <w:p>
      <w:pPr>
        <w:pStyle w:val="Normal"/>
        <w:rPr>
          <w:b/>
          <w:b/>
          <w:sz w:val="28"/>
          <w:szCs w:val="28"/>
        </w:rPr>
      </w:pPr>
      <w:r>
        <w:rPr>
          <w:b/>
          <w:sz w:val="28"/>
          <w:szCs w:val="28"/>
        </w:rPr>
        <w:t>Флора</w:t>
      </w:r>
    </w:p>
    <w:p>
      <w:pPr>
        <w:pStyle w:val="Normal"/>
        <w:rPr/>
      </w:pPr>
      <w:r>
        <w:rPr/>
        <w:t xml:space="preserve">  </w:t>
      </w:r>
      <w:r>
        <w:rPr/>
        <w:t>Деревья твердых пород (береза, дуб, вишня и фундук) преобладают в низинной части Баровии. Леса из смешанных вечнозеленых деревьев (древняя ель, пихта и сосна) стремятся к небу на возвышенностях страны. Зеленые луга имеются в большом количестве в долинах, где короткая трава и дикие цветы колышутся среди чистых ручьев  в теплые месяцы. Баровианцы с особым трепетом относятся к диким лилиям и нарциссам, которые буйно расцветают каждый год.</w:t>
      </w:r>
    </w:p>
    <w:p>
      <w:pPr>
        <w:pStyle w:val="Normal"/>
        <w:rPr/>
      </w:pPr>
      <w:r>
        <w:rPr/>
        <w:t xml:space="preserve">  </w:t>
      </w:r>
      <w:r>
        <w:rPr/>
        <w:t xml:space="preserve">Вистани высоко ценят несколько Баровианских растений. И хотя Вистани скрывают все, что касается использования ими трав, Форфарианская повивальная бабка в Иммоле поведала мне много ценной информации о них. К примеру, </w:t>
      </w:r>
      <w:r>
        <w:rPr>
          <w:i/>
        </w:rPr>
        <w:t>горчинка</w:t>
      </w:r>
      <w:r>
        <w:rPr/>
        <w:t xml:space="preserve"> - большой, светло-зеленый фрукт, относящийся к известным Баровианским сливам, не очень сладкая, из-за чего их не выращивают в больших объемах. Вистани используют этот фрукт для предсказаний. Оракул разрезает фрукт напополам как можно резче, считается хорошим знаком, если удается точно рассечь с одного удара. Мне так же сказали,  что фрукт ритуально разрезают для могущественного Вистанского проклятья, превращающего жертву в хнычущего калеку.</w:t>
      </w:r>
    </w:p>
    <w:p>
      <w:pPr>
        <w:pStyle w:val="Normal"/>
        <w:rPr/>
      </w:pPr>
      <w:r>
        <w:rPr/>
        <w:t xml:space="preserve">  </w:t>
      </w:r>
      <w:r>
        <w:rPr/>
        <w:t xml:space="preserve">Так же любопытно, широко распространенная уверенность, что </w:t>
      </w:r>
      <w:r>
        <w:rPr>
          <w:i/>
        </w:rPr>
        <w:t>Слезы Вистани</w:t>
      </w:r>
      <w:r>
        <w:rPr/>
        <w:t xml:space="preserve">, нежный горный цветок, который сильно напоминает колокольчик, только тусклого белого цвета, является основой легендарного целительного эликсира Вистани.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Горчинка и Слезы Вистани</w:t>
      </w:r>
    </w:p>
    <w:p>
      <w:pPr>
        <w:pStyle w:val="Normal"/>
        <w:pBdr>
          <w:top w:val="single" w:sz="4" w:space="1" w:color="000000"/>
          <w:left w:val="single" w:sz="4" w:space="4" w:color="000000"/>
          <w:bottom w:val="single" w:sz="4" w:space="1" w:color="000000"/>
          <w:right w:val="single" w:sz="4" w:space="4" w:color="000000"/>
        </w:pBdr>
        <w:rPr/>
      </w:pPr>
      <w:r>
        <w:rPr/>
        <w:t xml:space="preserve">  </w:t>
      </w:r>
      <w:r>
        <w:rPr/>
        <w:t>Эффективность горчинки в предсказаниях отдается на волю Мастера, но этот фрукт действительно является мощным средством для проклятья Вистани. Если Вистана разрезает горчинку при наложении проклятья, то он получает +1 к своей проверки проклятия. Если проклятие уменьшает Ловкость, премия увеличивается до +4. В руках любого другого человека, кроме чистокровных Вистани, горчинка дает только +1 к подобным проклятиям, и ничего не прибавляет к другим проклятьям. И даже в этом случае, персонаж  должен узнать от чистокровных Вистани как правильно разрезать фрукт, а этими знаниями цыгане делятся очень неохотно.</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лезы Вистани можно использовать для заваривания необычайного чая, с эффектом </w:t>
      </w:r>
      <w:r>
        <w:rPr>
          <w:i/>
        </w:rPr>
        <w:t>зелья лечения серьезных ран</w:t>
      </w:r>
      <w:r>
        <w:rPr/>
        <w:t>. Только чистокровные Вистани могут создать такой эликсир. Для приготовления каждой заварки чая Вистана должен собирать растения в Балинокских Горах, что требует четырех часов времени и проверки Профессии (травник) (DC15). Приготовление одной заварки требует получаса времени, а более крупные объемы требуют соответственно большего времени. Вистана должен сделать проверку Профессии (травник) (DС20) для всего объема (не зависимо от количества заварок) или же чай портиться и трава тратиться зря. Целительные свойства чая действуют пока он горячий. Персонаж может использовать целебные свойства чая только один раз в неделю. Такой бесценный эликсир приберегается для самих Вистани и их редчайших и почетнейших гостей.</w:t>
      </w:r>
    </w:p>
    <w:p>
      <w:pPr>
        <w:pStyle w:val="Normal"/>
        <w:rPr/>
      </w:pPr>
      <w:r>
        <w:rPr/>
      </w:r>
    </w:p>
    <w:p>
      <w:pPr>
        <w:pStyle w:val="Normal"/>
        <w:rPr>
          <w:b/>
          <w:b/>
          <w:sz w:val="28"/>
          <w:szCs w:val="28"/>
        </w:rPr>
      </w:pPr>
      <w:r>
        <w:rPr>
          <w:b/>
          <w:sz w:val="28"/>
          <w:szCs w:val="28"/>
        </w:rPr>
        <w:t>Фауна</w:t>
      </w:r>
    </w:p>
    <w:p>
      <w:pPr>
        <w:pStyle w:val="Normal"/>
        <w:rPr/>
      </w:pPr>
      <w:r>
        <w:rPr/>
        <w:t xml:space="preserve">  </w:t>
      </w:r>
      <w:r>
        <w:rPr/>
        <w:t>Около Валлаки, я убедила охотника взять меня с собой, чтобы исследовать природу, и он показал мне местных оленей, лосей и диких вепрей. Так же мы видели множество животных, на которых охотятся из-за их шкур, включая серну, диких кошек, рысей, выдр, барсуков, ласк, рыжих лис и серых волков. Волки напоминали о себе постоянно, во время моего путешествия по Баровии, так как здесь они довольно распространены и ведут себя откровенно нагло. Хотя подтверждений того, что волки нападают на людей здесь не больше, чем в других землях, путешествие по Баровии характеризуется постоянным ощущением того, что тебя преследуют. Бесконечное множество летучих мышей кишит здесь, они вылетают по ночам и закрывают луну, так велико их количество. Удивительно, но нашествия диких крыс тоже иногда случается в Баровии. Во время подобных неприятностей, грызуны рыщут по полям ужасающими ордами, и только огонь их остановить.</w:t>
      </w:r>
    </w:p>
    <w:p>
      <w:pPr>
        <w:pStyle w:val="Normal"/>
        <w:rPr/>
      </w:pPr>
      <w:r>
        <w:rPr/>
        <w:t xml:space="preserve">  </w:t>
      </w:r>
      <w:r>
        <w:rPr/>
        <w:t xml:space="preserve">Конечно же, Баровия славится своими легендами о вампирах, которые называются </w:t>
      </w:r>
      <w:r>
        <w:rPr>
          <w:i/>
        </w:rPr>
        <w:t>вролок</w:t>
      </w:r>
      <w:r>
        <w:rPr/>
        <w:t xml:space="preserve"> на Балоке и </w:t>
      </w:r>
      <w:r>
        <w:rPr>
          <w:i/>
        </w:rPr>
        <w:t>воишлака</w:t>
      </w:r>
      <w:r>
        <w:rPr/>
        <w:t xml:space="preserve"> на Луктаре. Вампиры являются настолько неотъемлемой частью Баровианских народных поверий, что я бы даже осмелилась сказать, что они неотделимы от национальных особенностей Баровии. Сказки о подобных существах обычно изображают несчастных дев, глупых героев и, изредка, исторических бояр с репутацией подлых и низких людей, которых крестьяне-рассказчики превращают в вампиров. С опаской рассказывают и о других немертвых существах, особенно о вурдалаках пожирающих плоть, ревенантах и безмозглой нежити, которая служит могущественным вампирам. Ликантропы широко распространены здесь, хотя я обнаружила, что различия между вампиризмом и ликантропией в сказках Баровианцев выражены смутно. </w:t>
      </w:r>
    </w:p>
    <w:p>
      <w:pPr>
        <w:pStyle w:val="Normal"/>
        <w:rPr/>
      </w:pPr>
      <w:r>
        <w:rPr/>
        <w:t xml:space="preserve">  </w:t>
      </w:r>
      <w:r>
        <w:rPr/>
        <w:t xml:space="preserve">Другие создания менее известны, но их имена заставляют крестьян делать защитные знаки. Существует соблазнительная </w:t>
      </w:r>
      <w:r>
        <w:rPr>
          <w:i/>
        </w:rPr>
        <w:t>вила</w:t>
      </w:r>
      <w:r>
        <w:rPr/>
        <w:t xml:space="preserve">, которая затягивает мужчин в омут, где они тонут, карга-кровопийца, известная как </w:t>
      </w:r>
      <w:r>
        <w:rPr>
          <w:i/>
        </w:rPr>
        <w:t>ночница</w:t>
      </w:r>
      <w:r>
        <w:rPr/>
        <w:t xml:space="preserve">, нимфа из фруктового сада, именуемая </w:t>
      </w:r>
      <w:r>
        <w:rPr>
          <w:i/>
        </w:rPr>
        <w:t>полудница</w:t>
      </w:r>
      <w:r>
        <w:rPr/>
        <w:t xml:space="preserve">, она отрезает голову нарушителю границ её владений, и странный демон-мотылек, известный как </w:t>
      </w:r>
      <w:r>
        <w:rPr>
          <w:i/>
        </w:rPr>
        <w:t>махр</w:t>
      </w:r>
      <w:r>
        <w:rPr/>
        <w:t>. Мои личные наблюдения необычного в Баровии были к сожалению ограничены и сведены к случайным столкновениям с темными фигурами, движущимися по улицам деревни в ночи, когда робкие простолюдины запираются в свои дома.</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Живая природа:</w:t>
      </w:r>
      <w:r>
        <w:rPr/>
        <w:t xml:space="preserve"> </w:t>
      </w:r>
      <w:r>
        <w:rPr>
          <w:b/>
        </w:rPr>
        <w:t>CR 1/10</w:t>
      </w:r>
      <w:r>
        <w:rPr/>
        <w:t xml:space="preserve"> – </w:t>
      </w:r>
      <w:r>
        <w:rPr>
          <w:i/>
        </w:rPr>
        <w:t>летучая</w:t>
      </w:r>
      <w:r>
        <w:rPr/>
        <w:t xml:space="preserve"> </w:t>
      </w:r>
      <w:r>
        <w:rPr>
          <w:i/>
        </w:rPr>
        <w:t>мышь</w:t>
      </w:r>
      <w:r>
        <w:rPr/>
        <w:t xml:space="preserve">, жаба; </w:t>
      </w:r>
      <w:r>
        <w:rPr>
          <w:b/>
        </w:rPr>
        <w:t>CR 1/8</w:t>
      </w:r>
      <w:r>
        <w:rPr/>
        <w:t xml:space="preserve"> – </w:t>
      </w:r>
      <w:r>
        <w:rPr>
          <w:i/>
        </w:rPr>
        <w:t>крыса</w:t>
      </w:r>
      <w:r>
        <w:rPr/>
        <w:t xml:space="preserve">; </w:t>
      </w:r>
      <w:r>
        <w:rPr>
          <w:b/>
        </w:rPr>
        <w:t>CR 1/6</w:t>
      </w:r>
      <w:r>
        <w:rPr/>
        <w:t xml:space="preserve"> – ворон; </w:t>
      </w:r>
      <w:r>
        <w:rPr>
          <w:b/>
        </w:rPr>
        <w:t>CR 1/4</w:t>
      </w:r>
      <w:r>
        <w:rPr/>
        <w:t xml:space="preserve"> – кот, сова, ласка; </w:t>
      </w:r>
      <w:r>
        <w:rPr>
          <w:b/>
        </w:rPr>
        <w:t>CR 1/3</w:t>
      </w:r>
      <w:r>
        <w:rPr/>
        <w:t xml:space="preserve"> – ястреб, гадюка (Мелкая); </w:t>
      </w:r>
      <w:r>
        <w:rPr>
          <w:b/>
        </w:rPr>
        <w:t>CR 1/2</w:t>
      </w:r>
      <w:r>
        <w:rPr/>
        <w:t xml:space="preserve"> – барсук, орел, гадюка (Маленькая); </w:t>
      </w:r>
      <w:r>
        <w:rPr>
          <w:b/>
        </w:rPr>
        <w:t>CR 1</w:t>
      </w:r>
      <w:r>
        <w:rPr/>
        <w:t xml:space="preserve"> - гадюка (Средняя), </w:t>
      </w:r>
      <w:r>
        <w:rPr>
          <w:i/>
        </w:rPr>
        <w:t>волк</w:t>
      </w:r>
      <w:r>
        <w:rPr/>
        <w:t xml:space="preserve">; </w:t>
      </w:r>
      <w:r>
        <w:rPr>
          <w:b/>
        </w:rPr>
        <w:t>CR 2</w:t>
      </w:r>
      <w:r>
        <w:rPr/>
        <w:t xml:space="preserve"> – бурый медведь, кабан;</w:t>
      </w:r>
      <w:r>
        <w:rPr>
          <w:b/>
        </w:rPr>
        <w:t xml:space="preserve"> </w:t>
      </w:r>
      <w:r>
        <w:rPr>
          <w:b/>
          <w:lang w:val="en-US"/>
        </w:rPr>
        <w:t>CR</w:t>
      </w:r>
      <w:r>
        <w:rPr>
          <w:b/>
        </w:rPr>
        <w:t xml:space="preserve"> 4</w:t>
      </w:r>
      <w:r>
        <w:rPr/>
        <w:t xml:space="preserve"> - черный медведь.</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Монстры: </w:t>
      </w:r>
      <w:r>
        <w:rPr/>
        <w:t xml:space="preserve">Вампиры и вампирские исчадия находятся под влиянием Страда только если они являются его потомками. </w:t>
      </w:r>
      <w:r>
        <w:rPr>
          <w:b/>
        </w:rPr>
        <w:t>CR 1/3</w:t>
      </w:r>
      <w:r>
        <w:rPr/>
        <w:t xml:space="preserve"> – </w:t>
      </w:r>
      <w:r>
        <w:rPr>
          <w:i/>
        </w:rPr>
        <w:t>дикая крыса</w:t>
      </w:r>
      <w:r>
        <w:rPr/>
        <w:t xml:space="preserve">, скелет (Средний); </w:t>
      </w:r>
      <w:r>
        <w:rPr>
          <w:b/>
        </w:rPr>
        <w:t>CR 1/2</w:t>
      </w:r>
      <w:r>
        <w:rPr/>
        <w:t xml:space="preserve"> – гейст*, Вистани*, кровавая роза, зомби (Средний); </w:t>
      </w:r>
      <w:r>
        <w:rPr>
          <w:b/>
        </w:rPr>
        <w:t>CR 1</w:t>
      </w:r>
      <w:r>
        <w:rPr/>
        <w:t xml:space="preserve"> – </w:t>
      </w:r>
      <w:r>
        <w:rPr>
          <w:i/>
        </w:rPr>
        <w:t>мертвая летучая мышь</w:t>
      </w:r>
      <w:r>
        <w:rPr/>
        <w:t xml:space="preserve">*, вурдалак, </w:t>
      </w:r>
      <w:r>
        <w:rPr>
          <w:i/>
        </w:rPr>
        <w:t>скелет Страда</w:t>
      </w:r>
      <w:r>
        <w:rPr/>
        <w:t xml:space="preserve">@, </w:t>
      </w:r>
      <w:r>
        <w:rPr>
          <w:i/>
        </w:rPr>
        <w:t>зомби Страда</w:t>
      </w:r>
      <w:r>
        <w:rPr/>
        <w:t xml:space="preserve">@; </w:t>
      </w:r>
      <w:r>
        <w:rPr>
          <w:b/>
        </w:rPr>
        <w:t>CR 2</w:t>
      </w:r>
      <w:r>
        <w:rPr/>
        <w:t xml:space="preserve"> – </w:t>
      </w:r>
      <w:r>
        <w:rPr>
          <w:i/>
        </w:rPr>
        <w:t>дикая летучая мышь</w:t>
      </w:r>
      <w:r>
        <w:rPr/>
        <w:t xml:space="preserve">, крадущийся плющ*, воронид*, </w:t>
      </w:r>
      <w:r>
        <w:rPr>
          <w:i/>
        </w:rPr>
        <w:t>скелетный конь Страда</w:t>
      </w:r>
      <w:r>
        <w:rPr/>
        <w:t xml:space="preserve">*, ворг; </w:t>
      </w:r>
      <w:r>
        <w:rPr>
          <w:b/>
        </w:rPr>
        <w:t>CR 3</w:t>
      </w:r>
      <w:r>
        <w:rPr/>
        <w:t xml:space="preserve"> – аллип, </w:t>
      </w:r>
      <w:r>
        <w:rPr>
          <w:i/>
        </w:rPr>
        <w:t>дикий волк</w:t>
      </w:r>
      <w:r>
        <w:rPr/>
        <w:t xml:space="preserve">, упырь, вереворон*, веревольф, тень, умертвие; </w:t>
      </w:r>
      <w:r>
        <w:rPr>
          <w:b/>
        </w:rPr>
        <w:t>CR 4</w:t>
      </w:r>
      <w:r>
        <w:rPr/>
        <w:t xml:space="preserve"> – горгулья, </w:t>
      </w:r>
      <w:r>
        <w:rPr>
          <w:i/>
        </w:rPr>
        <w:t>вампирское исчадие</w:t>
      </w:r>
      <w:r>
        <w:rPr/>
        <w:t xml:space="preserve">, веребат*; </w:t>
      </w:r>
      <w:r>
        <w:rPr>
          <w:b/>
        </w:rPr>
        <w:t>CR 5</w:t>
      </w:r>
      <w:r>
        <w:rPr/>
        <w:t xml:space="preserve"> – низинный люп-гароу*, одем*, темный дух; </w:t>
      </w:r>
      <w:r>
        <w:rPr>
          <w:b/>
        </w:rPr>
        <w:t>CR 6</w:t>
      </w:r>
      <w:r>
        <w:rPr/>
        <w:t xml:space="preserve"> – бастеллус*; свечка трупа*; вриколака*; </w:t>
      </w:r>
      <w:r>
        <w:rPr>
          <w:b/>
        </w:rPr>
        <w:t>CR 7</w:t>
      </w:r>
      <w:r>
        <w:rPr/>
        <w:t xml:space="preserve"> – призрак, спектр, </w:t>
      </w:r>
      <w:r>
        <w:rPr>
          <w:i/>
        </w:rPr>
        <w:t>вампир</w:t>
      </w:r>
      <w:r>
        <w:rPr/>
        <w:t xml:space="preserve">, носферату*, ворлог*; </w:t>
      </w:r>
      <w:r>
        <w:rPr>
          <w:b/>
        </w:rPr>
        <w:t>CR 8</w:t>
      </w:r>
      <w:r>
        <w:rPr/>
        <w:t xml:space="preserve"> – повелитель вурдалаков*, мохрг; </w:t>
      </w:r>
      <w:r>
        <w:rPr>
          <w:b/>
        </w:rPr>
        <w:t>CR 9</w:t>
      </w:r>
      <w:r>
        <w:rPr/>
        <w:t xml:space="preserve"> – валпурлейч*; </w:t>
      </w:r>
      <w:r>
        <w:rPr>
          <w:b/>
        </w:rPr>
        <w:t>CR 10</w:t>
      </w:r>
      <w:r>
        <w:rPr/>
        <w:t xml:space="preserve"> – дампир*. </w:t>
      </w:r>
    </w:p>
    <w:p>
      <w:pPr>
        <w:pStyle w:val="Normal"/>
        <w:rPr/>
      </w:pPr>
      <w:r>
        <w:rPr/>
      </w:r>
    </w:p>
    <w:p>
      <w:pPr>
        <w:pStyle w:val="Normal"/>
        <w:rPr>
          <w:b/>
          <w:b/>
          <w:sz w:val="36"/>
          <w:szCs w:val="36"/>
        </w:rPr>
      </w:pPr>
      <w:r>
        <w:rPr>
          <w:b/>
          <w:sz w:val="36"/>
          <w:szCs w:val="36"/>
        </w:rPr>
        <w:t>История</w:t>
      </w:r>
    </w:p>
    <w:p>
      <w:pPr>
        <w:pStyle w:val="Normal"/>
        <w:rPr/>
      </w:pPr>
      <w:r>
        <w:rPr/>
        <w:t xml:space="preserve">  </w:t>
      </w:r>
      <w:r>
        <w:rPr>
          <w:b/>
        </w:rPr>
        <w:t>Д</w:t>
      </w:r>
      <w:r>
        <w:rPr/>
        <w:t>аже если отбросить в сторону его личные мотивы, у моего покровителя есть веская причина интересоваться судьбой Баровии. Из всех существующих в настоящее время цивилизованных земель Ядра, в Баровии самые длинные и непрерывные исторические записи, имеющие подтверждение. Эта непрерывность, подтвержденная множеством неоспоримых свидетельств, означает, что Баровия является самым древним районом Земли Туманов.</w:t>
      </w:r>
    </w:p>
    <w:p>
      <w:pPr>
        <w:pStyle w:val="Normal"/>
        <w:rPr/>
      </w:pPr>
      <w:r>
        <w:rPr/>
        <w:t xml:space="preserve">  </w:t>
      </w:r>
      <w:r>
        <w:rPr/>
        <w:t>Широко известно, что Баровианский Календарь, давно используемый в землях Ядра, появился еще во времена основания нации Баровии древними фон Заровичами. Многие Баровианцы считают эту дату, так называемым, «Первым Откровением», когда Туманы впервые разверзлись, чтобы открыть мир. По моему мнению, эта легенда конечно ошибочная. Все мое исследование указывает мне, что Баровия раньше существовала как часть какого-то далекого мира. До лета 351 года, а именно роковой и печально известной свадьбы Сергея фон Заровича и Татьяны Федоровны, летописи не упоминают о Туманной Границе или об обволакивающей пелене страха, которая накрыла население Баровии.</w:t>
      </w:r>
    </w:p>
    <w:p>
      <w:pPr>
        <w:pStyle w:val="Normal"/>
        <w:rPr/>
      </w:pPr>
      <w:r>
        <w:rPr/>
        <w:t xml:space="preserve">  </w:t>
      </w:r>
      <w:r>
        <w:rPr/>
        <w:t>Немного записей уцелело от первых 350 лет истории Баровии, но и те удивительно мрачные и неполные. Судя по всему, у молодой нации было множество контактов с соседними государствами, но Баровианцы фактически ничего не записали об этих землях, кроме того, что непосредственно связано с Баровией. И хоть я остановилась на том, что это всего лишь еще одно подтверждение того, что данный период относиться к «ложной истории», я признаю, что Баровианцы могли просто не сделать их. Даже сейчас, эти робкие люди ведут себя так, будто мир заканчивается на границах Баровии.</w:t>
      </w:r>
    </w:p>
    <w:p>
      <w:pPr>
        <w:pStyle w:val="Normal"/>
        <w:rPr/>
      </w:pPr>
      <w:r>
        <w:rPr/>
        <w:t xml:space="preserve">  </w:t>
      </w:r>
      <w:r>
        <w:rPr/>
        <w:t xml:space="preserve">В любом случае, к данному периоду можно отнести массу важных событий. Первое, это формальное основание государственной Церкви Андрала в 168 году, которая получила благословение и официальное одобрение фон Заровичей. Вероятно, Церковь появилась из поклонения архетипичному племенному богу солнца, в различных источниках именуемому как  </w:t>
      </w:r>
      <w:r>
        <w:rPr>
          <w:i/>
        </w:rPr>
        <w:t>Андрал</w:t>
      </w:r>
      <w:r>
        <w:rPr/>
        <w:t xml:space="preserve">, </w:t>
      </w:r>
      <w:r>
        <w:rPr>
          <w:i/>
        </w:rPr>
        <w:t>Ахндрел</w:t>
      </w:r>
      <w:r>
        <w:rPr/>
        <w:t xml:space="preserve"> и </w:t>
      </w:r>
      <w:r>
        <w:rPr>
          <w:i/>
        </w:rPr>
        <w:t>Ендрел</w:t>
      </w:r>
      <w:r>
        <w:rPr/>
        <w:t>. Когда-то распространенная, эта религия, вероятно, умерла в четвертом веке, ни один из опрошенных мною крестьян даже не знал что такое Андрал. Мало что известно о догмах и служениях этой Церкви. Малочисленные остатки храмов Андрала, которые уцелели, были переустроены в места поклонения Эзре или Утреннему Богу в последующие столетия.</w:t>
      </w:r>
    </w:p>
    <w:p>
      <w:pPr>
        <w:pStyle w:val="Normal"/>
        <w:rPr/>
      </w:pPr>
      <w:r>
        <w:rPr/>
        <w:t xml:space="preserve">  </w:t>
      </w:r>
      <w:r>
        <w:rPr/>
        <w:t xml:space="preserve">Следующее существенное событие данного периода это вторжение Орды Неурени примерно в 230 году. По большому счету забытые во время оккупации Тергов, Неурени были такой же ужасающей силой, как и Терги. Один из нескольких выживших источников этого периода, эпическая баллада </w:t>
      </w:r>
      <w:r>
        <w:rPr>
          <w:i/>
        </w:rPr>
        <w:t>Кровь Мазонна</w:t>
      </w:r>
      <w:r>
        <w:rPr/>
        <w:t>, так описывает их бойцовскую удаль:</w:t>
      </w:r>
    </w:p>
    <w:p>
      <w:pPr>
        <w:pStyle w:val="Normal"/>
        <w:rPr/>
      </w:pPr>
      <w:r>
        <w:rPr/>
      </w:r>
    </w:p>
    <w:p>
      <w:pPr>
        <w:pStyle w:val="Normal"/>
        <w:rPr/>
      </w:pPr>
      <w:r>
        <w:rPr>
          <w:i/>
        </w:rPr>
        <w:t xml:space="preserve">  </w:t>
      </w:r>
      <w:r>
        <w:rPr>
          <w:i/>
        </w:rPr>
        <w:t>Они принеслись с востока, лавина мечей и ярости.</w:t>
      </w:r>
    </w:p>
    <w:p>
      <w:pPr>
        <w:pStyle w:val="Normal"/>
        <w:rPr/>
      </w:pPr>
      <w:r>
        <w:rPr>
          <w:i/>
        </w:rPr>
        <w:t xml:space="preserve">  </w:t>
      </w:r>
      <w:r>
        <w:rPr>
          <w:i/>
        </w:rPr>
        <w:t>Они скакали как демоны на своих конях, и убивали наших детей</w:t>
      </w:r>
    </w:p>
    <w:p>
      <w:pPr>
        <w:pStyle w:val="Normal"/>
        <w:rPr>
          <w:i/>
          <w:i/>
        </w:rPr>
      </w:pPr>
      <w:r>
        <w:rPr>
          <w:i/>
        </w:rPr>
        <w:t xml:space="preserve">  </w:t>
      </w:r>
      <w:r>
        <w:rPr>
          <w:i/>
        </w:rPr>
        <w:t>Бездумно; Не было от них спасения,</w:t>
      </w:r>
    </w:p>
    <w:p>
      <w:pPr>
        <w:pStyle w:val="Normal"/>
        <w:rPr/>
      </w:pPr>
      <w:r>
        <w:rPr>
          <w:i/>
        </w:rPr>
        <w:t xml:space="preserve">  </w:t>
      </w:r>
      <w:r>
        <w:rPr>
          <w:i/>
        </w:rPr>
        <w:t>И никакая людская или божественная сила не могла сдержать их натиска.</w:t>
      </w:r>
    </w:p>
    <w:p>
      <w:pPr>
        <w:pStyle w:val="Normal"/>
        <w:rPr>
          <w:i/>
          <w:i/>
        </w:rPr>
      </w:pPr>
      <w:r>
        <w:rPr>
          <w:i/>
        </w:rPr>
      </w:r>
    </w:p>
    <w:p>
      <w:pPr>
        <w:pStyle w:val="Normal"/>
        <w:rPr/>
      </w:pPr>
      <w:r>
        <w:rPr/>
        <w:t xml:space="preserve">  </w:t>
      </w:r>
      <w:r>
        <w:rPr/>
        <w:t xml:space="preserve">И все же Баровианцы сдержали их, под выдающимся командованием Николеты фон Зарович, легендарной Принцессы-Полководца. Хотя нападение Орды было относительно коротким (оно длилось по некоторым подсчетам около семи месяцев), Неурени продвинулись на запад по Перевалу Зваличей аж до Валлаки, где их разгромили после трехмесячной осады. Сегодня, их искаженное название, </w:t>
      </w:r>
      <w:r>
        <w:rPr>
          <w:i/>
        </w:rPr>
        <w:t>неури</w:t>
      </w:r>
      <w:r>
        <w:rPr/>
        <w:t>, в Балоке является синонимом для оборотней или изменяющих свой облик магов. Занимательно, что некоторые ученые так же обратили внимание на то, что оставшиеся незначительные свидетельства культуры Неурени указывают на родство этих варваров с всадниками, осевшими в Гундараке. И в самом деле, Гундаракский бог смерти Эрлин явно является воплощением владыки демонов Ирлек-Хана, которому предположительно поклонялись Неурени. Таким образом, история сделала круг и современные Баровианцы притесняют тот самый народ, который напал на их королевство около пяти столетий назад.</w:t>
      </w:r>
    </w:p>
    <w:p>
      <w:pPr>
        <w:pStyle w:val="Normal"/>
        <w:rPr/>
      </w:pPr>
      <w:r>
        <w:rPr/>
        <w:t xml:space="preserve">  </w:t>
      </w:r>
      <w:r>
        <w:rPr/>
        <w:t xml:space="preserve">И последнее существенное событие, предшествовавшее оккупации Тергов, это, так называемая, Война Серебряных Ножей. Это был жестокий конфликт между знатными семьями Дилисния, Кацки и Петровна. Предположительно борьба разгорелась из-за убийства Изабеллы Дилисния в 314 году. Произошло это убийство под предлогом споров за серебряную шахту. На самом же деле, обида между семьями по мнимым и реальным причинам зрела целое столетие. В течение двух лет хаос царил в Баровианских благородных семьях по мере того, как убийства из-за мести множились. Фон Заровичи, со своей стороны, оставались вне этой стычки, до тех пор, пока Граф Баров фон Зарович не приказал положить конец конфликту в 316 году и одарил семьи новыми землями. И хотя семьи поступили в соответствии с требованием правителя, их борьба существенно ослабила королевство, и оно оказалось неготовым к нашествию Тергов в 320 году. </w:t>
      </w:r>
    </w:p>
    <w:p>
      <w:pPr>
        <w:pStyle w:val="Normal"/>
        <w:rPr/>
      </w:pPr>
      <w:r>
        <w:rPr/>
        <w:t xml:space="preserve">  </w:t>
      </w:r>
      <w:r>
        <w:rPr/>
        <w:t xml:space="preserve">Хотя сегодня в Баровии слово </w:t>
      </w:r>
      <w:r>
        <w:rPr>
          <w:i/>
        </w:rPr>
        <w:t>Терг</w:t>
      </w:r>
      <w:r>
        <w:rPr/>
        <w:t xml:space="preserve"> редко произносится без проклятий, происхождение самих Тергов покрыто туманом. Как и Неурени, они пришли с востока, хотя их нашествие было пришпорено поразительным религиозным рвением. Многие источники того периода описывают их поведение на поле брани как поведение одержимых демонами. Хотя имя их бога было удалено из большинства записей, я обнаружила имя </w:t>
      </w:r>
      <w:r>
        <w:rPr>
          <w:i/>
        </w:rPr>
        <w:t>Загаз</w:t>
      </w:r>
      <w:r>
        <w:rPr/>
        <w:t xml:space="preserve"> или </w:t>
      </w:r>
      <w:r>
        <w:rPr>
          <w:i/>
        </w:rPr>
        <w:t>За`фар</w:t>
      </w:r>
      <w:r>
        <w:rPr/>
        <w:t xml:space="preserve"> (написание двоякое) на нескольких разрушенных строениях Тергов около Валлаки.</w:t>
      </w:r>
    </w:p>
    <w:p>
      <w:pPr>
        <w:pStyle w:val="Normal"/>
        <w:rPr/>
      </w:pPr>
      <w:r>
        <w:rPr/>
        <w:t xml:space="preserve">  </w:t>
      </w:r>
      <w:r>
        <w:rPr/>
        <w:t xml:space="preserve">Терги захватили Баровию с поразительной быстротой -  менее месяца, по некоторым подсчетам. Их военачальник, Дурукан Неодолимый – более известны под своих Балокским именем, Дориан – был свирепым фанатиком, который не знал что такое страх. В отличие от других орд варваров, Терги не двинулись дальше, собрав добычу. Напротив, они осели на завоеванных землях, чтобы эта земля была под присмотром их бога. Фон Заровичи с позором бежали на запад. </w:t>
      </w:r>
    </w:p>
    <w:p>
      <w:pPr>
        <w:pStyle w:val="Normal"/>
        <w:rPr/>
      </w:pPr>
      <w:r>
        <w:rPr/>
        <w:t xml:space="preserve">  </w:t>
      </w:r>
      <w:r>
        <w:rPr/>
        <w:t xml:space="preserve">Судьба Баровии резко изменилась с приходом эпохи Страда фон Заровича I, старшего сына Барова. Страд был смелым юношей, он поклялся восстановить армию своей семьи и повел её на захватчиков. Двадцать семь лет Страд посвятил войне, медленно продвигаясь на восток со своим бесстрашием, тактическим гением и непревзойденной харизмой, которые поддерживали патриотизм его войск. Прочтите этот отрывок, об Осаде Крезка зимой 326 года из </w:t>
      </w:r>
      <w:r>
        <w:rPr>
          <w:i/>
        </w:rPr>
        <w:t>Ухода и Возвращения</w:t>
      </w:r>
      <w:r>
        <w:rPr/>
        <w:t xml:space="preserve"> Петра Ралуки:</w:t>
      </w:r>
    </w:p>
    <w:p>
      <w:pPr>
        <w:pStyle w:val="Normal"/>
        <w:rPr>
          <w:i/>
          <w:i/>
        </w:rPr>
      </w:pPr>
      <w:r>
        <w:rPr>
          <w:i/>
        </w:rPr>
      </w:r>
    </w:p>
    <w:p>
      <w:pPr>
        <w:pStyle w:val="Normal"/>
        <w:rPr/>
      </w:pPr>
      <w:r>
        <w:rPr>
          <w:i/>
        </w:rPr>
        <w:t xml:space="preserve">  </w:t>
      </w:r>
      <w:r>
        <w:rPr>
          <w:i/>
        </w:rPr>
        <w:t>Страд видел, что люди его утомлены, и что голод и холод подкашивают их мораль. Он вошел к ним в лагерь перед осадой и пробудил в них дух диких волков. Он произнес такую речь: «За каждую каплю крови Тергов, что вы прольете сегодня Баровия обретет еще один год могущества, когда она снова станет нашей. Сегодня я сделаю тысячи лет могущества для моей семьи. А сколько сделаете вы?»</w:t>
      </w:r>
    </w:p>
    <w:p>
      <w:pPr>
        <w:pStyle w:val="Normal"/>
        <w:rPr>
          <w:i/>
          <w:i/>
        </w:rPr>
      </w:pPr>
      <w:r>
        <w:rPr>
          <w:i/>
        </w:rPr>
      </w:r>
    </w:p>
    <w:p>
      <w:pPr>
        <w:pStyle w:val="Normal"/>
        <w:rPr/>
      </w:pPr>
      <w:r>
        <w:rPr/>
        <w:t xml:space="preserve">  </w:t>
      </w:r>
      <w:r>
        <w:rPr/>
        <w:t xml:space="preserve">Обожание, с которым современная Баровия относится к Страду I, сложно преувеличить. Насколько глубоко они возмущены его потомками, настолько высоко вознесли они первого Страда фон Заровича в ранг спасителя, реального основателя сегодняшней Баровии. Сказки рисуют его могущественным в битве, обладающим проницательным умом, целомудренным духом и ошеломляюще красивым. Существует даже недостоверная легенда о том, что Терги подослали демона по имени </w:t>
      </w:r>
      <w:r>
        <w:rPr>
          <w:i/>
        </w:rPr>
        <w:t>Иджрайл</w:t>
      </w:r>
      <w:r>
        <w:rPr/>
        <w:t xml:space="preserve"> или </w:t>
      </w:r>
      <w:r>
        <w:rPr>
          <w:i/>
        </w:rPr>
        <w:t>Инраджи</w:t>
      </w:r>
      <w:r>
        <w:rPr/>
        <w:t xml:space="preserve"> (как говорят другие источники), соблазнить Страда нечистой силой в битве. Молодой военачальник изгнал демона, и все равно одержал победу на следующий день. Другие легенды об этом нечистом демоне я включила в Приложение.</w:t>
      </w:r>
    </w:p>
    <w:p>
      <w:pPr>
        <w:pStyle w:val="Normal"/>
        <w:rPr/>
      </w:pPr>
      <w:r>
        <w:rPr/>
      </w:r>
    </w:p>
    <w:p>
      <w:pPr>
        <w:pStyle w:val="Normal"/>
        <w:rPr/>
      </w:pPr>
      <w:r>
        <w:rPr>
          <w:b/>
          <w:i/>
        </w:rPr>
        <w:t xml:space="preserve">  </w:t>
      </w:r>
      <w:r>
        <w:rPr>
          <w:b/>
          <w:i/>
        </w:rPr>
        <w:t>Я более чем хорошо знаком с этим шакалом. Пусть он вечно гниет в этой темнице со всеми нами.</w:t>
      </w:r>
    </w:p>
    <w:p>
      <w:pPr>
        <w:pStyle w:val="Normal"/>
        <w:rPr>
          <w:b/>
          <w:b/>
          <w:i/>
          <w:i/>
        </w:rPr>
      </w:pPr>
      <w:r>
        <w:rPr>
          <w:b/>
          <w:i/>
        </w:rPr>
      </w:r>
    </w:p>
    <w:p>
      <w:pPr>
        <w:pStyle w:val="Normal"/>
        <w:rPr/>
      </w:pPr>
      <w:r>
        <w:rPr/>
        <w:t xml:space="preserve">  </w:t>
      </w:r>
      <w:r>
        <w:rPr/>
        <w:t xml:space="preserve">К 347 году последние войска Тергов были изгнаны из их лагерей, что располагались близ теперешней деревни Баровия и Страд начал отстраивать королевство своей семьи. Начал он с  обновления поверженной цитадели Дурукана, назвав её Замком Равенлофт в честь своей матери Равении (Баров и Равения были убиты Тергами за год до окончательной победы Страда). Строительство замка было завершено в 349 году, и Страд послал за своими разбросанными по миру братьями, чтобы они возвратились в свое законное обиталище в качестве правителей Баровии. Уставший от битв, Страд принял титул своего отца и занялся внедрением в жизнь своего нового правления. </w:t>
      </w:r>
    </w:p>
    <w:p>
      <w:pPr>
        <w:pStyle w:val="Normal"/>
        <w:rPr/>
      </w:pPr>
      <w:r>
        <w:rPr/>
        <w:t xml:space="preserve">  </w:t>
      </w:r>
      <w:r>
        <w:rPr/>
        <w:t xml:space="preserve">Год спустя,  Ба`ал Верзи совершили покушение на жизнь Графа. Они потерпели неудачу, а их реальные хозяева так и были раскрыты, но Страд </w:t>
      </w:r>
      <w:r>
        <w:rPr>
          <w:lang w:val="en-US"/>
        </w:rPr>
        <w:t>I</w:t>
      </w:r>
      <w:r>
        <w:rPr/>
        <w:t>, так и не смог избежать своих врагов.  Трагедия произошла во время свадьбы его младшего брата Сергея в 351 году, когда наемники Дилиснии убили всех собравшихся там гостей, Сергея, его невесту, и самого Страда. Мотивы, стоявшие за этим бунтарским ходом сегодня ясны: Дилиснии надеялись заполучить контроль над освобожденной Баровией до того, как фон Заровичи вновь обретут свое могущество. Согласно легенде, чудовищность этого события бросило на землю Баровии тень проклятья, от которой она так и не избавилась – дальнейшие подтверждения того, что эта резня была тем самым событием, которое ознаменовало вхождение Баровии в Туманы. Естественно, в страну пришло смятение и упадок. К счастью, Штурм фон Зарович не смог посетить свадьбу. Через него род фон Заровичей выжил, и Дилиснии были вынуждены скрываться.</w:t>
      </w:r>
    </w:p>
    <w:p>
      <w:pPr>
        <w:pStyle w:val="Normal"/>
        <w:rPr/>
      </w:pPr>
      <w:r>
        <w:rPr/>
        <w:t xml:space="preserve">  </w:t>
      </w:r>
      <w:r>
        <w:rPr/>
        <w:t xml:space="preserve">Победы Страда I несомненно были зенитом славы Баровии, и с его смертью упадок в королевстве был уже неотвратим. Последующие века характеризует рост деспотизма, наследники Страда  (мысли об этих, так называемых «наследниках» будут изложены позже) захватили власть у знати и сосредоточили её в своих собственных руках. В 470 году первые </w:t>
      </w:r>
      <w:r>
        <w:rPr>
          <w:i/>
        </w:rPr>
        <w:t>вардо</w:t>
      </w:r>
      <w:r>
        <w:rPr/>
        <w:t xml:space="preserve"> Вистани начали появляться в Баровии. Страд фон Зарович VI быстро подписал договор, гарантирующий его защиту в обмен на  смутные обещания служить. Этот договор существует по сей день, и, похоже, отношения между фон Заровичами и Вистани стали лишь ближе со временем.</w:t>
      </w:r>
    </w:p>
    <w:p>
      <w:pPr>
        <w:pStyle w:val="Normal"/>
        <w:rPr/>
      </w:pPr>
      <w:r>
        <w:rPr/>
        <w:t xml:space="preserve">  </w:t>
      </w:r>
      <w:r>
        <w:rPr/>
        <w:t>Хотя мрачное правление фон Заровичей оставалось неизменным, мир за пределами Замка Равенлофт менялся. Однажды утром в 475 году мальчик иноземец по имени Мартин Пелкар вышел из Леса Звалич. Мало кто мог предсказать, что расскажи малыша о том, что его спас «золотой утренний бог» однажды породит целый культ, который каким-то неведомым образом сможет найти путь к сердцам обычно суеверных и циничных Баровианцев.</w:t>
      </w:r>
    </w:p>
    <w:p>
      <w:pPr>
        <w:pStyle w:val="Normal"/>
        <w:rPr/>
      </w:pPr>
      <w:r>
        <w:rPr/>
        <w:t xml:space="preserve">  </w:t>
      </w:r>
      <w:r>
        <w:rPr/>
        <w:t xml:space="preserve">В 528 году, наслушавшись рассказов о черной магии в стенах Замка Равенлофт, иноземные наемники попытались захватить его. Они потерпели неудачу, не смотря на тот факт, что никакая армия не защищала стены замка. Конечно, это только подхлестнуло и без того растущие слухи, что фон Заровичи предали своих предков и заключили сделку с силами тьмы. </w:t>
      </w:r>
    </w:p>
    <w:p>
      <w:pPr>
        <w:pStyle w:val="Normal"/>
        <w:rPr/>
      </w:pPr>
      <w:r>
        <w:rPr/>
        <w:t xml:space="preserve">  </w:t>
      </w:r>
      <w:r>
        <w:rPr/>
        <w:t>В начале шестого века две волны беженцев с юга, одна за другой, проникли в Баровию. Примерно в 550 году, уцелевшие члены тайного ордена друидов из Форлорна поселились в Иммоле, вероятно убежав от кланов диких гоблунов, наводнивших их землю. Эти утверждения я планирую более подробно изучить позже во время моего путешествия. Около 585 года, за Форфарианцами последовали Таани, утверждавшие, что они бежали от кошмарного порабощения в Блютшпуре. Обе группы быстро влились в Баровианское общество, хотя многие из их представителей сохранили свой язык и остатки своей культуры. Таани, как будет отмечено позднее, принесли могущественную традицию мистических секретов в Баровию, не говоря уже о том, что легенды об их чуждых людям повелителях еще до сих пор ходят по Ядру.</w:t>
      </w:r>
    </w:p>
    <w:p>
      <w:pPr>
        <w:pStyle w:val="Normal"/>
        <w:rPr/>
      </w:pPr>
      <w:r>
        <w:rPr/>
        <w:t xml:space="preserve">  </w:t>
      </w:r>
      <w:r>
        <w:rPr/>
        <w:t>О первом контакте между Баровией и Гундараком упоминается в 593 году, когда Туманы впервые открыли это королевство. Так как большая часть бывшей территории Гундарака находится сейчас под контролем Баровии, необходим краткий обзор истории Гундарака. Простолюдины утверждают, что Нхаров Гундар привел своих людей из «земли, где умирает солнце» и  они осели в районе Гор Страха и Леса Тепурич. Несколько древних Гундаракских гобеленов, которые я исследовала в Теуфельдорфе относят это событие примерно между 251 и 263 годами, хотя конечно это несколько раньше, чем появился Гундарак.</w:t>
      </w:r>
    </w:p>
    <w:p>
      <w:pPr>
        <w:pStyle w:val="Normal"/>
        <w:rPr/>
      </w:pPr>
      <w:r>
        <w:rPr/>
        <w:t xml:space="preserve">  </w:t>
      </w:r>
      <w:r>
        <w:rPr/>
        <w:t>Подобная ложная история гласит о трех последовательных кровавых гражданских войнах, которые поразили страну в 425, 437 и 501 годах, так называемые, Неразумные Восстания. В каждом случае, союз второстепенных знатных семей попытался вырвать контроль над Гундараком у Гундаров. Каждый раз, восстание сталкивалось с сокрушительным разгромом, и во время Третьего Неразумного Восстания, Герцог Болдизар Гундар казнил всех оставшихся представителей знати не связанных с его семьей узами брака. Подобная вопиющая безжалостность вылилась в жажду крови среди Гундаров. Легенды рассказывают о герцогах, выбиравших наугад крестьян, которых прямо на улицах жестоко убивали их солдаты или вешали на стенах Замка Хунадора.</w:t>
      </w:r>
    </w:p>
    <w:p>
      <w:pPr>
        <w:pStyle w:val="Normal"/>
        <w:rPr/>
      </w:pPr>
      <w:r>
        <w:rPr/>
        <w:t xml:space="preserve">  </w:t>
      </w:r>
      <w:r>
        <w:rPr/>
        <w:t>Граф Страд VII и Герцог Гундар ненавидели друг друга с того момента, как из Туманов появилась их общая граница, но ненависть эта никогда не была такой сильной, чтобы от нее разгорелась война между Баровией и Гундараком. Гундару и его потомкам явно недоставало свирепого и варварского склада ума их предков, и Гундары в последующих столетиях считались вырождающимися тиранами, склонными к жестоким приступам безумия, благодаря поколениям кровосмешения.</w:t>
      </w:r>
    </w:p>
    <w:p>
      <w:pPr>
        <w:pStyle w:val="Normal"/>
        <w:rPr/>
      </w:pPr>
      <w:r>
        <w:rPr/>
        <w:t xml:space="preserve">  </w:t>
      </w:r>
      <w:r>
        <w:rPr/>
        <w:t>Современная Баровия приобрела свою настоящую форму в 736 году, когда доктор Генрик Доминиани, директор приюта около Теуфельдорфа, убил Герцога Гундара. Сегодняшние описания этого события противоречивы, но они указывают, что убийство могло случиться в результате неудавшейся попытки двух человек узурпировать контроль над соседним Картакассом. Лишь несколько Гундаракитов пролило слезу, когда Гундара убили, вероятно, его останки до сих пор гниют там, где упало его тело. Я планирую взглянуть на них, при посещении Замка Хунадора, который сейчас находится в Инвидии.</w:t>
      </w:r>
    </w:p>
    <w:p>
      <w:pPr>
        <w:pStyle w:val="Normal"/>
        <w:rPr/>
      </w:pPr>
      <w:r>
        <w:rPr/>
        <w:t xml:space="preserve">  </w:t>
      </w:r>
      <w:r>
        <w:rPr/>
        <w:t>В Гундараке наступили годы анархии. В период Великого Потрясения в 740 году, Граф Страд IX решился на смелый ход и приказал боярам западной Баровии присоединить Гундарак. Среди Баровианских простолюдинов был проведен воинский призыв  впервые со времен оккупации Тергов, и Баровианские войска двинулись в Гундарак. Последовало восемь кровавых месяцев битв, поскольку Гундаракские партизаны, опьяненные краткими мгновениями свободы, вели жестокую партизанскую войну с Баровианскими оккупантами. Борьба завершилась Теуфельдорфской Резней, когда вероломный капитан Абель Ивилскова захватил и обезглавил предводителей партизан под предлогом переговоров.</w:t>
      </w:r>
    </w:p>
    <w:p>
      <w:pPr>
        <w:pStyle w:val="Normal"/>
        <w:rPr/>
      </w:pPr>
      <w:r>
        <w:rPr/>
        <w:t xml:space="preserve">  </w:t>
      </w:r>
      <w:r>
        <w:rPr/>
        <w:t>За годы, последовавшие после Великого Потрясения, Баровия надежно взяла Гундарак под свой жесткий контроль. Негодование, вызванное более чем пятнадцатью годами вооруженной оккупации, судя по всему, ведет к жестокому национальному кровопролитию. В 748 году, ярый Гундаракитский сепаратист Ардонк Зерьеза начал выдвигать идею своего видения Гундарака таким, каким он был ранее. Зерьеза до сих пор продолжает раздувать пламя ненависти и этнической гордости и дикие понятия о Гундаракской истории. Он зашел настолько далеко, что изображал Нхарова и Медраута Гундаров патриотичными монархами несправедливо лишенными власти. Разрозненные Гундаракские «борцы за свободу» в западной Баровии рабски следуют принципам Зерьезы, хотя сам Зерьеза отрицает какую либо свою связь с жестокими повстанцами. Большая часть Баровианцев считает, что Зерьеза и его приспешники объединились с остатками Гундаракской армии, которая удерживает Замок Хунадора в Инвидии и ведьмой-цыганкой, за которой они следуют, Габриель Адерре. Это подозрение подтверждалось в течение последних лет, когда повстанцы взорвали Баровианский гарнизон в Зейденбурге при помощи вагона пороха, специально провезенного контрабандой из Инвидии.</w:t>
      </w:r>
    </w:p>
    <w:p>
      <w:pPr>
        <w:pStyle w:val="Normal"/>
        <w:rPr/>
      </w:pPr>
      <w:r>
        <w:rPr/>
      </w:r>
    </w:p>
    <w:p>
      <w:pPr>
        <w:pStyle w:val="Normal"/>
        <w:rPr>
          <w:b/>
          <w:b/>
          <w:sz w:val="36"/>
          <w:szCs w:val="36"/>
        </w:rPr>
      </w:pPr>
      <w:r>
        <w:rPr>
          <w:b/>
          <w:sz w:val="36"/>
          <w:szCs w:val="36"/>
        </w:rPr>
        <w:t>Население</w:t>
      </w:r>
    </w:p>
    <w:p>
      <w:pPr>
        <w:pStyle w:val="Normal"/>
        <w:rPr/>
      </w:pPr>
      <w:r>
        <w:rPr/>
        <w:t xml:space="preserve">   </w:t>
      </w:r>
      <w:r>
        <w:rPr>
          <w:b/>
        </w:rPr>
        <w:t>Н</w:t>
      </w:r>
      <w:r>
        <w:rPr/>
        <w:t>аселение Баровии делится на четыре этнические группы: Баровианцы, Гундаракиты, Форфарианцы и Таани. Культурные различия между этими группами на сегодняшний день уже минимальны, их можно различить только по внешности и языку.</w:t>
      </w:r>
    </w:p>
    <w:p>
      <w:pPr>
        <w:pStyle w:val="Normal"/>
        <w:rPr/>
      </w:pPr>
      <w:r>
        <w:rPr/>
        <w:t xml:space="preserve">  </w:t>
      </w:r>
      <w:r>
        <w:rPr/>
        <w:t>Баровианцы как нация являются потомками народа, который впервые осел в Балинокских Горах более 750 лет назад. Они рассредоточились по всей территории современной Баровии, хотя наибольшая их численность именно на тех самых исконных землях. На самых отдаленных западных землях лишь бояре, их представители, и Баровианские военные представляют Баровию. Гундаракиты, наоборот, обитают в наибольшем количестве на западе и редко встречаются на востоке Балинокских Гор. Гундаракитская территория населена гуще, чем остальная Баровия и может даже незначительно превосходить по количеству Баровианское население. Обе эти этнические группы значительно превосходят численностью Форфарианцев и Таани, которые обитают только в деревне Иммол. Хотя Таани и Форфарианцы Иммола вместе насчитывают лишь несколько сотен, их отказ вступать в браки с Баровианцами, позволил им сохранять этническую чистоту их сообщества  на протяжении двух сотен лет. Другой вопрос, помогла ли эта степень кровосмешения сохранить их здоровье, интеллект и прочее.</w:t>
      </w:r>
    </w:p>
    <w:p>
      <w:pPr>
        <w:pStyle w:val="Normal"/>
        <w:rPr/>
      </w:pPr>
      <w:r>
        <w:rPr/>
        <w:t xml:space="preserve">  </w:t>
      </w:r>
      <w:r>
        <w:rPr/>
        <w:t>Ирония конфликта между Баровианцами и Гундаракитами заключается в том, что чужеземец окажется в затруднении, если его попросят различить их по внешним признакам. И горе тому путешественнику, который примет одного за другого! Представители обеих этнических групп  плотного телосложения, коренастые и приземистые. Их отличают широкие плечи и бедра, и мясистые конечности. В основном они смуглые, цвет их кожи может варьироваться от  бледно-оливкового до светло-коричневого. Глаза и волосы обычно темного цвета. Волосы бывают различных оттенков – от светло-каштанового до глубокого иссиня-черного, а глаза – от бледно-коричневого до карего. Мужчины обеих национальностей предпочитают носить свои вьющиеся, непослушные волосы длиной до плеч. Женщины же всю жизнь их отращивают, те, кто помоложе, заплетают свои локоны в одну или две косы. Почти все мужчины носят характерные отвислые усы и растят их густыми и длинными. Бороды распространены лишь среди молодежи, которая считает их признаком зрелости (но после женитьбы, как правило, они избавляются от них).</w:t>
      </w:r>
    </w:p>
    <w:p>
      <w:pPr>
        <w:pStyle w:val="Normal"/>
        <w:rPr/>
      </w:pPr>
      <w:r>
        <w:rPr/>
        <w:t xml:space="preserve">  </w:t>
      </w:r>
      <w:r>
        <w:rPr/>
        <w:t>Форфарианцы и Таани заметно отличаются от Баровианцев и Гундаракитов. Форфарианцы обладают атлетическим телосложением, но обычно верхняя часть тела у них более массивная. Кожа их всегда очень бледная и часто густо обсыпана веснушками. Волосы у них всегда рыжих оттенков, от глубокого каштанового с красноватым отливом до яркого морковно-оранжевого. Относительно внешности Таани можно сделать противоположные обобщения. Они не обладают воспоминаниям о своей истории до времен их порабощения, хотя можно сделать выводы, что их предки были вывезены с различных земель. Не смотря на то, что большинство Таани можно ошибочно принять за представителей различных этнических групп Ядра, некоторые из них обладают характерными отличительными внешними признаками, такими как абсолютное отсутствие волос на теле или белая радужная оболочка глаз.</w:t>
      </w:r>
    </w:p>
    <w:p>
      <w:pPr>
        <w:pStyle w:val="Normal"/>
        <w:rPr/>
      </w:pPr>
      <w:r>
        <w:rPr/>
      </w:r>
    </w:p>
    <w:p>
      <w:pPr>
        <w:pStyle w:val="Normal"/>
        <w:rPr>
          <w:b/>
          <w:b/>
          <w:i/>
          <w:i/>
        </w:rPr>
      </w:pPr>
      <w:r>
        <w:rPr/>
        <w:t xml:space="preserve">  </w:t>
      </w:r>
      <w:r>
        <w:rPr>
          <w:b/>
          <w:i/>
        </w:rPr>
        <w:t>Поправка: Таани делают вид, что им ничего не известно об их истории. Рабы надежно хранят свою тайну.</w:t>
      </w:r>
    </w:p>
    <w:p>
      <w:pPr>
        <w:pStyle w:val="Normal"/>
        <w:rPr>
          <w:b/>
          <w:b/>
          <w:i/>
          <w:i/>
        </w:rPr>
      </w:pPr>
      <w:r>
        <w:rPr>
          <w:b/>
          <w:i/>
        </w:rPr>
      </w:r>
    </w:p>
    <w:p>
      <w:pPr>
        <w:pStyle w:val="Normal"/>
        <w:rPr/>
      </w:pPr>
      <w:r>
        <w:rPr/>
        <w:t xml:space="preserve">  </w:t>
      </w:r>
      <w:r>
        <w:rPr/>
        <w:t xml:space="preserve">Вистани представлены в Баровии в большом количестве, не последнюю роль в этом играет их договор с фон Заровичами. Тем не менее, так как ни один цивилизованное королевство не будет считать цыган своими коренными жителями, я воздержусь от их дальнейшего обсуждения здесь. Если есть необходимость в дополнительной информации о Вистани и их культуре, я советую моему покровителю обратиться ко всеобъемлющему (хотя и чересчур сентиментальному)  </w:t>
      </w:r>
      <w:r>
        <w:rPr>
          <w:i/>
        </w:rPr>
        <w:t>Трактату Ван Рихтена о Вистани</w:t>
      </w:r>
      <w:r>
        <w:rPr/>
        <w:t>.</w:t>
      </w:r>
    </w:p>
    <w:p>
      <w:pPr>
        <w:pStyle w:val="Normal"/>
        <w:rPr/>
      </w:pPr>
      <w:r>
        <w:rPr/>
        <w:t xml:space="preserve">  </w:t>
      </w:r>
      <w:r>
        <w:rPr/>
        <w:t xml:space="preserve">Все Баровианские этнические группы одеваются одинаково, хотя современные Гундаракиты предпочитают хоть в мелочах, но отличаться от своих Баровианских угнетателей. Мужское одеяние состоит из бриджей, белой рубахи свободного покроя и характерной куртки из овчины, внутри шерстяной и изысканно вышитой снаружи. Женщины одеваются довольно просто – свободные бесформенные блузы, длинные юбки и тяжелые шерстяные шали. Платки являются традиционным головным убором для всех женщин, хотя их носят только замужние Баровианки и только незамужние Гундаракитки. Путаница относительно традиций с платками породила не одну кровавую ссору между молодыми Гундаракитскими и Баровианскими мужчинами. Вся одежда, кроме повсеместных мужских жилеток, которые носят все классы, является неброской и не украшается вышивкой. Кажется, что Баровианцы отдают предпочтение мрачным, землистым оттенкам, особенно черному, серому и темно-коричневому, в то время как Гундаракиты предпочитают более яркие, но немного приглушенные тона желтого, зеленого и голубого. Традиционно, этнические Баровианки носят черное в течение пяти лет после смерти даже самого дальнего родственника, и потому, редко одевают одежду какого либо другого цвета. Украшения носят редко, можно увидеть только ожерелья из чеснока и беладонны и мужские броши из Нхаровского дуба и янтаря – их обычно одевают молодые Гундаракиты как символ свергнутых Гундаров. </w:t>
      </w:r>
    </w:p>
    <w:p>
      <w:pPr>
        <w:pStyle w:val="Normal"/>
        <w:rPr/>
      </w:pPr>
      <w:r>
        <w:rPr/>
        <w:t xml:space="preserve">  </w:t>
      </w:r>
      <w:r>
        <w:rPr/>
        <w:t>Основными языками в Баровии являются Балок и Луктар, языки, которые различают основные этнические группы страны, Баровианцев и Гундаракитов. В Балоке звуки низкие и гортанные. А в Луктаре «музыкальный» ритм, как многие утверждают, хотя для моего уха он созвучен с жужжанием роя разъяренных ос. Большинство Баровианцев немного знает Луктар, а большинство Гундаракитов немного знает Балок. На Форфарианском и Таани  говорят соответственно эти этнические группы в Иммоле, хотя в сущности за пределами этой деревни они не известн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Обзор Языка</w:t>
      </w:r>
    </w:p>
    <w:p>
      <w:pPr>
        <w:pStyle w:val="Normal"/>
        <w:pBdr>
          <w:top w:val="single" w:sz="4" w:space="1" w:color="000000"/>
          <w:left w:val="single" w:sz="4" w:space="4" w:color="000000"/>
          <w:bottom w:val="single" w:sz="4" w:space="1" w:color="000000"/>
          <w:right w:val="single" w:sz="4" w:space="4" w:color="000000"/>
        </w:pBdr>
        <w:rPr/>
      </w:pPr>
      <w:r>
        <w:rPr/>
        <w:t xml:space="preserve">  </w:t>
      </w:r>
      <w:r>
        <w:rPr/>
        <w:t>Несколько наиболее употребляемых слов представлены мною здесь для путешественников.</w:t>
      </w:r>
    </w:p>
    <w:p>
      <w:pPr>
        <w:pStyle w:val="Normal"/>
        <w:pBdr>
          <w:top w:val="single" w:sz="4" w:space="1" w:color="000000"/>
          <w:left w:val="single" w:sz="4" w:space="4" w:color="000000"/>
          <w:bottom w:val="single" w:sz="4" w:space="1" w:color="000000"/>
          <w:right w:val="single" w:sz="4" w:space="4" w:color="000000"/>
        </w:pBdr>
        <w:rPr>
          <w:b/>
          <w:b/>
        </w:rPr>
      </w:pPr>
      <w:r>
        <w:rPr>
          <w:b/>
        </w:rPr>
        <w:t>Балок</w:t>
      </w:r>
    </w:p>
    <w:p>
      <w:pPr>
        <w:pStyle w:val="Normal"/>
        <w:pBdr>
          <w:top w:val="single" w:sz="4" w:space="1" w:color="000000"/>
          <w:left w:val="single" w:sz="4" w:space="4" w:color="000000"/>
          <w:bottom w:val="single" w:sz="4" w:space="1" w:color="000000"/>
          <w:right w:val="single" w:sz="4" w:space="4" w:color="000000"/>
        </w:pBdr>
        <w:rPr/>
      </w:pPr>
      <w:r>
        <w:rPr>
          <w:i/>
        </w:rPr>
        <w:t>буна зайя:</w:t>
      </w:r>
      <w:r>
        <w:rPr/>
        <w:t xml:space="preserve"> доброе утро, добрый день</w:t>
      </w:r>
    </w:p>
    <w:p>
      <w:pPr>
        <w:pStyle w:val="Normal"/>
        <w:pBdr>
          <w:top w:val="single" w:sz="4" w:space="1" w:color="000000"/>
          <w:left w:val="single" w:sz="4" w:space="4" w:color="000000"/>
          <w:bottom w:val="single" w:sz="4" w:space="1" w:color="000000"/>
          <w:right w:val="single" w:sz="4" w:space="4" w:color="000000"/>
        </w:pBdr>
        <w:rPr/>
      </w:pPr>
      <w:r>
        <w:rPr>
          <w:i/>
        </w:rPr>
        <w:t>адио:</w:t>
      </w:r>
      <w:r>
        <w:rPr/>
        <w:t xml:space="preserve"> до свидания</w:t>
      </w:r>
    </w:p>
    <w:p>
      <w:pPr>
        <w:pStyle w:val="Normal"/>
        <w:pBdr>
          <w:top w:val="single" w:sz="4" w:space="1" w:color="000000"/>
          <w:left w:val="single" w:sz="4" w:space="4" w:color="000000"/>
          <w:bottom w:val="single" w:sz="4" w:space="1" w:color="000000"/>
          <w:right w:val="single" w:sz="4" w:space="4" w:color="000000"/>
        </w:pBdr>
        <w:rPr/>
      </w:pPr>
      <w:r>
        <w:rPr>
          <w:i/>
        </w:rPr>
        <w:t>да:</w:t>
      </w:r>
      <w:r>
        <w:rPr/>
        <w:t xml:space="preserve"> да</w:t>
      </w:r>
    </w:p>
    <w:p>
      <w:pPr>
        <w:pStyle w:val="Normal"/>
        <w:pBdr>
          <w:top w:val="single" w:sz="4" w:space="1" w:color="000000"/>
          <w:left w:val="single" w:sz="4" w:space="4" w:color="000000"/>
          <w:bottom w:val="single" w:sz="4" w:space="1" w:color="000000"/>
          <w:right w:val="single" w:sz="4" w:space="4" w:color="000000"/>
        </w:pBdr>
        <w:rPr/>
      </w:pPr>
      <w:r>
        <w:rPr>
          <w:i/>
        </w:rPr>
        <w:t>ню:</w:t>
      </w:r>
      <w:r>
        <w:rPr/>
        <w:t xml:space="preserve"> нет</w:t>
      </w:r>
    </w:p>
    <w:p>
      <w:pPr>
        <w:pStyle w:val="Normal"/>
        <w:pBdr>
          <w:top w:val="single" w:sz="4" w:space="1" w:color="000000"/>
          <w:left w:val="single" w:sz="4" w:space="4" w:color="000000"/>
          <w:bottom w:val="single" w:sz="4" w:space="1" w:color="000000"/>
          <w:right w:val="single" w:sz="4" w:space="4" w:color="000000"/>
        </w:pBdr>
        <w:rPr/>
      </w:pPr>
      <w:r>
        <w:rPr>
          <w:i/>
        </w:rPr>
        <w:t>аджутор!</w:t>
      </w:r>
      <w:r>
        <w:rPr/>
        <w:t>: помогите!</w:t>
      </w:r>
    </w:p>
    <w:p>
      <w:pPr>
        <w:pStyle w:val="Normal"/>
        <w:pBdr>
          <w:top w:val="single" w:sz="4" w:space="1" w:color="000000"/>
          <w:left w:val="single" w:sz="4" w:space="4" w:color="000000"/>
          <w:bottom w:val="single" w:sz="4" w:space="1" w:color="000000"/>
          <w:right w:val="single" w:sz="4" w:space="4" w:color="000000"/>
        </w:pBdr>
        <w:rPr/>
      </w:pPr>
      <w:r>
        <w:rPr>
          <w:i/>
        </w:rPr>
        <w:t>се дук!</w:t>
      </w:r>
      <w:r>
        <w:rPr/>
        <w:t>: уходите!</w:t>
      </w:r>
    </w:p>
    <w:p>
      <w:pPr>
        <w:pStyle w:val="Normal"/>
        <w:pBdr>
          <w:top w:val="single" w:sz="4" w:space="1" w:color="000000"/>
          <w:left w:val="single" w:sz="4" w:space="4" w:color="000000"/>
          <w:bottom w:val="single" w:sz="4" w:space="1" w:color="000000"/>
          <w:right w:val="single" w:sz="4" w:space="4" w:color="000000"/>
        </w:pBdr>
        <w:rPr/>
      </w:pPr>
      <w:r>
        <w:rPr>
          <w:i/>
        </w:rPr>
        <w:t xml:space="preserve">ноапт: </w:t>
      </w:r>
      <w:r>
        <w:rPr/>
        <w:t>ночь</w:t>
      </w:r>
    </w:p>
    <w:p>
      <w:pPr>
        <w:pStyle w:val="Normal"/>
        <w:pBdr>
          <w:top w:val="single" w:sz="4" w:space="1" w:color="000000"/>
          <w:left w:val="single" w:sz="4" w:space="4" w:color="000000"/>
          <w:bottom w:val="single" w:sz="4" w:space="1" w:color="000000"/>
          <w:right w:val="single" w:sz="4" w:space="4" w:color="000000"/>
        </w:pBdr>
        <w:rPr/>
      </w:pPr>
      <w:r>
        <w:rPr>
          <w:i/>
        </w:rPr>
        <w:t>тиган:</w:t>
      </w:r>
      <w:r>
        <w:rPr/>
        <w:t xml:space="preserve"> цыган, вор</w:t>
      </w:r>
    </w:p>
    <w:p>
      <w:pPr>
        <w:pStyle w:val="Normal"/>
        <w:pBdr>
          <w:top w:val="single" w:sz="4" w:space="1" w:color="000000"/>
          <w:left w:val="single" w:sz="4" w:space="4" w:color="000000"/>
          <w:bottom w:val="single" w:sz="4" w:space="1" w:color="000000"/>
          <w:right w:val="single" w:sz="4" w:space="4" w:color="000000"/>
        </w:pBdr>
        <w:rPr/>
      </w:pPr>
      <w:r>
        <w:rPr>
          <w:i/>
        </w:rPr>
        <w:t>цетса:</w:t>
      </w:r>
      <w:r>
        <w:rPr/>
        <w:t xml:space="preserve"> туман</w:t>
      </w:r>
    </w:p>
    <w:p>
      <w:pPr>
        <w:pStyle w:val="Normal"/>
        <w:pBdr>
          <w:top w:val="single" w:sz="4" w:space="1" w:color="000000"/>
          <w:left w:val="single" w:sz="4" w:space="4" w:color="000000"/>
          <w:bottom w:val="single" w:sz="4" w:space="1" w:color="000000"/>
          <w:right w:val="single" w:sz="4" w:space="4" w:color="000000"/>
        </w:pBdr>
        <w:rPr>
          <w:b/>
          <w:b/>
        </w:rPr>
      </w:pPr>
      <w:r>
        <w:rPr>
          <w:b/>
        </w:rPr>
        <w:t>Луктар</w:t>
      </w:r>
    </w:p>
    <w:p>
      <w:pPr>
        <w:pStyle w:val="Normal"/>
        <w:pBdr>
          <w:top w:val="single" w:sz="4" w:space="1" w:color="000000"/>
          <w:left w:val="single" w:sz="4" w:space="4" w:color="000000"/>
          <w:bottom w:val="single" w:sz="4" w:space="1" w:color="000000"/>
          <w:right w:val="single" w:sz="4" w:space="4" w:color="000000"/>
        </w:pBdr>
        <w:rPr/>
      </w:pPr>
      <w:r>
        <w:rPr>
          <w:i/>
        </w:rPr>
        <w:t>зервусь!:</w:t>
      </w:r>
      <w:r>
        <w:rPr/>
        <w:t xml:space="preserve"> приветствую!</w:t>
      </w:r>
    </w:p>
    <w:p>
      <w:pPr>
        <w:pStyle w:val="Normal"/>
        <w:pBdr>
          <w:top w:val="single" w:sz="4" w:space="1" w:color="000000"/>
          <w:left w:val="single" w:sz="4" w:space="4" w:color="000000"/>
          <w:bottom w:val="single" w:sz="4" w:space="1" w:color="000000"/>
          <w:right w:val="single" w:sz="4" w:space="4" w:color="000000"/>
        </w:pBdr>
        <w:rPr/>
      </w:pPr>
      <w:r>
        <w:rPr>
          <w:i/>
        </w:rPr>
        <w:t>висзлат:</w:t>
      </w:r>
      <w:r>
        <w:rPr/>
        <w:t xml:space="preserve"> до свидания</w:t>
      </w:r>
    </w:p>
    <w:p>
      <w:pPr>
        <w:pStyle w:val="Normal"/>
        <w:pBdr>
          <w:top w:val="single" w:sz="4" w:space="1" w:color="000000"/>
          <w:left w:val="single" w:sz="4" w:space="4" w:color="000000"/>
          <w:bottom w:val="single" w:sz="4" w:space="1" w:color="000000"/>
          <w:right w:val="single" w:sz="4" w:space="4" w:color="000000"/>
        </w:pBdr>
        <w:rPr/>
      </w:pPr>
      <w:r>
        <w:rPr>
          <w:i/>
        </w:rPr>
        <w:t>иген:</w:t>
      </w:r>
      <w:r>
        <w:rPr/>
        <w:t xml:space="preserve"> да</w:t>
      </w:r>
    </w:p>
    <w:p>
      <w:pPr>
        <w:pStyle w:val="Normal"/>
        <w:pBdr>
          <w:top w:val="single" w:sz="4" w:space="1" w:color="000000"/>
          <w:left w:val="single" w:sz="4" w:space="4" w:color="000000"/>
          <w:bottom w:val="single" w:sz="4" w:space="1" w:color="000000"/>
          <w:right w:val="single" w:sz="4" w:space="4" w:color="000000"/>
        </w:pBdr>
        <w:rPr/>
      </w:pPr>
      <w:r>
        <w:rPr>
          <w:i/>
        </w:rPr>
        <w:t>нем:</w:t>
      </w:r>
      <w:r>
        <w:rPr/>
        <w:t xml:space="preserve"> нет</w:t>
      </w:r>
    </w:p>
    <w:p>
      <w:pPr>
        <w:pStyle w:val="Normal"/>
        <w:pBdr>
          <w:top w:val="single" w:sz="4" w:space="1" w:color="000000"/>
          <w:left w:val="single" w:sz="4" w:space="4" w:color="000000"/>
          <w:bottom w:val="single" w:sz="4" w:space="1" w:color="000000"/>
          <w:right w:val="single" w:sz="4" w:space="4" w:color="000000"/>
        </w:pBdr>
        <w:rPr/>
      </w:pPr>
      <w:r>
        <w:rPr>
          <w:i/>
        </w:rPr>
        <w:t>сегитсен!:</w:t>
      </w:r>
      <w:r>
        <w:rPr/>
        <w:t xml:space="preserve"> помогите!</w:t>
      </w:r>
    </w:p>
    <w:p>
      <w:pPr>
        <w:pStyle w:val="Normal"/>
        <w:pBdr>
          <w:top w:val="single" w:sz="4" w:space="1" w:color="000000"/>
          <w:left w:val="single" w:sz="4" w:space="4" w:color="000000"/>
          <w:bottom w:val="single" w:sz="4" w:space="1" w:color="000000"/>
          <w:right w:val="single" w:sz="4" w:space="4" w:color="000000"/>
        </w:pBdr>
        <w:rPr/>
      </w:pPr>
      <w:r>
        <w:rPr>
          <w:i/>
        </w:rPr>
        <w:t>утазик массзе!:</w:t>
      </w:r>
      <w:r>
        <w:rPr/>
        <w:t xml:space="preserve"> уходите!</w:t>
      </w:r>
    </w:p>
    <w:p>
      <w:pPr>
        <w:pStyle w:val="Normal"/>
        <w:pBdr>
          <w:top w:val="single" w:sz="4" w:space="1" w:color="000000"/>
          <w:left w:val="single" w:sz="4" w:space="4" w:color="000000"/>
          <w:bottom w:val="single" w:sz="4" w:space="1" w:color="000000"/>
          <w:right w:val="single" w:sz="4" w:space="4" w:color="000000"/>
        </w:pBdr>
        <w:rPr/>
      </w:pPr>
      <w:r>
        <w:rPr>
          <w:i/>
        </w:rPr>
        <w:t>фаллазад:</w:t>
      </w:r>
      <w:r>
        <w:rPr/>
        <w:t xml:space="preserve"> восстание</w:t>
      </w:r>
    </w:p>
    <w:p>
      <w:pPr>
        <w:pStyle w:val="Normal"/>
        <w:pBdr>
          <w:top w:val="single" w:sz="4" w:space="1" w:color="000000"/>
          <w:left w:val="single" w:sz="4" w:space="4" w:color="000000"/>
          <w:bottom w:val="single" w:sz="4" w:space="1" w:color="000000"/>
          <w:right w:val="single" w:sz="4" w:space="4" w:color="000000"/>
        </w:pBdr>
        <w:rPr/>
      </w:pPr>
      <w:r>
        <w:rPr>
          <w:i/>
        </w:rPr>
        <w:t>царнок:</w:t>
      </w:r>
      <w:r>
        <w:rPr/>
        <w:t xml:space="preserve"> король, тиран</w:t>
      </w:r>
    </w:p>
    <w:p>
      <w:pPr>
        <w:pStyle w:val="Normal"/>
        <w:pBdr>
          <w:top w:val="single" w:sz="4" w:space="1" w:color="000000"/>
          <w:left w:val="single" w:sz="4" w:space="4" w:color="000000"/>
          <w:bottom w:val="single" w:sz="4" w:space="1" w:color="000000"/>
          <w:right w:val="single" w:sz="4" w:space="4" w:color="000000"/>
        </w:pBdr>
        <w:rPr/>
      </w:pPr>
      <w:r>
        <w:rPr>
          <w:i/>
        </w:rPr>
        <w:t>забадзаг:</w:t>
      </w:r>
      <w:r>
        <w:rPr/>
        <w:t xml:space="preserve"> свобода</w:t>
      </w:r>
    </w:p>
    <w:p>
      <w:pPr>
        <w:pStyle w:val="Normal"/>
        <w:rPr/>
      </w:pPr>
      <w:r>
        <w:rPr/>
      </w:r>
    </w:p>
    <w:p>
      <w:pPr>
        <w:pStyle w:val="Normal"/>
        <w:rPr/>
      </w:pPr>
      <w:r>
        <w:rPr/>
        <w:t xml:space="preserve">  </w:t>
      </w:r>
      <w:r>
        <w:rPr/>
        <w:t>Как и подавляющее большинство населения на Ядре, Баровианцы живут в бедности. Но эта бедность не так, которую можно увидеть в больших городах Даркона. Большинство Баровианцев зарабатывают на жизнь фермерством, скотоводством, рыбной ловлей и живут изо дня в день теми скудными ресурсами, которые дает им земля. Хотя жизнь таких людей не легка, ни один Баровианский крестьянин не утверждает, что его участь безотрадна. Крепостничество  все еще распространено в сельской местности, где бояре присматривают за продуктивным использованием земель Страда фон Заровича. Свободные фермеры и скотоводы редки, очень мало кому из простолюдинов позволено оставить свою тяжелую работу.</w:t>
      </w:r>
    </w:p>
    <w:p>
      <w:pPr>
        <w:pStyle w:val="Normal"/>
        <w:rPr/>
      </w:pPr>
      <w:r>
        <w:rPr/>
        <w:t xml:space="preserve">  </w:t>
      </w:r>
      <w:r>
        <w:rPr/>
        <w:t>Но в деревнях страны все же есть свободные люди, большинство ремесленников и торговцев ничего не должны фон Заровичам кроме ежемесячной ренты и редких подачек представителям бургомистра. Истинные дворяне представляют собой исчезающий класс в Баровии, и ни одна из древних Баровианских семей, кроме фон Заровичей больше не владеет землей. Граф является владельцем всего, а современная аристократия состоит из назначенных им бургомистров и бояр. Хотя изредка они еще выступают в этих ролях, древние семьи – Бучвольды, Ивилсковы, Кацки, Петровны, Ромуличи, Трикски, Великовны, Вочтеры и многочисленные другие – медленно вымирают. Их слава померкла, их золото иссякло, а их сыновья и дочери разъехались по всем уголкам мира. Исключением являются, конечно же, Дилиснии, которые ухитрились установить свое собственное царствие в Борке посредством предательств и измен.</w:t>
      </w:r>
    </w:p>
    <w:p>
      <w:pPr>
        <w:pStyle w:val="Normal"/>
        <w:rPr/>
      </w:pPr>
      <w:r>
        <w:rPr/>
        <w:t xml:space="preserve">  </w:t>
      </w:r>
      <w:r>
        <w:rPr/>
        <w:t>Баровианцы женятся в раннем возрасте, мальчики после достижения шестнадцати, а девочки уже в тринадцать. Заранее устроенные браки не часто встречаются даже в зажиточных купеческих семьях. Тем не менее, социальные и экономические преимущества брака заставили многих родителей ускорить свадьбу своих детей. К сожалению, для таких пар, Баровианская традиция запрещает развод и повторный брак вдов. Как я слышала, Баровианские семьи раньше оповещали о готовности своей дочери выйти замуж вывешивая венок из полевых цветов на свое парадной двери. Но эта практика уже давно отменена – такие девушки слишком часто исчезали в ночи.</w:t>
      </w:r>
    </w:p>
    <w:p>
      <w:pPr>
        <w:pStyle w:val="Normal"/>
        <w:rPr/>
      </w:pPr>
      <w:r>
        <w:rPr/>
        <w:t xml:space="preserve">  </w:t>
      </w:r>
      <w:r>
        <w:rPr/>
        <w:t>Не удивительно для сельского района, что Баровия  зависит от многочисленных семей с большим количеством здоровых работников. От замужних женщин ожидается, что они родят столько детей, сколько им позволит здоровье. Медицина в Баровии отстает от всего остального мира, даже с помощью божественной магии, деторождение не всегда безопасно как для матери, так и для ребенка. Повивальные бабки, с которыми я говорила, рассказали, что в отдаленных районах из каждых пяти рожениц одна умирает. Детская смертность остается высокой в первые два года жизни, из-за вспышек скарлатины, воспаления легких и, особенно, холеры. Те дети, которые доживают до восьмилетнего возраста, обычно уже приобретают основные умения, необходимые чтобы поддержать существование родителей.</w:t>
      </w:r>
    </w:p>
    <w:p>
      <w:pPr>
        <w:pStyle w:val="Normal"/>
        <w:rPr/>
      </w:pPr>
      <w:r>
        <w:rPr/>
        <w:t xml:space="preserve">  </w:t>
      </w:r>
      <w:r>
        <w:rPr/>
        <w:t>Официальное обучение в Баровии не предусмотрено. Большинство получает лишь основные (иногда ошибочные) знания по письму и счету от своих родителей. Частных академий даже для более зажиточных знатных и купеческих семей не существует, потому они нанимают своим детям частных учителей или посылают их в школы Борки или Ришемлю. Реальные знания в Баровии ограничены тем, что происходит в пыльных библиотеках горстки увлеченных мудрецов или же в редких тут храмах Эзры.</w:t>
      </w:r>
    </w:p>
    <w:p>
      <w:pPr>
        <w:pStyle w:val="Normal"/>
        <w:rPr/>
      </w:pPr>
      <w:r>
        <w:rPr/>
        <w:t xml:space="preserve">  </w:t>
      </w:r>
      <w:r>
        <w:rPr/>
        <w:t>Большинство простолюдинов в Баровии путешествует пешком, хотя пересеченная местность усложняет передвижение тех, кто решится сойти с проторенных дорожек и тропинок. Баровианцы намного более тяжелы на подъем, чем люди из соседних земель, многие так никогда и не выезжают из родных деревень. Передвижение верхом не особо практикуется в горных районах, а вот на западе на холмистой территории такой способ передвижения распространен. Быки и тяжеловесные лошади являются основной тягловой силой, используемой для плугов, саней и массивных деревянных фургонов, которые ездят по Старой Дороге Зваличей. Хотя в Баровии много рек, их воды слишком опасны и мелки для навигации. Но, имея в своем распоряжении глубокие синие воды Озера Зарович, Баровианцы веками поддерживают судоходные традиции. В теплые месяцы, масса мелких суденышек ежедневно покидает причалы в Валлаки, чтобы бороздить воды озера в поисках обильного улова.</w:t>
      </w:r>
    </w:p>
    <w:p>
      <w:pPr>
        <w:pStyle w:val="Normal"/>
        <w:rPr/>
      </w:pPr>
      <w:r>
        <w:rPr/>
        <w:t xml:space="preserve">  </w:t>
      </w:r>
      <w:r>
        <w:rPr/>
        <w:t xml:space="preserve">Баровианские простолюдины питаются злаковыми и овощами, а также молочной продукцией из козьего или овечьего молока. Исходя из своего собственного опыта, могу сказать, что подобная диета весьма скудна и тяжела, и начинает надоедать уже после третьего приема пищи. Разнообразные изделия из муки грубого помола пекутся из пшеничной, кукурузной, ячменной и картофельной муки, а еще готовятся блюда из овса и семян подсолнечника. Большинство простолюдинов питается кукурузной кашей, которую они называют </w:t>
      </w:r>
      <w:r>
        <w:rPr>
          <w:i/>
        </w:rPr>
        <w:t>мамалыгой</w:t>
      </w:r>
      <w:r>
        <w:rPr/>
        <w:t>, и едят ее, по крайней мере один раз в день. Холодный картофель с козьим сыром еще одно типичное крестьянское блюдо. Те, у кого достаточно средств, чтобы разводить кур, всегда могут приготовить сырный омлет. Овощи вроде капусты, репы, свеклы и лука входят в состав почти всех простых блюд, обычно их тушат или готовят из них легкие кислые супы. Слабое ячменное пиво пьют простолюдины всех возрастов во время каждого приема пищи.</w:t>
      </w:r>
    </w:p>
    <w:p>
      <w:pPr>
        <w:pStyle w:val="Normal"/>
        <w:rPr/>
      </w:pPr>
      <w:r>
        <w:rPr/>
        <w:t xml:space="preserve">  </w:t>
      </w:r>
      <w:r>
        <w:rPr/>
        <w:t xml:space="preserve">Население, с большим достатком едят пищу с большим содержанием свинины, баранины, курятины и речной рыбы. Мясо обычно тушат, жарят или делают из него колбасы. Популярны следующие блюда: свиная печень, шарики из форели, копченая сельдь, куриный бульон, </w:t>
      </w:r>
      <w:r>
        <w:rPr>
          <w:i/>
        </w:rPr>
        <w:t>сармала</w:t>
      </w:r>
      <w:r>
        <w:rPr/>
        <w:t xml:space="preserve"> (свинина, завернутая в виноградные или капустные листья), </w:t>
      </w:r>
      <w:r>
        <w:rPr>
          <w:i/>
        </w:rPr>
        <w:t>токана</w:t>
      </w:r>
      <w:r>
        <w:rPr/>
        <w:t xml:space="preserve"> (рагу из свинины с луком и чесноком), </w:t>
      </w:r>
      <w:r>
        <w:rPr>
          <w:i/>
        </w:rPr>
        <w:t>митители</w:t>
      </w:r>
      <w:r>
        <w:rPr/>
        <w:t xml:space="preserve"> (запеченные шарики из свинины или баранины) и </w:t>
      </w:r>
      <w:r>
        <w:rPr>
          <w:i/>
        </w:rPr>
        <w:t>патрицини</w:t>
      </w:r>
      <w:r>
        <w:rPr/>
        <w:t xml:space="preserve"> (запеченная колбаса). Сладости в Баровии являются деликатесом, но </w:t>
      </w:r>
      <w:r>
        <w:rPr>
          <w:i/>
        </w:rPr>
        <w:t>плацинты</w:t>
      </w:r>
      <w:r>
        <w:rPr/>
        <w:t xml:space="preserve"> (сдобные фруктовые рулеты) пользуются популярностью среди тех, у кого водятся деньги. Вино подается к более изысканным блюдам, а сливовое бренди, </w:t>
      </w:r>
      <w:r>
        <w:rPr>
          <w:i/>
        </w:rPr>
        <w:t>тсуйка</w:t>
      </w:r>
      <w:r>
        <w:rPr/>
        <w:t xml:space="preserve"> (исконно Баровианский напиток) пьют и до, и после еды. </w:t>
      </w:r>
    </w:p>
    <w:p>
      <w:pPr>
        <w:pStyle w:val="Normal"/>
        <w:rPr/>
      </w:pPr>
      <w:r>
        <w:rPr/>
        <w:t xml:space="preserve">  </w:t>
      </w:r>
      <w:r>
        <w:rPr/>
        <w:t>Несмотря на причудливые этнические разделения в Баровии, здешний народ объединяет один момент: абсолютно неприветливое поведение. Жизнь под суровым присмотром Графа Страда сделала их суровыми людьми, которые не лезут в чужие дела (и у которых нет ни малейшего понятия о гостеприимстве, должна отметить). Чужеземцам здесь не рады, и вопросы игнорируются с равнодушием и косыми взглядами. Внешность, одежду, акцент, манеры и имущество путешественников все пристально рассматривают и внимательно изучают.</w:t>
      </w:r>
    </w:p>
    <w:p>
      <w:pPr>
        <w:pStyle w:val="Normal"/>
        <w:rPr/>
      </w:pPr>
      <w:r>
        <w:rPr/>
      </w:r>
    </w:p>
    <w:p>
      <w:pPr>
        <w:pStyle w:val="Normal"/>
        <w:rPr/>
      </w:pPr>
      <w:r>
        <w:rPr>
          <w:b/>
          <w:i/>
        </w:rPr>
        <w:t xml:space="preserve">  </w:t>
      </w:r>
      <w:r>
        <w:rPr>
          <w:b/>
          <w:i/>
        </w:rPr>
        <w:t>О, да. Я прекрасно помню эти пристальные взгляды Баровианцев, хотя я сомневаюсь, что холодное поведение самой моей маленькой исследовательницы могло помочь в данной ситуации.</w:t>
      </w:r>
    </w:p>
    <w:p>
      <w:pPr>
        <w:pStyle w:val="Normal"/>
        <w:rPr>
          <w:b/>
          <w:b/>
          <w:i/>
          <w:i/>
        </w:rPr>
      </w:pPr>
      <w:r>
        <w:rPr>
          <w:b/>
          <w:i/>
        </w:rPr>
      </w:r>
    </w:p>
    <w:p>
      <w:pPr>
        <w:pStyle w:val="Normal"/>
        <w:rPr/>
      </w:pPr>
      <w:r>
        <w:rPr/>
        <w:t xml:space="preserve">  </w:t>
      </w:r>
      <w:r>
        <w:rPr/>
        <w:t>Самое непростительное в Баровианском менталитете, что они не принимают ничего из того, что приходит к ним из других, более цивилизованных королевств. Их интересы вращаются вокруг простых житейских забот, таких как урожай репы и горные ветры. Подобное безрадостное поведение можно приписать в некоторой степени жуткому страху перед сверхъестественным, (особенно перед нежитью) который пропитывает всю Баровию. Ничто не может так сковать Баровианца страхом, как пьющие кровь, пожирающие плоть и крадущие души существа из тьмы. Дети воспитываются на народных сказках наполненных нежитью и вампирами, обладающими таким могуществом,  которое любой серьезный ученый назовет абсурдным. И хотя я полагаю, что эти сказки основаны на фактах, большая часть этих историй так же включает откровенно ложные сведения о слабых сторонах нежити. Посему не удивительно, что Баровианцы редко переживают столкновения с такими существами в реальной жизни.</w:t>
      </w:r>
    </w:p>
    <w:p>
      <w:pPr>
        <w:pStyle w:val="Normal"/>
        <w:rPr/>
      </w:pPr>
      <w:r>
        <w:rPr/>
        <w:t xml:space="preserve">  </w:t>
      </w:r>
      <w:r>
        <w:rPr/>
        <w:t>Ужас, пронизывающий Баровию и мировоззрение Баровианцев, просочился и в ежедневные обычаи страны. Двери и окна надежно запираются, как только солнце исчезает за горизонтом. Я почти уверена, что Баровианская мать не решится открыть двери своего дома даже, чтобы спасти своё собственное дитя от голодных волков.</w:t>
      </w:r>
    </w:p>
    <w:p>
      <w:pPr>
        <w:pStyle w:val="Normal"/>
        <w:rPr/>
      </w:pPr>
      <w:r>
        <w:rPr/>
      </w:r>
    </w:p>
    <w:p>
      <w:pPr>
        <w:pStyle w:val="Normal"/>
        <w:rPr>
          <w:b/>
          <w:b/>
          <w:sz w:val="28"/>
          <w:szCs w:val="28"/>
        </w:rPr>
      </w:pPr>
      <w:r>
        <w:rPr>
          <w:b/>
          <w:sz w:val="28"/>
          <w:szCs w:val="28"/>
        </w:rPr>
        <w:t>Магия в Баровии</w:t>
      </w:r>
    </w:p>
    <w:p>
      <w:pPr>
        <w:pStyle w:val="Normal"/>
        <w:rPr/>
      </w:pPr>
      <w:r>
        <w:rPr/>
        <w:t xml:space="preserve">  </w:t>
      </w:r>
      <w:r>
        <w:rPr/>
        <w:t>Хотя Баровианцы и верят в магию, подавляющее большинство никогда не сталкивалось с ней на практике, по крайней мере, за пределами местной церкви. Многие люди считают магию тайной, старой как мир и обладающей риском для души настолько ужасающим, что связываться с ней небезопасно.</w:t>
      </w:r>
    </w:p>
    <w:p>
      <w:pPr>
        <w:pStyle w:val="Normal"/>
        <w:rPr/>
      </w:pPr>
      <w:r>
        <w:rPr/>
        <w:t xml:space="preserve">  </w:t>
      </w:r>
      <w:r>
        <w:rPr/>
        <w:t>Магия практикуется в Баровии лишь тайно, так как простые люди верят, что вся подобная сила является подарком демонов. Подобное мрачное благословение можно получить прямо в утробе матери (чародеи) или намерено и безумно учить (маги), но это не имеет ни малейшего значения для запуганных крестьянских умов. Даже барды должны быть внимательными и не показывать, что они что-то большее, нежели бродячие артисты. Так как общественное мнение однозначно причисляет чародеев и магов к ставленникам зла, агенты бояр и бургомистров редко препятствует насилию над ними. В каждой деревне есть истории о подозрительных заклинателях, которых линчевали на глазах у Баровианских солдат.</w:t>
      </w:r>
    </w:p>
    <w:p>
      <w:pPr>
        <w:pStyle w:val="Normal"/>
        <w:rPr/>
      </w:pPr>
      <w:r>
        <w:rPr/>
        <w:t xml:space="preserve">  </w:t>
      </w:r>
      <w:r>
        <w:rPr/>
        <w:t>Божественная магия, та которую практикуют клирики, считается духовно чистой, по крайней мере если практикующий её служит добродетельному божеству. Тем не менее, Баровианцы, которые не разделяют рьяного религиозного рвения к определенному богу, частенько боятся магической силы клирика. Считается, что божественная магия друидов тоже идет от демонов и, разумеется, Баровианцы относятся к таким священнослужителям с опаской и недоверием.</w:t>
      </w:r>
    </w:p>
    <w:p>
      <w:pPr>
        <w:pStyle w:val="Normal"/>
        <w:rPr/>
      </w:pPr>
      <w:r>
        <w:rPr/>
        <w:t xml:space="preserve">  </w:t>
      </w:r>
      <w:r>
        <w:rPr/>
        <w:t>Баровианцы питают подозрения к организованным институтам в целом, и посему недолюбливают духовенство. Подавляющее большинство этнических Баровианцев не религиозны. Большинство считает, что древние боги если и существовали, то уже пропали или  мертвы, а их церкви являются приютами для дураков и лицемеров. Они редко посещают свои церкви, кроме тех случаев, когда проводят похороны. Даже в поселениях с действующими храмами, свадьбы обычно справляют в местных гостиницах. Лишь наиболее оптимистично настроенные молодые пары венчаются в церкви.</w:t>
      </w:r>
    </w:p>
    <w:p>
      <w:pPr>
        <w:pStyle w:val="Normal"/>
        <w:rPr/>
      </w:pPr>
      <w:r>
        <w:rPr>
          <w:b/>
        </w:rPr>
        <w:t xml:space="preserve">  </w:t>
      </w:r>
      <w:r>
        <w:rPr>
          <w:b/>
        </w:rPr>
        <w:t>Эзра:</w:t>
      </w:r>
      <w:r>
        <w:rPr/>
        <w:t xml:space="preserve"> Церковь Эзры никогда не имела устойчивого положения в Баровии. Многие Баровианцы считают, что духовенство Эзры это не более, чем предатели, действующие за одно с Иванкой Борици, Черной Вдовой Борки. Разумеется, бояре и бургомистры очень враждебно относятся к Церкви, когда она угрожает их власти. Храмы, которые стали слишком претенциозными или зажиточными, часто кончают тем, что их прибыли конфискуются, а духовенство садится в тюрьму. Тем не менее, послание Богини о долге и опеке доходит до души некоторых Баровианцев, и Церковь Эзры существует здесь без официального благословения Страда.</w:t>
      </w:r>
    </w:p>
    <w:p>
      <w:pPr>
        <w:pStyle w:val="Normal"/>
        <w:rPr/>
      </w:pPr>
      <w:r>
        <w:rPr/>
        <w:t xml:space="preserve">  </w:t>
      </w:r>
      <w:r>
        <w:rPr>
          <w:b/>
        </w:rPr>
        <w:t>Хала:</w:t>
      </w:r>
      <w:r>
        <w:rPr/>
        <w:t xml:space="preserve"> Как и в других королевствах по всему Ядру, в Баровии Церковь Хала занимает незначительное и скромное место. Опыт общения большинства Баровианцев с этой верой ограничивается ее хосписами, где усталые путники получают приют и заботу. Посему большая часть населения имеет благоприятные впечатления о  Церкви. Мало кто подозревает о реальности этой веры, которую леди Везермэй осторожно открыли миру, опубликовав </w:t>
      </w:r>
      <w:r>
        <w:rPr>
          <w:i/>
        </w:rPr>
        <w:t>Трактат Ван Рихтена о Ведьмах</w:t>
      </w:r>
      <w:r>
        <w:rPr/>
        <w:t>. В этой книге говорится о том, что церковь таит в себе магические и натуралистические убеждения, которые многие Баровианцы наверняка сочли бы нечестивыми. Духовенство Халы очень осторожно ведет себя с агентами Страда, создавая тем самым иллюзию того, что они являются послушными и покорными. Их скрытности, должна отметить, в немалой степени помогает запрет Графа на работы Ван Рихтена, но к этому вопросу я вернусь позже.</w:t>
      </w:r>
    </w:p>
    <w:p>
      <w:pPr>
        <w:pStyle w:val="Normal"/>
        <w:rPr/>
      </w:pPr>
      <w:r>
        <w:rPr/>
        <w:t xml:space="preserve">  </w:t>
      </w:r>
      <w:r>
        <w:rPr>
          <w:b/>
        </w:rPr>
        <w:t>Утренний Бог:</w:t>
      </w:r>
      <w:r>
        <w:rPr/>
        <w:t xml:space="preserve"> Культ Утреннего Бога, это Баровианское национальное религиозное наследие, вера, которая зародилась в одну ночь в пятом столетии и с тех пор медленно набирает силу. Мартин Пелкар, которого называли «Безумный» поначалу считался безобидным и эксцентричным человеком, когда он начал обращать людей в веру Утреннего Бога. Постепенно, с помощью своего первого молодого аколита, харизматичного Саши Петровича, он смог собрать скромный приход в Святилище Благословенной Помощи в Деревне Барови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йное Общество: Утренние Убийцы</w:t>
      </w:r>
    </w:p>
    <w:p>
      <w:pPr>
        <w:pStyle w:val="Normal"/>
        <w:pBdr>
          <w:top w:val="single" w:sz="4" w:space="1" w:color="000000"/>
          <w:left w:val="single" w:sz="4" w:space="4" w:color="000000"/>
          <w:bottom w:val="single" w:sz="4" w:space="1" w:color="000000"/>
          <w:right w:val="single" w:sz="4" w:space="4" w:color="000000"/>
        </w:pBdr>
        <w:rPr/>
      </w:pPr>
      <w:r>
        <w:rPr/>
        <w:t xml:space="preserve">  </w:t>
      </w:r>
      <w:r>
        <w:rPr/>
        <w:t>Когда Саша Петрович принял слова Мартина Пелкара в свое сердце, он принес намного больше, чем свой молодой пыл, в зарождающуюся веру. Страд фон Зарович убил семью молодого клирика, когда тот был еще мальчиком, и Саша поклялся уничтожить неживое отродье Графа и уменьшить их зло. Личная месть Саши превратилась в тайную доктрину культа, напутствие для чистого сердца преследовать и уничтожать самую черную сущность Баровии - вампиров. Мандат, известный как Полуночный Призыв, является одним из наиболее рьяно охраняемых аспектов культа. Любопытно, что Призыв так же требует пощады для зараженных ликантропов, хотя откуда именно пошла эта традиция уже не известно.</w:t>
      </w:r>
    </w:p>
    <w:p>
      <w:pPr>
        <w:pStyle w:val="Normal"/>
        <w:pBdr>
          <w:top w:val="single" w:sz="4" w:space="1" w:color="000000"/>
          <w:left w:val="single" w:sz="4" w:space="4" w:color="000000"/>
          <w:bottom w:val="single" w:sz="4" w:space="1" w:color="000000"/>
          <w:right w:val="single" w:sz="4" w:space="4" w:color="000000"/>
        </w:pBdr>
        <w:rPr/>
      </w:pPr>
      <w:r>
        <w:rPr/>
        <w:t xml:space="preserve">  </w:t>
      </w:r>
      <w:r>
        <w:rPr/>
        <w:t>Не каждый верующий и даже не каждый духовник знает о Призыве, а те, кто следует ему, называют себя Утренними Убийцами и всегда являются наиболее добропорядочным клериками.</w:t>
      </w:r>
    </w:p>
    <w:p>
      <w:pPr>
        <w:pStyle w:val="Normal"/>
        <w:pBdr>
          <w:top w:val="single" w:sz="4" w:space="1" w:color="000000"/>
          <w:left w:val="single" w:sz="4" w:space="4" w:color="000000"/>
          <w:bottom w:val="single" w:sz="4" w:space="1" w:color="000000"/>
          <w:right w:val="single" w:sz="4" w:space="4" w:color="000000"/>
        </w:pBdr>
        <w:rPr/>
      </w:pPr>
      <w:r>
        <w:rPr/>
        <w:t xml:space="preserve">  </w:t>
      </w:r>
      <w:r>
        <w:rPr/>
        <w:t>Утренние Убийцы делятся на Вестников, выискивающих и уничтожающих неживых, и Гончих, ведущих учет уничтоженных вампиров и собирающих информацию о тех, кто все еще обитает в Царстве Страха. В данный момент Утренние Убийцы имеют свой штаб в катакомбах под самым крупным храмом культа, Святилищем Первого Света в Крезке. Их предводитель Елизавета Пиросска (человек, женщина Клр7/ВсР5, Хаотично Добрая). Она мудрая священница, и её хрупкие руки пронзили колом легионы кровопийц. Мало кто из охотников за вампирами во всей Земле Туманов равен Утренним Убийцам и мало кого так же фанатично уничтожат враги, если найдут.</w:t>
      </w:r>
    </w:p>
    <w:p>
      <w:pPr>
        <w:pStyle w:val="Normal"/>
        <w:pBdr>
          <w:top w:val="single" w:sz="4" w:space="1" w:color="000000"/>
          <w:left w:val="single" w:sz="4" w:space="4" w:color="000000"/>
          <w:bottom w:val="single" w:sz="4" w:space="1" w:color="000000"/>
          <w:right w:val="single" w:sz="4" w:space="4" w:color="000000"/>
        </w:pBdr>
        <w:rPr/>
      </w:pPr>
      <w:r>
        <w:rPr/>
        <w:t xml:space="preserve">  </w:t>
      </w:r>
      <w:r>
        <w:rPr/>
        <w:t>Престижный класс Вестник Рассвета описан в Приложении.</w:t>
      </w:r>
    </w:p>
    <w:p>
      <w:pPr>
        <w:pStyle w:val="Normal"/>
        <w:rPr/>
      </w:pPr>
      <w:r>
        <w:rPr/>
      </w:r>
    </w:p>
    <w:p>
      <w:pPr>
        <w:pStyle w:val="Normal"/>
        <w:rPr/>
      </w:pPr>
      <w:r>
        <w:rPr/>
        <w:t xml:space="preserve">  </w:t>
      </w:r>
      <w:r>
        <w:rPr/>
        <w:t>Религиозный центр культа передвинулся на запад за прошедшие столетия, сначала в Валлаки, а затем и в Крезк, предположительно под влиянием безымянных, но щедрых спонсоров. Злые языки утверждают, что культ пытается максимально увеличить расстояние между их самым священным храмом и Графом фон Заровичем.</w:t>
      </w:r>
    </w:p>
    <w:p>
      <w:pPr>
        <w:pStyle w:val="Normal"/>
        <w:rPr/>
      </w:pPr>
      <w:r>
        <w:rPr/>
        <w:t xml:space="preserve">  </w:t>
      </w:r>
      <w:r>
        <w:rPr/>
        <w:t>Довольно быстро я выяснила, что почти у каждого Баровианца имеется свое мнение об Утреннем Боге и верующих в него. Большинство Баровианцев относятся к культу с удивлением или цинизмом. Слепая надежда, о которой учит Утренний Бог, поражает многих и кажется им наивной. Некоторые Баровианцы, в особенности бургомистры, бояре, и их представители, с подозрением относятся к популярности культа среди Гундаракитов. Кажется, что Гундаракиты немного более рьяно чем следует принялись воплощать духовные идеи культа, и некоторые бургомистры с ног сбились пытаясь доказать связь сторонниками Утреннего Бога и жестокими восстаниями Гундаракитов. Гундаракиты, не могут ничего поделать, и позволяют духовенству Утреннего Бога заманить себя обещаниями о спасении. Храмы культа наиболее сильны в тех поселениях, где преобладают Гундаракиты, и в некоторых храмах даже религиозные обряды проводятся на Луктар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Пересмотренный Утренний Бог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Эта сноска заменяет собой информацию, которую можно найти в </w:t>
      </w:r>
      <w:r>
        <w:rPr>
          <w:b/>
        </w:rPr>
        <w:t>Сеттинге Равенлофт.</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Символ: </w:t>
      </w:r>
      <w:r>
        <w:rPr/>
        <w:t>Золотой диск окрашенный в розовый цвет.</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ировоззрение:</w:t>
      </w:r>
      <w:r>
        <w:rPr/>
        <w:t xml:space="preserve"> Хаотично Добрый</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Портфолио: </w:t>
      </w:r>
      <w:r>
        <w:rPr/>
        <w:t>Надежда, упорство, рассвет, свет, сострадание, защита, спасение.</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Домены:</w:t>
      </w:r>
      <w:r>
        <w:rPr/>
        <w:t xml:space="preserve"> Добро, Удача, Защита, Спасение (смотрите Примечания), Солнце.</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Любимое Оружие:</w:t>
      </w:r>
      <w:r>
        <w:rPr/>
        <w:t xml:space="preserve"> Луч золотого солнечного света (короткое копье).</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У культа Утреннего Бога слабо выраженная иерархия, в которой чтят тех представителей духовенства, которые основали храмы или пошли на великие жертвы и проявили великое мужество. Те, кто был замучен при служении культу или его идеалам часто канонизируются местными храмами и становятся </w:t>
      </w:r>
      <w:r>
        <w:rPr>
          <w:i/>
        </w:rPr>
        <w:t>шантеклерами</w:t>
      </w:r>
      <w:r>
        <w:rPr/>
        <w:t>. Внутри самого культа нет централизованной власти или ортодоксальности, каждый храм автономен. Ритуалы, литургии, гимны и другие элементы, пользующиеся популярностью в одном храме, быстро распространяются и среди других храмов того же района. Духовенство защищает других от легионов зла и дарит надежду своими словами и поступками.</w:t>
      </w:r>
    </w:p>
    <w:p>
      <w:pPr>
        <w:pStyle w:val="Normal"/>
        <w:pBdr>
          <w:top w:val="single" w:sz="4" w:space="1" w:color="000000"/>
          <w:left w:val="single" w:sz="4" w:space="4" w:color="000000"/>
          <w:bottom w:val="single" w:sz="4" w:space="1" w:color="000000"/>
          <w:right w:val="single" w:sz="4" w:space="4" w:color="000000"/>
        </w:pBdr>
        <w:rPr/>
      </w:pPr>
      <w:r>
        <w:rPr/>
        <w:t xml:space="preserve">  </w:t>
      </w:r>
      <w:r>
        <w:rPr/>
        <w:t>Клирики Утреннего Бога молятся, чтобы получить свои заклинания на восходе солнца. Краткие богослужения проводятся каждое утро в храмах, и верующее население должно посещать их по крайней мере раз в неделю, хотя к этому никто не принуждает. Культ часто принимает участие в местных праздниках, но так же празднует свой собственный праздник: Конец Ночи, во время зимнего солнцестояния. Хотя отмечается это во время шестнадцатичасовой темноты, само событие наполнено молитвами о надежде и гимнами-</w:t>
      </w:r>
      <w:r>
        <w:rPr>
          <w:i/>
        </w:rPr>
        <w:t>капеллами</w:t>
      </w:r>
      <w:r>
        <w:rPr/>
        <w:t>. Порой клирики Утреннего Бога берут классы магов-защитников бойцов, рейнджеров и охотников на ведьм. Духовенство включает в себя обывателей, экспертов  и даже несколько воинов.</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Догма</w:t>
      </w:r>
      <w:r>
        <w:rPr/>
        <w:t>: Даже самая темная ночь не может длиться вечно. Рассвет приближается, и ты являешься его предвестником. Ты эмиссар надежды, спасения и прекращения. Освободи других от их страха и научи тех, кого не можешь спасти, как продержаться еще немного дольше. В конечном итоге справедливость настигнет всех злодеев, если не по мирским законам, то это от твоей руки или от перста судьбы. Поддерживай дух угнетенных хорошими новостями о приходе Утреннего Бога. Обещай обездоленным, что будешь защищать их при первой же возможности, и держи свое слово до конца. Уничтожай нечестивую нежить всегда, когда обнаруживаешь ее, ибо они есть враги рассвета.</w:t>
      </w:r>
    </w:p>
    <w:p>
      <w:pPr>
        <w:pStyle w:val="Normal"/>
        <w:rPr/>
      </w:pPr>
      <w:r>
        <w:rPr/>
      </w:r>
    </w:p>
    <w:p>
      <w:pPr>
        <w:pStyle w:val="Normal"/>
        <w:rPr/>
      </w:pPr>
      <w:r>
        <w:rPr/>
        <w:t xml:space="preserve">  </w:t>
      </w:r>
      <w:r>
        <w:rPr>
          <w:b/>
        </w:rPr>
        <w:t>Эрлин:</w:t>
      </w:r>
      <w:r>
        <w:rPr/>
        <w:t xml:space="preserve"> Эрлин это загадочное Гундаракитское божество смерти, поклоняться которому начали еще во время правления Герцога Гундара, который всячески это поощрял. Этот древний бог, вполне вероятно, является искаженным толкованием еще более старой демонической сущности, Ирлек-Хана. Большинство Гундаракитов отказывается говорить о нем, но мне удалось уговорить несколько молодых людей дать его подробное описание и характеристику. Он не проявляет ни холодной отчужденности, ни  абсолютного зла, которые обычно ассоциируются с божествами смерти во многих культурах. Его можно охарактеризовать как ловкого обманщика, но злобного и легкомысленного. Предположительно, он создал смерть как уловку, убедив первого человека, что его кончина была неизбежна, а смертный, конечно, сразу же умер. У Эрлина есть тысячи демонических созданий (все они имеют имена и входят в обширную, но изменчивую иерархическую систему), которые помогают богу исполнять его обязанности. Его надзор за усопшими можно сравнить с выпасом скота, хотя Эрлин часто пренебрегает своими обязанностями и позволяет мертвым свободно бродить, отсюда и существование нежити. Хотя среди его священников никогда не было клириков способных на божественную магию, религиозное рвение его духовенства сильно. Совсем недавно была угроза полного исчезновения Эрлина из памяти людей, но в последние годы произошло его возрождение. Многие молодые Гундаракиты сейчас ассоциируют его с Гундаракитской этнической гордостью, и используют свою веру как символическое знамя, вокруг которого они собираютс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Страшная Возможность: Воскрешение Эрлина</w:t>
      </w:r>
    </w:p>
    <w:p>
      <w:pPr>
        <w:pStyle w:val="Normal"/>
        <w:pBdr>
          <w:top w:val="single" w:sz="4" w:space="1" w:color="000000"/>
          <w:left w:val="single" w:sz="4" w:space="4" w:color="000000"/>
          <w:bottom w:val="single" w:sz="4" w:space="1" w:color="000000"/>
          <w:right w:val="single" w:sz="4" w:space="4" w:color="000000"/>
        </w:pBdr>
        <w:rPr/>
      </w:pPr>
      <w:r>
        <w:rPr/>
        <w:t xml:space="preserve">  </w:t>
      </w:r>
      <w:r>
        <w:rPr/>
        <w:t>Легенды о Гундарах, приведших свой варварский народ и осевших в Гундараке, это, конечно же, ложная история. И потому Эрлин не является реальным древним племенным богом. На самом деле этот бог, это искаженный бог смерти, которому поклонялись в том мире, где когда-то обитал Нхаров Гундар. Когда Гундар попал в Царство Страха, он обнаружил, что ужасающее божество, которое он знал, стало жалким и немощным, так как его священники не могли обратиться к божественной магии. Тем не менее, Гундар требовал от своих подданных отдавать должное богу, чтобы они с благоговением  относились к смерти и власти Герцога, воплощающего ее. Когда Гундарак попал в руки Страда фон Заровича, культ Эрлина быстро забыли все, кроме самых старых Гундаракитов.</w:t>
      </w:r>
    </w:p>
    <w:p>
      <w:pPr>
        <w:pStyle w:val="Normal"/>
        <w:pBdr>
          <w:top w:val="single" w:sz="4" w:space="1" w:color="000000"/>
          <w:left w:val="single" w:sz="4" w:space="4" w:color="000000"/>
          <w:bottom w:val="single" w:sz="4" w:space="1" w:color="000000"/>
          <w:right w:val="single" w:sz="4" w:space="4" w:color="000000"/>
        </w:pBdr>
        <w:rPr/>
      </w:pPr>
      <w:r>
        <w:rPr/>
        <w:t xml:space="preserve">  </w:t>
      </w:r>
      <w:r>
        <w:rPr/>
        <w:t>С развитием сопротивления Гударакитов Баровианской оккупации, Эрлин был возрожден в качестве еще одного элемента Гундаракитской культуры, угнетенной Барованскими захватчиками. Злобное божество, вероятно, служило лишь политическим символом, если бы не один случай. В 754 году Гундаракитский повстанец по имени Эммануэль Марижкас, воззвал к Эрлину, с просьбой спасти его от преследовавших Баровианских ополченцев, и в ответ на его просьбу темные волны страха были направлены на его врагов. Эммануэль (человек, мужчина Клр4, Хаотично Злой) с тех пор стал первосвященником зародившегося подпольного культа клириков Эрлина, которые впервые ощутили благословенную силу настоящей божественной магии. Эммануэль хочет вступить в союз с Ардонком Зерьеза, хотя тяга клирика к насилию (не говоря уже о его сделках с Баровианскими вампирами, предавшими Страда), вероятно, не сможет сосуществовать ни с кем, кроме Гундаракитских повстанцев.</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t xml:space="preserve">  </w:t>
      </w:r>
      <w:r>
        <w:rPr>
          <w:b/>
        </w:rPr>
        <w:t xml:space="preserve">Эрлин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Символ:</w:t>
      </w:r>
      <w:r>
        <w:rPr/>
        <w:t xml:space="preserve"> Окровавленный серп перекрещенный с окровавленным ножом для забиванием свиней на фоне ночного неба, сверкающего звездами.</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ировоззрение:</w:t>
      </w:r>
      <w:r>
        <w:rPr/>
        <w:t xml:space="preserve"> Хаотично Злой.</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Домены</w:t>
      </w:r>
      <w:r>
        <w:rPr/>
        <w:t>: Хаос, Смерть, Зло, Мошенничество.</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Любимое Оружие: </w:t>
      </w:r>
      <w:r>
        <w:rPr/>
        <w:t>Боевой топор</w:t>
      </w:r>
    </w:p>
    <w:p>
      <w:pPr>
        <w:pStyle w:val="Normal"/>
        <w:rPr/>
      </w:pPr>
      <w:r>
        <w:rPr/>
      </w:r>
    </w:p>
    <w:p>
      <w:pPr>
        <w:pStyle w:val="Normal"/>
        <w:rPr/>
      </w:pPr>
      <w:r>
        <w:rPr/>
        <w:t xml:space="preserve">  </w:t>
      </w:r>
      <w:r>
        <w:rPr/>
        <w:t xml:space="preserve">Вне зависимости от их веры, если таковая существует, Баровианцы придерживаются упрощенной, слегка бестолковой космологии. Хотя они верят в рай и ад, которые на Балоке называются </w:t>
      </w:r>
      <w:r>
        <w:rPr>
          <w:i/>
        </w:rPr>
        <w:t>Рефуджи</w:t>
      </w:r>
      <w:r>
        <w:rPr/>
        <w:t xml:space="preserve"> и </w:t>
      </w:r>
      <w:r>
        <w:rPr>
          <w:i/>
        </w:rPr>
        <w:t>Иадул</w:t>
      </w:r>
      <w:r>
        <w:rPr/>
        <w:t>, но подобные места скорее относятся к народным верованием, чем к космологии. Рефуджи это туманное и загадочное место, не столько рай, сколько место отдыха, где бренность смертной суеты сменяется вечной духовной дремотой. Считается, что оно находится над смертным миром, за небесным сводом. Души большей части смертных, даже тех, кто был грешен в земной жизни, попадают после смерти в Рефуджи.</w:t>
      </w:r>
    </w:p>
    <w:p>
      <w:pPr>
        <w:pStyle w:val="Normal"/>
        <w:rPr/>
      </w:pPr>
      <w:r>
        <w:rPr/>
        <w:t xml:space="preserve">  </w:t>
      </w:r>
      <w:r>
        <w:rPr/>
        <w:t xml:space="preserve">В противовес неопределенного Рефуджи, большинство Баровианцев очень ярко описывают Иадул как место невыразимых ужасов. Фрагменты древнего Баровианского эпоса </w:t>
      </w:r>
      <w:r>
        <w:rPr>
          <w:i/>
        </w:rPr>
        <w:t>Полет с Балинокских Гор</w:t>
      </w:r>
      <w:r>
        <w:rPr/>
        <w:t xml:space="preserve"> описывает Иадул как зловонную яму болезней, которая простирается до самих внутренностей земли. Это место существует не для того, чтобы карать злоумышленников, а скорее обиталище демонов, и любой смертный, попавший туда, сам выковал свое проклятие. Считается, что демоны могут выбираться в мир смертных, чтобы сеять разруху и опустошение среди людей.  Такие демоны обычно принимаются за посланников разрушения и извращения, они интересуются людьми лишь в той степени, в которой это может им помочь воплотить их собственные темные планы.</w:t>
      </w:r>
    </w:p>
    <w:p>
      <w:pPr>
        <w:pStyle w:val="Normal"/>
        <w:rPr/>
      </w:pPr>
      <w:r>
        <w:rPr/>
        <w:t xml:space="preserve">  </w:t>
      </w:r>
      <w:r>
        <w:rPr/>
        <w:t>Все Баровианцы отмечают те же праздники, которые распространены во всех умеренных районах Ядра. Из-за своего друидского наследия, Форфарианцы особо чтят четыре солнечных праздника (солнцестояния и равноденстви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Баровианский Герой</w:t>
      </w:r>
    </w:p>
    <w:p>
      <w:pPr>
        <w:pStyle w:val="Normal"/>
        <w:pBdr>
          <w:top w:val="single" w:sz="4" w:space="1" w:color="000000"/>
          <w:left w:val="single" w:sz="4" w:space="4" w:color="000000"/>
          <w:bottom w:val="single" w:sz="4" w:space="1" w:color="000000"/>
          <w:right w:val="single" w:sz="4" w:space="4" w:color="000000"/>
        </w:pBdr>
        <w:rPr/>
      </w:pPr>
      <w:r>
        <w:rPr/>
        <w:t xml:space="preserve">  </w:t>
      </w:r>
      <w:r>
        <w:rPr/>
        <w:t>Это раздел представляет информацию, которая может иметь потенциальную пользу при создании игровых персонажей из Баровии.</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Самая распространенная раса в Баровии это люди, на втором месте находятся полу-Вистани. Другие расы исключительно редки, но они существуют. Калибаны появляются в Баровии с подозрительной регулярностью, хотя в их рождении винят не столько карг, сколько вампиров, демонов и магов. Полурослики встречаются только в больших деревнях западной Баровии, где они обитают в крохотных гетто. Считается, что высоко в Балинокских Горах обитают дварфы, а в Лесу Тепурич можной встретить диких эльфов. Сельские жители Баровии, которые сталкиваются с этими представителями нелюдских рас считают их чудовищными уродами или злобными феями.</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ассы:</w:t>
      </w:r>
      <w:r>
        <w:rPr/>
        <w:t xml:space="preserve"> Клирики, бойцы, рейнджеры, жулики и чародеи это классы, встречающиеся в Баровии чаще всего. Клириками восхищаются за их врачевание и власть над нежитью, но даже им не всегда доверяют. Бойцам и рейнджерам всегда отдают должное, так как в Баровии уважают путь воина. Жуликов считают тут негодяями, и они достаточно распространены, хотя в основном ограничиваются сельским бандитизмом, предпочитая не создавать городские гильдии. Чародеи должны хранить свою тайну, чтобы избежать расправы подозрительных крестьян. Друиды и маги довольно редки, но их так же боятся. Баровианские бардов мало, но их здесь любят за грустные баллады и колыбельные. Паладинов считают безнадежно безумными все, кроме приверженцев Утреннего Бога, которые уважают их добродетельность. Случайный варвар это просто дикий человек, выросший среди зверья высоко в горах. Монахов тут не живет.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екомендованные Навыки:</w:t>
      </w:r>
      <w:r>
        <w:rPr/>
        <w:t xml:space="preserve"> Баланс, Блеф, </w:t>
      </w:r>
      <w:r>
        <w:rPr>
          <w:color w:val="000000"/>
        </w:rPr>
        <w:t>Лазанье, Ремесло (доспешник, кузнец, плотник, оружейник, ткач), Приручение Животных, Прятаться, Прыгать, Знание (природы, знание монстров), Искусство (баллады, торжественное пение, танцы, эпика, мелодии), Профессия (пивовар, фермер, рыбак, проводник, травник, пастух, дровосек, мельник, шахтер), Распознавание Мотиваций, Использование Веревки, Выживание.</w:t>
      </w:r>
    </w:p>
    <w:p>
      <w:pPr>
        <w:pStyle w:val="Normal"/>
        <w:pBdr>
          <w:top w:val="single" w:sz="4" w:space="1" w:color="000000"/>
          <w:left w:val="single" w:sz="4" w:space="4" w:color="000000"/>
          <w:bottom w:val="single" w:sz="4" w:space="1" w:color="000000"/>
          <w:right w:val="single" w:sz="4" w:space="4" w:color="000000"/>
        </w:pBdr>
        <w:rPr>
          <w:b/>
          <w:b/>
        </w:rPr>
      </w:pPr>
      <w:r>
        <w:rPr/>
        <w:t xml:space="preserve">  </w:t>
      </w:r>
      <w:r>
        <w:rPr>
          <w:b/>
        </w:rPr>
        <w:t xml:space="preserve">Рекомендованные Фиты: </w:t>
      </w:r>
      <w:r>
        <w:rPr>
          <w:color w:val="000000"/>
        </w:rPr>
        <w:t>Бой Вслепую, Эфирная Чувствительность, Дополнительное Изгнание, Большая Стойкость, Лунатик, Фокусировка на Заклинании (Защита, Колдовство, Предсказание, Некромантия), Бег, Крепость, Выслеживание, Голос Гнева, Фокусировка на Оружие (боевой топор, тяжелая булава, легкое кавалерийское копье, длинный меч, ятаган, короткий лук, метательный топор, боевой молот).</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Баровианские Мужские Имена: </w:t>
      </w:r>
      <w:r>
        <w:rPr/>
        <w:t>Александр, Бела, Космин, Дмитрий, Гораций, Ионыч, Лукиан, Мирцей, Николай, Овидий, Петр, Раду, Сорин, Василий, Захария.</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Баровианские Женские Имена: </w:t>
      </w:r>
      <w:r>
        <w:rPr/>
        <w:t>Аника, Бьянка, Костела, Драгута, Флориця, Изабелла, Люсия, Марилена, Надежда, Николета, Родика, Симона, Ута, Виорела, Иления.</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Гундаракитские Мужские Имена:</w:t>
      </w:r>
      <w:r>
        <w:rPr/>
        <w:t xml:space="preserve"> Больтазар, Степан, Деметриус, Эльфрик, Фредек, Густав, Истван, Лазло, Миклос, Паскаль, Ронвальд, Стефан, Убул, Варадий, Зетени.</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ундаракитские Женские Имена:</w:t>
      </w:r>
      <w:r>
        <w:rPr/>
        <w:t xml:space="preserve"> Антония, Бориска, Доминика, Этельхильд, Гортензия, Ингрид, Джустина, Мариска, Орзебер, Пироска, Серафин, Сабина, Цигани, Вильгельмина, Софика.</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Мужские Имена Таани: </w:t>
      </w:r>
      <w:r>
        <w:rPr/>
        <w:t>Арьян, Беким, Дритан, Эрмал, Фатос, Гьён, Хисни, Юсуф, Клоди, Лулзим, Мирдон, Нухи, Камиль, Сокол, Исни.</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Женские Имена Таани:</w:t>
      </w:r>
      <w:r>
        <w:rPr/>
        <w:t xml:space="preserve"> Аньеза, Аксир, Блерта, Дрита, Енкела, Фитори, Джорджи, Лейла, Мирсада, Назибе, Росафа, Шасин, Фреза, Вона, Жаклина.</w:t>
      </w:r>
    </w:p>
    <w:p>
      <w:pPr>
        <w:pStyle w:val="Normal"/>
        <w:rPr/>
      </w:pPr>
      <w:r>
        <w:rPr/>
      </w:r>
    </w:p>
    <w:p>
      <w:pPr>
        <w:pStyle w:val="Normal"/>
        <w:rPr>
          <w:b/>
          <w:b/>
          <w:sz w:val="36"/>
          <w:szCs w:val="36"/>
        </w:rPr>
      </w:pPr>
      <w:r>
        <w:rPr>
          <w:b/>
          <w:sz w:val="36"/>
          <w:szCs w:val="36"/>
        </w:rPr>
        <w:t>Королевство</w:t>
      </w:r>
    </w:p>
    <w:p>
      <w:pPr>
        <w:pStyle w:val="Normal"/>
        <w:rPr/>
      </w:pPr>
      <w:r>
        <w:rPr/>
        <w:t xml:space="preserve">  </w:t>
      </w:r>
      <w:r>
        <w:rPr>
          <w:b/>
        </w:rPr>
        <w:t>П</w:t>
      </w:r>
      <w:r>
        <w:rPr/>
        <w:t>редположительно Граф Страд фон Зарович XI, последний преемник титула и имени этой ужасной династии, правит Баровией с 735 года. Баровианцы ненавидят своего правителя, хотя и отождествляют с ним свою культуру, ибо фон Заровичи это такая же часть Баровии как и Балинокские Горы.</w:t>
      </w:r>
    </w:p>
    <w:p>
      <w:pPr>
        <w:pStyle w:val="Normal"/>
        <w:rPr/>
      </w:pPr>
      <w:r>
        <w:rPr/>
        <w:t xml:space="preserve">  </w:t>
      </w:r>
      <w:r>
        <w:rPr/>
        <w:t xml:space="preserve">То что я писала выше не совсем правда. Я не верю в реальное существование многочисленных поколений фон Заровичей. Факты приводят к ужасающей разгадке. Записи и устные сведения о Баровианских правителях за последние четыре столетия на удивление последовательны. Неизменно, каждый последующий фон Зарович, начиная со Страда I правил Баровией без жалости и слабости, брал себе жену, которая производила единственного наследника мужеского пола, каждого из которых называли в честь его отца. Ни одну из этих жен больше не видели, и ни одного «наследника» не видели до тех пор, пока он не занимал место своего отца. </w:t>
      </w:r>
    </w:p>
    <w:p>
      <w:pPr>
        <w:pStyle w:val="Normal"/>
        <w:rPr/>
      </w:pPr>
      <w:r>
        <w:rPr/>
        <w:t xml:space="preserve">  </w:t>
      </w:r>
      <w:r>
        <w:rPr/>
        <w:t>Теперешний Страд это суровый правитель, но, так же как и его «предки», он благородно сохраняет дистанцию и держится вдалеке от мелких дел своего царства. Местные жители называют его «дьявол Страд». Граф требует строгого подчинения от своих подданных. Его указы редки, а его появления на публике еще реже. Он предпочитает холодный комфорт Замка Равенлофт, где его окружает разрушающееся великолепие предков. Некоторые Баровианцы, в частности старики, шепотом рассказали мне, что долгоживущие фон Заровичи обратились к черной магии, чтобы увеличить опущенный им срок на земле (эта теория, возможно, известна моему покровителю) и что они продолжают проводить время в погоне за нечестивыми магическими знаниями.</w:t>
      </w:r>
    </w:p>
    <w:p>
      <w:pPr>
        <w:pStyle w:val="Normal"/>
        <w:rPr/>
      </w:pPr>
      <w:r>
        <w:rPr/>
        <w:t xml:space="preserve">  </w:t>
      </w:r>
      <w:r>
        <w:rPr/>
        <w:t xml:space="preserve">Я считаю, что существует единственный Страд фон Зарович: немертвое создание, которое правило Баровией более четырех столетий, и которое скрыло своей неестественное долгожительство, изображая последовательную смену поколений. Я не первый ученый, обнаруживший эту правду; Доктор Ван Рихтен пришел именно к такому заключению в своей первой книге, </w:t>
      </w:r>
      <w:r>
        <w:rPr>
          <w:i/>
        </w:rPr>
        <w:t>Трактат о Вампирах</w:t>
      </w:r>
      <w:r>
        <w:rPr/>
        <w:t xml:space="preserve">. Не удивительно, что Страд приказал запретить и предать огню все экземпляры «богохульных трактатов» Ван Рихтена (цитируя его указ). </w:t>
      </w:r>
    </w:p>
    <w:p>
      <w:pPr>
        <w:pStyle w:val="Normal"/>
        <w:rPr/>
      </w:pPr>
      <w:r>
        <w:rPr/>
      </w:r>
    </w:p>
    <w:p>
      <w:pPr>
        <w:pStyle w:val="Normal"/>
        <w:rPr/>
      </w:pPr>
      <w:r>
        <w:rPr>
          <w:b/>
          <w:i/>
        </w:rPr>
        <w:t xml:space="preserve">  </w:t>
      </w:r>
      <w:r>
        <w:rPr>
          <w:b/>
          <w:i/>
        </w:rPr>
        <w:t>Вот в чем причина замкнутости Баровианского крестьянства. Страд нарочно держит своих подданных в неведении и безграмотности.</w:t>
      </w:r>
    </w:p>
    <w:p>
      <w:pPr>
        <w:pStyle w:val="Normal"/>
        <w:rPr>
          <w:b/>
          <w:b/>
          <w:i/>
          <w:i/>
        </w:rPr>
      </w:pPr>
      <w:r>
        <w:rPr>
          <w:b/>
          <w:i/>
        </w:rPr>
      </w:r>
    </w:p>
    <w:p>
      <w:pPr>
        <w:pStyle w:val="Normal"/>
        <w:rPr/>
      </w:pPr>
      <w:r>
        <w:rPr/>
        <w:t xml:space="preserve">  </w:t>
      </w:r>
      <w:r>
        <w:rPr/>
        <w:t xml:space="preserve">Граф Страд XI еще не взял себе жену, хотя уже давно ищет её, что вряд ли удивляет местных жителей. Страд должен жениться на женщине благородного происхождения, чтобы поддержать свой род, а в Баровии осталось очень мало знатных женщин, и, вероятно, ни одна иноземная невеста еще не подошла ему. Конечно же, ходят слухи, что Граф, как и его «предшественники», питает тайную страсть к женщинам из народа - молодые красавицы-крестьянки трясутся от страха при одном лишь упоминании имени Страда. В любом другом королевстве, подобный скандал  несомненно грозил бы наследнику низвержением. Династия фон Заровичей, конечно же, не придет в упадок из-за какого-то незаконно рожденного крестьянского ребенка. </w:t>
      </w:r>
    </w:p>
    <w:p>
      <w:pPr>
        <w:pStyle w:val="Normal"/>
        <w:rPr/>
      </w:pPr>
      <w:r>
        <w:rPr/>
        <w:t>Предчувствия подсказывают мне, что жизнь правителя Баровии может потребовать более детального ознакомления, посему я приложила дополнительные документы в Приложении, многие из которых были любезно предоставлены Архивами Теодоруса. Дополнительные записи были получены при содействии Торговцев Красного Вардо из Крезка.</w:t>
      </w:r>
    </w:p>
    <w:p>
      <w:pPr>
        <w:pStyle w:val="Normal"/>
        <w:rPr/>
      </w:pPr>
      <w:r>
        <w:rPr/>
      </w:r>
    </w:p>
    <w:p>
      <w:pPr>
        <w:pStyle w:val="Normal"/>
        <w:rPr>
          <w:b/>
          <w:b/>
          <w:sz w:val="28"/>
          <w:szCs w:val="28"/>
        </w:rPr>
      </w:pPr>
      <w:r>
        <w:rPr>
          <w:b/>
          <w:sz w:val="28"/>
          <w:szCs w:val="28"/>
        </w:rPr>
        <w:t>Правительство</w:t>
      </w:r>
    </w:p>
    <w:p>
      <w:pPr>
        <w:pStyle w:val="Normal"/>
        <w:rPr/>
      </w:pPr>
      <w:r>
        <w:rPr/>
        <w:t xml:space="preserve">  </w:t>
      </w:r>
      <w:r>
        <w:rPr/>
        <w:t xml:space="preserve">К его чести, правление Страда стабильное и свободно от дворцовых заговоров и лже-королей, которыми характеризуются некоторые династии. По закону, никто, кроме прямых наследников Страда мужского пола, не может назвать Баровию своим владением, и их правление абсолютно. </w:t>
      </w:r>
    </w:p>
    <w:p>
      <w:pPr>
        <w:pStyle w:val="Normal"/>
        <w:rPr/>
      </w:pPr>
      <w:r>
        <w:rPr/>
        <w:t xml:space="preserve">  </w:t>
      </w:r>
      <w:r>
        <w:rPr/>
        <w:t xml:space="preserve">Граф передает дела страны </w:t>
      </w:r>
      <w:r>
        <w:rPr>
          <w:i/>
        </w:rPr>
        <w:t>бургомистрам</w:t>
      </w:r>
      <w:r>
        <w:rPr/>
        <w:t xml:space="preserve"> (вассалам, избираемым им лично для управление деревнями Баровии) и </w:t>
      </w:r>
      <w:r>
        <w:rPr>
          <w:i/>
        </w:rPr>
        <w:t>боярам</w:t>
      </w:r>
      <w:r>
        <w:rPr/>
        <w:t xml:space="preserve"> (сельским землевладельцам).  В настоящее время, мало кто из них является выходцем из старых благородных семей. Если верить крестьянам, большинство бургомистров и бояр это жестокие интриганы, жаждущие доставить удовольствие Графу и обогатиться за счет простого народа. Их должности традиционно передаются по наследству, но текучесть кадров среди них поразительно высока. У Страда есть привычка часто заменять своих вассалов, и многие из них умирают подозрительной смертью. Хотя они и должны обладать сообразительностью и силой воли, не все бургомистры и бояре способны удержаться от небольшой измены, в особенности если предоставляется случай набить золотом свои сундуки.</w:t>
      </w:r>
    </w:p>
    <w:p>
      <w:pPr>
        <w:pStyle w:val="Normal"/>
        <w:rPr/>
      </w:pPr>
      <w:r>
        <w:rPr/>
        <w:t xml:space="preserve">  </w:t>
      </w:r>
      <w:r>
        <w:rPr/>
        <w:t>Граф ввел в действие лишь три важных закона, и они уже насчитывают целые века. Первый гласит, что никто не может войти в Замок Равенлофт без разрешения Графа, под страхом смерти. Большинство Баровианцев даже и не помышляют о том, чтобы хотя бы приблизиться к ужасному жилищу Графа, а вот бесчисленные глупые авантюристы порой делают попытки. Никто не остался в живых, чтобы рассказать об этом, потому что никто не вернулся.</w:t>
      </w:r>
    </w:p>
    <w:p>
      <w:pPr>
        <w:pStyle w:val="Normal"/>
        <w:rPr/>
      </w:pPr>
      <w:r>
        <w:rPr/>
        <w:t xml:space="preserve">  </w:t>
      </w:r>
      <w:r>
        <w:rPr/>
        <w:t>Второй указ гласит, что кража у государства считается изменой и карается смертью. Это в равной степени относится и к нищему, который ворует из гарнизонной кухни, и к бургомистру, который ворует из казны Графа.</w:t>
      </w:r>
    </w:p>
    <w:p>
      <w:pPr>
        <w:pStyle w:val="Normal"/>
        <w:rPr/>
      </w:pPr>
      <w:r>
        <w:rPr/>
        <w:t xml:space="preserve">  </w:t>
      </w:r>
      <w:r>
        <w:rPr/>
        <w:t xml:space="preserve">И, наконец, Страд IV, объявил жизнь Вистани неприкосновенной, и любой, кто прольет кровь Вистани, поплатится собственной жизнью. Этот закон до сих пор в силе и является одним из самых таинственных аспектов характера фон Заровича. Никто не может с уверенностью сказать, почему к цыганам такое особое отношение, и, хотя у каждого Баровианца есть теория на этот счет, сами цыгане отказываются говорить об этом. Отношения Графа и цыган весьма противоречивы. Казалось бы, Граф заключил союз с Вистани, так как неоднократно видели цыган, входящих и покидающих Замок Равенлофт. Поэтому очень странно, что Вистани часто резко отзываются о Графе, проклиная его имя прямо при Баровианцах. Самая смешная теория, которая блуждает в народе, это что ни Граф, ни Вистани не помнят те давние блага или долги, и их союз держится лишь по традиции. Мне сложно представить себе, что представители сторон могут забыть что-либо подобной важности. </w:t>
      </w:r>
    </w:p>
    <w:p>
      <w:pPr>
        <w:pStyle w:val="Normal"/>
        <w:rPr/>
      </w:pPr>
      <w:r>
        <w:rPr/>
        <w:t xml:space="preserve">  </w:t>
      </w:r>
      <w:r>
        <w:rPr/>
        <w:t xml:space="preserve">Во всем остальном, не относящемся к этим законам, бургомистры и бояре могут править по своему усмотрению. Страда забирает налоги не регулярно, но его проницательные счетоводы ведут детальный учет всей экономической деятельности королевства. Порой из Замка Равенлофт приходит указ собрать задолженности предыдущих месяцев и даже лет. Более регулярные местные налоги все еще собираются вассалами Страда, в первую очередь, чтобы поддерживать общественный порядок. </w:t>
      </w:r>
    </w:p>
    <w:p>
      <w:pPr>
        <w:pStyle w:val="Normal"/>
        <w:rPr/>
      </w:pPr>
      <w:r>
        <w:rPr/>
        <w:t xml:space="preserve">Верные солдаты и наемники, находящиеся на службе вассалов Страда, патрулируют большинство поселений в Балинокских Горах. На заселенных территориях западной Баровии нарастающее недовольство и жестокость среди Гундаракитов увеличивают необходимость присутствия военных. Соответственно, западные бургомистры и бояре предлагают заманчивое жалование, заманивая Баровианцев с гор на военную службу. Множество солдат в Гундаракитских поселениях это бедные фермеры или пастухи с востока, подавшиеся на военную службу в поисках лучшей жизни. Гундаракитов контролируют посредством этих войск, и местных указов, которые запрещают им иметь оружие крупнее обычного кинжал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rPr/>
      </w:pPr>
      <w:r>
        <w:rPr/>
        <w:t xml:space="preserve">  </w:t>
      </w:r>
      <w:r>
        <w:rPr/>
        <w:t>Типичный Баровианский профессиональный солдат служит у бургомистра или боярина для внедрения указов и поддержания мира. Типичный Баровианский ополченец призывается как поддержка для таких солдат в Гундаракском регионе.</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Баровианский Солдат: </w:t>
      </w:r>
      <w:r>
        <w:rPr/>
        <w:t xml:space="preserve">Человек Вои1; </w:t>
      </w:r>
      <w:r>
        <w:rPr>
          <w:lang w:val="en-US"/>
        </w:rPr>
        <w:t>CR</w:t>
      </w:r>
      <w:r>
        <w:rPr/>
        <w:t xml:space="preserve"> 1/2; Размер Средний гуманоид (человек); </w:t>
      </w:r>
      <w:r>
        <w:rPr>
          <w:lang w:val="en-US"/>
        </w:rPr>
        <w:t>HD</w:t>
      </w:r>
      <w:r>
        <w:rPr/>
        <w:t xml:space="preserve"> 1</w:t>
      </w:r>
      <w:r>
        <w:rPr>
          <w:lang w:val="en-US"/>
        </w:rPr>
        <w:t>d</w:t>
      </w:r>
      <w:r>
        <w:rPr/>
        <w:t xml:space="preserve">8+2; хитов 6; Инициатива +1 (Лов); Скорость 20 футов; </w:t>
      </w:r>
      <w:r>
        <w:rPr>
          <w:lang w:val="en-US"/>
        </w:rPr>
        <w:t>AC</w:t>
      </w:r>
      <w:r>
        <w:rPr/>
        <w:t xml:space="preserve"> 19 (касание 11, внезапное 18); Атака + 4 ближний бой (1</w:t>
      </w:r>
      <w:r>
        <w:rPr>
          <w:lang w:val="en-US"/>
        </w:rPr>
        <w:t>d</w:t>
      </w:r>
      <w:r>
        <w:rPr/>
        <w:t>8+2, крит 19 –20/</w:t>
      </w:r>
      <w:r>
        <w:rPr>
          <w:lang w:val="en-US"/>
        </w:rPr>
        <w:t>x</w:t>
      </w:r>
      <w:r>
        <w:rPr/>
        <w:t>2, длинный меч) или +3 ближний бой (1</w:t>
      </w:r>
      <w:r>
        <w:rPr>
          <w:lang w:val="en-US"/>
        </w:rPr>
        <w:t>d</w:t>
      </w:r>
      <w:r>
        <w:rPr/>
        <w:t>8+2, тяжелое кавалерийское копье) или +2 дальнобойное (1</w:t>
      </w:r>
      <w:r>
        <w:rPr>
          <w:lang w:val="en-US"/>
        </w:rPr>
        <w:t>d</w:t>
      </w:r>
      <w:r>
        <w:rPr/>
        <w:t>6, крит х3, составной короткий лук) или +2 дальнобойное (1</w:t>
      </w:r>
      <w:r>
        <w:rPr>
          <w:lang w:val="en-US"/>
        </w:rPr>
        <w:t>d</w:t>
      </w:r>
      <w:r>
        <w:rPr/>
        <w:t>6, метательный топор); Занимает/Радиус 5 на 5 футов/5 футов; Мировоззрение Законопослушно Нейтральный; Спас броски Стой +4, Рефл +1, Воля +1; Стр 15, Лов 13, Слж 14, Инт 10, Муд 12, Хар 8.</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Приручение Животных +1, Запугивание +1, Слух +4, Верховая Езда +2, Распознавание Мотиваций +2, Наблюдательность +4; Внимательность, Фокусирование Оружия (длинный меч).</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Пластинчатый доспех, большой стальной щит, мастерский длинный меч, тяжелое кавалерийское копье, составной короткий лук, 20 стрел, 4 метательных топора, легкая боевая лошадь, клепаный кожаный доспех для лошади.</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Баровианский Ополченец: </w:t>
      </w:r>
      <w:r>
        <w:rPr/>
        <w:t xml:space="preserve">Человек Вои1; </w:t>
      </w:r>
      <w:r>
        <w:rPr>
          <w:lang w:val="en-US"/>
        </w:rPr>
        <w:t>CR</w:t>
      </w:r>
      <w:r>
        <w:rPr/>
        <w:t xml:space="preserve"> 1/2; Размер Средний гуманоид (человек); </w:t>
      </w:r>
      <w:r>
        <w:rPr>
          <w:lang w:val="en-US"/>
        </w:rPr>
        <w:t>HD</w:t>
      </w:r>
      <w:r>
        <w:rPr/>
        <w:t xml:space="preserve"> 1</w:t>
      </w:r>
      <w:r>
        <w:rPr>
          <w:lang w:val="en-US"/>
        </w:rPr>
        <w:t>d</w:t>
      </w:r>
      <w:r>
        <w:rPr/>
        <w:t xml:space="preserve">8; хитов 4; Инициатива +0; Скорость 30 футов; </w:t>
      </w:r>
      <w:r>
        <w:rPr>
          <w:lang w:val="en-US"/>
        </w:rPr>
        <w:t>AC</w:t>
      </w:r>
      <w:r>
        <w:rPr/>
        <w:t xml:space="preserve"> 15 (касание 10, внезапное 15); Атака +1 ближний бой (1</w:t>
      </w:r>
      <w:r>
        <w:rPr>
          <w:lang w:val="en-US"/>
        </w:rPr>
        <w:t>d</w:t>
      </w:r>
      <w:r>
        <w:rPr/>
        <w:t xml:space="preserve">8, крит </w:t>
      </w:r>
      <w:r>
        <w:rPr>
          <w:lang w:val="en-US"/>
        </w:rPr>
        <w:t>x</w:t>
      </w:r>
      <w:r>
        <w:rPr/>
        <w:t>3, боевой молот) или +1 дальнобойное (1</w:t>
      </w:r>
      <w:r>
        <w:rPr>
          <w:lang w:val="en-US"/>
        </w:rPr>
        <w:t>d</w:t>
      </w:r>
      <w:r>
        <w:rPr/>
        <w:t>8, легкий арбалет); Занимает/Радиус 5 на 5 футов/5 футов; Мировоззрение Законопослушно Нейтральный; Спас броски Стой +2, Рефл +0, Воля +1; Стр 11, Лов 11, Слж 11, Инт 10, Муд 12, Хар 10.</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Запугивание +2, Слух +2, Распознавание Мотиваций +1, Наблюдательность +2; Уклонение, Выносливость.</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Клепаный кожаный доспех, маленький деревянный щит, боевой молот, легкий арбалет, 10 болтов.</w:t>
      </w:r>
    </w:p>
    <w:p>
      <w:pPr>
        <w:pStyle w:val="Normal"/>
        <w:rPr/>
      </w:pPr>
      <w:r>
        <w:rPr/>
      </w:r>
    </w:p>
    <w:p>
      <w:pPr>
        <w:pStyle w:val="Normal"/>
        <w:rPr/>
      </w:pPr>
      <w:r>
        <w:rPr/>
        <w:t xml:space="preserve">  </w:t>
      </w:r>
      <w:r>
        <w:rPr/>
        <w:t>Помимо владения подобными силами, бургомистры и бояре уделяют много времени экономическим вопросам. Они определяют налогообложение и упорядочивают торговлю для блага их собственной казны и постоянно приглядывают за гильдиями, чтобы те не стали слишком могущественными. Местные судьи назначаются этими вассалами для разрешения мелких гражданских споров. Военные офицеры, которые действуют в качестве судей, присяжных и судебных исполнителей осуществляют криминальное правосудие быстро и жестоко.</w:t>
      </w:r>
    </w:p>
    <w:p>
      <w:pPr>
        <w:pStyle w:val="Normal"/>
        <w:rPr/>
      </w:pPr>
      <w:r>
        <w:rPr/>
        <w:t xml:space="preserve">  </w:t>
      </w:r>
      <w:r>
        <w:rPr/>
        <w:t xml:space="preserve">Не стоит делать ошибочное заключение, что Граф находится в неведении относительно событий в своем королевстве. Говорят, что Страд приглядывает за своим царством с помощью шпионов Вистани, все сказанное и сделанное в присутствии цыган наверняка дойдет до сведения Графа в тот же день .Хотя обычно складывается впечатление, что ворота Замка Равенлофт закрыты для посетителей, еженощно они раскрываются чтобы впустить и выпустить слуг Графа. Первое место среди слуг Страда из </w:t>
      </w:r>
      <w:r>
        <w:rPr>
          <w:i/>
        </w:rPr>
        <w:t>джорджио</w:t>
      </w:r>
      <w:r>
        <w:rPr/>
        <w:t xml:space="preserve"> являются Ван Хольцы, семья простолюдинов с несколько зловещим авторитетом в Баровии. Традиционно любимые слуги фон Заровичей, они ходят по деревням страны, доставляя сообщения, предложения, и предупреждения от лица Графа. </w:t>
      </w:r>
    </w:p>
    <w:p>
      <w:pPr>
        <w:pStyle w:val="Normal"/>
        <w:rPr/>
      </w:pPr>
      <w:r>
        <w:rPr/>
      </w:r>
    </w:p>
    <w:p>
      <w:pPr>
        <w:pStyle w:val="Normal"/>
        <w:rPr/>
      </w:pPr>
      <w:r>
        <w:rPr>
          <w:b/>
          <w:i/>
        </w:rPr>
        <w:t xml:space="preserve">  </w:t>
      </w:r>
      <w:r>
        <w:rPr>
          <w:b/>
          <w:i/>
        </w:rPr>
        <w:t>Ха. Еще одна ложь кровопийцы. Насколько мне помнится, «Ван Хольц» это не более чем вымышленное имя Страда, которое он использует для общения с крестьянами, чтобы не привлекать излишнего внимания.</w:t>
      </w:r>
    </w:p>
    <w:p>
      <w:pPr>
        <w:pStyle w:val="Normal"/>
        <w:rPr>
          <w:b/>
          <w:b/>
          <w:i/>
          <w:i/>
        </w:rPr>
      </w:pPr>
      <w:r>
        <w:rPr>
          <w:b/>
          <w:i/>
        </w:rPr>
      </w:r>
    </w:p>
    <w:p>
      <w:pPr>
        <w:pStyle w:val="Normal"/>
        <w:rPr>
          <w:b/>
          <w:b/>
          <w:sz w:val="28"/>
          <w:szCs w:val="28"/>
        </w:rPr>
      </w:pPr>
      <w:r>
        <w:rPr>
          <w:b/>
          <w:sz w:val="28"/>
          <w:szCs w:val="28"/>
        </w:rPr>
        <w:t>Экономика</w:t>
      </w:r>
    </w:p>
    <w:p>
      <w:pPr>
        <w:pStyle w:val="Normal"/>
        <w:rPr/>
      </w:pPr>
      <w:r>
        <w:rPr/>
        <w:t xml:space="preserve">  </w:t>
      </w:r>
      <w:r>
        <w:rPr/>
        <w:t>Баровианские ресурсы главным образом сельскохозяйственные, и экономическое влияние королевства минимально по сравнению с такими титанами, как Даркон или Нова Вааса. Баровия поддерживает активную торговлю со своими соседями на протяжении веков, и эта активность является источником жизни для всех крупных поселений страны. Сети торговой взаимозависимости значительно укрепились в последние годы. Трехсторонняя связь предприятий и альянсов между торговцами Баровии, Картакасса и Инвидии вносит свой вклад в постепенное возрастание количества зажиточных купеческий семей в Баровии. Страд в данный момент, похоже, не имеет особых возражений относительно этого накопления могущества. Как долго такое положение дел продлится, будет видно, так как Страд не жалует ловких купцов с политическими амбициями.</w:t>
      </w:r>
    </w:p>
    <w:p>
      <w:pPr>
        <w:pStyle w:val="Normal"/>
        <w:rPr/>
      </w:pPr>
      <w:r>
        <w:rPr/>
        <w:t xml:space="preserve">  </w:t>
      </w:r>
      <w:r>
        <w:rPr/>
        <w:t xml:space="preserve">Баровианцы выращивают ряд зерновых культур, среди которых основное место отводится ячменю, овсу и пшенице. Остальные урожаи ограничиваются морозоустойчивыми овощами, которые выращивают везде, даже в сложнейших условиях. Выращивается картофель, репа, капуста и лук. Даже неимущие вольные фермеры держат небольшие огороды с подобными овощами, чтобы кормиться круглый год. Кукуруза и подсолнечник, ввезенные давно из далекого королевства, хорошо прижились в Баровии и за долгое лето достигают удивительной высоты. </w:t>
      </w:r>
    </w:p>
    <w:p>
      <w:pPr>
        <w:pStyle w:val="Normal"/>
        <w:rPr/>
      </w:pPr>
      <w:r>
        <w:rPr/>
        <w:t xml:space="preserve">  </w:t>
      </w:r>
      <w:r>
        <w:rPr/>
        <w:t>Овцы, козы и куры выращиваются повсеместно, в особенности на высокогорьях, и практически каждый крестьянин держит животное или даже пару для молока, шерсти и яиц. Крупный рогатый скот и свиньи, лучше прижились в низинных районах. Молодые Баровианцы часто ведут отары коз в высокие места, где расположены горные луга с сочной травой. Озеро Зарович щедро на речную рыбу, в частности озерную форель, щуку, корюшку и серую кефаль. Осетровые и их икра высоко ценятся только в других землях.</w:t>
      </w:r>
    </w:p>
    <w:p>
      <w:pPr>
        <w:pStyle w:val="Normal"/>
        <w:rPr/>
      </w:pPr>
      <w:r>
        <w:rPr/>
        <w:t xml:space="preserve">  </w:t>
      </w:r>
      <w:r>
        <w:rPr/>
        <w:t>Наиболее популярное домашнее производство в Баровии это винокурение, и тут готовят одно из лучших бренди на Ядре. Ароматные местные сливы ценятся выше виноградного вина в качестве основы для  лучшего бренди, хотя некоторые винокурни экспериментируют с абрикосами из Борки или с яблоками и персиками из Нова Ваасса. Лучшие фруктовые сады – Ануанет, Луминитус и Ромулич – расположены вдоль Старой Дороги Зваличей, особенно в районе вокруг Валлаки. Виноградники типичны для холмистой местности Гундаракитского района, хотя большинство Баровианских марок считаются неприемлемо кислыми и их не сравнить с винами из Борки и Инвидии. Местная колбаса из молодой баранины, сочащаяся жиром и кровью, так же как и твердые овечьи сыры, производится в больших объемах на экспорт. Лес валится в Лесу Тепурич, хотя это ремесло тут не настолько популярно как в соседних странах, особенно в Картакассе.</w:t>
      </w:r>
    </w:p>
    <w:p>
      <w:pPr>
        <w:pStyle w:val="Normal"/>
        <w:rPr/>
      </w:pPr>
      <w:r>
        <w:rPr/>
        <w:t xml:space="preserve">  </w:t>
      </w:r>
      <w:r>
        <w:rPr/>
        <w:t xml:space="preserve">Балинокские Горы обладают обильными минеральными ресурсами, которые уже несколько столетий добывают для Баровианской знати. Соль, уголь, и железная руда особо преобладают, но сравнительно редкие залежи серебра и меди привлекают многих купцов. Их алчность абсолютно не соотносится с необходимой заботой о работниках в их шахтах. За прошедшие столетия огромное количество Баровианских шахтеров погибло в темных штольнях, задохнулась от ядовитого газа, от того, что их легкие были заполнены пылью или в душных могилах, после того как потолок обрушивался. Продуктивность большинства шахт снизилась за последние десятилетия и некоторые были оставлены. Циничные инженеры говорят, что скоро Балинокские Горы исчерпают свое богатство. </w:t>
      </w:r>
    </w:p>
    <w:p>
      <w:pPr>
        <w:pStyle w:val="Normal"/>
        <w:rPr/>
      </w:pPr>
      <w:r>
        <w:rPr/>
        <w:t xml:space="preserve">  </w:t>
      </w:r>
      <w:r>
        <w:rPr/>
        <w:t xml:space="preserve">Мало какие из ремесленных изделий Баровии получили признание в других землях, но Баровианская резьба по дереву славиться по всему южному Ядру. Разумеется благородные хотят иметь лишь подлинную Баровианскую резьбу, сделанную худыми пальцами старого крестьянина. Особо ценятся работы вроде роскошного шкафа, густо покрытого изображениями цветов, массивные стулья, похожие на троны с вырезанными волками и деревянные игрушки. </w:t>
      </w:r>
    </w:p>
    <w:p>
      <w:pPr>
        <w:pStyle w:val="Normal"/>
        <w:rPr/>
      </w:pPr>
      <w:r>
        <w:rPr/>
        <w:t xml:space="preserve">  </w:t>
      </w:r>
      <w:r>
        <w:rPr/>
        <w:t xml:space="preserve">Торговля в Баровии осуществляется с помощью древней валюты фон Заровичей. Медная монета называется Зуб Крысы, серебряная Коготь Ворона, а золотая Клык Волка. Одна сторона монеты одинакова для всех номиналов. Там изображен Герб фон Заровичей, а по кругу идет надпись на Балоке: «Никогда Больше Не Отдадим Врагу Наш Дом», а на другой изображено соответствующее животное. Торговцы почти всегда принимают валюту из других королевств, если они равны по весу. Многие купцы долго и подозрительно рассматривают монету и пробуют ее на зуб, прежде чем взять. В отдаленных регионах до сих ор практикуют бартер. </w:t>
      </w:r>
    </w:p>
    <w:p>
      <w:pPr>
        <w:pStyle w:val="Normal"/>
        <w:rPr/>
      </w:pPr>
      <w:r>
        <w:rPr/>
      </w:r>
    </w:p>
    <w:p>
      <w:pPr>
        <w:pStyle w:val="Normal"/>
        <w:rPr>
          <w:b/>
          <w:b/>
          <w:sz w:val="28"/>
          <w:szCs w:val="28"/>
        </w:rPr>
      </w:pPr>
      <w:r>
        <w:rPr>
          <w:b/>
          <w:sz w:val="28"/>
          <w:szCs w:val="28"/>
        </w:rPr>
        <w:t xml:space="preserve">Дипломатия </w:t>
      </w:r>
    </w:p>
    <w:p>
      <w:pPr>
        <w:pStyle w:val="Normal"/>
        <w:rPr/>
      </w:pPr>
      <w:r>
        <w:rPr/>
        <w:t xml:space="preserve">  </w:t>
      </w:r>
      <w:r>
        <w:rPr/>
        <w:t xml:space="preserve">Отношения Баровии с другими странами очень напряженные из-за замкнутой натуры ее обитателей и тирании Страда фон Заровичей. Старая Дорога Зваличей служит важным торговым путем, но купцы рассматривают саму Баровию только как место, которое лежит на пути к более процветающим и интересным странам. Страд же в свою очередь сам не делает никаких шагов чтобы заключить союзы с владыками других стран, но что тому причиной – заносчивость, осторожность или апатия, остается загадкой. </w:t>
      </w:r>
    </w:p>
    <w:p>
      <w:pPr>
        <w:pStyle w:val="Normal"/>
        <w:rPr/>
      </w:pPr>
      <w:r>
        <w:rPr/>
        <w:t xml:space="preserve">  </w:t>
      </w:r>
      <w:r>
        <w:rPr>
          <w:b/>
        </w:rPr>
        <w:t>Борка:</w:t>
      </w:r>
      <w:r>
        <w:rPr/>
        <w:t xml:space="preserve"> Отношения Баровии и Борки достаточно прохладные, но относительно спокойные, если учесть давнюю вражду Заровичей и Дилисний. Баровианцы считают, что Заровичи уже давно отомстили за убийство Страда фон Заровича </w:t>
      </w:r>
      <w:r>
        <w:rPr>
          <w:lang w:val="en-US"/>
        </w:rPr>
        <w:t>I</w:t>
      </w:r>
      <w:r>
        <w:rPr/>
        <w:t xml:space="preserve">, потому что как иначе объяснить, что Страд </w:t>
      </w:r>
      <w:r>
        <w:rPr>
          <w:lang w:val="en-US"/>
        </w:rPr>
        <w:t>XI</w:t>
      </w:r>
      <w:r>
        <w:rPr/>
        <w:t xml:space="preserve"> терпит присутствие Дилисний у себя под боком. Современные отношения с Боркой заключатся главным образом в торговле по Старой Дороге Зваличей и постоянном расширении Церкви Эзры. </w:t>
      </w:r>
    </w:p>
    <w:p>
      <w:pPr>
        <w:pStyle w:val="Normal"/>
        <w:rPr/>
      </w:pPr>
      <w:r>
        <w:rPr/>
        <w:t xml:space="preserve">  </w:t>
      </w:r>
      <w:r>
        <w:rPr>
          <w:b/>
        </w:rPr>
        <w:t>Форлорн:</w:t>
      </w:r>
      <w:r>
        <w:rPr/>
        <w:t xml:space="preserve"> Форлорн – заброшенная земля. Баровианцы избегают его любой ценой. Одних только слухах о гоблунах, призраках и странных вещах, творящихся в Форлорне хватает, чтобы держать от него на расстоянии большинство Баровианских путешественников т торговцев.</w:t>
      </w:r>
    </w:p>
    <w:p>
      <w:pPr>
        <w:pStyle w:val="Normal"/>
        <w:rPr/>
      </w:pPr>
      <w:r>
        <w:rPr/>
        <w:t xml:space="preserve">  </w:t>
      </w:r>
      <w:r>
        <w:rPr>
          <w:b/>
        </w:rPr>
        <w:t>Хазлан:</w:t>
      </w:r>
      <w:r>
        <w:rPr/>
        <w:t xml:space="preserve"> Хазлан пугает многих Баровианцев. Там открыто практикуют магию, маленькая этническая группа безжалостно правит массами и над всем стоит жестокая Церковь Законника. Большинство Баровианцев не желает иметь никаких дел с Хазланом и его дьявольскими путями, но в южной Баровии деревушка Иммол быстро процветает благодаря торговле с Хазланом и теперь даже нечестивые маги этого королевства не заставят Иммол прекратить эти отношения. </w:t>
      </w:r>
    </w:p>
    <w:p>
      <w:pPr>
        <w:pStyle w:val="Normal"/>
        <w:rPr/>
      </w:pPr>
      <w:r>
        <w:rPr/>
        <w:t xml:space="preserve">  </w:t>
      </w:r>
      <w:r>
        <w:rPr>
          <w:b/>
        </w:rPr>
        <w:t>Инвидия:</w:t>
      </w:r>
      <w:r>
        <w:rPr/>
        <w:t xml:space="preserve"> Инвидия долгое время была одним из самых надежных партнеров Баровии. Торговля бойко шла по Реке Гундар, но с поднятием Малоччио Адерре все изменилось. Малоччио объявил охоту за Вистани, и его наемники не гнушаются искать цыган в соседних королевствах. Не раз это окончилось смертельно для наемников, которые убивали Вистани на Баровианской земле, так как слухи о преступлении всегда доходили до Графа фон Заровича. Теперь войска Малоччио уже поняли, что Баровийских цыган лучше оставить в покое. </w:t>
      </w:r>
    </w:p>
    <w:p>
      <w:pPr>
        <w:pStyle w:val="Normal"/>
        <w:rPr/>
      </w:pPr>
      <w:r>
        <w:rPr/>
        <w:t xml:space="preserve">  </w:t>
      </w:r>
      <w:r>
        <w:rPr>
          <w:b/>
        </w:rPr>
        <w:t>Картакасс:</w:t>
      </w:r>
      <w:r>
        <w:rPr/>
        <w:t xml:space="preserve"> Как и Инвидия, Картакасс служит надежным торговым партнером для Баровии. Торговцы Картакасса бойкие и нахальные, и они весь год ездят по Багровой Дороге. Но на этих торговых союзах отношения Баровии и Караткасса заканчиваются. Баровианцы считают очень странной эту децентрализованную систему правления, которой управляются деревни Картакасса. За отсутствием сильного, наследственного правителя в Картакассе просто нет никого, кто мог бы на равных беседовать с Графом Страдом и заключать какие либо более серьезные отношения.</w:t>
      </w:r>
    </w:p>
    <w:p>
      <w:pPr>
        <w:pStyle w:val="Normal"/>
        <w:rPr/>
      </w:pPr>
      <w:r>
        <w:rPr/>
        <w:t xml:space="preserve">  </w:t>
      </w:r>
      <w:r>
        <w:rPr>
          <w:b/>
        </w:rPr>
        <w:t>Нова Вааса:</w:t>
      </w:r>
      <w:r>
        <w:rPr/>
        <w:t xml:space="preserve"> Несмотря на протяженную границу Баровия не слишком много общается с Нова Ваасой. Культура Васи кажется Баровианцам необычной и они не доверяют Князю Отмару, которого считают жадным и недалеким дворянином. Несмотря на кое-какую торговлю по Старой Дороге Зваличей, мысли большинства купцов из Нова Вассы заняты западными странами, где говорят на Мордентише.</w:t>
      </w:r>
    </w:p>
    <w:p>
      <w:pPr>
        <w:pStyle w:val="Normal"/>
        <w:rPr/>
      </w:pPr>
      <w:r>
        <w:rPr/>
        <w:t xml:space="preserve">  </w:t>
      </w:r>
      <w:r>
        <w:rPr>
          <w:b/>
        </w:rPr>
        <w:t>Теневой Провал:</w:t>
      </w:r>
      <w:r>
        <w:rPr/>
        <w:t xml:space="preserve"> Как и жители большинства стран, окружающих загадочный Теневой Провал, Баровианцы боятся его. Баровианцы считают этот неестественный разлом раной в сердце своего мира, и считают, что ни один разумный человек не должен иметь с ним никаких дел.</w:t>
      </w:r>
    </w:p>
    <w:p>
      <w:pPr>
        <w:pStyle w:val="Normal"/>
        <w:rPr/>
      </w:pPr>
      <w:r>
        <w:rPr/>
        <w:t xml:space="preserve">  </w:t>
      </w:r>
      <w:r>
        <w:rPr>
          <w:b/>
        </w:rPr>
        <w:t>Ситикус:</w:t>
      </w:r>
      <w:r>
        <w:rPr/>
        <w:t xml:space="preserve"> Ситикус всегда был загадочным королевством для Баровианцев. Это земля неспокойных лесов, по сравнению с которыми Лес Тепурич кажется просто небольшой рощей. Пугающие слухи, которые принесли побывавшие там недавно Картакасские купцы, только подогрели эти страхи. Несмотря на недавние политические волнения в этом регионе, Ситикус рассматриваю тут как страну злых фей, которую порядочным людям лучше избегать.</w:t>
      </w:r>
    </w:p>
    <w:p>
      <w:pPr>
        <w:pStyle w:val="Normal"/>
        <w:rPr/>
      </w:pPr>
      <w:r>
        <w:rPr/>
      </w:r>
    </w:p>
    <w:p>
      <w:pPr>
        <w:pStyle w:val="Normal"/>
        <w:rPr>
          <w:b/>
          <w:b/>
          <w:sz w:val="36"/>
          <w:szCs w:val="36"/>
        </w:rPr>
      </w:pPr>
      <w:r>
        <w:rPr>
          <w:b/>
          <w:sz w:val="36"/>
          <w:szCs w:val="36"/>
        </w:rPr>
        <w:t xml:space="preserve">Интересные Места </w:t>
      </w:r>
    </w:p>
    <w:p>
      <w:pPr>
        <w:pStyle w:val="Normal"/>
        <w:rPr/>
      </w:pPr>
      <w:r>
        <w:rPr/>
        <w:t xml:space="preserve">  </w:t>
      </w:r>
      <w:r>
        <w:rPr/>
        <w:t>Мое путешествие по Баровии началось с городка Крезк когда весна была в самом расцвете. Я не буду еще раз повторять свои мысли о возмутительном методе, которым меня сюда доставили.</w:t>
      </w:r>
    </w:p>
    <w:p>
      <w:pPr>
        <w:pStyle w:val="Normal"/>
        <w:rPr/>
      </w:pPr>
      <w:r>
        <w:rPr/>
      </w:r>
    </w:p>
    <w:p>
      <w:pPr>
        <w:pStyle w:val="Normal"/>
        <w:rPr>
          <w:b/>
          <w:b/>
          <w:sz w:val="32"/>
          <w:szCs w:val="32"/>
        </w:rPr>
      </w:pPr>
      <w:r>
        <w:rPr>
          <w:b/>
          <w:sz w:val="32"/>
          <w:szCs w:val="32"/>
        </w:rPr>
        <w:t xml:space="preserve">Крезк  </w:t>
      </w:r>
    </w:p>
    <w:p>
      <w:pPr>
        <w:pStyle w:val="Normal"/>
        <w:rPr/>
      </w:pPr>
      <w:r>
        <w:rPr/>
        <w:t xml:space="preserve">  </w:t>
      </w:r>
      <w:r>
        <w:rPr/>
        <w:t xml:space="preserve">Крезк располагается на северо-западном краю Баровии всего в нескольких милях от границы с Боркой и городом Левкарест. Как множество других поселений Баровии остатки оккупации Тергов присутствуют тут в виде полуразрушенных памятников архитектуры и нацарапанных граффити, с текстами богохульных, но священных для них книг. Самое заметное из таких зданий это высокий минарет </w:t>
      </w:r>
      <w:r>
        <w:rPr>
          <w:i/>
        </w:rPr>
        <w:t>Игла Гхаддара</w:t>
      </w:r>
      <w:r>
        <w:rPr/>
        <w:t>, занимающий большую часть городской площади. Назначение этого строения не известно, но очень странно, что фон Заровичи оставили его стоять.</w:t>
      </w:r>
    </w:p>
    <w:p>
      <w:pPr>
        <w:pStyle w:val="Normal"/>
        <w:rPr/>
      </w:pPr>
      <w:r>
        <w:rPr/>
        <w:t xml:space="preserve">  </w:t>
      </w:r>
      <w:r>
        <w:rPr/>
        <w:t xml:space="preserve">Центр деревни хорошо укреплен и окружен четырьмя кварталами, которые соответственно занимаются обычной торговлей, торговлей выше среднего уровня, прибывшими в город и храмами. Крезк – шумный торговый городок, который процветает благодаря торговле по Старой Дороге Зваличей. На его рынках и складах можно найти еду и изделия со всего региона. В Крезке можно найти лучших жеребцов Нова Ваасы, мраморные статуэтки Эзры из Борки или редкие грибы из лесов Вербрека, все еще мокрые от росы. </w:t>
      </w:r>
    </w:p>
    <w:p>
      <w:pPr>
        <w:pStyle w:val="Normal"/>
        <w:rPr/>
      </w:pPr>
      <w:r>
        <w:rPr/>
        <w:t xml:space="preserve">  </w:t>
      </w:r>
      <w:r>
        <w:rPr/>
        <w:t>Бургомистр Иван Вочтер - хитрый торговец медью и деревянными изделиями и патриарх последней из старых благородных семей Баровии, которая сохранила какую-то власть. Вочтеры сохранили свое высокое положение в Баровии из-за своей преданности к фон Заровичам. Купцы Крезка поддерживают правление Вочтеров, считая, что он один из них, и в первую очередь служит интересам торговцев. И действительно бургомистр почти не занимается другими делами кроме торговли, и перепоручил остальные дела своему доверенному капитану гвардии Джордже Зарнести.</w:t>
      </w:r>
    </w:p>
    <w:p>
      <w:pPr>
        <w:pStyle w:val="Normal"/>
        <w:rPr>
          <w:b/>
          <w:b/>
          <w:sz w:val="32"/>
          <w:szCs w:val="32"/>
        </w:rPr>
      </w:pPr>
      <w:r>
        <w:rPr/>
        <w:t xml:space="preserve">  </w:t>
      </w:r>
      <w:r>
        <w:rPr/>
        <w:t xml:space="preserve">Известные Торговцы Красного Вардо, которыми управляет Жаклин Монтарри, создали себе репутацию «людей которые могут найти все что угодно». Их методы не известны широкой публике и хотя многие подозревают, что они незаконны, их услуги настолько высоко ценятся среди торговцев Крезка, что эта тема никогда не поднимется.           </w:t>
      </w:r>
      <w:r>
        <w:rPr>
          <w:b/>
          <w:sz w:val="32"/>
          <w:szCs w:val="32"/>
        </w:rPr>
        <w:t xml:space="preserve">  </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йное Общество: Торговцы Красного Вардо</w:t>
      </w:r>
    </w:p>
    <w:p>
      <w:pPr>
        <w:pStyle w:val="Normal"/>
        <w:pBdr>
          <w:top w:val="single" w:sz="4" w:space="1" w:color="000000"/>
          <w:left w:val="single" w:sz="4" w:space="4" w:color="000000"/>
          <w:bottom w:val="single" w:sz="4" w:space="1" w:color="000000"/>
          <w:right w:val="single" w:sz="4" w:space="4" w:color="000000"/>
        </w:pBdr>
        <w:rPr/>
      </w:pPr>
      <w:r>
        <w:rPr/>
        <w:t xml:space="preserve">  </w:t>
      </w:r>
      <w:r>
        <w:rPr/>
        <w:t>Торговцы Красного Вардо действительно хорошо выполняют свою работу. Они готовы пойти на любые жестокости, чтобы вернуть вещи клиентов. Из-за того, что им нет дела до того, кому вещь принадлежит по закону, их часто нанимают как грабителей и взломщиков. Они никогда не оказываются от денег и те, кто отчаялся вернуть свою собственность, могут спокойно обращаться к ним. Разумеется, Торговцы никогда не откажутся от щедрой взятки от того, кто владеет этой вещью в настоящий момент, в таких случаях найти вещь просто «не удается».</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Деятельность Торговцев приносит солидный доход их хозяйке Жаклин Монтарри, но выгода – это не то, что интересует ее в первую очередь. Она живет под тенью жуткого проклятия Вистани, которое на нее наложили за убийство Мадам Евы из племени Зарован. Жаклин создала Торговцев Красного Вардо, чтобы найти свою настоящую голову, месторасположение которой пока является загадкой. Подробности о Жаклин Монтарри можно найти в Приложениях.  </w:t>
      </w:r>
    </w:p>
    <w:p>
      <w:pPr>
        <w:pStyle w:val="Normal"/>
        <w:rPr/>
      </w:pPr>
      <w:r>
        <w:rPr/>
      </w:r>
    </w:p>
    <w:p>
      <w:pPr>
        <w:pStyle w:val="Normal"/>
        <w:rPr/>
      </w:pPr>
      <w:r>
        <w:rPr/>
        <w:t xml:space="preserve">  </w:t>
      </w:r>
      <w:r>
        <w:rPr/>
        <w:t xml:space="preserve">Культ Утреннего Бога содержит свой самый большой храм в Крезке – Святилище Первого Света. Первосвященник культа, который называется у них Предвестник Розового Рассвета, Самуэль Валентин считается сострадательным и разумным человеком в безжалостном торговом обществе Крезка. В Святилище так же хранятся Руки Рассветного Лекаря, мумифицированные руки первого священника Утреннего Бога. Этот святой реликт по слухам способен творить чудеса, излечивая болезни, включая ликантропию. Присутствие культа в Крезке пробудило некоторых Гундаракитов переселиться сюда с юга. </w:t>
      </w:r>
    </w:p>
    <w:p>
      <w:pPr>
        <w:pStyle w:val="Normal"/>
        <w:rPr/>
      </w:pPr>
      <w:r>
        <w:rPr/>
      </w:r>
    </w:p>
    <w:p>
      <w:pPr>
        <w:pStyle w:val="Normal"/>
        <w:rPr>
          <w:b/>
          <w:b/>
          <w:sz w:val="28"/>
          <w:szCs w:val="28"/>
        </w:rPr>
      </w:pPr>
      <w:r>
        <w:rPr>
          <w:b/>
          <w:sz w:val="28"/>
          <w:szCs w:val="28"/>
        </w:rPr>
        <w:t>Где Остановиться в Крезке</w:t>
      </w:r>
    </w:p>
    <w:p>
      <w:pPr>
        <w:pStyle w:val="Normal"/>
        <w:rPr/>
      </w:pPr>
      <w:r>
        <w:rPr/>
        <w:t xml:space="preserve">  </w:t>
      </w:r>
      <w:r>
        <w:rPr/>
        <w:t xml:space="preserve">Когда иностранные торговцы приезжают в Крезк они останавливаются в «Горящих Углях» (хорошие комнаты, обычная еда). Эта мрачная старая гостиница, как утверждают, построена на костях самого первого Терга убитого Страдом </w:t>
      </w:r>
      <w:r>
        <w:rPr>
          <w:lang w:val="en-US"/>
        </w:rPr>
        <w:t>I</w:t>
      </w:r>
      <w:r>
        <w:rPr/>
        <w:t xml:space="preserve"> в бою. Большой выбор бренди, знаменитый творог из козьего молока и вежливые официантки сделали этот трактир очень популярным. Еще три менее известных гостиницы способны вместить тех, кому не хватает место в «Горящих Углях».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Крезк (большой городок):</w:t>
      </w:r>
      <w:r>
        <w:rPr/>
        <w:t xml:space="preserve"> Обычное; Нейтральный; лимит 3000 золота; фонды 309 000 золота; Население 2060; Изолированное (люди 97%, полу-Вистани 1%, полурослики 1%, другие 1%).</w:t>
      </w:r>
    </w:p>
    <w:p>
      <w:pPr>
        <w:pStyle w:val="Normal"/>
        <w:pBdr>
          <w:top w:val="single" w:sz="4" w:space="1" w:color="000000"/>
          <w:left w:val="single" w:sz="4" w:space="4" w:color="000000"/>
          <w:bottom w:val="single" w:sz="4" w:space="1" w:color="000000"/>
          <w:right w:val="single" w:sz="4" w:space="4" w:color="000000"/>
        </w:pBdr>
        <w:rPr/>
      </w:pPr>
      <w:r>
        <w:rPr>
          <w:i/>
        </w:rPr>
        <w:t>Представители Власти:</w:t>
      </w:r>
      <w:r>
        <w:rPr/>
        <w:t xml:space="preserve"> Бургомистр Иван Вочтер, мужчина человек Ари3/Экс4; Капитан Джордже Зарнести, мужчина человек Бой5.</w:t>
      </w:r>
    </w:p>
    <w:p>
      <w:pPr>
        <w:pStyle w:val="Normal"/>
        <w:pBdr>
          <w:top w:val="single" w:sz="4" w:space="1" w:color="000000"/>
          <w:left w:val="single" w:sz="4" w:space="4" w:color="000000"/>
          <w:bottom w:val="single" w:sz="4" w:space="1" w:color="000000"/>
          <w:right w:val="single" w:sz="4" w:space="4" w:color="000000"/>
        </w:pBdr>
        <w:rPr/>
      </w:pPr>
      <w:r>
        <w:rPr>
          <w:i/>
        </w:rPr>
        <w:t>Важные Персонажи:</w:t>
      </w:r>
      <w:r>
        <w:rPr/>
        <w:t xml:space="preserve"> Рамона Орасани (член гильдии торговцев), женщина человек Экс6; Самуэль Валентин (клирик Утреннего Бога), мужчина человек Клр12. </w:t>
      </w:r>
    </w:p>
    <w:p>
      <w:pPr>
        <w:pStyle w:val="Normal"/>
        <w:rPr/>
      </w:pPr>
      <w:r>
        <w:rPr/>
      </w:r>
    </w:p>
    <w:p>
      <w:pPr>
        <w:pStyle w:val="Normal"/>
        <w:rPr>
          <w:b/>
          <w:b/>
          <w:sz w:val="32"/>
          <w:szCs w:val="32"/>
        </w:rPr>
      </w:pPr>
      <w:r>
        <w:rPr>
          <w:b/>
          <w:sz w:val="32"/>
          <w:szCs w:val="32"/>
        </w:rPr>
        <w:t>Зейденбург</w:t>
      </w:r>
    </w:p>
    <w:p>
      <w:pPr>
        <w:pStyle w:val="Normal"/>
        <w:rPr/>
      </w:pPr>
      <w:r>
        <w:rPr/>
        <w:t xml:space="preserve">  </w:t>
      </w:r>
      <w:r>
        <w:rPr/>
        <w:t>Зейденбург, расположенный на Багровой Дороге, у южной границе Баровии самое большое поселение в стране. Сейчас этот город находится на грани революции, а окрестности города являются раем для бандитов, что абсолютно не радует Графа и местных бояр.</w:t>
      </w:r>
      <w:r>
        <w:rPr>
          <w:sz w:val="20"/>
        </w:rPr>
        <w:t xml:space="preserve"> </w:t>
      </w:r>
      <w:r>
        <w:rPr/>
        <w:t>Так же усложняют ситуацию Гундаракитские повстанцы, которые, вероятно, объявили Зейнденбург базой для своей революции. Когда Ардонк Зерьеза бывает в Баровии, он проводит большую часть своего времени здесь. Конфликт разразился в прошлом году, когда группировка Гундаракских «борцов за свободу», именующих себя Гончими Хаоса, направила грохочущую повозку зажженного пороха  прямо к парадной двери гарнизона ополчения. Несчастный бургомистр Зейденбурга, Яцент Гиргхиу, безнадежно старается сломить сопротивление и повстанцев и бандитов.</w:t>
      </w:r>
    </w:p>
    <w:p>
      <w:pPr>
        <w:pStyle w:val="Normal"/>
        <w:rPr/>
      </w:pPr>
      <w:r>
        <w:rPr/>
        <w:t xml:space="preserve">  </w:t>
      </w:r>
      <w:r>
        <w:rPr/>
        <w:t>Зейденбург был построен вокруг Пепельной Твердыни, мрачной крепости из угольно-серого камня. Гундары соорудили твердыню после Первого Неразумного Восстания, чтобы присматривать за знатью в этом районе и защищать  прибыльную торговлю вдоль Багровой Дороги. Зейденбург был поселением, которое Страду фон Заровичу оказалось сложнее всего взять во время Великого Потрясения - для этого потребовалась четырехмесячная осада. Но Гундаракитов сломили не Баровианские войска, а крысы, размножившиеся в огромном количестве в братских могилах.</w:t>
      </w:r>
    </w:p>
    <w:p>
      <w:pPr>
        <w:pStyle w:val="Normal"/>
        <w:rPr/>
      </w:pPr>
      <w:r>
        <w:rPr/>
        <w:t xml:space="preserve">  </w:t>
      </w:r>
      <w:r>
        <w:rPr/>
        <w:t xml:space="preserve">Ветры восстания, дующие с такой силой над Зейденбургом сковывают страхом бояр из окружающих селений, что в свою очередь лишь усложняет проблему с разбойниками. Страх пока не овладел только Лизой фон Зарович, дальней родственницей самого Графа, чье имение расположено в сердце аристократического района Зейденбурга. Хотя в последние годы она тоже поддалась меланхолии, соблазнительная аристократка остается одной из наиболее могущественных политических фигур деревни. Последним из её ходов было публичная поддержка Гундаракитских сепаратистов, которая всем показалась предательским шагом, хотя многие считают это лишь мелким ухищрением, предпринятым с целью позлить её кузена. </w:t>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sz w:val="28"/>
          <w:szCs w:val="28"/>
        </w:rPr>
        <w:t>Лиза фон Зарович</w:t>
      </w:r>
    </w:p>
    <w:p>
      <w:pPr>
        <w:pStyle w:val="Normal"/>
        <w:pBdr>
          <w:top w:val="single" w:sz="4" w:space="1" w:color="000000"/>
          <w:left w:val="single" w:sz="4" w:space="4" w:color="000000"/>
          <w:bottom w:val="single" w:sz="4" w:space="1" w:color="000000"/>
          <w:right w:val="single" w:sz="4" w:space="4" w:color="000000"/>
        </w:pBdr>
        <w:rPr/>
      </w:pPr>
      <w:r>
        <w:rPr/>
        <w:t xml:space="preserve">  </w:t>
      </w:r>
      <w:r>
        <w:rPr/>
        <w:t>Лиза фон Зарович родилась в 525 году, и является внучкой младшего брата Страда, Штурма. Лизу воспитали презирать деда Страда как изменника и монстра, но эта ненависть подтолкнула её искать бессмертия и себе самой в 554 году. Лиза отличалась искулючительным коварством, и она придумала план, в которую был вовлечен дух её покойного возлюбленного. По этому плану она должна была подвергнуть действию разбушевавшихся эфирных энергий и временных искажений. После всего этого Лиза получила вампирскую мощь, как будто прошло два столетия нежизни.</w:t>
      </w:r>
    </w:p>
    <w:p>
      <w:pPr>
        <w:pStyle w:val="Normal"/>
        <w:pBdr>
          <w:top w:val="single" w:sz="4" w:space="1" w:color="000000"/>
          <w:left w:val="single" w:sz="4" w:space="4" w:color="000000"/>
          <w:bottom w:val="single" w:sz="4" w:space="1" w:color="000000"/>
          <w:right w:val="single" w:sz="4" w:space="4" w:color="000000"/>
        </w:pBdr>
        <w:rPr/>
      </w:pPr>
      <w:r>
        <w:rPr/>
        <w:t xml:space="preserve">  </w:t>
      </w:r>
      <w:r>
        <w:rPr/>
        <w:t>Две сотни лет с тех пор Лиза постоянно строила тайные планы, и пыталась подорвать авторитет Страда фон Заровича и свергнуть его, но безрезультатно. В 739 году последний план сел её с пожирателями разума из домена Блютшпур для создания иллитидов-вампиров. Она надеялась, что эти создания смогут захватить Баровию, но заговор провалилась. Слухи об ее участии в заговоре дошли до Страда, не без помощи Вистани, и Граф наказал свою своенравную племянницу при помощи алхимического яда в 750 году. Лиза впала в сон и теперь может приходить в себя лишь на три часа ночью, хотя этот период времени медленно увеличивается. Скорее всего, Граф никогда окончательно не уничтожит Лизу, так как её злобные выходки развлекают его. В настоящее время, Лиза (древний вампир человек женщина Ари9/Чар2, Хаотично Злая) финансирует деятельность жестоких Гундаракитских повстанцев, включая Гончих Хаоса, исключительно из желания досадить Страду. Она была слегка заинтересована в соблазне Ардонка Зерьезы, но оказалось что у него уже имеются зловещие хозяева распоряжающиеся его судьбой. Чаще всего Лизу можно застать в её особняке в Зейденбурге в окружении смертных и бессмертных рабов. Кроме этого часы своего бесценного бодрствования Лиза проводит в друидском кругу в Лесу Тепурич, где она и её приспешники свершают придуманные «кровавые ритуалы».</w:t>
      </w:r>
    </w:p>
    <w:p>
      <w:pPr>
        <w:pStyle w:val="Heading1"/>
        <w:rPr>
          <w:b w:val="false"/>
          <w:b w:val="false"/>
          <w:bCs w:val="false"/>
        </w:rPr>
      </w:pPr>
      <w:r>
        <w:rPr>
          <w:b w:val="false"/>
          <w:bCs w:val="false"/>
        </w:rPr>
      </w:r>
    </w:p>
    <w:p>
      <w:pPr>
        <w:pStyle w:val="Normal"/>
        <w:rPr/>
      </w:pPr>
      <w:r>
        <w:rPr/>
        <w:t xml:space="preserve">  </w:t>
      </w:r>
      <w:r>
        <w:rPr/>
        <w:t>Воскресший культ Эрлина очень силен в Зейнденбурге, и дома, магазины и имущество верующих украшены крохотными звенящими колокольчиками. Считается, что они отвлекают свирепого бога и его демонических слуг. Несмотря на теперешнее беспокойное время, щедрые урожаи зерновых культур в окружающих имениях позволяют деревне процветать. Более прибыльна, конечно, процветающая контрабандная торговля, в которую законопослушные Баровианские купцы вовлечены в равной мере с Гундаракитскими контрабандистами и повстанцами. Несмотря на постоянное присутствие ополчения, всего за несколько часов поисков я смогла обнаружить целый ряд запрещенных товаров, включая Хазланские опиумные маки, часовые механизмы из Майвина, и засоленных фазанов убитых в персональном заповеднике Влада Дракова.</w:t>
      </w:r>
    </w:p>
    <w:p>
      <w:pPr>
        <w:pStyle w:val="Normal"/>
        <w:rPr/>
      </w:pPr>
      <w:r>
        <w:rPr/>
      </w:r>
    </w:p>
    <w:p>
      <w:pPr>
        <w:pStyle w:val="Heading2"/>
        <w:rPr>
          <w:sz w:val="28"/>
          <w:szCs w:val="28"/>
        </w:rPr>
      </w:pPr>
      <w:r>
        <w:rPr>
          <w:sz w:val="28"/>
          <w:szCs w:val="28"/>
        </w:rPr>
        <w:t>Где остановиться в Зейденбурге</w:t>
      </w:r>
    </w:p>
    <w:p>
      <w:pPr>
        <w:pStyle w:val="Normal"/>
        <w:rPr/>
      </w:pPr>
      <w:r>
        <w:rPr/>
        <w:t xml:space="preserve">  </w:t>
      </w:r>
      <w:r>
        <w:rPr/>
        <w:t>Обычного путешественника, скорее всего, привлечет гостиница «Седой Вепрь» (обычные комнаты, хорошая еда). Постель здесь может быть жесткая, но каждый вечер здесь подается осетровая икра на свежих подсолнечных листьях. Те же, кто любит приключения, ищут «Жирную Пиявку» (плохие комнаты, плохая еда). Это ночлежка, где кровати кишат вшами, а удача в темных делах улыбается каждый вечер разным людям, и практически любые потребности, неважно насколько дикие, могут быть удовлетворены ту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Зейденбург (большой городок): </w:t>
      </w:r>
      <w:r>
        <w:rPr/>
        <w:t>Обычное; Законопослушно Злой; лимит 3000 золота; фонды 692 250 золота; Население 4615; Изолированное (люди 97%, полу-Вистани 1%, полурослики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ургомистр Яцент Гиргхиу, мужчина человек Ари8.</w:t>
      </w:r>
    </w:p>
    <w:p>
      <w:pPr>
        <w:pStyle w:val="Normal"/>
        <w:pBdr>
          <w:top w:val="single" w:sz="4" w:space="1" w:color="000000"/>
          <w:left w:val="single" w:sz="4" w:space="4" w:color="000000"/>
          <w:bottom w:val="single" w:sz="4" w:space="1" w:color="000000"/>
          <w:right w:val="single" w:sz="4" w:space="4" w:color="000000"/>
        </w:pBdr>
        <w:rPr/>
      </w:pPr>
      <w:r>
        <w:rPr>
          <w:i/>
          <w:iCs/>
        </w:rPr>
        <w:t xml:space="preserve">Важные Персонажи: </w:t>
      </w:r>
      <w:r>
        <w:rPr/>
        <w:t>Юлиска Уйвеске (контрабандистка), человек женщина Жул7; Ардонк Зерьеза (Гундаракитский повстанец), человек мужчина Обы2/Бой4/Жул4.</w:t>
      </w:r>
    </w:p>
    <w:p>
      <w:pPr>
        <w:pStyle w:val="Heading1"/>
        <w:rPr/>
      </w:pPr>
      <w:r>
        <w:rPr/>
      </w:r>
    </w:p>
    <w:p>
      <w:pPr>
        <w:pStyle w:val="Heading1"/>
        <w:rPr>
          <w:sz w:val="32"/>
          <w:szCs w:val="32"/>
        </w:rPr>
      </w:pPr>
      <w:r>
        <w:rPr>
          <w:sz w:val="32"/>
          <w:szCs w:val="32"/>
        </w:rPr>
        <w:t>Теуфельдорф</w:t>
      </w:r>
    </w:p>
    <w:p>
      <w:pPr>
        <w:pStyle w:val="Normal"/>
        <w:rPr/>
      </w:pPr>
      <w:r>
        <w:rPr/>
        <w:t xml:space="preserve">  </w:t>
      </w:r>
      <w:r>
        <w:rPr/>
        <w:t xml:space="preserve">Теуфельдорф раскинулся в южной Баровии, там, где Балинокские Горы сменяются Лесом Тепурич вдоль Багровой Дороги. Предположительно, это место было населено еще с каменного века, когда грубые племена возводили дольмены языческому пещерному богу-медведю. В старые времена, постоянные набеги соседних варварских племен заставили первых герцогов значительно укрепить Теуфельдорф и сделать много тоннелей и проходов. Графу фон Заровичу удалось легко присоединить Теуфельдорф после Великого Потрясения из-за царившей в нем анархии. В народе говорят, что Теуфельдорф все еще хранит тлеющие следы злодеяний, некоторые из которых даже старше чем Гундарак. Испуганные бояре в этом регионе говорят, что Ба'ал Верзи, убийцы, которые однажды попытались умертвить Страда фон Заровича </w:t>
      </w:r>
      <w:r>
        <w:rPr>
          <w:lang w:val="en-US"/>
        </w:rPr>
        <w:t>I</w:t>
      </w:r>
      <w:r>
        <w:rPr/>
        <w:t xml:space="preserve"> обосновались в Теуфельдорфе. Они имеют репутацию безжалостных головорезов, готовых убить кого угодно за определенную плату, но найти их не так то просто.</w:t>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sz w:val="28"/>
          <w:szCs w:val="28"/>
        </w:rPr>
        <w:t>Тайное Общество: Ба’ал Верзи</w:t>
      </w:r>
    </w:p>
    <w:p>
      <w:pPr>
        <w:pStyle w:val="Normal"/>
        <w:pBdr>
          <w:top w:val="single" w:sz="4" w:space="1" w:color="000000"/>
          <w:left w:val="single" w:sz="4" w:space="4" w:color="000000"/>
          <w:bottom w:val="single" w:sz="4" w:space="1" w:color="000000"/>
          <w:right w:val="single" w:sz="4" w:space="4" w:color="000000"/>
        </w:pBdr>
        <w:rPr/>
      </w:pPr>
      <w:r>
        <w:rPr/>
        <w:t>Еще до тех дней, как Страд фон Зарович обрек Баровию, Ба’ал Верзи были сектой наемных убийц. Об их безжалостном характере и преступных методах ходили легенды. Они появлялись во время столетия предшествовавшего оккупации Тергов и многие убийства в Войне Серебряных Ножей были совершены ими. Членство в их организации было тайным, и многие бояре боялись, что их собственные слуги, придворные или родственники могут оказаться убийцами.</w:t>
      </w:r>
    </w:p>
    <w:p>
      <w:pPr>
        <w:pStyle w:val="Normal"/>
        <w:pBdr>
          <w:top w:val="single" w:sz="4" w:space="1" w:color="000000"/>
          <w:left w:val="single" w:sz="4" w:space="4" w:color="000000"/>
          <w:bottom w:val="single" w:sz="4" w:space="1" w:color="000000"/>
          <w:right w:val="single" w:sz="4" w:space="4" w:color="000000"/>
        </w:pBdr>
        <w:rPr/>
      </w:pPr>
      <w:r>
        <w:rPr/>
        <w:t xml:space="preserve">  </w:t>
      </w:r>
      <w:r>
        <w:rPr/>
        <w:t>Несмотря на всю свою мрачную известность, Ба’ал Верзи были всего лишь наемными убийцами удивительного мастерства. Они обладали магическими приспособлениями и оружием, но других сверхъестественных способностей у них не было. Их могущество уменьшилось во время оккупации Тергов, и последним их значительным предприятием была попытка убийства Страда в 350 году, которую оплатила семья Великовна. Когда Баровия попала в ловушку Темных Сил, горстка убийц Ба’ал Верзи была захвачена в Царстве Страха. Большая часть руководства секты осталась вне Баровии, и на много столетий убийцы затихли, и передавали свои знания лишь самым многообещающим ученикам.</w:t>
      </w:r>
    </w:p>
    <w:p>
      <w:pPr>
        <w:pStyle w:val="Normal"/>
        <w:pBdr>
          <w:top w:val="single" w:sz="4" w:space="1" w:color="000000"/>
          <w:left w:val="single" w:sz="4" w:space="4" w:color="000000"/>
          <w:bottom w:val="single" w:sz="4" w:space="1" w:color="000000"/>
          <w:right w:val="single" w:sz="4" w:space="4" w:color="000000"/>
        </w:pBdr>
        <w:rPr/>
      </w:pPr>
      <w:r>
        <w:rPr/>
        <w:t xml:space="preserve">  </w:t>
      </w:r>
      <w:r>
        <w:rPr/>
        <w:t>В 697 году Ба’ал Верзи заключили роковой для себя контракт на жизнь Нику Молдонетси, злобного боярина живущего к югу от Гор Страха, который являлся носферату. Нику (человек мужчина зрелый носферату, Ари1/Жул6/Уби6 Хаотично Злой), привлеченный упорством смертных убийц, решил сделать секту своим собственным орудием и быстро захватил лидерство. Под контролем Нику Ба’ал Верзи постепенно возродились, и многие из мастеров убийц секты теперь тоже носферату. Самые профессиональные убийцы Ба’ал Верзи даже не являются членами секты, так как вампиры носферату научились использовать могущественный эффект подчинения своего питания. Подчиненные слуги, друзья, родственники или любовники выполняют самые опасные убийства, в то время как реальные злоумышленники никогда не открываются.</w:t>
      </w:r>
    </w:p>
    <w:p>
      <w:pPr>
        <w:pStyle w:val="Normal"/>
        <w:pBdr>
          <w:top w:val="single" w:sz="4" w:space="1" w:color="000000"/>
          <w:left w:val="single" w:sz="4" w:space="4" w:color="000000"/>
          <w:bottom w:val="single" w:sz="4" w:space="1" w:color="000000"/>
          <w:right w:val="single" w:sz="4" w:space="4" w:color="000000"/>
        </w:pBdr>
        <w:rPr/>
      </w:pPr>
      <w:r>
        <w:rPr/>
        <w:t xml:space="preserve">  </w:t>
      </w:r>
      <w:r>
        <w:rPr/>
        <w:t>Хотя они и сохранили свой алчный, аморальный характер своих предшественников, современные Ба’ал Верзи никогда не будут иметь дело с одной конкретной личностью ни как наемники, ни как убийцы. Они не возьмут даже монетки у Страда фон Заровича, и откажут любому клиенту, который захочет смерти Графа.</w:t>
      </w:r>
    </w:p>
    <w:p>
      <w:pPr>
        <w:pStyle w:val="Normal"/>
        <w:rPr/>
      </w:pPr>
      <w:r>
        <w:rPr/>
      </w:r>
    </w:p>
    <w:p>
      <w:pPr>
        <w:pStyle w:val="Normal"/>
        <w:rPr/>
      </w:pPr>
      <w:r>
        <w:rPr/>
        <w:t xml:space="preserve">  </w:t>
      </w:r>
      <w:r>
        <w:rPr/>
        <w:t>В данный момент в Теуфельдорфе нет бургомистра, и городом управляет капитан гвардии суровая Ребека Дитрау. Предыдущего бургомистра, Шайтис Восровну, казнил сам Граф в 753 году за то, что тот обманом заставил наивных авантюристов убить местного Вистану. Тогда контроль над городом временно передали Дитрау, до тех пор, пока не найдут замену Восровне, но до сих пор заместитель не прибыл. Дитрау категорично соблюдает закон и порядок в Теуфельдорфе, но у нее нет ни каких интриганских интересов как у бургомистров. Политические обязанности тяготят её, и военные недовольно делят место в гарнизоне с клерками и судьями.</w:t>
      </w:r>
    </w:p>
    <w:p>
      <w:pPr>
        <w:pStyle w:val="Normal"/>
        <w:rPr/>
      </w:pPr>
      <w:r>
        <w:rPr/>
        <w:t xml:space="preserve">  </w:t>
      </w:r>
      <w:r>
        <w:rPr/>
        <w:t xml:space="preserve">В Теуфельдорфе на удивление сильное для Баровианского поселения религиозное сообщество. Сентир Баровии следит за продвижениями Церкви Эзры в этом районе из Прибежища Спокойного Усердия. Ведьмы Халы помогают тем кто приходит в их Хоспис Трех Тысяч Ран. К сожалению, в городе так же существует насущная проблема с нищими и карманниками, которые постоянно пытались стянуть мое золото. Самое потрясающее в Теуфельдорфе это конечно Кривая Башня. Её очертания в виде штопора и хищные горгульи поднимаются над наивысшей точкой Теуфельдорфа. Предполагается, что раньше здесь проходили тайные собрания черных магов порабощенных Гундарами, сейчас же эта любопытная башня используется для обучения нескольких Баровианских солдат военной тактике и разведке. Еще следует отметить бывший приют вероломного Доктора Хейнфрота, расположенный в ущелье всего в часе ходьбы на восток. Дитрау вернула темной крепости первоначальное предназначение военной тюрьмы. </w:t>
      </w:r>
    </w:p>
    <w:p>
      <w:pPr>
        <w:pStyle w:val="Normal"/>
        <w:rPr/>
      </w:pPr>
      <w:r>
        <w:rPr/>
      </w:r>
    </w:p>
    <w:p>
      <w:pPr>
        <w:pStyle w:val="Heading2"/>
        <w:rPr/>
      </w:pPr>
      <w:r>
        <w:rPr>
          <w:sz w:val="28"/>
          <w:szCs w:val="28"/>
        </w:rPr>
        <w:t>Где остановиться в Теуфельдорфе</w:t>
      </w:r>
    </w:p>
    <w:p>
      <w:pPr>
        <w:pStyle w:val="Normal"/>
        <w:rPr/>
      </w:pPr>
      <w:r>
        <w:rPr/>
        <w:t xml:space="preserve">  </w:t>
      </w:r>
      <w:r>
        <w:rPr/>
        <w:t xml:space="preserve">Почти все гостиницы тут окружены грязными Гундаракитскими домишками, но к счастью есть одно заведение, которое выделяется среди них - гостиница «Плачущая Вдова» (хорошие комнаты, обычная еда). Хотя основную еду составляют непитательные овощные рагу,  внимание к комфорту и хороший уход за лошадями делает её ценной для путешественников всего южного Ядр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Теуфельдорф (большой городок): </w:t>
      </w:r>
      <w:r>
        <w:rPr/>
        <w:t>Обычное; Законопослушно Нейтральный; лимит 3000 золота; фонды 530 850 золота; Население 3 539; Изолированное (люди 97%, полу-Вистани 1%,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Капитан Ребека Дитрау, человек женщина Бой9.</w:t>
      </w:r>
    </w:p>
    <w:p>
      <w:pPr>
        <w:pStyle w:val="Normal"/>
        <w:pBdr>
          <w:top w:val="single" w:sz="4" w:space="1" w:color="000000"/>
          <w:left w:val="single" w:sz="4" w:space="4" w:color="000000"/>
          <w:bottom w:val="single" w:sz="4" w:space="1" w:color="000000"/>
          <w:right w:val="single" w:sz="4" w:space="4" w:color="000000"/>
        </w:pBdr>
        <w:rPr/>
      </w:pPr>
      <w:r>
        <w:rPr>
          <w:i/>
          <w:iCs/>
        </w:rPr>
        <w:t xml:space="preserve">Важные Персонажи: </w:t>
      </w:r>
      <w:r>
        <w:rPr/>
        <w:t>Антония Хайдуса (главарь банды карманников), человек женщина Жул8; Дарзин Морканта (проводник по лесу), человек мужчина Рнж6.</w:t>
      </w:r>
    </w:p>
    <w:p>
      <w:pPr>
        <w:pStyle w:val="Normal"/>
        <w:rPr/>
      </w:pPr>
      <w:r>
        <w:rPr/>
      </w:r>
    </w:p>
    <w:p>
      <w:pPr>
        <w:pStyle w:val="Heading1"/>
        <w:rPr>
          <w:sz w:val="32"/>
          <w:szCs w:val="32"/>
        </w:rPr>
      </w:pPr>
      <w:r>
        <w:rPr>
          <w:sz w:val="32"/>
          <w:szCs w:val="32"/>
        </w:rPr>
        <w:t>Валлаки</w:t>
      </w:r>
    </w:p>
    <w:p>
      <w:pPr>
        <w:pStyle w:val="Normal"/>
        <w:rPr/>
      </w:pPr>
      <w:r>
        <w:rPr/>
        <w:t xml:space="preserve">  </w:t>
      </w:r>
      <w:r>
        <w:rPr/>
        <w:t>Окончив мое путешествие по заселенным землям, я бросила вызов оттаивающим горным тропам. Из Теуфельдорфа я отправилась по суровому Перевалу Страха к Старой Дороге Зваличей Дороге и к гноящемуся сердцу Баровии.</w:t>
      </w:r>
    </w:p>
    <w:p>
      <w:pPr>
        <w:pStyle w:val="Normal"/>
        <w:rPr/>
      </w:pPr>
      <w:r>
        <w:rPr/>
        <w:t xml:space="preserve">  </w:t>
      </w:r>
      <w:r>
        <w:rPr/>
        <w:t>Расположенная в восточном конце Перевала Зваличей, Валлаки является важным перекрестком для всего южного Ядра. Когда-то деревня была гигантским местом отдыха на берегу озера для древних дворянских семей, но с тех пор она переросла в экономических центр Баровии. Окружающие долины покрыты самыми престижными в королевстве фруктовыми садами и винокуренными заводами. Валлаки является домом для значительного количества рыболовов, которые работают и в ясные дни, и в непогоду, чтобы собрать богатый улов речной рыбы на Озере Зарович. Принимая во внимание суеверность большинства Баровианцев, деревенские рыбаки на удивление спокойно относятся к легендам об ужасах в глубинах Заровича, о каргах-людоедах, соблазнительных водяных духах и левиафанах со щупальцами.</w:t>
      </w:r>
    </w:p>
    <w:p>
      <w:pPr>
        <w:pStyle w:val="Normal"/>
        <w:rPr/>
      </w:pPr>
      <w:r>
        <w:rPr/>
        <w:t xml:space="preserve">  </w:t>
      </w:r>
      <w:r>
        <w:rPr/>
        <w:t>Хотя по скромным улочкам об этом и не скажешь, за Валлаки закрепилась зловещая репутация прибежища темных секретов. Между лязгающими молотами кузниц и шумными рыбными рынками притаились пыльные книжные лавочки с эзотерической литературой и непритязательные витрины для  медиумов и мистиков. На деревенском кладбище стоит Склеп Куинн Роче, который предположительно хранит в себе тысячу и один заколдованный доспех, не говоря уже о смертельных ловушках и неживыми останками самого старого коллекционера. Несколько мудрецов в Валлаки прилежно наносят на карту звезды и планеты вечернего неба, и ходят упорные слухи о странных астрологических культах в деревне. Более консервативные жители города винят во всем этом наследие Тергов, и говорят, что их демонические слуги до сих пор ходят по улицам ночами.</w:t>
      </w:r>
    </w:p>
    <w:p>
      <w:pPr>
        <w:pStyle w:val="Normal"/>
        <w:rPr/>
      </w:pPr>
      <w:r>
        <w:rPr/>
        <w:t xml:space="preserve">  </w:t>
      </w:r>
      <w:r>
        <w:rPr/>
        <w:t>Валлаки разделен на процветающий Верхний Город и относительно бедный Нижний Город. Первый окружает древнюю цитадель, сооруженную Тергами в их особенном стиле с куполами и шпилями, круглыми арками и узкими аркадами стройных колонн. Городской бургомистр, Николай Ионелус, сделал эту безымянную крепость своей собственностью, и здесь в просторных залах размещается как его многочисленная семья, так и деревенский гарнизон. Среди бояр, Ионелус считается самым проницательным бургомистром Баровии. Будучи бессердечным интриганом, он довольно честный человек, и известен тем, что пользуется услугами наемных авантюристов для различных целей.</w:t>
      </w:r>
    </w:p>
    <w:p>
      <w:pPr>
        <w:pStyle w:val="Normal"/>
        <w:rPr/>
      </w:pPr>
      <w:r>
        <w:rPr/>
      </w:r>
    </w:p>
    <w:p>
      <w:pPr>
        <w:pStyle w:val="Heading2"/>
        <w:rPr>
          <w:sz w:val="28"/>
          <w:szCs w:val="28"/>
        </w:rPr>
      </w:pPr>
      <w:r>
        <w:rPr>
          <w:sz w:val="28"/>
          <w:szCs w:val="28"/>
        </w:rPr>
        <w:t>Где остановиться в Валлаки</w:t>
      </w:r>
    </w:p>
    <w:p>
      <w:pPr>
        <w:pStyle w:val="Normal"/>
        <w:rPr/>
      </w:pPr>
      <w:r>
        <w:rPr/>
        <w:t xml:space="preserve">  </w:t>
      </w:r>
      <w:r>
        <w:rPr/>
        <w:t xml:space="preserve">Несомненно, наилучшим заведением, которое я посетила во всей Баровии, была  местная гостиница «Голубая Вода» (хорошие комнаты, хорошая еда), изначально построенная в качестве охотничьего домика для семьи Великовны в третьем столетии. Хотя цены здесь высокие, в услуги здесь входят частные комнаты для встреч, живописный вид Озера Зарович и Горы Баратак в сумерках, и бесплатная </w:t>
      </w:r>
      <w:r>
        <w:rPr>
          <w:i/>
          <w:iCs/>
        </w:rPr>
        <w:t>тсуйка</w:t>
      </w:r>
      <w:r>
        <w:rPr/>
        <w:t xml:space="preserve"> из винокурни Ромулич, подаваемая в каждую комнату каждый вече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Валлаки (маленький город): </w:t>
      </w:r>
      <w:r>
        <w:rPr/>
        <w:t>Обычное; Законопослушно Нейтральный; лимит 800 золота; фонды 61 880 золота; Население 1 547; Изолированное (люди 98%, полу-Вистани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ургомистр Николай Ионелус, человек мужчина Ари4.</w:t>
      </w:r>
    </w:p>
    <w:p>
      <w:pPr>
        <w:pStyle w:val="Normal"/>
        <w:pBdr>
          <w:top w:val="single" w:sz="4" w:space="1" w:color="000000"/>
          <w:left w:val="single" w:sz="4" w:space="4" w:color="000000"/>
          <w:bottom w:val="single" w:sz="4" w:space="1" w:color="000000"/>
          <w:right w:val="single" w:sz="4" w:space="4" w:color="000000"/>
        </w:pBdr>
        <w:rPr/>
      </w:pPr>
      <w:r>
        <w:rPr>
          <w:i/>
          <w:iCs/>
        </w:rPr>
        <w:t xml:space="preserve">Важные Персонажи: </w:t>
      </w:r>
      <w:r>
        <w:rPr/>
        <w:t>Торет Мугур Костинус (анахорет), человек мужчина Клр8; Лавиния Слепая (Стигийка), полу-Вистани женщина Маг7/Стк5.</w:t>
      </w:r>
    </w:p>
    <w:p>
      <w:pPr>
        <w:pStyle w:val="Normal"/>
        <w:rPr/>
      </w:pPr>
      <w:r>
        <w:rPr/>
      </w:r>
    </w:p>
    <w:p>
      <w:pPr>
        <w:pStyle w:val="Heading1"/>
        <w:rPr>
          <w:sz w:val="32"/>
          <w:szCs w:val="32"/>
        </w:rPr>
      </w:pPr>
      <w:r>
        <w:rPr>
          <w:sz w:val="32"/>
          <w:szCs w:val="32"/>
        </w:rPr>
        <w:t>Деревня Баровия</w:t>
      </w:r>
    </w:p>
    <w:p>
      <w:pPr>
        <w:pStyle w:val="Normal"/>
        <w:rPr/>
      </w:pPr>
      <w:r>
        <w:rPr/>
        <w:t xml:space="preserve">  </w:t>
      </w:r>
      <w:r>
        <w:rPr/>
        <w:t xml:space="preserve">Деревня Баровия считается самым жалким поселением страны. Приютившаяся в тени Замка Равенлофт, деревня отмечает западный конец Перевала Зваличей и служит местом отдыха для путешественников на Старой Дороге Зваличей. Дорога, которую в простонародье называют «Подъемом Дьявола», дорога извивается, когда спускается к деревне с востока и с неё открывается замечательный вид на долину внизу. Особенно захватывающий вид с древнего, но прочного каменного моста, который пересекает расселину на горном склоне. Чуть западней воды Водопада Тзер со свистом обрушиваются с высоты тысячи футов в белые воды, а внизу раздается  эхо от грохота. </w:t>
      </w:r>
    </w:p>
    <w:p>
      <w:pPr>
        <w:pStyle w:val="Normal"/>
        <w:rPr/>
      </w:pPr>
      <w:r>
        <w:rPr/>
        <w:t xml:space="preserve">  </w:t>
      </w:r>
      <w:r>
        <w:rPr/>
        <w:t xml:space="preserve">Вечное кольцо туманов окружает деревню и её окрестности. И, наверняка, не я первая заметила, что эти зловещие испарения напоминают сами Туманы. Можно свободно войти в них, но те, кто покидает деревню без разрешения Страда, умирают в припадках ужасающего удушья. Тем не менее, путешественникам не стоит впадать в уныние, так как Вистани (эти змеи, которые пользуются каждым удобным случаем, чтобы наживаться) могут продать эликсир, который предоставляет устойчивость против удушающих туманов примерно на десять минут. Стоит это всего 5 золотых монет. Купцы называют этот эликсир «налогом», я  же называю это грабежом. </w:t>
      </w:r>
    </w:p>
    <w:p>
      <w:pPr>
        <w:pStyle w:val="Normal"/>
        <w:rPr/>
      </w:pPr>
      <w:r>
        <w:rPr/>
        <w:t xml:space="preserve">  </w:t>
      </w:r>
      <w:r>
        <w:rPr/>
        <w:t xml:space="preserve">Природа тумана неизвестна, но многие верят, что это наказание богов за резню на свадьбе в 351 году. Жители деревни, обитающие здесь, ужасающе бедны и несчастны даже по Баровианским меркам, они влачат свое жалкое существование с безжизненным видом узников. Городок имеет вполне осязаемую нездоровую ауру, как будто туман это погребальный саван, а жители это живые мертвецы.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sz w:val="28"/>
          <w:szCs w:val="28"/>
        </w:rPr>
        <w:t>Удушающий Туман Страда</w:t>
      </w:r>
    </w:p>
    <w:p>
      <w:pPr>
        <w:pStyle w:val="Normal"/>
        <w:pBdr>
          <w:top w:val="single" w:sz="4" w:space="1" w:color="000000"/>
          <w:left w:val="single" w:sz="4" w:space="4" w:color="000000"/>
          <w:bottom w:val="single" w:sz="4" w:space="1" w:color="000000"/>
          <w:right w:val="single" w:sz="4" w:space="4" w:color="000000"/>
        </w:pBdr>
        <w:rPr/>
      </w:pPr>
      <w:r>
        <w:rPr/>
        <w:t xml:space="preserve">  </w:t>
      </w:r>
      <w:r>
        <w:rPr/>
        <w:t>Кольцо тумана, которое окружает Деревню Баровия и Замок Равенлофт, это смертельный яд. Он окутывает органы вдохнувшего, и бездействует до тех пор, пока тот не попытается покинуть деревню. Любое живое существо, которое ступит за внешние границы тумана, моментально начинает испытывать приступы с выделением пены изо рта, и получает 1</w:t>
      </w:r>
      <w:r>
        <w:rPr>
          <w:lang w:val="en-US"/>
        </w:rPr>
        <w:t>d</w:t>
      </w:r>
      <w:r>
        <w:rPr/>
        <w:t>4 временных повреждений Сложения каждый час, пока не умрет (спас броска нет). Потерянное Сложение начинает восстанавливаться только когда существо возвращается в переделы этого кольца. Вистана с навыком Алхимии может создать эликсир (</w:t>
      </w:r>
      <w:r>
        <w:rPr>
          <w:lang w:val="en-US"/>
        </w:rPr>
        <w:t>DC</w:t>
      </w:r>
      <w:r>
        <w:rPr/>
        <w:t xml:space="preserve"> 25), который дает существу иммунитет к туману на 10 минут, этого вполне достаточно, чтобы пройти. Вистани никогда не позволяют </w:t>
      </w:r>
      <w:r>
        <w:rPr>
          <w:i/>
          <w:iCs/>
        </w:rPr>
        <w:t>джорджио</w:t>
      </w:r>
      <w:r>
        <w:rPr/>
        <w:t xml:space="preserve"> узнать формулу эликсира, и они отрицают, что могут приготовить эликсир в разговоре с любым путешественником, если Страд им прикажет. Страд может рассеивать туман, если захочет, но никогда этого не делает.</w:t>
      </w:r>
    </w:p>
    <w:p>
      <w:pPr>
        <w:pStyle w:val="Normal"/>
        <w:rPr/>
      </w:pPr>
      <w:r>
        <w:rPr/>
      </w:r>
    </w:p>
    <w:p>
      <w:pPr>
        <w:pStyle w:val="Normal"/>
        <w:rPr/>
      </w:pPr>
      <w:r>
        <w:rPr/>
        <w:t xml:space="preserve">  </w:t>
      </w:r>
      <w:r>
        <w:rPr/>
        <w:t>Бургомистр Баровии, жестокая и неугомонная вдова по имени Ванда Атанасиус, ненавидит свои обязанности в этом месте и срывает свою злость на крестьянах. Путешествующие по Старой Дороге Зваличей обычно платят Вистани и спешат убраться по своим делам.</w:t>
      </w:r>
    </w:p>
    <w:p>
      <w:pPr>
        <w:pStyle w:val="Normal"/>
        <w:rPr/>
      </w:pPr>
      <w:r>
        <w:rPr/>
        <w:t xml:space="preserve">  </w:t>
      </w:r>
      <w:r>
        <w:rPr/>
        <w:t>От этой зловещей атмосферы можно защититься всего в нескольких местах, к которым в частности относится старая гостиница «Кровь и Вино». Должна признать, что меня до сих пор переполняют добрые воспоминания об ее теплом очаге, постояльцах и хозяином – сердечным Брай Мартиковым. Также стоит отметить Святилище Благословенной Помощи - первый храм Утреннего Бога в Баровии, построенный на месте разрушенного храма когда-то принадлежащего к государственной религии. Прилегающее кладбище, явно существующее уже не одно столетие, считается населенным духами. Говорят, что каждую ночь души усопших, которые преступили границы Замка Равенлофт встают из земли и обреченно бредут наверх к замку, а там они с криком сбрасываются вниз с высокой башни. Думаю, не стоит говорить, что сама я этого не видела.</w:t>
      </w:r>
    </w:p>
    <w:p>
      <w:pPr>
        <w:pStyle w:val="Normal"/>
        <w:rPr/>
      </w:pPr>
      <w:r>
        <w:rPr/>
      </w:r>
    </w:p>
    <w:p>
      <w:pPr>
        <w:pStyle w:val="Heading2"/>
        <w:rPr>
          <w:sz w:val="28"/>
          <w:szCs w:val="28"/>
        </w:rPr>
      </w:pPr>
      <w:r>
        <w:rPr>
          <w:sz w:val="28"/>
          <w:szCs w:val="28"/>
        </w:rPr>
        <w:t>Где остановиться в Деревне Баривия</w:t>
      </w:r>
    </w:p>
    <w:p>
      <w:pPr>
        <w:pStyle w:val="Normal"/>
        <w:rPr/>
      </w:pPr>
      <w:r>
        <w:rPr/>
        <w:t xml:space="preserve">  </w:t>
      </w:r>
      <w:r>
        <w:rPr/>
        <w:t>Я уже отметила исключительное гостеприимство в «Крови и Вине» (обычные комнаты, обычная еда), особенно если учесть, что других вариантов нет, а солнце садится тут быстро. Еда дешевая и простая, густо приправленная специями как любят Баровианцы, и еженощные трагические баллады в исполнении местных менестрелей компенсируют те неудобства, которые переносят те, кто остался на ночь в этой зловещей деревне по ночам.</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Барвия (деревня): </w:t>
      </w:r>
      <w:r>
        <w:rPr/>
        <w:t>Обычное; Законопослушно Злое; лимит 200 золота; фонды 5350 золота; Население 535; Изолированное (люди 97%, полу-Вистани 2%,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ургомистр Ванда Атанасиус, человек женщина Ари5.</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Павел Честный (шарлатан), Вистана мужчина Илз2/Жул3; Цезарь Ватралау (наемный воин), человек мужчина Бой10.</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sz w:val="28"/>
          <w:szCs w:val="28"/>
        </w:rPr>
        <w:t xml:space="preserve">Тайное Общество: Хранители Черного Пера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ровь и Вино» является штаб-квартирой одной из самых скрытых и амбициозных  тайных организаций Царства Страха - Хранителей Черного Пера. Их целью является ничто иное, как уничтожение Страда фон Заровича, чья вампирская сущность хорошо известна Хранителям. С этой целью, организация ловко вредит Страду, в первую очередь косвенно помогая его врагам. Их основная задача – вернуть легендарный </w:t>
      </w:r>
      <w:r>
        <w:rPr>
          <w:i/>
          <w:iCs/>
        </w:rPr>
        <w:t>Святой Символ Ворона</w:t>
      </w:r>
      <w:r>
        <w:rPr/>
        <w:t>, тот самый артефакт, который может стать ключом к уничтожению Страда. В скрытых комнатах под «Кровью и Вином», Хранители собирают информацию об этом святом предмете, а так же сведения о деятельности и планах Страда.</w:t>
      </w:r>
    </w:p>
    <w:p>
      <w:pPr>
        <w:pStyle w:val="Normal"/>
        <w:pBdr>
          <w:top w:val="single" w:sz="4" w:space="1" w:color="000000"/>
          <w:left w:val="single" w:sz="4" w:space="4" w:color="000000"/>
          <w:bottom w:val="single" w:sz="4" w:space="1" w:color="000000"/>
          <w:right w:val="single" w:sz="4" w:space="4" w:color="000000"/>
        </w:pBdr>
        <w:rPr/>
      </w:pPr>
      <w:r>
        <w:rPr/>
        <w:t xml:space="preserve">Большинство членов Хранителей это обычные Баровианские мужчины и женщины, которым больше невмоготу терпеть тиранию Графа. Руководство структурировано в виде последовательных уровней секретности и состоит как из зараженных так и из естественных вереворонов. Брай Мартикова (человек мужчина зараженный вереворон Экс4/Бой6, Нейтрально Добрый) один из них и его семья и гостиница дают пристанище Хранителям на протяжении многих веков. Глава Хранителей это всегда воронид клирик, и единственный священник Андрала который остался в Земле Туманов. Давний глава Хранителей почтенный воронид Пьур Двесотнилет, почил с миром во сне в 755 году, так и не завершив задачу вернуть </w:t>
      </w:r>
      <w:r>
        <w:rPr>
          <w:i/>
          <w:iCs/>
        </w:rPr>
        <w:t>Символ</w:t>
      </w:r>
      <w:r>
        <w:rPr/>
        <w:t>. Его дело продолжила Кива Шестьдесятзим (воронид женщина Клр12/Чар2, Нейтрально Добрая) подающая надежды воронидка, все еще не уверенна в том, что сможет вынести все трудности наследия Пьура. Клирикальные домены Кивы Добро и Солнце.</w:t>
      </w:r>
    </w:p>
    <w:p>
      <w:pPr>
        <w:pStyle w:val="Normal"/>
        <w:pBdr>
          <w:top w:val="single" w:sz="4" w:space="1" w:color="000000"/>
          <w:left w:val="single" w:sz="4" w:space="4" w:color="000000"/>
          <w:bottom w:val="single" w:sz="4" w:space="1" w:color="000000"/>
          <w:right w:val="single" w:sz="4" w:space="4" w:color="000000"/>
        </w:pBdr>
        <w:rPr/>
      </w:pPr>
      <w:r>
        <w:rPr>
          <w:i/>
          <w:iCs/>
        </w:rPr>
        <w:t xml:space="preserve">  </w:t>
      </w:r>
      <w:r>
        <w:rPr>
          <w:i/>
          <w:iCs/>
        </w:rPr>
        <w:t>Святой Символ Ворона</w:t>
      </w:r>
      <w:r>
        <w:rPr/>
        <w:t xml:space="preserve"> описан в Приложениях.</w:t>
      </w:r>
    </w:p>
    <w:p>
      <w:pPr>
        <w:pStyle w:val="Normal"/>
        <w:rPr/>
      </w:pPr>
      <w:r>
        <w:rPr/>
      </w:r>
    </w:p>
    <w:p>
      <w:pPr>
        <w:pStyle w:val="Normal"/>
        <w:rPr>
          <w:b/>
          <w:b/>
          <w:bCs/>
          <w:sz w:val="32"/>
          <w:szCs w:val="32"/>
        </w:rPr>
      </w:pPr>
      <w:r>
        <w:rPr>
          <w:b/>
          <w:bCs/>
          <w:sz w:val="32"/>
          <w:szCs w:val="32"/>
        </w:rPr>
        <w:t>Лагерь Тзер</w:t>
      </w:r>
    </w:p>
    <w:p>
      <w:pPr>
        <w:pStyle w:val="Normal"/>
        <w:rPr/>
      </w:pPr>
      <w:r>
        <w:rPr/>
        <w:t xml:space="preserve">  </w:t>
      </w:r>
      <w:r>
        <w:rPr/>
        <w:t xml:space="preserve">При приближении к Замку Равенлофт с Деревни Баровия от главной дороги отходит дикая тропка. Этот путь ведет к затянутой туманом опушке у подножия Водопада Тзер, который является самым большим на Реке Ивлис. Это тихое, но мрачное место, наполненное зеленоватыми тенями, серебристой дымкой, идущей от каскадов, и какофонией птичьего пения и стрекотания сверчков. Это место можно назвать самым постоянным лагерем Вистани в Земле Туманов. Тут располагаются вардо Вистани, в основном принадлежащие Зарованам, известным как наиболее редкое и загадочное племя Вистани. На самом деле караван Зарован, который стоит лагерем у Водопада Тзер, является </w:t>
      </w:r>
      <w:r>
        <w:rPr>
          <w:i/>
          <w:iCs/>
        </w:rPr>
        <w:t>единственным</w:t>
      </w:r>
      <w:r>
        <w:rPr/>
        <w:t xml:space="preserve"> известным караваном Зарован. </w:t>
      </w:r>
    </w:p>
    <w:p>
      <w:pPr>
        <w:pStyle w:val="Normal"/>
        <w:rPr/>
      </w:pPr>
      <w:r>
        <w:rPr/>
        <w:t xml:space="preserve">  </w:t>
      </w:r>
      <w:r>
        <w:rPr/>
        <w:t xml:space="preserve">Где блуждают Зароване, когда их нет у Водопада Тзер неизвестно, но знающие Баровианцы любят говорить, что «Зарован можно искать сколько угодно, но найти можно, только если они сами тебя ищут». Это изречение не подтвердилось для меня, так как я обнаружила круг из вардо на опушке, и они по счастливой случайности принадлежали именно к Зарован. Я была заинтересована посетить лагерь и поговорить с их легендарной </w:t>
      </w:r>
      <w:r>
        <w:rPr>
          <w:i/>
          <w:iCs/>
        </w:rPr>
        <w:t>рауни</w:t>
      </w:r>
      <w:r>
        <w:rPr/>
        <w:t>, Мадам Евой, но чувство самосохранения остановило меня. Мой предполагаемый покровитель, Азалин Рекс, имеет репутацию заклятого врага Графа Страда, а я не желала бы, чтобы слуги второго сочли меня слугой первого.</w:t>
      </w:r>
    </w:p>
    <w:p>
      <w:pPr>
        <w:pStyle w:val="Normal"/>
        <w:rPr/>
      </w:pPr>
      <w:r>
        <w:rPr/>
        <w:t xml:space="preserve">  </w:t>
      </w:r>
      <w:r>
        <w:rPr/>
        <w:t>Не смотря на то, что я не решилась встретиться с Евой лично, я собрала многочисленные истории о древней старухе, поведанные мне крестьянами из Деревни Баровия. Эту информацию можно найти в Приложениях.</w:t>
      </w:r>
    </w:p>
    <w:p>
      <w:pPr>
        <w:pStyle w:val="Normal"/>
        <w:rPr/>
      </w:pPr>
      <w:r>
        <w:rPr/>
      </w:r>
    </w:p>
    <w:p>
      <w:pPr>
        <w:pStyle w:val="Normal"/>
        <w:rPr>
          <w:b/>
          <w:b/>
          <w:bCs/>
          <w:sz w:val="32"/>
          <w:szCs w:val="32"/>
        </w:rPr>
      </w:pPr>
      <w:r>
        <w:rPr>
          <w:b/>
          <w:bCs/>
          <w:sz w:val="32"/>
          <w:szCs w:val="32"/>
        </w:rPr>
        <w:t xml:space="preserve">Замок Равенлофт  </w:t>
      </w:r>
    </w:p>
    <w:p>
      <w:pPr>
        <w:pStyle w:val="Normal"/>
        <w:rPr/>
      </w:pPr>
      <w:r>
        <w:rPr/>
        <w:t xml:space="preserve">  </w:t>
      </w:r>
      <w:r>
        <w:rPr/>
        <w:t>Как мне неоднократно и без нужды напоминало местное население, которому становилось известно о моих исследованиях, обозрение Баровии не будет полным без упоминания о Замке Равенлофт, одной из наиболее узнаваемых достопримечательностей Ядра. Замок высотой почти в двадцать этажей возвышается над Деревней Баровия с северо-запада. Замок этот является самым захватывающим сооружением в Баровии. Воздвигнут он из камня цвета кости и плотно увит плющом. Равенлофт служит как бы отражением самой Баровии: мрачный и разрушающийся, с угасающим великолепием, наполненный древней жесткостью и тайнами, скрытыми от глаз простых смертных.</w:t>
      </w:r>
    </w:p>
    <w:p>
      <w:pPr>
        <w:pStyle w:val="Normal"/>
        <w:rPr/>
      </w:pPr>
      <w:r>
        <w:rPr/>
        <w:t xml:space="preserve">  </w:t>
      </w:r>
      <w:r>
        <w:rPr/>
        <w:t xml:space="preserve">Легенды, об ужасном жилище фон Заровичей, которые мне довелось услышать, настолько многочисленны, что попытка затронуть их здесь будет тщетной. Я даже не знаю с чего начать. Со сказок о том, что путешественников и воров превращают в бездумных рабов, которые полируют разъедаемое временем фамильное серебро и смахивают пыль с затхлых гобеленов? Что часовня, так же как и в день свадьбы Сергея фон Заровича четыре века тому назад, стоит наполненная ароматом увядших цветов и окропленная кровью Страда </w:t>
      </w:r>
      <w:r>
        <w:rPr>
          <w:lang w:val="en-US"/>
        </w:rPr>
        <w:t>I</w:t>
      </w:r>
      <w:r>
        <w:rPr/>
        <w:t xml:space="preserve"> и его родни? Я все же ограничилась тем, что поместила несколько зарисовок замка в Приложениях.</w:t>
      </w:r>
    </w:p>
    <w:p>
      <w:pPr>
        <w:pStyle w:val="Normal"/>
        <w:rPr/>
      </w:pPr>
      <w:r>
        <w:rPr/>
      </w:r>
    </w:p>
    <w:p>
      <w:pPr>
        <w:pStyle w:val="Normal"/>
        <w:rPr>
          <w:b/>
          <w:b/>
          <w:bCs/>
          <w:sz w:val="32"/>
          <w:szCs w:val="32"/>
        </w:rPr>
      </w:pPr>
      <w:r>
        <w:rPr>
          <w:b/>
          <w:bCs/>
          <w:sz w:val="32"/>
          <w:szCs w:val="32"/>
        </w:rPr>
        <w:t xml:space="preserve">Иммол  </w:t>
      </w:r>
    </w:p>
    <w:p>
      <w:pPr>
        <w:pStyle w:val="Normal"/>
        <w:rPr/>
      </w:pPr>
      <w:r>
        <w:rPr/>
        <w:t xml:space="preserve">  </w:t>
      </w:r>
      <w:r>
        <w:rPr/>
        <w:t>Следующий этап моего путешествия был наиболее дорогим. Проводник, которого я наняла в Деревне Баровия, пообещал, что добраться до Иммола достаточно легко по одной редко используемой дороге. На самом деле мне пришлось много дней идти по предательским, заледенелым козьим тропам, пока я не вышла к отдаленной деревушке, о которой часто забывают даже сами Баровианцами.</w:t>
      </w:r>
    </w:p>
    <w:p>
      <w:pPr>
        <w:pStyle w:val="Normal"/>
        <w:rPr/>
      </w:pPr>
      <w:r>
        <w:rPr/>
        <w:t xml:space="preserve">  </w:t>
      </w:r>
      <w:r>
        <w:rPr/>
        <w:t>Иммол расположен на крайнем юго-востоке Баровии, и окружен Балинокскими Горами и является самым южным бастионом фон Заровичей. Купцы этой деревни пытаются освободиться от правления Страда каждое десятилетие, но лишь их вновь и вновь безжалостно ставят на место. В последние годы, Иммол вновь отошел от сферы контроля фон Заровичей. Дорога Чернокнижника обеспечивает жизненно необходимую связь между деревней и королевством Хазлан на юге, и, кажется, что ежегодно Иммол становится все ближе к этому сомнительному королевству магов.</w:t>
      </w:r>
    </w:p>
    <w:p>
      <w:pPr>
        <w:pStyle w:val="Normal"/>
        <w:rPr/>
      </w:pPr>
      <w:r>
        <w:rPr/>
        <w:t xml:space="preserve">  </w:t>
      </w:r>
      <w:r>
        <w:rPr/>
        <w:t>Деревня лежит в форме подковы в неглубокой долине у подножья Балинокских Гор. Периферия усыпана древними сторожевыми башнями, а в центре деревни возвышается Крепость Алого Креста. Она была твердыней сгинувшего ордена святых рыцарей, которые служили государственной церкви, построенной тут вероятно чтобы успокоить мятежников в Иммоле. Теперешний бургомистр – Петрэ Теодорус, приятный, но ненадежный человек, помешанный на Баровианской истории и мифах, и кажется, что процветание горожан его мало волнует.</w:t>
      </w:r>
    </w:p>
    <w:p>
      <w:pPr>
        <w:pStyle w:val="Normal"/>
        <w:rPr/>
      </w:pPr>
      <w:r>
        <w:rPr/>
        <w:t xml:space="preserve">  </w:t>
      </w:r>
      <w:r>
        <w:rPr/>
        <w:t>В Иммоле и его окрестностях обитают две крошечные этнические группы, которые не представлены больше нигде в Баровии: Форфарианцы и Таани. Их общины не разглашают своих тайн, но они все же оставили свой след на Иммоле. Форфарианское наследие друидов проявилось в современном увеличении количества травников, знахарей, аптекарей, повивальных бабок и подобного народу в Форфарианском районе.</w:t>
      </w:r>
    </w:p>
    <w:p>
      <w:pPr>
        <w:pStyle w:val="Normal"/>
        <w:rPr/>
      </w:pPr>
      <w:r>
        <w:rPr/>
        <w:t xml:space="preserve">  </w:t>
      </w:r>
      <w:r>
        <w:rPr/>
        <w:t xml:space="preserve">А Таани до сих пор говорят о своих древних поработителях, которых они называют Безмолвными Хозяевами или Четырехпалыми. Память Таани об этих существах хранит многое об ужасах и мало конкретных деталей; большинство из Таани убеждены, что Безмолвные Хозяева однажды найдут их. Несколько Таани поведали, что у них всегда собраны вещи, приготовлена еда, питье и семейные памятки и все это спрятано под кроватью, на случай если придется спасаться бегством однажды ночью.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sz w:val="28"/>
          <w:szCs w:val="28"/>
        </w:rPr>
      </w:pPr>
      <w:r>
        <w:rPr>
          <w:b/>
          <w:bCs/>
          <w:sz w:val="28"/>
          <w:szCs w:val="28"/>
        </w:rPr>
        <w:t xml:space="preserve">Псионики в Равенлофте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сионики не остались нетронутыми в Царстве Страха. Силы псиоников и их предметы подробно рассмотрены в </w:t>
      </w:r>
      <w:r>
        <w:rPr>
          <w:i/>
        </w:rPr>
        <w:t>Книге Псиоников</w:t>
      </w:r>
      <w:r>
        <w:rPr/>
        <w:t xml:space="preserve"> и их следует изменить в соответствии с теми же общими правилами для магии, описанными в Главе Три сеттинга </w:t>
      </w:r>
      <w:r>
        <w:rPr>
          <w:b/>
          <w:bCs/>
        </w:rPr>
        <w:t>Равенлофта</w:t>
      </w:r>
      <w:r>
        <w:rPr/>
        <w:t>. В случае каких-либо сомнений относительно того, изменено ли действие какой-либо силы или требует ли она проверки сил, необходимо свериться с заклинаниями, имеющими подобный эффект. Полные правила для адаптации псиоников к Равенлофту появятся в следующих дополнениях.</w:t>
      </w:r>
    </w:p>
    <w:p>
      <w:pPr>
        <w:pStyle w:val="Normal"/>
        <w:rPr/>
      </w:pPr>
      <w:r>
        <w:rPr/>
      </w:r>
    </w:p>
    <w:p>
      <w:pPr>
        <w:pStyle w:val="Normal"/>
        <w:rPr/>
      </w:pPr>
      <w:r>
        <w:rPr/>
        <w:t xml:space="preserve">  </w:t>
      </w:r>
      <w:r>
        <w:rPr/>
        <w:t>Среди значительных мест Иммола стоит отметить Архивы Теодоруса - знаменательную библиотеку Баровианской истории, легенд и документов, единственную подобного рода в королевстве, которая пригодилась и в моем исследовании. Хотя архивы и не доступны для широкой общественности, официальные ученые имеют к ним доступ. Бургомистр тратит массу времени и денег на управление и улучшение коллекции, в безнадежном убеждении, что эти действия повышают его репутацию в глазах Графа фон Заровича.</w:t>
      </w:r>
    </w:p>
    <w:p>
      <w:pPr>
        <w:pStyle w:val="Normal"/>
        <w:rPr/>
      </w:pPr>
      <w:r>
        <w:rPr/>
      </w:r>
    </w:p>
    <w:p>
      <w:pPr>
        <w:pStyle w:val="Heading2"/>
        <w:rPr>
          <w:sz w:val="28"/>
          <w:szCs w:val="28"/>
        </w:rPr>
      </w:pPr>
      <w:r>
        <w:rPr>
          <w:sz w:val="28"/>
          <w:szCs w:val="28"/>
        </w:rPr>
        <w:t>Где остановиться в Иммоле</w:t>
      </w:r>
    </w:p>
    <w:p>
      <w:pPr>
        <w:pStyle w:val="Normal"/>
        <w:rPr/>
      </w:pPr>
      <w:r>
        <w:rPr/>
        <w:t xml:space="preserve">  </w:t>
      </w:r>
      <w:r>
        <w:rPr/>
        <w:t>Хотя здесь и имеется несколько маленьких и опрятных простых комнат, все же единственной гостиницей Иммола является «Бегущий Олень» (обычные комнаты, обычная еда). Это мрачная дыра забитая сильно пьющими Форфарианцами и украшенная тартанами забытых благородных домов. В «Бегущем Олене» подают самую лучшую колбасу из баранины в стране, а так же домашний виски, от которого сушит горло еще несколько часов.</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Иммол (маленький городок): </w:t>
      </w:r>
      <w:r>
        <w:rPr/>
        <w:t>Обычное; Нейтральное; лимит 800 золота; фонды 64920 золота; Население 1623; Изолированное (люди 98%, полу-Вистани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ургомистр Петрэ Теодорус, человек мужчина Ари6.</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Камелия Молдовенита (охотница на привидений), человек женщина Клр5/Маг5/Охт4; Проинсиас Баллинмуир (лекарь), человек мужчина Адп5/Обы2.</w:t>
      </w:r>
    </w:p>
    <w:p>
      <w:pPr>
        <w:pStyle w:val="Normal"/>
        <w:pBdr>
          <w:top w:val="single" w:sz="4" w:space="1" w:color="000000"/>
          <w:left w:val="single" w:sz="4" w:space="4" w:color="000000"/>
          <w:bottom w:val="single" w:sz="4" w:space="1" w:color="000000"/>
          <w:right w:val="single" w:sz="4" w:space="4" w:color="000000"/>
        </w:pBdr>
        <w:rPr/>
      </w:pPr>
      <w:r>
        <w:rPr/>
        <w:t xml:space="preserve">Престижный класс Охотник на Ведьм описан в </w:t>
      </w:r>
      <w:r>
        <w:rPr>
          <w:b/>
          <w:bCs/>
        </w:rPr>
        <w:t>Тайнах Царств Ужаса</w:t>
      </w:r>
      <w:r>
        <w:rPr/>
        <w:t>.</w:t>
      </w:r>
    </w:p>
    <w:p>
      <w:pPr>
        <w:pStyle w:val="Normal"/>
        <w:rPr/>
      </w:pPr>
      <w:r>
        <w:rPr/>
      </w:r>
    </w:p>
    <w:p>
      <w:pPr>
        <w:pStyle w:val="Normal"/>
        <w:rPr>
          <w:b/>
          <w:b/>
          <w:bCs/>
          <w:sz w:val="36"/>
          <w:szCs w:val="36"/>
        </w:rPr>
      </w:pPr>
      <w:r>
        <w:rPr>
          <w:b/>
          <w:bCs/>
          <w:sz w:val="36"/>
          <w:szCs w:val="36"/>
        </w:rPr>
        <w:t xml:space="preserve">Последние Мысли  </w:t>
      </w:r>
    </w:p>
    <w:p>
      <w:pPr>
        <w:pStyle w:val="Normal"/>
        <w:rPr/>
      </w:pPr>
      <w:r>
        <w:rPr/>
        <w:t xml:space="preserve">  </w:t>
      </w:r>
      <w:r>
        <w:rPr>
          <w:b/>
        </w:rPr>
        <w:t>Б</w:t>
      </w:r>
      <w:r>
        <w:rPr/>
        <w:t>аровия однозначно является безнадежно отсталой страной, испытывающим недостаток в стратегических ресурсах. Тем не менее, её ключевое расположение гарантирует то, что она будет играть важную роль в событиях мира и в будущем. Хотя Гундаракитские повстанцы выказывают поразительную жестокость и упорство, я не видела доказательств того, что их грязные ряды обретут успех там, где провалились многие. Граф Страд уничтожал и намного более могущественных соперников в прошлых веках. Если фон Заровичей когда-нибудь и свергнут, это должно быть тщательно спланированное и скоординированное нападение хорошо дисциплинированными и вооруженными повстанцами по всей стране и при поддержке могущественных иноземных соперников, которые смогут предоставить значительные военные силы. А если мои теории верны, и Страд является бессмертной нежитью и вероятно даже страшным владыкой в черном сердце Баровии, то их шансы на успех еще меньше.</w:t>
      </w:r>
    </w:p>
    <w:p>
      <w:pPr>
        <w:pStyle w:val="Normal"/>
        <w:rPr/>
      </w:pPr>
      <w:r>
        <w:rPr/>
        <w:t xml:space="preserve">  </w:t>
      </w:r>
      <w:r>
        <w:rPr/>
        <w:t>Баровию я покинула, уехав из Иммола, в тихие предрассветные часы, направляясь на юг по Дороге Чернокнижника к блеклым далям Хазлана. Виды, открывшиеся моему взору, были такими же яркими и живописными как в Баровии, а тиран, в чье королевство я направлялась, был не менее деспотичен, чем Страд фон Зарович, но я должна признаться, что вздохнула с облегчением, когда покинула Баровию, и жуткие крепостные стены Замка Равенлофт остались позади меня.</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8:56:00Z</dcterms:created>
  <dc:creator>lordik</dc:creator>
  <dc:description/>
  <dc:language>en-US</dc:language>
  <cp:lastModifiedBy>lordik</cp:lastModifiedBy>
  <dcterms:modified xsi:type="dcterms:W3CDTF">2004-01-30T22:48:00Z</dcterms:modified>
  <cp:revision>99</cp:revision>
  <dc:subject/>
  <dc:title>Отчет Первый: Баровия</dc:title>
</cp:coreProperties>
</file>