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Отчет Третий: Ришмюло</w:t>
      </w:r>
    </w:p>
    <w:p>
      <w:pPr>
        <w:pStyle w:val="Normal"/>
        <w:jc w:val="both"/>
        <w:rPr>
          <w:b/>
          <w:b/>
          <w:sz w:val="48"/>
          <w:szCs w:val="48"/>
          <w:u w:val="single"/>
        </w:rPr>
      </w:pPr>
      <w:r>
        <w:rPr>
          <w:b/>
          <w:sz w:val="48"/>
          <w:szCs w:val="48"/>
          <w:u w:val="single"/>
        </w:rPr>
      </w:r>
    </w:p>
    <w:p>
      <w:pPr>
        <w:pStyle w:val="Normal"/>
        <w:jc w:val="both"/>
        <w:rPr/>
      </w:pPr>
      <w:r>
        <w:rPr/>
      </w:r>
    </w:p>
    <w:p>
      <w:pPr>
        <w:pStyle w:val="Normal"/>
        <w:pBdr>
          <w:top w:val="single" w:sz="4" w:space="1" w:color="000000"/>
          <w:left w:val="single" w:sz="4" w:space="4" w:color="000000"/>
          <w:bottom w:val="single" w:sz="4" w:space="1" w:color="000000"/>
          <w:right w:val="single" w:sz="4" w:space="5" w:color="000000"/>
        </w:pBdr>
        <w:shd w:fill="B3B3B3" w:val="clear"/>
        <w:ind w:left="2124" w:right="1435" w:hanging="0"/>
        <w:rPr>
          <w:i/>
          <w:i/>
        </w:rPr>
      </w:pPr>
      <w:r>
        <w:rPr>
          <w:i/>
        </w:rPr>
        <w:t>Посмотри на ту деревню, что так украшает дол,</w:t>
      </w:r>
    </w:p>
    <w:p>
      <w:pPr>
        <w:pStyle w:val="Normal"/>
        <w:pBdr>
          <w:top w:val="single" w:sz="4" w:space="1" w:color="000000"/>
          <w:left w:val="single" w:sz="4" w:space="4" w:color="000000"/>
          <w:bottom w:val="single" w:sz="4" w:space="1" w:color="000000"/>
          <w:right w:val="single" w:sz="4" w:space="5" w:color="000000"/>
        </w:pBdr>
        <w:shd w:fill="B3B3B3" w:val="clear"/>
        <w:ind w:left="2124" w:right="1435" w:hanging="0"/>
        <w:rPr>
          <w:i/>
          <w:i/>
        </w:rPr>
      </w:pPr>
      <w:r>
        <w:rPr>
          <w:i/>
        </w:rPr>
        <w:t>Что, как город воздыбаясь, полнится мошною ссор.</w:t>
      </w:r>
    </w:p>
    <w:p>
      <w:pPr>
        <w:pStyle w:val="Normal"/>
        <w:pBdr>
          <w:top w:val="single" w:sz="4" w:space="1" w:color="000000"/>
          <w:left w:val="single" w:sz="4" w:space="4" w:color="000000"/>
          <w:bottom w:val="single" w:sz="4" w:space="1" w:color="000000"/>
          <w:right w:val="single" w:sz="4" w:space="5" w:color="000000"/>
        </w:pBdr>
        <w:shd w:fill="B3B3B3" w:val="clear"/>
        <w:ind w:left="2124" w:right="1435" w:hanging="0"/>
        <w:rPr/>
      </w:pPr>
      <w:r>
        <w:rPr>
          <w:i/>
        </w:rPr>
        <w:t>И валет вон в той пивнушке изощрённей короля</w:t>
      </w:r>
    </w:p>
    <w:p>
      <w:pPr>
        <w:pStyle w:val="Normal"/>
        <w:pBdr>
          <w:top w:val="single" w:sz="4" w:space="1" w:color="000000"/>
          <w:left w:val="single" w:sz="4" w:space="4" w:color="000000"/>
          <w:bottom w:val="single" w:sz="4" w:space="1" w:color="000000"/>
          <w:right w:val="single" w:sz="4" w:space="5" w:color="000000"/>
        </w:pBdr>
        <w:shd w:fill="B3B3B3" w:val="clear"/>
        <w:ind w:left="2124" w:right="1435" w:hanging="0"/>
        <w:rPr>
          <w:i/>
          <w:i/>
        </w:rPr>
      </w:pPr>
      <w:r>
        <w:rPr>
          <w:i/>
        </w:rPr>
        <w:t>Врет, подобно той речушке, Холл подмявшей под себя.</w:t>
      </w:r>
    </w:p>
    <w:p>
      <w:pPr>
        <w:pStyle w:val="Normal"/>
        <w:pBdr>
          <w:top w:val="single" w:sz="4" w:space="1" w:color="000000"/>
          <w:left w:val="single" w:sz="4" w:space="4" w:color="000000"/>
          <w:bottom w:val="single" w:sz="4" w:space="1" w:color="000000"/>
          <w:right w:val="single" w:sz="4" w:space="5" w:color="000000"/>
        </w:pBdr>
        <w:shd w:fill="B3B3B3" w:val="clear"/>
        <w:ind w:left="2124" w:right="1435" w:hanging="0"/>
        <w:rPr/>
      </w:pPr>
      <w:r>
        <w:rPr>
          <w:i/>
        </w:rPr>
        <w:t>А в саду, что рядом с Холлом, она - словно света прядь,</w:t>
      </w:r>
    </w:p>
    <w:p>
      <w:pPr>
        <w:pStyle w:val="Normal"/>
        <w:pBdr>
          <w:top w:val="single" w:sz="4" w:space="1" w:color="000000"/>
          <w:left w:val="single" w:sz="4" w:space="4" w:color="000000"/>
          <w:bottom w:val="single" w:sz="4" w:space="1" w:color="000000"/>
          <w:right w:val="single" w:sz="4" w:space="5" w:color="000000"/>
        </w:pBdr>
        <w:shd w:fill="B3B3B3" w:val="clear"/>
        <w:ind w:left="2124" w:right="1435" w:hanging="0"/>
        <w:rPr>
          <w:i/>
          <w:i/>
          <w:lang w:val="en-US"/>
        </w:rPr>
      </w:pPr>
      <w:r>
        <w:rPr>
          <w:i/>
        </w:rPr>
        <w:t>Путеводным свет тот станет - позабуду благодать.</w:t>
      </w:r>
    </w:p>
    <w:p>
      <w:pPr>
        <w:pStyle w:val="Normal"/>
        <w:pBdr>
          <w:top w:val="single" w:sz="4" w:space="1" w:color="000000"/>
          <w:left w:val="single" w:sz="4" w:space="4" w:color="000000"/>
          <w:bottom w:val="single" w:sz="4" w:space="1" w:color="000000"/>
          <w:right w:val="single" w:sz="4" w:space="5" w:color="000000"/>
        </w:pBdr>
        <w:shd w:fill="B3B3B3" w:val="clear"/>
        <w:ind w:left="2124" w:right="1435" w:firstLine="708"/>
        <w:rPr/>
      </w:pPr>
      <w:r>
        <w:rPr/>
        <w:t xml:space="preserve">- лорд Альфред Теннисон, </w:t>
      </w:r>
      <w:r>
        <w:rPr>
          <w:i/>
        </w:rPr>
        <w:t>Мод</w:t>
      </w:r>
      <w:r>
        <w:rPr/>
        <w:t>, часть 1</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r>
    </w:p>
    <w:p>
      <w:pPr>
        <w:pStyle w:val="Normal"/>
        <w:jc w:val="both"/>
        <w:rPr/>
      </w:pPr>
      <w:r>
        <w:rPr>
          <w:b/>
        </w:rPr>
        <w:t xml:space="preserve">  </w:t>
      </w:r>
      <w:r>
        <w:rPr>
          <w:b/>
        </w:rPr>
        <w:t>К</w:t>
      </w:r>
      <w:r>
        <w:rPr/>
        <w:t>ак только мрачные торфяники Мордента исчезли из вида, я пересекла границу Ришмюло. Поначалу я не обнаружила признаков того суетного королевства, о котором я так много слышала. Вместо этого я увидела только спокойные леса, полные солнечного света, и поля  колышущейся пшеницы. Временами я проходила мимо повозок фермеров загруженных яблоками и кувшинами с молоком, и получала вежливый, но внимательный кивок от возницы. Кипящий котел городской суеты и аристократических интриг, который я рисовала в своем воображении, казалось находиться за тысячу миль от меня.</w:t>
      </w:r>
    </w:p>
    <w:p>
      <w:pPr>
        <w:pStyle w:val="Normal"/>
        <w:jc w:val="both"/>
        <w:rPr/>
      </w:pPr>
      <w:r>
        <w:rPr/>
        <w:t xml:space="preserve">  </w:t>
      </w:r>
      <w:r>
        <w:rPr/>
        <w:t>Однако по мере приближения к Понт-а-Мюзо, становилось очевидно, что настоящие границы Ришмюло находятся не  в его пасторальной провинции, а на границах его городов. Это можно было понять не только по большому транспортному потоку на дорогах и по запаху немытых тел, но так же и по странному шуму, исходящему от города. Подъехав ближе, я смогла различать этот усиливающийся шум. Это был скрип дерева и стук камней, грубые крики людей, зазывающих посмотреть на свои товары, и ропот тысяч голосов. Все эти звуки эхом разносились по широким бульварам и высоким фасадам, и эхо добавляло в шум тревогу и превращало его в тусклый пульсирующий стон. Казалось, что это было дыхание города.</w:t>
      </w:r>
    </w:p>
    <w:p>
      <w:pPr>
        <w:pStyle w:val="Normal"/>
        <w:jc w:val="both"/>
        <w:rPr>
          <w:lang w:val="en-US"/>
        </w:rPr>
      </w:pPr>
      <w:r>
        <w:rPr/>
        <w:t xml:space="preserve">  </w:t>
      </w:r>
      <w:r>
        <w:rPr/>
        <w:t xml:space="preserve">Прогуливаясь по улицам и аллеям города, я обнаружила еще один звук, различающийся в этом шуме. Вначале он был очень тихим, как если бы кто-то </w:t>
      </w:r>
    </w:p>
    <w:p>
      <w:pPr>
        <w:pStyle w:val="Normal"/>
        <w:jc w:val="both"/>
        <w:rPr>
          <w:lang w:val="en-US"/>
        </w:rPr>
      </w:pPr>
      <w:r>
        <w:rPr>
          <w:lang w:val="en-US"/>
        </w:rPr>
      </w:r>
    </w:p>
    <w:p>
      <w:pPr>
        <w:pStyle w:val="Normal"/>
        <w:jc w:val="both"/>
        <w:rPr/>
      </w:pPr>
      <w:r>
        <w:rPr/>
        <w:t>говорил за стеной. С приходом вечера, когда стихал шум города, этот шум нарастал. Мягкий, но быстро распространяющийся звук раздражал, как глупый смех нерадивой ученицы. Когда я спросила отряд стражи, в чем дело, они ответили мне с жуткой уверенностью: этот звук издавали визжащие и царапающиеся крысы, заполняющие городскую канализацию. Жители Ришмюло каждую ночь ложатся спать  под звуки этих тварей, хранящих страшную тайну их древних городо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ервый взгляд на Ришмюло</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ультурный уровень:</w:t>
      </w:r>
      <w:r>
        <w:rPr/>
        <w:t xml:space="preserve"> позднее средневековье (8).</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лимат/ландшафт</w:t>
      </w:r>
      <w:r>
        <w:rPr/>
        <w:t>: умеренные леса, холмы и равнин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Год создания:</w:t>
      </w:r>
      <w:r>
        <w:rPr/>
        <w:t xml:space="preserve"> 694.</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Население:</w:t>
      </w:r>
      <w:r>
        <w:rPr/>
        <w:t xml:space="preserve"> 45330; 4390 веркрыс</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Расы:</w:t>
      </w:r>
      <w:r>
        <w:rPr/>
        <w:t xml:space="preserve"> люди 93%, полурослики 5%, полувистани 1%, другие 1%.</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 xml:space="preserve">Этнические группы людей: </w:t>
      </w:r>
      <w:r>
        <w:rPr/>
        <w:t>ришмюлозы 78%, борканцы 9%, фалковнийцы 7%, нововассанцы 3%, дарконийцы 2%, другие 1%.</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Языки:</w:t>
      </w:r>
      <w:r>
        <w:rPr/>
        <w:t xml:space="preserve"> мордентский*, балок, фалковнийский, полуросличий, вассанский, дарконисски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Религии:</w:t>
      </w:r>
      <w:r>
        <w:rPr/>
        <w:t xml:space="preserve"> Эзра*, Хал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Правительство:</w:t>
      </w:r>
      <w:r>
        <w:rPr/>
        <w:t xml:space="preserve"> наследственная аристократ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 xml:space="preserve">Правитель: </w:t>
      </w:r>
      <w:r>
        <w:rPr/>
        <w:t>Жаклин Рень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Темный владыка:</w:t>
      </w:r>
      <w:r>
        <w:rPr/>
        <w:t xml:space="preserve"> Жаклин Ренье.</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Ландшафт</w:t>
      </w:r>
    </w:p>
    <w:p>
      <w:pPr>
        <w:pStyle w:val="Normal"/>
        <w:jc w:val="both"/>
        <w:rPr/>
      </w:pPr>
      <w:r>
        <w:rPr/>
        <w:t xml:space="preserve">  </w:t>
      </w:r>
      <w:r>
        <w:rPr>
          <w:b/>
        </w:rPr>
        <w:t>Р</w:t>
      </w:r>
      <w:r>
        <w:rPr/>
        <w:t>ишмюло может похвастаться своей идиллической провинцией: сочными девственными лесами, плавно перетекающими в речные долины и открытые поля и пастбища. По сравнению с суетными городскими центрами, сельская часть королевства остается относительно незаселенной и провинциальный Ришмюло обладает особой, сонной и одинокой атмосферой. Днем, путешествие по сельской местности может доставить массу удовольствия, но ночью все кардинально меняется. Немногие из горожан знают об этом, но в провинции часто можно увидеть призраков, и в ночи иногда слышится отдаленный, таинственный плач или смех. Когда я разбила лагерь в провинции, я видела при свете луны эфемерные фигуры, плывущие через деревья или блуждающие у берегов реки Мусард.</w:t>
      </w:r>
    </w:p>
    <w:p>
      <w:pPr>
        <w:pStyle w:val="Normal"/>
        <w:jc w:val="both"/>
        <w:rPr/>
      </w:pPr>
      <w:r>
        <w:rPr/>
        <w:t xml:space="preserve">  </w:t>
      </w:r>
      <w:r>
        <w:rPr/>
        <w:t>Могучая река Мусард – это важнейшая часть королевства и основа всей здешней коммерции. Река протекает через весь Ришмюло, и ее течение тут равномерное и сильное. Речные баржи и редкие пароходы везут товары, как на импорт, так и на экспорт. Кроме того, что река является торговой артерией для городов, она разделяет Ришмюло на восточную и западную части.</w:t>
      </w:r>
    </w:p>
    <w:p>
      <w:pPr>
        <w:pStyle w:val="Normal"/>
        <w:jc w:val="both"/>
        <w:rPr/>
      </w:pPr>
      <w:r>
        <w:rPr/>
        <w:t xml:space="preserve">  </w:t>
      </w:r>
      <w:r>
        <w:rPr/>
        <w:t xml:space="preserve">Земли к западу от реки Мусард в народе зовутся </w:t>
      </w:r>
      <w:r>
        <w:rPr>
          <w:i/>
        </w:rPr>
        <w:t>лэ Шам Силенсьо</w:t>
      </w:r>
      <w:r>
        <w:rPr>
          <w:color w:val="FF0000"/>
        </w:rPr>
        <w:t xml:space="preserve"> </w:t>
      </w:r>
      <w:r>
        <w:rPr/>
        <w:t xml:space="preserve">(Тихие поля). Это основа фермерства в Ришмюло, и тут много виноградников, пастбищ и морей шелестящей пшеницы. По сравнению с угрожающими лесами Вербрека, леса Тихих полей это райское место, полное солнечного света и душистых трав. Древние деревья возвышаются как башни, но не так плотно, чтобы скрыть землю под своими вечными тенями. Ароматные цветущие кустарники и виноградники бурно развиваются на благодатной почве, и добавляют неповторимую сладость местным красным винам. Если ехать на запад то вересковые пустоши восточного Мордента постепенно поглощают ландшафт Тихих полей, почва становится глинистой и черной, деревья появляются все реже и становятся более корявыми. </w:t>
      </w:r>
    </w:p>
    <w:p>
      <w:pPr>
        <w:pStyle w:val="Normal"/>
        <w:jc w:val="both"/>
        <w:rPr/>
      </w:pPr>
      <w:r>
        <w:rPr/>
        <w:t xml:space="preserve">  </w:t>
      </w:r>
      <w:r>
        <w:rPr/>
        <w:t xml:space="preserve">Сотни отмелей, заросших прудов и водяных мельниц, построенных из гладких речных камней, усыпают Тихие Поля. </w:t>
      </w:r>
      <w:r>
        <w:rPr>
          <w:i/>
        </w:rPr>
        <w:t>Ле</w:t>
      </w:r>
      <w:r>
        <w:rPr/>
        <w:t xml:space="preserve"> </w:t>
      </w:r>
      <w:r>
        <w:rPr>
          <w:i/>
        </w:rPr>
        <w:t>Лак Алэтментс</w:t>
      </w:r>
      <w:r>
        <w:rPr/>
        <w:t xml:space="preserve"> (Задыхающееся озеро) лежит в сердце региона, его мрачные воды скрывают обильные стаи рыб-игл. У озера нет серьезных притоков и истоков, и именно поэтому его береговая линия сильно зависит от сезонных дождей. Во время засухи, воды спадают настолько, что становится видно илистое дно. И наоборот, сильные дожди могут удвоить территорию озера, затопляя близлежащие фермы и превращая местность в таинственные заболоченные леса.</w:t>
      </w:r>
    </w:p>
    <w:p>
      <w:pPr>
        <w:pStyle w:val="Normal"/>
        <w:jc w:val="both"/>
        <w:rPr/>
      </w:pPr>
      <w:r>
        <w:rPr/>
        <w:t xml:space="preserve">  </w:t>
      </w:r>
      <w:r>
        <w:rPr/>
        <w:t>Но, несмотря на всю свою пасторальную причудливость, Тихие поля имеют растущую репутацию разбойничьей местности. Близость Мусарда, отсутствие сверхъестественных угроз и нехватка полицейских сил, создали идеальную среду для преступников. Говорят, что несколько известных групп наемников, такие как Горькое Пламя и Змеи Рока отсиживаются в Тихих полях, когда не заняты за границей. Так же среди знати Ришмюло ходят слухи о наличии сети рабских караванов следующих из Новой Вассы через все западное Ядро, и как то связанной с Тихими полями. Если это правда, то предполагаемые работорговцы пока не захватывают в рабство местное крестьянство и это, наверное, единственный фактор, удерживающий солдат Ренье от рейдов вглубь этого региона.</w:t>
      </w:r>
    </w:p>
    <w:p>
      <w:pPr>
        <w:pStyle w:val="Normal"/>
        <w:jc w:val="both"/>
        <w:rPr/>
      </w:pPr>
      <w:r>
        <w:rPr/>
        <w:t xml:space="preserve">  </w:t>
      </w:r>
      <w:r>
        <w:rPr/>
        <w:t xml:space="preserve">К востоку от Мусарда находится территория, обильно поросшая лесом, расположенная на известняковом плато, немного выше, чем Тихие поля. Местные называют этот регион </w:t>
      </w:r>
      <w:r>
        <w:rPr>
          <w:i/>
          <w:color w:val="000000"/>
        </w:rPr>
        <w:t>ля Масон дэ Саван</w:t>
      </w:r>
      <w:r>
        <w:rPr>
          <w:i/>
          <w:color w:val="FF0000"/>
        </w:rPr>
        <w:t xml:space="preserve"> </w:t>
      </w:r>
      <w:r>
        <w:rPr/>
        <w:t>(Домом Мудрецов). Хотя эту местность тяжело назвать холмистой, территория здесь менее ровная, чем на западных землях. Одинокие  фермы и домики прерывают древние леса крайне редко, вместо этого поляны с обросшими мхом пещерами отшельников, вырытыми у подножий холмов, разваливающиеся руины замков, аббатств и башен. Здесь можно найти, например, останки особняка Тинктнуар, где в одну роковую ночь колокол на башне не прозвучал, и мстительные тени освободились из древнего плена. Легендарный Замок без Ворот также предположительно находится в этом регионе, и в нем красивая и безымянная Дева ждет, когда ее освободят из волшебного заключения. Тихие, кристально чистые воды Жертвенной реки текут по Дому Мудрецов, вливаясь в Мусард возле Понт-а-Мюзо.</w:t>
      </w:r>
    </w:p>
    <w:p>
      <w:pPr>
        <w:pStyle w:val="Normal"/>
        <w:jc w:val="both"/>
        <w:rPr/>
      </w:pPr>
      <w:r>
        <w:rPr/>
        <w:t xml:space="preserve">  </w:t>
      </w:r>
      <w:r>
        <w:rPr/>
        <w:t>Дом Мудрецов служит обиталищем эзотерических тайн, с того момента как Ришмюло появилась в 694 году. В то время как обычные преступники могут найти спокойствие в Тихих полях, Дом Мудрецов привлекает тех, чьи верования и деяния вызывают отвращение у остального мира. Необычные религиозные группы, включая уединенные ордены, мистические культы и сборища еретиков встречаются в Доме Мудрецов довольно часто. Хотя волшебные заклинатели не так часты среди жителей Ришмюло, множество чародеев и магов живут в уединении в этом регионе, собирая магические знания и улучшая свои способности. Некоторые жители Ришмюло говорят, что весь регион сам по себе источает магию. Некоторых дворян, чьи земли находятся в пределах Дома Мудрецов, подозревают в содействии темным делам, происходящим в этом регионе.</w:t>
      </w:r>
    </w:p>
    <w:p>
      <w:pPr>
        <w:pStyle w:val="Normal"/>
        <w:jc w:val="both"/>
        <w:rPr/>
      </w:pPr>
      <w:r>
        <w:rPr/>
        <w:t xml:space="preserve">  </w:t>
      </w:r>
      <w:r>
        <w:rPr/>
        <w:t xml:space="preserve">Единственная крупная дорога в королевстве, это </w:t>
      </w:r>
      <w:r>
        <w:rPr>
          <w:i/>
        </w:rPr>
        <w:t>ля Рут де Шушотман</w:t>
      </w:r>
      <w:r>
        <w:rPr/>
        <w:t xml:space="preserve"> (Дорога Шепота). Эта широкая, мощенная дорога идет с юга из Силберфаса в Фалковнии через все три важнейших города Ришмюло. Ее всегда заполняют торговцы, наемники и пилигримы.</w:t>
      </w:r>
    </w:p>
    <w:p>
      <w:pPr>
        <w:pStyle w:val="Normal"/>
        <w:jc w:val="both"/>
        <w:rPr/>
      </w:pPr>
      <w:r>
        <w:rPr/>
        <w:t xml:space="preserve">  </w:t>
      </w:r>
      <w:r>
        <w:rPr/>
        <w:t>Хотя я детально опишу характеристики всех городов Ришмюло ниже, но тут можно сделать некоторое общее описание городского ландшафта. Единственная вещь, которую приезжие замечают сразу, это пустота, и обычно это можно понять по звукам. Эхо от шагов громко отдается среди возвышающихся, пустых домов. Когда стая потрепанных голубей взлетает в узкой аллее, этот звук подобен грому, а какофония голосов на широкой площади способна оглушить. Можно точно сказать, что число вакантных домов и магазинов, городов Ришмюло могут с легкостью содержать в три раза большее население. Мрачная тайна строителей этих великолепных городов и их судьба находится в сердце ложной истории Ришмюло, которую, я опишу чуть позже. Лабиринты улиц таковы, что любой может потеряться среди бесконечных бульваров и переулков, а те, кто гуляет в свободных кварталах города, легко могут исчезнуть навсегда.</w:t>
      </w:r>
    </w:p>
    <w:p>
      <w:pPr>
        <w:pStyle w:val="Normal"/>
        <w:jc w:val="both"/>
        <w:rPr/>
      </w:pPr>
      <w:r>
        <w:rPr/>
        <w:t xml:space="preserve">  </w:t>
      </w:r>
      <w:r>
        <w:rPr/>
        <w:t xml:space="preserve">Наследие, оставленное древними городскими архитекторами великолепно. С каждой стороны узких мощеных улиц, примыкая к тротуарам, стоят здания кремового цвета высотой в два, три или четыре этажа. Строители этих домов были великолепными мастерами, но время и природа взяли свое. Фасады множества зданий выглядят щербатые и потрескавшиеся, и довольно часто их украшает плющ и мох. Местные жители красят двери и оконные рамы каждый год. Крыши домов – конические или двускатные, обычно отделаны тонкой, деревянной дранкой черного цвета. Узкие возвышающиеся пики пронзают небосвод. Довольно часто можно видеть древние стены, мосты и акведуки, но общественных садов и других зеленых насаждений тут очень мало. </w:t>
      </w:r>
    </w:p>
    <w:p>
      <w:pPr>
        <w:pStyle w:val="Normal"/>
        <w:jc w:val="both"/>
        <w:rPr/>
      </w:pPr>
      <w:r>
        <w:rPr/>
        <w:t xml:space="preserve">  </w:t>
      </w:r>
      <w:r>
        <w:rPr/>
        <w:t xml:space="preserve">Конечно же, никакое описание городов Ришмюло не будет полным без упоминания их замечательной системы канализации. По своей конструкции она превосходит любую канализацию в Ядре, даже в более развитых королевствах. Она построена, как для снабжения города свежей водой, так и для слива отходов. На улицах в канализацию ведут сливы, укрытые специальными решетками, а в домах (даже в самых маленьких) есть сливы на кухнях и в туалетах. Широкие каменные каналы несут отходы и воду глубоко под города, спиралью спускаясь все глубже и глубже через лабиринты туннелей и подземных резервуаров. </w:t>
      </w:r>
    </w:p>
    <w:p>
      <w:pPr>
        <w:pStyle w:val="Normal"/>
        <w:jc w:val="both"/>
        <w:rPr/>
      </w:pPr>
      <w:r>
        <w:rPr/>
        <w:t xml:space="preserve">  </w:t>
      </w:r>
      <w:r>
        <w:rPr/>
        <w:t>Жители Ришмюло признают, что это не они построили канализацию, и они могут только предполагать, куда деваются сточные воды. Люди с фантазией, утверждают, что под страной находится огромная трещина, ведущая прямо к центру мира, в которую и сливаются все отходы. Трезвомыслящие предполагают более простое объяснение – Мусард вымывает отходы, протекая через канализацию, уносит их вниз по течению. Независимо от предположений преимущества канализационной системы очевидны. Проблема отходов и грязи гниющей на улице большинства поселений, не беспокоит жителей городов Ришмюло. Тем не менее, если подземное пространство для отходов ограничено, тогда местные жители сидят на зловонном кошмаре, который, без сомнения, однажды вольется в их жизнь. Во время моих исследований канализации Понт-а-Мюзо, описанных далее, я имела неудовольствие засвидетельствовать всю гениальность инженерной мысли с точки зрения крыс. Подземный мир, который я обнаружила намного более жуткий, нежели большинство себе могут представить.</w:t>
      </w:r>
    </w:p>
    <w:p>
      <w:pPr>
        <w:pStyle w:val="Normal"/>
        <w:jc w:val="both"/>
        <w:rPr/>
      </w:pPr>
      <w:r>
        <w:rPr/>
        <w:t xml:space="preserve">  </w:t>
      </w:r>
      <w:r>
        <w:rPr/>
        <w:t>Климат в Ришмюло умеренный, местами мягкий. Температура всегда приемлемая, хотя может изменяться в течение нескольких дней. Об осадках, более сильных, чем легкий снегопад, зимой практически не слышали. Дожди в течение лета короткие и приятные, но позднее лето и осень приносят жестокие бури. Хотя эти бури, как правило, сопровождаются сильными громами и молниями, дожди обычно не очень долгие.</w:t>
      </w:r>
    </w:p>
    <w:p>
      <w:pPr>
        <w:pStyle w:val="Normal"/>
        <w:jc w:val="both"/>
        <w:rPr/>
      </w:pPr>
      <w:r>
        <w:rPr/>
      </w:r>
    </w:p>
    <w:p>
      <w:pPr>
        <w:pStyle w:val="Normal"/>
        <w:jc w:val="both"/>
        <w:rPr>
          <w:b/>
          <w:b/>
          <w:sz w:val="28"/>
          <w:szCs w:val="28"/>
        </w:rPr>
      </w:pPr>
      <w:r>
        <w:rPr>
          <w:b/>
          <w:sz w:val="28"/>
          <w:szCs w:val="28"/>
        </w:rPr>
        <w:t>Флора</w:t>
      </w:r>
    </w:p>
    <w:p>
      <w:pPr>
        <w:pStyle w:val="Normal"/>
        <w:jc w:val="both"/>
        <w:rPr/>
      </w:pPr>
      <w:r>
        <w:rPr/>
        <w:t xml:space="preserve">  </w:t>
      </w:r>
      <w:r>
        <w:rPr/>
        <w:t>Во время теплых месяцев, провинция Ришмюло классическое определение  пасторальной красоты. В лесах Тихих полей обильно произрастают ольха, ясень, черный дуб, каштан и королевский папоротник, поля и подлески устланы заразихой, льном, стеклянником, истодом и викой. Местные сады обладают разнообразием цветов и форм, что обычно редкость в умеренных странах. В диких лесах Дома Мудрецов произрастает большое количество видов деревьев и кустарников, включая сосны, тополя, вечнозеленые дубы, белые дубы и ели. Ароматы дикого миндаля, абрикоса, сливы и вишни поражают обоняние во время цветения лесов. Лаванда повсеместно встречается в скальных участках, где так же можно найти самшит, можжевельник, иргу и дикий тимьян.</w:t>
      </w:r>
    </w:p>
    <w:p>
      <w:pPr>
        <w:pStyle w:val="Normal"/>
        <w:jc w:val="both"/>
        <w:rPr/>
      </w:pPr>
      <w:r>
        <w:rPr/>
      </w:r>
    </w:p>
    <w:p>
      <w:pPr>
        <w:pStyle w:val="Normal"/>
        <w:jc w:val="both"/>
        <w:rPr>
          <w:b/>
          <w:b/>
          <w:sz w:val="28"/>
          <w:szCs w:val="28"/>
        </w:rPr>
      </w:pPr>
      <w:r>
        <w:rPr>
          <w:b/>
          <w:sz w:val="28"/>
          <w:szCs w:val="28"/>
        </w:rPr>
        <w:t>Фауна</w:t>
      </w:r>
    </w:p>
    <w:p>
      <w:pPr>
        <w:pStyle w:val="Normal"/>
        <w:jc w:val="both"/>
        <w:rPr/>
      </w:pPr>
      <w:r>
        <w:rPr/>
        <w:t xml:space="preserve">  </w:t>
      </w:r>
      <w:r>
        <w:rPr/>
        <w:t xml:space="preserve">Ришмюло населяют обычные для всего Ядра животные. Пушные животные: барсуки, бобры, кабаны, олени, горностаи, зайцы, хорьки и выдры. Из хищников встречаются барсуки, бурые медведи, дикие кошки, лисы и волки. Местные ученые часто указывают на то, что множество выдающихся видов животных – например, волки – намного реже встречаются в Ришмюло, нежели в соседних государствах. Охота в Ришмюло практически не распространена. Натуралист Инар Милавет в своей книге </w:t>
      </w:r>
      <w:r>
        <w:rPr>
          <w:i/>
        </w:rPr>
        <w:t>Борьба и победа в королевстве зверей</w:t>
      </w:r>
      <w:r>
        <w:rPr/>
        <w:t xml:space="preserve"> предполагает, что обычные черные крысы занимают самое выгодное положение на Древе Жизни. Он приводит в пример их избыток и скудность других высших хищников.</w:t>
      </w:r>
    </w:p>
    <w:p>
      <w:pPr>
        <w:pStyle w:val="Normal"/>
        <w:jc w:val="both"/>
        <w:rPr/>
      </w:pPr>
      <w:r>
        <w:rPr/>
        <w:t xml:space="preserve">  </w:t>
      </w:r>
      <w:r>
        <w:rPr/>
        <w:t>Как я уже раньше замечала, в провинциальном Ришмюло распространены призраки и другая спектральная нежить, но можно отметить отсутствие других сверхъестественных ужасов. Блуждающие вампиры, ликантропы и другие существа из соседних доменов могут временами терроризировать крестьян, но по настоящему обильно сверхъестественное плодится в городах Ришмюло. Учитывая большое количество свободного жилья, есть масса закоулков, где прячутся необычные хищники. Существа могут следовать за человеком незаметно из-за преимуществ городского ландшафта; ликантропы, доппельгангеры, вампиры, люди-кошки и другие кошмары бесчисленны на улицах ночных городов, по крайней мере, по рассказам местных фольклористов. Более того, канализационная система служит отличным рассадником для страшных растений, грибов, слизей и еще более странных вещей.</w:t>
      </w:r>
    </w:p>
    <w:p>
      <w:pPr>
        <w:pStyle w:val="Normal"/>
        <w:jc w:val="both"/>
        <w:rPr/>
      </w:pPr>
      <w:r>
        <w:rPr/>
        <w:t xml:space="preserve">  </w:t>
      </w:r>
      <w:r>
        <w:rPr/>
        <w:t>Конечно же, было бы нерадиво с моей стороны, если бы я не упомянула несомненных хозяев городского ландшафта Ришмюло – веркрыс. Мудрецы, считающие себя знатоками в ликантропии, утверждают, что в городах Ришмюло находятся самые большие колонии веркрыс на Ядре и возможно во всем известном мире. Ниже я подробно рассматриваю взгляд ришмюлозов на эту проблему, и изучила общество самих паразитов. Теперь я могу утверждать, что путникам лучше не появляться на улицах когда стемнеет, спать только в компании людей, которым доверяешь и воздерживаться от проникновения в канализацию без подходящего оружия и маги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shd w:fill="C0C0C0" w:val="clear"/>
        <w:jc w:val="both"/>
        <w:rPr>
          <w:b/>
          <w:b/>
        </w:rPr>
      </w:pPr>
      <w:r>
        <w:rPr/>
        <w:t xml:space="preserve">  </w:t>
      </w:r>
      <w:r>
        <w:rPr>
          <w:b/>
        </w:rPr>
        <w:t>Живая природа:</w:t>
      </w:r>
      <w:r>
        <w:rPr/>
        <w:t xml:space="preserve"> </w:t>
      </w:r>
      <w:r>
        <w:rPr>
          <w:b/>
        </w:rPr>
        <w:t>РС 1/10</w:t>
      </w:r>
      <w:r>
        <w:rPr/>
        <w:t xml:space="preserve"> – летучая мышь, жаба; </w:t>
      </w:r>
      <w:r>
        <w:rPr>
          <w:b/>
        </w:rPr>
        <w:t>РС 1/8</w:t>
      </w:r>
      <w:r>
        <w:rPr/>
        <w:t xml:space="preserve"> – </w:t>
      </w:r>
      <w:r>
        <w:rPr>
          <w:i/>
        </w:rPr>
        <w:t>крыса</w:t>
      </w:r>
      <w:r>
        <w:rPr/>
        <w:t xml:space="preserve">; </w:t>
      </w:r>
      <w:r>
        <w:rPr>
          <w:b/>
        </w:rPr>
        <w:t>РС 1/6</w:t>
      </w:r>
      <w:r>
        <w:rPr/>
        <w:t xml:space="preserve"> – ящерица, ворон; </w:t>
      </w:r>
      <w:r>
        <w:rPr>
          <w:b/>
        </w:rPr>
        <w:t>РС 1/4</w:t>
      </w:r>
      <w:r>
        <w:rPr/>
        <w:t xml:space="preserve"> – кошка; сова; ласка; </w:t>
      </w:r>
      <w:r>
        <w:rPr>
          <w:b/>
        </w:rPr>
        <w:t>РС 1/3</w:t>
      </w:r>
      <w:r>
        <w:rPr/>
        <w:t xml:space="preserve"> – ястреб; змея, мелкая гадюка; </w:t>
      </w:r>
      <w:r>
        <w:rPr>
          <w:b/>
        </w:rPr>
        <w:t>РС 1/2</w:t>
      </w:r>
      <w:r>
        <w:rPr/>
        <w:t xml:space="preserve"> – барсук; орел; </w:t>
      </w:r>
      <w:r>
        <w:rPr>
          <w:b/>
        </w:rPr>
        <w:t>РС 1</w:t>
      </w:r>
      <w:r>
        <w:rPr/>
        <w:t xml:space="preserve"> –волк; </w:t>
      </w:r>
      <w:r>
        <w:rPr>
          <w:b/>
        </w:rPr>
        <w:t>РС 2</w:t>
      </w:r>
      <w:r>
        <w:rPr/>
        <w:t xml:space="preserve">  – кабан; </w:t>
      </w:r>
      <w:r>
        <w:rPr>
          <w:b/>
        </w:rPr>
        <w:t>РС 4</w:t>
      </w:r>
      <w:r>
        <w:rPr/>
        <w:t xml:space="preserve"> – медведь, бурый.</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Монстры:</w:t>
      </w:r>
      <w:r>
        <w:rPr/>
        <w:t xml:space="preserve"> </w:t>
      </w:r>
      <w:r>
        <w:rPr>
          <w:b/>
        </w:rPr>
        <w:t>РС 1/3 –</w:t>
      </w:r>
      <w:r>
        <w:rPr/>
        <w:t xml:space="preserve"> </w:t>
      </w:r>
      <w:r>
        <w:rPr>
          <w:i/>
        </w:rPr>
        <w:t>дикая крыса</w:t>
      </w:r>
      <w:r>
        <w:rPr/>
        <w:t xml:space="preserve">; гремишка*; </w:t>
      </w:r>
      <w:r>
        <w:rPr>
          <w:b/>
        </w:rPr>
        <w:t>РС 1/2</w:t>
      </w:r>
      <w:r>
        <w:rPr/>
        <w:t xml:space="preserve"> – гейст*; </w:t>
      </w:r>
      <w:r>
        <w:rPr>
          <w:b/>
        </w:rPr>
        <w:t>РС 1</w:t>
      </w:r>
      <w:r>
        <w:rPr/>
        <w:t xml:space="preserve"> – гриб-крикун; </w:t>
      </w:r>
      <w:r>
        <w:rPr>
          <w:b/>
        </w:rPr>
        <w:t>РС 2</w:t>
      </w:r>
      <w:r>
        <w:rPr/>
        <w:t xml:space="preserve"> – труполаз*, ликантроп, веркрыса; </w:t>
      </w:r>
      <w:r>
        <w:rPr>
          <w:b/>
        </w:rPr>
        <w:t>РС 3</w:t>
      </w:r>
      <w:r>
        <w:rPr/>
        <w:t xml:space="preserve"> – аллип, полуночный кот*, доппельгангер, страшный*; фиолетовый гриб; подражатель*; растение, кровавые корни*; тень; </w:t>
      </w:r>
      <w:r>
        <w:rPr>
          <w:b/>
        </w:rPr>
        <w:t>РС 4</w:t>
      </w:r>
      <w:r>
        <w:rPr/>
        <w:t xml:space="preserve"> –горгулья; серая слизь; вампирское исчадие; вампур*; </w:t>
      </w:r>
      <w:r>
        <w:rPr>
          <w:b/>
        </w:rPr>
        <w:t>РС 5</w:t>
      </w:r>
      <w:r>
        <w:rPr/>
        <w:t xml:space="preserve"> – желтая слизь; пака*; темный дух; </w:t>
      </w:r>
      <w:r>
        <w:rPr>
          <w:b/>
        </w:rPr>
        <w:t>РС 6</w:t>
      </w:r>
      <w:r>
        <w:rPr/>
        <w:t xml:space="preserve"> – трупная свеча*; красная вдова*; вампир, вриколака*; </w:t>
      </w:r>
      <w:r>
        <w:rPr>
          <w:b/>
        </w:rPr>
        <w:t>РС 7</w:t>
      </w:r>
      <w:r>
        <w:rPr/>
        <w:t xml:space="preserve"> – призрак; черная слизь; спектр; вампир; вампир, носферату*; </w:t>
      </w:r>
      <w:r>
        <w:rPr>
          <w:b/>
        </w:rPr>
        <w:t>РС 8</w:t>
      </w:r>
      <w:r>
        <w:rPr/>
        <w:t xml:space="preserve"> – мракобес*; </w:t>
      </w:r>
      <w:r>
        <w:rPr>
          <w:b/>
        </w:rPr>
        <w:t>РС 10</w:t>
      </w:r>
      <w:r>
        <w:rPr/>
        <w:t xml:space="preserve"> – дампир*; горгулий голем*.  </w:t>
      </w:r>
    </w:p>
    <w:p>
      <w:pPr>
        <w:pStyle w:val="Normal"/>
        <w:jc w:val="both"/>
        <w:rPr/>
      </w:pPr>
      <w:r>
        <w:rPr/>
      </w:r>
    </w:p>
    <w:p>
      <w:pPr>
        <w:pStyle w:val="Normal"/>
        <w:jc w:val="both"/>
        <w:rPr>
          <w:b/>
          <w:b/>
          <w:sz w:val="36"/>
          <w:szCs w:val="36"/>
        </w:rPr>
      </w:pPr>
      <w:r>
        <w:rPr>
          <w:b/>
          <w:sz w:val="36"/>
          <w:szCs w:val="36"/>
        </w:rPr>
        <w:t>История</w:t>
      </w:r>
    </w:p>
    <w:p>
      <w:pPr>
        <w:pStyle w:val="Normal"/>
        <w:jc w:val="both"/>
        <w:rPr/>
      </w:pPr>
      <w:r>
        <w:rPr/>
        <w:t xml:space="preserve">  </w:t>
      </w:r>
      <w:r>
        <w:rPr>
          <w:b/>
        </w:rPr>
        <w:t>В</w:t>
      </w:r>
      <w:r>
        <w:rPr/>
        <w:t xml:space="preserve"> ложной истории Ришмюло есть одна сложная проблема. Проще говоря, у государства вообще нет ложной истории как таковой. Местные жители ничего не знают о своей истории до появления из Туманов. Нельзя сказать, что они эдакие простаки, живущие в неведенье. Они больше похожи на людей с избирательной амнезией, которых описывают психиатры: в целом они нормально развиты, но обладают недостатком исторических знаний. Основываясь на моих разговорах со старшим поколением, помнившим появление Ришмюло, они, очевидно, появились из Туманов с полным знанием своего происхождения и социальных устоев. Настоящие события, предшествовавшие тому знаменательному дню, остаются тайной. </w:t>
      </w:r>
    </w:p>
    <w:p>
      <w:pPr>
        <w:pStyle w:val="Normal"/>
        <w:jc w:val="both"/>
        <w:rPr/>
      </w:pPr>
      <w:r>
        <w:rPr/>
        <w:t xml:space="preserve">  </w:t>
      </w:r>
      <w:r>
        <w:rPr/>
        <w:t>Пропавшая история Ришмюло, исчезла не только из голов ее граждан, но так же и из письменных источников. В библиотеках Ришмюло хранится большой объем знаний, но ни на одной из полок нельзя найти описания событий до 694 года. Даже косвенные свидетельства неполные или искажены. Книги, написанные до появления Ришмюло, не содержат дат, а на могильных камнях даты стерты.</w:t>
      </w:r>
    </w:p>
    <w:p>
      <w:pPr>
        <w:pStyle w:val="Normal"/>
        <w:jc w:val="both"/>
        <w:rPr/>
      </w:pPr>
      <w:r>
        <w:rPr/>
        <w:t xml:space="preserve">  </w:t>
      </w:r>
      <w:r>
        <w:rPr/>
        <w:t>Единственное что доподлинно известно, это то, что когда Ришмюло впервые появился – все города пустовали. Личные родословные так же не могут дать информации больше чем на пару поколений. Появление иммигрантов, приехавших сюда в поисках счастья, и зарождение аристократии произошло за очень короткое время.</w:t>
      </w:r>
    </w:p>
    <w:p>
      <w:pPr>
        <w:pStyle w:val="Normal"/>
        <w:jc w:val="both"/>
        <w:rPr/>
      </w:pPr>
      <w:r>
        <w:rPr/>
        <w:t xml:space="preserve">  </w:t>
      </w:r>
      <w:r>
        <w:rPr/>
        <w:t>Хотя этот феномен убирает задачу выискивания правды в ложной истории, он вызывает другие вопросы. Если законы нашего мира были созданы со зловещей целью, о чем я начинаю подозревать, то в чем тогда смысл потерянной истории Ришмюло?  Изначально я думала, что прошлое государства, как и многое другое в Ришмюло, просто окутано тайной и возможно ожидает, пока его откроют, хранясь до этой поры в какой либо драгоценной книге.</w:t>
      </w:r>
    </w:p>
    <w:p>
      <w:pPr>
        <w:pStyle w:val="Normal"/>
        <w:jc w:val="both"/>
        <w:rPr/>
      </w:pPr>
      <w:r>
        <w:rPr/>
        <w:t xml:space="preserve">  </w:t>
      </w:r>
      <w:r>
        <w:rPr/>
        <w:t>Однако, по прошествии недель проведенных в тут, такое возвышенное объяснение начало исчезать. История Ришмюло, если таковая существует, сегодня недоступна. Я подозреваю что Ришмюло, как и Ламордия, это страна – обреченная смотреть вперед, а не назад. На самом деле растущее население Ришмюло, возрастающее благосостояние и либеральное общество заставляют предположить, что лучшие дни процветания еще впереди; политическое и социальное бремя прошлого не связывает граждан Ришмюло. Возможно, для Ришмюло, как для нации на точке пересечения с новой эрой, нет никакой пользы в своем прошлом.</w:t>
      </w:r>
    </w:p>
    <w:p>
      <w:pPr>
        <w:pStyle w:val="Normal"/>
        <w:jc w:val="both"/>
        <w:rPr/>
      </w:pPr>
      <w:r>
        <w:rPr/>
      </w:r>
    </w:p>
    <w:p>
      <w:pPr>
        <w:pStyle w:val="Normal"/>
        <w:jc w:val="both"/>
        <w:rPr/>
      </w:pPr>
      <w:r>
        <w:rPr>
          <w:b/>
          <w:i/>
        </w:rPr>
        <w:t xml:space="preserve">  </w:t>
      </w:r>
      <w:r>
        <w:rPr>
          <w:b/>
          <w:i/>
        </w:rPr>
        <w:t>Необычно оптимистично и близоруко. Тщательный анализ твоих собственных данных дает более мрачные гипотезы, моя малышка. Если Ришмюло на точке пересечения с новой эрой, тогда эта новая эра без сомнений начнется с истребления человечества.</w:t>
      </w:r>
    </w:p>
    <w:p>
      <w:pPr>
        <w:pStyle w:val="Normal"/>
        <w:jc w:val="both"/>
        <w:rPr>
          <w:b/>
          <w:b/>
          <w:i/>
          <w:i/>
        </w:rPr>
      </w:pPr>
      <w:r>
        <w:rPr>
          <w:b/>
          <w:i/>
        </w:rPr>
      </w:r>
    </w:p>
    <w:p>
      <w:pPr>
        <w:pStyle w:val="Normal"/>
        <w:jc w:val="both"/>
        <w:rPr/>
      </w:pPr>
      <w:r>
        <w:rPr/>
        <w:t xml:space="preserve">  </w:t>
      </w:r>
      <w:r>
        <w:rPr/>
        <w:t>Данная</w:t>
      </w:r>
      <w:r>
        <w:rPr>
          <w:color w:val="FF0000"/>
        </w:rPr>
        <w:t xml:space="preserve"> </w:t>
      </w:r>
      <w:r>
        <w:rPr>
          <w:i/>
          <w:color w:val="000000"/>
        </w:rPr>
        <w:t>табула раса</w:t>
      </w:r>
      <w:r>
        <w:rPr/>
        <w:t xml:space="preserve"> истории Ришмюло делает ключевое событие, возвестившее появление государства еще более значительным. К несчастью, именно из-за недостатка исторической информации, это событие стало очень сложно определить. Чтобы найти его, нужно обратиться к государствам, окружающим Ришмюло в 694 году.</w:t>
      </w:r>
    </w:p>
    <w:p>
      <w:pPr>
        <w:pStyle w:val="Normal"/>
        <w:jc w:val="both"/>
        <w:rPr/>
      </w:pPr>
      <w:r>
        <w:rPr/>
        <w:t xml:space="preserve">  </w:t>
      </w:r>
      <w:r>
        <w:rPr/>
        <w:t>Лучше всего обратиться к истории Сильберфаса, фалковнийского города. Обрывочные записи гарнизона Сильберфаса показывают, что в начале 690-х, в городе произошел тревожный всплеск атак веркрыс. Пик нападений зарегистрирован на 694 год, когда один из ликантропов напал на офицера Когтей; позже, когда болезнь взяла над ним верх, его казнили. Когти ответили с присущей им жестокостью, вырезав всю популяцию веркрыс в местах их обитания. Учитывая, что позже веркрысы были замечены в соседних доменах, я предполагаю, что массовый исход ликантропов был вызван именно фалковнийскими погромами.</w:t>
      </w:r>
    </w:p>
    <w:p>
      <w:pPr>
        <w:pStyle w:val="Normal"/>
        <w:jc w:val="both"/>
        <w:rPr/>
      </w:pPr>
      <w:r>
        <w:rPr/>
        <w:t xml:space="preserve">  </w:t>
      </w:r>
      <w:r>
        <w:rPr/>
        <w:t>Распространение крыс и веркрыс в городах Ришмюло связано с тем, что некоторые ликантропы возможно бежали в Туманы на юге Фалковнии, тем самым способствовав возникновению Ришмюло. Конечно же, из этого можно сделать опасный вывод о том, что Ришмюло по праву принадлежит веркрысам нежели человечеству.</w:t>
      </w:r>
    </w:p>
    <w:p>
      <w:pPr>
        <w:pStyle w:val="Normal"/>
        <w:jc w:val="both"/>
        <w:rPr/>
      </w:pPr>
      <w:r>
        <w:rPr/>
        <w:t xml:space="preserve">  </w:t>
      </w:r>
      <w:r>
        <w:rPr/>
        <w:t>С 694 года суматошная политика аристократии была важной силой управляющей страной. Ришмюло никогда не воевал с соседними государствами, никогда не страдал от революций и социальных потрясений. Церковь Эзры мирно вошла в Ришмюло в течение всего пары лет после появления государства и с тех пор каноническая вера тут широко распространена.</w:t>
      </w:r>
    </w:p>
    <w:p>
      <w:pPr>
        <w:pStyle w:val="Normal"/>
        <w:jc w:val="both"/>
        <w:rPr/>
      </w:pPr>
      <w:r>
        <w:rPr/>
        <w:t xml:space="preserve">  </w:t>
      </w:r>
      <w:r>
        <w:rPr/>
        <w:t xml:space="preserve">Самое знаменательное событие за последние шестьдесят лет это смерть (некоторые утверждают что убийство) в 726 году </w:t>
      </w:r>
      <w:r>
        <w:rPr>
          <w:i/>
          <w:color w:val="000000"/>
        </w:rPr>
        <w:t>де-факто</w:t>
      </w:r>
      <w:r>
        <w:rPr>
          <w:color w:val="000000"/>
        </w:rPr>
        <w:t xml:space="preserve"> </w:t>
      </w:r>
      <w:r>
        <w:rPr/>
        <w:t>монарха Ришмюло Клода Ренье. Когда появился Ришмюло, Клод управлял государством через страх, который он внушал другим вельможам. Без ложной истории невозможно определить, как давно Ренье занимают правящие позиции.</w:t>
      </w:r>
    </w:p>
    <w:p>
      <w:pPr>
        <w:pStyle w:val="Normal"/>
        <w:jc w:val="both"/>
        <w:rPr/>
      </w:pPr>
      <w:r>
        <w:rPr/>
        <w:t xml:space="preserve">  </w:t>
      </w:r>
      <w:r>
        <w:rPr/>
        <w:t xml:space="preserve">Преемница Клода, Жаклин Ренье управляет аристократией Ришмюло также твердо, как и ее дед. Несмотря на подозрительную и странную смерть Клода (его тело выпало из верхнего окна </w:t>
      </w:r>
      <w:r>
        <w:rPr>
          <w:color w:val="000000"/>
        </w:rPr>
        <w:t>Шато</w:t>
      </w:r>
      <w:r>
        <w:rPr>
          <w:color w:val="FF0000"/>
        </w:rPr>
        <w:t xml:space="preserve"> </w:t>
      </w:r>
      <w:r>
        <w:rPr>
          <w:color w:val="000000"/>
        </w:rPr>
        <w:t>Деляньюи,</w:t>
      </w:r>
      <w:r>
        <w:rPr/>
        <w:t xml:space="preserve"> упало на крышу псарни и было частично сожрано семейными собаками, однако Клод к тому моменту </w:t>
      </w:r>
      <w:r>
        <w:rPr>
          <w:i/>
        </w:rPr>
        <w:t>уже</w:t>
      </w:r>
      <w:r>
        <w:rPr/>
        <w:t xml:space="preserve"> погиб от острой аллергической реакции) о законности позиции Жаклин никогда не говорят на публике.</w:t>
      </w:r>
    </w:p>
    <w:p>
      <w:pPr>
        <w:pStyle w:val="Normal"/>
        <w:jc w:val="both"/>
        <w:rPr/>
      </w:pPr>
      <w:r>
        <w:rPr/>
      </w:r>
    </w:p>
    <w:p>
      <w:pPr>
        <w:pStyle w:val="Normal"/>
        <w:jc w:val="both"/>
        <w:rPr>
          <w:b/>
          <w:b/>
          <w:i/>
          <w:i/>
        </w:rPr>
      </w:pPr>
      <w:r>
        <w:rPr>
          <w:b/>
          <w:i/>
        </w:rPr>
        <w:t>Вероятно, об этом говорят тайно…</w:t>
      </w:r>
    </w:p>
    <w:p>
      <w:pPr>
        <w:pStyle w:val="Normal"/>
        <w:jc w:val="both"/>
        <w:rPr>
          <w:b/>
          <w:b/>
          <w:i/>
          <w:i/>
        </w:rPr>
      </w:pPr>
      <w:r>
        <w:rPr>
          <w:b/>
          <w:i/>
        </w:rPr>
      </w:r>
    </w:p>
    <w:p>
      <w:pPr>
        <w:pStyle w:val="Normal"/>
        <w:jc w:val="both"/>
        <w:rPr/>
      </w:pPr>
      <w:r>
        <w:rPr/>
        <w:t xml:space="preserve">  </w:t>
      </w:r>
      <w:r>
        <w:rPr/>
        <w:t>В 729 году Жаклин закрепила позиции Ришмюло на Ядре, заключив союз с Боркой, Даймонлю и Мордентом в знаменитом Соглашении Четырех Башен. Аристократия Ришмюло подозревает, что желания Жаклин добиться престижа и законности мотивировали ее гораздо больше, чем протекционистские иде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Изучение туманов времен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Никто из персонажей не может использовать навык Знание (истории), знание бардов, или любую другую способность, чтобы определить факты об истории Ришмюло до 694 года. Теоретически, ИП высокого уровня могут попытаться использовать магию, для углубления в ложную историю Ришмюло. Однако все такие попытки заранее обречены на провал. Предсказания никогда не дают правильной информации о Ришмюло до 694. Никакие эффекты, даже </w:t>
      </w:r>
      <w:r>
        <w:rPr>
          <w:i/>
        </w:rPr>
        <w:t>желание</w:t>
      </w:r>
      <w:r>
        <w:rPr/>
        <w:t xml:space="preserve"> и </w:t>
      </w:r>
      <w:r>
        <w:rPr>
          <w:i/>
        </w:rPr>
        <w:t>чудо</w:t>
      </w:r>
      <w:r>
        <w:rPr/>
        <w:t xml:space="preserve"> не восстановят ничего, что было в Ришмюло до 694. Например, </w:t>
      </w:r>
      <w:r>
        <w:rPr>
          <w:i/>
        </w:rPr>
        <w:t>починка</w:t>
      </w:r>
      <w:r>
        <w:rPr/>
        <w:t>, примененная на кольцо сделанное в период до 694 года, уберет ржавчину только за последние 60 лет, но не починит кольца. Любое существо, погибшее до 694 года нельзя воскресить. Мастер может разнообразить постоянные неудачи игроков, введя показательные негативные реакции в ответ на завал.</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Однако они не должны расстраивать игроков, а должны запутывать и пугать их. Например, если игрок применяет </w:t>
      </w:r>
      <w:r>
        <w:rPr>
          <w:i/>
        </w:rPr>
        <w:t>разговор с мертвым</w:t>
      </w:r>
      <w:r>
        <w:rPr/>
        <w:t xml:space="preserve"> на останках, извлеченных из столетней могилы, труп может поначалу нормально отвечать. Но если его спросят об истории до 694 года, тут же из земли появятся крысы и растащат труп.</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Бывший темный владыка: Клод Рень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Клод Ренье родился веркрысой, и как многие из его рода был ненавистным, садистским монстром. Десятилетиями он жестоко доминировал в своей семье веркрыс страхом и пустыми обещаниями. Они были родом из того же иноземного мира, откуда появился Мордент, и когда-то семья Ренье была кланом благородных героев. Клод  с семьей попал в Равенлофт в 691 году. Зажатые в угол канализационными охотниками они слепо бросились в туманный проход и оказались в фалковнийском городе Сильберфас, где поселились среди других представителей своего вида. Всего за несколько лет веркрысы стали многочисленны и нахальны. Когти начали беспощадную охоту на них и Клод с семьей бежали за Туманную границу в 694. Привлеченные его черным сердцем, Туманы создали Ришмюло и сделали патриарха веркрыс его хозяино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Клод сохранял свое положение у власти тридцать лет, пока Жаклин, самая жестокая из его внучек, наконец, не положила конец его грязным играм. Жаклин много месяцев готовила свой план, пока наконец не нашла химическую уязвимость своего деда: обычный щелок. Отравленное бренди Клоду принес слуга, но Жаклин решила присутствовать, чтобы увидеть его выражение лица перед смертью. Когда после фатального глотка Клод начал корчится в агонии, Жаклин поблагодарила его за ценные уроки коварства, пронзила его сердце серебряным кинжалом и толкнула старейшину Ренье в окно башни. Единственным внешним признаком перехода владычества в Ришмюло к Жаклин, была приятная дрожь, пробежавшая по всем крысам домена.</w:t>
      </w:r>
    </w:p>
    <w:p>
      <w:pPr>
        <w:pStyle w:val="Normal"/>
        <w:jc w:val="both"/>
        <w:rPr/>
      </w:pPr>
      <w:r>
        <w:rPr/>
      </w:r>
    </w:p>
    <w:p>
      <w:pPr>
        <w:pStyle w:val="Normal"/>
        <w:jc w:val="both"/>
        <w:rPr>
          <w:b/>
          <w:b/>
          <w:sz w:val="36"/>
          <w:szCs w:val="36"/>
        </w:rPr>
      </w:pPr>
      <w:r>
        <w:rPr>
          <w:b/>
          <w:sz w:val="36"/>
          <w:szCs w:val="36"/>
        </w:rPr>
        <w:t>Население</w:t>
      </w:r>
    </w:p>
    <w:p>
      <w:pPr>
        <w:pStyle w:val="Normal"/>
        <w:jc w:val="both"/>
        <w:rPr>
          <w:b/>
          <w:b/>
          <w:sz w:val="36"/>
          <w:szCs w:val="36"/>
        </w:rPr>
      </w:pPr>
      <w:r>
        <w:rPr>
          <w:b/>
        </w:rPr>
        <w:t xml:space="preserve">  </w:t>
      </w:r>
      <w:r>
        <w:rPr>
          <w:b/>
        </w:rPr>
        <w:t>К</w:t>
      </w:r>
      <w:r>
        <w:rPr/>
        <w:t>ак и Даркон, Ришмюло населяет большая часть иностранных эмигрантов, больше чем где бы то ни было в Ядре. Страна обладает характеристиками, привлекающими беженцев, эмигрантов и обычных людей, ищущих лучшей жизни. Дворяне свободно предоставляют пустующие дома и магазины под жилье для тех кто желает поселиться в городах. Единственное требование Жаклин Ренье к новым ришмюлозам – присягнуть на верность государству и быть готовыми его защищать. Общество в Ришмюло довольно нестратифицированное и всегда есть множество возможностей для безграмотного нищего получить хорошую профессию. Кроме того, как безлюдные леса, так и городские улицы обеспечивают множество укрытий для тех, кто в бегах. Ренье и другие дворяне публично отвергают то, что они укрывают беглецов из Борки, Фалковнии и Инвидии, хотя обыватели настаивают на том, что города наполнены ими.</w:t>
      </w:r>
    </w:p>
    <w:p>
      <w:pPr>
        <w:pStyle w:val="Normal"/>
        <w:jc w:val="both"/>
        <w:rPr>
          <w:b/>
          <w:b/>
          <w:sz w:val="36"/>
          <w:szCs w:val="36"/>
        </w:rPr>
      </w:pPr>
      <w:r>
        <w:rPr>
          <w:b/>
          <w:sz w:val="36"/>
          <w:szCs w:val="36"/>
        </w:rPr>
        <w:t xml:space="preserve">  </w:t>
      </w:r>
      <w:r>
        <w:rPr/>
        <w:t>Нелюдские расы довольно редки в Ришмюло, за исключением гетто полуросликов, находящемся в каждом городе. Их всего по нескольку сотен в каждом городе, и они не особенно стараются мозолить глаза. Их население постоянно меняется, когда приходят новички, желающие поселиться здесь на несколько лет, те, кто жили до этого, вновь отправляются в путь из-за своей жажды странствий. Другие ришмюложские нелюди, почти всегда беженцы, опасающиеся порабощения в Фалковнии или гнева Каргата в Дарконе. Не так давно, из-за управляемых из Инвидии охотников на людей Малоччио Адерре, в Ришмюло стали селиться полувистани.</w:t>
      </w:r>
    </w:p>
    <w:p>
      <w:pPr>
        <w:pStyle w:val="Normal"/>
        <w:jc w:val="both"/>
        <w:rPr>
          <w:b/>
          <w:b/>
          <w:sz w:val="36"/>
          <w:szCs w:val="36"/>
        </w:rPr>
      </w:pPr>
      <w:r>
        <w:rPr>
          <w:b/>
          <w:sz w:val="36"/>
          <w:szCs w:val="36"/>
        </w:rPr>
      </w:r>
    </w:p>
    <w:p>
      <w:pPr>
        <w:pStyle w:val="Normal"/>
        <w:jc w:val="both"/>
        <w:rPr>
          <w:b/>
          <w:b/>
          <w:sz w:val="28"/>
          <w:szCs w:val="28"/>
        </w:rPr>
      </w:pPr>
      <w:r>
        <w:rPr>
          <w:b/>
          <w:sz w:val="28"/>
          <w:szCs w:val="28"/>
        </w:rPr>
        <w:t>Внешность</w:t>
      </w:r>
    </w:p>
    <w:p>
      <w:pPr>
        <w:pStyle w:val="Normal"/>
        <w:jc w:val="both"/>
        <w:rPr/>
      </w:pPr>
      <w:r>
        <w:rPr/>
        <w:t xml:space="preserve">  </w:t>
      </w:r>
      <w:r>
        <w:rPr/>
        <w:t>Коренные жители Ришмюло невысокого роста, жилистые, атлетического телосложения. У них утонченные, угловатые черты лица, а их пальцы тонкие и длинные. Цвет кожи среди жителей Ришмюло бывает от молочно бледного до легкого загара. Голубой – наиболее часто встречающийся цвет глаз среди коренных жителей, хотя можно встретить и зеленые и серые. Волосы гладкие и ровные, цветом от медово белого, до темно-коричневого. Изредка ребенок рождается с глянцевыми темными волосами, и в этом случае он всегда принадлежат к одной из благородных семей.</w:t>
      </w:r>
    </w:p>
    <w:p>
      <w:pPr>
        <w:pStyle w:val="Normal"/>
        <w:jc w:val="both"/>
        <w:rPr/>
      </w:pPr>
      <w:r>
        <w:rPr/>
        <w:t xml:space="preserve">  </w:t>
      </w:r>
      <w:r>
        <w:rPr/>
        <w:t>Оба пола традиционно носят длинные волосы, поэтому  иноземцев, носящих короткие волосы, всегда рассматривают с некоторым цивилизованным пренебрежением. Мужчины всегда носят волосы в хвосте или косичке; многие уверенны, что чем длиннее волосы, тем мужчина сильнее и энергичнее. Местные считают, что избыток волос на лице – варварство, но, тем не менее, многие носят аккуратные ухоженные усы. Женщины простолюдинки носят волосы распущенными, а богатые женщины носят пышные прически.</w:t>
      </w:r>
    </w:p>
    <w:p>
      <w:pPr>
        <w:pStyle w:val="Normal"/>
        <w:jc w:val="both"/>
        <w:rPr/>
      </w:pPr>
      <w:r>
        <w:rPr/>
      </w:r>
    </w:p>
    <w:p>
      <w:pPr>
        <w:pStyle w:val="Normal"/>
        <w:jc w:val="both"/>
        <w:rPr>
          <w:b/>
          <w:b/>
          <w:sz w:val="28"/>
          <w:szCs w:val="28"/>
        </w:rPr>
      </w:pPr>
      <w:r>
        <w:rPr>
          <w:b/>
          <w:sz w:val="28"/>
          <w:szCs w:val="28"/>
        </w:rPr>
        <w:t>Мода</w:t>
      </w:r>
    </w:p>
    <w:p>
      <w:pPr>
        <w:pStyle w:val="Normal"/>
        <w:jc w:val="both"/>
        <w:rPr/>
      </w:pPr>
      <w:r>
        <w:rPr/>
        <w:t xml:space="preserve">  </w:t>
      </w:r>
      <w:r>
        <w:rPr/>
        <w:t>Практически все жители Ришмюло имеют все необходимое, для того чтобы ходить в чистой, комфортабельной одежде в не зависимости от своего социального статуса. Местные одежды  очень функциональны и в тоже время очень стильные. Как мужчины, так и женщины носят свободные рубашки со шнуровкой спереди. В теплое время года считается нормальным, что мужчина ходит в не застегнутой рубашке. Мужчины носят удобные штаны, а женщины свободные юбки по колено. Городские жители обоих полов обуты в черные ботинки с крепкой подошвой, а деревенские – в простые прошитые туфли из мягкой кожи. Когда погода портится, мужчины и женщины носят короткие плащи с застежкой на шее. Длинные, черные плащи с капюшоном ришмюлозы надевают, когда нужно выйти на улицу по ночам, в частности так одеты городские дозорные. Мужчины аристократы, солдаты, магистры и другие важные фигуры гражданской жизни часто носят треуголки украшенные одним пером или заколкой.</w:t>
      </w:r>
    </w:p>
    <w:p>
      <w:pPr>
        <w:pStyle w:val="Normal"/>
        <w:jc w:val="both"/>
        <w:rPr/>
      </w:pPr>
      <w:r>
        <w:rPr/>
        <w:t xml:space="preserve">  </w:t>
      </w:r>
      <w:r>
        <w:rPr/>
        <w:t>Повседневная одежда редко украшена, и цветовая раскраска обычно содержит белый, черный, коричневый и бежевый цвета. Во время фестивалей, свадеб, маскарадов и других празднеств люди надевают кричащие наряды. В таких случаях доминируют ослепительные цвета  и роскошные материалы. Мужчины всех сословий носят элегантные жилеты и кушаки, женщины – красивые платья, которые даймонлюжские портные посчитали бы скандально открытыми. Ришмюлозы редко носят украшения, и даже самые богатые предпочитают простые золотые серьги, ожерелья и кольца чем пышные убранства.</w:t>
      </w:r>
    </w:p>
    <w:p>
      <w:pPr>
        <w:pStyle w:val="Normal"/>
        <w:jc w:val="both"/>
        <w:rPr/>
      </w:pPr>
      <w:r>
        <w:rPr/>
      </w:r>
    </w:p>
    <w:p>
      <w:pPr>
        <w:pStyle w:val="Normal"/>
        <w:jc w:val="both"/>
        <w:rPr>
          <w:b/>
          <w:b/>
          <w:sz w:val="28"/>
          <w:szCs w:val="28"/>
        </w:rPr>
      </w:pPr>
      <w:r>
        <w:rPr>
          <w:b/>
          <w:sz w:val="28"/>
          <w:szCs w:val="28"/>
        </w:rPr>
        <w:t>Язык</w:t>
      </w:r>
    </w:p>
    <w:p>
      <w:pPr>
        <w:pStyle w:val="Normal"/>
        <w:jc w:val="both"/>
        <w:rPr/>
      </w:pPr>
      <w:r>
        <w:rPr/>
        <w:t xml:space="preserve">  </w:t>
      </w:r>
      <w:r>
        <w:rPr/>
        <w:t>Жители Ришмюло говорят на диалекте высокого мордентского похожем на тот, на котором говорят в Даймонлю. К ужасу даймонлюжских дворян, в свою речь ришмюлозы включают слова  из балока и фалковнийского языка, а так же порой выражения полуросличьего. Многие ришмюлозы говорят на более чем одном языке. Городские жители еще более образованы и хорошо знают дополнительный язык, а также сносно говорят на нескольких других.</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ример диалектов мордентского</w:t>
      </w:r>
    </w:p>
    <w:p>
      <w:pPr>
        <w:pStyle w:val="Normal"/>
        <w:pBdr>
          <w:top w:val="single" w:sz="4" w:space="1" w:color="000000"/>
          <w:left w:val="single" w:sz="4" w:space="4" w:color="000000"/>
          <w:bottom w:val="single" w:sz="4" w:space="1" w:color="000000"/>
          <w:right w:val="single" w:sz="4" w:space="4" w:color="000000"/>
        </w:pBdr>
        <w:shd w:fill="B3B3B3" w:val="clear"/>
        <w:jc w:val="both"/>
        <w:rPr>
          <w:b/>
          <w:b/>
        </w:rPr>
      </w:pPr>
      <w:r>
        <w:rPr>
          <w:b/>
        </w:rPr>
        <w:t xml:space="preserve">русский </w:t>
        <w:tab/>
        <w:t xml:space="preserve">низкий </w:t>
        <w:tab/>
        <w:t>высоки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город</w:t>
        <w:tab/>
        <w:tab/>
      </w:r>
      <w:r>
        <w:rPr>
          <w:i/>
        </w:rPr>
        <w:t>бург</w:t>
        <w:tab/>
        <w:tab/>
        <w:t>виль</w:t>
      </w:r>
      <w:r>
        <w:rPr/>
        <w:tab/>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канализация</w:t>
        <w:tab/>
      </w:r>
      <w:r>
        <w:rPr>
          <w:i/>
        </w:rPr>
        <w:t>эделскат</w:t>
        <w:tab/>
        <w:t>эгю</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крыса</w:t>
        <w:tab/>
        <w:tab/>
      </w:r>
      <w:r>
        <w:rPr>
          <w:i/>
        </w:rPr>
        <w:t>рат</w:t>
        <w:tab/>
        <w:tab/>
        <w:t>салод</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веркрыса</w:t>
        <w:tab/>
      </w:r>
      <w:r>
        <w:rPr>
          <w:i/>
        </w:rPr>
        <w:t>веррат</w:t>
        <w:tab/>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нарушитель</w:t>
        <w:tab/>
      </w:r>
      <w:r>
        <w:rPr>
          <w:i/>
        </w:rPr>
        <w:t>форгагенд</w:t>
      </w:r>
      <w:r>
        <w:rPr/>
        <w:tab/>
      </w:r>
      <w:r>
        <w:rPr>
          <w:i/>
        </w:rPr>
        <w:t>антрюз</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дворянин </w:t>
        <w:tab/>
      </w:r>
      <w:r>
        <w:rPr>
          <w:i/>
        </w:rPr>
        <w:t>атлинг</w:t>
        <w:tab/>
        <w:t>саван</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школяр</w:t>
        <w:tab/>
      </w:r>
      <w:r>
        <w:rPr>
          <w:i/>
        </w:rPr>
        <w:t>бокер, сколер</w:t>
        <w:tab/>
        <w:t>саван</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предатель</w:t>
        <w:tab/>
      </w:r>
      <w:r>
        <w:rPr>
          <w:i/>
        </w:rPr>
        <w:t>лавенд</w:t>
        <w:tab/>
        <w:tab/>
      </w:r>
      <w:r>
        <w:rPr>
          <w:i/>
          <w:color w:val="000000"/>
        </w:rPr>
        <w:t>шапардь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богатство</w:t>
        <w:tab/>
      </w:r>
      <w:r>
        <w:rPr>
          <w:i/>
        </w:rPr>
        <w:t>боккрэфт</w:t>
        <w:tab/>
        <w:t>малан</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хитроумие</w:t>
        <w:tab/>
      </w:r>
      <w:r>
        <w:rPr>
          <w:i/>
        </w:rPr>
        <w:t>плеженд</w:t>
        <w:tab/>
        <w:t>малан</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чтоб ты под</w:t>
        <w:tab/>
      </w:r>
      <w:r>
        <w:rPr>
          <w:i/>
        </w:rPr>
        <w:t>бигитан дан!</w:t>
        <w:tab/>
      </w:r>
      <w:r>
        <w:rPr>
          <w:i/>
          <w:color w:val="000000"/>
        </w:rPr>
        <w:t>десандр</w:t>
      </w:r>
      <w:r>
        <w:rPr/>
        <w:t>!</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землю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провалилс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типично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проклятие)</w:t>
      </w:r>
    </w:p>
    <w:p>
      <w:pPr>
        <w:pStyle w:val="Normal"/>
        <w:jc w:val="both"/>
        <w:rPr>
          <w:b/>
          <w:b/>
          <w:sz w:val="28"/>
          <w:szCs w:val="28"/>
        </w:rPr>
      </w:pPr>
      <w:r>
        <w:rPr>
          <w:b/>
          <w:sz w:val="28"/>
          <w:szCs w:val="28"/>
        </w:rPr>
      </w:r>
    </w:p>
    <w:p>
      <w:pPr>
        <w:pStyle w:val="Normal"/>
        <w:jc w:val="both"/>
        <w:rPr>
          <w:sz w:val="28"/>
          <w:szCs w:val="28"/>
        </w:rPr>
      </w:pPr>
      <w:r>
        <w:rPr>
          <w:b/>
          <w:sz w:val="28"/>
          <w:szCs w:val="28"/>
        </w:rPr>
        <w:t>Жизнь и образование</w:t>
      </w:r>
    </w:p>
    <w:p>
      <w:pPr>
        <w:pStyle w:val="Normal"/>
        <w:jc w:val="both"/>
        <w:rPr/>
      </w:pPr>
      <w:r>
        <w:rPr/>
        <w:t xml:space="preserve">  </w:t>
      </w:r>
      <w:r>
        <w:rPr/>
        <w:t xml:space="preserve">В государстве с преобладающим городским населением, основное средство заработка – ремесленничество. Но, тем не менее, местные фермеры все еще необходимы; Жаклин Ренье заявила, что ришмюлозы не должны рассчитывать на то, что потоки зерна из Фалковнии будут вечными. По количеству рабочих, тем не менее, в Ришмюло больше народу трудится в кузницах и мастерских, чем на фермах и пастбищах. Благодаря необычной природе своей аристократии, которую я опишу позже, встретить тотальную бедность и декадентскую пышность практически невозможно. Большинство жителей Ришмюло ведут скромную, комфортабельную жизнь. Я никогда не видела, чтобы в государстве было такое количество людей, одновременно имевших столь изысканный вкус и столь низкий характер, основанный на потакании своим низменным интересам, присущий купеческому классу в других государствах. </w:t>
      </w:r>
    </w:p>
    <w:p>
      <w:pPr>
        <w:pStyle w:val="Normal"/>
        <w:jc w:val="both"/>
        <w:rPr/>
      </w:pPr>
      <w:r>
        <w:rPr/>
        <w:t xml:space="preserve">  </w:t>
      </w:r>
      <w:r>
        <w:rPr/>
        <w:t>Иммиграция в Ришмюло увеличивается с каждым годом, и хотя некоторые беглецы и еретики могут получить некоторое внимание к себе, большая часть иммигрантов - простые люди, ищущие новую жизнь. Большинству города Ришмюло кажутся фантастическими метрополисами, с дорогами, усыпанными драгоценными камнями которые только и ждут того, чтобы их подобрали. Но на деле Ришмюло дает только крышу над головой и второй шанс, и те, кто принимают его, должны распорядится им со смекалкой. Несмотря на привлекательную вуаль успеха, нависшую над городами, множество местных жителей погрязли в долгах, зажатые безжалостной конкуренцией со стороны соседей. Хотя в Ришмюло официально нет крепостных, существует скрытый низший класс в виде наемных слуг. Они носят те же одежды что и соседи, но эти должники не имеют никакой надежды вернуть себе самостоятельность, кроме как продать своих детей в рабство – более чем распространенная практика и один из маленьких грязных секретов государства.</w:t>
      </w:r>
    </w:p>
    <w:p>
      <w:pPr>
        <w:pStyle w:val="Normal"/>
        <w:jc w:val="both"/>
        <w:rPr/>
      </w:pPr>
      <w:r>
        <w:rPr/>
        <w:t xml:space="preserve">  </w:t>
      </w:r>
      <w:r>
        <w:rPr/>
        <w:t xml:space="preserve">Ришмюлозы женятся в раннем возрасте, часто после бурного, скоротечного романа, длящегося не больше месяца. Девушка должна представить жениха своему отцу, который формально и энергично расспросит молодого о  его семье во время торжественного пиршества. Эта традиция называется </w:t>
      </w:r>
      <w:r>
        <w:rPr>
          <w:i/>
        </w:rPr>
        <w:t>л’Эссе дэ Ревелясьон Ески</w:t>
      </w:r>
      <w:r>
        <w:rPr/>
        <w:t xml:space="preserve"> (Испытание приятных открытий), она направлена на то, чтобы проверить проницательность жениха и как много семейных тайн он узнал за это время. Особенно смышленые женихи самодовольно раскрывают самые позорные секреты семейства.</w:t>
      </w:r>
    </w:p>
    <w:p>
      <w:pPr>
        <w:pStyle w:val="Normal"/>
        <w:jc w:val="both"/>
        <w:rPr/>
      </w:pPr>
      <w:r>
        <w:rPr/>
        <w:t xml:space="preserve">  </w:t>
      </w:r>
      <w:r>
        <w:rPr/>
        <w:t>Ришмюлозы рассматривают свадьбу как обряд договора. Выбор супруга, как выбор профессии, подтверждает готовность войти в общество и содействовать его производительности. От пар ожидается, что они будут рожать как можно больше детей, такая позиция поддерживается большинством дворян, которые уменьшают налоги на дом за каждого ребенка, который в нем живет. Поэтому здесь редки бездетные или одинокие люди. Развод не практикуется в ришмюложской культуре, больше из-за страха стать отверженным, нежели из-за законов. Я подозреваю, что из-за этого табу прелюбодеяние, алкоголизм и самоубийства очень распространены в Ришмюло, хотя точные статистики сложно раздобыть.</w:t>
      </w:r>
    </w:p>
    <w:p>
      <w:pPr>
        <w:pStyle w:val="Normal"/>
        <w:jc w:val="both"/>
        <w:rPr/>
      </w:pPr>
      <w:r>
        <w:rPr/>
        <w:t xml:space="preserve">  </w:t>
      </w:r>
      <w:r>
        <w:rPr/>
        <w:t>Хотя ришмюложские города нельзя назвать рассадниками болезней, как их аналоги в других государствах, смертность от болезней остается огромной в особенности среди новорожденных. Однако еще больше тревожат родителей случаи похищений детей из надежно запертых домов. Безутешные родители обычно обвиняют во всем веркрыс, но местные власти так и не пришли к заключительному решению.</w:t>
      </w:r>
    </w:p>
    <w:p>
      <w:pPr>
        <w:pStyle w:val="Normal"/>
        <w:jc w:val="both"/>
        <w:rPr/>
      </w:pPr>
      <w:r>
        <w:rPr/>
        <w:t xml:space="preserve">  </w:t>
      </w:r>
      <w:r>
        <w:rPr/>
        <w:t>Ришмюлозы ценят умных, интеллектуальных и инициативных, и детей своих развивают соответствующе. Богатые нанимают для своих детей частных учителей, а остальные обучают простейшей грамоте и арифметики. Очевидно, что в государстве, крепко привязанном к ремесленным традициям, обучение даже для маленьких детей жизненно необходимо. Из-за большого количества и разнообразия городских мастерских, количество которых увеличивается с каждым годом, те, кто не хочет идти по стопам своих родителей, могут свободно избрать свой путь.</w:t>
      </w:r>
    </w:p>
    <w:p>
      <w:pPr>
        <w:pStyle w:val="Normal"/>
        <w:jc w:val="both"/>
        <w:rPr/>
      </w:pPr>
      <w:r>
        <w:rPr/>
        <w:t xml:space="preserve">  </w:t>
      </w:r>
      <w:r>
        <w:rPr/>
        <w:t>Так же как и везде на Ядре, ришмюлозы путешествуют, как правило, пешком или верхом, в основном на быках и на лошадях. В городах люди обычно ходят пешком, хотя существует множество служб доступных для городского исследователя. Кэбы, от простых повозок, до дорогих карет, перевозят пассажиров в разных направлениях, а на любом углу оживленных улиц можно встретить множество носильщиков. За небольшую плату, местные гиды с удовольствием дадут полезные советы  и укажут вновь прибывшим местные достопримечательности. Однако гостям следует быть осторожными. Хотя шарлатанов не так много, довольно много иностранцев наивно следовали за проводником в заброшенные районы города, чтобы исчезнуть там навсегда.</w:t>
      </w:r>
    </w:p>
    <w:p>
      <w:pPr>
        <w:pStyle w:val="Normal"/>
        <w:jc w:val="both"/>
        <w:rPr/>
      </w:pPr>
      <w:r>
        <w:rPr/>
        <w:t xml:space="preserve">  </w:t>
      </w:r>
      <w:r>
        <w:rPr/>
        <w:t xml:space="preserve">Ришмюложская кухня, хотя и не пользующаяся большой популярностью в других странах, имеет свои особенности, и еду тут готовят очень хорошо. Она напоминает даймонлюжскую кухню, но в Ришмюло в блюда добавляют множество острых и приятно пахнущих приправ,  и много внимания уделяют внешнему виду блюд. Все местные всегда могут всегда позволить себе мясо, и поэтому на столе можно найти блюда из свинины, баранины, оленины, гусятины, утятины и фазанов. Часто подают мягкие сыры, грибы и овощи. В ришмюложских блюдах содержится умеренное количество оливкового масла, уксуса, чеснока, отличного местного сливочного масла и набора пряностей, обычно это розмарин, шалфей, базилик и тимьян. Простые блюда распространены в каждой семье и в тавернах, и включают в себя овощные омлеты, </w:t>
      </w:r>
      <w:r>
        <w:rPr>
          <w:i/>
          <w:color w:val="000000"/>
        </w:rPr>
        <w:t>рататуй</w:t>
      </w:r>
      <w:r>
        <w:rPr/>
        <w:t xml:space="preserve"> (овощные супы), и </w:t>
      </w:r>
      <w:r>
        <w:rPr>
          <w:i/>
        </w:rPr>
        <w:t>милас</w:t>
      </w:r>
      <w:r>
        <w:rPr/>
        <w:t xml:space="preserve"> (блюдо из кукурузы с маслом и медом). Постоянные дискуссии окружают </w:t>
      </w:r>
      <w:r>
        <w:rPr>
          <w:i/>
        </w:rPr>
        <w:t>касуле</w:t>
      </w:r>
      <w:r>
        <w:rPr>
          <w:i/>
          <w:color w:val="FF0000"/>
        </w:rPr>
        <w:t xml:space="preserve"> </w:t>
      </w:r>
      <w:r>
        <w:rPr/>
        <w:t xml:space="preserve">– традиционное ришмюложское блюдо с белыми бобами, специями и мясом – каждый город настаивает на том, что именно в нем  зародилась оригинальная методика приготовления. В добавление к прекрасным, но мало известным, местным красным и белым винам, коренные жители любят </w:t>
      </w:r>
      <w:r>
        <w:rPr>
          <w:i/>
        </w:rPr>
        <w:t>пастис</w:t>
      </w:r>
      <w:r>
        <w:rPr/>
        <w:t>, травяной настой с сильным запахом аниса.</w:t>
      </w:r>
    </w:p>
    <w:p>
      <w:pPr>
        <w:pStyle w:val="Normal"/>
        <w:jc w:val="both"/>
        <w:rPr/>
      </w:pPr>
      <w:r>
        <w:rPr/>
        <w:t xml:space="preserve">  </w:t>
      </w:r>
      <w:r>
        <w:rPr/>
        <w:t>Хотя жители Ришмюло воспринимают свои обязанности серьезно, все они очень любят красивую жизнь. Еда, выпивка, музыка и танцы – четыре страсти местных жителей, хотя их вкусы обычно переняты из соседних государств, особенно из Даймонлю. В то время как аристократия развлекается сельскими развлечениями, например осенними голубиными охотами и скачками, большая часть городского населения увлечена городскими видами спорта – борьбой, собачьими бегами, захватом флага и жесткими играми с мячом, проводимыми на улице. Движение солнца по отношению к горизонту отмечает даты местных фестивалей. Эти фестивали часто становятся местом огромных танцевальных соревнований на площадях, увлекающих тысячи участников. Ришмюложская элита, тем временем, посещает традиционные маскарады и приемы в известных семьях.</w:t>
      </w:r>
    </w:p>
    <w:p>
      <w:pPr>
        <w:pStyle w:val="Normal"/>
        <w:jc w:val="both"/>
        <w:rPr/>
      </w:pPr>
      <w:r>
        <w:rPr/>
        <w:t xml:space="preserve">  </w:t>
      </w:r>
      <w:r>
        <w:rPr/>
        <w:t>Даймонлюжская традиция посещать в кафе очень быстро прижилась в Ришмюло, смешавшись с местной любовью к общественной жизни. Местные жители в основном энергичные, легкие на подъем люди предпочитающие одиночеству – толпы народа, а тишине – шумные разговоры. Проще говоря – ришмюлозы очень любят поговорить, особенно друг о друге. К несчастью, тонкий налет паранойи присутствует на всех аспектах социальной жизни. Хотя жители могут казаться открытыми и легкими при общении, люди всегда следят за тем, что и о ком они говорят. Даже среди близких друзей и членов семей, люди они никогда не говорят свободно.</w:t>
      </w:r>
    </w:p>
    <w:p>
      <w:pPr>
        <w:pStyle w:val="Normal"/>
        <w:jc w:val="both"/>
        <w:rPr/>
      </w:pPr>
      <w:r>
        <w:rPr/>
        <w:t xml:space="preserve">  </w:t>
      </w:r>
      <w:r>
        <w:rPr/>
        <w:t>Возможно причина этого – страсть ришмюлозов к слухам и скандалам. Мужчинам и женщинам, молодым и пожилым, всем им, как вода, необходима информация о предположительных делах своих соседей. На самом деле, как я опишу ниже, ни земля, ни золото, ни даже титулы, а слухи и секреты – вот основа местной аристократии. Многие ришмюлозы негодуют, когда о них распускают дурные слухи, но если представится возможность, они легко будут злословить о своих соседях.</w:t>
      </w:r>
    </w:p>
    <w:p>
      <w:pPr>
        <w:pStyle w:val="Normal"/>
        <w:jc w:val="both"/>
        <w:rPr>
          <w:b/>
          <w:b/>
        </w:rPr>
      </w:pPr>
      <w:r>
        <w:rPr>
          <w:b/>
        </w:rPr>
      </w:r>
    </w:p>
    <w:p>
      <w:pPr>
        <w:pStyle w:val="Normal"/>
        <w:jc w:val="both"/>
        <w:rPr>
          <w:sz w:val="28"/>
          <w:szCs w:val="28"/>
        </w:rPr>
      </w:pPr>
      <w:r>
        <w:rPr>
          <w:b/>
          <w:sz w:val="28"/>
          <w:szCs w:val="28"/>
        </w:rPr>
        <w:t>Отношение к магии</w:t>
      </w:r>
    </w:p>
    <w:p>
      <w:pPr>
        <w:pStyle w:val="Normal"/>
        <w:jc w:val="both"/>
        <w:rPr/>
      </w:pPr>
      <w:r>
        <w:rPr/>
        <w:t xml:space="preserve">  </w:t>
      </w:r>
      <w:r>
        <w:rPr/>
        <w:t>Местные жители относятся к заклинателям с предубеждением, но без страха и ненависти, которая проявляется в некоторых других государствах. Вместо этого, жители представляют магию как инструмент, который в руках жаждущих власти, не знающих меры и некомпетентных людей может быть достаточно разрушительным. Местные присматриваются к мотивам божественных заклинателей (как правило, клириков принятых богов) гораздо меньше, чем к мотивам волшебных заклинателей. Аристократы рассматривают местных волшебников и колдунов как потенциальных конкурентов и поэтому в городах ришмюложским волшебникам и колдунам лучше не выделятся. Большинство из них живут в уединении в Доме Мудрецов, где они могут заниматься своими изучениями без помех со стороны боящихся  и завидующих.</w:t>
      </w:r>
    </w:p>
    <w:p>
      <w:pPr>
        <w:pStyle w:val="Normal"/>
        <w:ind w:firstLine="708"/>
        <w:jc w:val="both"/>
        <w:rPr/>
      </w:pPr>
      <w:r>
        <w:rPr/>
      </w:r>
    </w:p>
    <w:p>
      <w:pPr>
        <w:pStyle w:val="Normal"/>
        <w:jc w:val="both"/>
        <w:rPr>
          <w:b/>
          <w:b/>
          <w:sz w:val="28"/>
          <w:szCs w:val="28"/>
        </w:rPr>
      </w:pPr>
      <w:r>
        <w:rPr>
          <w:b/>
          <w:sz w:val="28"/>
          <w:szCs w:val="28"/>
        </w:rPr>
        <w:t>Религия</w:t>
      </w:r>
    </w:p>
    <w:p>
      <w:pPr>
        <w:pStyle w:val="Normal"/>
        <w:jc w:val="both"/>
        <w:rPr/>
      </w:pPr>
      <w:r>
        <w:rPr/>
        <w:t xml:space="preserve">  </w:t>
      </w:r>
      <w:r>
        <w:rPr/>
        <w:t>Религия занимает неудобное положение в ришмюложском обществе. С одной стороны, каноническая вера и мордентская секта Церкви Эзры основали себе тут прочную опору, а ведьмы Халы спокойно занимаются своим делом, не боясь репрессий со стороны фанатиков других религий. Но с другой, кажется, что местные жители не воспринимают веру слишком серьезно. Многие жители считают себя мирскими последователями Эзры или Халы, но они редко позволяют религии вторгаться в свою повседневную жизнь. Простые молитвы и пара медных монет в коробку для бедняков – вот все что большинство населения может дать своей церкви. В Ришмюло нет своей точки зрения на мироздание; большинство местных нерешительно поддерживают те тезисы, которые выдвигает их религия.</w:t>
      </w:r>
    </w:p>
    <w:p>
      <w:pPr>
        <w:pStyle w:val="Normal"/>
        <w:jc w:val="both"/>
        <w:rPr/>
      </w:pPr>
      <w:r>
        <w:rPr>
          <w:b/>
        </w:rPr>
        <w:t xml:space="preserve">  </w:t>
      </w:r>
      <w:r>
        <w:rPr>
          <w:b/>
        </w:rPr>
        <w:t>Эзра</w:t>
      </w:r>
      <w:r>
        <w:rPr/>
        <w:t>: Церковь Эзры успешно внедрилась в Ришмюло, сразу после появления государства, и с тех пор успешно пробивалась. Если бы подсчет велся по количеству мирских последователей, то Ришмюло был бы самым крепким оплотом канонической веры вне Борки. Мордентская секта так же имеет довольно серьезное значение, хотя количество храмов канонической веры значительно превосходит их храмы. Как и в Борке, аристократы Ришмюло имеют близкие отношения с Церковью, рассматривая ее как идеальное средство для достижения своих собственных целей. Пожертвования в Церковь позволяют аристократии поддерживать образ щедрости, одновременно давая возможность манипулировать церковными лидерами и их ресурсами.</w:t>
      </w:r>
    </w:p>
    <w:p>
      <w:pPr>
        <w:pStyle w:val="Normal"/>
        <w:jc w:val="both"/>
        <w:rPr/>
      </w:pPr>
      <w:r>
        <w:rPr/>
        <w:t xml:space="preserve">  </w:t>
      </w:r>
      <w:r>
        <w:rPr/>
        <w:t xml:space="preserve">Как я уже заметила, за последние десятилетия Дом Мудрецов заработал себе репутацию рая для еретических религиозных движений, Многие из этих сект всего лишь осколки Церкви Эзры, отделенные от ортодоксальных сект  или преданные анафеме праэсидиусом. Например, </w:t>
      </w:r>
      <w:r>
        <w:rPr>
          <w:i/>
        </w:rPr>
        <w:t xml:space="preserve">Дансьор Диван </w:t>
      </w:r>
      <w:r>
        <w:rPr/>
        <w:t xml:space="preserve">(Божественные Танцоры), мистический культ, отделившийся от секты в Даймонлю, и его последователи верят, что мистическое единение с Богиней возможно лишь для тех, кто ритуально подражает ее словам и деяниям. </w:t>
      </w:r>
      <w:r>
        <w:rPr>
          <w:i/>
        </w:rPr>
        <w:t>Л’Абей де Фло Люизан</w:t>
      </w:r>
      <w:r>
        <w:rPr/>
        <w:t xml:space="preserve">, (Аббатство Яркого Бича), неподалеку от Мортиньи – уединенный орден анахоретов, давших твердый обет бедности, так как верят что материальное благосостояние это орудие Легиона Ночи. </w:t>
      </w:r>
      <w:r>
        <w:rPr>
          <w:i/>
        </w:rPr>
        <w:t>Ля Бализ</w:t>
      </w:r>
      <w:r>
        <w:rPr/>
        <w:t xml:space="preserve"> (так называемая Ересь Аватара) по слухам разыскивает смертную Богиню где-то в древней усыпальнице глубоко в лесах.</w:t>
      </w:r>
    </w:p>
    <w:p>
      <w:pPr>
        <w:pStyle w:val="Normal"/>
        <w:jc w:val="both"/>
        <w:rPr/>
      </w:pPr>
      <w:r>
        <w:rPr/>
        <w:t xml:space="preserve">  </w:t>
      </w:r>
      <w:r>
        <w:rPr/>
        <w:t xml:space="preserve">Из-за своей известности в Ришмюло и вне его, </w:t>
      </w:r>
      <w:r>
        <w:rPr>
          <w:i/>
          <w:color w:val="000000"/>
        </w:rPr>
        <w:t>Эшансон</w:t>
      </w:r>
      <w:r>
        <w:rPr/>
        <w:t xml:space="preserve"> (Хранители Чаши)  заслуживает особого внимания. Согласно некоторым записям, они появились как тайное общество среди мирских прихожан борканской канонической веры, еще до появления Ришмюло. Предположительно их убеждения были настолько тревожны для праэсидиуса, что он предложил им выбор: доказать свою состоятельность приняв участие в Обряде Откровения или быть насильно распущенными. Очевидно, Хранителей Чаши не интересовала перспектива стать официальной сектой, вместо этого они ушли в тень, найдя убежище в Доме Мудрецов, когда Ришмюло появился из туманов. Сегодня у Хранителей Чаши нет центрального тайного оплота, но говорят, что знать укрывает их в замках, церквях и деревушках государства. Настоящие догматы Хранителей Чаши остаются неоднозначными для чужаков; большинство слухов рисуют их кощунствующими язычниками практикующими жестокие обряды. Однако, это лишь клевета завистливых сердец. Сейчас, спустя годы, ходят слухи, что секта обладает неким невероятным сокровищем.</w:t>
      </w:r>
    </w:p>
    <w:p>
      <w:pPr>
        <w:pStyle w:val="Normal"/>
        <w:jc w:val="both"/>
        <w:rPr/>
      </w:pPr>
      <w:r>
        <w:rPr/>
        <w:t xml:space="preserve">  </w:t>
      </w:r>
      <w:r>
        <w:rPr>
          <w:b/>
        </w:rPr>
        <w:t xml:space="preserve">Хала: </w:t>
      </w:r>
      <w:r>
        <w:rPr/>
        <w:t>ведьмы Халы наслаждаются относительным спокойствием в Ришмюло, где их считают милосердными, хотя и загадочными, ангелами хранителями. Обычные люди благодарны им за хосписы в городах Ришмюло, но дворянство никогда не давало им официального благословления. Известно, что клан Ренье не доверяет ведьмам и одного этого хватает, чтобы снизить распространение церкви. В свою очередь, ведьмы не заинтересованы в активном обращении в свою веру и предпочитают демонстрировать силу своей богини через свое милосердие.</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 xml:space="preserve">Тайное общество: </w:t>
      </w:r>
      <w:r>
        <w:rPr>
          <w:b/>
          <w:color w:val="000000"/>
          <w:sz w:val="28"/>
          <w:szCs w:val="28"/>
        </w:rPr>
        <w:t>Эшансонская</w:t>
      </w:r>
      <w:r>
        <w:rPr>
          <w:b/>
          <w:sz w:val="28"/>
          <w:szCs w:val="28"/>
        </w:rPr>
        <w:t xml:space="preserve"> ересь</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Хранители Чаши считают, что догматы ортодоксальных секст Церкви основаны на обмане и мифах. Они убеждены, что хотя большинство духовников и мирян не знают об этом, праэсидиус, бастионы и их друзья намерено поддерживают эту ложь, защищая свою власть. Как и даймонлюжская секта, Хранители Чаши верят, что Эзры была богиней, ушедшей в Туманы, чтобы спасти человечество. Однако, в отличие от даймонлюжской секты, они считают, что она не слилась с Туманами, а родилась в виде ребенка в Царстве Страха. Хранители Чаши утверждают, что, пожертвовав своим бессмертием, Защитница даровала свою божественную линию крови верующим.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По их мнению, смертная Эзра выросла, вышла замуж, родила нескольких детей и мирно умерла в одиночестве. Цель ее жертвы была простой – создать людей с божественной кровью, способных защитить человечество от Легионов Ночи. Святой текст секты – </w:t>
      </w:r>
      <w:r>
        <w:rPr>
          <w:i/>
        </w:rPr>
        <w:t>Сосуды Милосердия</w:t>
      </w:r>
      <w:r>
        <w:rPr/>
        <w:t xml:space="preserve">, представляет собой один состоящий из обрывков пергамент, исписанный загадочными сообщениями. В нем заключено пророчество о том, что потомки Эзры объединят все королевства Царства Страха в славную теократию и приведут к светлому будущему. По мнению Хранителей Чаши, в </w:t>
      </w:r>
      <w:r>
        <w:rPr>
          <w:i/>
        </w:rPr>
        <w:t>Книгах Эзры</w:t>
      </w:r>
      <w:r>
        <w:rPr/>
        <w:t xml:space="preserve"> первоначально содержались многие эти откровения, но жадные анахореты изменили их, считая, что правда угрожает Церкв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Хранители Чаши без устали ищут потомков Эзры, называемых Щедрыми, многие из которых потеряны с тех древних времен, когда Эзра ходила по миру. Последователи изучают Сосуды Милосердия, другие странные тексты и нумерологические и символические достопримечательности в Доме Мудрецов. То, что Хранители Чаши расположены здесь – не случайность. Есть доказательство, что многие из Щедрых поселились тут, а также что святая кровь течет в некоторых ришмюложских благородных семьях. Если у Хранителей Чаши есть лидер, то это, безусловно, Фабиан Периньо (человек мужчина Арии 3/ Бой 3/ Вол 4, ЗН), местный дворянин, считающий, что его собственному малышу суждено скинуть Жаклин Ренье и стать королем-мессией.</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shd w:fill="B3B3B3" w:val="clear"/>
        <w:jc w:val="both"/>
        <w:rPr>
          <w:b/>
          <w:b/>
          <w:sz w:val="28"/>
          <w:szCs w:val="28"/>
        </w:rPr>
      </w:pPr>
      <w:r>
        <w:rPr>
          <w:b/>
          <w:sz w:val="28"/>
          <w:szCs w:val="28"/>
        </w:rPr>
        <w:t xml:space="preserve">Ришмюложский герой  </w:t>
      </w:r>
    </w:p>
    <w:p>
      <w:pPr>
        <w:pStyle w:val="Normal"/>
        <w:pBdr>
          <w:top w:val="single" w:sz="4" w:space="1" w:color="000000"/>
          <w:left w:val="single" w:sz="4" w:space="1" w:color="000000"/>
          <w:bottom w:val="single" w:sz="4" w:space="1" w:color="000000"/>
          <w:right w:val="single" w:sz="4" w:space="1" w:color="000000"/>
        </w:pBdr>
        <w:shd w:fill="B3B3B3" w:val="clear"/>
        <w:jc w:val="both"/>
        <w:rPr/>
      </w:pPr>
      <w:r>
        <w:rPr>
          <w:b/>
        </w:rPr>
        <w:t xml:space="preserve">  </w:t>
      </w:r>
      <w:r>
        <w:rPr>
          <w:b/>
        </w:rPr>
        <w:t xml:space="preserve">Расы: </w:t>
      </w:r>
      <w:r>
        <w:rPr/>
        <w:t>людей в Ришмюло – подавляющее большинство, хотя также в домене обладает некоторое количество полуросликов и полувистани. Другие расы, почти всегда либо беженцы, либо их потомки. Ришмюлозы принимают нелюдей в свое общество более спокойно чем другие народы, хотя, по их мнению это дает им</w:t>
      </w:r>
      <w:r>
        <w:rPr>
          <w:i/>
          <w:color w:val="FF0000"/>
        </w:rPr>
        <w:t xml:space="preserve"> </w:t>
      </w:r>
      <w:r>
        <w:rPr>
          <w:i/>
          <w:color w:val="000000"/>
        </w:rPr>
        <w:t>карт бланш</w:t>
      </w:r>
      <w:r>
        <w:rPr>
          <w:color w:val="000000"/>
        </w:rPr>
        <w:t xml:space="preserve"> </w:t>
      </w:r>
      <w:r>
        <w:rPr/>
        <w:t>относится к ним с постоянной, «добродушной» жестокостью.</w:t>
      </w:r>
    </w:p>
    <w:p>
      <w:pPr>
        <w:pStyle w:val="Normal"/>
        <w:pBdr>
          <w:top w:val="single" w:sz="4" w:space="1" w:color="000000"/>
          <w:left w:val="single" w:sz="4" w:space="1" w:color="000000"/>
          <w:bottom w:val="single" w:sz="4" w:space="1" w:color="000000"/>
          <w:right w:val="single" w:sz="4" w:space="1" w:color="000000"/>
        </w:pBdr>
        <w:shd w:fill="B3B3B3" w:val="clear"/>
        <w:jc w:val="both"/>
        <w:rPr/>
      </w:pPr>
      <w:r>
        <w:rPr/>
        <w:t xml:space="preserve"> </w:t>
      </w:r>
      <w:r>
        <w:rPr>
          <w:b/>
        </w:rPr>
        <w:t xml:space="preserve"> </w:t>
      </w:r>
      <w:r>
        <w:rPr>
          <w:b/>
        </w:rPr>
        <w:t xml:space="preserve">Классы: </w:t>
      </w:r>
      <w:r>
        <w:rPr/>
        <w:t>барды, клирики, бойцы, плуты и волшебники, самые распространенные классы в Ришмюло. Ко всем этим классам относятся с почетом в соответствующих кругах ришмюложского общества, хотя плутам и волшебникам следует опасаться завистливых и мстительных дворян. Друиды и следопыты редко встречаются в такой урбанизированной стране, хотя порой отважный следопыт посвящает себя диким темным аллеям и лабиринтам канализаций. Паладины встречаются еще реже, и часто начинают свою карьеру как безумные уличные проповедники. Колдуны в Ришмюло встречаются реже, чем в соседних государствах, а те, что есть, предпочитают одиночество. Варвары и монахи тут практически неизвестны.</w:t>
      </w:r>
    </w:p>
    <w:p>
      <w:pPr>
        <w:pStyle w:val="Normal"/>
        <w:pBdr>
          <w:top w:val="single" w:sz="4" w:space="1" w:color="000000"/>
          <w:left w:val="single" w:sz="4" w:space="1" w:color="000000"/>
          <w:bottom w:val="single" w:sz="4" w:space="1" w:color="000000"/>
          <w:right w:val="single" w:sz="4" w:space="1" w:color="000000"/>
        </w:pBdr>
        <w:shd w:fill="B3B3B3" w:val="clear"/>
        <w:jc w:val="both"/>
        <w:rPr/>
      </w:pPr>
      <w:r>
        <w:rPr/>
        <w:t xml:space="preserve">  </w:t>
      </w:r>
      <w:r>
        <w:rPr>
          <w:b/>
        </w:rPr>
        <w:t>Рекомендованные навыки:</w:t>
      </w:r>
      <w:r>
        <w:rPr/>
        <w:t xml:space="preserve"> Оценка, Блеф, Ремесло (кузнец, плотник, сапожник, мастер по ружьям, кожных дел мастер, слесарь, оружейник, ткач), Дипломатия, Маскировка, Подделка, Сбор Информации, Прятанье, Жаргон, Запугивание, Знание (благородства, оборотней), Слух, Бесшумность, Профессия (аптекарь, бухгалтер, проводник, трактирщик, швейцар, писец, конюх, кожевник, погонщик), Распознавание Мотиваций, Наблюдательность.</w:t>
      </w:r>
    </w:p>
    <w:p>
      <w:pPr>
        <w:pStyle w:val="Normal"/>
        <w:pBdr>
          <w:top w:val="single" w:sz="4" w:space="1" w:color="000000"/>
          <w:left w:val="single" w:sz="4" w:space="1" w:color="000000"/>
          <w:bottom w:val="single" w:sz="4" w:space="1" w:color="000000"/>
          <w:right w:val="single" w:sz="4" w:space="1" w:color="000000"/>
        </w:pBdr>
        <w:shd w:fill="B3B3B3" w:val="clear"/>
        <w:jc w:val="both"/>
        <w:rPr/>
      </w:pPr>
      <w:r>
        <w:rPr>
          <w:b/>
        </w:rPr>
        <w:t xml:space="preserve">  </w:t>
      </w:r>
      <w:r>
        <w:rPr>
          <w:b/>
        </w:rPr>
        <w:t>Рекомендованные фиты:</w:t>
      </w:r>
      <w:r>
        <w:rPr/>
        <w:t xml:space="preserve"> Внимательность, Древнее Наследие*, Владение Экзотическим Оружием (огнестрел), Экспертиза (плюс производные), Железная Воля, Близкий Выстрел, Бесшумное Заклинание, Фокусировка на Навыке (Блеф, Сбор Информации, Распознавание Мотиваций), Фокусировка на Заклинаниях (Предсказания), Неподвижное Заклинание, Незримый*, Голос Гнева, Фокусировка на Оружие (кинжал, гизарма, ручной арбалет, тяжелый арбалет, легкий арбалет, мушкет, протазан, рапира, мешочек с песком, короткий меч).</w:t>
      </w:r>
    </w:p>
    <w:p>
      <w:pPr>
        <w:pStyle w:val="Normal"/>
        <w:pBdr>
          <w:top w:val="single" w:sz="4" w:space="1" w:color="000000"/>
          <w:left w:val="single" w:sz="4" w:space="1" w:color="000000"/>
          <w:bottom w:val="single" w:sz="4" w:space="1" w:color="000000"/>
          <w:right w:val="single" w:sz="4" w:space="1" w:color="000000"/>
        </w:pBdr>
        <w:shd w:fill="B3B3B3" w:val="clear"/>
        <w:autoSpaceDE w:val="false"/>
        <w:rPr>
          <w:color w:val="000000"/>
        </w:rPr>
      </w:pPr>
      <w:r>
        <w:rPr>
          <w:b/>
        </w:rPr>
        <w:t xml:space="preserve">  </w:t>
      </w:r>
      <w:r>
        <w:rPr>
          <w:b/>
          <w:color w:val="000000"/>
        </w:rPr>
        <w:t>Мужские имена ришмюлозов:</w:t>
      </w:r>
      <w:r>
        <w:rPr>
          <w:color w:val="000000"/>
        </w:rPr>
        <w:t xml:space="preserve"> Арно, Бернар, Креспин, Эстев, Фолько, Годерик, Жофре, Ламбер, Мишель, Пейро, Раймон, Сикар, Тибо, Висанк, Ксавье.</w:t>
      </w:r>
    </w:p>
    <w:p>
      <w:pPr>
        <w:pStyle w:val="Normal"/>
        <w:pBdr>
          <w:top w:val="single" w:sz="4" w:space="1" w:color="000000"/>
          <w:left w:val="single" w:sz="4" w:space="1" w:color="000000"/>
          <w:bottom w:val="single" w:sz="4" w:space="1" w:color="000000"/>
          <w:right w:val="single" w:sz="4" w:space="1" w:color="000000"/>
        </w:pBdr>
        <w:shd w:fill="B3B3B3" w:val="clear"/>
        <w:jc w:val="both"/>
        <w:rPr>
          <w:b/>
          <w:b/>
          <w:color w:val="000000"/>
        </w:rPr>
      </w:pPr>
      <w:r>
        <w:rPr>
          <w:color w:val="000000"/>
        </w:rPr>
        <w:t xml:space="preserve">  </w:t>
      </w:r>
      <w:r>
        <w:rPr>
          <w:b/>
          <w:color w:val="000000"/>
        </w:rPr>
        <w:t xml:space="preserve">Женские имена ришмюложенок: </w:t>
      </w:r>
      <w:r>
        <w:rPr>
          <w:color w:val="000000"/>
        </w:rPr>
        <w:t>Аделин, Беатрис, Сесиль, Даниель, Элианор, Фелис, Гарсенда, Алоиз, Изолина, Лилианн, Маргалида, Николь, Рейн, Сибилль, Верин.</w:t>
      </w:r>
    </w:p>
    <w:p>
      <w:pPr>
        <w:pStyle w:val="Normal"/>
        <w:jc w:val="both"/>
        <w:rPr>
          <w:b/>
          <w:b/>
          <w:color w:val="000000"/>
        </w:rPr>
      </w:pPr>
      <w:r>
        <w:rPr>
          <w:b/>
          <w:color w:val="000000"/>
        </w:rPr>
      </w:r>
    </w:p>
    <w:p>
      <w:pPr>
        <w:pStyle w:val="Normal"/>
        <w:jc w:val="both"/>
        <w:rPr>
          <w:b/>
          <w:b/>
          <w:sz w:val="28"/>
          <w:szCs w:val="28"/>
        </w:rPr>
      </w:pPr>
      <w:r>
        <w:rPr>
          <w:b/>
          <w:sz w:val="28"/>
          <w:szCs w:val="28"/>
        </w:rPr>
        <w:t>Веркрысы</w:t>
      </w:r>
    </w:p>
    <w:p>
      <w:pPr>
        <w:pStyle w:val="Normal"/>
        <w:jc w:val="both"/>
        <w:rPr/>
      </w:pPr>
      <w:r>
        <w:rPr/>
        <w:t xml:space="preserve">  </w:t>
      </w:r>
      <w:r>
        <w:rPr/>
        <w:t xml:space="preserve">В некотором смысле,  рассказ о людском населении Ришмюло только половина всей истории. Под городскими улицами существует другой мир, наводненный и управляемый веркрысами. Для людей Ришмюло, веркрысы (или </w:t>
      </w:r>
      <w:r>
        <w:rPr>
          <w:i/>
        </w:rPr>
        <w:t>лэ антрюз</w:t>
      </w:r>
      <w:r>
        <w:rPr/>
        <w:t xml:space="preserve"> на высоком мордентском) это мифические, падшие существа, живущие где-то внизу, и облизывающие свои клыки, в предвкушении человеческой плоти. Веркрысы обвиняются практически во всех необъяснимых неудачах и бедствиях и люди живут в страхе перед визжащей ордой существ рыщущих в ночи. У людей есть достаточно оснований быть осмотрительными: любой оставшийся на улице ночью имеет все шансы исчезнуть без следа. Семьи тратят огромные суммы и время на охрану домов против ликантропов. Любой может с легкостью отличить заселенные дома от незаселенных, по новым дверям, ставням и тяжелым замкам. Даже день не служит гарантией безопасности, особенно для тех, кто глупо бродит по малозаселенным районам. Хотя местные редко приходят к соглашению, </w:t>
      </w:r>
      <w:r>
        <w:rPr>
          <w:i/>
        </w:rPr>
        <w:t>что</w:t>
      </w:r>
      <w:r>
        <w:rPr/>
        <w:t xml:space="preserve"> крысы оборотни делают с теми, кого они похитили – едят, пытают или приносят в жертву своим грязным богам – это всегда незавидная участь.</w:t>
      </w:r>
    </w:p>
    <w:p>
      <w:pPr>
        <w:pStyle w:val="Normal"/>
        <w:jc w:val="both"/>
        <w:rPr/>
      </w:pPr>
      <w:r>
        <w:rPr/>
        <w:t xml:space="preserve">  </w:t>
      </w:r>
      <w:r>
        <w:rPr/>
        <w:t>Конечно, меня не удовлетворил такой ограниченный взгляд, основанный на страхах и предположениях местных жителей. Серьезное изучение крыс оборотней потребует изучения канализации города, путешествие по которым невозможно без проводника, хорошо знающего подземелье. Понт-а-Мюзо показался мне самым удобным местом для поиска веркрыс, так как местная канализация самая крупная в Ришмюло. Мой поиск опытного и надежного проводника привел меня к  Нарсис деВейрин, наемнице выслеживающей крыс Понт-а-Мюзо на их территории. Ее репутация была безупречна, хотя ее манеры оставляли желать лучшего, кроме того, выбор у меня был невелик. Она только спросила, в своем ли я уме, что хочу встретиться с ликантропами, и после того как я заверила ее, что здорова, взяла мое золото.</w:t>
      </w:r>
    </w:p>
    <w:p>
      <w:pPr>
        <w:pStyle w:val="Normal"/>
        <w:jc w:val="both"/>
        <w:rPr/>
      </w:pPr>
      <w:r>
        <w:rPr>
          <w:color w:val="FF0000"/>
        </w:rPr>
        <w:t xml:space="preserve">  </w:t>
      </w:r>
      <w:r>
        <w:rPr/>
        <w:t>ДеВейрин повела меня в пеший тур по канализации. Порой нам приходилось идти вброд, порой карабкаться вверх, а порой скользить вниз. Я надеюсь, что мой покровитель оценит такой тщательный подход к делу. Мы проходили через самые ужасающие ямы, заполненные нечистотами, которые я когда-либо видела, а пахло от них так, что я стала жалеть, что взялась за это. Канализация была наполнена крысами, в некоторых залах на несколько футов над землей поднималась корчащаяся масса существ и только чудом я не подхватила какую-нибудь заразу.</w:t>
      </w:r>
    </w:p>
    <w:p>
      <w:pPr>
        <w:pStyle w:val="Normal"/>
        <w:jc w:val="both"/>
        <w:rPr/>
      </w:pPr>
      <w:r>
        <w:rPr/>
        <w:t xml:space="preserve">  </w:t>
      </w:r>
      <w:r>
        <w:rPr/>
        <w:t xml:space="preserve">Хотя она не знала расположения настоящих </w:t>
      </w:r>
      <w:r>
        <w:rPr>
          <w:i/>
          <w:color w:val="000000"/>
        </w:rPr>
        <w:t>колоний</w:t>
      </w:r>
      <w:r>
        <w:rPr/>
        <w:t xml:space="preserve"> веркрыс – мест, где они кормятся, размножаются и спят – деВейрин  настояла на том, что ее знания следопыта неизбежно выведут нас к ликантропам. Во время нашего путешествия по бесконечным тоннелям, деВейрин</w:t>
      </w:r>
      <w:r>
        <w:rPr>
          <w:color w:val="FF0000"/>
        </w:rPr>
        <w:t xml:space="preserve"> </w:t>
      </w:r>
      <w:r>
        <w:rPr/>
        <w:t xml:space="preserve">рассказала все, что она знала о веркрысах и их жизни. Позже я объединила информацию, описанную ниже,  с полученной мною из вторичных, более сомнительных источников. </w:t>
      </w:r>
    </w:p>
    <w:p>
      <w:pPr>
        <w:pStyle w:val="Normal"/>
        <w:jc w:val="both"/>
        <w:rPr/>
      </w:pPr>
      <w:r>
        <w:rPr/>
        <w:t xml:space="preserve">  </w:t>
      </w:r>
      <w:r>
        <w:rPr/>
        <w:t>Хотя местные рисуют веркрыс грязными, хищными животными без намека на цивилизованность, на самом деле, эти существа обладают сложной культурой, которую деВейрин только начинает понимать. Веркрысы живут вовсе не безликой ордой, а разделенным на касты и группировки со своими задачами обществом. ДеВейрин обнаружила, как ей кажется, три различные касты.</w:t>
      </w:r>
    </w:p>
    <w:p>
      <w:pPr>
        <w:pStyle w:val="Normal"/>
        <w:jc w:val="both"/>
        <w:rPr/>
      </w:pPr>
      <w:r>
        <w:rPr/>
        <w:t xml:space="preserve">  </w:t>
      </w:r>
      <w:r>
        <w:rPr/>
        <w:t xml:space="preserve">Каста </w:t>
      </w:r>
      <w:r>
        <w:rPr>
          <w:i/>
        </w:rPr>
        <w:t>разведчиков</w:t>
      </w:r>
      <w:r>
        <w:rPr/>
        <w:t xml:space="preserve"> состоит из существ выбранных для исследования неизвестных территорий и для выполнения непонятных заданий среди людей находящихся наверху. Разведчики передвигаются мелкими группами, но часто их можно встретить поодиночке. Если кто-то наткнется на одинокую веркрысу на верхних уровнях канализации, обычно это будет разведчик. Разведчики избегают контактов с человеком, но часто возвращаются с другими разведчиками и воинами.</w:t>
      </w:r>
    </w:p>
    <w:p>
      <w:pPr>
        <w:pStyle w:val="Normal"/>
        <w:jc w:val="both"/>
        <w:rPr/>
      </w:pPr>
      <w:r>
        <w:rPr/>
        <w:t xml:space="preserve">  </w:t>
      </w:r>
      <w:r>
        <w:rPr/>
        <w:t xml:space="preserve">Каста </w:t>
      </w:r>
      <w:r>
        <w:rPr>
          <w:i/>
        </w:rPr>
        <w:t>воинов</w:t>
      </w:r>
      <w:r>
        <w:rPr/>
        <w:t xml:space="preserve"> состоит из элитных воинов, защищающих колонии и совершающих кровавые рейды. Эти дисциплинированные бойцы владеют человеческим оружием и подземной тактикой, и считаются самыми опасными веркрысами которых только можно встретить и они, несомненно, высоко ценятся в своем роду. ДеВейрин, несколько раз была свидетелем того, как другие веркрысы кланялись своим воинам.</w:t>
      </w:r>
    </w:p>
    <w:p>
      <w:pPr>
        <w:pStyle w:val="Normal"/>
        <w:jc w:val="both"/>
        <w:rPr/>
      </w:pPr>
      <w:r>
        <w:rPr/>
        <w:t xml:space="preserve">  </w:t>
      </w:r>
      <w:r>
        <w:rPr/>
        <w:t>Наконец, деВейрин изредка обнаруживала веркрыс, которых можно причислить только к касте ж</w:t>
      </w:r>
      <w:r>
        <w:rPr>
          <w:i/>
        </w:rPr>
        <w:t>рецов</w:t>
      </w:r>
      <w:r>
        <w:rPr/>
        <w:t>. Эти существа одеты в грязные регалии и обладают божественной магией. Они занимаю особое место среди своих сородичей, и разведчики, и воины одинаково безоговорочно выполняют их приказы. ДеВейрин так и не узнала, какому темному божеству они поклоняются, и похоже не любит говорить на эту тему.</w:t>
      </w:r>
    </w:p>
    <w:p>
      <w:pPr>
        <w:pStyle w:val="Normal"/>
        <w:jc w:val="both"/>
        <w:rPr/>
      </w:pPr>
      <w:r>
        <w:rPr/>
        <w:t xml:space="preserve">  </w:t>
      </w:r>
      <w:r>
        <w:rPr/>
        <w:t>Колонии веркрыс живут очень слажено – их организованность и эффективность просто поражает. Они действуют как отдельные органы одного существа, выполняя сложный набор тактик и пользуясь минимумом голосового общения в бою. Однако отношения между колониями не совсем гладкие. Колонии жестко конкурируют друг с другом за территории и другие ресурсы, важные только для их животного разума. ДеВейрин стала свидетелем того, как целые стаи веркрыс теряли интерес к ее преследованию, при первом появлении отрядов из конкурирующих колоний. Я должна заметить что, в основном, веркрысы желают выжить в бою. Они всегда бегут, если силы превосходят или несопоставимы, используют любые грязные трюки, и редко рискуют жизнями за такие мелкие человеческие понятия как месть или честь.</w:t>
      </w:r>
    </w:p>
    <w:p>
      <w:pPr>
        <w:pStyle w:val="Normal"/>
        <w:jc w:val="both"/>
        <w:rPr/>
      </w:pPr>
      <w:r>
        <w:rPr/>
        <w:t xml:space="preserve">  </w:t>
      </w:r>
      <w:r>
        <w:rPr/>
        <w:t>Практика похищений людей одна из множества непонятных черт поведения веркрыс. ДеВейрин спасла нескольких человек, схваченных этими существами. Некоторые из них были преднамеренно заражены ликантропией, и их приходилось лечить или убивать, но другие выбирались без единой царапины. деВейрин предположила что большинство похищенных молодых людей инфицированы ликантропией для расширения собственной  популяции, а старшее поколение может быть использовано для жертвоприношений и ритуалов. Она так же, случайно, отметила, что многие жители Ришмюло глупо забывают охранять самое уязвимое место в своем доме ночью – туалет.</w:t>
      </w:r>
    </w:p>
    <w:p>
      <w:pPr>
        <w:pStyle w:val="Normal"/>
        <w:jc w:val="both"/>
        <w:rPr/>
      </w:pPr>
      <w:r>
        <w:rPr/>
        <w:t xml:space="preserve">  </w:t>
      </w:r>
      <w:r>
        <w:rPr/>
        <w:t>Через некоторое время деВейрин взяла след одинокой веркрысы, вероятно разведчика, выследила ее в тупике, где та в гибридной форме собирала грибы в холщовый мешок. Когда я выразила свое желание исследовать существо поближе, деВейрин была против но, в конце концов, согласилась. Существо не ожидало нападения, однако с легкостью увернулось от сети брошенной в нее. К счастью, серебряный болт из арбалета деВейрин затормозил существо, а моя магия остановила ее. Мы тщательно связали существо, и я быстро оглушила его рукояткой своей рапиры.</w:t>
      </w:r>
    </w:p>
    <w:p>
      <w:pPr>
        <w:pStyle w:val="Normal"/>
        <w:jc w:val="both"/>
        <w:rPr/>
      </w:pPr>
      <w:r>
        <w:rPr/>
        <w:t xml:space="preserve">  </w:t>
      </w:r>
      <w:r>
        <w:rPr/>
        <w:t>Первое что я отметила – черный с капюшоном плащ, разорванный  и многократно зашитый по краям. ДеВейрин сказала, что многие веркрысы, а особенно разведчики, носят такие плащи, находясь в гибридной форме, очевидно используя их для маскировки. Одетые в плащи с капюшонами, на расстоянии, при слабом освещении, веркрысы в гибридной форме могут быть по ошибке приняты за людей. Карманы его были наполнены всякими безделушками, включая маленькие инструменты, флакончики с неизвестными жидкостями, мертвые животные и насекомые, и цветные камешки.</w:t>
      </w:r>
    </w:p>
    <w:p>
      <w:pPr>
        <w:pStyle w:val="Normal"/>
        <w:jc w:val="both"/>
        <w:rPr/>
      </w:pPr>
      <w:r>
        <w:rPr/>
        <w:t xml:space="preserve">  </w:t>
      </w:r>
      <w:r>
        <w:rPr/>
        <w:t>Существо было на редкость чистым, учитывая окружение, его мех был без комков и грязи. ДеВейрин объяснила, что это довольно типично, она сама видела веркрыс энергично чистящих себя. Исключение составляет каста жрецов, ее члены носят спекшуюся грязь как будто это часть ритуала. Кроме своего плаща, это существо имело короткий меч в ножнах и маленькие украшения из костей и сухожилий грызунов и ниток.</w:t>
      </w:r>
    </w:p>
    <w:p>
      <w:pPr>
        <w:pStyle w:val="Normal"/>
        <w:jc w:val="both"/>
        <w:rPr/>
      </w:pPr>
      <w:r>
        <w:rPr/>
        <w:t xml:space="preserve">  </w:t>
      </w:r>
      <w:r>
        <w:rPr/>
        <w:t>Это было мое первое изучение веркрысы на таком близком расстоянии, я была поражена, насколько оно напоминало крысу. В то время как гибридные формы других ликантропов обычно имеют некоторые человеческие черты, у этого существа был только легкий налет человеческого. Оно гораздо больше походило на большую крысу одаренную человеческими чертами и пальцами. Ее глаза были холодные и черные и даже в спячке, казалось, считали меня врагом. Я осознала, что это не паразит и не просто уродливый гуманоид, а отдельная раса, новое ужасное племя, чей час еще только пробьет. Я сделала несколько набросков твари в Приложениях.</w:t>
      </w:r>
    </w:p>
    <w:p>
      <w:pPr>
        <w:pStyle w:val="Normal"/>
        <w:jc w:val="both"/>
        <w:rPr/>
      </w:pPr>
      <w:r>
        <w:rPr/>
        <w:t xml:space="preserve">  </w:t>
      </w:r>
      <w:r>
        <w:rPr/>
        <w:t>Хотя меня развлекали мысли о пытках существа для получения дополнительной информации, деВейрин начала нервничать. Чтобы успокоить ее, я позволила ей быстро убить зверя. Она убедила нас поспешно вернуться на поверхность, пока мертвую веркрысу не нашли и ее родственники не наводнили округу. Наше возвращение было долгим и мерзким, но без приключений, и во время него деВейрин рассказала мне несколько историй о своих наиболее душераздирающих охотах.</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Крысы в стенах</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В каждом ришмюложском городе есть многочисленные колонии, в которых живут связанные родством веркрысы, числом от десятка до почти тысячи. Территория каждой колонии может уходить глубоко, но в каждой колонии есть гнездо и соседствующие с ним ямы отходов. Гнездо обычно представляет собой зал-пещеру, где собирается вся колония, чтобы питаться, размножаться и держат двор предводители веркрыс. Ямы с отходами считаются священными местами и используются во время церемоний. В колониях всегда присутствуют патрули, и они защищены смертоносными ловушкам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Колонии жестоко соперничают друг с другом за территории, которые представляют собой не только подземные места для охоты и собирания, но также и право охоты на людей над этой территорией. В Мортиньи и Сан Ронже есть несколько могущественных колоний ведущих постоянную борьбу за власть, а также несколько мелких колоний. Понт-а-Мюзо – исключение: колония Жаклин Ренье доминирует в городе, и пока никто не осмеливается посягнуть на ее владычество.</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Общество веркрыс разделено на касты. После первого превращения происходит обычное предсказание, в котором определяется каста веркрысы. Чаще всего происходит гадание по плесени, по движению крыс или по кускам мусора вытащенным из ям для отходов. Веркрысы не могут сменить касту, хотя в теории Чумные короли и королевы могут появится из любой каст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i/>
        </w:rPr>
        <w:t>Туннельные охотники</w:t>
      </w:r>
      <w:r>
        <w:rPr/>
        <w:t xml:space="preserve"> – это разведчики-ликантропы. Они умеют разведывать и исследовать подземный мир и больше всего предпочитают скрытность и хитрость. Они понимают канализацию лучше любой другой веркрысы. Также они искусно умеют действовать на улицах, где они занимаются шпионажем и воровством, хотя среди людей чувствуют себя неуютно. Туннельные охотники чувствуют себя спокойно среди других крыс, чем среди своих сородичей веркрыс, и даже среди жуков, сколопендр и других паразитов. Обычно класс персонажа у туннельных охотников – следопыт-плут, но порой встречаются убийцы и теневые танцор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i/>
        </w:rPr>
        <w:t>Острокогти</w:t>
      </w:r>
      <w:r>
        <w:rPr/>
        <w:t xml:space="preserve"> – это солдаты. Они садисты, которым нравится убивать, и которые всегда жаждут конфликта. Они старательно тренируются, постигая технику ближнего и стайного боя, и в качестве оружия используют выброшенный людьми мусор, превращенный в отвратительное, смертоносное оружие. Они ненавидят людей и слегка безумные. Больше всего они желают уничтожить всех людей до единого. В битве они часто сражаются с яростью берсеркеров и их сдерживают только веркрысиные инстинкты выживания. Другие веркрысы уважают их, но считают бешеными псами, которых лучше держать на поводке и спускать на врагов. Острокогти обычно становятся варварами или бойцами, иногда беря пару уровней плута.</w:t>
      </w:r>
    </w:p>
    <w:p>
      <w:pPr>
        <w:pStyle w:val="Normal"/>
        <w:pBdr>
          <w:top w:val="single" w:sz="4" w:space="1" w:color="000000"/>
          <w:left w:val="single" w:sz="4" w:space="4" w:color="000000"/>
          <w:bottom w:val="single" w:sz="4" w:space="1" w:color="000000"/>
          <w:right w:val="single" w:sz="4" w:space="4" w:color="000000"/>
        </w:pBdr>
        <w:shd w:fill="B3B3B3" w:val="clear"/>
        <w:jc w:val="both"/>
        <w:rPr>
          <w:lang w:val="en-US"/>
        </w:rPr>
      </w:pPr>
      <w:r>
        <w:rPr/>
        <w:t xml:space="preserve"> </w:t>
      </w:r>
      <w:r>
        <w:rPr>
          <w:i/>
        </w:rPr>
        <w:t xml:space="preserve"> </w:t>
      </w:r>
      <w:r>
        <w:rPr>
          <w:i/>
        </w:rPr>
        <w:t>Грязные производители</w:t>
      </w:r>
      <w:r>
        <w:rPr/>
        <w:t xml:space="preserve"> – это святые. Они безумные веркрысы, одержимые болезнями и гниением. Их сородичи боятся и уважают их. Грязные производители обожают причинять мучения и хаос и любят все, что ненавидит человечество. Их магия (как божественная, так и волшебная) призывает разложение, паразитов и болезни. Крысам они предпочитают личинки и плесень и проводят странные эксперименты в мусорных ямах колонии. Но, несмотря на свой несдержанный характер, грязных производителей уважают за их мудрость, часто их решение влияет на судьбу всей колонии. Тем не менее, их самые неприглядные дела пугают даже их сородичей по колонии. Часто грязные производители становятся клириками/волшебниками. Их домены: животные, разрушение, земля, зло и вода.</w:t>
      </w:r>
    </w:p>
    <w:p>
      <w:pPr>
        <w:pStyle w:val="Normal"/>
        <w:jc w:val="both"/>
        <w:rPr>
          <w:lang w:val="en-US"/>
        </w:rPr>
      </w:pPr>
      <w:r>
        <w:rPr>
          <w:lang w:val="en-US"/>
        </w:rPr>
      </w:r>
    </w:p>
    <w:p>
      <w:pPr>
        <w:pStyle w:val="Normal"/>
        <w:jc w:val="both"/>
        <w:rPr>
          <w:b/>
          <w:b/>
          <w:sz w:val="36"/>
          <w:szCs w:val="36"/>
        </w:rPr>
      </w:pPr>
      <w:r>
        <w:rPr>
          <w:b/>
          <w:sz w:val="36"/>
          <w:szCs w:val="36"/>
        </w:rPr>
        <w:t>Государство</w:t>
      </w:r>
    </w:p>
    <w:p>
      <w:pPr>
        <w:pStyle w:val="Normal"/>
        <w:jc w:val="both"/>
        <w:rPr/>
      </w:pPr>
      <w:r>
        <w:rPr/>
        <w:t xml:space="preserve">  </w:t>
      </w:r>
      <w:r>
        <w:rPr>
          <w:b/>
        </w:rPr>
        <w:t>В</w:t>
      </w:r>
      <w:r>
        <w:rPr/>
        <w:t xml:space="preserve"> Ришмюло правит обширная и крепкая наследственная аристократия, но эту аристократию безжалостно подчинила себе дворянка по имени Жаклин Ренье. Хотя у нее отсутствуют юридические или религиозные права на власть, Жаклин </w:t>
      </w:r>
      <w:r>
        <w:rPr>
          <w:i/>
        </w:rPr>
        <w:t>де-факто</w:t>
      </w:r>
      <w:r>
        <w:rPr/>
        <w:t xml:space="preserve"> считается королевой Ришмюло уже более 30 лет. Она достигла этого, балансируя между предательством, сотрудничеством, запугиванием, искушением и хладнокровной жестокостью.  В Приложениях содержится более подробная биография Жаклин.</w:t>
      </w:r>
    </w:p>
    <w:p>
      <w:pPr>
        <w:pStyle w:val="Normal"/>
        <w:jc w:val="both"/>
        <w:rPr/>
      </w:pPr>
      <w:r>
        <w:rPr/>
        <w:t xml:space="preserve">  </w:t>
      </w:r>
      <w:r>
        <w:rPr/>
        <w:t xml:space="preserve">Дворяне, которых я спрашивала об этом, не смогли удовлетворительно мне объяснить, почему Жаклин занимает свое место. Вместо этого  многие бледнели, когда заходила речь об этом, утверждая, что они абсолютно лояльны к </w:t>
      </w:r>
      <w:r>
        <w:rPr>
          <w:i/>
        </w:rPr>
        <w:t>ля Гранд Дам</w:t>
      </w:r>
      <w:r>
        <w:rPr/>
        <w:t xml:space="preserve"> (как тут эвфемистически называют Жаклин). Я подозреваю, что Жаклин удерживает свою власть благодаря шантажу, и знаниям страшных тайн и скандалов своих приближенных. Однако, возможно, у нее есть и другие, тайные и сверхъестественные силы. Если Жаклин, которую даже ее родственники называют «сама Ренье», не темная владычица этой страны, то я не вижу других достойных кандидатов.</w:t>
      </w:r>
    </w:p>
    <w:p>
      <w:pPr>
        <w:pStyle w:val="Normal"/>
        <w:jc w:val="both"/>
        <w:rPr/>
      </w:pPr>
      <w:r>
        <w:rPr/>
        <w:t xml:space="preserve">  </w:t>
      </w:r>
      <w:r>
        <w:rPr/>
        <w:t>Хотя Жаклин по большому счету высокомерная тиранка, в одном она вызывает уважение и отличается от подобных ей, виденных мною в других государствах – простой народе ее страны повсеместно уважает и почитает ее. Местные жители гордятся Жаклин, считают ее патриоткой, называют матушкой и умной правительницей. Не считая ее красоты и харизмы, популярность Жаклин в массах объясняется националистическими тенденциями управления в течение последних пяти лет. Она говорит, что ришмюлозы – единый народ с общей культурой и наследием, и о необходимости защиты целостности Ришмюло от агрессоров. Она способствует иммиграции, продвигает торговлю между городами Ришмюло и за его пределами, а так же отстаивает понятие Ришмюло как суверенного государства.</w:t>
      </w:r>
    </w:p>
    <w:p>
      <w:pPr>
        <w:pStyle w:val="Normal"/>
        <w:jc w:val="both"/>
        <w:rPr/>
      </w:pPr>
      <w:r>
        <w:rPr/>
        <w:t xml:space="preserve">  </w:t>
      </w:r>
      <w:r>
        <w:rPr/>
        <w:t>Большинство простолюдинов, десятилетиями бывших бессильными под интригами местных дворян, привлекает идея сильного и объединенного Ришмюло. Культурная гордость ришмюлозов – новый для них феномен. Однако среди дворян еще есть сомневающиеся, которые слишком хорошо знают, что Жаклин Ренье никогда не делает что-либо без тайной выгоды для себя.</w:t>
      </w:r>
    </w:p>
    <w:p>
      <w:pPr>
        <w:pStyle w:val="Normal"/>
        <w:jc w:val="both"/>
        <w:rPr/>
      </w:pPr>
      <w:r>
        <w:rPr/>
      </w:r>
    </w:p>
    <w:p>
      <w:pPr>
        <w:pStyle w:val="Normal"/>
        <w:jc w:val="both"/>
        <w:rPr>
          <w:sz w:val="28"/>
          <w:szCs w:val="28"/>
        </w:rPr>
      </w:pPr>
      <w:r>
        <w:rPr>
          <w:b/>
          <w:sz w:val="28"/>
          <w:szCs w:val="28"/>
        </w:rPr>
        <w:t>Правительство</w:t>
      </w:r>
    </w:p>
    <w:p>
      <w:pPr>
        <w:pStyle w:val="Normal"/>
        <w:jc w:val="both"/>
        <w:rPr/>
      </w:pPr>
      <w:r>
        <w:rPr/>
        <w:t xml:space="preserve">  </w:t>
      </w:r>
      <w:r>
        <w:rPr/>
        <w:t>Ришмюло, это страна где правит настоящая аристократия, и любая прихоть дворян считается законом. На первый взгляд кажется, что местное население не страдает от такого способа правления. Хотя обычные люди не допускаются в коридоры власти, события, происходящие за позолоченными дверьми, редко влияют на них негативно. Люди узнают о жизни аристократов через слухи, но очень редко их миры соприкасаются.</w:t>
      </w:r>
    </w:p>
    <w:p>
      <w:pPr>
        <w:pStyle w:val="Normal"/>
        <w:jc w:val="both"/>
        <w:rPr/>
      </w:pPr>
      <w:r>
        <w:rPr/>
        <w:t xml:space="preserve">  </w:t>
      </w:r>
      <w:r>
        <w:rPr/>
        <w:t>Такое положение дел частично объясняется странной природой власти аристократии Ришмюло. Дворянские титулы обычно передаются по наследству, но сила каждой семьи определяется не только состоянием, но и тайнами которые она знает. Самая сильная семья в Ришмюло – Ренье, ей удается удерживать свои позиции, крепко удерживая свои секреты и узнав секреты других. Если кто-нибудь тщательно  исследует любое дворянское генеалогическое древо, то он обнаружит огромное количество темных моментов и потенциал для шантажа.</w:t>
      </w:r>
    </w:p>
    <w:p>
      <w:pPr>
        <w:pStyle w:val="Normal"/>
        <w:jc w:val="both"/>
        <w:rPr/>
      </w:pPr>
      <w:r>
        <w:rPr/>
        <w:t xml:space="preserve">  </w:t>
      </w:r>
      <w:r>
        <w:rPr/>
        <w:t>Учитывая эту необычную систему, власть в Ришмюло может быть очень мимолетной. Политик-дворянин может превратиться в жалкого нищего, за считанные месяцы, недели и даже дни, благодаря удачно пущенной сплетне или отлично использованному секрету. И наоборот, несмотря на традиционную наследственную природу дворянства, обычный человек которому посчастливилось обнаружить ценную информацию, может внезапно получить титул от дворянина «покровителя».</w:t>
      </w:r>
    </w:p>
    <w:p>
      <w:pPr>
        <w:pStyle w:val="Normal"/>
        <w:jc w:val="both"/>
        <w:rPr/>
      </w:pPr>
      <w:r>
        <w:rPr/>
        <w:t xml:space="preserve">  </w:t>
      </w:r>
      <w:r>
        <w:rPr/>
        <w:t xml:space="preserve">Интриги местной аристократии происходят в головокружительном темпе; тех, кто не выдерживает, радостно разжевывают и выплевывают более жестокие претенденты. Во время самых знаменитых праздников, таких как </w:t>
      </w:r>
      <w:r>
        <w:rPr>
          <w:i/>
          <w:color w:val="000000"/>
        </w:rPr>
        <w:t>ля Маскарад Аржан</w:t>
      </w:r>
      <w:r>
        <w:rPr>
          <w:color w:val="FF0000"/>
        </w:rPr>
        <w:t xml:space="preserve"> </w:t>
      </w:r>
      <w:r>
        <w:rPr/>
        <w:t xml:space="preserve">ежегодно проводимым семьей Ренье, удача целых семей может измениться в течении нескольких часов. Эта социальная война ведется бесперебойными языками </w:t>
      </w:r>
      <w:r>
        <w:rPr>
          <w:i/>
        </w:rPr>
        <w:t xml:space="preserve">лэ харпи </w:t>
      </w:r>
      <w:r>
        <w:rPr/>
        <w:t>(как порой пренебрежительно называют дворянских женщин). Дворяне учатся пользоваться удовольствиями своего положения, пока оно у них есть; только наивный может думать, что его жизнь не изменится в течение полугода.</w:t>
      </w:r>
    </w:p>
    <w:p>
      <w:pPr>
        <w:pStyle w:val="Normal"/>
        <w:jc w:val="both"/>
        <w:rPr/>
      </w:pPr>
      <w:r>
        <w:rPr/>
        <w:t xml:space="preserve">  </w:t>
      </w:r>
      <w:r>
        <w:rPr/>
        <w:t>Степень отношения дворян к ежедневным делам государства варьируется от дома к дому, но большинство относятся к своим обязанностям крайне прилежно, считается, что проявлять</w:t>
      </w:r>
      <w:r>
        <w:rPr>
          <w:color w:val="000000"/>
        </w:rPr>
        <w:t xml:space="preserve"> слишком много или мало внимания к заботе о простолюдинах – это социально непристойное занятие. Вместо того чтобы пятнать свои руки, лично разбираясь с проблемой, дворяне предпочитают подкармливать ее деньгами, пока проблема не исчезнет сама. Именно поэтому легионы бюрократов занимаются </w:t>
      </w:r>
      <w:r>
        <w:rPr/>
        <w:t>делами в публичной инфраструктуре и в гражданских конфликтах. Коррупция широко распространена, но граждане относятся к ней спокойно. Ришмюлозы понимают, что необходимы деньги и любезности, чтобы прислушались к их жалобам и предприняли что-либо.</w:t>
      </w:r>
    </w:p>
    <w:p>
      <w:pPr>
        <w:pStyle w:val="Normal"/>
        <w:jc w:val="both"/>
        <w:rPr/>
      </w:pPr>
      <w:r>
        <w:rPr/>
        <w:t xml:space="preserve">  </w:t>
      </w:r>
      <w:r>
        <w:rPr/>
        <w:t>Уголовное право в Ришмюло очень неопределенное как в теории,  так и на практике. Хотя многие дворяне используют закон, чтобы уколоть своих соперников, его сила не сравнится с общественным мнением, и лучше применять их вместе. Преступника могут поймать и наказать, когда это нужно какому либо дворянину, с которым он никогда раньше даже не сталкивался. Мир в Ришмюло поддерживается не общественным ополчением, а личными солдатами дворянских домов. Практически все дворяне имеют небольшие отряды, некоторые из которых можно смело назвать маленькими армиями.</w:t>
      </w:r>
    </w:p>
    <w:p>
      <w:pPr>
        <w:pStyle w:val="Normal"/>
        <w:jc w:val="both"/>
        <w:rPr/>
      </w:pPr>
      <w:r>
        <w:rPr/>
        <w:t xml:space="preserve">  </w:t>
      </w:r>
      <w:r>
        <w:rPr/>
        <w:t xml:space="preserve">Обеспечение городского дозора, это одна из немногих полезных вещей, которые дворяне делают для общества. Каждая из семей имеющая владения в городе направляет опытных воинов на службу в качестве дозорных в городе. Дозорные компании, такие как </w:t>
      </w:r>
      <w:r>
        <w:rPr>
          <w:i/>
        </w:rPr>
        <w:t>Каск Сафран</w:t>
      </w:r>
      <w:r>
        <w:rPr/>
        <w:t xml:space="preserve">, </w:t>
      </w:r>
      <w:r>
        <w:rPr>
          <w:i/>
        </w:rPr>
        <w:t>Солей Кремуази</w:t>
      </w:r>
      <w:r>
        <w:rPr/>
        <w:t xml:space="preserve">, </w:t>
      </w:r>
      <w:r>
        <w:rPr>
          <w:i/>
        </w:rPr>
        <w:t>Лион де ля Рю</w:t>
      </w:r>
      <w:r>
        <w:rPr/>
        <w:t xml:space="preserve"> и </w:t>
      </w:r>
      <w:r>
        <w:rPr>
          <w:i/>
        </w:rPr>
        <w:t>ля Серрюре э Клэ</w:t>
      </w:r>
      <w:r>
        <w:rPr/>
        <w:t xml:space="preserve"> – являются традиционными организациями, чьи члены наделены сильным чувством чести, долга и помпезности. Так как каждая из компаний служит конкретному дворянскому дому, между ними всегда напряженные отношения. Однако постоянная угроза нападения веркрыс заставляет их хоть и с прохладой, но трудится сообща. Тем не менее, если гражданин попал в беду на ночных улицах, он дважды подумает, прежде чем решит к кому обратится за помощью.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Ришмюложский дозорный представляет собой любого рядового члена правоохранительных органов, на службе дворянского дом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Ришмюложский дозорный</w:t>
      </w:r>
      <w:r>
        <w:rPr>
          <w:b/>
          <w:color w:val="000000"/>
        </w:rPr>
        <w:t>:</w:t>
      </w:r>
      <w:r>
        <w:rPr>
          <w:color w:val="000000"/>
        </w:rPr>
        <w:t xml:space="preserve"> человек Вои1; РС 1/2; средний гуманоид (человек); КХ 1к8+1, хт 5; инит +2 (Лов); скор 20 фт; КЗ 17 (касанием 12, внезапное 15); атк +3 ближний бой (1к6+2, рапира) или +3 ближний бой (2к4+3, протазан) или +3 дальний бой (1к12, мушкет); </w:t>
      </w:r>
      <w:r>
        <w:rPr/>
        <w:t xml:space="preserve">зан/рад 5 на 5 фт/5 фт; </w:t>
      </w:r>
      <w:r>
        <w:rPr>
          <w:color w:val="000000"/>
        </w:rPr>
        <w:t>Мр ЗЗ; Сб Стой +3, Реф +2, Воля +1; Сил 15, Лов 14, Слж 13, Инт 10, Муд 12, Хар 8.</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i/>
          <w:color w:val="000000"/>
        </w:rPr>
        <w:t>Навыки и фиты:</w:t>
      </w:r>
      <w:r>
        <w:rPr>
          <w:color w:val="000000"/>
        </w:rPr>
        <w:t xml:space="preserve"> Приручение Животных +2, Запугивание +2, Чувство Направления +1, Слух +3, Распознавание Мотиваций +1, Наблюдательность +3; Внимательность, Владение Экзотическим Оружием (огнестрел).</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i/>
          <w:color w:val="000000"/>
        </w:rPr>
        <w:t>Вещи:</w:t>
      </w:r>
      <w:r>
        <w:rPr>
          <w:color w:val="000000"/>
        </w:rPr>
        <w:t xml:space="preserve"> рапира, протазан, серебряный кинжал, мушкет, 20 пуль, нагрудник, фонарь «бычий глаз», мастифф.</w:t>
      </w:r>
    </w:p>
    <w:p>
      <w:pPr>
        <w:pStyle w:val="Normal"/>
        <w:jc w:val="both"/>
        <w:rPr/>
      </w:pPr>
      <w:r>
        <w:rPr/>
        <w:t xml:space="preserve"> </w:t>
      </w:r>
    </w:p>
    <w:p>
      <w:pPr>
        <w:pStyle w:val="Normal"/>
        <w:jc w:val="both"/>
        <w:rPr>
          <w:b/>
          <w:b/>
          <w:sz w:val="28"/>
          <w:szCs w:val="28"/>
        </w:rPr>
      </w:pPr>
      <w:r>
        <w:rPr>
          <w:b/>
          <w:sz w:val="28"/>
          <w:szCs w:val="28"/>
        </w:rPr>
        <w:t>Экономика</w:t>
      </w:r>
    </w:p>
    <w:p>
      <w:pPr>
        <w:pStyle w:val="Normal"/>
        <w:jc w:val="both"/>
        <w:rPr/>
      </w:pPr>
      <w:r>
        <w:rPr/>
        <w:t xml:space="preserve">  </w:t>
      </w:r>
      <w:r>
        <w:rPr/>
        <w:t>Как я уже упоминала, Ришмюло процветает благодаря ремесленническим товарам. Однако кроме этого, государство развивает свое сельское хозяйство, чтобы не зависеть от соседей. В частности, на Тихих полях ришмюлозы занимаются расчисткой лесов, чтобы освободить место для огромных полей зерновых культур, в которых нуждается растущее население государства. Пшеница, ячмень, овес и кукуруза составляют основные культуры в этом регионе, но также есть картофель, просо и гречиха. Везде можно увидеть сады с яблоками, вишней и ореховыми деревьями, а также известные местные виноградники и местной, душистой табачной травы, известной как ербдьябль. Каменистая почва Дома Мудрецов лучше подходит для пастбищ, чем для полей. Из молока дойной скотины в Ришмюло получают одни из самых жирных сыров и масел, а также местные выращивают мордентскую породу овец ради мяса, молока и особенно ради шерсти. Пчельники региона производят хороший мед, а в лесах можно найти множество много диких грибов и трюфелей, которые охотно собирает местное население.</w:t>
      </w:r>
    </w:p>
    <w:p>
      <w:pPr>
        <w:pStyle w:val="Normal"/>
        <w:jc w:val="both"/>
        <w:rPr/>
      </w:pPr>
      <w:r>
        <w:rPr/>
        <w:t xml:space="preserve">  </w:t>
      </w:r>
      <w:r>
        <w:rPr/>
        <w:t>Однако настоящая работа кипит в жарких, пыльных и шумных мастерских Ришмюло. Несмотря на то, что в Ришмюло есть лес и неплохие запасы  железа, олова и охры, большинство сырья приходится импортировать из других стран. Гильдии строго контролируют ремесленные традиции, защищая отличную репутацию ришмюлозских товаров, а также регулируя производство и цены. Народ Ядра считает ремесленников Ришмюло одними из лучших, а их продукцию необыкновенно красивой и прочной. Большинство мастерских тщательно охраняют свои секретные технологии и между мастерами-ремесленниками могут быть весьма напряженные отношения. Известные местные мастера производят текстильные товары, мебель, кожаные товары, керамику, изделия из стекла, корабли, кареты, телеги, оружие, доспехи и самые различные декоративные и полезные предметы из железа и олова.</w:t>
      </w:r>
    </w:p>
    <w:p>
      <w:pPr>
        <w:pStyle w:val="Normal"/>
        <w:jc w:val="both"/>
        <w:rPr/>
      </w:pPr>
      <w:r>
        <w:rPr/>
        <w:t xml:space="preserve">  </w:t>
      </w:r>
      <w:r>
        <w:rPr/>
        <w:t xml:space="preserve">Практически каждый уважающий себя благородный дом в Ришмюло печатает небольшими количествами ришмюлозскую валюту. На каждой монете изображен герб семьи с одной стороны, а с другой изображение известного предка или </w:t>
      </w:r>
      <w:r>
        <w:rPr>
          <w:i/>
        </w:rPr>
        <w:t>Проспэритэ</w:t>
      </w:r>
      <w:r>
        <w:rPr/>
        <w:t xml:space="preserve">, ришмюложской девы, служащей воплощением богатства. Таким образом, учитывая постоянные взлеты и падения ришмюложских дворян, по пригоршне местных монет, можно изучать аристократическую политику пары последних десятилетий. Люди называют все местные деньги одинаково, независимо от происхождения: медная монета называется </w:t>
      </w:r>
      <w:r>
        <w:rPr>
          <w:i/>
        </w:rPr>
        <w:t>слухом</w:t>
      </w:r>
      <w:r>
        <w:rPr/>
        <w:t xml:space="preserve">, серебряная – </w:t>
      </w:r>
      <w:r>
        <w:rPr>
          <w:i/>
        </w:rPr>
        <w:t>секретом</w:t>
      </w:r>
      <w:r>
        <w:rPr/>
        <w:t xml:space="preserve">, а золотая – </w:t>
      </w:r>
      <w:r>
        <w:rPr>
          <w:i/>
        </w:rPr>
        <w:t>скандалом</w:t>
      </w:r>
      <w:r>
        <w:rPr/>
        <w:t>. С некоторыми ришмюложскими купцами можно поторговаться, но не стоит ожидать, что они все будут снижать цены.</w:t>
      </w:r>
    </w:p>
    <w:p>
      <w:pPr>
        <w:pStyle w:val="Normal"/>
        <w:jc w:val="both"/>
        <w:rPr/>
      </w:pPr>
      <w:r>
        <w:rPr/>
      </w:r>
    </w:p>
    <w:p>
      <w:pPr>
        <w:pStyle w:val="Normal"/>
        <w:jc w:val="both"/>
        <w:rPr>
          <w:b/>
          <w:b/>
          <w:sz w:val="28"/>
          <w:szCs w:val="28"/>
        </w:rPr>
      </w:pPr>
      <w:r>
        <w:rPr>
          <w:b/>
          <w:sz w:val="28"/>
          <w:szCs w:val="28"/>
        </w:rPr>
        <w:t>Дипломатия</w:t>
      </w:r>
    </w:p>
    <w:p>
      <w:pPr>
        <w:pStyle w:val="Normal"/>
        <w:jc w:val="both"/>
        <w:rPr/>
      </w:pPr>
      <w:r>
        <w:rPr/>
        <w:t xml:space="preserve">  </w:t>
      </w:r>
      <w:r>
        <w:rPr/>
        <w:t>Контактами с другими государствами в Ришмюло, в основном, занимается Жаклин Ренье. Она виртуозно балансирует между тактичной вежливостью и безжалостными угрозами. Другие дворяне обычно не занимаются делами за границей, хотя порой, один из врагов Жаклин, может попытаться дискредитировать ее в глазах иностранных правителей. Как пример можно привести глупый гамбит, который пытался разыграть Жерар Кавейон в 743 году, заключив тайную сделку с фалковнийской армии. Узнав о готовящемся покушении, Жаклин заключила сделку с самим Владом Драковым, а затем передала ему для вечернего развлечения любовницу-фаворитку Кавейона.</w:t>
      </w:r>
    </w:p>
    <w:p>
      <w:pPr>
        <w:pStyle w:val="Normal"/>
        <w:jc w:val="both"/>
        <w:rPr/>
      </w:pPr>
      <w:r>
        <w:rPr>
          <w:b/>
        </w:rPr>
        <w:t xml:space="preserve">  </w:t>
      </w:r>
      <w:r>
        <w:rPr>
          <w:b/>
        </w:rPr>
        <w:t>Борка:</w:t>
      </w:r>
      <w:r>
        <w:rPr/>
        <w:t xml:space="preserve"> к Борке ришмюлозы относятся странно, одновременно считая ее похожей на себя и отличающейся. С одной стороны, Борка – сильное, культурное государство, немного омраченное близлежащей Баровией. Но в то же время, нищета и угнетение, которых, никогда не было в Ришмюло выжимают все соки из борканцев. В большинстве страданий виновата Черная Вдова, Иванка Борици и ее безумный кузен Иван Дилисния. Враги Жаклин Ренье, указывая на Борку, часто говорят, что вот, что может произойти, когда один дворянин получает абсолютную власть. Наверное, это единственная причина, по которой людские массы не боготворят Жаклин.</w:t>
      </w:r>
    </w:p>
    <w:p>
      <w:pPr>
        <w:pStyle w:val="Normal"/>
        <w:jc w:val="both"/>
        <w:rPr/>
      </w:pPr>
      <w:r>
        <w:rPr>
          <w:b/>
        </w:rPr>
        <w:t xml:space="preserve">  </w:t>
      </w:r>
      <w:r>
        <w:rPr>
          <w:b/>
        </w:rPr>
        <w:t>Даймонлю:</w:t>
      </w:r>
      <w:r>
        <w:rPr/>
        <w:t xml:space="preserve"> ришмюлозы считают Даймонлю источником культуры и новых идей. Даймонлю служит воплощением того, чем пытается стать Ришмюло. Оно стараются следовать тем же курсом, однако их мода отстает в глазах даймонлюзов. Отсюда идет поговорка: «Этой весной в Порт-а-Люсине, этой осенью в Понт-а-Мюзо». Однако даже ришмюлозов бесит надменность даймонлюзов, которую они считают бесполезной и глупой. Один дворянин уверял меня, что Даймонлю только расцвел бы, если бы им завладел Ришмюло.</w:t>
      </w:r>
    </w:p>
    <w:p>
      <w:pPr>
        <w:pStyle w:val="Normal"/>
        <w:jc w:val="both"/>
        <w:rPr/>
      </w:pPr>
      <w:r>
        <w:rPr/>
        <w:t xml:space="preserve"> </w:t>
      </w:r>
      <w:r>
        <w:rPr>
          <w:b/>
        </w:rPr>
        <w:t xml:space="preserve"> </w:t>
      </w:r>
      <w:r>
        <w:rPr>
          <w:b/>
        </w:rPr>
        <w:t xml:space="preserve">Фалковния: </w:t>
      </w:r>
      <w:r>
        <w:rPr/>
        <w:t>разумеется, Соглашение Четырех Башен мешает отношениям Ришмюло и Фалковнии. Некоторые бойкие языки утверждают, что Жаклин гораздо меньше боится Влада Дракова, чем думают другие участники пакта. Еще они утверждают, что больше всего Жаклин интересуют будущие союзы и увеличение престижа Ришмюло. Возможно, Гранд Дама знает чего-то такое, чего не знают ее союзные правители. В любом случае, она спокойно ведет дипломатические переговоры с Драковым и его слугами, несмотря на открытую враждебность. С другой стороны, народ Ришмюло живет в постоянном страхе перед фалковнийской агрессией.</w:t>
      </w:r>
    </w:p>
    <w:p>
      <w:pPr>
        <w:pStyle w:val="Normal"/>
        <w:jc w:val="both"/>
        <w:rPr/>
      </w:pPr>
      <w:r>
        <w:rPr>
          <w:b/>
        </w:rPr>
        <w:t xml:space="preserve">  </w:t>
      </w:r>
      <w:r>
        <w:rPr>
          <w:b/>
        </w:rPr>
        <w:t>Мордент:</w:t>
      </w:r>
      <w:r>
        <w:rPr/>
        <w:t xml:space="preserve"> ришмюлозы не обращают внимания на Мордент, считая его сонной, прибрежной страной, не способной предложить окружающему миру ничего кроме своих подробных историй о неупокоенных мертвецах. Ришмюлозы немного обиделись, когда Мордент вступил в Соглашение Четырех Башен. Они считают, что, не имея постоянной армии и обладая малочисленным населением, Мордент получил больше выгоды от защиты предоставленной союзниками.</w:t>
      </w:r>
    </w:p>
    <w:p>
      <w:pPr>
        <w:pStyle w:val="Normal"/>
        <w:jc w:val="both"/>
        <w:rPr/>
      </w:pPr>
      <w:r>
        <w:rPr>
          <w:b/>
        </w:rPr>
        <w:t xml:space="preserve">  </w:t>
      </w:r>
      <w:r>
        <w:rPr>
          <w:b/>
        </w:rPr>
        <w:t xml:space="preserve">Вербрек: </w:t>
      </w:r>
      <w:r>
        <w:rPr/>
        <w:t>как большинство стран, окружающих дерби Вербрека, Ришмюло больше занят защитой от свирепых волков, чем попытками наладить контакт с его человеческим населением. Пока больше всего его боятся фермеры-одиночки и пастухи, так как очень часто можно не дождаться защиты от дворянина.</w:t>
      </w:r>
    </w:p>
    <w:p>
      <w:pPr>
        <w:pStyle w:val="Normal"/>
        <w:jc w:val="both"/>
        <w:rPr/>
      </w:pPr>
      <w:r>
        <w:rPr/>
      </w:r>
    </w:p>
    <w:p>
      <w:pPr>
        <w:pStyle w:val="Normal"/>
        <w:jc w:val="both"/>
        <w:rPr>
          <w:b/>
          <w:b/>
          <w:sz w:val="36"/>
          <w:szCs w:val="36"/>
        </w:rPr>
      </w:pPr>
      <w:r>
        <w:rPr>
          <w:b/>
          <w:sz w:val="36"/>
          <w:szCs w:val="36"/>
        </w:rPr>
        <w:t>Достопримечательности</w:t>
      </w:r>
    </w:p>
    <w:p>
      <w:pPr>
        <w:pStyle w:val="Normal"/>
        <w:jc w:val="both"/>
        <w:rPr/>
      </w:pPr>
      <w:r>
        <w:rPr/>
        <w:t xml:space="preserve">  </w:t>
      </w:r>
      <w:r>
        <w:rPr>
          <w:b/>
        </w:rPr>
        <w:t>Я</w:t>
      </w:r>
      <w:r>
        <w:rPr/>
        <w:t xml:space="preserve"> начала свое путешествие по Ришмюло с запада, с трудом выбравшись из торфяников Мордента в пасторальную сельскую местность Тихих полей. Удовлетворив свое любопытство в этом покинутом регионе, я двинулась на северо-восток к Понт-а-Мюзо, где купила проезд вверх по Мусарду на </w:t>
      </w:r>
      <w:r>
        <w:rPr>
          <w:i/>
        </w:rPr>
        <w:t>ле Мюле де Вийе</w:t>
      </w:r>
      <w:r>
        <w:rPr/>
        <w:t xml:space="preserve"> – знаменитом местном пароме, плавающем между ришмюложскими городами. Моей целью было следовать по Мусарду на юг, посещая все города Ришмюло по пути.</w:t>
      </w:r>
    </w:p>
    <w:p>
      <w:pPr>
        <w:pStyle w:val="Normal"/>
        <w:jc w:val="both"/>
        <w:rPr/>
      </w:pPr>
      <w:r>
        <w:rPr/>
      </w:r>
    </w:p>
    <w:p>
      <w:pPr>
        <w:pStyle w:val="Normal"/>
        <w:jc w:val="both"/>
        <w:rPr>
          <w:b/>
          <w:b/>
          <w:sz w:val="32"/>
          <w:szCs w:val="32"/>
        </w:rPr>
      </w:pPr>
      <w:r>
        <w:rPr>
          <w:b/>
          <w:sz w:val="32"/>
          <w:szCs w:val="32"/>
        </w:rPr>
        <w:t>Понт-а-Мюзо</w:t>
      </w:r>
    </w:p>
    <w:p>
      <w:pPr>
        <w:pStyle w:val="Normal"/>
        <w:jc w:val="both"/>
        <w:rPr/>
      </w:pPr>
      <w:r>
        <w:rPr/>
        <w:t xml:space="preserve">  </w:t>
      </w:r>
      <w:r>
        <w:rPr/>
        <w:t>Часто говорят, что Понт-а-Мюзо построен не на берегах Мусарда, а прямо на самой реке. Он расположен на небольшой излучине реки, к северу от того места, где в Мусард втекает Жертвенная река. Понт-а-Мюзо расположен сразу на обоих берегах. С каждой стороны города возвышаются плотины, высотой до пятидесяти метров, защищающие от наводнений. Массивные каменные мосты связывают оба берега с многочисленными искусственными островками, на каждом из которых находится отдельная плотина. В сложном скрещении воды и города везде выдается хитрый дизайн. Хотя причалы находятся на уровне воды, наклонные дорожки и платформы на блоках позволяют грузу и пассажирам быстро попасть на уровень улиц. Подъемные мосты на важных дамбах позволяют судам свободно перемещаться по городу.</w:t>
      </w:r>
    </w:p>
    <w:p>
      <w:pPr>
        <w:pStyle w:val="Normal"/>
        <w:jc w:val="both"/>
        <w:rPr/>
      </w:pPr>
      <w:r>
        <w:rPr/>
        <w:t xml:space="preserve">  </w:t>
      </w:r>
      <w:r>
        <w:rPr/>
        <w:t xml:space="preserve">Возможно, Понт-а-Мюзо самый важный речной порт во всем западном Ядре. Город служит местом сбора для покупателей и продавцов от Картакасса, до Даркона, ищущих удачных сделок и лучших оптовых цен. Кроме торговли (и прилегающих к ней занятий, таких как сдача складов в аренду, ростовщичество, контрабанда и защита) Понт-а-Мюзо славится хорошими кузнецами, жестянщиками, корабелами, аптекарями и фабриками, где делаются сыры, леденцы и кондитерские изделия. Улицы Понт-а-Мюзо узкие и представляют собой настоящий лабиринт, особенно в южном районе города, который кажется намного старше остальных. </w:t>
      </w:r>
      <w:r>
        <w:rPr>
          <w:i/>
        </w:rPr>
        <w:t>Ле Гранд Тэатер де Мюсард</w:t>
      </w:r>
      <w:r>
        <w:rPr/>
        <w:t xml:space="preserve"> возвышается над </w:t>
      </w:r>
      <w:r>
        <w:rPr>
          <w:i/>
        </w:rPr>
        <w:t>ля Пляс де Этуаль</w:t>
      </w:r>
      <w:r>
        <w:rPr/>
        <w:t xml:space="preserve"> (Звездной площадью) – шумным рынком, где часто околачиваются вистани. </w:t>
      </w:r>
      <w:r>
        <w:rPr>
          <w:i/>
        </w:rPr>
        <w:t>Л’Академи де Ришмюло</w:t>
      </w:r>
      <w:r>
        <w:rPr/>
        <w:t xml:space="preserve"> дает высшее образование ришмюложской знати, и традиционно обучает философии, литературе, лингвистике и естественным наукам. Сентир Карелия Дузэн стоит во главе ришмюложской Церкви Эзры и располагается в </w:t>
      </w:r>
      <w:r>
        <w:rPr>
          <w:i/>
        </w:rPr>
        <w:t>ля Катедраль де Дестан Пэст</w:t>
      </w:r>
      <w:r>
        <w:rPr/>
        <w:t xml:space="preserve"> (Соборе Предсказанных Бедствий), построенном на остатках древней бани.</w:t>
      </w:r>
    </w:p>
    <w:p>
      <w:pPr>
        <w:pStyle w:val="Normal"/>
        <w:jc w:val="both"/>
        <w:rPr/>
      </w:pPr>
      <w:r>
        <w:rPr/>
        <w:t xml:space="preserve">  </w:t>
      </w:r>
      <w:r>
        <w:rPr/>
        <w:t>В самом центре города, на большом острове в центре Мусарда стоит Шато Деляньюи, древний особняк Ренье и обитель самой Гранд Дамы. Присутствие Жаклин очень влияет на Понт-а-Мюзо. Город, если не по закону, то по духу точно принадлежит ей и все остальные дворяне живущие тут либо абсолютно слабы, либо изощренно хитры. В настоящее время Жаклин заняла своих людей в ряде амбициозных проектов, в том числе на постройке высокой стены, снабженной воротами, для контроля речного движения и на восстановлении старых трущобных кварталов, чтобы в них могли поселиться все прибывающие беженцы.</w:t>
      </w:r>
    </w:p>
    <w:p>
      <w:pPr>
        <w:pStyle w:val="Normal"/>
        <w:jc w:val="both"/>
        <w:rPr/>
      </w:pPr>
      <w:r>
        <w:rPr/>
      </w:r>
    </w:p>
    <w:p>
      <w:pPr>
        <w:pStyle w:val="Normal"/>
        <w:jc w:val="both"/>
        <w:rPr/>
      </w:pPr>
      <w:r>
        <w:rPr>
          <w:b/>
          <w:sz w:val="28"/>
          <w:szCs w:val="28"/>
        </w:rPr>
        <w:t>Где остановиться в Понт-а-Мюзо</w:t>
      </w:r>
    </w:p>
    <w:p>
      <w:pPr>
        <w:pStyle w:val="Normal"/>
        <w:jc w:val="both"/>
        <w:rPr/>
      </w:pPr>
      <w:r>
        <w:rPr/>
        <w:t xml:space="preserve">  </w:t>
      </w:r>
      <w:r>
        <w:rPr/>
        <w:t xml:space="preserve">Посетителям Понт-а-Мюзо есть из чего выбрать место для отдыха, но бесспорно лучшее из них – «Толстая черная крыса» (хорошие или обычные комнаты, хорошая еда). Богатых, иностранных купцов привлекает чистота гостиницы, внимание персонала, и отличная местная кухня, а также комнаты по весьма скромным ценам. Умные гости обязательно воспользуются случаем попробовать местное фирменное блюдо – гусиную печенку, возможно лучшую на всем Ядре. Правда, свободные места там бывают редко и путешественникам приходиться искать подходящую замену, такую как «Дымящийся жир» (обычные комнаты, обычная еда) и </w:t>
      </w:r>
      <w:r>
        <w:rPr>
          <w:i/>
        </w:rPr>
        <w:t>Дериван де Пэталь</w:t>
      </w:r>
      <w:r>
        <w:rPr/>
        <w:t xml:space="preserve"> на острове Трэтриз (хорошие комнаты, хорошая еда), обеспечивающая иноземцев персональными проводниками по городу и мальчиками с фонарями.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Понт-а-Мюзо (большой город): </w:t>
      </w:r>
      <w:r>
        <w:rPr/>
        <w:t>обычное/чудовищное; Мр ХЗ; лимит 40000 зм; фонды 33100000 зм; население 16550; изолированное (люди 91%, полурослики 7%, полувистани 1%, другие 1%).</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w:t>
      </w:r>
      <w:r>
        <w:rPr>
          <w:color w:val="000000"/>
        </w:rPr>
        <w:t>Жаклин Ренье</w:t>
      </w:r>
      <w:r>
        <w:rPr/>
        <w:t>, человек женщина естественная веркрыса Ари 6/Плт 6; Жюль Одри, человек мужчина Ари 2/ Бой 6 (командир дозорной компании Каск Сафран).</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Карелия Дюзэн, человек женщина Клр 10 (сентир Ришмюло); Нарсис деВейрин, человек женщина Слд 8/ Плт 4 (охотница на верк</w:t>
      </w:r>
      <w:r>
        <w:rPr>
          <w:color w:val="000000"/>
        </w:rPr>
        <w:t>рыс), Тесин «Голыш», полурослик</w:t>
      </w:r>
      <w:r>
        <w:rPr>
          <w:color w:val="FF0000"/>
        </w:rPr>
        <w:t xml:space="preserve"> </w:t>
      </w:r>
      <w:r>
        <w:rPr/>
        <w:t>мужчина Экс 3/Плт 3 (мошенник и контрабандист).</w:t>
      </w:r>
    </w:p>
    <w:p>
      <w:pPr>
        <w:pStyle w:val="Normal"/>
        <w:jc w:val="both"/>
        <w:rPr/>
      </w:pPr>
      <w:r>
        <w:rPr/>
      </w:r>
    </w:p>
    <w:p>
      <w:pPr>
        <w:pStyle w:val="Normal"/>
        <w:jc w:val="both"/>
        <w:rPr>
          <w:b/>
          <w:b/>
          <w:sz w:val="32"/>
          <w:szCs w:val="32"/>
        </w:rPr>
      </w:pPr>
      <w:r>
        <w:rPr>
          <w:b/>
          <w:sz w:val="32"/>
          <w:szCs w:val="32"/>
        </w:rPr>
        <w:t>Сан Ронже</w:t>
      </w:r>
    </w:p>
    <w:p>
      <w:pPr>
        <w:pStyle w:val="Normal"/>
        <w:jc w:val="both"/>
        <w:rPr/>
      </w:pPr>
      <w:r>
        <w:rPr/>
        <w:t xml:space="preserve">  </w:t>
      </w:r>
      <w:r>
        <w:rPr/>
        <w:t>В Сан Ронже отсутствует такая урбанистическая атмосфера, какая царит в Понт-а-Мюзо, но зато тут бесчинствует преступный мир. Большинство местных дворян не признают этого, но тем не менее криминальная обстановка в Сан Ронже практически вышла из-под контроля. Тут нет организованных преступных гильдий; вместо них тут легионы уличных бандитов, занимающихся карманичеством, грабежом, кражами со взломом и азартными играми. Дозорные компании работают на убой, чтобы поддерживать на улицах хотя бы видимость порядка. Как честных горожан, так и уличную шпану, пугают постоянные слухи о шайках, промышляющих взятием людей в рабство. Сан Ронже похож на Понт-а-Мюзо, но тут отсутствует сдерживающее присутствие Жаклин Ренье.</w:t>
      </w:r>
    </w:p>
    <w:p>
      <w:pPr>
        <w:pStyle w:val="Normal"/>
        <w:jc w:val="both"/>
        <w:rPr/>
      </w:pPr>
      <w:r>
        <w:rPr/>
        <w:t xml:space="preserve">  </w:t>
      </w:r>
      <w:r>
        <w:rPr/>
        <w:t>В отличие от других ришмюложских городов, Сан Ронже окружен стенами. Тускло-серые стены и шесть укрепленных ворот выглядят еще более старыми, чем сам город. Сан Ронже хаотично вытянулся вдоль западного берега Мусарда и за его стенами начинается идиллическая сельская местность. Основное богатство городу приносят ремесленники, однако на причалах процветает торговля рыбой и тут расположены несколько паромов, ходящих по Мусарду. Тут наиболее развито производство отличных кожаных изделий, качественных инструментов для фермеров и рабочих и косметического мыла. Но особенно знаменитыми стали изготовители мечей, производящие непревзойденно сбалансированные и острые клинки из ронжейской стали. Большинство из изготовителей мечей в Сан Ронже – религиозные люди и анахореты произносят свои молитвы в последний день создания меча. По легенде, тот, кто ударит этим мечом другого человека без жалости в сердце, навлечет на себя гнев Эзры.</w:t>
      </w:r>
    </w:p>
    <w:p>
      <w:pPr>
        <w:pStyle w:val="Normal"/>
        <w:jc w:val="both"/>
        <w:rPr/>
      </w:pPr>
      <w:r>
        <w:rPr/>
        <w:t xml:space="preserve">  </w:t>
      </w:r>
      <w:r>
        <w:rPr/>
        <w:t xml:space="preserve">Личность Святого Ронже, в честь которого назвали город остается загадкой, и возможно ответ на нее затерян в ложной истории государства. Ни Церковь Эзры, ни какая другая религия Ядра не припоминают такого святого. На стенах в городе нарисованы полустертые изображения странной сияющей фигуры, с собачьей головой, сжимающей ценные реликты. Еще стоит отметить древние, монументальные арки, разбросанные по городу и </w:t>
      </w:r>
      <w:r>
        <w:rPr>
          <w:i/>
        </w:rPr>
        <w:t>ле Жардэн Вио</w:t>
      </w:r>
      <w:r>
        <w:rPr/>
        <w:t xml:space="preserve"> (Старые сады), большая часть которых почернела, засохла и заросла чертополохом. Недавние усилия естествоиспытателей из </w:t>
      </w:r>
      <w:r>
        <w:rPr>
          <w:i/>
        </w:rPr>
        <w:t xml:space="preserve">л’Эрбье </w:t>
      </w:r>
      <w:r>
        <w:rPr/>
        <w:t>восстанавливают садам былую славу. Также в Сан Ронже находятся наследственные катакомбы Ренье, куда они доставляют своих мертвых.</w:t>
      </w:r>
    </w:p>
    <w:p>
      <w:pPr>
        <w:pStyle w:val="Normal"/>
        <w:jc w:val="both"/>
        <w:rPr/>
      </w:pPr>
      <w:r>
        <w:rPr/>
      </w:r>
    </w:p>
    <w:p>
      <w:pPr>
        <w:pStyle w:val="Normal"/>
        <w:jc w:val="both"/>
        <w:rPr/>
      </w:pPr>
      <w:r>
        <w:rPr>
          <w:b/>
          <w:sz w:val="28"/>
          <w:szCs w:val="28"/>
        </w:rPr>
        <w:t>Где остановиться в Сан Ронже</w:t>
      </w:r>
    </w:p>
    <w:p>
      <w:pPr>
        <w:pStyle w:val="Normal"/>
        <w:jc w:val="both"/>
        <w:rPr/>
      </w:pPr>
      <w:r>
        <w:rPr/>
        <w:t xml:space="preserve">  </w:t>
      </w:r>
      <w:r>
        <w:rPr/>
        <w:t>Для тех, кто останавливается в Сан Ронже главное безопасность и им отлично подойдет «Гостиница последнего дыхания» (обычные комнаты, обычная еда). Там проверяют на наличие оружия и запирают дверь после заката, поэтому в ее стенах гораздо безопасней, чем снаружи. Постоянных посетителей, останавливающихся в гостинице не так много, хотя тут достаточно уютные кровати и к каждой еде подают свежий хлеб из гречихи. Ходят слухи, что на нижем этаже таверны можно легко нанять отчаявшихся завсегдатаев или неудачников-авантюристо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Сан Ронже (маленький город): </w:t>
      </w:r>
      <w:r>
        <w:rPr/>
        <w:t>обычное/чудовищное; Мр ХН; лимит 15000 зм; фонды 4897500 зм; население 6530; изолированное (люди 91%, полурослики 7%, полувистани 1%, другие 1%).</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Эмили Треду, человек женщина естественная веркрыса Ари 8 (могущественная дворянк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Бетиль Брессон, человек женщина Экс 4/Бой 3 (профессиональная мечница); </w:t>
      </w:r>
      <w:r>
        <w:rPr>
          <w:color w:val="000000"/>
        </w:rPr>
        <w:t>Кино Сюмэн,</w:t>
      </w:r>
      <w:r>
        <w:rPr/>
        <w:t xml:space="preserve"> человек мужчина Экс 10 (ботаник и странствующий исследователь); Вельрэй Кроткий</w:t>
      </w:r>
      <w:r>
        <w:rPr>
          <w:color w:val="000000"/>
        </w:rPr>
        <w:t>,</w:t>
      </w:r>
      <w:r>
        <w:rPr>
          <w:color w:val="FF0000"/>
        </w:rPr>
        <w:t xml:space="preserve"> </w:t>
      </w:r>
      <w:r>
        <w:rPr>
          <w:color w:val="000000"/>
        </w:rPr>
        <w:t>человек</w:t>
      </w:r>
      <w:r>
        <w:rPr>
          <w:color w:val="FF0000"/>
        </w:rPr>
        <w:t xml:space="preserve"> </w:t>
      </w:r>
      <w:r>
        <w:rPr/>
        <w:t>мужчина Плт 3 (король шпаны).</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Ронжейская сталь и умертвия-мечник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t xml:space="preserve">Если клирик Эзры выкует из ронжейской стали волшебный меч, то на нем будет ужасное проклятие. Если владелец этого меча убьет разумное существо, не причиняющее ему вреда, то персонаж начинает испытывать влечение к своему мечу (как от эффекта Ужаса; смотрите </w:t>
      </w:r>
      <w:r>
        <w:rPr>
          <w:b/>
        </w:rPr>
        <w:t>Сеттинг Равенлофт</w:t>
      </w:r>
      <w:r>
        <w:rPr/>
        <w:t xml:space="preserve">) и никому не будет его давать. Это влечение длится, пока клирик Эзры не применит на него </w:t>
      </w:r>
      <w:r>
        <w:rPr>
          <w:i/>
        </w:rPr>
        <w:t>искупление</w:t>
      </w:r>
      <w:r>
        <w:rPr/>
        <w:t>, а они обычно требуют, чтобы персонаж выполнил какое-либо задание для них, чтобы показать свое раскаяни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Если персонаж не получил искупления и умер до того, как его Мудрость или Харизма снизились до 3, через 1к4 дня он восстает в виде </w:t>
      </w:r>
      <w:r>
        <w:rPr>
          <w:i/>
        </w:rPr>
        <w:t>умертвия-мечника</w:t>
      </w:r>
      <w:r>
        <w:rPr/>
        <w:t>, страшной нежити, существующей только чтобы сражаться. Умертвия-мечники имеют все особенности обычного умертвия (смотрите</w:t>
      </w:r>
      <w:r>
        <w:rPr>
          <w:i/>
        </w:rPr>
        <w:t xml:space="preserve"> Книгу Монстров</w:t>
      </w:r>
      <w:r>
        <w:rPr/>
        <w:t>), со следующими исключениями. Количество Кубиков Хитов умертвия-мечника равно его количеству при жизни. Умертвие-мечник умеет сражаться волшебным мечом, к которому он привязан и гибнет, если уничтожить меч. Если у существа нет следующих фитов, оно их получает: Боевые Рефлексы, Экспертиза, Улучшенный Критический Удар (соответствующий меч), Улучшенное Разоружение, Могучий Удар, Быстрое Доставание Оружия, Специализация на Оружие (соответствующий меч). Также у умертвий-мечников есть следующие способност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Вызов (зк):</w:t>
      </w:r>
      <w:r>
        <w:rPr/>
        <w:t xml:space="preserve"> три раза в день, как стандартное действие, умертвие-мечник может отдать приказ живому существу, вызывая его на честный поединок. Эта способность действует, как заклинание, примененное колдуном 9 уровня, но длительность его равна КХ умертвия-мечника. СЛ спас броска равна 10 + 1/2 КХ умертвия-мечника + модификатор Харизмы умертвия-мечник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Спешка (зк):</w:t>
      </w:r>
      <w:r>
        <w:rPr/>
        <w:t xml:space="preserve"> раз в день, как стандартное действие, умертвие-мечник может применить на себя </w:t>
      </w:r>
      <w:r>
        <w:rPr>
          <w:i/>
        </w:rPr>
        <w:t>спешку</w:t>
      </w:r>
      <w:r>
        <w:rPr/>
        <w:t>, как заклинание, примененное колдуном 9 уровн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 xml:space="preserve">Ржавящая хватка (зк): </w:t>
      </w:r>
      <w:r>
        <w:rPr/>
        <w:t xml:space="preserve">раз в день, как стандартное </w:t>
      </w:r>
      <w:r>
        <w:rPr>
          <w:i/>
        </w:rPr>
        <w:t>действие</w:t>
      </w:r>
      <w:r>
        <w:rPr/>
        <w:t>, умертвие-мечник может использовать ржавящую хватку, как заклинание, примененное колдуном 9 уровн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Эти силы увеличивают РС умертвия-мечника на +2 от стандартного, указанного в </w:t>
      </w:r>
      <w:r>
        <w:rPr>
          <w:i/>
        </w:rPr>
        <w:t>Книге Монстров</w:t>
      </w:r>
      <w:r>
        <w:rPr/>
        <w:t xml:space="preserve"> (после всех улучшений).</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Тайное общество: Культ Симона Одэр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В катакомбах Ренье содержится нечто большее, чем останки усопших дворян. Кроме них там располагается жуткий штаб заговорщиков против Жаклин Ренье и ее сородичей-веркрыс. В 735 году возмущение Пьера и Жерара Ренье, племянников Жаклин, бывших людьми, достигло критической точки. Дело было в отношении к людям (особенно мужского пола) в их роду – их жены, матери и сестры использовали их для размножения, а затем убивали. Они отправились в Сан Ронже, чтобы вырыть останки отца Жаклин, Симона Одэра, которого братья считали мучеником, павшим от лап честолюбивых веркрыс. Заключив сделку с богохульной сущностью, называющей себя Высохшая Крыса, братья оживили своего дядю в виде древнего мертвеца, задача которого была сместить веркрыс Ренье с власт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В последующие годы Пьер (</w:t>
      </w:r>
      <w:r>
        <w:rPr>
          <w:i/>
        </w:rPr>
        <w:t>человек мужчина Слп 4/Плт 4, НЗ</w:t>
      </w:r>
      <w:r>
        <w:rPr/>
        <w:t>) и Жерар (</w:t>
      </w:r>
      <w:r>
        <w:rPr>
          <w:i/>
        </w:rPr>
        <w:t>человек мужчина Арии 2/Клр 5, ЗЗ</w:t>
      </w:r>
      <w:r>
        <w:rPr/>
        <w:t>) собрали вокруг себя других незараженных мужчин из рода Ренье. Они почитают Симона (</w:t>
      </w:r>
      <w:r>
        <w:rPr>
          <w:i/>
        </w:rPr>
        <w:t>древний мертвец третьего ранга Ари 7/Бой 5, ЗЗ</w:t>
      </w:r>
      <w:r>
        <w:rPr/>
        <w:t>) как своего ангела мстителя и осторожно натравляют его на своих могущественных врагов среди веркрыс. Только Пьер и Жерар знают ритуал, с помощью которого можно пробудить и вновь упокоить своего древнего дядю. Мрачный Пьер обнаружил в катакомбах пару могучих артефактов, созданных, чтобы быстро убивать веркрыс. Это</w:t>
      </w:r>
      <w:r>
        <w:rPr>
          <w:i/>
        </w:rPr>
        <w:t xml:space="preserve"> Собачий Зуб</w:t>
      </w:r>
      <w:r>
        <w:rPr/>
        <w:t xml:space="preserve"> – </w:t>
      </w:r>
      <w:r>
        <w:rPr>
          <w:i/>
        </w:rPr>
        <w:t>+2 рапира убийца оборотней</w:t>
      </w:r>
      <w:r>
        <w:rPr/>
        <w:t xml:space="preserve">, которая по приказу может создавать </w:t>
      </w:r>
      <w:r>
        <w:rPr>
          <w:i/>
        </w:rPr>
        <w:t>дневной свет</w:t>
      </w:r>
      <w:r>
        <w:rPr/>
        <w:t>,</w:t>
      </w:r>
      <w:r>
        <w:rPr>
          <w:i/>
        </w:rPr>
        <w:t xml:space="preserve"> </w:t>
      </w:r>
      <w:r>
        <w:rPr/>
        <w:t xml:space="preserve">и </w:t>
      </w:r>
      <w:r>
        <w:rPr>
          <w:i/>
        </w:rPr>
        <w:t>Кошачий Коготь</w:t>
      </w:r>
      <w:r>
        <w:rPr/>
        <w:t xml:space="preserve"> </w:t>
      </w:r>
      <w:r>
        <w:rPr>
          <w:i/>
        </w:rPr>
        <w:t>+2 кинжал защитный кинжал убийца животных</w:t>
      </w:r>
      <w:r>
        <w:rPr/>
        <w:t xml:space="preserve">, по приказу способный создавать </w:t>
      </w:r>
      <w:r>
        <w:rPr>
          <w:i/>
        </w:rPr>
        <w:t>тьму</w:t>
      </w:r>
      <w:r>
        <w:rPr/>
        <w:t xml:space="preserve">. Взятые вместе клинки могут </w:t>
      </w:r>
      <w:r>
        <w:rPr>
          <w:i/>
        </w:rPr>
        <w:t>управлять ветром</w:t>
      </w:r>
      <w:r>
        <w:rPr/>
        <w:t xml:space="preserve"> и использовать </w:t>
      </w:r>
      <w:r>
        <w:rPr>
          <w:i/>
        </w:rPr>
        <w:t>нахождение существа</w:t>
      </w:r>
      <w:r>
        <w:rPr/>
        <w:t>, чтобы искать любых веркрыс. Общительный Жерар в свою очередь, стал фанатичным служителем Высохшей Крысы, разговаривающей с ним в его снах. Клирикальные домены Жерара – Смерть и Защита.</w:t>
      </w:r>
    </w:p>
    <w:p>
      <w:pPr>
        <w:pStyle w:val="Normal"/>
        <w:jc w:val="both"/>
        <w:rPr/>
      </w:pPr>
      <w:r>
        <w:rPr/>
      </w:r>
    </w:p>
    <w:p>
      <w:pPr>
        <w:pStyle w:val="Normal"/>
        <w:jc w:val="both"/>
        <w:rPr>
          <w:b/>
          <w:b/>
          <w:sz w:val="32"/>
          <w:szCs w:val="32"/>
        </w:rPr>
      </w:pPr>
      <w:r>
        <w:rPr>
          <w:b/>
          <w:sz w:val="32"/>
          <w:szCs w:val="32"/>
        </w:rPr>
        <w:t>Мортиньи</w:t>
      </w:r>
    </w:p>
    <w:p>
      <w:pPr>
        <w:pStyle w:val="Normal"/>
        <w:jc w:val="both"/>
        <w:rPr/>
      </w:pPr>
      <w:r>
        <w:rPr/>
        <w:t xml:space="preserve">  </w:t>
      </w:r>
      <w:r>
        <w:rPr/>
        <w:t>Мортиньи раскинулся на северо-восточном берегу Мусарда, где река широко растекается, прежде чем слиться с Луной текущей из Борки. Потрескавшиеся фрески свидетельствуют о том, что в прошлом по Мортиньи не раз прокатывались варварские захватчики, но подробности и даты непонятны. Как и северные города, Мортиньи имеет репутацию шумного торгового центра, но при этом славящегося своими ремесленными товарами. В мастерских производится шерстяная ткань, хорошая деревянная мебель, искусный фарфор, и местные изделия из голубого стекла, которые ценятся аристократами со всего Ядра.</w:t>
      </w:r>
    </w:p>
    <w:p>
      <w:pPr>
        <w:pStyle w:val="Normal"/>
        <w:jc w:val="both"/>
        <w:rPr/>
      </w:pPr>
      <w:r>
        <w:rPr/>
        <w:t xml:space="preserve">  </w:t>
      </w:r>
      <w:r>
        <w:rPr/>
        <w:t xml:space="preserve">Мортиньи находится относительно далеко от тени Жаклин Ренье и чувствуется, что в городе есть потенциал. Тут крепкая, живая и жестокая аристократия, пытающаяся превзойти друг друга ослепительными празднествами. Придворная жизнь бурлит в Мортиньи как нигде в Ришмюло, однако она редко носит смертельный характер, как в Понт-а-Мюзо. Развлечения дворян привлекают в город большое количество художников, актеров, танцоров и (особенно) талантливых трубадуров из Картакасса и других мест. Церковь Эзры тут сильна, но у многих еретиков живущих в Доме Мудрецов есть база и в Мортиньи. Знаменитая дозорная компания </w:t>
      </w:r>
      <w:r>
        <w:rPr>
          <w:i/>
        </w:rPr>
        <w:t>Серюрре э Клэ</w:t>
      </w:r>
      <w:r>
        <w:rPr/>
        <w:t xml:space="preserve"> (Замок и ключ), чьи члены носят гротескные маски, последний год защищала себя от обвинений в богохульстве, после того как некоторые фанатичные анахореты пустили слухи, что в традициях компании входят сделки с дьяволами.</w:t>
      </w:r>
    </w:p>
    <w:p>
      <w:pPr>
        <w:pStyle w:val="Normal"/>
        <w:jc w:val="both"/>
        <w:rPr/>
      </w:pPr>
      <w:r>
        <w:rPr/>
        <w:t xml:space="preserve">  </w:t>
      </w:r>
      <w:r>
        <w:rPr/>
        <w:t xml:space="preserve">Известные городские строения включают в себя </w:t>
      </w:r>
      <w:r>
        <w:rPr>
          <w:i/>
        </w:rPr>
        <w:t>л’Естим Капиталь</w:t>
      </w:r>
      <w:r>
        <w:rPr/>
        <w:t>, элегантное строение, построенное мортиньинским дворянством в конце 700-тых, чтобы служить в качестве городской ратуши. Последующие попытки сделать Мортиньи более независимым прекратились, когда Клод Ренье приказал схватить подстрекателей и, замуровав их в железные ящики, опустить в ил на дне Мусарда. В настоящее время в</w:t>
      </w:r>
      <w:r>
        <w:rPr>
          <w:color w:val="FF0000"/>
        </w:rPr>
        <w:t xml:space="preserve"> </w:t>
      </w:r>
      <w:r>
        <w:rPr>
          <w:i/>
        </w:rPr>
        <w:t>л’Естим Капиталь</w:t>
      </w:r>
      <w:r>
        <w:rPr/>
        <w:t xml:space="preserve"> находятся несколько бараков, в которых располагаются различные дозорные компании города. </w:t>
      </w:r>
      <w:r>
        <w:rPr>
          <w:i/>
        </w:rPr>
        <w:t>Ля Масон дэ Сен Папийон</w:t>
      </w:r>
      <w:r>
        <w:rPr>
          <w:color w:val="FF0000"/>
        </w:rPr>
        <w:t xml:space="preserve"> </w:t>
      </w:r>
      <w:r>
        <w:rPr/>
        <w:t>(Дом Сотен Мотыльков) является, по-видимому, астрономической обсерваторией, хотя многие местные знают, что там находится «тайный» магический колледж, единственный в Ришмюло. Мортиньинские дворяне спонсируют обсерваторию, делая ее зависимой от себя и следят за тем, чтобы амбициозные маги не угрожали их власт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Тайное общество:</w:t>
      </w:r>
      <w:r>
        <w:rPr>
          <w:b/>
          <w:i/>
          <w:sz w:val="28"/>
          <w:szCs w:val="28"/>
        </w:rPr>
        <w:t xml:space="preserve"> Серрюре э Клэ</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Со времен появления Ришмюло «Замок и ключ» окутаны тайной: имена, лица и традиции общества скрыты от публики. Маски, которые носят дозорные, напоминают гротескных животных и клоунов, и они скрывают важный секрет: все дозорные «Замка и ключа» – калибаны. Пряча свои искаженные лица и следуя строгому кодексу чести и справедливости, члены общества заслужили безупречную репутацию среди жителей Мортиньи. Но на деле «Замок и ключ» следует эзотерическим традициям, в числе которых жуткие ритуалы и алхимическая философия (смотрите </w:t>
      </w:r>
      <w:r>
        <w:rPr>
          <w:b/>
        </w:rPr>
        <w:t>Арсенал ван Рихтена</w:t>
      </w:r>
      <w:r>
        <w:rPr/>
        <w:t xml:space="preserve">). Все это нацелено на нравственное самосовершенствование и самоуважение. Хотя кажется, что семья Лавиньи спонсирует эту компанию, на деле «Замок и ключ» практически автономны и, наверное, единственные в Ришмюло неподкупные силы закона. Дозорные калибаны имеют РО 0, пока скрывают свою личность. Командир компании Арги Груассиат, </w:t>
      </w:r>
      <w:r>
        <w:rPr>
          <w:i/>
        </w:rPr>
        <w:t>калибан мужчина Бой 4/Вол 6/Ахм 2</w:t>
      </w:r>
      <w:r>
        <w:rPr/>
        <w:t xml:space="preserve">, (информацию о престижном классе Алхимический философ ищите в </w:t>
      </w:r>
      <w:r>
        <w:rPr>
          <w:b/>
        </w:rPr>
        <w:t>Арсенале ван Рихтена</w:t>
      </w:r>
      <w:r>
        <w:rPr/>
        <w:t xml:space="preserve">), </w:t>
      </w:r>
      <w:r>
        <w:rPr>
          <w:i/>
        </w:rPr>
        <w:t>ЗД</w:t>
      </w:r>
      <w:r>
        <w:rPr/>
        <w:t xml:space="preserve">, известен на публике как </w:t>
      </w:r>
      <w:r>
        <w:rPr>
          <w:i/>
        </w:rPr>
        <w:t xml:space="preserve">ля Тур </w:t>
      </w:r>
      <w:r>
        <w:rPr/>
        <w:t>(Грач), из-за своей маски с клюво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Однако, как грустно это не звучит, втайне от Груассиата и других лидеров щупальца Бездны уже протянулись в компанию. Дозорный Рожьер ле Коше</w:t>
      </w:r>
      <w:r>
        <w:rPr>
          <w:color w:val="FF0000"/>
        </w:rPr>
        <w:t xml:space="preserve"> </w:t>
      </w:r>
      <w:r>
        <w:rPr/>
        <w:t xml:space="preserve"> (калибан мужчина Бой 5, ХЗ) тайно поддерживает Бафомета, обманывая себя тем, что владыка демонов сможет излечить его уродство. Ле Коше осторожно собрал вокруг себя секту единомышленников и соорудил ужасного идола в виде лица Бафомета. Недавно голова начала говорить с ле Коше. Это только вопрос времени, когда начнется страшный процесс дьявольского замещения. </w:t>
      </w:r>
    </w:p>
    <w:p>
      <w:pPr>
        <w:pStyle w:val="Normal"/>
        <w:jc w:val="both"/>
        <w:rPr/>
      </w:pPr>
      <w:r>
        <w:rPr/>
      </w:r>
    </w:p>
    <w:p>
      <w:pPr>
        <w:pStyle w:val="Normal"/>
        <w:jc w:val="both"/>
        <w:rPr/>
      </w:pPr>
      <w:r>
        <w:rPr>
          <w:b/>
          <w:sz w:val="28"/>
          <w:szCs w:val="28"/>
        </w:rPr>
        <w:t>Где остановиться в Мортиньи</w:t>
      </w:r>
    </w:p>
    <w:p>
      <w:pPr>
        <w:pStyle w:val="Normal"/>
        <w:jc w:val="both"/>
        <w:rPr/>
      </w:pPr>
      <w:r>
        <w:rPr/>
        <w:t xml:space="preserve">  </w:t>
      </w:r>
      <w:r>
        <w:rPr/>
        <w:t>«Печаль девы» (хорошие комнаты, обычная еда) вряд ли можно назвать лучшей гостиницей в Мортиньи, но, безусловно, она самая оригинальная. Она расположена в восстановленном соборе, какой-то неизвестной веры, и предоставляет посетителям спокойный отдых, так как вооруженные стражи не пускают туда нежелательных гостей, будь то веркрысы или городской дозор. В скромных, но уютных домиках для гостей когда-то жили священники. В меню входят вкусные каши из зерна и овощные супы, а подается все это в величественном нефе, где часто происходят выступления местных менестрелей.</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Мортиньи (маленький город): </w:t>
      </w:r>
      <w:r>
        <w:rPr/>
        <w:t>обычное/чудовищное; Мр Н; лимит 15000 зм; фонды 6210000 зм; население 8280; изолированное (люди 92%, полурослики 6%, полувистани 1%, другие 1%).</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Эврар Лавиньи</w:t>
      </w:r>
      <w:r>
        <w:rPr>
          <w:color w:val="000000"/>
        </w:rPr>
        <w:t xml:space="preserve">, </w:t>
      </w:r>
      <w:r>
        <w:rPr/>
        <w:t>человек мужчина Ари 7 (могущественный дворянин).</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Изодар Ивуар, человек мужчина Прд 5 (астролог и волшебник); Мабиль Багровая, полувистани женщина Брд 8 (профессиональный трубадур).</w:t>
      </w:r>
    </w:p>
    <w:p>
      <w:pPr>
        <w:pStyle w:val="Normal"/>
        <w:jc w:val="both"/>
        <w:rPr/>
      </w:pPr>
      <w:r>
        <w:rPr/>
      </w:r>
    </w:p>
    <w:p>
      <w:pPr>
        <w:pStyle w:val="Normal"/>
        <w:jc w:val="both"/>
        <w:rPr>
          <w:b/>
          <w:b/>
          <w:sz w:val="32"/>
          <w:szCs w:val="32"/>
        </w:rPr>
      </w:pPr>
      <w:r>
        <w:rPr>
          <w:b/>
          <w:sz w:val="32"/>
          <w:szCs w:val="32"/>
        </w:rPr>
        <w:t>Святилище Забытой Леди</w:t>
      </w:r>
    </w:p>
    <w:p>
      <w:pPr>
        <w:pStyle w:val="Normal"/>
        <w:jc w:val="both"/>
        <w:rPr/>
      </w:pPr>
      <w:r>
        <w:rPr/>
        <w:t xml:space="preserve">  </w:t>
      </w:r>
      <w:r>
        <w:rPr/>
        <w:t>Хотя я без труда могла отправиться в Борку из Мортиньи я решила совершить пешее путешествие по Дому Мудрецов, чьи тайны были слишком соблазнительные, чтобы пропустить их.</w:t>
      </w:r>
    </w:p>
    <w:p>
      <w:pPr>
        <w:pStyle w:val="Normal"/>
        <w:jc w:val="both"/>
        <w:rPr/>
      </w:pPr>
      <w:r>
        <w:rPr/>
        <w:t xml:space="preserve">  </w:t>
      </w:r>
      <w:r>
        <w:rPr/>
        <w:t xml:space="preserve">Совсем рядом с борканской границей, в южном конце Дома Мудрецов, на каменистом луге стоит полуразрушенная капелла. Она известна как </w:t>
      </w:r>
      <w:r>
        <w:rPr>
          <w:i/>
        </w:rPr>
        <w:t>Санктюер де ля Дам Ублийэ</w:t>
      </w:r>
      <w:r>
        <w:rPr>
          <w:color w:val="FF0000"/>
        </w:rPr>
        <w:t xml:space="preserve"> </w:t>
      </w:r>
      <w:r>
        <w:rPr/>
        <w:t>(Святилище Забытой Леди). Обвитая плющом капелла посвящена Хале, что редкость, так как обычно в этой религии  предпочитают молиться в маленьких часовнях или древних лесных чащах. Над входом в капеллу явно можно увидеть размытый временем знак Халы изображающий тринадцать змей. Строение находится здесь со времен появления Ришмюло. Крыша почти обрушилась, и только одинокие готические арки виднеются на фоне неба.</w:t>
      </w:r>
    </w:p>
    <w:p>
      <w:pPr>
        <w:pStyle w:val="Normal"/>
        <w:jc w:val="both"/>
        <w:rPr/>
      </w:pPr>
      <w:r>
        <w:rPr/>
        <w:t xml:space="preserve">  </w:t>
      </w:r>
      <w:r>
        <w:rPr/>
        <w:t>Когда я вошла на луг, где стояло Святилище, пение птиц затихло и на лес, казалось, опустилась тишина и мне в душу закралась тревога. Мне стало не по себе, но когда появилась смотрительница капеллы, я быстро успокоилась. Благодетельная жрица по имени Балинда, слепая, милая женщина средних лет в изношенных робах и с растрепанными волосами, одарила меня своим теплом. Ее заинтересовало мое путешествие, и она задала много вопросов о ведьмах Халы в Ришмюло и за ее пределами. Хотя она ничего не знала об истории капеллы, она постоянно рассказывала о могуществе своей богини. Наконец ее дружелюбие стало мне надоедать, и я подумала, что ее слепота немного свела ее с ума. Поэтому, когда она предложила мне остаться на ночь в капелле, я благоразумно отказалась.</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lang w:val="en-US"/>
        </w:rPr>
      </w:pPr>
      <w:r>
        <w:rPr>
          <w:b/>
          <w:sz w:val="28"/>
          <w:szCs w:val="28"/>
        </w:rPr>
        <w:t>Страшная возможность: Оскверненное Святилищ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Несмотря на то, что Святилище Забытой Леди когда-то было посвящено Хале, сейчас оно осквернено Балиндой, которая является вовсе не человеком, а ужасной аннис. Она жила в Ришмюло со времени его появления, но в конце 736 года Балинда неожиданно встретилась с Рудольфом ван Рихтеном, и ей пришлось бежать из дома, в котором она жила веками. Она наткнулась на Святилище и с удовольствием поселилась в нем, осквернив его одним своим присутствием. Из древних свитков, которые она нашла под алтарем капеллы, Балинда узнала много малоизвестных доктрин религии, в том числе ее открытую вражду с каргами. С тех пор Балинда (аннис шестого ранга Вар 4/Клр 4, ХЗ) стала с интересом разыскивать информацию о церкви Халы. Она представляется смотрительницей капеллы, принимает у себя пилигримов, ведьм и случайных путников и долго расспрашивает их. Ее новая одержимость каким-то образом сдерживает ее кровожадность, и если путникам, не принадлежащим к религии Халы, удастся развлечь ее, они получают приют. Однако клирики и миряне, верующие в богиню обречены на жестокие пытки и пожирание. Причина неестественной тишины луга – порочная аура аннис (смотрите «Карг» в Шестой главе </w:t>
      </w:r>
      <w:r>
        <w:rPr>
          <w:b/>
        </w:rPr>
        <w:t>Арсенала ван Рихтена</w:t>
      </w:r>
      <w:r>
        <w:rPr/>
        <w:t xml:space="preserve">). Клирикальные домены Балинды – Разрушение и Обман.  </w:t>
      </w:r>
    </w:p>
    <w:p>
      <w:pPr>
        <w:pStyle w:val="Normal"/>
        <w:jc w:val="both"/>
        <w:rPr/>
      </w:pPr>
      <w:r>
        <w:rPr/>
      </w:r>
    </w:p>
    <w:p>
      <w:pPr>
        <w:pStyle w:val="Normal"/>
        <w:jc w:val="both"/>
        <w:rPr>
          <w:b/>
          <w:b/>
          <w:sz w:val="32"/>
          <w:szCs w:val="32"/>
        </w:rPr>
      </w:pPr>
      <w:r>
        <w:rPr>
          <w:b/>
          <w:sz w:val="32"/>
          <w:szCs w:val="32"/>
        </w:rPr>
        <w:t>Особняк Тинктнуар</w:t>
      </w:r>
    </w:p>
    <w:p>
      <w:pPr>
        <w:pStyle w:val="Normal"/>
        <w:jc w:val="both"/>
        <w:rPr/>
      </w:pPr>
      <w:r>
        <w:rPr/>
        <w:t xml:space="preserve">  </w:t>
      </w:r>
      <w:r>
        <w:rPr/>
        <w:t>Тинктнуар - одно из самых проклятых мест в Ришмюло и его страшному проклятию насчитывается сотни лет, хотя причина этого проклятия сгинула в ложной истории Ришмюло. Умирая, каждый из рода Тинктнуар становился неупокоенным мертвецом, мстительным призраком, наполненный ненавистью к своим смертным родственникам. В башне особняка висит громадный магический колокол. Если в него ударить, то духи предков будут затянуты в землю и останутся там. Колокол Тинктнуаров звонил раз в час в течение многих поколений, но проклятие оставалось. Однако все завершилось в 721 году, когда из-за тайного свидания колокол не прозвонил. Тени предков обрушились на особняк и его обитателей.</w:t>
      </w:r>
    </w:p>
    <w:p>
      <w:pPr>
        <w:pStyle w:val="Normal"/>
        <w:jc w:val="both"/>
        <w:rPr/>
      </w:pPr>
      <w:r>
        <w:rPr/>
        <w:t xml:space="preserve">  </w:t>
      </w:r>
      <w:r>
        <w:rPr/>
        <w:t>Сегодня особняк Тинктнуар, стоящий к северу от Жертвенной реки, в центре Дома Мудрецов, находится в печальном состоянии. Все заросло колючими кустарниками и дикими цветами, а стены дома потрескались. Хотя проклятие свершилось, его наследие все еще зависло в поместье, и местные всегда избегают этого места.</w:t>
      </w:r>
    </w:p>
    <w:p>
      <w:pPr>
        <w:pStyle w:val="Normal"/>
        <w:jc w:val="both"/>
        <w:rPr/>
      </w:pPr>
      <w:r>
        <w:rPr/>
        <w:t xml:space="preserve">  </w:t>
      </w:r>
      <w:r>
        <w:rPr/>
        <w:t>При жизни Тинктнуары были эксцентричным родом. Им до странности нравился черный цвет, и они оформили им каждую комнату и каждый зал в особняке и их обитель представляет собой самое траурное зрелище во всем восточном Ядре. Местные шепчут, что теперь Тинктнуары стали завистливой нежитью, ненавидящей все живое. Нужно ли говорить, что после заката я тут не задержалась?</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Особняк Тинктнуар</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Особняк Тинктнуар – обитель зла третьего ранга, произошедшая из-за отчаянья и первородной ненависти пылающей в его немертвых обитателях. Большинство из Тинктнуаров поднялись из мертвых в виде темных духов, хотя многие из погибших в 721 стали призраками. Обычно призраки Тинктнуаров аристократы, хотя встречаются среди них и барды, иллюзионисты, некроманты и даже теневые танцоры. Обычно у призраков Тинктнуаров есть такие особые силы как: аура отчаянья, покров черноты и страшный стон. За прошедшие годы особняк привлек и других тварей тьмы, таких как аллипы, тени и теневые плащевик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i/>
        </w:rPr>
        <w:t xml:space="preserve"> </w:t>
      </w:r>
      <w:r>
        <w:rPr>
          <w:i/>
        </w:rPr>
        <w:t>Колокол защиты</w:t>
      </w:r>
      <w:r>
        <w:rPr/>
        <w:t xml:space="preserve"> Тинктнуаров (смотрите </w:t>
      </w:r>
      <w:r>
        <w:rPr>
          <w:b/>
        </w:rPr>
        <w:t>Арсенал ван Рихтена</w:t>
      </w:r>
      <w:r>
        <w:rPr/>
        <w:t xml:space="preserve">) до сих пор весит в самой высокой башне поместья, сейчас бесшумный, но действующий. Однако весьма сложно пережить все опасности особняка и забрать </w:t>
      </w:r>
      <w:r>
        <w:rPr>
          <w:i/>
        </w:rPr>
        <w:t>колокол</w:t>
      </w:r>
      <w:r>
        <w:rPr/>
        <w:t>, который, кстати, весит 2000 фунтов.</w:t>
      </w:r>
    </w:p>
    <w:p>
      <w:pPr>
        <w:pStyle w:val="Normal"/>
        <w:jc w:val="both"/>
        <w:rPr/>
      </w:pPr>
      <w:r>
        <w:rPr/>
      </w:r>
    </w:p>
    <w:p>
      <w:pPr>
        <w:pStyle w:val="Normal"/>
        <w:jc w:val="both"/>
        <w:rPr>
          <w:b/>
          <w:b/>
          <w:sz w:val="36"/>
          <w:szCs w:val="36"/>
        </w:rPr>
      </w:pPr>
      <w:r>
        <w:rPr>
          <w:b/>
          <w:sz w:val="36"/>
          <w:szCs w:val="36"/>
        </w:rPr>
        <w:t>Последние мысли</w:t>
      </w:r>
    </w:p>
    <w:p>
      <w:pPr>
        <w:pStyle w:val="Normal"/>
        <w:jc w:val="both"/>
        <w:rPr/>
      </w:pPr>
      <w:r>
        <w:rPr/>
        <w:t xml:space="preserve">  </w:t>
      </w:r>
      <w:r>
        <w:rPr>
          <w:b/>
        </w:rPr>
        <w:t>П</w:t>
      </w:r>
      <w:r>
        <w:rPr/>
        <w:t>осле моего путешествия по Дому Мудрецов я вернулась в Мортиньи, чтобы купить проезд на судно, направляющееся на восток в Борку. После некоторых трудных переговоров я получила место на барже местного купца, отправляющегося вверх по реке Луна, в поисках ценного мрамора.</w:t>
      </w:r>
    </w:p>
    <w:p>
      <w:pPr>
        <w:pStyle w:val="Normal"/>
        <w:jc w:val="both"/>
        <w:rPr/>
      </w:pPr>
      <w:r>
        <w:rPr/>
        <w:t xml:space="preserve">  </w:t>
      </w:r>
      <w:r>
        <w:rPr/>
        <w:t>К Ришмюло нужно относится с опаской. Хотя Жаклин и не стремится к расширению своей территории она безумно амбициозна, и судьба Ришмюло зависит от ее амбиций. В Ришмюло нет центрального правительства и армии, но зато есть много фондов, таких как население, богатства, хитрость и находчивость. Можно получить власть над Ришмюло, если заключить союз с Гранд Дамой и направить ресурсы государства против других врагов. Однако есть одна мелочь – потом понадобится удалить Жаклин и ее род.</w:t>
      </w:r>
    </w:p>
    <w:p>
      <w:pPr>
        <w:pStyle w:val="Normal"/>
        <w:jc w:val="both"/>
        <w:rPr/>
      </w:pPr>
      <w:r>
        <w:rPr/>
        <w:t xml:space="preserve">  </w:t>
      </w:r>
      <w:r>
        <w:rPr/>
        <w:t xml:space="preserve">Проехав по этим трем государствам, я решила, что будет разумно послать моему покровителю, то, что я исследовала, прежде чем отправится в государство Черной Вдовы. Сказать по правде, мне совсем не хочется снова возвращаться в тень Балинокских гор, которые похоже кишат древними грешниками. Однако нужно обязательно изучить это государство. Надеюсь, в ближайшие дни вы решите рассказать мне, что вы ищете, мой дорогой покровитель. </w:t>
      </w:r>
    </w:p>
    <w:p>
      <w:pPr>
        <w:pStyle w:val="Normal"/>
        <w:jc w:val="both"/>
        <w:rPr/>
      </w:pPr>
      <w:r>
        <w:rPr/>
        <w:t xml:space="preserve">  </w:t>
      </w:r>
      <w:r>
        <w:rPr/>
        <w:t>С уважением,</w:t>
      </w:r>
    </w:p>
    <w:p>
      <w:pPr>
        <w:pStyle w:val="Normal"/>
        <w:jc w:val="both"/>
        <w:rPr/>
      </w:pPr>
      <w:r>
        <w:rPr/>
        <w:t xml:space="preserve">  </w:t>
      </w:r>
    </w:p>
    <w:p>
      <w:pPr>
        <w:pStyle w:val="Normal"/>
        <w:jc w:val="both"/>
        <w:rPr/>
      </w:pPr>
      <w:r>
        <w:rPr>
          <w:b/>
          <w:sz w:val="40"/>
          <w:szCs w:val="40"/>
        </w:rPr>
        <w:t xml:space="preserve">С. </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34:00Z</dcterms:created>
  <dc:creator>NIS_Dima</dc:creator>
  <dc:description/>
  <dc:language>en-US</dc:language>
  <cp:lastModifiedBy>Lordik</cp:lastModifiedBy>
  <dcterms:modified xsi:type="dcterms:W3CDTF">2005-01-22T11:33:00Z</dcterms:modified>
  <cp:revision>180</cp:revision>
  <dc:subject/>
  <dc:title>Ришемлю</dc:title>
</cp:coreProperties>
</file>