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400" w:leader="none"/>
        </w:tabs>
        <w:spacing w:before="0" w:after="0"/>
        <w:jc w:val="center"/>
        <w:rPr>
          <w:b/>
          <w:b/>
          <w:bCs/>
          <w:sz w:val="48"/>
          <w:szCs w:val="48"/>
          <w:u w:val="single"/>
        </w:rPr>
      </w:pPr>
      <w:r>
        <w:rPr>
          <w:b/>
          <w:bCs/>
          <w:sz w:val="48"/>
          <w:szCs w:val="48"/>
          <w:u w:val="single"/>
        </w:rPr>
        <w:t>Отчет четвертый: Валакан</w:t>
      </w:r>
    </w:p>
    <w:p>
      <w:pPr>
        <w:pStyle w:val="Style16"/>
        <w:tabs>
          <w:tab w:val="clear" w:pos="708"/>
          <w:tab w:val="left" w:pos="5400" w:leader="none"/>
        </w:tabs>
        <w:spacing w:before="0" w:after="0"/>
        <w:jc w:val="center"/>
        <w:rPr>
          <w:b/>
          <w:b/>
          <w:bCs/>
          <w:sz w:val="48"/>
          <w:szCs w:val="48"/>
          <w:u w:val="single"/>
        </w:rPr>
      </w:pPr>
      <w:r>
        <w:rPr>
          <w:b/>
          <w:bCs/>
          <w:sz w:val="48"/>
          <w:szCs w:val="48"/>
          <w:u w:val="single"/>
        </w:rPr>
      </w:r>
    </w:p>
    <w:p>
      <w:pPr>
        <w:pStyle w:val="Style16"/>
        <w:spacing w:before="0" w:after="0"/>
        <w:jc w:val="both"/>
        <w:rPr>
          <w:i/>
          <w:i/>
        </w:rPr>
      </w:pPr>
      <w:r>
        <w:rPr>
          <w:i/>
        </w:rPr>
        <w:t>Не видно было ничего, кроме этих страшных глаз, однако, несмотря на смятение, охватившее ее при этом открытии, женщина все же поняла, что зверь стоит на задних лапах, опираясь передними на выступ окна. Это указывало на его злобное намерение, а не просто ленивое любопытство. Когда она это поняла, ее охватил еще больший ужас, усугубивший угрозу этих страшных глаз, неподвижный огонь которых испепелил всю ее силу и мужество.</w:t>
      </w:r>
    </w:p>
    <w:p>
      <w:pPr>
        <w:pStyle w:val="Style16"/>
        <w:spacing w:before="0" w:after="0"/>
        <w:jc w:val="both"/>
        <w:rPr>
          <w:i/>
          <w:i/>
        </w:rPr>
      </w:pPr>
      <w:r>
        <w:rPr>
          <w:i/>
        </w:rPr>
        <w:t>- Амброз Бирс, «Глаза Пантеры»</w:t>
      </w:r>
    </w:p>
    <w:p>
      <w:pPr>
        <w:pStyle w:val="Style16"/>
        <w:spacing w:before="0" w:after="0"/>
        <w:jc w:val="both"/>
        <w:rPr>
          <w:i/>
          <w:i/>
        </w:rPr>
      </w:pPr>
      <w:r>
        <w:rPr>
          <w:i/>
        </w:rPr>
      </w:r>
    </w:p>
    <w:p>
      <w:pPr>
        <w:pStyle w:val="Style16"/>
        <w:spacing w:before="0" w:after="0"/>
        <w:jc w:val="both"/>
        <w:rPr/>
      </w:pPr>
      <w:r>
        <w:rPr/>
        <w:t>Полагаю, новость о моем спасении из Круга, не удивит моего покровителя. Однако я сама до сих пор гадаю, как мне удалось бежать.</w:t>
      </w:r>
    </w:p>
    <w:p>
      <w:pPr>
        <w:pStyle w:val="Style16"/>
        <w:spacing w:before="0" w:after="0"/>
        <w:jc w:val="both"/>
        <w:rPr/>
      </w:pPr>
      <w:r>
        <w:rPr/>
        <w:t>Я пришла в себя неподалеку от Вербрека, завернутая в роскошный, шерстяной плед, возле весело трещащего огня. Я была сбита с толку, не понимала, как мне удалось убежать от вервольфов. Немного успокоившись, я коснулась задней стороны своей шеи. Кожа была цела, яростная хватка не оставила на мне и следа. Моя одежда тревожила меня. На первый взгляд она была не повреждена, но казалась какой-то… незнакомой. Вероятно, мое смутное беспокойство основывалось на пропавших кое-где швах, появившихся новых потертостях, а, скорее всего, я просто нервничала, после моего необъяснимого спасения. Только браслет моего покровителя казался прежним.</w:t>
      </w:r>
    </w:p>
    <w:p>
      <w:pPr>
        <w:pStyle w:val="Style16"/>
        <w:spacing w:before="0" w:after="0"/>
        <w:jc w:val="both"/>
        <w:rPr/>
      </w:pPr>
      <w:r>
        <w:rPr/>
        <w:t>От стоящей у огня миски шел запах свежей, горячей еды. Выглянув за дверь, я поняла, что нахожусь в каком-то жилом доме в Хельбенике и у двери свежая грязь. Тот, кто принес меня сюда ушел незадолго до того, как я проснулась, оставив меня мучиться в догадках. Я прождала несколько часов, но хозяева не вернулись. На одном из пледов я нашла кровь. Позже, я узнала, что с момента посещения круга, прошло, как минимум, две недели.</w:t>
      </w:r>
    </w:p>
    <w:p>
      <w:pPr>
        <w:pStyle w:val="Style16"/>
        <w:spacing w:before="0" w:after="0"/>
        <w:jc w:val="both"/>
        <w:rPr/>
      </w:pPr>
      <w:r>
        <w:rPr/>
        <w:t>Может ли быть, чтобы ваш браслет даровал мне спасение? Все мое чутье и те немногие свидетельства, что я имею, говорят об этом, но я прекрасно понимаю, что вы никогда не расскажете мне правду. И снова мне приходится изображать из себя дурочку, пока вы играете в свои маленькие игры.</w:t>
      </w:r>
    </w:p>
    <w:p>
      <w:pPr>
        <w:pStyle w:val="Style16"/>
        <w:spacing w:before="0" w:after="0"/>
        <w:jc w:val="both"/>
        <w:rPr/>
      </w:pPr>
      <w:r>
        <w:rPr/>
      </w:r>
    </w:p>
    <w:p>
      <w:pPr>
        <w:pStyle w:val="Style16"/>
        <w:spacing w:before="0" w:after="0"/>
        <w:jc w:val="both"/>
        <w:rPr>
          <w:b/>
          <w:b/>
          <w:bCs/>
          <w:i/>
          <w:i/>
          <w:iCs/>
        </w:rPr>
      </w:pPr>
      <w:r>
        <w:rPr>
          <w:b/>
          <w:bCs/>
          <w:i/>
          <w:iCs/>
        </w:rPr>
        <w:t>Такую правду лучше узнать самой, моя малышка. Все станет понятно тебе в свое время.</w:t>
      </w:r>
    </w:p>
    <w:p>
      <w:pPr>
        <w:pStyle w:val="Style16"/>
        <w:spacing w:before="0" w:after="0"/>
        <w:jc w:val="both"/>
        <w:rPr>
          <w:b/>
          <w:b/>
          <w:bCs/>
          <w:i/>
          <w:i/>
          <w:iCs/>
        </w:rPr>
      </w:pPr>
      <w:r>
        <w:rPr>
          <w:b/>
          <w:bCs/>
          <w:i/>
          <w:iCs/>
        </w:rPr>
      </w:r>
    </w:p>
    <w:p>
      <w:pPr>
        <w:pStyle w:val="Style16"/>
        <w:pBdr>
          <w:top w:val="single" w:sz="4" w:space="2" w:color="000000"/>
          <w:left w:val="single" w:sz="4" w:space="4" w:color="000000"/>
          <w:bottom w:val="single" w:sz="4" w:space="1" w:color="000000"/>
          <w:right w:val="single" w:sz="4" w:space="4" w:color="000000"/>
        </w:pBdr>
        <w:spacing w:before="0" w:after="0"/>
        <w:rPr>
          <w:b/>
          <w:b/>
          <w:bCs/>
          <w:sz w:val="27"/>
          <w:szCs w:val="27"/>
        </w:rPr>
      </w:pPr>
      <w:r>
        <w:rPr>
          <w:b/>
          <w:bCs/>
          <w:sz w:val="27"/>
          <w:szCs w:val="27"/>
        </w:rPr>
        <w:t>Первый взгляд на Валакан</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Культурный уровень:</w:t>
      </w:r>
      <w:r>
        <w:rPr/>
        <w:t xml:space="preserve"> Средневековье (7).</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Экология:</w:t>
      </w:r>
      <w:r>
        <w:rPr/>
        <w:t xml:space="preserve"> полная</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Климат/ландшафт</w:t>
      </w:r>
      <w:r>
        <w:rPr/>
        <w:t>: умеренные леса, холмы</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Год создания:</w:t>
      </w:r>
      <w:r>
        <w:rPr/>
        <w:t xml:space="preserve"> 625 Б.К.</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Население:</w:t>
      </w:r>
      <w:r>
        <w:rPr/>
        <w:t xml:space="preserve"> 19,000</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Расы:</w:t>
      </w:r>
      <w:r>
        <w:rPr/>
        <w:t xml:space="preserve"> люди 97%, гномы 2%, другие 1%</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Языки:</w:t>
      </w:r>
      <w:r>
        <w:rPr/>
        <w:t xml:space="preserve"> Вааси*, Мордентиш, Ситиканский, Гномий</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Религии:</w:t>
      </w:r>
      <w:r>
        <w:rPr/>
        <w:t xml:space="preserve"> Ятова*,Эзра, Хала</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Правительство:</w:t>
      </w:r>
      <w:r>
        <w:rPr/>
        <w:t xml:space="preserve"> Аристократическая монархия</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 xml:space="preserve">Правитель: </w:t>
      </w:r>
      <w:r>
        <w:rPr/>
        <w:t>барон Урик фон Харьков</w:t>
      </w:r>
    </w:p>
    <w:p>
      <w:pPr>
        <w:pStyle w:val="Style16"/>
        <w:pBdr>
          <w:top w:val="single" w:sz="4" w:space="2" w:color="000000"/>
          <w:left w:val="single" w:sz="4" w:space="4" w:color="000000"/>
          <w:bottom w:val="single" w:sz="4" w:space="1" w:color="000000"/>
          <w:right w:val="single" w:sz="4" w:space="4" w:color="000000"/>
        </w:pBdr>
        <w:spacing w:before="0" w:after="0"/>
        <w:rPr/>
      </w:pPr>
      <w:r>
        <w:rPr>
          <w:b/>
          <w:bCs/>
        </w:rPr>
        <w:t>Темный владыка:</w:t>
      </w:r>
      <w:r>
        <w:rPr/>
        <w:t xml:space="preserve"> барон Урик фон Харьков</w:t>
      </w:r>
    </w:p>
    <w:p>
      <w:pPr>
        <w:pStyle w:val="Style16"/>
        <w:spacing w:before="0" w:after="0"/>
        <w:jc w:val="both"/>
        <w:rPr>
          <w:b/>
          <w:b/>
          <w:bCs/>
        </w:rPr>
      </w:pPr>
      <w:r>
        <w:rPr>
          <w:b/>
          <w:bCs/>
        </w:rPr>
      </w:r>
    </w:p>
    <w:p>
      <w:pPr>
        <w:pStyle w:val="Style16"/>
        <w:spacing w:before="0" w:after="0"/>
        <w:jc w:val="both"/>
        <w:rPr>
          <w:b/>
          <w:b/>
          <w:bCs/>
        </w:rPr>
      </w:pPr>
      <w:r>
        <w:rPr>
          <w:b/>
          <w:bCs/>
        </w:rPr>
        <w:t>ЛАНДШАФТ</w:t>
      </w:r>
    </w:p>
    <w:p>
      <w:pPr>
        <w:pStyle w:val="Style16"/>
        <w:spacing w:before="0" w:after="0"/>
        <w:jc w:val="both"/>
        <w:rPr/>
      </w:pPr>
      <w:r>
        <w:rPr/>
        <w:t>Самая главная достопримечательность Валакана - его роскошные вечнозеленые леса, покрывающие почти весь регион. Из-за древних, массивных деревьев, окруженных прохладным туманом и плотным слоем мха, раздаются жуткие крики и рычание, эхом разлетающееся по равнинам. Холодный воздух наполнен первобытным запахом влажного красного дерева. Под зеленой листвой земля изрезана рытвинами и узкими каньонами, по которым так сложно ходить и в которых так легко укрыться хищникам. В Валакане умеренный климат, но тут очень влажно, часто идет сильный дождь, делающий землю каньонов весьма ненадежной. Часто происходят оползни и обвалы.</w:t>
      </w:r>
    </w:p>
    <w:p>
      <w:pPr>
        <w:pStyle w:val="Style16"/>
        <w:spacing w:before="0" w:after="0"/>
        <w:jc w:val="both"/>
        <w:rPr/>
      </w:pPr>
      <w:r>
        <w:rPr/>
        <w:t>Мелкие поселки и деревушки в Валакане плотно теснятся друг к дружке, являясь островками цивилизации в жуткой лесной глуши. Большинство из них разделяет всего несколько миль, но из-за пересеченной местности, чтобы пройти их нужно гораздо больше времени, чем можно предположить. Я поняла, что в этом бездорожном лесу почти невозможно ориентироваться; при отсутствии солнца или звезд туман быстро сбивает с пути и человек начинает ходить кругами. Некоторые местные утверждают, что духи леса нарочно сбивают путников с пути ради своего развлечения. Без проводника тут можно обойтись только в том случае, если безупречно уметь определять стороны света.</w:t>
      </w:r>
    </w:p>
    <w:p>
      <w:pPr>
        <w:pStyle w:val="Style16"/>
        <w:spacing w:before="0" w:after="0"/>
        <w:jc w:val="both"/>
        <w:rPr/>
      </w:pPr>
      <w:r>
        <w:rPr/>
        <w:t>Через всю страну идет дорога с севера на юг, связывающая Мордентшир и Унград и проходящая через Хельбеник и Ротвальд. Качество дороги разное – от узких тропинок, до стволов секвойи, аккуратно распиленных пополам и выложенных в грязи, чтобы по ним могли проехать повозки. За пределами валаканской границы дорога из Мордентшира в Хельбеник известна как Новая дорога, потому что ее построили на скорую руку после Великого Потрясения. Другая дорога, когда-то очень приличная, но теперь в находящаяся плохом состоянии, медленно поворачивает на северо-восток от Хельбника и внезапно заканчивается прямо на границе Вербрека. Эта Старая дорога соединяла Хельбеник с Хортом до его перемещения во время Великого Потрясения.</w:t>
      </w:r>
    </w:p>
    <w:p>
      <w:pPr>
        <w:pStyle w:val="Style16"/>
        <w:spacing w:before="0" w:after="0"/>
        <w:jc w:val="both"/>
        <w:rPr/>
      </w:pPr>
      <w:r>
        <w:rPr/>
        <w:t>К югу от Хельбеника начинается Прерывистая дорога, проходящая через замок Пантара, Ротвальд и Унград. Она получила свое название из-за того, что постоянно прерывается какими-то препятствиями, то каньоном, с головокружительным спуском, то шатким мостиком над пропастью, то переправой через стремительную реку. На самом деле другие дороги, тоже не слишком удобны для путешественников, а по Прерывистой дороге, во всяком случае, частенько ходят и тут много небольших поселений, где можно остаться на ночь. И, наконец, в пяти милях к югу от Ротвальда начинается Эльфийская дорога, ведущая к Мал-Эреку.</w:t>
      </w:r>
    </w:p>
    <w:p>
      <w:pPr>
        <w:pStyle w:val="Style16"/>
        <w:spacing w:before="0" w:after="0"/>
        <w:jc w:val="both"/>
        <w:rPr/>
      </w:pPr>
      <w:r>
        <w:rPr/>
        <w:t xml:space="preserve">Учитывая специфику валаканских дорог, большинство путешественников используют реку Арден. Ротвальд и Хельбеник построены у притоков Ардена. Хельбеник – у быстрой Лососевой реки (лососина основной продукт, поставляемый городом), а Ротвальд у более спокойной Золотой реки, названой так за прожилки и небольшие самородки, которые можно найти в глубинах вод. Причиной их появления служат залежи драгоценных металлов, лежащие вдоль устья реки и размываемые ею. Другой важный приток Ардена – широкая и медленная река </w:t>
      </w:r>
      <w:r>
        <w:rPr>
          <w:i/>
          <w:iCs/>
        </w:rPr>
        <w:t>Ульвфлод</w:t>
      </w:r>
      <w:r>
        <w:rPr/>
        <w:t xml:space="preserve"> (Волчья река), текущая из Вербрека и хорошо защищающая валаканцев от жестоких зверей. Все эти реки и тысячи мелких горных ручьев по всему Валакану кишат лососями и форелью.</w:t>
      </w:r>
    </w:p>
    <w:p>
      <w:pPr>
        <w:pStyle w:val="Style16"/>
        <w:spacing w:before="0" w:after="0"/>
        <w:jc w:val="both"/>
        <w:rPr/>
      </w:pPr>
      <w:r>
        <w:rPr/>
        <w:t xml:space="preserve">Валаканцы дают очень прагматичные названия своим лесам. От морденской границы, до Унграда, Края света и конца Прерывистой дороги распростерся Обширный лес. В нем множество мелких поселений, но также есть места, где никогда не ступала нога человека. Ближе к Туманной границе таких мест все больше и там чаще можно встретить духов и сверхъестественных существ. Холодные, лесные холмы к юго-востоку от Унграда известны как </w:t>
      </w:r>
      <w:r>
        <w:rPr>
          <w:i/>
          <w:iCs/>
        </w:rPr>
        <w:t>Баккеландэ</w:t>
      </w:r>
      <w:r>
        <w:rPr/>
        <w:t xml:space="preserve"> (Холмистая земля). Где-то к югу от Унграда, в Баккерландэ находится Путь Невинности, ненадежный туманный путь в одну сторону, который если судить по «Алландарскому путеводителю» (крайне сомнительному справочнику о сверхъестественных событиях), ведет в деревню населенную детьми. Правит последними безумный кукольник.</w:t>
      </w:r>
    </w:p>
    <w:p>
      <w:pPr>
        <w:pStyle w:val="Style16"/>
        <w:spacing w:before="0" w:after="0"/>
        <w:jc w:val="both"/>
        <w:rPr/>
      </w:pPr>
      <w:r>
        <w:rPr/>
        <w:t>Длинный, редкий лес, лежащий к востоку от Прерывистой дороги и к западу от реки Арденн называется Смотрящий лес, из-за странного чувства, что кто-то все время наблюдает сквозь его сучья. Я миновала лес без проблем, но по слухам там много злобных пантер, которые возможно являются верпантерами – слугами фон Харкова, идущими в замок Пантара или возвращающимися из него. Наконец, к северо-востоку от Ардена лежит Звериный лес, а южнее, за рекой Ульвфолд, Речной лес. В лесных реках в изобилии водится дичь и рыба, но люди там селятся редко. Черные леопарды постоянно патрулируют границу с Вербреком, и нападают на всех кто идет оттуда, без предупреждения, считая их ликантропами. Охотится в этих лесах опасно, но тут достаточно много добычи, чтобы щедро наградить человека, положившегося на свою удачу.</w:t>
      </w:r>
    </w:p>
    <w:p>
      <w:pPr>
        <w:pStyle w:val="Style16"/>
        <w:spacing w:before="0" w:after="0"/>
        <w:jc w:val="both"/>
        <w:rPr/>
      </w:pPr>
      <w:r>
        <w:rPr/>
        <w:t>В Валакане весь год держится умеренная температура, лето часто бывает душным. Зимой местность покрывается глубоким, влажным снежным покровом и путешествовать по домену становится сложно. К сожалению, мое путешествие затянулось, и я отправилась в путь, не дожидаясь оттепели.</w:t>
      </w:r>
    </w:p>
    <w:p>
      <w:pPr>
        <w:pStyle w:val="Style16"/>
        <w:spacing w:before="0" w:after="0"/>
        <w:jc w:val="both"/>
        <w:rPr/>
      </w:pPr>
      <w:r>
        <w:rPr/>
        <w:t>Валаканские здания напоминают охотничьи домики без окон из тяжелых поленьев или досок с остроконечными крышами, покрытыми черным шифером. Даже в богатых, дворянских домах бывает только одна большая комната. Жители царства очень гордятся своими жилищами и всегда приглашают односельчан и путников провести в них время. Здания украшены резьбой изображающей стилизованные растения, животных и фей и украшены гербом матриарха дома.</w:t>
      </w:r>
    </w:p>
    <w:p>
      <w:pPr>
        <w:pStyle w:val="Style16"/>
        <w:spacing w:before="0" w:after="0"/>
        <w:jc w:val="both"/>
        <w:rPr/>
      </w:pPr>
      <w:r>
        <w:rPr/>
        <w:t>Внимательный человек может заметить одну странность в зданиях. В большинстве стран окна бывают с восточной или западной стороны, чтобы впускать свет на закате и на рассвете, и чтобы дом был защищен от холодных северных ветров. В Валакане же окна чаще всего смотрят на север – впуская холод и тьму. Объяснение этому простое, хотя и странное – Великое Потрясение. Сейчас на картах Валакан изображен вертикально вдоль юго-западной части Ядра, но до катаклизма он располагался горизонтально, к югу от Ситикуса. Для валаканцев Великое Потрясение перенесло закат и рассвет на 90 градусов от нормы.</w:t>
      </w:r>
    </w:p>
    <w:p>
      <w:pPr>
        <w:pStyle w:val="Style16"/>
        <w:spacing w:before="0" w:after="0"/>
        <w:jc w:val="both"/>
        <w:rPr/>
      </w:pPr>
      <w:r>
        <w:rPr/>
      </w:r>
    </w:p>
    <w:p>
      <w:pPr>
        <w:pStyle w:val="Style16"/>
        <w:spacing w:before="0" w:after="0"/>
        <w:jc w:val="both"/>
        <w:rPr>
          <w:b/>
          <w:b/>
          <w:bCs/>
        </w:rPr>
      </w:pPr>
      <w:r>
        <w:rPr>
          <w:b/>
          <w:bCs/>
        </w:rPr>
        <w:t>Флора</w:t>
      </w:r>
    </w:p>
    <w:p>
      <w:pPr>
        <w:pStyle w:val="Style16"/>
        <w:spacing w:before="0" w:after="0"/>
        <w:jc w:val="both"/>
        <w:rPr/>
      </w:pPr>
      <w:r>
        <w:rPr/>
        <w:t>В Валакане есть богатые, почти нетронутые растительные ресурсы. Чаще всего встречается красное дерево и его используют по всей стране строители, дорожные работники, мебельщики и плотники. Красное дерево очень выносливое – я видела упавший ствол нетронутый гниением и насекомыми, а мой проводник поклялся, что так оно лежит со времен, когда его дед был молодым. Под их ветвями раскинулись заросли папоротников. На севере часто можно встретить вишню, ивы, дубы, тисы и буки, а вокруг Унграда много грибов. Грибы тут растут самые разные – от обычных шампиньонов и поганок, до опасных представителей своего царства: таких как коричневая и желтая плесень, фиолетового гриба и полосатой поганки. Такие грибы быстро уничтожают, если обнаруживают их чрезмерный рост. Изредка в лесах встречаются трюфеля, которые тут очень ценят.</w:t>
      </w:r>
    </w:p>
    <w:p>
      <w:pPr>
        <w:pStyle w:val="Style16"/>
        <w:spacing w:before="0" w:after="0"/>
        <w:jc w:val="both"/>
        <w:rPr/>
      </w:pPr>
      <w:r>
        <w:rPr/>
        <w:t>Ячмень, хмель, горох, яблоки и цветы активно выращивают в Валакане, но эти культуры можно встретить и дикорастущими. Пшеницу завезли сюда из Мордента вскоре после того как Валакан появился из Туманов. Данная культура пользуется популярностью в течение десятилетий.</w:t>
      </w:r>
    </w:p>
    <w:p>
      <w:pPr>
        <w:pStyle w:val="Style16"/>
        <w:spacing w:before="0" w:after="0"/>
        <w:jc w:val="both"/>
        <w:rPr/>
      </w:pPr>
      <w:r>
        <w:rPr/>
        <w:t xml:space="preserve">В Валакане растет одно уникальное растение – </w:t>
      </w:r>
      <w:r>
        <w:rPr>
          <w:i/>
          <w:iCs/>
        </w:rPr>
        <w:t>лилия вечного сна</w:t>
      </w:r>
      <w:r>
        <w:rPr/>
        <w:t xml:space="preserve"> или </w:t>
      </w:r>
      <w:r>
        <w:rPr>
          <w:i/>
          <w:iCs/>
        </w:rPr>
        <w:t>кровь Ятова</w:t>
      </w:r>
      <w:r>
        <w:rPr/>
        <w:t>. Этот редкий цветок можно встретить в любом регионе Валакана. Он напоминает лилию, багровую изнутри, но открывается только по ночам. По легенде эта лилия растет только там, где во время Миротворчества упала кровь Ятова. Хочу доложить, что попытка пересадить ее провалилась. Лиля, по слухам, отпугивает вампиров и обжигает плоть мертвецов, словно святая вода. Цветок остается свежим в течении семи дней, после того как будет сорван.</w:t>
      </w:r>
    </w:p>
    <w:p>
      <w:pPr>
        <w:pStyle w:val="Style16"/>
        <w:spacing w:before="0" w:after="0"/>
        <w:jc w:val="both"/>
        <w:rPr/>
      </w:pPr>
      <w:r>
        <w:rPr/>
      </w:r>
    </w:p>
    <w:p>
      <w:pPr>
        <w:pStyle w:val="Style16"/>
        <w:spacing w:before="0" w:after="0"/>
        <w:jc w:val="both"/>
        <w:rPr>
          <w:b/>
          <w:b/>
          <w:bCs/>
        </w:rPr>
      </w:pPr>
      <w:r>
        <w:rPr>
          <w:b/>
          <w:bCs/>
        </w:rPr>
        <w:t>Фауна</w:t>
      </w:r>
    </w:p>
    <w:p>
      <w:pPr>
        <w:pStyle w:val="Style16"/>
        <w:spacing w:before="0" w:after="0"/>
        <w:jc w:val="both"/>
        <w:rPr/>
      </w:pPr>
      <w:r>
        <w:rPr/>
        <w:t xml:space="preserve">В лесах Валакана кипит жизнь, как естественная, так и чудовищная. Тут часто можно встретить кабана или оленя, а на юге даже лося. В каньонах вольготно обитают горные бараны. Волки живут только в Баккеландэ, в других местах их нишу занимают дикие ласки, дикие барсуки и дикие росомахи. В Валакане встречаются черные и бурые медведи, но самый главный хищник домена, конечно же, </w:t>
      </w:r>
      <w:r>
        <w:rPr>
          <w:i/>
          <w:iCs/>
        </w:rPr>
        <w:t>моркенкат</w:t>
      </w:r>
      <w:r>
        <w:rPr/>
        <w:t xml:space="preserve"> или пантера (валканцы используют данный термин для определения любого котоподобного существа с черной шкурой). Средняя пантера имеет 4 фута в длину и весит 120 фунтов, но на грязных берегах Ардена я видела следы животного в пять раз крупнее. В ротвальдской гостинице «Поющая кость» прямо над стойкой висит лапа животного длиной 35 футов. </w:t>
      </w:r>
    </w:p>
    <w:p>
      <w:pPr>
        <w:pStyle w:val="Style16"/>
        <w:spacing w:before="0" w:after="0"/>
        <w:jc w:val="both"/>
        <w:rPr/>
      </w:pPr>
      <w:r>
        <w:rPr/>
        <w:t xml:space="preserve">Валаканцы признают существование лесных духов. Духами они считают фей, призраков и прочих сверхъестественных обитателей леса. Человек, попавший в Валаканские леса, испытывает страшное ощущение внешнего присутствия. Путнику может показаться, что за ним наблюдают. Ветер лесов приносит на своих крыльях странную музыку, среди деревьев мелькают призрачные фигуры и формы. </w:t>
      </w:r>
    </w:p>
    <w:p>
      <w:pPr>
        <w:pStyle w:val="Style16"/>
        <w:spacing w:before="0" w:after="0"/>
        <w:jc w:val="both"/>
        <w:rPr/>
      </w:pPr>
      <w:r>
        <w:rPr/>
        <w:t xml:space="preserve">Леса Валакана таят в себе скрытую угрозу. Не удивительно, что название «Валакан» произошло от вассанского слова, обозначающего «проклятое место». </w:t>
      </w:r>
    </w:p>
    <w:p>
      <w:pPr>
        <w:pStyle w:val="Style16"/>
        <w:spacing w:before="0" w:after="0"/>
        <w:jc w:val="both"/>
        <w:rPr/>
      </w:pPr>
      <w:r>
        <w:rPr/>
        <w:t>В Валакане популярны истории об оборотнях. По легендам сложно распознать истинный облик этих существ. Гораздо важнее то, что эти существа могут становиться животными. Я дважды проводила опыты над захваченными оборотнями и выяснила, что местные ликантропы восприимчивы к серебру, а не к холодному железу.</w:t>
      </w:r>
    </w:p>
    <w:p>
      <w:pPr>
        <w:pStyle w:val="Style16"/>
        <w:spacing w:before="0" w:after="0"/>
        <w:jc w:val="both"/>
        <w:rPr/>
      </w:pPr>
      <w:r>
        <w:rPr>
          <w:i/>
          <w:iCs/>
        </w:rPr>
        <w:t>Скогсра</w:t>
      </w:r>
      <w:r>
        <w:rPr/>
        <w:t xml:space="preserve"> и </w:t>
      </w:r>
      <w:r>
        <w:rPr>
          <w:i/>
          <w:iCs/>
        </w:rPr>
        <w:t>эльвсра</w:t>
      </w:r>
      <w:r>
        <w:rPr/>
        <w:t xml:space="preserve"> – редкие обитатели царства - ловкие лесные и речные феи, которые имеют несчетное число обличий. Их настроение постоянно меняется и чтобы их усмирить, люди приносят им дары. Я часто натыкалась на небольшие сокровища  спрятанные у ручьев, в корнях старых деревьев. По всей видимости, эти предметы были предназначены для умиротворения духов. </w:t>
      </w:r>
    </w:p>
    <w:p>
      <w:pPr>
        <w:pStyle w:val="Style16"/>
        <w:spacing w:before="0" w:after="0"/>
        <w:jc w:val="both"/>
        <w:rPr/>
      </w:pPr>
      <w:r>
        <w:rPr/>
        <w:t xml:space="preserve">Еще одна Валаканская легенда повествует о легендарном король </w:t>
      </w:r>
      <w:r>
        <w:rPr>
          <w:i/>
          <w:iCs/>
        </w:rPr>
        <w:t>скогср</w:t>
      </w:r>
      <w:r>
        <w:rPr/>
        <w:t xml:space="preserve"> – </w:t>
      </w:r>
      <w:r>
        <w:rPr>
          <w:i/>
          <w:iCs/>
        </w:rPr>
        <w:t>конге скиггехесте</w:t>
      </w:r>
      <w:r>
        <w:rPr/>
        <w:t>, сумрачном конеподобном существе, живущем в сердце Бредсковена.</w:t>
      </w:r>
    </w:p>
    <w:p>
      <w:pPr>
        <w:pStyle w:val="Style16"/>
        <w:spacing w:before="0" w:after="0"/>
        <w:jc w:val="both"/>
        <w:rPr/>
      </w:pPr>
      <w:r>
        <w:rPr/>
        <w:t xml:space="preserve">О материальной нежити в Валакане мало кто слышал, фольклор царства описывает мертвецов, как страшных, безмозглых бестий, несущих смерть всему живому. За время путешествия по Валакану я записала единственную историю о вампирах. В ней говорилось о том, что вампиры – гнусные твари, разносящие заразу и не терпящие лунного света. </w:t>
      </w:r>
    </w:p>
    <w:p>
      <w:pPr>
        <w:pStyle w:val="Style16"/>
        <w:spacing w:before="0" w:after="0"/>
        <w:jc w:val="both"/>
        <w:rPr/>
      </w:pPr>
      <w:r>
        <w:rPr/>
        <w:t>Я настаиваю в том, что Валакан заселен упырями и кровососами. Фольклор, описывающий страшные деяния мертвецов, не развит в силу того, что фон Харьков активно противодействует распространению подобных историй. В разделе «Государство» я расскажу о борьбе аристократа с ужасными слухами.</w:t>
      </w:r>
    </w:p>
    <w:p>
      <w:pPr>
        <w:pStyle w:val="Style16"/>
        <w:spacing w:before="0" w:after="0"/>
        <w:jc w:val="both"/>
        <w:rPr/>
      </w:pPr>
      <w:r>
        <w:rPr/>
      </w:r>
    </w:p>
    <w:p>
      <w:pPr>
        <w:pStyle w:val="Style16"/>
        <w:spacing w:before="0" w:after="0"/>
        <w:jc w:val="both"/>
        <w:rPr>
          <w:b/>
          <w:b/>
          <w:bCs/>
        </w:rPr>
      </w:pPr>
      <w:r>
        <w:rPr>
          <w:b/>
          <w:bCs/>
        </w:rPr>
        <w:t>История</w:t>
      </w:r>
    </w:p>
    <w:p>
      <w:pPr>
        <w:pStyle w:val="Style16"/>
        <w:spacing w:before="0" w:after="0"/>
        <w:jc w:val="both"/>
        <w:rPr/>
      </w:pPr>
      <w:r>
        <w:rPr/>
        <w:t xml:space="preserve">Валаканцы имеют этнические связи с обитателями Картакасса. Подобно своим дальним родственникам, обитатели Картакасса  не делают различий между мифологией и историей. Они подозрительно относятся к самому элементарному образованию и страдают от чудовищной безграмотности. </w:t>
      </w:r>
    </w:p>
    <w:p>
      <w:pPr>
        <w:pStyle w:val="Style16"/>
        <w:spacing w:before="0" w:after="0"/>
        <w:jc w:val="both"/>
        <w:rPr/>
      </w:pPr>
      <w:r>
        <w:rPr/>
        <w:t>Валаканцы активно общаются со своими соседями, у них есть богатая устная история, основанная на закоснелых ритуалах и не менее закоснелом фольклоре. Я сверяла свои материалы касающиеся истории царства, с доступными налоговыми записями и информацией, хранящейся в хосписе Лечащих Рук, но гораздо чаще мне приходилось создавать теории, основываясь на сомнительных слухах, сплетнях и легендах.</w:t>
      </w:r>
    </w:p>
    <w:p>
      <w:pPr>
        <w:pStyle w:val="Style16"/>
        <w:spacing w:before="0" w:after="0"/>
        <w:jc w:val="both"/>
        <w:rPr/>
      </w:pPr>
      <w:r>
        <w:rPr/>
        <w:t>Из легенд следует, что давным-давно землю  Валакана населяли темнокожие варвары. Они жили в первобытном лесу, кормились собирательством и охотой. Ятов Кормилец (зеленое человекоподобное существо, наполовину мудрый человек, наполовину  - фейский бог) жил среди них и поддерживал в лесу баланс с помощью магии и мистических слуг.</w:t>
      </w:r>
    </w:p>
    <w:p>
      <w:pPr>
        <w:pStyle w:val="Style16"/>
        <w:spacing w:before="0" w:after="0"/>
        <w:jc w:val="both"/>
        <w:rPr/>
      </w:pPr>
      <w:r>
        <w:rPr/>
        <w:t xml:space="preserve">В 320 Б.К. из Туманов пришли загорелые люди, которых валаканцы называют вассане. Вассане инициировали ужасную Миротворческую войну. Забавно то, что Вассане не имеют ни малейшего отношения к обитателям Новой Васы, зато их описание напоминает захватчиков, некогда вторгнувшихся в Картакасс. Я думаю подробнее изучить данное совпадение, когда приеду в Новую Вассу. Надеюсь, что мои предположения окажутся верными и я смогу доказать, что раса захватчиков не существовала в реальной истории Ядра.  </w:t>
      </w:r>
    </w:p>
    <w:p>
      <w:pPr>
        <w:pStyle w:val="Style16"/>
        <w:spacing w:before="0" w:after="0"/>
        <w:jc w:val="both"/>
        <w:rPr/>
      </w:pPr>
      <w:r>
        <w:rPr/>
        <w:t xml:space="preserve">Война шла двадцать лет, вассане убили множество туземцев, тысячи были угнаны в рабство. Хуже того, захватчики принесли с собой белую лихорадку, от которой туземцы гибли как мухи. Вассане валили деревья, рыли шахты возле Ротвальда, основывали деревни и истребляли охотой животных. Река Арден выходила из берегов от крови и слез чернокожего народа. С каждым новым разрушением на теле Ятова открывалась очередная рана. Бог не мог остановить войну поскольку вассане жили «вне природы», и бог был не властен над миром захватчиков. </w:t>
      </w:r>
    </w:p>
    <w:p>
      <w:pPr>
        <w:pStyle w:val="Style16"/>
        <w:spacing w:before="0" w:after="0"/>
        <w:jc w:val="both"/>
        <w:rPr/>
      </w:pPr>
      <w:r>
        <w:rPr/>
        <w:t xml:space="preserve">Наконец, пантеры, самые хитрые из зверей, придумали, как Ятов может спасти их государство. Ятов пожертвовал собой во благо гармонии, и соединил две расы в одну. У новой расы валаканцев было стремление к независимости и навыки выживания, взятые от туземцев, а также язык, общественный строй и тиранические замашки, взятые от вассан. По запутанной теологии валаканцев, Ятов бесспорно мертв, но его сознание живо и он способен руководить последователями. </w:t>
      </w:r>
    </w:p>
    <w:p>
      <w:pPr>
        <w:pStyle w:val="Style16"/>
        <w:spacing w:before="0" w:after="0"/>
        <w:jc w:val="both"/>
        <w:rPr/>
      </w:pPr>
      <w:r>
        <w:rPr/>
        <w:t>На мой вопрос о подобном противоречии обитатели Валакана отвечали так: «боги не такие как люди», а мою попытку сравнить Ятова с нежитью, они, мягко говоря, восприняли неадекватно. В любом случае – мертвым нет места в мире живых, Ятов покинул Валакан и отправился на луну, а валаканцы не протяжении двухсот последующих лет обитали в самостоятельных городах-государствах.</w:t>
      </w:r>
    </w:p>
    <w:p>
      <w:pPr>
        <w:pStyle w:val="Style16"/>
        <w:spacing w:before="0" w:after="0"/>
        <w:jc w:val="both"/>
        <w:rPr/>
      </w:pPr>
      <w:r>
        <w:rPr/>
        <w:t xml:space="preserve">В 576 Б.К. Генрих фон Остлин, мэр-тиран Хельбника, с помощью убийств, шантажа и выгодных браков объединил Валакан в единую нацию. Фон Остлин объявил себя бароном и правил почти 50 лет, публично устраняя любого политического противника. Для того, чтобы достроить громадную крепость возле Хельбника, правитель ввел в стране неподъемные налоги. </w:t>
      </w:r>
    </w:p>
    <w:p>
      <w:pPr>
        <w:pStyle w:val="Style16"/>
        <w:spacing w:before="0" w:after="0"/>
        <w:jc w:val="both"/>
        <w:rPr/>
      </w:pPr>
      <w:r>
        <w:rPr/>
        <w:t>В 625 году один любознательный ротвальдец по имени Урик фон Харков вернулся из заграничного путешествия в Даркон и начал агитировать своих сограждан против тирана. Фон Остлин быстро обратил внимание на противника, фон Харкова арестовали, избили и притащили к аристократу. По рассказам, фон Харков посмотрел в глаза Остлина и поклялся убить его за преступления против Валакана. Фон Остлин издевательски рассмеялся, но тут оковы внезапно упали с рук Харкова. Урик прыгнул вперед и свернул старому барону шею. Фон Харков занял место погибшего владыки и его восхождение на трон было отмечено богами – Туманы расступились на севере, открыв Валакан соседям (в те дни это были Инвидия, Гундарак и Картакасс). Я считаю, что восхождение фон Харкова отмечает начало настоящей истории Валакана.</w:t>
      </w:r>
    </w:p>
    <w:p>
      <w:pPr>
        <w:pStyle w:val="Style16"/>
        <w:spacing w:before="0" w:after="0"/>
        <w:jc w:val="both"/>
        <w:rPr/>
      </w:pPr>
      <w:r>
        <w:rPr/>
        <w:t xml:space="preserve">Любимый народом Урик </w:t>
      </w:r>
      <w:r>
        <w:rPr>
          <w:lang w:val="en-US"/>
        </w:rPr>
        <w:t>I</w:t>
      </w:r>
      <w:r>
        <w:rPr/>
        <w:t xml:space="preserve"> правил в старом замке фон Остлина пятьдесят один год. Он перестроил замок за счет пошлины, нерегулярно собираемой с крупных городов. Формой своих стен и бастионов крепость напоминала пантеру, не удивительно, что цитадель была названа Пантарой. </w:t>
      </w:r>
    </w:p>
    <w:p>
      <w:pPr>
        <w:pStyle w:val="Style16"/>
        <w:spacing w:before="0" w:after="0"/>
        <w:jc w:val="both"/>
        <w:rPr/>
      </w:pPr>
      <w:r>
        <w:rPr/>
        <w:t xml:space="preserve">На раннем этапе правления Урик  создал личную армию «Черных леопардов», и дал мэрам Хельбеника, Ротвальда и Унграда место при высшем совете. Стоит отметить, что Урик </w:t>
      </w:r>
      <w:r>
        <w:rPr>
          <w:lang w:val="en-US"/>
        </w:rPr>
        <w:t>I</w:t>
      </w:r>
      <w:r>
        <w:rPr/>
        <w:t xml:space="preserve"> не был ни спокойным, ни добрым человеком, но по сравнению со своим предшественником, он правил легкой рукой. Барона уважали, ему платили налоги, простые люди не нарушали уединение своего вождя.</w:t>
      </w:r>
    </w:p>
    <w:p>
      <w:pPr>
        <w:pStyle w:val="Style16"/>
        <w:spacing w:before="0" w:after="0"/>
        <w:jc w:val="both"/>
        <w:rPr/>
      </w:pPr>
      <w:r>
        <w:rPr/>
        <w:t xml:space="preserve">Царство относительного покоя завершилось в 671 Б.К., когда барон был убит </w:t>
      </w:r>
      <w:r>
        <w:rPr>
          <w:i/>
          <w:iCs/>
        </w:rPr>
        <w:t>Фелковикским котом</w:t>
      </w:r>
      <w:r>
        <w:rPr/>
        <w:t xml:space="preserve"> – волшебной статуей безумного мага. Сын барона - Урик </w:t>
      </w:r>
      <w:r>
        <w:rPr>
          <w:lang w:val="en-US"/>
        </w:rPr>
        <w:t>II</w:t>
      </w:r>
      <w:r>
        <w:rPr/>
        <w:t>, вернулся из отшельничества, чтобы получить трон.</w:t>
      </w:r>
    </w:p>
    <w:p>
      <w:pPr>
        <w:pStyle w:val="Style16"/>
        <w:spacing w:before="0" w:after="0"/>
        <w:jc w:val="both"/>
        <w:rPr/>
      </w:pPr>
      <w:r>
        <w:rPr/>
        <w:t xml:space="preserve">Урик </w:t>
      </w:r>
      <w:r>
        <w:rPr>
          <w:lang w:val="en-US"/>
        </w:rPr>
        <w:t>II</w:t>
      </w:r>
      <w:r>
        <w:rPr/>
        <w:t xml:space="preserve"> правил  более хаотично чем отец. Именно он (по воспоминаниям местных жителей) организовал первую свадебную лотерею, во время которой попытался найти себе жену. Однако с избранницами барона случались разнообразные неприятности. Одни из них умирали от белой лихорадки, другие сбегали или просто исчезали из брачной жизни. </w:t>
      </w:r>
    </w:p>
    <w:p>
      <w:pPr>
        <w:pStyle w:val="Style16"/>
        <w:spacing w:before="0" w:after="0"/>
        <w:jc w:val="both"/>
        <w:rPr/>
      </w:pPr>
      <w:r>
        <w:rPr/>
        <w:t xml:space="preserve">Свадебная лотерея стали традицией, ее боялись и ненавидели (интересно то, что лотерии начались при Урике I-ом, однако жители Валакана уверены в том, что их придумал Урик II). Свою самую крупную ошибку Урих II совершил тогда, когда назначил на должность сборщика налогов леди Аделину – эльфику, прославившуюся садистскими наклонностями. Ее жестокое поведение послужило причиной ряда восстаний, вспыхнувших между 680 и 730 Б.К.  </w:t>
      </w:r>
    </w:p>
    <w:p>
      <w:pPr>
        <w:pStyle w:val="Style16"/>
        <w:spacing w:before="0" w:after="0"/>
        <w:jc w:val="both"/>
        <w:rPr/>
      </w:pPr>
      <w:r>
        <w:rPr/>
        <w:t>Народ бунтовал против достройки замка Пантара, против лотерей и суровых налогов. Все восстания были жестоко подавлены, лидеры повстанцев - казнены.</w:t>
      </w:r>
    </w:p>
    <w:p>
      <w:pPr>
        <w:pStyle w:val="Style16"/>
        <w:spacing w:before="0" w:after="0"/>
        <w:jc w:val="both"/>
        <w:rPr/>
      </w:pPr>
      <w:r>
        <w:rPr/>
        <w:t xml:space="preserve">Крупное восстание 740 года едва не положило конец затянувшейся тирании. Урик </w:t>
      </w:r>
      <w:r>
        <w:rPr>
          <w:lang w:val="en-US"/>
        </w:rPr>
        <w:t>II</w:t>
      </w:r>
      <w:r>
        <w:rPr/>
        <w:t xml:space="preserve"> чудом пережил магическую попытку убийства. После провала мятежников жуткие землетрясения начали сотрясать Валакан, страна переместилась в новый регион Ядра. Аристократ заявил, что встряска была инициирована Ятовым, который показал повстанцам, что фон Харковы имеют божественное право на престол. Я же уверена в том, что Ятов не имеет ни малейшего отношения к событиям, известным под именем Великого потрясения. </w:t>
      </w:r>
    </w:p>
    <w:p>
      <w:pPr>
        <w:pStyle w:val="Style16"/>
        <w:spacing w:before="0" w:after="0"/>
        <w:jc w:val="both"/>
        <w:rPr/>
      </w:pPr>
      <w:r>
        <w:rPr/>
        <w:t xml:space="preserve">Начиная с 740 Б.К в Валакане наступил период стабильности. Белая лихорадка продолжает распространяться по стране, и ее жуткое шествие приняло размах полноценной эпидемии. К счастью, натиск болезни медленно, но неуклонно спадает. После эпидемии 736 Б.К., едва не уничтожившей Унград, вспышки заболевания становятся все менее сильными. </w:t>
      </w:r>
    </w:p>
    <w:p>
      <w:pPr>
        <w:pStyle w:val="Style16"/>
        <w:spacing w:before="0" w:after="0"/>
        <w:jc w:val="both"/>
        <w:rPr/>
      </w:pPr>
      <w:r>
        <w:rPr/>
      </w:r>
    </w:p>
    <w:p>
      <w:pPr>
        <w:pStyle w:val="Style16"/>
        <w:spacing w:before="0" w:after="0"/>
        <w:jc w:val="both"/>
        <w:rPr>
          <w:b/>
          <w:b/>
        </w:rPr>
      </w:pPr>
      <w:r>
        <w:rPr>
          <w:b/>
        </w:rPr>
        <w:t>НАСЕЛЕНИЕ</w:t>
      </w:r>
    </w:p>
    <w:p>
      <w:pPr>
        <w:pStyle w:val="Style16"/>
        <w:spacing w:before="0" w:after="0"/>
        <w:jc w:val="both"/>
        <w:rPr>
          <w:b/>
          <w:b/>
        </w:rPr>
      </w:pPr>
      <w:r>
        <w:rPr>
          <w:b/>
        </w:rPr>
      </w:r>
    </w:p>
    <w:p>
      <w:pPr>
        <w:pStyle w:val="Style16"/>
        <w:spacing w:before="0" w:after="0"/>
        <w:jc w:val="both"/>
        <w:rPr/>
      </w:pPr>
      <w:r>
        <w:rPr/>
        <w:t>Валаканцы принадлежат к единой этнической группе. Живут они  в крошечных деревнях, разбросанных по центральной части царства. Местные жители избегают селиться вдоль границ Валакана, возле замка Пантары и рядом с Алым лабиринтом.</w:t>
      </w:r>
    </w:p>
    <w:p>
      <w:pPr>
        <w:pStyle w:val="Style16"/>
        <w:spacing w:before="0" w:after="0"/>
        <w:jc w:val="both"/>
        <w:rPr/>
      </w:pPr>
      <w:r>
        <w:rPr/>
        <w:t>Валаканцы – упорные люди, ценящие свою уникальную культуру. Они неграмотные, суеверные и отсталые, но в их строгой, спокойной манере поведения есть что-то притягательное.</w:t>
      </w:r>
    </w:p>
    <w:p>
      <w:pPr>
        <w:pStyle w:val="Style16"/>
        <w:spacing w:before="0" w:after="0"/>
        <w:jc w:val="both"/>
        <w:rPr/>
      </w:pPr>
      <w:r>
        <w:rPr/>
      </w:r>
    </w:p>
    <w:p>
      <w:pPr>
        <w:pStyle w:val="Style16"/>
        <w:spacing w:before="0" w:after="0"/>
        <w:jc w:val="both"/>
        <w:rPr>
          <w:b/>
          <w:b/>
          <w:bCs/>
        </w:rPr>
      </w:pPr>
      <w:r>
        <w:rPr>
          <w:b/>
          <w:bCs/>
        </w:rPr>
        <w:t>Внешний вид</w:t>
      </w:r>
    </w:p>
    <w:p>
      <w:pPr>
        <w:pStyle w:val="Style16"/>
        <w:spacing w:before="0" w:after="0"/>
        <w:jc w:val="both"/>
        <w:rPr/>
      </w:pPr>
      <w:r>
        <w:rPr/>
        <w:t xml:space="preserve">Валаканцы высокие мускулистые люди, с широкими плечами и длинными крепкими руками. Занимаются они охотой, скорнячеством, рыбной ловлей или сельским хозяйством. Суровая жизнь сделала их твердыми, уверенными в себе, серьезными людьми, которые чувствуют себя в глуши, как дома. </w:t>
      </w:r>
    </w:p>
    <w:p>
      <w:pPr>
        <w:pStyle w:val="Style16"/>
        <w:spacing w:before="0" w:after="0"/>
        <w:jc w:val="both"/>
        <w:rPr/>
      </w:pPr>
      <w:r>
        <w:rPr/>
        <w:t xml:space="preserve">Хищники и опасности Валакана быстро убивают лентяев и слабаков. Тела многих валаканцев украшены шрамами, которые жители царства носят с гордостью.  Представители обоих полов ищут себе спутника жизни в обществе тех, кто может прокормить себя и свою семью. Шрамы же доказательство того, что человек встретился с опасностями и смог преодолеть их. Если же шрамов на теле избранника слишком много, то он, вероятно, безрассуден. Таких людей стараются избегать точно так же, как и трусов, на теле которых шрамов нет вообще. </w:t>
      </w:r>
    </w:p>
    <w:p>
      <w:pPr>
        <w:pStyle w:val="Style16"/>
        <w:spacing w:before="0" w:after="0"/>
        <w:jc w:val="both"/>
        <w:rPr/>
      </w:pPr>
      <w:r>
        <w:rPr/>
        <w:t>Кожа большинства валаканцев темная, цветом своим похожая на Борканский кофе. Впрочем, цветовые оттенки кожи изменяются в дольно широких пределах от кремового, до темно-коричневого (считается, что такая кожа досталась человеку от древних обитателей царства). Валаканцы считают, что люди с темной кожей, более пассивны, но при этом лучше приспособлены к жизни на лоне природы, чем активные и пассионарные люди со светлой кожей. Лично я считаю, что «народная мудрость» откровенно врет и от цвета кожи в Валакане не зависит ни темперамент, ни способности человека.</w:t>
      </w:r>
    </w:p>
    <w:p>
      <w:pPr>
        <w:pStyle w:val="Style16"/>
        <w:spacing w:before="0" w:after="0"/>
        <w:jc w:val="both"/>
        <w:rPr/>
      </w:pPr>
      <w:r>
        <w:rPr/>
        <w:t xml:space="preserve">Волосы валаканцев, как правило, черные и густые. Представители обоих полов предпочитают выращивать их до плеч. Вычурные прически в царстве не приняты, также как бороды и усы (обладатели подобных украшений, как правило иностранцы, вызывают у валаканцев любопытство). При этом, многие мужчины царства предпочитают носить бакенбарды. </w:t>
      </w:r>
    </w:p>
    <w:p>
      <w:pPr>
        <w:pStyle w:val="Style16"/>
        <w:spacing w:before="0" w:after="0"/>
        <w:jc w:val="both"/>
        <w:rPr/>
      </w:pPr>
      <w:r>
        <w:rPr/>
        <w:t xml:space="preserve">Глаза валаканцев обычно темно-коричневые, в редких случаях тревожно-желтые. Считается, что обладатели желтых глаз состоят в дальнем родстве с пантерами, причем животное  передало потомку звериную силу и решительность. Не удивительно, что простые люди боятся звериных потомков. Говоря, что владельцы желтого дара являются слугами Ятова и могут контролировать огромных лесных кошек. Живут они долго и считаются отменными охотниками. С другой стороны, «слуги» отмечены печатью жестокости, самовлюбленности и рока. Жизни их редко бывают счастливыми. </w:t>
      </w:r>
    </w:p>
    <w:p>
      <w:pPr>
        <w:pStyle w:val="Style16"/>
        <w:spacing w:before="0" w:after="0"/>
        <w:jc w:val="both"/>
        <w:rPr/>
      </w:pPr>
      <w:r>
        <w:rPr/>
        <w:t>Урик II «слуга» Ятова, его длится вот уже 80 лет, он все еще остается сильным и крепким телом. Личная жизнь Урика оказалась несчастной, большая часть его жен погибла. Многие считали жизнь Урика доказательством существования древнего проклятья. Другие же верили, что барон превратился в чудовище и жены бежали от его ужасов в леса, те же что остались, были убиты.</w:t>
      </w:r>
    </w:p>
    <w:p>
      <w:pPr>
        <w:pStyle w:val="Style16"/>
        <w:spacing w:before="0" w:after="0"/>
        <w:jc w:val="both"/>
        <w:rPr/>
      </w:pPr>
      <w:r>
        <w:rPr/>
        <w:t xml:space="preserve">Валаканцы верят, что несчастная судьба ожидает всякого человека, связавшегося с феями или рожденного от фей. Говорят, что жуткая жизнь ждет и тех, кто пригласил на свидание эльфа или полу-эльфа. </w:t>
      </w:r>
    </w:p>
    <w:p>
      <w:pPr>
        <w:pStyle w:val="Style16"/>
        <w:spacing w:before="0" w:after="0"/>
        <w:jc w:val="both"/>
        <w:rPr/>
      </w:pPr>
      <w:r>
        <w:rPr/>
      </w:r>
    </w:p>
    <w:p>
      <w:pPr>
        <w:pStyle w:val="Style16"/>
        <w:spacing w:before="0" w:after="0"/>
        <w:jc w:val="both"/>
        <w:rPr>
          <w:b/>
          <w:b/>
        </w:rPr>
      </w:pPr>
      <w:r>
        <w:rPr>
          <w:b/>
        </w:rPr>
        <w:t>Мода</w:t>
      </w:r>
    </w:p>
    <w:p>
      <w:pPr>
        <w:pStyle w:val="Style16"/>
        <w:spacing w:before="0" w:after="0"/>
        <w:jc w:val="both"/>
        <w:rPr/>
      </w:pPr>
      <w:r>
        <w:rPr/>
        <w:t xml:space="preserve">Валаканская одежда простая, надежная, отменно приспособленная для жизни в глуши. Мужчины и женщина царства предпочитают носить штаны и туники, сделанные из кожи или шерсти. Обитатели Баккеланда носят одежду из плотной ткани или шкур, чему способствуют низкие температуры этой земли. Предпочитаемые цвета ткани: белый и черный, с вкраплениями красных, голубых и зеленых нитей. Одежда Валаканцев часто украшена вышитыми узорами, бахромой или зубами диких животных. </w:t>
      </w:r>
    </w:p>
    <w:p>
      <w:pPr>
        <w:pStyle w:val="Style16"/>
        <w:spacing w:before="0" w:after="0"/>
        <w:jc w:val="both"/>
        <w:rPr/>
      </w:pPr>
      <w:r>
        <w:rPr/>
        <w:t xml:space="preserve">Ткань, используемая для окрашивания ткани, может быть самых разных цветов. Для ее производства используются уникальные древесные породы и травы. Стоит отметить, что молодые люди, пытающиеся доказать свою способность к выживанию, участвуют в специальных испытаниях, в которых побеждает человек, сумевший создать самую яркую и стойкую краску определенного цвета.  Подобные же соревнования проводятся и между деревнями. </w:t>
      </w:r>
    </w:p>
    <w:p>
      <w:pPr>
        <w:pStyle w:val="Style16"/>
        <w:spacing w:before="0" w:after="0"/>
        <w:jc w:val="both"/>
        <w:rPr/>
      </w:pPr>
      <w:r>
        <w:rPr/>
        <w:t xml:space="preserve">Аристократы Валакана используют для пошива костюмов ткани, раскрашенные импортированными красками. Благородные люди имеют склонность к длинным кожаными плащам, которые защищают хозяев от дождя и воды. Простые валканцы на дождь не обращают внимания, они стремятся быстрее добраться до костра и обогреться. </w:t>
      </w:r>
    </w:p>
    <w:p>
      <w:pPr>
        <w:pStyle w:val="Style16"/>
        <w:spacing w:before="0" w:after="0"/>
        <w:jc w:val="both"/>
        <w:rPr/>
      </w:pPr>
      <w:r>
        <w:rPr/>
        <w:t>Национальный костюм Валаканцев включает в себя кожаные остроносые сапоги, которые служат хозяевам долгие годы и носятся  не только на улице, но и внутри дома.</w:t>
      </w:r>
    </w:p>
    <w:p>
      <w:pPr>
        <w:pStyle w:val="Style16"/>
        <w:spacing w:before="0" w:after="0"/>
        <w:jc w:val="both"/>
        <w:rPr/>
      </w:pPr>
      <w:r>
        <w:rPr/>
        <w:t xml:space="preserve">Женщины и мужчины Валаканы любят простые неброские украшения. В ходу у обоих полов кожаные браслеты и ожерелья, украшенные зубами диких животных, медные и золотые кольца, а также кожаные ремни, состоящие из многочисленных, хитросплетенных узелков. </w:t>
      </w:r>
    </w:p>
    <w:p>
      <w:pPr>
        <w:pStyle w:val="Style16"/>
        <w:spacing w:before="0" w:after="0"/>
        <w:jc w:val="both"/>
        <w:rPr/>
      </w:pPr>
      <w:r>
        <w:rPr/>
        <w:t xml:space="preserve">Аристократия Валакана демонстрирует свое богатство при помощи золотых нашейных цепей, звенья которых перемежаются драгоценными камнями и монетами.  </w:t>
      </w:r>
    </w:p>
    <w:p>
      <w:pPr>
        <w:pStyle w:val="Style16"/>
        <w:spacing w:before="0" w:after="0"/>
        <w:jc w:val="both"/>
        <w:rPr/>
      </w:pPr>
      <w:r>
        <w:rPr/>
      </w:r>
    </w:p>
    <w:p>
      <w:pPr>
        <w:pStyle w:val="Style16"/>
        <w:spacing w:before="0" w:after="0"/>
        <w:jc w:val="both"/>
        <w:rPr>
          <w:b/>
          <w:b/>
        </w:rPr>
      </w:pPr>
      <w:r>
        <w:rPr>
          <w:b/>
        </w:rPr>
        <w:t>Стиль жизни и образование</w:t>
      </w:r>
    </w:p>
    <w:p>
      <w:pPr>
        <w:pStyle w:val="Style16"/>
        <w:spacing w:before="0" w:after="0"/>
        <w:jc w:val="both"/>
        <w:rPr/>
      </w:pPr>
      <w:r>
        <w:rPr/>
        <w:t xml:space="preserve">Валаканцы получили репутацию строгих, молчаливых и гордых людей. Они любят путешествовать, уважают женщин, и поддерживают вокруг себя социальную активность. Подобно вербрекерам они борются за выживание с окружающей средой, но делают это с гордостью и не чувствуют себя жертвами. Все валаканцы, независимо от пола и возраста обладают навыками охоты, рыбалки, выживания в лесу и ведения сельского хозяйства. Лесник – наиболее уважаемая профессия в Валакане. Те же люди, что отдалились от природы и разучились жить в ее лоне, пользуются у местных недоверием. </w:t>
      </w:r>
    </w:p>
    <w:p>
      <w:pPr>
        <w:pStyle w:val="Style16"/>
        <w:spacing w:before="0" w:after="0"/>
        <w:jc w:val="both"/>
        <w:rPr/>
      </w:pPr>
      <w:r>
        <w:rPr/>
        <w:t xml:space="preserve">Забавно, но Валаканцы надменно смотрят на более развитые культуры. Согласно их представлениям любители книг и учености - беспомощные, обленившиеся люди, не способные выжить на лоне дикой природы. Культура и письменность в их глазах не более чем признаки человеческой деградации, города — места декадентских сборищ, ненужные сильному, уверенному в себе человеку, живущему в полном единении с природой. </w:t>
      </w:r>
    </w:p>
    <w:p>
      <w:pPr>
        <w:pStyle w:val="Style16"/>
        <w:spacing w:before="0" w:after="0"/>
        <w:jc w:val="both"/>
        <w:rPr/>
      </w:pPr>
      <w:r>
        <w:rPr/>
        <w:t xml:space="preserve">Я могу уверенно сказать, что валаканцы самая деурбанизированная нация Ядра, с которой мне когда-либо приходилось иметь дело. За всю историю Валакана было написано не более дюжины книг. При этом, самым активным писателем оказался арканист  Персей Латенна. Я попыталась встретиться с этим таинственным исследователем, но мои попытки успехом не завершились. Жители Валакана отказались поддерживать разговор на данную тему, поскольку деятельность Латенны вызывает у них презрение. </w:t>
      </w:r>
    </w:p>
    <w:p>
      <w:pPr>
        <w:pStyle w:val="Style16"/>
        <w:spacing w:before="0" w:after="0"/>
        <w:jc w:val="both"/>
        <w:rPr/>
      </w:pPr>
      <w:r>
        <w:rPr/>
        <w:t xml:space="preserve">По многим культурным проявлениям валаканцы похожи на вербрекеров. Жители царства индивидуалисты, люди закрытые и негостеприимные. Незнакомого человека они вряд ли будут приглашать к себе за стол. Более того, в Валакане вообще нет законов, регламентирующих отношения между хозяином и гостем. Если гость повел себя неподобающим образом, хозяин может проигнорировать его желания или повести себя грубо. </w:t>
      </w:r>
    </w:p>
    <w:p>
      <w:pPr>
        <w:pStyle w:val="Style16"/>
        <w:spacing w:before="0" w:after="0"/>
        <w:jc w:val="both"/>
        <w:rPr/>
      </w:pPr>
      <w:r>
        <w:rPr/>
        <w:t>Валаканские семьи тесно связаны друг с другом, мир, за пределами семейства считается враждебным. Обитатели деревни отменно знают друг друга и каждое поселение Валакана представляет собой одну большую общину — семью. В мирные времена деревенские семьи могут враждовать друг с другом, но во времена серьезной опасности, былые обиды оказываются забыты и деревня объединяет свои силы перед лицом общего врага. Забавно, что обитатели каждой деревни считают, что их село во много раз лучше иных поселений.</w:t>
      </w:r>
    </w:p>
    <w:p>
      <w:pPr>
        <w:pStyle w:val="Style16"/>
        <w:spacing w:before="0" w:after="0"/>
        <w:jc w:val="both"/>
        <w:rPr/>
      </w:pPr>
      <w:r>
        <w:rPr/>
        <w:t xml:space="preserve">Валаканцы видят женщин защитницами семейного очага. Жена ответственна за процветание семьи, за сохранность дома и детей. Требования матриарха не обсуждаются. Обратите внимание, что во время свадебной церемонии жених попадает под покровительство жены, принимает ее родовое имя и отправляется жить к ней в дом. Жена клянется мужу защищать свой дом от злых духов, неудач, воров и прочих неприятностей и проблем, обычных для нецивилизованного мира. </w:t>
      </w:r>
    </w:p>
    <w:p>
      <w:pPr>
        <w:pStyle w:val="Style16"/>
        <w:spacing w:before="0" w:after="0"/>
        <w:jc w:val="both"/>
        <w:rPr/>
      </w:pPr>
      <w:r>
        <w:rPr/>
        <w:t xml:space="preserve">В Унграде я видела, как данная клятва реализуется на практике. В окрестностях города растет огромное количество грибов, некоторые из них съедобные, тогда как другие ядовиты. При этом, внешний вид грибов весьма схож. Так вот, жена первой пробует грибную еду и лишь после этого дает пищу детям и мужу. </w:t>
      </w:r>
    </w:p>
    <w:p>
      <w:pPr>
        <w:pStyle w:val="Style16"/>
        <w:spacing w:before="0" w:after="0"/>
        <w:jc w:val="both"/>
        <w:rPr/>
      </w:pPr>
      <w:r>
        <w:rPr/>
        <w:t>Если жена не исполняет требования брачной клятвы, муж может развестись с ней. Естественно, для этого он должен предоставить аристократическому суду Валакана соответствующие доказательства.  Впрочем, сразу же замечу, что подобные разводы крайне редки и поддерживаются обществом лишь в том случае, если жена совершила крайне серьезный проступок. Женщины также могут подать на развод, если муж не подошел им по той или иной причине. Валаканский закон, в этом смысле более мягок.</w:t>
      </w:r>
    </w:p>
    <w:p>
      <w:pPr>
        <w:pStyle w:val="Style16"/>
        <w:spacing w:before="0" w:after="0"/>
        <w:jc w:val="both"/>
        <w:rPr/>
      </w:pPr>
      <w:r>
        <w:rPr/>
        <w:t xml:space="preserve">Вероятно, страх перед фон Харковым, связан еще и с тем фактом, что он будучи мужчиной, избавился от большинства своих жен, нарушив тем самым базовые принципы матриархата. </w:t>
      </w:r>
    </w:p>
    <w:p>
      <w:pPr>
        <w:pStyle w:val="Style16"/>
        <w:spacing w:before="0" w:after="0"/>
        <w:jc w:val="both"/>
        <w:rPr/>
      </w:pPr>
      <w:r>
        <w:rPr/>
        <w:t xml:space="preserve">Раз в год барон проводить брачную лотерею, победительница которой в принудительном порядке становится женой барона. Судьба этих женщин странна и загадочна. Валаканцы говорят, что многие жены аристократа умерли от Белой лихорадки, тогда как другие девушки  вырывались из замка Пантара и сбежали в далекие земли, как можно дальше от своего господина. </w:t>
      </w:r>
    </w:p>
    <w:p>
      <w:pPr>
        <w:pStyle w:val="Style16"/>
        <w:spacing w:before="0" w:after="0"/>
        <w:jc w:val="both"/>
        <w:rPr/>
      </w:pPr>
      <w:r>
        <w:rPr/>
        <w:t xml:space="preserve">Мне удалось изучить временной журнал хосписа «Покровительствующего милосердия». Хосписа, который находится возле стен замка Пантары. Прочитав документы, я выяснила, что в 696 Б.К. одна из жен барона попыталась скрыться в обители. Они просила хранителей хосписа, не выдавать ее ужасному мужу. В качестве свидетельств ужасного обращения она демонстрировала многочисленные синяки и порезы, обильно покрывающие ее тело. Однако несчастная женщина не смогла избежать ужасной участи. Через несколько недель после прибытия девушки, хоспис обрушился и несчастная жена погибла под обломками его стен. </w:t>
      </w:r>
    </w:p>
    <w:p>
      <w:pPr>
        <w:pStyle w:val="Style16"/>
        <w:spacing w:before="0" w:after="0"/>
        <w:jc w:val="both"/>
        <w:rPr/>
      </w:pPr>
      <w:r>
        <w:rPr/>
        <w:t>Фон Харков, вероятно, умело скрывает следы своих преступлений, поскольку жители Валакана не имеют прямых доказательств его преступлений. Недовольным приходится выстраивать свою идеологию, опираясь на слухи и страшные истории.</w:t>
      </w:r>
    </w:p>
    <w:p>
      <w:pPr>
        <w:pStyle w:val="Style16"/>
        <w:spacing w:before="0" w:after="0"/>
        <w:jc w:val="both"/>
        <w:rPr/>
      </w:pPr>
      <w:r>
        <w:rPr/>
        <w:t xml:space="preserve">Помимо свадебной церемонии, в Валакане есть и другие известные ритуалы. Некоторые из них сохранились с изначальных времен. К ритуальным и значимым датам относятся: дни рождения, день совершеннолетия, праздники солнцестояний, и похороны. Во время мероприятий и церемониальных дней валаканцы собираются семьями, обмениваются самодельными подарками и устраивают совместные трапезы. </w:t>
      </w:r>
    </w:p>
    <w:p>
      <w:pPr>
        <w:pStyle w:val="Style16"/>
        <w:spacing w:before="0" w:after="0"/>
        <w:jc w:val="both"/>
        <w:rPr/>
      </w:pPr>
      <w:r>
        <w:rPr/>
        <w:t xml:space="preserve">Особенно строго Валаканцы придерживаются церемониала похорон. Родственники покойника произносят специальные прощальные речи и поют песни, связанные с процедурой погребения. Мертвец всю ночь проводит под лучами луны, поскольку считается, что серебристый свет позволяет душе отошедшего найти путь к Ятову. </w:t>
      </w:r>
    </w:p>
    <w:p>
      <w:pPr>
        <w:pStyle w:val="Style16"/>
        <w:spacing w:before="0" w:after="0"/>
        <w:jc w:val="both"/>
        <w:rPr/>
      </w:pPr>
      <w:r>
        <w:rPr/>
        <w:t>Специальные церемониал сопровождает и развлечения. К примеру, рассказчик никогда не начинает историю, не прикрикнув на окружающих «Тишина, меня слушайте!».</w:t>
      </w:r>
    </w:p>
    <w:p>
      <w:pPr>
        <w:pStyle w:val="Style16"/>
        <w:spacing w:before="0" w:after="0"/>
        <w:jc w:val="both"/>
        <w:rPr/>
      </w:pPr>
      <w:r>
        <w:rPr/>
        <w:t xml:space="preserve">Валаканцы любят дарить и получать подарки. С помощью даров человек может продемонстрировать свой статус или усилить свое положение в обществе. Подарок, вырезанный из дерева, имеет для Валаканцев особый статус. Даритель подчеркивает им, что не только обладает умением мастера, но и является умелым лесником, способным найти крепкое и красивое бревно. </w:t>
      </w:r>
    </w:p>
    <w:p>
      <w:pPr>
        <w:pStyle w:val="Style16"/>
        <w:spacing w:before="0" w:after="0"/>
        <w:jc w:val="both"/>
        <w:rPr/>
      </w:pPr>
      <w:r>
        <w:rPr/>
        <w:t>Валаканцы размешают подарки в домах, на самом почетном месте. Они не скрывают их от других людей, поскольку ценность и количество даров подчеркивает влияние семьи. Экстравагантные дары позволяют хозяину семьи повысить статус клана, тогда как отсутствие подарков означает, что семья осталась без средств и уровень ее влияния серьезно уменьшился. Подарки Валаканцев, как правило, не практичны. Дарить оружие и инструменты в Валакане не принято. Человек, подаривший подобный подарок, как бы показывает, что не приучен работать руками, и не имеет средств, чтобы купить красивую деревянную поделку.</w:t>
      </w:r>
    </w:p>
    <w:p>
      <w:pPr>
        <w:pStyle w:val="Style16"/>
        <w:spacing w:before="0" w:after="0"/>
        <w:jc w:val="both"/>
        <w:rPr/>
      </w:pPr>
      <w:r>
        <w:rPr/>
        <w:t xml:space="preserve">Из еды обитатели Валакана любят фрукты, овощи, жареное и тушеное мясо, а также суп. Большой популярностью пользуется мясо, фаршированное травами, запеченное на углях и подаваемое в окружении яблок вместе с острым соусом </w:t>
      </w:r>
      <w:r>
        <w:rPr>
          <w:i/>
        </w:rPr>
        <w:t>делигмат</w:t>
      </w:r>
      <w:r>
        <w:rPr/>
        <w:t xml:space="preserve">. Вместе с мясом валаканцы употребляют простоквашу, сладкий крем из яиц и молока, и засахаренные фрукты. Грибы валканцы употребляют во время долгих зимних месяцев, когда других разносолов в окрестностях нет, а деревенские запасы быстро подходят к концу. Плесневые грибы обычно используются в кухне Унгарда, как основа для приготовления жареного мяса. Впрочем, данное блюдо популярно и в других частях Валакана. Соленое и вяленое мясо, производимое для замка Пантара, считается в царстве деликатесом. </w:t>
      </w:r>
    </w:p>
    <w:p>
      <w:pPr>
        <w:pStyle w:val="Style16"/>
        <w:spacing w:before="0" w:after="0"/>
        <w:jc w:val="both"/>
        <w:rPr/>
      </w:pPr>
      <w:r>
        <w:rPr/>
        <w:t xml:space="preserve">Любимым напитком Валаканцев является крепкое темное пиво, производимое на севере страны, в Ротвальде. Обитатели царства обожают чай, кристально чистую воду и </w:t>
      </w:r>
      <w:r>
        <w:rPr>
          <w:i/>
        </w:rPr>
        <w:t>дрикке</w:t>
      </w:r>
      <w:r>
        <w:rPr/>
        <w:t xml:space="preserve"> (молоко, смешанное с кровью овцы или козла, используемое для лечения белой лихорадки). Наиболее вкусные кусочки пищи валаканцы оставляют возле ручьев и в дуплах деревьев. Жители царства верят, что дары могут умилостивить духов природы.</w:t>
      </w:r>
    </w:p>
    <w:p>
      <w:pPr>
        <w:pStyle w:val="Style16"/>
        <w:spacing w:before="0" w:after="0"/>
        <w:jc w:val="both"/>
        <w:rPr/>
      </w:pPr>
      <w:r>
        <w:rPr/>
        <w:t>Завершив рассказ о пище, я приступаю к рассказу о болезнях.</w:t>
      </w:r>
    </w:p>
    <w:p>
      <w:pPr>
        <w:pStyle w:val="Style16"/>
        <w:spacing w:before="0" w:after="0"/>
        <w:jc w:val="both"/>
        <w:rPr/>
      </w:pPr>
      <w:r>
        <w:rPr/>
        <w:t>Белая лихорадка — истинный бич Валакана (ни в коем случае не спутайте ее с болезнью, поразившей Ситикус). Валаканская лихорадка понижает температуру человеческого организма, ее жертва становится вялой, холодной, неимоверно бледной. Жертвы болезни непрестанно испытывают припадки кашля, который продолжается до приступов рвоты. В большинстве случаев, заболевание проходит, если жертва болезни борется с заразой и активно ест мясо. Немногие заболевшие умирают столь быстро, что их попросту не успевают вылечить. Говорят, что жертвы заразы превращаются в приведений и скитаются по угрюмым чащам домена.</w:t>
      </w:r>
    </w:p>
    <w:p>
      <w:pPr>
        <w:pStyle w:val="Style16"/>
        <w:spacing w:before="0" w:after="0"/>
        <w:jc w:val="both"/>
        <w:rPr/>
      </w:pPr>
      <w:r>
        <w:rPr/>
        <w:t>Согласно локальному фольклору, Белую лихорадку можно подхватить от укуса насекомых или глотнув тумана, зародившегося у туманной границы. Удивительно то, что возле замка Пантары насекомые устроили настоящее царство террора. Болезнью заболевает всякий человек, проведший к окрестностях крепости ночь. Говорят, что многие, если не все, жены барона переболели этой неприятной болезнью.</w:t>
      </w:r>
    </w:p>
    <w:p>
      <w:pPr>
        <w:pStyle w:val="Style16"/>
        <w:spacing w:before="0" w:after="0"/>
        <w:jc w:val="both"/>
        <w:rPr/>
      </w:pPr>
      <w:r>
        <w:rPr/>
        <w:t>Путешествуя по Валакану, я видела нескольких жертв лихорадки. Замечу, что кровавые укусы, найденные на их телах, напомнили мне не столько укусы насекомых, сколько раны, нанесенные стригоями, вампирами, носферату, вриколаками и прочими детьми ночи. Я более чем уверена в том, что белая лихорадка не болезнь, а последствие вампирского пиршества. Учитывая масштаб эпидемии, я могу лишь ужасаться количеству обитающих в Валакане чудовищ!</w:t>
      </w:r>
    </w:p>
    <w:p>
      <w:pPr>
        <w:pStyle w:val="Style16"/>
        <w:spacing w:before="0" w:after="0"/>
        <w:jc w:val="both"/>
        <w:rPr/>
      </w:pPr>
      <w:r>
        <w:rPr/>
        <w:t xml:space="preserve">Завершая рассказ об обычаях царства, замечу, что обитатели Валакана столь сильно боятся своего правителя, что регулярно отправляют ему в замок работников. «Добровольцев» набирают в Хелбенике, Ротвальде и Унгарде, после чего несчастные идут в Пантару и работают там за хлеб и воду. </w:t>
      </w:r>
    </w:p>
    <w:p>
      <w:pPr>
        <w:pStyle w:val="Style16"/>
        <w:spacing w:before="0" w:after="0"/>
        <w:jc w:val="both"/>
        <w:rPr/>
      </w:pPr>
      <w:r>
        <w:rPr/>
      </w:r>
    </w:p>
    <w:p>
      <w:pPr>
        <w:pStyle w:val="Style16"/>
        <w:spacing w:before="0" w:after="0"/>
        <w:jc w:val="both"/>
        <w:rPr>
          <w:b/>
          <w:b/>
          <w:bCs/>
        </w:rPr>
      </w:pPr>
      <w:r>
        <w:rPr>
          <w:b/>
          <w:bCs/>
        </w:rPr>
        <w:t>Вампирские трапезы и Белая лихорадка</w:t>
      </w:r>
    </w:p>
    <w:p>
      <w:pPr>
        <w:pStyle w:val="Style16"/>
        <w:spacing w:before="0" w:after="0"/>
        <w:jc w:val="both"/>
        <w:rPr/>
      </w:pPr>
      <w:r>
        <w:rPr/>
        <w:t>Вампиры питаются каждую ночь, вытягивая из своих жертв пункты Телосложения (</w:t>
      </w:r>
      <w:r>
        <w:rPr>
          <w:lang w:val="en-US"/>
        </w:rPr>
        <w:t>CON</w:t>
      </w:r>
      <w:r>
        <w:rPr/>
        <w:t xml:space="preserve">).  Если вампиров много, а жертв мало, пиры приводят к быстрому исчезновению человеческих «пастбищ». Для того, чтобы избежать подобного развития событий, вампиры умеряют свои аппетиты и пьют кровь таким образом, что утерянные пункты </w:t>
      </w:r>
      <w:r>
        <w:rPr>
          <w:lang w:val="en-US"/>
        </w:rPr>
        <w:t>CON</w:t>
      </w:r>
      <w:r>
        <w:rPr/>
        <w:t xml:space="preserve"> со временем восстанавливаются.  </w:t>
      </w:r>
    </w:p>
    <w:p>
      <w:pPr>
        <w:pStyle w:val="Style16"/>
        <w:spacing w:before="0" w:after="0"/>
        <w:jc w:val="both"/>
        <w:rPr/>
      </w:pPr>
      <w:r>
        <w:rPr/>
        <w:t xml:space="preserve">Чтобы получить достаточное количество крови и восстановить свои силы в условиях добровольного ограничения, наложенного на питание, вампиры должны потреблять в два раза больше очков базовой характеристики. Таким образом, стандартный валаканский вампир вынужден выпить у жертвы 8 пунктов </w:t>
      </w:r>
      <w:r>
        <w:rPr>
          <w:lang w:val="en-US"/>
        </w:rPr>
        <w:t>CON</w:t>
      </w:r>
      <w:r>
        <w:rPr/>
        <w:t xml:space="preserve"> в течение одной ночи.</w:t>
      </w:r>
    </w:p>
    <w:p>
      <w:pPr>
        <w:pStyle w:val="Style16"/>
        <w:spacing w:before="0" w:after="0"/>
        <w:jc w:val="both"/>
        <w:rPr/>
      </w:pPr>
      <w:r>
        <w:rPr/>
        <w:t xml:space="preserve">Как вы понимаете, широкое распространение валаканской болезни, связано с трапезами фон Харкова и пирами его многочисленных носферату. Во время «обедов» барон пытается укусить как можно больше жертв, в идеале восемь разных (у всех будет испито по одному пункту </w:t>
      </w:r>
      <w:r>
        <w:rPr>
          <w:lang w:val="en-US"/>
        </w:rPr>
        <w:t>CON</w:t>
      </w:r>
      <w:r>
        <w:rPr/>
        <w:t>). Каждая из восьми жертв при этом попадет в сферу его доминирования.</w:t>
      </w:r>
    </w:p>
    <w:p>
      <w:pPr>
        <w:pStyle w:val="Style16"/>
        <w:spacing w:before="0" w:after="0"/>
        <w:jc w:val="both"/>
        <w:rPr/>
      </w:pPr>
      <w:r>
        <w:rPr/>
      </w:r>
    </w:p>
    <w:p>
      <w:pPr>
        <w:pStyle w:val="Style16"/>
        <w:spacing w:before="0" w:after="0"/>
        <w:jc w:val="both"/>
        <w:rPr>
          <w:b/>
          <w:b/>
          <w:bCs/>
        </w:rPr>
      </w:pPr>
      <w:r>
        <w:rPr>
          <w:b/>
          <w:bCs/>
        </w:rPr>
        <w:t>Язык</w:t>
      </w:r>
    </w:p>
    <w:p>
      <w:pPr>
        <w:pStyle w:val="Style16"/>
        <w:spacing w:before="0" w:after="0"/>
        <w:jc w:val="both"/>
        <w:rPr/>
      </w:pPr>
      <w:r>
        <w:rPr/>
        <w:t>Валаканский язык является диалектом Вааси. Говорят на нем медленно, тщательно растягивая звуки. Валаканцы легко понимают диалекты Вааси, на которых говорят в Картакессе, Хазлане и Нова Ваасе.  Отмечу, что валаканская «р» мягкая и длинная, растягивающаяся во время разговора.</w:t>
      </w:r>
    </w:p>
    <w:p>
      <w:pPr>
        <w:pStyle w:val="Style16"/>
        <w:spacing w:before="0" w:after="0"/>
        <w:jc w:val="both"/>
        <w:rPr/>
      </w:pPr>
      <w:r>
        <w:rPr/>
      </w:r>
    </w:p>
    <w:p>
      <w:pPr>
        <w:pStyle w:val="Style16"/>
        <w:spacing w:before="0" w:after="0"/>
        <w:jc w:val="both"/>
        <w:rPr>
          <w:b/>
          <w:b/>
          <w:bCs/>
        </w:rPr>
      </w:pPr>
      <w:r>
        <w:rPr>
          <w:b/>
          <w:bCs/>
        </w:rPr>
        <w:t>Примеры слов.</w:t>
      </w:r>
    </w:p>
    <w:p>
      <w:pPr>
        <w:pStyle w:val="Style16"/>
        <w:spacing w:before="0" w:after="0"/>
        <w:jc w:val="both"/>
        <w:rPr/>
      </w:pPr>
      <w:r>
        <w:rPr/>
        <w:t>Как я уже написала выше, Валаканцы говорят на языке Ваасианской группы. Так что нижепредставленные слова могут показаться вам знакомыми.</w:t>
      </w:r>
    </w:p>
    <w:p>
      <w:pPr>
        <w:pStyle w:val="Style16"/>
        <w:spacing w:before="0" w:after="0"/>
        <w:jc w:val="both"/>
        <w:rPr>
          <w:b/>
          <w:b/>
          <w:bCs/>
        </w:rPr>
      </w:pPr>
      <w:r>
        <w:rPr>
          <w:b/>
          <w:bCs/>
        </w:rPr>
        <w:t xml:space="preserve">Русский </w:t>
        <w:tab/>
        <w:tab/>
        <w:t>Вааси</w:t>
      </w:r>
    </w:p>
    <w:p>
      <w:pPr>
        <w:pStyle w:val="Style16"/>
        <w:spacing w:before="0" w:after="0"/>
        <w:jc w:val="both"/>
        <w:rPr/>
      </w:pPr>
      <w:r>
        <w:rPr/>
        <w:t>День</w:t>
        <w:tab/>
        <w:tab/>
        <w:tab/>
        <w:t>Дааг</w:t>
      </w:r>
    </w:p>
    <w:p>
      <w:pPr>
        <w:pStyle w:val="Style16"/>
        <w:spacing w:before="0" w:after="0"/>
        <w:jc w:val="both"/>
        <w:rPr/>
      </w:pPr>
      <w:r>
        <w:rPr/>
        <w:t>Ночь</w:t>
        <w:tab/>
        <w:tab/>
        <w:tab/>
        <w:t>Наттен</w:t>
      </w:r>
    </w:p>
    <w:p>
      <w:pPr>
        <w:pStyle w:val="Style16"/>
        <w:spacing w:before="0" w:after="0"/>
        <w:jc w:val="both"/>
        <w:rPr/>
      </w:pPr>
      <w:r>
        <w:rPr/>
        <w:t>Солнце</w:t>
        <w:tab/>
        <w:tab/>
        <w:t>Солен</w:t>
      </w:r>
    </w:p>
    <w:p>
      <w:pPr>
        <w:pStyle w:val="Style16"/>
        <w:spacing w:before="0" w:after="0"/>
        <w:jc w:val="both"/>
        <w:rPr/>
      </w:pPr>
      <w:r>
        <w:rPr/>
        <w:t>Луна</w:t>
        <w:tab/>
        <w:tab/>
        <w:tab/>
        <w:t>Моарне</w:t>
      </w:r>
    </w:p>
    <w:p>
      <w:pPr>
        <w:pStyle w:val="Style16"/>
        <w:spacing w:before="0" w:after="0"/>
        <w:jc w:val="both"/>
        <w:rPr/>
      </w:pPr>
      <w:r>
        <w:rPr/>
        <w:t>Город</w:t>
        <w:tab/>
        <w:tab/>
        <w:tab/>
        <w:t>Биен, пладс</w:t>
      </w:r>
    </w:p>
    <w:p>
      <w:pPr>
        <w:pStyle w:val="Style16"/>
        <w:spacing w:before="0" w:after="0"/>
        <w:jc w:val="both"/>
        <w:rPr/>
      </w:pPr>
      <w:r>
        <w:rPr/>
        <w:t>Таверна</w:t>
        <w:tab/>
        <w:tab/>
        <w:t>Кроен</w:t>
      </w:r>
    </w:p>
    <w:p>
      <w:pPr>
        <w:pStyle w:val="Style16"/>
        <w:spacing w:before="0" w:after="0"/>
        <w:jc w:val="both"/>
        <w:rPr/>
      </w:pPr>
      <w:r>
        <w:rPr/>
        <w:t>Спасибо</w:t>
        <w:tab/>
        <w:tab/>
        <w:t>Такк</w:t>
      </w:r>
    </w:p>
    <w:p>
      <w:pPr>
        <w:pStyle w:val="Style16"/>
        <w:spacing w:before="0" w:after="0"/>
        <w:jc w:val="both"/>
        <w:rPr/>
      </w:pPr>
      <w:r>
        <w:rPr/>
        <w:t>Дух</w:t>
        <w:tab/>
        <w:tab/>
        <w:tab/>
        <w:t>Спёкесле</w:t>
      </w:r>
    </w:p>
    <w:p>
      <w:pPr>
        <w:pStyle w:val="Style16"/>
        <w:spacing w:before="0" w:after="0"/>
        <w:jc w:val="both"/>
        <w:rPr/>
      </w:pPr>
      <w:r>
        <w:rPr/>
        <w:t>Налог</w:t>
        <w:tab/>
        <w:tab/>
        <w:tab/>
        <w:t>Скатт</w:t>
      </w:r>
    </w:p>
    <w:p>
      <w:pPr>
        <w:pStyle w:val="Style16"/>
        <w:spacing w:before="0" w:after="0"/>
        <w:jc w:val="both"/>
        <w:rPr/>
      </w:pPr>
      <w:r>
        <w:rPr/>
      </w:r>
    </w:p>
    <w:p>
      <w:pPr>
        <w:pStyle w:val="Style16"/>
        <w:spacing w:before="0" w:after="0"/>
        <w:jc w:val="both"/>
        <w:rPr>
          <w:b/>
          <w:b/>
          <w:bCs/>
        </w:rPr>
      </w:pPr>
      <w:r>
        <w:rPr>
          <w:b/>
          <w:bCs/>
        </w:rPr>
        <w:t>ОТНОШЕНИЕ К МАГИИ</w:t>
      </w:r>
    </w:p>
    <w:p>
      <w:pPr>
        <w:pStyle w:val="Style16"/>
        <w:spacing w:before="0" w:after="0"/>
        <w:jc w:val="both"/>
        <w:rPr/>
      </w:pPr>
      <w:r>
        <w:rPr>
          <w:bCs/>
        </w:rPr>
        <w:t>Валаканцы относятся к магии пренебрежительно. Для того, чтобы получить доступ к божественным заклинаниям, клирики Валакана вынуждены много работать на благо своей паствы.  Подобный образ жизни, как вы понимаете, не позволяет им стать умелыми охотниками и рыболовами. С другой стороны, хранители божественной благодати могут общаться с животными, они умеют контролировать растения и понимаю волю лесных духов. Сами валаканцы относятся к подобным «фокусам» с подозрением. Широко известно, что обитатели царства уважают религию, но не  любят священников.</w:t>
      </w:r>
    </w:p>
    <w:p>
      <w:pPr>
        <w:pStyle w:val="Style16"/>
        <w:spacing w:before="0" w:after="0"/>
        <w:jc w:val="both"/>
        <w:rPr/>
      </w:pPr>
      <w:r>
        <w:rPr>
          <w:bCs/>
        </w:rPr>
        <w:t>Арканная магия – в глазах жителей валакана, ужасная ересь, направленная против естественного порядка вещей. Считается, что колдуны и волшебники состоят в союзе со злыми духами и виновны в царстве террора, который установился над древней землей. Колдуны, открыто практикующие волшебство, гарантировано будут выдворены из поселения и арестованы Черными Леопардами.</w:t>
      </w:r>
    </w:p>
    <w:p>
      <w:pPr>
        <w:pStyle w:val="Style16"/>
        <w:spacing w:before="0" w:after="0"/>
        <w:jc w:val="both"/>
        <w:rPr>
          <w:bCs/>
        </w:rPr>
      </w:pPr>
      <w:r>
        <w:rPr>
          <w:bCs/>
        </w:rPr>
      </w:r>
    </w:p>
    <w:p>
      <w:pPr>
        <w:pStyle w:val="Style16"/>
        <w:spacing w:before="0" w:after="0"/>
        <w:jc w:val="both"/>
        <w:rPr>
          <w:b/>
          <w:b/>
          <w:bCs/>
        </w:rPr>
      </w:pPr>
      <w:r>
        <w:rPr>
          <w:b/>
          <w:bCs/>
        </w:rPr>
        <w:t>РЕЛИГИЯ</w:t>
      </w:r>
    </w:p>
    <w:p>
      <w:pPr>
        <w:pStyle w:val="Style16"/>
        <w:spacing w:before="0" w:after="0"/>
        <w:jc w:val="both"/>
        <w:rPr/>
      </w:pPr>
      <w:r>
        <w:rPr>
          <w:bCs/>
        </w:rPr>
        <w:t xml:space="preserve">Валаканцы религиозны, и искренне преданы своему странному лунному богу. Они считают свое существование истинной случайностью, ведь вокруг них распростерся мир полный страшных хищников, таинственных фей и жестоких правителей. Религия же дает валаканцам некоторое ощущение стабильности. Оно и не удивительно, ведь в молитве жители темного царства видят лишь инструмент, способствующий выживанию. </w:t>
      </w:r>
    </w:p>
    <w:p>
      <w:pPr>
        <w:pStyle w:val="Style16"/>
        <w:spacing w:before="0" w:after="0"/>
        <w:jc w:val="both"/>
        <w:rPr/>
      </w:pPr>
      <w:r>
        <w:rPr>
          <w:bCs/>
        </w:rPr>
        <w:t>Священники Валаканской веры активно противодействуют изоляционизму. Они разрешают споры между благородными, гарантируют сбор налогов и податей, успокаивают гнев Черных леопардов и ухаживают за старыми и немощными людьми. Поскольку священники не имеют времени на охоту, они живут десятиной собираемой с каждого сельского дома.</w:t>
      </w:r>
    </w:p>
    <w:p>
      <w:pPr>
        <w:pStyle w:val="Style16"/>
        <w:spacing w:before="0" w:after="0"/>
        <w:jc w:val="both"/>
        <w:rPr/>
      </w:pPr>
      <w:r>
        <w:rPr>
          <w:bCs/>
        </w:rPr>
        <w:t xml:space="preserve">Обитатели городов исповедуют иной подход к религии и десятину выплачивают неохотно. Большие деревни и маленькие города имеют, как правило, всего одного священника Ятова (его называют </w:t>
      </w:r>
      <w:r>
        <w:rPr>
          <w:bCs/>
          <w:i/>
        </w:rPr>
        <w:t>морнекон</w:t>
      </w:r>
      <w:r>
        <w:rPr>
          <w:bCs/>
        </w:rPr>
        <w:t xml:space="preserve"> - суженый луны) и одного церковного служку. В больших поселениях изредка встречаются анахореты Эзры и ведьмы Халы.</w:t>
      </w:r>
    </w:p>
    <w:p>
      <w:pPr>
        <w:pStyle w:val="Style16"/>
        <w:spacing w:before="0" w:after="0"/>
        <w:jc w:val="both"/>
        <w:rPr>
          <w:bCs/>
        </w:rPr>
      </w:pPr>
      <w:r>
        <w:rPr>
          <w:bCs/>
        </w:rPr>
        <w:t xml:space="preserve">Верующие считают, что Ятов непрестанно наблюдает за ними, помогает во всех делах и хранит от опасностей. Ятов бережет их от искушений и, временами, проверяет силу веры суровыми испытаниями. Священники, иных вер, решившие увеличить свое влияние на паству, становятся прислужниками бога, улетают к нему на луну в физической форме или в образе духов. </w:t>
      </w:r>
    </w:p>
    <w:p>
      <w:pPr>
        <w:pStyle w:val="Style16"/>
        <w:spacing w:before="0" w:after="0"/>
        <w:jc w:val="both"/>
        <w:rPr/>
      </w:pPr>
      <w:r>
        <w:rPr>
          <w:bCs/>
        </w:rPr>
        <w:t>По завершении небольшого расследования я выяснила, что священники иных вер или пропадают в лесах, или оказываются жертвами ужасных пантер. Вероятно, подобным образом власть предупреждает иноверцев о том, чтобы они не лезли во внутреннюю валаканскую политику. «Суженные» атак пантер не боятся, и с энтузиазмом ждут того дня, когда Ятов заберет их  к себе, на Луну.</w:t>
      </w:r>
    </w:p>
    <w:p>
      <w:pPr>
        <w:pStyle w:val="Style16"/>
        <w:spacing w:before="0" w:after="0"/>
        <w:jc w:val="both"/>
        <w:rPr/>
      </w:pPr>
      <w:r>
        <w:rPr>
          <w:b/>
          <w:bCs/>
        </w:rPr>
        <w:t xml:space="preserve">Церковь Ятова. </w:t>
      </w:r>
      <w:r>
        <w:rPr>
          <w:bCs/>
        </w:rPr>
        <w:t>Изначально Ятов был божеством древнего Валаканского народа. Судьба его оказалась печальной, ибо Ятов был убит во время акта умиротворения. Ныне Мертвый бог обитает на Луне и следит за своей паствой, защищает и наставляет людей посредством священников и мистических фей. Религия Ятова носит монотеистический характер, хотя и допускает факт существования младших духов. Ятов, единственное существо веры, способное даровать жизнь и забирать ее в виде смерти, он единственный, кого можно назвать богом. Другие «боги»,  к примеру Эзра или Хала, являются помощниками Ятова, или его отображениями в культурах иных земель.</w:t>
      </w:r>
    </w:p>
    <w:p>
      <w:pPr>
        <w:pStyle w:val="Style16"/>
        <w:spacing w:before="0" w:after="0"/>
        <w:jc w:val="both"/>
        <w:rPr/>
      </w:pPr>
      <w:r>
        <w:rPr>
          <w:bCs/>
        </w:rPr>
        <w:t>Несмотря на то, что власть священников Ятова ограничена пределами одного поселения, клирики путешествуют из деревни в деревню, обсуждая с другими священниками вопросы веры и теологии. В некоторых случаях священники выступают в роли дипломатов. К примеру, если два поселения не могут поделить фермерские и охотничьи угодья, то решением споров занимаются именно клирики. Раз в год все священники царства собираются в оккультном месте, поблизости от замка Пантара и возносят общую молитву во имя преуспевания Валакана.</w:t>
      </w:r>
    </w:p>
    <w:p>
      <w:pPr>
        <w:pStyle w:val="Style16"/>
        <w:spacing w:before="0" w:after="0"/>
        <w:jc w:val="both"/>
        <w:rPr>
          <w:bCs/>
        </w:rPr>
      </w:pPr>
      <w:r>
        <w:rPr>
          <w:bCs/>
        </w:rPr>
        <w:t xml:space="preserve">Валканские церкви являются домом для местных священников. Удивительно то, что над церковным алтарем нет крыши. Лунный свет, просачивающийся в храм, омывает своим серебром иконы мертвого Бога. </w:t>
      </w:r>
    </w:p>
    <w:p>
      <w:pPr>
        <w:pStyle w:val="Style16"/>
        <w:spacing w:before="0" w:after="0"/>
        <w:jc w:val="both"/>
        <w:rPr>
          <w:bCs/>
        </w:rPr>
      </w:pPr>
      <w:r>
        <w:rPr>
          <w:bCs/>
        </w:rPr>
        <w:t xml:space="preserve">Замечу, что изображения Ятова показывают божество в момент болезненной агонии. Согласно образам Ятов выглядит, как зеленокожий, желтоглазый человек, лицо его искривлено от боли, а тело покрыто кровоточащими ранами. Переломанные ноги Ятова волочатся за телом. Бог опирается на одну руку, а другую приподнимает вверх, пытаясь защититься от возможных ударов. В основании каждой иконы видна надпись: «Избавлен от страданий тот, кто мертв навеки!». </w:t>
      </w:r>
    </w:p>
    <w:p>
      <w:pPr>
        <w:pStyle w:val="Style16"/>
        <w:spacing w:before="0" w:after="0"/>
        <w:jc w:val="both"/>
        <w:rPr/>
      </w:pPr>
      <w:r>
        <w:rPr>
          <w:bCs/>
        </w:rPr>
        <w:t>Валаканцы считают иконы Ятова ободряющими. Я же нашла их неприятными и отталкивающими.</w:t>
      </w:r>
    </w:p>
    <w:p>
      <w:pPr>
        <w:pStyle w:val="Style16"/>
        <w:spacing w:before="0" w:after="0"/>
        <w:jc w:val="both"/>
        <w:rPr>
          <w:bCs/>
        </w:rPr>
      </w:pPr>
      <w:r>
        <w:rPr>
          <w:bCs/>
        </w:rPr>
      </w:r>
    </w:p>
    <w:tbl>
      <w:tblPr>
        <w:tblW w:w="9660" w:type="dxa"/>
        <w:jc w:val="left"/>
        <w:tblInd w:w="-15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bCs/>
              </w:rPr>
            </w:pPr>
            <w:r>
              <w:rPr>
                <w:b/>
                <w:bCs/>
              </w:rPr>
              <w:t>ЯТОВ, МИРОТВОРЕЦ</w:t>
            </w:r>
          </w:p>
          <w:p>
            <w:pPr>
              <w:pStyle w:val="Style16"/>
              <w:spacing w:before="0" w:after="0"/>
              <w:jc w:val="both"/>
              <w:rPr>
                <w:b/>
                <w:b/>
                <w:bCs/>
              </w:rPr>
            </w:pPr>
            <w:r>
              <w:rPr>
                <w:b/>
                <w:bCs/>
              </w:rPr>
              <w:t>Мертвый бог</w:t>
            </w:r>
          </w:p>
          <w:p>
            <w:pPr>
              <w:pStyle w:val="Style16"/>
              <w:spacing w:before="0" w:after="0"/>
              <w:jc w:val="both"/>
              <w:rPr/>
            </w:pPr>
            <w:r>
              <w:rPr>
                <w:b/>
                <w:bCs/>
              </w:rPr>
              <w:t xml:space="preserve">Символ веры: </w:t>
            </w:r>
            <w:r>
              <w:rPr>
                <w:bCs/>
              </w:rPr>
              <w:t xml:space="preserve">Серебряный круг, разделенный на две части вертикальным драгоценным камнем. Символ похож одновременно и на кошачий глаз и на две фазы луны. </w:t>
            </w:r>
          </w:p>
          <w:p>
            <w:pPr>
              <w:pStyle w:val="Style16"/>
              <w:spacing w:before="0" w:after="0"/>
              <w:jc w:val="both"/>
              <w:rPr/>
            </w:pPr>
            <w:r>
              <w:rPr>
                <w:b/>
                <w:bCs/>
              </w:rPr>
              <w:t xml:space="preserve">Мировоззрение: </w:t>
            </w:r>
            <w:r>
              <w:rPr>
                <w:bCs/>
              </w:rPr>
              <w:t>Законопослушно-нейтральное</w:t>
            </w:r>
          </w:p>
          <w:p>
            <w:pPr>
              <w:pStyle w:val="Style16"/>
              <w:spacing w:before="0" w:after="0"/>
              <w:jc w:val="both"/>
              <w:rPr/>
            </w:pPr>
            <w:r>
              <w:rPr>
                <w:b/>
                <w:bCs/>
              </w:rPr>
              <w:t xml:space="preserve">Связь: </w:t>
            </w:r>
            <w:r>
              <w:rPr>
                <w:bCs/>
              </w:rPr>
              <w:t>Закон, послушание, судьба, приказ, природа, плодородие, защита, луна, кошки.</w:t>
            </w:r>
          </w:p>
          <w:p>
            <w:pPr>
              <w:pStyle w:val="Style16"/>
              <w:spacing w:before="0" w:after="0"/>
              <w:jc w:val="both"/>
              <w:rPr/>
            </w:pPr>
            <w:r>
              <w:rPr>
                <w:b/>
                <w:bCs/>
              </w:rPr>
              <w:t xml:space="preserve">Домены: </w:t>
            </w:r>
            <w:r>
              <w:rPr>
                <w:bCs/>
              </w:rPr>
              <w:t>Животные, закон, растения, защита.</w:t>
            </w:r>
          </w:p>
          <w:p>
            <w:pPr>
              <w:pStyle w:val="Style16"/>
              <w:spacing w:before="0" w:after="0"/>
              <w:jc w:val="both"/>
              <w:rPr/>
            </w:pPr>
            <w:r>
              <w:rPr>
                <w:b/>
                <w:bCs/>
              </w:rPr>
              <w:t xml:space="preserve">Любимое оружие: </w:t>
            </w:r>
            <w:r>
              <w:rPr>
                <w:bCs/>
              </w:rPr>
              <w:t>Серп.</w:t>
            </w:r>
          </w:p>
          <w:p>
            <w:pPr>
              <w:pStyle w:val="Style16"/>
              <w:spacing w:before="0" w:after="0"/>
              <w:jc w:val="both"/>
              <w:rPr>
                <w:bCs/>
              </w:rPr>
            </w:pPr>
            <w:r>
              <w:rPr>
                <w:bCs/>
              </w:rPr>
              <w:t>Все клирики Ятова, даже злые, в обязательном порядке изгоняют мертвецов. Священники церкви молятся во имя получения заклинаний, когда луна стоит в зените, и проводят религиозные церемонии, когда в небесах висит молодой месяц. Если клирик становится мультиклассовым персонажем, то он прогрессирует в уровнях друида.</w:t>
            </w:r>
          </w:p>
          <w:p>
            <w:pPr>
              <w:pStyle w:val="Style16"/>
              <w:spacing w:before="0" w:after="0"/>
              <w:jc w:val="both"/>
              <w:rPr/>
            </w:pPr>
            <w:r>
              <w:rPr>
                <w:b/>
                <w:bCs/>
              </w:rPr>
              <w:t xml:space="preserve">Догма: </w:t>
            </w:r>
            <w:r>
              <w:rPr>
                <w:bCs/>
              </w:rPr>
              <w:t xml:space="preserve">Ход бытия поддерживается свыше, его нельзя изменить и он находится за пределами пространства вопросов. Ятов принес себя в жертву и его последователи должны вынести все тяготы жизни для того, чтобы доказать право на вступление в царство божье. Те, кто смогут войти в царствие, получат бессмертие. Иные станут жертвами бесконечных мучений. Повстанцы и нарушители законов будут уничтожены, а их души будут поглощены Туманами Конца мира. </w:t>
            </w:r>
          </w:p>
          <w:p>
            <w:pPr>
              <w:pStyle w:val="Style16"/>
              <w:spacing w:before="0" w:after="0"/>
              <w:jc w:val="both"/>
              <w:rPr>
                <w:bCs/>
              </w:rPr>
            </w:pPr>
            <w:r>
              <w:rPr>
                <w:bCs/>
              </w:rPr>
              <w:t xml:space="preserve">Люди, подчиняющиеся воле Ятова, будут защищены силой бога, а их урожай всегда будет богатым. Те же, кто пойдет против законов природы, станут жертвой безжалостных когтей и зубов. </w:t>
            </w:r>
          </w:p>
          <w:p>
            <w:pPr>
              <w:pStyle w:val="Style16"/>
              <w:spacing w:before="0" w:after="0"/>
              <w:jc w:val="both"/>
              <w:rPr>
                <w:bCs/>
              </w:rPr>
            </w:pPr>
            <w:r>
              <w:rPr>
                <w:bCs/>
              </w:rPr>
              <w:t>Арканная магия с точки зрения последователей Ятова, также отвратительна и неестественна, как живые мертвецы.</w:t>
            </w:r>
          </w:p>
        </w:tc>
      </w:tr>
    </w:tbl>
    <w:p>
      <w:pPr>
        <w:pStyle w:val="Style16"/>
        <w:spacing w:before="0" w:after="0"/>
        <w:jc w:val="both"/>
        <w:rPr/>
      </w:pPr>
      <w:r>
        <w:rPr/>
      </w:r>
    </w:p>
    <w:p>
      <w:pPr>
        <w:pStyle w:val="Style16"/>
        <w:spacing w:before="0" w:after="0"/>
        <w:jc w:val="both"/>
        <w:rPr/>
      </w:pPr>
      <w:r>
        <w:rPr>
          <w:b/>
          <w:bCs/>
        </w:rPr>
        <w:t xml:space="preserve">Эзра: </w:t>
      </w:r>
      <w:r>
        <w:rPr>
          <w:bCs/>
        </w:rPr>
        <w:t>В пределах Валакана некоторой популярностью пользуется дарконийская ветвь культа. Одинокий храм Эзры возвышается в Хелбенике. В окрестностях мелких деревень изредка встречаются крохотные святилища. Верующие валаканы считают Эзру религией, которая более четко позиционирует свое место в мире. Суровые последователи фон Харкова практически не противодействуют анахоретам, поскольку адепты богини обладают малым влиянием в домене. С другой стороны, я более чем уверена, что если церковь начнет набирать силу, репрессии последуют незамедлительно.</w:t>
      </w:r>
    </w:p>
    <w:p>
      <w:pPr>
        <w:pStyle w:val="Style16"/>
        <w:spacing w:before="0" w:after="0"/>
        <w:jc w:val="both"/>
        <w:rPr>
          <w:bCs/>
        </w:rPr>
      </w:pPr>
      <w:r>
        <w:rPr>
          <w:b/>
          <w:bCs/>
        </w:rPr>
        <w:t xml:space="preserve">Хала: </w:t>
      </w:r>
      <w:r>
        <w:rPr>
          <w:bCs/>
        </w:rPr>
        <w:t xml:space="preserve">Скромная религия Халы крепко держится за Валакан. Жители домена считают ее не только привлекательной, но и весьма интересной с точки зрения религиозной доктрины. Хосписы халы находятся за пределами деревень, вследствие чего конфликты между религиями практически отсутствуют. Как вы помните, власть священников Ятова ограничена пределами поселения. </w:t>
      </w:r>
    </w:p>
    <w:p>
      <w:pPr>
        <w:pStyle w:val="Style16"/>
        <w:spacing w:before="0" w:after="0"/>
        <w:jc w:val="both"/>
        <w:rPr>
          <w:bCs/>
        </w:rPr>
      </w:pPr>
      <w:r>
        <w:rPr>
          <w:bCs/>
        </w:rPr>
        <w:t xml:space="preserve">Ведьмы избегают вмешиваться в политическую ситуацию, сложившуюся в домене. Они всего лишь помогают страждущим, и проводят многочисленные исследования. </w:t>
      </w:r>
    </w:p>
    <w:p>
      <w:pPr>
        <w:pStyle w:val="Style16"/>
        <w:spacing w:before="0" w:after="0"/>
        <w:jc w:val="both"/>
        <w:rPr>
          <w:bCs/>
        </w:rPr>
      </w:pPr>
      <w:r>
        <w:rPr>
          <w:bCs/>
        </w:rPr>
      </w:r>
    </w:p>
    <w:tbl>
      <w:tblPr>
        <w:tblW w:w="9660" w:type="dxa"/>
        <w:jc w:val="left"/>
        <w:tblInd w:w="-15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bCs/>
              </w:rPr>
            </w:pPr>
            <w:r>
              <w:rPr>
                <w:b/>
                <w:bCs/>
              </w:rPr>
              <w:t>ВАЛАКАНСКИЙ ГЕРОЙ</w:t>
            </w:r>
          </w:p>
          <w:p>
            <w:pPr>
              <w:pStyle w:val="Style16"/>
              <w:spacing w:before="0" w:after="0"/>
              <w:jc w:val="both"/>
              <w:rPr/>
            </w:pPr>
            <w:r>
              <w:rPr>
                <w:b/>
                <w:bCs/>
              </w:rPr>
              <w:t xml:space="preserve">Расы: </w:t>
            </w:r>
            <w:r>
              <w:rPr>
                <w:bCs/>
              </w:rPr>
              <w:t>Люди – доминирующая раса Валакана, но в домене живут и гномы, прибывшие в царство из Даркона, Нова Ваасы и Хазлана (в Валакане оказались востребованы их рабочие навыки).  Калабины частенько рождаются у Валканских женщин, но матери не воспитывают их и, как правило, бросают во младенчестве.</w:t>
            </w:r>
          </w:p>
          <w:p>
            <w:pPr>
              <w:pStyle w:val="Style16"/>
              <w:spacing w:before="0" w:after="0"/>
              <w:jc w:val="both"/>
              <w:rPr>
                <w:bCs/>
              </w:rPr>
            </w:pPr>
            <w:r>
              <w:rPr>
                <w:b/>
                <w:bCs/>
              </w:rPr>
              <w:t xml:space="preserve">Классы: </w:t>
            </w:r>
            <w:r>
              <w:rPr>
                <w:bCs/>
              </w:rPr>
              <w:t xml:space="preserve">Валакан дикая земля, не удивительно, что в ней прижились классы, способные выживать в трудных реалиях окружающего мира, рейнджеры, друиды и волшебники. Рейджеры и варвары необходимы каждой деревне Валаканы, поскольку представители этих классов выполняют роли добытчиков и защитников; во всяком случае, они могут выжить в диких лесах домена и вернуться назад, к своим семьям. </w:t>
            </w:r>
          </w:p>
          <w:p>
            <w:pPr>
              <w:pStyle w:val="Style16"/>
              <w:spacing w:before="0" w:after="0"/>
              <w:jc w:val="both"/>
              <w:rPr/>
            </w:pPr>
            <w:r>
              <w:rPr>
                <w:bCs/>
              </w:rPr>
              <w:t>Несмотря на то, что творчество Бардов популярно в домене, жители царства с подозрением относятся к заезжим артистам и внимательно наблюдают за ним. По-другому и быть не может, ведь в Валакане барды заслужили репутацию хвастунов, болтунов и бездельников.</w:t>
            </w:r>
          </w:p>
          <w:p>
            <w:pPr>
              <w:pStyle w:val="Style16"/>
              <w:spacing w:before="0" w:after="0"/>
              <w:jc w:val="both"/>
              <w:rPr/>
            </w:pPr>
            <w:r>
              <w:rPr>
                <w:bCs/>
              </w:rPr>
              <w:t>Деревенский социум Валакана принимает клириков лишь в том случае, если последние не злоупотребляют арканным умениями. Зато местно население уважает и боится друидов.</w:t>
            </w:r>
          </w:p>
          <w:p>
            <w:pPr>
              <w:pStyle w:val="Style16"/>
              <w:spacing w:before="0" w:after="0"/>
              <w:jc w:val="both"/>
              <w:rPr/>
            </w:pPr>
            <w:r>
              <w:rPr>
                <w:bCs/>
              </w:rPr>
              <w:t>Колдуны в Валакане встречаются часто, но их умения неприятны черни, ведь магия в домене считается богохульством и извращением. Колдуны в Валакане долго не живут. Они или пропадают без вести или за ними приходят Черные пантеры.</w:t>
            </w:r>
          </w:p>
          <w:p>
            <w:pPr>
              <w:pStyle w:val="Style16"/>
              <w:spacing w:before="0" w:after="0"/>
              <w:jc w:val="both"/>
              <w:rPr/>
            </w:pPr>
            <w:r>
              <w:rPr>
                <w:b/>
                <w:bCs/>
              </w:rPr>
              <w:t xml:space="preserve">Рекомендованные умения: </w:t>
            </w:r>
            <w:r>
              <w:rPr>
                <w:bCs/>
              </w:rPr>
              <w:t>Лазанье, Ремесло (плетение корзин, создание луков, плотницкое ремесло), Прятанье, Знание (природы), Передвижение украдкой, Профессия (фермер, проводник, травник, охотник, лесоруб), Обнаружение, Выживание.</w:t>
            </w:r>
          </w:p>
          <w:p>
            <w:pPr>
              <w:pStyle w:val="Style16"/>
              <w:spacing w:before="0" w:after="0"/>
              <w:jc w:val="both"/>
              <w:rPr/>
            </w:pPr>
            <w:r>
              <w:rPr>
                <w:b/>
                <w:bCs/>
              </w:rPr>
              <w:t xml:space="preserve">Рекомендованные фиты: </w:t>
            </w:r>
            <w:r>
              <w:rPr>
                <w:bCs/>
              </w:rPr>
              <w:t>Бдительность, Храбрость, Одержимость (Haunted), Улучшенное критическое попадание, Выстрел в упор (и его производные), Знамение (Portent)*, Реинкарнация,  Фокусировка на умении (выживание), Выслеживание, Охранный жест (феи, мертвецы, имитаторы)*,  Фокусировка на оружии (композитный лук).</w:t>
            </w:r>
          </w:p>
          <w:p>
            <w:pPr>
              <w:pStyle w:val="Style16"/>
              <w:spacing w:before="0" w:after="0"/>
              <w:ind w:left="360" w:hanging="0"/>
              <w:jc w:val="both"/>
              <w:rPr>
                <w:bCs/>
              </w:rPr>
            </w:pPr>
            <w:r>
              <w:rPr>
                <w:bCs/>
              </w:rPr>
              <w:t>* - См. арсенал Ван Рихтена.</w:t>
            </w:r>
          </w:p>
          <w:p>
            <w:pPr>
              <w:pStyle w:val="Style16"/>
              <w:spacing w:before="0" w:after="0"/>
              <w:jc w:val="both"/>
              <w:rPr/>
            </w:pPr>
            <w:r>
              <w:rPr>
                <w:b/>
                <w:bCs/>
              </w:rPr>
              <w:t xml:space="preserve">Мужские имена: </w:t>
            </w:r>
            <w:r>
              <w:rPr>
                <w:bCs/>
              </w:rPr>
              <w:t>Аксель, Аркин, Аудун, Брэнд, Давин, Эгиль, Эрик, Дженс, Кристель, Миккен, Могинс, Мортен, Нильс, Олег, Рангар, Рюрик, Скёльд, Стефан, Тригю, Варик.</w:t>
            </w:r>
          </w:p>
          <w:p>
            <w:pPr>
              <w:pStyle w:val="Style16"/>
              <w:spacing w:before="0" w:after="0"/>
              <w:jc w:val="both"/>
              <w:rPr/>
            </w:pPr>
            <w:r>
              <w:rPr>
                <w:b/>
                <w:bCs/>
              </w:rPr>
              <w:t xml:space="preserve">Женские имена: </w:t>
            </w:r>
            <w:r>
              <w:rPr>
                <w:bCs/>
              </w:rPr>
              <w:t>Алексия, Андрас, Биргет, Дайкен, Файга, Фальда, Грета, Катарина, Кристен, Лиза, Магна, Нисса, Ракель, Рейден, Сафи, Семина, Сула, Унни, Ваня, Ивла.</w:t>
            </w:r>
          </w:p>
          <w:p>
            <w:pPr>
              <w:pStyle w:val="Style16"/>
              <w:spacing w:before="0" w:after="0"/>
              <w:jc w:val="both"/>
              <w:rPr>
                <w:bCs/>
              </w:rPr>
            </w:pPr>
            <w:r>
              <w:rPr>
                <w:bCs/>
              </w:rPr>
            </w:r>
          </w:p>
          <w:p>
            <w:pPr>
              <w:pStyle w:val="Style16"/>
              <w:spacing w:before="0" w:after="0"/>
              <w:jc w:val="both"/>
              <w:rPr>
                <w:b/>
                <w:b/>
                <w:bCs/>
              </w:rPr>
            </w:pPr>
            <w:r>
              <w:rPr>
                <w:b/>
                <w:bCs/>
              </w:rPr>
              <w:t>РЕЙТИНГ ОТВЕРЖЕННОСТИ В ВАЛАКАНЕ</w:t>
            </w:r>
          </w:p>
          <w:p>
            <w:pPr>
              <w:pStyle w:val="Style16"/>
              <w:spacing w:before="0" w:after="0"/>
              <w:jc w:val="both"/>
              <w:rPr/>
            </w:pPr>
            <w:r>
              <w:rPr>
                <w:bCs/>
              </w:rPr>
              <w:t>Гномы и вистани могут найти себе место в социуме Валакана, их рейтинг отверженности получает бонус -1 пункт. Эльфы, полурослики и калибаны считаются злыми феями, на их рейтинг отверженности накладывается штраф +1 пункт OR. Тот же самый штраф накладывается на «книгочеев», героев, прибывших из Рыцарских земель или Доменов ренессанса (CL 8+) и на тех персонажей, которые самостоятельно не могут выжить в лесу.</w:t>
            </w:r>
          </w:p>
        </w:tc>
      </w:tr>
    </w:tbl>
    <w:p>
      <w:pPr>
        <w:pStyle w:val="Style16"/>
        <w:spacing w:before="0" w:after="0"/>
        <w:jc w:val="both"/>
        <w:rPr/>
      </w:pPr>
      <w:r>
        <w:rPr/>
      </w:r>
    </w:p>
    <w:p>
      <w:pPr>
        <w:pStyle w:val="Style16"/>
        <w:spacing w:before="0" w:after="0"/>
        <w:jc w:val="both"/>
        <w:rPr>
          <w:bCs/>
        </w:rPr>
      </w:pPr>
      <w:r>
        <w:rPr>
          <w:bCs/>
        </w:rPr>
      </w:r>
    </w:p>
    <w:p>
      <w:pPr>
        <w:pStyle w:val="Style16"/>
        <w:spacing w:before="0" w:after="0"/>
        <w:jc w:val="both"/>
        <w:rPr>
          <w:b/>
          <w:b/>
          <w:bCs/>
        </w:rPr>
      </w:pPr>
      <w:r>
        <w:rPr>
          <w:b/>
          <w:bCs/>
        </w:rPr>
        <w:t>ЦАРСТВО</w:t>
      </w:r>
    </w:p>
    <w:p>
      <w:pPr>
        <w:pStyle w:val="Style16"/>
        <w:spacing w:before="0" w:after="0"/>
        <w:jc w:val="both"/>
        <w:rPr>
          <w:bCs/>
        </w:rPr>
      </w:pPr>
      <w:r>
        <w:rPr>
          <w:bCs/>
        </w:rPr>
        <w:t xml:space="preserve">Барон фон Харков правит на манер своего отца, при помощи грубой силы. Лично я считаю, что в Валакане никогда не было ни барона отца, ни барона сына, страной управляет один и тот же человек – истинный темный владыка этой угрюмой земли. </w:t>
      </w:r>
    </w:p>
    <w:p>
      <w:pPr>
        <w:pStyle w:val="Style16"/>
        <w:spacing w:before="0" w:after="0"/>
        <w:jc w:val="both"/>
        <w:rPr>
          <w:bCs/>
        </w:rPr>
      </w:pPr>
      <w:r>
        <w:rPr>
          <w:bCs/>
        </w:rPr>
        <w:t xml:space="preserve">Смотрите сами, описания старого и молодого барона сходятся до мельчайших подробностей. Оба правителя были высокими, сильными, мужественными воинами с желтыми глазами. Оба обладали командным голосом, использовали авторитарный стиль правления и имели склонностью к уединенному образу жизни. Оба носили перчатки на руках и оба проводили ежегодную лотерею невест в трех самых крупных городах Валакана. </w:t>
      </w:r>
    </w:p>
    <w:p>
      <w:pPr>
        <w:pStyle w:val="Style16"/>
        <w:spacing w:before="0" w:after="0"/>
        <w:jc w:val="both"/>
        <w:rPr>
          <w:bCs/>
        </w:rPr>
      </w:pPr>
      <w:r>
        <w:rPr>
          <w:bCs/>
        </w:rPr>
        <w:t>Я полагаю, что фон Харков не просто правитель, а носферату, вампир, питающийся кровью своих жертв. Белая лихорадка его рук дело.</w:t>
      </w:r>
    </w:p>
    <w:p>
      <w:pPr>
        <w:pStyle w:val="Style16"/>
        <w:spacing w:before="0" w:after="0"/>
        <w:jc w:val="both"/>
        <w:rPr/>
      </w:pPr>
      <w:r>
        <w:rPr>
          <w:bCs/>
        </w:rPr>
        <w:t>Валаканцы, находятся под полным контролем барона, как политическим, так и мистическим. Вампиризм объясняет факт поклонения валаканцев Луне и помогает понять, почему фон Харков столько редко покидает днем пределы цитадели. Вы можете возразить, что вампир не способен повлиять на культуру царства столь сильным образом. Однако, прежде чем возражать мне вспомните, что власть барона длится в течение столетий, а значит фон Харков мог повлиять на людей, окружающих его и выстроить общество, скованное цепями магии и насилия.</w:t>
      </w:r>
    </w:p>
    <w:p>
      <w:pPr>
        <w:pStyle w:val="Style16"/>
        <w:spacing w:before="0" w:after="0"/>
        <w:jc w:val="both"/>
        <w:rPr>
          <w:bCs/>
        </w:rPr>
      </w:pPr>
      <w:r>
        <w:rPr>
          <w:bCs/>
        </w:rPr>
      </w:r>
    </w:p>
    <w:p>
      <w:pPr>
        <w:pStyle w:val="Style16"/>
        <w:spacing w:before="0" w:after="0"/>
        <w:jc w:val="both"/>
        <w:rPr>
          <w:b/>
          <w:b/>
          <w:bCs/>
          <w:i/>
          <w:i/>
        </w:rPr>
      </w:pPr>
      <w:r>
        <w:rPr>
          <w:b/>
          <w:bCs/>
          <w:i/>
        </w:rPr>
        <w:t>Я помню фон Харкова по тем временам, когда он работал на Каргат. Он был зверем, но мечтал стать человеком. Учитывая паранойю Харкова неудивительно, что он стал править обществом с позиции ментального контроля и направленного насилия.</w:t>
      </w:r>
    </w:p>
    <w:p>
      <w:pPr>
        <w:pStyle w:val="Style16"/>
        <w:spacing w:before="0" w:after="0"/>
        <w:jc w:val="both"/>
        <w:rPr>
          <w:b/>
          <w:b/>
          <w:bCs/>
          <w:i/>
          <w:i/>
        </w:rPr>
      </w:pPr>
      <w:r>
        <w:rPr>
          <w:b/>
          <w:bCs/>
          <w:i/>
        </w:rPr>
      </w:r>
    </w:p>
    <w:p>
      <w:pPr>
        <w:pStyle w:val="Style16"/>
        <w:spacing w:before="0" w:after="0"/>
        <w:jc w:val="both"/>
        <w:rPr>
          <w:b/>
          <w:b/>
          <w:bCs/>
        </w:rPr>
      </w:pPr>
      <w:r>
        <w:rPr>
          <w:b/>
          <w:bCs/>
        </w:rPr>
        <w:t>ПРАВИТЕЛЬСТВО</w:t>
      </w:r>
    </w:p>
    <w:p>
      <w:pPr>
        <w:pStyle w:val="Style16"/>
        <w:spacing w:before="0" w:after="0"/>
        <w:jc w:val="both"/>
        <w:rPr/>
      </w:pPr>
      <w:r>
        <w:rPr>
          <w:bCs/>
        </w:rPr>
        <w:t>Барон Урик фон Харков неоспоримый правитель Валакана, сумевший пережить несколько покушений на собственную персону и задавивший ряд революций. Приказ, который дает барон, не может быть нарушен, его следует выполнять и как можно быстрее. В противном случае нарушителя ждет неизбежное и суровое наказание.</w:t>
      </w:r>
    </w:p>
    <w:p>
      <w:pPr>
        <w:pStyle w:val="Style16"/>
        <w:spacing w:before="0" w:after="0"/>
        <w:jc w:val="both"/>
        <w:rPr>
          <w:bCs/>
        </w:rPr>
      </w:pPr>
      <w:r>
        <w:rPr>
          <w:bCs/>
        </w:rPr>
        <w:t xml:space="preserve">Функции королевского сборщика налогов исполняет коварная Леди Аделина, действующая от имени своего властелина и применяющая силу во имя защиты его интересов. </w:t>
      </w:r>
    </w:p>
    <w:p>
      <w:pPr>
        <w:pStyle w:val="Style16"/>
        <w:spacing w:before="0" w:after="0"/>
        <w:jc w:val="both"/>
        <w:rPr/>
      </w:pPr>
      <w:r>
        <w:rPr>
          <w:bCs/>
        </w:rPr>
        <w:t xml:space="preserve">Под контролем фон Харкова находятся Черные леопарды, элитная армия воинов и следопытов, составляющая карательный аппарат королевства. Леопарды помогают Аделине собирать налоги, проводят лотерею невест, а также безжалостно расправляются с политическими противниками Урика. Леопарды злые люди и безжалостные садисты, в свободное от службы время они занимаются грабежами и убийствами, расправляясь с обитателями Валакана и теми путниками, что пересекли их кровавую дорожку. По большому счету, закон над Леопардами не властен, ведь они сами являются Законом. </w:t>
      </w:r>
    </w:p>
    <w:p>
      <w:pPr>
        <w:pStyle w:val="Style16"/>
        <w:spacing w:before="0" w:after="0"/>
        <w:jc w:val="both"/>
        <w:rPr/>
      </w:pPr>
      <w:r>
        <w:rPr>
          <w:bCs/>
        </w:rPr>
        <w:t xml:space="preserve">Я провела небольшое исследование и выяснила, что все Леопарды заражены – в их крови течет редкая форма ликантропной болезни, способная превращать своих хозяев в верепантер. Исходя из данного знания, можно уверенно говорить о том, что все верепантеры, обитающие в домене, являются слугами фон Харкова, его шпионами,  убийцами глазами и ушами. Замечено, что Леопарды никогда не останавливаются в родных деревнях. Если же судьба занесла солдат Харкова в родное поселение, то они стремятся как можно быстрее уйти из него. </w:t>
      </w:r>
    </w:p>
    <w:p>
      <w:pPr>
        <w:pStyle w:val="Style16"/>
        <w:spacing w:before="0" w:after="0"/>
        <w:jc w:val="both"/>
        <w:rPr>
          <w:bCs/>
        </w:rPr>
      </w:pPr>
      <w:r>
        <w:rPr>
          <w:bCs/>
        </w:rPr>
        <w:t xml:space="preserve">В Хелбенике я смогла пленить одну из Леопардов. После «мягких» уговоров, та согласилась побеседовать со мной о своей жизни. Из беседы я узнала, что верепантеры боятся серебра, оружия и предметов сделанных из «белого металла». Мускулы их лица серьезно изменены, часть из них необычайно крепкая, другая – дряблая. Данные изменения бросаются в глаза всякому наблюдателю, решившему взглянуть на Леопардов поближе. Зная о происшедших изменениях, верепантеры узнают друг друга в обществе простых людей и, вдобавок к этому, избавляются от своего изначального облика. Прибыв в родную деревню, они остаются неузнанными, тогда как сами пользуются опытом прошлых лет. </w:t>
      </w:r>
    </w:p>
    <w:p>
      <w:pPr>
        <w:pStyle w:val="Style16"/>
        <w:spacing w:before="0" w:after="0"/>
        <w:jc w:val="both"/>
        <w:rPr/>
      </w:pPr>
      <w:r>
        <w:rPr>
          <w:bCs/>
        </w:rPr>
        <w:t>Я была счастлива, что смогла изучить мускулы верепантеры на живом индивиде, смерть подопытной неизбежно бы затруднила подобное исследование.</w:t>
      </w:r>
    </w:p>
    <w:p>
      <w:pPr>
        <w:pStyle w:val="Style16"/>
        <w:spacing w:before="0" w:after="0"/>
        <w:jc w:val="both"/>
        <w:rPr>
          <w:bCs/>
        </w:rPr>
      </w:pPr>
      <w:r>
        <w:rPr>
          <w:bCs/>
        </w:rPr>
      </w:r>
    </w:p>
    <w:p>
      <w:pPr>
        <w:pStyle w:val="Style16"/>
        <w:spacing w:before="0" w:after="0"/>
        <w:jc w:val="both"/>
        <w:rPr/>
      </w:pPr>
      <w:r>
        <w:rPr>
          <w:b/>
          <w:bCs/>
        </w:rPr>
        <w:t xml:space="preserve">Как мило! Наши мучители неимоверно расщедрились, одарив моего экс-раба подобной способностью. </w:t>
      </w:r>
      <w:r>
        <w:rPr>
          <w:bCs/>
        </w:rPr>
        <w:t xml:space="preserve">  </w:t>
      </w:r>
    </w:p>
    <w:p>
      <w:pPr>
        <w:pStyle w:val="Style16"/>
        <w:spacing w:before="0" w:after="0"/>
        <w:jc w:val="both"/>
        <w:rPr>
          <w:bCs/>
        </w:rPr>
      </w:pPr>
      <w:r>
        <w:rPr>
          <w:bCs/>
        </w:rPr>
      </w:r>
    </w:p>
    <w:p>
      <w:pPr>
        <w:pStyle w:val="Style16"/>
        <w:spacing w:before="0" w:after="0"/>
        <w:jc w:val="both"/>
        <w:rPr/>
      </w:pPr>
      <w:r>
        <w:rPr>
          <w:bCs/>
        </w:rPr>
        <w:t xml:space="preserve">Запугивая окружающих, верепантеры заставляют Валаканцев ходить по струнке. Противники существующего режима становятся жертвами их клыков. Замечу, что Леопарды носят неудобные черные рубашки, сшитые из грубой материи, которые блокируют переход монстра из облика в облик. Таким образом, твари проводят сражение в той форме, в которой их застала боевая ситуация. В битвах Леопарды используют страшное магическое оружие, известное как «Рука барона». «Рука» представляет собой короткий шипастый хлыст, прикрепленный к тяжелому мейзу. Будучи правильно примененной «рука» причиняет жуткие раны, вследствие чего её используют и для наказания преступников. </w:t>
      </w:r>
    </w:p>
    <w:p>
      <w:pPr>
        <w:pStyle w:val="Style16"/>
        <w:spacing w:before="0" w:after="0"/>
        <w:jc w:val="both"/>
        <w:rPr>
          <w:bCs/>
        </w:rPr>
      </w:pPr>
      <w:r>
        <w:rPr>
          <w:bCs/>
        </w:rPr>
        <w:t xml:space="preserve">Если к Харкову народ относится с уважением, то Черных леопардов валаканцы откровенно ненавидят. </w:t>
      </w:r>
    </w:p>
    <w:p>
      <w:pPr>
        <w:pStyle w:val="Style16"/>
        <w:spacing w:before="0" w:after="0"/>
        <w:jc w:val="both"/>
        <w:rPr>
          <w:bCs/>
        </w:rPr>
      </w:pPr>
      <w:r>
        <w:rPr>
          <w:bCs/>
        </w:rPr>
        <w:t xml:space="preserve">По слухам, в распоряжении барона находится еще и секретная полиция – «Кошачий коготь». Я не смогла найти реальных доказательств ее существования. Считается, что в Коготь входят незримые духи, которые подслушивают беседы заговорщиков и доносят их до ушей барона. Действительно, способность барона предугадывать проблемы несколько раз изменила будущее Валакана. </w:t>
      </w:r>
    </w:p>
    <w:p>
      <w:pPr>
        <w:pStyle w:val="Style16"/>
        <w:spacing w:before="0" w:after="0"/>
        <w:jc w:val="both"/>
        <w:rPr/>
      </w:pPr>
      <w:r>
        <w:rPr>
          <w:bCs/>
        </w:rPr>
        <w:t xml:space="preserve">Фон Харков контролирует царство с помощью налогообложения. Все крупные дороги, проходящие через границу страны, контролируются Леопардами. Последние собирают налоги со всех товаров ввозимых через сухопутные или речные порты. Леопарды узнают имена путешественников, регион их назначения и даже национальность. Стоит отметить, что люди барона конфискуют все найденное у путешественников экзотическое оружие. Маги и волшебники проходят через особую процедуру допроса. В случае возникновения подозрений, леопарды казнят колдунов, как нарушителей общественного спокойствия. </w:t>
      </w:r>
    </w:p>
    <w:p>
      <w:pPr>
        <w:pStyle w:val="Style16"/>
        <w:spacing w:before="0" w:after="0"/>
        <w:jc w:val="both"/>
        <w:rPr/>
      </w:pPr>
      <w:r>
        <w:rPr>
          <w:bCs/>
        </w:rPr>
        <w:t xml:space="preserve">Раз в сезон леди Аделина в сопровождении верных Леопардов объезжает все крупные поселения царства и собирает с поданных Харкова налоги. Сумма налогов зависит от исключительно от количества взрослых деревенских жителей. При этом сборщики не обращают внимания на природные условия сезона. Если урожай был погублен природой, то Аделина все равно требует уплаты полной суммы налогов. Впрочем, высокомерную и порочную Аделину можно подкупить. Она забудет о налогах, если найдет в деревне красивого молодого мужчину, способного уединится с ней в лесу. Местные жители говорят, что «счастливчики» возвращаются из леса окровавленными, с огромным количеством шрамов на обнаженном теле. </w:t>
      </w:r>
    </w:p>
    <w:p>
      <w:pPr>
        <w:pStyle w:val="Style16"/>
        <w:spacing w:before="0" w:after="0"/>
        <w:jc w:val="both"/>
        <w:rPr/>
      </w:pPr>
      <w:r>
        <w:rPr>
          <w:bCs/>
        </w:rPr>
        <w:t xml:space="preserve">Аделина управляет Черными леопардами, но не берет с них налогов, поскольку, по словам Варика Дакка — главного леопарда, его люди являются защитниками королевства. </w:t>
      </w:r>
    </w:p>
    <w:p>
      <w:pPr>
        <w:pStyle w:val="Style16"/>
        <w:spacing w:before="0" w:after="0"/>
        <w:jc w:val="both"/>
        <w:rPr/>
      </w:pPr>
      <w:r>
        <w:rPr>
          <w:bCs/>
        </w:rPr>
        <w:t xml:space="preserve">Обитатели Валакана живут мирной, спокойной жизнью, если конечно вовремя платят налоги. Аристократы вершат правосудие и разрешают споры между простыми людьми. В случае выявления конфликта между благородными семействами, аристократия собирает высший трибунал царства. </w:t>
      </w:r>
    </w:p>
    <w:p>
      <w:pPr>
        <w:pStyle w:val="Style16"/>
        <w:spacing w:before="0" w:after="0"/>
        <w:jc w:val="both"/>
        <w:rPr>
          <w:bCs/>
        </w:rPr>
      </w:pPr>
      <w:r>
        <w:rPr>
          <w:bCs/>
        </w:rPr>
        <w:t>Коррупции в стране практически нет. Статус, власть и богатство передается по материнской линии.</w:t>
      </w:r>
    </w:p>
    <w:p>
      <w:pPr>
        <w:pStyle w:val="Style16"/>
        <w:spacing w:before="0" w:after="0"/>
        <w:jc w:val="both"/>
        <w:rPr>
          <w:bCs/>
        </w:rPr>
      </w:pPr>
      <w:r>
        <w:rPr>
          <w:bCs/>
        </w:rPr>
        <w:t xml:space="preserve">Церковные законы Ятова требуют от простых людей уважать благородных, но при этом нобли, потерявшие авторитет, мгновенно теряют свой статус в обществе и их былое могущество распределяется между уцелевшими аристократами. Согласно церковной доктрине, благородные назначены свыше,  но факты успешных восстаний показывают, что данная доктрина находится под большим вопросом. </w:t>
      </w:r>
    </w:p>
    <w:p>
      <w:pPr>
        <w:pStyle w:val="Style16"/>
        <w:spacing w:before="0" w:after="0"/>
        <w:jc w:val="both"/>
        <w:rPr>
          <w:bCs/>
        </w:rPr>
      </w:pPr>
      <w:r>
        <w:rPr>
          <w:bCs/>
        </w:rPr>
        <w:t>Более того, успешное восстание не считается в Валакане аморальным или разбойным актом!</w:t>
      </w:r>
    </w:p>
    <w:p>
      <w:pPr>
        <w:pStyle w:val="Style16"/>
        <w:spacing w:before="0" w:after="0"/>
        <w:jc w:val="both"/>
        <w:rPr>
          <w:bCs/>
        </w:rPr>
      </w:pPr>
      <w:r>
        <w:rPr>
          <w:bCs/>
        </w:rPr>
        <w:t xml:space="preserve">В случае необходимости, каждый благородный собирает под своими началом отряды милиции, которые обеспечивают безопасность конкретного поселения.  Если задача по защите деревни успешно завершена, участники дела награждаются ценными дарами, титулами и получают право на выгодный брак. Замечу, что самые влиятельные аристократы избираются на мэрские должности прямым голосованием менее значимых благородных.  </w:t>
      </w:r>
    </w:p>
    <w:p>
      <w:pPr>
        <w:pStyle w:val="Style16"/>
        <w:spacing w:before="0" w:after="0"/>
        <w:jc w:val="both"/>
        <w:rPr/>
      </w:pPr>
      <w:r>
        <w:rPr>
          <w:bCs/>
        </w:rPr>
        <w:t>Аристократы, управляющие крупными городами Валакана, раз в несколько месяцев собираются в замке Харкова и проводят общий совет. Подобные встречи называются не иначе как  Заседания у барона. Руководит заседаниями леди Аделина или сам Варик Дакк.</w:t>
      </w:r>
    </w:p>
    <w:p>
      <w:pPr>
        <w:pStyle w:val="Style16"/>
        <w:spacing w:before="0" w:after="0"/>
        <w:jc w:val="both"/>
        <w:rPr>
          <w:bCs/>
        </w:rPr>
      </w:pPr>
      <w:r>
        <w:rPr>
          <w:bCs/>
        </w:rPr>
      </w:r>
    </w:p>
    <w:tbl>
      <w:tblPr>
        <w:tblW w:w="9650" w:type="dxa"/>
        <w:jc w:val="left"/>
        <w:tblInd w:w="-153"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Cs/>
              </w:rPr>
            </w:pPr>
            <w:r>
              <w:rPr>
                <w:bCs/>
              </w:rPr>
              <w:t>КОШАЧИЙ КОГОТЬ</w:t>
            </w:r>
          </w:p>
          <w:p>
            <w:pPr>
              <w:pStyle w:val="Style16"/>
              <w:spacing w:before="0" w:after="0"/>
              <w:jc w:val="both"/>
              <w:rPr/>
            </w:pPr>
            <w:r>
              <w:rPr>
                <w:bCs/>
              </w:rPr>
              <w:t xml:space="preserve">Я не нашла в Валакане ни единого факта, подтверждающего существование подобной организации. Харков контролирует королевство посредством людей, очарованных его вампирским могуществом или ставших его подневольными рабами. </w:t>
            </w:r>
          </w:p>
          <w:p>
            <w:pPr>
              <w:pStyle w:val="Style16"/>
              <w:spacing w:before="0" w:after="0"/>
              <w:jc w:val="both"/>
              <w:rPr>
                <w:bCs/>
              </w:rPr>
            </w:pPr>
            <w:r>
              <w:rPr>
                <w:bCs/>
              </w:rPr>
              <w:t xml:space="preserve">Барон – могущественный носферату, регулярно питающийся кровью безвольных рабов. Каждую ночь фон Харков создает себе одного или нескольких слуг, которые тайно шпионят на вампира, не отдавая себе отчета в происходящих событиях. Обнаружив важную информацию, слуги вампира доносят ее до леопардов или пересказывают лично барону. </w:t>
            </w:r>
          </w:p>
        </w:tc>
      </w:tr>
    </w:tbl>
    <w:p>
      <w:pPr>
        <w:pStyle w:val="Style16"/>
        <w:spacing w:before="0" w:after="0"/>
        <w:jc w:val="both"/>
        <w:rPr/>
      </w:pPr>
      <w:r>
        <w:rPr/>
      </w:r>
    </w:p>
    <w:p>
      <w:pPr>
        <w:pStyle w:val="Style16"/>
        <w:spacing w:before="0" w:after="0"/>
        <w:jc w:val="both"/>
        <w:rPr>
          <w:b/>
          <w:b/>
          <w:bCs/>
        </w:rPr>
      </w:pPr>
      <w:r>
        <w:rPr>
          <w:b/>
          <w:bCs/>
        </w:rPr>
        <w:t>ЭКОНОМИКА</w:t>
      </w:r>
    </w:p>
    <w:p>
      <w:pPr>
        <w:pStyle w:val="Style16"/>
        <w:spacing w:before="0" w:after="0"/>
        <w:jc w:val="both"/>
        <w:rPr>
          <w:bCs/>
        </w:rPr>
      </w:pPr>
      <w:r>
        <w:rPr>
          <w:bCs/>
        </w:rPr>
        <w:t xml:space="preserve">Экономика Валакана полностью связана с лесом. Стоит отметить, что добыча дерева в царстве сопряжена с многочисленными трудностями. В чаще регулярно происходят печальные инциденты, связанные с лесными монстрами, с атаками пантер и активностью </w:t>
      </w:r>
      <w:r>
        <w:rPr>
          <w:i/>
          <w:iCs/>
        </w:rPr>
        <w:t>скогсра</w:t>
      </w:r>
      <w:r>
        <w:rPr>
          <w:bCs/>
        </w:rPr>
        <w:t xml:space="preserve">. </w:t>
      </w:r>
    </w:p>
    <w:p>
      <w:pPr>
        <w:pStyle w:val="Style16"/>
        <w:spacing w:before="0" w:after="0"/>
        <w:jc w:val="both"/>
        <w:rPr/>
      </w:pPr>
      <w:r>
        <w:rPr>
          <w:bCs/>
        </w:rPr>
        <w:t xml:space="preserve">Люди, не побоявшиеся стать лесорубами, быстро наживают состояние. Добываемый в лесах красный лес ценится на вес золота, за свою крепость, устойчивость к атакам вредителей и невероятную твердость. На всем протяжении реки Арден красный лес применяют для возведения многочисленных построек. Валаканцы, создающие из красного дерева срубы, экспортируют строительные заготовки к соседям и имеют с этой деятельности неплохой барыш. </w:t>
      </w:r>
    </w:p>
    <w:p>
      <w:pPr>
        <w:pStyle w:val="Style16"/>
        <w:spacing w:before="0" w:after="0"/>
        <w:jc w:val="both"/>
        <w:rPr>
          <w:bCs/>
        </w:rPr>
      </w:pPr>
      <w:r>
        <w:rPr>
          <w:bCs/>
        </w:rPr>
        <w:t xml:space="preserve">Обитатели царства занимаются столярным ремеслом, лесозаготовками, и иной деятельностью, связанной с переработкой древесины. Продукция столяров пользуется большим успехом не только в пределах Валакана, но и за границами царства. </w:t>
      </w:r>
    </w:p>
    <w:p>
      <w:pPr>
        <w:pStyle w:val="Style16"/>
        <w:spacing w:before="0" w:after="0"/>
        <w:jc w:val="both"/>
        <w:rPr/>
      </w:pPr>
      <w:r>
        <w:rPr>
          <w:bCs/>
        </w:rPr>
        <w:t>Каждую осень, крестьяне собирают богатые урожаи пшеницы, ячменя, хмеля, ягод, яблок, гороха, цветочных луковиц и люцерны. Описанные выше культуры произрастают не только на фермах, но и в диких лесах домена. На валаканской пшенице настаивается крепкая настойка -  любимый напиток деревенских мужчин.</w:t>
      </w:r>
    </w:p>
    <w:p>
      <w:pPr>
        <w:pStyle w:val="Style16"/>
        <w:spacing w:before="0" w:after="0"/>
        <w:jc w:val="both"/>
        <w:rPr>
          <w:bCs/>
        </w:rPr>
      </w:pPr>
      <w:r>
        <w:rPr>
          <w:bCs/>
        </w:rPr>
        <w:t xml:space="preserve">В пределах царства распространено животноводство. Скотовладельцы выгоняют на луга и поля Валакана стада овец, козлов и свиней. Животные обычно находятся под чутким надзором детей или подростков (описываемая работа оставляет на телах молодежи первые шрамы). Мясо домашних животных экспортируется в Вербрек и Мордент, тогда как сыр, шерсть и молоко поставляется в Ситикус. </w:t>
      </w:r>
    </w:p>
    <w:p>
      <w:pPr>
        <w:pStyle w:val="Style16"/>
        <w:spacing w:before="0" w:after="0"/>
        <w:jc w:val="both"/>
        <w:rPr/>
      </w:pPr>
      <w:r>
        <w:rPr>
          <w:bCs/>
        </w:rPr>
        <w:t>Лосось и форель активно добываются в Валаканских реках, но на экспорт практически не идут, оставаясь товаром для внутреннего потребления. Находящийся на юге Унград, является меховым центром царства. Именно здесь продаются и покупают шкурки горностая и норки. Пантеры частенько нападают на добытчиков зверя, и убивают их, оставляя без ценной добычи.</w:t>
      </w:r>
    </w:p>
    <w:p>
      <w:pPr>
        <w:pStyle w:val="Style16"/>
        <w:spacing w:before="0" w:after="0"/>
        <w:jc w:val="both"/>
        <w:rPr/>
      </w:pPr>
      <w:r>
        <w:rPr>
          <w:bCs/>
        </w:rPr>
        <w:t>В Валакане, рядом с Ротвальдом организована добыча минеральных ресурсов, в горизонтальных шахтах добывается золото и серебро. Железная руда была также найдена во владениях Харкова, но ее ресурсы быстро подошли к концу.</w:t>
      </w:r>
    </w:p>
    <w:p>
      <w:pPr>
        <w:pStyle w:val="Style16"/>
        <w:spacing w:before="0" w:after="0"/>
        <w:jc w:val="both"/>
        <w:rPr/>
      </w:pPr>
      <w:r>
        <w:rPr>
          <w:bCs/>
        </w:rPr>
        <w:t xml:space="preserve">Экономическая система Валакана базируется на бартере, Валканцы обмениваются товарами даже в крупных городах. Однако налоги оплачиваются в монетарной форме. Монетный двор царства находится в Ротвальде. </w:t>
      </w:r>
    </w:p>
    <w:p>
      <w:pPr>
        <w:pStyle w:val="Style16"/>
        <w:spacing w:before="0" w:after="0"/>
        <w:jc w:val="both"/>
        <w:rPr/>
      </w:pPr>
      <w:r>
        <w:rPr>
          <w:bCs/>
        </w:rPr>
        <w:t xml:space="preserve">На тыльной стороне валаканских монет выдавлено изображении секвойи. На лицевой стороне монеты всегда нанесен уникальный рисунок — на золотой </w:t>
      </w:r>
      <w:r>
        <w:rPr>
          <w:bCs/>
          <w:i/>
          <w:iCs/>
        </w:rPr>
        <w:t xml:space="preserve">пантарледе </w:t>
      </w:r>
      <w:r>
        <w:rPr>
          <w:bCs/>
        </w:rPr>
        <w:t xml:space="preserve">можно увидеть голову пантеры, на серебряной </w:t>
      </w:r>
      <w:r>
        <w:rPr>
          <w:bCs/>
          <w:i/>
          <w:iCs/>
        </w:rPr>
        <w:t>катойе</w:t>
      </w:r>
      <w:r>
        <w:rPr>
          <w:bCs/>
        </w:rPr>
        <w:t xml:space="preserve"> кошачий глаз, а на медной </w:t>
      </w:r>
      <w:r>
        <w:rPr>
          <w:bCs/>
          <w:i/>
          <w:iCs/>
        </w:rPr>
        <w:t xml:space="preserve">клейве </w:t>
      </w:r>
      <w:r>
        <w:rPr>
          <w:bCs/>
        </w:rPr>
        <w:t>кошачья лапа с выпущенными когтями.</w:t>
      </w:r>
    </w:p>
    <w:p>
      <w:pPr>
        <w:pStyle w:val="Style16"/>
        <w:spacing w:before="0" w:after="0"/>
        <w:jc w:val="both"/>
        <w:rPr>
          <w:bCs/>
        </w:rPr>
      </w:pPr>
      <w:r>
        <w:rPr>
          <w:bCs/>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jc w:val="both"/>
        <w:rPr/>
      </w:pPr>
      <w:r>
        <w:rPr/>
        <w:t xml:space="preserve">Типичный валаканский служитель закона работает на влиятельную благородную семью. В его обязанности входит поддержание правопорядка и поддержание мира, в пределах охраняемых территорий. Элитные наемники фон Харкова — Черные леопарды, собирают налоги, а также борются с политическими противниками барона. Они служат фо Харкову, как шпионы, убийцы и палачи.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Валаканский ополченец: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 </w:t>
      </w:r>
      <w:r>
        <w:rPr>
          <w:lang w:val="en-US"/>
        </w:rPr>
        <w:t>hp</w:t>
      </w:r>
      <w:r>
        <w:rPr/>
        <w:t xml:space="preserve"> 4; Инициатива +0 (Лов); Скорость 30 футов; </w:t>
      </w:r>
      <w:r>
        <w:rPr>
          <w:lang w:val="en-US"/>
        </w:rPr>
        <w:t>AC</w:t>
      </w:r>
      <w:r>
        <w:rPr/>
        <w:t xml:space="preserve"> 13 (касание 10, внезапное 13); Атака + 1, Хватание +1,  Атака +1 ближний бой (1</w:t>
      </w:r>
      <w:r>
        <w:rPr>
          <w:lang w:val="en-US"/>
        </w:rPr>
        <w:t>d</w:t>
      </w:r>
      <w:r>
        <w:rPr/>
        <w:t>6, крит 19 –20/</w:t>
      </w:r>
      <w:r>
        <w:rPr>
          <w:lang w:val="en-US"/>
        </w:rPr>
        <w:t>x</w:t>
      </w:r>
      <w:r>
        <w:rPr/>
        <w:t>2, короткий меч) или +2 дальнобойное (1</w:t>
      </w:r>
      <w:r>
        <w:rPr>
          <w:lang w:val="en-US"/>
        </w:rPr>
        <w:t>d</w:t>
      </w:r>
      <w:r>
        <w:rPr/>
        <w:t xml:space="preserve">8,/х3, композитный длинный лук[+0 бонус от </w:t>
      </w:r>
      <w:r>
        <w:rPr>
          <w:lang w:val="en-US"/>
        </w:rPr>
        <w:t>STR</w:t>
      </w:r>
      <w:r>
        <w:rPr/>
        <w:t>]); Полная атака +1 ближний бой (1</w:t>
      </w:r>
      <w:r>
        <w:rPr>
          <w:lang w:val="en-US"/>
        </w:rPr>
        <w:t>d</w:t>
      </w:r>
      <w:r>
        <w:rPr/>
        <w:t>6, крит 19 –20/</w:t>
      </w:r>
      <w:r>
        <w:rPr>
          <w:lang w:val="en-US"/>
        </w:rPr>
        <w:t>x</w:t>
      </w:r>
      <w:r>
        <w:rPr/>
        <w:t>2, короткий меч) или +2 дальнобойное (1</w:t>
      </w:r>
      <w:r>
        <w:rPr>
          <w:lang w:val="en-US"/>
        </w:rPr>
        <w:t>d</w:t>
      </w:r>
      <w:r>
        <w:rPr/>
        <w:t xml:space="preserve">8/х3, композитный длинный лук[+0 бонус от </w:t>
      </w:r>
      <w:r>
        <w:rPr>
          <w:lang w:val="en-US"/>
        </w:rPr>
        <w:t>STR</w:t>
      </w:r>
      <w:r>
        <w:rPr/>
        <w:t>]); Мировоззрение Законопослушно Нейтральное; Спас броски Стой +2, Рефл +0, Воля +0; Стр 11, Лов 11, Слж 13, Инт 10, Муд 10, Хар 10.</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Навыки и Фиты: </w:t>
      </w:r>
      <w:r>
        <w:rPr/>
        <w:t>Лазанье +1, Приручение животных +2, Тонкий слух +1, Выживание на дикой природе +2, Обнаружение +2,  Плавание +1, Выслеживание, Фокусировка на оружии (композитный длинный лук).</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Имущество: </w:t>
      </w:r>
      <w:r>
        <w:rPr/>
        <w:t xml:space="preserve">Короткий меч, композитный длинный лук, 20 стрел, клепаная кожаная броня. </w:t>
      </w:r>
    </w:p>
    <w:p>
      <w:pPr>
        <w:pStyle w:val="Normal"/>
        <w:pBdr>
          <w:top w:val="single" w:sz="4" w:space="1" w:color="000000"/>
          <w:left w:val="single" w:sz="4" w:space="4" w:color="000000"/>
          <w:bottom w:val="single" w:sz="4" w:space="1" w:color="000000"/>
          <w:right w:val="single" w:sz="4" w:space="4" w:color="000000"/>
        </w:pBdr>
        <w:jc w:val="both"/>
        <w:rPr/>
      </w:pPr>
      <w:r>
        <w:rPr>
          <w:b/>
          <w:bCs/>
        </w:rPr>
        <w:t>Черный леопард</w:t>
      </w:r>
      <w:r>
        <w:rPr>
          <w:b/>
        </w:rPr>
        <w:t xml:space="preserve">: </w:t>
      </w:r>
      <w:r>
        <w:rPr/>
        <w:t xml:space="preserve">Человек, верепантера,  Рнд2/Рог1, </w:t>
      </w:r>
      <w:r>
        <w:rPr>
          <w:lang w:val="en-US"/>
        </w:rPr>
        <w:t>CR</w:t>
      </w:r>
      <w:r>
        <w:rPr/>
        <w:t xml:space="preserve"> 5; Размер Средний гуманоид (человек, оборотень); </w:t>
      </w:r>
      <w:r>
        <w:rPr>
          <w:lang w:val="en-US"/>
        </w:rPr>
        <w:t>HD</w:t>
      </w:r>
      <w:r>
        <w:rPr/>
        <w:t xml:space="preserve"> 3</w:t>
      </w:r>
      <w:r>
        <w:rPr>
          <w:lang w:val="en-US"/>
        </w:rPr>
        <w:t>d</w:t>
      </w:r>
      <w:r>
        <w:rPr/>
        <w:t xml:space="preserve">8+2d8+1d6+18; хитов 44; Инициатива +3 (+6 в облике гибрида или пантеры); Скорость 30 футов (40 футов, 20 лазанье в облике гибрида или пантеры); </w:t>
      </w:r>
      <w:r>
        <w:rPr>
          <w:lang w:val="en-US"/>
        </w:rPr>
        <w:t>AC</w:t>
      </w:r>
      <w:r>
        <w:rPr/>
        <w:t xml:space="preserve"> 17 (касание 13, внезапное 14) [AC 19, касание 16, внезапное 13 в облике гибрида или пантеры]; Атака +4 Хватание +7 (+9 как гибрид или пантера), Атака +9 или +8 ближний бой (1</w:t>
      </w:r>
      <w:r>
        <w:rPr>
          <w:lang w:val="en-US"/>
        </w:rPr>
        <w:t>d</w:t>
      </w:r>
      <w:r>
        <w:rPr/>
        <w:t>8+4 или 1d8+3, рука барона) или +8 дальнобойное (1</w:t>
      </w:r>
      <w:r>
        <w:rPr>
          <w:lang w:val="en-US"/>
        </w:rPr>
        <w:t>d</w:t>
      </w:r>
      <w:r>
        <w:rPr/>
        <w:t xml:space="preserve">8, х3 композитный длинный лук [+3 бонус от </w:t>
      </w:r>
      <w:r>
        <w:rPr>
          <w:lang w:val="en-US"/>
        </w:rPr>
        <w:t>STR</w:t>
      </w:r>
      <w:r>
        <w:rPr/>
        <w:t>]) или +9 ближний бой (1</w:t>
      </w:r>
      <w:r>
        <w:rPr>
          <w:lang w:val="en-US"/>
        </w:rPr>
        <w:t>d</w:t>
      </w:r>
      <w:r>
        <w:rPr/>
        <w:t>6+5 укус), или +9 ближний бой (1</w:t>
      </w:r>
      <w:r>
        <w:rPr>
          <w:lang w:val="en-US"/>
        </w:rPr>
        <w:t>d</w:t>
      </w:r>
      <w:r>
        <w:rPr/>
        <w:t>3+5, когти) как гибрид или пантера; Полная атака +9 или +8 ближний бой (1</w:t>
      </w:r>
      <w:r>
        <w:rPr>
          <w:lang w:val="en-US"/>
        </w:rPr>
        <w:t>d</w:t>
      </w:r>
      <w:r>
        <w:rPr/>
        <w:t>8+4 или 1d8+3, рука барона) или +8 дальнобойное (1</w:t>
      </w:r>
      <w:r>
        <w:rPr>
          <w:lang w:val="en-US"/>
        </w:rPr>
        <w:t>d</w:t>
      </w:r>
      <w:r>
        <w:rPr/>
        <w:t xml:space="preserve">8, х3 композитный длинный лук [+3 бонус от </w:t>
      </w:r>
      <w:r>
        <w:rPr>
          <w:lang w:val="en-US"/>
        </w:rPr>
        <w:t>STR</w:t>
      </w:r>
      <w:r>
        <w:rPr/>
        <w:t>]), или +9 ближний бой (1</w:t>
      </w:r>
      <w:r>
        <w:rPr>
          <w:lang w:val="en-US"/>
        </w:rPr>
        <w:t>d</w:t>
      </w:r>
      <w:r>
        <w:rPr/>
        <w:t>6+5 укус), или +9 ближний бой (1</w:t>
      </w:r>
      <w:r>
        <w:rPr>
          <w:lang w:val="en-US"/>
        </w:rPr>
        <w:t>d</w:t>
      </w:r>
      <w:r>
        <w:rPr/>
        <w:t>3+2, парные когти) как гибрид или пантера.</w:t>
      </w:r>
    </w:p>
    <w:p>
      <w:pPr>
        <w:pStyle w:val="Normal"/>
        <w:pBdr>
          <w:top w:val="single" w:sz="4" w:space="1" w:color="000000"/>
          <w:left w:val="single" w:sz="4" w:space="4" w:color="000000"/>
          <w:bottom w:val="single" w:sz="4" w:space="1" w:color="000000"/>
          <w:right w:val="single" w:sz="4" w:space="4" w:color="000000"/>
        </w:pBdr>
        <w:jc w:val="both"/>
        <w:rPr/>
      </w:pPr>
      <w:r>
        <w:rPr>
          <w:lang w:val="en-US"/>
        </w:rPr>
        <w:t>SA</w:t>
      </w:r>
      <w:r>
        <w:rPr/>
        <w:t xml:space="preserve"> предпочитаемый враг +2 (Гуманоид [эльф]), скрытая атака +1d6, внезапный прыжок, улучшенное хватание, хватание, путы, ликантропия. S</w:t>
      </w:r>
      <w:r>
        <w:rPr>
          <w:lang w:val="en-US"/>
        </w:rPr>
        <w:t>Q</w:t>
      </w:r>
      <w:r>
        <w:rPr/>
        <w:t xml:space="preserve"> альтернативные формы, понимание пантер, уменьшение урона 5/серебро (как гибрид или как пантера), выслеживание, понимание диких животных, боевой стиль (лучник). </w:t>
      </w:r>
    </w:p>
    <w:p>
      <w:pPr>
        <w:pStyle w:val="Normal"/>
        <w:pBdr>
          <w:top w:val="single" w:sz="4" w:space="1" w:color="000000"/>
          <w:left w:val="single" w:sz="4" w:space="4" w:color="000000"/>
          <w:bottom w:val="single" w:sz="4" w:space="1" w:color="000000"/>
          <w:right w:val="single" w:sz="4" w:space="4" w:color="000000"/>
        </w:pBdr>
        <w:jc w:val="both"/>
        <w:rPr/>
      </w:pPr>
      <w:r>
        <w:rPr/>
        <w:t>Мировоззрение Законопослушно Злое; Спас броски Стой +8, Рефл +6, Воля +4 (Реф +9, Воля +5, как гибрид или пантера); Стр 16, Лов 17, Слж 17, Инт 10, Муд 12, Хар 8 [Стр 20, Лов 23, Слж 17, Инт 10, Муд 14, Хар 8 как гибрид или пантера].</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Навыки и Фиты: </w:t>
      </w:r>
      <w:r>
        <w:rPr/>
        <w:t xml:space="preserve">Балансировка +3, Блеф +1, Лазанье +5, Сбор информации +2, Прятанье +4, Запугивание +4, Знание (местности) +2, Тонкий слух +6, Передвижение украдкой +5, Поиск +6, Чувство правды +3, Обнаружение +6, Выживание на дикой природе +4 (Балансировка +14, Лазанье +13, Прятанье +12, Тонкий слух +11, Передвижение украдкой +12, Поиск +10, Обнаружение +11, как гибрид или пантера). Спиной к стене, Быстрый выстрел, Выслеживание, Фокусировка на оружии (рука барона), Фокусировка на оружии (композитный длинный лук). </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Имущество: </w:t>
      </w:r>
      <w:r>
        <w:rPr/>
        <w:t>Рука барона, композитный длинный лук (+3 бонус к Силе), 20 стрел, 2 кинжала, кольчуга.</w:t>
      </w:r>
    </w:p>
    <w:p>
      <w:pPr>
        <w:pStyle w:val="Normal"/>
        <w:jc w:val="both"/>
        <w:rPr>
          <w:b/>
          <w:b/>
          <w:bCs/>
        </w:rPr>
      </w:pPr>
      <w:r>
        <w:rPr>
          <w:b/>
          <w:bCs/>
        </w:rPr>
      </w:r>
    </w:p>
    <w:p>
      <w:pPr>
        <w:pStyle w:val="Style16"/>
        <w:spacing w:before="0" w:after="0"/>
        <w:jc w:val="both"/>
        <w:rPr>
          <w:b/>
          <w:b/>
          <w:bCs/>
        </w:rPr>
      </w:pPr>
      <w:r>
        <w:rPr>
          <w:b/>
          <w:bCs/>
        </w:rPr>
        <w:t>ДИПЛОМАТИЯ</w:t>
      </w:r>
    </w:p>
    <w:p>
      <w:pPr>
        <w:pStyle w:val="Style16"/>
        <w:spacing w:before="0" w:after="0"/>
        <w:jc w:val="both"/>
        <w:rPr/>
      </w:pPr>
      <w:r>
        <w:rPr/>
        <w:t>Валаканцы стараются держаться от соседей на расстоянии вытянутой руки. Фон Харков не заинтересован в установлении альянсов с окрестными государствами, но при этом держит шпионов в ближайших доменах. Учитывая замкнутость Валакана не удивительно, что торговцы царства самостоятельно налаживают экономические связи с соседями, самостоятельно заботятся о своей безопасности и самостоятельно развивают свое дело.</w:t>
      </w:r>
    </w:p>
    <w:p>
      <w:pPr>
        <w:pStyle w:val="Style16"/>
        <w:spacing w:before="0" w:after="0"/>
        <w:jc w:val="both"/>
        <w:rPr/>
      </w:pPr>
      <w:r>
        <w:rPr>
          <w:b/>
          <w:bCs/>
        </w:rPr>
        <w:t xml:space="preserve">Мордент: </w:t>
      </w:r>
      <w:r>
        <w:rPr/>
        <w:t xml:space="preserve">В развитом, образованном и спокойном Морденте Валаканцы чувствуют себя неуютно. Мордентцы кажутся им ленивыми людьми с  ограниченными способностями к выживанию. Бескрайнее серое небо и бесконечные болота навевают на поданных Харкова тоску по родным лесам. С другой стороны, валаканцы относятся к мордентцам без враждебности ведь базис обеих культур одинаков, мордентский фольклор о Другой стороне идеально вписывается в валаканскую концепцию Мира духов. </w:t>
      </w:r>
    </w:p>
    <w:p>
      <w:pPr>
        <w:pStyle w:val="Style16"/>
        <w:spacing w:before="0" w:after="0"/>
        <w:jc w:val="both"/>
        <w:rPr/>
      </w:pPr>
      <w:r>
        <w:rPr>
          <w:b/>
          <w:bCs/>
        </w:rPr>
        <w:t xml:space="preserve">Ситикус: </w:t>
      </w:r>
      <w:r>
        <w:rPr/>
        <w:t>Ситиканцы презирают всех без исключения людей, в том числе и обитателей Валакана. Сами же валаканцы считают эльфов цивилизованной формой скогсра и ведут себя с ними замкнуто. Ситикус кажется им землей нестабильной и хаотичной. Валаканец, вошедший в землю Темной розы, постарается, как можно быстрее покинуть ее границы. Ходит слух, что ставленники Аделины частенько вторгаются в Ситикус и нападают на слуг Азраэля. Вероятно Фон Харков жаждет аннексировать царство и сместить Азраэля с трона.</w:t>
      </w:r>
    </w:p>
    <w:p>
      <w:pPr>
        <w:pStyle w:val="Style16"/>
        <w:spacing w:before="0" w:after="0"/>
        <w:jc w:val="both"/>
        <w:rPr>
          <w:b/>
          <w:b/>
          <w:bCs/>
        </w:rPr>
      </w:pPr>
      <w:r>
        <w:rPr>
          <w:b/>
          <w:bCs/>
        </w:rPr>
      </w:r>
    </w:p>
    <w:p>
      <w:pPr>
        <w:pStyle w:val="Style16"/>
        <w:spacing w:before="0" w:after="0"/>
        <w:jc w:val="both"/>
        <w:rPr>
          <w:b/>
          <w:b/>
          <w:bCs/>
          <w:i/>
          <w:i/>
          <w:iCs/>
        </w:rPr>
      </w:pPr>
      <w:r>
        <w:rPr>
          <w:b/>
          <w:bCs/>
          <w:i/>
          <w:iCs/>
        </w:rPr>
        <w:t>Как интересно! Они знают о том, что это глупое мелкое существо, именующее себя Азраэлем, не является истинным владыкой Ситикуса? Может ли истинный правитель домена обеспокоится вторжением Аделины в свои пределы?</w:t>
      </w:r>
    </w:p>
    <w:p>
      <w:pPr>
        <w:pStyle w:val="Style16"/>
        <w:spacing w:before="0" w:after="0"/>
        <w:jc w:val="both"/>
        <w:rPr>
          <w:b/>
          <w:b/>
          <w:bCs/>
          <w:i/>
          <w:i/>
          <w:iCs/>
        </w:rPr>
      </w:pPr>
      <w:r>
        <w:rPr>
          <w:b/>
          <w:bCs/>
          <w:i/>
          <w:iCs/>
        </w:rPr>
      </w:r>
    </w:p>
    <w:p>
      <w:pPr>
        <w:pStyle w:val="Style16"/>
        <w:spacing w:before="0" w:after="0"/>
        <w:jc w:val="both"/>
        <w:rPr/>
      </w:pPr>
      <w:r>
        <w:rPr>
          <w:b/>
          <w:bCs/>
        </w:rPr>
        <w:t xml:space="preserve">Вербрек: </w:t>
      </w:r>
      <w:r>
        <w:rPr/>
        <w:t>Кошмарное царство, в котором правят чудовища. Лишь немногие валаканцы готовы идти в земли Вербрека со своим товаром. Поскольку чудовища Вербрека непрестанно нападают на пограничные валаканские деревни, Черные леопарды пытаются держаться рядом с границей, отбивая натиск ужасающих соседей. Любой вербрекер, пойманный в приграничных районах, как правило убивается без всякого предупреждения.  Мрачная ирония заключается в том, что традиции Вербрекера и Валакана весьма похожи, ведь  их жители «кормятся лесом» и выживают среди чащобы.</w:t>
      </w:r>
    </w:p>
    <w:p>
      <w:pPr>
        <w:pStyle w:val="Style16"/>
        <w:spacing w:before="0" w:after="0"/>
        <w:jc w:val="both"/>
        <w:rPr>
          <w:b/>
          <w:b/>
          <w:bCs/>
        </w:rPr>
      </w:pPr>
      <w:r>
        <w:rPr>
          <w:b/>
          <w:bCs/>
        </w:rPr>
      </w:r>
    </w:p>
    <w:p>
      <w:pPr>
        <w:pStyle w:val="Style16"/>
        <w:spacing w:before="0" w:after="0"/>
        <w:jc w:val="both"/>
        <w:rPr>
          <w:b/>
          <w:b/>
          <w:bCs/>
        </w:rPr>
      </w:pPr>
      <w:r>
        <w:rPr>
          <w:b/>
          <w:bCs/>
        </w:rPr>
        <w:t>ИНТЕРЕСНЫЕ МЕСТА</w:t>
      </w:r>
    </w:p>
    <w:p>
      <w:pPr>
        <w:pStyle w:val="Style16"/>
        <w:spacing w:before="0" w:after="0"/>
        <w:jc w:val="both"/>
        <w:rPr/>
      </w:pPr>
      <w:r>
        <w:rPr/>
        <w:t>С момента начала моего путешествия прошел год. Осенние леса царства поразили меня своей суровой красотой и влажным климатом. Начав свое путешествие в Баккелланде, я перебралась в Хелбеник, двинулась на юг к Унграду, а потом повернула назад к Багровому лабиринту. Замечу, что на протяжении своего пути я непрестанно пересекала многочисленные ручьи и овраги, изрезавшие эту печальную землю.</w:t>
      </w:r>
    </w:p>
    <w:p>
      <w:pPr>
        <w:pStyle w:val="Style16"/>
        <w:spacing w:before="0" w:after="0"/>
        <w:jc w:val="both"/>
        <w:rPr/>
      </w:pPr>
      <w:r>
        <w:rPr/>
      </w:r>
    </w:p>
    <w:p>
      <w:pPr>
        <w:pStyle w:val="Style16"/>
        <w:spacing w:before="0" w:after="0"/>
        <w:jc w:val="both"/>
        <w:rPr>
          <w:b/>
          <w:b/>
          <w:bCs/>
        </w:rPr>
      </w:pPr>
      <w:r>
        <w:rPr>
          <w:b/>
          <w:bCs/>
        </w:rPr>
        <w:t>ХЕЛБЕНИК</w:t>
      </w:r>
    </w:p>
    <w:p>
      <w:pPr>
        <w:pStyle w:val="Style16"/>
        <w:spacing w:before="0" w:after="0"/>
        <w:jc w:val="both"/>
        <w:rPr/>
      </w:pPr>
      <w:r>
        <w:rPr/>
        <w:t>Хелбеник (на картах других земель его часто помечают как Халбеник) располагается на севере Валакана и является крупным торговым и охотничьим центром. Подобное положение превратило Хелбеник в богатое поселение. К сожалению, валаканцы, живущие в других частях царства, воспринимают его жителей, как людей, далеких от леса и природы. Они торгую и ремесленничают, не умея при этом  добывать дичь. Таким образом они не являются истинными Валаканцами. Сами жители Хелбеника считают себя истинными специалистами по выживанию в экстремальных ситуациях (я полагают, что это не более чем хвастовство). Замечу, что ремесленники Хелбенка принимают активное участие в возведении Замка Пантары, страдая при этом от эпидемий Белой лихорадки. Общее дело, в котором заняты ремесленники, изолировало их от иных жителей страны</w:t>
      </w:r>
      <w:r>
        <w:rPr>
          <w:b/>
          <w:bCs/>
        </w:rPr>
        <w:t xml:space="preserve">, </w:t>
      </w:r>
      <w:r>
        <w:rPr/>
        <w:t>вследствие чего обитатели Хелбеника сформировали социальную систему, отдаленно напоминающую касту.</w:t>
      </w:r>
    </w:p>
    <w:p>
      <w:pPr>
        <w:pStyle w:val="Style16"/>
        <w:spacing w:before="0" w:after="0"/>
        <w:jc w:val="both"/>
        <w:rPr/>
      </w:pPr>
      <w:r>
        <w:rPr/>
        <w:t xml:space="preserve">Жители Хелбеника, считают, что «Только хельбеникцы могут сокрушить Хельбеник». Не удивительно, что во время ярмарочных дней происходит огромное количество стычек и драк между жителями города и обитателями других городов. В отместку, простые Валаканские обитатели презирают хельбеникцев. </w:t>
      </w:r>
    </w:p>
    <w:p>
      <w:pPr>
        <w:pStyle w:val="Style16"/>
        <w:spacing w:before="0" w:after="0"/>
        <w:jc w:val="both"/>
        <w:rPr/>
      </w:pPr>
      <w:r>
        <w:rPr/>
        <w:t xml:space="preserve">Центром Хельбеника является рынок, центром рынка — </w:t>
      </w:r>
      <w:r>
        <w:rPr>
          <w:i/>
        </w:rPr>
        <w:t>Гасстр</w:t>
      </w:r>
      <w:r>
        <w:rPr/>
        <w:t xml:space="preserve"> — громадное дерево неизвестного вида, не имеющее листьев. Каждую осень на нем распускаются причудливые багровые цветы. Для того, чтобы умилостивить духа, обитающего в дереве, жители Хельбеника раз в сезон украшают колосса цветными лентами и приносят к его корням многочисленные дары: еду и искусные поделки из дерева. Благодарный дух дарует людям мир и хороший урожай. Если же Гасстр прогневается, то в городе начнется голод, а затем последуют убийства молодых мужчин. </w:t>
      </w:r>
    </w:p>
    <w:p>
      <w:pPr>
        <w:pStyle w:val="Style16"/>
        <w:spacing w:before="0" w:after="0"/>
        <w:jc w:val="both"/>
        <w:rPr/>
      </w:pPr>
      <w:r>
        <w:rPr/>
        <w:t>Замечу, что Хельбеникцы считают духа, обитающего в дереве — женщиной.</w:t>
      </w:r>
    </w:p>
    <w:p>
      <w:pPr>
        <w:pStyle w:val="Style16"/>
        <w:spacing w:before="0" w:after="0"/>
        <w:jc w:val="both"/>
        <w:rPr/>
      </w:pPr>
      <w:r>
        <w:rPr/>
        <w:t xml:space="preserve">В пределах городской черты виднеется угрюмая Башня Фелковика — сожженная, разрушенная груда дерева и камня, некогда принадлежащая создателю знаменитого кота. Сотню лет назад, жена колдуна — Надя — бросила своего мужа и волшебник, от горя и печали сошел с ума. Фон Харков взял колдуна в свой замок Пантара, где тот и умер от белой лихорадки. Стоит отметить, что сам фон Харков прожил не долго, его убила статуэтка Кота, которую колдун хранил в своей башне. Наследник фон Харкова объявил башню проклятым местом и начала вести за котом охоту. Впрочем, монстр сумел скрыться от преследования и его до сих пор ловят люди барона. </w:t>
      </w:r>
    </w:p>
    <w:p>
      <w:pPr>
        <w:pStyle w:val="Style16"/>
        <w:spacing w:before="0" w:after="0"/>
        <w:jc w:val="both"/>
        <w:rPr/>
      </w:pPr>
      <w:r>
        <w:rPr/>
        <w:t>Ходит слух, что барон боится возвращения кота, при этом судьбы барона и монстра связаны. В один ужасный день их жизненные пути пересекутся вновь.</w:t>
      </w:r>
    </w:p>
    <w:p>
      <w:pPr>
        <w:pStyle w:val="Style16"/>
        <w:spacing w:before="0" w:after="0"/>
        <w:jc w:val="both"/>
        <w:rPr/>
      </w:pPr>
      <w:r>
        <w:rPr/>
      </w:r>
    </w:p>
    <w:tbl>
      <w:tblPr>
        <w:tblW w:w="9362" w:type="dxa"/>
        <w:jc w:val="left"/>
        <w:tblInd w:w="-1"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Style17"/>
              <w:snapToGrid w:val="false"/>
              <w:rPr>
                <w:b/>
                <w:b/>
                <w:bCs/>
              </w:rPr>
            </w:pPr>
            <w:r>
              <w:rPr>
                <w:b/>
                <w:bCs/>
              </w:rPr>
              <w:t>КОТ ФЕЛКОВИКА</w:t>
            </w:r>
          </w:p>
          <w:p>
            <w:pPr>
              <w:pStyle w:val="Style17"/>
              <w:jc w:val="both"/>
              <w:rPr/>
            </w:pPr>
            <w:r>
              <w:rPr/>
              <w:t>В действительности, Фелковик создал кота для того, чтобы отомстить Харкову, превратившему Надю в носферату. Кот — уникальная статуэтка чудесной силы (</w:t>
            </w:r>
            <w:r>
              <w:rPr>
                <w:lang w:val="en-US"/>
              </w:rPr>
              <w:t>figurine</w:t>
            </w:r>
            <w:r>
              <w:rPr/>
              <w:t xml:space="preserve"> </w:t>
            </w:r>
            <w:r>
              <w:rPr>
                <w:lang w:val="en-US"/>
              </w:rPr>
              <w:t>of</w:t>
            </w:r>
            <w:r>
              <w:rPr/>
              <w:t xml:space="preserve"> </w:t>
            </w:r>
            <w:r>
              <w:rPr>
                <w:lang w:val="en-US"/>
              </w:rPr>
              <w:t>wondrous</w:t>
            </w:r>
            <w:r>
              <w:rPr/>
              <w:t xml:space="preserve"> </w:t>
            </w:r>
            <w:r>
              <w:rPr>
                <w:lang w:val="en-US"/>
              </w:rPr>
              <w:t>power</w:t>
            </w:r>
            <w:r>
              <w:rPr/>
              <w:t>, см. Арсенал ван Рихтена), которая игнорирует вампирское свойство Харкова, уменьшающее урон (</w:t>
            </w:r>
            <w:r>
              <w:rPr>
                <w:lang w:val="en-US"/>
              </w:rPr>
              <w:t>damage</w:t>
            </w:r>
            <w:r>
              <w:rPr/>
              <w:t xml:space="preserve"> </w:t>
            </w:r>
            <w:r>
              <w:rPr>
                <w:lang w:val="en-US"/>
              </w:rPr>
              <w:t>reduction</w:t>
            </w:r>
            <w:r>
              <w:rPr/>
              <w:t xml:space="preserve">). Урик не может регенерировать урон, нанесенный котом. Если кот убьет Харкова (то есть сведет его </w:t>
            </w:r>
            <w:r>
              <w:rPr>
                <w:lang w:val="en-US"/>
              </w:rPr>
              <w:t>hp</w:t>
            </w:r>
            <w:r>
              <w:rPr/>
              <w:t xml:space="preserve"> к 0) барон погибнет, а кот утратит магические способности. </w:t>
            </w:r>
          </w:p>
          <w:p>
            <w:pPr>
              <w:pStyle w:val="Style17"/>
              <w:jc w:val="both"/>
              <w:rPr/>
            </w:pPr>
            <w:r>
              <w:rPr/>
              <w:t xml:space="preserve">Текущее местонахождение кота неизвестно, но черные леопарды активно занимаются его поисками. </w:t>
            </w:r>
          </w:p>
          <w:p>
            <w:pPr>
              <w:pStyle w:val="Style17"/>
              <w:jc w:val="both"/>
              <w:rPr/>
            </w:pPr>
            <w:r>
              <w:rPr/>
              <w:t xml:space="preserve">Фелковик (человек, </w:t>
            </w:r>
            <w:r>
              <w:rPr>
                <w:lang w:val="en-US"/>
              </w:rPr>
              <w:t>wiz</w:t>
            </w:r>
            <w:r>
              <w:rPr/>
              <w:t xml:space="preserve"> 12, гейст </w:t>
            </w:r>
            <w:r>
              <w:rPr>
                <w:lang w:val="en-US"/>
              </w:rPr>
              <w:t>CN</w:t>
            </w:r>
            <w:r>
              <w:rPr/>
              <w:t>) некогда был бесплотным мертвецом, связанным со статуэткой. Провал покушения на барона привел к тому, что связь между гейстом и артефактом была утрачена. Ныне Фелковик привязан к своей башне. Любой посетитель руин рискует быть проклятым мертвым волшебником.</w:t>
            </w:r>
          </w:p>
        </w:tc>
      </w:tr>
    </w:tbl>
    <w:p>
      <w:pPr>
        <w:pStyle w:val="Style16"/>
        <w:spacing w:before="0" w:after="0"/>
        <w:jc w:val="both"/>
        <w:rPr/>
      </w:pPr>
      <w:r>
        <w:rPr/>
      </w:r>
    </w:p>
    <w:p>
      <w:pPr>
        <w:pStyle w:val="Style16"/>
        <w:spacing w:before="0" w:after="0"/>
        <w:jc w:val="both"/>
        <w:rPr>
          <w:b/>
          <w:b/>
          <w:bCs/>
        </w:rPr>
      </w:pPr>
      <w:r>
        <w:rPr>
          <w:b/>
          <w:bCs/>
        </w:rPr>
        <w:t>ГДЕ ОСТАНОВИТЬСЯ В ХЕЛЬБЕНИКЕ</w:t>
      </w:r>
    </w:p>
    <w:p>
      <w:pPr>
        <w:pStyle w:val="Style16"/>
        <w:spacing w:before="0" w:after="0"/>
        <w:jc w:val="both"/>
        <w:rPr/>
      </w:pPr>
      <w:r>
        <w:rPr/>
        <w:t>«Добрая встряска» (хорошие комнаты, плохая еда) — вероятно, лучшая гостиница в Хелбенике. Ее хозяин готовит отвратительную пищу, которую совершенно  невозможно еть! Обедать и завтракать лучше в «Прыгающей форели» (посредственные комнаты, посредственная еда). Обе гостиницы пользуются популярностью у путешественников, так что в них всегда можно найти проводников.</w:t>
      </w:r>
    </w:p>
    <w:p>
      <w:pPr>
        <w:pStyle w:val="Style16"/>
        <w:spacing w:before="0" w:after="0"/>
        <w:jc w:val="both"/>
        <w:rPr/>
      </w:pPr>
      <w:r>
        <w:rPr/>
      </w:r>
    </w:p>
    <w:tbl>
      <w:tblPr>
        <w:tblW w:w="9362" w:type="dxa"/>
        <w:jc w:val="left"/>
        <w:tblInd w:w="-1"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b/>
                <w:bCs/>
              </w:rPr>
              <w:t>Хелбеник</w:t>
            </w:r>
            <w:r>
              <w:rPr/>
              <w:t xml:space="preserve">, большой город, обычное население, </w:t>
            </w:r>
            <w:r>
              <w:rPr>
                <w:lang w:val="en-US"/>
              </w:rPr>
              <w:t>AL</w:t>
            </w:r>
            <w:r>
              <w:rPr/>
              <w:t xml:space="preserve"> </w:t>
            </w:r>
            <w:r>
              <w:rPr>
                <w:lang w:val="en-US"/>
              </w:rPr>
              <w:t>LN</w:t>
            </w:r>
            <w:r>
              <w:rPr/>
              <w:t xml:space="preserve">, лимит золота 3,000 </w:t>
            </w:r>
            <w:r>
              <w:rPr>
                <w:lang w:val="en-US"/>
              </w:rPr>
              <w:t>gp</w:t>
            </w:r>
            <w:r>
              <w:rPr/>
              <w:t xml:space="preserve">, общая стоимость имущества 525,000 </w:t>
            </w:r>
            <w:r>
              <w:rPr>
                <w:lang w:val="en-US"/>
              </w:rPr>
              <w:t>gp</w:t>
            </w:r>
            <w:r>
              <w:rPr/>
              <w:t xml:space="preserve">, Население 3,500, изолированное (люди 92%, гномы 6%, другие 2%). </w:t>
            </w:r>
          </w:p>
          <w:p>
            <w:pPr>
              <w:pStyle w:val="Style17"/>
              <w:rPr/>
            </w:pPr>
            <w:r>
              <w:rPr/>
              <w:t xml:space="preserve">Влиятельные люди: Катерина фон Аллор (мэр), женщина, человек, </w:t>
            </w:r>
            <w:r>
              <w:rPr>
                <w:lang w:val="en-US"/>
              </w:rPr>
              <w:t>Ari</w:t>
            </w:r>
            <w:r>
              <w:rPr/>
              <w:t xml:space="preserve"> 10.</w:t>
            </w:r>
          </w:p>
          <w:p>
            <w:pPr>
              <w:pStyle w:val="Style17"/>
              <w:rPr/>
            </w:pPr>
            <w:r>
              <w:rPr/>
              <w:t xml:space="preserve">Важные персонажи: Морнекон Брэнд Авил, мужчина, человек, </w:t>
            </w:r>
            <w:r>
              <w:rPr>
                <w:lang w:val="en-US"/>
              </w:rPr>
              <w:t>Clr</w:t>
            </w:r>
            <w:r>
              <w:rPr/>
              <w:t xml:space="preserve"> 6, Сентир Анна Джонсон, женщина, человек, </w:t>
            </w:r>
            <w:r>
              <w:rPr>
                <w:lang w:val="en-US"/>
              </w:rPr>
              <w:t>Clr</w:t>
            </w:r>
            <w:r>
              <w:rPr/>
              <w:t xml:space="preserve"> 4, Григор Молик (охотник на оборотней) мужчина, человек </w:t>
            </w:r>
            <w:r>
              <w:rPr>
                <w:lang w:val="en-US"/>
              </w:rPr>
              <w:t>Rgr</w:t>
            </w:r>
            <w:r>
              <w:rPr/>
              <w:t xml:space="preserve"> 4/</w:t>
            </w:r>
            <w:r>
              <w:rPr>
                <w:lang w:val="en-US"/>
              </w:rPr>
              <w:t>Avn</w:t>
            </w:r>
            <w:r>
              <w:rPr/>
              <w:t xml:space="preserve"> 2*, Линнеус Бецефус (вор), мужчины, гном, </w:t>
            </w:r>
            <w:r>
              <w:rPr>
                <w:lang w:val="en-US"/>
              </w:rPr>
              <w:t>rog</w:t>
            </w:r>
            <w:r>
              <w:rPr/>
              <w:t xml:space="preserve"> 3. </w:t>
            </w:r>
          </w:p>
          <w:p>
            <w:pPr>
              <w:pStyle w:val="Style17"/>
              <w:rPr/>
            </w:pPr>
            <w:r>
              <w:rPr>
                <w:lang w:val="en-US"/>
              </w:rPr>
              <w:t xml:space="preserve">* </w:t>
            </w:r>
            <w:r>
              <w:rPr/>
              <w:t>- см. Арсенал ван Рихтена.</w:t>
            </w:r>
          </w:p>
        </w:tc>
      </w:tr>
    </w:tbl>
    <w:p>
      <w:pPr>
        <w:pStyle w:val="Style16"/>
        <w:spacing w:before="0" w:after="0"/>
        <w:jc w:val="both"/>
        <w:rPr/>
      </w:pPr>
      <w:r>
        <w:rPr/>
      </w:r>
    </w:p>
    <w:p>
      <w:pPr>
        <w:pStyle w:val="Style16"/>
        <w:spacing w:before="0" w:after="0"/>
        <w:jc w:val="both"/>
        <w:rPr>
          <w:b/>
          <w:b/>
          <w:bCs/>
        </w:rPr>
      </w:pPr>
      <w:r>
        <w:rPr>
          <w:b/>
          <w:bCs/>
        </w:rPr>
        <w:t>ЗАМОК ПАНТАРА</w:t>
      </w:r>
    </w:p>
    <w:p>
      <w:pPr>
        <w:pStyle w:val="Style16"/>
        <w:spacing w:before="0" w:after="0"/>
        <w:jc w:val="both"/>
        <w:rPr/>
      </w:pPr>
      <w:r>
        <w:rPr/>
        <w:t xml:space="preserve">Резиденция правителей Валакана. Мрачная крепость, построенная из черного камня и возвышающаяся над Сломанной дорогой. Валы замка выстроены таким образом, что крепость напоминает своими формами крадущуюся хищную кошку. Со стороны кажется, что цитадель выстроена на дороге, но это не так. Пантара находится на расстоянии мили от Сломанного пути. </w:t>
      </w:r>
    </w:p>
    <w:p>
      <w:pPr>
        <w:pStyle w:val="Style16"/>
        <w:spacing w:before="0" w:after="0"/>
        <w:jc w:val="both"/>
        <w:rPr/>
      </w:pPr>
      <w:r>
        <w:rPr/>
        <w:t xml:space="preserve">Замечу, что дорогу контролирует не крепость, а специальные сторожевые башни, построенные из дерева. Путники, проходящие через контрольные посты, неизбежно привлекают внимание стражи (состоящей из 20 леопардов). Стражники записывают имена путешественников и обыскивают последних, пытаясь найти оружие. </w:t>
      </w:r>
    </w:p>
    <w:p>
      <w:pPr>
        <w:pStyle w:val="Style16"/>
        <w:spacing w:before="0" w:after="0"/>
        <w:jc w:val="both"/>
        <w:rPr/>
      </w:pPr>
      <w:r>
        <w:rPr/>
        <w:t>Гвардейцы Харкова патрулируют земли вокруг крепости, пытаясь при этом изловить людей, пытающихся проскользнуть кружным путем. Мне удалось просочиться мимо патрулей лишь потому, что я использовала магию и успешно применила свой серебряный нож.</w:t>
      </w:r>
    </w:p>
    <w:p>
      <w:pPr>
        <w:pStyle w:val="Style16"/>
        <w:spacing w:before="0" w:after="0"/>
        <w:jc w:val="both"/>
        <w:rPr/>
      </w:pPr>
      <w:r>
        <w:rPr/>
        <w:t xml:space="preserve">Блок посты соединяются с замком при помощи узкой дороги — «хвоста пантеры». Ярусы крепости выстроены таким образом, что противники Харкова, взбираясь по дороге, будут постоянно оказываться под ударами все новых и новых защитников, спрятавшихся в башнях и бастионах цитадели. Размеры крепости таковы, что внутри цитадели может разместиться небольшая армия. </w:t>
      </w:r>
    </w:p>
    <w:p>
      <w:pPr>
        <w:pStyle w:val="Style16"/>
        <w:spacing w:before="0" w:after="0"/>
        <w:jc w:val="both"/>
        <w:rPr/>
      </w:pPr>
      <w:r>
        <w:rPr/>
        <w:t>Замечу, что внутренняя защита крепости на намного слабее внешней.</w:t>
      </w:r>
    </w:p>
    <w:p>
      <w:pPr>
        <w:pStyle w:val="Style16"/>
        <w:spacing w:before="0" w:after="0"/>
        <w:jc w:val="both"/>
        <w:rPr/>
      </w:pPr>
      <w:r>
        <w:rPr/>
        <w:t>Пантара — дом барона фон Харкова. Аристократ редко покидает стены своей резиденции и поддерживает контакт с немногочисленными слугами, черными леопардами и теми выходцами из простого народа, что занимаются в крепости переработкой продуктов и поддерживают целостность крепостных стен. Крестьяне, задержавшиеся в замке на несколько дней, неизбежно становятся жертвами лихорадки. Я не понимаю, почему чернь отказывается видеть связь между бароном и его страшной болезнью.</w:t>
      </w:r>
    </w:p>
    <w:p>
      <w:pPr>
        <w:pStyle w:val="Style16"/>
        <w:spacing w:before="0" w:after="0"/>
        <w:jc w:val="both"/>
        <w:rPr/>
      </w:pPr>
      <w:r>
        <w:rPr/>
        <w:t xml:space="preserve">Продукты, заготовленные крестьянами фон Харкова, продаются во многих странах Ядра и приносят барону приличный доход. </w:t>
      </w:r>
    </w:p>
    <w:p>
      <w:pPr>
        <w:pStyle w:val="Style16"/>
        <w:spacing w:before="0" w:after="0"/>
        <w:jc w:val="both"/>
        <w:rPr/>
      </w:pPr>
      <w:r>
        <w:rPr/>
        <w:t xml:space="preserve">Завершая рассказ о крепости замечу, что барон терпеть не может незваных гостей и избегает их любой ценой. Для того, чтобы нежданные посетители крепости не смогли покинуть ее стен, фон Харков наполнил залы и коридоры Пантары многочисленными ловушками. </w:t>
      </w:r>
    </w:p>
    <w:p>
      <w:pPr>
        <w:pStyle w:val="Style16"/>
        <w:spacing w:before="0" w:after="0"/>
        <w:jc w:val="both"/>
        <w:rPr/>
      </w:pPr>
      <w:r>
        <w:rPr/>
      </w:r>
    </w:p>
    <w:tbl>
      <w:tblPr>
        <w:tblW w:w="9360" w:type="dxa"/>
        <w:jc w:val="left"/>
        <w:tblInd w:w="-1"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Style17"/>
              <w:snapToGrid w:val="false"/>
              <w:rPr>
                <w:b/>
                <w:b/>
                <w:bCs/>
              </w:rPr>
            </w:pPr>
            <w:r>
              <w:rPr>
                <w:b/>
                <w:bCs/>
              </w:rPr>
              <w:t>СТРАШНАЯ ВОЗМОЖНОСТЬ</w:t>
            </w:r>
          </w:p>
          <w:p>
            <w:pPr>
              <w:pStyle w:val="Style17"/>
              <w:rPr>
                <w:b/>
                <w:b/>
                <w:bCs/>
              </w:rPr>
            </w:pPr>
            <w:r>
              <w:rPr>
                <w:b/>
                <w:bCs/>
              </w:rPr>
              <w:t>ТАЙНА БОЧЕК</w:t>
            </w:r>
          </w:p>
          <w:p>
            <w:pPr>
              <w:pStyle w:val="Style17"/>
              <w:jc w:val="both"/>
              <w:rPr/>
            </w:pPr>
            <w:r>
              <w:rPr/>
              <w:t xml:space="preserve">Продукты, производимые в стенах Пантары, представляют серьезную угрозу для своих покупателей. Одни раз в месяц фон Харков добавляет капельку собственной крови в бочки с соленьями. Человек, вкусивший подобной еды, обязан совершить спасбросок на стойкость против </w:t>
            </w:r>
            <w:r>
              <w:rPr>
                <w:lang w:val="en-US"/>
              </w:rPr>
              <w:t>DC</w:t>
            </w:r>
            <w:r>
              <w:rPr/>
              <w:t xml:space="preserve">=10. В случае провала броска, несчастный становится зачарованным слугой барона - </w:t>
            </w:r>
            <w:r>
              <w:rPr>
                <w:i/>
                <w:iCs/>
              </w:rPr>
              <w:t>траллом (</w:t>
            </w:r>
            <w:r>
              <w:rPr/>
              <w:t xml:space="preserve">см. Атлас Равенлофта. Том </w:t>
            </w:r>
            <w:r>
              <w:rPr>
                <w:lang w:val="en-US"/>
              </w:rPr>
              <w:t>II</w:t>
            </w:r>
            <w:r>
              <w:rPr/>
              <w:t>). Траллы фон Харкова обитают не только в Валакане, но и в других царствах, в которые экспортируются соления. Помните, что таврена «Добрая встряска», находящаяся в Хелбенике, потчует гостей «испорченной» едой.</w:t>
            </w:r>
          </w:p>
        </w:tc>
      </w:tr>
    </w:tbl>
    <w:p>
      <w:pPr>
        <w:pStyle w:val="Style16"/>
        <w:spacing w:before="0" w:after="0"/>
        <w:jc w:val="both"/>
        <w:rPr/>
      </w:pPr>
      <w:r>
        <w:rPr/>
      </w:r>
    </w:p>
    <w:p>
      <w:pPr>
        <w:pStyle w:val="Style16"/>
        <w:spacing w:before="0" w:after="0"/>
        <w:jc w:val="both"/>
        <w:rPr>
          <w:b/>
          <w:b/>
          <w:bCs/>
        </w:rPr>
      </w:pPr>
      <w:r>
        <w:rPr>
          <w:b/>
          <w:bCs/>
        </w:rPr>
        <w:t>РОТВАЛЬД</w:t>
      </w:r>
    </w:p>
    <w:p>
      <w:pPr>
        <w:pStyle w:val="Style16"/>
        <w:spacing w:before="0" w:after="0"/>
        <w:jc w:val="both"/>
        <w:rPr/>
      </w:pPr>
      <w:r>
        <w:rPr/>
        <w:t xml:space="preserve">Ротвальд был основан во времена Умиротворения и быстро превратился в город неограниченного насилия. Сотни местных жителей были угнаны в рабство, их заставили добывать золото и медь в шахтах захватчиков, а также валить лес. Многие были убиты, а их тела, в качестве удобрения, брошены в землю. </w:t>
      </w:r>
    </w:p>
    <w:p>
      <w:pPr>
        <w:pStyle w:val="Style16"/>
        <w:spacing w:before="0" w:after="0"/>
        <w:jc w:val="both"/>
        <w:rPr/>
      </w:pPr>
      <w:r>
        <w:rPr/>
        <w:t>Учитывая историю города, не мудрено, что все сколько-нибудь серьезные беспорядки Валакана брали начало здесь. Подобно другим обитателям валакана, ротвальдцы проводят свои суды без всякой спешки. Находясь на большом расстоянии от замка Пантары, ротвальдцы чувствуют себя в безопасности, но это впечатление обманчиво. Барон знает о недовольстве своих поданных и держит поблизости от поселения крупный отряд Черных леопардов.</w:t>
      </w:r>
    </w:p>
    <w:p>
      <w:pPr>
        <w:pStyle w:val="Style16"/>
        <w:spacing w:before="0" w:after="0"/>
        <w:jc w:val="both"/>
        <w:rPr/>
      </w:pPr>
      <w:r>
        <w:rPr/>
        <w:t xml:space="preserve">Я не знаю, что толкает горожан к новому безумию. Некоторые обитатели Валакана верят, что в том виновны золотые крупицы, попавшие в воду из золотой реки. Иные считают, что Ротвальдцев доводят до безумия ужасные призраки и злые духи. </w:t>
      </w:r>
    </w:p>
    <w:p>
      <w:pPr>
        <w:pStyle w:val="Style16"/>
        <w:spacing w:before="0" w:after="0"/>
        <w:jc w:val="both"/>
        <w:rPr/>
      </w:pPr>
      <w:r>
        <w:rPr/>
        <w:t xml:space="preserve">К юго-западу от Ротвальда, на обочине Сломанной дороги, вы можете встретить Хоспис Лечащих рук — величественный дом, в стенах которого живет несколько ведьм Халы. Библиотека Хосписа занимает девять десятых от общей площади здания. Руководительница хосписа — Морена, сказала мне, что жемчужиной их коллекции является работа «Предания веков», которая описывает историю Халы, с момента основания культа 26-ю первыми ведьмами. </w:t>
      </w:r>
    </w:p>
    <w:p>
      <w:pPr>
        <w:pStyle w:val="Style16"/>
        <w:spacing w:before="0" w:after="0"/>
        <w:jc w:val="both"/>
        <w:rPr/>
      </w:pPr>
      <w:r>
        <w:rPr/>
        <w:t>Согласно словам Морены, книга защищает Хоспис от враждебных сил, а также доносит слова правды до тех, кто хочет ее слышать. Пояснять свои речи ведьма не захотела, но я уверена в том, что ее откровения имеют под собой не столько мистическую, сколько практическую базу.</w:t>
      </w:r>
    </w:p>
    <w:p>
      <w:pPr>
        <w:pStyle w:val="Style16"/>
        <w:spacing w:before="0" w:after="0"/>
        <w:jc w:val="both"/>
        <w:rPr/>
      </w:pPr>
      <w:r>
        <w:rPr/>
      </w:r>
    </w:p>
    <w:p>
      <w:pPr>
        <w:pStyle w:val="Style16"/>
        <w:spacing w:before="0" w:after="0"/>
        <w:jc w:val="both"/>
        <w:rPr>
          <w:b/>
          <w:b/>
          <w:bCs/>
          <w:i/>
          <w:i/>
          <w:iCs/>
        </w:rPr>
      </w:pPr>
      <w:r>
        <w:rPr>
          <w:b/>
          <w:bCs/>
          <w:i/>
          <w:iCs/>
        </w:rPr>
        <w:t>Глупый и ошибочный вывод! Ведьмы выжили лишь потому, что в их руках находится некий артефакт великой мощи! Если бы его не было, ведьмы были бы уничтожены фон Харковым сразу же после прибытия в Валакан</w:t>
      </w:r>
    </w:p>
    <w:p>
      <w:pPr>
        <w:pStyle w:val="Style16"/>
        <w:spacing w:before="0" w:after="0"/>
        <w:jc w:val="both"/>
        <w:rPr>
          <w:b/>
          <w:b/>
          <w:bCs/>
          <w:i/>
          <w:i/>
          <w:iCs/>
        </w:rPr>
      </w:pPr>
      <w:r>
        <w:rPr>
          <w:b/>
          <w:bCs/>
          <w:i/>
          <w:iCs/>
        </w:rPr>
      </w:r>
    </w:p>
    <w:tbl>
      <w:tblPr>
        <w:tblW w:w="9360" w:type="dxa"/>
        <w:jc w:val="left"/>
        <w:tblInd w:w="-1"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Style17"/>
              <w:snapToGrid w:val="false"/>
              <w:rPr>
                <w:b/>
                <w:b/>
                <w:bCs/>
              </w:rPr>
            </w:pPr>
            <w:r>
              <w:rPr>
                <w:b/>
                <w:bCs/>
              </w:rPr>
              <w:t>СТРАШНАЯ ВОЗМОЖНОСТЬ</w:t>
            </w:r>
          </w:p>
          <w:p>
            <w:pPr>
              <w:pStyle w:val="Style17"/>
              <w:rPr>
                <w:b/>
                <w:b/>
                <w:bCs/>
              </w:rPr>
            </w:pPr>
            <w:r>
              <w:rPr>
                <w:b/>
                <w:bCs/>
              </w:rPr>
              <w:t>ПРЕДАНИЯ ВЕКОВ</w:t>
            </w:r>
          </w:p>
          <w:p>
            <w:pPr>
              <w:pStyle w:val="Style17"/>
              <w:jc w:val="both"/>
              <w:rPr>
                <w:i/>
                <w:i/>
                <w:iCs/>
              </w:rPr>
            </w:pPr>
            <w:r>
              <w:rPr/>
              <w:t>В Ротвальде действительно обитают призраки, однако истинная причина беспорядков заключена в бесценном артефакте — книге, названной «Предание веков» (см Арсенал ван Рихтена). Том секретов находится под охраной могущественной ведьмы, которая заботится о его сохранности и безопасности. Изучая определенные страницы книги, ее исследователь может инициировать два раза в день  магию лечение малых ран (</w:t>
            </w:r>
            <w:r>
              <w:rPr>
                <w:i/>
                <w:iCs/>
                <w:lang w:val="en-US"/>
              </w:rPr>
              <w:t>cure</w:t>
            </w:r>
            <w:r>
              <w:rPr>
                <w:i/>
                <w:iCs/>
              </w:rPr>
              <w:t xml:space="preserve"> </w:t>
            </w:r>
            <w:r>
              <w:rPr>
                <w:i/>
                <w:iCs/>
                <w:lang w:val="en-US"/>
              </w:rPr>
              <w:t>small</w:t>
            </w:r>
            <w:r>
              <w:rPr>
                <w:i/>
                <w:iCs/>
              </w:rPr>
              <w:t xml:space="preserve"> </w:t>
            </w:r>
            <w:r>
              <w:rPr>
                <w:i/>
                <w:iCs/>
                <w:lang w:val="en-US"/>
              </w:rPr>
              <w:t>wounds</w:t>
            </w:r>
            <w:r>
              <w:rPr/>
              <w:t>), два раза в неделю магию лечения средних ран (</w:t>
            </w:r>
            <w:r>
              <w:rPr>
                <w:i/>
                <w:iCs/>
                <w:lang w:val="en-US"/>
              </w:rPr>
              <w:t>cure</w:t>
            </w:r>
            <w:r>
              <w:rPr>
                <w:i/>
                <w:iCs/>
              </w:rPr>
              <w:t xml:space="preserve"> </w:t>
            </w:r>
            <w:r>
              <w:rPr>
                <w:i/>
                <w:iCs/>
                <w:lang w:val="en-US"/>
              </w:rPr>
              <w:t>moderate</w:t>
            </w:r>
            <w:r>
              <w:rPr>
                <w:i/>
                <w:iCs/>
              </w:rPr>
              <w:t xml:space="preserve"> </w:t>
            </w:r>
            <w:r>
              <w:rPr>
                <w:i/>
                <w:iCs/>
                <w:lang w:val="en-US"/>
              </w:rPr>
              <w:t>wounds</w:t>
            </w:r>
            <w:r>
              <w:rPr/>
              <w:t>) и два раза в месяц магию лечения тяжелых ран (</w:t>
            </w:r>
            <w:r>
              <w:rPr>
                <w:i/>
                <w:iCs/>
                <w:lang w:val="en-US"/>
              </w:rPr>
              <w:t>cure</w:t>
            </w:r>
            <w:r>
              <w:rPr>
                <w:i/>
                <w:iCs/>
              </w:rPr>
              <w:t xml:space="preserve"> </w:t>
            </w:r>
            <w:r>
              <w:rPr>
                <w:i/>
                <w:iCs/>
                <w:lang w:val="en-US"/>
              </w:rPr>
              <w:t>critical</w:t>
            </w:r>
            <w:r>
              <w:rPr>
                <w:i/>
                <w:iCs/>
              </w:rPr>
              <w:t xml:space="preserve"> </w:t>
            </w:r>
            <w:r>
              <w:rPr>
                <w:i/>
                <w:iCs/>
                <w:lang w:val="en-US"/>
              </w:rPr>
              <w:t>wounds</w:t>
            </w:r>
            <w:r>
              <w:rPr>
                <w:i/>
                <w:iCs/>
              </w:rPr>
              <w:t xml:space="preserve">). </w:t>
            </w:r>
          </w:p>
          <w:p>
            <w:pPr>
              <w:pStyle w:val="Style17"/>
              <w:jc w:val="both"/>
              <w:rPr/>
            </w:pPr>
            <w:r>
              <w:rPr/>
              <w:t xml:space="preserve">Книга излучает вокруг себя мистическую ауру с эффектом магии </w:t>
            </w:r>
            <w:r>
              <w:rPr>
                <w:i/>
                <w:iCs/>
                <w:lang w:val="en-US"/>
              </w:rPr>
              <w:t>hollow</w:t>
            </w:r>
            <w:r>
              <w:rPr/>
              <w:t xml:space="preserve">, которая блокирует попытки оборотней проникнуть в хоспис. Вдобавок к этому, в дни весеннего равноденствия ведьмы любят читать вслух отдельные главы магического труда. Текст книги освобождает работа Харкова, посредством магии </w:t>
            </w:r>
            <w:r>
              <w:rPr>
                <w:i/>
                <w:iCs/>
                <w:lang w:val="en-US"/>
              </w:rPr>
              <w:t>break</w:t>
            </w:r>
            <w:r>
              <w:rPr>
                <w:i/>
                <w:iCs/>
              </w:rPr>
              <w:t xml:space="preserve"> </w:t>
            </w:r>
            <w:r>
              <w:rPr>
                <w:i/>
                <w:iCs/>
                <w:lang w:val="en-US"/>
              </w:rPr>
              <w:t>enchantment</w:t>
            </w:r>
            <w:r>
              <w:rPr>
                <w:i/>
                <w:iCs/>
              </w:rPr>
              <w:t xml:space="preserve"> (</w:t>
            </w:r>
            <w:r>
              <w:rPr/>
              <w:t xml:space="preserve">эффект волшебства носит звуковой характер, тогда как само волшебство обладает вербальным компонентом). Конечно же, многие спасенные вскоре вновь оказываются под контролем барона, и лишь некоторые из спасшихся вступают в открытую борьбу с тираном. </w:t>
            </w:r>
          </w:p>
          <w:p>
            <w:pPr>
              <w:pStyle w:val="Style17"/>
              <w:jc w:val="both"/>
              <w:rPr/>
            </w:pPr>
            <w:r>
              <w:rPr/>
              <w:t xml:space="preserve">Вошебство мистического тома, подобно магии, инициированной клириком 15-го уровня. </w:t>
            </w:r>
          </w:p>
        </w:tc>
      </w:tr>
    </w:tbl>
    <w:p>
      <w:pPr>
        <w:pStyle w:val="Style16"/>
        <w:spacing w:before="0" w:after="0"/>
        <w:jc w:val="both"/>
        <w:rPr/>
      </w:pPr>
      <w:r>
        <w:rPr/>
      </w:r>
    </w:p>
    <w:p>
      <w:pPr>
        <w:pStyle w:val="Style16"/>
        <w:spacing w:before="0" w:after="0"/>
        <w:jc w:val="both"/>
        <w:rPr>
          <w:b/>
          <w:b/>
          <w:bCs/>
        </w:rPr>
      </w:pPr>
      <w:r>
        <w:rPr>
          <w:b/>
          <w:bCs/>
        </w:rPr>
        <w:t>ГДЕ ОСТАНОВИТЬСЯ В РОТВАЛЬДЕ</w:t>
      </w:r>
    </w:p>
    <w:p>
      <w:pPr>
        <w:pStyle w:val="Style16"/>
        <w:spacing w:before="0" w:after="0"/>
        <w:jc w:val="both"/>
        <w:rPr/>
      </w:pPr>
      <w:r>
        <w:rPr/>
        <w:t xml:space="preserve">Ротвальдцы славятся своим гостеприимством: их дома остаются открытыми в теплые сезоны года, а путники, почувствовавшие привлекательный запах готовящейся пищи, могут войти в любую избушку и попробовать хозяйские блюда. </w:t>
      </w:r>
    </w:p>
    <w:p>
      <w:pPr>
        <w:pStyle w:val="Style16"/>
        <w:spacing w:before="0" w:after="0"/>
        <w:jc w:val="both"/>
        <w:rPr/>
      </w:pPr>
      <w:r>
        <w:rPr/>
        <w:t xml:space="preserve">Единственная, постоянно действующая гостиница Ротвальда - «Поющая кость» (хорошие комнаты, хорошая еда), находится под полным контролем городского мэра Олега Халфена и известна, как место производства высококачественного пива. Темными вечерами, в таверне можно попробовать вкусного мяса и выслушать интересную историю из уст бывалого человека. </w:t>
      </w:r>
    </w:p>
    <w:p>
      <w:pPr>
        <w:pStyle w:val="Style16"/>
        <w:spacing w:before="0" w:after="0"/>
        <w:jc w:val="both"/>
        <w:rPr/>
      </w:pPr>
      <w:r>
        <w:rPr/>
        <w:t xml:space="preserve">Комнаты в таверне просторные, но стены у них тонкие. Вероятно, Олег любит следить за своими гостями. Таверна получила свое название благодаря флейте, которая была сделана из кости гигантской пантеры. Сейчас этот великолепный инструмент весит над барной стойкой заведения. </w:t>
      </w:r>
    </w:p>
    <w:p>
      <w:pPr>
        <w:pStyle w:val="Style16"/>
        <w:spacing w:before="0" w:after="0"/>
        <w:jc w:val="both"/>
        <w:rPr/>
      </w:pPr>
      <w:r>
        <w:rPr/>
      </w:r>
    </w:p>
    <w:tbl>
      <w:tblPr>
        <w:tblW w:w="9362" w:type="dxa"/>
        <w:jc w:val="left"/>
        <w:tblInd w:w="-1"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b/>
                <w:bCs/>
              </w:rPr>
              <w:t>Ротвальд</w:t>
            </w:r>
            <w:r>
              <w:rPr/>
              <w:t xml:space="preserve">, большой город, обычное население (монстры), </w:t>
            </w:r>
            <w:r>
              <w:rPr>
                <w:lang w:val="en-US"/>
              </w:rPr>
              <w:t>AL</w:t>
            </w:r>
            <w:r>
              <w:rPr/>
              <w:t xml:space="preserve"> </w:t>
            </w:r>
            <w:r>
              <w:rPr>
                <w:lang w:val="en-US"/>
              </w:rPr>
              <w:t>LN</w:t>
            </w:r>
            <w:r>
              <w:rPr/>
              <w:t xml:space="preserve">, лимит золота 3,000 </w:t>
            </w:r>
            <w:r>
              <w:rPr>
                <w:lang w:val="en-US"/>
              </w:rPr>
              <w:t>gp</w:t>
            </w:r>
            <w:r>
              <w:rPr/>
              <w:t xml:space="preserve">, общая стоимость имущества 660,000 </w:t>
            </w:r>
            <w:r>
              <w:rPr>
                <w:lang w:val="en-US"/>
              </w:rPr>
              <w:t>gp</w:t>
            </w:r>
            <w:r>
              <w:rPr/>
              <w:t xml:space="preserve">, Население 4,400, изолированное (люди 93%, гномы 4%, полу-эльфы 1%, эльфы 1%, другие 1%). </w:t>
            </w:r>
          </w:p>
          <w:p>
            <w:pPr>
              <w:pStyle w:val="Style17"/>
              <w:rPr/>
            </w:pPr>
            <w:r>
              <w:rPr/>
              <w:t>Влиятельные люди: Олег Халфен (мэр), мужчина, человек, носферату R</w:t>
            </w:r>
            <w:r>
              <w:rPr>
                <w:lang w:val="en-US"/>
              </w:rPr>
              <w:t>gr</w:t>
            </w:r>
            <w:r>
              <w:rPr/>
              <w:t xml:space="preserve"> 4 / </w:t>
            </w:r>
            <w:r>
              <w:rPr>
                <w:lang w:val="en-US"/>
              </w:rPr>
              <w:t>Ari</w:t>
            </w:r>
            <w:r>
              <w:rPr/>
              <w:t xml:space="preserve"> 3.</w:t>
            </w:r>
          </w:p>
          <w:p>
            <w:pPr>
              <w:pStyle w:val="Style17"/>
              <w:rPr/>
            </w:pPr>
            <w:r>
              <w:rPr/>
              <w:t xml:space="preserve">Важные персонажи: Мать Морена, женщина, человек </w:t>
            </w:r>
            <w:r>
              <w:rPr>
                <w:lang w:val="en-US"/>
              </w:rPr>
              <w:t>Clr</w:t>
            </w:r>
            <w:r>
              <w:rPr/>
              <w:t>4/</w:t>
            </w:r>
            <w:r>
              <w:rPr>
                <w:lang w:val="en-US"/>
              </w:rPr>
              <w:t>Sor</w:t>
            </w:r>
            <w:r>
              <w:rPr/>
              <w:t>3/</w:t>
            </w:r>
            <w:r>
              <w:rPr>
                <w:lang w:val="en-US"/>
              </w:rPr>
              <w:t>Hwi</w:t>
            </w:r>
            <w:r>
              <w:rPr/>
              <w:t xml:space="preserve">5, морнекон Рюрик Талгар, мужчина, полу-эльф </w:t>
            </w:r>
            <w:r>
              <w:rPr>
                <w:lang w:val="en-US"/>
              </w:rPr>
              <w:t>Adp</w:t>
            </w:r>
            <w:r>
              <w:rPr/>
              <w:t xml:space="preserve">3 / </w:t>
            </w:r>
            <w:r>
              <w:rPr>
                <w:lang w:val="en-US"/>
              </w:rPr>
              <w:t>Clr</w:t>
            </w:r>
            <w:r>
              <w:rPr/>
              <w:t xml:space="preserve">2, Ильва Морлиг (капитан стражи), женщина, человек, верепантера, </w:t>
            </w:r>
            <w:r>
              <w:rPr>
                <w:lang w:val="en-US"/>
              </w:rPr>
              <w:t>Ftr</w:t>
            </w:r>
            <w:r>
              <w:rPr/>
              <w:t xml:space="preserve">5. </w:t>
            </w:r>
          </w:p>
        </w:tc>
      </w:tr>
    </w:tbl>
    <w:p>
      <w:pPr>
        <w:pStyle w:val="Normal"/>
        <w:rPr/>
      </w:pPr>
      <w:r>
        <w:rPr/>
      </w:r>
    </w:p>
    <w:p>
      <w:pPr>
        <w:pStyle w:val="Normal"/>
        <w:rPr>
          <w:b/>
          <w:b/>
          <w:bCs/>
        </w:rPr>
      </w:pPr>
      <w:r>
        <w:rPr>
          <w:b/>
          <w:bCs/>
        </w:rPr>
        <w:t>УНГРАД</w:t>
      </w:r>
    </w:p>
    <w:p>
      <w:pPr>
        <w:pStyle w:val="Normal"/>
        <w:jc w:val="both"/>
        <w:rPr/>
      </w:pPr>
      <w:r>
        <w:rPr/>
        <w:t xml:space="preserve">За время своего путешествия я посетила множество неприятных мест, но Уград, тупостью и дикостью своих обитателей, поразил даже меня. Когда я прибыла в город, небеса Валакана разразились яростным ветром и снегом, все вокруг замерзло. Заводи были покрыты мхом, грибками и плесенью, ржавчиной и отвратительной слизью. </w:t>
      </w:r>
    </w:p>
    <w:p>
      <w:pPr>
        <w:pStyle w:val="Normal"/>
        <w:jc w:val="both"/>
        <w:rPr/>
      </w:pPr>
      <w:r>
        <w:rPr/>
        <w:t>Город страдает от множества санитарных проблем, связанных с тем, что в домах, под деревянными полами жители Унграда держат не землю, а компост. Последний исторгает из себя болезнетворные миазмы и становится идеальным местом для произрастания мерзких грибов. Воздух города омерзителен, им невозможно дышать без содрогания. Покину Унград я чувствовала себя грязной всю дорогу до Ситикуса.</w:t>
      </w:r>
    </w:p>
    <w:p>
      <w:pPr>
        <w:pStyle w:val="Normal"/>
        <w:jc w:val="both"/>
        <w:rPr/>
      </w:pPr>
      <w:r>
        <w:rPr/>
        <w:t>Удивительно, но Уградцы довольно дружелюбны, что контрастирует с мрачной ситуацией, сложившейся в царстве. Фон Харкова они считают справедливым, но безумным правителем, ярость которого вызвана гибелью любимых женщин. Унградцы считают, что Харков самый добрый правитель со времен Умиротворения, а значит, все остальные его прегрешения вполне можно простить. Лично я считают, что подобные бредни не исчезли лишь потому, что черные Леопарды (вместе с леди Аделиной) чрезвычайно редко заглядывают в описываемое поселение.</w:t>
      </w:r>
    </w:p>
    <w:p>
      <w:pPr>
        <w:pStyle w:val="Normal"/>
        <w:jc w:val="both"/>
        <w:rPr/>
      </w:pPr>
      <w:r>
        <w:rPr/>
        <w:t>Мэром города является доктор Антуанетта Деспини-Хойер (уроженка Даймонлю). Именно она собирает в городе налоги и проводит печально известную свадебную лотерею.</w:t>
      </w:r>
    </w:p>
    <w:p>
      <w:pPr>
        <w:pStyle w:val="Normal"/>
        <w:jc w:val="both"/>
        <w:rPr/>
      </w:pPr>
      <w:r>
        <w:rPr/>
        <w:t xml:space="preserve">Мне удалось подружится с доктором и, пользуясь ее расположением, взглянуть на местный госпиталь. Почему мне удалось подружиться? Да просто потому, что образованные женщины в Унграде встречаются чрезвычайно редко. Мне удалось узнать, что Антуанетта направила все свои силы на искоренение Белой Лихорадки, которая взяла жизнь ее мужа. Более того, Деспини-Хойер изобрела лекарство, благодаря которому наступает быстрое выздоровление.  Лекарство состоит из грибных спор, вина и кровавых капель. </w:t>
      </w:r>
    </w:p>
    <w:p>
      <w:pPr>
        <w:pStyle w:val="Normal"/>
        <w:jc w:val="both"/>
        <w:rPr/>
      </w:pPr>
      <w:r>
        <w:rPr/>
        <w:t>Замечу, что Антуанетта тщательно сохраняла всю кровь, собранную во время кровопускания. Совсем уж странным мне показался тот факт, что  Деспини-Хойер практически не покидала госпиталь во время светлого времени суток. Нет нужды говорить о том, что завершив знакомство, я быстро покинула госпиталь и ночной порой предприняла все возможные меры предосторожности, способные защитить меня от ужасного вторжения.</w:t>
      </w:r>
    </w:p>
    <w:p>
      <w:pPr>
        <w:pStyle w:val="Normal"/>
        <w:jc w:val="both"/>
        <w:rPr/>
      </w:pPr>
      <w:r>
        <w:rPr/>
      </w:r>
    </w:p>
    <w:tbl>
      <w:tblPr>
        <w:tblW w:w="9358" w:type="dxa"/>
        <w:jc w:val="left"/>
        <w:tblInd w:w="-1" w:type="dxa"/>
        <w:tblLayout w:type="fixed"/>
        <w:tblCellMar>
          <w:top w:w="55" w:type="dxa"/>
          <w:left w:w="55" w:type="dxa"/>
          <w:bottom w:w="55" w:type="dxa"/>
          <w:right w:w="55" w:type="dxa"/>
        </w:tblCellMar>
      </w:tblPr>
      <w:tblGrid>
        <w:gridCol w:w="9358"/>
      </w:tblGrid>
      <w:tr>
        <w:trPr/>
        <w:tc>
          <w:tcPr>
            <w:tcW w:w="9358" w:type="dxa"/>
            <w:tcBorders>
              <w:top w:val="single" w:sz="2" w:space="0" w:color="000000"/>
              <w:left w:val="single" w:sz="2" w:space="0" w:color="000000"/>
              <w:bottom w:val="single" w:sz="2" w:space="0" w:color="000000"/>
              <w:right w:val="single" w:sz="2" w:space="0" w:color="000000"/>
            </w:tcBorders>
          </w:tcPr>
          <w:p>
            <w:pPr>
              <w:pStyle w:val="Style17"/>
              <w:snapToGrid w:val="false"/>
              <w:rPr>
                <w:b/>
                <w:b/>
                <w:bCs/>
              </w:rPr>
            </w:pPr>
            <w:r>
              <w:rPr>
                <w:b/>
                <w:bCs/>
              </w:rPr>
              <w:t xml:space="preserve">УЖАСНАЯ ВОЗМОЖНОСТЬ. </w:t>
            </w:r>
          </w:p>
          <w:p>
            <w:pPr>
              <w:pStyle w:val="Style17"/>
              <w:rPr>
                <w:b/>
                <w:b/>
                <w:bCs/>
              </w:rPr>
            </w:pPr>
            <w:r>
              <w:rPr>
                <w:b/>
                <w:bCs/>
              </w:rPr>
              <w:t>ИЗЛЕЧЕНИЕ БЕЛОЙ ЛИХОРАДКИ.</w:t>
            </w:r>
          </w:p>
          <w:p>
            <w:pPr>
              <w:pStyle w:val="Normal"/>
              <w:jc w:val="both"/>
              <w:rPr/>
            </w:pPr>
            <w:r>
              <w:rPr/>
              <w:t xml:space="preserve">Деспини-Хойер пациентов своего госпиталя лечит сильнодействующим декоктом. Лекарство, подаваемое Антуанеттой, удваивает базовую скорость восстановления характеристики </w:t>
            </w:r>
            <w:r>
              <w:rPr>
                <w:lang w:val="en-US"/>
              </w:rPr>
              <w:t>CON</w:t>
            </w:r>
            <w:r>
              <w:rPr/>
              <w:t xml:space="preserve">. Вино, которым разводится лекарство, необходимо для того, чтобы приуменьшить неприятный вкус порошка. Человек, который пытается проглотить порошок без жидкости, должен совершить проверку на </w:t>
            </w:r>
            <w:r>
              <w:rPr>
                <w:lang w:val="en-US"/>
              </w:rPr>
              <w:t>CON</w:t>
            </w:r>
            <w:r>
              <w:rPr/>
              <w:t xml:space="preserve"> против сложности </w:t>
            </w:r>
            <w:r>
              <w:rPr>
                <w:lang w:val="en-US"/>
              </w:rPr>
              <w:t>DC</w:t>
            </w:r>
            <w:r>
              <w:rPr/>
              <w:t xml:space="preserve">=12. Если проверка оказывается проваленной, персонаж теряет (временно) 1 пункт характеристики </w:t>
            </w:r>
            <w:r>
              <w:rPr>
                <w:lang w:val="en-US"/>
              </w:rPr>
              <w:t>CON</w:t>
            </w:r>
            <w:r>
              <w:rPr/>
              <w:t>.</w:t>
            </w:r>
          </w:p>
          <w:p>
            <w:pPr>
              <w:pStyle w:val="Normal"/>
              <w:jc w:val="both"/>
              <w:rPr/>
            </w:pPr>
            <w:r>
              <w:rPr/>
              <w:t>Носферату Деспини-Хойер — ставленница фон Харкова, который заменил ею прежнего, боле кровожадного мэра  - Феликса Хойера. Активность Хойера привлекала внимание искателей приключений, которые быстро поставили точку в его кровавой карьере. Доктор счастливо избегает подобной участи, маскируясь под лекаря. До тех пор, пока ее тайна не раскрыта, Деспини-Хойер может пить кровь своих пациентов.</w:t>
            </w:r>
          </w:p>
        </w:tc>
      </w:tr>
    </w:tbl>
    <w:p>
      <w:pPr>
        <w:pStyle w:val="Normal"/>
        <w:jc w:val="both"/>
        <w:rPr/>
      </w:pPr>
      <w:r>
        <w:rPr/>
      </w:r>
    </w:p>
    <w:p>
      <w:pPr>
        <w:pStyle w:val="Normal"/>
        <w:jc w:val="both"/>
        <w:rPr>
          <w:b/>
          <w:b/>
          <w:bCs/>
        </w:rPr>
      </w:pPr>
      <w:r>
        <w:rPr>
          <w:b/>
          <w:bCs/>
        </w:rPr>
        <w:t>ГДЕ ОСТАНОВИТЬСЯ В УНГРАДЕ</w:t>
      </w:r>
    </w:p>
    <w:p>
      <w:pPr>
        <w:pStyle w:val="Normal"/>
        <w:jc w:val="both"/>
        <w:rPr/>
      </w:pPr>
      <w:r>
        <w:rPr/>
        <w:t>В пределах Унграда расположена всего одна таверна — Грибной дом Амбрика (обычная еда), в которой подается пища, обильно приправленная грибами. Местный суп вполне приятен на вкус, но от горячей лапши я бы рекомендовала вам отказаться, вкусом своим она напоминает свечной воск. Что касается гостинцы, то вы можете остановиться в «Полном покое» (хорошие комнаты, обычная еда). Владелица этой таверны некогда сбежала из Ришмуло. Пользуясь сценической магией, она пытается показать окружающим, что она вампир, боящийся вида человеческой крови. Мне кажется, что окружающие люди рано или поздно убьют владелицу «Покоя», после чего закроют единственное в мире заведение, где гостям прислуживают Незримые слуги.</w:t>
      </w:r>
    </w:p>
    <w:p>
      <w:pPr>
        <w:pStyle w:val="Normal"/>
        <w:jc w:val="both"/>
        <w:rPr/>
      </w:pPr>
      <w:r>
        <w:rPr/>
      </w:r>
    </w:p>
    <w:tbl>
      <w:tblPr>
        <w:tblW w:w="9362" w:type="dxa"/>
        <w:jc w:val="left"/>
        <w:tblInd w:w="-1"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b/>
                <w:bCs/>
              </w:rPr>
              <w:t>Унград</w:t>
            </w:r>
            <w:r>
              <w:rPr/>
              <w:t xml:space="preserve">, маленький город, обычное население (монстры), </w:t>
            </w:r>
            <w:r>
              <w:rPr>
                <w:lang w:val="en-US"/>
              </w:rPr>
              <w:t>AL</w:t>
            </w:r>
            <w:r>
              <w:rPr/>
              <w:t xml:space="preserve"> Законопослушно-доброе, лимит золота 8000 </w:t>
            </w:r>
            <w:r>
              <w:rPr>
                <w:lang w:val="en-US"/>
              </w:rPr>
              <w:t>gp</w:t>
            </w:r>
            <w:r>
              <w:rPr/>
              <w:t xml:space="preserve">, общая стоимость имущества 60,000 </w:t>
            </w:r>
            <w:r>
              <w:rPr>
                <w:lang w:val="en-US"/>
              </w:rPr>
              <w:t>gp</w:t>
            </w:r>
            <w:r>
              <w:rPr/>
              <w:t xml:space="preserve">, Население 1,500, изолированное (люди 98%, другие 2%). </w:t>
            </w:r>
          </w:p>
          <w:p>
            <w:pPr>
              <w:pStyle w:val="Style17"/>
              <w:rPr/>
            </w:pPr>
            <w:r>
              <w:rPr/>
              <w:t xml:space="preserve">Влиятельные люди: Доктор Антуанетта Деспини-Хойер (мэр), женщина, человек, носферату </w:t>
            </w:r>
            <w:r>
              <w:rPr>
                <w:lang w:val="en-US"/>
              </w:rPr>
              <w:t>Exp</w:t>
            </w:r>
            <w:r>
              <w:rPr/>
              <w:t xml:space="preserve"> 12.</w:t>
            </w:r>
          </w:p>
          <w:p>
            <w:pPr>
              <w:pStyle w:val="Style17"/>
              <w:rPr/>
            </w:pPr>
            <w:r>
              <w:rPr/>
              <w:t xml:space="preserve">Важные персонажи: Беатриса Каргоне (владелица гостиницы), женщина, человек, </w:t>
            </w:r>
            <w:r>
              <w:rPr>
                <w:lang w:val="en-US"/>
              </w:rPr>
              <w:t>Wiz</w:t>
            </w:r>
            <w:r>
              <w:rPr/>
              <w:t xml:space="preserve"> 11, Амбрик Серый (владелец таверны), мужчина, дварф, </w:t>
            </w:r>
            <w:r>
              <w:rPr>
                <w:lang w:val="en-US"/>
              </w:rPr>
              <w:t>Rog</w:t>
            </w:r>
            <w:r>
              <w:rPr/>
              <w:t xml:space="preserve"> 6. </w:t>
            </w:r>
          </w:p>
        </w:tc>
      </w:tr>
    </w:tbl>
    <w:p>
      <w:pPr>
        <w:pStyle w:val="Normal"/>
        <w:rPr/>
      </w:pPr>
      <w:r>
        <w:rPr/>
      </w:r>
    </w:p>
    <w:p>
      <w:pPr>
        <w:pStyle w:val="Normal"/>
        <w:jc w:val="both"/>
        <w:rPr>
          <w:b/>
          <w:b/>
          <w:bCs/>
        </w:rPr>
      </w:pPr>
      <w:r>
        <w:rPr>
          <w:b/>
          <w:bCs/>
        </w:rPr>
        <w:t>БАГРОВЫЙ ЛАБИРИНТ</w:t>
      </w:r>
    </w:p>
    <w:p>
      <w:pPr>
        <w:pStyle w:val="Normal"/>
        <w:jc w:val="both"/>
        <w:rPr/>
      </w:pPr>
      <w:r>
        <w:rPr/>
        <w:t>Личный особняк леди Аделины приютился между Эльфийской дорогой и рекой Малый Аден. Особняк и примыкающий к нему лабиринт, состоящий из колючих кустарников, были построены 20 лет назад.</w:t>
      </w:r>
    </w:p>
    <w:p>
      <w:pPr>
        <w:pStyle w:val="Normal"/>
        <w:jc w:val="both"/>
        <w:rPr/>
      </w:pPr>
      <w:r>
        <w:rPr/>
        <w:t>Внутри лабиринта до сих пор лежат тела тех, кто не смог выбраться из него. Над растениями поднимается ужасающий запах гниющей плоти, тогда как ветви и побеги лабиринта покрыты багровыми пятнами крови. Думаю вы понимаете, почему это ужасное место называют багровым.</w:t>
      </w:r>
    </w:p>
    <w:p>
      <w:pPr>
        <w:pStyle w:val="Normal"/>
        <w:jc w:val="both"/>
        <w:rPr/>
      </w:pPr>
      <w:r>
        <w:rPr/>
        <w:t>В Багровом лабиринте кончаются свою жизнь политические противники режима,  а также бандиты, пойманные черными леопардами и доставленные в особняк для удовольствия Аделины. Теоретически, человек, сумевший добраться до середины лабиринта, может получить свободу. Однако, ни один из пленников госпожи не сумел вырваться из смертельной западни.</w:t>
      </w:r>
    </w:p>
    <w:p>
      <w:pPr>
        <w:pStyle w:val="Normal"/>
        <w:jc w:val="both"/>
        <w:rPr/>
      </w:pPr>
      <w:r>
        <w:rPr/>
        <w:t>Считается, что лабиринт наполнен жестокими ловушками, кровожадными животными, гигантскими насекомыми и опасными растениями.</w:t>
      </w:r>
    </w:p>
    <w:p>
      <w:pPr>
        <w:pStyle w:val="Normal"/>
        <w:jc w:val="both"/>
        <w:rPr/>
      </w:pPr>
      <w:r>
        <w:rPr/>
      </w:r>
    </w:p>
    <w:p>
      <w:pPr>
        <w:pStyle w:val="Normal"/>
        <w:jc w:val="both"/>
        <w:rPr>
          <w:b/>
          <w:b/>
          <w:bCs/>
        </w:rPr>
      </w:pPr>
      <w:r>
        <w:rPr>
          <w:b/>
          <w:bCs/>
        </w:rPr>
        <w:t>ЗАКЛЮЧИТЕЛЬНЫЕ МЫСЛИ</w:t>
      </w:r>
    </w:p>
    <w:p>
      <w:pPr>
        <w:pStyle w:val="Normal"/>
        <w:jc w:val="both"/>
        <w:rPr>
          <w:b/>
          <w:b/>
          <w:bCs/>
        </w:rPr>
      </w:pPr>
      <w:r>
        <w:rPr>
          <w:b/>
          <w:bCs/>
        </w:rPr>
      </w:r>
    </w:p>
    <w:p>
      <w:pPr>
        <w:pStyle w:val="Normal"/>
        <w:jc w:val="both"/>
        <w:rPr/>
      </w:pPr>
      <w:r>
        <w:rPr/>
        <w:t xml:space="preserve">Валакан – царство тьмы и отсталости. Проводимая его властями политика изоляции не позволяет Валакану оказывать влияние на окружающий мир. Источниками дохода Валакана является дерево и налоги, собираемые с купцов, идущих из Мордента в Ситикус. Мне трудно поверить, что такой лидер как Харков полностью доволен сложившемся положением и удовлетворен мизерным доходом, получаемым с налогов и тарифов. </w:t>
      </w:r>
    </w:p>
    <w:p>
      <w:pPr>
        <w:pStyle w:val="Normal"/>
        <w:jc w:val="both"/>
        <w:rPr/>
      </w:pPr>
      <w:r>
        <w:rPr/>
        <w:t>Под контролем барона находится армия чудовищ и церковь, призывающая простой люд к покорности. Может ли быть, что в своей внутренней политике барон следует истинно дарконийским принципам?</w:t>
      </w:r>
    </w:p>
    <w:p>
      <w:pPr>
        <w:pStyle w:val="Normal"/>
        <w:jc w:val="both"/>
        <w:rPr/>
      </w:pPr>
      <w:r>
        <w:rPr/>
        <w:t xml:space="preserve">Завоеватель, решивший покорить Валакан, может столкнуть лбами Аделину и воинов Ситикуса. Сцепившиеся с эльфами прислужники Аделины неизбежно втянут в войну войска Харкова, тогда как разразившаяся война ослабит царство настолько, что завоевать его будет чрезвычайно просто. </w:t>
      </w:r>
    </w:p>
    <w:p>
      <w:pPr>
        <w:pStyle w:val="Normal"/>
        <w:jc w:val="both"/>
        <w:rPr/>
      </w:pPr>
      <w:r>
        <w:rPr/>
        <w:t>Аделина непрестанно усиливает давление на соседей. Посмотрите на ее советников и за их спинами вы увидите новых поработителей Валакан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4">
    <w:name w:val="Основной шрифт абзаца4"/>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119"/>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28:00Z</dcterms:created>
  <dc:creator>днс</dc:creator>
  <dc:description/>
  <cp:keywords/>
  <dc:language>en-US</dc:language>
  <cp:lastModifiedBy>днс</cp:lastModifiedBy>
  <dcterms:modified xsi:type="dcterms:W3CDTF">2010-12-17T12:26:00Z</dcterms:modified>
  <cp:revision>7</cp:revision>
  <dc:subject/>
  <dc:title>Отчет четвертый: Валакан</dc:title>
</cp:coreProperties>
</file>