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иммил (</w:t>
      </w:r>
      <w:r>
        <w:rPr>
          <w:b/>
          <w:lang w:val="en-US"/>
        </w:rPr>
        <w:t>Kimmil)</w:t>
      </w:r>
    </w:p>
    <w:p>
      <w:pPr>
        <w:pStyle w:val="Normal"/>
        <w:jc w:val="both"/>
        <w:rPr/>
      </w:pPr>
      <w:r>
        <w:rPr/>
        <w:t>Варвар-паладин 9-го уровня</w:t>
      </w:r>
    </w:p>
    <w:tbl>
      <w:tblPr>
        <w:tblW w:w="5247" w:type="dxa"/>
        <w:jc w:val="left"/>
        <w:tblInd w:w="-113" w:type="dxa"/>
        <w:tblLayout w:type="fixed"/>
        <w:tblCellMar>
          <w:top w:w="0" w:type="dxa"/>
          <w:left w:w="108" w:type="dxa"/>
          <w:bottom w:w="0" w:type="dxa"/>
          <w:right w:w="108" w:type="dxa"/>
        </w:tblCellMar>
      </w:tblPr>
      <w:tblGrid>
        <w:gridCol w:w="1376"/>
        <w:gridCol w:w="1838"/>
        <w:gridCol w:w="1577"/>
        <w:gridCol w:w="456"/>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Race</w:t>
            </w:r>
            <w:r>
              <w:rPr>
                <w:b/>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Strength:</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Alignment</w:t>
            </w:r>
            <w:r>
              <w:rPr>
                <w:b/>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но-добра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Dexterity:</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Move</w:t>
            </w:r>
            <w:r>
              <w:rPr>
                <w:b/>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onstitution:</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AC</w:t>
            </w:r>
            <w:r>
              <w:rPr>
                <w:b/>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Intellec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THAC0</w:t>
            </w:r>
            <w:r>
              <w:rPr>
                <w:b/>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isdom:</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Hit points</w:t>
            </w:r>
            <w:r>
              <w:rPr>
                <w:b/>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harisma:</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r>
    </w:tbl>
    <w:p>
      <w:pPr>
        <w:pStyle w:val="Normal"/>
        <w:jc w:val="both"/>
        <w:rPr/>
      </w:pPr>
      <w:r>
        <w:rPr/>
        <w:tab/>
      </w:r>
      <w:r>
        <w:rPr>
          <w:b/>
        </w:rPr>
        <w:t>Навыки:</w:t>
      </w:r>
      <w:r>
        <w:rPr/>
        <w:t xml:space="preserve"> Полуторный меч (специализация), боевой топор, легкий арбалет, двуправорукость, специализация в стиле оружия и щита (две ячейки); выносливость, выживание (арктическое), бой вслепую, чувство погоды, выслеживание, охота, установка силков, наземная езда (лошадь), современные языки (соламнийский).</w:t>
      </w:r>
    </w:p>
    <w:p>
      <w:pPr>
        <w:pStyle w:val="Normal"/>
        <w:jc w:val="both"/>
        <w:rPr/>
      </w:pPr>
      <w:r>
        <w:rPr/>
        <w:tab/>
      </w:r>
      <w:r>
        <w:rPr>
          <w:b/>
        </w:rPr>
        <w:t>Доспех:</w:t>
      </w:r>
      <w:r>
        <w:rPr/>
        <w:t xml:space="preserve"> </w:t>
      </w:r>
      <w:r>
        <w:rPr>
          <w:i/>
        </w:rPr>
        <w:t>Кольцо защиты +3</w:t>
      </w:r>
      <w:r>
        <w:rPr/>
        <w:t>, щит.</w:t>
      </w:r>
    </w:p>
    <w:p>
      <w:pPr>
        <w:pStyle w:val="Normal"/>
        <w:jc w:val="both"/>
        <w:rPr/>
      </w:pPr>
      <w:r>
        <w:rPr/>
        <w:tab/>
      </w:r>
      <w:r>
        <w:rPr>
          <w:b/>
        </w:rPr>
        <w:t xml:space="preserve">Оружие: </w:t>
      </w:r>
      <w:r>
        <w:rPr>
          <w:i/>
        </w:rPr>
        <w:t>Полуторный меч +3</w:t>
      </w:r>
      <w:r>
        <w:rPr/>
        <w:t xml:space="preserve"> (жгучий мороз), боевой топор, легкий арбалет.</w:t>
      </w:r>
    </w:p>
    <w:p>
      <w:pPr>
        <w:pStyle w:val="Normal"/>
        <w:jc w:val="both"/>
        <w:rPr/>
      </w:pPr>
      <w:r>
        <w:rPr/>
        <w:tab/>
      </w:r>
      <w:r>
        <w:rPr>
          <w:b/>
        </w:rPr>
        <w:t xml:space="preserve">Оснащение: </w:t>
      </w:r>
      <w:r>
        <w:rPr>
          <w:i/>
        </w:rPr>
        <w:t>Сапоги юга</w:t>
      </w:r>
      <w:r>
        <w:rPr/>
        <w:t>, бюстгальтер из чешуйчатого доспеха (минимальная защитная ценность), набедренная повязка, нож.</w:t>
      </w:r>
    </w:p>
    <w:p>
      <w:pPr>
        <w:pStyle w:val="Normal"/>
        <w:jc w:val="both"/>
        <w:rPr/>
      </w:pPr>
      <w:r>
        <w:rPr/>
        <w:tab/>
      </w:r>
      <w:r>
        <w:rPr>
          <w:b/>
        </w:rPr>
        <w:t>Описание:</w:t>
      </w:r>
      <w:r>
        <w:rPr/>
        <w:t xml:space="preserve"> Киммил симпатичная молодая женщина, примерно 25 лет. У нее длинные светлые волосы, сама она худощава и хорошо сложена. Поскольку она родом с дальнего юга, Киммил обладает высокой устойчивостью к холоду и склонна носить весьма скромную одежду в более теплых северных регионах.</w:t>
      </w:r>
    </w:p>
    <w:p>
      <w:pPr>
        <w:pStyle w:val="Normal"/>
        <w:jc w:val="both"/>
        <w:rPr/>
      </w:pPr>
      <w:r>
        <w:rPr/>
        <w:tab/>
      </w:r>
      <w:r>
        <w:rPr>
          <w:b/>
        </w:rPr>
        <w:t>Отношения:</w:t>
      </w:r>
      <w:r>
        <w:rPr/>
        <w:t xml:space="preserve"> Киммил с гордостью называет себя ледовым варваром. Хотя она охотно вступит в бой, и имеет все возможности для этого, но обычно она пытается сперва договориться. Однако стоит ей обнаружить в противнике зло, и она прекращает все дальнейшие разговоры. Киммил тверда в своей вере в Паладайна, и делает все возможное, чтобы распространить веру Великого Дракона.</w:t>
      </w:r>
    </w:p>
    <w:p>
      <w:pPr>
        <w:pStyle w:val="Normal"/>
        <w:jc w:val="both"/>
        <w:rPr/>
      </w:pPr>
      <w:r>
        <w:rPr/>
        <w:tab/>
        <w:t>Киммил также романтична, и надеется однажды найти в странствиях свою любовь, точно, как ее отец в свое время.</w:t>
      </w:r>
    </w:p>
    <w:p>
      <w:pPr>
        <w:pStyle w:val="Normal"/>
        <w:jc w:val="both"/>
        <w:rPr/>
      </w:pPr>
      <w:r>
        <w:rPr/>
        <w:tab/>
      </w:r>
      <w:r>
        <w:rPr>
          <w:b/>
        </w:rPr>
        <w:t>Биография:</w:t>
      </w:r>
      <w:r>
        <w:rPr/>
        <w:t xml:space="preserve"> Киммил дочь Гарада, ледового варвара. В молодости Гарад путешествовал в Соламнию, где он встретил и полюбил воительницу по имени Деела. Деела тоже полюбила Гарада, и он привел ее домой в Ледовый Предел. Киммил воспитывалась в племени своего отца, которое без всяких предрассудков приняло ее и ее мать.</w:t>
      </w:r>
    </w:p>
    <w:p>
      <w:pPr>
        <w:pStyle w:val="Normal"/>
        <w:jc w:val="both"/>
        <w:rPr/>
      </w:pPr>
      <w:r>
        <w:rPr/>
        <w:tab/>
        <w:t>Деела оказала значительное влияние на свою дочь сразу несколькими путями: поощряя ее поклоняться Паладайну, уча ее говорить по-соламнийски, и обучая ее всем хитростям владения полуторным мечом. Также Деела много рассказывала о своей семье, оставшейся в Соламнии.</w:t>
      </w:r>
    </w:p>
    <w:p>
      <w:pPr>
        <w:pStyle w:val="Normal"/>
        <w:jc w:val="both"/>
        <w:rPr/>
      </w:pPr>
      <w:r>
        <w:rPr/>
        <w:tab/>
        <w:t>К тому времени, когда Киммил уже выходила из отроческого возраста, ее мать умерла, и Киммил решила отправиться в бывший дом своей матери в Соламнии, чтобы отыскать остальных своих родственников. Получив благословения и напутствия от отца, она отправилась в Соламнию. К несчастью, Киммил вышла из Ледового Предела как раз когда началась Война Копья. Она добралась до Соламнии после захвата ее Голубой Драконьей Армией. Она помогала изгнать Голубую Драконью Армию, заслужив ненависть ее солдат. Во время боев в этой местности, она повстречала Давитера Мудрого и своего кузена Стевека.</w:t>
      </w:r>
    </w:p>
    <w:p>
      <w:pPr>
        <w:pStyle w:val="Normal"/>
        <w:jc w:val="both"/>
        <w:rPr/>
      </w:pPr>
      <w:r>
        <w:rPr/>
        <w:tab/>
        <w:t>Кроме кузена у Киммил больше нет живых родственников, потому что все они были убиты в Солантасе Драконьей Армией. Она и Стевек согласились путешествовать вместе, делая все возможное, дабы бороться со злом.</w:t>
      </w:r>
    </w:p>
    <w:p>
      <w:pPr>
        <w:pStyle w:val="Normal"/>
        <w:jc w:val="both"/>
        <w:rPr/>
      </w:pPr>
      <w:r>
        <w:rPr/>
        <w:tab/>
        <w:t>Часто они путешествуют с Давитером Мудрым, когда тот навещает группы Соламнийских Рыцарей. Киммил верхом на своей легкой боевой лошади Снежке едет впереди, проводя разведку. Киммил тайно любит доброго Давитера, но до сих пор не набралась мужества дать ему знать о своих подлинных чувствах.</w:t>
      </w:r>
    </w:p>
    <w:p>
      <w:pPr>
        <w:pStyle w:val="Normal"/>
        <w:jc w:val="both"/>
        <w:rPr/>
      </w:pPr>
      <w:r>
        <w:rPr>
          <w:b/>
        </w:rPr>
        <w:tab/>
        <w:t>Упоминается:</w:t>
      </w:r>
      <w:r>
        <w:rPr/>
        <w:t xml:space="preserve"> Нова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18:36:00Z</dcterms:created>
  <dc:creator>www.PHILka.RU</dc:creator>
  <dc:description/>
  <cp:keywords/>
  <dc:language>en-US</dc:language>
  <cp:lastModifiedBy>www.PHILka.RU</cp:lastModifiedBy>
  <dcterms:modified xsi:type="dcterms:W3CDTF">2008-06-07T19:17:00Z</dcterms:modified>
  <cp:revision>10</cp:revision>
  <dc:subject/>
  <dc:title>Kimmil</dc:title>
</cp:coreProperties>
</file>