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Сеттинг gene</w:t>
      </w:r>
      <w:r>
        <w:rPr>
          <w:lang w:val="en-US"/>
        </w:rPr>
        <w:t>r</w:t>
      </w:r>
      <w:r>
        <w:rPr/>
        <w:t>ic</w:t>
      </w:r>
    </w:p>
    <w:p>
      <w:pPr>
        <w:pStyle w:val="Normal"/>
        <w:jc w:val="center"/>
        <w:rPr/>
      </w:pPr>
      <w:r>
        <w:rPr/>
        <w:t>Ежегодник «Дракон» №1 (1996)</w:t>
      </w:r>
    </w:p>
    <w:p>
      <w:pPr>
        <w:pStyle w:val="Normal"/>
        <w:jc w:val="center"/>
        <w:rPr>
          <w:sz w:val="36"/>
          <w:szCs w:val="36"/>
        </w:rPr>
      </w:pPr>
      <w:r>
        <w:rPr>
          <w:sz w:val="36"/>
          <w:szCs w:val="36"/>
        </w:rPr>
        <w:t>Территориальный террор (</w:t>
      </w:r>
      <w:r>
        <w:rPr>
          <w:sz w:val="36"/>
          <w:szCs w:val="36"/>
          <w:lang w:val="en-US"/>
        </w:rPr>
        <w:t>Territorial</w:t>
      </w:r>
      <w:r>
        <w:rPr>
          <w:sz w:val="36"/>
          <w:szCs w:val="36"/>
        </w:rPr>
        <w:t xml:space="preserve"> </w:t>
      </w:r>
      <w:r>
        <w:rPr>
          <w:sz w:val="36"/>
          <w:szCs w:val="36"/>
          <w:lang w:val="en-US"/>
        </w:rPr>
        <w:t>terrors</w:t>
      </w:r>
      <w:r>
        <w:rPr>
          <w:sz w:val="36"/>
          <w:szCs w:val="36"/>
        </w:rPr>
        <w:t>)</w:t>
      </w:r>
    </w:p>
    <w:p>
      <w:pPr>
        <w:pStyle w:val="Normal"/>
        <w:jc w:val="center"/>
        <w:rPr/>
      </w:pPr>
      <w:r>
        <w:rPr>
          <w:sz w:val="32"/>
          <w:szCs w:val="32"/>
        </w:rPr>
        <w:t>Экология виверны (</w:t>
      </w:r>
      <w:r>
        <w:rPr>
          <w:sz w:val="32"/>
          <w:szCs w:val="32"/>
          <w:lang w:val="en-US"/>
        </w:rPr>
        <w:t>Wyvern</w:t>
      </w:r>
      <w:r>
        <w:rPr>
          <w:sz w:val="32"/>
          <w:szCs w:val="32"/>
        </w:rPr>
        <w:t>)</w:t>
      </w:r>
    </w:p>
    <w:p>
      <w:pPr>
        <w:pStyle w:val="Normal"/>
        <w:jc w:val="center"/>
        <w:rPr/>
      </w:pPr>
      <w:r>
        <w:rPr>
          <w:sz w:val="28"/>
          <w:szCs w:val="28"/>
        </w:rPr>
        <w:t>Спайк Джонс (</w:t>
      </w:r>
      <w:r>
        <w:rPr>
          <w:sz w:val="28"/>
          <w:szCs w:val="28"/>
          <w:lang w:val="en-US"/>
        </w:rPr>
        <w:t>Spike</w:t>
      </w:r>
      <w:r>
        <w:rPr>
          <w:sz w:val="28"/>
          <w:szCs w:val="28"/>
        </w:rPr>
        <w:t xml:space="preserve"> </w:t>
      </w:r>
      <w:r>
        <w:rPr>
          <w:sz w:val="28"/>
          <w:szCs w:val="28"/>
          <w:lang w:val="en-US"/>
        </w:rPr>
        <w:t>Y</w:t>
      </w:r>
      <w:r>
        <w:rPr>
          <w:sz w:val="28"/>
          <w:szCs w:val="28"/>
        </w:rPr>
        <w:t xml:space="preserve">. </w:t>
      </w:r>
      <w:r>
        <w:rPr>
          <w:sz w:val="28"/>
          <w:szCs w:val="28"/>
          <w:lang w:val="en-US"/>
        </w:rPr>
        <w:t>Jones</w:t>
      </w:r>
      <w:r>
        <w:rPr>
          <w:sz w:val="28"/>
          <w:szCs w:val="28"/>
        </w:rPr>
        <w:t>)</w:t>
      </w:r>
    </w:p>
    <w:p>
      <w:pPr>
        <w:pStyle w:val="Normal"/>
        <w:ind w:firstLine="708"/>
        <w:jc w:val="both"/>
        <w:rPr>
          <w:i/>
          <w:i/>
        </w:rPr>
      </w:pPr>
      <w:r>
        <w:rPr>
          <w:i/>
        </w:rPr>
        <w:t>Спайк Джонс играет в AD&amp;D с 1978, и пишет для журнала «Дракон» с 1986. Обозримого конца ни тому, ни другому он не видит.</w:t>
      </w:r>
    </w:p>
    <w:p>
      <w:pPr>
        <w:pStyle w:val="Normal"/>
        <w:ind w:firstLine="708"/>
        <w:jc w:val="both"/>
        <w:rPr>
          <w:i/>
          <w:i/>
        </w:rPr>
      </w:pPr>
      <w:r>
        <w:rPr>
          <w:i/>
        </w:rPr>
      </w:r>
    </w:p>
    <w:p>
      <w:pPr>
        <w:pStyle w:val="Normal"/>
        <w:jc w:val="both"/>
        <w:rPr/>
      </w:pPr>
      <w:r>
        <w:rPr/>
        <w:tab/>
        <w:t>- А если из этих семи монет я заберу четыре, сколько останется?</w:t>
      </w:r>
    </w:p>
    <w:p>
      <w:pPr>
        <w:pStyle w:val="Normal"/>
        <w:jc w:val="both"/>
        <w:rPr/>
      </w:pPr>
      <w:r>
        <w:rPr/>
        <w:tab/>
        <w:t>- Четыре! Нет, пять!</w:t>
      </w:r>
    </w:p>
    <w:p>
      <w:pPr>
        <w:pStyle w:val="Normal"/>
        <w:jc w:val="both"/>
        <w:rPr/>
      </w:pPr>
      <w:r>
        <w:rPr/>
        <w:tab/>
        <w:t>- Айдан, пожалуйста, не мешай Фионе учить арифметику. Вскоре подойдет время и для твоих занятий, и тебе бы лучше сейчас попрактиковаться со своим делением, если то, что ты сейчас продемонстрировал с вычитанием твоей сестры, это лучшее, что ты можешь. – Покончив с нравоучением, Брендан Скиталец вновь обратил внимание на самую младшую из своих подопечных. – Итак, Фиона, сколько…</w:t>
      </w:r>
    </w:p>
    <w:p>
      <w:pPr>
        <w:pStyle w:val="Normal"/>
        <w:jc w:val="both"/>
        <w:rPr/>
      </w:pPr>
      <w:r>
        <w:rPr/>
        <w:tab/>
        <w:t>- Шесть! Их там шестеро, плюс офицер верхом на коне. И все в цветах графа.</w:t>
      </w:r>
    </w:p>
    <w:p>
      <w:pPr>
        <w:pStyle w:val="Normal"/>
        <w:jc w:val="both"/>
        <w:rPr/>
      </w:pPr>
      <w:r>
        <w:rPr/>
        <w:tab/>
        <w:t xml:space="preserve">- И с ними Эдвард, сын мельника, - с нежностью добавила Грейни со своего места у окна. </w:t>
      </w:r>
    </w:p>
    <w:p>
      <w:pPr>
        <w:pStyle w:val="Normal"/>
        <w:jc w:val="both"/>
        <w:rPr/>
      </w:pPr>
      <w:r>
        <w:rPr/>
        <w:tab/>
        <w:t xml:space="preserve">- Тили-тили-тесто, жених и невеста, - пропел Айдан, с трудом уворачиваясь он брошенной сестрой подушки. </w:t>
      </w:r>
    </w:p>
    <w:p>
      <w:pPr>
        <w:pStyle w:val="Normal"/>
        <w:jc w:val="both"/>
        <w:rPr/>
      </w:pPr>
      <w:r>
        <w:rPr/>
        <w:tab/>
        <w:t>- Дети, я знаю, как вам нелегко сидеть смирно хотя бы минутку, но у вас все-таки есть задания, которые вы могли бы выполнять, вместо того, чтобы устраивать…</w:t>
      </w:r>
    </w:p>
    <w:p>
      <w:pPr>
        <w:pStyle w:val="Normal"/>
        <w:jc w:val="both"/>
        <w:rPr/>
      </w:pPr>
      <w:r>
        <w:rPr/>
        <w:tab/>
        <w:t>- Но зачем им ведра и лестница?</w:t>
      </w:r>
    </w:p>
    <w:p>
      <w:pPr>
        <w:pStyle w:val="Normal"/>
        <w:jc w:val="both"/>
        <w:rPr/>
      </w:pPr>
      <w:r>
        <w:rPr/>
        <w:tab/>
        <w:t>- Дайте посмотреть! Дайте посмотреть! – Пискнула Фиона, метнувшись от стола к скамейке у окна. Признав свое поражение, Брендан последовал за самым младшим ребенком, чтобы посмотреть, что же отвлекло его учеников.</w:t>
      </w:r>
    </w:p>
    <w:p>
      <w:pPr>
        <w:pStyle w:val="Normal"/>
        <w:jc w:val="both"/>
        <w:rPr/>
      </w:pPr>
      <w:r>
        <w:rPr/>
        <w:tab/>
        <w:t>- Похоже, они красят верхушку шеста над домом мэра… красят черным… или коричневым.</w:t>
      </w:r>
    </w:p>
    <w:p>
      <w:pPr>
        <w:pStyle w:val="Normal"/>
        <w:jc w:val="both"/>
        <w:rPr/>
      </w:pPr>
      <w:r>
        <w:rPr/>
        <w:tab/>
        <w:t>- На самом деле, Айдан, - молвил Брендан из-за мальчика, - это ратники травят деревню.</w:t>
      </w:r>
    </w:p>
    <w:p>
      <w:pPr>
        <w:pStyle w:val="Normal"/>
        <w:jc w:val="both"/>
        <w:rPr/>
      </w:pPr>
      <w:r>
        <w:rPr/>
        <w:tab/>
        <w:t>- А? – Хором откликнулись дети.</w:t>
      </w:r>
    </w:p>
    <w:p>
      <w:pPr>
        <w:pStyle w:val="Normal"/>
        <w:jc w:val="both"/>
        <w:rPr/>
      </w:pPr>
      <w:r>
        <w:rPr/>
        <w:tab/>
        <w:t>- Они травят деревню для нашей защиты.</w:t>
      </w:r>
    </w:p>
    <w:p>
      <w:pPr>
        <w:pStyle w:val="Normal"/>
        <w:jc w:val="both"/>
        <w:rPr/>
      </w:pPr>
      <w:r>
        <w:rPr/>
        <w:tab/>
        <w:t>- Я слышу начало истории, - крикнул Айдан через плечо, метнувшись к бочонку за кубком для рассказчика.</w:t>
      </w:r>
    </w:p>
    <w:p>
      <w:pPr>
        <w:pStyle w:val="Normal"/>
        <w:jc w:val="both"/>
        <w:rPr/>
      </w:pPr>
      <w:r>
        <w:rPr/>
        <w:tab/>
        <w:t>- Да, Айдан, - ответил бард, подтаскивая свой стул так, чтобы видеть перемещения солдат. Дети заняли места на скамье, откуда они могли делить свое внимание между наставником и зрелищем снаружи.</w:t>
      </w:r>
    </w:p>
    <w:p>
      <w:pPr>
        <w:pStyle w:val="Normal"/>
        <w:jc w:val="both"/>
        <w:rPr/>
      </w:pPr>
      <w:r>
        <w:rPr/>
        <w:tab/>
        <w:t>- Поскольку мы вряд ли сможем сосредоточиться сегодня на арифметике, - продолжил Брендан, - мы вполне можем перейти к истории природы. Рассказ о виверньем шесте начинается много лет назад в городке Данн, в нескольких днях пути к югу и востоку отсюда, прямо у гор Пах. Этот негостеприимный регион лишь недавно был заселен людьми. Поселения там весьма редки и состоят из отважных земледельцев, пасущих овец и коз на холмах над своими фермами.</w:t>
      </w:r>
    </w:p>
    <w:p>
      <w:pPr>
        <w:pStyle w:val="Normal"/>
        <w:jc w:val="both"/>
        <w:rPr/>
      </w:pPr>
      <w:r>
        <w:rPr/>
        <w:tab/>
        <w:t>Жизнь там гораздо труднее, чем у наших местных крестьян, и совсем уж невыносимой она стала, когда хищный зверь принялся охотиться на скот с чрезмерной прожорливостью. Несчастные крестьяне пожаловались на проблему своему землевладельцу, и в ответ тот послал отряд ратников затравить монстра. Однако, хотя ратники и могли прогнать либо уничтожить стаю волков или подобных животных, но семья виверн оказалась им далеко не по зубам.</w:t>
      </w:r>
    </w:p>
    <w:p>
      <w:pPr>
        <w:pStyle w:val="Normal"/>
        <w:jc w:val="both"/>
        <w:rPr/>
      </w:pPr>
      <w:r>
        <w:rPr/>
        <w:tab/>
        <w:t>- Виверн, - прошептала Грейни, непроизвольно бросая взгляд в окно на геральдический знак, украшающий щит графского офицера.</w:t>
      </w:r>
    </w:p>
    <w:p>
      <w:pPr>
        <w:pStyle w:val="Normal"/>
        <w:jc w:val="both"/>
        <w:rPr/>
      </w:pPr>
      <w:r>
        <w:rPr/>
        <w:tab/>
        <w:t>- Но у их господина было волшебное сокровище, которое он доверил возглавлявшему отряд своему сыну. Вооруженный пикой убийства драконов, сын был уверен в своей способности убить любого представителя драконьего рода. С таким командиром ратники проявили намного больше желания встретить чудовище, чем у них было бы обычно.</w:t>
      </w:r>
    </w:p>
    <w:p>
      <w:pPr>
        <w:pStyle w:val="Normal"/>
        <w:jc w:val="both"/>
        <w:rPr/>
      </w:pPr>
      <w:r>
        <w:rPr/>
        <w:tab/>
        <w:t>К несчастью, виверна не относится к истинным драконам, чтобы ее можно было убить оружием, зачарованным только против этих монстров, и участь отряда была катастрофической. Спустя несколько дней после их отправления в глухомань обратно в скромную твердыню лорда приковыляло лишь несколько уцелевших, дабы поведать о гибели остального отряда, и еще более жуткой участи его сына. Виверна унесла его по воздуху (хотя он и ткнул в нее отважно своим зачарованным оружием), вероятно для того, чтобы съесть живьем в своем недосягаемом логове.</w:t>
      </w:r>
    </w:p>
    <w:p>
      <w:pPr>
        <w:pStyle w:val="Normal"/>
        <w:jc w:val="both"/>
        <w:rPr/>
      </w:pPr>
      <w:r>
        <w:rPr/>
        <w:tab/>
        <w:t>Лишившись наследника и единственного доступного волшебного оружия, лорд нанял для ликвидации этой угрозы жизни и благополучию группу храбрых искателей приключений, которым случилось проходить через эту местность, поручив им избавить его владения от сей угрозы и спасти его сына, либо же вернуть его останки (ну и пику, само собой). И, как вы можете догадаться, эта группа искателей приключений включала среди прочих и меня, в роли хрониста.</w:t>
      </w:r>
    </w:p>
    <w:p>
      <w:pPr>
        <w:pStyle w:val="Normal"/>
        <w:jc w:val="both"/>
        <w:rPr/>
      </w:pPr>
      <w:r>
        <w:rPr/>
        <w:tab/>
        <w:t>Даже несмотря на то, что двое уцелевших отказались сопровождать нас к тому месту, где был уничтожен отряд, мы нашли это место без особого труда. В первый день пути мы следовали тропами, которыми козопасы переваливали за холмы, окружающие деревню. После чего нам оставалось всего лишь идти по достаточно отчетливому следу, оставленному двумя десятками людей, даже не пытавшихся скрыть свое прохождение.</w:t>
      </w:r>
    </w:p>
    <w:p>
      <w:pPr>
        <w:pStyle w:val="Normal"/>
        <w:jc w:val="both"/>
        <w:rPr/>
      </w:pPr>
      <w:r>
        <w:rPr/>
        <w:tab/>
        <w:t>Поле боя было одновременно ужасающим и озадачивающим. Тела несчастных крестьян, очутившихся в ситуации, совершенно не укладывающейся в их опыт, были раскиданы по каменистой поляне, как ни странно не тронутые падальщиками (или вернувшейся виверной), хотя они и пролежали тут без присмотра большую часть недели. Хотя никаких явных причин для такого пренебрежения со стороны прочих животных не было, зато у всех погибших была одна особенность – на одежде или коже как раз вокруг убившей их раны у всех было непонятное вещество, похожее на деготь. Еще больше этого дегтя было разлито по земле вокруг, а поле было исчерченно вдоль и поперек пунктирными линиями из капелек дегтя.</w:t>
      </w:r>
    </w:p>
    <w:p>
      <w:pPr>
        <w:pStyle w:val="Normal"/>
        <w:jc w:val="both"/>
        <w:rPr/>
      </w:pPr>
      <w:r>
        <w:rPr/>
        <w:tab/>
        <w:t>Поначалу никто из нас даже не осмеливался предположить, что это такое. Но когда один из уцелевших указал, что каждый из погибших был ужален, порван когтями и укушен – но лишь раны от ядовитого жала виверны покрывал деготь – стало ясно, что деготь и есть яд виверны, частично засохший на солнце и ветре. Линии из капелек дегтя были оставлены капающим из жала ядом, когда виверна пикировала на людей. И само собой часть этих линий вела прямиком к телам погибших и дальше.</w:t>
      </w:r>
    </w:p>
    <w:p>
      <w:pPr>
        <w:pStyle w:val="Normal"/>
        <w:jc w:val="both"/>
        <w:rPr/>
      </w:pPr>
      <w:r>
        <w:rPr/>
        <w:tab/>
        <w:t>Как и было сказано до этого уцелевшими, сына дворянина среди погибших не было. В направлении, куда по их словам виверна унесла их сопротивляющегося командира, уводила линия из капелек яда, промежутки между капельками становились все больше, по мере того как виверна набирала скорость и высоту полета. Тот факт, что юноша сопротивлялся в когтях виверны, подвел нас к другому вопросу. Поспрашивав, я выяснил, что хотя никто из уцелевших не вел непрерывного наблюдения, но все они подтверждали, что их командира так и не ужалили, только кусали и помяли когтями. Чудовищу, похоже, было все равно, насколько пленнику удобно в его когтях, поэтому оно вовсе необязательно хотело доставить его целым и невредимым, но зато оно явно не хотело его травить</w:t>
      </w:r>
      <w:r>
        <w:rPr>
          <w:vertAlign w:val="superscript"/>
        </w:rPr>
        <w:t>1</w:t>
      </w:r>
      <w:r>
        <w:rPr/>
        <w:t>.</w:t>
      </w:r>
    </w:p>
    <w:p>
      <w:pPr>
        <w:pStyle w:val="Normal"/>
        <w:jc w:val="both"/>
        <w:rPr/>
      </w:pPr>
      <w:r>
        <w:rPr/>
        <w:tab/>
        <w:t>Имея такой откровенный след, мы пошли по пути полета виверны к ее логову. К несчастью, капельки яда вскоре стали так редки, что идти по ним стало невозможно, поэтому наш разведчик забрался повыше, чтобы отыскать тропу. Тропинки он так и не нашел, зато обнаружил на лысой вершине холма множество точно таких же следов яда, некоторые из которых были свежими, как и виденные нами ранее, а некоторые засохли до состояния меловых разводов на камнях. Увидев эти отметины на скалах в подобном контексте, бывшие с нами местные жители заметили, что они видели подобные на высоких скалах и одиноких деревьях по всему региону, но всегда считали, что это какой-то природный феномен.</w:t>
      </w:r>
    </w:p>
    <w:p>
      <w:pPr>
        <w:pStyle w:val="Normal"/>
        <w:jc w:val="both"/>
        <w:rPr/>
      </w:pPr>
      <w:r>
        <w:rPr/>
        <w:tab/>
        <w:t xml:space="preserve">Безнадежно потеряв след, мы решили разбить лагерь возле вершины холма. Мы чувствовали уверенность, что если виверна наведывается сюда так часто, как свидетельствуют отметины на скалах, значит она скоро вернется, чтобы отвести нас к своему логову. </w:t>
      </w:r>
    </w:p>
    <w:p>
      <w:pPr>
        <w:pStyle w:val="Normal"/>
        <w:jc w:val="both"/>
        <w:rPr/>
      </w:pPr>
      <w:r>
        <w:rPr/>
        <w:tab/>
        <w:t>Как мы и ожидали, на следующий день наше внимание привлекла пролетевшая над головами виверна. Пролетев сперва мимо скалы, она описала круг и прошла прямехонько над ней, странно опустив хвост. Яд, капавший с жала, пометил скалу, после чего виверна взмыла в небо, выписывая петли и виражи, и издавая всевозможные шипения и рычания, как будто нарочно пытаясь привлечь к себе внимание. Прошло несколько минут, и в поле зрения появилась еще одна виверна. Увидев первую, она подлетела поближе, и не обращала на нее внимания, пока не спикировала, чтобы рассмотреть или понюхать отметины на скале внизу. Как только вторая виверна обнаружила свежие метки яда, она стрелой помчалась к первой, громко шипя и рыча, пока не вышла на расстояние удара от нее, после чего обе виверны мгновенно смолкли</w:t>
      </w:r>
      <w:r>
        <w:rPr>
          <w:vertAlign w:val="superscript"/>
        </w:rPr>
        <w:t>2</w:t>
      </w:r>
      <w:r>
        <w:rPr/>
        <w:t xml:space="preserve">. </w:t>
      </w:r>
    </w:p>
    <w:p>
      <w:pPr>
        <w:pStyle w:val="Normal"/>
        <w:jc w:val="both"/>
        <w:rPr/>
      </w:pPr>
      <w:r>
        <w:rPr/>
        <w:tab/>
        <w:t>Затем две летающих рептилии сошлись, чтобы разыграть одну из прекраснейших, но вместе с тем ужасающих сцен, что я когда-либо видел. Они сошлись в воздухе, лупя друг друга крыльями как пара бьющихся петухов, пытаясь оказаться выше противника, и при этом стараясь удержаться в воздухе. Затем, к наибольшей неожиданности, они сцепились в отнюдь не петушиных объятиях, переплетя мощные ноги и неуклюже молотя по воздуху крыльями, а их длинные гибкие шеи и хвосты тем временем обвивались вокруг друг друга. Несмотря на всю ярость этого поединка, ни одна виверна не использовала жало против другой. Так же свои смертоносные когти они использовали лишь за тем, чтобы удерживать друг друга, и ни одна не открывала пасть, чтобы нанести противнику болезненный укус.</w:t>
      </w:r>
    </w:p>
    <w:p>
      <w:pPr>
        <w:pStyle w:val="Normal"/>
        <w:jc w:val="both"/>
        <w:rPr/>
      </w:pPr>
      <w:r>
        <w:rPr/>
        <w:tab/>
        <w:t>Айдан и Фиона сидели, поглощенные развернувшейся перед их внутренним взором борьбой не на жизнь, а на смерть, в то время как Грейни опустила глазки и покраснела.</w:t>
      </w:r>
    </w:p>
    <w:p>
      <w:pPr>
        <w:pStyle w:val="Normal"/>
        <w:jc w:val="both"/>
        <w:rPr/>
      </w:pPr>
      <w:r>
        <w:rPr/>
        <w:tab/>
        <w:t>- Поначалу многие из нашей партии подумали примерно о том же, о чем наша милая Грейни, - сказал Брендан, вгоняя девушку в еще большей румянец, в то время как детишки помладше просто выглядели озадаченными. – Но то, что я знал о животных вообще, и о вивернах в частности, подсказало мне, что брачный сезон у них давно закончился. В действительности, стоял сезон, более подходящий для рождения детей, задуманных в прошлом году, а не для создания новых</w:t>
      </w:r>
      <w:r>
        <w:rPr>
          <w:vertAlign w:val="superscript"/>
        </w:rPr>
        <w:t>3</w:t>
      </w:r>
      <w:r>
        <w:rPr/>
        <w:t>.</w:t>
      </w:r>
    </w:p>
    <w:p>
      <w:pPr>
        <w:pStyle w:val="Normal"/>
        <w:jc w:val="both"/>
        <w:rPr/>
      </w:pPr>
      <w:r>
        <w:rPr/>
        <w:tab/>
        <w:t>Нет, то, что мы видели над собой, было чем-то совершенно другим, и в тот момент у меня забрезжила догадка о том, что же это могло быть.</w:t>
      </w:r>
    </w:p>
    <w:p>
      <w:pPr>
        <w:pStyle w:val="Normal"/>
        <w:jc w:val="both"/>
        <w:rPr/>
      </w:pPr>
      <w:r>
        <w:rPr/>
        <w:tab/>
        <w:t xml:space="preserve">И когда они парили над нами, извиваясь в объятьях друг друга, каждая из виверн пыталась освободить свой хвост, а затем направить жало на кончике хвоста в плотно сжатую пасть соперницы. </w:t>
      </w:r>
    </w:p>
    <w:p>
      <w:pPr>
        <w:pStyle w:val="Normal"/>
        <w:jc w:val="both"/>
        <w:rPr/>
      </w:pPr>
      <w:r>
        <w:rPr/>
        <w:tab/>
        <w:t>Наконец, вторая виверна выплеснула свой яд первой – и как только ее освободили, побежденная виверна поспешила улететь прочь с места поединка. Одержав победу над вторгшимся чужаком, виверна-победитель описала круг, приземлившись на покрытую ядом скалу, бывшую, похоже, центром конфликта. На земле она запрыгала, больше похожая на бестолковую курицу, чем на величественную хищную птицу. Однако, хотя ее движения внешне были случайными, танец животного был вполне осмысленным, потому что, пока она скакала вокруг вершины холма, она также намеренно капала ядом, слой за слоем, на каждую отметину, оставленную чужаком.</w:t>
      </w:r>
    </w:p>
    <w:p>
      <w:pPr>
        <w:pStyle w:val="Normal"/>
        <w:jc w:val="both"/>
        <w:rPr/>
      </w:pPr>
      <w:r>
        <w:rPr/>
        <w:tab/>
        <w:t>Удовлетворившись результатом, виверна глубоко вдохнула воздух с вершины холма и взлетела в небо, направившись по маршруту, который, похоже, перекрывал узор из ядовитых меток, по которому мы шли день назад, сообщив нам тем самым, что вторая виверна, одержавшая победу в воздушном бою, и была той, за которой мы охотились. Хотя мы не могли долго следовать за летящим в высоте хищником, было очевидно, что он часто останавливается, чтобы спикировать к возвышенным местам, на которых мы видели больше всего отметин, явно, чтобы исследовать состояние меток и периодически их подновлять</w:t>
      </w:r>
      <w:r>
        <w:rPr>
          <w:vertAlign w:val="superscript"/>
        </w:rPr>
        <w:t>4</w:t>
      </w:r>
      <w:r>
        <w:rPr/>
        <w:t>.</w:t>
      </w:r>
    </w:p>
    <w:p>
      <w:pPr>
        <w:pStyle w:val="Normal"/>
        <w:jc w:val="both"/>
        <w:rPr/>
      </w:pPr>
      <w:r>
        <w:rPr/>
        <w:tab/>
        <w:t>Когда мы вычислили повторяющийся маршрут охотящейся виверны, найти ее логово было лишь вопросом времени. На следующий день виверна снова пролетела над нашим холмом, зайдя с той же стороны. Она хорошенько потрудилась, проверяя наш холм, не остались ли там какие-нибудь напоминания о вчерашнем чужаке, но ничего не нашла и продолжила свой облет. (К счастью, наша собственная магическая и обыденная маскировка оказалась достаточной, чтобы защитить нас от бдительных глаз виверны).</w:t>
      </w:r>
    </w:p>
    <w:p>
      <w:pPr>
        <w:pStyle w:val="Normal"/>
        <w:jc w:val="both"/>
        <w:rPr/>
      </w:pPr>
      <w:r>
        <w:rPr/>
        <w:tab/>
        <w:t>Когда она улетела, мы отправились по бездорожью к тому месту, над которым она кружила перед нашим холмом. Прибыв туда, мы, как и ожидали, обнаружили еще один участок, покрытый ядовитыми метками. Потребовалось несколько дней наблюдений за полетом виверны и возвращения по ее следам, чтобы попасть туда, откуда начинались полеты, - утес с неглубоким гнездом-пещерой для защиты и грудой костей и прочих отходов вокруг него. Простого заклинания «обнаружить магию» хватило, чтобы найти среди поломанных веток и костей пику. Ни одни из останков нельзя было идентифицировать как сына лорда, но мы уже не питали особой надежды застать его в живых по прошествии стольких дней.</w:t>
      </w:r>
    </w:p>
    <w:p>
      <w:pPr>
        <w:pStyle w:val="Normal"/>
        <w:jc w:val="both"/>
        <w:rPr/>
      </w:pPr>
      <w:r>
        <w:rPr/>
        <w:tab/>
        <w:t>Зная, насколько разрушительной может быть атака виверны, совершаемая по ее инициативе, мы решили устроить на нее засаду, намереваясь напасть, когда она будет покидать пещеру следующим утром. Ночью мы обосновались на карнизах возле устья пещеры и на возвышенных местах на земле, откуда мы могли использовать заклинания и стрелять с наибольшим эффектом.</w:t>
      </w:r>
    </w:p>
    <w:p>
      <w:pPr>
        <w:pStyle w:val="Normal"/>
        <w:jc w:val="both"/>
        <w:rPr/>
      </w:pPr>
      <w:r>
        <w:rPr/>
        <w:tab/>
        <w:t>И когда вскоре после зари виверна наконец показалась, мы ударили. Первым полетело заклинание «паутина», наложенное на ее крылья как раз, когда она взлетала для утреннего облета, вынудив ее рухнуть на землю. К несчастью, виверна оказалась достаточно сильной, чтобы разорвать паутину, как только оправилась от первоначального потрясения, и нам пришлось изрядно попотеть, чтобы прикончить ее.</w:t>
      </w:r>
    </w:p>
    <w:p>
      <w:pPr>
        <w:pStyle w:val="Normal"/>
        <w:jc w:val="both"/>
        <w:rPr/>
      </w:pPr>
      <w:r>
        <w:rPr/>
        <w:tab/>
        <w:t>Поскольку мы все внимание сосредоточили на свирепой твари, один из лучников у входа в пещеру не сумел заметить появившегося у него за спиной детеныша виверны. Как и следовало ожидать, чудовище ужалило охотника, рухнувшего от охватившей его боли. Коналл Раскалыватель Камня быстро наложил очередную «паутину», на этот раз вполне действенную, потому что детеныш попросту оказался недостаточно силен, чтобы вырваться</w:t>
      </w:r>
      <w:r>
        <w:rPr>
          <w:vertAlign w:val="superscript"/>
        </w:rPr>
        <w:t>5</w:t>
      </w:r>
      <w:r>
        <w:rPr/>
        <w:t>. Но прежде чем остальные искатели приключений успели прикончить беспомощного монстра, я предложил альтернативу. Потенциально выгодную альтернативу.</w:t>
      </w:r>
    </w:p>
    <w:p>
      <w:pPr>
        <w:pStyle w:val="Normal"/>
        <w:jc w:val="both"/>
        <w:rPr/>
      </w:pPr>
      <w:r>
        <w:rPr/>
        <w:tab/>
        <w:t>Отравленный лучник не умер, несмотря на огромные страдания от раны и от циркулирующего в теле яда. Этим он скорее обязан слабости яда незрелой виверны, чем какому-нибудь особенному уходу со стороны товарищей, поскольку наша группа оказалась не столько хорошо подготовлена к такому предприятию, как мы думали</w:t>
      </w:r>
      <w:r>
        <w:rPr>
          <w:vertAlign w:val="superscript"/>
        </w:rPr>
        <w:t>6</w:t>
      </w:r>
      <w:r>
        <w:rPr/>
        <w:t>.</w:t>
      </w:r>
    </w:p>
    <w:p>
      <w:pPr>
        <w:pStyle w:val="Normal"/>
        <w:jc w:val="both"/>
        <w:rPr/>
      </w:pPr>
      <w:r>
        <w:rPr/>
        <w:tab/>
        <w:t>И поэтому доставка нашей добычи обратно к цивилизации, где можно было извлечь из нее прибыль, представляла определенную проблему. Раскалыватель Камня, наш единственный маг, обладал подходящим арсеналом убойных заклинаний для боя, однако о телепортации, полете и даже очаровании монстров он не знал ничего. Ведь нашей целью было убить виверну, а не поймать живьем. Не имея возможности положиться на помощь магии, нам оставалось обходиться гораздо более медленными средствами транспортировки. Надежно связав крылья молодой виверны, чтобы она от нас не улетела, и еще надежнее связав хвост и морду, чтобы она не могла жалиться и кусаться, мы вели ее на туго натянутых длинных веревках между парой лошадей. Лошади от подобного соседства были не счастливее виверны, но мы их переубедили.</w:t>
      </w:r>
    </w:p>
    <w:p>
      <w:pPr>
        <w:pStyle w:val="Normal"/>
        <w:jc w:val="both"/>
        <w:rPr/>
      </w:pPr>
      <w:r>
        <w:rPr/>
        <w:tab/>
        <w:t>Какое-то время зрелище лошадиного крупа перед голодным хищником служило не хуже морковки для осла</w:t>
      </w:r>
      <w:r>
        <w:rPr>
          <w:vertAlign w:val="superscript"/>
        </w:rPr>
        <w:t>7</w:t>
      </w:r>
      <w:r>
        <w:rPr/>
        <w:t>, но этот эффект вскоре прошел, и нас ждал долгий трудный путь. Если бы виверны были такими же хитрыми, как драконы, наша вполне нашла способ выбраться из своей простой ловушки, но по крайней мере в этом нам повезло. Мы все-таки потеряли одну лошадь из-за капавшего с хвоста яда, попавшего в ранку на копыте, а вторая лошадь стала жертвой когтей виверны в последовавшем хаосе, но людей в этом пути мы не потеряли.</w:t>
      </w:r>
    </w:p>
    <w:p>
      <w:pPr>
        <w:pStyle w:val="Normal"/>
        <w:jc w:val="both"/>
        <w:rPr/>
      </w:pPr>
      <w:r>
        <w:rPr/>
        <w:tab/>
        <w:t>Пусть это послужит предупреждением тем из вас, кто любит бегать босиком по улице, не заботясь о том, куда может вступить, особенно сегодня. – Айдану хотя бы хватило благоразумия покраснеть при этих словах, Грэйни бросила мимолетный взгляд на свои вышитые туфельки, а Фиона просто хихикнула и дрыгнула босыми ногами. Похоже никто не обратил внимания на последние слова нравоучения.</w:t>
      </w:r>
    </w:p>
    <w:p>
      <w:pPr>
        <w:pStyle w:val="Normal"/>
        <w:jc w:val="both"/>
        <w:rPr/>
      </w:pPr>
      <w:r>
        <w:rPr/>
        <w:tab/>
        <w:t>- При таком неудобном способе путешествия на дорогу обратно в город, откуда началось наше задание, ушло практически столько же времени, сколько на дорогу до логова виверны – и это с учетом потраченного на выслеживание зверя времени. Чем дольше мы шли, тем молодая виверна становилась голоднее, и все больше упиралась, когда ее тащили. Мы не додумались скормить ей убитых ею лошадей, но когда мы пришли на место побоища, мы с облегчением, если не с удивлением, увидели, что тела солдат были практически не тронуты хищниками. Здесь-то, мы думали, наш пленник и подкрепится. Однако, хотя она охотно обнюхивала тела и даже куснула разок на пробу, она не стала есть это мясо, несмотря на то, что всего несколькими днями ранее виверна в своем логове ела падаль, как будто так и надо</w:t>
      </w:r>
      <w:r>
        <w:rPr>
          <w:vertAlign w:val="superscript"/>
        </w:rPr>
        <w:t>8</w:t>
      </w:r>
      <w:r>
        <w:rPr/>
        <w:t>. Но как бы там ни было, мы вернулись в город с пойманной виверной отчитаться о результатах.</w:t>
      </w:r>
    </w:p>
    <w:p>
      <w:pPr>
        <w:pStyle w:val="Normal"/>
        <w:jc w:val="both"/>
        <w:rPr/>
      </w:pPr>
      <w:r>
        <w:rPr/>
        <w:tab/>
        <w:t>Брендан сделал паузу, надолго приложившись к кружке, которую держал своей единственной рукой, и собираясь с мыслями. Распознав значимость этой паузы, Айдан подпрыгнул:</w:t>
      </w:r>
    </w:p>
    <w:p>
      <w:pPr>
        <w:pStyle w:val="Normal"/>
        <w:jc w:val="both"/>
        <w:rPr/>
      </w:pPr>
      <w:r>
        <w:rPr/>
        <w:tab/>
        <w:t>- И это там, где ты завершаешь круг.</w:t>
      </w:r>
    </w:p>
    <w:p>
      <w:pPr>
        <w:pStyle w:val="Normal"/>
        <w:jc w:val="both"/>
        <w:rPr/>
      </w:pPr>
      <w:r>
        <w:rPr/>
        <w:tab/>
        <w:t>Бард всего лишь приподнял бровь, но обе сестры повернулись к брату в замешательстве.</w:t>
      </w:r>
    </w:p>
    <w:p>
      <w:pPr>
        <w:pStyle w:val="Normal"/>
        <w:jc w:val="both"/>
        <w:rPr/>
      </w:pPr>
      <w:r>
        <w:rPr/>
        <w:tab/>
        <w:t>- Ну знаете, когда он приводит конец истории туда, где она началась.</w:t>
      </w:r>
    </w:p>
    <w:p>
      <w:pPr>
        <w:pStyle w:val="Normal"/>
        <w:jc w:val="both"/>
        <w:rPr/>
      </w:pPr>
      <w:r>
        <w:rPr/>
        <w:tab/>
        <w:t>Получив поощряющий кивок Брендана, Айдан продолжил за него.</w:t>
      </w:r>
    </w:p>
    <w:p>
      <w:pPr>
        <w:pStyle w:val="Normal"/>
        <w:jc w:val="both"/>
        <w:rPr/>
      </w:pPr>
      <w:r>
        <w:rPr/>
        <w:tab/>
        <w:t>- Итак, вы привели детеныша виверны к графу, тот ее растил, пока она не стала достаточно большой, чтобы отправиться в бой под седлом, он полетел туда, где были остальные виверны, и всех их убил, и вот так он стал богатым, могущественным и знаменитым. Конец.</w:t>
      </w:r>
    </w:p>
    <w:p>
      <w:pPr>
        <w:pStyle w:val="Normal"/>
        <w:jc w:val="both"/>
        <w:rPr/>
      </w:pPr>
      <w:r>
        <w:rPr/>
        <w:tab/>
        <w:t>- Конец определенно захватывающий, Айдан, вот только неточный. Если бы ты вспомнил историю, которую я как-то рассказывал тебе, о дворянине, пытавшемся приручить мантикору</w:t>
      </w:r>
      <w:r>
        <w:rPr>
          <w:vertAlign w:val="superscript"/>
        </w:rPr>
        <w:t>9</w:t>
      </w:r>
      <w:r>
        <w:rPr/>
        <w:t>, слабое место…</w:t>
      </w:r>
    </w:p>
    <w:p>
      <w:pPr>
        <w:pStyle w:val="Normal"/>
        <w:jc w:val="both"/>
        <w:rPr/>
      </w:pPr>
      <w:r>
        <w:rPr/>
        <w:tab/>
        <w:t>- А, да, - встрял Айдан, - дворянина мантикора ударила в спину. Полагаю, то же самое могло случиться и с виверной.</w:t>
      </w:r>
    </w:p>
    <w:p>
      <w:pPr>
        <w:pStyle w:val="Normal"/>
        <w:jc w:val="both"/>
        <w:rPr/>
      </w:pPr>
      <w:r>
        <w:rPr/>
        <w:tab/>
        <w:t>- Вполне вероятно. Но ты прав, Айдан, мы действительно подошли к концу этого рассказа. Понимаете, мы убили ту виверну, которую нас попросили убить, но из того, чему мы сами были свидетелями, мы знали, то в окрестностях есть по крайней мере еще одна виверна. Нанять партию искателей приключений, чтобы убить одного доставляющего проблемы монстра, это разумное предложение, но ожидать от них, что они избавят окрестности от всех особей этого вида, это совершенно другое дело.</w:t>
      </w:r>
    </w:p>
    <w:p>
      <w:pPr>
        <w:pStyle w:val="Normal"/>
        <w:jc w:val="both"/>
        <w:rPr/>
      </w:pPr>
      <w:r>
        <w:rPr/>
        <w:tab/>
        <w:t>Тем не менее, когда мы вернулись в город, мы отдали лорду его волшебное оружие и сообщили ему о смерти сына. Затем я предложил сделать именно это. За кругленькую сумму я открыл ему секрет, как навсегда избавить страну от угрозы виверн. Прикинув, что мой секрет может оказаться оружием, с помощью которого можно увеличить свои владения, он все-таки выплатил наше вознаграждение.</w:t>
      </w:r>
    </w:p>
    <w:p>
      <w:pPr>
        <w:pStyle w:val="Normal"/>
        <w:jc w:val="both"/>
        <w:rPr/>
      </w:pPr>
      <w:r>
        <w:rPr/>
        <w:tab/>
        <w:t>Секрет на самом деле был довольно прост, если его рассказать. Когда я впервые увидел ядовитые метки на возвышенных местах, я заподозрил, что они могут оказаться чем-то большим, чем простая случайность. Когда я увидел двух виверн, сражающихся весьма активно, но практически не причиняя друг другу вреда, а затем упорное стирание победителем меток изгнанной виверны-узураптора своими собственными, подозрение перешло в уверенность. Совсем как собаки метят территорию вокруг своего дома, поливая деревья и прочие предметы, эти виверны устанавливали собственные охотничьи территории, используя иной пахнущий маркер – свой яд</w:t>
      </w:r>
      <w:r>
        <w:rPr>
          <w:vertAlign w:val="superscript"/>
        </w:rPr>
        <w:t>10</w:t>
      </w:r>
      <w:r>
        <w:rPr/>
        <w:t>.</w:t>
      </w:r>
    </w:p>
    <w:p>
      <w:pPr>
        <w:pStyle w:val="Normal"/>
        <w:jc w:val="both"/>
        <w:rPr/>
      </w:pPr>
      <w:r>
        <w:rPr/>
        <w:tab/>
        <w:t>Когда чужак осмелился перекрыть пограничные метки нашей виверны, это было прямым вызовом власти хозяина, влекущим за собой приграничную стычку. Поскольку ни один из участников не собирался биться насмерть, что могло оставить победителя раненым или покалеченным, это было состязание за доминирование. Целью было заставить противника признать запах яда другого наиболее прямолинейным способом – вынудить его нюхать, чувствовать вкус и переваривать яд, чтобы проигравший, навсегда запомнил вкус поражения, пускай и без постоянных отрицательных эффектов отравления (потому что у большинства ядовитых существ иммунитет к яду своих сородичей).</w:t>
      </w:r>
    </w:p>
    <w:p>
      <w:pPr>
        <w:pStyle w:val="Normal"/>
        <w:jc w:val="both"/>
        <w:rPr/>
      </w:pPr>
      <w:r>
        <w:rPr/>
        <w:tab/>
        <w:t>- Так вот почему, - предположила Грейни, - молодая виверна не тронула тела ратников, убитых ее матерью. Не потому, что они слишком долго пролежали на солнце, а потому что у них был вкус яда другой виверны.</w:t>
      </w:r>
    </w:p>
    <w:p>
      <w:pPr>
        <w:pStyle w:val="Normal"/>
        <w:jc w:val="both"/>
        <w:rPr/>
      </w:pPr>
      <w:r>
        <w:rPr/>
        <w:tab/>
        <w:t>- Да, и именно поэтому мать вынуждена была принести сына дворянина в свое логово живьем, - ответил бард. – Добыче не обязательно быть живой, но она должна быть не отравленной.</w:t>
      </w:r>
    </w:p>
    <w:p>
      <w:pPr>
        <w:pStyle w:val="Normal"/>
        <w:jc w:val="both"/>
        <w:rPr/>
      </w:pPr>
      <w:r>
        <w:rPr/>
        <w:tab/>
        <w:t>Когда это стало понятно, а от главной местной виверны избавились, все, что требовалось, чтобы обезопасить город от прочих виверн, это убедить их, что главная виверна или ее потомок все еще контролирует свои охотничьи угодья. Имея в своем распоряжении надежно охраняемую виверну-подростка, было нетрудно нацедить ее яд и пометить им границы земель лорда в качестве защиты от прочих виверн.</w:t>
      </w:r>
    </w:p>
    <w:p>
      <w:pPr>
        <w:pStyle w:val="Normal"/>
        <w:jc w:val="both"/>
        <w:rPr/>
      </w:pPr>
      <w:r>
        <w:rPr/>
        <w:tab/>
        <w:t>Само собой, лорду все равно требовалось обеспечивать пленного монстра едой, но тот охотно поедал отходы и пропавшее мясо у фермеров, и лорд потихоньку расширил границы своей виверновой защиты до ближайших городов и деревень, обложив их взамен небольшой данью в виде мяса.</w:t>
      </w:r>
    </w:p>
    <w:p>
      <w:pPr>
        <w:pStyle w:val="Normal"/>
        <w:jc w:val="both"/>
        <w:rPr/>
      </w:pPr>
      <w:r>
        <w:rPr/>
        <w:tab/>
        <w:t>Понадобилось слегка поэкспериментировать, чтобы выяснить наилучшее время для нанесения яда. Более того, подобная уловка отнюдь не защищала территорию от прочих угроз вроде истинных драконов, но она и впрямь принесла некую толику мира и процветания на земли лорда. А с ростом его влияния и владений росло и его общественное положение, пока он оказался лордом не просто одного городишки, а графом, о котором все вы слышали, чьи владения в конце концов расширились на эту деревню и многие другие.</w:t>
      </w:r>
    </w:p>
    <w:p>
      <w:pPr>
        <w:pStyle w:val="Normal"/>
        <w:jc w:val="both"/>
        <w:rPr/>
      </w:pPr>
      <w:r>
        <w:rPr/>
        <w:tab/>
        <w:t>И потому, каждый год после весенних дождей работа графской стражи состоит в том, чтобы заново окрасить виверновые шесты, удерживая этих летающих змей от охоты на людей графа и их скот</w:t>
      </w:r>
      <w:r>
        <w:rPr>
          <w:vertAlign w:val="superscript"/>
        </w:rPr>
        <w:t>11</w:t>
      </w:r>
      <w:r>
        <w:rPr/>
        <w:t>.</w:t>
      </w:r>
    </w:p>
    <w:p>
      <w:pPr>
        <w:pStyle w:val="Normal"/>
        <w:jc w:val="both"/>
        <w:rPr/>
      </w:pPr>
      <w:r>
        <w:rPr/>
        <w:tab/>
        <w:t>Занятно, - молвил бард, устремив взгляд на Айдана, - пойманная виверна живет только около 20 лет. Пойманная мной особь умерла давным-давно, и ее замена наверняка умрет через несколько лет. Когда подойдет твое время служить под графскими знаменами, Айдан, вполне может потребоваться поймать новую, молодую виверну, чтобы заменить нашего нынешнего защитника. – При мысли о том, что подобное приключение ожидает его самого, лицо Айдана просветлело.</w:t>
      </w:r>
    </w:p>
    <w:p>
      <w:pPr>
        <w:pStyle w:val="Normal"/>
        <w:jc w:val="both"/>
        <w:rPr/>
      </w:pPr>
      <w:r>
        <w:rPr/>
        <w:tab/>
        <w:t>- И, - продолжил рассказчик, тихонько хихикнув, - когда они поймают виверну, возможно тебе позволят нацепить графские цвета и пару толстых перчаток, чтобы покрасить ядом виверновый шест над какой-нибудь деревней, впечатляя девушек сим героическим деянием.</w:t>
      </w:r>
    </w:p>
    <w:p>
      <w:pPr>
        <w:pStyle w:val="Normal"/>
        <w:jc w:val="both"/>
        <w:rPr/>
      </w:pPr>
      <w:r>
        <w:rPr/>
        <w:tab/>
        <w:t>- Тьфу! – Скривился Айдан, а Грейни всего лишь вновь обратила свое внимание на неуклюжего юношу на лестнице на другой стороне деревенского поля.</w:t>
      </w:r>
    </w:p>
    <w:p>
      <w:pPr>
        <w:pStyle w:val="Normal"/>
        <w:jc w:val="center"/>
        <w:rPr>
          <w:sz w:val="28"/>
          <w:szCs w:val="28"/>
        </w:rPr>
      </w:pPr>
      <w:r>
        <w:rPr>
          <w:sz w:val="28"/>
          <w:szCs w:val="28"/>
        </w:rPr>
        <w:t>Примечания</w:t>
      </w:r>
    </w:p>
    <w:p>
      <w:pPr>
        <w:pStyle w:val="Normal"/>
        <w:jc w:val="both"/>
        <w:rPr/>
      </w:pPr>
      <w:r>
        <w:rPr/>
        <w:tab/>
        <w:t>1. Хотя у всех виверн иммунитет к яду своих сородичей, он им отнюдь не по вкусу. Фактически, есть только два вида падали, которые не станет есть даже самая голодная виверна: это животные, убитые ядом другой виверны, или же плоть самой другой виверны, поскольку такое мясо пропитано вкусом этого яда. И хотя люди не могут, как правило, учуять яд виверны, вкус виверньего мяса они тоже находят тошнотворным.</w:t>
      </w:r>
    </w:p>
    <w:p>
      <w:pPr>
        <w:pStyle w:val="Normal"/>
        <w:jc w:val="both"/>
        <w:rPr/>
      </w:pPr>
      <w:r>
        <w:rPr/>
        <w:tab/>
        <w:t>По этой причине добывающая своим детям пищу виверна должна следить за тем, чтобы не пользоваться жалом. Вместо этого, они обычно приносят добычу живьем, чтобы гарантировать ее вкус и дать детенышам потренироваться, жаля добычу.</w:t>
      </w:r>
    </w:p>
    <w:p>
      <w:pPr>
        <w:pStyle w:val="Normal"/>
        <w:jc w:val="both"/>
        <w:rPr/>
      </w:pPr>
      <w:r>
        <w:rPr/>
        <w:tab/>
        <w:t>Принести в логово живую добычу может только полностью взрослая виверна. Молодые виверны – с когтями поменьше, неотработанным захватом и с меньшим опытом в таких вещах – находят, что намного проще убить добычу на месте, а затем отнести утихомиренный и отравленный труп в логово и там спокойно съесть. К счастью для виверн, только у взрослых с детенышами в гнезде есть хоть какая-то причина возиться с живой, не отравленной добычей.</w:t>
      </w:r>
    </w:p>
    <w:p>
      <w:pPr>
        <w:pStyle w:val="Normal"/>
        <w:jc w:val="both"/>
        <w:rPr/>
      </w:pPr>
      <w:r>
        <w:rPr/>
        <w:tab/>
        <w:t>Если напугать или ранить летящую с добычей молодую виверну, она, скорее всего, в замешательстве выронит груз. Особи постарше лучше себя контролируют и могут удержать хватку на добыче, даже если та живая и брыкается во время полета.</w:t>
      </w:r>
    </w:p>
    <w:p>
      <w:pPr>
        <w:pStyle w:val="Normal"/>
        <w:jc w:val="both"/>
        <w:rPr/>
      </w:pPr>
      <w:r>
        <w:rPr/>
        <w:tab/>
        <w:t>2. Так как целью предстоящей битвы для одной виверны будет впрыснуть свой яд в пасть другой, ни одна из них в таком бою не раскроет пасть без крайней необходимости.</w:t>
      </w:r>
    </w:p>
    <w:p>
      <w:pPr>
        <w:pStyle w:val="Normal"/>
        <w:jc w:val="both"/>
        <w:rPr/>
      </w:pPr>
      <w:r>
        <w:rPr/>
        <w:tab/>
        <w:t>3. Виверны спариваются поздней осенью или ранней зимой каждого второго года. Через два или три месяца они откладывают одно яйцо (два, если условия проживания особо благоприятны), которое проклевывается еще через месяц – в конце зимы или начале весны. Молодые виверны не готовы покинуть гнездо до конца следующей весны, поэтому взрослые виверны с выводком детенышей в гнезде в этом году не спариваются, чтобы подросток в гнезде не убил птенца следующей весной.</w:t>
      </w:r>
    </w:p>
    <w:p>
      <w:pPr>
        <w:pStyle w:val="Normal"/>
        <w:jc w:val="both"/>
        <w:rPr/>
      </w:pPr>
      <w:r>
        <w:rPr/>
        <w:tab/>
        <w:t>4. Подобные метки, за исключением особо сухого климата, размоются или смоются в течении недели, вынуждая виверн часто вылетать для их подновления.</w:t>
      </w:r>
    </w:p>
    <w:p>
      <w:pPr>
        <w:pStyle w:val="Normal"/>
        <w:jc w:val="both"/>
        <w:rPr/>
      </w:pPr>
      <w:r>
        <w:rPr/>
        <w:tab/>
        <w:t>5. Птенец виверны очень хрупкий (из-за полых костей), совершенно беспомощен (из-за недоразвитой мускулатуры) и не может ходить первые недели. Через несколько недель детеныш достаточно окрепнет, чтобы убивать ядовитым жалом приносимую матерью добычу и не давать той сбежать, пока медленный яд не убьет ее.</w:t>
      </w:r>
    </w:p>
    <w:p>
      <w:pPr>
        <w:pStyle w:val="Normal"/>
        <w:jc w:val="both"/>
        <w:rPr/>
      </w:pPr>
      <w:r>
        <w:rPr/>
        <w:tab/>
        <w:t>К четырем месяцам подрастающая виверна может эффективно атаковать когтями и зубами (на 1 повреждение). Что более важно, у нее уже достаточно мощная хватка, чтобы самой обездвиживать мелкую добычу, дожидаясь, пока яд подействует. К этому времени молодая виверна считается малого размера (S) и с 1+1 HD.</w:t>
      </w:r>
    </w:p>
    <w:p>
      <w:pPr>
        <w:pStyle w:val="Normal"/>
        <w:jc w:val="both"/>
        <w:rPr/>
      </w:pPr>
      <w:r>
        <w:rPr/>
        <w:tab/>
        <w:t>Свой первый неуклюжий полет молодая виверна совершает в шесть месяцев, а к девяти месяцам она уже опытный летун. К этому времени она уже вырастает до монстра среднего размера (M) и с 3+3 HD, способного причинять 1-2 повреждения когтями и 1d4 повреждения зубами.</w:t>
      </w:r>
    </w:p>
    <w:p>
      <w:pPr>
        <w:pStyle w:val="Normal"/>
        <w:jc w:val="both"/>
        <w:rPr/>
      </w:pPr>
      <w:r>
        <w:rPr/>
        <w:tab/>
        <w:t>Они продолжают жить в гнезде, позволяя своим матерям выполнять большую часть охоты за них, пока не достигнут полутора лет. На этой жизненной стадии виверна-подросток уже крупное (размер L, 5+5 HD) существо длиной до 12 футов, половина из которых приходится на хвост, способное причинять 1d4 повреждений когтями или жалом и 1d8 повреждений зубами.</w:t>
      </w:r>
    </w:p>
    <w:p>
      <w:pPr>
        <w:pStyle w:val="Normal"/>
        <w:jc w:val="both"/>
        <w:rPr/>
      </w:pPr>
      <w:r>
        <w:rPr/>
        <w:tab/>
        <w:t>Но и после того, как виверна покинет гнездо, чтобы отыскать собственную территорию, проходит до трех лет, прежде чем она достигнет максимальных размеров и половой зрелости (если добыча будет обильной, то на это уйдет меньше трех лет). У независимой незрелой виверны 6+6 HD, огромный размер (H) и 1d6 повреждений когтями или жалом и 2d6 повреждений зубами.</w:t>
      </w:r>
    </w:p>
    <w:p>
      <w:pPr>
        <w:pStyle w:val="Normal"/>
        <w:jc w:val="both"/>
        <w:rPr/>
      </w:pPr>
      <w:r>
        <w:rPr/>
        <w:tab/>
        <w:t>6. Жало взрослой виверны содержит яд типа F. У виверны-подростка яд послабее, а при рождении – тип A. К тому времени, как монстр научится летать, яд улучшится до типа C или D. Покинув гнездо для самостоятельной жизни, незрелая виверна располагает ядом типа E, который улучшится до типа F к моменту достижения половой зрелости, обычно через два-три года после того, как она оставит гнездо.</w:t>
      </w:r>
    </w:p>
    <w:p>
      <w:pPr>
        <w:pStyle w:val="Normal"/>
        <w:jc w:val="both"/>
        <w:rPr/>
      </w:pPr>
      <w:r>
        <w:rPr/>
        <w:tab/>
        <w:t>Подобно тому, как сила виверньего яда со временем растет, возрастает и интенсивность его мерзкого запаха и вкуса (для других виверн). Поэтому яд молодых виверн, будь то при разметке территории или битве за доминирование, менее эффективно отгоняет конкурентов с ее земли. По этой причине незрелые виверны обычно используют нормальную боевую тактику для установления своих охотничьих земель, вместо того, чтобы прибегать к несмертельным боям за доминирование, как это делают взрослые виверны.</w:t>
      </w:r>
    </w:p>
    <w:p>
      <w:pPr>
        <w:pStyle w:val="Normal"/>
        <w:jc w:val="both"/>
        <w:rPr/>
      </w:pPr>
      <w:r>
        <w:rPr/>
        <w:tab/>
        <w:t>7. У виверн нет особых предпочтений к конине. На самом деле, незрелой виверне лошадь за один присест и не съесть. Однако это вовсе не значит, что молодая виверна не станет убивать лошадь, если представится возможность, чтобы нервно налопаться под завязку при виде трупа, или оторвать от него более приемлемый шмат мяса и унести его в логово, чтобы съесть в спокойной обстановке.</w:t>
      </w:r>
    </w:p>
    <w:p>
      <w:pPr>
        <w:pStyle w:val="Normal"/>
        <w:jc w:val="both"/>
        <w:rPr/>
      </w:pPr>
      <w:r>
        <w:rPr/>
        <w:tab/>
        <w:t>8. Поскольку все ратники были убиты виверной-мамой, пойманный детеныш счел отравленное мясо несъедобным, совсем как остальные лесные падальщики.</w:t>
      </w:r>
    </w:p>
    <w:p>
      <w:pPr>
        <w:pStyle w:val="Normal"/>
        <w:jc w:val="both"/>
        <w:rPr/>
      </w:pPr>
      <w:r>
        <w:rPr/>
        <w:tab/>
        <w:t>9. «Экология мантикоры», журнал «Дракон» №154.</w:t>
      </w:r>
    </w:p>
    <w:p>
      <w:pPr>
        <w:pStyle w:val="Normal"/>
        <w:jc w:val="both"/>
        <w:rPr/>
      </w:pPr>
      <w:r>
        <w:rPr/>
        <w:tab/>
        <w:t>10. Средняя виверна размечает территорию примерно круглых очертаний где-то 25 миль в поперечнике. Если еда в данной местности обильна, отдельные виверны могут неплохо обойтись и территориями поменьше, но когда пища скудна, они значительно расширяют свои охотничьи угодья. Так как одиночной виверне патрулировать большие пространства труднее, они могут формировать свободное партнерство, когда двое или больше взрослых пользуются одной территорией и совместно охотятся на слишком крупную для любой виверны-одиночки добычу вроде слонов или истинных драконов.</w:t>
      </w:r>
    </w:p>
    <w:p>
      <w:pPr>
        <w:pStyle w:val="Normal"/>
        <w:jc w:val="both"/>
        <w:rPr/>
      </w:pPr>
      <w:r>
        <w:rPr/>
        <w:tab/>
        <w:t>Со временем такие «стайные виверны» могут разработать и тактику стаи, вроде волчьей, но такое происходит очень редко, а если количество добычи в округе возрастает, виверны быстро бросают свои групповые замашки, возвращаясь к образу жизни одиночек.</w:t>
      </w:r>
    </w:p>
    <w:p>
      <w:pPr>
        <w:pStyle w:val="Normal"/>
        <w:jc w:val="both"/>
        <w:rPr/>
      </w:pPr>
      <w:r>
        <w:rPr/>
        <w:tab/>
        <w:t>11. Как было сказано выше, за год яд, скорее всего, будет смыт с графских виверновых шестов легкими дождями. Однако, когда молодые виверны покидают весной родительские гнезда, чтобы застолбить свои охотничьи территории, подобное весеннее распрыскивание отгоняющего яда может заставить их избегать защищенного региона, думая, будто он занят другой виверной, так и не сообразив, что они могут найти эту область без меток всего несколько недель или месяцев спус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37:00Z</dcterms:created>
  <dc:creator>User</dc:creator>
  <dc:description/>
  <cp:keywords/>
  <dc:language>en-US</dc:language>
  <cp:lastModifiedBy>User</cp:lastModifiedBy>
  <dcterms:modified xsi:type="dcterms:W3CDTF">2014-05-15T16:32:00Z</dcterms:modified>
  <cp:revision>31</cp:revision>
  <dc:subject/>
  <dc:title/>
</cp:coreProperties>
</file>