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тлячок </w:t>
      </w:r>
      <w:r>
        <w:rPr>
          <w:sz w:val="28"/>
          <w:szCs w:val="28"/>
          <w:lang w:val="en-US"/>
        </w:rPr>
        <w:t>(Fyrefly)</w:t>
      </w:r>
    </w:p>
    <w:tbl>
      <w:tblPr>
        <w:tblW w:w="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724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тропический, субтропический или умерен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оядный/падальщ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9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(</w:t>
            </w:r>
            <w:r>
              <w:rPr/>
              <w:t>но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l </w:t>
            </w:r>
            <w:r>
              <w:rPr/>
              <w:t>18</w:t>
            </w:r>
            <w:r>
              <w:rPr>
                <w:lang w:val="en-US"/>
              </w:rPr>
              <w:t xml:space="preserve"> (A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hp (атакует как 5 HD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</w:t>
            </w:r>
            <w:r>
              <w:rPr>
                <w:lang w:val="en-US"/>
              </w:rPr>
              <w:t>1</w:t>
            </w:r>
            <w:r>
              <w:rPr/>
              <w:t>5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</w:t>
            </w:r>
            <w:r>
              <w:rPr>
                <w:b/>
                <w:bCs/>
              </w:rPr>
              <w:t>ECIAL ATTACKS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ивает пожар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 к огненным атака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 (1’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й</w:t>
            </w:r>
            <w:r>
              <w:rPr>
                <w:lang w:val="en-US"/>
              </w:rPr>
              <w:t xml:space="preserve"> (</w:t>
            </w:r>
            <w:r>
              <w:rPr/>
              <w:t>11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</w:tbl>
    <w:p>
      <w:pPr>
        <w:pStyle w:val="Normal"/>
        <w:jc w:val="both"/>
        <w:rPr/>
      </w:pPr>
      <w:r>
        <w:rPr/>
        <w:tab/>
        <w:t>Светлячок – это крупное, медлительное черное насекомое с красными крылышками и красноватыми глазами. Обычно это доброжелательное насекомое, порхающее от растения к растению, питающееся листьями и гниющей растительностью. Опасным для окружающих оно становится во время репродуктивного цик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Если светлячка полить водой или поразить основанным на холоде заклинанием, он впадет в спячку. При этом он выглядит мертвым, но очнется через 24 часа и снова начнет пастись.</w:t>
      </w:r>
    </w:p>
    <w:p>
      <w:pPr>
        <w:pStyle w:val="Normal"/>
        <w:jc w:val="both"/>
        <w:rPr/>
      </w:pPr>
      <w:r>
        <w:rPr/>
        <w:tab/>
        <w:t>Когда светлячок вступает в контакт с воспламенимым объектом, существует вероятность, что тот вспыхнет. Чтобы рассчитать вероятность пожара, сперва определите степень горючести предмета. На среднем бойце, к примеру, лишь 10% того, что на нем, может возгореться, в то время как на волшебнике такого будет почти 90%. При любом попадании бросьте процентник, чтобы определить, попал ли светлячок по горючему предмету. Любой горючий предмет, ударенный светлячком, взрослым или личинкой, должен выполнить спас-бросок от обычного огня иначе вспыхнет. Люди в горящей одежде получают 1d6 повреждений в раунд, пока огонь не будет погашен. Атаки, которые не попадают по горючим объектам, считаются попавшими по плоти и наносят 1 повреждение.</w:t>
      </w:r>
    </w:p>
    <w:p>
      <w:pPr>
        <w:pStyle w:val="Normal"/>
        <w:jc w:val="both"/>
        <w:rPr/>
      </w:pPr>
      <w:r>
        <w:rPr/>
        <w:tab/>
        <w:t>Светлячок нападает на живых существ только на стадии личинки, сразу после того, как народился (см. ниже). В это время его охватывает неистовство, и он стремится поджечь любое живое существо. Когда светлячок находится в таком возбужденном состоянии, он становится крайне агрессивным и атакует как монстр с 5 HD (THAC0 15). Благодаря необычайной подвижности по нему гораздо труднее попасть, что дает ему AC 5. (Если по каким-то причинам личинка светлячка отдыхает, ее AC падает до 9). В этой агрессивной фазе он летит на все, что движется, считая себя неуязвимым.</w:t>
      </w:r>
    </w:p>
    <w:p>
      <w:pPr>
        <w:pStyle w:val="Normal"/>
        <w:jc w:val="both"/>
        <w:rPr/>
      </w:pPr>
      <w:r>
        <w:rPr/>
        <w:tab/>
        <w:t>Личинка светлячка обладает иммунитетом к огню и огненным атакам, но холодные атаки немедленно ввергнут существо в спячку. Если плеснуть на личинку светлячка водой, он также может впасть в спячку, если провалит спас-бросок от паралича.</w:t>
      </w:r>
    </w:p>
    <w:p>
      <w:pPr>
        <w:pStyle w:val="Normal"/>
        <w:jc w:val="both"/>
        <w:rPr/>
      </w:pPr>
      <w:r>
        <w:rPr/>
        <w:tab/>
        <w:t>Личинки светлячков летают роями, а потому воздействующие на площади заклинания с высокой вероятностью поразят большинство из них, но 10% светлячков всегда уцелеют в подобной атаке. Помните, личинки светлячков всегда роятся вокруг кого-то, и действующее по площади заклинание, несомненно, поразит и этого кого-т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Ареал/Общество: </w:t>
      </w:r>
      <w:r>
        <w:rPr/>
        <w:t>Взрослый светлячок – насекомое одиночное, живет он в лесистых местах. Большую часть времени светлячки тратят на собирание пищи и сон, ожидая того дня, когда настанет пора размножаться. Светлячки добровольно избегают других представителей своего вида, удаляясь на свои собственные, отдельные пастбища. Днем они спят, а ночью беспрерывно едят, останавливаясь лишь для того, чтобы перебраться к другому листику.</w:t>
      </w:r>
    </w:p>
    <w:p>
      <w:pPr>
        <w:pStyle w:val="Normal"/>
        <w:jc w:val="both"/>
        <w:rPr/>
      </w:pPr>
      <w:r>
        <w:rPr/>
        <w:tab/>
        <w:t>Рой личинок светлячков порождается одной особью, которая непрерывно ела два месяца. Светлячок отыскивает огонь, в который влетает, чтобы размножиться. Огонь не убивает его, а возвращает в стадию личинки, запуская процесс размножения. Он превращается в маленький сгусток необычайно горячего огня в форме мотылька. Внутри огня, в который влетел светлячок, этот мотылек выглядит как зона гораздо более яркого пламени. В это время начинается процесс деления, который, если выпустить его из-под контроля, породит дюжины крохотных шариков огня. Если огонь потушить, пока светлячок-родитель не начал делиться, размножение стает невозможным, а светлячок выгорит через 10 минут. Если же светлячку не мешать, пробыв в огне 10 минут, он породит двух личинок. Первоначальный светлячок погибает, но два его потомка остаются в огне. Каждый последующий раунд каждый из них порождает двух личинок и покидает огонь. Поэтому, спустя два раунда после первого деления огонь покинут 2 личинки светлячков, в следующем раунде – 4, потом 8, 16, 32 и наконец 64. Последние 64 светлячка неспособны в этот раз давать потомство. После того, как личинка светлячка покидает огонь, она горит, пока ее не убьют, или ее не введут в спячку, или не истекут 10 раундов, после чего она сама впадет в спячку и начнет переход во взрослое состояние. Этот переход занимает 9 дн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Светлячки это создания безумного волшебника Гребдьюза, который случайно дал своим «питомцам» сбежать в мир.</w:t>
      </w:r>
    </w:p>
    <w:p>
      <w:pPr>
        <w:pStyle w:val="Normal"/>
        <w:jc w:val="both"/>
        <w:rPr/>
      </w:pPr>
      <w:r>
        <w:rPr/>
        <w:tab/>
        <w:t>Светлячки не представляли бы для человечества никакой угрозы, если бы не их своеобразный процесс размножения. Они ценны тем, что используются во многих относящихся к огню зель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9:00Z</dcterms:created>
  <dc:creator>User</dc:creator>
  <dc:description/>
  <cp:keywords/>
  <dc:language>en-US</dc:language>
  <cp:lastModifiedBy>User</cp:lastModifiedBy>
  <dcterms:modified xsi:type="dcterms:W3CDTF">2012-07-03T22:09:00Z</dcterms:modified>
  <cp:revision>9</cp:revision>
  <dc:subject/>
  <dc:title/>
</cp:coreProperties>
</file>