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линтасиан</w:t>
      </w:r>
      <w:r>
        <w:rPr>
          <w:b/>
          <w:lang w:val="en-US"/>
        </w:rPr>
        <w:t xml:space="preserve"> «</w:t>
      </w:r>
      <w:r>
        <w:rPr>
          <w:b/>
        </w:rPr>
        <w:t>Пал</w:t>
      </w:r>
      <w:r>
        <w:rPr>
          <w:b/>
          <w:lang w:val="en-US"/>
        </w:rPr>
        <w:t xml:space="preserve">» </w:t>
      </w:r>
      <w:r>
        <w:rPr>
          <w:b/>
        </w:rPr>
        <w:t>Чейн</w:t>
      </w:r>
      <w:r>
        <w:rPr>
          <w:b/>
          <w:lang w:val="en-US"/>
        </w:rPr>
        <w:t xml:space="preserve"> (Palinthusian (“Pal”) Chaine)</w:t>
      </w:r>
    </w:p>
    <w:p>
      <w:pPr>
        <w:pStyle w:val="Normal"/>
        <w:jc w:val="both"/>
        <w:rPr/>
      </w:pPr>
      <w:r>
        <w:rPr/>
        <w:t>Рейнджер 5-го уровня</w:t>
      </w:r>
    </w:p>
    <w:tbl>
      <w:tblPr>
        <w:tblW w:w="5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911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эльф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Широкий меч, кинжал, длинный лук, копье, ручной топор; ставить силки, бой вслепую, лучник/стрелодел, кожевенник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и:</w:t>
      </w:r>
      <w:r>
        <w:rPr/>
        <w:t xml:space="preserve"> </w:t>
      </w:r>
      <w:r>
        <w:rPr>
          <w:i/>
        </w:rPr>
        <w:t>Кожаный доспех+3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/>
        <w:t xml:space="preserve"> Широкий меч, кинжал, ручной топор, длинный лук, 20 легких стрел, 20 тяжелых стре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ащение:</w:t>
      </w:r>
      <w:r>
        <w:rPr/>
        <w:t xml:space="preserve"> </w:t>
      </w:r>
      <w:r>
        <w:rPr>
          <w:i/>
        </w:rPr>
        <w:t>Рукавицы силы великана-людоеда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исание: </w:t>
      </w:r>
      <w:r>
        <w:rPr/>
        <w:t>Первое, что бросается в глаза при взгляде на Пала – его плечи. Необычайно широкие, они заполняют дверные проемы и разрывают швы на обычной одежде. Да и сам он дядя немаленький – 6 футов1 дюйм. Он отдает предпочтение простой одежде, обычно тунике с маленькими оборками. Он</w:t>
      </w:r>
      <w:r>
        <w:rPr>
          <w:lang w:val="en-US"/>
        </w:rPr>
        <w:t xml:space="preserve"> </w:t>
      </w:r>
      <w:r>
        <w:rPr/>
        <w:t>всегда</w:t>
      </w:r>
      <w:r>
        <w:rPr>
          <w:lang w:val="en-US"/>
        </w:rPr>
        <w:t xml:space="preserve"> </w:t>
      </w:r>
      <w:r>
        <w:rPr/>
        <w:t>путешествует</w:t>
      </w:r>
      <w:r>
        <w:rPr>
          <w:lang w:val="en-US"/>
        </w:rPr>
        <w:t xml:space="preserve"> </w:t>
      </w:r>
      <w:r>
        <w:rPr/>
        <w:t>хорошо</w:t>
      </w:r>
      <w:r>
        <w:rPr>
          <w:lang w:val="en-US"/>
        </w:rPr>
        <w:t xml:space="preserve"> </w:t>
      </w:r>
      <w:r>
        <w:rPr/>
        <w:t>вооруженным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  <w:t>Его коже темнее, чем у чистокровного эльфа-сильванести. Он отрастил заметные усищи – чтобы виднее было его человеческое происхождение. Когда он поет, его голос, в лучшем случае, можно назвать ужасным, но он довольно искусен с арфой. Иногда Пала можно обнаружить сидящим у одинокого ручья, наигрывающим прекрасную мелодию, одновременно все испоганивая своим пение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ния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Пал</w:t>
      </w:r>
      <w:r>
        <w:rPr>
          <w:lang w:val="en-US"/>
        </w:rPr>
        <w:t xml:space="preserve"> – </w:t>
      </w:r>
      <w:r>
        <w:rPr/>
        <w:t>человек</w:t>
      </w:r>
      <w:r>
        <w:rPr>
          <w:lang w:val="en-US"/>
        </w:rPr>
        <w:t xml:space="preserve"> </w:t>
      </w:r>
      <w:r>
        <w:rPr/>
        <w:t>простой</w:t>
      </w:r>
      <w:r>
        <w:rPr>
          <w:lang w:val="en-US"/>
        </w:rPr>
        <w:t xml:space="preserve">. </w:t>
      </w:r>
      <w:r>
        <w:rPr/>
        <w:t>Мир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види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черно</w:t>
      </w:r>
      <w:r>
        <w:rPr>
          <w:lang w:val="en-US"/>
        </w:rPr>
        <w:t>-</w:t>
      </w:r>
      <w:r>
        <w:rPr/>
        <w:t>белых</w:t>
      </w:r>
      <w:r>
        <w:rPr>
          <w:lang w:val="en-US"/>
        </w:rPr>
        <w:t xml:space="preserve"> </w:t>
      </w:r>
      <w:r>
        <w:rPr/>
        <w:t>цветах</w:t>
      </w:r>
      <w:r>
        <w:rPr>
          <w:lang w:val="en-US"/>
        </w:rPr>
        <w:t xml:space="preserve">. </w:t>
      </w:r>
      <w:r>
        <w:rPr/>
        <w:t>Вы либо с ним, либо против него. В его глазах его друзья полностью преданы и заслуживают доверия, а его враги – поголовно подонки, для которых нет ничего святого, с которых нельзя спускать глаз. Такому мировоззрению Пал выучился у своего отца, который смотрел на мир глазами солдата.</w:t>
      </w:r>
    </w:p>
    <w:p>
      <w:pPr>
        <w:pStyle w:val="Normal"/>
        <w:jc w:val="both"/>
        <w:rPr/>
      </w:pPr>
      <w:r>
        <w:rPr/>
        <w:tab/>
        <w:t>Хотя он и не сторониться людской компании, Пал склонен бродить по лесу, когда в городе становится скучно. Покинув же город, он может не показываться на глаза год и более. Находясь среди своих любимых деревьев и зверей, Пал полностью утрачивает счет времени. Единственная печаль его жизни состоит в том, что он не родился чистокровным эльфом-сильванести, что позволило бы вступить с природой в более близкую связь-раппор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Он родился у Куратаса и Элинэри Чейн в городе Сильваност. Его мать, чистокровная сильванести, была зажиточным членом гильдии Дома Садовника. Его отец, номинальный, а не по крови, был офицером армии сильванести. Годы спустя мать Пала была похищена бандитами с большой дороги. Куратас провел храбрую атаку на их грубое убежище и спас ее, и покорил ее сердце. К несчастью, негодяи дурно повели себя с ней, и в результате она родила сына Палинтасиана. Несмотря на такое пятно на чести Элинэри, Куратас женился на ней.</w:t>
      </w:r>
    </w:p>
    <w:p>
      <w:pPr>
        <w:pStyle w:val="Normal"/>
        <w:jc w:val="both"/>
        <w:rPr/>
      </w:pPr>
      <w:r>
        <w:rPr/>
        <w:tab/>
        <w:t>Обладать смешанной кровью, значит быть неполноценным, по крайней мере в глазах сильванести. Детство Пала легким не назовешь. К счастью его родители всегда любили его, и никогда не попрекали его происхождением. Он провел много времени среди деревьев и зверей. Природа никогда не судила его так сурово, как это делали его товарищи-эльфы. Наконец, Пал отправился искать приключения на дороге, подальше от презрения и насмешек сильванести. Он надеется однажды повстречать смуглого широкоплечего разбойника с большой дороги и отплатить негодяю за то, что тот сотворил с его матерью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поминается:</w:t>
      </w:r>
      <w:r>
        <w:rPr/>
        <w:t xml:space="preserve"> Обменная карточка №216 за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8:22:00Z</dcterms:created>
  <dc:creator>www.PHILka.RU</dc:creator>
  <dc:description/>
  <cp:keywords/>
  <dc:language>en-US</dc:language>
  <cp:lastModifiedBy>www.PHILka.RU</cp:lastModifiedBy>
  <dcterms:modified xsi:type="dcterms:W3CDTF">2008-07-15T18:30:00Z</dcterms:modified>
  <cp:revision>6</cp:revision>
  <dc:subject/>
  <dc:title>Palinthusian (“Pal”) Chaine</dc:title>
</cp:coreProperties>
</file>