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мбиотическая медуза (Symbiotic Jelly)</w:t>
      </w:r>
    </w:p>
    <w:tbl>
      <w:tblPr>
        <w:tblW w:w="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76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земле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- (2-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OVEMENT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EFENSES</w:t>
            </w:r>
            <w:r>
              <w:rPr>
                <w:b/>
                <w:bCs/>
              </w:rPr>
              <w:t>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ESISTANCE</w:t>
            </w:r>
            <w:r>
              <w:rPr>
                <w:b/>
                <w:bCs/>
              </w:rPr>
              <w:t>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 (</w:t>
            </w:r>
            <w:r>
              <w:rPr/>
              <w:t>диаметр 2''-3''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(</w:t>
            </w:r>
            <w:r>
              <w:rPr/>
              <w:t>12-14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</w:tbl>
    <w:p>
      <w:pPr>
        <w:pStyle w:val="Normal"/>
        <w:jc w:val="both"/>
        <w:rPr/>
      </w:pPr>
      <w:r>
        <w:rPr/>
        <w:tab/>
        <w:t>Симбиотическая медуза – дальний родственник желатинового куба. Она занимает весьма специфическую экологическую нишу, а потому у нее свой собственный, пусть и необычный, образ жизни. Она живет, контролируя сознание другого существа, с помощью которого обеспечивает себе защиту и пропитание.</w:t>
      </w:r>
    </w:p>
    <w:p>
      <w:pPr>
        <w:pStyle w:val="Normal"/>
        <w:jc w:val="both"/>
        <w:rPr/>
      </w:pPr>
      <w:r>
        <w:rPr/>
        <w:tab/>
        <w:t>Благодаря небольшим размерам (около 2-3 дюймов в диаметре) этих медуз трудно заметить. Внешне они похожи на обычных медуз – желтые, сферические или слегка приплюснутые пузыри. Из тела торчит около трех дюжин тонких усиков, служащих антеннами, посредством которых эти медузы общаются и контролируют других существ (см. ниже). Они прозрачные, легкого молочного оттенка, но никакой жесткой внутренней структурой не облада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Эти существа выбирают необитаемые пещеры, в которых селятся, приклеиваясь к потолку в тени, где их почти невозможно обнаружить. Когда в пещеру заходит хищник, симбиотическая медуза пытается применить врожденную способность «очаровать монстра», чтобы убедить при помощи телепатии чужака оставаться и нападать на всех прочих существ, если они войдут. Не хищников, существ с иных планов и нежить медуза проигнорирует. Затем медуза использует другую мощную подобную заклинанию способность, аналогичную заклинанию «покров», создавая две яркие иллюзии. Первая иллюзия заставляет очарованного монстра выглядеть гораздо более слабой разновидностью самого себя, а вторая создает манящие, но иллюзорные сокровища в пещере. Природа сокровищ будет определяться симбиотической медузой при помощи подобной «ESP» силы, вызнающей интерес жертвы к пещере. Также «ESP» используется для определения реакции жертвы на иллюзии, чтобы медуза могла их быстро изменять ради большей достоверности. Эти изменения происходят так быстро, что наблюдающий иллюзию не в силах уловить крохотные изменения у себя под носом. Для таких наблюдателей (кроме очарованного монстра) единственный шанс распознать иллюзию – сделать спас-бросок от заклинания со штрафом -7. Таким образом, если будет очарован огромный пещерный медведь, он будет выглядеть слабым медвежонком, в то время как в задней части пещеры будет проходить богатая золотая жила, если туда заходит карлик, или приготовлено роскошное пиршество, если забредет голодный полурослик.</w:t>
      </w:r>
    </w:p>
    <w:p>
      <w:pPr>
        <w:pStyle w:val="Normal"/>
        <w:jc w:val="both"/>
        <w:rPr/>
      </w:pPr>
      <w:r>
        <w:rPr/>
        <w:tab/>
        <w:t>Питается симбиотическая медуза, высасывая энергию из хищника, когда тот ест. Энергия высасывается с расстояния примерно десять футов от участка кормежки. Если чужака убьет очарованный медузой хищник, то в момент его трапезы, медуза будет высасывать силу. Если очарованный монстр проиграет бой, медуза попытается «очаровать» победителя, и убедит его заменить бывшего сторожа. Такая любопытная диета служит причиной уникального поведения медузы. Считается, что медуза питается эмоциями, извлекаемые из удовлетворения инстинктивного побуждения есть.</w:t>
      </w:r>
    </w:p>
    <w:p>
      <w:pPr>
        <w:pStyle w:val="Normal"/>
        <w:jc w:val="both"/>
        <w:rPr/>
      </w:pPr>
      <w:r>
        <w:rPr/>
        <w:tab/>
        <w:t>Коммуникационные усики симбиотической медузы хрупки, но быстро отрастают, за 1d3 хода после того, как были уничтожены. Уменьшение количества усиков пропорционально снижает вероятность медузы общаться с носителем. То есть, если уничтожены 6 из 36 усиков, то с вероятностью 6 из 36 (1 из 6) контакт будет прерван, и контроль над существом-носителем утрач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Если симбиотическая медуза не ест в течении месяца, она отращивает похожее на раковину защитное покрытие и впадает в спячку. Спать она будет до тех пор, пока в пещеру не зайдет хищник и можно будет начать процесс «очарования». Таким образом, симбиотическая медуза, очаровавшая пещерного медведя, как правило, будет спать зимой, когда медведь впадает в спячк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Симбиотические медузы изучены недостаточно. Из-за их большой редкости, очень мало известно об их магическом или коммерческом применении. Сообщается, что дистиллированный экстракт из симбиотической медузы можно использовать в определенных магических изделиях, включая зелья, имитирующих свойственный медузе симбиотический образ жизни. Роль симбиотической медузы в местной экосистеме до сих пор не выяснена. Известно, что ее разумность носит инстинктивный, а не приобретенный характер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2:00Z</dcterms:created>
  <dc:creator>User</dc:creator>
  <dc:description/>
  <cp:keywords/>
  <dc:language>en-US</dc:language>
  <cp:lastModifiedBy>User</cp:lastModifiedBy>
  <dcterms:modified xsi:type="dcterms:W3CDTF">2012-05-03T13:42:00Z</dcterms:modified>
  <cp:revision>6</cp:revision>
  <dc:subject/>
  <dc:title/>
</cp:coreProperties>
</file>