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лиорнин (</w:t>
      </w:r>
      <w:r>
        <w:rPr>
          <w:b/>
          <w:lang w:val="en-US"/>
        </w:rPr>
        <w:t>Liliornin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Маг Белых Мантий 8-го уровня</w:t>
      </w:r>
    </w:p>
    <w:tbl>
      <w:tblPr>
        <w:tblW w:w="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7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ьф сильване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Кинжал, боевой посох; пивоварение, готовка, разведение костров, рыболовство, травоведение, волшебное дело, плавание, современные языки (сатиров, трентов), чтение/письмо (всеобщий, сильванест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Н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>
          <w:i/>
        </w:rPr>
        <w:t>Кинжал+2</w:t>
      </w:r>
      <w:r>
        <w:rPr/>
        <w:t>, боевой посо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>
          <w:i/>
        </w:rPr>
        <w:t xml:space="preserve"> Сапоги различных следов, драгоценность яркости, кольцо хождения по воде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>Описание:</w:t>
      </w:r>
      <w:r>
        <w:rPr/>
        <w:t xml:space="preserve"> Лилиорнин чертовски привлекательная юная женщина 85 лет. Она подрезает свои блондинистые волосы спереди, чтобы не лезли в глаза, но сзади они остаются длинными. Она носит кожаное одеяние с нашитым на кромках мехом для большего удобства и уюта. Наиболее поражающи в ней ее пронизывающие серые глаза, но наиболее внушительное ее качество – это ее превосходство в накладывании заклина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Лилиорнин одаренная и осторожная волшебница, преданная делу изничтожения зла на Кринне. У нее нет ни малейшей терпимости к тем, кто не может вынести простые правила и законы, установленные богами. Вместе с Моррадаром она всегда борется за мир и зако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Лилиорнин родилась к югу от Палантаса в Варусе. Ее родителями были Лалена и Лесной Ястреб, те редкие сильванести, что в молодости ощутили крайнюю потребность в странствии. Когда после нескольких лет приключений они вернулись в Сильваност, их встретило презрение прочих эльфов, считавших их неотесанными варварами. Тогда эта парочка перебралась в Варус, где у них было несколько друзей.</w:t>
      </w:r>
    </w:p>
    <w:p>
      <w:pPr>
        <w:pStyle w:val="Normal"/>
        <w:jc w:val="both"/>
        <w:rPr/>
      </w:pPr>
      <w:r>
        <w:rPr/>
        <w:tab/>
        <w:t>Рейнджер Лесной Ястреб помогал защищать город, а его жена, Маг Белых Мантий, консультировала городской совет. Их обоих высоко уважали, и Лилиорнин были даны привилегии дворянства.</w:t>
      </w:r>
    </w:p>
    <w:p>
      <w:pPr>
        <w:pStyle w:val="Normal"/>
        <w:jc w:val="both"/>
        <w:rPr/>
      </w:pPr>
      <w:r>
        <w:rPr/>
        <w:tab/>
        <w:t>Оба родителя Лилиорнин были в палатах совета, когда черный дракон с легионом драконидов атаковал Варус. Злая орда пришла за богатством купцов, которые делали свои ежегодные остановки в Варусе по пути на зимние квартиры Палантаса. Город просто оказался на пути. Случившаяся в тот день резня недели оставалась неизвестной, пока не было доложено о пропавших купцах, и вышедшая из Палантаса поисковая партия не нашла их разлагающиеся трупы в сгоревших руинах Варуса.</w:t>
      </w:r>
    </w:p>
    <w:p>
      <w:pPr>
        <w:pStyle w:val="Normal"/>
        <w:jc w:val="both"/>
        <w:rPr/>
      </w:pPr>
      <w:r>
        <w:rPr/>
        <w:tab/>
        <w:t>Не все погибли в тот день. Несколько жителей окраин бежали в горы на запад. Одним из спасшихся была Лилиорнин, поклявшаяся устранить зло, наводнившее Кринн. Несколько недель она скрывалась в горах, пила из ручьев и ела что придется.</w:t>
      </w:r>
    </w:p>
    <w:p>
      <w:pPr>
        <w:pStyle w:val="Normal"/>
        <w:jc w:val="both"/>
        <w:rPr/>
      </w:pPr>
      <w:r>
        <w:rPr/>
        <w:tab/>
        <w:t>Проведя какое-то время в бегах, она пошла в Палантас и предстала перед Волшебниками Белых Мантий, демонстрируя умения, которым ее обучила матушка, и прося научить ее большему, дабы зло уничтожить.</w:t>
      </w:r>
    </w:p>
    <w:p>
      <w:pPr>
        <w:pStyle w:val="Normal"/>
        <w:jc w:val="both"/>
        <w:rPr/>
      </w:pPr>
      <w:r>
        <w:rPr/>
        <w:tab/>
        <w:t>Во время своего первого приключения – боя с рыцарем смерти и кругом Волшебников Черных Мантий – она встретила рейнджера по имени Моррандар, который вскоре стал ее лучшим другом. Эти двое ныне неразлучны и вот уже почти пять лет вместе ищут приключ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Обменная карточка №66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42:00Z</dcterms:created>
  <dc:creator>www.PHILka.RU</dc:creator>
  <dc:description/>
  <cp:keywords/>
  <dc:language>en-US</dc:language>
  <cp:lastModifiedBy>www.PHILka.RU</cp:lastModifiedBy>
  <dcterms:modified xsi:type="dcterms:W3CDTF">2008-06-09T18:16:00Z</dcterms:modified>
  <cp:revision>9</cp:revision>
  <dc:subject/>
  <dc:title>Liliornin</dc:title>
</cp:coreProperties>
</file>