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t>Anadjiin</w:t>
      </w:r>
    </w:p>
    <w:p>
      <w:pPr>
        <w:pStyle w:val="Normal"/>
        <w:jc w:val="both"/>
        <w:rPr>
          <w:lang w:val="en-US"/>
        </w:rPr>
      </w:pPr>
      <w:r>
        <w:rPr>
          <w:lang w:val="en-US"/>
        </w:rPr>
        <w:t>Andeloid</w:t>
      </w:r>
    </w:p>
    <w:p>
      <w:pPr>
        <w:pStyle w:val="Normal"/>
        <w:jc w:val="both"/>
        <w:rPr>
          <w:lang w:val="en-US"/>
        </w:rPr>
      </w:pPr>
      <w:r>
        <w:rPr>
          <w:lang w:val="en-US"/>
        </w:rPr>
        <w:t>Arcane, the</w:t>
      </w:r>
    </w:p>
    <w:p>
      <w:pPr>
        <w:pStyle w:val="Normal"/>
        <w:jc w:val="both"/>
        <w:rPr>
          <w:lang w:val="en-US"/>
        </w:rPr>
      </w:pPr>
      <w:r>
        <w:rPr>
          <w:lang w:val="en-US"/>
        </w:rPr>
        <w:t>Azer (Garrash)</w:t>
      </w:r>
    </w:p>
    <w:p>
      <w:pPr>
        <w:pStyle w:val="Normal"/>
        <w:jc w:val="both"/>
        <w:rPr>
          <w:b/>
          <w:b/>
          <w:lang w:val="en-US"/>
        </w:rPr>
      </w:pPr>
      <w:r>
        <w:rPr>
          <w:b/>
          <w:lang w:val="en-US"/>
        </w:rPr>
        <w:t>Beholder</w:t>
      </w:r>
    </w:p>
    <w:p>
      <w:pPr>
        <w:pStyle w:val="Normal"/>
        <w:jc w:val="both"/>
        <w:rPr>
          <w:lang w:val="en-US"/>
        </w:rPr>
      </w:pPr>
      <w:r>
        <w:rPr>
          <w:lang w:val="en-US"/>
        </w:rPr>
        <w:t>Beholder Eater, Thagar (“Grimgobbler”)</w:t>
      </w:r>
    </w:p>
    <w:p>
      <w:pPr>
        <w:pStyle w:val="Normal"/>
        <w:jc w:val="both"/>
        <w:rPr>
          <w:lang w:val="en-US"/>
        </w:rPr>
      </w:pPr>
      <w:r>
        <w:rPr>
          <w:lang w:val="en-US"/>
        </w:rPr>
        <w:t>Beholder Mage</w:t>
      </w:r>
    </w:p>
    <w:p>
      <w:pPr>
        <w:pStyle w:val="Normal"/>
        <w:jc w:val="both"/>
        <w:rPr>
          <w:lang w:val="en-US"/>
        </w:rPr>
      </w:pPr>
      <w:r>
        <w:rPr>
          <w:lang w:val="en-US"/>
        </w:rPr>
        <w:t>Beholder, Undead «Death Tyrant»</w:t>
      </w:r>
    </w:p>
    <w:p>
      <w:pPr>
        <w:pStyle w:val="Normal"/>
        <w:jc w:val="both"/>
        <w:rPr>
          <w:lang w:val="en-US"/>
        </w:rPr>
      </w:pPr>
      <w:r>
        <w:rPr>
          <w:lang w:val="en-US"/>
        </w:rPr>
        <w:t>Chakchak</w:t>
      </w:r>
    </w:p>
    <w:p>
      <w:pPr>
        <w:pStyle w:val="Normal"/>
        <w:jc w:val="both"/>
        <w:rPr>
          <w:lang w:val="en-US"/>
        </w:rPr>
      </w:pPr>
      <w:r>
        <w:rPr>
          <w:lang w:val="en-US"/>
        </w:rPr>
        <w:t>Comet Steed</w:t>
      </w:r>
    </w:p>
    <w:p>
      <w:pPr>
        <w:pStyle w:val="Normal"/>
        <w:jc w:val="both"/>
        <w:rPr>
          <w:lang w:val="en-US"/>
        </w:rPr>
      </w:pPr>
      <w:r>
        <w:rPr>
          <w:lang w:val="en-US"/>
        </w:rPr>
        <w:t>Death Shade</w:t>
      </w:r>
    </w:p>
    <w:p>
      <w:pPr>
        <w:pStyle w:val="Normal"/>
        <w:jc w:val="both"/>
        <w:rPr>
          <w:lang w:val="en-US"/>
        </w:rPr>
      </w:pPr>
      <w:r>
        <w:rPr>
          <w:lang w:val="en-US"/>
        </w:rPr>
        <w:t>Dracon</w:t>
      </w:r>
    </w:p>
    <w:p>
      <w:pPr>
        <w:pStyle w:val="Normal"/>
        <w:jc w:val="both"/>
        <w:rPr>
          <w:lang w:val="en-US"/>
        </w:rPr>
      </w:pPr>
      <w:r>
        <w:rPr>
          <w:lang w:val="en-US"/>
        </w:rPr>
        <w:t>Dragon, Air</w:t>
      </w:r>
    </w:p>
    <w:p>
      <w:pPr>
        <w:pStyle w:val="Normal"/>
        <w:jc w:val="both"/>
        <w:rPr>
          <w:lang w:val="en-US"/>
        </w:rPr>
      </w:pPr>
      <w:r>
        <w:rPr>
          <w:lang w:val="en-US"/>
        </w:rPr>
        <w:t>Dragon, Mithril (Radole)</w:t>
      </w:r>
    </w:p>
    <w:p>
      <w:pPr>
        <w:pStyle w:val="Normal"/>
        <w:jc w:val="both"/>
        <w:rPr>
          <w:lang w:val="en-US"/>
        </w:rPr>
      </w:pPr>
      <w:r>
        <w:rPr>
          <w:lang w:val="en-US"/>
        </w:rPr>
        <w:t>Dragon, Radiant (Celestial)</w:t>
      </w:r>
    </w:p>
    <w:p>
      <w:pPr>
        <w:pStyle w:val="Normal"/>
        <w:jc w:val="both"/>
        <w:rPr>
          <w:lang w:val="en-US"/>
        </w:rPr>
      </w:pPr>
      <w:r>
        <w:rPr>
          <w:lang w:val="en-US"/>
        </w:rPr>
        <w:t>Elmarin</w:t>
      </w:r>
    </w:p>
    <w:p>
      <w:pPr>
        <w:pStyle w:val="Normal"/>
        <w:jc w:val="both"/>
        <w:rPr>
          <w:lang w:val="en-US"/>
        </w:rPr>
      </w:pPr>
      <w:r>
        <w:rPr>
          <w:lang w:val="en-US"/>
        </w:rPr>
        <w:t>Ephemeral</w:t>
      </w:r>
    </w:p>
    <w:p>
      <w:pPr>
        <w:pStyle w:val="Normal"/>
        <w:jc w:val="both"/>
        <w:rPr>
          <w:lang w:val="en-US"/>
        </w:rPr>
      </w:pPr>
      <w:r>
        <w:rPr>
          <w:lang w:val="en-US"/>
        </w:rPr>
        <w:t>Fish, Chandos</w:t>
      </w:r>
    </w:p>
    <w:p>
      <w:pPr>
        <w:pStyle w:val="Normal"/>
        <w:jc w:val="both"/>
        <w:rPr>
          <w:lang w:val="en-US"/>
        </w:rPr>
      </w:pPr>
      <w:r>
        <w:rPr>
          <w:lang w:val="en-US"/>
        </w:rPr>
        <w:t>Flame Swallow (Ignia, Garrash)</w:t>
      </w:r>
    </w:p>
    <w:p>
      <w:pPr>
        <w:pStyle w:val="Normal"/>
        <w:jc w:val="both"/>
        <w:rPr>
          <w:lang w:val="en-US"/>
        </w:rPr>
      </w:pPr>
      <w:r>
        <w:rPr>
          <w:lang w:val="en-US"/>
        </w:rPr>
        <w:t>Flow Barnacle</w:t>
      </w:r>
    </w:p>
    <w:p>
      <w:pPr>
        <w:pStyle w:val="Normal"/>
        <w:jc w:val="both"/>
        <w:rPr>
          <w:lang w:val="en-US"/>
        </w:rPr>
      </w:pPr>
      <w:r>
        <w:rPr>
          <w:lang w:val="en-US"/>
        </w:rPr>
        <w:t>Giant, Bosk</w:t>
      </w:r>
    </w:p>
    <w:p>
      <w:pPr>
        <w:pStyle w:val="Normal"/>
        <w:jc w:val="both"/>
        <w:rPr>
          <w:lang w:val="en-US"/>
        </w:rPr>
      </w:pPr>
      <w:r>
        <w:rPr>
          <w:lang w:val="en-US"/>
        </w:rPr>
        <w:t>Giant, Swamp</w:t>
      </w:r>
    </w:p>
    <w:p>
      <w:pPr>
        <w:pStyle w:val="Normal"/>
        <w:jc w:val="both"/>
        <w:rPr>
          <w:lang w:val="en-US"/>
        </w:rPr>
      </w:pPr>
      <w:r>
        <w:rPr>
          <w:lang w:val="en-US"/>
        </w:rPr>
        <w:t>Giff</w:t>
      </w:r>
    </w:p>
    <w:p>
      <w:pPr>
        <w:pStyle w:val="Normal"/>
        <w:jc w:val="both"/>
        <w:rPr>
          <w:lang w:val="en-US"/>
        </w:rPr>
      </w:pPr>
      <w:r>
        <w:rPr>
          <w:lang w:val="en-US"/>
        </w:rPr>
        <w:t>Gyre (Bodi)</w:t>
      </w:r>
    </w:p>
    <w:p>
      <w:pPr>
        <w:pStyle w:val="Normal"/>
        <w:jc w:val="both"/>
        <w:rPr>
          <w:lang w:val="en-US"/>
        </w:rPr>
      </w:pPr>
      <w:r>
        <w:rPr>
          <w:lang w:val="en-US"/>
        </w:rPr>
        <w:t>Halfling, Anadian</w:t>
      </w:r>
    </w:p>
    <w:p>
      <w:pPr>
        <w:pStyle w:val="Normal"/>
        <w:jc w:val="both"/>
        <w:rPr>
          <w:lang w:val="en-US"/>
        </w:rPr>
      </w:pPr>
      <w:r>
        <w:rPr>
          <w:lang w:val="en-US"/>
        </w:rPr>
        <w:t>Helian</w:t>
      </w:r>
    </w:p>
    <w:p>
      <w:pPr>
        <w:pStyle w:val="Normal"/>
        <w:jc w:val="both"/>
        <w:rPr>
          <w:lang w:val="en-US"/>
        </w:rPr>
      </w:pPr>
      <w:r>
        <w:rPr>
          <w:lang w:val="en-US"/>
        </w:rPr>
        <w:t>Holbag (Alabeth)</w:t>
      </w:r>
    </w:p>
    <w:p>
      <w:pPr>
        <w:pStyle w:val="Normal"/>
        <w:jc w:val="both"/>
        <w:rPr>
          <w:lang w:val="en-US"/>
        </w:rPr>
      </w:pPr>
      <w:r>
        <w:rPr>
          <w:lang w:val="en-US"/>
        </w:rPr>
        <w:t>Horg</w:t>
      </w:r>
    </w:p>
    <w:p>
      <w:pPr>
        <w:pStyle w:val="Normal"/>
        <w:jc w:val="both"/>
        <w:rPr>
          <w:lang w:val="en-US"/>
        </w:rPr>
      </w:pPr>
      <w:r>
        <w:rPr>
          <w:lang w:val="en-US"/>
        </w:rPr>
        <w:t>Hummerfly</w:t>
      </w:r>
    </w:p>
    <w:p>
      <w:pPr>
        <w:pStyle w:val="Normal"/>
        <w:jc w:val="both"/>
        <w:rPr>
          <w:lang w:val="en-US"/>
        </w:rPr>
      </w:pPr>
      <w:r>
        <w:rPr>
          <w:lang w:val="en-US"/>
        </w:rPr>
        <w:t>Illithocyte</w:t>
      </w:r>
    </w:p>
    <w:p>
      <w:pPr>
        <w:pStyle w:val="Normal"/>
        <w:jc w:val="both"/>
        <w:rPr>
          <w:lang w:val="en-US"/>
        </w:rPr>
      </w:pPr>
      <w:r>
        <w:rPr>
          <w:lang w:val="en-US"/>
        </w:rPr>
        <w:t>Imbul (Falx)</w:t>
      </w:r>
    </w:p>
    <w:p>
      <w:pPr>
        <w:pStyle w:val="Normal"/>
        <w:jc w:val="both"/>
        <w:rPr>
          <w:lang w:val="en-US"/>
        </w:rPr>
      </w:pPr>
      <w:r>
        <w:rPr>
          <w:lang w:val="en-US"/>
        </w:rPr>
        <w:t>Infernite</w:t>
      </w:r>
    </w:p>
    <w:p>
      <w:pPr>
        <w:pStyle w:val="Normal"/>
        <w:jc w:val="both"/>
        <w:rPr>
          <w:b/>
          <w:b/>
          <w:lang w:val="en-US"/>
        </w:rPr>
      </w:pPr>
      <w:r>
        <w:rPr>
          <w:b/>
          <w:lang w:val="en-US"/>
        </w:rPr>
        <w:t>Isopterite</w:t>
      </w:r>
    </w:p>
    <w:p>
      <w:pPr>
        <w:pStyle w:val="Normal"/>
        <w:jc w:val="both"/>
        <w:rPr>
          <w:lang w:val="en-US"/>
        </w:rPr>
      </w:pPr>
      <w:r>
        <w:rPr>
          <w:lang w:val="en-US"/>
        </w:rPr>
        <w:t>K’r’r’r</w:t>
      </w:r>
    </w:p>
    <w:p>
      <w:pPr>
        <w:pStyle w:val="Normal"/>
        <w:jc w:val="both"/>
        <w:rPr>
          <w:lang w:val="en-US"/>
        </w:rPr>
      </w:pPr>
      <w:r>
        <w:rPr>
          <w:lang w:val="en-US"/>
        </w:rPr>
        <w:t>Kasharin</w:t>
      </w:r>
    </w:p>
    <w:p>
      <w:pPr>
        <w:pStyle w:val="Normal"/>
        <w:jc w:val="both"/>
        <w:rPr>
          <w:lang w:val="en-US"/>
        </w:rPr>
      </w:pPr>
      <w:r>
        <w:rPr>
          <w:lang w:val="en-US"/>
        </w:rPr>
        <w:t>Kindori (Space Whale)</w:t>
      </w:r>
    </w:p>
    <w:p>
      <w:pPr>
        <w:pStyle w:val="Normal"/>
        <w:jc w:val="both"/>
        <w:rPr>
          <w:b/>
          <w:b/>
          <w:lang w:val="en-US"/>
        </w:rPr>
      </w:pPr>
      <w:r>
        <w:rPr>
          <w:b/>
          <w:lang w:val="en-US"/>
        </w:rPr>
        <w:t>Krajen</w:t>
      </w:r>
    </w:p>
    <w:p>
      <w:pPr>
        <w:pStyle w:val="Normal"/>
        <w:jc w:val="both"/>
        <w:rPr>
          <w:lang w:val="en-US"/>
        </w:rPr>
      </w:pPr>
      <w:r>
        <w:rPr>
          <w:lang w:val="en-US"/>
        </w:rPr>
        <w:t>Lavaworm</w:t>
      </w:r>
    </w:p>
    <w:p>
      <w:pPr>
        <w:pStyle w:val="Normal"/>
        <w:jc w:val="both"/>
        <w:rPr>
          <w:lang w:val="en-US"/>
        </w:rPr>
      </w:pPr>
      <w:r>
        <w:rPr>
          <w:lang w:val="en-US"/>
        </w:rPr>
        <w:t>Lich, Arch</w:t>
      </w:r>
    </w:p>
    <w:p>
      <w:pPr>
        <w:pStyle w:val="Normal"/>
        <w:jc w:val="both"/>
        <w:rPr>
          <w:lang w:val="en-US"/>
        </w:rPr>
      </w:pPr>
      <w:r>
        <w:rPr>
          <w:lang w:val="en-US"/>
        </w:rPr>
        <w:t>Lich, Master</w:t>
      </w:r>
    </w:p>
    <w:p>
      <w:pPr>
        <w:pStyle w:val="Normal"/>
        <w:jc w:val="both"/>
        <w:rPr>
          <w:lang w:val="en-US"/>
        </w:rPr>
      </w:pPr>
      <w:r>
        <w:rPr>
          <w:lang w:val="en-US"/>
        </w:rPr>
        <w:t>MagiStar</w:t>
      </w:r>
    </w:p>
    <w:p>
      <w:pPr>
        <w:pStyle w:val="Normal"/>
        <w:jc w:val="both"/>
        <w:rPr>
          <w:lang w:val="en-US"/>
        </w:rPr>
      </w:pPr>
      <w:r>
        <w:rPr>
          <w:lang w:val="en-US"/>
        </w:rPr>
        <w:t>Men: Wonderseeker</w:t>
      </w:r>
    </w:p>
    <w:p>
      <w:pPr>
        <w:pStyle w:val="Normal"/>
        <w:jc w:val="both"/>
        <w:rPr>
          <w:lang w:val="en-US"/>
        </w:rPr>
      </w:pPr>
      <w:r>
        <w:rPr>
          <w:lang w:val="en-US"/>
        </w:rPr>
        <w:t>Metagolem</w:t>
      </w:r>
    </w:p>
    <w:p>
      <w:pPr>
        <w:pStyle w:val="Normal"/>
        <w:jc w:val="both"/>
        <w:rPr>
          <w:b/>
          <w:b/>
          <w:lang w:val="en-US"/>
        </w:rPr>
      </w:pPr>
      <w:r>
        <w:rPr>
          <w:b/>
          <w:lang w:val="en-US"/>
        </w:rPr>
        <w:t>Neogi</w:t>
      </w:r>
    </w:p>
    <w:p>
      <w:pPr>
        <w:pStyle w:val="Normal"/>
        <w:jc w:val="both"/>
        <w:rPr>
          <w:lang w:val="en-US"/>
        </w:rPr>
      </w:pPr>
      <w:r>
        <w:rPr>
          <w:lang w:val="en-US"/>
        </w:rPr>
        <w:t>Neogi: Undead Old Master</w:t>
      </w:r>
    </w:p>
    <w:p>
      <w:pPr>
        <w:pStyle w:val="Normal"/>
        <w:jc w:val="both"/>
        <w:rPr>
          <w:lang w:val="en-US"/>
        </w:rPr>
      </w:pPr>
      <w:r>
        <w:rPr>
          <w:lang w:val="en-US"/>
        </w:rPr>
        <w:t>Oortling</w:t>
      </w:r>
    </w:p>
    <w:p>
      <w:pPr>
        <w:pStyle w:val="Normal"/>
        <w:jc w:val="both"/>
        <w:rPr>
          <w:lang w:val="en-US"/>
        </w:rPr>
      </w:pPr>
      <w:r>
        <w:rPr>
          <w:lang w:val="en-US"/>
        </w:rPr>
        <w:t>Oscray</w:t>
      </w:r>
    </w:p>
    <w:p>
      <w:pPr>
        <w:pStyle w:val="Normal"/>
        <w:jc w:val="both"/>
        <w:rPr>
          <w:lang w:val="en-US"/>
        </w:rPr>
      </w:pPr>
      <w:r>
        <w:rPr>
          <w:lang w:val="en-US"/>
        </w:rPr>
        <w:t>Plainsjan</w:t>
      </w:r>
    </w:p>
    <w:p>
      <w:pPr>
        <w:pStyle w:val="Normal"/>
        <w:jc w:val="both"/>
        <w:rPr>
          <w:lang w:val="en-US"/>
        </w:rPr>
      </w:pPr>
      <w:r>
        <w:rPr>
          <w:lang w:val="en-US"/>
        </w:rPr>
        <w:t>Porton</w:t>
      </w:r>
    </w:p>
    <w:p>
      <w:pPr>
        <w:pStyle w:val="Normal"/>
        <w:jc w:val="both"/>
        <w:rPr>
          <w:lang w:val="en-US"/>
        </w:rPr>
      </w:pPr>
      <w:r>
        <w:rPr>
          <w:lang w:val="en-US"/>
        </w:rPr>
        <w:t>Praying Mantis, Gargantuan</w:t>
      </w:r>
    </w:p>
    <w:p>
      <w:pPr>
        <w:pStyle w:val="Normal"/>
        <w:jc w:val="both"/>
        <w:rPr>
          <w:lang w:val="en-US"/>
        </w:rPr>
      </w:pPr>
      <w:r>
        <w:rPr>
          <w:lang w:val="en-US"/>
        </w:rPr>
        <w:t>Pyroserpent</w:t>
      </w:r>
    </w:p>
    <w:p>
      <w:pPr>
        <w:pStyle w:val="Normal"/>
        <w:jc w:val="both"/>
        <w:rPr>
          <w:lang w:val="en-US"/>
        </w:rPr>
      </w:pPr>
      <w:r>
        <w:rPr>
          <w:lang w:val="en-US"/>
        </w:rPr>
        <w:t>Sarphardin (“Watcher”)</w:t>
      </w:r>
    </w:p>
    <w:p>
      <w:pPr>
        <w:pStyle w:val="Normal"/>
        <w:jc w:val="both"/>
        <w:rPr>
          <w:b/>
          <w:b/>
          <w:lang w:val="en-US"/>
        </w:rPr>
      </w:pPr>
      <w:r>
        <w:rPr>
          <w:b/>
          <w:lang w:val="en-US"/>
        </w:rPr>
        <w:t>Scavver</w:t>
      </w:r>
    </w:p>
    <w:p>
      <w:pPr>
        <w:pStyle w:val="Normal"/>
        <w:jc w:val="both"/>
        <w:rPr>
          <w:lang w:val="en-US"/>
        </w:rPr>
      </w:pPr>
      <w:r>
        <w:rPr>
          <w:lang w:val="en-US"/>
        </w:rPr>
        <w:t>Scavver, Sky (Alabeth)</w:t>
      </w:r>
    </w:p>
    <w:p>
      <w:pPr>
        <w:pStyle w:val="Normal"/>
        <w:jc w:val="both"/>
        <w:rPr>
          <w:lang w:val="en-US"/>
        </w:rPr>
      </w:pPr>
      <w:r>
        <w:rPr>
          <w:lang w:val="en-US"/>
        </w:rPr>
        <w:t>Sentinel</w:t>
      </w:r>
    </w:p>
    <w:p>
      <w:pPr>
        <w:pStyle w:val="Normal"/>
        <w:jc w:val="both"/>
        <w:rPr>
          <w:lang w:val="en-US"/>
        </w:rPr>
      </w:pPr>
      <w:r>
        <w:rPr>
          <w:lang w:val="en-US"/>
        </w:rPr>
        <w:t>Shadowsponge (“Air Stealer”)</w:t>
      </w:r>
    </w:p>
    <w:p>
      <w:pPr>
        <w:pStyle w:val="Normal"/>
        <w:jc w:val="both"/>
        <w:rPr>
          <w:b/>
          <w:b/>
          <w:lang w:val="en-US"/>
        </w:rPr>
      </w:pPr>
      <w:r>
        <w:rPr>
          <w:b/>
          <w:lang w:val="en-US"/>
        </w:rPr>
        <w:t>Shivak</w:t>
      </w:r>
    </w:p>
    <w:p>
      <w:pPr>
        <w:pStyle w:val="Normal"/>
        <w:jc w:val="both"/>
        <w:rPr>
          <w:lang w:val="en-US"/>
        </w:rPr>
      </w:pPr>
      <w:r>
        <w:rPr>
          <w:lang w:val="en-US"/>
        </w:rPr>
        <w:t>Silver Slime</w:t>
      </w:r>
    </w:p>
    <w:p>
      <w:pPr>
        <w:pStyle w:val="Normal"/>
        <w:jc w:val="both"/>
        <w:rPr>
          <w:lang w:val="en-US"/>
        </w:rPr>
      </w:pPr>
      <w:r>
        <w:rPr>
          <w:lang w:val="en-US"/>
        </w:rPr>
        <w:t>Skykine</w:t>
      </w:r>
    </w:p>
    <w:p>
      <w:pPr>
        <w:pStyle w:val="Normal"/>
        <w:jc w:val="both"/>
        <w:rPr>
          <w:lang w:val="en-US"/>
        </w:rPr>
      </w:pPr>
      <w:r>
        <w:rPr>
          <w:lang w:val="en-US"/>
        </w:rPr>
        <w:t>Space Drake</w:t>
      </w:r>
    </w:p>
    <w:p>
      <w:pPr>
        <w:pStyle w:val="Normal"/>
        <w:jc w:val="both"/>
        <w:rPr>
          <w:lang w:val="en-US"/>
        </w:rPr>
      </w:pPr>
      <w:r>
        <w:rPr>
          <w:lang w:val="en-US"/>
        </w:rPr>
        <w:t>Spaceworm</w:t>
      </w:r>
    </w:p>
    <w:p>
      <w:pPr>
        <w:pStyle w:val="Normal"/>
        <w:jc w:val="both"/>
        <w:rPr>
          <w:b/>
          <w:b/>
          <w:lang w:val="en-US"/>
        </w:rPr>
      </w:pPr>
      <w:r>
        <w:rPr>
          <w:b/>
          <w:lang w:val="en-US"/>
        </w:rPr>
        <w:t>Spiders, Vodoni Space</w:t>
      </w:r>
    </w:p>
    <w:p>
      <w:pPr>
        <w:pStyle w:val="Normal"/>
        <w:jc w:val="both"/>
        <w:rPr>
          <w:lang w:val="en-US"/>
        </w:rPr>
      </w:pPr>
      <w:r>
        <w:rPr>
          <w:lang w:val="en-US"/>
        </w:rPr>
        <w:t>Steelback Beetle (Radole)</w:t>
      </w:r>
    </w:p>
    <w:p>
      <w:pPr>
        <w:pStyle w:val="Normal"/>
        <w:jc w:val="both"/>
        <w:rPr>
          <w:lang w:val="en-US"/>
        </w:rPr>
      </w:pPr>
      <w:r>
        <w:rPr>
          <w:lang w:val="en-US"/>
        </w:rPr>
        <w:t>Strangler (Plata)</w:t>
      </w:r>
    </w:p>
    <w:p>
      <w:pPr>
        <w:pStyle w:val="Normal"/>
        <w:jc w:val="both"/>
        <w:rPr>
          <w:lang w:val="en-US"/>
        </w:rPr>
      </w:pPr>
      <w:r>
        <w:rPr>
          <w:lang w:val="en-US"/>
        </w:rPr>
        <w:t>Tinkerer (“Giant Bubble”)</w:t>
      </w:r>
    </w:p>
    <w:p>
      <w:pPr>
        <w:pStyle w:val="Normal"/>
        <w:jc w:val="both"/>
        <w:rPr>
          <w:lang w:val="en-US"/>
        </w:rPr>
      </w:pPr>
      <w:r>
        <w:rPr>
          <w:lang w:val="en-US"/>
        </w:rPr>
        <w:t>Vodoni, Breeder</w:t>
      </w:r>
    </w:p>
    <w:p>
      <w:pPr>
        <w:pStyle w:val="Normal"/>
        <w:jc w:val="both"/>
        <w:rPr>
          <w:b/>
          <w:b/>
          <w:lang w:val="en-US"/>
        </w:rPr>
      </w:pPr>
      <w:r>
        <w:rPr>
          <w:b/>
          <w:lang w:val="en-US"/>
        </w:rPr>
        <w:t>Vodoni, Enforcer</w:t>
      </w:r>
    </w:p>
    <w:p>
      <w:pPr>
        <w:pStyle w:val="Normal"/>
        <w:jc w:val="both"/>
        <w:rPr>
          <w:lang w:val="en-US"/>
        </w:rPr>
      </w:pPr>
      <w:r>
        <w:rPr>
          <w:lang w:val="en-US"/>
        </w:rPr>
        <w:t>Voor larva</w:t>
      </w:r>
    </w:p>
    <w:p>
      <w:pPr>
        <w:pStyle w:val="Normal"/>
        <w:jc w:val="both"/>
        <w:rPr>
          <w:lang w:val="en-US"/>
        </w:rPr>
      </w:pPr>
      <w:r>
        <w:rPr>
          <w:lang w:val="en-US"/>
        </w:rPr>
        <w:t>Zat (Garrash)</w:t>
      </w:r>
      <w:r>
        <w:br w:type="page"/>
      </w:r>
    </w:p>
    <w:p>
      <w:pPr>
        <w:pStyle w:val="Normal"/>
        <w:jc w:val="center"/>
        <w:rPr>
          <w:sz w:val="28"/>
          <w:szCs w:val="28"/>
        </w:rPr>
      </w:pPr>
      <w:r>
        <w:rPr>
          <w:sz w:val="28"/>
          <w:szCs w:val="28"/>
        </w:rPr>
        <w:t>Анаджиин (</w:t>
      </w:r>
      <w:r>
        <w:rPr>
          <w:sz w:val="28"/>
          <w:szCs w:val="28"/>
          <w:lang w:val="en-US"/>
        </w:rPr>
        <w:t>Ahadjiin</w:t>
      </w:r>
      <w:r>
        <w:rPr>
          <w:sz w:val="28"/>
          <w:szCs w:val="28"/>
        </w:rPr>
        <w:t>)</w:t>
      </w:r>
    </w:p>
    <w:tbl>
      <w:tblPr>
        <w:tblW w:w="6019" w:type="dxa"/>
        <w:jc w:val="left"/>
        <w:tblInd w:w="-113" w:type="dxa"/>
        <w:tblLayout w:type="fixed"/>
        <w:tblCellMar>
          <w:top w:w="0" w:type="dxa"/>
          <w:left w:w="108" w:type="dxa"/>
          <w:bottom w:w="0" w:type="dxa"/>
          <w:right w:w="108" w:type="dxa"/>
        </w:tblCellMar>
      </w:tblPr>
      <w:tblGrid>
        <w:gridCol w:w="2744"/>
        <w:gridCol w:w="3275"/>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устыни Анади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Община или семейные союз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День</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Гений (17-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Законно-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1d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ARMOR CLASS:</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3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d8/1d8/2d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Кровоточащие ранени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w:t>
            </w:r>
            <w:r>
              <w:rPr/>
              <w:t xml:space="preserve"> (</w:t>
            </w:r>
            <w:r>
              <w:rPr>
                <w:lang w:val="en-US"/>
              </w:rPr>
              <w:t>рост</w:t>
            </w:r>
            <w:r>
              <w:rPr/>
              <w:t xml:space="preserve"> 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Элита (13-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bl>
    <w:p>
      <w:pPr>
        <w:pStyle w:val="Normal"/>
        <w:jc w:val="both"/>
        <w:rPr/>
      </w:pPr>
      <w:r>
        <w:rPr/>
        <w:tab/>
        <w:t>Анаджиин – это свирепый хищник родом с планеты Анадиа, первой планеты солнечной системы Космоса Царств. Внешний облик отдаленно напоминает гуманоида, но у анаджиина очень прочная шкура рептилии, защищающая от большинства оружия. На макушке головы анаджиина растет шипастый гребень, похожий на шипы стегозавра. Этот гребень изобилует поверхностными кровеносными капиллярами, позволяющими охлаждаться даже в самой горячей среде. Также этот гребень лишает своего хозяина способности выживать в более холодном климате.</w:t>
      </w:r>
    </w:p>
    <w:p>
      <w:pPr>
        <w:pStyle w:val="Normal"/>
        <w:jc w:val="both"/>
        <w:rPr/>
      </w:pPr>
      <w:r>
        <w:rPr/>
        <w:tab/>
        <w:t>По бокам головы у анаджиина расположены два огромных насекомьих глаза. Такое размещение глаз дает постоянный обзор в 360 градусов. Мозг анаджиина столь сложен, что способен воспринимать всю получаемую информацию и своевременно реагировать на нее.</w:t>
      </w:r>
    </w:p>
    <w:p>
      <w:pPr>
        <w:pStyle w:val="Normal"/>
        <w:jc w:val="both"/>
        <w:rPr/>
      </w:pPr>
      <w:r>
        <w:rPr/>
        <w:tab/>
        <w:t>По сравнению с большинством прочих существ у анаджиина слегка необычная пасть. Рот расположен на лице вертикально, а не горизонтально. Зубы также ориентированы вертикально и очень острые. Если анаджиин ухватил жертву, единственный способ ее освободить – убить анаджиина. Но и тогда, чтобы выпустить жертву, требуется сломать челюсти. Подбородок, вместо того, чтобы находиться под пастью, расщепляется надвое, по обе стороны пасти.</w:t>
      </w:r>
    </w:p>
    <w:p>
      <w:pPr>
        <w:pStyle w:val="Normal"/>
        <w:jc w:val="both"/>
        <w:rPr/>
      </w:pPr>
      <w:r>
        <w:rPr/>
        <w:tab/>
        <w:t xml:space="preserve">У анаджиина крепкий хвост, помогающий удержаться на ногах, когда анаджиина толкают или он теряет равновесие. В качестве оружия хвост никогда не применяется. Обе руки анаджиина покрыты шестидюймовыми когтями. Он предпочитает использовать когти как режущее оружие, атакуя в каждом раунде обоими руками. Когти атакуют как </w:t>
      </w:r>
      <w:r>
        <w:rPr>
          <w:i/>
        </w:rPr>
        <w:t>клинки остроты</w:t>
      </w:r>
      <w:r>
        <w:rPr/>
        <w:t>. Рана, причиненная такими когтями, будет каждый раунд приводить к дополнительной потере одного hp, пока ее не исцелят или не перевяжут.</w:t>
      </w:r>
    </w:p>
    <w:p>
      <w:pPr>
        <w:pStyle w:val="Normal"/>
        <w:jc w:val="both"/>
        <w:rPr/>
      </w:pPr>
      <w:r>
        <w:rPr/>
        <w:tab/>
      </w:r>
      <w:r>
        <w:rPr>
          <w:b/>
        </w:rPr>
        <w:t>Сражение:</w:t>
      </w:r>
      <w:r>
        <w:rPr/>
        <w:t xml:space="preserve"> Анаджиин предпочитает охотиться днем, потому что не может видеть в темноте. Когда он все-таки атакует, то использует скорость и проворство, чтобы с самого начала получить преимущество. Если противник один, анаджиин атакует укусом. Если кусающая атака успешна, он не отпустит захват до тех пор, пока противник не расстанется с жизнью. Анаджиин яростно молотит по животу добычи, стремясь рассечь внутренности, чтобы ускорить ее смерть.</w:t>
      </w:r>
    </w:p>
    <w:p>
      <w:pPr>
        <w:pStyle w:val="Normal"/>
        <w:jc w:val="both"/>
        <w:rPr/>
      </w:pPr>
      <w:r>
        <w:rPr/>
        <w:tab/>
        <w:t>Если целей несколько, анаджиин все равно атакует укусом, но не станет удерживать жертву. Его гениальный интеллект говорит, что тупо встать и драться – верный способ умереть. Вместо этого анаджиин перемещается, атакуя преимущественно одну цель, обычно слабейшую, пока та не упадет. После чего он старается отпугнуть всех прочих, чтобы можно было отнести добычу в свое логово.</w:t>
      </w:r>
    </w:p>
    <w:p>
      <w:pPr>
        <w:pStyle w:val="Normal"/>
        <w:jc w:val="both"/>
        <w:rPr/>
      </w:pPr>
      <w:r>
        <w:rPr/>
        <w:tab/>
      </w:r>
      <w:r>
        <w:rPr>
          <w:b/>
        </w:rPr>
        <w:t>Ареал/Общество:</w:t>
      </w:r>
      <w:r>
        <w:rPr/>
        <w:t xml:space="preserve"> Анаджиины – очень заботливые родители и супруги, в любой момент готовые сражаться насмерть, защищая свой молодняк. Однако, когда еда в дефиците, известно, что анаджиины убивают и поедают свой молодняк, дабы те не мучились от голода. Отдельные семейные союзы зачастую действуют вместе, добывая пищу. Они никогда не бьются друг с другом, если найдут добычу. Каждый понимает количество затраченных усилий и требует соответствующей доли. Подобное отношение, довольно уникальное для хищников, это одна из причин, по которой анаджиинов уважают. Неизвестно, могут ли анаджиины говорить кроме своего языка на всеобщем или любом другом известном в сферах языке. Никто не задерживался возле них достаточно долго, чтобы выяснить это.</w:t>
      </w:r>
    </w:p>
    <w:p>
      <w:pPr>
        <w:pStyle w:val="Normal"/>
        <w:jc w:val="both"/>
        <w:rPr/>
      </w:pPr>
      <w:r>
        <w:rPr/>
        <w:tab/>
      </w:r>
      <w:r>
        <w:rPr>
          <w:b/>
        </w:rPr>
        <w:t>Экология:</w:t>
      </w:r>
      <w:r>
        <w:rPr/>
        <w:t xml:space="preserve"> Охотясь, анаджиин заботится о том, чтобы сохранить баланс в природе. Он никогда не охотится и не убивает редкую или исчезающую добычу. Анаджиин ощущает сильную связь с самой природой, и чувствует себя обязанным охотиться только на ту добычу, которая самая обильная. Это объясняет, почему, попав на другие планеты, анаджиины охотятся на людей, но никогда не делают этого на Анадии. Однако они еще как охотятся на полуросликов и землистых амбалов Анадии при всякой возможности, потому что и тех и других там так много.</w:t>
      </w:r>
      <w:r>
        <w:br w:type="page"/>
      </w:r>
    </w:p>
    <w:p>
      <w:pPr>
        <w:pStyle w:val="Normal"/>
        <w:jc w:val="center"/>
        <w:rPr>
          <w:sz w:val="28"/>
          <w:szCs w:val="28"/>
          <w:lang w:val="en-US"/>
        </w:rPr>
      </w:pPr>
      <w:r>
        <w:rPr>
          <w:sz w:val="28"/>
          <w:szCs w:val="28"/>
          <w:lang w:val="en-US"/>
        </w:rPr>
        <w:t>Анделоид (Andeloid)</w:t>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Любой</w:t>
            </w:r>
            <w:r>
              <w:rPr>
                <w:lang w:val="en-US"/>
              </w:rPr>
              <w:t xml:space="preserve"> (как у хозяи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b/>
                <w:bCs/>
              </w:rPr>
              <w:t>ORGANIZATION:</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Любой (любой; никогда не спи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Паразит (как у хозяи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Животный -1 (по разному; как у хозяи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Нет (то, что несет хозяи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 (как у доминирующего хозяи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b/>
                <w:bCs/>
              </w:rPr>
              <w:t>NO. APPEARING:</w:t>
            </w:r>
          </w:p>
        </w:tc>
        <w:tc>
          <w:tcPr>
            <w:tcW w:w="67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1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 (</w:t>
            </w:r>
            <w:r>
              <w:rPr>
                <w:lang w:val="uk-UA"/>
              </w:rPr>
              <w:t xml:space="preserve">AC конкретних </w:t>
            </w:r>
            <w:r>
              <w:rPr/>
              <w:t>хозяе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 (</w:t>
            </w:r>
            <w:r>
              <w:rPr/>
              <w:t>см</w:t>
            </w:r>
            <w:r>
              <w:rPr>
                <w:lang w:val="en-US"/>
              </w:rPr>
              <w:t xml:space="preserve">. </w:t>
            </w:r>
            <w:r>
              <w:rPr/>
              <w:t>текс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2-24 (плюс сумма HD хозяе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19 или лучше (THAC0 хозяев +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1 (как у хозяе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Особое (как у хозяе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Контролирует жертвы (как у хозяе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SPECIAL </w:t>
            </w:r>
            <w:r>
              <w:rPr>
                <w:b/>
                <w:bCs/>
              </w:rPr>
              <w:t>DEFENSES:</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Иммунитет к оружию, холоду и большинству заклинаний; премии спас-бросков (как у хозяе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Спора T, ил S (по разном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Бесстрашный – 20 (фанатичный – 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Как за HD анделоида с соответствующими модификаторами (плюс XP каждого из хозяев), у спор XP нет.</w:t>
            </w:r>
          </w:p>
        </w:tc>
      </w:tr>
    </w:tbl>
    <w:p>
      <w:pPr>
        <w:pStyle w:val="Normal"/>
        <w:jc w:val="both"/>
        <w:rPr/>
      </w:pPr>
      <w:r>
        <w:rPr/>
        <w:tab/>
        <w:t>Первые ТТХ – это активный «ил» (анделоид без хозяев), ТТХ в скобочках – это сплав (анделоид с хозяевами).</w:t>
      </w:r>
    </w:p>
    <w:p>
      <w:pPr>
        <w:pStyle w:val="Normal"/>
        <w:jc w:val="both"/>
        <w:rPr/>
      </w:pPr>
      <w:r>
        <w:rPr/>
        <w:tab/>
        <w:t>Анделоид – это слизеподобное существо, образующее симбиотическую связь между своими жертвами («хозяевами»), соединяя их плоть воедино, образуя единое существо. Во всех хрустальных сферах лишь немногие существа могут поспорить в причудливости или ужасности с анделоидным композитом, этим химерическим сплавом отдельных существ.</w:t>
      </w:r>
    </w:p>
    <w:p>
      <w:pPr>
        <w:pStyle w:val="Normal"/>
        <w:autoSpaceDE w:val="false"/>
        <w:ind w:firstLine="708"/>
        <w:jc w:val="both"/>
        <w:rPr/>
      </w:pPr>
      <w:r>
        <w:rPr/>
        <w:t xml:space="preserve">Анделоида можно встретить в инертном состоянии – круглая хрустальная спора размером с кулак (3 дюйма в поперечнике). Спора будет блестящего, меняющегося цвета, с восковой текстурой; ее часто принимают за необычный драгоценный камень (AC 0, hp 4). Спора становится активной, принимая форму лепешки 2 футов диаметром, если понесет хотя бы одно повреждение от жара или пламени, или если ее оставить в радиусе 5 футов от потенциального хозяина на 2d6 раундов. Огонь не причиняет споре вреда, хотя активный анделоид не столь иммунен (см. «Сражение»). </w:t>
      </w:r>
    </w:p>
    <w:p>
      <w:pPr>
        <w:pStyle w:val="Normal"/>
        <w:autoSpaceDE w:val="false"/>
        <w:ind w:firstLine="708"/>
        <w:jc w:val="both"/>
        <w:rPr/>
      </w:pPr>
      <w:r>
        <w:rPr/>
        <w:t>Анделоид без хозяев практически безмозгл, у него всего один побуждающий мотив – обрести хозяина. Однако композитный анделоид представляет групповую личность, основанную на своих составных частях, управляемую наиболее разумным существом в композите, с поправками на наиболее сильные воззрения прочих хозяев и нужды самого анделоида, чтобы выжить и расти. Композит из нескольких разумных существ действует, как под управлением комитета.</w:t>
      </w:r>
    </w:p>
    <w:p>
      <w:pPr>
        <w:pStyle w:val="Normal"/>
        <w:autoSpaceDE w:val="false"/>
        <w:ind w:firstLine="708"/>
        <w:jc w:val="both"/>
        <w:rPr/>
      </w:pPr>
      <w:r>
        <w:rPr>
          <w:b/>
        </w:rPr>
        <w:t>Сражение:</w:t>
      </w:r>
      <w:r>
        <w:rPr/>
        <w:t xml:space="preserve"> Активный анделоид без хозяина двигается медленно и подстерегает потенциального хозяина в засаде. Любой, кого коснется ил, должен сделать спас-бросок от яда, чтобы избежать заражения (бессознательные жертвы просыпаются, если спас-бросок удается). Бодрствующие жертвы могут отогнать или убить анделоида огнем или немногими заклинаниями, оговоренными ниже (ко всем прочим заклинаниям у анделоида иммунитет). Если же анделоид успешно заражает жертву, он связывается с «я» хозяина, и не подлежит извлечению, хотя го можно убить огнем или заклинаниями. Хозяин, которым овладел анделоид, выглядит покрытым полудюймовым слоем прозрачной слизи – полезные инструменты и оружие сохраняются, равно как и одежда (хотя последняя становится изгаженной).</w:t>
      </w:r>
    </w:p>
    <w:p>
      <w:pPr>
        <w:pStyle w:val="Normal"/>
        <w:autoSpaceDE w:val="false"/>
        <w:ind w:firstLine="708"/>
        <w:jc w:val="both"/>
        <w:rPr/>
      </w:pPr>
      <w:r>
        <w:rPr/>
        <w:t>Когда жертва добавляется к композиту, конечность или часть тела хозяина приклеивается, будто клеем, к другому хозяину. Через месяц плоть двух существ сливается, и объединенное существо (композит) уже нельзя нормально разделить на отдельных хозяев. Если анделоид погибает, прежде чем хозяева сольются в композит, жертва может делать проверку системного шока раз в раунд, чтобы освободиться. Существа, полностью вплавленные в композит, умрут сразу же после смерти связующего их анделоида; их тела можно разделить только при помощи заклинаний «желания» или «исцеления», но их можно воскрешать как обычно.</w:t>
      </w:r>
    </w:p>
    <w:p>
      <w:pPr>
        <w:pStyle w:val="Normal"/>
        <w:autoSpaceDE w:val="false"/>
        <w:ind w:firstLine="708"/>
        <w:jc w:val="both"/>
        <w:rPr/>
      </w:pPr>
      <w:r>
        <w:rPr/>
        <w:t xml:space="preserve">Анделоидный композит объединяет многие выгоды своих хозяев. Количество HD и очков повреждения композита равняется сумме HD и hp анделоида и его хозяев (HD используется только при расчете спас-броска, но не </w:t>
      </w:r>
      <w:r>
        <w:rPr>
          <w:lang w:val="en-US"/>
        </w:rPr>
        <w:t>THAC</w:t>
      </w:r>
      <w:r>
        <w:rPr/>
        <w:t>0). Любое понесенное повреждение вычитается из этой суммы и делится между всеми хозяевами композита. (Обратите внимание, что хотя сам анделоид иммунен ко многим вещам, к его хозяевам это относится не всегда). Особые иммунитеты, устойчивости и защиты одного из хозяев разделяются всеми прочими хозяевами. Композит получает +4 к спас-броскам от яда. Как только суммарный hp анделоида и всех его хозяев достигает нуля, все хозяева погибают одновременно. Однако сам анделоид не погибнет, если только не атакуется огнем или заклинаниями – вместо этого он впадает в спячку на 2d8 ходов, после чего снова превращается в ил с 2 HD, и должен охотиться за новыми хозяевами.</w:t>
      </w:r>
    </w:p>
    <w:p>
      <w:pPr>
        <w:pStyle w:val="Normal"/>
        <w:autoSpaceDE w:val="false"/>
        <w:ind w:firstLine="708"/>
        <w:jc w:val="both"/>
        <w:rPr/>
      </w:pPr>
      <w:r>
        <w:rPr/>
        <w:t>Композит сохраняет атаки своих хозяев. Если хозяин может делать несколько атак, он делает на одну меньше, если его конечность вплавлена в композит. Хозяин атакует с премией +1 к своему обычному THAC0. Повреждение наносится, как оно обычно наносилось каждым из хозяев. Особые атаки должны проводиться хозяином, обладающим должной способностью, но если часть тела с этими способностями вплавлена в композит, они утрачиваются. Соответственно, и слабости хозяев разделяются всем композитом, хотя природная способность или защита могут отменить слабость.</w:t>
      </w:r>
    </w:p>
    <w:p>
      <w:pPr>
        <w:pStyle w:val="Normal"/>
        <w:autoSpaceDE w:val="false"/>
        <w:ind w:firstLine="708"/>
        <w:jc w:val="both"/>
        <w:rPr/>
      </w:pPr>
      <w:r>
        <w:rPr/>
        <w:t>Следующие заклинания оказывают особые эффекты на анделоида, в добавок к любому благотворному эффекту для хозяев: «лечить болезнь» причиняет анделоиду 3d6 повреждений; «нейтрализовать яд» причиняет анделоиду 1d6 повреждений; «регенерация» причиняет анделоиду 2d10 повреждений и вынуждает его сделать спас-бросок от смертельной магии, либо впасть в спячку на 2d8 ходов; «восстановление» причиняет анделоиду 3d6 повреждений и вынуждает его сделать спас-бросок от смертельной магии или погибнуть. Таким образом, можно спасти хозяев из композита.</w:t>
      </w:r>
    </w:p>
    <w:p>
      <w:pPr>
        <w:pStyle w:val="Normal"/>
        <w:autoSpaceDE w:val="false"/>
        <w:ind w:firstLine="708"/>
        <w:jc w:val="both"/>
        <w:rPr/>
      </w:pPr>
      <w:r>
        <w:rPr/>
        <w:t>Композит не может летать или плавать. Скорость наземного передвижения равняется скорости самого медленного из хозяев.</w:t>
      </w:r>
    </w:p>
    <w:p>
      <w:pPr>
        <w:pStyle w:val="Normal"/>
        <w:autoSpaceDE w:val="false"/>
        <w:ind w:firstLine="708"/>
        <w:jc w:val="both"/>
        <w:rPr/>
      </w:pPr>
      <w:r>
        <w:rPr/>
        <w:t>Наиглавнейшая цель анделоида – выживание и рост. Разумный композит всегда пытается поймать могучих существ, если он может это проделать, не подвергаясь опасности, дабы добавить их в композит. Размер композита ограничен HD анделоида. Молодые анделоиды имеют только 2 HD, но получают по 1 HD в три месяца, пока не вырастут до максимума в 24 HD. Сумма HD и уровней хозяев не может превышать HD связующего их анделоида. Если композит пытается «подобрать» жертву, у которой слишком высокий HD, чтобы ее контролировать, все попытки превратить эту жертву в хозяина провалятся.</w:t>
      </w:r>
    </w:p>
    <w:p>
      <w:pPr>
        <w:pStyle w:val="Normal"/>
        <w:autoSpaceDE w:val="false"/>
        <w:ind w:firstLine="708"/>
        <w:jc w:val="both"/>
        <w:rPr/>
      </w:pPr>
      <w:r>
        <w:rPr/>
        <w:t>В своем стремлении улучшить композит, анделоид может решить поглотить целого хозяина в качестве пищи, чтобы освободить место для дополнения. На это требуется решение контролирующего эго, и период времени, равный одной неделе на HD хозяина (см. «Экология»). Это намеренное поглощение приводит к вплавлению эго поглощенной личности, соответственно меняя доминирующее эго.</w:t>
      </w:r>
    </w:p>
    <w:p>
      <w:pPr>
        <w:pStyle w:val="Normal"/>
        <w:autoSpaceDE w:val="false"/>
        <w:ind w:firstLine="708"/>
        <w:jc w:val="both"/>
        <w:rPr/>
      </w:pPr>
      <w:r>
        <w:rPr>
          <w:b/>
        </w:rPr>
        <w:t>Ареал/Общество:</w:t>
      </w:r>
      <w:r>
        <w:rPr/>
        <w:t xml:space="preserve"> В основном, разумные расы не терпят анделоидов, которых выискивают и уничтожают как можно быстрее, чтобы избежать заражения. Однако хаотичные виды могут принять единичный композит, чей размер достиг своего нынешнего предела. Для некоторых хаотично-злых или безумных рас сплавление с анделоидом равносильно превращению в героя легенды.</w:t>
      </w:r>
    </w:p>
    <w:p>
      <w:pPr>
        <w:pStyle w:val="Normal"/>
        <w:autoSpaceDE w:val="false"/>
        <w:ind w:firstLine="708"/>
        <w:jc w:val="both"/>
        <w:rPr/>
      </w:pPr>
      <w:r>
        <w:rPr/>
        <w:t>Поскольку анделоиды управляются доминирующими личностями, они могут по природе либо добрыми, либо злыми. Однако, с учетом неприязни, испытываемой к анделоидам многими расами, вероятность того, что они будут кровожадными монстрами, а не полезными, доброжелательными колониями, намного выше. Из-за подобного отсутствия приязни,  композиты склонны населять отдаленные регионы либо вести кочевую жизнь, скитаясь по дикому космосу (если у одного из хозяев есть сила для волшебных путешествий) и хрустальным сферам, нигде не оставаясь подолгу. Любое найденное сокровище обращается в легко носимые предметы, или складируется на отдаленных астероидах или лунах.</w:t>
      </w:r>
    </w:p>
    <w:p>
      <w:pPr>
        <w:pStyle w:val="Normal"/>
        <w:autoSpaceDE w:val="false"/>
        <w:ind w:firstLine="708"/>
        <w:jc w:val="both"/>
        <w:rPr/>
      </w:pPr>
      <w:r>
        <w:rPr>
          <w:b/>
        </w:rPr>
        <w:t xml:space="preserve">Экология: </w:t>
      </w:r>
      <w:r>
        <w:rPr/>
        <w:t>До тех пор, пока его хозяева способны питаться, анделоид высасывает питательные вещества из хозяев. Без еды анделоид может жить неделю, превращая жировые запасы своих хозяев в энергию для обеспечения их потребностей. После недели подобного воздержания, паразит должен начать обращать в еду HD своих хозяев – по 1 HD за неделю, начиная со слабейшего из хозяев. Когда HD будут поглощены, тело соответствующего хозяина поглощается и уничтожается в композите.</w:t>
      </w:r>
    </w:p>
    <w:p>
      <w:pPr>
        <w:pStyle w:val="Normal"/>
        <w:autoSpaceDE w:val="false"/>
        <w:ind w:firstLine="708"/>
        <w:jc w:val="both"/>
        <w:rPr/>
      </w:pPr>
      <w:r>
        <w:rPr/>
        <w:t>После того, как анделоид вынужден будет пожрать все HD своих хозяев, неделю спустя он впадает в спячку, формируя споры, которые эпохами могут жить без воздуха и еды. Создается столько спор, сколько у анделоида было HD.</w:t>
      </w:r>
    </w:p>
    <w:p>
      <w:pPr>
        <w:pStyle w:val="Normal"/>
        <w:autoSpaceDE w:val="false"/>
        <w:ind w:firstLine="708"/>
        <w:jc w:val="both"/>
        <w:rPr/>
      </w:pPr>
      <w:r>
        <w:rPr/>
        <w:t>Размножаются анделоиды исключительно спорами. Получившийся из споры анделоид не обладает никакими воспоминаниями о предыдущем существовании.</w:t>
      </w:r>
      <w:r>
        <w:br w:type="page"/>
      </w:r>
    </w:p>
    <w:p>
      <w:pPr>
        <w:pStyle w:val="Normal"/>
        <w:jc w:val="center"/>
        <w:rPr/>
      </w:pPr>
      <w:r>
        <w:rPr/>
        <w:t>Арканиец (Arcane, the)</w:t>
      </w:r>
    </w:p>
    <w:tbl>
      <w:tblPr>
        <w:tblW w:w="7639" w:type="dxa"/>
        <w:jc w:val="left"/>
        <w:tblInd w:w="-113" w:type="dxa"/>
        <w:tblLayout w:type="fixed"/>
        <w:tblCellMar>
          <w:top w:w="0" w:type="dxa"/>
          <w:left w:w="108" w:type="dxa"/>
          <w:bottom w:w="0" w:type="dxa"/>
          <w:right w:w="108" w:type="dxa"/>
        </w:tblCellMar>
      </w:tblPr>
      <w:tblGrid>
        <w:gridCol w:w="2744"/>
        <w:gridCol w:w="4895"/>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4895" w:type="dxa"/>
            <w:tcBorders>
              <w:top w:val="single" w:sz="4" w:space="0" w:color="000000"/>
              <w:left w:val="single" w:sz="4" w:space="0" w:color="000000"/>
              <w:bottom w:val="single" w:sz="4" w:space="0" w:color="000000"/>
              <w:right w:val="single" w:sz="4" w:space="0" w:color="000000"/>
            </w:tcBorders>
          </w:tcPr>
          <w:p>
            <w:pPr>
              <w:pStyle w:val="Normal"/>
              <w:rPr/>
            </w:pPr>
            <w:r>
              <w:rPr/>
              <w:t>Любой</w:t>
            </w:r>
            <w:r>
              <w:rPr>
                <w:lang w:val="en-US"/>
              </w:rPr>
              <w:t xml:space="preserve"> </w:t>
            </w:r>
            <w:r>
              <w:rPr/>
              <w:t>космос</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4895"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4895" w:type="dxa"/>
            <w:tcBorders>
              <w:top w:val="single" w:sz="4" w:space="0" w:color="000000"/>
              <w:left w:val="single" w:sz="4" w:space="0" w:color="000000"/>
              <w:bottom w:val="single" w:sz="4" w:space="0" w:color="000000"/>
              <w:right w:val="single" w:sz="4" w:space="0" w:color="000000"/>
            </w:tcBorders>
          </w:tcPr>
          <w:p>
            <w:pPr>
              <w:pStyle w:val="Normal"/>
              <w:rPr/>
            </w:pPr>
            <w:r>
              <w:rPr/>
              <w:t>Групп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4895"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4895"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4895" w:type="dxa"/>
            <w:tcBorders>
              <w:top w:val="single" w:sz="4" w:space="0" w:color="000000"/>
              <w:left w:val="single" w:sz="4" w:space="0" w:color="000000"/>
              <w:bottom w:val="single" w:sz="4" w:space="0" w:color="000000"/>
              <w:right w:val="single" w:sz="4" w:space="0" w:color="000000"/>
            </w:tcBorders>
          </w:tcPr>
          <w:p>
            <w:pPr>
              <w:pStyle w:val="Normal"/>
              <w:rPr/>
            </w:pPr>
            <w:r>
              <w:rPr/>
              <w:t>Гений (17-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48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4895" w:type="dxa"/>
            <w:tcBorders>
              <w:top w:val="single" w:sz="4" w:space="0" w:color="000000"/>
              <w:left w:val="single" w:sz="4" w:space="0" w:color="000000"/>
              <w:bottom w:val="single" w:sz="4" w:space="0" w:color="000000"/>
              <w:right w:val="single" w:sz="4" w:space="0" w:color="000000"/>
            </w:tcBorders>
          </w:tcPr>
          <w:p>
            <w:pPr>
              <w:pStyle w:val="Normal"/>
              <w:rPr/>
            </w:pPr>
            <w:r>
              <w:rPr/>
              <w:t>Законно-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NO. APPEARING:</w:t>
            </w:r>
          </w:p>
        </w:tc>
        <w:tc>
          <w:tcPr>
            <w:tcW w:w="48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 (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4895" w:type="dxa"/>
            <w:tcBorders>
              <w:top w:val="single" w:sz="4" w:space="0" w:color="000000"/>
              <w:left w:val="single" w:sz="4" w:space="0" w:color="000000"/>
              <w:bottom w:val="single" w:sz="4" w:space="0" w:color="000000"/>
              <w:right w:val="single" w:sz="4" w:space="0" w:color="000000"/>
            </w:tcBorders>
          </w:tcPr>
          <w:p>
            <w:pPr>
              <w:pStyle w:val="Normal"/>
              <w:rPr/>
            </w:pPr>
            <w:r>
              <w:rPr/>
              <w:t>5 (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489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489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4895"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489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4895" w:type="dxa"/>
            <w:tcBorders>
              <w:top w:val="single" w:sz="4" w:space="0" w:color="000000"/>
              <w:left w:val="single" w:sz="4" w:space="0" w:color="000000"/>
              <w:bottom w:val="single" w:sz="4" w:space="0" w:color="000000"/>
              <w:right w:val="single" w:sz="4" w:space="0" w:color="000000"/>
            </w:tcBorders>
          </w:tcPr>
          <w:p>
            <w:pPr>
              <w:pStyle w:val="Normal"/>
              <w:rPr/>
            </w:pPr>
            <w:r>
              <w:rPr/>
              <w:t>1-8 (оружие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489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SPECIAL </w:t>
            </w:r>
            <w:r>
              <w:rPr>
                <w:b/>
                <w:bCs/>
              </w:rPr>
              <w:t>DEFENSES:</w:t>
            </w:r>
          </w:p>
        </w:tc>
        <w:tc>
          <w:tcPr>
            <w:tcW w:w="4895" w:type="dxa"/>
            <w:tcBorders>
              <w:top w:val="single" w:sz="4" w:space="0" w:color="000000"/>
              <w:left w:val="single" w:sz="4" w:space="0" w:color="000000"/>
              <w:bottom w:val="single" w:sz="4" w:space="0" w:color="000000"/>
              <w:right w:val="single" w:sz="4" w:space="0" w:color="000000"/>
            </w:tcBorders>
          </w:tcPr>
          <w:p>
            <w:pPr>
              <w:pStyle w:val="Normal"/>
              <w:rPr/>
            </w:pPr>
            <w:r>
              <w:rPr/>
              <w:t>«Невидимость», «дверь между измерениям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4895"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489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w:t>
            </w:r>
            <w:r>
              <w:rPr/>
              <w:t xml:space="preserve"> (рост 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4895" w:type="dxa"/>
            <w:tcBorders>
              <w:top w:val="single" w:sz="4" w:space="0" w:color="000000"/>
              <w:left w:val="single" w:sz="4" w:space="0" w:color="000000"/>
              <w:bottom w:val="single" w:sz="4" w:space="0" w:color="000000"/>
              <w:right w:val="single" w:sz="4" w:space="0" w:color="000000"/>
            </w:tcBorders>
          </w:tcPr>
          <w:p>
            <w:pPr>
              <w:pStyle w:val="Normal"/>
              <w:rPr/>
            </w:pPr>
            <w:r>
              <w:rPr/>
              <w:t>Чемпион (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4895"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bl>
    <w:p>
      <w:pPr>
        <w:pStyle w:val="Normal"/>
        <w:ind w:firstLine="708"/>
        <w:jc w:val="both"/>
        <w:rPr/>
      </w:pPr>
      <w:r>
        <w:rPr/>
        <w:t>Арканийцы – купцы космоса, встречающиеся повсюду, где есть космические цивилизации. Они выглядят высокими, долговязыми голубыми великанами с вытянутыми лицами и тонкими пальцами с одной лишней, по сравнению с большинством гуманоидов, фалангой. Арканийцы носят мантии, хотя встречаются агенты этой расы и в более тяжелых доспехах. Кажется, это дело вкуса отдельных арканийцев.</w:t>
      </w:r>
    </w:p>
    <w:p>
      <w:pPr>
        <w:pStyle w:val="Normal"/>
        <w:jc w:val="both"/>
        <w:rPr/>
      </w:pPr>
      <w:r>
        <w:rPr/>
        <w:tab/>
        <w:t>Обычно арканийцы встречаются в тех местах, где знают и заинтересованы в оборудовании для волшебных путешествий, которое является предметом торговли арканийцев. В тех наземных заводях, где в космические путешествия или жизнь на иных мирах не верят, иле же в тех замкнутых мирах, где подобные путешествия осуществляются прыжками по измерениям, арканийцы не водятся. Они говорят на всеобщем, и считается, что у них есть собственный язык.</w:t>
      </w:r>
    </w:p>
    <w:p>
      <w:pPr>
        <w:pStyle w:val="Normal"/>
        <w:jc w:val="both"/>
        <w:rPr/>
      </w:pPr>
      <w:r>
        <w:rPr/>
        <w:tab/>
      </w:r>
      <w:r>
        <w:rPr>
          <w:b/>
        </w:rPr>
        <w:t>Сражение:</w:t>
      </w:r>
      <w:r>
        <w:rPr/>
        <w:t xml:space="preserve"> Как для своего размера, арканийцы необычайно слабы и небоеспособны. Когда надо, они могут постоять за себя, но предпочитают выходить из опасных ситуаций при помощи переговоров и/или выкупа. При входе в потенциально опасную местность (типа большинства человеческих городов), арканиец нанимает для сопровождения группу искателей приключений и/или бойцов.</w:t>
      </w:r>
    </w:p>
    <w:p>
      <w:pPr>
        <w:pStyle w:val="Normal"/>
        <w:jc w:val="both"/>
        <w:rPr/>
      </w:pPr>
      <w:r>
        <w:rPr/>
        <w:tab/>
        <w:t>Чтобы избежать боя, арканиец может стать невидимым и может до трех раз в день использовать «дверь между измерениями» все с той е целью избежать боя. Арканиец без зазрений совести бросит свое сопровождение в рискованной ситуации, из-за чего сопровождающие часто берут половину платы вперед.</w:t>
      </w:r>
    </w:p>
    <w:p>
      <w:pPr>
        <w:pStyle w:val="Normal"/>
        <w:jc w:val="both"/>
        <w:rPr/>
      </w:pPr>
      <w:r>
        <w:rPr/>
        <w:tab/>
        <w:t>Арканиец также может использовать волшебные предметы независимо от их ограничений, включая мечи, палочки, волшебные книги и аналогичные предметы с ограничением по классу персонажа. Если их вынудить сражаться, а бежать они не смогут, то они воспользуются подобными предметами, хотя чаще используют их как объект бартера.</w:t>
      </w:r>
    </w:p>
    <w:p>
      <w:pPr>
        <w:pStyle w:val="Normal"/>
        <w:jc w:val="both"/>
        <w:rPr/>
      </w:pPr>
      <w:r>
        <w:rPr/>
        <w:tab/>
        <w:t xml:space="preserve">Наконец, арканийцы явно обладают неким типом расовой телепатии, поэтому вред, нанесенный одному арканийцу, будет немедленно замечен всеми прочими арканийцами по всему космосу. Мстить обидчику или убийце арканийцы не будут. На подобных индивидуумов они отреагируют </w:t>
      </w:r>
      <w:r>
        <w:rPr>
          <w:i/>
        </w:rPr>
        <w:t>негативно</w:t>
      </w:r>
      <w:r>
        <w:rPr/>
        <w:t>, так что пока этот субъект не сделает что-то, чтобы вернуть благорасположение арканийцев, ему будет практически невозможно иметь с ними дело.</w:t>
      </w:r>
    </w:p>
    <w:p>
      <w:pPr>
        <w:pStyle w:val="Normal"/>
        <w:jc w:val="both"/>
        <w:rPr/>
      </w:pPr>
      <w:r>
        <w:rPr/>
        <w:tab/>
        <w:t>Некоторые арканийцы и впрямь носят доспехи, комбинацию кольчужных цепочек с кусками брони, которая, кажется, служит больше для показухи, чем для защиты. Доспех улучшает их AC до 3, и иногда его надевают в опасных ситуациях и при переговорах с ненадежными искателями приключений.</w:t>
      </w:r>
    </w:p>
    <w:p>
      <w:pPr>
        <w:pStyle w:val="Normal"/>
        <w:jc w:val="both"/>
        <w:rPr/>
      </w:pPr>
      <w:r>
        <w:rPr/>
        <w:tab/>
      </w:r>
      <w:r>
        <w:rPr>
          <w:b/>
        </w:rPr>
        <w:t>Ареал/Общество:</w:t>
      </w:r>
      <w:r>
        <w:rPr/>
        <w:t xml:space="preserve"> О происхождение арканийцев известно довольно мало – они приходят и уходят, когда им заблагорассудится, и встречаются по всему известному космосу. Путешествовать по космосу они могут и на кораблях прочих рас. Но поскольку такие корабли встречаются редко, подозревается, что арканийцы обладают иным способом перемещения в космосе.</w:t>
      </w:r>
    </w:p>
    <w:p>
      <w:pPr>
        <w:pStyle w:val="Normal"/>
        <w:jc w:val="both"/>
        <w:rPr/>
      </w:pPr>
      <w:r>
        <w:rPr/>
        <w:tab/>
        <w:t>Арканийцам свойственно быть одиночками, так что некоторые примитивные (и наземные) общества полагают их аватарами единой великой силы. Примерно на полусотне миров, не обладающих способностью к волшебным путешествиям, встречаются культы, призывающие силы арканийца. Предполагается, что эти миры ненадолго посещал арканиец, чтобы удостовериться в их пригодности как потенциальных рынков, а затем покидал, когда обитатели оказывались некультурными, дикими или отсталыми.</w:t>
      </w:r>
    </w:p>
    <w:p>
      <w:pPr>
        <w:pStyle w:val="Normal"/>
        <w:jc w:val="both"/>
        <w:rPr/>
      </w:pPr>
      <w:r>
        <w:rPr/>
        <w:tab/>
        <w:t>Для крупномасштабных сделок, вроде открытия торговых отношений с наземной нацией или открытия новой космоходной расы, заинтересованной в волшебных кормилах арканийцев, они собираются более крупными группами.</w:t>
      </w:r>
    </w:p>
    <w:p>
      <w:pPr>
        <w:pStyle w:val="Normal"/>
        <w:jc w:val="both"/>
        <w:rPr/>
      </w:pPr>
      <w:r>
        <w:rPr/>
        <w:tab/>
        <w:t>В большинстве цивилизованных мест контакт с арканийцем не составляет труда – несколько слов, оброненных в местных кабаках, тавернах, гильдиях и казармах заставят показаться одного их этих существ. В игровых терминах, существует базовая вероятность подобного столкновения 10% в день, если персонажи активно ищут арканийца, которая может повышаться или понижаться в зависимости от их местонахождения.</w:t>
      </w:r>
    </w:p>
    <w:p>
      <w:pPr>
        <w:pStyle w:val="Normal"/>
        <w:jc w:val="both"/>
        <w:rPr/>
      </w:pPr>
      <w:r>
        <w:rPr/>
        <w:tab/>
        <w:t>Арканиец обычно не контактирует с ищущими его напрямую, действуя вместо этого через посредников, подчиненных или членов своего временного сопровождения. Арканийцы – не садисты и не редкостные тупицы, просто сам факт, что им приходится иметь с кем-то дело, заставляет их подозревать всех новичков.</w:t>
      </w:r>
    </w:p>
    <w:p>
      <w:pPr>
        <w:pStyle w:val="Normal"/>
        <w:jc w:val="both"/>
        <w:rPr/>
      </w:pPr>
      <w:r>
        <w:rPr/>
        <w:tab/>
        <w:t>Торгуют арканийцы волшебными кормилами и прочим космоходным снаряжением. Продают они по ценам, указанным для различных кормил и снаряжения в «Арканном Космосе». Их постоянное присутствие, высокое качество и единые цены заслужили им славу надежных продавцов в космосе. Более низкие цены можно найти в определенных местах для товаров сомнительного качества (типа гномьих кормил).</w:t>
      </w:r>
    </w:p>
    <w:p>
      <w:pPr>
        <w:pStyle w:val="Normal"/>
        <w:jc w:val="both"/>
        <w:rPr/>
      </w:pPr>
      <w:r>
        <w:rPr/>
        <w:tab/>
        <w:t>Обратной стороной этого свободного предпринимательство служит то, что арканийцы будут торговать практически с кем угодно. Они снабжают кормилами людей, эльфов и живодеров разума. Причастны они к разработке орбусов для наций бихолдеров или нет, но это именно они снабдили их широким ассортиментом корпусов кораблей-тиранов, и заботятся о том, чтобы у каждой из враждующих фракций были корабли своей собственной конструкции.</w:t>
      </w:r>
    </w:p>
    <w:p>
      <w:pPr>
        <w:pStyle w:val="Normal"/>
        <w:jc w:val="both"/>
        <w:rPr/>
      </w:pPr>
      <w:r>
        <w:rPr/>
        <w:tab/>
        <w:t>Если кто-то ведет себя неподобающе, он быстро оказывается без поставщика, а попытки раздобыть материалы на стороне гасятся в зародыше или очень быстро. Арканийцы не ведут дел с неоги, явно обладающими своими собственными методами постройки и приобретения волшебных кормил.</w:t>
      </w:r>
    </w:p>
    <w:p>
      <w:pPr>
        <w:pStyle w:val="Normal"/>
        <w:jc w:val="both"/>
        <w:rPr/>
      </w:pPr>
      <w:r>
        <w:rPr/>
        <w:tab/>
        <w:t>Неизвестно, создают ли арканийцы широкий ассортимент кормил самостоятельно, либо получают их у неизвестного поставщика. Также остаются неясными их методы доставки, ведь они умудряются доставить кормила в места, где до этого нельзя было достать никаких кормил. В некоторых случаях требуется короткая поездка (на ближайшую базу или склад) за кормилом, и в подобных случаях арканийцев можно встретить на чужом корабле.</w:t>
      </w:r>
    </w:p>
    <w:p>
      <w:pPr>
        <w:pStyle w:val="Normal"/>
        <w:jc w:val="both"/>
        <w:rPr/>
      </w:pPr>
      <w:r>
        <w:rPr/>
        <w:tab/>
        <w:t>Арканийцам нет дела до политики и конкуренции различных фракций в космосе. Для них существуют только покупатели на их товар.</w:t>
      </w:r>
    </w:p>
    <w:p>
      <w:pPr>
        <w:pStyle w:val="Normal"/>
        <w:jc w:val="both"/>
        <w:rPr/>
      </w:pPr>
      <w:r>
        <w:rPr/>
        <w:tab/>
        <w:t>Те, кто торговал с арканийцами, находят их хладнокровными, эффективными и, самое важное, беззаботными. Торговаться с арканийцем довольно рискованно. Иногда они торгуются с безмятежной улыбкой, но столь же часто оставляют покупателя ни с чем, покинув переговоры. Им не нравится, когда им угрожают, оскорбляют или шантажируют. Поступающим таким образом очень сложно купить надежное снаряжение. Арканиец не воздымет десницу дабы отмстить либо во гневе… есть более веселые и тонкие способы свершить месть.</w:t>
      </w:r>
    </w:p>
    <w:p>
      <w:pPr>
        <w:pStyle w:val="Normal"/>
        <w:jc w:val="both"/>
        <w:rPr/>
      </w:pPr>
      <w:r>
        <w:rPr/>
        <w:tab/>
        <w:t>Прочие расы относятся к арканийцам со смесью раздражения и признания их необходимым злом. Об их происхождении различные боги молчат или ошибаются, но ходит множество слухов, включая их возможную связь с самим «</w:t>
      </w:r>
      <w:r>
        <w:rPr>
          <w:i/>
        </w:rPr>
        <w:t>Летучим Кораблем</w:t>
      </w:r>
      <w:r>
        <w:rPr/>
        <w:t>». Существует байка, утверждающая, мол арканийцы продали свой родной мир древнему богу в обмен на «</w:t>
      </w:r>
      <w:r>
        <w:rPr>
          <w:i/>
        </w:rPr>
        <w:t>Летучий Корабль</w:t>
      </w:r>
      <w:r>
        <w:rPr/>
        <w:t>», после чего выяснили, что не могут им управлять, протаранив ближайшее солнце и уничтожив свою бывшую планету. В результате они обречены скитаться космическими торговцами. Тот факт, что «</w:t>
      </w:r>
      <w:r>
        <w:rPr>
          <w:i/>
        </w:rPr>
        <w:t>Летучий Корабль</w:t>
      </w:r>
      <w:r>
        <w:rPr/>
        <w:t>» все еще видели указывает, что это всего лишь байка, но арканийцы позволяют истории гулять с мира не мир, не исправляя и не комментируя.</w:t>
      </w:r>
    </w:p>
    <w:p>
      <w:pPr>
        <w:pStyle w:val="Normal"/>
        <w:jc w:val="both"/>
        <w:rPr/>
      </w:pPr>
      <w:r>
        <w:rPr/>
        <w:tab/>
      </w:r>
      <w:r>
        <w:rPr>
          <w:b/>
        </w:rPr>
        <w:t>Экология:</w:t>
      </w:r>
      <w:r>
        <w:rPr/>
        <w:t xml:space="preserve"> Как и всем нормальным существам, арканийцам необходимо есть и дышать – они не могут дышать пустотой или долго обходиться без пищи. Часто они ведут дела с обеими сторонами конфликта, прекрасно осознавая, что количества продаваемого ими оружия хватит, чтобы изничтожить всех потенциальных клиентов в сфере. Их рынок достаточно велик, чтобы такие незначительные потери, как целая планета и раса не отразились серьезно на их торговле.</w:t>
      </w:r>
    </w:p>
    <w:p>
      <w:pPr>
        <w:pStyle w:val="Normal"/>
        <w:jc w:val="both"/>
        <w:rPr/>
      </w:pPr>
      <w:r>
        <w:rPr/>
        <w:tab/>
        <w:t>Арканийцы кажутся бесполыми, вернее, в зависимости от ситуации они выступают в мужских или женских ролях. Никто не видел молодого арканийца, хотя неизвестно то ли дело в их репродуктивном цикле, то ли в обществе.</w:t>
      </w:r>
    </w:p>
    <w:p>
      <w:pPr>
        <w:pStyle w:val="Normal"/>
        <w:jc w:val="both"/>
        <w:rPr/>
      </w:pPr>
      <w:r>
        <w:rPr/>
        <w:tab/>
        <w:t xml:space="preserve">Неизвестно, что арканийцы делают с собранным золотом, каменьями и волшебными предметами. Одна теория гласит, что все это требуется для их репродуктивного цикла (что послужило основой для множества соленых шуток об арканийцах), в то время как другая связывает это с производством самих кормил. Как и в большинстве случаев, арканийцы об этом помалкивают. </w:t>
      </w:r>
      <w:r>
        <w:br w:type="page"/>
      </w:r>
    </w:p>
    <w:p>
      <w:pPr>
        <w:pStyle w:val="Normal"/>
        <w:jc w:val="center"/>
        <w:rPr/>
      </w:pPr>
      <w:r>
        <w:rPr/>
        <w:t>Азер, Гаррашский (Azer, Garrash)</w:t>
      </w:r>
    </w:p>
    <w:tbl>
      <w:tblPr>
        <w:tblW w:w="6434" w:type="dxa"/>
        <w:jc w:val="left"/>
        <w:tblInd w:w="-113" w:type="dxa"/>
        <w:tblLayout w:type="fixed"/>
        <w:tblCellMar>
          <w:top w:w="0" w:type="dxa"/>
          <w:left w:w="108" w:type="dxa"/>
          <w:bottom w:w="0" w:type="dxa"/>
          <w:right w:w="108" w:type="dxa"/>
        </w:tblCellMar>
      </w:tblPr>
      <w:tblGrid>
        <w:gridCol w:w="2744"/>
        <w:gridCol w:w="3690"/>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гненные мир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 (обыч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Шайк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ACTIVITY CYCL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Очень (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Законно-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2-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От 2+1 до 5+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От 19 до 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Оружие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PECIAL ATTACK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Жар</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Иммунитет к огню</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5-20% (в зависимости от размер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 (5 футов рос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Элита (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p>
            <w:pPr>
              <w:pStyle w:val="Normal"/>
              <w:rPr>
                <w:b/>
                <w:b/>
                <w:bCs/>
              </w:rPr>
            </w:pPr>
            <w:r>
              <w:rPr>
                <w:b/>
                <w:bCs/>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2+1 HD 40+3/</w:t>
            </w:r>
            <w:r>
              <w:rPr>
                <w:lang w:val="en-US"/>
              </w:rPr>
              <w:t>hp</w:t>
            </w:r>
          </w:p>
          <w:p>
            <w:pPr>
              <w:pStyle w:val="Normal"/>
              <w:rPr/>
            </w:pPr>
            <w:r>
              <w:rPr/>
              <w:t xml:space="preserve">3+2 </w:t>
            </w:r>
            <w:r>
              <w:rPr>
                <w:lang w:val="en-US"/>
              </w:rPr>
              <w:t>HD</w:t>
            </w:r>
            <w:r>
              <w:rPr/>
              <w:t xml:space="preserve"> 85+4/</w:t>
            </w:r>
            <w:r>
              <w:rPr>
                <w:lang w:val="en-US"/>
              </w:rPr>
              <w:t>hp</w:t>
            </w:r>
          </w:p>
          <w:p>
            <w:pPr>
              <w:pStyle w:val="Normal"/>
              <w:rPr/>
            </w:pPr>
            <w:r>
              <w:rPr/>
              <w:t xml:space="preserve">4+3 </w:t>
            </w:r>
            <w:r>
              <w:rPr>
                <w:lang w:val="en-US"/>
              </w:rPr>
              <w:t>HD</w:t>
            </w:r>
            <w:r>
              <w:rPr/>
              <w:t xml:space="preserve"> 130+5/</w:t>
            </w:r>
            <w:r>
              <w:rPr>
                <w:lang w:val="en-US"/>
              </w:rPr>
              <w:t>hp</w:t>
            </w:r>
          </w:p>
          <w:p>
            <w:pPr>
              <w:pStyle w:val="Normal"/>
              <w:rPr/>
            </w:pPr>
            <w:r>
              <w:rPr/>
              <w:t xml:space="preserve">5+4 </w:t>
            </w:r>
            <w:r>
              <w:rPr>
                <w:lang w:val="en-US"/>
              </w:rPr>
              <w:t>HD</w:t>
            </w:r>
            <w:r>
              <w:rPr/>
              <w:t xml:space="preserve"> 225+6/</w:t>
            </w:r>
            <w:r>
              <w:rPr>
                <w:lang w:val="en-US"/>
              </w:rPr>
              <w:t>hp</w:t>
            </w:r>
          </w:p>
        </w:tc>
      </w:tr>
    </w:tbl>
    <w:p>
      <w:pPr>
        <w:pStyle w:val="Normal"/>
        <w:ind w:firstLine="708"/>
        <w:jc w:val="both"/>
        <w:rPr/>
      </w:pPr>
      <w:r>
        <w:rPr/>
        <w:t>Азеры – это раса гуманоидных существ, обычно населяющих Стихийный Слой Огня. На Первичном Материальном Слое они встречаются очень редко, за исключением особых обстоятельств. Внешне они во многом похожи на карликов, за исключением кожи цвета латуни и пламени вместо волос. Кожа у них металлическая. Они носят лишь килты или фартукообразные одеяния из кованой латуни, меди или бронзы.</w:t>
      </w:r>
    </w:p>
    <w:p>
      <w:pPr>
        <w:pStyle w:val="Normal"/>
        <w:jc w:val="both"/>
        <w:rPr/>
      </w:pPr>
      <w:r>
        <w:rPr>
          <w:b/>
        </w:rPr>
        <w:tab/>
        <w:t xml:space="preserve">Сражение: </w:t>
      </w:r>
      <w:r>
        <w:rPr/>
        <w:t>Азеры пользуются метательными копьями с широкими лезвиями, которые наносят повреждения как копья. В рукопашной они применяют кувалдообразное оружие, которое, в игровых терминах, подобно булаве пехотинца. Благодаря их высокой силе, как вероятность попасть, так и причиняемое повреждение, всегда модифицируется следующим образом:</w:t>
      </w:r>
    </w:p>
    <w:tbl>
      <w:tblPr>
        <w:tblW w:w="6015" w:type="dxa"/>
        <w:jc w:val="left"/>
        <w:tblInd w:w="-113" w:type="dxa"/>
        <w:tblLayout w:type="fixed"/>
        <w:tblCellMar>
          <w:top w:w="0" w:type="dxa"/>
          <w:left w:w="108" w:type="dxa"/>
          <w:bottom w:w="0" w:type="dxa"/>
          <w:right w:w="108" w:type="dxa"/>
        </w:tblCellMar>
      </w:tblPr>
      <w:tblGrid>
        <w:gridCol w:w="592"/>
        <w:gridCol w:w="1083"/>
        <w:gridCol w:w="1769"/>
        <w:gridCol w:w="2571"/>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HD</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STR</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мия атаки</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мия повреждения</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18/01-5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18/51-75</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bl>
    <w:p>
      <w:pPr>
        <w:pStyle w:val="Normal"/>
        <w:jc w:val="both"/>
        <w:rPr/>
      </w:pPr>
      <w:r>
        <w:rPr/>
        <w:tab/>
        <w:t>Когда азер хватает существо без иммунитета к огню, оно получает 2-5 повреждений, а жар от оружия азера причинит такой жертве дополнительные +1 повреждение. Основанные на холоде атаки причиняют азерам двойное повреждение.</w:t>
      </w:r>
    </w:p>
    <w:p>
      <w:pPr>
        <w:pStyle w:val="Normal"/>
        <w:jc w:val="both"/>
        <w:rPr/>
      </w:pPr>
      <w:r>
        <w:rPr/>
        <w:tab/>
      </w:r>
      <w:r>
        <w:rPr>
          <w:b/>
        </w:rPr>
        <w:t>Ареал/Обитание:</w:t>
      </w:r>
      <w:r>
        <w:rPr/>
        <w:t xml:space="preserve"> В своем родном слое азеры являются частью строго регламентированного общества, которым командует их правитель по имени Амаймон. В этом обществе каждый индивид занимает свое место. Цивилизация азеров на Гарраше это меньшая версия их жестко стратифицированного общества, и более подробно описано в соответствующей главе этой книги. </w:t>
      </w:r>
    </w:p>
    <w:p>
      <w:pPr>
        <w:pStyle w:val="Normal"/>
        <w:jc w:val="both"/>
        <w:rPr/>
      </w:pPr>
      <w:r>
        <w:rPr/>
        <w:tab/>
        <w:t>В общем, азеры недружелюбные, неразговорчивые и лишенные сострадания. Они жадные, особенно это касается каменьев чисто пурпурного или красного цвета (т.е. рубинов, аметистов и т.д.). Слово, данное азером, крепче камня.</w:t>
      </w:r>
    </w:p>
    <w:p>
      <w:pPr>
        <w:pStyle w:val="Normal"/>
        <w:jc w:val="both"/>
        <w:rPr/>
      </w:pPr>
      <w:r>
        <w:rPr/>
        <w:tab/>
      </w:r>
      <w:r>
        <w:rPr>
          <w:b/>
        </w:rPr>
        <w:t>Экология:</w:t>
      </w:r>
      <w:r>
        <w:rPr/>
        <w:t xml:space="preserve"> Неизвестно, что едят азеры, да и едят ли они вообще. В их родном слое их единственными природными врагами будут прочие разумные жители огня, и даже тогда эта вражда не будет связана с положениями в пищевой цепочке.</w:t>
      </w:r>
      <w:r>
        <w:br w:type="page"/>
      </w:r>
    </w:p>
    <w:p>
      <w:pPr>
        <w:pStyle w:val="Normal"/>
        <w:jc w:val="center"/>
        <w:rPr/>
      </w:pPr>
      <w:r>
        <w:rPr/>
        <w:t>Бихолдер (Beholder)</w:t>
      </w:r>
    </w:p>
    <w:tbl>
      <w:tblPr>
        <w:tblW w:w="9571" w:type="dxa"/>
        <w:jc w:val="left"/>
        <w:tblInd w:w="-113" w:type="dxa"/>
        <w:tblLayout w:type="fixed"/>
        <w:tblCellMar>
          <w:top w:w="0" w:type="dxa"/>
          <w:left w:w="108" w:type="dxa"/>
          <w:bottom w:w="0" w:type="dxa"/>
          <w:right w:w="108" w:type="dxa"/>
        </w:tblCellMar>
      </w:tblPr>
      <w:tblGrid>
        <w:gridCol w:w="2692"/>
        <w:gridCol w:w="2525"/>
        <w:gridCol w:w="2240"/>
        <w:gridCol w:w="2114"/>
      </w:tblGrid>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ихолдер</w:t>
            </w:r>
          </w:p>
        </w:tc>
        <w:tc>
          <w:tcPr>
            <w:tcW w:w="2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бус</w:t>
            </w:r>
          </w:p>
        </w:tc>
        <w:tc>
          <w:tcPr>
            <w:tcW w:w="2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ь улья</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68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Любой космос</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Племя/корабль</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Корабль</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Одиночка/корабль</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Исключительный (15-16)</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Нет (0)</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Гений (17-18)</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5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 S, T</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1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 S, 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Законно-злой</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Законно-злой</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5d4</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1d6</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RMOR CLASS:</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0/2/7</w:t>
            </w:r>
          </w:p>
        </w:tc>
        <w:tc>
          <w:tcPr>
            <w:tcW w:w="2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0</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l 3</w:t>
            </w:r>
            <w:r>
              <w:rPr/>
              <w:t xml:space="preserve"> </w:t>
            </w:r>
            <w:r>
              <w:rPr>
                <w:lang w:val="en-US"/>
              </w:rPr>
              <w:t>(B)</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l 3</w:t>
            </w:r>
            <w:r>
              <w:rPr/>
              <w:t xml:space="preserve"> </w:t>
            </w:r>
            <w:r>
              <w:rPr>
                <w:lang w:val="en-US"/>
              </w:rPr>
              <w:t>(B)</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l 6</w:t>
            </w:r>
            <w:r>
              <w:rPr/>
              <w:t xml:space="preserve"> </w:t>
            </w:r>
            <w:r>
              <w:rPr>
                <w:lang w:val="en-US"/>
              </w:rPr>
              <w:t>(A)</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25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45-75 hp</w:t>
            </w:r>
          </w:p>
        </w:tc>
        <w:tc>
          <w:tcPr>
            <w:tcW w:w="2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0 HD</w:t>
            </w:r>
          </w:p>
        </w:tc>
        <w:tc>
          <w:tcPr>
            <w:tcW w:w="21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O:</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5-49</w:t>
            </w:r>
            <w:r>
              <w:rPr/>
              <w:t xml:space="preserve"> </w:t>
            </w:r>
            <w:r>
              <w:rPr>
                <w:lang w:val="en-US"/>
              </w:rPr>
              <w:t>hp</w:t>
            </w:r>
            <w:r>
              <w:rPr/>
              <w:t>:</w:t>
            </w:r>
            <w:r>
              <w:rPr>
                <w:lang w:val="en-US"/>
              </w:rPr>
              <w:t xml:space="preserve"> 11</w:t>
            </w:r>
          </w:p>
          <w:p>
            <w:pPr>
              <w:pStyle w:val="Normal"/>
              <w:rPr>
                <w:lang w:val="en-US"/>
              </w:rPr>
            </w:pPr>
            <w:r>
              <w:rPr>
                <w:lang w:val="en-US"/>
              </w:rPr>
              <w:t>50-59 hp:</w:t>
            </w:r>
            <w:r>
              <w:rPr/>
              <w:t xml:space="preserve"> </w:t>
            </w:r>
            <w:r>
              <w:rPr>
                <w:lang w:val="en-US"/>
              </w:rPr>
              <w:t>9</w:t>
            </w:r>
          </w:p>
          <w:p>
            <w:pPr>
              <w:pStyle w:val="Normal"/>
              <w:rPr>
                <w:lang w:val="en-US"/>
              </w:rPr>
            </w:pPr>
            <w:r>
              <w:rPr>
                <w:lang w:val="en-US"/>
              </w:rPr>
              <w:t>60-69 hp</w:t>
            </w:r>
            <w:r>
              <w:rPr/>
              <w:t xml:space="preserve">: </w:t>
            </w:r>
            <w:r>
              <w:rPr>
                <w:lang w:val="en-US"/>
              </w:rPr>
              <w:t>7</w:t>
            </w:r>
          </w:p>
          <w:p>
            <w:pPr>
              <w:pStyle w:val="Normal"/>
              <w:rPr>
                <w:lang w:val="en-US"/>
              </w:rPr>
            </w:pPr>
            <w:r>
              <w:rPr>
                <w:lang w:val="en-US"/>
              </w:rPr>
              <w:t>70+ hp: 5</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d4</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5d4</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Магия</w:t>
            </w:r>
          </w:p>
        </w:tc>
        <w:tc>
          <w:tcPr>
            <w:tcW w:w="2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PECIAL DEFEN</w:t>
            </w:r>
            <w:r>
              <w:rPr>
                <w:b/>
                <w:bCs/>
              </w:rPr>
              <w:t>SES:</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Луч анти-магии</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Луч анти-магии</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Луч анти-магии</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t xml:space="preserve"> (</w:t>
            </w:r>
            <w:r>
              <w:rPr>
                <w:lang w:val="en-US"/>
              </w:rPr>
              <w:t>4</w:t>
            </w:r>
            <w:r>
              <w:rPr/>
              <w:t>'</w:t>
            </w:r>
            <w:r>
              <w:rPr>
                <w:lang w:val="en-US"/>
              </w:rPr>
              <w:t>-</w:t>
            </w:r>
            <w:r>
              <w:rPr/>
              <w:t>6')</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t xml:space="preserve"> (</w:t>
            </w:r>
            <w:r>
              <w:rPr>
                <w:lang w:val="en-US"/>
              </w:rPr>
              <w:t>4</w:t>
            </w:r>
            <w:r>
              <w:rPr/>
              <w:t>'</w:t>
            </w:r>
            <w:r>
              <w:rPr>
                <w:lang w:val="en-US"/>
              </w:rPr>
              <w:t>-</w:t>
            </w:r>
            <w:r>
              <w:rPr/>
              <w:t>6')</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 (</w:t>
            </w:r>
            <w:r>
              <w:rPr/>
              <w:t>8' в поперечнике</w:t>
            </w:r>
            <w:r>
              <w:rPr>
                <w:lang w:val="en-US"/>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Фанатик (18)</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Средняя (10)</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Фанатик (18)</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14,000</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24,000</w:t>
            </w:r>
          </w:p>
        </w:tc>
      </w:tr>
    </w:tbl>
    <w:p>
      <w:pPr>
        <w:pStyle w:val="Normal"/>
        <w:jc w:val="both"/>
        <w:rPr/>
      </w:pPr>
      <w:r>
        <w:rPr/>
        <w:tab/>
        <w:t>Бихолдеры снятся в кошмарных снах многим наземникам. Существо, также именуемое «сфера многих глаз» или «глаз-тиран», выглядит как большая сфера, большую часть которой занимает центральный глаз и большая зубастая пасть, с вырастающими из верхушки сферы десятью глазами поменьше на стебельках. В Известных Мирах даже один бихолдер считается огромной опасностью. А как бы эти наземники отреагировали, узнав, что в космосе бихолдеры контролируют свои собственные специально спланированные корабли, и путешествуют на них в больших количествах?</w:t>
      </w:r>
    </w:p>
    <w:p>
      <w:pPr>
        <w:pStyle w:val="Normal"/>
        <w:jc w:val="both"/>
        <w:rPr/>
      </w:pPr>
      <w:r>
        <w:rPr/>
        <w:tab/>
        <w:t>Встречающиеся на земле бихолдеры относятся лишь к одному из трех главных типов, встречающихся в космосе. Это единственный тип, который может долгое время выживать в одиночку, и комфортно чувствует себя при постоянной силе тяжести и густой атмосфере большинства планет. Одиночек можно встретить и в космосе, но чаще всего бихолдеры – это часть экипажа крупного корабля, которым командует мать улья, и движимого орбусом.</w:t>
      </w:r>
    </w:p>
    <w:p>
      <w:pPr>
        <w:pStyle w:val="Normal"/>
        <w:jc w:val="both"/>
        <w:rPr/>
      </w:pPr>
      <w:r>
        <w:rPr/>
        <w:tab/>
        <w:t>Все бихолдеры сохраняют в космосе способность к левитации, и в отсутствии заданной гравитации они могут использовать эту способность к полету по желанию. И наземные бихолдеры и их кузены из космоса обладают собственным языком и говорят на множестве прочих языков, включая всеобщий язык, используемый повсеместно в Известных Мирах.</w:t>
      </w:r>
    </w:p>
    <w:p>
      <w:pPr>
        <w:pStyle w:val="Normal"/>
        <w:jc w:val="both"/>
        <w:rPr/>
      </w:pPr>
      <w:r>
        <w:rPr/>
        <w:tab/>
        <w:t>Обычная социальная ячейка бихолдеров в космосе это гнездо, которое занимает один из огромных кораблей класса «тиран». Гнездо подобно улью, в том плане, что кораблем командует и правит мать улья, а энергию дают орбусы. Обычные бихолдеры служат разведчиками, солдатами и охраной для матери улья.</w:t>
      </w:r>
    </w:p>
    <w:p>
      <w:pPr>
        <w:pStyle w:val="Normal"/>
        <w:jc w:val="both"/>
        <w:rPr/>
      </w:pPr>
      <w:r>
        <w:rPr/>
        <w:tab/>
      </w:r>
      <w:r>
        <w:rPr>
          <w:b/>
        </w:rPr>
        <w:t>Сражение:</w:t>
      </w:r>
      <w:r>
        <w:rPr/>
        <w:t xml:space="preserve"> Обычные бихолдеры в космосе во многом действуют так же, как и на земле. Их тела покрыты прочной скорлупой с AC 0, у десяти глазных стебельков AC 2, а у самих малых глазок AC 7. У каждого из малых глазков и большого центрального есть своя собственная функция. Как правило, бихолдер может использовать 1-4 глазков, если его атакуют в дуге 90 градусов, и вдвое больше глазков, если его атакуют в дуге 180 градусов, втрое больше при атаке в дуге 270 градусов и вчетверо при атаке со всех сторон. Центральный глаз можно задействовать, только если его атакуют спереди. Если его атакуют сверху, бихолдер может использовать все глазки. Если атакуют снизу, он может использовать лишь 1-4 глазков.</w:t>
      </w:r>
    </w:p>
    <w:p>
      <w:pPr>
        <w:pStyle w:val="Normal"/>
        <w:jc w:val="both"/>
        <w:rPr/>
      </w:pPr>
      <w:r>
        <w:rPr/>
        <w:tab/>
        <w:t>Таким образом в космосе, если бихолдер не находится в гравитационной плоскости более крупного объекта (вроде корабля), он может ориентировать себя как сочтет нужным, и может использовать все глаза одновременно. Когда же он попадает в гравитационную плоскость, он ограничен 1-4 глазами. По этой причине, вплывший в гравитационную плоскость бихолдер попытается держаться ближе к поверхности, чтобы сражаться с несколькими противниками.</w:t>
      </w:r>
    </w:p>
    <w:p>
      <w:pPr>
        <w:pStyle w:val="Normal"/>
        <w:jc w:val="both"/>
        <w:rPr/>
      </w:pPr>
      <w:r>
        <w:rPr/>
        <w:tab/>
        <w:t>Стандартные глазки бихолдера следующие:</w:t>
      </w:r>
    </w:p>
    <w:p>
      <w:pPr>
        <w:pStyle w:val="Normal"/>
        <w:jc w:val="both"/>
        <w:rPr/>
      </w:pPr>
      <w:r>
        <w:rPr/>
        <w:t>1. «Очаровать человека» (как заклинание)</w:t>
      </w:r>
    </w:p>
    <w:p>
      <w:pPr>
        <w:pStyle w:val="Normal"/>
        <w:jc w:val="both"/>
        <w:rPr/>
      </w:pPr>
      <w:r>
        <w:rPr/>
        <w:t>2. «Очаровать монстра» (как заклинание)</w:t>
      </w:r>
    </w:p>
    <w:p>
      <w:pPr>
        <w:pStyle w:val="Normal"/>
        <w:jc w:val="both"/>
        <w:rPr/>
      </w:pPr>
      <w:r>
        <w:rPr/>
        <w:t>3. «Сон» (как заклинание, одна цель)</w:t>
      </w:r>
    </w:p>
    <w:p>
      <w:pPr>
        <w:pStyle w:val="Normal"/>
        <w:jc w:val="both"/>
        <w:rPr/>
      </w:pPr>
      <w:r>
        <w:rPr/>
        <w:t>4. Телекинез массы до 250 фунтов</w:t>
      </w:r>
    </w:p>
    <w:p>
      <w:pPr>
        <w:pStyle w:val="Normal"/>
        <w:jc w:val="both"/>
        <w:rPr/>
      </w:pPr>
      <w:r>
        <w:rPr/>
        <w:t>5. «Плоть в камень» (дальность 30 ярдов)</w:t>
      </w:r>
    </w:p>
    <w:p>
      <w:pPr>
        <w:pStyle w:val="Normal"/>
        <w:jc w:val="both"/>
        <w:rPr/>
      </w:pPr>
      <w:r>
        <w:rPr/>
        <w:t>6. «Дезинтеграция» (дальность 20 ярдов)</w:t>
      </w:r>
    </w:p>
    <w:p>
      <w:pPr>
        <w:pStyle w:val="Normal"/>
        <w:jc w:val="both"/>
        <w:rPr/>
      </w:pPr>
      <w:r>
        <w:rPr/>
        <w:t>7. «Страх» (как палочка)</w:t>
      </w:r>
    </w:p>
    <w:p>
      <w:pPr>
        <w:pStyle w:val="Normal"/>
        <w:jc w:val="both"/>
        <w:rPr/>
      </w:pPr>
      <w:r>
        <w:rPr/>
        <w:t>8. «Замедлить» (как заклинание, одна цель)</w:t>
      </w:r>
    </w:p>
    <w:p>
      <w:pPr>
        <w:pStyle w:val="Normal"/>
        <w:jc w:val="both"/>
        <w:rPr/>
      </w:pPr>
      <w:r>
        <w:rPr/>
        <w:t>9. «Нанести серьезные ранения» (дальность 50 ярдов)</w:t>
      </w:r>
    </w:p>
    <w:p>
      <w:pPr>
        <w:pStyle w:val="Normal"/>
        <w:jc w:val="both"/>
        <w:rPr/>
      </w:pPr>
      <w:r>
        <w:rPr/>
        <w:t>10. «Луч смерти» (одна цель, дальность 40 ярдов)</w:t>
      </w:r>
    </w:p>
    <w:p>
      <w:pPr>
        <w:pStyle w:val="Normal"/>
        <w:jc w:val="both"/>
        <w:rPr/>
      </w:pPr>
      <w:r>
        <w:rPr/>
        <w:t>Центральный глаз – луч «антимагии», дальность 140 ярдов, накрывает дугу в 90 градусов перед бихолдером. Вся магия в зоне поражения (включая эффекты остальных глаз) работать не будет. Прекращают функционировать и заклинания, наложенные в этой зоне или проходящие через нее.</w:t>
      </w:r>
    </w:p>
    <w:p>
      <w:pPr>
        <w:pStyle w:val="Normal"/>
        <w:jc w:val="both"/>
        <w:rPr/>
      </w:pPr>
      <w:r>
        <w:rPr/>
        <w:tab/>
        <w:t>Для обычного бихолдера утрата глазных стебельков не смертельна. У каждого стебелька 8-12 hp, которые не учитываются в общих hp центрального тела. Общие hp делятся между телом и центральным глазом как 2:1, получив одну треть повреждений от этого числа, центральный глаз прекращает функционировать. С гибелью тела погибает и бихолдер. Для обычных бихолдеров попадания по ним распределяются так: 75% попаданий по телу, 10% по центральному глазу, 10% по глазным стебелькам и 5% по глазкам.</w:t>
      </w:r>
    </w:p>
    <w:p>
      <w:pPr>
        <w:pStyle w:val="Normal"/>
        <w:jc w:val="center"/>
        <w:rPr>
          <w:b/>
          <w:b/>
        </w:rPr>
      </w:pPr>
      <w:r>
        <w:rPr>
          <w:b/>
        </w:rPr>
        <w:t>Орбус (The Orbus)</w:t>
      </w:r>
    </w:p>
    <w:p>
      <w:pPr>
        <w:pStyle w:val="Normal"/>
        <w:jc w:val="both"/>
        <w:rPr/>
      </w:pPr>
      <w:r>
        <w:rPr/>
        <w:tab/>
        <w:t>Орбус – это либо генетически выведенная, либо искалеченная и незрелая форма обычного бихолдера. Встречается он только в космосе, на борту тиранов – кораблей нации бихолдеров. Он белого как мел цвета и без маленьких глазков. Центральный глаз огромен и уязвим, занимая большую часть туловища над маленьким беззубым ротиком. Глаз обладает обычными анти-магическими свойствами, но молочно-белый.</w:t>
      </w:r>
    </w:p>
    <w:p>
      <w:pPr>
        <w:pStyle w:val="Normal"/>
        <w:jc w:val="both"/>
        <w:rPr/>
      </w:pPr>
      <w:r>
        <w:rPr/>
        <w:tab/>
        <w:t>Несмотря на их уязвимость именно орбусы служат тем средством, при помощи которого бихолдеры путешествуют в космосе. Именно они могут преобразовать магические энергии прочих бихолдеров в движущую силу – они служат живыми волшебными кормилами. На борту любого тирана будет 1-5 орбусов, которые находятся ближе всего к матери улья, в самом защищенном месте.</w:t>
      </w:r>
    </w:p>
    <w:p>
      <w:pPr>
        <w:pStyle w:val="Normal"/>
        <w:jc w:val="both"/>
        <w:rPr/>
      </w:pPr>
      <w:r>
        <w:rPr/>
        <w:tab/>
        <w:t>Очки повреждений орбусов распределяются по той же схеме, что и у обычных бихолдеров: треть для центрального глаза и две трети для тела. Однако когда атакуют орбус, 50% ударов будет приходиться по центральному глазу, а остальные – по телу. A</w:t>
      </w:r>
      <w:r>
        <w:rPr>
          <w:lang w:val="en-US"/>
        </w:rPr>
        <w:t>C</w:t>
      </w:r>
      <w:r>
        <w:rPr/>
        <w:t xml:space="preserve"> глаза и тела одинаков.</w:t>
      </w:r>
    </w:p>
    <w:p>
      <w:pPr>
        <w:pStyle w:val="Normal"/>
        <w:jc w:val="center"/>
        <w:rPr>
          <w:b/>
          <w:b/>
        </w:rPr>
      </w:pPr>
      <w:r>
        <w:rPr>
          <w:b/>
        </w:rPr>
        <w:t>Мать улья (Hive Mother)</w:t>
      </w:r>
    </w:p>
    <w:p>
      <w:pPr>
        <w:pStyle w:val="Normal"/>
        <w:jc w:val="both"/>
        <w:rPr/>
      </w:pPr>
      <w:r>
        <w:rPr/>
        <w:tab/>
        <w:t>Мать улья также называется «тиранус ультимус» или просто «Ультимус» - форма приветствия, которая, вроде, тешит их гордость. Они вдвое крупнее обычных бихолдеров, и совсем по другому выглядят. Пасти у них шире, так что при не модифицированном результате броска атаки 20 они могут проглотить противника размера M. Проглоченная добыча получает 5d4 повреждений каждый раунд, пока не погибнет или не спасется. Пасть у бихолдера не очень глубокая, так что жертва может спастись, сделав соответствующую заявку и выбросив успешный бросок атаки.</w:t>
      </w:r>
    </w:p>
    <w:p>
      <w:pPr>
        <w:pStyle w:val="Normal"/>
        <w:jc w:val="both"/>
        <w:rPr/>
      </w:pPr>
      <w:r>
        <w:rPr/>
        <w:tab/>
        <w:t>Ультимус не обладает глазными стебельками, его глазки защищены складками плоти центрального тела. Аналогичное веко прикрывает и центральный глаз, так что вероятность попасть по центральному глазу снижается до 10%, все остальные удары приходятся по телу.</w:t>
      </w:r>
    </w:p>
    <w:p>
      <w:pPr>
        <w:pStyle w:val="Normal"/>
        <w:jc w:val="both"/>
        <w:rPr/>
      </w:pPr>
      <w:r>
        <w:rPr/>
        <w:tab/>
        <w:t>Подлинная способность ультимуса – контроль действий его выводка, обычных бихолдеров, составляющих экипаж. Хотя мать улья и может существовать на поверхности планеты, там она не столь эффективна, как на борту тирана.</w:t>
      </w:r>
    </w:p>
    <w:p>
      <w:pPr>
        <w:pStyle w:val="Normal"/>
        <w:jc w:val="both"/>
        <w:rPr/>
      </w:pPr>
      <w:r>
        <w:rPr/>
        <w:tab/>
        <w:t>Корабль-тиран позволяет матери улья фокусировать энергии ее экипажа через структуру самой корабельной брони. Оболочка тирана изготавливается колдовством, что дает дополнительные преимущества от бихолдеров вдобавок к генетическим кормилам.</w:t>
      </w:r>
    </w:p>
    <w:p>
      <w:pPr>
        <w:pStyle w:val="Normal"/>
        <w:jc w:val="both"/>
        <w:rPr/>
      </w:pPr>
      <w:r>
        <w:rPr/>
        <w:tab/>
      </w:r>
      <w:r>
        <w:rPr>
          <w:b/>
        </w:rPr>
        <w:t>Ареал/Общество:</w:t>
      </w:r>
      <w:r>
        <w:rPr/>
        <w:t xml:space="preserve"> Бихолдеры космоса были бы наибольшей угрозой Пустоты, смертоносностью превосходя неоги, а садизмом живодеров разума, кабы не одно но: они оголтелые расисты.</w:t>
      </w:r>
    </w:p>
    <w:p>
      <w:pPr>
        <w:pStyle w:val="Normal"/>
        <w:jc w:val="both"/>
        <w:rPr/>
      </w:pPr>
      <w:r>
        <w:rPr/>
        <w:tab/>
        <w:t>Не то, чтобы они были истинными ксенофобами, считавшими людей и прочие расы неполноценными – нельзя же считать неполноценным неодушевленный предмет? Вместо этого бихолдеры воюют с собственными подвидами.</w:t>
      </w:r>
    </w:p>
    <w:p>
      <w:pPr>
        <w:pStyle w:val="Normal"/>
        <w:jc w:val="both"/>
        <w:rPr/>
      </w:pPr>
      <w:r>
        <w:rPr/>
        <w:tab/>
        <w:t>Существует множество вариаций базового строения тела (сфера с пастью и центральным глазом, сверху десять глазков на щупальцах). У некоторых отличия явные, вроде покрова из хитиновых пластин вместо гладкой шкуры, или змеевидные глазковые стебельки вместо телескопических рачьих. Но и такая мелочь, как различие в окраске шкуры или размерах центрального глаза, может сделать две группы бихолдеров заклятыми врагами. Каждая бихолдерская нация провозглашает собственную уникальную тело-форму «истинным идеалом» бихолдерства, а всех прочих – всего лишь уродливыми копиями, пригодными только для уничтожения.</w:t>
      </w:r>
    </w:p>
    <w:p>
      <w:pPr>
        <w:pStyle w:val="Normal"/>
        <w:jc w:val="both"/>
        <w:rPr/>
      </w:pPr>
      <w:r>
        <w:rPr/>
        <w:tab/>
        <w:t>Ультимус корабля тирана обладает той же тело-формой, что и его выводок. Однако орбусы остаются любопытным исключением из этой идеи расовой чистоты, и на них межвидовая война бихолдеров не распространяется. Возможно это потому, что бихолдеры нуждаются в орбусах, чтобы выжить, или же они признают схожесть орбусов несмотря на очевидные различия. Во время боев бихолдерских кораблей, победители забирают орбусов побежденных на свой корабль, в то время как обычных бихолдеров и ультимуса убивают и съедают.</w:t>
      </w:r>
    </w:p>
    <w:p>
      <w:pPr>
        <w:pStyle w:val="Normal"/>
        <w:jc w:val="both"/>
        <w:rPr/>
      </w:pPr>
      <w:r>
        <w:rPr/>
        <w:tab/>
        <w:t>Как результат предметом атаки бихолдерского корабля чаще всего служит другой бихолдерский корабль. Это позволяет большинству космических рас вздохнуть с облегчением, хотя корабли-тираны все равно нападают и на прочие расы (по причинам реальным или вымышленным) достаточно часто, чтобы большинство рас держалось от бихолдеров подальше.</w:t>
      </w:r>
    </w:p>
    <w:p>
      <w:pPr>
        <w:pStyle w:val="Normal"/>
        <w:jc w:val="both"/>
        <w:rPr/>
      </w:pPr>
      <w:r>
        <w:rPr/>
        <w:tab/>
        <w:t>Помимо корабельных бихолдеров есть еще и изгнанники-бихолдеры, отдельные особи, пережившие уничтожение своего гнезда или же изгнанные из-за какой-нибудь странной мутации (опять-таки, начиная от другого цвета шкуры и до глазных стебельков, действующих не так, как у всех). Некий бихолдер, чей луч смерти действовал как заклинание «обнаружить ложь», бежал от своих товарищей и стал барменом на Скале, и его мировоззрение изменяется в сторону нейтральности. Бихолдер-бармен, которого посетители зовут Большой Луиджи, использует глазок телекинеза для смешивания коктейлей, а глазки сна и очарования для поддержания спокойствия.</w:t>
      </w:r>
    </w:p>
    <w:p>
      <w:pPr>
        <w:pStyle w:val="Normal"/>
        <w:jc w:val="both"/>
        <w:rPr/>
      </w:pPr>
      <w:r>
        <w:rPr>
          <w:b/>
        </w:rPr>
        <w:tab/>
        <w:t>Экология:</w:t>
      </w:r>
      <w:r>
        <w:rPr/>
        <w:t xml:space="preserve"> Процесс размножения бихолдеров неизвестен, и для тех, кто хочет жить долго, вероятно таким и остается. Вроде бы ядро расовой ненависти бихолдеров основано на природе размножения, при которой получаются идентичные (ну или почти идентичные) особи лишь с незначительными отклонениями или вариациями.</w:t>
      </w:r>
      <w:r>
        <w:br w:type="page"/>
      </w:r>
    </w:p>
    <w:p>
      <w:pPr>
        <w:pStyle w:val="Normal"/>
        <w:jc w:val="center"/>
        <w:rPr/>
      </w:pPr>
      <w:r>
        <w:rPr>
          <w:sz w:val="28"/>
          <w:szCs w:val="28"/>
        </w:rPr>
        <w:t>Бихолдероед</w:t>
      </w:r>
      <w:r>
        <w:rPr>
          <w:sz w:val="28"/>
          <w:szCs w:val="28"/>
          <w:lang w:val="en-US"/>
        </w:rPr>
        <w:t xml:space="preserve">, </w:t>
      </w:r>
      <w:r>
        <w:rPr>
          <w:sz w:val="28"/>
          <w:szCs w:val="28"/>
        </w:rPr>
        <w:t>тагар</w:t>
      </w:r>
      <w:r>
        <w:rPr>
          <w:sz w:val="28"/>
          <w:szCs w:val="28"/>
          <w:lang w:val="en-US"/>
        </w:rPr>
        <w:t xml:space="preserve"> («</w:t>
      </w:r>
      <w:r>
        <w:rPr>
          <w:sz w:val="28"/>
          <w:szCs w:val="28"/>
        </w:rPr>
        <w:t>Мрачный</w:t>
      </w:r>
      <w:r>
        <w:rPr>
          <w:sz w:val="28"/>
          <w:szCs w:val="28"/>
          <w:lang w:val="en-US"/>
        </w:rPr>
        <w:t xml:space="preserve"> </w:t>
      </w:r>
      <w:r>
        <w:rPr>
          <w:sz w:val="28"/>
          <w:szCs w:val="28"/>
        </w:rPr>
        <w:t>пожиратель</w:t>
      </w:r>
      <w:r>
        <w:rPr>
          <w:sz w:val="28"/>
          <w:szCs w:val="28"/>
          <w:lang w:val="en-US"/>
        </w:rPr>
        <w:t>»)</w:t>
      </w:r>
    </w:p>
    <w:p>
      <w:pPr>
        <w:pStyle w:val="Normal"/>
        <w:jc w:val="center"/>
        <w:rPr/>
      </w:pPr>
      <w:r>
        <w:rPr/>
        <w:t>Beholder Eater, Thagar (“Grimgobbler”)</w:t>
      </w:r>
    </w:p>
    <w:tbl>
      <w:tblPr>
        <w:tblW w:w="6383" w:type="dxa"/>
        <w:jc w:val="left"/>
        <w:tblInd w:w="-113" w:type="dxa"/>
        <w:tblLayout w:type="fixed"/>
        <w:tblCellMar>
          <w:top w:w="0" w:type="dxa"/>
          <w:left w:w="108" w:type="dxa"/>
          <w:bottom w:w="0" w:type="dxa"/>
          <w:right w:w="108" w:type="dxa"/>
        </w:tblCellMar>
      </w:tblPr>
      <w:tblGrid>
        <w:gridCol w:w="2744"/>
        <w:gridCol w:w="3639"/>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CLIMATE/TERRAIN:</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Любой космос</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Исключительный (15-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Хаотично-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1/4/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l 1</w:t>
            </w:r>
            <w:r>
              <w:rPr/>
              <w:t>2</w:t>
            </w:r>
            <w:r>
              <w:rPr>
                <w:lang w:val="en-US"/>
              </w:rPr>
              <w:t xml:space="preserve"> (B)</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9+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2d6+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2d4 каждая ше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SPECIAL </w:t>
            </w:r>
            <w:r>
              <w:rPr>
                <w:b/>
                <w:bCs/>
              </w:rPr>
              <w:t>DEFENSES:</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Иммунитет к маги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w:t>
            </w:r>
            <w:r>
              <w:rPr/>
              <w:t xml:space="preserve"> (диаметр 7', шеи до 14' дли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Фанатик (17-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9,000</w:t>
            </w:r>
          </w:p>
        </w:tc>
      </w:tr>
    </w:tbl>
    <w:p>
      <w:pPr>
        <w:pStyle w:val="Normal"/>
        <w:jc w:val="both"/>
        <w:rPr/>
      </w:pPr>
      <w:r>
        <w:rPr/>
        <w:tab/>
        <w:t>Редко кто видел тагаров, почти легендарных хищников, внушающих страх, ненасытных пожирателей, чье излюбленное блюдо плоть бихолдера. Глаза-тираны ненавидят и боятся их – ибо когда встречаются тагар с бихолдером, очень редко бихолдеру удается спастись, не говоря уже о том, чтобы одержать победу.</w:t>
      </w:r>
    </w:p>
    <w:p>
      <w:pPr>
        <w:pStyle w:val="Normal"/>
        <w:jc w:val="both"/>
        <w:rPr/>
      </w:pPr>
      <w:r>
        <w:rPr/>
        <w:tab/>
        <w:t>Тагары – это большие покрытые похожей на резину кожей сферы темных цветов, из которых торчат длинные змеевидные шеи, оканчивающиеся зубастыми челюстями.</w:t>
      </w:r>
    </w:p>
    <w:p>
      <w:pPr>
        <w:pStyle w:val="Normal"/>
        <w:jc w:val="both"/>
        <w:rPr/>
      </w:pPr>
      <w:r>
        <w:rPr/>
        <w:tab/>
        <w:t>Глаза тагара усеивают его центральное тело между извивающимися шеями. Тагары медленно левитируют, крейсируя в космосе в поисках пищи или разрабатывая изощренные логова-ловушки для заманивания добычи.</w:t>
      </w:r>
    </w:p>
    <w:p>
      <w:pPr>
        <w:pStyle w:val="Normal"/>
        <w:jc w:val="both"/>
        <w:rPr/>
      </w:pPr>
      <w:r>
        <w:rPr/>
        <w:tab/>
      </w:r>
      <w:r>
        <w:rPr>
          <w:b/>
        </w:rPr>
        <w:t>Сражение:</w:t>
      </w:r>
      <w:r>
        <w:rPr/>
        <w:t xml:space="preserve"> У тагаров иммунитет ко многим заклинаниям и подобным заклинаниям магическим атакам, плюс у них высокая природная устойчивость к прочей магии.</w:t>
      </w:r>
    </w:p>
    <w:p>
      <w:pPr>
        <w:pStyle w:val="Normal"/>
        <w:jc w:val="both"/>
        <w:rPr/>
      </w:pPr>
      <w:r>
        <w:rPr/>
        <w:tab/>
        <w:t>У тагаров иммунитет к «очарованию», «сну», «удержанию», «страху», «замешательству», «слабоумию» и прочей магии, связанной с сознанием. Обладают 96% магической устойчивостью к эффектам магии, изменяющим состояние их тела, включая все атаки-«полиморфы», «окаменения» и «дезинтеграции». Обладают инфравидением в радиусе 120 футов.</w:t>
      </w:r>
    </w:p>
    <w:p>
      <w:pPr>
        <w:pStyle w:val="Normal"/>
        <w:jc w:val="both"/>
        <w:rPr/>
      </w:pPr>
      <w:r>
        <w:rPr/>
        <w:tab/>
        <w:t>Тагар терпеливо выжидает подходящего момента для атаки, затем яростно устремляется вперед, стремясь вывести из строя как можно больше существ, концентрируясь на заклинателях и прочих очевидных угрозах, никогда не делая паузы для переговоров или чтобы перевести дух.</w:t>
      </w:r>
    </w:p>
    <w:p>
      <w:pPr>
        <w:pStyle w:val="Normal"/>
        <w:jc w:val="both"/>
        <w:rPr/>
      </w:pPr>
      <w:r>
        <w:rPr/>
        <w:tab/>
        <w:t xml:space="preserve">Тагары инстинктивно стараются сожрать глазные стебельки или глаза и конечности </w:t>
      </w:r>
      <w:r>
        <w:rPr>
          <w:i/>
        </w:rPr>
        <w:t>любого</w:t>
      </w:r>
      <w:r>
        <w:rPr/>
        <w:t xml:space="preserve"> противника. Обожают ловушки и часто атакуют так, чтобы прижать своим корпусом одного противника, пока сражаются с прочими, а потом поспешно извернуться и предоставить прижатому получить всю тяжесть заклинания или стрелковой атаки.</w:t>
      </w:r>
    </w:p>
    <w:p>
      <w:pPr>
        <w:pStyle w:val="Normal"/>
        <w:jc w:val="both"/>
        <w:rPr/>
      </w:pPr>
      <w:r>
        <w:rPr/>
        <w:tab/>
        <w:t xml:space="preserve">У тела тагара </w:t>
      </w:r>
      <w:r>
        <w:rPr>
          <w:lang w:val="en-US"/>
        </w:rPr>
        <w:t>AC</w:t>
      </w:r>
      <w:r>
        <w:rPr/>
        <w:t xml:space="preserve"> 6, у переплетающихся шей и пастей </w:t>
      </w:r>
      <w:r>
        <w:rPr>
          <w:lang w:val="en-US"/>
        </w:rPr>
        <w:t>AC</w:t>
      </w:r>
      <w:r>
        <w:rPr/>
        <w:t xml:space="preserve"> 4. Многочисленные глаза (у типичного тагара их больше 20), расположенные между основаниями змеящихся шей, слишком маленькие, попасть в них трудно. Каждый глаз – это темно-фиолетовый, плоский, блестящий шар размером с кулак человека, окруженный похожим на кратер защитным костяным валиком, AC глаза равен 1.</w:t>
      </w:r>
    </w:p>
    <w:p>
      <w:pPr>
        <w:pStyle w:val="Normal"/>
        <w:jc w:val="both"/>
        <w:rPr/>
      </w:pPr>
      <w:r>
        <w:rPr/>
        <w:tab/>
        <w:t>Тагар начинает жизнь с 2d6+4 пастями и со временем может потерять часть пастей (в то время, как утраченные hp лечатся как обычно, утраченные шеи и пасти регенерируют медленно, как правило, по одной в год).</w:t>
      </w:r>
    </w:p>
    <w:p>
      <w:pPr>
        <w:pStyle w:val="Normal"/>
        <w:jc w:val="both"/>
        <w:rPr/>
      </w:pPr>
      <w:r>
        <w:rPr/>
        <w:tab/>
        <w:t>Выздоравливающие шеи обычно сворачиваются и прижимаются к телу, часто они блестят от защитной слизи, выделяемой остальными пастями тагара. Потерявший все свои пасти тагар умрет от голода.</w:t>
      </w:r>
    </w:p>
    <w:p>
      <w:pPr>
        <w:pStyle w:val="Normal"/>
        <w:jc w:val="both"/>
        <w:rPr/>
      </w:pPr>
      <w:r>
        <w:rPr/>
        <w:tab/>
      </w:r>
      <w:r>
        <w:rPr>
          <w:b/>
        </w:rPr>
        <w:t>Ареал/Общество:</w:t>
      </w:r>
      <w:r>
        <w:rPr/>
        <w:t xml:space="preserve"> Тагары любят устраивать логова в разбитых кораблях, астероидных пещерах и полях мусора. Будучи двуполыми, они встречаются с другими представителями своего вида только для спаривания, где-то раз в дюжину лет. Молодняк рождается живьем и предоставляется сам себе (этих тагаров гораздо меньших размеров иногда можно встретить в пустынных местах планет).</w:t>
      </w:r>
    </w:p>
    <w:p>
      <w:pPr>
        <w:pStyle w:val="Normal"/>
        <w:jc w:val="both"/>
        <w:rPr/>
      </w:pPr>
      <w:r>
        <w:rPr/>
        <w:tab/>
        <w:t>Холод или нехватка воздуха на тагаров не действуют. Питательные вещества они получают из окружающей атмосферы, но особой необходимости в этом у них нет, и подозревая присутствие ядовитых или вредоносных веществ или ожидая нападения они закрывают заборные поры.</w:t>
      </w:r>
    </w:p>
    <w:p>
      <w:pPr>
        <w:pStyle w:val="Normal"/>
        <w:jc w:val="both"/>
        <w:rPr/>
      </w:pPr>
      <w:r>
        <w:rPr/>
        <w:tab/>
        <w:t>Тагарам часто прислуживают существа, которых они могут полностью контролировать, используя слуг для установки ловушек, обороны, в качестве приманки, а трудные времена и как источник пищи. Тагары будут питаться падалью, если по-другому никак, но предпочитают плоть использующих магию существ, особенно бихолдеров. Они могут долго обходиться без пищи, но как будто не имеют ограничений, когда еда в изобилии – один мудрец сообщал, что видел тагара, который буквально весь день и до ночи пировал на поле боя, сожрав почти 1,000 человек, прежде чем стало слишком темно для наблюдения, или чтобы оставаться так близко.</w:t>
      </w:r>
    </w:p>
    <w:p>
      <w:pPr>
        <w:pStyle w:val="Normal"/>
        <w:jc w:val="both"/>
        <w:rPr/>
      </w:pPr>
      <w:r>
        <w:rPr/>
        <w:tab/>
      </w:r>
      <w:r>
        <w:rPr>
          <w:b/>
        </w:rPr>
        <w:t>Экология:</w:t>
      </w:r>
      <w:r>
        <w:rPr/>
        <w:t xml:space="preserve"> Тагар один из немногих естественных хищников для бихолдеров, также он контролирует множество прочих крупных и могучих существ, которые в противном случае правили бы космосом. Например, они не дают расплодиться лучезарным драконам, охотясь на отбившийся от родителей молодняк. Мясо тагара маслянистое и невкусное, и кроме скавверов его почти никто не ест.</w:t>
      </w:r>
    </w:p>
    <w:p>
      <w:pPr>
        <w:pStyle w:val="Normal"/>
        <w:jc w:val="both"/>
        <w:rPr/>
      </w:pPr>
      <w:r>
        <w:rPr/>
        <w:tab/>
        <w:t>Неоги тагаров презирают и охотятся на них, как только увидят – тагары поедают землистых амбалов (еще один деликатес), лишая неоги рабов и статуса.</w:t>
      </w:r>
    </w:p>
    <w:p>
      <w:pPr>
        <w:pStyle w:val="Normal"/>
        <w:jc w:val="both"/>
        <w:rPr/>
      </w:pPr>
      <w:r>
        <w:rPr/>
        <w:tab/>
        <w:t>Тагары летают при помощи волшебного органа, генерирующего естественную способность к левитации (живого тагара невозможно лишить этой способности заклинанием «развеять магию» или иными магическими атаками). Этот орган ценится алхимиками и волшебниками – его можно использовать для изготовления зелий и волшебных предметов, связанных с левитацией, и для соответствующих чернил.</w:t>
      </w:r>
      <w:r>
        <w:br w:type="page"/>
      </w:r>
    </w:p>
    <w:p>
      <w:pPr>
        <w:pStyle w:val="Normal"/>
        <w:jc w:val="center"/>
        <w:rPr/>
      </w:pPr>
      <w:r>
        <w:rPr/>
        <w:t>Бихолдер-маг (Beholder Mage)</w:t>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Космо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Гений (17-1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Как у бихолдер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Нейтрально-зло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b/>
                <w:bCs/>
              </w:rPr>
              <w:t>MOVEMENT:</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l </w:t>
            </w:r>
            <w:r>
              <w:rPr/>
              <w:t>3</w:t>
            </w:r>
            <w:r>
              <w:rPr>
                <w:lang w:val="en-US"/>
              </w:rPr>
              <w:t xml:space="preserve"> (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40 hp+5/уровен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2d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Маг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SPECIAL </w:t>
            </w:r>
            <w:r>
              <w:rPr>
                <w:b/>
                <w:bCs/>
              </w:rPr>
              <w:t>DEFENSES:</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t xml:space="preserve"> (диаметр 3'-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Фанатик (1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11,500+500/уровень</w:t>
            </w:r>
          </w:p>
        </w:tc>
      </w:tr>
    </w:tbl>
    <w:p>
      <w:pPr>
        <w:pStyle w:val="Normal"/>
        <w:autoSpaceDE w:val="false"/>
        <w:ind w:firstLine="708"/>
        <w:jc w:val="both"/>
        <w:rPr/>
      </w:pPr>
      <w:r>
        <w:rPr/>
        <w:t>Несмотря на свою исключительную разумность, бихолдеры почти не преуспели в изучении магии. Большинство из них ограничивается естественными способностями ока тирана.</w:t>
      </w:r>
    </w:p>
    <w:p>
      <w:pPr>
        <w:pStyle w:val="Normal"/>
        <w:autoSpaceDE w:val="false"/>
        <w:ind w:firstLine="708"/>
        <w:jc w:val="both"/>
        <w:rPr/>
      </w:pPr>
      <w:r>
        <w:rPr/>
        <w:t>Почему бихолдеры не могут управлять магией, столь свободно текущей сквозь их тела? Причина заключается в центральном глазе, создающем антимагический луч. Его энергии устраивают «короткое замыкание» в магическом потенциале существа.</w:t>
      </w:r>
    </w:p>
    <w:p>
      <w:pPr>
        <w:pStyle w:val="Normal"/>
        <w:autoSpaceDE w:val="false"/>
        <w:ind w:firstLine="708"/>
        <w:jc w:val="both"/>
        <w:rPr/>
      </w:pPr>
      <w:r>
        <w:rPr/>
        <w:t xml:space="preserve">Бихолдер может выучиться магии, если его центральный глаз не функционирует. Первый из бихолдеров-магов родился слепым на этот глаз и, чтобы скомпенсировать это, выучился магии. Прочие безжалостно вырывали себе глаза, хотя подобные фанатики почти всегда изгоняются из всех народов бихолдеров. </w:t>
      </w:r>
    </w:p>
    <w:p>
      <w:pPr>
        <w:pStyle w:val="Normal"/>
        <w:autoSpaceDE w:val="false"/>
        <w:ind w:firstLine="708"/>
        <w:jc w:val="both"/>
        <w:rPr/>
      </w:pPr>
      <w:r>
        <w:rPr>
          <w:b/>
        </w:rPr>
        <w:t>Сражение:</w:t>
      </w:r>
      <w:r>
        <w:rPr/>
        <w:t xml:space="preserve"> Подобно волшебникам людей, бихолдеры-маги учатся своему искусству постепенно, обретая различие уровни силы. Случайный уровень бихолдера-мага набрасывается по прилагающейся таблице. Обратите внимание, что хотя доля низкоуровневых магов очень высока, это просто связано с вероятностью искателей приключений с ними столкнуться.</w:t>
      </w:r>
    </w:p>
    <w:p>
      <w:pPr>
        <w:pStyle w:val="Normal"/>
        <w:autoSpaceDE w:val="false"/>
        <w:ind w:firstLine="708"/>
        <w:jc w:val="both"/>
        <w:rPr/>
      </w:pPr>
      <w:r>
        <w:rPr/>
        <w:t>Как и все бихолдеры их заклинающая разновидность фокусирует магические энергии в глазных стебельках. Пропускание сквозь глазной стебелек заклинаний меняет фокусировку глаза таким образом, что первоначальная сила утрачивается навсегда. Само собой, маг может выучить заклинание, дублирующее утраченную способность.</w:t>
      </w:r>
    </w:p>
    <w:p>
      <w:pPr>
        <w:pStyle w:val="Normal"/>
        <w:autoSpaceDE w:val="false"/>
        <w:ind w:firstLine="708"/>
        <w:jc w:val="both"/>
        <w:rPr/>
      </w:pPr>
      <w:r>
        <w:rPr/>
        <w:t>Когда создаете бихолдера-мага, определите, какие глазные стебельки стали стебельками заклинаний. Большинство бихолдеров меняют стебельки с глазных на заклинательные в следующем порядке: «очаровать человека», «спать», «замедление», «страх», «причинить серьезные ранения», «очаровать монстра», «плоть в камень», «телекинез», «дезинтеграция» и «смерть».</w:t>
      </w:r>
    </w:p>
    <w:p>
      <w:pPr>
        <w:pStyle w:val="Normal"/>
        <w:autoSpaceDE w:val="false"/>
        <w:ind w:firstLine="708"/>
        <w:jc w:val="both"/>
        <w:rPr/>
      </w:pPr>
      <w:r>
        <w:rPr/>
        <w:t>Как только глазной стебель становится заклинательным, бихолдер-маг «складирует» в него одно из известных ему заклинаний. Для того, чтобы положить заклинание на склад требуется ровно столько же времени, сколько человеку-волшебнику для заучивания этого заклинания из книги. После того, как заклинание кладется в стебелек, бихолдер-маг может использовать его столь часто, как пожелает, так же, как использует врожденные силы глазных стебельков.</w:t>
      </w:r>
    </w:p>
    <w:p>
      <w:pPr>
        <w:pStyle w:val="Normal"/>
        <w:autoSpaceDE w:val="false"/>
        <w:ind w:firstLine="708"/>
        <w:jc w:val="both"/>
        <w:rPr/>
      </w:pPr>
      <w:r>
        <w:rPr/>
        <w:t>Если бихолдер-маг знает заклинание, книга ему больше не нужна. Однако максимально возможное количество заклинаний все равно ограничено его Интеллектом. Максимальный круг заклинания, которое он может выучить, определяется его уровнем, см. таблицу.</w:t>
      </w:r>
    </w:p>
    <w:tbl>
      <w:tblPr>
        <w:tblW w:w="6699" w:type="dxa"/>
        <w:jc w:val="left"/>
        <w:tblInd w:w="-113" w:type="dxa"/>
        <w:tblLayout w:type="fixed"/>
        <w:tblCellMar>
          <w:top w:w="0" w:type="dxa"/>
          <w:left w:w="108" w:type="dxa"/>
          <w:bottom w:w="0" w:type="dxa"/>
          <w:right w:w="108" w:type="dxa"/>
        </w:tblCellMar>
      </w:tblPr>
      <w:tblGrid>
        <w:gridCol w:w="937"/>
        <w:gridCol w:w="1084"/>
        <w:gridCol w:w="2115"/>
        <w:gridCol w:w="2563"/>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pPr>
            <w:r>
              <w:rPr/>
              <w:t>Бросок</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стебельков</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 круг заклинания</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pPr>
            <w:r>
              <w:rPr/>
              <w:t>01-1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pPr>
            <w:r>
              <w:rPr/>
              <w:t>11-2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pPr>
            <w:r>
              <w:rPr/>
              <w:t>29-5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pPr>
            <w:r>
              <w:rPr/>
              <w:t>51-7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pPr>
            <w:r>
              <w:rPr/>
              <w:t>71-8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pPr>
            <w:r>
              <w:rPr/>
              <w:t>86-9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pPr>
            <w:r>
              <w:rPr/>
              <w:t>95-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bl>
    <w:p>
      <w:pPr>
        <w:pStyle w:val="Normal"/>
        <w:autoSpaceDE w:val="false"/>
        <w:jc w:val="both"/>
        <w:rPr/>
      </w:pPr>
      <w:r>
        <w:rPr/>
        <w:tab/>
        <w:t>Выбор заклинаний ограничен несколькими факторами:</w:t>
      </w:r>
    </w:p>
    <w:p>
      <w:pPr>
        <w:pStyle w:val="Normal"/>
        <w:autoSpaceDE w:val="false"/>
        <w:jc w:val="both"/>
        <w:rPr/>
      </w:pPr>
      <w:r>
        <w:rPr/>
        <w:tab/>
        <w:t>Во-первых, неспособность бихолдера к жестикуляции и манипуляции объектами ограничивает его заклинаниями, которые можно наложить меньше чем за один раунд или же заклинаниями только с вербальными компонентами.</w:t>
      </w:r>
    </w:p>
    <w:p>
      <w:pPr>
        <w:pStyle w:val="Normal"/>
        <w:autoSpaceDE w:val="false"/>
        <w:ind w:firstLine="708"/>
        <w:jc w:val="both"/>
        <w:rPr/>
      </w:pPr>
      <w:r>
        <w:rPr/>
        <w:t>Во-вторых, они не могут брать заклинания, влияющие на вместимость заклинаний или на другие заклинания. Им недоступны заклинания типа «мнемонический усилитель Рэри» и «расширение».</w:t>
      </w:r>
    </w:p>
    <w:p>
      <w:pPr>
        <w:pStyle w:val="Normal"/>
        <w:autoSpaceDE w:val="false"/>
        <w:ind w:firstLine="708"/>
        <w:jc w:val="both"/>
        <w:rPr/>
      </w:pPr>
      <w:r>
        <w:rPr/>
        <w:t>В-третьих, что самое важное, бихолдеры больше ограничены в понимании магии, чем люди. Поэтому бихолдеры-маги могут учить заклинания только из одной школы магии. Но даже в этом случае они не получают никаких выгод волшебника-специалиста.</w:t>
      </w:r>
    </w:p>
    <w:p>
      <w:pPr>
        <w:pStyle w:val="Normal"/>
        <w:autoSpaceDE w:val="false"/>
        <w:ind w:firstLine="708"/>
        <w:jc w:val="both"/>
        <w:rPr/>
      </w:pPr>
      <w:r>
        <w:rPr/>
        <w:t>Бихолдеры-маги могут пользоваться только тем же количеством глаз, что и обычные бихолдеры (см. «Собрание Монструозностей»). Набрасывая используемые глаза, заменяйте соответствующие глазные стебельки заклинательными.</w:t>
      </w:r>
    </w:p>
    <w:p>
      <w:pPr>
        <w:pStyle w:val="Normal"/>
        <w:autoSpaceDE w:val="false"/>
        <w:ind w:firstLine="708"/>
        <w:jc w:val="both"/>
        <w:rPr/>
      </w:pPr>
      <w:r>
        <w:rPr/>
        <w:t>Как и обычные глазные стебельки, заклинательные можно отсечь. Бихолдер-маг утрачивает хранившееся в этом глазу заклинание, пока не сможет регенерировать стебелек. Заклинательный стебелек отрастает «пустым», и бихолдеру-магу приходится выучивать заклинание по новой.</w:t>
      </w:r>
    </w:p>
    <w:p>
      <w:pPr>
        <w:pStyle w:val="Normal"/>
        <w:autoSpaceDE w:val="false"/>
        <w:ind w:firstLine="708"/>
        <w:jc w:val="both"/>
        <w:rPr/>
      </w:pPr>
      <w:r>
        <w:rPr>
          <w:b/>
        </w:rPr>
        <w:t xml:space="preserve">Ареал/Общество: </w:t>
      </w:r>
      <w:r>
        <w:rPr/>
        <w:t>Бихолдеры-маги еще большие одиночки, чем их космоходные собратья. По темпераменту они напоминают скаредных наземных бихолдеров, описанных в «Собрании Монструозностей»). Однако они менее агрессивны и более склонны к переговорам или, правильнее сказать, объегориванию.</w:t>
      </w:r>
    </w:p>
    <w:p>
      <w:pPr>
        <w:pStyle w:val="Normal"/>
        <w:autoSpaceDE w:val="false"/>
        <w:ind w:firstLine="708"/>
        <w:jc w:val="both"/>
        <w:rPr/>
      </w:pPr>
      <w:r>
        <w:rPr/>
        <w:t>Распрощавшиеся со своей силой телекинеза бихолдеры-маги не могут управляться с книгами заклинаний и прочими магическими устройствами. Таким образом, иногда они используют очарованных слуг, чтобы переворачивать страницы и переносить вещи.</w:t>
      </w:r>
    </w:p>
    <w:p>
      <w:pPr>
        <w:pStyle w:val="Normal"/>
        <w:autoSpaceDE w:val="false"/>
        <w:ind w:firstLine="708"/>
        <w:jc w:val="both"/>
        <w:rPr/>
      </w:pPr>
      <w:r>
        <w:rPr>
          <w:b/>
        </w:rPr>
        <w:t>Экология:</w:t>
      </w:r>
      <w:r>
        <w:rPr/>
        <w:t xml:space="preserve"> Некоторые зелья в качестве ингредиента используют глаз нормального бихолдера. Если заменить его заклинательным глазом бихолдера-мага, результаты будут самые непредсказуемые, а иногда и невообразимые. Используйте таблицу «Совместимости зелий» на стр. 141 </w:t>
      </w:r>
      <w:r>
        <w:rPr>
          <w:lang w:val="en-US"/>
        </w:rPr>
        <w:t>DMG</w:t>
      </w:r>
      <w:r>
        <w:rPr/>
        <w:t>.</w:t>
      </w:r>
    </w:p>
    <w:p>
      <w:pPr>
        <w:pStyle w:val="Normal"/>
        <w:autoSpaceDE w:val="false"/>
        <w:ind w:firstLine="708"/>
        <w:jc w:val="both"/>
        <w:rPr/>
      </w:pPr>
      <w:r>
        <w:rPr/>
        <w:t>Во всех случаях, когда из двух смешиваемых зелий действует только одно, создаваемое зелье будет работать. В случаях, когда действуют оба зелья, вторичный эффект определяется хранившимся в стебельке заклинанием.</w:t>
      </w:r>
    </w:p>
    <w:p>
      <w:pPr>
        <w:pStyle w:val="Normal"/>
        <w:jc w:val="center"/>
        <w:rPr/>
      </w:pPr>
      <w:r>
        <w:rPr/>
      </w:r>
    </w:p>
    <w:p>
      <w:pPr>
        <w:pStyle w:val="Normal"/>
        <w:jc w:val="center"/>
        <w:rPr/>
      </w:pPr>
      <w:r>
        <w:rPr>
          <w:sz w:val="28"/>
          <w:szCs w:val="28"/>
          <w:lang w:val="en-US"/>
        </w:rPr>
        <w:t>Бихолдер, нежить «тиран смерти» (Beholder, Undeath «Death Tyrant</w:t>
      </w:r>
      <w:r>
        <w:rPr/>
        <w:t>»)</w:t>
      </w:r>
    </w:p>
    <w:tbl>
      <w:tblPr>
        <w:tblW w:w="6043" w:type="dxa"/>
        <w:jc w:val="left"/>
        <w:tblInd w:w="-113" w:type="dxa"/>
        <w:tblLayout w:type="fixed"/>
        <w:tblCellMar>
          <w:top w:w="0" w:type="dxa"/>
          <w:left w:w="108" w:type="dxa"/>
          <w:bottom w:w="0" w:type="dxa"/>
          <w:right w:w="108" w:type="dxa"/>
        </w:tblCellMar>
      </w:tblPr>
      <w:tblGrid>
        <w:gridCol w:w="2744"/>
        <w:gridCol w:w="3299"/>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Любой космос</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Необыч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Одиночка или отряд (страж)</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DIET:</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Любое (страж)</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Закон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1d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0/2/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l </w:t>
            </w:r>
            <w:r>
              <w:rPr/>
              <w:t>2</w:t>
            </w:r>
            <w:r>
              <w:rPr>
                <w:lang w:val="en-US"/>
              </w:rPr>
              <w:t xml:space="preserve"> (C)</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Как при жизни; 45-75 hp</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Как при жизни (11, 9, 7 или 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2d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PECIAL ATTACKS:</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Маги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SPECIAL </w:t>
            </w:r>
            <w:r>
              <w:rPr>
                <w:b/>
                <w:bCs/>
              </w:rPr>
              <w:t>DEFENSES:</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Луч антимаги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Иммунитеты нежит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t xml:space="preserve"> (диаметр 4'-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Фанатик (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13,000</w:t>
            </w:r>
          </w:p>
        </w:tc>
      </w:tr>
    </w:tbl>
    <w:p>
      <w:pPr>
        <w:pStyle w:val="Normal"/>
        <w:jc w:val="both"/>
        <w:rPr/>
      </w:pPr>
      <w:r>
        <w:rPr/>
        <w:tab/>
        <w:t>Тип бихолдера, практически неизвестный на мирах, это бихолдер-нежить или тиран смерти.</w:t>
      </w:r>
    </w:p>
    <w:p>
      <w:pPr>
        <w:pStyle w:val="Normal"/>
        <w:jc w:val="both"/>
        <w:rPr/>
      </w:pPr>
      <w:r>
        <w:rPr/>
        <w:tab/>
        <w:t>Тираны смерти – это гниющие, поросшие плесенью бихолдеры. Они могут быть усохшими, в их телах даже могут быть провалы, обнажающие покрытую сгустками крови сферическую сетку круглых ребер. Все щеголяют ранами, у некоторых не хватает глазных стебельков, а глаза затянуты молочной пеленой. Двигаются и разворачиваются медленнее живых биходеров – в любом из раундов боя их удары и использование глаз происходят в последнюю очередь.</w:t>
      </w:r>
    </w:p>
    <w:p>
      <w:pPr>
        <w:pStyle w:val="Normal"/>
        <w:jc w:val="both"/>
        <w:rPr/>
      </w:pPr>
      <w:r>
        <w:rPr/>
        <w:tab/>
      </w:r>
      <w:r>
        <w:rPr>
          <w:b/>
        </w:rPr>
        <w:t>Сражение:</w:t>
      </w:r>
      <w:r>
        <w:rPr/>
        <w:t xml:space="preserve"> Бихолдер-нежить может пользоваться всеми силами оставшихся глаз, совсем как при жизни. Из-за травм, смерти и обращения в нежить силы 1d4+1 глаз (включая центральный, выбираются случайным образом) утрачиваются. Хотя тиран смерти «вылечивает» со временем способность двигаться, регенерировать утраченные глазные стебельки или их силы он не в состоянии.</w:t>
      </w:r>
    </w:p>
    <w:p>
      <w:pPr>
        <w:pStyle w:val="Normal"/>
        <w:jc w:val="both"/>
        <w:rPr/>
      </w:pPr>
      <w:r>
        <w:rPr/>
        <w:tab/>
        <w:t xml:space="preserve">Силы бихолдерского глаза «очарование» в нежизни утрачиваются. Два очаровывающих глаза либо становятся бесполезными (60%), либо функционируют как слабое «удержание монстра» (40%). Проваливший спас-бросок от подобного «удержания» остается удерживаемым, пока взгляд глаза </w:t>
      </w:r>
      <w:r>
        <w:rPr>
          <w:i/>
        </w:rPr>
        <w:t>неподвижно</w:t>
      </w:r>
      <w:r>
        <w:rPr/>
        <w:t xml:space="preserve"> зафиксирован на нем. Стоит глазу обернуться к другому существу, или жертву чем-то прикроют или силой выведут из-под взгляда, «удержание» продержится еще 1d3 раунда.</w:t>
      </w:r>
    </w:p>
    <w:p>
      <w:pPr>
        <w:pStyle w:val="Normal"/>
        <w:jc w:val="both"/>
        <w:rPr/>
      </w:pPr>
      <w:r>
        <w:rPr/>
        <w:tab/>
        <w:t>Если его не контролирует при помощи магии иное существо, тиран смерти будет неподвижно висеть, пока не будут выполнены инструкции его создателя (например, «Атакуй всех людей, входящих в эту комнату, пока они не погибнут или не убегут. Не покидай комнаты»). Если «новый» тиран смерти не получает никаких инструкций, он будет атаковать всех живых существ, каких только обнаружит.</w:t>
      </w:r>
    </w:p>
    <w:p>
      <w:pPr>
        <w:pStyle w:val="Normal"/>
        <w:jc w:val="both"/>
        <w:rPr/>
      </w:pPr>
      <w:r>
        <w:rPr/>
        <w:tab/>
        <w:t>Крайне редко тираны смерти возникают сами собой. В большинстве случаев они создаются магией злых существ – от магов-людей, до злодеев-иллитидов. Известно, что некоторые отщепенцы, использующие магию бихолдеры, создавали тиранов смерти из своих невезучих собратьев.</w:t>
      </w:r>
    </w:p>
    <w:p>
      <w:pPr>
        <w:pStyle w:val="Normal"/>
        <w:jc w:val="both"/>
        <w:rPr/>
      </w:pPr>
      <w:r>
        <w:rPr/>
        <w:tab/>
      </w:r>
      <w:r>
        <w:rPr>
          <w:b/>
        </w:rPr>
        <w:t>Ареал/Общество:</w:t>
      </w:r>
      <w:r>
        <w:rPr/>
        <w:t xml:space="preserve"> У тиранов смерти нет ни самоосознания, ни социального взаимодействия. Подобно орбусам (см. описание орбуса в коробочном наборе «Летучий Корабль»), они – бездумные слуги живых бихолдеров. Обычно их можно встретить либо покинутых (например, в разрушенных после боя кораблях или базах бихолдеров), либо на службе бихолдерского общества в качестве стражей или неквалифицированных рабочих.</w:t>
      </w:r>
    </w:p>
    <w:p>
      <w:pPr>
        <w:pStyle w:val="Normal"/>
        <w:jc w:val="both"/>
        <w:rPr/>
      </w:pPr>
      <w:r>
        <w:rPr/>
        <w:tab/>
        <w:t>«Бездумность» - термин относительный, некогда высокоразумные мозги тиранов смерти продолжают искусно пользоваться своими глазами для обнаружения и нападения на окрестных врагов. Они относятся к наиболее разумной нежити – утрачивается только хитрость и стратегические приемы, которыми они обладали при жизни. Когда тиран смерти контролируется иным существом, считайте, что он обладает разумом своего контролера.</w:t>
      </w:r>
    </w:p>
    <w:p>
      <w:pPr>
        <w:pStyle w:val="Normal"/>
        <w:jc w:val="both"/>
        <w:rPr/>
      </w:pPr>
      <w:r>
        <w:rPr/>
        <w:tab/>
      </w:r>
      <w:r>
        <w:rPr>
          <w:b/>
        </w:rPr>
        <w:t>Экология:</w:t>
      </w:r>
      <w:r>
        <w:rPr/>
        <w:t xml:space="preserve"> Тираны смерти создаются из умирающих бихолдеров, изменников расе (или субрасе – бихолдеры принадлежат к многочисленным воюющим друг с другом кланам) и пленников, захваченных в бою с бихолдерами другой нации. Бихолдера из состояния жизни в нежизнь переводит заклинание, разработанное, как принято считать, человеческими магами в отдаленном прошлом, попутно впечатывая в его мозг инструкции.</w:t>
      </w:r>
    </w:p>
    <w:p>
      <w:pPr>
        <w:pStyle w:val="Normal"/>
        <w:jc w:val="both"/>
        <w:rPr/>
      </w:pPr>
      <w:r>
        <w:rPr/>
        <w:tab/>
        <w:t>Разработанное космоходами заклинание позволяет любому с показателем Интеллекта 15 и выше или естественными либо магическими способностями к «очарованию» (включая живых бихолдеров) добиться повиновения от тирана смерти. В случае успеха этого заклинания, тиран смерти будет использовать свои силы в точности как «очарованный» человек подчиняется волшебнику, наложившему «очарование». Слухи настаивают на существовании устройств, создающих подобный эффект контроля, а также на существовании людей и кощеев, повелевающих стражей из тиранов смерти.</w:t>
      </w:r>
    </w:p>
    <w:p>
      <w:pPr>
        <w:pStyle w:val="Normal"/>
        <w:jc w:val="both"/>
        <w:rPr/>
      </w:pPr>
      <w:r>
        <w:rPr/>
        <w:tab/>
        <w:t>Также существуют «бродячие» тираны смерти – те, чьи инструкции специально позволяют им игнорировать все попытки взять их под контроль. Это наделяет подобных тиранов смерти иммунитетом к попыткам всех прочих существ контролировать их. Бихолдеры часто выставляют их в качестве ловушек для противников.</w:t>
      </w:r>
    </w:p>
    <w:p>
      <w:pPr>
        <w:pStyle w:val="Normal"/>
        <w:jc w:val="both"/>
        <w:rPr/>
      </w:pPr>
      <w:r>
        <w:rPr/>
        <w:tab/>
        <w:t>Людские исследователи заклинаний сообщают, что контроль над тираном смерти для человека крайне труден. Разум бихолдера дико мечется с такой силой и таким уровнем ментальной активности, что обычные заклинания «очаровать монстра», «контролировать нежить» и разработанные на их базе просто рвутся в клочья. Если волшебник желает повелевать тираном смерти, ему понадобится изобрести особое заклинание.</w:t>
      </w:r>
    </w:p>
    <w:p>
      <w:pPr>
        <w:pStyle w:val="Normal"/>
        <w:jc w:val="both"/>
        <w:rPr/>
      </w:pPr>
      <w:r>
        <w:rPr/>
        <w:tab/>
        <w:t>Хотя глазные стебельки, мозг и силы левитации у тирана смерти все еще функционируют, алхимики и волшебники сообщают, что при гибели существа все это распадается.</w:t>
      </w:r>
      <w:r>
        <w:br w:type="page"/>
      </w:r>
    </w:p>
    <w:p>
      <w:pPr>
        <w:pStyle w:val="Normal"/>
        <w:jc w:val="center"/>
        <w:rPr/>
      </w:pPr>
      <w:r>
        <w:rPr/>
        <w:t>Чакчак (Chakchak)</w:t>
      </w:r>
    </w:p>
    <w:tbl>
      <w:tblPr>
        <w:tblW w:w="5517" w:type="dxa"/>
        <w:jc w:val="left"/>
        <w:tblInd w:w="-113" w:type="dxa"/>
        <w:tblLayout w:type="fixed"/>
        <w:tblCellMar>
          <w:top w:w="0" w:type="dxa"/>
          <w:left w:w="108" w:type="dxa"/>
          <w:bottom w:w="0" w:type="dxa"/>
          <w:right w:w="108" w:type="dxa"/>
        </w:tblCellMar>
      </w:tblPr>
      <w:tblGrid>
        <w:gridCol w:w="2744"/>
        <w:gridCol w:w="2773"/>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7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Любой неарктичес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Воинское подразделени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Низкий (5-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Нейтраль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5-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4 (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9 (</w:t>
            </w:r>
            <w:r>
              <w:rPr>
                <w:lang w:val="en-US"/>
              </w:rPr>
              <w:t>1</w:t>
            </w:r>
            <w:r>
              <w:rPr/>
              <w:t>8 при ускоренност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16 (премия Силы+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2 (4 при ускоренност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1d8+2/1d</w:t>
            </w:r>
            <w:r>
              <w:rPr>
                <w:lang w:val="en-US"/>
              </w:rPr>
              <w:t>8</w:t>
            </w: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Ускоренность</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t xml:space="preserve"> (</w:t>
            </w:r>
            <w:r>
              <w:rPr>
                <w:lang w:val="en-US"/>
              </w:rPr>
              <w:t>рост</w:t>
            </w:r>
            <w:r>
              <w:rPr/>
              <w:t xml:space="preserve"> 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Фанатик (17-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bl>
    <w:p>
      <w:pPr>
        <w:pStyle w:val="Normal"/>
        <w:jc w:val="both"/>
        <w:rPr/>
      </w:pPr>
      <w:r>
        <w:rPr/>
        <w:tab/>
        <w:t>Чакчак – почти вымершая разновидность хобгоблина, реликт Войны Нелюдей, он выше и мускулистее обычной разновидности. Чакчак это продукт магического ритуала, обратившего его в могучего «секир-башка» - оба предплечья чакчака магическим образом усилены и оканчиваются костяными топорами, которые являются частью его собственного скелета. У чакчаков пепельно-серая кожа, спины и лица покрывают тусклые черные веснушки. Встреченный чакчак почти всегда будет в доспехах. Разговаривают они только на языке хобгоблинов.</w:t>
      </w:r>
    </w:p>
    <w:p>
      <w:pPr>
        <w:pStyle w:val="Normal"/>
        <w:jc w:val="both"/>
        <w:rPr/>
      </w:pPr>
      <w:r>
        <w:rPr/>
        <w:tab/>
      </w:r>
      <w:r>
        <w:rPr>
          <w:b/>
        </w:rPr>
        <w:t>Сражение:</w:t>
      </w:r>
      <w:r>
        <w:rPr/>
        <w:t xml:space="preserve"> Руки-топоры чакчака эквивалентны боевым топорам, зона досягаемости каждой из них четыре фута. Костям рук и костяным топорам придана прочность стали, хотя они на самом деле и не металлические.</w:t>
      </w:r>
    </w:p>
    <w:p>
      <w:pPr>
        <w:pStyle w:val="Normal"/>
        <w:jc w:val="both"/>
        <w:rPr/>
      </w:pPr>
      <w:r>
        <w:rPr/>
        <w:tab/>
        <w:t>В обычном бою чакчак может атаковать дважды в раунд, по одному разу каждой рукой. Благодаря своей тренировке, он может ускориться, как от заклинания, на первые 3-12 раунда боя, если у него будет один раунд перед схваткой, в течении которого он не будет совершать никаких действий, только вводить себя в ярость берсерка. Ускорившись, чакчак может атаковать четыре раза в раунд и двигаться с удвоенной скоростью (MV18). Когда ускорение закончится, чакчак продолжит сражаться как обычно. Ускоряться он может до трех раз в день, но в промежутках между демонстрациями своих талантов берсерка ему требуется один час отдыха.</w:t>
      </w:r>
    </w:p>
    <w:p>
      <w:pPr>
        <w:pStyle w:val="Normal"/>
        <w:jc w:val="both"/>
        <w:rPr/>
      </w:pPr>
      <w:r>
        <w:rPr/>
        <w:tab/>
        <w:t>Вдобавок, чакчаки довольно сильны, каждый из них обладает Силой 18, что дает +1 к атаке и +2 к повреждениям. Почти все чакчаки носят одни и те же доспехи, разновидность бахтерца, как повелевает религия. Несмотря на эту тяжесть, Сила позволяет им двигаться с проворством и легкостью, как если бы на них вообще не было никакой брони.</w:t>
      </w:r>
    </w:p>
    <w:p>
      <w:pPr>
        <w:pStyle w:val="Normal"/>
        <w:jc w:val="both"/>
        <w:rPr/>
      </w:pPr>
      <w:r>
        <w:rPr/>
        <w:tab/>
      </w:r>
      <w:r>
        <w:rPr>
          <w:b/>
        </w:rPr>
        <w:t>Ареал/Общество:</w:t>
      </w:r>
      <w:r>
        <w:rPr/>
        <w:t xml:space="preserve"> Мудрецы эльфов сложили осколки преданий и легенд гуманоидов, чтобы получить картину происхождения чакчаков. Местные шаманы и знахари отбирали беременных женщин хобгоблинов, и, призывая имена ныне неизвестных богов гуманоидов, проводили церемонии, превращавшие нерожденных детей в чакчаков. Следуя церемонии, женщин изолировали от обычного общества до рождения детей, после чего женщин убивали (если верить легендам, то с явного их одобрения). Молодых чакчаков растили солдаты, обеспечивающие им интенсивное военное обучение, пищу, кров, доспехи, но почти ничего сверх этого. В результате чакчаки обычно вырастали в лишенные эмоций личности, если не считать слишком легко вспыхивающий гнев, с той же легкостью обрушивающийся что на врагов, что на хобгоблинов и других чакчаков. Чакчаков часто контролировали знахари, используя на каждодневной основе заклинание «очаровать человека». Лишенные рук, в вопросах кормления, одевания и прочих нужд чакчаки полностью зависели от остальных солдат-хобгоблинов, многих из них содержали в казармах тюремного типа, чтобы отделить их от общества. Хотя их боевые качества вселяли страх, с чакчаками обращались хуже некуда – хуже, по словам одного из мудрецов, чем даже с узниками хобгоблинов.</w:t>
      </w:r>
    </w:p>
    <w:p>
      <w:pPr>
        <w:pStyle w:val="Normal"/>
        <w:jc w:val="both"/>
        <w:rPr/>
      </w:pPr>
      <w:r>
        <w:rPr/>
        <w:tab/>
        <w:t>Те немногие чакчаки, которые встречаются ныне, пережили Войну Нелюдей лишь будучи запечатанными определенными заклинаниями (напр. «заключение», «темпоральный стазис», «ловушка души», «желание»). Иногда их находят внутри древних цитаделей карликов, где они пали жертвами заклинаний во время налетов, или в аналогичных местах в подземельях или глубоком космосе. Такое впечатление, что некоторых из них припрятали под землей на определенных мирах ближе к концу Войны Нелюдей – эти «воины Судного дня» (как их окрестил один из эльфийских адмиралов) должны были быть выпущены последующими поколениями гуманоидов и использоваться против врагов, однако о них попросту забыли. Сейчас они всего лишь угроза для тех, кто исследует древние подземелья. Даже одержав ненадолго победу, чакчаки неминуемо умрут от голода вскоре после того, как их снова выпустят в мир.</w:t>
      </w:r>
    </w:p>
    <w:p>
      <w:pPr>
        <w:pStyle w:val="Normal"/>
        <w:jc w:val="both"/>
        <w:rPr/>
      </w:pPr>
      <w:r>
        <w:rPr/>
        <w:tab/>
        <w:t>Чакчаки бесполы (хотя общие черты внешности мужские) и о них обычно говорят, как о предметах – их жестокость и неспособность к более тонким чувствам, примечательная даже по меркам гуманоидов, поощряют прочие расы говорить о них, как о чем-то неодушевленном.</w:t>
      </w:r>
    </w:p>
    <w:p>
      <w:pPr>
        <w:pStyle w:val="Normal"/>
        <w:jc w:val="both"/>
        <w:rPr/>
      </w:pPr>
      <w:r>
        <w:rPr/>
        <w:tab/>
      </w:r>
      <w:r>
        <w:rPr>
          <w:b/>
        </w:rPr>
        <w:t>Экология:</w:t>
      </w:r>
      <w:r>
        <w:rPr/>
        <w:t xml:space="preserve"> Чакчаки никогда не были чересчур многочисленными, и создавались они только для ближнего боя. В своих армиях они занимают весьма ограниченную нишу штурмовых войск и телохранителей, пользоваться дистанционным оружием или магией они неспособны, а их боевому обучению не достает гибкости. Чакчаков часто массово уничтожали при помощи воздействующих на область заклинаний, ям, огненных ловушек и обычных лучников. Также они становились целью искателей приключений, желающих стяжать признание, одолев самых лучших бойцов, которых могут выдвинуть гуманоиды. Чакчаков нет ни в одной из известных общин гоблиноидов. Ныне только старые эльфы да немногочисленные искатели приключений обладают о них хоть какими-то подлинными знаниями.</w:t>
      </w:r>
    </w:p>
    <w:p>
      <w:pPr>
        <w:pStyle w:val="Normal"/>
        <w:jc w:val="both"/>
        <w:rPr/>
      </w:pPr>
      <w:r>
        <w:rPr/>
        <w:tab/>
        <w:t>В пору своего расцвета чакчаков ужасно опасались из-за их необычайной свирепости. Но как эксперимент по созданию неодолимого воина-гуманоида их следует считать провалом, поскольку они никогда не смогли бы выжить самостоятельно без обширной помощи более крупной социальной системы. Созданные уничтожать, они были в конце концов уничтожены как раса самими своими ограничениями.</w:t>
      </w:r>
      <w:r>
        <w:br w:type="page"/>
      </w:r>
    </w:p>
    <w:p>
      <w:pPr>
        <w:pStyle w:val="Normal"/>
        <w:jc w:val="center"/>
        <w:rPr/>
      </w:pPr>
      <w:r>
        <w:rPr/>
        <w:t>Кометный скакун (Comet steed)</w:t>
      </w:r>
    </w:p>
    <w:tbl>
      <w:tblPr>
        <w:tblW w:w="4478" w:type="dxa"/>
        <w:jc w:val="left"/>
        <w:tblInd w:w="-113" w:type="dxa"/>
        <w:tblLayout w:type="fixed"/>
        <w:tblCellMar>
          <w:top w:w="0" w:type="dxa"/>
          <w:left w:w="108" w:type="dxa"/>
          <w:bottom w:w="0" w:type="dxa"/>
          <w:right w:w="108" w:type="dxa"/>
        </w:tblCellMar>
      </w:tblPr>
      <w:tblGrid>
        <w:gridCol w:w="2744"/>
        <w:gridCol w:w="1734"/>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CLIMATE/TERRAIN:</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Любой</w:t>
            </w:r>
            <w:r>
              <w:rPr>
                <w:lang w:val="en-US"/>
              </w:rPr>
              <w:t xml:space="preserve"> </w:t>
            </w:r>
            <w:r>
              <w:rPr/>
              <w:t>космос</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Траво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Полу- (2-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17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1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24, Fl 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1-6/1-6/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SPECIAL </w:t>
            </w:r>
            <w:r>
              <w:rPr>
                <w:b/>
                <w:bCs/>
              </w:rPr>
              <w:t>DEFENSES:</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Звездная пыль</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w:t>
            </w:r>
            <w:r>
              <w:rPr/>
              <w:t xml:space="preserve"> (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Средняя (8-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bl>
    <w:p>
      <w:pPr>
        <w:pStyle w:val="Normal"/>
        <w:ind w:firstLine="708"/>
        <w:jc w:val="both"/>
        <w:rPr/>
      </w:pPr>
      <w:r>
        <w:rPr/>
        <w:t>Внешне кометный скакун во многом напоминает большого, здорового боевого коня, всегда чисто белой масти. Однако на этом подобие с планетными лошадьми и заканчивается. Кометные скакуны – уроженцы космоса, они могут путешествовать в диком космосе и флогистоне. Их постоянно окружает мельчайший, светящийся туман, на самом деле это облако звездной пыли. Когда кометный скакун летит сквозь космос, пыль следует за ним хвостом, отсюда и название.</w:t>
      </w:r>
    </w:p>
    <w:p>
      <w:pPr>
        <w:pStyle w:val="Normal"/>
        <w:jc w:val="both"/>
        <w:rPr/>
      </w:pPr>
      <w:r>
        <w:rPr/>
        <w:tab/>
      </w:r>
      <w:r>
        <w:rPr>
          <w:b/>
        </w:rPr>
        <w:t>Сражение:</w:t>
      </w:r>
      <w:r>
        <w:rPr/>
        <w:t xml:space="preserve"> Кометные скакуны не воинственны и склонны избегать сражения елико возможно. Учитывая огромную скорость, с которой они путешествуют, эти животные могут, если захотят, избежать сражения. У скакунов потрясающая естественная способность путешествовать со скоростью волшебного путешествия (в бою считается, что SR лошади равен 7!), что делает этих редких существ высоко ценимым верховым животным.</w:t>
      </w:r>
    </w:p>
    <w:p>
      <w:pPr>
        <w:pStyle w:val="Normal"/>
        <w:jc w:val="both"/>
        <w:rPr/>
      </w:pPr>
      <w:r>
        <w:rPr/>
        <w:tab/>
        <w:t>Кометные скакуны атакуют передними копытами и кусаются, причиняя по 1-6 повреждений каждым успешным попаданием. Однако подобная форма атаки для кометного скакуна крайне редка. Подобно стандартным лошадиным, они склонны убегать при любом признаке опасности. Только летучие корабли с SR 7 или выше способны не отстать от этих животных.</w:t>
      </w:r>
    </w:p>
    <w:p>
      <w:pPr>
        <w:pStyle w:val="Normal"/>
        <w:jc w:val="both"/>
        <w:rPr/>
      </w:pPr>
      <w:r>
        <w:rPr/>
        <w:tab/>
        <w:t>Звездная пыль, испускаемая кометным скакуном, имеет свое боевое предназначение. Важнее всего, что эта пыль придает животному магической устойчивости. Вторичная ее функция, когда скакун вступает в бой, собираться в этом месте и ослеплять противников скакуна. Любой, участвующий в сражении с кометным скакуном, получает -4 к попаданию из-за слепоты. Успешный спас-бросок от разящего дыхания позволит частично сохранить зрение, и атаки будут делаться при -2. 1 ход спустя после прекращения воздействия пыли слепота проходит.</w:t>
      </w:r>
    </w:p>
    <w:p>
      <w:pPr>
        <w:pStyle w:val="Normal"/>
        <w:jc w:val="both"/>
        <w:rPr/>
      </w:pPr>
      <w:r>
        <w:rPr/>
        <w:tab/>
      </w:r>
      <w:r>
        <w:rPr>
          <w:b/>
        </w:rPr>
        <w:t>Ареал/Общество:</w:t>
      </w:r>
      <w:r>
        <w:rPr/>
        <w:t xml:space="preserve"> Кометные скакуны очень одинокие животные. Они никогда не попадаются в компании других существ или представителей своего вида. Их жизненная продолжительность примерно 200 лет. </w:t>
      </w:r>
    </w:p>
    <w:p>
      <w:pPr>
        <w:pStyle w:val="Normal"/>
        <w:jc w:val="both"/>
        <w:rPr/>
      </w:pPr>
      <w:r>
        <w:rPr/>
        <w:tab/>
        <w:t>Кометные скакуны спариваются раз в жизни, в длящемся всего лишь несколько дней ритуале. Во время брачного ритуала самец и самка спариваются, после чего самка вынашивает только единственного жеребенка.</w:t>
      </w:r>
    </w:p>
    <w:p>
      <w:pPr>
        <w:pStyle w:val="Normal"/>
        <w:jc w:val="both"/>
        <w:rPr/>
      </w:pPr>
      <w:r>
        <w:rPr/>
        <w:tab/>
        <w:t>Есть всего два способа обзавестись кометным скакуном в качестве верхового животного. Первый – поймать молодого скакуна и вырастить его для верховой езды. Поскольку молодые скакуны первый год своей жизни лишены способности путешествовать со скоростью волшебного путешествия, поймать молодого жеребенка относительно легко. Сложным будет найти жеребенка, учитывая огромную редкость кометных скакунов.</w:t>
      </w:r>
    </w:p>
    <w:p>
      <w:pPr>
        <w:pStyle w:val="Normal"/>
        <w:jc w:val="both"/>
        <w:rPr/>
      </w:pPr>
      <w:r>
        <w:rPr/>
        <w:tab/>
        <w:t xml:space="preserve">Второй способ разжиться звездным скакуном заключается в использовании </w:t>
      </w:r>
      <w:r>
        <w:rPr>
          <w:i/>
        </w:rPr>
        <w:t>кольца кометы.</w:t>
      </w:r>
      <w:r>
        <w:rPr/>
        <w:t xml:space="preserve"> Это зачарованное кольцо используется для призыва кометных скакунов, чтобы использовать их как временных верховых животных. Описание этого волшебного предмета дается в приложении к этому приключению.</w:t>
      </w:r>
    </w:p>
    <w:p>
      <w:pPr>
        <w:pStyle w:val="Normal"/>
        <w:jc w:val="both"/>
        <w:rPr/>
      </w:pPr>
      <w:r>
        <w:rPr/>
        <w:tab/>
      </w:r>
      <w:r>
        <w:rPr>
          <w:b/>
        </w:rPr>
        <w:t xml:space="preserve">Экология: </w:t>
      </w:r>
      <w:r>
        <w:rPr/>
        <w:t>Кометные скакуны травоядные, поэтому они часто садятся на планеты попастись, но не более чем на несколько дней. Затем они отправляются назад в космос и путешествуют, пока им не повстречается другая планета. Животные едят только два или три раза в месяц, поэтому они могут преодолевать огромные расстояния в космосе без еды.</w:t>
      </w:r>
    </w:p>
    <w:p>
      <w:pPr>
        <w:pStyle w:val="Normal"/>
        <w:jc w:val="both"/>
        <w:rPr/>
      </w:pPr>
      <w:r>
        <w:rPr/>
        <w:tab/>
        <w:t xml:space="preserve">Звездная пыль кометного скакуна высоко ценится алхимиками, поскольку ее можно использовать в приготовлении могущественного </w:t>
      </w:r>
      <w:r>
        <w:rPr>
          <w:i/>
        </w:rPr>
        <w:t>зелья магической устойчивости</w:t>
      </w:r>
      <w:r>
        <w:rPr/>
        <w:t>. Звездную пыль можно собрать после прохождения кометного скакуна в этом месте. Однако через 1 ход пыль рассеивается и исчезает.</w:t>
      </w:r>
      <w:r>
        <w:br w:type="page"/>
      </w:r>
    </w:p>
    <w:p>
      <w:pPr>
        <w:pStyle w:val="Normal"/>
        <w:jc w:val="center"/>
        <w:rPr/>
      </w:pPr>
      <w:r>
        <w:rPr>
          <w:sz w:val="28"/>
          <w:szCs w:val="28"/>
        </w:rPr>
        <w:t>Смертельная тень (</w:t>
      </w:r>
      <w:r>
        <w:rPr>
          <w:sz w:val="28"/>
          <w:szCs w:val="28"/>
          <w:lang w:val="en-US"/>
        </w:rPr>
        <w:t>Death Shade</w:t>
      </w:r>
      <w:r>
        <w:rPr/>
        <w:t>)</w:t>
      </w:r>
    </w:p>
    <w:tbl>
      <w:tblPr>
        <w:tblW w:w="5986" w:type="dxa"/>
        <w:jc w:val="left"/>
        <w:tblInd w:w="-113" w:type="dxa"/>
        <w:tblLayout w:type="fixed"/>
        <w:tblCellMar>
          <w:top w:w="0" w:type="dxa"/>
          <w:left w:w="108" w:type="dxa"/>
          <w:bottom w:w="0" w:type="dxa"/>
          <w:right w:w="108" w:type="dxa"/>
        </w:tblCellMar>
      </w:tblPr>
      <w:tblGrid>
        <w:gridCol w:w="2744"/>
        <w:gridCol w:w="3242"/>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t>Любой (космос или на земл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t>Особое</w:t>
            </w:r>
            <w:r>
              <w:rPr>
                <w:lang w:val="en-US"/>
              </w:rPr>
              <w:t xml:space="preserve">, </w:t>
            </w: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NTELLIGENCE:</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t>Полуразумная</w:t>
            </w:r>
            <w:r>
              <w:rPr>
                <w:lang w:val="en-US"/>
              </w:rPr>
              <w:t xml:space="preserve"> (2-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REASURE:</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LIGNMENT:</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t>Хаотично-зл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NO. APPEARING:</w:t>
            </w:r>
          </w:p>
        </w:tc>
        <w:tc>
          <w:tcPr>
            <w:tcW w:w="32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RMOR CLASS:</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t>-8/как у хозяин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O</w:t>
            </w:r>
            <w:r>
              <w:rPr>
                <w:b/>
                <w:bCs/>
              </w:rPr>
              <w:t>VEMENT:</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t>9/как у хозяин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t>7/</w:t>
            </w:r>
            <w:r>
              <w:rPr>
                <w:lang w:val="en-US"/>
              </w:rPr>
              <w:t>hp хозяин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t>Особое; заражени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SPECIAL </w:t>
            </w:r>
            <w:r>
              <w:rPr>
                <w:b/>
                <w:bCs/>
              </w:rPr>
              <w:t>DEFENSES:</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t>75%/как у хозяин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32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t>Бесстрашный (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bl>
    <w:p>
      <w:pPr>
        <w:pStyle w:val="Normal"/>
        <w:jc w:val="both"/>
        <w:rPr/>
      </w:pPr>
      <w:r>
        <w:rPr/>
        <w:tab/>
        <w:t>Смертельная тень – это энергетический паразит, питающийся жизненной энергией умирающих существ (любое существо, у которого hp снижены до нуля). Для генерации своей «пищи» смертельная тень заражает существо-хозяина и периодически вводит его в ярость берсерка.</w:t>
      </w:r>
    </w:p>
    <w:p>
      <w:pPr>
        <w:pStyle w:val="Normal"/>
        <w:jc w:val="both"/>
        <w:rPr/>
      </w:pPr>
      <w:r>
        <w:rPr/>
        <w:tab/>
        <w:t>Смертельные тени, будучи встреченными вне своих хозяев, выглядят маленькими, переменчивыми усиками дыма с нечеткими очертаниями орлиных глаз. Заразившая хозяина смертельная тень невидима, скрывшись в чужом теле. Существа и предметы способные видеть невидимых существ видят смертельную тень как серый туман, сосредоточившийся вокруг глаз хозяина. При определении мировоззрения смертельная тень выглядит черной «плешью» на мировоззрении хозяина.</w:t>
      </w:r>
    </w:p>
    <w:p>
      <w:pPr>
        <w:pStyle w:val="Normal"/>
        <w:jc w:val="both"/>
        <w:rPr/>
      </w:pPr>
      <w:r>
        <w:rPr/>
        <w:tab/>
      </w:r>
      <w:r>
        <w:rPr>
          <w:b/>
        </w:rPr>
        <w:t>Сражение:</w:t>
      </w:r>
      <w:r>
        <w:rPr/>
        <w:t xml:space="preserve"> Смертельная тень поглощает 1 уровень энергии за каждый HD убитого в радиусе 10 футов противника, и может накапливать до 40 уровней энергии единовременно. Поедает уровни энергии смертельная тень по одному в день. За каждый недостающий до 40 уровень энергии существует кумулятивная вероятность 3% в день, что смертельная тень принудит своего хозяина впасть в состояние берсерка и убить первую доступную жертву. Если доступно больше одной жертвы, смертельная тень направит своего хозяина преследовать и атаковать ту жертву, которая, теоретически, причинит хозяину меньше всего вреда. Когда смертельная тень накопит 40 уровней энергии, или не останется ни одной жертвы, ярость хозяина иссякнет.</w:t>
      </w:r>
    </w:p>
    <w:p>
      <w:pPr>
        <w:pStyle w:val="Normal"/>
        <w:jc w:val="both"/>
        <w:rPr/>
      </w:pPr>
      <w:r>
        <w:rPr/>
        <w:tab/>
        <w:t xml:space="preserve">Смертельные тени редко встречаются без хозяина. Они отдают предпочтение хозяевам, которые обеспечат наибольшее количество пищи, то есть сильным хозяевам, вроде бойца или крупного хищника, но ради собственного выживания примут любого хозяина. Смертельные тени покидают хозяев только в случае их гибели. Если персонаж заражен смертельной тенью, извлечь ее из тела персонажа может только «желание» или «ограниченное желание». Единственный предмет, предотвращающий заражение смертельной тенью, это </w:t>
      </w:r>
      <w:r>
        <w:rPr>
          <w:i/>
        </w:rPr>
        <w:t>амулет защиты жизни</w:t>
      </w:r>
      <w:r>
        <w:rPr/>
        <w:t>.</w:t>
      </w:r>
    </w:p>
    <w:p>
      <w:pPr>
        <w:pStyle w:val="Normal"/>
        <w:jc w:val="both"/>
        <w:rPr/>
      </w:pPr>
      <w:r>
        <w:rPr/>
        <w:tab/>
        <w:t>Если нынешний хозяин тени убит, она выходит из его тела, заражая наиболее сильное существо в радиусе 20 футов, и это существо становится ее новым хозяином. Если подобное вселение не состоится через пять раундов после смерти старого хозяина, смертельная тень погибает. Во время переселения ее можно атаковать обычным оружием или заклинаниями.</w:t>
      </w:r>
    </w:p>
    <w:p>
      <w:pPr>
        <w:pStyle w:val="Normal"/>
        <w:jc w:val="both"/>
        <w:rPr/>
      </w:pPr>
      <w:r>
        <w:rPr/>
        <w:tab/>
        <w:t>Когда количество накопленных уровней энергии равно нулю, смертельная тень и ее хозяин впадают в кататонию. Пребывать в кататонии хозяин и смертельная тень могут столько дней, сколько очков Телосложения у хозяина – после этого и хозяин и тень умирают. Если в 10 футах от впавшего в кататонию хозяина окажется какая-то форма жизни, смертельная тень поднимет хозяина на 1d3 раунда в ярости берсерка, чтобы убить существо ради его энергии. После того, как ярость утихнет, хозяин должен сделать спас-бросок от паралича, иначе получит постоянные мозговые повреждения (вычтите 1d3 очков из Интеллекта хозяина).</w:t>
      </w:r>
    </w:p>
    <w:p>
      <w:pPr>
        <w:pStyle w:val="Normal"/>
        <w:jc w:val="both"/>
        <w:rPr/>
      </w:pPr>
      <w:r>
        <w:rPr/>
        <w:tab/>
      </w:r>
      <w:r>
        <w:rPr>
          <w:b/>
        </w:rPr>
        <w:t>Ареал/Общество:</w:t>
      </w:r>
      <w:r>
        <w:rPr/>
        <w:t xml:space="preserve"> Смертельные тени могут заразить любую телесную, основанную на углероде форму жизни, от маленьких грызунов до людей или полулюдей, и аж до небесных драконов. Существа с другой стихиальной структурой (скажем, стороперы или магмены) обладают иммунитетом к заражению смертельной тенью. Смертельные тени могут генерировать ярость берсерка вне зависимости от видовой принадлежности своего хозяина (таким образом, даже самое кроткое существо они могут превратить в яростного убийцу).</w:t>
      </w:r>
    </w:p>
    <w:p>
      <w:pPr>
        <w:pStyle w:val="Normal"/>
        <w:jc w:val="both"/>
        <w:rPr/>
      </w:pPr>
      <w:r>
        <w:rPr/>
        <w:tab/>
      </w:r>
      <w:r>
        <w:rPr>
          <w:b/>
        </w:rPr>
        <w:t>Экология:</w:t>
      </w:r>
      <w:r>
        <w:rPr/>
        <w:t xml:space="preserve"> Смертельные тени предпочитают обитать в местах больших скоплений потенциальных хозяев и жертв: среди больших стад животных или в городской толпе. Некоторые мудрецы верят, что многие бессмысленные убийства свойственные внутреннему городу вызваны смертельными тенями.</w:t>
      </w:r>
    </w:p>
    <w:p>
      <w:pPr>
        <w:pStyle w:val="Normal"/>
        <w:jc w:val="both"/>
        <w:rPr/>
      </w:pPr>
      <w:r>
        <w:rPr/>
        <w:tab/>
        <w:t>Размножение происходит как побочный результат питания. После того, как смертельная тень в течении 24 часов поглотит жизненной силы от смертей существ на 40 HD или уровней, она расщепляется на две смертельных тени с 20 уровнями энергии у каждой. Вторая тень немедленно переселяется в любое существо в радиусе 20 футов. Если она не может переселиться в течении пяти раундов, вторая смертельная тень погибает.</w:t>
      </w:r>
    </w:p>
    <w:p>
      <w:pPr>
        <w:pStyle w:val="Normal"/>
        <w:jc w:val="both"/>
        <w:rPr/>
      </w:pPr>
      <w:r>
        <w:rPr/>
        <w:tab/>
        <w:t>Смертельные тени обладают основами телепатии, позволяющими всего лишь идентифицировать присутствие друг друга. Таким образом, смертельные тени могут обнаруживать присутствие сородичей в радиусе 20 футов и, если во время «кормежки» будет из кого выбирать, в первую очередь будут атаковать незараженных существ.</w:t>
      </w:r>
      <w:r>
        <w:br w:type="page"/>
      </w:r>
    </w:p>
    <w:p>
      <w:pPr>
        <w:pStyle w:val="Normal"/>
        <w:jc w:val="center"/>
        <w:rPr/>
      </w:pPr>
      <w:r>
        <w:rPr/>
        <w:t>Драконь (Dracon)</w:t>
      </w:r>
    </w:p>
    <w:tbl>
      <w:tblPr>
        <w:tblW w:w="5306" w:type="dxa"/>
        <w:jc w:val="left"/>
        <w:tblInd w:w="-113" w:type="dxa"/>
        <w:tblLayout w:type="fixed"/>
        <w:tblCellMar>
          <w:top w:w="0" w:type="dxa"/>
          <w:left w:w="108" w:type="dxa"/>
          <w:bottom w:w="0" w:type="dxa"/>
          <w:right w:w="108" w:type="dxa"/>
        </w:tblCellMar>
      </w:tblPr>
      <w:tblGrid>
        <w:gridCol w:w="2744"/>
        <w:gridCol w:w="2562"/>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Любой</w:t>
            </w:r>
            <w:r>
              <w:rPr>
                <w:lang w:val="en-US"/>
              </w:rPr>
              <w:t xml:space="preserve"> </w:t>
            </w:r>
            <w:r>
              <w:rPr/>
              <w:t>космос, прери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Стадо</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Днев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Траво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Высокий (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5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 Q</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Законно-добр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5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5 (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2 или 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4/1d4 или</w:t>
            </w:r>
            <w:r>
              <w:rPr/>
              <w:t xml:space="preserve"> оружие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SPECIAL </w:t>
            </w:r>
            <w:r>
              <w:rPr>
                <w:b/>
                <w:bCs/>
              </w:rPr>
              <w:t>DEFENSES:</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w:t>
            </w:r>
            <w:r>
              <w:rPr/>
              <w:t xml:space="preserve"> (длина 10'-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Средняя (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bl>
    <w:p>
      <w:pPr>
        <w:pStyle w:val="Normal"/>
        <w:jc w:val="both"/>
        <w:rPr/>
      </w:pPr>
      <w:r>
        <w:rPr/>
        <w:tab/>
        <w:t>Дракони – это разумная раса драконов-кентавров, недавно появившаяся на окраине Известных Сфер. Исследовательские корабли драконей были замечены во флогистоне и у границ известного космоса. Они только-только начали появляться в небольших общинах космоса.</w:t>
      </w:r>
    </w:p>
    <w:p>
      <w:pPr>
        <w:pStyle w:val="Normal"/>
        <w:jc w:val="both"/>
        <w:rPr/>
      </w:pPr>
      <w:r>
        <w:rPr/>
        <w:tab/>
        <w:t>Внешне драконь похож на кентавра, с телом бронтозавра, торсом и руками человека и головой дракона. Ступни у него плоские, как у слона, и есть длинный змеевидный хвост. На руках по шесть пальцев (один большой и пять таких), оканчивающихся когтями.</w:t>
      </w:r>
    </w:p>
    <w:p>
      <w:pPr>
        <w:pStyle w:val="Normal"/>
        <w:jc w:val="both"/>
        <w:rPr/>
      </w:pPr>
      <w:r>
        <w:rPr/>
        <w:tab/>
        <w:t>Дракони говорят на своем языке и языке драконов. На всеобщем языке говорят, запинаясь и с сильным акцентом. Речь у них часто официальна и цветисто-церемонная.</w:t>
      </w:r>
    </w:p>
    <w:p>
      <w:pPr>
        <w:pStyle w:val="Normal"/>
        <w:jc w:val="both"/>
        <w:rPr/>
      </w:pPr>
      <w:r>
        <w:rPr/>
        <w:tab/>
      </w:r>
      <w:r>
        <w:rPr>
          <w:b/>
        </w:rPr>
        <w:t>Сражение:</w:t>
      </w:r>
      <w:r>
        <w:rPr/>
        <w:t xml:space="preserve"> Встречающиеся в космосе дракони будут находиться на кораблях с волшебными кормилами. В основном они летают на модифицированных галеонах, но были случаи, когда у драконей появлялись молоты.</w:t>
      </w:r>
    </w:p>
    <w:p>
      <w:pPr>
        <w:pStyle w:val="Normal"/>
        <w:jc w:val="both"/>
        <w:rPr/>
      </w:pPr>
      <w:r>
        <w:rPr/>
        <w:tab/>
        <w:t>Дракони считают себя цивилизованными и между собой придерживаются стилизованного дуэльного кодекса. Согласно кодексу, один вызывает другого, вызванный получает право выбора оружия (мечи, голые руки и т.д.). Затем вызвавший называет условия боя (до смерти, до первой крови, до половины hp или до трех падений, к примеру). И наконец вызванный называет место и время (в разумных пределах, хотя поэзия драконей и повествует о Битве Вечной, в которой герои возвращаются каждый год, чтобы провести один раунд боя).</w:t>
      </w:r>
    </w:p>
    <w:p>
      <w:pPr>
        <w:pStyle w:val="Normal"/>
        <w:jc w:val="both"/>
        <w:rPr/>
      </w:pPr>
      <w:r>
        <w:rPr/>
        <w:tab/>
        <w:t>Дракони используют этот кодекс в собственных отношениях, но чужакам его не предлагают. Буде же выходец из другой расы предложит эти условия, драконь будет связан честью принять их, в разумных пределах (Драконь-одиночка никогда не примет вызов от живодера разума, если только указанный живодер разума не даст обета не пользоваться своим псионическим взрывом).</w:t>
      </w:r>
    </w:p>
    <w:p>
      <w:pPr>
        <w:pStyle w:val="Normal"/>
        <w:jc w:val="both"/>
        <w:rPr/>
      </w:pPr>
      <w:r>
        <w:rPr/>
        <w:tab/>
        <w:t>Обычно дракони используют в бою длинные мечи с узким клинком, но они столь же умелы в захватах и борьбе. Длинные когти на больших пальцах делают их особо опасными – ими они наносят 1d4 повреждений в бою голыми руками.</w:t>
      </w:r>
    </w:p>
    <w:p>
      <w:pPr>
        <w:pStyle w:val="Normal"/>
        <w:jc w:val="both"/>
        <w:rPr/>
      </w:pPr>
      <w:r>
        <w:rPr/>
        <w:tab/>
        <w:t>Помимо мечей дракони также вооружены большими дротиками (1d6 повреждений, одна атака в раунд, дальность 20/40/60 ярдов) и алебардами. В космосе алебардами хорошо можно цеплять как крюком, но в обычном бою они используются редко. Гораздо чаще алебарды используются для формальных дуэлей и в церемониях.</w:t>
      </w:r>
    </w:p>
    <w:p>
      <w:pPr>
        <w:pStyle w:val="Normal"/>
        <w:jc w:val="both"/>
        <w:rPr/>
      </w:pPr>
      <w:r>
        <w:rPr/>
        <w:tab/>
        <w:t>Дракони приемлемые кузнецы, равные эльфам, но уступающие искусностью карликам. На борту у них есть доспехи, которые со всеми ритуалами надеваются, прежде чем вступить в бой. Доспехи улучшают их AC до 3, если у них есть достаточное время на подготовку.</w:t>
      </w:r>
    </w:p>
    <w:p>
      <w:pPr>
        <w:pStyle w:val="Normal"/>
        <w:jc w:val="both"/>
        <w:rPr/>
      </w:pPr>
      <w:r>
        <w:rPr/>
        <w:tab/>
      </w:r>
      <w:r>
        <w:rPr>
          <w:b/>
        </w:rPr>
        <w:t>Ареал/Общество:</w:t>
      </w:r>
      <w:r>
        <w:rPr/>
        <w:t xml:space="preserve"> Народ вегетарианцев-драконей придерживается сильного стадного инстинкта, который сохраняется и в космосе. Одинокий драконь – это редкость и отклонение у своего народа, и дракони предпочитают путешествовать семьями, возглавляемыми старейшим драконем, мужчиной или женщиной. Разлученные со своей семьей дракони станут болеть до тех пор, пока не надут способ воссоздать семью, известно, что отдельные дракони даже принимали не-драконей в качестве членов псевдо семьи.</w:t>
      </w:r>
    </w:p>
    <w:p>
      <w:pPr>
        <w:pStyle w:val="Normal"/>
        <w:jc w:val="both"/>
        <w:rPr/>
      </w:pPr>
      <w:r>
        <w:rPr/>
        <w:tab/>
        <w:t>Мудрецы предполагают, что наиболее авантюрные представители народа драконей отправились в новейших кораблях к новых планетам, но даже эти путешественники кажутся нудными и пассивными, более склонными к ретираде, чем к баталиям. Есть и исключения, в частности дракони, принявшие в свои семьи гуманоидов.</w:t>
      </w:r>
    </w:p>
    <w:p>
      <w:pPr>
        <w:pStyle w:val="Normal"/>
        <w:jc w:val="both"/>
        <w:rPr/>
      </w:pPr>
      <w:r>
        <w:rPr/>
        <w:tab/>
        <w:t>Вожак стада драконей называется каба. Выбор кабы определяется не силой и не быстротой, а посредством системы родственных отношений, граничащей с мистикой. У драконей талант к генеалогии, и посредством длинной череды вопросов и ответов они могут проследить, кто кому кем доводится, и кто должен править стадом драконей. Циничные чужаки считают, что дракони подгоняют родственные узы под требования момента, что-то опуская, а что-то акцентируя, устанавливая чье-то превосходство. Если это правда, то этот метод выбора вожака демонстрирует, что выживать склонны сообразительные и ловкие особи.</w:t>
      </w:r>
    </w:p>
    <w:p>
      <w:pPr>
        <w:pStyle w:val="Normal"/>
        <w:jc w:val="both"/>
        <w:rPr/>
      </w:pPr>
      <w:r>
        <w:rPr/>
        <w:tab/>
        <w:t>Кабе стада помогает шалла или верховный жрец. У каждого стада, неважно, насколько оно мало, есть шалла, обычно обладающий силами священника. Шалла – хранитель ритуала, советник кабы и целитель народа, если нужно. Это священник 3-12 уровня, как правило, чем племя крупнее, тем выше уровень шаллы. На каждые 30 драконей будет по дополнительному шалле. Заклинания шаллы драконей получают из следующих сфер: Животные, Битва, Сотворение, Гадание, Охрана, Лечение, Некромантия, Защита и Солнце.</w:t>
      </w:r>
    </w:p>
    <w:p>
      <w:pPr>
        <w:pStyle w:val="Normal"/>
        <w:jc w:val="both"/>
        <w:rPr/>
      </w:pPr>
      <w:r>
        <w:rPr/>
        <w:tab/>
        <w:t>Вера драконей – пантеистическая религия, поклоняющаяся драконьскому эквиваленту богов людей, карликов и эльфов. У них есть боги войны, плодородия, бурь и моря. В отличие от большинства человеческих богов боги драконей всегда изображаются вместе, огромным стадом, движущимся вместе и управляемым Уб-Калла – Полным Вожаком. Уб-Калла – бог лидерства и мудрости, знающий верный путь для каждой ситуации. Если драконь кого-то называет «Уб-Калла» это великая честь, поскольку ваши решения признаются благоприятными для драконей.</w:t>
      </w:r>
    </w:p>
    <w:p>
      <w:pPr>
        <w:pStyle w:val="Normal"/>
        <w:jc w:val="both"/>
        <w:rPr/>
      </w:pPr>
      <w:r>
        <w:rPr/>
        <w:tab/>
        <w:t>Когда встречаются стада драконей, первым делом определяется, кто будет уполномоченным принимать решения кабой всей группы. Делается это в странной манере, сравнивая отношения и протекции между группами. Нет ничего постыдного для кабы в том, чтобы его сместил более высокий по рангу каба – положение это долг, и награда за этот долг заключается в том, что придет кто-то, более могучий чем ты, и даст тебе отдохнуть.</w:t>
      </w:r>
    </w:p>
    <w:p>
      <w:pPr>
        <w:pStyle w:val="Normal"/>
        <w:jc w:val="both"/>
        <w:rPr/>
      </w:pPr>
      <w:r>
        <w:rPr/>
        <w:tab/>
      </w:r>
      <w:r>
        <w:rPr>
          <w:b/>
        </w:rPr>
        <w:t>Экология:</w:t>
      </w:r>
      <w:r>
        <w:rPr/>
        <w:t xml:space="preserve"> Семейные отношения драконей подразумевают, что все они уроженцы одной планеты и только недавно сделали первые шаги к звездам. Это подтверждается тем фактом, что большинство кораблей драконей напоминают старые мореходные корыта наземников, только с более высокими потолками для более высоких существ.</w:t>
      </w:r>
    </w:p>
    <w:p>
      <w:pPr>
        <w:pStyle w:val="Normal"/>
        <w:jc w:val="both"/>
        <w:rPr/>
      </w:pPr>
      <w:r>
        <w:rPr/>
        <w:tab/>
        <w:t>Согласно драконям, их родной мир сухой, засушливый шар с двумя типами местности: местность с быстро растущей травой и пустыня. Климат планеты постоянно изменяется, поэтому стадам, чтобы выжить, приходиться постоянно двигаться и сотрудничать. Похоже, в их родном мире нет естественных врагов, но существуют рассказы о похожем на паука Темном Боге, что лежит под песками и выскакивает, чтобы утащить жеребят, слишком далеко отошедших от родителей. Этот бабай вполне может быть реальным существом, а может – плодом коллективного воображения. Вера драконей активно эксплуатирует образ Темного Бога как олицетворение врага и дурного нрава. Сходство этого Темного Бога с паукообразными неоги может быть совпадением, а может – результатом реального столкновения с этой расой поработителей. Как бы то ни было, дракони ненавидят пауков вообще и неоги в частности.</w:t>
      </w:r>
    </w:p>
    <w:p>
      <w:pPr>
        <w:pStyle w:val="Normal"/>
        <w:jc w:val="both"/>
        <w:rPr/>
      </w:pPr>
      <w:r>
        <w:rPr/>
        <w:tab/>
        <w:t>Мир драконей обладает большими мелководными морями и как минимум одной крупной луной. Всей прочей информацией о своей родном мире дракони делятся крайне неохотно, возможно опасаясь, что другие расы найдут его. Есть версия, что встреченные корабли драконей давным-давно заблудились, и сами не знают, как добраться домой. Другая версия гласит, что дракони не доверяют чужакам. Учитывая отсутствие известных хищников, может оказаться так, что на их планете почти нет других существ, и потому дракони не желают поощрять визиты, пока не будут к этому готовы.</w:t>
      </w:r>
    </w:p>
    <w:p>
      <w:pPr>
        <w:pStyle w:val="Normal"/>
        <w:jc w:val="both"/>
        <w:rPr/>
      </w:pPr>
      <w:r>
        <w:rPr/>
        <w:tab/>
        <w:t>Отношения драконей с людьми, живодерами разума, эльфами и карликами исполнены сердечности и любопытства: все эти расы подходят под определение «деформированные», и дракони, обычно очень неплохо различающие собственные отличия, часто приписывают человеческие черты эльфам, а способности эльфов карликам (они не в силах уяснить, кто же управляет большими кораблями-скалами). Люди-ящерицы весьма неплохо ладят с драконями, их часто принимают в семьи покрупнее в качестве искалеченных младших родственников. Кентавры и подобные им расы также считаются давно потерянными союзниками. Ненависть к неоги ставит драоней в выгодное положение в глазах прочих рас, но бихолдеров они считают смешными. Среди драконей гуляют шутки о бихолдерах, сравниваемых с мячами для ритуальных игр в их родном мире. Как долго ситуация останется таковой – будет видно. Драконы внушают расе драконей благоговение. Шалла объявили драконов посланниками богов, за их действиями пристально наблюдают, выискивая знаки божественных желаний или намерений.</w:t>
      </w:r>
      <w:r>
        <w:br w:type="page"/>
      </w:r>
    </w:p>
    <w:p>
      <w:pPr>
        <w:pStyle w:val="Normal"/>
        <w:jc w:val="center"/>
        <w:rPr/>
      </w:pPr>
      <w:r>
        <w:rPr/>
        <w:t>Дракон, воздушный (Dragon, Air)</w:t>
      </w:r>
    </w:p>
    <w:tbl>
      <w:tblPr>
        <w:tblW w:w="5953" w:type="dxa"/>
        <w:jc w:val="left"/>
        <w:tblInd w:w="-113" w:type="dxa"/>
        <w:tblLayout w:type="fixed"/>
        <w:tblCellMar>
          <w:top w:w="0" w:type="dxa"/>
          <w:left w:w="108" w:type="dxa"/>
          <w:bottom w:w="0" w:type="dxa"/>
          <w:right w:w="108" w:type="dxa"/>
        </w:tblCellMar>
      </w:tblPr>
      <w:tblGrid>
        <w:gridCol w:w="2744"/>
        <w:gridCol w:w="3209"/>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2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2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ORGANIZATION:</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Семь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Особ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Супер-гений (19-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Любое законное и не зл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w:t>
            </w: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20 (базов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3 (базов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Заклинания и контроль ветр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DEFENSES:</w:t>
            </w:r>
          </w:p>
        </w:tc>
        <w:tc>
          <w:tcPr>
            <w:tcW w:w="32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Заклинания и контроль ветр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GIC RESISTANCE:</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80% (базов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IZE:</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w:t>
            </w:r>
            <w:r>
              <w:rPr/>
              <w:t xml:space="preserve"> (5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RALE:</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Бесстрашный</w:t>
            </w:r>
            <w:r>
              <w:rPr>
                <w:lang w:val="en-US"/>
              </w:rPr>
              <w:t xml:space="preserve"> (</w:t>
            </w:r>
            <w:r>
              <w:rPr/>
              <w:t>20</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LEVEL/XP VALUE:</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 xml:space="preserve">20,000+1,000 за доп. </w:t>
            </w:r>
            <w:r>
              <w:rPr>
                <w:lang w:val="en-US"/>
              </w:rPr>
              <w:t>HD</w:t>
            </w:r>
          </w:p>
        </w:tc>
      </w:tr>
    </w:tbl>
    <w:p>
      <w:pPr>
        <w:pStyle w:val="Normal"/>
        <w:jc w:val="both"/>
        <w:rPr/>
      </w:pPr>
      <w:r>
        <w:rPr/>
        <w:tab/>
        <w:t>Воздушный дракон очень сильно похож на зависший в воздухе не отбрасывающий бликов брильянт. Перекатывающиеся псевдо-мускулы, зубы, когти и кости выглядят гранями брильянта. Воздушный дракон все еще обладает крыльями, лапами и когтями своего бывшего тела, но сейчас они всего лишь «воздуховорот» созданный его могучим разумом. Воздушные драконы воистину красивы, но аура драконьего страха по-прежнему с ними, поэтому многие искатели приключений чувствуют, когда драконы рядом. Глаза дракона цветом часто напоминают чешую тела, бывшего у него, прежде чем он умер и трансформировался в воздушного дракона.</w:t>
      </w:r>
    </w:p>
    <w:p>
      <w:pPr>
        <w:pStyle w:val="Normal"/>
        <w:jc w:val="both"/>
        <w:rPr/>
      </w:pPr>
      <w:r>
        <w:rPr/>
        <w:tab/>
      </w:r>
      <w:r>
        <w:rPr>
          <w:b/>
        </w:rPr>
        <w:t>Сражение:</w:t>
      </w:r>
      <w:r>
        <w:rPr/>
        <w:t xml:space="preserve"> Если воздушный дракон чувствует, что иного выхода кроме как сражаться у него нет, он может на выбор использовать несколько возможностей. Причинять физический вред кусаясь, атакуя когтями или хвостом, он не может, но обладает несколькими магическими и подобными магии способностями. При помощи «контроля воздуха» он может нести к себе предметы с невероятной скоростью 100 миль в час. Скорость и допустимый вес предмета уменьшается с расстоянием, но увеличивается с каждым HD воздушного дракона. За каждый свой HD воздушный дракон может передвинуть до пяти фунтов вещества на расстоянии в пять футов. С каждым лишним футом расстояния масса, которую можно сдвинуть, уменьшается на один фунт. Таким образом, воздушный дракон с 20 HD может двигать 200-фунтовые объекты в пяти футах от себя, но в 205 футах может двигать лишь 1-фунтовые. Применять эту способность он может раз в ход. Однако в раунд сразу за притягиванием предметов он может отталкивать предметы с теми же самыми параметрами, что были у притягиваемых. Это его излюбленная тактика. Он предпочитает не сражаться при помощи заклинаний, но, к счастью, большинство противников, пережив атаку летящими предметами, не желают продолжать бой.</w:t>
      </w:r>
    </w:p>
    <w:p>
      <w:pPr>
        <w:pStyle w:val="Normal"/>
        <w:jc w:val="both"/>
        <w:rPr/>
      </w:pPr>
      <w:r>
        <w:rPr/>
        <w:tab/>
        <w:t>Воздушный дракон также обладает всеми подобными заклинаниям способностями и иммунитетами, которые были у прежнего него. Другими словами, золотой дракон, став воздушным драконом, способен использовать «обнаруживать ложь», «обнаруживать самоцветы», «премию удачи», «сон», «замедлить» и дюжины иных способностей, которыми обладал до превращения. Также дракон сохраняет разящее дыхание своего прежнего тела.</w:t>
      </w:r>
    </w:p>
    <w:p>
      <w:pPr>
        <w:pStyle w:val="Normal"/>
        <w:jc w:val="both"/>
        <w:rPr/>
      </w:pPr>
      <w:r>
        <w:rPr/>
        <w:tab/>
      </w:r>
      <w:r>
        <w:rPr>
          <w:b/>
        </w:rPr>
        <w:t>Ареал/Общество:</w:t>
      </w:r>
      <w:r>
        <w:rPr/>
        <w:t xml:space="preserve"> Поскольку редкостью воздушные драконы далеко превосходят любых других драконов на Колиаре, за ними часто присматривают и заботятся о них. Именно эта глубокая забота и нежность удерживает их в живых. Именно из-за этой симбиотической подпитки воздушный дракон не может быть злым. Эмоциональные эманации, которыми они питаются, исходят только от нежности, обожания и любви. Это также объясняет, почему драконы с других миров не могут стать воздушными драконами. Все неколиарские драконы одиночки, а потому не имеют эмоций, которыми можно питаться.</w:t>
      </w:r>
    </w:p>
    <w:p>
      <w:pPr>
        <w:pStyle w:val="Normal"/>
        <w:ind w:firstLine="708"/>
        <w:jc w:val="both"/>
        <w:rPr/>
      </w:pPr>
      <w:r>
        <w:rPr/>
        <w:t xml:space="preserve">Драконы Колиара часто прибегают к их помощи, когда возникают проблемы. Невероятный Интеллект и Мудрость делают воздушных драконов великолепными послами для других семей, когда вражда грозит перерасти в войну. </w:t>
      </w:r>
    </w:p>
    <w:p>
      <w:pPr>
        <w:pStyle w:val="Normal"/>
        <w:jc w:val="both"/>
        <w:rPr/>
      </w:pPr>
      <w:r>
        <w:rPr/>
        <w:tab/>
        <w:t>В каждой драконьей семье на Колиаре есть воздушный дракон или два в качестве ее глав. Все решения, могущие иметь серьезные последствия, принимаются воздушными драконами. Даже остальные расы прислушиваются к ним из-за их проницательности и находчивости.</w:t>
      </w:r>
    </w:p>
    <w:p>
      <w:pPr>
        <w:pStyle w:val="Normal"/>
        <w:jc w:val="both"/>
        <w:rPr/>
      </w:pPr>
      <w:r>
        <w:rPr/>
        <w:tab/>
      </w:r>
      <w:r>
        <w:rPr>
          <w:b/>
        </w:rPr>
        <w:t>Экология:</w:t>
      </w:r>
      <w:r>
        <w:rPr/>
        <w:t xml:space="preserve"> Воздушный дракон – это превращение обычного дракона, миновавшего стадию великого змия. Когда тело дракона становится слишком слабым и дряхлым, его разум оставляет узы плоти, после чего тело усыхает. Когда подобное превращение происходит, оно выглядит как высвобождение из умирающей оболочки большого бестелесного алмаза, ограненного точь-в-точь как прежнее тело дракона.</w:t>
      </w:r>
    </w:p>
    <w:p>
      <w:pPr>
        <w:pStyle w:val="Normal"/>
        <w:jc w:val="both"/>
        <w:rPr/>
      </w:pPr>
      <w:r>
        <w:rPr/>
        <w:tab/>
        <w:t>В этот момент дракон может выбрать, позволить ли телу умереть, либо же сохранить его в живых одной только силой мысли. Свои плюсы есть у обоих вариантов. Если воздушный дракон сохранит тело в живых, его форма воздушного дракона не сможет быть полностью уничтожена. Не имеет значения, сколько повреждений она получит, она все равно восстановится через 1d4 хода. Однако воздушный дракон не может удаляться от своей живой телесной оболочки дальше чем на 15,000 миль. До тех пор пока тело не убито, дракон живет вечно.</w:t>
      </w:r>
    </w:p>
    <w:p>
      <w:pPr>
        <w:pStyle w:val="Normal"/>
        <w:jc w:val="both"/>
        <w:rPr/>
      </w:pPr>
      <w:r>
        <w:rPr/>
        <w:tab/>
        <w:t>Если воздушный дракон позволит своему физическому телу умереть, у него не будет ограничений в перемещениях. Сделавших такой выбор колиарских воздушных драконов видели на других планетах и даже в других хрустальных сферах. Однако они подвержены риску умереть, если их тело воздушного дракона будет уничтожено.</w:t>
      </w:r>
    </w:p>
    <w:p>
      <w:pPr>
        <w:pStyle w:val="Normal"/>
        <w:jc w:val="both"/>
        <w:rPr/>
      </w:pPr>
      <w:r>
        <w:rPr/>
        <w:tab/>
        <w:t>В следующей таблице показаны возрастные категории и предположительные улучшения способностей. Самый старый воздушный дракон, о котором известно, был Симилион Долгая Жизнь. На момент его кончины ему было 4,230 лет. Никто не знает, есть ли предел продолжительности жизни воздушного дракона, но скорее всего есть. Вероятность того, что существует дракон старее Симилиона, крайне мала, но все-таки есть.</w:t>
      </w:r>
    </w:p>
    <w:p>
      <w:pPr>
        <w:pStyle w:val="Normal"/>
        <w:jc w:val="center"/>
        <w:rPr/>
      </w:pPr>
      <w:r>
        <w:rPr/>
        <w:t>Таблица воздушного дракона:</w:t>
      </w:r>
    </w:p>
    <w:tbl>
      <w:tblPr>
        <w:tblW w:w="7567" w:type="dxa"/>
        <w:jc w:val="left"/>
        <w:tblInd w:w="-113" w:type="dxa"/>
        <w:tblLayout w:type="fixed"/>
        <w:tblCellMar>
          <w:top w:w="0" w:type="dxa"/>
          <w:left w:w="108" w:type="dxa"/>
          <w:bottom w:w="0" w:type="dxa"/>
          <w:right w:w="108" w:type="dxa"/>
        </w:tblCellMar>
      </w:tblPr>
      <w:tblGrid>
        <w:gridCol w:w="1272"/>
        <w:gridCol w:w="1392"/>
        <w:gridCol w:w="1201"/>
        <w:gridCol w:w="1223"/>
        <w:gridCol w:w="989"/>
        <w:gridCol w:w="1490"/>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Категори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раст</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Поправка </w:t>
            </w:r>
          </w:p>
          <w:p>
            <w:pPr>
              <w:pStyle w:val="Normal"/>
              <w:jc w:val="center"/>
              <w:rPr>
                <w:lang w:val="en-US"/>
              </w:rPr>
            </w:pPr>
            <w:r>
              <w:rPr/>
              <w:t>AC и HD</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Боевые</w:t>
            </w:r>
          </w:p>
          <w:p>
            <w:pPr>
              <w:pStyle w:val="Normal"/>
              <w:jc w:val="center"/>
              <w:rPr/>
            </w:pPr>
            <w:r>
              <w:rPr/>
              <w:t>Поправки</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диус</w:t>
            </w:r>
          </w:p>
          <w:p>
            <w:pPr>
              <w:pStyle w:val="Normal"/>
              <w:jc w:val="center"/>
              <w:rPr/>
            </w:pPr>
            <w:r>
              <w:rPr/>
              <w:t>страх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равка</w:t>
            </w:r>
          </w:p>
          <w:p>
            <w:pPr>
              <w:pStyle w:val="Normal"/>
              <w:jc w:val="center"/>
              <w:rPr/>
            </w:pPr>
            <w:r>
              <w:rPr/>
              <w:t>Спас-броска</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00-16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50 ярд</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1601-20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60 ярд</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2001-24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0 ярд</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2401-28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100 ярд</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2801-32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r>
              <w:rPr/>
              <w:t>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120 ярд</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3201-36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r>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140 ярд</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3601-40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180 ярд</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4001-44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r>
              <w:rPr/>
              <w:t>7</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220 ярд</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4401-48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r>
              <w:rPr/>
              <w:t>8</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280 ярд</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4801-52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r>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320 ярд</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5201-56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r>
              <w:rPr/>
              <w:t>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360 ярд</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5601-60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r>
              <w:rPr/>
              <w:t>1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400 ярд</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jc w:val="center"/>
        <w:rPr>
          <w:sz w:val="28"/>
          <w:szCs w:val="28"/>
        </w:rPr>
      </w:pPr>
      <w:r>
        <w:br w:type="page"/>
      </w:r>
      <w:r>
        <w:rPr>
          <w:sz w:val="28"/>
          <w:szCs w:val="28"/>
        </w:rPr>
        <w:t>Дракон, мифриловый (радольский)</w:t>
      </w:r>
    </w:p>
    <w:p>
      <w:pPr>
        <w:pStyle w:val="Normal"/>
        <w:widowControl w:val="false"/>
        <w:jc w:val="center"/>
        <w:rPr/>
      </w:pPr>
      <w:r>
        <w:rPr>
          <w:b/>
          <w:lang w:val="en-US"/>
        </w:rPr>
        <w:t>Dragon</w:t>
      </w:r>
      <w:r>
        <w:rPr>
          <w:b/>
        </w:rPr>
        <w:t xml:space="preserve">, </w:t>
      </w:r>
      <w:r>
        <w:rPr>
          <w:b/>
          <w:lang w:val="en-US"/>
        </w:rPr>
        <w:t>Mithril</w:t>
      </w:r>
      <w:r>
        <w:rPr>
          <w:b/>
        </w:rPr>
        <w:t xml:space="preserve"> (</w:t>
      </w:r>
      <w:r>
        <w:rPr>
          <w:b/>
          <w:lang w:val="en-US"/>
        </w:rPr>
        <w:t>Radole</w:t>
      </w:r>
      <w:r>
        <w:rPr/>
        <w:t>)</w:t>
      </w:r>
    </w:p>
    <w:tbl>
      <w:tblPr>
        <w:tblW w:w="5544" w:type="dxa"/>
        <w:jc w:val="left"/>
        <w:tblInd w:w="-113" w:type="dxa"/>
        <w:tblLayout w:type="fixed"/>
        <w:tblCellMar>
          <w:top w:w="0" w:type="dxa"/>
          <w:left w:w="108" w:type="dxa"/>
          <w:bottom w:w="0" w:type="dxa"/>
          <w:right w:w="108" w:type="dxa"/>
        </w:tblCellMar>
      </w:tblPr>
      <w:tblGrid>
        <w:gridCol w:w="2744"/>
        <w:gridCol w:w="2800"/>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Особ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сключительный (15-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Хаотично-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1 (2-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0 (базов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9, Fl 36 (B)</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12 (базов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9 (базов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3+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w:t>
            </w:r>
            <w:r>
              <w:rPr/>
              <w:t>6/1</w:t>
            </w:r>
            <w:r>
              <w:rPr>
                <w:lang w:val="en-US"/>
              </w:rPr>
              <w:t>d</w:t>
            </w:r>
            <w:r>
              <w:rPr/>
              <w:t>6/3</w:t>
            </w:r>
            <w:r>
              <w:rPr>
                <w:lang w:val="en-US"/>
              </w:rPr>
              <w:t>d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Разнитс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Разнитс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w:t>
            </w:r>
            <w:r>
              <w:rPr/>
              <w:t xml:space="preserve"> (базовый 4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Фанатичный (1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P VALU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Разнится</w:t>
            </w:r>
          </w:p>
        </w:tc>
      </w:tr>
    </w:tbl>
    <w:p>
      <w:pPr>
        <w:pStyle w:val="Normal"/>
        <w:ind w:firstLine="708"/>
        <w:jc w:val="both"/>
        <w:rPr/>
      </w:pPr>
      <w:r>
        <w:rPr/>
        <w:t>Мифриловые драконы – это грациозные, стройные существа с длинными шеями – на которые приходится большая часть длины их тела – и сравнительно маленькими головами. У них крохотные глазки, защищенные от яркого солнечного света полуотражающими серебряными роговицами. Их чешуя обладает высокой отражаемостью, прежде всего, чтобы свести к минимуму поглощение тепла. Их цвет, от выхода из яйца и до старого возраста, сохраняет блеск полированного серебра,  подобный металлу, который дал им имя.</w:t>
      </w:r>
    </w:p>
    <w:p>
      <w:pPr>
        <w:pStyle w:val="Normal"/>
        <w:ind w:firstLine="708"/>
        <w:jc w:val="both"/>
        <w:rPr/>
      </w:pPr>
      <w:r>
        <w:rPr/>
        <w:t>Мифриловый дракон обладает всеми стандартными драконьими характеристиками, описанными в «Компендиуме Монструозности». Однако, в отличие от прочих драконов, он, кажется, не интересуется сокровищем как таковым. Кажется, что их единственная цель в жизни – наслаждаться полетом в восходящих потоках горячего воздуха, поднимающихся от полу расплавленной поверхности Радоля. Психологически они кажутся более родственны драконам-феям, чем любому другому драконьему виду.</w:t>
      </w:r>
    </w:p>
    <w:p>
      <w:pPr>
        <w:pStyle w:val="Normal"/>
        <w:ind w:firstLine="708"/>
        <w:jc w:val="both"/>
        <w:rPr/>
      </w:pPr>
      <w:r>
        <w:rPr>
          <w:b/>
        </w:rPr>
        <w:t>Сражение:</w:t>
      </w:r>
      <w:r>
        <w:rPr/>
        <w:t xml:space="preserve"> Мифриловые драконы никогда не лезут в драку, если только противник не выглядит собирающимся причинить вред яйцам или партнерам дракона. Обычно они прибегают к своей невероятной скорости и маневренности, чтобы быть от греха подальше. (Однако они отнюдь не прочь подразнить или выманить потенциального врага). Если их вынудить сражаться, то они будут зело серьезными противниками. Они используют свою магию и врожденные способности на всю катушку, а их разящее дыхание абсолютно смертельно. Их излюбленная тактика – спикировать на врага со стороны солнца, провести наиболее эффективную атаку, и снова воспарить, прежде чем враг сможет ответить. Самый большой кошмар для мифрилового дракона – утратить способность летать. По этой причине весьма вероятно, что они прекратят бой, если поверят, что противник в состоянии лишить их этой отрады.</w:t>
      </w:r>
    </w:p>
    <w:tbl>
      <w:tblPr>
        <w:tblW w:w="9192" w:type="dxa"/>
        <w:jc w:val="left"/>
        <w:tblInd w:w="-113" w:type="dxa"/>
        <w:tblLayout w:type="fixed"/>
        <w:tblCellMar>
          <w:top w:w="0" w:type="dxa"/>
          <w:left w:w="108" w:type="dxa"/>
          <w:bottom w:w="0" w:type="dxa"/>
          <w:right w:w="108" w:type="dxa"/>
        </w:tblCellMar>
      </w:tblPr>
      <w:tblGrid>
        <w:gridCol w:w="1089"/>
        <w:gridCol w:w="1361"/>
        <w:gridCol w:w="1595"/>
        <w:gridCol w:w="550"/>
        <w:gridCol w:w="1131"/>
        <w:gridCol w:w="1934"/>
        <w:gridCol w:w="656"/>
        <w:gridCol w:w="876"/>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озраст</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Длина тел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 хвоста</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C</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Дыхание</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линания мага</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R</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P</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d8+1</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1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1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d8+2</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2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2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 </w:t>
            </w:r>
            <w:r>
              <w:rPr>
                <w:lang w:val="en-US"/>
              </w:rPr>
              <w:t>6d8+3</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3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3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d8+4</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4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4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d8+5</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5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d8+6</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6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6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d8+7</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4’-7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1’-7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d8+8</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7’-9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79’</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d8+9</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4,0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1’-1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9’-9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d8+10</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5’-12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99’</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d8+11</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1’-13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9’-1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d8+12</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9,000</w:t>
            </w:r>
          </w:p>
        </w:tc>
      </w:tr>
    </w:tbl>
    <w:p>
      <w:pPr>
        <w:pStyle w:val="Normal"/>
        <w:ind w:firstLine="708"/>
        <w:jc w:val="both"/>
        <w:rPr/>
      </w:pPr>
      <w:r>
        <w:rPr>
          <w:b/>
        </w:rPr>
        <w:t xml:space="preserve">Разящее дыхание/Особые способности: </w:t>
      </w:r>
      <w:r>
        <w:rPr/>
        <w:t>Разящее дыхание мифрилового дракона представляет собой луч ослепительного серебряного света 100 футов длиной и 10 футов диаметром. Оно наносит повреждение, как от тепла, так и от прочих форм излучения. Не известно никаких форм иммунитета, защищавшего бы от этого оружия. Цели разрешен спас-бросок для половинного повреждения. Не зависимо от результат первого спас-броска, цель должна сделать второй спас-бросок от разящего дыхания, а иначе ослепнет на 1d6 часов.</w:t>
      </w:r>
    </w:p>
    <w:p>
      <w:pPr>
        <w:pStyle w:val="Normal"/>
        <w:ind w:firstLine="708"/>
        <w:jc w:val="both"/>
        <w:rPr/>
      </w:pPr>
      <w:r>
        <w:rPr/>
        <w:t>Мифриловые драконы накладывают свои заклинания и используют магические способности как заклинатель 8-го уровня, плюс боевой модификатор.</w:t>
      </w:r>
    </w:p>
    <w:p>
      <w:pPr>
        <w:pStyle w:val="Normal"/>
        <w:ind w:firstLine="708"/>
        <w:jc w:val="both"/>
        <w:rPr/>
      </w:pPr>
      <w:r>
        <w:rPr/>
        <w:t xml:space="preserve">От рождения мифриловые драконы иммунны к огню и жаре. Взрослея, они получают следующие дополнительные силы: </w:t>
      </w:r>
      <w:r>
        <w:rPr>
          <w:b/>
        </w:rPr>
        <w:t>Очень молодой:</w:t>
      </w:r>
      <w:r>
        <w:rPr/>
        <w:t xml:space="preserve"> «языки» продолжительной длительности; </w:t>
      </w:r>
      <w:r>
        <w:rPr>
          <w:b/>
        </w:rPr>
        <w:t>Молодой:</w:t>
      </w:r>
      <w:r>
        <w:rPr/>
        <w:t xml:space="preserve"> «забыть» три раза в день; </w:t>
      </w:r>
      <w:r>
        <w:rPr>
          <w:b/>
        </w:rPr>
        <w:t>Подросток:</w:t>
      </w:r>
      <w:r>
        <w:rPr/>
        <w:t xml:space="preserve"> «мерцание» дважды в день; </w:t>
      </w:r>
      <w:r>
        <w:rPr>
          <w:b/>
        </w:rPr>
        <w:t>Взрослый:</w:t>
      </w:r>
      <w:r>
        <w:rPr/>
        <w:t xml:space="preserve"> «вызвать стихиаля (огня)» раз в день; </w:t>
      </w:r>
      <w:r>
        <w:rPr>
          <w:b/>
        </w:rPr>
        <w:t>Старый:</w:t>
      </w:r>
      <w:r>
        <w:rPr/>
        <w:t xml:space="preserve"> «телекинез» три раза в день; </w:t>
      </w:r>
      <w:r>
        <w:rPr>
          <w:b/>
        </w:rPr>
        <w:t>Очень старый:</w:t>
      </w:r>
      <w:r>
        <w:rPr/>
        <w:t xml:space="preserve"> «дезинтеграция» раз в день; </w:t>
      </w:r>
      <w:r>
        <w:rPr>
          <w:b/>
        </w:rPr>
        <w:t xml:space="preserve">Почтенного возраста: </w:t>
      </w:r>
      <w:r>
        <w:rPr/>
        <w:t>«слово силы: ошеломить» дважды в день.</w:t>
      </w:r>
    </w:p>
    <w:p>
      <w:pPr>
        <w:pStyle w:val="Normal"/>
        <w:ind w:firstLine="708"/>
        <w:jc w:val="both"/>
        <w:rPr/>
      </w:pPr>
      <w:r>
        <w:rPr>
          <w:b/>
        </w:rPr>
        <w:t>Ареал/Общество:</w:t>
      </w:r>
      <w:r>
        <w:rPr/>
        <w:t xml:space="preserve"> Никто еще не видел на земле здорового дракона, а некоторые мудрецы верят, что эти существа проводят всю свою жизнь паря в обжигающем воздухе. Если это так, то остается загадкой, как они спариваются и дают потомство. Есть и те, кто верит, что спаривание происходит на лету, и что самец носит единственное яйцо на спине, пока оно не проклюнется. Однако эта теория целиком не подтверждена.</w:t>
      </w:r>
    </w:p>
    <w:p>
      <w:pPr>
        <w:pStyle w:val="Normal"/>
        <w:ind w:firstLine="708"/>
        <w:jc w:val="both"/>
        <w:rPr/>
      </w:pPr>
      <w:r>
        <w:rPr/>
        <w:t>Мифриловые драконы обычно существа одиночные, парящие по одному в обжигающих потоках воздуха. Но иногда драконы собираются маленькими группами, и играют в уточенные игры, где акробатика и скоростной полет соединяются с тонкой игрой слов и каламбурами. Эти существа обладают хорошо развитым чувством юмора, и лучший способ расположить мифрилового дракона к себе, это рассказать ему шутку, которой он еще не слышал.</w:t>
      </w:r>
    </w:p>
    <w:p>
      <w:pPr>
        <w:pStyle w:val="Normal"/>
        <w:ind w:firstLine="708"/>
        <w:jc w:val="both"/>
        <w:rPr/>
      </w:pPr>
      <w:r>
        <w:rPr/>
        <w:t>Некоторые мифриловые драконы обладают легким любопытством в отношении жителей Ленты на Радоле. На самом деле, они никогда не углубляются в умеренные земли – в конце концов, там нет теплых и восходящих потоков воздуха, чтобы играться – но иногда они достаточно приближаются, чтобы наблюдать за прибытием и отбытием летучих кораблей. У этих существ нет ни знаний, ни интереса в Темной Стороне, они считают ее паршивым местом, которое не стоит посещения.</w:t>
      </w:r>
    </w:p>
    <w:p>
      <w:pPr>
        <w:pStyle w:val="Normal"/>
        <w:ind w:firstLine="708"/>
        <w:jc w:val="both"/>
        <w:rPr/>
      </w:pPr>
      <w:r>
        <w:rPr/>
        <w:t>Драконы не интересуются сокровищами, потому и не собирают таковых.</w:t>
      </w:r>
    </w:p>
    <w:p>
      <w:pPr>
        <w:pStyle w:val="Normal"/>
        <w:jc w:val="both"/>
        <w:rPr/>
      </w:pPr>
      <w:r>
        <w:rPr>
          <w:b/>
        </w:rPr>
        <w:t>Экология:</w:t>
      </w:r>
      <w:r>
        <w:rPr/>
        <w:t xml:space="preserve"> Мифриловые драконы возглавляют пищевую цепочку, питаясь, преимущественно, большими жуками, вроде стальных жуков. Иногда группы молодых мифриловых драконов объединяются, чтоб поджарить стального жука своим дыханием, затем пикируют на тело, и отрывают зубами шматки, пока не удовлетворят голод. Для таких массивных существ, драконы едят на удивление мало, что дает некоторым мудрецам повод думать, что мифрил снабжает их метаболизм солнечной энергией, которую они впитывают через кожу.</w:t>
      </w:r>
      <w:r>
        <w:br w:type="page"/>
      </w:r>
    </w:p>
    <w:p>
      <w:pPr>
        <w:pStyle w:val="Normal"/>
        <w:jc w:val="center"/>
        <w:rPr/>
      </w:pPr>
      <w:r>
        <w:rPr/>
        <w:t>Дракон, лучезарный (Dragon, Radiant)</w:t>
      </w:r>
    </w:p>
    <w:tbl>
      <w:tblPr>
        <w:tblW w:w="5224" w:type="dxa"/>
        <w:jc w:val="left"/>
        <w:tblInd w:w="-113" w:type="dxa"/>
        <w:tblLayout w:type="fixed"/>
        <w:tblCellMar>
          <w:top w:w="0" w:type="dxa"/>
          <w:left w:w="108" w:type="dxa"/>
          <w:bottom w:w="0" w:type="dxa"/>
          <w:right w:w="108" w:type="dxa"/>
        </w:tblCellMar>
      </w:tblPr>
      <w:tblGrid>
        <w:gridCol w:w="2744"/>
        <w:gridCol w:w="2480"/>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Любой космос</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Одиночка или клан</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Люб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Особ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Исключительный (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Лю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1 (</w:t>
            </w:r>
            <w:r>
              <w:rPr>
                <w:lang w:val="en-US"/>
              </w:rPr>
              <w:t>1d4+1</w:t>
            </w:r>
            <w:r>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12, Fl 48 (B)</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5 (базов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3+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d10</w:t>
            </w:r>
            <w:r>
              <w:rPr/>
              <w:t>/</w:t>
            </w:r>
            <w:r>
              <w:rPr>
                <w:lang w:val="en-US"/>
              </w:rPr>
              <w:t>2d10</w:t>
            </w:r>
            <w:r>
              <w:rPr/>
              <w:t>/</w:t>
            </w:r>
            <w:r>
              <w:rPr>
                <w:lang w:val="en-US"/>
              </w:rPr>
              <w:t>4d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Разнитс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Разнитс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w:t>
            </w:r>
            <w:r>
              <w:rPr/>
              <w:t xml:space="preserve"> (базовый 10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Фанатичный (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P VALUE:</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bl>
    <w:p>
      <w:pPr>
        <w:pStyle w:val="Normal"/>
        <w:jc w:val="both"/>
        <w:rPr/>
      </w:pPr>
      <w:r>
        <w:rPr/>
        <w:tab/>
        <w:t>Лучезарный дракон, также называемый «звездным драконом» или «небесным драконом» (но не следует путать его с восточным драконом с тем же именем), это извивающийся, похожий на змею дракон с грациозными прозрачными крыльями. Чешуйками ему служат скопления блестящих, похожих на жемчуг осколков слюды и гипса, благодаря чему чешуя дракона мерцает в свете звезд, откуда и название дракона.</w:t>
      </w:r>
    </w:p>
    <w:p>
      <w:pPr>
        <w:pStyle w:val="Normal"/>
        <w:jc w:val="both"/>
        <w:rPr/>
      </w:pPr>
      <w:r>
        <w:rPr/>
        <w:tab/>
        <w:t>Лучезарные драконы могут быть любого мировоззрения в отличие от предрасположенных к добру или злу металлических или хроматических драконов. Существуют лучезарные драконы, терроризирующие космические пути, такие, которые творят благие дела, и такие, которые предпочитают играть роль капризных божеств-королей на маленьких, отдаленных мирках. Как класс лучезарные драконы гордые, напыщенные и чувствуют себя высшей ступенью драконьего развития – в конце концов, они крупнейшие представители своего рода.</w:t>
      </w:r>
    </w:p>
    <w:p>
      <w:pPr>
        <w:pStyle w:val="Normal"/>
        <w:jc w:val="both"/>
        <w:rPr/>
      </w:pPr>
      <w:r>
        <w:rPr/>
        <w:tab/>
        <w:t>Лучезарные драконы говорят на своем языке и всеобщем. Они способны к языкам и обожают подражать, поэтому им свойственно говорить с многочисленными акцентами, совпадающими с акцентом их собеседников. Существует 10% вероятность, что даже птенец будет понимать любой данный язык, возрастающая на 5% с каждой возрастной категорией.</w:t>
      </w:r>
    </w:p>
    <w:p>
      <w:pPr>
        <w:pStyle w:val="Normal"/>
        <w:jc w:val="both"/>
        <w:rPr/>
      </w:pPr>
      <w:r>
        <w:rPr/>
        <w:tab/>
        <w:t>Также к лучезарным драконам применимы и все общие драконьи атрибуты, описанные в «Собрании Монструозностей». Ниже будут перечислены модификации общего описания, относящие конкретно к фэнтезийному космосу.</w:t>
      </w:r>
    </w:p>
    <w:p>
      <w:pPr>
        <w:pStyle w:val="Normal"/>
        <w:jc w:val="both"/>
        <w:rPr/>
      </w:pPr>
      <w:r>
        <w:rPr/>
        <w:tab/>
      </w:r>
      <w:r>
        <w:rPr>
          <w:b/>
        </w:rPr>
        <w:t>Сражение:</w:t>
      </w:r>
      <w:r>
        <w:rPr/>
        <w:t xml:space="preserve"> Действия лучезарного дракона зависят от ситуации и конкретной личности. Однако они редко бегут из боя, учитывая их огромный размер, оберегающий их от противников.</w:t>
      </w:r>
    </w:p>
    <w:p>
      <w:pPr>
        <w:pStyle w:val="Normal"/>
        <w:jc w:val="both"/>
        <w:rPr/>
      </w:pPr>
      <w:r>
        <w:rPr/>
        <w:tab/>
        <w:t>Лучезарный дракон сперва сконцентрируется на самом корабле, стремясь сначала уничтожить или устранить все серьезные угрозы (вроде баллист и катапульт). Равным приоритетом обладает устранение магов и всего, что с магическими силами. Если лучезарный дракон придерживается доброго мировоззрения, он попробует нейтрализовать магов заклинаниями «тишина в радиусе 15 футов» (если можно). Если смертоубийства меньше тревожат его совесть, он попросту перебьет враждебных волшебников, когда обнаружит таковых.</w:t>
      </w:r>
    </w:p>
    <w:p>
      <w:pPr>
        <w:pStyle w:val="Normal"/>
        <w:jc w:val="both"/>
        <w:rPr/>
      </w:pPr>
      <w:r>
        <w:rPr/>
        <w:tab/>
        <w:t>Удар крылами, применяемый молодыми взрослыми и более старыми драконами, особо эффективен в малом пространстве корабля, поскольку обладает действием критического попадания «сотрясение корабля» и кроме того причиняет 2d10 повреждений всему, что находится в зоне атаки (примерно по 200 футов в обе стороны).</w:t>
      </w:r>
    </w:p>
    <w:p>
      <w:pPr>
        <w:pStyle w:val="Normal"/>
        <w:jc w:val="both"/>
        <w:rPr/>
      </w:pPr>
      <w:r>
        <w:rPr/>
        <w:tab/>
        <w:t>Помимо щелчка хвостом, используемым лучезарными драконами против групп существ, они могут зажимать корабль в кольцах своего хвоста и причинять повреждения в каждом раунде, сжимая хватку. Легкие материалы вроде дерева или керамики получают 1d6 повреждений корпуса (HP), но особо прочные материалы, вроде камня и металла, получают лишь 1d4 повреждений корпуса. Сжимая корабль, дракон может совершать другие атаки, даже атаковать другие корабли.</w:t>
      </w:r>
    </w:p>
    <w:p>
      <w:pPr>
        <w:pStyle w:val="Normal"/>
        <w:jc w:val="both"/>
        <w:rPr/>
      </w:pPr>
      <w:r>
        <w:rPr/>
        <w:tab/>
        <w:t xml:space="preserve">Как общее правило, лучезарные драконы дадут кораблю и экипажу возможность бежать, вступить в переговоры, или склонить головы и покорно молить о пощаде, взывая к милосердию. Даже самые малые из них обладают непомерным чувством гордости. </w:t>
      </w:r>
    </w:p>
    <w:p>
      <w:pPr>
        <w:pStyle w:val="Normal"/>
        <w:jc w:val="both"/>
        <w:rPr/>
      </w:pPr>
      <w:r>
        <w:rPr/>
        <w:tab/>
      </w:r>
      <w:r>
        <w:rPr>
          <w:b/>
        </w:rPr>
        <w:t>Разящее дыхание/Особые способности:</w:t>
      </w:r>
      <w:r>
        <w:rPr/>
        <w:t xml:space="preserve"> Лучезарный дракон выдыхает мерцающие импульсы силы, чем-то напоминающие «волшебные снаряды». Он может выдохнуть либо один импульс на все повреждения, либо любое количество менее мощных импульсов в одном и том же раунде, при условии, что ни один из импульсов не причиняет меньше 2d12+1 повреждений. Лучезарный дракон подросток (возрастная категория 4) может выдохнуть один импульс на 8d12+4 повреждений или четыре импульса на 2d12+1 повреждений, или два импульса на 4d12+2 повреждений. Каждый импульс может поражать отдельную цель. Эти импульсы не промахиваются и попадут в цель, если жертва не выполнит спас-бросок от разящего дыхания. При проваленном спас-броске, импульс попадает в жертву, нанося указанные повреждения. Если жертва успешно выполнила спас-бросок, значит она увернулась от импульса, который после этого испаряется.</w:t>
      </w:r>
    </w:p>
    <w:p>
      <w:pPr>
        <w:pStyle w:val="Normal"/>
        <w:jc w:val="both"/>
        <w:rPr/>
      </w:pPr>
      <w:r>
        <w:rPr/>
        <w:tab/>
        <w:t>Лучезарный дракон может применять свое разящее дыхание и против физических объектов (вроде кораблей), причиняя по 1 очку повреждения корпуса за каждые 10 очков повреждений от разящего дыхания. Прочим физическим объектам, чтобы пережить попадание импульса, необходимо выполнить спас-бросок от заклинания.</w:t>
      </w:r>
    </w:p>
    <w:p>
      <w:pPr>
        <w:pStyle w:val="Normal"/>
        <w:jc w:val="both"/>
        <w:rPr/>
      </w:pPr>
      <w:r>
        <w:rPr/>
        <w:tab/>
        <w:t>Взрослея, лучезарный дракон приобретает множество врожденных способностей. Подростки могут «восстанавливать или портить воздух» как заклинанием. Молодые взрослые могут пользоваться «промежуточной рукой Бигби»*, а взрослые – «хватающей рукой Бигби»*. Зрелый взрослый может трижды за стандартный день «менять облик», получая возможности существа, в которое обращается, вплоть до заклинаний и магических способностей. Почтенные лучезарные драконы могут создавать «стену силы» (как палочкой), а змий – пользоваться «клеткой силы» (как заклинание). Великий змий может создавать «призматическую сферу» достаточных размеров, чтобы поместить его самого и еще четырех существ аналогичных размеров, и поддерживать ее неопределенно долго.</w:t>
      </w:r>
    </w:p>
    <w:p>
      <w:pPr>
        <w:pStyle w:val="Normal"/>
        <w:jc w:val="both"/>
        <w:rPr/>
      </w:pPr>
      <w:r>
        <w:rPr/>
        <w:tab/>
        <w:t>*Лучезарные драконы называют их «промежуточная лапа» и «хватающая лапа» и если что, громко объявят Бигби жуликом, который явно украл их заклинания и дал им свое имя. Тщательная проверка мудрецами показывает, что верно было обратное – эти заклинания не были распространены среди лучезарных драконов, пока их не изобрел Бигби. Однако с учетом размеров и темперамента выдвигающих обвинения драконов, почти никто не решился оспорить их версию.</w:t>
      </w:r>
    </w:p>
    <w:p>
      <w:pPr>
        <w:pStyle w:val="Normal"/>
        <w:jc w:val="both"/>
        <w:rPr/>
      </w:pPr>
      <w:r>
        <w:rPr/>
        <w:tab/>
      </w:r>
      <w:r>
        <w:rPr>
          <w:b/>
        </w:rPr>
        <w:t>Ареал/Общество:</w:t>
      </w:r>
      <w:r>
        <w:rPr/>
        <w:t xml:space="preserve"> Лучезарные драконы абсолютно космичны – в самом деле, их огромные размеры делают их неуклюжими на большинстве миров. Зрелые взрослые еще как общаются с жалкими смертными, часто принимая обличье и роль искателя приключений или героя, когда пролетают мимо астероидных цитаделей. Персонаж, получивший неоплаченные счета за услуги из мест, где он никогда не бывал, может догадаться, что его реноме достаточно известно, чтобы лучезарный дракон избрал его объектом для подражания. В некоторых регионах подобное считается великой честью (после того, как пройдет проверку «обнаружением лжи» и прочими заклинаниями гаданий). В прочих местах космоса это считается окаянным паскудством.</w:t>
      </w:r>
    </w:p>
    <w:p>
      <w:pPr>
        <w:pStyle w:val="Normal"/>
        <w:jc w:val="both"/>
        <w:rPr/>
      </w:pPr>
      <w:r>
        <w:rPr/>
        <w:tab/>
        <w:t>Лучезарные драконы обычно существа одиночные и очень ревнивы к своей «территории», которая может включать космос вокруг планеты или луны. Если же встречено больше одного лучезарного дракона, обычно это будет семейная группа, устроившая себе логово в астероиде, выдолбленном родителями. Некоторые используемые определенными человеческими цивилизациями полые астероиды были выдолблены такими драконами.</w:t>
      </w:r>
    </w:p>
    <w:p>
      <w:pPr>
        <w:pStyle w:val="Normal"/>
        <w:jc w:val="both"/>
        <w:rPr/>
      </w:pPr>
      <w:r>
        <w:rPr/>
        <w:tab/>
        <w:t>Лучезарные драконы из семейной группы будут ревностно защищать друг друга, и самый верный способ заслужить вражду лучезарного дракона – это убить детеныша. Повинного в этом будут неотступно преследовать, измышляя самые пакостные способы отомстить. Есть гиффская пословица: «Лучше быть убитым звездным драконом быстро, пока он не получил возможность подумать».</w:t>
      </w:r>
    </w:p>
    <w:p>
      <w:pPr>
        <w:pStyle w:val="Normal"/>
        <w:jc w:val="both"/>
        <w:rPr/>
      </w:pPr>
      <w:r>
        <w:rPr/>
        <w:tab/>
      </w:r>
      <w:r>
        <w:rPr>
          <w:b/>
        </w:rPr>
        <w:t>Экология:</w:t>
      </w:r>
      <w:r>
        <w:rPr/>
        <w:t xml:space="preserve"> Лучезарные драконы могут жить в космосе продолжительное время. Иногда их видят возле огненных тел – распростерши крылья, они парят в жаре, и есть подозрения, что они, совсем как киндори, могут получать энергию от таких небесных тел и сберегать ее в своих телах. Однако эгоистичный и голодный лучезарный дракон может столь же просто опуститься на астероидную цитадель и полностью очистить ее от живых существ (особенно, если с более раннего возраста он считает астероид «своим»).</w:t>
      </w:r>
    </w:p>
    <w:p>
      <w:pPr>
        <w:pStyle w:val="Normal"/>
        <w:jc w:val="both"/>
        <w:rPr/>
      </w:pPr>
      <w:r>
        <w:rPr/>
        <w:tab/>
        <w:t>Способность к заклинаниям священника делает лучезарных драконов единственными живыми существами столь непомерных размеров с природными способностями к волшебным путешествиям. Они могут двигаться таким образом совсем как священник у главного кормила, чей уровень равен категории возраста дракона, и драконы могут так поступать по желанию, не уставая. Временами они прибегали к этой способности, чтобы спасть или буксировать разбитые корабли (в обмен на обещание вознаграждения или, как минимум, статую в свою честь). Птенцы лучезарных драконов держаться вблизи своих логов, под защитой родителей, но иногда они также ускользают, и совершают волшебные путешествия.</w:t>
      </w:r>
    </w:p>
    <w:p>
      <w:pPr>
        <w:pStyle w:val="Normal"/>
        <w:jc w:val="both"/>
        <w:rPr/>
      </w:pPr>
      <w:r>
        <w:rPr/>
        <w:tab/>
        <w:t>Неизвестно, обладают ли лучезарные драконы способностью к волшебным путешествиям от природы или в результате некоей сделки с арканийцами. Одна философская школа определяет лучезарных драконов единственными естественными существами, способными к волшебным путешествиям, а арканийцы ими пользуются, для изготовления своих кормил. Вторая школа считает, что лучезарные драконы получили свою способность от арканийцев в обмен на транспортные или иные услуги. Правда все еще неизвестна. Арканийцам и лучезарным драконам, когда они встречаются, почти нечего сказать друг другу.</w:t>
      </w:r>
    </w:p>
    <w:p>
      <w:pPr>
        <w:pStyle w:val="Normal"/>
        <w:jc w:val="both"/>
        <w:rPr/>
      </w:pPr>
      <w:r>
        <w:rPr/>
        <w:tab/>
        <w:t>Лучезарные драконы дружелюбны по отношению к даконям и людям-ящерицам, которых поощряют поклоняться себе при каждом удобном случае. По отношению к людям, эльфам, полуросликам и большинству млекопитающих рас они высокомерны. Живодеров разума, бихолдеров и неоги они считают генетическими ошибками, которым следовало бы вымереть. На это мнение отвечают взаимностью расы, которые охотятся на лучезарных всякий раз, как подворачивается возможность, считая, что могут победить. Вдобавок, на лучезарных драконов временами нападают самые крупные крайены.</w:t>
      </w:r>
    </w:p>
    <w:p>
      <w:pPr>
        <w:pStyle w:val="Normal"/>
        <w:jc w:val="both"/>
        <w:rPr/>
      </w:pPr>
      <w:r>
        <w:rPr/>
        <w:tab/>
        <w:t>Лучезраных драконов можно повстречать в любом месте дикого космоса и флогистона. Их огромные размеры дают им собственную атмосферную оболочку, но в отличие от столь же огромных киндори, они не поощряют наездников и часто чистят чешую пастью, удалая споры крайенов и прочих зайцев. Их способности священников действуют в любой сфере, где есть драконы как туземная форма жизни. В тех редких сферах, где драконов нет, они все равно сохраняют заклинания первого и второго кругов и способность к волшебному путешествию.</w:t>
      </w:r>
    </w:p>
    <w:tbl>
      <w:tblPr>
        <w:tblW w:w="9952" w:type="dxa"/>
        <w:jc w:val="left"/>
        <w:tblInd w:w="-113" w:type="dxa"/>
        <w:tblLayout w:type="fixed"/>
        <w:tblCellMar>
          <w:top w:w="0" w:type="dxa"/>
          <w:left w:w="108" w:type="dxa"/>
          <w:bottom w:w="0" w:type="dxa"/>
          <w:right w:w="108" w:type="dxa"/>
        </w:tblCellMar>
      </w:tblPr>
      <w:tblGrid>
        <w:gridCol w:w="1049"/>
        <w:gridCol w:w="1386"/>
        <w:gridCol w:w="1624"/>
        <w:gridCol w:w="560"/>
        <w:gridCol w:w="1214"/>
        <w:gridCol w:w="1484"/>
        <w:gridCol w:w="668"/>
        <w:gridCol w:w="1075"/>
        <w:gridCol w:w="892"/>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Возраст</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Длина тел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 хвос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C</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Дыхание</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клинания </w:t>
            </w:r>
          </w:p>
          <w:p>
            <w:pPr>
              <w:pStyle w:val="Normal"/>
              <w:jc w:val="center"/>
              <w:rPr/>
            </w:pPr>
            <w:r>
              <w:rPr/>
              <w:t>жреца</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R</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кр</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P</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w:t>
            </w:r>
            <w:r>
              <w:rPr/>
              <w:t>20</w:t>
            </w:r>
            <w:r>
              <w:rPr>
                <w:lang w:val="en-US"/>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d</w:t>
            </w:r>
            <w:r>
              <w:rPr/>
              <w:t>12</w:t>
            </w:r>
            <w:r>
              <w:rPr>
                <w:lang w:val="en-US"/>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w:t>
            </w:r>
            <w:r>
              <w:rPr>
                <w:lang w:val="en-US"/>
              </w:rPr>
              <w:t>0</w:t>
            </w:r>
            <w:r>
              <w:rPr/>
              <w:t>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1</w:t>
            </w:r>
            <w:r>
              <w:rPr>
                <w:lang w:val="en-US"/>
              </w:rPr>
              <w:t>’-</w:t>
            </w:r>
            <w:r>
              <w:rPr/>
              <w:t>60</w:t>
            </w:r>
            <w:r>
              <w:rPr>
                <w:lang w:val="en-US"/>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1</w:t>
            </w:r>
            <w:r>
              <w:rPr>
                <w:lang w:val="en-US"/>
              </w:rPr>
              <w:t>’-</w:t>
            </w:r>
            <w:r>
              <w:rPr/>
              <w:t>60</w:t>
            </w:r>
            <w:r>
              <w:rPr>
                <w:lang w:val="en-US"/>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w:t>
            </w:r>
            <w:r>
              <w:rPr>
                <w:lang w:val="en-US"/>
              </w:rPr>
              <w:t>d</w:t>
            </w:r>
            <w:r>
              <w:rPr/>
              <w:t>12</w:t>
            </w:r>
            <w:r>
              <w:rPr>
                <w:lang w:val="en-US"/>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0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1</w:t>
            </w:r>
            <w:r>
              <w:rPr>
                <w:lang w:val="en-US"/>
              </w:rPr>
              <w:t>’-</w:t>
            </w:r>
            <w:r>
              <w:rPr/>
              <w:t>80</w:t>
            </w:r>
            <w:r>
              <w:rPr>
                <w:lang w:val="en-US"/>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w:t>
            </w:r>
            <w:r>
              <w:rPr>
                <w:lang w:val="en-US"/>
              </w:rPr>
              <w:t>1’-</w:t>
            </w:r>
            <w:r>
              <w:rPr/>
              <w:t>80</w:t>
            </w:r>
            <w:r>
              <w:rPr>
                <w:lang w:val="en-US"/>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 </w:t>
            </w:r>
            <w:r>
              <w:rPr/>
              <w:t>6</w:t>
            </w:r>
            <w:r>
              <w:rPr>
                <w:lang w:val="en-US"/>
              </w:rPr>
              <w:t>d</w:t>
            </w:r>
            <w:r>
              <w:rPr/>
              <w:t>12</w:t>
            </w:r>
            <w:r>
              <w:rPr>
                <w:lang w:val="en-US"/>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2</w:t>
            </w:r>
            <w:r>
              <w:rPr/>
              <w:t>,0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81</w:t>
            </w:r>
            <w:r>
              <w:rPr>
                <w:lang w:val="en-US"/>
              </w:rPr>
              <w:t>’-</w:t>
            </w:r>
            <w:r>
              <w:rPr/>
              <w:t>110</w:t>
            </w:r>
            <w:r>
              <w:rPr>
                <w:lang w:val="en-US"/>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81</w:t>
            </w:r>
            <w:r>
              <w:rPr>
                <w:lang w:val="en-US"/>
              </w:rPr>
              <w:t>’-</w:t>
            </w:r>
            <w:r>
              <w:rPr/>
              <w:t>120</w:t>
            </w:r>
            <w:r>
              <w:rPr>
                <w:lang w:val="en-US"/>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8</w:t>
            </w:r>
            <w:r>
              <w:rPr>
                <w:lang w:val="en-US"/>
              </w:rPr>
              <w:t>d</w:t>
            </w:r>
            <w:r>
              <w:rPr/>
              <w:t>12</w:t>
            </w:r>
            <w:r>
              <w:rPr>
                <w:lang w:val="en-US"/>
              </w:rPr>
              <w:t>+4</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4/2/2/2</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R,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4</w:t>
            </w:r>
            <w:r>
              <w:rPr/>
              <w:t>,0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1</w:t>
            </w:r>
            <w:r>
              <w:rPr>
                <w:lang w:val="en-US"/>
              </w:rPr>
              <w:t>’-</w:t>
            </w:r>
            <w:r>
              <w:rPr/>
              <w:t>140</w:t>
            </w:r>
            <w:r>
              <w:rPr>
                <w:lang w:val="en-US"/>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1</w:t>
            </w:r>
            <w:r>
              <w:rPr>
                <w:lang w:val="en-US"/>
              </w:rPr>
              <w:t>’-</w:t>
            </w:r>
            <w:r>
              <w:rPr/>
              <w:t>150</w:t>
            </w:r>
            <w:r>
              <w:rPr>
                <w:lang w:val="en-US"/>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w:t>
            </w:r>
            <w:r>
              <w:rPr>
                <w:lang w:val="en-US"/>
              </w:rPr>
              <w:t>d</w:t>
            </w:r>
            <w:r>
              <w:rPr/>
              <w:t>12</w:t>
            </w:r>
            <w:r>
              <w:rPr>
                <w:lang w:val="en-US"/>
              </w:rPr>
              <w:t>+5</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4/4/2/2/2</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R,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8</w:t>
            </w:r>
            <w:r>
              <w:rPr/>
              <w:t>,0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1</w:t>
            </w:r>
            <w:r>
              <w:rPr>
                <w:lang w:val="en-US"/>
              </w:rPr>
              <w:t>’-</w:t>
            </w:r>
            <w:r>
              <w:rPr/>
              <w:t>200</w:t>
            </w:r>
            <w:r>
              <w:rPr>
                <w:lang w:val="en-US"/>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51</w:t>
            </w:r>
            <w:r>
              <w:rPr>
                <w:lang w:val="en-US"/>
              </w:rPr>
              <w:t>’-</w:t>
            </w:r>
            <w:r>
              <w:rPr/>
              <w:t>220</w:t>
            </w:r>
            <w:r>
              <w:rPr>
                <w:lang w:val="en-US"/>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w:t>
            </w:r>
            <w:r>
              <w:rPr>
                <w:lang w:val="en-US"/>
              </w:rPr>
              <w:t>d</w:t>
            </w:r>
            <w:r>
              <w:rPr/>
              <w:t>12</w:t>
            </w:r>
            <w:r>
              <w:rPr>
                <w:lang w:val="en-US"/>
              </w:rPr>
              <w:t>+6</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4/4/4/2/2/2</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R,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9</w:t>
            </w:r>
            <w:r>
              <w:rPr/>
              <w:t>,0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1</w:t>
            </w:r>
            <w:r>
              <w:rPr>
                <w:lang w:val="en-US"/>
              </w:rPr>
              <w:t>’-</w:t>
            </w:r>
            <w:r>
              <w:rPr/>
              <w:t>250</w:t>
            </w:r>
            <w:r>
              <w:rPr>
                <w:lang w:val="en-US"/>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21</w:t>
            </w:r>
            <w:r>
              <w:rPr>
                <w:lang w:val="en-US"/>
              </w:rPr>
              <w:t>’-</w:t>
            </w:r>
            <w:r>
              <w:rPr/>
              <w:t>270</w:t>
            </w:r>
            <w:r>
              <w:rPr>
                <w:lang w:val="en-US"/>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w:t>
            </w:r>
            <w:r>
              <w:rPr>
                <w:lang w:val="en-US"/>
              </w:rPr>
              <w:t>d</w:t>
            </w:r>
            <w:r>
              <w:rPr/>
              <w:t>12</w:t>
            </w:r>
            <w:r>
              <w:rPr>
                <w:lang w:val="en-US"/>
              </w:rPr>
              <w:t>+7</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6/4/4/4/2/2/2</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R,Tx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0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51</w:t>
            </w:r>
            <w:r>
              <w:rPr>
                <w:lang w:val="en-US"/>
              </w:rPr>
              <w:t>’-</w:t>
            </w:r>
            <w:r>
              <w:rPr/>
              <w:t>300</w:t>
            </w:r>
            <w:r>
              <w:rPr>
                <w:lang w:val="en-US"/>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71</w:t>
            </w:r>
            <w:r>
              <w:rPr>
                <w:lang w:val="en-US"/>
              </w:rPr>
              <w:t>’-</w:t>
            </w:r>
            <w:r>
              <w:rPr/>
              <w:t>350</w:t>
            </w:r>
            <w:r>
              <w:rPr>
                <w:lang w:val="en-US"/>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w:t>
            </w:r>
            <w:r>
              <w:rPr>
                <w:lang w:val="en-US"/>
              </w:rPr>
              <w:t>d</w:t>
            </w:r>
            <w:r>
              <w:rPr/>
              <w:t>12+</w:t>
            </w:r>
            <w:r>
              <w:rPr>
                <w:lang w:val="en-US"/>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6/6/4/4/4/2/2</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R,Tx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1</w:t>
            </w:r>
            <w:r>
              <w:rPr/>
              <w:t>,0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01</w:t>
            </w:r>
            <w:r>
              <w:rPr>
                <w:lang w:val="en-US"/>
              </w:rPr>
              <w:t>’-</w:t>
            </w:r>
            <w:r>
              <w:rPr/>
              <w:t>350</w:t>
            </w:r>
            <w:r>
              <w:rPr>
                <w:lang w:val="en-US"/>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51</w:t>
            </w:r>
            <w:r>
              <w:rPr>
                <w:lang w:val="en-US"/>
              </w:rPr>
              <w:t>’-</w:t>
            </w:r>
            <w:r>
              <w:rPr/>
              <w:t>425</w:t>
            </w:r>
            <w:r>
              <w:rPr>
                <w:lang w:val="en-US"/>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r>
              <w:rPr/>
              <w:t>8</w:t>
            </w:r>
            <w:r>
              <w:rPr>
                <w:lang w:val="en-US"/>
              </w:rPr>
              <w:t>d</w:t>
            </w:r>
            <w:r>
              <w:rPr/>
              <w:t>12</w:t>
            </w:r>
            <w:r>
              <w:rPr>
                <w:lang w:val="en-US"/>
              </w:rPr>
              <w:t>+9</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6/6/6/4/4/4/2</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R,Tx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2</w:t>
            </w:r>
            <w:r>
              <w:rPr/>
              <w:t>,0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51</w:t>
            </w:r>
            <w:r>
              <w:rPr>
                <w:lang w:val="en-US"/>
              </w:rPr>
              <w:t>’-</w:t>
            </w:r>
            <w:r>
              <w:rPr/>
              <w:t>400</w:t>
            </w:r>
            <w:r>
              <w:rPr>
                <w:lang w:val="en-US"/>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26</w:t>
            </w:r>
            <w:r>
              <w:rPr>
                <w:lang w:val="en-US"/>
              </w:rPr>
              <w:t>’-</w:t>
            </w:r>
            <w:r>
              <w:rPr/>
              <w:t>500</w:t>
            </w:r>
            <w:r>
              <w:rPr>
                <w:lang w:val="en-US"/>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w:t>
            </w:r>
            <w:r>
              <w:rPr>
                <w:lang w:val="en-US"/>
              </w:rPr>
              <w:t>d</w:t>
            </w:r>
            <w:r>
              <w:rPr/>
              <w:t>12</w:t>
            </w:r>
            <w:r>
              <w:rPr>
                <w:lang w:val="en-US"/>
              </w:rPr>
              <w:t>+10</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8/6/6/6/4/4/4</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R,Tx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3</w:t>
            </w:r>
            <w:r>
              <w:rPr/>
              <w:t>,0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01</w:t>
            </w:r>
            <w:r>
              <w:rPr>
                <w:lang w:val="en-US"/>
              </w:rPr>
              <w:t>’-</w:t>
            </w:r>
            <w:r>
              <w:rPr/>
              <w:t>500</w:t>
            </w:r>
            <w:r>
              <w:rPr>
                <w:lang w:val="en-US"/>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01</w:t>
            </w:r>
            <w:r>
              <w:rPr>
                <w:lang w:val="en-US"/>
              </w:rPr>
              <w:t>’-</w:t>
            </w:r>
            <w:r>
              <w:rPr/>
              <w:t>600</w:t>
            </w:r>
            <w:r>
              <w:rPr>
                <w:lang w:val="en-US"/>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2d</w:t>
            </w:r>
            <w:r>
              <w:rPr/>
              <w:t>12</w:t>
            </w:r>
            <w:r>
              <w:rPr>
                <w:lang w:val="en-US"/>
              </w:rPr>
              <w:t>+11</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8/8/6/6/6/4/4</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H,R,Tx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4</w:t>
            </w:r>
            <w:r>
              <w:rPr/>
              <w:t>,0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01</w:t>
            </w:r>
            <w:r>
              <w:rPr>
                <w:lang w:val="en-US"/>
              </w:rPr>
              <w:t>’-</w:t>
            </w:r>
            <w:r>
              <w:rPr/>
              <w:t>600</w:t>
            </w:r>
            <w:r>
              <w:rPr>
                <w:lang w:val="en-US"/>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r>
              <w:rPr>
                <w:lang w:val="en-US"/>
              </w:rPr>
              <w:t>’-8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4</w:t>
            </w:r>
            <w:r>
              <w:rPr>
                <w:lang w:val="en-US"/>
              </w:rPr>
              <w:t>d</w:t>
            </w:r>
            <w:r>
              <w:rPr/>
              <w:t>12+</w:t>
            </w:r>
            <w:r>
              <w:rPr>
                <w:lang w:val="en-US"/>
              </w:rPr>
              <w:t>12</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8/8/8/6/6/4/4</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R,Tx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5</w:t>
            </w:r>
            <w:r>
              <w:rPr/>
              <w:t>,000</w:t>
            </w:r>
          </w:p>
        </w:tc>
      </w:tr>
    </w:tbl>
    <w:p>
      <w:pPr>
        <w:pStyle w:val="Normal"/>
        <w:jc w:val="center"/>
        <w:rPr/>
      </w:pPr>
      <w:r>
        <w:br w:type="page"/>
      </w:r>
      <w:r>
        <w:rPr/>
        <w:t>Эльмарин (Elmarin)</w:t>
      </w:r>
    </w:p>
    <w:tbl>
      <w:tblPr>
        <w:tblW w:w="5158" w:type="dxa"/>
        <w:jc w:val="left"/>
        <w:tblInd w:w="-113" w:type="dxa"/>
        <w:tblLayout w:type="fixed"/>
        <w:tblCellMar>
          <w:top w:w="0" w:type="dxa"/>
          <w:left w:w="108" w:type="dxa"/>
          <w:bottom w:w="0" w:type="dxa"/>
          <w:right w:w="108" w:type="dxa"/>
        </w:tblCellMar>
      </w:tblPr>
      <w:tblGrid>
        <w:gridCol w:w="2744"/>
        <w:gridCol w:w="2414"/>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Только дикий</w:t>
            </w:r>
            <w:r>
              <w:rPr>
                <w:lang w:val="en-US"/>
              </w:rPr>
              <w:t xml:space="preserve"> </w:t>
            </w:r>
            <w:r>
              <w:rPr/>
              <w:t>космос</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Ст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Тепло</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Животный (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5, 7 или 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HD 5:</w:t>
            </w:r>
            <w:r>
              <w:rPr/>
              <w:t xml:space="preserve"> 15</w:t>
            </w:r>
          </w:p>
          <w:p>
            <w:pPr>
              <w:pStyle w:val="Normal"/>
              <w:rPr/>
            </w:pPr>
            <w:r>
              <w:rPr>
                <w:lang w:val="en-US"/>
              </w:rPr>
              <w:t>HD 7:</w:t>
            </w:r>
            <w:r>
              <w:rPr/>
              <w:t xml:space="preserve"> 13</w:t>
            </w:r>
          </w:p>
          <w:p>
            <w:pPr>
              <w:pStyle w:val="Normal"/>
              <w:rPr/>
            </w:pPr>
            <w:r>
              <w:rPr>
                <w:lang w:val="en-US"/>
              </w:rPr>
              <w:t>HD 9:</w:t>
            </w:r>
            <w:r>
              <w:rPr/>
              <w:t xml:space="preserve"> 1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w:t>
            </w:r>
            <w:r>
              <w:rPr/>
              <w:t>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Гори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SPECIAL </w:t>
            </w:r>
            <w:r>
              <w:rPr>
                <w:b/>
                <w:bCs/>
              </w:rPr>
              <w:t>DEFENSES:</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w:t>
            </w:r>
            <w:r>
              <w:rPr/>
              <w:t xml:space="preserve"> (4' в поперечник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Ненадежный (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HD 5:</w:t>
            </w:r>
            <w:r>
              <w:rPr/>
              <w:t xml:space="preserve"> 175</w:t>
            </w:r>
          </w:p>
          <w:p>
            <w:pPr>
              <w:pStyle w:val="Normal"/>
              <w:rPr/>
            </w:pPr>
            <w:r>
              <w:rPr>
                <w:lang w:val="en-US"/>
              </w:rPr>
              <w:t>HD 7:</w:t>
            </w:r>
            <w:r>
              <w:rPr/>
              <w:t xml:space="preserve"> 420</w:t>
            </w:r>
          </w:p>
          <w:p>
            <w:pPr>
              <w:pStyle w:val="Normal"/>
              <w:rPr/>
            </w:pPr>
            <w:r>
              <w:rPr>
                <w:lang w:val="en-US"/>
              </w:rPr>
              <w:t>HD 9:</w:t>
            </w:r>
            <w:r>
              <w:rPr/>
              <w:t xml:space="preserve"> 975</w:t>
            </w:r>
          </w:p>
        </w:tc>
      </w:tr>
    </w:tbl>
    <w:p>
      <w:pPr>
        <w:pStyle w:val="Normal"/>
        <w:jc w:val="both"/>
        <w:rPr/>
      </w:pPr>
      <w:r>
        <w:rPr/>
        <w:tab/>
        <w:t>Называемые эльмаринами существа напоминают живые огни св. Эльма. Это полуразумные огненные создания, живущие в диком космосе, обычно неподалеку от огненных небесных тел. Выглядят они как светящиеся сами по себе шары огня самых разных цветов от темно-красного до светло-фиолетового. Два более темных пятна у передней части сферы напоминают глаза.</w:t>
      </w:r>
    </w:p>
    <w:p>
      <w:pPr>
        <w:pStyle w:val="Normal"/>
        <w:jc w:val="both"/>
        <w:rPr/>
      </w:pPr>
      <w:r>
        <w:rPr/>
        <w:tab/>
      </w:r>
      <w:r>
        <w:rPr>
          <w:b/>
        </w:rPr>
        <w:t>Сражение:</w:t>
      </w:r>
      <w:r>
        <w:rPr/>
        <w:t xml:space="preserve"> Эльмаринов привлекают тепло и энергия. Идущий летучий корабль как привлечет стайку эльмаринов посмотреть, в чем дело. Они чаще скорее любопытны, чем вредоносны, вжикая вокруг такелажа и в открытых люках, отскакивая от стен и оставляя большие подпалины.</w:t>
      </w:r>
    </w:p>
    <w:p>
      <w:pPr>
        <w:pStyle w:val="Normal"/>
        <w:jc w:val="both"/>
        <w:rPr/>
      </w:pPr>
      <w:r>
        <w:rPr/>
        <w:tab/>
        <w:t>Однако, вступив в контакт с чем-то горючим, они начинают причинять вред. Каждый раунд горючие материалы в пределах 5 футов от эльмарина могут охватиться пламенем, начав пожар по всему кораблю. Эльмарин это делает не нарочно, но вреда от этого меньше не становится. Если на него напасть, эльмарин попытается удрать, прожигая, где возможно, дорогу сквозь стены и палубы. На камень и металл огонь эльмарина действия не оказывает.</w:t>
      </w:r>
    </w:p>
    <w:p>
      <w:pPr>
        <w:pStyle w:val="Normal"/>
        <w:jc w:val="both"/>
        <w:rPr/>
      </w:pPr>
      <w:r>
        <w:rPr/>
        <w:tab/>
        <w:t>Будучи загнанным в угол, эльмарин повернется к нападающему и попытается сжечь его. Он наносит 1d8 повреждений в раунд, и все воспламенимые предметы (плащи, свитки и т.д.) на теле должны делать спас-бросок от огня, иначе будут уничтожены.</w:t>
      </w:r>
    </w:p>
    <w:p>
      <w:pPr>
        <w:pStyle w:val="Normal"/>
        <w:jc w:val="both"/>
        <w:rPr/>
      </w:pPr>
      <w:r>
        <w:rPr/>
        <w:tab/>
        <w:t xml:space="preserve">Если у него останется 0 hp, эльмарин истает в ничто и умрет. Существует вероятность 1 из 20, что после смерти эльмарина останется </w:t>
      </w:r>
      <w:r>
        <w:rPr>
          <w:i/>
        </w:rPr>
        <w:t>камень иоун</w:t>
      </w:r>
      <w:r>
        <w:rPr/>
        <w:t>.</w:t>
      </w:r>
    </w:p>
    <w:p>
      <w:pPr>
        <w:pStyle w:val="Normal"/>
        <w:jc w:val="both"/>
        <w:rPr/>
      </w:pPr>
      <w:r>
        <w:rPr/>
        <w:tab/>
      </w:r>
      <w:r>
        <w:rPr>
          <w:b/>
        </w:rPr>
        <w:t>Ареал/Общество:</w:t>
      </w:r>
      <w:r>
        <w:rPr/>
        <w:t xml:space="preserve"> Эльмарины это стихиальные существа огня, немногим разумнее животных. Ин нравится относительная прохлада космоса над поверхностью огненных небесных тел (типа солнц) и их часто можно увидеть там танцующих, подпрыгивающих и покачивающихся. Корабли, которые были атакованы и повреждены эльмаринами, обычно становились жертвами любопытства, а не злокозненности.</w:t>
      </w:r>
    </w:p>
    <w:p>
      <w:pPr>
        <w:pStyle w:val="Normal"/>
        <w:jc w:val="both"/>
        <w:rPr/>
      </w:pPr>
      <w:r>
        <w:rPr/>
        <w:tab/>
        <w:t xml:space="preserve">Похоже, что размер и цвет эльмарина никак не связаны с его силой или будет ли после его смерти обнаружен </w:t>
      </w:r>
      <w:r>
        <w:rPr>
          <w:i/>
        </w:rPr>
        <w:t>камень иоун</w:t>
      </w:r>
      <w:r>
        <w:rPr/>
        <w:t xml:space="preserve">. Гномы-старатели в своих стальных кораблях иногда крейсируют в верхних пределах звезд, выискивая эльмаринов, с намерением убить достаточно из них, чтобы добыть несколько </w:t>
      </w:r>
      <w:r>
        <w:rPr>
          <w:i/>
        </w:rPr>
        <w:t>камней иоун</w:t>
      </w:r>
      <w:r>
        <w:rPr/>
        <w:t>. Неожиданное появление эльмарина – добрый знак для моряков, у которых вышло все магическое топливо для движителя типа топки.</w:t>
      </w:r>
    </w:p>
    <w:p>
      <w:pPr>
        <w:pStyle w:val="Normal"/>
        <w:jc w:val="both"/>
        <w:rPr/>
      </w:pPr>
      <w:r>
        <w:rPr/>
        <w:tab/>
      </w:r>
      <w:r>
        <w:rPr>
          <w:b/>
        </w:rPr>
        <w:t>Экология:</w:t>
      </w:r>
      <w:r>
        <w:rPr/>
        <w:t xml:space="preserve"> Эльмарины – уроженцы стихийного плана огня, и как таковые не покинут дикий космос, в котором находятся. Попытки вынести их во флогистон приведут к немедленному взрыву эльмарина, если он не будет заперт в герметичную коробку или в ином измерении. Такой взрыв причиняет 1d8 повреждений за каждый HD эльмарина всем находящимся от него в 20 футах, и все горючие предметы в этой зоне немедленно загорятся (если провалят спас-бросок), приведя к дальнейшим взрывам в Потоке.</w:t>
      </w:r>
    </w:p>
    <w:p>
      <w:pPr>
        <w:pStyle w:val="Normal"/>
        <w:jc w:val="both"/>
        <w:rPr/>
      </w:pPr>
      <w:r>
        <w:rPr/>
        <w:tab/>
        <w:t>Эльмарины размножаются делением и лишены пола. Они лишены способности двигаться на высоких скоростях, с которыми идет летучий корабль, но могут свалиться в воздушную оболочку и отправиться в путь на проходящем мимо корабле.</w:t>
      </w:r>
    </w:p>
    <w:p>
      <w:pPr>
        <w:pStyle w:val="Normal"/>
        <w:jc w:val="both"/>
        <w:rPr/>
      </w:pPr>
      <w:r>
        <w:rPr/>
        <w:tab/>
        <w:t>Попытки одомашнить эльмаринов провалились, не считая некоторых магов, использовавших специальные варианты заклинаний, призывающих и повелевающих стихиальными существами. Как правило, толку с них никакого, и даже обожающие взрывы гиффы бояться их, хотя бы признавая их потенциал к повреждениям.</w:t>
      </w:r>
    </w:p>
    <w:p>
      <w:pPr>
        <w:pStyle w:val="Normal"/>
        <w:jc w:val="both"/>
        <w:rPr/>
      </w:pPr>
      <w:r>
        <w:rPr/>
        <w:tab/>
        <w:t>Есть легенда, связанная с эльмарином: маг подумал, что обнаружил способ одомашнить эльмаринов и поместить их в специальную упряжь, которую они не смогут прожечь. Он прицепил упряжь к саням и скомандовал эльмаринам взлететь. Что они и выполнили, взяв прямой курс на поверхность солнца. Правда ли это или всего лишь легенда-предостережение неизвестно.</w:t>
      </w:r>
      <w:r>
        <w:br w:type="page"/>
      </w:r>
    </w:p>
    <w:p>
      <w:pPr>
        <w:pStyle w:val="Normal"/>
        <w:jc w:val="center"/>
        <w:rPr/>
      </w:pPr>
      <w:r>
        <w:rPr/>
        <w:t>Эфемерал (Ephemeral)</w:t>
      </w:r>
    </w:p>
    <w:tbl>
      <w:tblPr>
        <w:tblW w:w="7998" w:type="dxa"/>
        <w:jc w:val="left"/>
        <w:tblInd w:w="-113" w:type="dxa"/>
        <w:tblLayout w:type="fixed"/>
        <w:tblCellMar>
          <w:top w:w="0" w:type="dxa"/>
          <w:left w:w="108" w:type="dxa"/>
          <w:bottom w:w="0" w:type="dxa"/>
          <w:right w:w="108" w:type="dxa"/>
        </w:tblCellMar>
      </w:tblPr>
      <w:tblGrid>
        <w:gridCol w:w="2744"/>
        <w:gridCol w:w="5254"/>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Только флогистон</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Живые существ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Очень (1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Нейтраль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w:t>
            </w:r>
            <w:r>
              <w:rPr/>
              <w:t>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w:t>
            </w:r>
            <w:r>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Высасывает Интеллек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SPECIAL </w:t>
            </w:r>
            <w:r>
              <w:rPr>
                <w:b/>
                <w:bCs/>
              </w:rPr>
              <w:t>DEFENSES:</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Поражается оружием +1 или лучше, регенераци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MAGIC RESISTANCE:</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t xml:space="preserve"> (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Средняя (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975</w:t>
            </w:r>
          </w:p>
        </w:tc>
      </w:tr>
    </w:tbl>
    <w:p>
      <w:pPr>
        <w:pStyle w:val="Normal"/>
        <w:jc w:val="both"/>
        <w:rPr/>
      </w:pPr>
      <w:r>
        <w:rPr/>
        <w:tab/>
        <w:t>Эфемералы – это бесплотная нежить, считается, что это – духи умерших во флогистоне. Они выглядят пыльно-серыми гуманоидами, считается, что их облики не только связаны с Негативным Материальным Планом, но и оплодотворены самой сущностью флогистона. Это делает их уязвимыми к огню, но также наделяет способностью регенерировать свое неживое состояние. Эфемералов привлекает применение магической энергии, и проходящий корабль с волшебным кормилом может привлечь группу таких существ.</w:t>
      </w:r>
    </w:p>
    <w:p>
      <w:pPr>
        <w:pStyle w:val="Normal"/>
        <w:jc w:val="both"/>
        <w:rPr/>
      </w:pPr>
      <w:r>
        <w:rPr/>
        <w:tab/>
      </w:r>
      <w:r>
        <w:rPr>
          <w:b/>
        </w:rPr>
        <w:t>Сражение:</w:t>
      </w:r>
      <w:r>
        <w:rPr/>
        <w:t xml:space="preserve"> Прикосновение эфемерала причиняет 1d4 повреждений и понижает Интеллект жертвы на 1d2 очка. Если разумный гуманоид погибнет от нанесенных эфемералом повреждений, он сам станет эфемералом через 2d4 дня. Если же эфемерал высосет из разумного гуманоида весь Интеллект, тогда тело станет хозяином эфемерала (см. ниже).</w:t>
      </w:r>
    </w:p>
    <w:p>
      <w:pPr>
        <w:pStyle w:val="Normal"/>
        <w:jc w:val="both"/>
        <w:rPr/>
      </w:pPr>
      <w:r>
        <w:rPr/>
        <w:tab/>
        <w:t>В рукопашном бою на эфемералов может хоть как-то действовать лишь волшебное оружие. Будучи нежитью, они иммунны к заклинаниям «сна», «очарования» и «удержания», а также к основанным на холоде атакам. Они уязвимы для огня и всегда получают максимальные из возможных повреждения от огненных атак. Однако поскольку эфемералы встречаются только в Потоке, такой тип атаки будет очень рискованным.</w:t>
      </w:r>
    </w:p>
    <w:p>
      <w:pPr>
        <w:pStyle w:val="Normal"/>
        <w:jc w:val="both"/>
        <w:rPr/>
      </w:pPr>
      <w:r>
        <w:rPr/>
        <w:tab/>
        <w:t>Эфемералы могут регенерировать 1 hp каждый раунд рукопашной, втягивая в свое тело окружающий флогистон. Если их каким-то образом отсечь от Потока, они не смогут регенерировать. Когда у эфемерала остается 0 hp, он навсегда рассеивается.</w:t>
      </w:r>
    </w:p>
    <w:p>
      <w:pPr>
        <w:pStyle w:val="Normal"/>
        <w:jc w:val="both"/>
        <w:rPr/>
      </w:pPr>
      <w:r>
        <w:rPr/>
        <w:tab/>
        <w:t>Как правило, эфемералы не изгоняются, но это потому, в Потоке священники не могут связаться с покровительствующими им силами. Если у жреца есть контакт некоего рода с его силой, он может сделать попытку изгнать эфемералов, в этом случае они изгоняются как спектры.</w:t>
      </w:r>
    </w:p>
    <w:p>
      <w:pPr>
        <w:pStyle w:val="Normal"/>
        <w:jc w:val="both"/>
        <w:rPr/>
      </w:pPr>
      <w:r>
        <w:rPr/>
        <w:tab/>
        <w:t>Эфемералы, по возможности, нападают стаями, стремясь высосать как можно больше гуманоидов, чтобы завладеть их телами. Всех прочих убьют и вышвырнут за борт. Получив серьезные повреждения, эфемералы выйдут из боя, и будут следовать за кораблем, пока не восстановят свои hp, после чего снова атакуют.</w:t>
      </w:r>
    </w:p>
    <w:p>
      <w:pPr>
        <w:pStyle w:val="Normal"/>
        <w:jc w:val="both"/>
        <w:rPr/>
      </w:pPr>
      <w:r>
        <w:rPr/>
        <w:tab/>
      </w:r>
      <w:r>
        <w:rPr>
          <w:b/>
        </w:rPr>
        <w:t>Ареал/Общество:</w:t>
      </w:r>
      <w:r>
        <w:rPr/>
        <w:t xml:space="preserve"> Стаи эфемералов скитаются флогистоном – лишенные тел духи умерших или проклятых, скончавшихся в Потоке. Будучи не в состоянии попасть в свои родные сферы и получить награду (или наказание) загробной жизни, они гадкие, жалкие духи, существующие лишь для того, чтобы рано или поздно вернутся к месту последнего упокоения. </w:t>
      </w:r>
    </w:p>
    <w:p>
      <w:pPr>
        <w:pStyle w:val="Normal"/>
        <w:jc w:val="both"/>
        <w:rPr/>
      </w:pPr>
      <w:r>
        <w:rPr/>
        <w:tab/>
        <w:t>Живые служат им транспортным средством для возвращения, и эфемерал постарается высосать разум одного персонажа, чтобы обеспечить себе проезд в надежную сферу. Войти в хрустальную сферу эфемералы могут лишь в теле управляемого живого существа, а если попытаются сделать это в любых других обстоятельствах, их еще глубже телепортирует в Поток, место телепортации определяется случайным образом.</w:t>
      </w:r>
    </w:p>
    <w:p>
      <w:pPr>
        <w:pStyle w:val="Normal"/>
        <w:jc w:val="both"/>
        <w:rPr/>
      </w:pPr>
      <w:r>
        <w:rPr/>
        <w:tab/>
      </w:r>
      <w:r>
        <w:rPr>
          <w:b/>
        </w:rPr>
        <w:t>Экология:</w:t>
      </w:r>
      <w:r>
        <w:rPr/>
        <w:t xml:space="preserve"> Происхождение эфемералов загадка. Они могут быть остатками расы существ, умудрившихся расколоть собственную хрустальную скорлупу и впустивших флогистон вовнутрь сферы. Каково бы ни было их происхождение, они размножаются, охотясь на разумных существ, идущих Потоком. Люди, живодеры разума и неоги – все они вынуждены сражаться с эфемералами во время переходов между сферами.</w:t>
      </w:r>
    </w:p>
    <w:p>
      <w:pPr>
        <w:pStyle w:val="Normal"/>
        <w:jc w:val="center"/>
        <w:rPr>
          <w:b/>
          <w:b/>
        </w:rPr>
      </w:pPr>
      <w:r>
        <w:rPr>
          <w:b/>
        </w:rPr>
        <w:t>Хозяин эфемерала</w:t>
      </w:r>
    </w:p>
    <w:p>
      <w:pPr>
        <w:pStyle w:val="Normal"/>
        <w:jc w:val="both"/>
        <w:rPr/>
      </w:pPr>
      <w:r>
        <w:rPr/>
        <w:tab/>
        <w:t>Тело-хозяин обладает теми же характеристиками, что и обычное тело. То есть, тело бывшее ранее уязвимым к обычному оружию, сохранит эту уязвимость несмотря на присутствие в нем эфемерала, но не получит его особой уязвимости к огню или способности регенерировать при помощи флогистона. Если тело-хозяин погибает, эфемерал не может им пользоваться. Также против оккупации эфемералом эффективна магия, противостоящая заклинанию «волшебный кувшин».</w:t>
      </w:r>
    </w:p>
    <w:p>
      <w:pPr>
        <w:pStyle w:val="Normal"/>
        <w:jc w:val="both"/>
        <w:rPr/>
      </w:pPr>
      <w:r>
        <w:rPr/>
        <w:tab/>
        <w:t>Оказавшись в теле хозяина, эфемерал немедленно отправляется в хрустальную сферу. При этом часто, но не обязательно, убиваются те, кто может помешать ему, включая бывших союзников. Эфемерал будет использовать физические возможности захваченного тела, но не может пользоваться магическими или специальными способностями. Эфемерал может захватить живодера разума, но не сможет воспользоваться его ментальным взрывом.</w:t>
      </w:r>
    </w:p>
    <w:p>
      <w:pPr>
        <w:pStyle w:val="Normal"/>
        <w:jc w:val="both"/>
        <w:rPr/>
      </w:pPr>
      <w:r>
        <w:rPr/>
        <w:tab/>
        <w:t>Когда хозяин попадает в хрустальную сферу, эфемерал немедля покидает тело, оставив после себя живую безмозглую оболочку с Интеллектом равным 0. Телу можно восстановить его обычный Интеллект заклинанием полного «желания», но тем временем его нужно защищать заклинанием «защита от зла (добра)» или подобными мерами, чтобы в него не вселились другие лишенные тел духи.</w:t>
      </w:r>
      <w:r>
        <w:br w:type="page"/>
      </w:r>
    </w:p>
    <w:p>
      <w:pPr>
        <w:pStyle w:val="Normal"/>
        <w:jc w:val="center"/>
        <w:rPr/>
      </w:pPr>
      <w:r>
        <w:rPr>
          <w:sz w:val="28"/>
          <w:szCs w:val="28"/>
        </w:rPr>
        <w:t>Рыба, чандосская (</w:t>
      </w:r>
      <w:r>
        <w:rPr>
          <w:sz w:val="28"/>
          <w:szCs w:val="28"/>
          <w:lang w:val="en-US"/>
        </w:rPr>
        <w:t>Fish, Chandos</w:t>
      </w:r>
      <w:r>
        <w:rPr/>
        <w:t>)</w:t>
      </w:r>
    </w:p>
    <w:tbl>
      <w:tblPr>
        <w:tblW w:w="5733" w:type="dxa"/>
        <w:jc w:val="left"/>
        <w:tblInd w:w="-113" w:type="dxa"/>
        <w:tblLayout w:type="fixed"/>
        <w:tblCellMar>
          <w:top w:w="0" w:type="dxa"/>
          <w:left w:w="108" w:type="dxa"/>
          <w:bottom w:w="0" w:type="dxa"/>
          <w:right w:w="108" w:type="dxa"/>
        </w:tblCellMar>
      </w:tblPr>
      <w:tblGrid>
        <w:gridCol w:w="2744"/>
        <w:gridCol w:w="2989"/>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9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кеаны Чандос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Обыч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Днев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Звериный (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2d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29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 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От 1-1 до 4-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HD 1-1:</w:t>
            </w:r>
            <w:r>
              <w:rPr/>
              <w:t xml:space="preserve"> 20</w:t>
            </w:r>
          </w:p>
          <w:p>
            <w:pPr>
              <w:pStyle w:val="Normal"/>
              <w:rPr/>
            </w:pPr>
            <w:r>
              <w:rPr>
                <w:lang w:val="en-US"/>
              </w:rPr>
              <w:t>HD 2-1:</w:t>
            </w:r>
            <w:r>
              <w:rPr/>
              <w:t xml:space="preserve"> 19</w:t>
            </w:r>
          </w:p>
          <w:p>
            <w:pPr>
              <w:pStyle w:val="Normal"/>
              <w:rPr/>
            </w:pPr>
            <w:r>
              <w:rPr>
                <w:lang w:val="en-US"/>
              </w:rPr>
              <w:t>HD 3-1:</w:t>
            </w:r>
            <w:r>
              <w:rPr/>
              <w:t xml:space="preserve"> 18</w:t>
            </w:r>
          </w:p>
          <w:p>
            <w:pPr>
              <w:pStyle w:val="Normal"/>
              <w:rPr/>
            </w:pPr>
            <w:r>
              <w:rPr>
                <w:lang w:val="en-US"/>
              </w:rPr>
              <w:t>HD 4-1:</w:t>
            </w:r>
            <w:r>
              <w:rPr/>
              <w:t xml:space="preserve"> 1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29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 1-1: 1d4</w:t>
            </w:r>
          </w:p>
          <w:p>
            <w:pPr>
              <w:pStyle w:val="Normal"/>
              <w:rPr>
                <w:lang w:val="en-US"/>
              </w:rPr>
            </w:pPr>
            <w:r>
              <w:rPr>
                <w:lang w:val="en-US"/>
              </w:rPr>
              <w:t>HD 2-1: 1d8</w:t>
            </w:r>
          </w:p>
          <w:p>
            <w:pPr>
              <w:pStyle w:val="Normal"/>
              <w:rPr/>
            </w:pPr>
            <w:r>
              <w:rPr>
                <w:lang w:val="en-US"/>
              </w:rPr>
              <w:t>HD 3-1: 1d8</w:t>
            </w:r>
          </w:p>
          <w:p>
            <w:pPr>
              <w:pStyle w:val="Normal"/>
              <w:rPr>
                <w:lang w:val="en-US"/>
              </w:rPr>
            </w:pPr>
            <w:r>
              <w:rPr>
                <w:lang w:val="en-US"/>
              </w:rPr>
              <w:t>HD 4-1: 1d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Кровоточащие ран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Ловкость и среда обитани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w:t>
            </w:r>
            <w:r>
              <w:rPr/>
              <w:t>-</w:t>
            </w:r>
            <w:r>
              <w:rPr>
                <w:lang w:val="en-US"/>
              </w:rPr>
              <w:t>M</w:t>
            </w:r>
            <w:r>
              <w:rPr/>
              <w:t xml:space="preserve"> (длина 2'-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Средняя (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HD 1-1:</w:t>
            </w:r>
            <w:r>
              <w:rPr/>
              <w:t xml:space="preserve"> 35</w:t>
            </w:r>
          </w:p>
          <w:p>
            <w:pPr>
              <w:pStyle w:val="Normal"/>
              <w:rPr/>
            </w:pPr>
            <w:r>
              <w:rPr>
                <w:lang w:val="en-US"/>
              </w:rPr>
              <w:t>HD 2-1:</w:t>
            </w:r>
            <w:r>
              <w:rPr/>
              <w:t xml:space="preserve"> 65</w:t>
            </w:r>
          </w:p>
          <w:p>
            <w:pPr>
              <w:pStyle w:val="Normal"/>
              <w:rPr/>
            </w:pPr>
            <w:r>
              <w:rPr>
                <w:lang w:val="en-US"/>
              </w:rPr>
              <w:t>HD 3-1:</w:t>
            </w:r>
            <w:r>
              <w:rPr/>
              <w:t xml:space="preserve"> 120</w:t>
            </w:r>
          </w:p>
          <w:p>
            <w:pPr>
              <w:pStyle w:val="Normal"/>
              <w:rPr/>
            </w:pPr>
            <w:r>
              <w:rPr>
                <w:lang w:val="en-US"/>
              </w:rPr>
              <w:t>HD 4-1:</w:t>
            </w:r>
            <w:r>
              <w:rPr/>
              <w:t xml:space="preserve"> 175</w:t>
            </w:r>
          </w:p>
        </w:tc>
      </w:tr>
    </w:tbl>
    <w:p>
      <w:pPr>
        <w:pStyle w:val="Normal"/>
        <w:jc w:val="both"/>
        <w:rPr/>
      </w:pPr>
      <w:r>
        <w:rPr/>
        <w:tab/>
        <w:t>Эти всеядные рыбы, как правило, длинные и тонкие с толстым шипастым гребнем вдоль хребта. Чешуя у них обычно темно-русого или белого цвета. Они обладают способностью создавать собственный свет при помощи биолюминисценции.</w:t>
      </w:r>
    </w:p>
    <w:p>
      <w:pPr>
        <w:pStyle w:val="Normal"/>
        <w:jc w:val="both"/>
        <w:rPr/>
      </w:pPr>
      <w:r>
        <w:rPr/>
        <w:tab/>
        <w:t>Эти рыбы уникальны для океанов Чандоса, хотя в самых глубоких океанах других миров плавают похожие на них рыбы. Вечно голодные рыбы Чандоса находятся в никогда не прекращающемся поиске, чем бы забить живот. В еде они неприхотливы, хотя и отдают предпочтение парному мясу перед лежалым, но и старое мясо им нравится больше, чем грибки, водоросли, губки и прочая растительность, обитающая в океанах Чандоса.</w:t>
      </w:r>
    </w:p>
    <w:p>
      <w:pPr>
        <w:pStyle w:val="Normal"/>
        <w:jc w:val="both"/>
        <w:rPr/>
      </w:pPr>
      <w:r>
        <w:rPr/>
        <w:tab/>
      </w:r>
      <w:r>
        <w:rPr>
          <w:b/>
        </w:rPr>
        <w:t>Сражение:</w:t>
      </w:r>
      <w:r>
        <w:rPr/>
        <w:t xml:space="preserve"> Стоит только рыбе Чандоса обнаружить источник диетического легкоусваяемого мяса, как она немедленно его атакует. Они не ждут, пока жертва погибнет, чтобы приступить к еде – вместо этого они решительно откусывают и глотают куски еще живой добычи. По этой причине жертва впавших в жор рыб получает дополнительные повреждения – по одному очку за каждый укус в раунд до тех пор, пока раны не перевяжут.</w:t>
      </w:r>
    </w:p>
    <w:p>
      <w:pPr>
        <w:pStyle w:val="Normal"/>
        <w:jc w:val="both"/>
        <w:rPr/>
      </w:pPr>
      <w:r>
        <w:rPr/>
        <w:tab/>
        <w:t>Всякий раз, когда рыбы учуют запах или попробуют на вкус кровь, на них немедленно нападет жор, аналогичный жору барракуды или пираньи. Они устремляются туда, где кровь гуще всего, и атакуют все открытые раны. Часто во время жора рыбы нападают друг на друга. Когда рыбы впервые кого-то атакуют, их поблизости находится 2d4. После чего каждые шесть раундов их число возрастает на 2d10 особей.</w:t>
      </w:r>
    </w:p>
    <w:p>
      <w:pPr>
        <w:pStyle w:val="Normal"/>
        <w:jc w:val="both"/>
        <w:rPr/>
      </w:pPr>
      <w:r>
        <w:rPr/>
        <w:tab/>
      </w:r>
      <w:r>
        <w:rPr>
          <w:b/>
        </w:rPr>
        <w:t>Ареал/Общество:</w:t>
      </w:r>
      <w:r>
        <w:rPr/>
        <w:t xml:space="preserve"> Чандосские рыбы в молодости обычно держатся косяком. Так им гарантируется выживание и совместное обучение выживать. Когда они станут достаточно большими, чтобы заботиться о себе (то есть, достигают HD 1-1), они становятся одиночками, пока не начнется нерест.</w:t>
      </w:r>
    </w:p>
    <w:p>
      <w:pPr>
        <w:pStyle w:val="Normal"/>
        <w:jc w:val="both"/>
        <w:rPr/>
      </w:pPr>
      <w:r>
        <w:rPr/>
        <w:tab/>
        <w:t>У чандосских рыб отсутствует свойственный многим животным территориальный инстинкт. Они будут защищать свою еду, если цель слишком мала, чтобы ее хватило больше чем одной рыбе на один раз.</w:t>
      </w:r>
    </w:p>
    <w:p>
      <w:pPr>
        <w:pStyle w:val="Normal"/>
        <w:jc w:val="both"/>
        <w:rPr/>
      </w:pPr>
      <w:r>
        <w:rPr/>
        <w:tab/>
        <w:t>Рыбы откладывают нити икры длиной до 50 футов – свыше 1,000 икринок в нити – в дыры и щели в камнях. Не вся икра проклевывается, и не все мальки доживают до взрослого возраста. Из 1,000 отложенных взрослой рыбой икринок лишь 12 проживут достаточно долго, чтобы начать самим о себе заботиться. Ожидаемая продолжительность жизни у этих рыб примерно три года, из них нерест занимает шесть-восемь месяцев.</w:t>
      </w:r>
    </w:p>
    <w:p>
      <w:pPr>
        <w:pStyle w:val="Normal"/>
        <w:jc w:val="both"/>
        <w:rPr/>
      </w:pPr>
      <w:r>
        <w:rPr/>
        <w:tab/>
        <w:t>Эти рыбы усиленно оберегают беременных партнеров. Пока самка не отложит икру, самец плавает подле нее, защищая от всех опасностей, реальных или вымышленных. Как только икра будет отложена, они расстаются навсегда. Друг с другом они больше не спариваются – каждый отыскивает другого партнера, когда приходит время.</w:t>
      </w:r>
      <w:r>
        <w:br w:type="page"/>
      </w:r>
    </w:p>
    <w:p>
      <w:pPr>
        <w:pStyle w:val="Normal"/>
        <w:jc w:val="center"/>
        <w:rPr/>
      </w:pPr>
      <w:r>
        <w:rPr>
          <w:sz w:val="28"/>
          <w:szCs w:val="28"/>
        </w:rPr>
        <w:t>Пламенная</w:t>
      </w:r>
      <w:r>
        <w:rPr>
          <w:sz w:val="28"/>
          <w:szCs w:val="28"/>
          <w:lang w:val="en-US"/>
        </w:rPr>
        <w:t xml:space="preserve"> </w:t>
      </w:r>
      <w:r>
        <w:rPr>
          <w:sz w:val="28"/>
          <w:szCs w:val="28"/>
        </w:rPr>
        <w:t>ласточка</w:t>
      </w:r>
      <w:r>
        <w:rPr>
          <w:sz w:val="28"/>
          <w:szCs w:val="28"/>
          <w:lang w:val="en-US"/>
        </w:rPr>
        <w:t xml:space="preserve"> (</w:t>
      </w:r>
      <w:r>
        <w:rPr>
          <w:sz w:val="28"/>
          <w:szCs w:val="28"/>
        </w:rPr>
        <w:t>Игния</w:t>
      </w:r>
      <w:r>
        <w:rPr>
          <w:sz w:val="28"/>
          <w:szCs w:val="28"/>
          <w:lang w:val="en-US"/>
        </w:rPr>
        <w:t xml:space="preserve">, </w:t>
      </w:r>
      <w:r>
        <w:rPr>
          <w:sz w:val="28"/>
          <w:szCs w:val="28"/>
        </w:rPr>
        <w:t>Гарраш</w:t>
      </w:r>
      <w:r>
        <w:rPr>
          <w:sz w:val="28"/>
          <w:szCs w:val="28"/>
          <w:lang w:val="en-US"/>
        </w:rPr>
        <w:t>)</w:t>
      </w:r>
    </w:p>
    <w:p>
      <w:pPr>
        <w:pStyle w:val="Normal"/>
        <w:jc w:val="center"/>
        <w:rPr/>
      </w:pPr>
      <w:r>
        <w:rPr/>
        <w:t>Flame Swallow (Ignia, Garrash)</w:t>
      </w:r>
    </w:p>
    <w:tbl>
      <w:tblPr>
        <w:tblW w:w="6243" w:type="dxa"/>
        <w:jc w:val="left"/>
        <w:tblInd w:w="-113" w:type="dxa"/>
        <w:tblLayout w:type="fixed"/>
        <w:tblCellMar>
          <w:top w:w="0" w:type="dxa"/>
          <w:left w:w="108" w:type="dxa"/>
          <w:bottom w:w="0" w:type="dxa"/>
          <w:right w:w="108" w:type="dxa"/>
        </w:tblCellMar>
      </w:tblPr>
      <w:tblGrid>
        <w:gridCol w:w="2744"/>
        <w:gridCol w:w="3499"/>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t>Любой (только огненные мир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t>Звериный (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t>1-4 (3-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t>6, Fl 3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t>1d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t>Огонь</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t>Устойчивость к огню</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 (</w:t>
            </w:r>
            <w:r>
              <w:rPr/>
              <w:t>размах крыльев 5'</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RALE:</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t>Нестойкий</w:t>
            </w:r>
            <w:r>
              <w:rPr>
                <w:lang w:val="en-US"/>
              </w:rPr>
              <w:t xml:space="preserve"> (</w:t>
            </w:r>
            <w:r>
              <w:rPr/>
              <w:t>5</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XP VALUE:</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bl>
    <w:p>
      <w:pPr>
        <w:pStyle w:val="Normal"/>
        <w:jc w:val="both"/>
        <w:rPr/>
      </w:pPr>
      <w:r>
        <w:rPr/>
        <w:tab/>
        <w:t>Пламенные ласточки это величественные, грациозные пиццы, внешне напоминающие земных ласточек, за исключением того, что их размах крыльев часто равен пяти футам и больше. У них тот же раздвоенный хвост, что у ласточек. Окрас ярко-красный на затылке и вдоль спинки, переходящий в сверкающе-оранжевый на верхней стороне крыльев и хвоста. Брюшко и нижние стороны крыльев ярко-желтые. Клювы короткие, но острые, ими можно больно клюнуть.</w:t>
      </w:r>
    </w:p>
    <w:p>
      <w:pPr>
        <w:pStyle w:val="Normal"/>
        <w:jc w:val="both"/>
        <w:rPr/>
      </w:pPr>
      <w:r>
        <w:rPr/>
        <w:tab/>
        <w:t>Пламенных ласточек всегда окружает нимб ярко-оранжевого огня. Нимб простирается на расстояние примерно трех футов от тела птицы и достаточно горяч, чтобы поджечь любые горючие материалы при контакте. Пламенные ласточки любят огонь во всех видах и обожают носиться сквозь пламя и играть в горячем турбулентном воздухе над поверхностью огненных миров. Они одинаково хорошо себя чувствуют в сверхразогретой атмосфере огненного тела или внутри самого мира. Будучи необычайно любознательными существами, они будут исследовать все, выходящее за рамки обычного. Однако если возникнет опасность или видимость опасности, они, как правило, удерут. Они обожают устраивать пожары, чтобы можно было поиграть в огне, а потому необычайно опасны для приближающихся к огненным мирам летучих кораблей. Такой корабль часто привлекает несколько прекрасных созданий, которые подлетают, чтобы осмотреться… а затем, скорее всего, поджигают корабельный такелаж.</w:t>
      </w:r>
    </w:p>
    <w:p>
      <w:pPr>
        <w:pStyle w:val="Normal"/>
        <w:jc w:val="both"/>
        <w:rPr/>
      </w:pPr>
      <w:r>
        <w:rPr/>
        <w:tab/>
        <w:t>Считается, что пламенные ласточки происходят со Стихийного плана Огня, но там они необычайно редки. Некоторые мудрецы считают, что они находят огненные миры Первичного Материального плана более привлекательными, чем родной план. Пламенные ласточки не могут жить в окружающей среде холоднее, чем огненный мир. Если окружающая температура падает ниже точки кипения воды (212 F), пламенная ласточка получает 1d6 повреждений за каждый раунд в такой «холодрыге».</w:t>
      </w:r>
    </w:p>
    <w:p>
      <w:pPr>
        <w:pStyle w:val="Normal"/>
        <w:jc w:val="both"/>
        <w:rPr/>
      </w:pPr>
      <w:r>
        <w:rPr/>
        <w:tab/>
      </w:r>
      <w:r>
        <w:rPr>
          <w:b/>
        </w:rPr>
        <w:t>Сражение:</w:t>
      </w:r>
      <w:r>
        <w:rPr/>
        <w:t xml:space="preserve"> Пламенные ласточки практически никогда не вступят в бой, разве что совсем не будет другого выхода. Если бой необходим, они могут больно клеваться, но основная опасность исходит от окружающей их огненной ауры. Аура причиняет 1d8 повреждений любому не имеющему иммунитета от огня существу (половину при спас-броске от разящего дыхания) и сразу же воспламеняет попавшую в нее любую горючую одежду или снаряжение.</w:t>
      </w:r>
    </w:p>
    <w:p>
      <w:pPr>
        <w:pStyle w:val="Normal"/>
        <w:jc w:val="both"/>
        <w:rPr/>
      </w:pPr>
      <w:r>
        <w:rPr/>
        <w:tab/>
        <w:t>Пламенные ласточки совершенно невосприимчивы ко всем основанным на огне и жаре атакам. Электрические атаки причиняют обычные повреждения, а основанные на холоде – тройные.</w:t>
      </w:r>
    </w:p>
    <w:p>
      <w:pPr>
        <w:pStyle w:val="Normal"/>
        <w:jc w:val="both"/>
        <w:rPr/>
      </w:pPr>
      <w:r>
        <w:rPr/>
        <w:tab/>
      </w:r>
      <w:r>
        <w:rPr>
          <w:b/>
        </w:rPr>
        <w:t>Ареал/Общество:</w:t>
      </w:r>
      <w:r>
        <w:rPr/>
        <w:t xml:space="preserve"> Пламенные ласточки собираются в небольшие стаи на основе семьи. При случае можно встретить несколько стай, хотя это очень редкое явление. Практически ничего не неизвестно об их размножении. Предположительно, они откладывают яйца и, судя по размерам семейных стай, предположительно, этих яиц немного или же не все высиживаются. Однако никто не знает, где эти яйца откладываются – до сих пор не обнаружено ни одного гнезда пламенной ласточки. Вопрос еще интереснее, поскольку сообщают о пламенных ласточках на огненных мирах, где вообще нет твердых поверхностей, на которых можно свить гнездо. Некоторые мудрецы выдвигают теорию, мол пламенные ласточки возвращаются на Стихийный план Огня отложить и высидеть яйца, но эта теория еще нуждается в подтверждении. Еще большую неразбериху вносит то, что до сих пор не было замечено ни одной молодой пламенной ласточки.</w:t>
      </w:r>
    </w:p>
    <w:p>
      <w:pPr>
        <w:pStyle w:val="Normal"/>
        <w:jc w:val="both"/>
        <w:rPr/>
      </w:pPr>
      <w:r>
        <w:rPr/>
        <w:tab/>
        <w:t>Хотя их нельзя назвать разумными, пламенные ласточки восприимчивы к дрессировке, если только дрессировщик сможет выжить в необходимой для пламенных ласточек среде. Ифриты на Игнии держат дрессированных пламенных ласточек в качестве домашних любимцев.</w:t>
      </w:r>
    </w:p>
    <w:p>
      <w:pPr>
        <w:pStyle w:val="Normal"/>
        <w:jc w:val="both"/>
        <w:rPr/>
      </w:pPr>
      <w:r>
        <w:rPr/>
        <w:tab/>
      </w:r>
      <w:r>
        <w:rPr>
          <w:b/>
        </w:rPr>
        <w:t>Экология:</w:t>
      </w:r>
      <w:r>
        <w:rPr/>
        <w:t xml:space="preserve"> Хотя пламенные ласточки вроде бы охотятся на прочих обитающих в огне существ вроде огненных летучих мышей, когда эти самые другие существа есть  в наличии, похоже, это скорее предпочтения, а не необходимость. Такое впечатление, что пламенные ласточки могут выживать вообще без всякой пищи. Мудрецы выдвигают теорию, что они извлекают необходимую для жизни энергию прямиком из окружающей среды. Однако теория еще ждет своего подтверждения.</w:t>
      </w:r>
    </w:p>
    <w:p>
      <w:pPr>
        <w:pStyle w:val="Normal"/>
        <w:jc w:val="both"/>
        <w:rPr/>
      </w:pPr>
      <w:r>
        <w:rPr/>
        <w:tab/>
        <w:t>В свою очередь на пламенных ласточек охотятся другие обитатели огня. (Огненные летучие мыши и пламенные ласточки выглядят заклятыми врагами, обычно атакующими друг друга, как только увидят).</w:t>
      </w:r>
    </w:p>
    <w:p>
      <w:pPr>
        <w:pStyle w:val="Normal"/>
        <w:jc w:val="both"/>
        <w:rPr/>
      </w:pPr>
      <w:r>
        <w:rPr/>
        <w:tab/>
        <w:t>Благодаря способности обходиться без всякой пищи, занимаемое пламенными ласточками место в пищевой цепочке служит предметом жарких споров.</w:t>
      </w:r>
      <w:r>
        <w:br w:type="page"/>
      </w:r>
    </w:p>
    <w:p>
      <w:pPr>
        <w:pStyle w:val="Normal"/>
        <w:jc w:val="center"/>
        <w:rPr/>
      </w:pPr>
      <w:r>
        <w:rPr/>
        <w:t>Флогистонная ракушка (Flow Barnacle)</w:t>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Флогистон, дикий космос, дрейфуя либо на корабле или ином твердом предмет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Необычный (редкий в диком космос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Групп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Нет (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2-40 (2d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67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 16 (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пляется, высасывает 1 </w:t>
            </w:r>
            <w:r>
              <w:rPr>
                <w:lang w:val="en-US"/>
              </w:rPr>
              <w:t>hp</w:t>
            </w:r>
            <w:r>
              <w:rPr/>
              <w:t>/раунд питательных вещест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SPECIAL </w:t>
            </w:r>
            <w:r>
              <w:rPr>
                <w:b/>
                <w:bCs/>
              </w:rPr>
              <w:t>DEFENSES:</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T (общая длина от 8'' до 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Нет (отыгрывается как «Бесстрашный – 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bl>
    <w:p>
      <w:pPr>
        <w:pStyle w:val="Normal"/>
        <w:jc w:val="both"/>
        <w:rPr/>
      </w:pPr>
      <w:r>
        <w:rPr/>
        <w:tab/>
        <w:t xml:space="preserve">Названные так потому, что встречаются преимущественно во флогистоне, эти неразумные существа с твердой скорлупой прикрепляются к поверхности любого встреченного объекта – корабля, бродячего планетоида или дрейфующего существа, совсем как морские ракушки. </w:t>
      </w:r>
    </w:p>
    <w:p>
      <w:pPr>
        <w:pStyle w:val="Normal"/>
        <w:jc w:val="both"/>
        <w:rPr/>
      </w:pPr>
      <w:r>
        <w:rPr/>
        <w:tab/>
        <w:t>Флогистонные ракушки очень сильно похожи на молодых крайенов (см. коробочный набор «Летучий Корабль»), хотя между ними нет никакой взаимосвязи. Также они напоминают наземных водяных моллюсков и ракушки, но обычно размером не меньше головы человека. Космоходам, увидевшим выступающие из еще вчера чистого корабельного корпуса треугольники цвета кости, следует знать, что они подцепили флогистонную ракушку – или 40. Флогистонные ракушки цвета слоновой кости или оранжевые, молодые или раненые розоватые. Перед смертью они становятся бурыми ли черными.</w:t>
      </w:r>
    </w:p>
    <w:p>
      <w:pPr>
        <w:pStyle w:val="Normal"/>
        <w:jc w:val="both"/>
        <w:rPr/>
      </w:pPr>
      <w:r>
        <w:rPr/>
        <w:tab/>
      </w:r>
      <w:r>
        <w:rPr>
          <w:b/>
        </w:rPr>
        <w:t>Сражение:</w:t>
      </w:r>
      <w:r>
        <w:rPr/>
        <w:t xml:space="preserve"> Флогистонные ракушки, жрущие все едино, что металл, что органику, представляют угрозу для корабля, ценностей в сундуках, дрейфующих персонажей, укутанных в мягкое дерево, и, в меньшей степени, для всех космических существ. Их нельзя назвать ни проворными, ни хитрыми, они просто дрейфуют к персонажам или сжимаются, выпуская реактивную струю захваченной атмосферы или влаги, и «летят» (с означенной в ТТХ скоростью) к ближайшему живому объекту.</w:t>
      </w:r>
    </w:p>
    <w:p>
      <w:pPr>
        <w:pStyle w:val="Normal"/>
        <w:jc w:val="both"/>
        <w:rPr/>
      </w:pPr>
      <w:r>
        <w:rPr/>
        <w:tab/>
        <w:t>При попадании они цепляются почти нерасторжимой хваткой и выпускают три клювика наподобие попугайских, кусая каждым на 2 повреждения. После чего она будет высасывать по 1 hp питательных веществ (например, разносимых кровью) в раунд, пока тело добычи не иссушится или ракушку не отцепят.</w:t>
      </w:r>
    </w:p>
    <w:p>
      <w:pPr>
        <w:pStyle w:val="Normal"/>
        <w:jc w:val="both"/>
        <w:rPr/>
      </w:pPr>
      <w:r>
        <w:rPr/>
        <w:tab/>
        <w:t>Флогистонную ракушку можно легко отцепить после смерти. Чтобы отцепить живую ракушку, требуется объединенная Сила 33 (то есть, несколько существ работают сообща) в течении 1 раунда, при этом жертве, из которой вырывают ракушку, причиняется 2-5 повреждения.</w:t>
      </w:r>
    </w:p>
    <w:p>
      <w:pPr>
        <w:pStyle w:val="Normal"/>
        <w:jc w:val="both"/>
        <w:rPr/>
      </w:pPr>
      <w:r>
        <w:rPr/>
        <w:tab/>
      </w:r>
      <w:r>
        <w:rPr>
          <w:b/>
        </w:rPr>
        <w:t>Ареал/Общество:</w:t>
      </w:r>
      <w:r>
        <w:rPr/>
        <w:t xml:space="preserve"> Безмозглые ракушки дрейфуют в космосе и цепляются к любому твердому объекту, который встретят. Они существуют, только чтобы есть, процеживая через свои липкие усики всю встречную органику и поглощая доступную влагу и звездный свет.</w:t>
      </w:r>
    </w:p>
    <w:p>
      <w:pPr>
        <w:pStyle w:val="Normal"/>
        <w:jc w:val="both"/>
        <w:rPr/>
      </w:pPr>
      <w:r>
        <w:rPr/>
        <w:tab/>
        <w:t>При достаточном питании внутри флогистонной ракушки зарождается яйцо-мешок с миниатюрной, мягкопанцирной ракушечкой. При наличии тепла, влаги и звездного света молодняк выпускается в космос.</w:t>
      </w:r>
    </w:p>
    <w:p>
      <w:pPr>
        <w:pStyle w:val="Normal"/>
        <w:jc w:val="both"/>
        <w:rPr/>
      </w:pPr>
      <w:r>
        <w:rPr/>
        <w:tab/>
        <w:t>Флогистонные ракушки не любят сильной жары, света или воздуха (но только сильная жара причиняет им вред, так же, как и людям) и стремятся избегать миров всех типов.</w:t>
      </w:r>
    </w:p>
    <w:p>
      <w:pPr>
        <w:pStyle w:val="Normal"/>
        <w:jc w:val="both"/>
        <w:rPr/>
      </w:pPr>
      <w:r>
        <w:rPr/>
        <w:tab/>
      </w:r>
      <w:r>
        <w:rPr>
          <w:b/>
        </w:rPr>
        <w:t>Экология:</w:t>
      </w:r>
      <w:r>
        <w:rPr/>
        <w:t xml:space="preserve"> Некоторые космоходные существа (включая голодающих искателей приключений) едят флогистонные ракушки, раскалывая скорлупу, чтобы добраться до мясистого, мускулистого тела и ножки. Говорят, что ракушки резинистые, чем-то напоминающие по вкусу птицу или кальмара. Некоторые люди страдают жестокой аллергией на мясо флогистонных ракушек (отыгрывается как слабый яд).</w:t>
      </w:r>
    </w:p>
    <w:p>
      <w:pPr>
        <w:pStyle w:val="Normal"/>
        <w:jc w:val="both"/>
        <w:rPr/>
      </w:pPr>
      <w:r>
        <w:rPr/>
        <w:tab/>
        <w:t>Каждая четвертая флогистонная ракушка формирует внутри своего мерцающе-черного, аморфно-слизистого тела большие бело-голубые жемчужины идеальной формы («лунный жемчуг»). Это случается, когда сквозь отверстие для усика внутрь попадает раздражающий кусочек мусора. Каждая ракушка формирует только одну жемчужину за всю свою жизнь. Жемчужинам требуется 2-8 лет, чтобы вырасти, они разнятся по размеру от большого пальца до сжатого кулака. Они очень ценные (1,000-5,000 gp, в зависимости от размера, формы и оттенка).</w:t>
      </w:r>
    </w:p>
    <w:p>
      <w:pPr>
        <w:pStyle w:val="Normal"/>
        <w:jc w:val="both"/>
        <w:rPr/>
      </w:pPr>
      <w:r>
        <w:rPr/>
        <w:tab/>
        <w:t>Твердые створки защитных раковин флогистонных ракушек используются в качестве щитов и щитов лучников. Отверстие для усика в центре идеально подходит, чтобы вставить в него острие кинжала или стрелять сквозь него из фитильного оружия (пираты гиффы и люди часто насовсем прикрепляют створки к подобному оружию).</w:t>
      </w:r>
    </w:p>
    <w:p>
      <w:pPr>
        <w:pStyle w:val="Normal"/>
        <w:jc w:val="both"/>
        <w:rPr/>
      </w:pPr>
      <w:r>
        <w:rPr/>
        <w:tab/>
        <w:t xml:space="preserve">Волшебный </w:t>
      </w:r>
      <w:r>
        <w:rPr>
          <w:i/>
        </w:rPr>
        <w:t>королевский клей</w:t>
      </w:r>
      <w:r>
        <w:rPr/>
        <w:t xml:space="preserve"> часто извлекается из дистиллированной эссенции флогистонной ракушки.</w:t>
      </w:r>
      <w:r>
        <w:br w:type="page"/>
      </w:r>
    </w:p>
    <w:p>
      <w:pPr>
        <w:pStyle w:val="Normal"/>
        <w:jc w:val="center"/>
        <w:rPr/>
      </w:pPr>
      <w:r>
        <w:rPr>
          <w:sz w:val="28"/>
          <w:szCs w:val="28"/>
        </w:rPr>
        <w:t>Великан рощи (</w:t>
      </w:r>
      <w:r>
        <w:rPr>
          <w:sz w:val="28"/>
          <w:szCs w:val="28"/>
          <w:lang w:val="en-US"/>
        </w:rPr>
        <w:t>Giant, Bosk</w:t>
      </w:r>
      <w:r>
        <w:rPr/>
        <w:t>)</w:t>
      </w:r>
    </w:p>
    <w:tbl>
      <w:tblPr>
        <w:tblW w:w="5780" w:type="dxa"/>
        <w:jc w:val="left"/>
        <w:tblInd w:w="-113" w:type="dxa"/>
        <w:tblLayout w:type="fixed"/>
        <w:tblCellMar>
          <w:top w:w="0" w:type="dxa"/>
          <w:left w:w="108" w:type="dxa"/>
          <w:bottom w:w="0" w:type="dxa"/>
          <w:right w:w="108" w:type="dxa"/>
        </w:tblCellMar>
      </w:tblPr>
      <w:tblGrid>
        <w:gridCol w:w="2744"/>
        <w:gridCol w:w="3036"/>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Трясины, топ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Плем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Растени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Низкий (5-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 Qx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 (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4+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d8+8 или оружием 1d12+</w:t>
            </w:r>
            <w:r>
              <w:rPr>
                <w:lang w:val="en-US"/>
              </w:rPr>
              <w:t>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Плево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H</w:t>
            </w:r>
            <w:r>
              <w:rPr/>
              <w:t xml:space="preserve"> (</w:t>
            </w:r>
            <w:r>
              <w:rPr>
                <w:lang w:val="en-US"/>
              </w:rPr>
              <w:t>рост</w:t>
            </w:r>
            <w:r>
              <w:rPr/>
              <w:t xml:space="preserve"> 1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Элита (13-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p>
            <w:pPr>
              <w:pStyle w:val="Normal"/>
              <w:rPr>
                <w:b/>
                <w:b/>
                <w:bCs/>
              </w:rPr>
            </w:pPr>
            <w:r>
              <w:rPr>
                <w:b/>
                <w:bCs/>
              </w:rPr>
              <w:t>Ребенок: -4HD</w:t>
            </w:r>
          </w:p>
          <w:p>
            <w:pPr>
              <w:pStyle w:val="Normal"/>
              <w:rPr>
                <w:b/>
                <w:b/>
                <w:bCs/>
              </w:rPr>
            </w:pPr>
            <w:r>
              <w:rPr>
                <w:b/>
                <w:bCs/>
              </w:rPr>
              <w:t>Подросток: -2</w:t>
            </w:r>
            <w:r>
              <w:rPr>
                <w:b/>
                <w:bCs/>
                <w:lang w:val="en-US"/>
              </w:rPr>
              <w:t>HD</w:t>
            </w:r>
          </w:p>
          <w:p>
            <w:pPr>
              <w:pStyle w:val="Normal"/>
              <w:rPr>
                <w:b/>
                <w:b/>
                <w:bCs/>
              </w:rPr>
            </w:pPr>
            <w:r>
              <w:rPr>
                <w:b/>
                <w:bCs/>
              </w:rPr>
              <w:t>Взрослый:</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2000</w:t>
            </w:r>
          </w:p>
          <w:p>
            <w:pPr>
              <w:pStyle w:val="Normal"/>
              <w:rPr/>
            </w:pPr>
            <w:r>
              <w:rPr/>
              <w:t>3000</w:t>
            </w:r>
          </w:p>
          <w:p>
            <w:pPr>
              <w:pStyle w:val="Normal"/>
              <w:rPr/>
            </w:pPr>
            <w:r>
              <w:rPr/>
              <w:t>5000</w:t>
            </w:r>
          </w:p>
        </w:tc>
      </w:tr>
    </w:tbl>
    <w:p>
      <w:pPr>
        <w:pStyle w:val="Normal"/>
        <w:jc w:val="both"/>
        <w:rPr/>
      </w:pPr>
      <w:r>
        <w:rPr/>
        <w:tab/>
        <w:t>Великаны рощ эгоистичны, жадны и территориальны. Они не замедлят атаковать любое существо, вторгшееся на то, что они считают своей землей – даже если эти существа будут более мощными и смертоносными.</w:t>
      </w:r>
    </w:p>
    <w:p>
      <w:pPr>
        <w:pStyle w:val="Normal"/>
        <w:jc w:val="both"/>
        <w:rPr/>
      </w:pPr>
      <w:r>
        <w:rPr/>
        <w:tab/>
        <w:t>Великаны рощ принимают решения быстро, никогда не раздумывая над проблемой или ситуацией. Родственные им великаны болот считают великанов рощ тупыми. Неизвестно, чтобы великаны рощ что-то анализировали, или тратили хоть какое-то время на размышления.</w:t>
      </w:r>
    </w:p>
    <w:p>
      <w:pPr>
        <w:pStyle w:val="Normal"/>
        <w:jc w:val="both"/>
        <w:rPr/>
      </w:pPr>
      <w:r>
        <w:rPr/>
        <w:tab/>
        <w:t>Несмотря на это, кажется, что великаны обладают природной хитростью, коя ужасна да безжалостна.</w:t>
      </w:r>
    </w:p>
    <w:p>
      <w:pPr>
        <w:pStyle w:val="Normal"/>
        <w:jc w:val="both"/>
        <w:rPr/>
      </w:pPr>
      <w:r>
        <w:rPr/>
        <w:tab/>
        <w:t>Великаны рощ самые высокие великаны на Числеве. Их лица привлекательны, как если бы их изваял прекрасный скульптор, а их кожа толста, что дает им природный AC 4. Они мускулисты, с потрясающе широкими плечами, а длинные спортивные ноги быстро носят их по земле. Наиболее поразительные черты великанов рощ, это их кожа и волосы. Кожа у них зеленая, варьируясь по цвету от бледно-оливкового до почти черного, а их зеленые волосы растут пучками как трава. Они не носят много одежды, обычно это сшитые вместе шкуры животных. Благодаря своей окраске, великаны холмов легко растворяются в окружающем фоне. Они получают премию +3 к ошеломлению противника, обретая взамен -3 к возможности быть ошеломленным самим.</w:t>
      </w:r>
    </w:p>
    <w:p>
      <w:pPr>
        <w:pStyle w:val="Normal"/>
        <w:jc w:val="both"/>
        <w:rPr/>
      </w:pPr>
      <w:r>
        <w:rPr/>
        <w:tab/>
      </w:r>
      <w:r>
        <w:rPr>
          <w:b/>
        </w:rPr>
        <w:t>Сражение:</w:t>
      </w:r>
      <w:r>
        <w:rPr/>
        <w:t xml:space="preserve"> В отличие от прочих великанов, великаны рощ не швыряют оружие. Они просто бросаются с разбега в рукопашную, размахивая либо своими здоровенными кулаками, либо дубинами, изготовленными из трех ветвей. Те великаны, что поумнее, заостряют концы ветвей, что причиняет 2 дополнительных повреждения. Никакой стратегии боя у них нет.</w:t>
      </w:r>
    </w:p>
    <w:p>
      <w:pPr>
        <w:pStyle w:val="Normal"/>
        <w:jc w:val="both"/>
        <w:rPr/>
      </w:pPr>
      <w:r>
        <w:rPr/>
        <w:tab/>
        <w:t>У великанов есть специальная атака. Великаны рощ могут заглатывать большой объем болотной воды, которую могут выплевывать в цель струей 12 футов длиной и 6 дюймов шириной. Зловонная вода, смешавшись с желудочными соками великана, наносит 1d8 повреждений. Далее, все, попавшие под плевок великана рощ должны сделать спасбросок от паралича или будут ошеломлены на 1d6 раундов. Наглотавшийся болотной воды великан рощ может плюнуть два раза, прежде чем потребуется новая заправка.</w:t>
      </w:r>
    </w:p>
    <w:p>
      <w:pPr>
        <w:pStyle w:val="Normal"/>
        <w:jc w:val="both"/>
        <w:rPr/>
      </w:pPr>
      <w:r>
        <w:rPr/>
        <w:tab/>
      </w:r>
      <w:r>
        <w:rPr>
          <w:b/>
        </w:rPr>
        <w:t>Ареал/Общество:</w:t>
      </w:r>
      <w:r>
        <w:rPr/>
        <w:t xml:space="preserve"> Великаны рощ живут в простых деревнях в избах, грубо построенных из сгнивших деревьев. Большинство деревень расположено в трясине – там повсюду стоялая вода. Форма правления в каждой деревне не шибко формальная. Самый сильный великан является вожаком, и его приказы, обычно немногочисленные, выполняются без вопросов.</w:t>
      </w:r>
    </w:p>
    <w:p>
      <w:pPr>
        <w:pStyle w:val="Normal"/>
        <w:jc w:val="both"/>
        <w:rPr/>
      </w:pPr>
      <w:r>
        <w:rPr/>
        <w:tab/>
        <w:t>Если встретиться с ними в логове, там будет 4в4+10 великанов, половина из которых взрослые. Остальные будут детьми и подростками. У ребенка 10 HD и только +4 к повреждению. У подростка 12 HD и +6 к повреждению. Если деревня находится под угрозой, дети и подростки сражаются бок о бок со своими родителями.</w:t>
      </w:r>
    </w:p>
    <w:p>
      <w:pPr>
        <w:pStyle w:val="Normal"/>
        <w:jc w:val="both"/>
        <w:rPr/>
      </w:pPr>
      <w:r>
        <w:rPr/>
        <w:tab/>
      </w:r>
      <w:r>
        <w:rPr>
          <w:b/>
        </w:rPr>
        <w:t xml:space="preserve">Экология: </w:t>
      </w:r>
      <w:r>
        <w:rPr/>
        <w:t>Великаны рощ живут там, где тепло, есть растения и много воды. Они предпочитают зловонную воду, потому что им нравится ее вкус и запах, но поселятся и у чистой воды, если не будет другой.</w:t>
      </w:r>
    </w:p>
    <w:p>
      <w:pPr>
        <w:pStyle w:val="Normal"/>
        <w:jc w:val="both"/>
        <w:rPr/>
      </w:pPr>
      <w:r>
        <w:rPr/>
        <w:tab/>
        <w:t>Великаны рощ едят только растения, предпочитая промокшие корни и перезрелые фрукты. Орехи являются деликатесом и взяткой, перед которой трудно устоять.</w:t>
      </w:r>
    </w:p>
    <w:p>
      <w:pPr>
        <w:pStyle w:val="Normal"/>
        <w:jc w:val="both"/>
        <w:rPr/>
      </w:pPr>
      <w:r>
        <w:rPr/>
        <w:tab/>
        <w:t>Известно, что великаны устраивают набеги на окрестные человеческие племена, чтобы развлечься, чтобы разжиться людьми-слугами, и чтобы прочие людские племена не забывали их бояться.</w:t>
      </w:r>
      <w:r>
        <w:br w:type="page"/>
      </w:r>
    </w:p>
    <w:p>
      <w:pPr>
        <w:pStyle w:val="Normal"/>
        <w:jc w:val="center"/>
        <w:rPr/>
      </w:pPr>
      <w:r>
        <w:rPr>
          <w:sz w:val="28"/>
          <w:szCs w:val="28"/>
          <w:lang w:val="en-US"/>
        </w:rPr>
        <w:t xml:space="preserve">Великан болот </w:t>
      </w:r>
      <w:r>
        <w:rPr/>
        <w:t>(Giant, Swamp)</w:t>
      </w:r>
    </w:p>
    <w:tbl>
      <w:tblPr>
        <w:tblW w:w="6804" w:type="dxa"/>
        <w:jc w:val="left"/>
        <w:tblInd w:w="-113" w:type="dxa"/>
        <w:tblLayout w:type="fixed"/>
        <w:tblCellMar>
          <w:top w:w="0" w:type="dxa"/>
          <w:left w:w="108" w:type="dxa"/>
          <w:bottom w:w="0" w:type="dxa"/>
          <w:right w:w="108" w:type="dxa"/>
        </w:tblCellMar>
      </w:tblPr>
      <w:tblGrid>
        <w:gridCol w:w="2744"/>
        <w:gridCol w:w="4060"/>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4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Болота, тропические лес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t>Плем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t>Средний (8-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4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4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4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3</w:t>
            </w:r>
            <w:r>
              <w:rPr>
                <w:lang w:val="en-US"/>
              </w:rPr>
              <w:t xml:space="preserve">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4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w:t>
            </w:r>
            <w:r>
              <w:rPr>
                <w:lang w:val="en-US"/>
              </w:rPr>
              <w:t xml:space="preserve"> </w:t>
            </w:r>
            <w:r>
              <w:rPr/>
              <w:t>или</w:t>
            </w:r>
            <w:r>
              <w:rPr>
                <w:lang w:val="en-US"/>
              </w:rPr>
              <w:t xml:space="preserve"> 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t>15+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t>1 или 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t>1d8+9/1d8+9 или оружием 2d6+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Швыряет копье (</w:t>
            </w:r>
            <w:r>
              <w:rPr/>
              <w:t>1d10+9), заклинани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H</w:t>
            </w:r>
            <w:r>
              <w:rPr/>
              <w:t xml:space="preserve"> (</w:t>
            </w:r>
            <w:r>
              <w:rPr>
                <w:lang w:val="en-US"/>
              </w:rPr>
              <w:t>рост</w:t>
            </w:r>
            <w:r>
              <w:rPr/>
              <w:t xml:space="preserve"> 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t>Чемпион (15-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p>
            <w:pPr>
              <w:pStyle w:val="Normal"/>
              <w:rPr>
                <w:b/>
                <w:b/>
                <w:bCs/>
              </w:rPr>
            </w:pPr>
            <w:r>
              <w:rPr>
                <w:b/>
                <w:bCs/>
              </w:rPr>
              <w:t>Ребенок: -5HD</w:t>
            </w:r>
          </w:p>
          <w:p>
            <w:pPr>
              <w:pStyle w:val="Normal"/>
              <w:rPr>
                <w:b/>
                <w:b/>
                <w:bCs/>
              </w:rPr>
            </w:pPr>
            <w:r>
              <w:rPr>
                <w:b/>
                <w:bCs/>
              </w:rPr>
              <w:t>Подросток: -2</w:t>
            </w:r>
            <w:r>
              <w:rPr>
                <w:b/>
                <w:bCs/>
                <w:lang w:val="en-US"/>
              </w:rPr>
              <w:t>HD</w:t>
            </w:r>
          </w:p>
          <w:p>
            <w:pPr>
              <w:pStyle w:val="Normal"/>
              <w:rPr>
                <w:b/>
                <w:b/>
                <w:bCs/>
              </w:rPr>
            </w:pPr>
            <w:r>
              <w:rPr>
                <w:b/>
                <w:bCs/>
              </w:rPr>
              <w:t>Взрослый:</w:t>
            </w:r>
          </w:p>
          <w:p>
            <w:pPr>
              <w:pStyle w:val="Normal"/>
              <w:rPr>
                <w:b/>
                <w:b/>
                <w:bCs/>
              </w:rPr>
            </w:pPr>
            <w:r>
              <w:rPr>
                <w:b/>
                <w:bCs/>
              </w:rPr>
              <w:t>Шаман:</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2000</w:t>
            </w:r>
          </w:p>
          <w:p>
            <w:pPr>
              <w:pStyle w:val="Normal"/>
              <w:rPr/>
            </w:pPr>
            <w:r>
              <w:rPr/>
              <w:t>6000</w:t>
            </w:r>
          </w:p>
          <w:p>
            <w:pPr>
              <w:pStyle w:val="Normal"/>
              <w:rPr/>
            </w:pPr>
            <w:r>
              <w:rPr/>
              <w:t>9000-10,000</w:t>
            </w:r>
          </w:p>
          <w:p>
            <w:pPr>
              <w:pStyle w:val="Normal"/>
              <w:rPr/>
            </w:pPr>
            <w:r>
              <w:rPr/>
              <w:t>10,000-11,000</w:t>
            </w:r>
          </w:p>
        </w:tc>
      </w:tr>
    </w:tbl>
    <w:p>
      <w:pPr>
        <w:pStyle w:val="Normal"/>
        <w:jc w:val="both"/>
        <w:rPr/>
      </w:pPr>
      <w:r>
        <w:rPr/>
        <w:tab/>
        <w:t>Считается, что века назад великаны болот произошли от великанов рощ. Они меньше, коренастее и умнее, чем их соседи-великаны рощ, и выучились зачаткам цивилизации.</w:t>
      </w:r>
    </w:p>
    <w:p>
      <w:pPr>
        <w:pStyle w:val="Normal"/>
        <w:jc w:val="both"/>
        <w:rPr/>
      </w:pPr>
      <w:r>
        <w:rPr/>
        <w:tab/>
        <w:t xml:space="preserve">У великанов болот зеленая кожа и волосы, как и у великанов рощ, поэтому их часто путают с их туго-думными кузенами. Однако различия существуют. Болотные великаны склонны отращивать длинные волосы, обычно вплетая в них ленточки и собранные в бою украшения. Далее, у них есть волосы на лице, которые большинство из них содержит в порядке. </w:t>
      </w:r>
    </w:p>
    <w:p>
      <w:pPr>
        <w:pStyle w:val="Normal"/>
        <w:jc w:val="both"/>
        <w:rPr/>
      </w:pPr>
      <w:r>
        <w:rPr/>
        <w:tab/>
        <w:t>Природный AC болотного великана 4. Однако многие взрослые мужчины носят шкуры молодых зеленых драконов. Эти шкуры, обработанные способом, известным только этим великанам, понижают их AC до 0. Их окраска дает +3 к возможности ошеломить противника и -3 к возможности быть ошеломленным самим. Великаны в доспехах из зеленого дракона получают премию +2 к ошеломлению и -2 к AC. Все болотные великаны регенерируют 5 hp повреждений в раунд.</w:t>
      </w:r>
    </w:p>
    <w:p>
      <w:pPr>
        <w:pStyle w:val="Normal"/>
        <w:jc w:val="both"/>
        <w:rPr/>
      </w:pPr>
      <w:r>
        <w:rPr/>
        <w:tab/>
      </w:r>
      <w:r>
        <w:rPr>
          <w:b/>
        </w:rPr>
        <w:t>Сражение:</w:t>
      </w:r>
      <w:r>
        <w:rPr/>
        <w:t xml:space="preserve"> Болотные великаны дерутся только когда верят, что их территория в опасности. Они предпочитают сперва договориться с врагом (за исключением драконов). Идя в бой, они часто выбирают вожака и следуют его распоряжениям. Они предпочитают закругляться с дракой, используя свою окраску, чтобы раствориться в листве.</w:t>
      </w:r>
    </w:p>
    <w:p>
      <w:pPr>
        <w:pStyle w:val="Normal"/>
        <w:jc w:val="both"/>
        <w:rPr/>
      </w:pPr>
      <w:r>
        <w:rPr/>
        <w:tab/>
        <w:t>Свои атаки они начинают заклинаниями. Поскольку великаны болот так сильно настроены на свое природное окружение, они с рождения могут накладывать «опутывание» трижды в день и «рост растений» раз в день. Излюбленная тактика – это запутать добычу в растениях, а затем убить градом копий. Каждый великан может швырять в раунд два копья.</w:t>
      </w:r>
    </w:p>
    <w:p>
      <w:pPr>
        <w:pStyle w:val="Normal"/>
        <w:jc w:val="both"/>
        <w:rPr/>
      </w:pPr>
      <w:r>
        <w:rPr/>
        <w:tab/>
      </w:r>
      <w:r>
        <w:rPr>
          <w:b/>
        </w:rPr>
        <w:t>Ареал/Общество:</w:t>
      </w:r>
      <w:r>
        <w:rPr/>
        <w:t xml:space="preserve"> Болотные великаны предпочитают жить на деревьях, в простых домах, сооруженных из дерева и тростника. Конечно, деревья, которые они избирают для своих домов громадны, обычно не менее чем 10-20 футов диаметром и 100 футов и больше в высоту.</w:t>
      </w:r>
    </w:p>
    <w:p>
      <w:pPr>
        <w:pStyle w:val="Normal"/>
        <w:jc w:val="both"/>
        <w:rPr/>
      </w:pPr>
      <w:r>
        <w:rPr/>
        <w:tab/>
        <w:t>В основном они живут мирной жизнью, сидя дома и общаясь с великанами рощ, только когда их кузены хотят торговать. Болотные великаны известны изготовлением деревянных котлов, тарелок и прочих предметов, которых жаждут великаны рощ.</w:t>
      </w:r>
    </w:p>
    <w:p>
      <w:pPr>
        <w:pStyle w:val="Normal"/>
        <w:jc w:val="both"/>
        <w:rPr/>
      </w:pPr>
      <w:r>
        <w:rPr/>
        <w:tab/>
        <w:t>Если встречаются больше четырех болотных великанов, тогда они будут супружеской парой с детьми или подростками.</w:t>
      </w:r>
    </w:p>
    <w:p>
      <w:pPr>
        <w:pStyle w:val="Normal"/>
        <w:jc w:val="both"/>
        <w:rPr/>
      </w:pPr>
      <w:r>
        <w:rPr/>
        <w:tab/>
        <w:t>Когда великанов встречают в их логове, их будет 4d4+6, половина из которых взрослые. Остальные будут детьми и подростками. У ребенка только 10 HD и +5 к повреждению. У подростка 13 HD и +7 к повреждению. Сли деревня под угрозой, взрослые защищают детей и подростков.</w:t>
      </w:r>
    </w:p>
    <w:p>
      <w:pPr>
        <w:pStyle w:val="Normal"/>
        <w:jc w:val="both"/>
        <w:rPr/>
      </w:pPr>
      <w:r>
        <w:rPr/>
        <w:tab/>
        <w:t>Существует 30% вероятность, что из каждых 10 встреченных великанов один будет шаманом – великаном, эквивалентным друиду 1-6 уровня. Общины болотных великанов почитают шаманов, а деревенские вожди часто ищут их совета.</w:t>
      </w:r>
    </w:p>
    <w:p>
      <w:pPr>
        <w:pStyle w:val="Normal"/>
        <w:jc w:val="both"/>
        <w:rPr/>
      </w:pPr>
      <w:r>
        <w:rPr/>
        <w:tab/>
        <w:t>Все деревни признают короля. Он считается самым сильным и мудрым из болотных великанов и прочие великаны при назначении деревенских вождей оглядываются на него.</w:t>
      </w:r>
    </w:p>
    <w:p>
      <w:pPr>
        <w:pStyle w:val="Normal"/>
        <w:jc w:val="both"/>
        <w:rPr/>
      </w:pPr>
      <w:r>
        <w:rPr/>
        <w:tab/>
      </w:r>
      <w:r>
        <w:rPr>
          <w:b/>
        </w:rPr>
        <w:t>Экология:</w:t>
      </w:r>
      <w:r>
        <w:rPr/>
        <w:t xml:space="preserve"> Болотные великаны живут с земли, занимаясь охотой и собирательством. Многие из них выращивают большие, рисоподобные растения. Они не держат животных для еды. Их любимое мясо – плоть молодых зеленых драконов. В свою очередь, более старшие зеленые драконы любят охотиться на болотных великанов.</w:t>
      </w:r>
      <w:r>
        <w:br w:type="page"/>
      </w:r>
    </w:p>
    <w:p>
      <w:pPr>
        <w:pStyle w:val="Normal"/>
        <w:jc w:val="center"/>
        <w:rPr>
          <w:sz w:val="28"/>
          <w:szCs w:val="28"/>
          <w:lang w:val="en-US"/>
        </w:rPr>
      </w:pPr>
      <w:r>
        <w:rPr>
          <w:sz w:val="28"/>
          <w:szCs w:val="28"/>
          <w:lang w:val="en-US"/>
        </w:rPr>
        <w:t>Гифф (Giff)</w:t>
      </w:r>
    </w:p>
    <w:tbl>
      <w:tblPr>
        <w:tblW w:w="5300" w:type="dxa"/>
        <w:jc w:val="left"/>
        <w:tblInd w:w="-113" w:type="dxa"/>
        <w:tblLayout w:type="fixed"/>
        <w:tblCellMar>
          <w:top w:w="0" w:type="dxa"/>
          <w:left w:w="108" w:type="dxa"/>
          <w:bottom w:w="0" w:type="dxa"/>
          <w:right w:w="108" w:type="dxa"/>
        </w:tblCellMar>
      </w:tblPr>
      <w:tblGrid>
        <w:gridCol w:w="2744"/>
        <w:gridCol w:w="2556"/>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Взвод</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Днев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Низкий (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Законно-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0-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6 (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6 базов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w:t>
            </w:r>
            <w:r>
              <w:rPr/>
              <w:t>6+7</w:t>
            </w:r>
            <w:r>
              <w:rPr>
                <w:lang w:val="en-US"/>
              </w:rPr>
              <w:t xml:space="preserve"> или</w:t>
            </w:r>
            <w:r>
              <w:rPr/>
              <w:t xml:space="preserve"> оружием +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Бодает голов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SPECIAL </w:t>
            </w:r>
            <w:r>
              <w:rPr>
                <w:b/>
                <w:bCs/>
              </w:rPr>
              <w:t>DEFENSES:</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w:t>
            </w:r>
            <w:r>
              <w:rPr/>
              <w:t xml:space="preserve"> (рост 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Элита (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bl>
    <w:p>
      <w:pPr>
        <w:pStyle w:val="Normal"/>
        <w:jc w:val="both"/>
        <w:rPr/>
      </w:pPr>
      <w:r>
        <w:rPr/>
        <w:tab/>
        <w:t>Гиффы – раса обладающих мощной мускулатурой наемников-гиппопотамов. Они достаточно цивилизованы, чтобы понимать основы волшебных путешествий, хотя собственных магов у них нет. Поэтому они нанимаются с различными группами по всей вселенной в качестве наемников, телохранителей, штурмовиков и вообще костоломов. И в этом они чертовски хороши.</w:t>
      </w:r>
    </w:p>
    <w:p>
      <w:pPr>
        <w:pStyle w:val="Normal"/>
        <w:jc w:val="both"/>
        <w:rPr/>
      </w:pPr>
      <w:r>
        <w:rPr/>
        <w:tab/>
        <w:t>Основное строение тела у гиффа гуманоидное – торс, руки с пальцами, толстые короткие цилиндрические ноги с плоскими ступнями. Похожая на гиппопотамью голова растет прямо из широкой грудной клетки. Окраска гиффов варьируется от черной к серой и к насыщенной золотой, но многие носят цветные татуировки, превращающие поверхность тела в летопись былых заданий и побед. Гиффы говорят на своем собственном и всеобщем языках.</w:t>
      </w:r>
    </w:p>
    <w:p>
      <w:pPr>
        <w:pStyle w:val="Normal"/>
        <w:jc w:val="both"/>
        <w:rPr/>
      </w:pPr>
      <w:r>
        <w:rPr/>
        <w:tab/>
      </w:r>
      <w:r>
        <w:rPr>
          <w:b/>
        </w:rPr>
        <w:t>Сражение:</w:t>
      </w:r>
      <w:r>
        <w:rPr/>
        <w:t xml:space="preserve"> Гиффы мыслят по военному, их организация – отделения, взводы, роты, корпуса и более крупные формирования. Количество гиффов во взводе зависит от времени года, ситуации и уровня опасности. «Взвод» гиффов, нанятый для защиты азартной игры, может насчитывать двух солдат, взвод же, нанятый для захвата крепости иллитидов, может намного превышать сотню.</w:t>
      </w:r>
    </w:p>
    <w:p>
      <w:pPr>
        <w:pStyle w:val="Normal"/>
        <w:jc w:val="both"/>
        <w:rPr/>
      </w:pPr>
      <w:r>
        <w:rPr/>
        <w:tab/>
        <w:t>Сами гиффы гордятся своими оружейными навыками, и у любого гиффа всегда будет при себе набор мечей, кинжалов, палиц и аналогичных инструментов для разборок с теми, кто создает проблемы. По терминологии гиффов проблемы создает любой не-гифф, о котором так скажет нынешний босс. Также гиффы коллекционируют оружие, собирая древковое оружие с полусотни миров, и будучи в состоянии рассказать о происхождении и назначении каждого экспоната, и кто последний был им убит.</w:t>
      </w:r>
    </w:p>
    <w:p>
      <w:pPr>
        <w:pStyle w:val="Normal"/>
        <w:jc w:val="both"/>
        <w:rPr/>
      </w:pPr>
      <w:r>
        <w:rPr/>
        <w:tab/>
        <w:t>Но подлинная любовь гиффов это артиллерия. Их любовь к взрывчатым веществам служит хорошим предупреждением всем прочим расам. У любого гиффа с вероятностью 20% окажется аркебуза (или, редко, ружье с колесным замком) и запас дымного пороха на 2d4 выстрела. Осечки гиффа почти не волнуют (несчастные случаи со смертельным исходом – вещь вполне ожидаемая) – вспышка, грохот и повреждения, вот что производит на них наибольшее впечатление.</w:t>
      </w:r>
    </w:p>
    <w:p>
      <w:pPr>
        <w:pStyle w:val="Normal"/>
        <w:jc w:val="both"/>
        <w:rPr/>
      </w:pPr>
      <w:r>
        <w:rPr/>
        <w:tab/>
        <w:t>Даже безоружный гифф – могучий противник, не уступающий силой великану холмов (премия Силы +7 к повреждениям). Они влезут в потасовку исключительно потехи ради, расшвыривая участников с обеих сторон, чтобы доказать, кто здесь победитель. Лишь при самых крайних обстоятельствах может дерущийся вытаскивать оружие – как только оно будет обнажено, гифф считает, что все ограничения сняты, и бой становится смертельным.</w:t>
      </w:r>
    </w:p>
    <w:p>
      <w:pPr>
        <w:pStyle w:val="Normal"/>
        <w:jc w:val="both"/>
        <w:rPr/>
      </w:pPr>
      <w:r>
        <w:rPr/>
        <w:tab/>
        <w:t>Безоружный гифф также использует в бою бодание головой. Макушка головы и морда у гиффа покрыты очень толстыми хитиновыми пластинами, достаточно гибкими, чтобы не мешать движению, но служащими природным шлемом. Гифф может атаковать с разбега, когда бодается, причиняя противнику 2d6 повреждений.</w:t>
      </w:r>
    </w:p>
    <w:p>
      <w:pPr>
        <w:pStyle w:val="Normal"/>
        <w:jc w:val="both"/>
        <w:rPr/>
      </w:pPr>
      <w:r>
        <w:rPr/>
        <w:tab/>
        <w:t>Гиффы ценят самих себя в качестве наемников, и для этих целей разработали изощренные доспехи, улучшающие их AC до 2. Сюда входит полный шлем с изображением других монстров на эмблеме и инкрустированные слоновьей и обычной костью огромные кирасы. Одно из основных хобби гиффов – починка доспехов.</w:t>
      </w:r>
    </w:p>
    <w:p>
      <w:pPr>
        <w:pStyle w:val="Normal"/>
        <w:jc w:val="both"/>
        <w:rPr/>
      </w:pPr>
      <w:r>
        <w:rPr/>
        <w:tab/>
        <w:t>И наконец, гиффы обладают кое-какой устойчивостью к магии. Они испытывают глубокое подозрение к магии и магическим устройствам, и лишь волшебные кормила принимают с великим недоверием – ведь кормила нужны, чтобы доставлять гиффов в бой.</w:t>
      </w:r>
    </w:p>
    <w:p>
      <w:pPr>
        <w:pStyle w:val="Normal"/>
        <w:jc w:val="both"/>
        <w:rPr/>
      </w:pPr>
      <w:r>
        <w:rPr/>
        <w:tab/>
      </w:r>
      <w:r>
        <w:rPr>
          <w:b/>
        </w:rPr>
        <w:t>Ареал/Общество:</w:t>
      </w:r>
      <w:r>
        <w:rPr/>
        <w:t xml:space="preserve"> Счастливее всего гиффы чувствуют себя среди сородичей – более крупные расы, вроде великанов, они воспринимают как угрозу и постоянно жалуются на хрупкость меньших рас. В отличие от драконей они не подвергаются никаким штрафам за разлуку с сородичами – им просто нравится общество своих. Вне своих взводов гиффы счастливее всего в военных организациях с сильной субординацией.</w:t>
      </w:r>
    </w:p>
    <w:p>
      <w:pPr>
        <w:pStyle w:val="Normal"/>
        <w:jc w:val="both"/>
        <w:rPr/>
      </w:pPr>
      <w:r>
        <w:rPr/>
        <w:tab/>
        <w:t>У каждого гиффа – мужчины, женщины или ребенка – есть свой ранг в обществе, изменить который может лишь обладающий более высоким рангом. В пределах одного ранга существуют субранги, а в пределах субрангов – цветовые маркеры и нагрудные планки. Обладатель самого высокого ранга отдает приказы, остальные подчиняются. Не имеет значения, насколько приказ идиотский или даже самоубийственный – выполнять приказы, вот цель гиффа во вселенной. Квазимистическое верование гиффов-наемников утверждает, что у всякой вещи есть свое место, и место гиффа – следовать приказам. Это наполняет гиффов счастьем.</w:t>
      </w:r>
    </w:p>
    <w:p>
      <w:pPr>
        <w:pStyle w:val="Normal"/>
        <w:jc w:val="both"/>
        <w:rPr/>
      </w:pPr>
      <w:r>
        <w:rPr/>
        <w:tab/>
        <w:t xml:space="preserve">Взводы гиффов может нанять любой, нуждающийся в их силе. Небольшой бизнес по предоставлению гиффов-наемников ведут арканийцы, но обычно этим занимаются местные посредники. Такие посредники рассматривают потенциальных работодателей согласно их платежеспособности, затем подготавливают рекомендации для вожаков гиффов. Вожаки, в свою очередь, взвешивают опасность работы и насколько ее выполнение увеличит их гиффность. </w:t>
      </w:r>
    </w:p>
    <w:p>
      <w:pPr>
        <w:pStyle w:val="Normal"/>
        <w:jc w:val="both"/>
        <w:rPr/>
      </w:pPr>
      <w:r>
        <w:rPr/>
        <w:tab/>
        <w:t xml:space="preserve">Гиффам обычно платят дымным порохом, хотя они часто принимают и другое оружие и доспехи. Нанимают их на чисто бартерной основе, стоимость найма одного гиффа на стандартную неделю составляет семь зарядов </w:t>
      </w:r>
      <w:r>
        <w:rPr>
          <w:i/>
        </w:rPr>
        <w:t>дымного пороха</w:t>
      </w:r>
      <w:r>
        <w:rPr/>
        <w:t xml:space="preserve"> (заряд в день). В тех местах, где дымный порох более распространен, цена возрастает.</w:t>
      </w:r>
    </w:p>
    <w:p>
      <w:pPr>
        <w:pStyle w:val="Normal"/>
        <w:jc w:val="both"/>
        <w:rPr/>
      </w:pPr>
      <w:r>
        <w:rPr/>
        <w:tab/>
        <w:t>На борту корабля гиффы получают собственный кубрик и часто требуют захватить их собственное станковое оружие. Для наземной работы они предпочитают греческие огнеметы и бомбарды, и с радостью спалят к чертям противника, независимо от тактической ситуации.</w:t>
      </w:r>
    </w:p>
    <w:p>
      <w:pPr>
        <w:pStyle w:val="Normal"/>
        <w:jc w:val="both"/>
        <w:rPr/>
      </w:pPr>
      <w:r>
        <w:rPr/>
        <w:tab/>
        <w:t>Гиффы нуждаются в чужих кораблях, потому что сами заклинательными способностями не обладают – они настолько магически инертны, что цепочные кормила живодеров разума на них совершенно не действуют. Жизненососы рассматриваются, как способ «умереть, как волшебник» - гиффское оскорбление. Гиффы обменивают свои услуги на перевозку и оружие – особенно на дымный порох.</w:t>
      </w:r>
    </w:p>
    <w:p>
      <w:pPr>
        <w:pStyle w:val="Normal"/>
        <w:jc w:val="both"/>
        <w:rPr/>
      </w:pPr>
      <w:r>
        <w:rPr/>
        <w:tab/>
        <w:t>Гиффы обоих полов сражаются одинаково хорошо и служат в одних взводах. Дети гиффов заботливо выращиваются, пока не подрастут достаточно, чтобы уцелеть при взрыве аркебузы, после чего становятся полноценными бойцами взвода.</w:t>
      </w:r>
    </w:p>
    <w:p>
      <w:pPr>
        <w:pStyle w:val="Normal"/>
        <w:jc w:val="both"/>
        <w:rPr/>
      </w:pPr>
      <w:r>
        <w:rPr/>
        <w:tab/>
        <w:t>Несмотря на свой в чем-то смешной внешний вид и манию к оружию, гиффы – свирепые воины. Однако они не станут добровольно сражаться с другими гиффами. Если же их вынуждено сведет обстановка на поле боя, то обе группы отступят как минимум на день для пьянки и прояснения субординации. С вероятностью 10% один взвод присоединиться к другому, но скорее всего оба прервут свой текущий контракт и отправятся на поиски новой работы.</w:t>
      </w:r>
    </w:p>
    <w:p>
      <w:pPr>
        <w:pStyle w:val="Normal"/>
        <w:jc w:val="both"/>
        <w:rPr/>
      </w:pPr>
      <w:r>
        <w:rPr/>
        <w:tab/>
      </w:r>
      <w:r>
        <w:rPr>
          <w:b/>
        </w:rPr>
        <w:t>Экология:</w:t>
      </w:r>
      <w:r>
        <w:rPr/>
        <w:t xml:space="preserve"> Предполагается, что подобно драконям гиффы произошли из одного мира, который не был благословен разнообразием разумных рас типа эльфов, людей, карликов и бихолдеров. Мудрецы приводят гиффов в качестве примера того, что случается, когда на планете находится лишь один разумный вид.</w:t>
      </w:r>
    </w:p>
    <w:p>
      <w:pPr>
        <w:pStyle w:val="Normal"/>
        <w:jc w:val="both"/>
        <w:rPr/>
      </w:pPr>
      <w:r>
        <w:rPr/>
        <w:tab/>
        <w:t>Родной мир гиффов относится к области преданий – ни один из ныне живущих гиффов его не видел. В некоторых историях говорится, что родной мир был уничтожен самими гиффами, спасенными арканийцами. В других же говорится, что гиффы продали свою планету и свои жизни арканийцам в обмен на кормила, которыми все равно не могли пользоваться. Согласно третьим родина гиффов находится вне пределов досягаемости любого корабля, в месте, где подобные расы воинов обычное дело, а проигравших изгоняют в известные миры.</w:t>
      </w:r>
    </w:p>
    <w:p>
      <w:pPr>
        <w:pStyle w:val="Normal"/>
        <w:jc w:val="both"/>
        <w:rPr/>
      </w:pPr>
      <w:r>
        <w:rPr/>
        <w:tab/>
        <w:t>Какова бы ни была правда, гиффы описывают свою родину словами легенды – густые, изумрудные джунгли, покрытые болотами, мангровыми деревьями и фруктовыми растениями. Немногочисленные горы богаты металлами, тайниками оружия и дымного пороха.</w:t>
      </w:r>
    </w:p>
    <w:p>
      <w:pPr>
        <w:pStyle w:val="Normal"/>
        <w:jc w:val="both"/>
        <w:rPr/>
      </w:pPr>
      <w:r>
        <w:rPr/>
        <w:tab/>
        <w:t>Гиффы практикуют равенство полов в бою и воспитании детей. Они живут около 70 лет, но не желают смиренно встречать старость. Когда гифф начинает становиться старым и медлительным, им овладевает идея доказать себе, что он по-прежнему молод и энергичен, как правило на поле брани. Как результат, старых гифов очень, очень мало.</w:t>
      </w:r>
      <w:r>
        <w:br w:type="page"/>
      </w:r>
    </w:p>
    <w:p>
      <w:pPr>
        <w:pStyle w:val="Normal"/>
        <w:jc w:val="center"/>
        <w:rPr>
          <w:sz w:val="28"/>
          <w:szCs w:val="28"/>
        </w:rPr>
      </w:pPr>
      <w:r>
        <w:rPr>
          <w:sz w:val="28"/>
          <w:szCs w:val="28"/>
        </w:rPr>
        <w:t>Гир (Боди)</w:t>
      </w:r>
    </w:p>
    <w:p>
      <w:pPr>
        <w:pStyle w:val="Normal"/>
        <w:jc w:val="center"/>
        <w:rPr/>
      </w:pPr>
      <w:r>
        <w:rPr/>
        <w:t>Gyre (Bodi)</w:t>
      </w:r>
    </w:p>
    <w:tbl>
      <w:tblPr>
        <w:tblW w:w="5611" w:type="dxa"/>
        <w:jc w:val="left"/>
        <w:tblInd w:w="-113" w:type="dxa"/>
        <w:tblLayout w:type="fixed"/>
        <w:tblCellMar>
          <w:top w:w="0" w:type="dxa"/>
          <w:left w:w="108" w:type="dxa"/>
          <w:bottom w:w="0" w:type="dxa"/>
          <w:right w:w="108" w:type="dxa"/>
        </w:tblCellMar>
      </w:tblPr>
      <w:tblGrid>
        <w:gridCol w:w="2744"/>
        <w:gridCol w:w="2867"/>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Умеренные лес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Днев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Звериный (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1 (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3, Fl 2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1d12/1d4/1</w:t>
            </w:r>
            <w:r>
              <w:rPr>
                <w:lang w:val="en-US"/>
              </w:rPr>
              <w:t>d</w:t>
            </w:r>
            <w:r>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Страх, ошеломляет на 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MAGIC RESISTANCE:</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H (</w:t>
            </w:r>
            <w:r>
              <w:rPr/>
              <w:t>размах крыльев 20'</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RALE:</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Элита</w:t>
            </w:r>
            <w:r>
              <w:rPr>
                <w:lang w:val="en-US"/>
              </w:rPr>
              <w:t xml:space="preserve"> (</w:t>
            </w:r>
            <w:r>
              <w:rPr/>
              <w:t>14</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XP VALUE:</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bl>
    <w:p>
      <w:pPr>
        <w:pStyle w:val="Normal"/>
        <w:jc w:val="both"/>
        <w:rPr/>
      </w:pPr>
      <w:r>
        <w:rPr/>
        <w:tab/>
        <w:t>Гир это огромная птица в перьях, внешне похожая на земного кондора. В то время как размах крыльев у нее 20 футов, а то и больше, длина тела редко превышает 6 футов. Верхняя сторона тела и крыльев насыщенного зеленого цвета, брюшко и нижняя сторона крыльев бледно-серо-голубые. Такой окрас служит великолепным природным камуфляжем. Сидя на вершине дерева со сложенными крыльями, она сливается с зелеными листьями вокруг, паря в вышине, она незаметна на фоне неба.</w:t>
      </w:r>
    </w:p>
    <w:p>
      <w:pPr>
        <w:pStyle w:val="Normal"/>
        <w:jc w:val="both"/>
        <w:rPr/>
      </w:pPr>
      <w:r>
        <w:rPr/>
        <w:tab/>
        <w:t>Гиры созданы для неба, они могут оставаться на лету десятки часов без приземления.</w:t>
      </w:r>
    </w:p>
    <w:p>
      <w:pPr>
        <w:pStyle w:val="Normal"/>
        <w:jc w:val="both"/>
        <w:rPr/>
      </w:pPr>
      <w:r>
        <w:rPr/>
        <w:tab/>
      </w:r>
      <w:r>
        <w:rPr>
          <w:b/>
        </w:rPr>
        <w:t>Сражение:</w:t>
      </w:r>
      <w:r>
        <w:rPr/>
        <w:t xml:space="preserve"> Гиры предпочитают атаковать, пикируя на свои жертвы сверху. Их зрение не имеет равных, когда надо уловить движение, хотя неподвижные цели они различают не столь хорошо. Пикируя на добычу, гиры могут клевать зловеще загнутыми клювами либо терзать когтистыми лапами – использовать оба типа атаки одновременно они не могут. Если обе атаки когтями оказались успешными, гир может унести любое существо весом меньше 75 фунтов. Схваченная им жертва автоматически получает максимальные повреждения от когтей каждый последующий раунд, а гир может ее клевать с премией к попаданию +4. Кроме того, гир может выронить жертву в любой момент, чтобы та разбилась насмерть.</w:t>
      </w:r>
    </w:p>
    <w:p>
      <w:pPr>
        <w:pStyle w:val="Normal"/>
        <w:jc w:val="both"/>
        <w:rPr/>
      </w:pPr>
      <w:r>
        <w:rPr/>
        <w:tab/>
        <w:t>Гир обладает врожденной способностью вселять магический «страх» в любое существо, у которого меньше 4 HD или уровней, над которым пролетает. Максимальный радиус действия этой силы по вертикали 500 футов. Попавшие под него существа должны выполнить спас-бросок от заклинаний, иначе будут удирать в ужасе от гира. (Обратите внимание, что добыче при этом сложно сохранять неподвижность и тем самым остаться незамеченной гиром).</w:t>
      </w:r>
    </w:p>
    <w:p>
      <w:pPr>
        <w:pStyle w:val="Normal"/>
        <w:jc w:val="both"/>
        <w:rPr/>
      </w:pPr>
      <w:r>
        <w:rPr/>
        <w:tab/>
        <w:t>Строение перьев гира таково, что он летит практически бесшумно. Вкупе с камуфлирующей окраской это дает большую вероятность застигнуть добычу врасплох.</w:t>
      </w:r>
    </w:p>
    <w:p>
      <w:pPr>
        <w:pStyle w:val="Normal"/>
        <w:jc w:val="both"/>
        <w:rPr/>
      </w:pPr>
      <w:r>
        <w:rPr/>
        <w:tab/>
        <w:t>Гиры редко нападают на кого-нибудь размера M или крупнее. Однако если кто-нибудь приблизится к гнезду гира на вершине дерева в пределах 500 футов, птица атакует, пытаясь отогнать незваного гостя прочь. Если в гнезде есть птенцы, гир будет сражаться насмерть, защищая их.</w:t>
      </w:r>
    </w:p>
    <w:p>
      <w:pPr>
        <w:pStyle w:val="Normal"/>
        <w:jc w:val="both"/>
        <w:rPr/>
      </w:pPr>
      <w:r>
        <w:rPr/>
        <w:tab/>
      </w:r>
      <w:r>
        <w:rPr>
          <w:b/>
        </w:rPr>
        <w:t>Ареал/Общество:</w:t>
      </w:r>
      <w:r>
        <w:rPr/>
        <w:t xml:space="preserve"> Гиры живут в больших неопрятных гнездах, сооружаемых на вершинах самых высоких деревьев. Обычно они хищники-одиночки, но весной ищут пару. Ухаживания выполняются самцом и включают подъем на экстремальные высоты и сваливание в крутое скольжение с клекотом, выравнивающееся лишь в считанных футах от верхушек деревьев поблизости от сидящей там самки.</w:t>
      </w:r>
    </w:p>
    <w:p>
      <w:pPr>
        <w:pStyle w:val="Normal"/>
        <w:jc w:val="both"/>
        <w:rPr/>
      </w:pPr>
      <w:r>
        <w:rPr/>
        <w:tab/>
        <w:t>После спаривания самка откладывает одно-два яйца. Однако уровень фертильности низкий, поэтому вероятность того, что любое яйцо проклюнется, составляет лишь 50%. Птенцы вылупляются в разгар лета, и родители совместно их кормят. Родители учат летать птенцов поздней осенью, когда любое столкновение с гирами с вероятностью 75% окажется встречей с семейной группой (1 или 2 родителя с 1 или 2 птенцами, взрослыми на 10-80%). Когда птенцы достигают полной зрелости поздней зимой, семейная группа распадается.</w:t>
      </w:r>
    </w:p>
    <w:p>
      <w:pPr>
        <w:pStyle w:val="Normal"/>
        <w:jc w:val="both"/>
        <w:rPr/>
      </w:pPr>
      <w:r>
        <w:rPr/>
        <w:tab/>
        <w:t>Гиры живут приблизительно 15 лет.</w:t>
      </w:r>
    </w:p>
    <w:p>
      <w:pPr>
        <w:pStyle w:val="Normal"/>
        <w:jc w:val="both"/>
        <w:rPr/>
      </w:pPr>
      <w:r>
        <w:rPr/>
        <w:tab/>
      </w:r>
      <w:r>
        <w:rPr>
          <w:b/>
        </w:rPr>
        <w:t>Экология:</w:t>
      </w:r>
      <w:r>
        <w:rPr/>
        <w:t xml:space="preserve"> Гиры откровенные хищники, охотящиеся на прочих птиц и животных, которых могут схватить на верхних ветвях деревьев. На охоте гиры используют любопытную тактику, чтобы ловить добычу низко на деревьях. Они входят в пологое пикирование, затем прижимают крылья и вытягивают свои длинные шеи. Подобно тупому снаряду в перьях они проламываются сквозь тонкие ветки, хватают добычу, затем выжидают, пока не будет достаточно пространства для одного-двух взмахов крыльями, которые вынесут их из-под деревьев. Охотящихся таким манером гиров можно услышать с большого расстояния. (Само собой, это срабатывает не всегда. Изломанные тела гиров, встречаемые в лесном подлеске, служат безмолвным доказательством того, что большие птицы просто не нашли достаточно места для одного или двух взмахов крыльями)…</w:t>
      </w:r>
    </w:p>
    <w:p>
      <w:pPr>
        <w:pStyle w:val="Normal"/>
        <w:jc w:val="both"/>
        <w:rPr/>
      </w:pPr>
      <w:r>
        <w:rPr/>
        <w:tab/>
        <w:t>Гиры находятся возле вершины пищевой цепочки. Единственные, кто охотится на них на Боди, это, иногда, эльфы с длинными луками и зеленые драконы. Однако природный камуфляж дает гирам кое-какую защиту от тех и от других.</w:t>
      </w:r>
      <w:r>
        <w:br w:type="page"/>
      </w:r>
    </w:p>
    <w:p>
      <w:pPr>
        <w:pStyle w:val="Normal"/>
        <w:jc w:val="center"/>
        <w:rPr>
          <w:sz w:val="28"/>
          <w:szCs w:val="28"/>
        </w:rPr>
      </w:pPr>
      <w:r>
        <w:rPr>
          <w:sz w:val="28"/>
          <w:szCs w:val="28"/>
        </w:rPr>
        <w:t>Полурослик, анадийский (</w:t>
      </w:r>
      <w:r>
        <w:rPr>
          <w:sz w:val="28"/>
          <w:szCs w:val="28"/>
          <w:lang w:val="en-US"/>
        </w:rPr>
        <w:t>Halfling, Anadian</w:t>
      </w:r>
      <w:r>
        <w:rPr>
          <w:sz w:val="28"/>
          <w:szCs w:val="28"/>
        </w:rPr>
        <w:t>)</w:t>
      </w:r>
    </w:p>
    <w:tbl>
      <w:tblPr>
        <w:tblW w:w="6864" w:type="dxa"/>
        <w:jc w:val="left"/>
        <w:tblInd w:w="-113" w:type="dxa"/>
        <w:tblLayout w:type="fixed"/>
        <w:tblCellMar>
          <w:top w:w="0" w:type="dxa"/>
          <w:left w:w="108" w:type="dxa"/>
          <w:bottom w:w="0" w:type="dxa"/>
          <w:right w:w="108" w:type="dxa"/>
        </w:tblCellMar>
      </w:tblPr>
      <w:tblGrid>
        <w:gridCol w:w="2744"/>
        <w:gridCol w:w="4120"/>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4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олярные регионы Анади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t>Обыч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t>Семь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t>Любой, но преимущественно днев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t>Высокоразумный (13-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4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t>Лю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NO. APPEARING:</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t>1d10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t>6 (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t>6 (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6 hp</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w:t>
            </w:r>
            <w:r>
              <w:rPr/>
              <w:t>6 (оружи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t>+3 с луками и пращам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w:t>
            </w:r>
            <w:r>
              <w:rPr/>
              <w:t xml:space="preserve"> (рост 3,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t>Стойкий (11-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bl>
    <w:p>
      <w:pPr>
        <w:pStyle w:val="Normal"/>
        <w:jc w:val="both"/>
        <w:rPr/>
      </w:pPr>
      <w:r>
        <w:rPr/>
        <w:tab/>
        <w:t>Анадийские полурослики – это воплощение крайностей. Когда им что-то нравится, они это обожают, если им что-то не нравится, они это ненавидят. Подобный экстремизм проявляется во всех их высказываниях и поступках. Южные полурослики ненавидят все, что не относится к их семейной ячейке, в то время как северные полурослики ненавидят все, что не поддерживает закон и порядок их общины.</w:t>
      </w:r>
    </w:p>
    <w:p>
      <w:pPr>
        <w:pStyle w:val="Normal"/>
        <w:jc w:val="both"/>
        <w:rPr/>
      </w:pPr>
      <w:r>
        <w:rPr/>
        <w:tab/>
        <w:t>Анадийские полурослики в среднем 3,5 футов ростом, у них темная кожа, черная почти как антрацит. Глаза и волосы также очень темного цвета. Их одежда обычно белого или другого светлого цвета, помогающего отражать яростный свет близкого солнца. У анадийских полуросликов свой собственный язык, во многом напоминающий всеобщий. Это делает общение анадийцев с залетными космическими расами возможным, но мучительно медленным.</w:t>
      </w:r>
    </w:p>
    <w:p>
      <w:pPr>
        <w:pStyle w:val="Normal"/>
        <w:jc w:val="both"/>
        <w:rPr/>
      </w:pPr>
      <w:r>
        <w:rPr/>
        <w:tab/>
      </w:r>
      <w:r>
        <w:rPr>
          <w:b/>
        </w:rPr>
        <w:t>Сражение:</w:t>
      </w:r>
      <w:r>
        <w:rPr/>
        <w:t xml:space="preserve"> Защищая свои жилища или убеждения, анадийские полурослики сражаются с большой свирепостью. Они необычайно умелы с луком и пращой, получая для этих оружий премию атаки +3.</w:t>
      </w:r>
    </w:p>
    <w:p>
      <w:pPr>
        <w:pStyle w:val="Normal"/>
        <w:jc w:val="both"/>
        <w:rPr/>
      </w:pPr>
      <w:r>
        <w:rPr/>
        <w:tab/>
        <w:t>Снаряжаясь на войну, полурослики надевают неметаллические доспехи, потому что металл на Анадии в дефиците – весь добываемый металл идет на сооружение оборонительных стен, важных строений или тяжелого вооружения. В рукопашном бою анадийские полурослики обычно бьются ручными топориками, короткими мечами и кинжалами.</w:t>
      </w:r>
    </w:p>
    <w:p>
      <w:pPr>
        <w:pStyle w:val="Normal"/>
        <w:jc w:val="both"/>
        <w:rPr/>
      </w:pPr>
      <w:r>
        <w:rPr/>
        <w:tab/>
        <w:t xml:space="preserve">Анадийские полурослики очень устойчивы к магии и ядам, получая +4 к соответствующим спас-броскам. Также они умны и молчаливы. В бою их противники получают штраф -5 к броскам ошеломления, и на всех типах природной местности прячущиеся в растительности анадийские полурослики считаются невидимыми. </w:t>
      </w:r>
    </w:p>
    <w:p>
      <w:pPr>
        <w:pStyle w:val="Normal"/>
        <w:jc w:val="both"/>
        <w:rPr/>
      </w:pPr>
      <w:r>
        <w:rPr/>
        <w:tab/>
      </w:r>
      <w:r>
        <w:rPr>
          <w:b/>
        </w:rPr>
        <w:t>Ареал/Общество:</w:t>
      </w:r>
      <w:r>
        <w:rPr/>
        <w:t xml:space="preserve"> Графства полуросликов в Северном Полярате обычно насчитывают от 10 до 30 деревень по 50-500 и больше полуросликов в каждой. Всего в Северном Полярате 13 графств.</w:t>
      </w:r>
    </w:p>
    <w:p>
      <w:pPr>
        <w:pStyle w:val="Normal"/>
        <w:jc w:val="both"/>
        <w:rPr/>
      </w:pPr>
      <w:r>
        <w:rPr/>
        <w:tab/>
        <w:t>На каждые 30 полуросликов в данной местности будет два бойца 3-го уровня и один жрец 4-го уровня. В каждом графстве есть как минимум десять бойцов 5-го уровня и два жреца 6-го уровня. Главное правительство состоит из 39 мужчин и женщин, все они бойцы 3-6 уровня и жрецы 2-6 уровня. Данная группа полуросликов следит за тем, чтобы правительства графств не принимали законов, могущих так или иначе ограничить свободы сограждан.</w:t>
      </w:r>
    </w:p>
    <w:p>
      <w:pPr>
        <w:pStyle w:val="Normal"/>
        <w:jc w:val="both"/>
        <w:rPr/>
      </w:pPr>
      <w:r>
        <w:rPr/>
        <w:tab/>
        <w:t>У полуросликов Южного Полярата нет установленных стандартов для правительства. Любая семья, способная взять власть у нынешней правящей семьи, становится новым законом. Это создает постоянную анархию во многих местах, потому что ни одна семья не в состоянии обеспечить контроль над всеми территориями хоть на какое-то время. Также это означает, что у южных полуросликов весьма короткая продолжительность жизни. Поскольку каждая семья сражается со всеми остальными, живут они всего около 25 лет.</w:t>
      </w:r>
    </w:p>
    <w:p>
      <w:pPr>
        <w:pStyle w:val="Normal"/>
        <w:jc w:val="both"/>
        <w:rPr/>
      </w:pPr>
      <w:r>
        <w:rPr/>
        <w:tab/>
        <w:t>Самое важное имущество южнополяратской семьи это способная рожать женщина. Чтобы противостоять немыслимым демографическим потерям от войны, выжившие размножаются как кролики. Не многие из полуросликов Южного Полярата наслаждаются жизнью, но никто не желает прекратить сражаться, потому что никто никому не может доверять.</w:t>
      </w:r>
      <w:r>
        <w:br w:type="page"/>
      </w:r>
    </w:p>
    <w:p>
      <w:pPr>
        <w:pStyle w:val="Normal"/>
        <w:jc w:val="center"/>
        <w:rPr/>
      </w:pPr>
      <w:r>
        <w:rPr>
          <w:sz w:val="28"/>
          <w:szCs w:val="28"/>
        </w:rPr>
        <w:t>Гелиец (</w:t>
      </w:r>
      <w:r>
        <w:rPr>
          <w:sz w:val="28"/>
          <w:szCs w:val="28"/>
          <w:lang w:val="en-US"/>
        </w:rPr>
        <w:t>Helian</w:t>
      </w:r>
      <w:r>
        <w:rPr/>
        <w:t>)</w:t>
      </w:r>
    </w:p>
    <w:tbl>
      <w:tblPr>
        <w:tblW w:w="7187" w:type="dxa"/>
        <w:jc w:val="left"/>
        <w:tblInd w:w="-113" w:type="dxa"/>
        <w:tblLayout w:type="fixed"/>
        <w:tblCellMar>
          <w:top w:w="0" w:type="dxa"/>
          <w:left w:w="108" w:type="dxa"/>
          <w:bottom w:w="0" w:type="dxa"/>
          <w:right w:w="108" w:type="dxa"/>
        </w:tblCellMar>
      </w:tblPr>
      <w:tblGrid>
        <w:gridCol w:w="2744"/>
        <w:gridCol w:w="4443"/>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CLIMATE/TERRAIN:</w:t>
            </w:r>
          </w:p>
        </w:tc>
        <w:tc>
          <w:tcPr>
            <w:tcW w:w="44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олнце, стихийный план Огн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необыч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Плем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Высокий (13-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 xml:space="preserve">Любое, лишь бы не доброе и не законное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1d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ARMOR CLASS:</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12 (базов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9 (базов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d</w:t>
            </w:r>
            <w:r>
              <w:rPr/>
              <w:t>4</w:t>
            </w:r>
            <w:r>
              <w:rPr>
                <w:lang w:val="en-US"/>
              </w:rPr>
              <w:t>/</w:t>
            </w:r>
            <w:r>
              <w:rPr/>
              <w:t>3</w:t>
            </w:r>
            <w:r>
              <w:rPr>
                <w:lang w:val="en-US"/>
              </w:rPr>
              <w:t>d</w:t>
            </w:r>
            <w:r>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Огненная атака на 12d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Иммунитет к заклинания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20% (базов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w:t>
            </w:r>
            <w:r>
              <w:rPr/>
              <w:t xml:space="preserve"> (</w:t>
            </w:r>
            <w:r>
              <w:rPr>
                <w:lang w:val="en-US"/>
              </w:rPr>
              <w:t>рост</w:t>
            </w:r>
            <w:r>
              <w:rPr/>
              <w:t xml:space="preserve"> 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MORALE:</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Бесстрашный (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10,000 каждый</w:t>
            </w:r>
          </w:p>
        </w:tc>
      </w:tr>
    </w:tbl>
    <w:p>
      <w:pPr>
        <w:pStyle w:val="Normal"/>
        <w:jc w:val="both"/>
        <w:rPr/>
      </w:pPr>
      <w:r>
        <w:rPr/>
        <w:tab/>
        <w:t>Эти существа рождены на стихийном плане Огня, созданные союзом души умершего последователя богов огненной стихии и необычайного жара плана. Гелийцы – высокоразумные существа, но личного опыта из прошлой жизни они не сохраняют. Интеллект, знания и Мудрость, полученные на протяжении предыдущей жизни, остаются с ними, но они не узнают друзей, врагов, ни даже собственных супругов или ближайших членов семьи.</w:t>
      </w:r>
    </w:p>
    <w:p>
      <w:pPr>
        <w:pStyle w:val="Normal"/>
        <w:jc w:val="both"/>
        <w:rPr/>
      </w:pPr>
      <w:r>
        <w:rPr/>
        <w:tab/>
        <w:t>Состоят они полностью из живого огня. Они обладают квазиметаллическим костяком, к которому крепится пламя их тела. Гелийцы обладают четким обликом, глаза и остальные черты лица видны отчетливо. В действительности их кожа выглядит эластичной и гладкой, несмотря на то, что образована полужидким пламенем. Под кожей четко видны мускулы, благодаря чему гелийцы выглядят атлетическими гуманоидами с красновато-желтой кожей.</w:t>
      </w:r>
    </w:p>
    <w:p>
      <w:pPr>
        <w:pStyle w:val="Normal"/>
        <w:jc w:val="both"/>
        <w:rPr/>
      </w:pPr>
      <w:r>
        <w:rPr/>
        <w:tab/>
      </w:r>
      <w:r>
        <w:rPr>
          <w:b/>
        </w:rPr>
        <w:t>Сражение:</w:t>
      </w:r>
      <w:r>
        <w:rPr/>
        <w:t xml:space="preserve"> У гелийцев есть несколько различных форм атаки. Первый тип – удар кулаком, причиняющий 3d4 повреждения при попадании. Если гелиец сумеет стукнуть кого-нибудь в металлических доспехах любого вида, тот получит дополнительно 1d4 повреждений от остаточного жара, который в металле сохраняется дольше, чем в живых тканях, обычной одежде или кожаных доспехах.</w:t>
      </w:r>
    </w:p>
    <w:p>
      <w:pPr>
        <w:pStyle w:val="Normal"/>
        <w:jc w:val="both"/>
        <w:rPr/>
      </w:pPr>
      <w:r>
        <w:rPr/>
        <w:tab/>
        <w:t>Вторая атака очень специфична и смертоносна. Гелиец может призвать студенистый шар пламени со стихийного плана Огня и швырнуть его в противника. Такая атака причиняет те же повреждения, что «огненный шар» на 12 костей, причиняя 12d4 повреждений (</w:t>
      </w:r>
      <w:r>
        <w:rPr>
          <w:b/>
        </w:rPr>
        <w:t>так в тексте!</w:t>
      </w:r>
      <w:r>
        <w:rPr/>
        <w:t>). Такой шар пламени называется «кусок Солнца». Свое имя он получил потому, что тепловое повреждение от него намного выше, чем от стандартного «огненного шара».</w:t>
      </w:r>
    </w:p>
    <w:p>
      <w:pPr>
        <w:pStyle w:val="Normal"/>
        <w:jc w:val="both"/>
        <w:rPr/>
      </w:pPr>
      <w:r>
        <w:rPr/>
        <w:tab/>
        <w:t>Также известно, что гелийцы могут умертвить противника в своих объятиях. Такой стиль атаки причиняет 3d6 повреждений в каждом раунде. Чтобы схватить противника требуется обычный бросок атаки, но, когда тот уже попал в объятия, единственный способ освободиться – убить гелийца. Прикоснувшийся к удерживаемому в объятиях персонажу сам мгновенно получает 1d6 повреждений, и этого более чем достаточно, чтобы прервать любое исцеляющее заклинание, потому что заклинатель утратит сосредоточенность.</w:t>
      </w:r>
    </w:p>
    <w:p>
      <w:pPr>
        <w:pStyle w:val="Normal"/>
        <w:jc w:val="both"/>
        <w:rPr/>
      </w:pPr>
      <w:r>
        <w:rPr/>
        <w:tab/>
        <w:t>Чтобы попасть по противнику, гелиец делает обычные броски атаки. Если он выбросит меньше необходимого числа на 2 очка или меньше, он все равно нанесет половину повреждения. От повреждений гелийца нет никаких спас-бросков, будь то удар кулаком или атака шаром пламени.</w:t>
      </w:r>
    </w:p>
    <w:p>
      <w:pPr>
        <w:pStyle w:val="Normal"/>
        <w:jc w:val="both"/>
        <w:rPr/>
      </w:pPr>
      <w:r>
        <w:rPr/>
        <w:tab/>
      </w:r>
      <w:r>
        <w:rPr>
          <w:b/>
        </w:rPr>
        <w:t>Ареал/Общество:</w:t>
      </w:r>
      <w:r>
        <w:rPr/>
        <w:t xml:space="preserve"> Гелийцам свойственно собираться в группы, которые сами они называют племенами. Они защищают друг друга при любом нападении какого угодно противника. Они не будут бросаться на врага, очертя голову – гелийцы знают, когда отступить, чтобы выжить. Они предпочитают уцелеть, чтобы сразиться с врагом как-нибудь в другой раз.</w:t>
      </w:r>
    </w:p>
    <w:p>
      <w:pPr>
        <w:pStyle w:val="Normal"/>
        <w:jc w:val="both"/>
        <w:rPr/>
      </w:pPr>
      <w:r>
        <w:rPr/>
        <w:tab/>
        <w:t>Вся эта мощь создает впечатление, что гелийцы любят драться. Однако правда прямо противоположна. Гелийцы нападают, только когда чувствуют угрозу. Например, гелийцы, обитающие на Солнце в Космосе Царств, атакуют любой корабль, приблизившийся к их владениям, потому что видели, что представители прилетевшей расы творят со своими сородичами, и представляют, какие зверства обрушатся на чужаков. Расизм – это тот отталкивающий фактор, который они не потерпят, поэтому, чтобы спасти членов своего племени, они атакуют людей-космоходов прежде, чем те получат хотя бы шанс напасть на гелийцев.</w:t>
      </w:r>
    </w:p>
    <w:p>
      <w:pPr>
        <w:pStyle w:val="Normal"/>
        <w:jc w:val="both"/>
        <w:rPr/>
      </w:pPr>
      <w:r>
        <w:rPr/>
        <w:tab/>
        <w:t>Живущие на Солнце гелийцы – это те немногие, кто сумел сбежать от учиненной ифритами и прочими огненными обитателями стихийного плана Огня травли. Одна из причин, почему они так сильно ненавидят людей, как раз и заключается в их нынешней свободе. Они знают, каково это, быть гонимым.</w:t>
      </w:r>
      <w:r>
        <w:br w:type="page"/>
      </w:r>
    </w:p>
    <w:p>
      <w:pPr>
        <w:pStyle w:val="Normal"/>
        <w:jc w:val="center"/>
        <w:rPr>
          <w:sz w:val="28"/>
          <w:szCs w:val="28"/>
        </w:rPr>
      </w:pPr>
      <w:r>
        <w:rPr>
          <w:sz w:val="28"/>
          <w:szCs w:val="28"/>
        </w:rPr>
        <w:t>Хольбаг (Алабет)</w:t>
      </w:r>
    </w:p>
    <w:p>
      <w:pPr>
        <w:pStyle w:val="Normal"/>
        <w:jc w:val="center"/>
        <w:rPr>
          <w:b/>
          <w:b/>
          <w:lang w:val="en-US"/>
        </w:rPr>
      </w:pPr>
      <w:r>
        <w:rPr>
          <w:b/>
          <w:lang w:val="en-US"/>
        </w:rPr>
        <w:t>Holbag (Alabeth)</w:t>
      </w:r>
    </w:p>
    <w:tbl>
      <w:tblPr>
        <w:tblW w:w="5434" w:type="dxa"/>
        <w:jc w:val="left"/>
        <w:tblInd w:w="-113" w:type="dxa"/>
        <w:tblLayout w:type="fixed"/>
        <w:tblCellMar>
          <w:top w:w="0" w:type="dxa"/>
          <w:left w:w="108" w:type="dxa"/>
          <w:bottom w:w="0" w:type="dxa"/>
          <w:right w:w="108" w:type="dxa"/>
        </w:tblCellMar>
      </w:tblPr>
      <w:tblGrid>
        <w:gridCol w:w="2744"/>
        <w:gridCol w:w="2690"/>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Третий слой, Алаб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Необыч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Воздушный «планктон»</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Звериный (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1 (1-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l </w:t>
            </w:r>
            <w:r>
              <w:rPr/>
              <w:t>2(5) MC A</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d</w:t>
            </w:r>
            <w:r>
              <w:rPr/>
              <w:t>2</w:t>
            </w:r>
            <w:r>
              <w:rPr>
                <w:lang w:val="en-US"/>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Молния, таран</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Регенераци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 (</w:t>
            </w:r>
            <w:r>
              <w:rPr/>
              <w:t>см</w:t>
            </w:r>
            <w:r>
              <w:rPr>
                <w:lang w:val="en-US"/>
              </w:rPr>
              <w:t xml:space="preserve">. </w:t>
            </w:r>
            <w:r>
              <w:rPr/>
              <w:t>ниже</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RALE:</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Бесстрашный</w:t>
            </w:r>
            <w:r>
              <w:rPr>
                <w:lang w:val="en-US"/>
              </w:rPr>
              <w:t xml:space="preserve"> (</w:t>
            </w:r>
            <w:r>
              <w:rPr/>
              <w:t>20</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XP VALUE:</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00</w:t>
            </w:r>
          </w:p>
        </w:tc>
      </w:tr>
    </w:tbl>
    <w:p>
      <w:pPr>
        <w:pStyle w:val="Normal"/>
        <w:jc w:val="both"/>
        <w:rPr/>
      </w:pPr>
      <w:r>
        <w:rPr/>
        <w:tab/>
        <w:t>Хольбаги это огромные наполненные газом мешки, плавающие в атмосфере третьего слоя Алабета (подробности о слоях см. описание Алабета). Формой они слегка напоминают перевернутую луковицу – круглые в поперечном сечении, уплощающиеся сверху и сужающиеся книзу. Из нижнего кончика растет дюжина коротких усиков. По окружности самой широкой части существа – сразу за плоской макушкой – идут 144 тонких шипа, каждый длиной примерно в одну двенадцатую диаметра хольбага.</w:t>
      </w:r>
    </w:p>
    <w:p>
      <w:pPr>
        <w:pStyle w:val="Normal"/>
        <w:jc w:val="both"/>
        <w:rPr/>
      </w:pPr>
      <w:r>
        <w:rPr/>
        <w:tab/>
        <w:t>Для живого существа размер хольбага почти невероятен. Взрослые особи достигают диаметра от 3 до 5 миль, а исключительные экземпляры дорастали и до 10 миль в диаметре. Это значит, что экваториальные шипы у средней особи длиной от 750 до 1,350 футов и почти 3,000 футов длиной – более полумили – у исключительных экземпляров. Короткие усики, прикрепленные к нижнему кончику существа, длиной примерно в половину экваториального шипа.</w:t>
      </w:r>
    </w:p>
    <w:p>
      <w:pPr>
        <w:pStyle w:val="Normal"/>
        <w:jc w:val="both"/>
        <w:rPr/>
      </w:pPr>
      <w:r>
        <w:rPr/>
        <w:tab/>
        <w:t>Хольбаги медленно плавают в атмосфере Алабета. Они легче воздуха, потому что выделяют в огромной внутренней полости газ, который легче воздуха, а затем нагревают его, еще больше увеличивая подъемную силу. Фактически, хольбаги это исполинские природные дирижабли. Их тела плотные и мускулистые, текстурой сильно напоминают резину.</w:t>
      </w:r>
    </w:p>
    <w:p>
      <w:pPr>
        <w:pStyle w:val="Normal"/>
        <w:jc w:val="both"/>
        <w:rPr/>
      </w:pPr>
      <w:r>
        <w:rPr/>
        <w:tab/>
        <w:t>Отдельный хольбаг может поглотить прорву повреждений. Их мускулистые стенки достигают сотни и более метров толщины – чтобы пробить такую нужно 300 повреждений, нанесенных в одну и ту же точку. От подобной пробоины существо начнет медленно уплощаться, опускаясь в облачную толщу внизу, где и погибает. Но чтобы начать спускаться от единственной пробоины, у среднего хольбага уйдет 20 ходов. (А поскольку они быстро регенерируются, врагам придется потрудиться, чтобы не дать пробоине зарасти).</w:t>
      </w:r>
    </w:p>
    <w:p>
      <w:pPr>
        <w:pStyle w:val="Normal"/>
        <w:jc w:val="both"/>
        <w:rPr/>
      </w:pPr>
      <w:r>
        <w:rPr/>
        <w:tab/>
        <w:t>У хольбагов нет глаз или оптических органов, вместо зрения они используют совершенно другие чувства. Похоже, они реагируют на изменения давления, вызываемые при движении поблизости крупными объектами (то есть свыше 50 футов размером), но также могут засекать крупных неподвижных существ на расстоянии 500 ярдов и дальше. Некоторые мудрецы высказывают умозрительные теории, что хольбаги улавливают легкие слабые электрические поля, создаваемые всеми живыми существами.</w:t>
      </w:r>
    </w:p>
    <w:p>
      <w:pPr>
        <w:pStyle w:val="Normal"/>
        <w:jc w:val="both"/>
        <w:rPr/>
      </w:pPr>
      <w:r>
        <w:rPr/>
        <w:tab/>
      </w:r>
      <w:r>
        <w:rPr>
          <w:b/>
        </w:rPr>
        <w:t>Сражение:</w:t>
      </w:r>
      <w:r>
        <w:rPr/>
        <w:t xml:space="preserve"> От природных врагов – в первую очередь небесных скавверов (см.) – хольбаги защищаются с помощью магических молний. Они могут выпускать одну молнию каждые пять секунд. Молния вылетает прямо вперед из любого экваториального шипа максимум на 500 ярдов. Эти молнии всегда попадают в цель и причиняют 4d20 повреждений (половину при спас-броске от разящего дыхания). Хольбаг может стрелять молниями и по летучему кораблю, причиняя 4d2 очков повреждения корпуса – половину, если судно выполнит спас-бросок от молнии. Хольбаг может выстреливать молнии неограниченное число раз. (Примечание: повреждения и дальность относятся к средней особи. У исключительно крупных хольбагов максимальная дальность может быть 750 ярдов и повреждение 8d20 для существа и 8d2 для корабля).</w:t>
      </w:r>
    </w:p>
    <w:p>
      <w:pPr>
        <w:pStyle w:val="Normal"/>
        <w:jc w:val="both"/>
        <w:rPr/>
      </w:pPr>
      <w:r>
        <w:rPr/>
        <w:tab/>
        <w:t>Хотя они двигаются очень медленно, взрослые хольбаги могут наносить значительные повреждения, тараня летучий корабль. (Они не обладают достаточно тонкими чувствами, чтобы обнаружить существо меньше 50 футов длиной или диаметром). Используйте стандартные правила для тарана и крушений на стр. 65 «Арканного Космоса».</w:t>
      </w:r>
    </w:p>
    <w:p>
      <w:pPr>
        <w:pStyle w:val="Normal"/>
        <w:jc w:val="both"/>
        <w:rPr/>
      </w:pPr>
      <w:r>
        <w:rPr/>
        <w:tab/>
        <w:t>Благодаря резиноподобной, мускулистой структуре хольбаги не получают повреждений от дробящего оружия (обратите внимание, к дробящим таранам это тоже относится). Колющее и режущее оружие причиняет обычные повреждения. У хольбагов полный иммунитет к молниям, атаки огнем и холодом причиняют обычные повреждения. Поскольку у хольбагов нет сознания в обычном смысле этого слова, у них иммунитет к «очарованию», иллюзиям и прочей воздействующей на сознание магии.</w:t>
      </w:r>
    </w:p>
    <w:p>
      <w:pPr>
        <w:pStyle w:val="Normal"/>
        <w:jc w:val="both"/>
        <w:rPr/>
      </w:pPr>
      <w:r>
        <w:rPr/>
        <w:tab/>
        <w:t xml:space="preserve">Хольбаги регенерируют со скоростью 2 hp в раунд. Это означает, что пробоина зарастет, если нападающий не будет прилагать целенаправленные усилия, чтобы сохранить ее разверстой. </w:t>
      </w:r>
    </w:p>
    <w:p>
      <w:pPr>
        <w:pStyle w:val="Normal"/>
        <w:jc w:val="both"/>
        <w:rPr/>
      </w:pPr>
      <w:r>
        <w:rPr/>
        <w:tab/>
      </w:r>
      <w:r>
        <w:rPr>
          <w:b/>
        </w:rPr>
        <w:t>Ареал/Общество:</w:t>
      </w:r>
      <w:r>
        <w:rPr/>
        <w:t xml:space="preserve"> Хольбаги обычно одиночки. В нормальных обстоятельствах взрослые хольбаги не сойдутся ближе, чем на милю. Однако где-то каждые 10,000 стандартных дней (примерно 27 стандартных лет) у хольбагов начинается брачный сезон. Когда он наступает, взрослые хольбаги «ищут пару». Несколько дней кряду пары исполинских существ исполняют масштабные и неуклюжие воздушные «танцы» вокруг друг друга. Затем два хольбага медленно сближаются до соприкосновения. Огромные экваториальные шипы каждого существа погружаются в плоть партнера, и они остаются сцепленными таким образом до 50 стандартных дней. На этот период их чувства становятся необычайно острыми, и они могут обнаружить приближение возможного врага на почти вдвое большей дистанции чем обычно. Если кто-то окажется настолько глуп, чтобы приблизиться к двум спаривающимся хольбагам, оба исполина атакуют наглеца молниями. Сцепленные хольбаги могут стрелять молниями лишь раз в 10 раундов (1 ход) каждый, но у таких молний двойная дальность и двойные повреждения.</w:t>
      </w:r>
    </w:p>
    <w:p>
      <w:pPr>
        <w:pStyle w:val="Normal"/>
        <w:jc w:val="both"/>
        <w:rPr/>
      </w:pPr>
      <w:r>
        <w:rPr/>
        <w:tab/>
        <w:t>Спустя примерно 50 стандартных дней хольбаги разделяются и возвращаются к стандартному поведению (то есть никогда не сходятся ближе, чем на милю). Пятьсот дней спустя один из хольбагов рождает детеныша. (Мудрецы не нашли никаких способов предсказать, который из пары принесет потомка). Детеныш появляется из отверстия в нижнем кончике взрослой особи.</w:t>
      </w:r>
    </w:p>
    <w:p>
      <w:pPr>
        <w:pStyle w:val="Normal"/>
        <w:jc w:val="both"/>
        <w:rPr/>
      </w:pPr>
      <w:r>
        <w:rPr/>
        <w:tab/>
      </w:r>
      <w:r>
        <w:rPr>
          <w:b/>
        </w:rPr>
        <w:t>Детеныши хольбагов:</w:t>
      </w:r>
      <w:r>
        <w:rPr/>
        <w:t xml:space="preserve"> Новорожденные хольбаги настоящие крошки по сравнению с родителем – не больше 250 ярдов в поперечнике. Внешне они напоминают родителя – соотношение диаметра и длины шипов такое же, как у взрослых. Детеныши летают значительно быстрее, чем родители – скорость равна 5, а не 2.</w:t>
      </w:r>
    </w:p>
    <w:p>
      <w:pPr>
        <w:pStyle w:val="Normal"/>
        <w:jc w:val="both"/>
        <w:rPr/>
      </w:pPr>
      <w:r>
        <w:rPr/>
        <w:tab/>
        <w:t>Детеныши не такие неуязвимые, как родители. Новорожденному хольбагу достаточно 25 повреждений в одной точке, чтобы получить пробоину. Однако регенерируют они с той же скоростью, что и взрослые.</w:t>
      </w:r>
    </w:p>
    <w:p>
      <w:pPr>
        <w:pStyle w:val="Normal"/>
        <w:jc w:val="both"/>
        <w:rPr/>
      </w:pPr>
      <w:r>
        <w:rPr/>
        <w:tab/>
        <w:t>Детеныш хольбага может стрелять молниями, но всего лишь на расстояние от 75 до 100 ярдов. Такие молнии причиняют лишь 1d20 повреждений существу или 1d2 очков повреждений корпуса (половина при спас-броске).</w:t>
      </w:r>
    </w:p>
    <w:p>
      <w:pPr>
        <w:pStyle w:val="Normal"/>
        <w:jc w:val="both"/>
        <w:rPr/>
      </w:pPr>
      <w:r>
        <w:rPr/>
        <w:tab/>
        <w:t>Хольбаги растут медленно – чтобы достигнуть полных размеров и зрелости, им требуется около 10,000 дней, то есть один брачный цикл. Пока он молод и мал, хольбаг обычно остается поблизости родителя, часто прижимаюсь прямо к нему так, что экваториальные шипы «малыша» погружаются в плоть родителя.</w:t>
      </w:r>
    </w:p>
    <w:p>
      <w:pPr>
        <w:pStyle w:val="Normal"/>
        <w:jc w:val="both"/>
        <w:rPr/>
      </w:pPr>
      <w:r>
        <w:rPr/>
        <w:tab/>
        <w:t>В отличие от взрослых, которые, похоже, совершенно нечувствительны к боли, детеныши сильно реагируют на боль, в частности на жару. Сильный источник тепла заставит их стремительно отодвинуться. Живущие на макушке взрослых хольбагов эльфы часто используют это свойство, чтобы контролировать детенышей. Группа эльфов забирается на макушку детеныша и затем воздействует теплом – обычно, создаваемым магией – на край существа прямо противоположный тому направлению, куда эльфам нужно отправиться. Хольбаг начнет двигаться, убегая от жары, давая тем самым эльфам возможность управлять его движением.</w:t>
      </w:r>
    </w:p>
    <w:p>
      <w:pPr>
        <w:pStyle w:val="Normal"/>
        <w:jc w:val="both"/>
        <w:rPr/>
      </w:pPr>
      <w:r>
        <w:rPr/>
        <w:tab/>
      </w:r>
      <w:r>
        <w:rPr>
          <w:b/>
        </w:rPr>
        <w:t>Экология:</w:t>
      </w:r>
      <w:r>
        <w:rPr/>
        <w:t xml:space="preserve"> Хольбаги питаются целиком «воздушным планктоном», спускающимся со второго слоя Алабета. Они поглощают этих микроскопических существ через поры своих исполинских тел и через отверстия внизу. У хольбагов есть лишь один стоящий внимания природный враг – небесные скавверы (см. «Скаввер, небесный»). Эти чудовища рискуют нарваться на молнии хольбагов, устремляясь к этим летающим газовым мешкам и вырывая пастями куски плоти из них. Такие атаки редко пробивают отверстие, не говоря уже о том, чтобы убить взрослого хольбага.</w:t>
      </w:r>
    </w:p>
    <w:p>
      <w:pPr>
        <w:pStyle w:val="Normal"/>
        <w:jc w:val="both"/>
        <w:rPr/>
      </w:pPr>
      <w:r>
        <w:rPr/>
        <w:tab/>
        <w:t>Хотя небесные скавверы и нападают на взрослых хольбагов – часто себе во вред – они предпочитают маленьких детенышей. Когда детеныши забираются слишком далеко от родителей, они становятся относительно легкими целями для «небесных акул». Небесные скавверы похоже инстинктивно понимают, что детеныши будут двигаться прочь от источника боли. А потому свою первую атаку они всегда проводят со стороны хольбага-родителя. В ответ на причиненную нападением боль хольбаг-детеныш будет двигаться еще дальше от защиты родителя, уменьшая для скавверов риск смертельной атаки со стороны взрослого. Эта техника очень эффективна, и уровень смертности среди детенышей хольбагов высок – доходит до 95%.</w:t>
      </w:r>
    </w:p>
    <w:p>
      <w:pPr>
        <w:pStyle w:val="Normal"/>
        <w:jc w:val="both"/>
        <w:rPr/>
      </w:pPr>
      <w:r>
        <w:rPr/>
        <w:tab/>
        <w:t>Хольбаги необычайно долгоживущи. Средняя особь может прожить 20 брачных циклов – 200,00 стандартных дней или почти 550 стандартных лет – а исключительные экземпляры, поговаривают, живут намного дольше. Численность популяции хольбагов на Алабете кажется примерно постоянной.</w:t>
      </w:r>
    </w:p>
    <w:p>
      <w:pPr>
        <w:pStyle w:val="Normal"/>
        <w:jc w:val="both"/>
        <w:rPr/>
      </w:pPr>
      <w:r>
        <w:rPr/>
        <w:tab/>
        <w:t>Похоже, хольбаги совершенно не в курсе – либо же им нет до этого дела – что их верхняя сторона служит домом эльфам Алабета и прочим существам. Отношения между этой мелюзгой и хольбагами чисто паразитические – эльфы и прочие получают выгоды, в то время как хольбаги не получают ни пользы, ни вреда.</w:t>
      </w:r>
      <w:r>
        <w:br w:type="page"/>
      </w:r>
    </w:p>
    <w:p>
      <w:pPr>
        <w:pStyle w:val="Normal"/>
        <w:jc w:val="center"/>
        <w:rPr/>
      </w:pPr>
      <w:r>
        <w:rPr>
          <w:sz w:val="28"/>
          <w:szCs w:val="28"/>
        </w:rPr>
        <w:t>Хорг (</w:t>
      </w:r>
      <w:r>
        <w:rPr>
          <w:sz w:val="28"/>
          <w:szCs w:val="28"/>
          <w:lang w:val="en-US"/>
        </w:rPr>
        <w:t>Horg</w:t>
      </w:r>
      <w:r>
        <w:rPr/>
        <w:t>)</w:t>
      </w:r>
    </w:p>
    <w:tbl>
      <w:tblPr>
        <w:tblW w:w="6058" w:type="dxa"/>
        <w:jc w:val="left"/>
        <w:tblInd w:w="-113" w:type="dxa"/>
        <w:tblLayout w:type="fixed"/>
        <w:tblCellMar>
          <w:top w:w="0" w:type="dxa"/>
          <w:left w:w="108" w:type="dxa"/>
          <w:bottom w:w="0" w:type="dxa"/>
          <w:right w:w="108" w:type="dxa"/>
        </w:tblCellMar>
      </w:tblPr>
      <w:tblGrid>
        <w:gridCol w:w="2744"/>
        <w:gridCol w:w="3314"/>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3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Мясоруб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Боевые шайк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Средний (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сональное: J, K, </w:t>
            </w:r>
            <w:r>
              <w:rPr>
                <w:lang w:val="en-US"/>
              </w:rPr>
              <w:t>L</w:t>
            </w:r>
            <w:r>
              <w:rPr/>
              <w:t xml:space="preserve">, </w:t>
            </w:r>
            <w:r>
              <w:rPr>
                <w:lang w:val="en-US"/>
              </w:rPr>
              <w:t>M</w:t>
            </w:r>
            <w:r>
              <w:rPr/>
              <w:t xml:space="preserve"> (</w:t>
            </w:r>
            <w:r>
              <w:rPr>
                <w:lang w:val="en-US"/>
              </w:rPr>
              <w:t>B</w:t>
            </w:r>
            <w:r>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Нейтраль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3-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6, Fl 18 (</w:t>
            </w:r>
            <w:r>
              <w:rPr>
                <w:lang w:val="en-US"/>
              </w:rPr>
              <w:t>B</w:t>
            </w:r>
            <w:r>
              <w:rPr/>
              <w:t>), также и в вакуум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1-8/2-20/2-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Яд</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t xml:space="preserve"> (</w:t>
            </w:r>
            <w:r>
              <w:rPr>
                <w:lang w:val="en-US"/>
              </w:rPr>
              <w:t>рост</w:t>
            </w:r>
            <w:r>
              <w:rPr/>
              <w:t xml:space="preserve"> 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Фанатик (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1,600</w:t>
            </w:r>
          </w:p>
        </w:tc>
      </w:tr>
    </w:tbl>
    <w:p>
      <w:pPr>
        <w:pStyle w:val="Normal"/>
        <w:ind w:firstLine="708"/>
        <w:jc w:val="both"/>
        <w:rPr/>
      </w:pPr>
      <w:r>
        <w:rPr/>
        <w:t>Хорги представляют странную форму разумной жизни, прекрасно приспособленную для жизни в астероидном поясе Мясорубки. Издалека они напоминают крылатых гуманоидов около 7 футов ростом. Руки им заменяют длинные, перепончатые крылья с размахом 12 футов – каждое крыло заканчивается единственным, изогнутым как ятаган когтем, более фута длиной и острым как скальпель. Корпус хорга длиннее, чем у человека, а мускулистые ноги, оканчивающиеся ступнями с тремя когтями, короче.</w:t>
      </w:r>
    </w:p>
    <w:p>
      <w:pPr>
        <w:pStyle w:val="Normal"/>
        <w:jc w:val="both"/>
        <w:rPr/>
      </w:pPr>
      <w:r>
        <w:rPr/>
        <w:tab/>
        <w:t>При ближайшем рассмотрении становится очевидным, что их линия эволюции была очень отлична от гуманоидной. У них семь глаз, размещенных кольцом вокруг головы. Глаза желто-белые, без различимых зрачков, и похожи на гной. Благодаря круговому расположению глаз, невозможно подкрасться к хоргу со слепой стороны. Хотя в остальном его тело билатерально симметрично, грушевидная голова асиметрична и лишена всяких явных аналогов ушей и ноздрей. У этого существа круглый зубастый рот, открывающийся как диафрагма фотокамеры, располагающийся на макушке головы. Спина достаточно гибкая, чтобы хорг мог согнуться и укусить стоящее перед ним или позади него существо.</w:t>
      </w:r>
    </w:p>
    <w:p>
      <w:pPr>
        <w:pStyle w:val="Normal"/>
        <w:jc w:val="both"/>
        <w:rPr/>
      </w:pPr>
      <w:r>
        <w:rPr/>
        <w:tab/>
        <w:t>Хорги монотонно черного цвета, с сухой пыльной текстурой. У них нет ни волос, ни чешуи, только сухая, гибкая кожа. Жизненно важные части тела – грудь, спина и пах – защищены дополнительными слоями кожи, не уступающими в твердости каменным мозолям. У них нет явных или открытых гениталий.</w:t>
      </w:r>
    </w:p>
    <w:p>
      <w:pPr>
        <w:pStyle w:val="Normal"/>
        <w:jc w:val="both"/>
        <w:rPr/>
      </w:pPr>
      <w:r>
        <w:rPr/>
        <w:tab/>
        <w:t>Хорги могут неуклюже ковылять на своих задних ногах. Им гораздо удобнее летать в воздухе или вакууме дикого космоса. В полете они машут крыльями подобно летучим мышам – даже в космосе, где нет воздуха, с которым могли бы взаимодействовать крылья. Хорги очень маневренные. Положение их рта указывает на то, что они эволюционировали так, чтобы питаться на лету, когда рот направлен вперед. Предположительно, их тела обладают органом, позволяющим «летать» в вакууме. По указанным ниже причинам, сей орган никогда не подвергался обследованиям.</w:t>
      </w:r>
    </w:p>
    <w:p>
      <w:pPr>
        <w:pStyle w:val="Normal"/>
        <w:jc w:val="both"/>
        <w:rPr/>
      </w:pPr>
      <w:r>
        <w:rPr/>
        <w:tab/>
        <w:t>У хоргов нет разговорного языка. Кажется, у них вообще нет издающего звуки органа. Единственный звук, который они когда-либо производят – это сухой шелест их крыльевых перепонок во время полета.</w:t>
      </w:r>
    </w:p>
    <w:p>
      <w:pPr>
        <w:pStyle w:val="Normal"/>
        <w:jc w:val="both"/>
        <w:rPr/>
      </w:pPr>
      <w:r>
        <w:rPr/>
        <w:tab/>
      </w:r>
      <w:r>
        <w:rPr>
          <w:b/>
        </w:rPr>
        <w:t>Сражение:</w:t>
      </w:r>
      <w:r>
        <w:rPr/>
        <w:t xml:space="preserve"> Хорги – прирожденные воины. Даже новорожденный хорг может порвать любых, кроме самых лучших, человеческих бойцов. Они атакуют, кусаясь и когтя длинными изогнутыми когтями своих крыльев. Хотя когти на ногах выглядят угрожающе, кажется, хорги никогда ими не пользуются в бою. Эти существа выделяют из зубов и пор на кончиках крыльевых когтей ядовитую жидкость с сильным разъедающим действием. Любое существо, раненное зубами или когтями, подвергается токсическим эффектам этой жидкости. Каждый раунд после ранения жертва получает 2d10 повреждений (половину при успешном спас-броске от яда). Это повреждение наносится в течении 10 раундов или пока жертва не погибнет. Обратите внимание, что повреждения из-за яда от всех успешных атак суммируются.</w:t>
      </w:r>
    </w:p>
    <w:p>
      <w:pPr>
        <w:pStyle w:val="Normal"/>
        <w:ind w:firstLine="708"/>
        <w:jc w:val="both"/>
        <w:rPr/>
      </w:pPr>
      <w:r>
        <w:rPr/>
        <w:t>Еще более смертельными хоргов делает способность сдвигаться по фазе из Первичного Материального слоя и назад, как паук-фазовик. Они могут за один раунд войти, атаковать и выйти из фазы. Благодаря этому они получают премию -3 к броскам инициативы. Если хорг выиграет бросок инициативы с разницей больше 4 очков, он атакует и выходит из фазы прежде чем у его противника появляется шанс дать сдачи. Также, хорги часто входят в фазу позади своих противников, то дает им +4 к атакам со спины. На Эфирном слое хорги получают только -1 к инициативе и могут подвергаться атакам каждый раунд, независимо от результатов бросков инициативы. Хотя хорги могут удрать на Эфирный слой, если расклад не в их пользу, они редко делают это.</w:t>
      </w:r>
    </w:p>
    <w:p>
      <w:pPr>
        <w:pStyle w:val="Normal"/>
        <w:ind w:firstLine="708"/>
        <w:jc w:val="both"/>
        <w:rPr/>
      </w:pPr>
      <w:r>
        <w:rPr/>
        <w:t>Такое впечатление, что хорги обладают врожденным пониманием тактики малых подразделений. И хотя ни разу не было замечено, чтобы они общались друг с другом, они всегда идеально координируют свои действия. Кажется, они никогда не нападают на слишком могучую группу, которой не смогут одолеть. Однако если они неверно оценили ситуацию и поэтому сталкиваются с непредвиденными препятствиями, или их враги получают подкрепление, хорги редко отступают. Такое впечатление, что оставить врагам поле боя для них неприемлемо – даже более неприемлемо, чем гибель в бою.</w:t>
      </w:r>
    </w:p>
    <w:p>
      <w:pPr>
        <w:pStyle w:val="Normal"/>
        <w:ind w:firstLine="708"/>
        <w:jc w:val="both"/>
        <w:rPr/>
      </w:pPr>
      <w:r>
        <w:rPr/>
        <w:t>Когда хорг погибает, его тело немедленно выходит из фазы и исчезает с Первичного Материального слоя. (Вот поэтому так мало известно о физиологии хоргов – нет доступных для изучения трупов). Обычно, если хорг выходит из фазы, его может преследовать кто-то с доступом к Стихийному слою. Однако в случае гибели, это существо сдвигается по фазе на другой, не Стихийный, слой. До сих пор никто не смог определить, что же это за слой. (Этот финальный сдвиг по фазе привел некоторых мудрецов к подозрению, что хорги не являются уроженцами Первичного Материального или Стихийного слоя, и поэтому их тела после смерти возвращаются в их родной слой).</w:t>
      </w:r>
    </w:p>
    <w:p>
      <w:pPr>
        <w:pStyle w:val="Normal"/>
        <w:ind w:firstLine="708"/>
        <w:jc w:val="both"/>
        <w:rPr/>
      </w:pPr>
      <w:r>
        <w:rPr/>
        <w:t>До сих пор не был захвачен ни один хорг. Обычные попытки посадить его под замок не срабатывают, потому что хорги могут сдвинуться по фазе и убежать на Стихийный слой. Однако если хорга каким-то образом удается запереть, он непременно совершает самоубийство, причем явно из одного только желания умереть – а его тело сдвигается по фазе и исчезает.</w:t>
      </w:r>
    </w:p>
    <w:p>
      <w:pPr>
        <w:pStyle w:val="Normal"/>
        <w:ind w:firstLine="708"/>
        <w:jc w:val="both"/>
        <w:rPr/>
      </w:pPr>
      <w:r>
        <w:rPr/>
        <w:t>Хорги полностью устойчивы к влияющей на сознание магии всех сортов. Они высокоустойчивы заклинаниям, основанным на холоде и электричестве, получая премию +3 к спас-броскам от таких атак. И хотя существует подозрение, что эти существа внеслоевые, «святое (поганое) слово» на них также не действует, наряду с прочей изгоняющей магией.</w:t>
      </w:r>
    </w:p>
    <w:p>
      <w:pPr>
        <w:pStyle w:val="Normal"/>
        <w:ind w:firstLine="708"/>
        <w:jc w:val="both"/>
        <w:rPr/>
      </w:pPr>
      <w:r>
        <w:rPr>
          <w:b/>
        </w:rPr>
        <w:t>Ареал/Общество:</w:t>
      </w:r>
      <w:r>
        <w:rPr/>
        <w:t xml:space="preserve"> Ни об ареале, ни об обществе хоргов практически ничего не известно. Видят их только тогда, когда они собираются атаковать корабль или поселение на астероиде. Никто не знает, где они живут в промежутках между атаками. Возможно, они обитают на Стихийном или каком другом слое, или на одном из астероидов Мясорубки, но это всего лишь предположения.</w:t>
      </w:r>
    </w:p>
    <w:p>
      <w:pPr>
        <w:pStyle w:val="Normal"/>
        <w:ind w:firstLine="708"/>
        <w:jc w:val="both"/>
        <w:rPr/>
      </w:pPr>
      <w:r>
        <w:rPr/>
        <w:t>Кажется, у хоргов нет различия по половому признаку. Это может означать несколько вещей. Возможно, их раса не имеет половых различий (что приводит к вопросу, на что похож их репродуктивный цикл), или, возможно, разница между двумя или более полами попросту неочевидна для простого наблюдателя, или, возможно, в нападениях участвует только один пол. Никто и никогда не видел незрелого хорга.</w:t>
      </w:r>
    </w:p>
    <w:p>
      <w:pPr>
        <w:pStyle w:val="Normal"/>
        <w:ind w:firstLine="708"/>
        <w:jc w:val="both"/>
        <w:rPr/>
      </w:pPr>
      <w:r>
        <w:rPr/>
        <w:t>Также никто и никогда не видел, чтобы хорги пользовались инструментами или оружием. То ли таков их выбор, то ли эти существа, несмотря на откровенную разумность, не имеют склонности создавать или использовать инструменты.</w:t>
      </w:r>
    </w:p>
    <w:p>
      <w:pPr>
        <w:pStyle w:val="Normal"/>
        <w:ind w:firstLine="708"/>
        <w:jc w:val="both"/>
        <w:rPr/>
      </w:pPr>
      <w:r>
        <w:rPr/>
        <w:t xml:space="preserve">В предыдущих абзацах описывалось, что </w:t>
      </w:r>
      <w:r>
        <w:rPr>
          <w:i/>
        </w:rPr>
        <w:t>не</w:t>
      </w:r>
      <w:r>
        <w:rPr/>
        <w:t xml:space="preserve"> известно о хоргах. А известно о них очень мало. Они очень агрессивны, нападают без провокаций или предупреждений. Попытки вывести закономерность между частотой нападений и конкретным районом космоса или близостью к конкретному астероиду ничего не дали. Нападений хоргов не избегает ни одна космоходная раса. И хотя ненавидят и боятся их все, но неоги ненавидят их больше всех – вероятно потому, что хорги даже злее и прожорливее, чем сами неоги!</w:t>
      </w:r>
    </w:p>
    <w:p>
      <w:pPr>
        <w:pStyle w:val="Normal"/>
        <w:ind w:firstLine="708"/>
        <w:jc w:val="both"/>
        <w:rPr/>
      </w:pPr>
      <w:r>
        <w:rPr>
          <w:b/>
        </w:rPr>
        <w:t>Экология:</w:t>
      </w:r>
      <w:r>
        <w:rPr/>
        <w:t xml:space="preserve"> Никто не знает, что едят хорги, и едят ли они вообще. Когда они убивают своих противников в бою, они не поедают тела, и не забирают их с собой. Если и существуют естественные враги хоргов, охотящиеся на них, то этих врагов до сих пор не обнаружили. Учитывая текущий уровень знаний, создается впечатление, что хорги находятся вне обычной пищевой цепочки и экологии Серого Космоса.</w:t>
      </w:r>
      <w:r>
        <w:br w:type="page"/>
      </w:r>
    </w:p>
    <w:p>
      <w:pPr>
        <w:pStyle w:val="Normal"/>
        <w:jc w:val="center"/>
        <w:rPr/>
      </w:pPr>
      <w:r>
        <w:rPr>
          <w:sz w:val="28"/>
          <w:szCs w:val="28"/>
        </w:rPr>
        <w:t>Муха-молот (</w:t>
      </w:r>
      <w:r>
        <w:rPr>
          <w:sz w:val="28"/>
          <w:szCs w:val="28"/>
          <w:lang w:val="en-US"/>
        </w:rPr>
        <w:t>Hummerfly</w:t>
      </w:r>
      <w:r>
        <w:rPr/>
        <w:t>)</w:t>
      </w:r>
    </w:p>
    <w:tbl>
      <w:tblPr>
        <w:tblW w:w="5201" w:type="dxa"/>
        <w:jc w:val="left"/>
        <w:tblInd w:w="-113" w:type="dxa"/>
        <w:tblLayout w:type="fixed"/>
        <w:tblCellMar>
          <w:top w:w="0" w:type="dxa"/>
          <w:left w:w="108" w:type="dxa"/>
          <w:bottom w:w="0" w:type="dxa"/>
          <w:right w:w="108" w:type="dxa"/>
        </w:tblCellMar>
      </w:tblPr>
      <w:tblGrid>
        <w:gridCol w:w="2744"/>
        <w:gridCol w:w="2457"/>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Ст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INTELLIGENCE:</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Звериный</w:t>
            </w:r>
            <w:r>
              <w:rPr>
                <w:lang w:val="en-US"/>
              </w:rPr>
              <w:t xml:space="preserve"> (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TREASURE:</w:t>
            </w:r>
          </w:p>
        </w:tc>
        <w:tc>
          <w:tcPr>
            <w:tcW w:w="2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ALIGNMENT:</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NO. APPEARING:</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2-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ARMOR CLASS:</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MOVEMENT:</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l</w:t>
            </w:r>
            <w:r>
              <w:rPr/>
              <w:t xml:space="preserve"> 6 (</w:t>
            </w:r>
            <w:r>
              <w:rPr>
                <w:lang w:val="en-US"/>
              </w:rPr>
              <w:t>B</w:t>
            </w:r>
            <w:r>
              <w:rPr/>
              <w:t>) (но 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HIT DICE:</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THAC0:</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NO. OF ATTACKS:</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DAMAGE/ATTACKS:</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PECIAL ATTACKS:</w:t>
            </w:r>
            <w:r>
              <w:rPr>
                <w:lang w:val="en-US"/>
              </w:rPr>
              <w:t xml:space="preserve"> </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PECIAL DE</w:t>
            </w:r>
            <w:r>
              <w:rPr>
                <w:b/>
                <w:bCs/>
              </w:rPr>
              <w:t>FENSES:</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Телепортаци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MAGIC RESISTANCE:</w:t>
            </w:r>
            <w:r>
              <w:rPr/>
              <w:t xml:space="preserve"> </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SIZE</w:t>
            </w:r>
            <w:r>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r>
              <w:rPr/>
              <w:t xml:space="preserve"> (длина 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Ненадежный (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bl>
    <w:p>
      <w:pPr>
        <w:pStyle w:val="Normal"/>
        <w:jc w:val="both"/>
        <w:rPr/>
      </w:pPr>
      <w:r>
        <w:rPr/>
        <w:tab/>
        <w:t>Муха-молот это смирное насекомое, пользующееся популярностью в большинстве цивилизованных мест благодаря своему приятному звуку и сладкому аромату. Смышленые космоходы также используют способность мухи-молота к поеданию звуков для передачи сообщений на огромные расстояния в диком космосе.</w:t>
      </w:r>
    </w:p>
    <w:p>
      <w:pPr>
        <w:pStyle w:val="Normal"/>
        <w:jc w:val="both"/>
        <w:rPr/>
      </w:pPr>
      <w:r>
        <w:rPr/>
        <w:tab/>
        <w:t>Тело мухи-молота напоминает низку резиновых фиолетовых бусинок, каждая из которых где-то полдюйма диаметром. Из спины растут две пары металлических крыльев, каждое около фута длиной. В состоянии покоя муха-молот сворачивает крылья в плотные комочки, прижимая их к телу. Две тонюсенькие ножки с присосками на конце позволяют отдыхающей мухе-молоту цепляться к любой гладкой поверхности. В состоянии покоя усики мухи постоянно вибрируют, издавая похожее на звук лютни успокаивающее гудение.</w:t>
      </w:r>
    </w:p>
    <w:p>
      <w:pPr>
        <w:pStyle w:val="Normal"/>
        <w:jc w:val="both"/>
        <w:rPr/>
      </w:pPr>
      <w:r>
        <w:rPr/>
        <w:tab/>
        <w:t>Голова мухи-молота размером с разбухшую виноградину. В центре головы открывается круглая пасть, на макушке растут два черных глаза на коротких стебельках. По обеим сторонам головы растут похожие на кошачьи усики дюймовой длины.</w:t>
      </w:r>
    </w:p>
    <w:p>
      <w:pPr>
        <w:pStyle w:val="Normal"/>
        <w:jc w:val="both"/>
        <w:rPr/>
      </w:pPr>
      <w:r>
        <w:rPr/>
        <w:tab/>
        <w:t>Тело мухи-молота пахнет свежей ванилью. Аромат одного насекомого может придать сладость воздуху в комнате 10 на 10 футов.</w:t>
      </w:r>
    </w:p>
    <w:p>
      <w:pPr>
        <w:pStyle w:val="Normal"/>
        <w:jc w:val="both"/>
        <w:rPr/>
      </w:pPr>
      <w:r>
        <w:rPr/>
        <w:tab/>
      </w:r>
      <w:r>
        <w:rPr>
          <w:b/>
        </w:rPr>
        <w:t>Сражение:</w:t>
      </w:r>
      <w:r>
        <w:rPr/>
        <w:t xml:space="preserve"> Мухи-молоты избегают боя. Когда им угрожают, они отступают, улетая со всех крыльев. Обычно скорость мухи-молота Fl 6 (B), но если достаточно места, чтобы лететь по прямой три раунда подряд, она развивает скорость Fl 36. Набрав эту скорость, муха-молот может «телепортироваться без ошибки» на короткое расстояние. После телепортации ее скорость сразу падает до обычной Fl 6, но если есть пространство для разгона, муха может опять телепортироваться. Повторять эту последовательность действий можно неопределенно долго.</w:t>
      </w:r>
    </w:p>
    <w:p>
      <w:pPr>
        <w:pStyle w:val="Normal"/>
        <w:jc w:val="both"/>
        <w:rPr/>
      </w:pPr>
      <w:r>
        <w:rPr/>
        <w:tab/>
        <w:t>Если муха-молот загнанна в угол, или угрожают ее яйцам, она вибрирует усиками, издавая высокотональный визг. Все существа в радиусе 20 футов, провалившие спас-бросок от паралича, оглушаются на 2d4 раунда и теряют слух на 1d4 часа, что дает штраф -1 к броскам ошеломления на этот период (а оглохшие заклинатели с вероятностью 20% провалят заклинание с вербальными компонентами).</w:t>
      </w:r>
    </w:p>
    <w:p>
      <w:pPr>
        <w:pStyle w:val="Normal"/>
        <w:jc w:val="both"/>
        <w:rPr/>
      </w:pPr>
      <w:r>
        <w:rPr/>
        <w:tab/>
      </w:r>
      <w:r>
        <w:rPr>
          <w:b/>
        </w:rPr>
        <w:t>Ареал/Общество:</w:t>
      </w:r>
      <w:r>
        <w:rPr/>
        <w:t xml:space="preserve"> У мух-молотов нет логов или гнезд в общепринятом смысле. Вместо этого они проводят свое время, прицепившись к различным потолкам, склонам гор и прочим гладким поверхностям. Поскольку мухи-молоты питаются звуковыми волнами (см. ниже), они предпочитают места с шумом и активностью, например классную аудиторию или фабрику. Домоседы в прямом смысле этого слова, мухи-молоты никогда добровольно не забредут от гнезда дальше чем на 100 ярдов.</w:t>
      </w:r>
    </w:p>
    <w:p>
      <w:pPr>
        <w:pStyle w:val="Normal"/>
        <w:jc w:val="both"/>
        <w:rPr/>
      </w:pPr>
      <w:r>
        <w:rPr/>
        <w:tab/>
        <w:t xml:space="preserve">Примерная продолжительность жизни мухи-молота десять лет. В последний месяц жизни муха-молот покидает свой пожизненный дом и телепортируется в случайно выбранное место, возможно за миллионы миль. Там она откладывает 2d4 яйца, которые проклевываются через несколько недель. Вот так популяция мух-молотов распространилась по всему мультиверсуму. </w:t>
      </w:r>
    </w:p>
    <w:p>
      <w:pPr>
        <w:pStyle w:val="Normal"/>
        <w:jc w:val="both"/>
        <w:rPr/>
      </w:pPr>
      <w:r>
        <w:rPr/>
        <w:tab/>
        <w:t>Смирные и дружелюбные мухи-молоты чувствуют себя уютно возле любых неагрессивных существ и испытывают особую тягу к гуманоидам. Муха-молот пассивно позволяет знакомому гуманоиду снимать ее с одного места и прикреплять в другом. Домовладельцы, например, часто перемещают мух-молотов из комнаты в комнаты, чтобы освежить дом.</w:t>
      </w:r>
    </w:p>
    <w:p>
      <w:pPr>
        <w:pStyle w:val="Normal"/>
        <w:jc w:val="both"/>
        <w:rPr/>
      </w:pPr>
      <w:r>
        <w:rPr/>
        <w:tab/>
      </w:r>
      <w:r>
        <w:rPr>
          <w:b/>
        </w:rPr>
        <w:t>Экология:</w:t>
      </w:r>
      <w:r>
        <w:rPr/>
        <w:t xml:space="preserve"> Мухи-молоты не дышат и не нуждаются в воде или органической пище. Вместо этого все питательные вещества они получают из звуковых волн. Спят они приблизительно 15 минут раз в день, и на это время их пасть открывается, поглощая все звуки поблизости. Сегмент тела сразу за головой, наполняясь звуками, раздувается до диаметра два дюйма. Когда муха-молот пробуждается, они «питается» пойманными звуковыми волнами целый день, постоянно прогоняя их внутри разбухшего сегмента тела. Если поднести муху-молот к уху, то можно разобрать гудящие внутри нее звуки.</w:t>
      </w:r>
    </w:p>
    <w:p>
      <w:pPr>
        <w:pStyle w:val="Normal"/>
        <w:jc w:val="both"/>
        <w:rPr/>
      </w:pPr>
      <w:r>
        <w:rPr/>
        <w:tab/>
        <w:t>Иногда космоходы извлекают преимущество из своеобразной диеты мух-молотов, посылая сообщения на большие расстояния. Например, если муху-молот забрать из ее привычного обиталища, космоход может дождаться, пока она заснет, затем наговорить сообщение в ее пасть. Звуки слов будут поглощены сегментом-бусинкой. Если муху-молот отпустить, когда она проснется, она инстинктивно вернется домой. Товарищ космохода может поднести вернувшуюся муху-молот к уху и услышать, как внутри гудит сообщение.</w:t>
      </w:r>
    </w:p>
    <w:p>
      <w:pPr>
        <w:pStyle w:val="Normal"/>
        <w:jc w:val="both"/>
        <w:rPr/>
      </w:pPr>
      <w:r>
        <w:rPr/>
        <w:tab/>
        <w:t>Лишенные звуков мухи-молоты в конце концов умирают от голода. Если она лишена звуков больше двух дней подряд, то теряет по 1d4 hp в день.</w:t>
      </w:r>
      <w:r>
        <w:br w:type="page"/>
      </w:r>
    </w:p>
    <w:p>
      <w:pPr>
        <w:pStyle w:val="Normal"/>
        <w:jc w:val="center"/>
        <w:rPr>
          <w:sz w:val="28"/>
          <w:szCs w:val="28"/>
        </w:rPr>
      </w:pPr>
      <w:r>
        <w:rPr>
          <w:sz w:val="28"/>
          <w:szCs w:val="28"/>
        </w:rPr>
        <w:t>Иллитоцит (</w:t>
      </w:r>
      <w:r>
        <w:rPr>
          <w:sz w:val="28"/>
          <w:szCs w:val="28"/>
          <w:lang w:val="en-US"/>
        </w:rPr>
        <w:t>Illithocyte</w:t>
      </w:r>
      <w:r>
        <w:rPr>
          <w:sz w:val="28"/>
          <w:szCs w:val="28"/>
        </w:rPr>
        <w:t>)</w:t>
      </w:r>
    </w:p>
    <w:tbl>
      <w:tblPr>
        <w:tblW w:w="7328" w:type="dxa"/>
        <w:jc w:val="left"/>
        <w:tblInd w:w="-113" w:type="dxa"/>
        <w:tblLayout w:type="fixed"/>
        <w:tblCellMar>
          <w:top w:w="0" w:type="dxa"/>
          <w:left w:w="108" w:type="dxa"/>
          <w:bottom w:w="0" w:type="dxa"/>
          <w:right w:w="108" w:type="dxa"/>
        </w:tblCellMar>
      </w:tblPr>
      <w:tblGrid>
        <w:gridCol w:w="2744"/>
        <w:gridCol w:w="4584"/>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t>Под поверхностью Пенумбры; Самый Низ</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t>Обыч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t>Масс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t>Излучения психосфер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t>Звериный (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t>3d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t>4 (щупальц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t>1х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t>¼ повреждений от кислот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w:t>
            </w:r>
            <w:r>
              <w:rPr/>
              <w:t xml:space="preserve"> (длина 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t>Элита (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45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0</w:t>
            </w:r>
          </w:p>
        </w:tc>
      </w:tr>
    </w:tbl>
    <w:p>
      <w:pPr>
        <w:pStyle w:val="Normal"/>
        <w:jc w:val="both"/>
        <w:rPr/>
      </w:pPr>
      <w:r>
        <w:rPr/>
        <w:tab/>
        <w:t>Тошнотворно извивающиеся иллитоциты обитают под поверхностью Пенумбры и питаются только случайной психической энергией, но их хлещущие щупальца способны болезненно жалить того, кто их повстречает.</w:t>
      </w:r>
    </w:p>
    <w:p>
      <w:pPr>
        <w:pStyle w:val="Normal"/>
        <w:jc w:val="both"/>
        <w:rPr/>
      </w:pPr>
      <w:r>
        <w:rPr/>
        <w:tab/>
        <w:t>Покрытые слизью слизняки пятнистого фиолетового и коричневого цвета, они перемещаются во тьме с помощью четырех длинных щупалец. Общая длина иллитоцитов четыре фута, из которых на щупальца приходится одна четверть, но обычно они передвигаются группами от 3 до 30 особей, переплетя тела и щупальца в единую массу тошнотворной плоти, оставляя за собой широкий след медленно высыхающей слизи.</w:t>
      </w:r>
    </w:p>
    <w:p>
      <w:pPr>
        <w:pStyle w:val="Normal"/>
        <w:jc w:val="both"/>
        <w:rPr/>
      </w:pPr>
      <w:r>
        <w:rPr/>
        <w:tab/>
        <w:t xml:space="preserve">Несмотря на всего лишь звериный интеллект и отсутствие какого-либо языка, иллитоциты могут телепатически ощущать живых существ в радиусе 30 футов и других иллитоцитов в радиусе 100 футов. </w:t>
      </w:r>
    </w:p>
    <w:p>
      <w:pPr>
        <w:pStyle w:val="Normal"/>
        <w:jc w:val="both"/>
        <w:rPr/>
      </w:pPr>
      <w:r>
        <w:rPr/>
        <w:tab/>
      </w:r>
      <w:r>
        <w:rPr>
          <w:b/>
        </w:rPr>
        <w:t>Сражение:</w:t>
      </w:r>
      <w:r>
        <w:rPr/>
        <w:t xml:space="preserve"> Иллитоциты довольно агрессивны, пускай даже они и не хищники. Поскольку они служат основным источником питания для прожорливых неотелидов, иллитоциты атакуют прежде, чем атакуют их самих, стремясь отвадить все возможные угрозы. Пускай и не всегда успешные, эти агрессивные наклонности иногда вынуждают неотелида двинуться дальше на поиски скопления иллитоцитов поменьше, чтобы пообедать. И хотя до сих пор такого еще не было, достаточно крупная масса иллитоцитов может завалить неотелида.</w:t>
      </w:r>
    </w:p>
    <w:p>
      <w:pPr>
        <w:pStyle w:val="Normal"/>
        <w:jc w:val="both"/>
        <w:rPr/>
      </w:pPr>
      <w:r>
        <w:rPr/>
        <w:tab/>
        <w:t>В бою иллитоциты действуют сообща против единой мишени. Стараясь задавить противника массой, иллитоциты молотят щупальцами, причиняющими лишь 1 повреждение при попадании. В одиночку иллитоциты не так уж опасны, но в свойственных им скоплениях эти существа размера S могут навалиться все вместе на одного врага с убийственной эффективностью (врага размером M могут одновременно атаковать до восьми этих тварей).</w:t>
      </w:r>
    </w:p>
    <w:p>
      <w:pPr>
        <w:pStyle w:val="Normal"/>
        <w:jc w:val="both"/>
        <w:rPr/>
      </w:pPr>
      <w:r>
        <w:rPr/>
        <w:tab/>
        <w:t>У иллитоцитов развилась определенная устойчивость к разъедающему плоть разящему дыханию неотелидов, вполне действенная и в случае более обычных кислот, пропускающая лишь ¼ кислотного повреждения. К несчастью их тела оказались особо восприимчивы к огню, получая двойные повреждения от пламени.</w:t>
      </w:r>
    </w:p>
    <w:p>
      <w:pPr>
        <w:pStyle w:val="Normal"/>
        <w:jc w:val="both"/>
        <w:rPr/>
      </w:pPr>
      <w:r>
        <w:rPr/>
        <w:tab/>
        <w:t>Благодаря древнему родству с иллитидами, иллитоциты обладают остаточной устойчивостью к магии 25%.</w:t>
      </w:r>
    </w:p>
    <w:p>
      <w:pPr>
        <w:pStyle w:val="Normal"/>
        <w:jc w:val="both"/>
        <w:rPr/>
      </w:pPr>
      <w:r>
        <w:rPr/>
        <w:tab/>
      </w:r>
      <w:r>
        <w:rPr>
          <w:b/>
        </w:rPr>
        <w:t>Ареал/Общество:</w:t>
      </w:r>
      <w:r>
        <w:rPr/>
        <w:t xml:space="preserve"> После падения империи иллитидов то, что некогда было головастиками, эволюционировало в совершенно самодостаточный вид. Стоя перед необходимостью приспособиться или умереть, крошечная популяция осиротевших иллитидских головастиков сумела совершить первое. Избавленные от необходимости плавать в жидкости, иллитоциты вместо этого научились свиваться в семейные массы и ползать по голой поверхности. Эти семейные массы состоят из особей, отпочковавшихся от других особей – иллитоциты это не головастики иллитидов, а совершенно новый вид, способный размножаться на свой собственный, пусть и ограниченный лад.</w:t>
      </w:r>
    </w:p>
    <w:p>
      <w:pPr>
        <w:pStyle w:val="Normal"/>
        <w:jc w:val="both"/>
        <w:rPr/>
      </w:pPr>
      <w:r>
        <w:rPr/>
        <w:tab/>
        <w:t>Иллитоцит готов к почкованию, когда достигнет своей полной длины в четыре фута. Тогда он впадает в 24-часовую кому, во время которой нажирается психосферических излучений и начинает отпочковывать нового иллитоцита. Сам процесс почкования, после которого «родитель» теряет примерно 25% своей массы, а «дочка» получается всего 1 фут длиной, занимает 48 часов. При достаточном питании новый иллитоцит может ожидать достижения полной длины примерно через 360 периодов сна (приблизительно один год Пенумбры).</w:t>
      </w:r>
    </w:p>
    <w:p>
      <w:pPr>
        <w:pStyle w:val="Normal"/>
        <w:jc w:val="both"/>
        <w:rPr/>
      </w:pPr>
      <w:r>
        <w:rPr/>
        <w:tab/>
      </w:r>
      <w:r>
        <w:rPr>
          <w:b/>
        </w:rPr>
        <w:t>Экология:</w:t>
      </w:r>
      <w:r>
        <w:rPr/>
        <w:t xml:space="preserve"> Побуждаемые к тому угрозой голодной смерти иллитоциты питаются «психосферой» Пенумбры, совсем как более примитивные мхи, преобразуя косвенную энергию в рост и развитие. В свою очередь иллитоциты служат единственным источником пищи немногим неотелидам, живущим в диске Пенумбры.</w:t>
      </w:r>
    </w:p>
    <w:p>
      <w:pPr>
        <w:pStyle w:val="Normal"/>
        <w:jc w:val="both"/>
        <w:rPr/>
      </w:pPr>
      <w:r>
        <w:rPr/>
        <w:tab/>
        <w:t>Поскольку интенсивность излучений психосферы нарастает и убывает согласно нескольким случайным факторам, иллитоцитные массы постоянно мигрируют по голым туннелям Самого Низа Пенумбры. Между двумя поверхностями Пенумбры и царством тех, кто некогда были головастиками иллитидов, нет никаких естественных сообщений, а потому иллитоциты обречены навеки оставаться во влажной тьме Самого Низа.</w:t>
      </w:r>
      <w:r>
        <w:br w:type="page"/>
      </w:r>
    </w:p>
    <w:p>
      <w:pPr>
        <w:pStyle w:val="Normal"/>
        <w:jc w:val="center"/>
        <w:rPr>
          <w:sz w:val="28"/>
          <w:szCs w:val="28"/>
        </w:rPr>
      </w:pPr>
      <w:r>
        <w:rPr>
          <w:sz w:val="28"/>
          <w:szCs w:val="28"/>
        </w:rPr>
        <w:t>Имбул (Фалькс)</w:t>
      </w:r>
    </w:p>
    <w:p>
      <w:pPr>
        <w:pStyle w:val="Normal"/>
        <w:jc w:val="center"/>
        <w:rPr>
          <w:b/>
          <w:b/>
          <w:lang w:val="en-US"/>
        </w:rPr>
      </w:pPr>
      <w:r>
        <w:rPr>
          <w:b/>
          <w:lang w:val="en-US"/>
        </w:rPr>
        <w:t>Imbul (Falx)</w:t>
      </w:r>
    </w:p>
    <w:tbl>
      <w:tblPr>
        <w:tblW w:w="6297" w:type="dxa"/>
        <w:jc w:val="left"/>
        <w:tblInd w:w="-113" w:type="dxa"/>
        <w:tblLayout w:type="fixed"/>
        <w:tblCellMar>
          <w:top w:w="0" w:type="dxa"/>
          <w:left w:w="108" w:type="dxa"/>
          <w:bottom w:w="0" w:type="dxa"/>
          <w:right w:w="108" w:type="dxa"/>
        </w:tblCellMar>
      </w:tblPr>
      <w:tblGrid>
        <w:gridCol w:w="2744"/>
        <w:gridCol w:w="3553"/>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Скалистые равнин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Необыч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Звериный (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NO. APPEARING:</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1 (2d3+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w:t>
            </w:r>
            <w:r>
              <w:rPr/>
              <w:t>4+яд</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Яд, отрыжка, ошеломляет на 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 (</w:t>
            </w:r>
            <w:r>
              <w:rPr/>
              <w:t>длина 3'</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RALE:</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Нестойкий</w:t>
            </w:r>
            <w:r>
              <w:rPr>
                <w:lang w:val="en-US"/>
              </w:rPr>
              <w:t xml:space="preserve"> (</w:t>
            </w:r>
            <w:r>
              <w:rPr/>
              <w:t>7</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XP VALUE:</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bl>
    <w:p>
      <w:pPr>
        <w:pStyle w:val="Normal"/>
        <w:jc w:val="both"/>
        <w:rPr/>
      </w:pPr>
      <w:r>
        <w:rPr/>
        <w:tab/>
        <w:t>Фалькский имбул, он же скальная ящерица, это крупная тяжелая ящерица примерно 3 фута длиной (с хвостом будет 4-5 фута), напоминающая задиристую игуану. Окрас варьируется от пыльно-серого до темно-коричневого, а на редкость толстая шкура по текстуре очень близка камню. Когда существо сохраняет неподвижность, заметить его очень трудно (вероятность остаться незамеченным 80%).</w:t>
      </w:r>
    </w:p>
    <w:p>
      <w:pPr>
        <w:pStyle w:val="Normal"/>
        <w:jc w:val="both"/>
        <w:rPr/>
      </w:pPr>
      <w:r>
        <w:rPr/>
        <w:tab/>
        <w:t>Глазки маленькие и красные, защищенные выступающими костяными гребнями. На макушке головы есть гребешок, обычно лежащий на затылке, но для демонстрации угрозы встающий дыбом. Ножки у имбула короткие, но, несмотря на это, бегает он резво. В широкой пасти зубов как таковых нет – кусает и жует добычу он костяными пластинами.</w:t>
      </w:r>
    </w:p>
    <w:p>
      <w:pPr>
        <w:pStyle w:val="Normal"/>
        <w:jc w:val="both"/>
        <w:rPr/>
      </w:pPr>
      <w:r>
        <w:rPr/>
        <w:tab/>
      </w:r>
      <w:r>
        <w:rPr>
          <w:b/>
        </w:rPr>
        <w:t>Сражение:</w:t>
      </w:r>
      <w:r>
        <w:rPr/>
        <w:t xml:space="preserve"> Основная атака имбула это укус. Костяные пластины в пасти зубчатые и острые, они могут причинять ужасные раны. Вдобавок слюна имбула очень ядовита – укушенный им получает дополнительно 3d6 повреждений (успешный спас-бросок от яда снижает это повреждение всего лишь до 2 hp). Ограничений на частоту применения яда у имбула нет. К своему яду у него полный иммунитет.</w:t>
      </w:r>
    </w:p>
    <w:p>
      <w:pPr>
        <w:pStyle w:val="Normal"/>
        <w:jc w:val="both"/>
        <w:rPr/>
      </w:pPr>
      <w:r>
        <w:rPr/>
        <w:tab/>
        <w:t>У имбула есть и другая форма атаки, которую он использует лишь как крайнее средство, чтобы спасти свою жизнь. Раз в день он может отрыгнуть свои очень ядовитые пищеварительные соки, излив их облаком ядовитого тумана. Облако имеет форму конуса 15 футов длиной и 6 футов диаметром у основания. Любое вдохнувшее этот газ существо должно выполнить спас-бросок от яда, иначе скончается на месте от остановки сердца. Просто задержать дыхание не достаточно, чтобы уберечься от этого тумана, хотя со временем его сила и слабеет. Токсическая жидкость может всасываться через кожу, как и разящее дыхание зеленого дракона, причиняя 4d6 повреждений (половина при успешном спас-броске от разящего оружия). Для имбула подобная отрыжка очень болезненна, поэтому он прибегнет к ней, лишь когда единственной альтернативой будет смерть. Также ядовитый туман вызывает распад тканей в жертве, что делает ее несъедобной для имбула. А потому он никогда не использует эту атаку, охотясь за едой.</w:t>
      </w:r>
    </w:p>
    <w:p>
      <w:pPr>
        <w:pStyle w:val="Normal"/>
        <w:jc w:val="both"/>
        <w:rPr/>
      </w:pPr>
      <w:r>
        <w:rPr/>
        <w:tab/>
        <w:t>По характеру имбул задира, предпочитающий нападать на тех, кто меньше его. Также он нападает и на тех, кто крупнее его, но только если может застать их врасплох. Встретив решительный отпор, он попытается удрать. (Это черта личности отражена в низком показателе морали). Единственное исключение из этого правила – когда взрослые имбулы с детенышем. В этой ситуации оба родителя отдадут жизнь, если это необходимо для защиты их отпрыска – показатель их морали возрастает до 20.</w:t>
      </w:r>
    </w:p>
    <w:p>
      <w:pPr>
        <w:pStyle w:val="Normal"/>
        <w:jc w:val="both"/>
        <w:rPr/>
      </w:pPr>
      <w:r>
        <w:rPr/>
        <w:tab/>
        <w:t>Имублы частично устойчивы к жару и огню. Основанные на жаре и огне атаки причиняют им только половину повреждений. Электрические атаки причиняют обычные повреждения, основанные на холоде – двойные повреждения. Имбулы совершенно невосприимчивы к кислоте.</w:t>
      </w:r>
    </w:p>
    <w:p>
      <w:pPr>
        <w:pStyle w:val="Normal"/>
        <w:jc w:val="both"/>
        <w:rPr/>
      </w:pPr>
      <w:r>
        <w:rPr/>
        <w:tab/>
      </w:r>
      <w:r>
        <w:rPr>
          <w:b/>
        </w:rPr>
        <w:t>Ареал/Общество:</w:t>
      </w:r>
      <w:r>
        <w:rPr/>
        <w:t xml:space="preserve"> В основном имбулы хищники-одиночки. Однако каждую весну взрослые имбулы ищут пару. Большую часть брачных ритуалов исполняет самка – бой не на смерть обычное дело для состязающихся за самца самок. Во время брачного периода ранней весной самки-имбулы задирают все, что шевелится, демонстрируя угрозу: вздымая головной гребень, шипя и устраивая ложные атаки. (Очевидно, это слегка прорежает ряды самок, поскольку ложная атака на тарраска влечет предсказуемые и неприятные последствия). Найдя себе партнера, они остаются вместе, пока их детеныш не достигнет зрелости. После оплодотворения самка откладывает 1-4 яйца, проклевывающиеся через 60 дней. У новорожденных имбулов ½ HD, и они не атакуют. Растут они быстро и к осени достигают зрелости. К этому времени семейная группа распадается, и ее члены расходятся в разные стороны.</w:t>
      </w:r>
    </w:p>
    <w:p>
      <w:pPr>
        <w:pStyle w:val="Normal"/>
        <w:jc w:val="both"/>
        <w:rPr/>
      </w:pPr>
      <w:r>
        <w:rPr/>
        <w:tab/>
        <w:t>Летом существует вероятность 50%, что столкновение с имбулами окажется встречей с семейной группой из 2d3+1 особей.  Двое будут взрослыми, а остальные – детенышами, выросшими на 10-80%.</w:t>
      </w:r>
    </w:p>
    <w:p>
      <w:pPr>
        <w:pStyle w:val="Normal"/>
        <w:jc w:val="both"/>
        <w:rPr/>
      </w:pPr>
      <w:r>
        <w:rPr/>
        <w:tab/>
      </w:r>
      <w:r>
        <w:rPr>
          <w:b/>
        </w:rPr>
        <w:t>Экология:</w:t>
      </w:r>
      <w:r>
        <w:rPr/>
        <w:t xml:space="preserve"> Имбулы предпочитают быть хищниками, охотящимися на прочих ящериц по всей горячей, плоской территории Фалькса. Зимой они всеядные и не нападают друг на друга. Но если нет другой живой дичи, имбулы станут питаться покрывающим ландшафт мхом. Однако они редко убивают эти огромные организмы-колонии, предпочитая отрывать, сколько в пасть влезет, когда проголодаются.</w:t>
      </w:r>
    </w:p>
    <w:p>
      <w:pPr>
        <w:pStyle w:val="Normal"/>
        <w:jc w:val="both"/>
        <w:rPr/>
      </w:pPr>
      <w:r>
        <w:rPr/>
        <w:tab/>
        <w:t>В свою очередь имублы служат добычей таррасок и крупных ящериц.</w:t>
      </w:r>
      <w:r>
        <w:br w:type="page"/>
      </w:r>
    </w:p>
    <w:p>
      <w:pPr>
        <w:pStyle w:val="Normal"/>
        <w:jc w:val="center"/>
        <w:rPr>
          <w:sz w:val="28"/>
          <w:szCs w:val="28"/>
        </w:rPr>
      </w:pPr>
      <w:r>
        <w:rPr>
          <w:sz w:val="28"/>
          <w:szCs w:val="28"/>
        </w:rPr>
        <w:t>Инфернит (Infernite)</w:t>
      </w:r>
    </w:p>
    <w:tbl>
      <w:tblPr>
        <w:tblW w:w="9571" w:type="dxa"/>
        <w:jc w:val="left"/>
        <w:tblInd w:w="-113" w:type="dxa"/>
        <w:tblLayout w:type="fixed"/>
        <w:tblCellMar>
          <w:top w:w="0" w:type="dxa"/>
          <w:left w:w="108" w:type="dxa"/>
          <w:bottom w:w="0" w:type="dxa"/>
          <w:right w:w="108" w:type="dxa"/>
        </w:tblCellMar>
      </w:tblPr>
      <w:tblGrid>
        <w:gridCol w:w="2691"/>
        <w:gridCol w:w="688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CLIMATE/TERRAIN:</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t>Огненные миры, вулканические шахты, тусклые твердые звезды</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FREQUENCY</w:t>
            </w:r>
            <w:r>
              <w:rPr>
                <w:b/>
              </w:rPr>
              <w:t>:</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t>Редкий</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ORGANIZATION</w:t>
            </w:r>
            <w:r>
              <w:rPr>
                <w:b/>
              </w:rPr>
              <w:t>:</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маторий или граждане-подданные</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ACTIVITY</w:t>
            </w:r>
            <w:r>
              <w:rPr>
                <w:b/>
              </w:rPr>
              <w:t xml:space="preserve"> </w:t>
            </w:r>
            <w:r>
              <w:rPr>
                <w:b/>
                <w:lang w:val="en-US"/>
              </w:rPr>
              <w:t>CYCLE</w:t>
            </w:r>
            <w:r>
              <w:rPr>
                <w:b/>
              </w:rPr>
              <w:t>:</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Любой</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DIET</w:t>
            </w:r>
            <w:r>
              <w:rPr>
                <w:b/>
              </w:rPr>
              <w:t>:</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лавленный камень или металл и горючие материалы</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INTELLIGENCE</w:t>
            </w:r>
            <w:r>
              <w:rPr>
                <w:b/>
              </w:rPr>
              <w:t>:</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8-10)</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REASURE:</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Y</w:t>
            </w:r>
            <w:r>
              <w:rPr/>
              <w:t xml:space="preserve"> (</w:t>
            </w:r>
            <w:r>
              <w:rPr>
                <w:lang w:val="en-US"/>
              </w:rPr>
              <w:t>x</w:t>
            </w:r>
            <w:r>
              <w:rPr/>
              <w:t xml:space="preserve">3), </w:t>
            </w:r>
            <w:r>
              <w:rPr>
                <w:lang w:val="en-US"/>
              </w:rPr>
              <w:t>V</w:t>
            </w:r>
            <w:r>
              <w:rPr/>
              <w:t xml:space="preserve"> (только доспехи и оружие)</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IGNMENT:</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но-нейтральный</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 APPEARING:</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100</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ARMOR CLASS:</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MOVEMENT:</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HIT DICE:</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THAC0:</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NO. OF ATTACKS:</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1 </w:t>
            </w:r>
            <w:r>
              <w:rPr/>
              <w:t>или</w:t>
            </w:r>
            <w:r>
              <w:rPr>
                <w:lang w:val="en-US"/>
              </w:rPr>
              <w:t xml:space="preserve"> 2</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DAMAGE/ATTACKS:</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t>Оружием</w:t>
            </w:r>
            <w:r>
              <w:rPr>
                <w:lang w:val="en-US"/>
              </w:rPr>
              <w:t xml:space="preserve"> (</w:t>
            </w:r>
            <w:r>
              <w:rPr/>
              <w:t>см</w:t>
            </w:r>
            <w:r>
              <w:rPr>
                <w:lang w:val="en-US"/>
              </w:rPr>
              <w:t xml:space="preserve">. </w:t>
            </w:r>
            <w:r>
              <w:rPr/>
              <w:t>текст</w:t>
            </w:r>
            <w:r>
              <w:rPr>
                <w:lang w:val="en-US"/>
              </w:rPr>
              <w:t xml:space="preserve">) </w:t>
            </w:r>
            <w:r>
              <w:rPr/>
              <w:t>или</w:t>
            </w:r>
            <w:r>
              <w:rPr>
                <w:lang w:val="en-US"/>
              </w:rPr>
              <w:t xml:space="preserve"> 2-8/2-8</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 xml:space="preserve">SPECIAL ATTACKS: </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t>Обнимает для повреждений огнем, стреляет магмой, преимущества команды, возможны заклинания</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SPECIAL DEFENSES:</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Регенерация</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MAGIC RESISTANCE:</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Нет</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SIZE:</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M (</w:t>
            </w:r>
            <w:r>
              <w:rPr/>
              <w:t>рост</w:t>
            </w:r>
            <w:r>
              <w:rPr>
                <w:lang w:val="en-US"/>
              </w:rPr>
              <w:t xml:space="preserve"> 6')</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MORALE:</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t>Элита</w:t>
            </w:r>
            <w:r>
              <w:rPr>
                <w:lang w:val="en-US"/>
              </w:rPr>
              <w:t xml:space="preserve"> (14)</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LEVEL/XP VALUE:</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t>650 (за вождей и магов, соответственно, больше)</w:t>
            </w:r>
          </w:p>
        </w:tc>
      </w:tr>
    </w:tbl>
    <w:p>
      <w:pPr>
        <w:pStyle w:val="Normal"/>
        <w:autoSpaceDE w:val="false"/>
        <w:ind w:firstLine="708"/>
        <w:jc w:val="both"/>
        <w:rPr/>
      </w:pPr>
      <w:r>
        <w:rPr/>
        <w:t>Инферниты – это раса разумных гуманоидов, населяющих многие известные огненные миры. Они и сами огненной природы, а некоторые искусны в магии и волшебных путешествиях. Инферниты того же размера, что и люди, более могущественные, но сравнимые с людьми по интеллекту. Их общество более жестко, структурировано и целенаправленно, чем любое человеческое общество.</w:t>
      </w:r>
    </w:p>
    <w:p>
      <w:pPr>
        <w:pStyle w:val="Normal"/>
        <w:autoSpaceDE w:val="false"/>
        <w:ind w:firstLine="708"/>
        <w:jc w:val="both"/>
        <w:rPr/>
      </w:pPr>
      <w:r>
        <w:rPr>
          <w:b/>
        </w:rPr>
        <w:t>Сражение:</w:t>
      </w:r>
      <w:r>
        <w:rPr/>
        <w:t xml:space="preserve"> Для существа земной природы, один-единственный инфернит будет грозным противником. Он обладает великой силой и сноровкой, а его горячее, пылающее тело может зажарить большинство существ. Как будто этого мало, так они еще и редко ввязываются в бой группами меньше пяти особей, все – прекрасно обученные солдаты, привычные к ближнему бою, стрельбе и военной дисциплине. Подобная военная группа именуется «</w:t>
      </w:r>
      <w:r>
        <w:rPr>
          <w:b/>
        </w:rPr>
        <w:t>крематорий»</w:t>
      </w:r>
      <w:r>
        <w:rPr/>
        <w:t>.</w:t>
      </w:r>
    </w:p>
    <w:p>
      <w:pPr>
        <w:pStyle w:val="Normal"/>
        <w:autoSpaceDE w:val="false"/>
        <w:ind w:firstLine="708"/>
        <w:jc w:val="both"/>
        <w:rPr/>
      </w:pPr>
      <w:r>
        <w:rPr/>
        <w:t>Инфернит также выстреливать из своего тела кусочки расплавленного камня и металла, каждый из этих снарядов причиняет 2d4 повреждений с той же дальностью поражения, что и у метательного кинжала (1/2/3). В раунд можно выпустить два снаряда. Однако всякий раз, как инфернит выстреливает кусочком своего тела, он теряет 1 hp. Как только у «метателей магмы» останется 10 hp или меньше, они перестают прибегать к своему врожденному метательному оружию.</w:t>
      </w:r>
    </w:p>
    <w:p>
      <w:pPr>
        <w:pStyle w:val="Normal"/>
        <w:autoSpaceDE w:val="false"/>
        <w:ind w:firstLine="708"/>
        <w:jc w:val="both"/>
        <w:rPr/>
      </w:pPr>
      <w:r>
        <w:rPr/>
        <w:t>Оружие инфернитов такое же, какое обычно встречается на земных мирах (за исключением того, что металлы не плавятся). У большинства будут мечи, причиняющие 1d8 повреждений плюс 2d6 дополнительных повреждений пламенем. Члены крематория вооружены иным оружием, что будет описано позже.</w:t>
      </w:r>
    </w:p>
    <w:p>
      <w:pPr>
        <w:pStyle w:val="Normal"/>
        <w:autoSpaceDE w:val="false"/>
        <w:ind w:firstLine="708"/>
        <w:jc w:val="both"/>
        <w:rPr/>
      </w:pPr>
      <w:r>
        <w:rPr/>
        <w:t>Также сильный жар инфернитовых тел причиняет 2d6 повреждений в раунд находящимся в физическом контакте существам. Понимающие это инферниты славятся тем, что заключают своих противников в медвежьи объятья, дабы убить их (для захвата требуется бросок атаки с +2, жертва может освободиться, если сделает бросок на открывание дверей, пытается раз в раунд).</w:t>
      </w:r>
    </w:p>
    <w:p>
      <w:pPr>
        <w:pStyle w:val="Normal"/>
        <w:autoSpaceDE w:val="false"/>
        <w:ind w:firstLine="708"/>
        <w:jc w:val="both"/>
        <w:rPr/>
      </w:pPr>
      <w:r>
        <w:rPr/>
        <w:t>Против инфернитов особо эффективен холод, причиняя им двойные повреждения. Даже в температурах, комфортных с точки зрения человека (до точки кипения воды), инферниты получают 1d3 повреждений в раунд. Вода причиняет 1d10 повреждений за каждый вылитый на инфернита галлон.</w:t>
      </w:r>
    </w:p>
    <w:p>
      <w:pPr>
        <w:pStyle w:val="Normal"/>
        <w:autoSpaceDE w:val="false"/>
        <w:ind w:firstLine="708"/>
        <w:jc w:val="both"/>
        <w:rPr/>
      </w:pPr>
      <w:r>
        <w:rPr/>
        <w:t>Один инфернит из шести будет магом, способным накладывать заклинания как маг 1-10 уровня. Ирония заключается в том, что маги инфернитов очень хорошо наловчились использовать заклинания холода – пока они не вышли в дикий космос, инферниты сражались друг с другом. Типичные заклинания включают: «повелитель огня», «леденящее прикосновение», «ледяные руки» (холодная версия «пылающих рук»), «ледяная буря», «стена льда» и «конус холода». В дополнение ко всем прочим силам, все маги инфернитов обладают врожденной способностью создавать «улучшенную фантасмагорию» раз в день (на своем уровне магических способностей).</w:t>
      </w:r>
    </w:p>
    <w:p>
      <w:pPr>
        <w:pStyle w:val="Normal"/>
        <w:autoSpaceDE w:val="false"/>
        <w:ind w:firstLine="708"/>
        <w:jc w:val="both"/>
        <w:rPr/>
      </w:pPr>
      <w:r>
        <w:rPr/>
        <w:t>Группа инфернитов, будь то на земле или в диком космосе, будет организована в крематории из пяти инфернитов каждый. Крематории обычно организованы по одному из четырех шаблонов:</w:t>
      </w:r>
    </w:p>
    <w:p>
      <w:pPr>
        <w:pStyle w:val="Normal"/>
        <w:autoSpaceDE w:val="false"/>
        <w:ind w:firstLine="708"/>
        <w:jc w:val="both"/>
        <w:rPr/>
      </w:pPr>
      <w:r>
        <w:rPr>
          <w:b/>
          <w:i/>
        </w:rPr>
        <w:t>Группа пикейщиков:</w:t>
      </w:r>
      <w:r>
        <w:rPr/>
        <w:t xml:space="preserve"> Четыре инфернита с пиками (1d6+2d6 повреждений от огня) и один метатель магмы.</w:t>
      </w:r>
    </w:p>
    <w:p>
      <w:pPr>
        <w:pStyle w:val="Normal"/>
        <w:autoSpaceDE w:val="false"/>
        <w:ind w:firstLine="708"/>
        <w:jc w:val="both"/>
        <w:rPr/>
      </w:pPr>
      <w:r>
        <w:rPr>
          <w:b/>
          <w:i/>
        </w:rPr>
        <w:t>Группа ближнего боя:</w:t>
      </w:r>
      <w:r>
        <w:rPr/>
        <w:t xml:space="preserve"> Двое с мечами, двое метателей магмы, один маг.</w:t>
      </w:r>
    </w:p>
    <w:p>
      <w:pPr>
        <w:pStyle w:val="Normal"/>
        <w:autoSpaceDE w:val="false"/>
        <w:ind w:firstLine="708"/>
        <w:jc w:val="both"/>
        <w:rPr/>
      </w:pPr>
      <w:r>
        <w:rPr>
          <w:b/>
          <w:i/>
        </w:rPr>
        <w:t>Магическая группа:</w:t>
      </w:r>
      <w:r>
        <w:rPr/>
        <w:t xml:space="preserve"> Три мага, один метатель магмы, один мечник.</w:t>
      </w:r>
    </w:p>
    <w:p>
      <w:pPr>
        <w:pStyle w:val="Normal"/>
        <w:autoSpaceDE w:val="false"/>
        <w:ind w:firstLine="708"/>
        <w:jc w:val="both"/>
        <w:rPr/>
      </w:pPr>
      <w:r>
        <w:rPr>
          <w:b/>
          <w:i/>
        </w:rPr>
        <w:t>Стрелковая группа:</w:t>
      </w:r>
      <w:r>
        <w:rPr/>
        <w:t xml:space="preserve"> Четверо метателей магмы и один заряжающий.</w:t>
      </w:r>
    </w:p>
    <w:p>
      <w:pPr>
        <w:pStyle w:val="Normal"/>
        <w:autoSpaceDE w:val="false"/>
        <w:ind w:firstLine="708"/>
        <w:jc w:val="both"/>
        <w:rPr/>
      </w:pPr>
      <w:r>
        <w:rPr/>
        <w:t>Группа пикейщиков обычно используется в больших битвах – несколько сотен подобных групп строятся в фалангу. Группы ближнего боя и магов гораздо чаще используются в пиратстве и абордажных боях. Стрелковая группа служит группой поддержки, предназначенной для усиления в любой боевой ситуации, заряжающий носит дополнительный материал для восстановления стрелков (см. «Экология»)</w:t>
      </w:r>
    </w:p>
    <w:p>
      <w:pPr>
        <w:pStyle w:val="Normal"/>
        <w:autoSpaceDE w:val="false"/>
        <w:ind w:firstLine="708"/>
        <w:jc w:val="both"/>
        <w:rPr/>
      </w:pPr>
      <w:r>
        <w:rPr/>
        <w:t>Действуя слажено, группа получает и +1 к попаданию для всех своих членов и -1 к их AC. Группа теряет эти выгоды, когда сокращается до трех и менее членов.</w:t>
      </w:r>
    </w:p>
    <w:p>
      <w:pPr>
        <w:pStyle w:val="Normal"/>
        <w:autoSpaceDE w:val="false"/>
        <w:ind w:firstLine="708"/>
        <w:jc w:val="both"/>
        <w:rPr/>
      </w:pPr>
      <w:r>
        <w:rPr/>
        <w:t>Инферниты способны управлять своими жидкими телами таким образом, чтобы просачиваться в щели и обтекать препятствия. Они могут пройти сквозь любую щель или отверстие не менее 6 дюймов в поперечнике, не снижая своего обычного темпа продвижения. Также, при наличии материалов вроде горячего угля или лавы, инферниты могут связываться с ними и регенерировать 1 hp за каждый раунд проведенный без отрыва от материала. (см. «Экология»).</w:t>
      </w:r>
    </w:p>
    <w:p>
      <w:pPr>
        <w:pStyle w:val="Normal"/>
        <w:autoSpaceDE w:val="false"/>
        <w:ind w:firstLine="708"/>
        <w:jc w:val="both"/>
        <w:rPr/>
      </w:pPr>
      <w:r>
        <w:rPr>
          <w:b/>
        </w:rPr>
        <w:t>Ареал/Общество:</w:t>
      </w:r>
      <w:r>
        <w:rPr/>
        <w:t xml:space="preserve"> Земным существам трудно представить себе огненные миры. Физически, такой мир бросает своим жителям много похожих вызовов. Например, инфернитам нет нужды носить одежды или строить дома для защиты от стихий своего мира, а текучесть расплавленной земли делает абсурдными территориальные привязки. Там, где человеческая культура поражает разнообразием в относительно статичной окружающей среде, культуры инфернитов порождают несгибаемые структуры на текучих, постоянно меняющихся мирах.</w:t>
      </w:r>
    </w:p>
    <w:p>
      <w:pPr>
        <w:pStyle w:val="Normal"/>
        <w:autoSpaceDE w:val="false"/>
        <w:ind w:firstLine="708"/>
        <w:jc w:val="both"/>
        <w:rPr/>
      </w:pPr>
      <w:r>
        <w:rPr/>
        <w:t>Общины инфернитов насчитывают 10-100 особей. К этому количеству добавляется один вождь с максимальными hp, максимальными способностями волшебниками и способностью раз в день накладывать «предельный переход», забирая с собой до 50 инфернитов, находящихся в физическом контакте с ним. Экипажи летучих кораблей имеют обычную численность, при этом капитан корабля будет вождем, а весь экипаж разбит на крематории.</w:t>
      </w:r>
    </w:p>
    <w:p>
      <w:pPr>
        <w:pStyle w:val="Normal"/>
        <w:autoSpaceDE w:val="false"/>
        <w:ind w:firstLine="708"/>
        <w:jc w:val="both"/>
        <w:rPr/>
      </w:pPr>
      <w:r>
        <w:rPr/>
        <w:t>У отдельного инфернита очень маленькая свобода выбора, да он и не ожидает большего. Отпрыск любого родителя наследует его роль в обществе, будь то солдат, вождь, администратор или рабочий. Вожди пользуются абсолютным доверием нижестоящих. Начав работать на конкретного вождя, инфернит прикрепляется к нему на всю жизнь – когда вождь умирает, его подданные прекращают питаться и быстро следуют за ним. Любопытно, что вожди инфернитов почти всегда расходятся во взглядах на некие мероприятия, что приводит к яростным битвам между их последователями, пока не погибнет один из вождей и все его последователи – частое событие, ограничивающее в противно случае быстрорастущую популяцию.</w:t>
      </w:r>
    </w:p>
    <w:p>
      <w:pPr>
        <w:pStyle w:val="Normal"/>
        <w:autoSpaceDE w:val="false"/>
        <w:ind w:firstLine="708"/>
        <w:jc w:val="both"/>
        <w:rPr/>
      </w:pPr>
      <w:r>
        <w:rPr/>
        <w:t>У вождей и магов инфернитов есть способности к волшебным путешествиям, и вожди иногда повелевают построить большие металлические летучие корабли. Металл их корпусов закален так, чтобы выдерживать великие температуры, возникающие как внутри, так и снаружи. Для человека внешняя сторона обшивки летучего корабля инфернитов горяча как печь, а внутри корабля  - как в центре вулкана (поэтому такие корабли называются «горячими», хотя экипажи инфернитов часто жалуются, что на их кораблях слишком «холодно»). На корабле находится один вождь – если его теряют, корабль оставляют замерзать в ледяном холоде космоса. Первоначально, для волшебных путешествий использовались те же модели кораблей, которые бороздили расплавленные моря инфернитов, но с тех пор инферниты приспособили общепринятые модели летучих кораблей. Используйте для их судов общепринятые данные – все ТТХ остаются прежними, кроме «спасается как», куда пишется тонкий металл. Из-за сильного жара, летучие корабли инфернитов, тараня, причиняют дополнительные 1d3 повреждений HP и автоматически поджигают любой деревянный корабль или такелаж, с которым соприкоснуться. Инферниты презирают расу к'нидаров (из MC7) и охотятся на них.</w:t>
      </w:r>
    </w:p>
    <w:p>
      <w:pPr>
        <w:pStyle w:val="Normal"/>
        <w:autoSpaceDE w:val="false"/>
        <w:ind w:firstLine="708"/>
        <w:jc w:val="both"/>
        <w:rPr/>
      </w:pPr>
      <w:r>
        <w:rPr/>
        <w:t>Когда вождь делится (см. «Экология»), он делит своих подданных между отпрысками. По некоему соглашению, один вождь со своими подданными потом уходит, чаще да, чем нет, отправляясь в иной мир на летучих кораблях или «предельным переходом». Инферниты колонизировали многие огненные миры, путешествуя через межпредельные врата, открытые их вождями, так как Флогистон им не пересечь (см. «Экология»). Нравятся им также и места вроде вулканических шахт, ядер миров, горячих газовых миров и тусклых красных звезд.</w:t>
      </w:r>
    </w:p>
    <w:p>
      <w:pPr>
        <w:pStyle w:val="Normal"/>
        <w:autoSpaceDE w:val="false"/>
        <w:ind w:firstLine="708"/>
        <w:jc w:val="both"/>
        <w:rPr/>
      </w:pPr>
      <w:r>
        <w:rPr/>
        <w:t>При встрече нферниты редко ведут дела с существами из земных миров. Их пираты часто совершают налеты в поисках закаленных металлов или волшебных предметов, могущих вынести жару их баз. Они упорно обороняют свое.</w:t>
      </w:r>
    </w:p>
    <w:p>
      <w:pPr>
        <w:pStyle w:val="Normal"/>
        <w:autoSpaceDE w:val="false"/>
        <w:ind w:firstLine="708"/>
        <w:jc w:val="both"/>
        <w:rPr/>
      </w:pPr>
      <w:r>
        <w:rPr/>
        <w:t>Инферниты не отваживаются сунуться во Флогистон, поскольку жар их кораблей возрастет и инферниты «сгорят». «Горячий» корабль инфернитов, попав во Флогистон, вызывает взрыв в радиусе 100 футов на 30d6 повреждений неогненным существам (см. стр. 10 «Арканного Космоса» из коробочного набора «Летучий Корабль»). Сами инферниты, находясь в Потоке, должны каждый раунд делать спас-бросок от смертельной магии при -4, или погибнуть.</w:t>
      </w:r>
    </w:p>
    <w:p>
      <w:pPr>
        <w:pStyle w:val="Normal"/>
        <w:autoSpaceDE w:val="false"/>
        <w:ind w:firstLine="708"/>
        <w:jc w:val="both"/>
        <w:rPr/>
      </w:pPr>
      <w:r>
        <w:rPr>
          <w:b/>
        </w:rPr>
        <w:t xml:space="preserve">Экология: </w:t>
      </w:r>
      <w:r>
        <w:rPr/>
        <w:t>Инферниты – это существа из расплавленного металла и камня, чем-то подобные огненным элементалям. Их тела довольно текучи, но практически все время поддерживают гуманоидную форму. У них только один пол, размножаются долгим процессом деления. Каждый инфернит разделяется в ходе недельного ритуала, совершаемого раз в четыре месяца. Однако, размножение можно резко ускорить, если община, будь то мир, колония или экипаж звездного корабля, либо находится под угрозой, либо готовиться к войне. В таком случае, общинное сознание природно берет верх, вынуждая особей искать источники материалов для тел и начинать размножение раз в день. Поскольку вожди делят свою власть, когда делятся, они постараются избежать размножения по возможности дольше. Материалы для тела высасываются из поверхности тусклой звезды, вулканов земных миров, поверхности огненных миров, или из огромных запасов топлива, накопленных самими инфернитами. Инфернит буквально становится одним целым с новым телесным материалом и вынуждает себя делиться гораздо чаще. Этот процесс может продолжаться до тех пор, пока существует угроза для общины или пока не закончатся телесные материалы. За короткое время инферниты могут создавать целые армии, дабы увековечить свою расу и свои амбиции.</w:t>
      </w:r>
    </w:p>
    <w:p>
      <w:pPr>
        <w:pStyle w:val="Normal"/>
        <w:autoSpaceDE w:val="false"/>
        <w:ind w:firstLine="708"/>
        <w:jc w:val="both"/>
        <w:rPr/>
      </w:pPr>
      <w:r>
        <w:rPr/>
        <w:t xml:space="preserve">Аналогичным образом инферниты могут исцелять нанесенные им повреждения. Если под рукой есть источник телесных материалов, они могут исцелять одно очко повреждения каждый раунд, связываясь с материалом. Например в стрелковой группе стрелки засовывают руки в чан с расплавленным материалом, чтобы восстановить hp и продолжить стрельбу. Сражение с инфернитами в их собственных мирах всегда будет весьма затратным мероприятием. </w:t>
      </w:r>
    </w:p>
    <w:p>
      <w:pPr>
        <w:pStyle w:val="Normal"/>
        <w:autoSpaceDE w:val="false"/>
        <w:ind w:firstLine="708"/>
        <w:jc w:val="both"/>
        <w:rPr/>
      </w:pPr>
      <w:r>
        <w:rPr/>
        <w:t>В своих мирах инферниты склонны есть практически все. На земных мирах они могут есть все, что обычно горит: древесину, уголь, масло и т.д., но поедание «холодной» пищи постепенно понижает температуру их тел – вынужденные жить на земных мирах достаточно долго, в конце концов, остывают и умирают. Для инфернитов водные миры запретны, а воздушные слишком быстро истощают их топливо, сжигая инфернитов.</w:t>
      </w:r>
      <w:r>
        <w:br w:type="page"/>
      </w:r>
    </w:p>
    <w:p>
      <w:pPr>
        <w:pStyle w:val="Normal"/>
        <w:jc w:val="center"/>
        <w:rPr/>
      </w:pPr>
      <w:r>
        <w:rPr/>
        <w:t>Изоптерит (Isopterite)</w:t>
      </w:r>
    </w:p>
    <w:tbl>
      <w:tblPr>
        <w:tblW w:w="7816" w:type="dxa"/>
        <w:jc w:val="left"/>
        <w:tblInd w:w="-113" w:type="dxa"/>
        <w:tblLayout w:type="fixed"/>
        <w:tblCellMar>
          <w:top w:w="0" w:type="dxa"/>
          <w:left w:w="108" w:type="dxa"/>
          <w:bottom w:w="0" w:type="dxa"/>
          <w:right w:w="108" w:type="dxa"/>
        </w:tblCellMar>
      </w:tblPr>
      <w:tblGrid>
        <w:gridCol w:w="2744"/>
        <w:gridCol w:w="3468"/>
        <w:gridCol w:w="1604"/>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ES:</w:t>
            </w:r>
          </w:p>
        </w:tc>
        <w:tc>
          <w:tcPr>
            <w:tcW w:w="3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оин</w:t>
            </w:r>
          </w:p>
        </w:tc>
        <w:tc>
          <w:tcPr>
            <w:tcW w:w="16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ролев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Под землей</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Под земле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Уник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Улей</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50-200</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3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d8</w:t>
            </w:r>
            <w:r>
              <w:rPr/>
              <w:t>/1</w:t>
            </w:r>
            <w:r>
              <w:rPr>
                <w:lang w:val="en-US"/>
              </w:rPr>
              <w:t>d8</w:t>
            </w:r>
          </w:p>
        </w:tc>
        <w:tc>
          <w:tcPr>
            <w:tcW w:w="16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d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SPECIAL ATTACKS:</w:t>
            </w:r>
            <w:r>
              <w:rPr/>
              <w:t xml:space="preserve"> </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Кислота</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Ульевое сознание, парирование</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MAGIC RESISTANCE:</w:t>
            </w:r>
            <w:r>
              <w:rPr/>
              <w:t xml:space="preserve"> </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SIZE</w:t>
            </w:r>
            <w:r>
              <w:rPr/>
              <w:t>:</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L </w:t>
            </w:r>
            <w:r>
              <w:rPr/>
              <w:t>(рост 12</w:t>
            </w:r>
            <w:r>
              <w:rPr>
                <w:lang w:val="en-US"/>
              </w:rPr>
              <w:t>’</w:t>
            </w:r>
            <w:r>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H</w:t>
            </w:r>
            <w:r>
              <w:rPr/>
              <w:t xml:space="preserve"> (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975</w:t>
            </w:r>
          </w:p>
        </w:tc>
      </w:tr>
    </w:tbl>
    <w:p>
      <w:pPr>
        <w:pStyle w:val="Normal"/>
        <w:jc w:val="both"/>
        <w:rPr/>
      </w:pPr>
      <w:r>
        <w:rPr/>
        <w:tab/>
        <w:t>Изоптериты – это полуразумные двуногие термиты, живущие под землей или внутри деревьев в огромных ульях.</w:t>
      </w:r>
    </w:p>
    <w:p>
      <w:pPr>
        <w:pStyle w:val="Normal"/>
        <w:jc w:val="both"/>
        <w:rPr/>
      </w:pPr>
      <w:r>
        <w:rPr/>
        <w:tab/>
        <w:t>Типичный изоптерит выглядит большим насекомым с громадной головой-луковицей и шестью конечностями (две из которых ноги). Они не носят ни одежды, ни доспехов, оружием также не пользуются. Крепкая шкура да сильные хитиновые руки – вот вся броня и все оружие, которые нужны этим могучим существам.</w:t>
      </w:r>
    </w:p>
    <w:p>
      <w:pPr>
        <w:pStyle w:val="Normal"/>
        <w:jc w:val="both"/>
        <w:rPr/>
      </w:pPr>
      <w:r>
        <w:rPr/>
        <w:tab/>
      </w:r>
      <w:r>
        <w:rPr>
          <w:b/>
        </w:rPr>
        <w:t>Сражение:</w:t>
      </w:r>
      <w:r>
        <w:rPr/>
        <w:t xml:space="preserve"> Изоптериты очень быстрые и проворные. Они включены в ульевое сознание, что помогает им координировать атаки против вторгшихся в логово чужаков. Прибывшие к месту вторжения и вступившие в бой с врагами изоптериты постоянно посылают ограниченный телепатический отчет остальным членам улья. Это дает возможность с максимальной эффективностью размещать подкрепления. Благодаря этому врага можно задавить числом или провести атаку с уязвимых тылов и флангов.</w:t>
      </w:r>
    </w:p>
    <w:p>
      <w:pPr>
        <w:pStyle w:val="Normal"/>
        <w:jc w:val="both"/>
        <w:rPr/>
      </w:pPr>
      <w:r>
        <w:rPr/>
        <w:tab/>
        <w:t>Также изоптериты очень быстры в рукопашном бою. Они атакуют дважды в раунд стремительными ударами твердых как кость конечностей, причиняя 1d8 повреждений за удар. Также они могут каждый раунд парировать одну фронтальную атаку, не жертвуя своими обычными атаками. Парирование дает атакующему штраф к атаке -3.</w:t>
      </w:r>
    </w:p>
    <w:p>
      <w:pPr>
        <w:pStyle w:val="Normal"/>
        <w:jc w:val="both"/>
        <w:rPr/>
      </w:pPr>
      <w:r>
        <w:rPr/>
        <w:tab/>
        <w:t>Раз в ход воин-изоптерит вместо физической атаки может брызнуть на врага мощной кислотой. Насекомое брызжет кислотой с убойной меткостью, получая +1 к атаке. При успешном попадании кислота наносит 2d12 повреждений. Существует 25% вероятность, что кислота попадет в глаза противнику (если он не носит на глазах никакой защиты). В этом случае вызывается сильное раздражение, и наступает слепота. Слепота длится 1d6 ходов, если промыть глаза водой (если оставить как есть, то 2d6 ходов).</w:t>
      </w:r>
    </w:p>
    <w:p>
      <w:pPr>
        <w:pStyle w:val="Normal"/>
        <w:jc w:val="both"/>
        <w:rPr/>
      </w:pPr>
      <w:r>
        <w:rPr/>
        <w:tab/>
        <w:t>Как правило, изоптериты будут сражаться, лишь защищая свое логово, но бьются они упорно и, стремясь остаться в живых. Поэтому они никогда не делают проверок морали, когда защищают логово.</w:t>
      </w:r>
    </w:p>
    <w:p>
      <w:pPr>
        <w:pStyle w:val="Normal"/>
        <w:jc w:val="both"/>
        <w:rPr/>
      </w:pPr>
      <w:r>
        <w:rPr/>
        <w:tab/>
        <w:t>Однако если королева погибнет, насекомые впадут в замешательство. Они начинают бесцельно бродить по округе, сражаясь, только если их атакуют, но и в этом случае будут стараться удрать.</w:t>
      </w:r>
    </w:p>
    <w:p>
      <w:pPr>
        <w:pStyle w:val="Normal"/>
        <w:jc w:val="both"/>
        <w:rPr/>
      </w:pPr>
      <w:r>
        <w:rPr/>
        <w:tab/>
        <w:t>Королева способна сражаться, но только защищая себя лично. Она столь велика и почти неподвижна, что часто, когда она начинает цикл откладывания яиц, она уже не двигается до конца жизни. Но если ее атаковать, она способна наносить мощные удары одной рукой, причиняя 1d12 повреждений.</w:t>
      </w:r>
    </w:p>
    <w:p>
      <w:pPr>
        <w:pStyle w:val="Normal"/>
        <w:jc w:val="both"/>
        <w:rPr/>
      </w:pPr>
      <w:r>
        <w:rPr/>
        <w:tab/>
      </w:r>
      <w:r>
        <w:rPr>
          <w:b/>
        </w:rPr>
        <w:t>Ареал/Общество:</w:t>
      </w:r>
      <w:r>
        <w:rPr/>
        <w:t xml:space="preserve"> Изоптериты – существа ульевые. Их ульи обычно выкапываются глубоко под землей. Они живут крупными колониями и делятся на «касты», каждая из которых состоит из особей, выполняющих специфическое задание. Это защищающие колонию воины (они идентичны стандартным изоптеритам, но могут брызгать кислотой), строящие гнездо и выполняющие работы по дому рабочие и короли, оплодотворяющие королеву.</w:t>
      </w:r>
    </w:p>
    <w:p>
      <w:pPr>
        <w:pStyle w:val="Normal"/>
        <w:jc w:val="both"/>
        <w:rPr/>
      </w:pPr>
      <w:r>
        <w:rPr/>
        <w:tab/>
        <w:t>Изоптериты живут частично под землей, а частично в огромных гнездах (именуемых термитниками), которые строят на поверхности. Термитники значительно отличаются размерами и формами, а снаружи они прочны как камень. Зачастую они бывают сотни футов высотой! Внутри термитников расположены бесчисленные галереи, ясли, сады грибков, королевские апартаменты и прочие помещения.</w:t>
      </w:r>
    </w:p>
    <w:p>
      <w:pPr>
        <w:pStyle w:val="Normal"/>
        <w:jc w:val="both"/>
        <w:rPr/>
      </w:pPr>
      <w:r>
        <w:rPr/>
        <w:tab/>
      </w:r>
      <w:r>
        <w:rPr>
          <w:b/>
        </w:rPr>
        <w:t>Экология:</w:t>
      </w:r>
      <w:r>
        <w:rPr/>
        <w:t xml:space="preserve"> Крепкие хитиновые конечности изоптеритов приспособлены для боя, хотя сами они – вид не воинственный. Эти существа бескрылы. Питаются грибками и разлагающейся органикой, частично получающейся внутри колонии.</w:t>
      </w:r>
    </w:p>
    <w:p>
      <w:pPr>
        <w:pStyle w:val="Normal"/>
        <w:jc w:val="both"/>
        <w:rPr/>
      </w:pPr>
      <w:r>
        <w:rPr/>
        <w:tab/>
        <w:t>Размножение – занятие для королей и королев. После оплодотворения брюшко королевы раздувается, пока не превратится в громадный пузырь. Королева превращается в простую машину для откладывания яиц, и на протяжении нескольких лет будет откладывать по яйцу каждые несколько минут. В любое время в ее брюшке может содержаться до 4,800 яиц разной степени зрелости. Рабочие стоят в очереди, чтобы, как только яйцо будет отложено, отнести его в ясли. Поскольку королева почти неподвижна, к ней прикреплены специальные рабочие, чтобы кормить ее и ухаживать за ней.</w:t>
      </w:r>
      <w:r>
        <w:br w:type="page"/>
      </w:r>
    </w:p>
    <w:p>
      <w:pPr>
        <w:pStyle w:val="Normal"/>
        <w:jc w:val="center"/>
        <w:rPr>
          <w:sz w:val="28"/>
          <w:szCs w:val="28"/>
        </w:rPr>
      </w:pPr>
      <w:r>
        <w:rPr>
          <w:sz w:val="28"/>
          <w:szCs w:val="28"/>
        </w:rPr>
        <w:t>К’р’р’р (</w:t>
      </w:r>
      <w:r>
        <w:rPr>
          <w:sz w:val="28"/>
          <w:szCs w:val="28"/>
          <w:lang w:val="en-US"/>
        </w:rPr>
        <w:t>K’r’r’r</w:t>
      </w:r>
      <w:r>
        <w:rPr>
          <w:sz w:val="28"/>
          <w:szCs w:val="28"/>
        </w:rPr>
        <w:t>)</w:t>
      </w:r>
    </w:p>
    <w:tbl>
      <w:tblPr>
        <w:tblW w:w="6369" w:type="dxa"/>
        <w:jc w:val="left"/>
        <w:tblInd w:w="-113" w:type="dxa"/>
        <w:tblLayout w:type="fixed"/>
        <w:tblCellMar>
          <w:top w:w="0" w:type="dxa"/>
          <w:left w:w="108" w:type="dxa"/>
          <w:bottom w:w="0" w:type="dxa"/>
          <w:right w:w="108" w:type="dxa"/>
        </w:tblCellMar>
      </w:tblPr>
      <w:tblGrid>
        <w:gridCol w:w="2744"/>
        <w:gridCol w:w="3625"/>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t>Дикий космос, джунгл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t>Общин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t>Днев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t>Высокий (13-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6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N)</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t>Законно-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NO. APPEARING:</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t>10-4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t>Оружием или 1</w:t>
            </w:r>
            <w:r>
              <w:rPr>
                <w:lang w:val="en-US"/>
              </w:rPr>
              <w:t>d</w:t>
            </w:r>
            <w:r>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SPECIAL ATTACKS:</w:t>
            </w:r>
            <w:r>
              <w:rPr/>
              <w:t xml:space="preserve"> </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MAGIC RESISTANCE:</w:t>
            </w:r>
            <w:r>
              <w:rPr/>
              <w:t xml:space="preserve"> </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t>Стандартная, +4 против иллюз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SIZE</w:t>
            </w:r>
            <w:r>
              <w:rPr/>
              <w:t>:</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t xml:space="preserve"> (рост 5-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t>Фанатик (17-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t>1,400</w:t>
            </w:r>
          </w:p>
        </w:tc>
      </w:tr>
    </w:tbl>
    <w:p>
      <w:pPr>
        <w:pStyle w:val="Normal"/>
        <w:jc w:val="both"/>
        <w:rPr/>
      </w:pPr>
      <w:r>
        <w:rPr/>
        <w:tab/>
        <w:t>К’р’р’р – разумные пауки, эволюционировавшие в глубоком космосе. Не скованный привычкой к гравитации, мыслительный процесс к’р’р’р не заперт в двух измерениях, как у прочих рас. Для своих нужд к’р’р’р могут строить дома и корабли с тремя, четырьмя или пятью плоскостями.</w:t>
      </w:r>
    </w:p>
    <w:p>
      <w:pPr>
        <w:pStyle w:val="Normal"/>
        <w:jc w:val="both"/>
        <w:rPr/>
      </w:pPr>
      <w:r>
        <w:rPr/>
        <w:tab/>
        <w:t>К’р’р’р твердо верят, что они – вершина творения. Все остальные Известные Сферы служат источником припасов для их кухни и материалов для их сооружений. Самой судьбой им предуготовано эксплуатировать все ресурсы, что боги сделали доступными для них. Долг к’р’р’р – организоваться таким образом, чтобы максимально выполнить предначертания судьбы.</w:t>
      </w:r>
    </w:p>
    <w:p>
      <w:pPr>
        <w:pStyle w:val="Normal"/>
        <w:jc w:val="both"/>
        <w:rPr/>
      </w:pPr>
      <w:r>
        <w:rPr/>
        <w:tab/>
        <w:t>К’р’р’р выглядят тонкими пауками на ногах-ходулях. В то время как большинство арахнидов расположено более-менее горизонтально, с телом близко от земли, к’р’р’р прямоходящие, а их торс находится в 2 футах над землей. Причина этого различия видится им в том, что боги творили их по улучшенным чертежам.</w:t>
      </w:r>
    </w:p>
    <w:p>
      <w:pPr>
        <w:pStyle w:val="Normal"/>
        <w:jc w:val="both"/>
        <w:rPr/>
      </w:pPr>
      <w:r>
        <w:rPr/>
        <w:tab/>
        <w:t>К’р’р’р бывают разных оттенков черного и темно-синего цвета. Обычной мутацией будет небесно-голубой оттенок – таких особей считают отмеченных богами и относятся к ним с необычайным уважением.</w:t>
      </w:r>
    </w:p>
    <w:p>
      <w:pPr>
        <w:pStyle w:val="Normal"/>
        <w:jc w:val="both"/>
        <w:rPr/>
      </w:pPr>
      <w:r>
        <w:rPr/>
        <w:tab/>
      </w:r>
      <w:r>
        <w:rPr>
          <w:b/>
        </w:rPr>
        <w:t>Сражение:</w:t>
      </w:r>
      <w:r>
        <w:rPr/>
        <w:t xml:space="preserve"> Передняя пара ножек меньше остальных шести и оканчивается хрупкими коготками, приспособленными для манипуляции инструментами и оружием. Глаз на голове много, но самых крупных и основных два. Многочисленные глаза вкупе с высоким Интеллектом дают этой расе премию +4 к спас-броскам от заклинаний школы иллюзий/фантасмагорий. Также голова оснащена большими челюстями, которыми безоружные к’р’р’р могут кусаться.</w:t>
      </w:r>
    </w:p>
    <w:p>
      <w:pPr>
        <w:pStyle w:val="Normal"/>
        <w:jc w:val="both"/>
        <w:rPr/>
      </w:pPr>
      <w:r>
        <w:rPr/>
        <w:tab/>
        <w:t>К’р’р’р отдают предпочтение копьям, древковому и прочему колющему (тип P) оружию перед более коротким оружием типа булавы. Они физически неприспособленны драться режущим (тип S) оружием типа мечей, получая штраф -1, когда им пользуются. Луками к’р’р’р не пользуются, зато могут использовать специально модифицированные и снабженные подставкой арбалеты и звездные пистолеты, хотя для перезарядки любого такого оружия к’р’р’р требуется дополнительный раунд. В бою вооруженные таким оружием к’р’р’р стреляют из него в первом раунде, а затем сражаются древковым оружием. Те, у кого не окажется вспомогательного оружия, будут кусаться на 1d4 повреждений.</w:t>
      </w:r>
    </w:p>
    <w:p>
      <w:pPr>
        <w:pStyle w:val="Normal"/>
        <w:jc w:val="both"/>
        <w:rPr/>
      </w:pPr>
      <w:r>
        <w:rPr/>
        <w:tab/>
        <w:t>Каждый десятый к’р’р’р обладает исключительными способностями. Половина таких одаренных будет высокоуровневыми бойцами с дополнительными 1-6 (т.е. 1d6) HD. Вторая половина будет специализированными жрецами 3-12 (то есть 1d10+2) уровня. У этих жрецов есть ограниченный доступ к заклинаниям (сферы Общая, Охраны, Защиты и Солнца), и они в первую очередь служат кормчими для исследовательских и колонизационных судов.</w:t>
      </w:r>
    </w:p>
    <w:p>
      <w:pPr>
        <w:pStyle w:val="Normal"/>
        <w:jc w:val="both"/>
        <w:rPr/>
      </w:pPr>
      <w:r>
        <w:rPr/>
        <w:tab/>
      </w:r>
      <w:r>
        <w:rPr>
          <w:b/>
        </w:rPr>
        <w:t>Ареал/Общество:</w:t>
      </w:r>
      <w:r>
        <w:rPr/>
        <w:t xml:space="preserve"> К’р’р’р считают, что им принадлежит право колонизировать и эксплуатировать всю остальную вселенную. Их философия подкрепляется бесхитростной логикой – прочие расы космоса явно произошли от того или иного наземного общества, а значит в космосе они столь же уместны, как и рыба на суше. А вот к’р’р’р были рождены для пустоты.</w:t>
      </w:r>
    </w:p>
    <w:p>
      <w:pPr>
        <w:pStyle w:val="Normal"/>
        <w:jc w:val="both"/>
        <w:rPr/>
      </w:pPr>
      <w:r>
        <w:rPr/>
        <w:tab/>
        <w:t>А посему к’р’р’р расширяют свое проникновение в различные сферы на своих флотах кораблей класса «единство». Эти флоты идут к звездам как караваны, идентичные суда строятся и высылаются одно за другим. В них используется модульный принцип – прибыв в назначенную точку, корабли могут сочленяться в более крупные и мощные суда, дабы сокрушить противника. Особая природа к’р’р’р позволяет их судам очень быстро передвигаться на тактических скоростях, даже если корабли сочленены и превышают стандартный лимит в 100 тонн. Такую маневренность позволяет комбинация мировоззрения к’р’р’р и их специализированных кормил – маневренность, которую другим расам ни за что не повторить даже с кормилами к’р’р’р.</w:t>
      </w:r>
    </w:p>
    <w:p>
      <w:pPr>
        <w:pStyle w:val="Normal"/>
        <w:jc w:val="both"/>
        <w:rPr/>
      </w:pPr>
      <w:r>
        <w:rPr/>
        <w:tab/>
        <w:t>К’р’р’р командует самый сильный боец, поддерживаемый жрецами. Боец и жрецы уподоблены пустым сосудам, кои надлежит наполнить богу-пауку к’р’р’р, Мудрой Королеве. Тело ее черно как антрацит, а лицо ее – слепок с человеческого. К’р’р’р считают ее превыше всех богов, точно так же как и сами к’р’р’р – превыше всех прочих существ.</w:t>
      </w:r>
    </w:p>
    <w:p>
      <w:pPr>
        <w:pStyle w:val="Normal"/>
        <w:jc w:val="both"/>
        <w:rPr/>
      </w:pPr>
      <w:r>
        <w:rPr/>
        <w:tab/>
        <w:t>Между Мудрой Королевой к’р’р’р и Лолт темных эльфов существует тревожащее сходство. Богиня драу необычайно хаотична и крайне зла – может ли она быть советующей и направляющей духовной силой для группы нейтральных, но в основном законных паукообразных? Ответ неизвестен.</w:t>
      </w:r>
    </w:p>
    <w:p>
      <w:pPr>
        <w:pStyle w:val="Normal"/>
        <w:jc w:val="both"/>
        <w:rPr/>
      </w:pPr>
      <w:r>
        <w:rPr/>
        <w:tab/>
      </w:r>
      <w:r>
        <w:rPr>
          <w:b/>
        </w:rPr>
        <w:t>Экология:</w:t>
      </w:r>
      <w:r>
        <w:rPr/>
        <w:t xml:space="preserve"> К’р’р’р хищники и сожрут любое существо, включая собственных мертвецов, лишь бы выжить. Однако питаются они необычайно эффективно – они не нуждаются в частом питании, одной трапезы им хватает на два месяца или дольше. На кораблях к’р’р’р будет вяленное мясо неизвестного происхождения.</w:t>
      </w:r>
      <w:r>
        <w:br w:type="page"/>
      </w:r>
    </w:p>
    <w:p>
      <w:pPr>
        <w:pStyle w:val="Normal"/>
        <w:jc w:val="center"/>
        <w:rPr>
          <w:sz w:val="28"/>
          <w:szCs w:val="28"/>
        </w:rPr>
      </w:pPr>
      <w:r>
        <w:rPr>
          <w:sz w:val="28"/>
          <w:szCs w:val="28"/>
        </w:rPr>
        <w:t xml:space="preserve">Кашарин </w:t>
      </w:r>
      <w:r>
        <w:rPr>
          <w:sz w:val="28"/>
          <w:szCs w:val="28"/>
          <w:lang w:val="en-US"/>
        </w:rPr>
        <w:t>(Kasharin)</w:t>
      </w:r>
    </w:p>
    <w:tbl>
      <w:tblPr>
        <w:tblW w:w="7115" w:type="dxa"/>
        <w:jc w:val="left"/>
        <w:tblInd w:w="-113" w:type="dxa"/>
        <w:tblLayout w:type="fixed"/>
        <w:tblCellMar>
          <w:top w:w="0" w:type="dxa"/>
          <w:left w:w="108" w:type="dxa"/>
          <w:bottom w:w="0" w:type="dxa"/>
          <w:right w:w="108" w:type="dxa"/>
        </w:tblCellMar>
      </w:tblPr>
      <w:tblGrid>
        <w:gridCol w:w="2744"/>
        <w:gridCol w:w="4371"/>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4371" w:type="dxa"/>
            <w:tcBorders>
              <w:top w:val="single" w:sz="4" w:space="0" w:color="000000"/>
              <w:left w:val="single" w:sz="4" w:space="0" w:color="000000"/>
              <w:bottom w:val="single" w:sz="4" w:space="0" w:color="000000"/>
              <w:right w:val="single" w:sz="4" w:space="0" w:color="000000"/>
            </w:tcBorders>
          </w:tcPr>
          <w:p>
            <w:pPr>
              <w:pStyle w:val="Normal"/>
              <w:rPr/>
            </w:pPr>
            <w:r>
              <w:rPr/>
              <w:t>«Летучий Корабль» (башня бихолдеров)</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4371"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4371" w:type="dxa"/>
            <w:tcBorders>
              <w:top w:val="single" w:sz="4" w:space="0" w:color="000000"/>
              <w:left w:val="single" w:sz="4" w:space="0" w:color="000000"/>
              <w:bottom w:val="single" w:sz="4" w:space="0" w:color="000000"/>
              <w:right w:val="single" w:sz="4" w:space="0" w:color="000000"/>
            </w:tcBorders>
          </w:tcPr>
          <w:p>
            <w:pPr>
              <w:pStyle w:val="Normal"/>
              <w:rPr/>
            </w:pPr>
            <w:r>
              <w:rPr/>
              <w:t>Общин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4371" w:type="dxa"/>
            <w:tcBorders>
              <w:top w:val="single" w:sz="4" w:space="0" w:color="000000"/>
              <w:left w:val="single" w:sz="4" w:space="0" w:color="000000"/>
              <w:bottom w:val="single" w:sz="4" w:space="0" w:color="000000"/>
              <w:right w:val="single" w:sz="4" w:space="0" w:color="000000"/>
            </w:tcBorders>
          </w:tcPr>
          <w:p>
            <w:pPr>
              <w:pStyle w:val="Normal"/>
              <w:rPr/>
            </w:pPr>
            <w:r>
              <w:rPr/>
              <w:t>Вс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437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4371" w:type="dxa"/>
            <w:tcBorders>
              <w:top w:val="single" w:sz="4" w:space="0" w:color="000000"/>
              <w:left w:val="single" w:sz="4" w:space="0" w:color="000000"/>
              <w:bottom w:val="single" w:sz="4" w:space="0" w:color="000000"/>
              <w:right w:val="single" w:sz="4" w:space="0" w:color="000000"/>
            </w:tcBorders>
          </w:tcPr>
          <w:p>
            <w:pPr>
              <w:pStyle w:val="Normal"/>
              <w:rPr/>
            </w:pPr>
            <w:r>
              <w:rPr/>
              <w:t>Высокий (13-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437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4371" w:type="dxa"/>
            <w:tcBorders>
              <w:top w:val="single" w:sz="4" w:space="0" w:color="000000"/>
              <w:left w:val="single" w:sz="4" w:space="0" w:color="000000"/>
              <w:bottom w:val="single" w:sz="4" w:space="0" w:color="000000"/>
              <w:right w:val="single" w:sz="4" w:space="0" w:color="000000"/>
            </w:tcBorders>
          </w:tcPr>
          <w:p>
            <w:pPr>
              <w:pStyle w:val="Normal"/>
              <w:rPr/>
            </w:pPr>
            <w:r>
              <w:rPr/>
              <w:t>Нейтраль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4371"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437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43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 3 (B)</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437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4371"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437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4371"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d</w:t>
            </w: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SPECIAL ATTACKS:</w:t>
            </w:r>
            <w:r>
              <w:rPr/>
              <w:t xml:space="preserve"> </w:t>
            </w:r>
          </w:p>
        </w:tc>
        <w:tc>
          <w:tcPr>
            <w:tcW w:w="4371" w:type="dxa"/>
            <w:tcBorders>
              <w:top w:val="single" w:sz="4" w:space="0" w:color="000000"/>
              <w:left w:val="single" w:sz="4" w:space="0" w:color="000000"/>
              <w:bottom w:val="single" w:sz="4" w:space="0" w:color="000000"/>
              <w:right w:val="single" w:sz="4" w:space="0" w:color="000000"/>
            </w:tcBorders>
          </w:tcPr>
          <w:p>
            <w:pPr>
              <w:pStyle w:val="Normal"/>
              <w:rPr/>
            </w:pPr>
            <w:r>
              <w:rPr/>
              <w:t>Смертельночарующий глаз</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437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MAGIC RESISTANCE:</w:t>
            </w:r>
            <w:r>
              <w:rPr/>
              <w:t xml:space="preserve"> </w:t>
            </w:r>
          </w:p>
        </w:tc>
        <w:tc>
          <w:tcPr>
            <w:tcW w:w="437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SIZE</w:t>
            </w:r>
            <w:r>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r>
              <w:rPr/>
              <w:t xml:space="preserve"> (диаметр 4-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4371" w:type="dxa"/>
            <w:tcBorders>
              <w:top w:val="single" w:sz="4" w:space="0" w:color="000000"/>
              <w:left w:val="single" w:sz="4" w:space="0" w:color="000000"/>
              <w:bottom w:val="single" w:sz="4" w:space="0" w:color="000000"/>
              <w:right w:val="single" w:sz="4" w:space="0" w:color="000000"/>
            </w:tcBorders>
          </w:tcPr>
          <w:p>
            <w:pPr>
              <w:pStyle w:val="Normal"/>
              <w:rPr/>
            </w:pPr>
            <w:r>
              <w:rPr/>
              <w:t>Бесстрашный (19-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437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w:t>
            </w:r>
            <w:r>
              <w:rPr>
                <w:lang w:val="en-US"/>
              </w:rPr>
              <w:t>0</w:t>
            </w:r>
            <w:r>
              <w:rPr/>
              <w:t>00</w:t>
            </w:r>
          </w:p>
        </w:tc>
      </w:tr>
    </w:tbl>
    <w:p>
      <w:pPr>
        <w:pStyle w:val="Normal"/>
        <w:jc w:val="both"/>
        <w:rPr/>
      </w:pPr>
      <w:r>
        <w:rPr/>
        <w:tab/>
        <w:t>Кашарин – это те из бихолдеров, кто подцепил ослепляющую гниль, и кто протянул достаточно долго, чтобы помереть именно от болезни, а не от «карантинных мер» сородичей. (От ослепляющей гнили глазные стебельки бихолдеров усыхают и гниют, после чего отваливаются, оставляя бихолдера серьезно ослабленным, а то и мертвым. Как минимум половина бихолдеров на борту «Летучего Корабля» подцепила эту болезнь, но большинство заразившихся были убиты сородичами-бихолдерами на ранних стадиях заболевания – столь велика ксенофобия этой расы по отношению к любым отклонениям от расы очей-тиранов).</w:t>
      </w:r>
    </w:p>
    <w:p>
      <w:pPr>
        <w:pStyle w:val="Normal"/>
        <w:jc w:val="both"/>
        <w:rPr/>
      </w:pPr>
      <w:r>
        <w:rPr/>
        <w:tab/>
        <w:t>Болезнь на самом деле не убивает бихолдеров, скорее она переводит их в состояние живой смерти. Они по прежнему считаются живыми существами согласно способности шиваков обнаруживать жизнь, а потому по прежнему требуют продовольственного довольствия из корабельных запасов. Кашарин расположены на узенькой грани между живыми и нежитью, но, сколько они сумеют там оставаться, неизвестно. Сейчас они находятся на попечении бихолдеров в своей башне – кашарин получают исцеляющую магию и минимальные пищевые пайки, чтобы не протянуть ноги на тот случай, если из них могут получиться слуги Серого Глаза (лидер бихолдеров на борту «Летучего Корабля»).</w:t>
      </w:r>
    </w:p>
    <w:p>
      <w:pPr>
        <w:pStyle w:val="Normal"/>
        <w:jc w:val="both"/>
        <w:rPr/>
      </w:pPr>
      <w:r>
        <w:rPr/>
        <w:tab/>
        <w:t>Кашарин выглядят обугленными, обгорелыми бихолдерами, с покоробленными или отвалившимися чешуйками – явные следы воздействия высоких температур. Их глазные стебельки обуглились и вышли из строя, но центральный глаз остается невредимым и действующим.</w:t>
      </w:r>
    </w:p>
    <w:p>
      <w:pPr>
        <w:pStyle w:val="Normal"/>
        <w:jc w:val="both"/>
        <w:rPr/>
      </w:pPr>
      <w:r>
        <w:rPr/>
        <w:tab/>
      </w:r>
      <w:r>
        <w:rPr>
          <w:b/>
        </w:rPr>
        <w:t>Сражение:</w:t>
      </w:r>
      <w:r>
        <w:rPr/>
        <w:t xml:space="preserve"> Главная форма нападения бихолдеров-мумий это их центральный глаз. Он сохраняет ту же дальность действия, что и при жизни, но теперь его атака обладает двояким воздействием – на тех, кто подвержен действию «очаровать человека/монстра», глаз действует как эти заклинания, на тех же, кто не подвержен, он действует как столь же могущественный луч магии смерти.</w:t>
      </w:r>
    </w:p>
    <w:p>
      <w:pPr>
        <w:pStyle w:val="Normal"/>
        <w:jc w:val="both"/>
        <w:rPr/>
      </w:pPr>
      <w:r>
        <w:rPr/>
        <w:tab/>
        <w:t>Все попавшиеся на глаза кашарин делают спас-броски при -4. Если их можно очаровать, и они проваливают первый спас-бросок, то и все последующие спас-броски для сбрасывания очарования делаются при -4. Те же, кого нельзя очаровать по причине внутренней устойчивости к магии или иммунитету, должны выполнить спас-бросок от магии смерти при -4, где неудача означает мгновенную смерть.</w:t>
      </w:r>
    </w:p>
    <w:p>
      <w:pPr>
        <w:pStyle w:val="Normal"/>
        <w:jc w:val="both"/>
        <w:rPr/>
      </w:pPr>
      <w:r>
        <w:rPr/>
        <w:tab/>
        <w:t>Бехолдеров-мумий можно изгнать или уничтожить, если противопоставить соответствующую жреческую силу. Они считаются привидениями и прочей нежитью с 10 HD.</w:t>
      </w:r>
    </w:p>
    <w:p>
      <w:pPr>
        <w:pStyle w:val="Normal"/>
        <w:jc w:val="both"/>
        <w:rPr/>
      </w:pPr>
      <w:r>
        <w:rPr/>
        <w:tab/>
      </w:r>
      <w:r>
        <w:rPr>
          <w:b/>
        </w:rPr>
        <w:t>Ареал/Общество:</w:t>
      </w:r>
      <w:r>
        <w:rPr/>
        <w:t xml:space="preserve"> Бихолдеры-мумии сохраняют свою ксенофобскую ненависть, но теперь их ненависть сфокусирована на всех живых бихолдерах. Ирония в том, что новое состояние кашарин делает их более терпимыми к обитателям Царства Нежити, хотя их терпимость заканчивается там, где прочая нежить может как-то повлиять на бихорлдеров-мумий.</w:t>
      </w:r>
    </w:p>
    <w:p>
      <w:pPr>
        <w:pStyle w:val="Normal"/>
        <w:jc w:val="both"/>
        <w:rPr/>
      </w:pPr>
      <w:r>
        <w:rPr/>
        <w:tab/>
        <w:t>С точки зрения кашарин, лишь те бихолдеры, кто полностью прошел трансформацию, вызванную ослепляющей гнилью, считается «истинным» бихолдером. Для них бихолдер любой субрасы, прошедший через «испытание» отныне становится братом, в отличие от всех бывших (и живых) родичей, даже если когда-то они и принадлежали к одной субрасе. Ксенофобская ненависть, разделявшая многочисленные субрасы в мире живых бихолдеров, в мире бихолдеров-мумий упростилась до противостояния между живыми и неживыми. Для одержимых раздорами фракций бихолдеров трансформация в нежить может оказаться скрытым благословением.</w:t>
      </w:r>
    </w:p>
    <w:p>
      <w:pPr>
        <w:pStyle w:val="Normal"/>
        <w:jc w:val="both"/>
        <w:rPr/>
      </w:pPr>
      <w:r>
        <w:rPr/>
        <w:tab/>
      </w:r>
      <w:r>
        <w:rPr>
          <w:b/>
        </w:rPr>
        <w:t>Экология:</w:t>
      </w:r>
      <w:r>
        <w:rPr/>
        <w:t xml:space="preserve"> Кашарин это результаты болезни, превратившей их в их нынешнее состояние. Они изменились телесно и духовно, хотя и сохранили многие природные бихолдерские склонности.</w:t>
      </w:r>
    </w:p>
    <w:p>
      <w:pPr>
        <w:pStyle w:val="Normal"/>
        <w:jc w:val="both"/>
        <w:rPr/>
      </w:pPr>
      <w:r>
        <w:rPr/>
        <w:tab/>
        <w:t>Содержащиеся в башне бихолдеры ныне превратились в бихолдеров-мумий, но сама чума первоначально пришла на «Летучий Корабль» извне. В Известных Сферах вполне могут оказаться колонии (а то и целые планеты) зараженных ею бихолдеров.</w:t>
      </w:r>
    </w:p>
    <w:p>
      <w:pPr>
        <w:pStyle w:val="Normal"/>
        <w:jc w:val="both"/>
        <w:rPr/>
      </w:pPr>
      <w:r>
        <w:rPr/>
        <w:tab/>
        <w:t xml:space="preserve">Ослепляющая гниль первоначально создавалась как «окончательный объединитель» бихолдерской расы. Стоящая за ее разработкой философия заключалась в том, чтобы объединить бихолдеров – каждую расу, субрасу и подсубрасу – в единой, унифицирующей смерти. Из пепла этой смерти подымется новая раса, </w:t>
      </w:r>
      <w:r>
        <w:rPr>
          <w:i/>
        </w:rPr>
        <w:t>единая</w:t>
      </w:r>
      <w:r>
        <w:rPr/>
        <w:t xml:space="preserve"> раса бихолдеров-мумий. Все существа космоса должны покориться бихолдерам, а теперь вся нежить должна покориться бихолдерам-мумиям.</w:t>
      </w:r>
      <w:r>
        <w:br w:type="page"/>
      </w:r>
    </w:p>
    <w:p>
      <w:pPr>
        <w:pStyle w:val="Normal"/>
        <w:jc w:val="center"/>
        <w:rPr/>
      </w:pPr>
      <w:r>
        <w:rPr>
          <w:sz w:val="28"/>
          <w:szCs w:val="28"/>
        </w:rPr>
        <w:t>Киндори</w:t>
      </w:r>
      <w:r>
        <w:rPr>
          <w:sz w:val="28"/>
          <w:szCs w:val="28"/>
          <w:lang w:val="en-US"/>
        </w:rPr>
        <w:t xml:space="preserve"> (</w:t>
      </w:r>
      <w:r>
        <w:rPr>
          <w:sz w:val="28"/>
          <w:szCs w:val="28"/>
        </w:rPr>
        <w:t>Космический</w:t>
      </w:r>
      <w:r>
        <w:rPr>
          <w:sz w:val="28"/>
          <w:szCs w:val="28"/>
          <w:lang w:val="en-US"/>
        </w:rPr>
        <w:t xml:space="preserve"> </w:t>
      </w:r>
      <w:r>
        <w:rPr>
          <w:sz w:val="28"/>
          <w:szCs w:val="28"/>
        </w:rPr>
        <w:t>кит</w:t>
      </w:r>
      <w:r>
        <w:rPr>
          <w:sz w:val="28"/>
          <w:szCs w:val="28"/>
          <w:lang w:val="en-US"/>
        </w:rPr>
        <w:t>)</w:t>
      </w:r>
    </w:p>
    <w:p>
      <w:pPr>
        <w:pStyle w:val="Normal"/>
        <w:jc w:val="center"/>
        <w:rPr/>
      </w:pPr>
      <w:r>
        <w:rPr/>
        <w:t>Kindori (Space Whale)</w:t>
      </w:r>
    </w:p>
    <w:tbl>
      <w:tblPr>
        <w:tblW w:w="5223" w:type="dxa"/>
        <w:jc w:val="left"/>
        <w:tblInd w:w="-113" w:type="dxa"/>
        <w:tblLayout w:type="fixed"/>
        <w:tblCellMar>
          <w:top w:w="0" w:type="dxa"/>
          <w:left w:w="108" w:type="dxa"/>
          <w:bottom w:w="0" w:type="dxa"/>
          <w:right w:w="108" w:type="dxa"/>
        </w:tblCellMar>
      </w:tblPr>
      <w:tblGrid>
        <w:gridCol w:w="2744"/>
        <w:gridCol w:w="2479"/>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t>Любой космос</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t>Необыч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t>Ст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t>Св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t>Низкий (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t>Законно-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4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t>1 (хвосто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d</w:t>
            </w:r>
            <w:r>
              <w:rPr/>
              <w:t>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t>Ослепля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SPECIAL </w:t>
            </w:r>
            <w:r>
              <w:rPr>
                <w:b/>
                <w:bCs/>
              </w:rPr>
              <w:t>DEFENSES:</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w:t>
            </w:r>
            <w:r>
              <w:rPr/>
              <w:t xml:space="preserve"> (8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t>Элита (1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t>11,000</w:t>
            </w:r>
          </w:p>
        </w:tc>
      </w:tr>
    </w:tbl>
    <w:p>
      <w:pPr>
        <w:pStyle w:val="Normal"/>
        <w:jc w:val="both"/>
        <w:rPr/>
      </w:pPr>
      <w:r>
        <w:rPr/>
        <w:tab/>
        <w:t>Киндори называют «космическими китами», они относятся к одним из крупнейших живых существ, встречающихся в космосе (по состоянию на 1989 – переводчик). Внешне они напоминают морских китов и тоже млекопитающие как они. Однако пасть у них отсутствует напрочь, а передний конец их рыбообразного тела испещрен мелкими глазками.</w:t>
      </w:r>
    </w:p>
    <w:p>
      <w:pPr>
        <w:pStyle w:val="Normal"/>
        <w:jc w:val="both"/>
        <w:rPr/>
      </w:pPr>
      <w:r>
        <w:rPr/>
        <w:tab/>
      </w:r>
      <w:r>
        <w:rPr>
          <w:b/>
        </w:rPr>
        <w:t>Сражение:</w:t>
      </w:r>
      <w:r>
        <w:rPr/>
        <w:t xml:space="preserve"> Если киндори не угрожать, им свойственно миролюбие. В обычных условиях под угрозой подразумевается прямое нападение, но во время собирания в табуны (см. «Ареал/Общество») любой приблизившийся к табуну индивидуум воспринимается как опасность.</w:t>
      </w:r>
    </w:p>
    <w:p>
      <w:pPr>
        <w:pStyle w:val="Normal"/>
        <w:jc w:val="both"/>
        <w:rPr/>
      </w:pPr>
      <w:r>
        <w:rPr/>
        <w:tab/>
        <w:t>Основное физическое оружие киндори это их могучий хвостовой плавник, которым они шлепают противников. Несмотря на то, что киндори осознают присутствие людей, бихолдеров и прочих мелких существ, в первую и главную очередь они атакуют корабли, которые почти равны им по размерам. Киндори действуют сообща, сначала разнося в щепки одного обидчика, затем переходя к следующему, и так пока не одолеют всех агрессоров.</w:t>
      </w:r>
    </w:p>
    <w:p>
      <w:pPr>
        <w:pStyle w:val="Normal"/>
        <w:jc w:val="both"/>
        <w:rPr/>
      </w:pPr>
      <w:r>
        <w:rPr/>
        <w:tab/>
        <w:t>Передние глаза киндори могут испускать сконцентрированный разряд света. Свет выпускается конусом в избранном киндори направлении на расстояние 500 ярдов с шириной основания 400 ярдов. Все очутившиеся в конусе света должны выполнить спас-бросок от разящего дыхания, чтобы не ослепнуть на 4d4 раунда. Киндори применяют эту форму атаки против врагов, которых не могут одолеть, используя вызываемое ею замешательство, чтобы удрать.</w:t>
      </w:r>
    </w:p>
    <w:p>
      <w:pPr>
        <w:pStyle w:val="Normal"/>
        <w:jc w:val="both"/>
        <w:rPr/>
      </w:pPr>
      <w:r>
        <w:rPr/>
        <w:tab/>
      </w:r>
      <w:r>
        <w:rPr>
          <w:b/>
        </w:rPr>
        <w:t>Ареал/Общество:</w:t>
      </w:r>
      <w:r>
        <w:rPr/>
        <w:t xml:space="preserve"> Киндори путешествуют небольшими группами, т. наз. стадами, из 2-8 голов. В крупном стаде (7-8 голов) будет вожак с максимальными hp. При нападении на стадо именно он станет первой линией обороны.</w:t>
      </w:r>
    </w:p>
    <w:p>
      <w:pPr>
        <w:pStyle w:val="Normal"/>
        <w:jc w:val="both"/>
        <w:rPr/>
      </w:pPr>
      <w:r>
        <w:rPr/>
        <w:tab/>
        <w:t>Время от времени (примерно раз в год, в зависимости от сферы) несколько стад собираются в крупный табун из 3-30 голов. В таком табуне будет 3-6 вожаков, и любой проходящий в это время возле табуна корабль будет атакован.</w:t>
      </w:r>
    </w:p>
    <w:p>
      <w:pPr>
        <w:pStyle w:val="Normal"/>
        <w:jc w:val="both"/>
        <w:rPr/>
      </w:pPr>
      <w:r>
        <w:rPr/>
        <w:tab/>
        <w:t>Во время собирания в табуны самцы киндори особо свирепы, устраивая битвы на хвостах с молодыми самцами (и часто с кораблями, подошедшими слишком близко). По результатам этих поединков определяется порядок кормежки в табуне, который в свою очередь задает брачные права разных его членов. Самые старые вожаки всегда получают первоочередные права на самок, затем идут наиболее сильные молодые самцы.</w:t>
      </w:r>
    </w:p>
    <w:p>
      <w:pPr>
        <w:pStyle w:val="Normal"/>
        <w:jc w:val="both"/>
        <w:rPr/>
      </w:pPr>
      <w:r>
        <w:rPr/>
        <w:tab/>
        <w:t>Детеныши киндори вынашиваются шесть месяцев и рождаются живьем в космосе. В этот период табун будет их ревностно охранять, поскольку детеныши становятся добычей скавверов и прочих хищников.</w:t>
      </w:r>
    </w:p>
    <w:p>
      <w:pPr>
        <w:pStyle w:val="Normal"/>
        <w:jc w:val="both"/>
        <w:rPr/>
      </w:pPr>
      <w:r>
        <w:rPr/>
        <w:tab/>
        <w:t>Кроме описанных выше исключений киндори в основном миролюбивы и одомашниваются многочисленными космическими варварами. Подобные группы либо путешествуют на небольшие расстояния вроде пределов астероидного пояса, скопления или кольца, либо же они скитальцы-дальнобойщики, совершающие длительные путешествия. Киндори достаточно крупны, чтобы обладать собственной плоскостью гравитации и воздушной оболочкой, и вдобавок сами не нуждаются в воздухе.</w:t>
      </w:r>
    </w:p>
    <w:p>
      <w:pPr>
        <w:pStyle w:val="Normal"/>
        <w:jc w:val="both"/>
        <w:rPr/>
      </w:pPr>
      <w:r>
        <w:rPr/>
        <w:tab/>
        <w:t>Киндори настолько крупны, что их спины обрастают мхам, плесенью и прочими паразитами, что в свою очередь привлекает других хищников для их очистки. С вероятностью 20% у киндори будет эскорт из 3-18 бурых скавверов, очищающих ему бока.</w:t>
      </w:r>
    </w:p>
    <w:p>
      <w:pPr>
        <w:pStyle w:val="Normal"/>
        <w:jc w:val="both"/>
        <w:rPr/>
      </w:pPr>
      <w:r>
        <w:rPr/>
        <w:tab/>
        <w:t>Некоторые одомашненные киндори (см. ниже) впоследствии впадают в буйство, когда их хозяева погибают или отпускают их на свободу. Иногда такие киндори несут на спинах развалины старых строений (общее название «паланкины») и представителей наземной растительности и живности. Такие строения и обитатели находятся только на спине и боках киндори.</w:t>
      </w:r>
    </w:p>
    <w:p>
      <w:pPr>
        <w:pStyle w:val="Normal"/>
        <w:jc w:val="both"/>
        <w:rPr/>
      </w:pPr>
      <w:r>
        <w:rPr/>
        <w:tab/>
      </w:r>
      <w:r>
        <w:rPr>
          <w:b/>
        </w:rPr>
        <w:t>Экология:</w:t>
      </w:r>
      <w:r>
        <w:rPr/>
        <w:t xml:space="preserve"> В отличие от большинства прочих обитателей космоса киндори не едят. Вместо этого они поглощают лучи солнца, звезд и прочих сияющих небесных тел в данной области космоса. «Брюхо» киндори испещрено крохотными белыми участками, каждый из которых передает энергию вглубь организма, где она накапливается в больших количествах.</w:t>
      </w:r>
    </w:p>
    <w:p>
      <w:pPr>
        <w:pStyle w:val="Normal"/>
        <w:jc w:val="both"/>
        <w:rPr/>
      </w:pPr>
      <w:r>
        <w:rPr/>
        <w:tab/>
        <w:t>Очистка брюха от паразитов это обычный акт стадного поведения – киндори трутся друг о друга, отшелущивая старую кожу и паразитов. О своих спинах они волнуются намного меньше, вот почему там часто возникают маленькие островки жизни.</w:t>
      </w:r>
    </w:p>
    <w:p>
      <w:pPr>
        <w:pStyle w:val="Normal"/>
        <w:jc w:val="both"/>
        <w:rPr/>
      </w:pPr>
      <w:r>
        <w:rPr/>
        <w:tab/>
        <w:t>Очень старый или больной киндори может весь зарасти лианами и растительностью. Такие заросшие особи уже дышат на ладан и часто становятся жертвами скавверов покрупнее и других существ.</w:t>
      </w:r>
    </w:p>
    <w:p>
      <w:pPr>
        <w:pStyle w:val="Normal"/>
        <w:jc w:val="both"/>
        <w:rPr/>
      </w:pPr>
      <w:r>
        <w:rPr/>
        <w:tab/>
        <w:t>Даже смерть не в силах лишить киндори их мощи – скелеты киндори не ломаются, когда паразиты объедают плоть. Нежить вроде личей и вампиров часто использует скелеты киндори в качестве кораблей для медленного, неспешного вторжения в новые земли (нежити торопиться некуда). У этих мертвых киндори 15 HP плюс любые привнесенные модификации (оружие и т.д.).</w:t>
      </w:r>
    </w:p>
    <w:p>
      <w:pPr>
        <w:pStyle w:val="Normal"/>
        <w:jc w:val="both"/>
        <w:rPr/>
      </w:pPr>
      <w:r>
        <w:rPr/>
        <w:tab/>
        <w:t>Существуют рассказы о приделывании волшебного кормила к киндори. В основном они заканчиваются тем, что движение со скоростью волшебного путешествия пугает киндори, и даже одомашненные особи устремляются куда-то в неведомое, стремясь соскрести с тела причиняющее неудобство кормило. Разбойничающая нежить иногда ставит кормила на скелеты киндори, используя их в качестве боевых кораблей.</w:t>
      </w:r>
    </w:p>
    <w:p>
      <w:pPr>
        <w:pStyle w:val="Normal"/>
        <w:jc w:val="both"/>
        <w:rPr/>
      </w:pPr>
      <w:r>
        <w:rPr/>
        <w:tab/>
        <w:t>У киндори много естественных врагов, включая крайенов, лучезарных драконов и различные антропоморфные расы. Особо их не любят бихолдеры и живодеры разума, чувствительные к их световой атаке. Первые по возможности избегают киндори, в то время как вторые устраивают киндори бойни, собирая армады, чтобы вырезать поголовно стада, находящиеся слишком близко от их аванпостов.</w:t>
      </w:r>
    </w:p>
    <w:p>
      <w:pPr>
        <w:pStyle w:val="Normal"/>
        <w:jc w:val="both"/>
        <w:rPr/>
      </w:pPr>
      <w:r>
        <w:rPr/>
        <w:tab/>
        <w:t>Из киндори можно вытапливать жир, совсем как из морского кита, и именно этот жир служит основным источником греческого огня у разных рас. Люди-ящерицы, регулярно использующие греческий огонь, часто собирают китобойные партии для охоты на киндори и действуют с мобильной базы, буксируемой по частям множеством кораблей класса «оса», позволяющей вытапливать жир на месте.</w:t>
      </w:r>
    </w:p>
    <w:p>
      <w:pPr>
        <w:pStyle w:val="Normal"/>
        <w:jc w:val="center"/>
        <w:rPr>
          <w:b/>
          <w:b/>
        </w:rPr>
      </w:pPr>
      <w:r>
        <w:rPr>
          <w:b/>
        </w:rPr>
        <w:t>Одомашненные киндори</w:t>
      </w:r>
    </w:p>
    <w:p>
      <w:pPr>
        <w:pStyle w:val="Normal"/>
        <w:jc w:val="both"/>
        <w:rPr/>
      </w:pPr>
      <w:r>
        <w:rPr/>
        <w:tab/>
        <w:t>Как правило в тот период, пока космические варвары еще не накопят достаточно товаров и сообразительности, чтобы торговать с арканийцами на постоянной основе, они часто используют киндори для поездок на небольшие расстояния. Под «варварами» здесь подразумеваются и империи, которыми правят короли-философы, и выродившиеся обычные расы, и дикари-разбойники, нападающие на все, что увидят.</w:t>
      </w:r>
    </w:p>
    <w:p>
      <w:pPr>
        <w:pStyle w:val="Normal"/>
        <w:jc w:val="both"/>
        <w:rPr/>
      </w:pPr>
      <w:r>
        <w:rPr/>
        <w:tab/>
        <w:t>Киндори можно одомашнить, но космические варвары используют их стадами или табунами, никогда не разделяя семенные группы киндори. По отдельности можно встретить лишь старых вожаков, но даже в этом случае они будут, как правило, на исследовательском задании.</w:t>
      </w:r>
    </w:p>
    <w:p>
      <w:pPr>
        <w:pStyle w:val="Normal"/>
        <w:jc w:val="both"/>
        <w:rPr/>
      </w:pPr>
      <w:r>
        <w:rPr/>
        <w:tab/>
        <w:t>Варварские расы (которые могут быть людьми, карликами, эльфами, гномами или даже полуросликами) не врезаются в плоть киндори, а закрепляют строения, оружейные платформы и тому подобное короткими крюками, которые лишь слегка дырявят толстую шкуру зверя. Поскольку киндори сами не нуждаются в воздухе из своей оболочки, то на их спинах варвары часто содержат фермы и пасут наземных животных.</w:t>
      </w:r>
    </w:p>
    <w:p>
      <w:pPr>
        <w:pStyle w:val="Normal"/>
        <w:jc w:val="both"/>
        <w:rPr/>
      </w:pPr>
      <w:r>
        <w:rPr/>
        <w:tab/>
        <w:t>Типичная варварско-киндорская группа насчитывает 2-8 киндри с экипажем 10-20 воинов на каждом. Одежда и оружие для разных мест разные, от костяных копий до бронзовых доспехов и коротких мечей. На каждом киндори будет максимум одна легкая катапульта за исключением вожаков, которые могут нести тяжелые катапульты. Структура экипажа будет основываться на племенной структуре варваров, когда табуном командует капитан, шаман или вождь.</w:t>
      </w:r>
    </w:p>
    <w:p>
      <w:pPr>
        <w:pStyle w:val="Normal"/>
        <w:jc w:val="both"/>
        <w:rPr/>
      </w:pPr>
      <w:r>
        <w:rPr/>
        <w:tab/>
        <w:t>Варвары будут торговать с космоходными расами (если те мирные), но не любят и не доверяют волшебным кормилам, которые сводят с ума их ездовых животных.</w:t>
      </w:r>
      <w:r>
        <w:br w:type="page"/>
      </w:r>
    </w:p>
    <w:p>
      <w:pPr>
        <w:pStyle w:val="Normal"/>
        <w:jc w:val="center"/>
        <w:rPr/>
      </w:pPr>
      <w:r>
        <w:rPr>
          <w:sz w:val="28"/>
          <w:szCs w:val="28"/>
        </w:rPr>
        <w:t>Крайен (</w:t>
      </w:r>
      <w:r>
        <w:rPr>
          <w:sz w:val="28"/>
          <w:szCs w:val="28"/>
          <w:lang w:val="en-US"/>
        </w:rPr>
        <w:t>Krajen</w:t>
      </w:r>
      <w:r>
        <w:rPr/>
        <w:t>)</w:t>
      </w:r>
    </w:p>
    <w:tbl>
      <w:tblPr>
        <w:tblW w:w="6201" w:type="dxa"/>
        <w:jc w:val="left"/>
        <w:tblInd w:w="-113" w:type="dxa"/>
        <w:tblLayout w:type="fixed"/>
        <w:tblCellMar>
          <w:top w:w="0" w:type="dxa"/>
          <w:left w:w="108" w:type="dxa"/>
          <w:bottom w:w="0" w:type="dxa"/>
          <w:right w:w="108" w:type="dxa"/>
        </w:tblCellMar>
      </w:tblPr>
      <w:tblGrid>
        <w:gridCol w:w="2744"/>
        <w:gridCol w:w="1670"/>
        <w:gridCol w:w="1787"/>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ES:</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Личинка</w:t>
            </w:r>
          </w:p>
        </w:tc>
        <w:tc>
          <w:tcPr>
            <w:tcW w:w="17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росл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Обычный</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Колония</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Падальщик</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Нет (0)</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Полу- (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7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10-100</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½</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w:t>
            </w:r>
            <w:r>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3d6</w:t>
            </w:r>
            <w:r>
              <w:rPr>
                <w:lang w:val="en-US"/>
              </w:rPr>
              <w:t xml:space="preserve"> </w:t>
            </w:r>
            <w:r>
              <w:rPr/>
              <w:t xml:space="preserve">и </w:t>
            </w:r>
            <w:r>
              <w:rPr>
                <w:lang w:val="en-US"/>
              </w:rPr>
              <w:t>1d3</w:t>
            </w:r>
            <w:r>
              <w:rPr/>
              <w:t xml:space="preserve"> (х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SPECIAL ATTACKS:</w:t>
            </w:r>
            <w:r>
              <w:rPr/>
              <w:t xml:space="preserve"> </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Паралич</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Паралич, дави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MAGIC RESISTANCE:</w:t>
            </w:r>
            <w:r>
              <w:rPr/>
              <w:t xml:space="preserve"> </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SIZE</w:t>
            </w:r>
            <w:r>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w:t>
            </w:r>
            <w:r>
              <w:rPr/>
              <w:t xml:space="preserve"> (высота 1')</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w:t>
            </w:r>
            <w:r>
              <w:rPr/>
              <w:t xml:space="preserve"> (высота 4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Нестойкий (7)</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Элита (1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8,000</w:t>
            </w:r>
          </w:p>
        </w:tc>
      </w:tr>
    </w:tbl>
    <w:p>
      <w:pPr>
        <w:pStyle w:val="Normal"/>
        <w:jc w:val="both"/>
        <w:rPr/>
      </w:pPr>
      <w:r>
        <w:rPr/>
        <w:tab/>
        <w:t>Развитие крайена проходит через три стадии: маленькие летающие в космосе споры, напоминающая моллюска личинка и огромный взрослый крайен, проклятие космических путей. В своей взрослой стадии крайен может вырастать длиннее большинства кораблей, напоминая исполинского морского кальмара. На одном конце трубообразного туловища господствует толстое центральное щупальце, основание которого окружает скопление щупалец помельче.</w:t>
      </w:r>
    </w:p>
    <w:p>
      <w:pPr>
        <w:pStyle w:val="Normal"/>
        <w:jc w:val="both"/>
        <w:rPr/>
      </w:pPr>
      <w:r>
        <w:rPr/>
        <w:tab/>
      </w:r>
      <w:r>
        <w:rPr>
          <w:b/>
        </w:rPr>
        <w:t>Сражение:</w:t>
      </w:r>
      <w:r>
        <w:rPr/>
        <w:t xml:space="preserve"> Взрослые крайены это сущий кошмар, атакующие огромным центральным щупальцем и гроздью из двенадцати малых щупалец  все, что окажется на удобном для них расстоянии. Центральное щупальце крайена может давить объекты, даже превышающие огромные размеры, нанося либо 3-30 повреждений существам, либо 1-3 повреждений очкам корпуса, в зависимости от мишени. При броске атаки 18 и выше центральное щупальце оборачивается вокруг цели и может автоматически сжимать ее каждый последующий раунд. И даже если оно не выдавливает из жертвы дух, центральное щупальце может наносить в бою 3d6 повреждений.</w:t>
      </w:r>
    </w:p>
    <w:p>
      <w:pPr>
        <w:pStyle w:val="Normal"/>
        <w:jc w:val="both"/>
        <w:rPr/>
      </w:pPr>
      <w:r>
        <w:rPr/>
        <w:tab/>
        <w:t>Окружающие центральное более мелкие щупальца называются часовыми и используются для его защиты. Они тонкие, змеевидные, с ядовитыми кончиками, парализующими на 3d10 раундов всех, кто провалит спас-бросок от яда. Взрослый крайен может использовать все свои щупальца одновременно, хотя против мишени человеческого размера больше двух щупалец сразу использовать не получится.</w:t>
      </w:r>
    </w:p>
    <w:p>
      <w:pPr>
        <w:pStyle w:val="Normal"/>
        <w:jc w:val="both"/>
        <w:rPr/>
      </w:pPr>
      <w:r>
        <w:rPr/>
        <w:tab/>
        <w:t>Обычная тактика крайена заключается в том, чтобы схватить и раздавить корабль центральным щупальцем, отгоняя тем временем экипаж и прочих нападающих на него существ малыми щупальцами-часовыми. Свою трапезу, давя уцелевших, крайен начнет лишь после того, как парализует или убьет всех противников. Крайен кормится несколько дней, заем впадает на несколько месяцев в спячку, после чего движется к новым завоеваниям.</w:t>
      </w:r>
    </w:p>
    <w:p>
      <w:pPr>
        <w:pStyle w:val="Normal"/>
        <w:jc w:val="both"/>
        <w:rPr/>
      </w:pPr>
      <w:r>
        <w:rPr/>
        <w:tab/>
      </w:r>
      <w:r>
        <w:rPr>
          <w:b/>
        </w:rPr>
        <w:t>Ареал/Общество:</w:t>
      </w:r>
      <w:r>
        <w:rPr/>
        <w:t xml:space="preserve"> Никакой социальной организации у крайенов нет. Чудовищный взрослый это одиночка, и повстречав собрата, он воспримет его как любое другое существо, вполне возможно, что и нападет. У крайенов иммунитет к собственному парализующему яду и яду своих личинок, и они вполне могут (а могут и нет) уничтожить корабль, несущий их личинок и сожрать их. </w:t>
      </w:r>
    </w:p>
    <w:p>
      <w:pPr>
        <w:pStyle w:val="Normal"/>
        <w:jc w:val="both"/>
        <w:rPr/>
      </w:pPr>
      <w:r>
        <w:rPr/>
        <w:tab/>
      </w:r>
      <w:r>
        <w:rPr>
          <w:b/>
        </w:rPr>
        <w:t>Экология:</w:t>
      </w:r>
      <w:r>
        <w:rPr/>
        <w:t xml:space="preserve"> На самой юной стадии, спор, крайены безвредны, их можно убить такими простыми заклинаниями, как «лечить болезнь». Они дрейфуют в пустоте подобно несомым ветром семенам, поджидая, пока поблизости не окажется корабль или иное твердое тело. Они столь малы, что корабль может пройти сквозь их облако, не тормозя, а экипаж ничего не заметит. Споры становятся заметны лишь тогда, когда укоренятся в обшивке корабля.</w:t>
      </w:r>
    </w:p>
    <w:p>
      <w:pPr>
        <w:pStyle w:val="Normal"/>
        <w:jc w:val="both"/>
        <w:rPr/>
      </w:pPr>
      <w:r>
        <w:rPr/>
        <w:tab/>
        <w:t>Споры карйена могут укореняться на чем угодно, включая астероиды, корабельные обшивки и крупные живые существа. Попав на предмет, основание споры расширяется и погружается в поверхность предмета, в то время как наружная поверхность споры затвердевает в раковину, напоминающую флогистонную ракушку. Центральное щупальце покоится в отверстии на верху этой раковины. При нападении на личинку крайена щупальце может вылетать наружу, хлеща вслепую по врагам вокруг него. Во время спячки щупальце прячется в раковину.</w:t>
      </w:r>
    </w:p>
    <w:p>
      <w:pPr>
        <w:pStyle w:val="Normal"/>
        <w:jc w:val="both"/>
        <w:rPr/>
      </w:pPr>
      <w:r>
        <w:rPr/>
        <w:tab/>
        <w:t>Личинки крайена могут обходиться без воздуха, фактически, они предпочитают затхлый или смертельный воздух корабельной атмосферы здоровому воздуху, освежаемому зелеными растениями. Но без твердой поверхности, откуда они черпают питательные вещества, им не обойтись, хотя они и могут поглощать питательные вещества из мертвых существ, угробленных колонией личинок.</w:t>
      </w:r>
    </w:p>
    <w:p>
      <w:pPr>
        <w:pStyle w:val="Normal"/>
        <w:jc w:val="both"/>
        <w:rPr/>
      </w:pPr>
      <w:r>
        <w:rPr/>
        <w:tab/>
        <w:t>Когда личинки крайена высосут эквивалент 2 очков обшивки материала из объекта (то есть примерно через два месяца), они отцепляются и улетают в космос. В этот момент цепляющее основание смыкается, и появляются щупальца-стражи. Питаясь запасами накопленной энергии, крайен достигает взрослых размеров и начинает охотиться. Большие группы личинок крайенов часто охотятся на других крайенов, пока из всей группы не останется только особь, которая и достигнет взрослых размеров.</w:t>
      </w:r>
    </w:p>
    <w:p>
      <w:pPr>
        <w:pStyle w:val="Normal"/>
        <w:jc w:val="both"/>
        <w:rPr/>
      </w:pPr>
      <w:r>
        <w:rPr/>
        <w:tab/>
        <w:t>Взрослые крайены растут всю свою жизнь, так что время от времени всплывают легенды об особо огромных экземплярах. Кораблями крайены питаются чуть ли не случайно – их главная добыча киндори, лучезарные драконы и прочие крупные существа.</w:t>
      </w:r>
    </w:p>
    <w:p>
      <w:pPr>
        <w:pStyle w:val="Normal"/>
        <w:jc w:val="both"/>
        <w:rPr/>
      </w:pPr>
      <w:r>
        <w:rPr/>
        <w:tab/>
        <w:t>Во многих сферах ходит слух о малой расе людей-варваров, укрощающих крайенов с помощью алхимических микстур. На эти микстуры они выменивают у арканийцев жизнесосы, которые цепляют к относительно безмозглым крайенам. А движимые жизнесосами крайены неожиданно делают эту расу существенной угрозой судоходству, хотя она часто охотится на других пиратов и разбойников.</w:t>
      </w:r>
    </w:p>
    <w:p>
      <w:pPr>
        <w:pStyle w:val="Normal"/>
        <w:jc w:val="center"/>
        <w:rPr>
          <w:b/>
          <w:b/>
        </w:rPr>
      </w:pPr>
      <w:r>
        <w:rPr>
          <w:b/>
        </w:rPr>
        <w:t>Личинка крайена</w:t>
      </w:r>
    </w:p>
    <w:p>
      <w:pPr>
        <w:pStyle w:val="Normal"/>
        <w:jc w:val="both"/>
        <w:rPr/>
      </w:pPr>
      <w:r>
        <w:rPr/>
        <w:tab/>
        <w:t>Личинки крайенов это проклятие судоходства, поскольку, вырастая, они разрушают поверхность, к которой прицеплены. Это особо опасно, если поверхностью оказывается корпус корабля. Напоминающая гигантскую ракушку одна личинка может причинить за месяц роста 1 очко повреждений обшивки. Вот только встречаются они отнюдь не по одиночке, а потому колония личинок может очень быстро уничтожить целый корабль. Подобным образом уничтожается древесина и камень, но живая материя (вроде киндори) и керамические корпуса эльфийских кораблей-бабочек особых повреждений не получают.</w:t>
      </w:r>
    </w:p>
    <w:p>
      <w:pPr>
        <w:pStyle w:val="Normal"/>
        <w:jc w:val="both"/>
        <w:rPr/>
      </w:pPr>
      <w:r>
        <w:rPr/>
        <w:tab/>
        <w:t>По причине разрушительной активности личинок крайенов корабельные экипажи должны часто скоблить днища своих кораблей, где обычно гнездятся личинки крайенов. Эта задача осложняется тем, что главное щупальце крайена снабжено парализующим ядом, обездвиживающим жертву на 2d4 раунда. Тем временем личинка будет либо и дальше хлестать парализованную жертву (если она рассержена, или кто-то из ее собратьев был убит) или, что более вероятно, переползет на новый участок корабля.</w:t>
      </w:r>
    </w:p>
    <w:p>
      <w:pPr>
        <w:pStyle w:val="Normal"/>
        <w:jc w:val="both"/>
        <w:rPr/>
      </w:pPr>
      <w:r>
        <w:rPr/>
        <w:tab/>
        <w:t>Когда часть колонии находится под угрозой или нападением, поврежденные и умирающие особи испускают химикалии, возбуждающие собратьев по колонии, так что нападение на одну личинку вызовет ответ всех личинок в одной воздушной оболочке.</w:t>
      </w:r>
    </w:p>
    <w:p>
      <w:pPr>
        <w:pStyle w:val="Normal"/>
        <w:jc w:val="both"/>
        <w:rPr/>
      </w:pPr>
      <w:r>
        <w:rPr/>
        <w:tab/>
        <w:t>Выполняемая со всем тщанием очистка корпуса от личинок крайенов работа не из приятных и не из быстрых. Экипажи даже уничтожают колонии личинок на астероидах в других местах исключительно ради того, чтобы не допустить их развития в полноценных крайенов.</w:t>
      </w:r>
    </w:p>
    <w:p>
      <w:pPr>
        <w:pStyle w:val="Normal"/>
        <w:jc w:val="both"/>
        <w:rPr/>
      </w:pPr>
      <w:r>
        <w:rPr/>
        <w:tab/>
        <w:t>Личинки крайенов не обладают интеллектом, и их колонии растут совместно скорее по воле случая, чем осмысленного усилия. Они растут вместе, потому что укореняются вместе.</w:t>
      </w:r>
      <w:r>
        <w:br w:type="page"/>
      </w:r>
    </w:p>
    <w:p>
      <w:pPr>
        <w:pStyle w:val="Normal"/>
        <w:jc w:val="center"/>
        <w:rPr>
          <w:sz w:val="28"/>
          <w:szCs w:val="28"/>
        </w:rPr>
      </w:pPr>
      <w:r>
        <w:rPr>
          <w:sz w:val="28"/>
          <w:szCs w:val="28"/>
        </w:rPr>
        <w:t>Лавовый червь (</w:t>
      </w:r>
      <w:r>
        <w:rPr>
          <w:sz w:val="28"/>
          <w:szCs w:val="28"/>
          <w:lang w:val="en-US"/>
        </w:rPr>
        <w:t>Lavaworm</w:t>
      </w:r>
      <w:r>
        <w:rPr>
          <w:sz w:val="28"/>
          <w:szCs w:val="28"/>
        </w:rPr>
        <w:t>)</w:t>
      </w:r>
    </w:p>
    <w:tbl>
      <w:tblPr>
        <w:tblW w:w="7611" w:type="dxa"/>
        <w:jc w:val="left"/>
        <w:tblInd w:w="-113" w:type="dxa"/>
        <w:tblLayout w:type="fixed"/>
        <w:tblCellMar>
          <w:top w:w="0" w:type="dxa"/>
          <w:left w:w="108" w:type="dxa"/>
          <w:bottom w:w="0" w:type="dxa"/>
          <w:right w:w="108" w:type="dxa"/>
        </w:tblCellMar>
      </w:tblPr>
      <w:tblGrid>
        <w:gridCol w:w="2744"/>
        <w:gridCol w:w="4867"/>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48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олнце, стихийный план Огн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Необычный/обыч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Звериный (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1d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6 (ускорятся до 20 на 1d4 сегмент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d</w:t>
            </w:r>
            <w:r>
              <w:rPr/>
              <w:t>4</w:t>
            </w:r>
            <w:r>
              <w:rPr>
                <w:lang w:val="en-US"/>
              </w:rPr>
              <w:t>/</w:t>
            </w:r>
            <w:r>
              <w:rPr/>
              <w:t>2</w:t>
            </w:r>
            <w:r>
              <w:rPr>
                <w:lang w:val="en-US"/>
              </w:rPr>
              <w:t>d</w:t>
            </w:r>
            <w:r>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Разящее дыхани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Иммунитет ко всем огненным повреждения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t xml:space="preserve"> (длина 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Стойкий (11-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bl>
    <w:p>
      <w:pPr>
        <w:pStyle w:val="Normal"/>
        <w:jc w:val="both"/>
        <w:rPr/>
      </w:pPr>
      <w:r>
        <w:rPr/>
        <w:tab/>
        <w:t>Лавовый червь выглядит так, как будто состоит из живого, полурасплавленного камня. Манерой перемещения он напоминает гусеницу – выгибает дугой тело, двигая вперед задний конец, затем распрямляется, двигая вперед голову. С обоих концов у него огромная пасть, периодически изрыгающая вредоносный газ с сильным запахом серы. Лавовый червь может достигать пяти футов в длину и девяти дюймов в диаметре.</w:t>
      </w:r>
    </w:p>
    <w:p>
      <w:pPr>
        <w:pStyle w:val="Normal"/>
        <w:jc w:val="both"/>
        <w:rPr/>
      </w:pPr>
      <w:r>
        <w:rPr/>
        <w:tab/>
        <w:t>Лавовый червь тускло-коричневого или красноватого цвета. Внешним покровам свойственна эластичность – они растягиваются, когда он двигается или атакует. Обе его пасти окаймляют острые, похожие на иглы зубы. Также у него два комплекта глаз, по паре на каждом конце цилиндрического тела. Благодаря этому создается впечатление, будто у него вовсе нет тыла, но это не так. Задняя пасть слегка меньше передней, и лавовый червь никогда не ползает назад.</w:t>
      </w:r>
    </w:p>
    <w:p>
      <w:pPr>
        <w:pStyle w:val="Normal"/>
        <w:jc w:val="both"/>
        <w:rPr/>
      </w:pPr>
      <w:r>
        <w:rPr/>
        <w:tab/>
      </w:r>
      <w:r>
        <w:rPr>
          <w:b/>
        </w:rPr>
        <w:t>Сражение:</w:t>
      </w:r>
      <w:r>
        <w:rPr/>
        <w:t xml:space="preserve"> Это существо нападает на все, что шевелится и при этом холоднее него. У него есть способность двигаться со скоростью 20 в течении 1d4 сегментов (0,1-0,4 раунда). Когда он разгоняется до такой скорости, то всегда застает противников врасплох. Подобный скачок скорости возможен лишь раз в пять раундов.</w:t>
      </w:r>
    </w:p>
    <w:p>
      <w:pPr>
        <w:pStyle w:val="Normal"/>
        <w:jc w:val="both"/>
        <w:rPr/>
      </w:pPr>
      <w:r>
        <w:rPr/>
        <w:tab/>
        <w:t>Когда лавовый червь атакует, то кусает своей невероятно горячей пастью, причиняя 2d4 повреждений, половина из которых приходится на счет его необычайно горячего тела. Задней пастью он атакует со штрафом -3 к атаке, и лишь когда атакует передняя пасть. Задняя пасть причиняет то же количество повреждений, что и передняя.</w:t>
      </w:r>
    </w:p>
    <w:p>
      <w:pPr>
        <w:pStyle w:val="Normal"/>
        <w:jc w:val="both"/>
        <w:rPr/>
      </w:pPr>
      <w:r>
        <w:rPr/>
        <w:tab/>
        <w:t>Каждые пять раундов он выплевывает большое облако серного газа, ослепляющее всех в радиусе 20 футов, кто провалит спас-бросок от разящего дыхания. Вызываемая газом слепота длится 1d6 раундов. Для ослепленного газом персонажа вполне возможно провалить очередной спас-бросок как раз, когда слепота должна была пройти.</w:t>
      </w:r>
    </w:p>
    <w:p>
      <w:pPr>
        <w:pStyle w:val="Normal"/>
        <w:jc w:val="both"/>
        <w:rPr/>
      </w:pPr>
      <w:r>
        <w:rPr/>
        <w:tab/>
      </w:r>
      <w:r>
        <w:rPr>
          <w:b/>
        </w:rPr>
        <w:t>Ареал/Общество:</w:t>
      </w:r>
      <w:r>
        <w:rPr/>
        <w:t xml:space="preserve"> Эти существа никогда не нападают на огненных стихиалей или прочих обладателей температуры не ниже, чем у самого лавового червя, за исключением тех случаев, когда ищут, в кого бы отложить яйца. Они едят лишь тех, чья внешняя температура ниже их собственной.</w:t>
      </w:r>
    </w:p>
    <w:p>
      <w:pPr>
        <w:pStyle w:val="Normal"/>
        <w:jc w:val="both"/>
        <w:rPr/>
      </w:pPr>
      <w:r>
        <w:rPr/>
        <w:tab/>
        <w:t>Когда они спариваются, то самки откладывают яйца в самое горячее место, какое только могут найти. Обычно это существа вроде ифритов, гелийцев или даже других лавовых червей. Яйцам требуется экстремальная температура, чтобы высидеться. В одном «инкубаторе» зреет около 500 яиц. Проклюнувшиеся лавовые червячки проедают дорогу внутрь существа, к которому были прикреплены яйца, после чего продолжают жрать все, до чего только дотянутся.</w:t>
      </w:r>
    </w:p>
    <w:p>
      <w:pPr>
        <w:pStyle w:val="Normal"/>
        <w:jc w:val="both"/>
        <w:rPr/>
      </w:pPr>
      <w:r>
        <w:rPr/>
        <w:tab/>
        <w:t>К несчастью это обычно быстро убивает хозяина. Когда хозяин погибает, а от его трупа остается лишь оболочка, лавовые черви начинают жрать друг друга, пока им не исполнится одна неделя. В этом возрасте они покидают тело хозяина монстрами с половиной HD и отправляются каждый своей дорогой.</w:t>
      </w:r>
    </w:p>
    <w:p>
      <w:pPr>
        <w:pStyle w:val="Normal"/>
        <w:jc w:val="both"/>
        <w:rPr/>
      </w:pPr>
      <w:r>
        <w:rPr/>
        <w:tab/>
        <w:t>Лавовый червь продолжает расти, пока ему не исполнится год, получая по половине HD каждый месяц. В конце года он достигает полной зрелости и начинает искать пару. Завершив спаривание с одной самкой, самец продолжает искать новых самок для спаривания. Когда семидневный брачный период закончится, самец становится совершенно стерильным и больше уже никогда не спаривается. Что до самок, то они способны спариваться каждый год на протяжении всей своей жизни.</w:t>
      </w:r>
    </w:p>
    <w:p>
      <w:pPr>
        <w:pStyle w:val="Normal"/>
        <w:jc w:val="both"/>
        <w:rPr/>
      </w:pPr>
      <w:r>
        <w:rPr/>
        <w:tab/>
        <w:t>Когда у самца наступает стерильность, он пытается отыскать свободное от любых других лавовых червей место и устанавливает там свою территорию для охоты и проживания. Он целиком и полностью покоряется территориальным инстинктам, сражаясь до самого конца, лишь бы сохранить охотничью территорию. Если где-то встречается одинокий лавовый червь, обычно он оказывается стерильным самцом. Сообщают о подобных червях, достигающих длины 20 или 30 футов с огромными пастями четырех футов в диаметре.</w:t>
      </w:r>
      <w:r>
        <w:br w:type="page"/>
      </w:r>
    </w:p>
    <w:p>
      <w:pPr>
        <w:pStyle w:val="Normal"/>
        <w:jc w:val="center"/>
        <w:rPr/>
      </w:pPr>
      <w:r>
        <w:rPr/>
        <w:t>Лич, архи (Lich, Arch)</w:t>
      </w:r>
    </w:p>
    <w:tbl>
      <w:tblPr>
        <w:tblW w:w="6617" w:type="dxa"/>
        <w:jc w:val="left"/>
        <w:tblInd w:w="-113" w:type="dxa"/>
        <w:tblLayout w:type="fixed"/>
        <w:tblCellMar>
          <w:top w:w="0" w:type="dxa"/>
          <w:left w:w="108" w:type="dxa"/>
          <w:bottom w:w="0" w:type="dxa"/>
          <w:right w:w="108" w:type="dxa"/>
        </w:tblCellMar>
      </w:tblPr>
      <w:tblGrid>
        <w:gridCol w:w="2744"/>
        <w:gridCol w:w="3873"/>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Супергений (19-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8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T, V</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Любое добр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1d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PECIAL DEFENSES:</w:t>
            </w:r>
          </w:p>
        </w:tc>
        <w:tc>
          <w:tcPr>
            <w:tcW w:w="38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оражается оружием +1 или лучш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GIC RESISTANCE:</w:t>
            </w:r>
          </w:p>
        </w:tc>
        <w:tc>
          <w:tcPr>
            <w:tcW w:w="38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IZE:</w:t>
            </w:r>
          </w:p>
        </w:tc>
        <w:tc>
          <w:tcPr>
            <w:tcW w:w="38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 (</w:t>
            </w:r>
            <w:r>
              <w:rPr/>
              <w:t>рост</w:t>
            </w:r>
            <w:r>
              <w:rPr>
                <w:lang w:val="en-US"/>
              </w:rPr>
              <w:t xml:space="preserve"> 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RALE:</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Фанатик</w:t>
            </w:r>
            <w:r>
              <w:rPr>
                <w:lang w:val="en-US"/>
              </w:rPr>
              <w:t xml:space="preserve"> (1</w:t>
            </w:r>
            <w:r>
              <w:rPr/>
              <w:t>7-</w:t>
            </w:r>
            <w:r>
              <w:rPr>
                <w:lang w:val="en-US"/>
              </w:rPr>
              <w:t>1</w:t>
            </w:r>
            <w:r>
              <w:rPr/>
              <w:t>8</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LEVEL/XP VALUE:</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90</w:t>
            </w:r>
            <w:r>
              <w:rPr>
                <w:lang w:val="en-US"/>
              </w:rPr>
              <w:t>00</w:t>
            </w:r>
          </w:p>
        </w:tc>
      </w:tr>
    </w:tbl>
    <w:p>
      <w:pPr>
        <w:pStyle w:val="Normal"/>
        <w:jc w:val="both"/>
        <w:rPr/>
      </w:pPr>
      <w:r>
        <w:rPr/>
        <w:tab/>
        <w:t>Архиличи – это ну очень редкая форма нежити. Ими становятся люди-заклинатели доброго мировоззрения, осознанно и скрупулезно выполняющие процесс трансформации в нежить, чтобы и дальше служить некоему делу или защищать любимого человека или место, посвящая этому всю свою нежизнь.</w:t>
      </w:r>
    </w:p>
    <w:p>
      <w:pPr>
        <w:pStyle w:val="Normal"/>
        <w:jc w:val="both"/>
        <w:rPr/>
      </w:pPr>
      <w:r>
        <w:rPr/>
        <w:tab/>
        <w:t>Тем не менее, внешне архиличи напоминают личей – тощие, костлявые кощеи, излучающие угрожающий холод, одетые в некогда роскошные драные мантии (с вероятностью 25% одеяния магические).</w:t>
      </w:r>
    </w:p>
    <w:p>
      <w:pPr>
        <w:pStyle w:val="Normal"/>
        <w:jc w:val="both"/>
        <w:rPr/>
      </w:pPr>
      <w:r>
        <w:rPr/>
        <w:tab/>
        <w:t>В глазницах у них лишь мигающие огоньки – магические глаза не ослепить ни светом, ни кромешной тьмой, они видят так же остро, как при жизни, когда архиличи были волшебниками или жрецами минимум 18-го уровня или бардами минимум 24-го уровня.</w:t>
      </w:r>
    </w:p>
    <w:p>
      <w:pPr>
        <w:pStyle w:val="Normal"/>
        <w:jc w:val="both"/>
        <w:rPr/>
      </w:pPr>
      <w:r>
        <w:rPr/>
        <w:tab/>
      </w:r>
      <w:r>
        <w:rPr>
          <w:b/>
        </w:rPr>
        <w:t>Сражение:</w:t>
      </w:r>
      <w:r>
        <w:rPr/>
        <w:t xml:space="preserve"> Архиличи по возможности избегают прямого боя. В отличие от обычных личей у них иммунитет к изгнанию или разрушению священниками. Их сила воли вкупе с процессом, через который они обрели кощейство, делает их иммунными ко всей ментальной магии (заклинания школ Очарования/Чар и Иллюзий и их эффекты). А потому другому существу невозможно контролировать их магически или влиять на них.</w:t>
      </w:r>
    </w:p>
    <w:p>
      <w:pPr>
        <w:pStyle w:val="Normal"/>
        <w:jc w:val="both"/>
        <w:rPr/>
      </w:pPr>
      <w:r>
        <w:rPr/>
        <w:tab/>
        <w:t>Архиличи излучают ауру власти, от которой существа ниже 5-го уровня или меньше чем с 5 HD бегут в ужасе 4d4 раунда. Их прикосновение леденит живых на 1d10 повреждений и парализует тех, кто провалит спас-бросок. Паралич длится 1d4+1 хода или может быть «развеян» как заклинание.</w:t>
      </w:r>
    </w:p>
    <w:p>
      <w:pPr>
        <w:pStyle w:val="Normal"/>
        <w:jc w:val="both"/>
        <w:rPr/>
      </w:pPr>
      <w:r>
        <w:rPr/>
        <w:tab/>
        <w:t>Архилич может прикосновением и по желанию «отгонять нежить» - эта сила подчиняет даже наиболее могущественную нежить. Сами архиличи иммунны к ядам, болезням и всем атакам нежити с эффектами высасывания энергии или способностей.</w:t>
      </w:r>
    </w:p>
    <w:p>
      <w:pPr>
        <w:pStyle w:val="Normal"/>
        <w:jc w:val="both"/>
        <w:rPr/>
      </w:pPr>
      <w:r>
        <w:rPr/>
        <w:tab/>
        <w:t>Архилич может прикосновением и по желанию поднимать скелеты и зомби для службы себе. Если ему так захочется, его прикосновение может взять под контроль, аналогичный контролю над оживленной им нежитью, существующих посланцев смерти и младшую нежить. Обычно подобное проделывается в бою. У архилича нет интереса ни в поднимании армий себе на службу, ни в подчинении других силой или страхом.</w:t>
      </w:r>
    </w:p>
    <w:p>
      <w:pPr>
        <w:pStyle w:val="Normal"/>
        <w:jc w:val="both"/>
        <w:rPr/>
      </w:pPr>
      <w:r>
        <w:rPr/>
        <w:tab/>
        <w:t>Архиличи поражаются только оружием +1 и выше, заклинаниями и эффектами магических предметов, и монстрами с магическими свойствами и/или 6 и более HD или уровнями.</w:t>
      </w:r>
    </w:p>
    <w:p>
      <w:pPr>
        <w:pStyle w:val="Normal"/>
        <w:jc w:val="both"/>
        <w:rPr/>
      </w:pPr>
      <w:r>
        <w:rPr/>
        <w:tab/>
        <w:t>На архиличей совершенно не действуют заклинания и эффекты полиморфа, паралича, окаменения, холода, электричества, смерти и безумия. «Поднять мертвых» и аналогичные заклинания наносят архиличам по 1 повреждению за уровень того, кто их накладывает.</w:t>
      </w:r>
    </w:p>
    <w:p>
      <w:pPr>
        <w:pStyle w:val="Normal"/>
        <w:jc w:val="both"/>
        <w:rPr/>
      </w:pPr>
      <w:r>
        <w:rPr/>
        <w:tab/>
        <w:t>Архилич способен пользоваться заклинаниями и волшебными предметами совсем как при жизни. Ему по прежнему требуются магические компоненты, книги заклинаний и тому подобное – но с девятью исключениями (см. ниже). Архиличи-барды сохраняют свои музыкальные способности. Многие за свою нежизнь сочинили потусторонние, меланхолические баллады – известно, что они скитаются по ночам подземельями, развалинами и безлюдными болотами и топями, и поют мелодии прошлого.</w:t>
      </w:r>
    </w:p>
    <w:p>
      <w:pPr>
        <w:pStyle w:val="Normal"/>
        <w:jc w:val="both"/>
        <w:rPr/>
      </w:pPr>
      <w:r>
        <w:rPr/>
        <w:tab/>
        <w:t>Каждый архилич может выбрать девять заклинаний из тех, что знает на момент обретения нежизни, и поместить их в память. При накладывании такое заклинание забывается как положено, но спустя 144 ходов само собой возрождается в мозгу архилича. Обычно они выбирают «развеять магию», «полет», «невидимость», «телепорт» и несколько атакующих заклинаний.</w:t>
      </w:r>
    </w:p>
    <w:p>
      <w:pPr>
        <w:pStyle w:val="Normal"/>
        <w:jc w:val="both"/>
        <w:rPr/>
      </w:pPr>
      <w:r>
        <w:rPr/>
        <w:tab/>
      </w:r>
      <w:r>
        <w:rPr>
          <w:b/>
        </w:rPr>
        <w:t>Ареал/Общество:</w:t>
      </w:r>
      <w:r>
        <w:rPr/>
        <w:t xml:space="preserve"> В отличие от личей, у архиличей нет хранилищ (philactery). Свою жизненную силу они помещают в используемый волшебный предмет (см. ниже).</w:t>
      </w:r>
    </w:p>
    <w:p>
      <w:pPr>
        <w:pStyle w:val="Normal"/>
        <w:jc w:val="both"/>
        <w:rPr/>
      </w:pPr>
      <w:r>
        <w:rPr/>
        <w:tab/>
        <w:t>Архиличи обычно одиночки. Они предпочитают держаться за кулисами, изучая, созерцая и (посредством слуг и союзников) манипулируя другими, дабы достигнуть собственных целей. Несколько архиличей не живут, чтобы улучшать свое мастерство в магии, но большинство не живет, чтобы служить королевству или королевской семье, конкретному герою или организации, или ради мести или завершения цели, оставшейся невыполненной на момент смерти.</w:t>
      </w:r>
    </w:p>
    <w:p>
      <w:pPr>
        <w:pStyle w:val="Normal"/>
        <w:jc w:val="both"/>
        <w:rPr/>
      </w:pPr>
      <w:r>
        <w:rPr/>
        <w:tab/>
        <w:t>Дом архилича может быть где угодно, но они стараются скрывать свое присутствие и природу от живых людей, чтобы избежать непрерывных нападений. Они обладают бесконечным терпением и хитростью своих более злых тезок личей и могут быть убийственными противниками.</w:t>
      </w:r>
    </w:p>
    <w:p>
      <w:pPr>
        <w:pStyle w:val="Normal"/>
        <w:jc w:val="both"/>
        <w:rPr/>
      </w:pPr>
      <w:r>
        <w:rPr/>
        <w:tab/>
        <w:t>В отличие от личей, архиличи не забывают. Это одновременно и благословение и проклятие. Они могут изнемочь под бременем проходящих лет и захотеть положить конец своему существованию, но они никогда не отрекутся от своего имени или старых друзей.</w:t>
      </w:r>
    </w:p>
    <w:p>
      <w:pPr>
        <w:pStyle w:val="Normal"/>
        <w:jc w:val="both"/>
        <w:rPr/>
      </w:pPr>
      <w:r>
        <w:rPr/>
        <w:tab/>
        <w:t>Архиличи часто сотрудничают с живыми – рейнджерами, бардами и в особенности волшебниками – для достижения общей цели. Известно, что архиличи даже любили живых людей, заботились о раненых или были наставниками живых волшебников. Однако им ни за что не стать вновь по-настоящему живыми, разве что боги вмешаются.</w:t>
      </w:r>
    </w:p>
    <w:p>
      <w:pPr>
        <w:pStyle w:val="Normal"/>
        <w:jc w:val="both"/>
        <w:rPr/>
      </w:pPr>
      <w:r>
        <w:rPr/>
        <w:tab/>
        <w:t>Знание имени архилича не дает никакой власти над ним, но если имя произнести, архилич его услышит в любой точке того же плана и иногда (вероятность 6%) придет из любопытства посмотреть, в чем дело.</w:t>
      </w:r>
    </w:p>
    <w:p>
      <w:pPr>
        <w:pStyle w:val="Normal"/>
        <w:jc w:val="both"/>
        <w:rPr/>
      </w:pPr>
      <w:r>
        <w:rPr/>
        <w:tab/>
        <w:t>Архилич может «ходить по воде» (как заклинание жреца 3-го круга) – естественная способность, по желанию. Тех из них, кто живет на островах или в болотах и реках, можно часто увидеть молча идущими там, где живое существо ухнуло бы на глубину. Архиличи всегда двигаются бесшумно, если только сами не желают обратного.</w:t>
      </w:r>
    </w:p>
    <w:p>
      <w:pPr>
        <w:pStyle w:val="Normal"/>
        <w:jc w:val="both"/>
        <w:rPr/>
      </w:pPr>
      <w:r>
        <w:rPr/>
        <w:tab/>
      </w:r>
      <w:r>
        <w:rPr>
          <w:b/>
        </w:rPr>
        <w:t>Экология:</w:t>
      </w:r>
      <w:r>
        <w:rPr/>
        <w:t xml:space="preserve"> Чтобы стать архиличем, живой заклинатель должен создать какой-нибудь волшебный предмет. По традиции для большинства волшебников это будет миниатюрная книга заклинаний, куда они вносят девять заклинаний, которые хотят навсегда сохранить в нежизни.</w:t>
      </w:r>
    </w:p>
    <w:p>
      <w:pPr>
        <w:pStyle w:val="Normal"/>
        <w:jc w:val="both"/>
        <w:rPr/>
      </w:pPr>
      <w:r>
        <w:rPr/>
        <w:tab/>
        <w:t xml:space="preserve">Затем необходимо создать зелье и зачаровать его заклинаниями «оживить мертвых», «леденящее прикосновение», «запас», «проход без следа», «постоянство», «телепорт», «ловушка души» и «облик духа». Будущий архилич выпивает зелье, держась за созданный магический предмет, который необходимо смазать хотя бы одной каплей крови будущего архилича. </w:t>
      </w:r>
    </w:p>
    <w:p>
      <w:pPr>
        <w:pStyle w:val="Normal"/>
        <w:jc w:val="both"/>
        <w:rPr/>
      </w:pPr>
      <w:r>
        <w:rPr/>
        <w:tab/>
        <w:t>Затем накладывается одно-единственное, секретное заклинание, и соискатель либо умрет (вероятность 7%), либо войдет в нежизнь (вероятность 83%), свалившись в похожем на смерть сне на 4d4 ходов. Проснется он уже архиличем.</w:t>
      </w:r>
    </w:p>
    <w:p>
      <w:pPr>
        <w:pStyle w:val="Normal"/>
        <w:jc w:val="both"/>
        <w:rPr/>
      </w:pPr>
      <w:r>
        <w:rPr/>
        <w:tab/>
        <w:t>Будущему архиличу совсем необязательно самому создавать зелье и накладывать секретное заклинание – получить нежизнь он может и с посторонней помощью. Однако процесс не работает против желания подопытного (результатом всегда будет смерть). Будущий архилич также может пользоваться помощью при создании волшебного предмета для сбережения своей сущности, но он обязан сам принимать активное в том участие.</w:t>
      </w:r>
    </w:p>
    <w:p>
      <w:pPr>
        <w:pStyle w:val="Normal"/>
        <w:jc w:val="both"/>
        <w:rPr/>
      </w:pPr>
      <w:r>
        <w:rPr/>
        <w:tab/>
        <w:t>В случае уничтожении архилича, то, что он него остается, мгновенно будет телепортировано, даже на огромные расстояния и другие планы, чтобы прикоснуться к волшебному предмету, содержащему его сущность. Затем архилич начнет медленно восстанавливаться, получая 1 hp в день, пока вновь не станет целым. Пока он не восстановит хотя бы четверть своих hp, архилич остается неподвижным, хотя и может говорить.</w:t>
      </w:r>
    </w:p>
    <w:p>
      <w:pPr>
        <w:pStyle w:val="Normal"/>
        <w:jc w:val="both"/>
        <w:rPr/>
      </w:pPr>
      <w:r>
        <w:rPr/>
        <w:tab/>
        <w:t>Он будет получать по одному из своих девяти заклинаний в день, пока не вернет их все (после чего каждое из них будет возвращаться спустя день после наложения). Неподвижный архилич может накладывать эти заклинания, оставаясь в остальном беспомощным, и ему нет нужды оставаться поблизости от своего волшебного предмета для дальнейшего восстановления.</w:t>
      </w:r>
    </w:p>
    <w:p>
      <w:pPr>
        <w:pStyle w:val="Normal"/>
        <w:jc w:val="both"/>
        <w:rPr/>
      </w:pPr>
      <w:r>
        <w:rPr/>
        <w:tab/>
        <w:t>Когда бы это ни случилось, любые предметы, которые архилич надел или держал в момент гибели, отправятся с ним, но все запомненные заклинания будут утрачены.</w:t>
      </w:r>
    </w:p>
    <w:p>
      <w:pPr>
        <w:pStyle w:val="Normal"/>
        <w:jc w:val="both"/>
        <w:rPr/>
      </w:pPr>
      <w:r>
        <w:rPr/>
        <w:tab/>
        <w:t>Если волшебный предмет архилича уничтожить физически, архилич мгновенно и необратимо погибнет. Если же просто израсходовать все заряды такого предмета или развеять его магические силы, архиличу это не повредит – надо именно уничтожить сам предмет.</w:t>
      </w:r>
    </w:p>
    <w:p>
      <w:pPr>
        <w:pStyle w:val="Normal"/>
        <w:jc w:val="both"/>
        <w:rPr/>
      </w:pPr>
      <w:r>
        <w:rPr/>
        <w:tab/>
        <w:t>Архиличам не требуется есть, пить и дышать. Их тела никогда не меняются, не потеют, не краснеют, не болят, и не отращивают волосы, как это было бы у живых. Однако, если архиличу так захочется, он может есть, пить, курить и так далее.</w:t>
      </w:r>
      <w:r>
        <w:br w:type="page"/>
      </w:r>
    </w:p>
    <w:p>
      <w:pPr>
        <w:pStyle w:val="Normal"/>
        <w:jc w:val="center"/>
        <w:rPr/>
      </w:pPr>
      <w:r>
        <w:rPr/>
        <w:t>Лич, Мастер (Lich, Master)</w:t>
      </w:r>
    </w:p>
    <w:tbl>
      <w:tblPr>
        <w:tblW w:w="5132" w:type="dxa"/>
        <w:jc w:val="left"/>
        <w:tblInd w:w="-113" w:type="dxa"/>
        <w:tblLayout w:type="fixed"/>
        <w:tblCellMar>
          <w:top w:w="0" w:type="dxa"/>
          <w:left w:w="108" w:type="dxa"/>
          <w:bottom w:w="0" w:type="dxa"/>
          <w:right w:w="108" w:type="dxa"/>
        </w:tblCellMar>
      </w:tblPr>
      <w:tblGrid>
        <w:gridCol w:w="2744"/>
        <w:gridCol w:w="2388"/>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Летучий Корабль»</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Уник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Лидер</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Непрерывно</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Гений (17-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3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x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Хаотич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r>
              <w:rPr>
                <w:lang w:val="en-US"/>
              </w:rPr>
              <w:t xml:space="preserve">Fl </w:t>
            </w:r>
            <w:r>
              <w:rPr/>
              <w:t>12</w:t>
            </w:r>
            <w:r>
              <w:rPr>
                <w:lang w:val="en-US"/>
              </w:rPr>
              <w:t xml:space="preserve"> (C)</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d</w:t>
            </w:r>
            <w:r>
              <w:rPr/>
              <w:t>6 (или оружие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SPECIAL ATTACKS:</w:t>
            </w:r>
            <w:r>
              <w:rPr/>
              <w:t xml:space="preserve"> </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PECIAL</w:t>
            </w:r>
            <w:r>
              <w:rPr>
                <w:b/>
                <w:bCs/>
              </w:rPr>
              <w:t xml:space="preserve"> </w:t>
            </w:r>
            <w:r>
              <w:rPr>
                <w:b/>
                <w:bCs/>
                <w:lang w:val="en-US"/>
              </w:rPr>
              <w:t>DEFENSES</w:t>
            </w:r>
            <w:r>
              <w:rPr>
                <w:b/>
                <w:bCs/>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AGIC</w:t>
            </w:r>
            <w:r>
              <w:rPr>
                <w:b/>
                <w:bCs/>
              </w:rPr>
              <w:t xml:space="preserve"> </w:t>
            </w:r>
            <w:r>
              <w:rPr>
                <w:b/>
                <w:bCs/>
                <w:lang w:val="en-US"/>
              </w:rPr>
              <w:t>RESISTANCE</w:t>
            </w:r>
            <w:r>
              <w:rPr>
                <w:b/>
                <w:bCs/>
              </w:rPr>
              <w:t>:</w:t>
            </w:r>
            <w:r>
              <w:rPr/>
              <w:t xml:space="preserve"> </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IZE</w:t>
            </w:r>
            <w:r>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t xml:space="preserve"> (рост 5,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ORALE</w:t>
            </w:r>
            <w:r>
              <w:rPr>
                <w:b/>
                <w:bCs/>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Бесстрашный (19-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LEVEL</w:t>
            </w:r>
            <w:r>
              <w:rPr>
                <w:b/>
                <w:bCs/>
              </w:rPr>
              <w:t>/</w:t>
            </w:r>
            <w:r>
              <w:rPr>
                <w:b/>
                <w:bCs/>
                <w:lang w:val="en-US"/>
              </w:rPr>
              <w:t>XP</w:t>
            </w:r>
            <w:r>
              <w:rPr>
                <w:b/>
                <w:bCs/>
              </w:rPr>
              <w:t xml:space="preserve"> </w:t>
            </w:r>
            <w:r>
              <w:rPr>
                <w:b/>
                <w:bCs/>
                <w:lang w:val="en-US"/>
              </w:rPr>
              <w:t>VALUE</w:t>
            </w:r>
            <w:r>
              <w:rPr>
                <w:b/>
                <w:bCs/>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bl>
    <w:p>
      <w:pPr>
        <w:pStyle w:val="Normal"/>
        <w:jc w:val="both"/>
        <w:rPr/>
      </w:pPr>
      <w:r>
        <w:rPr/>
        <w:tab/>
        <w:t>Мастерлич это вариация стандартного лича, созданная комбинацией чар, зелий и принесенных темным силам из других измерений обещаний. Нежить становится мастерличем и должна заплатить темным силам обещанное.</w:t>
      </w:r>
    </w:p>
    <w:p>
      <w:pPr>
        <w:pStyle w:val="Normal"/>
        <w:jc w:val="both"/>
        <w:rPr/>
      </w:pPr>
      <w:r>
        <w:rPr/>
        <w:tab/>
        <w:t>Мастерлич во многом напоминает обычного лича, только его плоть не сгнила. Его тело скорее обезвожено, кожа плотно обтягивает череп и кости, но глазницы, как у стандартного лича, глубокие, темные с горящими на их дне пляшущими белыми точками света.</w:t>
      </w:r>
    </w:p>
    <w:p>
      <w:pPr>
        <w:pStyle w:val="Normal"/>
        <w:jc w:val="both"/>
        <w:rPr/>
      </w:pPr>
      <w:r>
        <w:rPr/>
        <w:tab/>
      </w:r>
      <w:r>
        <w:rPr>
          <w:b/>
        </w:rPr>
        <w:t>Сражение:</w:t>
      </w:r>
      <w:r>
        <w:rPr/>
        <w:t xml:space="preserve"> Мастерлич вступит в прямой бой лишь в том случае, когда другого выбора нет, или когда жертва беспомощна и ее легко убить. Если он решает избежать физического боя, то использует свою способность оживлять мертвых для создания армии скелетов и зомби, которые будут сражаться вместо него.</w:t>
      </w:r>
    </w:p>
    <w:p>
      <w:pPr>
        <w:pStyle w:val="Normal"/>
        <w:jc w:val="both"/>
        <w:rPr/>
      </w:pPr>
      <w:r>
        <w:rPr/>
        <w:tab/>
        <w:t>Такая нежить находится под полным контролем мастерлича, и он может манипулировать всеми ее действиями. Он может видеть и слышать тем, что осталось от их глаз и ушей. Любое живое существо, убитое мастерличем лично или опосредовано, может быть поднято таким образом.</w:t>
      </w:r>
    </w:p>
    <w:p>
      <w:pPr>
        <w:pStyle w:val="Normal"/>
        <w:jc w:val="both"/>
        <w:rPr/>
      </w:pPr>
      <w:r>
        <w:rPr/>
        <w:tab/>
        <w:t>В дополнение к сохранению прижизненных способностей, мастерлич может парализовать прикосновением. Провалившие спас-бросок от паралича обездвиживаются на 4d6 раундов.</w:t>
      </w:r>
    </w:p>
    <w:p>
      <w:pPr>
        <w:pStyle w:val="Normal"/>
        <w:jc w:val="both"/>
        <w:rPr/>
      </w:pPr>
      <w:r>
        <w:rPr/>
        <w:tab/>
        <w:t>На мастерлича не действуют заклинания школ очарования/чар и некромантии, включая и те, что дают контроль над нежитью. Также на него не действуют полиморф, яд, холод, безумие и электрическая магия. Однако мастерлича можно изгнать, за исключением тех случаев, когда он у себя дома – изгоняется он как специальная нежить. (Дом единственного известного мастерлича, которого зовут Дурак, расположен в туннелях «Летучего Корабля». Однако с учетом обширности космоса нет и не может быть никакой гарантии, что другие мастерличи не существуют, или не могут появиться).</w:t>
      </w:r>
    </w:p>
    <w:p>
      <w:pPr>
        <w:pStyle w:val="Normal"/>
        <w:jc w:val="both"/>
        <w:rPr/>
      </w:pPr>
      <w:r>
        <w:rPr/>
        <w:tab/>
        <w:t>В отличие от обычных личей одна только внешность мастерлича не вызывает страха, и он уязвим для обычного оружия. Но при этом мастерлич регенерирует 1 hp/раунд, и регенерацию не остановит даже его гибель и расчленение. В этом смысле он действительно бессмертный.</w:t>
      </w:r>
    </w:p>
    <w:p>
      <w:pPr>
        <w:pStyle w:val="Normal"/>
        <w:jc w:val="both"/>
        <w:rPr/>
      </w:pPr>
      <w:r>
        <w:rPr/>
        <w:tab/>
        <w:t xml:space="preserve">Поднимая нежить, мастерлич не ограничен людьми и гуманоидами. Давно умершие существа становятся скелетами, люди и гуманоиды становятся зомби, а все прочие крупные существа становятся зомби-монстрами. Помимо обычных зомби и скелетов Дурак создал стаю крыс-нежити (1 </w:t>
      </w:r>
      <w:r>
        <w:rPr>
          <w:lang w:val="en-US"/>
        </w:rPr>
        <w:t>hp</w:t>
      </w:r>
      <w:r>
        <w:rPr/>
        <w:t xml:space="preserve">, </w:t>
      </w:r>
      <w:r>
        <w:rPr>
          <w:lang w:val="en-US"/>
        </w:rPr>
        <w:t>AC</w:t>
      </w:r>
      <w:r>
        <w:rPr/>
        <w:t xml:space="preserve"> 9, </w:t>
      </w:r>
      <w:r>
        <w:rPr>
          <w:lang w:val="en-US"/>
        </w:rPr>
        <w:t>MV</w:t>
      </w:r>
      <w:r>
        <w:rPr/>
        <w:t xml:space="preserve"> 6, остальные характеристики как у обычных крыс). Эти крысы служат его глазами, высматривая в туннелях потенциальных жертв или врагов.</w:t>
      </w:r>
    </w:p>
    <w:p>
      <w:pPr>
        <w:pStyle w:val="Normal"/>
        <w:jc w:val="both"/>
        <w:rPr/>
      </w:pPr>
      <w:r>
        <w:rPr/>
        <w:tab/>
      </w:r>
      <w:r>
        <w:rPr>
          <w:b/>
        </w:rPr>
        <w:t>Ареал/Общество:</w:t>
      </w:r>
      <w:r>
        <w:rPr/>
        <w:t xml:space="preserve"> Мастерлич не такой одиночка, как его более обычные родичи. Наоборот, он предпочитает быть на вершине общества нежити, обычно им же и созданной. Его скелеты и зомби подчиняются беспрекословно, а остальной нежити он навязывает свою волю силой своей личности или, если нужно, угрозами. Любой тип менее могущественной нежити может оказаться под командованием мастерлича, исключая только личей, архиличей и полуличей. Вампиры и прочая разумная нежить в лучшем случае будут считаться вынужденными союзниками.</w:t>
      </w:r>
    </w:p>
    <w:p>
      <w:pPr>
        <w:pStyle w:val="Normal"/>
        <w:jc w:val="both"/>
        <w:rPr/>
      </w:pPr>
      <w:r>
        <w:rPr/>
        <w:tab/>
        <w:t>Поскольку мастерлич существует частично потому, что не выполнил свою часть темного договора, он ищет безопасности в численности. В частности, ему нужна защита от тех, кто может вознамериться подвергнуть мастерлича окончательной смерти.</w:t>
      </w:r>
    </w:p>
    <w:p>
      <w:pPr>
        <w:pStyle w:val="Normal"/>
        <w:jc w:val="both"/>
        <w:rPr/>
      </w:pPr>
      <w:r>
        <w:rPr/>
        <w:tab/>
      </w:r>
      <w:r>
        <w:rPr>
          <w:b/>
        </w:rPr>
        <w:t>Экология:</w:t>
      </w:r>
      <w:r>
        <w:rPr/>
        <w:t xml:space="preserve"> Мастерлич нежить, а со своими способностями к регенерации может существовать, пока не встретит подлинную смерть. Такая встреча может произойти лишь в двух случаях: если объявится темная сила забрать обещанный ей бессмертный дух лича, или если его поймают и доставят на родной план этой силы. Мастерлич боится создавших его темных сил больше всего в мире, потому что именно они могут привести к его кончине.</w:t>
      </w:r>
    </w:p>
    <w:p>
      <w:pPr>
        <w:pStyle w:val="Normal"/>
        <w:jc w:val="both"/>
        <w:rPr/>
      </w:pPr>
      <w:r>
        <w:rPr/>
        <w:tab/>
        <w:t>Иногда мастерличу может глянуться конкретное место, событие или личность, и он приложит все свои неживые способности, чтобы получить контроль над этим местом, событием или личностью. Мастерлич становится просто одержим этой идеей, пренебрегая при этом всеми прочими нуждами.</w:t>
      </w:r>
      <w:r>
        <w:br w:type="page"/>
      </w:r>
    </w:p>
    <w:p>
      <w:pPr>
        <w:pStyle w:val="Normal"/>
        <w:jc w:val="center"/>
        <w:rPr/>
      </w:pPr>
      <w:r>
        <w:rPr>
          <w:sz w:val="28"/>
          <w:szCs w:val="28"/>
        </w:rPr>
        <w:t>Звезда Магии (</w:t>
      </w:r>
      <w:r>
        <w:rPr>
          <w:sz w:val="28"/>
          <w:szCs w:val="28"/>
          <w:lang w:val="en-US"/>
        </w:rPr>
        <w:t>MagiStar</w:t>
      </w:r>
      <w:r>
        <w:rPr/>
        <w:t>)</w:t>
      </w:r>
    </w:p>
    <w:tbl>
      <w:tblPr>
        <w:tblW w:w="7569" w:type="dxa"/>
        <w:jc w:val="left"/>
        <w:tblInd w:w="-113" w:type="dxa"/>
        <w:tblLayout w:type="fixed"/>
        <w:tblCellMar>
          <w:top w:w="0" w:type="dxa"/>
          <w:left w:w="108" w:type="dxa"/>
          <w:bottom w:w="0" w:type="dxa"/>
          <w:right w:w="108" w:type="dxa"/>
        </w:tblCellMar>
      </w:tblPr>
      <w:tblGrid>
        <w:gridCol w:w="2744"/>
        <w:gridCol w:w="4825"/>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48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нутренняя поверхность хрустальной сфер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NTELLIGENCE:</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t>Гений</w:t>
            </w:r>
            <w:r>
              <w:rPr>
                <w:lang w:val="en-US"/>
              </w:rPr>
              <w:t xml:space="preserve"> (1</w:t>
            </w:r>
            <w:r>
              <w:rPr/>
              <w:t>8</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REASURE:</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LIGNMENT:</w:t>
            </w:r>
          </w:p>
        </w:tc>
        <w:tc>
          <w:tcPr>
            <w:tcW w:w="48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APPEARING:</w:t>
            </w:r>
          </w:p>
        </w:tc>
        <w:tc>
          <w:tcPr>
            <w:tcW w:w="48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RMOR CLASS:</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t>Не имеет значени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THAC</w:t>
            </w:r>
            <w:r>
              <w:rPr>
                <w:b/>
                <w:bCs/>
              </w:rPr>
              <w:t>0</w:t>
            </w:r>
            <w:r>
              <w:rPr>
                <w:b/>
                <w:bCs/>
                <w:lang w:val="en-US"/>
              </w:rPr>
              <w:t>:</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NO. OF </w:t>
            </w:r>
            <w:r>
              <w:rPr>
                <w:b/>
                <w:bCs/>
              </w:rPr>
              <w:t>ATTACKS:</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t>Заклинание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t>Заклинани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PECIAL</w:t>
            </w:r>
            <w:r>
              <w:rPr>
                <w:b/>
                <w:bCs/>
              </w:rPr>
              <w:t xml:space="preserve"> </w:t>
            </w:r>
            <w:r>
              <w:rPr>
                <w:b/>
                <w:bCs/>
                <w:lang w:val="en-US"/>
              </w:rPr>
              <w:t>DEFENSES</w:t>
            </w:r>
            <w:r>
              <w:rPr>
                <w:b/>
                <w:bCs/>
              </w:rPr>
              <w:t>:</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t>Иммунитет к физическим атака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AGIC</w:t>
            </w:r>
            <w:r>
              <w:rPr>
                <w:b/>
                <w:bCs/>
              </w:rPr>
              <w:t xml:space="preserve"> </w:t>
            </w:r>
            <w:r>
              <w:rPr>
                <w:b/>
                <w:bCs/>
                <w:lang w:val="en-US"/>
              </w:rPr>
              <w:t>RESISTANCE</w:t>
            </w:r>
            <w:r>
              <w:rPr>
                <w:b/>
                <w:bCs/>
              </w:rPr>
              <w:t>:</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t>Для своей школы 100%, для прочих – 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IZE</w:t>
            </w:r>
            <w:r>
              <w:rPr>
                <w:b/>
                <w:bCs/>
              </w:rPr>
              <w:t>:</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w:t>
            </w:r>
            <w:r>
              <w:rPr/>
              <w:t xml:space="preserve"> (размеры разнятс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ORALE</w:t>
            </w:r>
            <w:r>
              <w:rPr>
                <w:b/>
                <w:bCs/>
              </w:rPr>
              <w:t>:</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t>Бесстрашный (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LEVEL</w:t>
            </w:r>
            <w:r>
              <w:rPr>
                <w:b/>
                <w:bCs/>
              </w:rPr>
              <w:t>/</w:t>
            </w:r>
            <w:r>
              <w:rPr>
                <w:b/>
                <w:bCs/>
                <w:lang w:val="en-US"/>
              </w:rPr>
              <w:t>XP</w:t>
            </w:r>
            <w:r>
              <w:rPr>
                <w:b/>
                <w:bCs/>
              </w:rPr>
              <w:t xml:space="preserve"> </w:t>
            </w:r>
            <w:r>
              <w:rPr>
                <w:b/>
                <w:bCs/>
                <w:lang w:val="en-US"/>
              </w:rPr>
              <w:t>VALUE:</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t>6,000</w:t>
            </w:r>
          </w:p>
        </w:tc>
      </w:tr>
    </w:tbl>
    <w:p>
      <w:pPr>
        <w:pStyle w:val="Normal"/>
        <w:jc w:val="both"/>
        <w:rPr/>
      </w:pPr>
      <w:r>
        <w:rPr/>
        <w:tab/>
        <w:t>Звезды Магии это необычайно редкие обитатели внутренней поверхности хрустальных сфер, на которых есть «звезды». Не каждая звезда – Звезда Магии. Как правило, в любой сфере, где есть звезды Магии, их будет только восемь (по одной на каждую школу).</w:t>
      </w:r>
    </w:p>
    <w:p>
      <w:pPr>
        <w:pStyle w:val="Normal"/>
        <w:jc w:val="both"/>
        <w:rPr/>
      </w:pPr>
      <w:r>
        <w:rPr/>
        <w:tab/>
        <w:t>Звезды Магии – это разумные скопления чистой магической энергии какой-либо одной из восьми школ магии. Выглядят они огненными телами ярких цветов с необычной степенью активности. Поблизости от них частенько происходят вспышки, вихрения и даже небольшие вихри энергии. Всем, кто находится на палубе, необходимо соблюдать предосторожность, чтобы их не затянуло одним из таких выбросов магии.</w:t>
      </w:r>
    </w:p>
    <w:p>
      <w:pPr>
        <w:pStyle w:val="Normal"/>
        <w:jc w:val="both"/>
        <w:rPr/>
      </w:pPr>
      <w:r>
        <w:rPr/>
        <w:tab/>
        <w:t>В большинстве случаев самая большая опасность от попадания во вспышку Звезды Магии заключается в возможности быть сшибленным с корабля. Вспышки обладают некоторой физической силой, и сие может послужит преимуществом Звезды Магии, коли нежеланные гости подойдут слишком близко (см. «Сражение»).</w:t>
      </w:r>
    </w:p>
    <w:p>
      <w:pPr>
        <w:pStyle w:val="Normal"/>
        <w:jc w:val="both"/>
        <w:rPr/>
      </w:pPr>
      <w:r>
        <w:rPr/>
        <w:tab/>
        <w:t>Еще один нежелательный аспект слишком близкого приближения к Звездам Магии состоит в феномене причудливых случайных магических эффектов (свойственных школе данной Звезды Магии), которые замечали экипажи проходивших кораблей (см. ниже).</w:t>
      </w:r>
    </w:p>
    <w:p>
      <w:pPr>
        <w:pStyle w:val="Normal"/>
        <w:jc w:val="both"/>
        <w:rPr/>
      </w:pPr>
      <w:r>
        <w:rPr/>
        <w:tab/>
        <w:t>Самый важный факт, касающийся Звезд Магии, состоит в том, что они по совместительству служат «живыми вратами» из Сферы во Флогистон. Поскольку они неподвижны, то космоходам нет нужды выискивать врата. Но вот убедить Звезду Магии позволить вашему кораблю пройти через врата – это совсем другое дело.</w:t>
      </w:r>
    </w:p>
    <w:p>
      <w:pPr>
        <w:pStyle w:val="Normal"/>
        <w:jc w:val="both"/>
        <w:rPr/>
      </w:pPr>
      <w:r>
        <w:rPr/>
        <w:tab/>
      </w:r>
      <w:r>
        <w:rPr>
          <w:b/>
        </w:rPr>
        <w:t>Сражение:</w:t>
      </w:r>
      <w:r>
        <w:rPr/>
        <w:t xml:space="preserve"> В бою Звезда Магии может использовать любое заклинание своей школы со скоростью одно в раунд, по одному в день. Любые физические атаки, включая атаки волшебным оружием, ей не причиняют вреда – только волшебные заклинания могут повредить ей. Заклинания из других школ магии (и жреческие) действуют на Звезду Магии обычным образом с соответствующими спас-бросками. Звезды Магии спасаются как волшебники 10-го уровня. Заклинания из их собственных школ попросту поглощаются Звездами Магии, что дает им право на одно лишнее применение этого заклинания в день.</w:t>
      </w:r>
    </w:p>
    <w:p>
      <w:pPr>
        <w:pStyle w:val="Normal"/>
        <w:jc w:val="both"/>
        <w:rPr/>
      </w:pPr>
      <w:r>
        <w:rPr/>
        <w:tab/>
        <w:t>Как упоминалось выше, вспышки Звезд Магии обладают некоторой степенью физической силы, подобно сильному ветру на планете. Звезда Магии может испускать одну вспышку в раунд боя, но в таком случае не может накладывать в этом же раунде и заклинание. В обычных условиях действие вспышки идентично заклинанию «порыв ветра», хотя технически это не заклинание. Когда Звезда Магии не желает подпускать к себе корабль чересчур близко, она может, раз в 10 раундов, усилить эффект вспышки до заклинания «стена ветра». Оба эти эффекта действуют, как если бы Звезда Магии была волшебником 10-го уровня. Дальность обоих вспышек 1,500 ярда (три гекса на тактическом поле).</w:t>
      </w:r>
    </w:p>
    <w:p>
      <w:pPr>
        <w:pStyle w:val="Normal"/>
        <w:jc w:val="both"/>
        <w:rPr/>
      </w:pPr>
      <w:r>
        <w:rPr/>
        <w:tab/>
        <w:t xml:space="preserve">Вдобавок к этим осознанным атакам, любое приближение к Звезде Магии летучего корабля может вызвать на борту непредсказуемый магический эффект. К возможным эффектам относятся (но не исчерпывают): все волшебные предметы на борту, связанные со школой Звезды Магии начинают светиться и продолжают светиться пока корабль не отойдет; внезапное торможение до тактической скорости или же ускорение до «обычной» скорости волшебного путешествия; внезапное ослабление заклинаний (можно избежать при спас-броске от заклинаний) у специалистов школ противоположных Звезде Магии, или +1 уровень для всех специалистов ее школы до тех пор, пока волшебники остаются в зоне действия Звезды Магии. Любой подобный эффект может случиться, когда корабль проходит в пределах трех гексов (1,500 ярдов) от Звезды Магии. Все эти случайные эффекты должны быть относительно безвредны, будучи скорее досадными неудобствами, чем несчастными случаями. </w:t>
      </w:r>
      <w:r>
        <w:rPr>
          <w:lang w:val="en-US"/>
        </w:rPr>
        <w:t>DM</w:t>
      </w:r>
      <w:r>
        <w:rPr/>
        <w:t>может выбрать приведенный выше эффект или придумать свои собственные, оригинальные случайные эффекты, памятуя о том, что такие эффекты должны досаждать персонажам, но не уничтожать их.</w:t>
      </w:r>
    </w:p>
    <w:p>
      <w:pPr>
        <w:pStyle w:val="Normal"/>
        <w:jc w:val="both"/>
        <w:rPr/>
      </w:pPr>
      <w:r>
        <w:rPr/>
        <w:tab/>
        <w:t>Только два заклинания равно воздействуют на все Звезды Магии: «развеять магию» и «антимагическая скорлупа». «Развеять магию» вызовет у Звезды Магии помехи на 1d4 раунда, если та провалит спас-бросок от заклинаний. Такая Звезда Магии не может накладывать заклинаний, но все случайные эффекты и вспышки остаются в силе. Нельзя и использовать Звезду Магии с помехами как врата. Чтобы прекратить все эффекты от близости к Звезде Магии, на корабль или между кораблем и Звездой Магии нужно наложить «антимагическую скорлупу» - это позволит кораблю покинуть зону действия, а все случайные магические эффекты и вспышки не смогут больше на него действовать.</w:t>
      </w:r>
    </w:p>
    <w:p>
      <w:pPr>
        <w:pStyle w:val="Normal"/>
        <w:jc w:val="both"/>
        <w:rPr/>
      </w:pPr>
      <w:r>
        <w:rPr/>
        <w:tab/>
        <w:t>Всякий раз, когда у Звезды Магии остается 0 hp, она выходит из строя на 1d6 часов, при этом врата продолжают функционировать. В противном случае Звезда Магии может своими вспышками не дать кораблю воспользоваться вратами. Также, Звезды Магии служат вратами только в одном направлении. Поскольку вне Сфер ни одной Звезды Магии не существует, то попасть из Флогистона внутрь Сферы при помощи Звезды магии невозможно.</w:t>
      </w:r>
    </w:p>
    <w:p>
      <w:pPr>
        <w:pStyle w:val="Normal"/>
        <w:jc w:val="both"/>
        <w:rPr/>
      </w:pPr>
      <w:r>
        <w:rPr/>
        <w:tab/>
        <w:t>Некоторые волшебники из разных рас пытались время от времени применить к Звезде Магии «волшебный кувшин». Обычно это приводило к фатальному результату, поскольку одно только количество магической энергии, составляющей Звезду Магии, попросту сжигало тело и разум мага.</w:t>
      </w:r>
    </w:p>
    <w:p>
      <w:pPr>
        <w:pStyle w:val="Normal"/>
        <w:jc w:val="both"/>
        <w:rPr/>
      </w:pPr>
      <w:r>
        <w:rPr/>
        <w:tab/>
        <w:t>Необходимо отметить, что даже когда у Звезды Магии остается 0 hp, она не погибает (как можно убить чистую магию?). Звезда Магии полностью восстановиться в пределах 24 часов без всяких дурных последствий для себя.</w:t>
      </w:r>
    </w:p>
    <w:p>
      <w:pPr>
        <w:pStyle w:val="Normal"/>
        <w:jc w:val="both"/>
        <w:rPr/>
      </w:pPr>
      <w:r>
        <w:rPr/>
        <w:tab/>
      </w:r>
      <w:r>
        <w:rPr>
          <w:b/>
        </w:rPr>
        <w:t xml:space="preserve">Ареал/Общество: </w:t>
      </w:r>
      <w:r>
        <w:rPr/>
        <w:t>Одиночные существа, Звезды магии – это философы, созерцающие движение миров под собой и то, как их школа магии влияет на события на этих мирах. Они крайне заинтересованы в происходящих на планетах событиях, связанных с их школой магии: больших сражениях,  разгаданных или открытых тайнах, создании новых предметов и заклинаний, и т.п. Для них это источник гордости, который может облегчить переговоры о допуске к вратам.</w:t>
      </w:r>
    </w:p>
    <w:p>
      <w:pPr>
        <w:pStyle w:val="Normal"/>
        <w:jc w:val="both"/>
        <w:rPr/>
      </w:pPr>
      <w:r>
        <w:rPr/>
        <w:tab/>
        <w:t>Будучи обитателями внутренней поверхности хрустальной сферы, Звезды Магии также служат «живыми вратами»  во Флогистон. Звезды Магии могут общаться с космоходами посредством телепатии. Проход через Звезду Магии можно купить, но в цену обычно входит некий волшебный предмет, заклинание, свиток и т.д., связанный со школой Звезды Магии. Означенный предмет поглощается Звездой Магии.</w:t>
      </w:r>
    </w:p>
    <w:p>
      <w:pPr>
        <w:pStyle w:val="Normal"/>
        <w:jc w:val="both"/>
        <w:rPr/>
      </w:pPr>
      <w:r>
        <w:rPr/>
        <w:tab/>
        <w:t>Поскольку каждая звезда Магии является воплощением одной из школ магии, ее личность будет иллюстрацией того типа магов, который специализируется в этой школе. Хотя воплощение той или иной школы магии служит для Звезд Магии главным предметом для гордости, но большинство из них будут сохранять относительную недосказанность, если речь зайдет о том, какой же они школы, потому что это служит ключом к их личности.</w:t>
      </w:r>
    </w:p>
    <w:p>
      <w:pPr>
        <w:pStyle w:val="Normal"/>
        <w:jc w:val="both"/>
        <w:rPr/>
      </w:pPr>
      <w:r>
        <w:rPr/>
        <w:tab/>
        <w:t xml:space="preserve">Звезды Магии Отречения (abjuration) считают себя вдумчивыми, основательными и осторожны в отношениях с прочими расами. Для большинства космоходных рас они выглядят трусливыми, даже параноидальными. Такую черту личности можно использовать к преимуществу космоходов, но на преимущество не следует открыто давить, потому что если Звезды Магии Отречения почувствуют, что им </w:t>
      </w:r>
      <w:r>
        <w:rPr>
          <w:i/>
        </w:rPr>
        <w:t>слишком</w:t>
      </w:r>
      <w:r>
        <w:rPr/>
        <w:t xml:space="preserve"> угрожают, они могут запаниковать и слепо атаковать корабль вспышками и всеми подходящими заклинаниями. Когда они и впрямь паникуют, успокоить их абсолютно невозможно (особенно с учетом того, что большинство кораблей долго проявлений их паники не выдержит).</w:t>
      </w:r>
    </w:p>
    <w:p>
      <w:pPr>
        <w:pStyle w:val="Normal"/>
        <w:jc w:val="both"/>
        <w:rPr/>
      </w:pPr>
      <w:r>
        <w:rPr/>
        <w:tab/>
        <w:t>Звезды магии Колдовства (conjuration) обладают взрывным темпераментом. Они вспыльчивы, властолюбивы, и часто оскорбительны по отношению к «неполноценным» существам. Космоходам следует держать наготове свитки или иные связанные с колдовством волшебные предметы, чтобы умилостивить хозяина и потенциальное транспортное средство за причиненное беспокойство. А еще космоходы должны обладать способностью раболепствовать и пресмыкаться, если они хотят воспользоваться вратами Звезды Магии Колдовства.</w:t>
      </w:r>
    </w:p>
    <w:p>
      <w:pPr>
        <w:pStyle w:val="Normal"/>
        <w:jc w:val="both"/>
        <w:rPr/>
      </w:pPr>
      <w:r>
        <w:rPr/>
        <w:tab/>
        <w:t>Звезды Магии Гадания (</w:t>
      </w:r>
      <w:r>
        <w:rPr>
          <w:lang w:val="en-US"/>
        </w:rPr>
        <w:t>divination</w:t>
      </w:r>
      <w:r>
        <w:rPr/>
        <w:t xml:space="preserve">) осторожные собеседники, склонные к самоанализу. Они редко хотят получить в обмен за проход что-то помимо информации. Зато они обладают раздражающей привычкой следовать любой договоренности о проходе </w:t>
      </w:r>
      <w:r>
        <w:rPr>
          <w:i/>
        </w:rPr>
        <w:t>буквально</w:t>
      </w:r>
      <w:r>
        <w:rPr/>
        <w:t>. Космоходам следует овладеть искусством тщательно подбирать слова.</w:t>
      </w:r>
    </w:p>
    <w:p>
      <w:pPr>
        <w:pStyle w:val="Normal"/>
        <w:jc w:val="both"/>
        <w:rPr/>
      </w:pPr>
      <w:r>
        <w:rPr/>
        <w:tab/>
        <w:t>Звезды Магии Очарования (</w:t>
      </w:r>
      <w:r>
        <w:rPr>
          <w:lang w:val="en-US"/>
        </w:rPr>
        <w:t>enchantment</w:t>
      </w:r>
      <w:r>
        <w:rPr/>
        <w:t>) эгоцентричны и крайне тщеславны. Часто они слишком самоуверенны при переговорах. Если космоходы хотят пройти, им следует воспевать Звезды Магии Очарования. Особенно этим Звездам Магии нравится, если на борту есть бард. Но горе барду, который сфальшивил или даже пропустил ноту, восхваляя достоинства Звезды Магии. Очевидно, ключом к успеху в переговорах со Звездами Магии Очаровании будет игра на их тщеславии.</w:t>
      </w:r>
    </w:p>
    <w:p>
      <w:pPr>
        <w:pStyle w:val="Normal"/>
        <w:jc w:val="both"/>
        <w:rPr/>
      </w:pPr>
      <w:r>
        <w:rPr/>
        <w:tab/>
        <w:t>Звезды Магии Иллюзий (illusion) очень скрытны, не особо-то дают кому-то пройти, если только в цену не входит несколько важных секретов. Они обожают переговоры с отсылками к чему-то глубокому, темному, тайному, вставляя загадочные ссылки на события или людей, неизвестных пассажирам желающего пройти корабля, принуждая находящихся на корабле решать головоломки или выиграть соревнование в загадки, чтобы заслужить проход.</w:t>
      </w:r>
    </w:p>
    <w:p>
      <w:pPr>
        <w:pStyle w:val="Normal"/>
        <w:jc w:val="both"/>
        <w:rPr/>
      </w:pPr>
      <w:r>
        <w:rPr/>
        <w:tab/>
        <w:t>Звезды Магии Возглашения (invocation) жадные и стяжательные. Доступные им заклинания позволяют им чувствовать себя крайне уверенно, когда речь заходит о контакте с космоходами. Иногда, если предложенная за проход цена не достаточно существенна, они прибегают к вымогательству и угрозам насилия.</w:t>
      </w:r>
    </w:p>
    <w:p>
      <w:pPr>
        <w:pStyle w:val="Normal"/>
        <w:jc w:val="both"/>
        <w:rPr/>
      </w:pPr>
      <w:r>
        <w:rPr/>
        <w:tab/>
        <w:t>Звезды Магии Некромантии (necroma</w:t>
      </w:r>
      <w:r>
        <w:rPr>
          <w:lang w:val="en-US"/>
        </w:rPr>
        <w:t>n</w:t>
      </w:r>
      <w:r>
        <w:rPr/>
        <w:t>tic), естественно, очень заинтересованы в смерти. Они не пропустят ни малейшей возможности понаблюдать за ней вблизи. Больше тут добавить нечего, разве что единственная польза, которую могут принести эти Звезды Магии, это уничтожить врага, если означенный враг окажется в зоне действия Звезды Магии.</w:t>
      </w:r>
    </w:p>
    <w:p>
      <w:pPr>
        <w:pStyle w:val="Normal"/>
        <w:jc w:val="both"/>
        <w:rPr/>
      </w:pPr>
      <w:r>
        <w:rPr/>
        <w:tab/>
        <w:t>Звезды Магии Превращений (transmutation) готовы общаться с любым прохожим, и могут не затыкаться месяцами или годами, удерживая корабль на приколе при помощи своей магии и вспышек. До тех пор, пока пассажиры корабля готовы выслушивать о последних новостях моды на третьем мире этой системы, последних идеях Звезды магии о теории трансмутации, или рассказ о последнем прохожем, с которым разговаривала эта Звезда Магии (он все еще может быть тут) их нельзя назвать неприятными собеседниками.</w:t>
      </w:r>
    </w:p>
    <w:p>
      <w:pPr>
        <w:pStyle w:val="Normal"/>
        <w:jc w:val="both"/>
        <w:rPr/>
      </w:pPr>
      <w:r>
        <w:rPr/>
        <w:tab/>
        <w:t>После того, как установлен контакт, и если Звезда магии склонна к переговорам, лона может временно приостановить случайные магические эффекты и вспышки. Желающие пройти корабли, как правило, получают больший шанс на успех, если сумели заманить специалиста соответствующей школы для переговоров со Звездой Магии – а это тоже не так уж просто.</w:t>
      </w:r>
    </w:p>
    <w:p>
      <w:pPr>
        <w:pStyle w:val="Normal"/>
        <w:jc w:val="both"/>
        <w:rPr/>
      </w:pPr>
      <w:r>
        <w:rPr/>
        <w:tab/>
      </w:r>
      <w:r>
        <w:rPr>
          <w:b/>
        </w:rPr>
        <w:t>Экология:</w:t>
      </w:r>
      <w:r>
        <w:rPr/>
        <w:t xml:space="preserve"> Почти ничего не известно о том, как появились Звезды Магии, что заставило магическую энергию соединиться подобным образом, или какова связь Звезд Магии с населяемыми ими хрустальными сферами. Одна теория, абсолютно недоказанная, утверждает, что звезды – это результат трения флогистона о внешнюю поверхность сферы.</w:t>
      </w:r>
    </w:p>
    <w:p>
      <w:pPr>
        <w:pStyle w:val="Normal"/>
        <w:jc w:val="both"/>
        <w:rPr/>
      </w:pPr>
      <w:r>
        <w:rPr/>
        <w:tab/>
        <w:t>Обратите внимание, что не во всех хрустальных сферах есть Звезды Магии, но там, где они есть, также есть и форпост или база арканийцев. Какова взаимосвязь арканийцев и Звезд Магии, и есть ли она вообще, до сих пор неизвестно.</w:t>
      </w:r>
      <w:r>
        <w:br w:type="page"/>
      </w:r>
    </w:p>
    <w:p>
      <w:pPr>
        <w:pStyle w:val="Normal"/>
        <w:jc w:val="center"/>
        <w:rPr>
          <w:sz w:val="28"/>
          <w:szCs w:val="28"/>
          <w:lang w:val="en-US"/>
        </w:rPr>
      </w:pPr>
      <w:r>
        <w:rPr>
          <w:sz w:val="28"/>
          <w:szCs w:val="28"/>
          <w:lang w:val="en-US"/>
        </w:rPr>
        <w:t>Люди: Искатели чудес (Men: Wonderseeker)</w:t>
      </w:r>
    </w:p>
    <w:tbl>
      <w:tblPr>
        <w:tblW w:w="7287" w:type="dxa"/>
        <w:jc w:val="left"/>
        <w:tblInd w:w="-113" w:type="dxa"/>
        <w:tblLayout w:type="fixed"/>
        <w:tblCellMar>
          <w:top w:w="0" w:type="dxa"/>
          <w:left w:w="108" w:type="dxa"/>
          <w:bottom w:w="0" w:type="dxa"/>
          <w:right w:w="108" w:type="dxa"/>
        </w:tblCellMar>
      </w:tblPr>
      <w:tblGrid>
        <w:gridCol w:w="2744"/>
        <w:gridCol w:w="4543"/>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Любой космос</w:t>
            </w:r>
            <w:r>
              <w:rPr>
                <w:lang w:val="en-US"/>
              </w:rPr>
              <w:t xml:space="preserve"> или город</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Разный: 10+1d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45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 K, Q, S, V, X (A, B, H)</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Любой (обычно хаотично-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Разный (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Разный, обычно 6+1d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Раз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Разн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Оружием (плюс возможная премия Сил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SPECIAL </w:t>
            </w:r>
            <w:r>
              <w:rPr>
                <w:b/>
                <w:bCs/>
              </w:rPr>
              <w:t>DEFENSES:</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45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Разная, обычно Элита (13-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Разный</w:t>
            </w:r>
          </w:p>
        </w:tc>
      </w:tr>
    </w:tbl>
    <w:p>
      <w:pPr>
        <w:pStyle w:val="Normal"/>
        <w:jc w:val="both"/>
        <w:rPr/>
      </w:pPr>
      <w:r>
        <w:rPr/>
        <w:tab/>
        <w:t>«Искатели чудес» - это люди, скитающиеся по космосу в поисках развлечений, устраивающие изощренные игры друг с другом, в которых остальные существа могут играть роль ничего не ведающих инструментов или пешек.</w:t>
      </w:r>
    </w:p>
    <w:p>
      <w:pPr>
        <w:pStyle w:val="Normal"/>
        <w:jc w:val="both"/>
        <w:rPr/>
      </w:pPr>
      <w:r>
        <w:rPr/>
        <w:tab/>
        <w:t>Искатели чудес это вовсе не «Искатели», взыскующие знаний. Они скорее дилетанты, непредсказуемо вмешивающиеся в чужие дела и жизни исключительно ради личного удовлетворения. Они могут помогать или предоставить информацию другим, а могут напасть или истязать.</w:t>
      </w:r>
    </w:p>
    <w:p>
      <w:pPr>
        <w:pStyle w:val="Normal"/>
        <w:jc w:val="both"/>
        <w:rPr/>
      </w:pPr>
      <w:r>
        <w:rPr/>
        <w:tab/>
        <w:t xml:space="preserve">Искатели чудес предпочитают вычурные, фантастические одеяния с плащами, самоцветами и нательными украшениями. Они часто носят волшебные </w:t>
      </w:r>
      <w:r>
        <w:rPr>
          <w:i/>
        </w:rPr>
        <w:t>самоцветные мечи</w:t>
      </w:r>
      <w:r>
        <w:rPr/>
        <w:t xml:space="preserve"> (см. ниже) и </w:t>
      </w:r>
      <w:r>
        <w:rPr>
          <w:i/>
        </w:rPr>
        <w:t>палочки паралича</w:t>
      </w:r>
      <w:r>
        <w:rPr/>
        <w:t>. У них изысканные, придворные манеры и цветистая речь, а их вкус к диким приключением дополняется внутренней тягой к путешествиям.</w:t>
      </w:r>
    </w:p>
    <w:p>
      <w:pPr>
        <w:pStyle w:val="Normal"/>
        <w:jc w:val="both"/>
        <w:rPr/>
      </w:pPr>
      <w:r>
        <w:rPr/>
        <w:tab/>
      </w:r>
      <w:r>
        <w:rPr>
          <w:b/>
        </w:rPr>
        <w:t>Сражение:</w:t>
      </w:r>
      <w:r>
        <w:rPr/>
        <w:t xml:space="preserve"> Искатели чудес могут выглядеть скучающими и пресыщенными, но все они воины (66%) или плуты (67-77% воры, 78-90% барды, 91-99% дуал-класс волшебника с одним из перечисленных выше, 00% - дуал-класс и одна унаследованная врожденная магическая способность).</w:t>
      </w:r>
    </w:p>
    <w:p>
      <w:pPr>
        <w:pStyle w:val="Normal"/>
        <w:jc w:val="both"/>
        <w:rPr/>
      </w:pPr>
      <w:r>
        <w:rPr/>
        <w:tab/>
        <w:t>Магические способности искателей чудес это обычно незначительные изменения собственной персоны. Любая способность применима раз в ход, но не больше 1d4+2 раз в день. Наиболее распространенные способности: «дверь между измерениями», «полет», «невидимость», «левитация», «паучье лазание» и «телекинез». До сих пор не было ни одного искателя чудес, у которого было бы больше одной способности. Такие силы могут применяться из прихоти или чтобы избежать опасности, но они никогда не рекламируются и не открываются без причины.</w:t>
      </w:r>
    </w:p>
    <w:p>
      <w:pPr>
        <w:pStyle w:val="Normal"/>
        <w:jc w:val="both"/>
        <w:rPr/>
      </w:pPr>
      <w:r>
        <w:rPr/>
        <w:tab/>
        <w:t>Искатели чудес профессионально обращаются с длинным мечом и разным другим оружием, обычно ручными арбалетами, метательными топорами, дротиками и кинжалами. Искатели чудес-бойцы специализируются в длинном мече. Они используют смекалку и язык, чтобы избежать ненужного боя – это вульгарно и доставляет хлопоты с местными властями. Большинство занимается дуэлями из хобби.</w:t>
      </w:r>
    </w:p>
    <w:p>
      <w:pPr>
        <w:pStyle w:val="Normal"/>
        <w:jc w:val="both"/>
        <w:rPr/>
      </w:pPr>
      <w:r>
        <w:rPr/>
        <w:tab/>
      </w:r>
      <w:r>
        <w:rPr>
          <w:b/>
        </w:rPr>
        <w:t>Ареал/Общество:</w:t>
      </w:r>
      <w:r>
        <w:rPr/>
        <w:t xml:space="preserve"> Искатели чудес – это антиобщественные типы, которых кроме собственных целей и удовольствий ничего не волнует. Пресыщенные декаденты, большинство из них получает удовлетворение, осуществляя собственные пожелания благодаря массе времени, настойчивости и изобретенным или приобретенным волшебным предметам. Они враждуют друг с другом, но также испытывают взаимную честь и уважение – и помогут даже заклятым врагам против неоги, иллитидов и прочих монстров. Они редко бьются на дуэли с другими искателями чудес до смерти – вместо этого они предпочитают ритуал «Смерть семи», когда один из них анонимно нанимает семерых наемных убийц, чтобы убить другого.</w:t>
      </w:r>
    </w:p>
    <w:p>
      <w:pPr>
        <w:pStyle w:val="Normal"/>
        <w:jc w:val="both"/>
        <w:rPr/>
      </w:pPr>
      <w:r>
        <w:rPr/>
        <w:tab/>
        <w:t>Каждый наемный убийца должен работать самостоятельно, совершая единственное нападение спустя хотя бы день после предыдущей попытки. Каждый должен оставить подсказку о личности нанимателя (подсказки изобретает и выдает сам наниматель). Условиями ритуала оговаривается, что искатель чудес ни в коем случае не может использовать другую Смерть семи против того, что уцелел после всех семи покушений, и что выживший должен получать достаточно ясные подсказки, чтобы точно знать, кто наслал на него Смерть.</w:t>
      </w:r>
    </w:p>
    <w:p>
      <w:pPr>
        <w:pStyle w:val="Normal"/>
        <w:jc w:val="both"/>
        <w:rPr/>
      </w:pPr>
      <w:r>
        <w:rPr/>
        <w:tab/>
        <w:t xml:space="preserve">Чтобы стать искателем чудес, необходимо иметь доступ к зельям </w:t>
      </w:r>
      <w:r>
        <w:rPr>
          <w:i/>
        </w:rPr>
        <w:t>долголетия</w:t>
      </w:r>
      <w:r>
        <w:rPr/>
        <w:t xml:space="preserve">, отыскать дорогу в космос и остаться в живых. Большинство из них искусные торговцы, воры и исследователи, обзаведшиеся волшебными палочками, зельями и такими незатейливыми, но полезными предметами как </w:t>
      </w:r>
      <w:r>
        <w:rPr>
          <w:i/>
        </w:rPr>
        <w:t>графин бесконечной воды</w:t>
      </w:r>
      <w:r>
        <w:rPr/>
        <w:t xml:space="preserve"> и </w:t>
      </w:r>
      <w:r>
        <w:rPr>
          <w:i/>
        </w:rPr>
        <w:t>ложка Мурлинда</w:t>
      </w:r>
      <w:r>
        <w:rPr/>
        <w:t>.</w:t>
      </w:r>
    </w:p>
    <w:p>
      <w:pPr>
        <w:pStyle w:val="Normal"/>
        <w:jc w:val="both"/>
        <w:rPr/>
      </w:pPr>
      <w:r>
        <w:rPr/>
        <w:tab/>
      </w:r>
      <w:r>
        <w:rPr>
          <w:lang w:val="en-US"/>
        </w:rPr>
        <w:t>DM </w:t>
      </w:r>
      <w:r>
        <w:rPr/>
        <w:t xml:space="preserve">должен решить, какую магию искатель чудес припрятал на себе, на корабле и в тайнике с сокровищами. Обычно искатель чудес носит 1d4+1 персональных волшебных предметов. Предпочтение отдается небольшим, портативным вещам, особенно тем, что можно надеть или спрятать. К популярным предметам относятся </w:t>
      </w:r>
      <w:r>
        <w:rPr>
          <w:i/>
        </w:rPr>
        <w:t>наручи защиты</w:t>
      </w:r>
      <w:r>
        <w:rPr/>
        <w:t xml:space="preserve">, </w:t>
      </w:r>
      <w:r>
        <w:rPr>
          <w:i/>
        </w:rPr>
        <w:t>линзы обнаружения</w:t>
      </w:r>
      <w:r>
        <w:rPr/>
        <w:t xml:space="preserve">, различные </w:t>
      </w:r>
      <w:r>
        <w:rPr>
          <w:i/>
        </w:rPr>
        <w:t>фигурки чудесной силы</w:t>
      </w:r>
      <w:r>
        <w:rPr/>
        <w:t xml:space="preserve"> и </w:t>
      </w:r>
      <w:r>
        <w:rPr>
          <w:i/>
        </w:rPr>
        <w:t>ожерелье снарядов</w:t>
      </w:r>
      <w:r>
        <w:rPr/>
        <w:t xml:space="preserve">. Некоторые специализируются в изготовление уникальных (придуманных DM'ом) версиях </w:t>
      </w:r>
      <w:r>
        <w:rPr>
          <w:i/>
        </w:rPr>
        <w:t>перьев Квааля</w:t>
      </w:r>
      <w:r>
        <w:rPr/>
        <w:t xml:space="preserve"> для ошеломления и сбивания с толку противника.</w:t>
      </w:r>
    </w:p>
    <w:p>
      <w:pPr>
        <w:pStyle w:val="Normal"/>
        <w:jc w:val="both"/>
        <w:rPr/>
      </w:pPr>
      <w:r>
        <w:rPr/>
        <w:tab/>
        <w:t>Искатели чудес часто выглядят спокойными и безразличными перед лицом великой опасности. Следовать за ними или слушаться их советов может быть смертельно опасно – для них развлечения это все. Они всегда ищут новинки и переживания, и воюют со всеми, кто попытается принудить к порядку их самих или кого-то еще.</w:t>
      </w:r>
    </w:p>
    <w:p>
      <w:pPr>
        <w:pStyle w:val="Normal"/>
        <w:jc w:val="both"/>
        <w:rPr/>
      </w:pPr>
      <w:r>
        <w:rPr/>
        <w:tab/>
      </w:r>
      <w:r>
        <w:rPr>
          <w:b/>
        </w:rPr>
        <w:t>Экология:</w:t>
      </w:r>
      <w:r>
        <w:rPr/>
        <w:t xml:space="preserve"> Искатели чудес по сути оводы и паразиты. Они служат джокерами, непредсказуемо вмешиваясь в планы других групп влияния типа арканийцев, работорговцев, пиратов и всех прочих, кто стремиться править силой или насаждать порядок. Многие искатели чудес будут неоценимы для искателей приключений в качестве союзников, информаторов, наемных спасателей и скупщиков краденого.</w:t>
      </w:r>
    </w:p>
    <w:p>
      <w:pPr>
        <w:pStyle w:val="Normal"/>
        <w:jc w:val="center"/>
        <w:rPr/>
      </w:pPr>
      <w:r>
        <w:rPr>
          <w:b/>
        </w:rPr>
        <w:t>Самоцветный меч (</w:t>
      </w:r>
      <w:r>
        <w:rPr>
          <w:b/>
          <w:lang w:val="en-US"/>
        </w:rPr>
        <w:t>Gemsword</w:t>
      </w:r>
      <w:r>
        <w:rPr>
          <w:b/>
        </w:rPr>
        <w:t>)</w:t>
      </w:r>
    </w:p>
    <w:p>
      <w:pPr>
        <w:pStyle w:val="Normal"/>
        <w:jc w:val="both"/>
        <w:rPr/>
      </w:pPr>
      <w:r>
        <w:rPr/>
        <w:tab/>
        <w:t>Это очень редкие, древние длинные мечи, изобретенные самыми первыми эльфами-космоходами. За минувшие эпохи секрет изготовления и починки был утрачен. Лишь арканийцы да определенные архимаги знают, как перезаряжать их.</w:t>
      </w:r>
    </w:p>
    <w:p>
      <w:pPr>
        <w:pStyle w:val="Normal"/>
        <w:jc w:val="both"/>
        <w:rPr/>
      </w:pPr>
      <w:r>
        <w:rPr/>
        <w:tab/>
      </w:r>
      <w:r>
        <w:rPr>
          <w:i/>
        </w:rPr>
        <w:t>Самоцветные мечи</w:t>
      </w:r>
      <w:r>
        <w:rPr/>
        <w:t xml:space="preserve"> это оружие +4 из металла цвета электрик (очень хорошая сталь). Узкие и усыпанные драгоценностями, с причудливо выгнутыми и узорчатыми рукоятками, они прекрасны для глаз и ценятся всеми космоходами.</w:t>
      </w:r>
    </w:p>
    <w:p>
      <w:pPr>
        <w:pStyle w:val="Normal"/>
        <w:jc w:val="both"/>
        <w:rPr/>
      </w:pPr>
      <w:r>
        <w:rPr/>
        <w:tab/>
      </w:r>
      <w:r>
        <w:rPr>
          <w:i/>
        </w:rPr>
        <w:t>Самоцветные мечи</w:t>
      </w:r>
      <w:r>
        <w:rPr/>
        <w:t xml:space="preserve"> постоянно собирают световую энергию от окрестных источников и раз в день (период в 144 хода) могут по приказу нанести могучий удар.</w:t>
      </w:r>
    </w:p>
    <w:p>
      <w:pPr>
        <w:pStyle w:val="Normal"/>
        <w:jc w:val="both"/>
        <w:rPr/>
      </w:pPr>
      <w:r>
        <w:rPr/>
        <w:tab/>
        <w:t>Для могучего удара требуется успешный бросок атаки (при неудаче клинок вспыхивает, безвредно избавляясь от запасенной энергии). При попадании он наносит 1 HP повреждений кораблю или 3d4 повреждений человеку. Жертва также должна выполнить спас-бросок от разящего дыхания, иначе впадет в замешательство (как одноименного заклинания волшебника 4-го круга) на 12 раундов.</w:t>
      </w:r>
    </w:p>
    <w:p>
      <w:pPr>
        <w:pStyle w:val="Normal"/>
        <w:jc w:val="both"/>
        <w:rPr/>
      </w:pPr>
      <w:r>
        <w:rPr/>
        <w:tab/>
        <w:t>У каждого такого меча есть несколько каменьев-цацек (они могут быть очень ценными, но служат всего лишь украшениями) и один, два или три камня силы. Это сине-зеленые самоцветы неизвестного происхождения способные хранить в себе магические энергии. Различаемые по огранке, они могут хранить следующие заклинания:</w:t>
      </w:r>
    </w:p>
    <w:p>
      <w:pPr>
        <w:pStyle w:val="Normal"/>
        <w:jc w:val="both"/>
        <w:rPr/>
      </w:pPr>
      <w:r>
        <w:rPr/>
        <w:tab/>
        <w:t>Гладкая: «регенерация» при сжимании и приказе, как заклинание жреца седьмого круга, но действует только на одно существо, касающееся клинка (до 7 зарядов).</w:t>
      </w:r>
    </w:p>
    <w:p>
      <w:pPr>
        <w:pStyle w:val="Normal"/>
        <w:jc w:val="both"/>
        <w:rPr/>
      </w:pPr>
      <w:r>
        <w:rPr/>
        <w:tab/>
        <w:t>Бриллиантовая: «молния» из кончика клинка, как заклинание волшебника 3-го круга, дальность 222 фута, 7d6 повреждений (до 3 зарядов).</w:t>
      </w:r>
    </w:p>
    <w:p>
      <w:pPr>
        <w:pStyle w:val="Normal"/>
        <w:jc w:val="both"/>
        <w:rPr/>
      </w:pPr>
      <w:r>
        <w:rPr/>
        <w:tab/>
        <w:t>Изумрудная: «телепортация без ошибки» при сжимании и приказе (действует на владельца меча и еще до двух особ среднего размера или меньше, либо на одну большую особу, которые также должны в это время дотронуться до клинка) из одного места в другое, известное хозяину и расположенное в той же сфере, но не из одной сферы в другую (до четырех зарядов).</w:t>
      </w:r>
    </w:p>
    <w:p>
      <w:pPr>
        <w:pStyle w:val="Normal"/>
        <w:jc w:val="both"/>
        <w:rPr/>
      </w:pPr>
      <w:r>
        <w:rPr/>
        <w:tab/>
        <w:t>Каждый заряд равняется одному заклинанию, призываемому мысленным приказом хозяина, который всегда в курсе того, что может сделать меч в грубом физическом смысле, и сколько в нем зарядов (способности к магии от хозяина не требуются).</w:t>
      </w:r>
    </w:p>
    <w:p>
      <w:pPr>
        <w:pStyle w:val="Normal"/>
        <w:jc w:val="both"/>
        <w:rPr/>
      </w:pPr>
      <w:r>
        <w:rPr/>
        <w:tab/>
        <w:t>Известно, что для перезарядки таких мечей требуются заряжаемые в них заклинания, но сам процесс (и сопутствующие заклинания) остается тайной. Персонажам придется исследовать свой собственный (DM также может изобрести другие комбинации огранки и заклинаний).</w:t>
      </w:r>
    </w:p>
    <w:p>
      <w:pPr>
        <w:pStyle w:val="Normal"/>
        <w:jc w:val="both"/>
        <w:rPr/>
      </w:pPr>
      <w:r>
        <w:rPr/>
        <w:tab/>
        <w:t>Стоимость XP: Неизвестна (метода изготовления для персонажей непостижима).</w:t>
      </w:r>
      <w:r>
        <w:br w:type="page"/>
      </w:r>
    </w:p>
    <w:p>
      <w:pPr>
        <w:pStyle w:val="Normal"/>
        <w:jc w:val="center"/>
        <w:rPr>
          <w:sz w:val="28"/>
          <w:szCs w:val="28"/>
        </w:rPr>
      </w:pPr>
      <w:r>
        <w:rPr>
          <w:sz w:val="28"/>
          <w:szCs w:val="28"/>
        </w:rPr>
        <w:t>Метаголем (</w:t>
      </w:r>
      <w:r>
        <w:rPr>
          <w:sz w:val="28"/>
          <w:szCs w:val="28"/>
          <w:lang w:val="en-US"/>
        </w:rPr>
        <w:t>Metagolem</w:t>
      </w:r>
      <w:r>
        <w:rPr>
          <w:sz w:val="28"/>
          <w:szCs w:val="28"/>
        </w:rPr>
        <w:t>)</w:t>
      </w:r>
    </w:p>
    <w:tbl>
      <w:tblPr>
        <w:tblW w:w="5839" w:type="dxa"/>
        <w:jc w:val="left"/>
        <w:tblInd w:w="-113" w:type="dxa"/>
        <w:tblLayout w:type="fixed"/>
        <w:tblCellMar>
          <w:top w:w="0" w:type="dxa"/>
          <w:left w:w="108" w:type="dxa"/>
          <w:bottom w:w="0" w:type="dxa"/>
          <w:right w:w="108" w:type="dxa"/>
        </w:tblCellMar>
      </w:tblPr>
      <w:tblGrid>
        <w:gridCol w:w="2744"/>
        <w:gridCol w:w="3095"/>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CLIMATE/TERRAIN:</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FREQUENCY:</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Очень</w:t>
            </w:r>
            <w:r>
              <w:rPr>
                <w:lang w:val="en-US"/>
              </w:rPr>
              <w:t xml:space="preserve"> </w:t>
            </w: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ORGANIZATION:</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ACTIVITY</w:t>
            </w:r>
            <w:r>
              <w:rPr>
                <w:b/>
              </w:rPr>
              <w:t xml:space="preserve"> </w:t>
            </w:r>
            <w:r>
              <w:rPr>
                <w:b/>
                <w:lang w:val="en-US"/>
              </w:rPr>
              <w:t>CYCLE</w:t>
            </w:r>
            <w:r>
              <w:rPr>
                <w:b/>
              </w:rPr>
              <w:t>:</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DIET</w:t>
            </w:r>
            <w:r>
              <w:rPr>
                <w:b/>
              </w:rPr>
              <w:t>:</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ичество</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INTELLIGENCE</w:t>
            </w:r>
            <w:r>
              <w:rPr>
                <w:b/>
              </w:rPr>
              <w:t>:</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Очень (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REASURE:</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ному</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IGNMENT:</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 APPEARING:</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5% 2-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ARMOR CLASS:</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от</w:t>
            </w:r>
            <w:r>
              <w:rPr>
                <w:lang w:val="en-US"/>
              </w:rPr>
              <w:t xml:space="preserve"> 6 </w:t>
            </w:r>
            <w:r>
              <w:rPr/>
              <w:t>до</w:t>
            </w:r>
            <w:r>
              <w:rPr>
                <w:lang w:val="en-US"/>
              </w:rPr>
              <w:t xml:space="preserve"> -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MOVEMENT:</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от</w:t>
            </w:r>
            <w:r>
              <w:rPr>
                <w:lang w:val="en-US"/>
              </w:rPr>
              <w:t xml:space="preserve"> 3 </w:t>
            </w:r>
            <w:r>
              <w:rPr/>
              <w:t>до</w:t>
            </w:r>
            <w:r>
              <w:rPr>
                <w:lang w:val="en-US"/>
              </w:rPr>
              <w:t xml:space="preserve"> 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HIT DICE:</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 (40 hp)</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THAC0:</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NO. OF ATTACKS:</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DAMAGE/ATTACKS:</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от</w:t>
            </w:r>
            <w:r>
              <w:rPr>
                <w:lang w:val="en-US"/>
              </w:rPr>
              <w:t xml:space="preserve"> 1d10 </w:t>
            </w:r>
            <w:r>
              <w:rPr/>
              <w:t>до</w:t>
            </w:r>
            <w:r>
              <w:rPr>
                <w:lang w:val="en-US"/>
              </w:rPr>
              <w:t xml:space="preserve"> 9d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 xml:space="preserve">SPECIAL ATTACKS: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Заклинания</w:t>
            </w:r>
            <w:r>
              <w:rPr>
                <w:lang w:val="en-US"/>
              </w:rPr>
              <w:t xml:space="preserve"> </w:t>
            </w:r>
            <w:r>
              <w:rPr/>
              <w:t>маг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SPECIAL DEFENSES:</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Иммунитет</w:t>
            </w:r>
            <w:r>
              <w:rPr>
                <w:lang w:val="en-US"/>
              </w:rPr>
              <w:t xml:space="preserve"> </w:t>
            </w:r>
            <w:r>
              <w:rPr/>
              <w:t>к</w:t>
            </w:r>
            <w:r>
              <w:rPr>
                <w:lang w:val="en-US"/>
              </w:rPr>
              <w:t xml:space="preserve"> </w:t>
            </w:r>
            <w:r>
              <w:rPr/>
              <w:t>электричеству</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MAGIC RESISTANCE:</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SIZE:</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w:t>
            </w:r>
            <w:r>
              <w:rPr>
                <w:lang w:val="en-US"/>
              </w:rPr>
              <w:t>S</w:t>
            </w:r>
            <w:r>
              <w:rPr/>
              <w:t xml:space="preserve"> до </w:t>
            </w:r>
            <w:r>
              <w:rPr>
                <w:lang w:val="en-US"/>
              </w:rPr>
              <w:t>M</w:t>
            </w:r>
            <w:r>
              <w:rPr/>
              <w:t xml:space="preserve"> (рост 3-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MORALE:</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Бесстрашный (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EVEL/XP VALUE:</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от 12,000 до 16,000</w:t>
            </w:r>
          </w:p>
        </w:tc>
      </w:tr>
    </w:tbl>
    <w:p>
      <w:pPr>
        <w:pStyle w:val="Normal"/>
        <w:autoSpaceDE w:val="false"/>
        <w:jc w:val="both"/>
        <w:rPr/>
      </w:pPr>
      <w:r>
        <w:rPr/>
        <w:tab/>
        <w:t>Метаголемы – это полые металлические конструкции, наделенные магической жизнью. Они напоминают человекоподобных существ, таких как люди, эльфы, карлики и гномы. Разновидностей метаголемов существует столько, сколько и металлов, от медных до платиновых. Подобно обычным големам, метаголемы оживляются элементальными духами. Однако они также наделяются значительным интеллектом и могут говорить. Но они не обладают свободой воли и всегда стремятся выполнить пожелания своих создателей. Методы создания метаголемов малоизвестны, и только волшебники 18-го и более высокого уровня могут их делать. Метаголем обладает мировоззрением своего создателя и переносит и поднимает предметы как при Силе 15.</w:t>
      </w:r>
    </w:p>
    <w:p>
      <w:pPr>
        <w:pStyle w:val="Normal"/>
        <w:autoSpaceDE w:val="false"/>
        <w:jc w:val="both"/>
        <w:rPr/>
      </w:pPr>
      <w:r>
        <w:rPr/>
        <w:tab/>
        <w:t>Говоря вообще, чем экзотичнее металл, тем лучше броня и скорость метаголема. Ниже приведены ТТХ метаголемов из обычных металлов:</w:t>
      </w:r>
    </w:p>
    <w:tbl>
      <w:tblPr>
        <w:tblW w:w="5444" w:type="dxa"/>
        <w:jc w:val="left"/>
        <w:tblInd w:w="-113" w:type="dxa"/>
        <w:tblLayout w:type="fixed"/>
        <w:tblCellMar>
          <w:top w:w="0" w:type="dxa"/>
          <w:left w:w="108" w:type="dxa"/>
          <w:bottom w:w="0" w:type="dxa"/>
          <w:right w:w="108" w:type="dxa"/>
        </w:tblCellMar>
      </w:tblPr>
      <w:tblGrid>
        <w:gridCol w:w="1200"/>
        <w:gridCol w:w="563"/>
        <w:gridCol w:w="750"/>
        <w:gridCol w:w="1253"/>
        <w:gridCol w:w="1678"/>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алл</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C</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SJL*</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корость</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вреждение</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Медь</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d1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Олово</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d1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нза</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w:t>
            </w:r>
            <w:r>
              <w:rPr>
                <w:lang w:val="en-US"/>
              </w:rPr>
              <w:t>d1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Железо</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w:t>
            </w:r>
            <w:r>
              <w:rPr>
                <w:lang w:val="en-US"/>
              </w:rPr>
              <w:t>d1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ль</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r>
              <w:rPr>
                <w:lang w:val="en-US"/>
              </w:rPr>
              <w:t>d1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ебро</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w:t>
            </w:r>
            <w:r>
              <w:rPr>
                <w:lang w:val="en-US"/>
              </w:rPr>
              <w:t>d1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ин</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w:t>
            </w:r>
            <w:r>
              <w:rPr>
                <w:lang w:val="en-US"/>
              </w:rPr>
              <w:t>d1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Золото</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8</w:t>
            </w:r>
            <w:r>
              <w:rPr>
                <w:lang w:val="en-US"/>
              </w:rPr>
              <w:t>d1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ина</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w:t>
            </w:r>
            <w:r>
              <w:rPr>
                <w:lang w:val="en-US"/>
              </w:rPr>
              <w:t>d10</w:t>
            </w:r>
          </w:p>
        </w:tc>
      </w:tr>
    </w:tbl>
    <w:p>
      <w:pPr>
        <w:pStyle w:val="Normal"/>
        <w:jc w:val="both"/>
        <w:rPr/>
      </w:pPr>
      <w:r>
        <w:rPr/>
        <w:t>* Уровень кормчего, для оперирования главным или малым кормилом.</w:t>
      </w:r>
    </w:p>
    <w:p>
      <w:pPr>
        <w:pStyle w:val="Normal"/>
        <w:jc w:val="both"/>
        <w:rPr/>
      </w:pPr>
      <w:r>
        <w:rPr/>
      </w:r>
    </w:p>
    <w:p>
      <w:pPr>
        <w:pStyle w:val="Normal"/>
        <w:autoSpaceDE w:val="false"/>
        <w:ind w:firstLine="708"/>
        <w:jc w:val="both"/>
        <w:rPr/>
      </w:pPr>
      <w:r>
        <w:rPr>
          <w:b/>
        </w:rPr>
        <w:t>Сражение:</w:t>
      </w:r>
      <w:r>
        <w:rPr/>
        <w:t xml:space="preserve"> Метаголемы довольно умны и используют в бою логичную тактику. Помимо ограниченного набора заклинаний, они никогда не используют оружия, предпочитая полагаться на свои кулаки. Несмотря на достаточную разумность, они совершенно лишены эмоций и ничто не может отвратить их с пути к цели.</w:t>
      </w:r>
    </w:p>
    <w:p>
      <w:pPr>
        <w:pStyle w:val="Normal"/>
        <w:autoSpaceDE w:val="false"/>
        <w:ind w:firstLine="708"/>
        <w:jc w:val="both"/>
        <w:rPr/>
      </w:pPr>
      <w:r>
        <w:rPr/>
        <w:t>Метаголемы могут раз в день накладывать по одному из заклинаний «волшебный снаряд», «паутину», «полет», «пылающую сферу», «огненный шар» и «вонючее облако» на 10-ом уровне способности. Они иммунны ко всем заклинаниям волшебников школ «иллюзий/фантасмагорий», «очарования/чар» и «изменений», и ко всем жреческим заклинаниям сферы «очарования». Они не получают вреда от любой атаки, связанной с электричеством (вроде заклинания «молния»), наоборот, подобные атаки придают им энергии (см. «Экология»).</w:t>
      </w:r>
    </w:p>
    <w:p>
      <w:pPr>
        <w:pStyle w:val="Normal"/>
        <w:autoSpaceDE w:val="false"/>
        <w:ind w:firstLine="708"/>
        <w:jc w:val="both"/>
        <w:rPr/>
      </w:pPr>
      <w:r>
        <w:rPr>
          <w:b/>
        </w:rPr>
        <w:t>Ареал/Общество:</w:t>
      </w:r>
      <w:r>
        <w:rPr/>
        <w:t xml:space="preserve"> Метаголемы – это магические автоматы, созданные могущественными волшебниками для выполнения определенных задач, вроде защиты или пилотирования летучего корабля, преследования ненавистных врагов, сбора сокровищ и так далее. Общества, как такового, у них нет, но, кажется, они хранят странную привязанность к прочим представителям своего вида. При случае можно встретить несколько метаголемов, совместно оттягивающимися в мирах особо подверженных свирепым электрическим бурям.</w:t>
      </w:r>
    </w:p>
    <w:p>
      <w:pPr>
        <w:pStyle w:val="Normal"/>
        <w:autoSpaceDE w:val="false"/>
        <w:ind w:firstLine="708"/>
        <w:jc w:val="both"/>
        <w:rPr/>
      </w:pPr>
      <w:r>
        <w:rPr/>
        <w:t>Часто метаголем присоединяется к партии искателей приключений, если подобный поступок явно будет выгодным для выполнения цели его хозяина. Хотя из метаголемов выходят на удивление дружелюбные товарищи, им обычно не доверяют, поскольку их спутники никогда не знают, когда истинные инструкции метаголема вступят в противоречие с планами группы. Есть даже сведения о метаголемах, сперва вступающих в экипажи летучих кораблей, а затем возглавляющих мятеж ради выполнения своих тайных целей.</w:t>
      </w:r>
    </w:p>
    <w:p>
      <w:pPr>
        <w:pStyle w:val="Normal"/>
        <w:autoSpaceDE w:val="false"/>
        <w:ind w:firstLine="708"/>
        <w:jc w:val="both"/>
        <w:rPr/>
      </w:pPr>
      <w:r>
        <w:rPr>
          <w:b/>
        </w:rPr>
        <w:t>Экология:</w:t>
      </w:r>
      <w:r>
        <w:rPr/>
        <w:t xml:space="preserve"> Как и остальные големы, метаголемы могут создаваться только могущественными волшебниками. Однако в отличие от обычных големов, метаголемам, чтобы продолжать функционировать, при случае требуется снабжение энергией, в форме электричества. Известно, что голодные метаголемы оскорбляли могущественных волшебников с единственной целью разозлить их до такой степени, чтобы швырнуть в метаголема «молнию». Каждое очко повреждения от электричества питает метаголема одну неделю, до максимального заряда в 100 недель непрерывного действия. Без этой энергии метаголемы впадают в спячку пока не получат новый заряд.</w:t>
      </w:r>
      <w:r>
        <w:br w:type="page"/>
      </w:r>
    </w:p>
    <w:p>
      <w:pPr>
        <w:pStyle w:val="Normal"/>
        <w:jc w:val="center"/>
        <w:rPr/>
      </w:pPr>
      <w:r>
        <w:rPr/>
        <w:t>Неоги (Neogi)</w:t>
      </w:r>
    </w:p>
    <w:tbl>
      <w:tblPr>
        <w:tblW w:w="7854" w:type="dxa"/>
        <w:jc w:val="left"/>
        <w:tblInd w:w="-113" w:type="dxa"/>
        <w:tblLayout w:type="fixed"/>
        <w:tblCellMar>
          <w:top w:w="0" w:type="dxa"/>
          <w:left w:w="108" w:type="dxa"/>
          <w:bottom w:w="0" w:type="dxa"/>
          <w:right w:w="108" w:type="dxa"/>
        </w:tblCellMar>
      </w:tblPr>
      <w:tblGrid>
        <w:gridCol w:w="2744"/>
        <w:gridCol w:w="1967"/>
        <w:gridCol w:w="3143"/>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ES:</w:t>
            </w:r>
          </w:p>
        </w:tc>
        <w:tc>
          <w:tcPr>
            <w:tcW w:w="19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оги</w:t>
            </w:r>
          </w:p>
        </w:tc>
        <w:tc>
          <w:tcPr>
            <w:tcW w:w="31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еликий Старый Влады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Любой космос</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Любой космос</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Племя/корабль</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Высокий (13-14)</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Низкий (5-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Q </w:t>
            </w:r>
            <w:r>
              <w:rPr/>
              <w:t>каждый</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Законно-злой</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Закон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1-3/1-3/1-6</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SPECIAL ATTACKS:</w:t>
            </w:r>
            <w:r>
              <w:rPr/>
              <w:t xml:space="preserve"> </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Замедляющий яд</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Молодня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MAGIC RESISTANCE:</w:t>
            </w:r>
            <w:r>
              <w:rPr/>
              <w:t xml:space="preserve"> </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SIZE</w:t>
            </w:r>
            <w:r>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w:t>
            </w:r>
            <w:r>
              <w:rPr/>
              <w:t xml:space="preserve"> (высота 3')</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H</w:t>
            </w:r>
            <w:r>
              <w:rPr/>
              <w:t xml:space="preserve"> (высота 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Стойкий (12)</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Нестойкий (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bl>
    <w:p>
      <w:pPr>
        <w:pStyle w:val="Normal"/>
        <w:ind w:firstLine="708"/>
        <w:jc w:val="both"/>
        <w:rPr/>
      </w:pPr>
      <w:r>
        <w:rPr/>
        <w:t>Неоги выглядят как помесь между пауком-волком и морским угрем. Короткое, покрытое мехом, восьминогое тело венчается гибкой, голой мясистой шеей со змееподобной головой, чья пасть полна острых как иглы зубов. Его лапы оканчиваются маленькими когтями. Мех неоги от природы светло-рыжий, но его красят в различные цвета, чтобы обозначить власть, ранг, достоинства и предостережение прочим неоги. Чем неоги старше, тем его шкура становится разноцветнее. У неоги с голой шкурой нет никакого положения.</w:t>
      </w:r>
    </w:p>
    <w:p>
      <w:pPr>
        <w:pStyle w:val="Normal"/>
        <w:jc w:val="both"/>
        <w:rPr/>
      </w:pPr>
      <w:r>
        <w:rPr/>
        <w:tab/>
        <w:t>Неоги ненавидят по всем Известным Сферам, а их корабли-пауки часто атакуют без малейшего повода с их стороны. Причина заключается в том, что неоги – безжалостные мясники и живодеры, не думающие ни о чем, кроме как пожрать своих врагов, слуг или павших товарищей. При всем разнообразии вселенной, одно остается истинным: неоги – это ненавидящая, ксенофобная раса, у которой нет друзей.</w:t>
      </w:r>
    </w:p>
    <w:p>
      <w:pPr>
        <w:pStyle w:val="Normal"/>
        <w:jc w:val="both"/>
        <w:rPr/>
      </w:pPr>
      <w:r>
        <w:rPr/>
        <w:tab/>
        <w:t>Неоги могут общаться на своем языке и на всеобщем – на нем они отдают распоряжения своим землистым амбалам и прочим рабам. Многие говорят еще на 1-4 языках, чтобы облегчить рабам правильное понимание приказов. Раб, который не понимает приказов, годится разве что для следующей трапезы.</w:t>
      </w:r>
    </w:p>
    <w:p>
      <w:pPr>
        <w:pStyle w:val="Normal"/>
        <w:jc w:val="both"/>
        <w:rPr/>
      </w:pPr>
      <w:r>
        <w:rPr/>
        <w:tab/>
      </w:r>
      <w:r>
        <w:rPr>
          <w:b/>
        </w:rPr>
        <w:t>Сражение:</w:t>
      </w:r>
      <w:r>
        <w:rPr/>
        <w:t xml:space="preserve"> Имея против себя всю вселенную, неоги обладают многочисленными средствами обороны. Первое, и самое очевидное, они поработили землистых амбалов (см. описание землистого амбала в MC1). У каждого неоги есть персональный раб-амбал, которого он ставит выше остальных рабов, и который служит комбинацией телохранителя, личного слуги и полезной парой рук. Без землистого амбала неоги долго не проживет, и то, что многие миры кишат землистыми амбалами, приписывается, в частности, их распространению с помощью неоги.</w:t>
      </w:r>
    </w:p>
    <w:p>
      <w:pPr>
        <w:pStyle w:val="Normal"/>
        <w:jc w:val="both"/>
        <w:rPr/>
      </w:pPr>
      <w:r>
        <w:rPr/>
        <w:tab/>
        <w:t>Второе, укус неоги несет замедляющий яд. Укушенные и провалившие спас-бросок от яда, попадают под воздействие аналогичное заклинанию «замедлить». Это состояние длится 1-8 раундов, а неоднократные укусы продлевают этот период на дополнительные 1-8 раундов за укус.</w:t>
      </w:r>
    </w:p>
    <w:p>
      <w:pPr>
        <w:pStyle w:val="Normal"/>
        <w:jc w:val="both"/>
        <w:rPr/>
      </w:pPr>
      <w:r>
        <w:rPr/>
        <w:tab/>
        <w:t>Третье, 1 из 10 неоги обладает некоторыми магическими способностями, равным человеческим заклинаниям 1-8 круга. К этой способности неоги прибегает, чтобы получить преимущества в бою над противниками.</w:t>
      </w:r>
    </w:p>
    <w:p>
      <w:pPr>
        <w:pStyle w:val="Normal"/>
        <w:jc w:val="both"/>
        <w:rPr/>
      </w:pPr>
      <w:r>
        <w:rPr>
          <w:b/>
        </w:rPr>
        <w:tab/>
        <w:t>Ареал/Общество:</w:t>
      </w:r>
      <w:r>
        <w:rPr/>
        <w:t xml:space="preserve"> Неоги – откровенно космическая раса. Не обнаружено ни одной их жизнеспособной колонии на планете, крупнее маленького астероида. Их жизнь вращается вокруг их кораблей и их рабов.</w:t>
      </w:r>
    </w:p>
    <w:p>
      <w:pPr>
        <w:pStyle w:val="Normal"/>
        <w:jc w:val="both"/>
        <w:rPr/>
      </w:pPr>
      <w:r>
        <w:rPr/>
        <w:tab/>
        <w:t>У неоги волосатые, уродливые тела, которые они окрашивают цветными красителями. Из-за этого они выглядят как взрыв на складе краски. Цвета обозначают положение, достижения, и власть в организации неоги. Самые красочные неоги обычно (но не всегда), это капитаны и/или обермейстера кораблей неоги.</w:t>
      </w:r>
    </w:p>
    <w:p>
      <w:pPr>
        <w:pStyle w:val="Normal"/>
        <w:jc w:val="both"/>
        <w:rPr/>
      </w:pPr>
      <w:r>
        <w:rPr/>
        <w:tab/>
        <w:t>Неоги также татуируют своих рабов знаками собственности, обычно на левом плече спереди и сзади. Эти татуировки обозначают, что их носитель – это движимое имущество, и если раб достаточно проживет, чтобы иметь более одного хозяина, под первой татуировкой накалываются дополнительные. Любое татуированное существо считается собственностью неоги. Если его встретят одного, его поймают и немедля вернут требуемому владельцу.</w:t>
      </w:r>
    </w:p>
    <w:p>
      <w:pPr>
        <w:pStyle w:val="Normal"/>
        <w:jc w:val="both"/>
        <w:rPr/>
      </w:pPr>
      <w:r>
        <w:rPr/>
        <w:tab/>
        <w:t>Неоги – раса рабовладельцев с врожденным чувством собственности: все на свете либо собственность, либо собственник, раб или неоги. Даже сами неоги это рабы других неоги, но такие рабы-неоги могут иметь своих собственных рабов и, в конце-концов, утвердить себя полными хозяевами в своем собственном праве.</w:t>
      </w:r>
    </w:p>
    <w:p>
      <w:pPr>
        <w:pStyle w:val="Normal"/>
        <w:jc w:val="both"/>
        <w:rPr/>
      </w:pPr>
      <w:r>
        <w:rPr/>
        <w:tab/>
        <w:t>Самые важные рабы (с точки зрения неоги) это землистые амбалы. Эти существа с рождения обучаются следовать за «маленьким господином», заботясь обо всех его нуждах. Они обеспечивают силу, боеспособность и даже грубую мышечную силу и ловкость, которых недостает неоги. У каждого неоги есть минимум один господский слуга, хотя любой неоги может распоряжаться другим землистым амбалом (эффект этих распоряжений подобен заклинанию «очаровать монстра»).</w:t>
      </w:r>
    </w:p>
    <w:p>
      <w:pPr>
        <w:pStyle w:val="Normal"/>
        <w:jc w:val="both"/>
        <w:rPr/>
      </w:pPr>
      <w:r>
        <w:rPr/>
        <w:tab/>
        <w:t>Неоги, потерявший своего единственного слугу (или слуг) землистого амбала, считается изгоем, и должен либо вернуть себе подобных слуг, либо подвергнуться опасности утратить все положение и самому стать полным рабом. Капитан или обермейстер, утратившие персональных слуг, могут рассчитывать на рабов своих последователей неоги, выбрав себе замену из их числа. По этой причине, неоги на корабле склонны следить за тем, чтобы капитанский амбал находился в относительной безопасности, ведь его потеря скорее всего приведет к потере одного из их собственных рабов.</w:t>
      </w:r>
    </w:p>
    <w:p>
      <w:pPr>
        <w:pStyle w:val="Normal"/>
        <w:jc w:val="both"/>
        <w:rPr/>
      </w:pPr>
      <w:r>
        <w:rPr/>
        <w:tab/>
        <w:t>Все прочие рабы это всего лишь отбросы, пушечное мясо, дополнительные наборы мышц для тяжелой работы и, самое главное, еда. Их жизни в руках неоги жестоко недолговечны, и, как результат, «маленькие господа» постоянно должны пополнять свои запасы рабов.</w:t>
      </w:r>
    </w:p>
    <w:p>
      <w:pPr>
        <w:pStyle w:val="Normal"/>
        <w:jc w:val="both"/>
        <w:rPr/>
      </w:pPr>
      <w:r>
        <w:rPr/>
        <w:tab/>
        <w:t>Взгляд неоги на мир «владей или принадлежи» привел к параноидальному мировоззрению, граничащему с ксенофобией, а их безжалостные нападения на любой корабль привели к тому, что их ненавидят по всем хрустальным сферам. Корабли неоги атакуют при первой же возможности и избегают в противном случае. Даже арканийцы, заключившие бы сделку с наиболее отмороженными космическими нациями во вселенной, будут торговать с неоги через посредников. Единственная «нормальная» раса, поддерживающая с ними тесные связи, это живодеры разума, которые имеют жирный куш на торговле рабами с неоги.</w:t>
      </w:r>
    </w:p>
    <w:p>
      <w:pPr>
        <w:pStyle w:val="Normal"/>
        <w:jc w:val="both"/>
        <w:rPr/>
      </w:pPr>
      <w:r>
        <w:rPr/>
        <w:tab/>
        <w:t>У неоги нет нации как таковой, хотя корабли этой расы и будут сотрудничать при определенных обстоятельствах. Этому сотрудничеству препятствует тот факт, что в любом собрании неоги может быть только один обермейстер, для которого все прочие будут рабами. Выбрать того, кто будет обермейстером для этой конкретной задачи, можно посредством переговоров, но чаще всего проводят испытание боем, устраиваемое в грузовых ямах корабля. Неоги-претенденты, каждый со своим личным рабом-амбалом, бьются за господство. Проигравших съедают. Аналогично, в случае смерти корабельного обермейстера, претендующие на его пост неоги будут биться, чтобы определить, кто станет новым обермейстером.</w:t>
      </w:r>
    </w:p>
    <w:p>
      <w:pPr>
        <w:pStyle w:val="Normal"/>
        <w:jc w:val="both"/>
        <w:rPr/>
      </w:pPr>
      <w:r>
        <w:rPr/>
        <w:tab/>
        <w:t>Самый распространенный корабль это паук смерти неоги, огромное неуклюжее судно, движимое главным кормилом. Корабль содержит на удивление мало неоги для своих размеров. В космосе пауки смерти нападают на меньшие корабли, используя цепляющие тараны, а слуги-амбалы перебираются на корабль противника, дырявят обшивку и выносят рабов и тела всех, кого убьют.</w:t>
      </w:r>
    </w:p>
    <w:p>
      <w:pPr>
        <w:pStyle w:val="Normal"/>
        <w:jc w:val="both"/>
        <w:rPr/>
      </w:pPr>
      <w:r>
        <w:rPr/>
        <w:tab/>
        <w:t>Недавно появился новый корабль, паук мысли, знаменующий новый подход ко владению, согласно которому флотский обермейстер не должен физически находиться на борту любого из подчиненных ему пауков смерти, а вместо этого он командует с центрального командного поста. Пауки мысли появились только в последние 50 лет, но в космосе неоги они становятся все распространеннее. Паук мысли управляется малыми кормилами и жизнесосами, предположительно приобретенными у арканийцев. Сами арканийцы затрудняются объяснить эту новую разработку.</w:t>
      </w:r>
    </w:p>
    <w:p>
      <w:pPr>
        <w:pStyle w:val="Normal"/>
        <w:jc w:val="both"/>
        <w:rPr/>
      </w:pPr>
      <w:r>
        <w:rPr/>
        <w:tab/>
      </w:r>
      <w:r>
        <w:rPr>
          <w:b/>
        </w:rPr>
        <w:t xml:space="preserve">Экология: </w:t>
      </w:r>
      <w:r>
        <w:rPr/>
        <w:t>Неоги живут согласно уродливому жизненному циклу, характеризующему их расу. Когда неоги стареет и его мысль слабеет, его приказы становятся путанными и его рабы выходят из послушания. Тогда его собратья-неоги могут выбрать ему участь стать Великим Старым Владыкой. После чего «маленькие господа» на месте травят старого. Различные яды, циркулирующие в его теле, перегружают систему старого неоги, и начинается его превращение в Великого Старого Владыку.</w:t>
      </w:r>
    </w:p>
    <w:p>
      <w:pPr>
        <w:pStyle w:val="Normal"/>
        <w:jc w:val="both"/>
        <w:rPr/>
      </w:pPr>
      <w:r>
        <w:rPr/>
        <w:tab/>
        <w:t>Претерпевающий подобную трансформацию неоги разбухает до 20 футов в высоту и стольких же в обхвате. Его руки и ноги становятся бесполезными, и последние крохи разума гаснут – теперь он живет только, чтобы жрать.</w:t>
      </w:r>
    </w:p>
    <w:p>
      <w:pPr>
        <w:pStyle w:val="Normal"/>
        <w:jc w:val="both"/>
        <w:rPr/>
      </w:pPr>
      <w:r>
        <w:rPr/>
        <w:tab/>
        <w:t>В это время остальные неоги начинают охотиться исключительно для нового Великого Старого Владыки. Рабы, пленные, все, что попадется на их пути и может быть поймано, скармливается владыке. Предпочтение отдается живой плоти, но сгодиться и мертвечина. Великий Старый Владыка наносит 1d12 повреждений в раунд любому скармливаемому ему существу.</w:t>
      </w:r>
    </w:p>
    <w:p>
      <w:pPr>
        <w:pStyle w:val="Normal"/>
        <w:jc w:val="both"/>
        <w:rPr/>
      </w:pPr>
      <w:r>
        <w:rPr/>
        <w:tab/>
        <w:t>Через 2 месяца подобной деятельности кожа Великого Старого Владыки разрывается и наружу выходит новый урожай зрелых неоги. У них нет отметин, и они едва ли разумны, и следующие несколько недель инкубаторская зона оглашается звуками битвы, в которой молодые неоги убивают друг друга ради еды. Из 20-40 неоги, проевших себе дорогу из владыки, выживут только 3-6. Они считают рабами всего корабля, чтобы гибнуть или подвергаться риску в бою, до тех самых пор, пока они не обзаведутся и не начнут командовать землистым амбалом в качестве своего персонального раба. С этого момента они официально становятся частью сообщества неоги.</w:t>
      </w:r>
    </w:p>
    <w:p>
      <w:pPr>
        <w:pStyle w:val="Normal"/>
        <w:jc w:val="both"/>
        <w:rPr/>
      </w:pPr>
      <w:r>
        <w:rPr/>
        <w:tab/>
        <w:t>Если на Великого Старого Владыку напали и прокололи его плоть, он выпустит 2-8 неоги для самозащиты. Они берутся из будущего выводка, и не замещаются, если погибнут. Дробящее оружие не проколет шкуру и, следовательно, не приведет к выходу молодняка. Режущее или колющее оружие, или магические заклинания, прокалывающие или обжигающие, вызовут эту защитную реакцию.</w:t>
      </w:r>
    </w:p>
    <w:p>
      <w:pPr>
        <w:pStyle w:val="Normal"/>
        <w:jc w:val="both"/>
        <w:rPr/>
      </w:pPr>
      <w:r>
        <w:rPr/>
        <w:tab/>
        <w:t>Останки Великого Старого Владыки поглощаются выжившим молодняком. Большинство неоги считает подобную участь эквивалентом человеческой смерти от старости.</w:t>
      </w:r>
    </w:p>
    <w:p>
      <w:pPr>
        <w:pStyle w:val="Normal"/>
        <w:jc w:val="center"/>
        <w:rPr>
          <w:b/>
          <w:b/>
        </w:rPr>
      </w:pPr>
      <w:r>
        <w:rPr>
          <w:b/>
        </w:rPr>
        <w:t>Грабитель (Reaver)</w:t>
      </w:r>
    </w:p>
    <w:p>
      <w:pPr>
        <w:pStyle w:val="Normal"/>
        <w:jc w:val="both"/>
        <w:rPr/>
      </w:pPr>
      <w:r>
        <w:rPr/>
        <w:tab/>
        <w:t>Это неоги-мошенники, взбунтовавшиеся и старающиеся спастись от прочих неоги и их яда, превращающего в Великих Старых Владык. Эти мошенники-неоги немногим лучше своих собратьев, и все находятся в более, чем отчаянном положении, поскольку их преследуют бывшие собратья, которым не терпится начать воспроизводства неоги.</w:t>
      </w:r>
      <w:r>
        <w:br w:type="page"/>
      </w:r>
    </w:p>
    <w:p>
      <w:pPr>
        <w:pStyle w:val="Normal"/>
        <w:jc w:val="center"/>
        <w:rPr/>
      </w:pPr>
      <w:r>
        <w:rPr>
          <w:sz w:val="28"/>
          <w:szCs w:val="28"/>
        </w:rPr>
        <w:t>Неоги, неживой старый владыка (</w:t>
      </w:r>
      <w:r>
        <w:rPr>
          <w:sz w:val="28"/>
          <w:szCs w:val="28"/>
          <w:lang w:val="en-US"/>
        </w:rPr>
        <w:t>Neogi</w:t>
      </w:r>
      <w:r>
        <w:rPr>
          <w:sz w:val="28"/>
          <w:szCs w:val="28"/>
        </w:rPr>
        <w:t xml:space="preserve">: </w:t>
      </w:r>
      <w:r>
        <w:rPr>
          <w:sz w:val="28"/>
          <w:szCs w:val="28"/>
          <w:lang w:val="en-US"/>
        </w:rPr>
        <w:t>Undead</w:t>
      </w:r>
      <w:r>
        <w:rPr>
          <w:sz w:val="28"/>
          <w:szCs w:val="28"/>
        </w:rPr>
        <w:t xml:space="preserve"> </w:t>
      </w:r>
      <w:r>
        <w:rPr>
          <w:sz w:val="28"/>
          <w:szCs w:val="28"/>
          <w:lang w:val="en-US"/>
        </w:rPr>
        <w:t>Old</w:t>
      </w:r>
      <w:r>
        <w:rPr>
          <w:sz w:val="28"/>
          <w:szCs w:val="28"/>
        </w:rPr>
        <w:t xml:space="preserve"> </w:t>
      </w:r>
      <w:r>
        <w:rPr>
          <w:sz w:val="28"/>
          <w:szCs w:val="28"/>
          <w:lang w:val="en-US"/>
        </w:rPr>
        <w:t>Master</w:t>
      </w:r>
      <w:r>
        <w:rPr/>
        <w:t>)</w:t>
      </w:r>
    </w:p>
    <w:tbl>
      <w:tblPr>
        <w:tblW w:w="5707" w:type="dxa"/>
        <w:jc w:val="left"/>
        <w:tblInd w:w="-113" w:type="dxa"/>
        <w:tblLayout w:type="fixed"/>
        <w:tblCellMar>
          <w:top w:w="0" w:type="dxa"/>
          <w:left w:w="108" w:type="dxa"/>
          <w:bottom w:w="0" w:type="dxa"/>
          <w:right w:w="108" w:type="dxa"/>
        </w:tblCellMar>
      </w:tblPr>
      <w:tblGrid>
        <w:gridCol w:w="2744"/>
        <w:gridCol w:w="2963"/>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Любой космос</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Одино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Нет (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Высокий (13-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Лю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Закон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1d3/1d3/1d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Леденящее прикосновени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SPECIAL </w:t>
            </w:r>
            <w:r>
              <w:rPr>
                <w:b/>
                <w:bCs/>
              </w:rPr>
              <w:t>DEFENSE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w:t>
            </w:r>
            <w:r>
              <w:rPr/>
              <w:t xml:space="preserve"> (рост 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Элита (13-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bl>
    <w:p>
      <w:pPr>
        <w:pStyle w:val="Normal"/>
        <w:jc w:val="both"/>
        <w:rPr/>
      </w:pPr>
      <w:r>
        <w:rPr/>
        <w:tab/>
        <w:t>Некоторые хитрые неоги-пользователи магии, достигнув старости, противятся грядущей трансформации в великих старых владык и покидают общество неоги, чтобы обрести нежизнь посредством своей магии.</w:t>
      </w:r>
    </w:p>
    <w:p>
      <w:pPr>
        <w:pStyle w:val="Normal"/>
        <w:jc w:val="both"/>
        <w:rPr/>
      </w:pPr>
      <w:r>
        <w:rPr/>
        <w:tab/>
        <w:t>Обладающие сильной волей и безжалостностью, они превосходят ограничения своих живых собратьев и становятся лютыми самодостаточными хищниками, охотящимися на всех, кто слабее.</w:t>
      </w:r>
    </w:p>
    <w:p>
      <w:pPr>
        <w:pStyle w:val="Normal"/>
        <w:jc w:val="both"/>
        <w:rPr/>
      </w:pPr>
      <w:r>
        <w:rPr/>
        <w:tab/>
        <w:t>Неживые старые владыки похожи на живых неоги – волосатые ярко окрашенные пауки с головами и шеями морских угрей. Со временем их плоть усыхает, шкуры выцветают, и появляется запах разложения.</w:t>
      </w:r>
    </w:p>
    <w:p>
      <w:pPr>
        <w:pStyle w:val="Normal"/>
        <w:jc w:val="both"/>
        <w:rPr/>
      </w:pPr>
      <w:r>
        <w:rPr/>
        <w:tab/>
        <w:t xml:space="preserve">В отличие от черных блестящих глаз-шариков живого неоги, глаза неживого старого владыки это освещенные призрачным светом глазницы. Такие «ночные неоги» (как их иногда называют) умелые планировщики-параноики. Двигаются они медленно, но в наложении заклинаний и упреждении врагов они очень, </w:t>
      </w:r>
      <w:r>
        <w:rPr>
          <w:i/>
        </w:rPr>
        <w:t>очень</w:t>
      </w:r>
      <w:r>
        <w:rPr/>
        <w:t xml:space="preserve"> быстры.</w:t>
      </w:r>
    </w:p>
    <w:p>
      <w:pPr>
        <w:pStyle w:val="Normal"/>
        <w:jc w:val="both"/>
        <w:rPr/>
      </w:pPr>
      <w:r>
        <w:rPr/>
        <w:tab/>
        <w:t xml:space="preserve">Неживые старые владыки, чья магия включает иллюзии, обычно маскируют себя под живых – живее, чем были при жизни. Пример такой маскировки приводится на рисунке на стр. 49 «Арканного космоса» (хотя с точки зрения переводчика там изображен прямоходящий паук к'р'р'р). </w:t>
      </w:r>
    </w:p>
    <w:p>
      <w:pPr>
        <w:pStyle w:val="Normal"/>
        <w:jc w:val="both"/>
        <w:rPr/>
      </w:pPr>
      <w:r>
        <w:rPr/>
        <w:tab/>
      </w:r>
      <w:r>
        <w:rPr>
          <w:b/>
        </w:rPr>
        <w:t>Сражение:</w:t>
      </w:r>
      <w:r>
        <w:rPr/>
        <w:t xml:space="preserve"> Неживые старые владыки всегда движутся в полнейшей тишине, по возможности избегая боя. Они без колебаний ударят по врагам своими заклинаниями, и подобно живым собраться могут сражаться когтями и зубами.</w:t>
      </w:r>
    </w:p>
    <w:p>
      <w:pPr>
        <w:pStyle w:val="Normal"/>
        <w:jc w:val="both"/>
        <w:rPr/>
      </w:pPr>
      <w:r>
        <w:rPr/>
        <w:tab/>
        <w:t>Перестав быть живыми, они утрачивают способность вырабатывать яд. Однако прикосновение их когтей и челюстей-мандибул «леденит» живых врагов аналогично прикосновению кощея (лича).</w:t>
      </w:r>
    </w:p>
    <w:p>
      <w:pPr>
        <w:pStyle w:val="Normal"/>
        <w:jc w:val="both"/>
        <w:rPr/>
      </w:pPr>
      <w:r>
        <w:rPr/>
        <w:tab/>
        <w:t>Каждый раз, когда неживой старый владыка атакует физически, жертва получает дополнительно 1-2 повреждений от холода и должна выполнить спас-бросок от паралича, иначе останется неподвижной на весь следующий раунд. Это временное «удержание» действует только один раунд, но если неоги-нежить ударит в этом раунде жертву снова, она снова должна делать спас-бросок, чтобы избежать паралича на следующий раунд и так далее.</w:t>
      </w:r>
    </w:p>
    <w:p>
      <w:pPr>
        <w:pStyle w:val="Normal"/>
        <w:jc w:val="both"/>
        <w:rPr/>
      </w:pPr>
      <w:r>
        <w:rPr/>
        <w:tab/>
        <w:t>Будучи нежитью, неживые старые владыки обладают иммунитетом ко «сну», «очарованию», «страху», «удержанию» и «смерти». Также у них иммунитет к яду и параличу. Основанные на холоде или электричестве атаки причиняют им только половину повреждений. Не действуют на неживых старых владык и болезни (хотя они могут служить разносчиками болезней) с безумием. Изгоняются как «Особая» нежить, и не могут быть уничтожены изгнанием.</w:t>
      </w:r>
    </w:p>
    <w:p>
      <w:pPr>
        <w:pStyle w:val="Normal"/>
        <w:jc w:val="both"/>
        <w:rPr/>
      </w:pPr>
      <w:r>
        <w:rPr/>
        <w:tab/>
        <w:t xml:space="preserve">Неживые старые владыки сохраняют способности к заклинаниям, которыми обладали при жизни, и могут даже увеличивать их посредством изучения, практики и приобретения новых заклинаний. Большинство встреченных неживых старых владык будут эквивалентом волшебника 8-го уровня </w:t>
      </w:r>
      <w:r>
        <w:rPr>
          <w:lang w:val="uk-UA"/>
        </w:rPr>
        <w:t>– точнее, их уровень равен</w:t>
      </w:r>
      <w:r>
        <w:rPr/>
        <w:t>1d8+4</w:t>
      </w:r>
      <w:r>
        <w:rPr>
          <w:lang w:val="uk-UA"/>
        </w:rPr>
        <w:t>.</w:t>
      </w:r>
    </w:p>
    <w:p>
      <w:pPr>
        <w:pStyle w:val="Normal"/>
        <w:jc w:val="both"/>
        <w:rPr/>
      </w:pPr>
      <w:r>
        <w:rPr>
          <w:lang w:val="uk-UA"/>
        </w:rPr>
        <w:tab/>
        <w:t xml:space="preserve">Сумевшие сохранить себе рабов, которыми владали </w:t>
      </w:r>
      <w:r>
        <w:rPr/>
        <w:t>при жизни, не утрачивают их и в нежизни. У большинства встреченных неживых старых владык будут телохранители в количестве 3d4+1 землистых амбалов.</w:t>
      </w:r>
    </w:p>
    <w:p>
      <w:pPr>
        <w:pStyle w:val="Normal"/>
        <w:jc w:val="both"/>
        <w:rPr/>
      </w:pPr>
      <w:r>
        <w:rPr/>
        <w:tab/>
      </w:r>
      <w:r>
        <w:rPr>
          <w:b/>
        </w:rPr>
        <w:t>Ареал/Общество:</w:t>
      </w:r>
      <w:r>
        <w:rPr/>
        <w:t xml:space="preserve"> Неживые старые владыки ненавидят всех прочих существ, включая неоги. Они не верят никому и ничему, и неживут только ради накопления рабов и сокровищ, контролируя все и вся, что только сумеют. Если они не могут чего-то контролировать, то жаждут это уничтожить.</w:t>
      </w:r>
    </w:p>
    <w:p>
      <w:pPr>
        <w:pStyle w:val="Normal"/>
        <w:jc w:val="both"/>
        <w:rPr/>
      </w:pPr>
      <w:r>
        <w:rPr/>
        <w:tab/>
        <w:t>Им свойственно устраивать логова в темных, ненаселенных пещерах или руинах – или в космосе, на борту покинутых кораблей.</w:t>
      </w:r>
    </w:p>
    <w:p>
      <w:pPr>
        <w:pStyle w:val="Normal"/>
        <w:jc w:val="both"/>
        <w:rPr/>
      </w:pPr>
      <w:r>
        <w:rPr/>
        <w:tab/>
      </w:r>
      <w:r>
        <w:rPr>
          <w:b/>
        </w:rPr>
        <w:t>Экология:</w:t>
      </w:r>
      <w:r>
        <w:rPr/>
        <w:t xml:space="preserve"> Неживые неоги могут пожирать, но в действительности не нуждаются в еде, питье, дыхании и обретают способность видеть в темноте. Они служат «санитарами», пропалывающими общества, возле которых они таятся, от слабых и покорных, а при случае могут и дергать эти общества за ниточки, оставаясь за троном, контролируя неполноценных существ при помощи благоговения, страха, умных манипуляций и собственных магических сил.</w:t>
      </w:r>
      <w:r>
        <w:br w:type="page"/>
      </w:r>
    </w:p>
    <w:p>
      <w:pPr>
        <w:pStyle w:val="Normal"/>
        <w:jc w:val="center"/>
        <w:rPr>
          <w:sz w:val="28"/>
          <w:szCs w:val="28"/>
        </w:rPr>
      </w:pPr>
      <w:r>
        <w:rPr>
          <w:sz w:val="28"/>
          <w:szCs w:val="28"/>
        </w:rPr>
        <w:t>Оортлинг (Oortling)</w:t>
      </w:r>
    </w:p>
    <w:tbl>
      <w:tblPr>
        <w:tblW w:w="4828" w:type="dxa"/>
        <w:jc w:val="left"/>
        <w:tblInd w:w="-113" w:type="dxa"/>
        <w:tblLayout w:type="fixed"/>
        <w:tblCellMar>
          <w:top w:w="0" w:type="dxa"/>
          <w:left w:w="108" w:type="dxa"/>
          <w:bottom w:w="0" w:type="dxa"/>
          <w:right w:w="108" w:type="dxa"/>
        </w:tblCellMar>
      </w:tblPr>
      <w:tblGrid>
        <w:gridCol w:w="2744"/>
        <w:gridCol w:w="2084"/>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омет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Стадо</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Низкий (5-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d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w:t>
            </w: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w:t>
            </w:r>
            <w:r>
              <w:rPr/>
              <w:t xml:space="preserve"> (</w:t>
            </w:r>
            <w:r>
              <w:rPr>
                <w:lang w:val="en-US"/>
              </w:rPr>
              <w:t>рост</w:t>
            </w:r>
            <w:r>
              <w:rPr/>
              <w:t xml:space="preserve"> 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Ненадежный (2-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p>
      <w:pPr>
        <w:pStyle w:val="Normal"/>
        <w:jc w:val="both"/>
        <w:rPr/>
      </w:pPr>
      <w:r>
        <w:rPr/>
        <w:tab/>
        <w:t>Оортлинги – жалкая раса, обитающая на существующих в хрустальных сферах естественных кометах. Хотя некогда оортлинги обладали довольно развитой культурой, но еще на ранних стадиях развития над ними воцарились живодеры разума. С той поры космоходные иллитиды управляли ими и контролировали, используя их как «скот».</w:t>
      </w:r>
    </w:p>
    <w:p>
      <w:pPr>
        <w:pStyle w:val="Normal"/>
        <w:jc w:val="both"/>
        <w:rPr/>
      </w:pPr>
      <w:r>
        <w:rPr/>
        <w:tab/>
        <w:t>Типичный оортлинг во многом похож на карлика – такой же короткий и приземистый, но с примечательным бледным раздутым черепом. Череп содержит переразвитый мозг оортлинга. Хотя владыки удерживают их в невежестве, оортлинги обладают потенциалом к высокому интеллекту. Однако, как правило, самое лучшее, на что может надеяться мозг оортлинга, это послужить главным блюдом на пиру живодеров разума.</w:t>
      </w:r>
    </w:p>
    <w:p>
      <w:pPr>
        <w:pStyle w:val="Normal"/>
        <w:jc w:val="both"/>
        <w:rPr/>
      </w:pPr>
      <w:r>
        <w:rPr/>
        <w:tab/>
      </w:r>
      <w:r>
        <w:rPr>
          <w:b/>
        </w:rPr>
        <w:t>Сражение:</w:t>
      </w:r>
      <w:r>
        <w:rPr/>
        <w:t xml:space="preserve"> Живодеры разума полностью вытравили из оортлингов всякое знание о борьбе. При малейшей возможности насилия оортлинги съеживаются от страха. Бывали случаи, когда при очень сильной боли или утрате сознания, оортлинги кусались и царапались. Хотя такая атака откровенно жалкая, она может причинить незначительные повреждения (1d2 очка).</w:t>
      </w:r>
    </w:p>
    <w:p>
      <w:pPr>
        <w:pStyle w:val="Normal"/>
        <w:jc w:val="both"/>
        <w:rPr/>
      </w:pPr>
      <w:r>
        <w:rPr/>
        <w:tab/>
      </w:r>
      <w:r>
        <w:rPr>
          <w:b/>
        </w:rPr>
        <w:t>Ареал/Общество:</w:t>
      </w:r>
      <w:r>
        <w:rPr/>
        <w:t xml:space="preserve"> Оортлинги живут на летающих горах из льда и железа, которые люди называют кометами, устраивая себе жилища в прокапываемых через замерзшую поверхность туннелях до самого железного или каменного ядра кометы. По человеческим стандартам общины оортлингов, как правило, довольно малы, насчитывая всего лишь 40-240 (4d6х10) оортлингов на любой из комет. Из этого количества половина приходится на женщин и детей.</w:t>
      </w:r>
    </w:p>
    <w:p>
      <w:pPr>
        <w:pStyle w:val="Normal"/>
        <w:jc w:val="both"/>
        <w:rPr/>
      </w:pPr>
      <w:r>
        <w:rPr/>
        <w:tab/>
        <w:t>Хотя культура оортлингов некогда была достаточно развита, чтобы строить великие ледяные дворцы на их кометных домах, ныне она деградировала до примитивного племенного строя. Главной причиной послужило владычество над народом оортлингов одомашнивших их живодеров разума. Но даже на пике своей культуры у оортлингов не было шансов вырваться из ментальных и физических уз, надетых на них иллитидами.</w:t>
      </w:r>
    </w:p>
    <w:p>
      <w:pPr>
        <w:pStyle w:val="Normal"/>
        <w:jc w:val="both"/>
        <w:rPr/>
      </w:pPr>
      <w:r>
        <w:rPr/>
        <w:tab/>
        <w:t>Ныне оортлинги – сломленный народ. Из их духа вытравили все творчество и любознательность, превратив их в выморочную расу «скота», опекаемого и охраняемого группой «фермеров»-живодеров разума, который затем увозят для утоления голода иллитидов.</w:t>
      </w:r>
    </w:p>
    <w:p>
      <w:pPr>
        <w:pStyle w:val="Normal"/>
        <w:jc w:val="both"/>
        <w:rPr/>
      </w:pPr>
      <w:r>
        <w:rPr/>
        <w:tab/>
      </w:r>
      <w:r>
        <w:rPr>
          <w:b/>
        </w:rPr>
        <w:t>Экология:</w:t>
      </w:r>
      <w:r>
        <w:rPr/>
        <w:t xml:space="preserve"> Оортлинги питаются льдом, из которого состоят кометы, где они живут. Их организм способен размельчить лед, извлечь из него питательные вещества и отфильтровать токсины, убившие бы других гуманоидов. Однако только кометный лед содержит необходимые для питания оортлингов вещества, лед же из обычной воды не сможет их насытить. </w:t>
      </w:r>
    </w:p>
    <w:p>
      <w:pPr>
        <w:pStyle w:val="Normal"/>
        <w:jc w:val="both"/>
        <w:rPr/>
      </w:pPr>
      <w:r>
        <w:rPr/>
        <w:tab/>
        <w:t>Оортлинги почти не производят полезных побочных продуктов или товаров, могущих заинтересовать другие расы. Единственным исключением, конечно же, служат живодеры разума, которые разводят оортлингов как люди разводят скот. Некоторые другие культуры выяснили, что околомозговая жидкость оортлингов – это полезный компонент для создания многих зелий, имеющих отношение к телепатии и прочим ментальным силам.</w:t>
      </w:r>
      <w:r>
        <w:br w:type="page"/>
      </w:r>
    </w:p>
    <w:p>
      <w:pPr>
        <w:pStyle w:val="Normal"/>
        <w:jc w:val="center"/>
        <w:rPr/>
      </w:pPr>
      <w:r>
        <w:rPr>
          <w:sz w:val="28"/>
          <w:szCs w:val="28"/>
        </w:rPr>
        <w:t>Оскрэй (</w:t>
      </w:r>
      <w:r>
        <w:rPr>
          <w:sz w:val="28"/>
          <w:szCs w:val="28"/>
          <w:lang w:val="en-US"/>
        </w:rPr>
        <w:t>Oscray</w:t>
      </w:r>
      <w:r>
        <w:rPr/>
        <w:t>)</w:t>
      </w:r>
    </w:p>
    <w:tbl>
      <w:tblPr>
        <w:tblW w:w="6237" w:type="dxa"/>
        <w:jc w:val="left"/>
        <w:tblInd w:w="-113" w:type="dxa"/>
        <w:tblLayout w:type="fixed"/>
        <w:tblCellMar>
          <w:top w:w="0" w:type="dxa"/>
          <w:left w:w="108" w:type="dxa"/>
          <w:bottom w:w="0" w:type="dxa"/>
          <w:right w:w="108" w:type="dxa"/>
        </w:tblCellMar>
      </w:tblPr>
      <w:tblGrid>
        <w:gridCol w:w="2744"/>
        <w:gridCol w:w="3493"/>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4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Любой (предпочитает равнин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493"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493" w:type="dxa"/>
            <w:tcBorders>
              <w:top w:val="single" w:sz="4" w:space="0" w:color="000000"/>
              <w:left w:val="single" w:sz="4" w:space="0" w:color="000000"/>
              <w:bottom w:val="single" w:sz="4" w:space="0" w:color="000000"/>
              <w:right w:val="single" w:sz="4" w:space="0" w:color="000000"/>
            </w:tcBorders>
          </w:tcPr>
          <w:p>
            <w:pPr>
              <w:pStyle w:val="Normal"/>
              <w:rPr/>
            </w:pPr>
            <w:r>
              <w:rPr/>
              <w:t>Плем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493" w:type="dxa"/>
            <w:tcBorders>
              <w:top w:val="single" w:sz="4" w:space="0" w:color="000000"/>
              <w:left w:val="single" w:sz="4" w:space="0" w:color="000000"/>
              <w:bottom w:val="single" w:sz="4" w:space="0" w:color="000000"/>
              <w:right w:val="single" w:sz="4" w:space="0" w:color="000000"/>
            </w:tcBorders>
          </w:tcPr>
          <w:p>
            <w:pPr>
              <w:pStyle w:val="Normal"/>
              <w:rPr/>
            </w:pPr>
            <w:r>
              <w:rPr/>
              <w:t>Днев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493"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493" w:type="dxa"/>
            <w:tcBorders>
              <w:top w:val="single" w:sz="4" w:space="0" w:color="000000"/>
              <w:left w:val="single" w:sz="4" w:space="0" w:color="000000"/>
              <w:bottom w:val="single" w:sz="4" w:space="0" w:color="000000"/>
              <w:right w:val="single" w:sz="4" w:space="0" w:color="000000"/>
            </w:tcBorders>
          </w:tcPr>
          <w:p>
            <w:pPr>
              <w:pStyle w:val="Normal"/>
              <w:rPr/>
            </w:pPr>
            <w:r>
              <w:rPr/>
              <w:t>Высокий (13-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4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493"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493" w:type="dxa"/>
            <w:tcBorders>
              <w:top w:val="single" w:sz="4" w:space="0" w:color="000000"/>
              <w:left w:val="single" w:sz="4" w:space="0" w:color="000000"/>
              <w:bottom w:val="single" w:sz="4" w:space="0" w:color="000000"/>
              <w:right w:val="single" w:sz="4" w:space="0" w:color="000000"/>
            </w:tcBorders>
          </w:tcPr>
          <w:p>
            <w:pPr>
              <w:pStyle w:val="Normal"/>
              <w:rPr/>
            </w:pPr>
            <w:r>
              <w:rPr/>
              <w:t>2-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493" w:type="dxa"/>
            <w:tcBorders>
              <w:top w:val="single" w:sz="4" w:space="0" w:color="000000"/>
              <w:left w:val="single" w:sz="4" w:space="0" w:color="000000"/>
              <w:bottom w:val="single" w:sz="4" w:space="0" w:color="000000"/>
              <w:right w:val="single" w:sz="4" w:space="0" w:color="000000"/>
            </w:tcBorders>
          </w:tcPr>
          <w:p>
            <w:pPr>
              <w:pStyle w:val="Normal"/>
              <w:rPr/>
            </w:pPr>
            <w:r>
              <w:rPr/>
              <w:t>6 (латунные кольчуг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3493" w:type="dxa"/>
            <w:tcBorders>
              <w:top w:val="single" w:sz="4" w:space="0" w:color="000000"/>
              <w:left w:val="single" w:sz="4" w:space="0" w:color="000000"/>
              <w:bottom w:val="single" w:sz="4" w:space="0" w:color="000000"/>
              <w:right w:val="single" w:sz="4" w:space="0" w:color="000000"/>
            </w:tcBorders>
          </w:tcPr>
          <w:p>
            <w:pPr>
              <w:pStyle w:val="Normal"/>
              <w:rPr/>
            </w:pPr>
            <w:r>
              <w:rPr/>
              <w:t>9 (</w:t>
            </w:r>
            <w:r>
              <w:rPr>
                <w:lang w:val="en-US"/>
              </w:rPr>
              <w:t>1</w:t>
            </w: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349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3493"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349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3493" w:type="dxa"/>
            <w:tcBorders>
              <w:top w:val="single" w:sz="4" w:space="0" w:color="000000"/>
              <w:left w:val="single" w:sz="4" w:space="0" w:color="000000"/>
              <w:bottom w:val="single" w:sz="4" w:space="0" w:color="000000"/>
              <w:right w:val="single" w:sz="4" w:space="0" w:color="000000"/>
            </w:tcBorders>
          </w:tcPr>
          <w:p>
            <w:pPr>
              <w:pStyle w:val="Normal"/>
              <w:rPr/>
            </w:pPr>
            <w:r>
              <w:rPr/>
              <w:t>Оружие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349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349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349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349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t xml:space="preserve"> (</w:t>
            </w:r>
            <w:r>
              <w:rPr>
                <w:lang w:val="en-US"/>
              </w:rPr>
              <w:t>рост</w:t>
            </w:r>
            <w:r>
              <w:rPr/>
              <w:t xml:space="preserve"> 5-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3493" w:type="dxa"/>
            <w:tcBorders>
              <w:top w:val="single" w:sz="4" w:space="0" w:color="000000"/>
              <w:left w:val="single" w:sz="4" w:space="0" w:color="000000"/>
              <w:bottom w:val="single" w:sz="4" w:space="0" w:color="000000"/>
              <w:right w:val="single" w:sz="4" w:space="0" w:color="000000"/>
            </w:tcBorders>
          </w:tcPr>
          <w:p>
            <w:pPr>
              <w:pStyle w:val="Normal"/>
              <w:rPr/>
            </w:pPr>
            <w:r>
              <w:rPr/>
              <w:t>Элита (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3493"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bl>
    <w:p>
      <w:pPr>
        <w:pStyle w:val="Normal"/>
        <w:jc w:val="both"/>
        <w:rPr/>
      </w:pPr>
      <w:r>
        <w:rPr/>
        <w:tab/>
        <w:t>Оскрэй – раса полулюдей, изначально произошедшая от орков. Они чем-то напоминают орков, но крупнее, а кожа у них серее, чем у настоящих орков. У них характерные свиные рыла орков, но держатся они гордо и прямо, в отличие от сутулой осанки своих оркских кузенов. У оскрэев крупные клыки, у которых они затачивают кончики.</w:t>
      </w:r>
    </w:p>
    <w:p>
      <w:pPr>
        <w:pStyle w:val="Normal"/>
        <w:jc w:val="both"/>
        <w:rPr/>
      </w:pPr>
      <w:r>
        <w:rPr/>
        <w:tab/>
        <w:t>Оскрэи пришли с неба, спасаясь от далекой войны с ужасной расой, именуемой «Эльфами». Они пришли в кораблях, что летали по небу, хотя больше такой силой эти корабли не обладают. Оскрэи устроили дом здесь, на равнинах Малатры.</w:t>
      </w:r>
    </w:p>
    <w:p>
      <w:pPr>
        <w:pStyle w:val="Normal"/>
        <w:jc w:val="both"/>
        <w:rPr/>
      </w:pPr>
      <w:r>
        <w:rPr/>
        <w:tab/>
        <w:t>Говорят оскрэи на разновидности языка орков, неизвестного на равнинах Малатры. Они могут вуычить любой малатранский язык.</w:t>
      </w:r>
    </w:p>
    <w:p>
      <w:pPr>
        <w:pStyle w:val="Normal"/>
        <w:jc w:val="both"/>
        <w:rPr/>
      </w:pPr>
      <w:r>
        <w:rPr/>
        <w:tab/>
      </w:r>
      <w:r>
        <w:rPr>
          <w:b/>
        </w:rPr>
        <w:t>Сражение:</w:t>
      </w:r>
      <w:r>
        <w:rPr/>
        <w:t xml:space="preserve"> Оскрэи – бойцы с высокой дисциплиной, использующие стратегические и тактические хитрости. Они пока еще незнакомы с джунглями, но это будет исправлено, как только они приспособятся к новому окружению.</w:t>
      </w:r>
    </w:p>
    <w:p>
      <w:pPr>
        <w:pStyle w:val="Normal"/>
        <w:jc w:val="both"/>
        <w:rPr/>
      </w:pPr>
      <w:r>
        <w:rPr/>
        <w:tab/>
        <w:t>В бою оскрэи используют самое разное оружие: копья, кинжалы, короткие луки, ручные топоры, длинные копья и длинные ножи. В крайнем случае оскрэи могут кусаться своими клыками на 1d3 повреждений.</w:t>
      </w:r>
    </w:p>
    <w:p>
      <w:pPr>
        <w:pStyle w:val="Normal"/>
        <w:jc w:val="both"/>
        <w:rPr/>
      </w:pPr>
      <w:r>
        <w:rPr/>
        <w:tab/>
        <w:t>Оскрэям нравится оскорблять противника в бою – такая способность считается прекрасным талантом. Дневной свет не влияет на боевые качества оскрэев.</w:t>
      </w:r>
    </w:p>
    <w:p>
      <w:pPr>
        <w:pStyle w:val="Normal"/>
        <w:jc w:val="both"/>
        <w:rPr/>
      </w:pPr>
      <w:r>
        <w:rPr/>
        <w:tab/>
      </w:r>
      <w:r>
        <w:rPr>
          <w:b/>
        </w:rPr>
        <w:t>Ареал/Общество:</w:t>
      </w:r>
      <w:r>
        <w:rPr/>
        <w:t xml:space="preserve"> У оскрэев всего одна деревня, расположенная в саванне Раванна, далеко к северу от территории Мудрых. Живут они охотой и частично сельским хозяйством. Вождем у них Гнутый Клык – он их сюда и привел.</w:t>
      </w:r>
    </w:p>
    <w:p>
      <w:pPr>
        <w:pStyle w:val="Normal"/>
        <w:jc w:val="both"/>
        <w:rPr/>
      </w:pPr>
      <w:r>
        <w:rPr/>
        <w:tab/>
      </w:r>
      <w:r>
        <w:rPr>
          <w:b/>
        </w:rPr>
        <w:t>Экология:</w:t>
      </w:r>
      <w:r>
        <w:rPr/>
        <w:t xml:space="preserve"> В этом новом мире оскрэи держатся вместе. В первую очередь они будут стремиться защитить свое племя, особенно детенышей. Оскрэй может жить до 80 лет.</w:t>
      </w:r>
    </w:p>
    <w:p>
      <w:pPr>
        <w:pStyle w:val="Normal"/>
        <w:jc w:val="center"/>
        <w:rPr>
          <w:b/>
          <w:b/>
        </w:rPr>
      </w:pPr>
      <w:r>
        <w:rPr>
          <w:b/>
        </w:rPr>
        <w:t>Оскрэй-персонаж</w:t>
      </w:r>
    </w:p>
    <w:p>
      <w:pPr>
        <w:pStyle w:val="Normal"/>
        <w:jc w:val="both"/>
        <w:rPr/>
      </w:pPr>
      <w:r>
        <w:rPr/>
        <w:tab/>
        <w:t>Персонажи оскрэи могут быть бойцами, ворами, магами (максимум 9-го уровня), жрецами (максимум 5-го уровня) или мультиклассовыми бойцами/ворами и бойцами/жрецами.</w:t>
      </w:r>
    </w:p>
    <w:tbl>
      <w:tblPr>
        <w:tblW w:w="3138" w:type="dxa"/>
        <w:jc w:val="left"/>
        <w:tblInd w:w="-113" w:type="dxa"/>
        <w:tblLayout w:type="fixed"/>
        <w:tblCellMar>
          <w:top w:w="0" w:type="dxa"/>
          <w:left w:w="108" w:type="dxa"/>
          <w:bottom w:w="0" w:type="dxa"/>
          <w:right w:w="108" w:type="dxa"/>
        </w:tblCellMar>
      </w:tblPr>
      <w:tblGrid>
        <w:gridCol w:w="1691"/>
        <w:gridCol w:w="687"/>
        <w:gridCol w:w="760"/>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Мин</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pPr>
            <w:r>
              <w:rPr/>
              <w:t>Сила</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pPr>
            <w:r>
              <w:rPr/>
              <w:t>Ловкость</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pPr>
            <w:r>
              <w:rPr/>
              <w:t>Телосложение</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ллект</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pPr>
            <w:r>
              <w:rPr/>
              <w:t>Мудрость</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pPr>
            <w:r>
              <w:rPr/>
              <w:t>Обаяние</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bl>
    <w:p>
      <w:pPr>
        <w:pStyle w:val="Normal"/>
        <w:jc w:val="both"/>
        <w:rPr/>
      </w:pPr>
      <w:r>
        <w:rPr/>
        <w:tab/>
        <w:t>Персонажи оскрэй может начинать, на выбор, или с латунной кольчугой (AC 6), латунным кинжалом, или с 20 стрелами с латунными наконечниками. Это входит в количество стартовых предметов.</w:t>
      </w:r>
      <w:r>
        <w:br w:type="page"/>
      </w:r>
    </w:p>
    <w:p>
      <w:pPr>
        <w:pStyle w:val="Normal"/>
        <w:jc w:val="center"/>
        <w:rPr>
          <w:sz w:val="28"/>
          <w:szCs w:val="28"/>
        </w:rPr>
      </w:pPr>
      <w:r>
        <w:rPr>
          <w:sz w:val="28"/>
          <w:szCs w:val="28"/>
        </w:rPr>
        <w:t>Плайнсджан (</w:t>
      </w:r>
      <w:r>
        <w:rPr>
          <w:sz w:val="28"/>
          <w:szCs w:val="28"/>
          <w:lang w:val="en-US"/>
        </w:rPr>
        <w:t>Plainsjan</w:t>
      </w:r>
      <w:r>
        <w:rPr>
          <w:sz w:val="28"/>
          <w:szCs w:val="28"/>
        </w:rPr>
        <w:t>)</w:t>
      </w:r>
    </w:p>
    <w:tbl>
      <w:tblPr>
        <w:tblW w:w="6443" w:type="dxa"/>
        <w:jc w:val="left"/>
        <w:tblInd w:w="-113" w:type="dxa"/>
        <w:tblLayout w:type="fixed"/>
        <w:tblCellMar>
          <w:top w:w="0" w:type="dxa"/>
          <w:left w:w="108" w:type="dxa"/>
          <w:bottom w:w="0" w:type="dxa"/>
          <w:right w:w="108" w:type="dxa"/>
        </w:tblCellMar>
      </w:tblPr>
      <w:tblGrid>
        <w:gridCol w:w="2744"/>
        <w:gridCol w:w="3699"/>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Пустыни Анадии и других пла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Колони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Ночь</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Средний (8-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Нейтраль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2d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d</w:t>
            </w:r>
            <w:r>
              <w:rPr/>
              <w:t>2</w:t>
            </w:r>
            <w:r>
              <w:rPr>
                <w:lang w:val="en-US"/>
              </w:rPr>
              <w:t>/1d</w:t>
            </w:r>
            <w:r>
              <w:rPr/>
              <w:t>2</w:t>
            </w:r>
            <w:r>
              <w:rPr>
                <w:lang w:val="en-US"/>
              </w:rPr>
              <w:t>/</w:t>
            </w:r>
            <w:r>
              <w:rPr/>
              <w:t>1</w:t>
            </w:r>
            <w:r>
              <w:rPr>
                <w:lang w:val="en-US"/>
              </w:rPr>
              <w:t>d</w:t>
            </w:r>
            <w:r>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Яд</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Иммунитет к яду</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Не указано</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w:t>
            </w:r>
            <w:r>
              <w:rPr/>
              <w:t xml:space="preserve"> (</w:t>
            </w:r>
            <w:r>
              <w:rPr>
                <w:lang w:val="en-US"/>
              </w:rPr>
              <w:t>рост</w:t>
            </w:r>
            <w:r>
              <w:rPr/>
              <w:t xml:space="preserve"> 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Средний (11-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270 каждый</w:t>
            </w:r>
          </w:p>
        </w:tc>
      </w:tr>
    </w:tbl>
    <w:p>
      <w:pPr>
        <w:pStyle w:val="Normal"/>
        <w:jc w:val="both"/>
        <w:rPr/>
      </w:pPr>
      <w:r>
        <w:rPr/>
        <w:tab/>
        <w:t>Эти существа внешне сильно похожи на гремлинов или бесят, и, по сути, относятся к тому же семейству. У этих мелких поганцев, обожающих охотиться на тех, кто слабее или малочисленнее, острые уши, напоминающие эльфийские, но еще и острые зубы, и непропорционально большие когти. Маленькие, но крепкие хвосты иногда используются для удержания равновесия при угрызании более крупных существ.</w:t>
      </w:r>
    </w:p>
    <w:p>
      <w:pPr>
        <w:pStyle w:val="Normal"/>
        <w:jc w:val="both"/>
        <w:rPr/>
      </w:pPr>
      <w:r>
        <w:rPr/>
        <w:tab/>
      </w:r>
      <w:r>
        <w:rPr>
          <w:b/>
        </w:rPr>
        <w:t>Сражение:</w:t>
      </w:r>
      <w:r>
        <w:rPr/>
        <w:t xml:space="preserve"> Плайнсджан это существо, почти целиком удовлетворяемое свежим мясом землистых амбалов, разнообразящее свою диету прочими гуманоидами и существами. Когда плайнсджаны атакуют, то всегда это делают в достаточных количествах, чтобы обеспечить себе успех. Они кусаются и царапаются, нападая разом со всех сторон.</w:t>
      </w:r>
    </w:p>
    <w:p>
      <w:pPr>
        <w:pStyle w:val="Normal"/>
        <w:jc w:val="both"/>
        <w:rPr/>
      </w:pPr>
      <w:r>
        <w:rPr/>
        <w:tab/>
        <w:t>Укус плайнсджана несет слабый яд, которому легко противостоять – достаточно успешного спас-броска от яда с премией +1, чтобы отменить его воздействие. Яд вызывает небольшое умопомрачение, дающее -1 к атаке. Кроме того Сила, Ловкость, Мудрость и Интеллект жертвы временно понижаются на одно очко на 2d4 раунда. Однако этот эффект кумулятивный, что делает плайнсджанов опасными противниками, если от них быстро не избавиться.</w:t>
      </w:r>
    </w:p>
    <w:p>
      <w:pPr>
        <w:pStyle w:val="Normal"/>
        <w:jc w:val="both"/>
        <w:rPr/>
      </w:pPr>
      <w:r>
        <w:rPr/>
        <w:tab/>
        <w:t>Их когти настолько остры, что если не обработать нанесенные ими раны немедленно, то из-за кровотечения два следующих раунда дополнительно теряется по 1 hp. Когда эти гаденыши нападают, то обычно используют все три атаки в каждом раунде боя.</w:t>
      </w:r>
    </w:p>
    <w:p>
      <w:pPr>
        <w:pStyle w:val="Normal"/>
        <w:jc w:val="both"/>
        <w:rPr/>
      </w:pPr>
      <w:r>
        <w:rPr/>
        <w:tab/>
      </w:r>
      <w:r>
        <w:rPr>
          <w:b/>
        </w:rPr>
        <w:t>Ареал/Общество:</w:t>
      </w:r>
      <w:r>
        <w:rPr/>
        <w:t xml:space="preserve"> Эти существа живут тесными семейными и дружескими кланами. Такие группы плайнсджанов вместе охотятся и сражаются. Также им свойственен сильный территориальный инстинкт.</w:t>
      </w:r>
    </w:p>
    <w:p>
      <w:pPr>
        <w:pStyle w:val="Normal"/>
        <w:jc w:val="both"/>
        <w:rPr/>
      </w:pPr>
      <w:r>
        <w:rPr/>
        <w:tab/>
        <w:t>Жить они предпочитают в засушливых местах, где трудно найти воду. Сейчас большинство из них находится возле экватора Анадии, но нескольких видели и в пустынях Торила. Причиной их распространения послужила беспечность летающих в космосе искателей приключений, или, возможно, энергия чьей-то злой воли. Где бы их ни видели, плайнсджаны бегают в ошалении, убивая все, что могут.</w:t>
      </w:r>
    </w:p>
    <w:p>
      <w:pPr>
        <w:pStyle w:val="Normal"/>
        <w:jc w:val="both"/>
        <w:rPr/>
      </w:pPr>
      <w:r>
        <w:rPr/>
        <w:tab/>
        <w:t>Когда они размножаются, то детеныши всегда появляются на свет парами – либо идентичные близнецы, либо несколько пар идентичных близнецов. Всю свою жизнь близнецы проводят вместе, деля поровну супругов и запасы пищи.</w:t>
      </w:r>
      <w:r>
        <w:br w:type="page"/>
      </w:r>
    </w:p>
    <w:p>
      <w:pPr>
        <w:pStyle w:val="Normal"/>
        <w:jc w:val="center"/>
        <w:rPr/>
      </w:pPr>
      <w:r>
        <w:rPr/>
        <w:t>Портон (Porton)</w:t>
      </w:r>
    </w:p>
    <w:tbl>
      <w:tblPr>
        <w:tblW w:w="5712" w:type="dxa"/>
        <w:jc w:val="left"/>
        <w:tblInd w:w="-113" w:type="dxa"/>
        <w:tblLayout w:type="fixed"/>
        <w:tblCellMar>
          <w:top w:w="0" w:type="dxa"/>
          <w:left w:w="108" w:type="dxa"/>
          <w:bottom w:w="0" w:type="dxa"/>
          <w:right w:w="108" w:type="dxa"/>
        </w:tblCellMar>
      </w:tblPr>
      <w:tblGrid>
        <w:gridCol w:w="2744"/>
        <w:gridCol w:w="2968"/>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беса Гнибил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Нет (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Fl 12 (</w:t>
            </w:r>
            <w:r>
              <w:rPr>
                <w:lang w:val="en-US"/>
              </w:rPr>
              <w:t>D</w:t>
            </w:r>
            <w:r>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2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Энергия Негативного сло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Поражается только магие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w:t>
            </w:r>
            <w:r>
              <w:rPr/>
              <w:t xml:space="preserve"> (диаметр 10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Бесстрашный (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8,000</w:t>
            </w:r>
          </w:p>
        </w:tc>
      </w:tr>
    </w:tbl>
    <w:p>
      <w:pPr>
        <w:pStyle w:val="Normal"/>
        <w:ind w:firstLine="708"/>
        <w:jc w:val="both"/>
        <w:rPr/>
      </w:pPr>
      <w:r>
        <w:rPr/>
        <w:t>Портон – это странное существо, уникальное для мира Гнибил. Выглядит он как мерцающий диск. Диск явно нематериальный и нельзя сказать, чтобы был виден именно сам портон. Глядя на него, видно только странное возмущение в воздухе, похожее на мерцание, которое возникает от огня или чего-то очень горячего. Эта мерцающая область около 100 футов в диаметре и от 8 до 10 футов толщиной. Так как она вообще не отражает света, только преломляет его неким непонятным образом, то ночью она практически невидима. Эти дискообразные существа – если они вообще существа – медленно парят в небесах Гнибила со скоростью 3. Они могут развивать максимальную скорость 12, но не будут делать этого без веской причины. Они всегда сохраняют горизонтальное положение, то есть перпендикулярно направлению к центру Гнибила, и встречаются на любой высоте в пределах атмосферы планеты.</w:t>
      </w:r>
    </w:p>
    <w:p>
      <w:pPr>
        <w:pStyle w:val="Normal"/>
        <w:jc w:val="both"/>
        <w:rPr/>
      </w:pPr>
      <w:r>
        <w:rPr/>
        <w:tab/>
        <w:t>Есть множество мудрецов, утверждающих, что портоны – на самом деле и не существа вовсе. На самом же деле, по словам этих мудрецов, портоны – это врата в слой Негативной энергии, только наделенные ощущениями.</w:t>
      </w:r>
    </w:p>
    <w:p>
      <w:pPr>
        <w:pStyle w:val="Normal"/>
        <w:jc w:val="both"/>
        <w:rPr/>
      </w:pPr>
      <w:r>
        <w:rPr/>
        <w:tab/>
      </w:r>
      <w:r>
        <w:rPr>
          <w:b/>
        </w:rPr>
        <w:t>Сражение:</w:t>
      </w:r>
      <w:r>
        <w:rPr/>
        <w:t xml:space="preserve"> Портона нельзя поразить никакой физической формой атаки. В этом смысле они нематериальны, и как таковые, могут поражаться только магией. Магические атаки против портонов должны быть направленными, другими словами, магия должна изливать вредоносную энергию в существа. Их нельзя поразить никакими физическими проявлениями заклинания, таким образом, «ледяной шторм» и прочие заклинания, наносящие повреждения посредством материальных проявлений, не причиняют портонам вреда. Энергетические заклинания, вроде «молнии», «огненного шара», «волшебного снаряда» и т.д., наносят им повреждения, но только если колдовство может преодолеть врожденную устойчивость к магии портонов. Они полностью иммунны ко всем влияющим на сознание заклинаниям и магии смерти, то же относится и к ядам. Также абсолютно неэффективны заклинания «замедлить», «ускорить» и им подобные. Поскольку обычных чувств у портонов нет, то и «темнота», «слепота», «тишина» и т.д. против них бесполезны.</w:t>
      </w:r>
    </w:p>
    <w:p>
      <w:pPr>
        <w:pStyle w:val="Normal"/>
        <w:jc w:val="both"/>
        <w:rPr/>
      </w:pPr>
      <w:r>
        <w:rPr/>
        <w:tab/>
        <w:t xml:space="preserve">Портоны могут канализировать в себя энергию негативного слоя, испуская затем ее узкими лучами, похожими на молнии из непроницаемой тьмы. Портон может испускать две таких молнии в раунд в радиусе 250 ярдов. Эти молнии всегда поражают цель, причиняя 20d6 повреждений </w:t>
      </w:r>
      <w:r>
        <w:rPr>
          <w:lang w:val="en-US"/>
        </w:rPr>
        <w:t>hp</w:t>
      </w:r>
      <w:r>
        <w:rPr/>
        <w:t xml:space="preserve"> или 2d6 повреждений </w:t>
      </w:r>
      <w:r>
        <w:rPr>
          <w:lang w:val="en-US"/>
        </w:rPr>
        <w:t>HP</w:t>
      </w:r>
      <w:r>
        <w:rPr/>
        <w:t xml:space="preserve"> (в обоих случаях, половину повреждения при успешном спас-броске от разящего дыхания). Кажется, чувства портонов неспособны засечь объект с размерами меньше H, поэтому большинству искателей приключений не следует беспокоиться об их нападении. (Летучие корабли – это совсем другое дело). Любое существо или объект, коснувшееся портона, немедленно «вратуется» в случайно выбранный квазистихийный слой, с потенциально ужасными последствиями. Портон не может сознательно контролировать подобный эффект, и поэтому не может преднамеренно его отложить, даже если б и захотел. Если он не желает, чтобы что-то отправилось через «врата» куда подальше, все что он может сделать – это не касаться данного объекта. Подозревается, что несколько летучих кораблей, пропавших в атмосфере Гнибила, вероятно налетели на портонов и очутились у черта на куличках.</w:t>
      </w:r>
    </w:p>
    <w:p>
      <w:pPr>
        <w:pStyle w:val="Normal"/>
        <w:jc w:val="both"/>
        <w:rPr/>
      </w:pPr>
      <w:r>
        <w:rPr/>
        <w:tab/>
        <w:t>У портонов нет настоящего чувства самосохранения. Даже если их атакует противник, который явно может их уничтожить, они будут продолжать свое дело, которым занимались перед нападением. Их единственной реакцией на противника будет обстрел его энергией негативного слоя.</w:t>
      </w:r>
    </w:p>
    <w:p>
      <w:pPr>
        <w:pStyle w:val="Normal"/>
        <w:jc w:val="both"/>
        <w:rPr/>
      </w:pPr>
      <w:r>
        <w:rPr/>
        <w:tab/>
      </w:r>
      <w:r>
        <w:rPr>
          <w:b/>
        </w:rPr>
        <w:t xml:space="preserve">Ареал/Общество: </w:t>
      </w:r>
      <w:r>
        <w:rPr/>
        <w:t>Портоны – одиночки. При случае двое портонов встречаются, но они никоим образом не реагируют на эту встречу. Если эти существа как-то общаются между собой, то делают это по каналу, который нельзя засечь ни физикой, ни магией. Никогда не сообщалось о портонах, умерших от старости или естественных причин. Аналогично, нет сообщений и о незрелых портонах. Если у них вообще есть репродуктивный цикл, то он остается полной загадкой.</w:t>
      </w:r>
    </w:p>
    <w:p>
      <w:pPr>
        <w:pStyle w:val="Normal"/>
        <w:jc w:val="both"/>
        <w:rPr/>
      </w:pPr>
      <w:r>
        <w:rPr/>
        <w:tab/>
        <w:t>Кажется, существует некая неясная связь между портонами и более могучей нежитью, населяющей Гнибил. Поблизости от большинства могучей нежити, портоны будут редки, а не «очень редки». Также, есть сомнительные свидетельства, что некоторые нежити, вроде Саманды, королевы-кощея Стражи Смерти, могут как-то приказывать окрестным портонам, и ожидают от тех выполнения простых инструкций.</w:t>
      </w:r>
    </w:p>
    <w:p>
      <w:pPr>
        <w:pStyle w:val="Normal"/>
        <w:jc w:val="both"/>
        <w:rPr/>
      </w:pPr>
      <w:r>
        <w:rPr/>
        <w:tab/>
      </w:r>
      <w:r>
        <w:rPr>
          <w:b/>
        </w:rPr>
        <w:t xml:space="preserve">Экология: </w:t>
      </w:r>
      <w:r>
        <w:rPr/>
        <w:t>Кажется, портоны выкачивают всю необходимую им энергию из различных негативных квазистихийных слоев. Они ничего не едят и, по очевидным причинам, никто на них не охотится. Следовательно, они полностью находятся вне пищевой цепочки.</w:t>
      </w:r>
      <w:r>
        <w:br w:type="page"/>
      </w:r>
    </w:p>
    <w:p>
      <w:pPr>
        <w:pStyle w:val="Normal"/>
        <w:jc w:val="center"/>
        <w:rPr/>
      </w:pPr>
      <w:r>
        <w:rPr>
          <w:sz w:val="28"/>
          <w:szCs w:val="28"/>
        </w:rPr>
        <w:t>Богомол, исполинский (</w:t>
      </w:r>
      <w:r>
        <w:rPr>
          <w:sz w:val="28"/>
          <w:szCs w:val="28"/>
          <w:lang w:val="en-US"/>
        </w:rPr>
        <w:t>Praying</w:t>
      </w:r>
      <w:r>
        <w:rPr>
          <w:sz w:val="28"/>
          <w:szCs w:val="28"/>
        </w:rPr>
        <w:t xml:space="preserve"> </w:t>
      </w:r>
      <w:r>
        <w:rPr>
          <w:sz w:val="28"/>
          <w:szCs w:val="28"/>
          <w:lang w:val="en-US"/>
        </w:rPr>
        <w:t>Mantis</w:t>
      </w:r>
      <w:r>
        <w:rPr>
          <w:sz w:val="28"/>
          <w:szCs w:val="28"/>
        </w:rPr>
        <w:t xml:space="preserve">, </w:t>
      </w:r>
      <w:r>
        <w:rPr>
          <w:sz w:val="28"/>
          <w:szCs w:val="28"/>
          <w:lang w:val="en-US"/>
        </w:rPr>
        <w:t>Gargantuan</w:t>
      </w:r>
      <w:r>
        <w:rPr/>
        <w:t>)</w:t>
      </w:r>
    </w:p>
    <w:tbl>
      <w:tblPr>
        <w:tblW w:w="5067" w:type="dxa"/>
        <w:jc w:val="left"/>
        <w:tblInd w:w="-113" w:type="dxa"/>
        <w:tblLayout w:type="fixed"/>
        <w:tblCellMar>
          <w:top w:w="0" w:type="dxa"/>
          <w:left w:w="108" w:type="dxa"/>
          <w:bottom w:w="0" w:type="dxa"/>
          <w:right w:w="108" w:type="dxa"/>
        </w:tblCellMar>
      </w:tblPr>
      <w:tblGrid>
        <w:gridCol w:w="2744"/>
        <w:gridCol w:w="2323"/>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Карпр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День</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Звериный (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От 5 до 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2-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23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HD: 19</w:t>
            </w:r>
          </w:p>
          <w:p>
            <w:pPr>
              <w:pStyle w:val="Normal"/>
              <w:rPr>
                <w:lang w:val="en-US"/>
              </w:rPr>
            </w:pPr>
            <w:r>
              <w:rPr>
                <w:lang w:val="en-US"/>
              </w:rPr>
              <w:t>4 HD: 17</w:t>
            </w:r>
          </w:p>
          <w:p>
            <w:pPr>
              <w:pStyle w:val="Normal"/>
              <w:rPr>
                <w:lang w:val="en-US"/>
              </w:rPr>
            </w:pPr>
            <w:r>
              <w:rPr>
                <w:lang w:val="en-US"/>
              </w:rPr>
              <w:t>6 HD: 15</w:t>
            </w:r>
          </w:p>
          <w:p>
            <w:pPr>
              <w:pStyle w:val="Normal"/>
              <w:rPr>
                <w:lang w:val="en-US"/>
              </w:rPr>
            </w:pPr>
            <w:r>
              <w:rPr>
                <w:lang w:val="en-US"/>
              </w:rPr>
              <w:t>8 HD: 13</w:t>
            </w:r>
          </w:p>
          <w:p>
            <w:pPr>
              <w:pStyle w:val="Normal"/>
              <w:rPr>
                <w:lang w:val="en-US"/>
              </w:rPr>
            </w:pPr>
            <w:r>
              <w:rPr>
                <w:lang w:val="en-US"/>
              </w:rPr>
              <w:t>10 HD: 11</w:t>
            </w:r>
          </w:p>
          <w:p>
            <w:pPr>
              <w:pStyle w:val="Normal"/>
              <w:rPr>
                <w:lang w:val="en-US"/>
              </w:rPr>
            </w:pPr>
            <w:r>
              <w:rPr>
                <w:lang w:val="en-US"/>
              </w:rPr>
              <w:t>12 HD: 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4 HD: 1d2/1d2/1d4</w:t>
            </w:r>
          </w:p>
          <w:p>
            <w:pPr>
              <w:pStyle w:val="Normal"/>
              <w:rPr/>
            </w:pPr>
            <w:r>
              <w:rPr>
                <w:lang w:val="en-US"/>
              </w:rPr>
              <w:t>6-8 HD: 1d4/1d4/1d8</w:t>
            </w:r>
          </w:p>
          <w:p>
            <w:pPr>
              <w:pStyle w:val="Normal"/>
              <w:rPr/>
            </w:pPr>
            <w:r>
              <w:rPr>
                <w:lang w:val="en-US"/>
              </w:rPr>
              <w:t>10 HD: 1d6/1d6/1d10</w:t>
            </w:r>
          </w:p>
          <w:p>
            <w:pPr>
              <w:pStyle w:val="Normal"/>
              <w:rPr/>
            </w:pPr>
            <w:r>
              <w:rPr>
                <w:lang w:val="en-US"/>
              </w:rPr>
              <w:t>12 HD: 1d8/1d8/1d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w:t>
            </w:r>
            <w:r>
              <w:rPr/>
              <w:t>-M (2-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Бесстрашный (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lang w:val="en-US"/>
              </w:rPr>
              <w:t>HD</w:t>
            </w:r>
            <w:r>
              <w:rPr/>
              <w:t>: 35</w:t>
            </w:r>
          </w:p>
          <w:p>
            <w:pPr>
              <w:pStyle w:val="Normal"/>
              <w:rPr/>
            </w:pPr>
            <w:r>
              <w:rPr/>
              <w:t xml:space="preserve">4 </w:t>
            </w:r>
            <w:r>
              <w:rPr>
                <w:lang w:val="en-US"/>
              </w:rPr>
              <w:t>HD</w:t>
            </w:r>
            <w:r>
              <w:rPr/>
              <w:t>: 120</w:t>
            </w:r>
          </w:p>
          <w:p>
            <w:pPr>
              <w:pStyle w:val="Normal"/>
              <w:rPr/>
            </w:pPr>
            <w:r>
              <w:rPr/>
              <w:t xml:space="preserve">6 </w:t>
            </w:r>
            <w:r>
              <w:rPr>
                <w:lang w:val="en-US"/>
              </w:rPr>
              <w:t>HD</w:t>
            </w:r>
            <w:r>
              <w:rPr/>
              <w:t>: 270</w:t>
            </w:r>
          </w:p>
          <w:p>
            <w:pPr>
              <w:pStyle w:val="Normal"/>
              <w:rPr/>
            </w:pPr>
            <w:r>
              <w:rPr/>
              <w:t xml:space="preserve">8 </w:t>
            </w:r>
            <w:r>
              <w:rPr>
                <w:lang w:val="en-US"/>
              </w:rPr>
              <w:t>HD</w:t>
            </w:r>
            <w:r>
              <w:rPr/>
              <w:t>: 650</w:t>
            </w:r>
          </w:p>
          <w:p>
            <w:pPr>
              <w:pStyle w:val="Normal"/>
              <w:rPr/>
            </w:pPr>
            <w:r>
              <w:rPr/>
              <w:t xml:space="preserve">10 </w:t>
            </w:r>
            <w:r>
              <w:rPr>
                <w:lang w:val="en-US"/>
              </w:rPr>
              <w:t>HD</w:t>
            </w:r>
            <w:r>
              <w:rPr/>
              <w:t>: 1400</w:t>
            </w:r>
          </w:p>
          <w:p>
            <w:pPr>
              <w:pStyle w:val="Normal"/>
              <w:rPr/>
            </w:pPr>
            <w:r>
              <w:rPr>
                <w:lang w:val="en-US"/>
              </w:rPr>
              <w:t xml:space="preserve">12 HD: </w:t>
            </w:r>
            <w:r>
              <w:rPr/>
              <w:t>2000</w:t>
            </w:r>
          </w:p>
        </w:tc>
      </w:tr>
    </w:tbl>
    <w:p>
      <w:pPr>
        <w:pStyle w:val="Normal"/>
        <w:jc w:val="both"/>
        <w:rPr/>
      </w:pPr>
      <w:r>
        <w:rPr/>
        <w:tab/>
        <w:t>Это отважный, но тупой хищник, внешне идентичный богомолу с планеты Торил, только крупнее – сильно крупнее. Он мягкого зеленого цвета, почти прозрачный, что позволяет успешно сливаться с окружением, делая его незаметным в 45% случаев. Огромные колючки на передних лапах позволяют ловить добычу в надежный захват – вырваться можно при успешной проверке Ловкости, но за каждые два HD исполинского богомола жертва получает штраф к проверке -1.</w:t>
      </w:r>
    </w:p>
    <w:p>
      <w:pPr>
        <w:pStyle w:val="Normal"/>
        <w:jc w:val="both"/>
        <w:rPr/>
      </w:pPr>
      <w:r>
        <w:rPr/>
        <w:tab/>
        <w:t xml:space="preserve">У исполинского богомола очень прочный экзоскелет, что дает базовый AC 5, улучшающийся на 1 за каждые два HD монстра свыше двух.  Другими словами, при 12 HD у монстра будет AC 0. </w:t>
      </w:r>
    </w:p>
    <w:p>
      <w:pPr>
        <w:pStyle w:val="Normal"/>
        <w:jc w:val="both"/>
        <w:rPr/>
      </w:pPr>
      <w:r>
        <w:rPr/>
        <w:tab/>
      </w:r>
      <w:r>
        <w:rPr>
          <w:b/>
        </w:rPr>
        <w:t>Сражение:</w:t>
      </w:r>
      <w:r>
        <w:rPr/>
        <w:t xml:space="preserve"> Исполинский богомол предпочитает выжидать, пока жертва сама подойдет к нему, после чего прыгает, полностью застигая ее врасплох. Он хватает добычу шипастыми передними лапами, причиняя первые два повреждения. Затем он кусает, нанося третье из указанных в характеристиках повреждение. Чем крупнее богомол, тем разрушительнее его атаки.</w:t>
      </w:r>
    </w:p>
    <w:p>
      <w:pPr>
        <w:pStyle w:val="Normal"/>
        <w:jc w:val="both"/>
        <w:rPr/>
      </w:pPr>
      <w:r>
        <w:rPr/>
        <w:tab/>
        <w:t>Потеряв половину или больше своих первоначальных hp, исполинский богомол немедленно ретируется, чтобы поискать обед посговорчивее. Даже если его противник почти мертв, богомол все равно отступит. Однако до той поры он никогда не отступает и никогда не делает проверки морали.</w:t>
      </w:r>
    </w:p>
    <w:p>
      <w:pPr>
        <w:pStyle w:val="Normal"/>
        <w:jc w:val="both"/>
        <w:rPr/>
      </w:pPr>
      <w:r>
        <w:rPr/>
        <w:tab/>
      </w:r>
      <w:r>
        <w:rPr>
          <w:b/>
        </w:rPr>
        <w:t>Ареал/Общество:</w:t>
      </w:r>
      <w:r>
        <w:rPr/>
        <w:t xml:space="preserve"> Эти монстры – одиночки, яростно защищающие свои охотничьи территории от сородичей. Просто невозможно встретить двух таких монстров, совместно сражающихся с крупной добычей. Напротив, известно, что богомолы бросали свою добычу, чтобы сразиться с сородичем, нарушившим их границы.</w:t>
      </w:r>
    </w:p>
    <w:p>
      <w:pPr>
        <w:pStyle w:val="Normal"/>
        <w:jc w:val="both"/>
        <w:rPr/>
      </w:pPr>
      <w:r>
        <w:rPr/>
        <w:tab/>
        <w:t>Единственный случай, когда можно встретить свыше одного богомола, не сражающегося со своими, это когда самец и самка спариваются. Но даже и тогда самцы сражаются за право спариться с самкой. Как только с любезностями будет покончено, самка удаляется, чтобы отложить яйца. В одной кладке может быть свыше 10,000 яиц. Из этих 10,000 восемь тысяч будут съедены, прежде чем получат шанс проклюнуться. Считается, что из оставшихся 2,000 лишь десять особей достигнут зрелости, остальные падут в территориальных войнах более старых богомолов. И лишь трое особей из первоначально отложенных 10,000 яиц проживут достаточно долго, чтобы спариться на следующий год.</w:t>
      </w:r>
      <w:r>
        <w:br w:type="page"/>
      </w:r>
    </w:p>
    <w:p>
      <w:pPr>
        <w:pStyle w:val="Normal"/>
        <w:jc w:val="center"/>
        <w:rPr/>
      </w:pPr>
      <w:r>
        <w:rPr/>
        <w:t>Пирозмей (Pyroserpent)</w:t>
      </w:r>
    </w:p>
    <w:tbl>
      <w:tblPr>
        <w:tblW w:w="4942" w:type="dxa"/>
        <w:jc w:val="left"/>
        <w:tblInd w:w="-113" w:type="dxa"/>
        <w:tblLayout w:type="fixed"/>
        <w:tblCellMar>
          <w:top w:w="0" w:type="dxa"/>
          <w:left w:w="108" w:type="dxa"/>
          <w:bottom w:w="0" w:type="dxa"/>
          <w:right w:w="108" w:type="dxa"/>
        </w:tblCellMar>
      </w:tblPr>
      <w:tblGrid>
        <w:gridCol w:w="2744"/>
        <w:gridCol w:w="2198"/>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Флогистон</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Необыч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Ст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Полу (2-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2-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6, Fl 9 (</w:t>
            </w:r>
            <w:r>
              <w:rPr>
                <w:lang w:val="en-US"/>
              </w:rPr>
              <w:t>B)</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w:t>
            </w:r>
            <w:r>
              <w:rPr/>
              <w:t>3/2</w:t>
            </w:r>
            <w:r>
              <w:rPr>
                <w:lang w:val="en-US"/>
              </w:rPr>
              <w:t>d</w:t>
            </w:r>
            <w:r>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SPECIAL ATTACKS:</w:t>
            </w:r>
            <w:r>
              <w:rPr/>
              <w:t xml:space="preserve"> </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Удушение, спор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Взрывается умир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MAGIC RESISTANCE:</w:t>
            </w:r>
            <w:r>
              <w:rPr/>
              <w:t xml:space="preserve"> </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SIZE</w:t>
            </w:r>
            <w:r>
              <w:rPr/>
              <w:t>:</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M </w:t>
            </w:r>
            <w:r>
              <w:rPr/>
              <w:t>(длина 15</w:t>
            </w:r>
            <w:r>
              <w:rPr>
                <w:lang w:val="en-US"/>
              </w:rPr>
              <w:t>’</w:t>
            </w:r>
            <w:r>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Стойкий (1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bl>
    <w:p>
      <w:pPr>
        <w:pStyle w:val="Normal"/>
        <w:jc w:val="both"/>
        <w:rPr/>
      </w:pPr>
      <w:r>
        <w:rPr/>
        <w:tab/>
        <w:t>Пирозмей – вызывающий страх обитатель флогистона. Это крупная змея примерно 15 футов длиной, покрытая гладкой чешуей того же переливающегося радужного цвета, что и флогистон (что дает +1 к ошеломлению). С расстояния свыше 50 футов змеи во флогистоне необнаружимы. Хотя существо может передвигаться теми же волнообразными движениями, что и обычная змея, пирозмей предпочитает летать, движимый собственной способностью к телекинезу. Эта способность может использоваться исключительно для перемещения самого пирозмея.</w:t>
      </w:r>
    </w:p>
    <w:p>
      <w:pPr>
        <w:pStyle w:val="Normal"/>
        <w:jc w:val="both"/>
        <w:rPr/>
      </w:pPr>
      <w:r>
        <w:rPr/>
        <w:tab/>
        <w:t>Пирозмеи путешествуют стаями до 12 особей в поисках пищи и места, где отложить яйца. Зрелище того, как подобная стая приближается к вашему кораблю, и впрямь не для слабонервных!</w:t>
      </w:r>
    </w:p>
    <w:p>
      <w:pPr>
        <w:pStyle w:val="Normal"/>
        <w:jc w:val="both"/>
        <w:rPr/>
      </w:pPr>
      <w:r>
        <w:rPr/>
        <w:tab/>
      </w:r>
      <w:r>
        <w:rPr>
          <w:b/>
        </w:rPr>
        <w:t>Сражение:</w:t>
      </w:r>
      <w:r>
        <w:rPr/>
        <w:t xml:space="preserve"> Пирозмеи атакуют жестоким, но неядовитым укусом. Если бросок атаки змеи превысит минимально необходимый для попадания на 5 или больше, жертва будет опутана змеиными кольцами, которые попытаются задушить ее. За каждый раунд проведенный в удушающих кольцах пирозмея жертва автоматически получает 2d4 повреждения. Например, пирозмей кусает бойца 3-го уровня в кольчуге и с Ловкостью 15 (AC 4). Чтобы попасть по бойцу, твари надо выбросить не меньше 13 (THAC0 17). Если пирозмей выбросит 18 или больше, боец попадет змею в кольца. Если змей получит повреждения, превышающие 50% от суммарных hp, он автоматически разожмет свои кольца. В противном случае, чтобы освободиться из его тисков, требуется бросок сгибания решеток (со штрафом -2). Любая атака по сжимающей жертву змее в случае промаха может попасть по самой жертве – для этого делается еще один бросок атаки против удушаемой жертвы.</w:t>
      </w:r>
    </w:p>
    <w:p>
      <w:pPr>
        <w:pStyle w:val="Normal"/>
        <w:jc w:val="both"/>
        <w:rPr/>
      </w:pPr>
      <w:r>
        <w:rPr/>
        <w:tab/>
        <w:t>Пирозмеи обладают довольно специфической защитой, побуждающей любого, знающего о ней, подумать дважды, прежде чем напасть. Если змея погибает, ее тело взрывается небольшим огненным взрывом. В обычных условиях взрыв не был бы проблемой. Но в данном случае он происходит в крайне воспламенимом флогистоне, инициируя взрыв эквивалентный «огненному шару» на 5 HD в радиусе 5 футов от тела змеи. К данной ситуации применимы все правила о взрывах во флогистоне из коробочного набора «Летучий Корабль».</w:t>
      </w:r>
    </w:p>
    <w:p>
      <w:pPr>
        <w:pStyle w:val="Normal"/>
        <w:jc w:val="both"/>
        <w:rPr/>
      </w:pPr>
      <w:r>
        <w:rPr/>
        <w:tab/>
        <w:t>Если пирозмей успешно укусит жертву, то с вероятностью 20% выпустит в ее тело споры из пасти. Пирозмеи таким образом размножаются – споры образуют яйца, зреющие внутри живого хозяина. По мере того, как споры растут и развиваются, жертва все больше и больше слабеет. Спустя неделю жертва начнет терять по одному очку Телосложения и Силы в день, получая кумулятивный штраф к атаке -1 в день. Когда либо Сила, либо Телосложение достигнет нуля, жертва погибнет. Причина этого – растущий зародыш, высасывающий из тела все питательные вещества, пока жертва фактически не умрет от голода. Заклинание «лечить болезнь» уничтожит яйца, после чего жертва начнет восстанавливать утраченные Силу и Телосложение со скоростью одно очко в день. Если же жертва погибнет, из ее трупа вылупятся 2d4 молодых пирозмея.</w:t>
      </w:r>
    </w:p>
    <w:p>
      <w:pPr>
        <w:pStyle w:val="Normal"/>
        <w:jc w:val="both"/>
        <w:rPr/>
      </w:pPr>
      <w:r>
        <w:rPr/>
        <w:tab/>
      </w:r>
      <w:r>
        <w:rPr>
          <w:b/>
        </w:rPr>
        <w:t>Ареал/Общество:</w:t>
      </w:r>
      <w:r>
        <w:rPr/>
        <w:t xml:space="preserve"> Никакого общества у них нет. Пирозмеям свойственно следовать за одним вожаком – самой сильной особью в стае. Если вожак погибает, вспыхивает грызня за власть, определяющая нового вожака.</w:t>
      </w:r>
    </w:p>
    <w:p>
      <w:pPr>
        <w:pStyle w:val="Normal"/>
        <w:jc w:val="both"/>
        <w:rPr/>
      </w:pPr>
      <w:r>
        <w:rPr/>
        <w:tab/>
      </w:r>
      <w:r>
        <w:rPr>
          <w:b/>
        </w:rPr>
        <w:t>Экология:</w:t>
      </w:r>
      <w:r>
        <w:rPr/>
        <w:t xml:space="preserve"> Уроженцы космоса изобрели множество применений для частей тела пирозмея. Добыть их необычайно трудно, потому что практически невозможно убить пирозмея, чтобы тело не взорвалось, обращаясь в ничто. Единственный способ – поймать животное и отправить в дикий космос, жить в котором оно не способно. Вынутая из флогистона змея погибнет через час. Но даже такой метод не гарантирует сохранности пирозмея, потому что, оказавшись в диком космосе, он начинает неистово метаться, пытаясь вырваться из оков. Если подобные рывки закончатся его гибелью, пирозмей все-таки вспыхнет (но без взрыва).</w:t>
      </w:r>
    </w:p>
    <w:p>
      <w:pPr>
        <w:pStyle w:val="Normal"/>
        <w:jc w:val="both"/>
        <w:rPr/>
      </w:pPr>
      <w:r>
        <w:rPr/>
        <w:tab/>
        <w:t>Чешуйчатая шкура пирозмея высоко ценится, потому что служит великолепным камуфляжем во флогистоне. Многим алхимикам требуется его кровь, потому что ее можно использовать в разнообразных связанных с огнем зельях. Мясо пирозмея служит экзотическим деликатесом на многих столах, известно, что за одну порцию порой платили до 1000 золотых!</w:t>
      </w:r>
      <w:r>
        <w:br w:type="page"/>
      </w:r>
    </w:p>
    <w:p>
      <w:pPr>
        <w:pStyle w:val="Normal"/>
        <w:jc w:val="center"/>
        <w:rPr/>
      </w:pPr>
      <w:r>
        <w:rPr>
          <w:sz w:val="28"/>
          <w:szCs w:val="28"/>
          <w:lang w:val="uk-UA"/>
        </w:rPr>
        <w:t>Сарфардин (</w:t>
      </w:r>
      <w:r>
        <w:rPr>
          <w:sz w:val="28"/>
          <w:szCs w:val="28"/>
          <w:lang w:val="en-US"/>
        </w:rPr>
        <w:t>Sarphardin</w:t>
      </w:r>
      <w:r>
        <w:rPr>
          <w:sz w:val="28"/>
          <w:szCs w:val="28"/>
          <w:lang w:val="uk-UA"/>
        </w:rPr>
        <w:t>)</w:t>
      </w:r>
    </w:p>
    <w:p>
      <w:pPr>
        <w:pStyle w:val="Normal"/>
        <w:jc w:val="center"/>
        <w:rPr/>
      </w:pPr>
      <w:r>
        <w:rPr>
          <w:b/>
          <w:lang w:val="en-US"/>
        </w:rPr>
        <w:t>«Наблюдатель» (“Watcher”</w:t>
      </w:r>
      <w:r>
        <w:rPr/>
        <w:t>)</w:t>
      </w:r>
    </w:p>
    <w:tbl>
      <w:tblPr>
        <w:tblW w:w="9454" w:type="dxa"/>
        <w:jc w:val="left"/>
        <w:tblInd w:w="-113" w:type="dxa"/>
        <w:tblLayout w:type="fixed"/>
        <w:tblCellMar>
          <w:top w:w="0" w:type="dxa"/>
          <w:left w:w="108" w:type="dxa"/>
          <w:bottom w:w="0" w:type="dxa"/>
          <w:right w:w="108" w:type="dxa"/>
        </w:tblCellMar>
      </w:tblPr>
      <w:tblGrid>
        <w:gridCol w:w="2744"/>
        <w:gridCol w:w="6710"/>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6710" w:type="dxa"/>
            <w:tcBorders>
              <w:top w:val="single" w:sz="4" w:space="0" w:color="000000"/>
              <w:left w:val="single" w:sz="4" w:space="0" w:color="000000"/>
              <w:bottom w:val="single" w:sz="4" w:space="0" w:color="000000"/>
              <w:right w:val="single" w:sz="4" w:space="0" w:color="000000"/>
            </w:tcBorders>
          </w:tcPr>
          <w:p>
            <w:pPr>
              <w:pStyle w:val="Normal"/>
              <w:rPr/>
            </w:pPr>
            <w:r>
              <w:rPr/>
              <w:t>Любой космос, очень редко мир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6710"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6710" w:type="dxa"/>
            <w:tcBorders>
              <w:top w:val="single" w:sz="4" w:space="0" w:color="000000"/>
              <w:left w:val="single" w:sz="4" w:space="0" w:color="000000"/>
              <w:bottom w:val="single" w:sz="4" w:space="0" w:color="000000"/>
              <w:right w:val="single" w:sz="4" w:space="0" w:color="000000"/>
            </w:tcBorders>
          </w:tcPr>
          <w:p>
            <w:pPr>
              <w:pStyle w:val="Normal"/>
              <w:rPr/>
            </w:pPr>
            <w:r>
              <w:rPr/>
              <w:t>Одиночка (телепатически связанный клан)</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6710"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6710" w:type="dxa"/>
            <w:tcBorders>
              <w:top w:val="single" w:sz="4" w:space="0" w:color="000000"/>
              <w:left w:val="single" w:sz="4" w:space="0" w:color="000000"/>
              <w:bottom w:val="single" w:sz="4" w:space="0" w:color="000000"/>
              <w:right w:val="single" w:sz="4" w:space="0" w:color="000000"/>
            </w:tcBorders>
          </w:tcPr>
          <w:p>
            <w:pPr>
              <w:pStyle w:val="Normal"/>
              <w:rPr/>
            </w:pPr>
            <w:r>
              <w:rPr/>
              <w:t>Самоцветы и очищенные металл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6710" w:type="dxa"/>
            <w:tcBorders>
              <w:top w:val="single" w:sz="4" w:space="0" w:color="000000"/>
              <w:left w:val="single" w:sz="4" w:space="0" w:color="000000"/>
              <w:bottom w:val="single" w:sz="4" w:space="0" w:color="000000"/>
              <w:right w:val="single" w:sz="4" w:space="0" w:color="000000"/>
            </w:tcBorders>
          </w:tcPr>
          <w:p>
            <w:pPr>
              <w:pStyle w:val="Normal"/>
              <w:rPr/>
            </w:pPr>
            <w:r>
              <w:rPr/>
              <w:t>Супергений (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6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 T, X</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6710" w:type="dxa"/>
            <w:tcBorders>
              <w:top w:val="single" w:sz="4" w:space="0" w:color="000000"/>
              <w:left w:val="single" w:sz="4" w:space="0" w:color="000000"/>
              <w:bottom w:val="single" w:sz="4" w:space="0" w:color="000000"/>
              <w:right w:val="single" w:sz="4" w:space="0" w:color="000000"/>
            </w:tcBorders>
          </w:tcPr>
          <w:p>
            <w:pPr>
              <w:pStyle w:val="Normal"/>
              <w:rPr/>
            </w:pPr>
            <w:r>
              <w:rPr/>
              <w:t>Хаотично-добр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6710" w:type="dxa"/>
            <w:tcBorders>
              <w:top w:val="single" w:sz="4" w:space="0" w:color="000000"/>
              <w:left w:val="single" w:sz="4" w:space="0" w:color="000000"/>
              <w:bottom w:val="single" w:sz="4" w:space="0" w:color="000000"/>
              <w:right w:val="single" w:sz="4" w:space="0" w:color="000000"/>
            </w:tcBorders>
          </w:tcPr>
          <w:p>
            <w:pPr>
              <w:pStyle w:val="Normal"/>
              <w:rPr/>
            </w:pPr>
            <w:r>
              <w:rPr/>
              <w:t>1 или 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671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6710"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r>
              <w:rPr>
                <w:lang w:val="en-US"/>
              </w:rPr>
              <w:t>Fl</w:t>
            </w:r>
            <w:r>
              <w:rPr/>
              <w:t xml:space="preserve"> 20 (</w:t>
            </w:r>
            <w:r>
              <w:rPr>
                <w:lang w:val="en-US"/>
              </w:rPr>
              <w:t>A</w:t>
            </w:r>
            <w:r>
              <w:rPr/>
              <w:t>), Sw 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6710"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671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671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6710" w:type="dxa"/>
            <w:tcBorders>
              <w:top w:val="single" w:sz="4" w:space="0" w:color="000000"/>
              <w:left w:val="single" w:sz="4" w:space="0" w:color="000000"/>
              <w:bottom w:val="single" w:sz="4" w:space="0" w:color="000000"/>
              <w:right w:val="single" w:sz="4" w:space="0" w:color="000000"/>
            </w:tcBorders>
          </w:tcPr>
          <w:p>
            <w:pPr>
              <w:pStyle w:val="Normal"/>
              <w:rPr/>
            </w:pPr>
            <w:r>
              <w:rPr/>
              <w:t>2d6 дважды в раунд / 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6710" w:type="dxa"/>
            <w:tcBorders>
              <w:top w:val="single" w:sz="4" w:space="0" w:color="000000"/>
              <w:left w:val="single" w:sz="4" w:space="0" w:color="000000"/>
              <w:bottom w:val="single" w:sz="4" w:space="0" w:color="000000"/>
              <w:right w:val="single" w:sz="4" w:space="0" w:color="000000"/>
            </w:tcBorders>
          </w:tcPr>
          <w:p>
            <w:pPr>
              <w:pStyle w:val="Normal"/>
              <w:rPr/>
            </w:pPr>
            <w:r>
              <w:rPr/>
              <w:t>Заклинани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SPECIAL </w:t>
            </w:r>
            <w:r>
              <w:rPr>
                <w:b/>
                <w:bCs/>
              </w:rPr>
              <w:t>DEFENSES:</w:t>
            </w:r>
          </w:p>
        </w:tc>
        <w:tc>
          <w:tcPr>
            <w:tcW w:w="6710" w:type="dxa"/>
            <w:tcBorders>
              <w:top w:val="single" w:sz="4" w:space="0" w:color="000000"/>
              <w:left w:val="single" w:sz="4" w:space="0" w:color="000000"/>
              <w:bottom w:val="single" w:sz="4" w:space="0" w:color="000000"/>
              <w:right w:val="single" w:sz="4" w:space="0" w:color="000000"/>
            </w:tcBorders>
          </w:tcPr>
          <w:p>
            <w:pPr>
              <w:pStyle w:val="Normal"/>
              <w:rPr/>
            </w:pPr>
            <w:r>
              <w:rPr/>
              <w:t>Регенерация (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6710" w:type="dxa"/>
            <w:tcBorders>
              <w:top w:val="single" w:sz="4" w:space="0" w:color="000000"/>
              <w:left w:val="single" w:sz="4" w:space="0" w:color="000000"/>
              <w:bottom w:val="single" w:sz="4" w:space="0" w:color="000000"/>
              <w:right w:val="single" w:sz="4" w:space="0" w:color="000000"/>
            </w:tcBorders>
          </w:tcPr>
          <w:p>
            <w:pPr>
              <w:pStyle w:val="Normal"/>
              <w:rPr/>
            </w:pPr>
            <w:r>
              <w:rPr/>
              <w:t>36% плюс связанный с Интеллектом иммунитет к заклинания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671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H</w:t>
            </w:r>
            <w:r>
              <w:rPr/>
              <w:t xml:space="preserve"> (</w:t>
            </w:r>
            <w:r>
              <w:rPr>
                <w:lang w:val="en-US"/>
              </w:rPr>
              <w:t>длина 16</w:t>
            </w:r>
            <w:r>
              <w:rPr/>
              <w:t>'-2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6710" w:type="dxa"/>
            <w:tcBorders>
              <w:top w:val="single" w:sz="4" w:space="0" w:color="000000"/>
              <w:left w:val="single" w:sz="4" w:space="0" w:color="000000"/>
              <w:bottom w:val="single" w:sz="4" w:space="0" w:color="000000"/>
              <w:right w:val="single" w:sz="4" w:space="0" w:color="000000"/>
            </w:tcBorders>
          </w:tcPr>
          <w:p>
            <w:pPr>
              <w:pStyle w:val="Normal"/>
              <w:rPr/>
            </w:pPr>
            <w:r>
              <w:rPr/>
              <w:t>Элита (15-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6710" w:type="dxa"/>
            <w:tcBorders>
              <w:top w:val="single" w:sz="4" w:space="0" w:color="000000"/>
              <w:left w:val="single" w:sz="4" w:space="0" w:color="000000"/>
              <w:bottom w:val="single" w:sz="4" w:space="0" w:color="000000"/>
              <w:right w:val="single" w:sz="4" w:space="0" w:color="000000"/>
            </w:tcBorders>
          </w:tcPr>
          <w:p>
            <w:pPr>
              <w:pStyle w:val="Normal"/>
              <w:rPr/>
            </w:pPr>
            <w:r>
              <w:rPr/>
              <w:t>6000</w:t>
            </w:r>
          </w:p>
        </w:tc>
      </w:tr>
    </w:tbl>
    <w:p>
      <w:pPr>
        <w:pStyle w:val="Normal"/>
        <w:jc w:val="both"/>
        <w:rPr/>
      </w:pPr>
      <w:r>
        <w:rPr/>
        <w:tab/>
        <w:t xml:space="preserve">Сарфардины напоминают наг с по-змеиному гибкими телами и огромными драконьими головами. Они любопытны и капризны по природе и обладают естественной способностью к волшебным путешествиям через космос (без кормила и корабля, хотя сарфардин может нести с собой корабль измещением до 20 тонн, если тот пребывает с ним в прямом физическом контакте). Группа совместно действующих сарфардинов может нести сквозь космос судно до 100 тонн. Их нельзя подключить к волшебному кормилу или другой силовой установке для повышения </w:t>
      </w:r>
      <w:r>
        <w:rPr>
          <w:lang w:val="en-US"/>
        </w:rPr>
        <w:t>SR</w:t>
      </w:r>
      <w:r>
        <w:rPr/>
        <w:t xml:space="preserve"> корабля, но сами они могут пользоваться любыми кормилами, к которым прикасаются, в точности как люди-заклинатели.</w:t>
      </w:r>
    </w:p>
    <w:p>
      <w:pPr>
        <w:pStyle w:val="Normal"/>
        <w:jc w:val="both"/>
        <w:rPr/>
      </w:pPr>
      <w:r>
        <w:rPr/>
        <w:tab/>
        <w:t>Эта способность делает их очень полезными для искателей приключений, которых требуется спасать – и смертоносными преследователями, когда они затравливают и убивают врагов.</w:t>
      </w:r>
    </w:p>
    <w:p>
      <w:pPr>
        <w:pStyle w:val="Normal"/>
        <w:jc w:val="both"/>
        <w:rPr/>
      </w:pPr>
      <w:r>
        <w:rPr/>
        <w:tab/>
        <w:t>Сарфардины регенерируют повреждения со скоростью 1 hp в четыре раунда.</w:t>
      </w:r>
    </w:p>
    <w:p>
      <w:pPr>
        <w:pStyle w:val="Normal"/>
        <w:jc w:val="both"/>
        <w:rPr/>
      </w:pPr>
      <w:r>
        <w:rPr/>
        <w:tab/>
      </w:r>
      <w:r>
        <w:rPr>
          <w:b/>
        </w:rPr>
        <w:t>Сражение:</w:t>
      </w:r>
      <w:r>
        <w:rPr/>
        <w:t xml:space="preserve"> В бою сарфардин использует мощные челюсти (2d6 повреждений), кусая противников, которых опутывает или хлещет (1-2 повреждений плюс сбивает с ног или, при бое в космосе, посылает лететь кувырком тех, кто провалит проверку Силы).</w:t>
      </w:r>
    </w:p>
    <w:p>
      <w:pPr>
        <w:pStyle w:val="Normal"/>
        <w:jc w:val="both"/>
        <w:rPr/>
      </w:pPr>
      <w:r>
        <w:rPr/>
        <w:tab/>
        <w:t>Сарфардин покрыт чешуей, а голова защищена костяными пластинами и гребнями (вот поэтому у более верткого тела и более бронированной головы одинаковый AC).</w:t>
      </w:r>
    </w:p>
    <w:p>
      <w:pPr>
        <w:pStyle w:val="Normal"/>
        <w:jc w:val="both"/>
        <w:rPr/>
      </w:pPr>
      <w:r>
        <w:rPr/>
        <w:tab/>
        <w:t>Раз в раунд сарфардин может попробовать опутать противника, сделав успешный бросок атаки. По опутанным жертвам сарфардин попадает автоматически (укусом и заклинаниями). Однако в конце первого раунда опутывания и в каждом последующем жертве позволена проверка Силы, чтобы вырваться на свободу. В случае успеха она вырывается и получает лишь 1 повреждение от сдавливания в этом раунде. При неудаче ее сдавливает на 2 повреждения, и сжимание продолжится в следующем раунде.</w:t>
      </w:r>
    </w:p>
    <w:p>
      <w:pPr>
        <w:pStyle w:val="Normal"/>
        <w:jc w:val="both"/>
        <w:rPr/>
      </w:pPr>
      <w:r>
        <w:rPr/>
        <w:tab/>
        <w:t>Помимо физических атак сарфардин может накладывать одно заклинание в раунд. Колдовская сила сарфардина равна волшебнику 7-го уровня: 4 заклинания 1-го круга, три 2-го, два 3-го и одно 4-го.</w:t>
      </w:r>
    </w:p>
    <w:p>
      <w:pPr>
        <w:pStyle w:val="Normal"/>
        <w:jc w:val="both"/>
        <w:rPr/>
      </w:pPr>
      <w:r>
        <w:rPr/>
        <w:tab/>
        <w:t>Сарфардины используют заклинания исключительно с вербальными компонентами, которые преимущественно добывают, наложив «невидимость» и шпионя за заклинателями-наземниками, и принося наземникам сокровища в обмен на обучение новому, интересующему заклинанию только с вербальным компонентом. Сарфардины говорят на всеобщем и на шипящем и урчащем собственном языке.</w:t>
      </w:r>
    </w:p>
    <w:p>
      <w:pPr>
        <w:pStyle w:val="Normal"/>
        <w:jc w:val="both"/>
        <w:rPr/>
      </w:pPr>
      <w:r>
        <w:rPr/>
        <w:tab/>
        <w:t>Сарфардины также могут использовать зелья, свитки и все волшебные предметы, разрешенные воинам (например, волшебные мечи) и волшебникам (например, большинство палочек), которые могут удержать в своих гибких хвостах, и которым могут приказывать вербально или волевым усилием.</w:t>
      </w:r>
    </w:p>
    <w:p>
      <w:pPr>
        <w:pStyle w:val="Normal"/>
        <w:jc w:val="both"/>
        <w:rPr/>
      </w:pPr>
      <w:r>
        <w:rPr/>
        <w:tab/>
        <w:t>Высокий Интеллект и Мудрость сарфардинов наделяет их иммунитетом к заклинаниям иллюзий 1-3 кругов и к заклинаниям «вызвать страх», «команда», «забыть», «друзья», «гипноз», «луч слабости» и «паника». Они не считаются «людьми» для заклинаний «очаровать» и «удержать», но на них действует более мощная версия этих заклинаний, для «монстров».</w:t>
      </w:r>
    </w:p>
    <w:p>
      <w:pPr>
        <w:pStyle w:val="Normal"/>
        <w:jc w:val="both"/>
        <w:rPr/>
      </w:pPr>
      <w:r>
        <w:rPr/>
        <w:tab/>
      </w:r>
      <w:r>
        <w:rPr>
          <w:b/>
        </w:rPr>
        <w:t>Ареал/Общество:</w:t>
      </w:r>
      <w:r>
        <w:rPr/>
        <w:t xml:space="preserve"> Сарфардины почти всегда встречаются в космосе как одинокие странники, наблюдающие за другими. Наблюдающий сарфардин ничего не делает, лишь наклоняет голову на бок, подскакивает и вертится, чтобы лучше видеть, и издает урчащее «ммм-хммм». Если на них напасть, они будут защищаться, но часто просто уклоняются от «предупредительных выстрелов» и бросаемых предметов, подплывая еще ближе, чтобы наблюдать с еще большим интересом.</w:t>
      </w:r>
    </w:p>
    <w:p>
      <w:pPr>
        <w:pStyle w:val="Normal"/>
        <w:jc w:val="both"/>
        <w:rPr/>
      </w:pPr>
      <w:r>
        <w:rPr/>
        <w:tab/>
        <w:t>Сарфрдины пассивны по своей сути. Они смотрят на жизнь, как на забаву, и каждый сарфардин настроен увидеть самое лучшее живое шоу, какое только сможет. Космические сражения и крупномасштабные катастрофы часто привлекают толпу безучастно наблюдающих, дрейфующих сарфардинов.</w:t>
      </w:r>
    </w:p>
    <w:p>
      <w:pPr>
        <w:pStyle w:val="Normal"/>
        <w:jc w:val="both"/>
        <w:rPr/>
      </w:pPr>
      <w:r>
        <w:rPr/>
        <w:tab/>
        <w:t>Сарфардины никогда не дерутся друг с другом. Их нельзя ни совратить, ни одурачить на подобное – иллюзии и магический контроль будут расколоты при первой же попытке, потому что сарфардин всегда может узнать другого сарфардина, как того ни маскируй.</w:t>
      </w:r>
    </w:p>
    <w:p>
      <w:pPr>
        <w:pStyle w:val="Normal"/>
        <w:jc w:val="both"/>
        <w:rPr/>
      </w:pPr>
      <w:r>
        <w:rPr/>
        <w:tab/>
        <w:t>Сарфардины двуполые, они рождают крохотных детенышей с мягкой чешуей. Спаривание и воспитание детей происходит в хорошо укрытых анклавах в джунглях на затерянных мирах, или в глубоких пещерах на планетах-бродягах, дрейфующих в малохоженных областях Потока. Там сарфардины будут прятаться от непрошенных гостей, используя при необходимости магию, чтобы удрать.</w:t>
      </w:r>
    </w:p>
    <w:p>
      <w:pPr>
        <w:pStyle w:val="Normal"/>
        <w:jc w:val="both"/>
        <w:rPr/>
      </w:pPr>
      <w:r>
        <w:rPr/>
        <w:tab/>
        <w:t>Все сарфардины это «семья» - они все члены одного клана, которому все они крайне преданы. В прошлом сарфардины делали вид, будто выдают своих собратьев работорговцам неоги и иллитидов – но работорговцы (планировавшие заодно поймать и сарфардина-предателя) неизменно оказывались либо в засаде эльфийской армады, либо в гуще бихолдерской флотилии.</w:t>
      </w:r>
    </w:p>
    <w:p>
      <w:pPr>
        <w:pStyle w:val="Normal"/>
        <w:jc w:val="both"/>
        <w:rPr/>
      </w:pPr>
      <w:r>
        <w:rPr/>
        <w:tab/>
        <w:t>Из всех рас космоса ближе всех сотрудничают с сарфардинами эльфы. Карлики, гномы и люди считаются не настолько внушающими доверие, зато они (особенно две последние расы) намного потешнее.</w:t>
      </w:r>
    </w:p>
    <w:p>
      <w:pPr>
        <w:pStyle w:val="Normal"/>
        <w:jc w:val="both"/>
        <w:rPr/>
      </w:pPr>
      <w:r>
        <w:rPr/>
        <w:tab/>
      </w:r>
      <w:r>
        <w:rPr>
          <w:b/>
        </w:rPr>
        <w:t>Экология:</w:t>
      </w:r>
      <w:r>
        <w:rPr/>
        <w:t xml:space="preserve"> Сарфардинам не требуется много воздуха, и они могут притерпеться к широкому спектру атмосфер, дыша испорченным воздухом как будто чистым, а смертельным как всего лишь испорченным. Идя на скорости волшебного путешествия, они обычно время от времени притормаживают, чтобы чиркнуть по атмосферам планет (если сарфардин играет роль буксира для корабля, то он будет достаточно внимателен к другим, чтобы выбрать атмосферу пригодную для своих пассажиров).</w:t>
      </w:r>
    </w:p>
    <w:p>
      <w:pPr>
        <w:pStyle w:val="Normal"/>
        <w:jc w:val="both"/>
        <w:rPr/>
      </w:pPr>
      <w:r>
        <w:rPr/>
        <w:tab/>
        <w:t>Сарфардины питаются минералами, как самоцветами, так и очищенными металлами (вроде монет), и всегда желают получать плату за спасение, буксировку корабля или помощь в битве (стоит соответственно 1,000 gp, 3,000-4,000 gp и 5,000 gp за одного сарфардина).</w:t>
      </w:r>
    </w:p>
    <w:p>
      <w:pPr>
        <w:pStyle w:val="Normal"/>
        <w:jc w:val="both"/>
        <w:rPr/>
      </w:pPr>
      <w:r>
        <w:rPr/>
        <w:tab/>
        <w:t>Сарфардины предпочитают сперва договориться, выполнить работу, затем сполна рассчитаться – буксировка корабля к миру, где капитан и экипаж хранят деньги, которыми планируют расплатиться, очень даже приемлема. Если же кто-то откажется платить после заключенной с сарфардином сделки, его просто отныне и впредь будут игнорировать все сарфардины. Они не будут разговаривать, заключать сделки и помогать такому человеку, и если внесенного в черный список человека спасут за компанию с остальными, цена будет минимум на 1,000 gp выше (в редких случаях санкции могут быть отменены после того как нарушитель принесет с мольбами и унижениями извинения – на космическом арго это называется «поцеловать змею»).</w:t>
      </w:r>
    </w:p>
    <w:p>
      <w:pPr>
        <w:pStyle w:val="Normal"/>
        <w:jc w:val="both"/>
        <w:rPr/>
      </w:pPr>
      <w:r>
        <w:rPr/>
        <w:tab/>
        <w:t>Между собой сарфардины обладают телепатией в радиусе 2 миль. К их коммуникационной сети могут подключаться и посторонние с помощью естественной силы или магии, но их связь работает на уровне, где других телепатов обычно нет, а потому ее надо магически или ментально искать 1d4 раунда, прежде чем подключиться.</w:t>
      </w:r>
    </w:p>
    <w:p>
      <w:pPr>
        <w:pStyle w:val="Normal"/>
        <w:jc w:val="both"/>
        <w:rPr/>
      </w:pPr>
      <w:r>
        <w:rPr/>
        <w:tab/>
        <w:t>Мозги сарфардинов используются в чернилах для заклинаний связанных с ментальными коммуникациями, и кое-кто поговаривает, что арканийцы сотрудничают с сарфардинами при производстве кормил (у этих двух рас отношения приятельские, сарфардины часто возят арканийцев по космосу).</w:t>
      </w:r>
    </w:p>
    <w:p>
      <w:pPr>
        <w:pStyle w:val="Normal"/>
        <w:jc w:val="both"/>
        <w:rPr/>
      </w:pPr>
      <w:r>
        <w:rPr/>
        <w:tab/>
        <w:t>Шкура сарфардина, чешуйчатая и крепкая при жизни, после смерти усыхает и становится бесполезной. Однако мясо, говорят, очень питательно (ломоть в 10 фунтов может прокормить активного воина один месяц), медленно портится и ценится алхимиками и волшебниками.</w:t>
      </w:r>
    </w:p>
    <w:p>
      <w:pPr>
        <w:pStyle w:val="Normal"/>
        <w:jc w:val="both"/>
        <w:rPr/>
      </w:pPr>
      <w:r>
        <w:rPr/>
        <w:tab/>
        <w:t>У сарфардинов SR 4, именно с такой скоростью они буксируют корабли (если два сарфардина совместно тянут корабль крупнее 30 тонн, у них будет SR 3).</w:t>
      </w:r>
    </w:p>
    <w:p>
      <w:pPr>
        <w:pStyle w:val="Normal"/>
        <w:jc w:val="center"/>
        <w:rPr/>
      </w:pPr>
      <w:r>
        <w:rPr>
          <w:b/>
        </w:rPr>
        <w:t>Мертвая голова (</w:t>
      </w:r>
      <w:r>
        <w:rPr>
          <w:b/>
          <w:lang w:val="en-US"/>
        </w:rPr>
        <w:t>Skullsnake</w:t>
      </w:r>
      <w:r>
        <w:rPr>
          <w:b/>
        </w:rPr>
        <w:t>)</w:t>
      </w:r>
    </w:p>
    <w:p>
      <w:pPr>
        <w:pStyle w:val="Normal"/>
        <w:jc w:val="both"/>
        <w:rPr/>
      </w:pPr>
      <w:r>
        <w:rPr/>
        <w:tab/>
        <w:t>Попадаются и сарфардины-нежить. Костлявые и злые, жаждущие уничтожить всех несарфардинов, они,  якобы, созданы злыми людьми и использующими магию бихолдерами.</w:t>
      </w:r>
    </w:p>
    <w:p>
      <w:pPr>
        <w:pStyle w:val="Normal"/>
        <w:jc w:val="both"/>
        <w:rPr>
          <w:lang w:val="uk-UA"/>
        </w:rPr>
      </w:pPr>
      <w:r>
        <w:rPr/>
        <w:tab/>
        <w:t xml:space="preserve">Мертвые головы сохраняют свои заклинания и физические атаки, а укус костями челюстей причиняет дополнительно 1d10 высасывающих жизнь и леденящих повреждений. Их мораль повышается до бесстрашной (19-20), изгоняются как «особая нежить». Скорость регенерации у них падает до 1 повреждения в ход. </w:t>
      </w:r>
      <w:r>
        <w:rPr>
          <w:lang w:val="en-US"/>
        </w:rPr>
        <w:t>XP мертвой головы составляет 7,000.</w:t>
      </w:r>
      <w:r>
        <w:br w:type="page"/>
      </w:r>
    </w:p>
    <w:p>
      <w:pPr>
        <w:pStyle w:val="Normal"/>
        <w:jc w:val="center"/>
        <w:rPr>
          <w:sz w:val="28"/>
          <w:szCs w:val="28"/>
        </w:rPr>
      </w:pPr>
      <w:r>
        <w:rPr>
          <w:sz w:val="28"/>
          <w:szCs w:val="28"/>
        </w:rPr>
        <w:t>Скаввер (</w:t>
      </w:r>
      <w:r>
        <w:rPr>
          <w:sz w:val="28"/>
          <w:szCs w:val="28"/>
          <w:lang w:val="en-US"/>
        </w:rPr>
        <w:t>Scavver</w:t>
      </w:r>
      <w:r>
        <w:rPr>
          <w:sz w:val="28"/>
          <w:szCs w:val="28"/>
        </w:rPr>
        <w:t>)</w:t>
      </w:r>
    </w:p>
    <w:tbl>
      <w:tblPr>
        <w:tblW w:w="8170" w:type="dxa"/>
        <w:jc w:val="left"/>
        <w:tblInd w:w="-113" w:type="dxa"/>
        <w:tblLayout w:type="fixed"/>
        <w:tblCellMar>
          <w:top w:w="0" w:type="dxa"/>
          <w:left w:w="108" w:type="dxa"/>
          <w:bottom w:w="0" w:type="dxa"/>
          <w:right w:w="108" w:type="dxa"/>
        </w:tblCellMar>
      </w:tblPr>
      <w:tblGrid>
        <w:gridCol w:w="2322"/>
        <w:gridCol w:w="1462"/>
        <w:gridCol w:w="1462"/>
        <w:gridCol w:w="1462"/>
        <w:gridCol w:w="146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SPECIES:</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ерый</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Коричневый</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очной</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устотный</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CLIMATE/TERRAIN:</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юбой космос</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юбой космос</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юбой космос</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юбой космос</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FREQUENCY:</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ычный</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обычный</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обычный</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дкий</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ORGANIZATION:</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я</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я</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я</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иночка</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ACTIVITY CYCLE:</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юбой</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юбой</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юбой</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юбой</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DIE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дальщик</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дальщик</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ядный</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щник</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INTELLIGENCE:</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вериный (1)</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вериный (1)</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вериный (1)</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 (2-4)</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TREASURE:</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ALIGNMEN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йтральный</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йтральный</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йтральный</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йтральный</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NO. APPEARING:</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ARMOR CLASS:</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MOVEMEN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HIT DICE:</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THAC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NO. OF ATTACKS:</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DAMAGE/ATTACKS:</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w:t>
            </w:r>
            <w:r>
              <w:rPr>
                <w:sz w:val="20"/>
                <w:szCs w:val="20"/>
                <w:lang w:val="en-US"/>
              </w:rPr>
              <w:t>d</w:t>
            </w:r>
            <w:r>
              <w:rPr>
                <w:sz w:val="20"/>
                <w:szCs w:val="20"/>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d4</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d1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2d1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SPECIAL ATTACKS:</w:t>
            </w:r>
            <w:r>
              <w:rPr>
                <w:sz w:val="20"/>
                <w:szCs w:val="20"/>
              </w:rPr>
              <w:t xml:space="preserve"> </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латывает</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латывает</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латывает</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SPECIAL DEFENSES:</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довитый газ</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MAGIC RESISTANCE:</w:t>
            </w:r>
            <w:r>
              <w:rPr>
                <w:sz w:val="20"/>
                <w:szCs w:val="20"/>
              </w:rPr>
              <w:t xml:space="preserve"> </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SIZE</w:t>
            </w: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M</w:t>
            </w:r>
            <w:r>
              <w:rPr>
                <w:sz w:val="20"/>
                <w:szCs w:val="20"/>
              </w:rPr>
              <w:t xml:space="preserve"> (длина 6')</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L</w:t>
            </w:r>
            <w:r>
              <w:rPr>
                <w:sz w:val="20"/>
                <w:szCs w:val="20"/>
              </w:rPr>
              <w:t xml:space="preserve"> (1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w:t>
            </w:r>
            <w:r>
              <w:rPr>
                <w:sz w:val="20"/>
                <w:szCs w:val="20"/>
              </w:rPr>
              <w:t xml:space="preserve"> (15')</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w:t>
            </w:r>
            <w:r>
              <w:rPr>
                <w:sz w:val="20"/>
                <w:szCs w:val="20"/>
              </w:rPr>
              <w:t xml:space="preserve"> (2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MORALE:</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стойкий (5)</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стойкий (7)</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ий (7)</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ита (1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LEVEL/XP VALUE:</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5</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bl>
    <w:p>
      <w:pPr>
        <w:pStyle w:val="Normal"/>
        <w:jc w:val="both"/>
        <w:rPr/>
      </w:pPr>
      <w:r>
        <w:rPr/>
        <w:tab/>
        <w:t>Скавверы – длинные, рыбообразные космические существа, главное у которых один огромный, похожий на человеческий глаз на переднем конце головы и широкая пасть ковшом. Прочие подробности телосложения, вроде количества плавников, разнятся в зависимости от происхождения существа, но их поведение и основной окрас позволяет разделить их на четыре базовые группы: серые, коричневые, черные и пустотные скавверы.</w:t>
      </w:r>
    </w:p>
    <w:p>
      <w:pPr>
        <w:pStyle w:val="Normal"/>
        <w:jc w:val="both"/>
        <w:rPr/>
      </w:pPr>
      <w:r>
        <w:rPr/>
        <w:tab/>
        <w:t>Скавверы следуют за кораблями, астероидами и более крупными существами, ожидая упавших за борт и отбросов. Они дрейфуют внутри воздушных оболочек этих крупных тел, поэтому, когда те движутся (часто на высоких скоростях), скавверы движутся вместе с ними. Скавверы поменьше просто путаются под ногами, их главный недостаток состоит в том, что они потребляют драгоценный воздух. Скавверы покрупнее более смертоносны, потому что зачастую они не ждут, когда их покормят. У бодрствующих скавверов глаз светится.</w:t>
      </w:r>
    </w:p>
    <w:p>
      <w:pPr>
        <w:pStyle w:val="Normal"/>
        <w:jc w:val="both"/>
        <w:rPr/>
      </w:pPr>
      <w:r>
        <w:rPr/>
        <w:tab/>
      </w:r>
      <w:r>
        <w:rPr>
          <w:b/>
        </w:rPr>
        <w:t>Сражение:</w:t>
      </w:r>
      <w:r>
        <w:rPr/>
        <w:t xml:space="preserve"> Скавверы воплощают идею наименьшего сопротивления – это просто желудки, у которых мозгов ровно столько, чтобы суметь нацелиться в нужном направлении. Подробности о сражении даются для каждого типа отдельно.</w:t>
      </w:r>
    </w:p>
    <w:p>
      <w:pPr>
        <w:pStyle w:val="Normal"/>
        <w:jc w:val="both"/>
        <w:rPr/>
      </w:pPr>
      <w:r>
        <w:rPr/>
        <w:tab/>
      </w:r>
      <w:r>
        <w:rPr>
          <w:b/>
        </w:rPr>
        <w:t>Ареал/Общество:</w:t>
      </w:r>
      <w:r>
        <w:rPr/>
        <w:t xml:space="preserve"> Большинство из них ленивы от природы, поэтому встречаются в кильватере малых небесных тел или кораблей, держась в плоскости гравитации. Большинство скавверов путешествуют стаями, дрейфуя среди планет в ожидании бесплатной кормежки. Если их не шугануть, они станут следовать за кораблем, пока не появится цель покрупнее или получше. Во многих крупных городах вроде Скалы Брол существует постоянная команда, в чьи обязанности входит убивать скавверов попадающих на Скалу с прибывающих кораблей. Обычно такую команду комплектуют из капитанов и матросов кораблей, притащивших скавверов.</w:t>
      </w:r>
    </w:p>
    <w:p>
      <w:pPr>
        <w:pStyle w:val="Normal"/>
        <w:jc w:val="both"/>
        <w:rPr/>
      </w:pPr>
      <w:r>
        <w:rPr/>
        <w:tab/>
      </w:r>
      <w:r>
        <w:rPr>
          <w:b/>
        </w:rPr>
        <w:t>Экология:</w:t>
      </w:r>
      <w:r>
        <w:rPr/>
        <w:t xml:space="preserve"> В глубоком космосе все скавверы могут пригасить основные функции организма, благодаря чему могут долгое время обходиться без воздуха и пищи. Таким манером они дрейфуют, пока их маршрут не пересечется с проходящим кораблем или небесным телом.</w:t>
      </w:r>
    </w:p>
    <w:p>
      <w:pPr>
        <w:pStyle w:val="Normal"/>
        <w:jc w:val="both"/>
        <w:rPr/>
      </w:pPr>
      <w:r>
        <w:rPr/>
        <w:tab/>
        <w:t>Скавверы склонны избегать больших планет, потому что летать, борясь с гравитацией, слишком тяжело. Они встречаются во всех известных сферах и во флогистоне.</w:t>
      </w:r>
    </w:p>
    <w:p>
      <w:pPr>
        <w:pStyle w:val="Normal"/>
        <w:jc w:val="center"/>
        <w:rPr>
          <w:b/>
          <w:b/>
        </w:rPr>
      </w:pPr>
      <w:r>
        <w:rPr>
          <w:b/>
        </w:rPr>
        <w:t>Серый скаввер</w:t>
      </w:r>
    </w:p>
    <w:p>
      <w:pPr>
        <w:pStyle w:val="Normal"/>
        <w:jc w:val="both"/>
        <w:rPr/>
      </w:pPr>
      <w:r>
        <w:rPr/>
        <w:tab/>
        <w:t>Серые скавверы самые маленькие и наименее опасные, хотя путешествуют большими стаями. Появление серых в пределах воздушной оболочки корабля обычно опасно только тем, что они потребляют воздух – один серый скаввер потребляет воздуха как один человек. Обычно их может отогнать вооруженная партия. Мясо серых скавверов безвкусное, но питательное в дальних плаваниях.</w:t>
      </w:r>
    </w:p>
    <w:p>
      <w:pPr>
        <w:pStyle w:val="Normal"/>
        <w:jc w:val="center"/>
        <w:rPr>
          <w:b/>
          <w:b/>
        </w:rPr>
      </w:pPr>
      <w:r>
        <w:rPr>
          <w:b/>
        </w:rPr>
        <w:t>Коричневый скаввер</w:t>
      </w:r>
    </w:p>
    <w:p>
      <w:pPr>
        <w:pStyle w:val="Normal"/>
        <w:jc w:val="both"/>
        <w:rPr/>
      </w:pPr>
      <w:r>
        <w:rPr/>
        <w:tab/>
        <w:t>Коричневые скавверы – от золотисто-загорелых до темно-ржаво-землистых – покрупнее и лишь чуточку смышленее серых. Коричные – чистые падальщики, если их шугануть, они бросят облюбованный кусок падали, но обязательно вернутся попозже. Обладают двумя способностями, делающих их менее желанными, чем их более мелкие родичи. Первая – они могут целиком проглатывать существо человеческих размеров и меньше при броске атаки 19 или 20. В желудке поместится одно существо человеческих размеров (или два маленьких существа).</w:t>
      </w:r>
    </w:p>
    <w:p>
      <w:pPr>
        <w:pStyle w:val="Normal"/>
        <w:jc w:val="both"/>
        <w:rPr/>
      </w:pPr>
      <w:r>
        <w:rPr/>
        <w:tab/>
        <w:t xml:space="preserve">Яды в желудке вынуждают проглоченную жертву сразу же сделать спас-бросок от ядов, неудача означает смерть через три раунда. Выжившая жертва может атаковать скаввера изнутри при наличии короткого (короче 3 футов) колюще-режущего оружия. Получив 1d6 повреждений от несостоявшегося обеда, скаввер отрыгнет его обратно. К несчастью, на ошибках скаввер не учится и попытается проглотить тот же самый упирающийся обед несколько раз, прежде чем передумает – или погибнет. Один безоружный маг, проглоченный скаввером, вернулся в мир живых, воспользовавшись </w:t>
      </w:r>
      <w:r>
        <w:rPr>
          <w:i/>
        </w:rPr>
        <w:t>зельем роста</w:t>
      </w:r>
      <w:r>
        <w:rPr/>
        <w:t>, разорвав тем самым монстра.</w:t>
      </w:r>
    </w:p>
    <w:p>
      <w:pPr>
        <w:pStyle w:val="Normal"/>
        <w:jc w:val="both"/>
        <w:rPr/>
      </w:pPr>
      <w:r>
        <w:rPr/>
        <w:tab/>
        <w:t xml:space="preserve">Вторая способность коричневых скавверов заключается в небольшом облаке ядовитого газа, изрыгаемого на противника. Ве желудка капли яда не столь действенны (+3 к спас-броскам), но не убийственны (при неудаче спас-броска смерть через три раунда). Коричневые скавверы могут рыгать раз в день на одну цель прямо перед собой. Свой собственный яд на них не действует, хотя яд других видов скавверов </w:t>
      </w:r>
      <w:r>
        <w:rPr>
          <w:i/>
        </w:rPr>
        <w:t>может</w:t>
      </w:r>
      <w:r>
        <w:rPr/>
        <w:t xml:space="preserve"> подействовать.</w:t>
      </w:r>
    </w:p>
    <w:p>
      <w:pPr>
        <w:pStyle w:val="Normal"/>
        <w:jc w:val="both"/>
        <w:rPr/>
      </w:pPr>
      <w:r>
        <w:rPr/>
        <w:tab/>
        <w:t>Мясо коричневого скаввера пропитано желудочным ядом – как результат, оно несъедобно, но сберегается и используется в качестве отравленной приманки для других скавверов. Большинство прочих космических обитателей избегает дохлых коричневых, но серым скавверам стоит только предложить – съедят и издохнут. Экипажи драконьих кораблей Шу утверждают, что коричневые весьма недурственны, если их правильно приготовить, и один капитан божился, что подавал скаввера самому Императору. Циники считают, что у Императора были наготове жрецы с заклинаниями «обнаружить», «замедлить» и «устранить яд», и что капитану пришлось в результате удрать обратно в космос.</w:t>
      </w:r>
    </w:p>
    <w:p>
      <w:pPr>
        <w:pStyle w:val="Normal"/>
        <w:jc w:val="center"/>
        <w:rPr>
          <w:b/>
          <w:b/>
        </w:rPr>
      </w:pPr>
      <w:r>
        <w:rPr>
          <w:b/>
        </w:rPr>
        <w:t>Ночной скаввер</w:t>
      </w:r>
    </w:p>
    <w:p>
      <w:pPr>
        <w:pStyle w:val="Normal"/>
        <w:jc w:val="both"/>
        <w:rPr/>
      </w:pPr>
      <w:r>
        <w:rPr/>
        <w:tab/>
        <w:t>Ночные скавверы обычно черные с пятнами белого цвета вдоль тела. Темный окрас с белыми звездочками позволяет им раствориться на фоне пустоты. Всеядная версия обычного скаввера имеет отвратительную привычку не ждать, пока еда придет к нему. Он проникнет на палубу корабля и станет рыскать на ней, выискивая плохо лежащую пищу и другие предметы. Как результат брюхо ночного скаввера части захламлено мелким, но ценным мусором – от нескольких золотых монеток до, возможно, волшебного колечка. Проглоченные сокровища можно определить броском 1d12 по типу сокровища от J до U с вероятностью волшебного предмета 1%.</w:t>
      </w:r>
    </w:p>
    <w:p>
      <w:pPr>
        <w:pStyle w:val="Normal"/>
        <w:jc w:val="both"/>
        <w:rPr/>
      </w:pPr>
      <w:r>
        <w:rPr/>
        <w:tab/>
        <w:t>В своих поисках пищи ночные скавверы непреклонны – хотя скаввер не станет нападать на явно многолюдный корабль, он проскользнет туда во время ночной вахты и откажется убираться со своего нового места даже под угрозой превосходящих физических сил.</w:t>
      </w:r>
    </w:p>
    <w:p>
      <w:pPr>
        <w:pStyle w:val="Normal"/>
        <w:jc w:val="both"/>
        <w:rPr/>
      </w:pPr>
      <w:r>
        <w:rPr/>
        <w:tab/>
        <w:t>Ночные скавверы могут целиком проглатывать существ человеческого размера тем же манером, что и коричневые скавверы (бросок атаки 19 или 20). Однако у них нет желудочного газа, который мог бы утихомирить проглоченную добычу. Ночные скавверы компенсируют этот недостаток при помощи необычной реакции на усилия проглоченных существ прорезать путь наружу. Они отрыгивают жертву обратно в пасть, немного жуют ее (одна атака с премией +4), затем проглатывают снова. Изнутри у ночного скаввера AC 7, и при всякой попытке внутренних повреждений у него срабатывает «отрыгивательно-жевательный» рефлекс.</w:t>
      </w:r>
    </w:p>
    <w:p>
      <w:pPr>
        <w:pStyle w:val="Normal"/>
        <w:jc w:val="both"/>
        <w:rPr/>
      </w:pPr>
      <w:r>
        <w:rPr/>
        <w:tab/>
        <w:t>Ночные скавверы считаются деликатесом, и моряки часто жарят их на открытом огне на палубе, празднуя приземление или хороший рейс. Как результат, ночной скаввер в конце путешествия считается доброй приметой.</w:t>
      </w:r>
    </w:p>
    <w:p>
      <w:pPr>
        <w:pStyle w:val="Normal"/>
        <w:jc w:val="center"/>
        <w:rPr>
          <w:b/>
          <w:b/>
        </w:rPr>
      </w:pPr>
      <w:r>
        <w:rPr>
          <w:b/>
        </w:rPr>
        <w:t>Пустотный скаввер</w:t>
      </w:r>
    </w:p>
    <w:p>
      <w:pPr>
        <w:pStyle w:val="Normal"/>
        <w:jc w:val="both"/>
        <w:rPr/>
      </w:pPr>
      <w:r>
        <w:rPr/>
        <w:tab/>
        <w:t>За исключением глаза, пустотные скавверы угольно-черные. Это самая опасная разновидность, потому что они людоеды. В то время как прочие скавверы удовольствуются отходами с камбуза, пустотные захотят самого кока. Они одиночки и охотятся с тонкой животной хитростью. Они подыскивают логово, укрытое от большинства часовых на корабле, и используют его в качестве базы, рассматривая остальной корабль как свой персональный холодильник.</w:t>
      </w:r>
    </w:p>
    <w:p>
      <w:pPr>
        <w:pStyle w:val="Normal"/>
        <w:jc w:val="both"/>
        <w:rPr/>
      </w:pPr>
      <w:r>
        <w:rPr/>
        <w:tab/>
        <w:t>Пустотный скаввер может проглатывать больших существ, и так и поступит при броске атаки 18-20. У него есть желудочный газ, аналогичный газу коричневого скаввера, но отсутствует способность рыгать газом. Изнутри у него AC 5, и жертва может прорезаться наружу с помощью малого ручного оружия.</w:t>
      </w:r>
    </w:p>
    <w:p>
      <w:pPr>
        <w:pStyle w:val="Normal"/>
        <w:jc w:val="both"/>
        <w:rPr/>
      </w:pPr>
      <w:r>
        <w:rPr/>
        <w:tab/>
        <w:t>Пустотные скавверы непреклонны – обглодают корабль дочиста, дай им такую возможность. Он будет вышибать двери и люки, чтобы добраться до добычи. Зрение, осязание и обоняние пустотного скаввера превосходны – он без всяких штрафов может обнаружить и атаковать невидимых существ. Легенды рассказывают о редких пустотных скавверах размерами с Гаргантюа, атакующих целые корабли и раздирающих обшивку в клочья в поисках пищи.</w:t>
      </w:r>
    </w:p>
    <w:p>
      <w:pPr>
        <w:pStyle w:val="Normal"/>
        <w:jc w:val="both"/>
        <w:rPr/>
      </w:pPr>
      <w:r>
        <w:rPr/>
        <w:tab/>
        <w:t>Пустотный скаввер – одинокий охотник, он отгонит остальных скавверов, претендующих на его добычу. Он атакует скаввера любого другого вида, и убьет, но не станет есть коричневого скаввера.</w:t>
      </w:r>
      <w:r>
        <w:br w:type="page"/>
      </w:r>
    </w:p>
    <w:p>
      <w:pPr>
        <w:pStyle w:val="Normal"/>
        <w:jc w:val="center"/>
        <w:rPr/>
      </w:pPr>
      <w:r>
        <w:rPr>
          <w:sz w:val="28"/>
          <w:szCs w:val="28"/>
        </w:rPr>
        <w:t>Скаввер</w:t>
      </w:r>
      <w:r>
        <w:rPr>
          <w:sz w:val="28"/>
          <w:szCs w:val="28"/>
          <w:lang w:val="en-US"/>
        </w:rPr>
        <w:t xml:space="preserve">, </w:t>
      </w:r>
      <w:r>
        <w:rPr>
          <w:sz w:val="28"/>
          <w:szCs w:val="28"/>
        </w:rPr>
        <w:t>небесный</w:t>
      </w:r>
      <w:r>
        <w:rPr>
          <w:sz w:val="28"/>
          <w:szCs w:val="28"/>
          <w:lang w:val="en-US"/>
        </w:rPr>
        <w:t xml:space="preserve"> (</w:t>
      </w:r>
      <w:r>
        <w:rPr>
          <w:sz w:val="28"/>
          <w:szCs w:val="28"/>
        </w:rPr>
        <w:t>Алабет</w:t>
      </w:r>
      <w:r>
        <w:rPr>
          <w:sz w:val="28"/>
          <w:szCs w:val="28"/>
          <w:lang w:val="en-US"/>
        </w:rPr>
        <w:t>)</w:t>
      </w:r>
    </w:p>
    <w:p>
      <w:pPr>
        <w:pStyle w:val="Normal"/>
        <w:jc w:val="center"/>
        <w:rPr/>
      </w:pPr>
      <w:r>
        <w:rPr>
          <w:b/>
          <w:lang w:val="en-US"/>
        </w:rPr>
        <w:t>Scavver, Sky (Alabeth</w:t>
      </w:r>
      <w:r>
        <w:rPr/>
        <w:t>)</w:t>
      </w:r>
    </w:p>
    <w:tbl>
      <w:tblPr>
        <w:tblW w:w="5275" w:type="dxa"/>
        <w:jc w:val="left"/>
        <w:tblInd w:w="-113" w:type="dxa"/>
        <w:tblLayout w:type="fixed"/>
        <w:tblCellMar>
          <w:top w:w="0" w:type="dxa"/>
          <w:left w:w="108" w:type="dxa"/>
          <w:bottom w:w="0" w:type="dxa"/>
          <w:right w:w="108" w:type="dxa"/>
        </w:tblCellMar>
      </w:tblPr>
      <w:tblGrid>
        <w:gridCol w:w="2744"/>
        <w:gridCol w:w="2531"/>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Третий слой, Алаб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Необыч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Одиночка/ст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Полу- (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 (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1 (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25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 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25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d10/3d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Проглатывает, молни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w:t>
            </w:r>
            <w:r>
              <w:rPr/>
              <w:t xml:space="preserve"> (10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Элита (1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P VALUE:</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12,000</w:t>
            </w:r>
          </w:p>
        </w:tc>
      </w:tr>
    </w:tbl>
    <w:p>
      <w:pPr>
        <w:pStyle w:val="Normal"/>
        <w:jc w:val="both"/>
        <w:rPr/>
      </w:pPr>
      <w:r>
        <w:rPr/>
        <w:tab/>
        <w:t>Если не считать размеров, небесные скавверы по строению тела идентичны остальным четырем известным видам скавверов – длинные, похожие на рыб существа с единственным огромным, светящимся, похожим на человеческий глазом в переднем конце головы, с широкой зачерпывающей пастью, полной острых хищных зубов. Однако одного лишь размера достаточно, чтобы отделить небесного скаввера от его космических родичей – средняя взрослая особь достигает 100 футов в длину.</w:t>
      </w:r>
    </w:p>
    <w:p>
      <w:pPr>
        <w:pStyle w:val="Normal"/>
        <w:jc w:val="both"/>
        <w:rPr/>
      </w:pPr>
      <w:r>
        <w:rPr/>
        <w:tab/>
        <w:t>Небесные скавверы летают в воздухе третьего слоя Алабета, используя модифицированную форму хорошо известной врожденной способности скавверов к волшебным путешествиям. Они чистые хищники, питающиеся многочисленными воздушными существами, занимающими третий слой исполинского воздушного мира. И хотя они жрут все, что попадется им на пути, их излюбленная пища хольбаги – гигантские летающие газовые мешки, уроженцы третьего слоя Алабета.</w:t>
      </w:r>
    </w:p>
    <w:p>
      <w:pPr>
        <w:pStyle w:val="Normal"/>
        <w:jc w:val="both"/>
        <w:rPr/>
      </w:pPr>
      <w:r>
        <w:rPr/>
        <w:tab/>
      </w:r>
      <w:r>
        <w:rPr>
          <w:b/>
        </w:rPr>
        <w:t>Сражение:</w:t>
      </w:r>
      <w:r>
        <w:rPr/>
        <w:t xml:space="preserve"> Основная атака небесного скаввера – укус огромной зубастой пастью. Такая атака причиняет 4d10 повреждений. Размеры пасти достаточно велики, чтобы можно было укусить даже летучий корабль, нанеся ему 1d4 очков повреждений корпуса. Кроме того взрослый скаввер может глотать целиком любое существо размера L и меньше, что и происходит при броске атаки 13 и выше. У небесного скаввера есть желудочный яд, подобный яду бурого скаввера – жертвы должны выполнить спас-бросок от яда, иначе умрут через три раунда – но он не может выбрасывать яд в воздух. Изнутри у него AC 5, и жертва вполне может прорубиться наружу малым оружием, имеющимся в руке. В брюхе небесных скавверов иногда содержатся не перевариваемые остатки предыдущих трапез: металлы, камни (включая драгоценные) и тому подобное.</w:t>
      </w:r>
    </w:p>
    <w:p>
      <w:pPr>
        <w:pStyle w:val="Normal"/>
        <w:jc w:val="both"/>
        <w:rPr/>
      </w:pPr>
      <w:r>
        <w:rPr/>
        <w:tab/>
        <w:t>Также небесные скавверы могут бить хвостом подобно киндори. Такая атака причиняет 3d10 повреждений существам или 1d3 очков повреждений корпуса кораблям.</w:t>
      </w:r>
    </w:p>
    <w:p>
      <w:pPr>
        <w:pStyle w:val="Normal"/>
        <w:jc w:val="both"/>
        <w:rPr/>
      </w:pPr>
      <w:r>
        <w:rPr/>
        <w:tab/>
        <w:t>Однако самая опасная атака небесного скаввера это способность испускать из единственного глаза могучую молнию. У молнии максимальная дальность 250 ярдов, она причиняет 2d20 повреждений существам или 2-4 очков повреждений корпуса кораблям (половину при успешном спас-броске – существам от заклинаний, кораблям от молнии).</w:t>
      </w:r>
    </w:p>
    <w:p>
      <w:pPr>
        <w:pStyle w:val="Normal"/>
        <w:jc w:val="both"/>
        <w:rPr/>
      </w:pPr>
      <w:r>
        <w:rPr/>
        <w:tab/>
        <w:t>Небесные скавверы полностью иммунны к основанным на электричестве атакам. Остальные атаки причиняют обычные повреждения. Хотя они обладают некоей разумностью, их мышление достаточно отличается от получеловеческого, что делает их полностью иммунными к «очарованию», иллюзиям и прочей воздействующей на разум магии.</w:t>
      </w:r>
    </w:p>
    <w:p>
      <w:pPr>
        <w:pStyle w:val="Normal"/>
        <w:jc w:val="both"/>
        <w:rPr/>
      </w:pPr>
      <w:r>
        <w:rPr/>
        <w:tab/>
      </w:r>
      <w:r>
        <w:rPr>
          <w:b/>
        </w:rPr>
        <w:t>Ареал/Общество:</w:t>
      </w:r>
      <w:r>
        <w:rPr/>
        <w:t xml:space="preserve"> Небесные скавверы обычно действуют как хищники одиночки. Однако, когда они атакуют хольбагов, они охотятся стаями в 1-4 особи. Они свирепы как пустотные скавверы, но не убивают своих сородичей, пытающихся позариться на их добычу. При этом внутри стаи небесных скавверов существует строго определенный «порядок кормежки», при котором самые сильные всегда едят первыми.</w:t>
      </w:r>
    </w:p>
    <w:p>
      <w:pPr>
        <w:pStyle w:val="Normal"/>
        <w:jc w:val="both"/>
        <w:rPr/>
      </w:pPr>
      <w:r>
        <w:rPr/>
        <w:tab/>
        <w:t>Интеллекта небесных скавверов достаточно, чтобы спланировать наилучший атакующий маневр против более крупных противников. (Тактика боев с детенышами холбагов описана в статье «Хольбаг»). Многие из тех, кто видел небесных скавверов в действии, утверждают, что их разум активно злокозненный.</w:t>
      </w:r>
    </w:p>
    <w:p>
      <w:pPr>
        <w:pStyle w:val="Normal"/>
        <w:jc w:val="both"/>
        <w:rPr/>
      </w:pPr>
      <w:r>
        <w:rPr/>
        <w:tab/>
      </w:r>
      <w:r>
        <w:rPr>
          <w:b/>
        </w:rPr>
        <w:t>Экология:</w:t>
      </w:r>
      <w:r>
        <w:rPr/>
        <w:t xml:space="preserve"> Небесные скавверы прямолинейные хищники. Естественных врагов как таковых у них нет – нет никого, кто ими бы питался. Однако нападения на взрослых хольбагов очень опасны и влекут гибель многих небесных скавверов. Так как хольбаги питаются исключительно воздушным планктоном, туши мертвых скавверов просто падают в нижние слои атмосферы Алабета – предположительно, там их сожрут другие существа.</w:t>
      </w:r>
      <w:r>
        <w:br w:type="page"/>
      </w:r>
    </w:p>
    <w:p>
      <w:pPr>
        <w:pStyle w:val="Normal"/>
        <w:jc w:val="center"/>
        <w:rPr/>
      </w:pPr>
      <w:r>
        <w:rPr/>
        <w:t>Часовой (Sentinel)</w:t>
      </w:r>
    </w:p>
    <w:tbl>
      <w:tblPr>
        <w:tblW w:w="4381" w:type="dxa"/>
        <w:jc w:val="left"/>
        <w:tblInd w:w="-113" w:type="dxa"/>
        <w:tblLayout w:type="fixed"/>
        <w:tblCellMar>
          <w:top w:w="0" w:type="dxa"/>
          <w:left w:w="108" w:type="dxa"/>
          <w:bottom w:w="0" w:type="dxa"/>
          <w:right w:w="108" w:type="dxa"/>
        </w:tblCellMar>
      </w:tblPr>
      <w:tblGrid>
        <w:gridCol w:w="2744"/>
        <w:gridCol w:w="1637"/>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Уле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REASUR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LIGNMENT:</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APPEARING:</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RMOR CLASS:</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16 (60 hp)</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2d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PECIAL DEFENSES:</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GIC RESISTANC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IZ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H</w:t>
            </w:r>
            <w:r>
              <w:rPr>
                <w:lang w:val="en-US"/>
              </w:rPr>
              <w:t xml:space="preserve"> (</w:t>
            </w:r>
            <w:r>
              <w:rPr/>
              <w:t>рост</w:t>
            </w:r>
            <w:r>
              <w:rPr>
                <w:lang w:val="en-US"/>
              </w:rPr>
              <w:t xml:space="preserve"> </w:t>
            </w:r>
            <w:r>
              <w:rPr/>
              <w:t>18</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RAL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LEVEL/XP VALU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4</w:t>
            </w:r>
            <w:r>
              <w:rPr>
                <w:lang w:val="en-US"/>
              </w:rPr>
              <w:t>,000</w:t>
            </w:r>
          </w:p>
        </w:tc>
      </w:tr>
    </w:tbl>
    <w:p>
      <w:pPr>
        <w:pStyle w:val="Normal"/>
        <w:autoSpaceDE w:val="false"/>
        <w:ind w:firstLine="708"/>
        <w:jc w:val="both"/>
        <w:rPr/>
      </w:pPr>
      <w:r>
        <w:rPr/>
        <w:t>Эти похожие на големов существа в действительности представляют собой ожившие наборы доспехов, изготовленные арканийцами для бихолдеров-сазауров. Их предназначение – помогать сазаурам охранять свой Улей от непрошенных гостей. Аналогичное по конструкции железным големам это мощное оружие состоит в основном из бронзы с жилами из стали и других, более эзотерических компонентов.</w:t>
      </w:r>
    </w:p>
    <w:p>
      <w:pPr>
        <w:pStyle w:val="Normal"/>
        <w:autoSpaceDE w:val="false"/>
        <w:ind w:firstLine="708"/>
        <w:jc w:val="both"/>
        <w:rPr/>
      </w:pPr>
      <w:r>
        <w:rPr/>
        <w:t>Часовые выглядят как огромные наборы бронзовых доспехов, в три раза выше человека, и весят больше 5,000 фунтов. Угловатые и суровые на вид, эти доспехи отличаются многочисленными выступающими шипами и нахлестывающимися пластинами. Вооружены Часовые огромными трезубцами, также из бронзы. Покрытые вязью замысловатых рун, трезубцы увенчаны тремя зверскими лезвиями с шипами на тыльной части, искрящимися от силы.</w:t>
      </w:r>
    </w:p>
    <w:p>
      <w:pPr>
        <w:pStyle w:val="Normal"/>
        <w:autoSpaceDE w:val="false"/>
        <w:ind w:firstLine="708"/>
        <w:jc w:val="both"/>
        <w:rPr/>
      </w:pPr>
      <w:r>
        <w:rPr/>
        <w:t>Хотя снаружи этого не видно, но шлем пуст. Внутри может ехать бихолдер, смотря сквозь забрало. Находящееся в этом отсеке устройство функционирует примерно как волшебное кормило, превращая магические силы пилота-бихолдера в движущую силу. Пока бихолдер контролирует Часового, он не может больше ничего делать, так как все его способности передаются доспеху. Пилотирование – работа не из легких, поэтому бихолдер должен покинуть доспехи через 1d8+7 часов для минимум 8-мичасового отдыха.</w:t>
      </w:r>
    </w:p>
    <w:p>
      <w:pPr>
        <w:pStyle w:val="Normal"/>
        <w:autoSpaceDE w:val="false"/>
        <w:ind w:firstLine="708"/>
        <w:jc w:val="both"/>
        <w:rPr/>
      </w:pPr>
      <w:r>
        <w:rPr>
          <w:b/>
        </w:rPr>
        <w:t>Сражение:</w:t>
      </w:r>
      <w:r>
        <w:rPr/>
        <w:t xml:space="preserve"> В отличие от големов Часовой обладает исключительным интеллектом контролирующего его бихолдера. Для поднимания, метания или ломания предметов Сила этого автомата-скафандра считается равной 23.</w:t>
      </w:r>
    </w:p>
    <w:p>
      <w:pPr>
        <w:pStyle w:val="Normal"/>
        <w:autoSpaceDE w:val="false"/>
        <w:ind w:firstLine="708"/>
        <w:jc w:val="both"/>
        <w:rPr/>
      </w:pPr>
      <w:r>
        <w:rPr/>
        <w:t>Помимо обеспечиваемого бронзовой обшивкой AC, Часовые иммунны к любому обычному оружию, у которого нет зачарования +1 и выше. У них нет уязвимости к электричеству, как железных големов, но зато их и не исцеляет огонь.</w:t>
      </w:r>
    </w:p>
    <w:p>
      <w:pPr>
        <w:pStyle w:val="Normal"/>
        <w:autoSpaceDE w:val="false"/>
        <w:ind w:firstLine="708"/>
        <w:jc w:val="both"/>
        <w:rPr/>
      </w:pPr>
      <w:r>
        <w:rPr/>
        <w:t>Пока ими управляет бихолдер, скафандры обладают устойчивостью к заклинаниям, эквивалентной «малой сфере неуязвимости».</w:t>
      </w:r>
    </w:p>
    <w:p>
      <w:pPr>
        <w:pStyle w:val="Normal"/>
        <w:autoSpaceDE w:val="false"/>
        <w:ind w:firstLine="708"/>
        <w:jc w:val="both"/>
        <w:rPr/>
      </w:pPr>
      <w:r>
        <w:rPr/>
        <w:t>У Часового две основные формы атаки. Трезубцем на 2d10 повреждений. Также, пилот-бихолдер может проектировать свою силу сквозь лезвия трезубца. Часовой нацеливает оружие и испускает три луча черной энергии (максимальная дальность 60 ярдов). Успешное попадание причиняет 2d6+1 повреждений, также жертва должна сделать спас-бросок от смертельной магии иначе потеряет сознание на 1-4 раунда.</w:t>
      </w:r>
    </w:p>
    <w:p>
      <w:pPr>
        <w:pStyle w:val="Normal"/>
        <w:autoSpaceDE w:val="false"/>
        <w:ind w:firstLine="708"/>
        <w:jc w:val="both"/>
        <w:rPr/>
      </w:pPr>
      <w:r>
        <w:rPr>
          <w:b/>
        </w:rPr>
        <w:t>Ареал/Общество:</w:t>
      </w:r>
      <w:r>
        <w:rPr/>
        <w:t xml:space="preserve"> Часовые были созданы для бихолдерского народа Сазаур, чтобы стеречь Улей. Без анимирующего бихолдера в них нет ни жизни, ни движения. В ожидании пилота пустые скафандры стоят неподвижно.</w:t>
      </w:r>
    </w:p>
    <w:p>
      <w:pPr>
        <w:pStyle w:val="Normal"/>
        <w:autoSpaceDE w:val="false"/>
        <w:ind w:firstLine="708"/>
        <w:jc w:val="both"/>
        <w:rPr/>
      </w:pPr>
      <w:r>
        <w:rPr>
          <w:b/>
        </w:rPr>
        <w:t>Экология:</w:t>
      </w:r>
      <w:r>
        <w:rPr/>
        <w:t xml:space="preserve"> Часовые гораздо ближе к доспехам и снаряжению, чем к живым существам. Хотя они не едят и не спят, это не относится к пилотам-бихолдерам, поэтому они не могут обеспечить непрерывную бдительность голема, если только пилоты не работают посменно. Только арканийцы знают заклинания, позволяющие починить поврежденных Часовых, поэтому все повреждения считаются постоянными.</w:t>
      </w:r>
    </w:p>
    <w:p>
      <w:pPr>
        <w:pStyle w:val="Normal"/>
        <w:autoSpaceDE w:val="false"/>
        <w:ind w:firstLine="708"/>
        <w:jc w:val="both"/>
        <w:rPr/>
      </w:pPr>
      <w:r>
        <w:rPr>
          <w:b/>
        </w:rPr>
        <w:t>Пилотирование Часовых:</w:t>
      </w:r>
      <w:r>
        <w:rPr/>
        <w:t xml:space="preserve"> Обычно только бихолдеры могут управлять этими конструкциями. Как вариант,DM может разрешить персонажу-волшебнику или жрецу попытаться управлять скафандром, забравшись внутрь шлема. Это может развлечь игроков и создать несколько запоминающихся ролевых сцен. Однако скафандр Часового делает персонажей слишком мощными, поэтому контроль над скафандром должен быть очень ограниченным.</w:t>
      </w:r>
    </w:p>
    <w:p>
      <w:pPr>
        <w:pStyle w:val="Normal"/>
        <w:autoSpaceDE w:val="false"/>
        <w:ind w:firstLine="708"/>
        <w:jc w:val="both"/>
        <w:rPr/>
      </w:pPr>
      <w:r>
        <w:rPr/>
        <w:t>Например, использование скафандра может требовать проверки Интеллекта или Мудрости каждый ход, а то и раунд во время боя. Магическая «обратная связь» может причинять повреждения водителю или временно снижать его значения способностей. От особенно напряженной или долговременной работы скафандр может развалиться.</w:t>
      </w:r>
    </w:p>
    <w:p>
      <w:pPr>
        <w:pStyle w:val="Normal"/>
        <w:autoSpaceDE w:val="false"/>
        <w:ind w:firstLine="708"/>
        <w:jc w:val="both"/>
        <w:rPr/>
      </w:pPr>
      <w:r>
        <w:rPr/>
        <w:t>Наконец, DM может сказать, что Часовые скафандры зачарованы так, что не могут покидать определенную секцию Улья. За пределами этой незримой черты они просто вырубаются.</w:t>
      </w:r>
      <w:r>
        <w:br w:type="page"/>
      </w:r>
    </w:p>
    <w:p>
      <w:pPr>
        <w:pStyle w:val="Normal"/>
        <w:jc w:val="center"/>
        <w:rPr/>
      </w:pPr>
      <w:r>
        <w:rPr>
          <w:sz w:val="28"/>
          <w:szCs w:val="28"/>
        </w:rPr>
        <w:t>Теневая губка (</w:t>
      </w:r>
      <w:r>
        <w:rPr>
          <w:sz w:val="28"/>
          <w:szCs w:val="28"/>
          <w:lang w:val="en-US"/>
        </w:rPr>
        <w:t>Shadowsponge</w:t>
      </w:r>
      <w:r>
        <w:rPr>
          <w:sz w:val="28"/>
          <w:szCs w:val="28"/>
        </w:rPr>
        <w:t>)</w:t>
      </w:r>
    </w:p>
    <w:p>
      <w:pPr>
        <w:pStyle w:val="Normal"/>
        <w:jc w:val="center"/>
        <w:rPr/>
      </w:pPr>
      <w:r>
        <w:rPr>
          <w:b/>
          <w:lang w:val="en-US"/>
        </w:rPr>
        <w:t>«Воздухокрад» (“Air Stealer”</w:t>
      </w:r>
      <w:r>
        <w:rPr/>
        <w:t>)</w:t>
      </w:r>
    </w:p>
    <w:tbl>
      <w:tblPr>
        <w:tblW w:w="7054" w:type="dxa"/>
        <w:jc w:val="left"/>
        <w:tblInd w:w="-113" w:type="dxa"/>
        <w:tblLayout w:type="fixed"/>
        <w:tblCellMar>
          <w:top w:w="0" w:type="dxa"/>
          <w:left w:w="108" w:type="dxa"/>
          <w:bottom w:w="0" w:type="dxa"/>
          <w:right w:w="108" w:type="dxa"/>
        </w:tblCellMar>
      </w:tblPr>
      <w:tblGrid>
        <w:gridCol w:w="2744"/>
        <w:gridCol w:w="4310"/>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t>Любой космос</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t>Одиночка или групп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t>Особ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t>Полу- (2-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t>Хаотично-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l</w:t>
            </w:r>
            <w:r>
              <w:rPr/>
              <w:t xml:space="preserve"> 13 (</w:t>
            </w:r>
            <w:r>
              <w:rPr>
                <w:lang w:val="en-US"/>
              </w:rPr>
              <w:t>C</w:t>
            </w:r>
            <w:r>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t>1d4 в раунд (сдавливание) или 1 (таран)</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t>Газовые эффект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SPECIAL </w:t>
            </w:r>
            <w:r>
              <w:rPr>
                <w:b/>
                <w:bCs/>
              </w:rPr>
              <w:t>DEFENSES:</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43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r>
              <w:rPr/>
              <w:t xml:space="preserve"> (</w:t>
            </w:r>
            <w:r>
              <w:rPr>
                <w:lang w:val="en-US"/>
              </w:rPr>
              <w:t>овоид</w:t>
            </w:r>
            <w:r>
              <w:rPr/>
              <w:t xml:space="preserve"> 36'+ дли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t>Стойкий (1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t>1400</w:t>
            </w:r>
          </w:p>
        </w:tc>
      </w:tr>
    </w:tbl>
    <w:p>
      <w:pPr>
        <w:pStyle w:val="Normal"/>
        <w:jc w:val="both"/>
        <w:rPr/>
      </w:pPr>
      <w:r>
        <w:rPr/>
        <w:tab/>
        <w:t>Этих странных существ боятся все космоходы. Они дрейфуют в космосе, пока не учуют приближение атмосферы, после чего бездумно атакуют, поглощая ценный воздух.</w:t>
      </w:r>
    </w:p>
    <w:p>
      <w:pPr>
        <w:pStyle w:val="Normal"/>
        <w:jc w:val="both"/>
        <w:rPr/>
      </w:pPr>
      <w:r>
        <w:rPr/>
        <w:tab/>
        <w:t>Теневая губка выглядит как сероватая губка. Из центральной массы выступают сотни резинистых, воздушных мешочков с многочисленными отростками. Утыканная маленькими зоркими глазками и сенсорными участками губка может «унюхать» воздух в пустоте на расстоянии до трех миль.</w:t>
      </w:r>
    </w:p>
    <w:p>
      <w:pPr>
        <w:pStyle w:val="Normal"/>
        <w:jc w:val="both"/>
        <w:rPr/>
      </w:pPr>
      <w:r>
        <w:rPr/>
        <w:tab/>
        <w:t>Вещество теневой губки несъедобно. Под воздействием огненных или электрических атак (причиняющих обычные повреждения) она горит густым, удушливым дымом. Дым быстро распространяется, занимая сферу диаметром 30 футов, и держится 1d4+1 ходов, полностью блокируя обычное зрение на расстоянии 4 футов, и превращая занимаемый им чистый воздух в испорченный.</w:t>
      </w:r>
    </w:p>
    <w:p>
      <w:pPr>
        <w:pStyle w:val="Normal"/>
        <w:jc w:val="both"/>
        <w:rPr/>
      </w:pPr>
      <w:r>
        <w:rPr/>
        <w:tab/>
      </w:r>
      <w:r>
        <w:rPr>
          <w:b/>
        </w:rPr>
        <w:t>Сражение:</w:t>
      </w:r>
      <w:r>
        <w:rPr/>
        <w:t xml:space="preserve"> Теневая губка сосредотачивается на поглощении воздуха, постоянно вращаясь и подскакивая в атмосфере. Любое оказавшееся поблизости существо рискует быть протараненным или обволоченным.</w:t>
      </w:r>
    </w:p>
    <w:p>
      <w:pPr>
        <w:pStyle w:val="Normal"/>
        <w:jc w:val="both"/>
        <w:rPr/>
      </w:pPr>
      <w:r>
        <w:rPr/>
        <w:tab/>
        <w:t>Таран (требуется успешный бросок атаки) причиняет 1 повреждение. Жертва, чтобы устоять на ногах, должна выполнить проверку Силы (все ее предметы выполняют спас-бросок от «падения»).</w:t>
      </w:r>
    </w:p>
    <w:p>
      <w:pPr>
        <w:pStyle w:val="Normal"/>
        <w:jc w:val="both"/>
        <w:rPr/>
      </w:pPr>
      <w:r>
        <w:rPr/>
        <w:tab/>
        <w:t>Обволакивающая атака окружает жертву, сдавливая и удушая сперва на 1 очко. В последующих раундах обволоченные существа получают 1d4 сжимающих повреждений. Если они держат в руке колющее (тип P) или режущее (тип S) оружие, то будут попадать по теневой губке автоматически, но они не могут накладывать заклинаний, вынимать другие предметы или бить дробящим оружием (тип B). Особо крупные губки (у которых свыше 40 hp) могут сразу обволочь двух существ размера M, губки поменьше могут спеленать только одно.</w:t>
      </w:r>
    </w:p>
    <w:p>
      <w:pPr>
        <w:pStyle w:val="Normal"/>
        <w:jc w:val="both"/>
        <w:rPr/>
      </w:pPr>
      <w:r>
        <w:rPr/>
        <w:tab/>
        <w:t>Четверть повреждений (минимум 1 hp, если больше, то дроби округляются вниз) от любой атаки по губке придется по обволоченной жертве. Чтобы избежать этого, жертва должна выполнить спас-бросок по типу атаки (физическое оружие считается разящим дыханием).</w:t>
      </w:r>
    </w:p>
    <w:p>
      <w:pPr>
        <w:pStyle w:val="Normal"/>
        <w:jc w:val="both"/>
        <w:rPr/>
      </w:pPr>
      <w:r>
        <w:rPr/>
        <w:tab/>
        <w:t xml:space="preserve">Пористая, насыщенная воздухом структура губки не дает обволоченным жертвам задохнуться, но они должны каждый второй раунд выполнять спас-бросок от разящего дыхания, чтобы не пострадать от вредных газов, поглощенных губкой ранее (действие газа определяется случайным образом, DM волен изобретать свои). </w:t>
      </w:r>
    </w:p>
    <w:p>
      <w:pPr>
        <w:pStyle w:val="Normal"/>
        <w:jc w:val="center"/>
        <w:rPr/>
      </w:pPr>
      <w:r>
        <w:rPr/>
        <w:t>Эффекты газов</w:t>
      </w:r>
    </w:p>
    <w:p>
      <w:pPr>
        <w:pStyle w:val="Normal"/>
        <w:jc w:val="both"/>
        <w:rPr/>
      </w:pPr>
      <w:r>
        <w:rPr/>
        <w:t>1 «замешательство», «страх» или «слабоумие» на 2d6 раундов</w:t>
      </w:r>
    </w:p>
    <w:p>
      <w:pPr>
        <w:pStyle w:val="Normal"/>
        <w:jc w:val="both"/>
        <w:rPr/>
      </w:pPr>
      <w:r>
        <w:rPr/>
        <w:t>2 вдохнувший «увеличивается», «окаменевает», становится невидимым или «уменьшенным» на 1d8 ходов</w:t>
      </w:r>
    </w:p>
    <w:p>
      <w:pPr>
        <w:pStyle w:val="Normal"/>
        <w:jc w:val="both"/>
        <w:rPr/>
      </w:pPr>
      <w:r>
        <w:rPr/>
        <w:t>3 вдохнувший забывает все заклинания, заветные слова и истинные или призывные имена, помещенные в память</w:t>
      </w:r>
    </w:p>
    <w:p>
      <w:pPr>
        <w:pStyle w:val="Normal"/>
        <w:jc w:val="both"/>
        <w:rPr/>
      </w:pPr>
      <w:r>
        <w:rPr/>
        <w:t>4 сам превращается в газ («облик духа») на 1d12 раундов</w:t>
      </w:r>
    </w:p>
    <w:p>
      <w:pPr>
        <w:pStyle w:val="Normal"/>
        <w:jc w:val="both"/>
        <w:rPr/>
      </w:pPr>
      <w:r>
        <w:rPr/>
        <w:t>5 получает 1d4 внутренних повреждений и один раунд кашляет пламенем или небольшими молниями (1 повреждение при попадании, дальность 5 футов, во флогистоне взрывается как обычно)</w:t>
      </w:r>
    </w:p>
    <w:p>
      <w:pPr>
        <w:pStyle w:val="Normal"/>
        <w:jc w:val="both"/>
        <w:rPr/>
      </w:pPr>
      <w:r>
        <w:rPr/>
        <w:t>6 мгновенно исцеляется от всех проклятий, включая ликантропию и гниль мумии, и хворей, активных и инкубационных, и восстанавливает все повреждения</w:t>
      </w:r>
    </w:p>
    <w:p>
      <w:pPr>
        <w:pStyle w:val="Normal"/>
        <w:jc w:val="both"/>
        <w:rPr/>
      </w:pPr>
      <w:r>
        <w:rPr/>
        <w:t>7 «исцеляется» и спонтанно «регенерирует».</w:t>
      </w:r>
    </w:p>
    <w:p>
      <w:pPr>
        <w:pStyle w:val="Normal"/>
        <w:jc w:val="both"/>
        <w:rPr/>
      </w:pPr>
      <w:r>
        <w:rPr/>
      </w:r>
    </w:p>
    <w:p>
      <w:pPr>
        <w:pStyle w:val="Normal"/>
        <w:jc w:val="both"/>
        <w:rPr/>
      </w:pPr>
      <w:r>
        <w:rPr/>
        <w:tab/>
        <w:t>Когда губка погибает или получает за один раунд больше 20 повреждений, она конвульсивно выпускает пойманную жертву (которой и достаются повреждения от атаки, приведшей к ее освобождению).</w:t>
      </w:r>
    </w:p>
    <w:p>
      <w:pPr>
        <w:pStyle w:val="Normal"/>
        <w:jc w:val="both"/>
        <w:rPr/>
      </w:pPr>
      <w:r>
        <w:rPr/>
        <w:tab/>
      </w:r>
      <w:r>
        <w:rPr>
          <w:b/>
        </w:rPr>
        <w:t>Ареал/Общество:</w:t>
      </w:r>
      <w:r>
        <w:rPr/>
        <w:t xml:space="preserve"> Теневые губки всего лишь полуразумны, но, похоже, инстинктивно собираются в стада и двигаются через космос к атмосфере. Они избегают крупных, стабильных атмосфер миров. Некоторые мудрецы считают, что теневая губка – это всего лишь стадия в развитии неких грибковых существ. По их мнению, эта стадия оканчивается, когда губка достигает определенного внутреннего состояния, впитав необходимые ей вещества из поглощенных газов. Затем она входит в атмосферу планеты и падает на поверхность, превращаясь в споры, чтобы начать новую жизнь в какой-то еще форме.</w:t>
      </w:r>
    </w:p>
    <w:p>
      <w:pPr>
        <w:pStyle w:val="Normal"/>
        <w:jc w:val="both"/>
        <w:rPr/>
      </w:pPr>
      <w:r>
        <w:rPr/>
        <w:tab/>
        <w:t>Эльминстер предостерегает, что хотя эту теорию и нельзя опровергнуть, но и имеющихся доказательств в ее пользу далеко не достаточно, гипотетическому жизненному циклу недостает нескольких этапов – истинная природа теневых губок может оказаться совершенно иной.</w:t>
      </w:r>
    </w:p>
    <w:p>
      <w:pPr>
        <w:pStyle w:val="Normal"/>
        <w:jc w:val="both"/>
        <w:rPr/>
      </w:pPr>
      <w:r>
        <w:rPr/>
        <w:tab/>
        <w:t>Теневые губки никогда не врезаются друг в друга и не сражаются промеж себя. Похоже, они могут присоединять свои оторванные кусочки или даже соединяться с другой губкой, образуя более крупную особь, и у них нет ни размножения, ни семейных ячеек.</w:t>
      </w:r>
    </w:p>
    <w:p>
      <w:pPr>
        <w:pStyle w:val="Normal"/>
        <w:jc w:val="both"/>
        <w:rPr/>
      </w:pPr>
      <w:r>
        <w:rPr/>
        <w:tab/>
      </w:r>
      <w:r>
        <w:rPr>
          <w:b/>
        </w:rPr>
        <w:t>Экология:</w:t>
      </w:r>
      <w:r>
        <w:rPr/>
        <w:t xml:space="preserve"> Теневые губки питаются веществами, извлекаемыми из газов, поглощаемым светом и маломощными энергиями тепла и электричества. Атаки, повреждающие только за счет тепла, а не пламени (пламя действует как обычно) не причиняют теневым губкам вреда, а вместо этого излечивают или дают лишние hp, равные наносимым атакой повреждениям.</w:t>
      </w:r>
    </w:p>
    <w:p>
      <w:pPr>
        <w:pStyle w:val="Normal"/>
        <w:jc w:val="both"/>
        <w:rPr/>
      </w:pPr>
      <w:r>
        <w:rPr/>
        <w:tab/>
        <w:t>Губки не состоят ни в одной пищевой цепочке. Алхимики и исследователи заклинаний тщетно искали применения тканям и эссенциям теневых губок.</w:t>
      </w:r>
    </w:p>
    <w:p>
      <w:pPr>
        <w:pStyle w:val="Normal"/>
        <w:jc w:val="both"/>
        <w:rPr/>
      </w:pPr>
      <w:r>
        <w:rPr/>
        <w:tab/>
        <w:t>Один эксперимент дал сомнительные результаты. Применение маломощной электрической энергии, генерируемой заклинанием «электрошок» и определенными гномьими устройствами по выработке и хранению энергии, побуждает губку выпустить 25% сберегаемого ею воздуха.</w:t>
      </w:r>
    </w:p>
    <w:p>
      <w:pPr>
        <w:pStyle w:val="Normal"/>
        <w:jc w:val="both"/>
        <w:rPr/>
      </w:pPr>
      <w:r>
        <w:rPr/>
        <w:tab/>
        <w:t>Известно, что лихие космоходы помещали теневую губку в спасательную шлюпку или иной большой, прочный и космоплавующий контейнер и протаскивали его через атмосферу планетоида или по краешку атмосферы планеты. Фокус заключался в том, чтобы получить портативную атмосферу, позволяющую чересчур маленькому суденышку нести чересчур большой экипаж в чересчур долгом путешествии. Дополнительное применение для посаженных в клетку теневых губок – воровать воздух у противника, отправив космоплавающую клетку в дрейф таким курсом, чтобы та попала в атмосферу или врезалась во вражеский планетоид, базу, корабль или эльфийскую армаду.</w:t>
      </w:r>
    </w:p>
    <w:p>
      <w:pPr>
        <w:pStyle w:val="Normal"/>
        <w:jc w:val="both"/>
        <w:rPr/>
      </w:pPr>
      <w:r>
        <w:rPr/>
        <w:tab/>
        <w:t>Заключенные и засунутые в планетарную атмосферу теневые губки набирают и сберегают пригодный для космических путешествий воздух, но шок от подобного обращения, похоже, их убивает. Каждый день в заключении губка делает спас-бросок от окаменения. Неудача означает, что она мгновенно погибает, отравляя окружающий воздух.</w:t>
      </w:r>
    </w:p>
    <w:p>
      <w:pPr>
        <w:pStyle w:val="Normal"/>
        <w:jc w:val="both"/>
        <w:rPr/>
      </w:pPr>
      <w:r>
        <w:rPr/>
        <w:tab/>
        <w:t>Умирающая теневая губка портит 40 тонн воздуха. После того, как вся корабельная атмосфера будет испорчена, дополнительные 40 тонн продуктов распада превращают 40 тонн испорченного воздуха в смертельный воздух. Многие отважные исследователи космоса были вынуждены рубить концы буксируемых космических барж, заполненных мертвыми теневыми губками, чтобы не дать испортить свой воздух, и ковыляли дальше на скудном воздушном пайке.</w:t>
      </w:r>
    </w:p>
    <w:p>
      <w:pPr>
        <w:pStyle w:val="Normal"/>
        <w:jc w:val="center"/>
        <w:rPr/>
      </w:pPr>
      <w:r>
        <w:rPr>
          <w:b/>
        </w:rPr>
        <w:t>Облака-пастухи (</w:t>
      </w:r>
      <w:r>
        <w:rPr>
          <w:b/>
          <w:lang w:val="en-US"/>
        </w:rPr>
        <w:t>Herd</w:t>
      </w:r>
      <w:r>
        <w:rPr>
          <w:b/>
        </w:rPr>
        <w:t xml:space="preserve"> </w:t>
      </w:r>
      <w:r>
        <w:rPr>
          <w:b/>
          <w:lang w:val="en-US"/>
        </w:rPr>
        <w:t>Clouds</w:t>
      </w:r>
      <w:r>
        <w:rPr>
          <w:b/>
        </w:rPr>
        <w:t>)</w:t>
      </w:r>
    </w:p>
    <w:p>
      <w:pPr>
        <w:pStyle w:val="Normal"/>
        <w:jc w:val="both"/>
        <w:rPr/>
      </w:pPr>
      <w:r>
        <w:rPr/>
        <w:tab/>
        <w:t>Было замечено, что некоторые небольшие темные теневые губки в долгих космических путешествиях ведут своих товарищей и сбивают их в группы. Недавно этих «облачных пастухов» с интересом изучили несколько мудрецов.</w:t>
      </w:r>
    </w:p>
    <w:p>
      <w:pPr>
        <w:pStyle w:val="Normal"/>
        <w:jc w:val="both"/>
        <w:rPr/>
      </w:pPr>
      <w:r>
        <w:rPr/>
        <w:tab/>
        <w:t>Выяснилось, что они Очень Умные (11-12) и обладают необычно высокой моралью Чемпионов (15-16). У них 8+8 HD и за них дают 3,000 XP.</w:t>
      </w:r>
    </w:p>
    <w:p>
      <w:pPr>
        <w:pStyle w:val="Normal"/>
        <w:jc w:val="both"/>
        <w:rPr/>
      </w:pPr>
      <w:r>
        <w:rPr/>
        <w:tab/>
        <w:t>Также они могут собирать электрические разряды, испуская их против других существ. Типичный облачный пастух может выпустить одну «цепочную молнию» на 9d6 и две раздвоенных «молнии» на 6d6 в день (период в 144 хода). Простое прикосновение или даже прохождение сквозь «заряженного» облачного пастуха не повлечет таких повреждений, если только облако само не хочет выпустить свою энергию.</w:t>
      </w:r>
    </w:p>
    <w:p>
      <w:pPr>
        <w:pStyle w:val="Normal"/>
        <w:jc w:val="both"/>
        <w:rPr/>
      </w:pPr>
      <w:r>
        <w:rPr/>
        <w:tab/>
        <w:t>Некоторые мудрецы и алхимики считают, что можно как-то обуздать облачных пастухов, чтобы уберечься от их атак или вызывать атаки по своему усмотрению, но все эксперименты в этой области до сих пор приводили к сверкающему провалу.</w:t>
      </w:r>
      <w:r>
        <w:br w:type="page"/>
      </w:r>
    </w:p>
    <w:p>
      <w:pPr>
        <w:pStyle w:val="Normal"/>
        <w:jc w:val="center"/>
        <w:rPr>
          <w:sz w:val="28"/>
          <w:szCs w:val="28"/>
          <w:lang w:val="en-US"/>
        </w:rPr>
      </w:pPr>
      <w:r>
        <w:rPr>
          <w:sz w:val="28"/>
          <w:szCs w:val="28"/>
          <w:lang w:val="en-US"/>
        </w:rPr>
        <w:t>Шивак (Shivak)</w:t>
      </w:r>
    </w:p>
    <w:tbl>
      <w:tblPr>
        <w:tblW w:w="7429" w:type="dxa"/>
        <w:jc w:val="left"/>
        <w:tblInd w:w="-113" w:type="dxa"/>
        <w:tblLayout w:type="fixed"/>
        <w:tblCellMar>
          <w:top w:w="0" w:type="dxa"/>
          <w:left w:w="108" w:type="dxa"/>
          <w:bottom w:w="0" w:type="dxa"/>
          <w:right w:w="108" w:type="dxa"/>
        </w:tblCellMar>
      </w:tblPr>
      <w:tblGrid>
        <w:gridCol w:w="2744"/>
        <w:gridCol w:w="2246"/>
        <w:gridCol w:w="2439"/>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ES:</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ычный</w:t>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торожев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Летучий Корабль»</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комнат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Обычный</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Уник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Отделение</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Непрерывный</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Непрерыв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Высокий (13-14)</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Гений (17-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1 или 1-8</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1d8/1d8</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3d6/3d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SPECIAL ATTACKS:</w:t>
            </w:r>
            <w:r>
              <w:rPr/>
              <w:t xml:space="preserve">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MAGIC RESISTANCE:</w:t>
            </w:r>
            <w:r>
              <w:rPr/>
              <w:t xml:space="preserve">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SIZE</w:t>
            </w:r>
            <w:r>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 или </w:t>
            </w:r>
            <w:r>
              <w:rPr/>
              <w:t>M (3-5')</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w:t>
            </w:r>
            <w:r>
              <w:rPr/>
              <w:t xml:space="preserve"> (высота 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Фанатик (17-18)</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Бесстрашный (19-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23,000</w:t>
            </w:r>
          </w:p>
        </w:tc>
      </w:tr>
    </w:tbl>
    <w:p>
      <w:pPr>
        <w:pStyle w:val="Normal"/>
        <w:jc w:val="both"/>
        <w:rPr/>
      </w:pPr>
      <w:r>
        <w:rPr/>
        <w:tab/>
        <w:t>Шиваки встречаются исключительно на борту «Летучего Корабля», и они производятся (выращиваются) аналогично малым летальцам. В случае шиваков, их производят в шивакском терминале (зона №15), а не в садах (зона №2) как малых летальцев. Шиваки растут в капсулах в безжизненных коридорах.</w:t>
      </w:r>
    </w:p>
    <w:p>
      <w:pPr>
        <w:pStyle w:val="Normal"/>
        <w:jc w:val="both"/>
        <w:rPr/>
      </w:pPr>
      <w:r>
        <w:rPr/>
        <w:tab/>
        <w:t>Когда шиваки уничтожаются или изнашиваются, создаются новые. Те, в ком нет немедленной необходимости, хранятся на складе, где они подпитываются небольшим количеством корабельной энергии. В любой данный момент на борту корабля примерно 500 шиваков.</w:t>
      </w:r>
    </w:p>
    <w:p>
      <w:pPr>
        <w:pStyle w:val="Normal"/>
        <w:jc w:val="both"/>
        <w:rPr/>
      </w:pPr>
      <w:r>
        <w:rPr/>
        <w:tab/>
        <w:t>Внешне шиваки напоминают безголовые эллипсоиды с конечностями. Конечности расположены так, чтобы разные шиваки напоминали разные виды корабельных обитателей.</w:t>
      </w:r>
    </w:p>
    <w:p>
      <w:pPr>
        <w:pStyle w:val="Normal"/>
        <w:jc w:val="both"/>
        <w:rPr/>
      </w:pPr>
      <w:r>
        <w:rPr/>
        <w:tab/>
        <w:t>Поверхность шивака выглядит покрытой толстой серой кожей. Однако этот кожистый покров тянется аж до ядра шивака – другими словами, у шивака нет органов в привычном нам смысле. Конечности сделаны из аналогичного материала, и именно они позволяют шиваку маневрировать. (Шиваки двигаются вперед, назад и в стороны по желанию, как будто они на роликовых колесиках).</w:t>
      </w:r>
    </w:p>
    <w:p>
      <w:pPr>
        <w:pStyle w:val="Normal"/>
        <w:jc w:val="both"/>
        <w:rPr/>
      </w:pPr>
      <w:r>
        <w:rPr/>
        <w:tab/>
        <w:t>У каждой разновидности шиваков также есть специальная форма атаки, которую можно использовать по желанию, как описано ниже.</w:t>
      </w:r>
    </w:p>
    <w:p>
      <w:pPr>
        <w:pStyle w:val="Normal"/>
        <w:jc w:val="center"/>
        <w:rPr>
          <w:b/>
          <w:b/>
        </w:rPr>
      </w:pPr>
      <w:r>
        <w:rPr>
          <w:b/>
        </w:rPr>
        <w:t>Обычные шиваки</w:t>
      </w:r>
    </w:p>
    <w:p>
      <w:pPr>
        <w:pStyle w:val="Normal"/>
        <w:jc w:val="both"/>
        <w:rPr/>
      </w:pPr>
      <w:r>
        <w:rPr/>
        <w:tab/>
        <w:t>К обычным шивакам относятся следующие:</w:t>
      </w:r>
    </w:p>
    <w:p>
      <w:pPr>
        <w:pStyle w:val="Normal"/>
        <w:ind w:firstLine="708"/>
        <w:jc w:val="both"/>
        <w:rPr/>
      </w:pPr>
      <w:r>
        <w:rPr/>
        <w:t xml:space="preserve">* </w:t>
      </w:r>
      <w:r>
        <w:rPr>
          <w:i/>
        </w:rPr>
        <w:t>Гуманоидные</w:t>
      </w:r>
      <w:r>
        <w:rPr/>
        <w:t xml:space="preserve"> – у этих шиваков гуманоидные конечности, состоящие из двух ног-обрубков и двух многосуставчатых рук, оканчивающихся хрупким пучком сужающихся к концу щупалец. Щупальца позволяют шиваку выполнять тонкую работу, но главный атрибут шиваков-гуманоидов это невероятная сила. По желанию они могут поднимать свою силу до уровня огненного великана, что дает +4 к попаданию и +10 к повреждению.</w:t>
      </w:r>
    </w:p>
    <w:p>
      <w:pPr>
        <w:pStyle w:val="Normal"/>
        <w:ind w:firstLine="708"/>
        <w:jc w:val="both"/>
        <w:rPr/>
      </w:pPr>
      <w:r>
        <w:rPr/>
        <w:t xml:space="preserve">* </w:t>
      </w:r>
      <w:r>
        <w:rPr>
          <w:i/>
        </w:rPr>
        <w:t>Кентавры</w:t>
      </w:r>
      <w:r>
        <w:rPr/>
        <w:t xml:space="preserve"> – эллиптическое тело шивака-кентавра расположено горизонтально, а не вертикально. Оно стоит на четырех напоминающих лошадиные ногах, и снабжено набором многосуставчатых гуманоидных рук, расположенных там, что можно счесть передним концом шивака. Главный атрибут шивака-кентавра это скорость, и он по желанию может повышать MV до 24.</w:t>
      </w:r>
    </w:p>
    <w:p>
      <w:pPr>
        <w:pStyle w:val="Normal"/>
        <w:jc w:val="both"/>
        <w:rPr/>
      </w:pPr>
      <w:r>
        <w:rPr/>
        <w:tab/>
        <w:t xml:space="preserve">* </w:t>
      </w:r>
      <w:r>
        <w:rPr>
          <w:i/>
        </w:rPr>
        <w:t xml:space="preserve">Бихолдеры – </w:t>
      </w:r>
      <w:r>
        <w:rPr/>
        <w:t>шиваки-бихолдеры это парящие яйца с пучком щупалец вокруг верхушки. Но настоящих глаз бихолдера у них нет, зато щупальца необычайно сильны (Сила 19). Что гораздо важнее, эти шиваки могут летать со скоростью обычного передвижения, и у них класс маневренности A.</w:t>
      </w:r>
    </w:p>
    <w:p>
      <w:pPr>
        <w:pStyle w:val="Normal"/>
        <w:jc w:val="both"/>
        <w:rPr/>
      </w:pPr>
      <w:r>
        <w:rPr/>
        <w:tab/>
        <w:t xml:space="preserve">* </w:t>
      </w:r>
      <w:r>
        <w:rPr>
          <w:i/>
        </w:rPr>
        <w:t>Змеи</w:t>
      </w:r>
      <w:r>
        <w:rPr/>
        <w:t xml:space="preserve"> – шиваки-змеи это узкие эллипсоиды с длинными хвостами, которые шиваки обвивают вокруг противников. Они удушают свои жертвы, затем уползают, не выпуская добычу из витков. Шиваки-змеи обладают способностью сжимать свое тело, что позволяет им просачиваться в места не больше фута в поперечнике, преследуя противника.</w:t>
      </w:r>
    </w:p>
    <w:p>
      <w:pPr>
        <w:pStyle w:val="Normal"/>
        <w:jc w:val="both"/>
        <w:rPr/>
      </w:pPr>
      <w:r>
        <w:rPr/>
        <w:tab/>
        <w:t xml:space="preserve">* </w:t>
      </w:r>
      <w:r>
        <w:rPr>
          <w:i/>
        </w:rPr>
        <w:t>Пауки</w:t>
      </w:r>
      <w:r>
        <w:rPr/>
        <w:t xml:space="preserve"> – также называемые шиваками-неоги, тело у них расположено горизонтально, совсем как у шиваков-кентавров. Однако у шиваков-пауков тело поддерживается восемью подвижными ножками между которыми оно подвешено как у паука. Шиваки-пауки обладают способностью плевать парализующим ядом на расстояние до 20 футов. Этот яд может заморозить противника на 1-3 раунда – достаточный срок для шивака-паука (а также других шиваков), чтобы одолеть и устранить непрошенного гостя.</w:t>
      </w:r>
    </w:p>
    <w:p>
      <w:pPr>
        <w:pStyle w:val="Normal"/>
        <w:jc w:val="both"/>
        <w:rPr/>
      </w:pPr>
      <w:r>
        <w:rPr/>
        <w:tab/>
        <w:t>*</w:t>
      </w:r>
      <w:r>
        <w:rPr>
          <w:i/>
        </w:rPr>
        <w:t xml:space="preserve"> Загадки</w:t>
      </w:r>
      <w:r>
        <w:rPr/>
        <w:t xml:space="preserve"> – шиваки-загадки это тайна, потому что они не напоминают ни одну из ныне известных основных космических рас. У этих шиваков тело с тройной симметрией, с тремя ногами-обрубками и тремя руками, свернутыми наподобие веревки, оканчивающимися трехсторонними «ладонями». Хотя в чем-то они напоминают ксорнов и тирафегов, неизвестно, чтобы любая из этих рас имела какое-то влияние в космосе за пределами своего дома. У шиваков-загадок есть паскудная способность бить током (как заклинание «электрошок») на 2d6 дополнительных повреждений, когда они удерживают противника. Эта способность используется только для того, чтобы добиться от противника покорности.</w:t>
      </w:r>
    </w:p>
    <w:p>
      <w:pPr>
        <w:pStyle w:val="Normal"/>
        <w:jc w:val="both"/>
        <w:rPr/>
      </w:pPr>
      <w:r>
        <w:rPr/>
        <w:tab/>
      </w:r>
      <w:r>
        <w:rPr>
          <w:b/>
        </w:rPr>
        <w:t>Сражение:</w:t>
      </w:r>
      <w:r>
        <w:rPr/>
        <w:t xml:space="preserve"> В бою шиваки сражаются по единым стандартам независимо от своей разновидности. Их тактика в основном прямолинейна – задавить противника числом, затем увезти его. Похоже, их основная функция заключается в том, чтобы не допускать посторонних в закрытые области «Летучего Корабля».</w:t>
      </w:r>
    </w:p>
    <w:p>
      <w:pPr>
        <w:pStyle w:val="Normal"/>
        <w:jc w:val="both"/>
        <w:rPr/>
      </w:pPr>
      <w:r>
        <w:rPr/>
        <w:tab/>
        <w:t>Шиваки явно связаны как с кораблем, так и с друг другом, потому что нападение на одного шивака обычно быстро приводит к появлению подмоги (обычно 1d8 новых шиваков прибудут спустя 1d4+2 раунда после начала боя).</w:t>
      </w:r>
    </w:p>
    <w:p>
      <w:pPr>
        <w:pStyle w:val="Normal"/>
        <w:jc w:val="both"/>
        <w:rPr/>
      </w:pPr>
      <w:r>
        <w:rPr/>
        <w:tab/>
        <w:t>Однако шиваки получают лишь ограниченные приказы, и они нападают лишь в тех случаях, когда на них нападают первыми, когда существо находится в запретной зоне, или если им не дают выполнять их обычные задачи, включающие доставку продовольствия и демонтаж кораблей. Во всех остальных случаях они предпочитают оставлять прочие расы на борту в покое, и в свою очередь прочие расы оставляют в покое их.</w:t>
      </w:r>
    </w:p>
    <w:p>
      <w:pPr>
        <w:pStyle w:val="Normal"/>
        <w:jc w:val="both"/>
        <w:rPr/>
      </w:pPr>
      <w:r>
        <w:rPr/>
        <w:tab/>
        <w:t>У шиваков иммунитет к иллюзиям и основанным на свете атакам. Их нельзя отравить, полиморфировать, парализовать, не поддаются они и очарованиям и прочим чарующим заклинаниям, включая «сон». Иммунитет у них и к собственным формам атаки, включая атаки других шиваков.</w:t>
      </w:r>
    </w:p>
    <w:p>
      <w:pPr>
        <w:pStyle w:val="Normal"/>
        <w:jc w:val="both"/>
        <w:rPr/>
      </w:pPr>
      <w:r>
        <w:rPr/>
        <w:tab/>
        <w:t>Шиваки не видят в обычном смысле этого слова, скорее они непрерывно излучают «обнаружить жизнь». Обычно невидимые живые существа для них как на ладони, равно как и сокрытые заклинаниями иллюзий. Они знают строения и туннели корабля наизусть, и могут плавно объезжать неодушевленные предметы. Однако подвижные неживые существа (вроде нежити, големов и механических ужасов) для них невидимы. Шиваки не могут атаковать то, чего не видят, хотя могут размахивать вслепую со штрафом -4 к попаданию.</w:t>
      </w:r>
    </w:p>
    <w:p>
      <w:pPr>
        <w:pStyle w:val="Normal"/>
        <w:jc w:val="both"/>
        <w:rPr/>
      </w:pPr>
      <w:r>
        <w:rPr/>
        <w:tab/>
      </w:r>
      <w:r>
        <w:rPr>
          <w:b/>
        </w:rPr>
        <w:t>Ареал/Общество:</w:t>
      </w:r>
      <w:r>
        <w:rPr/>
        <w:t xml:space="preserve"> У шиваков нет настоящего общества, они не более чем продолжение воли «Летучего Корабля». Они выполняют свои обычные обязанности, если только не получат иные распоряжения от капитана.</w:t>
      </w:r>
    </w:p>
    <w:p>
      <w:pPr>
        <w:pStyle w:val="Normal"/>
        <w:jc w:val="both"/>
        <w:rPr/>
      </w:pPr>
      <w:r>
        <w:rPr/>
        <w:tab/>
        <w:t xml:space="preserve">Когда они подчиняются капитану, то выполняют его приказы в тех случаях, если те не противоречат прямым обязанностям шиваков. (Например, капитан не может приказать шивакам </w:t>
      </w:r>
      <w:r>
        <w:rPr>
          <w:i/>
        </w:rPr>
        <w:t>не</w:t>
      </w:r>
      <w:r>
        <w:rPr/>
        <w:t xml:space="preserve"> атаковать постороннего в туннелях).</w:t>
      </w:r>
    </w:p>
    <w:p>
      <w:pPr>
        <w:pStyle w:val="Normal"/>
        <w:jc w:val="both"/>
        <w:rPr/>
      </w:pPr>
      <w:r>
        <w:rPr/>
        <w:tab/>
      </w:r>
      <w:r>
        <w:rPr>
          <w:b/>
        </w:rPr>
        <w:t>Экология:</w:t>
      </w:r>
      <w:r>
        <w:rPr/>
        <w:t xml:space="preserve"> Шиваки «выращиваются» в шивакском терминале в больших капсулах, висящих на стенах. В отличие от малых летальцев шивакам для формирования требуется одно только присутствие волшебного кормила, что создает 1d10 новых шиваков. Любые обнаруженные кормила относятся в терминал для будущего использования.</w:t>
      </w:r>
    </w:p>
    <w:p>
      <w:pPr>
        <w:pStyle w:val="Normal"/>
        <w:jc w:val="both"/>
        <w:rPr/>
      </w:pPr>
      <w:r>
        <w:rPr/>
        <w:tab/>
        <w:t>Терминалу требуется всего несколько дней для создания новых шиваков, когда такое кормило получено. Процесс аналогичен созданию малых летальцев после прибытия нового капитана. Однако волшебные кормила при этом расходуются и утрачиваются.</w:t>
      </w:r>
    </w:p>
    <w:p>
      <w:pPr>
        <w:pStyle w:val="Normal"/>
        <w:jc w:val="center"/>
        <w:rPr>
          <w:b/>
          <w:b/>
        </w:rPr>
      </w:pPr>
      <w:r>
        <w:rPr>
          <w:b/>
        </w:rPr>
        <w:t>Сторожевой шивак</w:t>
      </w:r>
    </w:p>
    <w:p>
      <w:pPr>
        <w:pStyle w:val="Normal"/>
        <w:jc w:val="both"/>
        <w:rPr/>
      </w:pPr>
      <w:r>
        <w:rPr/>
        <w:tab/>
        <w:t>Сторожевой шивак самый крупный из них и встречается только в контрольной комнате. (Контрольная комната возникает на «Летучем Корабле», только когда на борт попадает потенциальный капитан, эта комната меняет расположение случайным образом по всему кораблю, и ее редко можно обнаружить в одном и том же месте два раза подряд. Чтобы установить связь с кораблем и стать капитаном, искатель приключений должен одолеть сторожевого шивака).</w:t>
      </w:r>
    </w:p>
    <w:p>
      <w:pPr>
        <w:pStyle w:val="Normal"/>
        <w:jc w:val="both"/>
        <w:rPr/>
      </w:pPr>
      <w:r>
        <w:rPr/>
        <w:tab/>
        <w:t>Сторожевой шивак построен, чтобы воплощать худшие страхи предыдущего капитана. Поэтому внешне он сильно напоминает эти страхи (в отличие от эллиптической формы прочих шиваков). Нынешний сторожевой шивак напоминает гигантского живодера разума. Есть у него и псионический взрыв аналогичный способности живодера разума.</w:t>
      </w:r>
    </w:p>
    <w:p>
      <w:pPr>
        <w:pStyle w:val="Normal"/>
        <w:jc w:val="both"/>
        <w:rPr/>
      </w:pPr>
      <w:r>
        <w:rPr/>
        <w:tab/>
        <w:t>Однако сторожевой шивак сделан из того же кожистого материала, что и обычные шиваки, и у него также нет четко выраженных внутренних органов. Он обладает всеми устойчивостями и иммунитетами прочих шиваков.</w:t>
      </w:r>
    </w:p>
    <w:p>
      <w:pPr>
        <w:pStyle w:val="Normal"/>
        <w:jc w:val="both"/>
        <w:rPr/>
      </w:pPr>
      <w:r>
        <w:rPr/>
        <w:tab/>
        <w:t>Сторожевой шивак существует, лишь когда на борту «Летучего Корабля» оказывается окончательное кормило. Этот шивак создан специально для того, чтобы бросить вызов владельцу кормила.</w:t>
      </w:r>
    </w:p>
    <w:p>
      <w:pPr>
        <w:pStyle w:val="Normal"/>
        <w:jc w:val="both"/>
        <w:rPr/>
      </w:pPr>
      <w:r>
        <w:rPr/>
        <w:tab/>
        <w:t>Если кормило уничтожается или уносится с корабля, сторожевой шивак вновь поглощается кораблем. Он восстанавливается всякий раз, когда присутствует окончательное кормило, и принимает форму, воплощающую страхи предыдущего капитана независимо от того, сколько раз сторожевой шивак призывался появиться.</w:t>
      </w:r>
      <w:r>
        <w:br w:type="page"/>
      </w:r>
    </w:p>
    <w:p>
      <w:pPr>
        <w:pStyle w:val="Normal"/>
        <w:jc w:val="center"/>
        <w:rPr/>
      </w:pPr>
      <w:r>
        <w:rPr/>
        <w:t>Серебряная слизь (Silver Slime)</w:t>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Уле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Обычны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Пищевые отходы и минерал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3d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Паяльная лампа и т.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SPECIAL </w:t>
            </w:r>
            <w:r>
              <w:rPr>
                <w:b/>
                <w:bCs/>
              </w:rPr>
              <w:t>DEFENSES:</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От S до L (3'-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Средняя (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autoSpaceDE w:val="false"/>
        <w:ind w:firstLine="708"/>
        <w:jc w:val="both"/>
        <w:rPr/>
      </w:pPr>
      <w:r>
        <w:rPr/>
        <w:t>Искусственная форма жизни, созданная загадочными арканийцами, эта ползучая слизь обслуживает Улей. В астероидном комплексе ее необычайный жизненный цикл из трех фаз выполняет различные функции. Фазы у нее следующие:</w:t>
      </w:r>
    </w:p>
    <w:p>
      <w:pPr>
        <w:pStyle w:val="Normal"/>
        <w:autoSpaceDE w:val="false"/>
        <w:ind w:firstLine="708"/>
        <w:jc w:val="both"/>
        <w:rPr/>
      </w:pPr>
      <w:r>
        <w:rPr>
          <w:i/>
        </w:rPr>
        <w:t>Амеба:</w:t>
      </w:r>
      <w:r>
        <w:rPr/>
        <w:t xml:space="preserve"> В своей основной форме серебряная представляет колонию из 10-20,000 клякс дюймовой длины, каждая весом в одну унцию. Эти блестящие серебряные кляксы, то бишь амебы, подбирают падаль в радиусе 1,000 футов, поедая все органические отходы и маленькие минеральные частички. Маленьких слизей легко уничтожить, они не представляют никакого вреда для всего, что крупнее песчинки. Очистительная фаза длится одну неделю или пока зона не будет вычищена, смотря, что будет дольше.</w:t>
      </w:r>
    </w:p>
    <w:p>
      <w:pPr>
        <w:pStyle w:val="Normal"/>
        <w:autoSpaceDE w:val="false"/>
        <w:ind w:firstLine="708"/>
        <w:jc w:val="both"/>
        <w:rPr/>
      </w:pPr>
      <w:r>
        <w:rPr>
          <w:i/>
        </w:rPr>
        <w:t>Плазмодий (слизняк):</w:t>
      </w:r>
      <w:r>
        <w:rPr/>
        <w:t xml:space="preserve"> Когда очистительная фаза заканчивается, колония маленьких слизей собирается вместе на два дня, постепенно разрастаясь в единственную большую кляксу тускло-серебряного цвета и весом 500-800 фунтов. Этот слизнеобразный агрегат, именуемый «плазмодием», в течении недели обползает зону в одну квадратную милю, заделывая течи и ремонтируя поломки.</w:t>
      </w:r>
    </w:p>
    <w:p>
      <w:pPr>
        <w:pStyle w:val="Normal"/>
        <w:autoSpaceDE w:val="false"/>
        <w:ind w:firstLine="708"/>
        <w:jc w:val="both"/>
        <w:rPr/>
      </w:pPr>
      <w:r>
        <w:rPr/>
        <w:t>Плазмодий обладает магической способностью формировать инструменты из своего серебристого тела. Когда он находит трещину в каком-либо объекте, он выращивает ложноножку. Ложноножка трансформируется в инструмент, требуемый для починки трещины.</w:t>
      </w:r>
    </w:p>
    <w:p>
      <w:pPr>
        <w:pStyle w:val="Normal"/>
        <w:autoSpaceDE w:val="false"/>
        <w:ind w:firstLine="708"/>
        <w:jc w:val="both"/>
        <w:rPr/>
      </w:pPr>
      <w:r>
        <w:rPr/>
        <w:t>Для металлических трещин ложноножка становится паяльной лампой – полыхающей палочкой, горящей достаточно жарко, чтобы плавить и сваривать металл. Для трещин в камне ложноножка становится мастерком, замазывающим часть собственного вещества в трещину. Слизистый материал схватывается, цементируя трещину. После выполнения задачи плазмодий поглощает инструмент.</w:t>
      </w:r>
    </w:p>
    <w:p>
      <w:pPr>
        <w:pStyle w:val="Normal"/>
        <w:autoSpaceDE w:val="false"/>
        <w:ind w:firstLine="708"/>
        <w:jc w:val="both"/>
        <w:rPr/>
      </w:pPr>
      <w:r>
        <w:rPr>
          <w:i/>
        </w:rPr>
        <w:t>Спорангий (плодоносящая клякса):</w:t>
      </w:r>
      <w:r>
        <w:rPr/>
        <w:t xml:space="preserve"> Неделю спустя, или потратив на замазывание щелей половину своего вещества, плазмодий останавливается и выращивает центральный стебель. Стебель представляет легкое, похожее на древесину вещество, подобное пробке. Колония слизей карабкается по стеблю, наращивая его и, карабкаясь все выше, пуская ветви, пока стебель не станет похож на величественное дерево 20 футов высотой. Колония слизей становится 100-400 серебристыми сферами около дюйма в диаметре, каждая из которых висит на конце ветки. Эти сферы называются «спорангиями».</w:t>
      </w:r>
    </w:p>
    <w:p>
      <w:pPr>
        <w:pStyle w:val="Normal"/>
        <w:autoSpaceDE w:val="false"/>
        <w:ind w:firstLine="708"/>
        <w:jc w:val="both"/>
        <w:rPr/>
      </w:pPr>
      <w:r>
        <w:rPr/>
        <w:t>В течении недели неподвижная колония занимается фотосинтезом, поглощая двуокись углерода и вырабатывая кислород, освежая тем самым воздух астероида. Затем похожие на бумагу спорангии прорываются, выпуская облако спор диаметром 18 футов. Облако рассеивается за два раунда, а споры разносятся воздушными потоками на новые места. Там они приземляются, становятся амебами, и жизненный цикл начинается сначала.</w:t>
      </w:r>
    </w:p>
    <w:p>
      <w:pPr>
        <w:pStyle w:val="Normal"/>
        <w:autoSpaceDE w:val="false"/>
        <w:ind w:firstLine="708"/>
        <w:jc w:val="both"/>
        <w:rPr/>
      </w:pPr>
      <w:r>
        <w:rPr>
          <w:b/>
        </w:rPr>
        <w:t>Сражение:</w:t>
      </w:r>
      <w:r>
        <w:rPr/>
        <w:t xml:space="preserve"> Серебристая слизь получает повреждения от всех типов атак, сама же не причиняя никаких особых повреждений. Амебная фаза серебряной слизи не представляет никакой угрозы для искателей приключений. </w:t>
      </w:r>
    </w:p>
    <w:p>
      <w:pPr>
        <w:pStyle w:val="Normal"/>
        <w:autoSpaceDE w:val="false"/>
        <w:ind w:firstLine="708"/>
        <w:jc w:val="both"/>
        <w:rPr/>
      </w:pPr>
      <w:r>
        <w:rPr/>
        <w:t>Плазмодий обладает очками повреждений соответствующими его размеру, подобно смертельному пудингу (см. «Собрание Монструозностей», том первый). Плазмодий не агрессивен, но персонажи могут влезть под его ремонтные инструменты и, благодаря своей целеустремленности, получить повреждения.</w:t>
      </w:r>
    </w:p>
    <w:p>
      <w:pPr>
        <w:pStyle w:val="Normal"/>
        <w:autoSpaceDE w:val="false"/>
        <w:ind w:firstLine="708"/>
        <w:jc w:val="both"/>
        <w:rPr/>
      </w:pPr>
      <w:r>
        <w:rPr>
          <w:bCs/>
        </w:rPr>
        <w:t>Спорангий не смертелен, но выбрасывает споры, когда его атакуют, и очутившиеся внутри облака спор персонажи вдыхают их, если провалят спас-бросок от яда. Это причиняет 2d4 повреждений, но никаких иных злотворных эффектов не оказывает.</w:t>
      </w:r>
    </w:p>
    <w:p>
      <w:pPr>
        <w:pStyle w:val="Normal"/>
        <w:autoSpaceDE w:val="false"/>
        <w:ind w:firstLine="708"/>
        <w:jc w:val="both"/>
        <w:rPr>
          <w:bCs/>
        </w:rPr>
      </w:pPr>
      <w:r>
        <w:rPr>
          <w:bCs/>
        </w:rPr>
        <w:t>Так как серебряная слизь существо доброе, опыт за победу над ней невысок по сравнению с ее размерами.</w:t>
      </w:r>
    </w:p>
    <w:p>
      <w:pPr>
        <w:pStyle w:val="Normal"/>
        <w:autoSpaceDE w:val="false"/>
        <w:ind w:firstLine="708"/>
        <w:jc w:val="both"/>
        <w:rPr/>
      </w:pPr>
      <w:r>
        <w:rPr>
          <w:b/>
        </w:rPr>
        <w:t>Ареал/Общество:</w:t>
      </w:r>
      <w:r>
        <w:rPr/>
        <w:t xml:space="preserve"> Арканийцы создали серебряную слизь специально для астероидного комплекса Разоритель. Больше она нигде не встречается, если только DM не решит, что амеба отплыла от астероида, прицепилась к проходящему мимо летучему кораблю, и начала жизненный цикл где-то еще.</w:t>
      </w:r>
    </w:p>
    <w:p>
      <w:pPr>
        <w:pStyle w:val="Normal"/>
        <w:autoSpaceDE w:val="false"/>
        <w:ind w:firstLine="708"/>
        <w:jc w:val="both"/>
        <w:rPr>
          <w:bCs/>
        </w:rPr>
      </w:pPr>
      <w:r>
        <w:rPr>
          <w:b/>
          <w:bCs/>
        </w:rPr>
        <w:t>Экология:</w:t>
      </w:r>
      <w:r>
        <w:rPr>
          <w:bCs/>
        </w:rPr>
        <w:t xml:space="preserve"> Серебряная слизь, загадочная коллективная форма жизни, выполняет функции падальщика, ремонтника и регенератора воздуха. Колония живет на органических отходах и продуктах минерального распада. Однако она не ест мельчайшую каменную пыль, остающуюся в результате проводимой Разорителем дезинтеграции.</w:t>
      </w:r>
    </w:p>
    <w:p>
      <w:pPr>
        <w:pStyle w:val="Normal"/>
        <w:autoSpaceDE w:val="false"/>
        <w:ind w:firstLine="708"/>
        <w:jc w:val="both"/>
        <w:rPr>
          <w:bCs/>
        </w:rPr>
      </w:pPr>
      <w:r>
        <w:rPr>
          <w:bCs/>
        </w:rPr>
        <w:t>Колонии слизи требуется постоянная температура, влажная среда и освещение не ярче, чем в астероидном комплексе. При сильном холоде или жаре, сухости или ярком свете колония переходит в форму плазмодия, потом наращивает толстое твердое внешнее покрытие (AC 4). Стадия «макроцисты» сохраняет жизнь колонии до ста лет. Когда условия возвращаются к оптимальным, покрытие макроцисты растворяется и колония возобновляет активность.</w:t>
      </w:r>
    </w:p>
    <w:p>
      <w:pPr>
        <w:pStyle w:val="Normal"/>
        <w:autoSpaceDE w:val="false"/>
        <w:ind w:firstLine="708"/>
        <w:jc w:val="both"/>
        <w:rPr/>
      </w:pPr>
      <w:r>
        <w:rPr>
          <w:bCs/>
        </w:rPr>
        <w:t xml:space="preserve">Примечание автора: Сей примечательный жизненный цикл взят у реальной плесневой слизи </w:t>
      </w:r>
      <w:r>
        <w:rPr>
          <w:lang w:val="en-US"/>
        </w:rPr>
        <w:t>Dictyostelium</w:t>
      </w:r>
      <w:r>
        <w:rPr/>
        <w:t xml:space="preserve"> </w:t>
      </w:r>
      <w:r>
        <w:rPr>
          <w:lang w:val="en-US"/>
        </w:rPr>
        <w:t>discoideum</w:t>
      </w:r>
      <w:r>
        <w:rPr/>
        <w:t>. Подробности см. в хорошей энциклопедии под «Плесневые слизи» (“</w:t>
      </w:r>
      <w:r>
        <w:rPr>
          <w:lang w:val="en-US"/>
        </w:rPr>
        <w:t>Slime</w:t>
      </w:r>
      <w:r>
        <w:rPr/>
        <w:t xml:space="preserve"> </w:t>
      </w:r>
      <w:r>
        <w:rPr>
          <w:lang w:val="en-US"/>
        </w:rPr>
        <w:t>Molds</w:t>
      </w:r>
      <w:r>
        <w:rPr/>
        <w:t>”).</w:t>
      </w:r>
      <w:r>
        <w:br w:type="page"/>
      </w:r>
    </w:p>
    <w:p>
      <w:pPr>
        <w:pStyle w:val="Normal"/>
        <w:jc w:val="center"/>
        <w:rPr/>
      </w:pPr>
      <w:r>
        <w:rPr/>
        <w:t>Небесная корова (Skykine)</w:t>
      </w:r>
    </w:p>
    <w:tbl>
      <w:tblPr>
        <w:tblW w:w="4805" w:type="dxa"/>
        <w:jc w:val="left"/>
        <w:tblInd w:w="-113" w:type="dxa"/>
        <w:tblLayout w:type="fixed"/>
        <w:tblCellMar>
          <w:top w:w="0" w:type="dxa"/>
          <w:left w:w="108" w:type="dxa"/>
          <w:bottom w:w="0" w:type="dxa"/>
          <w:right w:w="108" w:type="dxa"/>
        </w:tblCellMar>
      </w:tblPr>
      <w:tblGrid>
        <w:gridCol w:w="2744"/>
        <w:gridCol w:w="2061"/>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беса Эдилл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Необыч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Стадо</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Животный (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1-12 </w:t>
            </w:r>
            <w:r>
              <w:rPr/>
              <w:t>или</w:t>
            </w:r>
            <w:r>
              <w:rPr>
                <w:lang w:val="en-US"/>
              </w:rPr>
              <w:t xml:space="preserve"> </w:t>
            </w: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RMOR CLASS:</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lang w:val="en-US"/>
              </w:rPr>
              <w:t xml:space="preserve">Fl </w:t>
            </w:r>
            <w:r>
              <w:rPr/>
              <w:t>25</w:t>
            </w:r>
            <w:r>
              <w:rPr>
                <w:lang w:val="en-US"/>
              </w:rPr>
              <w:t xml:space="preserve"> (C)</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24/2-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w:t>
            </w:r>
            <w:r>
              <w:rPr/>
              <w:t xml:space="preserve"> (6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Ненадежный (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6,500</w:t>
            </w:r>
          </w:p>
        </w:tc>
      </w:tr>
    </w:tbl>
    <w:p>
      <w:pPr>
        <w:pStyle w:val="Normal"/>
        <w:jc w:val="both"/>
        <w:rPr/>
      </w:pPr>
      <w:r>
        <w:rPr/>
        <w:tab/>
        <w:t>Небесные коровы – это огромные существа, уроженцы воздушного мира Эдилл. Они напоминают широкотелых драконов с короткими толстыми шеями. Как и у драконов, у небесных коров четыре ноги, но коротких и откровенно атрофированных. Их крылья также выглядят слишком маленькими и слабыми, чтобы удерживать такое крупное существо. (В действительности, крыльями они пользуются только для маневрирования. В полости их тела находится неизвестный орган, который позволяет им левитировать и летать в небесах Эдилла. Само собой, они не могут покинуть атмосферу.)</w:t>
      </w:r>
    </w:p>
    <w:p>
      <w:pPr>
        <w:pStyle w:val="Normal"/>
        <w:jc w:val="both"/>
        <w:rPr/>
      </w:pPr>
      <w:r>
        <w:rPr/>
        <w:tab/>
        <w:t>Короткая шея заканчивается широкой и плоской головой с длинным рылом, как у  аллигатора. Лоб у коровы очень низкий, выдающий отсутствие места для большого мозга – причина ее низкого интеллекта. Глаза большие и сферические, сильно выступающие из черепа. Это дает горизонтальный обзор в 360, но вертикальный только 180 (другими словами, у нее слепая зона под телом).</w:t>
      </w:r>
    </w:p>
    <w:p>
      <w:pPr>
        <w:pStyle w:val="Normal"/>
        <w:jc w:val="both"/>
        <w:rPr/>
      </w:pPr>
      <w:r>
        <w:rPr/>
        <w:tab/>
        <w:t>У небесной коровы грубая, но гибкая кожа, сильно похожая на акулью. Их окраска варьируется от не совсем белого до серо-голубого – прекрасный цвет, чтобы раствориться в небесах их родного воздушного мира.</w:t>
      </w:r>
    </w:p>
    <w:p>
      <w:pPr>
        <w:pStyle w:val="Normal"/>
        <w:jc w:val="both"/>
        <w:rPr/>
      </w:pPr>
      <w:r>
        <w:rPr/>
        <w:tab/>
      </w:r>
      <w:r>
        <w:rPr>
          <w:b/>
        </w:rPr>
        <w:t>Сражение:</w:t>
      </w:r>
      <w:r>
        <w:rPr/>
        <w:t xml:space="preserve"> Небесная корова атакует укусом и ударом хвоста. Их тела толстые и не слишком гибкие, что означает, что коровы могут только кусать тех, кто перед ними и дубасить хвостом тех, кто сзади. Коровы достаточно велики, чтобы их атаки могли повредить летучему кораблю, 10 hp повреждений эквиваленты 1 HP. Вдобавок, они могут разгоняться и таранить любое существо размера H и крупнее. Успешный таран наносит 10d12 hp или 1d12 HP повреждений.</w:t>
      </w:r>
    </w:p>
    <w:p>
      <w:pPr>
        <w:pStyle w:val="Normal"/>
        <w:jc w:val="both"/>
        <w:rPr/>
      </w:pPr>
      <w:r>
        <w:rPr/>
        <w:tab/>
        <w:t>Хотя небесные коровы хищники, они никогда не нападают на то, что превышает половину их собственного размера, только если на них самих нападут. Но даже тогда, эти большие существа предпочитают удрать, предупреждая своих соплеменников об опасности трубным лаем. Если их загнать в положение, которые они сочтут безвыходным, тогда коровы развернутся и нападут.</w:t>
      </w:r>
    </w:p>
    <w:p>
      <w:pPr>
        <w:pStyle w:val="Normal"/>
        <w:jc w:val="both"/>
        <w:rPr/>
      </w:pPr>
      <w:r>
        <w:rPr/>
        <w:tab/>
      </w:r>
      <w:r>
        <w:rPr>
          <w:b/>
        </w:rPr>
        <w:t xml:space="preserve">Ареал/Общество: </w:t>
      </w:r>
      <w:r>
        <w:rPr/>
        <w:t>Небесные коровы путешествуют небольшими стадами, часто (65%), но всегда, основанными на семейных группах. Если встречается семейное стадо, там будет один взрослый самец и 1d3 взрослых самки, плюс 2d4 теленка. ТТХ взрослых самцов и самок одинаковы, и кроме других небесных коров, никто не может различить их пол. Размер телят лежит в диапазоне 10%-60% от размера взрослого, их hp и причиняемые ими повреждения имеют те же пропорции. У всех телят, независимо от размера и возраста, AC 6 и THAC0 11.</w:t>
      </w:r>
    </w:p>
    <w:p>
      <w:pPr>
        <w:pStyle w:val="Normal"/>
        <w:jc w:val="both"/>
        <w:rPr/>
      </w:pPr>
      <w:r>
        <w:rPr/>
        <w:tab/>
        <w:t xml:space="preserve">Если в семейном стаде самку атакуют или ей угрожают, самец будет яростно биться, защищая ее… пока не потеряет половину </w:t>
      </w:r>
      <w:r>
        <w:rPr>
          <w:lang w:val="en-US"/>
        </w:rPr>
        <w:t>hp</w:t>
      </w:r>
      <w:r>
        <w:rPr/>
        <w:t>, после чего его инстинкт</w:t>
      </w:r>
      <w:r>
        <w:rPr>
          <w:lang w:val="uk-UA"/>
        </w:rPr>
        <w:t>ы</w:t>
      </w:r>
      <w:r>
        <w:rPr/>
        <w:t xml:space="preserve"> самосохранения возьмут вверх, и он удерет. Если атакуют телят, самец поступит тем же образом, однако самки будут биться насмерть, защищая своих детей.</w:t>
      </w:r>
    </w:p>
    <w:p>
      <w:pPr>
        <w:pStyle w:val="Normal"/>
        <w:jc w:val="both"/>
        <w:rPr/>
      </w:pPr>
      <w:r>
        <w:rPr/>
        <w:tab/>
      </w:r>
      <w:r>
        <w:rPr>
          <w:b/>
        </w:rPr>
        <w:t>Экология:</w:t>
      </w:r>
      <w:r>
        <w:rPr/>
        <w:t xml:space="preserve"> Небесные коровы питаются прочей летучей живностью, но, само собой, не превышающей в длину 30 футов. В свою очередь, небесные коровы служат любимой добычей населяющих Эдилл драконов. Драконы считают их безвредным мясным скотом. Конечно, «безвредный» означает совсем разные вещи для дракона длиной 150 футов и человека-космохода!</w:t>
      </w:r>
    </w:p>
    <w:p>
      <w:pPr>
        <w:pStyle w:val="Normal"/>
        <w:jc w:val="both"/>
        <w:rPr>
          <w:lang w:val="uk-UA"/>
        </w:rPr>
      </w:pPr>
      <w:r>
        <w:rPr/>
        <w:tab/>
        <w:t>Считается, что коровы живут 20 или около того лет, приземляясь на кружащее по орбите земляное тело только на срок, достаточный, чтобы родить свой молодняк.</w:t>
      </w:r>
      <w:r>
        <w:br w:type="page"/>
      </w:r>
    </w:p>
    <w:p>
      <w:pPr>
        <w:pStyle w:val="Normal"/>
        <w:jc w:val="center"/>
        <w:rPr/>
      </w:pPr>
      <w:r>
        <w:rPr/>
        <w:t>Космический змей (Space Drake)</w:t>
      </w:r>
    </w:p>
    <w:tbl>
      <w:tblPr>
        <w:tblW w:w="6589" w:type="dxa"/>
        <w:jc w:val="left"/>
        <w:tblInd w:w="-113" w:type="dxa"/>
        <w:tblLayout w:type="fixed"/>
        <w:tblCellMar>
          <w:top w:w="0" w:type="dxa"/>
          <w:left w:w="108" w:type="dxa"/>
          <w:bottom w:w="0" w:type="dxa"/>
          <w:right w:w="108" w:type="dxa"/>
        </w:tblCellMar>
      </w:tblPr>
      <w:tblGrid>
        <w:gridCol w:w="2744"/>
        <w:gridCol w:w="3845"/>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Любой</w:t>
            </w:r>
            <w:r>
              <w:rPr>
                <w:lang w:val="en-US"/>
              </w:rPr>
              <w:t xml:space="preserve"> </w:t>
            </w:r>
            <w:r>
              <w:rPr/>
              <w:t>космос</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Одиночка или ст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Полу- (2-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8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 (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1 (1d4+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2, Fl 30</w:t>
            </w:r>
            <w:r>
              <w:rPr>
                <w:lang w:val="en-US"/>
              </w:rPr>
              <w:t xml:space="preserve"> (C</w:t>
            </w:r>
            <w:r>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2+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2d8</w:t>
            </w:r>
            <w:r>
              <w:rPr>
                <w:lang w:val="en-US"/>
              </w:rPr>
              <w:t>/1d12</w:t>
            </w:r>
            <w:r>
              <w:rPr/>
              <w:t xml:space="preserve"> (укус/хвос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Разящее дыхание, магия, удушени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SPECIAL </w:t>
            </w:r>
            <w:r>
              <w:rPr>
                <w:b/>
                <w:bCs/>
              </w:rPr>
              <w:t>DEFENSES:</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38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 (5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Чемпион (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8,000</w:t>
            </w:r>
          </w:p>
        </w:tc>
      </w:tr>
    </w:tbl>
    <w:p>
      <w:pPr>
        <w:pStyle w:val="Normal"/>
        <w:jc w:val="both"/>
        <w:rPr/>
      </w:pPr>
      <w:r>
        <w:rPr/>
        <w:tab/>
        <w:t>Космический змей напоминает лучезарного дракона, но без крыльев. У него точно такая же сверкающая, похожая на жемчуг чешуя, и точно такое же змеиное тело, хотя и меньшего размера. У космического змея есть спинной плавник, выходящий из головы и шеи.</w:t>
      </w:r>
    </w:p>
    <w:p>
      <w:pPr>
        <w:pStyle w:val="Normal"/>
        <w:jc w:val="both"/>
        <w:rPr/>
      </w:pPr>
      <w:r>
        <w:rPr/>
        <w:tab/>
        <w:t>Все обычные драконьи способности, описанные в «Собрании монструозностей» так же применимы и к космическим змеям. Модификации к общему описанию, применяемые конкретно к фэнтезийному космосу, указаны ниже.</w:t>
      </w:r>
    </w:p>
    <w:p>
      <w:pPr>
        <w:pStyle w:val="Normal"/>
        <w:jc w:val="both"/>
        <w:rPr/>
      </w:pPr>
      <w:r>
        <w:rPr/>
        <w:tab/>
      </w:r>
      <w:r>
        <w:rPr>
          <w:b/>
        </w:rPr>
        <w:t xml:space="preserve">Сражение: </w:t>
      </w:r>
      <w:r>
        <w:rPr/>
        <w:t>Физические атаки сочетают укус и удар мускулистым хвостом змея. Если удар хвостом попадает, змей может удушить цель, причиняя 1d10 повреждений в каждом последующем раунде (броски попадания не требуются). Змей будет продолжать удушение, пока жертва не умрет, или пока змей не получит 10 или больше повреждений в одном раунде от другого персонажа. Во втором случае он решит, что другой персонаж более опасен, выпустит удушаемого, и попытается в следующем раунде хлестнуть хвостом новую цель. Находясь в удушении, персонаж атакует со штрафом -3 и не может накладывать заклинания. Космический змей столь гибок, что может кусать и хлестать одну и ту же цель в одном и том же раунде.</w:t>
      </w:r>
    </w:p>
    <w:p>
      <w:pPr>
        <w:pStyle w:val="Normal"/>
        <w:jc w:val="both"/>
        <w:rPr/>
      </w:pPr>
      <w:r>
        <w:rPr/>
        <w:tab/>
        <w:t>Помимо физических атак у космического змея есть разящее дыхание, аналогичное дыханию лучезарного дракона: мерцающие импульсы силы, подобные «волшебным снарядам». Он может выдохнуть один импульс, причиняющий 6d6 повреждений, или до шести импульсов поскромнее в одном раунде. (таким образом, он может выдохнуть два импульса, причиняющих по 3d6 повреждений каждый, или шесть, причиняющих по 1d6). Каждый импульс может поражать отдельную цель. Импульсы самонаводящиеся, единственная надежда жертвы – сделать спас-бросок от разящего дыхания. Если бросок провален, жертва получает соответствующее количество повреждений. Если жертва выполнит спас-бросок, значит она уклонилась от импульса, который после этого испарится. Космический змей также может использовать разящее дыхание на физических объектах (вроде кораблей), причиняя по 1 очку повреждения корпуса за каждые 10 повреждений от разящего дыхания. Другие физические объекты должны выполнить спас-бросок от заклинания, чтобы выжить при попадании импульса.</w:t>
      </w:r>
    </w:p>
    <w:p>
      <w:pPr>
        <w:pStyle w:val="Normal"/>
        <w:jc w:val="both"/>
        <w:rPr/>
      </w:pPr>
      <w:r>
        <w:rPr/>
        <w:tab/>
        <w:t>У космических змеев также есть кое-какие врожденные магические силы. Они могут использовать дважды в день, по одному в раунд следующие подобные заклинаниям способности, на 10-ом уровне заклинателя: «восстановить воздух», «обнаружить портал», «свет».</w:t>
      </w:r>
    </w:p>
    <w:p>
      <w:pPr>
        <w:pStyle w:val="Normal"/>
        <w:jc w:val="both"/>
        <w:rPr/>
      </w:pPr>
      <w:r>
        <w:rPr/>
        <w:tab/>
        <w:t>Несмотря на отсутствие крыльев, космические змеи летают, используя природную способность к полету и волшебным путешествиям. В бою космические змеи предпочитают находиться в полете – на земле они ограничены укусами и разящим дыханием.</w:t>
      </w:r>
    </w:p>
    <w:p>
      <w:pPr>
        <w:pStyle w:val="Normal"/>
        <w:jc w:val="both"/>
        <w:rPr/>
      </w:pPr>
      <w:r>
        <w:rPr/>
        <w:tab/>
      </w:r>
      <w:r>
        <w:rPr>
          <w:b/>
        </w:rPr>
        <w:t xml:space="preserve">Ареал/Общество: </w:t>
      </w:r>
      <w:r>
        <w:rPr/>
        <w:t>Космические змеи совершенно космичны. Подобно лучезарным драконам, они обычно ведут одиночный образ жизни и очень территориальны по отношению к своему «участку», который, как правило, представляет пространство вокруг полого астероида или заброшенной цитадели карликов. Если змеи встречаются в множественном числе, как правило они составляют семейную группу, и устраивают свое логово в заброшенных корпусах судов и т.д. В общем, их общество представляет бездумную копию общества их родича лучезарного дракона.</w:t>
      </w:r>
    </w:p>
    <w:p>
      <w:pPr>
        <w:pStyle w:val="Normal"/>
        <w:jc w:val="both"/>
        <w:rPr/>
      </w:pPr>
      <w:r>
        <w:rPr/>
        <w:tab/>
      </w:r>
      <w:r>
        <w:rPr>
          <w:b/>
        </w:rPr>
        <w:t>Экология:</w:t>
      </w:r>
      <w:r>
        <w:rPr/>
        <w:t xml:space="preserve"> Космические змеи всеядные в самом истинном значении этого слова: они жрут все. Сюда входят растения, скалы и космическая пыль, хотя они, кажется, и впрямь предпочитают мясо (и мясо, которое еще брыкается при этом).</w:t>
      </w:r>
    </w:p>
    <w:p>
      <w:pPr>
        <w:pStyle w:val="Normal"/>
        <w:jc w:val="both"/>
        <w:rPr/>
      </w:pPr>
      <w:r>
        <w:rPr/>
        <w:tab/>
        <w:t>Хотя космические змеи способны жить во флогистоне, похоже он им не нравится, и они там попадаются редко.</w:t>
      </w:r>
      <w:r>
        <w:br w:type="page"/>
      </w:r>
    </w:p>
    <w:p>
      <w:pPr>
        <w:pStyle w:val="Normal"/>
        <w:jc w:val="center"/>
        <w:rPr/>
      </w:pPr>
      <w:r>
        <w:rPr>
          <w:sz w:val="28"/>
          <w:szCs w:val="28"/>
        </w:rPr>
        <w:t>Космический червь (</w:t>
      </w:r>
      <w:r>
        <w:rPr>
          <w:sz w:val="28"/>
          <w:szCs w:val="28"/>
          <w:lang w:val="en-US"/>
        </w:rPr>
        <w:t>Spaceworm</w:t>
      </w:r>
      <w:r>
        <w:rPr/>
        <w:t>)</w:t>
      </w:r>
    </w:p>
    <w:tbl>
      <w:tblPr>
        <w:tblW w:w="9025" w:type="dxa"/>
        <w:jc w:val="left"/>
        <w:tblInd w:w="-113" w:type="dxa"/>
        <w:tblLayout w:type="fixed"/>
        <w:tblCellMar>
          <w:top w:w="0" w:type="dxa"/>
          <w:left w:w="108" w:type="dxa"/>
          <w:bottom w:w="0" w:type="dxa"/>
          <w:right w:w="108" w:type="dxa"/>
        </w:tblCellMar>
      </w:tblPr>
      <w:tblGrid>
        <w:gridCol w:w="2744"/>
        <w:gridCol w:w="6281"/>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t>Любой космос</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t>Обыч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t>Ст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t>Всеядный (любая органи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t>Низкий (5-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w:t>
            </w:r>
            <w:r>
              <w:rPr/>
              <w:t xml:space="preserve">, </w:t>
            </w:r>
            <w:r>
              <w:rPr>
                <w:lang w:val="en-US"/>
              </w:rPr>
              <w:t>K</w:t>
            </w:r>
            <w:r>
              <w:rPr/>
              <w:t xml:space="preserve">, </w:t>
            </w:r>
            <w:r>
              <w:rPr>
                <w:lang w:val="en-US"/>
              </w:rPr>
              <w:t>L</w:t>
            </w:r>
            <w:r>
              <w:rPr/>
              <w:t xml:space="preserve">, </w:t>
            </w:r>
            <w:r>
              <w:rPr>
                <w:lang w:val="en-US"/>
              </w:rPr>
              <w:t>N</w:t>
            </w:r>
            <w:r>
              <w:rPr/>
              <w:t xml:space="preserve">, </w:t>
            </w:r>
            <w:r>
              <w:rPr>
                <w:lang w:val="en-US"/>
              </w:rPr>
              <w:t>Q</w:t>
            </w:r>
            <w:r>
              <w:rPr/>
              <w:t xml:space="preserve">, </w:t>
            </w:r>
            <w:r>
              <w:rPr>
                <w:lang w:val="en-US"/>
              </w:rPr>
              <w:t>V</w:t>
            </w:r>
            <w:r>
              <w:rPr/>
              <w:t xml:space="preserve"> (по два каждого тип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t>Хаотично-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t>4d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lang w:val="en-US"/>
              </w:rPr>
              <w:t>Fl</w:t>
            </w:r>
            <w:r>
              <w:rPr/>
              <w:t xml:space="preserve"> 17 (</w:t>
            </w:r>
            <w:r>
              <w:rPr>
                <w:lang w:val="en-US"/>
              </w:rPr>
              <w:t>A</w:t>
            </w:r>
            <w:r>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t>15 (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t>1d4+1 (молодой: 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t>Непрерывные повреждения, пока не отцепят; атакует глаз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SPECIAL </w:t>
            </w:r>
            <w:r>
              <w:rPr>
                <w:b/>
                <w:bCs/>
              </w:rPr>
              <w:t>DEFENSES:</w:t>
            </w:r>
          </w:p>
        </w:tc>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t>Иммунитет ко всем ядам и болезня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w:t>
            </w:r>
            <w:r>
              <w:rPr/>
              <w:t xml:space="preserve"> (в среднем 3' длиной); молодые T (в среднем 1' дли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t>Средняя (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bl>
    <w:p>
      <w:pPr>
        <w:pStyle w:val="Normal"/>
        <w:jc w:val="both"/>
        <w:rPr/>
      </w:pPr>
      <w:r>
        <w:rPr/>
        <w:tab/>
        <w:t>Эта мелкая, но внушающая страх угроза космоса одинаково нападает на космические корабли и существа, проедая борозды в поверхности любой встреченной органики, избегая разве что поверхностей, густо заросших флогистонными ракушками. Особенно им по вкусу глаза. Попадаются целые экипажи, ослепленные космическими червями, безнадежно блуждающие космосом, не имея представления, ни где они находятся, ни куда направляются.</w:t>
      </w:r>
    </w:p>
    <w:p>
      <w:pPr>
        <w:pStyle w:val="Normal"/>
        <w:jc w:val="both"/>
        <w:rPr/>
      </w:pPr>
      <w:r>
        <w:rPr/>
        <w:tab/>
        <w:t>Космические черви напоминают мертвенно-бледных блестящих морских слизней длиной до трех футов. Они налетают на корабль, проедают деревянную или костяную обшивку и нападают на палубный экипаж. Особо голодные черви прогрызаются за едой в трюм, к спящим членам экипажа и т.д.</w:t>
      </w:r>
    </w:p>
    <w:p>
      <w:pPr>
        <w:pStyle w:val="Normal"/>
        <w:jc w:val="both"/>
        <w:rPr/>
      </w:pPr>
      <w:r>
        <w:rPr/>
        <w:tab/>
      </w:r>
      <w:r>
        <w:rPr>
          <w:b/>
        </w:rPr>
        <w:t>Сражение:</w:t>
      </w:r>
      <w:r>
        <w:rPr/>
        <w:t xml:space="preserve"> Космические черви атакуют стаями, быстро мечась туда-сюда, чтобы ошеломить противника. Они непредсказуемы – бросьте 1d8 при встрече с ними (для крупных групп по одному многограннику за четырех червей).</w:t>
      </w:r>
    </w:p>
    <w:p>
      <w:pPr>
        <w:pStyle w:val="Normal"/>
        <w:jc w:val="both"/>
        <w:rPr/>
      </w:pPr>
      <w:r>
        <w:rPr/>
        <w:tab/>
        <w:t>Если выпало 1, космические черви разлетаются вихрем блестящей слизи и сброшенной шкуры, выпуская 1-3 крошечных червячка. Червячки причиняют только половину повреждений и бесцельно бродят 1 раунд после рождения. Их дальнейшую реакцию следует проверять на d8.</w:t>
      </w:r>
    </w:p>
    <w:p>
      <w:pPr>
        <w:pStyle w:val="Normal"/>
        <w:jc w:val="both"/>
        <w:rPr/>
      </w:pPr>
      <w:r>
        <w:rPr/>
        <w:tab/>
        <w:t>Если выпало 2, черви пролетают мимо, игнорируя потенциальный обед.</w:t>
      </w:r>
    </w:p>
    <w:p>
      <w:pPr>
        <w:pStyle w:val="Normal"/>
        <w:jc w:val="both"/>
        <w:rPr/>
      </w:pPr>
      <w:r>
        <w:rPr/>
        <w:tab/>
        <w:t>Если выпало 3 или 4, космические черви не атакуют, но один или более остановятся отдохнуть на корабле или ином твердом предмете, потемнеют и умрут. С вероятностью 80% посреди лужи из плавящейся сморщенной кожи и расползающейся слизи можно обнаружить сокровище (см. «Экологию»).</w:t>
      </w:r>
    </w:p>
    <w:p>
      <w:pPr>
        <w:pStyle w:val="Normal"/>
        <w:jc w:val="both"/>
        <w:rPr/>
      </w:pPr>
      <w:r>
        <w:rPr/>
        <w:tab/>
        <w:t>Если выпало от 5 до 8, космические черви атакуют как бешенные (как монстр с 5 HD), нанося удары, пока не погибнут или не насытятся. Космический червь насыщается, когда причиняет 12 повреждений. Он прекратит бой и поплывет в космос, уворачиваясь от атак противника.</w:t>
      </w:r>
    </w:p>
    <w:p>
      <w:pPr>
        <w:pStyle w:val="Normal"/>
        <w:jc w:val="both"/>
        <w:rPr/>
      </w:pPr>
      <w:r>
        <w:rPr/>
        <w:tab/>
        <w:t>В отличие от известной на многих мирах гнилостной личинки, космический червь не забуривается под кожу, когда атакует. Вместо этого он проедает своими бритвенно острыми зубами борозды вдоль поверхности в плоти, древесине и растительном материале. Он продолжает рыть раунд за раундом (автоматически нанося повреждения), пока его не ранят, в этом случае червь освободится и спикирует для следующей атаки.</w:t>
      </w:r>
    </w:p>
    <w:p>
      <w:pPr>
        <w:pStyle w:val="Normal"/>
        <w:jc w:val="both"/>
        <w:rPr/>
      </w:pPr>
      <w:r>
        <w:rPr/>
        <w:tab/>
      </w:r>
      <w:r>
        <w:rPr>
          <w:b/>
        </w:rPr>
        <w:t>Ареал/Общество:</w:t>
      </w:r>
      <w:r>
        <w:rPr/>
        <w:t xml:space="preserve"> Космические черви пришли из морей определенных миров. Новые разновидности (по слухам, у некоторых из них есть странные силы) постоянно приспосабливаются к космосу. Космические черви едят и крейсируют, едят и крейсируют, пока не достигнут определенных размеров, после чего делятся – в полете, в любой момент – порождая 1d3 червячка. Детеныши вырастают до полных размеров и силы через 10-40 дней.</w:t>
      </w:r>
    </w:p>
    <w:p>
      <w:pPr>
        <w:pStyle w:val="Normal"/>
        <w:jc w:val="both"/>
        <w:rPr/>
      </w:pPr>
      <w:r>
        <w:rPr/>
        <w:tab/>
        <w:t>Космические черви склонны охотиться совместно с сородичами, но могут встречаться и в одиночку. Стабильных семей у них нет, хотя некоторые эльфийские мудрецы считают, что космические черви медленно развивают разум и социальное устройство с последующими поколениями.</w:t>
      </w:r>
    </w:p>
    <w:p>
      <w:pPr>
        <w:pStyle w:val="Normal"/>
        <w:jc w:val="both"/>
        <w:rPr/>
      </w:pPr>
      <w:r>
        <w:rPr/>
        <w:tab/>
      </w:r>
      <w:r>
        <w:rPr>
          <w:b/>
        </w:rPr>
        <w:t>Экология:</w:t>
      </w:r>
      <w:r>
        <w:rPr/>
        <w:t xml:space="preserve"> Космические черви не нуждаются в дыхании, и им не вредит разница в атмосфере или крайний холод (огонь, электричество и высокий жар причиняют обычные повреждения). Работающие со слизью космических червей алхимики пока не нашли сколь-нибудь стоящих применений для нее.</w:t>
      </w:r>
    </w:p>
    <w:p>
      <w:pPr>
        <w:pStyle w:val="Normal"/>
        <w:jc w:val="both"/>
        <w:rPr/>
      </w:pPr>
      <w:r>
        <w:rPr/>
        <w:tab/>
        <w:t>Старые космические моряки знают, что если вскрыть или раздавить космического червя и намазать его густой, вязкой и бесцветной (или слегка лавандовой) слизью открытую рану не позднее семи раундов с момента ее получения, слизь нейтрализует все известные болезни и яды, и остановит дальнейшее кровотечение и заразу, сомкнув рану, но повреждений не вылечит (космические черви и сами иммунны ко всем известным болезням и ядам).</w:t>
      </w:r>
    </w:p>
    <w:p>
      <w:pPr>
        <w:pStyle w:val="Normal"/>
        <w:jc w:val="both"/>
        <w:rPr/>
      </w:pPr>
      <w:r>
        <w:rPr/>
        <w:tab/>
        <w:t>Внутри космического червя могут оказаться небольшие кусочки проглоченных сокровищ (монеты, самоцветы и волшебные кольца). Тело у космического червя гибкое, оно может растягиваться, приспосабливаясь к подобным инородным телам – но только хорошо упитанный червь будет отличаться объемами от своих собратьев. При размножении делением все проглоченные сокровища вываливаются наружу – детеныши не наследуют родительских сокровищ.</w:t>
      </w:r>
    </w:p>
    <w:p>
      <w:pPr>
        <w:pStyle w:val="Normal"/>
        <w:jc w:val="both"/>
        <w:rPr/>
      </w:pPr>
      <w:r>
        <w:rPr/>
        <w:tab/>
        <w:t>Некоторые отчаявшиеся космоходы ели космических червей. По их словам, те вполне съедобны, на вкус как покрытые жиром комковатые белые сосиски. При готовке они растворяются в слизь и сморщенную кожу типа лососевой – поэтому их надо есть сырыми. Также за подобной трапезой видели гиффов и иллитидов, но даже в гиффском космосе никто не требует, чтобы космических червей вносили в меню забегаловок.</w:t>
      </w:r>
    </w:p>
    <w:p>
      <w:pPr>
        <w:pStyle w:val="Normal"/>
        <w:jc w:val="both"/>
        <w:rPr/>
      </w:pPr>
      <w:r>
        <w:rPr/>
        <w:tab/>
        <w:t>Эльминстер упоминает о поедании слегка поджаренных космических червей, но утверждает: «Сие пища для тех, кто не задумывается, ни откуда его пища взялась, ни чем она занимается».</w:t>
      </w:r>
      <w:r>
        <w:br w:type="page"/>
      </w:r>
    </w:p>
    <w:p>
      <w:pPr>
        <w:pStyle w:val="Normal"/>
        <w:jc w:val="center"/>
        <w:rPr/>
      </w:pPr>
      <w:r>
        <w:rPr>
          <w:sz w:val="28"/>
          <w:szCs w:val="28"/>
        </w:rPr>
        <w:t>Космические пауки водони (</w:t>
      </w:r>
      <w:r>
        <w:rPr>
          <w:sz w:val="28"/>
          <w:szCs w:val="28"/>
          <w:lang w:val="en-US"/>
        </w:rPr>
        <w:t>Spiders</w:t>
      </w:r>
      <w:r>
        <w:rPr>
          <w:sz w:val="28"/>
          <w:szCs w:val="28"/>
        </w:rPr>
        <w:t xml:space="preserve">, </w:t>
      </w:r>
      <w:r>
        <w:rPr>
          <w:sz w:val="28"/>
          <w:szCs w:val="28"/>
          <w:lang w:val="en-US"/>
        </w:rPr>
        <w:t>Vodoni</w:t>
      </w:r>
      <w:r>
        <w:rPr>
          <w:sz w:val="28"/>
          <w:szCs w:val="28"/>
        </w:rPr>
        <w:t xml:space="preserve"> </w:t>
      </w:r>
      <w:r>
        <w:rPr>
          <w:sz w:val="28"/>
          <w:szCs w:val="28"/>
          <w:lang w:val="en-US"/>
        </w:rPr>
        <w:t>Space</w:t>
      </w:r>
      <w:r>
        <w:rPr/>
        <w:t>)</w:t>
      </w:r>
    </w:p>
    <w:tbl>
      <w:tblPr>
        <w:tblW w:w="8344" w:type="dxa"/>
        <w:jc w:val="left"/>
        <w:tblInd w:w="-113" w:type="dxa"/>
        <w:tblLayout w:type="fixed"/>
        <w:tblCellMar>
          <w:top w:w="0" w:type="dxa"/>
          <w:left w:w="108" w:type="dxa"/>
          <w:bottom w:w="0" w:type="dxa"/>
          <w:right w:w="108" w:type="dxa"/>
        </w:tblCellMar>
      </w:tblPr>
      <w:tblGrid>
        <w:gridCol w:w="2744"/>
        <w:gridCol w:w="2800"/>
        <w:gridCol w:w="2800"/>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ES:</w:t>
            </w:r>
          </w:p>
        </w:tc>
        <w:tc>
          <w:tcPr>
            <w:tcW w:w="2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смические</w:t>
            </w:r>
          </w:p>
        </w:tc>
        <w:tc>
          <w:tcPr>
            <w:tcW w:w="2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кач</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Космос</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Космос</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Клетка или коло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Гнездо</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Минералы</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Минерал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сключительный (15-16)</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сключительный (15-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Законно-нейтральный</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Законно-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1-10 или 30+</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2-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1d8/1d8/1d10</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1d10/1d10/1d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SPECIAL ATTACKS:</w:t>
            </w:r>
            <w:r>
              <w:rPr/>
              <w:t xml:space="preserve"> </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Яд</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Яд</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MAGIC RESISTANCE:</w:t>
            </w:r>
            <w:r>
              <w:rPr/>
              <w:t xml:space="preserve"> </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SIZE</w:t>
            </w:r>
            <w:r>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w:t>
            </w:r>
            <w:r>
              <w:rPr/>
              <w:t xml:space="preserve"> (диаметр тела 10')</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w:t>
            </w:r>
            <w:r>
              <w:rPr/>
              <w:t xml:space="preserve"> (диаметр тела 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Элита (13-1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Элита (13-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4,000</w:t>
            </w:r>
          </w:p>
        </w:tc>
      </w:tr>
    </w:tbl>
    <w:p>
      <w:pPr>
        <w:pStyle w:val="Normal"/>
        <w:jc w:val="both"/>
        <w:rPr/>
      </w:pPr>
      <w:r>
        <w:rPr/>
        <w:tab/>
        <w:t>Во вселенной эти крупные хрустальные пауки очень редки, потому что отличаются не только разумностью, но и застенчивостью. Больше всего они напоминают больших стеклянных пауков со странными многоцветными внутренними органами. Похоже, минералов в них больше, чем органики. Как они общаются, остается загадкой, но иногда они издают тонкий звякающий звук.</w:t>
      </w:r>
    </w:p>
    <w:p>
      <w:pPr>
        <w:pStyle w:val="Normal"/>
        <w:jc w:val="both"/>
        <w:rPr/>
      </w:pPr>
      <w:r>
        <w:rPr/>
        <w:tab/>
      </w:r>
      <w:r>
        <w:rPr>
          <w:b/>
        </w:rPr>
        <w:t>Сражение:</w:t>
      </w:r>
      <w:r>
        <w:rPr/>
        <w:t xml:space="preserve"> Если дать ему время, типичный космический паук прогрызет даже металлическую обшивку своими острыми как бритва хрустальными жвалами. Укушенный пауком должен выполнить спас-бросок от яда иначе умрет через 1d4+1 раунда. И они действительно получают повреждения от мажеского заклинания второго круга «расколоть».</w:t>
      </w:r>
    </w:p>
    <w:p>
      <w:pPr>
        <w:pStyle w:val="Normal"/>
        <w:jc w:val="both"/>
        <w:rPr/>
      </w:pPr>
      <w:r>
        <w:rPr/>
        <w:tab/>
      </w:r>
      <w:r>
        <w:rPr>
          <w:b/>
        </w:rPr>
        <w:t>Ареал/Общество:</w:t>
      </w:r>
      <w:r>
        <w:rPr/>
        <w:t xml:space="preserve"> Эти существа не злы, но настолько оберегают тайну своих логов, что любой, кто попадает к ним в логово, пускай и случайно, уничтожается на месте, чтобы сохранить нахождение гнезда в тайне. В типичном гнезде будет 30-180 пауков, 3-18 алмазных ткачей и один мастер-ткач.</w:t>
      </w:r>
    </w:p>
    <w:p>
      <w:pPr>
        <w:pStyle w:val="Normal"/>
        <w:jc w:val="both"/>
        <w:rPr/>
      </w:pPr>
      <w:r>
        <w:rPr/>
        <w:tab/>
        <w:t>У Вулкарана есть гнездо таких существ, охраняющее вход в его дворец, но лишь считанные граждане водони за пределами дворца знают, что находится сразу за большими воротами. Остальное население знает лишь легенды да слухи.</w:t>
      </w:r>
    </w:p>
    <w:p>
      <w:pPr>
        <w:pStyle w:val="Normal"/>
        <w:jc w:val="both"/>
        <w:rPr/>
      </w:pPr>
      <w:r>
        <w:rPr/>
        <w:tab/>
      </w:r>
      <w:r>
        <w:rPr>
          <w:b/>
        </w:rPr>
        <w:t>Экология:</w:t>
      </w:r>
      <w:r>
        <w:rPr/>
        <w:t xml:space="preserve"> Космические пауки это комбинация органической и минеральной жизни. Их происхождение неясное, то ли это Стихийный План Земли, то ли результат некоего древнего магического эксперимента, но большинство ученых считают их дальними родичами ксорнов, ксаренов и вероятнее всего крисмалов. Фактически, сходство космических пауков с последними заставило многих предполагать, что космические пауки это на самом деле более продвинутая, космическая форма крисмала.</w:t>
      </w:r>
    </w:p>
    <w:p>
      <w:pPr>
        <w:pStyle w:val="Normal"/>
        <w:jc w:val="both"/>
        <w:rPr/>
      </w:pPr>
      <w:r>
        <w:rPr/>
        <w:tab/>
        <w:t>Известно, что в яйцах космических пауков содержатся алмазы стоимостью 10-100 gp каждый. Неизвестно, то ли самоцветы создаются естественным путем самкой-паучихой, а затем откладываются в яйцо, то ли процесс откладывания яиц требует вкладывания подходящего запаса алмазов. По причине необычайной редкости этих существ и потому, что те населяют астероиды с залежами алмазов, мудрецы склонны считать верной вторую версию. Зато точно известно, что растущие зародыши-паучки поедают заключенный в их кристаллической скорлупе алмаз подобно тому, как цыпленок питается желтком яйца, прежде чем вылупиться. Полной зрелости паучки достигают за двадцать дней.</w:t>
      </w:r>
    </w:p>
    <w:p>
      <w:pPr>
        <w:pStyle w:val="Normal"/>
        <w:jc w:val="center"/>
        <w:rPr>
          <w:b/>
          <w:b/>
        </w:rPr>
      </w:pPr>
      <w:r>
        <w:rPr>
          <w:b/>
        </w:rPr>
        <w:t>Алмазные ткачи</w:t>
      </w:r>
    </w:p>
    <w:p>
      <w:pPr>
        <w:pStyle w:val="Normal"/>
        <w:jc w:val="both"/>
        <w:rPr/>
      </w:pPr>
      <w:r>
        <w:rPr/>
        <w:tab/>
        <w:t>Это паучихи-матки и наиболее свирепые защитники своих драгоценных яиц, которые столь ценятся искателями приключений по всей вселенной.</w:t>
      </w:r>
    </w:p>
    <w:p>
      <w:pPr>
        <w:pStyle w:val="Normal"/>
        <w:jc w:val="both"/>
        <w:rPr/>
      </w:pPr>
      <w:r>
        <w:rPr/>
        <w:tab/>
        <w:t>В дополнение к силам обычного космического паука, ткач может прыгать по горизонтали или вертикали на 150 футов. Обычно это используется при нападении из засады на непрошенных гостей в логове или для преследования тех, кому достаточно посчастливилось, чтобы избежать ткачей по дороге внутрь.</w:t>
      </w:r>
    </w:p>
    <w:p>
      <w:pPr>
        <w:pStyle w:val="Normal"/>
        <w:jc w:val="center"/>
        <w:rPr>
          <w:b/>
          <w:b/>
        </w:rPr>
      </w:pPr>
      <w:r>
        <w:rPr>
          <w:b/>
        </w:rPr>
        <w:t>Мастер-ткач</w:t>
      </w:r>
    </w:p>
    <w:p>
      <w:pPr>
        <w:pStyle w:val="Normal"/>
        <w:jc w:val="both"/>
        <w:rPr/>
      </w:pPr>
      <w:r>
        <w:rPr/>
        <w:tab/>
        <w:t>Это попросту самый старый, самый мудрый алмазный ткач в логове. В качестве такового он обладает максимумом hp и способностью телепатически общаться со всеми своими потомками. Мастер-ткач руководит строительством логова – похожим на пузырь лабиринтом – с помощью мысленных команд.</w:t>
      </w:r>
      <w:r>
        <w:br w:type="page"/>
      </w:r>
    </w:p>
    <w:p>
      <w:pPr>
        <w:pStyle w:val="Normal"/>
        <w:jc w:val="center"/>
        <w:rPr/>
      </w:pPr>
      <w:r>
        <w:rPr>
          <w:sz w:val="28"/>
          <w:szCs w:val="28"/>
        </w:rPr>
        <w:t>Стальной</w:t>
      </w:r>
      <w:r>
        <w:rPr>
          <w:sz w:val="28"/>
          <w:szCs w:val="28"/>
          <w:lang w:val="en-US"/>
        </w:rPr>
        <w:t xml:space="preserve"> </w:t>
      </w:r>
      <w:r>
        <w:rPr>
          <w:sz w:val="28"/>
          <w:szCs w:val="28"/>
        </w:rPr>
        <w:t>жук</w:t>
      </w:r>
      <w:r>
        <w:rPr>
          <w:sz w:val="28"/>
          <w:szCs w:val="28"/>
          <w:lang w:val="en-US"/>
        </w:rPr>
        <w:t xml:space="preserve"> (</w:t>
      </w:r>
      <w:r>
        <w:rPr>
          <w:sz w:val="28"/>
          <w:szCs w:val="28"/>
        </w:rPr>
        <w:t>Радоль</w:t>
      </w:r>
      <w:r>
        <w:rPr>
          <w:sz w:val="28"/>
          <w:szCs w:val="28"/>
          <w:lang w:val="en-US"/>
        </w:rPr>
        <w:t>)</w:t>
      </w:r>
    </w:p>
    <w:p>
      <w:pPr>
        <w:pStyle w:val="Normal"/>
        <w:jc w:val="center"/>
        <w:rPr/>
      </w:pPr>
      <w:r>
        <w:rPr/>
        <w:t>Steelback Beetle (Radole)</w:t>
      </w:r>
    </w:p>
    <w:tbl>
      <w:tblPr>
        <w:tblW w:w="5580" w:type="dxa"/>
        <w:jc w:val="left"/>
        <w:tblInd w:w="-113" w:type="dxa"/>
        <w:tblLayout w:type="fixed"/>
        <w:tblCellMar>
          <w:top w:w="0" w:type="dxa"/>
          <w:left w:w="108" w:type="dxa"/>
          <w:bottom w:w="0" w:type="dxa"/>
          <w:right w:w="108" w:type="dxa"/>
        </w:tblCellMar>
      </w:tblPr>
      <w:tblGrid>
        <w:gridCol w:w="2744"/>
        <w:gridCol w:w="2836"/>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Необыч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Особ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Звериный (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3d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Атакует с разбега, топч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H</w:t>
            </w:r>
            <w:r>
              <w:rPr/>
              <w:t xml:space="preserve"> (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Фанатик (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P VALUE:</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975 (по идее 5,000)</w:t>
            </w:r>
          </w:p>
        </w:tc>
      </w:tr>
    </w:tbl>
    <w:p>
      <w:pPr>
        <w:pStyle w:val="Normal"/>
        <w:jc w:val="both"/>
        <w:rPr/>
      </w:pPr>
      <w:r>
        <w:rPr/>
        <w:tab/>
        <w:t>Стальные жуки это огромные, похожие на жуков существа, чью спину покрывает зеркальный металлический панцирь. Панцирь представляет собой почти идеальную полусферу, держащуюся меньше чем в футе от земли на 36 коротких, многосуставчатых ножках. Голова обычно втянута под панцирь, так что снаружи торчат лишь длинные, зазубренные мандибулы. Однако жук может с ошеломляющей быстротой выбрасывать голову вперед, увеличивая досягаемость мандибул еще на 5 футов. Для столь крупного существа стальной жук примечательно шустрый, а многочисленные ножки позволяют ему пересекать практически любую местность.</w:t>
      </w:r>
    </w:p>
    <w:p>
      <w:pPr>
        <w:pStyle w:val="Normal"/>
        <w:jc w:val="both"/>
        <w:rPr/>
      </w:pPr>
      <w:r>
        <w:rPr/>
        <w:tab/>
      </w:r>
      <w:r>
        <w:rPr>
          <w:b/>
        </w:rPr>
        <w:t>Сражение:</w:t>
      </w:r>
      <w:r>
        <w:rPr/>
        <w:t xml:space="preserve"> Основная атака стального жука это разрушительный укус длинными мандибулами. Если он успешно кусает существо размером M или меньше, то может удерживать его в мандибулах, причиняя каждый последующий раунд максимальные повреждения, пока жертва не погибнет, или жук не отвлечется на бой с другой целью.</w:t>
      </w:r>
    </w:p>
    <w:p>
      <w:pPr>
        <w:pStyle w:val="Normal"/>
        <w:jc w:val="both"/>
        <w:rPr/>
      </w:pPr>
      <w:r>
        <w:rPr/>
        <w:tab/>
        <w:t>Обычно жук достаточно быстр, но может увеличивать свою скорость до 16, атакуя с разбега до 60 футов. Если в конце разбега он атакует мандибулами, то получает +2 к попаданию. Но вместо того, чтобы кусать, он может просто таранить жертву, причиняя повреждения своей массивной тушей. Все жертвы подобного тарана получают 2d6 повреждений и должны выбросить на 2d20 меньше своей Ловкости+Силы, иначе стальной жук собьет их на землю и протопчется по ним. От топтания жертва получает повреждения в количестве 20 плюс ее AC.</w:t>
      </w:r>
    </w:p>
    <w:p>
      <w:pPr>
        <w:pStyle w:val="Normal"/>
        <w:jc w:val="both"/>
        <w:rPr/>
      </w:pPr>
      <w:r>
        <w:rPr/>
        <w:tab/>
        <w:t>Теоретически возможно, хотя и очень трудно, перевернуть стального жука на спину, обнажая брюшко, у которого AC 5. Однако полусферическая форма с легкостью позволяет стальному жуку перекатиться обратно на ноги, просто смещая свой вес внутри панциря.</w:t>
      </w:r>
    </w:p>
    <w:p>
      <w:pPr>
        <w:pStyle w:val="Normal"/>
        <w:jc w:val="both"/>
        <w:rPr/>
      </w:pPr>
      <w:r>
        <w:rPr/>
        <w:tab/>
        <w:t>Стальные жуки полностью устойчивы к огню и теплу. Электрические атаки не наносят им повреждений, а молнии попросту отражаются от металлических панцирей. С вероятностью 50% молния отразится назад прямиком в выпустившего ее заклинателя, в остальных случаях она отражается в случайном направлении, включая и товарищей заклинателя. Основанные на холоде атаки наносят двойные повреждения. За каждый раунд в условиях ниже 300 F (149 С) стальной жук получает 1d8 повреждений. Ко всем формам яда (включая дыхание зеленых драконов) у стальных жуков полный иммунитет.</w:t>
      </w:r>
    </w:p>
    <w:p>
      <w:pPr>
        <w:pStyle w:val="Normal"/>
        <w:jc w:val="both"/>
        <w:rPr/>
      </w:pPr>
      <w:r>
        <w:rPr/>
        <w:tab/>
      </w:r>
      <w:r>
        <w:rPr>
          <w:b/>
        </w:rPr>
        <w:t>Ареал/Общество:</w:t>
      </w:r>
      <w:r>
        <w:rPr/>
        <w:t xml:space="preserve"> Стальные жуки охотятся либо в одиночку, либо небольшими группами. Неизвестно, то ли это семейные группы, то ли просто случайные объединения жуков. Охотничьи группы создаются и распадаются вроде бы случайным образом.</w:t>
      </w:r>
    </w:p>
    <w:p>
      <w:pPr>
        <w:pStyle w:val="Normal"/>
        <w:jc w:val="both"/>
        <w:rPr/>
      </w:pPr>
      <w:r>
        <w:rPr/>
        <w:tab/>
        <w:t xml:space="preserve">Жуки поголовно самки и размножаются партеногенезом (размножение без самца, как некоторые виды амазонских рыб на Земле). Каждые 500 стандартных дней стальной жук откладывает 1d4 яйца, которые укрывает на отмелях «озера» расплавленного металла. Спустя пятьдесят дней из озера появляются новорожденные жуки и отправляются восвояси. У новорожденных жуков следующие характеристики: HD 3, THAC0 17, Dmg 1d8. Атака с разбегу наносит 1d4 повреждений, топтаться они не могут. Все прочие характеристики как у взрослых особей. Они быстро растут, достигая полных размеров всего за 150 стандартных дней. Никто точно не знает, сколько живут стальные жуки, хотя по косвенным данным они могут жить до 15,000 стандартных дней. </w:t>
      </w:r>
    </w:p>
    <w:p>
      <w:pPr>
        <w:pStyle w:val="Normal"/>
        <w:jc w:val="both"/>
        <w:rPr/>
      </w:pPr>
      <w:r>
        <w:rPr/>
        <w:tab/>
        <w:t>Поскольку для выживания им необходимы высокие температуры, они никогда не могут приблизиться к району Ленты на Радоле, а потому и не представляют угрозы для обитающих там существ.</w:t>
      </w:r>
    </w:p>
    <w:p>
      <w:pPr>
        <w:pStyle w:val="Normal"/>
        <w:jc w:val="both"/>
        <w:rPr/>
      </w:pPr>
      <w:r>
        <w:rPr/>
        <w:tab/>
      </w:r>
      <w:r>
        <w:rPr>
          <w:b/>
        </w:rPr>
        <w:t>Экология:</w:t>
      </w:r>
      <w:r>
        <w:rPr/>
        <w:t xml:space="preserve"> Стальных жуков описывают как безмозглые машины для убийства. Они хищники, питающиеся прочими напоминающими жуков существами, обитающими на Солнечной стороне Радоля. Многие мудрецы считают, что стальные жуки черпают необходимую для жизни энергию из непрерывно обрушивающихся на них безжалостных солнечных лучей. Если это правда, тогда они должны есть лишь для того, чтобы получить сырье, необходимое для роста и лечения их тел. В таком случае стальной жук не может умереть с голоду, если есть достаточно солнечного света. (Это также объяснило бы иммунитет жука к ядам).</w:t>
      </w:r>
      <w:r>
        <w:br w:type="page"/>
      </w:r>
    </w:p>
    <w:p>
      <w:pPr>
        <w:pStyle w:val="Normal"/>
        <w:jc w:val="center"/>
        <w:rPr>
          <w:sz w:val="28"/>
          <w:szCs w:val="28"/>
        </w:rPr>
      </w:pPr>
      <w:r>
        <w:rPr>
          <w:sz w:val="28"/>
          <w:szCs w:val="28"/>
        </w:rPr>
        <w:t>Душитель (Плата)</w:t>
      </w:r>
    </w:p>
    <w:p>
      <w:pPr>
        <w:pStyle w:val="Normal"/>
        <w:jc w:val="center"/>
        <w:rPr/>
      </w:pPr>
      <w:r>
        <w:rPr/>
        <w:t>Strangler (Plata)</w:t>
      </w:r>
    </w:p>
    <w:tbl>
      <w:tblPr>
        <w:tblW w:w="4537" w:type="dxa"/>
        <w:jc w:val="left"/>
        <w:tblInd w:w="-113" w:type="dxa"/>
        <w:tblLayout w:type="fixed"/>
        <w:tblCellMar>
          <w:top w:w="0" w:type="dxa"/>
          <w:left w:w="108" w:type="dxa"/>
          <w:bottom w:w="0" w:type="dxa"/>
          <w:right w:w="108" w:type="dxa"/>
        </w:tblCellMar>
      </w:tblPr>
      <w:tblGrid>
        <w:gridCol w:w="2744"/>
        <w:gridCol w:w="1793"/>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Равнин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Нет (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d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Паралич, дави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w:t>
            </w:r>
            <w:r>
              <w:rPr/>
              <w:t xml:space="preserve"> (диаметр 2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Элита (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P VALUE:</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bl>
    <w:p>
      <w:pPr>
        <w:pStyle w:val="Normal"/>
        <w:jc w:val="both"/>
        <w:rPr/>
      </w:pPr>
      <w:r>
        <w:rPr/>
        <w:tab/>
        <w:t>Душители это хищные растения, чья родина мир-диск Плата. Центральное тело растения короткое и мясистое, приблизительно сферической формы около 3 футов диаметром. Из этой сердцевины торчат 8 «щупалец», равно распределенные вокруг растения, каждое длиной около 10-12 футов. Щупальца напоминают толстые зеленые лианы толщиной примерно с мужское запястье и тянутся вперед вдоль земли. Щупальца темно-зеленого цвета, а центральное тело светлого зеленовато-желтого.</w:t>
      </w:r>
    </w:p>
    <w:p>
      <w:pPr>
        <w:pStyle w:val="Normal"/>
        <w:jc w:val="both"/>
        <w:rPr/>
      </w:pPr>
      <w:r>
        <w:rPr/>
        <w:tab/>
        <w:t>Зеленая окраска душителя подразумевает, что растение как минимум частично питается фотосинтезом. Но это не единственный источник пищи. Хотя длинные щупальца-лианы обычно неподвижны, при должных обстоятельствах они могут двигаться необычайно быстро. «Должные обстоятельства» это приближение какого-нибудь животного в пределах досягаемости одного или более щупалец. Щупальца хлещут вперед в попытке поймать животное и затащить его в мясистую пасть, открывающуюся на верху центрального тела. Пищеварительные энзимы душителя растворяют «проглоченное» животное за несколько часов.</w:t>
      </w:r>
    </w:p>
    <w:p>
      <w:pPr>
        <w:pStyle w:val="Normal"/>
        <w:jc w:val="both"/>
        <w:rPr/>
      </w:pPr>
      <w:r>
        <w:rPr/>
        <w:tab/>
        <w:t>Никто точно не знает, какими чувствами обладает душитель. На него не действуют ни тьма, ни яркий свет, и он не реагирует на звук или тишину. Большинство мудрецов сходятся в том, что существо как-то чувствует движение, потому что оно никогда не атакует неподвижных существ, если не поймало их до этого хотя бы одним щупальцем.</w:t>
      </w:r>
    </w:p>
    <w:p>
      <w:pPr>
        <w:pStyle w:val="Normal"/>
        <w:jc w:val="both"/>
        <w:rPr/>
      </w:pPr>
      <w:r>
        <w:rPr/>
        <w:tab/>
      </w:r>
      <w:r>
        <w:rPr>
          <w:b/>
        </w:rPr>
        <w:t>Сражение:</w:t>
      </w:r>
      <w:r>
        <w:rPr/>
        <w:t xml:space="preserve"> В первый момент, когда потенциальная добыча входит в пределы досягаемости, одно или более щупалец выстреливают вперед и пытаются обернуться вокруг животного. Для этого требуется успешный бросок атаки. Успешная атака означает, что намеченное существо схвачено как минимум одним щупальцем и получает 1d8 давящих повреждений. Каждый следующий раунд – если жертва не сумеет вырваться – щупальце продолжает сжимать жертву на максимальные повреждения и пытается подтащить ее к центральному телу растения. Если растению не нужно отвлекаться на дополнительные жертвы, оно продолжит обхватывать несчастное животное все новыми щупальцами, подтаскивая его все ближе к центральному телу. Одно существо можно атаковать максимум 6 щупальцами. За каждое уже ухватившееся за жертву щупальце все дальнейшие атаки получают премию +2.</w:t>
      </w:r>
    </w:p>
    <w:p>
      <w:pPr>
        <w:pStyle w:val="Normal"/>
        <w:jc w:val="both"/>
        <w:rPr/>
      </w:pPr>
      <w:r>
        <w:rPr/>
        <w:tab/>
        <w:t>Но кроме давящих повреждений щупальца оказывают и более коварное воздействие на добычу. Они выделяют энзимы, вызывающие у добычи паралич. Каждый раунд находящаяся в объятиях душителя жертва должна делать спас-бросок от яда, иначе ее парализует. Паралич длится, пока жертва либо не погибнет, либо ее не освободят от хватки душителя – во втором случае паралич постепенно проходит за 2d8 раундов. За каждое удерживающее жертву щупальце помимо первого жертва получает штраф -1 к спас-броскам от парализующих энзимов.</w:t>
      </w:r>
    </w:p>
    <w:p>
      <w:pPr>
        <w:pStyle w:val="Normal"/>
        <w:jc w:val="both"/>
        <w:rPr/>
      </w:pPr>
      <w:r>
        <w:rPr/>
        <w:tab/>
        <w:t>Когда душитель пропихнет жертву в свою мясистую пасть, жертва каждый раунд будет получать 1d10 повреждений от выделяющихся энзимов (половину повреждений при спас-броске от кислоты). Кроме того, каждый раунд находящаяся в пасти растения жертва должна делать спас-бросок от разящего дыхания со штрафом -5, иначе ее парализует. Через 2d12 часов тело погибшего существа раствориться до невосстановимого состояния.</w:t>
      </w:r>
    </w:p>
    <w:p>
      <w:pPr>
        <w:pStyle w:val="Normal"/>
        <w:jc w:val="both"/>
        <w:rPr/>
      </w:pPr>
      <w:r>
        <w:rPr/>
        <w:tab/>
        <w:t>Самый простой способ освободить жертву от щупальца душителя это отсечь щупальце. У щупальца AC 7 (у центрального тела AC 4), и оно может выдержать 2d8 повреждений, прежде чем будет уничтожено. Наносимые щупальцам повреждения не учитываются в общих hp душителя и не могут привести к его гибели. Убить душителя могут лишь повреждения, наносимые центральному телу. Уничтоженное щупальце душитель регенерирует за 1d6 дней. Одновременно он может регенерировать несколько щупалец, но при этом время полной регенерации увеличивается на один день за каждое щупальце в дополнение к первому.</w:t>
      </w:r>
    </w:p>
    <w:p>
      <w:pPr>
        <w:pStyle w:val="Normal"/>
        <w:jc w:val="both"/>
        <w:rPr/>
      </w:pPr>
      <w:r>
        <w:rPr/>
        <w:tab/>
        <w:t>Сильная, не парализованная жертва может и самостоятельно вырваться от душителя, или, по крайней мере, не дать затащить себя в центральную пасть. Чтобы освободиться от щупальца, персонаж должен сделать основанный на Силе бросок сгибания решеток. Успешный бросок означает, что он вырвался из одного щупальца. Такая попытка занимает полностью один раунд, во время которого персонаж не может больше предпринимать никаких действий. (Само собой, щупальце, от которого удалось освободиться, вполне может атаковать заново в следующем раунде).</w:t>
      </w:r>
    </w:p>
    <w:p>
      <w:pPr>
        <w:pStyle w:val="Normal"/>
        <w:jc w:val="both"/>
        <w:rPr/>
      </w:pPr>
      <w:r>
        <w:rPr/>
        <w:tab/>
        <w:t>Высокая Сила также позволяет персонажу не дать подтащить себя к пасти. Процедура следующая: Во-первых, каждое схватившее персонажа щупальце считается обладающим Силой 16. Далее, сложите вместе значения Силы пойманного персонажа и всех, кто ему помогает (если есть). Сравните эту сумму Сил с суммарной Силой щупалец, удерживающих персонажа в данный момент. Если сумма Сил персонажей больше или равна общей Силе душителя, равной 16 помножить на количество схвативших персонажа щупалец, тогда растение не сможет подтащить жертву к пасти. Однако, если сумма Сил персонажей меньше суммарной Силы душителя, растение продолжает тащить жертву к себе. (Например, Балфас воин, Сила 14, схвачен двумя щупальцами душителя. Его друзья Адриа, Сила 9, и Ликан, Сила 12, пытаются помочь ему сопротивляться растению. Сумма Сил персонажей равна 35, два щупальца душителя обладают Силой 32 (16х2). Балфасу с товарищами удается удержаться… пока. Если растение успешно атакует еще одним щупальцем, даже с помощью своих друзей Балфас не сможет больше сопротивляться). Важно помнить, что любой, кто пытается помочь пойманной жертве, по определению находится в пределах досягаемости как минимум еще одного щупальца…</w:t>
      </w:r>
    </w:p>
    <w:p>
      <w:pPr>
        <w:pStyle w:val="Normal"/>
        <w:jc w:val="both"/>
        <w:rPr/>
      </w:pPr>
      <w:r>
        <w:rPr/>
        <w:tab/>
        <w:t>Основанные на огне и тепле атаки причиняют душителю двойные повреждения. Все прочие виды атак причиняют обычные повреждения. Поскольку растение не обладает сознанием как таковым, оно полностью невосприимчиво к «очарованию», иллюзиям и прочей воздействующей на сознание магии.</w:t>
      </w:r>
    </w:p>
    <w:p>
      <w:pPr>
        <w:pStyle w:val="Normal"/>
        <w:jc w:val="both"/>
        <w:rPr/>
      </w:pPr>
      <w:r>
        <w:rPr/>
        <w:tab/>
      </w:r>
      <w:r>
        <w:rPr>
          <w:b/>
        </w:rPr>
        <w:t>Ареал/Общество:</w:t>
      </w:r>
      <w:r>
        <w:rPr/>
        <w:t xml:space="preserve"> Душители немобильны и совершенно лишены интеллекта. Общаться с себе подобными они не могут никоим образом.</w:t>
      </w:r>
    </w:p>
    <w:p>
      <w:pPr>
        <w:pStyle w:val="Normal"/>
        <w:jc w:val="both"/>
        <w:rPr/>
      </w:pPr>
      <w:r>
        <w:rPr/>
        <w:tab/>
        <w:t>Каждые 250 дней или около того на верхушке центрального тела душителя расцветает единственный кроваво-красный цветок. Он красивый, но пахнет тухлятиной. Цветок остается открытым несколько дней, затем семенная коробочка под цветком лопается, рассеивая семена по ветру. Поскольку на Плате нет ни насекомых, ни птиц, чтобы опылять душителей, растениям приходится полагаться исключительно на ветер – не самая эффективная стратегия. Однако относительная распространенность растений доказывает, что эта схема работает.</w:t>
      </w:r>
    </w:p>
    <w:p>
      <w:pPr>
        <w:pStyle w:val="Normal"/>
        <w:jc w:val="both"/>
        <w:rPr/>
      </w:pPr>
      <w:r>
        <w:rPr/>
        <w:tab/>
      </w:r>
      <w:r>
        <w:rPr>
          <w:b/>
        </w:rPr>
        <w:t>Экология:</w:t>
      </w:r>
      <w:r>
        <w:rPr/>
        <w:t xml:space="preserve"> Душители практически идеальные «хищники при случае». Если добыча забредет в его объятия, растение съест ее. Однако если никакой зверь не приблизится, растение вполне успешно сможет питаться исключительно фотосинтезом.</w:t>
      </w:r>
    </w:p>
    <w:p>
      <w:pPr>
        <w:pStyle w:val="Normal"/>
        <w:jc w:val="both"/>
        <w:rPr/>
      </w:pPr>
      <w:r>
        <w:rPr/>
        <w:tab/>
        <w:t>Гуманоиды Платы страстно ненавидят душителей и иногда пытаются искоренить весь вид… почти, а то и вовсе безуспешно. Ааракокра считают красные цветы величайшим из лакомств и иногда рискуют попасться в щупальца душителя, лишь бы подхватить цветок.</w:t>
      </w:r>
      <w:r>
        <w:br w:type="page"/>
      </w:r>
    </w:p>
    <w:p>
      <w:pPr>
        <w:pStyle w:val="Normal"/>
        <w:jc w:val="center"/>
        <w:rPr/>
      </w:pPr>
      <w:r>
        <w:rPr>
          <w:sz w:val="28"/>
          <w:szCs w:val="28"/>
        </w:rPr>
        <w:t>Починятель</w:t>
      </w:r>
      <w:r>
        <w:rPr>
          <w:sz w:val="28"/>
          <w:szCs w:val="28"/>
          <w:lang w:val="en-US"/>
        </w:rPr>
        <w:t xml:space="preserve"> («</w:t>
      </w:r>
      <w:r>
        <w:rPr>
          <w:sz w:val="28"/>
          <w:szCs w:val="28"/>
        </w:rPr>
        <w:t>Большой</w:t>
      </w:r>
      <w:r>
        <w:rPr>
          <w:sz w:val="28"/>
          <w:szCs w:val="28"/>
          <w:lang w:val="en-US"/>
        </w:rPr>
        <w:t xml:space="preserve"> </w:t>
      </w:r>
      <w:r>
        <w:rPr>
          <w:sz w:val="28"/>
          <w:szCs w:val="28"/>
        </w:rPr>
        <w:t>пузырь</w:t>
      </w:r>
      <w:r>
        <w:rPr>
          <w:sz w:val="28"/>
          <w:szCs w:val="28"/>
          <w:lang w:val="en-US"/>
        </w:rPr>
        <w:t>»)</w:t>
      </w:r>
    </w:p>
    <w:p>
      <w:pPr>
        <w:pStyle w:val="Normal"/>
        <w:jc w:val="center"/>
        <w:rPr/>
      </w:pPr>
      <w:r>
        <w:rPr>
          <w:b/>
          <w:lang w:val="en-US"/>
        </w:rPr>
        <w:t>Tinkerer («Great Bubble»</w:t>
      </w:r>
      <w:r>
        <w:rPr/>
        <w:t>)</w:t>
      </w:r>
    </w:p>
    <w:tbl>
      <w:tblPr>
        <w:tblW w:w="9223" w:type="dxa"/>
        <w:jc w:val="left"/>
        <w:tblInd w:w="-113" w:type="dxa"/>
        <w:tblLayout w:type="fixed"/>
        <w:tblCellMar>
          <w:top w:w="0" w:type="dxa"/>
          <w:left w:w="108" w:type="dxa"/>
          <w:bottom w:w="0" w:type="dxa"/>
          <w:right w:w="108" w:type="dxa"/>
        </w:tblCellMar>
      </w:tblPr>
      <w:tblGrid>
        <w:gridCol w:w="2744"/>
        <w:gridCol w:w="6479"/>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6479" w:type="dxa"/>
            <w:tcBorders>
              <w:top w:val="single" w:sz="4" w:space="0" w:color="000000"/>
              <w:left w:val="single" w:sz="4" w:space="0" w:color="000000"/>
              <w:bottom w:val="single" w:sz="4" w:space="0" w:color="000000"/>
              <w:right w:val="single" w:sz="4" w:space="0" w:color="000000"/>
            </w:tcBorders>
          </w:tcPr>
          <w:p>
            <w:pPr>
              <w:pStyle w:val="Normal"/>
              <w:rPr/>
            </w:pPr>
            <w:r>
              <w:rPr/>
              <w:t>Любой космос</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6479"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6479" w:type="dxa"/>
            <w:tcBorders>
              <w:top w:val="single" w:sz="4" w:space="0" w:color="000000"/>
              <w:left w:val="single" w:sz="4" w:space="0" w:color="000000"/>
              <w:bottom w:val="single" w:sz="4" w:space="0" w:color="000000"/>
              <w:right w:val="single" w:sz="4" w:space="0" w:color="000000"/>
            </w:tcBorders>
          </w:tcPr>
          <w:p>
            <w:pPr>
              <w:pStyle w:val="Normal"/>
              <w:rPr/>
            </w:pPr>
            <w:r>
              <w:rPr/>
              <w:t>Бродяга, одинока или шай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6479"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6479"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6479" w:type="dxa"/>
            <w:tcBorders>
              <w:top w:val="single" w:sz="4" w:space="0" w:color="000000"/>
              <w:left w:val="single" w:sz="4" w:space="0" w:color="000000"/>
              <w:bottom w:val="single" w:sz="4" w:space="0" w:color="000000"/>
              <w:right w:val="single" w:sz="4" w:space="0" w:color="000000"/>
            </w:tcBorders>
          </w:tcPr>
          <w:p>
            <w:pPr>
              <w:pStyle w:val="Normal"/>
              <w:rPr/>
            </w:pPr>
            <w:r>
              <w:rPr/>
              <w:t>Высокий (13-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64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w:t>
            </w:r>
            <w:r>
              <w:rPr/>
              <w:t xml:space="preserve"> (иногда х3 или х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6479" w:type="dxa"/>
            <w:tcBorders>
              <w:top w:val="single" w:sz="4" w:space="0" w:color="000000"/>
              <w:left w:val="single" w:sz="4" w:space="0" w:color="000000"/>
              <w:bottom w:val="single" w:sz="4" w:space="0" w:color="000000"/>
              <w:right w:val="single" w:sz="4" w:space="0" w:color="000000"/>
            </w:tcBorders>
          </w:tcPr>
          <w:p>
            <w:pPr>
              <w:pStyle w:val="Normal"/>
              <w:rPr/>
            </w:pPr>
            <w:r>
              <w:rPr/>
              <w:t>Хаотично-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6479"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6479"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6479" w:type="dxa"/>
            <w:tcBorders>
              <w:top w:val="single" w:sz="4" w:space="0" w:color="000000"/>
              <w:left w:val="single" w:sz="4" w:space="0" w:color="000000"/>
              <w:bottom w:val="single" w:sz="4" w:space="0" w:color="000000"/>
              <w:right w:val="single" w:sz="4" w:space="0" w:color="000000"/>
            </w:tcBorders>
          </w:tcPr>
          <w:p>
            <w:pPr>
              <w:pStyle w:val="Normal"/>
              <w:rPr/>
            </w:pPr>
            <w:r>
              <w:rPr/>
              <w:t xml:space="preserve">16 (прыгает, также до 20 футов вертикально вверх), </w:t>
            </w:r>
            <w:r>
              <w:rPr>
                <w:lang w:val="en-US"/>
              </w:rPr>
              <w:t>Fl</w:t>
            </w:r>
            <w:r>
              <w:rPr/>
              <w:t xml:space="preserve"> 14 (</w:t>
            </w:r>
            <w:r>
              <w:rPr>
                <w:lang w:val="en-US"/>
              </w:rPr>
              <w:t>A</w:t>
            </w:r>
            <w:r>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6479"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6479"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6479"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6479" w:type="dxa"/>
            <w:tcBorders>
              <w:top w:val="single" w:sz="4" w:space="0" w:color="000000"/>
              <w:left w:val="single" w:sz="4" w:space="0" w:color="000000"/>
              <w:bottom w:val="single" w:sz="4" w:space="0" w:color="000000"/>
              <w:right w:val="single" w:sz="4" w:space="0" w:color="000000"/>
            </w:tcBorders>
          </w:tcPr>
          <w:p>
            <w:pPr>
              <w:pStyle w:val="Normal"/>
              <w:rPr/>
            </w:pPr>
            <w:r>
              <w:rPr/>
              <w:t>1d4+1 и 1-2 (или оружием)х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6479" w:type="dxa"/>
            <w:tcBorders>
              <w:top w:val="single" w:sz="4" w:space="0" w:color="000000"/>
              <w:left w:val="single" w:sz="4" w:space="0" w:color="000000"/>
              <w:bottom w:val="single" w:sz="4" w:space="0" w:color="000000"/>
              <w:right w:val="single" w:sz="4" w:space="0" w:color="000000"/>
            </w:tcBorders>
          </w:tcPr>
          <w:p>
            <w:pPr>
              <w:pStyle w:val="Normal"/>
              <w:rPr/>
            </w:pPr>
            <w:r>
              <w:rPr/>
              <w:t>Применяет волшебные предмет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SPECIAL </w:t>
            </w:r>
            <w:r>
              <w:rPr>
                <w:b/>
                <w:bCs/>
              </w:rPr>
              <w:t>DEFENSES:</w:t>
            </w:r>
          </w:p>
        </w:tc>
        <w:tc>
          <w:tcPr>
            <w:tcW w:w="6479" w:type="dxa"/>
            <w:tcBorders>
              <w:top w:val="single" w:sz="4" w:space="0" w:color="000000"/>
              <w:left w:val="single" w:sz="4" w:space="0" w:color="000000"/>
              <w:bottom w:val="single" w:sz="4" w:space="0" w:color="000000"/>
              <w:right w:val="single" w:sz="4" w:space="0" w:color="000000"/>
            </w:tcBorders>
          </w:tcPr>
          <w:p>
            <w:pPr>
              <w:pStyle w:val="Normal"/>
              <w:rPr/>
            </w:pPr>
            <w:r>
              <w:rPr/>
              <w:t>Регенераци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647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64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w:t>
            </w:r>
            <w:r>
              <w:rPr/>
              <w:t xml:space="preserve"> (диаметр 3'-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6479" w:type="dxa"/>
            <w:tcBorders>
              <w:top w:val="single" w:sz="4" w:space="0" w:color="000000"/>
              <w:left w:val="single" w:sz="4" w:space="0" w:color="000000"/>
              <w:bottom w:val="single" w:sz="4" w:space="0" w:color="000000"/>
              <w:right w:val="single" w:sz="4" w:space="0" w:color="000000"/>
            </w:tcBorders>
          </w:tcPr>
          <w:p>
            <w:pPr>
              <w:pStyle w:val="Normal"/>
              <w:rPr/>
            </w:pPr>
            <w:r>
              <w:rPr/>
              <w:t>Очень стойкий (13-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6479"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bl>
    <w:p>
      <w:pPr>
        <w:pStyle w:val="Normal"/>
        <w:jc w:val="both"/>
        <w:rPr/>
      </w:pPr>
      <w:r>
        <w:rPr/>
        <w:tab/>
        <w:t>Починятели – забавные на вид шарообразные существа, названные так в соответствии с целями, вроде бы общими для них всех: приобретать, улучшать и модифицировать любое снаряжение (включая волшебные предметы), на которое смогут наложить руки. Само собой сюда относится все, что носят и используют люди! Они просто-таки жаждут инструментов и волшебных предметов, известно, что починятели проглатывали мелкие неострые предметы, чтобы изучить их потом.</w:t>
      </w:r>
    </w:p>
    <w:p>
      <w:pPr>
        <w:pStyle w:val="Normal"/>
        <w:jc w:val="both"/>
        <w:rPr/>
      </w:pPr>
      <w:r>
        <w:rPr/>
        <w:tab/>
        <w:t>Также починятели экспериментируют с живыми организмами, включая людей, модифицируя их телесную форму или сращивая с машинами (например, наделяя людей оснащенными оружием конечностями).</w:t>
      </w:r>
    </w:p>
    <w:p>
      <w:pPr>
        <w:pStyle w:val="Normal"/>
        <w:jc w:val="both"/>
        <w:rPr/>
      </w:pPr>
      <w:r>
        <w:rPr/>
        <w:tab/>
        <w:t>Для подопытных (либо добровольных, либо надежно зафиксированных) большинство экспериментов болезненны и ничем хорошим не заканчиваются, но среди и грабителей (беглых неоги? - переводчик), и искателей чудес попадались особи с замысловатым оружием или инструментами (пилами, косами и похожими на щипцы хватательными когтями) вместо конечностей. У некоторых были даже разъемы, подходящие для разных инструментов и оружия. Но такие особи крайне редки – и, как и сами починятели, необычайно редки в освоенных зонах космоса.</w:t>
      </w:r>
    </w:p>
    <w:p>
      <w:pPr>
        <w:pStyle w:val="Normal"/>
        <w:jc w:val="both"/>
        <w:rPr/>
      </w:pPr>
      <w:r>
        <w:rPr/>
        <w:tab/>
        <w:t>Починятели – сферические, парящие в воздухе существа с шестью глазами, расположенными вкруговую вдоль тела, четырьмя (или все-таки шестью? – переводчик) руками с шарнирными суставами в запястьях и локтях, и ладонями из трех противопоставленных пальцев. Таким образом, они могут видеть и оперировать сразу во всех направлениях одновременно.</w:t>
      </w:r>
    </w:p>
    <w:p>
      <w:pPr>
        <w:pStyle w:val="Normal"/>
        <w:jc w:val="both"/>
        <w:rPr/>
      </w:pPr>
      <w:r>
        <w:rPr/>
        <w:tab/>
      </w:r>
      <w:r>
        <w:rPr>
          <w:b/>
        </w:rPr>
        <w:t>Сражение:</w:t>
      </w:r>
      <w:r>
        <w:rPr/>
        <w:t xml:space="preserve"> Починятели могут укусить все, на что они могут запрыгнуть или сесть, причиняя 1d4+1 повреждений (пасти у них достаточно широкие, чтобы вместилась человеческая голова), но крохотные кулачки могут молотить лишь на 1-2 повреждения каждый.</w:t>
      </w:r>
    </w:p>
    <w:p>
      <w:pPr>
        <w:pStyle w:val="Normal"/>
        <w:jc w:val="both"/>
        <w:rPr/>
      </w:pPr>
      <w:r>
        <w:rPr/>
        <w:tab/>
        <w:t>Мало кто дважды смеялся над починятелями, потому что потешные, подпрыгивающие малявки могут сражаться оружием в каждой из шести рук, нанося обычные повреждение.</w:t>
      </w:r>
    </w:p>
    <w:p>
      <w:pPr>
        <w:pStyle w:val="Normal"/>
        <w:jc w:val="both"/>
        <w:rPr/>
      </w:pPr>
      <w:r>
        <w:rPr/>
        <w:tab/>
        <w:t>Колющая атака, причиняющая починятелю больше 10 повреждений в одном раунде, заставляет того взорваться. На этом оканчивается бренное существование бедняги-починятеля, но и все в радиусе 10 футов от него получат 3-12 взрывных повреждений (никаких спас-бросков). Если проглоченные или удерживаемые в руках предметы выполнят спас-бросок от сокрушающего удара, то разлетятся во все стороны. В этом случае они считаются угрожающими окружающим снарядами (в зависимости от размера предмета 1d4+1 или 2d4 повреждений, для попадания в окружающих требуется обычный бросок атаки).</w:t>
      </w:r>
    </w:p>
    <w:p>
      <w:pPr>
        <w:pStyle w:val="Normal"/>
        <w:jc w:val="both"/>
        <w:rPr/>
      </w:pPr>
      <w:r>
        <w:rPr/>
        <w:tab/>
      </w:r>
      <w:r>
        <w:rPr>
          <w:b/>
        </w:rPr>
        <w:t>Ареал/Общество:</w:t>
      </w:r>
      <w:r>
        <w:rPr/>
        <w:t xml:space="preserve"> Похоже, починятели это раса заблудившихся, разбросанных странников, скитающихся в космосе в поисках чего-то.</w:t>
      </w:r>
    </w:p>
    <w:p>
      <w:pPr>
        <w:pStyle w:val="Normal"/>
        <w:jc w:val="both"/>
        <w:rPr/>
      </w:pPr>
      <w:r>
        <w:rPr/>
        <w:tab/>
        <w:t>Келбен Арунсун и Эльминстер считают их одной из старейших космоходных рас, либо отказавшейся от организованного космического общества и необходимых ему кораблей, либо растерявшей большую часть своей цивилизованности и знаний в некоей катастрофе, и теперь медленно и болезненно стремящейся к самоулучшению, поколение за поколением, дабы обрести утраченное.</w:t>
      </w:r>
    </w:p>
    <w:p>
      <w:pPr>
        <w:pStyle w:val="Normal"/>
        <w:jc w:val="both"/>
        <w:rPr/>
      </w:pPr>
      <w:r>
        <w:rPr/>
        <w:tab/>
        <w:t>Починятели постоянно путешествуют, автостопом на всех кораблях и со всеми ходящими на них космоходными расами. Их влечет к гномам, карликам, сарфардинам и людям, и их часто можно обнаружить дрейфующими вокруг космических кораблей этих рас, где они, как правило, путаются под ногами и шкодят со всем, что под руки подвернется. Они могут использовать и действительно это делают большинство человеческого оружия, инструментов, транспорта и прочего снаряжения.</w:t>
      </w:r>
    </w:p>
    <w:p>
      <w:pPr>
        <w:pStyle w:val="Normal"/>
        <w:jc w:val="both"/>
        <w:rPr/>
      </w:pPr>
      <w:r>
        <w:rPr/>
        <w:tab/>
      </w:r>
      <w:r>
        <w:rPr>
          <w:b/>
        </w:rPr>
        <w:t>Экология:</w:t>
      </w:r>
      <w:r>
        <w:rPr/>
        <w:t xml:space="preserve"> Починятели покрыты сферическими прозрачными серыми оспинами, порами, через которые они «дышат» окружающими их газами. Мембраны отфильтровывают съедобную пыльцу, споры плесени, бактерий и прочий белок из летающих в воздухе частичек пыли. Поэтому починятели могут долго обходиться без пищи в привычном понимании этого слова, и обладают иммунитетом ко всем известным человеческим ядам и болезням. Они могут очищать воздух для кораблей в долгих путешествиях (один починятель поддерживает чистоту одной тонны воздуха), и иногда их ловят и буксируют именно для этих целей.</w:t>
      </w:r>
    </w:p>
    <w:p>
      <w:pPr>
        <w:pStyle w:val="Normal"/>
        <w:jc w:val="both"/>
        <w:rPr/>
      </w:pPr>
      <w:r>
        <w:rPr/>
        <w:tab/>
        <w:t>Починятели летают, используя контролируемый выпуск забранного газа через крохотные дюзы. Таким образом, они могут вращаться, проделывать акробатические трюки и т.д. с большой точностью. Чтобы оставаться на месте, починятель выпускает равное количество газа во все стороны, набирая газ по мере необходимости (и пульсируя всей поверхностью).</w:t>
      </w:r>
    </w:p>
    <w:p>
      <w:pPr>
        <w:pStyle w:val="Normal"/>
        <w:jc w:val="both"/>
        <w:rPr/>
      </w:pPr>
      <w:r>
        <w:rPr/>
        <w:tab/>
        <w:t>С нижней стороны у них огромные пасти, и едят они то же, что и люди, питая слабость к сахарным сладостям и конфетам.</w:t>
      </w:r>
    </w:p>
    <w:p>
      <w:pPr>
        <w:pStyle w:val="Normal"/>
        <w:jc w:val="both"/>
        <w:rPr/>
      </w:pPr>
      <w:r>
        <w:rPr/>
        <w:tab/>
        <w:t>Также починятели регенерируют со скоростью 1 hp в 3 раунда, для чего им требуется контакт с водой. Часто они для этих целей носят с собой баклаги.</w:t>
      </w:r>
      <w:r>
        <w:br w:type="page"/>
      </w:r>
    </w:p>
    <w:p>
      <w:pPr>
        <w:pStyle w:val="Normal"/>
        <w:jc w:val="center"/>
        <w:rPr/>
      </w:pPr>
      <w:r>
        <w:rPr>
          <w:sz w:val="28"/>
          <w:szCs w:val="28"/>
        </w:rPr>
        <w:t>Водони, заводчик (</w:t>
      </w:r>
      <w:r>
        <w:rPr>
          <w:sz w:val="28"/>
          <w:szCs w:val="28"/>
          <w:lang w:val="en-US"/>
        </w:rPr>
        <w:t>Vodoni</w:t>
      </w:r>
      <w:r>
        <w:rPr>
          <w:sz w:val="28"/>
          <w:szCs w:val="28"/>
        </w:rPr>
        <w:t xml:space="preserve">, </w:t>
      </w:r>
      <w:r>
        <w:rPr>
          <w:sz w:val="28"/>
          <w:szCs w:val="28"/>
          <w:lang w:val="en-US"/>
        </w:rPr>
        <w:t>Breeder</w:t>
      </w:r>
      <w:r>
        <w:rPr/>
        <w:t>)</w:t>
      </w:r>
    </w:p>
    <w:tbl>
      <w:tblPr>
        <w:tblW w:w="5702" w:type="dxa"/>
        <w:jc w:val="left"/>
        <w:tblInd w:w="-113" w:type="dxa"/>
        <w:tblLayout w:type="fixed"/>
        <w:tblCellMar>
          <w:top w:w="0" w:type="dxa"/>
          <w:left w:w="108" w:type="dxa"/>
          <w:bottom w:w="0" w:type="dxa"/>
          <w:right w:w="108" w:type="dxa"/>
        </w:tblCellMar>
      </w:tblPr>
      <w:tblGrid>
        <w:gridCol w:w="2744"/>
        <w:gridCol w:w="2958"/>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9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Гений (17-18) или выш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LIGNMENT:</w:t>
            </w:r>
          </w:p>
        </w:tc>
        <w:tc>
          <w:tcPr>
            <w:tcW w:w="29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Закон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APPEARING:</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RMOR CLASS:</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От 5 до -4 (с мечо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По-разному (</w:t>
            </w:r>
            <w:r>
              <w:rPr>
                <w:lang w:val="en-US"/>
              </w:rPr>
              <w:t>F7-9/W14-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4, 13 или 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Оружием (1d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DEFENSES:</w:t>
            </w:r>
          </w:p>
        </w:tc>
        <w:tc>
          <w:tcPr>
            <w:tcW w:w="29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GIC RESISTANCE:</w:t>
            </w:r>
          </w:p>
        </w:tc>
        <w:tc>
          <w:tcPr>
            <w:tcW w:w="29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IZE:</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M (рост </w:t>
            </w:r>
            <w:r>
              <w:rPr/>
              <w:t>6</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RALE:</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Чемпион</w:t>
            </w:r>
            <w:r>
              <w:rPr>
                <w:lang w:val="en-US"/>
              </w:rPr>
              <w:t xml:space="preserve"> (1</w:t>
            </w:r>
            <w:r>
              <w:rPr/>
              <w:t>6</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LEVEL/XP VALUE:</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По-разному</w:t>
            </w:r>
          </w:p>
        </w:tc>
      </w:tr>
    </w:tbl>
    <w:p>
      <w:pPr>
        <w:pStyle w:val="Normal"/>
        <w:jc w:val="both"/>
        <w:rPr/>
      </w:pPr>
      <w:r>
        <w:rPr/>
        <w:tab/>
        <w:t>Заводчики водони во многом выглядят как обычные люди, за исключением того, что бреются налысо. Носят большие свободные серебряные мантии с продетыми в них темно-фиолетовыми атласными шнурочками. Простые смертные знают, что им надлежит держаться подальше от этих могущественных воинов-магов.</w:t>
      </w:r>
    </w:p>
    <w:p>
      <w:pPr>
        <w:pStyle w:val="Normal"/>
        <w:jc w:val="both"/>
        <w:rPr/>
      </w:pPr>
      <w:r>
        <w:rPr/>
        <w:tab/>
        <w:t>Заводчики обычно воины 7-9 уровня и кудесники (</w:t>
      </w:r>
      <w:r>
        <w:rPr>
          <w:lang w:val="en-US"/>
        </w:rPr>
        <w:t>transmuter</w:t>
      </w:r>
      <w:r>
        <w:rPr/>
        <w:t>) 14-16 уровня. Все они знакомы с технологией волшебных путешествий, и являются самыми умными и образованными существами вселенной Водони.</w:t>
      </w:r>
    </w:p>
    <w:p>
      <w:pPr>
        <w:pStyle w:val="Normal"/>
        <w:jc w:val="both"/>
        <w:rPr/>
      </w:pPr>
      <w:r>
        <w:rPr/>
        <w:tab/>
      </w:r>
      <w:r>
        <w:rPr>
          <w:b/>
        </w:rPr>
        <w:t>Сражение:</w:t>
      </w:r>
      <w:r>
        <w:rPr/>
        <w:t xml:space="preserve"> Все заводчики водони носят </w:t>
      </w:r>
      <w:r>
        <w:rPr>
          <w:i/>
        </w:rPr>
        <w:t>посох силы</w:t>
      </w:r>
      <w:r>
        <w:rPr/>
        <w:t xml:space="preserve"> с резной волчьей головой, </w:t>
      </w:r>
      <w:r>
        <w:rPr>
          <w:i/>
        </w:rPr>
        <w:t xml:space="preserve">длинный меч+2, +3 </w:t>
      </w:r>
      <w:r>
        <w:rPr/>
        <w:t>или</w:t>
      </w:r>
      <w:r>
        <w:rPr>
          <w:i/>
        </w:rPr>
        <w:t xml:space="preserve"> +4, защитник</w:t>
      </w:r>
      <w:r>
        <w:rPr/>
        <w:t xml:space="preserve">, </w:t>
      </w:r>
      <w:r>
        <w:rPr>
          <w:i/>
        </w:rPr>
        <w:t xml:space="preserve">наручи защиты AC </w:t>
      </w:r>
      <w:r>
        <w:rPr/>
        <w:t xml:space="preserve">от </w:t>
      </w:r>
      <w:r>
        <w:rPr>
          <w:i/>
        </w:rPr>
        <w:t>2</w:t>
      </w:r>
      <w:r>
        <w:rPr/>
        <w:t xml:space="preserve"> до</w:t>
      </w:r>
      <w:r>
        <w:rPr>
          <w:i/>
        </w:rPr>
        <w:t xml:space="preserve"> 4</w:t>
      </w:r>
      <w:r>
        <w:rPr/>
        <w:t xml:space="preserve"> и </w:t>
      </w:r>
      <w:r>
        <w:rPr>
          <w:i/>
        </w:rPr>
        <w:t>плащ защиты</w:t>
      </w:r>
      <w:r>
        <w:rPr/>
        <w:t xml:space="preserve"> от </w:t>
      </w:r>
      <w:r>
        <w:rPr>
          <w:i/>
        </w:rPr>
        <w:t xml:space="preserve">+1 </w:t>
      </w:r>
      <w:r>
        <w:rPr/>
        <w:t xml:space="preserve">до </w:t>
      </w:r>
      <w:r>
        <w:rPr>
          <w:i/>
        </w:rPr>
        <w:t>+4</w:t>
      </w:r>
      <w:r>
        <w:rPr/>
        <w:t>.</w:t>
      </w:r>
    </w:p>
    <w:p>
      <w:pPr>
        <w:pStyle w:val="Normal"/>
        <w:jc w:val="both"/>
        <w:rPr/>
      </w:pPr>
      <w:r>
        <w:rPr/>
        <w:tab/>
        <w:t>Их заклинания типичны для высокоуровневых кудесников, но ни один заводчик не носит заклинаний, работающих в космосе или в родной сфере водони.</w:t>
      </w:r>
    </w:p>
    <w:p>
      <w:pPr>
        <w:pStyle w:val="Normal"/>
        <w:jc w:val="both"/>
        <w:rPr/>
      </w:pPr>
      <w:r>
        <w:rPr/>
        <w:tab/>
        <w:t>Все заводчики обладают «зрением орла» как врожденной способностью, применимой по желанию, необычайно помогающей им в проведении кораблей через обширное астероидное поле (называемое «Паутиной»), окружающее внутренние миры родной сферы водони.</w:t>
      </w:r>
    </w:p>
    <w:p>
      <w:pPr>
        <w:pStyle w:val="Normal"/>
        <w:jc w:val="both"/>
        <w:rPr/>
      </w:pPr>
      <w:r>
        <w:rPr/>
        <w:tab/>
      </w:r>
      <w:r>
        <w:rPr>
          <w:b/>
        </w:rPr>
        <w:t>Ареал/Общество:</w:t>
      </w:r>
      <w:r>
        <w:rPr/>
        <w:t xml:space="preserve"> Вместе со своей госпожой де Ворнягой (Mongrelle), верховной советницей Вулкарана, заводчики составляют извращенную знать его тоталитарного режима. В действительности, знать обладает собственной иерархией, которой Вулкаран также тщательно манипулирует для собственной выгоды. Двенадцать самых могущественных заводчиков водони назначаются «верховными заводчиками» в вассальные сферы и получают статус послов при Имперском Городе водони.</w:t>
      </w:r>
    </w:p>
    <w:p>
      <w:pPr>
        <w:pStyle w:val="Normal"/>
        <w:jc w:val="both"/>
        <w:rPr/>
      </w:pPr>
      <w:r>
        <w:rPr/>
        <w:tab/>
        <w:t>Вулкаран проследил, чтобы особняки верховных заводчиков не выходили на Имперский дворец, и чтобы жилище каждого посла граничило по бокам с двумя глубоко преданными заводчиками. Вулкаран всегда высматривает признаки измены, слабости или предательства.</w:t>
      </w:r>
    </w:p>
    <w:p>
      <w:pPr>
        <w:pStyle w:val="Normal"/>
        <w:jc w:val="both"/>
        <w:rPr/>
      </w:pPr>
      <w:r>
        <w:rPr/>
        <w:tab/>
      </w:r>
      <w:r>
        <w:rPr>
          <w:b/>
        </w:rPr>
        <w:t>Экология:</w:t>
      </w:r>
      <w:r>
        <w:rPr/>
        <w:t xml:space="preserve"> Достаточно могучие и разумные, чтобы диссидентствовать по мелочам и остаться в живых, граждане водони «вербуются», а их память магически стирается верховной советницей  де Ворнягой. Затем они начинают тренировки, пока не станут воинами как минимум 7-го уровня. Затем де Ворняга делает их иммунными к ликантропии водони при помощи мощного зелья, и начинает их натаскивать в извращенных темных искусствах водони.</w:t>
      </w:r>
    </w:p>
    <w:p>
      <w:pPr>
        <w:pStyle w:val="Normal"/>
        <w:jc w:val="both"/>
        <w:rPr/>
      </w:pPr>
      <w:r>
        <w:rPr/>
        <w:tab/>
        <w:t>Спустя многие годы те, кто выживет, выйдут в мир, чтобы служить господами штурмовиков и завоевателей водони по всей Империи Водони, а заодно уж и отвечать за их производство (отсюда и название «заводчики»).</w:t>
      </w:r>
    </w:p>
    <w:p>
      <w:pPr>
        <w:pStyle w:val="Normal"/>
        <w:jc w:val="both"/>
        <w:rPr/>
      </w:pPr>
      <w:r>
        <w:rPr/>
        <w:tab/>
        <w:t>Сами заводчики водони постоянно экспериментируют, магически или генетически, со своими воинами-оборотнями. В большинстве случаев имеют место ужасные мутации или невоспроизводимые результаты, а потому в эволюции вида как такового реального прогресса нет.</w:t>
      </w:r>
    </w:p>
    <w:p>
      <w:pPr>
        <w:pStyle w:val="Normal"/>
        <w:jc w:val="both"/>
        <w:rPr/>
      </w:pPr>
      <w:r>
        <w:rPr/>
        <w:tab/>
        <w:t>Однако подобно тому, как давным-давно были созданы штурмовики, эксперименты наконец дали новых водони-завоевателей (подробности см. «Водони, штурмовики»).</w:t>
      </w:r>
      <w:r>
        <w:br w:type="page"/>
      </w:r>
    </w:p>
    <w:p>
      <w:pPr>
        <w:pStyle w:val="Normal"/>
        <w:jc w:val="center"/>
        <w:rPr>
          <w:sz w:val="28"/>
          <w:szCs w:val="28"/>
          <w:lang w:val="en-US"/>
        </w:rPr>
      </w:pPr>
      <w:r>
        <w:rPr>
          <w:sz w:val="28"/>
          <w:szCs w:val="28"/>
          <w:lang w:val="en-US"/>
        </w:rPr>
        <w:t>Водони, штурмовик (Vodoni, Enforcer)</w:t>
      </w:r>
    </w:p>
    <w:tbl>
      <w:tblPr>
        <w:tblW w:w="9024" w:type="dxa"/>
        <w:jc w:val="left"/>
        <w:tblInd w:w="-113" w:type="dxa"/>
        <w:tblLayout w:type="fixed"/>
        <w:tblCellMar>
          <w:top w:w="0" w:type="dxa"/>
          <w:left w:w="108" w:type="dxa"/>
          <w:bottom w:w="0" w:type="dxa"/>
          <w:right w:w="108" w:type="dxa"/>
        </w:tblCellMar>
      </w:tblPr>
      <w:tblGrid>
        <w:gridCol w:w="2744"/>
        <w:gridCol w:w="2892"/>
        <w:gridCol w:w="3388"/>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ES:</w:t>
            </w:r>
          </w:p>
        </w:tc>
        <w:tc>
          <w:tcPr>
            <w:tcW w:w="28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Штурмовик</w:t>
            </w:r>
          </w:p>
        </w:tc>
        <w:tc>
          <w:tcPr>
            <w:tcW w:w="33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воеватель</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Любая земля</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Любая земл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Обычный</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Военная</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Военн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Средний (8-10)</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Очень (11-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Хаотично-злой</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Нейтраль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4 (кольчуга и щит)</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5 (только шкур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2 или 3</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2 или 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Оружием или 1d8/1d8/1d6</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Оружием+2 или 1d10/1d10/1d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SPECIAL ATTACKS:</w:t>
            </w:r>
            <w:r>
              <w:rPr/>
              <w:t xml:space="preserve"> </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Кровавая ярость</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Кровавая ярость</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Поражается оружием +1</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Поражается оружием +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MAGIC RESISTANCE:</w:t>
            </w:r>
            <w:r>
              <w:rPr/>
              <w:t xml:space="preserve"> </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SIZE</w:t>
            </w:r>
            <w:r>
              <w:rPr/>
              <w:t>:</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M (рост 7')</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w:t>
            </w:r>
            <w:r>
              <w:rPr/>
              <w:t xml:space="preserve"> (рост 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Элита (14)</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Фанатик (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bl>
    <w:p>
      <w:pPr>
        <w:pStyle w:val="Normal"/>
        <w:jc w:val="both"/>
        <w:rPr/>
      </w:pPr>
      <w:r>
        <w:rPr/>
        <w:tab/>
        <w:t>Выведенные при помощи магии заводчиками Вулкарана штурмовики водони наполовину люди, наполовину волки, инфицированные особой формой ликантропии зверовоины. Обычно штурмовики выглядят как антропоморфные волки, но когда они впадают в «кровавую ярость» (т.е. становятся берсерками), их черты обретают явные признаки бешенства.</w:t>
      </w:r>
    </w:p>
    <w:p>
      <w:pPr>
        <w:pStyle w:val="Normal"/>
        <w:jc w:val="both"/>
        <w:rPr/>
      </w:pPr>
      <w:r>
        <w:rPr/>
        <w:tab/>
      </w:r>
      <w:r>
        <w:rPr>
          <w:b/>
        </w:rPr>
        <w:t>Сражение:</w:t>
      </w:r>
      <w:r>
        <w:rPr/>
        <w:t xml:space="preserve"> Штурмовики – это ужасающие боевые машины, заточенные на битву ради славной чести и самого смысла своего существования. Когда они относительно спокойны, то атакуют дважды в раунд, и вооружены обычно </w:t>
      </w:r>
      <w:r>
        <w:rPr>
          <w:i/>
        </w:rPr>
        <w:t>длинным мечом+1</w:t>
      </w:r>
      <w:r>
        <w:rPr/>
        <w:t>.</w:t>
      </w:r>
    </w:p>
    <w:p>
      <w:pPr>
        <w:pStyle w:val="Normal"/>
        <w:jc w:val="both"/>
        <w:rPr/>
      </w:pPr>
      <w:r>
        <w:rPr/>
        <w:tab/>
        <w:t>Однако в начале любого сражения с вероятностью 75% штурмовики выберут более жестокую и ужасную дорогу к победе. Атакуя обеими руками и свирепым укусом, штурмовики быстро обретают еще большую схожесть во внешности и манерах с волками, и становятся совершенно невменяемыми берсерками. По всей империи этот феномен известен как «кровавая ярость» водони.</w:t>
      </w:r>
    </w:p>
    <w:p>
      <w:pPr>
        <w:pStyle w:val="Normal"/>
        <w:jc w:val="both"/>
        <w:rPr/>
      </w:pPr>
      <w:r>
        <w:rPr/>
        <w:tab/>
        <w:t>Любой штурмовик, чей укус попал в цель, но при этом проваливший проверку Мудрости (для успеха обычно нужно выбросить 8 или меньше), впадает в «кровавую ярость». Это называется «попробовать крови». Ставший берсерком штурмовик удваивает обычное количество атак в раунд, получает +2 к попаданию и +4 к повреждению. Поскольку теперь он совершенно невменяем, то оружием уже не пользуется, прибегая лишь к мощным атакам природным оружием. Также полное наплевательство даже на элементарную осторожность приводит к ухудшению AC берсерка на четыре единицы.</w:t>
      </w:r>
    </w:p>
    <w:p>
      <w:pPr>
        <w:pStyle w:val="Normal"/>
        <w:jc w:val="both"/>
        <w:rPr/>
      </w:pPr>
      <w:r>
        <w:rPr/>
        <w:tab/>
        <w:t>«Кровавая ярость» длится один ход после последнего «пробования крови». Инстинктивно штурмовики не атакуют других штурмовиков, но самозабвенно грызут уже мертвых врагов, если все живые враги закончились.</w:t>
      </w:r>
    </w:p>
    <w:p>
      <w:pPr>
        <w:pStyle w:val="Normal"/>
        <w:jc w:val="both"/>
        <w:rPr/>
      </w:pPr>
      <w:r>
        <w:rPr/>
        <w:tab/>
        <w:t>Водонская форма ликантропии гораздо опаснее обычной разновидности – жертвы практически ничего не соображают и впадают в ярость, если их не лечить. Вероятность заразиться этой ликантропией такая же, как и у обычной разновидности. Полулюди и нелюди должны делать специальный спас-бросок от яда, чтобы остаться в живых после заражения, и если выживут, то страдают от нее в полной мере. «Лечить болезнь» против этой разновидности ликантропии бессильно.</w:t>
      </w:r>
    </w:p>
    <w:p>
      <w:pPr>
        <w:pStyle w:val="Normal"/>
        <w:jc w:val="both"/>
        <w:rPr/>
      </w:pPr>
      <w:r>
        <w:rPr/>
        <w:tab/>
      </w:r>
      <w:r>
        <w:rPr>
          <w:b/>
        </w:rPr>
        <w:t>Ареал/Общество:</w:t>
      </w:r>
      <w:r>
        <w:rPr/>
        <w:t xml:space="preserve"> Штурмовики полностью утрачивают контроль всякий раз во время полной луны (раз в 30 стандартных дней). В это время их часто выпускают на непокорные миры. Их естественная «кровавя ярость» длится до рассвета, и лишь в такие ночи штурмовик может напасть на другого штурмовика. Сами штурмовики называют это время «увольнением на берег».</w:t>
      </w:r>
    </w:p>
    <w:p>
      <w:pPr>
        <w:pStyle w:val="Normal"/>
        <w:jc w:val="both"/>
        <w:rPr/>
      </w:pPr>
      <w:r>
        <w:rPr/>
        <w:tab/>
      </w:r>
      <w:r>
        <w:rPr>
          <w:b/>
        </w:rPr>
        <w:t>Экология:</w:t>
      </w:r>
      <w:r>
        <w:rPr/>
        <w:t xml:space="preserve"> Штурмовиками становятся, а не рождаются, в ужасных ямах Нижнего города. Сперва жертв заражают ликантропией (например, во время полнолунных пиров в Имперском Городе), а затем доставляют в Нижний город. В это время водони-ликантропы почти ничего не соображают и необычайно свирепы. Самых сильных отбирают для «испытания», включающего проглатывание мощного яда. Успешный спас-бросок от яда создает еще одного верного штурмовика водони, провал означает смерть. Чтобы вновь стать человеком, на штурмовика необходимо наложить в нужное время следующие заклинания: «нейтрализовать яд», «снять проклятие» и «исцеление».</w:t>
      </w:r>
    </w:p>
    <w:p>
      <w:pPr>
        <w:pStyle w:val="Normal"/>
        <w:jc w:val="center"/>
        <w:rPr>
          <w:b/>
          <w:b/>
        </w:rPr>
      </w:pPr>
      <w:r>
        <w:rPr>
          <w:b/>
        </w:rPr>
        <w:t>Водони завоеватель</w:t>
      </w:r>
    </w:p>
    <w:p>
      <w:pPr>
        <w:pStyle w:val="Normal"/>
        <w:jc w:val="both"/>
        <w:rPr/>
      </w:pPr>
      <w:r>
        <w:rPr/>
        <w:tab/>
        <w:t>Злые и страшные, похожие на волков – эти чудовища следующий шаг в эволюции штурмовика. Они во многом похожи на штурмовиков, только крупнее и сильнее. Сражаясь оружием, они причиняют дополнительно +2 повреждения. Обладают способностью по желанию впадать в «кровавую ярость». Правда, при этом они все равно подвержены тем же штрафам к AC, что их меньшие кузены.</w:t>
      </w:r>
    </w:p>
    <w:p>
      <w:pPr>
        <w:pStyle w:val="Normal"/>
        <w:jc w:val="both"/>
        <w:rPr/>
      </w:pPr>
      <w:r>
        <w:rPr/>
        <w:tab/>
        <w:t>В данный момент они служат тайными элитными телохранителями самого Вулкарана, но отдельные особи могут посылаться на специальные задания. Естественно, Вулкаран решил посвятить больше денег и времени производству еще большего количества этих ультра-могущественных воинов для своих легионов. Со временем император планирует полностью заменить штурмовиков завоевателями по мере естественной убыли прежнего состава.</w:t>
      </w:r>
      <w:r>
        <w:br w:type="page"/>
      </w:r>
    </w:p>
    <w:p>
      <w:pPr>
        <w:pStyle w:val="Normal"/>
        <w:jc w:val="center"/>
        <w:rPr>
          <w:sz w:val="28"/>
          <w:szCs w:val="28"/>
        </w:rPr>
      </w:pPr>
      <w:r>
        <w:rPr>
          <w:sz w:val="28"/>
          <w:szCs w:val="28"/>
        </w:rPr>
        <w:t>Вур-личинка (</w:t>
      </w:r>
      <w:r>
        <w:rPr>
          <w:sz w:val="28"/>
          <w:szCs w:val="28"/>
          <w:lang w:val="en-US"/>
        </w:rPr>
        <w:t>Voor larva</w:t>
      </w:r>
      <w:r>
        <w:rPr>
          <w:sz w:val="28"/>
          <w:szCs w:val="28"/>
        </w:rPr>
        <w:t>)</w:t>
      </w:r>
    </w:p>
    <w:tbl>
      <w:tblPr>
        <w:tblW w:w="8298" w:type="dxa"/>
        <w:jc w:val="left"/>
        <w:tblInd w:w="-113" w:type="dxa"/>
        <w:tblLayout w:type="fixed"/>
        <w:tblCellMar>
          <w:top w:w="0" w:type="dxa"/>
          <w:left w:w="108" w:type="dxa"/>
          <w:bottom w:w="0" w:type="dxa"/>
          <w:right w:w="108" w:type="dxa"/>
        </w:tblCellMar>
      </w:tblPr>
      <w:tblGrid>
        <w:gridCol w:w="2744"/>
        <w:gridCol w:w="5554"/>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55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Туманности Истинного космос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t>Уле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t>Люб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t>Низкий (5-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t>Нейтраль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t>1d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t>1d6х4/2d6+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t>Яд, трель</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t>Иммунитет к псионическому влиянию, регенераци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w:t>
            </w:r>
            <w:r>
              <w:rPr/>
              <w:t xml:space="preserve"> (длина 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t>Бесстрашный (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t>8,000</w:t>
            </w:r>
          </w:p>
        </w:tc>
      </w:tr>
    </w:tbl>
    <w:p>
      <w:pPr>
        <w:pStyle w:val="Normal"/>
        <w:jc w:val="both"/>
        <w:rPr/>
      </w:pPr>
      <w:r>
        <w:rPr/>
        <w:tab/>
        <w:t>Вур-личинки – это инсектоиды-скелеты длиной 8 футов, чьи «крылья» с обратной стреловидностью напрочь лишены перепонок, служа вместо этого когтями с острыми как бритва кончиками. Тело состоит из органических элементов, зачастую смешанных с металлом, кристаллом, стеклом, камнем и прочими невероятными для живых материалами. Иллитидов вуры ненавидят больше любого другого существа, они бросят любое свое дело, чтобы уничтожить любого почуянного иллитида.</w:t>
      </w:r>
    </w:p>
    <w:p>
      <w:pPr>
        <w:pStyle w:val="Normal"/>
        <w:jc w:val="both"/>
        <w:rPr/>
      </w:pPr>
      <w:r>
        <w:rPr/>
        <w:tab/>
      </w:r>
      <w:r>
        <w:rPr>
          <w:b/>
        </w:rPr>
        <w:t>Сражение:</w:t>
      </w:r>
      <w:r>
        <w:rPr/>
        <w:t xml:space="preserve"> В бою вур-личинки используют свои голые «крылья». Каждое оканчивается ужасным когтем, причиняющим при успешной атаке 1d6 повреждений. Также вур-личинки могут укусить в том же раунде. Успешный укус не только наносит 2d6 повреждений, но еще и впрыскивает яд, причиняющий 10 повреждений, если жертва провалит спас-бросок.</w:t>
      </w:r>
    </w:p>
    <w:p>
      <w:pPr>
        <w:pStyle w:val="Normal"/>
        <w:jc w:val="both"/>
        <w:rPr/>
      </w:pPr>
      <w:r>
        <w:rPr/>
        <w:tab/>
        <w:t>Вуры всех разновидностей иммунны к прямым ментальным атакам воздействующими на разум заклинаниями, предметами или псионическими способностями. Это свойство делает их особенно опасным врагом для иллитидов. К несчастью, вур-личинки слишком «запрограммированы», чтобы отличить гуманоида от иллитида – в отсутствие живодеров разума, вур-личинки атакуют любое другое живое существо.</w:t>
      </w:r>
    </w:p>
    <w:p>
      <w:pPr>
        <w:pStyle w:val="Normal"/>
        <w:jc w:val="both"/>
        <w:rPr/>
      </w:pPr>
      <w:r>
        <w:rPr/>
        <w:tab/>
        <w:t>Раз в ход вур-личинки могут издавать нервирующую трель, потирая с достаточной скоростью свои «крылья» друг о друга. Издающая трель вур-личинка не может делать ничего другого. Услышав трель – пронзительное скрежещущее жужжание – каждый должен сделать проверку Телосложения со штрафом -5, иначе получит штраф -2 ко всем действиям, пока не прекратится трель. Обычно, одна вур-личнка издает звуки, а остальные тем временем проводят атаку. Обратите внимание, на самих вур-личинок их «пение» не действует.</w:t>
      </w:r>
    </w:p>
    <w:p>
      <w:pPr>
        <w:pStyle w:val="Normal"/>
        <w:jc w:val="both"/>
        <w:rPr/>
      </w:pPr>
      <w:r>
        <w:rPr/>
        <w:tab/>
        <w:t>Благодаря своему странному метаболизму (см. экологию), вур-личинки регенерируют 1 hp в раунд, даже если у них остается меньше 0 hp. Если у вур-личинки остается 0 hp или меньше, она падает, но продолжает регенерировать, чтобы вновь прыгнуть в бой, когда регенерирует минимум 20 hp. По-настоящему она погибает, лишь когда у нее остается -20 hp.</w:t>
      </w:r>
    </w:p>
    <w:p>
      <w:pPr>
        <w:pStyle w:val="Normal"/>
        <w:jc w:val="both"/>
        <w:rPr/>
      </w:pPr>
      <w:r>
        <w:rPr/>
        <w:tab/>
      </w:r>
      <w:r>
        <w:rPr>
          <w:b/>
        </w:rPr>
        <w:t>Ареал/Общество:</w:t>
      </w:r>
      <w:r>
        <w:rPr/>
        <w:t xml:space="preserve"> Вур-личинки представляют лишь одну форму существ, некогда носивших у древних иллитидов собирательное имя «вур». В настоящее время вся эта раса давно уже изничтожена, и лишь маленькие яйца вур-личинок парят в одиночестве средь звезд – последнее напоминание об убийственной расе.</w:t>
      </w:r>
    </w:p>
    <w:p>
      <w:pPr>
        <w:pStyle w:val="Normal"/>
        <w:jc w:val="both"/>
        <w:rPr/>
      </w:pPr>
      <w:r>
        <w:rPr/>
        <w:tab/>
      </w:r>
      <w:r>
        <w:rPr>
          <w:b/>
        </w:rPr>
        <w:t>Экология:</w:t>
      </w:r>
      <w:r>
        <w:rPr/>
        <w:t xml:space="preserve"> Большие туманности парят в Истинном космосе. Некоторые из них слегка припорошены пылью убитой расы вур. Если какой-либо объект, живой или нет, пройдет через эти туманности, то с вероятностью 10% к нему приклеятся 1d10 крупинки пыли вур. Эта пыль напоминает споры или семена, и как только вступит в контакт с любым материалом, пылинка отрастит крошечные усики. Усики пробурят микроскопические канальцы в объекте, к которому прилипла пылинка. Укоренившись, она начинает «расти», используя в качестве строительных материалов вещество объекта. Всего через 1d4 часа формируется куколка (если у объекта есть внутреннее пространство, например, у корабля, куколка формируется в одной из полостей).</w:t>
      </w:r>
    </w:p>
    <w:p>
      <w:pPr>
        <w:pStyle w:val="Normal"/>
        <w:jc w:val="both"/>
        <w:rPr/>
      </w:pPr>
      <w:r>
        <w:rPr/>
        <w:tab/>
        <w:t>Вовремя обнаруженные куколки легко уничтожить физическим оружием – сильный удар выпускает из кокона значительный объем отвратительно пахнущей жижи и наполовину сформировавшегося червя, который погибает в тот же миг, когда вскрывается куколка. Оставшиеся не раздавленными куколки проклевываются через 1d6 часов после своего формирования. Именно оттуда появляются вур-личинки.</w:t>
      </w:r>
      <w:r>
        <w:br w:type="page"/>
      </w:r>
    </w:p>
    <w:p>
      <w:pPr>
        <w:pStyle w:val="Normal"/>
        <w:widowControl w:val="false"/>
        <w:jc w:val="center"/>
        <w:rPr/>
      </w:pPr>
      <w:r>
        <w:rPr>
          <w:sz w:val="28"/>
          <w:szCs w:val="28"/>
        </w:rPr>
        <w:t>Зат (гаррашский)</w:t>
      </w:r>
    </w:p>
    <w:p>
      <w:pPr>
        <w:pStyle w:val="Normal"/>
        <w:jc w:val="center"/>
        <w:rPr/>
      </w:pPr>
      <w:r>
        <w:rPr>
          <w:b/>
          <w:lang w:val="en-US"/>
        </w:rPr>
        <w:t>Zat</w:t>
      </w:r>
      <w:r>
        <w:rPr>
          <w:b/>
        </w:rPr>
        <w:t xml:space="preserve"> (</w:t>
      </w:r>
      <w:r>
        <w:rPr>
          <w:b/>
          <w:lang w:val="en-US"/>
        </w:rPr>
        <w:t>Garrash</w:t>
      </w:r>
      <w:r>
        <w:rPr>
          <w:b/>
        </w:rPr>
        <w:t>)</w:t>
      </w:r>
    </w:p>
    <w:tbl>
      <w:tblPr>
        <w:tblW w:w="6874" w:type="dxa"/>
        <w:jc w:val="left"/>
        <w:tblInd w:w="-113" w:type="dxa"/>
        <w:tblLayout w:type="fixed"/>
        <w:tblCellMar>
          <w:top w:w="0" w:type="dxa"/>
          <w:left w:w="108" w:type="dxa"/>
          <w:bottom w:w="0" w:type="dxa"/>
          <w:right w:w="108" w:type="dxa"/>
        </w:tblCellMar>
      </w:tblPr>
      <w:tblGrid>
        <w:gridCol w:w="2744"/>
        <w:gridCol w:w="4130"/>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Огненное кольцо (только на Гарраш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Особ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Неизмеряе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Бронезащита (AR) 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4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R 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20 очков корпуса (HP)</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0:</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6 очков корпуса (HP)</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Тарани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w:t>
            </w:r>
            <w:r>
              <w:rPr/>
              <w:t xml:space="preserve"> (10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Бесстрашный (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P VALUE:</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bl>
    <w:p>
      <w:pPr>
        <w:pStyle w:val="Normal"/>
        <w:jc w:val="both"/>
        <w:rPr/>
      </w:pPr>
      <w:r>
        <w:rPr/>
        <w:tab/>
        <w:t>Заты – это огромные металлические существа, сконструированные в виде самолетов с треугольными крыльями. Тела у них цилиндрической формы, примерно 100 футов длиной, размах острых как ножи металлических крыльев составляет около 150 футов. «Корма» у них тупая, в то время как «нос» достаточно острый, чтобы служить колющим тараном. Заты целиком состоят из тугоплавких металлических сплавов с почти идеальным зеркальным покрытием. В другой вселенной их можно было бы счесть предметами, однако во вселенной игры «Летучий Корабль» они определенно живые. Они парят в огненном кольце планеты Гарраш, их огромные крылья явно служат своеобразными солнечными парусами, «надуваемыми» давлением света от огненного мира.</w:t>
      </w:r>
    </w:p>
    <w:p>
      <w:pPr>
        <w:pStyle w:val="Normal"/>
        <w:jc w:val="both"/>
        <w:rPr/>
      </w:pPr>
      <w:r>
        <w:rPr/>
        <w:tab/>
        <w:t>Заты высоко разумны, хотя их мышление следует совершенно иной модели, чем у большинства жизнеформ. Между собой они общаются легчайшими изменениями магнитных полей. Подобный тип коммуникации практически мгновенный, а ее дальность измеряется миллионами миль. Для нее требуется чистая линия видимости, поэтому хотя зат и может по дальности общаться с сородичем на другой стороне Гарраша, масса планеты блокирует такую коммуникацию.</w:t>
      </w:r>
    </w:p>
    <w:p>
      <w:pPr>
        <w:pStyle w:val="Normal"/>
        <w:jc w:val="both"/>
        <w:rPr/>
      </w:pPr>
      <w:r>
        <w:rPr/>
        <w:tab/>
        <w:t>Можно установить связь с затами при помощи заклинания «телепатия», но особого толку в этом не будет. Заклинатель получит чувство колоссального удивления, сопровождаемое сумбуром неподдающихся понимаю мыслей. Пытающийся проникнуть в этот приводящий в замешательство поток мыслей заклинатель должен выполнить спас-бросок от заклинаний – неудача означает впадение в замешательство на 1d10 ходов. Успешный спас-бросок означает, что связь с затом установлена.</w:t>
      </w:r>
    </w:p>
    <w:p>
      <w:pPr>
        <w:pStyle w:val="Normal"/>
        <w:jc w:val="both"/>
        <w:rPr/>
      </w:pPr>
      <w:r>
        <w:rPr/>
        <w:tab/>
        <w:t>Заты существа мирные и крайне любопытные к вещам, творящимся в «их» области космоса, хотя ко всему прочему им реально нет никакого дела. Похоже, они бессмертны, и наблюдают за планетой Гарраш уже несколько миллионов лет. К несчастью, то, что зат считает важным, отнюдь не относится к вещам, которые получеловеку хотелось знать. Заты замечают изменения в термальных и световых потоках от огненного мира, изменения в плотности огненного кольца и подобные вещи. У них нет ни малейшей идеи, что на планете могут оказаться живые существа, да, по правде говоря, их это абсолютно не волнует. Они бесконечно рассуждают о сложных философских проблемах, которые даже три-крина приведут в замешательство.</w:t>
      </w:r>
    </w:p>
    <w:p>
      <w:pPr>
        <w:pStyle w:val="Normal"/>
        <w:jc w:val="both"/>
        <w:rPr/>
      </w:pPr>
      <w:r>
        <w:rPr/>
        <w:tab/>
        <w:t>Любое волшебное судно, приближающеюся или входящее в кольцо, привлечет внимание 1 или 2 затов, которые приблизятся осмотреть «неизвестное существо», прибывшее к ним в гости. (Учитывая их размеры, вполне логично, что заты сочтут сам корабль живым существом. Будет нелегко убедить их, что корабль неодушевленный, и контролирующий его разум заключен в махоньких пятнышках, суетящихся на палубе).</w:t>
      </w:r>
    </w:p>
    <w:p>
      <w:pPr>
        <w:pStyle w:val="Normal"/>
        <w:jc w:val="both"/>
        <w:rPr/>
      </w:pPr>
      <w:r>
        <w:rPr/>
        <w:tab/>
      </w:r>
      <w:r>
        <w:rPr>
          <w:b/>
        </w:rPr>
        <w:t>Сражение:</w:t>
      </w:r>
      <w:r>
        <w:rPr/>
        <w:t xml:space="preserve"> Хотя заты в основе своей существа мирные, они обладают свойственным практически всем живым существам мощным чувством самозащиты. Если на них напасть, они определенно станут защищаться.</w:t>
      </w:r>
    </w:p>
    <w:p>
      <w:pPr>
        <w:pStyle w:val="Normal"/>
        <w:jc w:val="both"/>
        <w:rPr/>
      </w:pPr>
      <w:r>
        <w:rPr/>
        <w:tab/>
        <w:t>Сражение с затом использует ту же механику, что бой между кораблями, описанный в коробочном наборе «летучий Корабль» (именно поэтому их скорость указана в SR, а не MV). Их единственная атака – это таран, который нельзя использовать против всего, что меньше 1 тонны (например, мотылька эльфов). Острый «нос» зата обладает некими характеристиками, до сих пор необъясненными, благодаря которым причиняет больше повреждений, чем могло бы «судно» его размера.</w:t>
      </w:r>
    </w:p>
    <w:p>
      <w:pPr>
        <w:pStyle w:val="Normal"/>
        <w:jc w:val="both"/>
        <w:rPr/>
      </w:pPr>
      <w:r>
        <w:rPr/>
        <w:tab/>
        <w:t>У затов спас-броски «твердого металла», и полный иммунитет к основанным на жаре и огне атакам. Электрические атаки причиняют только половину повреждений. Обратите внимание, HD зата указаны в HP. Требуется 10 hp повреждений – нанесенных в точности в одно и то же место – чтобы причинить 1HP повреждений. У них полный иммунитет к основанной на очаровании магии и прочим магическим и квазимагическим силам, воздействующим на разум (иллюзиям, псионике и т.д.).</w:t>
      </w:r>
    </w:p>
    <w:p>
      <w:pPr>
        <w:pStyle w:val="Normal"/>
        <w:jc w:val="both"/>
        <w:rPr/>
      </w:pPr>
      <w:r>
        <w:rPr/>
        <w:tab/>
        <w:t>Хотя заты по большому счету бесстрашны, они не глупы и не станут биться насмерть, за исключением особо неординарных обстоятельств. Они могут воспользоваться своей дальнобойной связью, чтобы вызвать еще сородичей, если дела пойдут туго. До воинственных персонажей должно вскорости дойти, что как бы крут ни был их корабль, ему не тягаться с целой эскадрильей затов. Так или иначе, но говорить намного безопаснее, чем сражаться.</w:t>
      </w:r>
    </w:p>
    <w:p>
      <w:pPr>
        <w:pStyle w:val="Normal"/>
        <w:jc w:val="both"/>
        <w:rPr/>
      </w:pPr>
      <w:r>
        <w:rPr/>
        <w:tab/>
      </w:r>
      <w:r>
        <w:rPr>
          <w:b/>
        </w:rPr>
        <w:t>Ареал/Общество:</w:t>
      </w:r>
      <w:r>
        <w:rPr/>
        <w:t xml:space="preserve"> Заты в основном существа одиночные. Они обожают философские дискуссии со своими сородичами, но дальнобойная электромагнитная связь означает, что им не надо физически собираться для обсуждений.</w:t>
      </w:r>
    </w:p>
    <w:p>
      <w:pPr>
        <w:pStyle w:val="Normal"/>
        <w:jc w:val="both"/>
        <w:rPr/>
      </w:pPr>
      <w:r>
        <w:rPr/>
        <w:tab/>
        <w:t>Ничего неизвестно об их размножении. В действительности, заты даже не в силах воспринять саму концепцию, когда их спрашивают телепатически. Наиболее распространено убеждение, что все существующие заты были созданы, ключевой вопрос, кем или чем, когда-то в далеком прошлом, и у них нет нужды или возможности размножаться.</w:t>
      </w:r>
    </w:p>
    <w:p>
      <w:pPr>
        <w:pStyle w:val="Normal"/>
        <w:jc w:val="both"/>
        <w:rPr/>
      </w:pPr>
      <w:r>
        <w:rPr/>
        <w:tab/>
        <w:t>Если зат погибает, все прочие заты в радиусе действия коммуникации – примерно 75 миллионов миль – мгновенно узнают об этом и получают «мысленную картину» того, кто или что послужил(о) причиной его смерти. Всех уцелевших затов обуяет неутолимая – и вечная – ненависть к тому, кто или что погубил(о) одного из них. (Таким образом, любое волшебное судно, покончившее с затом, обнаружит, что кольцо Гарраша весьма негостеприимное место… до скончания веков).</w:t>
      </w:r>
    </w:p>
    <w:p>
      <w:pPr>
        <w:pStyle w:val="Normal"/>
        <w:jc w:val="both"/>
        <w:rPr/>
      </w:pPr>
      <w:r>
        <w:rPr/>
        <w:tab/>
      </w:r>
      <w:r>
        <w:rPr>
          <w:b/>
        </w:rPr>
        <w:t>Экология:</w:t>
      </w:r>
      <w:r>
        <w:rPr/>
        <w:t xml:space="preserve"> У затов нет никаких отверстий для поглощения материи. Единственный вывод, который из этого можно сделать, заключается в том, что им это и не нужно. Среда огненного кольца Гарраша определенно высокоэнергетическая, и вполне вероятно, что огромные существа поглощают всю необходимую им для жизни энергию из этого источника.</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1:17:00Z</dcterms:created>
  <dc:creator>1</dc:creator>
  <dc:description/>
  <cp:keywords/>
  <dc:language>en-US</dc:language>
  <cp:lastModifiedBy>1</cp:lastModifiedBy>
  <dcterms:modified xsi:type="dcterms:W3CDTF">2014-12-24T12:35:00Z</dcterms:modified>
  <cp:revision>67</cp:revision>
  <dc:subject/>
  <dc:title/>
</cp:coreProperties>
</file>