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евек Ут Драстин (</w:t>
      </w:r>
      <w:r>
        <w:rPr>
          <w:b/>
          <w:lang w:val="en-US"/>
        </w:rPr>
        <w:t>Steveck Uth Drastin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Боец-кавалер 7-го уровня</w:t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1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  <w:t xml:space="preserve">Навыки: </w:t>
      </w:r>
      <w:r>
        <w:rPr/>
        <w:t>Длинный меч, среднее рыцарское копье, метательное копье, кинжал, кавалерийская булава, кавалерийский кистень; этикет, наземная езда (лошадь), приручение животных, дрессировка (лошадь), геральдика, танец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и:</w:t>
      </w:r>
      <w:r>
        <w:rPr/>
        <w:t xml:space="preserve"> </w:t>
      </w:r>
      <w:r>
        <w:rPr>
          <w:i/>
        </w:rPr>
        <w:t>Чешуйчатый доспех+3,</w:t>
      </w:r>
      <w:r>
        <w:rPr/>
        <w:t xml:space="preserve"> с золотыми пластинами (семейное наследие), средний щи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</w:t>
      </w:r>
      <w:r>
        <w:rPr>
          <w:i/>
        </w:rPr>
        <w:t>Длинный меч+2, среднее рыцарское копье+2,</w:t>
      </w:r>
      <w:r>
        <w:rPr/>
        <w:t xml:space="preserve"> кинжал, кавалерийская булав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</w:t>
      </w:r>
      <w:r>
        <w:rPr>
          <w:i/>
        </w:rPr>
        <w:t xml:space="preserve">Оберег здоровья, жемчужина сирен </w:t>
      </w:r>
      <w:r>
        <w:rPr/>
        <w:t>(носит в левом ухе как сережку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Стевек 6 футов ростом и весит почти 200 фунтов. Он среднего телосложения, но мускулист. Привлекательное лицо обрамляют короткие светлые волосы, а на самом лице он носит усы. Обычно</w:t>
      </w:r>
      <w:r>
        <w:rPr>
          <w:lang w:val="en-US"/>
        </w:rPr>
        <w:t xml:space="preserve"> </w:t>
      </w:r>
      <w:r>
        <w:rPr/>
        <w:t>Стевек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серьезе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едко</w:t>
      </w:r>
      <w:r>
        <w:rPr>
          <w:lang w:val="en-US"/>
        </w:rPr>
        <w:t xml:space="preserve"> </w:t>
      </w:r>
      <w:r>
        <w:rPr/>
        <w:t>улыбаетс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тношения: </w:t>
      </w:r>
      <w:r>
        <w:rPr/>
        <w:t>Стевек происходит из благородной семьи, и редко позволяет кому-либо забыть об этом. Подобно многим кавалерам, он не чужд надменности, но крайне рыцарственен и благороден. Он строго следует кодексу поведения кавалера, помогая тем, кто этого заслуживает, и, ожидая подчинения от лиц низкого положе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До Катаклизма предки Стевека регулярно вступали в Рыцари Соламнии. Один из предков, Драстин, разочаровавшись в рыцарстве, покинул его ряды, поклявшись, что будет обучать рыцарей лучше, чем это делается в Рыцарстве. Своих детей и внуков он растил по слегка модифицированной версии Клятвы и Меры, обучая не только мужчин, но и женщин своей семьи. Остальные Рыцари Соламнии не трогали Драстина по нескольким причинам: потому что он все еще был воином за добро и право, потому что он мог собрать сильное войско, что привело бы к тяжелым потерям с обеих сторон, и, самое главное, потому что они воспринимали его усилия как безобидное затмение рассудка, которое не даст никаких длительных результатов.</w:t>
      </w:r>
    </w:p>
    <w:p>
      <w:pPr>
        <w:pStyle w:val="Normal"/>
        <w:jc w:val="both"/>
        <w:rPr/>
      </w:pPr>
      <w:r>
        <w:rPr/>
        <w:tab/>
        <w:t>Однако остальные Рыцари ошибались, и Орден Золотого Рыцарского Копья Драстина рос. Все члены семьи воспитывались как часть Ордена, куда также принималось несколько прочих лиц. Однако Орден Золотого Рыцарского Копья никогда не превышал дюжины кавалеров, и, в конце концов, ужался до всего лишь нескольких членов семьи.</w:t>
      </w:r>
    </w:p>
    <w:p>
      <w:pPr>
        <w:pStyle w:val="Normal"/>
        <w:jc w:val="both"/>
        <w:rPr/>
      </w:pPr>
      <w:r>
        <w:rPr/>
        <w:tab/>
        <w:t>Стевек – последний Золотой Копьеносец. Остальная часть его семьи была перебита в Солантасе, ха исключением кузины, которую он встретил во время боя. Его кузина, Киммил, была воспитана Ледовыми Варварами, но оказалась в состоянии  доказать свое происхождение. Она и Стевек согласились путешествовать вместе, чтобы сражаться со злом повсюду, где только отыщут.</w:t>
      </w:r>
    </w:p>
    <w:p>
      <w:pPr>
        <w:pStyle w:val="Normal"/>
        <w:jc w:val="both"/>
        <w:rPr/>
      </w:pPr>
      <w:r>
        <w:rPr/>
        <w:tab/>
        <w:t>Они часто путешествуют с Давитером Мудрым, Рыцарем Розы, который пытается возродить Рыцарство и улучшить его репутацию. Стевек с неохотой, но зауважал Давитера и стал сторонником Рыцарей Соламнии. Однако он известен как противник Рыцарей, что иногда служит Давитеру лучшим прикрытием, когда набирает рекрутов в местах, где о Рыцарстве низкого мне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оминается: </w:t>
      </w:r>
      <w:r>
        <w:rPr/>
        <w:t>Нов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4:17:00Z</dcterms:created>
  <dc:creator>www.PHILka.RU</dc:creator>
  <dc:description/>
  <cp:keywords/>
  <dc:language>en-US</dc:language>
  <cp:lastModifiedBy>www.PHILka.RU</cp:lastModifiedBy>
  <dcterms:modified xsi:type="dcterms:W3CDTF">2008-07-19T14:57:00Z</dcterms:modified>
  <cp:revision>2</cp:revision>
  <dc:subject/>
  <dc:title>Steveck Uth Drastin</dc:title>
</cp:coreProperties>
</file>