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Финальный экзамен</w:t>
      </w:r>
    </w:p>
    <w:p>
      <w:pPr>
        <w:pStyle w:val="Normal"/>
        <w:rPr/>
      </w:pPr>
      <w:r>
        <w:rPr/>
        <w:t>Введение в кампанию для персонажей 1-ого уровня</w:t>
      </w:r>
    </w:p>
    <w:p>
      <w:pPr>
        <w:pStyle w:val="Normal"/>
        <w:rPr/>
      </w:pPr>
      <w:r>
        <w:rPr/>
      </w:r>
    </w:p>
    <w:p>
      <w:pPr>
        <w:pStyle w:val="Normal"/>
        <w:rPr/>
      </w:pPr>
      <w:r>
        <w:rPr/>
      </w:r>
    </w:p>
    <w:p>
      <w:pPr>
        <w:pStyle w:val="Normal"/>
        <w:rPr/>
      </w:pPr>
      <w:r>
        <w:rPr/>
        <w:t>Автор - jvogel@jarthur.claremont.edu (Jeff Vogel)</w:t>
      </w:r>
    </w:p>
    <w:p>
      <w:pPr>
        <w:pStyle w:val="Normal"/>
        <w:rPr/>
      </w:pPr>
      <w:r>
        <w:rPr/>
        <w:t>Перевод - omartos@hotmail.com (Oleg Martos)</w:t>
      </w:r>
    </w:p>
    <w:p>
      <w:pPr>
        <w:pStyle w:val="Normal"/>
        <w:rPr/>
      </w:pPr>
      <w:r>
        <w:rPr/>
      </w:r>
    </w:p>
    <w:p>
      <w:pPr>
        <w:pStyle w:val="Normal"/>
        <w:rPr/>
      </w:pPr>
      <w:r>
        <w:rPr/>
      </w:r>
    </w:p>
    <w:p>
      <w:pPr>
        <w:pStyle w:val="Normal"/>
        <w:rPr>
          <w:b/>
          <w:b/>
        </w:rPr>
      </w:pPr>
      <w:r>
        <w:rPr>
          <w:b/>
        </w:rPr>
        <w:t>Предисловие автора</w:t>
      </w:r>
    </w:p>
    <w:p>
      <w:pPr>
        <w:pStyle w:val="Normal"/>
        <w:rPr/>
      </w:pPr>
      <w:r>
        <w:rPr/>
        <w:t>Однажды я собирался стартовать новую AD&amp;D компанию. Мне совсем не хотелось, чтобы персонажи встретили друг друга в таверне или чтобы они знали друг друга с самого начала автоматически, и, вообще,  я не хотел какого-либо другого стандартного начала. Я хотел, чтобы эта компания была чем-то особенным; и я попытался сделать ей особое начало. Вот что у меня получилось…</w:t>
      </w:r>
    </w:p>
    <w:p>
      <w:pPr>
        <w:pStyle w:val="Normal"/>
        <w:rPr/>
      </w:pPr>
      <w:r>
        <w:rPr/>
      </w:r>
    </w:p>
    <w:p>
      <w:pPr>
        <w:pStyle w:val="Normal"/>
        <w:rPr>
          <w:b/>
          <w:b/>
        </w:rPr>
      </w:pPr>
      <w:r>
        <w:rPr>
          <w:b/>
        </w:rPr>
        <w:t>Завязка</w:t>
      </w:r>
    </w:p>
    <w:p>
      <w:pPr>
        <w:pStyle w:val="Normal"/>
        <w:ind w:firstLine="720"/>
        <w:rPr/>
      </w:pPr>
      <w:r>
        <w:rPr/>
        <w:t>Партия (или то, что должно стать партией) является группой близких друзей, которые одновременно обучаются в соответствующих их классам школах. Благодаря случайному стечению обстоятельств, все они выпускаются примерно одновременно.</w:t>
      </w:r>
    </w:p>
    <w:p>
      <w:pPr>
        <w:pStyle w:val="Normal"/>
        <w:rPr/>
      </w:pPr>
      <w:r>
        <w:rPr/>
        <w:tab/>
        <w:t>Школы сотрудничают между собой в устройстве “финальных экзаменов” для выпускников. Типы экзаменов варьируются. Одни включают настоящие миссии, другие интеллектуальные проверки, третьи специально созданные ситуации. И потом есть финальные экзамены для тех “самоубийц”, которые решили стать приключенцами. Для них создано нечто особенное…</w:t>
      </w:r>
    </w:p>
    <w:p>
      <w:pPr>
        <w:pStyle w:val="Normal"/>
        <w:rPr/>
      </w:pPr>
      <w:r>
        <w:rPr/>
        <w:tab/>
        <w:t>С партией делают следующее: Магическая гильдия обладает особым магическим предметом. Это драгоценный камень, который способен создавать иллюзии в окружающем его пространстве. Эти иллюзии причиняют иллюзионарные повреждения, и когда кто-либо погибает в этих иллюзиях, то пострадавший просто теряет сознание. На партию кидаются заклинания, которые приводят к кратковременной амнезии. Затем в подземельях под магической гильдией создается иллюзия, куда и забрасываются персонажи.</w:t>
      </w:r>
    </w:p>
    <w:p>
      <w:pPr>
        <w:pStyle w:val="Normal"/>
        <w:rPr/>
      </w:pPr>
      <w:r>
        <w:rPr/>
        <w:tab/>
        <w:t>Еффект будет таков, что партия окажется в подземной комнате. Они не будут знать, где они и как они там очутились, но они будут помнить о своих способностях и о том, что они друзья. Отсюда начинается тест.</w:t>
      </w:r>
    </w:p>
    <w:p>
      <w:pPr>
        <w:pStyle w:val="Normal"/>
        <w:rPr/>
      </w:pPr>
      <w:r>
        <w:rPr/>
      </w:r>
    </w:p>
    <w:p>
      <w:pPr>
        <w:pStyle w:val="Normal"/>
        <w:rPr>
          <w:b/>
          <w:b/>
        </w:rPr>
      </w:pPr>
      <w:r>
        <w:rPr>
          <w:b/>
        </w:rPr>
      </w:r>
    </w:p>
    <w:p>
      <w:pPr>
        <w:pStyle w:val="Normal"/>
        <w:rPr>
          <w:b/>
          <w:b/>
        </w:rPr>
      </w:pPr>
      <w:r>
        <w:rPr>
          <w:b/>
        </w:rPr>
        <w:t>Управление приключением</w:t>
      </w:r>
    </w:p>
    <w:p>
      <w:pPr>
        <w:pStyle w:val="Normal"/>
        <w:rPr/>
      </w:pPr>
      <w:r>
        <w:rPr/>
        <w:tab/>
        <w:t>Важно помнить, что главной целью этого приключения является запугивание персонажей. Приключение, если партия не слишком остроумна, слишком сложно для партии первого уровня. Комбинация потери памяти и практически неизбежная смерть персонажей, возможно, напугают их до смерти. Конечно, так все и задумывалось.</w:t>
      </w:r>
    </w:p>
    <w:p>
      <w:pPr>
        <w:pStyle w:val="Normal"/>
        <w:rPr/>
      </w:pPr>
      <w:r>
        <w:rPr/>
      </w:r>
    </w:p>
    <w:p>
      <w:pPr>
        <w:pStyle w:val="Normal"/>
        <w:rPr/>
      </w:pPr>
      <w:r>
        <w:rPr/>
        <w:tab/>
        <w:t>Причина, благодоря которой партия подверглась данному экзамену, заключается в том, что учителя хотят, чтобы PC научились осторожности и предусмотрительности. Они хотят научить персонажей тому, что жадность может убить и что есть вещи, которые не могут быть побеждены. (Подумайте о потенциальных проблемах поведения персонажей первых уровней и вы, возможно, поймете, зачем это может понадобиться.)</w:t>
      </w:r>
    </w:p>
    <w:p>
      <w:pPr>
        <w:pStyle w:val="Normal"/>
        <w:rPr/>
      </w:pPr>
      <w:r>
        <w:rPr/>
        <w:tab/>
        <w:t>В этом приключении все монстры (за исключением ящера(lizard)) действуют настолько разумно и подло, насколько возможно. Растягивайте все остановки и делайте их ДЕЙСТВИТЕЛЬНО ужасающими и мерзкими. Монстры будут преследовать партию по коридорам, но будут останавливаться перед входом в другую комнату.</w:t>
      </w:r>
    </w:p>
    <w:p>
      <w:pPr>
        <w:pStyle w:val="Normal"/>
        <w:rPr/>
      </w:pPr>
      <w:r>
        <w:rPr/>
      </w:r>
    </w:p>
    <w:p>
      <w:pPr>
        <w:pStyle w:val="Normal"/>
        <w:rPr>
          <w:b/>
          <w:b/>
        </w:rPr>
      </w:pPr>
      <w:r>
        <w:rPr>
          <w:b/>
        </w:rPr>
        <w:t>Екзамен</w:t>
      </w:r>
    </w:p>
    <w:p>
      <w:pPr>
        <w:pStyle w:val="Normal"/>
        <w:rPr/>
      </w:pPr>
      <w:r>
        <w:rPr/>
        <w:tab/>
        <w:t>Сам экзамен проходит только в трех комнатах, соединенных коридорами. Стены из камня, и в комнатах на стенах висят факелы (партия может поссчитать это подозрительным, пускай так и будет), так что освещение не является проблемой. Потолки в комнатах 20-футовой высоты; коридоры 10 футов в высоту. Камень в первой комнате отлично обработан, остальной камень выглядит естественно.</w:t>
      </w:r>
    </w:p>
    <w:p>
      <w:pPr>
        <w:pStyle w:val="Normal"/>
        <w:rPr/>
      </w:pPr>
      <w:r>
        <w:rPr/>
      </w:r>
    </w:p>
    <w:p>
      <w:pPr>
        <w:pStyle w:val="Normal"/>
        <w:rPr>
          <w:b/>
          <w:b/>
        </w:rPr>
      </w:pPr>
      <w:r>
        <w:rPr>
          <w:b/>
        </w:rPr>
        <w:t>Первая комната: (Комната с драгоценным камнем)</w:t>
      </w:r>
    </w:p>
    <w:p>
      <w:pPr>
        <w:pStyle w:val="Normal"/>
        <w:rPr/>
      </w:pPr>
      <w:r>
        <w:rPr/>
        <w:tab/>
        <w:t>Этo комната в форме купола диаметром 50 футов. Она имеет два выхода, располагающихся напротив друг друга. Каждый ведет в свой коридор. Партия появляется возле одного из коридоров. Если они попытаются пойти по этому коридору, то почувствуют странное, непреодолимое побуждение не делать этого. Не зависимо от того, что они попытаются сделать, они не смогут по нему продвигаться (этот коридор ведет за пределы области, подвластной иллюзии, и создатели экзамены поставили этот ментальный барьер).</w:t>
      </w:r>
    </w:p>
    <w:p>
      <w:pPr>
        <w:pStyle w:val="Normal"/>
        <w:rPr/>
      </w:pPr>
      <w:r>
        <w:rPr/>
        <w:tab/>
        <w:t>В центре круглой комнаты находится небольшой пьедестал с огромным бриллиантом, вделанным в его вершину. Это бриллиант, используемый для создания иллюзий. Партия не сможет отсоединить его. Однако, если они хотя бы его затронут, то у противоположного ихнему появлению выхода появится демонический великан (demon ogre).</w:t>
      </w:r>
    </w:p>
    <w:p>
      <w:pPr>
        <w:pStyle w:val="Normal"/>
        <w:rPr/>
      </w:pPr>
      <w:r>
        <w:rPr/>
      </w:r>
    </w:p>
    <w:p>
      <w:pPr>
        <w:pStyle w:val="Normal"/>
        <w:rPr/>
      </w:pPr>
      <w:r>
        <w:rPr/>
        <w:t>Демонический Великан (Demon Ogre)</w:t>
      </w:r>
    </w:p>
    <w:p>
      <w:pPr>
        <w:pStyle w:val="Normal"/>
        <w:rPr/>
      </w:pPr>
      <w:r>
        <w:rPr/>
        <w:t>AC 0, HD 8, hp 50, #AT 1, D двуручный (two-handed) меч (+2 to hit, +4 damage), MR 50%, обладает заклинательными способностями как Type I демон.</w:t>
      </w:r>
    </w:p>
    <w:p>
      <w:pPr>
        <w:pStyle w:val="Normal"/>
        <w:rPr/>
      </w:pPr>
      <w:r>
        <w:rPr/>
      </w:r>
    </w:p>
    <w:p>
      <w:pPr>
        <w:pStyle w:val="Normal"/>
        <w:rPr/>
      </w:pPr>
      <w:r>
        <w:rPr/>
        <w:tab/>
        <w:t>Другой коридор из комнаты (где появляется великан) длится 50 футов и переходит в магический мрак (magical darkness). Мрак тянется на 20 футов и переходит в гладкий спуск вниз. Если партия будет продвигаться медленно сквозь мрак и прощупывать стены (что вряд ли, если их будет преследовать демонический великан), то они обнаружат дверь (без замка). И спуск, и дверь ведут во вторую комнату.</w:t>
      </w:r>
    </w:p>
    <w:p>
      <w:pPr>
        <w:pStyle w:val="Normal"/>
        <w:rPr/>
      </w:pPr>
      <w:r>
        <w:rPr/>
      </w:r>
    </w:p>
    <w:p>
      <w:pPr>
        <w:pStyle w:val="Normal"/>
        <w:rPr>
          <w:b/>
          <w:b/>
        </w:rPr>
      </w:pPr>
      <w:r>
        <w:rPr>
          <w:b/>
        </w:rPr>
        <w:t>Вторая комната: (Комната ящера)</w:t>
      </w:r>
    </w:p>
    <w:p>
      <w:pPr>
        <w:pStyle w:val="Normal"/>
        <w:rPr/>
      </w:pPr>
      <w:r>
        <w:rPr/>
        <w:tab/>
        <w:t>Это пещера размером 60'х30'. Спуск выносит партию у восточной стены. Коридор за дверью ведет к секретной двери в северо-западном углу комнаты. В юго-западном углу находится коридор, ведущий в третью комнату (длиною 250 футов).</w:t>
      </w:r>
    </w:p>
    <w:p>
      <w:pPr>
        <w:pStyle w:val="Normal"/>
        <w:rPr/>
      </w:pPr>
      <w:r>
        <w:rPr/>
        <w:tab/>
        <w:t>В центре комнаты навалена куча бревен, сучьев, костей и мусора, наверху которой спит гигантский огненный ящер (fire lizard). С одной из сторон гнезда ящера торчит серебрянный рог.</w:t>
      </w:r>
    </w:p>
    <w:p>
      <w:pPr>
        <w:pStyle w:val="Normal"/>
        <w:rPr/>
      </w:pPr>
      <w:r>
        <w:rPr/>
      </w:r>
    </w:p>
    <w:p>
      <w:pPr>
        <w:pStyle w:val="Normal"/>
        <w:rPr/>
      </w:pPr>
      <w:r>
        <w:rPr/>
        <w:t>Огненный ящер (Fire lizard)</w:t>
      </w:r>
    </w:p>
    <w:p>
      <w:pPr>
        <w:pStyle w:val="Normal"/>
        <w:rPr/>
      </w:pPr>
      <w:r>
        <w:rPr/>
        <w:t>AC 4, HD 10, hp 50, #AT 3, D 2-12/2-12/3-24, SA огненное дыхание с damage 2-16 (спас против дыхания дракона на 1/2 повреждения).</w:t>
      </w:r>
    </w:p>
    <w:p>
      <w:pPr>
        <w:pStyle w:val="Normal"/>
        <w:rPr/>
      </w:pPr>
      <w:r>
        <w:rPr/>
      </w:r>
    </w:p>
    <w:p>
      <w:pPr>
        <w:pStyle w:val="Normal"/>
        <w:rPr/>
      </w:pPr>
      <w:r>
        <w:rPr/>
        <w:tab/>
        <w:t>Партия, войдя в комнату (по любому из входов) и передвигаясь (пока они пытаются сохранять тишину), не разбудит ящера. Однако, попытка взять рог приводит к тому, что часть кучи с шумом смещается, пробуждая ящера, который сразу нападает на партию. Обратите внимание на то, что юго-западный выход достаточно широк, чтобы в него мог пролезть и ящер.</w:t>
      </w:r>
    </w:p>
    <w:p>
      <w:pPr>
        <w:pStyle w:val="Normal"/>
        <w:rPr/>
      </w:pPr>
      <w:r>
        <w:rPr/>
      </w:r>
    </w:p>
    <w:p>
      <w:pPr>
        <w:pStyle w:val="Normal"/>
        <w:rPr>
          <w:b/>
          <w:b/>
        </w:rPr>
      </w:pPr>
      <w:r>
        <w:rPr>
          <w:b/>
        </w:rPr>
        <w:t>Третья комната: (Комната гиганта)</w:t>
      </w:r>
    </w:p>
    <w:p>
      <w:pPr>
        <w:pStyle w:val="Normal"/>
        <w:rPr/>
      </w:pPr>
      <w:r>
        <w:rPr/>
        <w:tab/>
        <w:t>Коридор, вдеущий из второй комнаты, упирается в шкуры, свисающие с потолка. За шкурами находится большая пещера (40’х50’), являющаяся домом для холмистого гиганта (hill giant). Напротив этого входа находится выход из пещер: 30-футовый проход, ведущий к дневному свету.</w:t>
      </w:r>
    </w:p>
    <w:p>
      <w:pPr>
        <w:pStyle w:val="Normal"/>
        <w:rPr/>
      </w:pPr>
      <w:r>
        <w:rPr/>
      </w:r>
    </w:p>
    <w:p>
      <w:pPr>
        <w:pStyle w:val="Normal"/>
        <w:rPr/>
      </w:pPr>
      <w:r>
        <w:rPr/>
        <w:t>Холмистый гигант (Hill giant)</w:t>
      </w:r>
    </w:p>
    <w:p>
      <w:pPr>
        <w:pStyle w:val="Normal"/>
        <w:rPr/>
      </w:pPr>
      <w:r>
        <w:rPr/>
        <w:t>AC 4, HD 8, hp 35, #AT 1, D 2-16, SA: может кидаться камнями с 2-16 damage.</w:t>
      </w:r>
    </w:p>
    <w:p>
      <w:pPr>
        <w:pStyle w:val="Normal"/>
        <w:rPr/>
      </w:pPr>
      <w:r>
        <w:rPr/>
      </w:r>
    </w:p>
    <w:p>
      <w:pPr>
        <w:pStyle w:val="Normal"/>
        <w:ind w:firstLine="720"/>
        <w:rPr/>
      </w:pPr>
      <w:r>
        <w:rPr/>
        <w:t>Гигант услышит приближение партии, если они не предпримут особых усилий для сохранения тишины. Он будет находиться между ними и выходом, бросаясь в них камнями. Если партия спрячется за шкурами, то гигант будет кидать камни сквозь них (шанс 50%, что в кого-нибудь попадет). Если партия будет прятаться за шкурами в течение трех раундов, то появится ящер из второй комнаты и обдаст партию своим огненным дыханием.</w:t>
      </w:r>
    </w:p>
    <w:p>
      <w:pPr>
        <w:pStyle w:val="Normal"/>
        <w:rPr/>
      </w:pPr>
      <w:r>
        <w:rPr/>
        <w:tab/>
        <w:t>В коридоре, ведущем из пещер, на полпути есть шнур, активирующий ловушку. Тот, кто заденет за него, понесет 2-20 поинтов повреждения от ятаганов, появляющихся из стен (спас. против окаменения на 1/2 повреждения).</w:t>
      </w:r>
    </w:p>
    <w:p>
      <w:pPr>
        <w:pStyle w:val="Normal"/>
        <w:rPr/>
      </w:pPr>
      <w:r>
        <w:rPr/>
        <w:tab/>
        <w:t>Когда партия убегает из пещер, первое, что они видят, это солнце, ярко сияющее в небе. Оно сияет все ярче и ярче, и белый свет поглощает все вокруг. Затем партия просыпается невредимой в комнате 50-футового диаметра с пьедесталом в центре. Входит их наставник и приподносит им какую-нибудь речь (придумайте что-нибудь сами). Их память медленно возвращается. Затем они отпускаются на все четыре стороны…</w:t>
      </w:r>
    </w:p>
    <w:p>
      <w:pPr>
        <w:pStyle w:val="Normal"/>
        <w:rPr/>
      </w:pPr>
      <w:r>
        <w:rPr/>
      </w:r>
    </w:p>
    <w:p>
      <w:pPr>
        <w:pStyle w:val="Normal"/>
        <w:rPr>
          <w:b/>
          <w:b/>
        </w:rPr>
      </w:pPr>
      <w:r>
        <w:rPr>
          <w:b/>
        </w:rPr>
        <w:t>Некоторые замечания:</w:t>
      </w:r>
    </w:p>
    <w:p>
      <w:pPr>
        <w:pStyle w:val="Normal"/>
        <w:rPr/>
      </w:pPr>
      <w:r>
        <w:rPr>
          <w:b/>
        </w:rPr>
        <w:tab/>
      </w:r>
      <w:r>
        <w:rPr/>
        <w:t>Жестоко? Бессердечно? Возможно, что да. Как упоминалось прежде, вся иллюзия лишь попытка более мудрых показать приключенцам, что их ждет.</w:t>
      </w:r>
    </w:p>
    <w:p>
      <w:pPr>
        <w:pStyle w:val="Normal"/>
        <w:rPr/>
      </w:pPr>
      <w:r>
        <w:rPr/>
        <w:tab/>
        <w:t>Когда я проигрывал это приключение, то встретил довольно позитивный отклик. Как партия справилась? Хмм, всего было шесть приключенцев. Они попытались выкрасть бриллиант, и великан убил одного из них (захватив рейнджера телекинезисом и добив его уже на полу). Один из них попытался стащить рог, но они убежали от ящера. Но они слишком долго прятались за шкурами, и ящер уничтожил одного из них своим дыханием. Гигант расплющил мага одним из камней, и еще один попал в ловушку с ятаганами. Двое выживших выбрались наружу, совсем не ощущая триумфа.</w:t>
      </w:r>
    </w:p>
    <w:p>
      <w:pPr>
        <w:pStyle w:val="Normal"/>
        <w:rPr/>
      </w:pPr>
      <w:r>
        <w:rPr/>
        <w:tab/>
        <w:t>И кампания началась с оттенком скромности. Чем я вполне был удовлетворен.</w:t>
      </w:r>
    </w:p>
    <w:sectPr>
      <w:type w:val="nextPage"/>
      <w:pgSz w:w="11906" w:h="16838"/>
      <w:pgMar w:left="1230" w:right="123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i-FI"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7:40:00Z</dcterms:created>
  <dc:creator>Kemi-Tornio Polytechnic</dc:creator>
  <dc:description/>
  <dc:language>en-US</dc:language>
  <cp:lastModifiedBy>Sasha</cp:lastModifiedBy>
  <dcterms:modified xsi:type="dcterms:W3CDTF">2002-11-27T17:44:00Z</dcterms:modified>
  <cp:revision>5</cp:revision>
  <dc:subject/>
  <dc:title>Oeiaeuiue yecaiai</dc:title>
</cp:coreProperties>
</file>