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олль, ледяной (Troll, Ice)</w:t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47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или арктический, но всегда возле вод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кий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REASUR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(D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аотично-зл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8/1d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 (</w:t>
            </w:r>
            <w:r>
              <w:rPr/>
              <w:t>рост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  <w:r>
              <w:rPr>
                <w:lang w:val="en-US"/>
              </w:rPr>
              <w:t>’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</w:t>
            </w:r>
            <w:r>
              <w:rPr/>
              <w:t>1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ab/>
      </w:r>
      <w:r>
        <w:rPr/>
        <w:t>Ледяной тролль – это меньший и более умный родственник обычного тролля, и, скорее всего, он является результатом магических экспериментов. Он сильно напоминает своего более распространенного кузена, только с полупрозрачной и очень холодной кожей. Ледяные тролли известны как хитрые и злые существа, держащие людей и полулюдей в качестве скота.</w:t>
      </w:r>
    </w:p>
    <w:p>
      <w:pPr>
        <w:pStyle w:val="Normal"/>
        <w:jc w:val="both"/>
        <w:rPr/>
      </w:pPr>
      <w:r>
        <w:rPr/>
        <w:tab/>
        <w:t>Поскольку ледяным троллям для регенерации требуется вода, они никогда не покидают свое озеро или реку, и создают хитроумные ловушки для заманивания жертв к себ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Ледяные тролли достаточно организованы и разумны, чтобы знать о своих слабостях, и редко начнут невыгодный для себя бой. В отличие от более крупных и менее умных кузенов, они не бросятся в атаку очертя голову, а часто попытаются выдергивать более слабых противников по одному, рассчитывая принести домой живую добычу.</w:t>
      </w:r>
    </w:p>
    <w:p>
      <w:pPr>
        <w:pStyle w:val="Normal"/>
        <w:jc w:val="both"/>
        <w:rPr/>
      </w:pPr>
      <w:r>
        <w:rPr/>
        <w:tab/>
        <w:t>Ледяные тролли обычно атакуют когтями (1d8 повреждений каждой лапой), но известно, что изредка они пользуются оружием (10%), получая +4 к повреждению оружием благодаря своей троллиной Силе. Атаки могут направляться против разных противников.</w:t>
      </w:r>
    </w:p>
    <w:p>
      <w:pPr>
        <w:pStyle w:val="Normal"/>
        <w:jc w:val="both"/>
        <w:rPr/>
      </w:pPr>
      <w:r>
        <w:rPr/>
        <w:tab/>
        <w:t>Сила регенерации у ледяного тролля не столь мощная, как у обычного. Чтобы ледяной тролль мог регенерировать по 2 повреждения в раунд, необходимо погрузить его в воду. Чтобы использовать свое преимущество регенерации, тролли часто разбивают стоянки в мелководных прудах. Если hp ледяного тролля снизятся до нуля, то он не умрет, а просто упадет на землю, чтобы восстановить потерянные hp.</w:t>
      </w:r>
    </w:p>
    <w:p>
      <w:pPr>
        <w:pStyle w:val="Normal"/>
        <w:jc w:val="both"/>
        <w:rPr/>
      </w:pPr>
      <w:r>
        <w:rPr/>
        <w:tab/>
        <w:t>Из-за тонкой и хрупкой природы ледяного тролля, можно отсечь его конечность режущим оружием (тип S). При немодифицированных 20 на броске атаки режущим оружием отсекается одна из конечностей. Отсеченные конечности также регенерируют по 2 hp в ход, пока они погружены в воду. Если отсеченная конечность не попала в воду, она проползет 30 футов в поисках воды, и всегда будет двигаться в направлении воды, если та находится в пределах досягаемости. Если в течении 24 часов отсеченная конечность не сможет воссоединиться с телом ледяного тролля, она погибнет. Для ледяного тролля  это небольшая печаль, поскольку, пока он остается в контакте с водой, он может отрастить утраченную часть тела в течении недели.</w:t>
      </w:r>
    </w:p>
    <w:p>
      <w:pPr>
        <w:pStyle w:val="Normal"/>
        <w:jc w:val="both"/>
        <w:rPr/>
      </w:pPr>
      <w:r>
        <w:rPr/>
        <w:tab/>
        <w:t>Огонь и кислота это единственные способы атаки, нейтрализующие способность ледяного тролля к регенерации. Если сжечь огнем или кислотой ледяного тролля, у которого осталось 0 hp, он погибнет без шанса на регенерацию. Из-за физиологии ледяного тролля основанные на огне атаки наносят ему двойные повреждения. Ледяные тролли совершенно невосприимчивы к холоду и холодным заклинаниям, а из-за своей магической природы поражаются лишь волшебным оружием и снарядами.</w:t>
      </w:r>
    </w:p>
    <w:p>
      <w:pPr>
        <w:pStyle w:val="Normal"/>
        <w:jc w:val="both"/>
        <w:rPr/>
      </w:pPr>
      <w:r>
        <w:rPr/>
        <w:tab/>
        <w:t>Как указывалось выше, ледяные тролли часто защищают свои стоянки, зайдя по щиколотки в воду, и атакуя из водоема. Они часто размещают сети на дне таких водоемов, чтобы изловить или хотя бы спутать своих противник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Ареал/Общество: </w:t>
      </w:r>
      <w:r>
        <w:rPr/>
        <w:t xml:space="preserve"> Ледяные тролли живут группами по 6-12 особей в арктических и субарктических районах, возле открытой воды. Поскольку они, с одной стороны, умнее, а с другой – не столь живучи, как их более крупные кузены, у них выработалось сильное чувство сотрудничества. В каждой группе есть вожак, обычно самый умный ледяной тролль. Вожаки отвечают за то, чтобы группа была в сытости и сохранности.</w:t>
      </w:r>
    </w:p>
    <w:p>
      <w:pPr>
        <w:pStyle w:val="Normal"/>
        <w:jc w:val="both"/>
        <w:rPr/>
      </w:pPr>
      <w:r>
        <w:rPr/>
        <w:tab/>
        <w:t>Ледяные тролли живут возле населенных мест, рассчитывая подстерегать и ловить людей и полулюдей. Ледяные тролли часто кладут приманки в ловушки для искателей приключений, используя сокровища, снятые с предыдущих жертв. Поселения также снабжают их более привычным скотом, который хоть и не столь вкусен, как человечина, но считается в трудные времена съедобным.</w:t>
      </w:r>
    </w:p>
    <w:p>
      <w:pPr>
        <w:pStyle w:val="Normal"/>
        <w:jc w:val="both"/>
        <w:rPr/>
      </w:pPr>
      <w:r>
        <w:rPr/>
        <w:tab/>
        <w:t>Логова ледяных троллей всегда расположены возле озер или рек. Там ледяные тролли складируют все накопленные сокровища, а также 5-20 пленников людей или полулюдей. Пленников хорошо кормят зерном и овощами, что позволяет ледяным троллям никогда не сидеть без еды слишком долго.</w:t>
      </w:r>
    </w:p>
    <w:p>
      <w:pPr>
        <w:pStyle w:val="Normal"/>
        <w:jc w:val="both"/>
        <w:rPr/>
      </w:pPr>
      <w:r>
        <w:rPr/>
        <w:tab/>
        <w:t>Ледяные тролли спариваются весной, рождая одного детеныша осенью. Когда группа ледяных троллей чересчур разрастается, она разделяется, после чего одна из групп уходит на поиски нового лого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Живущие в арктических областях ледяные тролли иногда охотятся на реморхазов, а иногда ловят даже одинокого морозного великана.</w:t>
      </w:r>
    </w:p>
    <w:p>
      <w:pPr>
        <w:pStyle w:val="Normal"/>
        <w:jc w:val="both"/>
        <w:rPr/>
      </w:pPr>
      <w:r>
        <w:rPr/>
        <w:tab/>
        <w:t xml:space="preserve">Кровь ледяного тролля часто используется в изготовлении </w:t>
      </w:r>
      <w:r>
        <w:rPr>
          <w:i/>
        </w:rPr>
        <w:t>морозных мечей</w:t>
      </w:r>
      <w:r>
        <w:rPr/>
        <w:t xml:space="preserve"> и </w:t>
      </w:r>
      <w:r>
        <w:rPr>
          <w:i/>
        </w:rPr>
        <w:t>колец устойчивости к холоду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41:00Z</dcterms:created>
  <dc:creator>User</dc:creator>
  <dc:description/>
  <cp:keywords/>
  <dc:language>en-US</dc:language>
  <cp:lastModifiedBy>User</cp:lastModifiedBy>
  <dcterms:modified xsi:type="dcterms:W3CDTF">2012-04-26T10:55:00Z</dcterms:modified>
  <cp:revision>4</cp:revision>
  <dc:subject/>
  <dc:title/>
</cp:coreProperties>
</file>