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48"/>
          <w:szCs w:val="48"/>
          <w:u w:val="single"/>
        </w:rPr>
      </w:pPr>
      <w:r>
        <w:rPr>
          <w:b/>
          <w:sz w:val="48"/>
          <w:szCs w:val="48"/>
          <w:u w:val="single"/>
        </w:rPr>
        <w:t>Отчет Второй: Некрополис</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Смерть, не гордись. Хотя тебя зовут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Могучей, страшной - в деле ты слаба.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Убитые тобою - оживут.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Я не убит. Приятные слова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Сон краток. Встань и в вечность посмотри.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Не будет смерти больше. Смерть - умри!</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rPr>
        <w:t xml:space="preserve">                                   </w:t>
      </w:r>
      <w:r>
        <w:rPr>
          <w:b/>
        </w:rPr>
        <w:t>- Джон Донн,</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         </w:t>
      </w:r>
      <w:r>
        <w:rPr>
          <w:b/>
        </w:rPr>
        <w:t>«Святые Сонаты: Смерть, не гордись»</w:t>
      </w:r>
    </w:p>
    <w:p>
      <w:pPr>
        <w:pStyle w:val="Normal"/>
        <w:rPr>
          <w:b/>
          <w:b/>
          <w:i/>
          <w:i/>
        </w:rPr>
      </w:pPr>
      <w:r>
        <w:rPr>
          <w:b/>
          <w:i/>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 xml:space="preserve">  </w:t>
      </w:r>
      <w:r>
        <w:rPr>
          <w:b/>
        </w:rPr>
        <w:t>Я</w:t>
      </w:r>
      <w:r>
        <w:rPr/>
        <w:t xml:space="preserve"> утверждаю, что знаю о Некрополисе больше чем любое другое живое существо, и это не пустое хвастовство. Убитый Город заинтересовал меня с момента своего создания, и когда я снова оказалась в деревне Деспондия то почувствовала себя, как будто вернулась домой.</w:t>
      </w:r>
    </w:p>
    <w:p>
      <w:pPr>
        <w:pStyle w:val="Normal"/>
        <w:rPr/>
      </w:pPr>
      <w:r>
        <w:rPr/>
        <w:t xml:space="preserve">  </w:t>
      </w:r>
      <w:r>
        <w:rPr/>
        <w:t xml:space="preserve">Как я и думала мой штаб – фермерский домик оставленный его жителями сразу после Реквиема - остался нетронутым. Его до сих пор защищали магические и обычные средства защиты, которые я там установила. Даже кровь моей дочери в погребе и череп вурдалака, пролившего ее, остались такими же, какими я их запомнила.     </w:t>
      </w:r>
    </w:p>
    <w:p>
      <w:pPr>
        <w:pStyle w:val="Normal"/>
        <w:rPr/>
      </w:pPr>
      <w:r>
        <w:rPr/>
        <w:t xml:space="preserve">  </w:t>
      </w:r>
      <w:r>
        <w:rPr/>
        <w:t xml:space="preserve">В отличии от других земель, которые я описывала, лично посетить Некрополис, не расставшись с жизнью невозможно. Поэтому я подготовила этот отчет из моих предыдущих исследований, совершенных с помощью магического наблюдения и допроса пленной нежит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Некрополис</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Железный Век (3); Позднее Средневековье (8)</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ое Поселение</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755</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268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65%, Полурослики 17%, Гномы 8%, Эльфы 5%, Дварфы 3%, Другие%; все являются нежитью</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Дарконис*, язык полуросликов, гномов, Ламордианский, Фалковнийский.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Деспотизм нежит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Смерть</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Смерть</w:t>
      </w:r>
    </w:p>
    <w:p>
      <w:pPr>
        <w:pStyle w:val="Normal"/>
        <w:rPr/>
      </w:pPr>
      <w:r>
        <w:rPr/>
      </w:r>
    </w:p>
    <w:p>
      <w:pPr>
        <w:pStyle w:val="Normal"/>
        <w:rPr>
          <w:b/>
          <w:b/>
          <w:sz w:val="36"/>
          <w:szCs w:val="36"/>
        </w:rPr>
      </w:pPr>
      <w:r>
        <w:rPr>
          <w:b/>
          <w:sz w:val="36"/>
          <w:szCs w:val="36"/>
        </w:rPr>
        <w:t>Ландшафт</w:t>
      </w:r>
    </w:p>
    <w:p>
      <w:pPr>
        <w:pStyle w:val="Normal"/>
        <w:rPr/>
      </w:pPr>
      <w:r>
        <w:rPr/>
        <w:t xml:space="preserve">  </w:t>
      </w:r>
      <w:r>
        <w:rPr/>
        <w:t xml:space="preserve">Некрополис очень маленькое королевство – не больше четырех миль в диаметре и в него входит только великий город Ил Алук, его пригородные деревни и окружающие поля. Тем не менее, это королевство занимает первое место в кошмарах Дарконийцев благодаря Савану – ауры негативно энергии, которая убивает всех кто войдет в него, а затем оживляет в виде нежит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аван</w:t>
      </w:r>
    </w:p>
    <w:p>
      <w:pPr>
        <w:pStyle w:val="Normal"/>
        <w:pBdr>
          <w:top w:val="single" w:sz="4" w:space="1" w:color="000000"/>
          <w:left w:val="single" w:sz="4" w:space="4" w:color="000000"/>
          <w:bottom w:val="single" w:sz="4" w:space="1" w:color="000000"/>
          <w:right w:val="single" w:sz="4" w:space="4" w:color="000000"/>
        </w:pBdr>
        <w:rPr/>
      </w:pPr>
      <w:r>
        <w:rPr/>
        <w:t xml:space="preserve">  </w:t>
      </w:r>
      <w:r>
        <w:rPr/>
        <w:t>Любое живое существо, которое войдет в Некрополис получает 2</w:t>
      </w:r>
      <w:r>
        <w:rPr>
          <w:lang w:val="en-US"/>
        </w:rPr>
        <w:t>d</w:t>
      </w:r>
      <w:r>
        <w:rPr/>
        <w:t>4 негативных уровня в раунд без спас броска. Аберрации, животные, твари, драконы, гиганты, гуманоиды, магические твари, чудовищные гуманоиды, оборотни и паразиты, убитые Саваном, получают шаблон Убитого (смотрите Приложения). По решению Мастера, существо может вместо этого получить шаблон вампира, призрака, лича или древнего мертвеца. Слизи и растения обычно превращаются в пепел и разлетаются с дуновением ветра, хотя в исключительных случаях и они могут присоединиться к рангам Убитых, по решению Мастера. Феи полностью исчезают с лица земли. Элементали должны каждый день делать спас бросок на Стойкость (</w:t>
      </w:r>
      <w:r>
        <w:rPr>
          <w:lang w:val="en-US"/>
        </w:rPr>
        <w:t>DC</w:t>
      </w:r>
      <w:r>
        <w:rPr/>
        <w:t xml:space="preserve"> 18) или превратятся в соответствующих страшных элементалей. Только на констракты, аутсайдеров и нежить не действует Саван. Если живое существо выживет после взаимодействия с Саваном, то спас бросок на Сложение, чтобы снять эти негативные уровни делается против </w:t>
      </w:r>
      <w:r>
        <w:rPr>
          <w:lang w:val="en-US"/>
        </w:rPr>
        <w:t>DC</w:t>
      </w:r>
      <w:r>
        <w:rPr/>
        <w:t xml:space="preserve"> 18.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емагические болезни не способны выжить в Некрополисе. Передача болезней-проклятий тоже невозможна в пределах Савана. Магические болезни распространяются нормально, хотя конечно иммунитет к болезням, которым обладает нежить, дает им возможность не волноваться о подобных вещах.  </w:t>
      </w:r>
    </w:p>
    <w:p>
      <w:pPr>
        <w:pStyle w:val="Normal"/>
        <w:rPr/>
      </w:pPr>
      <w:r>
        <w:rPr/>
      </w:r>
    </w:p>
    <w:p>
      <w:pPr>
        <w:pStyle w:val="Normal"/>
        <w:rPr/>
      </w:pPr>
      <w:r>
        <w:rPr/>
        <w:t xml:space="preserve">  </w:t>
      </w:r>
      <w:r>
        <w:rPr/>
        <w:t xml:space="preserve">Ил Алук раскинулся в долине Реки Вучар в самом удобном месте для дорожной и речной торговли.  К сожалению, местность тут очень болотистая и районы, находящиеся у реки, часто заливает в дождливые месяцы. Чтобы решить эту проблему Барон Марчио заказал обширную систему канализаций, снабженную построенной гномами насосной станцией, откачивающей избытки воды на поля за городом. Не так давно насосы пришли в негодность и теперь весной местность вокруг реки каждую весну превращается в болото. </w:t>
      </w:r>
    </w:p>
    <w:p>
      <w:pPr>
        <w:pStyle w:val="Normal"/>
        <w:rPr/>
      </w:pPr>
      <w:r>
        <w:rPr/>
        <w:t xml:space="preserve">  </w:t>
      </w:r>
      <w:r>
        <w:rPr/>
        <w:t xml:space="preserve">На окраине Ил Алука местность поднимается в холмы, на которых стоят крохотные пригородные деревни. Деспондия, Деградия и Десолатус находятся к северу от города, а Децимус к югу. Деревни состоят из дворянских летних домов, купеческих предприятий и крестьян которые обрабатывают окрестные земли. Все деревни, кроме Деспондии находится в пределах Савана, а Деспондия накрыта им наполовину. </w:t>
      </w:r>
    </w:p>
    <w:p>
      <w:pPr>
        <w:pStyle w:val="Normal"/>
        <w:rPr/>
      </w:pPr>
      <w:r>
        <w:rPr/>
        <w:t xml:space="preserve">  </w:t>
      </w:r>
      <w:r>
        <w:rPr/>
        <w:t xml:space="preserve">Фермы вокруг Ил Алука больше не используются – Саван убивает весь урожай, а гниющие животные свободно ходят, так как местным жителям больше не нужна еда. Северные фермы пострадали особенно сильно. Орошающие насосы испортились, а система каналов оказалась забита грязью, поля выглядят сожженными и безжизненными. Растения больше не поддерживают землю, и она превратилась в грязную пустошь после сильных дождей и оползней. </w:t>
      </w:r>
    </w:p>
    <w:p>
      <w:pPr>
        <w:pStyle w:val="Normal"/>
        <w:rPr/>
      </w:pPr>
      <w:r>
        <w:rPr/>
        <w:t xml:space="preserve">  </w:t>
      </w:r>
      <w:r>
        <w:rPr/>
        <w:t xml:space="preserve">За пределами Савана поля сохранились, но им понадобится около двухсот лет, чтобы вновь давать плодотворный урожай. Разумеется, их никто не вспахивает – все живые существа покинули территорию радиусом в пять милях от Некрополиса. Гниющие фермерские дома стоят пустыми, обитатели и животные бежали с них или были убиты нежитью.      </w:t>
      </w:r>
    </w:p>
    <w:p>
      <w:pPr>
        <w:pStyle w:val="Normal"/>
        <w:rPr/>
      </w:pPr>
      <w:r>
        <w:rPr/>
      </w:r>
    </w:p>
    <w:p>
      <w:pPr>
        <w:pStyle w:val="Normal"/>
        <w:rPr>
          <w:b/>
          <w:b/>
          <w:sz w:val="28"/>
          <w:szCs w:val="28"/>
        </w:rPr>
      </w:pPr>
      <w:r>
        <w:rPr>
          <w:b/>
          <w:sz w:val="28"/>
          <w:szCs w:val="28"/>
        </w:rPr>
        <w:t>Флора</w:t>
      </w:r>
    </w:p>
    <w:p>
      <w:pPr>
        <w:pStyle w:val="Normal"/>
        <w:rPr/>
      </w:pPr>
      <w:r>
        <w:rPr/>
        <w:t xml:space="preserve">  </w:t>
      </w:r>
      <w:r>
        <w:rPr/>
        <w:t xml:space="preserve">Саван уничтожил большую часть растительной жизни Некрополиса - листья и цветы превратились в пепел, оставив мертвые и корявые стволы и ветки. Единственное что до сих пор растет в Некрополисе – это амарант (обычное для этих мест зерновое растение с высокими багровыми кисточками). Травники часто приписывают продлевающие жизнь свойства этому растению, но это не более чем фольклор. </w:t>
      </w:r>
    </w:p>
    <w:p>
      <w:pPr>
        <w:pStyle w:val="Normal"/>
        <w:rPr/>
      </w:pPr>
      <w:r>
        <w:rPr/>
        <w:t xml:space="preserve">  </w:t>
      </w:r>
      <w:r>
        <w:rPr/>
        <w:t>Об истинном значении амаранта узнали только после Реквиема, когда несколько побегов были найдены живыми и нетронутыми в саду Десолатуса. Удивительно, как это растение могло выжить, когда все вокруг погибло. Я предполагаю, то энергия Реквиема как-то изменила его природу, и он теперь поглощает негативную энергию, как другие цветы поглощают солнечный свет. Растение быстро высыхает, если его вынести за пределы Савана. По моим соображениям обитатели Некрополиса сейчас считают сады амаранта святым местом, и они бдительно охраняются приспешниками Смерти.</w:t>
      </w:r>
    </w:p>
    <w:p>
      <w:pPr>
        <w:pStyle w:val="Normal"/>
        <w:rPr/>
      </w:pPr>
      <w:r>
        <w:rPr/>
        <w:t xml:space="preserve">  </w:t>
      </w:r>
      <w:r>
        <w:rPr/>
        <w:t>Из сока этого амаранта можно приготовить смертоносный яд, который наносит удар по жизненной силе жертвы, а его семена и цветы могут предотвращать разложение и старение. Можно предположить, что с помощью этого цветка можно обмануть Саван, но я до сих пор не смогла добыть экземпляр, чтобы провести эксперимент. За этот реликт на черном рынке запросили такую цену, что она превысила даже тот солидный предварительный гонорар, предоставленный мне моим покровителе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Амарант из Некрополиса</w:t>
      </w:r>
    </w:p>
    <w:p>
      <w:pPr>
        <w:pStyle w:val="Normal"/>
        <w:pBdr>
          <w:top w:val="single" w:sz="4" w:space="1" w:color="000000"/>
          <w:left w:val="single" w:sz="4" w:space="4" w:color="000000"/>
          <w:bottom w:val="single" w:sz="4" w:space="1" w:color="000000"/>
          <w:right w:val="single" w:sz="4" w:space="4" w:color="000000"/>
        </w:pBdr>
        <w:rPr/>
      </w:pPr>
      <w:r>
        <w:rPr/>
        <w:t xml:space="preserve">  </w:t>
      </w:r>
      <w:r>
        <w:rPr/>
        <w:t>Яд -</w:t>
      </w:r>
      <w:r>
        <w:rPr>
          <w:b/>
        </w:rPr>
        <w:t xml:space="preserve"> </w:t>
      </w:r>
      <w:r>
        <w:rPr/>
        <w:t>Ранение; спас бросок на Стойкость (</w:t>
      </w:r>
      <w:r>
        <w:rPr>
          <w:lang w:val="en-US"/>
        </w:rPr>
        <w:t>DC</w:t>
      </w:r>
      <w:r>
        <w:rPr/>
        <w:t xml:space="preserve"> 14); начальные повреждения 1</w:t>
      </w:r>
      <w:r>
        <w:rPr>
          <w:lang w:val="en-US"/>
        </w:rPr>
        <w:t>d</w:t>
      </w:r>
      <w:r>
        <w:rPr/>
        <w:t>2 негативных уровня, второстепенные повреждения 1 негативный уровень; цена 2500 золотых.</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Если положить зернышко амаранта под язык трупа, то труп находится под эффектом заклинания </w:t>
      </w:r>
      <w:r>
        <w:rPr>
          <w:i/>
        </w:rPr>
        <w:t>Нежный Покой</w:t>
      </w:r>
      <w:r>
        <w:rPr/>
        <w:t xml:space="preserve">, как будто его применил чародей 6 уровня. Если положить зернышко в напитки или в воду, то можно предотвратить их порчу, увеличив время через которое она начнется на 6 дней.   </w:t>
      </w:r>
    </w:p>
    <w:p>
      <w:pPr>
        <w:pStyle w:val="Normal"/>
        <w:pBdr>
          <w:top w:val="single" w:sz="4" w:space="1" w:color="000000"/>
          <w:left w:val="single" w:sz="4" w:space="4" w:color="000000"/>
          <w:bottom w:val="single" w:sz="4" w:space="1" w:color="000000"/>
          <w:right w:val="single" w:sz="4" w:space="4" w:color="000000"/>
        </w:pBdr>
        <w:rPr/>
      </w:pPr>
      <w:r>
        <w:rPr/>
        <w:t xml:space="preserve">  </w:t>
      </w:r>
      <w:r>
        <w:rPr/>
        <w:t>Существо, которое носит цветок амаранта, приложенный к голой коже, защищено от эффектов старения и эффектов Савана пока цветок остается свежим.</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Амарант из Некрополиса мгновенно умирает, если соприкоснется с концентрированной позитивной энергией – как, например, с заклинанием </w:t>
      </w:r>
      <w:r>
        <w:rPr>
          <w:i/>
        </w:rPr>
        <w:t>Лечения Ран</w:t>
      </w:r>
      <w:r>
        <w:rPr/>
        <w:t xml:space="preserve"> или изгнанием нежити.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Рыночная Цена: 5000 золотых за цветок, или 100 золотых за семена.  </w:t>
      </w:r>
    </w:p>
    <w:p>
      <w:pPr>
        <w:pStyle w:val="Normal"/>
        <w:rPr/>
      </w:pPr>
      <w:r>
        <w:rPr/>
      </w:r>
    </w:p>
    <w:p>
      <w:pPr>
        <w:pStyle w:val="Normal"/>
        <w:rPr>
          <w:b/>
          <w:b/>
          <w:sz w:val="28"/>
          <w:szCs w:val="28"/>
        </w:rPr>
      </w:pPr>
      <w:r>
        <w:rPr>
          <w:b/>
          <w:sz w:val="28"/>
          <w:szCs w:val="28"/>
        </w:rPr>
        <w:t>Фауна</w:t>
      </w:r>
    </w:p>
    <w:p>
      <w:pPr>
        <w:pStyle w:val="Normal"/>
        <w:rPr/>
      </w:pPr>
      <w:r>
        <w:rPr/>
        <w:t xml:space="preserve">  </w:t>
      </w:r>
      <w:r>
        <w:rPr/>
        <w:t xml:space="preserve">Так как Некрополис урбанизирован, там живет мало неодомашненных животных и все животные в нем - нежить. Убитые животные ведут себя так же, как и при жизни и не доставляют беспокойств остальному населению. Путникам следует опасаться населения Некрополиса гораздо больше чем местных монстров. Но, тем не менее, я слышала легенды о прожорливых крысах-вурдалаках населяющих канализацию.  </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rPr>
      </w:pPr>
      <w:r>
        <w:rPr>
          <w:b/>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о всем живым существам из списка должен быть применен шаблон нежити.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ивая природа:</w:t>
      </w:r>
      <w:r>
        <w:rPr/>
        <w:t xml:space="preserve"> </w:t>
      </w:r>
      <w:r>
        <w:rPr>
          <w:b/>
        </w:rPr>
        <w:t>CR 1/10</w:t>
      </w:r>
      <w:r>
        <w:rPr/>
        <w:t xml:space="preserve"> – жаба; </w:t>
      </w:r>
      <w:r>
        <w:rPr>
          <w:b/>
        </w:rPr>
        <w:t>CR 1/8</w:t>
      </w:r>
      <w:r>
        <w:rPr/>
        <w:t xml:space="preserve"> – крыса; </w:t>
      </w:r>
      <w:r>
        <w:rPr>
          <w:b/>
        </w:rPr>
        <w:t>CR 1/6</w:t>
      </w:r>
      <w:r>
        <w:rPr/>
        <w:t xml:space="preserve"> – осел, ящерица, ворон; </w:t>
      </w:r>
      <w:r>
        <w:rPr>
          <w:b/>
        </w:rPr>
        <w:t>CR 1/4</w:t>
      </w:r>
      <w:r>
        <w:rPr/>
        <w:t xml:space="preserve"> – сова, пони; </w:t>
      </w:r>
      <w:r>
        <w:rPr>
          <w:b/>
        </w:rPr>
        <w:t>CR 1/3</w:t>
      </w:r>
      <w:r>
        <w:rPr/>
        <w:t xml:space="preserve"> – ястреб; </w:t>
      </w:r>
      <w:r>
        <w:rPr>
          <w:b/>
        </w:rPr>
        <w:t>CR 1</w:t>
      </w:r>
      <w:r>
        <w:rPr/>
        <w:t xml:space="preserve"> – тяжелая лошадь, легкая лошадь, легкая боевая лошадь, мул; </w:t>
      </w:r>
      <w:r>
        <w:rPr>
          <w:b/>
        </w:rPr>
        <w:t>CR 2</w:t>
      </w:r>
      <w:r>
        <w:rPr/>
        <w:t xml:space="preserve">  – тяжелая боевая лошадь.</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онстры:</w:t>
      </w:r>
      <w:r>
        <w:rPr/>
        <w:t xml:space="preserve"> </w:t>
      </w:r>
      <w:r>
        <w:rPr>
          <w:b/>
        </w:rPr>
        <w:t xml:space="preserve">CR 1/6 – </w:t>
      </w:r>
      <w:r>
        <w:rPr>
          <w:i/>
        </w:rPr>
        <w:t>скелет (Мелкий); зомби (Мелкий)</w:t>
      </w:r>
      <w:r>
        <w:rPr/>
        <w:t xml:space="preserve">; </w:t>
      </w:r>
      <w:r>
        <w:rPr>
          <w:b/>
        </w:rPr>
        <w:t xml:space="preserve">CR 1/4 – </w:t>
      </w:r>
      <w:r>
        <w:rPr>
          <w:i/>
        </w:rPr>
        <w:t>скелет (Маленький), зомби (Маленький)</w:t>
      </w:r>
      <w:r>
        <w:rPr/>
        <w:t xml:space="preserve">; </w:t>
      </w:r>
      <w:r>
        <w:rPr>
          <w:b/>
        </w:rPr>
        <w:t>CR 1/3</w:t>
      </w:r>
      <w:r>
        <w:rPr/>
        <w:t xml:space="preserve"> – </w:t>
      </w:r>
      <w:r>
        <w:rPr>
          <w:i/>
        </w:rPr>
        <w:t>могильный кот*</w:t>
      </w:r>
      <w:r>
        <w:rPr/>
        <w:t xml:space="preserve">, дикая летучая мышь, </w:t>
      </w:r>
      <w:r>
        <w:rPr>
          <w:i/>
        </w:rPr>
        <w:t>скелетная летучая мышь*</w:t>
      </w:r>
      <w:r>
        <w:rPr/>
        <w:t xml:space="preserve">, </w:t>
      </w:r>
      <w:r>
        <w:rPr>
          <w:i/>
        </w:rPr>
        <w:t>скелет (Средний)</w:t>
      </w:r>
      <w:r>
        <w:rPr/>
        <w:t xml:space="preserve">; </w:t>
      </w:r>
      <w:r>
        <w:rPr>
          <w:b/>
        </w:rPr>
        <w:t>CR 1/2</w:t>
      </w:r>
      <w:r>
        <w:rPr/>
        <w:t xml:space="preserve"> – </w:t>
      </w:r>
      <w:r>
        <w:rPr>
          <w:i/>
        </w:rPr>
        <w:t>гейст</w:t>
      </w:r>
      <w:r>
        <w:rPr/>
        <w:t xml:space="preserve">*, </w:t>
      </w:r>
      <w:r>
        <w:rPr>
          <w:i/>
        </w:rPr>
        <w:t>зомби (Средний)</w:t>
      </w:r>
      <w:r>
        <w:rPr/>
        <w:t xml:space="preserve">; </w:t>
      </w:r>
      <w:r>
        <w:rPr>
          <w:b/>
        </w:rPr>
        <w:t>CR 1</w:t>
      </w:r>
      <w:r>
        <w:rPr/>
        <w:t xml:space="preserve"> – </w:t>
      </w:r>
      <w:r>
        <w:rPr>
          <w:i/>
        </w:rPr>
        <w:t>останки пса*</w:t>
      </w:r>
      <w:r>
        <w:rPr/>
        <w:t xml:space="preserve">, </w:t>
      </w:r>
      <w:r>
        <w:rPr>
          <w:i/>
        </w:rPr>
        <w:t>вурдалак</w:t>
      </w:r>
      <w:r>
        <w:rPr/>
        <w:t xml:space="preserve">, </w:t>
      </w:r>
      <w:r>
        <w:rPr>
          <w:i/>
        </w:rPr>
        <w:t>скелет (Большой), зомби (Большой</w:t>
      </w:r>
      <w:r>
        <w:rPr/>
        <w:t xml:space="preserve">); </w:t>
      </w:r>
      <w:r>
        <w:rPr>
          <w:b/>
        </w:rPr>
        <w:t>CR 2</w:t>
      </w:r>
      <w:r>
        <w:rPr/>
        <w:t xml:space="preserve"> – </w:t>
      </w:r>
      <w:r>
        <w:rPr>
          <w:i/>
        </w:rPr>
        <w:t>фантомный пес</w:t>
      </w:r>
      <w:r>
        <w:rPr/>
        <w:t xml:space="preserve">*; </w:t>
      </w:r>
      <w:r>
        <w:rPr>
          <w:b/>
        </w:rPr>
        <w:t>CR 3</w:t>
      </w:r>
      <w:r>
        <w:rPr/>
        <w:t xml:space="preserve"> – </w:t>
      </w:r>
      <w:r>
        <w:rPr>
          <w:i/>
        </w:rPr>
        <w:t>аллип</w:t>
      </w:r>
      <w:r>
        <w:rPr/>
        <w:t xml:space="preserve">, </w:t>
      </w:r>
      <w:r>
        <w:rPr>
          <w:i/>
        </w:rPr>
        <w:t>аниматор*</w:t>
      </w:r>
      <w:r>
        <w:rPr/>
        <w:t xml:space="preserve">, </w:t>
      </w:r>
      <w:r>
        <w:rPr>
          <w:i/>
        </w:rPr>
        <w:t>упырь</w:t>
      </w:r>
      <w:r>
        <w:rPr/>
        <w:t xml:space="preserve">, </w:t>
      </w:r>
      <w:r>
        <w:rPr>
          <w:i/>
        </w:rPr>
        <w:t>мумия</w:t>
      </w:r>
      <w:r>
        <w:rPr/>
        <w:t xml:space="preserve">, </w:t>
      </w:r>
      <w:r>
        <w:rPr>
          <w:i/>
        </w:rPr>
        <w:t>тень</w:t>
      </w:r>
      <w:r>
        <w:rPr/>
        <w:t xml:space="preserve">, </w:t>
      </w:r>
      <w:r>
        <w:rPr>
          <w:i/>
        </w:rPr>
        <w:t>умертвие</w:t>
      </w:r>
      <w:r>
        <w:rPr/>
        <w:t xml:space="preserve">; </w:t>
      </w:r>
      <w:r>
        <w:rPr>
          <w:b/>
        </w:rPr>
        <w:t>CR 4</w:t>
      </w:r>
      <w:r>
        <w:rPr/>
        <w:t xml:space="preserve"> – </w:t>
      </w:r>
      <w:r>
        <w:rPr>
          <w:i/>
        </w:rPr>
        <w:t>страшное умертвие</w:t>
      </w:r>
      <w:r>
        <w:rPr/>
        <w:t xml:space="preserve">*, </w:t>
      </w:r>
      <w:r>
        <w:rPr>
          <w:i/>
        </w:rPr>
        <w:t>вампирское исчадие</w:t>
      </w:r>
      <w:r>
        <w:rPr/>
        <w:t xml:space="preserve">; </w:t>
      </w:r>
      <w:r>
        <w:rPr>
          <w:b/>
        </w:rPr>
        <w:t>CR 5</w:t>
      </w:r>
      <w:r>
        <w:rPr/>
        <w:t xml:space="preserve"> – </w:t>
      </w:r>
      <w:r>
        <w:rPr>
          <w:i/>
        </w:rPr>
        <w:t>одем</w:t>
      </w:r>
      <w:r>
        <w:rPr/>
        <w:t xml:space="preserve">*,  </w:t>
      </w:r>
      <w:r>
        <w:rPr>
          <w:i/>
        </w:rPr>
        <w:t>темный дух</w:t>
      </w:r>
      <w:r>
        <w:rPr/>
        <w:t xml:space="preserve">; </w:t>
      </w:r>
      <w:r>
        <w:rPr>
          <w:b/>
        </w:rPr>
        <w:t>CR 7</w:t>
      </w:r>
      <w:r>
        <w:rPr/>
        <w:t xml:space="preserve"> – плотский голем, </w:t>
      </w:r>
      <w:r>
        <w:rPr>
          <w:i/>
        </w:rPr>
        <w:t>призрак, спектр, вампир(любой*)</w:t>
      </w:r>
      <w:r>
        <w:rPr/>
        <w:t xml:space="preserve">; </w:t>
      </w:r>
      <w:r>
        <w:rPr>
          <w:b/>
        </w:rPr>
        <w:t>CR 8</w:t>
      </w:r>
      <w:r>
        <w:rPr/>
        <w:t xml:space="preserve"> – </w:t>
      </w:r>
      <w:r>
        <w:rPr>
          <w:i/>
        </w:rPr>
        <w:t>древний мертвец*, повелитель вурдалаков</w:t>
      </w:r>
      <w:r>
        <w:rPr/>
        <w:t>*</w:t>
      </w:r>
      <w:r>
        <w:rPr>
          <w:i/>
        </w:rPr>
        <w:t xml:space="preserve">; </w:t>
      </w:r>
      <w:r>
        <w:rPr>
          <w:b/>
        </w:rPr>
        <w:t>CR 10</w:t>
      </w:r>
      <w:r>
        <w:rPr/>
        <w:t xml:space="preserve"> – </w:t>
      </w:r>
      <w:r>
        <w:rPr>
          <w:i/>
        </w:rPr>
        <w:t>костяной голем</w:t>
      </w:r>
      <w:r>
        <w:rPr/>
        <w:t xml:space="preserve">*, голем-горгулья*; </w:t>
      </w:r>
      <w:r>
        <w:rPr>
          <w:b/>
        </w:rPr>
        <w:t>CR 11</w:t>
      </w:r>
      <w:r>
        <w:rPr/>
        <w:t xml:space="preserve"> – каменный голем; </w:t>
      </w:r>
      <w:r>
        <w:rPr>
          <w:b/>
        </w:rPr>
        <w:t>CR 12</w:t>
      </w:r>
      <w:r>
        <w:rPr/>
        <w:t xml:space="preserve"> –</w:t>
      </w:r>
      <w:r>
        <w:rPr>
          <w:i/>
        </w:rPr>
        <w:t xml:space="preserve"> лич, голем зомби </w:t>
      </w:r>
      <w:r>
        <w:rPr/>
        <w:t xml:space="preserve">*. </w:t>
      </w:r>
    </w:p>
    <w:p>
      <w:pPr>
        <w:pStyle w:val="Normal"/>
        <w:rPr/>
      </w:pPr>
      <w:r>
        <w:rPr/>
      </w:r>
    </w:p>
    <w:p>
      <w:pPr>
        <w:pStyle w:val="Normal"/>
        <w:rPr>
          <w:b/>
          <w:b/>
          <w:sz w:val="36"/>
          <w:szCs w:val="36"/>
        </w:rPr>
      </w:pPr>
      <w:r>
        <w:rPr>
          <w:b/>
          <w:sz w:val="36"/>
          <w:szCs w:val="36"/>
        </w:rPr>
        <w:t>История</w:t>
      </w:r>
    </w:p>
    <w:p>
      <w:pPr>
        <w:pStyle w:val="Normal"/>
        <w:rPr/>
      </w:pPr>
      <w:r>
        <w:rPr/>
        <w:t xml:space="preserve">  </w:t>
      </w:r>
      <w:r>
        <w:rPr>
          <w:b/>
        </w:rPr>
        <w:t>И</w:t>
      </w:r>
      <w:r>
        <w:rPr/>
        <w:t xml:space="preserve">л Алук получил свое название от имени мифического гиганта, который сделал эту местность такой, прежде чем отправиться на вечный сон в Серое Королевство. До прихода Даркалуса тут располагалось всего лишь несколько крошечных деревушек, главной из которых и был Ил Алук. Деревня быстро разрасталась благодаря проходящим через нее торговым путям и присоединяла к себе соседей. К 580 году в Ил Алуке проживало уже 15000 жителей.  Первые пятьдесят лет правления Азалина Барон Балитор управлял городом. Считается, что этот человек получил секрет вечной юности от короля за какую-то заслугу. Он был единственным человеком, который добровольно отказался от баронского титула и проживал в своем роскошном особняке в Десолатусе до самого Реквиема. </w:t>
      </w:r>
    </w:p>
    <w:p>
      <w:pPr>
        <w:pStyle w:val="Normal"/>
        <w:rPr/>
      </w:pPr>
      <w:r>
        <w:rPr/>
        <w:t xml:space="preserve">  </w:t>
      </w:r>
      <w:r>
        <w:rPr/>
        <w:t>История самого Некрополиса началась во время зимнего солнцестояния 750 года, когда Азалин провел Реквием. Устройство Судного Дня было активировано в полночь и взорвалось потоком негативной энергией. За взрывом последовала смертоносная волна позитивной энергии, вырванной из мироздания Даркона. Позитивная энергия сожгла многих, и их тени до сих пор находятся там, где их настигла смерть. Волна, сжигая все на своем пути, прошла по Ил Алуку, заставляя оборотней менять свое обличие. Через мгновение за ней последовала волна негативной энергии, которая убила и оживила всех, кто был в городе, а затем окутала Саваном Ил Алук.</w:t>
      </w:r>
    </w:p>
    <w:p>
      <w:pPr>
        <w:pStyle w:val="Normal"/>
        <w:rPr/>
      </w:pPr>
      <w:r>
        <w:rPr/>
        <w:t xml:space="preserve">  </w:t>
      </w:r>
      <w:r>
        <w:rPr/>
        <w:t>Сразу после Реквиема ужасная тварь известная как Смерть захватила власть в Некрополисе. Многие считают, что это существо создано из теней и негативной энергии, и оно является мифическим правителем Серого Королевства, который сумел проникнуть в наш мир через разрыв созданный Устройством Судного Дня. Вурдалак, когда-то состоящий в Каргате, которого я допрашивала о Смерти, сумел вырваться из-под моего контроля и смертельно ранил мою дочь. Но он успел рассказать мне, что Азалин создал Смерть задолго до Реквиема. Я не склонна верить, что Смерть – это божество, но истинное прошлое этого существа восстановить невозможно. Всю информацию, которую я нашла о нем, я поместила в Приложениях. Единственный неоспоримый факт заключается в том, что Смерть ненавидит все живое. Большинство ее начальных действий и последующие попытки распространить свое влияние в Дарконе с помощью своей безжалостной нежити только подтверждает эту ненависть. Во время Топящих Снов Смерть приутихла, и впала в раздумье, которое лишь иногда прерывалось вспышками ярости.</w:t>
      </w:r>
    </w:p>
    <w:p>
      <w:pPr>
        <w:pStyle w:val="Normal"/>
        <w:rPr/>
      </w:pPr>
      <w:r>
        <w:rPr/>
        <w:t xml:space="preserve">  </w:t>
      </w:r>
      <w:r>
        <w:rPr/>
        <w:t xml:space="preserve">Без деспотичного контроля Смерти Убитые повернулись друг против друга. Маленькие конфликты за истощающиеся ресурсы перешли в жестокий бунт в Южном Алуке в 753 году. Когда боевики Смерти попытались усмирить жителей, те набросились на монстров так долго их терроризировавших. Насилие быстро захватило и остальные части города, и только вернувшееся внимание Смерти и возвращение ее абсолютной власти спасли Ил Алук от саморазрушения. Множество фракций Ил Алука, которые до этого жили в относительном мире с остальными, теперь обращаются к насилию каждый раз, когда внимание Смерти направлено в другую сторону.   </w:t>
      </w:r>
    </w:p>
    <w:p>
      <w:pPr>
        <w:pStyle w:val="Normal"/>
        <w:rPr/>
      </w:pPr>
      <w:r>
        <w:rPr/>
        <w:t xml:space="preserve">  </w:t>
      </w:r>
      <w:r>
        <w:rPr/>
        <w:t xml:space="preserve">Во время своего долгого периода размышлений Смерть не бездействовала. Есть доказательства, что, как и большинство обитателей Даркона Смерть тоже видела Топящие Сны. Понимая, что Азалин готовиться вернуться, Смерть создала себе трех самых могущественных слуг, мифических Всадников, несомненно, вложив в них большую часть себя. </w:t>
      </w:r>
    </w:p>
    <w:p>
      <w:pPr>
        <w:pStyle w:val="Normal"/>
        <w:rPr/>
      </w:pPr>
      <w:r>
        <w:rPr/>
        <w:t xml:space="preserve">  </w:t>
      </w:r>
      <w:r>
        <w:rPr/>
        <w:t xml:space="preserve">Создав их, Смерть объявила войну людям Даркона, рассчитывая поглотить дух Азалина и силой затянуть Даркон в Серое Королевство. Только возвращение Азалина прошлым летом предотвратило Час Восхождения. Король-колдун уничтожил Всадников, и магическая отдача поколебала абсолютный контроль Смерти над Убитым Городом. В тот же миг я заметила изменения в мироздании города. Я поняла, что Некрополис стал отдельным доменом, а Смерть стала его страшным владыкой.   </w:t>
      </w:r>
    </w:p>
    <w:p>
      <w:pPr>
        <w:pStyle w:val="Normal"/>
        <w:rPr/>
      </w:pPr>
      <w:r>
        <w:rPr/>
      </w:r>
    </w:p>
    <w:p>
      <w:pPr>
        <w:pStyle w:val="Normal"/>
        <w:rPr>
          <w:b/>
          <w:b/>
          <w:sz w:val="36"/>
          <w:szCs w:val="36"/>
        </w:rPr>
      </w:pPr>
      <w:r>
        <w:rPr>
          <w:b/>
          <w:sz w:val="36"/>
          <w:szCs w:val="36"/>
        </w:rPr>
        <w:t>Население</w:t>
      </w:r>
    </w:p>
    <w:p>
      <w:pPr>
        <w:pStyle w:val="Normal"/>
        <w:rPr/>
      </w:pPr>
      <w:r>
        <w:rPr/>
        <w:t xml:space="preserve">  </w:t>
      </w:r>
      <w:r>
        <w:rPr>
          <w:b/>
        </w:rPr>
        <w:t>К</w:t>
      </w:r>
      <w:r>
        <w:rPr/>
        <w:t>огда-то Ил Алук был самым многонациональным городом Ядра, и в некотором роде он до сих пор остается таким. Каждый из основных языков, на которых говорят на севере можно услышать в Некрополисе и самые разные костюмы можно увидеть на его улицах. Из моего отчета о Дарконе можно узнать о народах и культуре Дарконийцев. Единственное что объединяет жителей Некрополиса, это то, что они все Убитые.</w:t>
      </w:r>
    </w:p>
    <w:p>
      <w:pPr>
        <w:pStyle w:val="Normal"/>
        <w:rPr/>
      </w:pPr>
      <w:r>
        <w:rPr/>
        <w:t xml:space="preserve">  </w:t>
      </w:r>
      <w:r>
        <w:rPr/>
        <w:t xml:space="preserve">Скелеты и зомби составляют основную часть населения Некрополиса, за ними следуют тени, умертвия, гейсты и вурдалаки. Присутствует тут и небольшое количество более могущественной нежити. Большинство теней привязаны к месту своей смерти и яростно нападают на всех, кто проходит мимо. Вурдалаки тоже редко покидают те темные аллеи, которые облюбовали своим домом. </w:t>
      </w:r>
    </w:p>
    <w:p>
      <w:pPr>
        <w:pStyle w:val="Normal"/>
        <w:rPr/>
      </w:pPr>
      <w:r>
        <w:rPr/>
        <w:t xml:space="preserve">  </w:t>
      </w:r>
      <w:r>
        <w:rPr/>
        <w:t xml:space="preserve">Аура смерти вытянула всю жизнь из Ил Алука – в большинстве своем Убитые спокойны, апатичны и бесстрастны. Они живут обычной жизнью, но при этом не испытывают никаких эмоций. Ни один из подопытных не смог дать мне ответ на вопрос для чего он влачит свое пустое существование, как бы глубоко я не заглядывала в его разум. </w:t>
      </w:r>
    </w:p>
    <w:p>
      <w:pPr>
        <w:pStyle w:val="Normal"/>
        <w:rPr/>
      </w:pPr>
      <w:r>
        <w:rPr/>
        <w:t xml:space="preserve">  </w:t>
      </w:r>
      <w:r>
        <w:rPr/>
        <w:t>Только раздробленность, вандализм и мелкие пререкания вызывают какой-то интерес у нежити. Возможно, они все еще способны заставлять их испытывать реальные эмоции. Убитые наслаждаются борьбой, как жители Даймонлю наслаждаются культурой – они живут ею и она единственная цель их жизни. Ценой этого постоянного антагонизма стал прогресс – Ил Алук медленно приходит в социальный упадок.</w:t>
      </w:r>
    </w:p>
    <w:p>
      <w:pPr>
        <w:pStyle w:val="Normal"/>
        <w:rPr/>
      </w:pPr>
      <w:r>
        <w:rPr/>
        <w:t xml:space="preserve">  </w:t>
      </w:r>
      <w:r>
        <w:rPr/>
        <w:t xml:space="preserve">Каждая вещь в Ил Алуке держится на честном слове, а ремесленники даже не пытаются что-то ремонтировать. Убитые носят ту же одежду, в которой умерли, и пользуются теми же вещами, которые у них были, плюс тем, что им удастся украсть. Вот как низко может пасть город всего за шесть ужасных лет… Особенно грустно думать о том, что лучший университет в мире – единственное, чем может до сих пор гордится Некрополис – стоит в бездействии. </w:t>
      </w:r>
    </w:p>
    <w:p>
      <w:pPr>
        <w:pStyle w:val="Normal"/>
        <w:rPr/>
      </w:pPr>
      <w:r>
        <w:rPr/>
      </w:r>
    </w:p>
    <w:p>
      <w:pPr>
        <w:pStyle w:val="Normal"/>
        <w:rPr>
          <w:b/>
          <w:b/>
          <w:sz w:val="28"/>
          <w:szCs w:val="28"/>
        </w:rPr>
      </w:pPr>
      <w:r>
        <w:rPr>
          <w:b/>
          <w:sz w:val="28"/>
          <w:szCs w:val="28"/>
        </w:rPr>
        <w:t>Религия</w:t>
      </w:r>
    </w:p>
    <w:p>
      <w:pPr>
        <w:pStyle w:val="Normal"/>
        <w:rPr/>
      </w:pPr>
      <w:r>
        <w:rPr/>
        <w:t xml:space="preserve">  </w:t>
      </w:r>
      <w:r>
        <w:rPr/>
        <w:t>Как бывший перекресток Даркона, Убитый Город имеет представителей всех религий окружающего его королевства. Но одна религия приобрела полностью новое и зловещее значение.</w:t>
      </w:r>
    </w:p>
    <w:p>
      <w:pPr>
        <w:pStyle w:val="Normal"/>
        <w:rPr/>
      </w:pPr>
      <w:r>
        <w:rPr/>
        <w:t xml:space="preserve">  </w:t>
      </w:r>
      <w:r>
        <w:rPr>
          <w:b/>
        </w:rPr>
        <w:t>Вечный Орден:</w:t>
      </w:r>
      <w:r>
        <w:rPr/>
        <w:t xml:space="preserve"> Во время образования Некрополиса эта религия сильно пострадала. Большинство из духовенства было убито еще до Реквиема, чтобы наполнить Устройство Судного Дня их жизненными силами. Многие из оставшихся клириков и верующих чувствовали себя обманутыми – они повиновались Ордену и выполняли все догмы всю жизнь, но на них все равно легло проклятие нежити. Вечный Орден стал эпицентром множества беспорядков, и многие храмы были разграблены. </w:t>
      </w:r>
    </w:p>
    <w:p>
      <w:pPr>
        <w:pStyle w:val="Normal"/>
        <w:rPr/>
      </w:pPr>
      <w:r>
        <w:rPr/>
        <w:t xml:space="preserve">  </w:t>
      </w:r>
      <w:r>
        <w:rPr/>
        <w:t>Но все же большинство из клириков Вечного Ордена умеют пользоваться обстоятельствами, и через них религия выжила и даже вернула себе часть утраченной власти. Под влиянием Стража Клауса Волнейчева руководители церкви изменили догмы и сторону, которой они служили. Теперь они учили, что Час Восхождения пробил, и живые проиграли битву. Нежить – единственная истинная форма существования - должна отобрать Даркон у живых. Под руководством Волнейчева церковь отступила назад с края пропасти, в которую готовилась рухнуть. Культ медленно набирает последователей, и вскоре их количество может превысить количество верующих в Дарконе.</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Пересмотренный Вечный Орден</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t xml:space="preserve">В Некрополисе клирики Вечного Ордена имеют доступ к клирикальным доменам Смерти, Зла и Знания. Клаус Волонейчев (человек мужчина древний мертвец 3 ранга Клр11, Нейтрально Злой) объявил домен Покоя ересью.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Старые Нрав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есколько жрецов до сих пор помнят свою первоначальную цель, предотвратить Час Восхождения. Под руководством Сериниды Бречт (человек женщина древний мертвец 3 ранга Клр12, Нейтральная) они планируют уничтожить Смерть и всю нежить, и вернуть себе жизнь. Раз в месяц они встречаются в родильном отделе Госпиталя Ил Алука, где они защищены от слуг Смерти из-за связи этой комнаты с рождением.   </w:t>
      </w:r>
    </w:p>
    <w:p>
      <w:pPr>
        <w:pStyle w:val="Normal"/>
        <w:rPr/>
      </w:pPr>
      <w:r>
        <w:rPr/>
      </w:r>
    </w:p>
    <w:p>
      <w:pPr>
        <w:pStyle w:val="Normal"/>
        <w:rPr/>
      </w:pPr>
      <w:r>
        <w:rPr/>
        <w:t xml:space="preserve">  </w:t>
      </w:r>
      <w:r>
        <w:rPr/>
        <w:t xml:space="preserve">Учитывая раздробленную природу обитателей Некрополиса, существует множество других сект, обществ и группировок, основывающихся на первоначальной расе членов, их нынешнему облику, соседям, бывшей профессии, половому признаку, классовому признаку и другим признакам, известным лишь самим членам. Бесспорно, общество в Некрополисе комплексное, но оно способно привести только к вечному конфликту. Общество Некрополиса – это его главная слабость, если однажды нежить объединится, то региональная угроза, перерастет в угрозу для всей нации Даркон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Герой из Некрополис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Все персонажи Некрополиса являются нежитью, но при жизни они могли принадлежать любой расе. Скелеты, зомби и призраки или древние мертвецы первого или второго ранга особенно хорошо подходят в качестве игровых персонажей.</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ассы:</w:t>
      </w:r>
      <w:r>
        <w:rPr/>
        <w:t xml:space="preserve"> Варвары, друиды и рейнджеры редко встречаются в Убитом Городе, а те, кто принадлежит этим классам, когда-то состояли в группах авантюристов убитых Саваном. Бардов еще меньше, так как апатия посмертия забирает у них творческую искру. Убитый паладин – это уникальное явление. Все другие классы персонажей тут считаются обычными.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комендованные Навыки:</w:t>
      </w:r>
      <w:r>
        <w:rPr/>
        <w:t xml:space="preserve"> Алхимия, Оценка, Блеф</w:t>
      </w:r>
      <w:r>
        <w:rPr>
          <w:color w:val="000000"/>
        </w:rPr>
        <w:t>, Ремесло (любое), Дипломатия, Подделка, Собирать Информацию, Приручение Животных, Прятаться, Жаргон, Запугивание, Знание (любое), Слух, Искусство, Профессия (любая), Поиск, Распознавание Мотиваций, Говорить на Языке.</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 xml:space="preserve">Рекомендованные Фиты: </w:t>
      </w:r>
      <w:r>
        <w:rPr/>
        <w:t>Внимательность,</w:t>
      </w:r>
      <w:r>
        <w:rPr>
          <w:b/>
        </w:rPr>
        <w:t xml:space="preserve"> </w:t>
      </w:r>
      <w:r>
        <w:rPr/>
        <w:t xml:space="preserve">Древнее Наследие, Храбрость, Мертвый Человек, Уклонение, Выносливость, Эфирная Чувствительность, </w:t>
      </w:r>
      <w:r>
        <w:rPr>
          <w:color w:val="000000"/>
        </w:rPr>
        <w:t>Видеть Призраков, Большая Стойкость, Призрак, Упрямый, Железная Воля, Закаленный, Открытый Разум, Бег, Запах Могилы, Фокусировка на Навыке (</w:t>
      </w:r>
      <w:r>
        <w:rPr/>
        <w:t>Блеф</w:t>
      </w:r>
      <w:r>
        <w:rPr>
          <w:color w:val="000000"/>
        </w:rPr>
        <w:t xml:space="preserve">, Ремесло [любое], Дипломатия, Собирать Информацию, Запугивание, Знание [любое], Профессия [любая] или Поиск), Заклятый Враг (нежить), Крепость, Невидимка, Голос Гнева. </w:t>
      </w:r>
    </w:p>
    <w:p>
      <w:pPr>
        <w:pStyle w:val="Normal"/>
        <w:rPr>
          <w:b/>
          <w:b/>
        </w:rPr>
      </w:pPr>
      <w:r>
        <w:rPr>
          <w:b/>
        </w:rPr>
      </w:r>
    </w:p>
    <w:p>
      <w:pPr>
        <w:pStyle w:val="Normal"/>
        <w:rPr>
          <w:b/>
          <w:b/>
          <w:sz w:val="36"/>
          <w:szCs w:val="36"/>
        </w:rPr>
      </w:pPr>
      <w:r>
        <w:rPr>
          <w:b/>
          <w:sz w:val="36"/>
          <w:szCs w:val="36"/>
        </w:rPr>
        <w:t>Королевство</w:t>
      </w:r>
    </w:p>
    <w:p>
      <w:pPr>
        <w:pStyle w:val="Normal"/>
        <w:rPr/>
      </w:pPr>
      <w:r>
        <w:rPr/>
        <w:t xml:space="preserve">  </w:t>
      </w:r>
      <w:r>
        <w:rPr>
          <w:b/>
        </w:rPr>
        <w:t>Н</w:t>
      </w:r>
      <w:r>
        <w:rPr/>
        <w:t xml:space="preserve">екрополис – это город анархии и разложения. До Реквиема Ил Алук был самым могущественным городом Даркона, а возможно и всего Ядра, и использовал свою экономическую и политическую силу как оружие. Но теперь он погружается в хаос. Порой Смерть сжимает свою деспотическую длань на городе, но конфликты все равно разгораются в тех местах, которые вне ее взора. Мало какие товары и услуги производятся в Некрополисе, а со своим единственным соседом Некрополис общается только на языке террора. </w:t>
      </w:r>
    </w:p>
    <w:p>
      <w:pPr>
        <w:pStyle w:val="Normal"/>
        <w:rPr/>
      </w:pPr>
      <w:r>
        <w:rPr/>
      </w:r>
    </w:p>
    <w:p>
      <w:pPr>
        <w:pStyle w:val="Normal"/>
        <w:rPr>
          <w:b/>
          <w:b/>
          <w:sz w:val="28"/>
          <w:szCs w:val="28"/>
        </w:rPr>
      </w:pPr>
      <w:r>
        <w:rPr>
          <w:b/>
          <w:sz w:val="28"/>
          <w:szCs w:val="28"/>
        </w:rPr>
        <w:t>Правительство</w:t>
      </w:r>
    </w:p>
    <w:p>
      <w:pPr>
        <w:pStyle w:val="Normal"/>
        <w:rPr/>
      </w:pPr>
      <w:r>
        <w:rPr/>
        <w:t xml:space="preserve">  </w:t>
      </w:r>
      <w:r>
        <w:rPr/>
        <w:t xml:space="preserve">Смерть имеет абсолютную власть в Некрополисе. Ее подданные существуют и умирают по ее воле и должны подчинятся всем ее приказам. Избранные слуги Смерти составляют Нечистый Орден Могилы, который тоже обладает большими полномочиями, но его членов боятся и ненавидят. Старая власть сгинула. Смерть уничтожила Барона Ил Алука, Карла Ранхердта сразу, после того как пришла к власти. Остатки Каргата и Вечного Ордена слишком заняты вживанием, а не попытками добиться власти. </w:t>
      </w:r>
    </w:p>
    <w:p>
      <w:pPr>
        <w:pStyle w:val="Normal"/>
        <w:rPr/>
      </w:pPr>
      <w:r>
        <w:rPr/>
        <w:t xml:space="preserve">  </w:t>
      </w:r>
      <w:r>
        <w:rPr/>
        <w:t xml:space="preserve">Все другие фракции и банды пали перед Нечистым Орденом. Между прочим, несмотря на то, что их существование застойное и унылое, нежить Некрополиса отчаянно цепляется за свою пародию жизни, защищая ее любыми средствами. Некрополис на грани анархии – большинство законов не сменилось после Реквиема, но они применяются хаотично, как будет угодно правовым органам. </w:t>
      </w:r>
    </w:p>
    <w:p>
      <w:pPr>
        <w:pStyle w:val="Normal"/>
        <w:rPr/>
      </w:pPr>
      <w:r>
        <w:rPr/>
        <w:t xml:space="preserve">  </w:t>
      </w:r>
      <w:r>
        <w:rPr/>
        <w:t xml:space="preserve">Убитые очень эгоистичны и объединяются с другими только чтобы получить то, что им необходимо. Они, не раздумывая, предадут своих друзей, если это в их интересах. Кочевые стаи вурдалаков заменили банды грабителей и карманников, только жертва преступления теряет теперь больше, чем просто несколько монет.  </w:t>
      </w:r>
    </w:p>
    <w:p>
      <w:pPr>
        <w:pStyle w:val="Normal"/>
        <w:rPr/>
      </w:pPr>
      <w:r>
        <w:rPr/>
        <w:t xml:space="preserve">  </w:t>
      </w:r>
      <w:r>
        <w:rPr/>
        <w:t xml:space="preserve">Смерть ввела только два строгих закона: все магические предметы должны быть сданы Нечистому Ордену, и использование любой магии призванной восстанавливать жизнь запрещено. Нарушение может быть наказано увечьями, заключением или даже полным разложением в руках Смерти.        </w:t>
      </w:r>
    </w:p>
    <w:p>
      <w:pPr>
        <w:pStyle w:val="Normal"/>
        <w:rPr/>
      </w:pPr>
      <w:r>
        <w:rPr/>
        <w:t xml:space="preserve">  </w:t>
      </w:r>
      <w:r>
        <w:rPr>
          <w:b/>
        </w:rPr>
        <w:t>Нечистый Орден Могилы:</w:t>
      </w:r>
      <w:r>
        <w:rPr/>
        <w:t xml:space="preserve"> Нечистый Орден это ответ Смерти на тайную полицию Даркона, но он действует намного более открыто. Только самые подлые и злодейские Убитые становятся боевиками и специальными агентами Ордена. Многие из них раньше были членами Каргата, Вечного Ордена, магами из Университета или Гвардейцами Барона. Большинство его членов умертвия, но любая разновидность нежити может вступить в него и подняться настолько, насколько позволят амбиции и злоба. Во время церемонии посвящения Смерть делает татуировку в виде песочных часов на сердце нового послушника и наполняет его своей негативной энергией - в некотором роде каждый член Нечистого Ордена это часть самой Смерти. Это позволяет Смерти управлять существом издалек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Тайное Общество: Нечистый Орден Могилы      </w:t>
      </w:r>
    </w:p>
    <w:p>
      <w:pPr>
        <w:pStyle w:val="Normal"/>
        <w:pBdr>
          <w:top w:val="single" w:sz="4" w:space="1" w:color="000000"/>
          <w:left w:val="single" w:sz="4" w:space="4" w:color="000000"/>
          <w:bottom w:val="single" w:sz="4" w:space="1" w:color="000000"/>
          <w:right w:val="single" w:sz="4" w:space="4" w:color="000000"/>
        </w:pBdr>
        <w:rPr/>
      </w:pPr>
      <w:r>
        <w:rPr/>
        <w:t xml:space="preserve">  </w:t>
      </w:r>
      <w:r>
        <w:rPr/>
        <w:t>Послушники Нечистого Ордена наполнены частью самой Смерти, поэтому все они получают следующее специальное качество:</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итя Смерти (сверх):</w:t>
      </w:r>
      <w:r>
        <w:rPr/>
        <w:t xml:space="preserve"> Существо получает возможность накладывать один негативный уровень при ударе своей естественной атакой. Если оно уже имеет атаку высасывания энергии число негативных уровней, которые оно накладывает, увеличивается на один. Эта атака действует даже на нежить (это относиться только к дополнительному негативному уровню, а не к полному высасыванию энерг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 желанию Смерть может читать мысли послушника и давать ему новые инструкции с любого расстояния. Когда Смерть общается с послушником, в его глазах появляется расплывчатый образ черепа. Также на послушника действует способность Смерти управлять нежитью и ее способность жнеца (смотрите Приложения), вне зависимости от расстояния между ними.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слушник испытывает отвращение к символам рождения, которые действуют на них как чеснок на вампиров и их мировоззрение становиться хаотично злым.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Обычный боевик Некрополиса, это умертвие состоящее в Нечистом Ордене Могилы. Живые существа, по которым попадает его высасывание энергии, получают два негативных уровня, а нежить получает только один.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Боевик Нечистого Ордена: </w:t>
      </w:r>
      <w:r>
        <w:rPr/>
        <w:t xml:space="preserve">Умертвие; </w:t>
      </w:r>
      <w:r>
        <w:rPr>
          <w:lang w:val="en-US"/>
        </w:rPr>
        <w:t>CR</w:t>
      </w:r>
      <w:r>
        <w:rPr/>
        <w:t xml:space="preserve"> 3; Размер Средняя нежить; </w:t>
      </w:r>
      <w:r>
        <w:rPr>
          <w:lang w:val="en-US"/>
        </w:rPr>
        <w:t>HD</w:t>
      </w:r>
      <w:r>
        <w:rPr/>
        <w:t xml:space="preserve"> 4</w:t>
      </w:r>
      <w:r>
        <w:rPr>
          <w:lang w:val="en-US"/>
        </w:rPr>
        <w:t>d</w:t>
      </w:r>
      <w:r>
        <w:rPr/>
        <w:t xml:space="preserve">12; хитов 26; Инициатива +1 (Лов); Скорость 30 футов; </w:t>
      </w:r>
      <w:r>
        <w:rPr>
          <w:lang w:val="en-US"/>
        </w:rPr>
        <w:t>AC</w:t>
      </w:r>
      <w:r>
        <w:rPr/>
        <w:t xml:space="preserve"> 21 (касание 11, внезапное 20); Атака + 3 (1</w:t>
      </w:r>
      <w:r>
        <w:rPr>
          <w:lang w:val="en-US"/>
        </w:rPr>
        <w:t>d</w:t>
      </w:r>
      <w:r>
        <w:rPr/>
        <w:t>4+1 и высасывание энергии, удар) или +3 ближний бой (1</w:t>
      </w:r>
      <w:r>
        <w:rPr>
          <w:lang w:val="en-US"/>
        </w:rPr>
        <w:t>d</w:t>
      </w:r>
      <w:r>
        <w:rPr/>
        <w:t>8+1/19-20, длинный меч); СА высасывание энергии, создание исчадий; СК нежить, дитя смерти;  Занимает/Радиус 5 на 5 футов/5 футов; Мр Хаотично Злое; Спас броски Стой +1, Рефл +2, Воля +5; Сил 12, Лов 12, Слж -, Инт 11, Муд 13, Хар 15.</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Лазанье +5,  Прятаться +8, Слух +8, Бесшумное Передвижение +16, Поиск +7, Наблюдательность +8; Бой Вслепую.</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Длинный меч, пластинчатый доспех, кандалы.</w:t>
      </w:r>
    </w:p>
    <w:p>
      <w:pPr>
        <w:pStyle w:val="Normal"/>
        <w:rPr/>
      </w:pPr>
      <w:r>
        <w:rPr/>
      </w:r>
    </w:p>
    <w:p>
      <w:pPr>
        <w:pStyle w:val="Normal"/>
        <w:rPr/>
      </w:pPr>
      <w:r>
        <w:rPr/>
        <w:t xml:space="preserve">  </w:t>
      </w:r>
      <w:r>
        <w:rPr>
          <w:b/>
        </w:rPr>
        <w:t xml:space="preserve">Каргат: </w:t>
      </w:r>
      <w:r>
        <w:rPr/>
        <w:t xml:space="preserve">Каргат больше не является организованной силой в этом месте. Большинство агентов присоединились к Нечистому Ордену или были уничтожены. Но до меня доходили слухи, что одинокие агенты Каргата (конечно же, нежить) сейчас внедряются в Ил Алук с целью уничтожить его хозяина. </w:t>
      </w:r>
    </w:p>
    <w:p>
      <w:pPr>
        <w:pStyle w:val="Normal"/>
        <w:rPr/>
      </w:pPr>
      <w:r>
        <w:rPr/>
      </w:r>
    </w:p>
    <w:p>
      <w:pPr>
        <w:pStyle w:val="Normal"/>
        <w:rPr>
          <w:b/>
          <w:b/>
          <w:sz w:val="28"/>
          <w:szCs w:val="28"/>
        </w:rPr>
      </w:pPr>
      <w:r>
        <w:rPr>
          <w:b/>
          <w:sz w:val="28"/>
          <w:szCs w:val="28"/>
        </w:rPr>
        <w:t xml:space="preserve">Экономика </w:t>
      </w:r>
    </w:p>
    <w:p>
      <w:pPr>
        <w:pStyle w:val="Normal"/>
        <w:rPr/>
      </w:pPr>
      <w:r>
        <w:rPr/>
        <w:t xml:space="preserve">  </w:t>
      </w:r>
      <w:r>
        <w:rPr/>
        <w:t>Несмотря на беспорядки, нежить продолжает жить, как и раньше, хотя отравленный воздух убил в ней все творческие таланты. Жители Некрополиса не желают производить товары и услуги, вместо этого они воруют или выменивают то, что им нужно, либо просто обходятся без этого. Единственный купец, на которого не действует общая апатия, это Хадрон Маркит, мертвой хваткой сжавший рынок Некрполиса. Он утверждает, что способен достать любой предмет, неважно насколько он редкий. Я выяснила, что Нечистый Орден уже пользовался его услугами в прошлом, но, несмотря на мои старания, его продавец так и не открыл мне, что им было нужно. Я включила свои записи об этом необычном человеке в Приложения (как пример Зомби из Некрополиса). Единственные ценные ресурсы, которые остались в Некрополисе, это знания и магия в Университете Ил Алука и Мрачной Твердыни, но оба этих объекта являются крепостями для Нечистого Ордена и недоступны широкой публике.</w:t>
      </w:r>
    </w:p>
    <w:p>
      <w:pPr>
        <w:pStyle w:val="Normal"/>
        <w:rPr/>
      </w:pPr>
      <w:r>
        <w:rPr/>
      </w:r>
    </w:p>
    <w:p>
      <w:pPr>
        <w:pStyle w:val="Normal"/>
        <w:rPr>
          <w:b/>
          <w:b/>
          <w:sz w:val="28"/>
          <w:szCs w:val="28"/>
        </w:rPr>
      </w:pPr>
      <w:r>
        <w:rPr>
          <w:b/>
          <w:sz w:val="28"/>
          <w:szCs w:val="28"/>
        </w:rPr>
        <w:t xml:space="preserve">Дипломатия       </w:t>
      </w:r>
    </w:p>
    <w:p>
      <w:pPr>
        <w:pStyle w:val="Normal"/>
        <w:rPr/>
      </w:pPr>
      <w:r>
        <w:rPr/>
        <w:t xml:space="preserve">  </w:t>
      </w:r>
      <w:r>
        <w:rPr>
          <w:b/>
        </w:rPr>
        <w:t xml:space="preserve">Даркон: </w:t>
      </w:r>
      <w:r>
        <w:rPr/>
        <w:t>Смерть жаждет получить трон Азалина и поэтому постоянно пытается расшатать его власть и увеличить власть Некрополиса. Члены Нечистого Ордена тайно подрывают информационные сети Азалина, везде, где только смогут, убивают или порочат агентов Каргата и влиятельных дворян, сеют террор среди обычного населения и уничтожают урожай и товары. Некоторые обитатели Некрополиса относятся к Даркону как к источнику пищи (в частности вампиры), или новой нежити, но образ жизни людей из Долины Слез сильно препятствует таким тварям.</w:t>
      </w:r>
      <w:r>
        <w:rPr>
          <w:b/>
        </w:rPr>
        <w:t xml:space="preserve">   </w:t>
      </w:r>
    </w:p>
    <w:p>
      <w:pPr>
        <w:pStyle w:val="Normal"/>
        <w:rPr>
          <w:b/>
          <w:b/>
        </w:rPr>
      </w:pPr>
      <w:r>
        <w:rPr>
          <w:b/>
        </w:rPr>
      </w:r>
    </w:p>
    <w:p>
      <w:pPr>
        <w:pStyle w:val="Normal"/>
        <w:rPr>
          <w:b/>
          <w:b/>
          <w:sz w:val="36"/>
          <w:szCs w:val="36"/>
        </w:rPr>
      </w:pPr>
      <w:r>
        <w:rPr>
          <w:b/>
          <w:sz w:val="36"/>
          <w:szCs w:val="36"/>
        </w:rPr>
        <w:t>Интересные Места</w:t>
      </w:r>
    </w:p>
    <w:p>
      <w:pPr>
        <w:pStyle w:val="Normal"/>
        <w:rPr/>
      </w:pPr>
      <w:r>
        <w:rPr/>
        <w:t xml:space="preserve">  </w:t>
      </w:r>
      <w:r>
        <w:rPr>
          <w:b/>
        </w:rPr>
        <w:t>И</w:t>
      </w:r>
      <w:r>
        <w:rPr/>
        <w:t xml:space="preserve">л Алук, даже лежащий в руинах, величественный город. Но сейчас открытые бульвары южного города, когда-то шумный Рынок Халлад и мрачное величие Старого Города постепенно угасают. </w:t>
      </w:r>
    </w:p>
    <w:p>
      <w:pPr>
        <w:pStyle w:val="Normal"/>
        <w:rPr/>
      </w:pPr>
      <w:r>
        <w:rPr/>
      </w:r>
    </w:p>
    <w:p>
      <w:pPr>
        <w:pStyle w:val="Normal"/>
        <w:rPr>
          <w:b/>
          <w:b/>
          <w:sz w:val="32"/>
          <w:szCs w:val="32"/>
        </w:rPr>
      </w:pPr>
      <w:r>
        <w:rPr>
          <w:b/>
          <w:sz w:val="32"/>
          <w:szCs w:val="32"/>
        </w:rPr>
        <w:t>Пригородные Деревни</w:t>
      </w:r>
    </w:p>
    <w:p>
      <w:pPr>
        <w:pStyle w:val="Normal"/>
        <w:rPr/>
      </w:pPr>
      <w:r>
        <w:rPr/>
        <w:t xml:space="preserve">  </w:t>
      </w:r>
      <w:r>
        <w:rPr/>
        <w:t xml:space="preserve">У Децимуса, Деградии, Деспондии и Десолатуса очень мало различий. Когда-то каждая из них была отдельной деревней, но столетия существования возле своего гигантского соседа отняло у них всякую индивидуальность. Городские ратуши превратились в особняки для знати, в попытке города подчинить себе бывших конкурентов. В деревнях остались только искорки индивидуальности: уникальные балконы Децимуса все еще можно увидеть на главной площади, а в Храме Неумирающей Добродетели в Дегрдадии все еще стоят витражи, несмотря на то, что по деревне бродит нежить одетая как Гвардейцы Ил Алука.     </w:t>
      </w:r>
    </w:p>
    <w:p>
      <w:pPr>
        <w:pStyle w:val="Normal"/>
        <w:rPr/>
      </w:pPr>
      <w:r>
        <w:rPr/>
        <w:t xml:space="preserve">  </w:t>
      </w:r>
      <w:r>
        <w:rPr/>
        <w:t xml:space="preserve">Пригородные деревни состоят из купеческих складов, дворянских особняков и крестьянских хижин и полностью зависели от Ил Алука. Пока эта зависимость играет в их пользу – Реквием не затронул значительное  количество хороших складов в каждой из деревень, и теперь их Убитые жители продают их  назад в город по сильно увеличенным ценам. Десолатус и Децимус построили грубые стены вокруг своих складов и во всех четырех деревнях постоянно происходят вооруженные столкновения с городскими жителями, которые пытаются украсть припасы.  </w:t>
      </w:r>
    </w:p>
    <w:p>
      <w:pPr>
        <w:pStyle w:val="Normal"/>
        <w:rPr/>
      </w:pPr>
      <w:r>
        <w:rPr/>
        <w:t xml:space="preserve">  </w:t>
      </w:r>
      <w:r>
        <w:rPr/>
        <w:t xml:space="preserve">Самая большая из деревень, Десолатус, получила сейчас известность благодаря своим Садам Амаранта. Сейчас единственный обитатель летней резиденции Барона Рэнхердта, это его дочь Джадис. Наследница барона превратилась в жалкую тень на потрескавшейся стене особняка и не представляет никакой опасности для власти Смерти. </w:t>
      </w:r>
    </w:p>
    <w:p>
      <w:pPr>
        <w:pStyle w:val="Normal"/>
        <w:rPr/>
      </w:pPr>
      <w:r>
        <w:rPr/>
        <w:t xml:space="preserve">  </w:t>
      </w:r>
      <w:r>
        <w:rPr/>
        <w:t xml:space="preserve">Деревня Деспондия более интересна, так как половина ее лежит за пределами Савана, и с нее можно хорошо рассмотреть весь Некрополис. Разумеется, Смерти известно об этом и она регулярно посылает стаи нежити рыскать по ее улицам. Но она не позволяет им заходить на ту часть Деспондии, которая находится в Дарконе, опасаясь, что Азалин захватит их и узнает от них ее тайны. </w:t>
      </w:r>
    </w:p>
    <w:p>
      <w:pPr>
        <w:pStyle w:val="Normal"/>
        <w:rPr/>
      </w:pPr>
      <w:r>
        <w:rPr/>
        <w:t xml:space="preserve">  </w:t>
      </w:r>
      <w:r>
        <w:rPr/>
        <w:t>Я смогла продержаться тут так долго, только потому, что полностью избавлялась от захваченных мною, после того как они становились бесполезными. Единственная кто могла выдать мое присутствие – это моя дочь, но она вскоре погибл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Деспондия (деревня): </w:t>
      </w:r>
      <w:r>
        <w:rPr/>
        <w:t>Монстры; Хаотично Злое; лимит 200 золота; фонды 7830 золота; Население 783; Смешанное (люди 79%, полурослики 9%, эльфы 5%, дварфы 3%, полу-эльфы 2%,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роста Гамбия Мотт, человек мужчина скелет Ари6.</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Францин Комптон (купец), человек женщина умертвие Вои6.</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 xml:space="preserve">Деградия (маленький городок): </w:t>
      </w:r>
      <w:r>
        <w:rPr/>
        <w:t>Монстры; Хаотично Злое; лимит 800 золота; фонды 45440 золота; Население 1136; Смешанное (люди 78%, полурослики 10%, эльфы 4%, дварфы 4%, гномы 2%,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роста Александр Корсаков, полу-эльф мужчина зомби Жул8.</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Констанин Констани (мудрец), гном женщина вурдалак Чар3.</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 xml:space="preserve">Десолатус (большой городок): </w:t>
      </w:r>
      <w:r>
        <w:rPr/>
        <w:t>Монстры; Хаотично Злое; лимит 3000 золота; фонды 322200 золота; Население 2148; Смешанное (люди 76%, полурослики 12%, эльфы 6%, дварфы 3%, калибаны 1%, полу-эль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роста Джомо Роквелл, полурослик мужчина тень Ари7.</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Мишель де Воур (защитник стены), человек женщина вампир Брд3.</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 xml:space="preserve">Децимус (маленький городок): </w:t>
      </w:r>
      <w:r>
        <w:rPr/>
        <w:t>Монстры; Хаотично Злое; лимит 800 золота; фонды 51720 золота; Население 1293; Смешанное (люди 80%, гномы 12%, полурослики 5%, дварфы 2%,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тароста Полюбия Латуэр, человек женщина призрак 2 ранга Ари3/Жуд3.</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Геофрой Тоу (инженер), дварф мужчина зомби Экс5/Бой2.</w:t>
      </w:r>
    </w:p>
    <w:p>
      <w:pPr>
        <w:pStyle w:val="Normal"/>
        <w:rPr>
          <w:b/>
          <w:b/>
        </w:rPr>
      </w:pPr>
      <w:r>
        <w:rPr>
          <w:b/>
        </w:rPr>
      </w:r>
    </w:p>
    <w:p>
      <w:pPr>
        <w:pStyle w:val="Normal"/>
        <w:rPr>
          <w:b/>
          <w:b/>
          <w:sz w:val="32"/>
          <w:szCs w:val="32"/>
        </w:rPr>
      </w:pPr>
      <w:r>
        <w:rPr>
          <w:b/>
          <w:sz w:val="32"/>
          <w:szCs w:val="32"/>
        </w:rPr>
        <w:t>Северный Алук</w:t>
      </w:r>
    </w:p>
    <w:p>
      <w:pPr>
        <w:pStyle w:val="Normal"/>
        <w:rPr/>
      </w:pPr>
      <w:r>
        <w:rPr/>
        <w:t xml:space="preserve">  </w:t>
      </w:r>
      <w:r>
        <w:rPr/>
        <w:t xml:space="preserve">Когда-то этот район был независимой деревней, но сейчас он полностью занимает собой всю часть Ил Алука к северу от Вучара. Тракт Мартира входит в город в этом районе и заканчивается прямо за рекой. В отличии от пригородных деревень этот район сохранил свою индивидуальность: до сих пор в нем существует собственная гвардия, правящий совет (когда-то бывший марионеткой в руках Барона Ил Алука, сейчас в руках Нечистого Ордена) и собственная система налогообложения. </w:t>
      </w:r>
    </w:p>
    <w:p>
      <w:pPr>
        <w:pStyle w:val="Normal"/>
        <w:rPr/>
      </w:pPr>
      <w:r>
        <w:rPr/>
        <w:t xml:space="preserve">  </w:t>
      </w:r>
      <w:r>
        <w:rPr/>
        <w:t xml:space="preserve">В 617 Северный Алук был сожжен в Великом Пожаре и восстановлен заново по планам Барона Вестмара, рожденного в этом районе и мечтающего сделать его культурным центром города. Его улицы широкие и вымощенные камнями, большинство перекрестков украшены мемориальными досками, статуями и фонтанами. Тут размещены знаменитые Баронские Сады (теперь превращенные в пыльные поля), Театр Ящера и Музей Искусства и Естественной Истории.      </w:t>
      </w:r>
    </w:p>
    <w:p>
      <w:pPr>
        <w:pStyle w:val="Normal"/>
        <w:rPr/>
      </w:pPr>
      <w:r>
        <w:rPr/>
        <w:t xml:space="preserve">  </w:t>
      </w:r>
      <w:r>
        <w:rPr/>
        <w:t>Громадный Рынок Халлад находится в подчинении нескольких купцов, которые смогли выжить в жестокой конкуренции, и занимает почти весь северный берег Вучара. Каждый из купцов содержит громил, чтобы защищать свои лавки и подвергать опасности чужие.</w:t>
      </w:r>
    </w:p>
    <w:p>
      <w:pPr>
        <w:pStyle w:val="Normal"/>
        <w:rPr/>
      </w:pPr>
      <w:r>
        <w:rPr/>
        <w:t xml:space="preserve">  </w:t>
      </w:r>
      <w:r>
        <w:rPr/>
        <w:t>Несмотря на странную ненависть Вестмара к нелюдям, ему так и не удалось изгнать из города эльфов и полуросликов и самая большая популяция этих рас до сих пор размещается именно тут. Особенно следует отметить квартал полуросликов: после Реквиема его обитатели нападают на всех, кто входит в него, но никак не стараются расширять свои территории. Ходят слухи, что полурослики охраняют там какой-то могущественный артефакт, возможно даже обломки от Устройства Судного Дня и под его искажающим влиянием устроили вражду со всеми.</w:t>
      </w:r>
    </w:p>
    <w:p>
      <w:pPr>
        <w:pStyle w:val="Normal"/>
        <w:rPr/>
      </w:pPr>
      <w:r>
        <w:rPr/>
      </w:r>
    </w:p>
    <w:p>
      <w:pPr>
        <w:pStyle w:val="Normal"/>
        <w:rPr>
          <w:b/>
          <w:b/>
          <w:i/>
          <w:i/>
        </w:rPr>
      </w:pPr>
      <w:r>
        <w:rPr>
          <w:b/>
          <w:i/>
        </w:rPr>
        <w:t>Если это так, то странно, почему Смерть не заинтересовалась этим до сих пор.</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Секрет Полурослик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Безумие распространяется среди полуросликов Северного Алука. Источник его неизвестен – некоторые считают, что какая-то могущественная аберрация захоронена глубоко под районом и медленно сводит с ума тех, кто наверху. Если так то, слухи о тайном сокровище необоснованны и их поведение, это просто результат их безумия. Если же они действительно хранят Устройство Судного Дня, то они способны свергнуть Смерть или повторить Реквием. Но так же вероятно, что они ревностно могут охранять посох жизн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Северный Алук (большой городок): </w:t>
      </w:r>
      <w:r>
        <w:rPr/>
        <w:t>Монстры; Хаотично Злое; лимит 3000 золота; фонды 659100 золота; Население 4394; Смешанное (люди 60%, полурослики 25%, эльфы 13%, полу-эльфы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оветник Оуэн Вай, человек мужчина умертвие из Нечистого Ордена Ари8; Советник Хилла Лимогес, эльф женщина вампир из Нечистого Ордена Брд6; Матушка Дисмасс, полурослик женщина лич маг 11.</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Дзунгария Тао (владелец Театра Ящера), человек мужчина скелет Брд5; Сиобхан Жлеле (гвардеец), полурослик женщина зомби Жул4. </w:t>
      </w:r>
    </w:p>
    <w:p>
      <w:pPr>
        <w:pStyle w:val="Normal"/>
        <w:rPr/>
      </w:pPr>
      <w:r>
        <w:rPr/>
        <w:t xml:space="preserve">      </w:t>
      </w:r>
    </w:p>
    <w:p>
      <w:pPr>
        <w:pStyle w:val="Normal"/>
        <w:rPr>
          <w:b/>
          <w:b/>
          <w:sz w:val="32"/>
          <w:szCs w:val="32"/>
        </w:rPr>
      </w:pPr>
      <w:r>
        <w:rPr>
          <w:b/>
          <w:sz w:val="32"/>
          <w:szCs w:val="32"/>
        </w:rPr>
        <w:t>Южный Алук</w:t>
      </w:r>
    </w:p>
    <w:p>
      <w:pPr>
        <w:pStyle w:val="Normal"/>
        <w:rPr/>
      </w:pPr>
      <w:r>
        <w:rPr/>
        <w:t xml:space="preserve">  </w:t>
      </w:r>
      <w:r>
        <w:rPr/>
        <w:t xml:space="preserve">Южный район включает в себя кварталы к югу и востоку от Вучара. Королевский Тракт проходит по краю этого района. Улицы тут очень узкие и грязные и на них всегда толпы народа. Берег реки заполнен доками, днем они пустуют, но ночью там очень опасно. За доками лежат трущобы, которые весной полностью заливает водой. Трущобы плавно переходят в богатые районы, когда местность поднимается на холмы. </w:t>
      </w:r>
    </w:p>
    <w:p>
      <w:pPr>
        <w:pStyle w:val="Normal"/>
        <w:rPr/>
      </w:pPr>
      <w:r>
        <w:rPr/>
        <w:t xml:space="preserve">  </w:t>
      </w:r>
      <w:r>
        <w:rPr/>
        <w:t xml:space="preserve">В центральной части Южного Алука располагается Старый Ил Алук. В отличие от остального города, дома тут каменные и избежали Великого Пожара, но черные обгоревшие пятна до сих пор видны на некоторых зданиях. Большинство из достопримечательностей Ил Алука находится именно тут: Мрачная Твердыня (подробно описанная ниже), Храм Вечного Терпения, штаб Городской Гвардии, Городской Госпиталь, Университет Ил Алука – все они стоят в нескольких кварталах друг от друга. Эти здания невыразимо уродливы и, кажется, просто созданы, чтобы запугивать прохожих. Слуги Смерти контролируют этот район, и анархия, которая царит в остальном Некрополисе,  относительно затихает в этих кварталах. </w:t>
      </w:r>
    </w:p>
    <w:p>
      <w:pPr>
        <w:pStyle w:val="Normal"/>
        <w:rPr/>
      </w:pPr>
      <w:r>
        <w:rPr/>
        <w:t xml:space="preserve">  </w:t>
      </w:r>
      <w:r>
        <w:rPr/>
        <w:t xml:space="preserve">Местность к востоку от Южного Канала называется Новый Город, потому что она была построена после Великого Пожара. Улицы тут шире, а дома мене расшатанные, чем в других местах Ил Алука. Большинство вурдалаков живут где-то под этим районом.      </w:t>
      </w:r>
    </w:p>
    <w:p>
      <w:pPr>
        <w:pStyle w:val="Normal"/>
        <w:rPr/>
      </w:pPr>
      <w:r>
        <w:rPr/>
      </w:r>
    </w:p>
    <w:p>
      <w:pPr>
        <w:pStyle w:val="Normal"/>
        <w:rPr>
          <w:b/>
          <w:b/>
          <w:i/>
          <w:i/>
        </w:rPr>
      </w:pPr>
      <w:r>
        <w:rPr>
          <w:b/>
          <w:i/>
        </w:rPr>
        <w:t>А теперь там живет и твоя дочь, надо полагать? Своими детьми нельзя пренебрегать, мой маленький школяр.</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bCs/>
        </w:rPr>
        <w:t xml:space="preserve">Южный Алук (большой город): </w:t>
      </w:r>
      <w:r>
        <w:rPr/>
        <w:t>Монстры; Хаотично Злое; лимит 40000 золота; фонды 34092000 золота; Население 17046; Смешанное (люди 56%, полурослики 21%, гномы 14%, дварфы 4%, эльфы 3%, калибан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Смерть, Бредж Хейсс, человек женщина веревольф умертвие из Нечистого Ордена Бой9/Жул1; Джордж деАрси, человек мужчина вампир из Нечистого Ордена Чар3/Вар3/Жул1. </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Вице-канцлер Август Монталва (глава Университета Ил Алука), человек мужчина лич из Нечистого Ордена маг12; Чарли Лаэволос (купец), гном мужчина зомби Экс7; Мария Пьеч (стеклодув), человек женщина тень Бой7/РцТ1. </w:t>
      </w:r>
    </w:p>
    <w:p>
      <w:pPr>
        <w:pStyle w:val="Normal"/>
        <w:rPr/>
      </w:pPr>
      <w:r>
        <w:rPr/>
        <w:t xml:space="preserve">      </w:t>
      </w:r>
    </w:p>
    <w:p>
      <w:pPr>
        <w:pStyle w:val="Normal"/>
        <w:rPr>
          <w:b/>
          <w:b/>
          <w:sz w:val="32"/>
          <w:szCs w:val="32"/>
        </w:rPr>
      </w:pPr>
      <w:r>
        <w:rPr>
          <w:b/>
          <w:sz w:val="32"/>
          <w:szCs w:val="32"/>
        </w:rPr>
        <w:t>Мрачная Твердыня</w:t>
      </w:r>
    </w:p>
    <w:p>
      <w:pPr>
        <w:pStyle w:val="Normal"/>
        <w:rPr/>
      </w:pPr>
      <w:r>
        <w:rPr/>
        <w:t xml:space="preserve">  </w:t>
      </w:r>
      <w:r>
        <w:rPr/>
        <w:t xml:space="preserve">Мрачная Твердыня изначально служила тюрьмой и штабом Каргата и была полностью уничтожена во время Реквиема, но сразу после него Смерть приказала восстановить здание. Мрачная Твердыня остается единственным строением, полностью восстановленным после Реквиема. Она служит дворцом Смерти и штабом Нечистого Ордена. </w:t>
      </w:r>
    </w:p>
    <w:p>
      <w:pPr>
        <w:pStyle w:val="Normal"/>
        <w:rPr/>
      </w:pPr>
      <w:r>
        <w:rPr/>
        <w:t xml:space="preserve">  </w:t>
      </w:r>
      <w:r>
        <w:rPr/>
        <w:t xml:space="preserve">Эта крепость не имеет окон и занимает целый квартал. Построена она из гранита, а ее колонны и кривые статуи покрыты медью. Все здание кажется неправильным для живых глаз, как будто сон больного отразился в камне. Даже простого взгляда на нее достаточно, чтобы глаза начали слезиться, ее ауру ужаса и боли можно ощутить, даже если исследовать ее магическим наблюдением. Говорят, что множество нежити было замуровано в стенах того здания, чтобы укрепить его. К сожалению, я не смогла проникнуть своим наблюдением внутрь здания, так как оно защищено многочисленными мощными защитами. Считается, что Черное Хранилище – собрание чудовищных проклятых артефактов Азалина – располагается где-то глубоко под основанием этого здания. Но, несмотря на обширные поиски, Смерть до сих пор его не обнаружила. Это меня немного удивляет, ведь считается, что даже Рудольф Ван Рихтен проник туда. Может быть, в похождениях великого охотника на вампиров больше выдумки, чем реальности  </w:t>
      </w:r>
    </w:p>
    <w:p>
      <w:pPr>
        <w:pStyle w:val="Normal"/>
        <w:rPr/>
      </w:pPr>
      <w:r>
        <w:rPr/>
        <w:t xml:space="preserve">      </w:t>
      </w:r>
    </w:p>
    <w:p>
      <w:pPr>
        <w:pStyle w:val="Normal"/>
        <w:rPr>
          <w:b/>
          <w:b/>
          <w:i/>
          <w:i/>
        </w:rPr>
      </w:pPr>
      <w:r>
        <w:rPr>
          <w:b/>
          <w:i/>
        </w:rPr>
        <w:t>Бедная маленькая мушка. Если бы ты могла видеть паутину так же хорошо, как ее видят пауки.</w:t>
      </w:r>
    </w:p>
    <w:p>
      <w:pPr>
        <w:pStyle w:val="Normal"/>
        <w:rPr>
          <w:b/>
          <w:b/>
          <w:i/>
          <w:i/>
        </w:rPr>
      </w:pPr>
      <w:r>
        <w:rPr>
          <w:b/>
          <w:i/>
        </w:rPr>
      </w:r>
    </w:p>
    <w:p>
      <w:pPr>
        <w:pStyle w:val="Normal"/>
        <w:rPr>
          <w:b/>
          <w:b/>
          <w:sz w:val="36"/>
          <w:szCs w:val="36"/>
        </w:rPr>
      </w:pPr>
      <w:r>
        <w:rPr>
          <w:b/>
          <w:sz w:val="36"/>
          <w:szCs w:val="36"/>
        </w:rPr>
        <w:t>Последние Мысли</w:t>
      </w:r>
    </w:p>
    <w:p>
      <w:pPr>
        <w:pStyle w:val="Normal"/>
        <w:rPr/>
      </w:pPr>
      <w:r>
        <w:rPr/>
        <w:t xml:space="preserve">  </w:t>
      </w:r>
      <w:r>
        <w:rPr>
          <w:b/>
        </w:rPr>
        <w:t>Н</w:t>
      </w:r>
      <w:r>
        <w:rPr/>
        <w:t xml:space="preserve">екрополис – это город хаоса и медленного разложения. Город рушится сам по себе, а нежить, живущая в нем, рвет друг друга на куски. Несмотря на тот научный интерес, который он представляет, Некрополис – это кровавая рана на политическом и экономическом теле Даркона. Он является постоянной опасностью для живых существ обитающих вокруг него. Я буду очень рада, если Даркон вновь завладеет своей столицей или если Смерть будет изгнана туда, откуда она пришла.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3:07:00Z</dcterms:created>
  <dc:creator>lordik</dc:creator>
  <dc:description/>
  <dc:language>en-US</dc:language>
  <cp:lastModifiedBy>lordik</cp:lastModifiedBy>
  <dcterms:modified xsi:type="dcterms:W3CDTF">2003-12-28T04:16:00Z</dcterms:modified>
  <cp:revision>79</cp:revision>
  <dc:subject/>
  <dc:title/>
</cp:coreProperties>
</file>