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48"/>
          <w:szCs w:val="48"/>
          <w:u w:val="single"/>
        </w:rPr>
      </w:pPr>
      <w:r>
        <w:rPr>
          <w:b/>
          <w:sz w:val="48"/>
          <w:szCs w:val="48"/>
          <w:u w:val="single"/>
        </w:rPr>
        <w:t>Отчет Первый: Даркон</w:t>
      </w:r>
    </w:p>
    <w:p>
      <w:pPr>
        <w:pStyle w:val="Normal"/>
        <w:rPr>
          <w:b/>
          <w:b/>
          <w:i/>
          <w:i/>
          <w:sz w:val="48"/>
          <w:szCs w:val="48"/>
          <w:u w:val="single"/>
        </w:rPr>
      </w:pPr>
      <w:r>
        <w:rPr>
          <w:b/>
          <w:i/>
          <w:sz w:val="48"/>
          <w:szCs w:val="48"/>
          <w:u w:val="single"/>
        </w:rPr>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Я там живу,</w:t>
      </w:r>
    </w:p>
    <w:p>
      <w:pPr>
        <w:pStyle w:val="Normal"/>
        <w:pBdr>
          <w:top w:val="single" w:sz="4" w:space="1" w:color="000000"/>
          <w:left w:val="single" w:sz="4" w:space="4" w:color="000000"/>
          <w:bottom w:val="single" w:sz="4" w:space="1" w:color="000000"/>
          <w:right w:val="single" w:sz="4" w:space="4" w:color="000000"/>
        </w:pBdr>
        <w:ind w:left="1416" w:right="1615" w:firstLine="708"/>
        <w:rPr/>
      </w:pPr>
      <w:r>
        <w:rPr>
          <w:b/>
          <w:i/>
        </w:rPr>
        <w:t>Среди гробов и склепов, где смерть</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Хранит трофеи, отобранные ей от нас.</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Ответ пытаюсь я найти на мой вопрос,</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Допрашиваю призраков и заставляю</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Открыть их мне историю свою и рассказать мне</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i/>
        </w:rPr>
        <w:t>Кто мы есть.</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rPr>
        <w:t>- Перси Буши Шелли,</w:t>
      </w:r>
    </w:p>
    <w:p>
      <w:pPr>
        <w:pStyle w:val="Normal"/>
        <w:pBdr>
          <w:top w:val="single" w:sz="4" w:space="1" w:color="000000"/>
          <w:left w:val="single" w:sz="4" w:space="4" w:color="000000"/>
          <w:bottom w:val="single" w:sz="4" w:space="1" w:color="000000"/>
          <w:right w:val="single" w:sz="4" w:space="4" w:color="000000"/>
        </w:pBdr>
        <w:ind w:left="1416" w:right="1615" w:firstLine="708"/>
        <w:rPr>
          <w:b/>
          <w:b/>
          <w:i/>
          <w:i/>
        </w:rPr>
      </w:pPr>
      <w:r>
        <w:rPr>
          <w:b/>
        </w:rPr>
        <w:t xml:space="preserve">«Аластор или Дух Одиночества»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i/>
          <w:i/>
        </w:rPr>
      </w:pPr>
      <w:r>
        <w:rPr>
          <w:b/>
          <w:i/>
        </w:rPr>
      </w:r>
    </w:p>
    <w:p>
      <w:pPr>
        <w:pStyle w:val="Normal"/>
        <w:rPr/>
      </w:pPr>
      <w:r>
        <w:rPr/>
        <w:t xml:space="preserve">  </w:t>
      </w:r>
      <w:r>
        <w:rPr>
          <w:b/>
        </w:rPr>
        <w:t>Я</w:t>
      </w:r>
      <w:r>
        <w:rPr/>
        <w:t xml:space="preserve"> выехала из Картакасса вечером и с помощью проводников Вистани добралась до побережья Даркона на рассвете. Осенний воздух был все еще серым и вокруг был полумрак, но первые лучи солнца уже пробивались сквозь облачное небо над Ночным Морем. Я увидела знаменитую Святыню Невучар на севере и отметила, как все изменилось тут после моего последнего визита в эти края. Я осознала, что не была тут намного дольше, чем эти несколько месяцев, которые я провела на юге. Я отвернулась от Даркона в 751, когда начала изучать гибель Ил Алука, а королевство не стояло на одном месте. Когда я смотрела на свою страну, я понимала что даже я, коренная Дарконийка, не знаю о ней ничего.</w:t>
      </w:r>
    </w:p>
    <w:p>
      <w:pPr>
        <w:pStyle w:val="Normal"/>
        <w:rPr/>
      </w:pPr>
      <w:r>
        <w:rPr/>
        <w:t xml:space="preserve">  </w:t>
      </w:r>
      <w:r>
        <w:rPr/>
        <w:t xml:space="preserve">Даркон – это огромное королевство и он занимает около трети Ядра. Я слышала, что в Туманах можно найти и более крупные земли, но ни одна из них не сравнится с разнообразием культур и ландшафтов Даркона. Даркон не описать в двух словах, его население очень отличается от населения других стран. Тут перемешались самые разные расы, национальности и убеждения. Даже живые и мертвые сосуществуют тут относительно мирно. </w:t>
      </w:r>
    </w:p>
    <w:p>
      <w:pPr>
        <w:pStyle w:val="Normal"/>
        <w:rPr/>
      </w:pPr>
      <w:r>
        <w:rPr/>
        <w:t xml:space="preserve">  </w:t>
      </w:r>
      <w:r>
        <w:rPr/>
        <w:t xml:space="preserve">Даркон мирная страна, но отнюдь не спокойная. Основная проблема Даркона это незыблемая власть его Рекса («короля») Азалина. Правление Азалина (как и наставления моего покровителя) незримо, но противостоять ему невозможно. Даркон – это королевство интриг и шепота, где многое </w:t>
      </w:r>
    </w:p>
    <w:p>
      <w:pPr>
        <w:pStyle w:val="Normal"/>
        <w:rPr/>
      </w:pPr>
      <w:r>
        <w:rPr/>
      </w:r>
    </w:p>
    <w:p>
      <w:pPr>
        <w:pStyle w:val="Normal"/>
        <w:rPr/>
      </w:pPr>
      <w:r>
        <w:rPr/>
        <w:t xml:space="preserve">подразумевается, но малое говориться. Бросающие в дрожь кошмары существуют в этих местах, но они таяться в тенях, которые их породили. Жизнь тут мирная для тех, кто знает свое место, но люди, которые ищут неприятности, обязательно находят их.     </w:t>
      </w:r>
    </w:p>
    <w:p>
      <w:pPr>
        <w:pStyle w:val="Normal"/>
        <w:rPr/>
      </w:pPr>
      <w:r>
        <w:rPr/>
        <w:t xml:space="preserve">  </w:t>
      </w:r>
      <w:r>
        <w:rPr/>
        <w:t xml:space="preserve">Короля-колдуна Даркона редко можно увидеть на публике, но его символ, витиеватый глаз, окруженный золотым пламенем, можно увидеть везде: на  воротах, на должностных цепях и на развевающихся сине-черных знаменах. Многие Дарконийцы приписывают этому огненному глазу сверхъестественные силы. Некоторые считают, что он может служить как амулет удачи и вместе с ним Даркон защитит и их вещи. Многие моряки уверены, что корабль, на парусах которого огненный глаз всегда вернется домой, даже без команды. Но другие утверждают, что эти знаки несут зло, и что сквозь них Азалин шпионит за своими подданными. </w:t>
      </w:r>
    </w:p>
    <w:p>
      <w:pPr>
        <w:pStyle w:val="Normal"/>
        <w:rPr/>
      </w:pPr>
      <w:r>
        <w:rPr/>
        <w:t xml:space="preserve">  </w:t>
      </w:r>
      <w:r>
        <w:rPr/>
        <w:t>Такой разный, Даркон все же связан воедино нитями своей культуры. Когда Азалин пал шесть лет назад эти нити порвались, и тьма опустилась на королевство. Но с возвращением Азалина страна снова стала возвращать былую славу.</w:t>
      </w:r>
    </w:p>
    <w:p>
      <w:pPr>
        <w:pStyle w:val="Normal"/>
        <w:rPr/>
      </w:pPr>
      <w:r>
        <w:rPr/>
        <w:t xml:space="preserve">  </w:t>
      </w:r>
      <w:r>
        <w:rPr/>
        <w:t xml:space="preserve">Взвалив на плечо свою котомку, я отправилась к отдаленным огням Невучар Спрингс. Встречай меня, родной Даркон.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Даркон</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От Темных Годов (5), до Позднего Средневековья (8). Для каждого поселения приводится культурный уровень в Интересных Местах, ниже.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имат/Ландшафт</w:t>
      </w:r>
      <w:r>
        <w:rPr/>
        <w:t>: Умеренные Леса, Холмы, Поля, Горы и Болот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579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Население:</w:t>
      </w:r>
      <w:r>
        <w:rPr/>
        <w:t xml:space="preserve"> 117 300</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Люди 75%, Полурослики 14%, Гномы 5%, Эльфы 3%, Полу-Эльфы 1%, Дварфы 1%, Другие 1%.</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w:t>
      </w:r>
      <w:r>
        <w:rPr/>
        <w:t xml:space="preserve"> Дарконис*, язык полуросликов, гномов, эльфов, дварфов, Фалковнийский, Ламордианский, Мордентиш, Тепестани, Вааси.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елигии:</w:t>
      </w:r>
      <w:r>
        <w:rPr/>
        <w:t xml:space="preserve"> Вечный Орден*, Эзра, Всевышни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Правительство:</w:t>
      </w:r>
      <w:r>
        <w:rPr/>
        <w:t xml:space="preserve"> Потомственная феодальная монархия</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Правитель: </w:t>
      </w:r>
      <w:r>
        <w:rPr/>
        <w:t>Азалин Рекс</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Темный Владыка:</w:t>
      </w:r>
      <w:r>
        <w:rPr/>
        <w:t xml:space="preserve"> Азалин</w:t>
      </w:r>
    </w:p>
    <w:p>
      <w:pPr>
        <w:pStyle w:val="Normal"/>
        <w:rPr/>
      </w:pPr>
      <w:r>
        <w:rPr/>
      </w:r>
    </w:p>
    <w:p>
      <w:pPr>
        <w:pStyle w:val="Normal"/>
        <w:rPr>
          <w:b/>
          <w:b/>
          <w:sz w:val="28"/>
          <w:szCs w:val="28"/>
        </w:rPr>
      </w:pPr>
      <w:r>
        <w:rPr>
          <w:b/>
          <w:sz w:val="28"/>
          <w:szCs w:val="28"/>
        </w:rPr>
        <w:t>Ландшафт</w:t>
      </w:r>
    </w:p>
    <w:p>
      <w:pPr>
        <w:pStyle w:val="Normal"/>
        <w:rPr/>
      </w:pPr>
      <w:r>
        <w:rPr/>
        <w:t xml:space="preserve">  </w:t>
      </w:r>
      <w:r>
        <w:rPr/>
        <w:t xml:space="preserve">Даркон простирается по северной части Ядра от Моря Печали, до Ночного Моря. После Великого Потрясения границы Даркона расширились, поглотив горные южные земли, которые когда-то принадлежали Араку. Климат в Дарконе умеренный, зимы бывают холодные и грязные, а лето часто бывает дождливым. Весна и осень обычно приятные, но очень короткие. Прежде чем я расскажу о природе Даркона, я бы хотела рассказать об сверхъестественном. Даркон был рожден из смерти и магии, и его родители навсегда остались с ним. Жуткие силы текут сквозь Даркон. Смертные заклинатели черпают свою магию из этих незримых сил, но порой энергия Даркона проявляет себя сама в виде зловещих феноменов. В каждой деревушке есть свои рассказы о таких вещах, и крестьяне с готовностью расскажут вам о них. Но за свою жизнь я сама была свидетелем нескольких таких оккультных феноменов. Некоторые из них стали намного чаще проявляться после Реквиема. </w:t>
      </w:r>
    </w:p>
    <w:p>
      <w:pPr>
        <w:pStyle w:val="Normal"/>
        <w:rPr/>
      </w:pPr>
      <w:r>
        <w:rPr/>
        <w:t xml:space="preserve">  </w:t>
      </w:r>
      <w:r>
        <w:rPr/>
        <w:t xml:space="preserve">К счастью самый распространенный феномен Даркона является самым безобидным. Все Дарконийцы знают о «могильных огоньках». Эти тусклые фосфоресцирующие огни, которые висят над теми местам, где в земле зарыты тела. Чаще всего их можно наблюдать над большими кладбищами Даркона, но они так же встречаются на холмах и полях. Особенно их много на границе с Фалковнией. Порой могильные огоньки появляются незадолго до грозы. </w:t>
      </w:r>
    </w:p>
    <w:p>
      <w:pPr>
        <w:pStyle w:val="Normal"/>
        <w:rPr/>
      </w:pPr>
      <w:r>
        <w:rPr/>
        <w:t xml:space="preserve">  </w:t>
      </w:r>
      <w:r>
        <w:rPr/>
        <w:t>Скатебрэ (или «колодцы»), это более раздражающий феномен. Обычно они представляют собой небольшую местность, около сотни футов в длину, где проявляются странные магические свойства. Чаще всего встречаются две разновидности скатебрэ: колодцы тишины и колодцы ужаса. В колодце тишины все звуки заглушаются, а в колодце ужаса внезапно появляется странный и беспричинный страх. К счастью скатебрэ появляются только в отдаленных местах и исчезают через несколько час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Колодцы Тишины и Ужас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катебрэ дает возможность Мастеру создать атмосферу. Они не способны сами по себе причинить вред, но хитрые враги способны использовать их сверхъестественные эффекты. Колодец тишины создает эффект, как от заклинания </w:t>
      </w:r>
      <w:r>
        <w:rPr>
          <w:i/>
        </w:rPr>
        <w:t>Тишина</w:t>
      </w:r>
      <w:r>
        <w:rPr/>
        <w:t xml:space="preserve">, а колодец ужаса повторяет эффект заклинания </w:t>
      </w:r>
      <w:r>
        <w:rPr>
          <w:i/>
        </w:rPr>
        <w:t>Наложить Страх</w:t>
      </w:r>
      <w:r>
        <w:rPr/>
        <w:t xml:space="preserve">. Другие эффекты, такие как холодные места или тьма, встречаются реже. Интенсивность скатебэ бывает различной и поэтому спас бросок имеет </w:t>
      </w:r>
      <w:r>
        <w:rPr>
          <w:lang w:val="en-US"/>
        </w:rPr>
        <w:t>DC</w:t>
      </w:r>
      <w:r>
        <w:rPr/>
        <w:t xml:space="preserve"> 10 + 1</w:t>
      </w:r>
      <w:r>
        <w:rPr>
          <w:lang w:val="en-US"/>
        </w:rPr>
        <w:t>d</w:t>
      </w:r>
      <w:r>
        <w:rPr/>
        <w:t>10. Скатебрэ нельзя развеять заклинанием, они имеют диаметр 1</w:t>
      </w:r>
      <w:r>
        <w:rPr>
          <w:lang w:val="en-US"/>
        </w:rPr>
        <w:t>d</w:t>
      </w:r>
      <w:r>
        <w:rPr/>
        <w:t>20х5 футов и длятся 1</w:t>
      </w:r>
      <w:r>
        <w:rPr>
          <w:lang w:val="en-US"/>
        </w:rPr>
        <w:t>d</w:t>
      </w:r>
      <w:r>
        <w:rPr/>
        <w:t xml:space="preserve">4 часа. </w:t>
      </w:r>
    </w:p>
    <w:p>
      <w:pPr>
        <w:pStyle w:val="Normal"/>
        <w:rPr/>
      </w:pPr>
      <w:r>
        <w:rPr/>
      </w:r>
    </w:p>
    <w:p>
      <w:pPr>
        <w:pStyle w:val="Normal"/>
        <w:rPr/>
      </w:pPr>
      <w:r>
        <w:rPr/>
        <w:t xml:space="preserve">  </w:t>
      </w:r>
      <w:r>
        <w:rPr/>
        <w:t xml:space="preserve">Ходят слухи об источниках, в которых течет ядовитая вода, грязных руинах, которые отбрасывают тени как от нетронутых особняков и о деревушках, где зеркала не отражают. </w:t>
      </w:r>
    </w:p>
    <w:p>
      <w:pPr>
        <w:pStyle w:val="Normal"/>
        <w:rPr/>
      </w:pPr>
      <w:r>
        <w:rPr/>
        <w:t xml:space="preserve">  </w:t>
      </w:r>
      <w:r>
        <w:rPr/>
        <w:t xml:space="preserve">Одна из самых известных особенностей Даркона это его непостоянная луна. Вне зависимости от фазы и в обход всех астрономических теорий луна всегда исчезает с небес Даркона во время зимнего солнцестояния. Дарконийцы называют это время Самая Темная Ночь. В эту страшную ночь Серое Королевство настолько близко приближается к царству смертных, что даже самый слабый огонек свечи способен приманить легионы нежити к дверям.     </w:t>
      </w:r>
    </w:p>
    <w:p>
      <w:pPr>
        <w:pStyle w:val="Normal"/>
        <w:rPr/>
      </w:pPr>
      <w:r>
        <w:rPr/>
        <w:t xml:space="preserve">  </w:t>
      </w:r>
      <w:r>
        <w:rPr/>
        <w:t>Даркон состоит из множества разных экологических ниш. Обычно Дарконийцы подразделяют свое королевство на шесть больших регионов, основываясь на местной культуре и местности.</w:t>
      </w:r>
    </w:p>
    <w:p>
      <w:pPr>
        <w:pStyle w:val="Normal"/>
        <w:rPr/>
      </w:pPr>
      <w:r>
        <w:rPr/>
        <w:t xml:space="preserve">  </w:t>
      </w:r>
      <w:r>
        <w:rPr/>
        <w:t xml:space="preserve">Река Вучар берет свое начало в местности известной как Регионэс Калигиносэ («Мистлэнд», Туманные Земли). Туманная Граница Даркона нестабильна, она постоянно меняется и перемещается, намного чаще, чем в любых других странах. Туман может заползти на много миль вглубь страны, что и дало название северо-восточному региону. Мистлэнд состоит из аккуратных холмов и редких лесов и из-за тусклого освещения тут растет много мхов и лишайников. Та низкая трава, которая тут растет, желтоватого цвета и кажется, что при свисте ветра она нашептывает секреты. Облака тумана постоянно ползут по низинам, скрывая гоблинские норы и входы в древние мавзолеи.  </w:t>
      </w:r>
    </w:p>
    <w:p>
      <w:pPr>
        <w:pStyle w:val="Normal"/>
        <w:rPr/>
      </w:pPr>
      <w:r>
        <w:rPr/>
        <w:t xml:space="preserve">  </w:t>
      </w:r>
      <w:r>
        <w:rPr/>
        <w:t>Мистлэнд служит домом для эльфов Даркона. Именно тут располагаются эльфийские поселения Неблус и Невучар Спрингс. Хотя городок Сиднар лежит немного южнее вечного тумана, считается, что он тоже находится в Мистлэнде из-за доминирующей там эльфийской культуры. В народе говорят, что когда Туманные Границы отступают можно увидеть полуразрушенные башни, явно принадлежащие когда-то эльфам, но те, кто отправлялись исследовать эти башни, никогда не возвращались назад. Эльфы Даркона стараются не покидать домов, когда на улицах слишком густой туман. Они верят, что границы между реальностями стираются, когда Туманы приближаются, и заблудившиеся путники могут покинуть эту реальность навсегда.</w:t>
      </w:r>
    </w:p>
    <w:p>
      <w:pPr>
        <w:pStyle w:val="Normal"/>
        <w:rPr/>
      </w:pPr>
      <w:r>
        <w:rPr/>
        <w:t xml:space="preserve">  </w:t>
      </w:r>
      <w:r>
        <w:rPr/>
        <w:t>Когда река Вучар покидает Мистлэнд и втекает в верхнюю Долину Реки Вучар, больше известную как Валлис Лакримарум («Долина Слез»). Эта широкая и низменная долина занимает восточную часть центра страны и густо заселена. Она похожа на стеганое одеяло, сшитое из полей, огородов и низких каменных стен. В Долине Слез располагаются такие города как Карг, Маякль и Делагия, а также множество фермерских деревушек, провинциальных особняков и одиноких коттеджей.</w:t>
      </w:r>
    </w:p>
    <w:p>
      <w:pPr>
        <w:pStyle w:val="Normal"/>
        <w:rPr/>
      </w:pPr>
      <w:r>
        <w:rPr/>
        <w:t xml:space="preserve">  </w:t>
      </w:r>
      <w:r>
        <w:rPr/>
        <w:t xml:space="preserve">Со времен Реквиема немертвые хищники ползут из Некрополиса вверх по реке и ловят тут свою добычу. Хотя большие поселения остаются в относительной безопасности, много маленьких поселений пусты или сожжены, а их поля пустуют. Крестьяне окружают поселения частоколом, превращая свои деревушки в фортификации. На работу они отправляются только большими группами с охраной. К моему сожалению, тот уровень нарастающей паранойи, который я тут обнаружила, напомнил мне Баровию. Азалин направил вооруженные отряды, чтобы охранять крестьян и истреблять гнезда нежити, но общественное мнение уже не изменить.    </w:t>
      </w:r>
    </w:p>
    <w:p>
      <w:pPr>
        <w:pStyle w:val="Normal"/>
        <w:rPr/>
      </w:pPr>
      <w:r>
        <w:rPr/>
        <w:t xml:space="preserve">  </w:t>
      </w:r>
      <w:r>
        <w:rPr/>
        <w:t xml:space="preserve">К югу от Долины Слез Даркон быстро переходит в Монтес Инфелицис («Горы Несчастья»). Весь регион покрыт покореженными вершинами северных Балинокских Гор. Два вулкана - Гора Нирка (7960 футов) и Гора Нуид (9530 футов) – заметно возвышаются над остальным горным массивом. Начиная с берегов Озера Крост местность поднимается бугристыми холмами, часто встречаются водопады, скалистые обрывы и степи которые культивируют местные дварфы. Тут располагаются города Темпе Фаллс, Майвин и Корвия. У песочных обрывов побережья Ночного Моря располагается несколько рыболовных поселков, таких как Рукхаустен и Тайдмор, но центр региона незаселен. </w:t>
      </w:r>
    </w:p>
    <w:p>
      <w:pPr>
        <w:pStyle w:val="Normal"/>
        <w:rPr/>
      </w:pPr>
      <w:r>
        <w:rPr/>
        <w:t xml:space="preserve">  </w:t>
      </w:r>
      <w:r>
        <w:rPr/>
        <w:t>К югу от Горы Нирка начинается территория, когда-то бывшая страной  Арак. В 588 году песчаный шторм чудовищной силы смел всю поверхность с лица земли в этом регионе. До сегодняшних дней здешняя местность представляет собой выжженную каменистую пустошь. Хваткие сорняки и кусты покрывают подножия гор, но деревьев и зерновых культур тут не растет. Со времен Бедствия Арака эта земля пустовала, за исключением убежищ бандитов и блуждающих племен гоблинов и кобольдов. Но за последнее десятилетие несколько отчаянных колонизаторов из Темпе Фаллс двинулись сюда, чтобы основать постоянные поселения и вернуть древние шахты Арака.</w:t>
      </w:r>
    </w:p>
    <w:p>
      <w:pPr>
        <w:pStyle w:val="Normal"/>
        <w:rPr/>
      </w:pPr>
      <w:r>
        <w:rPr/>
        <w:t xml:space="preserve">  </w:t>
      </w:r>
      <w:r>
        <w:rPr/>
        <w:t xml:space="preserve">На поверхностях Гор Нирка и Нуид можно увидеть каналы лавы и много больших пещер. Хотя долгое время считалось, что оба вулкана неактивны, со времен Реквиема все изменилось. Подземные толчки постоянно трясут долину, а из их жерл поднимаются тонкие струи серного дыма. Если верить легендам Арака эти две горы поднялись из-под земли в одночасье, когда два принца с такими же именами убили друг друга в войне за отцовскую корону. Мудрецы говорят, что вскоре у обоих гор произойдет извержение, которое принесет страдания дварфийскому народу.  </w:t>
      </w:r>
    </w:p>
    <w:p>
      <w:pPr>
        <w:pStyle w:val="Normal"/>
        <w:rPr/>
      </w:pPr>
      <w:r>
        <w:rPr/>
        <w:t xml:space="preserve">  </w:t>
      </w:r>
      <w:r>
        <w:rPr/>
        <w:t xml:space="preserve">Самый знаменитый обитатель этого региона без сомнения драконица Эбб. Дарконийцы называют ее Ночным Змеем или «той чье дыхание иссушает злаки и убивает младенцев в колыбелях». Когда-то Эбб служила личным средством передвижения Азалину Рексу, но после Реквиема она переместилась сюда. Как и все драконы из легенд она замкнута и ненавидит всех. Шахтерские лагеря оставляют ей дань в виде драгоценностей, золота и рогатого скота на вершинах гор. Я собрала множество историй о ней, но многие источники расходятся, описывая ее внешний вид, длину и форму рогов. Я привела некоторые из этих малодостоверных рисунков в Приложениях.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Страшная Возможность: Двойные Тен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Эбб (смотри Приложения) не одинока в своем горном логове. Она оставила Авернус не потому, что искала спасения в Теневом Провале, а потому что услышала зов самца из своего народа, который принес ветер. Обыскивая Горы Страданий Эбб натолкнулась на Мрака, другого иноземного теневого дракона. Мрак провел сотни лет в рабстве у могущественного чародея, охраняя его подземный дворец. Однажды пришли рыцари и уничтожили чародея, оставив Мрака умирать. Когда Мрак пришел в себя он понял что оказался в Дарконе. Эбб вылечила Мрака и причиной ее нежелания вернуться в Авернус было недоверие, которое Мрак испытывал к заклинателям.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раконы тщательно скрывают существование Мрака. Они никогда не покидают логово вместе и летают только под покровом ночи. Темные Копатели (смотрите сноску об их Тайном Обществе ниже) и Каргат Корвии (смотри Приложения) знают о существовании Мрака, но хранят эту тайну для своих целей.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которые из авантюристов считали себя равными дракону… Но никто из них не рассчитывал столкнуться сразу с двумя. Теневые драконы описаны в Монстрах Фаэруна, но мастер может использовать статистики Эбб и для Мрака.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У Эбб и Мрака есть еще один секрет, который известен только им самим и Азалину – они спаривались и скоро из их яиц вылупятся детеныши.               </w:t>
      </w:r>
    </w:p>
    <w:p>
      <w:pPr>
        <w:pStyle w:val="Normal"/>
        <w:rPr/>
      </w:pPr>
      <w:r>
        <w:rPr/>
      </w:r>
    </w:p>
    <w:p>
      <w:pPr>
        <w:pStyle w:val="Normal"/>
        <w:rPr/>
      </w:pPr>
      <w:r>
        <w:rPr/>
        <w:t xml:space="preserve">  </w:t>
      </w:r>
      <w:r>
        <w:rPr/>
        <w:t>Когда Река Вучар покидает Долину Слез, она проходит по широкому низменному бассейну, который называется Палудес Террэ («Болота»). Это сырые топи образованные вокруг многочисленных озер. Тут редко можно найти даже небольшой участок крепкой земли. Несмотря на близость к Ил Алуку даже до Реквиема только несколько разбросанных собирателей тростника и торфа обитали на Болотах. Единственное поселение которое стоит отметить, это Виаки.</w:t>
      </w:r>
    </w:p>
    <w:p>
      <w:pPr>
        <w:pStyle w:val="Normal"/>
        <w:rPr/>
      </w:pPr>
      <w:r>
        <w:rPr/>
        <w:t xml:space="preserve">  </w:t>
      </w:r>
      <w:r>
        <w:rPr/>
        <w:t xml:space="preserve">Волны энергии, которые распространились из Убитого Города во время Реквиема, ударили по Болотам сильнее всего. Волна уже не была в то время способна убить все на своем пути, но она сумела исказить саму сущность этого региона. Медленно, но верно эта сила искажала Болота. В последние годы восточные болота высыхают и гибнут, оставляя за собой черные остовы деревьев, торчащие из соленой воды, которую уже невозможно пить. Эта местность называется Магнус Ралус Салис («Великие Соляные Топи»). По слухам трупы, которые опущены в эти топи поднимаются как нежить. Вокруг Озера Стагнус, наоборот кажется, что удвоилось количество позитивной энергии и западные болота наполнены неестественными формами жизни. Появляются странные корявые животные, в которых перемешались черты разных видов и число рождаемых тут калибанов резко увеличилось. Кроме того люди из Виаки собирают все больше и больше мандрагоры – чахлого растения, которое странным образом принимает очертания животных и растений когда растет. </w:t>
      </w:r>
    </w:p>
    <w:p>
      <w:pPr>
        <w:pStyle w:val="Normal"/>
        <w:rPr/>
      </w:pPr>
      <w:r>
        <w:rPr/>
        <w:t xml:space="preserve">  </w:t>
      </w:r>
      <w:r>
        <w:rPr/>
        <w:t>Многие люди утверждают, что почва Болот проклята и отказываются есть те жалкие плоды, которые дает этот регион. Профессор Хирон Теска из Института Браутслава предложил интригующую теорию для этого явления. Он предположил, что скрытая позитивная энергия перенасытила жизненные энергии, которые отвечают за вид существа и существа сливаются друг с другом. Чем проще организм, тем больше отклонение. Это объясняет пенные заводи, которые регулярно появляются на Озере Стагнус, к которым я вернусь чуть позже, в параграфе Флора.</w:t>
      </w:r>
    </w:p>
    <w:p>
      <w:pPr>
        <w:pStyle w:val="Normal"/>
        <w:rPr/>
      </w:pPr>
      <w:r>
        <w:rPr/>
      </w:r>
    </w:p>
    <w:p>
      <w:pPr>
        <w:pStyle w:val="Normal"/>
        <w:rPr>
          <w:b/>
          <w:b/>
          <w:i/>
          <w:i/>
        </w:rPr>
      </w:pPr>
      <w:r>
        <w:rPr>
          <w:b/>
          <w:i/>
        </w:rPr>
        <w:t xml:space="preserve">  </w:t>
      </w:r>
      <w:r>
        <w:rPr>
          <w:b/>
          <w:i/>
        </w:rPr>
        <w:t>Меня не волнуют эти искажения, даже если они породят новые болезни. Даркон легко перенесет еще одну Багровую Смерть.</w:t>
      </w:r>
    </w:p>
    <w:p>
      <w:pPr>
        <w:pStyle w:val="Normal"/>
        <w:rPr/>
      </w:pPr>
      <w:r>
        <w:rPr/>
      </w:r>
    </w:p>
    <w:p>
      <w:pPr>
        <w:pStyle w:val="Normal"/>
        <w:rPr/>
      </w:pPr>
      <w:r>
        <w:rPr/>
        <w:t xml:space="preserve">  </w:t>
      </w:r>
      <w:r>
        <w:rPr/>
        <w:t>Покинув Болота Вучар проходит через Убитый Город, а затем постепенно сворачивает на юг в Фалковнию. Этот изгиб окружает огромный, роскошный и почти нетронутый лес известный как Сильва Умброза («Лес Теней»). Даже за столетия дровосеки не продвинулись слишком далеко в эти холмистые леса, его основные поселения – Нарток и Ривалис лежат на его границе. Внутри леса можно найти лишь несколько одиноких кабинок и поселений дровосеков. Недалеко от границы с Фалковнией Азалин Рекс приказал расположить некоторое количество рыцарских поместий, которые были дарованы тем, кто показал свою доблесть. Конечно же, при вторжении Дракова эти особняки служат первой линией обороны. Я думаю не стоит напоминать моему нанимателю, что Лес Теней также содержит в себе Замок Авернус олицетворяющей собой власть Азалина Рекса.</w:t>
      </w:r>
    </w:p>
    <w:p>
      <w:pPr>
        <w:pStyle w:val="Normal"/>
        <w:rPr/>
      </w:pPr>
      <w:r>
        <w:rPr/>
        <w:t xml:space="preserve">  </w:t>
      </w:r>
      <w:r>
        <w:rPr/>
        <w:t xml:space="preserve">Лес Теней дикое место и путник может часами брести по нему, не видя никаких следов цивилизации. Когда я гуляла по нему, деревья были голые, а их ветки как вены узором закрывали бледное зимнее небо. Но в другое время года густая растительность закрывает солнечный свет. Между деревьями скользят зловещие тени, а сверкающие хищные глаза смотрят из темноты. </w:t>
      </w:r>
    </w:p>
    <w:p>
      <w:pPr>
        <w:pStyle w:val="Normal"/>
        <w:rPr/>
      </w:pPr>
      <w:r>
        <w:rPr/>
        <w:t xml:space="preserve">  </w:t>
      </w:r>
      <w:r>
        <w:rPr/>
        <w:t xml:space="preserve">Тревожная атмосфера послужила пищей местному народному фольклору. Рассказывают байки о пепельно-черных единорогах, бестелесных духах бродячих деревьев и даже о ручьях которые превращают человека искупавшегося в них в страшного зверя на семь лет. Одна из таких легенд касается руин лежащих у подножий холмов недалеко от Нартока. По слухам эти камни остатки колокольной башни, которая выросла из- под земли в 693 году, затем вырвала себя из фундамента и бродила по земле, пока наконец не развалилась на части.                    </w:t>
      </w:r>
    </w:p>
    <w:p>
      <w:pPr>
        <w:pStyle w:val="Normal"/>
        <w:rPr/>
      </w:pPr>
      <w:r>
        <w:rPr/>
        <w:t xml:space="preserve">  </w:t>
      </w:r>
      <w:r>
        <w:rPr/>
        <w:t xml:space="preserve">У сердца леса можно встретить каменные круги на небольших полянках. Я не смогла найти подтверждения историям о веревольфах, которые забираются на эти камни во время полной луны и воют оды в честь серебряного шара и своего кошмарного Бога Волков. Дровосеки утверждают, что тех, кто услышат эти волчьи песни, притягивает в центр круга, где их пожирают всей стаей. </w:t>
      </w:r>
    </w:p>
    <w:p>
      <w:pPr>
        <w:pStyle w:val="Normal"/>
        <w:rPr/>
      </w:pPr>
      <w:r>
        <w:rPr/>
        <w:t xml:space="preserve">  </w:t>
      </w:r>
      <w:r>
        <w:rPr/>
        <w:t xml:space="preserve">Но в наши дни лидер бандитов Галф Клоггин представляет собой гораздо более явную угрозу для региона. На объявлениях «разыскивается» он изображен как тощий и наглый полурослик. Клоггин и его банда проводят грабежи на дорогах региона вот уже десять лет, но получили особую славу, когда нахально пробрались в покинутый Замок Авернус незадолго до возвращения Азалина. Бандиты понесли тяжелые потери, но предположительно вынесли оттуда множество магических сокровищ. </w:t>
      </w:r>
    </w:p>
    <w:p>
      <w:pPr>
        <w:pStyle w:val="Normal"/>
        <w:rPr/>
      </w:pPr>
      <w:r>
        <w:rPr/>
        <w:t xml:space="preserve">  </w:t>
      </w:r>
      <w:r>
        <w:rPr/>
        <w:t xml:space="preserve">Взвод Гвардии Нартока сейчас патрулирует Лес Теней, имея ордер на арест Клоггина. Забавно, что Клоггин уже год избегает виселицы. Гвардейцы рассказали мне, что Клоггин сменил тактику, после того как был объявлен в розыск. Его бандиты теперь охотятся только на караваны купцов и государственные грузы. Затем он использует часть награбленного, чтобы купить молчание местных крестьян. Клоггин действительно умеет воспользоваться чужой жадностью – очень немногие из тех дровосеков, которых я спрашивала, соглашались говорить о нем.     </w:t>
      </w:r>
    </w:p>
    <w:p>
      <w:pPr>
        <w:pStyle w:val="Normal"/>
        <w:rPr/>
      </w:pPr>
      <w:r>
        <w:rPr/>
        <w:t xml:space="preserve">  </w:t>
      </w:r>
      <w:r>
        <w:rPr/>
        <w:t xml:space="preserve">Но, несмотря на свою хитрость, Клоггин всего лишь полурослик. Если чиновники Азалина не могут с ним справиться, не будет ли дешевле для короля-колдуна самому убрать эту угрозу?  </w:t>
      </w:r>
    </w:p>
    <w:p>
      <w:pPr>
        <w:pStyle w:val="Normal"/>
        <w:rPr/>
      </w:pPr>
      <w:r>
        <w:rPr/>
      </w:r>
    </w:p>
    <w:p>
      <w:pPr>
        <w:pStyle w:val="Normal"/>
        <w:rPr>
          <w:b/>
          <w:b/>
          <w:i/>
          <w:i/>
        </w:rPr>
      </w:pPr>
      <w:r>
        <w:rPr>
          <w:b/>
          <w:i/>
        </w:rPr>
        <w:t xml:space="preserve">  </w:t>
      </w:r>
      <w:r>
        <w:rPr>
          <w:b/>
          <w:i/>
        </w:rPr>
        <w:t xml:space="preserve">Ребенок, которого все время носят на руках, никогда не научится ходить моя маленькая служанка. Компетентности можно только научиться.     </w:t>
      </w:r>
    </w:p>
    <w:p>
      <w:pPr>
        <w:pStyle w:val="Normal"/>
        <w:rPr>
          <w:b/>
          <w:b/>
          <w:i/>
          <w:i/>
        </w:rPr>
      </w:pPr>
      <w:r>
        <w:rPr>
          <w:b/>
          <w:i/>
        </w:rPr>
      </w:r>
    </w:p>
    <w:p>
      <w:pPr>
        <w:pStyle w:val="Normal"/>
        <w:rPr/>
      </w:pPr>
      <w:r>
        <w:rPr/>
        <w:t xml:space="preserve">  </w:t>
      </w:r>
      <w:r>
        <w:rPr/>
        <w:t>Наконец я прибыла на обдуваемый морскими ветрами Литус Праэруптум («Зубчатый Берег»). Местность здесь поднимается от берегов Реки Вучар крутыми, травяными холмами, заканчиваясь неровными скалами, нависающими над бушующим Морем Печали. Зубчатый Берег получил свое название из-за геологической опасности, которая на десятки миль простирается вглубь региона. Постоянное обмывание берега волнами и приливами проделали множество разломов и подводных пещер в скалах, сильно дестабилизировав регион. Куски камня часто отваливаются от прибрежных скал, а иногда в земле открываются провалы, поглощая людей и здания. По этой причине регион остается незаселенным – Мартира Бэй, это единственное значительное поселение тут.</w:t>
      </w:r>
    </w:p>
    <w:p>
      <w:pPr>
        <w:pStyle w:val="Normal"/>
        <w:rPr/>
      </w:pPr>
      <w:r>
        <w:rPr/>
        <w:t xml:space="preserve">  </w:t>
      </w:r>
      <w:r>
        <w:rPr/>
        <w:t xml:space="preserve">Эти дыры намного опасней тех, которые я видела, когда была в Картакассе. В деревушке Варитх я собрала сведения об одном из таких происшествий. Без предупреждения земля разошлась под стоящим особняком коттеджем и все затопило морской водой. Пока оглушенные жертвы пытались выбраться с помощью соседей, темные похожие на угрей существа появились в мутной воде. Несколько секунд вода яростно плескалась, потом и жертвы и твари исчезли. </w:t>
      </w:r>
    </w:p>
    <w:p>
      <w:pPr>
        <w:pStyle w:val="Normal"/>
        <w:rPr/>
      </w:pPr>
      <w:r>
        <w:rPr/>
        <w:t xml:space="preserve">  </w:t>
      </w:r>
      <w:r>
        <w:rPr/>
        <w:t xml:space="preserve">Из подобных случаев местные сделали выводы, что чудовищные морские создания подрывают регион, желая однажды полностью погрузить его в соленые глубины. Я, конечно, считаю, что подобное невозможно, но дыры в земле явно свидетельствуют о каком то зловещем замысле. </w:t>
      </w:r>
    </w:p>
    <w:p>
      <w:pPr>
        <w:pStyle w:val="Normal"/>
        <w:rPr/>
      </w:pPr>
      <w:r>
        <w:rPr/>
        <w:t xml:space="preserve">  </w:t>
      </w:r>
      <w:r>
        <w:rPr/>
        <w:t>У Зубчатого Берега лежат многочисленные островки, превращая западное побережье Даркона настоящий лабиринт из безопасных каналов и смертельных водоворотов. Большинство этих островов представляет собой просто голые скалы, но на некоторых стоят небольшие рыбацкие деревушки или особняки ушедших в отставку моряков. Контрабандисты и пираты оседают по пещеркам и бухтам, но постоянно сохраняют бдительность, так как морские патрули не дремлют.</w:t>
      </w:r>
    </w:p>
    <w:p>
      <w:pPr>
        <w:pStyle w:val="Normal"/>
        <w:rPr/>
      </w:pPr>
      <w:r>
        <w:rPr/>
        <w:t xml:space="preserve">  </w:t>
      </w:r>
      <w:r>
        <w:rPr/>
        <w:t xml:space="preserve">В Дарконе много запасов воды, но в ее чистоте не всегда можно быть уверенным. Ручьи текут из стоячих источников и трясин, которые служат рассадником насекомых в летние месяцы. Большинство Дарконийцев привыкли кипятить воду, перед тем как пить ее или мыться.              </w:t>
      </w:r>
    </w:p>
    <w:p>
      <w:pPr>
        <w:pStyle w:val="Normal"/>
        <w:rPr/>
      </w:pPr>
      <w:r>
        <w:rPr/>
        <w:t xml:space="preserve">  </w:t>
      </w:r>
      <w:r>
        <w:rPr/>
        <w:t>Река Вучар всегда служила основной судоходной артерией Даркона, а когда появилось Ночное Море она стала еще и чудом природы. Иноземцы, знакомые с Дарконом только по грубым картам могут удивиться, как это получается, что Вучар течет из одного моря в другое. Ответ на эту загадку лежит в Святыне Невучар, громадном и древнем дереве, которое родилось еще раньше, чем жизнь. Это великое дерево не принадлежит ни к одному из известных видов. Странные эльфийские и друидские руны покрывают его кору, они вырезали так давно, что кажутся естественными. Когда Даркон появился, Река Вучар текла прямо из Туманов, и люди говорили что ее источник лежит в Сером Королевстве. Святыня Невучар стояла на каменистом острове в середине реки, у самой Туманной Границы. Эльфы Мистлэнда охраняют это великое дерево и утверждают, что воды Вучара «наполняются жизнью» когда протекают по корням дерева.</w:t>
      </w:r>
    </w:p>
    <w:p>
      <w:pPr>
        <w:pStyle w:val="Normal"/>
        <w:rPr/>
      </w:pPr>
      <w:r>
        <w:rPr/>
        <w:t xml:space="preserve">  </w:t>
      </w:r>
      <w:r>
        <w:rPr/>
        <w:t>Теперь, когда восточная Туманная Граница отступила, истоки Реки Вучар находятся в пенистом пруду на низкой каменной скале нависшей над Ночным Морем. Корни великого дерева спускаются с утеса и погружены в воду. Ил и морская вода постоянно поднимаются по этим корням, как безумная противоположность водопада. Что еще более удивительно, корни отчищают соленую воду, делая ее пресной. Невзирая на надежды многих капитанов пересечь Ядро на корабле невозможно.</w:t>
      </w:r>
    </w:p>
    <w:p>
      <w:pPr>
        <w:pStyle w:val="Normal"/>
        <w:rPr/>
      </w:pPr>
      <w:r>
        <w:rPr/>
        <w:t xml:space="preserve">  </w:t>
      </w:r>
      <w:r>
        <w:rPr/>
        <w:t>Теоретически по Реке Вучар  можно доплыть от Святыни Невучар, до ее конца, но на практике есть несколько вещей, которые препятствуют этому. Во-первых, это течения, которые оказывают влияние на Вучар, особенно выше того места, где в нее впадает Река Хоуркс. Второе препятствие абсолютно очевидно: Вучар проходит через центр Некрополиса. Ничто не способно пережить Саван, окутавший Убитый Город. И когда река покидает его, вода в ней кисловатая и застоявшаяся, лишенная жизни почти до самого своего конца.</w:t>
      </w:r>
    </w:p>
    <w:p>
      <w:pPr>
        <w:pStyle w:val="Normal"/>
        <w:rPr/>
      </w:pPr>
      <w:r>
        <w:rPr/>
        <w:t xml:space="preserve">  </w:t>
      </w:r>
      <w:r>
        <w:rPr/>
        <w:t xml:space="preserve">Река Хоуркс первый из основных притоков Вучара. Она берет свое начало в горных ручьях у подножий Горы Нуид и течет по глубоким расщелинам пока, наконец, не проходит возле Сиднара и не впадает в Озеро Корст. Тут она встречается со вторым основным притоком Вучара, Пенистой Рекой. Она названа так из-за вулканических газов, которые бурлят по всему ее руслу. Пенистая Река берет свое начало из горячих вулканических источников и остается теплой на протяжении всего своего пути. При приближении к Озеру Корст реки проходят через многочисленные водопады и судоходство по ним невозможно. </w:t>
      </w:r>
    </w:p>
    <w:p>
      <w:pPr>
        <w:pStyle w:val="Normal"/>
        <w:rPr/>
      </w:pPr>
      <w:r>
        <w:rPr/>
        <w:t xml:space="preserve">  </w:t>
      </w:r>
      <w:r>
        <w:rPr/>
        <w:t>Из-за Пенистой Реки воды Озера Корст остаются достаточно теплыми круглый год, что безмерно радует полуросликов из Делагии. Воды озера относительно чистые, но имеют странный серный привкус, который местные, правда, уже давно не замечают. Из этого озера, сильно увеличившаяся, но намного более спокойная Река Хоуркс продолжает свой путь, к Реке Вучар и вскоре сливается с ней.</w:t>
      </w:r>
    </w:p>
    <w:p>
      <w:pPr>
        <w:pStyle w:val="Normal"/>
        <w:rPr/>
      </w:pPr>
      <w:r>
        <w:rPr/>
        <w:t xml:space="preserve">  </w:t>
      </w:r>
      <w:r>
        <w:rPr/>
        <w:t>Далее следует Река Сомулус. Она берет свое начало в самом большом водоеме Мистлэнда – Озере Потерянных Снов. Воды озера холодные и чистые, возможно самые чистые в Дарконе. Говорят, что это озеро служит вратами, ведущими за Вуаль Сна. Говорят, что тех, кто выпьют воды из этого озера, вскоре посетит кошмарный сон.</w:t>
      </w:r>
    </w:p>
    <w:p>
      <w:pPr>
        <w:pStyle w:val="Normal"/>
        <w:rPr/>
      </w:pPr>
      <w:r>
        <w:rPr/>
        <w:t xml:space="preserve">  </w:t>
      </w:r>
      <w:r>
        <w:rPr/>
        <w:t xml:space="preserve">Чуть западней в Вучар вливается Река Темпе. Она вытекает из Озера Темпроус, высоко в Горах Страданий. Поселенцы в тех местах утверждают, что вокруг каменистого берега озера стоят неподвижные животные. Люди утверждают, что они удалены из времени. Никакого средства от этого не известно, но к счастью вода теряет эти свойства, когда удаляется от озера. Пройдя водопады Темпе Фаллс и названый в честь них город река становится судоходной и, минуя Карг, достигает Вучара. </w:t>
      </w:r>
    </w:p>
    <w:p>
      <w:pPr>
        <w:pStyle w:val="Normal"/>
        <w:rPr/>
      </w:pPr>
      <w:r>
        <w:rPr/>
        <w:t xml:space="preserve">  </w:t>
      </w:r>
      <w:r>
        <w:rPr/>
        <w:t xml:space="preserve">Далее стоит упомянуть Реку Незрон. Она вытекает прямо из Туманов и, миновав Неблус, сворачивает на запад к Вучару. </w:t>
      </w:r>
    </w:p>
    <w:p>
      <w:pPr>
        <w:pStyle w:val="Normal"/>
        <w:rPr/>
      </w:pPr>
      <w:r>
        <w:rPr/>
        <w:t xml:space="preserve">  </w:t>
      </w:r>
      <w:r>
        <w:rPr/>
        <w:t xml:space="preserve">Последний из основных притоков Вучара, это Река Корвус. Она спускается с подножий Гор Страданий и спокойно протекает мимо Майвина и Корвии. Затем, пройдя через Болота, она впадает в Вучар. Ее небольшой приток Амнис Лакримарум («Река Слез») тоже стекает с Горы Нирка. Она протекает по Тепесту и Кинингу, а затем вновь попадает в Даркон. Река названа так за солоноватый привкус ее воды. Люди говорят, что это из-за слез легендарной баньши Тристессы. Я же скорее склонна предположить, что это скорее происходит из-за залежей минеральных солей у истока реки.  </w:t>
      </w:r>
    </w:p>
    <w:p>
      <w:pPr>
        <w:pStyle w:val="Normal"/>
        <w:rPr/>
      </w:pPr>
      <w:r>
        <w:rPr/>
        <w:t xml:space="preserve">  </w:t>
      </w:r>
      <w:r>
        <w:rPr/>
        <w:t xml:space="preserve">Далеко на западе Безмятежное Озеро и Озеро Красных Листьев располагаются по обе стороны от Вучара, чуть южнее Ривалиса. Озера выглядят очень зрелищно поздней весной, когда цветы с окрестных садов падают на воду. Загородные особняки, принадлежащие богатым людям, окружают берега этих озер. Земля между озерами болотистая и заросла камышом, говорят, что именно там живет Голем Топей. Его редко видели, но по рассказам он слеплен из живой речной грязи. Голем получил известность за то, что сумел избежать «доброго доктора» Рудольфа Ван Рихтена.                               </w:t>
      </w:r>
    </w:p>
    <w:p>
      <w:pPr>
        <w:pStyle w:val="Normal"/>
        <w:rPr/>
      </w:pPr>
      <w:r>
        <w:rPr/>
        <w:t xml:space="preserve">  </w:t>
      </w:r>
      <w:r>
        <w:rPr/>
        <w:t>В Дарконе есть большая сеть из покрытых булыжником трактов. За этими дорогами не следили во время аристократических разборок в Годы Савана, но сейчас Азалин сделал их починку одним из основных приоритетов. Путешествовать по основным маршрутам относительно комфортно и профессиональные извозчики регулярно развозят пассажиров и почту. По основным маршрутам также разбросаны комфортные придорожные гостиницы, наследие далекого прошлого, когда Азалин вводил официальный комендантский час.</w:t>
      </w:r>
    </w:p>
    <w:p>
      <w:pPr>
        <w:pStyle w:val="Normal"/>
        <w:rPr/>
      </w:pPr>
      <w:r>
        <w:rPr/>
        <w:t xml:space="preserve">  </w:t>
      </w:r>
      <w:r>
        <w:rPr/>
        <w:t xml:space="preserve">Самая значительная дорога Даркона – это Виа Регис или «Королевский Тракт». Он идет параллельно Реке Вучар из Маякля и до самой Фалковнии. К сожалению, как и река Вучар Королевский Тракт проходит через Фалковнию и посему разрезан на две части. </w:t>
      </w:r>
    </w:p>
    <w:p>
      <w:pPr>
        <w:pStyle w:val="Normal"/>
        <w:rPr/>
      </w:pPr>
      <w:r>
        <w:rPr/>
        <w:t xml:space="preserve">  </w:t>
      </w:r>
      <w:r>
        <w:rPr/>
        <w:t xml:space="preserve">Дорога Корвус и Дорога Темпе следуют по направлениям соответствующих рек, связывая города Темпе Фаллс, Корвию и Майвин с Королевским Трактом. Дорога Аргентус идет из Темпе Фаллс в Майвин  по ней часто перевозится руда и слитки. </w:t>
      </w:r>
    </w:p>
    <w:p>
      <w:pPr>
        <w:pStyle w:val="Normal"/>
        <w:rPr/>
      </w:pPr>
      <w:r>
        <w:rPr/>
        <w:t xml:space="preserve">  </w:t>
      </w:r>
      <w:r>
        <w:rPr/>
        <w:t xml:space="preserve">К северу Дорога Небула соединяет Виаки с Неблусом. На западе Тракт Мартира соединял Ил Алук с Мартира Бэй, но по понятным причинам сейчас движение по ней прекратилось. Путники с побережья избегают восточного конца тракта, предпочитая идти в обход по многочисленным менее надежным проселочным дорогам. И, наконец, Дорога Ваунтмаа начинается в Ламордии и, проходя через Ривалис, доходит до Королевского Тракта. </w:t>
      </w:r>
    </w:p>
    <w:p>
      <w:pPr>
        <w:pStyle w:val="Normal"/>
        <w:rPr/>
      </w:pPr>
      <w:r>
        <w:rPr/>
        <w:t xml:space="preserve">  </w:t>
      </w:r>
      <w:r>
        <w:rPr/>
        <w:t>Понимая необходимость в новых торговых путях, в обход Некрополиса, Азалин Рекс приказал начать строительство двух новых больших дорог. Эти проекты предположительно займут несколько лет. Дорога Трансумбра будет идти по южной границе Леса Теней и соединять Майвин с Королевским Трактом в местечке, известном как Криана. Когда-то Криана была процветающей деревней, но была оставлена жителями в 580 году, когда яростная тварь по имени Свистящий Дьявол бродила по ней, вырезая своей косой всех, кого встречала на своем пути. Почти 180 лет Криана оставалась городом призраком, по которому путники проходили, дрожа от страха. Недавняя дорожная реформа превратила Криану в рабочий лагерь и штаб для патрулей Нартока, которые охотятся за Галфом Клоггины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Свист в Лесу</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Уже почти 180 лет Свистящий Дьявол не появлялся в Дарконе, но ужас, навеянный уничтожением деревни Криана (сейчас поселок </w:t>
      </w:r>
      <w:r>
        <w:rPr>
          <w:lang w:val="en-US"/>
        </w:rPr>
        <w:t>CL</w:t>
      </w:r>
      <w:r>
        <w:rPr/>
        <w:t xml:space="preserve"> 8), не исчезнет никогда. Галф Клоггин (мужчина, полурослик, верекрыса Жул5) использует эти страхи в своих планах. Среди сокровищ, которые его шайка ликантропов вынесла из Авернуса были шесть </w:t>
      </w:r>
      <w:r>
        <w:rPr>
          <w:i/>
        </w:rPr>
        <w:t>Пугающих Свирелей</w:t>
      </w:r>
      <w:r>
        <w:rPr/>
        <w:t xml:space="preserve">. В отличии от обычных </w:t>
      </w:r>
      <w:r>
        <w:rPr>
          <w:i/>
        </w:rPr>
        <w:t>Пугающих Свирелей</w:t>
      </w:r>
      <w:r>
        <w:rPr/>
        <w:t xml:space="preserve">, эти работали даже от легкого дуновения ветерка. Эти свирели Клоггин надежно спрятал между деревьев в Лесу Теней. Бандиты регулярно переносят их на новое место, чтобы их случайно не обнаружили.       </w:t>
      </w:r>
    </w:p>
    <w:p>
      <w:pPr>
        <w:pStyle w:val="Normal"/>
        <w:rPr/>
      </w:pPr>
      <w:r>
        <w:rPr/>
      </w:r>
    </w:p>
    <w:p>
      <w:pPr>
        <w:pStyle w:val="Normal"/>
        <w:rPr/>
      </w:pPr>
      <w:r>
        <w:rPr/>
        <w:t xml:space="preserve">  </w:t>
      </w:r>
      <w:r>
        <w:rPr/>
        <w:t xml:space="preserve">Также начато восстановление дороги, когда-то проходящей по долинам Арака, соединяя Темпе Фаллс с западной частью Старой Дороги Зваличей. Старый путь был уничтожен во время Бедствия Арака и на новой Дороге Стригос будет несколько мостов и туннелей. По завершению эта дорога будет служить нуждам местных шахтерских поселений, и заканчиваться у Лиары в Нова Вааса.   </w:t>
      </w:r>
    </w:p>
    <w:p>
      <w:pPr>
        <w:pStyle w:val="Normal"/>
        <w:rPr/>
      </w:pPr>
      <w:r>
        <w:rPr/>
        <w:t xml:space="preserve">  </w:t>
      </w:r>
      <w:r>
        <w:rPr/>
        <w:t xml:space="preserve">Поселения Даркона отличаются изумительной смесью древнего и нового. Коттеджи нового общества окружают темные цитадели, построенные в ранние годы Даркона. Не считая частоколов в Долине Слез, большинство городов Даркона без крепостных стен, а те, на которых они есть, построены столетия назад. Каждое поселение в Дарконе имеет большое и роскошное кладбище. Учитывая власть Азалина над мертвыми, эти кладбища также заменяют городами укрепления. </w:t>
      </w:r>
    </w:p>
    <w:p>
      <w:pPr>
        <w:pStyle w:val="Normal"/>
        <w:rPr/>
      </w:pPr>
      <w:r>
        <w:rPr/>
        <w:t xml:space="preserve">  </w:t>
      </w:r>
      <w:r>
        <w:rPr/>
        <w:t xml:space="preserve">Не считая вышесказанного, поселения в Дарконе очень отличаются по своей архитектуре. В разделе Интересные Места города Даркона рассмотрены более подробно. </w:t>
      </w:r>
    </w:p>
    <w:p>
      <w:pPr>
        <w:pStyle w:val="Normal"/>
        <w:rPr/>
      </w:pPr>
      <w:r>
        <w:rPr/>
      </w:r>
    </w:p>
    <w:p>
      <w:pPr>
        <w:pStyle w:val="Normal"/>
        <w:rPr>
          <w:b/>
          <w:b/>
          <w:sz w:val="28"/>
          <w:szCs w:val="28"/>
        </w:rPr>
      </w:pPr>
      <w:r>
        <w:rPr>
          <w:b/>
          <w:sz w:val="28"/>
          <w:szCs w:val="28"/>
        </w:rPr>
        <w:t>Флора</w:t>
      </w:r>
    </w:p>
    <w:p>
      <w:pPr>
        <w:pStyle w:val="Normal"/>
        <w:rPr/>
      </w:pPr>
      <w:r>
        <w:rPr/>
        <w:t xml:space="preserve">  </w:t>
      </w:r>
      <w:r>
        <w:rPr/>
        <w:t xml:space="preserve">Флора Даркона очень отличается от региона к региону. Леса тут в основном лиственные, особенно распространены ясени, буки и дубы. Черные тополи превалируют в низинах. Ивы и яблочные деревья растут в заселенных землях, последние позволяют производить недорогое, но крепкое вино. Дикие цветы растут каждую осень на зеленых холмах, а летом поля золотятся от пшеницы, ржи и ячменя. </w:t>
      </w:r>
    </w:p>
    <w:p>
      <w:pPr>
        <w:pStyle w:val="Normal"/>
        <w:rPr/>
      </w:pPr>
      <w:r>
        <w:rPr/>
        <w:t xml:space="preserve">  </w:t>
      </w:r>
      <w:r>
        <w:rPr/>
        <w:t xml:space="preserve">Два растения достойны более детального изучения. Я уже упоминала нездоровые искажения в Болотах, которые особенно проявляются в пенящихся лужах у Озера Стагнус. Эти водоросли, которые можно в меньших объемах встретить в других источниках в регионе, настолько сильно переполнены позитивной энергией, что школяры из Института Браутслава назвали их спума витаэ. Считается, что они временно ускоряют метаболизм, ускоряя лечение и удаляя признаки старения. Но эти водоросли приносят не только пользу. Если существо слабо, то водоросли приносят только вред. Спума витаэ медленно теряют свои свойства, если их унести от Озера Стагнус, что показывает, что эти свойства присущи не самим водорослям.   </w:t>
      </w:r>
    </w:p>
    <w:p>
      <w:pPr>
        <w:pStyle w:val="Normal"/>
        <w:rPr/>
      </w:pPr>
      <w:r>
        <w:rPr/>
        <w:t xml:space="preserve">  </w:t>
      </w:r>
      <w:r>
        <w:rPr/>
        <w:t>Не менее загадочное растение называется сомнос, и растет в спокойных водоемах, со стоячей водой у рек Даркона. Сомнос имеет черные стебли, которые достигают трех футов в высоту. Стебли заканчиваются изящной, опущенной вниз веточкой, на которой летом и весной растет множество нефритово-зеленых ягодок. У этих ягод запоминающийся сладковатый запах и вкус, но они являются сильным наркотиком. Если их съесть, то во рту  появляется покалывание, а потом улучшается аппетит и снижается чувство вины и страха. Каждую весну в поселения хотя бы один раз врывается животное, наевшееся сомноса, и устраивает хаос, пока его не прикончат.</w:t>
      </w:r>
    </w:p>
    <w:p>
      <w:pPr>
        <w:pStyle w:val="Normal"/>
        <w:rPr/>
      </w:pPr>
      <w:r>
        <w:rPr/>
        <w:t xml:space="preserve">  </w:t>
      </w:r>
      <w:r>
        <w:rPr/>
        <w:t xml:space="preserve">Каждое лето слуги Азалина бродят по Даркону, собирая ягоды сомнос чтобы готовить вино которое Азалин приказывает подать гостям во время сезонного маскарада. Он изобрел простой антидот, способный отчистить разум и восстановить память. Азалин использует этот антидот, чтобы напомнить гостям как они себя вели во время наркотического опьянения.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пума Витаэ и Ягоды Сомнос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Спума Витаэ:</w:t>
      </w:r>
      <w:r>
        <w:rPr/>
        <w:t xml:space="preserve"> Любое живое существо, выпившее воду, в которой плавали эти водоросли, получает быстрое лечение 1, на 24 часа. Это позволяет существу лечить 1 хит в раунд, но во всем остальном в точности соответствует нормальному лечению (смотрите </w:t>
      </w:r>
      <w:r>
        <w:rPr>
          <w:i/>
        </w:rPr>
        <w:t>Книгу Игрока</w:t>
      </w:r>
      <w:r>
        <w:rPr/>
        <w:t xml:space="preserve">) – таким способом нельзя восстановить хиты потерянные от голода, жажды или удушения. Оно также не позволяет отращивать новые конечности, взамен отрубленных. Если существо умрет в этот период, водоросли смешиваются с остатками жизненных сил. Спустя недели или месяцы водоросли поглощают труп, превращаясь во что-то бесформенное. Когда процесс завершен труп превращается в мандрагору (живой холм). Используйте правила улучшения в </w:t>
      </w:r>
      <w:r>
        <w:rPr>
          <w:i/>
        </w:rPr>
        <w:t>Книге Монстров</w:t>
      </w:r>
      <w:r>
        <w:rPr/>
        <w:t>, чтобы подогнать размер живого холма под размер умершего. Используйте Интеллект существа, уменьшенный на 2</w:t>
      </w:r>
      <w:r>
        <w:rPr>
          <w:lang w:val="en-US"/>
        </w:rPr>
        <w:t>d</w:t>
      </w:r>
      <w:r>
        <w:rPr/>
        <w:t xml:space="preserve">4 (если уменьшится ниже 1 то мандрагора не имеет Интеллекта). Существо так же теряет процент воспоминаний равный значению на этих кубиках х 10%.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Сок/Ягоды Сомноса: </w:t>
      </w:r>
      <w:r>
        <w:rPr/>
        <w:t>Внутреннее; спас бросок на Стойкость (</w:t>
      </w:r>
      <w:r>
        <w:rPr>
          <w:lang w:val="en-US"/>
        </w:rPr>
        <w:t>DC</w:t>
      </w:r>
      <w:r>
        <w:rPr/>
        <w:t xml:space="preserve"> 20); начальные и второстепенные временные повреждения - 1</w:t>
      </w:r>
      <w:r>
        <w:rPr>
          <w:lang w:val="en-US"/>
        </w:rPr>
        <w:t>d</w:t>
      </w:r>
      <w:r>
        <w:rPr/>
        <w:t>4 Мудрость; 180 золотых. Снятая Мудрость возвращается по 1 в час.</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Вино из Сомноса:</w:t>
      </w:r>
      <w:r>
        <w:rPr/>
        <w:t xml:space="preserve"> Внутреннее; спас бросок на Стойкость (</w:t>
      </w:r>
      <w:r>
        <w:rPr>
          <w:lang w:val="en-US"/>
        </w:rPr>
        <w:t>DC</w:t>
      </w:r>
      <w:r>
        <w:rPr/>
        <w:t xml:space="preserve"> 20); начальные и второстепенные временные повреждения – </w:t>
      </w:r>
      <w:r>
        <w:rPr>
          <w:lang w:val="en-US"/>
        </w:rPr>
        <w:t>d</w:t>
      </w:r>
      <w:r>
        <w:rPr/>
        <w:t xml:space="preserve">3 Мудрость; 180 золотых. Снятая Мудрость возвращается по 1 в час. </w:t>
      </w:r>
    </w:p>
    <w:p>
      <w:pPr>
        <w:pStyle w:val="Normal"/>
        <w:pBdr>
          <w:top w:val="single" w:sz="4" w:space="1" w:color="000000"/>
          <w:left w:val="single" w:sz="4" w:space="4" w:color="000000"/>
          <w:bottom w:val="single" w:sz="4" w:space="1" w:color="000000"/>
          <w:right w:val="single" w:sz="4" w:space="4" w:color="000000"/>
        </w:pBdr>
        <w:rPr/>
      </w:pPr>
      <w:r>
        <w:rPr/>
        <w:t xml:space="preserve">  </w:t>
      </w:r>
      <w:r>
        <w:rPr/>
        <w:t>Правильное приготовление вина из сомноса требует проверки Алхимии или Профессии (травник) (</w:t>
      </w:r>
      <w:r>
        <w:rPr>
          <w:lang w:val="en-US"/>
        </w:rPr>
        <w:t>DC</w:t>
      </w:r>
      <w:r>
        <w:rPr/>
        <w:t xml:space="preserve"> 18). Тот, кто пьет это вино, должен сделать спас бросок на Волю (</w:t>
      </w:r>
      <w:r>
        <w:rPr>
          <w:lang w:val="en-US"/>
        </w:rPr>
        <w:t>DC</w:t>
      </w:r>
      <w:r>
        <w:rPr/>
        <w:t xml:space="preserve"> 20), чтобы заметить, что оно начало действовать.</w:t>
      </w:r>
    </w:p>
    <w:p>
      <w:pPr>
        <w:pStyle w:val="Normal"/>
        <w:pBdr>
          <w:top w:val="single" w:sz="4" w:space="1" w:color="000000"/>
          <w:left w:val="single" w:sz="4" w:space="4" w:color="000000"/>
          <w:bottom w:val="single" w:sz="4" w:space="1" w:color="000000"/>
          <w:right w:val="single" w:sz="4" w:space="4" w:color="000000"/>
        </w:pBdr>
        <w:rPr/>
      </w:pPr>
      <w:r>
        <w:rPr/>
        <w:t xml:space="preserve">  </w:t>
      </w:r>
      <w:r>
        <w:rPr/>
        <w:t>Неважно, в каком виде его употреблять, сомнос заставляет этическое мировоззрение пьющего снизиться на один шаг ближе к хаотичному, за каждые 2 потерянных очка Мудрости. Когда мировоззрение пьющего станет хаотичным, то оно начинает меняться на злое по тем же правилам. Мировоззрение становится прежним, когда Мудрость возвращается. Эта смена мировоззрения не требует спас броска на Безумие.</w:t>
      </w:r>
    </w:p>
    <w:p>
      <w:pPr>
        <w:pStyle w:val="Normal"/>
        <w:pBdr>
          <w:top w:val="single" w:sz="4" w:space="1" w:color="000000"/>
          <w:left w:val="single" w:sz="4" w:space="4" w:color="000000"/>
          <w:bottom w:val="single" w:sz="4" w:space="1" w:color="000000"/>
          <w:right w:val="single" w:sz="4" w:space="4" w:color="000000"/>
        </w:pBdr>
        <w:rPr/>
      </w:pPr>
      <w:r>
        <w:rPr/>
        <w:t xml:space="preserve">  </w:t>
      </w:r>
      <w:r>
        <w:rPr/>
        <w:t>Для спас бросков на Страх и Ужас, считается что Мудрость у выпившего не изменилась. Когда действие сомноса закончится выпивший должен сделать спас бросок на Волю (</w:t>
      </w:r>
      <w:r>
        <w:rPr>
          <w:lang w:val="en-US"/>
        </w:rPr>
        <w:t>DC</w:t>
      </w:r>
      <w:r>
        <w:rPr/>
        <w:t xml:space="preserve"> 10 + потерянная Мудрость), чтобы вспомнить свои действия во время опьянения.</w:t>
      </w:r>
    </w:p>
    <w:p>
      <w:pPr>
        <w:pStyle w:val="Normal"/>
        <w:rPr/>
      </w:pPr>
      <w:r>
        <w:rPr/>
        <w:t xml:space="preserve">           </w:t>
      </w:r>
    </w:p>
    <w:p>
      <w:pPr>
        <w:pStyle w:val="Normal"/>
        <w:rPr>
          <w:b/>
          <w:b/>
          <w:sz w:val="28"/>
          <w:szCs w:val="28"/>
        </w:rPr>
      </w:pPr>
      <w:r>
        <w:rPr>
          <w:b/>
          <w:sz w:val="28"/>
          <w:szCs w:val="28"/>
        </w:rPr>
        <w:t>Фауна</w:t>
      </w:r>
    </w:p>
    <w:p>
      <w:pPr>
        <w:pStyle w:val="Normal"/>
        <w:rPr/>
      </w:pPr>
      <w:r>
        <w:rPr/>
        <w:t xml:space="preserve">  </w:t>
      </w:r>
      <w:r>
        <w:rPr/>
        <w:t>Большая часть долины Реки Вучар заселена, и там нет места диким зверям. В цивилизованных местах можно встретить только птиц, оленей, барсуков и различных грызунов. Большие хищники встречаются очень редко. Волки и редкие медведи блуждают по глуши в Лесу Теней, но они редко могут сравниться размерами с тварями, которых я видела в южной части Ядра. Пресмыкающиеся встречаются не так часто в диких местах, но те несколько разновидностей, которые тут обитают, популярны как домашние любимцы и деликатесы среди богатых людей.</w:t>
      </w:r>
    </w:p>
    <w:p>
      <w:pPr>
        <w:pStyle w:val="Normal"/>
        <w:rPr/>
      </w:pPr>
      <w:r>
        <w:rPr/>
        <w:t xml:space="preserve">  </w:t>
      </w:r>
      <w:r>
        <w:rPr/>
        <w:t xml:space="preserve">В пустынных Горах Страданий дикая природа состоит из стай летучих мышей и страшных пауков размером с кулак. Шахтеры утверждают, что пауки появились в этом регионе недавно и что они выбираются из трещин в земле. Арак имеет закрепившуюся репутацию земли, в которой когда-то обитали поклоняющиеся паукам темные эльфы, но Инквизиция Тепеста последние десять лет работает над тем, чтобы разоблачить подобные слухи. На сегодняшний день происхождение этих больших пауков остается загадкой.     </w:t>
      </w:r>
    </w:p>
    <w:p>
      <w:pPr>
        <w:pStyle w:val="Normal"/>
        <w:rPr/>
      </w:pPr>
      <w:r>
        <w:rPr/>
        <w:t xml:space="preserve">  </w:t>
      </w:r>
      <w:r>
        <w:rPr/>
        <w:t xml:space="preserve">Дарконийцы рассказывают о странных тварях, которых можно встретить в глуши и об ужасах, которые спят в забытых катакомбах. Этих существ редко можно встретить, но говорят, что эти твари - меняющиеся слизи, белые и горячие черви, ликантропы и порождения древней магии – захватили бы Даркон, если бы не постоянный надзор Азалина Рекса и его слуг. Говорят что эти «ночные ужасы» свободно бродят только звездными ночами, но большинство Дарконийцев старается избегать теней вообще. </w:t>
      </w:r>
    </w:p>
    <w:p>
      <w:pPr>
        <w:pStyle w:val="Normal"/>
        <w:rPr/>
      </w:pPr>
      <w:r>
        <w:rPr/>
        <w:t xml:space="preserve">  </w:t>
      </w:r>
      <w:r>
        <w:rPr/>
        <w:t xml:space="preserve">Конечно, никакие чудища не смогут сравниться с ролью нежити в кошмарах Дарконийцев. Самые различные вурдалаки и призраки обитают на кладбищах Даркона, и даже сам Азалин знаменит как могущественный некромант. Известно ли моему нанимателю, что ходят слухи о том, что Азалин Рекс является личем? По желанию Азалина толпа шатающихся трупов может подняться их могил и отправится патрулировать границы и следить, чтобы враги государства не пересекли их. Эти живые мертвецы известны как Глаза и Уши Азалина и он может видеть и слышать через их разлагающиеся органы чувств. Как я, в конце концов, убедилась, эти трупы служат еще и Голосом Азалина.  </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Живая природа:</w:t>
      </w:r>
      <w:r>
        <w:rPr/>
        <w:t xml:space="preserve"> </w:t>
      </w:r>
      <w:r>
        <w:rPr>
          <w:b/>
        </w:rPr>
        <w:t>CR 1/10</w:t>
      </w:r>
      <w:r>
        <w:rPr/>
        <w:t xml:space="preserve"> – летучая мышь, жаба; </w:t>
      </w:r>
      <w:r>
        <w:rPr>
          <w:b/>
        </w:rPr>
        <w:t>CR 1/8</w:t>
      </w:r>
      <w:r>
        <w:rPr/>
        <w:t xml:space="preserve"> – крыса; </w:t>
      </w:r>
      <w:r>
        <w:rPr>
          <w:b/>
        </w:rPr>
        <w:t>CR 1/6</w:t>
      </w:r>
      <w:r>
        <w:rPr/>
        <w:t xml:space="preserve"> – осел, ящерица, ворон; </w:t>
      </w:r>
      <w:r>
        <w:rPr>
          <w:b/>
        </w:rPr>
        <w:t>CR 1/4</w:t>
      </w:r>
      <w:r>
        <w:rPr/>
        <w:t xml:space="preserve"> – кот, сова, пони, боевая пони, ласка; </w:t>
      </w:r>
      <w:r>
        <w:rPr>
          <w:b/>
        </w:rPr>
        <w:t>CR 1/3</w:t>
      </w:r>
      <w:r>
        <w:rPr/>
        <w:t xml:space="preserve"> – собака, ястреб, гадюка (Мелкая); </w:t>
      </w:r>
      <w:r>
        <w:rPr>
          <w:b/>
        </w:rPr>
        <w:t>CR 1/2</w:t>
      </w:r>
      <w:r>
        <w:rPr/>
        <w:t xml:space="preserve"> – барсук, орел, дельфин, гадюка (Маленькая); </w:t>
      </w:r>
      <w:r>
        <w:rPr>
          <w:b/>
        </w:rPr>
        <w:t>CR 1</w:t>
      </w:r>
      <w:r>
        <w:rPr/>
        <w:t xml:space="preserve"> – ездовая собака, тяжелая лошадь, легкая лошадь, легкая боевая лошадь, мастифф*, мул, осьминог, акула (Средняя), кальмар, волк; </w:t>
      </w:r>
      <w:r>
        <w:rPr>
          <w:b/>
        </w:rPr>
        <w:t>CR 2</w:t>
      </w:r>
      <w:r>
        <w:rPr/>
        <w:t xml:space="preserve">  – черный медведь.</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онстры:</w:t>
      </w:r>
      <w:r>
        <w:rPr/>
        <w:t xml:space="preserve"> </w:t>
      </w:r>
      <w:r>
        <w:rPr>
          <w:b/>
        </w:rPr>
        <w:t xml:space="preserve">CR 1/8 – </w:t>
      </w:r>
      <w:r>
        <w:rPr/>
        <w:t xml:space="preserve">чудовищная сороконожка (Мелкая); </w:t>
      </w:r>
      <w:r>
        <w:rPr>
          <w:b/>
        </w:rPr>
        <w:t xml:space="preserve">CR 1/6 – </w:t>
      </w:r>
      <w:r>
        <w:rPr/>
        <w:t xml:space="preserve">кобольд; </w:t>
      </w:r>
      <w:r>
        <w:rPr>
          <w:b/>
        </w:rPr>
        <w:t xml:space="preserve">CR 1/4 – </w:t>
      </w:r>
      <w:r>
        <w:rPr/>
        <w:t xml:space="preserve">гоблин, чудовищная сороконожка (Маленькая), чудовищный паук (Мелкий), </w:t>
      </w:r>
      <w:r>
        <w:rPr>
          <w:i/>
        </w:rPr>
        <w:t>скелет (Маленький), зомби (Маленький)</w:t>
      </w:r>
      <w:r>
        <w:rPr/>
        <w:t xml:space="preserve">; </w:t>
      </w:r>
      <w:r>
        <w:rPr>
          <w:b/>
        </w:rPr>
        <w:t>CR 1/3</w:t>
      </w:r>
      <w:r>
        <w:rPr/>
        <w:t xml:space="preserve"> – </w:t>
      </w:r>
      <w:r>
        <w:rPr>
          <w:i/>
        </w:rPr>
        <w:t>скелетная летучая мышь*</w:t>
      </w:r>
      <w:r>
        <w:rPr/>
        <w:t xml:space="preserve">, дикая крыса, </w:t>
      </w:r>
      <w:r>
        <w:rPr>
          <w:i/>
        </w:rPr>
        <w:t>скелет (Средний)</w:t>
      </w:r>
      <w:r>
        <w:rPr/>
        <w:t xml:space="preserve">; </w:t>
      </w:r>
      <w:r>
        <w:rPr>
          <w:b/>
        </w:rPr>
        <w:t>CR 1/2</w:t>
      </w:r>
      <w:r>
        <w:rPr/>
        <w:t xml:space="preserve"> – </w:t>
      </w:r>
      <w:r>
        <w:rPr>
          <w:i/>
        </w:rPr>
        <w:t>гейст</w:t>
      </w:r>
      <w:r>
        <w:rPr/>
        <w:t xml:space="preserve">*, хобгоблин, королевский ворон@, чудовищный паук (Маленький), стирдж, </w:t>
      </w:r>
      <w:r>
        <w:rPr>
          <w:i/>
        </w:rPr>
        <w:t>зомби (Средний)</w:t>
      </w:r>
      <w:r>
        <w:rPr/>
        <w:t xml:space="preserve">; </w:t>
      </w:r>
      <w:r>
        <w:rPr>
          <w:b/>
        </w:rPr>
        <w:t>CR 1</w:t>
      </w:r>
      <w:r>
        <w:rPr/>
        <w:t xml:space="preserve"> – бакна ракна*, </w:t>
      </w:r>
      <w:r>
        <w:rPr>
          <w:i/>
        </w:rPr>
        <w:t>вурдалак</w:t>
      </w:r>
      <w:r>
        <w:rPr/>
        <w:t xml:space="preserve">, гомункулус, чудовищный паук (Средний), страшный куст*; </w:t>
      </w:r>
      <w:r>
        <w:rPr>
          <w:b/>
        </w:rPr>
        <w:t>CR 2</w:t>
      </w:r>
      <w:r>
        <w:rPr/>
        <w:t xml:space="preserve"> – охотник за падалью*, </w:t>
      </w:r>
      <w:r>
        <w:rPr>
          <w:i/>
        </w:rPr>
        <w:t>багровые кости</w:t>
      </w:r>
      <w:r>
        <w:rPr/>
        <w:t xml:space="preserve">*, электрическая ящерица, ворующий кожи*, тхколла; </w:t>
      </w:r>
      <w:r>
        <w:rPr>
          <w:b/>
        </w:rPr>
        <w:t>CR 3</w:t>
      </w:r>
      <w:r>
        <w:rPr/>
        <w:t xml:space="preserve"> – </w:t>
      </w:r>
      <w:r>
        <w:rPr>
          <w:i/>
        </w:rPr>
        <w:t>аллип</w:t>
      </w:r>
      <w:r>
        <w:rPr/>
        <w:t xml:space="preserve">, утопленничек*, </w:t>
      </w:r>
      <w:r>
        <w:rPr>
          <w:i/>
        </w:rPr>
        <w:t>упырь</w:t>
      </w:r>
      <w:r>
        <w:rPr/>
        <w:t xml:space="preserve">, охотник за головами*,  подражатель*, веревольф, </w:t>
      </w:r>
      <w:r>
        <w:rPr>
          <w:i/>
        </w:rPr>
        <w:t>тень</w:t>
      </w:r>
      <w:r>
        <w:rPr/>
        <w:t xml:space="preserve">, </w:t>
      </w:r>
      <w:r>
        <w:rPr>
          <w:i/>
        </w:rPr>
        <w:t>умертвие</w:t>
      </w:r>
      <w:r>
        <w:rPr/>
        <w:t xml:space="preserve">; </w:t>
      </w:r>
      <w:r>
        <w:rPr>
          <w:b/>
        </w:rPr>
        <w:t>CR 4</w:t>
      </w:r>
      <w:r>
        <w:rPr/>
        <w:t xml:space="preserve"> – гадкая гусеница, эттеркап, горгулья, отугх, теневой единорог*, </w:t>
      </w:r>
      <w:r>
        <w:rPr>
          <w:i/>
        </w:rPr>
        <w:t>вампирское исчадие</w:t>
      </w:r>
      <w:r>
        <w:rPr/>
        <w:t xml:space="preserve">, </w:t>
      </w:r>
      <w:r>
        <w:rPr>
          <w:i/>
        </w:rPr>
        <w:t>страшное умертвие</w:t>
      </w:r>
      <w:r>
        <w:rPr/>
        <w:t xml:space="preserve">*; </w:t>
      </w:r>
      <w:r>
        <w:rPr>
          <w:b/>
        </w:rPr>
        <w:t>CR 5</w:t>
      </w:r>
      <w:r>
        <w:rPr/>
        <w:t xml:space="preserve"> – </w:t>
      </w:r>
      <w:r>
        <w:rPr>
          <w:i/>
        </w:rPr>
        <w:t>темный дух</w:t>
      </w:r>
      <w:r>
        <w:rPr/>
        <w:t xml:space="preserve">; </w:t>
      </w:r>
      <w:r>
        <w:rPr>
          <w:b/>
        </w:rPr>
        <w:t>CR 6</w:t>
      </w:r>
      <w:r>
        <w:rPr/>
        <w:t xml:space="preserve"> – грим*, живой холм, усач, </w:t>
      </w:r>
      <w:r>
        <w:rPr>
          <w:i/>
        </w:rPr>
        <w:t>гном вампир*</w:t>
      </w:r>
      <w:r>
        <w:rPr/>
        <w:t xml:space="preserve">, </w:t>
      </w:r>
      <w:r>
        <w:rPr>
          <w:i/>
        </w:rPr>
        <w:t>полурослик вампир*</w:t>
      </w:r>
      <w:r>
        <w:rPr/>
        <w:t xml:space="preserve">, болотный огонь; </w:t>
      </w:r>
      <w:r>
        <w:rPr>
          <w:b/>
        </w:rPr>
        <w:t>CR 7</w:t>
      </w:r>
      <w:r>
        <w:rPr/>
        <w:t xml:space="preserve"> – </w:t>
      </w:r>
      <w:r>
        <w:rPr>
          <w:i/>
        </w:rPr>
        <w:t>призрак, спектр, вампир, эльф вампир*, носферату</w:t>
      </w:r>
      <w:r>
        <w:rPr/>
        <w:t xml:space="preserve">*; </w:t>
      </w:r>
      <w:r>
        <w:rPr>
          <w:b/>
        </w:rPr>
        <w:t>CR 8</w:t>
      </w:r>
      <w:r>
        <w:rPr/>
        <w:t xml:space="preserve"> – стеклянный голем*, </w:t>
      </w:r>
      <w:r>
        <w:rPr>
          <w:i/>
        </w:rPr>
        <w:t>мохрг,</w:t>
      </w:r>
      <w:r>
        <w:rPr/>
        <w:t xml:space="preserve"> </w:t>
      </w:r>
      <w:r>
        <w:rPr>
          <w:i/>
        </w:rPr>
        <w:t xml:space="preserve">дварф вампир*; </w:t>
      </w:r>
      <w:r>
        <w:rPr>
          <w:b/>
        </w:rPr>
        <w:t>CR 10</w:t>
      </w:r>
      <w:r>
        <w:rPr/>
        <w:t xml:space="preserve"> – </w:t>
      </w:r>
      <w:r>
        <w:rPr>
          <w:i/>
        </w:rPr>
        <w:t>костяной голем</w:t>
      </w:r>
      <w:r>
        <w:rPr/>
        <w:t xml:space="preserve">*, глиняный голем; </w:t>
      </w:r>
      <w:r>
        <w:rPr>
          <w:b/>
        </w:rPr>
        <w:t>CR 11</w:t>
      </w:r>
      <w:r>
        <w:rPr/>
        <w:t xml:space="preserve"> – каменный голем; </w:t>
      </w:r>
      <w:r>
        <w:rPr>
          <w:b/>
        </w:rPr>
        <w:t>CR 12</w:t>
      </w:r>
      <w:r>
        <w:rPr/>
        <w:t xml:space="preserve"> –</w:t>
      </w:r>
      <w:r>
        <w:rPr>
          <w:i/>
        </w:rPr>
        <w:t xml:space="preserve">голем зомби </w:t>
      </w:r>
      <w:r>
        <w:rPr/>
        <w:t xml:space="preserve">*; </w:t>
      </w:r>
      <w:r>
        <w:rPr>
          <w:b/>
        </w:rPr>
        <w:t>CR 13</w:t>
      </w:r>
      <w:r>
        <w:rPr/>
        <w:t xml:space="preserve"> – </w:t>
      </w:r>
      <w:r>
        <w:rPr>
          <w:i/>
        </w:rPr>
        <w:t>лич</w:t>
      </w:r>
      <w:r>
        <w:rPr/>
        <w:t xml:space="preserve">. </w:t>
      </w:r>
    </w:p>
    <w:p>
      <w:pPr>
        <w:pStyle w:val="Normal"/>
        <w:rPr/>
      </w:pPr>
      <w:r>
        <w:rPr/>
      </w:r>
    </w:p>
    <w:p>
      <w:pPr>
        <w:pStyle w:val="Normal"/>
        <w:rPr>
          <w:b/>
          <w:b/>
          <w:sz w:val="36"/>
          <w:szCs w:val="36"/>
        </w:rPr>
      </w:pPr>
      <w:r>
        <w:rPr>
          <w:b/>
          <w:sz w:val="36"/>
          <w:szCs w:val="36"/>
        </w:rPr>
        <w:t xml:space="preserve">История </w:t>
      </w:r>
    </w:p>
    <w:p>
      <w:pPr>
        <w:pStyle w:val="Normal"/>
        <w:rPr/>
      </w:pPr>
      <w:r>
        <w:rPr/>
        <w:t xml:space="preserve">  </w:t>
      </w:r>
      <w:r>
        <w:rPr>
          <w:b/>
        </w:rPr>
        <w:t>У</w:t>
      </w:r>
      <w:r>
        <w:rPr/>
        <w:t xml:space="preserve"> Дарконийцев длинная память. Чтобы дать правильное представление о современной психологии Дарконийца я начну задолго до важного события восхождения Азалина на трон и даже задолго до предшествующих этому столетий ложной истории. </w:t>
      </w:r>
    </w:p>
    <w:p>
      <w:pPr>
        <w:pStyle w:val="Normal"/>
        <w:rPr>
          <w:b/>
          <w:b/>
        </w:rPr>
      </w:pPr>
      <w:r>
        <w:rPr>
          <w:b/>
        </w:rPr>
      </w:r>
    </w:p>
    <w:p>
      <w:pPr>
        <w:pStyle w:val="Normal"/>
        <w:rPr>
          <w:b/>
          <w:b/>
          <w:sz w:val="28"/>
          <w:szCs w:val="28"/>
        </w:rPr>
      </w:pPr>
      <w:r>
        <w:rPr>
          <w:b/>
          <w:sz w:val="28"/>
          <w:szCs w:val="28"/>
        </w:rPr>
        <w:t>Миф о Создании: Серое Королевство</w:t>
      </w:r>
    </w:p>
    <w:p>
      <w:pPr>
        <w:pStyle w:val="Normal"/>
        <w:rPr/>
      </w:pPr>
      <w:r>
        <w:rPr/>
        <w:t xml:space="preserve">  </w:t>
      </w:r>
      <w:r>
        <w:rPr/>
        <w:t xml:space="preserve">В начале мир был мертвым. Он был Серым Королевством, лишенным красок и страсти. Время не имело значения и никаких изменений не предвиделось. Везде летали бледные духи мертвых и не рожденных, и они были единственные его жители. Они без цели перемещались по миру, влача свое бесполезное существование, а за ними наблюдали миллиарды ликов смерти, мрачных жнецов, настоящий пантеон рока. Но все эти жнецы были отражением одного единственного существа: самой Смерти, самого воплощения конца всего. Смерть правила Серым Королевством вместе с тремя своими самыми ужасными спутниками. Это были три Всадника - Болезнь, Голод и Война – три проклятия человечества. </w:t>
      </w:r>
    </w:p>
    <w:p>
      <w:pPr>
        <w:pStyle w:val="Normal"/>
        <w:rPr/>
      </w:pPr>
      <w:r>
        <w:rPr/>
        <w:t xml:space="preserve">  </w:t>
      </w:r>
      <w:r>
        <w:rPr/>
        <w:t xml:space="preserve">Слова в Дарконе имеют очень четкое обозначения, но слово «магия» означает не только «сверхъестественное», но и «тайное». Тайны и мощь очень тесно связаны в разуме Дарконийца. </w:t>
      </w:r>
    </w:p>
    <w:p>
      <w:pPr>
        <w:pStyle w:val="Normal"/>
        <w:rPr/>
      </w:pPr>
      <w:r>
        <w:rPr/>
        <w:t xml:space="preserve">  </w:t>
      </w:r>
      <w:r>
        <w:rPr/>
        <w:t xml:space="preserve">То, что давало Смерти власть над Серым Королевством, была тайной, которую она бережно хранила. Только Смерть знала о существовании своей противоположности – жизни. Проходили эпохи, а Смерть все так же оберегала свою маленькую тайну. Но однажды, абсолютно случайно дух Дарконос сумел украсть кусочек от пленницы Смерти. Он наслаждался им всего несколько мгновений, пока костлявая рука Смерти не отобрала назад свою игрушку. Серебряный свет кусочка жизни наполнил Дарконоса чужими для него чувствами – любопытством, самосознанием и чувством своего предназначения. Дарконос не стал живым, но он уже не был по настоящему мертвым. </w:t>
      </w:r>
    </w:p>
    <w:p>
      <w:pPr>
        <w:pStyle w:val="Normal"/>
        <w:rPr/>
      </w:pPr>
      <w:r>
        <w:rPr/>
        <w:t xml:space="preserve">  </w:t>
      </w:r>
      <w:r>
        <w:rPr/>
        <w:t xml:space="preserve">Дарконос долго ждал момента, когда можно будет вернуть искру жизни. Он смотрел на Серое Королевство новыми глазами и узнавал его тайны. Благодаря ему мир увидел магию, еще до того как увидел жизнь. Дарконос не сумел открыть тайну жизни, но он сумел создать ее бледную замену: грубую силу, которая оживляет големов.       </w:t>
      </w:r>
    </w:p>
    <w:p>
      <w:pPr>
        <w:pStyle w:val="Normal"/>
        <w:rPr/>
      </w:pPr>
      <w:r>
        <w:rPr/>
        <w:t xml:space="preserve">  </w:t>
      </w:r>
      <w:r>
        <w:rPr/>
        <w:t>Наконец до Смерти дошли слухи о необычном духе и Дарконоса притащили к ее трону. Там он гордо объявил, что украл секрет жизни.</w:t>
      </w:r>
    </w:p>
    <w:p>
      <w:pPr>
        <w:pStyle w:val="Normal"/>
        <w:rPr/>
      </w:pPr>
      <w:r>
        <w:rPr/>
        <w:t xml:space="preserve">  </w:t>
      </w:r>
      <w:r>
        <w:rPr/>
        <w:t xml:space="preserve">«Ты лжешь, бледная тварь», прошипела Смерть и потребовала, чтобы Дарконос доказал ей свои слова. Дарконос с готовностью показал ей свое творение, маленького человечка созданного из костей и сухожилий. Он поставил куклу на пол и велел ей танцевать. И она начала танцевать. </w:t>
      </w:r>
    </w:p>
    <w:p>
      <w:pPr>
        <w:pStyle w:val="Normal"/>
        <w:rPr/>
      </w:pPr>
      <w:r>
        <w:rPr/>
        <w:t xml:space="preserve">  </w:t>
      </w:r>
      <w:r>
        <w:rPr/>
        <w:t xml:space="preserve">«Я передал этим костям секрет жизни. Кто теперь скажет, что я им не обладаю?», хвастливо спросил Дарконос. </w:t>
      </w:r>
    </w:p>
    <w:p>
      <w:pPr>
        <w:pStyle w:val="Normal"/>
        <w:rPr/>
      </w:pPr>
      <w:r>
        <w:rPr/>
        <w:t xml:space="preserve">  </w:t>
      </w:r>
      <w:r>
        <w:rPr/>
        <w:t xml:space="preserve">«Ты лжешь», взревела Смерть. «Жизнь все еще у меня в руках!» С этими словами Смерть раскрыла свою ладонь и показала ему искорку жизни. Дарконос мгновенно прыгнул вперед и схватил ее, а затем вложил ее в себя. Он стал первым живым созданием, и жизнь заставила забиться его сердце. </w:t>
      </w:r>
    </w:p>
    <w:p>
      <w:pPr>
        <w:pStyle w:val="Normal"/>
        <w:rPr/>
      </w:pPr>
      <w:r>
        <w:rPr/>
        <w:t xml:space="preserve">  </w:t>
      </w:r>
      <w:r>
        <w:rPr/>
        <w:t xml:space="preserve">Смерть приказала остановить мага, и Всадники одновременно рубанули Дарконоса, прежде чем он успел сделать шаг. Жизнь хлынула из его ран, стремительно распространяясь по Серому Королевству. Когда она проходила сквозь летающих духов те наполнялись жизнью. Сама земля пробуждалась, и в первый раз взошло солнце. Некоторые духи лишь слегка коснулись жизни и были затронуты лишь голодом и стремлением. Они стали нежитью. </w:t>
      </w:r>
    </w:p>
    <w:p>
      <w:pPr>
        <w:pStyle w:val="Normal"/>
        <w:rPr/>
      </w:pPr>
      <w:r>
        <w:rPr/>
        <w:t xml:space="preserve">  </w:t>
      </w:r>
      <w:r>
        <w:rPr/>
        <w:t>Поток прекратился, когда сердце Дарконоса сжалось в последний раз и замерло. Не в силах вынести рассвета жизни, Смерть и все истинно мертвые отступили за границы мира живых. Так появились земли Даркона, украденные у Серого Королевства.</w:t>
      </w:r>
    </w:p>
    <w:p>
      <w:pPr>
        <w:pStyle w:val="Normal"/>
        <w:rPr/>
      </w:pPr>
      <w:r>
        <w:rPr/>
      </w:r>
    </w:p>
    <w:p>
      <w:pPr>
        <w:pStyle w:val="Normal"/>
        <w:rPr>
          <w:b/>
          <w:b/>
          <w:sz w:val="28"/>
          <w:szCs w:val="28"/>
        </w:rPr>
      </w:pPr>
      <w:r>
        <w:rPr>
          <w:b/>
          <w:sz w:val="28"/>
          <w:szCs w:val="28"/>
        </w:rPr>
        <w:t>Ложная История</w:t>
      </w:r>
    </w:p>
    <w:p>
      <w:pPr>
        <w:pStyle w:val="Normal"/>
        <w:rPr/>
      </w:pPr>
      <w:r>
        <w:rPr/>
        <w:t xml:space="preserve">  </w:t>
      </w:r>
      <w:r>
        <w:rPr/>
        <w:t xml:space="preserve">Самые старые летописи Даркона насчитывают семь столетий. Эти первоначальные века назывались Сэкулум Арканэ – «Эпоха Магии» или «Эпоха Тайн». В эти дни Даркон был громадным и необжитым, можно было встретить лишь маленькие поселения и громадные цитадели магов-одиночек, которые скрывали свои имена за титулами, вроде Лунная Кровь, Сын Червей и Ночной Маг. Их интересы лежали только в их магических экспериментах, и земля за пределами их дверей была беззаконна и заброшена. </w:t>
      </w:r>
    </w:p>
    <w:p>
      <w:pPr>
        <w:pStyle w:val="Normal"/>
        <w:rPr/>
      </w:pPr>
      <w:r>
        <w:rPr/>
        <w:t xml:space="preserve">  </w:t>
      </w:r>
      <w:r>
        <w:rPr/>
        <w:t xml:space="preserve">Мало что осталось от Эпохи Тайн, кроме бардовских историй и нескольких сохранившихся строений. Воздух был наполнен магией, а нелюди, которые живут в Дарконе сейчас – это то, что осталось от фантастических существ, блуждавших по лесам Даркона в те дни. Несмотря на отсутствие деталей, мы знаем, что эта эпоха окончилась в 383 году. К тому времени великие маги уже пали, некоторые от когтей их собственных созданий. Эпоха Магии официально подошла к концу, когда маг Даркалус дорвался до власти, уничтожив всех, кто ему противостоял.    </w:t>
      </w:r>
    </w:p>
    <w:p>
      <w:pPr>
        <w:pStyle w:val="Normal"/>
        <w:rPr/>
      </w:pPr>
      <w:r>
        <w:rPr/>
        <w:t xml:space="preserve">  </w:t>
      </w:r>
      <w:r>
        <w:rPr/>
        <w:t>Даркалус объявил себя королем и объединил Даркон, создав сильное правительство из ничего. Он назначил дворян, чтобы контролировать каждую территорию, которую раньше контролировали архимаги и создал налоговую систему. Правление Даркалуса длилось немного дольше, чем нынешнее правление Азалина.</w:t>
      </w:r>
    </w:p>
    <w:p>
      <w:pPr>
        <w:pStyle w:val="Normal"/>
        <w:rPr/>
      </w:pPr>
      <w:r>
        <w:rPr/>
        <w:t xml:space="preserve">  </w:t>
      </w:r>
      <w:r>
        <w:rPr/>
        <w:t xml:space="preserve">Несмотря на это мне кажется, что Даркалус не сильно важная часть истории, чем кажется на первый взгляд. Я не уверена, что он вообще существовал. Чем больше я изучала Даркалус Рекса, тем больше общих черт между ним и Азалином я находила. В любом аспекте характера они либо абсолютно идентичны, либо абсолютно различны. У них один метод правления, и получив трон, Азалин сохранил многие методы Даркалуса. С другой стороны, там, где Азалин кажется холодным и строгим, Даркалус был капризным. Там где Азалин неумолимым, но справедливым Даркалус был жестоким. Каждый шаг Даркалуса был направлен на укрепление своей власти. </w:t>
      </w:r>
    </w:p>
    <w:p>
      <w:pPr>
        <w:pStyle w:val="Normal"/>
        <w:rPr/>
      </w:pPr>
      <w:r>
        <w:rPr/>
        <w:t xml:space="preserve">  </w:t>
      </w:r>
      <w:r>
        <w:rPr/>
        <w:t xml:space="preserve">Вкратце, похоже, что Даркалус это ничто иное, как отражение нашего достопочтимого правителя. Я считаю его правление просто последней стадией ложной истории Даркона. Но, учитывая некоторые современные записи, я согласна, что могу ошибаться. Когда я училась в Ил Алуке я однажды наткнулась на пыльный том в ограниченных хранилищах библиотеки, где была ссылка на бывшего короля Даркона и упоминалось его имя – «Фиран Даркалус Зал’Хонан». Может быть, в этом имени таится разгадка истинной природы короля. </w:t>
      </w:r>
    </w:p>
    <w:p>
      <w:pPr>
        <w:pStyle w:val="Normal"/>
        <w:rPr/>
      </w:pPr>
      <w:r>
        <w:rPr/>
      </w:r>
    </w:p>
    <w:p>
      <w:pPr>
        <w:pStyle w:val="Normal"/>
        <w:rPr>
          <w:b/>
          <w:b/>
          <w:i/>
          <w:i/>
        </w:rPr>
      </w:pPr>
      <w:r>
        <w:rPr>
          <w:b/>
          <w:i/>
        </w:rPr>
        <w:t xml:space="preserve">  </w:t>
      </w:r>
      <w:r>
        <w:rPr>
          <w:b/>
          <w:i/>
        </w:rPr>
        <w:t xml:space="preserve">Интересные мысли. Жаль, что книгу теперь не так просто достать. </w:t>
      </w:r>
    </w:p>
    <w:p>
      <w:pPr>
        <w:pStyle w:val="Normal"/>
        <w:rPr>
          <w:b/>
          <w:b/>
          <w:i/>
          <w:i/>
        </w:rPr>
      </w:pPr>
      <w:r>
        <w:rPr>
          <w:b/>
          <w:i/>
        </w:rPr>
      </w:r>
    </w:p>
    <w:p>
      <w:pPr>
        <w:pStyle w:val="Normal"/>
        <w:rPr>
          <w:b/>
          <w:b/>
          <w:sz w:val="28"/>
          <w:szCs w:val="28"/>
        </w:rPr>
      </w:pPr>
      <w:r>
        <w:rPr>
          <w:b/>
          <w:sz w:val="28"/>
          <w:szCs w:val="28"/>
        </w:rPr>
        <w:t>Азалин Рекс</w:t>
      </w:r>
    </w:p>
    <w:p>
      <w:pPr>
        <w:pStyle w:val="Normal"/>
        <w:rPr/>
      </w:pPr>
      <w:r>
        <w:rPr/>
        <w:t xml:space="preserve">  </w:t>
      </w:r>
      <w:r>
        <w:rPr/>
        <w:t xml:space="preserve">Падение Даркалуса случилось в 579 году, и было относительно внезапным. Исторические летописи упускают подробности, но я сопоставила факты и сделала следующие выводы. Дворяне устроили заговор против Даркалуса и задумали убить его. Для этого они наняли иноземного мага Азалина, который недавно прибыл в Даркон из Баровии. С помощью заговорщиков Азалин проник в Авернус. Никто кроме самого Азалина не знает, что произошло в замке, но с тех пор Даркалуса больше не видели. </w:t>
      </w:r>
    </w:p>
    <w:p>
      <w:pPr>
        <w:pStyle w:val="Normal"/>
        <w:rPr/>
      </w:pPr>
      <w:r>
        <w:rPr/>
        <w:t xml:space="preserve">  </w:t>
      </w:r>
      <w:r>
        <w:rPr/>
        <w:t>Эта же дата отмечает первый контакт Даркона с другими землями. Королевство соединилось с кластером Баровии, и было создано Ядро. Даркон полностью покинул Туманы.</w:t>
      </w:r>
    </w:p>
    <w:p>
      <w:pPr>
        <w:pStyle w:val="Normal"/>
        <w:rPr/>
      </w:pPr>
      <w:r>
        <w:rPr/>
        <w:t xml:space="preserve">  </w:t>
      </w:r>
      <w:r>
        <w:rPr/>
        <w:t xml:space="preserve">Все дворяне вскоре были приглашены на маскарад в Замок Авернус. Присутствие было обязательным. Когда все прибыли новый король вышел к ним. Азалин Рекс продемонстрировал свои магические способности, убив тех, кто отказался признать его королем. </w:t>
      </w:r>
    </w:p>
    <w:p>
      <w:pPr>
        <w:pStyle w:val="Normal"/>
        <w:rPr/>
      </w:pPr>
      <w:r>
        <w:rPr/>
        <w:t xml:space="preserve">  </w:t>
      </w:r>
      <w:r>
        <w:rPr/>
        <w:t>Ядро было намного меньше в шестом столетии, чем сейчас, и переписи населения показывают, что население Даркона составляло только десятую часть того, что составляет сегодня. Большинство современных городов Даркона были всего лишь деревушками. С трех сторон Даркон был окружен Туманами, а южную границу разделял с тремя соседними королевствами: Мордентом, который появился за месяц до Даркона, все еще независимым и необитаемым Араком и Баровией, которая лежала прямо к югу от него. Оккультные школяры знают, что до того, как Азалин прибыл в Даркон, он почти сорок лет изучал материю мира под надзором Графа Страда фон Заровича. Их взаимная ненависть вошла в легенды.</w:t>
      </w:r>
    </w:p>
    <w:p>
      <w:pPr>
        <w:pStyle w:val="Normal"/>
        <w:rPr/>
      </w:pPr>
      <w:r>
        <w:rPr/>
        <w:t xml:space="preserve">  </w:t>
      </w:r>
      <w:r>
        <w:rPr/>
        <w:t xml:space="preserve">Азалин провел первые месяцы своего правления собирая армию. По некоторым сведениям он сформировал Каргат именно в то время, чтобы вести свои войска на Баровию и отплатить Страду за его «доброту». Но угроза войны так и не осуществилась. Все что было – это несколько грабежей и пограничных стычек. В своей книге «Третий Всадник» военный историк Эррил Гоукус утверждает, что война закончилась, когда весной 580 года солдаты Страда проникли в военный лагерь Даркона и перебили всех лидеров Каргата. Но люди считают, что Азалина отвлекли бесчинства Свистящего Дьявола. По этой версии Каргат начался с тройки магов из Карга, которые каким-то образом сумели заставить Свистящего Дьявола покинуть Даркон. Азалин прекратил войну со Страдом, занявшись новой угрозой, и нанял этих магов, чтобы укрепить свой режим. </w:t>
      </w:r>
    </w:p>
    <w:p>
      <w:pPr>
        <w:pStyle w:val="Normal"/>
        <w:rPr/>
      </w:pPr>
      <w:r>
        <w:rPr/>
        <w:t xml:space="preserve">  </w:t>
      </w:r>
      <w:r>
        <w:rPr/>
        <w:t>Независимо от того, где скрыта истина, Азалин так и не расплатился со Страдом. Оба лидера потеряли интерес к своим военным играм. Когда же, наконец, Влад Драков потеряет интерес к своим?</w:t>
      </w:r>
    </w:p>
    <w:p>
      <w:pPr>
        <w:pStyle w:val="Normal"/>
        <w:rPr/>
      </w:pPr>
      <w:r>
        <w:rPr/>
      </w:r>
    </w:p>
    <w:p>
      <w:pPr>
        <w:pStyle w:val="Normal"/>
        <w:rPr/>
      </w:pPr>
      <w:r>
        <w:rPr>
          <w:b/>
          <w:i/>
        </w:rPr>
        <w:t xml:space="preserve">  </w:t>
      </w:r>
      <w:r>
        <w:rPr>
          <w:b/>
          <w:i/>
        </w:rPr>
        <w:t xml:space="preserve">В отличии от Фалковнианского наемника некоторые люди прекращают тратить время, когда понимают тщетность своих попыток.    </w:t>
      </w:r>
    </w:p>
    <w:p>
      <w:pPr>
        <w:pStyle w:val="Normal"/>
        <w:rPr>
          <w:b/>
          <w:b/>
          <w:i/>
          <w:i/>
        </w:rPr>
      </w:pPr>
      <w:r>
        <w:rPr>
          <w:b/>
          <w:i/>
        </w:rPr>
      </w:r>
    </w:p>
    <w:p>
      <w:pPr>
        <w:pStyle w:val="Normal"/>
        <w:rPr/>
      </w:pPr>
      <w:r>
        <w:rPr/>
        <w:t xml:space="preserve">  </w:t>
      </w:r>
      <w:r>
        <w:rPr/>
        <w:t xml:space="preserve">До настоящего времени Баровия и Даркон не разу не устанавливали дипломатических отношений, чему немало способствовала естественная преграда в виде Балинокских Гор. Даркон торговал с Мордентом и Араком, который славился своими богатствами. Шахтеры Арака работали с неимоверной скоростью, хотя тяжелый труд старил их раньше времени. Говорили, что в шахтах время течет медленней, и чем глубже спускаться, тем заметней был этот феномен. Дварфы, которые сейчас населяют эти земли, утверждают, что сейчас это явление прекратилось, если оно вообще когда-либо было.   </w:t>
      </w:r>
    </w:p>
    <w:p>
      <w:pPr>
        <w:pStyle w:val="Normal"/>
        <w:rPr/>
      </w:pPr>
      <w:r>
        <w:rPr/>
        <w:t xml:space="preserve">  </w:t>
      </w:r>
      <w:r>
        <w:rPr/>
        <w:t xml:space="preserve">Но время Арака прошло. Весной 588 года Бедствие Арака уничтожило всю культуру за один день. Тем нескольким жителям Арака, которые остались в Дарконе, было некуда возвращаться, и они быстро слились с местным населением. Причина Бедствия до сих пор считается неизвестной, но если заниматься ее поисками, то нужно начинать в Кининге, вырванном из Арака во время шторма. Но докладу о Кининге придется еще подождать. </w:t>
      </w:r>
    </w:p>
    <w:p>
      <w:pPr>
        <w:pStyle w:val="Normal"/>
        <w:rPr/>
      </w:pPr>
      <w:r>
        <w:rPr/>
        <w:t xml:space="preserve">  </w:t>
      </w:r>
      <w:r>
        <w:rPr/>
        <w:t xml:space="preserve">Люди Ядра отнеслись к Бедствию с тем же ужасом, с которым в наши дни отнеслись к Реквиему. Они избегали Арака, как землю, которая больше не принадлежит людям, и основной путь Даркона в южную часть Ядра пришел в упадок. Но даже после этого волна эмигрантов, как с юга, так и с отдаленных королевств, не прекратилась. Их влекла стабильность Даркона и его обширные пространства. Население страны быстро увеличивалось и постепенно превращалось в ту разностороннюю и развивающуюся нацию, какой оно является сейчас. Новые культуры без труда вливались в общество Даркона, по причинам о которых я упомяну ниже.    </w:t>
      </w:r>
    </w:p>
    <w:p>
      <w:pPr>
        <w:pStyle w:val="Normal"/>
        <w:rPr/>
      </w:pPr>
      <w:r>
        <w:rPr/>
        <w:t xml:space="preserve">  </w:t>
      </w:r>
      <w:r>
        <w:rPr/>
        <w:t xml:space="preserve">Во время этой эпохи конечно на долю Даркона порой выпадали неудачи, но ни одна из них не была настолько чудовищной угрозой для нации как чума, известная как Багровая Смерть. Багровая Смерть убивала человека за несколько дней. Это была ужасная смерть – кровь сочилась прямо из-под кожи. Записи того времени говорят, что чума появилась в 688 году, в Болотах, хотя ее источник остался загадкой. Затем чума перешла на Ил Алук, а оттуда расползлась по всему королевству. Фестивали Мертвых, проводимые в то время в стране, немало способствовали распространению болезни. Несмотря на старания лекарей, докторов и клириков, многие из которых присоединились к своим пациентам в общих могилах, чума скосила 20% населения за одну зиму. По некоторым слухам, даже вампиры Каргата не были иммунны к ней.  </w:t>
      </w:r>
    </w:p>
    <w:p>
      <w:pPr>
        <w:pStyle w:val="Normal"/>
        <w:rPr/>
      </w:pPr>
      <w:r>
        <w:rPr/>
        <w:t xml:space="preserve">  </w:t>
      </w:r>
      <w:r>
        <w:rPr/>
        <w:t xml:space="preserve">Паника начала распространятся с огромной скоростью, когда пошел слух, что, начался Час Восхождения (таинственный апокалипсис, во время которого мертвые поднимутся, чтобы отобрать свою землю у живых). Тогда судный день не настал, но еще не раз после этого, в Дарконе думали, что он начался именно тогда. Азалин предпринял безжалостные карантинные меры, чтобы остановить развитие чумы, нарушителей карантина карали смертной казнью. Багровая Смерть так никогда и не проникла за пределы Даркона. Самая тяжелое время было весной 689 года. Азалин 30 лет поддерживал комендантский час, после того как чума исчезла. Следует отметить, что в поредевшем населении открылась возможность для женщины заниматься такими «исконно мужскими» профессиями как медицина и закон. Долгое время, в патриархальном обществе Даркона эти пути были доступны только мужчинам.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Багровая Смерть  </w:t>
      </w:r>
    </w:p>
    <w:p>
      <w:pPr>
        <w:pStyle w:val="Normal"/>
        <w:pBdr>
          <w:top w:val="single" w:sz="4" w:space="1" w:color="000000"/>
          <w:left w:val="single" w:sz="4" w:space="4" w:color="000000"/>
          <w:bottom w:val="single" w:sz="4" w:space="1" w:color="000000"/>
          <w:right w:val="single" w:sz="4" w:space="4" w:color="000000"/>
        </w:pBdr>
        <w:rPr/>
      </w:pPr>
      <w:r>
        <w:rPr/>
        <w:t xml:space="preserve">  </w:t>
      </w:r>
      <w:r>
        <w:rPr/>
        <w:t>Багровая Смерть распространяется через контакт с кровью зараженного или с другими телесными выделениями. Зараженная кровь и трупы остаются зараженными, пока не будут сожжены. Несмотря на то, что Багровая Смерть исчезла так же внезапно, как и появилась, даже сейчас авантюристы, которые исследуют гробницы жертв чумы, рискуют заболеть.</w:t>
      </w:r>
    </w:p>
    <w:p>
      <w:pPr>
        <w:pStyle w:val="Normal"/>
        <w:pBdr>
          <w:top w:val="single" w:sz="4" w:space="1" w:color="000000"/>
          <w:left w:val="single" w:sz="4" w:space="4" w:color="000000"/>
          <w:bottom w:val="single" w:sz="4" w:space="1" w:color="000000"/>
          <w:right w:val="single" w:sz="4" w:space="4" w:color="000000"/>
        </w:pBdr>
        <w:rPr/>
      </w:pPr>
      <w:r>
        <w:rPr>
          <w:b/>
        </w:rPr>
        <w:t>Багровая Смерть (сверх):</w:t>
      </w:r>
      <w:r>
        <w:rPr/>
        <w:t xml:space="preserve"> Сверхъестественная болезнь – Контакт, спас бросок по Стойкости (</w:t>
      </w:r>
      <w:r>
        <w:rPr>
          <w:lang w:val="en-US"/>
        </w:rPr>
        <w:t>DC</w:t>
      </w:r>
      <w:r>
        <w:rPr/>
        <w:t xml:space="preserve"> 18), период инкубации 1</w:t>
      </w:r>
      <w:r>
        <w:rPr>
          <w:lang w:val="en-US"/>
        </w:rPr>
        <w:t>d</w:t>
      </w:r>
      <w:r>
        <w:rPr/>
        <w:t>3 дня; повреждения 1</w:t>
      </w:r>
      <w:r>
        <w:rPr>
          <w:lang w:val="en-US"/>
        </w:rPr>
        <w:t>d</w:t>
      </w:r>
      <w:r>
        <w:rPr/>
        <w:t>6 Силы, 1</w:t>
      </w:r>
      <w:r>
        <w:rPr>
          <w:lang w:val="en-US"/>
        </w:rPr>
        <w:t>d</w:t>
      </w:r>
      <w:r>
        <w:rPr/>
        <w:t>6 Сложения. Если спас бросок успешен, то жертва все равно получает 1 повреждение Силы и Сложения. После того как жертва потеряет 3 пункта Сложения, она начинает кашлять кровью. Когда потеряно 6 пунктов Сложения появляются гноящиеся язвы и кровь течет из суставов. Жертва должна сделать три удачных спас броска подряд, по одному в день, чтобы избавиться от багровой смерти.</w:t>
      </w:r>
    </w:p>
    <w:p>
      <w:pPr>
        <w:pStyle w:val="Normal"/>
        <w:rPr/>
      </w:pPr>
      <w:r>
        <w:rPr/>
      </w:r>
    </w:p>
    <w:p>
      <w:pPr>
        <w:pStyle w:val="Normal"/>
        <w:rPr/>
      </w:pPr>
      <w:r>
        <w:rPr/>
        <w:t xml:space="preserve">  </w:t>
      </w:r>
      <w:r>
        <w:rPr/>
        <w:t xml:space="preserve">Дарконийцы почти не обращали внимания на новые королевства, которые появлялись вокруг. В 683 к западу от страны появилась Ламордия, и Дорога Ваунтмаа протянулась из нее в Даркон. Новые соседи начали торговать по мелочам. В тот же год неестественные Земли Кошмаров появились к юго-востоку от Даркона, но их разумно стались избегать. </w:t>
      </w:r>
    </w:p>
    <w:p>
      <w:pPr>
        <w:pStyle w:val="Normal"/>
        <w:rPr/>
      </w:pPr>
      <w:r>
        <w:rPr/>
        <w:t xml:space="preserve">  </w:t>
      </w:r>
      <w:r>
        <w:rPr/>
        <w:t xml:space="preserve">В 682 году к югу от Арака появилась Нова Вааса, за тем в 691 появилась Тепест, Фалковния появилась в 689 и Г’Хенна в 702. Все эти страны окончательно разделили Даркон и Баровию и их враждебность стала постепенно забываться. Спустя некоторое время после появления Г’Хенны, племя калибанов пересекло границу и скрылось в Лесу Теней. Несмотря на многочисленные попытки выловить их, предки этих полуживотных до сих пор блуждают по региону. </w:t>
      </w:r>
    </w:p>
    <w:p>
      <w:pPr>
        <w:pStyle w:val="Normal"/>
        <w:rPr/>
      </w:pPr>
      <w:r>
        <w:rPr/>
        <w:t xml:space="preserve">  </w:t>
      </w:r>
      <w:r>
        <w:rPr/>
        <w:t xml:space="preserve">К 700 году Дарконийцы полностью сосредоточились на своей стране. Только полномасштабное военное вторжение, было способно заставить их обратить внимание на своих соседей. Четыре раза на протяжении почти двадцати лет Фалковнийский полководец Влад Драков собирал войска и бросал их на Даркон, желая завладеть короной Азалина. Каждое вторжение заканчивалось полным разгромом Фалковнии. Армия Дракова во много раз превосходила защитников Даркона, и до сих пор превосходит и только после четырех позорных поражений Драков, наконец, понял всю мощь гнева Азалина. Когда солдаты убивали друг друга на поле боя, Азалин выходил из Авернуса и оживлял трупы убитых воинов. Каждый мертвый солдат, не важно под чьим знаменем он сражался до этого, поднимался и начинал рвать Фалковнийскую плоть. Каждое вторжение заканчивалось за считанные дни – Фалковнийские солдаты разбитые бежали к границе. До сих пор многие из Глаз и Ушей Азалина имеют клеймо Дракова на своем лбу.       </w:t>
      </w:r>
    </w:p>
    <w:p>
      <w:pPr>
        <w:pStyle w:val="Normal"/>
        <w:rPr/>
      </w:pPr>
      <w:r>
        <w:rPr/>
        <w:t xml:space="preserve">  </w:t>
      </w:r>
      <w:r>
        <w:rPr/>
        <w:t xml:space="preserve">Эти вторжения, происходящие соответственно в 700, 704, 711 и 722 году, стали известны как Кампания Мертвеца. До 700 года на Ядре не было ни одной войны, и поэтому Дарконийцы были в ужасе, когда увидели Фалковнийских солдат. Но к 722 году Дарконийцы боялись лишь того, что единственной кто победит в этой войне будет Смерть, забирающая в свое Серое Королевство убитых с обеих армий. </w:t>
      </w:r>
    </w:p>
    <w:p>
      <w:pPr>
        <w:pStyle w:val="Normal"/>
        <w:rPr/>
      </w:pPr>
      <w:r>
        <w:rPr/>
        <w:t xml:space="preserve">  </w:t>
      </w:r>
      <w:r>
        <w:rPr/>
        <w:t xml:space="preserve">Меня всегда интересовала реакция Фалковнии на эти поражения, и я обязательно вернусь к этой теме, когда буду писать отчет о Фалковнии.  </w:t>
      </w:r>
    </w:p>
    <w:p>
      <w:pPr>
        <w:pStyle w:val="Normal"/>
        <w:rPr/>
      </w:pPr>
      <w:r>
        <w:rPr/>
        <w:t xml:space="preserve">  </w:t>
      </w:r>
      <w:r>
        <w:rPr/>
        <w:t xml:space="preserve">Но Кампания Мертвеца, наконец, завершилась, и Даркон наслаждался почти двумя десятилетиями относительного покоя. Это спокойствие закончилось летом 740 года бедствием, которое после называли Великое Потрясение. Оккультисты давно знали, что Азалин иноземец и что он отчаянно ищет возможность вернуться в то королевство, которое он называет своим домом, даже после всех тех лет, которые он провел на троне Даркона. Некоторые из них объявили, что это именно он послужил причиной Великого Потрясения.  </w:t>
      </w:r>
    </w:p>
    <w:p>
      <w:pPr>
        <w:pStyle w:val="Normal"/>
        <w:rPr/>
      </w:pPr>
      <w:r>
        <w:rPr/>
        <w:t xml:space="preserve">  </w:t>
      </w:r>
      <w:r>
        <w:rPr/>
        <w:t>В 735 году Азалин узнал о пророчестве Вистани, «Шестерке Хискозы», в котором говорилось о шести знамениях, которые будут предшествовать «Великому Соединению», межмировому катаклизму, во время которого все что находится в Землях Туманов попадет в другие миры. Азалин провел пять лет пытаясь заставить эти знамения произойти, чтобы соединение произошло раньше времени. По этой теории Азалин непреднамеренно спас мир. Манипулируя ходом событий, он ослабил их и произвел Великое Соединение раньше времени. В результате этого и случилось Великое Потрясение 740 года. В те дни пророки предсказывали, что Час Восхождения наступил.</w:t>
      </w:r>
    </w:p>
    <w:p>
      <w:pPr>
        <w:pStyle w:val="Normal"/>
        <w:rPr/>
      </w:pPr>
      <w:r>
        <w:rPr/>
        <w:t xml:space="preserve">  </w:t>
      </w:r>
      <w:r>
        <w:rPr/>
        <w:t xml:space="preserve">Когда земля перестала дрожать и воющие бури Великого Потрясения затихли, оказалось что Даркон не сильно пострадал. Во всяком случае, он пострадал намного меньше, чем Г’Хенна вместо которой зиял громадный и бездонный Теневой Провал. Также сгинули Земли Кошмаров, хотя об этом никто не жалел. Азалин официально присоединил к Даркону земли Арака, несмотря на легкие возмущения своих новых соседей из Нова Васса. Говорят, что Азалин провел несколько недель, лично изучая свои новые владения. Следом за ним туда устремились исследователи, многих из которых в то время считали безумцам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Темные Копател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смотря на то, что они существуют уже два столетия, происхождение Темных Копателей остается загадкой. По их легендам один неизвестный человек однажды увидел во сне сущность, которую он называл Ненавистная Мать. Она являлась создателем и разрушителем всех вещей и была погребена в сердце мира. В его снах Ненавистная Мать разговаривала с ним на тайном языке, и ее слова были полны настойчивости и силы. Когда тот человек проснулся, он понял что умеет говорить на этом жутком языке, который он назвал «язык матер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Тот человек начал искать в горах, на которых располагался его дом, чтобы найти Ненавистную Мать и раскрыть ее тайны. Он нанимал других в помощь себе, обещая, поделится с ними силой, которую даст ему Ненавистная Мать. По легенде, этот человек нашел Ненавистную Мать, но она схватило его, и сожрала его тело и душу. Темные Копатели по сей день роют туннели под Ядром, в поисках Ненавистной Матери и, считая, что все сверхъестественные силы, текущие в наш мир, берут начало от нее, поэтому, чем глубже под землей живет существо, тем более могущественно оно будет.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Темные Копатели организованы как культ. Когда послушник поднимается в рангах (ниша, трещина, пропасть и бездна), он узнает все больше о Ненавистной Матери, начиная с ее языка. Чем больше знаний он получает, тем более внимательно за ним следят. Ниши еще могут покинуть культ, но трещины, которые покинут Темных Копателей убиваются на месте. </w:t>
      </w:r>
    </w:p>
    <w:p>
      <w:pPr>
        <w:pStyle w:val="Normal"/>
        <w:pBdr>
          <w:top w:val="single" w:sz="4" w:space="1" w:color="000000"/>
          <w:left w:val="single" w:sz="4" w:space="4" w:color="000000"/>
          <w:bottom w:val="single" w:sz="4" w:space="1" w:color="000000"/>
          <w:right w:val="single" w:sz="4" w:space="4" w:color="000000"/>
        </w:pBdr>
        <w:rPr/>
      </w:pPr>
      <w:r>
        <w:rPr/>
        <w:t xml:space="preserve">  </w:t>
      </w:r>
      <w:r>
        <w:rPr/>
        <w:t>В основном культ располагается в Горах Страданий и в Балинокских Горах. Состоит он в основном из людей, но есть и несколько дварфов. Бездна сейчас состоит из двух людей, дварфа и аранеи, а лидером Темных Копателей является Ненавистный Муж Ксактос С’Крилл (мужчина дроу эльф Чар9/Экс4 Нейтрально Злой).</w:t>
      </w:r>
    </w:p>
    <w:p>
      <w:pPr>
        <w:pStyle w:val="Normal"/>
        <w:rPr/>
      </w:pPr>
      <w:r>
        <w:rPr/>
      </w:r>
    </w:p>
    <w:p>
      <w:pPr>
        <w:pStyle w:val="Normal"/>
        <w:rPr/>
      </w:pPr>
      <w:r>
        <w:rPr/>
        <w:t xml:space="preserve">  </w:t>
      </w:r>
      <w:r>
        <w:rPr/>
        <w:t xml:space="preserve">Сейчас можно смело заявить, что Великое Потрясение сильно повлияло на Азалина. Неудача отвлекла его от королевства, которое начало разлагаться без его внимания. Многие проблемы, которые терзали Даркон во время Годов Савана, начались за десяток лет до Реквиема.  </w:t>
      </w:r>
    </w:p>
    <w:p>
      <w:pPr>
        <w:pStyle w:val="Normal"/>
        <w:rPr/>
      </w:pPr>
      <w:r>
        <w:rPr/>
        <w:t xml:space="preserve">  </w:t>
      </w:r>
      <w:r>
        <w:rPr/>
        <w:t>На сегодняшний день мало кто из школяров знает о том, о чем я сейчас напишу. Если я сделаю ошибки, то я уверена, что мой наниматель поправит меня.</w:t>
      </w:r>
    </w:p>
    <w:p>
      <w:pPr>
        <w:pStyle w:val="Normal"/>
        <w:rPr/>
      </w:pPr>
      <w:r>
        <w:rPr/>
        <w:t xml:space="preserve">  </w:t>
      </w:r>
      <w:r>
        <w:rPr/>
        <w:t xml:space="preserve">Запутанные сети власти в Дарконе ослабли, когда Азалин занялся своим самым ужасным изобретением (изучению которого я посвятила многие годы). Устройство Судного Дня, которое к счастью уничтожило себя во время Реквиема, было артефактом невиданной силы, который должен был вытянуть жизненные силы из бесчисленного числа смертных и одним потоком передать их энергию Азалину. Азалин должен был превратиться в духовную сущность, достаточно могущественную, чтобы вырваться из Туманов и попасть в другие миры. </w:t>
      </w:r>
    </w:p>
    <w:p>
      <w:pPr>
        <w:pStyle w:val="Normal"/>
        <w:rPr/>
      </w:pPr>
      <w:r>
        <w:rPr/>
        <w:t xml:space="preserve">  </w:t>
      </w:r>
      <w:r>
        <w:rPr/>
        <w:t xml:space="preserve">Азалин и его ученики работали над проектом в 740-ые годы, а первый прототип был построен в 748 году. Азалин вскоре выпустил тайную секту убийц известную как Черный Круг в Даркон и соседние страны. Вооруженные заколдованными кинжалами, они провели два года, собирая души для своего хозяина. Чтобы поддержать преданность Черного Круга, Азалин поднимал их из могил, а когда Мрачная Жатва была завершена он забрал у них дар искусственной жизни, чтобы они хранили молчание о проекте. Большинство жителей Даркона ничего не знали об этом. </w:t>
      </w:r>
    </w:p>
    <w:p>
      <w:pPr>
        <w:pStyle w:val="Normal"/>
        <w:rPr/>
      </w:pPr>
      <w:r>
        <w:rPr/>
        <w:t xml:space="preserve">  </w:t>
      </w:r>
      <w:r>
        <w:rPr/>
        <w:t xml:space="preserve">Позже в 749 слуги Азалина активировали прототип Устройства Судного Дня, использовав офицера Каргата, по имени Ловеллин Дачин, как добровольца-испытателя. Я изучила сохранившуюся корреспонденцию Дачина и поняла, что этот человек был явно не в себе. Он считал себя незаконнорожденным сыном Азалина и его письма наполнены ложной бравадой и негодованием к своему отцу. Я с трудом представляю, что сделало с его рассудком это некромантское превращение. Я считаю, что призрачное существо, которое сейчас правит Некрополисом, это никто иной, как Дачин, возомнивший себя самой Смертью.  </w:t>
      </w:r>
    </w:p>
    <w:p>
      <w:pPr>
        <w:pStyle w:val="Normal"/>
        <w:rPr/>
      </w:pPr>
      <w:r>
        <w:rPr/>
        <w:t xml:space="preserve">  </w:t>
      </w:r>
      <w:r>
        <w:rPr/>
        <w:t xml:space="preserve">Год спустя Азалин объявил, что он лично будет присутствовать в Ил Алуке чтобы выполнить церемонию Самой Темной Ночи, ритуал, который носит название Реквием. В указанный час тысячи людей стеклись в город, чтобы воспользоваться редким случаем увидеть своего короля. В полночь зимнего солнцестояния 750 года  Азалин вошел в Устройство Судного Дня и активировал его. Результат этого события описан в моем следующем отчете. </w:t>
      </w:r>
    </w:p>
    <w:p>
      <w:pPr>
        <w:pStyle w:val="Normal"/>
        <w:rPr/>
      </w:pPr>
      <w:r>
        <w:rPr/>
        <w:t xml:space="preserve">  </w:t>
      </w:r>
      <w:r>
        <w:rPr/>
        <w:t>Волна энергии хлынула во все стороны, постепенно рассеиваясь, но, тем не менее, она достигла границ страны. В тот же миг каждый житель Даркона услышал шепот у себя в ушах: «Некрополис», что на  Дарконисе означает «город мертвых». Я думаю, что это была последняя мысль Азалина. Само мироздание Даркона сменилось, и духовный упадок опустился на страну. Годы, которые последовали за этим событием, получили название Годы Савана.</w:t>
      </w:r>
    </w:p>
    <w:p>
      <w:pPr>
        <w:pStyle w:val="Normal"/>
        <w:rPr/>
      </w:pPr>
      <w:r>
        <w:rPr/>
        <w:t xml:space="preserve">  </w:t>
      </w:r>
      <w:r>
        <w:rPr/>
        <w:t>Я должна отметить, что этот последний шепот заставил большинство Дарконийцев считать, что их страна уже больше не Даркон. Во время Годов Савана, Даркон обычно называли Некрополис, хотя с возвращением Азалина это прекратилось, и я отметила этот факт только для истории. В этих докладах, термин «Некрополис» относится только к Убитому Городу.</w:t>
      </w:r>
    </w:p>
    <w:p>
      <w:pPr>
        <w:pStyle w:val="Normal"/>
        <w:rPr/>
      </w:pPr>
      <w:r>
        <w:rPr/>
        <w:t xml:space="preserve">  </w:t>
      </w:r>
      <w:r>
        <w:rPr/>
        <w:t xml:space="preserve">Даркон остался без короля и без наследника. Честолюбивые дворяне быстро сцепились друг с другом. Если бы Азалин не вернулся, мы бы сейчас были погружены в гражданскую войну. Духовенство государственной религии Даркона, Вечного Ордена, объявило, что Реквием был началом Часа Восхождения и обвинило во всем слабую веру народа Даркона. Народ же злился на своего короля, которому не удалось защитить их от Серого Королевства. Люди оставили Вечный Орден, и в некоторых регионах, особенно в юго-восточном Дарконе, линчевали нескольких агентов Каргата, которые не позаботились о том, чтобы скрывать свое отношение к нему. Выжившие агенты Каргата стали так умело скрывать свое существование, что многие люди начали верить, что они полностью исчезли.  </w:t>
      </w:r>
    </w:p>
    <w:p>
      <w:pPr>
        <w:pStyle w:val="Normal"/>
        <w:rPr/>
      </w:pPr>
      <w:r>
        <w:rPr/>
        <w:t xml:space="preserve">  </w:t>
      </w:r>
      <w:r>
        <w:rPr/>
        <w:t xml:space="preserve">Влад Драков не терял времени и в Марте 751 года вновь обрушил свои армии на Даркон в первый раз, со времен вторжения в 700 году его войска сумели дойти до Нартока. Уверенные что их город падет, горожане дрожали в ужасе и тогда мертвые восстали. Даже после гибели Азалина трупы выбирались из могил и сражались с войсками Дракова. Боевой дух Фалковнийцев дрогнул, и они бежали. </w:t>
      </w:r>
    </w:p>
    <w:p>
      <w:pPr>
        <w:pStyle w:val="Normal"/>
        <w:rPr/>
      </w:pPr>
      <w:r>
        <w:rPr/>
        <w:t xml:space="preserve">  </w:t>
      </w:r>
      <w:r>
        <w:rPr/>
        <w:t xml:space="preserve">Слава Даркона увядала. Те, кто когда-то проклинали имя Азалина, сейчас вспоминали с жалостью дни его надежного правления. После Рокового Марша пошли легенды о Потерянном Короле. В сердцах людей зародилась надежда, что Азалин не погиб и что он вернется и остановит Час Восхождения. </w:t>
      </w:r>
    </w:p>
    <w:p>
      <w:pPr>
        <w:pStyle w:val="Normal"/>
        <w:rPr/>
      </w:pPr>
      <w:r>
        <w:rPr/>
        <w:t xml:space="preserve">  </w:t>
      </w:r>
      <w:r>
        <w:rPr/>
        <w:t>За этими надеждами последовали Топящие Сны. По всей нации случайные люди получали странные кошмары, в которых фигурировало призрачное создание, которое входило в их грудь. Чаще всего был сон, в котором спящий тонул в беспросветной пустоте.</w:t>
      </w:r>
    </w:p>
    <w:p>
      <w:pPr>
        <w:pStyle w:val="Normal"/>
        <w:rPr/>
      </w:pPr>
      <w:r>
        <w:rPr/>
        <w:t xml:space="preserve">  </w:t>
      </w:r>
      <w:r>
        <w:rPr/>
        <w:t xml:space="preserve">Официально Азалин объявил, что он остановил вторжение мертвых во время Реквиема, а эти пять лет провел, блуждая в Серых Королевствах в поисках дороги назад. Конечно, мой покровитель знает, что это ложь. На самом деле энергия Реквиема разбросала сущность Азалина по всем уголкам Даркона, смешав его с жизненной силой королевства. Когда разум Азалина пытался бороться за право мыслить, люди Даркона порой чувствовали это. Некоторые чувствовали, как Смерть, душа за душой пожирает дух Азалина. </w:t>
      </w:r>
    </w:p>
    <w:p>
      <w:pPr>
        <w:pStyle w:val="Normal"/>
        <w:rPr/>
      </w:pPr>
      <w:r>
        <w:rPr/>
        <w:t xml:space="preserve">  </w:t>
      </w:r>
      <w:r>
        <w:rPr/>
        <w:t>Через три года Азалин достаточно восстановился, чтобы думать и он связался с несколькими доверенными союзниками в их снах и рассказал им о плане спасения. Дальнейшие события не точны, но план включал в себя создание сосредоточия души, магической филактерии, которая перенесет дух Азалина в новую телесную оболочку.</w:t>
      </w:r>
    </w:p>
    <w:p>
      <w:pPr>
        <w:pStyle w:val="Normal"/>
        <w:rPr/>
      </w:pPr>
      <w:r>
        <w:rPr/>
        <w:t xml:space="preserve">  </w:t>
      </w:r>
      <w:r>
        <w:rPr/>
        <w:t>К несчастью Смерть узнала о планах Азалина так же быстро, как и его союзники, благодаря своей возможности чувствовать Топящие Сны. Ходят слухи, что в то время три уродливых немертвых наездника выехали из Убитого Города, скашивая все на своем пути. Все были убеждены, что эти твари - мистические Всадники, эмиссары Смерти и что их появление верный знак того, что Час Восхождения уже близится. У меня есть факты, свидетельствующие, что эти существа, просто еще одни призрачные создания, как и Дачин, возможно они даже созданы из его холодной сущности. Всадники мчались по Даркону, стараясь уничтожить Азалина.</w:t>
      </w:r>
    </w:p>
    <w:p>
      <w:pPr>
        <w:pStyle w:val="Normal"/>
        <w:rPr/>
      </w:pPr>
      <w:r>
        <w:rPr/>
        <w:t xml:space="preserve">  </w:t>
      </w:r>
      <w:r>
        <w:rPr/>
        <w:t xml:space="preserve">В то время случилось много любопытных событий. Тавелия, популярный клирик Всевышнего (культ в Мартира Бэй) похоже, была прямо вовлечена в них. За несколько недель до возвращения Азалина, Тавелия вела себя очень странно, объявив о своем замужестве, и скрывая ото всех имя мужа. С возвращением Азалина Тавелия бесследно исчезла. Похоже, она нашла какой то способ, как пленить дух Азалина и если бы ее планы увенчались успехом, то мы бы жили под правлением Тавелии Регины. </w:t>
      </w:r>
    </w:p>
    <w:p>
      <w:pPr>
        <w:pStyle w:val="Normal"/>
        <w:rPr/>
      </w:pPr>
      <w:r>
        <w:rPr/>
        <w:t xml:space="preserve">  </w:t>
      </w:r>
      <w:r>
        <w:rPr/>
        <w:t xml:space="preserve">В результате в конце Годов Савана образовались три фракции: союзники Азалина, которые пытались восстановить его; Тавелия, которая пыталась поработить его; и Смерть со своими Всадниками, которые просто хотели уничтожить его. Думаю, мой читатель уже знает, что поздним летом 755 года победили те, кто поддерживал Азалина. </w:t>
      </w:r>
    </w:p>
    <w:p>
      <w:pPr>
        <w:pStyle w:val="Normal"/>
        <w:rPr/>
      </w:pPr>
      <w:r>
        <w:rPr/>
        <w:t xml:space="preserve">  </w:t>
      </w:r>
      <w:r>
        <w:rPr/>
        <w:t xml:space="preserve">Азалин быстро навел порядок, уничтожил Всадников и не дал их нечистой энергии вернуться назад к Смерти. Несколько баронов тоже были сняты с постов или казнены, Азалин вновь начал укреплять свою власть, как он делал это после свержения Даркалуса. </w:t>
      </w:r>
    </w:p>
    <w:p>
      <w:pPr>
        <w:pStyle w:val="Normal"/>
        <w:rPr/>
      </w:pPr>
      <w:r>
        <w:rPr/>
        <w:t xml:space="preserve">  </w:t>
      </w:r>
      <w:r>
        <w:rPr/>
        <w:t xml:space="preserve">Сейчас Даркон на пути восстановления и единственное что меня беспокоит, это моя работа. Мне кажется, что мой покровитель включил меня в свой новый план по возвращению на свою родину. Скажи мне, дорогой покровитель, в чем разница между твоими постоянными попытками покинуть этот мир и вечными войнами Дракова?   </w:t>
      </w:r>
    </w:p>
    <w:p>
      <w:pPr>
        <w:pStyle w:val="Normal"/>
        <w:rPr/>
      </w:pPr>
      <w:r>
        <w:rPr/>
      </w:r>
    </w:p>
    <w:p>
      <w:pPr>
        <w:pStyle w:val="Normal"/>
        <w:rPr>
          <w:b/>
          <w:b/>
          <w:i/>
          <w:i/>
        </w:rPr>
      </w:pPr>
      <w:r>
        <w:rPr>
          <w:b/>
          <w:i/>
        </w:rPr>
        <w:t xml:space="preserve">  </w:t>
      </w:r>
      <w:r>
        <w:rPr>
          <w:b/>
          <w:i/>
        </w:rPr>
        <w:t xml:space="preserve">От некоторых надежд очень сложно избавиться, мой маленький школяр, но даже они не вечны. </w:t>
      </w:r>
    </w:p>
    <w:p>
      <w:pPr>
        <w:pStyle w:val="Normal"/>
        <w:rPr>
          <w:b/>
          <w:b/>
          <w:i/>
          <w:i/>
        </w:rPr>
      </w:pPr>
      <w:r>
        <w:rPr>
          <w:b/>
          <w:i/>
        </w:rPr>
      </w:r>
    </w:p>
    <w:p>
      <w:pPr>
        <w:pStyle w:val="Normal"/>
        <w:rPr>
          <w:b/>
          <w:b/>
          <w:sz w:val="36"/>
          <w:szCs w:val="36"/>
        </w:rPr>
      </w:pPr>
      <w:r>
        <w:rPr>
          <w:b/>
          <w:sz w:val="36"/>
          <w:szCs w:val="36"/>
        </w:rPr>
        <w:t xml:space="preserve">Население </w:t>
      </w:r>
    </w:p>
    <w:p>
      <w:pPr>
        <w:pStyle w:val="Normal"/>
        <w:rPr/>
      </w:pPr>
      <w:r>
        <w:rPr>
          <w:b/>
        </w:rPr>
        <w:t xml:space="preserve">  </w:t>
      </w:r>
      <w:r>
        <w:rPr>
          <w:b/>
        </w:rPr>
        <w:t>Д</w:t>
      </w:r>
      <w:r>
        <w:rPr/>
        <w:t xml:space="preserve">аркон имеет самое разнообразное население на Ядре. Тут встречаются самые различные этнические группы людей и много нелюдей. Как я уже отмечала, население Даркона сильно увеличилось за последние 177 лет. К сожалению, было бы неверно утверждать, что люди приезжают жить в Даркон благодаря его культуре.  </w:t>
      </w:r>
    </w:p>
    <w:p>
      <w:pPr>
        <w:pStyle w:val="Normal"/>
        <w:rPr/>
      </w:pPr>
      <w:r>
        <w:rPr/>
        <w:t xml:space="preserve">  </w:t>
      </w:r>
      <w:r>
        <w:rPr/>
        <w:t xml:space="preserve">Когда новый человек переступает границу Даркона, включаются незримые часы, которые начинают отчитывать отпущенное ему время. Если этот человек все еще будет в стране, когда пробьет его час, его прошлое внезапно исчезает, все воспоминания одно за другим меркнут. Все это длится несколько часов, а по завершению этого времени, когда последнее воспоминание забудется, его разум наполняется полным набором воспоминаний о жизни прожитой им в Дарконе. Эти «ложные» воспоминания никогда не изменяют основных принципов и характера персонажа, сохраняются даже отношения с людьми, которые прибыли примерно в одно время, но все, что привязывало персонажа к другим землям, исчезает. Многие «новые» Дарконийцы даже находят могилы своих предков на местном кладбище. </w:t>
      </w:r>
    </w:p>
    <w:p>
      <w:pPr>
        <w:pStyle w:val="Normal"/>
        <w:rPr/>
      </w:pPr>
      <w:r>
        <w:rPr/>
        <w:t xml:space="preserve">  </w:t>
      </w:r>
      <w:r>
        <w:rPr/>
        <w:t xml:space="preserve">Период, после которого этот феномен вступает в силу, очень варьируется. Иногда это происходит уже через месяц, но никогда он не бывает, что он задерживается дольше, чем на сезон. Утечка воспоминаний действует на любое существо, у которого есть аналитический разум, даже на тех, которые иммунны к психическим манипуляциям, как, например, нежить.   </w:t>
      </w:r>
    </w:p>
    <w:p>
      <w:pPr>
        <w:pStyle w:val="Normal"/>
        <w:rPr/>
      </w:pPr>
      <w:r>
        <w:rPr/>
        <w:t xml:space="preserve">  </w:t>
      </w:r>
      <w:r>
        <w:rPr/>
        <w:t>Дарконийцы знают об этом феномене, но считают его запретной темой для разговора. Они просто говорят, что Даркон – это древнее королевство, и многие кто приходят сюда находят тут своим корни. Поэтому, несмотря на то, что все местные знают о высасывающей память почве Даркона, многие из путешественников ничего не понимают, когда Даркон забирает их прошлое.</w:t>
      </w:r>
    </w:p>
    <w:p>
      <w:pPr>
        <w:pStyle w:val="Normal"/>
        <w:rPr/>
      </w:pPr>
      <w:r>
        <w:rPr/>
        <w:t xml:space="preserve">  </w:t>
      </w:r>
      <w:r>
        <w:rPr/>
        <w:t xml:space="preserve">Утечка памяти тесно связана с мирозданием Даркона - как только «захваченный» покидает королевство, ложные воспоминания исчезают и возвращаются реальные, как будто закончился сон. Согласившись на этот проект, я испытывала тот затаенный страх, который живет в каждом Дарконийце: страх, что его не существует. На самом деле я провела какое-то время в Даймонлю в моей юности, но кто может поручится, что даже эти воспоминания не фикция? Я покидала Даркон прошлой весной с беспокойством, но когда я оказалась за его границами моя личность не изменилась. Нет никаких сомнений, что этот страх, присущий всем Дарконийцам, и отталкивает его от соседей, ровно как и не дает его культуре распространится по Ядру.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Захваченные Дарконом</w:t>
      </w:r>
    </w:p>
    <w:p>
      <w:pPr>
        <w:pStyle w:val="Normal"/>
        <w:pBdr>
          <w:top w:val="single" w:sz="4" w:space="1" w:color="000000"/>
          <w:left w:val="single" w:sz="4" w:space="4" w:color="000000"/>
          <w:bottom w:val="single" w:sz="4" w:space="1" w:color="000000"/>
          <w:right w:val="single" w:sz="4" w:space="4" w:color="000000"/>
        </w:pBdr>
        <w:rPr/>
      </w:pPr>
      <w:r>
        <w:rPr/>
        <w:t xml:space="preserve">  </w:t>
      </w:r>
      <w:r>
        <w:rPr/>
        <w:t>Приезжие теряют все воспоминания о прошлой жизни за пределами домена через 1</w:t>
      </w:r>
      <w:r>
        <w:rPr>
          <w:lang w:val="en-US"/>
        </w:rPr>
        <w:t>d</w:t>
      </w:r>
      <w:r>
        <w:rPr/>
        <w:t xml:space="preserve">3 месяцев, после того как они пересекут границу Даркона (без спас броска). Вместо этого у них появляются полные воспоминания о жизни в Дарконе. Измененные воспоминания никогда не меняют статистики персонажа, мировоззрение или основы личности. Захваченный персонаж бесплатно получает возможность свободно изъяснятся на Дарконисе.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гда персонаж теряет воспоминания, живое перо в Зале Записей в Авернусе записывает подробный отчет о его жизни и вставляет дату и истинное имя этого человека в громадную </w:t>
      </w:r>
      <w:r>
        <w:rPr>
          <w:i/>
        </w:rPr>
        <w:t>Книгу Имен</w:t>
      </w:r>
      <w:r>
        <w:rPr/>
        <w:t>, которая является большим артефактом. Когда Даркон появился, Азалин увидел, как в Книгу вписывается его собственное им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ренные Дарконийцы иммунны к утечке памяти. Жертва может вернуть свои настоящие воспоминания несколькими путями (не считая помощи Азалина). Проще всего восстановить память, просто покинув домен. Также воспоминания персонажа вернуться если сжечь его биографию или </w:t>
      </w:r>
      <w:r>
        <w:rPr>
          <w:i/>
        </w:rPr>
        <w:t>Пыль Исчезания</w:t>
      </w:r>
      <w:r>
        <w:rPr/>
        <w:t xml:space="preserve"> будет высыпана на его имя в Книге Имен. Но в любом из этих случаев через 1</w:t>
      </w:r>
      <w:r>
        <w:rPr>
          <w:lang w:val="en-US"/>
        </w:rPr>
        <w:t>d</w:t>
      </w:r>
      <w:r>
        <w:rPr/>
        <w:t xml:space="preserve">3 месяца в Книгу вновь будет вписано его имя.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И, наконец, любой, кто читает указ, написанный малым артефактом, который называется </w:t>
      </w:r>
      <w:r>
        <w:rPr>
          <w:i/>
        </w:rPr>
        <w:t>Перо Закона</w:t>
      </w:r>
      <w:r>
        <w:rPr/>
        <w:t>, должен сделать спас бросок на Волю (</w:t>
      </w:r>
      <w:r>
        <w:rPr>
          <w:lang w:val="en-US"/>
        </w:rPr>
        <w:t>DC</w:t>
      </w:r>
      <w:r>
        <w:rPr/>
        <w:t xml:space="preserve"> 18) или подчинится ему. Если с помощью этого пера зачеркнуть имя персонажа в </w:t>
      </w:r>
      <w:r>
        <w:rPr>
          <w:i/>
        </w:rPr>
        <w:t>Книге Имен</w:t>
      </w:r>
      <w:r>
        <w:rPr/>
        <w:t>, то настоящие воспоминания мгновенно возвращаются, и он навсегда иммуннен к этой утечке памяти и к умению Азалина изменять память.</w:t>
      </w:r>
    </w:p>
    <w:p>
      <w:pPr>
        <w:pStyle w:val="Normal"/>
        <w:rPr/>
      </w:pPr>
      <w:r>
        <w:rPr/>
        <w:t xml:space="preserve">  </w:t>
      </w:r>
      <w:r>
        <w:rPr>
          <w:i/>
        </w:rPr>
        <w:t xml:space="preserve">     </w:t>
      </w:r>
    </w:p>
    <w:p>
      <w:pPr>
        <w:pStyle w:val="Normal"/>
        <w:rPr>
          <w:b/>
          <w:b/>
          <w:sz w:val="28"/>
          <w:szCs w:val="28"/>
        </w:rPr>
      </w:pPr>
      <w:r>
        <w:rPr>
          <w:b/>
          <w:sz w:val="28"/>
          <w:szCs w:val="28"/>
        </w:rPr>
        <w:t xml:space="preserve">Внешний Вид  </w:t>
      </w:r>
    </w:p>
    <w:p>
      <w:pPr>
        <w:pStyle w:val="Normal"/>
        <w:rPr/>
      </w:pPr>
      <w:r>
        <w:rPr/>
        <w:t xml:space="preserve">  </w:t>
      </w:r>
      <w:r>
        <w:rPr/>
        <w:t xml:space="preserve">Даркон это страна эмигрантов и тут живет столько разных этнических групп, что я не могу с уверенностью описать внешность коренного Дарконийца. Фрески и мозаики, оставшиеся еще со времен Эпохи Магии, показывают Дарконийцев с черными волосами и румяной кожей, но возможно художники изображали их так, просто чтобы отличить живых от пепельных ликов мертвых. </w:t>
      </w:r>
    </w:p>
    <w:p>
      <w:pPr>
        <w:pStyle w:val="Normal"/>
        <w:rPr/>
      </w:pPr>
      <w:r>
        <w:rPr/>
        <w:t xml:space="preserve">  </w:t>
      </w:r>
      <w:r>
        <w:rPr/>
        <w:t>Сейчас население Даркона состоит из самых различных комбинаций роста, черт лица, цвета кожи, волос и глаз. В целом кожа светлая или немного загорелая. В Дарконе можно найти представителей этнических групп со всего Ядра и браки между разными группами очень часто имеют место.</w:t>
      </w:r>
    </w:p>
    <w:p>
      <w:pPr>
        <w:pStyle w:val="Normal"/>
        <w:rPr/>
      </w:pPr>
      <w:r>
        <w:rPr/>
        <w:t xml:space="preserve">  </w:t>
      </w:r>
      <w:r>
        <w:rPr/>
        <w:t>Нелюдей Даркона наоборот очень легко отличить, так как у каждой расы есть свои особенные признаки. Дварфы коренастые и грубоватые, волосы, кожа и глаза землистого цвета. Эльфы гибкие и живут неестественно долго, а лица у них имеют лисьи черты. Волосы у эльфов черного цвета, а глаза зеленые, фиолетовые или серые, и они отражают свет как глаза животных, что приводит некоторых людей в дрожь. Эльфы и люди могут иметь детей, и эти дети сочетают в себе черты обоих родителей. Гномы маленькие и суетливые существа со светлыми волосами неестественно большими блестящими глазами. Их кожа очень в раннем возрасте становится загорелой и морщинистой и их настоящий возраст сложно определить. И, наконец, полурослики, являющиеся самыми маленькими жителями Даркона, напоминают худеньких человеческих детей. В Дарконе также живет очень много калибан, но эти жалкие существа не имеют между собой никаких общих черт.</w:t>
      </w:r>
    </w:p>
    <w:p>
      <w:pPr>
        <w:pStyle w:val="Normal"/>
        <w:rPr/>
      </w:pPr>
      <w:r>
        <w:rPr/>
        <w:t xml:space="preserve">  </w:t>
      </w:r>
      <w:r>
        <w:rPr/>
        <w:t xml:space="preserve">Люди в Дарконе очень аккуратные. Мужчины носят короткие волосы и бреются начисто, а те, кто отращивает волосы, носят аккуратную прическу. Женщины наоборот, как правило, носят длинные волосы, но некоторые предпочитают носить локоны до плеч. Люди в поселениях, где доминирует какая-то раса нелюдей часто носят такую же прическу, как и они, чтобы не выделятся. </w:t>
      </w:r>
    </w:p>
    <w:p>
      <w:pPr>
        <w:pStyle w:val="Normal"/>
        <w:rPr/>
      </w:pPr>
      <w:r>
        <w:rPr/>
        <w:t xml:space="preserve">  </w:t>
      </w:r>
      <w:r>
        <w:rPr/>
        <w:t xml:space="preserve">Многие Дарконийцы любят носить небольшую косичку в волосах или в бороде, при этом остальные волосы свободны. Это отражает любовь к цепям в обществе Даркона о которой я расскажу ниже. </w:t>
      </w:r>
    </w:p>
    <w:p>
      <w:pPr>
        <w:pStyle w:val="Normal"/>
        <w:rPr/>
      </w:pPr>
      <w:r>
        <w:rPr/>
      </w:r>
    </w:p>
    <w:p>
      <w:pPr>
        <w:pStyle w:val="Normal"/>
        <w:rPr/>
      </w:pPr>
      <w:r>
        <w:rPr>
          <w:b/>
          <w:sz w:val="28"/>
          <w:szCs w:val="28"/>
        </w:rPr>
        <w:t xml:space="preserve">Мода </w:t>
      </w:r>
      <w:r>
        <w:rPr/>
        <w:t xml:space="preserve">   </w:t>
      </w:r>
    </w:p>
    <w:p>
      <w:pPr>
        <w:pStyle w:val="Normal"/>
        <w:rPr/>
      </w:pPr>
      <w:r>
        <w:rPr/>
        <w:t xml:space="preserve">  </w:t>
      </w:r>
      <w:r>
        <w:rPr/>
        <w:t xml:space="preserve">Оба пола предпочитают одеваться в практичные одежды землистых цветов. Мужчины носят простую рубашку и свободные брюки, засунутые в чулки или сапоги, а женщины носят блузку и юбку. Сейчас очень многие Дарконийцы любят украшать свою одежду манжетами и каймой. </w:t>
      </w:r>
    </w:p>
    <w:p>
      <w:pPr>
        <w:pStyle w:val="Normal"/>
        <w:rPr/>
      </w:pPr>
      <w:r>
        <w:rPr/>
        <w:t xml:space="preserve">  </w:t>
      </w:r>
      <w:r>
        <w:rPr/>
        <w:t xml:space="preserve">В холодную погоду оба пола носят пальто до колен. Крестьяне шьют его из грубой ткани или кожи, а элита шьет пальто у лучших портных и делает подкладку из меха. Во всем Дарконе можно всегда узнать констебля по черным перчаткам и шерстяному пальто, которое они носят поверх доспеха круглый год. Эти пальто голубого цвета, как и знамена Даркона, воротники и подкладка у них черные, а пуговицы сделаны из меди и начищены до блеска. По моим сведениям летом в этих пальто очень душно.      </w:t>
      </w:r>
    </w:p>
    <w:p>
      <w:pPr>
        <w:pStyle w:val="Normal"/>
        <w:rPr/>
      </w:pPr>
      <w:r>
        <w:rPr/>
        <w:t xml:space="preserve">  </w:t>
      </w:r>
      <w:r>
        <w:rPr/>
        <w:t xml:space="preserve">Как я уже упоминала, цепи имеют особое значение в культуре Даркона, символически привязывая человека к чему-либо, например, к другому человеку или к государству. Бароны и судьи носят свои должностные печати на железных цепях на официальных мероприятиях. Тонкие медные цепи, свисающие с плеч на манер эполетов, показывают, что человек служит солдатом или констеблем. Ожерелья и браслеты заменяют обручальные кольца. Даже тот факт, что агенты Каргата не носят никаких знаков, имеет значение – они ничем «не стесненные» и свободны поступать так, как посчитают нужным. </w:t>
      </w:r>
    </w:p>
    <w:p>
      <w:pPr>
        <w:pStyle w:val="Normal"/>
        <w:rPr/>
      </w:pPr>
      <w:r>
        <w:rPr/>
      </w:r>
    </w:p>
    <w:p>
      <w:pPr>
        <w:pStyle w:val="Normal"/>
        <w:rPr>
          <w:b/>
          <w:b/>
          <w:sz w:val="28"/>
          <w:szCs w:val="28"/>
        </w:rPr>
      </w:pPr>
      <w:r>
        <w:rPr>
          <w:b/>
          <w:sz w:val="28"/>
          <w:szCs w:val="28"/>
        </w:rPr>
        <w:t>Язык</w:t>
      </w:r>
    </w:p>
    <w:p>
      <w:pPr>
        <w:pStyle w:val="Normal"/>
        <w:rPr/>
      </w:pPr>
      <w:r>
        <w:rPr/>
        <w:t xml:space="preserve">  </w:t>
      </w:r>
      <w:r>
        <w:rPr/>
        <w:t>Дарконис это сложный и негибкий язык и каждое слово в нем имеет точное значение. Грамматика Даркониса представляет собой сложную систему словообразования и склонений. Как пример можно привести то, что в предложении можно поменять порядок слов и смысл при этом не поменяется. Когда на нем говорят правильно, Дарконис звучит резко и повелительно. Но на правильном Дарконисе говорят только при дворе, и на других официальных мероприятиях. В ежедневных разговорах Дарконийцы используют более спокойный диалект. Этот «вульгарный» Дарконис представляет собой некоторую смесь языков. Он заимствовал множество слов и фраз из языков нелюдей и десятков диалектов со всего Ядра. Многие Дарконийцы обучаются языку нелюдей, чтобы общаться со своими соседями на родном для них языке, а образованные люди изучают Мордентиш в школе. Кроме того «захваченные» приезжие сохраняют свой родной язык. За исключением этих случаев мало кто из Дарконийцев считает достойным изучать иностранные языки.</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Обзор Даркониса</w:t>
      </w:r>
    </w:p>
    <w:p>
      <w:pPr>
        <w:pStyle w:val="Normal"/>
        <w:pBdr>
          <w:top w:val="single" w:sz="4" w:space="1" w:color="000000"/>
          <w:left w:val="single" w:sz="4" w:space="4" w:color="000000"/>
          <w:bottom w:val="single" w:sz="4" w:space="1" w:color="000000"/>
          <w:right w:val="single" w:sz="4" w:space="4" w:color="000000"/>
        </w:pBdr>
        <w:rPr/>
      </w:pPr>
      <w:r>
        <w:rPr>
          <w:i/>
        </w:rPr>
        <w:t xml:space="preserve">салвэ!: </w:t>
      </w:r>
      <w:r>
        <w:rPr/>
        <w:t>приветствую!</w:t>
      </w:r>
    </w:p>
    <w:p>
      <w:pPr>
        <w:pStyle w:val="Normal"/>
        <w:pBdr>
          <w:top w:val="single" w:sz="4" w:space="1" w:color="000000"/>
          <w:left w:val="single" w:sz="4" w:space="4" w:color="000000"/>
          <w:bottom w:val="single" w:sz="4" w:space="1" w:color="000000"/>
          <w:right w:val="single" w:sz="4" w:space="4" w:color="000000"/>
        </w:pBdr>
        <w:rPr/>
      </w:pPr>
      <w:r>
        <w:rPr>
          <w:i/>
        </w:rPr>
        <w:t>валэ!:</w:t>
      </w:r>
      <w:r>
        <w:rPr/>
        <w:t xml:space="preserve"> до свидания!</w:t>
      </w:r>
    </w:p>
    <w:p>
      <w:pPr>
        <w:pStyle w:val="Normal"/>
        <w:pBdr>
          <w:top w:val="single" w:sz="4" w:space="1" w:color="000000"/>
          <w:left w:val="single" w:sz="4" w:space="4" w:color="000000"/>
          <w:bottom w:val="single" w:sz="4" w:space="1" w:color="000000"/>
          <w:right w:val="single" w:sz="4" w:space="4" w:color="000000"/>
        </w:pBdr>
        <w:rPr/>
      </w:pPr>
      <w:r>
        <w:rPr>
          <w:i/>
        </w:rPr>
        <w:t>ита:</w:t>
      </w:r>
      <w:r>
        <w:rPr/>
        <w:t xml:space="preserve"> да</w:t>
      </w:r>
    </w:p>
    <w:p>
      <w:pPr>
        <w:pStyle w:val="Normal"/>
        <w:pBdr>
          <w:top w:val="single" w:sz="4" w:space="1" w:color="000000"/>
          <w:left w:val="single" w:sz="4" w:space="4" w:color="000000"/>
          <w:bottom w:val="single" w:sz="4" w:space="1" w:color="000000"/>
          <w:right w:val="single" w:sz="4" w:space="4" w:color="000000"/>
        </w:pBdr>
        <w:rPr/>
      </w:pPr>
      <w:r>
        <w:rPr>
          <w:i/>
        </w:rPr>
        <w:t>минимэ:</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адьюва ми!:</w:t>
      </w:r>
      <w:r>
        <w:rPr/>
        <w:t xml:space="preserve"> помогите!</w:t>
      </w:r>
    </w:p>
    <w:p>
      <w:pPr>
        <w:pStyle w:val="Normal"/>
        <w:pBdr>
          <w:top w:val="single" w:sz="4" w:space="1" w:color="000000"/>
          <w:left w:val="single" w:sz="4" w:space="4" w:color="000000"/>
          <w:bottom w:val="single" w:sz="4" w:space="1" w:color="000000"/>
          <w:right w:val="single" w:sz="4" w:space="4" w:color="000000"/>
        </w:pBdr>
        <w:rPr/>
      </w:pPr>
      <w:r>
        <w:rPr>
          <w:i/>
        </w:rPr>
        <w:t>аби!:</w:t>
      </w:r>
      <w:r>
        <w:rPr/>
        <w:t xml:space="preserve"> уходите!</w:t>
      </w:r>
    </w:p>
    <w:p>
      <w:pPr>
        <w:pStyle w:val="Normal"/>
        <w:pBdr>
          <w:top w:val="single" w:sz="4" w:space="1" w:color="000000"/>
          <w:left w:val="single" w:sz="4" w:space="4" w:color="000000"/>
          <w:bottom w:val="single" w:sz="4" w:space="1" w:color="000000"/>
          <w:right w:val="single" w:sz="4" w:space="4" w:color="000000"/>
        </w:pBdr>
        <w:rPr/>
      </w:pPr>
      <w:r>
        <w:rPr>
          <w:i/>
        </w:rPr>
        <w:t>мираэ:</w:t>
      </w:r>
      <w:r>
        <w:rPr/>
        <w:t xml:space="preserve"> божественная магия, чудеса</w:t>
      </w:r>
    </w:p>
    <w:p>
      <w:pPr>
        <w:pStyle w:val="Normal"/>
        <w:pBdr>
          <w:top w:val="single" w:sz="4" w:space="1" w:color="000000"/>
          <w:left w:val="single" w:sz="4" w:space="4" w:color="000000"/>
          <w:bottom w:val="single" w:sz="4" w:space="1" w:color="000000"/>
          <w:right w:val="single" w:sz="4" w:space="4" w:color="000000"/>
        </w:pBdr>
        <w:rPr/>
      </w:pPr>
      <w:r>
        <w:rPr>
          <w:i/>
        </w:rPr>
        <w:t>морс:</w:t>
      </w:r>
      <w:r>
        <w:rPr/>
        <w:t xml:space="preserve"> смерть</w:t>
      </w:r>
    </w:p>
    <w:p>
      <w:pPr>
        <w:pStyle w:val="Normal"/>
        <w:pBdr>
          <w:top w:val="single" w:sz="4" w:space="1" w:color="000000"/>
          <w:left w:val="single" w:sz="4" w:space="4" w:color="000000"/>
          <w:bottom w:val="single" w:sz="4" w:space="1" w:color="000000"/>
          <w:right w:val="single" w:sz="4" w:space="4" w:color="000000"/>
        </w:pBdr>
        <w:rPr/>
      </w:pPr>
      <w:r>
        <w:rPr>
          <w:i/>
        </w:rPr>
        <w:t>нунтиус:</w:t>
      </w:r>
      <w:r>
        <w:rPr/>
        <w:t xml:space="preserve"> информация</w:t>
      </w:r>
    </w:p>
    <w:p>
      <w:pPr>
        <w:pStyle w:val="Normal"/>
        <w:rPr/>
      </w:pPr>
      <w:r>
        <w:rPr/>
      </w:r>
    </w:p>
    <w:p>
      <w:pPr>
        <w:pStyle w:val="Normal"/>
        <w:rPr>
          <w:b/>
          <w:b/>
          <w:sz w:val="28"/>
          <w:szCs w:val="28"/>
        </w:rPr>
      </w:pPr>
      <w:r>
        <w:rPr>
          <w:b/>
          <w:sz w:val="28"/>
          <w:szCs w:val="28"/>
        </w:rPr>
        <w:t>Жизнь и Образование</w:t>
      </w:r>
    </w:p>
    <w:p>
      <w:pPr>
        <w:pStyle w:val="Normal"/>
        <w:rPr/>
      </w:pPr>
      <w:r>
        <w:rPr/>
        <w:t xml:space="preserve">  </w:t>
      </w:r>
      <w:r>
        <w:rPr/>
        <w:t xml:space="preserve">Общество Даркона разделено на социальную иерархию и между классами очень большие расхождения. Большинство Дарконийцев крестьяне, которые нанимаются фермерами, рабочими или слугами, чтобы добыть средства к существованию. Растущий средний класс состоит из ремесленников, купцов и землевладельцев и с расширением торговых гильдий они начинают получать солидное влияние в больших поселениях. Все эти люди существуют, чтобы служить немногочисленной аристократии, которая в свою очередь служит королю. Как уже говорилось, в Дарконе патриархальная система и каждый пол занимает традиционно отведенную ему роль. Женщины, которые пытаются сделать карьеру на «мужских» специальностях, часто получают отказ мотивированный тем, что они не подходят. Даже несмотря на то, что сейчас гораздо больше женщин врачей и констеблей чем раньше, они все равно начинают свою карьеру на неравных правах с мужчиной. </w:t>
      </w:r>
    </w:p>
    <w:p>
      <w:pPr>
        <w:pStyle w:val="Normal"/>
        <w:rPr/>
      </w:pPr>
      <w:r>
        <w:rPr/>
        <w:t xml:space="preserve">  </w:t>
      </w:r>
      <w:r>
        <w:rPr/>
        <w:t>Если не считать эти ограничения, все Дарконийцы свободны и для любого возможно повышение по социальной лестнице, если у него будет достаточно таланта и честолюбия. Многие капитаны начинали свою карьеру юнгой, и даже некоторые благородные господа происходят из крестьянских семей, которые когда-то отличились перед королем.</w:t>
      </w:r>
    </w:p>
    <w:p>
      <w:pPr>
        <w:pStyle w:val="Normal"/>
        <w:rPr/>
      </w:pPr>
      <w:r>
        <w:rPr/>
        <w:t xml:space="preserve">  </w:t>
      </w:r>
      <w:r>
        <w:rPr/>
        <w:t xml:space="preserve">Но ценой за это служит тот факт, что любой может потерять все, если ему не повезет. По указу Азалина даже у аристократов могут отобрать землю и титул. Для низших классов государство обеспечивает сиротские приюты и ночлежки. Хотя они живут в нищете, Даркон предоставляет им горячую похлебку и крышу над головой. На самом деле подобная благотворительность нужна только чтобы не было недовольства. Кроме того, говорят, что Каргат тайно следит за сиротскими приютами, забирая себе детей, которые проявили таланты. </w:t>
      </w:r>
    </w:p>
    <w:p>
      <w:pPr>
        <w:pStyle w:val="Normal"/>
        <w:rPr/>
      </w:pPr>
      <w:r>
        <w:rPr/>
        <w:t xml:space="preserve">  </w:t>
      </w:r>
      <w:r>
        <w:rPr/>
        <w:t>Образование считается ключом к успеху. Люди гордятся грамотностью, и даже самые бедные семьи имеют книгу, которая передается из поколения в поколение, по которой детей учат читать. Высшие классы часто посылают своих детей учиться в частные академии. При этом школы-интернаты Нартока пользуются наибольшей популярностью. Если человек желает получить высшее образование, он направляется учиться в один из университетов Даркона. До Реквиема Университет Ил Алука бесспорно служил центром образования Даркона, но с его разрушением школяры обосновались в менее крупных и более специализированных школах. Приют Клангора в Маякле учредил большой медицинский колледж при содействии западных докторов, а Колледжиум Целестис в Сиднаре специализируется на естественных науках. Институт Браутслава, является штабом для Братства Теней, тайного собрания академиков и арканистов которые хотят прокинуть в тайны нашего мира. Но мой покровитель не должен ожидать от них ничего необычного, руководство Братства очень помогло мне в моих исследованиях Реквиема, но его члены это надутые идиоты, запутавшиеся в своих архаичных суждениях.</w:t>
      </w:r>
    </w:p>
    <w:p>
      <w:pPr>
        <w:pStyle w:val="Normal"/>
        <w:rPr/>
      </w:pPr>
      <w:r>
        <w:rPr/>
      </w:r>
    </w:p>
    <w:p>
      <w:pPr>
        <w:pStyle w:val="Normal"/>
        <w:rPr/>
      </w:pPr>
      <w:r>
        <w:rPr>
          <w:b/>
          <w:i/>
        </w:rPr>
        <w:t xml:space="preserve">Этим без сомнения ты хотела сказать, что они отклонили твою просьбу о вступлении.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Братство Теней</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Братство Теней – это распространенная секта не божественных заклинателей специализирующихся на магии иллюзий. Братство посвящено сбору жутких знаний, которые помогут открыть тайны Царства Страха и однажды сделают их хозяевами Равенлофта. Университеты Ядра часто служат центрами для Братства. Подробности можно прочитать в </w:t>
      </w:r>
      <w:r>
        <w:rPr>
          <w:b/>
        </w:rPr>
        <w:t>Арсенале Ван Рихтена</w:t>
      </w:r>
      <w:r>
        <w:rPr/>
        <w:t xml:space="preserve">.         </w:t>
      </w:r>
    </w:p>
    <w:p>
      <w:pPr>
        <w:pStyle w:val="Normal"/>
        <w:rPr/>
      </w:pPr>
      <w:r>
        <w:rPr/>
      </w:r>
    </w:p>
    <w:p>
      <w:pPr>
        <w:pStyle w:val="Normal"/>
        <w:rPr/>
      </w:pPr>
      <w:r>
        <w:rPr/>
        <w:t xml:space="preserve">  </w:t>
      </w:r>
      <w:r>
        <w:rPr/>
        <w:t xml:space="preserve">Высокая цена частного образования делает его недоступным для крестьян. Большинство Дарконийцев изучают свое ремесло, работая подмастерьями. Это относится даже к среднему классу. Магии, как правило, обучаются, прислуживая опытному заклинателю. Даже Азалин порой берет себе учеников, хотя его методы обучения, если можно так выразиться, весьма жестоки. </w:t>
      </w:r>
    </w:p>
    <w:p>
      <w:pPr>
        <w:pStyle w:val="Normal"/>
        <w:rPr/>
      </w:pPr>
      <w:r>
        <w:rPr/>
        <w:t xml:space="preserve">  </w:t>
      </w:r>
      <w:r>
        <w:rPr/>
        <w:t xml:space="preserve">Возможно, из-за постоянных беспокойств Дарконийцы очень серьезно относятся к браку, социальным контактам и семейным генеалогиям. Считается, что женщина должна выходить замуж в 20 лет, а мужчина до 30 лет. В зависимости от их поведения и положения в обществе, люди которые не состоят в браке до этого времени считаются либо легкомысленными, либо влюбленными в свою работу. Женится по любви это привилегия бедных, чем большими ресурсами семья располагает, тем больше шансов, что дети будут использованы в браке по договоренности. </w:t>
      </w:r>
    </w:p>
    <w:p>
      <w:pPr>
        <w:pStyle w:val="Normal"/>
        <w:rPr/>
      </w:pPr>
      <w:r>
        <w:rPr/>
        <w:t xml:space="preserve">  </w:t>
      </w:r>
      <w:r>
        <w:rPr/>
        <w:t xml:space="preserve">Разводы считаются незаконными, но повторный брак после смерти супруга часто имеет место. Разумеется существуют и исключения. Эльфы например вступают в «жизненный союз», который по закону приравнивается к браку, но каждые десять лет должен быть заключен вновь. Мало кто из эльфов оставался, привязан к одному супругу больше чем сто лет. Дварфы наоборот считают как развод, так и повторный брак отвратительными.     </w:t>
      </w:r>
    </w:p>
    <w:p>
      <w:pPr>
        <w:pStyle w:val="Normal"/>
        <w:rPr/>
      </w:pPr>
      <w:r>
        <w:rPr/>
        <w:t xml:space="preserve">  </w:t>
      </w:r>
      <w:r>
        <w:rPr/>
        <w:t xml:space="preserve">Ремесленные традиции Даркона очень богатые. Ремесленники работают в многочисленных мастерских по всему королевству. Но в смысле искусства вкусы Дарконийцев весьма недалеки и они предпочитают зрелища философскому содержанию. Самая популярная форма развлечения в Дарконе это комиссатио («пирушка»). Труппы менестрелей бродят по Даркону, рассказывая о событиях, которые никогда не видели своими глазами. Люди любят драматизм или комедийность, а точность событий им вовсе не важна и поэтому некоторые труппы рассказывают полностью вымышленные истории, чтобы позабавить толпу. Цирки уродов и бродячие ярмарки тоже пользуются популярностью. Для полной картины следует отметить, что великие романы, драмы и оперы западного Ядра редко можно увидеть где-либо, за исключением крупных городов. </w:t>
      </w:r>
    </w:p>
    <w:p>
      <w:pPr>
        <w:pStyle w:val="Normal"/>
        <w:rPr/>
      </w:pPr>
      <w:r>
        <w:rPr/>
        <w:t xml:space="preserve">  </w:t>
      </w:r>
      <w:r>
        <w:rPr/>
        <w:t xml:space="preserve">Причина этой недалекости лежит в том, что большинство людей искусства работает под покровительством знати, и их работа отражает интересны нанимателей. Оставшиеся могут прокормить себя, только подчиняясь интересам широкой аудитории. Разнообразие культур в Дарконе делает невозможным признание гениальности одного конкретного человека. </w:t>
      </w:r>
    </w:p>
    <w:p>
      <w:pPr>
        <w:pStyle w:val="Normal"/>
        <w:rPr/>
      </w:pPr>
      <w:r>
        <w:rPr/>
        <w:t xml:space="preserve">  </w:t>
      </w:r>
      <w:r>
        <w:rPr/>
        <w:t xml:space="preserve">Разумеется, многие люди предпочитают развлекаться, предаваясь порокам, будь это нюхательный табак, сомнос, плотские забавы или еще более извращенные вещи. Большинство Дарконийцев снисходительно относятся к подобным вещам, пока они не выносятся на публику.     </w:t>
      </w:r>
    </w:p>
    <w:p>
      <w:pPr>
        <w:pStyle w:val="Normal"/>
        <w:rPr/>
      </w:pPr>
      <w:r>
        <w:rPr/>
        <w:t xml:space="preserve">  </w:t>
      </w:r>
      <w:r>
        <w:rPr/>
        <w:t xml:space="preserve">Почти любое блюдо, которое готовится на Ядре можно найти в Дарконе, приложив соответствующие усилия. Большинство Дарконийцев питается хлебом, овощной похлебкой или овсяной кашей, порой добавляя в меню курицу или утку. Высшие классы могут позволить себе иметь самые разнообразные яства.  </w:t>
      </w:r>
    </w:p>
    <w:p>
      <w:pPr>
        <w:pStyle w:val="Normal"/>
        <w:rPr/>
      </w:pPr>
      <w:r>
        <w:rPr/>
        <w:t xml:space="preserve">  </w:t>
      </w:r>
      <w:r>
        <w:rPr/>
        <w:t xml:space="preserve">Популярное местное блюдо называется крусто каронис и представляет себя рассыпчатые выпеченные рулеты, наполненные рубленым мясом с приправами. Подается это блюдо нарезанным на ломтики. Чаще всего крусто делается из мяса, рыбы или домашней птицы, но чем более изысканная кухня, тем экзотичней начинка. Моряк из Мордента как-то раз сказал «Дарконийцы способны есть все, что можно запихать в пирог». Хотя это и не правда, но за свою жизнь я попробовала крусто с кальмаром, акулой, различными ящерицами и даже с чем-то, что было, как клялся хозяин, магической шестиногой пантерой. Эльфы любят наполнять крусто фруктами или овощами, а дварфы мясистыми грибами которые выращивают в своих подземных огородах. </w:t>
      </w:r>
    </w:p>
    <w:p>
      <w:pPr>
        <w:pStyle w:val="Normal"/>
        <w:rPr/>
      </w:pPr>
      <w:r>
        <w:rPr/>
        <w:t xml:space="preserve">  </w:t>
      </w:r>
      <w:r>
        <w:rPr/>
        <w:t xml:space="preserve">Те, кто путешествует по Даркону длительное время, должны обращать внимание на то, что они пьют. Выпивка в большинстве поселений делается в местных пивоварнях, а вкусы везде очень различаются. Народ Мистлэнда предпочитает изготавливать сладкий, но слабый как вода мед. А эль в Горах Страданий способен повалить большинство мужчин под стол с первой кружки.         </w:t>
      </w:r>
    </w:p>
    <w:p>
      <w:pPr>
        <w:pStyle w:val="Normal"/>
        <w:rPr/>
      </w:pPr>
      <w:r>
        <w:rPr/>
      </w:r>
    </w:p>
    <w:p>
      <w:pPr>
        <w:pStyle w:val="Normal"/>
        <w:rPr>
          <w:b/>
          <w:b/>
          <w:sz w:val="28"/>
          <w:szCs w:val="28"/>
        </w:rPr>
      </w:pPr>
      <w:r>
        <w:rPr>
          <w:b/>
          <w:sz w:val="28"/>
          <w:szCs w:val="28"/>
        </w:rPr>
        <w:t xml:space="preserve">Отношение к Магии   </w:t>
      </w:r>
    </w:p>
    <w:p>
      <w:pPr>
        <w:pStyle w:val="Normal"/>
        <w:rPr/>
      </w:pPr>
      <w:r>
        <w:rPr/>
        <w:t xml:space="preserve">  </w:t>
      </w:r>
      <w:r>
        <w:rPr/>
        <w:t xml:space="preserve">Дарконийцы не имеют суеверного страха перед магией, который наполняет многие другие земли. Магия считается изначальной силой, которая не является смертным ни другом, ни врагом. Магия способна принести выгоду, если ее использовать правильно – именно она освободила искру жизни и сдерживает Серое Королевство, но она способна так же легко уничтожить то, что охраняет. </w:t>
      </w:r>
    </w:p>
    <w:p>
      <w:pPr>
        <w:pStyle w:val="Normal"/>
        <w:rPr/>
      </w:pPr>
      <w:r>
        <w:rPr/>
        <w:t xml:space="preserve">  </w:t>
      </w:r>
      <w:r>
        <w:rPr/>
        <w:t xml:space="preserve">Но, несмотря на это, мало кто из Дарконийцев видел магию в действии, если не считать простых фокусов. Как я уже говорила, магия в сознании Дарконийцев ассоциируется с тайнами, и чем больше людей знает про эту тайну, тем меньше власти она приносит. Заклинатели Даркона ревностно охраняют свои тайны, открывая свое могущество, только если для этого есть причина – обычно для того, чтобы допросить, захватить разум или уничтожить кого-либо. В Дарконе есть пословица: «День, в который ты увидишь магию, станет для тебя последним». </w:t>
      </w:r>
    </w:p>
    <w:p>
      <w:pPr>
        <w:pStyle w:val="Normal"/>
        <w:rPr/>
      </w:pPr>
      <w:r>
        <w:rPr/>
      </w:r>
    </w:p>
    <w:p>
      <w:pPr>
        <w:pStyle w:val="Normal"/>
        <w:rPr>
          <w:b/>
          <w:b/>
          <w:sz w:val="28"/>
          <w:szCs w:val="28"/>
        </w:rPr>
      </w:pPr>
      <w:r>
        <w:rPr>
          <w:b/>
          <w:sz w:val="28"/>
          <w:szCs w:val="28"/>
        </w:rPr>
        <w:t>Религия</w:t>
      </w:r>
    </w:p>
    <w:p>
      <w:pPr>
        <w:pStyle w:val="Normal"/>
        <w:rPr/>
      </w:pPr>
      <w:r>
        <w:rPr/>
        <w:t xml:space="preserve">  </w:t>
      </w:r>
      <w:r>
        <w:rPr/>
        <w:t>Дарконийцы верят в многочисленные фольклорные истории о Сером Королевстве и мифы о происхождении Даркона, и это сближает людей Даркона как ничто иное. Как я уже упоминала, считается, что мир смертных был украден у Серого Королевства и однажды мертвые вернутся, и заберут то, что принадлежит им. Искра жизни дает людям и смертность, и все живые существа в мире когда-то умирают. Неизбежный апокалипсис начался, когда Дарконос украл у Смерти ее драгоценность, а Час Восхождения просто завершит его.</w:t>
      </w:r>
    </w:p>
    <w:p>
      <w:pPr>
        <w:pStyle w:val="Normal"/>
        <w:rPr/>
      </w:pPr>
      <w:r>
        <w:rPr/>
        <w:t xml:space="preserve">  </w:t>
      </w:r>
      <w:r>
        <w:rPr/>
        <w:t xml:space="preserve">Я должна отметить, что Серое Королевство не обещает ничего хорошего в посмертии. Когда искра жизни у смертного погаснет вся радость, которую она приносила, исчезнет. Неважно был ли он добродетельным или порочным его душа присоединяется к остальным безликим мертвым. В Сером Королевстве нет места ненависти, любви, красоте или отвращению. Единственное что остается с мертвым это память о том, что они потеряли. Мертвые и не рожденные тени Серого Королевства жаждут получить назад тот мир, которые живые забрали у них. </w:t>
      </w:r>
    </w:p>
    <w:p>
      <w:pPr>
        <w:pStyle w:val="Normal"/>
        <w:rPr/>
      </w:pPr>
      <w:r>
        <w:rPr/>
        <w:t xml:space="preserve">  </w:t>
      </w:r>
      <w:r>
        <w:rPr/>
        <w:t>Дарконийцы уважают мертвых и хоронят их на больших кладбищах, наполненных каменными памятниками. Это уважение, правда, идет не от любви к павшим, а от желания ублажить их. Символично кладбища отданы Серому Королевству и надгробные камни украшены так богато, чтобы мертвые не желали дома живых. Границы кладбища всегда четко обозначены и говорят, что первый труп, похороненный на нем становится гримом – духом который охраняет границу между жизнью и смертью. В большинстве случаев для этой цели приносят в жертву собаку.</w:t>
      </w:r>
    </w:p>
    <w:p>
      <w:pPr>
        <w:pStyle w:val="Normal"/>
        <w:rPr/>
      </w:pPr>
      <w:r>
        <w:rPr/>
        <w:t xml:space="preserve">  </w:t>
      </w:r>
      <w:r>
        <w:rPr/>
        <w:t xml:space="preserve">Эти верования не дают духовного успокоения душам Дарконийцев, но произвол церкви Вечного Ордена внушают им сильные подозрения к организованной религии. Поэтому всего несколько религий нашли себе верующих в Дарконе.         </w:t>
      </w:r>
    </w:p>
    <w:p>
      <w:pPr>
        <w:pStyle w:val="Normal"/>
        <w:rPr/>
      </w:pPr>
      <w:r>
        <w:rPr/>
        <w:t xml:space="preserve">  </w:t>
      </w:r>
      <w:r>
        <w:rPr>
          <w:b/>
        </w:rPr>
        <w:t>Вечный Орден:</w:t>
      </w:r>
      <w:r>
        <w:rPr/>
        <w:t xml:space="preserve"> Примерно 60 лет назад Азалин, приняв во внимание местный фольклор, создал новую государственную религию. Ее жрецы (которых называли стражи), как и Каргат находились вне законов баронов и вскоре они осознали какие возможности это дает. Дарконийцы до сих пор придерживаются основных учений Ордена, но они с самого начала не доверяли самой церкви. По некоторым сведениям, даже Азалин сейчас признал, что идея создать церковь, как инструмент социального контроля была не очень хорошей.</w:t>
      </w:r>
    </w:p>
    <w:p>
      <w:pPr>
        <w:pStyle w:val="Normal"/>
        <w:rPr/>
      </w:pPr>
      <w:r>
        <w:rPr/>
        <w:t xml:space="preserve">  </w:t>
      </w:r>
      <w:r>
        <w:rPr/>
        <w:t xml:space="preserve">Церковь подчинялась строгой иерархии, и все духовные лица должны были полностью подчинятся тем, кто был старше их по званию. Стражи подчинялись первосвященнику, так называемому, Хранителю Ворот, а тот в свою очередь подчинялся Азалину. Но последний первосвященник Ордена был убит во время Реквиема и вся иерархия разрушилась в борьбе за власть. Оставшиеся клирики так и не смогли найти подходящего первосвященника, и теперь каждый из немногих действующих храмов полностью автономен. </w:t>
      </w:r>
    </w:p>
    <w:p>
      <w:pPr>
        <w:pStyle w:val="Normal"/>
        <w:rPr/>
      </w:pPr>
      <w:r>
        <w:rPr/>
        <w:t xml:space="preserve">   </w:t>
      </w:r>
      <w:r>
        <w:rPr/>
        <w:t xml:space="preserve">Вечный Орден имеет много праздников, но только два из них значительные. В ноябре проводится Фестиваль Мертвых. Это красочный праздник, который проводится в честь торжества жизни. Ряженые идут парадом по улицам в жутких костюмах, изображая отступление мертвых. Второй праздник – то печально известная Самая Темная Ночь, но ее никто не веселится в эту ночь. Стражи от заката до рассвета проводят ритуал под названием Реквием, чтобы сдержать мертвых и любые, даже самые слабые огни следует погасить. Несмотря на падение церкви, эти два праздника до сих пор соблюдаются. </w:t>
      </w:r>
    </w:p>
    <w:p>
      <w:pPr>
        <w:pStyle w:val="Normal"/>
        <w:rPr/>
      </w:pPr>
      <w:r>
        <w:rPr/>
        <w:t xml:space="preserve">  </w:t>
      </w:r>
      <w:r>
        <w:rPr>
          <w:b/>
        </w:rPr>
        <w:t xml:space="preserve">Догма: </w:t>
      </w:r>
      <w:r>
        <w:rPr/>
        <w:t xml:space="preserve">Мертвым нужно выказывать уважение, иначе они разозлятся. Однажды произойдет событие, которое называют Час Восхождения, и духи мертвых ворвутся в Даркон, чтобы пожрать искорку жизни. Только строгое следование ритуалам Вечного Ордена способно ублажить мертвых. Отсутствие веры ослабляет духовную защиту смертных и позволяет Серому Королевству приближаться. Кровавые жертвоприношения тоже способны отстрочить Час Восхождения, на какое-то время, но однажды он все равно настанет. Во время Реквиема произошла первая подобная попытка вторжения. Но Смерть осталась непоколебимой и настоящий апокалипсис еще настанет.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28"/>
          <w:szCs w:val="28"/>
        </w:rPr>
      </w:pPr>
      <w:r>
        <w:rPr>
          <w:b/>
          <w:sz w:val="28"/>
          <w:szCs w:val="28"/>
        </w:rPr>
        <w:t>Пересмотренный Вечный Орден</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Эта сноска заменяет собой информацию, которую можно найти в </w:t>
      </w:r>
      <w:r>
        <w:rPr>
          <w:b/>
        </w:rPr>
        <w:t xml:space="preserve">Сеттинге Равенлофт. </w:t>
      </w:r>
    </w:p>
    <w:p>
      <w:pPr>
        <w:pStyle w:val="Normal"/>
        <w:pBdr>
          <w:top w:val="single" w:sz="4" w:space="1" w:color="000000"/>
          <w:left w:val="single" w:sz="4" w:space="1" w:color="000000"/>
          <w:bottom w:val="single" w:sz="4" w:space="1" w:color="000000"/>
          <w:right w:val="single" w:sz="4" w:space="1" w:color="000000"/>
        </w:pBdr>
        <w:rPr>
          <w:b/>
          <w:b/>
        </w:rPr>
      </w:pPr>
      <w:r>
        <w:rPr>
          <w:b/>
        </w:rPr>
        <w:t xml:space="preserve">  </w:t>
      </w:r>
      <w:r>
        <w:rPr>
          <w:b/>
        </w:rPr>
        <w:t>Вечный Орден</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Символ: </w:t>
      </w:r>
      <w:r>
        <w:rPr/>
        <w:t>Человеческий череп в капюшоне.</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Мировоззрение: </w:t>
      </w:r>
      <w:r>
        <w:rPr/>
        <w:t>Законопослушно злой.</w:t>
      </w:r>
    </w:p>
    <w:p>
      <w:pPr>
        <w:pStyle w:val="Normal"/>
        <w:pBdr>
          <w:top w:val="single" w:sz="4" w:space="1" w:color="000000"/>
          <w:left w:val="single" w:sz="4" w:space="1" w:color="000000"/>
          <w:bottom w:val="single" w:sz="4" w:space="1" w:color="000000"/>
          <w:right w:val="single" w:sz="4" w:space="1" w:color="000000"/>
        </w:pBdr>
        <w:rPr/>
      </w:pPr>
      <w:r>
        <w:rPr>
          <w:b/>
        </w:rPr>
        <w:t xml:space="preserve">  </w:t>
      </w:r>
      <w:r>
        <w:rPr>
          <w:b/>
        </w:rPr>
        <w:t xml:space="preserve">Домены: </w:t>
      </w:r>
      <w:r>
        <w:rPr/>
        <w:t xml:space="preserve">Смерть, Зло, Знание, Покой (смотри </w:t>
      </w:r>
      <w:r>
        <w:rPr>
          <w:b/>
        </w:rPr>
        <w:t>Сеттинг Равенлофт</w:t>
      </w:r>
      <w:r>
        <w:rPr/>
        <w:t xml:space="preserve">). </w:t>
      </w:r>
      <w:r>
        <w:rPr>
          <w:b/>
        </w:rPr>
        <w:br/>
        <w:t xml:space="preserve">  Любимое Оружие: </w:t>
      </w:r>
      <w:r>
        <w:rPr/>
        <w:t xml:space="preserve">Инструмент жнеца (коса). </w:t>
      </w:r>
    </w:p>
    <w:p>
      <w:pPr>
        <w:pStyle w:val="Normal"/>
        <w:pBdr>
          <w:top w:val="single" w:sz="4" w:space="1" w:color="000000"/>
          <w:left w:val="single" w:sz="4" w:space="1" w:color="000000"/>
          <w:bottom w:val="single" w:sz="4" w:space="1" w:color="000000"/>
          <w:right w:val="single" w:sz="4" w:space="1" w:color="000000"/>
        </w:pBdr>
        <w:rPr/>
      </w:pPr>
      <w:r>
        <w:rPr/>
        <w:t xml:space="preserve">  </w:t>
      </w:r>
      <w:r>
        <w:rPr/>
        <w:t xml:space="preserve">Клирики Вечного Ордена молятся, чтобы получить заклинания в полночь. Служба в храме проходит каждый день на закате и до сих пор в нескольких сообществах на ней нужно быть обязательно. Служба состоит из хвалебных песнопений обращенных к мертвым, сбора десятины и жертвоприношения животного. </w:t>
      </w:r>
    </w:p>
    <w:p>
      <w:pPr>
        <w:pStyle w:val="Normal"/>
        <w:rPr/>
      </w:pPr>
      <w:r>
        <w:rPr/>
        <w:t xml:space="preserve">  </w:t>
      </w:r>
      <w:r>
        <w:rPr>
          <w:b/>
        </w:rPr>
        <w:t xml:space="preserve">   </w:t>
      </w:r>
    </w:p>
    <w:p>
      <w:pPr>
        <w:pStyle w:val="Normal"/>
        <w:rPr/>
      </w:pPr>
      <w:r>
        <w:rPr/>
        <w:t xml:space="preserve"> </w:t>
      </w:r>
      <w:r>
        <w:rPr>
          <w:b/>
        </w:rPr>
        <w:t xml:space="preserve">  </w:t>
      </w:r>
      <w:r>
        <w:rPr>
          <w:b/>
        </w:rPr>
        <w:t xml:space="preserve">Эзра: </w:t>
      </w:r>
      <w:r>
        <w:rPr/>
        <w:t>Упадок Вечного Ордена дал возможность иностранным религиям занять место в сердцах верующих. Самой популярной из этих новых религий стала Церковь Эзры. В этой Церкви поклонялись смертной женщине, по имени Эзра, которая по их убеждению получила божественную силу. Церковь разделена на четыре основных секты, и каждая секта по-разному толкует ее учения. Святое писание этой религии называется Книги Эзры. Всего их четыре, и каждую из них написал Бастион, основавший соответствующую секту. Каждая секта выполняет указы Домашней Веры в Борке, но во всех других вопросах они действуют независимо друг от друга. Каждая секта считает, что играет свою роль в Великом Плане Эзры, и они редко находят общий язык.</w:t>
      </w:r>
    </w:p>
    <w:p>
      <w:pPr>
        <w:pStyle w:val="Normal"/>
        <w:rPr/>
      </w:pPr>
      <w:r>
        <w:rPr/>
        <w:t xml:space="preserve">  </w:t>
      </w:r>
      <w:r>
        <w:rPr/>
        <w:t>Церковь долгое время пыталась пробраться в Даркон, но до недавнего времени проповедующие анахореты сумели обратить всего несколько душ. Одним из таких анахоретов был Теодорус Рэйнс. Рейнс изучал религию в Борке когда произошло Великое Потрясение. Он решил, что Великое Потрясение – это была попытка Туманов исторгнуть Эзру из себя, первый знак того, что вскоре силы зла уничтожат все в этом мире. Рейнс вернулся в Даркон и стал распространять слухи о грядущем апокалипсисе, который он называл Время Невиданной Тьмы. Вечный Орден, на территорию которого он вторгся сопротивлялся изо всех сил. Губы Рейнса до сих пор украшает уродливый шрам, который он получил, когда был в их руках.</w:t>
      </w:r>
    </w:p>
    <w:p>
      <w:pPr>
        <w:pStyle w:val="Normal"/>
        <w:rPr/>
      </w:pPr>
      <w:r>
        <w:rPr/>
        <w:t xml:space="preserve">  </w:t>
      </w:r>
      <w:r>
        <w:rPr/>
        <w:t xml:space="preserve">Рейнс утверждал, что Эзра даровала ему видения, но его проповеди не приносили особого результата до наступления Реквиема. В то время все поняли: то, что он предвещал – это суровая реальность. Рейнс написал новую книгу Эзры и Домашняя Вера дала ему добро на основание новой секты. </w:t>
      </w:r>
    </w:p>
    <w:p>
      <w:pPr>
        <w:pStyle w:val="Normal"/>
        <w:rPr/>
      </w:pPr>
      <w:r>
        <w:rPr/>
        <w:t xml:space="preserve">  </w:t>
      </w:r>
      <w:r>
        <w:rPr/>
        <w:t xml:space="preserve">Учения Бастиона Рейнса стремительно распространились по восточному Даркону. Церковь предрекла апокалипсис в пределах поколения, и сейчас активно мучает злых существ и ставит над ними эксперименты, чтобы узнать их слабости, чтобы быть готовыми, когда придет последний час. Несмотря на то, что другие секты считают Рейнса параноиком, иметь с ним дело приятно. Что бы там ни было, но вера Рейнса весьма сильна.       </w:t>
      </w:r>
    </w:p>
    <w:p>
      <w:pPr>
        <w:pStyle w:val="Normal"/>
        <w:rPr/>
      </w:pPr>
      <w:r>
        <w:rPr/>
        <w:t xml:space="preserve">  </w:t>
      </w:r>
      <w:r>
        <w:rPr/>
        <w:t xml:space="preserve">У Церкви есть несколько общих церемоний, но отдельные храмы часто впитывают в себя местные традиции. Главный праздник Эзры это Пир Первого Богоявления, который каждый храм отмечает во время первого богослужения в Мае. Дарконийская секта кроме него отмечает еще все праздники Вечного Ордена. </w:t>
      </w:r>
    </w:p>
    <w:p>
      <w:pPr>
        <w:pStyle w:val="Normal"/>
        <w:rPr/>
      </w:pPr>
      <w:r>
        <w:rPr>
          <w:b/>
        </w:rPr>
        <w:t xml:space="preserve">  </w:t>
      </w:r>
      <w:r>
        <w:rPr>
          <w:b/>
        </w:rPr>
        <w:t xml:space="preserve">Догма: </w:t>
      </w:r>
      <w:r>
        <w:rPr/>
        <w:t xml:space="preserve">Смертная Эзра была лекарем и защитницей. Она с верой в сердце защищала свой народ от Легионов Ночи, наполнявших мир. Не в силах найти достойного последователя, Эзра слилась с Туманами Смерти, чтобы охранять верующих. Во время Первого Богоявления она появилась перед Яковом Дилиснией, который стал первым анахоретом и попросила его распространять ее слова. Туманы сильно ограничили силы Эзры, и она не может защищать тех, кто не открыл ей свое сердце. Великое потрясение, это была попытка Туманов Смерти исторгнуть Эзру, первый знак того, что вскоре настанет время, когда Легионы Ночи нападут на эти земли. Туманы Смерти пытают отвращение к этому порочному миру и вскоре они отчистят его. Время Невиданной Тьмы наступит менее чем через 20 лет, но не все еще потеряно. Эзра защитит тех, кто истинно верил в нее, но во время конца света Легионы Ночи будут пытаться утащить в бездну ее избранников. Чтобы защитить ее невинных детей, монстров нужно безжалостно уничтожать.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есмотренная Церковь Эзры</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t xml:space="preserve">Эта сноска заменяет собой информацию, которую можно найти в </w:t>
      </w:r>
      <w:r>
        <w:rPr>
          <w:b/>
        </w:rPr>
        <w:t xml:space="preserve">Сеттинге Равенлофт.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Эзр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Символ:</w:t>
      </w:r>
      <w:r>
        <w:rPr/>
        <w:t xml:space="preserve"> Серебряный длинный меч на алебастровом рыцарском щите, украшенный веточкой белладонны.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Мировоззрение: </w:t>
      </w:r>
      <w:r>
        <w:rPr/>
        <w:t>Законопослушно Нейтральный (смотри ниж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Домены: </w:t>
      </w:r>
      <w:r>
        <w:rPr/>
        <w:t xml:space="preserve">Разрушение, Лечение, Закон, Туманы, Защита. Домен Туманов уникален для анахоретов, смотри Главу 2 </w:t>
      </w:r>
      <w:r>
        <w:rPr>
          <w:b/>
        </w:rPr>
        <w:t>Сеттинга Равенлофт</w:t>
      </w:r>
      <w:r>
        <w:rPr/>
        <w:t xml:space="preserve">. Последователи Бастиона Рэйнса обычно выбирают клерикальные домены Разрушения и Туманов.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Любимое Оружие:</w:t>
      </w:r>
      <w:r>
        <w:rPr/>
        <w:t xml:space="preserve"> Клинок Эзры (длинны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лирики Церкви Эзры служат в роли защитников и лекарей и одновременно играют роль эмиссаров Эзры. Анахорет – это общий термин, означающий любого священника Эзры. В Церкви Эзры есть иерархия, и каждый несет ответственность перед кем-то и перед самим собой. Хранители – это странствующие клирики, которые пожертвовали своими силами, чтобы нести в мир слово Эзры. Тореты – это анахореты, которые установили маленькие храмы, а Сентиром называют лидера солидного храма. Каждой основной сектой управляет один Бастион. Все эти звания могут сочетаться в одном человеке, например Бастион Теодорус Рейнс одновременно является Сентиром храма в Невучар Спрингс.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секте в Невучар Спрингс в основном доминирует законопослушно злое поведение. Остальные секты Эзры будут описаны в </w:t>
      </w:r>
      <w:r>
        <w:rPr>
          <w:b/>
        </w:rPr>
        <w:t xml:space="preserve">Атласе </w:t>
      </w:r>
      <w:r>
        <w:rPr>
          <w:b/>
          <w:lang w:val="en-US"/>
        </w:rPr>
        <w:t>III</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Анахореты молятся, чтобы получить заклинания, на рассвете. Богослужения, состоящие из гимнов и проповедей, проходят в полдень, один раз в пять дней. Светские люди, которые не посещают эти богослужения регулярно, рискуют впасть в немилость Эзры. Секта Рэйнса также отмечает все праздники Вечного Ордена. Дарконийские анахореты верят в предназначение и считают себя солдатами в грядущей войне, поэтому они часто берут классы в уровнях предсказателя, бойца или жулика. В храме так же служат обыватели, эксперты и воины.</w:t>
      </w:r>
    </w:p>
    <w:p>
      <w:pPr>
        <w:pStyle w:val="Normal"/>
        <w:rPr/>
      </w:pPr>
      <w:r>
        <w:rPr/>
      </w:r>
    </w:p>
    <w:p>
      <w:pPr>
        <w:pStyle w:val="Normal"/>
        <w:rPr/>
      </w:pPr>
      <w:r>
        <w:rPr/>
        <w:t xml:space="preserve">  </w:t>
      </w:r>
      <w:r>
        <w:rPr>
          <w:b/>
        </w:rPr>
        <w:t xml:space="preserve">Всевышний: </w:t>
      </w:r>
      <w:r>
        <w:rPr/>
        <w:t xml:space="preserve">Вера во Всевышнего появилась в Мартира Бэй всего столетие назад. Религия делала упор на общество и давала надежду на божественное правосудие. Духовенство не имело никакой официальной власти, и пускало все пожертвования на благотворительность (детские дома и дешевые гостиницы). Но, тем не менее, его духовники (которые называются свидетели), заняли важное место в сердцах многих жителей Мартира Бэй, и даже начало распространятся в соседние поселения. </w:t>
      </w:r>
    </w:p>
    <w:p>
      <w:pPr>
        <w:pStyle w:val="Normal"/>
        <w:rPr>
          <w:b/>
          <w:b/>
        </w:rPr>
      </w:pPr>
      <w:r>
        <w:rPr/>
        <w:t xml:space="preserve">  </w:t>
      </w:r>
      <w:r>
        <w:rPr/>
        <w:t>Вера была сосредоточена в Храме Вечного Баланса в сердце Мартира Бэй. Стареющий Верховный Клирик Деракот уже тридцать лет стоит во главе церкви,</w:t>
      </w:r>
      <w:r>
        <w:rPr>
          <w:b/>
        </w:rPr>
        <w:t xml:space="preserve"> </w:t>
      </w:r>
      <w:r>
        <w:rPr/>
        <w:t>и его глубоко уважают, за доброту и терпение. Но, тем не менее, его помощники быстро увели его, когда я напрямую спросила его об исчезновении его потенциальной преемницы Тавелии.</w:t>
      </w:r>
    </w:p>
    <w:p>
      <w:pPr>
        <w:pStyle w:val="Normal"/>
        <w:rPr>
          <w:b/>
          <w:b/>
        </w:rPr>
      </w:pPr>
      <w:r>
        <w:rPr>
          <w:b/>
        </w:rPr>
        <w:t xml:space="preserve">  </w:t>
      </w:r>
      <w:r>
        <w:rPr>
          <w:b/>
        </w:rPr>
        <w:t xml:space="preserve">Догма: </w:t>
      </w:r>
      <w:r>
        <w:rPr/>
        <w:t xml:space="preserve">Всевышний не дает божественных сил, ибо это служит показом силы, а не веры. Но он видит все и за все неправедные дела нам воздастся после смерти. В этой жизни смертные должны помогать друг другу. В этой религии мало строгих догм, но верующие должны исповедоваться перед своим духовным наставником. Религия запрещает идолопоклонничество, которое отвлекает от настоящей веры и никаких изображений Всевышнего или его духовенства не существует. </w:t>
      </w:r>
      <w:r>
        <w:rPr>
          <w:b/>
        </w:rPr>
        <w:t xml:space="preserv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Слепой Гла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севышний не дает заклинаний своим клирикам по одной простой причине его не существует. Вампир Каргата Тавелия (человек женщина зрелый носферату Экс9, Законопослушно Злая) создала Религию Всевышнего как инструмент социального контроля и ловушку для героев и революционеров. Святое писание церкви - Доктрины («Учения») - она составила сама. Они представляют собой смесь из десятков иноземных религий. Большинство Свидетелей эксперты, обученные как лекари и советники. Все они агенты Каргата и половина из них исчадия носферату, подчиненные Тавелии. После попытки Тавелии поработить Азалина и ее последующего бегства из страны эти жрецы были разжалованы.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ерховный Клирик Деракот единственный член духовенства, кто действительно чист в своей вере. Деракот – потерянный, хотя это абсолютно незаметно. Он полон сострадания, но жестоко обманут. Тавелия нашла его, когда он бродил по улицам, и превратила в то, чем он является сейчас. Деракоту ничего не известно о Каргате и его скорбь по исчезновению Тавелии реальна. Храм Вечного Баланса имеет эфирный резонанс 3 ранга, но не является обителью зла, приказ Тавелии, запрещающий делать «Каргатские» дела в храме все еще выполняют.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Хотя Всевышний, это всего лишь пустое слово, религия может принимать странные искажения в Равенлофте. Когда религия распространилась за пределы Мартира Бэй, она вышла из-под контроля Каргата. Настоящий клирик или паладин Всевышнего однажды появится в отдаленной часовне. Информация, данная ниже, отражает религию Всевышнего, для таких «истинных» клириков.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Всевышний</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Символ</w:t>
      </w:r>
      <w:r>
        <w:rPr/>
        <w:t>: Два круга в двух квадратах, которые формируют абстрактное солнц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Мировоззрение:</w:t>
      </w:r>
      <w:r>
        <w:rPr/>
        <w:t xml:space="preserve"> Законопослушно Доброе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омены:</w:t>
      </w:r>
      <w:r>
        <w:rPr/>
        <w:t xml:space="preserve"> Добро, Закон, Защита</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Любимое Оружие:</w:t>
      </w:r>
      <w:r>
        <w:rPr/>
        <w:t xml:space="preserve"> Длинный Меч</w:t>
      </w:r>
    </w:p>
    <w:p>
      <w:pPr>
        <w:pStyle w:val="Normal"/>
        <w:rPr/>
      </w:pPr>
      <w:r>
        <w:rPr/>
      </w:r>
    </w:p>
    <w:p>
      <w:pPr>
        <w:pStyle w:val="Normal"/>
        <w:rPr/>
      </w:pPr>
      <w:r>
        <w:rPr/>
        <w:t xml:space="preserve">  </w:t>
      </w:r>
      <w:r>
        <w:rPr/>
        <w:t>Эти три религии самые значительные в Дарконе, но вряд ли их можно назвать единственными. Большинство нелюдей поклоняется основному богу своей расы и в сети Даркона попали многие из чужеземных клириков. В большинстве городов есть одна или две небольшие часовни, посвященные иноземным богам, но их прихожан можно посчитать по пальцам одной рук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Дарконийски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Это раздел представляет информацию, которая может иметь потенциальную пользу при создании игровых персонажей из Даркон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Расы:</w:t>
      </w:r>
      <w:r>
        <w:rPr/>
        <w:t xml:space="preserve"> Самая распространенная раса в Баровии это люди, но и нелюди встречаются тут достаточно часто. Эльфы и полу-эльфы чаще всего встречаются в Мистлэнде, а большинство дварфов родом с Гор Страданий. Майвин – это сердце культуры гномов, а полурослики обитают в Ривалисе и Делагии. Калибаны тут тоже встречаются, хотя собственных поселений у них нет, большинство из них занимают такие «малоприятные» должности как, например, гробокопатели.</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лассы:</w:t>
      </w:r>
      <w:r>
        <w:rPr/>
        <w:t xml:space="preserve"> Барды, клирики, бойцы, жулики и маги это классы, встречающиеся в Дарконе чаще всего, но тут можно найти представителей всех классов. Барды играют очень важную роль в обществе, разнося свои истории по всему большому королевству.  Клирики должны охранять людей от мертвых, и любая их ошибка жестоко наказывается. Бойцов тут уважают, особенно если они служат на официальной должности, неважно в роли рыцаря-помещика или простого констебля. Скрытность и предательство ассоциируется с Каргатом, и поэтому многие люди подозрительно относятся к жуликам. Чародеев и магов одинаково уважают и справедливо боятся за их силы. Все другие классы, как правило, путники, захваченные Дарконом.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екомендованные Навыки:</w:t>
      </w:r>
      <w:r>
        <w:rPr/>
        <w:t xml:space="preserve"> Алхимия, Блеф</w:t>
      </w:r>
      <w:r>
        <w:rPr>
          <w:color w:val="000000"/>
        </w:rPr>
        <w:t>, Ремесло (доспешник, кузнец, лучник, часовщик, ювелир, слесарь, корабельщик, каменщик, оружейник), Дипломатия, Собирать Информацию, Знание (магии, констрактов, нежити), Искусство (шутовство, торжественное пение, арфа, лютня, гобой), Профессия (фермер, рыбак, трактирщик, шахтер, моряк, писарь).</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b/>
        </w:rPr>
        <w:t xml:space="preserve">Рекомендованные Фиты: </w:t>
      </w:r>
      <w:r>
        <w:rPr/>
        <w:t xml:space="preserve">Древнее Наследие, </w:t>
      </w:r>
      <w:r>
        <w:rPr>
          <w:color w:val="000000"/>
        </w:rPr>
        <w:t>Бой Вслепую, Холодный, Экзотическое Оружие (огнестрельное), Видеть Призраков, Призрак, Разрушитель Черной Магии, Бег, Запах Могилы, Фокусировка на Навыке (Знание [монстров]).</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Дарконийские Мужские Имена (для Людей):</w:t>
      </w:r>
      <w:r>
        <w:rPr/>
        <w:t xml:space="preserve"> Ардмор, Бойс, Эстрин, Гилос, Джаком, Рагнол, Туллус, Вариан, Ват, Ксантус.</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Дарконийские Женские Имена (для Людей): </w:t>
      </w:r>
      <w:r>
        <w:rPr/>
        <w:t xml:space="preserve">Алдея, Катален, Франческа, Жизель, Имоген, Маргарита, Ондина, Серильда, Вердиция, Сесилия.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одходящие имена для нелюдей Даркона можно посмотреть в </w:t>
      </w:r>
      <w:r>
        <w:rPr>
          <w:i/>
        </w:rPr>
        <w:t>Книге Игрок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sz w:val="28"/>
          <w:szCs w:val="28"/>
        </w:rPr>
        <w:t>Рейтинг Отверженности в Дарконе</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арконийцы привыкли видеть нелюдей чаще чем большинство других народов Равенлофта. Поэтому они не обращают внимания на первые 3 очка Базового Рейтинга Отверженности персонажа. Таким образом считается, что у дварфа </w:t>
      </w:r>
      <w:r>
        <w:rPr>
          <w:lang w:val="en-US"/>
        </w:rPr>
        <w:t>OR</w:t>
      </w:r>
      <w:r>
        <w:rPr/>
        <w:t xml:space="preserve"> 0, а у калибанов </w:t>
      </w:r>
      <w:r>
        <w:rPr>
          <w:lang w:val="en-US"/>
        </w:rPr>
        <w:t>OR</w:t>
      </w:r>
      <w:r>
        <w:rPr/>
        <w:t xml:space="preserve"> 2. Фалковнийцы же наоборот добавляют +1 к своему </w:t>
      </w:r>
      <w:r>
        <w:rPr>
          <w:lang w:val="en-US"/>
        </w:rPr>
        <w:t>OR</w:t>
      </w:r>
      <w:r>
        <w:rPr/>
        <w:t>, когда Дарконийцы видят их клеймо.</w:t>
      </w:r>
    </w:p>
    <w:p>
      <w:pPr>
        <w:pStyle w:val="Normal"/>
        <w:rPr>
          <w:b/>
          <w:b/>
        </w:rPr>
      </w:pPr>
      <w:r>
        <w:rPr>
          <w:b/>
        </w:rPr>
      </w:r>
    </w:p>
    <w:p>
      <w:pPr>
        <w:pStyle w:val="Normal"/>
        <w:rPr>
          <w:b/>
          <w:b/>
          <w:sz w:val="36"/>
          <w:szCs w:val="36"/>
        </w:rPr>
      </w:pPr>
      <w:r>
        <w:rPr>
          <w:b/>
          <w:sz w:val="36"/>
          <w:szCs w:val="36"/>
        </w:rPr>
        <w:t>Королевство</w:t>
      </w:r>
    </w:p>
    <w:p>
      <w:pPr>
        <w:pStyle w:val="Normal"/>
        <w:rPr/>
      </w:pPr>
      <w:r>
        <w:rPr/>
        <w:t xml:space="preserve">  </w:t>
      </w:r>
      <w:r>
        <w:rPr>
          <w:b/>
        </w:rPr>
        <w:t>В</w:t>
      </w:r>
      <w:r>
        <w:rPr/>
        <w:t xml:space="preserve">ся власть в королевстве находится в руках Азалина Рекса. Он правит страной уже две сотни лет и бесспорно является страшным владыкой королевства в метафизическом смысле. Мой наниматель, скорее всего хорошо знаком с биографией Азалина, и поэтому я расскажу то что говорят о нем в народе. </w:t>
      </w:r>
    </w:p>
    <w:p>
      <w:pPr>
        <w:pStyle w:val="Normal"/>
        <w:rPr/>
      </w:pPr>
      <w:r>
        <w:rPr/>
        <w:t xml:space="preserve">  </w:t>
      </w:r>
      <w:r>
        <w:rPr/>
        <w:t>Очень долгий срок жизни Азалина не беспокоит его подданных, считается, что он выпытал тайну долгожительства у Даркалуса во время их роковой встречи. Дарконийцы не верят, что Азалин бессмертен (смертны все, по их мнению), но они верят, что он будет жить еще не одно столетие. Дарконийцам известны слухи о том, что Азалин нежить, но за поколения они привыкли считать их паранойей. Общественное мнение об Азалине за последние десятилетия часто менялось, но сейчас он очень популярен, так как только он сможет восстановить былую славу Даркона. Дарконийцы считают, что только Азалин сможет защитить их от прислужников Смерти.</w:t>
      </w:r>
    </w:p>
    <w:p>
      <w:pPr>
        <w:pStyle w:val="Normal"/>
        <w:rPr/>
      </w:pPr>
      <w:r>
        <w:rPr/>
        <w:t xml:space="preserve">  </w:t>
      </w:r>
      <w:r>
        <w:rPr/>
        <w:t>Азалин редко появляется на публике и отдален даже от аристократии, но его влияние тенью лежит на стране. Мягко, но беспрекословно он командует баронами, наблюдает за жителями, присылая указы, когда требуется вмешаться и наказывает их, с помощью своей тайной полиции Каргата.</w:t>
      </w:r>
    </w:p>
    <w:p>
      <w:pPr>
        <w:pStyle w:val="Normal"/>
        <w:rPr/>
      </w:pPr>
      <w:r>
        <w:rPr/>
        <w:t xml:space="preserve">  </w:t>
      </w:r>
      <w:r>
        <w:rPr/>
        <w:t>Порой Азалина называют «Король Паук», хотя голова назвавшего его так уже, как правило, уже лежит на эшафоте. Что ж, если сравнивать Даркон с паутиной, в которую как мухи попадают жители других стран, то Азалин и впрямь является пауком, сидящим в ее центре и управляющий каждой ее нитью. Годы Савана показали, что такой метод управления является и само большой слабостью Даркона – стоит удалить паука и вся паутина начинает рушиться.</w:t>
      </w:r>
    </w:p>
    <w:p>
      <w:pPr>
        <w:pStyle w:val="Normal"/>
        <w:rPr/>
      </w:pPr>
      <w:r>
        <w:rPr/>
      </w:r>
    </w:p>
    <w:p>
      <w:pPr>
        <w:pStyle w:val="Normal"/>
        <w:rPr>
          <w:b/>
          <w:b/>
          <w:sz w:val="28"/>
          <w:szCs w:val="28"/>
        </w:rPr>
      </w:pPr>
      <w:r>
        <w:rPr>
          <w:b/>
          <w:sz w:val="28"/>
          <w:szCs w:val="28"/>
        </w:rPr>
        <w:t>Правительство</w:t>
      </w:r>
    </w:p>
    <w:p>
      <w:pPr>
        <w:pStyle w:val="Normal"/>
        <w:rPr/>
      </w:pPr>
      <w:r>
        <w:rPr/>
        <w:t xml:space="preserve">  </w:t>
      </w:r>
      <w:r>
        <w:rPr/>
        <w:t xml:space="preserve">Даркон построен на древней системе вассальной зависимости. Подданные на каждой ступеньке общества должны поклясться в верности тем, кто старше их по званию и следить за теми, кто младше их по званию. Налоги проходят по той же самой системе подчинения. Азалин требует регулярной выплаты налогов со своих дворян, те требуют налоги с землевладельцев, а они в свою очередь собирают ренту с крестьян. </w:t>
      </w:r>
    </w:p>
    <w:p>
      <w:pPr>
        <w:pStyle w:val="Normal"/>
        <w:rPr/>
      </w:pPr>
      <w:r>
        <w:rPr/>
        <w:t xml:space="preserve">  </w:t>
      </w:r>
      <w:r>
        <w:rPr/>
        <w:t xml:space="preserve">Король находится на самом верху этой феодальной пирамиды. Все жители страны принесли ему присягу верности, и он один отвечает за весь Даркон. Азалин сейчас управляет 22 баронами, которые управляют своими частями королевства. Титул барона передается по наследству, но Азалин оставил за собой право смещать баронов, которые ему неугодны. Каждый сезон Азалин устраивает бал-маскарад для знати в Авернусе, где он выслушивает недовольных и тех, кто желает улучшить свое положение. Но из- за вина сомнос эти мероприятия превращаются в порочные и безнравственные оргии. Гости Азалина всегда возвращаются домой слегка поддавленные, стыдясь своих действий, которых они толком и не помнят. </w:t>
      </w:r>
    </w:p>
    <w:p>
      <w:pPr>
        <w:pStyle w:val="Normal"/>
        <w:rPr/>
      </w:pPr>
      <w:r>
        <w:rPr/>
        <w:t xml:space="preserve">  </w:t>
      </w:r>
      <w:r>
        <w:rPr/>
        <w:t xml:space="preserve">Могущественный барон присматривает за каждым из тринадцати больших поселений Даркона и окрестными землями. Оставшиеся девять баронов правят сельскими местностями, включая тех трех, на чью участь выпало править Горами Страданий.     </w:t>
      </w:r>
    </w:p>
    <w:p>
      <w:pPr>
        <w:pStyle w:val="Normal"/>
        <w:rPr/>
      </w:pPr>
      <w:r>
        <w:rPr/>
        <w:t xml:space="preserve">  </w:t>
      </w:r>
      <w:r>
        <w:rPr/>
        <w:t xml:space="preserve">Бароны правят относительно автономно и свободны устанавливать свои баронские законы в своих землях. Они также назначают собственных вассалов, в частности старост, которые управляют  маленькими и незначительными поселениями в их вотчине и веспилло (человека следящего за похоронами), который ведет похоронные записи, руководит погребением и следит, чтобы не было грабителей могил. </w:t>
      </w:r>
    </w:p>
    <w:p>
      <w:pPr>
        <w:pStyle w:val="Normal"/>
        <w:rPr/>
      </w:pPr>
      <w:r>
        <w:rPr/>
        <w:t xml:space="preserve">  </w:t>
      </w:r>
      <w:r>
        <w:rPr/>
        <w:t xml:space="preserve">Рыцари-помещики стоят на ступень ниже баронов, но их титулы не являются наследственными. Не принадлежащие к знати землевладельцы и крестьяне стоят в самом низу пирамиды. </w:t>
      </w:r>
    </w:p>
    <w:p>
      <w:pPr>
        <w:pStyle w:val="Normal"/>
        <w:rPr/>
      </w:pPr>
      <w:r>
        <w:rPr/>
        <w:t xml:space="preserve">  </w:t>
      </w:r>
      <w:r>
        <w:rPr/>
        <w:t>Законодательство в Дарконе делится на королевское и баронское. Граждане Даркона отвечают как по баронским законам, так и по королевским, а бароны отвечают только по королевским законам. Власть Азалина абсолютная. Граждане не имеют права спорить с решением тех, кто выше их по званию, но барон может отменить решение рыцаря или старосты и любой из них может отменить решение судьи. Разумеется, никто не может отменить решение Азалина.</w:t>
      </w:r>
    </w:p>
    <w:p>
      <w:pPr>
        <w:pStyle w:val="Normal"/>
        <w:rPr/>
      </w:pPr>
      <w:r>
        <w:rPr/>
        <w:t xml:space="preserve">  </w:t>
      </w:r>
      <w:r>
        <w:rPr/>
        <w:t xml:space="preserve">За соблюдением баронских законов на местном уровне следят констебли, под руководством старшего констебля, которого назначает местный правитель. Бароны самолично разбирают крупные преступления в своих землях, а мелкие гражданские и уголовные дела рассматриваются на открытых судебных заседаниях мировым судьей. Преступления наказываются жестко, основная цель – дать другим пример, что бывает с теми, кто нарушает законы. Мелкие нарушения наказываются исправительной работой, а серьезные долгим сроком заключения или публичной казнью. </w:t>
      </w:r>
    </w:p>
    <w:p>
      <w:pPr>
        <w:pStyle w:val="Normal"/>
        <w:rPr/>
      </w:pPr>
      <w:r>
        <w:rPr/>
        <w:t xml:space="preserve">  </w:t>
      </w:r>
      <w:r>
        <w:rPr/>
        <w:t xml:space="preserve">Зав исполнением королевских законов   следит сам Азалин. Его личные правоохранительные органы – Каргат - освобождены от выполнения баронских законов и отвечают только перед своими непосредственными начальниками и Азалином. Преступления против короля, как правило, решаются не на открытом судебном заседании, а стуком в дверь в полночь. </w:t>
      </w:r>
    </w:p>
    <w:p>
      <w:pPr>
        <w:pStyle w:val="Normal"/>
        <w:rPr/>
      </w:pPr>
      <w:r>
        <w:rPr/>
        <w:t xml:space="preserve">  </w:t>
      </w:r>
      <w:r>
        <w:rPr/>
        <w:t>В Дарконе есть небольшая армия, размещенная большей частью в Нартоке и флот, который следит за побережьями. Бароны обычно содержат личную гвардию для защиты. В отличии от констеблей у солдат нет права арестовывать за нарушение законов, если у них не будет особого орде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онстебль, описанный ниже, может представлять любого из стражей порядка в Дарконе, будь это настоящий констебль или охранник каравана в Долине Слез или в Горах Страданий. Солдат может представлять боевую единицу армии Даркона или гвардейца барона. Следует отметить, что обычно стражи порядка в каждой местности состоят из представителей доминирующей там расы.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Дарконийский Констебль: </w:t>
      </w:r>
      <w:r>
        <w:rPr/>
        <w:t xml:space="preserve">Человек Вои1; </w:t>
      </w:r>
      <w:r>
        <w:rPr>
          <w:lang w:val="en-US"/>
        </w:rPr>
        <w:t>CR</w:t>
      </w:r>
      <w:r>
        <w:rPr/>
        <w:t xml:space="preserve"> 1/2; Размер Средний гуманоид (человек); </w:t>
      </w:r>
      <w:r>
        <w:rPr>
          <w:lang w:val="en-US"/>
        </w:rPr>
        <w:t>HD</w:t>
      </w:r>
      <w:r>
        <w:rPr/>
        <w:t xml:space="preserve"> 1</w:t>
      </w:r>
      <w:r>
        <w:rPr>
          <w:lang w:val="en-US"/>
        </w:rPr>
        <w:t>d</w:t>
      </w:r>
      <w:r>
        <w:rPr/>
        <w:t xml:space="preserve">8; хитов 4; Инициатива +0; Скорость 30 футов; </w:t>
      </w:r>
      <w:r>
        <w:rPr>
          <w:lang w:val="en-US"/>
        </w:rPr>
        <w:t>AC</w:t>
      </w:r>
      <w:r>
        <w:rPr/>
        <w:t xml:space="preserve"> 13 (касание 10, внезапное 13); Атака + 2 ближний бой (1</w:t>
      </w:r>
      <w:r>
        <w:rPr>
          <w:lang w:val="en-US"/>
        </w:rPr>
        <w:t>d</w:t>
      </w:r>
      <w:r>
        <w:rPr/>
        <w:t>6/19–20, короткий меч) или +1 дальнобойное (1</w:t>
      </w:r>
      <w:r>
        <w:rPr>
          <w:lang w:val="en-US"/>
        </w:rPr>
        <w:t>d</w:t>
      </w:r>
      <w:r>
        <w:rPr/>
        <w:t>8/19-20, легкий арбалет); Занимает/Радиус 5 на 5 футов/5 футов; Мр Законопослушно Нейтральное; Спас броски Стой +2, Рефл +0, Воля +0; Сил 10, Лов 11, Слж 10, Инт 11, Муд 11, Хар 10.</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Собирать Информацию +2, Знание (Местности) +1, Слух +2, Распознавание Мотиваций +1, Наблюдательность +2; Внимательность, Фокусировка на Оружие (коротки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Короткий меч, легкий арбалет, 20 болтов, клепаный кожаный доспех.</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Дарконийский Солдат: </w:t>
      </w:r>
      <w:r>
        <w:rPr/>
        <w:t xml:space="preserve">Человек Вои2; </w:t>
      </w:r>
      <w:r>
        <w:rPr>
          <w:lang w:val="en-US"/>
        </w:rPr>
        <w:t>CR</w:t>
      </w:r>
      <w:r>
        <w:rPr/>
        <w:t xml:space="preserve"> 1; Размер Средний гуманоид (человек); </w:t>
      </w:r>
      <w:r>
        <w:rPr>
          <w:lang w:val="en-US"/>
        </w:rPr>
        <w:t>HD</w:t>
      </w:r>
      <w:r>
        <w:rPr/>
        <w:t xml:space="preserve"> 2</w:t>
      </w:r>
      <w:r>
        <w:rPr>
          <w:lang w:val="en-US"/>
        </w:rPr>
        <w:t>d</w:t>
      </w:r>
      <w:r>
        <w:rPr/>
        <w:t xml:space="preserve">8; хитов 9; Инициатива +0; Скорость 30 футов; </w:t>
      </w:r>
      <w:r>
        <w:rPr>
          <w:lang w:val="en-US"/>
        </w:rPr>
        <w:t>AC</w:t>
      </w:r>
      <w:r>
        <w:rPr/>
        <w:t xml:space="preserve"> 15 (касание 10, внезапное 15); Атака + 3 ближний бой (1</w:t>
      </w:r>
      <w:r>
        <w:rPr>
          <w:lang w:val="en-US"/>
        </w:rPr>
        <w:t>d</w:t>
      </w:r>
      <w:r>
        <w:rPr/>
        <w:t>6/19 –20, короткий меч) или +2 дальнобойное (1</w:t>
      </w:r>
      <w:r>
        <w:rPr>
          <w:lang w:val="en-US"/>
        </w:rPr>
        <w:t>d</w:t>
      </w:r>
      <w:r>
        <w:rPr/>
        <w:t>8, крит19-20/х2, легкий арбалет); Занимает/Радиус 5 на 5 футов/5 футов; Мр Законопослушно Нейтральное; Спас броски Стой +3, Рефл +0, Воля +0; Сил 11, Лов 10, Слж 11, Инт 10, Муд 11, Хар 10.</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Приручение Животных +4, Запугивание +5, Слух +2, Верховая Езда +5, Наблюдательность +2; Внимательность, Фокусировка на Оружие (короткий меч).</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Короткий меч, легкий арбалет, 20 болтов, клепаный кожаный доспех, большой деревянный щи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Боевик Каргата описанный ниже представляет полицейского самого низшего уровня, таких агентов обычно посылают, чтобы ликвидировать героев которые доставляют беспокойства. В рангах Каргата также состоят жулики, убийцы и даже несколько магов и чародеев, но они специалисты, которых вызывают только когда есть необходимость. Более могущественные члены Каргата как правило не совсем естественные существа и делаются как индивидуальные персонажи.</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Боевик Каргата: </w:t>
      </w:r>
      <w:r>
        <w:rPr/>
        <w:t xml:space="preserve">Человек Бой4/Жул1; </w:t>
      </w:r>
      <w:r>
        <w:rPr>
          <w:lang w:val="en-US"/>
        </w:rPr>
        <w:t>CR</w:t>
      </w:r>
      <w:r>
        <w:rPr/>
        <w:t xml:space="preserve"> 5; Размер Средний гуманоид (человек); </w:t>
      </w:r>
      <w:r>
        <w:rPr>
          <w:lang w:val="en-US"/>
        </w:rPr>
        <w:t>HD</w:t>
      </w:r>
      <w:r>
        <w:rPr/>
        <w:t xml:space="preserve"> 1</w:t>
      </w:r>
      <w:r>
        <w:rPr>
          <w:lang w:val="en-US"/>
        </w:rPr>
        <w:t>d</w:t>
      </w:r>
      <w:r>
        <w:rPr/>
        <w:t>6+4</w:t>
      </w:r>
      <w:r>
        <w:rPr>
          <w:lang w:val="en-US"/>
        </w:rPr>
        <w:t>d</w:t>
      </w:r>
      <w:r>
        <w:rPr/>
        <w:t xml:space="preserve">10; хитов 30; Инициатива +4 (Улучшенная Инициатива); Скорость 30 </w:t>
      </w:r>
      <w:r>
        <w:rPr>
          <w:lang w:val="en-US"/>
        </w:rPr>
        <w:t>ft</w:t>
      </w:r>
      <w:r>
        <w:rPr/>
        <w:t xml:space="preserve">.; </w:t>
      </w:r>
      <w:r>
        <w:rPr>
          <w:lang w:val="en-US"/>
        </w:rPr>
        <w:t>AC</w:t>
      </w:r>
      <w:r>
        <w:rPr/>
        <w:t xml:space="preserve"> 17 (касание 10, внезапное 17); Атака + 8 ближний бой (1</w:t>
      </w:r>
      <w:r>
        <w:rPr>
          <w:lang w:val="en-US"/>
        </w:rPr>
        <w:t>d</w:t>
      </w:r>
      <w:r>
        <w:rPr/>
        <w:t>8+2/19–20, мастерский длинный меч) или +5 дальнобойное (1</w:t>
      </w:r>
      <w:r>
        <w:rPr>
          <w:lang w:val="en-US"/>
        </w:rPr>
        <w:t>d</w:t>
      </w:r>
      <w:r>
        <w:rPr/>
        <w:t>8/19-20, многозарядный арбалет); СА подлый удар +</w:t>
      </w:r>
      <w:r>
        <w:rPr>
          <w:lang w:val="en-US"/>
        </w:rPr>
        <w:t>d</w:t>
      </w:r>
      <w:r>
        <w:rPr/>
        <w:t>6; Занимает/Радиус 5 на 5 футов/5 футов; Мр Законопослушно Злое; Спас броски Стой +5, Рефл +3, Воля +2; Сил 15, Лов 10, Слж 13, Инт 15, Муд 13, Хар 8.</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Навыки и Фиты: </w:t>
      </w:r>
      <w:r>
        <w:rPr/>
        <w:t>Блеф +3, Лазанье +8*, Маскировка +3, Собирать Информацию +3, Прятаться +4*, Жаргон +5, Запугивание +5, Прыганье +6*, Знание (Местности) +4, Слух +4, Бесшумное Передвижение +4*, Чтение по Губам +6, Верховая Езда +5, Поиск +6, Распознавание Мотиваций +5, Наблюдательность +4, Плаванье +5; Внимательность, Бой Вслепую, Владение Экзотическим Оружием (скорострельный арбалет), Улучшенная Инициатива, Фокусировка на Навыке (Запугивание), Фокусировка на Оружие (длинный меч). Навыки отмеченные звездочкой получают штраф -5, когда агент в доспехах.</w:t>
      </w:r>
    </w:p>
    <w:p>
      <w:pPr>
        <w:pStyle w:val="Normal"/>
        <w:pBdr>
          <w:top w:val="single" w:sz="4" w:space="1" w:color="000000"/>
          <w:left w:val="single" w:sz="4" w:space="4" w:color="000000"/>
          <w:bottom w:val="single" w:sz="4" w:space="1" w:color="000000"/>
          <w:right w:val="single" w:sz="4" w:space="4" w:color="000000"/>
        </w:pBdr>
        <w:rPr/>
      </w:pPr>
      <w:r>
        <w:rPr/>
        <w:t xml:space="preserve">  </w:t>
      </w:r>
      <w:r>
        <w:rPr>
          <w:i/>
        </w:rPr>
        <w:t xml:space="preserve">Имущество: </w:t>
      </w:r>
      <w:r>
        <w:rPr/>
        <w:t>Мастерский длинный меч, мастерский скорострельный арбалет, 20 болтов, мастерский пластинчатый доспех, мастерский кулачный щит, 2 клейких пакета, кандалы.</w:t>
      </w:r>
    </w:p>
    <w:p>
      <w:pPr>
        <w:pStyle w:val="Normal"/>
        <w:rPr/>
      </w:pPr>
      <w:r>
        <w:rPr/>
      </w:r>
    </w:p>
    <w:p>
      <w:pPr>
        <w:pStyle w:val="Normal"/>
        <w:rPr/>
      </w:pPr>
      <w:r>
        <w:rPr/>
        <w:t xml:space="preserve">  </w:t>
      </w:r>
      <w:r>
        <w:rPr>
          <w:b/>
        </w:rPr>
        <w:t xml:space="preserve">Каргат: </w:t>
      </w:r>
      <w:r>
        <w:rPr/>
        <w:t xml:space="preserve">Тайную полицию Даркона стоит рассмотреть поближе. В больших городах Каргат управляет сырыми тюрьмами, где содержатся те кто нарушил королевские законы. Заключенных, вошедших в эти цитадели боли никогда больше не видели. Каргат незримо присутствует в обществе, присматривая за диссидентами и врагами государства. Многие Дарконийцы считают, что они научились различать агентов. Но я уверена, что эти «очевидные» шпионы, как и тюрьмы, просто отвлечения, чтобы скрыть настоящий Каргат.   </w:t>
      </w:r>
    </w:p>
    <w:p>
      <w:pPr>
        <w:pStyle w:val="Normal"/>
        <w:rPr/>
      </w:pPr>
      <w:r>
        <w:rPr/>
        <w:t xml:space="preserve">  </w:t>
      </w:r>
      <w:r>
        <w:rPr/>
        <w:t xml:space="preserve">Верхние ранги Каргата состоят из чудовищных оборотней и нежити – самых страшных «ночных ужасов» Дарконийцев. Я должна признать, что создание Каргата было мастерским ходом:  Азалин охраняет королевство, сделав волков пастырями для своих овец. Под присмотром Азалина Каргат работал как единое целое, но эти хищники последовали за своими неестественными инстинктами после его падения, обрушившись друг на друга и на народ Даркона. Каргат разбился на несколько соперничающих фракций, которые даже сейчас относительно неспокойны.  </w:t>
      </w:r>
    </w:p>
    <w:p>
      <w:pPr>
        <w:pStyle w:val="Normal"/>
        <w:rPr/>
      </w:pPr>
      <w:r>
        <w:rPr/>
        <w:t xml:space="preserve">  </w:t>
      </w:r>
      <w:r>
        <w:rPr/>
        <w:t xml:space="preserve">Только Азалин знает, сколько активных агентов Каргата сейчас есть в Дарконе и в соседних землях. По моим подсчетам их должно быть около 200, учитывая, что Каргат понес серьезные потери во время Реквиема и Годов Савана. Естественно Азалин сейчас восстанавливает их ранги.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Тайное Общество: Каргат</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Примерно половина Каргата составляют люди и нелюди низкого ранга. Средний ранг, который составляет около 40% от общего числа членов, состоит из ликантропов и других оборотней. И, наконец, последние 10% это лидеры. Все лидеры – нежить, как правило, вампиры и призраки. Азалин использует свою власть над нежитью, чтобы быть уверенным, что они преданны ем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аргат состоит из ячеек, и большинство агентов знают лишь членов из своей ячейки. Азалин управлял Каргатом как одним целым, но с его падением общество развалилось на несколько конкурирующих фракций. Сейчас Азалин пытается привести его в порядок, но секретная полиция все еще разделена на три основных фрак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 xml:space="preserve">Мартира Бэй: </w:t>
      </w:r>
      <w:r>
        <w:rPr/>
        <w:t xml:space="preserve">Тавелия управляла ячейкой в Мартира Бэй почти 100 лет. Она была достаточно хитра, чтобы предвидеть падение Азалина и заранее превратила ячейку в криминальную организацию, которая управляла каждой сферой в городе во время Годов Савана. После проваленной попытки Тавелии захватить власть в Дарконе ее лейтенант Кассандра получила ее место. Кассандра (смотрите Примечания) теперь управляет операциями Каргата в западном Дарконе и она официально считается лидером всего Каргата. </w:t>
      </w:r>
      <w:r>
        <w:rPr>
          <w:b/>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Корвия:</w:t>
      </w:r>
      <w:r>
        <w:rPr/>
        <w:t xml:space="preserve"> Берил Сильвертрисс (женщина старый дварфийский вампир Бой5/Ари5, Нейтрально Злая) управляет своей частью Каргата в Корвии, но е влияние распространяется на все Горы Страданий. Берилл управляет открыто, но вникает во все дела. За десятки лет у нее появилась паранойя – она хочет найти и уничтожить создавшего ее вампира и у нее навязчивая идея, что этот вампир скрывается от нее за сетью конспирации. Она не способна сопротивляться внезапным пробуждениям и часто допрашивает и казнит случайных «подозреваемых». Даже подчиненные Берил боятся ее, и ее ячейка превратилась в стадо неуправляемых хищников. Несмотря на свою болезнь, она продолжает выполнять приказы Азалина быстро и точно, и поэтому избежала ликвидации.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Карг: </w:t>
      </w:r>
      <w:r>
        <w:rPr/>
        <w:t>Все лидеры этой ячейки по приказу короля присутствовали во время Реквиема. Очень странно, но один из них вернулся, хотя и без тела. Венрит Хол (мужчина истинный веревольф призрак 3 ранга Жул6/Уби6, Законопослушно Злой) был один из нескольких Убитых, которые сумели противостоять контролю со стороны Смерти и он быстро сбежал в Карг. Он погиб посередине превращения и поэтому призрак Венрита застыл в форме «гибрида» - искаженной смеси человека и твари. Хол остался самым старшим по званию офицером в ячейке и из теней начал управлять ей. Его ячейка почти не изменилась во время Годов Савана и продолжала оказывать ненавязчивое влияние на знать северо-восточного Даркона. Считая себя образцом для подражания, Хол был в негодовании, что не его избрали управлять Каргатом. Он пытается подорвать власть Леди Кассандры, хотя в душе понимает, что недоверие к нему вызвано тем, что он находился под влиянием Смерти.</w:t>
      </w:r>
    </w:p>
    <w:p>
      <w:pPr>
        <w:pStyle w:val="Normal"/>
        <w:rPr/>
      </w:pPr>
      <w:r>
        <w:rPr/>
      </w:r>
    </w:p>
    <w:p>
      <w:pPr>
        <w:pStyle w:val="Normal"/>
        <w:rPr/>
      </w:pPr>
      <w:r>
        <w:rPr/>
        <w:t xml:space="preserve">  </w:t>
      </w:r>
      <w:r>
        <w:rPr>
          <w:b/>
        </w:rPr>
        <w:t>Каргатан:</w:t>
      </w:r>
      <w:r>
        <w:rPr/>
        <w:t xml:space="preserve"> Азалин управляет Дарконом не только через свою тайную полицию. Десятки лет вампиры Каргата заманивали обычных горожан, обещая им бессмертие и превращая их в безликую сеть информаторов и убийц. Члены Каргатана верят, что они избраны хранить алхимическую тайну долгой жизни. На самом деле их жестоко обманывают – они являются пешками, которых не жалко пожертвовать.  </w:t>
      </w:r>
    </w:p>
    <w:p>
      <w:pPr>
        <w:pStyle w:val="Normal"/>
        <w:rPr/>
      </w:pPr>
      <w:r>
        <w:rPr/>
        <w:t xml:space="preserve">  </w:t>
      </w:r>
      <w:r>
        <w:rPr/>
        <w:t xml:space="preserve">К сожалению, точное число членов Каргатана невозможно сосчитать. Мало кто из них знает, что их секта включает в себя что-то большее, чем их соратники и «просвещенный» господин. По моим подсчетам каждый вампир Каргата командует десятком таких рабов.    </w:t>
      </w:r>
    </w:p>
    <w:p>
      <w:pPr>
        <w:pStyle w:val="Normal"/>
        <w:rPr>
          <w:b/>
          <w:b/>
          <w:sz w:val="28"/>
          <w:szCs w:val="28"/>
        </w:rPr>
      </w:pPr>
      <w:r>
        <w:rPr/>
        <w:t xml:space="preserve">    </w:t>
      </w:r>
      <w:r>
        <w:rPr>
          <w:sz w:val="28"/>
          <w:szCs w:val="28"/>
        </w:rPr>
        <w:t xml:space="preserve"> </w:t>
      </w:r>
      <w:r>
        <w:rPr>
          <w:b/>
          <w:sz w:val="28"/>
          <w:szCs w:val="28"/>
        </w:rPr>
        <w:t xml:space="preserve">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Рабы Вампиров  </w:t>
      </w:r>
    </w:p>
    <w:p>
      <w:pPr>
        <w:pStyle w:val="Normal"/>
        <w:pBdr>
          <w:top w:val="single" w:sz="4" w:space="1" w:color="000000"/>
          <w:left w:val="single" w:sz="4" w:space="4" w:color="000000"/>
          <w:bottom w:val="single" w:sz="4" w:space="1" w:color="000000"/>
          <w:right w:val="single" w:sz="4" w:space="4" w:color="000000"/>
        </w:pBdr>
        <w:rPr/>
      </w:pPr>
      <w:r>
        <w:rPr/>
        <w:t xml:space="preserve">  </w:t>
      </w:r>
      <w:r>
        <w:rPr/>
        <w:t>При всей своей нечистой силе вампиры уязвимы во сне. Зная это, некоторые хитрые вампиры нашли способ, как сделать живое существо своим рабом. Если гуманоид или чудовищный гуманоид выпьет каплю крови вампира, то он стареет на 75% медленнее в течении одного года – четыре месяца для него как один. Раб должен сделать спас бросок на Стойкость (</w:t>
      </w:r>
      <w:r>
        <w:rPr>
          <w:lang w:val="en-US"/>
        </w:rPr>
        <w:t>DC</w:t>
      </w:r>
      <w:r>
        <w:rPr/>
        <w:t xml:space="preserve"> = 10 + 1/2 </w:t>
      </w:r>
      <w:r>
        <w:rPr>
          <w:lang w:val="en-US"/>
        </w:rPr>
        <w:t>HD</w:t>
      </w:r>
      <w:r>
        <w:rPr/>
        <w:t xml:space="preserve"> вампира + модификатор Харизмы вампира), хотя большинство вампиров сначала убеждают жертву принять силу «эликсира» (и те добровольно отказываются от спас броска). Если спас бросок завален, то выпивший получает +4 к Силе, +2 к Ловкости и +2 к Харизме на семь дней и считается очарованным вампиром, как будто было применено заклинание </w:t>
      </w:r>
      <w:r>
        <w:rPr>
          <w:i/>
        </w:rPr>
        <w:t>Очаровать Чудовище</w:t>
      </w:r>
      <w:r>
        <w:rPr/>
        <w:t xml:space="preserve"> чародеем 12 уровня. Как и эффект медленного старения, очарование длится один год. </w:t>
      </w:r>
    </w:p>
    <w:p>
      <w:pPr>
        <w:pStyle w:val="Normal"/>
        <w:pBdr>
          <w:top w:val="single" w:sz="4" w:space="1" w:color="000000"/>
          <w:left w:val="single" w:sz="4" w:space="4" w:color="000000"/>
          <w:bottom w:val="single" w:sz="4" w:space="1" w:color="000000"/>
          <w:right w:val="single" w:sz="4" w:space="4" w:color="000000"/>
        </w:pBdr>
        <w:rPr/>
      </w:pPr>
      <w:r>
        <w:rPr/>
        <w:t xml:space="preserve">  </w:t>
      </w:r>
      <w:r>
        <w:rPr/>
        <w:t>Эффекты не складываются. Если выпить больше, то можно только увеличить продолжительность эффекта. Если живое существо выпьет более одной капли крови в тридцатидневный период, оно должна сделать спас бросок на Безумие (</w:t>
      </w:r>
      <w:r>
        <w:rPr>
          <w:lang w:val="en-US"/>
        </w:rPr>
        <w:t>DC</w:t>
      </w:r>
      <w:r>
        <w:rPr/>
        <w:t xml:space="preserve"> = 10 + 1/2 вампира </w:t>
      </w:r>
      <w:r>
        <w:rPr>
          <w:lang w:val="en-US"/>
        </w:rPr>
        <w:t>HD</w:t>
      </w:r>
      <w:r>
        <w:rPr/>
        <w:t xml:space="preserve"> + модификатор Мудрости вампир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читается, что первыми вампирами, которые узнали о подобной технологии, был Каргат. К счастью большинство вампиров либо не знают о ней, либо считают ниже своего достоинства заниматься подобными вещами.   </w:t>
      </w:r>
    </w:p>
    <w:p>
      <w:pPr>
        <w:pStyle w:val="Normal"/>
        <w:rPr/>
      </w:pPr>
      <w:r>
        <w:rPr/>
      </w:r>
    </w:p>
    <w:p>
      <w:pPr>
        <w:pStyle w:val="Normal"/>
        <w:rPr>
          <w:b/>
          <w:b/>
          <w:sz w:val="28"/>
          <w:szCs w:val="28"/>
        </w:rPr>
      </w:pPr>
      <w:r>
        <w:rPr>
          <w:b/>
          <w:sz w:val="28"/>
          <w:szCs w:val="28"/>
        </w:rPr>
        <w:t>Экономика</w:t>
      </w:r>
    </w:p>
    <w:p>
      <w:pPr>
        <w:pStyle w:val="Normal"/>
        <w:rPr/>
      </w:pPr>
      <w:r>
        <w:rPr/>
        <w:t xml:space="preserve">  </w:t>
      </w:r>
      <w:r>
        <w:rPr/>
        <w:t>До Реквиема Даркон был экономическим титаном, поддерживая торговые отношения со всем Ядром. Порой богатство Даркона даже  использовалось, чтобы оказывать давление на иностранные правительства. Несмотря на то, что Дарконийцы с безразличием относятся к чужим культурам и философиям, они любят экзотические товары и деликатесы. Изделия индустрии Даркона в свою очередь всегда находили своего покупателя за границами страны. Даркон является миниатюрной копией Ядра, в некоторых его регионах не хватает какого-то ресурса, зато в другом он в избытке.  Благодаря внутренней торговле королевство стало самодостаточным. Во всех поселениях, кроме самых мелких, стали появляться ремесленные и купеческие гильдии. Сразу за ними последовали и криминальные гильдии.</w:t>
      </w:r>
    </w:p>
    <w:p>
      <w:pPr>
        <w:pStyle w:val="Normal"/>
        <w:rPr/>
      </w:pPr>
      <w:r>
        <w:rPr/>
        <w:t xml:space="preserve">  </w:t>
      </w:r>
      <w:r>
        <w:rPr/>
        <w:t xml:space="preserve">Экономика Даркона оказалось настолько крепкой, что сумела пережить даже невзгоды во время Годов Савана. Но из-за того, что Некрополис разорвал основные торговые пути Даркона, препятствуя внутренней торговле, многие западные поселения теперь сильно зависят от импортных товаров. Но даже в таком состоянии Даркон наверняка восстановиться, как только будут закончены новые дороги. </w:t>
      </w:r>
    </w:p>
    <w:p>
      <w:pPr>
        <w:pStyle w:val="Normal"/>
        <w:rPr/>
      </w:pPr>
      <w:r>
        <w:rPr/>
        <w:t xml:space="preserve">  </w:t>
      </w:r>
      <w:r>
        <w:rPr/>
        <w:t xml:space="preserve">В стране до сих пор много природных ресурсов. Фермы Долины Слез и Зубчатого Берега производят все виды злаков и живого хозяйства: пшеницу, ячмень, рожь, овес, хмель, картофель, морковь, капусту, куриц, уток, свиней, овец и крупный рогатый скот. На Озере Крост и у морей рыбаки вытаскивают полные сети сельди, трески, камбалы и других даров моря. Виноград в Дарконе очень сочный и тут производится бессчетное количество элей, вин и крепких напитков. Лучшие из них однозначно делают в Карге. Лес Теней обеспечивает страну древесиной, а Болота служат неограниченным источником торфа. Шахты в Горах Страданий обеспечивают страну золотом, серебром, медью, железом, свинцом, солью и драгоценными камнями. </w:t>
      </w:r>
    </w:p>
    <w:p>
      <w:pPr>
        <w:pStyle w:val="Normal"/>
        <w:rPr/>
      </w:pPr>
      <w:r>
        <w:rPr/>
        <w:t xml:space="preserve">  </w:t>
      </w:r>
      <w:r>
        <w:rPr/>
        <w:t xml:space="preserve">Ремесленники Даркона производят всевозможные товары: ткани, одежду, косметику, корабли, ювелирные украшения, витражное стекло, керамические изделия, оружие и доспехи, все, в чем нуждается страна, даже больше. На некоторых рынках можно даже найти такие экзотические товары, как игрушки гномов и «живую» мебель эльфов, которую выращивают как живое дерево. Алхимики и маги порой даже изготавливают магические сокровища для богатых покупателей.   </w:t>
      </w:r>
    </w:p>
    <w:p>
      <w:pPr>
        <w:pStyle w:val="Normal"/>
        <w:rPr/>
      </w:pPr>
      <w:r>
        <w:rPr/>
        <w:t xml:space="preserve">  </w:t>
      </w:r>
      <w:r>
        <w:rPr/>
        <w:t xml:space="preserve">Крестьяне платят ренту землевладельцу, работая на него или отдавая ежегодный процент с урожая, но за исключением этих двух случаев Дарконийцы не пользуются бартером, считая его слишком неточным. Валюта Даркона показывает его победу над силами Серого Королевства. Медная монета называется Ассула («Медяк»), серебряная Оссис («Кость»), а золотая Краниум («Череп»). В Дарконе также печатают и платиновые монеты, которые называются Инсигнэ («Корона»), но эти деньги используются, как правило, при крупных сделках между благородными или гильдиями. С одной стороны монеты изображен череп, и чем выше достоинство монеты, тем более целым он изображен. В отличие от большинства монет, на Дарконийской валюте портрет Азалина изображен в анфас. Ходят слухи, что если монета украдена из казны Азалина, портрет становится жутким черепом. Ни один Дарконийский торговец не примет такие «мертвые деньги», но государство принимает их в качестве налогов. Торговцы, как правило, принимают иностранную валюту, но в больших городах без проблем можно найти менялу.  </w:t>
      </w:r>
    </w:p>
    <w:p>
      <w:pPr>
        <w:pStyle w:val="Normal"/>
        <w:rPr/>
      </w:pPr>
      <w:r>
        <w:rPr/>
      </w:r>
    </w:p>
    <w:p>
      <w:pPr>
        <w:pStyle w:val="Normal"/>
        <w:rPr>
          <w:b/>
          <w:b/>
          <w:sz w:val="28"/>
          <w:szCs w:val="28"/>
        </w:rPr>
      </w:pPr>
      <w:r>
        <w:rPr>
          <w:b/>
          <w:sz w:val="28"/>
          <w:szCs w:val="28"/>
        </w:rPr>
        <w:t>Дипломатия</w:t>
      </w:r>
    </w:p>
    <w:p>
      <w:pPr>
        <w:pStyle w:val="Normal"/>
        <w:rPr/>
      </w:pPr>
      <w:r>
        <w:rPr/>
        <w:t xml:space="preserve">  </w:t>
      </w:r>
      <w:r>
        <w:rPr/>
        <w:t>Несмотря на его политическую и экономическую мощь Даркон никогда не проявлял большого интереса к своим соседям. Иностранцы приписывали социальную и политическую изоляцию Даркона отсутствию любопытства или чувству превосходства. Возможно, мое мнение субъективно, но мне кажется, что нас не понимают. Многие Дарконийцы не желают иметь дело с Ядром, потому что они прибыли к нам оттуда. И причина этой замкнутости в том, что из-за утечки памяти Дарконийская культура редко выходит за границы страны.</w:t>
      </w:r>
    </w:p>
    <w:p>
      <w:pPr>
        <w:pStyle w:val="Normal"/>
        <w:rPr/>
      </w:pPr>
      <w:r>
        <w:rPr/>
        <w:t xml:space="preserve">  </w:t>
      </w:r>
      <w:r>
        <w:rPr>
          <w:b/>
        </w:rPr>
        <w:t>Фалковния:</w:t>
      </w:r>
      <w:r>
        <w:rPr/>
        <w:t xml:space="preserve"> Враждебность Фалковнии и Даркона не оставляет сомнений, но Фалковния – это единственный путь к южным странам. Торговля продолжается по Королевскому Тракту, хотя Дарконийские купцы понимают, что каждая монетка, которую они добавят в казну Дракова, вернется к ним в виде меча захватчика. Но, тем не менее, западным поселениям Даркона необходима пшеница Фалковнии, чтобы пережить зиму. Дарконийцы считают Фалковнийцев завистливыми убийцами-рабовладельцами, которые жаждут Дарконийской крови. Нелюди Даркона приходят в ужас от одной мысли о посещении Фалковнии. </w:t>
      </w:r>
    </w:p>
    <w:p>
      <w:pPr>
        <w:pStyle w:val="Normal"/>
        <w:rPr/>
      </w:pPr>
      <w:r>
        <w:rPr/>
        <w:t xml:space="preserve">  </w:t>
      </w:r>
      <w:r>
        <w:rPr>
          <w:b/>
        </w:rPr>
        <w:t xml:space="preserve">Кининг: </w:t>
      </w:r>
      <w:r>
        <w:rPr/>
        <w:t xml:space="preserve">Кининг – это безжизненная, населенная призраками пустошь, проклятая часть Арака, отсеченная от его трупа. Дарконийцы избегают Кининга также как и жители юго-востока Ядра избегают Форлорна. Гномы Майвина часто используют Гору Плача в своих рассказах у камина. </w:t>
      </w:r>
    </w:p>
    <w:p>
      <w:pPr>
        <w:pStyle w:val="Normal"/>
        <w:rPr/>
      </w:pPr>
      <w:r>
        <w:rPr/>
        <w:t xml:space="preserve">  </w:t>
      </w:r>
      <w:r>
        <w:rPr>
          <w:b/>
        </w:rPr>
        <w:t>Ламордия:</w:t>
      </w:r>
      <w:r>
        <w:rPr/>
        <w:t xml:space="preserve"> Даркон установил прочные торговые отношения с Ламордией. Она единственная из его соседей, с которыми Даркон поддерживает хоть какие-то настоящие отношения вообще. За века произошла небольшая иммиграция с обоих сторон: Дарконийские дварфы поселились в Спящем Звере, а несколько Ламордианцев поселились в западных поселениях Даркона. </w:t>
      </w:r>
    </w:p>
    <w:p>
      <w:pPr>
        <w:pStyle w:val="Normal"/>
        <w:rPr/>
      </w:pPr>
      <w:r>
        <w:rPr/>
        <w:t xml:space="preserve">  </w:t>
      </w:r>
      <w:r>
        <w:rPr>
          <w:b/>
        </w:rPr>
        <w:t>Некрополис:</w:t>
      </w:r>
      <w:r>
        <w:rPr/>
        <w:t xml:space="preserve"> Убитый Город считают кровоточащей раной в сердце Даркона, плацдармом для захватчиков из Серого Королевства. Мало кто из Дарконийцев до сих пор верит, что однажды город освободится от Савана, но большинство были бы рады, если бы он исчез с лица земли.</w:t>
      </w:r>
    </w:p>
    <w:p>
      <w:pPr>
        <w:pStyle w:val="Normal"/>
        <w:rPr/>
      </w:pPr>
      <w:r>
        <w:rPr/>
        <w:t xml:space="preserve">  </w:t>
      </w:r>
      <w:r>
        <w:rPr>
          <w:b/>
        </w:rPr>
        <w:t>Нова Вааса:</w:t>
      </w:r>
      <w:r>
        <w:rPr/>
        <w:t xml:space="preserve"> Долгое время она была отделена от Даркона пустынными Горам Страданий, и для Даркона не существовала вовсе. Только в прошлом году страны вступили в официальные дипломатические отношения. Ни для кого не секрет, что Дорога Стригос восстанавливается главным образом для того, чтобы избежать торговли с Фалковнией и установить новые торговые отношения с Нова Ваасой. Но Князь Отмар накладывает еще большие налоги на торговлю чем Драков, и ценность этих отношений еще только предстоит увидеть.        </w:t>
      </w:r>
    </w:p>
    <w:p>
      <w:pPr>
        <w:pStyle w:val="Normal"/>
        <w:rPr/>
      </w:pPr>
      <w:r>
        <w:rPr>
          <w:b/>
        </w:rPr>
        <w:t xml:space="preserve">  </w:t>
      </w:r>
      <w:r>
        <w:rPr>
          <w:b/>
        </w:rPr>
        <w:t>Теневой Провал:</w:t>
      </w:r>
      <w:r>
        <w:rPr/>
        <w:t xml:space="preserve"> Теневой Провал – это просто темная пропасть в том месте, где когда-то была Г’Хенна. По самой природе Теневого Провала с ним не может быть никаких отношений. Крестьяне, живущие в Лесу Теней, рассказывают, что Незримые феи выбираются из Теневого Провала по ночам или роют длинные туннели и появляются из пещер и колодцев. И судя по всем свидетельствам, на этот раз это не просто крестьянские байки. </w:t>
      </w:r>
    </w:p>
    <w:p>
      <w:pPr>
        <w:pStyle w:val="Normal"/>
        <w:rPr/>
      </w:pPr>
      <w:r>
        <w:rPr/>
        <w:t xml:space="preserve">  </w:t>
      </w:r>
      <w:r>
        <w:rPr>
          <w:b/>
        </w:rPr>
        <w:t>Штормовые Моря:</w:t>
      </w:r>
      <w:r>
        <w:rPr/>
        <w:t xml:space="preserve"> Корабли Даркона участвуют в постоянной торговле по побережьям Моря Печали и Ночного Моря. Также у Даркона есть военно-морской флот, который недавно был увеличен вдвое по приказу Азалина. Шесть гладких каравелл с черными парусами, равномерно распределенных между морями охраняют побережье от контрабандистов и пиратов. Флагманский корабль «Покоритель», охраняет Мартира Бэй. Несмотря на такое солидное присутствие на море Даркон не высказывает интереса к колонизации островов на этих двух морях.       </w:t>
      </w:r>
    </w:p>
    <w:p>
      <w:pPr>
        <w:pStyle w:val="Normal"/>
        <w:rPr/>
      </w:pPr>
      <w:r>
        <w:rPr/>
        <w:t xml:space="preserve">  </w:t>
      </w:r>
      <w:r>
        <w:rPr>
          <w:b/>
        </w:rPr>
        <w:t>Тепест:</w:t>
      </w:r>
      <w:r>
        <w:rPr/>
        <w:t xml:space="preserve"> Горы Страданий и проклятый Кининг отделяют Даркон от Тепеста. Нормальных дорог, соединяющих эти страны, нет и никаких официальных отношений у них пока не было. Учитывая Инквизицию Тепеста если такие отношения и появятся, то не скоро. Эльфы и заклинатели Даркона, не посещают Тепест, опасаясь, что их попросту сожгут. Тепестани считают, что Дарокнийцы это испорченные люди, которые постоянно имеют дело со злыми, оккультными силами и феями.    </w:t>
      </w:r>
    </w:p>
    <w:p>
      <w:pPr>
        <w:pStyle w:val="Normal"/>
        <w:rPr/>
      </w:pPr>
      <w:r>
        <w:rPr/>
        <w:t xml:space="preserve">   </w:t>
      </w:r>
    </w:p>
    <w:p>
      <w:pPr>
        <w:pStyle w:val="Normal"/>
        <w:rPr>
          <w:b/>
          <w:b/>
          <w:sz w:val="36"/>
          <w:szCs w:val="36"/>
        </w:rPr>
      </w:pPr>
      <w:r>
        <w:rPr>
          <w:b/>
          <w:sz w:val="36"/>
          <w:szCs w:val="36"/>
        </w:rPr>
        <w:t>Интересные Места</w:t>
      </w:r>
    </w:p>
    <w:p>
      <w:pPr>
        <w:pStyle w:val="Normal"/>
        <w:rPr/>
      </w:pPr>
      <w:r>
        <w:rPr/>
        <w:t xml:space="preserve">  </w:t>
      </w:r>
      <w:r>
        <w:rPr>
          <w:b/>
        </w:rPr>
        <w:t>М</w:t>
      </w:r>
      <w:r>
        <w:rPr/>
        <w:t xml:space="preserve">ое путешествие по Даркону началось в начале Октября, и я пересекла всю страну с востока на запад. Дни становились все короче, но мое путешествие не задерживалось благодаря замечательной погоде.   </w:t>
      </w:r>
    </w:p>
    <w:p>
      <w:pPr>
        <w:pStyle w:val="Normal"/>
        <w:rPr>
          <w:b/>
          <w:b/>
        </w:rPr>
      </w:pPr>
      <w:r>
        <w:rPr>
          <w:b/>
        </w:rPr>
      </w:r>
    </w:p>
    <w:p>
      <w:pPr>
        <w:pStyle w:val="Normal"/>
        <w:rPr>
          <w:b/>
          <w:b/>
          <w:sz w:val="32"/>
          <w:szCs w:val="32"/>
        </w:rPr>
      </w:pPr>
      <w:r>
        <w:rPr>
          <w:b/>
          <w:sz w:val="32"/>
          <w:szCs w:val="32"/>
        </w:rPr>
        <w:t>Невучар Спрингс</w:t>
      </w:r>
    </w:p>
    <w:p>
      <w:pPr>
        <w:pStyle w:val="Normal"/>
        <w:rPr/>
      </w:pPr>
      <w:r>
        <w:rPr/>
        <w:t xml:space="preserve">  </w:t>
      </w:r>
      <w:r>
        <w:rPr/>
        <w:t>Невучар Спрингс долго был одним из самых замкнутых поселений Даркона. Это эльфийский город, располагающийся всего в одной миле вниз по реке от знаменитой Святыне Невучар. Сюда не ведет не одной более или мене сносной дороги, а мелкая река позволяет плавать только на легких суднах. Как и его обитатели, город мало изменяется за проходящие века. До Реквиема эльфы радовались, когда к ним попадал случайный посетитель, но они стремились к уединению. Барон Тхалис Рэдтри спокойно хранит свой титул уже 150 лет. Он, как и его люди не любит перемен и тревог.</w:t>
      </w:r>
    </w:p>
    <w:p>
      <w:pPr>
        <w:pStyle w:val="Normal"/>
        <w:rPr/>
      </w:pPr>
      <w:r>
        <w:rPr/>
        <w:t xml:space="preserve">  </w:t>
      </w:r>
      <w:r>
        <w:rPr/>
        <w:t>Но с открытием Ночного Моря все изменилось. Невучар Спрингс теперь самый большой порт на восточном побережье Даркона и вскоре возможно станет космополитеном вроде Мартира Бэй, и местные с ужасом думают о подобной судьбе своего городка. Горожане не делают абсолютно ничего, что бы увеличило поток людей и товаров. Они не просили ни о протяжении Королевского Тракта к Невучар Спрингс, ни позаботились даже о постройке гостиницы у побережья. Доки и склады были построены у берега, но морякам нужно все еще идти милю в глубь страны, чтобы найти приют на ночь.</w:t>
      </w:r>
    </w:p>
    <w:p>
      <w:pPr>
        <w:pStyle w:val="Normal"/>
        <w:rPr/>
      </w:pPr>
      <w:r>
        <w:rPr/>
        <w:t xml:space="preserve">  </w:t>
      </w:r>
      <w:r>
        <w:rPr/>
        <w:t xml:space="preserve">Невучар Спрингс - сельское поселение, тут всегда растут зеленые ограждения, много живых стен и огородов. Коттеджи построены из дерева и камня и часто живые деревья включены в их основу. Город располагается на ручьях, а в центре находятся Бани – возвышающаяся мраморная постройка, окруженная дикими садами. Минеральные Воды Бань славятся своей оздоровительной силой, но некоторые источники засорились вонючей слизью, во время Годов Савана. Ходят слухи, что оздоровляющий эффект Бань уменьшается и порой воды только ухудшают состояние больного. </w:t>
      </w:r>
    </w:p>
    <w:p>
      <w:pPr>
        <w:pStyle w:val="Normal"/>
        <w:rPr/>
      </w:pPr>
      <w:r>
        <w:rPr/>
        <w:t xml:space="preserve">  </w:t>
      </w:r>
      <w:r>
        <w:rPr/>
        <w:t xml:space="preserve">В городе находится Библиотека Фармакологии – архив текстов по травам и медицине, который долго собирали эльфы мистики, охраняющие Святыню Невучар. В последние годы, впрочем, во многих текстах были замечены некромантские заметки. Каким то образом эта мерзость распространяется по книгам сама по себе, как плесень, медленно убивающая дерево.         </w:t>
      </w:r>
    </w:p>
    <w:p>
      <w:pPr>
        <w:pStyle w:val="Normal"/>
        <w:rPr/>
      </w:pPr>
      <w:r>
        <w:rPr/>
      </w:r>
    </w:p>
    <w:p>
      <w:pPr>
        <w:pStyle w:val="Normal"/>
        <w:rPr/>
      </w:pPr>
      <w:r>
        <w:rPr>
          <w:b/>
          <w:i/>
        </w:rPr>
        <w:t>Книги зараженные некромантией? Это знание наверняка идет от какого-то источника.</w:t>
      </w:r>
    </w:p>
    <w:p>
      <w:pPr>
        <w:pStyle w:val="Normal"/>
        <w:rPr>
          <w:b/>
          <w:b/>
          <w:i/>
          <w:i/>
        </w:rPr>
      </w:pPr>
      <w:r>
        <w:rPr>
          <w:b/>
          <w:i/>
        </w:rPr>
      </w:r>
    </w:p>
    <w:p>
      <w:pPr>
        <w:pStyle w:val="Normal"/>
        <w:rPr/>
      </w:pPr>
      <w:r>
        <w:rPr/>
        <w:t xml:space="preserve">  </w:t>
      </w:r>
      <w:r>
        <w:rPr/>
        <w:t xml:space="preserve">Храм Эзры нашел тут много новообращенных в последние годы, с тех пор как местный житель Теодорус Рэйнс организовал тут секту. Многочисленные часовни, построенные в честь языческих эльфийских богов, теперь забыты. Бастион Рэйнс расположил свою секту в зловещем каменном храме Последний Редут, окруженном древним церковным кладбищем. Изначально этот храм принадлежал Вечному Ордену, но Бастион Рэйнс и его послушники вышвырнули оттуда  старых клириков и разбили страшные иконы. Теперь Рэйнс использует катакомбы храма, чтобы содержать и мучить своих чудовищных пленников, я с радостью предоставила ему несколько новых технологий допроса. </w:t>
      </w:r>
    </w:p>
    <w:p>
      <w:pPr>
        <w:pStyle w:val="Normal"/>
        <w:rPr>
          <w:b/>
          <w:b/>
        </w:rPr>
      </w:pPr>
      <w:r>
        <w:rPr>
          <w:b/>
        </w:rPr>
      </w:r>
    </w:p>
    <w:p>
      <w:pPr>
        <w:pStyle w:val="Normal"/>
        <w:rPr>
          <w:b/>
          <w:b/>
          <w:sz w:val="28"/>
          <w:szCs w:val="28"/>
        </w:rPr>
      </w:pPr>
      <w:r>
        <w:rPr>
          <w:b/>
          <w:sz w:val="28"/>
          <w:szCs w:val="28"/>
        </w:rPr>
        <w:t>Где Остановиться в Невучар Спрингс</w:t>
      </w:r>
    </w:p>
    <w:p>
      <w:pPr>
        <w:pStyle w:val="Normal"/>
        <w:rPr/>
      </w:pPr>
      <w:r>
        <w:rPr/>
        <w:t xml:space="preserve">  </w:t>
      </w:r>
      <w:r>
        <w:rPr/>
        <w:t xml:space="preserve">Единственная гостиница в Невучар Спрингс это «Отдых с Видом на Реку» (хорошие комнаты, хорошая еда). Это большая и комфортная провинциальная гостиница над обрывом, с которой открывается отличный вид на Вучар. Чтобы получить лучший сервис путникам следует небрежно намекнуть, что они просто проезжают через город – местные очень не любят приезжающих надолго.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Невучар Спрингс (маленький городок): </w:t>
      </w:r>
      <w:r>
        <w:rPr/>
        <w:t>Обычное; Законопослушно Нейтральное; Культурный Уровень 5; лимит 800 золота; фонды 44000 золота; Население 1100; Изолированное (эльф 89%, люди 6%, полурослики 2%, полу-эльфы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Тхалис Рэдтри, эльф мужчина Ари4; Старший Констебль Сулен Муншэдоу, эльф мужчина Вои6.</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Бастион Теодорус Рэйнс, человек мужчина Клр5/АнТ2* Эзры; Кай Гровсонг (мистик Библиотеки), эльф женщина Дрд2.</w:t>
      </w:r>
    </w:p>
    <w:p>
      <w:pPr>
        <w:pStyle w:val="Normal"/>
        <w:pBdr>
          <w:top w:val="single" w:sz="4" w:space="1" w:color="000000"/>
          <w:left w:val="single" w:sz="4" w:space="4" w:color="000000"/>
          <w:bottom w:val="single" w:sz="4" w:space="1" w:color="000000"/>
          <w:right w:val="single" w:sz="4" w:space="4" w:color="000000"/>
        </w:pBdr>
        <w:rPr/>
      </w:pPr>
      <w:r>
        <w:rPr/>
        <w:t xml:space="preserve">*Престижный класс Анахорет Туманов описан в </w:t>
      </w:r>
      <w:r>
        <w:rPr>
          <w:b/>
          <w:bCs/>
        </w:rPr>
        <w:t>Арсенале Ван Рихтена</w:t>
      </w:r>
      <w:r>
        <w:rPr/>
        <w:t>.</w:t>
      </w:r>
    </w:p>
    <w:p>
      <w:pPr>
        <w:pStyle w:val="Normal"/>
        <w:rPr/>
      </w:pPr>
      <w:r>
        <w:rPr/>
      </w:r>
    </w:p>
    <w:p>
      <w:pPr>
        <w:pStyle w:val="Normal"/>
        <w:rPr>
          <w:b/>
          <w:b/>
          <w:sz w:val="32"/>
          <w:szCs w:val="32"/>
        </w:rPr>
      </w:pPr>
      <w:r>
        <w:rPr>
          <w:b/>
          <w:sz w:val="32"/>
          <w:szCs w:val="32"/>
        </w:rPr>
        <w:t>Маякль</w:t>
      </w:r>
    </w:p>
    <w:p>
      <w:pPr>
        <w:pStyle w:val="Normal"/>
        <w:rPr/>
      </w:pPr>
      <w:r>
        <w:rPr/>
        <w:t xml:space="preserve">  </w:t>
      </w:r>
      <w:r>
        <w:rPr/>
        <w:t xml:space="preserve">Закончив с делами в Невучар Спрингс, я купила билет на торговую баржу и отправилась вниз по реке, вскоре прибыв в Маякль. </w:t>
      </w:r>
    </w:p>
    <w:p>
      <w:pPr>
        <w:pStyle w:val="Normal"/>
        <w:rPr/>
      </w:pPr>
      <w:r>
        <w:rPr/>
        <w:t xml:space="preserve">  </w:t>
      </w:r>
      <w:r>
        <w:rPr/>
        <w:t>В основном в Маякле обитают люди. Само поселение располагается в естественной гавани на реке Вучар в нескольких милях от реки Хоуркс. Этот сонный городок является тем местом, куда свозятся урожаи с окрестных земель и отсюда они сплавляются вниз по реке или отвозятся по Королевскому Тракту. Сам Тракт берет свое начало именно тут от собрания многочисленных складов. В Маякле также останавливаются те, кто движется вверх о реке. Сейчас, правда, Убитый Город мешает полноценной торговле. Теперь урожай поступает в Маякль быстрее, чем его успевают отвозить. Местные фермеры получают ничтожно малую цену за него, а сам урожай после этого гниет в доках.</w:t>
      </w:r>
    </w:p>
    <w:p>
      <w:pPr>
        <w:pStyle w:val="Normal"/>
        <w:rPr/>
      </w:pPr>
      <w:r>
        <w:rPr/>
        <w:t xml:space="preserve">  </w:t>
      </w:r>
      <w:r>
        <w:rPr/>
        <w:t xml:space="preserve">Нежить не заползает настолько далеко на запад. Грубые частоколы окружают район складов для безопасности, но сам Маякль не укреплен. Здания в Маякле строят из красного кирпича, внутри стены штукатурят, а снаружи оставляют кирпич. Большинство домов одноэтажные, с крутыми крышами, покрытыми черепицей, а большие дома покрыты черным шифером. Самое большое здание в городе – особняк барона. «Охрана от Погибели», еще один бывший храм Вечного Ордена, стоит на холме и сейчас принадлежит анахоретам Рейнса. </w:t>
      </w:r>
    </w:p>
    <w:p>
      <w:pPr>
        <w:pStyle w:val="Normal"/>
        <w:rPr/>
      </w:pPr>
      <w:r>
        <w:rPr/>
        <w:t xml:space="preserve">  </w:t>
      </w:r>
      <w:r>
        <w:rPr/>
        <w:t xml:space="preserve">Самая известная достопримечательность Маякля, это Приют Клангора, в котором лечиться больше сотни несчастных со всего Даркона. Самые высокие башни приюта, возвышаются над городом из окруженного забором двора. Этот приют основан дедушкой нынешнего директора и до сих пор остается самым большим институтом подобного рода в Дарконе. Директор, доктор Квентин Клангор, и другие психиатры, которые там работают, применяют самые различные терапии при лечении. Недавно доктор Клангор расширил персонал и прибывшие с запада доктора, привезли новые методики хирургии и гипноза. Некоторые методы правда могут легко показаться дикими или садистскими. Отец баронессы Ирис Стурлок сейчас один из пациентов приюта. Несколько лет назад бывший барон съел свою жену эльфийку. Голова Стурлока находится в клетке, чтобы он не грыз свою собственную плоть, а молодая баронесса правит вместо него. Рассказывают, что именно Ирис свела отца с ума, а другие утверждают, что она сама унаследовала его безумие. </w:t>
      </w:r>
    </w:p>
    <w:p>
      <w:pPr>
        <w:pStyle w:val="Normal"/>
        <w:rPr/>
      </w:pPr>
      <w:r>
        <w:rPr/>
        <w:t xml:space="preserve">  </w:t>
      </w:r>
      <w:r>
        <w:rPr/>
        <w:t xml:space="preserve">Присутствие Приюта Клангора привело к высказыванию: «безумен, как будто из Маякля». Но и на самом деле местные часто бывают эксцентричные, хотя причина этого не совсем ясна. Некоторые обвиняют в этом странные газы, которые доходят до сюда с Пенистой Реки, другие утверждают, что невидимые феи и бесы шепчут всякое в уши людей. Лично я подозреваю, что дело тут в часто встречающемся кровосмешении. </w:t>
      </w:r>
    </w:p>
    <w:p>
      <w:pPr>
        <w:pStyle w:val="Normal"/>
        <w:rPr>
          <w:b/>
          <w:b/>
        </w:rPr>
      </w:pPr>
      <w:r>
        <w:rPr>
          <w:b/>
        </w:rPr>
      </w:r>
    </w:p>
    <w:p>
      <w:pPr>
        <w:pStyle w:val="Normal"/>
        <w:rPr>
          <w:b/>
          <w:b/>
          <w:sz w:val="28"/>
          <w:szCs w:val="28"/>
        </w:rPr>
      </w:pPr>
      <w:r>
        <w:rPr>
          <w:b/>
          <w:sz w:val="28"/>
          <w:szCs w:val="28"/>
        </w:rPr>
        <w:t xml:space="preserve">Где Остановиться в Маякле       </w:t>
      </w:r>
    </w:p>
    <w:p>
      <w:pPr>
        <w:pStyle w:val="Normal"/>
        <w:rPr/>
      </w:pPr>
      <w:r>
        <w:rPr/>
        <w:t xml:space="preserve">  </w:t>
      </w:r>
      <w:r>
        <w:rPr/>
        <w:t xml:space="preserve">Большинство приезжих останавливаются в «Спокойном Доме» (обычные комнаты, обычная еда), высоком здании недалеко от ворот Приюта Клангора. С окон верхнего этажа можно увидеть двор приюта, по которому в хорошую погоду выпускают погулять безобидных сумасшедших. В гостинице также можно получить большой выбор местного успокаивающего чая. </w:t>
      </w:r>
      <w:r>
        <w:rPr>
          <w:b/>
        </w:rPr>
        <w:t xml:space="preserv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bCs/>
        </w:rPr>
        <w:t xml:space="preserve">Маякль (большой городок): </w:t>
      </w:r>
      <w:r>
        <w:rPr/>
        <w:t>Обычное; Хаотично Нейтральное; Культурный Уровень 6; лимит 3000 золота; фонды 390000 золота; Население 2600; Смешанное (люди 59%, эльфы 20%, полурослики 13%, дварфы 3%, гномы 2%, полу-эльфы 1%,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есса Ирис Стурлок, полу-эльф женщина Ари2; Старший Констебль Гилрос, человек мужчина Вои5.</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Доктор Квентин Клангор (псхиатр), человек мужчина Экс10; Сентир Арвид Лаваррэ, человек женщина Клр7 Эзры; Эррол Стурлок (безумец), человек мужчина Ари5.</w:t>
      </w:r>
    </w:p>
    <w:p>
      <w:pPr>
        <w:pStyle w:val="Normal"/>
        <w:rPr>
          <w:b/>
          <w:b/>
        </w:rPr>
      </w:pPr>
      <w:r>
        <w:rPr>
          <w:b/>
        </w:rPr>
      </w:r>
    </w:p>
    <w:p>
      <w:pPr>
        <w:pStyle w:val="Normal"/>
        <w:rPr>
          <w:b/>
          <w:b/>
          <w:sz w:val="32"/>
          <w:szCs w:val="32"/>
        </w:rPr>
      </w:pPr>
      <w:r>
        <w:rPr>
          <w:b/>
          <w:sz w:val="32"/>
          <w:szCs w:val="32"/>
        </w:rPr>
        <w:t>Делагия</w:t>
      </w:r>
    </w:p>
    <w:p>
      <w:pPr>
        <w:pStyle w:val="Normal"/>
        <w:rPr/>
      </w:pPr>
      <w:r>
        <w:rPr/>
        <w:t xml:space="preserve">  </w:t>
      </w:r>
      <w:r>
        <w:rPr/>
        <w:t xml:space="preserve">От Маякля я вновь поплыла вверх по реке, но на этот раз по реке Хоуркс. Мой путь лежал к двум соседним поселениям – Делагии и Сиднару. По легенде там, где стоит Сиднар, когда-то стояла цитадель архимага по имени Сын Червей, во времена Эпохи Магии, а в Делагии останавливались его почетные гости. Путники из Карга могут дойти до Делагии пешком по лабиринту сельских дорог, но предпочитают использовать реку. </w:t>
      </w:r>
    </w:p>
    <w:p>
      <w:pPr>
        <w:pStyle w:val="Normal"/>
        <w:rPr/>
      </w:pPr>
      <w:r>
        <w:rPr/>
        <w:t xml:space="preserve">  </w:t>
      </w:r>
      <w:r>
        <w:rPr/>
        <w:t xml:space="preserve">После Великого Потрясения внимание Азалина ослабло, и эти два городка попали под невероятно жесткий контроль Каргата. После падения Азалина местные дворяне нанесли ответный удар, и отчистили свои земли от тайной полиции. С возвращением Азалина все они были казнены за измену. Азалин по быстрому поместил на освободившиеся места Касена и Алмету Константинов, которые восстановили порядок. Если Каргат вернется сюда, они будут действовать намного осторожней. </w:t>
      </w:r>
    </w:p>
    <w:p>
      <w:pPr>
        <w:pStyle w:val="Normal"/>
        <w:rPr/>
      </w:pPr>
      <w:r>
        <w:rPr/>
        <w:t xml:space="preserve">  </w:t>
      </w:r>
      <w:r>
        <w:rPr/>
        <w:t>Делагия – это маленькая немудреная деревня полуросликов, с шокирующей архитектурой. Несколько больших зданий находятся на побережье, но  большая часть располагается прямо на Озере Корст, прямо в том месте, где Пенистая Река впадает в него. Дома полуросликов выглядят как круглые хатки, стоящие на деревянных подпорках. Внешне это напоминает большое местообитание бобров.</w:t>
      </w:r>
    </w:p>
    <w:p>
      <w:pPr>
        <w:pStyle w:val="Normal"/>
        <w:rPr/>
      </w:pPr>
      <w:r>
        <w:rPr/>
        <w:t xml:space="preserve">  </w:t>
      </w:r>
      <w:r>
        <w:rPr/>
        <w:t xml:space="preserve">Под водой эти постройки связаны плетнями, создавая огороженные места, где полурослики разводят рыбу. Узкие мостики идут по верху этих плетней и служат «улицами». Ходят по ним конечно пешком, за исключением пары достаточно больших, по которым может проехать лошадь с повозкой. Быстрое течение Пенистой Реки смывает нечистоты Делагии и дает тепло. Небольшая дорога к Сиднару, которая называется Подъем, выходит из центра деревни на южном береге. К востоку от деревни раскинулись широкие посевные земли, хотя птицы воруют часть ежегодного урожая. Тут не используют пугал, боясь, что они могут привлечь легендарное чудище - Жнеца Каздина. По легендам он выглядит как смертоносное пугало с горящей головой. </w:t>
      </w:r>
    </w:p>
    <w:p>
      <w:pPr>
        <w:pStyle w:val="Normal"/>
        <w:rPr/>
      </w:pPr>
      <w:r>
        <w:rPr/>
        <w:t xml:space="preserve">  </w:t>
      </w:r>
      <w:r>
        <w:rPr/>
        <w:t xml:space="preserve">Несколько платформ расположены у пристани, где глубокие воды. Каждое лето тут проводят соревнования по прыжкам в воду, но местные жители стараются не заплывать так далеко, как заплывали раньше. После того как волна энергии от Устройства Судного Дня прошла по Делагии рыба в загонах прыгала как бешенная, а вскоре на озере появились новые обитатели. Подводные заборчики были порваны кем-то, а в 751 году на нескольких пловцов напало и частично сожрало их какое-то огромное водяное чудовище.      </w:t>
      </w:r>
    </w:p>
    <w:p>
      <w:pPr>
        <w:pStyle w:val="Normal"/>
        <w:rPr/>
      </w:pPr>
      <w:r>
        <w:rPr/>
        <w:t xml:space="preserve">  </w:t>
      </w:r>
      <w:r>
        <w:rPr/>
        <w:t xml:space="preserve">За прошедшие годы местные заметили, что тварь плавает только в полумраке заката и рассвета, и спокойно возвращаются в свои любимые воды, когда солнце еще высоко. Никто пока не смог рассмотреть существо, но я видела несколько его чешуек, которые нашли в порванных ограждениях. Жители Делагии несколько раз пытались поймать тварь, но каждый раз она уходила от них. Зверь обладает зловещей хитростью…а может, слушается чьих-то команд. Местные рады только тому, что тварь не может покинуть воды.        </w:t>
      </w:r>
    </w:p>
    <w:p>
      <w:pPr>
        <w:pStyle w:val="Normal"/>
        <w:rPr>
          <w:b/>
          <w:b/>
        </w:rPr>
      </w:pPr>
      <w:r>
        <w:rPr>
          <w:b/>
        </w:rPr>
      </w:r>
    </w:p>
    <w:p>
      <w:pPr>
        <w:pStyle w:val="Normal"/>
        <w:rPr>
          <w:b/>
          <w:b/>
          <w:sz w:val="28"/>
          <w:szCs w:val="28"/>
        </w:rPr>
      </w:pPr>
      <w:r>
        <w:rPr>
          <w:b/>
          <w:sz w:val="28"/>
          <w:szCs w:val="28"/>
        </w:rPr>
        <w:t xml:space="preserve">Где Остановиться в Делагии  </w:t>
      </w:r>
    </w:p>
    <w:p>
      <w:pPr>
        <w:pStyle w:val="Normal"/>
        <w:rPr/>
      </w:pPr>
      <w:r>
        <w:rPr/>
        <w:t xml:space="preserve">  </w:t>
      </w:r>
      <w:r>
        <w:rPr/>
        <w:t xml:space="preserve">Люди которые останавливаются в Делагии идут в гостиницу «Друг Лодочника» (обычные комнаты, обычная еда), которая располагается у пристани. Общая комната сделана принимая в расчет людей, но отдельные комнаты бывают как для людей, так и для маленького народца. Для тех, кто любит покой и уединение есть несколько отдельно стоящих однокомнатных домиков (хорошие комнаты), находящихся возле основного здания.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Делагия (маленький городок): </w:t>
      </w:r>
      <w:r>
        <w:rPr/>
        <w:t>Обычное; Законопослушно Нейтральное; Культурный Уровень 5; лимит 800 золота; фонды 60000 золота; Население 1500; Смешанное (полурослики 77%, люди 13%, эльфы 6%, гномы 2%, двар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есса Алмета Константина, человек женщина Ари3; Старший Констебль Морган Блэквотер, полурослик мужчина Вои3.</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Флавиан Сандаппл, полурослик мужчина Адп3.</w:t>
      </w:r>
    </w:p>
    <w:p>
      <w:pPr>
        <w:pStyle w:val="Normal"/>
        <w:rPr/>
      </w:pPr>
      <w:r>
        <w:rPr/>
      </w:r>
    </w:p>
    <w:p>
      <w:pPr>
        <w:pStyle w:val="Normal"/>
        <w:rPr>
          <w:b/>
          <w:b/>
          <w:sz w:val="32"/>
          <w:szCs w:val="32"/>
        </w:rPr>
      </w:pPr>
      <w:r>
        <w:rPr>
          <w:b/>
          <w:sz w:val="32"/>
          <w:szCs w:val="32"/>
        </w:rPr>
        <w:t xml:space="preserve">Сиднар  </w:t>
      </w:r>
    </w:p>
    <w:p>
      <w:pPr>
        <w:pStyle w:val="Normal"/>
        <w:rPr/>
      </w:pPr>
      <w:r>
        <w:rPr/>
        <w:t xml:space="preserve">  </w:t>
      </w:r>
      <w:r>
        <w:rPr/>
        <w:t xml:space="preserve">К юго-востоку от Озера Корст местность поднимается в холмы. На этих холмах и стоит Сиднар. У Сиднара нет своей пристани и спускаться с холмов вниз, к посевам, по извилистым и ненадежным дорожкам достаточно трудно. Единственная приличная дорога ведущая в Сиднар – это Подъем. Товары, которые производятся в Делагии, движутся по Подъему в это величественное эльфийское поселение. </w:t>
      </w:r>
    </w:p>
    <w:p>
      <w:pPr>
        <w:pStyle w:val="Normal"/>
        <w:rPr/>
      </w:pPr>
      <w:r>
        <w:rPr/>
        <w:t xml:space="preserve">  </w:t>
      </w:r>
      <w:r>
        <w:rPr/>
        <w:t xml:space="preserve">Подъем входит в Сиднар с запада, переходя через Понс Агитанс («Нависающий Мост») незадолго до того как достигнет границы города. Внизу в скалистом каньоне глубиной в восемьдесят футов Река Хоуркс несет свои воды в Озеро Крост. </w:t>
      </w:r>
    </w:p>
    <w:p>
      <w:pPr>
        <w:pStyle w:val="Normal"/>
        <w:rPr/>
      </w:pPr>
      <w:r>
        <w:rPr/>
        <w:t xml:space="preserve">  </w:t>
      </w:r>
      <w:r>
        <w:rPr/>
        <w:t xml:space="preserve">Нависший Мост это мрачная каменная постройка намного более древняя, чем город, в который он ведет. Древняя мемориальная табличка на эльфийском перечисляет имена тех, кто разбились насмерть, упав с этих высоких утесов. Хмурые горгульи сидят на возвышающихся воротах. Некоторые утверждают, что с закатом горгульи спускаются вниз и убивают тех, кто пытается пресечь мост ночью. Приговоренных к смерти преступников привешивают к мосту в клетках. Две из этих клеток сейчас содержат иссохшие останки бывших баронов Делагии и Сиднара. </w:t>
      </w:r>
    </w:p>
    <w:p>
      <w:pPr>
        <w:pStyle w:val="Normal"/>
        <w:rPr/>
      </w:pPr>
      <w:r>
        <w:rPr/>
        <w:t xml:space="preserve">  </w:t>
      </w:r>
      <w:r>
        <w:rPr/>
        <w:t xml:space="preserve">Предполагается, что Нависающий Мост, это все что осталось от цитадели, которая стояла тут в Эпоху Тайн. Судьба цитадели Сына Червей неизвестна. По легендам она была либо полностью стерта с лица земли его врагами, либо была затянута в Серое Королевство. Но большинство местного народа считают, что цитадель ушла под землю и здания Сиднара это всего лишь верхние шпили этой цитадели.     </w:t>
      </w:r>
    </w:p>
    <w:p>
      <w:pPr>
        <w:pStyle w:val="Normal"/>
        <w:rPr/>
      </w:pPr>
      <w:r>
        <w:rPr/>
        <w:t xml:space="preserve">  </w:t>
      </w:r>
      <w:r>
        <w:rPr/>
        <w:t xml:space="preserve">Булыжные мостовые Сиднара идут вверх и вниз по холмам между высокими узкими зданиями из угольно черного камня. Большинство зданий окружены маленькими садами. Самая высокая башня Сиднара, Звездный Шпиль, поднимается из центра города. Внутри башня монолитная, но ходят слухи, что там есть скрытые проходы, ведущие вниз в тихие залы, принадлежащие Сыну Червей. Ступеньки снаружи башни ведут наверх в обзорный пункт, позволяя осмотреть всю окружающую местность.  </w:t>
      </w:r>
    </w:p>
    <w:p>
      <w:pPr>
        <w:pStyle w:val="Normal"/>
        <w:rPr/>
      </w:pPr>
      <w:r>
        <w:rPr/>
        <w:t xml:space="preserve">  </w:t>
      </w:r>
      <w:r>
        <w:rPr/>
        <w:t xml:space="preserve">Местная гильдия астрономов, называющих себя Следящие за Знамениями, установили телескопы наверху Звездного Шпиля. Тут они собираются каждую ночь, осматривая небеса в поисках знамений. Следящие за  Знамениями изучают изменчивые законы звездного неба и земли уже десятки лет и содержат неподалеку Колледжиум Целестис, чтобы улучшать свои научные теории. Перспективных студентов из расы людей часто останавливает типично эльфийский курс обучения, который длиться двадцать лет.   </w:t>
      </w:r>
    </w:p>
    <w:p>
      <w:pPr>
        <w:pStyle w:val="Normal"/>
        <w:rPr>
          <w:b/>
          <w:b/>
        </w:rPr>
      </w:pPr>
      <w:r>
        <w:rPr>
          <w:b/>
        </w:rPr>
      </w:r>
    </w:p>
    <w:p>
      <w:pPr>
        <w:pStyle w:val="Normal"/>
        <w:rPr>
          <w:b/>
          <w:b/>
          <w:sz w:val="28"/>
          <w:szCs w:val="28"/>
        </w:rPr>
      </w:pPr>
      <w:r>
        <w:rPr>
          <w:b/>
          <w:sz w:val="28"/>
          <w:szCs w:val="28"/>
        </w:rPr>
        <w:t xml:space="preserve">Где Остановиться в Сиднаре  </w:t>
      </w:r>
    </w:p>
    <w:p>
      <w:pPr>
        <w:pStyle w:val="Normal"/>
        <w:rPr/>
      </w:pPr>
      <w:r>
        <w:rPr>
          <w:b/>
        </w:rPr>
        <w:t xml:space="preserve">  </w:t>
      </w:r>
      <w:r>
        <w:rPr/>
        <w:t>В Сиднаре есть хорошая гостиница – «Пропасть Сына Червей» (хорошие комнаты, обычная еда). Она представляет собой двухэтажное здание, нависшее над Хоурксом. Из его комнат открывается отличный вид на Нависающий Мост. Готовят тут хорошо, но их еда не настолько свежая как дары озера в Делаги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Сиднар (маленький городок): </w:t>
      </w:r>
      <w:r>
        <w:rPr/>
        <w:t>Обычное; Законопослушно Нейтральное; Культурный Уровень 5; лимит 800 золота; фонды 56000 золота; Население 1400; Смешанное (эльфы 64%, люди 13%, дварфы 9%, полурослики 6%, гномы 5%, полу-эльфы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Касен Константин, человек мужчина Ари3; Старший Констебль Эчон Гаунтглоу, эльф мужчина Вои6.</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Лесцион Оакхарт (старший Следящий за Знамениями), эльф мужчина Экс5/Маг4; Сентир Хеламил Дакблум, эльф мужчина Клр5 Эзры.</w:t>
      </w:r>
    </w:p>
    <w:p>
      <w:pPr>
        <w:pStyle w:val="Normal"/>
        <w:rPr/>
      </w:pPr>
      <w:r>
        <w:rPr/>
      </w:r>
    </w:p>
    <w:p>
      <w:pPr>
        <w:pStyle w:val="Normal"/>
        <w:rPr>
          <w:b/>
          <w:b/>
          <w:sz w:val="32"/>
          <w:szCs w:val="32"/>
        </w:rPr>
      </w:pPr>
      <w:r>
        <w:rPr>
          <w:b/>
          <w:sz w:val="32"/>
          <w:szCs w:val="32"/>
        </w:rPr>
        <w:t>Карг</w:t>
      </w:r>
    </w:p>
    <w:p>
      <w:pPr>
        <w:pStyle w:val="Normal"/>
        <w:rPr/>
      </w:pPr>
      <w:r>
        <w:rPr/>
        <w:t xml:space="preserve">  </w:t>
      </w:r>
      <w:r>
        <w:rPr/>
        <w:t xml:space="preserve">В конце Октября я отправилась в доки Сиднара и купила билет на лодку до Маякла. Там я пересела в карету и по Королевскому Тракту въехала в Долину Слез. Карета была неимоверно тесная, а на крыше находился вооруженный эскорт. Кроме того, ребенок сидевший напротив постоянно ерзал и мешал всем. К счастью, мы доехали до Карга до того как я решилась задушить его. </w:t>
      </w:r>
    </w:p>
    <w:p>
      <w:pPr>
        <w:pStyle w:val="Normal"/>
        <w:rPr/>
      </w:pPr>
      <w:r>
        <w:rPr/>
        <w:t xml:space="preserve">  </w:t>
      </w:r>
      <w:r>
        <w:rPr/>
        <w:t xml:space="preserve">Карг – это древний и богатый город, находящийся в центре Долины Слез. В нем пересекаются Королевский Тракт и Река Темпе, которая аккуратно огибает город с запада. Его вспаханные поля были пустые, когда мы ехали по ним, но в летние месяцы Карг выглядит как темный каменный остров среди волнующегося золотого моря пшеницы.  </w:t>
      </w:r>
    </w:p>
    <w:p>
      <w:pPr>
        <w:pStyle w:val="Normal"/>
        <w:rPr/>
      </w:pPr>
      <w:r>
        <w:rPr/>
        <w:t xml:space="preserve">  </w:t>
      </w:r>
      <w:r>
        <w:rPr/>
        <w:t xml:space="preserve">В Карге живут преимущественно люди, но он выглядит необычно из-за древних и величественных фортификаций. По легенде Карг был тюрьмой в Эпоху Магии, но за столетия он превратился в город. Когда-то стены Карга сдерживали заключенных, но теперь город открыт для всех. Фермеры и пастухи с окрестных земель стекаются в город, заполняя его трущобы. </w:t>
      </w:r>
    </w:p>
    <w:p>
      <w:pPr>
        <w:pStyle w:val="Normal"/>
        <w:rPr/>
      </w:pPr>
      <w:r>
        <w:rPr/>
        <w:t xml:space="preserve">  </w:t>
      </w:r>
      <w:r>
        <w:rPr/>
        <w:t xml:space="preserve">Карг разделен на две части – Верхнюю и Нижнюю. Нижний Карг выглядит очень запущенным. Архитектура в обеих частях города очень похожа – первый этаж всегда сделан из камня, остальные из дерева. Большинство зданий двух или трех этажные и прижимаются друг к другу создавая узкие аллеи. </w:t>
      </w:r>
    </w:p>
    <w:p>
      <w:pPr>
        <w:pStyle w:val="Normal"/>
        <w:rPr/>
      </w:pPr>
      <w:r>
        <w:rPr/>
        <w:t xml:space="preserve">  </w:t>
      </w:r>
      <w:r>
        <w:rPr/>
        <w:t xml:space="preserve">В Верхнем Карге находится промышленность города и живет аристократия. Там много широких бульваров и открытых рынков. Путники должны помнить, что цены в Верхнем Карге в два раза выше обычных. Амбары занимают несколько кварталов – тут хранится зерно, добываемое на полях. На каналах пересекающих город построены мельницы и пивоварни, а в воздухе стоит запах хмеля и ячменя. Роскошный дворец Барона Варбойса располагается в северной части города, возвышаясь над крышами домов. Канал отделяет его от Церкви Печальных Мертвецов. Этот собор самый большой из оставшихся храмов Вечного Ордена и внутри он украшен знаменитыми фресками. Они выполнены в пепельно-черных тонах и показывают печаль мертвых, у которых живые отобрали землю. Эти фрески служат напоминанием о затаенной обиде обитателей Серого Королевства. Анахореты Рэйнса уже проникли в Карг и сейчас между ними и Орденом идет постоянная борьба за влияние. Несколько жрецов в каждом лагере подверглись жестокими нападениям. </w:t>
      </w:r>
    </w:p>
    <w:p>
      <w:pPr>
        <w:pStyle w:val="Normal"/>
        <w:rPr/>
      </w:pPr>
      <w:r>
        <w:rPr/>
        <w:t xml:space="preserve">  </w:t>
      </w:r>
      <w:r>
        <w:rPr/>
        <w:t xml:space="preserve">Нижний Карг это кошмарные узкие улочки и трущобы, в которых селится городская чернь. В их районе находится самое страшное место в Карге – Форамэн Атрум («Черная Дыра»). Это высокая цитадель из черного камня тюрьма и официальный штаб Каргата, хотя их лидеры никогда не показываются на публике. Преступность тут очень высока, а жизнь не стоит ничего. Я исследовала несколько обезглавленных трупов найденных в лабиринтах черных аллей и пришла к выводу, что этот район служит местом охоты для жутких офицеров Каргата.    </w:t>
      </w:r>
    </w:p>
    <w:p>
      <w:pPr>
        <w:pStyle w:val="Normal"/>
        <w:rPr>
          <w:b/>
          <w:b/>
        </w:rPr>
      </w:pPr>
      <w:r>
        <w:rPr>
          <w:b/>
        </w:rPr>
      </w:r>
    </w:p>
    <w:p>
      <w:pPr>
        <w:pStyle w:val="Normal"/>
        <w:rPr>
          <w:b/>
          <w:b/>
          <w:sz w:val="28"/>
          <w:szCs w:val="28"/>
        </w:rPr>
      </w:pPr>
      <w:r>
        <w:rPr>
          <w:b/>
          <w:sz w:val="28"/>
          <w:szCs w:val="28"/>
        </w:rPr>
        <w:t>Где Остановится в Карге</w:t>
      </w:r>
    </w:p>
    <w:p>
      <w:pPr>
        <w:pStyle w:val="Normal"/>
        <w:rPr/>
      </w:pPr>
      <w:r>
        <w:rPr/>
        <w:t xml:space="preserve">  </w:t>
      </w:r>
      <w:r>
        <w:rPr/>
        <w:t xml:space="preserve">Гостиницы Карга находятся в разных районах. В Верхнем Карге располагается «Старая Мельница» (хорошие комнаты, хорошая еда). Она действительно представляет собой водяную мельницу, переделанную в одну из лучших гостиниц города. Зерно перемалывается тут же, и каждое утро подают свежие бублики и выпечку. Комнаты «Янтаря и Золота» (обычные комнаты, хорошая еда) большие и хорошо расположенные, но в них стойкий запах брожения. Но зато тут изысканная еда и самый большой выбор вин в Дарконе. </w:t>
      </w:r>
    </w:p>
    <w:p>
      <w:pPr>
        <w:pStyle w:val="Normal"/>
        <w:rPr>
          <w:b/>
          <w:b/>
        </w:rPr>
      </w:pPr>
      <w:r>
        <w:rPr/>
        <w:t xml:space="preserve">  </w:t>
      </w:r>
      <w:r>
        <w:rPr/>
        <w:t xml:space="preserve">В Нижнем Карге комнаты намного дешевле, но тут стоит всего опасаться. Рыночная Гостиница (плохие комнаты, плохая еда) обслуживает фермеров, которые перевозят свое зерно в хранилища. В печально известном «Приюте Странника» (плохие комнаты, плохая еда) вас не спросят имя, но многие гости, которые оставались тут на ночлег никогда не просыпались.     </w:t>
      </w:r>
      <w:r>
        <w:rPr>
          <w:b/>
        </w:rPr>
        <w:t xml:space="preserv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bCs/>
        </w:rPr>
        <w:t xml:space="preserve">Карг (маленький город): </w:t>
      </w:r>
      <w:r>
        <w:rPr/>
        <w:t>Обычное (Монстры); Законопослушно Злое (Законопослушно Злое); Культурный Уровень 6; лимит 15000 золота; фонды 6375000 золота; Население 8500; Смешанное (люди 52%, эльфы 15%, полурослики 13%, дварфы 11%, гномы 5%, полуэльфы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Люсьен Варбойс, человек мужчина Ари9; Старший Констебль Бален Герант, полу-эльф мужчина Вои10; Венрит Холл (офицер Каргата).</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Яко Вормофф (послушник Нечистого Ордена Могилы), человек мужчина вассалич Нек4; Анса Меттер, человек женщина Клр10 Вечного Ордена; Витус, человек мужчина Клр5 Эзры; Соучастник (лидер преступной гильдии), полурослик мужчина Жул11.</w:t>
      </w:r>
    </w:p>
    <w:p>
      <w:pPr>
        <w:pStyle w:val="Normal"/>
        <w:rPr>
          <w:b/>
          <w:b/>
        </w:rPr>
      </w:pPr>
      <w:r>
        <w:rPr>
          <w:b/>
        </w:rPr>
      </w:r>
    </w:p>
    <w:p>
      <w:pPr>
        <w:pStyle w:val="Normal"/>
        <w:rPr>
          <w:sz w:val="32"/>
          <w:szCs w:val="32"/>
        </w:rPr>
      </w:pPr>
      <w:r>
        <w:rPr>
          <w:b/>
          <w:sz w:val="32"/>
          <w:szCs w:val="32"/>
        </w:rPr>
        <w:t>Темпе Фаллс</w:t>
      </w:r>
    </w:p>
    <w:p>
      <w:pPr>
        <w:pStyle w:val="Normal"/>
        <w:rPr/>
      </w:pPr>
      <w:r>
        <w:rPr/>
        <w:t xml:space="preserve">  </w:t>
      </w:r>
      <w:r>
        <w:rPr/>
        <w:t>Когда закончился мой первый месяц пребывания в Дарконе, я переправилась на пароме через реку Темпе</w:t>
      </w:r>
      <w:r>
        <w:rPr>
          <w:b/>
        </w:rPr>
        <w:t xml:space="preserve"> </w:t>
      </w:r>
      <w:r>
        <w:rPr/>
        <w:t xml:space="preserve">и снова поехала в карете. Моей целью был Темпе Фаллс – столица дварфийской культуры Даркона. После нескольких остановок в придорожных гостиницах перед нами оказалась Гора Нирка. </w:t>
      </w:r>
    </w:p>
    <w:p>
      <w:pPr>
        <w:pStyle w:val="Normal"/>
        <w:rPr/>
      </w:pPr>
      <w:r>
        <w:rPr/>
        <w:t xml:space="preserve">  </w:t>
      </w:r>
      <w:r>
        <w:rPr/>
        <w:t xml:space="preserve">Я спешилась на перекрестке перед входом в город. Дорога Темпе и Дорога Аргентус встречаются именно в этом месте, которое стало лагерем для рабочих восстанавливающих Дорогу Стригос. После беседы с местными землероями, я представила себя Мьяру Хайргаарду – потомку благородного рода из Нова Ваасы. Хайргаард был первым официальным послом Нова Ваасы в Дарконе, он тоже прибыл недавно и казалось, был поддавлен обилием нелюдей вокруг него. Хайргаард доброжелательный бюрократ, с хорошими манерами, но он абсолютно неопытный дипломат. </w:t>
      </w:r>
    </w:p>
    <w:p>
      <w:pPr>
        <w:pStyle w:val="Normal"/>
        <w:rPr/>
      </w:pPr>
      <w:r>
        <w:rPr/>
        <w:t xml:space="preserve">  </w:t>
      </w:r>
      <w:r>
        <w:rPr/>
        <w:t xml:space="preserve">Темпе Фаллс - это грубое шахтерское поселение, находящееся над водопадом, носящим такое же имя. От рева водопада не укрыться в городе. Величественная радуга проникает сквозь туманы в солнечные дни, но в сумрачную погоду радуга исчезает, и появляются корявые призрачные фигуры, по слухам – души дварфов убитых в шахтах. Темпе Фаллс также служит вратами в замкнутое дварфийское поселение высоко в северных склонах Горы Нирка, а также к одиноким шахтерским лагерям глубоко в Горах Несчастья.    </w:t>
      </w:r>
    </w:p>
    <w:p>
      <w:pPr>
        <w:pStyle w:val="Normal"/>
        <w:rPr/>
      </w:pPr>
      <w:r>
        <w:rPr/>
        <w:t xml:space="preserve">  </w:t>
      </w:r>
      <w:r>
        <w:rPr/>
        <w:t xml:space="preserve">Доки находятся в северной части городка, а главный вход в город находится возле двух подвесных мостов недалеко от водопада. Каждый мост достаточно широк и крепок чтобы по нему могли проехать самые тяжелые вагоны, и по каждому мосту едут только в одну строну. Через подземные и наземные акведуки свежая вода попадает в дома. В шахтах водяные колеса, построенные на акведуках, приводят в действие большие машины для ломки руды. Темпе Фаллс расположен на краю большого обрыва, который делиться на четыре широких яруса. Несколько квадратных каменных домов стоят на краю каждого яруса и служат местом обитания немногочисленному не дварфийскому населению города. Сам город находится прямо внутри оврага. Дварфы живут в запутанном комплексе пещер, куда не проникает солнечный свет. Спускаясь вниз эти комплексы уступают место склепам в которых лежа мертвые дварфы и глубинным шахтам. За исключением реки и оврага у города нет фортификаций. </w:t>
      </w:r>
    </w:p>
    <w:p>
      <w:pPr>
        <w:pStyle w:val="Normal"/>
        <w:rPr/>
      </w:pPr>
      <w:r>
        <w:rPr/>
        <w:t xml:space="preserve">  </w:t>
      </w:r>
      <w:r>
        <w:rPr/>
        <w:t>Склады и крестьянские дома скопились на самом нижнем ярусе, ближе всего к грязной реке. Второй ярус является коммерческим и тут находятся главные входы в шахты, рынки и две местные достопримечательности. Сморщенная Жеральдин Энрич, человеческая женщина, которая полностью влилась в дварфийскую культуру, содержит тут свой Ювелирный Магазин Жеральдин. Ее магазин отлично охраняется, и тут продают фигурки, вырезанные из драгоценных камней найденных в шахте. Вторая достопримечательность это Печаль Дизарда – богато украшенный фонтан в парке скульптур. Его так назвали не из-за имени архитектора, а в честь дварфа, который утопился в нем, когда его замучила совесть.</w:t>
      </w:r>
    </w:p>
    <w:p>
      <w:pPr>
        <w:pStyle w:val="Normal"/>
        <w:rPr/>
      </w:pPr>
      <w:r>
        <w:rPr/>
        <w:t xml:space="preserve">  </w:t>
      </w:r>
      <w:r>
        <w:rPr/>
        <w:t>На третьем ярусе живет высший класс. И, наконец, на самом последнем ярусе находится похожий на склеп дворец Барона Гандерина и его клана. Барон, по доброте душевной подарил мне прекрасный кинжал, который он сделал своими руками. На верхнем же этаже находится Склеп Предков, храм, посвященный дварфийским богам.</w:t>
      </w:r>
    </w:p>
    <w:p>
      <w:pPr>
        <w:pStyle w:val="Normal"/>
        <w:rPr>
          <w:b/>
          <w:b/>
        </w:rPr>
      </w:pPr>
      <w:r>
        <w:rPr>
          <w:b/>
        </w:rPr>
      </w:r>
    </w:p>
    <w:p>
      <w:pPr>
        <w:pStyle w:val="Normal"/>
        <w:rPr>
          <w:sz w:val="28"/>
          <w:szCs w:val="28"/>
        </w:rPr>
      </w:pPr>
      <w:r>
        <w:rPr>
          <w:b/>
          <w:sz w:val="28"/>
          <w:szCs w:val="28"/>
        </w:rPr>
        <w:t xml:space="preserve">Где Остановиться в Темпе Фаллс          </w:t>
      </w:r>
    </w:p>
    <w:p>
      <w:pPr>
        <w:pStyle w:val="Normal"/>
        <w:rPr/>
      </w:pPr>
      <w:r>
        <w:rPr/>
        <w:t xml:space="preserve">  </w:t>
      </w:r>
      <w:r>
        <w:rPr/>
        <w:t xml:space="preserve">Большинство приезжих в Темпе Фаллс останавливаются в домах дварфов, в качестве гостей, но те, кто не имеет тут знакомых, должны отправляться в «Громовой Очаг» (хорошие комнаты, обычная еда). Гостиница вырезана в скале и находится прямо за водопадом, ее окна выходят на падающую воду. Сначала постоянный рокот воды отвлекает, но ничто не убаюкивает гостей так быстро как он.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Темпе Фаллс (большой городок): </w:t>
      </w:r>
      <w:r>
        <w:rPr/>
        <w:t>Обычное; Законопослушно Нейтральное; Культурный Уровень 7; лимит 3000 золота; фонды 375000 золота; Население 2500; Смешанное (дварфы 70%, гномы 12%, люди 8%, полурослики 6%, эльфы 3%,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Оскари Гундерин, дварф мужчина Экс5/Ари4; Старший Констебль Пека Конунн, дварф мужчина Экс4/Вои3.</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Мьяр Хайргаард (посол из Нова Ваасы), человек мужчина Ари2; Кулликки Сеппантин (мать клана), дварф женщина Клр7; Витус, человек мужчина Клр5 Эзры; Жеральдин Энрич, человек женщина Экс12.</w:t>
      </w:r>
    </w:p>
    <w:p>
      <w:pPr>
        <w:pStyle w:val="Normal"/>
        <w:rPr/>
      </w:pPr>
      <w:r>
        <w:rPr/>
      </w:r>
    </w:p>
    <w:p>
      <w:pPr>
        <w:pStyle w:val="Normal"/>
        <w:rPr>
          <w:b/>
          <w:b/>
          <w:sz w:val="32"/>
          <w:szCs w:val="32"/>
        </w:rPr>
      </w:pPr>
      <w:r>
        <w:rPr>
          <w:b/>
          <w:sz w:val="32"/>
          <w:szCs w:val="32"/>
        </w:rPr>
        <w:t>Майвин</w:t>
      </w:r>
    </w:p>
    <w:p>
      <w:pPr>
        <w:pStyle w:val="Normal"/>
        <w:rPr/>
      </w:pPr>
      <w:r>
        <w:rPr/>
        <w:t xml:space="preserve">  </w:t>
      </w:r>
      <w:r>
        <w:rPr/>
        <w:t>Быстро пройдясь по пустошам Арака, я вернулась в Темпе Фаллс и вместе с тяжело нагруженными вагонами отправилась в Майвин по Дороге Аргентус. Мой визит в Майвин был коротким, но интересным, потому что я попала туда как раз в канун Фестиваля Мертвых.</w:t>
      </w:r>
    </w:p>
    <w:p>
      <w:pPr>
        <w:pStyle w:val="Normal"/>
        <w:rPr/>
      </w:pPr>
      <w:r>
        <w:rPr/>
        <w:t xml:space="preserve">  </w:t>
      </w:r>
      <w:r>
        <w:rPr/>
        <w:t>Когда Азалин пришел к власти Майвин был просто шахтерским лагерем, где жили всего пять гномийских семей. Местные шахты вскоре истощились, но подпитываемый торговлей между Темпе Фаллс и Корвией, Майвин превратился в центр культуры гномов в Дарконе.</w:t>
      </w:r>
    </w:p>
    <w:p>
      <w:pPr>
        <w:pStyle w:val="Normal"/>
        <w:rPr/>
      </w:pPr>
      <w:r>
        <w:rPr/>
        <w:t xml:space="preserve">  </w:t>
      </w:r>
      <w:r>
        <w:rPr/>
        <w:t xml:space="preserve">Майвин располагается у заводи, в том месте, где Река Корвус сворачивает на север. Река течет по холмам очень стремительно, но за Майвином течение успокаивается, позволяя плавать по ней легким судам. С востока в город входит Дорга Аргентус, вдоль нее у города построено некоторое количество складов. Эти склады укреплены и хорошо охраняются, потому что в них хранится руда, золото и драгоценные камни, дожидаясь отправки в Корвию. Из центра Маякла начинается Дорога Корвус, ведущая на север. Прямо за городом через реку перекинут крепкий деревянный мост. В теплые месяцы на этом мосту часто можно увидеть рыбаков, которые проводят испытания прототипов устройств для ловли рыбы. </w:t>
      </w:r>
    </w:p>
    <w:p>
      <w:pPr>
        <w:pStyle w:val="Normal"/>
        <w:rPr/>
      </w:pPr>
      <w:r>
        <w:rPr/>
        <w:t xml:space="preserve">  </w:t>
      </w:r>
      <w:r>
        <w:rPr/>
        <w:t xml:space="preserve">Второй мост сейчас в процессе постройки и делается из камня. На зиму работы были прекращены, но следующей зимой проект будет уже завершен. Мост будет соединять деловой район Майвина с рабочим лагерем, который занимается постройкой Дороги Трансумбра. </w:t>
      </w:r>
    </w:p>
    <w:p>
      <w:pPr>
        <w:pStyle w:val="Normal"/>
        <w:rPr/>
      </w:pPr>
      <w:r>
        <w:rPr/>
        <w:t xml:space="preserve">  </w:t>
      </w:r>
      <w:r>
        <w:rPr/>
        <w:t xml:space="preserve">Майвин обладает очень необычным архитектурным стилем, а если сказать точнее он отсутствует. Гномы любят экспериментировать и каждое здание включает в себя какие то экспериментальные особенности. На зданиях можно увидеть купола, арки, угловатые карнизы, окна неестественной формы и наоборот строго пропорциональные или роскошные витражи. Еще местный народ питает склонность к секретным дверям и проходам. И, наконец, даже тот факт что большинство домов построено с расчетом как на гномов, так и на людей уже делает здания необычными. </w:t>
      </w:r>
    </w:p>
    <w:p>
      <w:pPr>
        <w:pStyle w:val="Normal"/>
        <w:rPr/>
      </w:pPr>
      <w:r>
        <w:rPr/>
        <w:t xml:space="preserve">  </w:t>
      </w:r>
      <w:r>
        <w:rPr/>
        <w:t xml:space="preserve">Место, которым Майвин может гордиться в первую очередь, это, безусловно, Патентная Галерея, куда изобретатели приходят, чтобы зарегистрировать свои изобретения. Чтобы зарегистрировать новое устройство, изобретатель должен представить работающую модель, которая будет выставлена в галерее. Как только изобретение будет принято и вручен патентный сертификат, изобретатель получает право эксклюзивно продавать свое изобретение в течении 20 лет. Пока этот закон не принят нигде кроме земель Баронессы Нарглин и поэтому в основном изобретатели получают патент просто из чувства гордости.             </w:t>
      </w:r>
    </w:p>
    <w:p>
      <w:pPr>
        <w:pStyle w:val="Normal"/>
        <w:rPr/>
      </w:pPr>
      <w:r>
        <w:rPr/>
        <w:t xml:space="preserve">  </w:t>
      </w:r>
      <w:r>
        <w:rPr/>
        <w:t xml:space="preserve">Большинство изобретений в Патентной Галерее – это миниатюрные шахтерские устройства, такие как дробилки и домны которые широко используются в Темпе Фаллс. Другие изобретения представляют собой часовые механизмы заменяющие ручной труд, как ставни, которые закрываются сами с приходом ночи или самораскачвающаяся колыбелька. Но, несмотря на все эти новомодные изобретения местные крестьяне так же бедны в и их труд так же тяжел, как и везде. Следует отметить, что многие из изобретений выглядят очень дико и кажется, что их создатели были не в своем уме, когда делали их, а некоторые имеют дурную привычку приходить в негодность в самый ответственный момент, как будто специально выжидая, когда кто-то подойдет к ним. </w:t>
      </w:r>
    </w:p>
    <w:p>
      <w:pPr>
        <w:pStyle w:val="Normal"/>
        <w:rPr/>
      </w:pPr>
      <w:r>
        <w:rPr/>
        <w:t xml:space="preserve">  </w:t>
      </w:r>
      <w:r>
        <w:rPr/>
        <w:t xml:space="preserve">Еще одна из достопримечательностей Майвина – его Часовая Мастерская, украшенная деревянная часовая башня, поднимающаяся из центра города. Она приводится в действие подземными водопроводными трубами и полностью автономна. Каждый час из них появляются  механические танцоры, но в последнее время часто происходят непонятные сбои, которые гномы до сих пор не могут исправить: иногда часы отказываются бить, а несколько фигур исчезло. Местные убеждены, что их украли вандалы, но некоторые утверждают, что фигуры ушли сами.         </w:t>
      </w:r>
    </w:p>
    <w:p>
      <w:pPr>
        <w:pStyle w:val="Normal"/>
        <w:rPr/>
      </w:pPr>
      <w:r>
        <w:rPr/>
      </w:r>
    </w:p>
    <w:p>
      <w:pPr>
        <w:pStyle w:val="Normal"/>
        <w:rPr>
          <w:b/>
          <w:b/>
          <w:sz w:val="28"/>
          <w:szCs w:val="28"/>
        </w:rPr>
      </w:pPr>
      <w:r>
        <w:rPr>
          <w:b/>
          <w:sz w:val="28"/>
          <w:szCs w:val="28"/>
        </w:rPr>
        <w:t>Где Остановится в Майвине</w:t>
      </w:r>
    </w:p>
    <w:p>
      <w:pPr>
        <w:pStyle w:val="Normal"/>
        <w:rPr/>
      </w:pPr>
      <w:r>
        <w:rPr/>
        <w:t xml:space="preserve">  </w:t>
      </w:r>
      <w:r>
        <w:rPr/>
        <w:t xml:space="preserve">Большинство посетителей города останавливаются в «Спальных Местах для Регистрирующихся» (обычные комнаты, плохая еда). Несмотря на то что «Спальные Места» принимают любых гостей, они рассчитаны на гостей гномов, у которых дела в Патентной Галерее. Несколько странных изобретений было установлено в этой гостинице, включая переговорные трубки, чтобы вызвать прислугу, а та в свою очередь может включать громкие колокола, чтобы гость не опоздал на презентацию.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Майвин (маленький городок): </w:t>
      </w:r>
      <w:r>
        <w:rPr/>
        <w:t>Обычное; Законопослушно Нейтральное; Культурный Уровень 7; лимит 800 золота; фонды 60000 золота; Население 1500; Смешанное (гномы 54%, дварфы 32%, люди 10%, полурослики 2%, другие 2%).</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есса Рудил Нарглин, гном женщина Ари5/Экс4; Старший Констебль Мимис Глокл, гном мужчина Экс5.</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Стамитос Флакен (изобретатель), гном мужчина Экс9; Звонарь, страшный механический голем.</w:t>
      </w:r>
    </w:p>
    <w:p>
      <w:pPr>
        <w:pStyle w:val="Normal"/>
        <w:rPr/>
      </w:pPr>
      <w:r>
        <w:rPr/>
        <w:t xml:space="preserve">        </w:t>
      </w:r>
    </w:p>
    <w:p>
      <w:pPr>
        <w:pStyle w:val="Normal"/>
        <w:rPr>
          <w:b/>
          <w:b/>
          <w:sz w:val="32"/>
          <w:szCs w:val="32"/>
        </w:rPr>
      </w:pPr>
      <w:r>
        <w:rPr>
          <w:b/>
          <w:sz w:val="32"/>
          <w:szCs w:val="32"/>
        </w:rPr>
        <w:t>Корвия</w:t>
      </w:r>
    </w:p>
    <w:p>
      <w:pPr>
        <w:pStyle w:val="Normal"/>
        <w:rPr/>
      </w:pPr>
      <w:r>
        <w:rPr>
          <w:b/>
        </w:rPr>
        <w:t xml:space="preserve">  </w:t>
      </w:r>
      <w:r>
        <w:rPr/>
        <w:t xml:space="preserve">Когда начало холодать, я свернула на север и вскоре прибыла к самому захватывающему естественному формированию Даркона – возвышающимся шпилям Корвии. По легендам в Сером Королевстве Корвия была погасшим вулканом. Когда жизнь обмыла землю Корвия как и нежить не получила достаточное ее количество. «Плоть» горы спала, обнажив ее кости: величественные колонны из прозрачного черного камня. Эти шпили бывают всего несколько футов высотой, а бывает, что достигают 200 футов, как тот, что находится в центре Корвии. </w:t>
      </w:r>
    </w:p>
    <w:p>
      <w:pPr>
        <w:pStyle w:val="Normal"/>
        <w:rPr/>
      </w:pPr>
      <w:r>
        <w:rPr/>
        <w:t xml:space="preserve">  </w:t>
      </w:r>
      <w:r>
        <w:rPr/>
        <w:t>Ранние дварфийские колонисты еще в Эпоху Тайн выдолбили внутри шпилей свободное пространство и сделали там  свои дома, склады и мастерские, целый город, уходящий в небо. Тонкие каменные мостики соединяют самые высокие колонны и одновременно скрепляют их для безопасности. Каждый шпиль организован очень продуманно, но спустится вниз кошмарно сложно и запутанно. Тут так легко заблудится, что местные мальчишки зарабатывают деньги, нанимаясь проводниками. Правда, они очень сильно раздражают тех богато выглядящих путешественников, которые знают куда идти.</w:t>
      </w:r>
    </w:p>
    <w:p>
      <w:pPr>
        <w:pStyle w:val="Normal"/>
        <w:rPr/>
      </w:pPr>
      <w:r>
        <w:rPr/>
        <w:t xml:space="preserve">  </w:t>
      </w:r>
      <w:r>
        <w:rPr/>
        <w:t>Корвия это город ремесленников. Сюда привозят сырые материалы из Темпе Фаллс и тут из них делают украшения, посуду, оружие, доспехи и самые различные жестяные изделия. Местные товары развозят по всем Даркону и за его пределы. Естественно потеря Ил Алука сильно помешала торговле. Барон Мустанен нетерпеливо ждет завершения Дороги Трансумбра, и выделил солидные финансы на ее постройку из своих запасов.</w:t>
      </w:r>
    </w:p>
    <w:p>
      <w:pPr>
        <w:pStyle w:val="Normal"/>
        <w:rPr/>
      </w:pPr>
      <w:r>
        <w:rPr/>
        <w:t xml:space="preserve">  </w:t>
      </w:r>
      <w:r>
        <w:rPr/>
        <w:t xml:space="preserve">Одна из самых высоких колонн – это Башня Барона. Она стоит прямо в центре города, недалеко от Дороги Корвус. В ней находятся палаты барона, сокровищница и пресс на котором печатают Дарконийскую валюту. Баронская Гвардия Корвии сожжет сравниться только с военным контингентом в Нартоке. </w:t>
      </w:r>
    </w:p>
    <w:p>
      <w:pPr>
        <w:pStyle w:val="Normal"/>
        <w:rPr/>
      </w:pPr>
      <w:r>
        <w:rPr/>
        <w:t xml:space="preserve">  </w:t>
      </w:r>
      <w:r>
        <w:rPr/>
        <w:t xml:space="preserve">Подземные толчки, которые начали происходить после Реквиема, расшатали несколько колонн. Они могут упасть в любой момент, и местные инженеры сейчас размышляют, как бы безопасно уничтожить их. Население из них было эвакуировано и остальные колонны сейчас сильно переполнены. Сейчас выдалбливаются новые помещения в колоннах и строятся внешние здания, но все же эта проблема займет какое то время. Сейчас обреченные колонны запечатаны и окружены массивными скобами. Ходят слухи, что преступники и Каргат тайно объявили эти колонны своими. </w:t>
      </w:r>
    </w:p>
    <w:p>
      <w:pPr>
        <w:pStyle w:val="Normal"/>
        <w:rPr/>
      </w:pPr>
      <w:r>
        <w:rPr/>
        <w:t xml:space="preserve">  </w:t>
      </w:r>
      <w:r>
        <w:rPr/>
        <w:t xml:space="preserve">Зловещая Свистящая Башня является местной достопримечательностью. Ее сочли слишком пористой для долбления и оставили нетронутой. Когда ветер дует в Корвии, Башня издает печальный, свистящий вой. По легенде, когда Свистящая Башня поет свою заупокойную, кому-то суждено умереть. Во время Годов Савана Башня свистела с нарастающим постоянством, и завершилось все летом 755, когда она выла постоянно в те несколько недель, когда Всадники мчались по земле. </w:t>
      </w:r>
    </w:p>
    <w:p>
      <w:pPr>
        <w:pStyle w:val="Normal"/>
        <w:rPr/>
      </w:pPr>
      <w:r>
        <w:rPr/>
      </w:r>
    </w:p>
    <w:p>
      <w:pPr>
        <w:pStyle w:val="Normal"/>
        <w:rPr>
          <w:b/>
          <w:b/>
          <w:sz w:val="28"/>
          <w:szCs w:val="28"/>
        </w:rPr>
      </w:pPr>
      <w:r>
        <w:rPr>
          <w:b/>
          <w:sz w:val="28"/>
          <w:szCs w:val="28"/>
        </w:rPr>
        <w:t>Где Остановиться в Корвии</w:t>
      </w:r>
    </w:p>
    <w:p>
      <w:pPr>
        <w:pStyle w:val="Normal"/>
        <w:rPr/>
      </w:pPr>
      <w:r>
        <w:rPr/>
        <w:t xml:space="preserve">  </w:t>
      </w:r>
      <w:r>
        <w:rPr/>
        <w:t xml:space="preserve">Корвия имеет две гостиницы, которые стоит упомянуть, и обе построены у подножий великих шпилей. «Серебряная Хозяйка» (обычные комнаты, хорошая еда) любимое место ремесленников которые привозят в город и вывозят из него ценные товары, потому что она хорошо защищена и содержит личные хранилища для гостей. Гостиница получила свое название из-за серебряной статуи сексапильной дварфийской дамы, выполненной в полный рост, стоящей у входа. Путники, не желающие привлекать внимания, останавливаются в «Черном Сердце» (обычные комнаты, обычная еда). Гостиница предназначена в основном для дварфов и другие расы будут чувствовать себя тут как в склепе.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Корвия (большой городок): </w:t>
      </w:r>
      <w:r>
        <w:rPr/>
        <w:t>Обычное (Монстры); Законопослушно Злое (Законопослушно Нейтральное); Культурный Уровень 7; лимит 3000 золота; фонды 660000 золота; Население 4400; Смешанное (дварфы 75%, гномы 12%, люди 8%, полурослики 4%,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Урджо Мустанен, дварф мужчина Ари6; Старший Констебль Рикард Джардехр, дварф мужчина Вои5/Экс3; Капитан Браз Дебелло, человек мужчина Вои10; Берилл Сильвертрисс (офицер Каргата).</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Паэйви Мустанен (мать клана), дварф женщина Клр7; Джилан Олсискус (советник барона), человек мужчина Маг8; Ампикс Халстиг (банкир), гном мужчина Экс12.</w:t>
      </w:r>
    </w:p>
    <w:p>
      <w:pPr>
        <w:pStyle w:val="Normal"/>
        <w:rPr/>
      </w:pPr>
      <w:r>
        <w:rPr/>
        <w:t xml:space="preserve">          </w:t>
      </w:r>
    </w:p>
    <w:p>
      <w:pPr>
        <w:pStyle w:val="Normal"/>
        <w:rPr>
          <w:b/>
          <w:b/>
          <w:sz w:val="32"/>
          <w:szCs w:val="32"/>
        </w:rPr>
      </w:pPr>
      <w:r>
        <w:rPr>
          <w:b/>
          <w:sz w:val="32"/>
          <w:szCs w:val="32"/>
        </w:rPr>
        <w:t>Виаки</w:t>
      </w:r>
    </w:p>
    <w:p>
      <w:pPr>
        <w:pStyle w:val="Normal"/>
        <w:rPr/>
      </w:pPr>
      <w:r>
        <w:rPr/>
        <w:t xml:space="preserve">  </w:t>
      </w:r>
      <w:r>
        <w:rPr/>
        <w:t xml:space="preserve">Продолжая двигаться на север я вошла в Болота и через какое то время попала на перекресток дорог в поселение Виаки. Несмотря на его размеры, Викаи выглядит как сельское поселение, из-за чего некоторые называют его «бесконечная деревня». Население Виаки рассеяно на территории площадью в несколько миль, и маленькие домишки кучкой стоят возле каждого клочка пахотной земли. Сеть грязных дорог и каналов со стоячей водой пересекает это поселение. </w:t>
      </w:r>
    </w:p>
    <w:p>
      <w:pPr>
        <w:pStyle w:val="Normal"/>
        <w:rPr/>
      </w:pPr>
      <w:r>
        <w:rPr/>
        <w:t xml:space="preserve">  </w:t>
      </w:r>
      <w:r>
        <w:rPr/>
        <w:t xml:space="preserve">Обитают в Виаки в основном люди, и они удивительно бедные. Они добывают себе пропитание охотой и фермерским хозяйством, а также простыми ремеслами: такими как добыча и сушка торфа, и вяжут непревзойденные корзины и подстилки из камышей. Несмотря на ограниченные ресурсы, Барон Слен и лидеры ремесленных гильдий отчаянно изобретательны в своих попытках извлечь доход из своего положения. Часто советником им служит местная повивальная бабка, лечащая травами, Гленнис МакФадден. </w:t>
      </w:r>
    </w:p>
    <w:p>
      <w:pPr>
        <w:pStyle w:val="Normal"/>
        <w:rPr/>
      </w:pPr>
      <w:r>
        <w:rPr/>
        <w:t xml:space="preserve">  </w:t>
      </w:r>
      <w:r>
        <w:rPr/>
        <w:t>В сердце Виаки, где Дорога Неблус отходит от Королевского Тракта, старейшины Виаки построили «дома для развлечений», надеясь заставить богатых путников потратить в их городе свои деньги. Самое популярное из этих развлечений, это шаткая карусель и Музей Гротескного, где представлены заспиртованные экземпляры странных существ, которых можно найти в местных болотах. Местная группа менестрелей, Торфяной Хор, проводят живое коммисатио в собственном театре каждую ночь на закате.</w:t>
      </w:r>
    </w:p>
    <w:p>
      <w:pPr>
        <w:pStyle w:val="Normal"/>
        <w:rPr/>
      </w:pPr>
      <w:r>
        <w:rPr/>
        <w:t xml:space="preserve">  </w:t>
      </w:r>
      <w:r>
        <w:rPr/>
        <w:t>Меня гораздо больше заинтересовал маленький чайный домик, который содержат местные женщины, утверждающие, что они Вистани. Они зарабатывают, предсказывая будущее доверчивым посетителям. Местные говорят, что одна из них обидела проезжающих Вистани, и они наказали ее, за ее гордость. Теперь она, потерянная, одиноко сидит в черной комнате в своем чайном домике. Ее называют Потерянная Провидица, и она способна предсказать только смерть, но ее предсказания сбываются с жуткой точностью. Ха! Испытывая нездоровое любопытство, я заплатила медную монету, но женщина просто посмотрела на меня с насмешкой. Тоже мне предсказатель судьбы.</w:t>
      </w:r>
    </w:p>
    <w:p>
      <w:pPr>
        <w:pStyle w:val="Normal"/>
        <w:rPr/>
      </w:pPr>
      <w:r>
        <w:rPr/>
        <w:t xml:space="preserve">  </w:t>
      </w:r>
      <w:r>
        <w:rPr/>
        <w:t>Тут явно чувствуется страх. В город вторгаются неестественные обитатели болот, происходит много убийств, часто рождаются калибаны. Эти события не связаны между собой на первый взгляд, но мне кажется, что кто-то стоит за всем этим. Местные говорят, что и проблемы начались 12 лет назад, когда возле Озера Стагнус был обнаружен шабаш зеленых карг. Но они утверждают, что обе карги были уничтожены. Злодей, управляющий этим, остается пока неизвестным – слишком злые действия, чтобы предположить, что за ними стоит Каргат и слишком целенаправленные, чтобы предположить, что это результат искаженной жизни Болот.</w:t>
      </w:r>
    </w:p>
    <w:p>
      <w:pPr>
        <w:pStyle w:val="Normal"/>
        <w:rPr/>
      </w:pPr>
      <w:r>
        <w:rPr/>
      </w:r>
    </w:p>
    <w:p>
      <w:pPr>
        <w:pStyle w:val="Normal"/>
        <w:rPr>
          <w:b/>
          <w:b/>
          <w:sz w:val="28"/>
          <w:szCs w:val="28"/>
        </w:rPr>
      </w:pPr>
      <w:r>
        <w:rPr>
          <w:b/>
          <w:sz w:val="28"/>
          <w:szCs w:val="28"/>
        </w:rPr>
        <w:t>Где Остановиться в Виаки</w:t>
      </w:r>
    </w:p>
    <w:p>
      <w:pPr>
        <w:pStyle w:val="Normal"/>
        <w:rPr/>
      </w:pPr>
      <w:r>
        <w:rPr/>
        <w:t xml:space="preserve">  </w:t>
      </w:r>
      <w:r>
        <w:rPr/>
        <w:t>В Виаки есть несколько</w:t>
      </w:r>
      <w:r>
        <w:rPr>
          <w:b/>
          <w:sz w:val="32"/>
          <w:szCs w:val="32"/>
        </w:rPr>
        <w:t xml:space="preserve"> </w:t>
      </w:r>
      <w:r>
        <w:rPr/>
        <w:t>дряхлых гостиниц, но «Язык Мантикоры» (обычные комнаты, плохая еда), пожалуй, самая лучшая из них. Она относительно сухая и чистая, а общую комнату оживляет чучело огромнейшей змеи, убитой несколько лет назад. Остальные гостиницы Виаки: «Плащ Мха», «Жабьи Ножки» и «Чистая Вода» (плохие комнаты, плохая еда) просто грязные лачуг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Виаки (маленький город): </w:t>
      </w:r>
      <w:r>
        <w:rPr/>
        <w:t>Обычное (Монстры); Нейтральное; Культурный Уровень 5; лимит 15000 золота; фонды 6675000 золота; Население 8900; Смешанное (люди 76%, полурослики 10%, эльфы 6%, дварфы 3%, гномы 2%, полу-эльфы 1%, калибан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Мулкибер Слен, человек мужчина Ари7; Старший Констебль Джинни Цингуло, человек женщина Вои12.</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Потерянная Провидица (потерянная), человек женщина Обы1; Гленнис МакФадден (повивальная бабка), зеленая карга Адп6.</w:t>
      </w:r>
    </w:p>
    <w:p>
      <w:pPr>
        <w:pStyle w:val="Normal"/>
        <w:rPr>
          <w:b/>
          <w:b/>
          <w:sz w:val="32"/>
          <w:szCs w:val="32"/>
        </w:rPr>
      </w:pPr>
      <w:r>
        <w:rPr>
          <w:b/>
          <w:sz w:val="32"/>
          <w:szCs w:val="32"/>
        </w:rPr>
        <w:t xml:space="preserve"> </w:t>
      </w:r>
    </w:p>
    <w:p>
      <w:pPr>
        <w:pStyle w:val="Normal"/>
        <w:rPr>
          <w:b/>
          <w:b/>
        </w:rPr>
      </w:pPr>
      <w:r>
        <w:rPr>
          <w:b/>
          <w:sz w:val="32"/>
          <w:szCs w:val="32"/>
        </w:rPr>
        <w:t>Неблус</w:t>
      </w:r>
    </w:p>
    <w:p>
      <w:pPr>
        <w:pStyle w:val="Normal"/>
        <w:rPr/>
      </w:pPr>
      <w:r>
        <w:rPr/>
        <w:t xml:space="preserve">  </w:t>
      </w:r>
      <w:r>
        <w:rPr/>
        <w:t xml:space="preserve">Отчистив болотную грязь с сапог, я пошла на северо-восток по Дороге Небула, снова войдя в Мистлэнд. Конец месяца я провела в эльфийском городке Неблус, достигнув его в тот день, когда выпал первый снег. </w:t>
      </w:r>
    </w:p>
    <w:p>
      <w:pPr>
        <w:pStyle w:val="Normal"/>
        <w:rPr/>
      </w:pPr>
      <w:r>
        <w:rPr/>
        <w:t xml:space="preserve">  </w:t>
      </w:r>
      <w:r>
        <w:rPr/>
        <w:t>Неблус это самое многонациональное эльфийское поселение и его обитатели привыкли видеть новые лица. Многие люди адаптировались к эльфийской культуре и даже утверждают, что в их жилах течет эльфийская кровь. На самом деле у большинства местных я не заметила эльфийских черт лица, из чего сделала вывод, что эти утверждения ложные.</w:t>
      </w:r>
    </w:p>
    <w:p>
      <w:pPr>
        <w:pStyle w:val="Normal"/>
        <w:rPr/>
      </w:pPr>
      <w:r>
        <w:rPr/>
        <w:t xml:space="preserve">  </w:t>
      </w:r>
      <w:r>
        <w:rPr/>
        <w:t xml:space="preserve">Неблус располагается недалеко от того места, где начинается Река Незрон. Вокруг него широкие посевные поля, на которых впрочем, растут достаточно чахлые злаки. Прямо к северу от города лежит вечно меняющаяся Туманная Граница и города постоянно покрыт полумраком и туманом. </w:t>
      </w:r>
    </w:p>
    <w:p>
      <w:pPr>
        <w:pStyle w:val="Normal"/>
        <w:rPr/>
      </w:pPr>
      <w:r>
        <w:rPr/>
        <w:t xml:space="preserve">  </w:t>
      </w:r>
      <w:r>
        <w:rPr/>
        <w:t xml:space="preserve">Архитектура города очень мрачная, даже богохульная. На улицах вместо булыжников лежат сломанные надгробия и могильные статуи, черепа злобно глядят на прохожих, а на мраморных зданиях загадочные надписи на эльфийском. По легендам Неблус стоит на том месте, где когда-то располагалось древнее кладбище еще во времена Серого Королевства. Когда появился Даркон, первые жители Неблуса разобрали некрополь чтобы построить свои дома. У местных есть поговорка: «Пока мертвые под нашими ногами, они не смогут подняться и отобрать наш город». </w:t>
      </w:r>
    </w:p>
    <w:p>
      <w:pPr>
        <w:pStyle w:val="Normal"/>
        <w:rPr/>
      </w:pPr>
      <w:r>
        <w:rPr/>
        <w:t xml:space="preserve">  </w:t>
      </w:r>
      <w:r>
        <w:rPr/>
        <w:t xml:space="preserve">Неблус тихий городок, где люди предпочитают просто кивнуть друг другу, когда увидят знакомого. Некоторые оккультисты считают, что Туманная Граница это воплощение самого Эфирного Мира – самого Серого Королевства. По словам местных, когда Туман накатывается на город, королевства мертвых и живых на время соединяются: мертвые ходят среди живых, а живые могу попасть в мир духов.    </w:t>
      </w:r>
    </w:p>
    <w:p>
      <w:pPr>
        <w:pStyle w:val="Normal"/>
        <w:rPr/>
      </w:pPr>
      <w:r>
        <w:rPr/>
        <w:t xml:space="preserve">  </w:t>
      </w:r>
      <w:r>
        <w:rPr/>
        <w:t xml:space="preserve">Неблус стал домом для многих философов и школяров (как теологов, так и метфизиков), которые приходят сюда, чтобы изучать загробный мир. Кроме того, этот городок до сих пор остается твердыней для Вечного Ордена. Храм Ордена, Часовня Духов, стоит к востоку от города. Его окна с темным стеклом стали черными, когда энергия от Устройства Судного дня прошла по городу. Местные утверждают, что белые пятнышки на окнах – это призраки, которые следят за тем, чтобы все службы Ордена соблюдались как положено. </w:t>
      </w:r>
    </w:p>
    <w:p>
      <w:pPr>
        <w:pStyle w:val="Normal"/>
        <w:rPr/>
      </w:pPr>
      <w:r>
        <w:rPr/>
        <w:t xml:space="preserve">  </w:t>
      </w:r>
      <w:r>
        <w:rPr/>
        <w:t xml:space="preserve">Путникам следует опасаться эльфа по имени Триллен Миствокер. Этот эльф одержим исследованием эльфийских руин, лежащих глубоко в Туманах и несколько раз в год нанимает недавно прибывших авантюристов для экспедиций. Триллен всегда возвращается один.  </w:t>
      </w:r>
    </w:p>
    <w:p>
      <w:pPr>
        <w:pStyle w:val="Normal"/>
        <w:rPr/>
      </w:pPr>
      <w:r>
        <w:rPr/>
        <w:t xml:space="preserve">    </w:t>
      </w:r>
    </w:p>
    <w:p>
      <w:pPr>
        <w:pStyle w:val="Normal"/>
        <w:rPr>
          <w:b/>
          <w:b/>
          <w:sz w:val="28"/>
          <w:szCs w:val="28"/>
        </w:rPr>
      </w:pPr>
      <w:r>
        <w:rPr>
          <w:b/>
          <w:sz w:val="28"/>
          <w:szCs w:val="28"/>
        </w:rPr>
        <w:t xml:space="preserve">Где Остановиться в Неблусе  </w:t>
      </w:r>
    </w:p>
    <w:p>
      <w:pPr>
        <w:pStyle w:val="Normal"/>
        <w:rPr/>
      </w:pPr>
      <w:r>
        <w:rPr/>
        <w:t xml:space="preserve">  </w:t>
      </w:r>
      <w:r>
        <w:rPr/>
        <w:t xml:space="preserve">Приезжие в Неблусе не имеют особого выбора, где останавливаться. В «Песне Снов» (обычные комнаты, обычная еда) вам предложат хорошую еду, а комнаты там чистые и теплые, но само здание обставлено и выглядит так жутко, что отдыхать в нем равносильно отдыху в мавзолее.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Неблус (большой городок): </w:t>
      </w:r>
      <w:r>
        <w:rPr/>
        <w:t>Обычное; Нейтрально Злое; Культурный Уровень 5; лимит 3000 золота; фонды 435000 золота; Население 2900; Смешанное (эльфы 53%, люди 34%, полу-эльфы 6%, полурослики 5%, гном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Иомар Лонгшэдоу, эльф мужчина Ари4/Маг4; Старший Констебль Адриан Квалт, человек мужчина Вои7.</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Корбин Эбландор, полу-эльф мужчина Клр9 Вечного Ордена; Триллен Миствокер (исследователь) эльф мужчина призрак 3 ранга Экс8.</w:t>
      </w:r>
    </w:p>
    <w:p>
      <w:pPr>
        <w:pStyle w:val="Normal"/>
        <w:rPr>
          <w:b/>
          <w:b/>
          <w:sz w:val="32"/>
          <w:szCs w:val="32"/>
        </w:rPr>
      </w:pPr>
      <w:r>
        <w:rPr>
          <w:b/>
          <w:sz w:val="32"/>
          <w:szCs w:val="32"/>
        </w:rPr>
        <w:t xml:space="preserve"> </w:t>
      </w:r>
    </w:p>
    <w:p>
      <w:pPr>
        <w:pStyle w:val="Normal"/>
        <w:rPr>
          <w:b/>
          <w:b/>
          <w:sz w:val="32"/>
          <w:szCs w:val="32"/>
        </w:rPr>
      </w:pPr>
      <w:r>
        <w:rPr>
          <w:b/>
          <w:sz w:val="32"/>
          <w:szCs w:val="32"/>
        </w:rPr>
        <w:t>Ил Алук (Некрополис)</w:t>
      </w:r>
    </w:p>
    <w:p>
      <w:pPr>
        <w:pStyle w:val="Normal"/>
        <w:rPr/>
      </w:pPr>
      <w:r>
        <w:rPr/>
        <w:t xml:space="preserve">  </w:t>
      </w:r>
      <w:r>
        <w:rPr/>
        <w:t xml:space="preserve">По пути из Неблуса я навестила цель моих исследований во время Годов Савана. Убитый Город детально рассмотрен в следующем отчете.    </w:t>
      </w:r>
    </w:p>
    <w:p>
      <w:pPr>
        <w:pStyle w:val="Normal"/>
        <w:rPr/>
      </w:pPr>
      <w:r>
        <w:rPr/>
      </w:r>
    </w:p>
    <w:p>
      <w:pPr>
        <w:pStyle w:val="Normal"/>
        <w:rPr>
          <w:b/>
          <w:b/>
          <w:sz w:val="32"/>
          <w:szCs w:val="32"/>
        </w:rPr>
      </w:pPr>
      <w:r>
        <w:rPr>
          <w:b/>
          <w:sz w:val="32"/>
          <w:szCs w:val="32"/>
        </w:rPr>
        <w:t>Мартира Бэй</w:t>
      </w:r>
    </w:p>
    <w:p>
      <w:pPr>
        <w:pStyle w:val="Normal"/>
        <w:rPr/>
      </w:pPr>
      <w:r>
        <w:rPr/>
        <w:t xml:space="preserve">  </w:t>
      </w:r>
      <w:r>
        <w:rPr/>
        <w:t xml:space="preserve">Зима медленно ложилась на страну, и я осторожно обогнув Убитый Город, пешком отправилась на Зубчатое Побережье. </w:t>
      </w:r>
    </w:p>
    <w:p>
      <w:pPr>
        <w:pStyle w:val="Normal"/>
        <w:rPr/>
      </w:pPr>
      <w:r>
        <w:rPr/>
        <w:t xml:space="preserve">  </w:t>
      </w:r>
      <w:r>
        <w:rPr/>
        <w:t>Обитатели Мартира Бэй заслужили репутацию чрезмерно честолюбивых людей. Когда Азалин получил власть, Мартира Бэй была всего лишь скромной рыбацкой деревушкой, но сейчас она выросла в самый большой (после гибели Ил Алука) город Даркона.</w:t>
      </w:r>
    </w:p>
    <w:p>
      <w:pPr>
        <w:pStyle w:val="Normal"/>
        <w:rPr/>
      </w:pPr>
      <w:r>
        <w:rPr/>
        <w:t xml:space="preserve">  </w:t>
      </w:r>
      <w:r>
        <w:rPr/>
        <w:t>Сейчас Мартира Бэй управляется Баронессой Релдкасен. Она заняла пост своего мужа девять лет назад, когда открылась коррумпированность последнего. Она является эффективным правителем и регулярно встречается с главами трех наиболее могущественных гильдий города, чтобы обсудить экономическую политику. Некоторые иностранцы считают такое поведение слабостью с ее стороны, но их попытки избежать налогов, давая взятки  гильдиям, как правило, заканчиваются тем, что они оказываются за решеткой.</w:t>
      </w:r>
    </w:p>
    <w:p>
      <w:pPr>
        <w:pStyle w:val="Normal"/>
        <w:rPr/>
      </w:pPr>
      <w:r>
        <w:rPr/>
        <w:t xml:space="preserve">  </w:t>
      </w:r>
      <w:r>
        <w:rPr/>
        <w:t>Покрытые булыжником улицы Мартира Бэй неуклюже расползаются в разные стороны, а вдоль них стоят прямые здания из кирпича или дерева. Лишь несколько зданий имеет два этажа. У города нет стены, но он разделен на экономические районы. Тракт Мартира разделяет Восточный и Южный Районы, когда входит в город. В Восточном Районе находятся обнесенные стенами особняки городской элиты и Клуб Космополис – эксклюзивный джентльменский клуб, который очень любят аристократы и главы гильдий. Городская Полиция постоянно совершает облавы на клуб, по подозрениям в проституции и других пороках, но всегда возвращаются с пустыми руками. Южный Район служит домом для купеческого среднего класса и знаменитых верфей.</w:t>
      </w:r>
    </w:p>
    <w:p>
      <w:pPr>
        <w:pStyle w:val="Normal"/>
        <w:rPr/>
      </w:pPr>
      <w:r>
        <w:rPr/>
        <w:t xml:space="preserve">  </w:t>
      </w:r>
      <w:r>
        <w:rPr/>
        <w:t xml:space="preserve">Правительственный Район находится в центре города. Там располагается дворец правительства и Храм Вечного Баланса – центр религии Всевышнего. Эта религия настолько популярна тут, что ни Вечный Орден, ни Церковь Эзры не смогли укрепиться в Мартира Бэй. </w:t>
      </w:r>
    </w:p>
    <w:p>
      <w:pPr>
        <w:pStyle w:val="Normal"/>
        <w:rPr/>
      </w:pPr>
      <w:r>
        <w:rPr/>
        <w:t xml:space="preserve">  </w:t>
      </w:r>
      <w:r>
        <w:rPr/>
        <w:t xml:space="preserve">Район Гильдий содержит мастерские города, и тут же находится музыкальная библиотека, поддерживаемая Гильдией Бардов, хотя все давно подозревают, что это место служит прикрытием для хорошо организованной преступной гильдии города. Шумный Торговый Район знаменит своим огромным открытым базаром и магазинами где продают товары со всего Ядра. Береговые Доки идут вдоль берега и там множество таверн и ночлежек, где останавливаются гости города. </w:t>
      </w:r>
    </w:p>
    <w:p>
      <w:pPr>
        <w:pStyle w:val="Normal"/>
        <w:rPr/>
      </w:pPr>
      <w:r>
        <w:rPr/>
        <w:t xml:space="preserve">  </w:t>
      </w:r>
      <w:r>
        <w:rPr/>
        <w:t xml:space="preserve">Северный Район кажется пустующим по сравнению с доками. Там располагаются склады и текстильные фабрики. На них работает много детей в качестве подмастерьев, и они производят ткани и гобелены. Стефан Дурет лидер Гильдии Ткачей обладает самыми лучшими фабриками, хотя они хорошо охраняются от посторонних глаз. </w:t>
      </w:r>
    </w:p>
    <w:p>
      <w:pPr>
        <w:pStyle w:val="Normal"/>
        <w:rPr/>
      </w:pPr>
      <w:r>
        <w:rPr/>
        <w:t xml:space="preserve"> </w:t>
      </w:r>
    </w:p>
    <w:p>
      <w:pPr>
        <w:pStyle w:val="Normal"/>
        <w:rPr/>
      </w:pPr>
      <w:r>
        <w:rPr>
          <w:b/>
          <w:i/>
        </w:rPr>
        <w:t xml:space="preserve">Убийство своих подмастерьев и последующее их оживление, без сомнений, сильно снижает затраты. </w:t>
      </w:r>
    </w:p>
    <w:p>
      <w:pPr>
        <w:pStyle w:val="Normal"/>
        <w:rPr>
          <w:b/>
          <w:b/>
          <w:i/>
          <w:i/>
        </w:rPr>
      </w:pPr>
      <w:r>
        <w:rPr>
          <w:b/>
          <w:i/>
        </w:rPr>
      </w:r>
    </w:p>
    <w:p>
      <w:pPr>
        <w:pStyle w:val="Normal"/>
        <w:rPr/>
      </w:pPr>
      <w:r>
        <w:rPr/>
        <w:t xml:space="preserve">  </w:t>
      </w:r>
      <w:r>
        <w:rPr/>
        <w:t xml:space="preserve">И, наконец, Западный Район представляет собой грязные трущобы. Единственный источник надежды здесь это Волшебный Дом – сиротский приют, который содержат духовники Всевышнего. К счастью для сирот недавнее исчезновение их любимой Свидетельницы Тавелии не отразилось на состоянии большинства благотворительных учреждений церкви.  </w:t>
      </w:r>
    </w:p>
    <w:p>
      <w:pPr>
        <w:pStyle w:val="Normal"/>
        <w:rPr/>
      </w:pPr>
      <w:r>
        <w:rPr/>
      </w:r>
    </w:p>
    <w:p>
      <w:pPr>
        <w:pStyle w:val="Normal"/>
        <w:rPr>
          <w:b/>
          <w:b/>
          <w:sz w:val="28"/>
          <w:szCs w:val="28"/>
        </w:rPr>
      </w:pPr>
      <w:r>
        <w:rPr>
          <w:b/>
          <w:sz w:val="28"/>
          <w:szCs w:val="28"/>
        </w:rPr>
        <w:t>Где Остановиться в Мартира Бэй</w:t>
      </w:r>
    </w:p>
    <w:p>
      <w:pPr>
        <w:pStyle w:val="Normal"/>
        <w:rPr/>
      </w:pPr>
      <w:r>
        <w:rPr/>
        <w:t xml:space="preserve">  </w:t>
      </w:r>
      <w:r>
        <w:rPr/>
        <w:t>Многочисленные гостиницы и ночлежки готовы обслужить приезжих, но мало какие из них достойны упоминания. «Убежище Вдовы», «Плач Сирены» и «Красные Паруса» (плохие комнаты, плохая еда) самые популярные среди убогих гостиниц на Береговых Доках. Гости живут тут и умирают оставаясь неизвестными. В Торговом Районе, «Водоворот» (обычные комнаты, обычная еда) тоже служит в основном для моряков, но его репутация намного лучше. На мемориальной пластинке из дерева в баре написаны названия кораблей, которые погибли в опасных водах Зубчатого Берега за последние десять лет. Один капитан в отставке сорок лет назад построил «Капитана Марлброта» (хорошие комнаты, хорошая еда). Эта гостиница служит для самых богатых путешественников. Ее большие комнаты украшены безделушками, которые Марлброт набрал во время своих путешествий, а кухня предлагает свежие дары моря каждый вече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Мартира Бэй (маленький город): </w:t>
      </w:r>
      <w:r>
        <w:rPr/>
        <w:t>Обычное (Монстры); Законопослушно Нейтральное (Законопослушно Злое); Культурный Уровень 8; лимит 15000 золота; фонды 7800000 золота; Население 10400; Смешанное (люди 60%, полурослики 15%, эльфы 12%, гномы 6%, дварфы 4%, другие 3%).</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есса Каримана Релдкасен, человек женщина Ари4/Маг3; Старший Констебль Льем Осгул, человек мужчина Вои9; Смотритель Гавани Хоэлгар Амутссон, человек мужчина Брд8; Леди Кассандра.</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Верховный Клирик Деракот (потерянный), человек мужчина Обы4; Стефан Дурет, человек мужчина Нек10; Стирикс, ночная карга; Дамон Скрагг (капитан «Доблестного»), человек мужчина повелитель вурдалаков Бой6.</w:t>
      </w:r>
    </w:p>
    <w:p>
      <w:pPr>
        <w:pStyle w:val="Normal"/>
        <w:rPr/>
      </w:pPr>
      <w:r>
        <w:rPr>
          <w:b/>
          <w:sz w:val="32"/>
          <w:szCs w:val="32"/>
        </w:rPr>
        <w:t xml:space="preserve"> </w:t>
      </w:r>
      <w:r>
        <w:rPr/>
        <w:t xml:space="preserve">        </w:t>
      </w:r>
    </w:p>
    <w:p>
      <w:pPr>
        <w:pStyle w:val="Normal"/>
        <w:rPr>
          <w:b/>
          <w:b/>
          <w:sz w:val="32"/>
          <w:szCs w:val="32"/>
        </w:rPr>
      </w:pPr>
      <w:r>
        <w:rPr>
          <w:b/>
          <w:sz w:val="32"/>
          <w:szCs w:val="32"/>
        </w:rPr>
        <w:t>Замок Авернус</w:t>
      </w:r>
    </w:p>
    <w:p>
      <w:pPr>
        <w:pStyle w:val="Normal"/>
        <w:rPr/>
      </w:pPr>
      <w:r>
        <w:rPr/>
        <w:t xml:space="preserve">  </w:t>
      </w:r>
      <w:r>
        <w:rPr/>
        <w:t>Когда я сортировала свои записи в Мартира Бэй, ко мне постучался неожиданный гость – хорошо одетый извозчик, который с уважением, но молча вручил мне большой деревянный ящик и конверт, с печатью в виде горящего глаза. Меня приглашали на зимний маскарад Азалина Рекса, как «признание за мои текущие академические достижения».</w:t>
      </w:r>
    </w:p>
    <w:p>
      <w:pPr>
        <w:pStyle w:val="Normal"/>
        <w:rPr/>
      </w:pPr>
      <w:r>
        <w:rPr>
          <w:b/>
        </w:rPr>
        <w:t xml:space="preserve">  </w:t>
      </w:r>
      <w:r>
        <w:rPr/>
        <w:t xml:space="preserve">В ящике была одежда для меня. Это был блестящий черный костюм, похожий на тот, что я ношу во время своих путешествий, плащ, шляпа и пальто. К ним прилагалась серебряная маска в виде черепа. Мой покровитель должен знать, что я сочла его признание за честь, хотя ждать его пришлось достаточно долго. </w:t>
      </w:r>
    </w:p>
    <w:p>
      <w:pPr>
        <w:pStyle w:val="Normal"/>
        <w:rPr/>
      </w:pPr>
      <w:r>
        <w:rPr/>
        <w:t xml:space="preserve">  </w:t>
      </w:r>
      <w:r>
        <w:rPr/>
        <w:t>Слуга отвел меня к карете, которая была самой комфортной из тех, в которых мне приходилось ездить на сегодняшний момент. Несколько следующих дней мы ехали по проселочным дорогам и лесным тропкам в сердце Леса Теней и сердце власти Азалина.</w:t>
      </w:r>
    </w:p>
    <w:p>
      <w:pPr>
        <w:pStyle w:val="Normal"/>
        <w:rPr/>
      </w:pPr>
      <w:r>
        <w:rPr/>
        <w:t xml:space="preserve">  </w:t>
      </w:r>
      <w:r>
        <w:rPr/>
        <w:t>Авернус представляет собой большое собрание башен стоящих на большой поляне. Когда смотришь на него, появляется ощущение незыблемой твердости. В народе говорят, что сверхъестественные свойства излучаются из стен этого замка, от необъятного количества магической энергии внутри замка.  Многие утверждают, что Авернус – это верх колодца зла или, в более научных терминах, ворота либо в само Серое Королевство, либо в иноземный мир вечных мучений. Страшные стражи (пустые оживленные доспехи) патрулируют стены, их движения точны как часовые механизмы. Высоко сверху я видела крюк печально известной Башни Повешенного, где вешаются приговоренные к смерти и оставляются умирать.</w:t>
      </w:r>
    </w:p>
    <w:p>
      <w:pPr>
        <w:pStyle w:val="Normal"/>
        <w:rPr/>
      </w:pPr>
      <w:r>
        <w:rPr/>
        <w:t xml:space="preserve">  </w:t>
      </w:r>
      <w:r>
        <w:rPr/>
        <w:t xml:space="preserve">Маскарад проходил в большой двухэтажной галерее в нижней части двух центральных башен. Верхний этаж поддерживали две громадные каменные колонны, но я заметила, что во время вечеринки гости расходились по более мелким помещениям. После того как объявили о моем приходе, меня оставили в покое, но я не собиралась находиться в толпе аристократов и знаменитостей, которые крутились вокруг меня. Я была достаточно осведомлена и не прикоснулась к вину и сохраняла рассудок, когда окружающие медленно сходили с ума. Я отметила, что кроме меня еще несколько людей в масках не были под воздействием наркотического вина, но были ли это особо хитрые гости или агенты Карга, понять было невозможно.   </w:t>
      </w:r>
    </w:p>
    <w:p>
      <w:pPr>
        <w:pStyle w:val="Normal"/>
        <w:tabs>
          <w:tab w:val="clear" w:pos="708"/>
          <w:tab w:val="left" w:pos="756" w:leader="none"/>
        </w:tabs>
        <w:rPr/>
      </w:pPr>
      <w:r>
        <w:rPr/>
        <w:t xml:space="preserve">  </w:t>
      </w:r>
      <w:r>
        <w:rPr/>
        <w:t xml:space="preserve">Сам Азалин не снизошел до того, чтобы появится, и оставался в тронном зале. Его слуги записывали народ на аудиенцию, по одному человеку, но мое имя в список внести отказались, заявив, что я слишком мелкая фигура. Какая наглость с его стороны! Еще пару часов я провела в шоке, зная, что если я пойду тайно осматривать замок, это может окончиться плачевно для меня. Наконец я поняла, что оставаться тут я больше не могу и, выбежав села в свою карету. Да будет известно моему покровителю, что в то время я была готова полностью покинуть проект. Только недавно я поняла, почему мой покровитель поступил именно так. </w:t>
      </w:r>
    </w:p>
    <w:p>
      <w:pPr>
        <w:pStyle w:val="Normal"/>
        <w:tabs>
          <w:tab w:val="clear" w:pos="708"/>
          <w:tab w:val="left" w:pos="756" w:leader="none"/>
        </w:tabs>
        <w:rPr/>
      </w:pPr>
      <w:r>
        <w:rPr/>
        <w:t xml:space="preserve">  </w:t>
      </w:r>
      <w:r>
        <w:rPr/>
        <w:t xml:space="preserve">Я должна отметить, что стены галерей были увешаны портретами. Хотя они были не всегда похожи на тех, с кого их рисовали, но я узнала лица Страда фон Заровича, Хазлика и даже Харкона Лукаса. По их одежде, я поняла, что этим портретам десятки лет и, похоже, что моему нанимателю отлично известны все страшные владыки Ядра. Меня снова начал мучить вопрос, что же мой покровитель хочет добиться от моих поисков.   </w:t>
      </w:r>
    </w:p>
    <w:p>
      <w:pPr>
        <w:pStyle w:val="Normal"/>
        <w:rPr/>
      </w:pPr>
      <w:r>
        <w:rPr/>
      </w:r>
    </w:p>
    <w:p>
      <w:pPr>
        <w:pStyle w:val="Normal"/>
        <w:rPr>
          <w:b/>
          <w:b/>
          <w:sz w:val="32"/>
          <w:szCs w:val="32"/>
        </w:rPr>
      </w:pPr>
      <w:r>
        <w:rPr>
          <w:b/>
          <w:sz w:val="32"/>
          <w:szCs w:val="32"/>
        </w:rPr>
        <w:t>Нарток</w:t>
      </w:r>
    </w:p>
    <w:p>
      <w:pPr>
        <w:pStyle w:val="Normal"/>
        <w:rPr/>
      </w:pPr>
      <w:r>
        <w:rPr/>
        <w:t xml:space="preserve">  </w:t>
      </w:r>
      <w:r>
        <w:rPr/>
        <w:t>Сбежав из Авернуса я долго продиралась через Лес Теней, достигнув Нартока всего за несколько дней до Самой Темной Ночи. Нарток – это защитник королевства от Фалковнийской агрессии и его часто называют «Крепость Даркон».</w:t>
      </w:r>
    </w:p>
    <w:p>
      <w:pPr>
        <w:pStyle w:val="Normal"/>
        <w:rPr/>
      </w:pPr>
      <w:r>
        <w:rPr/>
        <w:t xml:space="preserve">  </w:t>
      </w:r>
      <w:r>
        <w:rPr/>
        <w:t>Нарток располагается на Королевском Тракте – возделанные поля вокруг него немного раздвигают Лес Теней. Город окружен с запада и юга Круэнтусом – небольшим притоком Вучара. Эта речушка слишком мелкая и каменистая, чтобы позволить судоходство, и поэтому проселочная дорога от Нартока, длиной в несколько миль идет на юго-запад к пригородной  деревне Маланув. Эта деревня служит конечным пунктом для судов Даркона на Реке Вучар.</w:t>
      </w:r>
    </w:p>
    <w:p>
      <w:pPr>
        <w:pStyle w:val="Normal"/>
        <w:rPr/>
      </w:pPr>
      <w:r>
        <w:rPr/>
        <w:t xml:space="preserve">  </w:t>
      </w:r>
      <w:r>
        <w:rPr/>
        <w:t>Город постепенно вырос вокруг древней Крепости Нарток, стоящей тут еще во времена Эпохи Магии. В то время, она была всего лишь одинокой башней, служившей цитаделью для Ночного Мага. Считается, что старые туннели в замке ведут к магическим созданиям Ночного Мага. После того как хозяин крепости пал четыре столетия назад, вокруг башни начали собираться дровосеки. Крепость Нарток разрослась до размеров замка, а сам Нарток был размером с район, который теперь носит название Старый Город. Жители Старого Города являются предками семей, которые основали Нарток и посему считаются самыми влиятельными и элитными людьми в городе. Несмотря на значительное присутствие военных в Нартоке, Старый Город считается просвещенным местом. Тут есть театры, школы-интернаты и хорошие дома.</w:t>
      </w:r>
    </w:p>
    <w:p>
      <w:pPr>
        <w:pStyle w:val="Normal"/>
        <w:rPr/>
      </w:pPr>
      <w:r>
        <w:rPr/>
        <w:t xml:space="preserve">  </w:t>
      </w:r>
      <w:r>
        <w:rPr/>
        <w:t xml:space="preserve">После первого нападения Фалковнии испуганные отцы города заказали постройку толстой крепостной стены вокруг города. Во время этого проекта в город приехало много рабочей силы, в том числе и нелюдей, со всего королевства. После того как стены были построены, Нарток продолжал увеличиваться и вскоре вышел за их пределы.  </w:t>
      </w:r>
    </w:p>
    <w:p>
      <w:pPr>
        <w:pStyle w:val="Normal"/>
        <w:rPr/>
      </w:pPr>
      <w:r>
        <w:rPr/>
        <w:t xml:space="preserve">  </w:t>
      </w:r>
      <w:r>
        <w:rPr/>
        <w:t xml:space="preserve">Районы Нартока, находящиеся за крепостной стеной известны как Новый Город. В нем много лесопилок и плотницких мастерских, особенно в Квартале Лесорубов. Остальная часть Нового Города поделена между «этническими кварталами». Дома в Нартоке по архитектурному стилю напоминают места со всех уголков Даркона. Местные дварфы в память побед Даркона в Кампаниях Мертвеца украсили вход в город и важные перекрестки монументальными арками. </w:t>
      </w:r>
    </w:p>
    <w:p>
      <w:pPr>
        <w:pStyle w:val="Normal"/>
        <w:rPr/>
      </w:pPr>
      <w:r>
        <w:rPr/>
        <w:t xml:space="preserve">  </w:t>
      </w:r>
      <w:r>
        <w:rPr/>
        <w:t xml:space="preserve">На краю города располагается заброшенный храм  Вечного Ордена. Все факты говорят о том, что именно тут семь лет назад родилась Смерть. Строение до сих пор духовно нечистое и его обходят стороной даже клирики иных вероисповеданий. </w:t>
      </w:r>
    </w:p>
    <w:p>
      <w:pPr>
        <w:pStyle w:val="Normal"/>
        <w:rPr/>
      </w:pPr>
      <w:r>
        <w:rPr/>
        <w:t xml:space="preserve"> </w:t>
      </w:r>
      <w:r>
        <w:rPr/>
        <w:t xml:space="preserve">Бывший барон Нартока, Эдуард Курвен, погиб во время Рокового Марша. Он погиб не на поле битвы, а был убит собственными людьми, когда наблюдал за ходом битвы с верхних шпилей крепости. Ходят слухи, что он думал, что Даркон обречен и погружается в анархию, и поэтому вступил в заговор с Владом Драковым. В качестве награды, Курвен продолжал бы править Нартоком как губернатор Дракова. Сейчас бароном является Буркхарт Вокер, капитан гвардии Курвена, ставший бароном, после того как убил своего хозяина. Судя по тому, что он сохранил свой титул, Азалин решил, что он достоин этого места. </w:t>
      </w:r>
    </w:p>
    <w:p>
      <w:pPr>
        <w:pStyle w:val="Normal"/>
        <w:rPr/>
      </w:pPr>
      <w:r>
        <w:rPr/>
      </w:r>
    </w:p>
    <w:p>
      <w:pPr>
        <w:pStyle w:val="Normal"/>
        <w:rPr/>
      </w:pPr>
      <w:r>
        <w:rPr>
          <w:b/>
          <w:sz w:val="28"/>
          <w:szCs w:val="28"/>
        </w:rPr>
        <w:t>Где Остановится в Нартоке</w:t>
      </w:r>
    </w:p>
    <w:p>
      <w:pPr>
        <w:pStyle w:val="Normal"/>
        <w:rPr/>
      </w:pPr>
      <w:r>
        <w:rPr/>
        <w:t xml:space="preserve">   </w:t>
      </w:r>
      <w:r>
        <w:rPr/>
        <w:t xml:space="preserve">В Старом Городе располагается лучшая гостиница Нартока – «Оружие Ветерана» (хорошие комнаты, хорошая еда). Комнаты тут маленькие, но теплые и сухие. Я провела вечер в их небольшом музее, где собрана постоянно пополняющаяся экзотическая коллекция оружия и доспехов. Тут я нашла изрубленный доспех Фалковнийского Когтя и комплект пластинчатых доспехов из Рокушима Тайо. В центре студенческого района располагается гостиница «Времена Года» (плохие комнаты, обычная еда). Кормят тут скудно, а комнаты тесные, но бар внизу всю ночь забит студентами, ведущими оживленные, хотя порой наивные споры. Те, кто останавливается за пределами городских стен должны найти «Воронье Гнездо» (обычные комнаты, обычная еда), которое обслуживает большую часть приезжих нелюдей. И, наконец, загородные жители, которые привозят свой товар на продажу в город, останавливаются в «Кедровой Щепке» (плохие комнаты, плохая ед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Нарток (маленький город): </w:t>
      </w:r>
      <w:r>
        <w:rPr/>
        <w:t>Обычное; Законопослушно Злое; Культурный Уровень 8; лимит 15000 золота; фонды 5625000 золота; Население 7500; Смешанное (люди 66%, эльфы 12%, дварфы 11%, полурослики 8%, гномы 5%, гномы 2%,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Буркхарт Вокер, человек мужчина Ари6/Чар3; Старший Констебль Турнер Миктис, человек мужчина Вои10; Синклер Пургэйт (капитан гвардии) человек мужчина Вои13. </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Свидетельница Карис, человек женщина Экс9; Зориан (алхимик), человек мужчина Маг8.</w:t>
      </w:r>
    </w:p>
    <w:p>
      <w:pPr>
        <w:pStyle w:val="Normal"/>
        <w:rPr/>
      </w:pPr>
      <w:r>
        <w:rPr/>
      </w:r>
    </w:p>
    <w:p>
      <w:pPr>
        <w:pStyle w:val="Normal"/>
        <w:rPr>
          <w:b/>
          <w:b/>
          <w:sz w:val="32"/>
          <w:szCs w:val="32"/>
        </w:rPr>
      </w:pPr>
      <w:r>
        <w:rPr>
          <w:b/>
          <w:sz w:val="32"/>
          <w:szCs w:val="32"/>
        </w:rPr>
        <w:t>Ривалис</w:t>
      </w:r>
    </w:p>
    <w:p>
      <w:pPr>
        <w:pStyle w:val="Normal"/>
        <w:rPr/>
      </w:pPr>
      <w:r>
        <w:rPr/>
        <w:t xml:space="preserve">  </w:t>
      </w:r>
      <w:r>
        <w:rPr/>
        <w:t>Когда до конца года оставалось всего несколько дней, я побрела на север от Нартока и, наконец, прибыла в конечный пункт моего путешествия – город Ривалис.</w:t>
      </w:r>
    </w:p>
    <w:p>
      <w:pPr>
        <w:pStyle w:val="Normal"/>
        <w:rPr/>
      </w:pPr>
      <w:r>
        <w:rPr/>
        <w:t xml:space="preserve">  </w:t>
      </w:r>
      <w:r>
        <w:rPr/>
        <w:t xml:space="preserve">Ривалис занимает покрытую травой  равнину к северу от Безмятежного Озера. Лес Теней находится с юго-востока от него, а на север раскинулись на многие мили расчищенные земли. Изначально Ривалис был поселком, состоящим из нескольких ферм, где разводили коз и овец. Роскошные местные пастбища сумели одержать верх в сердцах полуросликов над их характерной жаждой странствий. Когда в 683 появилась Ламордия, поселение быстро разрослось, благодаря тому, что было ближе всего к ней. </w:t>
      </w:r>
    </w:p>
    <w:p>
      <w:pPr>
        <w:pStyle w:val="Normal"/>
        <w:rPr/>
      </w:pPr>
      <w:r>
        <w:rPr/>
        <w:t xml:space="preserve">  </w:t>
      </w:r>
      <w:r>
        <w:rPr/>
        <w:t xml:space="preserve">Большинство населения в Ривалисе – полурослики и город отвечает их вкусам. Вдоль улиц стоят уютные круглые коттеджи и растут деревья. Путник на лошади возвышается над крышами домов. Некоторые дома полуросликов больше по размерам и двери там более широкие, а пол более низкий, и есть возможность принимать «высоких» гостей. Несколько бревенчатых хижин, раскиданных по городу, служат для проживания высоких обитателей, а на окраинах располагаются роскошные особняки. </w:t>
      </w:r>
    </w:p>
    <w:p>
      <w:pPr>
        <w:pStyle w:val="Normal"/>
        <w:rPr/>
      </w:pPr>
      <w:r>
        <w:rPr/>
        <w:t xml:space="preserve">  </w:t>
      </w:r>
      <w:r>
        <w:rPr/>
        <w:t xml:space="preserve">Почти у каждого дома есть свой цветочный сад. Зимой Ривалис выглядит весьма блеклым, но летом и весной он весь разноцветный. Жители Ривалиса очень серьезно относятся к своим садам, каждый садовник пытается вывести новую породу цветов. Я даже слышала, что Барон Виндфут приравнял луковицы орхидеи по весу к золоту.               </w:t>
      </w:r>
    </w:p>
    <w:p>
      <w:pPr>
        <w:pStyle w:val="Normal"/>
        <w:rPr/>
      </w:pPr>
      <w:r>
        <w:rPr/>
        <w:t xml:space="preserve">  </w:t>
      </w:r>
      <w:r>
        <w:rPr/>
        <w:t xml:space="preserve">Разумеется, достопримечательностью Ривалиса являются гигантские Хрустальные Сады, где посетители могут наслаждаться зрелищем редких и экзотических растений круглый год, всего за пару медяков. Роскошная оранжерея окружена большим садом из роз, на которые можно любоваться бесплатно. Эти сады представляли собой лишь колючую солому, когда я проезжала через Ривалис, но летом эти розы идут на экспорт и используются для изготовления дорогой косметики. </w:t>
      </w:r>
    </w:p>
    <w:p>
      <w:pPr>
        <w:pStyle w:val="Normal"/>
        <w:rPr/>
      </w:pPr>
      <w:r>
        <w:rPr/>
        <w:t xml:space="preserve">  </w:t>
      </w:r>
      <w:r>
        <w:rPr/>
        <w:t>Но уже несколько лет в теплом климате внутри Хрустальных Садов начинают расти странные, даже чудовищные растения. Садовники внимательно изучают клумбы каждый день, беспокоясь, что однажды где-нибудь в далеком уголке может вырасти настоящий ужас. Они так и не поняли происхождения этих странных растений. Существуют разные теории, одна из них говорит, что эти растения – мутанты которых породила волна энергии Реквиема. Другая, что они были посажены какими то неизвестными злоумышленниками. И, наконец, есть подозрение, что они могли быть завезены вместе с каким-нибудь экзотическим импортом, например с тропическими растениями из Зеленых Земель, которые привезли десять лет назад.</w:t>
      </w:r>
    </w:p>
    <w:p>
      <w:pPr>
        <w:pStyle w:val="Normal"/>
        <w:rPr/>
      </w:pPr>
      <w:r>
        <w:rPr/>
        <w:t xml:space="preserve">  </w:t>
      </w:r>
      <w:r>
        <w:rPr/>
        <w:t xml:space="preserve">Большинство жителей Ривалиса работает фермерами, но также существует сырная фабрика «Два Брата», которая служит основным нанимателем рабочей силы и производит разные сорта хорошего сыра. Я с удовольствием, купила себе круг Андерджека, твердого сыра с изысканным травяным привкусом. </w:t>
      </w:r>
    </w:p>
    <w:p>
      <w:pPr>
        <w:pStyle w:val="Normal"/>
        <w:rPr/>
      </w:pPr>
      <w:r>
        <w:rPr/>
      </w:r>
    </w:p>
    <w:p>
      <w:pPr>
        <w:pStyle w:val="Normal"/>
        <w:rPr>
          <w:b/>
          <w:b/>
          <w:sz w:val="28"/>
          <w:szCs w:val="28"/>
        </w:rPr>
      </w:pPr>
      <w:r>
        <w:rPr>
          <w:b/>
          <w:sz w:val="28"/>
          <w:szCs w:val="28"/>
        </w:rPr>
        <w:t xml:space="preserve">Где Остановиться в Ривалисе    </w:t>
      </w:r>
    </w:p>
    <w:p>
      <w:pPr>
        <w:pStyle w:val="Normal"/>
        <w:rPr/>
      </w:pPr>
      <w:r>
        <w:rPr/>
        <w:t xml:space="preserve">  </w:t>
      </w:r>
      <w:r>
        <w:rPr/>
        <w:t>Три гостиницы обслуживают Ривалис. «Отдых Извозчика» (хорошие комнаты, хорошая еда) – это трехэтажная вилла, в которой третий этаж сделан маленьким, специально для маленького народа. Повара в нем способны приготовить любое блюдо, которое подают на северо-восточной части Ядра. «Старый Указатель» (обычные комнаты, хорошая еда) по слухам очень спокойное место, но я не могла остановится там физически, он сделан для маленького народца и даже дварфы могут задеть головой потолок. И напоследок «Уголок Путника» (плохие комнаты, плохая еда) служит местом, где останавливаются посыльные и другие профессиональные путешественники, которые не желают платить только за крышу и крепкую дверь.</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Ривалис (маленький город): </w:t>
      </w:r>
      <w:r>
        <w:rPr/>
        <w:t>Обычное; Законопослушно Нейтральное; Культурный Уровень 8; лимит 15000 золота; фонды 4125000 золота; Население 5500; Смешанное (полурослики 78%, люди 11%, гномы 7%, эльфы 2%, дварфы 1%, другие 1%).</w:t>
      </w:r>
    </w:p>
    <w:p>
      <w:pPr>
        <w:pStyle w:val="Normal"/>
        <w:pBdr>
          <w:top w:val="single" w:sz="4" w:space="1" w:color="000000"/>
          <w:left w:val="single" w:sz="4" w:space="4" w:color="000000"/>
          <w:bottom w:val="single" w:sz="4" w:space="1" w:color="000000"/>
          <w:right w:val="single" w:sz="4" w:space="4" w:color="000000"/>
        </w:pBdr>
        <w:rPr/>
      </w:pPr>
      <w:r>
        <w:rPr>
          <w:i/>
          <w:iCs/>
        </w:rPr>
        <w:t>Представители Власти:</w:t>
      </w:r>
      <w:r>
        <w:rPr/>
        <w:t xml:space="preserve"> Барон Ариан Виндфут, полурослик мужчина Ари8; Старший Констебль Шулер фон Анбах, человек мужчина Вои10.</w:t>
      </w:r>
    </w:p>
    <w:p>
      <w:pPr>
        <w:pStyle w:val="Normal"/>
        <w:pBdr>
          <w:top w:val="single" w:sz="4" w:space="1" w:color="000000"/>
          <w:left w:val="single" w:sz="4" w:space="4" w:color="000000"/>
          <w:bottom w:val="single" w:sz="4" w:space="1" w:color="000000"/>
          <w:right w:val="single" w:sz="4" w:space="4" w:color="000000"/>
        </w:pBdr>
        <w:rPr/>
      </w:pPr>
      <w:r>
        <w:rPr>
          <w:i/>
          <w:iCs/>
        </w:rPr>
        <w:t>Важные Персонажи:</w:t>
      </w:r>
      <w:r>
        <w:rPr/>
        <w:t xml:space="preserve"> Гайл Таллгалловс (старший садовник), полурослик женщина Экс14; Мерция Гудлэнд, полурослик женщина Клр9; Свидетель Эвинг, полурослик мужчина Экс10.</w:t>
      </w:r>
    </w:p>
    <w:p>
      <w:pPr>
        <w:pStyle w:val="Normal"/>
        <w:rPr/>
      </w:pPr>
      <w:r>
        <w:rPr/>
      </w:r>
    </w:p>
    <w:p>
      <w:pPr>
        <w:pStyle w:val="Normal"/>
        <w:rPr>
          <w:b/>
          <w:b/>
          <w:sz w:val="36"/>
          <w:szCs w:val="36"/>
        </w:rPr>
      </w:pPr>
      <w:r>
        <w:rPr>
          <w:b/>
          <w:sz w:val="36"/>
          <w:szCs w:val="36"/>
        </w:rPr>
        <w:t>Последние Мысли</w:t>
      </w:r>
    </w:p>
    <w:p>
      <w:pPr>
        <w:pStyle w:val="Normal"/>
        <w:rPr/>
      </w:pPr>
      <w:r>
        <w:rPr/>
        <w:t xml:space="preserve">  </w:t>
      </w:r>
      <w:r>
        <w:rPr>
          <w:b/>
        </w:rPr>
        <w:t>Р</w:t>
      </w:r>
      <w:r>
        <w:rPr/>
        <w:t xml:space="preserve">есурсы Даркона не с чем сравнивать, его король настолько могущественен, что может прогнать вторгающиеся армии как мух с трупа. Но есть и темная сторона Даркона – как и ее правитель Дарконийская культура страдает от духовного разложения, под тонкой вуалью цивилизации. Дарконийцы гордятся своим открытым обществом, но когда никто не смотрит, быстро поворачиваются друг против друга. К несчастью для Азалина, Годы Савана вытащили эти скрытые недостатки Даркона на поверхность. Даже сейчас враги королевства, вероятно, размышляют, действительно ли он восстанавливается или просто вновь прячет свою гниль. </w:t>
      </w:r>
    </w:p>
    <w:p>
      <w:pPr>
        <w:pStyle w:val="Normal"/>
        <w:rPr/>
      </w:pPr>
      <w:r>
        <w:rPr/>
        <w:t xml:space="preserve">  </w:t>
      </w:r>
      <w:r>
        <w:rPr/>
        <w:t xml:space="preserve">Но мой покровитель знает все это и без меня, не так ли? Больше нет смысла притворятся, мой дорогой покровитель. Я дописала этот отчет до конца только для следующих поколений. </w:t>
      </w:r>
    </w:p>
    <w:p>
      <w:pPr>
        <w:pStyle w:val="Normal"/>
        <w:rPr/>
      </w:pPr>
      <w:r>
        <w:rPr/>
        <w:t xml:space="preserve">  </w:t>
      </w:r>
      <w:r>
        <w:rPr/>
        <w:t xml:space="preserve">В последний день 756 года я приготовилась покинуть свою родину. Кареты не ездят по заснеженной Дороге Ваунтмаа зимой, и поэтому я вышла одна и пешком. Когда я достигла подножий Спящего Зверя и как я предполагала границы Ламордии, холодный дождь, который мучил меня с рассвета, превратился в снегопад. Я не видела  дальше, чем на сто футов по дороге и вдруг я услышала, как они идут. Один за другим толпа живых трупов появились из метели со всех сторон. Я знала, откуда здесь они, но не знала об их намерениях. Мои пистоли были бесполезны, рука потянулась к мечу, хотя я понимала, что даже магия не сможет противостоять такому количеству.         </w:t>
      </w:r>
    </w:p>
    <w:p>
      <w:pPr>
        <w:pStyle w:val="Normal"/>
        <w:rPr/>
      </w:pPr>
      <w:r>
        <w:rPr/>
        <w:t xml:space="preserve">  </w:t>
      </w:r>
      <w:r>
        <w:rPr/>
        <w:t>Потом они заговорили, мертвый хор голосил в унисон со всех сторон: «Мы Голос Азалина Рекса. Мы знаем кто ты маленький школяр. Пришло время нам поговорить».</w:t>
      </w:r>
    </w:p>
    <w:p>
      <w:pPr>
        <w:pStyle w:val="Normal"/>
        <w:rPr/>
      </w:pPr>
      <w:r>
        <w:rPr/>
        <w:t xml:space="preserve">  </w:t>
      </w:r>
      <w:r>
        <w:rPr/>
        <w:t>Я повторю еще раз: «Маленький школяр»! Какая наглость так меня называть.</w:t>
      </w:r>
    </w:p>
    <w:p>
      <w:pPr>
        <w:pStyle w:val="Normal"/>
        <w:rPr/>
      </w:pPr>
      <w:r>
        <w:rPr/>
        <w:t xml:space="preserve">  </w:t>
      </w:r>
      <w:r>
        <w:rPr/>
        <w:t xml:space="preserve">Хор мертвых, голос моего покровителя, Азалина Рекса, затем извинился за то, что отказал мне в аудиенции во время маскарада. «Даже в моем дворце есть уши, которые не должны слышать то, что мы должны обсудить».  </w:t>
      </w:r>
    </w:p>
    <w:p>
      <w:pPr>
        <w:pStyle w:val="Normal"/>
        <w:rPr/>
      </w:pPr>
      <w:r>
        <w:rPr/>
        <w:t xml:space="preserve">  </w:t>
      </w:r>
      <w:r>
        <w:rPr/>
        <w:t>Несмотря на кусачий холод и компанию трупов, наш разговор не был докучающим и даже оказался информативным. Сначала мы обсудили некоторые мои подозрения. Как оказалось, мое первое путешествие действительно было испытанием и Азалин действительно имеет определенные цели, помочь выполнить которые должен наш проект. Когда я попросила рассказать об этих целях подробней, я услышала в ответ следующее:</w:t>
      </w:r>
    </w:p>
    <w:p>
      <w:pPr>
        <w:pStyle w:val="Normal"/>
        <w:rPr/>
      </w:pPr>
      <w:r>
        <w:rPr/>
        <w:t xml:space="preserve">  </w:t>
      </w:r>
      <w:r>
        <w:rPr/>
        <w:t>«Тебе нет необходимости знать это. Ты уже обнаружила часть того, что мы ищем. Есть и другие, которым будет интересна моя тайна, маленький школяр, а твой разум отнюдь не неприступен.</w:t>
      </w:r>
    </w:p>
    <w:p>
      <w:pPr>
        <w:pStyle w:val="Normal"/>
        <w:rPr/>
      </w:pPr>
      <w:r>
        <w:rPr/>
        <w:t xml:space="preserve">  </w:t>
      </w:r>
      <w:r>
        <w:rPr/>
        <w:t>Будь осторожна. Я защищал, тебя пока ты исследовала мое королевство, но за пределами его границ я не смогу тебя защитить. Никому не говори о том, кому ты служишь. Скоро ты будешь проходить через страну, где правит тот, кто убьет тебя просто, чтобы досадить мне».</w:t>
      </w:r>
    </w:p>
    <w:p>
      <w:pPr>
        <w:pStyle w:val="Normal"/>
        <w:rPr/>
      </w:pPr>
      <w:r>
        <w:rPr/>
        <w:t xml:space="preserve">  </w:t>
      </w:r>
      <w:r>
        <w:rPr/>
        <w:t xml:space="preserve">Внезапно из толпы вышел труп – крестьянская девочка с разорванной шеей. Существо протянуло мне подарок: браслет из тугой черной кожи украшенный гладкими камнями оникса. </w:t>
      </w:r>
    </w:p>
    <w:p>
      <w:pPr>
        <w:pStyle w:val="Normal"/>
        <w:rPr/>
      </w:pPr>
      <w:r>
        <w:rPr/>
        <w:t xml:space="preserve">  </w:t>
      </w:r>
      <w:r>
        <w:rPr/>
        <w:t xml:space="preserve">Хор мертвых сказал мне: «Всегда носи его, и его магия сохранит тебя». Казалось, что я слышу настойчивость в голосе Азалина, и даже по словам, произнесенным разлагающимися языками трупов я поняла, что это приказ. Браслет был холодный на ощупь, но никаких других эффектов видимо не нес. </w:t>
      </w:r>
    </w:p>
    <w:p>
      <w:pPr>
        <w:pStyle w:val="Normal"/>
        <w:rPr/>
      </w:pPr>
      <w:r>
        <w:rPr/>
        <w:t xml:space="preserve">  </w:t>
      </w:r>
      <w:r>
        <w:rPr/>
        <w:t xml:space="preserve">«Теперь иди. Когда ты вернешься в Даркон, мы снова будем говорить», закончил хор, и мертвые побрели назад в снегопад.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0:52:00Z</dcterms:created>
  <dc:creator>lordik</dc:creator>
  <dc:description/>
  <dc:language>en-US</dc:language>
  <cp:lastModifiedBy>lordik</cp:lastModifiedBy>
  <dcterms:modified xsi:type="dcterms:W3CDTF">2004-01-18T20:00:00Z</dcterms:modified>
  <cp:revision>209</cp:revision>
  <dc:subject/>
  <dc:title/>
</cp:coreProperties>
</file>