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ириат Винный Лист</w:t>
      </w:r>
      <w:r>
        <w:rPr>
          <w:b/>
          <w:lang w:val="en-US"/>
        </w:rPr>
        <w:t>(Siriath Leafwine)</w:t>
      </w:r>
    </w:p>
    <w:p>
      <w:pPr>
        <w:pStyle w:val="Normal"/>
        <w:jc w:val="both"/>
        <w:rPr/>
      </w:pPr>
      <w:r>
        <w:rPr/>
        <w:t>Жрец Ордена Добра 3-го уровня</w:t>
      </w:r>
    </w:p>
    <w:tbl>
      <w:tblPr>
        <w:tblW w:w="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78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ьф сильване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Моргенштерн, праща; целительство, травоведение, читать/писать (сильванести, всеобщий), древняя история, религ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и:</w:t>
      </w:r>
      <w:r>
        <w:rPr/>
        <w:t xml:space="preserve"> Кольчуга, щи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Моргенштерн, праща, 30 пулек для пращ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нащение: </w:t>
      </w:r>
      <w:r>
        <w:rPr>
          <w:i/>
        </w:rPr>
        <w:t>Медальон веры Паладайна,</w:t>
      </w:r>
      <w:r>
        <w:rPr/>
        <w:t xml:space="preserve"> целебные травы, ступка и пестик, бинт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исание: </w:t>
      </w:r>
      <w:r>
        <w:rPr/>
        <w:t>Грациозный Сириат обладает средним для эльфа ростом и телосложением. У него длинные светло-каштановые волосы, которые он завязывает в конский хвост и обычно перебрасывает через плечо. Его ореховые глаза кажутся зрящими вдаль большую часть времени, и обычно у него выражение спокойного превосходства. Он одевается в мантии рыжевато-коричневого цвета с темно-зелеными капюшонами, обшлагами и оторочко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тношения: </w:t>
      </w:r>
      <w:r>
        <w:rPr/>
        <w:t>Сириат – это гордый сильванести, который практически не терпит представителей прочих рас. Поскольку недавно его спесь заметили, он стал чуть менее предвзятым. Хоть он и остался высокомерным, на него стали производить большее впечатление его товарищи по странствиям. Их короткие жизни невероятно богаты и полны, и они развили такую способность ценить красоту, которая не уступает эльфийской. К огромнейшему своему сожалению, он обнаружил, что минотавры могут быть цивилизованным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Сириат – потомок Сильваноса, основателя Сильванести. Хотя это потомство не совсем по прямой линии, ему все равно доставляет удовольствие упоминать своего предка перед другими.</w:t>
      </w:r>
    </w:p>
    <w:p>
      <w:pPr>
        <w:pStyle w:val="Normal"/>
        <w:jc w:val="both"/>
        <w:rPr/>
      </w:pPr>
      <w:r>
        <w:rPr/>
        <w:tab/>
        <w:t>Когда разразилась Война Копья, Сириат уразумел, что это «гнусные людишки» вернули на Кринн Королеву Тьмы, и возжаждал отправиться на битву с этим. Во время войны он командовал отрядом эльфийских воинов, совершая набеги на фланги Драконьих Армий. В своих глазах Сириат и его войско показали себя молодцами, что послужило к дальнейшему росту Сириатовой гордыни.</w:t>
      </w:r>
    </w:p>
    <w:p>
      <w:pPr>
        <w:pStyle w:val="Normal"/>
        <w:jc w:val="both"/>
        <w:rPr/>
      </w:pPr>
      <w:r>
        <w:rPr/>
        <w:tab/>
        <w:t>Вскоре после войны он повстречал истинного жреца Э'ли (или Паладайна, как его еще называют). Он обратился, став в свою очередь жрецом, но отнюдь не утратил своей расовой нетерпимости. Его жестоковыйная гордыня вызвала враждебность у многих повстречавшихся ему жрецов прочих рас.</w:t>
      </w:r>
    </w:p>
    <w:p>
      <w:pPr>
        <w:pStyle w:val="Normal"/>
        <w:jc w:val="both"/>
        <w:rPr/>
      </w:pPr>
      <w:r>
        <w:rPr/>
        <w:tab/>
        <w:t>У Сириата начались сны об огромном золотом драконе. Тот печально оборачивал к нему голову, и с укоризной взирал на эльфа. Сны становились все более реалистичными, пока однажды дракон не заговорил. «Ступай», молвил он. «Оставь землю сию и странствуй с теми, коих за нечистых ты считаешь. И не возвращайся, доколе не узнаешь подлинную ценность человечности». Пробудившись, Сириат обнаружил себя в незнакомом месте и услышал приближающуюся группу. Так он повстречал Эрастина, Галени, Таргина, Джилани и Каратоса.</w:t>
      </w:r>
    </w:p>
    <w:p>
      <w:pPr>
        <w:pStyle w:val="Normal"/>
        <w:jc w:val="both"/>
        <w:rPr/>
      </w:pPr>
      <w:r>
        <w:rPr/>
        <w:tab/>
        <w:t>После того, как Сириат помог Эрастину вступить в Рыцари Соламнии, он развил в себе уважение и даже восхищение своими спутниками. И хотя временами на него находят приступы надменности, это случается все реже, и его товарищи начинают думать о нем, как о приятном спутнике в странствия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оминается: </w:t>
      </w:r>
      <w:r>
        <w:rPr>
          <w:lang w:val="en-US"/>
        </w:rPr>
        <w:t>DLQ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3:16:00Z</dcterms:created>
  <dc:creator>www.PHILka.RU</dc:creator>
  <dc:description/>
  <cp:keywords/>
  <dc:language>en-US</dc:language>
  <cp:lastModifiedBy>www.PHILka.RU</cp:lastModifiedBy>
  <dcterms:modified xsi:type="dcterms:W3CDTF">2008-07-19T14:19:00Z</dcterms:modified>
  <cp:revision>3</cp:revision>
  <dc:subject/>
  <dc:title>Siriath Leafwine</dc:title>
</cp:coreProperties>
</file>