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илмар (</w:t>
      </w:r>
      <w:r>
        <w:rPr>
          <w:b/>
          <w:lang w:val="en-US"/>
        </w:rPr>
        <w:t>Hilma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 6-го уровня</w:t>
      </w:r>
    </w:p>
    <w:tbl>
      <w:tblPr>
        <w:tblW w:w="6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64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  <w:t xml:space="preserve">Навыки: </w:t>
      </w:r>
      <w:r>
        <w:rPr/>
        <w:t>Длинный меч (специализация), кинжал, нож, дубина, копье; бой вслепую, выносливость, ставить сил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</w:t>
      </w:r>
      <w:r>
        <w:rPr>
          <w:i/>
        </w:rPr>
        <w:t>Кожаный доспех+1, щит+3,</w:t>
      </w:r>
      <w:r>
        <w:rPr/>
        <w:t xml:space="preserve"> малый шлем, кожаные рукавицы, </w:t>
      </w:r>
      <w:r>
        <w:rPr>
          <w:i/>
        </w:rPr>
        <w:t>кольцо защиты+2</w:t>
      </w:r>
      <w:r>
        <w:rPr/>
        <w:t xml:space="preserve"> (надетое вместе с магическими доспехами, дает Хилмару только премию спасбросков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</w:t>
      </w:r>
      <w:r>
        <w:rPr>
          <w:i/>
        </w:rPr>
        <w:t>Длинный меч+2,</w:t>
      </w:r>
      <w:r>
        <w:rPr/>
        <w:t xml:space="preserve"> 2 кинжала.</w:t>
      </w:r>
    </w:p>
    <w:p>
      <w:pPr>
        <w:pStyle w:val="Normal"/>
        <w:jc w:val="both"/>
        <w:rPr/>
      </w:pPr>
      <w:r>
        <w:rPr>
          <w:b/>
        </w:rPr>
        <w:tab/>
        <w:t xml:space="preserve">Оснащение: </w:t>
      </w:r>
      <w:r>
        <w:rPr/>
        <w:t xml:space="preserve">Мех для вина (наполняется утром, к ночи опустошается), </w:t>
      </w:r>
      <w:r>
        <w:rPr>
          <w:i/>
        </w:rPr>
        <w:t>сапоги левитации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>Описание:</w:t>
      </w:r>
      <w:r>
        <w:rPr/>
        <w:t xml:space="preserve"> Хилмар шести футов ростом и 210 фунтов весом. Его единственной одеждой служит набивной доспех со стальными плечевыми пластинами. Он носит длинные, вислые усы, а спутанные, красно-коричневые волосы доходят до воротника. Его часто запоминают благодаря физиономии, постоянно скошенной в гримасе, которую сам он считает это улыбко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Большинству встреченных им людей Хилмар кажется психом. Он смеется слишком громко и постоянно, хотя его нахмуренные брови противоречат показному настроению. Он всегда нарывается на драку, и частенько посещает наиболее неотесанные пивнухи Санктиона, специально, надеясь, что там вспыхнет потасовка.</w:t>
      </w:r>
    </w:p>
    <w:p>
      <w:pPr>
        <w:pStyle w:val="Normal"/>
        <w:jc w:val="both"/>
        <w:rPr/>
      </w:pPr>
      <w:r>
        <w:rPr/>
        <w:tab/>
        <w:t>В битве он яростен, если не вселяющ страх, часто побеждая благодаря чистой воды запугиванию. Получив ранение, он неистово смеется и просит ударить еще разок, как будто наплевав на осторожность и стратегию, положившись на ярость берсерка. Его долгий, пронзительный боевой клич можно расслышать сквозь шум главной битвы, что еще больше деморализует его противников.</w:t>
      </w:r>
    </w:p>
    <w:p>
      <w:pPr>
        <w:pStyle w:val="Normal"/>
        <w:jc w:val="both"/>
        <w:rPr/>
      </w:pPr>
      <w:r>
        <w:rPr/>
        <w:tab/>
        <w:t xml:space="preserve">При возможности Хилмар задействует свои </w:t>
      </w:r>
      <w:r>
        <w:rPr>
          <w:i/>
        </w:rPr>
        <w:t>сапоги левитации</w:t>
      </w:r>
      <w:r>
        <w:rPr/>
        <w:t>, чтобы, как он говорит (и делает), «попрыгать» на противнике. Он взлетит вверх, выше неосторожного противника, выжидая, пока жертва не зайдет под него, после чего со зловещим боевым воплем «выключает» свои сапоги – враг обычно поднимает голову как раз вовремя, чтобы получить в лицо все 210 фунтов Хилмара. Хилмар отработал технику ударов ногами во всех направлениях, чтобы, приземляясь на свою цель, сломать ей шею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Хилмар родился в Нераке под конец Войны Копья, в семье неотесанного папаши, который считал, что сынок вырастет сильным, если ему придется все время драться. Папаша применял палочную дисциплину часто и ревностно, не нуждаясь для этого ни в каком поводе, и даже когда он был доволен, выражалось это в чрезмерно грубых хлопках по спине, и «игривых тумаках», оставлявших синяки.</w:t>
      </w:r>
    </w:p>
    <w:p>
      <w:pPr>
        <w:pStyle w:val="Normal"/>
        <w:jc w:val="both"/>
        <w:rPr/>
      </w:pPr>
      <w:r>
        <w:rPr/>
        <w:tab/>
        <w:t xml:space="preserve">В возрасте двенадцати лет Хилмар выяснил, что сапоги его папаши были волшебными </w:t>
      </w:r>
      <w:r>
        <w:rPr>
          <w:i/>
        </w:rPr>
        <w:t>сапогами левитации.</w:t>
      </w:r>
      <w:r>
        <w:rPr/>
        <w:t xml:space="preserve"> Однажды, когда он примерял их и игрался с ними, неожиданно домой заявился папаша, застал сына парящего в воздухе, обвинил его в воровстве и пообещал убить на месте. Хилмар выпрыгнул в окно, отлевитировал за пределы убийственной папашиной досягаемости, и решил, что настало время начать самостоятельную жизн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Обменная карточка №331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13:00Z</dcterms:created>
  <dc:creator>www.PHILka.RU</dc:creator>
  <dc:description/>
  <cp:keywords/>
  <dc:language>en-US</dc:language>
  <cp:lastModifiedBy>www.PHILka.RU</cp:lastModifiedBy>
  <dcterms:modified xsi:type="dcterms:W3CDTF">2008-05-12T18:01:00Z</dcterms:modified>
  <cp:revision>13</cp:revision>
  <dc:subject/>
  <dc:title>Hilmar</dc:title>
</cp:coreProperties>
</file>