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паненок (Tween)</w:t>
      </w:r>
    </w:p>
    <w:tbl>
      <w:tblPr>
        <w:tblW w:w="6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259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ень редкий 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яд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(11-12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REASUR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IGNMENT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APPEARING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с вероятностью 10% 1-3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-разному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только на Эфирном План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жие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ность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GI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RESISTANCE</w:t>
            </w:r>
            <w:r>
              <w:rPr>
                <w:b/>
                <w:bCs/>
              </w:rPr>
              <w:t>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IZE</w:t>
            </w:r>
            <w:r>
              <w:rPr>
                <w:b/>
                <w:bCs/>
              </w:rPr>
              <w:t>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(рост 3’)/Особое (см. ниж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ORALE</w:t>
            </w:r>
            <w:r>
              <w:rPr>
                <w:b/>
                <w:bCs/>
              </w:rPr>
              <w:t>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(см. ниж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LEVE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XP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VALUE</w:t>
            </w:r>
            <w:r>
              <w:rPr>
                <w:b/>
                <w:bCs/>
              </w:rPr>
              <w:t>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</w:tbl>
    <w:p>
      <w:pPr>
        <w:pStyle w:val="Normal"/>
        <w:jc w:val="both"/>
        <w:rPr/>
      </w:pPr>
      <w:r>
        <w:rPr/>
        <w:tab/>
        <w:t>Шпаненок – это паразит с Эфирного Плана. У себя дома он выглядит низеньким, приземистым, уродливым гуманоидом с кургузыми ручками и ножками, без шеи. На Первичном Материальном Плане шпаненок выглядит как дымчатые или тенистые очертания в пределах шести футов от того, кого он выбрал «носителем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Шпаненок может атаковать или быть атакованным только на Эфирном Плане, или если нанести на клинок </w:t>
      </w:r>
      <w:r>
        <w:rPr>
          <w:i/>
        </w:rPr>
        <w:t>масло эфирности</w:t>
      </w:r>
      <w:r>
        <w:rPr/>
        <w:t xml:space="preserve"> и т.п. Если подобное сражение происходит, шпаненок будет биться оружием, обычно мечом. На Первичном Материальном Плане он не обладает возможностью атаковать, да и необходимости защищать себя там у него фактически нет.</w:t>
      </w:r>
    </w:p>
    <w:p>
      <w:pPr>
        <w:pStyle w:val="Normal"/>
        <w:jc w:val="both"/>
        <w:rPr/>
      </w:pPr>
      <w:r>
        <w:rPr/>
        <w:tab/>
        <w:t>Шпаненок может на несколько секунд видеть будущее, и может вкладывать эти видения будущего в подсознание своему носителю. Шпаненок также может передвигать относительно легкие материальные объекты на короткие расстояния, действуя с такой скоростью, что может повлиять на движение оружия в бою. Например, он может подправить ход меча своего носителя так, чтобы тот попал, а не промахнулся. Как результат, любой персонаж или существо с «партнером» шпаненком получает два броска костей вместо одного всякий раз, как требуется бросать кости, и использует более выгодный из этой пары бросков. Это применимо ко всем броскам: атаки, повреждения, спас-броскам и т.д. Благодаря этому носитель шпаненка выглядит очень «везучим» в глазах любого, кто не знает о паразитирующем на нем шпаненке.</w:t>
      </w:r>
    </w:p>
    <w:p>
      <w:pPr>
        <w:pStyle w:val="Normal"/>
        <w:jc w:val="both"/>
        <w:rPr/>
      </w:pPr>
      <w:r>
        <w:rPr/>
        <w:tab/>
        <w:t>В то время как на действия носителя шпаненок оказывает явно благоприятный эффект, на любое другое существо в радиусе 50 футов, будь то друг или враг, он оказывает противоположный эффект. В то время как носителю шпаненок дарует удачу, его паразитическая природа поглощает удачу из всех, кто окажется поблизости. Для всех существ/монстров в радиусе 50 футов делается два броска всякий раз, когда требуется бросок, и используется менее выгодный. Таким образом, персонаж с партнером-шпаненком служит своеобразным проклятием любому товарищу и обычно все заканчивается его изгнанием из любой партии искателей приключений, которая знает о его паразит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Сообщество:</w:t>
      </w:r>
      <w:r>
        <w:rPr/>
        <w:t xml:space="preserve"> Из-за приземистой и в чем-то уродливой естественной внешности шпаненка на Эфирном Плане большинство прочих тамошних обитателей считают его одной из низших форм жизни, и до прочих существ, включая других шпаненков, его не допускают. По этой причине большинство шпаненков предпочитают заражать существ Первичного Материального Плана и жить чужой жизнью среди них, сбегая от собственного одиночества на Эфирном Плане.</w:t>
      </w:r>
    </w:p>
    <w:p>
      <w:pPr>
        <w:pStyle w:val="Normal"/>
        <w:jc w:val="both"/>
        <w:rPr/>
      </w:pPr>
      <w:r>
        <w:rPr/>
        <w:tab/>
        <w:t>Выбирая носителя, шпаненок предпочитает разумное существо, человека или почти человека, но они не отдают особого предпочтения искателям приключений. Проведя несколько часов с новым носителем, шпаненок постепенно обретает общий облик и характеристики носителя, возле которого появляется «тень». Выбрав себе носителя, шпаненок остается с ним постоянно, пока один из них не погибнет. Ни шпаненок, ни носитель не в силах разорвать связь между ними. Если носитель погибает, шок и горечь утраты буквально разрывают шпаненка надвое, приводя к рождению нового шпаненка. Затем оба шпаненка, как правило, начинают искать новых носителей, «старый» шпаненок практически сразу, а «новый» - как только выяснит, сколь жалкой может быть жизнь шпаненка на Эфирном Плане.</w:t>
      </w:r>
    </w:p>
    <w:p>
      <w:pPr>
        <w:pStyle w:val="Normal"/>
        <w:jc w:val="both"/>
        <w:rPr/>
      </w:pPr>
      <w:r>
        <w:rPr/>
        <w:tab/>
        <w:t>На Эфирном Плане шпаненки едят практически все, что могут найти, когда же они обзаводятся носителями на Первичном Материальном Плане, то питаются «удачей» окружающих его существ. Тело его остается на Эфирном Плане и больше не нуждается в обычном питан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Естественных врагов на Эфирном Плане у шпаненков нет, как впрочем и друзей – таким образом, большинство шпаненков вскоре после рождения отыскивают себе носителей на Первичном Материальном Плане.</w:t>
      </w:r>
    </w:p>
    <w:p>
      <w:pPr>
        <w:pStyle w:val="Normal"/>
        <w:jc w:val="both"/>
        <w:rPr/>
      </w:pPr>
      <w:r>
        <w:rPr/>
        <w:tab/>
        <w:t xml:space="preserve">Ходят слухи о неких магических исследованиях природы шпаненков – а именно, как отделить шпаненка от его носителя, не вызывая смерти того или другого. Заклинание «желание» подтвердило свою эффективность, и были проведены эксперименты с комбинацией «развеять магию», «снять проклятие» и «предельный переход», но результаты оказались катастрофичными. </w:t>
      </w:r>
      <w:r>
        <w:rPr>
          <w:i/>
        </w:rPr>
        <w:t>Амулет защиты от обнаружения и нахождения</w:t>
      </w:r>
      <w:r>
        <w:rPr/>
        <w:t xml:space="preserve"> обычно отваживает шпаненка от вселения в персонажа. Шпаненки предпочитают выбирать разумного носителя, и они не могут просочиться в сознание существа в присутствии этого амул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58:00Z</dcterms:created>
  <dc:creator>User</dc:creator>
  <dc:description/>
  <cp:keywords/>
  <dc:language>en-US</dc:language>
  <cp:lastModifiedBy>User</cp:lastModifiedBy>
  <dcterms:modified xsi:type="dcterms:W3CDTF">2012-04-26T09:41:00Z</dcterms:modified>
  <cp:revision>5</cp:revision>
  <dc:subject/>
  <dc:title/>
</cp:coreProperties>
</file>