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виам Марз (</w:t>
      </w:r>
      <w:r>
        <w:rPr>
          <w:b/>
          <w:lang w:val="en-US"/>
        </w:rPr>
        <w:t>Dwyam Marz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 глухомани 9-го уровня</w:t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88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о-добр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Булава пехотинца, тяжелый арбалет, кинжал, пулевой лук, клинок с крюком, боевая трубка, медвежьи когти; охота, горное лесничество, выживание (в горах), выносливость, выслежива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>
          <w:i/>
        </w:rPr>
        <w:t xml:space="preserve"> Кожаный доспех+1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ружие:</w:t>
      </w:r>
      <w:r>
        <w:rPr/>
        <w:t xml:space="preserve"> Булава пехотинца, тяжелый арбалет, 3 кинжала.</w:t>
      </w:r>
    </w:p>
    <w:p>
      <w:pPr>
        <w:pStyle w:val="Normal"/>
        <w:jc w:val="both"/>
        <w:rPr>
          <w:i/>
          <w:i/>
          <w:lang w:val="en-US"/>
        </w:rPr>
      </w:pPr>
      <w:r>
        <w:rPr/>
        <w:tab/>
      </w:r>
      <w:r>
        <w:rPr>
          <w:b/>
        </w:rPr>
        <w:t xml:space="preserve">Оснащение: </w:t>
      </w:r>
      <w:r>
        <w:rPr>
          <w:i/>
        </w:rPr>
        <w:t xml:space="preserve">Кушак силы </w:t>
      </w:r>
      <w:r>
        <w:rPr/>
        <w:t>(19),</w:t>
      </w:r>
      <w:r>
        <w:rPr>
          <w:i/>
        </w:rPr>
        <w:t xml:space="preserve"> рукавицы плавания и лазания.</w:t>
      </w:r>
    </w:p>
    <w:p>
      <w:pPr>
        <w:pStyle w:val="Normal"/>
        <w:jc w:val="both"/>
        <w:rPr/>
      </w:pPr>
      <w:r>
        <w:rPr>
          <w:i/>
          <w:lang w:val="en-US"/>
        </w:rPr>
        <w:tab/>
      </w:r>
      <w:r>
        <w:rPr>
          <w:b/>
        </w:rPr>
        <w:t>Описание:</w:t>
      </w:r>
      <w:r>
        <w:rPr/>
        <w:t xml:space="preserve"> Двиам Марз – это закаленная женщина с золотой кожей, волосами светлыми настолько, что они почти белые, узким, мужеподобным лицом, и тонкими руками, которые укрепила жизнь в борьбе. Ее волшебный кожаный доспех часто украшен каменьями и браслетами, и ей нравится то драматическое впечатление, которое производит разноцветный плащ. В вопросах оснащения она считает, что «запас карман не тянет», так что может прожить довольно долго в глуш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тношения: </w:t>
      </w:r>
      <w:r>
        <w:rPr/>
        <w:t>Двиам больше предпочитает искать приключений в одиночку, чем в кампании. У нее были неприятности из-за полученных приказов, так что ей больше по вкусу принимать самостоятельные решения. Она всегда верила в силу своей десницы, и в скорость своих отточенных рефлексов. Годами она была истинно нейтральной, но недавно она обратилась к стезе Добра.</w:t>
      </w:r>
    </w:p>
    <w:p>
      <w:pPr>
        <w:pStyle w:val="Normal"/>
        <w:jc w:val="both"/>
        <w:rPr/>
      </w:pPr>
      <w:r>
        <w:rPr>
          <w:b/>
        </w:rPr>
        <w:tab/>
        <w:t xml:space="preserve">Биография: </w:t>
      </w:r>
      <w:r>
        <w:rPr/>
        <w:t>Двиам росла гордым и независимым горным варваром. Когда ледовый медведь убил ее супруга, она покинула свой народ – воспоминания, что преследовали ее, были просто невыносимы.</w:t>
      </w:r>
    </w:p>
    <w:p>
      <w:pPr>
        <w:pStyle w:val="Normal"/>
        <w:jc w:val="both"/>
        <w:rPr/>
      </w:pPr>
      <w:r>
        <w:rPr/>
        <w:tab/>
        <w:t>Годами она жила в одиночестве, работая на купцов, военных и охотников за наградой, когда ей нужны были деньги, узнавая при этом городской образ мысли. Двиам избегала рискованных дел и помогала только тем, кто мог помочь ей, завязывая дружбу с прочими воинами, чтобы обрести союзников для битвы. Она получила репутацию железного лидера, держащим прочих в ежовых рукавицах, и ни с кем не сближаясь. Затем</w:t>
      </w:r>
      <w:r>
        <w:rPr>
          <w:lang w:val="en-US"/>
        </w:rPr>
        <w:t xml:space="preserve"> </w:t>
      </w:r>
      <w:r>
        <w:rPr/>
        <w:t>пришла</w:t>
      </w:r>
      <w:r>
        <w:rPr>
          <w:lang w:val="en-US"/>
        </w:rPr>
        <w:t xml:space="preserve"> </w:t>
      </w:r>
      <w:r>
        <w:rPr/>
        <w:t>Война</w:t>
      </w:r>
      <w:r>
        <w:rPr>
          <w:lang w:val="en-US"/>
        </w:rPr>
        <w:t xml:space="preserve"> </w:t>
      </w:r>
      <w:r>
        <w:rPr/>
        <w:t>Копь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Двиам возглавляла отделение охраны, сопровождающее платежи в Тарсис, когда их обнаружила Голубая Драконья Армия. Двиам спаслась и вскоре уже работала на командармов – плата была хорошей, и пока Голубая Драконья Армия маршировала на север, чтобы осадить Палантас, она ничего не предпринимала. Но ее</w:t>
      </w:r>
      <w:r>
        <w:rPr>
          <w:lang w:val="en-US"/>
        </w:rPr>
        <w:t xml:space="preserve"> </w:t>
      </w:r>
      <w:r>
        <w:rPr/>
        <w:t>взвод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дошел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пункта</w:t>
      </w:r>
      <w:r>
        <w:rPr>
          <w:lang w:val="en-US"/>
        </w:rPr>
        <w:t xml:space="preserve"> </w:t>
      </w:r>
      <w:r>
        <w:rPr/>
        <w:t>назначени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Они охотились на гномов в холмах, когда их ошеломил говорящий барсук, спросив, что они ищут. Двиам захотела поболтать со странной зверушкой, но ее войско людей и людоедов взбунтовалось. Они жестоко затравили животное, и бедолага истекал кровью от многочисленных порезов оружием. Двиам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ахотел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 </w:t>
      </w:r>
      <w:r>
        <w:rPr/>
        <w:t>участвова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/>
        <w:t>ушла</w:t>
      </w:r>
      <w:r>
        <w:rPr>
          <w:lang w:val="en-US"/>
        </w:rPr>
        <w:t xml:space="preserve">. </w:t>
      </w:r>
      <w:r>
        <w:rPr/>
        <w:t>Когда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 xml:space="preserve"> </w:t>
      </w:r>
      <w:r>
        <w:rPr/>
        <w:t>уходила</w:t>
      </w:r>
      <w:r>
        <w:rPr>
          <w:lang w:val="en-US"/>
        </w:rPr>
        <w:t xml:space="preserve">, </w:t>
      </w:r>
      <w:r>
        <w:rPr/>
        <w:t>послышался</w:t>
      </w:r>
      <w:r>
        <w:rPr>
          <w:lang w:val="en-US"/>
        </w:rPr>
        <w:t xml:space="preserve"> </w:t>
      </w:r>
      <w:r>
        <w:rPr/>
        <w:t>короткий</w:t>
      </w:r>
      <w:r>
        <w:rPr>
          <w:lang w:val="en-US"/>
        </w:rPr>
        <w:t xml:space="preserve"> </w:t>
      </w:r>
      <w:r>
        <w:rPr/>
        <w:t>рев</w:t>
      </w:r>
      <w:r>
        <w:rPr>
          <w:lang w:val="en-US"/>
        </w:rPr>
        <w:t xml:space="preserve">. </w:t>
      </w:r>
      <w:r>
        <w:rPr/>
        <w:t>Из любопытства она вернулась и замерла от удивления – барсук принял свою истинную форму – доброго дракона. От войска же ничего не осталось. Балагаст Бронзовый посмотрел на нее и спросил, с кем она сражается. Ни сходя с места Двиам поклялась ему в верности.</w:t>
      </w:r>
    </w:p>
    <w:p>
      <w:pPr>
        <w:pStyle w:val="Normal"/>
        <w:jc w:val="both"/>
        <w:rPr/>
      </w:pPr>
      <w:r>
        <w:rPr/>
        <w:tab/>
        <w:t>Двиам дезертировала из Голубой Драконьей Армии. Вместе с Балагастом она изводила драконидов, и они заслужили персональную ненависть Голубой Госпожи. За голову Двиам была назначена награда; сама она медленно училась доверять дракону, другу, которого она никак не ожидает пережи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оминается:</w:t>
      </w:r>
      <w:r>
        <w:rPr/>
        <w:t xml:space="preserve"> обменная карточка №36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8:40:00Z</dcterms:created>
  <dc:creator>www.PHILka.RU</dc:creator>
  <dc:description/>
  <cp:keywords/>
  <dc:language>en-US</dc:language>
  <cp:lastModifiedBy>www.PHILka.RU</cp:lastModifiedBy>
  <dcterms:modified xsi:type="dcterms:W3CDTF">2008-03-23T18:56:00Z</dcterms:modified>
  <cp:revision>11</cp:revision>
  <dc:subject/>
  <dc:title>Двиам Марз (Dwyam Marz)</dc:title>
</cp:coreProperties>
</file>