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тчет второй: Мордент</w:t>
      </w:r>
    </w:p>
    <w:p>
      <w:pPr>
        <w:pStyle w:val="Normal"/>
        <w:rPr/>
      </w:pPr>
      <w:r>
        <w:rPr/>
      </w:r>
    </w:p>
    <w:p>
      <w:pPr>
        <w:pStyle w:val="Style13"/>
        <w:rPr/>
      </w:pPr>
      <w:r>
        <w:rPr/>
        <w:t xml:space="preserve">     </w:t>
      </w:r>
      <w:r>
        <w:rPr/>
        <w:t xml:space="preserve">Стволы некоторых деревьев, Ватсон, в течение многих лет растут ввысь, а затем неожиданно начинают видоизменяться, искажаясь в самые причудливые формы. Подобное, можно увидеть и в мире людей.  Я думаю, что каждая личность является слепком из добра и зла, предшествующих поколений. Я уверен, что давно забытые страсти оказывают влияние на потомков, и каждая личность проходит миниатюрный вариант пути развития своего рода. </w:t>
      </w:r>
    </w:p>
    <w:p>
      <w:pPr>
        <w:pStyle w:val="Normal"/>
        <w:pBdr>
          <w:top w:val="single" w:sz="4" w:space="1" w:color="000000"/>
          <w:left w:val="single" w:sz="4" w:space="4" w:color="000000"/>
          <w:bottom w:val="single" w:sz="4" w:space="1" w:color="000000"/>
          <w:right w:val="single" w:sz="4" w:space="4" w:color="000000"/>
        </w:pBdr>
        <w:shd w:fill="B3B3B3" w:val="clear"/>
        <w:ind w:left="1980" w:right="1975" w:firstLine="852"/>
        <w:jc w:val="both"/>
        <w:rPr/>
      </w:pPr>
      <w:r>
        <w:rPr/>
        <w:t xml:space="preserve">- Сэр Артур Конан Дойль, </w:t>
      </w:r>
      <w:r>
        <w:rPr>
          <w:i/>
          <w:iCs/>
        </w:rPr>
        <w:t xml:space="preserve">Приключение в пустующем доме. </w:t>
      </w:r>
    </w:p>
    <w:p>
      <w:pPr>
        <w:pStyle w:val="Normal"/>
        <w:ind w:left="2124" w:firstLine="708"/>
        <w:rPr>
          <w:i/>
          <w:i/>
          <w:iCs/>
        </w:rPr>
      </w:pPr>
      <w:r>
        <w:rPr>
          <w:i/>
          <w:iCs/>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pPr>
      <w:r>
        <w:rPr/>
        <w:t>Едва ступив на мрачные просторы Мордента, я поняла, что эта земля имеет естественную, и крайне сильную связь с Туманами, которая, как ранее казалось мне, может существовать только в пределах Боровии.  Действительно, в мрачные холодные ночи полнолуния, очень трудно отличить, где кончаются естественные испарения местных безлюдных болот, и начинается белесая пелена зловещих Туманов. Очень часто, едва начав путешествие из одного поселения в другое, я понимала, что отклонилась на несколько миль от маршрута, став жертвой переменчивого туманного савана, растекающегося по окрестным пустошам и торфяным болотам. Временами, подобные переживания заставляли меня думать о том, что по территории Мордента можно путешествовать только благодаря повсеместному влиянию церкви Эзры, доминирующей  в этом регионе, да благочестию местных священников-анахоретов, имеющих мистическую связью с туманами наших царств.</w:t>
      </w:r>
    </w:p>
    <w:p>
      <w:pPr>
        <w:pStyle w:val="Normal"/>
        <w:jc w:val="both"/>
        <w:rPr/>
      </w:pPr>
      <w:r>
        <w:rPr/>
      </w:r>
    </w:p>
    <w:p>
      <w:pPr>
        <w:pStyle w:val="TextBody"/>
        <w:rPr/>
      </w:pPr>
      <w:r>
        <w:rPr/>
        <w:t>Довольно необычно! И потенциально полезно, если не ложно.</w:t>
      </w:r>
    </w:p>
    <w:p>
      <w:pPr>
        <w:pStyle w:val="TextBody"/>
        <w:rPr/>
      </w:pPr>
      <w:r>
        <w:rPr/>
      </w:r>
    </w:p>
    <w:p>
      <w:pPr>
        <w:pStyle w:val="TextBody"/>
        <w:rPr>
          <w:b w:val="false"/>
          <w:b w:val="false"/>
          <w:bCs w:val="false"/>
          <w:i w:val="false"/>
          <w:i w:val="false"/>
          <w:iCs w:val="false"/>
        </w:rPr>
      </w:pPr>
      <w:r>
        <w:rPr>
          <w:b w:val="false"/>
          <w:bCs w:val="false"/>
          <w:i w:val="false"/>
          <w:iCs w:val="false"/>
        </w:rPr>
        <w:t>Еще одно удивительное наблюдение, сделанное мною, заключается в том, что существует несколько отличных друг от друга карт данной земли. К тому же, редко какая дорога не пройдет мимо заброшенного особняка или руин древнего кладбища, чьи останки являются немым завещанием благородных семей, некогда правивших этой страной, но сейчас оставшихся лишь в народных преданиях.  Местные жители одержимы рассказами об этих угрюмых постройках, и часто используют их словно навигационные точки, ориентируясь на которые, можно определить время, проведенное в пути, и преодоленное расстояние.  Что и говорить – мордентширцы довольно скучны, и с ними практически невозможно поддерживать беседу, пока они не начнут повествование о своих излюбленных древних манорах.</w:t>
      </w:r>
    </w:p>
    <w:p>
      <w:pPr>
        <w:pStyle w:val="TextBody"/>
        <w:rPr>
          <w:b w:val="false"/>
          <w:b w:val="false"/>
          <w:bCs w:val="false"/>
          <w:i w:val="false"/>
          <w:i w:val="false"/>
          <w:iCs w:val="false"/>
        </w:rPr>
      </w:pPr>
      <w:r>
        <w:rPr>
          <w:b w:val="false"/>
          <w:bCs w:val="false"/>
          <w:i w:val="false"/>
          <w:iCs w:val="false"/>
        </w:rPr>
        <w:t xml:space="preserve">К примеру, спрашивая у местного жителя направление до ближайшего города, вы можете получить следующий ответ – «Идите мимо старого особняка Уитби, а после поверните на юг. Далее шествуйте в данном направлении два дня». Каждый из Мордентских умников, конечно, предполагает, что приезжие наизусть знают расположение региональных достопримечательностей. Если же вы спросите обитателей Мордента о том «Когда упокоился последний из проклятого семейства Валмонт?», вам прочтут целую лекцию, полную бесполезной информации, не имеющей прямого отношения к вышеозначенному вопросу. </w:t>
      </w:r>
    </w:p>
    <w:p>
      <w:pPr>
        <w:pStyle w:val="TextBody"/>
        <w:rPr>
          <w:b w:val="false"/>
          <w:b w:val="false"/>
          <w:bCs w:val="false"/>
          <w:i w:val="false"/>
          <w:i w:val="false"/>
          <w:iCs w:val="false"/>
        </w:rPr>
      </w:pPr>
      <w:r>
        <w:rPr>
          <w:b w:val="false"/>
          <w:bCs w:val="false"/>
          <w:i w:val="false"/>
          <w:iCs w:val="false"/>
        </w:rPr>
        <w:t xml:space="preserve">С другой стороны, возможно, что подобное описание пути, является единственной приемлемой формой навигации в этой туманной земле.  Таким образом, для человека, путешествующего по Морденту, очень важно почтительно разговаривать с местными, и постоянно собирать сведения об окрестностях на всем протяжении своего пути. </w:t>
      </w:r>
    </w:p>
    <w:p>
      <w:pPr>
        <w:pStyle w:val="TextBody"/>
        <w:rPr>
          <w:b w:val="false"/>
          <w:b w:val="false"/>
          <w:bCs w:val="false"/>
          <w:i w:val="false"/>
          <w:i w:val="false"/>
          <w:iCs w:val="false"/>
        </w:rPr>
      </w:pPr>
      <w:r>
        <w:rPr>
          <w:b w:val="false"/>
          <w:bCs w:val="false"/>
          <w:i w:val="false"/>
          <w:iCs w:val="false"/>
        </w:rPr>
        <w:t xml:space="preserve">Рассказав о возможных трудностях путешествия, я больше не буду останавливаться на них и перейду к непосредственному описанию достопримечательностей этого утопающего в болотах царства. </w:t>
      </w:r>
    </w:p>
    <w:p>
      <w:pPr>
        <w:pStyle w:val="Normal"/>
        <w:jc w:val="both"/>
        <w:rPr>
          <w:b/>
          <w:b/>
          <w:bCs/>
          <w:i/>
          <w:i/>
          <w:iCs/>
        </w:rPr>
      </w:pPr>
      <w:r>
        <w:rPr>
          <w:b/>
          <w:bCs/>
          <w:i/>
          <w:iCs/>
        </w:rPr>
      </w:r>
    </w:p>
    <w:p>
      <w:pPr>
        <w:pStyle w:val="Heading1"/>
        <w:rPr/>
      </w:pPr>
      <w:r>
        <w:rPr/>
        <w:t>Первый взгляд на Мордент</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Культурный уровень:</w:t>
      </w:r>
      <w:r>
        <w:rPr/>
        <w:t xml:space="preserve"> Ренессанс (9).</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Экология:</w:t>
      </w:r>
      <w:r>
        <w:rPr/>
        <w:t xml:space="preserve"> Полна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Климат/ландшафт</w:t>
      </w:r>
      <w:r>
        <w:rPr/>
        <w:t>: Умеренные леса, Топи и Равнины.</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Год создания:</w:t>
      </w:r>
      <w:r>
        <w:rPr/>
        <w:t xml:space="preserve"> 579 Б.К.</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Население:</w:t>
      </w:r>
      <w:r>
        <w:rPr/>
        <w:t xml:space="preserve"> 5,500</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Расы:</w:t>
      </w:r>
      <w:r>
        <w:rPr/>
        <w:t xml:space="preserve"> Люди 99%, Другие 1%.</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bCs/>
        </w:rPr>
        <w:t>Этносы людей</w:t>
      </w:r>
      <w:r>
        <w:rPr/>
        <w:t>:  Мордентский 93%, Даймонлюжский 3%, Ришмулотский 2%, Борканский 1%, Остальные этнические группы 1%</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Языки:</w:t>
      </w:r>
      <w:r>
        <w:rPr/>
        <w:t xml:space="preserve"> Мордентиш*, Фальковнийский, Вааси.</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Религии:</w:t>
      </w:r>
      <w:r>
        <w:rPr/>
        <w:t xml:space="preserve"> Эзра*, Хал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Правительство: </w:t>
      </w:r>
      <w:r>
        <w:rPr>
          <w:bCs/>
        </w:rPr>
        <w:t>Н</w:t>
      </w:r>
      <w:r>
        <w:rPr/>
        <w:t>аследственная аристократи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Правителю: </w:t>
      </w:r>
      <w:r>
        <w:rPr/>
        <w:t>Лорд Жуль Везермей</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Темный владыка:</w:t>
      </w:r>
      <w:r>
        <w:rPr/>
        <w:t xml:space="preserve"> Лорд Уилфред Годефрой</w:t>
      </w:r>
    </w:p>
    <w:p>
      <w:pPr>
        <w:pStyle w:val="Normal"/>
        <w:jc w:val="both"/>
        <w:rPr/>
      </w:pPr>
      <w:r>
        <w:rPr/>
      </w:r>
    </w:p>
    <w:p>
      <w:pPr>
        <w:pStyle w:val="Normal"/>
        <w:jc w:val="both"/>
        <w:rPr>
          <w:b/>
          <w:b/>
          <w:sz w:val="36"/>
          <w:szCs w:val="36"/>
        </w:rPr>
      </w:pPr>
      <w:r>
        <w:rPr>
          <w:b/>
          <w:sz w:val="36"/>
          <w:szCs w:val="36"/>
        </w:rPr>
        <w:t>Ландшафт</w:t>
      </w:r>
    </w:p>
    <w:p>
      <w:pPr>
        <w:pStyle w:val="2"/>
        <w:rPr/>
      </w:pPr>
      <w:r>
        <w:rPr/>
        <w:t xml:space="preserve">Жители Мордента делят свою землю на несколько различных регионов. Несмотря на то, что иностранцы вряд ли смогут определить настоящие границы этих территорий, для истинных обитателей Мордента это не очень трудная задача. Местные так легко определяют размеры регионов, потому что в первую очередь ориентируются на  кладбища, маноры и другие замечательные места. Таким образом, разграничение Мордента на отдельные территории происходит благодаря памятным знакам. </w:t>
      </w:r>
    </w:p>
    <w:p>
      <w:pPr>
        <w:pStyle w:val="2"/>
        <w:rPr/>
      </w:pPr>
      <w:r>
        <w:rPr/>
        <w:t xml:space="preserve">Северная Граница Мордента и Даймонлю находится под стражей титанического Леса Древних. В свою очередь, Мордентшир отделен от угрюмой чащобы зловещими трясинами Великой Топи и включает в себя залив Ардент, город с окрестностями, а также все побережье Мордента, изрезанное хитрыми узорами меловых утесов. На юго-востоке Мордента находится Безсветный лес и Серая вересковая пустошь, внутри которой расположена топь, заключенная в пространстве между вышеозначенным лесом и рекой Ардент. Еще одна земля – называемая местными Долиной Безмолвия – расположена между рукавами реки Ардент, на границе Ришмуло, Вербрека и Валакана. </w:t>
      </w:r>
    </w:p>
    <w:p>
      <w:pPr>
        <w:pStyle w:val="2"/>
        <w:rPr/>
      </w:pPr>
      <w:r>
        <w:rPr/>
        <w:t xml:space="preserve">Перейдя через северную границу Мордента, вы попадете в вечнозеленый, но абсолютно бесшумный лес, у края которого можно обнаружить несколько небольших поселений, имеющих самые угрюмые из всех возможных названий (Конец Надежды ничуть не мрачнее остальных). Неудивительно, что постройки в них стоят у самой оконечности леса, как будто бы боятся углубиться в его бесшумную, зеленую чащу. Подобные наблюдения еще раз подтвердили мою мысль о том, что таков склад ума всех Мордентширцев – придумать абсурдное гиперболическое название, понять верность которого можно лишь тогда, когда взглянешь на то, что оно собой именует. Вот и название Лес Древних, звучит помпезно до тех пор, пока не узришь гигантские вечнозеленые ели этой колоссальной чащобы. </w:t>
      </w:r>
    </w:p>
    <w:p>
      <w:pPr>
        <w:pStyle w:val="2"/>
        <w:rPr/>
      </w:pPr>
      <w:r>
        <w:rPr/>
        <w:t xml:space="preserve">Кроме всего прочего, в местных легендах говориться о том, что в редкие ночи полнолуния, между стволами великих деревьев, можно увидеть семейный особняк Де Бойстрибью, построенный из камня и крепкого леса. Однако, на всем пути следования через яащу, я не узрела ни единого свидетельства его существования. Впрочем, местные уверяют, что жуткий манор способен передвигаться в угрюмой темноте ночного леса, словно какое-нибудь дикое животное. По их испуганным словам, с наступлением ночи, эта жуткая конструкция, меняет свое расположение, и охотиться на заплутавших в чаще смертных. Несчастные путники, встретившиеся с жутким домом, скорее всего, будут уничтожены и их никогда не увидят вновь. </w:t>
      </w:r>
    </w:p>
    <w:p>
      <w:pPr>
        <w:pStyle w:val="2"/>
        <w:rPr/>
      </w:pPr>
      <w:r>
        <w:rPr/>
        <w:t xml:space="preserve">Во время прогулки по лесу я также видела останки других поселений – старые остовы фермы и даже ветхую почтовую станцию, вывеска которой сгнила от воздействия погоды и времени. Когда я спросила об этих развалинах у хозяина небольшой безымянной таверны, приютившейся у самого края леса, тот предпочел меня не расслышать, и молчал до тех самых пор, пока я не стала настаивать на ответе. «Ни один хозяин не будет обитать в этих строениях», - наконец отозвался владетель таверны. Конечно, я не могу уверенно сказать, что означали его слова. Однако, в тот самый момент, вдоль моей спине пробежали холодные крысиные коготки леденящих мурашек. До меня и без объяснений дошло, что существует какая-то жуткая причина, благодаря которой огромные лесные массивы Мордента практически не несут на себя отпечатка человеческой деятельности. </w:t>
      </w:r>
    </w:p>
    <w:p>
      <w:pPr>
        <w:pStyle w:val="2"/>
        <w:rPr/>
      </w:pPr>
      <w:r>
        <w:rPr/>
        <w:t xml:space="preserve">Так и не добравшись,  до вод реки Ардент, южная оконечность леса начинает тонуть в мерзкой непролазной топи, вследствие чего скорость передвижения путника неимоверно затрудняется, а его сапоги чрезвычайно быстро наполняются  грязью и темной холодной водой топи. Передвижение здесь возможно только по Мельничной дороге, отдельные части которой, до сих пор выступают над болотом. Описываемая мною трясина, имеет имя Великой Топи, и вы сможете убедиться в истинности этого названия уже спустя час после вхождения в нее. Бесконечный туман стелится по ненадежным бугоркам ее земли, придавая земле похоронный холод даже в полдень самого жаркого дня. </w:t>
      </w:r>
    </w:p>
    <w:p>
      <w:pPr>
        <w:pStyle w:val="2"/>
        <w:rPr/>
      </w:pPr>
      <w:r>
        <w:rPr/>
        <w:t>Местные жители рассказывают о том, что в течение последней сотни лет топь непрерывно расширялись и остановилась лишь у самых границ Мордентшира. Те же самые болтуны уверяют, что подобная экспансия связана с проклятьем, наложенным на исчезнувшее семейство  Вескотов.  Прекращение разрастания топи, может быть связано с тем, что проклятие дремлет, ожидая новых жертв, или оно, по каким-то неведомым причинам, оказалось снято с трясины. Сейчас же, единственной реакцией на сомнительное будущее этого региона, являются отдельные попытки очеловечивания угрюмых земель. Некоторые храбрецы начали возводить на топи таверны и фермы, чей желтый таинственный свет, пугающим фонарем, проникает через вуаль угрюмого тумана.</w:t>
      </w:r>
    </w:p>
    <w:p>
      <w:pPr>
        <w:pStyle w:val="2"/>
        <w:rPr/>
      </w:pPr>
      <w:r>
        <w:rPr/>
        <w:t xml:space="preserve">Детально описание Мордентшира вы сможете найти далее, по тексту отчета, а сейчас мне кажется, пришло самое время описать прибрежные районы Мордента. Береговая линия туманного домена, изрезана множеством меловых утесов, хаос которых прерывается у вод залива Ардент. Согласно словам моряков, работающих в доках Мордентшира, два береговых утеса имеют собственные имена, взятые из одной древней легенды, детальное описание которой последует ниже. Северный утес зовется Бледная Леди, тогда как южный именуется Пепельный Человек. С другой стороны, морской люд, и большинство моряков, живущих в продуваемых всеми ветрами прибрежных деревнях, именуют вышеозначенные скалы совсем другими именами. Впрочем, подобные различия могут вполне помочь путешественнику, поскольку дают призрачный намек на то, где находится требуемый ему, и, как правило, безымянный, населенный пункт. </w:t>
      </w:r>
    </w:p>
    <w:p>
      <w:pPr>
        <w:pStyle w:val="2"/>
        <w:rPr/>
      </w:pPr>
      <w:r>
        <w:rPr/>
        <w:t>Двинувшись на юг, прочь от Мордентшира и Залива Ардент, вы всенепременно доберетесь до Безсветного леса – другой крупной, но крайне тихой чащобы. В отличие от Леса Древних, деревья в этой чаще унылые и низкие, и вовсе не похожи на тех гигантов, что растут у северной границе домена. Признаться честно, я надеялась, что в этом месте туман будет менее густым и более легким. Каково же было мое разочарование, когда я наконец поняла, что местная молочная пелена была ничуть не менее плотной, чем в других местах Мордента. Густые, плотные облака похоронной вуалью клубились у самой границы леса, блокируя тепло, исходящее от жаркого полуденного солнца. Причудливые образы, принимаемые клубящейся дымкой, были столь мимолетны и отвратительны, что я прекратила усердное наблюдение за ними.</w:t>
      </w:r>
    </w:p>
    <w:p>
      <w:pPr>
        <w:pStyle w:val="2"/>
        <w:rPr/>
      </w:pPr>
      <w:r>
        <w:rPr/>
        <w:t xml:space="preserve">В этом жутком месте, путник должен быть бдителен, потому что за все время моего путешествия, мне удалось отыскать в чащобе всего  два маленьких поселения. Большая деревня оказалась расположена у северо-западной границы леса недалеко от побережья Залива Ардент, и могла похвастаться не только отличным качеством местной провизии, но и присутствием нескольких мелких аристократов, которые отдыхали здесь, испытывая все прелести «деревенского существования». Другое - маленькое и разваливающееся поселение, носящее название Тэмблдаун, будет описано на последующих страницах отчета. </w:t>
      </w:r>
    </w:p>
    <w:p>
      <w:pPr>
        <w:pStyle w:val="2"/>
        <w:rPr/>
      </w:pPr>
      <w:r>
        <w:rPr/>
        <w:t xml:space="preserve">Ощущение сырости, царящее внутри Безсветного леса, становится тем сильнее, чем больше вы погружаетесь в хмурую и мрачную чащу. Через некоторое время, просветы между деревьями начинают увеличиваться, и путник сможет с удивлением заметить, что чаща медленно переходит в болота, сменяющиеся твердой почвой вересковых пустошей. </w:t>
      </w:r>
    </w:p>
    <w:p>
      <w:pPr>
        <w:pStyle w:val="2"/>
        <w:rPr/>
      </w:pPr>
      <w:r>
        <w:rPr/>
        <w:t xml:space="preserve">Столь безнадежное название, получено ими далеко не спроста. Любой путешественник, шествующий по этим  мрачным торфяникам обречен наблюдать монотонный ландшафт окрестной трясины, изредка превращающийся в продуваемую ветрами пустошь, или в редкие развалины давно заброшенных ферм. </w:t>
      </w:r>
    </w:p>
    <w:p>
      <w:pPr>
        <w:pStyle w:val="2"/>
        <w:rPr/>
      </w:pPr>
      <w:r>
        <w:rPr/>
        <w:t>Самое удивительное, что топи являются вместилищем довольно большого числа сельских хозяйств, снабженных хорошими земельными наделами. Причем, эти уединенные поселения являются самыми продуктивными хозяйствами в стране. Я должна отметить, упорство местных тружеников, работающих в этой суровой земле и  заметить, что некоторые из их растений представляли не малый интерес для моего собственного исследования. В действительности, мое восхищение перед этими упорными людьми усиливается еще и потому, что они обладают достаточной храбростью, чтобы жить здесь, не взирая на возможные опасности.</w:t>
      </w:r>
    </w:p>
    <w:p>
      <w:pPr>
        <w:pStyle w:val="2"/>
        <w:rPr/>
      </w:pPr>
      <w:r>
        <w:rPr/>
        <w:t xml:space="preserve">Ведь временами, ночной ветер приносит с собой жуткие звуки неизвестного происхождения, а на бескрайних пространствах вересковых пустошей временами встречаются следы неестественных существ. </w:t>
      </w:r>
    </w:p>
    <w:p>
      <w:pPr>
        <w:pStyle w:val="2"/>
        <w:rPr/>
      </w:pPr>
      <w:r>
        <w:rPr/>
        <w:t xml:space="preserve">Пока я наслаждалась комфортом и доброжелательностью местных жителей, мне удалось выяснить, что легендарные болотные гончие более не угрожают обитателям окрестных болот. Подобное знание вселило в меня уверенность, и надежду на то, что мне удастся избежать встречи с неименуемым ночными ужасами, оглашающими, ветреные ночи пустошей, своим жутким и крайне неприятным воем. </w:t>
      </w:r>
    </w:p>
    <w:p>
      <w:pPr>
        <w:pStyle w:val="2"/>
        <w:rPr/>
      </w:pPr>
      <w:r>
        <w:rPr/>
        <w:t xml:space="preserve">Направившись от топей в сторону восточной границы, и, перебравшись через реку Ардент, я попала в регион, удачно названный Закатной Долиной. Эта уединенная территория, в основном, состоит из вересковых пустошей, затянутых клочьями тумана и мрачных лесов, угрюмых даже по меркам этой печальной земли. В Закатной долине расположено всего лишь несколько маленьких городков и небольшое количество уединенных ферм, контрастирующих с мрачными конструкциями древних кладбищ. Впрочем, стоит отметить, что большинство мест упокоения, построено на значительном удалении от человеческого жилья (особенность, характерная для всего Мордента). Ближайшее к долине кладбище, сейчас полностью заброшено и изолировано, хотя еще несколько столетий назад в его землю укладывались члены рода Мурнсвортов. Посетив его, я довольно скоро поняла, что это угрюмое место до сих пор навевает самые кошмарные ощущения. Даже сейчас, суровой ночной порой монументы и склепы вышеозначенного захоронения, стоят словно разрушенные каменные острова, плывущие в белесом море медленно текущих туманов. </w:t>
      </w:r>
    </w:p>
    <w:p>
      <w:pPr>
        <w:pStyle w:val="2"/>
        <w:rPr/>
      </w:pPr>
      <w:r>
        <w:rPr/>
        <w:t>Из-за близости к границе Мордента, жители Закатной долины еще более неприветливы и молчаливы чем в других частях царства. Мне пришлось потратить много времени, чтобы выманить у них путь, которым можно добраться до Блэкбурн Кроссинга. Настороженно поговорив со мной, долинные жители вновь возвращались к своей работе, не забывая бросать на меня взгляды, наполненные подозрением. Возможно, подобное поведение является прямым следствием характера, сформировавшегося в регионе, обильно покрытом могильными памятниками, старыми фермами и неприветливыми городками. В любом случае, я не долго оставалась здесь и, вскоре, продолжила свое путешествие.</w:t>
      </w:r>
    </w:p>
    <w:p>
      <w:pPr>
        <w:pStyle w:val="2"/>
        <w:rPr/>
      </w:pPr>
      <w:r>
        <w:rPr/>
        <w:t xml:space="preserve">Как я уже упоминала выше, основной водной артерией Мордента является река Ардент.  Выбравшись из страны мрачных лесов и угрюмых пустошей, я испытала некоторое облегчение, увидев быстро текущее водное зеркало.  К несчастью, я вскоре поняла, что вновь ошиблась, и новая географическая локация, не принесла с собой чувство спокойствия и отдохновения.  </w:t>
      </w:r>
    </w:p>
    <w:p>
      <w:pPr>
        <w:pStyle w:val="2"/>
        <w:rPr/>
      </w:pPr>
      <w:r>
        <w:rPr/>
        <w:t xml:space="preserve">Воды Ардента, быстрые и темные, как гладкое черное стекло, ускоряли свое движение, приближаясь к морскому берегу, и даже я не смогла сдержать, то мрачное чувство, которое возникало во мне, когда я глядела на  тусклую поверхность жуткой реки. Воды Ардента неимоверно холодны и крайне глубоки, что позволяет морским судам курсировать по всей длине гигантской водной дороги. Некоторые торговцы пользуются судоходностью региона, для того чтобы доставлять экзотические товары в Ришмуло и Валакан. Стоит отметить, что речное путешествие по Арденту, может продлиться до самого Моря Печалей. До той точки, где река начнет свое неизбежное слияние с морем. Впрочем, если вы все-таки решитесь на подобную поездку, у вас не найдется время для скуки, поскольку перед вашими глазами пронесется все разнообразие ландшафтов Мордента – его леса и знаменитые вересковые пустоши. </w:t>
      </w:r>
    </w:p>
    <w:p>
      <w:pPr>
        <w:pStyle w:val="2"/>
        <w:rPr/>
      </w:pPr>
      <w:r>
        <w:rPr/>
        <w:t xml:space="preserve">Самая знаменитая переправа через Ардент именуется Тенью Смита. Своим именем она обязана старому паромщику, живущему в небольшом домике, расположенном в корнях ветвистого дерева у каких-то давно забытых городских развалин. Речные легенды предупреждают об опасностях ночной  переправы и старательно намекают на то, что она вообще не допустима в те дни, когда над рекою встает туман. Недалекие путешественники, нарушившие этот запрет, и решившие вступить на затянутый туманом корабль, могут столкнуться с паромщиком из кости и гнилой плоти, который способен увести их в такие места, откуда нет обратного возврата. </w:t>
      </w:r>
    </w:p>
    <w:p>
      <w:pPr>
        <w:pStyle w:val="2"/>
        <w:rPr/>
      </w:pPr>
      <w:r>
        <w:rPr/>
        <w:t xml:space="preserve">Разговор со Смитом дал мне знание о том, что его дом стоит на руинах города Стэдвол. Этими землями некогда владели члены рода Халловэй, но сейчас у них нет правителя, поскольку клан пресекся около двадцати пяти лет назад, вследствие череды каких-то таинственных происшествий. Угрюмый особняк Халловэев, возведенный на ближайшей возвышенности, окружен мрачными покровами леса, и до сих  пор угрюмо взирает на запущенные руины города.  </w:t>
      </w:r>
    </w:p>
    <w:p>
      <w:pPr>
        <w:pStyle w:val="2"/>
        <w:rPr/>
      </w:pPr>
      <w:r>
        <w:rPr/>
        <w:t xml:space="preserve">Когда-то Стэдвол был оживленным торговым центром – последней речной остановкой перед знаменитым Арденским Заливом. Однако сейчас, это покинутые всеми руины, среди которых обитает одинокий и нелюдимый паромщик. Согласно речам Смита, несколько раз ему пришлось переправлять в Стэдвол странных искателей приключений, которые имели навязчивую цель проникнуть в особняк Халловэев и завладеть сокровищами исчезнувшей семьи. Не удивительно, что никто из этих людей так и не вернулся на переправу.  Кроме того, Смит сообщил мне, что не исследует развалины города, поскольку не имеет никакого желания путешествовать по нему, вследствие своей чрезвычайной занятости. </w:t>
      </w:r>
    </w:p>
    <w:p>
      <w:pPr>
        <w:pStyle w:val="2"/>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2"/>
        <w:pBdr>
          <w:top w:val="single" w:sz="4" w:space="1" w:color="000000"/>
          <w:left w:val="single" w:sz="4" w:space="4" w:color="000000"/>
          <w:bottom w:val="single" w:sz="4" w:space="1" w:color="000000"/>
          <w:right w:val="single" w:sz="4" w:space="4" w:color="000000"/>
        </w:pBdr>
        <w:rPr>
          <w:b/>
          <w:b/>
          <w:bCs w:val="false"/>
        </w:rPr>
      </w:pPr>
      <w:r>
        <w:rPr>
          <w:b/>
          <w:bCs w:val="false"/>
        </w:rPr>
      </w:r>
    </w:p>
    <w:p>
      <w:pPr>
        <w:pStyle w:val="2"/>
        <w:pBdr>
          <w:top w:val="single" w:sz="4" w:space="1" w:color="000000"/>
          <w:left w:val="single" w:sz="4" w:space="4" w:color="000000"/>
          <w:bottom w:val="single" w:sz="4" w:space="1" w:color="000000"/>
          <w:right w:val="single" w:sz="4" w:space="4" w:color="000000"/>
        </w:pBdr>
        <w:rPr>
          <w:b/>
          <w:b/>
          <w:bCs w:val="false"/>
        </w:rPr>
      </w:pPr>
      <w:r>
        <w:rPr>
          <w:b/>
          <w:bCs w:val="false"/>
        </w:rPr>
        <w:t>СТРАШНАЯ ВОЗМОЖНОСТЬ: СЕКРЕТ ПАРОМЩИКА СМИТА</w:t>
      </w:r>
    </w:p>
    <w:p>
      <w:pPr>
        <w:pStyle w:val="2"/>
        <w:pBdr>
          <w:top w:val="single" w:sz="4" w:space="1" w:color="000000"/>
          <w:left w:val="single" w:sz="4" w:space="4" w:color="000000"/>
          <w:bottom w:val="single" w:sz="4" w:space="1" w:color="000000"/>
          <w:right w:val="single" w:sz="4" w:space="4" w:color="000000"/>
        </w:pBdr>
        <w:rPr>
          <w:b/>
          <w:b/>
          <w:bCs w:val="false"/>
        </w:rPr>
      </w:pPr>
      <w:r>
        <w:rPr>
          <w:b/>
          <w:bCs w:val="false"/>
        </w:rPr>
      </w:r>
    </w:p>
    <w:p>
      <w:pPr>
        <w:pStyle w:val="2"/>
        <w:pBdr>
          <w:top w:val="single" w:sz="4" w:space="1" w:color="000000"/>
          <w:left w:val="single" w:sz="4" w:space="4" w:color="000000"/>
          <w:bottom w:val="single" w:sz="4" w:space="1" w:color="000000"/>
          <w:right w:val="single" w:sz="4" w:space="4" w:color="000000"/>
        </w:pBdr>
        <w:rPr/>
      </w:pPr>
      <w:r>
        <w:rPr/>
        <w:t xml:space="preserve">На самом деле, паромщик Смит очень хорошо знает, что привело Стэдвол к гибели. Он был именно тем человеком, чьи действия привели город к внезапной кончине. Как-то раз, Смит перевозил через реку сына Лорда Халловэя и его молодую жену. Движимый чувством жадности, паромщик убил влюбленную парочку и отобрал у них деньги. Едва убийца совершил свое кровавое дело, как на его судно взошел Туманный Перевозчик, привлеченный грехом, сотворенным в пределах ужасных Туманов. Для того, чтобы сохранить свою жалкую жизнь, убийца заключил с монстром сделку, о которой чудовище впоследствии не забыло. Пакт был таков: Смит доставляет в когти Туманного Перевозчика ничего не подозревающих жертв, и после выполнения своей службы, Смит получит в награду все богатства древнего клана. </w:t>
      </w:r>
    </w:p>
    <w:p>
      <w:pPr>
        <w:pStyle w:val="2"/>
        <w:pBdr>
          <w:top w:val="single" w:sz="4" w:space="1" w:color="000000"/>
          <w:left w:val="single" w:sz="4" w:space="4" w:color="000000"/>
          <w:bottom w:val="single" w:sz="4" w:space="1" w:color="000000"/>
          <w:right w:val="single" w:sz="4" w:space="4" w:color="000000"/>
        </w:pBdr>
        <w:rPr/>
      </w:pPr>
      <w:r>
        <w:rPr/>
        <w:t xml:space="preserve">Некоторое время, Смит тщательно выполнял договор, и пытался творить свои делишки так, чтобы на него не пали закономерные подозрения. Впрочем, люди продолжали пропадать и, вскоре, город был захвачен цепкими объятиями ужаса. Люди начал оставлять опасное поселение, но  Смит не боялся подобного развития событий, ибо в своих мыслях он грезил о сокровищах, обещанных чудищем. Паромщик так желал обрести богатство, что остался в городе, несмотря на жуткие слухи о мертвых существах, населяющих покинутый город и о призраках, обитающих в мрачном особняке Халловэев. </w:t>
      </w:r>
    </w:p>
    <w:p>
      <w:pPr>
        <w:pStyle w:val="2"/>
        <w:pBdr>
          <w:top w:val="single" w:sz="4" w:space="1" w:color="000000"/>
          <w:left w:val="single" w:sz="4" w:space="4" w:color="000000"/>
          <w:bottom w:val="single" w:sz="4" w:space="1" w:color="000000"/>
          <w:right w:val="single" w:sz="4" w:space="4" w:color="000000"/>
        </w:pBdr>
        <w:rPr/>
      </w:pPr>
      <w:r>
        <w:rPr/>
        <w:t xml:space="preserve">В действительности же, пакт, заключенный с Туманной Тварью, привязывал Смита к реке и не давал ему ни единой возможности завладеть теми сокровищами, что покоились внутри манора Халловэев. По настоящему, паромщик понял это только тогда, когда «переправил» через реку последнего члена вышеозначенного рода.  </w:t>
      </w:r>
    </w:p>
    <w:p>
      <w:pPr>
        <w:pStyle w:val="2"/>
        <w:pBdr>
          <w:top w:val="single" w:sz="4" w:space="1" w:color="000000"/>
          <w:left w:val="single" w:sz="4" w:space="4" w:color="000000"/>
          <w:bottom w:val="single" w:sz="4" w:space="1" w:color="000000"/>
          <w:right w:val="single" w:sz="4" w:space="4" w:color="000000"/>
        </w:pBdr>
        <w:rPr/>
      </w:pPr>
      <w:r>
        <w:rPr/>
        <w:t xml:space="preserve">Связанный жуткой кятвой, Смит продолжал «перевозить» жертв монстру, иногда соблазняя их отправиться на исследование Халловэйского особняка. В том случае, если герои смогут вернуться, Смит, надеялся убить их, не встречая особого сопротивления. В конце концов, искатели приключений будут сильно ослаблены ловушками и схватками с чудовищами, что не  спасет их от предательского удара в спину. </w:t>
      </w:r>
    </w:p>
    <w:p>
      <w:pPr>
        <w:pStyle w:val="2"/>
        <w:pBdr>
          <w:top w:val="single" w:sz="4" w:space="1" w:color="000000"/>
          <w:left w:val="single" w:sz="4" w:space="4" w:color="000000"/>
          <w:bottom w:val="single" w:sz="4" w:space="1" w:color="000000"/>
          <w:right w:val="single" w:sz="4" w:space="4" w:color="000000"/>
        </w:pBdr>
        <w:rPr/>
      </w:pPr>
      <w:r>
        <w:rPr/>
        <w:t xml:space="preserve">Несмотря на то, что Смит уже убил несколько искателей приключений, он до сих пор привязан к своей переправе и до сих пор не обладает желаемым сокровищем. Впрочем, где-то глубокого в глубине своего темного сердца, Смит понимает, что его награда является его проклятьем, и он сам обрек себя на вечное плавание сквозь вуаль мрачных туманов. Паромщик боится и молиться на тот день, когда он обретет окончательную свободу. Однако сейчас, он принимает свою судьбу безропотно и временами изображает из себя старого, добродушного рассказчика, способного поведать путникам жуткие и удивительные истории о гибели города Стэдвол. </w:t>
      </w:r>
    </w:p>
    <w:p>
      <w:pPr>
        <w:sectPr>
          <w:type w:val="continuous"/>
          <w:pgSz w:w="11906" w:h="16838"/>
          <w:pgMar w:left="1701" w:right="850" w:gutter="0" w:header="0" w:top="1134" w:footer="0" w:bottom="1134"/>
          <w:formProt w:val="false"/>
          <w:textDirection w:val="lrTb"/>
          <w:docGrid w:type="default" w:linePitch="360" w:charSpace="0"/>
        </w:sectPr>
      </w:pPr>
    </w:p>
    <w:p>
      <w:pPr>
        <w:pStyle w:val="2"/>
        <w:rPr>
          <w:b/>
          <w:b/>
          <w:bCs w:val="false"/>
        </w:rPr>
      </w:pPr>
      <w:r>
        <w:rPr>
          <w:b/>
          <w:bCs w:val="false"/>
        </w:rPr>
      </w:r>
    </w:p>
    <w:p>
      <w:pPr>
        <w:pStyle w:val="2"/>
        <w:rPr/>
      </w:pPr>
      <w:r>
        <w:rPr/>
        <w:t xml:space="preserve">Близи залива Ардент, береговой ландшафт меняется самым непостижимым образом, и демонстрирует путешественникам серые сланцы породы, являющиеся следствием работы морских приливов. Над самим заливом господствуют два огромных меловых утеса. Южный называется Точка Везермеев, тогда как северный, возвышающийся на другой стороне водной глади, именуется Точкой Килдевилов.  Оба скальных формирования образуют небольшую тихую бухту, размером с Мордентшир. Ардентский залив имеет репутацию стабильного и надежного торгового порта, несмотря на то, что иностранцев удивляет необычная застройка поселения. Дома здесь возводятся или на утесах, защищающих бухту, или на равнине, подальше от морского побережья. </w:t>
      </w:r>
    </w:p>
    <w:p>
      <w:pPr>
        <w:pStyle w:val="2"/>
        <w:rPr/>
      </w:pPr>
      <w:r>
        <w:rPr/>
        <w:t>Подобные предосторожности предпринимаются местными жителями, только лишь для того, чтобы избежать разрушений во время ежегодных сезонных штормов. Это необходимо, поскольку в суровые дни бури, залив бурлит и пениться, выбрасывая на порт всю ярость безумной стихи. В такие дни, волны, широкие и высокие, словно скалы, обрушиваются с одинаковой силой как на корабли, так и на побережье домена.</w:t>
      </w:r>
    </w:p>
    <w:p>
      <w:pPr>
        <w:pStyle w:val="2"/>
        <w:rPr/>
      </w:pPr>
      <w:r>
        <w:rPr/>
        <w:t xml:space="preserve">Некоторые моряки считают, что штормы возникают не только вследствие плохой погоды, но и из-за активности гигантского морского змея, обитающего в глубинах залива. Каждый большой шторм пробуждает морское чудовище, которое начинает двигаться и тем самым вызывает огромные волны. Когда тварь успокаивается, волнение неожиданно быстро стихает. Конечно, не стоит доверять всем рассказам моряков. Я считаю, что подобное проявление морской стихии, каким-то образом связано с приливами и отливами моря. Однако, мое предположение не имеет подтверждения, поскольку сама я никогда не была свидетельницей столь яростного шторма. </w:t>
      </w:r>
    </w:p>
    <w:p>
      <w:pPr>
        <w:pStyle w:val="2"/>
        <w:rPr/>
      </w:pPr>
      <w:r>
        <w:rPr/>
        <w:t xml:space="preserve">Узрев, как местные жители используют  для противодействия шторму искусственные и естественные волноломы, я пришла к выводу, что обитатели залива крайне осторожны и внимательно наблюдают за тем, что твориться в их порту. </w:t>
      </w:r>
    </w:p>
    <w:p>
      <w:pPr>
        <w:pStyle w:val="2"/>
        <w:rPr/>
      </w:pPr>
      <w:r>
        <w:rPr/>
        <w:t xml:space="preserve">Впрочем, несмотря на вечный туман и постоянную предштормовую погоду, в этой земле (без учета болот) крайне мало стоячей воды. Удивительно, но многие заболоченные земли, расположенные рядом с заливом, находятся ниже уровня моря. Факт еще более загадочный, если вспомнить на какую высоту поднимаются меловые утесы рядом с портом. Вышеозначенные топи никогда не пересыхают и всегда, даже в самые теплые месяцы года, наполнены грязной водой. Стоит заметить, что на самом деле, тепло здесь относительное, поскольку даже летними ночами, обитатели Мордента предпочитают одевать рубашки с длинными рукавами и теплую верхнюю одежду. </w:t>
      </w:r>
    </w:p>
    <w:p>
      <w:pPr>
        <w:pStyle w:val="2"/>
        <w:rPr/>
      </w:pPr>
      <w:r>
        <w:rPr/>
        <w:t xml:space="preserve">Путешествуя по Мордентским низинам, я обнаружила бессчетное количество заводей и быстробегущих ручейков. Подобные водоемы изредка пересыхают, но вновь появляются в земле, когда погода становится сырой и холодной. Как правило,  местные жители дают этим заводям и ручьям временные названия, которые довольно быстро стираются из их памяти. </w:t>
      </w:r>
    </w:p>
    <w:p>
      <w:pPr>
        <w:pStyle w:val="2"/>
        <w:rPr/>
      </w:pPr>
      <w:r>
        <w:rPr/>
        <w:t>Впрочем, самое плачевное, что есть в Морденте – это отвратительные дороги. Точнее сказать, практически полное отсутствие оных. Единственная настоящая дорога ведет от Леса Древних в Мордентшир и зовется Мельничной. В отличие от других путей, похожих на грязные, бесформенные тропы, эта дорога сотворена из камня, практически не видного в комьях мерзкой болотной грязи. Учитывая, что Мельничная дорога, это единственная торговая артерия страны, по которой товары Мордента доставляются в соседнее Даймонлю, я  с сожалением думала о том, почему местные жители до сих пор не взялись за ум, и не построили прекрасные и широкие тракты. С другой стороны, в Морденте вряд ли возможно содержать путь более аккуратно, чем Мельничную дорогу, ибо дождь и грязь довольно скоро превращают любой тракт в малопроходимое месиво.  Забавно, что аристократия Мордента, путешествующая в Даймонлю за модными туалетами и предметами роскоши, делит одну и ту же грязную ухабистую дорогу с купцами из Даймонлю, которые едут в Мордент, чтобы закупить шерсть и дары моря.  Впрочем, пусть читатель сам подумает о том, как иронично положение местной знати и иностранных торговцев рыбой, скованных рамками единого малопривлекательного пространства!</w:t>
      </w:r>
    </w:p>
    <w:p>
      <w:pPr>
        <w:pStyle w:val="2"/>
        <w:rPr/>
      </w:pPr>
      <w:r>
        <w:rPr/>
        <w:t xml:space="preserve">В Морденте существует еще и Южная дорога, которая пробегает через реку Ардент, ведет из Мордентшира в Серую Вересковую Пустошь, и, наконец,  устремляется к границам Валакана. Большинство товаров, идущих этим путем, имеет сельскохозяйственное значение, поскольку южные регионы Мордента являются основным поставщиком пищи, а торговцы Валакана, которых также можно здесь встретить, продают собственные сельскохозяйственные культуры. </w:t>
      </w:r>
    </w:p>
    <w:p>
      <w:pPr>
        <w:pStyle w:val="2"/>
        <w:rPr/>
      </w:pPr>
      <w:r>
        <w:rPr/>
        <w:t xml:space="preserve">Наверное, имеет смысл рассказать немного о торговле Мордента с Валаканом. Все дело в том, что местные торговцы считают жителей Валакана грубыми дикарями, от которых надо держаться подальше. Именно поэтому, Мордентские купцы создали развитую систему посредников, при помощи которой они пытаются избежать иностранного присутствия. </w:t>
      </w:r>
    </w:p>
    <w:p>
      <w:pPr>
        <w:pStyle w:val="2"/>
        <w:rPr/>
      </w:pPr>
      <w:r>
        <w:rPr/>
        <w:t xml:space="preserve">Исходя из вышеописанного, довольно странно, что Южный тракт гораздо ухоженнее более важной Мельничной дороги. Возможно, подобная разница является следствием того, что Южный путь построен на пустошах, расположенных выше уровня моря, а не в болотистой местности. Очень жаль, что на всем протяжении вышеозначенного тракта, путник может любоваться лишь однообразными ландшафтами торфяников и унылыми пространствами вересковых пустошей.  </w:t>
      </w:r>
    </w:p>
    <w:p>
      <w:pPr>
        <w:pStyle w:val="2"/>
        <w:rPr/>
      </w:pPr>
      <w:r>
        <w:rPr/>
        <w:t xml:space="preserve">Еще одно интересное наблюдение относится к процессу преобразования мордентцами унылых пространств Родины. Я, конечно, имеют ввиду изменение региона, постройкой ферм и домов. Вследствие нехватки подходящего камня, большинство обитателей Мордента возводит свои обиталища из крепкого дерева, причем проемы между бревнами замазываются при помощи шпаклевки, произведенной из торфяной грязи. В свою очередь, крыши мордентских ферм создаются из слоев земли, дерева и мха, чередующихся с соломой. Металл используется во время строительства чрезвычайно редко, так как местный рынок определенно испытывает его недостаток. Именно поэтому, местные жители крепят отдельные части конструкций при помощи деревянных колышков и других хитроумных изобретений. Поскольку, без хорошей печи, в холодном климате Мордента выжить практически невозможно, местные жители возводят печь из камня, свозимого отовсюду. Причем временами он транспортируется из весьма отдаленных мест.  Именно поэтому, величина и размер домашней печи, очень часто свидетельствую о социальном положении и богатстве  ее хозяина. </w:t>
      </w:r>
    </w:p>
    <w:p>
      <w:pPr>
        <w:pStyle w:val="2"/>
        <w:rPr/>
      </w:pPr>
      <w:r>
        <w:rPr/>
        <w:t xml:space="preserve">Внутри мордентских домов всегда темно, и чувствуется запах плесени. Свет в них исходит лишь от пламени свечей, да от огня, пылающего в каминах. Даже местные таверны освещаются настолько скудно, что при желании всегда можно найти темный уголок, расположенный в углу комнаты. </w:t>
      </w:r>
    </w:p>
    <w:p>
      <w:pPr>
        <w:pStyle w:val="2"/>
        <w:rPr/>
      </w:pPr>
      <w:r>
        <w:rPr/>
        <w:t xml:space="preserve">Местные благородные живут в больших домах, возведенных из крепкого дерева. Крыша подобных построек, как правило, выкладывается не соломой, а  искусно сложенной черепицей. Аристократы могут позволить себе использовать  при постройке особняка камень и дешевые металлы. Эти материалы, обычно, идут на создание железных ворот, низких каменных стен, ограждающих владения, металлических балконов и т.д. Особняки знати, как правило, стоят на самом краю Мордентских городов, тогда как низшие классы обычно собираются на маленькой городской площади, где расположены местная таверна и церковь. Подобная разница в расстояниях явственно выделяет из социума более богатых людей и гарантирует им определенный общественный статус. Действительно,  аристократы появляются в городе только тогда, когда им необходимо поговорить с местными по важному делу, или приобрести у торговцев какую-либо редкую вещь. Все остальное время, город и его жители находятся вне пределов  их благородного внимания. Стоит отметить и тот факт, что некоторые, очень гордые представители знати, возводят свои дома на весьма существенном расстоянии от города, надеясь показать, тем самым, свою значимость и бесстрашие перед одинокими хищниками ночи. Впрочем, стоит сказать, что жуткие твари местных болот редко атакуют одинокие особняки благородных. </w:t>
      </w:r>
    </w:p>
    <w:p>
      <w:pPr>
        <w:pStyle w:val="2"/>
        <w:rPr/>
      </w:pPr>
      <w:r>
        <w:rPr/>
        <w:t xml:space="preserve">Однако, самой удивительной деталью местного ландшафта могут считаться огромные разваливающиеся особняки, иногда попадающиеся на глаза, во время унылого путешествия по болотистым землям Мордента. В действительности, большинство деревушек и других маленьких поселений, расположены в основании холма, над которым возвышаются молчаливые конструкции мрачных маноров. Сейчас, эти некогда прекрасные здания, медленно разваливаются, сады их порастают сорняками, а сквозь выбитые окна проглядывают темные и пустые комнаты, давно не чувствовавшие присутствие человеческого существа. Согласно местным легендам, многие из этих построек до сих  пор сохранили в себе частицы той пышности и убранства, которой они некогда щеголяли. Сейчас лишь храбрецы, рискнувшиеся пробраться в манор, могут узреть следы былой роскоши.  Кроме того, стоит помнить, что местные боятся заглядывать в руины особняков не столько из уважения перед мертвыми, сколько из-за парализующего страха перед ними. Довольно странно, что многие заброшенные маноры, построены с таким расточительством и роскошью (в их конструкциях встречается огромное количество камня, искусно вырезанного дерева и металлических частей), которое невозможно встретить в современном Морденте. Вдобавок к этому, разваливающиеся строения украшены необычными статуями и наблюдающими горгульями, способными вселить ужас в незваного посетителя. Впрочем, должна заметить, что осмотр особняков всегда приносит с собой какое-то мрачное, давящее чувство, не возникавшее при исследовании более поздних конструкций. </w:t>
      </w:r>
    </w:p>
    <w:p>
      <w:pPr>
        <w:pStyle w:val="2"/>
        <w:rPr/>
      </w:pPr>
      <w:r>
        <w:rPr/>
        <w:t xml:space="preserve">К сожалению, я не могут сказать вам, как много заброшенных маноров попалось мне на глаза, во время путешествия по Морденту. Начиная свой путь, я учитывала каждую заброшенную постройку, но в итоге сбилась со счета и перестала заниматься этим бесполезным делом. Довольно сказать того, что количество древних маноров в Морденте огромно. Как правило, каждое поселение этой туманной земли имеет свои собственные руины, трагедия упадка которых, сопровождается мрачной историей, сохранившейся в памяти местных жителей. Возможно, когда-нибудь я составлю хронику и опишу легенды этих жутких домов. Однако, такая работа займет десятилетия, а я не могу оставаться на одном месте, поскольку должна продолжать описание Ядра и двигаться дальше. </w:t>
      </w:r>
    </w:p>
    <w:p>
      <w:pPr>
        <w:pStyle w:val="2"/>
        <w:rPr>
          <w:b/>
          <w:b/>
        </w:rPr>
      </w:pPr>
      <w:r>
        <w:rPr>
          <w:b/>
        </w:rPr>
      </w:r>
    </w:p>
    <w:p>
      <w:pPr>
        <w:pStyle w:val="Normal"/>
        <w:jc w:val="both"/>
        <w:rPr>
          <w:b/>
          <w:b/>
          <w:sz w:val="28"/>
          <w:szCs w:val="28"/>
        </w:rPr>
      </w:pPr>
      <w:r>
        <w:rPr>
          <w:b/>
          <w:sz w:val="28"/>
          <w:szCs w:val="28"/>
        </w:rPr>
        <w:t>Флора</w:t>
      </w:r>
    </w:p>
    <w:p>
      <w:pPr>
        <w:pStyle w:val="2"/>
        <w:rPr>
          <w:szCs w:val="28"/>
        </w:rPr>
      </w:pPr>
      <w:r>
        <w:rPr>
          <w:szCs w:val="28"/>
        </w:rPr>
        <w:t>Несмотря на то, что большинство людей, путешествующих по Морденту, считают, что колоссальные болота этого царства довольно бедны растениями, я уверенно заявляют, что они сильно ошибаются. Флора Мордента весьма разнообразна, однако, для того чтобы увидеть ее представителей, необходимо приложить некоторые усилия.</w:t>
      </w:r>
    </w:p>
    <w:p>
      <w:pPr>
        <w:pStyle w:val="2"/>
        <w:rPr>
          <w:szCs w:val="28"/>
        </w:rPr>
      </w:pPr>
      <w:r>
        <w:rPr>
          <w:szCs w:val="28"/>
        </w:rPr>
        <w:t xml:space="preserve">На первый взгляд болота кажутся пустынными, и глаза находящегося в них путника лишь изредка натыкаются на одинокие деревья, выросшие на клочках относительно твердой земли. Однако, мордентские фермеры уверенно доказывают, что при надлежащем упорстве и старании, на болоте можно вырастить такие культуры, как пшеница или ячмень. </w:t>
      </w:r>
    </w:p>
    <w:p>
      <w:pPr>
        <w:pStyle w:val="2"/>
        <w:rPr>
          <w:szCs w:val="28"/>
        </w:rPr>
      </w:pPr>
      <w:r>
        <w:rPr>
          <w:szCs w:val="28"/>
        </w:rPr>
        <w:t xml:space="preserve">В этом регионе ядра также растет множество ив, облюбовавших берега реки Ардент, и произрастающих вдоль него в одиночку или небольшими молчаливыми группами. Однако, истинное многообразие растений скрывается внутри мрачных лесов домена. </w:t>
      </w:r>
    </w:p>
    <w:p>
      <w:pPr>
        <w:pStyle w:val="2"/>
        <w:rPr>
          <w:szCs w:val="28"/>
        </w:rPr>
      </w:pPr>
      <w:r>
        <w:rPr>
          <w:szCs w:val="28"/>
        </w:rPr>
        <w:t xml:space="preserve">Отличным примером подобной чащи является Лес Древних, представляющий собой огромное пространство вечнозеленых деревьев, дающих приют маленькими деревцам и кустарникам. В том числе и примечательной поросли, имеющей название Слезы Дьявола. Это маленькое растение получило широкую известность благодаря своим темно-красным ягодам, обладающим необычным и при этом чрезвычайно сладким вкусом. Обитатели Мордента  временами используют Слезы Дьявола  в своих кушаньях и в десертах. </w:t>
      </w:r>
    </w:p>
    <w:p>
      <w:pPr>
        <w:pStyle w:val="2"/>
        <w:rPr>
          <w:szCs w:val="28"/>
        </w:rPr>
      </w:pPr>
      <w:r>
        <w:rPr>
          <w:szCs w:val="28"/>
        </w:rPr>
        <w:t xml:space="preserve">Мордентская молодежь любит использовать Дьявольские Ягоды для того, чтобы подшучивать над потенциальными жертвами. Как правило, молодые люди подкладывают ягоды в еду ничего не подозревающего человека, а потом с радостью наблюдают за тем, как бедолага расстается с остатками своего обеда. Лично я, не нахожу в подобных забавах ничего интересного или захватывающего. </w:t>
      </w:r>
    </w:p>
    <w:p>
      <w:pPr>
        <w:pStyle w:val="2"/>
        <w:rPr/>
      </w:pPr>
      <w:r>
        <w:rPr/>
        <w:t xml:space="preserve">Впрочем, если вы хотите увидеть настоящих эндемиков Мордента, вы должны направиться на юг, в заболоченные пространства Безсветного леса. Несмотря на то, что вдали от центра чащобы растут большие и крепкие деревья, в глубине трясины ситуация меняется кардинальным образом и перед вашими глазами предстают все более малые формы растительности. Через некоторое время, вы с удивлением поймете, что низкорослые представили местной флоры, образуют над вашей головой, непроницаемый балдахин из своих ветвей и сопутствующих им вьюнов-паразитов. В этой части леса также можно увидеть дикие побеги Духова Корня. </w:t>
      </w:r>
      <w:r>
        <w:rPr>
          <w:szCs w:val="28"/>
        </w:rPr>
        <w:t xml:space="preserve">Вышеозначенная трава растет во многих мрачных местах домена, которые напоминают ей о родных болотах. Как правило, Духов Корень можно найти на кладбищах и в других локациях, где царит смерть и разложение. Страшные легенды  Мордента также повествуют о других ужасных растениях, произрастающих рядом с захоронениями и древними руинами. В этих легендах говориться о травах, в которых живут души мертвых, а также о растениях, цветущих на разлагающихся трупах. В любом случае, любой житель Мордента знает, что дерево, растущее на кладбище, или вьюн, бегущий по стене заброшенного дома, желательно не тревожить и по возможности обходить стороной.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2"/>
        <w:pBdr>
          <w:top w:val="single" w:sz="4" w:space="1" w:color="000000"/>
          <w:left w:val="single" w:sz="4" w:space="4" w:color="000000"/>
          <w:bottom w:val="single" w:sz="4" w:space="1" w:color="000000"/>
          <w:right w:val="single" w:sz="4" w:space="4" w:color="000000"/>
        </w:pBdr>
        <w:rPr>
          <w:b/>
          <w:b/>
          <w:bCs w:val="false"/>
          <w:szCs w:val="28"/>
        </w:rPr>
      </w:pPr>
      <w:r>
        <w:rPr>
          <w:b/>
          <w:bCs w:val="false"/>
          <w:szCs w:val="28"/>
        </w:rPr>
      </w:r>
    </w:p>
    <w:p>
      <w:pPr>
        <w:pStyle w:val="2"/>
        <w:pBdr>
          <w:top w:val="single" w:sz="4" w:space="1" w:color="000000"/>
          <w:left w:val="single" w:sz="4" w:space="4" w:color="000000"/>
          <w:bottom w:val="single" w:sz="4" w:space="1" w:color="000000"/>
          <w:right w:val="single" w:sz="4" w:space="4" w:color="000000"/>
        </w:pBdr>
        <w:rPr>
          <w:b/>
          <w:b/>
          <w:bCs w:val="false"/>
          <w:szCs w:val="28"/>
        </w:rPr>
      </w:pPr>
      <w:r>
        <w:rPr>
          <w:b/>
          <w:bCs w:val="false"/>
          <w:szCs w:val="28"/>
        </w:rPr>
        <w:t>ЧАШКА ЧАЯ ИЗ ДУХОВА КОРНЯ</w:t>
      </w:r>
    </w:p>
    <w:p>
      <w:pPr>
        <w:pStyle w:val="2"/>
        <w:pBdr>
          <w:top w:val="single" w:sz="4" w:space="1" w:color="000000"/>
          <w:left w:val="single" w:sz="4" w:space="4" w:color="000000"/>
          <w:bottom w:val="single" w:sz="4" w:space="1" w:color="000000"/>
          <w:right w:val="single" w:sz="4" w:space="4" w:color="000000"/>
        </w:pBdr>
        <w:rPr>
          <w:b/>
          <w:b/>
          <w:bCs w:val="false"/>
          <w:szCs w:val="28"/>
        </w:rPr>
      </w:pPr>
      <w:r>
        <w:rPr>
          <w:b/>
          <w:bCs w:val="false"/>
          <w:szCs w:val="28"/>
        </w:rPr>
      </w:r>
    </w:p>
    <w:p>
      <w:pPr>
        <w:pStyle w:val="2"/>
        <w:pBdr>
          <w:top w:val="single" w:sz="4" w:space="1" w:color="000000"/>
          <w:left w:val="single" w:sz="4" w:space="4" w:color="000000"/>
          <w:bottom w:val="single" w:sz="4" w:space="1" w:color="000000"/>
          <w:right w:val="single" w:sz="4" w:space="4" w:color="000000"/>
        </w:pBdr>
        <w:rPr/>
      </w:pPr>
      <w:r>
        <w:rPr>
          <w:szCs w:val="28"/>
        </w:rPr>
        <w:t>Духов корень – это маленькое растение, с белыми цветами, часто используемое для того, чтобы отмечать свой путь по кладбищу.  Этот бледный цветок впитывает себя лунный свет, вследствие чего растение можно видеть до тех пор, пока существует хоть какой-нибудь источник освещения. Некоторые храбрецы, используют духов корень для пометки совершенно иных путей. Они не обращают никакого внимания  на Мордентское поверье, гласящее, что путь, выложенный из соцветий Духова Корня, приманивает к себе мертвых, и приглашает их зайти в тот дом, куда привела выложенная из корня дорожка. Персонажи, пытающиеся найти ночной порой дорожку из Духова Корня, получают бонус +1 ко всем проверкам Поиска (</w:t>
      </w:r>
      <w:r>
        <w:rPr>
          <w:szCs w:val="28"/>
          <w:lang w:val="en-US"/>
        </w:rPr>
        <w:t>Search</w:t>
      </w:r>
      <w:r>
        <w:rPr>
          <w:szCs w:val="28"/>
        </w:rPr>
        <w:t>), Месторасположения (</w:t>
      </w:r>
      <w:r>
        <w:rPr>
          <w:szCs w:val="28"/>
          <w:lang w:val="en-US"/>
        </w:rPr>
        <w:t>Spot</w:t>
      </w:r>
      <w:r>
        <w:rPr>
          <w:szCs w:val="28"/>
        </w:rPr>
        <w:t>) и Знания дикой природы (</w:t>
      </w:r>
      <w:r>
        <w:rPr>
          <w:szCs w:val="28"/>
          <w:lang w:val="en-US"/>
        </w:rPr>
        <w:t>Wilderness</w:t>
      </w:r>
      <w:r>
        <w:rPr>
          <w:szCs w:val="28"/>
        </w:rPr>
        <w:t xml:space="preserve"> </w:t>
      </w:r>
      <w:r>
        <w:rPr>
          <w:szCs w:val="28"/>
          <w:lang w:val="en-US"/>
        </w:rPr>
        <w:t>Lore</w:t>
      </w:r>
      <w:r>
        <w:rPr>
          <w:szCs w:val="28"/>
        </w:rPr>
        <w:t>).</w:t>
      </w:r>
    </w:p>
    <w:p>
      <w:pPr>
        <w:pStyle w:val="2"/>
        <w:pBdr>
          <w:top w:val="single" w:sz="4" w:space="1" w:color="000000"/>
          <w:left w:val="single" w:sz="4" w:space="4" w:color="000000"/>
          <w:bottom w:val="single" w:sz="4" w:space="1" w:color="000000"/>
          <w:right w:val="single" w:sz="4" w:space="4" w:color="000000"/>
        </w:pBdr>
        <w:rPr>
          <w:szCs w:val="28"/>
        </w:rPr>
      </w:pPr>
      <w:r>
        <w:rPr>
          <w:szCs w:val="28"/>
        </w:rPr>
        <w:t>Впрочем, у корня существует и другая удивительная и малоизвестная способность. Будучи правильно выращенным и собранным, Духов Корень может стать основой для уникального напитка. Выпив настой из корня, персонаж получает временную возможность видеть Ближний Эфир. Думаю незачем говорить о том, что можно узреть в эфирном измерении, оказавшись в домене, наполненном ужасающими бестелесными существами.</w:t>
      </w:r>
    </w:p>
    <w:p>
      <w:pPr>
        <w:pStyle w:val="2"/>
        <w:pBdr>
          <w:top w:val="single" w:sz="4" w:space="1" w:color="000000"/>
          <w:left w:val="single" w:sz="4" w:space="4" w:color="000000"/>
          <w:bottom w:val="single" w:sz="4" w:space="1" w:color="000000"/>
          <w:right w:val="single" w:sz="4" w:space="4" w:color="000000"/>
        </w:pBdr>
        <w:rPr/>
      </w:pPr>
      <w:r>
        <w:rPr>
          <w:szCs w:val="28"/>
        </w:rPr>
        <w:t xml:space="preserve">Для заваривания чая подходит растение, найденное ночной порой и собранное во время новолуния. После смешивания компонентов, необходимо заварить чай, что требует  успешной проверки профессии травника  </w:t>
      </w:r>
      <w:r>
        <w:rPr>
          <w:szCs w:val="28"/>
          <w:lang w:val="en-US"/>
        </w:rPr>
        <w:t>DC</w:t>
      </w:r>
      <w:r>
        <w:rPr>
          <w:szCs w:val="28"/>
        </w:rPr>
        <w:t xml:space="preserve">18. Герои, выпившие получившееся варево, временно получают фит </w:t>
      </w:r>
      <w:r>
        <w:rPr>
          <w:i/>
          <w:iCs/>
          <w:szCs w:val="28"/>
        </w:rPr>
        <w:t>Видение духов</w:t>
      </w:r>
      <w:r>
        <w:rPr>
          <w:szCs w:val="28"/>
        </w:rPr>
        <w:t>, действие которого продолжается в течение 1</w:t>
      </w:r>
      <w:r>
        <w:rPr>
          <w:szCs w:val="28"/>
          <w:lang w:val="en-US"/>
        </w:rPr>
        <w:t>d</w:t>
      </w:r>
      <w:r>
        <w:rPr>
          <w:szCs w:val="28"/>
        </w:rPr>
        <w:t xml:space="preserve">4+1 часов за каждые 3 успешных очка, выпавших при проверке профессиональных способностей. В случае некоторой удачи, вышеозначенный дар сохраняется до ближайшего рассвета или заката. Если выпивший чай персонаж уже обладает фитом, </w:t>
      </w:r>
      <w:r>
        <w:rPr>
          <w:i/>
          <w:iCs/>
          <w:szCs w:val="28"/>
        </w:rPr>
        <w:t>Видение духов</w:t>
      </w:r>
      <w:r>
        <w:rPr>
          <w:szCs w:val="28"/>
        </w:rPr>
        <w:t xml:space="preserve">, то он получает бонус +2 к оному, и начинает с еще большей уверенностью идентифицировать положение тех призрачных существ, что находятся поблизости. Именно по этой причине, некоторые охотники за призраками используют чай в процессе выслеживания бесплотных чудовищ. </w:t>
      </w:r>
    </w:p>
    <w:p>
      <w:pPr>
        <w:pStyle w:val="2"/>
        <w:pBdr>
          <w:top w:val="single" w:sz="4" w:space="1" w:color="000000"/>
          <w:left w:val="single" w:sz="4" w:space="4" w:color="000000"/>
          <w:bottom w:val="single" w:sz="4" w:space="1" w:color="000000"/>
          <w:right w:val="single" w:sz="4" w:space="4" w:color="000000"/>
        </w:pBdr>
        <w:rPr/>
      </w:pPr>
      <w:r>
        <w:rPr>
          <w:szCs w:val="28"/>
        </w:rPr>
        <w:t>Естественно, что отвар Духова Корня не рекомендуется употреблять людям со слабой нервной системой. Кроме того, напиток обладает странными побочными эффектами. Персонаж, испивший кружечку чая, должен совершить бросок на Волю (</w:t>
      </w:r>
      <w:r>
        <w:rPr>
          <w:szCs w:val="28"/>
          <w:lang w:val="en-US"/>
        </w:rPr>
        <w:t>DC</w:t>
      </w:r>
      <w:r>
        <w:rPr>
          <w:szCs w:val="28"/>
        </w:rPr>
        <w:t xml:space="preserve">15), провал которой означает, что в течение двух следующих дней, герой будет страдать от штрафа –2, накладываемого на любые действия, требующие концентрации или пристального внимания. Люди, пораженные вышеописанным недугом, неоднократно упоминали о том, что их внимание было отвлечено ужасающим шепотом, принадлежащим мертвецу, покоящемуся земле, откуда был сорван цветок.  </w:t>
      </w:r>
    </w:p>
    <w:p>
      <w:pPr>
        <w:pStyle w:val="2"/>
        <w:pBdr>
          <w:top w:val="single" w:sz="4" w:space="1" w:color="000000"/>
          <w:left w:val="single" w:sz="4" w:space="4" w:color="000000"/>
          <w:bottom w:val="single" w:sz="4" w:space="1" w:color="000000"/>
          <w:right w:val="single" w:sz="4" w:space="4" w:color="000000"/>
        </w:pBdr>
        <w:rPr/>
      </w:pPr>
      <w:r>
        <w:rPr>
          <w:szCs w:val="28"/>
        </w:rPr>
        <w:t>Вдобавок к этому, персонаж, находившийся под воздействием ужасного чая более чем четыре часа, должен в обязательном порядке совершить чек безумия (</w:t>
      </w:r>
      <w:r>
        <w:rPr>
          <w:szCs w:val="28"/>
          <w:lang w:val="en-US"/>
        </w:rPr>
        <w:t>DC</w:t>
      </w:r>
      <w:r>
        <w:rPr>
          <w:szCs w:val="28"/>
        </w:rPr>
        <w:t xml:space="preserve">20) или стать параноиком (см. главу </w:t>
      </w:r>
      <w:r>
        <w:rPr>
          <w:i/>
          <w:iCs/>
          <w:szCs w:val="28"/>
        </w:rPr>
        <w:t>Эффекты Безумия</w:t>
      </w:r>
      <w:r>
        <w:rPr>
          <w:szCs w:val="28"/>
        </w:rPr>
        <w:t>, которую вы можете найти в сеттинге</w:t>
      </w:r>
      <w:r>
        <w:rPr>
          <w:i/>
          <w:iCs/>
          <w:szCs w:val="28"/>
        </w:rPr>
        <w:t xml:space="preserve"> Равенлофт </w:t>
      </w:r>
      <w:r>
        <w:rPr>
          <w:i/>
          <w:iCs/>
          <w:szCs w:val="28"/>
          <w:lang w:val="en-US"/>
        </w:rPr>
        <w:t>D</w:t>
      </w:r>
      <w:r>
        <w:rPr>
          <w:i/>
          <w:iCs/>
          <w:szCs w:val="28"/>
        </w:rPr>
        <w:t>20</w:t>
      </w:r>
      <w:r>
        <w:rPr>
          <w:szCs w:val="28"/>
        </w:rPr>
        <w:t>). В случае провала броска, персонаж начинает считать, что мертвые постоянно находятся рядом с ним, причем временами «покойниками» становятся вполне живые друзья.</w:t>
      </w:r>
    </w:p>
    <w:p>
      <w:pPr>
        <w:pStyle w:val="2"/>
        <w:pBdr>
          <w:top w:val="single" w:sz="4" w:space="1" w:color="000000"/>
          <w:left w:val="single" w:sz="4" w:space="4" w:color="000000"/>
          <w:bottom w:val="single" w:sz="4" w:space="1" w:color="000000"/>
          <w:right w:val="single" w:sz="4" w:space="4" w:color="000000"/>
        </w:pBdr>
        <w:rPr>
          <w:szCs w:val="28"/>
        </w:rPr>
      </w:pPr>
      <w:r>
        <w:rPr>
          <w:szCs w:val="28"/>
        </w:rPr>
        <w:t>Вышеописанная форма паранойи покидает разум больного спустя два дня.  Если в течение этого времени, персонаж продолжает пить чай, то его психические расстройства усиливаются (штраф –1 к  спасброску на волю, инициируемому каждым дополнительным часом).</w:t>
      </w:r>
    </w:p>
    <w:p>
      <w:pPr>
        <w:sectPr>
          <w:type w:val="continuous"/>
          <w:pgSz w:w="11906" w:h="16838"/>
          <w:pgMar w:left="1701" w:right="850" w:gutter="0" w:header="0" w:top="1134" w:footer="0" w:bottom="1134"/>
          <w:formProt w:val="false"/>
          <w:textDirection w:val="lrTb"/>
          <w:docGrid w:type="default" w:linePitch="360" w:charSpace="0"/>
        </w:sectPr>
      </w:pPr>
    </w:p>
    <w:p>
      <w:pPr>
        <w:pStyle w:val="2"/>
        <w:rPr>
          <w:szCs w:val="28"/>
        </w:rPr>
      </w:pPr>
      <w:r>
        <w:rPr>
          <w:szCs w:val="28"/>
        </w:rPr>
      </w:r>
    </w:p>
    <w:p>
      <w:pPr>
        <w:pStyle w:val="2"/>
        <w:rPr>
          <w:b/>
          <w:b/>
          <w:bCs w:val="false"/>
          <w:sz w:val="28"/>
          <w:szCs w:val="28"/>
        </w:rPr>
      </w:pPr>
      <w:r>
        <w:rPr>
          <w:b/>
          <w:bCs w:val="false"/>
          <w:sz w:val="28"/>
          <w:szCs w:val="28"/>
        </w:rPr>
        <w:t>Фауна</w:t>
      </w:r>
    </w:p>
    <w:p>
      <w:pPr>
        <w:pStyle w:val="Normal"/>
        <w:jc w:val="both"/>
        <w:rPr/>
      </w:pPr>
      <w:r>
        <w:rPr/>
        <w:t>Дикая природа Мордента не вызывает изумления. Большинство живых существ постоянно живет в болотах, где и подвергается непрерывному воздействию ветра и других природных стихий. Морское побережье служит домом для чаек. Если вы считаете, что истинное многообразие форм находится вне пределов топей и болот, то смею вас огорчить. Другие местности Мордента также бедны жизнью, как и трясины.</w:t>
      </w:r>
    </w:p>
    <w:p>
      <w:pPr>
        <w:pStyle w:val="Normal"/>
        <w:jc w:val="both"/>
        <w:rPr/>
      </w:pPr>
      <w:r>
        <w:rPr/>
        <w:t xml:space="preserve">Конечно, в лесах этой туманной страны обитают олени, лисы и медведи, способные дать охотникам мясо и шкуры, но ареал обитания этих существ простирается лишь на северные леса домена. Несмотря на то, что в Морденте довольно много волков, местные обычно не охотятся на них, считая, что неудачи будут следовать за охотником до тех пор, пока он не убьет последнего члена стаи. Забавно, но отдаленный волчий вой, самый частый звук, раздающийся в этой болотистой земле. </w:t>
      </w:r>
    </w:p>
    <w:p>
      <w:pPr>
        <w:pStyle w:val="Normal"/>
        <w:jc w:val="both"/>
        <w:rPr/>
      </w:pPr>
      <w:r>
        <w:rPr/>
        <w:t xml:space="preserve">Вне всякого сомнения, Мордент является идеальным местом обитания для тех существ, чья природа тем или иным образом связана с туманами. Во всяком случае, фольклор местных жителей наполнен упоминаниями о туманных перевозчиках, утягивающих в неизвестность неосторожных путников, а также о  болотных гончих, туманными ночами выслеживающих преступников, не заплативших за свои прегрешения. В других рассказах упоминается о сгустках тумана (возможно на самом деле элементалах), самостоятельно обретших жизнь, и уничтожающих отдельных гордецов, когда последние забывают о своей безопасности. </w:t>
      </w:r>
    </w:p>
    <w:p>
      <w:pPr>
        <w:pStyle w:val="Normal"/>
        <w:jc w:val="both"/>
        <w:rPr/>
      </w:pPr>
      <w:r>
        <w:rPr/>
        <w:t xml:space="preserve">Я полагаю, что подобные поверья весьма естественны для людей, обитающих в земле туманов, но обитатели Мордента превратили свои суеверия в подобие культа, и ни за что не согласятся войти ночью в пределы туманной пелены. </w:t>
      </w:r>
    </w:p>
    <w:p>
      <w:pPr>
        <w:pStyle w:val="Normal"/>
        <w:jc w:val="both"/>
        <w:rPr/>
      </w:pPr>
      <w:r>
        <w:rPr/>
        <w:t xml:space="preserve">Известно, что Мордент является крайне привлекательным регионом для разнообразных бесплотных существ, сказания о которых не менее популярны, чем легенды о бестиях из туманов.  Несмотря на то, что обитатели Мордента считают призраками всех бесплотных существ, я констатирую, что в этом регионе также возможна встреча с  приведениями, одемами, аниматорами, бастеллусами, гейстами, пульсарами, боулинами, ремнантами, трупными свечами и другими вариантами зловещих нематериальных умертвей. </w:t>
      </w:r>
    </w:p>
    <w:p>
      <w:pPr>
        <w:pStyle w:val="Normal"/>
        <w:jc w:val="both"/>
        <w:rPr/>
      </w:pPr>
      <w:r>
        <w:rPr/>
        <w:t xml:space="preserve">Странно, но у самых окраин Мордентшира я нашла места свободные от призрачных влияний. Может быть, религиозные предрассудки местных жителей, и их навязчивая боязнь мертвых привели к подобному результату, а может,  сами призраки стараются избегать заселенных регионов, предпочитая им давно заброшенные кладбища и особняки.  Несмотря на то, что количество Мордентцев лично видевших призрака довольно мало, рассказы о жуткой встрече очевидца практически никогда не стираются из памяти местных, и будоражат воображение людей многие годы спустя.  </w:t>
        <w:br/>
        <w:t>Я не считаю, что разговоры о призрачных контактах обитателей Мордента безосновательны. Наоборот, в некоторой степени, я верю им, поскольку во время своего путешествия я видела множество следов активности бесплотных существ. Конечно, стоит заметить, что по сравнению с другими доменами, Мордент буквально кишит призраками и другими нематериальными мертвецами. Однако, подобное открытие не должно помешать вам видеть ложь и смело отсеивать надуманные свидетельства лживых очевидцев.</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3"/>
        <w:pBdr>
          <w:top w:val="single" w:sz="4" w:space="1" w:color="000000"/>
          <w:left w:val="single" w:sz="4" w:space="4" w:color="000000"/>
          <w:bottom w:val="single" w:sz="4" w:space="1" w:color="000000"/>
          <w:right w:val="single" w:sz="4" w:space="4" w:color="000000"/>
        </w:pBdr>
        <w:rPr/>
      </w:pPr>
      <w:r>
        <w:rPr/>
      </w:r>
    </w:p>
    <w:p>
      <w:pPr>
        <w:pStyle w:val="3"/>
        <w:pBdr>
          <w:top w:val="single" w:sz="4" w:space="1" w:color="000000"/>
          <w:left w:val="single" w:sz="4" w:space="4" w:color="000000"/>
          <w:bottom w:val="single" w:sz="4" w:space="1" w:color="000000"/>
          <w:right w:val="single" w:sz="4" w:space="4" w:color="000000"/>
        </w:pBdr>
        <w:rPr/>
      </w:pPr>
      <w:r>
        <w:rPr/>
        <w:t>МЕСТНЫЕ ЖИВОТНЫЕ И ЕСТЕСТВЕННЫЕ УЖАСЫ.</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2"/>
        <w:pBdr>
          <w:top w:val="single" w:sz="4" w:space="1" w:color="000000"/>
          <w:left w:val="single" w:sz="4" w:space="4" w:color="000000"/>
          <w:bottom w:val="single" w:sz="4" w:space="1" w:color="000000"/>
          <w:right w:val="single" w:sz="4" w:space="4" w:color="000000"/>
        </w:pBdr>
        <w:rPr>
          <w:bCs w:val="false"/>
        </w:rPr>
      </w:pPr>
      <w:r>
        <w:rPr>
          <w:bCs w:val="false"/>
        </w:rPr>
        <w:t xml:space="preserve">В Морденте довольно мало гуманоидных монстров, подобных гоблинам и кобольдам. С другой стороны, на побережье Моря Печалей весьма вероятно малоприятное столкновение с риверами и шахугинами. Также, в глухих лесах севера возможна встреча с естественными хищниками. Впрочем, наиболее страшными обителями Мордента являются призраки. Несмотря на то, что окрестности Мордентшира свободны от нематериальных тварей, остальные регионы домена крайне привлекательные для всех видов бесплотных существ. Также стоит отметить факт существования некоторого количества существ, связанных с туманами. Причины их обитания в Морденты до сих пор неизвестны. </w:t>
      </w:r>
    </w:p>
    <w:p>
      <w:pPr>
        <w:pStyle w:val="2"/>
        <w:pBdr>
          <w:top w:val="single" w:sz="4" w:space="1" w:color="000000"/>
          <w:left w:val="single" w:sz="4" w:space="4" w:color="000000"/>
          <w:bottom w:val="single" w:sz="4" w:space="1" w:color="000000"/>
          <w:right w:val="single" w:sz="4" w:space="4" w:color="000000"/>
        </w:pBdr>
        <w:rPr>
          <w:bCs w:val="false"/>
        </w:rPr>
      </w:pPr>
      <w:r>
        <w:rPr>
          <w:bCs w:val="false"/>
        </w:rPr>
      </w:r>
    </w:p>
    <w:p>
      <w:pPr>
        <w:pStyle w:val="2"/>
        <w:pBdr>
          <w:top w:val="single" w:sz="4" w:space="1" w:color="000000"/>
          <w:left w:val="single" w:sz="4" w:space="4" w:color="000000"/>
          <w:bottom w:val="single" w:sz="4" w:space="1" w:color="000000"/>
          <w:right w:val="single" w:sz="4" w:space="4" w:color="000000"/>
        </w:pBdr>
        <w:rPr/>
      </w:pPr>
      <w:r>
        <w:rPr>
          <w:b/>
        </w:rPr>
        <w:t xml:space="preserve">Дикая природа: </w:t>
      </w:r>
      <w:r>
        <w:rPr>
          <w:bCs w:val="false"/>
          <w:lang w:val="en-US"/>
        </w:rPr>
        <w:t>CR</w:t>
      </w:r>
      <w:r>
        <w:rPr>
          <w:bCs w:val="false"/>
        </w:rPr>
        <w:t xml:space="preserve">1/10 – мышь летучая, </w:t>
      </w:r>
      <w:r>
        <w:rPr>
          <w:bCs w:val="false"/>
          <w:lang w:val="en-US"/>
        </w:rPr>
        <w:t>CR</w:t>
      </w:r>
      <w:r>
        <w:rPr>
          <w:bCs w:val="false"/>
        </w:rPr>
        <w:t xml:space="preserve">1/8 – крыса, </w:t>
      </w:r>
      <w:r>
        <w:rPr>
          <w:bCs w:val="false"/>
          <w:lang w:val="en-US"/>
        </w:rPr>
        <w:t>CR</w:t>
      </w:r>
      <w:r>
        <w:rPr>
          <w:bCs w:val="false"/>
        </w:rPr>
        <w:t xml:space="preserve">1/6 – ворон, </w:t>
      </w:r>
      <w:r>
        <w:rPr>
          <w:bCs w:val="false"/>
          <w:lang w:val="en-US"/>
        </w:rPr>
        <w:t>CR</w:t>
      </w:r>
      <w:r>
        <w:rPr>
          <w:bCs w:val="false"/>
        </w:rPr>
        <w:t xml:space="preserve">1/4 – кот, сова, пони, </w:t>
      </w:r>
      <w:r>
        <w:rPr>
          <w:bCs w:val="false"/>
          <w:lang w:val="en-US"/>
        </w:rPr>
        <w:t>CR</w:t>
      </w:r>
      <w:r>
        <w:rPr>
          <w:bCs w:val="false"/>
        </w:rPr>
        <w:t xml:space="preserve">1/3 – собака, змея (гадюка болотная), </w:t>
      </w:r>
      <w:r>
        <w:rPr>
          <w:bCs w:val="false"/>
          <w:lang w:val="en-US"/>
        </w:rPr>
        <w:t>CR</w:t>
      </w:r>
      <w:r>
        <w:rPr>
          <w:bCs w:val="false"/>
        </w:rPr>
        <w:t xml:space="preserve"> ½ - дельфин, змея (гадюка обыкновенная), </w:t>
      </w:r>
      <w:r>
        <w:rPr>
          <w:bCs w:val="false"/>
          <w:lang w:val="en-US"/>
        </w:rPr>
        <w:t>CR</w:t>
      </w:r>
      <w:r>
        <w:rPr>
          <w:bCs w:val="false"/>
        </w:rPr>
        <w:t xml:space="preserve"> 1 – гончая, мастиф*, осьминог, акула (обыкновенная), кальмар, волк, CR2 – акула (большая), </w:t>
      </w:r>
      <w:r>
        <w:rPr>
          <w:bCs w:val="false"/>
          <w:lang w:val="en-US"/>
        </w:rPr>
        <w:t>CR</w:t>
      </w:r>
      <w:r>
        <w:rPr>
          <w:bCs w:val="false"/>
        </w:rPr>
        <w:t xml:space="preserve"> 4 – акула (гигантская), </w:t>
      </w:r>
      <w:r>
        <w:rPr>
          <w:bCs w:val="false"/>
          <w:lang w:val="en-US"/>
        </w:rPr>
        <w:t>CR</w:t>
      </w:r>
      <w:r>
        <w:rPr>
          <w:bCs w:val="false"/>
        </w:rPr>
        <w:t xml:space="preserve"> 5 – кит  (полосатик), кит (зубатый).</w:t>
      </w:r>
    </w:p>
    <w:p>
      <w:pPr>
        <w:pStyle w:val="2"/>
        <w:pBdr>
          <w:top w:val="single" w:sz="4" w:space="1" w:color="000000"/>
          <w:left w:val="single" w:sz="4" w:space="4" w:color="000000"/>
          <w:bottom w:val="single" w:sz="4" w:space="1" w:color="000000"/>
          <w:right w:val="single" w:sz="4" w:space="4" w:color="000000"/>
        </w:pBdr>
        <w:rPr/>
      </w:pPr>
      <w:r>
        <w:rPr>
          <w:b/>
        </w:rPr>
        <w:t xml:space="preserve">Монстры: </w:t>
      </w:r>
      <w:r>
        <w:rPr>
          <w:bCs w:val="false"/>
          <w:lang w:val="en-US"/>
        </w:rPr>
        <w:t>CR</w:t>
      </w:r>
      <w:r>
        <w:rPr>
          <w:bCs w:val="false"/>
        </w:rPr>
        <w:t xml:space="preserve">1/3 – страшная крыса, </w:t>
      </w:r>
      <w:r>
        <w:rPr>
          <w:bCs w:val="false"/>
          <w:lang w:val="en-US"/>
        </w:rPr>
        <w:t>CR</w:t>
      </w:r>
      <w:r>
        <w:rPr>
          <w:bCs w:val="false"/>
        </w:rPr>
        <w:t xml:space="preserve"> ½ - гейст*, растение (кровавая роза)*, </w:t>
      </w:r>
      <w:r>
        <w:rPr>
          <w:bCs w:val="false"/>
          <w:lang w:val="en-US"/>
        </w:rPr>
        <w:t>CR</w:t>
      </w:r>
      <w:r>
        <w:rPr>
          <w:bCs w:val="false"/>
        </w:rPr>
        <w:t xml:space="preserve"> 1 – аниматор, гхол, морское отродье (личинка), </w:t>
      </w:r>
      <w:r>
        <w:rPr>
          <w:bCs w:val="false"/>
          <w:lang w:val="en-US"/>
        </w:rPr>
        <w:t>CR</w:t>
      </w:r>
      <w:r>
        <w:rPr>
          <w:bCs w:val="false"/>
        </w:rPr>
        <w:t xml:space="preserve"> 2 – огненный злыдень*,  гончая (призрак)*, растение (ползущий плющ)*, шахугин, ворг, </w:t>
      </w:r>
      <w:r>
        <w:rPr>
          <w:bCs w:val="false"/>
          <w:lang w:val="en-US"/>
        </w:rPr>
        <w:t>CR</w:t>
      </w:r>
      <w:r>
        <w:rPr>
          <w:bCs w:val="false"/>
        </w:rPr>
        <w:t xml:space="preserve"> 3 – аллип, убивающая лоза, боулин*, страшный волк*, дроулинг*, элементал туманный*, гхаст, гигантская сова, пугало (ужасное)*, тень, вигхт, </w:t>
      </w:r>
      <w:r>
        <w:rPr>
          <w:bCs w:val="false"/>
          <w:lang w:val="en-US"/>
        </w:rPr>
        <w:t>CR</w:t>
      </w:r>
      <w:r>
        <w:rPr>
          <w:bCs w:val="false"/>
        </w:rPr>
        <w:t xml:space="preserve"> 4- болотная гончая*, горгулья, Туманный перевозчик*, ривер*, </w:t>
      </w:r>
      <w:r>
        <w:rPr>
          <w:bCs w:val="false"/>
          <w:lang w:val="en-US"/>
        </w:rPr>
        <w:t>CR</w:t>
      </w:r>
      <w:r>
        <w:rPr>
          <w:bCs w:val="false"/>
        </w:rPr>
        <w:t xml:space="preserve"> 5 – элементал туманный*, ликантроп (вервольф)*, одем*, повелитель морских отродий*, врайтх, CR 6 – бастеллус*, трупная свеча*, веселый роджер, блуждающий огонь, </w:t>
      </w:r>
      <w:r>
        <w:rPr>
          <w:bCs w:val="false"/>
          <w:lang w:val="en-US"/>
        </w:rPr>
        <w:t>CR</w:t>
      </w:r>
      <w:r>
        <w:rPr>
          <w:bCs w:val="false"/>
        </w:rPr>
        <w:t xml:space="preserve"> 7 – Угрюмый сборщик*, приведение, зомби – туман*, </w:t>
      </w:r>
      <w:r>
        <w:rPr>
          <w:bCs w:val="false"/>
          <w:lang w:val="en-US"/>
        </w:rPr>
        <w:t>CR</w:t>
      </w:r>
      <w:r>
        <w:rPr>
          <w:bCs w:val="false"/>
        </w:rPr>
        <w:t xml:space="preserve"> 8 – бодак, пульсар*, </w:t>
      </w:r>
      <w:r>
        <w:rPr>
          <w:bCs w:val="false"/>
          <w:lang w:val="en-US"/>
        </w:rPr>
        <w:t>CR</w:t>
      </w:r>
      <w:r>
        <w:rPr>
          <w:bCs w:val="false"/>
        </w:rPr>
        <w:t xml:space="preserve"> 9 – растение (дерево мертвых голов), </w:t>
      </w:r>
      <w:r>
        <w:rPr>
          <w:bCs w:val="false"/>
          <w:lang w:val="en-US"/>
        </w:rPr>
        <w:t>CR</w:t>
      </w:r>
      <w:r>
        <w:rPr>
          <w:bCs w:val="false"/>
        </w:rPr>
        <w:t xml:space="preserve"> 10 – сияющий дух*, </w:t>
      </w:r>
      <w:r>
        <w:rPr>
          <w:bCs w:val="false"/>
          <w:lang w:val="en-US"/>
        </w:rPr>
        <w:t>CR</w:t>
      </w:r>
      <w:r>
        <w:rPr>
          <w:bCs w:val="false"/>
        </w:rPr>
        <w:t xml:space="preserve"> 12 – кракен.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bCs w:val="false"/>
        </w:rPr>
      </w:pPr>
      <w:r>
        <w:rPr>
          <w:bCs w:val="false"/>
        </w:rPr>
      </w:r>
    </w:p>
    <w:p>
      <w:pPr>
        <w:pStyle w:val="Heading2"/>
        <w:rPr/>
      </w:pPr>
      <w:r>
        <w:rPr/>
      </w:r>
    </w:p>
    <w:p>
      <w:pPr>
        <w:pStyle w:val="Heading2"/>
        <w:rPr/>
      </w:pPr>
      <w:r>
        <w:rPr/>
      </w:r>
    </w:p>
    <w:p>
      <w:pPr>
        <w:pStyle w:val="Heading2"/>
        <w:rPr/>
      </w:pPr>
      <w:r>
        <w:rPr/>
        <w:t>История</w:t>
      </w:r>
    </w:p>
    <w:p>
      <w:pPr>
        <w:pStyle w:val="Normal"/>
        <w:rPr/>
      </w:pPr>
      <w:r>
        <w:rPr/>
      </w:r>
    </w:p>
    <w:p>
      <w:pPr>
        <w:pStyle w:val="Normal"/>
        <w:jc w:val="both"/>
        <w:rPr/>
      </w:pPr>
      <w:r>
        <w:rPr/>
        <w:t xml:space="preserve">Несмотря на то, что общее количество населения этого призрачного царства, едва достигает величины, приемлемой в других землях лишь для большого города, герои Мордента частенько принимали самое непосредственное участие в основных исторических событиях нашего мира. Путешествуя по доменам, я лишь еще больше уверилась в том, что Мордент, по сравнению с другими странами, имеет довольно богатую историю. К несчастью, историческая правда настолько смешалась с фольклором здешних мест, что иностранцам приходится потратить не мало времени, для того, чтобы вычленить из нее крупицы правды. Именно по этой причине я, в основном, исследовала, не сказания Мордента, а историю благородных домов, некогда правивших этой землей. </w:t>
      </w:r>
    </w:p>
    <w:p>
      <w:pPr>
        <w:pStyle w:val="Normal"/>
        <w:jc w:val="both"/>
        <w:rPr/>
      </w:pPr>
      <w:r>
        <w:rPr/>
        <w:t xml:space="preserve">Изучая древние, и довольно уклончиво написанные хроники, я узнала, что некогда пространствами Мордента правило десять благородных семей, собиравшихся на общий совет для того, чтобы решить текущие проблемы региона. Довольно странно, что до настоящего времени выжил лишь клан Везэрмеев.  Впрочем, подобные описания идеально сочетаются с народными историями, повествующими о том, что некогда земля Мордента была населена гораздо большим количеством обитателей. Причина резкого сокращения населения, до сих пор является предметом яростных споров в среде ученых мужей. </w:t>
      </w:r>
    </w:p>
    <w:p>
      <w:pPr>
        <w:pStyle w:val="2"/>
        <w:rPr>
          <w:bCs w:val="false"/>
        </w:rPr>
      </w:pPr>
      <w:r>
        <w:rPr>
          <w:bCs w:val="false"/>
        </w:rPr>
        <w:t xml:space="preserve">Конфликты между древними семьями благородных были редки, и, как правило, относились к определению жизненного уклада Мордентцев. Самые жаркие споры, способные привести к рукоприкладству, всегда решались тремя старейшими кланов, не вовлеченных в конфликт. </w:t>
      </w:r>
    </w:p>
    <w:p>
      <w:pPr>
        <w:pStyle w:val="Normal"/>
        <w:jc w:val="both"/>
        <w:rPr/>
      </w:pPr>
      <w:r>
        <w:rPr/>
        <w:t xml:space="preserve">Подобный стиль правления полностью соответствовал чаяниям обитателей Мордента, поскольку в их сказаниях,  нет упоминаний о восстаниях или общественных беспорядках. </w:t>
      </w:r>
    </w:p>
    <w:p>
      <w:pPr>
        <w:pStyle w:val="Normal"/>
        <w:jc w:val="both"/>
        <w:rPr/>
      </w:pPr>
      <w:r>
        <w:rPr/>
        <w:t xml:space="preserve">В итоге, несмотря на долгое время сбора информации, и множество неизбежных неточностей, я верю, что нижеследующие записи довольно верно описывают историю Мордента и основных правящих родов этой древней земли. </w:t>
      </w:r>
    </w:p>
    <w:p>
      <w:pPr>
        <w:pStyle w:val="Normal"/>
        <w:jc w:val="both"/>
        <w:rPr/>
      </w:pPr>
      <w:r>
        <w:rPr/>
        <w:t xml:space="preserve">История домена началась примерно 600 лет назад, задолго до того, как в этом болотном царстве появились первые правящие семьи. Именно тогда, в небольшой безымянной бухточке Ардентского залива выросла первая, пока еще безымянная деревня поселенцев. С тех самых пор, цивилизация не исчезала из этого региона. Известно, что первые обитатели Мордента говорили на своем собственном языке, который со временем переродился в «Нижнее» наречье, и до сих пор используется низшими классами Мордента. Около 180  года по Баровийскому календарю, во все еще безымянные и дикие земли, раздираемые войнами и конфликтами, вместе со своей семьей приехал известный исследователь и знаменитый искатель приключений по имени Жак Ренье. Слуга ныне забытого короля, он был частью правящей элиты – общности людей, разговаривающей друг с другом на языке, именуемом  «Высоким» наречьем. Каким-то образом, Ренье удалось заполучить контроль над единственным поселением региона, что положило началу экспансии людей во внутренние территории Мордента. Конечно, продвижение вперед было необходимо Ренье для реализации собственных планов. </w:t>
      </w:r>
    </w:p>
    <w:p>
      <w:pPr>
        <w:pStyle w:val="Normal"/>
        <w:jc w:val="both"/>
        <w:rPr/>
      </w:pPr>
      <w:r>
        <w:rPr/>
        <w:t xml:space="preserve">Когда поселение привлекло к себе внимание морских торговцев, и начало процветать, Жак решил отблагодарить себя, возведением большого, укрепленного особняка, должного располагаться за внешними пределами города. Сейчас эта мрачная конструкция известна, как </w:t>
      </w:r>
      <w:r>
        <w:rPr>
          <w:b/>
          <w:bCs/>
          <w:i/>
          <w:iCs/>
        </w:rPr>
        <w:t>Дом На Холме Грифона</w:t>
      </w:r>
      <w:r>
        <w:rPr/>
        <w:t xml:space="preserve">.   </w:t>
      </w:r>
    </w:p>
    <w:p>
      <w:pPr>
        <w:pStyle w:val="Normal"/>
        <w:jc w:val="both"/>
        <w:rPr/>
      </w:pPr>
      <w:r>
        <w:rPr/>
        <w:t xml:space="preserve">Согласно страшным легендам, дожившим до сегодняшнего дня, в день закладки первого камня конструкции, случилось что-то ужасное и неправильное.  С того самого времени, постройка дома начала сопровождаться смертями и несчастными случаями в среде рабочих, возводящих  манор. Легенды гласят, что один из  ночных сторожей сошел с ума, и навсегда потерял зрение, встретившись сумеречной порой с каким-то жутким существом, прогуливающимся в недостроенном крыле проклятого особняка. В свою очередь, упрямый и несговорчивый Ренье не желал видеть что в доме его мечты творятся неестественные вещи. Аристократ начисто отказывался провести сеансы экзорсизма, о которых его просили строители, боявшиеся недостроенного дома, в коем обосновались отвратительные невидимые твари. Как бы то ни было, семья Ренье перебралась в проклятый дом в самом начале осени и жила в его комнатах до первых месяцев зимы. Точнее сказать, до той жуткой холодной ночи, когда семья аристократа спешно покинула дом, оставив в нем все свои вещи. Легенды местных жителей до сих пор говорят о том, что в ту страшную ночь, Ренье поклялся никогда не возвращаться в мрачный особняк, возвышающийся на Грифоньем Холме. Кроме того, ни один член семейства не проговорился о причинах столь неожиданного решения, а слуги продолжали молчать, ибо хозяева пригрозили им смертью за раскрытие это жуткой тайны. </w:t>
      </w:r>
    </w:p>
    <w:p>
      <w:pPr>
        <w:pStyle w:val="Normal"/>
        <w:jc w:val="both"/>
        <w:rPr/>
      </w:pPr>
      <w:r>
        <w:rPr/>
        <w:t xml:space="preserve">Приняв свое бегство как должное, Ренье принялись за возведение нового особняка  - Верескового дома, чьи стены поднялись на южном утесе залива, известном сейчас, как Точка Везермеев.  К тому самому времени численность обитателей Мордента возросла настолько, что в домен начали въезжать новые аристократы. Благородные принялись возводить свои особняки по всей территории домена, убедившись в том, что Ренье благожелательно относится к новым соседям. </w:t>
      </w:r>
    </w:p>
    <w:p>
      <w:pPr>
        <w:pStyle w:val="Normal"/>
        <w:jc w:val="both"/>
        <w:rPr/>
      </w:pPr>
      <w:r>
        <w:rPr/>
        <w:t>Впрочем, довольно скоро старший Ренье понял, что его влияние на Мордент стало медленно, но неуклонно уменьшаться.  Пришельцы пытались наводить в глубине страны свои порядки, не обращая никакого внимания на интересы семейства Ренье. В конце концов, десять самых влиятельных кланов, утвердились в регионе, как единственная политическая сила, а их члены провозгласили себя полноправными правителями Мордента, и разделили управление землей по прямому указу ныне забытого короля.</w:t>
      </w:r>
    </w:p>
    <w:p>
      <w:pPr>
        <w:pStyle w:val="Normal"/>
        <w:jc w:val="both"/>
        <w:rPr/>
      </w:pPr>
      <w:r>
        <w:rPr/>
        <w:t>Тем временем общество Мордента стало дифференцироваться на два различных класса: «Высший» в который входили вновь прибывшие аристократы, и «Низший» в который попали простые люди, изначально обитавшие в Морденте. Культуры этих двух социумов медленно перемешивались, но так и не достигли состояния полной идентичности. К примеру, даже в наши дни существует классовое различие, заключающееся в повседневном языке общения.</w:t>
      </w:r>
    </w:p>
    <w:p>
      <w:pPr>
        <w:pStyle w:val="Normal"/>
        <w:jc w:val="both"/>
        <w:rPr/>
      </w:pPr>
      <w:r>
        <w:rPr/>
        <w:t>Стоит отметить и тот факт, что местные жители до сих пор обходят стороной Дом На Холме Грифона, утверждая что все попытки аристократов поселиться в нем, вскоре кончались внезапным и ужасающим бегством.</w:t>
      </w:r>
    </w:p>
    <w:p>
      <w:pPr>
        <w:pStyle w:val="Normal"/>
        <w:jc w:val="both"/>
        <w:rPr/>
      </w:pPr>
      <w:r>
        <w:rPr/>
        <w:t xml:space="preserve">Лишь Годефрои смогли выжить там, где другие потерпели полное поражение. Некогда, род Годефроев был самым могущественным в Морденте. Быстро разбогатев, и став самыми влиятельными людьми домена, Годефрои присвоили себя особняк на Холме Грифона, заключив его в собственное владение. Большинство членов данного рода становились дипломатами и политическими деятелями, причем могущество рода довольно быстро росло, и шло на спад лишь в те редкие годы, когда главой клана становился менее способный член древнего рода. Веруя в </w:t>
      </w:r>
      <w:r>
        <w:rPr>
          <w:i/>
          <w:iCs/>
        </w:rPr>
        <w:t xml:space="preserve">аристократические обязательства, </w:t>
      </w:r>
      <w:r>
        <w:rPr/>
        <w:t>Годефрои предложили такую концепцию социального устройства, в котором благородные решали проблемы совместно с простыми людьми. Пережитки подобного мироустройства благополучно сохранились в Морденте до наших времен.</w:t>
      </w:r>
    </w:p>
    <w:p>
      <w:pPr>
        <w:pStyle w:val="Normal"/>
        <w:jc w:val="both"/>
        <w:rPr/>
      </w:pPr>
      <w:r>
        <w:rPr/>
        <w:t xml:space="preserve">К несчастью, род Годефроев был подвержен припадкам мании величия, которые привели к тому, что численность рода уменьшалась вместе с увеличением его богатства. В конце концов, некогда пышное дерево клана Годефроев сократилось всего до одной ветви. Тем не менее, именно в этот момент на исторической сцене появляется самый известный представитель древнего рода – Лорд Уилфред Годефрой, покончивший счеты с жизнью в Первый День 579 года по Б.К., что стало результатом трагедии, унесшей жизни его дочери, и его жены. Большинство обитателей Мордента до сих пор верят, что Дом На Холме Грифона одержим злыми духами,  вследствие чего стараются держаться подальше от угрюмых провалов окон и железных, ржавых врат древнего манора. Набравшись храбрости, я попыталась лично проникнуть в темные комнаты покинутого особняка, но так и не смогла побороть то щемящее чувство ужаса, которого возникает рядом с этой угрюмой конструкцией. Детальное описание моего мрачного приключения будет приведено на последующих страницах отчета.  </w:t>
      </w:r>
    </w:p>
    <w:p>
      <w:pPr>
        <w:pStyle w:val="Normal"/>
        <w:jc w:val="both"/>
        <w:rPr/>
      </w:pPr>
      <w:r>
        <w:rPr/>
        <w:t xml:space="preserve">Я заметила, что официальные исторические хроники, никогда не касаются событий, произошедших ранее 579 года по Б.К, несмотря на то, что в памяти местных жителей сохраняются мимолетные воспоминания о некоторых событиях, произошедших ранее означенного срока. </w:t>
      </w:r>
    </w:p>
    <w:p>
      <w:pPr>
        <w:pStyle w:val="Normal"/>
        <w:jc w:val="both"/>
        <w:rPr/>
      </w:pPr>
      <w:r>
        <w:rPr/>
        <w:t xml:space="preserve">К примеру, большинство обитателей Мордента знает легенду, повествующую о том, что данная земля была вырвана нашим миром из другой точки вселенной, что стало лишь следствием великой катастрофы, вызванной экспериментом человека, зовущегося Алхимиком. Несмотря на то, что истинные детали эксперимента скрываются за плотной завесой суеверий,  я поняла, что обитатели туманного домена считают, причиной катастрофы таинственное устройство по имени Аппарат. Любые упоминания об этом механизме принадлежат  области страшных мифов и тех жутких народных преданий, что сохранились до сегодняшнего дня. К несчастью, правдивое описание тех далеких событий сейчас восстановить практически невозможно, ибо оно погружено в клубящийся мрак угрюмых туманов. С  другой стороны, мне удалось собрать в единое целое, несколько отрывков этой загадочной истории. Во-первых, после смерти Лорда Годефроя, его клан сдал Дом На Холме Грифона некоему приезжему аристократу, который проводил в маноре свои исследования и опыты. Этот загадочный человек не обратил никакого внимания на ту зловещую репутацию, что окружала мрачный особняк, и вскоре прибыл в манор со множеством коробок, полных странного оборудования и загадочных книг. Несмотря на то, что в большинстве народных преданий, этого аристократа называют Алхимиком, я уверена, что этого человека зовут по-другому. Я изучала копию арендного договора, которая была подписана именем Страда Фон Заровича. </w:t>
      </w:r>
    </w:p>
    <w:p>
      <w:pPr>
        <w:pStyle w:val="Normal"/>
        <w:jc w:val="both"/>
        <w:rPr/>
      </w:pPr>
      <w:r>
        <w:rPr/>
        <w:t xml:space="preserve">Несмотря на то, что до нашего времени не сохранилось ни одного надежного исторического источника, способного пролить свет на события тех давних дней, я не сомневаюсь в правдивости легенд, повествующих о волне безумия и страха, прокатившейся по Морденту в октябре 589 года. Я считаю, что в этот момент времени Алхимик активировал свое безумное устройство и, по всей видимости, привел в действие силы, оторвавшие Мордент от царств и королевств неведомых нам. К счастью для будущих поколений, точная схема создания Аппарата не сохранилась, и каждый обитатель Мордента, с которым я заговаривала на эту тему, имеет собственную концепцию его функционирования. </w:t>
      </w:r>
    </w:p>
    <w:p>
      <w:pPr>
        <w:pStyle w:val="Normal"/>
        <w:jc w:val="both"/>
        <w:rPr/>
      </w:pPr>
      <w:r>
        <w:rPr/>
        <w:t xml:space="preserve">Большинство Мордентцев верит в то, что Аппарат был предназначен для обмена разумами, или даже для изъятия сознания того существа, что было помещено внутрь машины. Некоторые, правда, выдвигают другую, более страшную, но менее вероятную версию, в которой Аппарат считается машиной, способной вырывать душу, и другие спиритуальные субстанции из пределов человеческой оболочки. Мне стало известно, что алхимик погиб в результате необъяснимой катастрофы, в результате чего Мордент оказался спасен от череды ужасающих опытов. Впрочем, местные уверяют, что раз в год, в октябре месяце (в день гибели алхимика), путники, оказавшиеся рядом с Домом На Холме Грифона, могут услышать безумный смех исчезнувшего ученого. </w:t>
      </w:r>
    </w:p>
    <w:p>
      <w:pPr>
        <w:pStyle w:val="Normal"/>
        <w:jc w:val="both"/>
        <w:rPr/>
      </w:pPr>
      <w:r>
        <w:rPr/>
        <w:t xml:space="preserve">Забавно, но некоторые авторитетные персоны домена, не перестают поддерживать слухи, упоминающие о том, что в разрушении Аппарата принимал участие не только граф Страд Фон Зарович, но и мой покровитель Азалин Дарконийский. Кроме того, некоторые болтуны заявляют, что эти личности оставались в Морденте до тех пор, пока произошедшая катастрофа не вернула их обратно, в свои земли.  Я нахожу, что в вышеописанные заявление довольно сложно поверить, поскольку я знаю о том, что в момент разрушения Аппарата, Страд Фон Зарович и его придворный маг Азалин, совместно работали над созданием портала, способного открыть им дорогу в другой мир. Исходя из этой причины, вышеозначенные личности не могли принимать участие в тех выдуманных событиях, что до сих пор не выветрились из памяти Мордентцев. </w:t>
      </w:r>
    </w:p>
    <w:p>
      <w:pPr>
        <w:pStyle w:val="Normal"/>
        <w:jc w:val="both"/>
        <w:rPr/>
      </w:pPr>
      <w:r>
        <w:rPr/>
        <w:t>С другой стороны, вся эта история (за исключением безумной фантазии о появлении второго Фон Заровича) требует детального исследования, поскольку ее поддерживают довольно известные ученые, не любящие болтать попусту. Впрочем, мне так и не удалось выйти на того человека, который распространяет вышеописанные слухи и не дает им возможности угаснуть на протяжении долгих лет своей жизни.  Возможно, что в Морденте до сих пор обитают личности, способные пролить свет на таинственную историю Заровича, Азалина и Аппарата, однако, поиск этих людей займет столь много времени и сил, что я даже не надеюсь заняться им в ближайшем будущем.</w:t>
      </w:r>
    </w:p>
    <w:p>
      <w:pPr>
        <w:pStyle w:val="Normal"/>
        <w:jc w:val="both"/>
        <w:rPr/>
      </w:pPr>
      <w:r>
        <w:rPr/>
      </w:r>
    </w:p>
    <w:p>
      <w:pPr>
        <w:pStyle w:val="TextBody"/>
        <w:rPr/>
      </w:pPr>
      <w:r>
        <w:rPr/>
        <w:t>Довольно мудрый поступок, моя маленькая исследовательница.</w:t>
      </w:r>
    </w:p>
    <w:p>
      <w:pPr>
        <w:pStyle w:val="Normal"/>
        <w:jc w:val="both"/>
        <w:rPr>
          <w:b/>
          <w:b/>
          <w:bCs/>
          <w:i/>
          <w:i/>
          <w:iCs/>
        </w:rPr>
      </w:pPr>
      <w:r>
        <w:rPr>
          <w:b/>
          <w:bCs/>
          <w:i/>
          <w:iCs/>
        </w:rPr>
      </w:r>
    </w:p>
    <w:p>
      <w:pPr>
        <w:pStyle w:val="2"/>
        <w:rPr>
          <w:b/>
          <w:b/>
          <w:bCs w:val="false"/>
          <w:i/>
          <w:i/>
          <w:iCs/>
        </w:rPr>
      </w:pPr>
      <w:r>
        <w:rPr/>
        <w:t xml:space="preserve">Несмотря на то, что мне неприятен подобный пробел в знаниях, касающихся вышеозначенных происшествий, я должна остановиться и рассказать о других, не менее важных событиях, в свое время повлиявших на Мордент.  Как вы уже поняли, я хочу поведать вам полную историю большинства великих кланов Мордента (представленные ниже Везермееи, еще не исчерпали свой источник жизни, и поэтому их легенда пока не завершена). Поскольку падение многих семейств покрыто завесой мрака, то, описывая причины гибели клана, мне приходилось чаще полагаться на собственную веру, чем на планомерное исследование. Большинство важных записей было потеряно во время катастрофы, произошедшей в 707 году Б.К. на границе Мордента и Даймонлю. Подобное несчастье было всецело связано с тем, что культура северных регионов домена, была близка аристократам, и те, в свою очередь,  предпочитали жить именно в этих регионах страны. </w:t>
      </w:r>
    </w:p>
    <w:p>
      <w:pPr>
        <w:pStyle w:val="Normal"/>
        <w:jc w:val="both"/>
        <w:rPr>
          <w:b/>
          <w:b/>
          <w:bCs/>
          <w:i/>
          <w:i/>
          <w:iCs/>
        </w:rPr>
      </w:pPr>
      <w:r>
        <w:rPr>
          <w:b/>
          <w:bCs/>
          <w:i/>
          <w:iC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3"/>
        <w:pBdr>
          <w:top w:val="single" w:sz="4" w:space="1" w:color="000000"/>
          <w:left w:val="single" w:sz="4" w:space="4" w:color="000000"/>
          <w:bottom w:val="single" w:sz="4" w:space="1" w:color="000000"/>
          <w:right w:val="single" w:sz="4" w:space="4" w:color="000000"/>
        </w:pBdr>
        <w:rPr/>
      </w:pPr>
      <w:r>
        <w:rPr/>
      </w:r>
    </w:p>
    <w:p>
      <w:pPr>
        <w:pStyle w:val="3"/>
        <w:pBdr>
          <w:top w:val="single" w:sz="4" w:space="1" w:color="000000"/>
          <w:left w:val="single" w:sz="4" w:space="4" w:color="000000"/>
          <w:bottom w:val="single" w:sz="4" w:space="1" w:color="000000"/>
          <w:right w:val="single" w:sz="4" w:space="4" w:color="000000"/>
        </w:pBdr>
        <w:rPr/>
      </w:pPr>
      <w:r>
        <w:rPr/>
        <w:t>УЖАСНАЯ ВОЗМОЖНОСТЬ: УТЕРЯННАЯ СМЕРТНОСТЬ СТРАДА ФОН ЗАРОВИЧА.</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2"/>
        <w:pBdr>
          <w:top w:val="single" w:sz="4" w:space="1" w:color="000000"/>
          <w:left w:val="single" w:sz="4" w:space="4" w:color="000000"/>
          <w:bottom w:val="single" w:sz="4" w:space="1" w:color="000000"/>
          <w:right w:val="single" w:sz="4" w:space="4" w:color="000000"/>
        </w:pBdr>
        <w:rPr>
          <w:bCs w:val="false"/>
        </w:rPr>
      </w:pPr>
      <w:r>
        <w:rPr>
          <w:bCs w:val="false"/>
        </w:rPr>
        <w:t>Несмотря на то, что львиная доля фактов, касающихся этого дела, невосстановимо утеряна, большинство поразительных эпизодов, имеющихся в истории Алхимика, по всей видимости, правдивы от начала, и до конца. Граф Страд Фон Зарович был гениальным алхимиком и добрым человеком, который сражался с теми отвратительными и темными импульсами, которые зарождались в его разуме.  Влекомый гордыней, он полагал, что знает способ, при помощи которого ему удастся отделить от своей души темную половину и изгнать ее из тела так, чтобы она никогда более не беспокоила его. Удивительно, но ученому удалось завершить задуманное, и изгнать темную половину сознания в неведомые нам глубины чуждых измерений. Удовлетворенный свершившимися изменениями, граф пересмотрел свое отношение к жизни, и полюбил леди Вирджинию Везермей, прекрасную дочь своего соседа – лорда Байрона Везермея. Влюбленная парочка наслаждалась романтической сказкой до тех пор, пока темная душа Страда вновь не вернулась в этот мир.</w:t>
      </w:r>
    </w:p>
    <w:p>
      <w:pPr>
        <w:pStyle w:val="2"/>
        <w:pBdr>
          <w:top w:val="single" w:sz="4" w:space="1" w:color="000000"/>
          <w:left w:val="single" w:sz="4" w:space="4" w:color="000000"/>
          <w:bottom w:val="single" w:sz="4" w:space="1" w:color="000000"/>
          <w:right w:val="single" w:sz="4" w:space="4" w:color="000000"/>
        </w:pBdr>
        <w:rPr>
          <w:bCs w:val="false"/>
        </w:rPr>
      </w:pPr>
      <w:r>
        <w:rPr>
          <w:bCs w:val="false"/>
        </w:rPr>
        <w:t xml:space="preserve">Вторая половина души обрела свое существование в другом мире, и стала хладнокровным военноначальником.  Именно эта половина человеческой личности, заключила самонадеянный союз с Тьмой, обещавший Страду бессмертие и любовь над прекраснейшей и самой желанной из женщин. К несчастью, пакт оказался не столь благоприятен для Страда, как тот хотел того изначально. Возлюбленная графа погибла прежде, чем он успел удовлетворить свое желание, что ввергло Заровича в состояние бесконечной боли и отчаяния. </w:t>
      </w:r>
    </w:p>
    <w:p>
      <w:pPr>
        <w:pStyle w:val="2"/>
        <w:pBdr>
          <w:top w:val="single" w:sz="4" w:space="1" w:color="000000"/>
          <w:left w:val="single" w:sz="4" w:space="4" w:color="000000"/>
          <w:bottom w:val="single" w:sz="4" w:space="1" w:color="000000"/>
          <w:right w:val="single" w:sz="4" w:space="4" w:color="000000"/>
        </w:pBdr>
        <w:rPr>
          <w:bCs w:val="false"/>
        </w:rPr>
      </w:pPr>
      <w:r>
        <w:rPr>
          <w:bCs w:val="false"/>
        </w:rPr>
        <w:t>К несчастью для других миров, новое, мертвое состояние Графа, дало ему время, в течении которого Зарович смог изобрести магию, способную заглядывать в пределы других  земель и стран. Именно благодаря ей, Страд увидел другого себя – счастливого и довольного жизнью. Темная сторона Заровича наконец увидела то, чего она была лишена на протяжении долгих лет своей жизни. С помощью короля-лича Азалина, также пытающегося найти выход из туманной ловушки Темных сил,   зловещей стороне Страда удалось перебраться в Мордент.  Вначале его влияние проявлялось, как воздействие некоей призрачной силы. Однако, со временем, Зарович начал приобретать физический облик, после чего начал запугивать население и пытаться взять Мордент под свой контроль. Подобные выходки, в некоторой степени, напугали добрую половину Страда и его возлюбленную. В то же самое время, неизвестный алхимику злодей, начал проводить загадочные эксперименты над Аппаратом, конечная цель которых должна была заключаться в объединении двух сторон некогда монолитной души в единое целое. На первой стадии трансформации,  чудовище переселило свою душу из тела умертвя в плоть беспомощного деревенского жителя (в тот же момент времени, несчастный обитатель Мордента оказался в медленно разрушающемся теле мертвеца). Попытка воссоединения двух половинок единой души закончилась эпической битвой под штормовым небом, развернувшейся  между темной и светлой стороной Страда Фон Заровича. Причем первую поддерживала группа сторонних искателей приключений. Во время сражения Аппарат был уничтожен, а оба обличья Страда исчезли в ярости финальной схватки… И тогда туманы объяли угрюмую землю Мордента.</w:t>
      </w:r>
    </w:p>
    <w:p>
      <w:pPr>
        <w:pStyle w:val="2"/>
        <w:pBdr>
          <w:top w:val="single" w:sz="4" w:space="1" w:color="000000"/>
          <w:left w:val="single" w:sz="4" w:space="4" w:color="000000"/>
          <w:bottom w:val="single" w:sz="4" w:space="1" w:color="000000"/>
          <w:right w:val="single" w:sz="4" w:space="4" w:color="000000"/>
        </w:pBdr>
        <w:rPr>
          <w:bCs w:val="false"/>
        </w:rPr>
      </w:pPr>
      <w:r>
        <w:rPr>
          <w:bCs w:val="false"/>
        </w:rPr>
        <w:t>Конечно, любой посетитель Баровии сможет убедиться в том, что темная половина души Страда не погибла в ужасной битве, и до сих пор продолжает вести свое угрюмое существование.</w:t>
      </w:r>
    </w:p>
    <w:p>
      <w:pPr>
        <w:pStyle w:val="2"/>
        <w:pBdr>
          <w:top w:val="single" w:sz="4" w:space="1" w:color="000000"/>
          <w:left w:val="single" w:sz="4" w:space="4" w:color="000000"/>
          <w:bottom w:val="single" w:sz="4" w:space="1" w:color="000000"/>
          <w:right w:val="single" w:sz="4" w:space="4" w:color="000000"/>
        </w:pBdr>
        <w:rPr>
          <w:bCs w:val="false"/>
        </w:rPr>
      </w:pPr>
      <w:r>
        <w:rPr>
          <w:bCs w:val="false"/>
        </w:rPr>
        <w:t>Мощь энергии, разрушившей Аппарат (и сформировавшей новый домен), была такова, что Азалин и Страд до сих пор имеют разные воспоминания о своем пребывании в Морденте. Несмотря на то, что с тех самых пор прошло несколько столетий, остается еще один неразрешенный вопрос: а что если в ярости финальной схватки выжила не только темная, но и светлая сторона Графа Страда? Одно из последних действий вампирского лорда заключалось в том, что он хотел поменяться телами с добрым проявлением Фон Заровича. Этот интригующий вариант событий особенно интересен, если предположить, что гениальный мозг алхимика смог заполучить для себя бессмертное тело. Кто теперь знает, как все было на самом деле, и к каким последствиям привело возможное  переселение?  Возможно, что трансформация душ привела к тому, что измененный Страд попал в некое, давно забытое измерение, откуда он до сих пор пытается найти путь в родной мир. А может быть, он и сейчас ищет способ окончательного уничтожения темной половины своей души!</w:t>
      </w:r>
    </w:p>
    <w:p>
      <w:pPr>
        <w:pStyle w:val="Normal"/>
        <w:pBdr>
          <w:top w:val="single" w:sz="4" w:space="1" w:color="000000"/>
          <w:left w:val="single" w:sz="4" w:space="4" w:color="000000"/>
          <w:bottom w:val="single" w:sz="4" w:space="1" w:color="000000"/>
          <w:right w:val="single" w:sz="4" w:space="4" w:color="000000"/>
        </w:pBdr>
        <w:jc w:val="both"/>
        <w:rPr/>
      </w:pPr>
      <w:r>
        <w:rPr/>
        <w:t>Впрочем, даже если Алхимик не смог дожить до настоящих дней, личные дневники, записи и результаты его непосредственных исследований, могут содержать информацию о слабостях темного двойника, или местах, где можно найти подобную информаци.</w:t>
      </w:r>
    </w:p>
    <w:p>
      <w:pPr>
        <w:pStyle w:val="Normal"/>
        <w:pBdr>
          <w:top w:val="single" w:sz="4" w:space="1" w:color="000000"/>
          <w:left w:val="single" w:sz="4" w:space="4" w:color="000000"/>
          <w:bottom w:val="single" w:sz="4" w:space="1" w:color="000000"/>
          <w:right w:val="single" w:sz="4" w:space="4" w:color="000000"/>
        </w:pBdr>
        <w:jc w:val="both"/>
        <w:rPr/>
      </w:pPr>
      <w:r>
        <w:rPr/>
        <w:t xml:space="preserve">В действительности, обитающий в Равенлофте Страд будет стремиться уничтожить того, кто сможет вызнать тайну его появления в реальном мире. И страх Фон Заровича не лишен оснований, поскольку заметки Алхимика могут поставить точку в затянувшейся истории одного из самых страшных дарклордов туманных царств.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pPr>
      <w:r>
        <w:rPr/>
        <w:t xml:space="preserve"> </w:t>
      </w:r>
    </w:p>
    <w:p>
      <w:pPr>
        <w:pStyle w:val="Normal"/>
        <w:jc w:val="both"/>
        <w:rPr>
          <w:b/>
          <w:b/>
          <w:bCs/>
          <w:sz w:val="28"/>
        </w:rPr>
      </w:pPr>
      <w:r>
        <w:rPr>
          <w:b/>
          <w:bCs/>
          <w:sz w:val="28"/>
        </w:rPr>
        <w:t>АРИСТОКРАТИЧЕСКИЕ СЕМЕЙСТВА МОРДЕНТА</w:t>
      </w:r>
    </w:p>
    <w:p>
      <w:pPr>
        <w:pStyle w:val="Normal"/>
        <w:jc w:val="both"/>
        <w:rPr>
          <w:b/>
          <w:b/>
          <w:bCs/>
          <w:sz w:val="28"/>
        </w:rPr>
      </w:pPr>
      <w:r>
        <w:rPr>
          <w:b/>
          <w:bCs/>
          <w:sz w:val="28"/>
        </w:rPr>
      </w:r>
    </w:p>
    <w:p>
      <w:pPr>
        <w:pStyle w:val="2"/>
        <w:rPr/>
      </w:pPr>
      <w:r>
        <w:rPr>
          <w:bCs w:val="false"/>
        </w:rPr>
        <w:t xml:space="preserve">Несмотря на множественные трудности, возникавшие по ходу исследования, мне удалось вычленить из различных источников информации некоторое количество фактического материала о благородных кланах Мордента. Этим знанием я и желаю поделиться с вами на дальнейших страницах данного отчета. </w:t>
      </w:r>
    </w:p>
    <w:p>
      <w:pPr>
        <w:pStyle w:val="2"/>
        <w:rPr>
          <w:bCs w:val="false"/>
        </w:rPr>
      </w:pPr>
      <w:r>
        <w:rPr>
          <w:bCs w:val="false"/>
        </w:rPr>
      </w:r>
    </w:p>
    <w:p>
      <w:pPr>
        <w:pStyle w:val="2"/>
        <w:rPr>
          <w:b/>
          <w:b/>
        </w:rPr>
      </w:pPr>
      <w:r>
        <w:rPr>
          <w:b/>
        </w:rPr>
        <w:t>ДЕ БОЙСТРИБЬЮ</w:t>
      </w:r>
    </w:p>
    <w:p>
      <w:pPr>
        <w:pStyle w:val="2"/>
        <w:rPr>
          <w:b/>
          <w:b/>
          <w:lang w:val="en-US"/>
        </w:rPr>
      </w:pPr>
      <w:r>
        <w:rPr>
          <w:b/>
          <w:lang w:val="en-US"/>
        </w:rPr>
      </w:r>
    </w:p>
    <w:p>
      <w:pPr>
        <w:pStyle w:val="2"/>
        <w:rPr>
          <w:bCs w:val="false"/>
        </w:rPr>
      </w:pPr>
      <w:r>
        <w:rPr>
          <w:bCs w:val="false"/>
        </w:rPr>
        <w:t xml:space="preserve">Я начну свое описание кланов именно с этого семейства, поскольку некоторые исследователи считают описываемый род самым древним в Морденте. Само имя этого рода отлично от имен других благородных семейств, и имеет, по всей видимости, не Мордентские корни. По многим свидетельствам, Бойстрибью жили довольно уединенно, и пытались сохранить уникальность своего рода, избегая контактов с другими кланами. На людях они появлялись лишь тогда, когда надо было собрать ренту или помочь решить правящей аристократической верхушке какие-либо важные вопросы. Некогда род Бойстрибью был весьма многочисленным, и его члены временами заключали браки друг с другом. Важно отметить, что все семейство обитало в величественном особняке, о котором я уже упоминала на первых страницах своего отчета. Вообщем нет ничего удивительного в том, что родственные связи де Бойстрибью стали причиной появления целой плеяды легенд и жутких слухов. </w:t>
      </w:r>
    </w:p>
    <w:p>
      <w:pPr>
        <w:pStyle w:val="2"/>
        <w:rPr>
          <w:bCs w:val="false"/>
        </w:rPr>
      </w:pPr>
      <w:r>
        <w:rPr>
          <w:bCs w:val="false"/>
        </w:rPr>
        <w:t>Как бы там ни было. Конец семьи действительно был загадочен и мрачен. Де Бойстрибью исчезли с туманных пространств Мордента поздней декабрьской ночью 493 года. Из всех обитателей дома выжил лишь сошедший с ума слуга, которому удалось выстоять в схватке со смертью, несмотря на ужас и страх, охвативший его разрушенное сознание. Узрев, внутри особняка кровавые полосы, частично съеденные тела слуг и  многочисленные отметины от когтей, ближайшие соседи Бойстрибью пришли к выводу о том, что особняк подвергся нападению оборотня. До сих пор не известно, кто был тем ужасным существом. Стал ли им член древнего клана, или тварь пришла откуда-то извне. В любом случае, один из фактов не ставиться под сомнение – в особняке не были найдены останки людей из рода Бойстрибью. Все мертвецы были слугами, или членами других кланов.</w:t>
      </w:r>
    </w:p>
    <w:p>
      <w:pPr>
        <w:pStyle w:val="2"/>
        <w:rPr>
          <w:bCs w:val="false"/>
        </w:rPr>
      </w:pPr>
      <w:r>
        <w:rPr>
          <w:bCs w:val="false"/>
        </w:rPr>
        <w:t>После исчезновения семьи, местные жители стали избегать тех лесов, где некогда стоял заброшенный особняк клана.</w:t>
      </w:r>
    </w:p>
    <w:p>
      <w:pPr>
        <w:pStyle w:val="2"/>
        <w:rPr>
          <w:bCs w:val="false"/>
        </w:rPr>
      </w:pPr>
      <w:r>
        <w:rPr>
          <w:bCs w:val="false"/>
        </w:rPr>
        <w:t>Несмотря на то, что фольклор Мордента не содержит в себе упоминания о ликантропах, местные жители считают, что опасение лучшая защита даже в том случае, если ничто не предвещает опасности. В случае возникновения особой необходимости, в ночные леса отправляется большая группа умелых воинов и колдунов, которые передвигаются по туманному лесу в окружении гончих, подсвечивая себе дорогу лампами и фонарями. Стоит отметить, что подобные походы в лес возможны лишь в редчайших случаях, когда людям угрожает серьезная опасность.</w:t>
      </w:r>
    </w:p>
    <w:p>
      <w:pPr>
        <w:pStyle w:val="2"/>
        <w:rPr>
          <w:bCs w:val="false"/>
        </w:rPr>
      </w:pPr>
      <w:r>
        <w:rPr>
          <w:bCs w:val="false"/>
        </w:rPr>
        <w:t xml:space="preserve">Немудрено, что местные жители считают мрачным знамением, если путник, путешествующий по жутким глубинам угрюмого леса, случайно увидит древние останки особняка Де Бойстрибью. Согласно местным верованиям, люди, узревшие манор, бесследно исчезают спустя три лунных ночи, в тот час, когда лес «востребует» их присутствия. Временами, согласно легендам, несчастные убегают в лес сами, порождая новую цепочку ужасающих историй, не имеющих фактического подтверждения. </w:t>
      </w:r>
    </w:p>
    <w:p>
      <w:pPr>
        <w:pStyle w:val="2"/>
        <w:rPr>
          <w:bCs w:val="false"/>
        </w:rPr>
      </w:pPr>
      <w:r>
        <w:rPr>
          <w:bCs w:val="false"/>
        </w:rPr>
        <w:t xml:space="preserve">Мне так и не удалось найти особняк, а местные уверили меня в том, что все мои попытки бесполезны, поскольку конструкция может блуждать по лесу согласно своим собственным желаниям. Хотя слово блуждать не очень подходит к описанию передвижения манора. Точнее будет сказать, что дом шествует по лесу, согласно своей темной воле. </w:t>
      </w:r>
    </w:p>
    <w:p>
      <w:pPr>
        <w:pStyle w:val="2"/>
        <w:rPr>
          <w:bCs w:val="false"/>
        </w:rPr>
      </w:pPr>
      <w:r>
        <w:rPr>
          <w:bCs w:val="false"/>
        </w:rPr>
      </w:r>
    </w:p>
    <w:p>
      <w:pPr>
        <w:pStyle w:val="2"/>
        <w:rPr>
          <w:b/>
          <w:b/>
        </w:rPr>
      </w:pPr>
      <w:r>
        <w:rPr>
          <w:b/>
        </w:rPr>
        <w:t>БЛЭКБУРН-БРЮСЫ</w:t>
      </w:r>
    </w:p>
    <w:p>
      <w:pPr>
        <w:pStyle w:val="2"/>
        <w:rPr>
          <w:b/>
          <w:b/>
        </w:rPr>
      </w:pPr>
      <w:r>
        <w:rPr>
          <w:b/>
        </w:rPr>
      </w:r>
    </w:p>
    <w:p>
      <w:pPr>
        <w:pStyle w:val="2"/>
        <w:rPr>
          <w:bCs w:val="false"/>
        </w:rPr>
      </w:pPr>
      <w:r>
        <w:rPr>
          <w:bCs w:val="false"/>
        </w:rPr>
        <w:t>Клан Блэкбурн – Брюсов также растворился среди бескрайних вересковых пустошей Мордента, но вовсе не вследствие тех мистических причин, благодаря которым пал дом Бойстрибью. Семейство образовалось в результате брака между потомками двух богатых купеческих родов, которые, вскоре после заключения ранее упомянутого союза, чрезвычайно разбогатели, вследствие успешных торговых операций в Блэкбурн Кроссинге. Именно богатство позволило влиться в ряды аристократии этому не столь уж знатному семейству. Будучи свободными от беспокойства о судьбе земельных наделов (головой боли остальных аристократов) Блэкбурны тратили огромные суммы на обучение и собственные прихоти, вследствие чего через некоторый промежуток времени Брюсы стали самыми известными учеными Мордента.</w:t>
      </w:r>
    </w:p>
    <w:p>
      <w:pPr>
        <w:pStyle w:val="2"/>
        <w:rPr>
          <w:bCs w:val="false"/>
        </w:rPr>
      </w:pPr>
      <w:r>
        <w:rPr>
          <w:bCs w:val="false"/>
        </w:rPr>
        <w:t xml:space="preserve">Занятно, что исследователи из рода Блэкбурн-Брюсов в основном интересовались алхимией, а семейное богатство лишь подогревало эту страсть, поскольку Блэкбурны могли достать любые древние книги, редкие материалы и самые сложные  инструменты, необходимые в тайном искусстве. Интерес Брюсов к химическим знаниям, привел к тому, что через несколько лет исследований, обитатели ближайших к манору деревень стали распространять слухи о том, что Блэкбурны проводят нечестивые алхимические опыты над несчастными жителями окрестных поселений. Опровержения Брюсов никто не хотел слушать, и они становились тем маслом, которое подливалось в костер общественной ненависти. </w:t>
      </w:r>
    </w:p>
    <w:p>
      <w:pPr>
        <w:pStyle w:val="2"/>
        <w:rPr>
          <w:bCs w:val="false"/>
        </w:rPr>
      </w:pPr>
      <w:r>
        <w:rPr>
          <w:bCs w:val="false"/>
        </w:rPr>
        <w:t xml:space="preserve">Вскоре, некие недоброжелатели воспользовались слухами для того, чтобы подорвать бизнес Блэкбурнов и преуспели  в этом начинании. Несмотря на то, что финансовое состояние семьи было нестабильным, Брюсы продолжали заниматься своими химическими экспериментами. </w:t>
      </w:r>
    </w:p>
    <w:p>
      <w:pPr>
        <w:pStyle w:val="2"/>
        <w:rPr>
          <w:bCs w:val="false"/>
        </w:rPr>
      </w:pPr>
      <w:r>
        <w:rPr>
          <w:bCs w:val="false"/>
        </w:rPr>
        <w:t xml:space="preserve">Сразу же после разрушения Аппарата, среди жителей Мордента разнесся слух о том, что Алхимик должно быть был членом рода Блэкбурнов, деятельность которого сопровождалась практическим применением тайных знаний клана. Услышав подобные заявления, Брюсы поняли, что если дальнейшие события будут развиваться в том же духе, то дни их семейства сочтены. </w:t>
      </w:r>
    </w:p>
    <w:p>
      <w:pPr>
        <w:pStyle w:val="2"/>
        <w:rPr>
          <w:bCs w:val="false"/>
        </w:rPr>
      </w:pPr>
      <w:r>
        <w:rPr>
          <w:bCs w:val="false"/>
        </w:rPr>
        <w:t xml:space="preserve">Именно поэтому, потомки Блэкбурнов бежали из своего особняка, прихватив столько наличности, сколько могли с собой взять. Род исчез со страниц Мордентской истории вследствие того, что его члены сменили имена и фамилии, а также никогда более не собирались вместе, чтобы исключить потенциальную возможность уничтожения.  До сих пор, некоторые недалекие люди винят Блэкбурн-Брюсов в причинах многих алхимических кошмаров, и надеются на то, что вскоре земля поглотит последних членов «проклятого рода». Я же думаю, что отдельные члены клана до сих пор живут в Морденте, и не исчезнут с его поверхности так быстро, как этого хотят недоброжелатели. </w:t>
      </w:r>
    </w:p>
    <w:p>
      <w:pPr>
        <w:pStyle w:val="2"/>
        <w:rPr>
          <w:bCs w:val="false"/>
        </w:rPr>
      </w:pPr>
      <w:r>
        <w:rPr>
          <w:bCs w:val="false"/>
        </w:rPr>
      </w:r>
    </w:p>
    <w:p>
      <w:pPr>
        <w:pStyle w:val="2"/>
        <w:rPr>
          <w:b/>
          <w:b/>
        </w:rPr>
      </w:pPr>
      <w:r>
        <w:rPr>
          <w:b/>
        </w:rPr>
        <w:t>ГУЛДАМОНЫ</w:t>
      </w:r>
    </w:p>
    <w:p>
      <w:pPr>
        <w:pStyle w:val="2"/>
        <w:rPr>
          <w:b/>
          <w:b/>
        </w:rPr>
      </w:pPr>
      <w:r>
        <w:rPr>
          <w:b/>
        </w:rPr>
      </w:r>
    </w:p>
    <w:p>
      <w:pPr>
        <w:pStyle w:val="2"/>
        <w:rPr>
          <w:bCs w:val="false"/>
        </w:rPr>
      </w:pPr>
      <w:r>
        <w:rPr>
          <w:bCs w:val="false"/>
        </w:rPr>
        <w:t xml:space="preserve">Этот клан также исчез из Мордента много лет назад. Некогда бесспорные повелители Безсветного леса, члены этого рода имели необычную традицию, заключающуюся в том, что любой посетитель их чащи, мог найти себе безопасное убежище, взамен став слугой Гулдамонов. Благодаря этой особенности, клан получил репутацию семейства, в котором нашли свой приют самые отъявленные разбойники, убийцы и негодяи. Несмотря на то, что в действительности никто не знал, почему Гулдамоны предпочитают отщепенцев нормальным работникам, отрицательное отношение общественности к клану было столь сильно, что члены данного рода практически ни оказывали никакого влияния на политическую ситуацию в Морденте. На самом деле, Гулдамоны нанимали негодяев, потому что их исчезновение всегда происходило бесследно, а разрыв контракта между работником и Кланом непременно приводил к смерти зазнавшегося слуги. </w:t>
      </w:r>
    </w:p>
    <w:p>
      <w:pPr>
        <w:pStyle w:val="2"/>
        <w:rPr/>
      </w:pPr>
      <w:r>
        <w:rPr>
          <w:bCs w:val="false"/>
        </w:rPr>
        <w:t xml:space="preserve">Нисколько не заботясь о собственном социальном статусе, Гулдамоны находили извращенное удовольствие, нарушая правила, распространенные в среде благородных Мордентцев. </w:t>
      </w:r>
      <w:r>
        <w:rPr/>
        <w:t xml:space="preserve">Таким образом, единственной положительной страстью семейства оказывалась их любовь к театру – развлечению, в те годы практически неизвестному в Морденте. Редкие гости, принявшие приглашение Гулдамонов, могли присутствовать на удивительном театральном представлении, разыгрываемом, так называемыми, «плененными актерами», а также на незабываемых вечерах клана, которые проводились в приглушенном свете сотен цветных фонарей. Незадолго до начала чудовищных событий, послуживших причиной гибели рода, гости клана стали замечать, что в доме Гулдамонов постоянно уменьшается количество нанятых слуг. По Морденту поползли ужасные слухи о жутких обрядах, и человеческих жертвах, приносимых старейшинами рода, для того, чтобы продлить тайное соглашение между Гулдамонами и безымянными духами Безсветного леса. </w:t>
      </w:r>
    </w:p>
    <w:p>
      <w:pPr>
        <w:pStyle w:val="2"/>
        <w:rPr/>
      </w:pPr>
      <w:r>
        <w:rPr/>
        <w:t xml:space="preserve">В конце концов, в 621 году по Б.К., несколько храбрых искателей приключений, предприняли собственное расследование, и выяснили, что Гулдамоны основали извращенный религиозный культ, который служит демону Лоу’Галу Великому Улыбающемуся. Ужасное создание требовало человеческих жертв, в виде перворожденных дочерей членов рода, а также находило удовольствие в наблюдении за театральными представлениями, где актеры по-настоящему убивали друг друга. Благодаря храбрости неизвестных искателей приключений, и неожиданному восстанию плененных слуг, героям удалось уничтожить старейшину клана и разбросать его останки по влажной земле Безсветного леса. К несчастью для местных жителей, призрак отвратительного Гулдамона до сих пор наводит ужас на путников, решивших прогуляться рядом с местом его гибели. Последний достоверный документ, описывающий активность клана Гулдамонов, относится к 673-ему году Б.К. Именно тогда обитатели деревень, расположенных рядом с Безсветным лесом, стали приписывать сияние болотных огней, и таинственные исчезновения людей, «проклятым выродкам древней чащи». </w:t>
      </w:r>
    </w:p>
    <w:p>
      <w:pPr>
        <w:pStyle w:val="2"/>
        <w:rPr/>
      </w:pPr>
      <w:r>
        <w:rPr/>
        <w:t xml:space="preserve">Я считаю, что вышеозначенные свидетельства не являются мрачной гиперболой былых времен, поскольку даже сегодняшние обитатели мрачного леса, с дрожью в голосе говорили мне о том, что их леса одержимы загадочным злом. Поразителен тот факт, что большинство родившихся в Морденте калибанов появляются на свет рядом с Безсветным лесом. Уродцы рождаются даже в тех семья, что приехали в лесные деревни много лет спустя после гибели последнего Гулдамона.  Возможно, что в этих событиях виновна та ужасающая зараза, что была порождена кланом и до сих пор окончательно не растворилась среди кривых деревьев страшной чащи.  А может, все гораздо мрачнее, и культ жуткого демона до сих пор существует в холодных лесах Мордента, занимаясь жертвоприношениями и проведением отвратительных обрядов и церемоний. В любом случае, мне стало известно, что церковь Эзры послала в лес своего эмиссара, рапорт которого может привести к еще одной, теперь уже окончательной зачистке Безсветной чащи. </w:t>
      </w:r>
    </w:p>
    <w:p>
      <w:pPr>
        <w:pStyle w:val="2"/>
        <w:rPr/>
      </w:pPr>
      <w:r>
        <w:rPr/>
      </w:r>
    </w:p>
    <w:p>
      <w:pPr>
        <w:pStyle w:val="2"/>
        <w:rPr>
          <w:b/>
          <w:b/>
          <w:bCs w:val="false"/>
        </w:rPr>
      </w:pPr>
      <w:r>
        <w:rPr>
          <w:b/>
          <w:bCs w:val="false"/>
        </w:rPr>
        <w:t>ХОЛСВОРТЫ</w:t>
      </w:r>
    </w:p>
    <w:p>
      <w:pPr>
        <w:pStyle w:val="2"/>
        <w:rPr>
          <w:b/>
          <w:b/>
          <w:bCs w:val="false"/>
        </w:rPr>
      </w:pPr>
      <w:r>
        <w:rPr>
          <w:b/>
          <w:bCs w:val="false"/>
        </w:rPr>
      </w:r>
    </w:p>
    <w:p>
      <w:pPr>
        <w:pStyle w:val="2"/>
        <w:rPr/>
      </w:pPr>
      <w:r>
        <w:rPr/>
        <w:t xml:space="preserve">В отличие от всех предшествующих родов, Холсворты исчезли со страниц исторических хроник, вследствие тех печальных событий, что пустили корни в их собственной земле. Будучи властителями западного побережья Мордента, Холсворты получили свою известность из-за храбрости, свойственной морскому люду, и благодаря своей неизмеримой любви к морю. Все богатство этого клана было нажито небольшой, но устойчивой торговлей между удаленными портами Моря Печалей. </w:t>
      </w:r>
    </w:p>
    <w:p>
      <w:pPr>
        <w:pStyle w:val="2"/>
        <w:rPr/>
      </w:pPr>
      <w:r>
        <w:rPr/>
        <w:t>В Морденте Холсворты были известны благодаря своей  гордости и необыкновенно развитому чувству чести. Именно верность рода приводила к тому, что заказчик всегда получал требуемый товар по честной цене и в требуемый срок.</w:t>
      </w:r>
    </w:p>
    <w:p>
      <w:pPr>
        <w:pStyle w:val="2"/>
        <w:rPr/>
      </w:pPr>
      <w:r>
        <w:rPr/>
        <w:t xml:space="preserve">К несчастью, даже у этих благородных людей были две серьезные проблемы. Упоминание одной из них содержится в легенде «О Бледной Леди и Пепельном Человеке», а вторая связана с проклятьем, известным под именем «Старение». Согласно местному фольклору, однажды, капитан Холсворт вышел в море в ужасающий шторм, который прекратился лишь тогда, когда в жертву бездне была принесена душа неизвестного молодого человека.  Эта ужасная трагедия стала причиной смерти, молодой девушки, которая, узнав о смерти любимого, надела свое длинное подвенечное платье и сбросилась с мелового обрыва в холодное Море Печалей. С тех самых пор, два знаменитых Ардентских обрыва названы в честь влюбленных, которые близки друг другу, но так и не могут соединиться вновь. Говорят, что в последние минуты своей короткой  жизни, девушка наложила на капитана ужасное проклятье, звучащее примерно так – «Поскольку ты, капитан, прервал жизнь молодого человека, который так и не смог достичь родного дома, то я обрекаю тебя на вечное скитание в морях. Сильнее всего на свете ты возжелаешь найти то место, куда невозможно добраться». Сила женского проклятья была столь сильна, что оно немедленно вступило в действие, поразив род несчастного моряка. Капитан стал одержим идеей поиска таинственного острова, расположенного в ледяной дали океана. Многие часы моряк потратил на создание и перерисовку карт, на  которых располагался таинственный клочок суши, увиденный им во сне. Наконец, капитан вышел в море и более не возвращался из долгого путешествия, направленного к берегам неизвестной земли. Легенды гласят о том, что три дня и три ночи, после выхода Холсворта в море, на вершине маяка, поднимающегося из центра Клоудсблуффского манора, вырывалось голубое, неестественное пламя – мрачный знак последующей гибели. </w:t>
      </w:r>
    </w:p>
    <w:p>
      <w:pPr>
        <w:pStyle w:val="2"/>
        <w:rPr/>
      </w:pPr>
      <w:r>
        <w:rPr/>
        <w:t xml:space="preserve">Казалось бы, что со смертью виновного моряка, проклятие должно утратить свое силу, но реальность отменила вышеозначенное предположение. Видение таинственного острова проникало в сны Холсвортов на протяжении двух поколений. До тех самых пор, пока последний член рода не пропал в штормовом океане. Это случилось в 543 году Б.К. Известно, что корабли, ушедшие на поиски проклятых земель, комплектовались командой, состоящей не из местных моряков. Человека, попавшего под власть ужасного проклятья, ничто не могло удержать на суше. В случае необходимости, проклятый мог украсть корабль и пуститься на нем в плавание до таинственного, никем не виденного острова. Некоторые из Холсвортов, пытались избегнуть своей печальной участи, поселившись вдали от океанского берега. Однако, даже эти меры предосторожности не помогали, и в один прекрасный день проклятый  обнаруживал себя на борту судна, стремящегося в неизвестность. Как было указано ранее, корабли проклятых Холсвортов никогда не возвращались в свой порт, теряясь в бескрайних просторах моря. </w:t>
      </w:r>
    </w:p>
    <w:p>
      <w:pPr>
        <w:pStyle w:val="2"/>
        <w:rPr/>
      </w:pPr>
      <w:r>
        <w:rPr/>
        <w:t xml:space="preserve">Никто не знает, почему проклятье несчастной девушки обратилось против всего рода. Может ли быть, что роковое путешествие было каким-то образом связано с деятельностью Холсвортов? Если вы спросите об этом моряков, то они скажут вам следующее: «Море просто распробовало эту семью, и более не отпустило их от себя!». </w:t>
      </w:r>
    </w:p>
    <w:p>
      <w:pPr>
        <w:pStyle w:val="2"/>
        <w:rPr/>
      </w:pPr>
      <w:r>
        <w:rPr/>
        <w:t xml:space="preserve">Таким образом, несмотря на все свои старания, члены рода Холсвортов не уберегли себя от воздействия ужасного проклятия, вследствие чего соседям клана оставалось лишь наблюдать, как увядает, и полностью исчезает, некогда цветущая  семья. Из всего наследия Холсвортов, до наших дней дожила лишь сеть маяков, установленных по западному побережью домена. Камни, заложенные в основание этих конструкций, до сих пор хранят на себе печать некогда вымершего рода. Некоторые люди говорят, что временами, маяки Холсвортов начинают освещать море холодными оттенками синего пламени. К несчастью, тайна этого странного свечения навсегда исчезла в морской пучине вместе с последним членом погибшего рода. </w:t>
      </w:r>
    </w:p>
    <w:p>
      <w:pPr>
        <w:pStyle w:val="2"/>
        <w:rPr/>
      </w:pPr>
      <w:r>
        <w:rPr/>
      </w:r>
    </w:p>
    <w:p>
      <w:pPr>
        <w:pStyle w:val="2"/>
        <w:rPr>
          <w:b/>
          <w:b/>
          <w:bCs w:val="false"/>
        </w:rPr>
      </w:pPr>
      <w:r>
        <w:rPr>
          <w:b/>
          <w:bCs w:val="false"/>
        </w:rPr>
        <w:t>СКОТМЭТТЕРЫ</w:t>
      </w:r>
    </w:p>
    <w:p>
      <w:pPr>
        <w:pStyle w:val="2"/>
        <w:rPr>
          <w:b/>
          <w:b/>
          <w:bCs w:val="false"/>
        </w:rPr>
      </w:pPr>
      <w:r>
        <w:rPr>
          <w:b/>
          <w:bCs w:val="false"/>
        </w:rPr>
      </w:r>
    </w:p>
    <w:p>
      <w:pPr>
        <w:pStyle w:val="2"/>
        <w:rPr/>
      </w:pPr>
      <w:r>
        <w:rPr/>
        <w:t xml:space="preserve">Еще одна ужасная черед легенд и слухов окружает исчезновение некогда могущественного клана Скотмэттеров. Члены этого рода, в свое время, были землевладельцами Серых Вересковых Пустошей, расположенных вдоль берегов реки Ардент. Будучи самыми вдумчивыми, и близкими к земле аристократами туманного домена,  Скотмэттеры были щедрым родом, готовым, в случае необходимости, помочь фермерам, работающим на их земле.  За годы своей юности, многие члены клана становились умелыми ремесленниками, что еще больше укрепляло их связь с простым людом. Как правило, глава рода всю свою жизнь упорно работал и под старость занимался тем, что писал  указы из комнаты собственной таверны. Подобное поведение лишний раз подчеркивало неприхотливость Скотмэттеров. </w:t>
      </w:r>
    </w:p>
    <w:p>
      <w:pPr>
        <w:pStyle w:val="2"/>
        <w:rPr/>
      </w:pPr>
      <w:r>
        <w:rPr/>
        <w:t xml:space="preserve">Последними представителями работящего рода стали Лорд Эндрю Скотмэттер и его сестра Леди Маргарет, избравшие путь живописцев, вместо трудового будущего, предначертанного обычаями клана. Удивительно, но молодые Скотмэттеры добились на выбранном поприще определенной известности. В то время, как Эндрю специализировался на создании человеческих портретов, его сестра воссоздавала на холстах  мрачные картины природы все еще не тронутые присутствием человека. </w:t>
      </w:r>
    </w:p>
    <w:p>
      <w:pPr>
        <w:pStyle w:val="2"/>
        <w:rPr/>
      </w:pPr>
      <w:r>
        <w:rPr/>
        <w:t xml:space="preserve">Поскольку работа Маргарет, проходила средь мрачных ландшафтов родной страны, нет ничего удивительного в том, что их творения были настолько же зловещи и одержимы тьмой, как и прекрасны. Пытаясь выразить истинную суть Мордента, рисовальщица не скупилась на изображение той злобы, что оживала на холсте при помощи цветных красок.  В свою очередь, работы молодого лорда были наполнены самою жизнью. Наблюдателям даже казалось, что объекты его творчества придут в движение, едва зритель отведет от них свой глаз. </w:t>
      </w:r>
    </w:p>
    <w:p>
      <w:pPr>
        <w:pStyle w:val="2"/>
        <w:rPr/>
      </w:pPr>
      <w:r>
        <w:rPr/>
        <w:t xml:space="preserve">Несмотря на то, что семья с неодобрением смотрела на чудачества своих потомков, молодые Скотмэттеры не испытывали нужды ни в чем и жили довольно счастливо. </w:t>
      </w:r>
    </w:p>
    <w:p>
      <w:pPr>
        <w:pStyle w:val="2"/>
        <w:rPr/>
      </w:pPr>
      <w:r>
        <w:rPr/>
        <w:t xml:space="preserve">К несчастью для всего семейства, талантливые работы молодых Скотмэттеров привлекли к себе внимание человека, именующего себя Лорд Ситингтон Грей. Будучи в восхищении от красот Скотмэттеровского творчества, Лорд Грей вступил с художниками в оживленную переписку, и вскоре был приглашен в особняк семейства на торжественный обед. </w:t>
      </w:r>
    </w:p>
    <w:p>
      <w:pPr>
        <w:pStyle w:val="2"/>
        <w:rPr/>
      </w:pPr>
      <w:r>
        <w:rPr/>
        <w:t xml:space="preserve">Несмотря на то, что детали вышеозначенной встречи никогда не вышли за пределы особняка, мне стало известно, что на следующий день после встречи с Греем, ни один из Скотмэттеров не покинул пределы своего дома, чтобы приступить к ежедневным обязанностям. Для того чтобы прояснить подобную странность, в особняк клана было послано несколько человек. </w:t>
      </w:r>
    </w:p>
    <w:p>
      <w:pPr>
        <w:pStyle w:val="2"/>
        <w:rPr/>
      </w:pPr>
      <w:r>
        <w:rPr/>
        <w:t xml:space="preserve">Проникнув в манор, храбрецы добрались до столовой комнаты, и нашли в ней Лорда Ситтингтона, стоявшего посреди разрушенного обеденного зала, и пристально смотрящего на семейный портрет клана, нарисованный Лордом  Эндрю незадолго до собственного исчезновения. Молодой Скотмэттер создал эту картину, для того, чтобы завоевать благосклонность своей семьи. </w:t>
      </w:r>
    </w:p>
    <w:p>
      <w:pPr>
        <w:pStyle w:val="2"/>
        <w:rPr/>
      </w:pPr>
      <w:r>
        <w:rPr/>
        <w:t xml:space="preserve">Увидев неизвестных посетителей, Ситтингон Грей улыбнулся и произнес слова старой Мордентской поговорки: «Зло наблюдает / Зло ожидает / И когда добродетель ошибается / Зло берет то, что причитается ему». Выговорив последние звуки фразы, лорд исчез, скрывшись в месиве живых теней, пробивающихся через его тело.  Ужасные создания начали рваться из дома, а портрет, оставшийся за их спиной, по словам выжившего слуги, стал испытывать ужасающие преобразования. К примеру, в изначальном изображении, Леди Маргарет была спереди Лорда Эндрю, но после преобразования она исчезла вовсе, и на ее месте оказался улыбающийся Лорд Ситтингтон Грей.  Вдобавок к этому, на искаженном злом портрете, все члены клана были изображены заставшими в ужасе, а лица их были искажены гримасами страха. </w:t>
      </w:r>
    </w:p>
    <w:p>
      <w:pPr>
        <w:pStyle w:val="2"/>
        <w:rPr/>
      </w:pPr>
      <w:r>
        <w:rPr/>
        <w:t xml:space="preserve">Согласно старым преданиям, тела Скотмэттеров так и не были найдены, а молчаливое величие особняка больше не было потревожено посторонними людьми. Даже западное крыло, в котором содержались картины молодых художников, до сих пор находится в девственном состоянии, за исключением единственной пустой рамки, в которой располагался Ландшафт Леди Маргарет. </w:t>
      </w:r>
    </w:p>
    <w:p>
      <w:pPr>
        <w:pStyle w:val="2"/>
        <w:rPr/>
      </w:pPr>
      <w:r>
        <w:rPr/>
        <w:t>Несмотря на то, что на обеде присутствовали не все члены клана, местные жители не смогли остановить работу чудовищных сил, заинтересованных в уничтожении семьи.  Каждую ночь пропадал еще один член древнего рода, и в тот же миг, его изображение появлялось на проклятом семейном портрете, с лицом, застывшим от  видения неименуемого ужаса. Когда  пропал последний член клана, несколько жителей ближайшего поселения проникли в темный особняк, узрели чудовищный потрет, и навсегда запечатали вход в охваченный злом манор.</w:t>
      </w:r>
    </w:p>
    <w:p>
      <w:pPr>
        <w:pStyle w:val="2"/>
        <w:rPr/>
      </w:pPr>
      <w:r>
        <w:rPr/>
        <w:t xml:space="preserve">С тех пор, в течение нескольких поколений, из рода в род переходят мрачные поверья о призраках и бездушных теневых тварях, что рыскают рядом со стенами  Скотмэттеровского манора. Я обнаружила, что страх местных жителей перед домом столь силен, что они просто морально не способны войти за железные входные врата, ведущие в сторону манора. Собравшись с духом, я самостоятельно вошла в мрачные пределы Скотмэттеровского владения, и некоторое время ходила по туманной лужайке, расположенной рядом с парадным входом. Именно эта лужайка, в свое время была любимым предметом рисования молодой Леди Маргарет. </w:t>
      </w:r>
    </w:p>
    <w:p>
      <w:pPr>
        <w:pStyle w:val="2"/>
        <w:rPr/>
      </w:pPr>
      <w:r>
        <w:rPr/>
        <w:t>Здесь я приостановлю свой отчет и отмечу, что поразительная вера мордцентцев в суеверную природу своей земли, может привести невнимательного исследователя к ряду серьезных заблуждений. Они являются следствием крайне доверительного отношения к тем рассказам, что постоянно вертятся на языках местных жителей. Нет ничего удивительного в том, что сидя туманным вечером в тепле местной таверны, и, слушая шелест идущего за окном дождя, можно с легкостью дать волю своему воображению. Именно по этой причине, я еще раз подчеркиваю тот факт, что большинство легенд Мордента содержат в себе изрядные преувеличения и гиперболы, особенно заметные в истории клана Скотмэттеров</w:t>
      </w:r>
    </w:p>
    <w:p>
      <w:pPr>
        <w:pStyle w:val="2"/>
        <w:rPr/>
      </w:pPr>
      <w:r>
        <w:rPr/>
      </w:r>
    </w:p>
    <w:p>
      <w:pPr>
        <w:pStyle w:val="2"/>
        <w:pBdr>
          <w:top w:val="single" w:sz="4" w:space="1" w:color="000000"/>
          <w:left w:val="single" w:sz="4" w:space="4" w:color="000000"/>
          <w:bottom w:val="single" w:sz="4" w:space="1" w:color="000000"/>
          <w:right w:val="single" w:sz="4" w:space="4" w:color="000000"/>
        </w:pBdr>
        <w:rPr>
          <w:b/>
          <w:b/>
          <w:bCs w:val="false"/>
        </w:rPr>
      </w:pPr>
      <w:r>
        <w:rPr>
          <w:b/>
          <w:bCs w:val="false"/>
        </w:rPr>
        <w:t>СТРАШНАЯ ВОЗМОЖНОСТЬ: УЖАСНАЯ ГАЛЛЕРЕЯ СКОТМЭТТЕРОВ.</w:t>
      </w:r>
    </w:p>
    <w:p>
      <w:pPr>
        <w:pStyle w:val="2"/>
        <w:pBdr>
          <w:top w:val="single" w:sz="4" w:space="1" w:color="000000"/>
          <w:left w:val="single" w:sz="4" w:space="4" w:color="000000"/>
          <w:bottom w:val="single" w:sz="4" w:space="1" w:color="000000"/>
          <w:right w:val="single" w:sz="4" w:space="4" w:color="000000"/>
        </w:pBdr>
        <w:rPr>
          <w:b/>
          <w:b/>
          <w:bCs w:val="false"/>
        </w:rPr>
      </w:pPr>
      <w:r>
        <w:rPr>
          <w:b/>
          <w:bCs w:val="false"/>
        </w:rPr>
        <w:t xml:space="preserve"> </w:t>
      </w:r>
    </w:p>
    <w:p>
      <w:pPr>
        <w:pStyle w:val="2"/>
        <w:pBdr>
          <w:top w:val="single" w:sz="4" w:space="1" w:color="000000"/>
          <w:left w:val="single" w:sz="4" w:space="4" w:color="000000"/>
          <w:bottom w:val="single" w:sz="4" w:space="1" w:color="000000"/>
          <w:right w:val="single" w:sz="4" w:space="4" w:color="000000"/>
        </w:pBdr>
        <w:rPr/>
      </w:pPr>
      <w:r>
        <w:rPr/>
        <w:t xml:space="preserve">Клан Скотмэттеров был обречен погибнуть от того зла, что принес с собой Лорд Ситтингтон Грей.  Трагедия стала следствием любви Леди Маргарет к изображению ландшафтов. На одной из своих картин, она случайно изобразила логово повелителя Теневых Фей, чем прогневила ужасное существо. Понимая, что страшная тайна логова должна быть сохранена, чудовище поместило души Скотмэттеров в те самые картины, что рисовал для своего удовольствия молодой Лорд Эндрю. </w:t>
      </w:r>
    </w:p>
    <w:p>
      <w:pPr>
        <w:pStyle w:val="2"/>
        <w:pBdr>
          <w:top w:val="single" w:sz="4" w:space="1" w:color="000000"/>
          <w:left w:val="single" w:sz="4" w:space="4" w:color="000000"/>
          <w:bottom w:val="single" w:sz="4" w:space="1" w:color="000000"/>
          <w:right w:val="single" w:sz="4" w:space="4" w:color="000000"/>
        </w:pBdr>
        <w:rPr/>
      </w:pPr>
      <w:r>
        <w:rPr/>
        <w:t xml:space="preserve">Несмотря на широко известное предание, Леди Маргарет не погибла при столкновении с монстром. До сих пор, среди мордентцев ходит слух, гласящий, что с тех пор, как семейный особняк Скотмэттеров стал ареной проявления ужасающего зла, Леди Маргарет заперта в его стенах, рядом со своей беспомощной семьей. Она поймана в страшную ловушку, откуда ей невозможно выбраться без посторонней помощи. </w:t>
      </w:r>
    </w:p>
    <w:p>
      <w:pPr>
        <w:pStyle w:val="2"/>
        <w:pBdr>
          <w:top w:val="single" w:sz="4" w:space="1" w:color="000000"/>
          <w:left w:val="single" w:sz="4" w:space="4" w:color="000000"/>
          <w:bottom w:val="single" w:sz="4" w:space="1" w:color="000000"/>
          <w:right w:val="single" w:sz="4" w:space="4" w:color="000000"/>
        </w:pBdr>
        <w:rPr/>
      </w:pPr>
      <w:r>
        <w:rPr/>
        <w:t xml:space="preserve">В действительности, наткнувшись на отвратительную тварь, Маргарет бежала прочь от монстра, и злобный смех чудовища неутомимо гнался за ней следом. Несмотря на то, что девушка бежала в картинную галерею манора, отвратительная магия Лорда смогла обнаружить ее присутствие и там. Ситтингтон смог загнать кричащую Маргарет к той самой стене, на которой висели ее  картины. </w:t>
      </w:r>
    </w:p>
    <w:p>
      <w:pPr>
        <w:pStyle w:val="2"/>
        <w:pBdr>
          <w:top w:val="single" w:sz="4" w:space="1" w:color="000000"/>
          <w:left w:val="single" w:sz="4" w:space="4" w:color="000000"/>
          <w:bottom w:val="single" w:sz="4" w:space="1" w:color="000000"/>
          <w:right w:val="single" w:sz="4" w:space="4" w:color="000000"/>
        </w:pBdr>
        <w:rPr/>
      </w:pPr>
      <w:r>
        <w:rPr/>
        <w:t xml:space="preserve">Решив убить беглянку, фейский лорд был неприятно удивлен самоубийством девушки, которая извлекла откуда-то нож, и поразила себя в сердце, избежав смерти от руки монстра. Разъяренный Грей решил изловить дух девушки при помощи своего темного магического искусства, но потерпел поражение в этой попытке, поскольку спиритуальная оболочка жертвы инстинктивно сбежала из тех пределов, которыми мог управлять лорд, и скрылась в предмете своей несравненной любви – собственной картине. Именно оттуда душа девушки следила за тем, как медленно спадает ярость ужасного существа. Спустя некоторое время, Лорд Грей улыбнулся и напомнил духу Маргарет о страшной судьбе ее рода и о том, что она сама загнала себя в ловушку, подобную той, что монстр соорудил для остальных членов семейства. Схватив картину со стены, Лорд Ситтингтон Грей удалился из особняка под собственный безумный хохот. Он забрал картину с изображением своего логова, и оставил в доме нескольких отвратительных прислужников, должных скрывать  сам факт произошедшего воровства. </w:t>
      </w:r>
    </w:p>
    <w:p>
      <w:pPr>
        <w:pStyle w:val="2"/>
        <w:pBdr>
          <w:top w:val="single" w:sz="4" w:space="1" w:color="000000"/>
          <w:left w:val="single" w:sz="4" w:space="4" w:color="000000"/>
          <w:bottom w:val="single" w:sz="4" w:space="1" w:color="000000"/>
          <w:right w:val="single" w:sz="4" w:space="4" w:color="000000"/>
        </w:pBdr>
        <w:rPr/>
      </w:pPr>
      <w:r>
        <w:rPr/>
        <w:t xml:space="preserve">Дух Леди Маргарет и сейчас остается  в жуткой галерее, слушая крики собственных родственников и несчастных героев, погибших от ярости служителей теневой твари. Несмотря на то, что душа девушки не может покидать пределы картин, она способна свободно перемещаться между ними. Вдобавок к этому, дух Маргарет научился проявляться в облике молчаливого призрака, поблизости от ландшафтов, некогда вдохновлявших девушку. Впрочем, нематериальное существо никогда не появляется рядом с логовом ужасного Лорда, поскольку Маргарет боится того, что может с ней сделать темная магия твари. С самого момента своей гибели, дух леди Маргарет ожидает спасителя, способного проложить путь в пределы проклятой галереи, после чего пройти к обители темного существа и покончить с ним навсегда. Уничтожение повелителя фей непременно освободит клан Скотмэттеров от ужасающего существования за пределами реальности смертных. </w:t>
      </w:r>
    </w:p>
    <w:p>
      <w:pPr>
        <w:pStyle w:val="2"/>
        <w:pBdr>
          <w:top w:val="single" w:sz="4" w:space="1" w:color="000000"/>
          <w:left w:val="single" w:sz="4" w:space="4" w:color="000000"/>
          <w:bottom w:val="single" w:sz="4" w:space="1" w:color="000000"/>
          <w:right w:val="single" w:sz="4" w:space="4" w:color="000000"/>
        </w:pBdr>
        <w:rPr/>
      </w:pPr>
      <w:r>
        <w:rPr/>
        <w:t xml:space="preserve">Внутри своих картин, Маргарет появляется в облике девушки, носящей прекрасное белое платье. Несмотря на то, что призрак безмолвен, он компенсирует этот недостаток довольно понятной мимикой. Дух девушки попытается привлечь внимание зрителей к пропавшей картине, а последовательность перемещений между изображениями, сможет намекнуть наблюдателям на место обитания чудовища. </w:t>
      </w:r>
    </w:p>
    <w:p>
      <w:pPr>
        <w:pStyle w:val="2"/>
        <w:pBdr>
          <w:top w:val="single" w:sz="4" w:space="1" w:color="000000"/>
          <w:left w:val="single" w:sz="4" w:space="4" w:color="000000"/>
          <w:bottom w:val="single" w:sz="4" w:space="1" w:color="000000"/>
          <w:right w:val="single" w:sz="4" w:space="4" w:color="000000"/>
        </w:pBdr>
        <w:rPr/>
      </w:pPr>
      <w:r>
        <w:rPr/>
      </w:r>
    </w:p>
    <w:p>
      <w:pPr>
        <w:pStyle w:val="2"/>
        <w:rPr/>
      </w:pPr>
      <w:r>
        <w:rPr/>
      </w:r>
    </w:p>
    <w:p>
      <w:pPr>
        <w:pStyle w:val="2"/>
        <w:rPr>
          <w:b/>
          <w:b/>
          <w:bCs w:val="false"/>
        </w:rPr>
      </w:pPr>
      <w:r>
        <w:rPr>
          <w:b/>
          <w:bCs w:val="false"/>
        </w:rPr>
        <w:t>ХАЛЛОВЕИ</w:t>
      </w:r>
    </w:p>
    <w:p>
      <w:pPr>
        <w:pStyle w:val="2"/>
        <w:rPr>
          <w:b/>
          <w:b/>
          <w:bCs w:val="false"/>
        </w:rPr>
      </w:pPr>
      <w:r>
        <w:rPr>
          <w:b/>
          <w:bCs w:val="false"/>
        </w:rPr>
      </w:r>
    </w:p>
    <w:p>
      <w:pPr>
        <w:pStyle w:val="2"/>
        <w:rPr/>
      </w:pPr>
      <w:r>
        <w:rPr/>
        <w:t xml:space="preserve">Чтобы очистить ум от лихорадочных предположений, нам следует обратиться к истории семейства Халовеев. Этот аристократический клан берет свое начало от простых держателей таверны, наживших немалое состояние благодаря интенсивной речной торговле, а также вследствие серии крайне удачных браков с Годефроями и Блэкбурн-Брюсами. </w:t>
      </w:r>
    </w:p>
    <w:p>
      <w:pPr>
        <w:pStyle w:val="2"/>
        <w:rPr/>
      </w:pPr>
      <w:r>
        <w:rPr/>
        <w:t xml:space="preserve">Халловеи получили широкую известность из-за своих богатых вечеринок, страсти к драгоценностям (необычной среди аристократов Мордента), а также вследствие необычных, иллюминационных процессий, шествующих ночью из их экстравагантного особняка Халловей Хилл. Несмотря на то, что историки не знают истинных причин исчезновения вышеописанного клана, нет никаких сомнений в том, что, по словам одного исследователя Мордента,  «сама река обратила воды свои против Халловеев». В течение пятидесяти лет (с 502 по 547 Б.К.) в водах реки Ардент нашли свою смерть более двух десятков членов этого рода. Некоторые из них тонули, некоторые пропали у реки, а отдельных Халловеев находили убитыми на песчаных отмелях Ардента. Иногда, вместе с аристократами погибали слуги и их деловые партнеры.  Самым ужасным было то, что тела некоторых Халловеев были расчленены при помощи ужасного длинного ножа с выгнутой режущей кромкой. Несмотря на то, что за поимку страшного недруга были обещаны гигантские суммы денег, ни одна группа искателей приключений не достигла успеха в этом деле. Перед судом Мордента так и не предстало ни одного подозреваемого в этих жестоких убийствах. </w:t>
      </w:r>
    </w:p>
    <w:p>
      <w:pPr>
        <w:pStyle w:val="2"/>
        <w:rPr/>
      </w:pPr>
      <w:r>
        <w:rPr/>
        <w:t>Незадолго до того, как семейная ярость переросла в неодолимую стену страха и паранойи, среди местного населения зародились жуткие слухи о том, что в уничтожении клана заинтересована не столько река, сколько сами Туманы. Вышеозначенные поверья выросли из знания о том, что все убийства происходили ночной порой поблизости от туманных банок. Более холодные головы уверяли, что туман не повинен в отвратительных убийствах, а уничтожением Халловеев занимается обычная банда головорезов, ожидающих наступления ночи и белесой пелены для увеличения собственной безопасности.. Однако, страхи перед поверьями и легендами были столь сильны, что родной город Халловеев - Стедволл - крайне быстро обезлюдел. Местные обитатели просто бежали прочь, испуганные возможным возмездием Туманов.</w:t>
      </w:r>
    </w:p>
    <w:p>
      <w:pPr>
        <w:pStyle w:val="2"/>
        <w:rPr/>
      </w:pPr>
      <w:r>
        <w:rPr/>
        <w:t xml:space="preserve">Удача семейства быстро пошла на убыль, когда стало понятно, что запуганные члены клана не могут путешествовать по реке и даже не пытаются набраться смелости, чтобы пересечь Ардент. Оставшиеся члены умирающего рода окончили свои жизни в огромном особняке, наблюдая за тем, как над ненавистной рекой встает жуткая, похоронная пелена, однажды возжелавшая заполучить их души. Возможно, что некоторые Халловеи до сих пор населяют заброшенный манор в Стедволле. Одинокие путешественники нередко замечали пятна призрачного света, мерцающие в угрюмых окнах пустующего Халловей Хилла. Несмотря на то, что сама я не видела знаков чужого присутствия, я была бы рада тому, что некоторые потомки древнего клана все еще не сошли со страниц истории. </w:t>
      </w:r>
    </w:p>
    <w:p>
      <w:pPr>
        <w:pStyle w:val="2"/>
        <w:rPr/>
      </w:pPr>
      <w:r>
        <w:rPr/>
      </w:r>
    </w:p>
    <w:p>
      <w:pPr>
        <w:pStyle w:val="2"/>
        <w:rPr>
          <w:b/>
          <w:b/>
          <w:bCs w:val="false"/>
        </w:rPr>
      </w:pPr>
      <w:r>
        <w:rPr>
          <w:b/>
          <w:bCs w:val="false"/>
        </w:rPr>
        <w:t>МУРНСВОРТЫ</w:t>
      </w:r>
    </w:p>
    <w:p>
      <w:pPr>
        <w:pStyle w:val="2"/>
        <w:rPr>
          <w:b/>
          <w:b/>
          <w:bCs w:val="false"/>
        </w:rPr>
      </w:pPr>
      <w:r>
        <w:rPr>
          <w:b/>
          <w:bCs w:val="false"/>
        </w:rPr>
      </w:r>
    </w:p>
    <w:p>
      <w:pPr>
        <w:pStyle w:val="2"/>
        <w:rPr/>
      </w:pPr>
      <w:r>
        <w:rPr/>
        <w:t>Последним исчезнувшим кланом Мордента, является семейство Мурнсвортов, коему принадлежали пограничные земли, расположенные в Закатной долине. По ранним свидетельствам, клан Мурнсвортов лишь номинально носил имя землевладельцев и практически никогда не принимал участие в ежедневных делах простого люда. Тем не менее, Мурнсворты часто путешествовали по Морденту и, временами покидали пределы собственного туманного царства. Известно, что члены семейства выказывали особенный интерес к предметам религиозного культа, особенно к тем, что имели прямое касательство к духам и царству смерти.</w:t>
      </w:r>
    </w:p>
    <w:p>
      <w:pPr>
        <w:pStyle w:val="2"/>
        <w:rPr/>
      </w:pPr>
      <w:r>
        <w:rPr/>
        <w:t xml:space="preserve">Временами, другие влиятельные семьи, приглашали советников, капелланов и других религиозных служителей из рода Мурнсвортов, для того, чтобы последние упокоили мертвого призрака или провели обряд экзорсизма. Не сказать, что Мурнсворты были простыми помощниками. В реальности это были довольно сложные люди. Семьи, пользовавшиеся услугами Мурнсвортов, или желающие удержать при себе ученого или священника из этого странного рода, должны были быть готовы к серьезным денежным тратам и возможным уступкам вышеозначенному клану. </w:t>
      </w:r>
    </w:p>
    <w:p>
      <w:pPr>
        <w:pStyle w:val="2"/>
        <w:rPr/>
      </w:pPr>
      <w:r>
        <w:rPr/>
        <w:t xml:space="preserve">Во всем Морденте существовало всего два рода,  члены которых не желали иметь ничего общего с Мурнсвортами. Первыми были пресыщенные Гулдамоны, а вторыми (что еще более удивительно) интеллектуальные Блэкбурн-Брюсы. Множество сохранившихся свидетельств повествуют об яростных салонных спорах, проходивших в те годы, между членами клана Мурнсвортов и учеными потомками Брюсов. Особенно ожесточенные дискуссии развивались вокруг популярного в то время философского течения, носящего название атеизм. </w:t>
      </w:r>
    </w:p>
    <w:p>
      <w:pPr>
        <w:pStyle w:val="2"/>
        <w:rPr/>
      </w:pPr>
      <w:r>
        <w:rPr/>
        <w:t xml:space="preserve">Известно, что Мурнсворты пытались бороться с этой ересью повсюду, но им не удалось достигнуть действительно крупных побед, а единственным их достижением оказалась финансовая нестабильность, порожденная тем, что, с географической точки зрения, клан обитал между наследственными владениями свои злейших врагов Блэкбурн – Брюсов. В конце концов, тихое раздражение между семьями перешло в ожесточенное противостояние, столь необычное в среде спокойных мордентских аристократов. </w:t>
      </w:r>
    </w:p>
    <w:p>
      <w:pPr>
        <w:pStyle w:val="2"/>
        <w:rPr/>
      </w:pPr>
      <w:r>
        <w:rPr/>
        <w:t xml:space="preserve">Известно, что менее интеллектуальные или стремящиеся к одиночеству, члены рода приобретали в свою собственность, а потом поддерживали в приемлемом состоянии, туманные кладбища Мордента. За эту прилежную деятельность они пользовались заслуженным уважением у обитателей домена.  Некоторые из старейших членов клана также принимали на себя ответственность за безопасность мест захоронения и спокойствие кладбищ, должных быть свободными от ужасных живых мертвецов и бестелесных призраков. Случалось и так, что стареющие хранители могил, нанимали молодых членов клана, а также сторонних искателей приключений, для битв с неестественными тварями, желающими поселиться на земле мертвых. </w:t>
      </w:r>
    </w:p>
    <w:p>
      <w:pPr>
        <w:pStyle w:val="2"/>
        <w:rPr/>
      </w:pPr>
      <w:r>
        <w:rPr/>
        <w:t xml:space="preserve">Кроме всего прочего, Мурнсворты придумали особый похоронный ритуал, согласно которому производилось перемещение умершего на громадный могильник семейства, расположенный в Закатной долине. Доставив мертвеца на место погребения, члены древнего рода предавали тело земле в соответствии с должным церемониалом и требуемым почтением. </w:t>
      </w:r>
    </w:p>
    <w:p>
      <w:pPr>
        <w:pStyle w:val="2"/>
        <w:rPr/>
      </w:pPr>
      <w:r>
        <w:rPr/>
        <w:t xml:space="preserve">Проведение подобных церемоний породило слух о том, что Мурнсворты используют тела усопших для ужасных экспериментов с некромантией. На самом деле члены древнего рода занимались только лишь погребениями и похоронными службами, о проведении которых их предварительно просили. Именно поэтому, ни на одном из похоронных обрядов, проведенных Мурнсвортами, так и не удалось обнаружить ни единого следа темной магии или злых нечестивых ритуалов. В конце концов, всем противникам клана пришлось признать, что похоронный ритуал Мурнсвортов не более чем оригинальный похоронный обряд. Несмотря на то, что подобные уверения против суеверий вызывали лишь усмешку в аристократической среде Мордента, они были чрезвычайно нужны для обычного люда, пребывающего в вечном страхе перед местами захоронений, и уверенного в том, что Мурнсворты ответственны за поднятие мертвецов из холодных пределов древних могил. </w:t>
      </w:r>
    </w:p>
    <w:p>
      <w:pPr>
        <w:pStyle w:val="2"/>
        <w:rPr/>
      </w:pPr>
      <w:r>
        <w:rPr/>
        <w:t xml:space="preserve">Печально, но Мурнсворты оставили после себя крайне мало документов, повествующих об их практической деятельности.  К счастью, потомственная скрытность рода позволила сохраниться некоторым редчайшим бумагам, впоследствии попавшим в мои руки. Мне удалось  найти фрагменты личного дневника Сэра Тимоти Мурнсворта, старшего сына последнего патриарха рода – Лорда Лесли Мурнсворта. Записи в дневнике произведены незадолго до чудовищного разрушения Аппарата, в те самые дни, когда до некоторых членов клана стали доходить глухие, но весьма грозные слухи о грядущей угрозе. В начале, на кладбищах Мурнсвортов появились огромные стаи живых мертвецов, причем никто не мог сказать, что стало причиной подобной активности. Потом, отдельным представителям клана удалось выяснить, что в Мордент, морским путем, прибывают весьма необычные товары и приспособления, пригодные для алхимических опытов (важно отметить, что данные товары прибывали контрабандно, и на них не было соответствующих документов).  Как правило, вышеозначенные предметы доставлялись в Блэкбурн-Кроссинг, к давним недругам Мурнсвортов из семейства Блэкбурн-Брюсов. В добавок к этому, отдельные Мурнсворты видели «ужасающие знаки грядущих бед» и жуткие «туманные видения». Предчувствуя страшные события, все Мурнсворты, от мала до велика, устремились в родовой особняк, расположенный в Закатной долине. Это бегство не было спонтанным отступлением, и, по всей видимости, являлось подготовкой к какому-то ритуалу, именуемому в хрониках не иначе, как «церемонией». Мне не удалось выяснить, что это был за обряд, а также каким способом и где он проводился. Дневник нисколько не помог мне в этом расследовании, ибо последние записи, содержащиеся в нем, датированы неделей до катастрофического происшествия с Аппаратом. </w:t>
      </w:r>
    </w:p>
    <w:p>
      <w:pPr>
        <w:pStyle w:val="2"/>
        <w:rPr/>
      </w:pPr>
      <w:r>
        <w:rPr/>
        <w:t xml:space="preserve">Вышеозначенные события были действительно важными для рода, поскольку спустя несколько дней после катастрофы, жители, обитающие в Закатной долине, обнаружили, что их Лорды бесследно исчезли. Существует две теории, объясняющие это загадочное исчезновение. Первая гласит о том, что туманы просто не приняли клан в свои темные объятия, тогда как вторая повествует о том, что род был полностью поглощен ими до последнего человека. Таким образом, все, что осталось от некогда сильного рода, теперь можно пересчитать по пальцам: несколько старых дневников, развалины родового особняка, да пустынные, затянутые туманами кладбища, некогда принадлежавшие Мурнсвортам. </w:t>
      </w:r>
    </w:p>
    <w:p>
      <w:pPr>
        <w:pStyle w:val="2"/>
        <w:rPr/>
      </w:pPr>
      <w:r>
        <w:rPr/>
        <w:t>С другой стороны, неиссякаемая бездна народных суеверий продолжает плодить ужасающие легенды, самая жуткая из которых повествует о том, что кладбища Мурнсвортов непрестанно увеличиваются в размерах, отвоевывая все новые и новые площади у темных лесов и туманных болот Мордента.</w:t>
      </w:r>
    </w:p>
    <w:p>
      <w:pPr>
        <w:pStyle w:val="2"/>
        <w:rPr/>
      </w:pPr>
      <w:r>
        <w:rPr/>
        <w:t>В домене существует множество жутких историй, рассказывающих о невольных исследователях кладбищ, перед глазами которых могут открыться необычные и ужасные вещи – к примеру, свежие могилы, вырытые в земле, где люди ни закапывали своих покойников на протяжении долгих столетий.  Причем эти жуткие ямы были вырыты за несколько дней или даже часов до появления заплутавших людей. Мордентцы шепотом говорят о том, что на новых могильных камнях временами появляются имена Мурнсвортов, а даты погребения соответствуют настоящему времени. Иногда, на тех же самых могилах, можно прочитать надписи на неизвестных языках, датированных непонятным летоисчислением. Впрочем, даже самые суеверные жители не могут не согласиться с тем, что гигантские размеры древних захоронений, и густые туманы, стоящие над их землями, могут скрывать в себе множество «новых» могил, ранее не попавшихся на глаза исследователям, вследствие страха и собственной невнимательности.  Честно говоря,  мне, как серьезному исследователю, тяжело поверить в вышеописанные явления, истоки которых следует искать в вандализме и проявлениях алогичного суеверного страха.</w:t>
      </w:r>
    </w:p>
    <w:p>
      <w:pPr>
        <w:pStyle w:val="2"/>
        <w:rPr/>
      </w:pPr>
      <w:r>
        <w:rPr/>
      </w:r>
    </w:p>
    <w:p>
      <w:pPr>
        <w:pStyle w:val="2"/>
        <w:rPr>
          <w:b/>
          <w:b/>
          <w:bCs w:val="false"/>
        </w:rPr>
      </w:pPr>
      <w:r>
        <w:rPr>
          <w:b/>
          <w:bCs w:val="false"/>
        </w:rPr>
        <w:t>ВЕЗЕРМЕИ</w:t>
      </w:r>
    </w:p>
    <w:p>
      <w:pPr>
        <w:pStyle w:val="2"/>
        <w:rPr>
          <w:b/>
          <w:b/>
          <w:bCs w:val="false"/>
        </w:rPr>
      </w:pPr>
      <w:r>
        <w:rPr>
          <w:b/>
          <w:bCs w:val="false"/>
        </w:rPr>
      </w:r>
    </w:p>
    <w:p>
      <w:pPr>
        <w:pStyle w:val="2"/>
        <w:rPr/>
      </w:pPr>
      <w:r>
        <w:rPr/>
        <w:t xml:space="preserve">Когда древний род Годефроев вымер, правителями Мордентшира, а вместе с тем и всего Мордента, стали уверенные в себе, и до тех пор незаметные члены рода Везермей. Несмотря на деяния Джорджа Везермея и его знаменитых племянниц, я не могла не заметить, что столь большая известность пришла к этому роду впервые за всю историю их существования. Ранее, клан Везермеев всегда жил в тени могущественного рода Годефроев, вследствие чего среди местных жителей ходили упорные слухи о том, что и этот клан имел самое непосредственное касательство к диавольским проявлениям темного искусства.  Жуткие истории до сих пор повествуют о том, что приняв наследие Годефроев, Везермеи закрепили свое положение, принеся в жертву чудищу, обитающему где-то внутри Дома На Холме Грифона, члена своего рода. Известно, что удача никогда не сопутствовала клану, и Везермеи были формальными аристократами, поскольку кроме имени  и чести у них ничего и не было. Известность пришла к роду только во времена последнего, героического поколения, что, конечно же, мало для создания блистательной исторической легенды. К тому же численность клана непрерывно уменьшается, и, по всей видимости, история семьи дошла до той критической точки, которую не смогли пережить Годефрои и другие известные кланы. Таким образом, если тьма придет за Везермеями, то свет, зажженный последними поколениями, не сможет осветить ее мрачные бездны. </w:t>
      </w:r>
    </w:p>
    <w:p>
      <w:pPr>
        <w:pStyle w:val="2"/>
        <w:rPr/>
      </w:pPr>
      <w:r>
        <w:rPr/>
        <w:t xml:space="preserve">Самый известный, из ныне живущих Везермеев, это конечно патриарх лорда, престарелый и больной Лорд Жуль Везермей, правящий Мордентом из великолепного Верескового Особняка.  Славу клана поддерживает и Дэниэль Фоксгров, мэр Мордентшира, а также овдовевший зять лорда Везермея, некогда женатый на его дочери Алисе. Именно он является отцом двух близняшек Джениффер и Лауры Везермей – Фоксгров. Кроме того, стоит отметить и еще одного знаменитого члена семейства – Джорджа Везермея, сына Лорда Мордента – истинного крестоносца, несущего свет в темные пределы ужаса и гибель неестественным существам, населяющим наш мир.  Джениффер и Лаура Везермей – Фоксгров обитают в Мордентшире до сих пор и занимаются тем, что поддерживают порядок в знаменитом Магазине Трав, который некогда принадлежал исчезнувшего другу семьи, знаменитому Доктору Рудольфу Ван Рихтену. В детские годы, близняшки идеализировали несчастного старика, и теперь вершат героические деяния, пытаясь продолжить его кампанию, направленную против сил тьмы </w:t>
      </w:r>
    </w:p>
    <w:p>
      <w:pPr>
        <w:pStyle w:val="2"/>
        <w:rPr/>
      </w:pPr>
      <w:r>
        <w:rPr/>
        <w:t>Сейчас неизвестно, кто станет правителем Мордента после смерти Лорда Везермея. Несмотря на то, что права наследования перейдут Джорджу Везермею, его воинственный образ жизни и крайне несговорчивый характер делают его весьма неудачным претендентом на будущее правление. Мое отношение к этому вопросу не измениться, даже если я приму во внимание все остальные достоинства этого фанатично борца со злом. Конечно, Лорд может переложить бремя власти на близняшек. Во всяком случае, до тех пор, пока они не выйдут замуж, и тем самым не предотвратят полное исчезновение рода. В противном случае, власть в домене перейдет в неизвестные руки. Таким образом, семья, терпеливо выжидавшая того момента, когда ее члены станут править Мордентом, переживает крайне тяжелые времена, что в случае упрямства молодого поколения может закончиться гибелью клана. В заключении хочу заметить, что развитие всей нации зависит того, смогут ли молодые Везермеи подавить в себе тягу к приключениям, и обратить свое внимание на насущные проблемы собственной страны!</w:t>
      </w:r>
    </w:p>
    <w:p>
      <w:pPr>
        <w:pStyle w:val="2"/>
        <w:rPr/>
      </w:pPr>
      <w:r>
        <w:rPr/>
      </w:r>
    </w:p>
    <w:p>
      <w:pPr>
        <w:pStyle w:val="2"/>
        <w:rPr>
          <w:b/>
          <w:b/>
          <w:bCs w:val="false"/>
        </w:rPr>
      </w:pPr>
      <w:r>
        <w:rPr>
          <w:b/>
          <w:bCs w:val="false"/>
        </w:rPr>
        <w:t>Ты постоянно надоедаешь мне несущественными деталями, моя маленькая исследовательница. Зачем мне исчерпывающие описания давно исчезнувших кланов, до которых мне нет никакого дела? Может быть, приспособить тебя для написания истории собственного рода?  И почему в отчете нет описания клана Вескотов? Думаю, мы поговорим о нём во время нашей следующей встречи.</w:t>
      </w:r>
    </w:p>
    <w:p>
      <w:pPr>
        <w:pStyle w:val="2"/>
        <w:rPr>
          <w:b/>
          <w:b/>
          <w:bCs w:val="false"/>
        </w:rPr>
      </w:pPr>
      <w:r>
        <w:rPr>
          <w:b/>
          <w:bCs w:val="false"/>
        </w:rPr>
      </w:r>
    </w:p>
    <w:p>
      <w:pPr>
        <w:pStyle w:val="2"/>
        <w:rPr>
          <w:b/>
          <w:b/>
          <w:bCs w:val="false"/>
        </w:rPr>
      </w:pPr>
      <w:r>
        <w:rPr>
          <w:b/>
          <w:bCs w:val="false"/>
        </w:rPr>
      </w:r>
    </w:p>
    <w:p>
      <w:pPr>
        <w:pStyle w:val="2"/>
        <w:rPr>
          <w:b/>
          <w:b/>
          <w:bCs w:val="false"/>
        </w:rPr>
      </w:pPr>
      <w:r>
        <w:rPr>
          <w:b/>
          <w:bCs w:val="false"/>
        </w:rPr>
      </w:r>
    </w:p>
    <w:p>
      <w:pPr>
        <w:pStyle w:val="2"/>
        <w:rPr>
          <w:b/>
          <w:b/>
          <w:bCs w:val="false"/>
        </w:rPr>
      </w:pPr>
      <w:r>
        <w:rPr>
          <w:b/>
          <w:bCs w:val="false"/>
        </w:rPr>
      </w:r>
    </w:p>
    <w:p>
      <w:pPr>
        <w:pStyle w:val="2"/>
        <w:rPr>
          <w:b/>
          <w:b/>
          <w:bCs w:val="false"/>
        </w:rPr>
      </w:pPr>
      <w:r>
        <w:rPr>
          <w:b/>
          <w:bCs w:val="false"/>
        </w:rPr>
      </w:r>
    </w:p>
    <w:p>
      <w:pPr>
        <w:pStyle w:val="2"/>
        <w:rPr>
          <w:b/>
          <w:b/>
          <w:bCs w:val="false"/>
        </w:rPr>
      </w:pPr>
      <w:r>
        <w:rPr>
          <w:b/>
          <w:bCs w:val="false"/>
        </w:rPr>
      </w:r>
    </w:p>
    <w:p>
      <w:pPr>
        <w:pStyle w:val="2"/>
        <w:rPr>
          <w:b/>
          <w:b/>
          <w:bCs w:val="false"/>
        </w:rPr>
      </w:pPr>
      <w:r>
        <w:rPr>
          <w:b/>
          <w:bCs w:val="false"/>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2"/>
        <w:pBdr>
          <w:top w:val="single" w:sz="4" w:space="1" w:color="000000"/>
          <w:left w:val="single" w:sz="4" w:space="4" w:color="000000"/>
          <w:bottom w:val="single" w:sz="4" w:space="1" w:color="000000"/>
          <w:right w:val="single" w:sz="4" w:space="4" w:color="000000"/>
        </w:pBdr>
        <w:ind w:right="3" w:hanging="0"/>
        <w:jc w:val="center"/>
        <w:rPr>
          <w:b/>
          <w:b/>
          <w:bCs w:val="false"/>
        </w:rPr>
      </w:pPr>
      <w:r>
        <w:rPr>
          <w:b/>
          <w:bCs w:val="false"/>
        </w:rPr>
        <w:t>ИСЧЕЗНУВШИЕ СЕМЬИ МОРДЕНТА</w:t>
      </w:r>
    </w:p>
    <w:p>
      <w:pPr>
        <w:pStyle w:val="2"/>
        <w:pBdr>
          <w:top w:val="single" w:sz="4" w:space="1" w:color="000000"/>
          <w:left w:val="single" w:sz="4" w:space="4" w:color="000000"/>
          <w:bottom w:val="single" w:sz="4" w:space="1" w:color="000000"/>
          <w:right w:val="single" w:sz="4" w:space="4" w:color="000000"/>
        </w:pBdr>
        <w:ind w:right="3" w:hanging="0"/>
        <w:rPr>
          <w:b/>
          <w:b/>
          <w:bCs w:val="false"/>
        </w:rPr>
      </w:pPr>
      <w:r>
        <w:rPr>
          <w:b/>
          <w:bCs w:val="false"/>
        </w:rPr>
      </w:r>
    </w:p>
    <w:p>
      <w:pPr>
        <w:pStyle w:val="2"/>
        <w:pBdr>
          <w:top w:val="single" w:sz="4" w:space="1" w:color="000000"/>
          <w:left w:val="single" w:sz="4" w:space="4" w:color="000000"/>
          <w:bottom w:val="single" w:sz="4" w:space="1" w:color="000000"/>
          <w:right w:val="single" w:sz="4" w:space="4" w:color="000000"/>
        </w:pBdr>
        <w:ind w:right="3" w:hanging="0"/>
        <w:rPr/>
      </w:pPr>
      <w:r>
        <w:rPr/>
        <w:t>Нижеследующее описание содержит в себе основные сведения о древних кланах Мордента. В описании каждого рода приводятся наследные земли, герб, и родовой девиз.  Несмотря на то, что Везермеям удалось дожить до сегодняшнего дня, их количество неуклонно сокращается.</w:t>
      </w:r>
    </w:p>
    <w:p>
      <w:pPr>
        <w:pStyle w:val="2"/>
        <w:pBdr>
          <w:top w:val="single" w:sz="4" w:space="1" w:color="000000"/>
          <w:left w:val="single" w:sz="4" w:space="4" w:color="000000"/>
          <w:bottom w:val="single" w:sz="4" w:space="1" w:color="000000"/>
          <w:right w:val="single" w:sz="4" w:space="4" w:color="000000"/>
        </w:pBdr>
        <w:ind w:right="3" w:hanging="0"/>
        <w:rPr>
          <w:b/>
          <w:b/>
          <w:bCs w:val="false"/>
        </w:rPr>
      </w:pPr>
      <w:r>
        <w:rPr>
          <w:b/>
          <w:bCs w:val="false"/>
        </w:rPr>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Де Бойстрибью. </w:t>
      </w:r>
      <w:r>
        <w:rPr/>
        <w:t>Лес Древних, Герб: Волк и медведь, стоящие по разные стороны гербового щита. На последнем изображены топор, монета, молодая луна и книга. Девиз: Земля знает истинных хозяев.</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Блэкбурн – Брюсы. </w:t>
      </w:r>
      <w:r>
        <w:rPr/>
        <w:t xml:space="preserve">Блэкбурн-Кроссинг, Река Ардент. Герб: Два джентльмена, пожимающие руки над водным потоком. Один из аристократов держит в руке компас, тогда как другой книгу. Девиз: Воды знаний могут утолить жажду лишь тех, кто пьет много. </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Гулдамоны. </w:t>
      </w:r>
      <w:r>
        <w:rPr/>
        <w:t xml:space="preserve">Безсветный лес. Герб: На щите изображены два демонических крылатых создания, стоящих спина к спине. В руках каждой твари покоится лампа. Одна тварь улыбается, тогда как  другая плачет. Девиз: Приближайся к друзьям и врагам с улыбкой, поскольку каждый из них ее заслужил. </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Годефрои. </w:t>
      </w:r>
      <w:r>
        <w:rPr/>
        <w:t>Мордентшир. Герб: Грифон, удерживающий крепкую дубину в одной лапе и колос пшеницы в другой. Девиз: Сильнейшие выживут, чтобы вести за собой остальных.</w:t>
      </w:r>
    </w:p>
    <w:p>
      <w:pPr>
        <w:pStyle w:val="2"/>
        <w:pBdr>
          <w:top w:val="single" w:sz="4" w:space="1" w:color="000000"/>
          <w:left w:val="single" w:sz="4" w:space="4" w:color="000000"/>
          <w:bottom w:val="single" w:sz="4" w:space="1" w:color="000000"/>
          <w:right w:val="single" w:sz="4" w:space="4" w:color="000000"/>
        </w:pBdr>
        <w:ind w:right="3" w:hanging="0"/>
        <w:rPr>
          <w:lang w:val="en-US"/>
        </w:rPr>
      </w:pPr>
      <w:r>
        <w:rPr>
          <w:b/>
          <w:bCs w:val="false"/>
        </w:rPr>
        <w:t xml:space="preserve">Халловеи. </w:t>
      </w:r>
      <w:r>
        <w:rPr/>
        <w:t xml:space="preserve">Стедволл, Река Ардент. Герб: Паромщик, окруженный кольцом из золотых монет. Девиз: Только действие может привести человека к успеху. </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Холсворты. </w:t>
      </w:r>
      <w:r>
        <w:rPr/>
        <w:t xml:space="preserve">Побережье Мордента. Герб: Зажженный маяк, по обе стороны от которого изображены морские девы. Девиз: Взлелеянные волнами, и направляемые светом. </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Мурнсворты. </w:t>
      </w:r>
      <w:r>
        <w:rPr/>
        <w:t xml:space="preserve">Закатная долина. Герб: Одетая в робу фигура, лицо которой скрыто под капюшоном.   Левая рука существа подобна конечности скелета и держит пальцами чашу, символизирующую жизнь. Другая рука создания сжимает песочные часы. Девиз: Смерть уравнивает всех, тогда как жизнь превращает всех в братьев. </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Скотмэттеры. </w:t>
      </w:r>
      <w:r>
        <w:rPr/>
        <w:t>Серая вересковая пустошь. Герб: Фермер и джентльмен пожимают друг другу руки над столом с собранным урожаем. Девиз: Работай руками, радуйся в душе.</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Везермеи. </w:t>
      </w:r>
      <w:r>
        <w:rPr/>
        <w:t xml:space="preserve">Мордентшир. Герб: Два пса, сидящие по разные стороны открытой книги, на страницах которой выведен девиз клана. Девиз: Никто не выживет, кроме тех, кого запомнила история. </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Вескоты: </w:t>
      </w:r>
      <w:r>
        <w:rPr/>
        <w:t>Великая топь. Герб: Изображение человека, держащего меч в одной руке и лампу в другой. Рядом с его ногами восседает охотничий пес. Девиз: Праведные люди получают то, чего они заслуживают.</w:t>
      </w:r>
    </w:p>
    <w:p>
      <w:pPr>
        <w:sectPr>
          <w:type w:val="continuous"/>
          <w:pgSz w:w="11906" w:h="16838"/>
          <w:pgMar w:left="1701" w:right="850" w:gutter="0" w:header="0" w:top="1134" w:footer="0" w:bottom="1134"/>
          <w:formProt w:val="false"/>
          <w:textDirection w:val="lrTb"/>
          <w:docGrid w:type="default" w:linePitch="360" w:charSpace="0"/>
        </w:sectPr>
      </w:pPr>
    </w:p>
    <w:p>
      <w:pPr>
        <w:pStyle w:val="2"/>
        <w:ind w:right="3" w:hanging="0"/>
        <w:rPr/>
      </w:pPr>
      <w:r>
        <w:rPr/>
      </w:r>
    </w:p>
    <w:p>
      <w:pPr>
        <w:pStyle w:val="2"/>
        <w:ind w:right="3" w:hanging="0"/>
        <w:jc w:val="left"/>
        <w:rPr>
          <w:b/>
          <w:b/>
          <w:bCs w:val="false"/>
          <w:sz w:val="36"/>
        </w:rPr>
      </w:pPr>
      <w:r>
        <w:rPr>
          <w:b/>
          <w:bCs w:val="false"/>
          <w:sz w:val="36"/>
        </w:rPr>
        <w:t>Население</w:t>
      </w:r>
    </w:p>
    <w:p>
      <w:pPr>
        <w:pStyle w:val="2"/>
        <w:ind w:right="3" w:hanging="0"/>
        <w:jc w:val="left"/>
        <w:rPr>
          <w:b/>
          <w:b/>
          <w:bCs w:val="false"/>
          <w:sz w:val="36"/>
        </w:rPr>
      </w:pPr>
      <w:r>
        <w:rPr>
          <w:b/>
          <w:bCs w:val="false"/>
          <w:sz w:val="36"/>
        </w:rPr>
      </w:r>
    </w:p>
    <w:p>
      <w:pPr>
        <w:pStyle w:val="2"/>
        <w:ind w:right="3" w:hanging="0"/>
        <w:rPr/>
      </w:pPr>
      <w:r>
        <w:rPr/>
        <w:t xml:space="preserve">Маленький размер, замкнутое поведение жителей и неприветливый ландшафт, являются теми самыми причинами, что ограничивают величину Мордентского населения. Как известно, жители этой земли берут свое начало от семьи Ренье и тех нескольких храбрых колонистов, которым удалось выжить на этой угрюмой и неприветливой территории.  Впрочем, подобное утверждение не должно ввести вас в заблуждение относительно социального положения Мордентцев, которые далеко не ровня друг другу.  Сейчас богатые, но вымирающие члены правящих кланов, вынуждены заключать браки с простолюдинами, дабы окончательно не исчезнуть с поверхности туманной земли.  Впрочем, замечу, что даже мезальянсы не в силах пробить ту отвратительную стену классового неравенства, которая проявляется в разделении морденцтев на высших (т.е. аристократов) и низших (куда входит рабочий люд).  </w:t>
      </w:r>
    </w:p>
    <w:p>
      <w:pPr>
        <w:pStyle w:val="2"/>
        <w:ind w:right="3" w:hanging="0"/>
        <w:rPr/>
      </w:pPr>
      <w:r>
        <w:rPr/>
        <w:t xml:space="preserve">Аристократов Мордента можно выделить из толпы по более отточенным манерам и изящному телосложению. В противоположность знати, обыкновенные мордентские обитатели круглы лицом и крепко сложены, вследствие ежедневной тяжелой работы в поле или ремесленного производства товаров.  Вышеописанные различия проявляются у каждого жителя этой земли, и вы сможете без труда идентифицировать их после небольшой практики. </w:t>
      </w:r>
    </w:p>
    <w:p>
      <w:pPr>
        <w:pStyle w:val="2"/>
        <w:ind w:right="3" w:hanging="0"/>
        <w:rPr/>
      </w:pPr>
      <w:r>
        <w:rPr/>
        <w:t xml:space="preserve">Среди коренных обитателей Мордента существуют определенные этнические различия, являющиеся следствием разброса населения по территории, отдельные регионы которой различаются по географическим и климатическим условиям.  Особо стоит отметить ту группу населения, чьи предки прибыли из царств, находящихся вне пределов Мордента.  Некоторые из этих людей придумали для себя уникальные формы идентификации, позволяющие им отличить людей своего круга от прочих Мордентцев.  Подобные странности без труда подмечаются исконными жителями домена, считающими, что таким образом у приезжих проявляется страсть к выражению национального наследия. Известно, что большинство приезжих семей Мордента прибыло из Даймонлю, Ришмуло и Борки. Кроме того, отдельные храбрецы решились на брачный альянс с представителями ненавистного Валаканского народа и даже с жителями близлежащей Фальковнии, что, вне всякого сомнения, должно укрепить связи между вышеозначенными нациями.  С другой стороны, свадьбы между Мордентцами и жителями Валакана до сих пор редки даже в пограничных регионах страны, поскольку обитатели заболоченной земли упрямо считают своих соседей не иначе, как «грязными дикарями». Впрочем, хорошие торговые отношения между двумя царствами, изредка приводят к появлению заранее просчитанных браков, являющихся не более чем проявлением коммерческой инициативы. </w:t>
      </w:r>
    </w:p>
    <w:p>
      <w:pPr>
        <w:pStyle w:val="2"/>
        <w:ind w:right="3" w:hanging="0"/>
        <w:rPr/>
      </w:pPr>
      <w:r>
        <w:rPr/>
        <w:t>В Морденте до сих пор обитают иностранцы, в свое время эмигрировавшие из Даймонлю и Ришмуло. Эти люди будут оставаться любимыми объектами для слухов, сплетен и насмешек местных жителей до тех самых пор, пока не примут непосредственное участие в общественной жизни домена.  Вследствие своего происхождения, иностранцы вынуждены ощущать на себе постоянный контроль местных жителей, которые непрестанно следят за их делами и поступками. Впрочем, иноземное прошлое эмигрантов может быть забыто, если им удалось совершить некое важное для общества дело,  способное пробить невидимую стену отторжения между  иноземцами и истинными мордентцами.</w:t>
      </w:r>
    </w:p>
    <w:p>
      <w:pPr>
        <w:pStyle w:val="2"/>
        <w:ind w:right="3" w:hanging="0"/>
        <w:rPr/>
      </w:pPr>
      <w:r>
        <w:rPr/>
        <w:t>Мордентские крестьяне отлично знают тот факт, что жители Даймонлю имеют странную привязанность к политике, «моде» и другим бесполезным устремлениям. Они одобряют магию, которая используется в целях развлечения, и с интересом наблюдают за колдунами из Даймонлю. Подобная активность особенно присуща личностям, желающим перенять таланты иностранных волшебников.  Несмотря на то, что моды и идеи, пришедшие из Даймонлю, проросли в космополитической среде Мордентской аристократии, благородные обитатели болотного царства  также ориентируются на привычки и склонности гостей из Ришмуло.</w:t>
      </w:r>
    </w:p>
    <w:p>
      <w:pPr>
        <w:pStyle w:val="2"/>
        <w:ind w:right="3" w:hanging="0"/>
        <w:rPr/>
      </w:pPr>
      <w:r>
        <w:rPr/>
        <w:t xml:space="preserve">Обитатели вышеозначенного домена заинтересованы в образовании и накоплении собственного богатства больше, чем в показной силе и в пышных нарядах. С другой стороны, Мордентцы мало верят им, поскольку знают о непреодолимом пристрастии к интригам и азартным играм. В свете всего вышеперечисленного, не удивительно, что обитатели заболоченной земли не посвящают Ришмулян в свои секреты и слухи, поскольку боятся возможных, и крайне неприятных, последствий своих откровений. </w:t>
      </w:r>
    </w:p>
    <w:p>
      <w:pPr>
        <w:pStyle w:val="2"/>
        <w:ind w:right="3" w:hanging="0"/>
        <w:rPr/>
      </w:pPr>
      <w:r>
        <w:rPr/>
        <w:t>Таким образом, наиболее приятными, если такое слово можно использовать в данном контексте, иностранцами, в Морденте считаются представители Борки. И действительно, угрюмое поведение борканцев идеально сочетается с бесконечным молчанием мордентцев, что вызывает известную долю симпатии между представителями этих наций. Пока контакты между двумя народами довольно редки и возможны только при речной торговле или через отправку торговых караванов. Впрочем, взаимное расположение, проявляющееся между двумя нациями, приводит к тому, что их представители могут легко сдружиться за кружкой спиртного напитка и быстро стать настоящими приятелями.</w:t>
      </w:r>
    </w:p>
    <w:p>
      <w:pPr>
        <w:pStyle w:val="2"/>
        <w:ind w:right="3" w:hanging="0"/>
        <w:rPr/>
      </w:pPr>
      <w:r>
        <w:rPr/>
        <w:t xml:space="preserve">В Морденте довольно редки представили других гуманоидных рас. Несмотря на то, что местные жители уже не считают их монстрами или злыми духами, в глубине сердца каждого истинного мордентца таиться недоверие к нелюдям. Демихуманы считаются неотделимой часть магического мира, и поэтому им нельзя доверять. В противном случае, на голову простака обрушится череда непредвиденных несчастий. Впрочем, находящийся в здравом рассудке обитатель Мордента, вообще не будет иметь никаких дел с нелюдями. </w:t>
      </w:r>
    </w:p>
    <w:p>
      <w:pPr>
        <w:pStyle w:val="2"/>
        <w:ind w:right="3" w:hanging="0"/>
        <w:rPr/>
      </w:pPr>
      <w:r>
        <w:rPr/>
        <w:t xml:space="preserve">Известно, что много лет назад туманную землю посетили эльфы, но они не остались в ней из-за холодного климата и угрюмых ландшафтов бесконечных вересковых пустошей. Даже леса Мордента оказались неприветливыми для эльфов, которые выражали свои чувства от  чащоб единственным словом «пустота». Действительно,  угрюмые чащи домена утратили те самые элементы жизни, которые вызывали в эльфах узнавание родной природы, и таким образом выказывали свое отвращение к древней расе. Несмотря на то, что я не имею фактических подтверждений вышеозначенному феномену, я считаю, что это едва уловимое чувство незавершенности, перерастающее в леденящий ужас, было столь сильным, что эльфы не захотели остаться в Морденте на большее время, чем того требовала насущная необходимость. </w:t>
      </w:r>
    </w:p>
    <w:p>
      <w:pPr>
        <w:pStyle w:val="2"/>
        <w:ind w:right="3" w:hanging="0"/>
        <w:rPr/>
      </w:pPr>
      <w:r>
        <w:rPr/>
        <w:t xml:space="preserve">Вследствие вышеозначенной «пустоты», полуэльфы также редки в данном регионе ядра.  Обитая в отдаленных деревнях, они считаются несчастными людьми, пострадавшими от прикосновения злых фей.  Естественно, фермеры не могут даже предположить, что полукровки являются детьми, рожденными от смешанных браков, а вовсе не жалкими существами, над которыми издевались  маленькие злые твари. Именно по этой причине, обитатели деревушек живут подальше от тех, кого коснулись феи, и стараются не обижать их, опасаясь возможной мести фейских родителей. </w:t>
      </w:r>
    </w:p>
    <w:p>
      <w:pPr>
        <w:pStyle w:val="2"/>
        <w:ind w:right="3" w:hanging="0"/>
        <w:rPr/>
      </w:pPr>
      <w:r>
        <w:rPr/>
        <w:t xml:space="preserve">Малые гуманоидные расы представлены в Морденте еще меньше чем эльфы. Гномы и дварфы столь редки, что их существование в домене практически незаметно. Малая численность этих существ объяснятся недостатком гор, а также отсутствием подходящего для гномов социума с активной жизненной позицией. Впрочем, на дорогах страны можно встретить дварфийских торговцев и кузнецов, пытающихся продать свои товары. Обращая все свое внимание на сохранность инструментов, брони и собственных ферм, обитатели Мордента редко смотрят на те изысканные украшения и драгоценности,  которые могут предложить им маленькие ремесленники. В понимании мордентцев, хорошие вещи всегда просты и не стоят безумных денег. </w:t>
      </w:r>
    </w:p>
    <w:p>
      <w:pPr>
        <w:pStyle w:val="2"/>
        <w:ind w:right="3" w:hanging="0"/>
        <w:rPr/>
      </w:pPr>
      <w:r>
        <w:rPr/>
        <w:t xml:space="preserve">Те  дварфы, что живут вне своих убежищ и поселяются в городах Мордента, довольно скоро завоевывают репутацию опытных ремесленников, зарабатывая тем самым   уважение и, временами даже дружбу местных жителей, Тому способствует суровость и молчаливость этого маленького народа. </w:t>
      </w:r>
    </w:p>
    <w:p>
      <w:pPr>
        <w:pStyle w:val="2"/>
        <w:ind w:right="3" w:hanging="0"/>
        <w:rPr/>
      </w:pPr>
      <w:r>
        <w:rPr/>
        <w:t>С другой стороны, гномы, поселившиеся в Морденте, вскоре поймут, что их юмор неприятен местному обществу, а их склонность  к иллюзорной магии встречает непонимание и презрение буквально на каждом шагу. Именно по этой причине большинство маленьких гуманоидов обходят домен стороной, а те, что проникли внутрь заболоченной земли, могут столкнуться со злобным отношением местных жителей, принявших гномов за «фейских выродков» и других, подобных маленьких тварей.  Вообщем, нет ничего удивительного в том, что большинство подобных контактов заканчивались  довольно трагикомично.</w:t>
      </w:r>
    </w:p>
    <w:p>
      <w:pPr>
        <w:pStyle w:val="2"/>
        <w:ind w:right="3" w:hanging="0"/>
        <w:rPr/>
      </w:pPr>
      <w:r>
        <w:rPr/>
        <w:t>В отличие от других демихуманов,  полурослики научились выживать в Морденте, и даже добились некоторой симпатии у местных жителей, извечно погруженных в непристанное молчание. Халфлинги завоевали у Мордентцев репутацию честных работников и умелых рассказчиков, которая так и не смогла преодолеть людское подозрение, возникшее в связи с любовью полуросликов к странствиям.  Подобная тяга неприемлема в глазах Мордентцев, поскольку те ведут сидячий, и крайне размеренный образ жизни. Несмотря на вышеуказанный недостаток, жители Мордента  терпят присутствие маленьких людишек, вследствие чего количество полуросликов в этой земле превосходит совокупное число дварфов и гномов, обитающих в том же домене.</w:t>
      </w:r>
    </w:p>
    <w:p>
      <w:pPr>
        <w:pStyle w:val="2"/>
        <w:ind w:right="3" w:hanging="0"/>
        <w:rPr/>
      </w:pPr>
      <w:r>
        <w:rPr/>
        <w:t xml:space="preserve">К вистани и к вистанским полукровкам у жителей Мордента сформировалось неприязнь, временами доходящая до отвращения. Кочевой образ жизни этих людей, их врожденные магические умения, привитая жизнью манера преодолевать любые трудности, возникающие в обществе Мордентцев, а также цыганские способности к предвидению и к общению с мертвыми, заставляют местных жителей делать оберегающие жесты, когда рядом с ними проходит кто-нибудь из вистан. Известно, что цыгане, проходящие через Мордент, считают, что местные жители малотерпимы и  относятся к вистани с нескрываемой неприязнью. Именно по этой причине, цыганские вардо, стараются объезжать стороной мордентские границы, затянутые угрюмыми болотами и лесами. </w:t>
      </w:r>
    </w:p>
    <w:p>
      <w:pPr>
        <w:pStyle w:val="2"/>
        <w:ind w:right="3" w:hanging="0"/>
        <w:rPr/>
      </w:pPr>
      <w:r>
        <w:rPr/>
        <w:t xml:space="preserve">Рождение вистанского полукровки на территории Мордента, является чрезвычайно редким явлением. Поскольку местные жители стараются свести к минимуму свои контакты с цыганами, я не думаю, что существует сколько-нибудь большая вероятность близости между представителями двух, столь разных социумов. Таким образом, большинство историй о полукровках являются достоянием легенд и преданий. Если же, все-таки рождение полу-вистани состоится, родитель и ребенок будут отмечены всеобщим презрением и заклеймены бесчестьем. </w:t>
      </w:r>
    </w:p>
    <w:p>
      <w:pPr>
        <w:pStyle w:val="2"/>
        <w:ind w:right="3" w:hanging="0"/>
        <w:rPr/>
      </w:pPr>
      <w:r>
        <w:rPr/>
        <w:t xml:space="preserve">По этой причине, большинство вистанских полукровок, родившихся в Морденте, стараются покинуть свою негостеприимную родину, едва достигнув совершеннолетия. Обитатели деревень не чинят препятствий наследникам вистанской крови и с облегчением воспринимают уход полукровок. Мордентцы  отпускают их на все четыре стороны, и надеются на то, что молодые вистани никогда не вернутся в селения, где прошло их трудное детство. </w:t>
      </w:r>
    </w:p>
    <w:p>
      <w:pPr>
        <w:pStyle w:val="2"/>
        <w:ind w:right="3" w:hanging="0"/>
        <w:rPr/>
      </w:pPr>
      <w:r>
        <w:rPr/>
        <w:t xml:space="preserve">Теперь я скажу несколько слов  о тех искривленных телами и духом существах, которых люди зовут калибанами. Благодаря своей чрезвычайно редкости, рождение подобного существа, считается темным знамением, предупреждающим о том, что поблизости поселилось ужасное зло. Стоит ли говорить, что появление на свет калибана вызывает у местных волну столь жуткого страха, которая сравнима лишь с ужасом родителей, давших жизнь подобному существу. Общественные правила, выработанные обитателями Мордента, запрещают пребывание подобных детей в поселениях, указывая на то, что зло не должно иметь шанса на выживание. С другой стороны, нанесение калибанам увечий и смертельных ран, также отвергается обществом, дабы защитить семью монстра от возможной мести выросшего чудовища. Вследствие означенных причин, родители бросают своих детей-калибанов и преподносят их, каменным ступеням пред храмом Эзры, или мудрым женщинам, обитающим в девственных глубинах леса. </w:t>
      </w:r>
    </w:p>
    <w:p>
      <w:pPr>
        <w:pStyle w:val="2"/>
        <w:ind w:right="3" w:hanging="0"/>
        <w:rPr/>
      </w:pPr>
      <w:r>
        <w:rPr/>
        <w:t xml:space="preserve">Выросшие калибаны, конечно, могут попытаться найти своих родителей, но им придется испытать лишь чувство печали и огорчения. Даже в родной деревне к ним будут относиться как к посторонним, а местные жители попытаются изгнать «страшилище» при первом удобном случае. Подобная реакция на возвращение, является всего лишь следствием обычного человеческого желания забыть о присутствии зла, казалось бы исчезнувшего много лет назад. Несмотря на то, что  тела многих калибанов Мордента испытывают деформации, присущие (если так можно выразиться) их расе, некоторые из этих существ появляются на свет с уникальными для Мордента признаками. Благодаря этим изменениям, мордентцы идентифицируют отвратительных существ, как Лающих или Воющих бестий.  Калибаны вышеозначенных типов отличаются белой, словно мел, кожей и волосами, черными, как уголь, глазами и широкими, искаженными ртами из которых беспрестанно вырывается отвратильный лай.  В отличие от других калибанов, эти существа обладают жилистым телом и необыкновенной, сверхъестественной силой. Рождение подобного уродца, считается верным знаком того, что где-то поблизости поселился неупокоенный дух мертвого человека. </w:t>
      </w:r>
    </w:p>
    <w:p>
      <w:pPr>
        <w:pStyle w:val="2"/>
        <w:ind w:right="3" w:hanging="0"/>
        <w:rPr/>
      </w:pPr>
      <w:r>
        <w:rPr/>
      </w:r>
    </w:p>
    <w:p>
      <w:pPr>
        <w:pStyle w:val="2"/>
        <w:ind w:right="3" w:hanging="0"/>
        <w:rPr>
          <w:sz w:val="36"/>
        </w:rPr>
      </w:pPr>
      <w:r>
        <w:rPr>
          <w:b/>
          <w:bCs w:val="false"/>
          <w:sz w:val="36"/>
        </w:rPr>
        <w:t xml:space="preserve">Внешний вид и мода. </w:t>
      </w:r>
    </w:p>
    <w:p>
      <w:pPr>
        <w:pStyle w:val="2"/>
        <w:ind w:right="3" w:hanging="0"/>
        <w:rPr>
          <w:sz w:val="36"/>
        </w:rPr>
      </w:pPr>
      <w:r>
        <w:rPr>
          <w:sz w:val="36"/>
        </w:rPr>
      </w:r>
    </w:p>
    <w:p>
      <w:pPr>
        <w:pStyle w:val="2"/>
        <w:ind w:right="3" w:hanging="0"/>
        <w:rPr/>
      </w:pPr>
      <w:r>
        <w:rPr/>
        <w:t xml:space="preserve">Любой путешественник, живущий в Землях Туманов, может сразу заметить, что Мордентцы обладают крайне светлой кожей, которая разгорается румянцем лишь у тех людей, что живут морем или обитают посреди угрюмых пустошей мрачного домена. </w:t>
      </w:r>
    </w:p>
    <w:p>
      <w:pPr>
        <w:pStyle w:val="2"/>
        <w:ind w:right="3" w:hanging="0"/>
        <w:rPr/>
      </w:pPr>
      <w:r>
        <w:rPr/>
        <w:t xml:space="preserve">Несмотря на довольно высокий рост, жители Мордента весьма худы телом, что является неотъемлемой данью той тяжелой работе, которой они занимаются в течение своей жизни и той весьма простой диете, что популярна в данном регионе Ядра. Тем не менее, поколения жителей Мордента, занимавшихся морским ремеслом, и работой на соляных копях, дали сегодняшним  мордентцам силу, заключенную в их жилах, и крепость тела, которая нисколько не мешает им сохранять дарованную природой гибкость. Забавно, но многие иностранные моряки, расставались со своими сбережениями, занимаясь армрестлингом с более тощими и, казалось бы, менее сильными, мордентскими обитателями. Даже большинство джентльменов, аристократов, и утонченных леди, Мордента не могут позволить себе бездельничать, и, наравне с обычным людом, работают в поле, или на постройке очередного особняка. </w:t>
      </w:r>
    </w:p>
    <w:p>
      <w:pPr>
        <w:pStyle w:val="2"/>
        <w:ind w:right="3" w:hanging="0"/>
        <w:rPr/>
      </w:pPr>
      <w:r>
        <w:rPr/>
        <w:t xml:space="preserve">Постороннему человеку в первую очередь бросается необычный цвет глаз мордентцев. Своей расцветкой они подобны морю или тем туманам, которые окружают  жизни обитателей Мордента с рожденья до самого смертного часа. Оттенки глаз мордентцев изменяются от серо-голубого, до зелено-голубого. Мне удалось узнать, что основные цвета этих глаза становятся более отчетливыми, если их обладатели путешествуют по морю, или через густые туманные банки. Временами у наблюдателя может сложиться ощущение, что туман буквально вытягивает из глаз мордентширцев все цветовые оттенки, оставляя не тронутым один основной цвет. </w:t>
      </w:r>
    </w:p>
    <w:p>
      <w:pPr>
        <w:pStyle w:val="2"/>
        <w:ind w:right="3" w:hanging="0"/>
        <w:rPr/>
      </w:pPr>
      <w:r>
        <w:rPr/>
        <w:t xml:space="preserve">Еще более удивителен тот факт, что внутри домена живут люди с абсолютно серым цветом радужных оболочек. Временами, обитатели Мордента называют их «детьми ветра» или «детьми туманов», и верят, что они могут смотреть сквозь их серую пелену также,  как эльфы, через мрак ночи. В народе широко распространено поверье, гласящее о том, что близкий взгляд, брошенный в глаза такого человека, может открыть наблюдателю наступление дождя или тумана. Дело в том, что приближающаяся непогода осветляет глаза предрасположенного к ней человека. Несмотря на то, что вышеозначенная легенда звучит впечатляюще, я не смогла найти ни каких подтверждений тому, что глаза этих людей являются отличным зеркалом, отражающим наступление туманов. Мне не удалось увидеть, что в момент подхода непогоды их радужные оболочки становятся серебристыми, а когда туман уходит, принимают более темные, синевато-серые оттенки. </w:t>
      </w:r>
    </w:p>
    <w:p>
      <w:pPr>
        <w:pStyle w:val="2"/>
        <w:ind w:right="3" w:hanging="0"/>
        <w:rPr/>
      </w:pPr>
      <w:r>
        <w:rPr/>
        <w:t xml:space="preserve">Несмотря на уверенность обитателей ядра в том, что местные жители (благодаря своей длительной связи с аристократией) обладают приятными манерами и изысканным чувством вкуса, мне приходиться констатировать прямо противоположные вещи. Мордентцы, по контрасту с обитателями Даймонлю, буквально испытывают гордость за то, что стоят «превыше» этих вещей.   Именно по этой причине, местная аристократия не одобряет пышную моду, которая излишня, вследствие своей полной бесцельности. Даже представители высших классов частенько надевают одежду из грубой, и дешевой ткани презрительно оттеняя богатство своих украшений. </w:t>
      </w:r>
    </w:p>
    <w:p>
      <w:pPr>
        <w:pStyle w:val="2"/>
        <w:ind w:right="3" w:hanging="0"/>
        <w:rPr/>
      </w:pPr>
      <w:r>
        <w:rPr/>
        <w:t xml:space="preserve">Мужчины Мордента, вне зависимости от возраста, предпочитают одеваться в простые одежды темных оттенков, бриджи, высокие носки и свободные рубашки с приталенными сюртуками. Треуголки, и длинные плащи с хвостами, являются неотъемлемыми атрибутами путешествующего человека, а также непреодолимой преградой для холода, приносящего с собой холодные туманы и ледяные ночные дожди.  Большинство мордентцев накоротко стригут свои волосы, чтобы они не мешали им во время работы. С другой стороны, молодые модники и аристократы предпочитают длинные прически, оканчивающиеся ухоженной косичкой. В обществе Мордента, считается хорошим тоном  использовать при прогулке специальную трость. Этот стильный предмет, как правило, выделывается из плотного дерева дуба, или ясеня. В зависимости от социального положения человека, трость может быть украшена серебряной рукоятью или хитросплетением искусно вырезанного орнамента. </w:t>
      </w:r>
    </w:p>
    <w:p>
      <w:pPr>
        <w:pStyle w:val="2"/>
        <w:ind w:right="3" w:hanging="0"/>
        <w:rPr/>
      </w:pPr>
      <w:r>
        <w:rPr/>
        <w:t xml:space="preserve">Большинство мордентских мужчин носят в карманах своих сюртуков, украшенные вышивкой платки. Эти безделушки указывают на семейное положение человека, а также на занимаемый им социальный статус. Когда обитатели домена выходят на прогулку, или отправляются на званный вечер, муж всегда берет с собой платок того же цвета, что и платье его жены. </w:t>
      </w:r>
    </w:p>
    <w:p>
      <w:pPr>
        <w:pStyle w:val="2"/>
        <w:ind w:right="3" w:hanging="0"/>
        <w:rPr/>
      </w:pPr>
      <w:r>
        <w:rPr/>
        <w:t xml:space="preserve">Незамужние девушки одеваются в одежду белых цветов, а молодые люди, ищущие жен, облачаются в сюртуки самых светлых цветов из тех, что допускаются в мордентском обществе. </w:t>
      </w:r>
    </w:p>
    <w:p>
      <w:pPr>
        <w:pStyle w:val="2"/>
        <w:ind w:right="3" w:hanging="0"/>
        <w:rPr/>
      </w:pPr>
      <w:r>
        <w:rPr/>
        <w:t xml:space="preserve">Несмотря на то, что некоторые старейшины не одобряют подобную фривольность нравов, молодые люди не обращают на сформировавшиеся устои ровным счетом никакого внимания. Подобное отношение к ханжеским обычаям, особенно заметно в тавернах и других увеселительных заведениях, где юные мордентцы могут заниматься чем хотят, без страха за то, что кто-то из старцев возвысит на них свой голос. </w:t>
      </w:r>
    </w:p>
    <w:p>
      <w:pPr>
        <w:pStyle w:val="2"/>
        <w:ind w:right="3" w:hanging="0"/>
        <w:rPr/>
      </w:pPr>
      <w:r>
        <w:rPr/>
        <w:t xml:space="preserve">Женщины мордента, подобно своим мужьям, также предпочитают одежду темных цветов, но при этом не стесняют себя в выборе тканей. Даже жены фермеров имеют хотя бы один туалет, сшитый из прекрасного материала, и одеваемый на ежегодное празднование фестиваля собранного урожая. </w:t>
      </w:r>
    </w:p>
    <w:p>
      <w:pPr>
        <w:pStyle w:val="2"/>
        <w:ind w:right="3" w:hanging="0"/>
        <w:rPr/>
      </w:pPr>
      <w:r>
        <w:rPr/>
        <w:t xml:space="preserve">Ежедневные платья женщин, как правило, шьются из  шерсти или хлопка и часто снабжаются кожаными фартуками. Поверх платьев, одевается толстая одежда из плотной ткани, способная предохранить женщину от ярости дождливой непогоды. По контрасту с фермершами, благородные леди предпочитают одевать длинные платья, плотно облегающие верхнюю часть фигуры, и расширяющиеся лишь в области талии. Под этот «пышный» стиль пытаются подстроиться и обыкновенные женщины, шьющие свои наряды из более дешевых материалов. </w:t>
      </w:r>
    </w:p>
    <w:p>
      <w:pPr>
        <w:pStyle w:val="2"/>
        <w:ind w:right="3" w:hanging="0"/>
        <w:rPr/>
      </w:pPr>
      <w:r>
        <w:rPr/>
        <w:t xml:space="preserve">Стоит заметить, что одежда каждой благородной леди, отличается маленькими деталями, подчеркивающими ее высокий статус. Такими безделицами могут быть кружевные манжеты или украшения из слоновой кости. Несмотря на то, что большинство женщин Мордента испытывает отвращение к красивым безделушкам, некоторые представительницы аристократии, считают увлекательным занятием надевать вышеозначенные безделицы и максимально близко подходит к общепринятой черте, за которой, по меркам мордентцев, начинается безвкусная вульгарность. Другое модное увлечение, распространенное между обитательницами домена, заключается в том, что женщины отращивают крайне длинные волосы, и оформляют их хитрой завивкой или изящно оплетенной тесьмой. В праздники и выходные дни, головы многих модниц украшены  лентами. </w:t>
      </w:r>
    </w:p>
    <w:p>
      <w:pPr>
        <w:pStyle w:val="2"/>
        <w:ind w:right="3" w:hanging="0"/>
        <w:rPr/>
      </w:pPr>
      <w:r>
        <w:rPr/>
        <w:t xml:space="preserve">В суете повседневной жизни, мордентки зачесывают волосы в узел и прячут их от непогоды под ткань головного платка.  Естественно, что благородные леди используют для тех же целей шляпки и специальные капюшоны, пришитые к прогулочным плащам. </w:t>
      </w:r>
    </w:p>
    <w:p>
      <w:pPr>
        <w:pStyle w:val="2"/>
        <w:ind w:right="3" w:hanging="0"/>
        <w:rPr/>
      </w:pPr>
      <w:r>
        <w:rPr/>
        <w:t>Высшим писком женской моды, и предметом зависти других модниц, являются медальоны, одеваемые девушкой во время прогулки в общественном месте. Как правило, на этих безделицах гравируется образ семейной пары, или родителей девушки (в том случае, если она не замужем).</w:t>
      </w:r>
    </w:p>
    <w:p>
      <w:pPr>
        <w:pStyle w:val="2"/>
        <w:ind w:right="3" w:hanging="0"/>
        <w:rPr/>
      </w:pPr>
      <w:r>
        <w:rPr/>
        <w:t xml:space="preserve">Поскольку большинство ювелирных украшений не по карману простому люду, женщины низших классов приобретают медальоны с выгравированным силуэтом любимого человека. Я просто уверена в том, что многие торговцы заработали огромные деньги, продавая подобные пустячки романтически настроенным сельским красавицам. В последнее время, некоторые решительные аристократы стали надевать медальоны, чтобы подчеркнуть высоту общественного статуса более, чем важность своей социальной функции. Подобные, беззастенчивые проявления богатства, стали причиной нескольких крупных скандалов в среде высшей аристократии домена, а также немало шокировали простых обитателей Мордента. </w:t>
      </w:r>
    </w:p>
    <w:p>
      <w:pPr>
        <w:pStyle w:val="2"/>
        <w:ind w:right="3" w:hanging="0"/>
        <w:rPr/>
      </w:pPr>
      <w:r>
        <w:rPr/>
      </w:r>
    </w:p>
    <w:p>
      <w:pPr>
        <w:pStyle w:val="2"/>
        <w:ind w:right="3" w:hanging="0"/>
        <w:rPr>
          <w:b/>
          <w:b/>
          <w:bCs w:val="false"/>
          <w:sz w:val="36"/>
        </w:rPr>
      </w:pPr>
      <w:r>
        <w:rPr>
          <w:b/>
          <w:bCs w:val="false"/>
          <w:sz w:val="36"/>
        </w:rPr>
        <w:t>Язык</w:t>
      </w:r>
    </w:p>
    <w:p>
      <w:pPr>
        <w:pStyle w:val="2"/>
        <w:ind w:right="3" w:hanging="0"/>
        <w:rPr>
          <w:b/>
          <w:b/>
          <w:bCs w:val="false"/>
          <w:sz w:val="36"/>
        </w:rPr>
      </w:pPr>
      <w:r>
        <w:rPr>
          <w:b/>
          <w:bCs w:val="false"/>
          <w:sz w:val="36"/>
        </w:rPr>
      </w:r>
    </w:p>
    <w:p>
      <w:pPr>
        <w:pStyle w:val="2"/>
        <w:ind w:right="3" w:hanging="0"/>
        <w:rPr/>
      </w:pPr>
      <w:r>
        <w:rPr/>
        <w:t xml:space="preserve">В Морденте всегда существовало два языковых диалекта. На одном из них говорила знать,  а на другом, более грубом, общались представители низших классов. </w:t>
      </w:r>
      <w:r>
        <w:rPr>
          <w:lang w:val="en-US"/>
        </w:rPr>
        <w:t>C</w:t>
      </w:r>
      <w:r>
        <w:rPr/>
        <w:t xml:space="preserve"> течением времени, и с истощением благородной крови, диалекты смешивались, но в Морденте, до сих пор остались места, где сохранились чистые варианты высокой и низкой речи. Как правило, очаги исконных диалектов распространены на большом расстоянии  от границ домена. </w:t>
      </w:r>
    </w:p>
    <w:p>
      <w:pPr>
        <w:pStyle w:val="2"/>
        <w:ind w:right="3" w:hanging="0"/>
        <w:rPr/>
      </w:pPr>
      <w:r>
        <w:rPr/>
        <w:t xml:space="preserve">Пребывание в месте, сохранившем изначальные варианты диалекта, может стать интересным опытом для любого исследователя, считающего, что он знает Мордентский досконально. </w:t>
      </w:r>
    </w:p>
    <w:p>
      <w:pPr>
        <w:pStyle w:val="2"/>
        <w:ind w:right="3" w:hanging="0"/>
        <w:rPr/>
      </w:pPr>
      <w:r>
        <w:rPr/>
        <w:t xml:space="preserve">В подобных, «девственных» регионах страны, только случайность поможет понять человека, разговаривающего с тобой на незнакомом диалекте известного языка! Для того, чтобы облегчить жизнь другим путешественникам, я включила в отчет перевод самых ходовых слов и фраз, используемых в обеих формах речи. </w:t>
      </w:r>
    </w:p>
    <w:p>
      <w:pPr>
        <w:pStyle w:val="2"/>
        <w:ind w:right="3" w:hanging="0"/>
        <w:rPr/>
      </w:pPr>
      <w:r>
        <w:rPr/>
        <w:t xml:space="preserve">Мордентский язык изобилует глубокими, можно даже сказать, гортанными звуками, отчетливо слышимыми и имеющими дихотомическое происхождение. Мордентская речь является любопытной смесью кратких, словно отрезанных друг от друга выражений и фраз, используемых в повседневной жизни даже самыми утонченными аристократами. Таким образом, говорящий избегает описания некоторых вещей посредством отстраненных и сложных метафор. Обычные люди, или друзья, собравшиеся в одной компании, поддерживают диалог посредством обмена быстрыми, малопонятными незнакомому человеку, и крайне короткими фразами.  </w:t>
      </w:r>
    </w:p>
    <w:p>
      <w:pPr>
        <w:pStyle w:val="2"/>
        <w:ind w:right="3" w:hanging="0"/>
        <w:rPr/>
      </w:pPr>
      <w:r>
        <w:rPr/>
        <w:t xml:space="preserve">С другой стороны, мордентцы собравшиеся вместе на формальной встрече, или люди, желающие показать свое уважение друг к другу, используют краткую и довольно красноречивую форму языка, от которой бы остался в восхищении любой опытный оратор. Вышеозначенная речь может показаться довольно грубой человеку, знающему только один диалект языка. </w:t>
      </w:r>
    </w:p>
    <w:p>
      <w:pPr>
        <w:pStyle w:val="2"/>
        <w:ind w:right="3" w:hanging="0"/>
        <w:rPr/>
      </w:pPr>
      <w:r>
        <w:rPr/>
        <w:t xml:space="preserve">Впрочем, во время милой беседы с хозяйкой таверны, представили мордентской аристократии, могут использовать такие обороты речи, которые  окончательно смутят и запутают малознакомую с другим диалектом женщину.  </w:t>
      </w:r>
    </w:p>
    <w:p>
      <w:pPr>
        <w:pStyle w:val="2"/>
        <w:ind w:right="3" w:hanging="0"/>
        <w:rPr/>
      </w:pPr>
      <w:r>
        <w:rPr/>
        <w:t xml:space="preserve">Как и приличествует земле, погруженной в туман слухов и страшных рассказов, рассказчики оттачивают свое ораторское мастерство на неподготовленных к изысканной речи слушателях. Люди, способные «сшить хорошую байку»,  могут рассчитывать на теплый прием, однако сказители, повествующие чрезмерно пышные истории, или болтающие выдумки лишь о себе, будут немедленно выдворены вон и заклеймены званием «важничающих глупцов».  Вышеозначенный пример идеально иллюстрирует, что мордентцы понимают под хорошим применением языка и под «бросанием слов на ветер». В любом случае, местные жители следят за своей и чужой речью. </w:t>
      </w:r>
    </w:p>
    <w:p>
      <w:pPr>
        <w:pStyle w:val="2"/>
        <w:ind w:right="3" w:hanging="0"/>
        <w:rPr/>
      </w:pPr>
      <w:r>
        <w:rPr/>
      </w:r>
    </w:p>
    <w:p>
      <w:pPr>
        <w:pStyle w:val="2"/>
        <w:ind w:right="3" w:hanging="0"/>
        <w:rPr>
          <w:b/>
          <w:b/>
          <w:bCs w:val="false"/>
          <w:sz w:val="36"/>
        </w:rPr>
      </w:pPr>
      <w:r>
        <w:rPr>
          <w:b/>
          <w:bCs w:val="false"/>
          <w:sz w:val="36"/>
        </w:rPr>
        <w:t xml:space="preserve">Краткий словарь Мордентского языка. </w:t>
      </w:r>
    </w:p>
    <w:p>
      <w:pPr>
        <w:pStyle w:val="2"/>
        <w:ind w:right="3" w:hanging="0"/>
        <w:rPr>
          <w:b/>
          <w:b/>
          <w:bCs w:val="false"/>
          <w:sz w:val="36"/>
        </w:rPr>
      </w:pPr>
      <w:r>
        <w:rPr>
          <w:b/>
          <w:bCs w:val="false"/>
          <w:sz w:val="36"/>
        </w:rPr>
      </w:r>
    </w:p>
    <w:p>
      <w:pPr>
        <w:pStyle w:val="2"/>
        <w:ind w:right="3" w:hanging="0"/>
        <w:rPr/>
      </w:pPr>
      <w:r>
        <w:rPr/>
        <w:t>Ниже представлены основные слова и фразы, используемые в мордентском языке. Я использовал некоторые сочетания из словаря, для того, чтобы вы смогли увидеть примеры этой необычной речи.</w:t>
      </w:r>
    </w:p>
    <w:p>
      <w:pPr>
        <w:pStyle w:val="2"/>
        <w:ind w:right="3" w:hanging="0"/>
        <w:rPr/>
      </w:pPr>
      <w:r>
        <w:rPr/>
      </w:r>
    </w:p>
    <w:p>
      <w:pPr>
        <w:pStyle w:val="2"/>
        <w:ind w:right="3" w:hanging="0"/>
        <w:rPr>
          <w:b/>
          <w:b/>
          <w:bCs w:val="false"/>
        </w:rPr>
      </w:pPr>
      <w:r>
        <w:rPr>
          <w:b/>
          <w:bCs w:val="false"/>
        </w:rPr>
        <w:t xml:space="preserve">Мордентские диалекты. </w:t>
      </w:r>
    </w:p>
    <w:p>
      <w:pPr>
        <w:pStyle w:val="2"/>
        <w:ind w:right="3" w:hanging="0"/>
        <w:rPr>
          <w:b/>
          <w:b/>
          <w:bCs w:val="false"/>
        </w:rPr>
      </w:pPr>
      <w:r>
        <w:rPr>
          <w:b/>
          <w:bCs w:val="false"/>
        </w:rPr>
      </w:r>
    </w:p>
    <w:tbl>
      <w:tblPr>
        <w:tblW w:w="4539" w:type="dxa"/>
        <w:jc w:val="left"/>
        <w:tblInd w:w="-108" w:type="dxa"/>
        <w:tblLayout w:type="fixed"/>
        <w:tblCellMar>
          <w:top w:w="0" w:type="dxa"/>
          <w:left w:w="108" w:type="dxa"/>
          <w:bottom w:w="0" w:type="dxa"/>
          <w:right w:w="108" w:type="dxa"/>
        </w:tblCellMar>
      </w:tblPr>
      <w:tblGrid>
        <w:gridCol w:w="1513"/>
        <w:gridCol w:w="1513"/>
        <w:gridCol w:w="1513"/>
      </w:tblGrid>
      <w:tr>
        <w:trPr/>
        <w:tc>
          <w:tcPr>
            <w:tcW w:w="1513" w:type="dxa"/>
            <w:tcBorders/>
          </w:tcPr>
          <w:p>
            <w:pPr>
              <w:pStyle w:val="2"/>
              <w:ind w:right="3" w:hanging="0"/>
              <w:jc w:val="center"/>
              <w:rPr>
                <w:b/>
                <w:b/>
                <w:bCs w:val="false"/>
              </w:rPr>
            </w:pPr>
            <w:r>
              <w:rPr>
                <w:b/>
                <w:bCs w:val="false"/>
              </w:rPr>
              <w:t>Русский</w:t>
            </w:r>
          </w:p>
        </w:tc>
        <w:tc>
          <w:tcPr>
            <w:tcW w:w="1513" w:type="dxa"/>
            <w:tcBorders/>
          </w:tcPr>
          <w:p>
            <w:pPr>
              <w:pStyle w:val="2"/>
              <w:ind w:right="3" w:hanging="0"/>
              <w:jc w:val="center"/>
              <w:rPr>
                <w:b/>
                <w:b/>
                <w:bCs w:val="false"/>
              </w:rPr>
            </w:pPr>
            <w:r>
              <w:rPr>
                <w:b/>
                <w:bCs w:val="false"/>
              </w:rPr>
              <w:t>Низкий</w:t>
            </w:r>
          </w:p>
        </w:tc>
        <w:tc>
          <w:tcPr>
            <w:tcW w:w="1513" w:type="dxa"/>
            <w:tcBorders/>
          </w:tcPr>
          <w:p>
            <w:pPr>
              <w:pStyle w:val="2"/>
              <w:ind w:right="3" w:hanging="0"/>
              <w:jc w:val="center"/>
              <w:rPr>
                <w:b/>
                <w:b/>
                <w:bCs w:val="false"/>
              </w:rPr>
            </w:pPr>
            <w:r>
              <w:rPr>
                <w:b/>
                <w:bCs w:val="false"/>
              </w:rPr>
              <w:t>Высокий</w:t>
            </w:r>
          </w:p>
        </w:tc>
      </w:tr>
      <w:tr>
        <w:trPr/>
        <w:tc>
          <w:tcPr>
            <w:tcW w:w="1513" w:type="dxa"/>
            <w:tcBorders/>
          </w:tcPr>
          <w:p>
            <w:pPr>
              <w:pStyle w:val="2"/>
              <w:ind w:right="3" w:hanging="0"/>
              <w:jc w:val="center"/>
              <w:rPr>
                <w:i/>
                <w:i/>
                <w:iCs/>
              </w:rPr>
            </w:pPr>
            <w:r>
              <w:rPr>
                <w:i/>
                <w:iCs/>
              </w:rPr>
              <w:t>День</w:t>
            </w:r>
          </w:p>
        </w:tc>
        <w:tc>
          <w:tcPr>
            <w:tcW w:w="1513" w:type="dxa"/>
            <w:tcBorders/>
          </w:tcPr>
          <w:p>
            <w:pPr>
              <w:pStyle w:val="2"/>
              <w:ind w:right="3" w:hanging="0"/>
              <w:jc w:val="center"/>
              <w:rPr>
                <w:i/>
                <w:i/>
                <w:iCs/>
                <w:lang w:val="en-US"/>
              </w:rPr>
            </w:pPr>
            <w:r>
              <w:rPr>
                <w:i/>
                <w:iCs/>
                <w:lang w:val="en-US"/>
              </w:rPr>
              <w:t>Daeg</w:t>
            </w:r>
          </w:p>
        </w:tc>
        <w:tc>
          <w:tcPr>
            <w:tcW w:w="1513" w:type="dxa"/>
            <w:tcBorders/>
          </w:tcPr>
          <w:p>
            <w:pPr>
              <w:pStyle w:val="2"/>
              <w:ind w:right="3" w:hanging="0"/>
              <w:jc w:val="center"/>
              <w:rPr>
                <w:i/>
                <w:i/>
                <w:iCs/>
                <w:lang w:val="en-US"/>
              </w:rPr>
            </w:pPr>
            <w:r>
              <w:rPr>
                <w:i/>
                <w:iCs/>
                <w:lang w:val="en-US"/>
              </w:rPr>
              <w:t>Jour</w:t>
            </w:r>
          </w:p>
        </w:tc>
      </w:tr>
      <w:tr>
        <w:trPr/>
        <w:tc>
          <w:tcPr>
            <w:tcW w:w="1513" w:type="dxa"/>
            <w:tcBorders/>
          </w:tcPr>
          <w:p>
            <w:pPr>
              <w:pStyle w:val="2"/>
              <w:ind w:right="3" w:hanging="0"/>
              <w:jc w:val="center"/>
              <w:rPr>
                <w:i/>
                <w:i/>
                <w:iCs/>
              </w:rPr>
            </w:pPr>
            <w:r>
              <w:rPr>
                <w:i/>
                <w:iCs/>
              </w:rPr>
              <w:t>Ночь</w:t>
            </w:r>
          </w:p>
        </w:tc>
        <w:tc>
          <w:tcPr>
            <w:tcW w:w="1513" w:type="dxa"/>
            <w:tcBorders/>
          </w:tcPr>
          <w:p>
            <w:pPr>
              <w:pStyle w:val="2"/>
              <w:ind w:right="3" w:hanging="0"/>
              <w:jc w:val="center"/>
              <w:rPr>
                <w:i/>
                <w:i/>
                <w:iCs/>
                <w:lang w:val="en-US"/>
              </w:rPr>
            </w:pPr>
            <w:r>
              <w:rPr>
                <w:i/>
                <w:iCs/>
                <w:lang w:val="en-US"/>
              </w:rPr>
              <w:t>Niht</w:t>
            </w:r>
          </w:p>
        </w:tc>
        <w:tc>
          <w:tcPr>
            <w:tcW w:w="1513" w:type="dxa"/>
            <w:tcBorders/>
          </w:tcPr>
          <w:p>
            <w:pPr>
              <w:pStyle w:val="2"/>
              <w:ind w:right="3" w:hanging="0"/>
              <w:jc w:val="center"/>
              <w:rPr>
                <w:i/>
                <w:i/>
                <w:iCs/>
                <w:lang w:val="en-US"/>
              </w:rPr>
            </w:pPr>
            <w:r>
              <w:rPr>
                <w:i/>
                <w:iCs/>
                <w:lang w:val="en-US"/>
              </w:rPr>
              <w:t>Nuit</w:t>
            </w:r>
          </w:p>
        </w:tc>
      </w:tr>
      <w:tr>
        <w:trPr/>
        <w:tc>
          <w:tcPr>
            <w:tcW w:w="1513" w:type="dxa"/>
            <w:tcBorders/>
          </w:tcPr>
          <w:p>
            <w:pPr>
              <w:pStyle w:val="2"/>
              <w:ind w:right="3" w:hanging="0"/>
              <w:jc w:val="center"/>
              <w:rPr>
                <w:i/>
                <w:i/>
                <w:iCs/>
              </w:rPr>
            </w:pPr>
            <w:r>
              <w:rPr>
                <w:i/>
                <w:iCs/>
              </w:rPr>
              <w:t>Солнце</w:t>
            </w:r>
          </w:p>
        </w:tc>
        <w:tc>
          <w:tcPr>
            <w:tcW w:w="1513" w:type="dxa"/>
            <w:tcBorders/>
          </w:tcPr>
          <w:p>
            <w:pPr>
              <w:pStyle w:val="2"/>
              <w:ind w:right="3" w:hanging="0"/>
              <w:jc w:val="center"/>
              <w:rPr>
                <w:i/>
                <w:i/>
                <w:iCs/>
                <w:lang w:val="en-US"/>
              </w:rPr>
            </w:pPr>
            <w:r>
              <w:rPr>
                <w:i/>
                <w:iCs/>
                <w:lang w:val="en-US"/>
              </w:rPr>
              <w:t>Heathusigel, Sol, Sunne</w:t>
            </w:r>
          </w:p>
        </w:tc>
        <w:tc>
          <w:tcPr>
            <w:tcW w:w="1513" w:type="dxa"/>
            <w:tcBorders/>
          </w:tcPr>
          <w:p>
            <w:pPr>
              <w:pStyle w:val="2"/>
              <w:ind w:right="3" w:hanging="0"/>
              <w:jc w:val="center"/>
              <w:rPr>
                <w:i/>
                <w:i/>
                <w:iCs/>
                <w:lang w:val="en-US"/>
              </w:rPr>
            </w:pPr>
            <w:r>
              <w:rPr>
                <w:i/>
                <w:iCs/>
                <w:lang w:val="en-US"/>
              </w:rPr>
              <w:t>Soleil</w:t>
            </w:r>
          </w:p>
        </w:tc>
      </w:tr>
      <w:tr>
        <w:trPr/>
        <w:tc>
          <w:tcPr>
            <w:tcW w:w="1513" w:type="dxa"/>
            <w:tcBorders/>
          </w:tcPr>
          <w:p>
            <w:pPr>
              <w:pStyle w:val="2"/>
              <w:ind w:right="3" w:hanging="0"/>
              <w:jc w:val="center"/>
              <w:rPr>
                <w:i/>
                <w:i/>
                <w:iCs/>
                <w:lang w:val="en-US"/>
              </w:rPr>
            </w:pPr>
            <w:r>
              <w:rPr>
                <w:i/>
                <w:iCs/>
              </w:rPr>
              <w:t>Луна</w:t>
            </w:r>
          </w:p>
        </w:tc>
        <w:tc>
          <w:tcPr>
            <w:tcW w:w="1513" w:type="dxa"/>
            <w:tcBorders/>
          </w:tcPr>
          <w:p>
            <w:pPr>
              <w:pStyle w:val="2"/>
              <w:ind w:right="3" w:hanging="0"/>
              <w:jc w:val="center"/>
              <w:rPr>
                <w:i/>
                <w:i/>
                <w:iCs/>
                <w:lang w:val="en-US"/>
              </w:rPr>
            </w:pPr>
            <w:r>
              <w:rPr>
                <w:i/>
                <w:iCs/>
                <w:lang w:val="en-US"/>
              </w:rPr>
              <w:t>Mona</w:t>
            </w:r>
          </w:p>
        </w:tc>
        <w:tc>
          <w:tcPr>
            <w:tcW w:w="1513" w:type="dxa"/>
            <w:tcBorders/>
          </w:tcPr>
          <w:p>
            <w:pPr>
              <w:pStyle w:val="2"/>
              <w:ind w:right="3" w:hanging="0"/>
              <w:jc w:val="center"/>
              <w:rPr>
                <w:i/>
                <w:i/>
                <w:iCs/>
                <w:lang w:val="en-US"/>
              </w:rPr>
            </w:pPr>
            <w:r>
              <w:rPr>
                <w:i/>
                <w:iCs/>
                <w:lang w:val="en-US"/>
              </w:rPr>
              <w:t>Lune</w:t>
            </w:r>
          </w:p>
        </w:tc>
      </w:tr>
      <w:tr>
        <w:trPr/>
        <w:tc>
          <w:tcPr>
            <w:tcW w:w="1513" w:type="dxa"/>
            <w:tcBorders/>
          </w:tcPr>
          <w:p>
            <w:pPr>
              <w:pStyle w:val="2"/>
              <w:ind w:right="3" w:hanging="0"/>
              <w:jc w:val="center"/>
              <w:rPr>
                <w:i/>
                <w:i/>
                <w:iCs/>
              </w:rPr>
            </w:pPr>
            <w:r>
              <w:rPr>
                <w:i/>
                <w:iCs/>
              </w:rPr>
              <w:t>Город</w:t>
            </w:r>
          </w:p>
        </w:tc>
        <w:tc>
          <w:tcPr>
            <w:tcW w:w="1513" w:type="dxa"/>
            <w:tcBorders/>
          </w:tcPr>
          <w:p>
            <w:pPr>
              <w:pStyle w:val="2"/>
              <w:ind w:right="3" w:hanging="0"/>
              <w:jc w:val="center"/>
              <w:rPr>
                <w:i/>
                <w:i/>
                <w:iCs/>
                <w:lang w:val="en-US"/>
              </w:rPr>
            </w:pPr>
            <w:r>
              <w:rPr>
                <w:i/>
                <w:iCs/>
                <w:lang w:val="en-US"/>
              </w:rPr>
              <w:t>Tun</w:t>
            </w:r>
          </w:p>
        </w:tc>
        <w:tc>
          <w:tcPr>
            <w:tcW w:w="1513" w:type="dxa"/>
            <w:tcBorders/>
          </w:tcPr>
          <w:p>
            <w:pPr>
              <w:pStyle w:val="2"/>
              <w:ind w:right="3" w:hanging="0"/>
              <w:jc w:val="center"/>
              <w:rPr>
                <w:i/>
                <w:i/>
                <w:iCs/>
                <w:lang w:val="en-US"/>
              </w:rPr>
            </w:pPr>
            <w:r>
              <w:rPr>
                <w:i/>
                <w:iCs/>
                <w:lang w:val="en-US"/>
              </w:rPr>
              <w:t>Ville</w:t>
            </w:r>
          </w:p>
        </w:tc>
      </w:tr>
      <w:tr>
        <w:trPr/>
        <w:tc>
          <w:tcPr>
            <w:tcW w:w="1513" w:type="dxa"/>
            <w:tcBorders/>
          </w:tcPr>
          <w:p>
            <w:pPr>
              <w:pStyle w:val="2"/>
              <w:ind w:right="3" w:hanging="0"/>
              <w:jc w:val="center"/>
              <w:rPr>
                <w:i/>
                <w:i/>
                <w:iCs/>
              </w:rPr>
            </w:pPr>
            <w:r>
              <w:rPr>
                <w:i/>
                <w:iCs/>
              </w:rPr>
              <w:t>Таверна</w:t>
            </w:r>
          </w:p>
        </w:tc>
        <w:tc>
          <w:tcPr>
            <w:tcW w:w="1513" w:type="dxa"/>
            <w:tcBorders/>
          </w:tcPr>
          <w:p>
            <w:pPr>
              <w:pStyle w:val="2"/>
              <w:ind w:right="3" w:hanging="0"/>
              <w:jc w:val="center"/>
              <w:rPr>
                <w:i/>
                <w:i/>
                <w:iCs/>
                <w:lang w:val="en-US"/>
              </w:rPr>
            </w:pPr>
            <w:r>
              <w:rPr>
                <w:i/>
                <w:iCs/>
                <w:lang w:val="en-US"/>
              </w:rPr>
              <w:t>Hus, Inn, Tocirhus</w:t>
            </w:r>
          </w:p>
        </w:tc>
        <w:tc>
          <w:tcPr>
            <w:tcW w:w="1513" w:type="dxa"/>
            <w:tcBorders/>
          </w:tcPr>
          <w:p>
            <w:pPr>
              <w:pStyle w:val="2"/>
              <w:ind w:right="3" w:hanging="0"/>
              <w:jc w:val="center"/>
              <w:rPr>
                <w:i/>
                <w:i/>
                <w:iCs/>
                <w:lang w:val="en-US"/>
              </w:rPr>
            </w:pPr>
            <w:r>
              <w:rPr>
                <w:i/>
                <w:iCs/>
                <w:lang w:val="en-US"/>
              </w:rPr>
              <w:t>Auberge</w:t>
            </w:r>
          </w:p>
        </w:tc>
      </w:tr>
      <w:tr>
        <w:trPr/>
        <w:tc>
          <w:tcPr>
            <w:tcW w:w="1513" w:type="dxa"/>
            <w:tcBorders/>
          </w:tcPr>
          <w:p>
            <w:pPr>
              <w:pStyle w:val="2"/>
              <w:ind w:right="3" w:hanging="0"/>
              <w:jc w:val="center"/>
              <w:rPr>
                <w:i/>
                <w:i/>
                <w:iCs/>
              </w:rPr>
            </w:pPr>
            <w:r>
              <w:rPr>
                <w:i/>
                <w:iCs/>
              </w:rPr>
              <w:t>Дух</w:t>
            </w:r>
          </w:p>
        </w:tc>
        <w:tc>
          <w:tcPr>
            <w:tcW w:w="1513" w:type="dxa"/>
            <w:tcBorders/>
          </w:tcPr>
          <w:p>
            <w:pPr>
              <w:pStyle w:val="2"/>
              <w:ind w:right="3" w:hanging="0"/>
              <w:jc w:val="center"/>
              <w:rPr/>
            </w:pPr>
            <w:r>
              <w:rPr>
                <w:i/>
                <w:iCs/>
                <w:lang w:val="en-US"/>
              </w:rPr>
              <w:t>Feorh, Gast (</w:t>
            </w:r>
            <w:r>
              <w:rPr>
                <w:i/>
                <w:iCs/>
              </w:rPr>
              <w:t>зло</w:t>
            </w:r>
            <w:r>
              <w:rPr>
                <w:i/>
                <w:iCs/>
                <w:lang w:val="en-US"/>
              </w:rPr>
              <w:t>),Scucca</w:t>
            </w:r>
          </w:p>
        </w:tc>
        <w:tc>
          <w:tcPr>
            <w:tcW w:w="1513" w:type="dxa"/>
            <w:tcBorders/>
          </w:tcPr>
          <w:p>
            <w:pPr>
              <w:pStyle w:val="2"/>
              <w:ind w:right="3" w:hanging="0"/>
              <w:jc w:val="center"/>
              <w:rPr>
                <w:i/>
                <w:i/>
                <w:iCs/>
                <w:lang w:val="en-US"/>
              </w:rPr>
            </w:pPr>
            <w:r>
              <w:rPr>
                <w:i/>
                <w:iCs/>
                <w:lang w:val="en-US"/>
              </w:rPr>
              <w:t>Fantome</w:t>
            </w:r>
          </w:p>
          <w:p>
            <w:pPr>
              <w:pStyle w:val="2"/>
              <w:ind w:right="3" w:hanging="0"/>
              <w:jc w:val="center"/>
              <w:rPr>
                <w:i/>
                <w:i/>
                <w:iCs/>
                <w:lang w:val="en-US"/>
              </w:rPr>
            </w:pPr>
            <w:r>
              <w:rPr>
                <w:i/>
                <w:iCs/>
                <w:lang w:val="en-US"/>
              </w:rPr>
            </w:r>
          </w:p>
        </w:tc>
      </w:tr>
      <w:tr>
        <w:trPr/>
        <w:tc>
          <w:tcPr>
            <w:tcW w:w="1513" w:type="dxa"/>
            <w:tcBorders/>
          </w:tcPr>
          <w:p>
            <w:pPr>
              <w:pStyle w:val="2"/>
              <w:ind w:right="3" w:hanging="0"/>
              <w:jc w:val="center"/>
              <w:rPr>
                <w:i/>
                <w:i/>
                <w:iCs/>
              </w:rPr>
            </w:pPr>
            <w:r>
              <w:rPr>
                <w:i/>
                <w:iCs/>
              </w:rPr>
              <w:t>Океан, Море</w:t>
            </w:r>
          </w:p>
        </w:tc>
        <w:tc>
          <w:tcPr>
            <w:tcW w:w="1513" w:type="dxa"/>
            <w:tcBorders/>
          </w:tcPr>
          <w:p>
            <w:pPr>
              <w:pStyle w:val="2"/>
              <w:ind w:right="3" w:hanging="0"/>
              <w:jc w:val="center"/>
              <w:rPr/>
            </w:pPr>
            <w:r>
              <w:rPr>
                <w:i/>
                <w:iCs/>
                <w:lang w:val="en-US"/>
              </w:rPr>
              <w:t>Holm, Mere, (</w:t>
            </w:r>
            <w:r>
              <w:rPr>
                <w:i/>
                <w:iCs/>
              </w:rPr>
              <w:t>берег</w:t>
            </w:r>
            <w:r>
              <w:rPr>
                <w:i/>
                <w:iCs/>
                <w:lang w:val="en-US"/>
              </w:rPr>
              <w:t>) Brim</w:t>
            </w:r>
          </w:p>
        </w:tc>
        <w:tc>
          <w:tcPr>
            <w:tcW w:w="1513" w:type="dxa"/>
            <w:tcBorders/>
          </w:tcPr>
          <w:p>
            <w:pPr>
              <w:pStyle w:val="2"/>
              <w:ind w:right="3" w:hanging="0"/>
              <w:jc w:val="center"/>
              <w:rPr>
                <w:i/>
                <w:i/>
                <w:iCs/>
                <w:lang w:val="en-US"/>
              </w:rPr>
            </w:pPr>
            <w:r>
              <w:rPr>
                <w:i/>
                <w:iCs/>
                <w:lang w:val="en-US"/>
              </w:rPr>
              <w:t>Ocean, Mer</w:t>
            </w:r>
          </w:p>
        </w:tc>
      </w:tr>
      <w:tr>
        <w:trPr/>
        <w:tc>
          <w:tcPr>
            <w:tcW w:w="1513" w:type="dxa"/>
            <w:tcBorders/>
          </w:tcPr>
          <w:p>
            <w:pPr>
              <w:pStyle w:val="2"/>
              <w:ind w:right="3" w:hanging="0"/>
              <w:jc w:val="center"/>
              <w:rPr>
                <w:i/>
                <w:i/>
                <w:iCs/>
              </w:rPr>
            </w:pPr>
            <w:r>
              <w:rPr>
                <w:i/>
                <w:iCs/>
              </w:rPr>
              <w:t>Дымка, Туман</w:t>
            </w:r>
          </w:p>
        </w:tc>
        <w:tc>
          <w:tcPr>
            <w:tcW w:w="1513" w:type="dxa"/>
            <w:tcBorders/>
          </w:tcPr>
          <w:p>
            <w:pPr>
              <w:pStyle w:val="2"/>
              <w:ind w:right="3" w:hanging="0"/>
              <w:jc w:val="center"/>
              <w:rPr>
                <w:i/>
                <w:i/>
                <w:iCs/>
                <w:lang w:val="en-US"/>
              </w:rPr>
            </w:pPr>
            <w:r>
              <w:rPr>
                <w:i/>
                <w:iCs/>
                <w:lang w:val="en-US"/>
              </w:rPr>
              <w:t>Lyfthelm, Mist, Nip</w:t>
            </w:r>
          </w:p>
        </w:tc>
        <w:tc>
          <w:tcPr>
            <w:tcW w:w="1513" w:type="dxa"/>
            <w:tcBorders/>
          </w:tcPr>
          <w:p>
            <w:pPr>
              <w:pStyle w:val="2"/>
              <w:ind w:right="3" w:hanging="0"/>
              <w:jc w:val="center"/>
              <w:rPr>
                <w:i/>
                <w:i/>
                <w:iCs/>
                <w:lang w:val="en-US"/>
              </w:rPr>
            </w:pPr>
            <w:r>
              <w:rPr>
                <w:i/>
                <w:iCs/>
                <w:lang w:val="en-US"/>
              </w:rPr>
              <w:t>Brume, Brouillard</w:t>
            </w:r>
          </w:p>
        </w:tc>
      </w:tr>
    </w:tbl>
    <w:p>
      <w:pPr>
        <w:pStyle w:val="2"/>
        <w:ind w:right="3" w:hanging="0"/>
        <w:rPr>
          <w:b/>
          <w:b/>
          <w:bCs w:val="false"/>
          <w:lang w:val="en-US"/>
        </w:rPr>
      </w:pPr>
      <w:r>
        <w:rPr>
          <w:b/>
          <w:bCs w:val="false"/>
          <w:lang w:val="en-US"/>
        </w:rPr>
      </w:r>
    </w:p>
    <w:p>
      <w:pPr>
        <w:pStyle w:val="2"/>
        <w:ind w:right="3" w:hanging="0"/>
        <w:rPr>
          <w:b/>
          <w:b/>
          <w:bCs w:val="false"/>
          <w:sz w:val="36"/>
        </w:rPr>
      </w:pPr>
      <w:r>
        <w:rPr>
          <w:b/>
          <w:bCs w:val="false"/>
          <w:sz w:val="36"/>
        </w:rPr>
        <w:t>Стиль жизни и образование</w:t>
      </w:r>
    </w:p>
    <w:p>
      <w:pPr>
        <w:pStyle w:val="2"/>
        <w:ind w:right="3" w:hanging="0"/>
        <w:rPr>
          <w:b/>
          <w:b/>
          <w:bCs w:val="false"/>
          <w:sz w:val="36"/>
        </w:rPr>
      </w:pPr>
      <w:r>
        <w:rPr>
          <w:b/>
          <w:bCs w:val="false"/>
          <w:sz w:val="36"/>
        </w:rPr>
      </w:r>
    </w:p>
    <w:p>
      <w:pPr>
        <w:pStyle w:val="2"/>
        <w:ind w:right="3" w:hanging="0"/>
        <w:rPr/>
      </w:pPr>
      <w:r>
        <w:rPr/>
        <w:t xml:space="preserve">Простые и благородные люди Мордента,  испытывают чувство гордости за свой аскетичный и честный образ жизни. Встав рано по утру, обыкновенный мордентец есть хлеб, испеченный из муки крупного помола, яйцо и запивает свой завтрак чаем. Иногда утренним напитком служит молоко с собственной фермы. </w:t>
      </w:r>
    </w:p>
    <w:p>
      <w:pPr>
        <w:pStyle w:val="2"/>
        <w:ind w:right="3" w:hanging="0"/>
        <w:rPr/>
      </w:pPr>
      <w:r>
        <w:rPr/>
        <w:t xml:space="preserve">Отужинав, он идет работать у наковальни или открывает свою маленькую лавочку. В дни праздников, или в особые моменты жизни, завтрак мордентца может включать в себя варенье или желе, нанесенное на поверхность хлебного куска или на маленький ломтик какого-нибудь фрукта. </w:t>
      </w:r>
    </w:p>
    <w:p>
      <w:pPr>
        <w:pStyle w:val="2"/>
        <w:ind w:right="3" w:hanging="0"/>
        <w:rPr/>
      </w:pPr>
      <w:r>
        <w:rPr/>
        <w:t xml:space="preserve">Разобравшись с утренними делами, обитатели Мордента совершают своеобразный ритуал пробуждения. Еще до восхода солнца они укладывают свечи с левой стороны кровати таким образом, чтобы не остаться без источника освещения следующей ночью.  </w:t>
      </w:r>
    </w:p>
    <w:p>
      <w:pPr>
        <w:pStyle w:val="2"/>
        <w:ind w:right="3" w:hanging="0"/>
        <w:rPr/>
      </w:pPr>
      <w:r>
        <w:rPr/>
        <w:t xml:space="preserve">Работа мордентцев продолжается без перерыва до самого полудня, после чего большинство людей бросают свои тяжелые занятия и идут обедать на ферму, или в местную таверну. Полуденное меню, как правило, состоит из мяса, хлеба и овощей, произрастающих во влажном климате региона. В качестве питья, мордентцы употребляют эль или слегка подогретое вино. Поскольку богатые урожаи довольно редки, основным блюдом является тушеное мясо, подаваемое к столу с гарниром из картофеля и томатов. Подобная еда помогает людям  разнообразить скудный рацион и  как-то протянуть до следующего урожая. Беседы, ведущиеся за столом во время обеденного перерыва, всегда протекают в спокойном тоне и связаны с текущими делами обедающих. Также обеденный перерыв используется коммерсантами для заключения успешных сделок. В полдень некоторые набожные мордентцы заглядывают в свой приход для свершения краткой молитвы, или для разговора с анахоретом о делах мирских и духовных. Как правило, мордентцы стараются сократить время, отведенное на обед, несмотря на то, что отдельные обитатели домена удовлетворяют свой аппетит весьма продолжительное время. На обратном пути в лавку или на поля, жители Мордента также предпочитают вести деловые разговоры. </w:t>
      </w:r>
    </w:p>
    <w:p>
      <w:pPr>
        <w:pStyle w:val="2"/>
        <w:ind w:right="3" w:hanging="0"/>
        <w:rPr/>
      </w:pPr>
      <w:r>
        <w:rPr/>
        <w:t xml:space="preserve">Далее работа вновь продолжается, и не останавливается до пяти часов вечера. В этот момент времени, все аристократы, и некоторая часть простых людей, начинают вечернее чаепитие. Перерыв сопровождается легким десертом, и неформальными визитами заранее приглашенных гостей. Многие мордентцы используют вышеозначенное время, для общения с родственниками или друзьями. Естественно, что любовные парочки также стараются проводить эти часы в обществе друг друга, при том условие, что рядом будет находится, надзирающая за девушкой пожилая дама. </w:t>
      </w:r>
    </w:p>
    <w:p>
      <w:pPr>
        <w:pStyle w:val="2"/>
        <w:ind w:right="3" w:hanging="0"/>
        <w:rPr/>
      </w:pPr>
      <w:r>
        <w:rPr/>
        <w:t xml:space="preserve">Может показаться, что внешние проявления галантности выглядят излишними в обществе столь прямых и непрерывно работающих людей. Однако, мне стоит напомнить о том, что мордентская погода столь отвратительна, что прогулки на свежем воздухе чрезвычайно редки.  Местный климат настойчиво чередует холодную и ясную погоду с дождливыми днями, в течение которых невозможно выйти на улицу, чтобы не промокнуть. К сожалению, подобные «несчастья» случаются как минимум два раза в неделю.  Поскольку прогулка дождливой порой может запросто привести к болезни, большинство фермеров предпочитают не покидать пределов собственного дома, без особой необходимости. Таким образом, рафинированный аристократический ритуал чаепития неразрывно связан с обыкновенной жизнью простых людей. </w:t>
      </w:r>
    </w:p>
    <w:p>
      <w:pPr>
        <w:pStyle w:val="2"/>
        <w:ind w:right="3" w:hanging="0"/>
        <w:rPr/>
      </w:pPr>
      <w:r>
        <w:rPr/>
        <w:t xml:space="preserve">Во время вечернего перерыва, аристократы пьют лишь лучший чай и едят самые изысканные десерты. Кроме того, они внимательно следят за тем, кто кого пригласил, находя удовольствие, в угадывании наметившихся симпатий и общих тенденций сословия. Мне удалось выяснить, что чайный перерыв редко продолжается более двух часов, после чего все возвращаются к работе, не прекращающейся до заката. </w:t>
      </w:r>
    </w:p>
    <w:p>
      <w:pPr>
        <w:pStyle w:val="2"/>
        <w:ind w:right="3" w:hanging="0"/>
        <w:rPr/>
      </w:pPr>
      <w:r>
        <w:rPr/>
        <w:t xml:space="preserve">Несмотря на то, что день благородного человека также начинается рано, завтрак представителя высших классов отличен от завтрака простолюдина. Благородные люди закусывают тонкими ломтиками свежего бекона, сыром, фруктами, и запивают все выдержанным вином или чистой ключевой водой. После принятия пищи, провинциальная аристократия отправляется в поля, для того чтобы надзирать за работой, или остается дома, чтобы лично указывая слугам, что и как надо делать по хозяйству. По сравнению с аристократами других земель, благородные люди Мордента работают значительный промежуток светового дня, (что считается нормальным среди обычных людей и является объектом насмешек для иноземцев). В то же самое время, городские аристократы следят за своими торговыми делами, или собираются в клубах, где не принята та декадентская опустошенность, что свойственна благородным горожанам других государств. </w:t>
      </w:r>
    </w:p>
    <w:p>
      <w:pPr>
        <w:pStyle w:val="2"/>
        <w:ind w:right="3" w:hanging="0"/>
        <w:rPr/>
      </w:pPr>
      <w:r>
        <w:rPr/>
        <w:t xml:space="preserve">На самом деле, аристократия Мордента не столь богата, чтобы тратить свое состояние на званные вечера и роскошные безделушки, характерные для стран ренессанса. Вдобавок к этому, благородные Мордентцы не желают смущать своим богатством людей низших классов, выживающих только лишь за счет собственного труда. Как следствие, в среде мордентской аристократии не принято дистанцировать себя от обычных людей. </w:t>
      </w:r>
    </w:p>
    <w:p>
      <w:pPr>
        <w:pStyle w:val="2"/>
        <w:ind w:right="3" w:hanging="0"/>
        <w:rPr/>
      </w:pPr>
      <w:r>
        <w:rPr/>
        <w:t xml:space="preserve">Единственными уступками аристократическому положению,  является чуть лучшее качество пищи, и небольшое расширение питательного рациона, потребляемого перед наступлением полдня.  Как правило, предобеденное кушанье включает в себя освежающий чай, холодные напитки и тосты. Простые люди считают эту привычку довольно смешной и называют ее не иначе, как «завтрак париков». Такое название должно показать, что подобную «роскошь» могут позволить себе лишь самые богатые и обеспеченные слои мордентской аристократии. Впрочем, большинство благородных дожидаются обеденного времени наравне с простым людом. Исключение составляют лишь леди, привыкшие пить свой чай после обеденного времени. </w:t>
      </w:r>
    </w:p>
    <w:p>
      <w:pPr>
        <w:pStyle w:val="2"/>
        <w:ind w:right="3" w:hanging="0"/>
        <w:rPr/>
      </w:pPr>
      <w:r>
        <w:rPr/>
        <w:t xml:space="preserve">Из-за длительной продолжительности рабочего дня, аристократы и простые люди могут получить все удовольствия жизни лишь после заката тусклого Мордентского солнца. Когда над Мордентом раскрывает свои темные крылья холодная ночь, простые люди идут развлекаться в таверну, а благородные спешат  на званные вечера к своим знатным соседям. Во время этих приемов на стол ставится тушеное мясо, жареные тосты, и, кроме того, эль, теплое вино и крепкий ликер. Отведав угощение, аристократы начинают разговаривать о местных событиях, а также слушать истории и слухи. Мордентская знать гордятся тем, что несколько мест за столом всегда пусты, - они дожидаются прихода опоздавших. Мне удалось узнать, что мордентцы превратили опоздание в своеобразный ритуал, в ходе которого гость всеми силами оправдывается перед хозяином, и в заключении «с трудом» получает прощение. </w:t>
      </w:r>
    </w:p>
    <w:p>
      <w:pPr>
        <w:pStyle w:val="2"/>
        <w:ind w:right="3" w:hanging="0"/>
        <w:rPr/>
      </w:pPr>
      <w:r>
        <w:rPr/>
        <w:t xml:space="preserve">Еще одной особенностью мордентской аристократии, является ее чрезвычайная привязанность к собакам. Исключительные проявления этой любви могут быть замечены во время ежегодных охот на лис, когда, псин пускают даже внутрь таверн. Войдя в такой день в общественное заведение, вы будете оглушены не только шумом человеческих голосов, но и громким лаяньем и тявканьем охотничьих псов. Эти твари, будут беспрепятственно  носится друг за другом по всему помещению, или угрюмо грызть кости прямо под вашим столом. Забавно правда, что когда  в таверне находятся собаки (в частности породистые гончие), поблизости никогда не бывает детей. Малыши, как правило, остаются дома с одним из родителей – не обязательно с матерью – в обязанности коего входит наблюдение за потомством во время охотничьих отъездов супруга. У мордентцев на этот счет есть даже особая поговорка – «Псов можно учить и при людях, но дети далеко не собаки». </w:t>
      </w:r>
    </w:p>
    <w:p>
      <w:pPr>
        <w:pStyle w:val="2"/>
        <w:ind w:right="3" w:hanging="0"/>
        <w:rPr/>
      </w:pPr>
      <w:r>
        <w:rPr/>
        <w:t>Известно, что дети мордентцев очень много времени находятся внутри родимых стен  и, как правило, получают образование от своих собственных родителей.  Уроки начинаются ранним утром и прерываются лишь на обед и выполнение домашней работы. Подростки учатся и в вечерние часы, когда для закрепления утренних знаний им приходиться зажигать свечи.</w:t>
      </w:r>
    </w:p>
    <w:p>
      <w:pPr>
        <w:pStyle w:val="2"/>
        <w:ind w:right="3" w:hanging="0"/>
        <w:rPr/>
      </w:pPr>
      <w:r>
        <w:rPr/>
        <w:t xml:space="preserve">Обучение, обычно, считается материнской обязанностью, хотя богатые купцы и ученые аристократы предпочитают лично передавать свои знания отпрыскам. Когда дети взрослеют, вышеозначенные господа отсылают матерей по хозяйственным делам, а сами приступают к образовательному процессу. Чтение, письмо, арифметика, местная история, география и религиозные обряды – вот те предметы, в которых должен быть сведущ любой образованный человек Мордента. Подростки, проявляющие определенные способности и склонность к наукам, дополнительно изучают философию, теологию и другие дисциплины, предназначенные не для средних умов. Некоторые деревеньки самостоятельно обучают своих детей, в специальных школах, где с молодежью занимается наемный учитель. К несчастью, данная инновация еще не стала в Морденте общедоступной, поскольку деревенские жители до сих пор предпочитают домашнее образование не только по причине гордости за оное, но и потому, что оно гораздо дешевле. В Морденте нет университетов или других учебных заведений, предоставляющих учащимся высшее образование. Таким образом, человек, желающий получить ученую степень, должен отправиться в Даймонлю или не скупиться на затраты, чтобы нанять опытного преподавателя. </w:t>
      </w:r>
    </w:p>
    <w:p>
      <w:pPr>
        <w:pStyle w:val="2"/>
        <w:ind w:right="3" w:hanging="0"/>
        <w:rPr/>
      </w:pPr>
      <w:r>
        <w:rPr/>
        <w:t xml:space="preserve">Ухаживания и свадьбы в Морденте имеют множество особенностей и, как правило, практическую подоплеку. До тех пор, пока сердца молодых людей остаются свободными, они ищут будущую супругу,  а также строят прочный экономический фундамент будущей семьи, по возможности не отрываясь от семейного дела. Когда молодые мужчины и женщины,  достигают требуемого для заключения брака возраста, им, наконец, разрешается выходить в общество и оставаться в тавернах ночной порой. Несмотря на видимость вольности, свобода молодых людей ограничена, ибо рядом всегда находится «старший друг». После знакомства, мордентцы, симпатизирующие друг  другу, начинают обмениваться письмами и частенько встречаться во время чаепитий. В конце концов,  влюбленные начинают подумывать о свадьбе и их прогулки на свежем воздухе становятся совместными. Старший спутник, конечно, всегда находится поблизости, но, чтобы не мешать влюбленным, одиноко следует позади милой парочки.  Несмотря на то, что свадьбы в Морденте принято считать скоропалительным и необдуманным решением, родители молодоженов могут всегда отвергнуть предложение о брачном союзе и тем самым повлиять на  будущее своих детей. Церковь будет считать это решение оправданным.  </w:t>
      </w:r>
    </w:p>
    <w:p>
      <w:pPr>
        <w:pStyle w:val="2"/>
        <w:ind w:right="3" w:hanging="0"/>
        <w:rPr/>
      </w:pPr>
      <w:r>
        <w:rPr/>
        <w:t xml:space="preserve">Также в Морденте распространен обычай временного бегства из отчего дома, формально показывающий, что молодые больше никогда не вернуться к родителям. Несмотря на то, что родители не могу заключать насильственные браки между своими детьми, у них есть множество способов оказать необходимое давление, и достичь своих целей окольным путем. </w:t>
      </w:r>
    </w:p>
    <w:p>
      <w:pPr>
        <w:pStyle w:val="2"/>
        <w:ind w:right="3" w:hanging="0"/>
        <w:rPr/>
      </w:pPr>
      <w:r>
        <w:rPr/>
        <w:t xml:space="preserve">В случае появление внебрачного ребенка, брак между молодыми людьми практически неотвратим. Женатые люди остаются вместе до тех пор, пока смерть не разлучит их. Поскольку разводы не практикуются в этих местах, мордентцы крайне тщательно относятся к выбору своего спутника жизни. </w:t>
      </w:r>
    </w:p>
    <w:p>
      <w:pPr>
        <w:pStyle w:val="2"/>
        <w:ind w:right="3" w:hanging="0"/>
        <w:rPr/>
      </w:pPr>
      <w:r>
        <w:rPr/>
        <w:t>Мне также удалось заметить, что обитатели Мордента с величайшим почтением относятся к своим старейшинам.  Уважение к старцам столь сильно, что может немало удивить странствующего путешественника, привыкшего наблюдать несколько другое отношение к старикам. Доходит даже до того, что голос мудрого, но более бедного старца, как правило, оказывается сильнее голоса молодого и богатого джентльмена. Таким образом, речь старого аристократа, является, своего рода, законом, который выполняется из-за уважения жителей региона к своему патриарху. Несмотря на то, что благородные господа могут воспользоваться правами своего рождения, для того, чтобы отстоять собственное мнение, они не будут пользоваться подобным превосходством из-за неписаных правил поведения. Кроме того, если благородный настоит на выполнении своих непопулярных требований, местные жители будут выполнять их неохотно и крайне неуклюже, за исключением тех немногих, кто поддержит требование аристократа. Старейшины рода окружены таким почетом, что даже члены собственной семьи обращаются к ним по полному титулу. Если одному из этих людей угрожает опасность или неуважение, то обидчик может дорого поплатиться за свою неосмотрительность.</w:t>
      </w:r>
    </w:p>
    <w:p>
      <w:pPr>
        <w:pStyle w:val="2"/>
        <w:ind w:right="3" w:hanging="0"/>
        <w:rPr/>
      </w:pPr>
      <w:r>
        <w:rPr/>
      </w:r>
    </w:p>
    <w:p>
      <w:pPr>
        <w:pStyle w:val="2"/>
        <w:ind w:right="3" w:hanging="0"/>
        <w:rPr>
          <w:b/>
          <w:b/>
          <w:bCs w:val="false"/>
          <w:sz w:val="36"/>
        </w:rPr>
      </w:pPr>
      <w:r>
        <w:rPr>
          <w:b/>
          <w:bCs w:val="false"/>
          <w:sz w:val="36"/>
        </w:rPr>
        <w:t>Отношение к магии</w:t>
      </w:r>
    </w:p>
    <w:p>
      <w:pPr>
        <w:pStyle w:val="2"/>
        <w:ind w:right="3" w:hanging="0"/>
        <w:rPr>
          <w:b/>
          <w:b/>
          <w:bCs w:val="false"/>
          <w:sz w:val="36"/>
        </w:rPr>
      </w:pPr>
      <w:r>
        <w:rPr>
          <w:b/>
          <w:bCs w:val="false"/>
          <w:sz w:val="36"/>
        </w:rPr>
      </w:r>
    </w:p>
    <w:p>
      <w:pPr>
        <w:pStyle w:val="2"/>
        <w:ind w:right="3" w:hanging="0"/>
        <w:rPr/>
      </w:pPr>
      <w:r>
        <w:rPr/>
        <w:t>Мордентцы довольно настороженно относятся к любой форме магии, но особенно им подозрительно врожденное колдовство. Несмотря на то, что жители домена считают, что колдовство может оказать благотворный эффект, они стараются держаться подальше от людей, занимающихся подобной практикой. Считается, что в любой момент времени колдуны могут выпустить на волю какую-нибудь темную энергию, или наслать разрушительное проклятье. «Не посещайте зло, и оно не посетит вас в ответ», - вот что говорят мордентцы по этому поводу. Местные жители считают, что все арканисты находятся в союзе с некой нечестивой силой, а их магия черпает свою энергию тех мрачных глубин, что находятся вне пределов человеческого понимания. Таким образом, люди, открывшие себя для колдовства, непрерывно подвергаются разрушительному влиянию темной силы, внезависимости от того, насколько они сильны и дисциплинированы.</w:t>
      </w:r>
    </w:p>
    <w:p>
      <w:pPr>
        <w:pStyle w:val="2"/>
        <w:ind w:right="3" w:hanging="0"/>
        <w:rPr/>
      </w:pPr>
      <w:r>
        <w:rPr/>
        <w:t>Мордентцы верят, что все маги магии потенциально опасны, несмотря на мотивы, приведшие их к познанию арканных тайн. Волшебники (</w:t>
      </w:r>
      <w:r>
        <w:rPr>
          <w:lang w:val="en-US"/>
        </w:rPr>
        <w:t>sorcerer</w:t>
      </w:r>
      <w:r>
        <w:rPr/>
        <w:t>), по версии мордентцев, еще более отвратительны, чем простые колдуны, вследствие врожденного происхождения их «дара». Временами, таких людей называют «тронутые феями» (важно помнить, что полу-эльфов именуют тем же термином по совсем другим причинам) или именуют «тронутыми призраками».  Появление в семье мордентцев ребенка, обладающего магическими талантами, не приводит к скандалу, но и не является поводом для праздника.   Мне удалось узнать, что общество отстраняется от тех, кто посвятил свою жизнь занятию магией. Частенько от колдунов отворачиваются даже близкие друзья и члены собственной семьи. Естественно, что у магов довольно часто проявляется собственная склонность к ведению изолированного существования, что благоприятствует миру и порядку между отдельными членами общества. Впрочем, большинство суеверий о злых колдунах, до сих пор имеют широкое распространение в маленьких деревеньках.</w:t>
      </w:r>
    </w:p>
    <w:p>
      <w:pPr>
        <w:pStyle w:val="2"/>
        <w:ind w:right="3" w:hanging="0"/>
        <w:rPr/>
      </w:pPr>
      <w:r>
        <w:rPr/>
      </w:r>
    </w:p>
    <w:p>
      <w:pPr>
        <w:pStyle w:val="2"/>
        <w:ind w:right="3" w:hanging="0"/>
        <w:rPr>
          <w:b/>
          <w:b/>
          <w:bCs w:val="false"/>
          <w:sz w:val="36"/>
        </w:rPr>
      </w:pPr>
      <w:r>
        <w:rPr>
          <w:b/>
          <w:bCs w:val="false"/>
          <w:sz w:val="36"/>
        </w:rPr>
        <w:t>Церковь Эзры</w:t>
      </w:r>
    </w:p>
    <w:p>
      <w:pPr>
        <w:pStyle w:val="2"/>
        <w:ind w:right="3" w:hanging="0"/>
        <w:rPr>
          <w:b/>
          <w:b/>
          <w:bCs w:val="false"/>
          <w:sz w:val="36"/>
        </w:rPr>
      </w:pPr>
      <w:r>
        <w:rPr>
          <w:b/>
          <w:bCs w:val="false"/>
          <w:sz w:val="36"/>
        </w:rPr>
      </w:r>
    </w:p>
    <w:p>
      <w:pPr>
        <w:pStyle w:val="2"/>
        <w:ind w:right="3" w:hanging="0"/>
        <w:rPr/>
      </w:pPr>
      <w:r>
        <w:rPr/>
        <w:t xml:space="preserve">В отличие от арканной магии, клирическое волшебство принимается обществом и даже является неотъемлемой частью ежедневной жизни социума. Подобное отношение к религиозным обрядам связано с невиданной активностью церкви Эзры, которая превалирует в этом регионе над всеми другими религиями. Члены вышеозначенной религиозной организации завоевали уважение тем, что упокоили во влажной почве Мордента множество беспокойных духов и других призрачных существ. Во многих случаях, клирическая магия, является единственным путем к обеспечению защиты от призраков и достижению истинного послесмертия, что необыкновенно важно для каждого обитателя Мордента.  Таким образом, нет ничего удивительного в том, что клирики, применяющие божественные силы, пользуются почтением среди членов общества. Мордентцы верят, что лишь сильные духом люди, могут посвятить себя вере посреди суровых пространств мрачного домена. </w:t>
      </w:r>
    </w:p>
    <w:p>
      <w:pPr>
        <w:pStyle w:val="2"/>
        <w:ind w:right="3" w:hanging="0"/>
        <w:rPr/>
      </w:pPr>
      <w:r>
        <w:rPr/>
        <w:t xml:space="preserve">Мне удалось заметить, что клирические знания передаются от учителя к ученику лишь среди священников церкви Эзры. Другие религии столь редки в этой земле, что нет особого смысла упоминать об их присутствии. Кроме того, мне стало известно, что люди, отвернувшиеся от означенной веры, теряют уважение общества, придерживающего ортодоксальных взглядов на собственное религиозное учение. Во всяком случае, жители Мордента искренне верят, что люди почитающие других божеств, должны быть приведены к Эзре во имя собственного блага. Таким образом, в этом нетерпимом регионе не закрепилась ни одна вера, кроме религии ведьм Халы. Как и в других царствах, эти женщины ведут скрытое, и уединенное существование  в далеких пещерах, и довольно скоро заслуживают титул мудрых женщин, помогающих обществу не сложными  магическими лекарствами и собственными правильными делами.  </w:t>
      </w:r>
    </w:p>
    <w:p>
      <w:pPr>
        <w:pStyle w:val="2"/>
        <w:ind w:right="3" w:hanging="0"/>
        <w:rPr/>
      </w:pPr>
      <w:r>
        <w:rPr/>
        <w:t>По всей видимости, туманная природа Мордента стала причиной того, что в этой земле действует  самая активная и фанатичная ветвь Культа Эзры. Течение секты, обосновавшееся в Мордентшире, всецело посвятило себя служению добру, в рамках, означенных самой верой. В отличие от своих товарищей по культу, живущих в Невучар Спрингс, Мордентские поклонники Эзры не занимаются насильственным изменением людской веры. Из своего локального убежища, именуемого Капеллой Чистых Сердеца, анахореты отправляются в долгие странствия по Ядру, шествуя с миссией добра и милосердия.  Во время своих путешествий эти священники лечат больных, исполняют обряды, предписанные верой, а времена проводят ритуалы экзорсизма и избавляют  общество от террора неупокоенных духов. Как и большинство других Мордентширских обрядов, ритуал поклонения Эзре является символической церемонией, олицетворяющей собой силу жизни, которая сопротивляется смерти и красоту света, желающего пробиться через бескрайные пространства мрачных туманов. Я не знаю, можно ли считать подобные религиозные настроения знаками серьезной внутренней борьбы  мордентцев, или  это всего лишь часть какого-то большого тайного плана, развертывающегося на наших глазах. В любом случае, вышеозначенный вопрос остается вне пределов церковных обязанностей.</w:t>
      </w:r>
    </w:p>
    <w:p>
      <w:pPr>
        <w:pStyle w:val="2"/>
        <w:ind w:right="3" w:hanging="0"/>
        <w:rPr/>
      </w:pPr>
      <w:r>
        <w:rPr/>
        <w:t xml:space="preserve">В любом поселении Мордента проживает хотя бы один анахорет Эзры, удовлетворяющий духовные нужды населения,  и временами действующий как советник местных властей. В действительности, анахореты оказывают довольно большое влияние на местные дела, и пусть вас не обманут их скромные религиозные облачения. Пользующий авторитетом анахорет, в определенных ситуациях, может отменить решение магистрата или мэрский эдикт. Именно поэтому, правители Мордента стараются согласовать свои действия не только с местными обычаями, но и с официальной церковной доктриной. </w:t>
      </w:r>
    </w:p>
    <w:p>
      <w:pPr>
        <w:pStyle w:val="2"/>
        <w:ind w:right="3" w:hanging="0"/>
        <w:rPr/>
      </w:pPr>
      <w:r>
        <w:rPr/>
        <w:t xml:space="preserve">Важно отметить, что церковь, это единственный социальный институт Мордента, где женщина может добиться относительно высокого положения. Во всяком случае, многие города и поселения выбирают своих представителей власти из общности людей мужского пола. Те немногие женщины, которым удалось занять столь высокие посты, с печалью отмечали, что их приказы и эдикты исполняются вяло и неохотно, увязая в проблемах мужской социальной лестницы. Должна отметить, что меня несколько шокировало подобное положение дел, поскольку тенденции развития Мордента ведут домен к будущему равноправию полов. К сожалению, вышеозначенное положение дел до сих пор неизменно не только в провинции, но и в крупных городах страны. </w:t>
      </w:r>
    </w:p>
    <w:p>
      <w:pPr>
        <w:pStyle w:val="2"/>
        <w:ind w:right="3" w:hanging="0"/>
        <w:rPr/>
      </w:pPr>
      <w:r>
        <w:rPr/>
        <w:t xml:space="preserve">В заключении отмечу тот факт, что пример священника Эзры я привела в приложениях к этому тому атласа. Вне всякого сомнения, эта выдержка будет интересна тем читателям, которые хоть узнать дополнительные данные о культе. </w:t>
      </w:r>
    </w:p>
    <w:p>
      <w:pPr>
        <w:pStyle w:val="2"/>
        <w:ind w:right="3" w:hanging="0"/>
        <w:rPr/>
      </w:pPr>
      <w:r>
        <w:rPr/>
      </w:r>
    </w:p>
    <w:p>
      <w:pPr>
        <w:pStyle w:val="2"/>
        <w:ind w:right="3" w:hanging="0"/>
        <w:rPr>
          <w:b/>
          <w:b/>
          <w:bCs w:val="false"/>
          <w:sz w:val="36"/>
        </w:rPr>
      </w:pPr>
      <w:r>
        <w:rPr>
          <w:b/>
          <w:bCs w:val="false"/>
          <w:sz w:val="36"/>
        </w:rPr>
        <w:t>Культ Халы</w:t>
      </w:r>
    </w:p>
    <w:p>
      <w:pPr>
        <w:pStyle w:val="2"/>
        <w:ind w:right="3" w:hanging="0"/>
        <w:rPr>
          <w:b/>
          <w:b/>
          <w:bCs w:val="false"/>
          <w:sz w:val="36"/>
        </w:rPr>
      </w:pPr>
      <w:r>
        <w:rPr>
          <w:b/>
          <w:bCs w:val="false"/>
          <w:sz w:val="36"/>
        </w:rPr>
      </w:r>
    </w:p>
    <w:p>
      <w:pPr>
        <w:pStyle w:val="2"/>
        <w:ind w:right="3" w:hanging="0"/>
        <w:rPr/>
      </w:pPr>
      <w:r>
        <w:rPr/>
        <w:t xml:space="preserve">Кроме Эзры, на умы верующих Мордента влияет и менее заметный культ Халы. Мне удалось вызнать, что некоторые отдаленные деревушки тайно принимают помощь, исходящую от хитрых ведьм - знают ли спасаемые об этом или нет, не суть важно – а также лекарства и зелья без которых не обойтись в случае серьезных болезней. Ведьмы практикуют гибрид из арканной и клирической магии, использование которой  допускают обитатели деревень (а может быть, даже и поощряют)  до тех пор, пока она не наносит им вред. Однако, не стоит обольщаться, на счет того, что общество  принимает любую деятельность таинственных сестер. Несмотря на то, что некоторые поселения полностью полагаются на помощь поклонниц Халы,  жители других деревень только и ищут  следы темной магии и злых ритуалов, которые помогут им изгнать арканисток со своей территории.  Впрочем, ведьмы не афишируют свою деятельность и держат ее секрете до тех пор, пока не проболтаются их непосредственные последователи.  Очень часто, в целях конспирации, ведьмы маскируют свою деятельность под обычное собирание трав и гербариев. </w:t>
      </w:r>
    </w:p>
    <w:p>
      <w:pPr>
        <w:pStyle w:val="2"/>
        <w:ind w:right="3" w:hanging="0"/>
        <w:rPr/>
      </w:pPr>
      <w:r>
        <w:rPr/>
      </w:r>
    </w:p>
    <w:p>
      <w:pPr>
        <w:pStyle w:val="2"/>
        <w:ind w:right="3" w:hanging="0"/>
        <w:rPr/>
      </w:pPr>
      <w:r>
        <w:rPr/>
        <w:t xml:space="preserve">Несмотря на то, что мордентцы гордятся своим правильным отношением к вере, некоторые из обследованных мною регионов испытывали откровенный недостаток фанатизма. Подобные ослабления религиозного сознания  явились следствием расцвета ужасающих суеверий, связанных с неупокоенными мертвецами. Мало того, большинство мордентцев живут в страхе перед умертвями, и верят в то, что эти отвратительные создания существуют лишь для того, чтобы наносить вред и страдания живым людям. В то же самое время, мордентцы считают, что отдельные духи не желают вредить смертным. Некоторые из этих существ, всего лишь, заблудшие создания, пытающиеся найти дорогу домой. Существуют и те печальные души, что даже не осознали факт собственной смерти и продолжают существовать, имитируя функции живого организма. Именно поэтому, мордентцы живут так, чтобы не привлекать излишнего внимания мертвых. Вследствие вышеозначенных опасений, большинство суеверий Мордента, советуют при столкновении с призраком, как можно быстрее и спокойнее удалиться от него, чтобы вновь не пересекать ему путь. </w:t>
      </w:r>
    </w:p>
    <w:p>
      <w:pPr>
        <w:pStyle w:val="2"/>
        <w:ind w:right="3" w:hanging="0"/>
        <w:rPr/>
      </w:pPr>
      <w:r>
        <w:rPr/>
        <w:t xml:space="preserve">Коль уж речь зашла о бесплотных умертвях, я бы хотела отметить особое мордентское празднование, получившее название Ноктюрн и олицетворяющее собой оба аспекта суеверной веры мордентцев в  мир бесплотных существ.  Обитатели туманного царства считают, что в ночь  первого октябрьского новолуния, граница между миром живых и Другой Стороной истощается настолько, что духи мертвых могут просочиться сквозь нее и навестить дома, где живут их потомки (с другой стороны, среди призраков могут быть и те, кто желает избегнуть наказаний, грозящих им в другой реальности).  В эту мрачную ночь, когда луна отбрасывает серебряный свет своих лучей на холодный ландшафт вересковых пустошей, одинокие люди, желающие увидеть своих мертвых возлюбленных, открывают входную дверь и ставят на стол лишний бокал вина. Как правило, храбрецы, готовые к приходу «гостей», остаются всю ночь настороже, и внимательно всматриваются  в темные провалы дверей и коридоров, дожидаясь начала жуткого визита. </w:t>
      </w:r>
    </w:p>
    <w:p>
      <w:pPr>
        <w:pStyle w:val="2"/>
        <w:ind w:right="3" w:hanging="0"/>
        <w:rPr/>
      </w:pPr>
      <w:r>
        <w:rPr/>
        <w:t xml:space="preserve">Стоит ли говорить, что духи, получившие личное приглашение, и не заставшие хозяев внутри особняка, впадают в крайнюю ярость от выражения подобной непочтительности. </w:t>
      </w:r>
    </w:p>
    <w:p>
      <w:pPr>
        <w:pStyle w:val="2"/>
        <w:ind w:right="3" w:hanging="0"/>
        <w:rPr/>
      </w:pPr>
      <w:r>
        <w:rPr/>
        <w:t xml:space="preserve">С другой стороны, мордентцы, не желающие призрачных визитов, весят у входной двери красивую жестяную лампу, украшенную изображениями злых глумящихся лиц.  Подобные предосторожности должны отпугнуть бесплотных мертвецов от дверей того дома, где их не ждут. </w:t>
      </w:r>
    </w:p>
    <w:p>
      <w:pPr>
        <w:pStyle w:val="2"/>
        <w:ind w:right="3" w:hanging="0"/>
        <w:rPr/>
      </w:pPr>
      <w:r>
        <w:rPr/>
        <w:t xml:space="preserve">Несмотря на то, что большинство обитателей Мордента встречает угрюмый Ноктюрн следуя всем установленным ритуалам, некоторые, пресыщенные жизнью аристократы, устраивают в эту ночь праздник со званным вечером, и другими веселыми развлечениями. Пытаясь скрыться от ярости духов, презревшие обычай благородные, прячут свои лица за масками или одеваются в маскарадные костюмы «призраков». Детали увеселений зависят от собственных вкусов аристократов. Пока подобные празднования считаются неприемлемыми в аскетичном обществе мордентцев, их популярность в среде молодых аристократов будет лишь возрастать, а жуткие рассказы о духах, приходящих на эти вечеринки, будут придавать подобным развлечениям ореол пугающей тайны. </w:t>
      </w:r>
    </w:p>
    <w:tbl>
      <w:tblPr>
        <w:tblW w:w="4539" w:type="dxa"/>
        <w:jc w:val="left"/>
        <w:tblInd w:w="-113" w:type="dxa"/>
        <w:tblLayout w:type="fixed"/>
        <w:tblCellMar>
          <w:top w:w="0" w:type="dxa"/>
          <w:left w:w="108" w:type="dxa"/>
          <w:bottom w:w="0" w:type="dxa"/>
          <w:right w:w="108" w:type="dxa"/>
        </w:tblCellMar>
      </w:tblPr>
      <w:tblGrid>
        <w:gridCol w:w="4539"/>
      </w:tblGrid>
      <w:tr>
        <w:trPr/>
        <w:tc>
          <w:tcPr>
            <w:tcW w:w="4539" w:type="dxa"/>
            <w:tcBorders>
              <w:top w:val="single" w:sz="4" w:space="0" w:color="000000"/>
              <w:left w:val="single" w:sz="4" w:space="0" w:color="000000"/>
              <w:bottom w:val="single" w:sz="4" w:space="0" w:color="000000"/>
              <w:right w:val="single" w:sz="4" w:space="0" w:color="000000"/>
            </w:tcBorders>
          </w:tcPr>
          <w:p>
            <w:pPr>
              <w:pStyle w:val="2"/>
              <w:ind w:right="3" w:hanging="0"/>
              <w:rPr>
                <w:b/>
                <w:b/>
                <w:bCs w:val="false"/>
              </w:rPr>
            </w:pPr>
            <w:r>
              <w:rPr>
                <w:b/>
                <w:bCs w:val="false"/>
              </w:rPr>
              <w:t>ПОХОРОННЫЕ ОБРЯДЫ МОРДЕНТА</w:t>
            </w:r>
          </w:p>
          <w:p>
            <w:pPr>
              <w:pStyle w:val="2"/>
              <w:ind w:right="3" w:hanging="0"/>
              <w:rPr>
                <w:b/>
                <w:b/>
                <w:bCs w:val="false"/>
              </w:rPr>
            </w:pPr>
            <w:r>
              <w:rPr>
                <w:b/>
                <w:bCs w:val="false"/>
              </w:rPr>
            </w:r>
          </w:p>
          <w:p>
            <w:pPr>
              <w:pStyle w:val="2"/>
              <w:ind w:right="3" w:hanging="0"/>
              <w:rPr/>
            </w:pPr>
            <w:r>
              <w:rPr/>
              <w:t>Здесь я рассмотрю основные ритуалы Мордента, имеющие непосредственное отношение к смерти, упокоению и поминкам по умершему. Я призываю читателя помнить, что данная врезка содержит не всю информацию по предмету исследования, вследствие чего путешественник должен внимательно и с уважением относится к обычаям конкретных поселений, которые могут не укладываться в рамки нижеприведенных ритуалов.</w:t>
            </w:r>
          </w:p>
          <w:p>
            <w:pPr>
              <w:pStyle w:val="2"/>
              <w:ind w:right="3" w:hanging="0"/>
              <w:rPr/>
            </w:pPr>
            <w:r>
              <w:rPr/>
              <w:t xml:space="preserve">Итак, в момент смерти человека, все часы, идущие в доме, должны быть остановлены, для того чтобы душа несчастного отошла от тела. Сразу же после ритуала захоронения, часы должны быть запущены вновь, потому что для родственников и любимых умершего жизнь все-таки продолжается. </w:t>
            </w:r>
          </w:p>
          <w:p>
            <w:pPr>
              <w:pStyle w:val="2"/>
              <w:ind w:right="3" w:hanging="0"/>
              <w:rPr/>
            </w:pPr>
            <w:r>
              <w:rPr/>
              <w:t xml:space="preserve">Пока тело умершего находится в доме, все двери и окна манора должны быть широко распахнуты, потому что душа должна покинуть свое былое жилище. В некоторых легендах присутствует упоминание о том, что после выноса тела дверные и оконные проемы должны быть накрепко закрыты, а их поверхности натерты животным жиром, что должно отвадить дух от возвращения. </w:t>
            </w:r>
          </w:p>
          <w:p>
            <w:pPr>
              <w:pStyle w:val="2"/>
              <w:ind w:right="3" w:hanging="0"/>
              <w:rPr/>
            </w:pPr>
            <w:r>
              <w:rPr/>
              <w:t>В доме, где находится мертвец, должны быть занавешены все зеркала, для того чтобы призрак не был поражен отсутствием собственного тела в отражающей поверхности предмета.</w:t>
            </w:r>
          </w:p>
          <w:p>
            <w:pPr>
              <w:pStyle w:val="2"/>
              <w:ind w:right="3" w:hanging="0"/>
              <w:rPr/>
            </w:pPr>
            <w:r>
              <w:rPr/>
              <w:t xml:space="preserve">Визитеры, решившие войти в дом, где лежит покойник, должны стучать дважды, поскольку один раз сучит гробовщик, а три раза сама смерть. Более трех ударов наносят лишь призраки, решившие поиграть с душой человека, отошедшего в иной мир. </w:t>
            </w:r>
          </w:p>
          <w:p>
            <w:pPr>
              <w:pStyle w:val="2"/>
              <w:ind w:right="3" w:hanging="0"/>
              <w:rPr/>
            </w:pPr>
            <w:r>
              <w:rPr/>
              <w:t xml:space="preserve">Собаки должны быть выдворены из дома, где лежит мертвец, поскольку только эти животные могут помочь душе найти верный путь. Кошки, наоборот, должны остаться внутри манора, поскольку они защищают дух мертвеца от злых бесплотных созданий. </w:t>
            </w:r>
          </w:p>
          <w:p>
            <w:pPr>
              <w:pStyle w:val="2"/>
              <w:ind w:right="3" w:hanging="0"/>
              <w:rPr>
                <w:lang w:val="en-US"/>
              </w:rPr>
            </w:pPr>
            <w:r>
              <w:rPr/>
              <w:t xml:space="preserve">Все мертвые, особенно только что умершие, нуждаются в компании. Глаза покойника должны быть закрыты, потому что в противном случае, мертвец попытается взять все увиденное с собой. В том случае, если один из людей увидит мертвеца на дороге, или во сне, и покойник попросит несчастного пойти с собой, тот должен уверенно произнести слова отказа. В противном случае, на этом свете он не задержится, отправившись в скорбный пусть вслед за своим товарищем. </w:t>
            </w:r>
          </w:p>
          <w:p>
            <w:pPr>
              <w:pStyle w:val="2"/>
              <w:ind w:right="3" w:hanging="0"/>
              <w:rPr/>
            </w:pPr>
            <w:r>
              <w:rPr/>
              <w:t>Покойный может быть погребен с собственными вещами, но это могут быть только те предметы, которые мертвец ценил и в живом состоянии (временами этого могут быть довольно большие объекты, вроде картин и т.д.). Если кто-нибудь из живых похоронит свой предмет вместе с умершим, то призрак мертвеца будет преследовать его до тех пор, пока вещь не будет изъята из могилы. В том случае, если рядом с покойником не будет лежать требуемый им предмет, усопший может задержаться на этом свете, чтобы забрать его с собой.</w:t>
            </w:r>
          </w:p>
          <w:p>
            <w:pPr>
              <w:pStyle w:val="2"/>
              <w:ind w:right="3" w:hanging="0"/>
              <w:rPr/>
            </w:pPr>
            <w:r>
              <w:rPr/>
              <w:t>Полное имя призрака может вернуть существо в мир смертных. Имена только что  умерших также не стоит упоминать, ибо они могут вернуться за говорившим и взять его на Другую Сторону. В свою очередь люди, не желающие привлекать внимания бесплотного существа, должны пользоваться его кличкой или другим именем, не понятным для духа.  Подобная традиция особенно актуальна для злобных призраков, в независимости от того мертвы они или продолжают свое существование до сих пор. Именно поэтому самые ужасающие нематериальные бестии Мордента имеют имена, вроде – «Старого Джека», «Мери Безумные Кости» или «Дуглас - Дьявол».</w:t>
            </w:r>
          </w:p>
          <w:p>
            <w:pPr>
              <w:pStyle w:val="2"/>
              <w:ind w:right="3" w:hanging="0"/>
              <w:rPr/>
            </w:pPr>
            <w:r>
              <w:rPr/>
              <w:t xml:space="preserve">  </w:t>
            </w:r>
          </w:p>
        </w:tc>
      </w:tr>
    </w:tbl>
    <w:p>
      <w:pPr>
        <w:pStyle w:val="2"/>
        <w:ind w:right="3" w:hanging="0"/>
        <w:rPr>
          <w:sz w:val="36"/>
        </w:rPr>
      </w:pPr>
      <w:r>
        <w:rPr>
          <w:sz w:val="36"/>
        </w:rPr>
      </w:r>
    </w:p>
    <w:p>
      <w:pPr>
        <w:pStyle w:val="2"/>
        <w:ind w:right="3" w:hanging="0"/>
        <w:rPr>
          <w:b/>
          <w:b/>
          <w:bCs w:val="false"/>
          <w:sz w:val="36"/>
        </w:rPr>
      </w:pPr>
      <w:r>
        <w:rPr>
          <w:b/>
          <w:bCs w:val="false"/>
          <w:sz w:val="36"/>
        </w:rPr>
        <w:t>Земля</w:t>
      </w:r>
    </w:p>
    <w:p>
      <w:pPr>
        <w:pStyle w:val="2"/>
        <w:ind w:right="3" w:hanging="0"/>
        <w:rPr>
          <w:b/>
          <w:b/>
          <w:bCs w:val="false"/>
          <w:sz w:val="36"/>
        </w:rPr>
      </w:pPr>
      <w:r>
        <w:rPr>
          <w:b/>
          <w:bCs w:val="false"/>
          <w:sz w:val="36"/>
        </w:rPr>
      </w:r>
    </w:p>
    <w:p>
      <w:pPr>
        <w:pStyle w:val="2"/>
        <w:ind w:right="3" w:hanging="0"/>
        <w:rPr/>
      </w:pPr>
      <w:r>
        <w:rPr/>
        <w:t xml:space="preserve">Время Мордента, кажется,  устраивает заговоры против благородных семейств региона, и затем медленно уничтожает  кланы, правящие этой землей. Сейчас, из всех известных родов прошлого, в живых остались только Везермееи, но и их число неуклонно сокращается.  Впрочем,  это не означает, что аристократическое фамильное правление, распространенное в Морденте, подошло к своему концу. В действительности, с такой же проблемой в свое время сталкивались и другие царства Ядра.  В свою очередь, Везермееи, менее всего заинтересованы в выполнении своего социального долга. Они упорно продолжают героическое дело своих предков, и, подобно старому Лорду Жулю, пытаются заслужить уважение общества. Пока мы еще видим, как продолжается легенда древнего рода, но рано или поздно она прервется, и Мордент встанет перед самым сложным выбором за всю свою долгую  историю.  Конечно, есть вероятность того, что молодые Везермеи успокоятся и смириться со своей благородной судьбой. С другой стороны, существует шанс того, что они забудут о своем долге и устремятся в погоню за славой. </w:t>
      </w:r>
    </w:p>
    <w:p>
      <w:pPr>
        <w:pStyle w:val="2"/>
        <w:ind w:right="3" w:hanging="0"/>
        <w:rPr/>
      </w:pPr>
      <w:r>
        <w:rPr/>
        <w:t xml:space="preserve">Оставив в покое наследие правящего рода, я хотела бы обратить свое внимание на Темного Лорда этой земли. Естественно, старый Везермей не может быть подходящей кандидатурой на этот титул, вследствие чего мне пришлось обратиться к результатам своих предыдущих исследований. Мне кажется, что основной источник зла находится в Доме На Холме Грифона, а тьма, таящая в его коридорах может принимать новые, до сих пор неизвестные нам формы. Несмотря на то, что я не  смогла провести экспериментальное доказательство своего предположения, я считаю, что в глубине манора таится жуткое призрачное существо, чья могущественная сила и правит землей Лорда Жуля. Могущество этого создания столь велико, что даже семейство Везермей не в состоянии разделаться с ним. </w:t>
      </w:r>
    </w:p>
    <w:p>
      <w:pPr>
        <w:pStyle w:val="2"/>
        <w:ind w:right="3" w:hanging="0"/>
        <w:rPr/>
      </w:pPr>
      <w:r>
        <w:rPr/>
        <w:t>Несмотря на то, что зловещие силы особняка контролируют царство в течение многих столетий, обычная жизнь, рядовых мордентцев продолжается, как ни в  чем не бывало.  Фермеры все также добывают свой кусок хлеба, работая на безжалостной и не прощающей ошибок земле топи, а моряки не перестают разрезать на своих кораблях опасное Море Печалей.  Речные суда до сих пор ходят по длинной и извилистой реке Ардент, привозят в Мордент товары из других регионов ядра, или отправляются в обратное путешествие домой. В то же самое время, приплывшие на них аристократы и предприимчивые торговцы, предпринимают длинное и крайне трудное путешествие по избитой Мельничной Дороге в сторону столицы государства – города Мордентшира.  В свою очередь простой люд все также, после завершения рабочего дня, собирается у своих очагов и слушает рассказы о призраках и приведениях. Несмотря на то, что каждый мордентец слышал сотни подобных историй, они с удовольствием выслушают еще одну, чтобы ощутить  леденящее чувство ужаса перед часами грядущего сна. Вымирающие аристократы Мордента до сих пор мечтают о былой славе своих предков, и предаются этим грезам до тех пор, пока на их глаза не попадутся пустующие остовы заброшенных маноров. Эти угрюмые развалины служат напоминанием о том, что древнее проклятье Мордента все еще может нанести внезапный удар и взять с собой в неизвестность очередной клан аристократов. Как знать, какой существующий ныне род, постигнет исчезновение?</w:t>
      </w:r>
    </w:p>
    <w:p>
      <w:pPr>
        <w:pStyle w:val="2"/>
        <w:ind w:right="3" w:hanging="0"/>
        <w:rPr/>
      </w:pPr>
      <w:r>
        <w:rPr/>
        <w:t xml:space="preserve">Впрочем, что бы не случилось с Мордентом, на холмах побережья всегда будет стоять мрачный и бдительный, в своей жуткой угрюмости, Дом На Холме Грифона. Его разрушенные окна все также бесстрастно будут смотреть на людей, на их жизни и смерти и на уходящие годы, мрачным приливом, разбивающиеся о его стены, словно унылые воды, бьющиеся в меловые берега холодного Моря Печалей. Манор будет безмолвно взирать на окружающие его леса и болота, несмотря на текущее состояние Мордента, положение семье Везермей, и другие важные для человека, но такие несущественные для него события. </w:t>
      </w:r>
    </w:p>
    <w:p>
      <w:pPr>
        <w:pStyle w:val="2"/>
        <w:ind w:right="3" w:hanging="0"/>
        <w:rPr/>
      </w:pPr>
      <w:r>
        <w:rPr/>
      </w:r>
    </w:p>
    <w:p>
      <w:pPr>
        <w:pStyle w:val="2"/>
        <w:ind w:right="3" w:hanging="0"/>
        <w:rPr>
          <w:b/>
          <w:b/>
          <w:bCs w:val="false"/>
          <w:i/>
          <w:i/>
          <w:iCs/>
        </w:rPr>
      </w:pPr>
      <w:r>
        <w:rPr>
          <w:b/>
          <w:bCs w:val="false"/>
          <w:i/>
          <w:iCs/>
        </w:rPr>
        <w:t>Интересно, почему после тщательного обзора всех кланов Мордента, я так и не узрел на страницах отчета имя призрачного правителя этой угрюмой страны? Может ли быть, чтобы такой внимательный и острожный в своих выводах исследователь, опустошил себя в романтических рассказах и повествованиях о происхождениях кланов? А может, ты имеешь в виду, что Особняк сам по себе является темным правителем описываемого царства?</w:t>
      </w:r>
    </w:p>
    <w:p>
      <w:pPr>
        <w:pStyle w:val="2"/>
        <w:ind w:right="3" w:hanging="0"/>
        <w:rPr>
          <w:b/>
          <w:b/>
          <w:bCs w:val="false"/>
          <w:i/>
          <w:i/>
          <w:iCs/>
        </w:rPr>
      </w:pPr>
      <w:r>
        <w:rPr>
          <w:b/>
          <w:bCs w:val="false"/>
          <w:i/>
          <w:iC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2"/>
        <w:pBdr>
          <w:top w:val="single" w:sz="4" w:space="1" w:color="000000"/>
          <w:left w:val="single" w:sz="4" w:space="4" w:color="000000"/>
          <w:bottom w:val="single" w:sz="4" w:space="1" w:color="000000"/>
          <w:right w:val="single" w:sz="4" w:space="4" w:color="000000"/>
        </w:pBdr>
        <w:ind w:right="3" w:hanging="0"/>
        <w:rPr>
          <w:b/>
          <w:b/>
          <w:bCs w:val="false"/>
          <w:sz w:val="36"/>
        </w:rPr>
      </w:pPr>
      <w:r>
        <w:rPr>
          <w:b/>
          <w:bCs w:val="false"/>
          <w:sz w:val="36"/>
        </w:rPr>
        <w:t>Мордентширский герой.</w:t>
      </w:r>
    </w:p>
    <w:p>
      <w:pPr>
        <w:pStyle w:val="2"/>
        <w:pBdr>
          <w:top w:val="single" w:sz="4" w:space="1" w:color="000000"/>
          <w:left w:val="single" w:sz="4" w:space="4" w:color="000000"/>
          <w:bottom w:val="single" w:sz="4" w:space="1" w:color="000000"/>
          <w:right w:val="single" w:sz="4" w:space="4" w:color="000000"/>
        </w:pBdr>
        <w:ind w:right="3" w:hanging="0"/>
        <w:rPr>
          <w:b/>
          <w:b/>
          <w:bCs w:val="false"/>
          <w:sz w:val="36"/>
        </w:rPr>
      </w:pPr>
      <w:r>
        <w:rPr>
          <w:b/>
          <w:bCs w:val="false"/>
          <w:sz w:val="36"/>
        </w:rPr>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Расы: </w:t>
      </w:r>
      <w:r>
        <w:rPr/>
        <w:t xml:space="preserve">Вследствие того, что расы демихуманов в Морденте довольно редки, классический герой домена является человеком. Большинство обычных жителей заболоченной земли, становятся искателями приключений, из тяги к странствиям или вследствие произошедшей с ними трагедии. С другой стороны, аристократы подаются в авантюристы или подчиняясь своему желанию, или надеясь восстановить утерянную славу собственного рода. Большинство приезжих героев, прибывающих в Мордент, являются моряками, высадившимися в заливе Ардент, или путешествующими по одноименной реке. Важно помнить, что иноземцы, прибывшие на кораблях, могут выйти на берег во многих местах страны. </w:t>
      </w:r>
    </w:p>
    <w:p>
      <w:pPr>
        <w:pStyle w:val="2"/>
        <w:pBdr>
          <w:top w:val="single" w:sz="4" w:space="1" w:color="000000"/>
          <w:left w:val="single" w:sz="4" w:space="4" w:color="000000"/>
          <w:bottom w:val="single" w:sz="4" w:space="1" w:color="000000"/>
          <w:right w:val="single" w:sz="4" w:space="4" w:color="000000"/>
        </w:pBdr>
        <w:ind w:right="3" w:hanging="0"/>
        <w:rPr/>
      </w:pPr>
      <w:r>
        <w:rPr/>
        <w:t>Из нечеловеческих рас, в домене могут встретиться полу-эльфы, численность которых позволяет надеяться на появление героев. Впрочем, подобные персонажи, все-таки чрезвычайно редки. Другие демихуманы обходят Мордент стороной или живут столь малыми анклавами, что персонажи, навряд ли могут проявить свои таланты в подобном окружении.</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Классы: </w:t>
      </w:r>
      <w:r>
        <w:rPr/>
        <w:t xml:space="preserve"> Несмотря на известную всему ядру мрачность, мордентцы признают бардов, как интересных и умелых рассказчиков историй и хранителей традиций. Развлекательные способности бардов могут смягчить суровость местных жителей и развеять то депрессивное настроение, что господствует в людях домена во время долгих зимних ночей. </w:t>
      </w:r>
    </w:p>
    <w:p>
      <w:pPr>
        <w:pStyle w:val="2"/>
        <w:pBdr>
          <w:top w:val="single" w:sz="4" w:space="1" w:color="000000"/>
          <w:left w:val="single" w:sz="4" w:space="4" w:color="000000"/>
          <w:bottom w:val="single" w:sz="4" w:space="1" w:color="000000"/>
          <w:right w:val="single" w:sz="4" w:space="4" w:color="000000"/>
        </w:pBdr>
        <w:ind w:right="3" w:hanging="0"/>
        <w:rPr/>
      </w:pPr>
      <w:r>
        <w:rPr/>
        <w:t xml:space="preserve">В связи с повсеместным влиянием Эзры, духовенство играет сильную роль в обществе Мордента. Особенно значимы клирики, способности которых позволяют успокаивать души мертвых или возвращать материальных мертвецов в холодные пределы могил. Также, в Морденте может быть найдено несколько друидов. Персонажи, ассоциирующие себя с религией Халы, стараются держать собственные знания в секрете от окружающих.  </w:t>
      </w:r>
    </w:p>
    <w:p>
      <w:pPr>
        <w:pStyle w:val="2"/>
        <w:pBdr>
          <w:top w:val="single" w:sz="4" w:space="1" w:color="000000"/>
          <w:left w:val="single" w:sz="4" w:space="4" w:color="000000"/>
          <w:bottom w:val="single" w:sz="4" w:space="1" w:color="000000"/>
          <w:right w:val="single" w:sz="4" w:space="4" w:color="000000"/>
        </w:pBdr>
        <w:ind w:right="3" w:hanging="0"/>
        <w:rPr/>
      </w:pPr>
      <w:r>
        <w:rPr/>
        <w:t xml:space="preserve">Многие воины Мордента происходят из среды простых людей, призванных к оружия для защиты деревень от атак диких зверей, бандитов и неестественных существ всех видов. Рейнджеры встречаются реже, поскольку местами их активности являются топи, торфяники и вересковые пустоши домена. Паладины в Морденте чрезвычайно редки, что является следствием фаталистических взглядов местного населения. Впрочем, большинство подобных воителей, пользуются заслуженным уважением у обитателей, знакомых с их идеалами. </w:t>
      </w:r>
    </w:p>
    <w:p>
      <w:pPr>
        <w:pStyle w:val="2"/>
        <w:pBdr>
          <w:top w:val="single" w:sz="4" w:space="1" w:color="000000"/>
          <w:left w:val="single" w:sz="4" w:space="4" w:color="000000"/>
          <w:bottom w:val="single" w:sz="4" w:space="1" w:color="000000"/>
          <w:right w:val="single" w:sz="4" w:space="4" w:color="000000"/>
        </w:pBdr>
        <w:ind w:right="3" w:hanging="0"/>
        <w:rPr/>
      </w:pPr>
      <w:r>
        <w:rPr/>
        <w:t xml:space="preserve">Вследствие замкнутой природы мордентских деревень, воры домена постоянно путешествуют с места на место. Они не прекращают свои скитания, потому что боятся быть пойманными. Местные наверняка проявят излишнее внимание к постороннему человеку, пришедшему в город  в тот момент, когда начались таинственные исчезновения вещей. Однако, на Мельничной дороге до сих пор встречаются налетчики, способные выскочить из придорожной засады и ограбить путешествующих аристократов. </w:t>
      </w:r>
    </w:p>
    <w:p>
      <w:pPr>
        <w:pStyle w:val="2"/>
        <w:pBdr>
          <w:top w:val="single" w:sz="4" w:space="1" w:color="000000"/>
          <w:left w:val="single" w:sz="4" w:space="4" w:color="000000"/>
          <w:bottom w:val="single" w:sz="4" w:space="1" w:color="000000"/>
          <w:right w:val="single" w:sz="4" w:space="4" w:color="000000"/>
        </w:pBdr>
        <w:ind w:right="3" w:hanging="0"/>
        <w:rPr/>
      </w:pPr>
      <w:r>
        <w:rPr/>
        <w:t>В домене крайне мало колдунов, практикующих свое тайное искусство. Поскольку в Морденте не существует школ или академий магии,  местным арканистам приходиться изучать волшебное искусство с помощью наемных учителей.  Волшебники также чрезвычайно редки, а местные жители относятся к ним с ненавистью и страхом до тех самых пор, пока они не научаться контролировать свой необычайный дар.</w:t>
      </w:r>
    </w:p>
    <w:p>
      <w:pPr>
        <w:pStyle w:val="2"/>
        <w:pBdr>
          <w:top w:val="single" w:sz="4" w:space="1" w:color="000000"/>
          <w:left w:val="single" w:sz="4" w:space="4" w:color="000000"/>
          <w:bottom w:val="single" w:sz="4" w:space="1" w:color="000000"/>
          <w:right w:val="single" w:sz="4" w:space="4" w:color="000000"/>
        </w:pBdr>
        <w:ind w:right="3" w:hanging="0"/>
        <w:rPr/>
      </w:pPr>
      <w:r>
        <w:rPr/>
        <w:t>О варварах и монахах в Морденте никто не слышал, поскольку местная культура и история просто не знают о существовании подобного стиля жизни.</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Рекомендованные умения: </w:t>
      </w:r>
      <w:r>
        <w:rPr/>
        <w:t>Алхимия, Балансирование, Ремесло (часовое и корабельное дело, а также работа с тканью), Дипломатия, Сбор информации, Приручение животных, Лечение, Чувство направления, Знание (монстры, история религии), Профессия (рыбак, травник, пастух, пристав, моряк, писец), Верховая езда, Поиск, Обнаружение, Плавание, Использование веревки.</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Рекомендованные фиты: </w:t>
      </w:r>
      <w:r>
        <w:rPr/>
        <w:t xml:space="preserve"> Бдительность, Наследие предков**, Бой вслепую, Изготовление зелий, Холодный*, Выносливость, Эфирная чувствительность*, Владение экзотическим оружием (огнестрельное оружие), Усиленное изгнание нежити, Видеть призраков*, Исключительная стойкость, Призрак*, Определение темных искусств**, Концентрация на умении (знание монстров), Навык обращения с оружием (пистолет, рапира), Концентрация на оружии (пистолет, рапира).</w:t>
      </w:r>
    </w:p>
    <w:p>
      <w:pPr>
        <w:pStyle w:val="2"/>
        <w:pBdr>
          <w:top w:val="single" w:sz="4" w:space="1" w:color="000000"/>
          <w:left w:val="single" w:sz="4" w:space="4" w:color="000000"/>
          <w:bottom w:val="single" w:sz="4" w:space="1" w:color="000000"/>
          <w:right w:val="single" w:sz="4" w:space="4" w:color="000000"/>
        </w:pBdr>
        <w:ind w:right="3" w:hanging="0"/>
        <w:rPr>
          <w:b/>
          <w:b/>
          <w:bCs w:val="false"/>
        </w:rPr>
      </w:pPr>
      <w:r>
        <w:rPr>
          <w:b/>
          <w:bCs w:val="false"/>
        </w:rPr>
        <w:t>Примечание:</w:t>
      </w:r>
    </w:p>
    <w:p>
      <w:pPr>
        <w:pStyle w:val="2"/>
        <w:pBdr>
          <w:top w:val="single" w:sz="4" w:space="1" w:color="000000"/>
          <w:left w:val="single" w:sz="4" w:space="4" w:color="000000"/>
          <w:bottom w:val="single" w:sz="4" w:space="1" w:color="000000"/>
          <w:right w:val="single" w:sz="4" w:space="4" w:color="000000"/>
        </w:pBdr>
        <w:ind w:right="3" w:hanging="0"/>
        <w:rPr/>
      </w:pPr>
      <w:r>
        <w:rPr/>
        <w:t xml:space="preserve">* - следующие фиты описаны в сеттинге Равенлофт </w:t>
      </w:r>
      <w:r>
        <w:rPr>
          <w:lang w:val="en-US"/>
        </w:rPr>
        <w:t>D</w:t>
      </w:r>
      <w:r>
        <w:rPr/>
        <w:t>20.</w:t>
      </w:r>
    </w:p>
    <w:p>
      <w:pPr>
        <w:pStyle w:val="2"/>
        <w:pBdr>
          <w:top w:val="single" w:sz="4" w:space="1" w:color="000000"/>
          <w:left w:val="single" w:sz="4" w:space="4" w:color="000000"/>
          <w:bottom w:val="single" w:sz="4" w:space="1" w:color="000000"/>
          <w:right w:val="single" w:sz="4" w:space="4" w:color="000000"/>
        </w:pBdr>
        <w:ind w:right="3" w:hanging="0"/>
        <w:rPr/>
      </w:pPr>
      <w:r>
        <w:rPr/>
        <w:t>** - описание этих фитов находится в Арсенале Ван Рихтена Том.1.</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Мужские имена Мордента: </w:t>
      </w:r>
      <w:r>
        <w:rPr/>
        <w:t>Альфред, Алан, Аллистер, Эндрю, Артур, Бенджамин, Брайан, Чарльз, Кристофер, Сайрус, Даниэль, Дуглас, Эдвард, Элиас, Элайя, Фрэнсис, Джордж, Жиль, Генри, Хью, Иан, Ирвинг, Айзек, Джеймс, Иеремия, Джонатан, Джозеф, Лоуренс, Мартин, Мэтью, Натаниэль, Невилль, Николас, Оливер, Оуэн, Питер, Ричард, Роберт, Самуэль, Сайлас, Саймон, Стивен, Тодеуш, Теодор, Томас, Вильям.</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Женские имена Мордента: </w:t>
      </w:r>
      <w:r>
        <w:rPr/>
        <w:t>Абигэйл, Алиса, Элисон, Анна, Аннабет, Бет, Бриджит, Кэнданс, Шейрити, Чейси, Констанция, Дебора, Дороти, Элизабет, Эмили, Эстер, Фейт, Дженнифер, Грейс, Ханна, Хелен, Хоуп, Джейд, Джудит, Джиллиан, Катерина, Лейси, Лаура, Лиллиан, Люсиль, Лидия, Маргарет, Марта, Мери, Мерси, Мэридит, Нелль, Патиенс, Пруденс, Ребекка, Руфь, Сара, Сьюзен, Табита, Вирджиния.</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Фамилии простолюдинов Мордента: </w:t>
      </w:r>
      <w:r>
        <w:rPr/>
        <w:t>Аббот, Арчер, Беннет, Брумфильд, Каппер, Карпентер, Чандлер, Коллер, Додс, Дойл, Эмри, Фишер, Флетчер, Гаррет, Голдинг, Лексон, Лаудон, Льюис, Муттон, Пауэлл, Пост, Рид, Сакстон, Смит, Сулливан, Сайкс, Тэтчер, Таулес, Унгер, Вард, Вивер.</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Фамилии аристократов Мордента: </w:t>
      </w:r>
      <w:r>
        <w:rPr/>
        <w:t xml:space="preserve">Амброз, Байард, Крид, Денмарш, Дойл, Флеминг, Хотспур, Хоулгрейв, Халловей, Ливингстон, Мидвинтер, Редклифф, Род-Тейвинг, Ровентри, Саксон, Сикельмур, Торндейл, Трогмортон, Уффингтон, Улминстер, Вестон-Смит, Веллингтон, Виккинсон, Виффрин. </w:t>
      </w:r>
    </w:p>
    <w:p>
      <w:pPr>
        <w:sectPr>
          <w:type w:val="continuous"/>
          <w:pgSz w:w="11906" w:h="16838"/>
          <w:pgMar w:left="1701" w:right="850" w:gutter="0" w:header="0" w:top="1134" w:footer="0" w:bottom="1134"/>
          <w:formProt w:val="false"/>
          <w:textDirection w:val="lrTb"/>
          <w:docGrid w:type="default" w:linePitch="360" w:charSpace="0"/>
        </w:sectPr>
      </w:pPr>
    </w:p>
    <w:p>
      <w:pPr>
        <w:pStyle w:val="2"/>
        <w:ind w:right="3" w:hanging="0"/>
        <w:rPr>
          <w:b/>
          <w:b/>
          <w:bCs w:val="false"/>
          <w:sz w:val="36"/>
          <w:lang w:val="en-US"/>
        </w:rPr>
      </w:pPr>
      <w:r>
        <w:rPr>
          <w:b/>
          <w:bCs w:val="false"/>
          <w:sz w:val="36"/>
          <w:lang w:val="en-US"/>
        </w:rPr>
      </w:r>
    </w:p>
    <w:p>
      <w:pPr>
        <w:pStyle w:val="2"/>
        <w:ind w:right="3" w:hanging="0"/>
        <w:rPr>
          <w:b/>
          <w:b/>
          <w:bCs w:val="false"/>
          <w:sz w:val="36"/>
        </w:rPr>
      </w:pPr>
      <w:r>
        <w:rPr>
          <w:b/>
          <w:bCs w:val="false"/>
          <w:sz w:val="36"/>
        </w:rPr>
        <w:t>Правительство.</w:t>
      </w:r>
    </w:p>
    <w:p>
      <w:pPr>
        <w:pStyle w:val="2"/>
        <w:ind w:right="3" w:hanging="0"/>
        <w:rPr>
          <w:b/>
          <w:b/>
          <w:bCs w:val="false"/>
          <w:sz w:val="36"/>
        </w:rPr>
      </w:pPr>
      <w:r>
        <w:rPr>
          <w:b/>
          <w:bCs w:val="false"/>
          <w:sz w:val="36"/>
        </w:rPr>
      </w:r>
    </w:p>
    <w:p>
      <w:pPr>
        <w:pStyle w:val="2"/>
        <w:ind w:right="3" w:hanging="0"/>
        <w:rPr/>
      </w:pPr>
      <w:r>
        <w:rPr/>
        <w:t xml:space="preserve">Правительство Мордента является  условным собранием благородных обитателей домена. В прошлом, кланы аристократов руководили собственными землями, исходя из своего разумения. К настоящему времени, малая численность обитателей, и их общая верность закону, привели к тому, что нынешние правители региона просто удерживает страну на одном и том же курсе развития. Редкие официальные вопросы, как правило, решаются в просторных залах Верескового Особняка, являющегося родовым имением Везермеев. Во время сборов, чиновники любят обсуждать, как много их соберется на очередное заседание, и сколько времени понадобиться им на принятие очередного решения. Мне показалось, что подобная активность мало чем отличается от той деятельности, коей занимаются бюрократы Даймонлю и Ришмуло. </w:t>
      </w:r>
    </w:p>
    <w:p>
      <w:pPr>
        <w:pStyle w:val="2"/>
        <w:ind w:right="3" w:hanging="0"/>
        <w:rPr/>
      </w:pPr>
      <w:r>
        <w:rPr/>
        <w:t>Считается, что Лорд Жюль обладает властью устанавливать величину налогов и, в случае возникновения внешней опасности, проводить военную мобилизацию населения.  Сразу же стоит отметить, что первое происходит довольно редко, а второе, так и вообще никогда не проводилось. Кроме того, он также может заключать направленные на благо Мордента договора с другими державами, или, что также бывает чрезвычайно редко, назначать для решения этих вопросов своих представителей.  Вообщем, Мордент старается выглядеть замкнутой страной, на которую политические события ядра оказывают чрезвычайно мало влияния.</w:t>
      </w:r>
    </w:p>
    <w:p>
      <w:pPr>
        <w:pStyle w:val="2"/>
        <w:ind w:right="3" w:hanging="0"/>
        <w:rPr/>
      </w:pPr>
      <w:r>
        <w:rPr/>
        <w:t xml:space="preserve">В пору своей молодости, Лорд Жуль пытался издавать декреты, направленные на деятельность отдельных лиц. Однако, к удивлению правителя, народ считал эти приказы плохо продуманными, и, несмотря на внешнее уважение, редко выполнял их. Сейчас старший Везермей издает предписания лишь тогда, когда твердо уверен в том, что с ними будут считаться, а их положений будет придерживаться каждый мордентец. Вдобавок к вышеописанным возможностям, семья Везермеев имеет исключительные права по избранию мэра Мордентшира. Поскольку в своем выборе они опираются на честь и справедливость не только себя, но и избранника, подобные поиски заканчиваются довольно быстро и никогда не являются проблематичными. </w:t>
      </w:r>
    </w:p>
    <w:p>
      <w:pPr>
        <w:pStyle w:val="2"/>
        <w:ind w:right="3" w:hanging="0"/>
        <w:rPr/>
      </w:pPr>
      <w:r>
        <w:rPr/>
        <w:t xml:space="preserve">Таким образом, в Морденте живет единственное авторитетное лицо, способное оказать влияние на политику целого государства. Как вы уже догадались, это Лорд Жюль. В тоже время, на местах действует менее официальная, но более эффективная форма власти.  Наибольшим авторитетом среди жителей отдаленных поселений, как правило, пользуется местный мэр. Эту же должность в большом городе исполняет «Лорд Мэр». Не стоит, правда, думать, что подобное цветастое звание всегда означает благородное происхождение его носителя. От действий человека, принявшего на себя титул «Лорд», зависит общее процветание региона и развитие самого города. На побережье и в юго-восточных частях Мордента, мэр избирается простым голосованием землевладельцев и исполняет свои обязанности до тех самых пор, пока на выборах не победит его оппонент. В центральных регионах Мордента, должность мэра является квази-наследственной. Она принадлежит определенному роду до тех пор, пока его члены согласны с подобным положением вещей, или до того времени, когда должность не будет отобрана у них судом (что бывает крайне редко). Другой клан может заполучить титул мэра и в том случае, если вымирает род бывших носителей власти. </w:t>
      </w:r>
    </w:p>
    <w:p>
      <w:pPr>
        <w:pStyle w:val="2"/>
        <w:ind w:right="3" w:hanging="0"/>
        <w:rPr/>
      </w:pPr>
      <w:r>
        <w:rPr/>
        <w:t>Возможности и обязанности мэра различаются от размера города, и желаний его обитателей. Мэр вправе наблюдать за возведением новых построек, а также может следить за установлением судебной справедливости и претворением в жизнь любых декретов, написанных лордом Жюлем. Кроме того, от имени своих горожан, он вправе разговаривать с иностранными агентами и деловыми ассоциациями. Также, мэр наделен властью, выбирать людей на должности магистрата и местного шерифа. Временами бывает, что в маленьких городах Мордента мэр берет на себя исполнение двух вышеозначенных обязанностей, но ни один из чиновников не может стать мэром, магистратом и шерифом одновременно.  Подобное использование власти, считается недопустимым в обществе Мордента, и, по мнению местных, ведет к моральному падению человека.</w:t>
      </w:r>
    </w:p>
    <w:p>
      <w:pPr>
        <w:pStyle w:val="2"/>
        <w:ind w:right="3" w:hanging="0"/>
        <w:rPr/>
      </w:pPr>
      <w:r>
        <w:rPr/>
        <w:t xml:space="preserve">В обязанности магистрата входит решение всех споров между жителями, властью города, деловыми партнерами, а также простыми горожанами. Впрочем, он же заведует и судебной процедурой в случае совершения серьезных преступлений. В случае возникновения серьезного дела, или при совершении тяжелого преступления, из ближайшего города вызывается трибунал, состоящий из нескольких магистратов.  Однако, подобная процедура инициируется лишь в самых крайних случая. </w:t>
      </w:r>
    </w:p>
    <w:p>
      <w:pPr>
        <w:pStyle w:val="2"/>
        <w:ind w:right="3" w:hanging="0"/>
        <w:rPr/>
      </w:pPr>
      <w:r>
        <w:rPr/>
        <w:t xml:space="preserve">Большинство магистратов несут бремя своей должности от десяти, до двадцати лет, без всяких ограничений. Магистрат не освобождается от своих обязанностей даже тогда, когда становится мэром. </w:t>
        <w:br/>
        <w:t xml:space="preserve">Большинство мордентцев считает, что мудрость магистрата прямо пропорциональна его сроку пребывания на службе. По этой причине, известные, но вышедшие в отставку магистраты, довольно долго остаются заметными фигурами в политической жизни своих городов.  </w:t>
      </w:r>
    </w:p>
    <w:p>
      <w:pPr>
        <w:pStyle w:val="2"/>
        <w:ind w:right="3" w:hanging="0"/>
        <w:rPr/>
      </w:pPr>
      <w:r>
        <w:rPr/>
        <w:t xml:space="preserve">Решения, принятые магистратами, считаются обязательными к исполнению, вследствие чего законное непослушание возможно только после прямой петиции Лорду Жулю и предъявления доказательства, уверенно показывающего, что ошибочное решение опиралось на ложные факты или базировалось на случайной или преднамеренной ошибке самого магистрата. Также, магистраты могут штрафовать тех, кто представил суду беспочвенные или необоснованные жалобы, что необходимо для уменьшения общего количества малых и надуманных дел, рассматриваемых судом,  а также, временами приводит к спаду общей напряженности. </w:t>
      </w:r>
    </w:p>
    <w:p>
      <w:pPr>
        <w:pStyle w:val="2"/>
        <w:ind w:right="3" w:hanging="0"/>
        <w:rPr/>
      </w:pPr>
      <w:r>
        <w:rPr/>
        <w:t xml:space="preserve">Обратившись к области закона, я не могла пройти мимо удивительного обычая «примирения огнем». Ритуал заключается в том, что спорщики мирятся по соседству с источником пламени, как правило, перед домашним очагом. Большинство магистратов знает об этом ритуале и смотрит на него сквозь пальцы. Впрочем, служители закона внимательно следят за результатами беседы, ибо полученные сведения могут пригодиться в суде в случае провала процедуры примирения. </w:t>
      </w:r>
    </w:p>
    <w:p>
      <w:pPr>
        <w:pStyle w:val="2"/>
        <w:ind w:right="3" w:hanging="0"/>
        <w:rPr/>
      </w:pPr>
      <w:r>
        <w:rPr/>
        <w:t xml:space="preserve">Если мэр глава локального закона, а магистрат его тело, то шериф, вне всякого сомнения, является его руками. Шериф ответственен за поддержание порядка в поселении, выслеживание и арест преступников, организацию защиты против атак разбойников и диких зверей, а также за изучение подозрительных лиц и преступной активности в регионе. Во власти шерифа находится назначение локальных представителей власти, формирование патрулей и найм людей, способных помочь ему в достижении поставленных целей. Несмотря на то, что большинство помощников шерифа являются добровольцами, при возникновении необходимости, маршал может призвать на службу дополнительных охранников порядка. В большинстве городов живет как минимум два избранных шерифом представителя. Деятельность этих людей, как правило, продолжается ограниченное время. С другой стороны в Морденте есть поселения, где до сих пор обитает несколько постоянных представителей закона. Для представителей шерифа существует два обязательных правила. Во-первых, их полномочия могут быть прерваны по прямому приказу шерифа, а во-вторых, ими не могут быть люди, выросшие за пределами Мордента. Иностранцы, конечно, тоже могут помогать шерифу, но лишь от случая к случая, и выступая в роли сторонних сыщиков. Таким образом, для них практически невозможна карьера в правоохранительных структурах домена. </w:t>
      </w:r>
    </w:p>
    <w:p>
      <w:pPr>
        <w:pStyle w:val="2"/>
        <w:ind w:right="3" w:hanging="0"/>
        <w:rPr/>
      </w:pPr>
      <w:r>
        <w:rPr/>
        <w:t xml:space="preserve">В отличие от мэров и магистратов, деятельность которых примерно одинакова в любой части Мордента, активность шерифов во многом зависит от того региона, где расположена зона их ответственности. В сонных деревеньках Серой Пустоши за порядком следит всего один человек, тогда как шерифы из долины Заката больше всего напоминают командиров небольших вооруженных формирований, отряды которых созданных для защиты от внешних и внутренних опасностей. </w:t>
        <w:br/>
        <w:t xml:space="preserve">Впрочем, самыми знаменитыми охранниками в Морденте являются «Фонарщики» - элитная группа стражников и сыщиков, патрулирующая улицы родного Мордентшира, и подчиняющаяся приказам местного шерифа Оуэна Финхаллена. Поскольку шериф, как правило, первое официальное лицо с которым, в тех или иных случаях, входят в контакт, иностранцы и искатели приключений,  то следует всегда держать в уме региональные особенности, влияющие на этот тип чиновников. Для того чтобы не влезть в крупные неприятности, стоит помнить, что в распоряжении любого шерифа есть хотя бы три дюжины верных людей, способных по первому слову маршала выступить на его стороне. </w:t>
      </w:r>
    </w:p>
    <w:p>
      <w:pPr>
        <w:pStyle w:val="2"/>
        <w:ind w:right="3" w:hanging="0"/>
        <w:rPr/>
      </w:pPr>
      <w:r>
        <w:rPr/>
        <w:t xml:space="preserve">Путешествия по домену, я заметила, что между мэрами и их официальными подручными существуют довольно натянутые отношения. К примеру, поскольку правление магистрата не может быть изменено по воле мэра, последний будет жаловаться на существующее положение дел, ухудшающееся еще и тем фактом, что деятельность шерифа также находиться вне пределов его компетенции. Злой и коррумпированный мэр мог бы решить эту проблему, распределив должности между верными ему людьми. Однако, о подобных махинациях не было слышно даже в самых удаленных районах Мордента. Если мы предположим, что подобное явление когда-нибудь произойдет, то правление преступников будет не долгим. В любом случае, троице заговорщиков придется иметь дело с враждебно настроенным городом, жители которого имеет врожденную ненависть к тирании. Противостояние неизбежно даже в том случае, если перед вышеозначенными событиями население городка не стремилось ввязываться в дебри региональной политики. </w:t>
      </w:r>
    </w:p>
    <w:p>
      <w:pPr>
        <w:pStyle w:val="2"/>
        <w:ind w:right="3" w:hanging="0"/>
        <w:rPr/>
      </w:pPr>
      <w:r>
        <w:rPr/>
        <w:t xml:space="preserve">Мордентширские стражи известны за свою храбрость и упорство, проявленное в преследовании самых разных преступников. Они никогда не берут взятки, и не поддаются ни на какие формы принуждения. Последнее замечание истинно даже в тех случаях, когда под ударом оказываются члены их семей. В любом случае, каждую ночь Мордентские стражи выходят на туманные улицы городов, чтобы хранить спокойный сон его  обитателей. </w:t>
      </w:r>
    </w:p>
    <w:p>
      <w:pPr>
        <w:pStyle w:val="2"/>
        <w:ind w:right="3" w:hanging="0"/>
        <w:rPr/>
      </w:pPr>
      <w:r>
        <w:rPr/>
        <w:t xml:space="preserve">Несмотря на множественные различия, проявляющие между региональными стражами, стоит заметить, что последние события, вовлекшие в себя «Фонарщиков», привели к тому, что провинциальные защитники правопорядка стали подражать элитному отряду Мордентшира.  Слава «Фонарщиков» оказалась столь велика, что обитатели удаленных деревушек начали приглашать к себе членов элитного отряда, для помощи в поимке опасных преступников. </w:t>
      </w:r>
    </w:p>
    <w:p>
      <w:pPr>
        <w:pStyle w:val="2"/>
        <w:ind w:right="3" w:hanging="0"/>
        <w:rPr/>
      </w:pPr>
      <w:r>
        <w:rPr/>
        <w:t>Вы всегда можете распознать стража на задании, по его длинному черному плащу – всегда застегнутому доверху – и треуголке такого же цвета. В дневное время на шее городского защитника можно увидеть плащ, который ночью защищает нижнюю половину его лица от порывов пронзающего до костей ветра. Истинные «Фонарщики» носят на воротнике своего плаща небольшой значок, вышитый черными и серебряными нитями и изображающий собой висячую лампу. Некоторые «Фонарщики» всегда носят с собой фонарь «Бычий глаз», сделанный из черного железа, а также рапиру, подчеркивающую их официальный статус. Некоторые из этих господ держат при себе пару заряженных пистолетов, подражая тем самым сэру Самуэлю Коссе, со-основателю «Фонарщиков», и второму человеку в организации после Оуэна Финнхаллена (Кстати говоря, Коссе до сих пор служит Морденту, исполняя обязанности старшего следователя «Фонарщиков».) Конечно, страсть к ношению подобного, временами ненадежного оружия, испытывают лишь самые обеспеченные и, при этом, самые отважные стражники домена.</w:t>
      </w:r>
    </w:p>
    <w:p>
      <w:pPr>
        <w:pStyle w:val="2"/>
        <w:pBdr>
          <w:top w:val="single" w:sz="4" w:space="1" w:color="000000"/>
          <w:left w:val="single" w:sz="4" w:space="4" w:color="000000"/>
          <w:bottom w:val="single" w:sz="4" w:space="1" w:color="000000"/>
          <w:right w:val="single" w:sz="4" w:space="4" w:color="000000"/>
        </w:pBdr>
        <w:ind w:right="3" w:hanging="0"/>
        <w:rPr>
          <w:sz w:val="28"/>
        </w:rPr>
      </w:pPr>
      <w:r>
        <w:rPr>
          <w:b/>
          <w:bCs w:val="false"/>
          <w:sz w:val="28"/>
        </w:rPr>
        <w:t>Силы правопорядка</w:t>
      </w:r>
    </w:p>
    <w:p>
      <w:pPr>
        <w:pStyle w:val="2"/>
        <w:pBdr>
          <w:top w:val="single" w:sz="4" w:space="1" w:color="000000"/>
          <w:left w:val="single" w:sz="4" w:space="4" w:color="000000"/>
          <w:bottom w:val="single" w:sz="4" w:space="1" w:color="000000"/>
          <w:right w:val="single" w:sz="4" w:space="4" w:color="000000"/>
        </w:pBdr>
        <w:ind w:right="3" w:hanging="0"/>
        <w:rPr/>
      </w:pPr>
      <w:r>
        <w:rPr/>
        <w:t xml:space="preserve">Мордентские стражи порядка подозрительны и всегда желают исследовать, свершившиеся поблизости, неординарные события. Несмотря на вышеозначенные достоинства, эти господа чрезвычайно суеверны, и в случае появления признаков сверхъестественной активности немедленно кидаются за помощью. В ночные часы, стражи Мордента относятся к чрезвычайным подозрениям ко всем иностранцам и путникам, вследствие чего последние могут попасть под арест по самым незначительным причинам. Задержание необходимо для того, чтобы блюститель порядка мог выяснить истинные намерения подозреваемого. Стражи Мордента хорошо воспитаны и обладают многими полезными знаниями. Они являются закономерными продуктами замкнутой островной культуры, в которой еще не отжили свой век самые жуткие суеверия. Вежливые и благожелательно настроенные люди, получат от стражников Мордента лишь помощь и то уважительно обращение, на которое они надеются. Подобным походом особенно славятся защитники Мордентшира. </w:t>
      </w:r>
    </w:p>
    <w:p>
      <w:pPr>
        <w:pStyle w:val="2"/>
        <w:pBdr>
          <w:top w:val="single" w:sz="4" w:space="1" w:color="000000"/>
          <w:left w:val="single" w:sz="4" w:space="4" w:color="000000"/>
          <w:bottom w:val="single" w:sz="4" w:space="1" w:color="000000"/>
          <w:right w:val="single" w:sz="4" w:space="4" w:color="000000"/>
        </w:pBdr>
        <w:ind w:right="3" w:hanging="0"/>
        <w:rPr>
          <w:lang w:val="en-US"/>
        </w:rPr>
      </w:pPr>
      <w:r>
        <w:rPr>
          <w:b/>
          <w:bCs w:val="false"/>
        </w:rPr>
        <w:t xml:space="preserve">Мордентский стражник: </w:t>
      </w:r>
      <w:r>
        <w:rPr/>
        <w:t xml:space="preserve">Человек, Воин 1, </w:t>
      </w:r>
      <w:r>
        <w:rPr>
          <w:lang w:val="en-US"/>
        </w:rPr>
        <w:t>CR</w:t>
      </w:r>
      <w:r>
        <w:rPr/>
        <w:t xml:space="preserve"> ½, Размер М гуманоид (человек), </w:t>
      </w:r>
      <w:r>
        <w:rPr>
          <w:lang w:val="en-US"/>
        </w:rPr>
        <w:t>HD</w:t>
      </w:r>
      <w:r>
        <w:rPr/>
        <w:t xml:space="preserve"> 1</w:t>
      </w:r>
      <w:r>
        <w:rPr>
          <w:lang w:val="en-US"/>
        </w:rPr>
        <w:t>d</w:t>
      </w:r>
      <w:r>
        <w:rPr/>
        <w:t xml:space="preserve">8+2, </w:t>
      </w:r>
      <w:r>
        <w:rPr>
          <w:lang w:val="en-US"/>
        </w:rPr>
        <w:t>Hp</w:t>
      </w:r>
      <w:r>
        <w:rPr/>
        <w:t xml:space="preserve"> 6, Инициатива +1 (Ловкость), Передвижение 20 футов, </w:t>
      </w:r>
      <w:r>
        <w:rPr>
          <w:lang w:val="en-US"/>
        </w:rPr>
        <w:t>AC</w:t>
      </w:r>
      <w:r>
        <w:rPr/>
        <w:t xml:space="preserve"> 11 (касание 11, внезапность 10), Атака +4 ближний бой (1</w:t>
      </w:r>
      <w:r>
        <w:rPr>
          <w:lang w:val="en-US"/>
        </w:rPr>
        <w:t>d</w:t>
      </w:r>
      <w:r>
        <w:rPr/>
        <w:t xml:space="preserve">6+2, крит. 18-20/х2 рапира), </w:t>
      </w:r>
      <w:r>
        <w:rPr>
          <w:lang w:val="en-US"/>
        </w:rPr>
        <w:t>Face</w:t>
      </w:r>
      <w:r>
        <w:rPr/>
        <w:t>/</w:t>
      </w:r>
      <w:r>
        <w:rPr>
          <w:lang w:val="en-US"/>
        </w:rPr>
        <w:t>Reach</w:t>
      </w:r>
      <w:r>
        <w:rPr/>
        <w:t xml:space="preserve"> Занимает/Радиус 5 на 5 футов/5 футов, Мировоззрение Нейтрально-Доброе, Спасброски </w:t>
      </w:r>
      <w:r>
        <w:rPr>
          <w:lang w:val="en-US"/>
        </w:rPr>
        <w:t>Fort</w:t>
      </w:r>
      <w:r>
        <w:rPr/>
        <w:t xml:space="preserve"> +3, </w:t>
      </w:r>
      <w:r>
        <w:rPr>
          <w:lang w:val="en-US"/>
        </w:rPr>
        <w:t>Refl</w:t>
      </w:r>
      <w:r>
        <w:rPr/>
        <w:t xml:space="preserve"> +1, </w:t>
      </w:r>
      <w:r>
        <w:rPr>
          <w:lang w:val="en-US"/>
        </w:rPr>
        <w:t>Will</w:t>
      </w:r>
      <w:r>
        <w:rPr/>
        <w:t xml:space="preserve"> +1, </w:t>
      </w:r>
      <w:r>
        <w:rPr>
          <w:lang w:val="en-US"/>
        </w:rPr>
        <w:t>Str</w:t>
      </w:r>
      <w:r>
        <w:rPr/>
        <w:t xml:space="preserve"> 15, </w:t>
      </w:r>
      <w:r>
        <w:rPr>
          <w:lang w:val="en-US"/>
        </w:rPr>
        <w:t>Dex</w:t>
      </w:r>
      <w:r>
        <w:rPr/>
        <w:t xml:space="preserve"> 13, </w:t>
      </w:r>
      <w:r>
        <w:rPr>
          <w:lang w:val="en-US"/>
        </w:rPr>
        <w:t>Con</w:t>
      </w:r>
      <w:r>
        <w:rPr/>
        <w:t xml:space="preserve"> 14, </w:t>
      </w:r>
      <w:r>
        <w:rPr>
          <w:lang w:val="en-US"/>
        </w:rPr>
        <w:t>Int</w:t>
      </w:r>
      <w:r>
        <w:rPr/>
        <w:t xml:space="preserve"> 10, </w:t>
      </w:r>
      <w:r>
        <w:rPr>
          <w:lang w:val="en-US"/>
        </w:rPr>
        <w:t>Wis</w:t>
      </w:r>
      <w:r>
        <w:rPr/>
        <w:t xml:space="preserve"> 12, </w:t>
      </w:r>
      <w:r>
        <w:rPr>
          <w:lang w:val="en-US"/>
        </w:rPr>
        <w:t>Cha</w:t>
      </w:r>
      <w:r>
        <w:rPr/>
        <w:t xml:space="preserve"> 8.</w:t>
      </w:r>
    </w:p>
    <w:p>
      <w:pPr>
        <w:pStyle w:val="2"/>
        <w:pBdr>
          <w:top w:val="single" w:sz="4" w:space="1" w:color="000000"/>
          <w:left w:val="single" w:sz="4" w:space="4" w:color="000000"/>
          <w:bottom w:val="single" w:sz="4" w:space="1" w:color="000000"/>
          <w:right w:val="single" w:sz="4" w:space="4" w:color="000000"/>
        </w:pBdr>
        <w:ind w:right="3" w:hanging="0"/>
        <w:rPr/>
      </w:pPr>
      <w:r>
        <w:rPr>
          <w:i/>
          <w:iCs/>
        </w:rPr>
        <w:t>Умения</w:t>
      </w:r>
      <w:r>
        <w:rPr>
          <w:i/>
          <w:iCs/>
          <w:lang w:val="en-US"/>
        </w:rPr>
        <w:t xml:space="preserve"> </w:t>
      </w:r>
      <w:r>
        <w:rPr>
          <w:i/>
          <w:iCs/>
        </w:rPr>
        <w:t>и</w:t>
      </w:r>
      <w:r>
        <w:rPr>
          <w:i/>
          <w:iCs/>
          <w:lang w:val="en-US"/>
        </w:rPr>
        <w:t xml:space="preserve"> </w:t>
      </w:r>
      <w:r>
        <w:rPr>
          <w:i/>
          <w:iCs/>
        </w:rPr>
        <w:t>фиты</w:t>
      </w:r>
      <w:r>
        <w:rPr>
          <w:i/>
          <w:iCs/>
          <w:lang w:val="en-US"/>
        </w:rPr>
        <w:t xml:space="preserve">: </w:t>
      </w:r>
      <w:r>
        <w:rPr>
          <w:lang w:val="en-US"/>
        </w:rPr>
        <w:t>Intimidate/</w:t>
      </w:r>
      <w:r>
        <w:rPr/>
        <w:t>Запугивание</w:t>
      </w:r>
      <w:r>
        <w:rPr>
          <w:lang w:val="en-US"/>
        </w:rPr>
        <w:t xml:space="preserve"> +1, Listen/</w:t>
      </w:r>
      <w:r>
        <w:rPr/>
        <w:t>Слух</w:t>
      </w:r>
      <w:r>
        <w:rPr>
          <w:lang w:val="en-US"/>
        </w:rPr>
        <w:t xml:space="preserve"> +4, Ride/</w:t>
      </w:r>
      <w:r>
        <w:rPr/>
        <w:t>Верховая</w:t>
      </w:r>
      <w:r>
        <w:rPr>
          <w:lang w:val="en-US"/>
        </w:rPr>
        <w:t xml:space="preserve"> </w:t>
      </w:r>
      <w:r>
        <w:rPr/>
        <w:t>езда</w:t>
      </w:r>
      <w:r>
        <w:rPr>
          <w:lang w:val="en-US"/>
        </w:rPr>
        <w:t xml:space="preserve"> (</w:t>
      </w:r>
      <w:r>
        <w:rPr/>
        <w:t>лошадь</w:t>
      </w:r>
      <w:r>
        <w:rPr>
          <w:lang w:val="en-US"/>
        </w:rPr>
        <w:t>) +2, Sense Motive/</w:t>
      </w:r>
      <w:r>
        <w:rPr/>
        <w:t>Чувство</w:t>
      </w:r>
      <w:r>
        <w:rPr>
          <w:lang w:val="en-US"/>
        </w:rPr>
        <w:t xml:space="preserve"> </w:t>
      </w:r>
      <w:r>
        <w:rPr/>
        <w:t>правды</w:t>
      </w:r>
      <w:r>
        <w:rPr>
          <w:lang w:val="en-US"/>
        </w:rPr>
        <w:t xml:space="preserve"> +2, Spot/</w:t>
      </w:r>
      <w:r>
        <w:rPr/>
        <w:t>Поиск</w:t>
      </w:r>
      <w:r>
        <w:rPr>
          <w:lang w:val="en-US"/>
        </w:rPr>
        <w:t xml:space="preserve"> +4, Alertness/</w:t>
      </w:r>
      <w:r>
        <w:rPr/>
        <w:t>Бдительность</w:t>
      </w:r>
      <w:r>
        <w:rPr>
          <w:lang w:val="en-US"/>
        </w:rPr>
        <w:t>, weapon Focus/</w:t>
      </w:r>
      <w:r>
        <w:rPr/>
        <w:t>Фокусировка</w:t>
      </w:r>
      <w:r>
        <w:rPr>
          <w:lang w:val="en-US"/>
        </w:rPr>
        <w:t xml:space="preserve"> </w:t>
      </w:r>
      <w:r>
        <w:rPr/>
        <w:t>на</w:t>
      </w:r>
      <w:r>
        <w:rPr>
          <w:lang w:val="en-US"/>
        </w:rPr>
        <w:t xml:space="preserve"> </w:t>
      </w:r>
      <w:r>
        <w:rPr/>
        <w:t>оружии</w:t>
      </w:r>
      <w:r>
        <w:rPr>
          <w:lang w:val="en-US"/>
        </w:rPr>
        <w:t xml:space="preserve"> (</w:t>
      </w:r>
      <w:r>
        <w:rPr/>
        <w:t>рапира</w:t>
      </w:r>
      <w:r>
        <w:rPr>
          <w:lang w:val="en-US"/>
        </w:rPr>
        <w:t>).</w:t>
      </w:r>
    </w:p>
    <w:p>
      <w:pPr>
        <w:pStyle w:val="2"/>
        <w:pBdr>
          <w:top w:val="single" w:sz="4" w:space="1" w:color="000000"/>
          <w:left w:val="single" w:sz="4" w:space="4" w:color="000000"/>
          <w:bottom w:val="single" w:sz="4" w:space="1" w:color="000000"/>
          <w:right w:val="single" w:sz="4" w:space="4" w:color="000000"/>
        </w:pBdr>
        <w:ind w:right="3" w:hanging="0"/>
        <w:rPr/>
      </w:pPr>
      <w:r>
        <w:rPr>
          <w:i/>
          <w:iCs/>
        </w:rPr>
        <w:t xml:space="preserve">Имущество: </w:t>
      </w:r>
      <w:r>
        <w:rPr/>
        <w:t>Лампа, рапира, тревожный горн.</w:t>
      </w:r>
    </w:p>
    <w:p>
      <w:pPr>
        <w:pStyle w:val="2"/>
        <w:ind w:right="3" w:hanging="0"/>
        <w:rPr/>
      </w:pPr>
      <w:r>
        <w:rPr/>
      </w:r>
    </w:p>
    <w:p>
      <w:pPr>
        <w:pStyle w:val="2"/>
        <w:ind w:right="3" w:hanging="0"/>
        <w:rPr/>
      </w:pPr>
      <w:r>
        <w:rPr/>
      </w:r>
    </w:p>
    <w:p>
      <w:pPr>
        <w:pStyle w:val="2"/>
        <w:ind w:right="3" w:hanging="0"/>
        <w:rPr>
          <w:b/>
          <w:b/>
          <w:bCs w:val="false"/>
          <w:sz w:val="36"/>
        </w:rPr>
      </w:pPr>
      <w:r>
        <w:rPr>
          <w:b/>
          <w:bCs w:val="false"/>
          <w:sz w:val="36"/>
        </w:rPr>
        <w:t>Экономика</w:t>
      </w:r>
    </w:p>
    <w:p>
      <w:pPr>
        <w:pStyle w:val="2"/>
        <w:ind w:right="3" w:hanging="0"/>
        <w:rPr/>
      </w:pPr>
      <w:r>
        <w:rPr/>
        <w:t xml:space="preserve">Мордент испытывает гордость за свою экономическую самодостаточность. Домен ведет выгодную торговлю с соседями, согласно Пакту Четырех Городов, благодаря которому товары Мордента поступают в Даймонлю, Ришмуло и Борку. Впрочем, Мордентцы считают, что самые важные товары и услуги нельзя получать путем импорта, поскольку это чревато неожиданными неприятностями. К счастью, маленькая популяция Мордента и уединенное существование его поселений, лишь способствуют достижению вышеозначенной цели. Большинство фермеров и ремесленников не проявляют интереса к предметам, привезенным из-за внешних границ домена, поскольку, во время сбора урожая, они не могут ждать недели, в течение которых интересующая их вещь доберется по реке Ардент. Кроме того, каждый мордентец привык жить на собственные средства при помощи собственных вещей, вследствие чего подобное упрямство практически невозможно преодолеть. </w:t>
      </w:r>
    </w:p>
    <w:p>
      <w:pPr>
        <w:pStyle w:val="2"/>
        <w:ind w:right="3" w:hanging="0"/>
        <w:rPr/>
      </w:pPr>
      <w:r>
        <w:rPr/>
        <w:t xml:space="preserve">Большинство Мордентских товаров является дарами моря. К примеру, рыба, продаваемая в Даймонлю, приносит казне Мордента довольно существенный доход. Другим традиционным источником дохода является кораблестроение. Впрочем, размер Ардентского залива и других корабельных стоянок указывает на то, что в год, со стапелей Мордента, сходит всего лишь несколько крупных судов. Впрочем, редкость и качество этих кораблей проносит огромные деньги судостроителям, сбывающим корабли за границу. Несмотря на то, что мордентские корабли не самые быстрые и большие, они получили заслуженную славу, за отличную остойчивость, особенно заметную в плохую погоду, а также за уникальный киль, дарующий им возможность навигации в мелких водах. Последнее свойство уникально для кораблей подобного типа. Другим ресурсом, идущим на экспорт, является мел, добываемый мордентцами из утесов, разбросанных на морском побережье домена. Эта редкая субстанция крайне необходима университетам, театрам и даже отдельным алхимикам. Пока создание меловых шахт остается опасным делом, большинство добытчиков этой редкой земли промышляют вдоль побережья, используя в своей работе хитрую систему веревок и блоков. Такой способ добычи рискован и, вследствие чего на выработках не редки несчастные случаи. </w:t>
      </w:r>
    </w:p>
    <w:p>
      <w:pPr>
        <w:pStyle w:val="2"/>
        <w:ind w:right="3" w:hanging="0"/>
        <w:rPr/>
      </w:pPr>
      <w:r>
        <w:rPr/>
        <w:t>Несмотря на то, что большинство фермерских хозяйств Мордента поддерживает существование собственной популяции, некоторые фермеры экспортируют излишки своего труда. Несмотря на то, что местные предпочитают говядину собственной выделки (приготовляемую в виде тушеного мяса) вкусностям иностранного производства, местное зерно и мука, весьма отличного качества. Этому не мешает даже отвратительная почва домена.</w:t>
      </w:r>
    </w:p>
    <w:p>
      <w:pPr>
        <w:pStyle w:val="2"/>
        <w:ind w:right="3" w:hanging="0"/>
        <w:rPr/>
      </w:pPr>
      <w:r>
        <w:rPr/>
        <w:t xml:space="preserve">В добавок  к этому, Мордент имеет еще одну статью экспорта – алкоголь, на основе которого, местные приготовляют свой знаменитый эль. Стоит заметить, что мордентцы не слишком привязаны к спиртному. Несмотря на то, что местные напитки немного горчат, они имеют  богатый букет и приносят с собою ощущение холода, даже если вокруг вас простирается жаркий день. Еще одним популярным напитком, особенно в выходные дни и в праздники, является теплый эль, смешанный с сахаром и специями. Сильно ослабленный вариант этого сладкого питья, иногда подается даже детям, которые всегда находятся под тщательным наблюдением взрослых. Морентский эль особенно цениться моряками, торгующими в холодных землях, за пределами родного домена. Запасаясь вышеозначенным напитком практически каждый год, они увеличивают благосостояние жителей Мордента. </w:t>
      </w:r>
    </w:p>
    <w:p>
      <w:pPr>
        <w:pStyle w:val="2"/>
        <w:ind w:right="3" w:hanging="0"/>
        <w:rPr/>
      </w:pPr>
      <w:r>
        <w:rPr/>
        <w:t>Последний, существенный ресурс Мордента, продаваемый за границу – это шерсть. Несмотря на то, что большая часть этого материала уходит на изготовление одежды самих мордентцев, значительное количество шерсти экспортируется в Даймонлю и другие северные территории, дающие отличную цену за качество и надежность товара.</w:t>
      </w:r>
    </w:p>
    <w:p>
      <w:pPr>
        <w:pStyle w:val="2"/>
        <w:ind w:right="3" w:hanging="0"/>
        <w:rPr/>
      </w:pPr>
      <w:r>
        <w:rPr/>
      </w:r>
    </w:p>
    <w:p>
      <w:pPr>
        <w:pStyle w:val="2"/>
        <w:ind w:right="3" w:hanging="0"/>
        <w:rPr>
          <w:b/>
          <w:b/>
          <w:bCs w:val="false"/>
          <w:sz w:val="36"/>
        </w:rPr>
      </w:pPr>
      <w:r>
        <w:rPr>
          <w:b/>
          <w:bCs w:val="false"/>
          <w:sz w:val="36"/>
        </w:rPr>
        <w:t>Дипломатия</w:t>
      </w:r>
    </w:p>
    <w:p>
      <w:pPr>
        <w:pStyle w:val="2"/>
        <w:ind w:right="3" w:hanging="0"/>
        <w:rPr>
          <w:b/>
          <w:b/>
          <w:bCs w:val="false"/>
          <w:sz w:val="36"/>
        </w:rPr>
      </w:pPr>
      <w:r>
        <w:rPr>
          <w:b/>
          <w:bCs w:val="false"/>
          <w:sz w:val="36"/>
        </w:rPr>
      </w:r>
    </w:p>
    <w:p>
      <w:pPr>
        <w:pStyle w:val="2"/>
        <w:ind w:right="3" w:hanging="0"/>
        <w:rPr/>
      </w:pPr>
      <w:r>
        <w:rPr/>
        <w:t xml:space="preserve">Мордент, управляемый собранием аристократов, оказывает довольно мало влияние на страны, расположенные за его туманной границей. Единственный договор в котором состоит государство, называется Пакт Четырех Городов. Он обговаривает взаимоотношение домена с Даймонлю, Ришмуло и Боркой. Непреднамеренно изолируясь от окружающего мира, лорд Жуль осторожен ко всем своим соседям, и держит их на расстоянии вытянутой руки. Подобное положение дел способствует тому, что еще ни один властитель ближайших земель не решился взять маленькое государство под свой «протекторат». К несчастью, мордентцы, желающие вступить в более тесные контакты с иностранными государствами, вынуждены признать, что угрюмые пространства их страны и неприветливый характер местных жителей возводят пред их желаниями практически непреодолимую преграду. </w:t>
      </w:r>
    </w:p>
    <w:p>
      <w:pPr>
        <w:pStyle w:val="2"/>
        <w:ind w:right="3" w:hanging="0"/>
        <w:rPr/>
      </w:pPr>
      <w:r>
        <w:rPr>
          <w:b/>
          <w:bCs w:val="false"/>
        </w:rPr>
        <w:t xml:space="preserve">Борка: </w:t>
      </w:r>
      <w:r>
        <w:rPr/>
        <w:t xml:space="preserve">Удивительно, но отношения Мордента с этой страной остаются довольно хорошими, несмотря на то, что Борка известна как земля предательств и вероломных убийств. Возможно, все дело в том, что оба домена находятся в союзе, заключенном против воинственной Фальковнии. Кроме того, обитатели Мордента способны увидеть истинную сущность своих соседей за тем хитрым, елейным видом, который они на себя напускают. В действительности, большинство жителей Борки страдают от ужасного иноземного стереотипа, в чем может быстро убедиться любой дипломат, посетивший эту страну. Находясь промеж двух страшных врагов, Борка не может напрямую получать помощь от Мордента, вследствие чего борканцы вынуждены показывать себя с самой лучшей стороны, чтобы не потерять единственного союзника. </w:t>
      </w:r>
    </w:p>
    <w:p>
      <w:pPr>
        <w:pStyle w:val="2"/>
        <w:ind w:right="3" w:hanging="0"/>
        <w:rPr/>
      </w:pPr>
      <w:r>
        <w:rPr>
          <w:b/>
          <w:bCs w:val="false"/>
        </w:rPr>
        <w:t xml:space="preserve">Даймонлю: </w:t>
      </w:r>
      <w:r>
        <w:rPr/>
        <w:t>Как я уже писала на предыдущих страницах отчета, Мордент и Даймонлю довольно крепко связаны друг с другом вследствие единых национальных корней и множественных межгосударственных браков. Естественно, что оба домена могут воспользоваться родственной связью в том случае, если им внезапно потребовалась помощь. Таким образом, партнерские отношения являются видимостью, а в реальности эти земли связывают несколько иные отношения. С другой стороны, описываемый альянс гораздо более эффективен, чем может показаться на первый взгляд. Благодаря общности своих культур, Мордент и Даймонлю готовы прийти друг к другу на помощь, в случае появления грозного противника.</w:t>
      </w:r>
    </w:p>
    <w:p>
      <w:pPr>
        <w:pStyle w:val="2"/>
        <w:ind w:right="3" w:hanging="0"/>
        <w:rPr/>
      </w:pPr>
      <w:r>
        <w:rPr>
          <w:b/>
          <w:bCs w:val="false"/>
        </w:rPr>
        <w:t xml:space="preserve">Фальковния: </w:t>
      </w:r>
      <w:r>
        <w:rPr/>
        <w:t>Проводя ясную и направленную политику внешней экспансии, эта суровая земля не состоит даже в подобии каких-нибудь официальных отношений со своим маленьким соседом. Впрочем, правители Фальковнии не считают Мордент первоочередной целью своих атак. Они верят, что мерзкая кровь, текущая в недрах древнего царства, не может быть смешана с чистой кровью фальковнийцев. Вышеозначенная причина, в какой-то мере, защищает Мордент от нападок кингфюрера. С другой стороны, богатые Борка и Даймонлю, а также вечный противника Фальковнии – Даркон, являются более предпочтительными целями для массированного нападения. Мордентширские стратеги понимают, что им лучше держаться подальше от войск Фальковнии и не дергать спящего дракона за хвост, поскольку последствия внезапной атаки Дракова будут просто чудовищны. Впрочем, пока союзники, несмотря на некоторые разногласия, придерживаются общих целей, армии Фальковнии продолжают бездействовать на границах.</w:t>
      </w:r>
    </w:p>
    <w:p>
      <w:pPr>
        <w:pStyle w:val="2"/>
        <w:ind w:right="3" w:hanging="0"/>
        <w:rPr/>
      </w:pPr>
      <w:r>
        <w:rPr>
          <w:b/>
          <w:bCs w:val="false"/>
        </w:rPr>
        <w:t xml:space="preserve">Ришмуло: </w:t>
      </w:r>
      <w:r>
        <w:rPr/>
        <w:t xml:space="preserve">Мордент не связан с Ришмуло такими же кровными узами, как с Даймонлю и при этом не относится к этой стране с таким же дружеским вниманием, как к Борке. Именно поэтому, взаимодействие этих стран, в каком-то смысле, уникально. До поры до времени, государства честны друг с другом, и в случае необходимости могут поделиться информацией, прошедшей через соответствующие проверки. Впрочем, Мордент не стремится к большему, ибо знает что ришмуляне могут сделать со слухами, дошедшими до них из легендарного Мордента. Именно поэтому отношения между доменами чрезвычайно официальны. </w:t>
      </w:r>
    </w:p>
    <w:p>
      <w:pPr>
        <w:pStyle w:val="2"/>
        <w:ind w:right="3" w:hanging="0"/>
        <w:rPr/>
      </w:pPr>
      <w:r>
        <w:rPr/>
        <w:t>Мордентские дипломаты, оказавшиеся в Ришмуло, довольно быстро начинают понимать, что все их разговоры о хозяевах должны быть тщательно взвешены и выверены. Несмотря на то, что подобный подход к  делу не является проблемой для молчаливых мордентцев, дипломаты все-таки помнят о том, что любое неосторожное действие может вызвать за собою лавину нежданных проблем.</w:t>
      </w:r>
    </w:p>
    <w:p>
      <w:pPr>
        <w:pStyle w:val="2"/>
        <w:ind w:right="3" w:hanging="0"/>
        <w:rPr/>
      </w:pPr>
      <w:r>
        <w:rPr>
          <w:b/>
          <w:bCs w:val="false"/>
        </w:rPr>
        <w:t xml:space="preserve">Валакан: </w:t>
      </w:r>
      <w:r>
        <w:rPr/>
        <w:t xml:space="preserve">Несмотря на активную торговлю, Мордентцы с неприязнью относятся к валаканцам и не перестают патрулировать свою территориальную границу. В свою очередь, Валакан пытается наладить более глубокие связи со своим соседом, несмотря на то, что Мордентцы считают обитателей Валакана грубыми и нецивилизованными. К счастью, для обоих государств, вышеозначенное противостояние практически никогда не доходит до серьезных конфликтов. Конечно, временами, на границе все-таки происходят таинственные похищения и убийства путников, но власти Валакана ничего не желают поделать с установившимся порядком вещей. Сейчас обитатели туманного домена уже крепко уверовали в то, что, живущие поблизости отвратительные дикари, не знают даже такого понятия, как закон. </w:t>
      </w:r>
    </w:p>
    <w:p>
      <w:pPr>
        <w:pStyle w:val="2"/>
        <w:ind w:right="3" w:hanging="0"/>
        <w:rPr/>
      </w:pPr>
      <w:r>
        <w:rPr>
          <w:b/>
          <w:bCs w:val="false"/>
        </w:rPr>
        <w:t xml:space="preserve">Вербрек: </w:t>
      </w:r>
      <w:r>
        <w:rPr/>
        <w:t xml:space="preserve">Если Валакан Мордентцы считают нецивилизованным, то Вербрек они считают полностью диким. Несмотря на то, что между двумя царствами существует редкая и не очень выгодная торговля, обитатели Мордента не стремятся ее расширить. Наоборот, они всеми силами пытаются сократить свои контакты с жителями Вербрека. В том случае, если один из вербрекеров решит посетить Мордент, его, вне всякого сомнения, встретят лишь холодные взгляды и всеобщее презрение. Кроме того, во многих тавернах Мордента до сих пор рассказывают страшные легенды о варварских обычаях вербрекеров, чудовищных зверях, таящихся на границе жуткого домена и  нечеловеческих воплях, раздающихся в полнолуние, среди унылых приграничных лесов. </w:t>
      </w:r>
    </w:p>
    <w:p>
      <w:pPr>
        <w:pStyle w:val="2"/>
        <w:ind w:right="3" w:hanging="0"/>
        <w:rPr/>
      </w:pPr>
      <w:r>
        <w:rPr>
          <w:b/>
          <w:bCs w:val="false"/>
        </w:rPr>
        <w:t xml:space="preserve">Море Печалей: </w:t>
      </w:r>
      <w:r>
        <w:rPr/>
        <w:t>Водные пространства этого угрюмого океана формируют западную границу Мордента. Море Печалей, естественный торговый путь домена, однако, большинство судов, вынуждены заканчивать свои рейсы в морских воротах страны – Мордентшире. Именно здесь корабли могут встать в доки, а их команда сможет отдохнуть после долгого плавания.  Море Печалей является стабильным и непрекращающимся источником прибылей, имеющей свое начало в рыбной ловле, и добыче других океанических ресурсов. Как и все моряки, мореходы Мордента достаточно суеверны, и упрямо считают, что в туманных водах их домена встречаются корабли-призраки, и другие неименуемые ужасы. Истории, повествующие о вышеозначенных загадках, вне всякого сомнения, вы сможете услышать в любой портовой таверне. Отдельные группы мордентцев, все-таки набираются храбрости, перед чудищами моря, и начинают вести свое хозяйство на маленьких островках, возвышающихся не очень далеко от туманного берега. Как правило, люди, поселившиеся на вышеозначенных скальных формированиях, ведут еще более уединенную жизнь, чем их соседи на материке. Впрочем, во время охоты на пиратов, добровольные отшельники занимают более чем не нейтральную позицию по отношению к разбойникам моря.</w:t>
      </w:r>
    </w:p>
    <w:p>
      <w:pPr>
        <w:pStyle w:val="2"/>
        <w:ind w:right="3" w:hanging="0"/>
        <w:rPr>
          <w:b/>
          <w:b/>
          <w:bCs w:val="false"/>
        </w:rPr>
      </w:pPr>
      <w:r>
        <w:rPr>
          <w:b/>
          <w:bCs w:val="false"/>
        </w:rPr>
      </w:r>
    </w:p>
    <w:p>
      <w:pPr>
        <w:pStyle w:val="2"/>
        <w:ind w:right="3" w:hanging="0"/>
        <w:rPr>
          <w:b/>
          <w:b/>
          <w:bCs w:val="false"/>
          <w:sz w:val="36"/>
        </w:rPr>
      </w:pPr>
      <w:r>
        <w:rPr>
          <w:b/>
          <w:bCs w:val="false"/>
          <w:sz w:val="36"/>
        </w:rPr>
        <w:t>Интересные места.</w:t>
      </w:r>
    </w:p>
    <w:p>
      <w:pPr>
        <w:pStyle w:val="2"/>
        <w:ind w:right="3" w:hanging="0"/>
        <w:rPr>
          <w:b/>
          <w:b/>
          <w:bCs w:val="false"/>
          <w:sz w:val="36"/>
        </w:rPr>
      </w:pPr>
      <w:r>
        <w:rPr>
          <w:b/>
          <w:bCs w:val="false"/>
          <w:sz w:val="36"/>
        </w:rPr>
      </w:r>
    </w:p>
    <w:p>
      <w:pPr>
        <w:pStyle w:val="2"/>
        <w:ind w:right="3" w:hanging="0"/>
        <w:rPr/>
      </w:pPr>
      <w:r>
        <w:rPr/>
        <w:t>По всему Морденту раскидано множество деревень и поселений, в которых можно услышать огромное количество интереснейших историй и легенд. В своем отчете я остановлюсь лишь на самых значительных и примечательных локациях. Как я уже упоминала ранее, путник, шествующий по Морденту, должен держать свои глаза и уши открытыми, а также быть готовым к тому, что в каждом человеческом поселении могут быть установлены свои собственные обычаи и уникальные обряды. На последующих страницах мною будет приведено множество интересной путешественникам информации и также предостережения об некоторых опасных регионах страны.</w:t>
      </w:r>
    </w:p>
    <w:p>
      <w:pPr>
        <w:pStyle w:val="2"/>
        <w:ind w:right="3" w:hanging="0"/>
        <w:rPr/>
      </w:pPr>
      <w:r>
        <w:rPr/>
      </w:r>
    </w:p>
    <w:p>
      <w:pPr>
        <w:pStyle w:val="2"/>
        <w:ind w:right="3" w:hanging="0"/>
        <w:rPr>
          <w:b/>
          <w:b/>
          <w:bCs w:val="false"/>
        </w:rPr>
      </w:pPr>
      <w:r>
        <w:rPr>
          <w:b/>
          <w:bCs w:val="false"/>
        </w:rPr>
        <w:t>МОРДЕНТШИР</w:t>
      </w:r>
    </w:p>
    <w:p>
      <w:pPr>
        <w:pStyle w:val="2"/>
        <w:ind w:right="3" w:hanging="0"/>
        <w:rPr>
          <w:b/>
          <w:b/>
          <w:bCs w:val="false"/>
        </w:rPr>
      </w:pPr>
      <w:r>
        <w:rPr>
          <w:b/>
          <w:bCs w:val="false"/>
        </w:rPr>
      </w:r>
    </w:p>
    <w:p>
      <w:pPr>
        <w:pStyle w:val="2"/>
        <w:ind w:right="3" w:hanging="0"/>
        <w:rPr/>
      </w:pPr>
      <w:r>
        <w:rPr/>
        <w:t xml:space="preserve">Расположенный, близь естественной бухты Ардентского залива, Мордентшир находится между двумя меловыми обрывами, защищающими город от ярости внезапных штормов. Как и другие морские города, это поселения обвевается холодными морскими ветрами,  и окатывается брызгами ледяного океана. </w:t>
      </w:r>
    </w:p>
    <w:p>
      <w:pPr>
        <w:pStyle w:val="2"/>
        <w:ind w:right="3" w:hanging="0"/>
        <w:rPr/>
      </w:pPr>
      <w:r>
        <w:rPr/>
        <w:t xml:space="preserve">Вдоль самого берега тянется, так называемая, Морская Линия - протяженная дорога, выложенная из брусьев темного дерева. Она исходит из доков,  и продолжается до главного городского проспекта, где располагаются корабельные конторы, таверны и небольшие пыльные склады. В этих унылых помещениях содержаться товары, предназначенные для морской торговли, и рядом с ними постоянно околачиваются работающие на погрузке моряки. Тот, кто рискнет пройти в город дальше, обязательно выйдет к местному рынку – месту, где заключается большинство торговых сделок Мордента. Мордентшир имеет всего несколько настоящих улиц, однако дома и деловые строения, построенные в городе, создают хитрую систему проулков, и тупичков, в которых лучше не появляться после заката солнца. Большинство городских зданий построено из того же самого темного дерева, которым вымощена вышеупомянутая Морская Линия. Морской воздух настолько пропитал деревянные конструкции города, что даже в безветренный день, Мордентшир источает из себя соленый запах океана. Стоит заметить, что местный климат довольно холоден, а по ночам над городскими улицами поднимается леденящий кожу туман. Таким образом, чтобы не замерзнуть ночной порой, обитатели Мордентшира носят плотные пальто даже в летнюю пору. </w:t>
      </w:r>
    </w:p>
    <w:p>
      <w:pPr>
        <w:pStyle w:val="2"/>
        <w:ind w:right="3" w:hanging="0"/>
        <w:rPr/>
      </w:pPr>
      <w:r>
        <w:rPr/>
        <w:t>Люди Мордентшира, в основном, занимаются торговлей, тем или иным образом, связанной с морем. Впрочем, некоторые из городских торговцев принимают товары с кораблей и готовят их к последующей продаже в городе, или в отдаленных портах Ядра. В Мордентшире также распространены и обычные ремесла – кузнечное и мельничное дело, дубление кож, а также деятельность, связанная с торговыми кораблями и доками.  Хочу сразу же сказать, что ночной порой район доков довольно шумен, и двери местных таверн не закрываются до самого утра.</w:t>
      </w:r>
    </w:p>
    <w:p>
      <w:pPr>
        <w:pStyle w:val="2"/>
        <w:ind w:right="3" w:hanging="0"/>
        <w:rPr/>
      </w:pPr>
      <w:r>
        <w:rPr/>
        <w:t xml:space="preserve">Дома в Мордентшире маленькие и чистые, довольно плотно стоящие друг к другу, и образующие при этом маленькие улочки, в которых так любят играть дети. Это уникальный штрих Мордентшира, который, к всеобщему удивлению царит даже в суетных районах доков. Забавно, но большинство людей, обитающих в Мордентшире, путешествуя по улицам, стараются быть вежливыми друг с другом. Несмотря на то, что приезжие получают обязательную долю холодных взглядов и затянувшегося молчания, они практически никогда не рискуют пострадать от уличной преступности. Вообщем, вероятность быть ограбленным на городской улице  значительно ниже, чем возможность заплутать в ночном тумане и столкнуться с проблемами поиска обратного пути (не забывайте, что местные не будут разговаривать с вами, поскольку сильно недолюбливают иностранцев). Подобное спокойствие является следствием того, что большинство местных преступлений совершается за закрытыми дверями или в темных, уединенных аллеях. Не удивительно, что конспирация криминальной активности держит Шерифа Оуэна Финхалена и его людей в постоянном напряжении. </w:t>
      </w:r>
    </w:p>
    <w:p>
      <w:pPr>
        <w:pStyle w:val="2"/>
        <w:ind w:right="3" w:hanging="0"/>
        <w:rPr/>
      </w:pPr>
      <w:r>
        <w:rPr/>
        <w:t xml:space="preserve">Рядом с темными дорогами докового района, существует гораздо более цивилизованный и богатый квартал, укрепившийся на одном из меловых утесов. В нем, кстати, расположена резиденция Мордентширского мэра. Несмотря на то, что описываемый район города имеет достаточно скромные размеры, здесь помещается небольшой театр, несколько магазинов мод и  довольно известный ресторан «Портовые Огни». Поскольку Лорд Жуль и мэр Фоксгров частенько проводят собрания знати не отдалясь от своих резиденций, нет ничего удивительного в том, что кареты этих двух господ частенько ездят по туманным улицам богатого округа. Кроме того, на окраинах района существует небольшой магазинчик Ван Рихтена, которым ныне управляют близняшки Фоксгров. Недалеко от вышеозначенного заведения расположен фамильный манор Сэра Самуэля Коссе Финхаллена, со основателя Фонарщиков. Это довольно суетливое место, поскольку подчиненные главного полицейского в любой час дня и ночи, идут в дом к своему начальнику, чтобы сообщить ему о прогрессе своих расследований. Другое интересное место города, зовется капеллой Чистых Сердец. Именно так называется церковь, где правоверные Мордентширцы выказывают  свое почтение Эзре - хранительнице в Туманах. Прекрасное белое здание собора чрезвычайно сильно контрастирует с темным лесом и однотонным камнем, из коего построено большинство городских домов. Капелла стоит на небольшой возвышенности и внушает покой и утешение, всем верующим Мордента, которые видят ее стены. Конечно, стоит упомянуть и семейный особняк Везермеев, так называемый Вересковый Дом. Конструкция древнего манора, возвышается на неприступном утесе, откуда отлично виден весь город и большая часть Арденского залива. В отличие от заброшенных семейных особняков, стоящих во многих уголках Мордента , древнее обиталище Везермеев все еще сохранило некоторые признаки жизни, несмотря на то, что морской ветер и природа, оставили на его стенах разрушительные следы времени. </w:t>
      </w:r>
    </w:p>
    <w:p>
      <w:pPr>
        <w:pStyle w:val="2"/>
        <w:ind w:right="3" w:hanging="0"/>
        <w:rPr/>
      </w:pPr>
      <w:r>
        <w:rPr/>
        <w:t xml:space="preserve">В заключении замечу, что Морденштир оставляется после себя впечатление очень честного и   простого  города, заселенного людьми, знающими себе цену. </w:t>
      </w:r>
    </w:p>
    <w:p>
      <w:pPr>
        <w:pStyle w:val="2"/>
        <w:ind w:right="3" w:hanging="0"/>
        <w:rPr/>
      </w:pPr>
      <w:r>
        <w:rPr/>
        <w:t>Довольно спокойную атмосферу Ардентской бухты портит лишь угрюмый Дом На Холме Грифона, возвышающий на одном из ближайших обрывов. Эта жуткая постройка смотрит мрачными глазницами окон, словно угрюмый, безмолвный страж. Заинтересовавшись загадочным манором, я предприняла к нему свою собственную экспедицию, детали которой вы найдете на следующих страницах моего отчета. Достаточно лишь легкого  взгляда на стены жуткой резиденции, чтобы понять всю силу проклятья, обрушившуюся на ее хозяев. Мрак манора особенно заметен в холодные ночи полнолуния, когда зловещие пустоши Мордента серебрятся в лучах угрюмого света, а ужасные вой, раздающийся с подернутых туманами болот, заставляет прятаться в своих домах самых храбрых, и наименее суеверных мордентширцев.</w:t>
      </w:r>
    </w:p>
    <w:p>
      <w:pPr>
        <w:pStyle w:val="2"/>
        <w:ind w:right="3" w:hanging="0"/>
        <w:rPr/>
      </w:pPr>
      <w:r>
        <w:rPr/>
      </w:r>
    </w:p>
    <w:p>
      <w:pPr>
        <w:pStyle w:val="2"/>
        <w:ind w:right="3" w:hanging="0"/>
        <w:rPr/>
      </w:pPr>
      <w:r>
        <w:rPr>
          <w:b/>
          <w:bCs w:val="false"/>
          <w:sz w:val="28"/>
        </w:rPr>
        <w:t xml:space="preserve">Где остановиться в Мордентшире </w:t>
      </w:r>
      <w:r>
        <w:rPr>
          <w:sz w:val="28"/>
        </w:rPr>
        <w:t xml:space="preserve"> </w:t>
      </w:r>
    </w:p>
    <w:p>
      <w:pPr>
        <w:pStyle w:val="2"/>
        <w:ind w:right="3" w:hanging="0"/>
        <w:rPr>
          <w:sz w:val="28"/>
        </w:rPr>
      </w:pPr>
      <w:r>
        <w:rPr>
          <w:sz w:val="28"/>
        </w:rPr>
      </w:r>
    </w:p>
    <w:p>
      <w:pPr>
        <w:pStyle w:val="2"/>
        <w:ind w:right="3" w:hanging="0"/>
        <w:rPr/>
      </w:pPr>
      <w:r>
        <w:rPr/>
        <w:t xml:space="preserve">В городе есть несколько небольших таверен, поставляющих пропитание матросам,  а также меблированные комнаты со столом, сдающиеся  фермерам, желающим продать свой товар. В действительности,  в Мордентшире существует всего лишь три таверны, которые могут подойти путешественникам и искателям приключений.  Во-первых, это таверна Старого Блэкарда (хорошая еда, хорошие комнаты), расположенная рядом с рынком, и открытая, как тут любят говорить, несколько столетий назад. Здесь вы можете найти качественный приют и стол, за вполне умеренную цену. При этом вы получите несколько отчужденное обслуживание. </w:t>
      </w:r>
    </w:p>
    <w:p>
      <w:pPr>
        <w:pStyle w:val="2"/>
        <w:ind w:right="3" w:hanging="0"/>
        <w:rPr/>
      </w:pPr>
      <w:r>
        <w:rPr/>
        <w:t>Путешественники, желающие поселиться в более спокойном месте, нежели шумная портовая таверна, должны обратить свое внимание на «Русалку на мели» (обычная еда, обычные комнаты). К несчастью для путников, еда и комнаты здесь довольно посредственные, однако крепкие стены, и молчаливый хозяин заведения, как ничто иное гарантируют спокойный отдых после длительного путешествия. Ну и наконец, в городе есть заведение по имени «Голубая Роза» (хорошая еда, хорошие комнаты), в котором хозяйничает престарелая леди Пруденс Дженнингс. Данное, в каком-то смысле, эксклюзивное учреждение, располагается в старом особняке, построенном в богатейшем районе города. Цены здесь возмутительно высоки, но самое отвратительное, что немедленная остановка здесь невозможна, так как постояльцы занимают комнаты за несколько месяцев до своего прибытия. В оправдание хозяйки, стоит заметить, что обслуживание здесь просто роскошное.  Столь долгое время, отводимое на резервирование места,  необходимо лишь потому, что постоялец «Голубой Розы» может рассчитывать на выполнение любых своих желаний. Леди Дженнингс догадывается о них, изучая городские слухи и сплетни. Вышеозначенное заведение могут предпочесть те путешественники, которые желают сберечь ценные вещи, или испытывают отвращение к заведениям более низкого ранга. В «Голубой Розе» также можно узнать ценную информацию. Впрочем он стоит довольно дорого, и требует знания нужных людей.</w:t>
      </w:r>
    </w:p>
    <w:p>
      <w:pPr>
        <w:pStyle w:val="2"/>
        <w:ind w:right="3" w:hanging="0"/>
        <w:rPr/>
      </w:pPr>
      <w:r>
        <w:rPr/>
      </w:r>
    </w:p>
    <w:p>
      <w:pPr>
        <w:pStyle w:val="2"/>
        <w:ind w:right="3" w:hanging="0"/>
        <w:rPr>
          <w:b/>
          <w:b/>
          <w:bCs w:val="false"/>
          <w:sz w:val="28"/>
        </w:rPr>
      </w:pPr>
      <w:r>
        <w:rPr>
          <w:b/>
          <w:bCs w:val="false"/>
          <w:sz w:val="28"/>
        </w:rPr>
        <w:t>Дом на Холме Грифона</w:t>
      </w:r>
    </w:p>
    <w:p>
      <w:pPr>
        <w:pStyle w:val="2"/>
        <w:ind w:right="3" w:hanging="0"/>
        <w:rPr>
          <w:b/>
          <w:b/>
          <w:bCs w:val="false"/>
          <w:sz w:val="28"/>
        </w:rPr>
      </w:pPr>
      <w:r>
        <w:rPr>
          <w:b/>
          <w:bCs w:val="false"/>
          <w:sz w:val="28"/>
        </w:rPr>
      </w:r>
    </w:p>
    <w:p>
      <w:pPr>
        <w:pStyle w:val="2"/>
        <w:ind w:right="3" w:hanging="0"/>
        <w:rPr/>
      </w:pPr>
      <w:r>
        <w:rPr/>
        <w:t xml:space="preserve">Находясь в миле от Мордентшира, эта проклятая конструкция излучает вокруг себя такую непередаваемую ауру зла, что большинство мордентширцев только и думают о том,  как бы держаться от нее подальше. Вокруг манора древнего манора Ренье, создана целая мифология страшных  и жутких легенд, поражающих воображение слушателей, и наполняющих их сердца ледяным прикосновением потустороннего холода. Мифология особняка пестрит упоминаниями о безрезультатных попытках отдельных храбрецов поселиться в страшном доме. Каждый раз, несчастные бежали прочь из мрачного обиталища теней, испытав непередаваемые кошмары, и поклявшись себе в том, что их нога никогда более не ступит в пределы Грифоньего Дома. </w:t>
      </w:r>
    </w:p>
    <w:p>
      <w:pPr>
        <w:pStyle w:val="2"/>
        <w:ind w:right="3" w:hanging="0"/>
        <w:rPr/>
      </w:pPr>
      <w:r>
        <w:rPr/>
        <w:t xml:space="preserve">Довольно удивительно, что несмотря на огромное количество жутких рассказов, в пределах особняка погибло не так уж и много людей. Мне удалось выяснить, что первыми людьми, погибшими в пределах дома, стали жена и дочь лорда Уилфреда Годефроя. Сам лорд покончил жизнь самоубийством спустя год после вышеозначенной трагедии. Конечно, можно подумать, что в столь суеверной стране, какой является Мордент, мрачная конструкция станет предметом страха, и ее будет обвинять во всех возможных грехах - в гибели людей, и даже в установлении плохой погоды. В действительности же все не так уж и просто. Даже самые мрачные сказания об особняке не переходят ту черту, за которой начинается царство мрачного гротеска. При этом, чуть ли не каждый Мордентширец боится подойти к манору, ожидая чего-то страшного и неотвратимого. Остается задаться вопросом, что же такого страшного таиться внутри заброшенного дома? Это звучит довольно абсурдно, но проведенное мною расследование показало, что обитатели Мордентшира  ненавидят манор, одновременно с этим выказывая ему всяческое почтение. </w:t>
      </w:r>
    </w:p>
    <w:p>
      <w:pPr>
        <w:pStyle w:val="2"/>
        <w:ind w:right="3" w:hanging="0"/>
        <w:rPr/>
      </w:pPr>
      <w:r>
        <w:rPr/>
        <w:t xml:space="preserve">Несмотря на легенды, утверждающие, что особняк является полностью неприступной конструкцией, мне удалось подобраться к нему поближе. Поговорив с нужными людьми и заплатив немало денег какому-то старику, мне удалось выйти на старую дорогу, некогда соединявшую город с манором. Эта древняя тропинка находилась в столь отвратительном состоянии, что по ней можно было передвигаться только пешком. Вдобавок к этому, деревья, растущие вокруг нее, образовали  практические непреодолимую для путника преграду, скрывающую путь от любопытных глаз обыкновенных путников </w:t>
      </w:r>
    </w:p>
    <w:p>
      <w:pPr>
        <w:pStyle w:val="2"/>
        <w:ind w:right="3" w:hanging="0"/>
        <w:rPr/>
      </w:pPr>
      <w:r>
        <w:rPr/>
        <w:t>Упомянутая ранее тропа, ответвляется от местной Фермерской Дороги и проходит через руины старой фермы Соддентернов. Впрочем, даже зная описанные мною ориентиры, вам придется предпринять несколько попыток, чтобы выйти на тайный путь, поросший лесом и кустарником. Таким образом, добраться по нему до самого дома, смогут лишь люди, обладающие чрезвычайно развитой интуицией.</w:t>
      </w:r>
    </w:p>
    <w:p>
      <w:pPr>
        <w:pStyle w:val="2"/>
        <w:ind w:right="3" w:hanging="0"/>
        <w:rPr/>
      </w:pPr>
      <w:r>
        <w:rPr/>
        <w:t xml:space="preserve">Мне стоит предупредить читателя и о том, что нахождение пути не всегда приводит к «удачному» завершению путешествия. Дорога, ведущая к манору, крайне извилиста и трудна. Она идет  через угрюмую, бесшумную чащу, находящуюся на краю бездонной топи.  Мне не стразу удалось догадаться, почему строители дороги выбрали столь извилистый путь. Решив побыстрее добраться до цели своего путешествия, я пошла прямо через трясину и чуть ли не сразу увязла в мерзкой, отвратительной жиже, причем туман, непрестанно стоящий над трясиной, стал немедленно увеличивать свою концентрацию, клубясь рядом со мной. Подобная странность настолько удивила меня, что я стала подозревать сверхъестественное влияние, однако, мне так и не удалось найти ни единого следа чуждой магии. После нескольких бесплодных попыток сойти с тропы, я вынуждена была вернуться на дорогу, и продолжить свой долгий путь по ней. </w:t>
      </w:r>
    </w:p>
    <w:p>
      <w:pPr>
        <w:pStyle w:val="2"/>
        <w:ind w:right="3" w:hanging="0"/>
        <w:rPr/>
      </w:pPr>
      <w:r>
        <w:rPr/>
        <w:t xml:space="preserve">Приблизившись к воротам особняка, я поняла, в чем заключалась хитроумная задумка архитекторов дома. Отсюда, с вершины Холма Грифона, можно было увидеть весь Мордентшир, расстилающийся внизу, под властью туманной дымки. Я могу только предположить, какой захватывающий вид откроется перед человеком, вошедшим на верхние этажи дома, или безумцем, рискнувшим подняться на одинокую башню, неумолимо возвышающуюся над резиденцией. Возможно, в этой точке повествования читатель захочет узнать, чем закончилось мое путешествие, и смогла ли я проникнуть в тайны страшного дома? Отвечу сразу, мне не удалось проникнуть внутрь особняка. Однако, я смогла в полной мере почувствовать всю ту гамму темных эманаций, исходящую от стен дома. Находясь на проклятой земле, я чувствовала ощущение зла и мрака, полностью поглотившее манор, а также чувство незримой, подавляющей угрозы. Удары сердца стали раздаваться в моих ушах колокольным звоном, а волосы, вставали дыбом, от пронзавшего меня холодного ощущения ужаса. Не знаю, что в действительности таилось в черных провалах окон, но я явственно видела в них какое-то неестественное движение. Пристыдив себя за нерациональные страхи, я вспомнила, что подобные мрачные ощущения были свойственны не только крестьянам, случайно забредшим в эти места, но и настоящим искателям приключений, столкнувшимся со злом оскверненного особняка. Раздумывая о своих зловещих ощущениях, я продвигалась вперед, высматривая возможные знаки грядущей опасности. Я надеюсь на то, что другие люди, не готовые к столкновению со злом, затаившимся внутри манора, вовремя повернули назад, и их не настигла карающая длань рока. </w:t>
      </w:r>
    </w:p>
    <w:p>
      <w:pPr>
        <w:pStyle w:val="2"/>
        <w:ind w:right="3" w:hanging="0"/>
        <w:rPr/>
      </w:pPr>
      <w:r>
        <w:rPr/>
        <w:t xml:space="preserve">В этот самый момент я решила детально описывать все, что мне удастся увидеть внутри дома, и вне его мрачных пределов. Вход, ведущий внутрь манора, охранялся двумя массивными дубовыми дверьми, на чьих поверхностях было вырезано изображение герба Годефроев.  Согласно сообщению, выгравированному на медной пластинке, расположенной у входа, двери были поставлены лично Лордом Уилфредом, который собственноручно вывел на них следующий иронический девиз – «Пройди через темный проем, чтобы попасть в Историю». </w:t>
      </w:r>
    </w:p>
    <w:p>
      <w:pPr>
        <w:pStyle w:val="2"/>
        <w:ind w:right="3" w:hanging="0"/>
        <w:rPr/>
      </w:pPr>
      <w:r>
        <w:rPr/>
        <w:t xml:space="preserve">Во всех окнах дома, в том числе и в тех, что были расположены на верхних этажах, висели красивые кружевные шторы. К моему удивлению, манор щеголял не только дневными, но и специальными «штормовыми занавесями», предназначенными для плохой погоды. </w:t>
      </w:r>
    </w:p>
    <w:p>
      <w:pPr>
        <w:pStyle w:val="2"/>
        <w:ind w:right="3" w:hanging="0"/>
        <w:rPr/>
      </w:pPr>
      <w:r>
        <w:rPr/>
        <w:t xml:space="preserve">Еще одной удивительной особенностью дома являлся широкий въезд в подземные камеры, где ранее стоял экипаж Годефроев. Внутрь погреба вели полосы грязной земли, упирающиеся в массивные двери, сделанные из крепкого железа. Несмотря на то, что подвал был заброшен в течение долгих столетий, я не смогла найти на дверях следов взлома или других отметин, оставшихся от попыток проникновения вандалов или диких животных. Оторвав свою голову от пространства проклятой земли, я узрела, что из каждого угла дома поднимается мрачная цилиндрическая башня. В свою очередь, над центром угрюмой конструкции возвышается поражающая воображение часовня. При взгляде на нее, вы поймете, что дом не дремлет, а лишь угрюмо наблюдает за вами. Вызванное колокольней чувство подозрения не покинет вас даже тогда, когда мрачная конструкция резиденции, и ее зловещие башни, давно останутся в пределах вашего воображения. </w:t>
      </w:r>
    </w:p>
    <w:p>
      <w:pPr>
        <w:pStyle w:val="2"/>
        <w:ind w:right="3" w:hanging="0"/>
        <w:rPr/>
      </w:pPr>
      <w:r>
        <w:rPr/>
        <w:t xml:space="preserve">Оторвавшись от башен, я обратила все свое внимание на небольшое семейное кладбище, расположенное к югу от особняка. Надписи на его могильных плитах давно стерлись, а монументы, расположенные на нем, давно обрушились и развалились под влиянием времени и погоды. Мне удалось различить надписи всего лишь на двух надгробьях, принадлежащих жене Лорда Годефроя - Эстелле Везермей и их дочери Лилии. По сравнению с другими захоронениями, могилы этих женщин выглядят неповрежденными. Увидев это, я решили покинуть печальное кладбище и больше не оставаться на нем ни минуты. Меня погнал прочь вид колыхающей травы, бесплотные замогильные голоса, которые принес на кладбище ветер, а также призрачные видения, принадлежащие другим местам и столетиям. Я поспешила покинуть проклятое место, прежде чем жуткие образы окончательно не завладели моим сознанием. </w:t>
      </w:r>
    </w:p>
    <w:p>
      <w:pPr>
        <w:pStyle w:val="2"/>
        <w:ind w:right="3" w:hanging="0"/>
        <w:rPr/>
      </w:pPr>
      <w:r>
        <w:rPr/>
        <w:t xml:space="preserve">Если услышанные мною голоса принадлежат людям, некогда жившим в этом месте, то я могут предположить, что внутри зловещего манора таятся и другие невообразимые создания. Впрочем, если эти твари и существуют, то они стараются держаться на расстоянии от живых людей. </w:t>
      </w:r>
    </w:p>
    <w:p>
      <w:pPr>
        <w:pStyle w:val="2"/>
        <w:ind w:right="3" w:hanging="0"/>
        <w:rPr/>
      </w:pPr>
      <w:r>
        <w:rPr/>
        <w:t xml:space="preserve">Я не могу сказать, что меня удовлетворило непосредственное исследование таинственного особняка. Однако, мощная аура тьмы, исходящая от стен  и построек дома, постоянно напоминала мне о той грани, которую я не должна переступать, чтобы не подвергнуть риску свою жизнь. Таким образом, детальное изучение резиденции, я оставила на долю более многочисленных, и хорошо подготовленных искателей приключений.  К несчастью, если верить записям о проклятом доме, новые герои будут не первыми и не последними храбрецами, решившими спасти дом от обитающих в нем мрачных теней прошлого. </w:t>
      </w:r>
    </w:p>
    <w:p>
      <w:pPr>
        <w:pStyle w:val="2"/>
        <w:ind w:right="3" w:hanging="0"/>
        <w:rPr/>
      </w:pPr>
      <w:r>
        <w:rPr/>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Мордентшир (большой город): </w:t>
      </w:r>
      <w:r>
        <w:rPr/>
        <w:t xml:space="preserve">Традиционный, Мировоззрение обитателей: законопослушно-доброе, 3,500 </w:t>
      </w:r>
      <w:r>
        <w:rPr>
          <w:lang w:val="en-US"/>
        </w:rPr>
        <w:t>gp</w:t>
      </w:r>
      <w:r>
        <w:rPr/>
        <w:t xml:space="preserve"> лимит, Совокупное имущество на 94,690 </w:t>
      </w:r>
      <w:r>
        <w:rPr>
          <w:lang w:val="en-US"/>
        </w:rPr>
        <w:t>gp</w:t>
      </w:r>
      <w:r>
        <w:rPr/>
        <w:t xml:space="preserve">. Популяция 2,600, Население смешанное (Люди 94%, Халф-Эльфы 4%, Другие 2%). </w:t>
      </w:r>
    </w:p>
    <w:p>
      <w:pPr>
        <w:pStyle w:val="2"/>
        <w:pBdr>
          <w:top w:val="single" w:sz="4" w:space="1" w:color="000000"/>
          <w:left w:val="single" w:sz="4" w:space="4" w:color="000000"/>
          <w:bottom w:val="single" w:sz="4" w:space="1" w:color="000000"/>
          <w:right w:val="single" w:sz="4" w:space="4" w:color="000000"/>
        </w:pBdr>
        <w:ind w:right="3" w:hanging="0"/>
        <w:rPr/>
      </w:pPr>
      <w:r>
        <w:rPr>
          <w:i/>
          <w:iCs/>
        </w:rPr>
        <w:t xml:space="preserve">Влиятельные личности: </w:t>
      </w:r>
      <w:r>
        <w:rPr/>
        <w:t xml:space="preserve">Мэр Дэниэль Фоксгров, мужчина, человек, Ari6; Шериф Оуэн Финхаллен, мужчина, человек, </w:t>
      </w:r>
      <w:r>
        <w:rPr>
          <w:lang w:val="en-US"/>
        </w:rPr>
        <w:t>Ftr</w:t>
      </w:r>
      <w:r>
        <w:rPr/>
        <w:t>9/</w:t>
      </w:r>
      <w:r>
        <w:rPr>
          <w:lang w:val="en-US"/>
        </w:rPr>
        <w:t>Lpl</w:t>
      </w:r>
      <w:r>
        <w:rPr/>
        <w:t>6.</w:t>
      </w:r>
    </w:p>
    <w:p>
      <w:pPr>
        <w:pStyle w:val="2"/>
        <w:pBdr>
          <w:top w:val="single" w:sz="4" w:space="1" w:color="000000"/>
          <w:left w:val="single" w:sz="4" w:space="4" w:color="000000"/>
          <w:bottom w:val="single" w:sz="4" w:space="1" w:color="000000"/>
          <w:right w:val="single" w:sz="4" w:space="4" w:color="000000"/>
        </w:pBdr>
        <w:ind w:right="3" w:hanging="0"/>
        <w:rPr/>
      </w:pPr>
      <w:r>
        <w:rPr>
          <w:i/>
          <w:iCs/>
        </w:rPr>
        <w:t xml:space="preserve">Известные персонажи: </w:t>
      </w:r>
      <w:r>
        <w:rPr/>
        <w:t xml:space="preserve">Лорд Жуль Везермей </w:t>
      </w:r>
      <w:r>
        <w:rPr>
          <w:lang w:val="en-US"/>
        </w:rPr>
        <w:t>Ari</w:t>
      </w:r>
      <w:r>
        <w:rPr/>
        <w:t xml:space="preserve">10 (см. примечания), Сэр Самуэль Коссе, мужчина, человек, </w:t>
      </w:r>
      <w:r>
        <w:rPr>
          <w:lang w:val="en-US"/>
        </w:rPr>
        <w:t>Ftr</w:t>
      </w:r>
      <w:r>
        <w:rPr/>
        <w:t>6/</w:t>
      </w:r>
      <w:r>
        <w:rPr>
          <w:lang w:val="en-US"/>
        </w:rPr>
        <w:t>Rog</w:t>
      </w:r>
      <w:r>
        <w:rPr/>
        <w:t>2/</w:t>
      </w:r>
      <w:r>
        <w:rPr>
          <w:lang w:val="en-US"/>
        </w:rPr>
        <w:t>Lpl</w:t>
      </w:r>
      <w:r>
        <w:rPr/>
        <w:t xml:space="preserve">9*; Смотрите также биографии и статистику Лауры и Дженифер Везермей – Фоксгров, а также Джорджа Везермея, приведенную в </w:t>
      </w:r>
      <w:r>
        <w:rPr>
          <w:b/>
          <w:bCs w:val="false"/>
        </w:rPr>
        <w:t>Арсенале Ван Рихтена Том.1</w:t>
      </w:r>
      <w:r>
        <w:rPr/>
        <w:t>.</w:t>
      </w:r>
    </w:p>
    <w:p>
      <w:pPr>
        <w:pStyle w:val="2"/>
        <w:pBdr>
          <w:top w:val="single" w:sz="4" w:space="1" w:color="000000"/>
          <w:left w:val="single" w:sz="4" w:space="4" w:color="000000"/>
          <w:bottom w:val="single" w:sz="4" w:space="1" w:color="000000"/>
          <w:right w:val="single" w:sz="4" w:space="4" w:color="000000"/>
        </w:pBdr>
        <w:ind w:right="3" w:hanging="0"/>
        <w:rPr/>
      </w:pPr>
      <w:r>
        <w:rPr/>
        <w:t xml:space="preserve">* - смотрите статистку престиж класса Фонарщик, приведенную в приложении к Атласу Равенлофта </w:t>
      </w:r>
      <w:r>
        <w:rPr>
          <w:lang w:val="en-US"/>
        </w:rPr>
        <w:t>III</w:t>
      </w:r>
      <w:r>
        <w:rPr/>
        <w:t>.</w:t>
      </w:r>
    </w:p>
    <w:p>
      <w:pPr>
        <w:pStyle w:val="2"/>
        <w:ind w:right="3" w:hanging="0"/>
        <w:rPr/>
      </w:pPr>
      <w:r>
        <w:rPr/>
      </w:r>
    </w:p>
    <w:p>
      <w:pPr>
        <w:pStyle w:val="2"/>
        <w:ind w:right="3" w:hanging="0"/>
        <w:rPr>
          <w:b/>
          <w:b/>
          <w:bCs w:val="false"/>
          <w:sz w:val="28"/>
          <w:lang w:val="en-US"/>
        </w:rPr>
      </w:pPr>
      <w:r>
        <w:rPr>
          <w:b/>
          <w:bCs w:val="false"/>
          <w:sz w:val="28"/>
        </w:rPr>
        <w:t>Блэкбурн Кроссинг</w:t>
      </w:r>
    </w:p>
    <w:p>
      <w:pPr>
        <w:pStyle w:val="2"/>
        <w:ind w:right="3" w:hanging="0"/>
        <w:rPr>
          <w:b/>
          <w:b/>
          <w:bCs w:val="false"/>
          <w:sz w:val="28"/>
          <w:lang w:val="en-US"/>
        </w:rPr>
      </w:pPr>
      <w:r>
        <w:rPr>
          <w:b/>
          <w:bCs w:val="false"/>
          <w:sz w:val="28"/>
          <w:lang w:val="en-US"/>
        </w:rPr>
      </w:r>
    </w:p>
    <w:p>
      <w:pPr>
        <w:pStyle w:val="2"/>
        <w:ind w:right="3" w:hanging="0"/>
        <w:rPr/>
      </w:pPr>
      <w:r>
        <w:rPr/>
        <w:t xml:space="preserve">Блэкбурн Кроссинг является центром речной торговли и местом, где располагается правительство южного Мордента. Поселение расположено на слияние двух притоков Ардента, далее  несущего свои воды в угрюмое Море Печалей. Суетливый, и разнообразный, для своего размера, город, к несчастью, не обладает той аурой легенд и преданий, что окутывает Мордентшир. Однако, он старается возместить этот недостаток внутренней энергией и необычной для Мордента атмосферой готовящегося приключения. Единственной городской локацией, не вписывающейся в общую атмосферу поселения, является пустующая оболочка старинного особняка Блэкбурн – Брюсов. Эта необычная конструкция, выстроенная из красного камня, буквально сидит над рекой, а ее удивительные двухъярусные аллеи, соединяются над поверхностью воды в единый холл. Сейчас это заброшенное здание является молчаливым свидетелем былой удачи и роскоши, двух вымерших аристократических родов. Обитатели Блэкбурн Кроссинга гордятся тем, что их город является первой остановкой для многих иностранцев, пребывающих в домен, а также тем, что в отличие от других обитателей мордента (мрачных и отчужденных) им свойственно гостеприимство и положительное отношение к иноземцам. </w:t>
      </w:r>
    </w:p>
    <w:p>
      <w:pPr>
        <w:pStyle w:val="2"/>
        <w:ind w:right="3" w:hanging="0"/>
        <w:rPr/>
      </w:pPr>
      <w:r>
        <w:rPr/>
        <w:t xml:space="preserve">Согласно рассказам местных жителей, Блэкбурн Кроссинг  был заложен несколько столетий назад, двумя мастерами алхимиками, которых звали Брайан Блэкбурн и Иан Брюс. Эти легендарные персонажи оставили свою наполненную приключениями жизнь, для того, чтобы исследовать пределы эзотерической науки. В начале они работали отдельно друг от друга, но вскоре столкнулись с проблемой нехватки некоторых химических реагантов. Объединив свои выдающиеся интеллекты, алхимики нашли решение проблемы и, вскоре стали искать  новое место, где бы они могли проводить свои загадочные исследования. Прибыв в тот регион Мордента, где ныне высятся дома Блэкбурн Кроссинга, исследователи увидели безымянную деревню, в которой жило всего две дюжины душ. Именно здесь ими был основан торговый центр, способный соперничать с сами Мордентширом. Каждый из алхимиков мечтал назвать город своим именем, но данная проблема была разрешена только путем подбрасывания монетки. Именно так на свете появилось название Блэкбурн Кроссинг. Когда поселение начало процветать, алхимики перевезли в него свои семьи, с тем, чтобы их кланы больше не покидали пределов только что заложенного поселения. В конце концов, кланы оказались связаны не только торговыми отношениями, но и узами крови, вследствие чего два некогда разных рода стали единой семьей. </w:t>
      </w:r>
    </w:p>
    <w:p>
      <w:pPr>
        <w:pStyle w:val="2"/>
        <w:ind w:right="3" w:hanging="0"/>
        <w:rPr/>
      </w:pPr>
      <w:r>
        <w:rPr/>
        <w:t xml:space="preserve">Несмотря на то, что Блэкбурн Кроссинг когда-то управлялся кланом Блэкбурн-Брюсов, эти времена давно канули в лету. Впрочем, обитатели города до сих пор придерживаются старых традицией, и стараются относиться к мордентцам и иностранцам с одинаковым почтением. Влияние Блэкбурн - Кроссинга столь велико, что в Морденте с ним может соперничать только Мордентшир. Путешественники, посетившие город в наши дни, будут чрезвычайно удивлены активной жизнью города, а также количеством разнообразных расс, поселившихся здесь (в Морденте это действительно редкость). Только в Кроссинге вы сможете почувствовать ту атмосферу всеобщей открытости, которой днем с огнем не сыскать в других регионах домена, заселенных мрачными и подозрительными обитателями. Местное гостеприимство, столь обычное в других землях Ядра, в Морденте вызывает настоящее восхищение. </w:t>
      </w:r>
    </w:p>
    <w:p>
      <w:pPr>
        <w:pStyle w:val="2"/>
        <w:ind w:right="3" w:hanging="0"/>
        <w:rPr/>
      </w:pPr>
      <w:r>
        <w:rPr/>
        <w:t xml:space="preserve">Вследствие вышеозначенных особенности, этот город наиболее подходит тем иностранцам, которые так и не смогли привыкнуть к холодным взглядам и откровенно беспочвенным подозрениям, присущим большинству обитателей Мордента. </w:t>
      </w:r>
    </w:p>
    <w:p>
      <w:pPr>
        <w:pStyle w:val="2"/>
        <w:ind w:right="3" w:hanging="0"/>
        <w:rPr/>
      </w:pPr>
      <w:r>
        <w:rPr/>
        <w:t xml:space="preserve">Я должна также упомянуть, что город активен ночной порой, точно также, как и в светлое время суток. Не так давно по Кроссингу стали расходиться слухи о необъявленной войне, ведущейся между постоянным гарнизоном Фонарщиков, расквартированным в поселении, и  какими-то криминальными элементами, старающимися взять под контроль городскую торговлю. Несмотря на то, что я не видела в городе никаких следов преступной активности, большинство жителей уверено, что Черный Рынок Блэкбурн Кроссинга существует, но не проявляет себя вследствие хорошо продуманных мер конспирации. </w:t>
      </w:r>
    </w:p>
    <w:p>
      <w:pPr>
        <w:pStyle w:val="2"/>
        <w:ind w:right="3" w:hanging="0"/>
        <w:rPr/>
      </w:pPr>
      <w:r>
        <w:rPr/>
        <w:t xml:space="preserve">Лично мне кажется, что подобные подозрения являются следствием параноидального отношения мордентцев к данной проблеме. По их мнению,  единственное свершившееся преступление, лишь вершина айсберга нераскрытых злодеяний. </w:t>
      </w:r>
    </w:p>
    <w:p>
      <w:pPr>
        <w:pStyle w:val="2"/>
        <w:ind w:right="3" w:hanging="0"/>
        <w:rPr/>
      </w:pPr>
      <w:r>
        <w:rPr/>
        <w:t xml:space="preserve">В отличие от древнего Мордентшира, Блэкбурн Кроссинг более близкое к природе, и поэтому более опасное место, где этика уступает место необходимости, а звонкая монета является лучшим средством взаимодействия людей. Подобная скаредность, естественна для богатых обитателей города, вследствие чего путешественники, решившие побывать в городе, должны учитывать ее. </w:t>
      </w:r>
    </w:p>
    <w:p>
      <w:pPr>
        <w:pStyle w:val="2"/>
        <w:ind w:right="3" w:hanging="0"/>
        <w:rPr/>
      </w:pPr>
      <w:r>
        <w:rPr/>
      </w:r>
    </w:p>
    <w:p>
      <w:pPr>
        <w:pStyle w:val="2"/>
        <w:ind w:right="3" w:hanging="0"/>
        <w:rPr>
          <w:b/>
          <w:b/>
          <w:bCs w:val="false"/>
          <w:sz w:val="28"/>
        </w:rPr>
      </w:pPr>
      <w:r>
        <w:rPr>
          <w:b/>
          <w:bCs w:val="false"/>
          <w:sz w:val="28"/>
        </w:rPr>
        <w:t xml:space="preserve">Где становиться  в Блэкбурн Кроссинге. </w:t>
      </w:r>
    </w:p>
    <w:p>
      <w:pPr>
        <w:pStyle w:val="2"/>
        <w:ind w:right="3" w:hanging="0"/>
        <w:rPr>
          <w:b/>
          <w:b/>
          <w:bCs w:val="false"/>
          <w:sz w:val="28"/>
        </w:rPr>
      </w:pPr>
      <w:r>
        <w:rPr>
          <w:b/>
          <w:bCs w:val="false"/>
          <w:sz w:val="28"/>
        </w:rPr>
      </w:r>
    </w:p>
    <w:p>
      <w:pPr>
        <w:pStyle w:val="2"/>
        <w:ind w:right="3" w:hanging="0"/>
        <w:rPr/>
      </w:pPr>
      <w:r>
        <w:rPr/>
        <w:t xml:space="preserve">Поскольку город является центром речной торговли, нет ничего удивительного в  том, что в нем есть несколько прекрасных таверн. К примеру, около заброшенного особняка Брюсов располагается заведение «Старая дева» (хорошая еда, хорошие комнаты) известное тем, что именно здесь основатели города обсуждали свои планы развития деревни. Еда и обслуживание «Девы» находятся более чем на приемлемом уровне, а комнаты соответствуют запрашиваемой за них цене. Кроме того, «Деву» довольно часто посещает избранная горожанами леди-мэр Лили Видикус, полуэльфийская колдунья, имеющая острый глаз на счет бизнеса и повышенный интерес к таинствам алхимии. Иногда она нанимает искателей приключений на службу городу или для сопровождения важных товаров, доставляемых по реке. Пока, волшебница пользуется широкой поддержкой населения, а ее победа на будущих выборах лишь еще более укрепит уверенность «истинных» мордентцев в том, что Кроссинг странное место, где живут подозрительные люди. </w:t>
        <w:br/>
        <w:t>«Золоченый ковш» (обычная еда, обычные комнаты), популярен у тех путешественников и торговцев, которые хотят сэкономить на проживании, или послушать страшные истории популярные в среде местных жителей. Самой маленькой таверной в городе является Печальное Сердце (хорошая еда, хорошие комнаты). Это заведение может удивить путешественников постоянной тишиной, маленькой стойкой и удобными апартаментами. Данное заведение идеально для посетителей, ищущих уединения. В конце своего отчета я бы выделила «Шумящие пороги» (обычная еда, плохие комнаты) – таверну, обслуживающую моряков, промышляющих речной торговлей. Это самое грубое и суматошное заведение в городе, жизнь коего не прекращается до самого утра.</w:t>
      </w:r>
    </w:p>
    <w:p>
      <w:pPr>
        <w:pStyle w:val="2"/>
        <w:ind w:right="3" w:hanging="0"/>
        <w:rPr>
          <w:sz w:val="28"/>
        </w:rPr>
      </w:pPr>
      <w:r>
        <w:rPr>
          <w:sz w:val="28"/>
        </w:rPr>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Блэкбурн Кроссинг (деревня): </w:t>
      </w:r>
      <w:r>
        <w:rPr/>
        <w:t xml:space="preserve">Традиционная, Мировоззрение обитателей: нейтрально-доброе, 550 </w:t>
      </w:r>
      <w:r>
        <w:rPr>
          <w:lang w:val="en-US"/>
        </w:rPr>
        <w:t>gp</w:t>
      </w:r>
      <w:r>
        <w:rPr/>
        <w:t xml:space="preserve"> лимит, Совокупное имущество на 52, 720 </w:t>
      </w:r>
      <w:r>
        <w:rPr>
          <w:lang w:val="en-US"/>
        </w:rPr>
        <w:t>gp</w:t>
      </w:r>
      <w:r>
        <w:rPr/>
        <w:t xml:space="preserve">. Популяция 472, Население смешанное (Люди 94%, Халф-Эльфы 4%, Дварфы 2%, Полурослики 2%, Эльфы 1%, Другие 1%). </w:t>
      </w:r>
    </w:p>
    <w:p>
      <w:pPr>
        <w:pStyle w:val="2"/>
        <w:pBdr>
          <w:top w:val="single" w:sz="4" w:space="1" w:color="000000"/>
          <w:left w:val="single" w:sz="4" w:space="4" w:color="000000"/>
          <w:bottom w:val="single" w:sz="4" w:space="1" w:color="000000"/>
          <w:right w:val="single" w:sz="4" w:space="4" w:color="000000"/>
        </w:pBdr>
        <w:ind w:right="3" w:hanging="0"/>
        <w:rPr/>
      </w:pPr>
      <w:r>
        <w:rPr>
          <w:i/>
          <w:iCs/>
        </w:rPr>
        <w:t xml:space="preserve">Влиятельные личности: </w:t>
      </w:r>
      <w:r>
        <w:rPr/>
        <w:t xml:space="preserve">Мэр Лили Видикус, женщина, полу-эльф, </w:t>
      </w:r>
      <w:r>
        <w:rPr>
          <w:lang w:val="en-US"/>
        </w:rPr>
        <w:t>Wiz</w:t>
      </w:r>
      <w:r>
        <w:rPr/>
        <w:t>9/</w:t>
      </w:r>
      <w:r>
        <w:rPr>
          <w:lang w:val="en-US"/>
        </w:rPr>
        <w:t>Alp</w:t>
      </w:r>
      <w:r>
        <w:rPr/>
        <w:t>4*.</w:t>
      </w:r>
    </w:p>
    <w:p>
      <w:pPr>
        <w:pStyle w:val="2"/>
        <w:pBdr>
          <w:top w:val="single" w:sz="4" w:space="1" w:color="000000"/>
          <w:left w:val="single" w:sz="4" w:space="4" w:color="000000"/>
          <w:bottom w:val="single" w:sz="4" w:space="1" w:color="000000"/>
          <w:right w:val="single" w:sz="4" w:space="4" w:color="000000"/>
        </w:pBdr>
        <w:ind w:right="3" w:hanging="0"/>
        <w:rPr/>
      </w:pPr>
      <w:r>
        <w:rPr>
          <w:i/>
          <w:iCs/>
        </w:rPr>
        <w:t xml:space="preserve">Известные персонажи: </w:t>
      </w:r>
      <w:r>
        <w:rPr/>
        <w:t xml:space="preserve">Шериф Джонатан Абрахамс, человек, Ftr4/Rog3, Магистрат Колд Керулин, эльф, </w:t>
      </w:r>
      <w:r>
        <w:rPr>
          <w:lang w:val="en-US"/>
        </w:rPr>
        <w:t>Aris</w:t>
      </w:r>
      <w:r>
        <w:rPr/>
        <w:t xml:space="preserve"> 5. Капитан Десмонд Брайан, </w:t>
      </w:r>
      <w:r>
        <w:rPr>
          <w:lang w:val="en-US"/>
        </w:rPr>
        <w:t>Ftr</w:t>
      </w:r>
      <w:r>
        <w:rPr/>
        <w:t xml:space="preserve"> 3. </w:t>
      </w:r>
    </w:p>
    <w:p>
      <w:pPr>
        <w:pStyle w:val="2"/>
        <w:pBdr>
          <w:top w:val="single" w:sz="4" w:space="1" w:color="000000"/>
          <w:left w:val="single" w:sz="4" w:space="4" w:color="000000"/>
          <w:bottom w:val="single" w:sz="4" w:space="1" w:color="000000"/>
          <w:right w:val="single" w:sz="4" w:space="4" w:color="000000"/>
        </w:pBdr>
        <w:ind w:right="3" w:hanging="0"/>
        <w:rPr/>
      </w:pPr>
      <w:r>
        <w:rPr/>
        <w:t xml:space="preserve">* - смотрите статистку престиж класса Алхимик – естествоиспытатель в </w:t>
      </w:r>
      <w:r>
        <w:rPr>
          <w:b/>
          <w:bCs w:val="false"/>
        </w:rPr>
        <w:t xml:space="preserve">Арсенале Ван Рихтена. Том </w:t>
      </w:r>
      <w:r>
        <w:rPr>
          <w:b/>
          <w:bCs w:val="false"/>
          <w:lang w:val="en-US"/>
        </w:rPr>
        <w:t>I</w:t>
      </w:r>
      <w:r>
        <w:rPr>
          <w:b/>
          <w:bCs w:val="false"/>
        </w:rPr>
        <w:t>.</w:t>
      </w:r>
      <w:r>
        <w:rPr/>
        <w:t xml:space="preserve"> </w:t>
      </w:r>
    </w:p>
    <w:p>
      <w:pPr>
        <w:pStyle w:val="2"/>
        <w:ind w:right="3" w:hanging="0"/>
        <w:rPr>
          <w:sz w:val="28"/>
        </w:rPr>
      </w:pPr>
      <w:r>
        <w:rPr>
          <w:sz w:val="28"/>
        </w:rPr>
      </w:r>
    </w:p>
    <w:p>
      <w:pPr>
        <w:pStyle w:val="2"/>
        <w:ind w:right="3" w:hanging="0"/>
        <w:rPr>
          <w:b/>
          <w:b/>
          <w:bCs w:val="false"/>
          <w:sz w:val="28"/>
        </w:rPr>
      </w:pPr>
      <w:r>
        <w:rPr>
          <w:b/>
          <w:bCs w:val="false"/>
          <w:sz w:val="28"/>
        </w:rPr>
        <w:t>Тамблдаун</w:t>
      </w:r>
    </w:p>
    <w:p>
      <w:pPr>
        <w:pStyle w:val="2"/>
        <w:ind w:right="3" w:hanging="0"/>
        <w:rPr>
          <w:b/>
          <w:b/>
          <w:bCs w:val="false"/>
          <w:sz w:val="28"/>
        </w:rPr>
      </w:pPr>
      <w:r>
        <w:rPr>
          <w:b/>
          <w:bCs w:val="false"/>
          <w:sz w:val="28"/>
        </w:rPr>
      </w:r>
    </w:p>
    <w:p>
      <w:pPr>
        <w:pStyle w:val="2"/>
        <w:ind w:right="3" w:hanging="0"/>
        <w:rPr/>
      </w:pPr>
      <w:r>
        <w:rPr/>
        <w:t xml:space="preserve">По моим наблюдениям, Тамблдаун является местом, о котором не принято говорить в приличном обществе. Поселением – где жители желают, чтобы внешний мир забыл об их существовании. Возвышающий на руинах древнего города, имя которого было давно забыто, Тамблдаун находиться в самом сердце Безсветного. Это единственный обитаемый уголок чащи, где вы сможете обзавестись необходимыми для путешествия припасами. Путешественники должны остерегаться мрачных слухов, и зловещих предупреждений, которые осаждают это место, словно мухи, атакующие труп. Многие здесь говорят, что знают о темах столь ужасных, что их надо обсуждать лишь в тайных местах.  На самом деле, без особого труда можно понять, что таинственные легенды являются дешевыми выдумками, характерными для столь примитивного места, каким является Тамблдаун. Тем не менее, во время своего путешествия по Безсветному лесу я остановилась в вышеозначенном поселении, не обращая внимания на его дурную репутацию. Я хотела выяснить правдивость или ложность циркулирующих по городу слухов. </w:t>
      </w:r>
    </w:p>
    <w:p>
      <w:pPr>
        <w:pStyle w:val="2"/>
        <w:ind w:right="3" w:hanging="0"/>
        <w:rPr/>
      </w:pPr>
      <w:r>
        <w:rPr/>
        <w:t>Войдя в Тамблдаун, я почувствовала, отвратительный запах города, состоящий  из естественной вони болот,  горького влияния эля и гари костра на котором готовиться пища. К отвратительным миазмам топи примешивались запахи кожевенных предприятий, с которыми до сих пор связана большая часть городского бизнеса. В начале визита мне показалось странным, что столь спокойное место заслужило такую мрачную репутацию.</w:t>
      </w:r>
    </w:p>
    <w:p>
      <w:pPr>
        <w:pStyle w:val="2"/>
        <w:ind w:right="3" w:hanging="0"/>
        <w:rPr/>
      </w:pPr>
      <w:r>
        <w:rPr/>
        <w:t xml:space="preserve">Во всяком случае, единственными звуками, искажающими тихое жужжание болот, остаются лишь хриплые шумы, проникающие из-за дверей таверн и торговых лавок. Иноземцы, вошедшие в город, будут ловить на себе холодные взгляды его обитателей, недовольных тем, что в их поселении появились чужие люди. И тут ничего не поделаешь. Путешественники должны принять поселение таким, какое оно есть. </w:t>
      </w:r>
    </w:p>
    <w:p>
      <w:pPr>
        <w:pStyle w:val="2"/>
        <w:ind w:right="3" w:hanging="0"/>
        <w:rPr/>
      </w:pPr>
      <w:r>
        <w:rPr/>
        <w:t xml:space="preserve">Передвигаясь по грязным улицам Тамблдауна, я не сразу поняла, чем эта деревня так сильно отличается от других поселений Мордента. Разгадка оказалась довольно проста – местные дети ведут себя словно призраки. Они тихо занимаются своими делами и не появляются на ваших глазах до тех самых пор, пока родители не позовут их домой. Может быть, подобное поведение спасительно для подрастающего поколения, потому что кожевенный бизнес, запахи которого разносятся по всему городу, является источником многих опасных болезней.  </w:t>
      </w:r>
    </w:p>
    <w:p>
      <w:pPr>
        <w:pStyle w:val="2"/>
        <w:ind w:right="3" w:hanging="0"/>
        <w:rPr/>
      </w:pPr>
      <w:r>
        <w:rPr/>
        <w:t xml:space="preserve">Вышеозначенные странности привлекли мое внимание, едва я появилась в городке. Практически сразу мне удалось выяснить, что ветхие дома, окружающие центральную площадь, своей обратной стороной утопают в угрюмом болоте. В Тамблдауне не так уж много деловых людей. Ими являются – кузнец, три кожевника и хозяин магазинчика «экзотических товаров». Остальные жители поселения содержат более мелкие лавки, а также сдают комнаты в домах самого отвратительного вида. </w:t>
      </w:r>
    </w:p>
    <w:p>
      <w:pPr>
        <w:pStyle w:val="2"/>
        <w:ind w:right="3" w:hanging="0"/>
        <w:rPr/>
      </w:pPr>
      <w:r>
        <w:rPr/>
        <w:t xml:space="preserve">Впрочем, для того чтобы найти сухой угол, мне пришлось потратить немало драгоценного времени. Несмотря на то, что жители города живут под руководством мэра, реальной силой Тамблдауна являются торговцы и коммерсанты. Временами, эти господа собираются на закрытый совет, и утверждают мэрские законы прежде, чем они получают статус «официальных».  Несмотря на  то, что совет вызывает у местных жителей недовольство, пока еще никто не рискнул открыто выступить против него. Может быть, виной всему страшные слухи, уверяющие, что редких храбрецов ждет неумолимое изгнание из города или смерть в мрачной болотной трясине. </w:t>
      </w:r>
    </w:p>
    <w:p>
      <w:pPr>
        <w:pStyle w:val="2"/>
        <w:ind w:right="3" w:hanging="0"/>
        <w:rPr/>
      </w:pPr>
      <w:r>
        <w:rPr/>
        <w:t xml:space="preserve">Предприняв поиски местного мэра, я нашла лишь изрядно подвыпившего человека, исполнявшего свои обязанности с выражением угрюмого фатализма на скорбном лице. Подобные гримасы, по всей видимости, должны были выражать собой непрестанную заботу о местных жителях. Не откладывая вопросы на потом, я спросил у мэра, почему захватившие власть торговцы так заинтересованы в далеком от торговых путей городишке. Ведь, по существу, они могут стать тайными правителями куда более крупного поселения. К тому времени я уже слышала о неких «великих намерениях», которые преследуют эти люди, но не слишком то верила далеким, и, вполне возможно, безосновательным слухам. </w:t>
      </w:r>
    </w:p>
    <w:p>
      <w:pPr>
        <w:pStyle w:val="2"/>
        <w:ind w:right="3" w:hanging="0"/>
        <w:rPr/>
      </w:pPr>
      <w:r>
        <w:rPr/>
        <w:t xml:space="preserve">Из разговоров с горожанами мне удалось выяснить, что, возможно, торговцы желают завладеть сокровищами, покоящимися под покровами мрачных болот не далеко от городских строений. Некоторые даже уверяли, что затерянные драгоценности некогда принадлежали влиятельной семье, некогда контролировавшей этот регион Мордента.  Впрочем, если все так и есть, то я не сильно удивлюсь тому, что в трясине таится не клад, а нечто… Нечто более могущественное, чем могут предположить обычные горожане. Мне так и не удалось выяснить, в чем состоит тайна теневых правителей, ибо довольно скоро я поняла, что мое дальнейшее пребывание в Тамблдауне крайне не желательно. Хотя, я не боялась возможности физической расправы, мне все-таки пришлось покинуть город, вследствие того, что жители прекратили всяческое общение со мной. Может быть, через несколько лет я вернусь в эти места, чтобы выяснить, почему Тамблдаун продолжает свое мрачное существование в местах бедных минеральными ресурсами и обойденных торговыми путями. </w:t>
      </w:r>
    </w:p>
    <w:p>
      <w:pPr>
        <w:pStyle w:val="2"/>
        <w:ind w:right="3" w:hanging="0"/>
        <w:rPr/>
      </w:pPr>
      <w:r>
        <w:rPr/>
      </w:r>
    </w:p>
    <w:p>
      <w:pPr>
        <w:pStyle w:val="2"/>
        <w:ind w:right="3" w:hanging="0"/>
        <w:rPr>
          <w:b/>
          <w:b/>
          <w:bCs w:val="false"/>
          <w:sz w:val="28"/>
        </w:rPr>
      </w:pPr>
      <w:r>
        <w:rPr>
          <w:b/>
          <w:bCs w:val="false"/>
          <w:sz w:val="28"/>
        </w:rPr>
        <w:t>Где остановиться в Тамблдауне</w:t>
      </w:r>
    </w:p>
    <w:p>
      <w:pPr>
        <w:pStyle w:val="2"/>
        <w:ind w:right="3" w:hanging="0"/>
        <w:rPr>
          <w:b/>
          <w:b/>
          <w:bCs w:val="false"/>
          <w:sz w:val="28"/>
        </w:rPr>
      </w:pPr>
      <w:r>
        <w:rPr>
          <w:b/>
          <w:bCs w:val="false"/>
          <w:sz w:val="28"/>
        </w:rPr>
      </w:r>
    </w:p>
    <w:p>
      <w:pPr>
        <w:pStyle w:val="2"/>
        <w:ind w:right="3" w:hanging="0"/>
        <w:rPr/>
      </w:pPr>
      <w:r>
        <w:rPr/>
        <w:t xml:space="preserve">В городе находится несколько таверн, чье обслуживание колеблется от терпимого, до полностью омерзительного. «Хитрый Шут» (обычная еда, обычные комнаты) и «Рыдающая Леди» (обычная еда, обычные комнаты), являются самыми «роскошными»  заведениями деревушки. Вы сами можете убедиться в этом, узрев царящую в них грязь, столь непривычную, по сравнению с другими тавернами Мордента. Если вы решите остановиться в них, то последуйте совету местного констебля, предупредившего меня о том, что воры здесь не дремлют и как можно быстрее стараются стащить вещи путешественника.  Еще одной «заметной» таверной является «Счастливый дьявол» (плохая еда, плохие комнаты). Это место пользуется самой дурной репутацией, и является точкой сбора местного «теневого совета». Моя попытка проникнуть в тайны «Дьявола» привела лишь к тому, что два подозрительных типа загородили мне проход во внутренние помещения таверны, и не пускали меня до тех пор, пока я не привела им самые решительные аргументы. </w:t>
      </w:r>
    </w:p>
    <w:p>
      <w:pPr>
        <w:pStyle w:val="2"/>
        <w:ind w:right="3" w:hanging="0"/>
        <w:rPr/>
      </w:pPr>
      <w:r>
        <w:rPr/>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Тамблдаун (маленькая деревня): </w:t>
      </w:r>
      <w:r>
        <w:rPr/>
        <w:t xml:space="preserve">Необычная, Мировоззрение обитателей: нейтральное, 120 </w:t>
      </w:r>
      <w:r>
        <w:rPr>
          <w:lang w:val="en-US"/>
        </w:rPr>
        <w:t>gp</w:t>
      </w:r>
      <w:r>
        <w:rPr/>
        <w:t xml:space="preserve"> лимит, Совокупное имущество на 13, 720 </w:t>
      </w:r>
      <w:r>
        <w:rPr>
          <w:lang w:val="en-US"/>
        </w:rPr>
        <w:t>gp</w:t>
      </w:r>
      <w:r>
        <w:rPr/>
        <w:t xml:space="preserve">. Популяция 294, Изолированная (Люди 98%, Полу-Эльфы 1%, Другие 1%). </w:t>
      </w:r>
    </w:p>
    <w:p>
      <w:pPr>
        <w:pStyle w:val="2"/>
        <w:pBdr>
          <w:top w:val="single" w:sz="4" w:space="1" w:color="000000"/>
          <w:left w:val="single" w:sz="4" w:space="4" w:color="000000"/>
          <w:bottom w:val="single" w:sz="4" w:space="1" w:color="000000"/>
          <w:right w:val="single" w:sz="4" w:space="4" w:color="000000"/>
        </w:pBdr>
        <w:ind w:right="3" w:hanging="0"/>
        <w:rPr/>
      </w:pPr>
      <w:r>
        <w:rPr>
          <w:i/>
          <w:iCs/>
        </w:rPr>
        <w:t xml:space="preserve">Влиятельные личности: </w:t>
      </w:r>
      <w:r>
        <w:rPr/>
        <w:t xml:space="preserve">Мэр Манфред Монтрос, мужчина, человек, </w:t>
      </w:r>
      <w:r>
        <w:rPr>
          <w:lang w:val="en-US"/>
        </w:rPr>
        <w:t>Ari</w:t>
      </w:r>
      <w:r>
        <w:rPr/>
        <w:t xml:space="preserve"> 3.</w:t>
      </w:r>
    </w:p>
    <w:p>
      <w:pPr>
        <w:pStyle w:val="2"/>
        <w:pBdr>
          <w:top w:val="single" w:sz="4" w:space="1" w:color="000000"/>
          <w:left w:val="single" w:sz="4" w:space="4" w:color="000000"/>
          <w:bottom w:val="single" w:sz="4" w:space="1" w:color="000000"/>
          <w:right w:val="single" w:sz="4" w:space="4" w:color="000000"/>
        </w:pBdr>
        <w:ind w:right="3" w:hanging="0"/>
        <w:rPr/>
      </w:pPr>
      <w:r>
        <w:rPr>
          <w:i/>
          <w:iCs/>
        </w:rPr>
        <w:t xml:space="preserve">Известные персонажи: </w:t>
      </w:r>
      <w:r>
        <w:rPr/>
        <w:t xml:space="preserve">Вильям Таннер, мужчина человек, </w:t>
      </w:r>
      <w:r>
        <w:rPr>
          <w:lang w:val="en-US"/>
        </w:rPr>
        <w:t>Rog</w:t>
      </w:r>
      <w:r>
        <w:rPr/>
        <w:t xml:space="preserve">6, Лэнджли Вестмур, мужчина, полу-эльф, </w:t>
      </w:r>
      <w:r>
        <w:rPr>
          <w:lang w:val="en-US"/>
        </w:rPr>
        <w:t>Brd</w:t>
      </w:r>
      <w:r>
        <w:rPr/>
        <w:t xml:space="preserve">5, Саймон Эббот,  мужчина, человек, </w:t>
      </w:r>
      <w:r>
        <w:rPr>
          <w:lang w:val="en-US"/>
        </w:rPr>
        <w:t>Clr</w:t>
      </w:r>
      <w:r>
        <w:rPr/>
        <w:t xml:space="preserve">2/Rog4, Фрэнсис Муттон, человек, мужчина, </w:t>
      </w:r>
      <w:r>
        <w:rPr>
          <w:lang w:val="en-US"/>
        </w:rPr>
        <w:t>Ftr</w:t>
      </w:r>
      <w:r>
        <w:rPr/>
        <w:t>6/</w:t>
      </w:r>
      <w:r>
        <w:rPr>
          <w:lang w:val="en-US"/>
        </w:rPr>
        <w:t>Rog</w:t>
      </w:r>
      <w:r>
        <w:rPr/>
        <w:t xml:space="preserve">2. </w:t>
      </w:r>
    </w:p>
    <w:p>
      <w:pPr>
        <w:pStyle w:val="2"/>
        <w:ind w:right="3" w:hanging="0"/>
        <w:rPr/>
      </w:pPr>
      <w:r>
        <w:rPr/>
      </w:r>
    </w:p>
    <w:p>
      <w:pPr>
        <w:pStyle w:val="2"/>
        <w:ind w:right="3" w:hanging="0"/>
        <w:rPr>
          <w:b/>
          <w:b/>
          <w:bCs w:val="false"/>
          <w:sz w:val="36"/>
        </w:rPr>
      </w:pPr>
      <w:r>
        <w:rPr>
          <w:b/>
          <w:bCs w:val="false"/>
          <w:sz w:val="36"/>
        </w:rPr>
        <w:t>Последние мысли.</w:t>
      </w:r>
    </w:p>
    <w:p>
      <w:pPr>
        <w:pStyle w:val="2"/>
        <w:ind w:right="3" w:hanging="0"/>
        <w:rPr>
          <w:b/>
          <w:b/>
          <w:bCs w:val="false"/>
          <w:sz w:val="36"/>
        </w:rPr>
      </w:pPr>
      <w:r>
        <w:rPr>
          <w:b/>
          <w:bCs w:val="false"/>
          <w:sz w:val="36"/>
        </w:rPr>
      </w:r>
    </w:p>
    <w:p>
      <w:pPr>
        <w:pStyle w:val="2"/>
        <w:ind w:right="3" w:hanging="0"/>
        <w:rPr/>
      </w:pPr>
      <w:r>
        <w:rPr/>
        <w:t xml:space="preserve">Покидая этот холодный, затянутый ледяными туманами домен, я не переставала думать о том, какую мрачную роль сыграет в будущем эта угрюмая, таинственная земля. Небольшое население Мордента до сих пор не может избавиться от своих предрассудков, находясь под их влиянием, подобно островам, окутанным туманами неименуемого ужаса. Жуткие пространства холодной земли пусты и безлюдны. Во время своей долгой поездки я, по большей части, видела лишь зловещие пустоши, развалины древних маноров, да кладбища, покрытые тяжелым саваном похоронной мглы. Может ли быть, что эта полузабытая земля хранит в глубине своей истории, упоминания о силах и людях, управляющих судьбами наших царств?   Я нахожу, что намеки и упоминания об этом звучат столь интригующе, что от них нельзя так просто отмахнуться.  Кроме того, я уверена, что местные лгут, утверждая, что знают истинные причины исчезновения благородных семейств. Истинная правда, таящаяся под покровом лжи, может превосходить самые безумные фантазии.  В пользу этого предположения свидетельствует тот факт, что сам Рудольф Ван Рихтен выбрал местом своего обитания именно Мордент, а не другую страну Ядра. Добрый доктор совершал в жизни много вещей, и ни одна из них не была глупой. Возможно Ван Рихтен видел в этой заполненной призраками земле что-то, что ускользнуло от меня… Хотя, может быть, в случае с доктором все несколько проще, и старый Ван Рихтен искал лишь встречи с призраками собственного прошлого. Прошлого, которое он уже никак не мог изменить. </w:t>
      </w:r>
    </w:p>
    <w:p>
      <w:pPr>
        <w:pStyle w:val="2"/>
        <w:ind w:right="3" w:hanging="0"/>
        <w:rPr/>
      </w:pPr>
      <w:r>
        <w:rPr/>
        <w:t xml:space="preserve">Сейчас в Морденте активно действуют лишь Везермеи, ведущие свой бесконечный поход против сил зла, а также две маленькие близняшки, ожидающие того момента, когда на их плечи будет опущена семейная ответственность предков за судьбы родной страны. В наши дни,  Мордент бедный, и пустынный регион, неспособный сравниться могуществом со своими ближайшими соседями. Однако, в определенных обстоятельствах, он может воспрянуть из небытия бесконечной дрему и продемонстрировать свою истинную мощь, таящуюся где-то в глубинах истории. </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B3B3B3" w:val="clear"/>
      <w:jc w:val="both"/>
      <w:outlineLvl w:val="0"/>
    </w:pPr>
    <w:rPr>
      <w:b/>
      <w:sz w:val="28"/>
      <w:szCs w:val="28"/>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sz w:val="48"/>
      <w:szCs w:val="48"/>
      <w:u w:val="single"/>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ost">
    <w:name w:val="post"/>
    <w:basedOn w:val="Normal"/>
    <w:qFormat/>
    <w:pPr>
      <w:spacing w:before="105" w:after="105"/>
      <w:ind w:left="105" w:right="105" w:hanging="0"/>
    </w:pPr>
    <w:rPr>
      <w:rFonts w:ascii="Verdana" w:hAnsi="Verdana" w:cs="Verdana"/>
      <w:sz w:val="18"/>
      <w:szCs w:val="18"/>
    </w:rPr>
  </w:style>
  <w:style w:type="paragraph" w:styleId="Style13">
    <w:name w:val="Цитата"/>
    <w:basedOn w:val="Normal"/>
    <w:qFormat/>
    <w:pPr>
      <w:pBdr>
        <w:top w:val="single" w:sz="4" w:space="1" w:color="000000"/>
        <w:left w:val="single" w:sz="4" w:space="4" w:color="000000"/>
        <w:bottom w:val="single" w:sz="4" w:space="1" w:color="000000"/>
        <w:right w:val="single" w:sz="4" w:space="4" w:color="000000"/>
      </w:pBdr>
      <w:shd w:fill="B3B3B3" w:val="clear"/>
      <w:ind w:left="1980" w:right="1975" w:firstLine="144"/>
      <w:jc w:val="both"/>
    </w:pPr>
    <w:rPr/>
  </w:style>
  <w:style w:type="paragraph" w:styleId="2">
    <w:name w:val="Основной текст 2"/>
    <w:basedOn w:val="Normal"/>
    <w:qFormat/>
    <w:pPr>
      <w:jc w:val="both"/>
    </w:pPr>
    <w:rPr>
      <w:bCs/>
    </w:rPr>
  </w:style>
  <w:style w:type="paragraph" w:styleId="3">
    <w:name w:val="Основной текст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6:44:00Z</dcterms:created>
  <dc:creator>Mr.Garret</dc:creator>
  <dc:description/>
  <dc:language>en-US</dc:language>
  <cp:lastModifiedBy>IAS</cp:lastModifiedBy>
  <cp:lastPrinted>2004-10-26T14:17:00Z</cp:lastPrinted>
  <dcterms:modified xsi:type="dcterms:W3CDTF">2004-12-20T04:13:00Z</dcterms:modified>
  <cp:revision>47</cp:revision>
  <dc:subject>*FIXED*</dc:subject>
  <dc:title>Атлас Равенлофта III - Мордент 1.1</dc:title>
</cp:coreProperties>
</file>