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вец </w:t>
      </w:r>
      <w:r>
        <w:rPr>
          <w:sz w:val="28"/>
          <w:szCs w:val="28"/>
          <w:lang w:val="en-US"/>
        </w:rPr>
        <w:t>(Scathe)</w:t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109"/>
        <w:gridCol w:w="206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ES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иве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ин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яные равнин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яные равнин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о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 (падаль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 (падаль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(5-7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х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зл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16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коньки 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0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</w:t>
            </w:r>
            <w:r>
              <w:rPr/>
              <w:t>4</w:t>
            </w:r>
            <w:r>
              <w:rPr>
                <w:lang w:val="en-US"/>
              </w:rPr>
              <w:t>/1d</w:t>
            </w:r>
            <w:r>
              <w:rPr/>
              <w:t>4</w:t>
            </w:r>
            <w:r>
              <w:rPr>
                <w:lang w:val="en-US"/>
              </w:rPr>
              <w:t>/</w:t>
            </w:r>
            <w:r>
              <w:rPr/>
              <w:t>2</w:t>
            </w:r>
            <w:r>
              <w:rPr>
                <w:lang w:val="en-US"/>
              </w:rPr>
              <w:t>d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d</w:t>
            </w: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DEFENSES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уфляж, иммунитет к заклинания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IC RESISTANCE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5'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 (</w:t>
            </w:r>
            <w:r>
              <w:rPr/>
              <w:t xml:space="preserve">длина </w:t>
            </w:r>
            <w:r>
              <w:rPr>
                <w:lang w:val="en-US"/>
              </w:rPr>
              <w:t>1’-2’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LE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тойкий (16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трашный (2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/XP VALUE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jc w:val="both"/>
        <w:rPr/>
      </w:pPr>
      <w:r>
        <w:rPr/>
        <w:tab/>
        <w:t>Окрас убивцы монотонного молочно-белого цвета. Прочная жесткая кожа совершенно лишена волос. Между руками и телом натянута тонкая перепонка, оканчивающаяся у колен. Длинные когти на ногах загибаются вниз, играя роль природных ледовых коньков. Используя в качестве паруса свою перепонку, они быстро скользят по бесплодным арктическим равнинам.</w:t>
      </w:r>
    </w:p>
    <w:p>
      <w:pPr>
        <w:pStyle w:val="Normal"/>
        <w:jc w:val="both"/>
        <w:rPr/>
      </w:pPr>
      <w:r>
        <w:rPr/>
        <w:tab/>
        <w:t>Убивцы обладают превосходным инфразрением, действующим на расстоянии до 120 футов. Также они способны улавливать тепловые излучения на огромных расстояниях и могут обнаружить теплокровное существо размером с человека на расстоянии до одной мили.</w:t>
      </w:r>
    </w:p>
    <w:p>
      <w:pPr>
        <w:pStyle w:val="Normal"/>
        <w:jc w:val="both"/>
        <w:rPr/>
      </w:pPr>
      <w:r>
        <w:rPr/>
        <w:tab/>
        <w:t>Убивцы – близкие родственники харриеров, хищников из джунглей, которые планируют с деревьев при помощи своих перепонок между ру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На фоне льда или снега неподвижного убивца очень трудно обнаружить – противники получают штраф -2 к броскам ошеломления. Даже движущихся убивцев трудно заметить ночью, когда они обычно охотятся. Температура тела убивца отличается от окружающей среды лишь чуть-чуть, поэтому инфравидение также почти бессильно его засечь. Если ночью посторонние звуки, вроде завываний ветра, скрывают звуки «коньков», противники все равно получают штраф -2 к броскам ошеломления.</w:t>
      </w:r>
    </w:p>
    <w:p>
      <w:pPr>
        <w:pStyle w:val="Normal"/>
        <w:jc w:val="both"/>
        <w:rPr/>
      </w:pPr>
      <w:r>
        <w:rPr/>
        <w:tab/>
        <w:t>Взрослые убивцы охотятся стаями. Они налетают на противников, атакуя когтями и клювами. Если убивец попадает клювом, то с вероятностью 25% он впрыснет обжигающий яд. Яд наносит дополнительно 2d6 повреждений, и боль вынуждает жертву делать броски атаки со штрафом -2. Успешный спас-бросок от яда уменьшит повреждения вдвое и погасит часть болевого воздействия, оставляя жертву со штрафом -1 к атаке и максимальным штрафом -2 ко множественным атакам. Действие яда длится 5d4 раунда – все это время жертва не может пользоваться премиями Ловкости для своего AC.</w:t>
      </w:r>
    </w:p>
    <w:p>
      <w:pPr>
        <w:pStyle w:val="Normal"/>
        <w:jc w:val="both"/>
        <w:rPr/>
      </w:pPr>
      <w:r>
        <w:rPr/>
        <w:tab/>
        <w:t>Ко всем основанным на холоде атакам и дыханию белых драконов у убивцев иммунит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Эти монстры пользуются рудиментарным языком из завываний и визгов, которые прочие существа часто путают со свирепыми арктическими ветрами, бушующими там, где водятся убивцы. Логова устраивают в пустотах и расщелинах ледяных равнин, скитаясь стаями по всей территории. Стая состоит их вожака-самца, 1d4 других самцов и «гарема» из 1d4 самок у каждого из самцов.</w:t>
      </w:r>
    </w:p>
    <w:p>
      <w:pPr>
        <w:pStyle w:val="Normal"/>
        <w:jc w:val="both"/>
        <w:rPr/>
      </w:pPr>
      <w:r>
        <w:rPr/>
        <w:tab/>
        <w:t>Вожаки стай меняются довольно регулярно. Самый сильный молодой убивец бросает вожаку вызов, и они сражаются за превосходство без всякой жалости. Бой часто оканчивается тем, что погибают оба, и вожаком становится совсем другой убивец. Самки проигравшего делятся между оставшимися самцами.</w:t>
      </w:r>
    </w:p>
    <w:p>
      <w:pPr>
        <w:pStyle w:val="Normal"/>
        <w:jc w:val="both"/>
        <w:rPr/>
      </w:pPr>
      <w:r>
        <w:rPr/>
        <w:tab/>
        <w:t>Брачный сезон бывает раз в год. Примерно через месяц после спаривания самка откладывает 2d6 яиц в грубое гнездо в логове. Хищники, несчастные случаи и голод самих убивцев сокращают количество яиц до 1d4+1. Из уцелевших яиц выходят личинки – прожорливые монстры, сжирающие всякую еду, какую смогут найти. Лишь немногие личинки, 1-3, выживают в первые два месяца, превращаясь в маленьких, но полностью сформированных убивцев. После этого превращения они становятся полноценными членами стаи.</w:t>
      </w:r>
    </w:p>
    <w:p>
      <w:pPr>
        <w:pStyle w:val="Normal"/>
        <w:jc w:val="both"/>
        <w:rPr/>
      </w:pPr>
      <w:r>
        <w:rPr/>
        <w:tab/>
        <w:t>Помимо стай у убивцев нет никакого общества, и нет никаких свидетельств о наличии у них цивилиз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Стая убивцев нападет на любое животное, которое приблизится на достаточное расстояние, чтобы быть обнаруженным, включая больших и агрессивных существ вроде драконов. Также они едят любую доступную падаль, включая мертвых или жестоко израненных убивцев.</w:t>
      </w:r>
    </w:p>
    <w:p>
      <w:pPr>
        <w:pStyle w:val="Normal"/>
        <w:jc w:val="both"/>
        <w:rPr/>
      </w:pPr>
      <w:r>
        <w:rPr/>
        <w:tab/>
        <w:t>Желающие обзавестись свирепым и непредсказуемым сторожевым животным покупатели могут заплатить до 500 gp за яйцо или личинку убивца. Дрессировке они практически не поддаются. Попав в более теплую среду, впадают в летарг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инка</w:t>
      </w:r>
    </w:p>
    <w:p>
      <w:pPr>
        <w:pStyle w:val="Normal"/>
        <w:jc w:val="both"/>
        <w:rPr/>
      </w:pPr>
      <w:r>
        <w:rPr/>
        <w:tab/>
        <w:t>Личинки убивцев идентичны личинкам харриеров – маленькие, похожие на червей существа с пятнистой бурой кожей. Из яиц выходят уже с хорошо развитым, хотя и беззубым клювом, который растет и развивается вместе с личинкой. У приблизившейся к зрелости личинки есть конечности и прочие органы, видимые под кожей. При наличии достаточного количества еды, личинка быстро созревает, сбрасывая кожу через два месяц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02:00Z</dcterms:created>
  <dc:creator>User</dc:creator>
  <dc:description/>
  <cp:keywords/>
  <dc:language>en-US</dc:language>
  <cp:lastModifiedBy>User</cp:lastModifiedBy>
  <dcterms:modified xsi:type="dcterms:W3CDTF">2012-05-14T10:19:00Z</dcterms:modified>
  <cp:revision>5</cp:revision>
  <dc:subject/>
  <dc:title/>
</cp:coreProperties>
</file>