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истема AD&amp;D2</w:t>
      </w:r>
    </w:p>
    <w:p>
      <w:pPr>
        <w:pStyle w:val="Normal"/>
        <w:jc w:val="center"/>
        <w:rPr/>
      </w:pPr>
      <w:r>
        <w:rPr/>
        <w:t>Сеттинг generic</w:t>
      </w:r>
    </w:p>
    <w:p>
      <w:pPr>
        <w:pStyle w:val="Normal"/>
        <w:jc w:val="center"/>
        <w:rPr/>
      </w:pPr>
      <w:r>
        <w:rPr/>
        <w:t>Журнал «Дракон» №258, апрель 1999</w:t>
      </w:r>
    </w:p>
    <w:p>
      <w:pPr>
        <w:pStyle w:val="Normal"/>
        <w:jc w:val="center"/>
        <w:rPr>
          <w:sz w:val="36"/>
          <w:szCs w:val="36"/>
          <w:lang w:val="en-US"/>
        </w:rPr>
      </w:pPr>
      <w:r>
        <w:rPr>
          <w:sz w:val="36"/>
          <w:szCs w:val="36"/>
        </w:rPr>
        <w:t>Цеп</w:t>
      </w:r>
      <w:r>
        <w:rPr>
          <w:sz w:val="36"/>
          <w:szCs w:val="36"/>
          <w:lang w:val="en-US"/>
        </w:rPr>
        <w:t xml:space="preserve"> </w:t>
      </w:r>
      <w:r>
        <w:rPr>
          <w:sz w:val="36"/>
          <w:szCs w:val="36"/>
        </w:rPr>
        <w:t>несчастий</w:t>
      </w:r>
      <w:r>
        <w:rPr>
          <w:sz w:val="36"/>
          <w:szCs w:val="36"/>
          <w:lang w:val="en-US"/>
        </w:rPr>
        <w:t xml:space="preserve"> (The Price of Flailure)</w:t>
      </w:r>
    </w:p>
    <w:p>
      <w:pPr>
        <w:pStyle w:val="Normal"/>
        <w:jc w:val="center"/>
        <w:rPr>
          <w:sz w:val="32"/>
          <w:szCs w:val="32"/>
        </w:rPr>
      </w:pPr>
      <w:r>
        <w:rPr>
          <w:sz w:val="32"/>
          <w:szCs w:val="32"/>
        </w:rPr>
        <w:t>Экология улитки-молотильщика</w:t>
      </w:r>
    </w:p>
    <w:p>
      <w:pPr>
        <w:pStyle w:val="Normal"/>
        <w:jc w:val="center"/>
        <w:rPr/>
      </w:pPr>
      <w:r>
        <w:rPr>
          <w:sz w:val="28"/>
          <w:szCs w:val="28"/>
        </w:rPr>
        <w:t>Джонатан</w:t>
      </w:r>
      <w:r>
        <w:rPr>
          <w:sz w:val="28"/>
          <w:szCs w:val="28"/>
          <w:lang w:val="en-US"/>
        </w:rPr>
        <w:t xml:space="preserve"> </w:t>
      </w:r>
      <w:r>
        <w:rPr>
          <w:sz w:val="28"/>
          <w:szCs w:val="28"/>
        </w:rPr>
        <w:t>Ричардз</w:t>
      </w:r>
      <w:r>
        <w:rPr>
          <w:sz w:val="28"/>
          <w:szCs w:val="28"/>
          <w:lang w:val="en-US"/>
        </w:rPr>
        <w:t xml:space="preserve"> (Johnathan M. Richards)</w:t>
      </w:r>
    </w:p>
    <w:p>
      <w:pPr>
        <w:pStyle w:val="Normal"/>
        <w:ind w:firstLine="708"/>
        <w:jc w:val="both"/>
        <w:rPr/>
      </w:pPr>
      <w:r>
        <w:rPr/>
        <w:t>Всегда помните, что Ассоциация Охотников на Монстров не работает задаром</w:t>
      </w:r>
    </w:p>
    <w:p>
      <w:pPr>
        <w:pStyle w:val="Normal"/>
        <w:jc w:val="both"/>
        <w:rPr/>
      </w:pPr>
      <w:r>
        <w:rPr/>
        <w:tab/>
      </w:r>
    </w:p>
    <w:p>
      <w:pPr>
        <w:pStyle w:val="Normal"/>
        <w:ind w:firstLine="708"/>
        <w:jc w:val="both"/>
        <w:rPr/>
      </w:pPr>
      <w:r>
        <w:rPr>
          <w:i/>
        </w:rPr>
        <w:t>Джонатан Ричардз молотит, в основном, в бассейне. Плавание требует лягания ногами, махания руками и правильного дыхания. Если брать любые два процесса из перечисленных, он может справиться с делом – но лишь когда он пытается выполнять все три разом, он превращается в угрозу для всех, находящихся в непосредственной близости.</w:t>
      </w:r>
    </w:p>
    <w:p>
      <w:pPr>
        <w:pStyle w:val="Normal"/>
        <w:jc w:val="both"/>
        <w:rPr>
          <w:i/>
          <w:i/>
        </w:rPr>
      </w:pPr>
      <w:r>
        <w:rPr>
          <w:i/>
        </w:rPr>
      </w:r>
    </w:p>
    <w:p>
      <w:pPr>
        <w:pStyle w:val="Normal"/>
        <w:jc w:val="both"/>
        <w:rPr/>
      </w:pPr>
      <w:r>
        <w:rPr/>
        <w:tab/>
        <w:t>Дриликс поднял молоточек и подержал его перед собой. Он любовно рассматривал его какое-то мгновение, затем, почти ритуально, стукнул им по столу – раз, два, три – и сказал слова, привлекшие внимание всех волшебников и мудрецов в зале собраний.</w:t>
      </w:r>
    </w:p>
    <w:p>
      <w:pPr>
        <w:pStyle w:val="Normal"/>
        <w:jc w:val="both"/>
        <w:rPr/>
      </w:pPr>
      <w:r>
        <w:rPr/>
        <w:tab/>
        <w:t>- Данное собрание Ассоциации Охотников на Монстров объявляется открытым. – Произнес он нараспев.</w:t>
      </w:r>
    </w:p>
    <w:p>
      <w:pPr>
        <w:pStyle w:val="Normal"/>
        <w:jc w:val="both"/>
        <w:rPr/>
      </w:pPr>
      <w:r>
        <w:rPr/>
        <w:tab/>
        <w:t>- Похоже, сегодня у нас будет довольно тяжелый распорядок дня, - продолжил он. – После того, как Гриндл кратко ознакомит нас с плачевным состоянием нашей казны, мы выслушаем обновленные данные по проблемам с последней партией целительных зелий Зантоуллиоса, что-то там с некоторыми неожиданными и неприятными побочными эффектами, - тут он строго воззрился на долговязого волшебника, который судорожно сглотнул и болезненно улыбнулся, - за которыми последует доклад Уиллоуквиспа, или отсутствие такового, о полезных побочных продуктах фламфа. – Пожилой мудрец сжал губы и посмотрел в потолок, но ничего не сказал. Дриликс продолжил: - Затем, посмотрим, у Старого Гамфри есть партия каких-то новых алхимических принадлежностей, которые, он думает, нам необходимо купить.</w:t>
      </w:r>
    </w:p>
    <w:p>
      <w:pPr>
        <w:pStyle w:val="Normal"/>
        <w:jc w:val="both"/>
        <w:rPr/>
      </w:pPr>
      <w:r>
        <w:rPr/>
        <w:tab/>
        <w:t>Что-нибудь еще? Если нет, начнем с…</w:t>
      </w:r>
    </w:p>
    <w:p>
      <w:pPr>
        <w:pStyle w:val="Normal"/>
        <w:jc w:val="both"/>
        <w:rPr/>
      </w:pPr>
      <w:r>
        <w:rPr/>
        <w:tab/>
        <w:t>- Вообще-то, есть кое-что еще, - сказал Бантлби, поднимая руку и вставая, чтобы обратиться к председателю. – Я получил запрос о помощи, по сути это возможность для Охотников на Монстров показать себя.</w:t>
      </w:r>
    </w:p>
    <w:p>
      <w:pPr>
        <w:pStyle w:val="Normal"/>
        <w:jc w:val="both"/>
        <w:rPr/>
      </w:pPr>
      <w:r>
        <w:rPr/>
        <w:tab/>
        <w:t>- От кого? Что за монстр? Сколько? – Выпалил Дриликс.</w:t>
      </w:r>
    </w:p>
    <w:p>
      <w:pPr>
        <w:pStyle w:val="Normal"/>
        <w:jc w:val="both"/>
        <w:rPr/>
      </w:pPr>
      <w:r>
        <w:rPr/>
        <w:tab/>
        <w:t>- По порядку: гномы Уишботтома, улитка-молотильщик и останки собственно убитого существа.</w:t>
      </w:r>
    </w:p>
    <w:p>
      <w:pPr>
        <w:pStyle w:val="Normal"/>
        <w:jc w:val="both"/>
        <w:rPr/>
      </w:pPr>
      <w:r>
        <w:rPr/>
        <w:tab/>
        <w:t>Дриликс фыркнул.</w:t>
      </w:r>
    </w:p>
    <w:p>
      <w:pPr>
        <w:pStyle w:val="Normal"/>
        <w:jc w:val="both"/>
        <w:rPr/>
      </w:pPr>
      <w:r>
        <w:rPr/>
        <w:tab/>
        <w:t>- Очередные халявщики, - Подпустил он шпильку.</w:t>
      </w:r>
    </w:p>
    <w:p>
      <w:pPr>
        <w:pStyle w:val="Normal"/>
        <w:jc w:val="both"/>
        <w:rPr/>
      </w:pPr>
      <w:r>
        <w:rPr/>
        <w:tab/>
        <w:t>- Возможность помочь тем, кто требует нашей помощи, - поправил Бантлби. – Несколько гномов, работавших в шахтах, уже были убиты. Подумайте об этом, как о жесте доброй воли.</w:t>
      </w:r>
    </w:p>
    <w:p>
      <w:pPr>
        <w:pStyle w:val="Normal"/>
        <w:jc w:val="both"/>
        <w:rPr/>
      </w:pPr>
      <w:r>
        <w:rPr/>
        <w:tab/>
        <w:t>- Жесты доброй воли никак не наполнят нашу иссякшую казну, - проворчал Дриликс. Затем, размышляя вслух, он добавил, - А вообще, можно ли как-то использовать в магических целях мертвого гнома?</w:t>
      </w:r>
    </w:p>
    <w:p>
      <w:pPr>
        <w:pStyle w:val="Normal"/>
        <w:jc w:val="both"/>
        <w:rPr/>
      </w:pPr>
      <w:r>
        <w:rPr/>
        <w:tab/>
        <w:t>Бантлби оцепенел, но потом сказал:</w:t>
      </w:r>
    </w:p>
    <w:p>
      <w:pPr>
        <w:pStyle w:val="Normal"/>
        <w:jc w:val="both"/>
        <w:rPr/>
      </w:pPr>
      <w:r>
        <w:rPr/>
        <w:tab/>
        <w:t>- Возможно, вам следует задать этот вопрос Финклебинтцеру, гномьему мэру Уишботтома. – И повернувшись в сторону, вытянул руку, чтобы представить крошечного гнома, сидящего слева от него.</w:t>
      </w:r>
    </w:p>
    <w:p>
      <w:pPr>
        <w:pStyle w:val="Normal"/>
        <w:jc w:val="both"/>
        <w:rPr/>
      </w:pPr>
      <w:r>
        <w:rPr/>
        <w:tab/>
        <w:t>Слишком поздно Дриликс заметил разъяренного гнома и издал тонкое «Ой!». Затем, поднявшись во весь свой невнушительный рост, он устроил своему коллеге разнос.</w:t>
      </w:r>
    </w:p>
    <w:p>
      <w:pPr>
        <w:pStyle w:val="Normal"/>
        <w:jc w:val="both"/>
        <w:rPr/>
      </w:pPr>
      <w:r>
        <w:rPr/>
        <w:tab/>
        <w:t>- Бантлби! Что это значит? Почему ты привел его сюда, не предупредив меня? Ты пытаешься выставить Ассоциацию в дурном свете?</w:t>
      </w:r>
    </w:p>
    <w:p>
      <w:pPr>
        <w:pStyle w:val="Normal"/>
        <w:jc w:val="both"/>
        <w:rPr/>
      </w:pPr>
      <w:r>
        <w:rPr/>
        <w:tab/>
        <w:t>- Нет необходимости, похоже, вы и сами вполне справляетесь с этой задачей.</w:t>
      </w:r>
    </w:p>
    <w:p>
      <w:pPr>
        <w:pStyle w:val="Normal"/>
        <w:jc w:val="both"/>
        <w:rPr/>
      </w:pPr>
      <w:r>
        <w:rPr/>
        <w:tab/>
        <w:t>Дриликс вскипел и обратился к гному.</w:t>
      </w:r>
    </w:p>
    <w:p>
      <w:pPr>
        <w:pStyle w:val="Normal"/>
        <w:jc w:val="both"/>
        <w:rPr/>
      </w:pPr>
      <w:r>
        <w:rPr/>
        <w:tab/>
        <w:t>- Флитценблинки, или как там тебя, пожалуйста, позволь мне объяснить… - начал он, затем выпалил несколько слов на колдовском языке, одновременно с этим извивая пальцами. Лицо гнома приняло отрешенное выражение, Дриликс триумфующе крикнул: «Ха»! – и сел на место. Это был не первый раз, когда заклинание «забыть» позволяло сохранить хорошую мину.</w:t>
      </w:r>
    </w:p>
    <w:p>
      <w:pPr>
        <w:pStyle w:val="Normal"/>
        <w:jc w:val="both"/>
        <w:rPr/>
      </w:pPr>
      <w:r>
        <w:rPr/>
        <w:t xml:space="preserve"> </w:t>
      </w:r>
      <w:r>
        <w:rPr/>
        <w:tab/>
        <w:t>Бантлби открыл рот, собираясь было протестовать, затем издал вздох раздражения. Примерно такого он от своего страстного лидера и ожидал. Он тоже сел.</w:t>
      </w:r>
    </w:p>
    <w:p>
      <w:pPr>
        <w:pStyle w:val="Normal"/>
        <w:jc w:val="both"/>
        <w:rPr/>
      </w:pPr>
      <w:r>
        <w:rPr/>
        <w:tab/>
        <w:t>Дриликс подождал, пока отрешенное выражение покинуло лицо гнома, затем вернулся к своей открывающей речи:</w:t>
      </w:r>
    </w:p>
    <w:p>
      <w:pPr>
        <w:pStyle w:val="Normal"/>
        <w:jc w:val="both"/>
        <w:rPr/>
      </w:pPr>
      <w:r>
        <w:rPr/>
        <w:tab/>
        <w:t>- …у Старого Гамфри есть партия каких-то новых алхимических принадлежностей, которые, он думает, нам необходимо купить. Но сперва, я думаю, среди нас есть почетный гость! Бантлби, не окажите ли любезность?</w:t>
      </w:r>
    </w:p>
    <w:p>
      <w:pPr>
        <w:pStyle w:val="Normal"/>
        <w:jc w:val="both"/>
        <w:rPr/>
      </w:pPr>
      <w:r>
        <w:rPr/>
        <w:tab/>
        <w:t>Бантлби встал, мысленно пожал плечами, и энергично произнес:</w:t>
      </w:r>
    </w:p>
    <w:p>
      <w:pPr>
        <w:pStyle w:val="Normal"/>
        <w:jc w:val="both"/>
        <w:rPr/>
      </w:pPr>
      <w:r>
        <w:rPr/>
        <w:tab/>
        <w:t>- Господа, и дама Абласта, позвольте мне представить Финклебинтцера из Уишботтома, Финклебинтцер, я представляю вам нашего бесстрашного и щедрого лидера Дриликса, к которому мы должны обращать наши мольбы.</w:t>
      </w:r>
    </w:p>
    <w:p>
      <w:pPr>
        <w:pStyle w:val="Normal"/>
        <w:jc w:val="both"/>
        <w:rPr/>
      </w:pPr>
      <w:r>
        <w:rPr/>
        <w:tab/>
        <w:t>- Во всех смыслах! – Согласился Дриликс с широким, фальшивым подобием улыбки на лице. – Остальные наши дела могут подождать, мы всегда счастливы помочь соседствующим с нами общинам! Пожалуйста, расскажите нам об этом монстре, создающем вам проблемы, и мы решим, как лучше избавить вас от него.</w:t>
      </w:r>
    </w:p>
    <w:p>
      <w:pPr>
        <w:pStyle w:val="Normal"/>
        <w:jc w:val="both"/>
        <w:rPr/>
      </w:pPr>
      <w:r>
        <w:rPr/>
        <w:tab/>
        <w:t>Маленький гном встал на своем стуле и, будучи теперь подходящего роста для публичного вещания, начал свою мольбу тонким, визгливым голоском.</w:t>
      </w:r>
    </w:p>
    <w:p>
      <w:pPr>
        <w:pStyle w:val="Normal"/>
        <w:jc w:val="both"/>
        <w:rPr/>
      </w:pPr>
      <w:r>
        <w:rPr/>
        <w:tab/>
        <w:t>- Слава о вашей знаменитой организации дошла даже до нашего маленького угла мира, поэтому мы обращаемся к вам за помощью. В нашу шахту недавно вторгся отвратительный гигантский громила-улитка, чьи молотящие отростки привели к смерти троих наших шахтеров. Грубая сила не сработала – мы не смогли прорваться сквозь его гадкие щупальца, чтобы атаковать его мягкое тело, и наши молоты и зубила, похоже, бесполезны против твердой раковины существа, когда мы атакуем его сзади (1). Мы пытались швырять в скотину горящие головни, и, хотя я и был резко против, даже купили склянку яда у какого-то подозрительного типа, чтобы попробовать убить животное – и все без толку (2). Теперь мы в отчаянии обращаемся к вам, моля о вашей помощи, ибо боимся мы возвращаться в шахты, что были нам домом, пока ужасное существо охотится в забоях и штреках.</w:t>
      </w:r>
    </w:p>
    <w:p>
      <w:pPr>
        <w:pStyle w:val="Normal"/>
        <w:jc w:val="both"/>
        <w:rPr/>
      </w:pPr>
      <w:r>
        <w:rPr/>
        <w:tab/>
        <w:t>- Воистину, печальная история, - согласился Дриликс, скорчив столь же фальшивую гримасу печали. – А магию вы пробовали?</w:t>
      </w:r>
    </w:p>
    <w:p>
      <w:pPr>
        <w:pStyle w:val="Normal"/>
        <w:jc w:val="both"/>
        <w:rPr/>
      </w:pPr>
      <w:r>
        <w:rPr/>
        <w:tab/>
        <w:t>- Мы маленькая шахтерская деревушка, - сказал Финклебинтцер, - среди нас нет великих волшебников. Мой кузен Вигглспонкер знает несколько заклинаний иллюзии и попытался напугать ими существо, но и они тоже не имели большого эффекта (3).</w:t>
      </w:r>
    </w:p>
    <w:p>
      <w:pPr>
        <w:pStyle w:val="Normal"/>
        <w:jc w:val="both"/>
        <w:rPr/>
      </w:pPr>
      <w:r>
        <w:rPr/>
        <w:tab/>
        <w:t>- Жаль, - посочувствовал Дриликс, выпятив нижнюю губу, что должно было продемонстрировать его чувствительность к мольбе гнома. – Что ж, спасибо, что уделили нам время. Будьте уверены, мы изучим это существо, чтобы определить, как наилучшим образом уничтожить его для вас. Можете возвращаться в свою деревню со счастливой вестью, что Ассоциации Охотников на Монстров будет через несколько коротких дней.</w:t>
      </w:r>
    </w:p>
    <w:p>
      <w:pPr>
        <w:pStyle w:val="Normal"/>
        <w:jc w:val="both"/>
        <w:rPr/>
      </w:pPr>
      <w:r>
        <w:rPr/>
        <w:tab/>
        <w:t>Вновь поднялся Бантлби.</w:t>
      </w:r>
    </w:p>
    <w:p>
      <w:pPr>
        <w:pStyle w:val="Normal"/>
        <w:jc w:val="both"/>
        <w:rPr/>
      </w:pPr>
      <w:r>
        <w:rPr/>
        <w:tab/>
        <w:t>- Уиллоуквисп и я взяли на себя смелость исследовать существо, и мы готовы кратко ознакомить Ассоциацию с нашими заметками, находками и предполагаемыми стратегиями.</w:t>
      </w:r>
    </w:p>
    <w:p>
      <w:pPr>
        <w:pStyle w:val="Normal"/>
        <w:jc w:val="both"/>
        <w:rPr/>
      </w:pPr>
      <w:r>
        <w:rPr/>
        <w:tab/>
        <w:t>Уиллоуквисп Зверолюб, пожилой мудрец, очарованный широким разнообразием существ, населяющих планету – даже (а можно сказать особенно) имеющих придурочный вид – кивнул своему молодому другу и встал с книгой полной поспешно нацарапанных заметок наготове.</w:t>
      </w:r>
    </w:p>
    <w:p>
      <w:pPr>
        <w:pStyle w:val="Normal"/>
        <w:jc w:val="both"/>
        <w:rPr/>
      </w:pPr>
      <w:r>
        <w:rPr/>
        <w:tab/>
        <w:t>Лицо Дриликса подтянулось от гнева. Он мысленно потянулся за еще одним заклинанием «забыть», чтобы наложить на гнома, не нашел больше ни одного, заскрипел зубами и натянул фальшивое выражение счастья обратно (ужасная гримаса мышечных подергиваний, растягивающих рот в гротескном и несвойственном подобии улыбки), сделав мысленную пометку, что отныне и впредь он должен носить в памяти больше заклинаний «забыть». А еще лучше, велеть Гриндлу охранять дверь и не впускать неуполномоченных гостей на официальные собрания Ассоциации. При весе почти три сотни фунтов Гриндл мог выглядеть грозно, когда хотел – а запах от его тела был грозным, даже когда он этого не хотел.</w:t>
      </w:r>
    </w:p>
    <w:p>
      <w:pPr>
        <w:pStyle w:val="Normal"/>
        <w:jc w:val="both"/>
        <w:rPr/>
      </w:pPr>
      <w:r>
        <w:rPr/>
        <w:tab/>
        <w:t>- Ну хорошо, - выдавил сквозь стиснутые зубы Дриликс. – Послушаем, с чем вы двое пожаловали.</w:t>
      </w:r>
    </w:p>
    <w:p>
      <w:pPr>
        <w:pStyle w:val="Normal"/>
        <w:jc w:val="both"/>
        <w:rPr/>
      </w:pPr>
      <w:r>
        <w:rPr/>
        <w:tab/>
        <w:t>- Благодарю, - ответил Бантлби, хватая Уиллоуквиспа за руку и ведя его к кафедре слева от Дриликса, пока президент Ассоциации не успел придумать, как отбояриться от предложения.</w:t>
      </w:r>
    </w:p>
    <w:p>
      <w:pPr>
        <w:pStyle w:val="Normal"/>
        <w:jc w:val="both"/>
        <w:rPr/>
      </w:pPr>
      <w:r>
        <w:rPr/>
        <w:tab/>
        <w:t>Уиллоуквисп устроил свою книжку с заметками на кафедре, и Бантлби начал презентацию.</w:t>
      </w:r>
    </w:p>
    <w:p>
      <w:pPr>
        <w:pStyle w:val="Normal"/>
        <w:ind w:firstLine="708"/>
        <w:jc w:val="both"/>
        <w:rPr/>
      </w:pPr>
      <w:r>
        <w:rPr/>
        <w:t>- Улитка-молотильщик это сухопутное брюхоногое, отличающееся от стандартной садовой улитки необычными размерами, магическими свойствами раковины и дополнительными молотящими рожками (4). Мы рассмотрим все эти отличия по очереди.</w:t>
      </w:r>
    </w:p>
    <w:p>
      <w:pPr>
        <w:pStyle w:val="Normal"/>
        <w:jc w:val="both"/>
        <w:rPr/>
      </w:pPr>
      <w:r>
        <w:rPr/>
        <w:tab/>
        <w:t>Заговорил Уиллоуквисп:</w:t>
      </w:r>
    </w:p>
    <w:p>
      <w:pPr>
        <w:pStyle w:val="Normal"/>
        <w:jc w:val="both"/>
        <w:rPr/>
      </w:pPr>
      <w:r>
        <w:rPr/>
        <w:tab/>
        <w:t>- Улитка-молотильщик в среднем высотой восемь футов, самая высокая точка, конечно же, это вершина раковины. Они всего лишь около десяти дюймов высотой, когда только проклюнутся (5), хотя растут быстро, достигая полных размеров за четыре года. Продолжительность жизни этих существ около двадцати лет.</w:t>
      </w:r>
    </w:p>
    <w:p>
      <w:pPr>
        <w:pStyle w:val="Normal"/>
        <w:jc w:val="both"/>
        <w:rPr/>
      </w:pPr>
      <w:r>
        <w:rPr/>
        <w:tab/>
        <w:t>- Что до раковины существа, - добавил Бантлби, - она обладает рядом необычных качеств. Прежде всего, это кричаще раскрашенный, вихрящийся конгломерат яркого синего, красного, зеленого и желтого – примерно, как если запустить в магазин красок несколько пьяных лепреконов. Во-вторых, и в самых важных, раковина высокомагична, она отражает, отменяет или искажает магические заклинания, направленные на существо. Возможно, именно по этой причине заклинания иллюзий вашего кузена оказались неэффективны против животного, - добавил он для Финклебинтцера. Гном поднял брови и кивнул.</w:t>
      </w:r>
    </w:p>
    <w:p>
      <w:pPr>
        <w:pStyle w:val="Normal"/>
        <w:jc w:val="both"/>
        <w:rPr/>
      </w:pPr>
      <w:r>
        <w:rPr/>
        <w:tab/>
        <w:t xml:space="preserve">- Когда-то проводилось исследование магических свойств раковины улитки-молотильщика, - поддержал Уиллоуквисп, сверяясь с заметками. – Волшебник по имени Галлингрэйв где-то два столетия назад, заинтригованный изменчивой природой эффектов заклинаний, нацеленных на существо, прикрепил к своей мантии </w:t>
      </w:r>
      <w:r>
        <w:rPr>
          <w:i/>
        </w:rPr>
        <w:t>щитовую брошь</w:t>
      </w:r>
      <w:r>
        <w:rPr/>
        <w:t xml:space="preserve">, подобрал плохо лежавшую </w:t>
      </w:r>
      <w:r>
        <w:rPr>
          <w:i/>
        </w:rPr>
        <w:t>палочку волшебных снарядов</w:t>
      </w:r>
      <w:r>
        <w:rPr/>
        <w:t xml:space="preserve"> и настойчиво выпускал снаряд за снарядом в улитку, записывая каждый результат.</w:t>
      </w:r>
    </w:p>
    <w:p>
      <w:pPr>
        <w:pStyle w:val="Normal"/>
        <w:jc w:val="both"/>
        <w:rPr/>
      </w:pPr>
      <w:r>
        <w:rPr/>
        <w:tab/>
        <w:t xml:space="preserve">Некоторые из снарядов попали в цель, в то время как другие были отражены прямиком в Галлингрэйва. Иногда </w:t>
      </w:r>
      <w:r>
        <w:rPr>
          <w:i/>
        </w:rPr>
        <w:t>палочка</w:t>
      </w:r>
      <w:r>
        <w:rPr/>
        <w:t xml:space="preserve"> вообще не выпускала снаряд, или, когда она выпускала его, магия искажалась, выстреливая лишь безвредный луч света или посылая снаряд в белый свет в случайном направлении (6). Из сделанных Галлингрэйвом записей мы можем заключить, что вероятность успешной атаки улитки-молотильщика магией составляет всего лишь примерно 30% - не особо многообещающие цифры.</w:t>
      </w:r>
    </w:p>
    <w:p>
      <w:pPr>
        <w:pStyle w:val="Normal"/>
        <w:jc w:val="both"/>
        <w:rPr/>
      </w:pPr>
      <w:r>
        <w:rPr/>
        <w:tab/>
        <w:t>- Наконец, есть и сами молотящие отростки, которым существо обязано своим названием, - сказал Бантлби. – Каждая улитка начинает жизнь с четырьмя-шестью отростками, и, совсем как с количеством конечностей у осквипа, количество цепов улитки-молотильщика, похоже, никак не коррелириует с количеством цепов у любого из родителей.</w:t>
      </w:r>
    </w:p>
    <w:p>
      <w:pPr>
        <w:pStyle w:val="Normal"/>
        <w:jc w:val="both"/>
        <w:rPr/>
      </w:pPr>
      <w:r>
        <w:rPr/>
        <w:tab/>
        <w:t>- Все это очень мило, - сухо заметил Дриликс. – Как нам ее убить?</w:t>
      </w:r>
    </w:p>
    <w:p>
      <w:pPr>
        <w:pStyle w:val="Normal"/>
        <w:jc w:val="both"/>
        <w:rPr/>
      </w:pPr>
      <w:r>
        <w:rPr/>
        <w:tab/>
        <w:t>- Предлагаются несколько методов, - ответил Бантлби. – Мы можем попросту нанять нескольких умелых вояк, чтобы атаковать скотину. При наличии более качественных доспехов и оружия, имеющихся в распоряжении гномов-шахтеров, и если воины сосредоточатся на атаках цепов существа (7), от него, несомненно, нетрудно будет избавиться.</w:t>
      </w:r>
    </w:p>
    <w:p>
      <w:pPr>
        <w:pStyle w:val="Normal"/>
        <w:jc w:val="both"/>
        <w:rPr/>
      </w:pPr>
      <w:r>
        <w:rPr/>
        <w:tab/>
        <w:t>- Не пойдет! – Взвился Гриндл Деньгочет. – Наши финансы скудны, я буду голосовать против любого плана, вызывающего дальнейшие расходы.</w:t>
      </w:r>
    </w:p>
    <w:p>
      <w:pPr>
        <w:pStyle w:val="Normal"/>
        <w:jc w:val="both"/>
        <w:rPr/>
      </w:pPr>
      <w:r>
        <w:rPr/>
        <w:tab/>
        <w:t>- Согласен, - добавил Дриликс. – Я бы не стал тратить деньги, когда, несомненно, возможны альтернативные решения. Плюс, вы знаете, как я отношусь к воинам – эти тупицы, у которых мышц больше чем мозгов, слишком переоценены! Любой болван может взять меч и размахивать им, а вот чтобы овладеть магическими искусствами, требуется великое мастерство и мысленная стойкость! – При мысли о воинах Дриликс заскрипел зубами. Вперед выбежало одно конкретное воспоминание времен юности, как оно всегда делало – отчисление пинком под зад из Школы сэра Скромблатта для Готовящихся в Рыцари Юношей. – Полное отсутствие способностей к воинским искусствам, чушь какая, - пробормотал он про себя, хмурясь и размахивая сжатым кулаком. – Ха! Они просто завидовали, вся эта шайка! И то же относится к этим глупцам из Молодых Воинов мастера Миклби – «новые уровни неспособности», да? Что ж, и кто смеется теперь, а? Кто смеется теперь?</w:t>
      </w:r>
    </w:p>
    <w:p>
      <w:pPr>
        <w:pStyle w:val="Normal"/>
        <w:jc w:val="both"/>
        <w:rPr/>
      </w:pPr>
      <w:r>
        <w:rPr/>
        <w:tab/>
        <w:t>В зале собраний повисла тишина – все Охотники на Монстров взирали на него в неловком молчании. С испугом Дриликс сообразил, что он говорил вслух.</w:t>
      </w:r>
    </w:p>
    <w:p>
      <w:pPr>
        <w:pStyle w:val="Normal"/>
        <w:jc w:val="both"/>
        <w:rPr/>
      </w:pPr>
      <w:r>
        <w:rPr/>
        <w:tab/>
        <w:t>- Что ж, очень хорошо, - сказал Уиллоуквисп, нарушая неловкое молчание, как будто ничего не случилось. – Другой подход – улитки-молотильщики должны содержать свои мягкие тела влажными. В жаркую сухую погоду они впадают в напоминающий гибернацию процесс, называемый летневкой, когда они закупориваются в раковинах при помощи пробки из затвердевшей слизи (8), оставляя лишь небольшое вентиляционное отверстие. В закупоренном состоянии они замедляют процессы своего тела, и могут месяцами обходиться без пищи или воды (9).</w:t>
      </w:r>
    </w:p>
    <w:p>
      <w:pPr>
        <w:pStyle w:val="Normal"/>
        <w:jc w:val="both"/>
        <w:rPr/>
      </w:pPr>
      <w:r>
        <w:rPr/>
        <w:tab/>
        <w:t>- Как это поможет нам? – Спросил Дриликс.</w:t>
      </w:r>
    </w:p>
    <w:p>
      <w:pPr>
        <w:pStyle w:val="Normal"/>
        <w:jc w:val="both"/>
        <w:rPr/>
      </w:pPr>
      <w:r>
        <w:rPr/>
        <w:tab/>
        <w:t>- А кстати, что именно едят улитки-молотильщики? – Одновременно с ним спросил Спонтайн.</w:t>
      </w:r>
    </w:p>
    <w:p>
      <w:pPr>
        <w:pStyle w:val="Normal"/>
        <w:jc w:val="both"/>
        <w:rPr/>
      </w:pPr>
      <w:r>
        <w:rPr/>
        <w:tab/>
        <w:t xml:space="preserve">Уиллоуквисп предпочел ответить на вопрос Спонтайна. </w:t>
      </w:r>
    </w:p>
    <w:p>
      <w:pPr>
        <w:pStyle w:val="Normal"/>
        <w:jc w:val="both"/>
        <w:rPr/>
      </w:pPr>
      <w:r>
        <w:rPr/>
        <w:tab/>
        <w:t xml:space="preserve">- Улитки-молотильщики в основном едят лишайники и мох, растущие на полу подземелий, шахт и прочих подземных мест. Они соскребают эти субстанции при помощи специального органа во рту, называемого радула – фактически это длинный плоский язык, усеянный рядами многочисленных крохотных острых зубок, совсем как надфиль. </w:t>
      </w:r>
    </w:p>
    <w:p>
      <w:pPr>
        <w:pStyle w:val="Normal"/>
        <w:jc w:val="both"/>
        <w:rPr/>
      </w:pPr>
      <w:r>
        <w:rPr/>
        <w:tab/>
        <w:t>- Как это поможет нам? – Повторил Дрилакс с раздражением в голосе.</w:t>
      </w:r>
    </w:p>
    <w:p>
      <w:pPr>
        <w:pStyle w:val="Normal"/>
        <w:jc w:val="both"/>
        <w:rPr/>
      </w:pPr>
      <w:r>
        <w:rPr/>
        <w:tab/>
        <w:t>- М-м? А, летневка, - сказал Уиллоуквисп. – Мне кажется, некоторые заклинания можно использовать для изменения температуры и влажности в шахте, вынудив улитку впасть в летневку. Затем мы можем выволочь существо наружу и убить в свое удовольствие.</w:t>
      </w:r>
    </w:p>
    <w:p>
      <w:pPr>
        <w:pStyle w:val="Normal"/>
        <w:jc w:val="both"/>
        <w:rPr/>
      </w:pPr>
      <w:r>
        <w:rPr/>
        <w:tab/>
        <w:t>- Какое заклинание ты имел в виду? – Пожелал узнать Дриликс.</w:t>
      </w:r>
    </w:p>
    <w:p>
      <w:pPr>
        <w:pStyle w:val="Normal"/>
        <w:jc w:val="both"/>
        <w:rPr/>
      </w:pPr>
      <w:r>
        <w:rPr/>
        <w:tab/>
        <w:t>- Не знаю. Вопросы такого плана я оставляю вам, волшебникам.</w:t>
      </w:r>
    </w:p>
    <w:p>
      <w:pPr>
        <w:pStyle w:val="Normal"/>
        <w:jc w:val="both"/>
        <w:rPr/>
      </w:pPr>
      <w:r>
        <w:rPr/>
        <w:tab/>
        <w:t>- Лично в моей книге заклинаний нет ничего, что могло бы тут помочь, - внес свою лепту Зантоуллиос.</w:t>
      </w:r>
    </w:p>
    <w:p>
      <w:pPr>
        <w:pStyle w:val="Normal"/>
        <w:jc w:val="both"/>
        <w:rPr/>
      </w:pPr>
      <w:r>
        <w:rPr/>
        <w:tab/>
        <w:t>- И в моей, - признал Спонтайн.</w:t>
      </w:r>
    </w:p>
    <w:p>
      <w:pPr>
        <w:pStyle w:val="Normal"/>
        <w:jc w:val="both"/>
        <w:rPr/>
      </w:pPr>
      <w:r>
        <w:rPr/>
        <w:tab/>
        <w:t>- В моей тоже, - сказал Блантлби. – Однако я уверен, есть жреческое заклинание «контроль температуры» или как-то так, которое нам поможет. Возможно, если мы свяжемся с Делбертом друидом…</w:t>
      </w:r>
    </w:p>
    <w:p>
      <w:pPr>
        <w:pStyle w:val="Normal"/>
        <w:jc w:val="both"/>
        <w:rPr/>
      </w:pPr>
      <w:r>
        <w:rPr/>
        <w:tab/>
        <w:t>- Абсолютное нет! – Взорвался Дриликс. – Мы не нуждаемся в помощи этого жадного дурака! В прошлый раз он запросил у нас два серебряных ятагана, чтобы наложить паршивое заклинание «обнаружить животных или растения», затем повысил цену до четырех, после того как Гриндл и Зантоуллиос напортачили с первым ковыляющим курганом, и нам понадобилось еще одно заклинание! – Упомянутые Гриндл и Зантоуллиос обменялись взглядами – ни один из них не припоминал, чтобы вина была их. Зантоуллиос пожал плечами – он привык, что его обвиняли в том, что что-то идет не так, вроде тех исцеляющих зелий, сварганенных им на скорую руку. Ну да, кожа выпившего их становилась на несколько часов зеленой и бородавчатой, но они же все-таки работали, верно? Он сделал мысленную пометку положить в следующую серию меньше порошка из крови тролля.</w:t>
      </w:r>
    </w:p>
    <w:p>
      <w:pPr>
        <w:pStyle w:val="Normal"/>
        <w:jc w:val="both"/>
        <w:rPr/>
      </w:pPr>
      <w:r>
        <w:rPr/>
        <w:tab/>
        <w:t>- В любом случае, - выплюнул Дриликс, - я думал, мы договорились, что не будем тратить на это деньги! – Было очевидно, что он вошел в раж, потому что лицо его покраснело, и он начал брызгать слюной при разговоре. Спонтайн вытер глаз и поклялся в следующий раз сесть подальше.</w:t>
      </w:r>
    </w:p>
    <w:p>
      <w:pPr>
        <w:pStyle w:val="Normal"/>
        <w:jc w:val="both"/>
        <w:rPr/>
      </w:pPr>
      <w:r>
        <w:rPr/>
        <w:tab/>
        <w:t>- Тогда еще один подход, - предложил Уиллоуквисп. – Существо избегает яркого света (10) – возможно, мы могли бы выгнать его из шахты заклинаниями «продолжительного света» или чем-то подобным.</w:t>
      </w:r>
    </w:p>
    <w:p>
      <w:pPr>
        <w:pStyle w:val="Normal"/>
        <w:jc w:val="both"/>
        <w:rPr/>
      </w:pPr>
      <w:r>
        <w:rPr/>
        <w:tab/>
        <w:t>- А почему бы нам просто не посыпать скотину солью, да и дело с концом? – Спросил Старый Гамфри. – Когда я был молод, то сыпал соль на слизняков и улиток. Они от этого здорово усыхали, еще как! – Хихикнул он.</w:t>
      </w:r>
    </w:p>
    <w:p>
      <w:pPr>
        <w:pStyle w:val="Normal"/>
        <w:jc w:val="both"/>
        <w:rPr/>
      </w:pPr>
      <w:r>
        <w:rPr/>
        <w:tab/>
        <w:t>- Проблема тут в количестве необходимой соли, - ответил Уиллоуквисп (11).</w:t>
      </w:r>
    </w:p>
    <w:p>
      <w:pPr>
        <w:pStyle w:val="Normal"/>
        <w:jc w:val="both"/>
        <w:rPr/>
      </w:pPr>
      <w:r>
        <w:rPr/>
        <w:tab/>
        <w:t>- Хорошо, а как насчет этого, - предложил Бантлби. – Мы, волшебники, загружаемся заклинаниями «уменьшить» по максимуму, затем по очереди накладываем их на улитку. В конце концов, мы уменьшим улитку в достаточной степени, чтобы можно было вынести ее из шахты у кого-то в кармане.</w:t>
      </w:r>
    </w:p>
    <w:p>
      <w:pPr>
        <w:pStyle w:val="Normal"/>
        <w:jc w:val="both"/>
        <w:rPr/>
      </w:pPr>
      <w:r>
        <w:rPr/>
        <w:tab/>
        <w:t>- Я думал, ты говорил, что заклинания отскакивают от раковины существа, - сказал Дриликс, удивив всех тем, что хоть раз обратил внимание чьи-то слова.</w:t>
      </w:r>
    </w:p>
    <w:p>
      <w:pPr>
        <w:pStyle w:val="Normal"/>
        <w:jc w:val="both"/>
        <w:rPr/>
      </w:pPr>
      <w:r>
        <w:rPr/>
        <w:tab/>
        <w:t>- Ну, да, - признал Блантли, - или, по крайней мере, некоторые из них. Но достаточное количество заклинаний «уменьшить», брошенных на животное, в конце концов, сделают свое дело. Несомненно, мы также уменьшим нескольких из нас, но это легко поправить «развеять магию» или двумя.</w:t>
      </w:r>
    </w:p>
    <w:p>
      <w:pPr>
        <w:pStyle w:val="Normal"/>
        <w:jc w:val="both"/>
        <w:rPr/>
      </w:pPr>
      <w:r>
        <w:rPr/>
        <w:tab/>
        <w:t>- Пока что, это лучшая идея из услышанных, - предложил Спонтайн.</w:t>
      </w:r>
    </w:p>
    <w:p>
      <w:pPr>
        <w:pStyle w:val="Normal"/>
        <w:jc w:val="both"/>
        <w:rPr/>
      </w:pPr>
      <w:r>
        <w:rPr/>
        <w:tab/>
        <w:t>- Хмм! – Хмыкнул Дриликс, совсем не убежденный. – Давайте продолжим. Какие плоды мы ожидаем пожать от наших усилий убить животное?</w:t>
      </w:r>
    </w:p>
    <w:p>
      <w:pPr>
        <w:pStyle w:val="Normal"/>
        <w:jc w:val="both"/>
        <w:rPr/>
      </w:pPr>
      <w:r>
        <w:rPr/>
        <w:tab/>
        <w:t>- А, а вот тут у нас и правда хорошие новости! – Сказал Бантлби. – Главная ценность существа, конечно же, его раковина, обладающая рыночной стоимостью примерно в 5,000 золотых и имеющая ряд магических применений.</w:t>
      </w:r>
    </w:p>
    <w:p>
      <w:pPr>
        <w:pStyle w:val="Normal"/>
        <w:jc w:val="both"/>
        <w:rPr/>
      </w:pPr>
      <w:r>
        <w:rPr/>
        <w:tab/>
        <w:t>- Наиболее очевидное применение раковины это изготовление волшебных щитов, - сказал Уиллоуквисп, сверившись со своими заметками. – Из одной раковины можно сделать два щита, которые не только дают великолепную защиту от оружия, но также сохраняют магическую защиту раковины от заклинаний несколько месяцев (12).</w:t>
      </w:r>
    </w:p>
    <w:p>
      <w:pPr>
        <w:pStyle w:val="Normal"/>
        <w:jc w:val="both"/>
        <w:rPr/>
      </w:pPr>
      <w:r>
        <w:rPr/>
        <w:tab/>
        <w:t xml:space="preserve">- Или же, раковину можно истолочь и изготовить </w:t>
      </w:r>
      <w:r>
        <w:rPr>
          <w:i/>
        </w:rPr>
        <w:t>мантию переливающихся цветов</w:t>
      </w:r>
      <w:r>
        <w:rPr/>
        <w:t>, - сказал Бантлби.</w:t>
      </w:r>
    </w:p>
    <w:p>
      <w:pPr>
        <w:pStyle w:val="Normal"/>
        <w:jc w:val="both"/>
        <w:rPr/>
      </w:pPr>
      <w:r>
        <w:rPr/>
        <w:tab/>
        <w:t xml:space="preserve">- Сколько </w:t>
      </w:r>
      <w:r>
        <w:rPr>
          <w:i/>
        </w:rPr>
        <w:t>мантий</w:t>
      </w:r>
      <w:r>
        <w:rPr/>
        <w:t xml:space="preserve"> из раковины? – Задал главный вопрос Дриликс, чувствуя интерес к предмету.</w:t>
      </w:r>
    </w:p>
    <w:p>
      <w:pPr>
        <w:pStyle w:val="Normal"/>
        <w:jc w:val="both"/>
        <w:rPr/>
      </w:pPr>
      <w:r>
        <w:rPr/>
        <w:tab/>
        <w:t>- Увы, только одну.</w:t>
      </w:r>
    </w:p>
    <w:p>
      <w:pPr>
        <w:pStyle w:val="Normal"/>
        <w:jc w:val="both"/>
        <w:rPr/>
      </w:pPr>
      <w:r>
        <w:rPr/>
        <w:tab/>
        <w:t>- Гриндл, текущая стоимость такой мантии?</w:t>
      </w:r>
    </w:p>
    <w:p>
      <w:pPr>
        <w:pStyle w:val="Normal"/>
        <w:jc w:val="both"/>
        <w:rPr/>
      </w:pPr>
      <w:r>
        <w:rPr/>
        <w:tab/>
        <w:t>- Примерно 25,000 золотых, - ответил Гриндл, который держал сотни подобных цен в голове – недаром его называли «Деньгочетом». Цена вызвала несколько оценивающих присвистываний, одно из которых издал ни кто иной, как гном Финклебинтцер.</w:t>
      </w:r>
    </w:p>
    <w:p>
      <w:pPr>
        <w:pStyle w:val="Normal"/>
        <w:jc w:val="both"/>
        <w:rPr/>
      </w:pPr>
      <w:r>
        <w:rPr/>
        <w:tab/>
        <w:t>- Еще что-нибудь? – Потребовал Дриликс.</w:t>
      </w:r>
    </w:p>
    <w:p>
      <w:pPr>
        <w:pStyle w:val="Normal"/>
        <w:jc w:val="both"/>
        <w:rPr/>
      </w:pPr>
      <w:r>
        <w:rPr/>
        <w:tab/>
        <w:t xml:space="preserve">- Также, из раковины можно сварить несколько </w:t>
      </w:r>
      <w:r>
        <w:rPr>
          <w:i/>
        </w:rPr>
        <w:t>зелий радужных оттенков</w:t>
      </w:r>
      <w:r>
        <w:rPr/>
        <w:t>, - доложил Уиллоуквисп.</w:t>
      </w:r>
    </w:p>
    <w:p>
      <w:pPr>
        <w:pStyle w:val="Normal"/>
        <w:jc w:val="both"/>
        <w:rPr/>
      </w:pPr>
      <w:r>
        <w:rPr/>
        <w:tab/>
        <w:t>- Гриндл?</w:t>
      </w:r>
    </w:p>
    <w:p>
      <w:pPr>
        <w:pStyle w:val="Normal"/>
        <w:jc w:val="both"/>
        <w:rPr/>
      </w:pPr>
      <w:r>
        <w:rPr/>
        <w:tab/>
        <w:t>- Ничтожная сумма по сравнению с мантией.</w:t>
      </w:r>
    </w:p>
    <w:p>
      <w:pPr>
        <w:pStyle w:val="Normal"/>
        <w:jc w:val="both"/>
        <w:rPr/>
      </w:pPr>
      <w:r>
        <w:rPr/>
        <w:tab/>
        <w:t>- И я так думаю, - ответил Дриликс. – Итак, еще что-нибудь? – Спросил он двоих на кафедре.</w:t>
      </w:r>
    </w:p>
    <w:p>
      <w:pPr>
        <w:pStyle w:val="Normal"/>
        <w:jc w:val="both"/>
        <w:rPr/>
      </w:pPr>
      <w:r>
        <w:rPr/>
        <w:tab/>
        <w:t xml:space="preserve">- Считается, что «стрелы любви» существа можно использовать в </w:t>
      </w:r>
      <w:r>
        <w:rPr>
          <w:i/>
        </w:rPr>
        <w:t>приворотных зельях</w:t>
      </w:r>
      <w:r>
        <w:rPr/>
        <w:t>, - сказал Бантлби.</w:t>
      </w:r>
    </w:p>
    <w:p>
      <w:pPr>
        <w:pStyle w:val="Normal"/>
        <w:jc w:val="both"/>
        <w:rPr/>
      </w:pPr>
      <w:r>
        <w:rPr/>
        <w:tab/>
        <w:t>- «Стрелы любви»? Что еще за стрелы такие?</w:t>
      </w:r>
    </w:p>
    <w:p>
      <w:pPr>
        <w:pStyle w:val="Normal"/>
        <w:jc w:val="both"/>
        <w:rPr/>
      </w:pPr>
      <w:r>
        <w:rPr/>
        <w:tab/>
        <w:t>- Маленькие острые стрелки из похожего на раковину материала, изготавливаемые в специальных мешочках в теле существа, - ответил Уиллоуквисп. – Вы узнаете, что это такое, если позволите нам кратко описать целое, вместо того, чтобы концентрироваться лишь на сражении или полезных частях тела. Брачный ритуал улитки-молотильщика и впрямь довольно любопытен. Сначала улитки…</w:t>
      </w:r>
    </w:p>
    <w:p>
      <w:pPr>
        <w:pStyle w:val="Normal"/>
        <w:jc w:val="both"/>
        <w:rPr/>
      </w:pPr>
      <w:r>
        <w:rPr/>
        <w:tab/>
        <w:t xml:space="preserve">- Рассмотрим в другой раз (13), - оборвал Дриликс. – Итак, </w:t>
      </w:r>
      <w:r>
        <w:rPr>
          <w:i/>
        </w:rPr>
        <w:t>приворотные зелья</w:t>
      </w:r>
      <w:r>
        <w:rPr/>
        <w:t>, а? Окэй, что еще?</w:t>
      </w:r>
    </w:p>
    <w:p>
      <w:pPr>
        <w:pStyle w:val="Normal"/>
        <w:jc w:val="both"/>
        <w:rPr/>
      </w:pPr>
      <w:r>
        <w:rPr/>
        <w:tab/>
        <w:t>- Ничего конкретного, - признался Бантлби. – Хотя с учетом невосприимчивости существа к огню и яду вполне возможно, что существуют побочные продукты улитки-молотильщика, которые также обеспечивают подобную защиту (14). Вот все, что у меня есть. Уиллоуквисп?</w:t>
      </w:r>
    </w:p>
    <w:p>
      <w:pPr>
        <w:pStyle w:val="Normal"/>
        <w:jc w:val="both"/>
        <w:rPr/>
      </w:pPr>
      <w:r>
        <w:rPr/>
        <w:tab/>
        <w:t>- Ничего, что кто-нибудь здесь хотел бы услышать, - проворчал старый мудрец, собирая свои заметки и возвращаясь на свое место.</w:t>
      </w:r>
    </w:p>
    <w:p>
      <w:pPr>
        <w:pStyle w:val="Normal"/>
        <w:jc w:val="both"/>
        <w:rPr/>
      </w:pPr>
      <w:r>
        <w:rPr/>
        <w:tab/>
        <w:t>- Хорошо, тогда, - просиял Дриликс, чье настроение резко улучшилось при мысли о всех тех деньгах, которые вскоре загребет Ассоциация. – Полагаю, мы попробуем эту твою уменьшающую тактику, Бантлби. Все волшебники, способные накладывать «уменьшить» и «развеять магию», запоминают их под завязку. Встретимся тут завтра с первым светом. Вопросы? Нет? Тогда спасибо вам, что обратили наше внимание на это, э, Флинкиблинки, и можете не беспокоиться, ваш монстр, считайте, уже мертв. Вы можете покинуть оставшееся собрание – мы будем всего лишь рассматривать прочие скучные подробности, и вы, без сомнения, пожелаете отправиться…</w:t>
      </w:r>
    </w:p>
    <w:p>
      <w:pPr>
        <w:pStyle w:val="Normal"/>
        <w:jc w:val="both"/>
        <w:rPr/>
      </w:pPr>
      <w:r>
        <w:rPr/>
        <w:tab/>
        <w:t>- Вообще-то, есть одна последняя подробность, которую нам нужно обсудить, - ответил гном.</w:t>
      </w:r>
    </w:p>
    <w:p>
      <w:pPr>
        <w:pStyle w:val="Normal"/>
        <w:jc w:val="both"/>
        <w:rPr/>
      </w:pPr>
      <w:r>
        <w:rPr/>
        <w:tab/>
        <w:t>- И это?</w:t>
      </w:r>
    </w:p>
    <w:p>
      <w:pPr>
        <w:pStyle w:val="Normal"/>
        <w:jc w:val="both"/>
        <w:rPr/>
      </w:pPr>
      <w:r>
        <w:rPr/>
        <w:tab/>
        <w:t>- Продажа улитки-молотильщика. Я решил отозвать наш запрос о помощи – вместо этого я теперь предлагаю на продажу живую улитку-молотильщика, самовывозом, за скромную сумму в 10,000 золотых, цену, которую вы, несомненно, сочтете весьма разумной.</w:t>
      </w:r>
    </w:p>
    <w:p>
      <w:pPr>
        <w:pStyle w:val="Normal"/>
        <w:jc w:val="both"/>
        <w:rPr/>
      </w:pPr>
      <w:r>
        <w:rPr/>
        <w:tab/>
        <w:t>- ЧТО? – Взревел Дриликс, пока остальные слушатели раскрыли от изумления рты. – Десять тысяч золотых? Что за шутки ты тут шутишь?</w:t>
      </w:r>
    </w:p>
    <w:p>
      <w:pPr>
        <w:pStyle w:val="Normal"/>
        <w:jc w:val="both"/>
        <w:rPr/>
      </w:pPr>
      <w:r>
        <w:rPr/>
        <w:tab/>
        <w:t>- Никаких шуток, - ответил гном. - Вы сами сказали, что собираетесь получить 25,000 золотых за волшебную мантию, которую планируете изготовить из раковины улитки – не вижу причины, почему часть из этих денег не может быть нашей. Мы, в конце концов, простая деревушка бедных рудокопов, и деньги пойдут на доброе дело. Плюс, это наша улитка, что хотим с ней, то и делаем, а мы сейчас хотим продать ее.</w:t>
      </w:r>
    </w:p>
    <w:p>
      <w:pPr>
        <w:pStyle w:val="Normal"/>
        <w:jc w:val="both"/>
        <w:rPr/>
      </w:pPr>
      <w:r>
        <w:rPr/>
        <w:tab/>
        <w:t>- Я думал, улитка была «отвратительным гигантским громилой» и «ужасным существом», - указал Бантлби.</w:t>
      </w:r>
    </w:p>
    <w:p>
      <w:pPr>
        <w:pStyle w:val="Normal"/>
        <w:jc w:val="both"/>
        <w:rPr/>
      </w:pPr>
      <w:r>
        <w:rPr/>
        <w:tab/>
        <w:t>- Послушав ваше обсуждение, я повысил ее до статуса «сокровище, а не питомец».</w:t>
      </w:r>
    </w:p>
    <w:p>
      <w:pPr>
        <w:pStyle w:val="Normal"/>
        <w:jc w:val="both"/>
        <w:rPr/>
      </w:pPr>
      <w:r>
        <w:rPr/>
        <w:tab/>
        <w:t>- Но как же ваши шахтеры? – Продолжал Бантлби. – Погибли уже трое, и возможны новые смерти.</w:t>
      </w:r>
    </w:p>
    <w:p>
      <w:pPr>
        <w:pStyle w:val="Normal"/>
        <w:jc w:val="both"/>
        <w:rPr/>
      </w:pPr>
      <w:r>
        <w:rPr/>
        <w:tab/>
        <w:t>- Как было указано, существо в сущности безобидное – оно убивало лишь тех шахтеров, кто пытался убить его (15), - парировал Фикнлебинтцер. – Если мы оставим в покое ее, она оставит в покое нас. И я уверен, что даже мы гномы, с нашими коротенькими маленькими ножками, можем обогнать улитку, какой бы большой она ни была!</w:t>
      </w:r>
    </w:p>
    <w:p>
      <w:pPr>
        <w:pStyle w:val="Normal"/>
        <w:jc w:val="both"/>
        <w:rPr/>
      </w:pPr>
      <w:r>
        <w:rPr/>
        <w:tab/>
        <w:t>- Это возмутительно! – Прогромыхал Дриликс. -  Бантлби, возлагаю вину персонально на тебя!</w:t>
      </w:r>
    </w:p>
    <w:p>
      <w:pPr>
        <w:pStyle w:val="Normal"/>
        <w:jc w:val="both"/>
        <w:rPr/>
      </w:pPr>
      <w:r>
        <w:rPr/>
        <w:tab/>
        <w:t xml:space="preserve">- Но в чем-то он прав, - заспорил Бантлби. - Я знаю, мы регулярно эксплуатируем существ вокруг нас ради их магических применений, но это не значит, что мы подобным образом должны эксплуатировать тех, кто ведет с нами дела. И у нас все равно останется прибыль в пятнадцать тысяч. </w:t>
      </w:r>
    </w:p>
    <w:p>
      <w:pPr>
        <w:pStyle w:val="Normal"/>
        <w:jc w:val="both"/>
        <w:rPr/>
      </w:pPr>
      <w:r>
        <w:rPr/>
        <w:tab/>
        <w:t>- Мы не ведем дел по скупке частей монстров, мы отважные Охотники на Монстров! Мы охотимся и убиваем ради собственной пользы, мы не торгуемся за цены как торговки рыбой на базаре! А теперь, я думаю, мы потеряли на это достаточно времени. Стинкифинк, если ты больше не желаешь, чтобы мы избавили тебя от твоей улитки – бесплатно – тогда нам просто нечего обсуждать, и я предлагаю тебе освободить слушания, пока мы не выставили тебе счет «за трату ценного времени Ассоциации».</w:t>
      </w:r>
    </w:p>
    <w:p>
      <w:pPr>
        <w:pStyle w:val="Normal"/>
        <w:jc w:val="both"/>
        <w:rPr/>
      </w:pPr>
      <w:r>
        <w:rPr/>
        <w:tab/>
        <w:t>- Пять тысяч, - предложил гном.</w:t>
      </w:r>
    </w:p>
    <w:p>
      <w:pPr>
        <w:pStyle w:val="Normal"/>
        <w:jc w:val="both"/>
        <w:rPr/>
      </w:pPr>
      <w:r>
        <w:rPr/>
        <w:tab/>
        <w:t>- Вон!</w:t>
      </w:r>
    </w:p>
    <w:p>
      <w:pPr>
        <w:pStyle w:val="Normal"/>
        <w:jc w:val="both"/>
        <w:rPr/>
      </w:pPr>
      <w:r>
        <w:rPr/>
        <w:tab/>
        <w:t>Мелкий гном спрыгнул со стула на пол и выскочил за дверь, скорчив по дороге Дриликсу гнусную рожу и сделав гномий жест неодобрения.</w:t>
      </w:r>
    </w:p>
    <w:p>
      <w:pPr>
        <w:pStyle w:val="Normal"/>
        <w:jc w:val="both"/>
        <w:rPr/>
      </w:pPr>
      <w:r>
        <w:rPr/>
        <w:tab/>
        <w:t>Дриликс моментально обратился к Бантлби с пылающим в ярости лицом.</w:t>
      </w:r>
    </w:p>
    <w:p>
      <w:pPr>
        <w:pStyle w:val="Normal"/>
        <w:jc w:val="both"/>
        <w:rPr/>
      </w:pPr>
      <w:r>
        <w:rPr/>
        <w:tab/>
        <w:t>- Ой-ёй, сейчас начнется, - прошептал Бантлби Уиллоуквиспу.</w:t>
      </w:r>
    </w:p>
    <w:p>
      <w:pPr>
        <w:pStyle w:val="Normal"/>
        <w:jc w:val="both"/>
        <w:rPr/>
      </w:pPr>
      <w:r>
        <w:rPr/>
        <w:tab/>
        <w:t>- Время тирады, - согласился пожилой мудрец.</w:t>
      </w:r>
    </w:p>
    <w:p>
      <w:pPr>
        <w:pStyle w:val="Normal"/>
        <w:jc w:val="both"/>
        <w:rPr/>
      </w:pPr>
      <w:r>
        <w:rPr/>
        <w:tab/>
        <w:t>- Из всех напыщенных, ЗАГРЕБАЮЩИХ ДЕНЬГИ мелких гномьих ЖАБ! – Завопил в ярости Дриликс, обильно брызгая слюной во все стороны. – Бантлби! Как ПОСМЕЛ ты привести подобную особу сюда без предупреждения? Ты не только ПОТРАТИЛ наше ценное время, но ты сумел ОПОЗОРИТЬ наше доброе имя перед соседствующими общинами! Без всяких сомнений, это ЖАДНАЯ мелкая кучка СВИНОГО НАВОЗА вернется в свой вонючий мелкий гномятник и расскажет своим дружкам-КОЗЯВКАМ, как Охотники на Монстров отказали ему в помощи! Это все твоя вина! Почему у меня полудурки…</w:t>
      </w:r>
    </w:p>
    <w:p>
      <w:pPr>
        <w:pStyle w:val="Normal"/>
        <w:jc w:val="both"/>
        <w:rPr/>
      </w:pPr>
      <w:r>
        <w:rPr/>
        <w:tab/>
        <w:t>Услышав достаточно, Бантлби переглянулся с Зантоуллиосом и увидел в его глазах отражение решимости положить конец дриликсовой клоунаде. В конце концов, все по честному, подумал он.</w:t>
      </w:r>
    </w:p>
    <w:p>
      <w:pPr>
        <w:pStyle w:val="Normal"/>
        <w:jc w:val="both"/>
        <w:rPr/>
      </w:pPr>
      <w:r>
        <w:rPr/>
        <w:tab/>
        <w:t>Встав как один, двое волшебников заговорили на колдовском языке, шевеля растопыренными пальцами в сторону краснолицего лидера Охотников на Монстров. Дриликс немедленно прекратил трепать языком и сотрясать воздух, и плюхнулся на свое место с отрешенным выражением лица.</w:t>
      </w:r>
    </w:p>
    <w:p>
      <w:pPr>
        <w:pStyle w:val="Normal"/>
        <w:jc w:val="both"/>
        <w:rPr/>
      </w:pPr>
      <w:r>
        <w:rPr/>
        <w:tab/>
        <w:t>Присутствующие Охотники на Монстров в молчании смотрели, как Дриликс таращится перед собой в пустоту. Затем, моргнув, как будто проясняя мысли, он огляделся вокруг в замешательстве. Схватив свой молоточек, как будто подпитываясь от него силами, он заговорил впервые с того момента, как заклинания «забыть» поразили его.</w:t>
      </w:r>
    </w:p>
    <w:p>
      <w:pPr>
        <w:pStyle w:val="Normal"/>
        <w:jc w:val="both"/>
        <w:rPr/>
      </w:pPr>
      <w:r>
        <w:rPr/>
        <w:tab/>
        <w:t>- Где я был? А, да. Похоже, сегодня нас ждет довольно напряженный вечер. После того, как Гриндл кратко ознакомит нас с плачевным состоянием нашей казны, мы выслушаем обновленные данные по проблемам с последней партией целительных зелий Зантоуллиоса, что-то там с некоторыми неожиданными и неприятными побочными эффектами – а чего это все улыбаются?</w:t>
      </w:r>
    </w:p>
    <w:p>
      <w:pPr>
        <w:pStyle w:val="Normal"/>
        <w:jc w:val="center"/>
        <w:rPr>
          <w:sz w:val="28"/>
          <w:szCs w:val="28"/>
        </w:rPr>
      </w:pPr>
      <w:r>
        <w:rPr>
          <w:sz w:val="28"/>
          <w:szCs w:val="28"/>
        </w:rPr>
        <w:t>Примечания</w:t>
      </w:r>
    </w:p>
    <w:p>
      <w:pPr>
        <w:pStyle w:val="Normal"/>
        <w:jc w:val="both"/>
        <w:rPr/>
      </w:pPr>
      <w:r>
        <w:rPr/>
        <w:tab/>
        <w:t>1. Хотя передвигаются они с медленной скоростью 3, улитки-молотильщики могут втягивать свои тела (ну или их части) в раковины с ошеломляющей быстротой. Поэтому атаки по мягкому телу улитки-молотильщика проводятся против AC-8.</w:t>
      </w:r>
    </w:p>
    <w:p>
      <w:pPr>
        <w:pStyle w:val="Normal"/>
        <w:jc w:val="both"/>
        <w:rPr/>
      </w:pPr>
      <w:r>
        <w:rPr/>
        <w:tab/>
        <w:t>2. Улитки-молотильщики невосприимчивы к огню и яду. Огненные повреждения сводятся на нет как толстой раковиной, так и слоем влажной защитной слизи, покрывающей обнаженную кожу улитки. Что до яда, то у улитки-молотильщика столь медленный обмен веществ, что любой яд разложится природными антитоксинами в крови до того, как получит возможность подействовать на существо.</w:t>
      </w:r>
    </w:p>
    <w:p>
      <w:pPr>
        <w:pStyle w:val="Normal"/>
        <w:jc w:val="both"/>
        <w:rPr/>
      </w:pPr>
      <w:r>
        <w:rPr/>
        <w:tab/>
        <w:t>3. Зрение улитки-молотильщика ограничено. У нее два небольших сенсорных отростка, по одному с каждой стороны головы. Сенсорные отростки позволяют ей засекать движение и отличать свет от темноты на расстоянии до 20 футов, но это все. Поэтому существо невосприимчиво к большинству основанных на зрении иллюзий, хотя заклинание «света» или «продолжительного света», наложенное на сенсорные отростки, ослепляет улитку-молотильщика. Однако «ослепленная» улитка по прежнему может засекать движение, поскольку это чувство больше основано на восприятии токов воздуха, чем на зрении. Поэтому «слепая» улитка получает только штраф -1 к своим броскам атаки, и никаких штрафов к AC.</w:t>
      </w:r>
    </w:p>
    <w:p>
      <w:pPr>
        <w:pStyle w:val="Normal"/>
        <w:jc w:val="both"/>
        <w:rPr/>
      </w:pPr>
      <w:r>
        <w:rPr/>
        <w:tab/>
        <w:t>В сенсорных отростках также находятся обонятельные органы животного. Улитки-молотильщики обладают очень развитым нюхом.</w:t>
      </w:r>
    </w:p>
    <w:p>
      <w:pPr>
        <w:pStyle w:val="Normal"/>
        <w:jc w:val="both"/>
        <w:rPr/>
      </w:pPr>
      <w:r>
        <w:rPr/>
        <w:tab/>
        <w:t>4. У улитки-молотильщика на передней части головы, между сенсорными отростками, растут 4-6 похожих на цепы отростка. Каждый из них оканчивается 10-фунтовым утолщением огрубевшей плоти, покрытым многочисленными шишковатыми выступами (не острыми шипами, с которыми часто изображают животное на картинках – шипы бы легко ранили нежное тело улитки, когда та втягивает голову в раковину). Эти щупальца-цепы находятся в постоянном движении, медленно раскачиваясь назад и вперед, когда животное спокойно, и увеличивая скорость, когда оно возбуждено. Щупальца это единственное средство активной атаки улитки-молотильщика, причиняющие 1d8 повреждений каждое. Кроме того они могут проломить насквозь древесину дюймовой толщины – а потому большинство деревянных щитов при ударе щупальцем улитки-молотильщика должны выполнять успешные спас-броски от сокрушающего удара, иначе будут разбиты.</w:t>
      </w:r>
    </w:p>
    <w:p>
      <w:pPr>
        <w:pStyle w:val="Normal"/>
        <w:jc w:val="both"/>
        <w:rPr/>
      </w:pPr>
      <w:r>
        <w:rPr/>
        <w:tab/>
        <w:t>5. Раздел «Улитка-молотильщик» из «Собрания Монструозностей 5: Серый Ястреб» (в статье «Улитка») ошибочно утверждает, что улитки-молотильщики дают жизнь 1-3 детенышам. Также они там названы «основанными на силиконе» брюхоногими, и улитки-молотильщики упоминаются как «самки» и «матери».</w:t>
      </w:r>
    </w:p>
    <w:p>
      <w:pPr>
        <w:pStyle w:val="Normal"/>
        <w:jc w:val="both"/>
        <w:rPr/>
      </w:pPr>
      <w:r>
        <w:rPr/>
        <w:tab/>
        <w:t>Улитки-молотильщики, подобно большинству сухопутных улиток, гермафродиты, каждая особь вырабатывает как яйца, так и сперму. Они размножаются, обмениваясь пакетами спермы с другим партнером через генитальную пору, небольшое отверстие возле головы. По окончании спаривания каждая улитка отправляется своей дорогой, и пара может никогда больше не встретиться. Примерно месяц спустя каждая улитка откладывает под камнями или в небольшие расщелины около дюжины яиц. Из них обычно 1-3 проклюнутся в детенышей улитки-молотильщика.</w:t>
      </w:r>
    </w:p>
    <w:p>
      <w:pPr>
        <w:pStyle w:val="Normal"/>
        <w:jc w:val="both"/>
        <w:rPr/>
      </w:pPr>
      <w:r>
        <w:rPr/>
        <w:tab/>
        <w:t>Юные брюхоногие съедают скорлупы своих яиц после проклевывания, после чего опекаются родителем следующие два года – пока их цепы-щупальца не достигнут веса около пяти фунтов. После чего они отправляются своей дорогой, уверенные в своих возможностях выжить. Эти наполовину взрослые улитки причиняют молотящими отростками 1d6 повреждений.</w:t>
      </w:r>
    </w:p>
    <w:p>
      <w:pPr>
        <w:pStyle w:val="Normal"/>
        <w:jc w:val="both"/>
        <w:rPr/>
      </w:pPr>
      <w:r>
        <w:rPr/>
        <w:tab/>
        <w:t>6. Волшебная раковина улитки-молотильщика защищает ее от всей направленной на нее магической энергии – даже заклинаний, которые можно «нацелить» на иные части тела вместо раковины, вроде «волшебных снарядов». Всякий раз, когда на улитку-молотильщика накладывается заклинание (или подобный заклинанию эффект волшебного предмета), возможно следующее (бросать d%)</w:t>
      </w:r>
    </w:p>
    <w:p>
      <w:pPr>
        <w:pStyle w:val="Normal"/>
        <w:jc w:val="both"/>
        <w:rPr/>
      </w:pPr>
      <w:r>
        <w:rPr>
          <w:b/>
        </w:rPr>
        <w:t>1</w:t>
      </w:r>
      <w:r>
        <w:rPr>
          <w:b/>
          <w:lang w:val="en-US"/>
        </w:rPr>
        <w:t>d</w:t>
      </w:r>
      <w:r>
        <w:rPr>
          <w:b/>
        </w:rPr>
        <w:t>100</w:t>
        <w:tab/>
        <w:t>Результат</w:t>
      </w:r>
    </w:p>
    <w:p>
      <w:pPr>
        <w:pStyle w:val="Normal"/>
        <w:jc w:val="both"/>
        <w:rPr/>
      </w:pPr>
      <w:r>
        <w:rPr/>
        <w:t>01-40</w:t>
        <w:tab/>
        <w:t>Заклинание дает осечку</w:t>
      </w:r>
    </w:p>
    <w:p>
      <w:pPr>
        <w:pStyle w:val="Normal"/>
        <w:jc w:val="both"/>
        <w:rPr/>
      </w:pPr>
      <w:r>
        <w:rPr/>
        <w:t>41-70</w:t>
        <w:tab/>
        <w:t>Заклинание действует нормально</w:t>
      </w:r>
    </w:p>
    <w:p>
      <w:pPr>
        <w:pStyle w:val="Normal"/>
        <w:jc w:val="both"/>
        <w:rPr/>
      </w:pPr>
      <w:r>
        <w:rPr/>
        <w:t>71-90</w:t>
        <w:tab/>
        <w:t>Заклинание не работает вообще, но считается потраченным</w:t>
      </w:r>
    </w:p>
    <w:p>
      <w:pPr>
        <w:pStyle w:val="Normal"/>
        <w:jc w:val="both"/>
        <w:rPr/>
      </w:pPr>
      <w:r>
        <w:rPr/>
        <w:t>91-00</w:t>
        <w:tab/>
        <w:t>Заклинание отражается в пославшего его</w:t>
      </w:r>
    </w:p>
    <w:p>
      <w:pPr>
        <w:pStyle w:val="Normal"/>
        <w:jc w:val="both"/>
        <w:rPr/>
      </w:pPr>
      <w:r>
        <w:rPr/>
        <w:tab/>
        <w:t>Осечки заклинаний это обычно легкие вариации стандартных эффектов заклинания, действующие на ближайшее к улитке существо на момент наложения. Если поблизости больше никого нет (в зоне действия заклинания), заклинание наводится на точку возле улитки (см. таблицу 45: «Эффекты подобных гранатам снарядов» из «руководства Хозяина Подземелья»).</w:t>
      </w:r>
    </w:p>
    <w:p>
      <w:pPr>
        <w:pStyle w:val="Normal"/>
        <w:jc w:val="both"/>
        <w:rPr/>
      </w:pPr>
      <w:r>
        <w:rPr/>
        <w:tab/>
        <w:t>Обратите внимание, раковина действует лишь на магию, накладываемую непосредственно на улитку-молотильщика – например, она не спасет от сокрушения «стеной железа», созданной возле улитки, а затем опрокинутой на нее. Также, когда заклинание успешно накладывается на улитку-молотильщика, улитке все равно дается право на обычный спас-бросок, предусмотренный для этого заклинания.</w:t>
      </w:r>
    </w:p>
    <w:p>
      <w:pPr>
        <w:pStyle w:val="Normal"/>
        <w:jc w:val="both"/>
        <w:rPr/>
      </w:pPr>
      <w:r>
        <w:rPr/>
        <w:tab/>
        <w:t>Раковина постоянно расширяется вместе с ростом улитки, наращивая новую скорлупу у основания, там, где высовывается голова. Раковины могут расти как по часовой стрелке, так и против, растущие по часовой стрелке называются «правосторонними», против часовой стрелки – «левосторонними». Направление спирали не оказывает никакого влияния на силы раковины.</w:t>
      </w:r>
    </w:p>
    <w:p>
      <w:pPr>
        <w:pStyle w:val="Normal"/>
        <w:jc w:val="both"/>
        <w:rPr/>
      </w:pPr>
      <w:r>
        <w:rPr/>
        <w:tab/>
        <w:t>7. Бой с улиткой-молотильщиком проводится совсем не так, как с большинством прочих монстров. У каждого молотящего отростка улитки 1 HD, и он считается отдельным существом. Улитки-молотильщики атакуют как существа, чьи HD равны количеству активных отростков – улитка с пятью отростками будет атаковать как существо с 5 HD, т.е. у нее THAC0 15. Когда у отростка остается 0 hp, он становится недействующим (при атаке клинковым оружием отросток обычно считается отсеченным), и способность улитки-молотильщика атаковать становится на 1 HD меньше. Как только все щупальца будут уничтожены, улитка-молотильщик втягивается в раковину и издает самые жалобные крики, какие только можно представить, пока не умрет 1-3 хода спустя. Ее вопли с вероятностью 50% привлекут бродячих монстров. Предсмертные стенания улитки-молотильщика – единственный случай, когда она издает звуки, всю остальную свою жизнь она совершенно беззвучна.</w:t>
      </w:r>
    </w:p>
    <w:p>
      <w:pPr>
        <w:pStyle w:val="Normal"/>
        <w:jc w:val="both"/>
        <w:rPr/>
      </w:pPr>
      <w:r>
        <w:rPr/>
        <w:tab/>
        <w:t>Тело улитки-молотильщика имеет hp, равные сумме всех ее щупалец, но оно защищено толстой раковиной, а потому обладает AC -8. Для боевых целей раковина считается неуязвимой для оружия.</w:t>
      </w:r>
    </w:p>
    <w:p>
      <w:pPr>
        <w:pStyle w:val="Normal"/>
        <w:jc w:val="both"/>
        <w:rPr/>
      </w:pPr>
      <w:r>
        <w:rPr/>
        <w:tab/>
        <w:t>Поэтому, при сражении с улиткой-молотильщиком, возможны два подхода. Можно либо медленно прорубаться к хорошо защищенному телу животного, либо сойтись с ней лицом к лицу и расправляться с щупальцами по очереди. Рубя щупальца, персонаж должен попасть всего лишь по AC 4. При успешном попадании игрок бросает d6 или d4 (что лучше подходит), чтобы определить, по какому действующему щупальцу попал, набрасывает повреждения, и DM определяет, «живо» ли еще это щупальце после атаки. Если «умерло», у улитки-молотильщика становится меньше на 1 HD (что влияет на ее THAC0 и количество атак в последующих раундах). Поэтому воин с Силой 18/00 и оружейной специализацией не сможет отсечь несколько щупалец одним ударом лишь потому, что его палаш причинил 16 повреждений.</w:t>
      </w:r>
    </w:p>
    <w:p>
      <w:pPr>
        <w:pStyle w:val="Normal"/>
        <w:jc w:val="both"/>
        <w:rPr/>
      </w:pPr>
      <w:r>
        <w:rPr/>
        <w:tab/>
        <w:t>8. Клейкая слизь улитки-молотильщика вырабатывается железой в начале ее единственной ноги. Слизь служит нескольким целям: она не только защитный покров кожи животного (оберегающий от огня и предотвращающий пересыхание кожи), она необходима как движущая смазка, без которой животное не сможет ползти. Улитки-молотильщики оставляют за собой слизистый след при движении, что позволяет легко их выслеживать (по крайней мере, пока слизь не высохнет и не испарится).</w:t>
      </w:r>
    </w:p>
    <w:p>
      <w:pPr>
        <w:pStyle w:val="Normal"/>
        <w:jc w:val="both"/>
        <w:rPr/>
      </w:pPr>
      <w:r>
        <w:rPr/>
        <w:tab/>
        <w:t>9. Как и большинство сухопутных улиток улитки-молотильщики живут на поверхности или, во время летней спячки, неглубоко под ней. Спячка обычно связана не с температурой воздуха, а с наличием – или отсутствием – растительности в зимние месяцы. Непосредственно перед тем, как закупориться в раковинах, они впадают в жор, накапливая столько еды, сколько смогут, на долгие зимние месяцы. Само собой, те улитки-молотильщики, что живут глубоко под землей, обычно не подвержены сезонным спячкам, поскольку времена года почти или вовсе не оказывают влияния на количество встречающейся под землей растительности.</w:t>
      </w:r>
    </w:p>
    <w:p>
      <w:pPr>
        <w:pStyle w:val="Normal"/>
        <w:jc w:val="both"/>
        <w:rPr/>
      </w:pPr>
      <w:r>
        <w:rPr/>
        <w:tab/>
        <w:t>10. Это инстинктивное поведение, поскольку солнце может высушить слизь, покрывающее влажное тело улитки. Яркий свет сам по себе никаких ослабляющих эффектов на улиток-молотильщиков не оказывает.</w:t>
      </w:r>
    </w:p>
    <w:p>
      <w:pPr>
        <w:pStyle w:val="Normal"/>
        <w:jc w:val="both"/>
        <w:rPr/>
      </w:pPr>
      <w:r>
        <w:rPr/>
        <w:tab/>
        <w:t>11. Внешняя оболочка из слизи частично защищает улитку-молотильщика от иссушающего действия соли. Однако достаточно крупная доза (например, полный поясной кошель соли), брошенная в улитку-молотильщика, причиняет 2d4 повреждений в первом раунде и еще 1d4 повреждений во втором. После этого улитка увеличивает выработку слизи, делая все дальнейшие подобные атаки неэффективными. Чтобы подействовать, соль должна попасть на мягкое тело улитки, поскольку твердая раковина для подобного высушивания неуязвима.</w:t>
      </w:r>
    </w:p>
    <w:p>
      <w:pPr>
        <w:pStyle w:val="Normal"/>
        <w:jc w:val="both"/>
        <w:rPr/>
      </w:pPr>
      <w:r>
        <w:rPr/>
        <w:tab/>
        <w:t xml:space="preserve">12. Это </w:t>
      </w:r>
      <w:r>
        <w:rPr>
          <w:i/>
        </w:rPr>
        <w:t>щиты+2</w:t>
      </w:r>
      <w:r>
        <w:rPr/>
        <w:t xml:space="preserve">, обеспечивающие защиту от заклинаний на 1-6 месяцев точно таким же образом, как раковина защищала живую улитку (вероятность осечки 40%, обычного срабатывания 30%, полной отмены 20% и отражения на заклинателя 10%). Но даже после того, как изменяющие заклинания эффекты щита выдохнутся, он все равно останется </w:t>
      </w:r>
      <w:r>
        <w:rPr>
          <w:i/>
        </w:rPr>
        <w:t>щитом+2</w:t>
      </w:r>
      <w:r>
        <w:rPr/>
        <w:t>.</w:t>
      </w:r>
    </w:p>
    <w:p>
      <w:pPr>
        <w:pStyle w:val="Normal"/>
        <w:jc w:val="both"/>
        <w:rPr/>
      </w:pPr>
      <w:r>
        <w:rPr/>
        <w:tab/>
        <w:t>13. Или, вопрос примечания: улитки-молотильщики начинают брачный ритуал, медленно кружа вокруг друг друга, затем трутся головами и ногами. Любовные стрелы вылетают из тел животных, проникая в их партнера, не причиняя ни боли, ни повреждений. Разные виды улиток вырабатывают любовные стрелы разной формы, так что вполне может быть, это служит своеобразным опознанием для спаривающихся улиток, чтобы гарантировать, что они относятся к одному виду (довольно обременительно спариваться с совершенно посторонними видами, но мы отвлеклись). Также это стимулирует тела улиток, подготавливая их к спариванию. Улитки-молотильщики не могут вырабатывать сперму, пока не возьмут образец любовных стрел выбранного партнера.</w:t>
      </w:r>
    </w:p>
    <w:p>
      <w:pPr>
        <w:pStyle w:val="Normal"/>
        <w:jc w:val="both"/>
        <w:rPr/>
      </w:pPr>
      <w:r>
        <w:rPr/>
        <w:tab/>
        <w:t>Эй, для них это работает.</w:t>
      </w:r>
    </w:p>
    <w:p>
      <w:pPr>
        <w:pStyle w:val="Normal"/>
        <w:jc w:val="both"/>
        <w:rPr/>
      </w:pPr>
      <w:r>
        <w:rPr/>
        <w:tab/>
        <w:t xml:space="preserve">14. И это так: желудок и печень улитки-молотильщика, измельченные и смешанные с кровью улитки-молотильщика, являются ценными ингредиентами для </w:t>
      </w:r>
      <w:r>
        <w:rPr>
          <w:i/>
        </w:rPr>
        <w:t>эликсира здоровья</w:t>
      </w:r>
      <w:r>
        <w:rPr/>
        <w:t xml:space="preserve">, нейтрализуя любые проглоченные перед этим яды. Кожа улитки-молотильщика вместе с небольшой пленкой слизи, обычно покрывающей ее, после тщательного измельчения могут применяться для создания </w:t>
      </w:r>
      <w:r>
        <w:rPr>
          <w:i/>
        </w:rPr>
        <w:t>зелий устойчивости к огню</w:t>
      </w:r>
      <w:r>
        <w:rPr/>
        <w:t>.</w:t>
      </w:r>
    </w:p>
    <w:p>
      <w:pPr>
        <w:pStyle w:val="Normal"/>
        <w:jc w:val="both"/>
        <w:rPr/>
      </w:pPr>
      <w:r>
        <w:rPr/>
        <w:tab/>
        <w:t xml:space="preserve">Вдобавок, слизь улитки-молотильщика, хотя и не является стандартным ингредиентом, может использоваться при создании </w:t>
      </w:r>
      <w:r>
        <w:rPr>
          <w:i/>
        </w:rPr>
        <w:t>зелий лазания</w:t>
      </w:r>
      <w:r>
        <w:rPr/>
        <w:t>. Однако, она так сильно сгущает зелье, что его выпивание требует двух полных раундов (и отнюдь не улучшает его вкус – это мягко говоря).</w:t>
      </w:r>
    </w:p>
    <w:p>
      <w:pPr>
        <w:pStyle w:val="Normal"/>
        <w:jc w:val="both"/>
        <w:rPr/>
      </w:pPr>
      <w:r>
        <w:rPr/>
        <w:tab/>
        <w:t>15. Если ее не трогать, улитка-молотильщик совершенно неагрессивна. Лишь когда другие существа приближаются (в границах ее восприятия, 20 футов), улитка-молотильщик атакует молотящими отростками. Но и тогда, как только чужак отступит за пределы восприятия, улитка-молотильщик не станет преследовать и вернется к щипанию лишайников. Лишь других гигантских улиток не атакуют немедленно – если к улитке-молотильщику приближается другая гигантская улитка, она начинает выработку любовной стрелы в предвкушении возможного спаривания.</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7:03:00Z</dcterms:created>
  <dc:creator>1</dc:creator>
  <dc:description/>
  <cp:keywords/>
  <dc:language>en-US</dc:language>
  <cp:lastModifiedBy>1</cp:lastModifiedBy>
  <dcterms:modified xsi:type="dcterms:W3CDTF">2015-07-06T08:18:00Z</dcterms:modified>
  <cp:revision>25</cp:revision>
  <dc:subject/>
  <dc:title/>
</cp:coreProperties>
</file>