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b/>
          <w:b/>
          <w:sz w:val="48"/>
          <w:szCs w:val="48"/>
          <w:u w:val="single"/>
        </w:rPr>
      </w:pPr>
      <w:r>
        <w:rPr>
          <w:b/>
          <w:sz w:val="48"/>
          <w:szCs w:val="48"/>
          <w:u w:val="single"/>
        </w:rPr>
        <w:t>Вступление</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b/>
          <w:b/>
          <w:sz w:val="48"/>
          <w:szCs w:val="48"/>
          <w:u w:val="single"/>
        </w:rPr>
      </w:pPr>
      <w:r>
        <w:rPr>
          <w:b/>
          <w:sz w:val="48"/>
          <w:szCs w:val="48"/>
          <w:u w:val="single"/>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B3B3B3" w:val="clear"/>
        <w:jc w:val="both"/>
        <w:rPr>
          <w:i/>
          <w:i/>
        </w:rPr>
      </w:pPr>
      <w:r>
        <w:rPr>
          <w:i/>
        </w:rPr>
        <w:t xml:space="preserve">  </w:t>
      </w:r>
      <w:r>
        <w:rPr>
          <w:i/>
        </w:rPr>
        <w:t>«Снова наступила весна, расцвели прекрасные цветы, птицы запели свои чудесные песни, а ветер ласково шелестел ветками сосен, но ее все не было, закаты были все такими же грустными, и, казалось, вся природа оплакивает ее уход. Я находил себе сотни разных занятий, но ни в одном из них не преуспел. Жизнь становилась все печальней и печальней, и, наконец, в отчаянье я отправился в путешествие за границу. Я ездил по дальним странам, но всегда оставался унылым и мрачным».</w:t>
      </w:r>
    </w:p>
    <w:p>
      <w:pPr>
        <w:pStyle w:val="Normal"/>
        <w:pBdr>
          <w:top w:val="single" w:sz="4" w:space="1" w:color="000000"/>
          <w:left w:val="single" w:sz="4" w:space="4" w:color="000000"/>
          <w:bottom w:val="single" w:sz="4" w:space="1" w:color="000000"/>
          <w:right w:val="single" w:sz="4" w:space="4" w:color="000000"/>
        </w:pBdr>
        <w:shd w:fill="B3B3B3" w:val="clear"/>
        <w:rPr/>
      </w:pPr>
      <w:r>
        <w:rPr/>
        <w:tab/>
        <w:t xml:space="preserve">- Александр Дрейк, «Любопытный экипаж»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pPr>
      <w:r>
        <w:rPr/>
      </w:r>
    </w:p>
    <w:p>
      <w:pPr>
        <w:pStyle w:val="Normal"/>
        <w:jc w:val="both"/>
        <w:rPr/>
      </w:pPr>
      <w:r>
        <w:rPr/>
        <w:t xml:space="preserve">  </w:t>
      </w:r>
      <w:r>
        <w:rPr>
          <w:b/>
        </w:rPr>
        <w:t xml:space="preserve">Я </w:t>
      </w:r>
      <w:r>
        <w:rPr/>
        <w:t xml:space="preserve">уже целый год потратила на проект </w:t>
      </w:r>
      <w:r>
        <w:rPr>
          <w:i/>
        </w:rPr>
        <w:t>Атласов Судного Дня</w:t>
      </w:r>
      <w:r>
        <w:rPr/>
        <w:t>. По моим подсчетам это исследование займет еще около двух лет. Годовщина подбивает меня рецензировать мой прогресс на настоящее время.</w:t>
      </w:r>
    </w:p>
    <w:p>
      <w:pPr>
        <w:pStyle w:val="Normal"/>
        <w:jc w:val="both"/>
        <w:rPr/>
      </w:pPr>
      <w:r>
        <w:rPr/>
        <w:t xml:space="preserve">  </w:t>
      </w:r>
      <w:r>
        <w:rPr/>
        <w:t>Более шести лет назад, как хорошо известно моему покровителю, Азалин Рекс, был полностью уничтожен во время катаклизма Реквиема, погрузив Даркон в годы отчаянья. Я провела пять лет после этого бедствия, без всякой поддержки изучая Убитый город Некрополис, и узнала много загадочного и нового о причинах Реквиема и о природе нашего мира. Это успешное исследование более чем доказало мою способность  получать результаты даже при бесконечных угрозах и опасностях, способных сломить многих, менее одаренных чем я.</w:t>
      </w:r>
    </w:p>
    <w:p>
      <w:pPr>
        <w:pStyle w:val="Normal"/>
        <w:jc w:val="both"/>
        <w:rPr/>
      </w:pPr>
      <w:r>
        <w:rPr/>
      </w:r>
    </w:p>
    <w:p>
      <w:pPr>
        <w:pStyle w:val="Normal"/>
        <w:jc w:val="both"/>
        <w:rPr/>
      </w:pPr>
      <w:r>
        <w:rPr>
          <w:b/>
          <w:i/>
        </w:rPr>
        <w:t xml:space="preserve">  </w:t>
      </w:r>
      <w:r>
        <w:rPr>
          <w:b/>
          <w:i/>
        </w:rPr>
        <w:t xml:space="preserve">О да, моя дерзкая малышка. Я не забыл твою мертвую дочь – но не такую мертвую, какой она </w:t>
      </w:r>
      <w:r>
        <w:rPr>
          <w:b/>
        </w:rPr>
        <w:t>хотела бы</w:t>
      </w:r>
      <w:r>
        <w:rPr>
          <w:b/>
          <w:i/>
        </w:rPr>
        <w:t xml:space="preserve"> быть.</w:t>
      </w:r>
    </w:p>
    <w:p>
      <w:pPr>
        <w:pStyle w:val="Normal"/>
        <w:jc w:val="both"/>
        <w:rPr>
          <w:b/>
          <w:b/>
          <w:i/>
          <w:i/>
        </w:rPr>
      </w:pPr>
      <w:r>
        <w:rPr>
          <w:b/>
          <w:i/>
        </w:rPr>
      </w:r>
    </w:p>
    <w:p>
      <w:pPr>
        <w:pStyle w:val="Normal"/>
        <w:jc w:val="both"/>
        <w:rPr/>
      </w:pPr>
      <w:r>
        <w:rPr/>
        <w:t xml:space="preserve">  </w:t>
      </w:r>
      <w:r>
        <w:rPr/>
        <w:t xml:space="preserve">Когда Алин вернулся назад в царство смертных, летом 755 года, и начал восстанавливать власть в своем королевстве, мои исследования привлекли его внимание. Позже той же зимой, Азалин разыскал меня и поручил мне эпическое задание – подробное исследование всех земель Ядра. Конечно, много информации было скрыто от меня до поры до времени. Мой самовольный покровитель постоянно ставил свои мелочные интересы выше моей работы, и показывал глубокое и разочаровывающее недоверие к моим способностям. И, что только увеличивало мое раздражение, он </w:t>
      </w:r>
    </w:p>
    <w:p>
      <w:pPr>
        <w:pStyle w:val="Normal"/>
        <w:jc w:val="both"/>
        <w:rPr/>
      </w:pPr>
      <w:r>
        <w:rPr/>
      </w:r>
    </w:p>
    <w:p>
      <w:pPr>
        <w:pStyle w:val="Normal"/>
        <w:jc w:val="both"/>
        <w:rPr/>
      </w:pPr>
      <w:r>
        <w:rPr/>
        <w:t>действовал под покровом анонимности и использовал безмозглых бандитов для связи со мной. Когда мой покровитель, наконец, открылся, около трех месяцев назад, он не снизошел до того, чтобы встретится со мной лично.</w:t>
      </w:r>
    </w:p>
    <w:p>
      <w:pPr>
        <w:pStyle w:val="Normal"/>
        <w:jc w:val="both"/>
        <w:rPr/>
      </w:pPr>
      <w:r>
        <w:rPr/>
        <w:t xml:space="preserve">  </w:t>
      </w:r>
      <w:r>
        <w:rPr/>
        <w:t>Я согласилась заняться проектом моего покровителя прошлой весной, и после этого меня бесцеремонно отвезли в Баровию, где я и провела следующие шесть месяцев, составляя отчеты о землях юго-восточного Ядра. Скорее всего эти первые исследования служили только чтобы доказать мою компетентность и заслужить доверие моего покровителя. Когда на землю опустилась осень, мой покровитель внезапно вызвал меня назад в Даркон, и прошлую зиму я провела, исследуя различные государства северного Ядра: Даркона, Некрополиса, Ламордии и Фалковнии.</w:t>
      </w:r>
    </w:p>
    <w:p>
      <w:pPr>
        <w:pStyle w:val="Normal"/>
        <w:jc w:val="both"/>
        <w:rPr/>
      </w:pPr>
      <w:r>
        <w:rPr/>
        <w:t xml:space="preserve">  </w:t>
      </w:r>
      <w:r>
        <w:rPr/>
        <w:t>Сейчас зимние снега исчезают, и я пишу эти слова в безопасной и уютной гостинице в Шатофо. Моему покровителю будет приятно узнать, что я прошла сквозь фалковнийские армии, не привлекая внимание врагов Азалина и без особого вреда для себя. Гораздо больше меня беспокоит сейчас совсем другая проблема, но о ней в свое время.</w:t>
      </w:r>
    </w:p>
    <w:p>
      <w:pPr>
        <w:pStyle w:val="Normal"/>
        <w:jc w:val="both"/>
        <w:rPr/>
      </w:pPr>
      <w:r>
        <w:rPr/>
        <w:t xml:space="preserve">  </w:t>
      </w:r>
      <w:r>
        <w:rPr/>
        <w:t>Следующая часть моего путешествия пролегает по преосвященным землям западного Ядра. Я провела несколько лет своей юности в Даймонлю и теперь собиралась вновь пройтись по старым местам, после почти 20 лет отсутствия. Моя мать умерла при моем рождении, а мой отец (холодный и отдаленный) давно подозревал свою жену в неверности. Поэтому он был только счастлив, отправить «кукушкино яйцо», в далекие академии, а я в свою очередь тоже была рада этому. Начав свое образование в Нартоке, завершила свое образование в школах-интернатах Даймонлю, а затем вернулась на родину и поступила в университет. Как же давно были эти ветреные школьные деньки.</w:t>
      </w:r>
    </w:p>
    <w:p>
      <w:pPr>
        <w:pStyle w:val="Normal"/>
        <w:jc w:val="both"/>
        <w:rPr/>
      </w:pPr>
      <w:r>
        <w:rPr/>
        <w:t xml:space="preserve">  </w:t>
      </w:r>
      <w:r>
        <w:rPr/>
        <w:t>Но довольно вспоминать прошлое. Позвольте мне только добавить вот что: несмотря на мои недавние надежды, что наши отношения улучшились, я была разочарована поведением моего покровителя, также как мой отец был разочарован моим существованием. По любым разумным меркам, моя компетенция и преданность должны были заслужить уважение покровителя, так как составить достойный отчет задача не менее сложная, чем убить мифическую многоголовую гидру. Но как только исчезло одно непонимание, тут же появилось другое.</w:t>
      </w:r>
    </w:p>
    <w:p>
      <w:pPr>
        <w:pStyle w:val="Normal"/>
        <w:jc w:val="both"/>
        <w:rPr/>
      </w:pPr>
      <w:r>
        <w:rPr/>
        <w:t xml:space="preserve">  </w:t>
      </w:r>
      <w:r>
        <w:rPr/>
        <w:t>Я опять возвращаюсь к своей новой проблеме. Я уже упоминала моему покровителю, о браслете, который мне приказали надеть живые мертвецы Азалина, когда я покидала Даркон в середине зимы. Тогда мой покровитель убедил меня, что изделие из черной кожи и холодного оникса, обладают защитной магией, которая будет оберегать меня в землях его заклятых врагов. Возможно, так оно и было, но теперь это уже не важно.</w:t>
      </w:r>
    </w:p>
    <w:p>
      <w:pPr>
        <w:pStyle w:val="Normal"/>
        <w:jc w:val="both"/>
        <w:rPr/>
      </w:pPr>
      <w:r>
        <w:rPr/>
        <w:t xml:space="preserve">  </w:t>
      </w:r>
      <w:r>
        <w:rPr/>
        <w:t>Я, не жалуясь, носила этот браслет три месяца и пока не видела никаких намеков на магическую защиту, предоставляемую им. Я убеждена, что безопасный проход через Фалковнию мне обеспечила только моя осторожность. Когда же я оставила тиранию Влада Дракова за своей спиной я решила что на время снять браслет.</w:t>
      </w:r>
    </w:p>
    <w:p>
      <w:pPr>
        <w:pStyle w:val="Normal"/>
        <w:jc w:val="both"/>
        <w:rPr/>
      </w:pPr>
      <w:r>
        <w:rPr/>
        <w:t xml:space="preserve">  </w:t>
      </w:r>
      <w:r>
        <w:rPr/>
        <w:t>И ваш маленький «подарок» очень рассердил меня, дорогой покровитель. Как вам хорошо известно, я не смогла снять проклятую безделушку, и оказалось, что ее невозможно повредить. Мой магический анализ открыл в ней только слабую магическую ауру, но подробное изучение показало, что истинная сила и природа этих чар хорошо скрыта.</w:t>
      </w:r>
    </w:p>
    <w:p>
      <w:pPr>
        <w:pStyle w:val="Normal"/>
        <w:jc w:val="both"/>
        <w:rPr/>
      </w:pPr>
      <w:r>
        <w:rPr/>
        <w:t xml:space="preserve">  </w:t>
      </w:r>
      <w:r>
        <w:rPr/>
        <w:t xml:space="preserve">Мой покровитель забыл, насколько я хорошо его знаю. Мне все известно об его грандиозных планах и я даже могла бы рассказать ему о его маленьких тайнах. Я твердо решила продолжать этот проект, просто чтобы удовлетворить свое научное любопытство, игнорируя постоянный отказ моего покровителя просто </w:t>
      </w:r>
      <w:r>
        <w:rPr>
          <w:i/>
        </w:rPr>
        <w:t>рассказать</w:t>
      </w:r>
      <w:r>
        <w:rPr/>
        <w:t xml:space="preserve"> мне, чего он хочет добиться от моей работы.</w:t>
      </w:r>
    </w:p>
    <w:p>
      <w:pPr>
        <w:pStyle w:val="Normal"/>
        <w:jc w:val="both"/>
        <w:rPr/>
      </w:pPr>
      <w:r>
        <w:rPr/>
        <w:t xml:space="preserve">  </w:t>
      </w:r>
      <w:r>
        <w:rPr/>
        <w:t>Я уже устала от этих игр, Азалин. Я провела прошлый год, убеждая вас, что со мной нельзя обращаться как с жалким лакеем. И я не собираюсь весь следующий год спокойно смотреть, как из меня делают лабораторную крысу.</w:t>
      </w:r>
    </w:p>
    <w:p>
      <w:pPr>
        <w:pStyle w:val="Normal"/>
        <w:jc w:val="both"/>
        <w:rPr/>
      </w:pPr>
      <w:r>
        <w:rPr/>
      </w:r>
    </w:p>
    <w:p>
      <w:pPr>
        <w:pStyle w:val="Normal"/>
        <w:jc w:val="both"/>
        <w:rPr>
          <w:b/>
          <w:b/>
          <w:i/>
          <w:i/>
        </w:rPr>
      </w:pPr>
      <w:r>
        <w:rPr>
          <w:b/>
          <w:i/>
        </w:rPr>
        <w:t xml:space="preserve">  </w:t>
      </w:r>
      <w:r>
        <w:rPr>
          <w:b/>
          <w:i/>
        </w:rPr>
        <w:t>Тебе не понять всего размаха сил направленных против тебя, моя девочка. Твой провал обрадует сущности, которые тебе никогда не суждено даже вообразить. Твое недовольство не имеет значения, когда на другой чаше весов твоя жизнь.</w:t>
      </w:r>
    </w:p>
    <w:p>
      <w:pPr>
        <w:pStyle w:val="Normal"/>
        <w:jc w:val="both"/>
        <w:rPr>
          <w:b/>
          <w:b/>
          <w:i/>
          <w:i/>
        </w:rPr>
      </w:pPr>
      <w:r>
        <w:rPr>
          <w:b/>
          <w:i/>
        </w:rPr>
      </w:r>
    </w:p>
    <w:p>
      <w:pPr>
        <w:pStyle w:val="Normal"/>
        <w:jc w:val="both"/>
        <w:rPr>
          <w:b/>
          <w:b/>
          <w:sz w:val="36"/>
          <w:szCs w:val="36"/>
        </w:rPr>
      </w:pPr>
      <w:r>
        <w:rPr>
          <w:b/>
          <w:sz w:val="36"/>
          <w:szCs w:val="36"/>
        </w:rPr>
        <w:t xml:space="preserve">Формат отчетов  </w:t>
      </w:r>
    </w:p>
    <w:p>
      <w:pPr>
        <w:pStyle w:val="Normal"/>
        <w:jc w:val="both"/>
        <w:rPr/>
      </w:pPr>
      <w:r>
        <w:rPr>
          <w:b/>
          <w:sz w:val="36"/>
          <w:szCs w:val="36"/>
        </w:rPr>
        <w:t xml:space="preserve">  </w:t>
      </w:r>
      <w:r>
        <w:rPr>
          <w:b/>
        </w:rPr>
        <w:t>В</w:t>
      </w:r>
      <w:r>
        <w:rPr/>
        <w:t xml:space="preserve">о время всего этого проекта я буду стандартно оформлять каждый том </w:t>
      </w:r>
      <w:r>
        <w:rPr>
          <w:i/>
        </w:rPr>
        <w:t>Атласов Судного Дня.</w:t>
      </w:r>
      <w:r>
        <w:rPr/>
        <w:t xml:space="preserve"> Я буду продолжать придерживаться своего графика, которому я следовала весь прошлый год и уделять примерно шесть недель на изучение каждой страны, возможно чуть больше или меньше, если потребуется. После этого, я буду отправлять отчет в Даркон, сразу по завершению. Когда так называемый «местный колорит», меня привлечет, я буду приводить выдержки из моих интервью с местным населением. Для ясности, я буду помещать эти эпизоды в выделенных сносках.</w:t>
      </w:r>
    </w:p>
    <w:p>
      <w:pPr>
        <w:pStyle w:val="Normal"/>
        <w:jc w:val="both"/>
        <w:rPr/>
      </w:pPr>
      <w:r>
        <w:rPr/>
        <w:t xml:space="preserve">  </w:t>
      </w:r>
      <w:r>
        <w:rPr/>
        <w:t>Сейчас, когда я недалеко от дома, я думаю, что смогу доверится надежной почтовой службе этого региона, что избавит моего покровителя от посылания за моими записями своих мерзких лизоблюдов. Для ясности, я буду придерживаться стандартного формата отчетов, по следующей схеме:</w:t>
      </w:r>
    </w:p>
    <w:p>
      <w:pPr>
        <w:pStyle w:val="Normal"/>
        <w:jc w:val="both"/>
        <w:rPr/>
      </w:pPr>
      <w:r>
        <w:rPr/>
        <w:t xml:space="preserve"> </w:t>
      </w:r>
    </w:p>
    <w:p>
      <w:pPr>
        <w:pStyle w:val="Normal"/>
        <w:jc w:val="both"/>
        <w:rPr>
          <w:b/>
          <w:b/>
          <w:sz w:val="28"/>
          <w:szCs w:val="28"/>
        </w:rPr>
      </w:pPr>
      <w:r>
        <w:rPr>
          <w:b/>
          <w:sz w:val="28"/>
          <w:szCs w:val="28"/>
        </w:rPr>
        <w:t xml:space="preserve">Ландшафт </w:t>
      </w:r>
    </w:p>
    <w:p>
      <w:pPr>
        <w:pStyle w:val="Normal"/>
        <w:jc w:val="both"/>
        <w:rPr/>
      </w:pPr>
      <w:r>
        <w:rPr/>
        <w:t xml:space="preserve">  </w:t>
      </w:r>
      <w:r>
        <w:rPr/>
        <w:t>В этом разделе, я предоставлю натуралистическое описание каждого района, уделяя основное внимание ландшафту, флоре и фауне. Так же я опишу основные водные и торговые пути и превалирующие архитектурные стили.</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Местные животные и ужасы</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В таких сносках будет представлена живая природа и неестественные чудовища, которые хорошо подходят для приключений в данном домене. Конечно это не исчерпывающие списки всех существ, которые здесь обитают. Существа разделены на «Живую природу» (обычные, естественные животные) и «Монстров» (необычные, неестественные опасности). Чтобы удобней было сделать встречу с ними, существа перечислены в порядке увеличения РС. Все существа выделенные </w:t>
      </w:r>
      <w:r>
        <w:rPr>
          <w:i/>
        </w:rPr>
        <w:t>курсивом</w:t>
      </w:r>
      <w:r>
        <w:rPr/>
        <w:t xml:space="preserve"> находятся под влиянием темного владыки домена (смотрите «Очарование» в Третьей главе </w:t>
      </w:r>
      <w:r>
        <w:rPr>
          <w:b/>
        </w:rPr>
        <w:t>Сеттинга</w:t>
      </w:r>
      <w:r>
        <w:rPr/>
        <w:t xml:space="preserve"> </w:t>
      </w:r>
      <w:r>
        <w:rPr>
          <w:b/>
        </w:rPr>
        <w:t>Равенлофт</w:t>
      </w:r>
      <w:r>
        <w:rPr/>
        <w:t xml:space="preserve">). Все существа описаны в </w:t>
      </w:r>
      <w:r>
        <w:rPr>
          <w:i/>
        </w:rPr>
        <w:t>Книге Монстров</w:t>
      </w:r>
      <w:r>
        <w:rPr/>
        <w:t xml:space="preserve">, если не отмечено иначе. Существа, отмеченные звездочкой, описаны в </w:t>
      </w:r>
      <w:r>
        <w:rPr>
          <w:b/>
        </w:rPr>
        <w:t>Обитателях тьмы</w:t>
      </w:r>
      <w:r>
        <w:rPr/>
        <w:t>. Создания отмеченные «@» описаны в Приложениях.</w:t>
      </w:r>
    </w:p>
    <w:p>
      <w:pPr>
        <w:pStyle w:val="Normal"/>
        <w:jc w:val="both"/>
        <w:rPr/>
      </w:pPr>
      <w:r>
        <w:rPr/>
      </w:r>
    </w:p>
    <w:p>
      <w:pPr>
        <w:pStyle w:val="Normal"/>
        <w:jc w:val="both"/>
        <w:rPr>
          <w:b/>
          <w:b/>
          <w:sz w:val="28"/>
          <w:szCs w:val="28"/>
        </w:rPr>
      </w:pPr>
      <w:r>
        <w:rPr>
          <w:b/>
          <w:sz w:val="28"/>
          <w:szCs w:val="28"/>
        </w:rPr>
        <w:t xml:space="preserve">История </w:t>
      </w:r>
    </w:p>
    <w:p>
      <w:pPr>
        <w:pStyle w:val="Normal"/>
        <w:jc w:val="both"/>
        <w:rPr/>
      </w:pPr>
      <w:r>
        <w:rPr/>
        <w:t xml:space="preserve">  </w:t>
      </w:r>
      <w:r>
        <w:rPr/>
        <w:t xml:space="preserve">В этом письме, служащим предисловием к новому </w:t>
      </w:r>
      <w:r>
        <w:rPr>
          <w:i/>
        </w:rPr>
        <w:t>Атласу Судного Дня</w:t>
      </w:r>
      <w:r>
        <w:rPr/>
        <w:t>, я снова хочу упомянуть, как сложно изучать историю. Говоря прямо, некоторые земли в нашем мире существуют очень недолгое время. Например, Даймонлю не намного старше меня. В этих случаях, когда Туманы расступаются, земли, которые они открывают, выглядят полностью сформированными и населенными. Обитатели этих земель помнят все, что случилось с ними до появления их родины. Мало того, порой их исторические источники насчитывают столетия. Если вкратце, мой дорогой покровитель, эти люди верят, что они такие же реальные как вы или я, и я не знаю как доказать обратное.</w:t>
      </w:r>
    </w:p>
    <w:p>
      <w:pPr>
        <w:pStyle w:val="Normal"/>
        <w:jc w:val="both"/>
        <w:rPr/>
      </w:pPr>
      <w:r>
        <w:rPr/>
        <w:t xml:space="preserve">  </w:t>
      </w:r>
      <w:r>
        <w:rPr/>
        <w:t>Логика подсказывает, что эти новые земли просто «открываются» нашему миру, существуя до этого глубоко в Туманных Границах. В некоторых кругах оккультисты считают, что существуют и иные миры, предположительно являющиеся родиной для «иноземцев», с которыми мой покровитель наверняка знаком. Эти оккультисты предполагают, что каждое из этих королевств было затянуто в Земли Туманов с одного из так называемых иноземных миров.</w:t>
      </w:r>
    </w:p>
    <w:p>
      <w:pPr>
        <w:pStyle w:val="Normal"/>
        <w:jc w:val="both"/>
        <w:rPr/>
      </w:pPr>
      <w:r>
        <w:rPr/>
        <w:t xml:space="preserve">  </w:t>
      </w:r>
      <w:r>
        <w:rPr/>
        <w:t>Когда-то подобные дикости я понимала на смех, но теперь я неохотно, но все же принимаю их, по крайней мере, в теории. Но при попытке исследования исторических записей – или даже воспоминаний современников – региона, до его появления, история зачастую оказывается довольно смутной или даже противоречивой.</w:t>
      </w:r>
    </w:p>
    <w:p>
      <w:pPr>
        <w:pStyle w:val="Normal"/>
        <w:jc w:val="both"/>
        <w:rPr/>
      </w:pPr>
      <w:r>
        <w:rPr/>
        <w:t xml:space="preserve">  </w:t>
      </w:r>
      <w:r>
        <w:rPr/>
        <w:t>Это наводит меня на тревожную гипотезу, что каждая земля в нашем мире была попросту создана из ничего в тот самый день, когда появилась в Туманах. Вся история земли, воспоминания, и жизнь, предшествовавшая этому дню, могут быть не более чем непостижимой иллюзией. Боюсь даже предполагать могущество тех безымянных сил, которые способны на подобные деяния, но факты говорят сами за себя.</w:t>
      </w:r>
    </w:p>
    <w:p>
      <w:pPr>
        <w:pStyle w:val="Normal"/>
        <w:jc w:val="both"/>
        <w:rPr/>
      </w:pPr>
      <w:r>
        <w:rPr/>
        <w:t xml:space="preserve">  </w:t>
      </w:r>
      <w:r>
        <w:rPr/>
        <w:t xml:space="preserve">Для избежания путницы я попытаюсь установить «ключевое событие», когда земля появилась впервые или, возможно, была создана. Кроме этого ключевого события объективным подтверждением существования района будут исторические документы из соседних земель с использованием перекрестных ссылок. Я не могу быть уверена, что что-либо происходившее </w:t>
      </w:r>
      <w:r>
        <w:rPr>
          <w:i/>
        </w:rPr>
        <w:t>до</w:t>
      </w:r>
      <w:r>
        <w:rPr/>
        <w:t xml:space="preserve"> ключевого события реально происходило. Посему, хотя эта «ложная история» будет включена в мои записи, основное внимание будет уделяться тем историческим событиям, которые оказывают влияние на настоящее время.</w:t>
      </w:r>
    </w:p>
    <w:p>
      <w:pPr>
        <w:pStyle w:val="Normal"/>
        <w:jc w:val="both"/>
        <w:rPr/>
      </w:pPr>
      <w:r>
        <w:rPr/>
        <w:t xml:space="preserve">  </w:t>
      </w:r>
      <w:r>
        <w:rPr/>
        <w:t>В исторических записях некоторых стран есть информация о ряде узурпаторов, когда один тиран сбрасывал с трона другого. Если некоторые из предыдущих правителей страны был особенно интересным, то я буду приводить его краткую биографию.</w:t>
      </w:r>
    </w:p>
    <w:p>
      <w:pPr>
        <w:pStyle w:val="Normal"/>
        <w:jc w:val="both"/>
        <w:rPr/>
      </w:pPr>
      <w:r>
        <w:rPr/>
      </w:r>
    </w:p>
    <w:p>
      <w:pPr>
        <w:pStyle w:val="Normal"/>
        <w:jc w:val="both"/>
        <w:rPr/>
      </w:pPr>
      <w:r>
        <w:rPr>
          <w:b/>
          <w:sz w:val="28"/>
          <w:szCs w:val="28"/>
        </w:rPr>
        <w:t xml:space="preserve">Население  </w:t>
      </w:r>
    </w:p>
    <w:p>
      <w:pPr>
        <w:pStyle w:val="Normal"/>
        <w:jc w:val="both"/>
        <w:rPr>
          <w:b/>
          <w:b/>
          <w:i/>
          <w:i/>
        </w:rPr>
      </w:pPr>
      <w:r>
        <w:rPr/>
        <w:t xml:space="preserve">  </w:t>
      </w:r>
      <w:r>
        <w:rPr/>
        <w:t>В данном разделе я предоставлю обзор населения каждой земли. Мой доклад включает физические характеристики, моду, манеры поведения, традиции, кухню и обзор основных религий. Я великолепно знаю мордентский язык, на котором говорят в тех странах, по которым я буду проезжать на этом этапе своего путешествия и поэтому я предоставлю своему покровителю краткий обзор этого иностранного языка.</w:t>
      </w:r>
    </w:p>
    <w:p>
      <w:pPr>
        <w:pStyle w:val="Normal"/>
        <w:jc w:val="both"/>
        <w:rPr>
          <w:b/>
          <w:b/>
          <w:i/>
          <w:i/>
        </w:rPr>
      </w:pPr>
      <w:r>
        <w:rPr>
          <w:b/>
          <w:i/>
        </w:rPr>
      </w:r>
    </w:p>
    <w:p>
      <w:pPr>
        <w:pStyle w:val="Normal"/>
        <w:jc w:val="both"/>
        <w:rPr>
          <w:b/>
          <w:b/>
          <w:sz w:val="28"/>
          <w:szCs w:val="28"/>
        </w:rPr>
      </w:pPr>
      <w:r>
        <w:rPr>
          <w:b/>
          <w:sz w:val="28"/>
          <w:szCs w:val="28"/>
        </w:rPr>
        <w:t>Государство</w:t>
      </w:r>
    </w:p>
    <w:p>
      <w:pPr>
        <w:pStyle w:val="Normal"/>
        <w:jc w:val="both"/>
        <w:rPr/>
      </w:pPr>
      <w:r>
        <w:rPr/>
        <w:t xml:space="preserve">  </w:t>
      </w:r>
      <w:r>
        <w:rPr/>
        <w:t>В этом разделе я обращаю свой взгляд на власть в стране. Сначала, я предоставляю обзор официального правительства каждого района, включая любопытные законы и мнение народа о его настоящих правителях. Затем, я буду обращаться к экономике, куда входит местная валюта, природные ресурсы, и основная промышленность. И в конце, я уделю время вопросам дипломатии, исследуя взаимоотношения каждого региона с соседними.</w:t>
      </w:r>
    </w:p>
    <w:p>
      <w:pPr>
        <w:pStyle w:val="Normal"/>
        <w:jc w:val="both"/>
        <w:rPr/>
      </w:pPr>
      <w:r>
        <w:rPr/>
        <w:t xml:space="preserve">  </w:t>
      </w:r>
      <w:r>
        <w:rPr/>
        <w:t>Кроме того, мои исследования Реквиема и мое путешествие по Ядру, научили меня многому о реальных источниках могущества. Мой покровитель, безусловно, знаком с легендами о тех, кого я называю «страшными владыками»: злых личностях, привязавших себя к своему королевству в поисках власти, но взамен получивших ужасное проклятие. Я отметила, что мой покровитель почти наверняка знает об этих страшных владыках, но ради собственного научного любопытства я продолжу выискивать подходящих кандидатов, когда представится случай. Я подозреваю, что мой покровитель заставил меня исследовать землю, в поисках оккультных способов освободится от мистических оков своего владычества. Может мой покровитель, просто подтвердит мои догадки, и не будет заставлять меня еще девять месяцев строить ложные гипотезы.</w:t>
      </w:r>
    </w:p>
    <w:p>
      <w:pPr>
        <w:pStyle w:val="Normal"/>
        <w:jc w:val="both"/>
        <w:rPr/>
      </w:pPr>
      <w:r>
        <w:rPr/>
      </w:r>
    </w:p>
    <w:p>
      <w:pPr>
        <w:pStyle w:val="Normal"/>
        <w:jc w:val="both"/>
        <w:rPr>
          <w:b/>
          <w:b/>
          <w:i/>
          <w:i/>
        </w:rPr>
      </w:pPr>
      <w:r>
        <w:rPr>
          <w:b/>
          <w:i/>
        </w:rPr>
        <w:t>Освободится? Возможно, малышка, возможно. Но совсем не так как ты это себе представляешь.</w:t>
      </w:r>
    </w:p>
    <w:p>
      <w:pPr>
        <w:pStyle w:val="Normal"/>
        <w:jc w:val="both"/>
        <w:rPr>
          <w:b/>
          <w:b/>
          <w:i/>
          <w:i/>
        </w:rPr>
      </w:pPr>
      <w:r>
        <w:rPr>
          <w:b/>
          <w:i/>
        </w:rPr>
      </w:r>
    </w:p>
    <w:p>
      <w:pPr>
        <w:pStyle w:val="Normal"/>
        <w:jc w:val="both"/>
        <w:rPr>
          <w:b/>
          <w:b/>
          <w:sz w:val="28"/>
          <w:szCs w:val="28"/>
        </w:rPr>
      </w:pPr>
      <w:r>
        <w:rPr>
          <w:b/>
          <w:sz w:val="28"/>
          <w:szCs w:val="28"/>
        </w:rPr>
        <w:t>Достопримечательности</w:t>
      </w:r>
    </w:p>
    <w:p>
      <w:pPr>
        <w:pStyle w:val="Normal"/>
        <w:jc w:val="both"/>
        <w:rPr/>
      </w:pPr>
      <w:r>
        <w:rPr/>
        <w:t xml:space="preserve">  </w:t>
      </w:r>
      <w:r>
        <w:rPr/>
        <w:t xml:space="preserve">Здесь представлены краткие путевые заметки моего путешествия по знаменательным поселениям и другим любопытным местам в каждом районе, включая значимые строения и жителей. Для простоты я перечисляю поселения и достопримечательности в том порядке, в котором я их посетила. </w:t>
      </w:r>
    </w:p>
    <w:p>
      <w:pPr>
        <w:pStyle w:val="Normal"/>
        <w:jc w:val="both"/>
        <w:rPr/>
      </w:pPr>
      <w:r>
        <w:rPr/>
        <w:t xml:space="preserve">  </w:t>
      </w:r>
      <w:r>
        <w:rPr/>
        <w:t>Для своих целей я включаю небольшие пометки о пище и гостиницах, это всегда пригодится путешественнику; если быть честной, то мое путешествие часто заставляет меня проезжать по тем местам, где я уже была.</w:t>
      </w:r>
    </w:p>
    <w:p>
      <w:pPr>
        <w:pStyle w:val="Normal"/>
        <w:jc w:val="both"/>
        <w:rPr/>
      </w:pPr>
      <w:r>
        <w:rPr/>
      </w:r>
    </w:p>
    <w:p>
      <w:pPr>
        <w:pStyle w:val="Normal"/>
        <w:jc w:val="both"/>
        <w:rPr>
          <w:b/>
          <w:b/>
          <w:sz w:val="28"/>
          <w:szCs w:val="28"/>
        </w:rPr>
      </w:pPr>
      <w:r>
        <w:rPr>
          <w:b/>
          <w:sz w:val="28"/>
          <w:szCs w:val="28"/>
        </w:rPr>
        <w:t>Последние мысли</w:t>
      </w:r>
    </w:p>
    <w:p>
      <w:pPr>
        <w:pStyle w:val="Normal"/>
        <w:jc w:val="both"/>
        <w:rPr/>
      </w:pPr>
      <w:r>
        <w:rPr/>
        <w:t xml:space="preserve">  </w:t>
      </w:r>
      <w:r>
        <w:rPr/>
        <w:t>По окончании исследования каждой земли, я буду редактировать свои записи, и подводить итоги, давая краткое резюме региона в целом. Чтобы моему покровителю было удобно, я буду приводить сложившееся впечатление о земле, рассказывать о выгодных предприятиях и слабых сторонах, которые могут пригодиться.</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sz w:val="28"/>
          <w:szCs w:val="28"/>
        </w:rPr>
        <w:t xml:space="preserve">Как использовать эту книгу </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Книга  в ваших руках – это аннотированная версия </w:t>
      </w:r>
      <w:r>
        <w:rPr>
          <w:i/>
        </w:rPr>
        <w:t xml:space="preserve">Атласа Судного Дня том </w:t>
      </w:r>
      <w:r>
        <w:rPr>
          <w:i/>
          <w:lang w:val="en-US"/>
        </w:rPr>
        <w:t>III</w:t>
      </w:r>
      <w:r>
        <w:rPr/>
        <w:t>, составленного из отчетов автора и его расспросов. Основную часть этого текста составляют путевые заметки, описывающие опыт и наблюдения автора во время четырех с половиной месяцев путешествия по трем доменам западного Ядра: Даймонлю, Морденту и Ришмюло.</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Покровитель автора, Азалин Рекс, иногда оставлял свои комментарии относительно заключений автора, выражая свою точку зрения.</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В сносках представлены особые игровые материалы, предназначенные только для Мастера. Если вы являетесь игроком, то вам не рекомендуется читать эти разделы – это может разрушить завесу таинственности, которую ваш Мастер создает для вас. Помните, что Правило 0 все еще в силе – сноски «Страшных возможностей» представляют секреты и приключения, которые могут быть реальными, а могут и не быть таковыми. Мастер сам определяет, подходят ли они для вашей кампании.</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Последний раздел этой книги, Приложение, является собранием новых правил, магии, существ, НИП и местностей. Когда автор в конце отчета ссылается на дополнительные записи, игровой материал по данному вопросу можно найти в Приложении. Так же как и в случае со сносками, игрокам стоит воздержаться от чтения Приложения.</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Один экземпляр каждого </w:t>
      </w:r>
      <w:r>
        <w:rPr>
          <w:i/>
        </w:rPr>
        <w:t xml:space="preserve">Атласа Судного Дня </w:t>
      </w:r>
      <w:r>
        <w:rPr/>
        <w:t xml:space="preserve">существует в игровом сеттинге, написанный на дарконисском языке и тщательно зашифрованный (для расшифровки требуется проверка Расшифровки против СЛ 30). Герои </w:t>
      </w:r>
      <w:r>
        <w:rPr>
          <w:i/>
        </w:rPr>
        <w:t>могут</w:t>
      </w:r>
      <w:r>
        <w:rPr/>
        <w:t xml:space="preserve"> непосредственно воспользоваться информацией приведенной на этих страницах, но вначале они должны заполучить саму книгу. Это само по себе является отдельным приключением. Скорее всего, герои захотят перехватить </w:t>
      </w:r>
      <w:r>
        <w:rPr>
          <w:i/>
        </w:rPr>
        <w:t>Атлас Судного Дня</w:t>
      </w:r>
      <w:r>
        <w:rPr/>
        <w:t xml:space="preserve"> при его доставке покровителю автора. Конечно же, Азалин будет пытаться вернуть себе свою собственность…</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Основной целью </w:t>
      </w:r>
      <w:r>
        <w:rPr>
          <w:i/>
        </w:rPr>
        <w:t>Атласов</w:t>
      </w:r>
      <w:r>
        <w:rPr/>
        <w:t xml:space="preserve"> является обогащение кампании по </w:t>
      </w:r>
      <w:r>
        <w:rPr>
          <w:b/>
        </w:rPr>
        <w:t>Равенлофту</w:t>
      </w:r>
      <w:r>
        <w:rPr/>
        <w:t>, но Мастерам настоятельно советуется приобрести эту книгу из-за леденящих душу НИП, поселений и концепций, которые могут быть использованы в любых кампаниях с легким налетом ужаса. Царство Страха является удобным миром, и каждый его элемент можно импортировать в другие кампании, даже в те, которые Мастер создает сам.</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Первый взгляд на домен</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Каждый отчет о домене начинается с приведения кратких статистических данных, в следующей форме:</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Культурный уровень</w:t>
      </w:r>
      <w:r>
        <w:rPr/>
        <w:t xml:space="preserve">: уровень технического и культурного развития домена, варьируется от Дикости (0) до Ренессанса (9). Смотрите Первую главу </w:t>
      </w:r>
      <w:r>
        <w:rPr>
          <w:b/>
        </w:rPr>
        <w:t>Сеттинга</w:t>
      </w:r>
      <w:r>
        <w:rPr/>
        <w:t xml:space="preserve"> </w:t>
      </w:r>
      <w:r>
        <w:rPr>
          <w:b/>
        </w:rPr>
        <w:t>Равенлофт</w:t>
      </w:r>
      <w:r>
        <w:rPr/>
        <w:t>.</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Экология и Климат/ландшафт</w:t>
      </w:r>
      <w:r>
        <w:rPr/>
        <w:t>: экологический рейтинг домена (</w:t>
      </w:r>
      <w:r>
        <w:rPr>
          <w:i/>
        </w:rPr>
        <w:t>Полная экология</w:t>
      </w:r>
      <w:r>
        <w:rPr/>
        <w:t xml:space="preserve">, </w:t>
      </w:r>
      <w:r>
        <w:rPr>
          <w:i/>
        </w:rPr>
        <w:t>редкая экология</w:t>
      </w:r>
      <w:r>
        <w:rPr/>
        <w:t xml:space="preserve">, либо </w:t>
      </w:r>
      <w:r>
        <w:rPr>
          <w:i/>
        </w:rPr>
        <w:t>нет экологии</w:t>
      </w:r>
      <w:r>
        <w:rPr/>
        <w:t xml:space="preserve">) и типы ландшафтов (смотрите </w:t>
      </w:r>
      <w:r>
        <w:rPr>
          <w:i/>
        </w:rPr>
        <w:t>Книгу Монстров</w:t>
      </w:r>
      <w:r>
        <w:rPr/>
        <w:t xml:space="preserve">). Эти факторы определяют эффективность магии вызывания в домене (смотрите «Колдовство» в Третьей главе </w:t>
      </w:r>
      <w:r>
        <w:rPr>
          <w:b/>
        </w:rPr>
        <w:t>Сеттинга</w:t>
      </w:r>
      <w:r>
        <w:rPr/>
        <w:t xml:space="preserve"> </w:t>
      </w:r>
      <w:r>
        <w:rPr>
          <w:b/>
        </w:rPr>
        <w:t>Равенлофт</w:t>
      </w:r>
      <w:r>
        <w:rPr/>
        <w:t>).</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Год создания:</w:t>
      </w:r>
      <w:r>
        <w:rPr/>
        <w:t xml:space="preserve"> год по баровианскому календарю, в котором домен впервые появился.</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b/>
        </w:rPr>
        <w:t>Население:</w:t>
      </w:r>
      <w:r>
        <w:rPr/>
        <w:t xml:space="preserve"> примерное количество общего населения домена. Нежить и чистокровные Вистани не учитываются в статистике.</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b/>
        </w:rPr>
        <w:t>Расы:</w:t>
      </w:r>
      <w:r>
        <w:rPr/>
        <w:t xml:space="preserve"> расовый анализ населения домена. «Другие» означает смесь стандартных рас нелюдей, которые не описаны подробно, а так же небольшое количество живых разумных монстров, которых можно принять за людей. Если в домене проживает более одной этнической человеческой группы, эти группы будут так же рассмотрены в порядке убывания социального превосходств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  </w:t>
      </w:r>
      <w:r>
        <w:rPr>
          <w:b/>
        </w:rPr>
        <w:t>Языки и религии:</w:t>
      </w:r>
      <w:r>
        <w:rPr/>
        <w:t xml:space="preserve"> местные языки и религии представлены в порядке убывания известности. Официальные или доминирующие язык(и) и религия(и), если таковые существуют, отмечены звездочкой.</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b/>
        </w:rPr>
        <w:t>Правительство:</w:t>
      </w:r>
      <w:r>
        <w:rPr/>
        <w:t xml:space="preserve"> официальная форма правления в домене. Хотя в Равенлофте реальные скрытые цепочки власти могут иметь совершенно иную форму. Не во всех доменах есть централизованное правление, а в некоторых нет официального правительства вообще. При необходимости, далее будут включена информация и игровая статистика для типичных представителей местных вооруженных сил.</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b/>
        </w:rPr>
        <w:t>Правитель:</w:t>
      </w:r>
      <w:r>
        <w:rPr/>
        <w:t xml:space="preserve"> общепризнанный политический правитель домена, если в нем есть централизованное правительство.</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b/>
        </w:rPr>
        <w:t>Темный владыка:</w:t>
      </w:r>
      <w:r>
        <w:rPr/>
        <w:t xml:space="preserve"> </w:t>
      </w:r>
      <w:r>
        <w:rPr>
          <w:i/>
        </w:rPr>
        <w:t>истинный</w:t>
      </w:r>
      <w:r>
        <w:rPr/>
        <w:t xml:space="preserve"> хозяин домена. Каждый темный владыка полностью описан в Приложениях.</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Местный Герой</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В этих сносках представлены особые записи и советы по созданию ИП из данного домена. Сюда включаются: роль стандартных рас и классов в домене, рекомендованные навыки и фиты, которые отражают атмосферу домена и примеры типичных имен. </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Вооруженные силы</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Для простоты, каждый отчет включает в себя сноску, в которой кратко описаны игровые статистики обычного представителя местных вооруженных сил.</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r>
    </w:p>
    <w:p>
      <w:pPr>
        <w:pStyle w:val="Normal"/>
        <w:pBdr>
          <w:top w:val="single" w:sz="4" w:space="1" w:color="000000"/>
          <w:left w:val="single" w:sz="4" w:space="4" w:color="000000"/>
          <w:bottom w:val="single" w:sz="4" w:space="1" w:color="000000"/>
          <w:right w:val="single" w:sz="4" w:space="4" w:color="000000"/>
        </w:pBdr>
        <w:shd w:fill="B3B3B3" w:val="clear"/>
        <w:jc w:val="both"/>
        <w:rPr>
          <w:b/>
          <w:b/>
          <w:sz w:val="28"/>
          <w:szCs w:val="28"/>
        </w:rPr>
      </w:pPr>
      <w:r>
        <w:rPr>
          <w:b/>
          <w:sz w:val="28"/>
          <w:szCs w:val="28"/>
        </w:rPr>
        <w:t>Достопримечательности</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t xml:space="preserve">  </w:t>
      </w:r>
      <w:r>
        <w:rPr/>
        <w:t xml:space="preserve">Для каждого поселения приводится полная статистика (смотрите «Создание городов» в Четвертой главе </w:t>
      </w:r>
      <w:r>
        <w:rPr>
          <w:i/>
        </w:rPr>
        <w:t>Книги Мастера</w:t>
      </w:r>
      <w:r>
        <w:rPr/>
        <w:t>.)</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1:09:00Z</dcterms:created>
  <dc:creator>lordik</dc:creator>
  <dc:description/>
  <dc:language>en-US</dc:language>
  <cp:lastModifiedBy>lordik</cp:lastModifiedBy>
  <dcterms:modified xsi:type="dcterms:W3CDTF">2004-06-14T01:16:00Z</dcterms:modified>
  <cp:revision>73</cp:revision>
  <dc:subject/>
  <dc:title/>
</cp:coreProperties>
</file>