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илидариус (</w:t>
      </w:r>
      <w:r>
        <w:rPr>
          <w:b/>
          <w:lang w:val="en-US"/>
        </w:rPr>
        <w:t>Gilidariu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Некромант Черных Мантий 15-го уровня</w:t>
      </w:r>
    </w:p>
    <w:tbl>
      <w:tblPr>
        <w:tblW w:w="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00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зл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посох, кинжал, праща; древняя история, чтение/письмо (всеобщий, магиус), волшебное дело, религия, травоведение, астрология, современные языки (квалинести, эрготский, соламнийский), дрессировка животных (крысы), сельское хозяйств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: </w:t>
      </w:r>
      <w:r>
        <w:rPr>
          <w:i/>
        </w:rPr>
        <w:t>наручи защиты AC 4, плащ защиты +3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 xml:space="preserve">Оружие: </w:t>
      </w:r>
      <w:r>
        <w:rPr>
          <w:i/>
        </w:rPr>
        <w:t>кинжал+2</w:t>
      </w:r>
      <w:r>
        <w:rPr/>
        <w:t>, посох, праща, 20 пул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>
          <w:i/>
        </w:rPr>
        <w:t xml:space="preserve">медальон ESP, кольцо регенерации, кольцо волшебства </w:t>
      </w:r>
      <w:r>
        <w:rPr/>
        <w:t>(см. ниж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Гилидариус – это старец с длинными белыми волосами. Его глаза явно не от сего мира, кажется, что они мерцают нездешним светом! Сам он высок и худ, обычно одет в черный плащ своего ордена волшебства.</w:t>
      </w:r>
    </w:p>
    <w:p>
      <w:pPr>
        <w:pStyle w:val="Normal"/>
        <w:jc w:val="both"/>
        <w:rPr/>
      </w:pPr>
      <w:r>
        <w:rPr/>
        <w:tab/>
        <w:t xml:space="preserve">С помощью тайных наук он изменил </w:t>
      </w:r>
      <w:r>
        <w:rPr>
          <w:i/>
        </w:rPr>
        <w:t>кольцо волшебства</w:t>
      </w:r>
      <w:r>
        <w:rPr/>
        <w:t>. В отсутствии своего наставника Рейстлина Гилидариус поместил кольцо на руну магического поглощения на великом каменном столе в лаборатории Рейстлина. Там он оставил его на полный цикл луны Нуитари. Как результат, кольцо не только удваивает количество заклинаний Гилидариуса 4-го круга, но также позволяет ему помещать в память по одному дополнительному некромантскому заклинанию каждого круга, когда Нуитаре находится в полной фаз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Гилидариус – человек амбициозный и ожесточенный, он не позволит чему-либо встать на пути его планов. Бывший ученик Рейстлина, Гилидариус набрался многих черт своего учителя. Он часто холоден и отстранен, и всегда кажется, что у него есть какой-то скрытый мотив.</w:t>
      </w:r>
    </w:p>
    <w:p>
      <w:pPr>
        <w:pStyle w:val="Normal"/>
        <w:jc w:val="both"/>
        <w:rPr/>
      </w:pPr>
      <w:r>
        <w:rPr/>
        <w:tab/>
        <w:t>Гилидариус редко делится с кем-либо своими планами, и для достижения оных не погнушается никакими средствами. Повстречавшись с кем-либо, он попытается скрыть от него свои цели, одновременно пытаясь с помощью манипулирования добиться от него помощ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Еще до начала Войны Копья Гилидариус был достаточно стар. Его ранняя жизнь была суровой, и в дни юности ему довелось повстречаться со многими трудностями. Хотя, кажется, никто этого не знает наверняка, он, предположительно, был фермером. Он проявил способности к магии, и даже обучался на волшебника, но забросил это дело ради оседлой жизни.</w:t>
      </w:r>
    </w:p>
    <w:p>
      <w:pPr>
        <w:pStyle w:val="Normal"/>
        <w:jc w:val="both"/>
        <w:rPr/>
      </w:pPr>
      <w:r>
        <w:rPr/>
        <w:tab/>
        <w:t xml:space="preserve">Как продолжают истории, его семья была убита бродячими бандитами, которые чуть не убили и самого Гилидариуса. Это события ожесточили Гилидариуса, и он решил продолжить свои магические штудии, чтобы в один прекрасный день отмстить тем, кто разрушил его жизнь, и даже, чтобы, возможно, отыскать пути, которыми можно поднять из могилы его жену и детей. </w:t>
      </w:r>
    </w:p>
    <w:p>
      <w:pPr>
        <w:pStyle w:val="Normal"/>
        <w:jc w:val="both"/>
        <w:rPr/>
      </w:pPr>
      <w:r>
        <w:rPr/>
        <w:tab/>
        <w:t>Гилидариус встретил Рейстлина и быстро стал учеником более молодого, но гораздо более могущественного мага. За то короткое время, что они были вместе, он многому научился у своего учителя, а затем продолжил учиться самостоятельно. Хотя у него есть личные цели, над которыми надо работать, Гилидариус также ищет своего пропавшего учителя Рейстлина. Но портал в Бездну ему открыть не удалось.</w:t>
      </w:r>
    </w:p>
    <w:p>
      <w:pPr>
        <w:pStyle w:val="Normal"/>
        <w:jc w:val="both"/>
        <w:rPr/>
      </w:pPr>
      <w:r>
        <w:rPr/>
        <w:tab/>
        <w:t>Несмотря на свое презрение к прочим, во время Войны Копья Гилидариус защищал определенные области, в основном, чтобы не дать Драконьим Армиям помешать его планам.</w:t>
      </w:r>
    </w:p>
    <w:p>
      <w:pPr>
        <w:pStyle w:val="Normal"/>
        <w:jc w:val="both"/>
        <w:rPr/>
      </w:pPr>
      <w:r>
        <w:rPr/>
        <w:tab/>
        <w:t>У Гилидариуса есть спутник-крыса, кроме того, у него есть несколько других крыс, которых он обучил для различных задач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Обменная карточка №267 и №309 за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40:00Z</dcterms:created>
  <dc:creator>www.PHILka.RU</dc:creator>
  <dc:description/>
  <cp:keywords/>
  <dc:language>en-US</dc:language>
  <cp:lastModifiedBy>www.PHILka.RU</cp:lastModifiedBy>
  <dcterms:modified xsi:type="dcterms:W3CDTF">2008-04-20T19:19:00Z</dcterms:modified>
  <cp:revision>9</cp:revision>
  <dc:subject/>
  <dc:title>Gilidarius</dc:title>
</cp:coreProperties>
</file>