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Ачайерай (</w:t>
      </w:r>
      <w:r>
        <w:rPr>
          <w:sz w:val="28"/>
          <w:szCs w:val="28"/>
          <w:lang w:val="en-US"/>
        </w:rPr>
        <w:t>Acaierai</w:t>
      </w:r>
      <w:r>
        <w:rPr/>
        <w:t>)</w:t>
      </w:r>
    </w:p>
    <w:tbl>
      <w:tblPr>
        <w:tblW w:w="5737" w:type="dxa"/>
        <w:jc w:val="left"/>
        <w:tblInd w:w="-113" w:type="dxa"/>
        <w:tblLayout w:type="fixed"/>
        <w:tblCellMar>
          <w:top w:w="0" w:type="dxa"/>
          <w:left w:w="108" w:type="dxa"/>
          <w:bottom w:w="0" w:type="dxa"/>
          <w:right w:w="108" w:type="dxa"/>
        </w:tblCellMar>
      </w:tblPr>
      <w:tblGrid>
        <w:gridCol w:w="2744"/>
        <w:gridCol w:w="299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Под земле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Небольшие ста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LIGNMEN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Хаотич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APPEARING:</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Тело 8, ноги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Тело 40 hp, ноги – по 15 hp</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17 (когтями)/11 (клюво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NO. OF ATTACK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1d8/1d8/1d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оксичный ды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IZE</w:t>
            </w:r>
            <w:r>
              <w:rPr>
                <w:b/>
                <w:bCs/>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w:t>
            </w:r>
            <w:r>
              <w:rPr/>
              <w:t xml:space="preserve"> (рост 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ORALE</w:t>
            </w:r>
            <w:r>
              <w:rPr>
                <w:b/>
                <w:bCs/>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LEVEL</w:t>
            </w:r>
            <w:r>
              <w:rPr>
                <w:b/>
                <w:bCs/>
              </w:rPr>
              <w:t>/</w:t>
            </w:r>
            <w:r>
              <w:rPr>
                <w:b/>
                <w:bCs/>
                <w:lang w:val="en-US"/>
              </w:rPr>
              <w:t>XP</w:t>
            </w:r>
            <w:r>
              <w:rPr>
                <w:b/>
                <w:bCs/>
              </w:rPr>
              <w:t xml:space="preserve"> </w:t>
            </w:r>
            <w:r>
              <w:rPr>
                <w:b/>
                <w:bCs/>
                <w:lang w:val="en-US"/>
              </w:rPr>
              <w:t>VALUE</w:t>
            </w:r>
            <w:r>
              <w:rPr>
                <w:b/>
                <w:bCs/>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bl>
    <w:p>
      <w:pPr>
        <w:pStyle w:val="Normal"/>
        <w:jc w:val="both"/>
        <w:rPr/>
      </w:pPr>
      <w:r>
        <w:rPr/>
        <w:tab/>
        <w:t>Тело ачайерая выглядит как огромная шарообразная голова с мощным клювом, перистым гребешком и обрубками крыльев. Из нижней стороны выходят четыре металлических ноги, каждая длиной 8-9 футов, оканчивающихся сильными когтистыми лапами. Ноги цвета серо-голубого металла, голова-тело тусклого малинового с пятнами темно-красного. Хохолок может быть практически любого цвета, но чаще всего огненно-красный.</w:t>
      </w:r>
    </w:p>
    <w:p>
      <w:pPr>
        <w:pStyle w:val="Normal"/>
        <w:jc w:val="both"/>
        <w:rPr/>
      </w:pPr>
      <w:r>
        <w:rPr/>
        <w:tab/>
      </w:r>
      <w:r>
        <w:rPr>
          <w:b/>
        </w:rPr>
        <w:t>Сражение:</w:t>
      </w:r>
      <w:r>
        <w:rPr/>
        <w:t xml:space="preserve"> Птицеподобный ачайерай атакует бесстрашно, если их стая, то проверка морали никогда не требуется. Однако одиночки попробуют удрать, если утратят ногу. Несмотря на свою бескрылость, ачайерай часто может оторваться от преследователей благодаря своей скорости.</w:t>
      </w:r>
    </w:p>
    <w:p>
      <w:pPr>
        <w:pStyle w:val="Normal"/>
        <w:jc w:val="both"/>
        <w:rPr/>
      </w:pPr>
      <w:r>
        <w:rPr/>
        <w:tab/>
        <w:t>Убить его могут только нанесенные мягкому и уязвимому телу повреждения. Ногу можно отрубить, если атаковать режущим (тип S) оружием, нанеся одним ударом не менее 15 повреждений. Несколько атак любого типа с суммарным повреждением 15 или больше по одной ноге сделают ее недействующей, но не отрубят. Атаки по области нанесут повреждения всем ногам в области поражения, только если ачайерай провалит спас-бросок против атаки. Утрата одной ноги на скорости не сказывается, но утрата двух снизит скорость вдвое.</w:t>
      </w:r>
    </w:p>
    <w:p>
      <w:pPr>
        <w:pStyle w:val="Normal"/>
        <w:jc w:val="both"/>
        <w:rPr/>
      </w:pPr>
      <w:r>
        <w:rPr/>
        <w:tab/>
        <w:t>Если ачайерай потеряет три ноги или получит иные тяжелые ранения, он окутается сферическим облаком ядовитого черного дыма радиусом приблизительно 10 футов. Все существа (кроме ачайерая), оказавшиеся в облаке, получают 2d6 повреждений и должны сделать спас-бросок от яда, иначе утратят рассудок (отыгрывается как заклинание «слабоумие»). В последовавшем замешательстве раненная птица попытается удрать, ползя со скоростью 2, если осталась без трех ног. Раненная нога полностью излечивается через день или два, но иными регенеративными силами эти птицы не обладают, а потому отрубленная нога не отрастет.</w:t>
      </w:r>
    </w:p>
    <w:p>
      <w:pPr>
        <w:pStyle w:val="Normal"/>
        <w:jc w:val="both"/>
        <w:rPr/>
      </w:pPr>
      <w:r>
        <w:rPr/>
        <w:tab/>
        <w:t>Стая ачайераев атакует организованно, часто нападая сперва на тех противников, кого полагают наиболее опасными. Одновременно одного противника размером с человека (размер M) могут атаковать не больше двух птиц. Противники же человеческих размеров и меньше, как правило, не могут атаковать тело ачайерая, потому что не дотягиваются. Аналогично, птица не может обычно атаковать таких противников клювом и вместо этого сражается двумя лапами.</w:t>
      </w:r>
    </w:p>
    <w:p>
      <w:pPr>
        <w:pStyle w:val="Normal"/>
        <w:jc w:val="both"/>
        <w:rPr/>
      </w:pPr>
      <w:r>
        <w:rPr/>
        <w:tab/>
      </w:r>
      <w:r>
        <w:rPr>
          <w:b/>
        </w:rPr>
        <w:t>Ареал/Общество:</w:t>
      </w:r>
      <w:r>
        <w:rPr/>
        <w:t xml:space="preserve"> Сии гнусные птицы происходят с какого-то стародавнего инфернального нижнего плана. Вся раса была призвана на Первичный Материальный план давным-давно для каких-то давно позабытых злых целей, и сейчас ни на одном другом известном плане не осталось ни одного ачайерая. Хотя они не способны размножаться на этом плане, но у них необычайно долгая продолжительность жизни, а потому остатки первоначальных стай все еще существуют. Эти существа скитаются в темных неисследованных местах под землей, нападая на всякого встречного, возможно, до сих пор стремясь выполнить приказ своих давно умерших вызывателей.</w:t>
      </w:r>
    </w:p>
    <w:p>
      <w:pPr>
        <w:pStyle w:val="Normal"/>
        <w:jc w:val="both"/>
        <w:rPr/>
      </w:pPr>
      <w:r>
        <w:rPr/>
        <w:tab/>
        <w:t>Ачайераи почти всегда встречаются под землей, за исключением редких встреч ночью, когда они могут отправиться в тенистые области входа в их большие пещерные комплексы. Они часто используют пещеру с несколькими маленькими комнатами для гнездований. Пускай давно утратившие детородность, эти птицы выбирают партнеров на всю жизнь, и будут атаковать с большой яростью (+2 к попаданию), если возникнет угроза их партнеру или гнезду.</w:t>
      </w:r>
    </w:p>
    <w:p>
      <w:pPr>
        <w:pStyle w:val="Normal"/>
        <w:jc w:val="both"/>
        <w:rPr/>
      </w:pPr>
      <w:r>
        <w:rPr/>
        <w:tab/>
        <w:t xml:space="preserve"> Несмотря на то, что они организованы в небольшие стаи и семейные пары, настоящего общества у ачайераев нет, и в трудные времена они примутся за своих, убивая и пожирая самого слабого в стае. Таким образом, если встречен одинокий ачайерай, часто (40%) им будет птица, утратившая одну и более ног, и потому опасающаяся оставаться со своими.</w:t>
      </w:r>
    </w:p>
    <w:p>
      <w:pPr>
        <w:pStyle w:val="Normal"/>
        <w:jc w:val="both"/>
        <w:rPr/>
      </w:pPr>
      <w:r>
        <w:rPr/>
        <w:tab/>
        <w:t>Редко (10%) у стаи будет «вожак» исключительных размеров и способностей. У этих особей 60 hp для тела и по 25 hp для каждой ноги. У них +2 к попаданию и повреждению и могут применять свой ядовитый дым до четырех раз в день.</w:t>
      </w:r>
    </w:p>
    <w:p>
      <w:pPr>
        <w:pStyle w:val="Normal"/>
        <w:jc w:val="both"/>
        <w:rPr/>
      </w:pPr>
      <w:r>
        <w:rPr/>
        <w:tab/>
      </w:r>
      <w:r>
        <w:rPr>
          <w:b/>
        </w:rPr>
        <w:t>Экология:</w:t>
      </w:r>
      <w:r>
        <w:rPr/>
        <w:t xml:space="preserve"> Ачайераи настоящие хищники, жрущие только мясо, хотя совершенно непривередливые в том, что касается свежести этого мяса. Из-за своих размеров они должны пожирать огромное количество мяса каждый день, и в случае нужды станут есть падаль или займутся каннибализмом. Подземные расы, вроде драу и глубинных гномов, чьи деревни и стада выжираются стаями прожорливых ачайераев, бояться их и охотятся на них. Области в непосредственной близости от этих прожорливых существ, как правило, будут вычищены от всех живых существ.</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8:28:00Z</dcterms:created>
  <dc:creator>User</dc:creator>
  <dc:description/>
  <cp:keywords/>
  <dc:language>en-US</dc:language>
  <cp:lastModifiedBy>User</cp:lastModifiedBy>
  <dcterms:modified xsi:type="dcterms:W3CDTF">2012-05-11T09:53:00Z</dcterms:modified>
  <cp:revision>6</cp:revision>
  <dc:subject/>
  <dc:title/>
</cp:coreProperties>
</file>