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Драконы, самоцветные </w:t>
      </w:r>
      <w:r>
        <w:rPr>
          <w:sz w:val="28"/>
          <w:szCs w:val="28"/>
          <w:lang w:val="en-US"/>
        </w:rPr>
        <w:t>(Dragon, Gem)</w:t>
      </w:r>
    </w:p>
    <w:p>
      <w:pPr>
        <w:pStyle w:val="Normal"/>
        <w:jc w:val="both"/>
        <w:rPr/>
      </w:pPr>
      <w:r>
        <w:rPr/>
        <w:tab/>
        <w:t>Для вашего удобства повторяем информацию из предыдущих «Собраний Монструозностей». За исключением особо оговоренных случаев, нейтральные, они же самоцветные драконы соответствуют во всех отношениях прочим видам драконов.</w:t>
      </w:r>
    </w:p>
    <w:p>
      <w:pPr>
        <w:pStyle w:val="Normal"/>
        <w:jc w:val="both"/>
        <w:rPr/>
      </w:pPr>
      <w:r>
        <w:rPr/>
        <w:tab/>
        <w:t>Подобно прочим драконам, нейтральные, они же самоцветные, драконы это крылатые рептилии, знаменитые и внушающие страх своими физическими возможностями и магическими способностями. Самоцветные драконы, как правило, меньше и медлительнее драконов прочих видов, но им есть чем это скомпенсировать. Они столь же опасны, как и остальные драконы.</w:t>
      </w:r>
    </w:p>
    <w:p>
      <w:pPr>
        <w:pStyle w:val="Normal"/>
        <w:jc w:val="both"/>
        <w:rPr/>
      </w:pPr>
      <w:r>
        <w:rPr/>
        <w:tab/>
        <w:t>На первый взгляд самоцветных драконов можно спутать с другими аналогично окрашенными видами: хрустального с белым, топазового с желтым, изумрудного с зеленым и т.д. Природная среда, в которой их встречают, должна подсказать, что это не так, вдобавок при ярком освещении самоцветных драконов легко распознать по сверкающей шкуре.</w:t>
      </w:r>
    </w:p>
    <w:p>
      <w:pPr>
        <w:pStyle w:val="Normal"/>
        <w:jc w:val="both"/>
        <w:rPr/>
      </w:pPr>
      <w:r>
        <w:rPr/>
        <w:tab/>
        <w:t>Самоцветные драконы крайне учтивы и обаятельны. Они обожают говорить загадками и мастерски убеждают, подкрепляя природное обаяние магией и псионикой.</w:t>
      </w:r>
    </w:p>
    <w:p>
      <w:pPr>
        <w:pStyle w:val="Normal"/>
        <w:jc w:val="both"/>
        <w:rPr/>
      </w:pPr>
      <w:r>
        <w:rPr/>
        <w:tab/>
        <w:t>Подобно прочим подвидам, нейтральные драконы, особенно те, что постарше, ведут одинокий образ жизни. Обычно если встречены несколько драконов, значит это супружеская пара и детеныши.</w:t>
      </w:r>
    </w:p>
    <w:p>
      <w:pPr>
        <w:pStyle w:val="Normal"/>
        <w:jc w:val="both"/>
        <w:rPr/>
      </w:pPr>
      <w:r>
        <w:rPr/>
        <w:tab/>
        <w:t>Считается, что самоцветные драконы происходят от тех же корней, что и прочие драконы. Нынешние подвиды предпочитают заниматься только собой, сотрудничая только перед лицом угрозы. Известно, что изумрудные и сапфировые драконы сотрудничают ради взаимной защиты. Различные нейтральные драконы могут быть союзниками (очень редко) добрых или злых драконов, близких им по мировоззрению.</w:t>
      </w:r>
    </w:p>
    <w:p>
      <w:pPr>
        <w:pStyle w:val="Normal"/>
        <w:jc w:val="both"/>
        <w:rPr/>
      </w:pPr>
      <w:r>
        <w:rPr/>
        <w:tab/>
        <w:t>Нейтральные драконы такие же скупцы, что и прочие драконы, и любят собирать огромные залежи сокровищ, на которых отдыхают. В шкуры великих змиев часто впечатываются самоцветы и монеты.</w:t>
      </w:r>
    </w:p>
    <w:p>
      <w:pPr>
        <w:pStyle w:val="Normal"/>
        <w:jc w:val="both"/>
        <w:rPr/>
      </w:pPr>
      <w:r>
        <w:rPr/>
        <w:tab/>
        <w:t>Нейтральные драконы это ужасные хищники, при необходимости питающиеся падалью. Они обладают крайне эффективным метаболизмом, позволяющим извлекать пользу практически из всего, что ест дракон. Все самоцветные драконы как минимум частично питаются неорганическими материалами, в частности одноименными самоцветами.</w:t>
      </w:r>
    </w:p>
    <w:p>
      <w:pPr>
        <w:pStyle w:val="Normal"/>
        <w:jc w:val="both"/>
        <w:rPr/>
      </w:pPr>
      <w:r>
        <w:rPr/>
        <w:tab/>
      </w:r>
      <w:r>
        <w:rPr>
          <w:b/>
        </w:rPr>
        <w:t>Модификатор HD дракона:</w:t>
      </w:r>
      <w:r>
        <w:rPr/>
        <w:t xml:space="preserve"> HD драконов различны для разных видов и модифицируются исходя из возрастной категории. Информация по базовому значению HD указана в описании каждого дракона, а модификаторы перечислены в общедраконьей таблице.</w:t>
      </w:r>
    </w:p>
    <w:p>
      <w:pPr>
        <w:pStyle w:val="Normal"/>
        <w:jc w:val="both"/>
        <w:rPr/>
      </w:pPr>
      <w:r>
        <w:rPr/>
        <w:tab/>
      </w:r>
      <w:r>
        <w:rPr>
          <w:b/>
        </w:rPr>
        <w:t>Боевой модификатор дракона:</w:t>
      </w:r>
      <w:r>
        <w:rPr/>
        <w:t xml:space="preserve"> Боевые модификаторы изменяются по возрастным категориям. Премия применима к броскам повреждений для всех физических атак, но не для разящего дыхания.</w:t>
      </w:r>
    </w:p>
    <w:p>
      <w:pPr>
        <w:pStyle w:val="Normal"/>
        <w:jc w:val="both"/>
        <w:rPr/>
      </w:pPr>
      <w:r>
        <w:rPr/>
        <w:tab/>
      </w:r>
      <w:r>
        <w:rPr>
          <w:b/>
        </w:rPr>
        <w:t>Драконьи атаки:</w:t>
      </w:r>
      <w:r>
        <w:rPr/>
        <w:t xml:space="preserve"> Дракон атакует по схеме когти/когти/укус и разящим дыханием. Разящее дыхание может использоваться раз в три раунда. У самоцветных драконов также есть особые формы атаки вроде хватаний, ляганий, битья крыльями, щелчка хвостом, обрушивания и зависания, если возрастная категория и сложившиеся обстоятельства это позволяют.</w:t>
      </w:r>
    </w:p>
    <w:p>
      <w:pPr>
        <w:pStyle w:val="Normal"/>
        <w:jc w:val="both"/>
        <w:rPr/>
      </w:pPr>
      <w:r>
        <w:rPr/>
        <w:tab/>
      </w:r>
      <w:r>
        <w:rPr>
          <w:b/>
        </w:rPr>
        <w:t>Заклинания:</w:t>
      </w:r>
      <w:r>
        <w:rPr/>
        <w:t xml:space="preserve"> Большинство самоцветных драконов все время стараются учить конкретные заклинания. Заклинания волшебников берутся из школы очарования/чар, и очень популярно у них «мерцание». Жреческие заклинания обычно выбираются из следующих сфер: всеобщей, животных, гаданий, стихий, исцеления, растений и погоды. Каждое заклинание может использоваться раз в день. Все заклинания драконов считаются врожденными способностями, чтобы их задействовать требуется всего лишь сконцентрироваться на один сегмент (1/10 раунда). У драконов нет ни книг заклинаний, ни необходимости молиться божествам.</w:t>
      </w:r>
    </w:p>
    <w:p>
      <w:pPr>
        <w:pStyle w:val="Normal"/>
        <w:jc w:val="both"/>
        <w:rPr/>
      </w:pPr>
      <w:r>
        <w:rPr/>
        <w:tab/>
      </w:r>
      <w:r>
        <w:rPr>
          <w:b/>
        </w:rPr>
        <w:t>Псионика:</w:t>
      </w:r>
      <w:r>
        <w:rPr/>
        <w:t xml:space="preserve"> В целом самоцветные драконы мудрее и разумнее остальных драконов. Если в кампании используется псионика, все самоцветные драконы ею обладают с момента выхода из яйца. Очень редко они осваивают дисциплины, науки и посвящения отличные от указанных. Если псионика используется, увеличьте награду опытом:</w:t>
      </w:r>
    </w:p>
    <w:p>
      <w:pPr>
        <w:pStyle w:val="Normal"/>
        <w:jc w:val="both"/>
        <w:rPr/>
      </w:pPr>
      <w:r>
        <w:rPr>
          <w:b/>
        </w:rPr>
        <w:t>Хрустальный и топазовый драконы:</w:t>
      </w:r>
      <w:r>
        <w:rPr/>
        <w:t xml:space="preserve"> птенцы стоят 2,000 XP. Для всех прочих возрастных категорий добавьте по 1,000 XP.</w:t>
      </w:r>
    </w:p>
    <w:p>
      <w:pPr>
        <w:pStyle w:val="Normal"/>
        <w:jc w:val="both"/>
        <w:rPr/>
      </w:pPr>
      <w:r>
        <w:rPr>
          <w:b/>
        </w:rPr>
        <w:t>Изумрудный и сапфировый драконы:</w:t>
      </w:r>
      <w:r>
        <w:rPr/>
        <w:t xml:space="preserve"> птенцы стоят 3,000 XP. Для всех прочих возрастных категорий добавьте по 2,000 XP.</w:t>
      </w:r>
    </w:p>
    <w:p>
      <w:pPr>
        <w:pStyle w:val="Normal"/>
        <w:jc w:val="both"/>
        <w:rPr/>
      </w:pPr>
      <w:r>
        <w:rPr>
          <w:b/>
        </w:rPr>
        <w:t>Аметистовый дракон:</w:t>
      </w:r>
      <w:r>
        <w:rPr/>
        <w:t xml:space="preserve"> птенцы стоят 6,000 XP. Для всех прочих возрастных категорий добавьте по 3,000 XP.</w:t>
      </w:r>
    </w:p>
    <w:p>
      <w:pPr>
        <w:pStyle w:val="Normal"/>
        <w:jc w:val="both"/>
        <w:rPr/>
      </w:pPr>
      <w:r>
        <w:rPr/>
        <w:tab/>
      </w:r>
      <w:r>
        <w:rPr>
          <w:b/>
        </w:rPr>
        <w:t>Драконьи защиты:</w:t>
      </w:r>
      <w:r>
        <w:rPr/>
        <w:t xml:space="preserve"> </w:t>
      </w:r>
      <w:r>
        <w:rPr>
          <w:lang w:val="en-US"/>
        </w:rPr>
        <w:t>AC</w:t>
      </w:r>
      <w:r>
        <w:rPr/>
        <w:t xml:space="preserve"> дракона улучшается с возрастом, потому что шкура и телосложение в целом становятся прочнее. Начиная с категории «старый», драконы становятся неуязвимы для обычных снарядов, хотя магические или особо крупные снаряды действуют на них как обычно. Также драконы обладают устойчивостью к магии, описанной в индивидуальных статьях.</w:t>
      </w:r>
    </w:p>
    <w:p>
      <w:pPr>
        <w:pStyle w:val="Normal"/>
        <w:jc w:val="both"/>
        <w:rPr/>
      </w:pPr>
      <w:r>
        <w:rPr/>
        <w:tab/>
      </w:r>
      <w:r>
        <w:rPr>
          <w:b/>
        </w:rPr>
        <w:t>Драконьи чувства:</w:t>
      </w:r>
      <w:r>
        <w:rPr/>
        <w:t xml:space="preserve"> Все драконы обладают превосходным зрением, обонянием и слухом, что позволяет им обнаруживать невидимые или спрятанные объекты и существ на расстоянии 10 футов за возрастную категорию. Все драконы обладают естественной способностью «яснослышания», касающейся их логова, дальность ее действия 20 футов за возрастную категорию. Чтобы услышать, что происходит, дракон должен сконцентрироваться на конкретной части логова или прилегающей территории.</w:t>
      </w:r>
    </w:p>
    <w:p>
      <w:pPr>
        <w:pStyle w:val="Normal"/>
        <w:jc w:val="both"/>
        <w:rPr/>
      </w:pPr>
      <w:r>
        <w:rPr/>
        <w:tab/>
        <w:t>Некоторые драконы способны общаться телепатически с любым разумным существом. Вероятность этого указана в индивидуальных описаниях.</w:t>
      </w:r>
    </w:p>
    <w:p>
      <w:pPr>
        <w:pStyle w:val="Normal"/>
        <w:jc w:val="both"/>
        <w:rPr/>
      </w:pPr>
      <w:r>
        <w:rPr/>
        <w:tab/>
      </w:r>
      <w:r>
        <w:rPr>
          <w:b/>
        </w:rPr>
        <w:t>Драконий страх:</w:t>
      </w:r>
      <w:r>
        <w:rPr/>
        <w:t xml:space="preserve"> Самоцветные драконы не внушают такой жути, как другие драконы. Вид молодого взрослого или более старого самоцветного дракона все-таки вызывает панику и страх, и размеры ауры страха те же, но модификатор спас-бросков лучше.</w:t>
      </w:r>
    </w:p>
    <w:p>
      <w:pPr>
        <w:pStyle w:val="Normal"/>
        <w:jc w:val="both"/>
        <w:rPr/>
      </w:pPr>
      <w:r>
        <w:rPr/>
        <w:tab/>
      </w:r>
      <w:r>
        <w:rPr>
          <w:b/>
        </w:rPr>
        <w:t>Драконьи логова:</w:t>
      </w:r>
      <w:r>
        <w:rPr/>
        <w:t xml:space="preserve"> Самоцветные драконы устраивают свои логова в еще большем удалении от цивилизации, чем другие драконы. Численность дикого зверья в окрестностях логова самоцветного дракона в некоторой степени выше, чем в окрестностях логов прочих драконов. Все драконы считают гостей или чужаков потенциальной угрозой своим сокровищам. Свое сокровище они хорошо укрывают, и часто создают ловушки для защиты сокровищ.</w:t>
      </w:r>
    </w:p>
    <w:p>
      <w:pPr>
        <w:pStyle w:val="Normal"/>
        <w:jc w:val="both"/>
        <w:rPr/>
      </w:pPr>
      <w:r>
        <w:rPr/>
        <w:tab/>
      </w:r>
      <w:r>
        <w:rPr>
          <w:b/>
        </w:rPr>
        <w:t>Шкура самоцветного дракона:</w:t>
      </w:r>
      <w:r>
        <w:rPr/>
        <w:t xml:space="preserve"> Шкура нейтральных драконов ценится доспешниками, достаточно умелыми, чтобы выделать из нее щиты и доспехи. Однако чешуйки отличаются от чешуек прочих драконов – они обладают граненными поверхностями, отражающими свет. Такие чешуйки более хрупкие, чем чешуйки других драконов, поэтому изготовленные из них доспехи требуют более частой починки. Благодаря драконьей диете, чешуйки самоцветных драконов на самом деле обретают свойства настоящих самоцветов, и потому могут цениться коллекционерами. Вдобавок, поговаривают, что чешуйки самоцветных драконов обладают магическими свойствами, или, по крайней мере, годятся для определенных видов зачарований.</w:t>
      </w:r>
    </w:p>
    <w:p>
      <w:pPr>
        <w:pStyle w:val="Normal"/>
        <w:jc w:val="center"/>
        <w:rPr>
          <w:b/>
          <w:b/>
        </w:rPr>
      </w:pPr>
      <w:r>
        <w:rPr>
          <w:b/>
        </w:rPr>
        <w:t>Таблица самоцветных драконов</w:t>
      </w:r>
    </w:p>
    <w:tbl>
      <w:tblPr>
        <w:tblW w:w="8474" w:type="dxa"/>
        <w:jc w:val="left"/>
        <w:tblInd w:w="-113" w:type="dxa"/>
        <w:tblLayout w:type="fixed"/>
        <w:tblCellMar>
          <w:top w:w="0" w:type="dxa"/>
          <w:left w:w="108" w:type="dxa"/>
          <w:bottom w:w="0" w:type="dxa"/>
          <w:right w:w="108" w:type="dxa"/>
        </w:tblCellMar>
      </w:tblPr>
      <w:tblGrid>
        <w:gridCol w:w="456"/>
        <w:gridCol w:w="2184"/>
        <w:gridCol w:w="1256"/>
        <w:gridCol w:w="1079"/>
        <w:gridCol w:w="943"/>
        <w:gridCol w:w="934"/>
        <w:gridCol w:w="162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w:t>
            </w:r>
            <w:r>
              <w:rPr>
                <w:lang w:val="en-US"/>
              </w:rPr>
              <w:t>HD</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Боевой</w:t>
            </w:r>
          </w:p>
          <w:p>
            <w:pPr>
              <w:pStyle w:val="Normal"/>
              <w:jc w:val="center"/>
              <w:rPr/>
            </w:pPr>
            <w:r>
              <w:rPr/>
              <w:t>мод-р</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w:t>
            </w:r>
          </w:p>
          <w:p>
            <w:pPr>
              <w:pStyle w:val="Normal"/>
              <w:jc w:val="center"/>
              <w:rPr/>
            </w:pPr>
            <w:r>
              <w:rPr/>
              <w:t>страх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 спас-бр.</w:t>
            </w:r>
          </w:p>
          <w:p>
            <w:pPr>
              <w:pStyle w:val="Normal"/>
              <w:jc w:val="center"/>
              <w:rPr/>
            </w:pPr>
            <w:r>
              <w:rPr/>
              <w:t>от страх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Птенец</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молодо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о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осто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ой взросл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5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1-2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0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ый взросл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4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5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01-6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стар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01-8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енны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01-1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ми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01-12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5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ий зми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 яр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7:38:00Z</dcterms:created>
  <dc:creator>User</dc:creator>
  <dc:description/>
  <cp:keywords/>
  <dc:language>en-US</dc:language>
  <cp:lastModifiedBy>User</cp:lastModifiedBy>
  <dcterms:modified xsi:type="dcterms:W3CDTF">2012-07-16T21:20:00Z</dcterms:modified>
  <cp:revision>7</cp:revision>
  <dc:subject/>
  <dc:title/>
</cp:coreProperties>
</file>