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рагас</w:t>
      </w:r>
      <w:r>
        <w:rPr>
          <w:b/>
          <w:lang w:val="en-US"/>
        </w:rPr>
        <w:t xml:space="preserve"> </w:t>
      </w:r>
      <w:r>
        <w:rPr>
          <w:b/>
        </w:rPr>
        <w:t>Североэрготский</w:t>
      </w:r>
      <w:r>
        <w:rPr>
          <w:b/>
          <w:lang w:val="en-US"/>
        </w:rPr>
        <w:t xml:space="preserve"> (Pheragas of Northern Ergoth)</w:t>
      </w:r>
    </w:p>
    <w:p>
      <w:pPr>
        <w:pStyle w:val="Normal"/>
        <w:jc w:val="both"/>
        <w:rPr/>
      </w:pPr>
      <w:r>
        <w:rPr/>
        <w:t>Боец 10-го уровня</w:t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8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Трезубец, сеть, короткий меч, длинный меч, дубинка, метательное копье, боевой посох; езда на колеснице, навигация, моряцкое дело, акробатика, выживание (море и морское побережь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Нагрудник (всегда надет, -3 к AC), набедренник, большой щит (используется иногда, дополнительные -3 к AC при использовании), шлем (носится временам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Дубинка, короткий меч, длинный меч, сеть с грузила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Длинная черная мантия, браслеты, сандалии, шарфы, точильный камень, 50 футов верев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Ферагас – большой чернокожий человек с выпирающими мускулами, бритой головой, черными усами, эспаньолкой и косицей волос. Он привлекателен и пугающ, со сверкающими оча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Добрая душа Ферагас хлебнул немало лиха, но сохранил уверенность, мудрость и честь. Благодаря умелости, решительности и хитрости он поднялся до чемпионского статуса в цирке в Нетосаке, в Митасе. Но его влекло к морю, он надеялся удрать с арены и похитить пиратский корабль, чтобы отмстить за смерть отц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Говорят, история повторяется. На Кринне это определенно похоже на правду, поскольку Ферагас – тезка и потомок знаменитого гладиатора, который перед катаклизмом сражался на стороне Карамона.</w:t>
      </w:r>
    </w:p>
    <w:p>
      <w:pPr>
        <w:pStyle w:val="Normal"/>
        <w:jc w:val="both"/>
        <w:rPr/>
      </w:pPr>
      <w:r>
        <w:rPr/>
        <w:tab/>
        <w:t>Сын Норагаса, моряка из Сайфхума, Ферагас составлял компанию своему отцу во многих путешествиях по Кровавому Морю Истара и до отдаленнейших мест Ансалона. Норагас владел большим галеоном, который звался «Перегрин» и использовал его для торговли с Эрготом, где он закупал медные, латунные и стальные инструменты, сувениры и рубленый камень. Он вез их в Порт Балифор, где продавал деревенщинам Кхура в обмен на лошадей, упряжь, алмазы и стекло.</w:t>
      </w:r>
    </w:p>
    <w:p>
      <w:pPr>
        <w:pStyle w:val="Normal"/>
        <w:jc w:val="both"/>
        <w:rPr/>
      </w:pPr>
      <w:r>
        <w:rPr/>
        <w:tab/>
        <w:t>В одном из путешествий в Северный Эргот Ферагас вступил в отрочество, справив свой двенадцатый день рождения. Во время грандиозного празднества, которое его отец устроил на борту корабля, банда великанов-людоедов напала на Галфпорт, где стоял «Перегрин». Заметив атаку, Ферагас приказал экипажу собрать фейерверк, припасенный его отцом для празднества. Бегом отправившись в город, Ферагс и экипаж запустили ракеты в лицо великанам-людоедам, обратив их в бегство и загнав их в холмы. С этого дня горожане провозгласили его «Ферагасом Североэрготским».</w:t>
      </w:r>
    </w:p>
    <w:p>
      <w:pPr>
        <w:pStyle w:val="Normal"/>
        <w:jc w:val="both"/>
        <w:rPr/>
      </w:pPr>
      <w:r>
        <w:rPr/>
        <w:tab/>
        <w:t>Когда Ферагасу было восемнадцать, корабль его отца был атакован в Кровавом Море двумя пиратскими кораблями минотавров. Норагас увел бандитов в сердце бури, заведя их на край Водоворота. Там позволил первому кораблю достаточно сблизиться с «Перегрином», чтобы сцепиться, затем круто заложил лево руля, выскальзывая из сжимающегося кольца. «Перегрин» прорвался сквозь волны, запустив, как из пращи, пиратский корабль в Водоворот. Затем Ферагас обрубил крюки, полюбовавшись, как пиратский корабль затягивается в водоворот.</w:t>
      </w:r>
    </w:p>
    <w:p>
      <w:pPr>
        <w:pStyle w:val="Normal"/>
        <w:jc w:val="both"/>
        <w:rPr/>
      </w:pPr>
      <w:r>
        <w:rPr/>
        <w:tab/>
        <w:t>Однако оставшийся пиратский корабль потопил «Перегрин» и захватил Ферагса. С тех самых пор он сражался в так называемых «Играх Старого Истара», в цирке Нетосака, столице Митаса. Вместе со своим гладиатором-напарницей, Киири Сиренской, Ферагас высматривает возможность для побега.</w:t>
      </w:r>
    </w:p>
    <w:p>
      <w:pPr>
        <w:pStyle w:val="Normal"/>
        <w:jc w:val="both"/>
        <w:rPr/>
      </w:pPr>
      <w:r>
        <w:rPr>
          <w:b/>
        </w:rPr>
        <w:tab/>
        <w:t xml:space="preserve">Упоминается: </w:t>
      </w:r>
      <w:r>
        <w:rPr/>
        <w:t>Обменная карточка №719 за 199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7:12:00Z</dcterms:created>
  <dc:creator>www.PHILka.RU</dc:creator>
  <dc:description/>
  <cp:keywords/>
  <dc:language>en-US</dc:language>
  <cp:lastModifiedBy>www.PHILka.RU</cp:lastModifiedBy>
  <dcterms:modified xsi:type="dcterms:W3CDTF">2008-07-17T05:11:00Z</dcterms:modified>
  <cp:revision>8</cp:revision>
  <dc:subject/>
  <dc:title>Pheragas of Northern Ergoth</dc:title>
</cp:coreProperties>
</file>