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0"/>
          <w:szCs w:val="20"/>
        </w:rPr>
      </w:pPr>
      <w:r>
        <w:rPr/>
        <w:t>Векна Возрожденный перенесет героев в угрюмый и мрачный город Тор Горак, жителей которого Кас гонит на бесконечную войну против цитадели Кавитус. За перевалами Кавитуса расположен зловещий домен Товаг – царство древнего колдуна, обладающего невероятными силами. Герои должны остановить нечистый арканный ритуал, уничтожить безумных культистов и истребить кошмарных существ, которые наполнены силами из самых темных кошмаров Скованного Бога. Векна Возрожденный – это зловещая история, повествующая о предательстве, безумии и запретном волшебстве. При определенных обстоятельствах эта легенда может окончательно сокрушить Царства Страха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8:25:00Z</dcterms:created>
  <dc:creator>Ilya</dc:creator>
  <dc:description/>
  <cp:keywords/>
  <dc:language>en-US</dc:language>
  <cp:lastModifiedBy>Ilya</cp:lastModifiedBy>
  <dcterms:modified xsi:type="dcterms:W3CDTF">2008-09-24T18:29:00Z</dcterms:modified>
  <cp:revision>1</cp:revision>
  <dc:subject/>
  <dc:title>Векна Возрожденный перенесет героев в угрюмый и мрачный город Тор Горак, жителей которого Кас гонит на бесконечную войну против цитадели Кавитус</dc:title>
</cp:coreProperties>
</file>