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икар (</w:t>
      </w:r>
      <w:r>
        <w:rPr>
          <w:b/>
          <w:lang w:val="en-US"/>
        </w:rPr>
        <w:t>Rikar</w:t>
      </w:r>
      <w:r>
        <w:rPr>
          <w:b/>
        </w:rPr>
        <w:t>)</w:t>
      </w:r>
    </w:p>
    <w:p>
      <w:pPr>
        <w:pStyle w:val="Normal"/>
        <w:jc w:val="both"/>
        <w:rPr/>
      </w:pPr>
      <w:r>
        <w:rPr/>
        <w:t>Маг Красных Мантий 6-го уровня</w:t>
      </w:r>
    </w:p>
    <w:tbl>
      <w:tblPr>
        <w:tblW w:w="50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1604"/>
        <w:gridCol w:w="1577"/>
        <w:gridCol w:w="456"/>
      </w:tblGrid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Race</w:t>
            </w:r>
            <w:r>
              <w:rPr>
                <w:b/>
              </w:rPr>
              <w:t>: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отавр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rength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Alignment</w:t>
            </w:r>
            <w:r>
              <w:rPr>
                <w:b/>
              </w:rPr>
              <w:t>: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йтральны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xterity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Move</w:t>
            </w:r>
            <w:r>
              <w:rPr>
                <w:b/>
              </w:rPr>
              <w:t>: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nstitution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AC</w:t>
            </w:r>
            <w:r>
              <w:rPr>
                <w:b/>
              </w:rPr>
              <w:t>: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tellect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THAC0</w:t>
            </w:r>
            <w:r>
              <w:rPr>
                <w:b/>
              </w:rPr>
              <w:t>: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isdom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Hit points</w:t>
            </w:r>
            <w:r>
              <w:rPr>
                <w:b/>
              </w:rPr>
              <w:t>: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harisma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</w:tbl>
    <w:p>
      <w:pPr>
        <w:pStyle w:val="Normal"/>
        <w:jc w:val="both"/>
        <w:rPr/>
      </w:pPr>
      <w:r>
        <w:rPr/>
        <w:tab/>
      </w:r>
      <w:r>
        <w:rPr>
          <w:b/>
        </w:rPr>
        <w:t>Навыки:</w:t>
      </w:r>
      <w:r>
        <w:rPr/>
        <w:t xml:space="preserve"> Кинжал, боевой посох; древняя история, местная история (Харолисские Горы), читать/писать (всеобщий, минотаврский, ирда, магиус, древние руны карликов, квалинести), современные языки (квалинести, холмовых карликов, харолийский)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Доспехи: </w:t>
      </w:r>
      <w:r>
        <w:rPr>
          <w:i/>
        </w:rPr>
        <w:t>Наручи защиты AC 3</w:t>
      </w:r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Оружие: </w:t>
      </w:r>
      <w:r>
        <w:rPr/>
        <w:t>Серебряный кинжал, боевой посох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снащение:</w:t>
      </w:r>
      <w:r>
        <w:rPr/>
        <w:t xml:space="preserve"> </w:t>
      </w:r>
      <w:r>
        <w:rPr>
          <w:i/>
        </w:rPr>
        <w:t xml:space="preserve">Кольцо сопротивления огню, палочка парализации </w:t>
      </w:r>
      <w:r>
        <w:rPr/>
        <w:t>(9 зарядов)</w:t>
      </w:r>
      <w:r>
        <w:rPr>
          <w:i/>
        </w:rPr>
        <w:t xml:space="preserve">, </w:t>
      </w:r>
      <w:r>
        <w:rPr/>
        <w:t>книга заклинаний, многочисленные книги и свитки (большинство по истории), красные мантии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писание:</w:t>
      </w:r>
      <w:r>
        <w:rPr/>
        <w:t xml:space="preserve"> Рост Рикара достигает почти 8 футов, сам он мускулист, но слегка худощав. Он часто украшает свои рога и иногда носит большие очки, которые позволяют ему различать маленькие детали. Он заботится о своей темно-коричневой шубке, но его красная мантия часто грязна и потрепана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тношения:</w:t>
      </w:r>
      <w:r>
        <w:rPr/>
        <w:t xml:space="preserve"> Прежде всего, Рикар – ученый, и ничто не доставляет ему столько радости, как раскрытые тайны или чтение книги. Что до остального, он очень груб и буен, и страшно доволен своей способностью запугивать прочих своей внешностью. Хотя обычно он мирный, но если на него напасть, отбиваться будет яростно. По отношению к прочим он очень толерантен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Биография:</w:t>
      </w:r>
      <w:r>
        <w:rPr/>
        <w:t xml:space="preserve"> Родился Рикар в Митасе. В детстве он был болезненным, но старый волшебник спас его от неминуемой смерти и обучил его заклинаниям. Рикар проявил недюжинные способности к магии. Проучившись несколько лет, он отправился своей дорогой, которая вела его к Башне Высокого Колдовства в Вайрете, чтобы пройти там испытание. Прошел он испытание с легкостью, один из немногих минотавров, кому это удавалось.</w:t>
      </w:r>
    </w:p>
    <w:p>
      <w:pPr>
        <w:pStyle w:val="Normal"/>
        <w:jc w:val="both"/>
        <w:rPr/>
      </w:pPr>
      <w:r>
        <w:rPr/>
        <w:tab/>
        <w:t xml:space="preserve">Вместо того, чтобы вернуться в Митас, где его попеременно боялись и поносили, Рикар предпочел остаться в местности вокруг Харолисских Гор. Его по прежнему не шибко жалуют окружающие, но он чувствует, что у него есть хотя возможность быть принятым среди карликов, эльфов и людей. </w:t>
      </w:r>
    </w:p>
    <w:p>
      <w:pPr>
        <w:pStyle w:val="Normal"/>
        <w:jc w:val="both"/>
        <w:rPr/>
      </w:pPr>
      <w:r>
        <w:rPr/>
        <w:tab/>
        <w:t>В окрестностях Харолиса он активно странствовал и искал приключения, собирая знание. На какое-то время он осел возле Дома-Холма, чтобы найти легендарный Топор «Таркан», которым владели различные члены семьи Огненный Горн. В конце-концов он нашел его, и, при помощи Огненных Горнов, сейчас пишет его историю.</w:t>
      </w:r>
    </w:p>
    <w:p>
      <w:pPr>
        <w:pStyle w:val="Normal"/>
        <w:jc w:val="both"/>
        <w:rPr/>
      </w:pPr>
      <w:r>
        <w:rPr/>
        <w:tab/>
        <w:t>В переговорах, касающихся этого топора, ему помогала группа искателей приключений: Каратос, Эрастин, Галени, Силовин, Пентриан и Обсидиан. Сейчас он на дружеской ноге с несколькими из них, также как и со многими жителями Дома-Холма, вроде Иана Чандлера. Он надеется, что некоторые из них примут участие в походе за тридевять земель, чтобы выполнить пророчество, касающееся символического возвращения Кири-Джолита. Для этого он начал обучать истории Каратоса и помогает ему в поисках его друга Кэлоса. Он также взял Силовин в ученицы, и завязал ученые отношения с Пентрианом и Ианом.</w:t>
      </w:r>
    </w:p>
    <w:p>
      <w:pPr>
        <w:pStyle w:val="Normal"/>
        <w:jc w:val="both"/>
        <w:rPr/>
      </w:pPr>
      <w:r>
        <w:rPr/>
        <w:tab/>
        <w:t>Также Рикар был необычно мил с Обсидиан, Эрастином и Галени, многому их обучая и часами отвечая на утомительные вопросы. Для этих парней (и девиц) у него есть еще одно потенциальное задание: сбор компонентов и материалов, необходимых, чтобы восстановить былую славу Топора «Таркан» Флинта Огненный Горн.</w:t>
      </w:r>
    </w:p>
    <w:p>
      <w:pPr>
        <w:pStyle w:val="Normal"/>
        <w:jc w:val="both"/>
        <w:rPr/>
      </w:pPr>
      <w:r>
        <w:rPr>
          <w:b/>
        </w:rPr>
        <w:tab/>
        <w:t xml:space="preserve">Упоминается: </w:t>
      </w:r>
      <w:r>
        <w:rPr>
          <w:lang w:val="en-US"/>
        </w:rPr>
        <w:t>DLQ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6:15:00Z</dcterms:created>
  <dc:creator>www.PHILka.RU</dc:creator>
  <dc:description/>
  <cp:keywords/>
  <dc:language>en-US</dc:language>
  <cp:lastModifiedBy>www.PHILka.RU</cp:lastModifiedBy>
  <dcterms:modified xsi:type="dcterms:W3CDTF">2008-07-17T16:51:00Z</dcterms:modified>
  <cp:revision>3</cp:revision>
  <dc:subject/>
  <dc:title>Rikar</dc:title>
</cp:coreProperties>
</file>