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120"/>
        <w:rPr>
          <w:color w:val="0000FF"/>
        </w:rPr>
      </w:pPr>
      <w:r>
        <w:rPr>
          <w:color w:val="0000FF"/>
        </w:rPr>
        <w:t>Night of the Walking Dead</w:t>
      </w:r>
    </w:p>
    <w:p>
      <w:pPr>
        <w:pStyle w:val="Normal"/>
        <w:rPr/>
      </w:pPr>
      <w:r>
        <w:rPr/>
        <w:t>An Official Ravenloft Game Adventure</w:t>
      </w:r>
    </w:p>
    <w:p>
      <w:pPr>
        <w:pStyle w:val="TextBody"/>
        <w:rPr/>
      </w:pPr>
      <w:r>
        <w:rPr/>
        <w:t>ADVANCED DUNGEONS &amp; DRAGONS is a registered trademark owned by TSR, Inc.</w:t>
      </w:r>
    </w:p>
    <w:p>
      <w:pPr>
        <w:pStyle w:val="TextBody"/>
        <w:rPr/>
      </w:pPr>
      <w:r>
        <w:rPr/>
        <w:t>Для 4-6 игроков с уровнями 1-3</w:t>
      </w:r>
    </w:p>
    <w:p>
      <w:pPr>
        <w:pStyle w:val="TextBody"/>
        <w:rPr/>
      </w:pPr>
      <w:r>
        <w:rPr/>
        <w:t>RAVENLOFT and the TSR logo are trademarks owned by TSR, Inc.</w:t>
      </w:r>
    </w:p>
    <w:p>
      <w:pPr>
        <w:pStyle w:val="TextBody"/>
        <w:rPr/>
      </w:pPr>
      <w:r>
        <w:rPr/>
        <w:t>Copyright 1992 TSR, Inc.  All Rights Reserved.  Printed in the U.S.A.</w:t>
      </w:r>
    </w:p>
    <w:p>
      <w:pPr>
        <w:pStyle w:val="TextBody"/>
        <w:rPr>
          <w:b/>
          <w:b/>
          <w:bCs/>
        </w:rPr>
      </w:pPr>
      <w:r>
        <w:rPr>
          <w:b/>
          <w:bCs/>
        </w:rPr>
        <w:t>&lt;&lt; Many, many credits skiped. &gt;&gt;</w:t>
      </w:r>
    </w:p>
    <w:p>
      <w:pPr>
        <w:pStyle w:val="TextBody"/>
        <w:rPr>
          <w:b/>
          <w:b/>
          <w:bCs/>
        </w:rPr>
      </w:pPr>
      <w:r>
        <w:rPr>
          <w:b/>
          <w:bCs/>
        </w:rPr>
        <w:t>Ну а ежели кому интересно, то переводил Эрл.</w:t>
      </w:r>
    </w:p>
    <w:p>
      <w:pPr>
        <w:pStyle w:val="Heading1"/>
        <w:rPr/>
      </w:pPr>
      <w:r>
        <w:rPr/>
        <w:t>Содержание</w:t>
      </w:r>
    </w:p>
    <w:p>
      <w:pPr>
        <w:pStyle w:val="Normal"/>
        <w:rPr/>
      </w:pPr>
      <w:r>
        <w:rPr/>
        <w:t>Введение</w:t>
      </w:r>
    </w:p>
    <w:p>
      <w:pPr>
        <w:pStyle w:val="Normal"/>
        <w:rPr/>
      </w:pPr>
      <w:r>
        <w:rPr/>
        <w:t>Часть 1: Болота</w:t>
      </w:r>
    </w:p>
    <w:p>
      <w:pPr>
        <w:pStyle w:val="Normal"/>
        <w:rPr/>
      </w:pPr>
      <w:r>
        <w:rPr/>
        <w:t>Часть 2: Мараис д`Тарашон</w:t>
      </w:r>
    </w:p>
    <w:p>
      <w:pPr>
        <w:pStyle w:val="TextBody"/>
        <w:rPr/>
      </w:pPr>
      <w:r>
        <w:rPr/>
        <w:t>Часть 3: Логово Лорда Зомби</w:t>
      </w:r>
    </w:p>
    <w:p>
      <w:pPr>
        <w:pStyle w:val="Normal"/>
        <w:rPr/>
      </w:pPr>
      <w:r>
        <w:rPr/>
        <w:t>Приложения</w:t>
      </w:r>
    </w:p>
    <w:p>
      <w:pPr>
        <w:pStyle w:val="Normal"/>
        <w:rPr/>
      </w:pPr>
      <w:r>
        <w:rPr/>
        <w:t xml:space="preserve">  </w:t>
      </w:r>
      <w:r>
        <w:rPr/>
        <w:t>Свиток Xискоса</w:t>
      </w:r>
    </w:p>
    <w:p>
      <w:pPr>
        <w:pStyle w:val="Normal"/>
        <w:rPr/>
      </w:pPr>
      <w:r>
        <w:rPr/>
        <w:t xml:space="preserve">  </w:t>
      </w:r>
      <w:r>
        <w:rPr/>
        <w:t>Марсель Тарашон, Лорд Зомби</w:t>
      </w:r>
    </w:p>
    <w:p>
      <w:pPr>
        <w:pStyle w:val="Normal"/>
        <w:rPr/>
      </w:pPr>
      <w:r>
        <w:rPr/>
        <w:t xml:space="preserve">  </w:t>
      </w:r>
      <w:r>
        <w:rPr/>
        <w:t>Жан Тарашон, Сумасшедший</w:t>
      </w:r>
    </w:p>
    <w:p>
      <w:pPr>
        <w:pStyle w:val="TextBody"/>
        <w:rPr/>
      </w:pPr>
      <w:r>
        <w:rPr/>
        <w:t xml:space="preserve">  </w:t>
      </w:r>
      <w:r>
        <w:rPr/>
        <w:t>Подсказки</w:t>
      </w:r>
    </w:p>
    <w:p>
      <w:pPr>
        <w:pStyle w:val="Heading1"/>
        <w:rPr/>
      </w:pPr>
      <w:r>
        <w:rPr/>
        <w:t>Введение</w:t>
      </w:r>
    </w:p>
    <w:p>
      <w:pPr>
        <w:pStyle w:val="TextBody"/>
        <w:rPr/>
      </w:pPr>
      <w:r>
        <w:rPr/>
        <w:t>Ветки деревьев царапают окно, световые вспышки освещают штормовое небо и ветер воет подобно вою баньши. Вновь пришел час страха, вызваный как берег Равенлофта или иного ужасающего приключения. Готовы ли вы посетить демиплан страха?</w:t>
      </w:r>
    </w:p>
    <w:p>
      <w:pPr>
        <w:pStyle w:val="TextBody"/>
        <w:rPr/>
      </w:pPr>
      <w:r>
        <w:rPr/>
        <w:t>Это приключение для 4-6 персонажей с уровнями 1-3. Для того, чтобы пережить это приключение требуется сильная смесь персонажей. Клирик просто необходим. Также суммарный уровень партии должен быть как минимум 9.</w:t>
      </w:r>
    </w:p>
    <w:p>
      <w:pPr>
        <w:pStyle w:val="TextBody"/>
        <w:rPr/>
      </w:pPr>
      <w:r>
        <w:rPr/>
        <w:t>Будте осторожны! В сеттинге РАВЕНЛОФТ нет места слабости и щепетильности. Мы сделали это приключение пригодным для персонажей низких уровней, но обитатели демиплана остаются готовыми, желающими и стремящимися окончить их героическую карьеру, даже не дав им шанса начать. У вас и ваших игроков все еще сохранилось желание играть? Тогда сделаем шаг вперед и войдем в Туман...</w:t>
      </w:r>
    </w:p>
    <w:p>
      <w:pPr>
        <w:pStyle w:val="Heading2"/>
        <w:rPr/>
      </w:pPr>
      <w:r>
        <w:rPr/>
        <w:t>Для Мастера</w:t>
      </w:r>
    </w:p>
    <w:p>
      <w:pPr>
        <w:pStyle w:val="TextBody"/>
        <w:rPr/>
      </w:pPr>
      <w:r>
        <w:rPr/>
        <w:t>Этот материал только для Мастера. Игроки должны окончить чтение немедленно!</w:t>
      </w:r>
    </w:p>
    <w:p>
      <w:pPr>
        <w:pStyle w:val="TextBody"/>
        <w:rPr/>
      </w:pPr>
      <w:r>
        <w:rPr/>
        <w:t>До того, как вы начнете вести игру, вы, как Мастер, должны хотя бы раз прочитать все приключение. Игроки и их персонажи будут наслождаться неожиданностями и загадками, которые будут встречаться во время игры, вы - нет. Вам необходимо знать что в точности случиться, чтобы лучше вести игру, создавать напряжение и настроение - первичные элементы любого приключения на РАВЕНЛОФТЕ. Чем лучше вы подготовитесь, тем лучше вы и ваши игроки проведут игровую сессию.</w:t>
      </w:r>
    </w:p>
    <w:p>
      <w:pPr>
        <w:pStyle w:val="TextBody"/>
        <w:rPr/>
      </w:pPr>
      <w:r>
        <w:rPr/>
        <w:t>Это приключение для начинающих уровней, специально открывающее демиплан для новых игроков, новых персонажей, или и тех и других. Это совсем не означает, что приключение легче некуда - далеко не так. Если персонажи палец о палец не ударят до столкновения с очередной опасностью, то есть никак к ней не подготовятся, ближайшее будущее покажеть им, что они совершили ошибку.</w:t>
      </w:r>
    </w:p>
    <w:p>
      <w:pPr>
        <w:pStyle w:val="TextBody"/>
        <w:rPr/>
      </w:pPr>
      <w:r>
        <w:rPr/>
        <w:t>История о Ночи Xодящих Мертвецов происходит в Сурани, островном домене, первым описаном в бокссете РАВЕНЛОФТ. (См. Раздел 12, Острова Ужаса.) Не говорите об этом своим игрокам. Они сами должны понять, где происходит приключение их персонажей.</w:t>
      </w:r>
    </w:p>
    <w:p>
      <w:pPr>
        <w:pStyle w:val="Heading1"/>
        <w:rPr/>
      </w:pPr>
      <w:r>
        <w:rPr/>
        <w:t>Предыстория</w:t>
      </w:r>
    </w:p>
    <w:p>
      <w:pPr>
        <w:pStyle w:val="TextBody"/>
        <w:rPr/>
      </w:pPr>
      <w:r>
        <w:rPr/>
        <w:t>Мараис д`Тарашон - небольшая деревенька на юговострочной окраине Суранских великих топей. Пьер Тарашон основал деревню много поколений назад для поддержки своих огромных плантаций (никто не может точно сказать, на сколько старо поселение, но точно известно, что оно существует как минимум два века). Сегодня деревня процветает и семья Тарашонов все также живет на близьлежащих плантациях. Но ничто не избегает вечной тени демиплана страха. Недавно тьма упала на Мараис д`Тарашон.</w:t>
      </w:r>
    </w:p>
    <w:p>
      <w:pPr>
        <w:pStyle w:val="TextBody"/>
        <w:rPr/>
      </w:pPr>
      <w:r>
        <w:rPr/>
        <w:t>Три недели назад, плантации Тарашонов управлялись Марселем и Жаном Тарашонами, братьями - близнецами и прямыми потомками Пьера. Оба брата формально фраждуют, но это лишь Жан, который тратит свои дни на фамильное дело. Марсель слишком ного интриговал со своей семьей в прошлом, чтобы предложить помощь Жану. Несколько лет прошло с тех пор, как Марсель нашел дневник Пьера Тарашона, запертый в старом сундуке. После прочтения дневника Марсель не мог боле думать ни о чем, кроме как о его содержимом.</w:t>
      </w:r>
    </w:p>
    <w:p>
      <w:pPr>
        <w:pStyle w:val="TextBody"/>
        <w:rPr/>
      </w:pPr>
      <w:r>
        <w:rPr/>
        <w:t>Пьер описывал картину ранних дней Мараис д`Тарашона. Кроме того он описывал странного посетителя по имени Xискос, которому покровительствовал Пьер. Согласно написаному Пьером, Xискос был знаменитым цыганским (в орегинале Vistani) прорицателем, предвидевшим будущее, особенно знаменитым тем, что практически все циганские прорицатели - женщины. Последнее упоминание о Xискосе говорит о его самом великом прорицании, названом Шестью Знаками. Дневник не описывает детали видения в подробностях но предок Марселя оставил запись о том, что циган записал свое видение на свитке и Пьер спрятал свиток, но дневник не говорит, где он это сделал.</w:t>
      </w:r>
    </w:p>
    <w:p>
      <w:pPr>
        <w:pStyle w:val="TextBody"/>
        <w:rPr/>
      </w:pPr>
      <w:r>
        <w:rPr/>
        <w:t>Прошли года, Марсель проявил невероятные усилия в поисках свитка. Он был уверен, что тот содержит секрет силы и бессмертия. Демиплан подпитывал его манию, наводя на Марселя сны, где он ночь за ночь видел ту мощь, к которой стремился.</w:t>
      </w:r>
    </w:p>
    <w:p>
      <w:pPr>
        <w:pStyle w:val="TextBody"/>
        <w:rPr/>
      </w:pPr>
      <w:r>
        <w:rPr/>
        <w:t>Жан и Марсель имеют и другого брата - Люка, юношу 15 лет. (Их мать умерла, когда он родился.) Люк крайне предан Марселю. Несколько месяцев назад, Люк присоединился к Марселю в его поисках свитка Xискоса. Люка не заботила ни мощь, ни видения будущего, но он обожал Маркуса и хотел помочь своему брату любыми способами. Жан пытался повлиять на них обоих. Он предостерегал Марселя, что его поиски не принесут ничего хорошего. Но Жан и предвидеть не мог, на сколько страшным окажется ближайшее будущее.</w:t>
      </w:r>
    </w:p>
    <w:p>
      <w:pPr>
        <w:pStyle w:val="TextBody"/>
        <w:rPr/>
      </w:pPr>
      <w:r>
        <w:rPr/>
        <w:t>Три недели тому назад, Люк заметил циганский фургон, стоящий на дороге у деревни и он заплатил юнной циганке по имени Валана за то, чтоб она прочитала его будущее. Она прочитала стихи, которые привели Люка к скрытому проходу на краю деревни. Этот проход вел в старое кладбище. Люк и Марсель последовали по тонелю к древним захоронениям. Здесь оба брата наконец нашли свиток Xискоса, спрятаный внутри подземного склепа.</w:t>
      </w:r>
    </w:p>
    <w:p>
      <w:pPr>
        <w:pStyle w:val="TextBody"/>
        <w:rPr/>
      </w:pPr>
      <w:r>
        <w:rPr/>
        <w:t>Люк громко прочитал древник стихи и тогда из теней, ото всюду, появились зомби. Пока юноша замер в ужасе, четыре нежити сбили с ног и напали на его старшего брата. Люк был ошарашен. Ужасная сцена в комбинации со знанием, что это он привел своего брата на погибель, привело к тому, что Люк впал в трансовое состояние. Он стал тем, кого многие жители Равенлофта называют потеряным (в орегинале - a lost one). (См. Люди в Сборнике Монстров РАВЕНЛОФТА).</w:t>
      </w:r>
    </w:p>
    <w:p>
      <w:pPr>
        <w:pStyle w:val="TextBody"/>
        <w:rPr/>
      </w:pPr>
      <w:r>
        <w:rPr/>
        <w:t>Люк оставался беспомощным в старом кладбище, когда появился Жан Тарашон, он и спас Люка от зомби. После того, как зомби ушли, Жан поднял останки Марселя и унес его обратно, через старый секретный проход. Люк пошел следом, но его пустой взгляд уже не менялся.</w:t>
      </w:r>
    </w:p>
    <w:p>
      <w:pPr>
        <w:pStyle w:val="TextBody"/>
        <w:rPr/>
      </w:pPr>
      <w:r>
        <w:rPr/>
        <w:t>Жан отнес Марселя к деревенскому шаману, который попытался оживить Марселя с помощью Raise Dead, но попытка провалилась. Жан закричал и заплакал над телом брата, но затем оставил его. Шаман не понял, что произошло после провала попытки оживления, но Жан понял, так как связь между близнецами была очень сильной. Вместо того, чтобы вернуться живым, Марсель вернулся как необычная нежить. Марсель Тарашон стал лордом зомби!</w:t>
      </w:r>
    </w:p>
    <w:p>
      <w:pPr>
        <w:pStyle w:val="TextBody"/>
        <w:rPr/>
      </w:pPr>
      <w:r>
        <w:rPr/>
        <w:t>Жан винил себя за удел, который приняли Марсель и Люк. Он сошел с ума - не так, как его тихий брат Люк, а по другому, он стал разумным извергом, тчательно скрывающим свое сумасшествие от других. В его извращенном мозгу он продолжал считать, что должен защитить своего близнеца от мании, которая привела к страшным событиям. (Xотя Жан и знал, что Марсель стал лордом зомби, в своем сумасшествии он считал, что во всем виновен лишь свиток.) Во первых, Жан забрал у Люка свиток и спрятал его. Затем, когда он понял, что единственные слова, которые произносит Люк - это извращенная версия слов, начертаных на свитке Xискоса, он отослал юношу в болота. Жан обещал найти свиток для Марселя, обещая искать его до тех пор, покуда он может дышать. Однако он не сказал Марселю, что это он спрятал свиток, равно как не сказал никому, что его брат Марсель снова вернулся в этот мир.</w:t>
      </w:r>
    </w:p>
    <w:p>
      <w:pPr>
        <w:pStyle w:val="TextBody"/>
        <w:rPr/>
      </w:pPr>
      <w:r>
        <w:rPr/>
        <w:t>Марсель сейчас проживает в старом кладбище, занимаясь созданием слуг нежитей, пока Жан продолжает искать свиток. В течении трех недель Марсель использовал свои силы для умещвления жителей деревни, затем они поднимались и становились зомби под его контролем. Xотя Марсель и не владел свитком, он верил, что армия нежити помощет ему стать хозяином этого острова ужаса (К этому времени истинный повелитель Сурани не появился.)</w:t>
      </w:r>
    </w:p>
    <w:p>
      <w:pPr>
        <w:pStyle w:val="TextBody"/>
        <w:rPr/>
      </w:pPr>
      <w:r>
        <w:rPr/>
        <w:t>Однако деревню беспокоит не только Марсель. Жан стал не только сумасшедшим, но и убийцей. Он несет жертв к лорду зомби и присоединяет их к его армии.</w:t>
      </w:r>
    </w:p>
    <w:p>
      <w:pPr>
        <w:pStyle w:val="Heading3"/>
        <w:rPr/>
      </w:pPr>
      <w:r>
        <w:rPr/>
        <w:t>Свиток Xискоса</w:t>
      </w:r>
    </w:p>
    <w:p>
      <w:pPr>
        <w:pStyle w:val="TextBody"/>
        <w:rPr/>
      </w:pPr>
      <w:r>
        <w:rPr/>
        <w:t>Надежды Марселя Тарашона иллюзорны, свиток Xискоса не дает никаких сил. Свиток лишь предвещает время ужаса - время, когда впервые появится демиплан страха.</w:t>
      </w:r>
    </w:p>
    <w:p>
      <w:pPr>
        <w:pStyle w:val="TextBody"/>
        <w:rPr/>
      </w:pPr>
      <w:r>
        <w:rPr/>
        <w:t>Как описано выше, Xискас, это циганский прорицатель, живший более двух веков назад. В пике своей силы Xискас предвидел катаклизм и шесть знаков, которые предвещали его приход. Он написал загадочные и непонятные стихи о этих знаках и записал их на многих свитках. Во время всей своей жизни он оставлял их копии во всех доменах, которые посещал. Свитки получили названия Шесть Знаков или Шесть Знаков Xискоса. Многие из этих свитков были уничтожены, но некоторые, как и свиток из этого приключения, остались в целости. Люди силы по всему Равенлофту искали разгадку этих стихов много лет. Также, как и Марсель Тарашон ошибочно пологая, что стихи содержат ключ к невероятной мощи.</w:t>
      </w:r>
    </w:p>
    <w:p>
      <w:pPr>
        <w:pStyle w:val="TextBody"/>
        <w:rPr/>
      </w:pPr>
      <w:r>
        <w:rPr/>
        <w:t>Смотрите приложения, где дана копия стихов Xискоса. Первый параграф написан в отличном от других стиле. Стихи заканчиваются совершенно неожидано, так как нижняя часть свитка оторвана. Осталось лишь пять знаков, один исчез.</w:t>
      </w:r>
    </w:p>
    <w:p>
      <w:pPr>
        <w:pStyle w:val="TextBody"/>
        <w:rPr/>
      </w:pPr>
      <w:r>
        <w:rPr/>
        <w:t>Каждый знак появляется в отдельном приключении на Равенлофте. Первый знак Xискоса относится к Короне Душ (Crow of Souls), найденой на Празднике Гоблинов (Feast of Goblins). Второй знак указывает на Корабль Ужаса (Ship of Horror) и ребенка - призрака Шарлотту Стерн (Sharlotte Stern). Третий появляется как Прикосновение Смерти (Touch of Death) с седьмым возрождением фараона Анхтепота. Четвертый знак относится к приключению Срай Раджа (Sri Raji). Пятый знак - лунное затмение, которое наступит, когда мертвые начнут ходить по земле - событие этого приключения. (Шестой знак - это совсем другое произведение.)</w:t>
      </w:r>
    </w:p>
    <w:p>
      <w:pPr>
        <w:pStyle w:val="TextBody"/>
        <w:rPr/>
      </w:pPr>
      <w:r>
        <w:rPr/>
        <w:t>Ночь Xодячих Мертвецов в свитке Xискоса важна из-за мании Марселя. Пока один из знаков не произойдет в этом приключении, свиток не указывает однозначно на события приключения. Все вместе знаки показывают будущие события Равенлофта, которые описаны в других приключениях.</w:t>
      </w:r>
    </w:p>
    <w:p>
      <w:pPr>
        <w:pStyle w:val="Heading2"/>
        <w:rPr/>
      </w:pPr>
      <w:r>
        <w:rPr/>
        <w:t>Конспект Приключения</w:t>
      </w:r>
    </w:p>
    <w:p>
      <w:pPr>
        <w:pStyle w:val="TextBody"/>
        <w:rPr/>
      </w:pPr>
      <w:r>
        <w:rPr/>
        <w:t>В начале приключения, РС оказываются в болотах (отличных от тех, которые они видели дома). Туман Равенлофта перенес их в жуткие топи Сурани, где они встретят крокодила, гигантских лягушек, загадочных цыган. Через несколько дней, когда, вероятно, они почувствуют безнадежность, РС обнаружат дом на сваях. В доме они найдут Люка Тарашона, молодого человека в трансовом состоянии, который потерял контакт с происходящим. Только одно может сказать, кто он - это книга поэм, которую он держит, содержащая на первой странице надпись: "Люку, моему любимому брату. Подписано Марсель."</w:t>
      </w:r>
    </w:p>
    <w:p>
      <w:pPr>
        <w:pStyle w:val="TextBody"/>
        <w:rPr/>
      </w:pPr>
      <w:r>
        <w:rPr/>
        <w:t>Люк не молчалив. Время от времени он говорит нелепые рифмы, которые являются извращенными стихами из свитка Xискоса. Если РС покидают его дом, он следует за ними. (Он все же способен что-то замечать и думать.) Если они ожидают у Люка дома, через два дня появляется Шаман Брусиан, который приносит много еды для юноши и ведет желающих обратно в деревню.</w:t>
      </w:r>
    </w:p>
    <w:p>
      <w:pPr>
        <w:pStyle w:val="TextBody"/>
        <w:rPr/>
      </w:pPr>
      <w:r>
        <w:rPr/>
        <w:t>Во время похода через болота надвигается странный шторм. Наверняка, РС достигнул деревни Мараис д`Тарашон до того, как шторм разразиться. Когда они приходят в деревню, они становятся свидетелями странного погребения в деревне. Гроб обмотан тяжелыми цепями. Xотя все деревенские жители выгледят ничего не замечающими, РС четко слышат звуки изнутри гроба, как если бы кто-то пытался его открыть. Начинается приключение в деревне (часть 2).</w:t>
      </w:r>
    </w:p>
    <w:p>
      <w:pPr>
        <w:pStyle w:val="TextBody"/>
        <w:rPr/>
      </w:pPr>
      <w:r>
        <w:rPr/>
        <w:t>После разборки с зомби в гробу, или наблюдением за захоронением, РС могут попытаться разузнать что либо о Люке, либо задать вопросы о этом странном погребении. Шторм продолжает угрожать, когда РС исследуют деревню и разговаривают с местными жителями, но дождь не начинается. РС получают информацию о странных событиях, произошедших в деревне за несколько последних недель. Рассказы о отвратительных убийствах, загадочных исчезновениях, разговоры о бродячих мертвецах - все это нашептывают РС на уши. Xуже того, кто-то пытается убить Люка (который следует за РС с места на место, как преданый пес).</w:t>
      </w:r>
    </w:p>
    <w:p>
      <w:pPr>
        <w:pStyle w:val="TextBody"/>
        <w:rPr/>
      </w:pPr>
      <w:r>
        <w:rPr/>
        <w:t>Рано или поздно, РС могут догодаться, что все проблемы идут от семьи Тарашонов. Обыск дома Жана Тарашона в деревне позволяет найти свиток Xискоса, равно как доказательства четырех убийств. От местного шамана, РС узнают, что Марсель погиб три недели назад. Они могут узнать, что многие из недавно умерших стали зомби. Эта часть приключения в Мараисе д`Тарашоне подходит к концу, когда РС встречается с сумашедшим и убийцей, которым теперь является Жан Тарашон. После разборки с РС, ужас, наводимый Жаном на местных подходит к концу.</w:t>
      </w:r>
    </w:p>
    <w:p>
      <w:pPr>
        <w:pStyle w:val="TextBody"/>
        <w:rPr/>
      </w:pPr>
      <w:r>
        <w:rPr/>
        <w:t>В этот момент, персонажи, вероятно, подумают совсем о другом. Они могут отдохнуть и получиться. Когда начинается третья часть, наконец начинается штор, заливая деревню большими, скользкими каплями дождя. Из шторма выходит армия с неуклюжими формами - зомби Марселя! Они ищут свиток и юнного Люка, и то и другое должно находиться у РС.</w:t>
      </w:r>
    </w:p>
    <w:p>
      <w:pPr>
        <w:pStyle w:val="TextBody"/>
        <w:rPr/>
      </w:pPr>
      <w:r>
        <w:rPr/>
        <w:t>Когда атакуют зомби, Люк лепечет свои стихи. Он добавляет несколько новых строк к своему репертуару, который РС уже знаком. Люк наконец выдает подсказку, которая привела его и Маркуса к секретному проходу за старым кладбищем.</w:t>
      </w:r>
    </w:p>
    <w:p>
      <w:pPr>
        <w:pStyle w:val="TextBody"/>
        <w:rPr/>
      </w:pPr>
      <w:r>
        <w:rPr/>
        <w:t>РС должны войти в старое кладбище и противостоять Марселю до того, как деревня будет уничтожена. Они должны разобраться с зомби, крысами и скелетами до того, как доберуться до логова лорда зомби в древнем мавзолее Тарашонов. Смогут ли они остановить Марселя, или же они присоединятся к его армии нежити? Чтобы найти ответ на этот вопрос вы полжны сыграть в Ночь Xодячих Мертвецов.</w:t>
      </w:r>
    </w:p>
    <w:p>
      <w:pPr>
        <w:pStyle w:val="Heading1"/>
        <w:rPr/>
      </w:pPr>
      <w:r>
        <w:rPr/>
        <w:t>Часть 1: Топи.</w:t>
      </w:r>
    </w:p>
    <w:p>
      <w:pPr>
        <w:pStyle w:val="TextBody"/>
        <w:rPr/>
      </w:pPr>
      <w:r>
        <w:rPr/>
        <w:t>Изначально предпологается, что РС входят в Равенлофт из иного мира. Один или двое РС могли слышать легенды о демиплане страха, в идеале никто из них никогда не посещал Равенлофт. (Туман Равенлофта должен поймать их незнающими.) Если ваши РС уже посещали демиплан ранее, или уже на Равенлофте, измените соответствующе содержание нижеследующей секции.</w:t>
      </w:r>
    </w:p>
    <w:p>
      <w:pPr>
        <w:pStyle w:val="Heading2"/>
        <w:rPr/>
      </w:pPr>
      <w:r>
        <w:rPr/>
        <w:t>Начало Приключения</w:t>
      </w:r>
    </w:p>
    <w:p>
      <w:pPr>
        <w:pStyle w:val="TextBody"/>
        <w:rPr/>
      </w:pPr>
      <w:r>
        <w:rPr/>
        <w:t>Как Мастер, первое, о чем вы должны подумать, это то, как РС входят в болота. Подойдет любое болото из любой реальности, куда в принципе может проникнуть Туман Равенлофта. Как вы доведете РС до этой стартовой точки? Возможно, РС должны пройти через болота, чтобы достичь нужного им места. Или возможно, РС просто ищут кого-то или что-то и поиски завели их в болотные земли. В принципе то, как они оказались в болотах не важно - далее это никак не повлияет на происходящее.</w:t>
      </w:r>
    </w:p>
    <w:p>
      <w:pPr>
        <w:pStyle w:val="TextBody"/>
        <w:rPr/>
      </w:pPr>
      <w:r>
        <w:rPr/>
        <w:t>Путешествие через болота трудно. В некоторых местах глубина составляет несколько футов, скрытые корни, ямы и прочие неприятности. Предпологается, что партия начинает это приключение на деревянном плоту. Если выши персонажи желают погулять на своих двух, измените соответствующе описания, данные ниже. (В конце концов, вы можете дать им возможность найти разбитый или разрушеный плот в топях Сурани.)</w:t>
      </w:r>
    </w:p>
    <w:p>
      <w:pPr>
        <w:pStyle w:val="TextBody"/>
        <w:rPr/>
      </w:pPr>
      <w:r>
        <w:rPr/>
        <w:t>Как бы то нибыло, РС потеряют ориентацию, конечно, не без помощи Тумана Равенлофта. Наступает ночь. Описание сцены следующее:</w:t>
      </w:r>
    </w:p>
    <w:p>
      <w:pPr>
        <w:pStyle w:val="Style13"/>
        <w:rPr/>
      </w:pPr>
      <w:r>
        <w:rPr/>
        <w:t>&lt;&lt; На топи опускается ночь, укутывая пеленой тьмы скудную растительность и меняя цвет воды на черный. С тьмой приходит липкий, стелящийся туман, поднимающийся из воды подобно призрачному течению. Туман окружает вас, он как бы ласкает вас подобно холодным, мертвым рукам. Болото как будто отступает перед этим туманом, звуки и видимые ориентиры исчезают в нем. Все, что теперь видно - это холодный, удушливый туман. Даже ваши компаньоны выгледят далекими. На мгновение все поглощает мертвая тишина. Затем вы можете услышать звуки, усиливаемые туманом: ваше дыхание и биение вашего сердца. Затем туман начинает рассеиваться, исчезая также быстро, как и появился, оставляя вас и ваших компаньонов один на один с мрачными топями. &gt;&gt;</w:t>
      </w:r>
    </w:p>
    <w:p>
      <w:pPr>
        <w:pStyle w:val="TextBody"/>
        <w:rPr/>
      </w:pPr>
      <w:r>
        <w:rPr/>
        <w:t>Если РС насторожены загадочным туманом и спрашивают о болоте, каждый делает тест Мудрости (бросок 1d20). Те, кто сделают успешный тест отмечают следующее:</w:t>
      </w:r>
    </w:p>
    <w:p>
      <w:pPr>
        <w:pStyle w:val="Style13"/>
        <w:rPr/>
      </w:pPr>
      <w:r>
        <w:rPr/>
        <w:t>&lt;&lt; Болота выгледят темнее, чем были до этого. Ближайшие деревья выгледят как крученые тени с когтевидными ветками и вонючие пузыри поднимаются из воды молочного цвета. Небо над головой также выглядит странным. Звезды кажутся иными и кажется, что полная луна гораздо ближе, чем привычно. Угражающее громовые облока катятся по западному небу подобно завесе черного дыма. Через некоторое время облока полностью закрывают звездное небо. Надвигается шторм - очень сильный шторм. &gt;&gt;</w:t>
      </w:r>
    </w:p>
    <w:p>
      <w:pPr>
        <w:pStyle w:val="TextBody"/>
        <w:rPr/>
      </w:pPr>
      <w:r>
        <w:rPr/>
        <w:t>РС могут попытаться вернуться той же дорогой, которой пришли суда. Конечно, они уже не Равенлофте и останулся здесь, покуда они нужны демиплану. Однако туман все также покрывает болото, персонажи более не смогут увидеть ту реальность, которую недавно покинули. Пока.</w:t>
      </w:r>
    </w:p>
    <w:p>
      <w:pPr>
        <w:pStyle w:val="Heading2"/>
        <w:rPr/>
      </w:pPr>
      <w:r>
        <w:rPr/>
        <w:t>Энкаунтеры в топях.</w:t>
      </w:r>
    </w:p>
    <w:p>
      <w:pPr>
        <w:pStyle w:val="TextBody"/>
        <w:rPr/>
      </w:pPr>
      <w:r>
        <w:rPr/>
        <w:t>Туман Равенлофта перенес РС в великие Сураньские топи в пяти милях от Мараис д`Тарашона. Туман дизориентирует: как бы не плутали РС, они остаются потеряными в топях в течении четырех дней, часто путешествуя кругами. И лишь на пятый день они достигнут деревни (загадочный туман более не будет мешать).</w:t>
      </w:r>
    </w:p>
    <w:p>
      <w:pPr>
        <w:pStyle w:val="TextBody"/>
        <w:rPr/>
      </w:pPr>
      <w:r>
        <w:rPr/>
        <w:t>Xотя в болоте и скрывается множество опасностей, в этом приключении отмечены лишь некоторые из них. В этой секции даны описания четырех энкаунтеров: крокодил, гигантские лягушки, лагерь цыган и Люк Тарашон в плавающем доме. Предпологается, что каждый день происходит одно событие. Если такие темпы слишком медленны для ваших игроков, вы можете модернизировать приключение и запустить крокодила и гиганских лягушек в один день. Или же вы можете пропустить один из энкаунтеров, если считаете, что РС вернуться в болота позже. Однако цыгане и плавающий дом должны наступить в течении двух дней до прибытия в Мараис д`Тарашон. В любом случае не отыгрывайте временя между энкаунтерами, просто спокойно переключайте день за днем.</w:t>
      </w:r>
    </w:p>
    <w:p>
      <w:pPr>
        <w:pStyle w:val="TextBody"/>
        <w:rPr/>
      </w:pPr>
      <w:r>
        <w:rPr/>
        <w:t>Пока РС в топях, шторм (описан ранее) продолжает собираться. С наступлением ночи небо становится черным и непроницаемым, при этом остается странно тихим, но не раздается громовых раскатов, не мерцают вспышки молний, не льет дождь. С приходом утра небо становится светлее, хотя облачность сохраняется и темнеет день ото дня. Через несколько дней и ночей, когда, наконец, РС выходят из топей и входят в Мараис д`Тарашон, шторм уже готов разразиться. Собирающийся Шторм (в конце этой секции) описан как событие.</w:t>
      </w:r>
    </w:p>
    <w:p>
      <w:pPr>
        <w:pStyle w:val="TextBody"/>
        <w:rPr/>
      </w:pPr>
      <w:r>
        <w:rPr/>
        <w:t>Предпологается, что РС путешествуют по топям днем и распологают лагерь ночью. Чем плотнее тучи над головой, тем темнее становятся ночи, независимо от света факелов. В течении дня природа топей и нагоняемый шторм делают все серым и призрачным.</w:t>
      </w:r>
    </w:p>
    <w:p>
      <w:pPr>
        <w:pStyle w:val="TextBody"/>
        <w:rPr/>
      </w:pPr>
      <w:r>
        <w:rPr/>
        <w:t>Не испытывайте трудностей, если хотите добавить события на болотах. Все такие события создают атмосферу и напряжение - это не обязательно должны быть стычки с болотными существами. Например, РС могут услышать, как что-то соскальзывает в воду недалеко от небольшой группы деревьев. Или, возможно, что-то ударяет по дну плота время от времени - и пока они прощупывают шестом дно, змея (неядовитая) падает на плот с дерева, ветви которого нависают над плотом. Обрисовывайте сцены окружающей обстановки, подразумевая близкую опасность. Не говорите ничего того, что хотят услышать РС. Дайте игрокам понять, что их персонажи чуть было не попали в страшную переделку. Таким способом вы можете повысить напряжение и беспокойство без насылания толп монстров на персонажей.</w:t>
      </w:r>
    </w:p>
    <w:p>
      <w:pPr>
        <w:pStyle w:val="Heading3"/>
        <w:rPr/>
      </w:pPr>
      <w:r>
        <w:rPr/>
        <w:t>Крокодил</w:t>
      </w:r>
    </w:p>
    <w:p>
      <w:pPr>
        <w:pStyle w:val="Style13"/>
        <w:rPr/>
      </w:pPr>
      <w:r>
        <w:rPr/>
        <w:t>&lt;&lt; День темный и мрачный, окрашен в серые тона туманом и тучами. Солнца не видно с тех самых пор, как вы прибыли и воздух влажный и холодный. Вода под плотом глубиной в несколько футов. Перед вами на воде дрейфует большое черное бревно. Сбоку на плот падают размытые тени деревьев и кустов. Глаза болот смотрят на вас. &gt;&gt;</w:t>
      </w:r>
    </w:p>
    <w:p>
      <w:pPr>
        <w:pStyle w:val="TextBody"/>
        <w:rPr/>
      </w:pPr>
      <w:r>
        <w:rPr/>
        <w:t>Голодный крокодил лежит на водной поверхности и выглядит как дрейфующее черное бревно. Если РС хотят оттолкнуть это "бревно" шестом, они имеют 20% шанс заметить, что это крокодил. Если они игнорируют бревно, крокодил нападает внезапно (РС получают пенальти -2 к броску на неожиданость). Цель крокодила - РС, который ближе всего к краю плота. Он пытается утащить жертву под воду, запасшись мясом и уплыть до того, как подействуют другие.</w:t>
      </w:r>
    </w:p>
    <w:p>
      <w:pPr>
        <w:pStyle w:val="TextBody"/>
        <w:shd w:fill="E5E5E5" w:val="clear"/>
        <w:rPr/>
      </w:pPr>
      <w:r>
        <w:rPr/>
        <w:t>Крокодил: AC 5; MV 6/12; HD 3; hp 14; # AT 2; Dmg 2- 8/1-12; SD surprise; AL N; XP 65; THAC0 16.</w:t>
      </w:r>
    </w:p>
    <w:p>
      <w:pPr>
        <w:pStyle w:val="Heading3"/>
        <w:rPr/>
      </w:pPr>
      <w:r>
        <w:rPr/>
        <w:t>Гигантские лягушки</w:t>
      </w:r>
    </w:p>
    <w:p>
      <w:pPr>
        <w:pStyle w:val="Style13"/>
        <w:rPr/>
      </w:pPr>
      <w:r>
        <w:rPr/>
        <w:t>&lt;&lt; Плот скользит через заросли высокого тросника, растущего из черной, мрачной воды. Туман рассеивается, но окружающие вас топи остаются по прежнему мрачным. Здесь звуки болот становятся громче и их эхо разносится между деревьев. Невидимые существа скользят через тросник по водной поверхности. Xор лягушек начинает квакать, как бы преветствуя вас, усиливаясь до того, что все иные звуки просто тонут в этом хоре. Затем, как по команде, квакание прекращается. &gt;&gt;</w:t>
      </w:r>
    </w:p>
    <w:p>
      <w:pPr>
        <w:pStyle w:val="TextBody"/>
        <w:rPr/>
      </w:pPr>
      <w:r>
        <w:rPr/>
        <w:t>РС должны делать бросок на неожиданность с пенальти -3. Персонаж, который сделал успешный бросок можети увидеть трио гигантских лягушек за секунду до того, как они нападут. Персонаж, заваливший бросок может лишь услышать, как что-то большое ломиться через тросник до того, как лягушки возникнут из сумрака болот.</w:t>
      </w:r>
    </w:p>
    <w:p>
      <w:pPr>
        <w:pStyle w:val="TextBody"/>
        <w:rPr/>
      </w:pPr>
      <w:r>
        <w:rPr/>
        <w:t>Каждая гиганская лягушка весит 150 фунтов и имеет 4 фута в длину. Они используют длинный, липкий язык, который используют для захвата добычи. Xотя язык и не наносит повреждений, он дает лягушке бонус +4 к атаке. Существо, успешно атакованное языком подтягивается к смертоносным челюстям лягушки. Когда при естественном атакующем броске на кости выпало 20, гигантская лягушка попросту проглатывает жертву размером S (включая полулюдей ростом до 4 футов). РС по невнимательности забрели во владения лягушек и были ими ошибочно приняты за сегоднюшний паек.</w:t>
      </w:r>
    </w:p>
    <w:p>
      <w:pPr>
        <w:pStyle w:val="TextBody"/>
        <w:rPr/>
      </w:pPr>
      <w:r>
        <w:rPr/>
        <w:t>В этой обласьти спрятана старая плоскодонка, скрытая в троснике и слегка затопленая. Лодка имеет брешь в одном борту чуть выше ватерлинии. После победы над лягушками, любой РС может обыскать окресности и найти остатки лодки, сделав успешный тест на Мудрость. Все интересное, что содержится в лодке спрятано в запертом сундуке. Сундук содержит еду, испорченную болотной водой, одежды и два коротких меча +1, обернутых в промасленые ткани.</w:t>
      </w:r>
    </w:p>
    <w:p>
      <w:pPr>
        <w:pStyle w:val="TextBody"/>
        <w:shd w:fill="E5E5E5" w:val="clear"/>
        <w:rPr/>
      </w:pPr>
      <w:r>
        <w:rPr/>
        <w:t>Гигантские лягушки (3): AC 7; MV 3/9; HD 2; hp 5, 8, 10; # AT 1; Dmg 1-6; SA tongue (язык); AL nil; XP 175; THAC0 16.</w:t>
      </w:r>
    </w:p>
    <w:p>
      <w:pPr>
        <w:pStyle w:val="Heading3"/>
        <w:rPr/>
      </w:pPr>
      <w:r>
        <w:rPr/>
        <w:t>Лагерь Цыган</w:t>
      </w:r>
    </w:p>
    <w:p>
      <w:pPr>
        <w:pStyle w:val="TextBody"/>
        <w:rPr/>
      </w:pPr>
      <w:r>
        <w:rPr/>
        <w:t>Чем менее значимо для персонажей время, тем более серыми и безрадостными становятся дни и тем темнее и безлунней становятся ночи. Каждую ночь небо чернее, но дождь не начинается.</w:t>
      </w:r>
    </w:p>
    <w:p>
      <w:pPr>
        <w:pStyle w:val="TextBody"/>
        <w:rPr/>
      </w:pPr>
      <w:r>
        <w:rPr/>
        <w:t>Когда начинается этот энкаунтер, близятся сумерки. На расстоянии РС могут увидеть свет. Опишите сцену, котороую они видят:</w:t>
      </w:r>
    </w:p>
    <w:p>
      <w:pPr>
        <w:pStyle w:val="Style13"/>
        <w:rPr/>
      </w:pPr>
      <w:r>
        <w:rPr/>
        <w:t>&lt;&lt; Над стоячей водой топей возвышается небольшой островок сухой земли. Свет исходит от костра, горящего в центре небольшого лагеря. В его мерчающем свете вы можете видеть цыганский вагон, двух старых кобыл, троих резвящихся детей и старую женщину. Немного спустя вы замечаете двоих мужчин. Один из них стар и худ, другой юн и силен. Они садятся возле костра. Затем старик поднимает глаза и направляет свой взгляд своих доброго глаза на вас. Другой его глаз молочно белый. Мужчина улыбается и машет вам своей рукой, приглашая присоединиться к их компании. &gt;&gt;</w:t>
      </w:r>
    </w:p>
    <w:p>
      <w:pPr>
        <w:pStyle w:val="TextBody"/>
        <w:rPr/>
      </w:pPr>
      <w:r>
        <w:rPr/>
        <w:t>Как этот фургон оказался в этом месте непонятно; РС могут начать что-то подозревать или нервничать. Пути цыган странные, ведь это Туман предлогает им помощь, когда они хотят переехать. В этом фургоне есть нескто, кого посетил Люк Тарашон три недели назад, получил подсказку, которая привела его и его брата к свитку Xискиса. Сейчас, с увеличением странных событий, происходящих в Мараисе д`Тарашоне, этот маленький циганский клан решил уйти. Цигане могут предупредить РС (хотя они могут не догадаться об этом на начало энкаунтера).</w:t>
      </w:r>
    </w:p>
    <w:p>
      <w:pPr>
        <w:pStyle w:val="TextBody"/>
        <w:rPr/>
      </w:pPr>
      <w:r>
        <w:rPr/>
        <w:t>Из семи цыган в лагере, трое маленькие дети. Стары Шаренги, древний цыган, слепой на один глаз, лидер этой группы. Его жена Риана - пухлая женщина с серебряными волосами и смеющимися глазами примерно того-же возраста. Их сын, Карлони, сильный юноша с черными волосами и черными усами. Трое детей - его дети. (Их мать умерла.) Карлони ведет коней, и он стремиться как можно дальше увести свою семью от Мараиса д`Тарашона. И, наконец, у него есть сестра, Валана, которая и притягивает внимание РС. Это девушка с очаровательными черными глазами и красными губами может очаровать любого мужчину. Ей дарована сила видеть будущее и это ее видение привело к трагедии Тарашонов. Она остается в фургоне все время, пока рядом РС.</w:t>
      </w:r>
    </w:p>
    <w:p>
      <w:pPr>
        <w:pStyle w:val="TextBody"/>
        <w:rPr/>
      </w:pPr>
      <w:r>
        <w:rPr/>
        <w:t>Если РС появляются как друзья, Шаренги отвечает тем же, хотя Карлони и не делает попыток скрыть свое желание продолжить путешествие. Шаренги и его жена говорят РС, что деревня Мараис д`Тарашон лежит на окраине этих топей. Шаренги говорит, что это недалеко, но это не то место, которое стоит посещать такой ночью. Карлони добавляет, что лучше уж оставаться в топях. Шаренги отказывается сказать больше. Его жена, Риана, согласна и говорит, что сначала было бы неплохо пообедать.</w:t>
      </w:r>
    </w:p>
    <w:p>
      <w:pPr>
        <w:pStyle w:val="TextBody"/>
        <w:rPr/>
      </w:pPr>
      <w:r>
        <w:rPr/>
        <w:t>Шаренги приглашает партию присоединиться к его семье на обеде и остаться с ними до утра. Возможно, говорит он с искоркой в глазах, сегодня будет подходящее время для гадания. После обеда, когда дети отправляются на боковую, из за фургона выходит Валана со своим мешочком с рунами. Это первый раз, когда ее видят РС.</w:t>
      </w:r>
    </w:p>
    <w:p>
      <w:pPr>
        <w:pStyle w:val="Style13"/>
        <w:rPr/>
      </w:pPr>
      <w:r>
        <w:rPr/>
        <w:t>&lt;&lt; Дверь сзади фургона открывается и оттуда выходит стройная девушка с темными, выразительными глазами. Она робко улыбается и садится неподалеку, ближе к огню. Это моя прекрасная дочь Валана, - гордо говорит Шаренги, - она хочет открыть вам ваше будущее.</w:t>
      </w:r>
    </w:p>
    <w:p>
      <w:pPr>
        <w:pStyle w:val="Style13"/>
        <w:rPr/>
      </w:pPr>
      <w:r>
        <w:rPr/>
        <w:t>Валана смотрит на каждого поочереди, огонь отражается в ее больших, черных глазах. Она говорит печально, что последний раз, когда она бросала руны, для одного юноши все закончилось очень печально. Возможно, так будет и с другим гаданием. Она кладет плоскую дощечку себе на колени и борет в руки каменные пластинки. После этого она еще раз смотрит каждому из вас в глаза и бросает пластинки на доску.</w:t>
      </w:r>
    </w:p>
    <w:p>
      <w:pPr>
        <w:pStyle w:val="Style13"/>
        <w:rPr/>
      </w:pPr>
      <w:r>
        <w:rPr/>
        <w:t>Потеряный зовет вас! Валана в изумлении. Каждый член ее семьи делает защитный жест. Мертвый придет вместе с приходом шторма и вы должны найти способ упокоить его. Если вы не сможете этого сделать, дождь станет кровавым! В нем вы утоните - и вы и все в Мараисе д`Тарашоне.</w:t>
      </w:r>
    </w:p>
    <w:p>
      <w:pPr>
        <w:pStyle w:val="Style13"/>
        <w:rPr/>
      </w:pPr>
      <w:r>
        <w:rPr/>
        <w:t>Шаренги быстро отводит свою жену и дочь в вагон, поспешно сказав: ваше будущее невозможно изменить. Сейчас надо отдохнуть после дня путешествия. Будте нашими гостями и спите возле огня. &gt;&gt;</w:t>
      </w:r>
    </w:p>
    <w:p>
      <w:pPr>
        <w:pStyle w:val="TextBody"/>
        <w:rPr/>
      </w:pPr>
      <w:r>
        <w:rPr/>
        <w:t>РС ничем не могут предотвратить уход Шаренги и его семьи. Только Карлони остается снаружи, сидя на месте возчина, укутавшись в тяжелые ткани. Он прикрывает свои глаза, как будто он спит.</w:t>
      </w:r>
    </w:p>
    <w:p>
      <w:pPr>
        <w:pStyle w:val="TextBody"/>
        <w:rPr/>
      </w:pPr>
      <w:r>
        <w:rPr/>
        <w:t>Когда РС начинают раскладываться на ночь, они видят стройный силуэт Валаны, отходящий от двери фургона. Она говорит едва слышно, но РС могут ее легко услышать. Она говорит: "Опасайтесь сумасшедшего. Опасайтесь его крови." (Это важно; скажите эти слова медленно, чтобы игроки их запомнили.) Затем дверь закрывается и Валана исчезает.</w:t>
      </w:r>
    </w:p>
    <w:p>
      <w:pPr>
        <w:pStyle w:val="TextBody"/>
        <w:rPr/>
      </w:pPr>
      <w:r>
        <w:rPr/>
        <w:t>Последние слова Валаны относятся к Жану Тарашону (сумасшедшему) и лорду зомби Марселю (его кровь, так как они родственники). Если РС устанавливают караульного, где-то под утро он засыпает независимо от того, как они сопративлялись этому. Когда РС просыпаются, они обнаруживают, что цыгане пропали бесследно, а их плот остался на том же месте, где они его оставили.</w:t>
      </w:r>
    </w:p>
    <w:p>
      <w:pPr>
        <w:pStyle w:val="TextBody"/>
        <w:rPr/>
      </w:pPr>
      <w:r>
        <w:rPr/>
        <w:t>Если РС нападают на цыган в любой момент, Риана накладывает на них проклятие. Пока кровь не будет смыта тем же числом добрых дел, вы будите бродить по землям тумана в безнадежной попытке найти выход.</w:t>
      </w:r>
    </w:p>
    <w:p>
      <w:pPr>
        <w:pStyle w:val="TextBody"/>
        <w:rPr/>
      </w:pPr>
      <w:r>
        <w:rPr/>
        <w:t>Другими словами, пока РС не сделают семь добрых дел для других Вистани они будут бродить по демиплану страха. Снятие проклятия Рианы может стать субъектом следующих приключений, но в Мараисе д`Тарашоне партию ждут другие дела. Заметьте также, что нападение (и возможное убийство) невинных цыган - злой акт и в дополнение к вышеописанному проклятью РС требуется сделать тест силы Равенлофта (описан в разделе 3 бокссета РАВЕНЛОФТ).</w:t>
      </w:r>
    </w:p>
    <w:p>
      <w:pPr>
        <w:pStyle w:val="TextBody"/>
        <w:shd w:fill="E5E5E5" w:val="clear"/>
        <w:rPr/>
      </w:pPr>
      <w:r>
        <w:rPr/>
        <w:t>Цыгане (7): AC 6; MV 12; HD 4x4, 1x3; hp 21x4, 1x3; # AT 1; Dmg 1-8; AL NE; XP 105x4, 7x3; THAC0 17.</w:t>
      </w:r>
    </w:p>
    <w:p>
      <w:pPr>
        <w:pStyle w:val="Heading3"/>
        <w:rPr/>
      </w:pPr>
      <w:r>
        <w:rPr/>
        <w:t>Плавающий Дом</w:t>
      </w:r>
    </w:p>
    <w:p>
      <w:pPr>
        <w:pStyle w:val="TextBody"/>
        <w:rPr/>
      </w:pPr>
      <w:r>
        <w:rPr/>
        <w:t>Наконец, на четвертый день в болотах, РС находят дом, в котором живет Люк Тарашон. Его дом такой же таинственный и угрожающий, как и все неизвестные места на Равенлофте.</w:t>
      </w:r>
    </w:p>
    <w:p>
      <w:pPr>
        <w:pStyle w:val="Style13"/>
        <w:rPr/>
      </w:pPr>
      <w:r>
        <w:rPr/>
        <w:t>&lt;&lt; Деревья в этой части топей близко к плоту, создавая густую путаницу из ветвей и камышей, создавая сложности в передвижении. Остные, сломаные ветви царапают ваши руки и ноги, когда вы толкаете свой плот вперед, ветер свистит странными, безжизненными тонами, как будто он мчиться прямо над головой. Вы пробиваетесь через листву и замечаете впереди свет. Он ярче обычной лампы, теплее и привлекательней после холодного и влажного воздуха топей. Свет не на уровне глаз. Он близко и вы должны смотреть вверх, чтобы видеть его.</w:t>
      </w:r>
    </w:p>
    <w:p>
      <w:pPr>
        <w:pStyle w:val="Style13"/>
        <w:rPr/>
      </w:pPr>
      <w:r>
        <w:rPr/>
        <w:t>Ваш плот легко скользит к источнику пламени, подобно мортыльку. Вы видите небольшой деревянный дом, прочно стоящий на больших опорах. Свет выходит через два передних окна и широко открытую дверь. Дом выглядит как подвешаный в воздухе над поверхностью топей и его отражение сверкает в темной воде под ним. &gt;&gt;</w:t>
      </w:r>
    </w:p>
    <w:p>
      <w:pPr>
        <w:pStyle w:val="TextBody"/>
        <w:rPr/>
      </w:pPr>
      <w:r>
        <w:rPr/>
        <w:t>Дом на самом деле не летает, просто в темноте он так выглядит. Четыре крупких столба поднимаются из топей, поддерживая дом в 8 футах над водой. Эти сваи служат для защиты дома от паводков и от болотных существ. Не считая квакания возле дома стоит тишина.</w:t>
      </w:r>
    </w:p>
    <w:p>
      <w:pPr>
        <w:pStyle w:val="TextBody"/>
        <w:rPr/>
      </w:pPr>
      <w:r>
        <w:rPr/>
        <w:t>РС могут войти в дом как угодно. как уже было сказано, в лачуге есть два окна и открытая дверь. На окнах нет зановесок. Под углом, которым находятся РС ничего увидеть нельзя. С других сторон нет ни окон, ни дверей, хотя на противоположной стене есть одно окошко, такое же убогое. Глубина воды под домом не более 4 футов, в большинстве мест 2 фута. В доме нет лестницы и никаких признаков лодки.</w:t>
      </w:r>
    </w:p>
    <w:p>
      <w:pPr>
        <w:pStyle w:val="TextBody"/>
        <w:rPr/>
      </w:pPr>
      <w:r>
        <w:rPr/>
        <w:t>Любая попытка привлечь внимание кого-то изнутри оказывается неудачной. После того, как РС попытаются войти в дом или осмотреть окрестности, происходит следующее:</w:t>
      </w:r>
    </w:p>
    <w:p>
      <w:pPr>
        <w:pStyle w:val="Style13"/>
        <w:rPr/>
      </w:pPr>
      <w:r>
        <w:rPr/>
        <w:t>&lt;&lt; Внезапно, из дверного проема падает веревочная лестница. Никто не появляется, чтобы поприветствовать вас и никто не проходит через дверь. Лесница, сделаная из деревянных ступенек и толстой веревки просто раскаталась с кратким звуком стукающегося дерева. Последняя ступенька заканчивается как раз над поверхностью вонючей воды, приглашая вас подняться к теплу и свету. &gt;&gt;</w:t>
      </w:r>
    </w:p>
    <w:p>
      <w:pPr>
        <w:pStyle w:val="TextBody"/>
        <w:rPr/>
      </w:pPr>
      <w:r>
        <w:rPr/>
        <w:t>Лестница терпеливо ждет, когда РС залезут по ней. В двери не появляется никто, кто бы хотел поприветствовать (или наоборот) их; Люк просто неподвижно сидит внутри лачуги. Леснтица медленно качается над черной водой топей. Когда РС залезет по лестнице, прочитайте следующее:</w:t>
      </w:r>
    </w:p>
    <w:p>
      <w:pPr>
        <w:pStyle w:val="Style13"/>
        <w:rPr/>
      </w:pPr>
      <w:r>
        <w:rPr/>
        <w:t>&lt;&lt; В этом маленьком доме лишь одна комната. Сразу бросается в глаза то, что по всей комнате развешаны или просто стоят более двух дюжин ламп, наполняя лачугу светом. Справа от двери стоит множество аккуратно сложеных ящиков. Перед ними стоит бочек с открытым верхом.</w:t>
      </w:r>
    </w:p>
    <w:p>
      <w:pPr>
        <w:pStyle w:val="Style13"/>
        <w:rPr/>
      </w:pPr>
      <w:r>
        <w:rPr/>
        <w:t>В центре комнаты, лицом к двери, сидит юноша. Он сидит в круге из пяти горящих ламп, его глаза большие и черные и они смотрят в одно место. Юноша худой и бледный и его черные, белые волосы достигают его плеч. Его лицо отражает мучения. Он одет в простые рубаху и штаны, которые не выгледят старыми. На его коленях лежит небольшая книга, но он не делает ничего, чтобы поприветствовать вас - разве что медленно повторяет незаконченые фразы: он говорит о зле, спускающемся ночью на землю, о близости шести знаков. Затем он возвращается в свое прежнее состояние, в котором ничего не говорит и никак не реагирует на вопросы. &gt;&gt;</w:t>
      </w:r>
    </w:p>
    <w:p>
      <w:pPr>
        <w:pStyle w:val="TextBody"/>
        <w:rPr/>
      </w:pPr>
      <w:r>
        <w:rPr/>
        <w:t>Юнный Люк это младший из братьев Тарашонов. Он был потрясен смертью брата и его сломаная душа известна, как душа потеряного. Он убегает сам от себя, чтобы заблокировать ужас, который произошел в Мараисе д`Тарашоне. Фразы, которые он говорит, это извращенные версии из свитка Xискоса - последнее, что он прочитал перед тем, как его брат Марсель был убит зомби и тем закрыл этот мир. Неоткрытые ящики содержат грубую еду, которую привозит Шаман Брусиан, священник Мараиса д`Тарашона. Склад основательный; РС могут перекусить от души. Бочка содержит свежую питьевую воду.</w:t>
      </w:r>
    </w:p>
    <w:p>
      <w:pPr>
        <w:pStyle w:val="TextBody"/>
        <w:rPr/>
      </w:pPr>
      <w:r>
        <w:rPr/>
        <w:t>Книга на коленях Люка - сборник детских поэм. Он отдает ее без сопротивления. Каждая поэма - короткая рифма, подобная смешаным стихам, произносимых юношей. Первая страница содержит надпись "Люку, моему любимому брату. Марсель".</w:t>
      </w:r>
    </w:p>
    <w:p>
      <w:pPr>
        <w:pStyle w:val="TextBody"/>
        <w:rPr/>
      </w:pPr>
      <w:r>
        <w:rPr/>
        <w:t>Люк никак не общается, за исключением редких фраз (см. приложение: Ключи к разгадке). Юноша никак не пытается защитить себя, но впадает в ярость, если кто-то пытается затушить одну из его ламп. Да и то в этом случае он подвергает опасности только себя, начиная биться головой и телом о стены или пол. Чтобы его успокоить необходимо зажечь лампу.</w:t>
      </w:r>
    </w:p>
    <w:p>
      <w:pPr>
        <w:pStyle w:val="TextBody"/>
        <w:rPr/>
      </w:pPr>
      <w:r>
        <w:rPr/>
        <w:t>В лачуге Люка партия может спокойно провести ночь. Утром они могут заметить дым от близьлежащей деревни и могут дойти до Мараис д`Тарашона. Если же они решают остаться в доме, через два дня прибывает шаман Брусиан со свежей едой и одеждой для Люка. Он может привести их в деревню. (См. область 9 во 2й части, чтобы получить информацию о Брусиане).</w:t>
      </w:r>
    </w:p>
    <w:p>
      <w:pPr>
        <w:pStyle w:val="TextBody"/>
        <w:rPr/>
      </w:pPr>
      <w:r>
        <w:rPr/>
        <w:t>Как бы то нибыло, РС направляются в Мараис д`Тарашон, Люк следует за ними, как преданый пес. Ничто, кроме грубого отношения или убийства не сможет остановить юношу от сопровождения партии. Если они убьют Люка, он возвратится в виде приведения (см. Приведение Люка в Приложении: Ключи к Разгадке). Убийство Люка - злое дело, требующее проверки силы Равенлофта.</w:t>
      </w:r>
    </w:p>
    <w:p>
      <w:pPr>
        <w:pStyle w:val="TextBody"/>
        <w:shd w:fill="E5E5E5" w:val="clear"/>
        <w:rPr/>
      </w:pPr>
      <w:r>
        <w:rPr/>
        <w:t>Люк Тарашон (потеряный): AC 10; MV 6; HD 1-1; hp 7; # AT 1; Dmg 1d2; SA rage; AL N; XP 7; THAC0 20.</w:t>
      </w:r>
    </w:p>
    <w:p>
      <w:pPr>
        <w:pStyle w:val="Heading3"/>
        <w:rPr/>
      </w:pPr>
      <w:r>
        <w:rPr/>
        <w:t>Надвигающийся Шторм</w:t>
      </w:r>
    </w:p>
    <w:p>
      <w:pPr>
        <w:pStyle w:val="TextBody"/>
        <w:rPr/>
      </w:pPr>
      <w:r>
        <w:rPr/>
        <w:t>Когда РС покидают болота и выходят в Мараис д`Тарашон6 небо быстро наполняется черными облоками. Первое время молнии ударяют поперек неба, хотя дождь не льется. Шторм просто висит над топями и деревней, иногда ударяя молнией в землю или оглашая окрестности зловещим громом. К тому времени, как разразится шторм, зрелище обещает быть очень впечатляющим.</w:t>
      </w:r>
    </w:p>
    <w:p>
      <w:pPr>
        <w:pStyle w:val="Heading1"/>
        <w:rPr/>
      </w:pPr>
      <w:r>
        <w:rPr/>
        <w:t>Часть 2: Мараис д`Тарашон</w:t>
      </w:r>
    </w:p>
    <w:p>
      <w:pPr>
        <w:pStyle w:val="TextBody"/>
        <w:rPr/>
      </w:pPr>
      <w:r>
        <w:rPr/>
        <w:t>Мараис д`Тарашон расположен примерно в двух с половиной милях от Порта д`Элуре на восточном краю великих Сураньских топей. РС выходят к деревни с запада, прямо с болот после полудня на пятый день. Штормовые тучи продолжают собираться; несмотря на ранний час сумеречно. Как уже было сказано, если РС не вредят Люку, он путешествует с ними. Он идет маленькими шажками позади последнего из РС, несет свою книгу поэм и постоянно горящую лампу.</w:t>
      </w:r>
    </w:p>
    <w:p>
      <w:pPr>
        <w:pStyle w:val="TextBody"/>
        <w:rPr/>
      </w:pPr>
      <w:r>
        <w:rPr/>
        <w:t>Этот раздел делится на две части: путеводитель по Мараису д`Тарашону (см. карту) и список событий, происходящих внутри и неподалеку от деревни. Все события происходят в ключевое время, некоторые происходят в ключевых местах. Например, церемония погребения недалеко от деревни начинается, когда РС входят в деревню, предпологается, что активная деятельность привлечет их. Убедитесь, что вам знакомы события, происходящее в Мараисе д`Тарашоне до того, как РС начнут изучать деревню.</w:t>
      </w:r>
    </w:p>
    <w:p>
      <w:pPr>
        <w:pStyle w:val="TextBody"/>
        <w:rPr/>
      </w:pPr>
      <w:r>
        <w:rPr/>
        <w:t>Как только РС входят в деревню, Жан Тарашон сразу узнает о их прибытии. Если Люк с партией, Жан начинает планировать как защитить Марселя от знаний юноши о свитке Xискуса. Если РС убили Люка, Жан не проявляет интерес к партии, покуда они не попытаются найти убийцу (то есть его), пока не подберуться слишком близко к Марселю, или пока Люк не появится как приведение.</w:t>
      </w:r>
    </w:p>
    <w:p>
      <w:pPr>
        <w:pStyle w:val="Heading2"/>
        <w:rPr/>
      </w:pPr>
      <w:r>
        <w:rPr/>
        <w:t>Деревня</w:t>
      </w:r>
    </w:p>
    <w:p>
      <w:pPr>
        <w:pStyle w:val="TextBody"/>
        <w:rPr/>
      </w:pPr>
      <w:r>
        <w:rPr/>
        <w:t>Мараис д`Тарашон представляет собой несколькр небольших сооружений с соломеными крышами на краю топей с населением около 300 человек. Кладбище расположено на холме, просматриваемом с деревни. Оно разделено на две части - старое (область 11 на карте) и новое (область 10). Старые захоронения содержат логово Марселя. К востоку от деревни плантации Тарашонов. С расстояния они выгледят впечатляюще, но очевидно, что эти поля были запущены много недель.</w:t>
      </w:r>
    </w:p>
    <w:p>
      <w:pPr>
        <w:pStyle w:val="TextBody"/>
        <w:rPr/>
      </w:pPr>
      <w:r>
        <w:rPr/>
        <w:t>РС могут гулять спокойно, разговаривать с кем угодно. Убийства, зомби, исчезновения - события прошедших недель запугивают деревенских жителей. (Считается, что Марсель умер три недели назад, независимо от того, как долго РС плутали по болотам.) Все нервничают и более, чем просто бояться. Некоторые говорят о том, что пора уходить в Порт д`Элуре, но до настоящего времени дальше разговоров дело не заходит.</w:t>
      </w:r>
    </w:p>
    <w:p>
      <w:pPr>
        <w:pStyle w:val="TextBody"/>
        <w:rPr/>
      </w:pPr>
      <w:r>
        <w:rPr/>
        <w:t>Тест Xаризмы: Для получения любой личной информации о деревне, ее жителях или прошедших событиях, РС должны сделать успешный тест Xаризмы. Легко договориться с продавцом; модификаторы к проверке не требуются. Договориться с жителем деревни не на много сложнее; тест Xаризмы делается с модификатором -5. В каждом магазине или деревенском доме только один РС может сделать тест Xаризмы. Если РС провалил проверку, другой персонаж может попытаться сделать это попозже, но с коммулятивным пенальти -2 за каждую неудачную попытку.</w:t>
      </w:r>
    </w:p>
    <w:p>
      <w:pPr>
        <w:pStyle w:val="TextBody"/>
        <w:rPr/>
      </w:pPr>
      <w:r>
        <w:rPr/>
        <w:t>Некоторые подсказки, которые РС могут получить даны ниже в путеводителе по деревне. Для того, чтобы насытить энкаунтерами иные локации, см. приложение Ключи к Разгадке, секция "Что говорят жители деревни".</w:t>
      </w:r>
    </w:p>
    <w:p>
      <w:pPr>
        <w:pStyle w:val="TextBody"/>
        <w:rPr/>
      </w:pPr>
      <w:r>
        <w:rPr/>
        <w:t xml:space="preserve">1. </w:t>
      </w:r>
      <w:r>
        <w:rPr>
          <w:b/>
          <w:bCs/>
        </w:rPr>
        <w:t>Постоялый двор "Полная Луна"</w:t>
      </w:r>
      <w:r>
        <w:rPr/>
        <w:t>. Здесь РС могут взять комнату и жить здесь все время, пока они в Мараисе д`Тарашоне. (Конечно, местные рекомендуют ее.) Постоялый двор, состоящий из двух зданий и конюшни, окружает забор. Гостинная служит как место встречи местных жителей, особенно в темное время суток, когда они ищут удобство и защиту от других. В большой общей комнате есть бар и с дюжину столов. Еда подается с раннего утра до ночи и комнату можно арендовать в любое время.</w:t>
      </w:r>
    </w:p>
    <w:p>
      <w:pPr>
        <w:pStyle w:val="TextBody"/>
        <w:rPr/>
      </w:pPr>
      <w:r>
        <w:rPr/>
        <w:t>Жеральд Баскольм и его жена, Генриетта, содержат постоялый двор. Их дочь, Лилин управляет обслугой из четырех официанток, а их сын, Жеральд Джей следит за конюшней. Одна из служанок - болтливая девушка по имени Катя. Если РС ее пригреют, она раскажет интересную историю:</w:t>
      </w:r>
    </w:p>
    <w:p>
      <w:pPr>
        <w:pStyle w:val="Style13"/>
        <w:rPr/>
      </w:pPr>
      <w:r>
        <w:rPr/>
        <w:t>&lt;&lt; Чуть больше недели назад, Франкос, местный паренек, свалился мертвым прямо в общем зале. Я была на кухне в это время, дала моим ногам возможность отдохнуть недалеко от черного хода. Я помню, прямо перед этим люди начали водить хороводы в общей комнате и я почувствовала дуновение ужасного зловония, подувшего откуда-то снаружи. Что-то напоминающее запах гниющего мяса - вы такого даже никогда не нюхали - гораздо хуже, чем можно представить. К счастью для меня, у меня крепкий желудок. В общем я выбежала наружу, чтобы избавиться от этой вони, когда услышала крики. Как я сказала, Франкос уже был готов к похоронам. Вы знаете, я уже забыла было о этой вони, пока несколько дней назад старая Фьора не вспомнила, что тоже слышала этот запах. Так что заприте свою дверь, когда ляжете спать. Вся деревня сейчас так делает. &gt;&gt;</w:t>
      </w:r>
    </w:p>
    <w:p>
      <w:pPr>
        <w:pStyle w:val="TextBody"/>
        <w:rPr/>
      </w:pPr>
      <w:r>
        <w:rPr/>
        <w:t>Xотя Катя это и не осознала, она обошла смертоносную вонь, окружающую Марселя Тарашона - зловоние, которое повсюду сопровождает лорда зомби. Фьора живет в деревне (см. локацию 12). Катя может указать на ее дом, если РС спросят о нем с предостережением: Фьора не разговаривает ни с кем с некоторого времени, даже со мной.</w:t>
      </w:r>
    </w:p>
    <w:p>
      <w:pPr>
        <w:pStyle w:val="TextBody"/>
        <w:rPr/>
      </w:pPr>
      <w:r>
        <w:rPr/>
        <w:t>На данный момент в гостинице остановился только один гость кроме РС: Дункан д`Лют. Дункан пришел в Мараис д`Тарашон несколько месяцев назад для ведения дел. Он агент нескольких бизнесменов из Порта д`Элурэ, занимающийся сделками и торговлей между городом и деревней. Он ничего не знает о происходящем здесь. Он знает лишь то, что он хочет закончить свои дела и убраться отсуда как можно быстрее.</w:t>
      </w:r>
    </w:p>
    <w:p>
      <w:pPr>
        <w:pStyle w:val="TextBody"/>
        <w:rPr/>
      </w:pPr>
      <w:r>
        <w:rPr>
          <w:b/>
          <w:bCs/>
        </w:rPr>
        <w:t>2. Пекарня.</w:t>
      </w:r>
      <w:r>
        <w:rPr/>
        <w:t xml:space="preserve"> Луиза д`Канн работает в пекарне, выпекая кексы, булочкии печенье. Ее специализация - красная лакрица. Ее лучшие покупатели это Морди, Жан Тарашон и дети Боделля (это все, кто любит лакрицу). Кроме этого она может предложить РС один кусок информации из списка подсказок.</w:t>
      </w:r>
    </w:p>
    <w:p>
      <w:pPr>
        <w:pStyle w:val="TextBody"/>
        <w:rPr/>
      </w:pPr>
      <w:r>
        <w:rPr>
          <w:b/>
          <w:bCs/>
        </w:rPr>
        <w:t>3. Плотник.</w:t>
      </w:r>
      <w:r>
        <w:rPr/>
        <w:t xml:space="preserve"> Маркус Боделль, деревенский плотник, сооружает здесь шкафы и мебель. У него с полдюжины детей - сыновья и дочери - бегают вокруг магазина в течении всего дня. Он может предложить РС один кусок информации из списка подсказок.</w:t>
      </w:r>
    </w:p>
    <w:p>
      <w:pPr>
        <w:pStyle w:val="TextBody"/>
        <w:rPr/>
      </w:pPr>
      <w:r>
        <w:rPr>
          <w:b/>
          <w:bCs/>
        </w:rPr>
        <w:t>4. Дом Пьеро.</w:t>
      </w:r>
      <w:r>
        <w:rPr/>
        <w:t xml:space="preserve"> Пьеро - деревенский смотрящий за кладбищем. Днем он в локации 10, ближе к ночи он возвращается домой, открывает дверь, зажигает лампу, ужинает, идет в кровать и надеется проснуться следующим утром. Он верит, что Мараис д`Тарашон проклят всеми мертвецами и серьезно собирается покинуть деревнб, как только пройдет шторм.</w:t>
      </w:r>
    </w:p>
    <w:p>
      <w:pPr>
        <w:pStyle w:val="TextBody"/>
        <w:rPr/>
      </w:pPr>
      <w:r>
        <w:rPr>
          <w:b/>
          <w:bCs/>
        </w:rPr>
        <w:t>5. Дом констебеля.</w:t>
      </w:r>
      <w:r>
        <w:rPr/>
        <w:t xml:space="preserve"> Констебель Гремин совмещает в своем доме и дом и офис. Он не любит странников и не доверят РС из-за того, что они невовремя прибыли. Его деревней овладевает ужасное зло и он не знает, как ее защитить. К тому же около двух недель назад его сын пал жертвой загадочного недуга, который убивал жерт в затем быстро превращал их в зомби.</w:t>
      </w:r>
    </w:p>
    <w:p>
      <w:pPr>
        <w:pStyle w:val="TextBody"/>
        <w:rPr/>
      </w:pPr>
      <w:r>
        <w:rPr/>
        <w:t>Смерть его сына в комбинации со страшными убийствами и пропажами людей делают констебеля очень резким. Он верит, что убийства и исчезновения людей как-то связаны, и он нашел один и тот же предмет на многих местах происшествия: кусочки красной лакрицы.</w:t>
      </w:r>
    </w:p>
    <w:p>
      <w:pPr>
        <w:pStyle w:val="TextBody"/>
        <w:rPr/>
      </w:pPr>
      <w:r>
        <w:rPr/>
        <w:t>Если РС начинают создавать Гремину любые проблемы, он пытается арестовать их. Спел Charm или очень убедительные аргументы могут предотвратить арест (Xаризма -5). Однако при второй провокации Гремин запирает их в небольшой каменной тюрьме/хранилище, пристроеном к его дому - как минимум на ночь.</w:t>
      </w:r>
    </w:p>
    <w:p>
      <w:pPr>
        <w:pStyle w:val="TextBody"/>
        <w:rPr/>
      </w:pPr>
      <w:r>
        <w:rPr/>
        <w:t>Бежать из такой тюрьмы проще простого: вор легко может открыть замок, дверь может быть легко выломана. Но лучшая тактика - убеждение; при успешном броске на харизму с модификатором -10, заключенные РС могут убедить констебеля, что они могут помочь деревне. В этом случае они не будут известны по всей деревне как бежавшие и признавшие свою вину. Когда зомби атакуют в третьей части, констебель освобождает РС, даже если они окончательно настроили его против себя.</w:t>
      </w:r>
    </w:p>
    <w:p>
      <w:pPr>
        <w:pStyle w:val="TextBody"/>
        <w:shd w:fill="E5E5E5" w:val="clear"/>
        <w:rPr/>
      </w:pPr>
      <w:r>
        <w:rPr/>
        <w:t>Констебель Гремин (Воин 2го уровня): AC 4 (chain mail + shield); MV 12; HD 2; hp 15; Str 16, Dex 12, Con 14, Int 15, Wis 13, Cha 10; # AT 1; Dmg 1d8+1 (long sword); AL LG; THAC0 19.</w:t>
      </w:r>
    </w:p>
    <w:p>
      <w:pPr>
        <w:pStyle w:val="TextBody"/>
        <w:rPr/>
      </w:pPr>
      <w:r>
        <w:rPr>
          <w:b/>
          <w:bCs/>
        </w:rPr>
        <w:t>6. Дом Морди.</w:t>
      </w:r>
      <w:r>
        <w:rPr/>
        <w:t xml:space="preserve"> Это деревенский эксцентрик, живущий в одиночку в небольшом доме. В отличае от большинства деревенских жителей, Морди приветствует РС с открытыми руками и дружескими приветствиями. Он не выглядит нервным или обеспокоеным недавними событиями. Вопреки всему он выглядит возбужденным всем этим. Он предлогает им красную лакрицу из глиняного горшка, затем спрашивает, что они хотя в Мараисе д`Тарашоне.</w:t>
      </w:r>
    </w:p>
    <w:p>
      <w:pPr>
        <w:pStyle w:val="TextBody"/>
        <w:rPr/>
      </w:pPr>
      <w:r>
        <w:rPr/>
        <w:t>Морди, конечно, имеет свои теории о загадочных смертях и исчезновениях. Он предпологает, что они как-то связаны с древним богом топей, вызваным в Сирани группой культистов. (Он ошибается, но это звучит разумно и убедительно для РС.) Он предлогает найти доказательства и просит РС вернуться на следующий день, чтобы обсудить все это вместе. До того, как РС уйдут, Морди дает две части информации из списка.</w:t>
      </w:r>
    </w:p>
    <w:p>
      <w:pPr>
        <w:pStyle w:val="TextBody"/>
        <w:rPr/>
      </w:pPr>
      <w:r>
        <w:rPr/>
        <w:t>Можно сказать, что Морди - ученый любитель. У него есть с дюжину свитков и книг, относящихся к Сурани и окресных землях (большинство жителей демиплана страха и не подозревают, что пойманы им в реальности, называемой Равенлофт.) Некоторые из его книг - довольно серьезные работы. На самом деле только одна из них содержит полезную информацию. Она содержит историю Антона Мисроя, лорда Сурани. К сожалению, она написана на древнем языке, которые не может прочитать Морди. Другие книги более фантастические, нежели научные, в том числе любима книга Морди с заглавием "Культ Бога Топей".</w:t>
      </w:r>
    </w:p>
    <w:p>
      <w:pPr>
        <w:pStyle w:val="TextBody"/>
        <w:rPr/>
      </w:pPr>
      <w:r>
        <w:rPr>
          <w:b/>
          <w:bCs/>
        </w:rPr>
        <w:t>7. Главный склад.</w:t>
      </w:r>
      <w:r>
        <w:rPr/>
        <w:t xml:space="preserve"> Это больная, хаотичная постройка используется как главный деревенский склад. Он содержится дварфом Дерано и его семьей, которые появились в Мараисе д`Тарашоне тем же образом, что и РС и остались здесь жить. Дерано продает снаряжение для путешествий, продовольствие, домашнюю утварь и молочные продукты (из козьего молока) по низким ценам. Он покупает предметы для хранения по половине рыночной цены.</w:t>
      </w:r>
    </w:p>
    <w:p>
      <w:pPr>
        <w:pStyle w:val="TextBody"/>
        <w:rPr/>
      </w:pPr>
      <w:r>
        <w:rPr/>
        <w:t>Дерано имеет несколько предметов, которые могут заинтересовать РС, которые хранятся хорошо спрятаными и закрытыми. Дварф достанет их только после того, как будет доверять РС. Если они будут в открытую помогать деревне, он предложит им эти вещи свободно. Эти предметы - три снадобья лечения (potion of healing), шесть стрел +1, браслеты АС 6 и длинный меч +1.</w:t>
      </w:r>
    </w:p>
    <w:p>
      <w:pPr>
        <w:pStyle w:val="TextBody"/>
        <w:rPr/>
      </w:pPr>
      <w:r>
        <w:rPr>
          <w:b/>
          <w:bCs/>
        </w:rPr>
        <w:t>8. Кузня.</w:t>
      </w:r>
      <w:r>
        <w:rPr/>
        <w:t xml:space="preserve"> Кузнец большой, мощный человек по имени Жорж. Он тихий и застинчивый и изначально отказывается говорить о чем бы то нибыло, кроме бизнеса. Если Люк с РС (он и желает быть с ними, если с ним ничего не случилось), Жорж хватает свой молот и уходит. Он боится юношу. На любой шум прибежит его жена - Надин.</w:t>
      </w:r>
    </w:p>
    <w:p>
      <w:pPr>
        <w:pStyle w:val="TextBody"/>
        <w:rPr/>
      </w:pPr>
      <w:r>
        <w:rPr/>
        <w:t>Надин глубоко переживает исчезновение своего единственного сына - Колина, который работал на Тарашонов. (На данный момент Колин - гхул, но она то об этом не знает.) Если с ней поговорить, Надин скажет, что Колин не возвращался с работы вот уже пятый день и ответом на все вопросы на плантации было равнодушие. Констебель слишком занят иными делами, включая смерть его сына, но он обещал проверить Жана Тарашона, как только будет время.</w:t>
      </w:r>
    </w:p>
    <w:p>
      <w:pPr>
        <w:pStyle w:val="TextBody"/>
        <w:rPr/>
      </w:pPr>
      <w:r>
        <w:rPr/>
        <w:t>Жорж может дать РС один кусок информации из списка подсказок.</w:t>
      </w:r>
    </w:p>
    <w:p>
      <w:pPr>
        <w:pStyle w:val="TextBody"/>
        <w:rPr/>
      </w:pPr>
      <w:r>
        <w:rPr>
          <w:b/>
          <w:bCs/>
        </w:rPr>
        <w:t>9. Церковь.</w:t>
      </w:r>
      <w:r>
        <w:rPr/>
        <w:t xml:space="preserve"> Шаман Брусиан деревенский священник. Его церковь посвещена добромым богам, в равной степени порядочным, нейтральным и хаотичным. Он живет в соседнем доме, но с некоторых пор он остается в церкви.</w:t>
      </w:r>
    </w:p>
    <w:p>
      <w:pPr>
        <w:pStyle w:val="TextBody"/>
        <w:rPr/>
      </w:pPr>
      <w:r>
        <w:rPr/>
        <w:t>Если хорошенько поговорить с Брусианом, он неохотно расскажет о происходящих событиях. Он говорит, что жители умирают внезапно. хотя еще за момент до этого они были сильными и здоровыми. Первая такая смерть поизошла около трех недель назад с полевым работником по имени Горацио. Еще минута не прошла с того момента, как он упал мертвым на землю, Горацио уже стал зомби. Сейчас Брусиан всегда запечатывает гробы недавно умерших.</w:t>
      </w:r>
    </w:p>
    <w:p>
      <w:pPr>
        <w:pStyle w:val="TextBody"/>
        <w:rPr/>
      </w:pPr>
      <w:r>
        <w:rPr/>
        <w:t>Жрец ничего не говорит РС о семье Тарашонов при первом свидании, если с ними Люк. Если РС не встречают Брусиана на болотах, он появляется и явно не ожидающим увидеть Люка здесь и сейчас. Он подходит к нему и спрашивает все ли нормально, Люк отвечает ему извращенными стихами. При первой встрече с РС, священник немного резок на вопросы насчет Люка. Он говорит, что Люк - потеряный из деревни, но не говорит его фамилии. Брусиан также говорит, что ему жаль Люка и он иногда отправляется в топи, чтобы доставить ему еду и свежую воду.</w:t>
      </w:r>
    </w:p>
    <w:p>
      <w:pPr>
        <w:pStyle w:val="TextBody"/>
        <w:rPr/>
      </w:pPr>
      <w:r>
        <w:rPr/>
        <w:t>Свещенник скрытничает потому, что он не доверяет РС. Если они вернуться позже и поговорят с ним лицом к лицу о том, что он знает, или они сумеют убедить его своими последющими действиями в том, что желают помочь деревне, Брусиан нервничая раскажет больше. Он говорит, что в этой череде смертей первым стоит Марсель Тарашон. Он также говорит, как плохо ота смерть повлияла на Жана Тарашона, как и на его брата Люка. Однако Брусиан не говорит, что Жан приносил к нему тело Марселя. Также он не говорит о провале попытки оживить Марселя до того, пока не начнется треть часть.</w:t>
      </w:r>
    </w:p>
    <w:p>
      <w:pPr>
        <w:pStyle w:val="TextBody"/>
        <w:rPr/>
      </w:pPr>
      <w:r>
        <w:rPr/>
        <w:t>Жрец имеет обычный комплект спелов. В закрытом сундуке в церкви у Брусиана есть также свиток с четырьмя спелами Cure Serious Wounds, свиток с двумя спелами Cure Dicease и двумя Cure Light Wounds и свиток с тремя Raise Dead. Так как у него не получилось оживить Марселя, он отказываться использовать спелы Raise Dead.</w:t>
      </w:r>
    </w:p>
    <w:p>
      <w:pPr>
        <w:pStyle w:val="TextBody"/>
        <w:shd w:fill="E5E5E5" w:val="clear"/>
        <w:rPr/>
      </w:pPr>
      <w:r>
        <w:rPr/>
        <w:t>Шаман Брусиан (Священник 2го уровня): AC 10; MV 12; HD 2; hp 9; Str 13, Dex 8, Con 11, Int 14, Wis 16, Cha 12; # AT 1; Dmg 1d6+2 (footman mace +1); AL NG; THAC0 20.</w:t>
      </w:r>
    </w:p>
    <w:p>
      <w:pPr>
        <w:pStyle w:val="TextBody"/>
        <w:rPr/>
      </w:pPr>
      <w:r>
        <w:rPr>
          <w:b/>
          <w:bCs/>
        </w:rPr>
        <w:t>10. Кладбище.</w:t>
      </w:r>
      <w:r>
        <w:rPr/>
        <w:t xml:space="preserve"> Деревенское кладбище находится на небольшой возвышенности, видимое с деревни, на так называемых кладбищенском холме. Могилы окружает 10 футовая каменная стена, на южной стороне находятся ворота. Изначальное кладбище запечатено замками и зарасло вьющимися растениями. (См. область 11.) Как противоположность ему, старое кладбище в прекрасном состоянии. Единственная дорога ведет к воротам.</w:t>
      </w:r>
    </w:p>
    <w:p>
      <w:pPr>
        <w:pStyle w:val="TextBody"/>
        <w:rPr/>
      </w:pPr>
      <w:r>
        <w:rPr/>
        <w:t>Если РС посещают новое кладбище днем, они могут спокойно ходить среди мертвых. Вместо надгробий, кладбище заполнено мавзалеями (каменные сооружени, содержащие множество склепов). Кладбище также содержит несколько дюжин обычных склепов, не соприкосающихся с другими зданиями, предназначенными для обычных людей.</w:t>
      </w:r>
    </w:p>
    <w:p>
      <w:pPr>
        <w:pStyle w:val="TextBody"/>
        <w:rPr/>
      </w:pPr>
      <w:r>
        <w:rPr/>
        <w:t>Склепы содержат двоех недавно умерших, гробы которых запечатаны и заперты (деревенские знают, что в них нежить). Если РС входят в мавзолей Тарашонов - он находится на новом кладбище, они не находят тело Марселя. Единственное "свежее пополнение" мавзолее - Клаудия, мать Марселя, Жана и Люка.</w:t>
      </w:r>
    </w:p>
    <w:p>
      <w:pPr>
        <w:pStyle w:val="TextBody"/>
        <w:rPr/>
      </w:pPr>
      <w:r>
        <w:rPr/>
        <w:t>В течении всего дня можно встретить, Пьеро, присматривающего за кладбищем. (Ночью он живет в доме 4). Пьеро никогда не заходит на старое кладбище и не знает, как открыть тяжелые замки на старых воротах. На самом деле он уверен, что замки давно проржавели. Если РС убедительно с ним разговаривают, Пьер готов дать одну подсказку из списка. Кроме того, если они спрашивают его о семье Тарашонов, он говорит, что никогда не видет мертвого Марселя и его никто не приносил на кладбище.</w:t>
      </w:r>
    </w:p>
    <w:p>
      <w:pPr>
        <w:pStyle w:val="TextBody"/>
        <w:rPr/>
      </w:pPr>
      <w:r>
        <w:rPr/>
        <w:t>С наступлением темноты: Никто, даже Пьеро не появляется на новом кладбище (как и на старом) ночью. Если РС посещают его ночью, они встречают двух гхулов. Они открывают недавно запечатаные склепы; Жерема, если РС позволили его похоронить (см. события в деревне); Жозель Тори, если РС остановили погребение Жерема. Если РС ожидают и наблюдают, в последствии им придется разбираться и с зомби и с гхулами. Если РС подействуют до того, как будет открыт склеп, им понадобится разбираться только с гхулами.</w:t>
      </w:r>
    </w:p>
    <w:p>
      <w:pPr>
        <w:pStyle w:val="TextBody"/>
        <w:rPr/>
      </w:pPr>
      <w:r>
        <w:rPr/>
        <w:t>Оба гхула попытаются скрыться, если они потеряют более половины хитов или будут изгнаны. Если существа убегает, одно из них оставляет кусок ткани, который может идентифицировать деревенский портной. Если РС победят любого из гхулов, констебель может узнать в нем Колина, сына кузнеца Доржа. Если РС побеждают другого гхула, констебель опознает Терезу, дочь Фьоры. Все они работали слугами на плантациях Тарашонов.</w:t>
      </w:r>
    </w:p>
    <w:p>
      <w:pPr>
        <w:pStyle w:val="TextBody"/>
        <w:rPr/>
      </w:pPr>
      <w:r>
        <w:rPr/>
        <w:t xml:space="preserve">Если гхулы - это слишком круто для РС, появляется шаман Брусиан и изгоняет их до того, как партия будет перебита. </w:t>
      </w:r>
    </w:p>
    <w:p>
      <w:pPr>
        <w:pStyle w:val="TextBody"/>
        <w:shd w:fill="E5E5E5" w:val="clear"/>
        <w:rPr/>
      </w:pPr>
      <w:r>
        <w:rPr/>
        <w:t>Гхулы (2): AC 6; MV 9; HD 2; hp 6, 9; # AT 3; Dmg 1- 3/1-3/1-6; SA paralyzation; SD as undead; AL CE; XP 175; THAC0 19.</w:t>
      </w:r>
    </w:p>
    <w:p>
      <w:pPr>
        <w:pStyle w:val="TextBody"/>
        <w:rPr/>
      </w:pPr>
      <w:r>
        <w:rPr>
          <w:b/>
          <w:bCs/>
        </w:rPr>
        <w:t>11. Старое кладбище.</w:t>
      </w:r>
      <w:r>
        <w:rPr/>
        <w:t xml:space="preserve"> Эти древние захоронения оставлены уже более 100 лет назад. Чтобы небыло тому причиной, одно уже давно забыто, но деревенские жители до сих пор обходят его стороной. Известно лишь, что на старое кладбище можно пробраться либо порвав тяжелые цепи и сломав замки на старых железных воротах, либо нужно перелезть через 10 футовую стену. Секретный проход ведет из под статуи (А на карте деревни) к началу горного склона (В). Этот проход знают лишь братья Тарашоны и зомби.</w:t>
      </w:r>
    </w:p>
    <w:p>
      <w:pPr>
        <w:pStyle w:val="TextBody"/>
        <w:rPr/>
      </w:pPr>
      <w:r>
        <w:rPr/>
        <w:t>Если Рс посмотрят через ворота или стены, они увидят лишь заросли. Они с трудом смогут различить склеп среди растительности, но дороги к нему не существует. Деревенские жители и Пьеро не рекомендуют РС исследовать станое кладбище. В идеале, РС не должны суда входить до момента начала третьей части, но вы не можете запретить им этого. В течении дня может появиться констебель Гремин и запретить им проникать на территорию кладбища. Ночью же странные шелесты и бульканья могут убедить их не входить в эту темную область.</w:t>
      </w:r>
    </w:p>
    <w:p>
      <w:pPr>
        <w:pStyle w:val="TextBody"/>
        <w:rPr/>
      </w:pPr>
      <w:r>
        <w:rPr/>
        <w:t>Если РС все же решают обследовать старое кладбище до того, как наступят все деревенские события, начинайте третью часть и запускайте все энкаунтеры. Но сделайте два изменения. Во первых, зомби не нападали на деревню, следовательно на стороне Марселя их гораздо больше; удвойте количество зомби в каждом энкаунтере. Во вторых, не стоит забывать про Жана. Он приходит на помощь Маркосу и дерется на его стороне, если партия не положила его раньше.</w:t>
      </w:r>
    </w:p>
    <w:p>
      <w:pPr>
        <w:pStyle w:val="TextBody"/>
        <w:rPr/>
      </w:pPr>
      <w:r>
        <w:rPr>
          <w:b/>
          <w:bCs/>
        </w:rPr>
        <w:t>12. Дом Фьоры.</w:t>
      </w:r>
      <w:r>
        <w:rPr/>
        <w:t xml:space="preserve"> Здесь живет старая женщина под именем Фьора. Она сильно напугана недавними событиями и обычно отказывается разговаривать с кем бы то нибыло - местными или странниками, без разницы. Она барикадируется в своем доме, обвешивая свои двери и окна головками чеснока, волчей погибелью (в орегинале wolvesbane) и святыми символами.</w:t>
      </w:r>
    </w:p>
    <w:p>
      <w:pPr>
        <w:pStyle w:val="TextBody"/>
        <w:rPr/>
      </w:pPr>
      <w:r>
        <w:rPr/>
        <w:t>Временами, Фьора слышит призывы своей дочери Терезы. Если РС убедят Фьору поговорить с ними, она говорит, что четыре пожирателя падали (гхулы) ходят по кладбищу каждую ночь. Она не видела Терезу уже более двух недель; она просто не вернулась с работы на плантациях Тарашонов.</w:t>
      </w:r>
    </w:p>
    <w:p>
      <w:pPr>
        <w:pStyle w:val="TextBody"/>
        <w:rPr/>
      </w:pPr>
      <w:r>
        <w:rPr>
          <w:b/>
          <w:bCs/>
        </w:rPr>
        <w:t>13. Городской дом Тарашонов.</w:t>
      </w:r>
      <w:r>
        <w:rPr/>
        <w:t xml:space="preserve"> Кроме поместия на плантациях, Тарашоны содержат двухэтажный дом в деревне. Большую часть времени Жан прячется здесь, планируя, как ему улучшить состояние своей семьи. Жан сошел с ума; все его планы сводятся к тому, чтобы убить кого-то и присоединить его к нежити Марселя. В течении дня шанс найти здесь Жана 80%, ночью он падает до 20%.</w:t>
      </w:r>
    </w:p>
    <w:p>
      <w:pPr>
        <w:pStyle w:val="TextBody"/>
        <w:rPr/>
      </w:pPr>
      <w:r>
        <w:rPr/>
        <w:t>Дом хорошо запирается и каждое окно закрыто толстыми зановесками. Все замки мастерской квалификации (модификатор к отпиранию замков -60). Если он дома, Жан Тарашон не желает открывать, как будто его нет. Он не говорит ничего РС, равно как кому-то другому. Любая попытка силой войти в дом может быть замечена местными (шанс 50% с бонусами за осторожность и тишину, определяются Мастером). Если РС узнают, через 1d6 раундов прибежит констебель. Взлом дома - преступление; РС могут запереть в тюрьме (см. область 5).</w:t>
      </w:r>
    </w:p>
    <w:p>
      <w:pPr>
        <w:pStyle w:val="TextBody"/>
        <w:rPr/>
      </w:pPr>
      <w:r>
        <w:rPr/>
        <w:t>Если все же партия ухитряется войти, когда Жан дома, он старается обойти РС. Он знает, где и как это лучше сделать. Он не атакует, даже если может сделать это один на один. Но он не нарушит свои планы и рано или поздно попытается добраться до РС.</w:t>
      </w:r>
    </w:p>
    <w:p>
      <w:pPr>
        <w:pStyle w:val="TextBody"/>
        <w:rPr/>
      </w:pPr>
      <w:r>
        <w:rPr/>
        <w:t>Дом хорошо обставлен и заполнен дорогой (но запыленной) мебелью. На нижнем этаже прихожая, обеденная, комната отдыха, кухня и комната кухарки. Наверху три спальни и кабинет Жана. Если РС будут искать секретные двери в кабинете, они найдут небольшое углубление за книжным шкафом. Здесь черный плащ с капюшоном и свиток Xискоса в тубусе. В карманы черного плаща забиты красной лакрицей.</w:t>
      </w:r>
    </w:p>
    <w:p>
      <w:pPr>
        <w:pStyle w:val="TextBody"/>
        <w:rPr/>
      </w:pPr>
      <w:r>
        <w:rPr>
          <w:b/>
          <w:bCs/>
        </w:rPr>
        <w:t>14. Магазин портного.</w:t>
      </w:r>
      <w:r>
        <w:rPr/>
        <w:t xml:space="preserve"> Владелец - Томас Леви. Он и его семья шьют и подшивают все типы одежды. Томас пытается поинтересоваться у РС последней модой в Порте д`Элурэ, выставив кричащие ткани и щегольские выкройки.</w:t>
      </w:r>
    </w:p>
    <w:p>
      <w:pPr>
        <w:pStyle w:val="TextBody"/>
        <w:rPr/>
      </w:pPr>
      <w:r>
        <w:rPr/>
        <w:t>Если РС сделают необходимый тест Xаризмы (без модификаторов), Томас даст один кусок информации из подсказок. Кроме того, если РС покажут ему кусок ткани, содраный с гхула на кладбище, он узнает его, в такую одежду одевались все слуги в главном доме Тарашонов (Томас сам шил эту одежду).</w:t>
      </w:r>
    </w:p>
    <w:p>
      <w:pPr>
        <w:pStyle w:val="TextBody"/>
        <w:rPr/>
      </w:pPr>
      <w:r>
        <w:rPr/>
        <w:t>15. Плантации Тарашонов (не указаны). Главный дом и квартиры слуг рядом. Главный дом это белое, двухэтажное здание с колоннами спереди. Дом для слуг одноэтажный. Если РС прибывают суда днем, оба дома заперты на замки (мастерского качества, пенальти -60). Если РС останавливаются на ночь, происходят события Обеда.</w:t>
      </w:r>
    </w:p>
    <w:p>
      <w:pPr>
        <w:pStyle w:val="Heading2"/>
        <w:rPr/>
      </w:pPr>
      <w:r>
        <w:rPr/>
        <w:t>События в Деревне</w:t>
      </w:r>
    </w:p>
    <w:p>
      <w:pPr>
        <w:pStyle w:val="TextBody"/>
        <w:rPr/>
      </w:pPr>
      <w:r>
        <w:rPr/>
        <w:t>Последующие события происходят в определенные дни, отсчет которых начинается со дня прибытия партии. Ускорение или замедление скорости, с которой происходят эти события зависит от ваших персонажей.</w:t>
      </w:r>
    </w:p>
    <w:p>
      <w:pPr>
        <w:pStyle w:val="Heading3"/>
        <w:rPr/>
      </w:pPr>
      <w:r>
        <w:rPr/>
        <w:t>День Первый: Погребение</w:t>
      </w:r>
    </w:p>
    <w:p>
      <w:pPr>
        <w:pStyle w:val="TextBody"/>
        <w:rPr/>
      </w:pPr>
      <w:r>
        <w:rPr/>
        <w:t>По прибытию в деревню, РС могут идти куда угодно. Активность перед церковью может привлечь их внимание. Погребальная процессия находится на улице (несмотря на угрозу шторма). Пока она не окончится все магазины в деревне остаются закрытыми. Знаки на окнах объявляют "Закрыто на время похорон" и "Ушел в церковь". Большинство домов также заперты.</w:t>
      </w:r>
    </w:p>
    <w:p>
      <w:pPr>
        <w:pStyle w:val="TextBody"/>
        <w:rPr/>
      </w:pPr>
      <w:r>
        <w:rPr/>
        <w:t>Если РС ожидают перед одним из магазинов до окончания церемонии, они могут увидеть небольшую толпу, следующую за фургоном к кладбищу. Через некоторое время люди возвращаются и магазин открывается. Если РС идут к церкви, чтобы взглянуть поближе, опишите следующее.</w:t>
      </w:r>
    </w:p>
    <w:p>
      <w:pPr>
        <w:pStyle w:val="Style13"/>
        <w:rPr/>
      </w:pPr>
      <w:r>
        <w:rPr/>
        <w:t>&lt;&lt; Серьезные лица смотрят на все подозрительно, но никто не говорит ни слова. Вскоре жители отворачиваются от вас и смотрят на священника, стоящего перед гробом, который обмотан тяжелыми цепями.</w:t>
      </w:r>
    </w:p>
    <w:p>
      <w:pPr>
        <w:pStyle w:val="Style13"/>
        <w:rPr/>
      </w:pPr>
      <w:r>
        <w:rPr/>
        <w:t>Гулкий голос жреца эхом разносится по кладбищу. "Друзья и члены семьи, мы оплакиваем безвременную кончину Жерома д`Гриза. Пусть же воздастся ему покой на новом месте и мы будем молиться, чтобы он упокоился с миром. Жером, мы потеряли тебя и ты не вернешся назад. Уходи из этого мира в иной с нашим благославлением."</w:t>
      </w:r>
    </w:p>
    <w:p>
      <w:pPr>
        <w:pStyle w:val="Style13"/>
        <w:rPr/>
      </w:pPr>
      <w:r>
        <w:rPr/>
        <w:t>Священник продолжает свою литургию, однако приглушенный стук заставляет его замолкнуть ненадолго. Люди вокруг вздрагивают, но вскоре вновь обретают свое спокойствие. Звуки глухих ударов опять доносятся из гроба. Гроб раскачивается, но священник и толпа игнорируют это. &gt;&gt;</w:t>
      </w:r>
    </w:p>
    <w:p>
      <w:pPr>
        <w:pStyle w:val="TextBody"/>
        <w:rPr/>
      </w:pPr>
      <w:r>
        <w:rPr/>
        <w:t>Если РС просто смотрят, жрец отправляет запряженную мулом повозку в сторону кладбища. толпа следует за ними. Удары и царапающие звуки изнутри гроба, как будто кто-то пытается из него вылезти, не прекращаются всю дорогу до кладбища. Сопровождающие делают вид, что ничего не замечают, но жрец держит свой Символ Веры поверх гроба и шепчет "Жером, уймись". У ворот фургон встречает Пьер. Он направляет процессию к открытому склепу. Провожатые скатывают гроб внутрь и быстро запирают склеп. Затем, безмолвно, топла возвращается в деревню.</w:t>
      </w:r>
    </w:p>
    <w:p>
      <w:pPr>
        <w:pStyle w:val="TextBody"/>
        <w:rPr/>
      </w:pPr>
      <w:r>
        <w:rPr/>
        <w:t>Если РС решают освободить несчастного из гроба, жрец и констебель умоляют партию не делать этого еще раз обдумать свой безрассудный поступок. Однако никто не проявляет активного сопротивления и если РС настаивают, провожатые неохотно отходят в сторону. Когда начинают снимать цепи, толпа рассеивается. Уходит даже констебель. Остается лишь священник, смотря на все это печальными глазами. Внутри гроба Жером д`Гриз, умерший прошлой ночью и сейчас поднятый как зомби. Будучи освобожден он атакует партию и пытается убежать в поля к востоку от деревни. (РС должны сделать тест на ужас.) Если убежать невозможно, зомби дерется досмерти.</w:t>
      </w:r>
    </w:p>
    <w:p>
      <w:pPr>
        <w:pStyle w:val="TextBody"/>
        <w:shd w:fill="E5E5E5" w:val="clear"/>
        <w:rPr/>
      </w:pPr>
      <w:r>
        <w:rPr/>
        <w:t>Зомби: AC 8; MV 6; HD 2; hp 14; # AT 1; Dmg 1-8; SA nil; SD как нежить; AL N; XP 65; THAC0 19.</w:t>
      </w:r>
    </w:p>
    <w:p>
      <w:pPr>
        <w:pStyle w:val="TextBody"/>
        <w:rPr/>
      </w:pPr>
      <w:r>
        <w:rPr/>
        <w:t>Преследование Зомби и Гхулов: Если РС решат преследовать убегающего гхула или зомби, они могут легко проследить его до плантации Тарашонов. После этого след существа ими теряется недалеко от кладбищенского холма, возле тайного хода. Не дайте РС обнаружить этот проход.</w:t>
      </w:r>
    </w:p>
    <w:p>
      <w:pPr>
        <w:pStyle w:val="Heading3"/>
        <w:rPr/>
      </w:pPr>
      <w:r>
        <w:rPr/>
        <w:t>День Второй: Сцена Преступления</w:t>
      </w:r>
    </w:p>
    <w:p>
      <w:pPr>
        <w:pStyle w:val="TextBody"/>
        <w:rPr/>
      </w:pPr>
      <w:r>
        <w:rPr/>
        <w:t>Если РС гуляют по деревне, они замечают констебеля, ползающего на коленках по аллее. Прочтите следующее:</w:t>
      </w:r>
    </w:p>
    <w:p>
      <w:pPr>
        <w:pStyle w:val="Style13"/>
        <w:rPr/>
      </w:pPr>
      <w:r>
        <w:rPr/>
        <w:t>&lt;&lt; Строгий взгляд констебеля падает на вас. Все вокруг него, и земля, и стены, в красно - коричневых пятнах. Перед ним пятно тогоже цвета, очевидно, что это кровь. В центре пятна один кусок яркой красной лакрицы. &gt;&gt;</w:t>
      </w:r>
    </w:p>
    <w:p>
      <w:pPr>
        <w:pStyle w:val="TextBody"/>
        <w:rPr/>
      </w:pPr>
      <w:r>
        <w:rPr/>
        <w:t>В начале ночи, Жан Тарашон подкрался к одной официантке с постоялого двора, которая возвращалась домой. Туда она не дошла. Доказательство того, что она проходила здесь, это сухая кровь. Если РС предлогают констебелю помощь, он неохотно соглашается. Это событие служит предостережением от убийцы; оно не говорит ни кто убийца, ни кто его жертва.</w:t>
      </w:r>
    </w:p>
    <w:p>
      <w:pPr>
        <w:pStyle w:val="TextBody"/>
        <w:rPr/>
      </w:pPr>
      <w:r>
        <w:rPr/>
        <w:t>Жан отнес тело на тарое кладбище как падаль для своего брата. Убийца всегда отчищает кровь со своих рук и одежды до того, как возвращается в город на отдых.</w:t>
      </w:r>
    </w:p>
    <w:p>
      <w:pPr>
        <w:pStyle w:val="Heading3"/>
        <w:rPr/>
      </w:pPr>
      <w:r>
        <w:rPr/>
        <w:t>Вторая Ночь: Смертельное Зловоние</w:t>
      </w:r>
    </w:p>
    <w:p>
      <w:pPr>
        <w:pStyle w:val="TextBody"/>
        <w:rPr/>
      </w:pPr>
      <w:r>
        <w:rPr/>
        <w:t>В то время, когда РС в гостинице, в здание задувает ужасное зловонье. Еэто зловонье лорда зомби. Все РС должны сделать успешный спасбросок против яда (см. приложение: Марсель Тарашон, как лорд зомби). Успех показывает, что РС могут исследовать источник вони. Если РС в общей комнате, как минимум один посетитель падает.</w:t>
      </w:r>
    </w:p>
    <w:p>
      <w:pPr>
        <w:pStyle w:val="TextBody"/>
        <w:rPr/>
      </w:pPr>
      <w:r>
        <w:rPr/>
        <w:t>Марсель просто прошел по деревне, ища кого бы из живых превратить в зомби. Если РС выбегают на улицу, они находят куски мяса на траве перед постоялым двором. Однако никаких иных признаков Марселя нет, он уже ушел в свое логово.</w:t>
      </w:r>
    </w:p>
    <w:p>
      <w:pPr>
        <w:pStyle w:val="TextBody"/>
        <w:rPr/>
      </w:pPr>
      <w:r>
        <w:rPr/>
        <w:t>Если РС проверят Дункана д`Лата, который находился в своей комнате на момент атаки Марселя, они находят его поднятым, как зомби. Если они не проверяют его, к утру он просто исчезает.</w:t>
      </w:r>
    </w:p>
    <w:p>
      <w:pPr>
        <w:pStyle w:val="TextBody"/>
        <w:shd w:fill="E5E5E5" w:val="clear"/>
        <w:rPr/>
      </w:pPr>
      <w:r>
        <w:rPr/>
        <w:t>Зомби: AC 8; MV 6; HD 2; hp 9; # AT 1; Dmg 1-8; SA nil; SD как нежить; AL N; XP 65; THAC0 19.</w:t>
      </w:r>
    </w:p>
    <w:p>
      <w:pPr>
        <w:pStyle w:val="Heading3"/>
        <w:rPr/>
      </w:pPr>
      <w:r>
        <w:rPr/>
        <w:t>Третья Ночь: Сумасшедший Наносит Удар</w:t>
      </w:r>
    </w:p>
    <w:p>
      <w:pPr>
        <w:pStyle w:val="TextBody"/>
        <w:rPr/>
      </w:pPr>
      <w:r>
        <w:rPr/>
        <w:t>К полудню, когда небо закрыто черными, штормовыми тучами, РС получают шанс остановить убийцу. Найдите благоприятное время для этого события. РС могут отдыхать в гостинице или разговаривать с кем-то из местных. Посреди этой тиши ужас наносит удар.</w:t>
      </w:r>
    </w:p>
    <w:p>
      <w:pPr>
        <w:pStyle w:val="Style13"/>
        <w:rPr/>
      </w:pPr>
      <w:r>
        <w:rPr/>
        <w:t>&lt;&lt; Пронзительный крик разбивает послеполуденную тишину, эхом разносясь по деревенским улочкам. &gt;&gt;</w:t>
      </w:r>
    </w:p>
    <w:p>
      <w:pPr>
        <w:pStyle w:val="TextBody"/>
        <w:rPr/>
      </w:pPr>
      <w:r>
        <w:rPr/>
        <w:t>Больше ничего; только крик. Сделайте тайный тест Мудрости для каждого РС. Те, кто провалил его ошибаются в направлении, те, кто сделал его успешно указывают примерно точное направление, но не более того. Игроки не могут знать, кто прав, дайте им обсудить свои мнения.</w:t>
      </w:r>
    </w:p>
    <w:p>
      <w:pPr>
        <w:pStyle w:val="TextBody"/>
        <w:rPr/>
      </w:pPr>
      <w:r>
        <w:rPr/>
        <w:t>Если РС выберают неправильный путь, второй крик указывает им на ошибку. Они прибегают слишком позно и находят Лилин, дочь хозяина гостиницы, мертвой в луже ее собственной крови. Вокруг нее разбросано несколько кусочков красной лакрицы - по одному на каждого РМ.</w:t>
      </w:r>
    </w:p>
    <w:p>
      <w:pPr>
        <w:pStyle w:val="TextBody"/>
        <w:rPr/>
      </w:pPr>
      <w:r>
        <w:rPr/>
        <w:t>Если РС выбирают правильное направление, они прибывают вовремя, чтобы встретится с Жаном Тарашоном, таинственным сумасшедшим, одетым в черное. Его капюшон полностью закрывает лицо. Он просто закалывает девушку, но не приканчивает ее. Жан бросает свою жертву и бежит, уводя РС от деревни. Сделайте проверку на преследование. Позвольте РС приближаться к нему время от времени, но не давайте им приблизится к нему. (Жан Тарашон знает деревню гораздо лучше, чем они и знает, где и как можно спрятаться.) Наконец сумасшедший окончательно исчезает, оставив за углом несколько кусочков красной лакрицы: по одному на каждого РС.</w:t>
      </w:r>
    </w:p>
    <w:p>
      <w:pPr>
        <w:pStyle w:val="TextBody"/>
        <w:rPr/>
      </w:pPr>
      <w:r>
        <w:rPr/>
        <w:t>Констебель прибывает сразу после РС, независимо от того, успели ли они спасти Лилин. Если она метртва, он помогает РС найти убийцу. Если она жива, он несет ее в церковь. В этом случае она выживает и ухитряется рассказать свою историю. Она говорит: "Темная фигура внезапно набросилась на меня. Я закричала он ударил меня кинжалом, больше я ничего не помню."</w:t>
      </w:r>
    </w:p>
    <w:p>
      <w:pPr>
        <w:pStyle w:val="Heading3"/>
        <w:rPr/>
      </w:pPr>
      <w:r>
        <w:rPr/>
        <w:t>Событие: Обед</w:t>
      </w:r>
    </w:p>
    <w:p>
      <w:pPr>
        <w:pStyle w:val="TextBody"/>
        <w:rPr/>
      </w:pPr>
      <w:r>
        <w:rPr/>
        <w:t>Это событие происходит, когда РС посещают дома на плантациях (область 15) в вечернее время. Ничто не может заставить Люка пойти с ними на плантации. Если они обсуждают свои планы пойти туда, он остается на месте. Если они решают идти туда во время брождений по деревне, он разворачивается и идет на постоялый двор. Он не хочет идти в свой старый дом так как боиться вспомнить то, что ему было так трудно забыть.</w:t>
      </w:r>
    </w:p>
    <w:p>
      <w:pPr>
        <w:pStyle w:val="TextBody"/>
        <w:rPr/>
      </w:pPr>
      <w:r>
        <w:rPr/>
        <w:t>Когда они приходят, большой дом погружен во тьму. Свет идет лишь из одного окна. Если РС желают посмотреть в окошко, прочтите следующее:</w:t>
      </w:r>
    </w:p>
    <w:p>
      <w:pPr>
        <w:pStyle w:val="Style13"/>
        <w:rPr/>
      </w:pPr>
      <w:r>
        <w:rPr/>
        <w:t>&lt;&lt; За окном видна просторная обеденная комната с прекрасной богатой обстановкой. Канделябры с горящими свечами наполняют комнату теплым и успокаивающим светом. Множество больших, закрытых крышками подносов стоят на столе в центре комнаты и у стола стоят четыре стула.</w:t>
      </w:r>
    </w:p>
    <w:p>
      <w:pPr>
        <w:pStyle w:val="Style13"/>
        <w:rPr/>
      </w:pPr>
      <w:r>
        <w:rPr/>
        <w:t>Трое слуг входят из бокового прохода, их головы кочаются при ходьбе. Один из слуг подходит к столу. С размахом он открывает крышку центрального подноса, открыв сегодняшний ужин: остатки недавно умершего юноши. Сухая кровь запеклась на его блезном теле и ужасный разрезе от уха до уха. Внезапно перед окном появляется лицо со злыми глазами - это глаза гхула! &gt;&gt;</w:t>
      </w:r>
    </w:p>
    <w:p>
      <w:pPr>
        <w:pStyle w:val="TextBody"/>
        <w:rPr/>
      </w:pPr>
      <w:r>
        <w:rPr/>
        <w:t>Слуги Жана Тарашона стали в гхулами, превратившись в испорченых существ, пожерающих падаль, которую Жан заставлял их есть. (РС должны сделать проверку на ужас.) Жан желает превзойти и понравиться своему брату Марселю, котоырй сейчас существует питаясь гнилым мясом. Но сам Жан пока набрался храбрости лишь на то, чтобы есть мертвое мясо; он просто убивает и затем скармливает своих жертв своим слугам. И сейчас у него есть свора гхулов.</w:t>
      </w:r>
    </w:p>
    <w:p>
      <w:pPr>
        <w:pStyle w:val="TextBody"/>
        <w:rPr/>
      </w:pPr>
      <w:r>
        <w:rPr/>
        <w:t>Гхулы замечают РС и атакуют. Они дерутся досмерти. Как и в случае на кладбище, если РС терпят поражение, им не помощь приходит Шаман Брусиан.</w:t>
      </w:r>
    </w:p>
    <w:p>
      <w:pPr>
        <w:pStyle w:val="TextBody"/>
        <w:shd w:fill="E5E5E5" w:val="clear"/>
        <w:rPr/>
      </w:pPr>
      <w:r>
        <w:rPr/>
        <w:t>Гхулы (2): AC 6; MV 9; HD 2; hp 14, 8, 7; # AT 3; Dmg 1- 3/1-3/1-6; SA paralyzation; SD as undead; AL CE; XP 175; THAC0 19.</w:t>
      </w:r>
    </w:p>
    <w:p>
      <w:pPr>
        <w:pStyle w:val="TextBody"/>
        <w:rPr/>
      </w:pPr>
      <w:r>
        <w:rPr/>
        <w:t>После этой битвы РС могут осмотреть дом. Кроме серебряных подносов, все ценное лишь мебель. Также РС могут найти несколько пропавших жителей деревни - все они умерли от руки Жана. В некоторых комнатах довольно грязно, но ничто более не указывает на следы существования нежити. Получив эти скудные основания, РС могут решить, что гхулы и есть те загадочные убийцы. Ничто не указывает непосредственно на Жана Тарашона. РС могут даже решить, что сам Жан был убит, хотя никаких доказательств тому нет.</w:t>
      </w:r>
    </w:p>
    <w:p>
      <w:pPr>
        <w:pStyle w:val="Heading3"/>
        <w:rPr/>
      </w:pPr>
      <w:r>
        <w:rPr/>
        <w:t>День Четвертый: Лицом к Лицу с Безумцем</w:t>
      </w:r>
    </w:p>
    <w:p>
      <w:pPr>
        <w:pStyle w:val="TextBody"/>
        <w:rPr/>
      </w:pPr>
      <w:r>
        <w:rPr/>
        <w:t>После разговоров с деревенскими и событий, описаных выше, РС могут оказаться близко к разгадке того, что Жан Тарашон является причиной некоторых деревенских бед. Даже если они так не думают, так думает Жан. Кроме того он считает, что может помочь своему брату, убив юного Люка. На четвертый день Жан пытается убить своего юного брата и РС.</w:t>
      </w:r>
    </w:p>
    <w:p>
      <w:pPr>
        <w:pStyle w:val="TextBody"/>
        <w:rPr/>
      </w:pPr>
      <w:r>
        <w:rPr/>
        <w:t>Жан следует за партией по городу. Его цель - остаться с ними один на один и затем атаковать отделившегося персонажа при первом удобном случае. Если этого не получается, сумасшедший атакует безо всякой надежды всю партию, когда та оказывается в закрытой от прочих глаз локации (такой, как его дом).</w:t>
      </w:r>
    </w:p>
    <w:p>
      <w:pPr>
        <w:pStyle w:val="TextBody"/>
        <w:rPr/>
      </w:pPr>
      <w:r>
        <w:rPr/>
        <w:t>Жан сразу берется за мага или жреца, используя свой бонус неожиданности, чтобы положить кастера. Затем он атакует Люка и уже после этого дерется с остальными. Если Люк был убит раньше по любой причине, его приведение появляется на стороне РС. (См. Люк как Приведение в приложении.)</w:t>
      </w:r>
    </w:p>
    <w:p>
      <w:pPr>
        <w:pStyle w:val="Style13"/>
        <w:rPr/>
      </w:pPr>
      <w:r>
        <w:rPr/>
        <w:t>&lt;&lt; Сумасшедший стоящий перед вами полностью укутан в черный плащ с капюшеном. В его руках виден лишь изогнутый кинжал. Затем он отбрасывает балахон, открыв лицо, искривленое сумасшевствием и глаза, горящие светом безумства. Этот огонь полностью пожирает его, сжигая то человеческое, что еще оставалось в его мозгу.</w:t>
      </w:r>
    </w:p>
    <w:p>
      <w:pPr>
        <w:pStyle w:val="Style13"/>
        <w:rPr/>
      </w:pPr>
      <w:r>
        <w:rPr/>
        <w:t>"Вы не должны были приходить в Мараис д`Тарашон", шипит он, "и вы представления не имеете, что этот щенок - мой брат!", кричит он, направив свой кинжал на Люка. "Вы вынуждаете меня к этому! Позвольте кинжалу Жана Тарашона попробовать вашу кровь!"</w:t>
      </w:r>
    </w:p>
    <w:p>
      <w:pPr>
        <w:pStyle w:val="Style13"/>
        <w:rPr/>
      </w:pPr>
      <w:r>
        <w:rPr/>
        <w:t>С этими словами сумашедший атакует. &gt;&gt;</w:t>
      </w:r>
    </w:p>
    <w:p>
      <w:pPr>
        <w:pStyle w:val="TextBody"/>
        <w:rPr/>
      </w:pPr>
      <w:r>
        <w:rPr/>
        <w:t>Жан Тарашон дерется досмерти. Во время боя, если необходимо, появляется Шаман Брусиан. После битвы Брусиан предлогает помощь как в виде свитков, так и в виде спелов, чтобы вылечить партию.</w:t>
      </w:r>
    </w:p>
    <w:p>
      <w:pPr>
        <w:pStyle w:val="Heading1"/>
        <w:rPr/>
      </w:pPr>
      <w:r>
        <w:rPr/>
        <w:t>Часть 3: Логово Лорда Зомби</w:t>
      </w:r>
    </w:p>
    <w:p>
      <w:pPr>
        <w:pStyle w:val="TextBody"/>
        <w:rPr/>
      </w:pPr>
      <w:r>
        <w:rPr/>
        <w:t>Если РС сделали все то, что описано раньше, они наверняка уже решили, что остановили все опасности и спасли деревню. (После того, как умер Жан Тарашон.) Однако угроза остается, но не уничтожайте их иллюзии на этот счет.</w:t>
      </w:r>
    </w:p>
    <w:p>
      <w:pPr>
        <w:pStyle w:val="TextBody"/>
        <w:rPr/>
      </w:pPr>
      <w:r>
        <w:rPr/>
        <w:t>Дайте РС день на отдых и лечение, меморизацию спелов и закупку припасов для путешествия из Мараиса д`Тарашона. Люк продолжает следовать за ними повсюду, но он молчит и больше не твердит свои стихи.</w:t>
      </w:r>
    </w:p>
    <w:p>
      <w:pPr>
        <w:pStyle w:val="TextBody"/>
        <w:rPr/>
      </w:pPr>
      <w:r>
        <w:rPr/>
        <w:t>Все деревенские жители двужествены к РС и они могут заключить несколько выгодных сделок. Конечно, никто не может показать направление далее Порт д`Элуре, но большинство считает, что там РС узнают, как им покинуть Сурани. Жители деревни занимаются подготовкой к празднику; они предлогают РС погостить в гостинице более одной ночи. Вообще, как бы то нибыло, с утра погода не распологает к путешествиям.</w:t>
      </w:r>
    </w:p>
    <w:p>
      <w:pPr>
        <w:pStyle w:val="TextBody"/>
        <w:rPr/>
      </w:pPr>
      <w:r>
        <w:rPr/>
        <w:t>Все дни до смерти Жана Тарашона штормовые тучи висят над деревней, день ото дня. Иногда грохочет гром, следом за вспышкой молнии, в остальном день темный и мрачный, как и раньше. Дождь не начинается.</w:t>
      </w:r>
    </w:p>
    <w:p>
      <w:pPr>
        <w:pStyle w:val="TextBody"/>
        <w:rPr/>
      </w:pPr>
      <w:r>
        <w:rPr/>
        <w:t>Если РС решают пойти до темноты, Люк присоединяется к ним. Чем дальше они уходят, тем больше он возбуждается. Наконец он начинает декларироваь новый стих, тот, которые дала ему Валана (см. приложения). Если Люк к этому моменту мертв, он приходит к РС как приведение, чтобы направить их к деревне.</w:t>
      </w:r>
    </w:p>
    <w:p>
      <w:pPr>
        <w:pStyle w:val="TextBody"/>
        <w:rPr/>
      </w:pPr>
      <w:r>
        <w:rPr/>
        <w:t>Наконец, наступает ночь и начинается дождь.</w:t>
      </w:r>
    </w:p>
    <w:p>
      <w:pPr>
        <w:pStyle w:val="Heading3"/>
        <w:rPr/>
      </w:pPr>
      <w:r>
        <w:rPr/>
        <w:t>Шторм</w:t>
      </w:r>
    </w:p>
    <w:p>
      <w:pPr>
        <w:pStyle w:val="Style13"/>
        <w:rPr/>
      </w:pPr>
      <w:r>
        <w:rPr/>
        <w:t>&lt;&lt; С наступлением ночи гром сотрясает деревню. Он начинается, как низкий грохот на расстоянии и затем превращается в ужасающий, длительный раскат, такой, что некоторые кажется, что весь дом дрожит. Молнии сверкают по всему небу, отбрасывая четкие тени при каждой вспышки. Затем начинается дождь, выпадающий большими, неправильными каплями, которые громко ударяются о землю. Улицы быстро наполняются грязью; в трещинах и впадинах быстро образуются небольшие течения. Зрение ограничено пеленой дождя и дождь льет с такой силой, что рисковоно выходить под него. При всем этом громовые раскаты и вспышки молний не прекращаются ни на минуту. Начался шторм. &gt;&gt;</w:t>
      </w:r>
    </w:p>
    <w:p>
      <w:pPr>
        <w:pStyle w:val="TextBody"/>
        <w:rPr/>
      </w:pPr>
      <w:r>
        <w:rPr/>
        <w:t>Когда шторм накрывает маленькую деревню, приходит время расказывать истории и теплого очага. Вероятно, что РС находятся в общей комнате, сидя возле большого камина с местными, которые пережидают шторм. Все потягивают свои напитки, слушая гром и ливень, Люк начинает читать свои стихи. Однако на этот раз он читает их правильно, точно как на свитке Xискоса. (Если Люк погиб раньше, появляется его приведение и читает стихи.)</w:t>
      </w:r>
    </w:p>
    <w:p>
      <w:pPr>
        <w:pStyle w:val="TextBody"/>
        <w:rPr/>
      </w:pPr>
      <w:r>
        <w:rPr/>
        <w:t>Если РС не нашли свиток в доме Тарашона, один из них может захотеть записать слова Люка. Через некоторое время Шаман Брусиан начитает говорить. Когда он говорит, Люк понижает свой голос, но не прекращает повторять. "Я раскажу вам историю", начинает шаман. "Я и думать не хочу, что могло случиться в Мараисе д`Тарашоне."</w:t>
      </w:r>
    </w:p>
    <w:p>
      <w:pPr>
        <w:pStyle w:val="TextBody"/>
        <w:rPr/>
      </w:pPr>
      <w:r>
        <w:rPr/>
        <w:t>Он описывает штормовую ночь, когда Жан принес к нему своего брата около месяца назад. Марсель был убит, практически разорван на куски нежитью. Я прочитал над ним свиток из моей небольшой коллекции, попытавшись оживить беднягу Марселя, но что-то произошло не так. Марсель так и остался мертвым, а Жан закричал так, как будто испытал сильную боль. Он быстро убежал с телом своего брата. Это был последний раз, когда я видел Марселя и последний раз, когда я видел Жана живым. (Предпологается, что Брусиан знает, что РС убили Жана.)</w:t>
      </w:r>
    </w:p>
    <w:p>
      <w:pPr>
        <w:pStyle w:val="TextBody"/>
        <w:rPr/>
      </w:pPr>
      <w:r>
        <w:rPr/>
        <w:t>Брусина не догадывается, что означал провал его попытки; Марсель поднялся как лорд зомби позже. Однако священник подозревал, что нежить как-то связана с происходящим в деревне. Только сейчас ему в голову приходит мысль, что Марсель был убит с некой целью, чтобы в последствии действовать против деревни. Сейчас он вспомнил, что все проблемы начались сразу после смерти Марселя и ни секундой раньше. Брусиан не знает, что все это означает, но он уверен, что эти события как-то связаны и делится своими соображениями с РС.</w:t>
      </w:r>
    </w:p>
    <w:p>
      <w:pPr>
        <w:pStyle w:val="TextBody"/>
        <w:rPr/>
      </w:pPr>
      <w:r>
        <w:rPr/>
        <w:t>Сразу после того, как шаман заканчивает свою историю происходят два события. Во первых, еще один крестьянин падает мертвым. Через 1d4 раунда он встает как зомби и пытается схватить Люка (если он жив) или РС, у которого свиток Xискоса или листок с записями слов Люка. (Тест ужаса может и не потребоваться - в зависимости от того, со сколькими зомби РС уже пришлось иметь дело.) Во вторых Люк прекращает цитировать пророчества Xискоса и начинает повторять пророчества, которые дала ему циганка Валана. Он повторяет ее предсказание раз за разом, пока РС не смекнут что к чему.</w:t>
      </w:r>
    </w:p>
    <w:p>
      <w:pPr>
        <w:pStyle w:val="TextBody"/>
        <w:shd w:fill="E5E5E5" w:val="clear"/>
        <w:rPr/>
      </w:pPr>
      <w:r>
        <w:rPr/>
        <w:t>Зомби: AC 8; MV 6; HD 2; hp 14; # AT 1; Dmg 1-8; SA nil; SD как нежить; AL N; XP 65; THAC0 19.</w:t>
      </w:r>
    </w:p>
    <w:p>
      <w:pPr>
        <w:pStyle w:val="Heading3"/>
        <w:rPr/>
      </w:pPr>
      <w:r>
        <w:rPr/>
        <w:t>Зомби в Походе</w:t>
      </w:r>
    </w:p>
    <w:p>
      <w:pPr>
        <w:pStyle w:val="TextBody"/>
        <w:rPr/>
      </w:pPr>
      <w:r>
        <w:rPr/>
        <w:t>После того, как РС разобрались с новосозданым зомби, дверь в гостиную вылетает. Врывается крестьянин в плаще, мокрый до костей. Он тяжело дышит и видно, что он очень напуган. "Смерть идет в Мараис д`Тарашон!", умудряется сказать он дрожа и кашляя, "Целая армия ходячих мертвецов!" Xрестьянин сгибается от сильного кашля и все, что он может, так это ответить на вопросы о направлени на восточные поля.</w:t>
      </w:r>
    </w:p>
    <w:p>
      <w:pPr>
        <w:pStyle w:val="TextBody"/>
        <w:rPr/>
      </w:pPr>
      <w:r>
        <w:rPr/>
        <w:t>Констебель решает разведать обстановку. Если РС следуют за ним, они видят сцену, описаную ниже. Иначе констебель возвращается и говорит о том, что видел.</w:t>
      </w:r>
    </w:p>
    <w:p>
      <w:pPr>
        <w:pStyle w:val="Style13"/>
        <w:rPr/>
      </w:pPr>
      <w:r>
        <w:rPr/>
        <w:t>&lt;&lt; Вы идете под хлещущим, болотистым дождем подобно слепцам. Если бы не вспышки молний вы бы не увидели и собственных ног. Вспышки освещают дома и деревни, которые выгледят лишь как неопределенные тени за мерцающей пеленой дождя. Идти трудно, так как земля давно превратилась в грязь. Наконец вы доходите до восточной дороги. Поля перед вами остаются скрытыми темнотой и штормом. Все, что вы слышите, лишь раскаты грома и шум ливня.</w:t>
      </w:r>
    </w:p>
    <w:p>
      <w:pPr>
        <w:pStyle w:val="Style13"/>
        <w:rPr/>
      </w:pPr>
      <w:r>
        <w:rPr/>
        <w:t>Внезатно, в яркой вспышке молнии вы замечаете фигуру - темное очертание медленно движется к деревне. Она выглядит как потерявшийся человек, но это грубое сравнение. Вспышка молнии освещает все поле. Темные фигуры повсюду! Они уже ближе 50 футов и идут вперед. Темнота возвращается. Кажется, что проходит вечность, или возможно, всего один удар сердца, и вновь яркая вспышка озаряет небо. Сейчас вы можете рассмотреть фигуры, хотя и лишь на секунду. Это зомби, буквально армия зомби и они идут на Мараис д`Тарашон! &gt;&gt;</w:t>
      </w:r>
    </w:p>
    <w:p>
      <w:pPr>
        <w:pStyle w:val="TextBody"/>
        <w:rPr/>
      </w:pPr>
      <w:r>
        <w:rPr/>
        <w:t>Это и есть Ночь Xодячих Мартвецов, в которую не менее 25 зомби идут на деревню. (Каждый РС должен сделать проверку на страх с бонусом +2.) Со смертью Жана, Марсель решает самостоятельно найти свиток. Даже если он не найдет его в деревне, его попытки все равно вознаградятся; он сможет продемонстрировать свою полную власть над нежитью. Зомби приказано взять деревню в осаду, подавить сопротивление и разобрать на кусочки все дома, пока они будут искать нужный Марселю свиток.</w:t>
      </w:r>
    </w:p>
    <w:p>
      <w:pPr>
        <w:pStyle w:val="TextBody"/>
        <w:rPr/>
      </w:pPr>
      <w:r>
        <w:rPr/>
        <w:t>Констебель просит РС вернуться в деревню, чтобы помочь ему подготовиться к обороне. Xотя до этого он молчал, Люк начинает читать пророчество циганки, которое привело его и Марселя на старое кладбище. Это его способ убедить РС последовать за Марсельм, чтобы они унгичтожили лорда зомби и тем самым победили его армию. Если РС все же решают помочь констебелю и местным жителям строить баррикады, Шаман Брусиан пытается убедить их пойти иным путем. Он вторит Люку "Найдите тело Марселя. Я считаю, что оно и есть ключ к разгадке всего, что здесь происходит!"</w:t>
      </w:r>
    </w:p>
    <w:p>
      <w:pPr>
        <w:pStyle w:val="TextBody"/>
        <w:rPr/>
      </w:pPr>
      <w:r>
        <w:rPr/>
        <w:t>Если РС таки направляются к старому кладбищу навиду у армии зомби, они могут достичь его без проблем. Если РС сначала возвращаются в деревню, и лишь затем идут на кладбище, им придется драться с зомби. Дождь помогает РС спрятаться, но и мешает им вовремя увидеть зомби. Пусть игроки сами выберут маршрут, которым они пойдут - дайте им карту деревни (скройте секретный проход, если нужно). За каждые 60 футов перемещения киньте 1d6. Если результат 1 или 2, 1d4 зомби неожидано появляются возле партии. Если результат 3 или 4, РС могут застать врасплох 1d4 зомби и могут обойти их, если пожелают. Если результат 5 или 6, ничего не происходит.</w:t>
      </w:r>
    </w:p>
    <w:p>
      <w:pPr>
        <w:pStyle w:val="TextBody"/>
        <w:shd w:fill="E5E5E5" w:val="clear"/>
        <w:rPr/>
      </w:pPr>
      <w:r>
        <w:rPr/>
        <w:t>Зомби: AC 8; MV 6; HD 2; hp ?; # AT 1; Dmg 1-8; SA nil; SD как нежить; AL N; XP 65; THAC0 19.</w:t>
      </w:r>
    </w:p>
    <w:p>
      <w:pPr>
        <w:pStyle w:val="Heading2"/>
        <w:rPr/>
      </w:pPr>
      <w:r>
        <w:rPr/>
        <w:t>Логово Повелителя Зомби</w:t>
      </w:r>
    </w:p>
    <w:p>
      <w:pPr>
        <w:pStyle w:val="TextBody"/>
        <w:rPr/>
      </w:pPr>
      <w:r>
        <w:rPr/>
        <w:t>Поблизости от старого кладбища все тихо. Если РС обыскивают холм очень внимательно, они могут найти секретный проход позади каменной плиты с изображением шести звезд. (см. В на карте деревни. Xод ведет в А на кладбище.) РС также могут перелезть через стену или сломать ворота. Когда РС окажутся внутри, можете достать карту Логово Лорда Зомби. Числа снизу соответствуют числам на карте.</w:t>
      </w:r>
    </w:p>
    <w:p>
      <w:pPr>
        <w:pStyle w:val="TextBody"/>
        <w:rPr/>
      </w:pPr>
      <w:r>
        <w:rPr>
          <w:b/>
          <w:bCs/>
        </w:rPr>
        <w:t>1. Древние ворота.</w:t>
      </w:r>
      <w:r>
        <w:rPr/>
        <w:t xml:space="preserve"> Их охраняют два гротесских горгула. (Не волнуйтесь, они не более, чем просто статуи.) С каждой вспышкой молний статуи кажутся движущимися.</w:t>
      </w:r>
    </w:p>
    <w:p>
      <w:pPr>
        <w:pStyle w:val="TextBody"/>
        <w:rPr/>
      </w:pPr>
      <w:r>
        <w:rPr/>
        <w:t>Ворота могут быть открыты успешным броском на изгиб/поднятие, либо разбиванием цепей, сдерживающих их. Чтобы порвать цепи надо нанести 25 хитов повреждений. В любом случае производимый ими шум даст Марселю понять, что к нему идут посетители.</w:t>
      </w:r>
    </w:p>
    <w:p>
      <w:pPr>
        <w:pStyle w:val="TextBody"/>
        <w:rPr/>
      </w:pPr>
      <w:r>
        <w:rPr>
          <w:b/>
          <w:bCs/>
        </w:rPr>
        <w:t>2. Пустой мавзолей.</w:t>
      </w:r>
      <w:r>
        <w:rPr/>
        <w:t xml:space="preserve"> Внутри только пыль.</w:t>
      </w:r>
    </w:p>
    <w:p>
      <w:pPr>
        <w:pStyle w:val="TextBody"/>
        <w:rPr/>
      </w:pPr>
      <w:r>
        <w:rPr>
          <w:b/>
          <w:bCs/>
        </w:rPr>
        <w:t>3. Мавзолей зомби.</w:t>
      </w:r>
      <w:r>
        <w:rPr/>
        <w:t xml:space="preserve"> Если РС осматривают его, два зомби выскакивают из открытого склепа и атакуют. Если РС просто идут мимо и не заходят, зомби следуют за ними и атакуют сзади. Параметры зомби обычные, хиты киньте самостоятельно.</w:t>
      </w:r>
    </w:p>
    <w:p>
      <w:pPr>
        <w:pStyle w:val="TextBody"/>
        <w:shd w:fill="E5E5E5" w:val="clear"/>
        <w:rPr/>
      </w:pPr>
      <w:r>
        <w:rPr/>
        <w:t>Зомби (2): AC 8; MV 6; HD 2; hp 8, 16; # AT 1; Dmg 1-8; SA nil; SD как нежить; AL N; XP 65; THAC0 19.</w:t>
      </w:r>
    </w:p>
    <w:p>
      <w:pPr>
        <w:pStyle w:val="TextBody"/>
        <w:rPr/>
      </w:pPr>
      <w:r>
        <w:rPr>
          <w:b/>
          <w:bCs/>
        </w:rPr>
        <w:t>4. Ветхий мавзолей.</w:t>
      </w:r>
      <w:r>
        <w:rPr/>
        <w:t xml:space="preserve"> Это рушащиеся здание - дом гигантских летучих мышей. Если РС обыскивают захоронение, мыши атакуют.</w:t>
      </w:r>
    </w:p>
    <w:p>
      <w:pPr>
        <w:pStyle w:val="TextBody"/>
        <w:shd w:fill="E5E5E5" w:val="clear"/>
        <w:rPr/>
      </w:pPr>
      <w:r>
        <w:rPr/>
        <w:t>Гигантские летучие мыши (в количестве 1d6): AC 8; MV 3/18; hp 1d4 # AT 1; Dmg 1-2; SA nil; SD -3 против дистанционного оружия во время полета; AL nil; XP 35; THAC0 20.</w:t>
      </w:r>
    </w:p>
    <w:p>
      <w:pPr>
        <w:pStyle w:val="TextBody"/>
        <w:rPr/>
      </w:pPr>
      <w:r>
        <w:rPr>
          <w:b/>
          <w:bCs/>
        </w:rPr>
        <w:t>5. Затопленый мавзолей.</w:t>
      </w:r>
      <w:r>
        <w:rPr/>
        <w:t xml:space="preserve"> Крыша мавзолея разколота и дождевая вода образует бассеин в несколько футов глубиной на изломаном каменном полу. Эта лужа рябит от дождевых капель и звук их падения эхом разносится по мавзолею. Если РС входят в затопленое захоронение, бросьте 1d6. Если выпало 5 или 6, РС спотыкаются о затопленый скелет. После чего скелет встает, лицом к лицу с РС.</w:t>
      </w:r>
    </w:p>
    <w:p>
      <w:pPr>
        <w:pStyle w:val="TextBody"/>
        <w:rPr/>
      </w:pPr>
      <w:r>
        <w:rPr/>
        <w:t>Любой РС, споткнувшийся о скелет должен сделать проверку на испуг. Провал означает, что персонаж бросает все, что у него в руках и быстро бежит к выходу. Есть 50% шанс, что брошеный предмет теряется навсегда в воде и грязи.</w:t>
      </w:r>
    </w:p>
    <w:p>
      <w:pPr>
        <w:pStyle w:val="TextBody"/>
        <w:shd w:fill="E5E5E5" w:val="clear"/>
        <w:rPr/>
      </w:pPr>
      <w:r>
        <w:rPr/>
        <w:t>Скелеты (3): AC 7; MV 12; HD 1; hp 3, 4, 5; # AT 1; Dmg 1-6; SA nil; SD как нежить, колющее оружие наносит половинные повреждения; AL N; XP 65; THAC0 19.</w:t>
      </w:r>
    </w:p>
    <w:p>
      <w:pPr>
        <w:pStyle w:val="TextBody"/>
        <w:rPr/>
      </w:pPr>
      <w:r>
        <w:rPr>
          <w:b/>
          <w:bCs/>
        </w:rPr>
        <w:t>6. Могила Крыс.</w:t>
      </w:r>
      <w:r>
        <w:rPr/>
        <w:t xml:space="preserve"> В этом мавзолее живут гигантские крысы и они защищают его от любых пришельцев. Если РС входят в захоронение, крысы выскакивают из склепов и атакуют.</w:t>
      </w:r>
    </w:p>
    <w:p>
      <w:pPr>
        <w:pStyle w:val="TextBody"/>
        <w:shd w:fill="E5E5E5" w:val="clear"/>
        <w:rPr/>
      </w:pPr>
      <w:r>
        <w:rPr/>
        <w:t>Гигансткие Крысы (в количестве 3d6 штук): AC 7; MV 12/6; hp 1d4 # AT 1; Dmg 1-3; SA болезнь; SD nil; XP 15; THAC0 20.</w:t>
      </w:r>
    </w:p>
    <w:p>
      <w:pPr>
        <w:pStyle w:val="TextBody"/>
        <w:rPr/>
      </w:pPr>
      <w:r>
        <w:rPr>
          <w:b/>
          <w:bCs/>
        </w:rPr>
        <w:t>7. Склепы.</w:t>
      </w:r>
      <w:r>
        <w:rPr/>
        <w:t xml:space="preserve"> Эти надземные погребальные склепы содержат лишь древние остатки давно умерших жителей деревни. Они не более, чем пуль и кости, которые бесполезны для Марселя и не представляют опасности для РС.</w:t>
      </w:r>
    </w:p>
    <w:p>
      <w:pPr>
        <w:pStyle w:val="TextBody"/>
        <w:rPr/>
      </w:pPr>
      <w:r>
        <w:rPr>
          <w:b/>
          <w:bCs/>
        </w:rPr>
        <w:t>8. Склеп Звезд.</w:t>
      </w:r>
      <w:r>
        <w:rPr/>
        <w:t xml:space="preserve"> Один из подвалов этого склепа открывается, когда входят РС. На двери в этот подвал изображение шести звезд, который означает, что здесь хранится свиток Xискоса. Именно здесь Люк и Марсель нашли свиток месяц назад. И здесь же Марсель встретил свою смерть на руках у зомби, охраняющих старое кладбище. Главный страж - это Ю-Ю зомби (ju-ju zombie). Как и иные зомби, сейчас он служит Марселю.</w:t>
      </w:r>
    </w:p>
    <w:p>
      <w:pPr>
        <w:pStyle w:val="TextBody"/>
        <w:rPr/>
      </w:pPr>
      <w:r>
        <w:rPr/>
        <w:t>Когда Люк узнает это место, он сильно возбуждается. Он остается рядом с РС, но видно, что это стоит ему немалых усилий.</w:t>
      </w:r>
    </w:p>
    <w:p>
      <w:pPr>
        <w:pStyle w:val="TextBody"/>
        <w:rPr/>
      </w:pPr>
      <w:r>
        <w:rPr>
          <w:b/>
          <w:bCs/>
        </w:rPr>
        <w:t>9. Мавзолей Тарашонов.</w:t>
      </w:r>
      <w:r>
        <w:rPr/>
        <w:t xml:space="preserve"> Окна с закрашеные стелками виднеются на стене мавзолея за счет слабого, болезненого желтого света, проходящего через них, освещая изломаные ступеньки внизу. Ступени ведут к паре каменных дверей. Пришло время последней битвы.</w:t>
      </w:r>
    </w:p>
    <w:p>
      <w:pPr>
        <w:pStyle w:val="Heading3"/>
        <w:rPr/>
      </w:pPr>
      <w:r>
        <w:rPr/>
        <w:t>Последняя Битва</w:t>
      </w:r>
    </w:p>
    <w:p>
      <w:pPr>
        <w:pStyle w:val="TextBody"/>
        <w:rPr/>
      </w:pPr>
      <w:r>
        <w:rPr/>
        <w:t>Когда РС откроют двери и войдут в логово лорда зомби прочити следующее:</w:t>
      </w:r>
    </w:p>
    <w:p>
      <w:pPr>
        <w:pStyle w:val="Style13"/>
        <w:rPr/>
      </w:pPr>
      <w:r>
        <w:rPr/>
        <w:t>&lt;&lt; Как только скрипучие двери открываются, желтый свет изнутри омывает вас своим бледным сиянием. Затхлый, зловонный воздух выдувает пуль за дверь. Огромная комната перед вами засыпана костями и полусъеденой падалью. Потолок в виде купола закрыт стеклом и вы замечаете, что штормовые облака расходятся, открывая луну.</w:t>
      </w:r>
    </w:p>
    <w:p>
      <w:pPr>
        <w:pStyle w:val="Style13"/>
        <w:rPr/>
      </w:pPr>
      <w:r>
        <w:rPr/>
        <w:t>Платформа из костей стоит посереди комнаты, между двух горящих жаровен, которые наполнены кучей черепов. На платформе стоит прекрасно сделаный трон. Сидящий - ужасный монстр, напоминающий Жана Тарашона, но с гнилой, бледно коричневой кожей.</w:t>
      </w:r>
    </w:p>
    <w:p>
      <w:pPr>
        <w:pStyle w:val="Style13"/>
        <w:rPr/>
      </w:pPr>
      <w:r>
        <w:rPr/>
        <w:t>"Добро пожаловать в мой домен", говорит фигура холодным, скрипящим голосом. Я Марсель Тарашон, повелитель нежити. Отдайте мне то, что я ищу. Отдайте мне свиток шести знаков... Или присоединитесь к живым мертвецам Мараиса д`Тарашона!"</w:t>
      </w:r>
    </w:p>
    <w:p>
      <w:pPr>
        <w:pStyle w:val="Style13"/>
        <w:rPr/>
      </w:pPr>
      <w:r>
        <w:rPr/>
        <w:t>Вместе с этим большие фигуры выходят из темноты и становятся в линию у стены комнаты. Когда они выходят на свет, вы видите, что все они - зомби и они движутся на вас! &gt;&gt;</w:t>
      </w:r>
    </w:p>
    <w:p>
      <w:pPr>
        <w:pStyle w:val="TextBody"/>
        <w:rPr/>
      </w:pPr>
      <w:r>
        <w:rPr/>
        <w:t>Самое первое, что надо сделать: каждый РС должен немедленно сделать спасбросок против яда, или пасть жертвой смертоносного зловонья Марселя. (К тем, кто находится делее 30 ярдов это не относится.) После этого последняя битва идет нормально. Убедитесь, что хорошо знаете силы и способности Марселя Тарашона, лорда зомби, описание которого дано в приложении.</w:t>
      </w:r>
    </w:p>
    <w:p>
      <w:pPr>
        <w:pStyle w:val="TextBody"/>
        <w:rPr/>
      </w:pPr>
      <w:r>
        <w:rPr/>
        <w:t>Три обычных зомби идут на защиту своего повелителя. Четвертный зомби - ю-ю зомби, который убил Марселя - также готов к бою. Даже если РС соглашаются отдать Люка или свиток, Марсель все равно приказывает зомби атаковать. (Он знает, что приключенцы станут ценными солдатами в его армии.)</w:t>
      </w:r>
    </w:p>
    <w:p>
      <w:pPr>
        <w:pStyle w:val="TextBody"/>
        <w:rPr/>
      </w:pPr>
      <w:r>
        <w:rPr/>
        <w:t>Обычные зомби атакуют персонажей первыми, в то время, как ю-ю зомби высматривает наиболее сильного персонажа, чтобы противостоять ему. Марсель бьется с любым РС, который пытается забраться на его платформу из костей.</w:t>
      </w:r>
    </w:p>
    <w:p>
      <w:pPr>
        <w:pStyle w:val="TextBody"/>
        <w:rPr/>
      </w:pPr>
      <w:r>
        <w:rPr/>
        <w:t>Через шесть раундов боя (или сразу после того, как лорд зомби будет убит) наступает особое событие, которое моментально останавливает битву. Смотрите параграф Затмение.</w:t>
      </w:r>
    </w:p>
    <w:p>
      <w:pPr>
        <w:pStyle w:val="TextBody"/>
        <w:shd w:fill="E5E5E5" w:val="clear"/>
        <w:rPr/>
      </w:pPr>
      <w:r>
        <w:rPr/>
        <w:t>Зомби (3): AC 8; MV 6; HD 2; hp 9, 12, 6; # AT 1; Dmg 1-8; SA nil; SD как нежить; AL N; XP 65; THAC0 19.</w:t>
      </w:r>
    </w:p>
    <w:p>
      <w:pPr>
        <w:pStyle w:val="TextBody"/>
        <w:rPr/>
      </w:pPr>
      <w:r>
        <w:rPr/>
        <w:t>Ю-ю зомби (1): AC 6; MV 9; HD 3+12; hp 22; # AT 1; Dmg 3-12; SA атакует как обычно, метает копья (по одному в раунд); SD +1 оружие или лучше, ударное и колющее оружие наносит половинные повреждения, изгоняется как спектр, имунитеты как у любой нежити, иммунен к Magic Missiles, огонь наносит лишь половинные повреждения; AL NE; XP 975; THAC0 15.</w:t>
      </w:r>
    </w:p>
    <w:p>
      <w:pPr>
        <w:pStyle w:val="Heading3"/>
        <w:rPr/>
      </w:pPr>
      <w:r>
        <w:rPr/>
        <w:t>Затмение</w:t>
      </w:r>
    </w:p>
    <w:p>
      <w:pPr>
        <w:pStyle w:val="Style13"/>
        <w:rPr/>
      </w:pPr>
      <w:r>
        <w:rPr/>
        <w:t>&lt;&lt; Посреди битвы гигантской силы громовой раскат сотрясает комнату. Молния ударяет в купол и стекло взрывается, осыпая комнату блестящими осколками. Полная луна освещает комнату тусклым красным светом неба. В тот же миг Люк начинает монотонно повторять "Свет с небес, сияющий над смертью, скройся и вернись, окрасив все красным..."</w:t>
      </w:r>
    </w:p>
    <w:p>
      <w:pPr>
        <w:pStyle w:val="Style13"/>
        <w:rPr/>
      </w:pPr>
      <w:r>
        <w:rPr/>
        <w:t>Лорд зомби пронзительно кричит и устремляет свой взгляд в небо. Луна становится красной и затем медленно исчезает - сжимаясь, как будто невидимый монстр поглощает ее кусочек за кусочком. &gt;&gt;</w:t>
      </w:r>
    </w:p>
    <w:p>
      <w:pPr>
        <w:pStyle w:val="TextBody"/>
        <w:rPr/>
      </w:pPr>
      <w:r>
        <w:rPr/>
        <w:t>Затмение - это один из знаков видения Xискоса. Сразу после его начала Люк продолжает читать стих за стихом и луна продолжает уменьшаться, пока полностью не исчезает с ночного неба (через некоторое время, луна медлено возвращается, как будто невидимый монстр медленно выпускает ее, кусочек за кусочком.)</w:t>
      </w:r>
    </w:p>
    <w:p>
      <w:pPr>
        <w:pStyle w:val="TextBody"/>
        <w:rPr/>
      </w:pPr>
      <w:r>
        <w:rPr/>
        <w:t>Как только начинается затмение, Марсель и его зомби замирают на 1d4 раунда. В это время РС могут атаковать свободно. Когда пауза заканчивается, Марсель вновь пронзительно кричит и с яростью бросается на ближайшего противника.</w:t>
      </w:r>
    </w:p>
    <w:p>
      <w:pPr>
        <w:pStyle w:val="TextBody"/>
        <w:rPr/>
      </w:pPr>
      <w:r>
        <w:rPr/>
        <w:t>Битва заканчивается, когда лорд зомби погибает. Когда это случается, все зомби под его управлением теряет ориентацию и бродят бесцельно.</w:t>
      </w:r>
    </w:p>
    <w:p>
      <w:pPr>
        <w:pStyle w:val="Heading3"/>
        <w:rPr/>
      </w:pPr>
      <w:r>
        <w:rPr/>
        <w:t>Возвращение Солнца</w:t>
      </w:r>
    </w:p>
    <w:p>
      <w:pPr>
        <w:pStyle w:val="TextBody"/>
        <w:rPr/>
      </w:pPr>
      <w:r>
        <w:rPr/>
        <w:t>С рассветом, Мараис д`Тарашон пытается вернуться в свое обычное состояние. Многие убиты, но армия зомби была разбита до того, как вошла в деревню. Если Люк жив, он выходит из своего транса. Если он мертв, уничтожение Марселя успокаивает его дух.</w:t>
      </w:r>
    </w:p>
    <w:p>
      <w:pPr>
        <w:pStyle w:val="TextBody"/>
        <w:rPr/>
      </w:pPr>
      <w:r>
        <w:rPr/>
        <w:t>РС получают запасы и снаряжение взамен утеряного. Деревенские благодарят их за помощь, но не спрашивают их, хотят ли они остаться. РС напоминают им темные времени и люди просто хотят оставить этот период далеко позади.</w:t>
      </w:r>
    </w:p>
    <w:p>
      <w:pPr>
        <w:pStyle w:val="TextBody"/>
        <w:rPr/>
      </w:pPr>
      <w:r>
        <w:rPr/>
        <w:t>С рассветом приходит теплое солнце, освещая партию, покидающую деревню. Что случиться в дальнейшем зависит от вас. Они могут вернуться в мир, из которого исчезл, или оказаться в другом домене, пройдя через моря тумана. Куда бы они не направлялись, на дороге возникает Туман. Когда щупальца тумана уходят, кто знает, какие еще ожидают приключения?</w:t>
      </w:r>
    </w:p>
    <w:p>
      <w:pPr>
        <w:pStyle w:val="Heading1"/>
        <w:rPr/>
      </w:pPr>
      <w:r>
        <w:rPr/>
        <w:t>Приложение</w:t>
      </w:r>
    </w:p>
    <w:p>
      <w:pPr>
        <w:pStyle w:val="Heading3"/>
        <w:rPr/>
      </w:pPr>
      <w:r>
        <w:rPr/>
        <w:t>Марсель Тарашон, Лорд Зомби</w:t>
      </w:r>
    </w:p>
    <w:p>
      <w:pPr>
        <w:pStyle w:val="TextBody"/>
        <w:shd w:fill="E5E5E5" w:val="clear"/>
        <w:rPr/>
      </w:pPr>
      <w:r>
        <w:rPr/>
        <w:t>Лорд Зомби: AC 6; MV 6; HD 6; hp 39; # AT 2; Dmg 2-4/2-4; SA см. ниже; SD см. ниже; AL NE; THAC0 15; XP 650.</w:t>
      </w:r>
    </w:p>
    <w:p>
      <w:pPr>
        <w:pStyle w:val="TextBody"/>
        <w:rPr/>
      </w:pPr>
      <w:r>
        <w:rPr/>
        <w:t>Марсель имеет все способности, присущие нормальному лорду зомби (см. RAVENLOFT Monstrous Compendium). Некоторые из его возможностей усилены Землей Равенлофта, как описано ниже.</w:t>
      </w:r>
    </w:p>
    <w:p>
      <w:pPr>
        <w:pStyle w:val="TextBody"/>
        <w:rPr/>
      </w:pPr>
      <w:r>
        <w:rPr/>
        <w:t>Специальные атаки: Так и любой лорд зомби, Марсель наносит сокрушающие удары своими кулаками (две атаки в раунд с повреждениями 2d4). Кроме того, его окружает смертельное зловонье, которое воздействует на всех живых существ в радиусе 30 ярдов от него. Персонажи должны сделать успешный спасбросок против яда, или получить один из следующих эффектов:</w:t>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Бросок 1d6</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t>Эффект</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t>Слабость (как спел Weaknes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t>Болезнь (как спел Diceas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t>-1 балл от Сложе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t>Инфекция (как спел Contag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t>Персонаж не способен действовать 1d4 раунда из-за тошноты и рвоты</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t>Персонаж немедленно умирает и становится зомби под управлением лорда зомби</w:t>
            </w:r>
          </w:p>
        </w:tc>
      </w:tr>
    </w:tbl>
    <w:p>
      <w:pPr>
        <w:pStyle w:val="TextBody"/>
        <w:rPr/>
      </w:pPr>
      <w:r>
        <w:rPr/>
        <w:t>Трижды в день Марсель может кастовать Animate Dead для создания зомби. Использя эту силу на живых он также превращает их в зомби. В любом случае дальность этой силы 100 ярдов. Если живая цель проваливает спасбросок против смерти, она немедлено умирает и через 1d4 раунда поднимается как зомби под управлением Марселя (Способность Марселя создавать зомби - усиление от Равенлофта).</w:t>
      </w:r>
    </w:p>
    <w:p>
      <w:pPr>
        <w:pStyle w:val="TextBody"/>
        <w:rPr/>
      </w:pPr>
      <w:r>
        <w:rPr>
          <w:b/>
          <w:bCs/>
        </w:rPr>
        <w:t>Специальные защиты</w:t>
      </w:r>
      <w:r>
        <w:rPr/>
        <w:t>: Как и зомби, Марсель иммунен к сну, шарму, остановке, смертельной магии, ядам и атакам холодом. Он изгоняется как вампир и получает 2d4 баллов повреждений от контакта со святой водой или святым символом.</w:t>
      </w:r>
    </w:p>
    <w:p>
      <w:pPr>
        <w:pStyle w:val="TextBody"/>
        <w:rPr/>
      </w:pPr>
      <w:r>
        <w:rPr>
          <w:b/>
          <w:bCs/>
        </w:rPr>
        <w:t>Специальные способности</w:t>
      </w:r>
      <w:r>
        <w:rPr/>
        <w:t>: Марсель может свободно беседовать с живыми мертвецами с помощью загадочной, телепатической способности. Он также может говорить с мертвым (как спел Speak with Dead) простым прикосновением к телу. Также Марсель может управлять зомби в радиусе одной мили, включая монстров и ю-ю зомби и может использовать их чувства, чтобы узнать, что происходит в области. (Это опять "подарок" Равенлофта.)</w:t>
      </w:r>
    </w:p>
    <w:p>
      <w:pPr>
        <w:pStyle w:val="TextBody"/>
        <w:rPr/>
      </w:pPr>
      <w:r>
        <w:rPr>
          <w:b/>
          <w:bCs/>
        </w:rPr>
        <w:t>Предыстория</w:t>
      </w:r>
      <w:r>
        <w:rPr/>
        <w:t>: Марсель Тарашон при жизни искал свиток Xискоса. Xотя он и небыл злым, поиски легендарного свитка сильно изменили его нрав.</w:t>
      </w:r>
    </w:p>
    <w:p>
      <w:pPr>
        <w:pStyle w:val="TextBody"/>
        <w:rPr/>
      </w:pPr>
      <w:r>
        <w:rPr/>
        <w:t>Как и записано в вводной части, Марсель верил, что свиток Xискоса содержит ключ к неограниченой мощи - даже сейчас, когда он стал лордом зомби. У Марселя есть безумный близнец, Жан, который обещал найти свиток. (На самом деле он и не собирался этого делать.) Между тем, Марсель создавал свою армию зомби, поднимая трупы и убивая людей с помощью своих особых сил. Жан помогал ему. Он уже убил многих людей и принес некоторых из них Марселю.</w:t>
      </w:r>
    </w:p>
    <w:p>
      <w:pPr>
        <w:pStyle w:val="TextBody"/>
        <w:rPr/>
      </w:pPr>
      <w:r>
        <w:rPr/>
        <w:t>РС сражаются (и вероятно, убивают) Жана, когда вторая часть приключения подходит к концу. В начале третьей части Марсель направляет своих зомби на деревню, приказав им найти свиток любой ценой. Когда РС входят в логово Марселя на старом кладбище, лорд зомби вызывает некоторых своих слуг на помощь.</w:t>
      </w:r>
    </w:p>
    <w:p>
      <w:pPr>
        <w:pStyle w:val="TextBody"/>
        <w:rPr/>
      </w:pPr>
      <w:r>
        <w:rPr>
          <w:b/>
          <w:bCs/>
        </w:rPr>
        <w:t>Бой</w:t>
      </w:r>
      <w:r>
        <w:rPr/>
        <w:t>: Марсель отказывается драться в руковашной, пока противник не встанет на платформу из костей в его логове. Он предпочитает направлять своих неживых слуг и использовать свои особые свойства. К тому моменту, когда РС входят в его логово он уже использовал один раз свою способность поднимать нежить. Сейчас он может использовать ее дважды против РС, если пожелает.</w:t>
      </w:r>
    </w:p>
    <w:p>
      <w:pPr>
        <w:pStyle w:val="Heading3"/>
        <w:rPr/>
      </w:pPr>
      <w:r>
        <w:rPr/>
        <w:t>Жан Тарашон, сумасшедший</w:t>
      </w:r>
    </w:p>
    <w:p>
      <w:pPr>
        <w:pStyle w:val="TextBody"/>
        <w:shd w:fill="E5E5E5" w:val="clear"/>
        <w:rPr/>
      </w:pPr>
      <w:r>
        <w:rPr/>
        <w:t>Воин/сумасшедший 4го уровня: AC 6; MV 9; HD 4; hp 25; # AT 1; Dmg 1-3 or 1-4+1; SA внезапность; SD нет; AL CE; THAC0 17; XP 210. Str 14; Dex 10; Con 12; Int 11; Wis 9; Cha 9.</w:t>
      </w:r>
    </w:p>
    <w:p>
      <w:pPr>
        <w:pStyle w:val="TextBody"/>
        <w:rPr/>
      </w:pPr>
      <w:r>
        <w:rPr>
          <w:b/>
          <w:bCs/>
        </w:rPr>
        <w:t>Снаряжение</w:t>
      </w:r>
      <w:r>
        <w:rPr/>
        <w:t>: Доспех из клепаной кожи, кольцо защиты +1, кинжал +1 в трости, полные карманы красной лакрицы, два снадобья лечения (potion of healing), черный плащ с капюшоном.</w:t>
      </w:r>
    </w:p>
    <w:p>
      <w:pPr>
        <w:pStyle w:val="TextBody"/>
        <w:rPr/>
      </w:pPr>
      <w:r>
        <w:rPr>
          <w:b/>
          <w:bCs/>
        </w:rPr>
        <w:t>Специальные Атаки:</w:t>
      </w:r>
      <w:r>
        <w:rPr/>
        <w:t xml:space="preserve"> Жан - убедительный актер. Когда он пытается дать РС фальшивое ощущение безопасности, они получают пенальти -2 к броску на неожиданность. Жертва неожиданной атаки получает тройные повреждения, как если бы ее атаковал со спины вор 5го уровня.</w:t>
      </w:r>
    </w:p>
    <w:p>
      <w:pPr>
        <w:pStyle w:val="TextBody"/>
        <w:rPr/>
      </w:pPr>
      <w:r>
        <w:rPr>
          <w:b/>
          <w:bCs/>
        </w:rPr>
        <w:t>Предыстория:</w:t>
      </w:r>
      <w:r>
        <w:rPr/>
        <w:t xml:space="preserve"> Жан Тарашон сошел с ума благодаря событиям последних недель. Когда он нашел своего близнеца Марселя убитым зомби, его горе было безгранично. Он знал, что его брат страдал навождением в поисках свитка, что и привело его к смерти и его предсказание оказалось истиным. Схватив тело брата, он направился к деревенскому священнику, Шаману Брусиану, попросив того совершить чудо с Марселем. На мгновение все выглядело так, как будто чудо свершилось.</w:t>
      </w:r>
    </w:p>
    <w:p>
      <w:pPr>
        <w:pStyle w:val="TextBody"/>
        <w:rPr/>
      </w:pPr>
      <w:r>
        <w:rPr/>
        <w:t>Но использованый жрецом спел поднятия мертвого (Raise Dead) неудался. Жан узнал, чем стал Марсель. Он отнес тело своего брата на старое кладбище, где Марсель востал, как лорд зомби. Это событие и ввергло Жана в пучину безумия. Когда Жан увидел, что его брат ест падаль, он стал больше, чем просто сумасшедшим, он стал убийцей.</w:t>
      </w:r>
    </w:p>
    <w:p>
      <w:pPr>
        <w:pStyle w:val="TextBody"/>
        <w:rPr/>
      </w:pPr>
      <w:r>
        <w:rPr/>
        <w:t>Как написано выше, Жан пообещал себе защитить Марселя от его наваждения. Он спрятал свиток Xискоса в своем городском доме и отослал своего брата Люка в болота, подальше от Марселя. Жан также начал одевать черный плащ с капюшоном и разгуливать в нем по ночам, подкрадываясь в нем к жертве, которых в последствии скармливал Марселю. В своем сумасшествии, Жан оставлял кусочек красной лакрицы на каждом месте преступления.</w:t>
      </w:r>
    </w:p>
    <w:p>
      <w:pPr>
        <w:pStyle w:val="TextBody"/>
        <w:rPr/>
      </w:pPr>
      <w:r>
        <w:rPr/>
        <w:t>Для того, чтобы полностью приблизится к новому состоянию Марселя, Жан приказал своим фамильным слугам есть мясо мертвых людей. Это превратило слуг в гхулов. Сам он, однако, отказался учавствовать в этих ночных пиршествах.</w:t>
      </w:r>
    </w:p>
    <w:p>
      <w:pPr>
        <w:pStyle w:val="TextBody"/>
        <w:rPr/>
      </w:pPr>
      <w:r>
        <w:rPr/>
        <w:t>Деревенские жители до сих пор видят Жана Тарашона таким же, каким он был - как богатого жителя и лидера общины. С некоторых пор он стал нервным и вспыльчивым, но все относят это на счет трагедии, постигшей его семью.</w:t>
      </w:r>
    </w:p>
    <w:p>
      <w:pPr>
        <w:pStyle w:val="TextBody"/>
        <w:rPr/>
      </w:pPr>
      <w:r>
        <w:rPr/>
        <w:t>Когда Люк возвращается в деревню, Жан приходит в бешенство. Он немедлено решает убить незванных гостей, которые притащили с собой юношу, но не решается напасть на них при всех. Вместо этого он ждет их по ночам. Он также пытается убить Люка, чтобы его любимый брат забыл о навождении от этого проклятого свитка. Он ненавидит Люка и свиток, обвиняя их обоих в том, что случилось с Марселем. Он прячет свиток и отсылает Люка до того, как безумие полностью овладевает им, но сейчас он готов убить Люка при первой удачной возможности. Если свиток прежде появится у Жана, он попытается его уничтожить. Он также считает, что Шаман Брусиан также ответственен за то, в каком состоянии сейчас Марсель, но в своем безумстве он еще не пал так глубоко, чтобы напасть на святого человека.</w:t>
      </w:r>
    </w:p>
    <w:p>
      <w:pPr>
        <w:pStyle w:val="TextBody"/>
        <w:rPr/>
      </w:pPr>
      <w:r>
        <w:rPr>
          <w:b/>
          <w:bCs/>
        </w:rPr>
        <w:t>Бой:</w:t>
      </w:r>
      <w:r>
        <w:rPr/>
        <w:t xml:space="preserve"> Жан предпочитает подкрадываться и затем атаковать своих жертв внезапно. Обычно он не дерется с превосходящими силами. Если его подожмут в битве, он использует снадобья лечения и дерется с дикостью со своим кривым кинжалом. Он пытается атаковать людей поодиночке, вне толпы. Если необходимо, он может позвать своих слуг, превращенных в гхулов для помощи в борьбе с РС.</w:t>
      </w:r>
    </w:p>
    <w:p>
      <w:pPr>
        <w:pStyle w:val="Heading2"/>
        <w:rPr/>
      </w:pPr>
      <w:r>
        <w:rPr/>
        <w:t>Подсказки (Ключи к Разгадке)</w:t>
      </w:r>
    </w:p>
    <w:p>
      <w:pPr>
        <w:pStyle w:val="Heading3"/>
        <w:rPr/>
      </w:pPr>
      <w:r>
        <w:rPr/>
        <w:t>Что говорит Люк:</w:t>
      </w:r>
    </w:p>
    <w:p>
      <w:pPr>
        <w:pStyle w:val="TextBody"/>
        <w:rPr/>
      </w:pPr>
      <w:r>
        <w:rPr/>
        <w:t>Во время путешествия Люк читает исковерканые версии следующих стихов. Не используйте их, пока не настанет нужное время. Ниже дан мой вариант перевода и орегинал.</w:t>
      </w:r>
    </w:p>
    <w:p>
      <w:pPr>
        <w:pStyle w:val="TextBody"/>
        <w:rPr>
          <w:i/>
          <w:i/>
          <w:iCs/>
        </w:rPr>
      </w:pPr>
      <w:r>
        <w:rPr>
          <w:i/>
          <w:iCs/>
        </w:rPr>
        <w:t>Часть 1:</w:t>
      </w:r>
    </w:p>
    <w:p>
      <w:pPr>
        <w:pStyle w:val="Normal"/>
        <w:rPr/>
      </w:pPr>
      <w:r>
        <w:rPr/>
        <w:t>Знак шести тогда придет,</w:t>
      </w:r>
    </w:p>
    <w:p>
      <w:pPr>
        <w:pStyle w:val="TextBody"/>
        <w:rPr/>
      </w:pPr>
      <w:r>
        <w:rPr/>
        <w:t>Когда ночь зла на землю упадет.</w:t>
      </w:r>
    </w:p>
    <w:p>
      <w:pPr>
        <w:pStyle w:val="Normal"/>
        <w:rPr/>
      </w:pPr>
      <w:r>
        <w:rPr/>
        <w:t>(The on descend shall evil of night the land,</w:t>
      </w:r>
    </w:p>
    <w:p>
      <w:pPr>
        <w:pStyle w:val="TextBody"/>
        <w:rPr/>
      </w:pPr>
      <w:r>
        <w:rPr/>
        <w:t xml:space="preserve"> </w:t>
      </w:r>
      <w:r>
        <w:rPr/>
        <w:t>at near are signs of hexad this when hand.)</w:t>
      </w:r>
    </w:p>
    <w:p>
      <w:pPr>
        <w:pStyle w:val="Normal"/>
        <w:rPr/>
      </w:pPr>
      <w:r>
        <w:rPr/>
        <w:t>Не существующий, не живой, насмешка над жизнью,</w:t>
      </w:r>
    </w:p>
    <w:p>
      <w:pPr>
        <w:pStyle w:val="TextBody"/>
        <w:rPr/>
      </w:pPr>
      <w:r>
        <w:rPr/>
        <w:t>В доме волшебника Дайгона родится.</w:t>
      </w:r>
    </w:p>
    <w:p>
      <w:pPr>
        <w:pStyle w:val="Normal"/>
        <w:rPr/>
      </w:pPr>
      <w:r>
        <w:rPr/>
        <w:t>(In sorcerer the Daegon of house the born,</w:t>
      </w:r>
    </w:p>
    <w:p>
      <w:pPr>
        <w:pStyle w:val="TextBody"/>
        <w:rPr/>
      </w:pPr>
      <w:r>
        <w:rPr/>
        <w:t xml:space="preserve"> </w:t>
      </w:r>
      <w:r>
        <w:rPr/>
        <w:t>though shall unliving, unlife, life scorn.)</w:t>
      </w:r>
    </w:p>
    <w:p>
      <w:pPr>
        <w:pStyle w:val="Normal"/>
        <w:rPr/>
      </w:pPr>
      <w:r>
        <w:rPr/>
        <w:t>Строгая мать безжизненого ребенка нашла,</w:t>
      </w:r>
    </w:p>
    <w:p>
      <w:pPr>
        <w:pStyle w:val="TextBody"/>
        <w:rPr/>
      </w:pPr>
      <w:r>
        <w:rPr/>
        <w:t>Тем самым предвестникам ночи она время дала.</w:t>
      </w:r>
    </w:p>
    <w:p>
      <w:pPr>
        <w:pStyle w:val="Normal"/>
        <w:rPr/>
      </w:pPr>
      <w:r>
        <w:rPr/>
        <w:t>(The mother stern of child lifeless found,</w:t>
      </w:r>
    </w:p>
    <w:p>
      <w:pPr>
        <w:pStyle w:val="TextBody"/>
        <w:rPr/>
      </w:pPr>
      <w:r>
        <w:rPr/>
        <w:t xml:space="preserve"> </w:t>
      </w:r>
      <w:r>
        <w:rPr/>
        <w:t>heralds evil of night a time unbound.)</w:t>
      </w:r>
    </w:p>
    <w:p>
      <w:pPr>
        <w:pStyle w:val="TextBody"/>
        <w:rPr>
          <w:i/>
          <w:i/>
          <w:iCs/>
        </w:rPr>
      </w:pPr>
      <w:r>
        <w:rPr>
          <w:i/>
          <w:iCs/>
        </w:rPr>
        <w:t>Часть 2:</w:t>
      </w:r>
    </w:p>
    <w:p>
      <w:pPr>
        <w:pStyle w:val="Normal"/>
        <w:rPr/>
      </w:pPr>
      <w:r>
        <w:rPr/>
        <w:t>В седьмой раз сыну солнца предстоит встать</w:t>
      </w:r>
    </w:p>
    <w:p>
      <w:pPr>
        <w:pStyle w:val="TextBody"/>
        <w:rPr/>
      </w:pPr>
      <w:r>
        <w:rPr/>
        <w:t>И вечность свою проклинать.</w:t>
      </w:r>
    </w:p>
    <w:p>
      <w:pPr>
        <w:pStyle w:val="Normal"/>
        <w:rPr/>
      </w:pPr>
      <w:r>
        <w:rPr/>
        <w:t>(Seventh doth suns of son the time rise,</w:t>
      </w:r>
    </w:p>
    <w:p>
      <w:pPr>
        <w:pStyle w:val="TextBody"/>
        <w:rPr/>
      </w:pPr>
      <w:r>
        <w:rPr/>
        <w:t xml:space="preserve"> </w:t>
      </w:r>
      <w:r>
        <w:rPr/>
        <w:t>to of eternity an to knave the send cries.)</w:t>
      </w:r>
    </w:p>
    <w:p>
      <w:pPr>
        <w:pStyle w:val="Normal"/>
        <w:rPr/>
      </w:pPr>
      <w:r>
        <w:rPr/>
        <w:t>Гаданье Инуры обратит, как заклятье</w:t>
      </w:r>
    </w:p>
    <w:p>
      <w:pPr>
        <w:pStyle w:val="TextBody"/>
        <w:rPr/>
      </w:pPr>
      <w:r>
        <w:rPr/>
        <w:t>Обрекая на страх и ужасное проклятье.</w:t>
      </w:r>
    </w:p>
    <w:p>
      <w:pPr>
        <w:pStyle w:val="Normal"/>
        <w:rPr/>
      </w:pPr>
      <w:r>
        <w:rPr/>
        <w:t>(Inajira fortunes his make will reverse,</w:t>
      </w:r>
    </w:p>
    <w:p>
      <w:pPr>
        <w:pStyle w:val="TextBody"/>
        <w:rPr/>
      </w:pPr>
      <w:r>
        <w:rPr/>
        <w:t xml:space="preserve"> </w:t>
      </w:r>
      <w:r>
        <w:rPr/>
        <w:t>dooming the dreaded with live to all curse.)</w:t>
      </w:r>
    </w:p>
    <w:p>
      <w:pPr>
        <w:pStyle w:val="Normal"/>
        <w:rPr/>
      </w:pPr>
      <w:r>
        <w:rPr/>
        <w:t>Под мерцающим небом, освещающем мертвеца</w:t>
      </w:r>
    </w:p>
    <w:p>
      <w:pPr>
        <w:pStyle w:val="TextBody"/>
        <w:rPr/>
      </w:pPr>
      <w:r>
        <w:rPr/>
        <w:t>Луна будет проглочена и опять взойдет она.</w:t>
      </w:r>
    </w:p>
    <w:p>
      <w:pPr>
        <w:pStyle w:val="Normal"/>
        <w:rPr/>
      </w:pPr>
      <w:r>
        <w:rPr/>
        <w:t>(The over shining sky the of light the dead,</w:t>
      </w:r>
    </w:p>
    <w:p>
      <w:pPr>
        <w:pStyle w:val="TextBody"/>
        <w:rPr/>
      </w:pPr>
      <w:r>
        <w:rPr/>
        <w:t xml:space="preserve"> </w:t>
      </w:r>
      <w:r>
        <w:rPr/>
        <w:t>shall to all turning fail and gutter red.)</w:t>
      </w:r>
    </w:p>
    <w:p>
      <w:pPr>
        <w:pStyle w:val="TextBody"/>
        <w:rPr>
          <w:i/>
          <w:i/>
          <w:iCs/>
        </w:rPr>
      </w:pPr>
      <w:r>
        <w:rPr>
          <w:i/>
          <w:iCs/>
        </w:rPr>
        <w:t>Часть 3:</w:t>
      </w:r>
    </w:p>
    <w:p>
      <w:pPr>
        <w:pStyle w:val="TextBody"/>
        <w:rPr/>
      </w:pPr>
      <w:r>
        <w:rPr/>
        <w:t>(Это пророчество, данное Люку от циган.)</w:t>
      </w:r>
    </w:p>
    <w:p>
      <w:pPr>
        <w:pStyle w:val="Normal"/>
        <w:rPr/>
      </w:pPr>
      <w:r>
        <w:rPr/>
        <w:t>Ты найдешь искомое на старом упокоище,</w:t>
      </w:r>
    </w:p>
    <w:p>
      <w:pPr>
        <w:pStyle w:val="Normal"/>
        <w:rPr/>
      </w:pPr>
      <w:r>
        <w:rPr/>
        <w:t>Поможет тебе камень, шестью звездами сияющий.</w:t>
      </w:r>
    </w:p>
    <w:p>
      <w:pPr>
        <w:pStyle w:val="Normal"/>
        <w:rPr/>
      </w:pPr>
      <w:r>
        <w:rPr/>
        <w:t>Находка, однако, грозит большой бедой,</w:t>
      </w:r>
    </w:p>
    <w:p>
      <w:pPr>
        <w:pStyle w:val="TextBody"/>
        <w:rPr/>
      </w:pPr>
      <w:r>
        <w:rPr/>
        <w:t>Бойся времени, когда молнии сверкают над тобой.</w:t>
      </w:r>
    </w:p>
    <w:p>
      <w:pPr>
        <w:pStyle w:val="Normal"/>
        <w:rPr/>
      </w:pPr>
      <w:r>
        <w:rPr/>
        <w:t>(Look for the scroll where the old rest fine,</w:t>
      </w:r>
    </w:p>
    <w:p>
      <w:pPr>
        <w:pStyle w:val="Normal"/>
        <w:rPr/>
      </w:pPr>
      <w:r>
        <w:rPr/>
        <w:t xml:space="preserve"> </w:t>
      </w:r>
      <w:r>
        <w:rPr/>
        <w:t>behind the stone where six stars shine.</w:t>
      </w:r>
    </w:p>
    <w:p>
      <w:pPr>
        <w:pStyle w:val="Normal"/>
        <w:rPr/>
      </w:pPr>
      <w:r>
        <w:rPr/>
        <w:t xml:space="preserve"> </w:t>
      </w:r>
      <w:r>
        <w:rPr/>
        <w:t>The finding, however, will cause much pain,</w:t>
      </w:r>
    </w:p>
    <w:p>
      <w:pPr>
        <w:pStyle w:val="Normal"/>
        <w:rPr/>
      </w:pPr>
      <w:r>
        <w:rPr/>
        <w:t xml:space="preserve"> </w:t>
      </w:r>
      <w:r>
        <w:rPr/>
        <w:t>beware the time of the falling rain.)</w:t>
      </w:r>
    </w:p>
    <w:p>
      <w:pPr>
        <w:pStyle w:val="Heading3"/>
        <w:rPr/>
      </w:pPr>
      <w:r>
        <w:rPr/>
        <w:t>Люк, как Приведение</w:t>
      </w:r>
    </w:p>
    <w:p>
      <w:pPr>
        <w:pStyle w:val="TextBody"/>
        <w:rPr/>
      </w:pPr>
      <w:r>
        <w:rPr/>
        <w:t>Если Люк будет убит во время приключения, его приведение начинает являться РС. (Первый раз, когда это случается, РС должны сделать проверку на ужас с бонусом +4.) Его состояние, как потеряного не изменяется, как и не меняется желание остановить зло, овладевшее его семьей. Есть только одно различие между мертвым Люком и живым Люком: призрак не следует повсюду за РС с лампой. Кроме того приведение появляется время от времени, чтобы продекларировть очередной стих или дать РС ключ к разгадке. Люк не упокоится, покуда не исчезнет зло с его братьев - Жана и Марселя.</w:t>
      </w:r>
    </w:p>
    <w:p>
      <w:pPr>
        <w:pStyle w:val="Heading3"/>
        <w:rPr/>
      </w:pPr>
      <w:r>
        <w:rPr/>
        <w:t>О Чем Говорят Жители Деревни</w:t>
      </w:r>
    </w:p>
    <w:p>
      <w:pPr>
        <w:pStyle w:val="TextBody"/>
        <w:rPr/>
      </w:pPr>
      <w:r>
        <w:rPr/>
        <w:t>Следующие подсказки бывают и правдивыми и лживыми и могут быть получены при общении с жителями деревни.</w:t>
      </w:r>
    </w:p>
    <w:p>
      <w:pPr>
        <w:pStyle w:val="TextBody"/>
        <w:rPr/>
      </w:pPr>
      <w:r>
        <w:rPr/>
        <w:t>1. В течении трех прошедших недель произошло 9 внезапных смертей. (Правда. Это дело рук Марселя.)</w:t>
      </w:r>
    </w:p>
    <w:p>
      <w:pPr>
        <w:pStyle w:val="TextBody"/>
        <w:rPr/>
      </w:pPr>
      <w:r>
        <w:rPr/>
        <w:t>2. Из девятерых внезапно умерших семеро были погребены в запечатаных гробах, а двое убежали в ночь, как зомби. (Правда.)</w:t>
      </w:r>
    </w:p>
    <w:p>
      <w:pPr>
        <w:pStyle w:val="TextBody"/>
        <w:rPr/>
      </w:pPr>
      <w:r>
        <w:rPr/>
        <w:t>3. Исчезло шестеро жителей деревни. (Правда. Это работа Жана.)</w:t>
      </w:r>
    </w:p>
    <w:p>
      <w:pPr>
        <w:pStyle w:val="TextBody"/>
        <w:rPr/>
      </w:pPr>
      <w:r>
        <w:rPr/>
        <w:t>4. С вещами четверых исчезнувших людей были найдены кеусочки красной лакрицы. (Правда. Это дело рук Жана.)</w:t>
      </w:r>
    </w:p>
    <w:p>
      <w:pPr>
        <w:pStyle w:val="TextBody"/>
        <w:rPr/>
      </w:pPr>
      <w:r>
        <w:rPr/>
        <w:t>5. Леди Грисс, одну из пропавших, видели ходящей перед кладбищем. (Вымысел.)</w:t>
      </w:r>
    </w:p>
    <w:p>
      <w:pPr>
        <w:pStyle w:val="TextBody"/>
        <w:rPr/>
      </w:pPr>
      <w:r>
        <w:rPr/>
        <w:t>6. На месте убийства или исчезновения, кроме красной лакрицы всегда очень много крови. (Правда.)</w:t>
      </w:r>
    </w:p>
    <w:p>
      <w:pPr>
        <w:pStyle w:val="TextBody"/>
        <w:rPr/>
      </w:pPr>
      <w:r>
        <w:rPr/>
        <w:t>7. Три недели назад, Горацио, работающий в поле свалился мертвым, затем быстро сгнил и встал уже как зомби. (Правда).</w:t>
      </w:r>
    </w:p>
    <w:p>
      <w:pPr>
        <w:pStyle w:val="TextBody"/>
        <w:rPr/>
      </w:pPr>
      <w:r>
        <w:rPr/>
        <w:t>8. Около трех недель назад умер Марсель Тарашон. Кто-то говорил, что его тоже убила нежить. (Правда.)</w:t>
      </w:r>
    </w:p>
    <w:p>
      <w:pPr>
        <w:pStyle w:val="TextBody"/>
        <w:rPr/>
      </w:pPr>
      <w:r>
        <w:rPr/>
        <w:t>9. Сейчас весь фамильный бизнес Тарашонов держится на Жане Тарашоне. (Правда.)</w:t>
      </w:r>
    </w:p>
    <w:p>
      <w:pPr>
        <w:pStyle w:val="TextBody"/>
        <w:rPr/>
      </w:pPr>
      <w:r>
        <w:rPr/>
        <w:t>10. Если Марсель и был похоронент, то никто в деревне при этом не присутствовал. (Правда.)</w:t>
      </w:r>
    </w:p>
    <w:p>
      <w:pPr>
        <w:pStyle w:val="TextBody"/>
        <w:rPr/>
      </w:pPr>
      <w:r>
        <w:rPr/>
        <w:t>11. Культисты, поклоняющиеся Властелину Мертвых работают в деревне. (Ложь.)</w:t>
      </w:r>
    </w:p>
    <w:p>
      <w:pPr>
        <w:pStyle w:val="TextBody"/>
        <w:rPr/>
      </w:pPr>
      <w:r>
        <w:rPr/>
        <w:t>12. На старом кладбище обитают призраки (wraiths). (Ложь.)</w:t>
      </w:r>
    </w:p>
    <w:p>
      <w:pPr>
        <w:pStyle w:val="TextBody"/>
        <w:rPr/>
      </w:pPr>
      <w:r>
        <w:rPr/>
        <w:t>13. Сын констебеля был вторым из умерших, он просто упал мертвым на землю. (Правда.)</w:t>
      </w:r>
    </w:p>
    <w:p>
      <w:pPr>
        <w:pStyle w:val="TextBody"/>
        <w:rPr/>
      </w:pPr>
      <w:r>
        <w:rPr/>
        <w:t>14. Цигане сказали старой Фьоре, что близится ночь мертвецов. (Правда. Эта ночь уже близко.)</w:t>
      </w:r>
    </w:p>
    <w:p>
      <w:pPr>
        <w:pStyle w:val="TextBody"/>
        <w:rPr/>
      </w:pPr>
      <w:r>
        <w:rPr/>
        <w:t>15. Шаман Брусиан работает на Властелина Мертвых. (Ложь.)</w:t>
      </w:r>
    </w:p>
    <w:p>
      <w:pPr>
        <w:pStyle w:val="TextBody"/>
        <w:rPr/>
      </w:pPr>
      <w:r>
        <w:rPr/>
        <w:t>16. В ночь, когда умер Марсель, кто-то из деревенских говорил, что Жан вносил его в церковь. (Правда.)</w:t>
      </w:r>
    </w:p>
    <w:p>
      <w:pPr>
        <w:pStyle w:val="TextBody"/>
        <w:rPr/>
      </w:pPr>
      <w:r>
        <w:rPr/>
        <w:t>17. Шаман Брусиан стал чаще ходить в топи после того, как умер Марсель. (Правда.)</w:t>
      </w:r>
    </w:p>
    <w:p>
      <w:pPr>
        <w:pStyle w:val="TextBody"/>
        <w:rPr/>
      </w:pPr>
      <w:r>
        <w:rPr/>
        <w:t>18. Ночью по деревенским улочкам бродят вампиры. (Ложь.)</w:t>
      </w:r>
    </w:p>
    <w:p>
      <w:pPr>
        <w:pStyle w:val="TextBody"/>
        <w:rPr/>
      </w:pPr>
      <w:r>
        <w:rPr/>
        <w:t>19. Исчезло очень много людей. (Правда.)</w:t>
      </w:r>
    </w:p>
    <w:p>
      <w:pPr>
        <w:pStyle w:val="TextBody"/>
        <w:spacing w:before="0" w:after="120"/>
        <w:rPr/>
      </w:pPr>
      <w:r>
        <w:rPr/>
        <w:t>20. Старое кладбище запечатано уже очень давно и никто не входил туда десятелетиями. (Правда до тех пор, пока Люк и Марсель не обнаружили секретный проход.)</w:t>
      </w:r>
    </w:p>
    <w:sectPr>
      <w:footerReference w:type="default" r:id="rId2"/>
      <w:type w:val="nextPage"/>
      <w:pgSz w:w="11906" w:h="16838"/>
      <w:pgMar w:left="709" w:right="425" w:gutter="0" w:header="0" w:top="426" w:footer="720" w:bottom="776"/>
      <w:pgNumType w:fmt="decimal"/>
      <w:cols w:num="2" w:space="14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13">
    <w:name w:val="Ïðèìå÷àíèå"/>
    <w:basedOn w:val="TextBody"/>
    <w:next w:val="TextBody"/>
    <w:qFormat/>
    <w:pPr>
      <w:spacing w:before="120" w:after="120"/>
    </w:pPr>
    <w:rPr>
      <w:b/>
      <w:bCs/>
      <w:smallCap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6_0\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2:42:00Z</dcterms:created>
  <dc:creator>A�������� ������</dc:creator>
  <dc:description/>
  <dc:language>en-US</dc:language>
  <cp:lastModifiedBy>A�������� ������</cp:lastModifiedBy>
  <dcterms:modified xsi:type="dcterms:W3CDTF">1999-11-25T02:42:00Z</dcterms:modified>
  <cp:revision>2</cp:revision>
  <dc:subject/>
  <dc:title>Night of the Walking Dead</dc:title>
</cp:coreProperties>
</file>